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27" w:firstLine="426"/>
        <w:jc w:val="both"/>
        <w:rPr/>
      </w:pPr>
      <w:r>
        <w:rPr/>
      </w:r>
    </w:p>
    <w:p>
      <w:pPr>
        <w:pStyle w:val="Normal"/>
        <w:autoSpaceDE w:val="false"/>
        <w:ind w:right="-327" w:firstLine="426"/>
        <w:jc w:val="both"/>
        <w:rPr/>
      </w:pPr>
      <w:r>
        <w:rPr/>
        <w:t>А. Г Слюсарсжий</w:t>
      </w:r>
    </w:p>
    <w:p>
      <w:pPr>
        <w:pStyle w:val="Normal"/>
        <w:autoSpaceDE w:val="false"/>
        <w:ind w:right="-327" w:firstLine="426"/>
        <w:jc w:val="both"/>
        <w:rPr/>
      </w:pPr>
      <w:r>
        <w:rPr/>
        <w:t>Социально-экономическое разбитие</w:t>
      </w:r>
    </w:p>
    <w:p>
      <w:pPr>
        <w:pStyle w:val="Normal"/>
        <w:autoSpaceDE w:val="false"/>
        <w:ind w:right="-327" w:firstLine="426"/>
        <w:jc w:val="both"/>
        <w:rPr/>
      </w:pPr>
      <w:r>
        <w:rPr/>
        <w:t xml:space="preserve">СЛОБОЖАНЩИНЫ </w:t>
      </w:r>
    </w:p>
    <w:p>
      <w:pPr>
        <w:pStyle w:val="Normal"/>
        <w:autoSpaceDE w:val="false"/>
        <w:ind w:right="-327" w:firstLine="426"/>
        <w:jc w:val="both"/>
        <w:rPr/>
      </w:pPr>
      <w:r>
        <w:rPr/>
        <w:t>1964</w:t>
      </w:r>
    </w:p>
    <w:p>
      <w:pPr>
        <w:pStyle w:val="Normal"/>
        <w:autoSpaceDE w:val="false"/>
        <w:ind w:right="-327" w:firstLine="426"/>
        <w:jc w:val="both"/>
        <w:rPr/>
      </w:pPr>
      <w:r>
        <w:rPr/>
        <w:t>Слобожанщина — ныне Харьковская область и мно</w:t>
        <w:softHyphen/>
        <w:t>гие районы Сумской, Луганской, Донецкой, Воронеж</w:t>
        <w:softHyphen/>
        <w:t>ской, Белгородской и Курской областей—до XVII в. являлась «диким полем», южной окраиной Русского государства. На этой земле русское правительство раз</w:t>
        <w:softHyphen/>
        <w:t>решило селиться украинским переселенцам. В истории края ярко отражена вековая братская дружба русско</w:t>
        <w:softHyphen/>
        <w:t>го и украинского народов.</w:t>
      </w:r>
    </w:p>
    <w:p>
      <w:pPr>
        <w:pStyle w:val="Normal"/>
        <w:autoSpaceDE w:val="false"/>
        <w:ind w:right="-327" w:firstLine="426"/>
        <w:jc w:val="both"/>
        <w:rPr/>
      </w:pPr>
      <w:r>
        <w:rPr/>
        <w:t>На широком документальном материале автором исследуются землевладение разных социальных групп, развитие земледелия и скотоводства; освещается раз</w:t>
        <w:softHyphen/>
        <w:t>витие промышленности края по отраслям: ткацкой, швей</w:t>
        <w:softHyphen/>
        <w:t>ной, кожевенной, солеварения, селитроварения и др.; показывается рост торговли; рассматриваются процессы закрепощения казацко-крестьянских масс, зарождения капиталистических отношений в недрах крепостничества, социальная эволюция населения и классовая борьба на Слободской Украине.</w:t>
      </w:r>
    </w:p>
    <w:p>
      <w:pPr>
        <w:pStyle w:val="Normal"/>
        <w:autoSpaceDE w:val="false"/>
        <w:ind w:right="-327" w:firstLine="426"/>
        <w:jc w:val="both"/>
        <w:rPr/>
      </w:pPr>
      <w:r>
        <w:rPr/>
        <w:t>Книга рассчитана на историков и экономистов, учи</w:t>
        <w:softHyphen/>
        <w:t>телей истории, студентов исторических и экономических факультетов вузов, краеведов и всех, кто интересуется историей родного края.</w:t>
      </w:r>
    </w:p>
    <w:p>
      <w:pPr>
        <w:pStyle w:val="Normal"/>
        <w:autoSpaceDE w:val="false"/>
        <w:ind w:right="-327" w:firstLine="426"/>
        <w:jc w:val="both"/>
        <w:rPr/>
      </w:pPr>
      <w:r>
        <w:rPr/>
      </w:r>
    </w:p>
    <w:p>
      <w:pPr>
        <w:pStyle w:val="Normal"/>
        <w:autoSpaceDE w:val="false"/>
        <w:ind w:right="-327" w:firstLine="426"/>
        <w:jc w:val="both"/>
        <w:rPr/>
      </w:pPr>
      <w:r>
        <w:rPr/>
        <w:t>ОГЛАВЛЕНИЕ</w:t>
      </w:r>
    </w:p>
    <w:p>
      <w:pPr>
        <w:pStyle w:val="Normal"/>
        <w:autoSpaceDE w:val="false"/>
        <w:ind w:right="-327" w:firstLine="426"/>
        <w:jc w:val="both"/>
        <w:rPr/>
      </w:pPr>
      <w:r>
        <w:rPr/>
        <w:t>Стр,</w:t>
      </w:r>
    </w:p>
    <w:p>
      <w:pPr>
        <w:pStyle w:val="Normal"/>
        <w:autoSpaceDE w:val="false"/>
        <w:ind w:right="-327" w:firstLine="426"/>
        <w:jc w:val="both"/>
        <w:rPr/>
      </w:pPr>
      <w:r>
        <w:rPr/>
        <w:t>Введение........................     3</w:t>
      </w:r>
    </w:p>
    <w:p>
      <w:pPr>
        <w:pStyle w:val="Normal"/>
        <w:autoSpaceDE w:val="false"/>
        <w:ind w:right="-327" w:firstLine="426"/>
        <w:jc w:val="both"/>
        <w:rPr/>
      </w:pPr>
      <w:r>
        <w:rPr/>
        <w:t>Глава I. НАСЕЛЕНИЕ И ХОЗЯЙСТВО КРАЯ В XVI — ПЕРВОЙ</w:t>
      </w:r>
    </w:p>
    <w:p>
      <w:pPr>
        <w:pStyle w:val="Normal"/>
        <w:autoSpaceDE w:val="false"/>
        <w:ind w:right="-327" w:firstLine="426"/>
        <w:jc w:val="both"/>
        <w:rPr/>
      </w:pPr>
      <w:r>
        <w:rPr/>
        <w:t>ПОЛОВИНЕ XVII в...................29</w:t>
      </w:r>
    </w:p>
    <w:p>
      <w:pPr>
        <w:pStyle w:val="Normal"/>
        <w:autoSpaceDE w:val="false"/>
        <w:ind w:right="-327" w:firstLine="426"/>
        <w:jc w:val="both"/>
        <w:rPr/>
      </w:pPr>
      <w:r>
        <w:rPr/>
        <w:t>Начало заселения края русскими. Приток украинского населе</w:t>
        <w:softHyphen/>
        <w:t>ния. Социальный состав населения. Возникновение казацко-кре</w:t>
        <w:softHyphen/>
        <w:t>стьянского землевладения. Возникновение помещичьего землевла</w:t>
        <w:softHyphen/>
        <w:t>дения. Отрицательное влияние татарских набегов. Складывание земледельческого хозяйства. Промыслы. Налаживание торговли.</w:t>
      </w:r>
    </w:p>
    <w:p>
      <w:pPr>
        <w:pStyle w:val="Normal"/>
        <w:autoSpaceDE w:val="false"/>
        <w:ind w:right="-327" w:firstLine="426"/>
        <w:jc w:val="both"/>
        <w:rPr/>
      </w:pPr>
      <w:r>
        <w:rPr/>
        <w:t>Глава II. МАССОВОЕ ЗАСЕЛЕНИЕ СЛОБОЖАНЩИНЫ ВО ВТО</w:t>
        <w:softHyphen/>
        <w:t>РОЙ ПОЛОВИНЕ XVII в.................88</w:t>
      </w:r>
    </w:p>
    <w:p>
      <w:pPr>
        <w:pStyle w:val="Normal"/>
        <w:autoSpaceDE w:val="false"/>
        <w:ind w:right="-327" w:firstLine="426"/>
        <w:jc w:val="both"/>
        <w:rPr/>
      </w:pPr>
      <w:r>
        <w:rPr/>
        <w:t>Причины массового переселения украинцев с Поднепровья. Заселение городов и сел края украинцами и русскими.</w:t>
      </w:r>
    </w:p>
    <w:p>
      <w:pPr>
        <w:pStyle w:val="Normal"/>
        <w:autoSpaceDE w:val="false"/>
        <w:ind w:right="-327" w:firstLine="426"/>
        <w:jc w:val="both"/>
        <w:rPr/>
      </w:pPr>
      <w:r>
        <w:rPr/>
        <w:t>Глава   III.   ЗЕМЛЕВЛАДЕНИЕ ВО ВТОРОЙ ПОЛОВИНЕ XVII</w:t>
      </w:r>
    </w:p>
    <w:p>
      <w:pPr>
        <w:pStyle w:val="Normal"/>
        <w:autoSpaceDE w:val="false"/>
        <w:ind w:right="-327" w:firstLine="426"/>
        <w:jc w:val="both"/>
        <w:rPr/>
      </w:pPr>
      <w:r>
        <w:rPr/>
        <w:t>И В XVIII в......................</w:t>
      </w:r>
      <w:r>
        <w:rPr>
          <w:lang w:val="en-US"/>
        </w:rPr>
        <w:t>11S</w:t>
      </w:r>
    </w:p>
    <w:p>
      <w:pPr>
        <w:pStyle w:val="Normal"/>
        <w:autoSpaceDE w:val="false"/>
        <w:ind w:right="-327" w:firstLine="426"/>
        <w:jc w:val="both"/>
        <w:rPr/>
      </w:pPr>
      <w:r>
        <w:rPr/>
        <w:t>Образование казацко-крестьянского землевладения. Формы землевладения русских и украинских поселенцев. Изменения в ка-зацко-крестьянском землевладении. Рост старіиинско-помещичьего землевладения. Церковно-монастырское землевладение. Распреде</w:t>
        <w:softHyphen/>
        <w:t>ление земли между классами и сословиями в конце XVIII в.</w:t>
      </w:r>
    </w:p>
    <w:p>
      <w:pPr>
        <w:pStyle w:val="Normal"/>
        <w:autoSpaceDE w:val="false"/>
        <w:ind w:right="-327" w:firstLine="426"/>
        <w:jc w:val="both"/>
        <w:rPr/>
      </w:pPr>
      <w:r>
        <w:rPr/>
        <w:t>Глава IV. РАЗВИТИЕ ЗЕМЛЕДЕЛИЯ И ЖИВОТНОВОДСТВА   .   18</w:t>
      </w:r>
      <w:r>
        <w:rPr>
          <w:lang w:val="el-GR"/>
        </w:rPr>
        <w:t>Я</w:t>
      </w:r>
    </w:p>
    <w:p>
      <w:pPr>
        <w:pStyle w:val="Normal"/>
        <w:autoSpaceDE w:val="false"/>
        <w:ind w:right="-327" w:firstLine="426"/>
        <w:jc w:val="both"/>
        <w:rPr/>
      </w:pPr>
      <w:r>
        <w:rPr/>
        <w:t>Пашенное земледелие. Рабочая сила в сельском хозяйстве. Посевная площадь. Урожайность хлебов. Огородничество. Садо</w:t>
        <w:softHyphen/>
        <w:t>водство. Шелководство. Животноводство.</w:t>
      </w:r>
    </w:p>
    <w:p>
      <w:pPr>
        <w:pStyle w:val="Normal"/>
        <w:autoSpaceDE w:val="false"/>
        <w:ind w:right="-327" w:firstLine="426"/>
        <w:jc w:val="both"/>
        <w:rPr/>
      </w:pPr>
      <w:r>
        <w:rPr/>
        <w:t>Глава V. ПРОМЫШЛЕННОЕ ПРОИЗВОДСТВО.......234</w:t>
      </w:r>
    </w:p>
    <w:p>
      <w:pPr>
        <w:pStyle w:val="Normal"/>
        <w:autoSpaceDE w:val="false"/>
        <w:ind w:right="-327" w:firstLine="426"/>
        <w:jc w:val="both"/>
        <w:rPr/>
      </w:pPr>
      <w:r>
        <w:rPr/>
        <w:t>Ткачество: промыслы, ремесла и мануфактурьь Кожевенно-скорНяжное производствстг~Швейное Производство, і</w:t>
      </w:r>
      <w:r>
        <w:rPr>
          <w:rFonts w:cs="Palatino Linotype" w:ascii="Palatino Linotype" w:hAnsi="Palatino Linotype"/>
        </w:rPr>
        <w:t>ѵ</w:t>
      </w:r>
      <w:r>
        <w:rPr/>
        <w:t>іеталлообра-батывающее производство. Деревообрабатывающее ТТрттэв</w:t>
      </w:r>
      <w:r>
        <w:rPr>
          <w:rFonts w:cs="Palatino Linotype" w:ascii="Palatino Linotype" w:hAnsi="Palatino Linotype"/>
        </w:rPr>
        <w:t>ѳ</w:t>
      </w:r>
      <w:r>
        <w:rPr/>
        <w:t>циію, Гончарно-керамическое и кирпичное производство. Стекольное производство. Добыча и обработка мельничного камня и кремня для кресал. Будные промыслы. Добыча селитры. Мельничное про</w:t>
        <w:softHyphen/>
        <w:t>изводство. Винокурение. Пчеловодство. Рыболовство. Охота. До</w:t>
        <w:softHyphen/>
        <w:t>быча соли. Табачое производство.</w:t>
      </w:r>
    </w:p>
    <w:p>
      <w:pPr>
        <w:pStyle w:val="Normal"/>
        <w:autoSpaceDE w:val="false"/>
        <w:ind w:right="-327" w:firstLine="426"/>
        <w:jc w:val="both"/>
        <w:rPr/>
      </w:pPr>
      <w:r>
        <w:rPr/>
        <w:fldChar w:fldCharType="begin"/>
      </w:r>
      <w:r>
        <w:rPr/>
        <w:instrText xml:space="preserve"> PAGE </w:instrText>
      </w:r>
      <w:r>
        <w:rPr/>
        <w:fldChar w:fldCharType="separate"/>
      </w:r>
      <w:r>
        <w:rPr/>
        <w:t>1</w:t>
      </w:r>
      <w:r>
        <w:rPr/>
        <w:fldChar w:fldCharType="end"/>
      </w:r>
      <w:r>
        <w:rPr/>
        <w:t>»</w:t>
      </w:r>
    </w:p>
    <w:p>
      <w:pPr>
        <w:pStyle w:val="Normal"/>
        <w:autoSpaceDE w:val="false"/>
        <w:ind w:right="-327" w:firstLine="426"/>
        <w:jc w:val="both"/>
        <w:rPr/>
      </w:pPr>
      <w:r>
        <w:rPr/>
        <w:t>Стр</w:t>
      </w:r>
    </w:p>
    <w:p>
      <w:pPr>
        <w:pStyle w:val="Normal"/>
        <w:autoSpaceDE w:val="false"/>
        <w:ind w:right="-327" w:firstLine="426"/>
        <w:jc w:val="both"/>
        <w:rPr/>
      </w:pPr>
      <w:r>
        <w:rPr/>
        <w:t>Глава VI. РОСТ ТОРГОВЛИ...............33,</w:t>
      </w:r>
    </w:p>
    <w:p>
      <w:pPr>
        <w:pStyle w:val="Normal"/>
        <w:autoSpaceDE w:val="false"/>
        <w:ind w:right="-327" w:firstLine="426"/>
        <w:jc w:val="both"/>
        <w:rPr/>
      </w:pPr>
      <w:r>
        <w:rPr/>
        <w:t>Торговая политика правительства. Торговые лавки. Недельные торги. Ярмарки. Торговые люди. Размеры торговли.</w:t>
      </w:r>
    </w:p>
    <w:p>
      <w:pPr>
        <w:pStyle w:val="Normal"/>
        <w:autoSpaceDE w:val="false"/>
        <w:ind w:right="-327" w:firstLine="426"/>
        <w:jc w:val="both"/>
        <w:rPr/>
      </w:pPr>
      <w:r>
        <w:rPr/>
        <w:t>Глава   VII.   СОЦИАЛЬНАЯ ЭВОЛЮЦИЯ ОСНОВНЫХ   ГРУПП</w:t>
      </w:r>
    </w:p>
    <w:p>
      <w:pPr>
        <w:pStyle w:val="Normal"/>
        <w:autoSpaceDE w:val="false"/>
        <w:ind w:right="-327" w:firstLine="426"/>
        <w:jc w:val="both"/>
        <w:rPr/>
      </w:pPr>
      <w:r>
        <w:rPr/>
        <w:t>НАСЕЛЕНИЯ.....................3«'&gt;</w:t>
      </w:r>
    </w:p>
    <w:p>
      <w:pPr>
        <w:pStyle w:val="Normal"/>
        <w:autoSpaceDE w:val="false"/>
        <w:ind w:right="-327" w:firstLine="426"/>
        <w:jc w:val="both"/>
        <w:rPr/>
      </w:pPr>
      <w:r>
        <w:rPr/>
        <w:t>Слободско-украинское дворянство. Казаки-компанейцы. Под</w:t>
        <w:softHyphen/>
        <w:t>помощники. Подсоседки и захребетники. Однодворцы. Крепостные крестьяне. Городское население.</w:t>
      </w:r>
    </w:p>
    <w:p>
      <w:pPr>
        <w:pStyle w:val="Normal"/>
        <w:autoSpaceDE w:val="false"/>
        <w:ind w:right="-327" w:firstLine="426"/>
        <w:jc w:val="both"/>
        <w:rPr/>
      </w:pPr>
      <w:r>
        <w:rPr/>
        <w:t>Глава VIII. КЛАССОВАЯ БОРЬБА.............407</w:t>
      </w:r>
    </w:p>
    <w:p>
      <w:pPr>
        <w:pStyle w:val="Normal"/>
        <w:autoSpaceDE w:val="false"/>
        <w:ind w:right="-327" w:firstLine="426"/>
        <w:jc w:val="both"/>
        <w:rPr/>
      </w:pPr>
      <w:r>
        <w:rPr/>
        <w:t>Выступления казацко-крестьянских масс в 50—60-х годах XVII в. Слобожане в крестьянской войне 1670—1671 гг. Движение крестьянских масс в конце XVII— начале XVIII в. Участие сло</w:t>
        <w:softHyphen/>
        <w:t>божан в восстании Кондратия Булавина. Обострение классовой борьбы в середине XVIII в. Участие слобожан в крестьянской войне под предводительством Емельяна Пугачева. Выступления крестьян в последней четверти XVIII в. Движение работных людей. _______</w:t>
      </w:r>
    </w:p>
    <w:p>
      <w:pPr>
        <w:pStyle w:val="Normal"/>
        <w:autoSpaceDE w:val="false"/>
        <w:ind w:right="-327" w:firstLine="426"/>
        <w:jc w:val="both"/>
        <w:rPr/>
      </w:pPr>
      <w:r>
        <w:rPr/>
        <w:t>Выводы........................450</w:t>
      </w:r>
    </w:p>
    <w:p>
      <w:pPr>
        <w:pStyle w:val="Normal"/>
        <w:autoSpaceDE w:val="false"/>
        <w:ind w:right="-327" w:firstLine="426"/>
        <w:jc w:val="both"/>
        <w:rPr/>
      </w:pPr>
      <w:r>
        <w:rPr/>
        <w:t>Список сокращений.....'...............458</w:t>
      </w:r>
    </w:p>
    <w:p>
      <w:pPr>
        <w:pStyle w:val="Normal"/>
        <w:autoSpaceDE w:val="false"/>
        <w:ind w:right="-327" w:firstLine="426"/>
        <w:jc w:val="both"/>
        <w:rPr/>
      </w:pPr>
      <w:r>
        <w:rPr/>
      </w:r>
    </w:p>
    <w:p>
      <w:pPr>
        <w:pStyle w:val="Normal"/>
        <w:autoSpaceDE w:val="false"/>
        <w:ind w:right="-327" w:firstLine="426"/>
        <w:jc w:val="both"/>
        <w:rPr/>
      </w:pPr>
      <w:r>
        <w:rPr/>
      </w:r>
    </w:p>
    <w:p>
      <w:pPr>
        <w:pStyle w:val="Normal"/>
        <w:autoSpaceDE w:val="false"/>
        <w:ind w:right="-327" w:firstLine="426"/>
        <w:jc w:val="both"/>
        <w:rPr/>
      </w:pPr>
      <w:r>
        <w:rPr/>
      </w:r>
    </w:p>
    <w:p>
      <w:pPr>
        <w:pStyle w:val="Normal"/>
        <w:autoSpaceDE w:val="false"/>
        <w:ind w:right="-327" w:firstLine="426"/>
        <w:jc w:val="both"/>
        <w:rPr/>
      </w:pPr>
      <w:r>
        <w:rPr/>
        <w:t>ВВЕДЕНИЕ</w:t>
      </w:r>
    </w:p>
    <w:p>
      <w:pPr>
        <w:pStyle w:val="Normal"/>
        <w:autoSpaceDE w:val="false"/>
        <w:ind w:right="-327" w:firstLine="426"/>
        <w:jc w:val="both"/>
        <w:rPr/>
      </w:pPr>
      <w:r>
        <w:rPr/>
        <w:t>Социально-экономическое развитие общества является од</w:t>
        <w:softHyphen/>
        <w:t>ной из центральных проблем истории народов Весьма важное значение имеет изучение процесса перехода одэдой обществен</w:t>
        <w:softHyphen/>
        <w:t>ной формации в другую. Советские историки, вооруженные марксистско-ленинской методологией, изучили широкий круг вопросов социально-экономического развития народов СССР, в частности периодов феодализма и капитализма, а также пере</w:t>
        <w:softHyphen/>
        <w:t>ходного этапа от первого ко второму. Тем не менее многие ко</w:t>
        <w:softHyphen/>
        <w:t>ренные вопросы исследованы недостаточно и служат предметом дискуссий среди ученых по ряду проблем, в том числе о генезисе капитализма.</w:t>
      </w:r>
    </w:p>
    <w:p>
      <w:pPr>
        <w:pStyle w:val="Normal"/>
        <w:autoSpaceDE w:val="false"/>
        <w:ind w:right="-327" w:firstLine="426"/>
        <w:jc w:val="both"/>
        <w:rPr/>
      </w:pPr>
      <w:r>
        <w:rPr/>
        <w:t>Советским историкам предстоит еще многое сделать для изу</w:t>
        <w:softHyphen/>
        <w:t>чения истории отдельных областей и районов страны. В частнос</w:t>
        <w:softHyphen/>
        <w:t>ти, необходимо продолжать исследование истории социально-экономического развития украинского народа и его связей с великим братским русским народом Этой цели посвящена й настоящая монография, в которой рассматривается социально-экономическое развитие Слободской Украины (Слобожанщины) XVII—XVIII вв.</w:t>
      </w:r>
    </w:p>
    <w:p>
      <w:pPr>
        <w:pStyle w:val="Normal"/>
        <w:autoSpaceDE w:val="false"/>
        <w:ind w:right="-327" w:firstLine="426"/>
        <w:jc w:val="both"/>
        <w:rPr/>
      </w:pPr>
      <w:r>
        <w:rPr/>
        <w:t>/ Слободской Украиной называлась южная окраина Русского государства в XVII—XVIII вв. Эту территорию теперь состав</w:t>
        <w:softHyphen/>
        <w:t>ляют Харьковская область, часть Сумской, Донецкой и Луган</w:t>
        <w:softHyphen/>
        <w:t>ской областей УССР, часть Воронежской, Белгородской и Кур</w:t>
        <w:softHyphen/>
        <w:t>ской областей РСФСР.</w:t>
      </w:r>
    </w:p>
    <w:p>
      <w:pPr>
        <w:pStyle w:val="Normal"/>
        <w:autoSpaceDE w:val="false"/>
        <w:ind w:right="-327" w:firstLine="426"/>
        <w:jc w:val="both"/>
        <w:rPr/>
      </w:pPr>
      <w:r>
        <w:rPr/>
        <w:t xml:space="preserve"> </w:t>
      </w:r>
      <w:r>
        <w:rPr/>
        <w:t>Название края складывалось постепенно. В древнерусских ле</w:t>
        <w:softHyphen/>
        <w:t>тописях и документах XVI—XVII вв. эта местность называется «полем», «польской украйной» или южной степной окраиной русских земель, впоследствии Русского государства. Украинцы, селившиеся здесь, получали от русского правительства времен</w:t>
        <w:softHyphen/>
        <w:t>ные льготы на промыслы и торговлю, их села назывались слобо</w:t>
        <w:softHyphen/>
        <w:t>дами,  а  они сами -- слобожанами. Образовавшиеся военные</w:t>
        <w:softHyphen/>
      </w:r>
    </w:p>
    <w:p>
      <w:pPr>
        <w:pStyle w:val="Normal"/>
        <w:autoSpaceDE w:val="false"/>
        <w:ind w:right="-327" w:firstLine="426"/>
        <w:jc w:val="both"/>
        <w:rPr/>
      </w:pPr>
      <w:r>
        <w:rPr/>
        <w:fldChar w:fldCharType="begin"/>
      </w:r>
      <w:r>
        <w:rPr/>
        <w:instrText xml:space="preserve"> PAGE </w:instrText>
      </w:r>
      <w:r>
        <w:rPr/>
        <w:fldChar w:fldCharType="separate"/>
      </w:r>
      <w:r>
        <w:rPr/>
        <w:t>2</w:t>
      </w:r>
      <w:r>
        <w:rPr/>
        <w:fldChar w:fldCharType="end"/>
      </w:r>
    </w:p>
    <w:p>
      <w:pPr>
        <w:pStyle w:val="Normal"/>
        <w:autoSpaceDE w:val="false"/>
        <w:ind w:right="-327" w:firstLine="426"/>
        <w:jc w:val="both"/>
        <w:rPr/>
      </w:pPr>
      <w:r>
        <w:rPr/>
        <w:t>административные округа, по казацкой традиции Поднепровья, были названы Слободско-Украинскими полками (Сумской, Ах-тырский, Харьковский, Острогожский (Рыбинский) и Изюм-ский).</w:t>
      </w:r>
    </w:p>
    <w:p>
      <w:pPr>
        <w:pStyle w:val="Normal"/>
        <w:autoSpaceDE w:val="false"/>
        <w:ind w:right="-327" w:firstLine="426"/>
        <w:jc w:val="both"/>
        <w:rPr/>
      </w:pPr>
      <w:r>
        <w:rPr/>
        <w:t>Границы Слобожанщины известны по карте Слободско-Украинских полков, составленной в 60-х годах XVIII в. Они не определялись естественными рубежами или однородным, ска</w:t>
        <w:softHyphen/>
        <w:t>жем только украинским, населением и постепенно изменялись, передвигаясь на юго-восток.</w:t>
      </w:r>
    </w:p>
    <w:p>
      <w:pPr>
        <w:pStyle w:val="Normal"/>
        <w:autoSpaceDE w:val="false"/>
        <w:ind w:right="-327" w:firstLine="426"/>
        <w:jc w:val="both"/>
        <w:rPr/>
      </w:pPr>
      <w:r>
        <w:rPr/>
        <w:t>К более раннему времени относится установление западной границы Слобожанщины. В результате войн между Русским государством и Литвой в конце XV и начале XVI в. между ними установилась граница, проходившая по западной окраине Чер-ниговщины, не доходя р. Сейм в 50 верстах западнее Путивля, отсюда она шла в юго-восточном направлении через верхнее течение р. Сула, среднее течение рек Псел и Ворскла, верховья рек Орчик и Берестовая, до истоков рек Орель и Самара 1.</w:t>
      </w:r>
    </w:p>
    <w:p>
      <w:pPr>
        <w:pStyle w:val="Normal"/>
        <w:autoSpaceDE w:val="false"/>
        <w:ind w:right="-327" w:firstLine="426"/>
        <w:jc w:val="both"/>
        <w:rPr/>
      </w:pPr>
      <w:r>
        <w:rPr/>
        <w:t>В XVI и начале XVII в. эти границы неоднократно изменя</w:t>
        <w:softHyphen/>
        <w:t>лись. После русско-польской войны 1632—1634 гг. и Полянов-ского мира, а затем длительных дополнительных переговоров в 1638 г. была установлена граница по линии: вверх по р. Сухой Ромен к Дехановскому и Недригайловскому городищам, по р. Терн до р. Бобрик; перейдя Бобрик и р. Сула до Городицкого городища, которое отходило к России, до р. Псел; по этой реке вниз до Каменного городища, отошедшего к Речи Посполитой; перейдя Псел по притоку его Олешница до р. Ворскла, далее по реке до Скельского городища, отходившего к России; возле Вельского городища через р. Ворскла к р. Мерло, перейдя р. Мерло к р. Коломак и далее к р. Орчик, вверх по этой реке к Муравскому шляху2. После воссоединения Украины с Росси</w:t>
        <w:softHyphen/>
        <w:t>ей описанная граница превратилась в административную межу между Левобережно-Украинскими и Слободско-Украинскими полками. Эта граница Слобожанщины была наиболее стабиль</w:t>
        <w:softHyphen/>
        <w:t>ной и лишь г. Котельва, расположенный на левом берегу р. Вор</w:t>
        <w:softHyphen/>
        <w:t>скла и издавна тяготевший к Слобожанщине, в начале XVIII в. также был присоединен к Ахтырскому полку 3.</w:t>
      </w:r>
    </w:p>
    <w:p>
      <w:pPr>
        <w:pStyle w:val="Normal"/>
        <w:autoSpaceDE w:val="false"/>
        <w:ind w:right="-327" w:firstLine="426"/>
        <w:jc w:val="both"/>
        <w:rPr/>
      </w:pPr>
      <w:r>
        <w:rPr/>
        <w:t>Северная граница начиналась в 40—50 верстах юго-запад</w:t>
        <w:softHyphen/>
        <w:t>нее Путивля и шла на восток, пройдя севернее Ворожбы и Иск-рицковщины, до речек Локня и Ивница, северо-восточнее Суджи резко поворачивала  на юг, по р. Псел и устьям речек Илек и</w:t>
      </w:r>
    </w:p>
    <w:p>
      <w:pPr>
        <w:pStyle w:val="Normal"/>
        <w:autoSpaceDE w:val="false"/>
        <w:ind w:right="-327" w:firstLine="426"/>
        <w:jc w:val="both"/>
        <w:rPr>
          <w:sz w:val="20"/>
          <w:szCs w:val="20"/>
        </w:rPr>
      </w:pPr>
      <w:r>
        <w:rPr>
          <w:sz w:val="20"/>
          <w:szCs w:val="20"/>
        </w:rPr>
        <w:t>1 М. К.. Л ю б а в с к н й. Областное деление и местное управление Ли</w:t>
        <w:softHyphen/>
        <w:t>товско-Русского государства ко времени издания первого Литовского статута. .'Исторический1 очерк. М., 1892. См. приложенную карту.</w:t>
      </w:r>
    </w:p>
    <w:p>
      <w:pPr>
        <w:pStyle w:val="Normal"/>
        <w:autoSpaceDE w:val="false"/>
        <w:ind w:right="-327" w:firstLine="426"/>
        <w:jc w:val="both"/>
        <w:rPr>
          <w:sz w:val="20"/>
          <w:szCs w:val="20"/>
        </w:rPr>
      </w:pPr>
      <w:r>
        <w:rPr>
          <w:sz w:val="20"/>
          <w:szCs w:val="20"/>
        </w:rPr>
        <w:t>. 2 Н. П. Василенко. Очерки по истории Западной Руси н Украины. К, . 19.16, стр. 574; АЮ и.ЗР, т. III, 1862, № 105, 119, 156.</w:t>
      </w:r>
    </w:p>
    <w:p>
      <w:pPr>
        <w:pStyle w:val="Normal"/>
        <w:autoSpaceDE w:val="false"/>
        <w:ind w:right="-327" w:firstLine="426"/>
        <w:jc w:val="both"/>
        <w:rPr/>
      </w:pPr>
      <w:r>
        <w:rPr>
          <w:sz w:val="20"/>
          <w:szCs w:val="20"/>
        </w:rPr>
        <w:t xml:space="preserve">3 </w:t>
      </w:r>
      <w:r>
        <w:rPr>
          <w:sz w:val="20"/>
          <w:szCs w:val="20"/>
          <w:lang w:val="el-GR"/>
        </w:rPr>
        <w:t xml:space="preserve">З. Б. М </w:t>
      </w:r>
      <w:r>
        <w:rPr>
          <w:sz w:val="20"/>
          <w:szCs w:val="20"/>
        </w:rPr>
        <w:t xml:space="preserve">а </w:t>
      </w:r>
      <w:r>
        <w:rPr>
          <w:sz w:val="20"/>
          <w:szCs w:val="20"/>
          <w:lang w:val="el-GR"/>
        </w:rPr>
        <w:t xml:space="preserve">с </w:t>
      </w:r>
      <w:r>
        <w:rPr>
          <w:sz w:val="20"/>
          <w:szCs w:val="20"/>
        </w:rPr>
        <w:t xml:space="preserve">к е в и ч. История Малороссии, т.'2, 1842, стр. 519, 512; т. 3.  </w:t>
      </w:r>
      <w:r>
        <w:rPr>
          <w:sz w:val="20"/>
          <w:szCs w:val="20"/>
          <w:lang w:val="el-GR"/>
        </w:rPr>
        <w:t xml:space="preserve">Ъ843, </w:t>
      </w:r>
      <w:r>
        <w:rPr>
          <w:sz w:val="20"/>
          <w:szCs w:val="20"/>
        </w:rPr>
        <w:t>стр. 342—343, 528-529.      ·'.......</w:t>
      </w:r>
    </w:p>
    <w:p>
      <w:pPr>
        <w:pStyle w:val="Normal"/>
        <w:autoSpaceDE w:val="false"/>
        <w:ind w:right="-327" w:firstLine="426"/>
        <w:jc w:val="both"/>
        <w:rPr/>
      </w:pPr>
      <w:r>
        <w:rPr/>
        <w:t>Бобровка, описав дугу к юго-востоку, шла к Хотмыжску. Отсю</w:t>
        <w:softHyphen/>
        <w:t>да на восток она проходила вдоль Белгородской черты '.</w:t>
      </w:r>
    </w:p>
    <w:p>
      <w:pPr>
        <w:pStyle w:val="Normal"/>
        <w:autoSpaceDE w:val="false"/>
        <w:ind w:right="-327" w:firstLine="426"/>
        <w:jc w:val="both"/>
        <w:rPr/>
      </w:pPr>
      <w:r>
        <w:rPr/>
        <w:t>Белгородская черта начиналась на западе Ахтырской кре</w:t>
        <w:softHyphen/>
        <w:t>постью и шла через Вольный до Хотмыжска. Здесь она пересека</w:t>
        <w:softHyphen/>
        <w:t>ла Слобожанщину, защищая территорию Сумского и часть Ахтырского полков от «поля». От Хотмыжска Белгородская черта проходила через Карпов, Белгород, Корочу, Усерд, Коро-тояк — до Урыва.</w:t>
      </w:r>
    </w:p>
    <w:p>
      <w:pPr>
        <w:pStyle w:val="Normal"/>
        <w:autoSpaceDE w:val="false"/>
        <w:ind w:right="-327" w:firstLine="426"/>
        <w:jc w:val="both"/>
        <w:rPr/>
      </w:pPr>
      <w:r>
        <w:rPr/>
        <w:t>Эта граница была весьма условной с самого начала своего существования. Севернее нее было в основном русское насе</w:t>
        <w:softHyphen/>
        <w:t>ление, но в городах жило много украинцев, которые находились в административном ведении Слободских полков. В некоторых районах граница, особенно в XVIII в., заметно изменилась. В северо-западной части Слобожанщины селения Глушково, Ко-рыж, Суджа, например, входили в Путивльский уезд, их укра</w:t>
        <w:softHyphen/>
        <w:t>инское население относилось к Сумскому полку. Украинцы, жившие в Вольновском и Хотмыжском уездах Белгородского полка, были подчинены Ахтырскому полку.</w:t>
      </w:r>
    </w:p>
    <w:p>
      <w:pPr>
        <w:pStyle w:val="Normal"/>
        <w:autoSpaceDE w:val="false"/>
        <w:ind w:right="-327" w:firstLine="426"/>
        <w:jc w:val="both"/>
        <w:rPr/>
      </w:pPr>
      <w:r>
        <w:rPr/>
        <w:t>Восточная граница, начиная от острога Урыва, шла по пра</w:t>
        <w:softHyphen/>
        <w:t>вой стороне Дона к устью р. Икорец, затем поворачивала к югу, пересекала в среднем течении р. Калитва и верховье р. Богучар, а отсюда спускалась по р. Айдар и ее притокам на юг. Здесь украинские уходники встретились с донскими казаками еще в. 1642 г. Восточная граница значительно изменилась в XVIII в.. Украинское население, жившее в русских городах и селах по Белгородской черте, а также к северу от нее, в окрестностях Во</w:t>
        <w:softHyphen/>
        <w:t>ронежа, входившее в состав Острогожского полка, было пересе</w:t>
        <w:softHyphen/>
        <w:t>лено на реки Айдар, Богучар, Битюг и Икорец2. В результате этого граница Острогожского полка в бассейне р. Тулушовка пе</w:t>
        <w:softHyphen/>
        <w:t>ресекла р. Дон и дугой вытянулась на восток до теперешних поселений Меловой, Ширяева и Калача.</w:t>
      </w:r>
    </w:p>
    <w:p>
      <w:pPr>
        <w:pStyle w:val="Normal"/>
        <w:autoSpaceDE w:val="false"/>
        <w:ind w:right="-327" w:firstLine="426"/>
        <w:jc w:val="both"/>
        <w:rPr/>
      </w:pPr>
      <w:r>
        <w:rPr/>
        <w:t>Южная граница, отделявшая Слобожанщину от донских степей и начинавшаяся у Торских соляных озер, в начале XVIII в. переместилась на 30 верст южнее до р. Бахмутка. От</w:t>
        <w:softHyphen/>
        <w:t>сюда она шла на северо-запад по Изюмской, а затем по Ново</w:t>
        <w:softHyphen/>
        <w:t>украинской линии-—через Спеваковку, Алексеевку, Ефремовку и БелеЕСк (ныне Красноград). Внутри этих обширных границ Слобожанщины в Старооскольском, Валуйском и Чугуевском уездах преобладало русское население, украинцы этих уездов были подчинены смежным Слободским полкам.</w:t>
      </w:r>
    </w:p>
    <w:p>
      <w:pPr>
        <w:pStyle w:val="Normal"/>
        <w:autoSpaceDE w:val="false"/>
        <w:ind w:right="-327" w:firstLine="426"/>
        <w:jc w:val="both"/>
        <w:rPr>
          <w:sz w:val="20"/>
          <w:szCs w:val="20"/>
        </w:rPr>
      </w:pPr>
      <w:r>
        <w:rPr>
          <w:sz w:val="20"/>
          <w:szCs w:val="20"/>
        </w:rPr>
        <w:t>Рассматриваемая нами тема требует хотя бы кратко остано-</w:t>
      </w:r>
    </w:p>
    <w:p>
      <w:pPr>
        <w:pStyle w:val="Normal"/>
        <w:autoSpaceDE w:val="false"/>
        <w:ind w:right="-327" w:firstLine="426"/>
        <w:jc w:val="both"/>
        <w:rPr>
          <w:sz w:val="20"/>
          <w:szCs w:val="20"/>
        </w:rPr>
      </w:pPr>
      <w:r>
        <w:rPr>
          <w:sz w:val="20"/>
          <w:szCs w:val="20"/>
        </w:rPr>
        <w:t>' Б зга л ей.   Очерки из истории колонизации степной окраины</w:t>
      </w:r>
    </w:p>
    <w:p>
      <w:pPr>
        <w:pStyle w:val="Normal"/>
        <w:autoSpaceDE w:val="false"/>
        <w:ind w:right="-327" w:firstLine="426"/>
        <w:jc w:val="both"/>
        <w:rPr>
          <w:sz w:val="20"/>
          <w:szCs w:val="20"/>
        </w:rPr>
      </w:pPr>
      <w:r>
        <w:rPr>
          <w:sz w:val="20"/>
          <w:szCs w:val="20"/>
        </w:rPr>
        <w:t>Московского государства, М., 1887, стр. 197—200; А. И. Яковлев. Засечная черта Московского государства в XVII в., М., 1916.</w:t>
      </w:r>
    </w:p>
    <w:p>
      <w:pPr>
        <w:pStyle w:val="Normal"/>
        <w:autoSpaceDE w:val="false"/>
        <w:ind w:right="-327" w:firstLine="426"/>
        <w:jc w:val="both"/>
        <w:rPr>
          <w:sz w:val="20"/>
          <w:szCs w:val="20"/>
        </w:rPr>
      </w:pPr>
      <w:r>
        <w:rPr>
          <w:sz w:val="20"/>
          <w:szCs w:val="20"/>
        </w:rPr>
        <w:t>2 Материалы для истории колонизации и быта Харьковской и отчасти Кур</w:t>
        <w:softHyphen/>
        <w:t>ской и Воронежской губерний, т. II, X., 1890, стр. 155.</w:t>
      </w:r>
    </w:p>
    <w:p>
      <w:pPr>
        <w:pStyle w:val="Normal"/>
        <w:autoSpaceDE w:val="false"/>
        <w:ind w:right="-327" w:firstLine="426"/>
        <w:jc w:val="both"/>
        <w:rPr/>
      </w:pPr>
      <w:r>
        <w:rPr/>
        <w:t>І4</w:t>
      </w:r>
    </w:p>
    <w:p>
      <w:pPr>
        <w:pStyle w:val="Normal"/>
        <w:autoSpaceDE w:val="false"/>
        <w:ind w:right="-327" w:firstLine="426"/>
        <w:jc w:val="both"/>
        <w:rPr/>
      </w:pPr>
      <w:r>
        <w:rPr/>
        <w:t>виться на местных естественных условиях, о которых подробно говорится в литературеЛ</w:t>
      </w:r>
    </w:p>
    <w:p>
      <w:pPr>
        <w:pStyle w:val="Normal"/>
        <w:autoSpaceDE w:val="false"/>
        <w:ind w:right="-327" w:firstLine="426"/>
        <w:jc w:val="both"/>
        <w:rPr/>
      </w:pPr>
      <w:r>
        <w:rPr/>
        <w:t>Территория бывшей Слобожанщины лежит в пределах двух водных систем. Северо-западная часть — по притокам Днепра: Сейму, Пслу, Ворскле и Орели; юго-восточная часть — по прито</w:t>
        <w:softHyphen/>
        <w:t>кам Дона: Северскому Донцу 2 с Осколом и другими притоками, Богучару, Черной Калитве, Тихой Сосне и др. Реки имели боль</w:t>
        <w:softHyphen/>
        <w:t>шое значение для заселения края: вода и рыба, леса, покрывав</w:t>
        <w:softHyphen/>
        <w:t>шие их берега, привлекали переселенцев. Однако эти мелковод</w:t>
        <w:softHyphen/>
        <w:t>ные реки, на которых очень быстро выросло множество водяных мельниц, не играли сколько-нибудь заметной роли в качестве Торговых путей.</w:t>
      </w:r>
    </w:p>
    <w:p>
      <w:pPr>
        <w:pStyle w:val="Normal"/>
        <w:autoSpaceDE w:val="false"/>
        <w:ind w:right="-327" w:firstLine="426"/>
        <w:jc w:val="both"/>
        <w:rPr/>
      </w:pPr>
      <w:r>
        <w:rPr/>
        <w:t>Днепровский и Донской водные бассейны разделены незна</w:t>
        <w:softHyphen/>
        <w:t>чительной возвышенностью. Территория, постепенно понижаю</w:t>
        <w:softHyphen/>
        <w:t>щаяся к югу, представляет собой слегка холмистую равнину, пересеченную небольшими реками, ручьями и оврагами. Это характерный лесостепной край, за исключением юго-восточной части (нынешние Славянский, Старобельский и другие райо</w:t>
        <w:softHyphen/>
        <w:t>ны), являющейся типичной степью.</w:t>
      </w:r>
    </w:p>
    <w:p>
      <w:pPr>
        <w:pStyle w:val="Normal"/>
        <w:autoSpaceDE w:val="false"/>
        <w:ind w:right="-327" w:firstLine="426"/>
        <w:jc w:val="both"/>
        <w:rPr/>
      </w:pPr>
      <w:r>
        <w:rPr/>
        <w:t>Леса в XVII в. занимали почти половину всей территории края3. Они росли относительно небольшими полосами длиной 10—15 и шириной 2—5 верст, преимущественно по правому бе</w:t>
        <w:softHyphen/>
        <w:t>регу рек. Много было и лесных участков (буераков), росших в степных балках. Породы этих лесов сохранились до настоящего времени: сосна, дуб, ольха, липа, клен, ясень, осина, береза. Из кустарниковых: терн, смородина, крыжовник, калина и др. Ди</w:t>
        <w:softHyphen/>
        <w:t>корастущие фруктовые деревья как бы образовывали во многих местах большие естественные «сады».</w:t>
      </w:r>
    </w:p>
    <w:p>
      <w:pPr>
        <w:pStyle w:val="Normal"/>
        <w:autoSpaceDE w:val="false"/>
        <w:ind w:right="-327" w:firstLine="426"/>
        <w:jc w:val="both"/>
        <w:rPr/>
      </w:pPr>
      <w:r>
        <w:rPr/>
        <w:t>Заметное сокращение лесов  началось со второй  половины</w:t>
      </w:r>
    </w:p>
    <w:p>
      <w:pPr>
        <w:pStyle w:val="Normal"/>
        <w:autoSpaceDE w:val="false"/>
        <w:ind w:right="-327" w:firstLine="426"/>
        <w:jc w:val="both"/>
        <w:rPr/>
      </w:pPr>
      <w:r>
        <w:rPr/>
        <w:t>XVII в. Массовое заселение края, естественно, вызвало массо</w:t>
        <w:softHyphen/>
        <w:t>вую порубку леса для хозяйственных потребностей, строительст</w:t>
        <w:softHyphen/>
        <w:t>ва многочисленных укреплений. Особенно много леса уничто</w:t>
        <w:softHyphen/>
        <w:t>жалось для нужд винокурения, селитроварения, солеварения, при гонке дегтя, смольчуги и на других промыслах. К концу</w:t>
      </w:r>
    </w:p>
    <w:p>
      <w:pPr>
        <w:pStyle w:val="Normal"/>
        <w:autoSpaceDE w:val="false"/>
        <w:ind w:right="-327" w:firstLine="426"/>
        <w:jc w:val="both"/>
        <w:rPr/>
      </w:pPr>
      <w:r>
        <w:rPr/>
        <w:t>XVIII в. лесные богатства края намного сократились. Местные почвы были разные в различных местах — они со</w:t>
        <w:softHyphen/>
        <w:t>стояли из чернозема, глины,  суглинка, мела, ила и песка.  Ис</w:t>
        <w:softHyphen/>
        <w:t>точники говорят, что площадь песков постепенно   расширялась вследствие низкого уровня земледелия. Автор «Топографического</w:t>
      </w:r>
    </w:p>
    <w:p>
      <w:pPr>
        <w:pStyle w:val="Normal"/>
        <w:autoSpaceDE w:val="false"/>
        <w:ind w:right="-327" w:firstLine="426"/>
        <w:jc w:val="both"/>
        <w:rPr/>
      </w:pPr>
      <w:r>
        <w:rPr>
          <w:sz w:val="20"/>
          <w:szCs w:val="20"/>
        </w:rPr>
        <w:t>1 Д. И. Б а г а л е й. Очерки из истории колонизации..., стр. 1—19; Карто</w:t>
        <w:softHyphen/>
        <w:t xml:space="preserve">грамма лесистости Европейской части СССР, издание Управления лесами НКЗ РСФСР, 1926; Г. Г. </w:t>
      </w:r>
      <w:r>
        <w:rPr>
          <w:sz w:val="20"/>
          <w:szCs w:val="20"/>
          <w:lang w:val="el-GR"/>
        </w:rPr>
        <w:t xml:space="preserve">М </w:t>
      </w:r>
      <w:r>
        <w:rPr>
          <w:sz w:val="20"/>
          <w:szCs w:val="20"/>
        </w:rPr>
        <w:t xml:space="preserve">о </w:t>
      </w:r>
      <w:r>
        <w:rPr>
          <w:sz w:val="20"/>
          <w:szCs w:val="20"/>
          <w:lang w:val="el-GR"/>
        </w:rPr>
        <w:t xml:space="preserve">ч </w:t>
      </w:r>
      <w:r>
        <w:rPr>
          <w:sz w:val="20"/>
          <w:szCs w:val="20"/>
        </w:rPr>
        <w:t>о в. Мапа грунтів Укра'ши в 25-верст. масшта</w:t>
        <w:softHyphen/>
        <w:t xml:space="preserve">ба X., 1927; Воронежский край. Схематическая карта почв. Воронеж, 1926; В. Ю </w:t>
      </w:r>
      <w:r>
        <w:rPr>
          <w:sz w:val="20"/>
          <w:szCs w:val="20"/>
          <w:lang w:val="el-GR"/>
        </w:rPr>
        <w:t xml:space="preserve">с </w:t>
      </w:r>
      <w:r>
        <w:rPr>
          <w:sz w:val="20"/>
          <w:szCs w:val="20"/>
        </w:rPr>
        <w:t>к е в и ч. Еміграція на схід і залюднення Слобожанщини за Б. Хмель-ницького. К., 1932, стр. 21—25.</w:t>
      </w:r>
    </w:p>
    <w:p>
      <w:pPr>
        <w:pStyle w:val="Normal"/>
        <w:autoSpaceDE w:val="false"/>
        <w:ind w:right="-327" w:firstLine="426"/>
        <w:jc w:val="both"/>
        <w:rPr>
          <w:sz w:val="20"/>
          <w:szCs w:val="20"/>
        </w:rPr>
      </w:pPr>
      <w:r>
        <w:rPr>
          <w:sz w:val="20"/>
          <w:szCs w:val="20"/>
        </w:rPr>
        <w:t>2 Далее будет: Донец.</w:t>
      </w:r>
    </w:p>
    <w:p>
      <w:pPr>
        <w:pStyle w:val="Normal"/>
        <w:autoSpaceDE w:val="false"/>
        <w:ind w:right="-327" w:firstLine="426"/>
        <w:jc w:val="both"/>
        <w:rPr>
          <w:sz w:val="20"/>
          <w:szCs w:val="20"/>
        </w:rPr>
      </w:pPr>
      <w:r>
        <w:rPr>
          <w:sz w:val="20"/>
          <w:szCs w:val="20"/>
        </w:rPr>
        <w:t>3 Д. И. Б а г а л е й. Очерки из истории колонизации..., стр. 10.</w:t>
      </w:r>
    </w:p>
    <w:p>
      <w:pPr>
        <w:pStyle w:val="Normal"/>
        <w:autoSpaceDE w:val="false"/>
        <w:ind w:right="-327" w:firstLine="426"/>
        <w:jc w:val="both"/>
        <w:rPr/>
      </w:pPr>
      <w:r>
        <w:rPr/>
        <w:t>6</w:t>
      </w:r>
    </w:p>
    <w:p>
      <w:pPr>
        <w:pStyle w:val="Normal"/>
        <w:autoSpaceDE w:val="false"/>
        <w:ind w:right="-327" w:firstLine="426"/>
        <w:jc w:val="both"/>
        <w:rPr/>
      </w:pPr>
      <w:r>
        <w:rPr/>
        <w:t>описания» в общем положительно оценивал качество почв Слобожанщины. Он писал: «Грунт земли составляют большей частью мягкие и удобно нагреваемые роды земель: чернозем, глина, наглинок, мел, ил и песок, а твердой, каменистой почвы почти здесь не находится, кроме малого количества мергеля». В то же время он отмечал, что обрабатывать местные почвы бы</w:t>
        <w:softHyphen/>
        <w:t>ло тяжело, так как они «по большей части сухи, тверды и вязки, заростают толстым былием и крепкими кореньями». Болота здесь занимали небольшую площадь</w:t>
      </w:r>
    </w:p>
    <w:p>
      <w:pPr>
        <w:pStyle w:val="Normal"/>
        <w:autoSpaceDE w:val="false"/>
        <w:ind w:right="-327" w:firstLine="426"/>
        <w:jc w:val="both"/>
        <w:rPr/>
      </w:pPr>
      <w:r>
        <w:rPr/>
        <w:t>Мир диких животных и птиц на Слобожанщине был весьма разнообразным. Об этом говорят как сведения XVIII в., так и более раннего времени. В описаниях Харьковского, Курского и Воронежского наместничеств указывается, что здесь водились медведи, волки, лоси, козы, зайцы, дикие свиньи. Было также много диких птиц: орлов, ястребов, гусей, уток и др.2.</w:t>
      </w:r>
    </w:p>
    <w:p>
      <w:pPr>
        <w:pStyle w:val="Normal"/>
        <w:autoSpaceDE w:val="false"/>
        <w:ind w:right="-327" w:firstLine="426"/>
        <w:jc w:val="both"/>
        <w:rPr/>
      </w:pPr>
      <w:r>
        <w:rPr/>
        <w:t>Климат края умеренный. Местные жители давно заметили зависимость погоды от направления ветра, а также неровный стык западных и восточных, северных и южных ветров, вслед</w:t>
        <w:softHyphen/>
        <w:t>ствие чего времена года отличаются неровностью3. «В январе и феврале иногда продолжается дождливая погода, в апреле и мае холодные ветры с морозами; осень иногда до ноября меся</w:t>
        <w:softHyphen/>
        <w:t>ца холодом переисполнена, а с ноября и декабря дождями» 4. При наличии значительной площади лесов в XVII и первой половине XVIII в. местный климат был влажнее, чем в последующее вре</w:t>
        <w:softHyphen/>
        <w:t>мя. Тем не менее заморозки поздней весной и засухи в летнюю лору были в крае нередким явлением.</w:t>
      </w:r>
    </w:p>
    <w:p>
      <w:pPr>
        <w:pStyle w:val="Normal"/>
        <w:autoSpaceDE w:val="false"/>
        <w:ind w:right="-327" w:firstLine="426"/>
        <w:jc w:val="both"/>
        <w:rPr/>
      </w:pPr>
      <w:r>
        <w:rPr/>
        <w:t>В общем естественные климатические условия края благо</w:t>
        <w:softHyphen/>
        <w:t>приятны для жизни людей, развития земледелия, скотоводства и промыслов.</w:t>
      </w:r>
    </w:p>
    <w:p>
      <w:pPr>
        <w:pStyle w:val="Normal"/>
        <w:autoSpaceDE w:val="false"/>
        <w:ind w:right="-327" w:firstLine="426"/>
        <w:jc w:val="both"/>
        <w:rPr/>
      </w:pPr>
      <w:r>
        <w:rPr/>
        <w:t>Письменные сведения о крае известны со времен Киевской Руси. Летописец, рассказывая о славянских племенах, живших на Восточно-Европейской равнине, писал, что племя северян «седоша по Десне, по Семе, по Суле». Они жили также по ре</w:t>
        <w:softHyphen/>
        <w:t>кам Ворскле, Пслу, Северскому Донцу и их притокам. Назва</w:t>
        <w:softHyphen/>
        <w:t>ние последней реки, между прочим, указывает на северян как на коренных жителей ее побережья. Северяне временно находи</w:t>
        <w:softHyphen/>
        <w:t>лись под властью Хазарского каганата. В 884 г. киевский князь Олег подчинил их своей власти5. С тех пор земля северян</w:t>
      </w:r>
    </w:p>
    <w:p>
      <w:pPr>
        <w:pStyle w:val="Normal"/>
        <w:autoSpaceDE w:val="false"/>
        <w:ind w:right="-327" w:firstLine="426"/>
        <w:jc w:val="both"/>
        <w:rPr>
          <w:sz w:val="20"/>
          <w:szCs w:val="20"/>
        </w:rPr>
      </w:pPr>
      <w:r>
        <w:rPr>
          <w:sz w:val="20"/>
          <w:szCs w:val="20"/>
        </w:rPr>
        <w:t>1 Топографическое описание Харьковского наместничества. М, 1788, стр. 72, 94. 114. (Переиздано в Харькове, 1888 г.).</w:t>
      </w:r>
    </w:p>
    <w:p>
      <w:pPr>
        <w:pStyle w:val="Normal"/>
        <w:autoSpaceDE w:val="false"/>
        <w:ind w:right="-327" w:firstLine="426"/>
        <w:jc w:val="both"/>
        <w:rPr>
          <w:sz w:val="20"/>
          <w:szCs w:val="20"/>
        </w:rPr>
      </w:pPr>
      <w:r>
        <w:rPr>
          <w:sz w:val="20"/>
          <w:szCs w:val="20"/>
        </w:rPr>
        <w:t>2 ПСРЛ, т. XI, 1885, стр. 98; Сигизмунд Гербер штейн. Записки о московитских делах. Спб., 1908, стр. 106; Топографическое описание Харь</w:t>
        <w:softHyphen/>
        <w:t>ковского наместничества, стр. 99.</w:t>
      </w:r>
    </w:p>
    <w:p>
      <w:pPr>
        <w:pStyle w:val="Normal"/>
        <w:autoSpaceDE w:val="false"/>
        <w:ind w:right="-327" w:firstLine="426"/>
        <w:jc w:val="both"/>
        <w:rPr>
          <w:sz w:val="20"/>
          <w:szCs w:val="20"/>
        </w:rPr>
      </w:pPr>
      <w:r>
        <w:rPr>
          <w:sz w:val="20"/>
          <w:szCs w:val="20"/>
        </w:rPr>
        <w:t>3 Топографическое описание Харьковского наместничества, стр. 95.</w:t>
      </w:r>
    </w:p>
    <w:p>
      <w:pPr>
        <w:pStyle w:val="Normal"/>
        <w:autoSpaceDE w:val="false"/>
        <w:ind w:right="-327" w:firstLine="426"/>
        <w:jc w:val="both"/>
        <w:rPr>
          <w:sz w:val="20"/>
          <w:szCs w:val="20"/>
        </w:rPr>
      </w:pPr>
      <w:r>
        <w:rPr>
          <w:sz w:val="20"/>
          <w:szCs w:val="20"/>
        </w:rPr>
        <w:t>4 Описание Слободско-Украинской губернии 1802 г., переиздано в «Харь</w:t>
        <w:softHyphen/>
        <w:t>ковском сборнике» за 1889 г., стр. 4.</w:t>
      </w:r>
    </w:p>
    <w:p>
      <w:pPr>
        <w:pStyle w:val="Normal"/>
        <w:autoSpaceDE w:val="false"/>
        <w:ind w:right="-327" w:firstLine="426"/>
        <w:jc w:val="both"/>
        <w:rPr>
          <w:sz w:val="20"/>
          <w:szCs w:val="20"/>
        </w:rPr>
      </w:pPr>
      <w:r>
        <w:rPr>
          <w:sz w:val="20"/>
          <w:szCs w:val="20"/>
        </w:rPr>
        <w:t>5 Повесть временных лет. М.—Л., Изд-во АН СССР, ч. I, 1950, стр. 11,20,217.</w:t>
      </w:r>
    </w:p>
    <w:p>
      <w:pPr>
        <w:pStyle w:val="Normal"/>
        <w:autoSpaceDE w:val="false"/>
        <w:ind w:right="-327" w:firstLine="426"/>
        <w:jc w:val="both"/>
        <w:rPr/>
      </w:pPr>
      <w:r>
        <w:rPr/>
        <w:fldChar w:fldCharType="begin"/>
      </w:r>
      <w:r>
        <w:rPr/>
        <w:instrText xml:space="preserve"> PAGE </w:instrText>
      </w:r>
      <w:r>
        <w:rPr/>
        <w:fldChar w:fldCharType="separate"/>
      </w:r>
      <w:r>
        <w:rPr/>
        <w:t>5</w:t>
      </w:r>
      <w:r>
        <w:rPr/>
        <w:fldChar w:fldCharType="end"/>
      </w:r>
    </w:p>
    <w:p>
      <w:pPr>
        <w:pStyle w:val="Normal"/>
        <w:autoSpaceDE w:val="false"/>
        <w:ind w:right="-327" w:firstLine="426"/>
        <w:jc w:val="both"/>
        <w:rPr/>
      </w:pPr>
      <w:r>
        <w:rPr/>
        <w:t>входила в состав Киевской Руси, а затем Переяславского кня</w:t>
        <w:softHyphen/>
        <w:t>жества.</w:t>
      </w:r>
    </w:p>
    <w:p>
      <w:pPr>
        <w:pStyle w:val="Normal"/>
        <w:autoSpaceDE w:val="false"/>
        <w:ind w:right="-327" w:firstLine="426"/>
        <w:jc w:val="both"/>
        <w:rPr/>
      </w:pPr>
      <w:r>
        <w:rPr/>
        <w:t>В летописных рассказах о событиях XII в. называется ряд славянских городов. В 1113 г. упомянут город Вирь, стоявший на одноименной реке, левом притоке р. Сейм, на месте нынешне</w:t>
        <w:softHyphen/>
        <w:t>го Белополья. В 1147 г. известны города Вьехань и Попаш, рас</w:t>
        <w:softHyphen/>
        <w:t>положенные юго-западнее Вири. Юго-восточнее этих городов, на берегу р. Уды, был г. Донец. В нем новгород-северский князь Игорь Святославич, герой «Слова о полку Игореве», оста</w:t>
        <w:softHyphen/>
        <w:t>навливался, возвращаясь в 1186 г. из половецкого плена1. Ар</w:t>
        <w:softHyphen/>
        <w:t>хеологические памятники свидетельствуют, что на территории Острогожского полка жили славяне племени вятичей, входивше</w:t>
        <w:softHyphen/>
        <w:t>го в состав Древнерусского государства, а затем Рязанского княжества.</w:t>
      </w:r>
    </w:p>
    <w:p>
      <w:pPr>
        <w:pStyle w:val="Normal"/>
        <w:autoSpaceDE w:val="false"/>
        <w:ind w:right="-327" w:firstLine="426"/>
        <w:jc w:val="both"/>
        <w:rPr/>
      </w:pPr>
      <w:r>
        <w:rPr/>
        <w:t>Монгольское нашествие в XIII в. опустошило край. В период феодальной раздробленности, в тяжелое время татарского ига здесь лишь кое-где теплилась жизнь людей. В XIV—XV вв. из</w:t>
        <w:softHyphen/>
        <w:t>редка стали появляться русские военные сторожи. С образова</w:t>
        <w:softHyphen/>
        <w:t>нием централизованного Русского государства эти земли вошли в его состав. В XVII в. они заселяются русскими и украинцами и превращаются в Слободскую Украину.</w:t>
      </w:r>
    </w:p>
    <w:p>
      <w:pPr>
        <w:pStyle w:val="Normal"/>
        <w:autoSpaceDE w:val="false"/>
        <w:ind w:right="-327" w:firstLine="426"/>
        <w:jc w:val="both"/>
        <w:rPr/>
      </w:pPr>
      <w:r>
        <w:rPr/>
        <w:t>Слобожанщина являлась исконно славянской землей, рус</w:t>
        <w:softHyphen/>
        <w:t>ский и украинский народы по-братски пользовались этой землей и ее богатствами, делили опасность и невзгоды при освоении «ди</w:t>
        <w:softHyphen/>
        <w:t>кого поля», в течение долгого времени совместно боролись против турецко-татарской агрессии.іСоциально-экономическое развитие Слобожанщины отличалось некоторыми особенностями, вместе с тем оно находилось в неразрывной связи с развитием Украиньі й всей России. *</w:t>
      </w:r>
    </w:p>
    <w:p>
      <w:pPr>
        <w:pStyle w:val="Normal"/>
        <w:autoSpaceDE w:val="false"/>
        <w:ind w:right="-327" w:firstLine="426"/>
        <w:jc w:val="both"/>
        <w:rPr/>
      </w:pPr>
      <w:r>
        <w:rPr>
          <w:lang w:val="el-GR" w:eastAsia="el-GR"/>
        </w:rPr>
        <w:t xml:space="preserve">Й </w:t>
      </w:r>
      <w:r>
        <w:rPr>
          <w:lang w:eastAsia="el-GR"/>
        </w:rPr>
        <w:t>Истории Слобожанщины посвящена довольно обширная ли</w:t>
        <w:softHyphen/>
        <w:t>тература! В дореволюционное время буржуазными историками написано) более 20 книг, а также несколько десятков статей. Вся эта литература, за незначительным исключением, касается во</w:t>
        <w:softHyphen/>
        <w:t>просов заселения края, устройства Слободских полков и их военной деятельности. Социально-экономическая жизнь края не исследовалась, сообщались лишь отдельные сведения о хозяй</w:t>
        <w:softHyphen/>
        <w:t>ственной деятельности и сословиях слобожан.</w:t>
      </w:r>
    </w:p>
    <w:p>
      <w:pPr>
        <w:pStyle w:val="Normal"/>
        <w:autoSpaceDE w:val="false"/>
        <w:ind w:right="-327" w:firstLine="426"/>
        <w:jc w:val="both"/>
        <w:rPr/>
      </w:pPr>
      <w:r>
        <w:rPr/>
        <w:t>Видным историком, сделавшим большой вклад в изучение истории Слобожанщины, был Д. И. Багалей 2. Он принадлежал к буржуазному направлению позитивизма,   господствовавшему</w:t>
      </w:r>
    </w:p>
    <w:p>
      <w:pPr>
        <w:pStyle w:val="Normal"/>
        <w:autoSpaceDE w:val="false"/>
        <w:ind w:right="-327" w:firstLine="426"/>
        <w:jc w:val="both"/>
        <w:rPr>
          <w:sz w:val="20"/>
          <w:szCs w:val="20"/>
        </w:rPr>
      </w:pPr>
      <w:r>
        <w:rPr>
          <w:sz w:val="20"/>
          <w:szCs w:val="20"/>
        </w:rPr>
        <w:t>1 Летопись по Ипатьевскому списку. Спб., 1871. стр. 198, а в связи с дру</w:t>
        <w:softHyphen/>
        <w:t>гими событиями упоминается под 1147, 1160 гг.; в Никоновской летописи под 1127, 1148, 1159 гг.; по Московскому летописному своду под 1160 г.</w:t>
      </w:r>
    </w:p>
    <w:p>
      <w:pPr>
        <w:pStyle w:val="Normal"/>
        <w:autoSpaceDE w:val="false"/>
        <w:ind w:right="-327" w:firstLine="426"/>
        <w:jc w:val="both"/>
        <w:rPr>
          <w:sz w:val="20"/>
          <w:szCs w:val="20"/>
        </w:rPr>
      </w:pPr>
      <w:r>
        <w:rPr>
          <w:sz w:val="20"/>
          <w:szCs w:val="20"/>
        </w:rPr>
        <w:t>2 Д. И. Багалей после Великой Октябрьской социалистической револю</w:t>
        <w:softHyphen/>
        <w:t>ции отнесся к Советской власти лояльно, был избран членом Академии наук УССР и до конца своей жизни готовил кадры советских историков.</w:t>
      </w:r>
    </w:p>
    <w:p>
      <w:pPr>
        <w:pStyle w:val="Normal"/>
        <w:autoSpaceDE w:val="false"/>
        <w:ind w:right="-327" w:firstLine="426"/>
        <w:jc w:val="both"/>
        <w:rPr/>
      </w:pPr>
      <w:r>
        <w:rPr/>
        <w:fldChar w:fldCharType="begin"/>
      </w:r>
      <w:r>
        <w:rPr/>
        <w:instrText xml:space="preserve"> PAGE </w:instrText>
      </w:r>
      <w:r>
        <w:rPr/>
        <w:fldChar w:fldCharType="separate"/>
      </w:r>
      <w:r>
        <w:rPr/>
        <w:t>6</w:t>
      </w:r>
      <w:r>
        <w:rPr/>
        <w:fldChar w:fldCharType="end"/>
      </w:r>
    </w:p>
    <w:p>
      <w:pPr>
        <w:pStyle w:val="Normal"/>
        <w:autoSpaceDE w:val="false"/>
        <w:ind w:right="-327" w:firstLine="426"/>
        <w:jc w:val="both"/>
        <w:rPr/>
      </w:pPr>
      <w:r>
        <w:rPr/>
        <w:t>в исторической науке на рубеже XIX—XX вв., и считал необхо</w:t>
        <w:softHyphen/>
        <w:t>димым изучать только эмпирические явления истории, избегая обобщений и выводов.</w:t>
      </w:r>
    </w:p>
    <w:p>
      <w:pPr>
        <w:pStyle w:val="Normal"/>
        <w:autoSpaceDE w:val="false"/>
        <w:ind w:right="-327" w:firstLine="426"/>
        <w:jc w:val="both"/>
        <w:rPr/>
      </w:pPr>
      <w:r>
        <w:rPr/>
        <w:t>Д. И. Багалей одним из первых среди историков утверждал, что на территории Слобожанщины встретились два потока ко</w:t>
        <w:softHyphen/>
        <w:t>лонизации: с севера — русского народа и с запада — украин</w:t>
        <w:softHyphen/>
        <w:t>ского, что отрицал буржуазный националист М. С. Грушевский и его последователи, признававшие только колонизацию укра</w:t>
        <w:softHyphen/>
        <w:t>инцев.</w:t>
      </w:r>
    </w:p>
    <w:p>
      <w:pPr>
        <w:pStyle w:val="Normal"/>
        <w:autoSpaceDE w:val="false"/>
        <w:ind w:right="-327" w:firstLine="426"/>
        <w:jc w:val="both"/>
        <w:rPr/>
      </w:pPr>
      <w:r>
        <w:rPr/>
        <w:t>Перу Д. И. Багалея принадлежит большая монография «Очерки из истории колонизации степной окраины Московского государства» (Москва, 1887), много статей и предисловий к сбор</w:t>
        <w:softHyphen/>
        <w:t>никам, документам, содержащим, правда, лишь разрозненные сведения о социально-экономической истории края.</w:t>
      </w:r>
    </w:p>
    <w:p>
      <w:pPr>
        <w:pStyle w:val="Normal"/>
        <w:autoSpaceDE w:val="false"/>
        <w:ind w:right="-327" w:firstLine="426"/>
        <w:jc w:val="both"/>
        <w:rPr/>
      </w:pPr>
      <w:r>
        <w:rPr/>
        <w:t>В 1918 г. Д. И. Багалей выпустил популярную книгу «Історія Слободськоі' Украши», в которой имеются главы о социальном строе и сословиях, о промыслах, ремеслах и торговле, о земле</w:t>
        <w:softHyphen/>
        <w:t xml:space="preserve">владении, </w:t>
      </w:r>
      <w:r>
        <w:rPr>
          <w:rFonts w:cs="Palatino Linotype" w:ascii="Palatino Linotype" w:hAnsi="Palatino Linotype"/>
        </w:rPr>
        <w:t>Ѵ</w:t>
      </w:r>
      <w:r>
        <w:rPr/>
        <w:t>написанные с позиций буржуазной методологии.(Со</w:t>
        <w:softHyphen/>
        <w:t>бранные материалы не дают представления об эволюции соци</w:t>
        <w:softHyphen/>
        <w:t>ально-экономической жизни края, а свидетельствуют лишь о&gt; наличии некоторых промыслов, ремесел и количестве земли у вла</w:t>
        <w:softHyphen/>
        <w:t>дельцев.</w:t>
      </w:r>
    </w:p>
    <w:p>
      <w:pPr>
        <w:pStyle w:val="Normal"/>
        <w:autoSpaceDE w:val="false"/>
        <w:ind w:right="-327" w:firstLine="426"/>
        <w:jc w:val="both"/>
        <w:rPr/>
      </w:pPr>
      <w:r>
        <w:rPr/>
        <w:t>Значительная работа по изучению и освещению истории Слобожанщины проделана в советские годы.</w:t>
      </w:r>
    </w:p>
    <w:p>
      <w:pPr>
        <w:pStyle w:val="Normal"/>
        <w:autoSpaceDE w:val="false"/>
        <w:ind w:right="-327" w:firstLine="426"/>
        <w:jc w:val="both"/>
        <w:rPr/>
      </w:pPr>
      <w:r>
        <w:rPr/>
        <w:t>В книге В. Юркевича «Еміграція на схід і залюднення Сло-божанщини за Б. Хмельницького» приведен большой факти</w:t>
        <w:softHyphen/>
        <w:t>ческий материалу" Однако автор истолковал его с буржуазно-на-ционалііетіінеских позиций. Юркевич отрицал дружественные братские отношения русских и украинцев при заселении Сло</w:t>
        <w:softHyphen/>
        <w:t>божанщины. Тенденциозно подобрав факты мелких стычек, происходивших между русскими и украинцами на разных про</w:t>
        <w:softHyphen/>
        <w:t>мыслах, он в националистическом духе пытался доказать, что украинцы колонизовали Слобожанщину в острой борьбе против русских. Он неверно утверждал, что эти столкновения выражали собой борьбу украинского уходничества, мещанского торгового капитала против русского поместного землевладения</w:t>
      </w:r>
    </w:p>
    <w:p>
      <w:pPr>
        <w:pStyle w:val="Normal"/>
        <w:autoSpaceDE w:val="false"/>
        <w:ind w:right="-327" w:firstLine="426"/>
        <w:jc w:val="both"/>
        <w:rPr/>
      </w:pPr>
      <w:r>
        <w:rPr/>
        <w:t>С позиций буржуазной методологии написана на весьма ценных материалах статья Е. П. Овчаренко «Земельна власність у Слобідській Украіні у XVII—XVIII вв., и походження і форми» 2.</w:t>
      </w:r>
    </w:p>
    <w:p>
      <w:pPr>
        <w:pStyle w:val="Normal"/>
        <w:autoSpaceDE w:val="false"/>
        <w:ind w:right="-327" w:firstLine="426"/>
        <w:jc w:val="both"/>
        <w:rPr/>
      </w:pPr>
      <w:r>
        <w:rPr/>
        <w:t>В послевоенные годы многие советские историки в той или иной мере занимались изучением и освещением отдельных во</w:t>
        <w:softHyphen/>
        <w:t>просов истории Слобожанщины.</w:t>
      </w:r>
    </w:p>
    <w:p>
      <w:pPr>
        <w:pStyle w:val="Normal"/>
        <w:autoSpaceDE w:val="false"/>
        <w:ind w:right="-327" w:firstLine="426"/>
        <w:jc w:val="both"/>
        <w:rPr/>
      </w:pPr>
      <w:r>
        <w:rPr>
          <w:sz w:val="20"/>
          <w:szCs w:val="20"/>
        </w:rPr>
        <w:t xml:space="preserve">1 В. Ю </w:t>
      </w:r>
      <w:r>
        <w:rPr>
          <w:sz w:val="20"/>
          <w:szCs w:val="20"/>
          <w:lang w:val="el-GR"/>
        </w:rPr>
        <w:t xml:space="preserve">с </w:t>
      </w:r>
      <w:r>
        <w:rPr>
          <w:sz w:val="20"/>
          <w:szCs w:val="20"/>
        </w:rPr>
        <w:t>к е в и ч. Еміграція на схід..., стр. IV.</w:t>
      </w:r>
    </w:p>
    <w:p>
      <w:pPr>
        <w:pStyle w:val="Normal"/>
        <w:autoSpaceDE w:val="false"/>
        <w:ind w:right="-327" w:firstLine="426"/>
        <w:jc w:val="both"/>
        <w:rPr>
          <w:sz w:val="20"/>
          <w:szCs w:val="20"/>
        </w:rPr>
      </w:pPr>
      <w:r>
        <w:rPr>
          <w:sz w:val="20"/>
          <w:szCs w:val="20"/>
        </w:rPr>
        <w:t>2 «Записки Історично-філологічного відділу». Укоаінська академія наук, кн. XI, 1927, стр. 41—102.</w:t>
      </w:r>
    </w:p>
    <w:p>
      <w:pPr>
        <w:pStyle w:val="Normal"/>
        <w:autoSpaceDE w:val="false"/>
        <w:ind w:right="-327" w:firstLine="426"/>
        <w:jc w:val="both"/>
        <w:rPr/>
      </w:pPr>
      <w:r>
        <w:rPr/>
        <w:t xml:space="preserve">В работе </w:t>
      </w:r>
      <w:r>
        <w:rPr>
          <w:lang w:val="el-GR"/>
        </w:rPr>
        <w:t xml:space="preserve">Е. М. </w:t>
      </w:r>
      <w:r>
        <w:rPr/>
        <w:t>Апанович «Переселение украинцев в Россию накануне освободительной войны 1648—1654 гг.»1 пересмотрены и правильно, с марксистско-ленинских позиций освещены при</w:t>
        <w:softHyphen/>
        <w:t>чины переселения украинцев на Слобожанщину и братские отношения между русскими и украинцами. Заселению края в XVII—XVIII вв. уделено внимание в работах автора2.</w:t>
      </w:r>
    </w:p>
    <w:p>
      <w:pPr>
        <w:pStyle w:val="Normal"/>
        <w:autoSpaceDE w:val="false"/>
        <w:ind w:right="-327" w:firstLine="426"/>
        <w:jc w:val="both"/>
        <w:rPr/>
      </w:pPr>
      <w:r>
        <w:rPr/>
        <w:t>В исторической литературе высказаны противоречивые мне</w:t>
        <w:softHyphen/>
        <w:t>ния о государственной принадлежности территории Слободской Украины.</w:t>
      </w:r>
    </w:p>
    <w:p>
      <w:pPr>
        <w:pStyle w:val="Normal"/>
        <w:autoSpaceDE w:val="false"/>
        <w:ind w:right="-327" w:firstLine="426"/>
        <w:jc w:val="both"/>
        <w:rPr/>
      </w:pPr>
      <w:r>
        <w:rPr/>
        <w:t>Русский историк XVII в. Андрей Лызлов 3 в книге «Скифская история», ссылаясь на сочинение польского историка XVI в. Александра Гвагнина 4, указывал, что со времен Батыя «все ди</w:t>
        <w:softHyphen/>
        <w:t>кие поля от Волги до Днепра татарова обладаша». Для пре</w:t>
        <w:softHyphen/>
        <w:t>граждения нападений татар на Москву, писал А. Лызлов, царь Федор Иванович приказал воеводам снарядить экспедиции в южные окраинные степи, «иде же едва тогда не бяше кочевья поганых татар», и там «на путях и на переходах рек, иде же хождаху погани», построить города. Этими экспедициями «в пус</w:t>
        <w:softHyphen/>
        <w:t>тых полях татарских» были построены «Белгород, Оскол, Ва-луйтка и прочие; а прежде того в тех странах поставлены быша грады: Ливны, Куреск, Кромы» 5. Следовательно, Лызлов счи</w:t>
        <w:softHyphen/>
        <w:t>тал, что не только Слобожанщина, но и территория значительно севернее в XIII—XV вв. была безлюдной, по ней рыскали та</w:t>
        <w:softHyphen/>
        <w:t>тарские отряды, и только в XVI в. здесь стала распространяться :и укрепляться власть Русского государства.</w:t>
      </w:r>
    </w:p>
    <w:p>
      <w:pPr>
        <w:pStyle w:val="Normal"/>
        <w:autoSpaceDE w:val="false"/>
        <w:ind w:right="-327" w:firstLine="426"/>
        <w:jc w:val="both"/>
        <w:rPr/>
      </w:pPr>
      <w:r>
        <w:rPr/>
        <w:t>Когда в 1586 г. умер король Стефан Баторий, в кругах мел</w:t>
        <w:softHyphen/>
        <w:t>кой польско-литовской шляхты и русского правительства воз</w:t>
        <w:softHyphen/>
        <w:t>никли планы избрания царя Федора Ивановича королем и со</w:t>
        <w:softHyphen/>
        <w:t>здания федеративного объединения Речи Посполитой с Россией. Во время переговоров по этому вопросу представители русского правительства, между прочим, предлагали польским панам поместья и даже целые уезды в «новых русских владениях... на</w:t>
      </w:r>
    </w:p>
    <w:p>
      <w:pPr>
        <w:pStyle w:val="Normal"/>
        <w:autoSpaceDE w:val="false"/>
        <w:ind w:right="-327" w:firstLine="426"/>
        <w:jc w:val="both"/>
        <w:rPr>
          <w:sz w:val="20"/>
          <w:szCs w:val="20"/>
        </w:rPr>
      </w:pPr>
      <w:r>
        <w:rPr>
          <w:sz w:val="20"/>
          <w:szCs w:val="20"/>
        </w:rPr>
        <w:t>1 «Воссоединение Украины с Россией». Сборник статей. М., Изд-во АН СССР, 1954, стр. 78—104.</w:t>
      </w:r>
    </w:p>
    <w:p>
      <w:pPr>
        <w:pStyle w:val="Normal"/>
        <w:autoSpaceDE w:val="false"/>
        <w:ind w:right="-327" w:firstLine="426"/>
        <w:jc w:val="both"/>
        <w:rPr/>
      </w:pPr>
      <w:r>
        <w:rPr>
          <w:sz w:val="20"/>
          <w:szCs w:val="20"/>
        </w:rPr>
        <w:t xml:space="preserve">2 А. Слюсарський. Слобідська Украша. Харківське обласне вид-во, 1954, стр. 12—70; Его же. «Заселения Слобідськоі Украіни у зв'язку з бо-ротьбою укра'/нського народу проти іноземноі' неволі» в кн. «Збірник наукових робіт, присвячений 300-річчю возз'еднання Укра'іни з Росіею». Вид-во Харків-ського державного універсигету ім. О. </w:t>
      </w:r>
      <w:r>
        <w:rPr>
          <w:sz w:val="20"/>
          <w:szCs w:val="20"/>
          <w:lang w:val="el-GR"/>
        </w:rPr>
        <w:t xml:space="preserve">М. </w:t>
      </w:r>
      <w:r>
        <w:rPr>
          <w:sz w:val="20"/>
          <w:szCs w:val="20"/>
        </w:rPr>
        <w:t>Горького, X., 1954, стр. 73—94.</w:t>
      </w:r>
    </w:p>
    <w:p>
      <w:pPr>
        <w:pStyle w:val="Normal"/>
        <w:autoSpaceDE w:val="false"/>
        <w:ind w:right="-327" w:firstLine="426"/>
        <w:jc w:val="both"/>
        <w:rPr>
          <w:sz w:val="20"/>
          <w:szCs w:val="20"/>
        </w:rPr>
      </w:pPr>
      <w:r>
        <w:rPr>
          <w:sz w:val="20"/>
          <w:szCs w:val="20"/>
        </w:rPr>
        <w:t>3 А. Лызлов, стольник, уроженец г. Смоленска, написал в 1692 г. кни</w:t>
        <w:softHyphen/>
        <w:t>гу в 3: частях: «Скифская история», Спб., 1779, 2-е изд. М., 1787.</w:t>
      </w:r>
    </w:p>
    <w:p>
      <w:pPr>
        <w:pStyle w:val="Normal"/>
        <w:autoSpaceDE w:val="false"/>
        <w:ind w:right="-327" w:firstLine="426"/>
        <w:jc w:val="both"/>
        <w:rPr/>
      </w:pPr>
      <w:r>
        <w:rPr>
          <w:sz w:val="20"/>
          <w:szCs w:val="20"/>
        </w:rPr>
        <w:t>4 А. Гвагнин (1538—1614 гг.)—польский историк, по происхождению итальянец. Служил в польской армии инженером Витебского гарнизона. На</w:t>
        <w:softHyphen/>
        <w:t>писал книгу, на которую ссылается А. Лызлов, «</w:t>
      </w:r>
      <w:r>
        <w:rPr>
          <w:sz w:val="20"/>
          <w:szCs w:val="20"/>
          <w:lang w:val="en-US"/>
        </w:rPr>
        <w:t>Sarmatiae</w:t>
      </w:r>
      <w:r>
        <w:rPr>
          <w:sz w:val="20"/>
          <w:szCs w:val="20"/>
        </w:rPr>
        <w:t xml:space="preserve"> </w:t>
      </w:r>
      <w:r>
        <w:rPr>
          <w:sz w:val="20"/>
          <w:szCs w:val="20"/>
          <w:lang w:val="en-US"/>
        </w:rPr>
        <w:t>Europeoe</w:t>
      </w:r>
      <w:r>
        <w:rPr>
          <w:sz w:val="20"/>
          <w:szCs w:val="20"/>
        </w:rPr>
        <w:t xml:space="preserve"> </w:t>
      </w:r>
      <w:r>
        <w:rPr>
          <w:sz w:val="20"/>
          <w:szCs w:val="20"/>
          <w:lang w:val="en-US"/>
        </w:rPr>
        <w:t>deskriptio</w:t>
      </w:r>
      <w:r>
        <w:rPr>
          <w:sz w:val="20"/>
          <w:szCs w:val="20"/>
        </w:rPr>
        <w:t xml:space="preserve"> </w:t>
      </w:r>
      <w:r>
        <w:rPr>
          <w:sz w:val="20"/>
          <w:szCs w:val="20"/>
          <w:lang w:val="en-US"/>
        </w:rPr>
        <w:t>ets</w:t>
      </w:r>
      <w:r>
        <w:rPr>
          <w:sz w:val="20"/>
          <w:szCs w:val="20"/>
        </w:rPr>
        <w:t xml:space="preserve">», </w:t>
      </w:r>
      <w:r>
        <w:rPr>
          <w:sz w:val="20"/>
          <w:szCs w:val="20"/>
          <w:lang w:val="en-US"/>
        </w:rPr>
        <w:t>Krakow</w:t>
      </w:r>
      <w:r>
        <w:rPr>
          <w:sz w:val="20"/>
          <w:szCs w:val="20"/>
        </w:rPr>
        <w:t xml:space="preserve">, 1578, 2 </w:t>
      </w:r>
      <w:r>
        <w:rPr>
          <w:sz w:val="20"/>
          <w:szCs w:val="20"/>
          <w:lang w:val="en-US"/>
        </w:rPr>
        <w:t>wiad</w:t>
      </w:r>
      <w:r>
        <w:rPr>
          <w:sz w:val="20"/>
          <w:szCs w:val="20"/>
        </w:rPr>
        <w:t xml:space="preserve">., </w:t>
      </w:r>
      <w:r>
        <w:rPr>
          <w:sz w:val="20"/>
          <w:szCs w:val="20"/>
          <w:lang w:val="en-US"/>
        </w:rPr>
        <w:t>Spira</w:t>
      </w:r>
      <w:r>
        <w:rPr>
          <w:sz w:val="20"/>
          <w:szCs w:val="20"/>
        </w:rPr>
        <w:t>, 1581.</w:t>
      </w:r>
    </w:p>
    <w:p>
      <w:pPr>
        <w:pStyle w:val="Normal"/>
        <w:autoSpaceDE w:val="false"/>
        <w:ind w:right="-327" w:firstLine="426"/>
        <w:jc w:val="both"/>
        <w:rPr/>
      </w:pPr>
      <w:r>
        <w:rPr>
          <w:sz w:val="20"/>
          <w:szCs w:val="20"/>
        </w:rPr>
        <w:t xml:space="preserve">5 А. Лызлов. Скифская история, ч. II, </w:t>
      </w:r>
      <w:r>
        <w:rPr>
          <w:sz w:val="20"/>
          <w:szCs w:val="20"/>
          <w:lang w:val="el-GR"/>
        </w:rPr>
        <w:t xml:space="preserve">М., </w:t>
      </w:r>
      <w:r>
        <w:rPr>
          <w:sz w:val="20"/>
          <w:szCs w:val="20"/>
        </w:rPr>
        <w:t>1787, стр. 6, 77—78.</w:t>
      </w:r>
    </w:p>
    <w:p>
      <w:pPr>
        <w:pStyle w:val="Normal"/>
        <w:autoSpaceDE w:val="false"/>
        <w:ind w:right="-327" w:firstLine="426"/>
        <w:jc w:val="both"/>
        <w:rPr/>
      </w:pPr>
      <w:r>
        <w:rPr/>
        <w:t>-</w:t>
      </w:r>
      <w:r>
        <w:rPr/>
        <w:fldChar w:fldCharType="begin"/>
      </w:r>
      <w:r>
        <w:rPr/>
        <w:instrText xml:space="preserve"> PAGE </w:instrText>
      </w:r>
      <w:r>
        <w:rPr/>
        <w:fldChar w:fldCharType="separate"/>
      </w:r>
      <w:r>
        <w:rPr/>
        <w:t>7</w:t>
      </w:r>
      <w:r>
        <w:rPr/>
        <w:fldChar w:fldCharType="end"/>
      </w:r>
    </w:p>
    <w:p>
      <w:pPr>
        <w:pStyle w:val="Normal"/>
        <w:autoSpaceDE w:val="false"/>
        <w:ind w:right="-327" w:firstLine="426"/>
        <w:jc w:val="both"/>
        <w:rPr/>
      </w:pPr>
      <w:r>
        <w:rPr/>
        <w:t>-берегах Днепра, Дона и Донца» Украинский летописец Само</w:t>
        <w:softHyphen/>
        <w:t>видец (как и Григорий Грабянка и Самуил Величко), рассказы</w:t>
        <w:softHyphen/>
        <w:t>вая о переселении украинцев в этот край, указывал, что пересе</w:t>
        <w:softHyphen/>
        <w:t>ленцы из-за Днепра, не разместясь на Левобережье, «далее тз Великую Россию пошедши, пустые земли великими городами и селами густо осадили»; заселяемый край «царское величество указал разделить на пять полков и поставил полковников в Су</w:t>
        <w:softHyphen/>
        <w:t>мах, Ахтырке, Харькове, Изюме и Рыбном и позволил судиться им своим правом и дал вольности, как и Войску Запорож</w:t>
        <w:softHyphen/>
        <w:t>скому» 2.</w:t>
      </w:r>
    </w:p>
    <w:p>
      <w:pPr>
        <w:pStyle w:val="Normal"/>
        <w:autoSpaceDE w:val="false"/>
        <w:ind w:right="-327" w:firstLine="426"/>
        <w:jc w:val="both"/>
        <w:rPr/>
      </w:pPr>
      <w:r>
        <w:rPr/>
        <w:t>По сведениям русских и украинских источников XVI—XVII вв., не вызывающих сомнений, земля Слобожанщины до массового заселения украинцами принадлежала Русскому государству. Другого мнения долгое время не существовало, оно возникло лишь во второй половине XVIII в., когда в 1765 г. Слобод</w:t>
        <w:softHyphen/>
        <w:t>ские полки были упразднены и украинскую казацкую стар</w:t>
        <w:softHyphen/>
        <w:t>шину формально уравняли в правах с русским дворянством, Ликвидация казацкого полкового управления и введение гу</w:t>
        <w:softHyphen/>
        <w:t>бернского управления на Слобожанщине предоставили более широкие возможности русским помещикам и чиновникам захва</w:t>
        <w:softHyphen/>
        <w:t>тывать земли и получать должности. Борьба за землю и рабочие руки между русскими, украинскими и польскими помещиками нашла свое отражение в том, что вопрос о государственной при</w:t>
        <w:softHyphen/>
        <w:t>надлежности Слобожанщины до второй половины XVII в. стал затрагиваться все чаще и при этом толковался весьма разно</w:t>
        <w:softHyphen/>
        <w:t>речиво.</w:t>
      </w:r>
    </w:p>
    <w:p>
      <w:pPr>
        <w:pStyle w:val="Normal"/>
        <w:autoSpaceDE w:val="false"/>
        <w:ind w:right="-327" w:firstLine="426"/>
        <w:jc w:val="both"/>
        <w:rPr/>
      </w:pPr>
      <w:r>
        <w:rPr/>
        <w:t>А. Ригельман в «Летописном повествовании о Малой Рос</w:t>
        <w:softHyphen/>
        <w:t>сии», автор «Топографического описания Харьковского намест</w:t>
        <w:softHyphen/>
        <w:t>ничества», Д. Бантыш-Каменский в «Истории Малой России» отмечали в духе украинских летописей XVII в., что украинцы с согласия русского правительства селились на Слобожанщине в пределах России 3. Эта точка зрения по существу была пра</w:t>
        <w:softHyphen/>
        <w:t>вильной. Таким обстоятельством воспользовался царизм в це</w:t>
        <w:softHyphen/>
        <w:t>лях оправдания своей колонизаторской политики и русские помещики, стремившиеся захватить земли крестьян.</w:t>
      </w:r>
    </w:p>
    <w:p>
      <w:pPr>
        <w:pStyle w:val="Normal"/>
        <w:autoSpaceDE w:val="false"/>
        <w:ind w:right="-327" w:firstLine="426"/>
        <w:jc w:val="both"/>
        <w:rPr/>
      </w:pPr>
      <w:r>
        <w:rPr/>
        <w:t>С иным мнением выступил С. Зарульский4 в интересах поль</w:t>
        <w:softHyphen/>
        <w:t>ских помещиков. В книге «Описание о Малой России и Украине», ссылаясь на упомянутое сочинение А. Лызлова, он писал, что</w:t>
      </w:r>
    </w:p>
    <w:p>
      <w:pPr>
        <w:pStyle w:val="Normal"/>
        <w:autoSpaceDE w:val="false"/>
        <w:ind w:right="-327" w:firstLine="426"/>
        <w:jc w:val="both"/>
        <w:rPr>
          <w:sz w:val="20"/>
          <w:szCs w:val="20"/>
        </w:rPr>
      </w:pPr>
      <w:r>
        <w:rPr>
          <w:sz w:val="20"/>
          <w:szCs w:val="20"/>
        </w:rPr>
        <w:t>1 ПСРЛ, т. XIV, 1910, стр. 37—38; Л. Шабельский. Историческое описание реки Северского Донца, близ Святых гор. «Записки ООИДР», т. II,</w:t>
      </w:r>
    </w:p>
    <w:p>
      <w:pPr>
        <w:pStyle w:val="Normal"/>
        <w:autoSpaceDE w:val="false"/>
        <w:ind w:right="-327" w:firstLine="426"/>
        <w:jc w:val="both"/>
        <w:rPr>
          <w:sz w:val="20"/>
          <w:szCs w:val="20"/>
        </w:rPr>
      </w:pPr>
      <w:r>
        <w:rPr>
          <w:sz w:val="20"/>
          <w:szCs w:val="20"/>
        </w:rPr>
        <w:t>1848, стр. 292; Д. И. Багалей. Очерки из истории колонизации..., стр. 39—40.</w:t>
      </w:r>
    </w:p>
    <w:p>
      <w:pPr>
        <w:pStyle w:val="Normal"/>
        <w:autoSpaceDE w:val="false"/>
        <w:ind w:right="-327" w:firstLine="426"/>
        <w:jc w:val="both"/>
        <w:rPr>
          <w:sz w:val="20"/>
          <w:szCs w:val="20"/>
        </w:rPr>
      </w:pPr>
      <w:r>
        <w:rPr>
          <w:sz w:val="20"/>
          <w:szCs w:val="20"/>
        </w:rPr>
        <w:t>2 Летопись Самовидца. К., 1878, стр. 234—256.</w:t>
      </w:r>
    </w:p>
    <w:p>
      <w:pPr>
        <w:pStyle w:val="Normal"/>
        <w:autoSpaceDE w:val="false"/>
        <w:ind w:right="-327" w:firstLine="426"/>
        <w:jc w:val="both"/>
        <w:rPr/>
      </w:pPr>
      <w:r>
        <w:rPr>
          <w:sz w:val="20"/>
          <w:szCs w:val="20"/>
        </w:rPr>
        <w:t>3 А. Ригельман. Летописное повествование о Малой России и ее на</w:t>
        <w:softHyphen/>
        <w:t>роде и казаках вообще..., кн. 3, стр. 163; кн. 4, стр. 48; Топографическое описа</w:t>
        <w:softHyphen/>
        <w:t>ние Харьковского наместничества, стр. 25; Д. Бантыш-Каменский. Ис</w:t>
        <w:softHyphen/>
        <w:t xml:space="preserve">тория Малой России, Спб., 1903, стр. 181.    </w:t>
      </w:r>
      <w:r>
        <w:rPr>
          <w:sz w:val="20"/>
          <w:szCs w:val="20"/>
          <w:lang w:val="en-US"/>
        </w:rPr>
        <w:t>t-</w:t>
      </w:r>
    </w:p>
    <w:p>
      <w:pPr>
        <w:pStyle w:val="Normal"/>
        <w:autoSpaceDE w:val="false"/>
        <w:ind w:right="-327" w:firstLine="426"/>
        <w:jc w:val="both"/>
        <w:rPr/>
      </w:pPr>
      <w:r>
        <w:rPr/>
        <w:t>4 Станислав Зар</w:t>
      </w:r>
      <w:r>
        <w:rPr>
          <w:rFonts w:cs="Palatino Linotype" w:ascii="Palatino Linotype" w:hAnsi="Palatino Linotype"/>
        </w:rPr>
        <w:t>ѵ</w:t>
      </w:r>
      <w:r>
        <w:rPr/>
        <w:t>льский, поляк, служил капитаном в русской армии во второй половине XVIII в. .  -</w:t>
      </w:r>
    </w:p>
    <w:p>
      <w:pPr>
        <w:pStyle w:val="Normal"/>
        <w:autoSpaceDE w:val="false"/>
        <w:ind w:right="-327" w:firstLine="426"/>
        <w:jc w:val="both"/>
        <w:rPr/>
      </w:pPr>
      <w:r>
        <w:rPr/>
        <w:t>украинские переселенцы, прибывая на территорию будущих Слободских полков, селились «на пустых, вне границ Русского государства, татарских местах» '. Как видим, С. Зарульский исказил смысл высказываний А. Лызлова, который не касался вопроса заселения Слобожанщины в XVII в., а говорил лишь о постройке русским правительством городов на территории Курско-Белгородского и Воронежского краев в конце XVI в. С. Зарульский пытался обосновать притязания польских магна</w:t>
        <w:softHyphen/>
        <w:t>тов, господствовавших на Правобережной Украине, на слобод-ско-украинские земли и крестьян.</w:t>
      </w:r>
    </w:p>
    <w:p>
      <w:pPr>
        <w:pStyle w:val="Normal"/>
        <w:autoSpaceDE w:val="false"/>
        <w:ind w:right="-327" w:firstLine="426"/>
        <w:jc w:val="both"/>
        <w:rPr/>
      </w:pPr>
      <w:r>
        <w:rPr/>
        <w:t>Аналогичной точки зрения придерживались выразители ин</w:t>
        <w:softHyphen/>
        <w:t>тересов слободско-украинских помещиков, отстаивавших свои исключительные права на земли и крестьян Слобожанщины.</w:t>
      </w:r>
    </w:p>
    <w:p>
      <w:pPr>
        <w:pStyle w:val="Normal"/>
        <w:autoSpaceDE w:val="false"/>
        <w:ind w:right="-327" w:firstLine="426"/>
        <w:jc w:val="both"/>
        <w:rPr/>
      </w:pPr>
      <w:r>
        <w:rPr/>
        <w:t>В последней трети XVIII в. в «Записках о Слободских пол</w:t>
        <w:softHyphen/>
        <w:t>ках» Илья Квитка 2, говоря о заселении Слобожанщины в се</w:t>
        <w:softHyphen/>
        <w:t>редине XVII в., называет эту местность «пустыми землями, вне границ Российского государства» 3.</w:t>
      </w:r>
    </w:p>
    <w:p>
      <w:pPr>
        <w:pStyle w:val="Normal"/>
        <w:autoSpaceDE w:val="false"/>
        <w:ind w:right="-327" w:firstLine="426"/>
        <w:jc w:val="both"/>
        <w:rPr/>
      </w:pPr>
      <w:r>
        <w:rPr/>
        <w:t>С отрицанием принадлежности данных земель Русскому государству выступил анонимный автор «Истории Русов» 4. Он говорил, что территория Слобожанщины принадлежала к «була-винским землям» и якобы была заселена по указанию Богдана Хмельницкого, в результате чего образовались Сумской, Ахтыр-ский и Харьковский Слободские полки, подчинявшиеся вместе с другими украинскими полками гетманам «до времен приклю</w:t>
        <w:softHyphen/>
        <w:t>чения гетмана Самойловича» (1672—1687 гг.). Затем местные полковники, «пожелав,— по выражению автора,— лучше быть маленькими самовластными гетманами», добились у царя отде</w:t>
        <w:softHyphen/>
        <w:t>ления Слободских полков от гетманщины и подчинения их непо</w:t>
        <w:softHyphen/>
        <w:t>средственно царскому правительству 5. Такое надуманное утвер</w:t>
        <w:softHyphen/>
        <w:t>ждение ничем не обосновано. Обе точки зрения поддерживались историками и юристами XIX в.</w:t>
      </w:r>
    </w:p>
    <w:p>
      <w:pPr>
        <w:pStyle w:val="Normal"/>
        <w:autoSpaceDE w:val="false"/>
        <w:ind w:right="-327" w:firstLine="426"/>
        <w:jc w:val="both"/>
        <w:rPr>
          <w:sz w:val="20"/>
          <w:szCs w:val="20"/>
        </w:rPr>
      </w:pPr>
      <w:r>
        <w:rPr>
          <w:sz w:val="20"/>
          <w:szCs w:val="20"/>
        </w:rPr>
        <w:t>1 С. Зарульский. Описание о Малой России и Украине. В кн.: «Чте</w:t>
        <w:softHyphen/>
        <w:t>ния МОИДР»,"М.,1848, №8, стр. 17.</w:t>
      </w:r>
    </w:p>
    <w:p>
      <w:pPr>
        <w:pStyle w:val="Normal"/>
        <w:autoSpaceDE w:val="false"/>
        <w:ind w:right="-327" w:firstLine="426"/>
        <w:jc w:val="both"/>
        <w:rPr/>
      </w:pPr>
      <w:r>
        <w:rPr>
          <w:sz w:val="20"/>
          <w:szCs w:val="20"/>
        </w:rPr>
        <w:t>2 Записки о Слободских полках с начала их поселения до 1766 года. Х.</w:t>
      </w:r>
      <w:r>
        <w:rPr>
          <w:rFonts w:cs="Palatino Linotype" w:ascii="Palatino Linotype" w:hAnsi="Palatino Linotype"/>
          <w:sz w:val="20"/>
          <w:szCs w:val="20"/>
        </w:rPr>
        <w:t>ѵ</w:t>
      </w:r>
      <w:r>
        <w:rPr>
          <w:sz w:val="20"/>
          <w:szCs w:val="20"/>
        </w:rPr>
        <w:t xml:space="preserve"> 1812. Записки были опубликованы без указания автора. Д. И. Багалей снача</w:t>
        <w:softHyphen/>
        <w:t>ла их авторство приписывал Г. Ф. Квитке, считая, что именно они были пере</w:t>
        <w:softHyphen/>
        <w:t>изданы в «Современнике», 1840, т. XVII. Позже выяснилось, однако, что «За</w:t>
        <w:softHyphen/>
        <w:t>писки», изданные в 1812 г., принадлежали Илье Квитке, а вторые — Г. Ф. Квит</w:t>
        <w:softHyphen/>
        <w:t>ке. См. «Харьковский календарь на 1886 г.»; Д. И. Б а г а л е й. Очерки из русской истории, т. 2, X., 1913, стр. 261; Д. И. Багалей и Д. П. Миллер. История города Харькова за 250 лет, т. 2, 1912, стр. 807.</w:t>
      </w:r>
    </w:p>
    <w:p>
      <w:pPr>
        <w:pStyle w:val="Normal"/>
        <w:autoSpaceDE w:val="false"/>
        <w:ind w:right="-327" w:firstLine="426"/>
        <w:jc w:val="both"/>
        <w:rPr>
          <w:sz w:val="20"/>
          <w:szCs w:val="20"/>
        </w:rPr>
      </w:pPr>
      <w:r>
        <w:rPr>
          <w:sz w:val="20"/>
          <w:szCs w:val="20"/>
        </w:rPr>
        <w:t>3 Записки о Слободских полках с начала их поселения до 1766 года,, стр. 17.</w:t>
      </w:r>
    </w:p>
    <w:p>
      <w:pPr>
        <w:pStyle w:val="Normal"/>
        <w:autoSpaceDE w:val="false"/>
        <w:ind w:right="-327" w:firstLine="426"/>
        <w:jc w:val="both"/>
        <w:rPr/>
      </w:pPr>
      <w:r>
        <w:rPr>
          <w:sz w:val="20"/>
          <w:szCs w:val="20"/>
        </w:rPr>
        <w:t xml:space="preserve">4 Л. А. К о в а л е н к о. Историография Украины. В кн.: «Очерки истории исторической науки в СССР», т. </w:t>
      </w:r>
      <w:r>
        <w:rPr>
          <w:sz w:val="20"/>
          <w:szCs w:val="20"/>
          <w:lang w:val="en-US"/>
        </w:rPr>
        <w:t xml:space="preserve">I, </w:t>
      </w:r>
      <w:r>
        <w:rPr>
          <w:sz w:val="20"/>
          <w:szCs w:val="20"/>
        </w:rPr>
        <w:t>М., 1955, стр. 602—603.</w:t>
      </w:r>
    </w:p>
    <w:p>
      <w:pPr>
        <w:pStyle w:val="Normal"/>
        <w:autoSpaceDE w:val="false"/>
        <w:ind w:right="-327" w:firstLine="426"/>
        <w:jc w:val="both"/>
        <w:rPr>
          <w:sz w:val="20"/>
          <w:szCs w:val="20"/>
        </w:rPr>
      </w:pPr>
      <w:r>
        <w:rPr>
          <w:sz w:val="20"/>
          <w:szCs w:val="20"/>
        </w:rPr>
        <w:t>5 История Русов или Малой России. Сочинение Георгия Конисского. М.„ 1846, стр. 108.</w:t>
      </w:r>
    </w:p>
    <w:p>
      <w:pPr>
        <w:pStyle w:val="Normal"/>
        <w:autoSpaceDE w:val="false"/>
        <w:ind w:right="-327" w:firstLine="426"/>
        <w:jc w:val="both"/>
        <w:rPr/>
      </w:pPr>
      <w:r>
        <w:rPr/>
        <w:t>12</w:t>
      </w:r>
    </w:p>
    <w:p>
      <w:pPr>
        <w:pStyle w:val="Normal"/>
        <w:autoSpaceDE w:val="false"/>
        <w:ind w:right="-327" w:firstLine="426"/>
        <w:jc w:val="both"/>
        <w:rPr/>
      </w:pPr>
      <w:r>
        <w:rPr/>
        <w:t>В «Историко-статистическом описании Харьковской губер</w:t>
        <w:softHyphen/>
        <w:t>нии» В. Пасек отметил, что на территории будущей Слобожан</w:t>
        <w:softHyphen/>
        <w:t>щины еще при Иване Грозном был построен Чугуев, а позже — Цареборисов. За исключением этих укрепленных мест, «вся страна была пустыней, не принадлежавшей, собственно, ни рус</w:t>
        <w:softHyphen/>
        <w:t>ским, ни татарам, хотя Белгородский приказ и считал ее землею царя московского» Слова Пасека буквально повторили Н. Гер-бель 2, П. Кулиш 3 и Е. Альбовский 4.</w:t>
      </w:r>
    </w:p>
    <w:p>
      <w:pPr>
        <w:pStyle w:val="Normal"/>
        <w:autoSpaceDE w:val="false"/>
        <w:ind w:right="-327" w:firstLine="426"/>
        <w:jc w:val="both"/>
        <w:rPr/>
      </w:pPr>
      <w:r>
        <w:rPr/>
        <w:t>Когда между казной и крестьянами Харьковской губернии возникли судебные конфликты из-за так называемых «старо-заимочных» земель, представители казны доказывали, что земля до заселения края украинцами принадлежала Русскому госу</w:t>
        <w:softHyphen/>
        <w:t>дарству 5. Поверенные крестьян В. В. Гуров и другие юристы в своих апелляциях6 доказывали обратное, что до заселения украинцами земля Слобожанщины была «дикой», безлюдной и никому не принадлежала. Подобное утверждение понадоби</w:t>
        <w:softHyphen/>
        <w:t>лось крестьянским поверенным для того, чтоб доказать, что зем</w:t>
        <w:softHyphen/>
        <w:t>ля, занятая слобожанами в XVII в., является собственностью не казны, а крестьян. Представители обеих сторон в большинстве случаев пользовались одними и теми же источниками, толкуя их в своих интересах. Неопределенно и сбивчиво высказывались по поводу государственной принадлежности данных земель Н. Маркевич и П. Головинский 7.</w:t>
      </w:r>
    </w:p>
    <w:p>
      <w:pPr>
        <w:pStyle w:val="Normal"/>
        <w:autoSpaceDE w:val="false"/>
        <w:ind w:right="-327" w:firstLine="426"/>
        <w:jc w:val="both"/>
        <w:rPr/>
      </w:pPr>
      <w:r>
        <w:rPr/>
        <w:t>Д. И. Багалей коснулся этого вопроса лишь мимоходом. В своей ранней работе «Очерки из истории колонизации» он рассказал о русских сторожах, находившихся здесь в последней трети XVI в., о строительстве Цареборисова в 1600 г., о пожало-ваньях поместий на Слобожанщине русским служилым людям в первой половине XVII в. Изложение этих фактов подводило к выводу о том, что здесь осуществляло свои права Русское</w:t>
      </w:r>
    </w:p>
    <w:p>
      <w:pPr>
        <w:pStyle w:val="Normal"/>
        <w:autoSpaceDE w:val="false"/>
        <w:ind w:right="-327" w:firstLine="426"/>
        <w:jc w:val="both"/>
        <w:rPr>
          <w:sz w:val="20"/>
          <w:szCs w:val="20"/>
        </w:rPr>
      </w:pPr>
      <w:r>
        <w:rPr>
          <w:sz w:val="20"/>
          <w:szCs w:val="20"/>
        </w:rPr>
        <w:t>1 Материалы для статистики Российской империи. Спб., 1839, стр. 125, 126.</w:t>
      </w:r>
    </w:p>
    <w:p>
      <w:pPr>
        <w:pStyle w:val="Normal"/>
        <w:autoSpaceDE w:val="false"/>
        <w:ind w:right="-327" w:firstLine="426"/>
        <w:jc w:val="both"/>
        <w:rPr>
          <w:sz w:val="20"/>
          <w:szCs w:val="20"/>
        </w:rPr>
      </w:pPr>
      <w:r>
        <w:rPr>
          <w:sz w:val="20"/>
          <w:szCs w:val="20"/>
        </w:rPr>
        <w:t>2 Н. Гербель. Изюмский Слободской полк. Спб., 1852, стр. 4.</w:t>
      </w:r>
    </w:p>
    <w:p>
      <w:pPr>
        <w:pStyle w:val="Normal"/>
        <w:autoSpaceDE w:val="false"/>
        <w:ind w:right="-327" w:firstLine="426"/>
        <w:jc w:val="both"/>
        <w:rPr>
          <w:sz w:val="20"/>
          <w:szCs w:val="20"/>
        </w:rPr>
      </w:pPr>
      <w:r>
        <w:rPr>
          <w:sz w:val="20"/>
          <w:szCs w:val="20"/>
        </w:rPr>
        <w:t>3 П. А. Кулиш. История воссоединения Руси. Спб., 1874, стр. 29—30.</w:t>
      </w:r>
    </w:p>
    <w:p>
      <w:pPr>
        <w:pStyle w:val="Normal"/>
        <w:autoSpaceDE w:val="false"/>
        <w:ind w:right="-327" w:firstLine="426"/>
        <w:jc w:val="both"/>
        <w:rPr>
          <w:sz w:val="20"/>
          <w:szCs w:val="20"/>
        </w:rPr>
      </w:pPr>
      <w:r>
        <w:rPr>
          <w:sz w:val="20"/>
          <w:szCs w:val="20"/>
        </w:rPr>
        <w:t>4 Е. Альбовский. История Харьковского Слободского казачьего полка (1651—1765 гг.), 1895, стр. 4, 14.</w:t>
      </w:r>
    </w:p>
    <w:p>
      <w:pPr>
        <w:pStyle w:val="Normal"/>
        <w:autoSpaceDE w:val="false"/>
        <w:ind w:right="-327" w:firstLine="426"/>
        <w:jc w:val="both"/>
        <w:rPr>
          <w:sz w:val="20"/>
          <w:szCs w:val="20"/>
        </w:rPr>
      </w:pPr>
      <w:r>
        <w:rPr>
          <w:sz w:val="20"/>
          <w:szCs w:val="20"/>
        </w:rPr>
        <w:t>5 О старозаимочном крестьянском землевладении в местности бывших Слободских полков. Спб., 1904, стр. 1—4; Старозаимочные земли. Решения Харьковского окружного суда по искам крестьянских обществ и Харьковской казенной палаты о старозаимочных землях. С приложением жалованных Слободским полкам грамот и других документов. Издание Н. Чижевского, лрисяжного поверенного Харьковской судебной палаты. X., 1893.</w:t>
      </w:r>
    </w:p>
    <w:p>
      <w:pPr>
        <w:pStyle w:val="Normal"/>
        <w:autoSpaceDE w:val="false"/>
        <w:ind w:right="-327" w:firstLine="426"/>
        <w:jc w:val="both"/>
        <w:rPr>
          <w:sz w:val="20"/>
          <w:szCs w:val="20"/>
        </w:rPr>
      </w:pPr>
      <w:r>
        <w:rPr>
          <w:sz w:val="20"/>
          <w:szCs w:val="20"/>
        </w:rPr>
        <w:t>6 Сборник судебных решений, состязательных бумаг, грамот, указов и других документов, относящихся к вопросу о старозаимочном землевладе</w:t>
        <w:softHyphen/>
        <w:t>нии в местности бывшей Слободской Украины. Составил В. В. Гуров при уча</w:t>
        <w:softHyphen/>
        <w:t>стии Е. К- Бродского. X., 1884, стр. 9—11, 12—65, 66—348.</w:t>
      </w:r>
    </w:p>
    <w:p>
      <w:pPr>
        <w:pStyle w:val="Normal"/>
        <w:autoSpaceDE w:val="false"/>
        <w:ind w:right="-327" w:firstLine="426"/>
        <w:jc w:val="both"/>
        <w:rPr>
          <w:sz w:val="20"/>
          <w:szCs w:val="20"/>
        </w:rPr>
      </w:pPr>
      <w:r>
        <w:rPr>
          <w:sz w:val="20"/>
          <w:szCs w:val="20"/>
        </w:rPr>
        <w:t>7 Н. А. Маркевич. История Малороссии, т. I, М„ 1842, стр. 264—26о, ,'277; П. Гол овин ски й. Слободские казачьи полки. Спб., 1864, стр. 24, 55, 64. :</w:t>
      </w:r>
    </w:p>
    <w:p>
      <w:pPr>
        <w:pStyle w:val="Normal"/>
        <w:autoSpaceDE w:val="false"/>
        <w:ind w:right="-327" w:firstLine="426"/>
        <w:jc w:val="both"/>
        <w:rPr/>
      </w:pPr>
      <w:r>
        <w:rPr/>
        <w:fldChar w:fldCharType="begin"/>
      </w:r>
      <w:r>
        <w:rPr/>
        <w:instrText xml:space="preserve"> PAGE </w:instrText>
      </w:r>
      <w:r>
        <w:rPr/>
        <w:fldChar w:fldCharType="separate"/>
      </w:r>
      <w:r>
        <w:rPr/>
        <w:t>9</w:t>
      </w:r>
      <w:r>
        <w:rPr/>
        <w:fldChar w:fldCharType="end"/>
      </w:r>
    </w:p>
    <w:p>
      <w:pPr>
        <w:pStyle w:val="Normal"/>
        <w:autoSpaceDE w:val="false"/>
        <w:ind w:right="-327" w:firstLine="426"/>
        <w:jc w:val="both"/>
        <w:rPr/>
      </w:pPr>
      <w:r>
        <w:rPr/>
        <w:t>государство, но сам автор такого вывода не делал '. Надо пола</w:t>
        <w:softHyphen/>
        <w:t>гать, что Багалей, учитывая политику царизма, считал нецеле</w:t>
        <w:softHyphen/>
        <w:t>сообразным высказывать свое мнение по этому вопросу.</w:t>
      </w:r>
    </w:p>
    <w:p>
      <w:pPr>
        <w:pStyle w:val="Normal"/>
        <w:autoSpaceDE w:val="false"/>
        <w:ind w:right="-327" w:firstLine="426"/>
        <w:jc w:val="both"/>
        <w:rPr/>
      </w:pPr>
      <w:r>
        <w:rPr/>
        <w:t>В 1917 году, когда на Украине действовала контрреволюцион</w:t>
        <w:softHyphen/>
        <w:t>ная буржуазно-националистическая Центральная рада, политика1 которой была направлена на отрыв Украины от Советской Рос</w:t>
        <w:softHyphen/>
        <w:t>сии, Багалей в своей новой книге высказался в националисти</w:t>
        <w:softHyphen/>
        <w:t>ческом духе. Он писал, что Слобожанщина в XI—XIII вв. была заселена «прадедами слобожан — древними русичами Черниго-во-Переяславской земли» и что она являлась дединой («дідиз-ною») украинцев XVII в. Далее он говорил, что Слобожанщина) возникла в дикой степи, которую русское правительство ошибоч</w:t>
        <w:softHyphen/>
        <w:t>но считало своей территорией, в действительности же, по мнению Багалея, она была «древнерусской украинской» 2. Таким обра</w:t>
        <w:softHyphen/>
        <w:t xml:space="preserve">зом, эти земли он считал достоянием только украинцев. /' Затрагивая вопрос о переселении украинцев на Слобожан-йіину, </w:t>
      </w:r>
      <w:r>
        <w:rPr>
          <w:lang w:val="el-GR"/>
        </w:rPr>
        <w:t xml:space="preserve">М. </w:t>
      </w:r>
      <w:r>
        <w:rPr/>
        <w:t>С. Грушевский сначала считал, что переселенцы с Правобережья шли за Днепр, все далее и далее, даже за «Мос</w:t>
        <w:softHyphen/>
        <w:t>ковскую границу», на Слобожанщину. В другом месте он гово</w:t>
        <w:softHyphen/>
        <w:t>рит, что считает земли Слобожанщины украинскими «под, властью московских приказов» 3.</w:t>
      </w:r>
    </w:p>
    <w:p>
      <w:pPr>
        <w:pStyle w:val="Normal"/>
        <w:autoSpaceDE w:val="false"/>
        <w:ind w:right="-327" w:firstLine="426"/>
        <w:jc w:val="both"/>
        <w:rPr/>
      </w:pPr>
      <w:r>
        <w:rPr/>
        <w:t>Такое объяснение также является тенденциозным, национа</w:t>
        <w:softHyphen/>
        <w:t>листическим. Следует помнить, что северяне были предками не</w:t>
        <w:softHyphen/>
        <w:t>только украинцев, но и русских. Кроме северян, в пределах части Слобожанщины — Острогожского полка — жили вятичи,, тоже предки русских. Следовательно, земли Слобожанщины являлись в одинаковой мере достоянием как русского, так и украинского народов. С образованием централизованного-Русского государства эти земли в XVI в. вошли в его состав и были совместно заселены украинцами и русскими при содей</w:t>
        <w:softHyphen/>
        <w:t>ствии русского правительства. Освещать эти исторические факты означало говорить об исконной братской дружбе русского и украинского народов, показывать прогрессивную роль Русско</w:t>
        <w:softHyphen/>
        <w:t>го государства на определенном этапе исторического развития Украины, что не входило в планы не только буржуазного на</w:t>
        <w:softHyphen/>
        <w:t>ционалиста Грушевского, но также и буржуазного историка Багалея.</w:t>
      </w:r>
    </w:p>
    <w:p>
      <w:pPr>
        <w:pStyle w:val="Normal"/>
        <w:autoSpaceDE w:val="false"/>
        <w:ind w:right="-327" w:firstLine="426"/>
        <w:jc w:val="both"/>
        <w:rPr/>
      </w:pPr>
      <w:r>
        <w:rPr/>
        <w:t>Исследователем, специально уделившим внимание этому вопросу, был Е. Овчаренко. Полностью поддержав мнение о том/что данная земля принадлежала Русскому государству уже в первой половине XVII в., он показал несостоятельность</w:t>
      </w:r>
    </w:p>
    <w:p>
      <w:pPr>
        <w:pStyle w:val="Normal"/>
        <w:autoSpaceDE w:val="false"/>
        <w:ind w:right="-327" w:firstLine="426"/>
        <w:jc w:val="both"/>
        <w:rPr>
          <w:sz w:val="20"/>
          <w:szCs w:val="20"/>
        </w:rPr>
      </w:pPr>
      <w:r>
        <w:rPr>
          <w:sz w:val="20"/>
          <w:szCs w:val="20"/>
        </w:rPr>
        <w:t>1 Д. И. Багалей. Очерки из истории колонизации..., стр. 43—51,. 91 — 102, 121 — 126.</w:t>
      </w:r>
    </w:p>
    <w:p>
      <w:pPr>
        <w:pStyle w:val="Normal"/>
        <w:autoSpaceDE w:val="false"/>
        <w:ind w:right="-327" w:firstLine="426"/>
        <w:jc w:val="both"/>
        <w:rPr/>
      </w:pPr>
      <w:r>
        <w:rPr>
          <w:sz w:val="20"/>
          <w:szCs w:val="20"/>
        </w:rPr>
        <w:t xml:space="preserve">2 Д. 1. Багалій. Історія Слободськоі Украіни. </w:t>
      </w:r>
      <w:r>
        <w:rPr>
          <w:sz w:val="20"/>
          <w:szCs w:val="20"/>
          <w:lang w:val="el-GR"/>
        </w:rPr>
        <w:t xml:space="preserve">Ч., </w:t>
      </w:r>
      <w:r>
        <w:rPr>
          <w:sz w:val="20"/>
          <w:szCs w:val="20"/>
        </w:rPr>
        <w:t>1918, стр. 5, 102.</w:t>
      </w:r>
    </w:p>
    <w:p>
      <w:pPr>
        <w:pStyle w:val="Normal"/>
        <w:autoSpaceDE w:val="false"/>
        <w:ind w:right="-327" w:firstLine="426"/>
        <w:jc w:val="both"/>
        <w:rPr/>
      </w:pPr>
      <w:r>
        <w:rPr>
          <w:sz w:val="20"/>
          <w:szCs w:val="20"/>
        </w:rPr>
        <w:t xml:space="preserve">3 </w:t>
      </w:r>
      <w:r>
        <w:rPr>
          <w:sz w:val="20"/>
          <w:szCs w:val="20"/>
          <w:lang w:val="el-GR"/>
        </w:rPr>
        <w:t xml:space="preserve">М. </w:t>
      </w:r>
      <w:r>
        <w:rPr>
          <w:sz w:val="20"/>
          <w:szCs w:val="20"/>
        </w:rPr>
        <w:t xml:space="preserve">С. Грушевський. Історія Украши-Русі, т. </w:t>
      </w:r>
      <w:r>
        <w:rPr>
          <w:rFonts w:cs="Palatino Linotype" w:ascii="Palatino Linotype" w:hAnsi="Palatino Linotype"/>
          <w:sz w:val="20"/>
          <w:szCs w:val="20"/>
        </w:rPr>
        <w:t>Ѵ</w:t>
      </w:r>
      <w:r>
        <w:rPr>
          <w:sz w:val="20"/>
          <w:szCs w:val="20"/>
        </w:rPr>
        <w:t xml:space="preserve">Ш, ч. 2, стр. 369г. 385, 391. Его же. Ілюстрована історія Украіни, </w:t>
      </w:r>
      <w:r>
        <w:rPr>
          <w:sz w:val="20"/>
          <w:szCs w:val="20"/>
          <w:lang w:val="el-GR"/>
        </w:rPr>
        <w:t xml:space="preserve">К·, </w:t>
      </w:r>
      <w:r>
        <w:rPr>
          <w:sz w:val="20"/>
          <w:szCs w:val="20"/>
        </w:rPr>
        <w:t>1918, стр. 352, 354.</w:t>
      </w:r>
    </w:p>
    <w:p>
      <w:pPr>
        <w:pStyle w:val="Normal"/>
        <w:autoSpaceDE w:val="false"/>
        <w:ind w:right="-327" w:firstLine="426"/>
        <w:jc w:val="both"/>
        <w:rPr/>
      </w:pPr>
      <w:r>
        <w:rPr/>
        <w:fldChar w:fldCharType="begin"/>
      </w:r>
      <w:r>
        <w:rPr/>
        <w:instrText xml:space="preserve"> PAGE </w:instrText>
      </w:r>
      <w:r>
        <w:rPr/>
        <w:fldChar w:fldCharType="separate"/>
      </w:r>
      <w:r>
        <w:rPr/>
        <w:t>10</w:t>
      </w:r>
      <w:r>
        <w:rPr/>
        <w:fldChar w:fldCharType="end"/>
      </w:r>
    </w:p>
    <w:p>
      <w:pPr>
        <w:pStyle w:val="Normal"/>
        <w:autoSpaceDE w:val="false"/>
        <w:ind w:right="-327" w:firstLine="426"/>
        <w:jc w:val="both"/>
        <w:rPr/>
      </w:pPr>
      <w:r>
        <w:rPr/>
        <w:t>взглядов В. Гурова и отметил, что последний в своих доводах опирался на необоснованные утверждения П. Головинского,. Н. Гербеля, Е. Альбовского, С. Зарульского, а также автора «Записок о Слободских полках» и искаженно представил мнение И. И. Срезневского.</w:t>
      </w:r>
    </w:p>
    <w:p>
      <w:pPr>
        <w:pStyle w:val="Normal"/>
        <w:autoSpaceDE w:val="false"/>
        <w:ind w:right="-327" w:firstLine="426"/>
        <w:jc w:val="both"/>
        <w:rPr/>
      </w:pPr>
      <w:r>
        <w:rPr/>
        <w:t>Однако в своем обзоре Овчаренко не указал на националис</w:t>
        <w:softHyphen/>
        <w:t>тические тенденции в высказываниях Багалея и Грушевского. Он лишь отметил, что Багалей «приблизительно так же», как Миклашевский и другие историки, решил вопрос о принадлеж</w:t>
        <w:softHyphen/>
        <w:t>ности Слобожанщины к Русскому государству. Грушевский, по его словам, «тоже, очевидно, относил Слобожанщину к Москов</w:t>
        <w:softHyphen/>
        <w:t>скому государству»</w:t>
      </w:r>
    </w:p>
    <w:p>
      <w:pPr>
        <w:pStyle w:val="Normal"/>
        <w:autoSpaceDE w:val="false"/>
        <w:ind w:right="-327" w:firstLine="426"/>
        <w:jc w:val="both"/>
        <w:rPr/>
      </w:pPr>
      <w:r>
        <w:rPr/>
        <w:t>Правильно утверждая, что Слобожанщина принадлежала Русскому государству до середины XVII в., Овчаренко истори</w:t>
        <w:softHyphen/>
        <w:t>чески не обосновал права Русского государства на эти земли. Между тем известно, что русский народ в своем социально-эко</w:t>
        <w:softHyphen/>
        <w:t>номическом и политическом развитии XIV—XV вв. стал на путь объединения в централизованное государство, в состав которого с XVI в. вошла и территория будущей Слобожанщины.</w:t>
      </w:r>
    </w:p>
    <w:p>
      <w:pPr>
        <w:pStyle w:val="Normal"/>
        <w:autoSpaceDE w:val="false"/>
        <w:ind w:right="-327" w:firstLine="426"/>
        <w:jc w:val="both"/>
        <w:rPr/>
      </w:pPr>
      <w:r>
        <w:rPr/>
        <w:t>Исторические судьбы потомков древнерусской народности,, населявшей юго-западные и западные земли Киевской Руси,, сложились так, что украинский и белорусский народы оказа</w:t>
        <w:softHyphen/>
        <w:t>лись в неволе у польских, литовских, венгерских и молдавских феодалов.</w:t>
      </w:r>
    </w:p>
    <w:p>
      <w:pPr>
        <w:pStyle w:val="Normal"/>
        <w:autoSpaceDE w:val="false"/>
        <w:ind w:right="-327" w:firstLine="426"/>
        <w:jc w:val="both"/>
        <w:rPr/>
      </w:pPr>
      <w:r>
        <w:rPr/>
        <w:t>Украинский и белорусский народы вели вековую борьбу про</w:t>
        <w:softHyphen/>
        <w:t>тив иноземного господства. В положительном исходе этой борь</w:t>
        <w:softHyphen/>
        <w:t>бы большая роль принадлежала Русскому централизованному государству. «Русское централизованное государство,— гово</w:t>
        <w:softHyphen/>
        <w:t>рится в «Тезисах о 300-летии воссоединения Украины с Россией», одобренных ЦК КПСС,— сыграло огромнейшую роль в истори</w:t>
        <w:softHyphen/>
        <w:t>ческих судьбах русского, украинского, белорусского и других народов нашей страны. С самого начала своего возникновения оно явилось притягательным центром и опорой для братских народов, боровшихся против иноземных поработителей» 2.</w:t>
      </w:r>
    </w:p>
    <w:p>
      <w:pPr>
        <w:pStyle w:val="Normal"/>
        <w:autoSpaceDE w:val="false"/>
        <w:ind w:right="-327" w:firstLine="426"/>
        <w:jc w:val="both"/>
        <w:rPr/>
      </w:pPr>
      <w:r>
        <w:rPr/>
        <w:t>Социально-экономическое развитие Слобожанщины XVII— XVIII вв. историками еще не исследовано. Тем не менее в исто</w:t>
        <w:softHyphen/>
        <w:t>рической литературе сообщены некоторые факты и освещены-отдельные события, относящиеся к этой проблеме. В частности, написано несколько работ по истории городов Суджа, Котельва,. Сумы, Изюм, Валки, наиболее солидно исследована история</w:t>
      </w:r>
    </w:p>
    <w:p>
      <w:pPr>
        <w:pStyle w:val="Normal"/>
        <w:autoSpaceDE w:val="false"/>
        <w:ind w:right="-327" w:firstLine="426"/>
        <w:jc w:val="both"/>
        <w:rPr>
          <w:sz w:val="20"/>
          <w:szCs w:val="20"/>
        </w:rPr>
      </w:pPr>
      <w:r>
        <w:rPr>
          <w:sz w:val="20"/>
          <w:szCs w:val="20"/>
        </w:rPr>
        <w:t>1  «Записки Історично-філологічного відділу», УАН, кн. XI. стр. 43.</w:t>
      </w:r>
    </w:p>
    <w:p>
      <w:pPr>
        <w:pStyle w:val="Normal"/>
        <w:autoSpaceDE w:val="false"/>
        <w:ind w:right="-327" w:firstLine="426"/>
        <w:jc w:val="both"/>
        <w:rPr/>
      </w:pPr>
      <w:r>
        <w:rPr>
          <w:sz w:val="20"/>
          <w:szCs w:val="20"/>
        </w:rPr>
        <w:t xml:space="preserve">Тезисы о 300-летии воссоединения Украины с Россией (1654—1954 </w:t>
      </w:r>
      <w:r>
        <w:rPr>
          <w:sz w:val="20"/>
          <w:szCs w:val="20"/>
          <w:lang w:val="en-US"/>
        </w:rPr>
        <w:t xml:space="preserve">rr.J. </w:t>
      </w:r>
      <w:r>
        <w:rPr>
          <w:sz w:val="20"/>
          <w:szCs w:val="20"/>
        </w:rPr>
        <w:t>Добрены Центральным Комитетом Коммунистической партии Советского Со</w:t>
        <w:softHyphen/>
        <w:t>юза, М„ Госполитиздат, 1954, стр. 6.</w:t>
      </w:r>
    </w:p>
    <w:p>
      <w:pPr>
        <w:pStyle w:val="Normal"/>
        <w:autoSpaceDE w:val="false"/>
        <w:ind w:right="-327" w:firstLine="426"/>
        <w:jc w:val="both"/>
        <w:rPr/>
      </w:pPr>
      <w:r>
        <w:rPr/>
        <w:t>15.</w:t>
      </w:r>
    </w:p>
    <w:p>
      <w:pPr>
        <w:pStyle w:val="Normal"/>
        <w:autoSpaceDE w:val="false"/>
        <w:ind w:right="-327" w:firstLine="426"/>
        <w:jc w:val="both"/>
        <w:rPr/>
      </w:pPr>
      <w:r>
        <w:rPr/>
        <w:t>Харькова Хотя поставленные в этих сочинениях вопросы осве</w:t>
        <w:softHyphen/>
        <w:t>щались с позиций буржуазной методологии, в них содержится много фактов из истории местной экономики и быта населения.</w:t>
      </w:r>
    </w:p>
    <w:p>
      <w:pPr>
        <w:pStyle w:val="Normal"/>
        <w:autoSpaceDE w:val="false"/>
        <w:ind w:right="-327" w:firstLine="426"/>
        <w:jc w:val="both"/>
        <w:rPr/>
      </w:pPr>
      <w:r>
        <w:rPr/>
        <w:t>По вопросам землевладения имеются отдельные сведения об испомещении русских служилых людей, о наделении землей украинских поселенцев, о земельных пожалованиях и приобрете</w:t>
        <w:softHyphen/>
        <w:t>ниях казацкой старшины, русских сановников и духовенства в названных книгах Н.  Гербеля, Гумилевского  (Филарета),</w:t>
      </w:r>
    </w:p>
    <w:p>
      <w:pPr>
        <w:pStyle w:val="Normal"/>
        <w:autoSpaceDE w:val="false"/>
        <w:ind w:right="-327" w:firstLine="426"/>
        <w:jc w:val="both"/>
        <w:rPr/>
      </w:pPr>
      <w:r>
        <w:rPr/>
        <w:t>П. Головинского и др.</w:t>
      </w:r>
    </w:p>
    <w:p>
      <w:pPr>
        <w:pStyle w:val="Normal"/>
        <w:autoSpaceDE w:val="false"/>
        <w:ind w:right="-327" w:firstLine="426"/>
        <w:jc w:val="both"/>
        <w:rPr/>
      </w:pPr>
      <w:r>
        <w:rPr/>
        <w:t>В 1860 г. появилась первая статья, посвященная «старо-заимочному» землевладению в Харьковской губернии. В ней юрист Т. И. Селиванов, ссылаясь на царские грамоты и указы Слободским полкам, с позиций буржуазно-дворянского право</w:t>
        <w:softHyphen/>
        <w:t>веда объясняет лишь законодательные источники права владель</w:t>
        <w:softHyphen/>
        <w:t>цев на «старозаимочные» земли 2.</w:t>
      </w:r>
    </w:p>
    <w:p>
      <w:pPr>
        <w:pStyle w:val="Normal"/>
        <w:autoSpaceDE w:val="false"/>
        <w:ind w:right="-327" w:firstLine="426"/>
        <w:jc w:val="both"/>
        <w:rPr/>
      </w:pPr>
      <w:r>
        <w:rPr/>
        <w:t>После отмены крепостного права в Харьковской губернии возникло 272 судебных дела сельских обществ (145) и отдель</w:t>
        <w:softHyphen/>
        <w:t>ных крестьян (127). Крестьяне судились за свои земли с Харь</w:t>
        <w:softHyphen/>
        <w:t>ковской казенной палатой, которая не признавала права собст</w:t>
        <w:softHyphen/>
        <w:t>венности на землю сельских обществ и отдельных крестьян, владевших этой землей с XVII—XVIII вв.3.</w:t>
      </w:r>
    </w:p>
    <w:p>
      <w:pPr>
        <w:pStyle w:val="Normal"/>
        <w:autoSpaceDE w:val="false"/>
        <w:ind w:right="-327" w:firstLine="426"/>
        <w:jc w:val="both"/>
        <w:rPr/>
      </w:pPr>
      <w:r>
        <w:rPr/>
        <w:t>В связи с этими процессами в печати появились статьи крестьянского поверенного по Ахтырскому уезду А. Л. Шима-нова «Главнейшие моменты в истории землевладения Харьков</w:t>
        <w:softHyphen/>
        <w:t>ской губернии» и «Предсмертная поземельная борьба Запо</w:t>
        <w:softHyphen/>
        <w:t>рожья» 4.</w:t>
      </w:r>
    </w:p>
    <w:p>
      <w:pPr>
        <w:pStyle w:val="Normal"/>
        <w:autoSpaceDE w:val="false"/>
        <w:ind w:right="-327" w:firstLine="426"/>
        <w:jc w:val="both"/>
        <w:rPr/>
      </w:pPr>
      <w:r>
        <w:rPr/>
        <w:t>В первой из этих работ автор осветил происхождение «ста-розаимочного» землевладения на Слобожанщине и затронул вопрос о возникновении «однодворческого» и «четвертного» землевладения по Белгородской черте. Шиманов правильно утверждал, что землевладение на Слобожанщине, его проис</w:t>
        <w:softHyphen/>
        <w:t>хождение и характер тесно связаны с историей землевладения</w:t>
      </w:r>
    </w:p>
    <w:p>
      <w:pPr>
        <w:pStyle w:val="Normal"/>
        <w:autoSpaceDE w:val="false"/>
        <w:ind w:right="-327" w:firstLine="426"/>
        <w:jc w:val="both"/>
        <w:rPr>
          <w:sz w:val="20"/>
          <w:szCs w:val="20"/>
        </w:rPr>
      </w:pPr>
      <w:r>
        <w:rPr>
          <w:sz w:val="20"/>
          <w:szCs w:val="20"/>
        </w:rPr>
        <w:t>1 А. Д м и ф с ю к о в. Краткая история города Суджи и его уезда. «Исто-рико-статистический журнал», 1827, август, стр. 126—148; сентябрь, стр. 233— 246; декабрь, стр. 223—235; А. Д. Твердохлебов. Котельва. «Харьковский сборник», 1888, отд. II, стр. 113—130; И. Л е в и ф с к и й. Историческое прош</w:t>
        <w:softHyphen/>
        <w:t>лое г. Сум, Харьковской губернии. В кн.: «Труды XIII Археологического съез</w:t>
        <w:softHyphen/>
        <w:t>да», т. II, М., 1907; Н. В. С и б и л е в. Очерки по истории Изюмского края. Изюм, 1928; Е. Альбовский. Валки, украинский город Московского госу</w:t>
        <w:softHyphen/>
        <w:t>дарства. «Сборник ХИФО», т. 16, X., 1905, стр. 9—53; Д. И. Багалей и Д. П. Миллер. История города Харькова за 250 лет его существования, т. I, X., 1905.</w:t>
      </w:r>
    </w:p>
    <w:p>
      <w:pPr>
        <w:pStyle w:val="Normal"/>
        <w:autoSpaceDE w:val="false"/>
        <w:ind w:right="-327" w:firstLine="426"/>
        <w:jc w:val="both"/>
        <w:rPr>
          <w:sz w:val="20"/>
          <w:szCs w:val="20"/>
        </w:rPr>
      </w:pPr>
      <w:r>
        <w:rPr>
          <w:sz w:val="20"/>
          <w:szCs w:val="20"/>
        </w:rPr>
        <w:t>2 Т. И. Селиванов. Старозаимочные земли. См. «Прибавления к Харьковским губернским ведомостям», 1863, № 1, 2.</w:t>
      </w:r>
    </w:p>
    <w:p>
      <w:pPr>
        <w:pStyle w:val="Normal"/>
        <w:autoSpaceDE w:val="false"/>
        <w:ind w:right="-327" w:firstLine="426"/>
        <w:jc w:val="both"/>
        <w:rPr>
          <w:sz w:val="20"/>
          <w:szCs w:val="20"/>
        </w:rPr>
      </w:pPr>
      <w:r>
        <w:rPr>
          <w:sz w:val="20"/>
          <w:szCs w:val="20"/>
        </w:rPr>
        <w:t>3 О старозаимочном крестьянском землевладении в местности бывших Слободских полков, стр. 1—4.</w:t>
      </w:r>
    </w:p>
    <w:p>
      <w:pPr>
        <w:pStyle w:val="Normal"/>
        <w:autoSpaceDE w:val="false"/>
        <w:ind w:right="-327" w:firstLine="426"/>
        <w:jc w:val="both"/>
        <w:rPr>
          <w:sz w:val="20"/>
          <w:szCs w:val="20"/>
        </w:rPr>
      </w:pPr>
      <w:r>
        <w:rPr>
          <w:sz w:val="20"/>
          <w:szCs w:val="20"/>
        </w:rPr>
        <w:t>; 4 «Киевская старина», 1882, ноябрь, стр. 191—228; декабрь, стр. 401—419; 1883, январь, стр. 67—88; май, стр. 555—594; июнь, стр. 248—267; декабрь, -стр. 248—267.</w:t>
      </w:r>
    </w:p>
    <w:p>
      <w:pPr>
        <w:pStyle w:val="Normal"/>
        <w:autoSpaceDE w:val="false"/>
        <w:ind w:right="-327" w:firstLine="426"/>
        <w:jc w:val="both"/>
        <w:rPr/>
      </w:pPr>
      <w:r>
        <w:rPr/>
        <w:t>16</w:t>
      </w:r>
    </w:p>
    <w:p>
      <w:pPr>
        <w:pStyle w:val="Normal"/>
        <w:autoSpaceDE w:val="false"/>
        <w:ind w:right="-327" w:firstLine="426"/>
        <w:jc w:val="both"/>
        <w:rPr/>
      </w:pPr>
      <w:r>
        <w:rPr/>
        <w:t>в России и на Украине1, однако обосновал свою точку зрения неверно. Опираясь на взгляды дворянско-буржуазных правове</w:t>
        <w:softHyphen/>
        <w:t>дов К- А. Неволина и К- П. Победоносцева, он полагал, что «юридический характер и внутренняя организация землевладе</w:t>
        <w:softHyphen/>
        <w:t>ния в России сложились под влиянием татарского ига». Право личной собственности на землю дано дворянству якобы только «жалованной грамотой дворянству в 1785 г.», а право приобре</w:t>
        <w:softHyphen/>
        <w:t>тения незаселенных земель всем русским подданным, за исклю</w:t>
        <w:softHyphen/>
        <w:t>чением крепостных крестьян, предоставлено указом 180.1 г. Неверно Шиманов объяснял и происхождение землевладения на Украине. Заявив, что землевладение здесь образовалось под влиянием Литовского государственного права, он утверждал, что «право полной собственности на землю принадлежало един</w:t>
        <w:softHyphen/>
        <w:t>ственно только великому князю, и в этом отношении была, по-видимому, как бы полная параллель с юридическим положением землевладения и в Московском государстве». Но эта параллель «не шла дальше сходства основных государственных воззрений на землевладение». В середине XVII в., по его мнению, земле</w:t>
        <w:softHyphen/>
        <w:t>владение на Украине претерпело коренное изменение в резуль</w:t>
        <w:softHyphen/>
        <w:t>тате восстания украинского народа под руководством Б. Хмель</w:t>
        <w:softHyphen/>
        <w:t>ницкого, вея земля якобы стала собственностью занимавшего ее народа 2.</w:t>
      </w:r>
    </w:p>
    <w:p>
      <w:pPr>
        <w:pStyle w:val="Normal"/>
        <w:autoSpaceDE w:val="false"/>
        <w:ind w:right="-327" w:firstLine="426"/>
        <w:jc w:val="both"/>
        <w:rPr/>
      </w:pPr>
      <w:r>
        <w:rPr/>
        <w:t>Известно, что поднявшийся на борьбу народ изгнал с Укра</w:t>
        <w:softHyphen/>
        <w:t>ины польских панов и украинских магнатов Вишневецких, Кисе</w:t>
        <w:softHyphen/>
        <w:t>лей и им подобных. Часть их земель перешла в руки восставших казацко-крестьянских масс, а другая осталась во владении органов гетманской власти — полковых канцелярий. Сохрани</w:t>
        <w:softHyphen/>
        <w:t>лось также землевладение украинской казацкой старшины и православного духовенства.</w:t>
      </w:r>
    </w:p>
    <w:p>
      <w:pPr>
        <w:pStyle w:val="Normal"/>
        <w:autoSpaceDE w:val="false"/>
        <w:ind w:right="-327" w:firstLine="426"/>
        <w:jc w:val="both"/>
        <w:rPr/>
      </w:pPr>
      <w:r>
        <w:rPr/>
        <w:t>Утверждение Шиманова о возникновении «народного» земле</w:t>
        <w:softHyphen/>
        <w:t>владения на Украине связано было с либерально-народниче</w:t>
        <w:softHyphen/>
        <w:t>ской терминологией, существовавшей в пореформенное время. «По установившейся в нашей либерально-народнической печати терминологии,— писал В. И. Ленин,— слово «народный» озна</w:t>
        <w:softHyphen/>
        <w:t>чает такой, который исключает эксплуатацию трудящегося»3. Это слово понадобилось Шиманову для обоснования преем</w:t>
        <w:softHyphen/>
        <w:t>ственной связи землевладения на Слобожанщине, сложившегося путем так называемых «вольных заимок».</w:t>
      </w:r>
    </w:p>
    <w:p>
      <w:pPr>
        <w:pStyle w:val="Normal"/>
        <w:autoSpaceDE w:val="false"/>
        <w:ind w:right="-327" w:firstLine="426"/>
        <w:jc w:val="both"/>
        <w:rPr/>
      </w:pPr>
      <w:r>
        <w:rPr/>
        <w:t>Шиманов писал, что, хотя здесь было немало случаев приоб</w:t>
        <w:softHyphen/>
        <w:t>ретения земель путем пожалований, дарений, покупок, а также отвода земли поселенцам русским правительством 4, основной способ приобретения земли представлял собою «вольную заим</w:t>
        <w:softHyphen/>
        <w:t>ку». Отрицая  участие  русского  правительства в образовании</w:t>
      </w:r>
    </w:p>
    <w:p>
      <w:pPr>
        <w:pStyle w:val="Normal"/>
        <w:autoSpaceDE w:val="false"/>
        <w:ind w:right="-327" w:firstLine="426"/>
        <w:jc w:val="both"/>
        <w:rPr>
          <w:sz w:val="20"/>
          <w:szCs w:val="20"/>
        </w:rPr>
      </w:pPr>
      <w:r>
        <w:rPr>
          <w:sz w:val="20"/>
          <w:szCs w:val="20"/>
        </w:rPr>
        <w:t>' «Киевская старина», 1882, ноябрь, стр. 194. 3 Там же, стр. 194—195.</w:t>
      </w:r>
    </w:p>
    <w:p>
      <w:pPr>
        <w:pStyle w:val="Normal"/>
        <w:autoSpaceDE w:val="false"/>
        <w:ind w:right="-327" w:firstLine="426"/>
        <w:jc w:val="both"/>
        <w:rPr>
          <w:sz w:val="20"/>
          <w:szCs w:val="20"/>
        </w:rPr>
      </w:pPr>
      <w:r>
        <w:rPr>
          <w:sz w:val="20"/>
          <w:szCs w:val="20"/>
        </w:rPr>
        <w:t>В. И. Ленин. Соч., т. 1, стр. 345.</w:t>
      </w:r>
    </w:p>
    <w:p>
      <w:pPr>
        <w:pStyle w:val="Normal"/>
        <w:autoSpaceDE w:val="false"/>
        <w:ind w:right="-327" w:firstLine="426"/>
        <w:jc w:val="both"/>
        <w:rPr>
          <w:sz w:val="20"/>
          <w:szCs w:val="20"/>
        </w:rPr>
      </w:pPr>
      <w:r>
        <w:rPr>
          <w:sz w:val="20"/>
          <w:szCs w:val="20"/>
        </w:rPr>
        <w:t>«Киевская старина», 1882, ноябрь, стр. 203, 204, 206.</w:t>
      </w:r>
    </w:p>
    <w:p>
      <w:pPr>
        <w:pStyle w:val="Normal"/>
        <w:autoSpaceDE w:val="false"/>
        <w:ind w:right="-327" w:firstLine="426"/>
        <w:jc w:val="both"/>
        <w:rPr>
          <w:sz w:val="20"/>
          <w:szCs w:val="20"/>
        </w:rPr>
      </w:pPr>
      <w:r>
        <w:rPr>
          <w:sz w:val="20"/>
          <w:szCs w:val="20"/>
        </w:rPr>
        <w:t>2. 4-1934—</w:t>
      </w:r>
    </w:p>
    <w:p>
      <w:pPr>
        <w:pStyle w:val="Normal"/>
        <w:autoSpaceDE w:val="false"/>
        <w:ind w:right="-327" w:firstLine="426"/>
        <w:jc w:val="both"/>
        <w:rPr/>
      </w:pPr>
      <w:r>
        <w:rPr/>
        <w:fldChar w:fldCharType="begin"/>
      </w:r>
      <w:r>
        <w:rPr/>
        <w:instrText xml:space="preserve"> PAGE </w:instrText>
      </w:r>
      <w:r>
        <w:rPr/>
        <w:fldChar w:fldCharType="separate"/>
      </w:r>
      <w:r>
        <w:rPr/>
        <w:t>12</w:t>
      </w:r>
      <w:r>
        <w:rPr/>
        <w:fldChar w:fldCharType="end"/>
      </w:r>
    </w:p>
    <w:p>
      <w:pPr>
        <w:pStyle w:val="Normal"/>
        <w:autoSpaceDE w:val="false"/>
        <w:ind w:right="-327" w:firstLine="426"/>
        <w:jc w:val="both"/>
        <w:rPr/>
      </w:pPr>
      <w:r>
        <w:rPr/>
        <w:t>землевладения на территории Харьковского и Ахтырского пол</w:t>
        <w:softHyphen/>
        <w:t>ков, он утверждал, «что первоначальное заселение Харьковско</w:t>
        <w:softHyphen/>
        <w:t>го Слободского полка, а следовательно, и его древнейшая по</w:t>
        <w:softHyphen/>
        <w:t>земельная организация (так же, как и Ахтырского полка) стояли вне всякого официального влияния Московского правительст</w:t>
        <w:softHyphen/>
        <w:t>ва» Таким образом, Шиманов, идеализируя «вольные заимки»,, не понимал феодального характера образования землевладения.</w:t>
      </w:r>
    </w:p>
    <w:p>
      <w:pPr>
        <w:pStyle w:val="Normal"/>
        <w:autoSpaceDE w:val="false"/>
        <w:ind w:right="-327" w:firstLine="426"/>
        <w:jc w:val="both"/>
        <w:rPr/>
      </w:pPr>
      <w:r>
        <w:rPr/>
        <w:t>Поверенный по крестьянским делам В. В. Гуров в сборнике судебных решений поместил историческую справку «Объяснение на апелляционную жалобу Харьковской казенной палаты», где на значительном материале показал возникновение «старо-заимочного» землевладения. Он утверждал, что «вольная заим</w:t>
        <w:softHyphen/>
        <w:t>ка» земли была первоначальной основой землевладения массы слобожан 2. Автор, рассматривая возникновение землевладения с позиций буржуазно-либерального юриста, все внимание уде</w:t>
        <w:softHyphen/>
        <w:t>лил формальному обоснованию владельческих прав крестьян на землю. Гуров, как и Шиманов, не понимал феодального ха</w:t>
        <w:softHyphen/>
        <w:t>рактера происхождения землевладения на Слобожанщине.</w:t>
      </w:r>
    </w:p>
    <w:p>
      <w:pPr>
        <w:pStyle w:val="Normal"/>
        <w:autoSpaceDE w:val="false"/>
        <w:ind w:right="-327" w:firstLine="426"/>
        <w:jc w:val="both"/>
        <w:rPr/>
      </w:pPr>
      <w:r>
        <w:rPr/>
        <w:t>Вопросам возникновения и характера землевладения на Слобожанщине уделено внимание в работах Д. И. Багалея. В 1887 г. он писал: «Все пустые земли, входившие мало-помалу в состав Московского государства, считались государственными и могли отчуждаться в чью-либо собственность или владение только с согласия правительства». Следовательно, земли на Слобожанщине принадлежали Русскому государству еще до заселения их украинцами, они заселялись, переходили во владе</w:t>
        <w:softHyphen/>
        <w:t>ние к поселенцам по воле правительства. Автор обосновывает свое мнение сведениями о наделении землей украинских посе</w:t>
        <w:softHyphen/>
        <w:t>ленцев в Чугуеве, Ворожбе, Лебедине, Цареборисове и других местах 3.</w:t>
      </w:r>
    </w:p>
    <w:p>
      <w:pPr>
        <w:pStyle w:val="Normal"/>
        <w:autoSpaceDE w:val="false"/>
        <w:ind w:right="-327" w:firstLine="426"/>
        <w:jc w:val="both"/>
        <w:rPr/>
      </w:pPr>
      <w:r>
        <w:rPr/>
        <w:t>Эта правильная точка зрения не нашла своего развития в вопросах признания казенного землевладения феодальным. Повторяя далее мысли Селиванова и Шиманова, Багалей в 1918 г. особенно подчеркивал и идеализировал «заимочное» происхождение землевладения. Он писал, что в основе земле</w:t>
        <w:softHyphen/>
        <w:t>владения слобожан, как и жителей «гетманщины», была «их за</w:t>
        <w:softHyphen/>
        <w:t>имка, как земельное право, вместо великороссийского поместно</w:t>
        <w:softHyphen/>
        <w:t>го землевладения». Путем «свободной заимки», по его мнению, приобретали свои «грунты» не только рядовые казаки, но и казацкие старшины. Этот способ приобретения земли якобы был узаконен правительством 4.</w:t>
      </w:r>
    </w:p>
    <w:p>
      <w:pPr>
        <w:pStyle w:val="Normal"/>
        <w:autoSpaceDE w:val="false"/>
        <w:ind w:right="-327" w:firstLine="426"/>
        <w:jc w:val="both"/>
        <w:rPr/>
      </w:pPr>
      <w:r>
        <w:rPr/>
        <w:t>Багалей подчеркивал, что существовала принципиальная разница   между  поместным   землевладением   русских  людей</w:t>
      </w:r>
    </w:p>
    <w:p>
      <w:pPr>
        <w:pStyle w:val="Normal"/>
        <w:autoSpaceDE w:val="false"/>
        <w:ind w:right="-327" w:firstLine="426"/>
        <w:jc w:val="both"/>
        <w:rPr>
          <w:sz w:val="20"/>
          <w:szCs w:val="20"/>
        </w:rPr>
      </w:pPr>
      <w:r>
        <w:rPr>
          <w:sz w:val="20"/>
          <w:szCs w:val="20"/>
        </w:rPr>
        <w:t>1 «Киевская старина», 1882, ноябрь, стр. 201.</w:t>
      </w:r>
    </w:p>
    <w:p>
      <w:pPr>
        <w:pStyle w:val="Normal"/>
        <w:autoSpaceDE w:val="false"/>
        <w:ind w:right="-327" w:firstLine="426"/>
        <w:jc w:val="both"/>
        <w:rPr>
          <w:sz w:val="20"/>
          <w:szCs w:val="20"/>
        </w:rPr>
      </w:pPr>
      <w:r>
        <w:rPr>
          <w:sz w:val="20"/>
          <w:szCs w:val="20"/>
        </w:rPr>
        <w:t>2 В. В. Гуров. Сборник судебных решений..., стр. 90.</w:t>
      </w:r>
    </w:p>
    <w:p>
      <w:pPr>
        <w:pStyle w:val="Normal"/>
        <w:autoSpaceDE w:val="false"/>
        <w:ind w:right="-327" w:firstLine="426"/>
        <w:jc w:val="both"/>
        <w:rPr>
          <w:sz w:val="20"/>
          <w:szCs w:val="20"/>
        </w:rPr>
      </w:pPr>
      <w:r>
        <w:rPr>
          <w:sz w:val="20"/>
          <w:szCs w:val="20"/>
        </w:rPr>
        <w:t>3 Д. И. Багалей. Очерки по истории колонизации..., стр. 183—184, 436 * Д. I. Багалій. Історія Слободськоі' Украіни, стр. 170—182.</w:t>
      </w:r>
    </w:p>
    <w:p>
      <w:pPr>
        <w:pStyle w:val="Normal"/>
        <w:autoSpaceDE w:val="false"/>
        <w:ind w:right="-327" w:firstLine="426"/>
        <w:jc w:val="both"/>
        <w:rPr/>
      </w:pPr>
      <w:r>
        <w:rPr/>
        <w:t>18</w:t>
      </w:r>
    </w:p>
    <w:p>
      <w:pPr>
        <w:pStyle w:val="Normal"/>
        <w:autoSpaceDE w:val="false"/>
        <w:ind w:right="-327" w:firstLine="426"/>
        <w:jc w:val="both"/>
        <w:rPr/>
      </w:pPr>
      <w:r>
        <w:rPr/>
        <w:t>и «заимочным» — украинцев, так как первое жаловалось пра</w:t>
        <w:softHyphen/>
        <w:t>вительством, второе — приобреталось заимками в облюбован</w:t>
        <w:softHyphen/>
        <w:t>ных местах с последующим узаконением этого акта правитель</w:t>
        <w:softHyphen/>
        <w:t>ством. Эти формы внешне отличались, но по существу они нахо</w:t>
        <w:softHyphen/>
        <w:t>дились в зависимости от царского правительства, следовательно, их происхождение имело феодальный характер, чего в силу сво</w:t>
        <w:softHyphen/>
        <w:t>их взглядов Багалей не хотел признать. Касаясь землевладения помещиков и духовенства, Багалей отметил лишь отдельные слу</w:t>
        <w:softHyphen/>
        <w:t>чаи роста крупного землевладения путем покупок и захватов казацко-крестьянских земель.</w:t>
      </w:r>
    </w:p>
    <w:p>
      <w:pPr>
        <w:pStyle w:val="Normal"/>
        <w:autoSpaceDE w:val="false"/>
        <w:ind w:right="-327" w:firstLine="426"/>
        <w:jc w:val="both"/>
        <w:rPr/>
      </w:pPr>
      <w:r>
        <w:rPr/>
        <w:t>В 1927 г. появилась упомянутая статья Е. П. Овчаренко, специально посвященная землевладению на Слобожанщине. В ней рассказывается о «юртах», как об одной из форм местного землевладения, о земельных владениях русских служилых лю</w:t>
        <w:softHyphen/>
        <w:t>дей и казаков. Овчаренко поддержал мнение Шиманова и Бага</w:t>
        <w:softHyphen/>
        <w:t>лея о том, что основная масса украинских слобожан «владела землями по праву заимки», заметив, что «были случаи» приоб</w:t>
        <w:softHyphen/>
        <w:t>ретения земель путем пожалований. Он так же, как Шиманов и Багалей, не связывал происхождение землевладения с фео</w:t>
        <w:softHyphen/>
        <w:t>дальными отношениями.</w:t>
      </w:r>
    </w:p>
    <w:p>
      <w:pPr>
        <w:pStyle w:val="Normal"/>
        <w:autoSpaceDE w:val="false"/>
        <w:ind w:right="-327" w:firstLine="426"/>
        <w:jc w:val="both"/>
        <w:rPr/>
      </w:pPr>
      <w:r>
        <w:rPr/>
        <w:t>Таким образом, в отечественной   исторической   литературе была сделана попыткас позиций   буржуазной   историографии  осветить происхождение   некоторых   форм   землевладения  на Слобожанщине, но вопросы эволюции землевладения оказались совершенно не затронутыми.</w:t>
      </w:r>
    </w:p>
    <w:p>
      <w:pPr>
        <w:pStyle w:val="Normal"/>
        <w:autoSpaceDE w:val="false"/>
        <w:ind w:right="-327" w:firstLine="426"/>
        <w:jc w:val="both"/>
        <w:rPr/>
      </w:pPr>
      <w:r>
        <w:rPr/>
        <w:t>. ДРявитие. земледелия, скотоводства, пчеловодства, рыбных, мйьнишьтх и винокуренных промыслов на Слобожанщине отражено в исторической литературе очень слабо, о них сообща</w:t>
        <w:softHyphen/>
        <w:t>ются лишь разрозненные сведения. И только казенное хозяйство в Чугуеве освещено в одной статье ', в которой представляют интерес конкретные материалы.</w:t>
      </w:r>
    </w:p>
    <w:p>
      <w:pPr>
        <w:pStyle w:val="Normal"/>
        <w:autoSpaceDE w:val="false"/>
        <w:ind w:right="-327" w:firstLine="426"/>
        <w:jc w:val="both"/>
        <w:rPr/>
      </w:pPr>
      <w:r>
        <w:rPr/>
        <w:t>0 соляных промыслах, существовавших на Торских озерах и на р. Бахмутка, обстоятельных работ также нет, отмечены лишь эпизоды их деятельности. Подробнее сообщил о них А. Скальковский в статье «Соляная промышленность в Новорос</w:t>
        <w:softHyphen/>
        <w:t>сийском крае 1715—1847 гг.» 2.</w:t>
      </w:r>
    </w:p>
    <w:p>
      <w:pPr>
        <w:pStyle w:val="Normal"/>
        <w:autoSpaceDE w:val="false"/>
        <w:ind w:right="-327" w:firstLine="426"/>
        <w:jc w:val="both"/>
        <w:rPr/>
      </w:pPr>
      <w:r>
        <w:rPr/>
        <w:t>В исторической литературе говорится о двух мануфактурных предприятиях на Слобожанщине — Ахтырской табачной ману</w:t>
        <w:softHyphen/>
        <w:t>фактуре и Глушковской (Путивльской) суконной мануфактуре.</w:t>
      </w:r>
    </w:p>
    <w:p>
      <w:pPr>
        <w:pStyle w:val="Normal"/>
        <w:autoSpaceDE w:val="false"/>
        <w:ind w:right="-327" w:firstLine="426"/>
        <w:jc w:val="both"/>
        <w:rPr/>
      </w:pPr>
      <w:r>
        <w:rPr/>
        <w:t>В статье «Табачная промышленность в России», напечатан</w:t>
        <w:softHyphen/>
        <w:t>ной в «Отечественных записках» в 1843 г., говорилось, что пер</w:t>
        <w:softHyphen/>
        <w:t>вая табачная фабрика в России была открыта в Ахтырке. Время</w:t>
      </w:r>
    </w:p>
    <w:p>
      <w:pPr>
        <w:pStyle w:val="Normal"/>
        <w:autoSpaceDE w:val="false"/>
        <w:ind w:right="-327" w:firstLine="426"/>
        <w:jc w:val="both"/>
        <w:rPr>
          <w:sz w:val="20"/>
          <w:szCs w:val="20"/>
        </w:rPr>
      </w:pPr>
      <w:r>
        <w:rPr>
          <w:sz w:val="20"/>
          <w:szCs w:val="20"/>
        </w:rPr>
        <w:t>'      е л я в с к и й. Государевы арбузные огороды и виноградники в Чу-</w:t>
      </w:r>
    </w:p>
    <w:p>
      <w:pPr>
        <w:pStyle w:val="Normal"/>
        <w:autoSpaceDE w:val="false"/>
        <w:ind w:right="-327" w:firstLine="426"/>
        <w:jc w:val="both"/>
        <w:rPr>
          <w:sz w:val="20"/>
          <w:szCs w:val="20"/>
        </w:rPr>
      </w:pPr>
      <w:r>
        <w:rPr>
          <w:sz w:val="20"/>
          <w:szCs w:val="20"/>
        </w:rPr>
        <w:t>1 «Сборник ХИФО», т. 16, 1905, стр. 54—105.</w:t>
      </w:r>
    </w:p>
    <w:p>
      <w:pPr>
        <w:pStyle w:val="Normal"/>
        <w:autoSpaceDE w:val="false"/>
        <w:ind w:right="-327" w:firstLine="426"/>
        <w:jc w:val="both"/>
        <w:rPr>
          <w:sz w:val="20"/>
          <w:szCs w:val="20"/>
        </w:rPr>
      </w:pPr>
      <w:r>
        <w:rPr>
          <w:sz w:val="20"/>
          <w:szCs w:val="20"/>
        </w:rPr>
        <w:t>гни *УРнал Министерства внутренних дел», ч. 25, 1849, о том же см. его 1853      ПЫт стат"стического описания Новороссийского края», ч. II, Одесса,</w:t>
      </w:r>
    </w:p>
    <w:p>
      <w:pPr>
        <w:pStyle w:val="Normal"/>
        <w:autoSpaceDE w:val="false"/>
        <w:ind w:right="-327" w:firstLine="426"/>
        <w:jc w:val="both"/>
        <w:rPr/>
      </w:pPr>
      <w:r>
        <w:rPr/>
        <w:fldChar w:fldCharType="begin"/>
      </w:r>
      <w:r>
        <w:rPr/>
        <w:instrText xml:space="preserve"> PAGE </w:instrText>
      </w:r>
      <w:r>
        <w:rPr/>
        <w:fldChar w:fldCharType="separate"/>
      </w:r>
      <w:r>
        <w:rPr/>
        <w:t>13</w:t>
      </w:r>
      <w:r>
        <w:rPr/>
        <w:fldChar w:fldCharType="end"/>
      </w:r>
    </w:p>
    <w:p>
      <w:pPr>
        <w:pStyle w:val="Normal"/>
        <w:autoSpaceDE w:val="false"/>
        <w:ind w:right="-327" w:firstLine="426"/>
        <w:jc w:val="both"/>
        <w:rPr/>
      </w:pPr>
      <w:r>
        <w:rPr/>
        <w:t>ее открытия автор ошибочно относил к 1714—1715 гг. Рассказав о переработке на мануфактуре табака, поступавшего с «деся</w:t>
        <w:softHyphen/>
        <w:t>тинного сбора» на «гетманщине», автор вовсе не коснулся основ</w:t>
        <w:softHyphen/>
        <w:t>ной сырьевой базы — посевов табака на «заводских» полях. В статье идеализировалось положение работных людей на ману</w:t>
        <w:softHyphen/>
        <w:t>фактуре К Вскользь упоминается об этой мануфактуре и в ряде работ, посвященных истории промышленности в России и на Украине2. Специальная статья написана А. Твердохлебовым, в ней использовано два документа «Выписка из дневных запи</w:t>
        <w:softHyphen/>
        <w:t>сок генерального подскарбия Якова Маркевича» от 17 марта 1727 г. и письмо сенатора Т. Теплова слободско-украинскому губернатору 6 февраля 1766 г. о перевозке технического обору</w:t>
        <w:softHyphen/>
        <w:t>дования предприятия в Петербург 3. В статье представляет инте</w:t>
        <w:softHyphen/>
        <w:t>рес фактический материал.</w:t>
      </w:r>
    </w:p>
    <w:p>
      <w:pPr>
        <w:pStyle w:val="Normal"/>
        <w:autoSpaceDE w:val="false"/>
        <w:ind w:right="-327" w:firstLine="426"/>
        <w:jc w:val="both"/>
        <w:rPr/>
      </w:pPr>
      <w:r>
        <w:rPr/>
        <w:t>Правильная характеристика Ахтырской табачной мануфак</w:t>
        <w:softHyphen/>
        <w:t>туры дана в книге А. А. Нестеренко 4. Автор отметил время и предпосылки возникновения предприятия, состав рабочей силы, сырьевую базу и рост его продукции. Но, к сожалению, в книге не говорится о причинах закрытия мануфактуры.</w:t>
      </w:r>
    </w:p>
    <w:p>
      <w:pPr>
        <w:pStyle w:val="Normal"/>
        <w:autoSpaceDE w:val="false"/>
        <w:ind w:right="-327" w:firstLine="426"/>
        <w:jc w:val="both"/>
        <w:rPr/>
      </w:pPr>
      <w:r>
        <w:rPr/>
        <w:t>Глушковской суконной мануфактуре, являвшейся крупней</w:t>
        <w:softHyphen/>
        <w:t>шим предприятием страны XVIII в., уделено незначительное внимание в историко-экономической литературе дореволюцион</w:t>
        <w:softHyphen/>
        <w:t>ного времени. Узкий круг источников и буржуазная методоло</w:t>
        <w:softHyphen/>
        <w:t>гия освещения затронутых вопросов в этих работах не могут нас удовлетворить.</w:t>
      </w:r>
    </w:p>
    <w:p>
      <w:pPr>
        <w:pStyle w:val="Normal"/>
        <w:autoSpaceDE w:val="false"/>
        <w:ind w:right="-327" w:firstLine="426"/>
        <w:jc w:val="both"/>
        <w:rPr/>
      </w:pPr>
      <w:r>
        <w:rPr/>
        <w:t>О Глушковской мануфактуре писали советские историки и эко</w:t>
        <w:softHyphen/>
        <w:t>номисты. П. Г. Любомиров отметил ее в ряду крупных предприя</w:t>
        <w:softHyphen/>
        <w:t>тий страны в XVIII—XIX вв. Ф. Я- Полянский верно подчеркнул особенности Глушковской мануфактуры, заключавшиеся в яр</w:t>
        <w:softHyphen/>
        <w:t>ком сочетании «централизованной мануфактуры с рассеянной». А. А. Нестеренко остановился на составе владельцев и тех усло</w:t>
        <w:softHyphen/>
        <w:t>виях, на которых они эксплуатировали предприятие. Он также отметил основные моменты роста мануфактуры 5.</w:t>
      </w:r>
    </w:p>
    <w:p>
      <w:pPr>
        <w:pStyle w:val="Normal"/>
        <w:autoSpaceDE w:val="false"/>
        <w:ind w:right="-327" w:firstLine="426"/>
        <w:jc w:val="both"/>
        <w:rPr>
          <w:sz w:val="20"/>
          <w:szCs w:val="20"/>
        </w:rPr>
      </w:pPr>
      <w:r>
        <w:rPr>
          <w:sz w:val="20"/>
          <w:szCs w:val="20"/>
        </w:rPr>
        <w:t>1 «Отечественные записки», 1843, т. XXVIII, отд. IV, стр. 12.</w:t>
      </w:r>
    </w:p>
    <w:p>
      <w:pPr>
        <w:pStyle w:val="Normal"/>
        <w:autoSpaceDE w:val="false"/>
        <w:ind w:right="-327" w:firstLine="426"/>
        <w:jc w:val="both"/>
        <w:rPr>
          <w:sz w:val="20"/>
          <w:szCs w:val="20"/>
        </w:rPr>
      </w:pPr>
      <w:r>
        <w:rPr>
          <w:sz w:val="20"/>
          <w:szCs w:val="20"/>
        </w:rPr>
        <w:t>2 Г с у м-Г с ж и м а й л о. Табачная промышленность, т. II, 1863, стр. 229; И. М. Кулише р. Очерки истории русской промышленности, Петроград, 1922, стр. 104—105, и др.</w:t>
      </w:r>
    </w:p>
    <w:p>
      <w:pPr>
        <w:pStyle w:val="Normal"/>
        <w:autoSpaceDE w:val="false"/>
        <w:ind w:right="-327" w:firstLine="426"/>
        <w:jc w:val="both"/>
        <w:rPr>
          <w:sz w:val="20"/>
          <w:szCs w:val="20"/>
        </w:rPr>
      </w:pPr>
      <w:r>
        <w:rPr>
          <w:sz w:val="20"/>
          <w:szCs w:val="20"/>
        </w:rPr>
        <w:t>3 А. Твердохлебов. Судьба табачной мануфактуры при Петре I в Ахтырке. «Киевская старина», 1886, сентябрь, стр. 178—182.</w:t>
      </w:r>
    </w:p>
    <w:p>
      <w:pPr>
        <w:pStyle w:val="Normal"/>
        <w:autoSpaceDE w:val="false"/>
        <w:ind w:right="-327" w:firstLine="426"/>
        <w:jc w:val="both"/>
        <w:rPr>
          <w:sz w:val="20"/>
          <w:szCs w:val="20"/>
        </w:rPr>
      </w:pPr>
      <w:r>
        <w:rPr>
          <w:sz w:val="20"/>
          <w:szCs w:val="20"/>
        </w:rPr>
        <w:t>4 О. О. Нестеренко. Розвиток промисловості на Украіні, ч. I, К., Вид-во АН УРСР, 1959, стр. 325—326.</w:t>
      </w:r>
    </w:p>
    <w:p>
      <w:pPr>
        <w:pStyle w:val="Normal"/>
        <w:autoSpaceDE w:val="false"/>
        <w:ind w:right="-327" w:firstLine="426"/>
        <w:jc w:val="both"/>
        <w:rPr>
          <w:sz w:val="20"/>
          <w:szCs w:val="20"/>
        </w:rPr>
      </w:pPr>
      <w:r>
        <w:rPr>
          <w:sz w:val="20"/>
          <w:szCs w:val="20"/>
        </w:rPr>
        <w:t>5 П. Г. Любомиров. Очерки из истории русской промышленности. М., 1947, стр. 31, 46, 50; Ф. Я. Полянский. Экономический строй мануфак</w:t>
        <w:softHyphen/>
        <w:t>туры в России XVIII века. М., Изд-во АН СССР, 1956, стр. 355; О. О. Не</w:t>
        <w:softHyphen/>
        <w:t>стеренко. Розвиток промисловості на Украіні, ч. I, стр. 258—264.</w:t>
      </w:r>
    </w:p>
    <w:p>
      <w:pPr>
        <w:pStyle w:val="Normal"/>
        <w:autoSpaceDE w:val="false"/>
        <w:ind w:right="-327" w:firstLine="426"/>
        <w:jc w:val="both"/>
        <w:rPr/>
      </w:pPr>
      <w:r>
        <w:rPr/>
        <w:t>20</w:t>
      </w:r>
    </w:p>
    <w:p>
      <w:pPr>
        <w:pStyle w:val="Normal"/>
        <w:autoSpaceDE w:val="false"/>
        <w:ind w:right="-327" w:firstLine="426"/>
        <w:jc w:val="both"/>
        <w:rPr/>
      </w:pPr>
      <w:r>
        <w:rPr/>
        <w:t>Заслуживает внимания статья историка-экономиста Т. И. Де-ревянкина В ней автор на основании обстоятельных архивных материалов, собранных в Ленинграде и Харькове, дал ясную картину структуры Глушковской мануфактуры, технологию производства, показал состав рабочей силы и положение работ</w:t>
        <w:softHyphen/>
        <w:t>ных людей. Автор правильно характеризует предприятие (в ру</w:t>
        <w:softHyphen/>
        <w:t>ках Дубровского) как помещичье, а затем как посессионное с ростками капиталистических отношений.</w:t>
      </w:r>
    </w:p>
    <w:p>
      <w:pPr>
        <w:pStyle w:val="Normal"/>
        <w:autoSpaceDE w:val="false"/>
        <w:ind w:right="-327" w:firstLine="426"/>
        <w:jc w:val="both"/>
        <w:rPr/>
      </w:pPr>
      <w:r>
        <w:rPr/>
        <w:t>В исторической литературе затронуты вопросы селитроваре-ния на Слобожанщине. Еще В. Зуев обратил внимание на курга</w:t>
        <w:softHyphen/>
        <w:t>ны около с. Песочин, представлявшие собою «остатки бывших некогда здесь селитряных заводов» 2. Отдельные факты селитро-варения сообщены рядом авторов3. Е. Трифилев посвятил специальную брошюру этой отрасли промышленности 4. Тем не менее и он не дал ясного представления о начале и росте данной отрасли промышленности.</w:t>
      </w:r>
    </w:p>
    <w:p>
      <w:pPr>
        <w:pStyle w:val="Normal"/>
        <w:autoSpaceDE w:val="false"/>
        <w:ind w:right="-327" w:firstLine="426"/>
        <w:jc w:val="both"/>
        <w:rPr/>
      </w:pPr>
      <w:r>
        <w:rPr/>
        <w:t>О торговле на Слобожанщине до середины XVIII в. известны лишь незначительные сведения. И. С. Аксаков в своей книге5 исследовал ярмарочную торговлю в Харькове, Сумах, Ромнах, Полтаве, Кролевце, Елисаветграде и на Коренной ярмарке на материалах главным образом 1850—1854 гг. В введении сооб</w:t>
        <w:softHyphen/>
        <w:t>щены отдельные сведения о торговле здесь во второй половине XVIII в.</w:t>
      </w:r>
    </w:p>
    <w:p>
      <w:pPr>
        <w:pStyle w:val="Normal"/>
        <w:autoSpaceDE w:val="false"/>
        <w:ind w:right="-327" w:firstLine="426"/>
        <w:jc w:val="both"/>
        <w:rPr/>
      </w:pPr>
      <w:r>
        <w:rPr/>
        <w:t>Д. И. Багалей в статьях, посвященных торговле на Слобо</w:t>
        <w:softHyphen/>
        <w:t>жанщине 6, основное внимание сосредоточил на второй половине XVIII в., о торговле предыдущего времени он сделал несколько общих замечаний. Приведенный в этих работах материал имеет фрагментарный характер и написан с позиций буржуазной ме</w:t>
        <w:softHyphen/>
        <w:t>тодологии.</w:t>
      </w:r>
    </w:p>
    <w:p>
      <w:pPr>
        <w:pStyle w:val="Normal"/>
        <w:autoSpaceDE w:val="false"/>
        <w:ind w:right="-327" w:firstLine="426"/>
        <w:jc w:val="both"/>
        <w:rPr/>
      </w:pPr>
      <w:r>
        <w:rPr/>
        <w:t>Вопрос о закрепощении казацко-крестьянских масс и других групп населения на Слобожанщине не освещался в исторической литературе, хотя о социальном составе переселенцев иногда сообщалось.</w:t>
      </w:r>
    </w:p>
    <w:p>
      <w:pPr>
        <w:pStyle w:val="Normal"/>
        <w:autoSpaceDE w:val="false"/>
        <w:ind w:right="-327" w:firstLine="426"/>
        <w:jc w:val="both"/>
        <w:rPr>
          <w:sz w:val="20"/>
          <w:szCs w:val="20"/>
        </w:rPr>
      </w:pPr>
      <w:r>
        <w:rPr>
          <w:sz w:val="20"/>
          <w:szCs w:val="20"/>
        </w:rPr>
        <w:t>1 Т. I. Д е с е в я н к і н. До історіі посесійноі мануфактури на Украіні у XVIII столітті (Глушківська суконна мануфактура). «Труди історичного фа</w:t>
        <w:softHyphen/>
        <w:t>культету Харківського ордена Трудового Червоного Прапора державного уні-верситету ім. О. М. Горького», т. 7, 1959.</w:t>
      </w:r>
    </w:p>
    <w:p>
      <w:pPr>
        <w:pStyle w:val="Normal"/>
        <w:autoSpaceDE w:val="false"/>
        <w:ind w:right="-327" w:firstLine="426"/>
        <w:jc w:val="both"/>
        <w:rPr>
          <w:sz w:val="20"/>
          <w:szCs w:val="20"/>
        </w:rPr>
      </w:pPr>
      <w:r>
        <w:rPr>
          <w:sz w:val="20"/>
          <w:szCs w:val="20"/>
        </w:rPr>
        <w:t>2 Путешественные заметки Василия Зѵева от С.-Петербурга до Херсона в 1781 и 1782 году. стр. 199.</w:t>
      </w:r>
    </w:p>
    <w:p>
      <w:pPr>
        <w:pStyle w:val="Normal"/>
        <w:autoSpaceDE w:val="false"/>
        <w:ind w:right="-327" w:firstLine="426"/>
        <w:jc w:val="both"/>
        <w:rPr>
          <w:sz w:val="20"/>
          <w:szCs w:val="20"/>
        </w:rPr>
      </w:pPr>
      <w:r>
        <w:rPr>
          <w:sz w:val="20"/>
          <w:szCs w:val="20"/>
        </w:rPr>
        <w:t>3 Историко-статисіическое описание Харьковской епархии, отд. IV, стр. 54, 308; Д. I. Б а г а л і й. Історія Слободськоі Украіни, стр. 166; Федор о в-ський. Майдани Харківщини та майданні теоріі. В кн. «Записки Всеукраін-ського археологічного комітету», т. I, К., 1931.</w:t>
      </w:r>
    </w:p>
    <w:p>
      <w:pPr>
        <w:pStyle w:val="Normal"/>
        <w:autoSpaceDE w:val="false"/>
        <w:ind w:right="-327" w:firstLine="426"/>
        <w:jc w:val="both"/>
        <w:rPr>
          <w:sz w:val="20"/>
          <w:szCs w:val="20"/>
        </w:rPr>
      </w:pPr>
      <w:r>
        <w:rPr>
          <w:sz w:val="20"/>
          <w:szCs w:val="20"/>
        </w:rPr>
        <w:t>4 Е. Трифилев. Очерк из истории промышленности Слободской Украи</w:t>
        <w:softHyphen/>
        <w:t>ны, вып. 1. Селитроварение XVII—XVIII вв., X., 1894.</w:t>
      </w:r>
    </w:p>
    <w:p>
      <w:pPr>
        <w:pStyle w:val="Normal"/>
        <w:autoSpaceDE w:val="false"/>
        <w:ind w:right="-327" w:firstLine="426"/>
        <w:jc w:val="both"/>
        <w:rPr>
          <w:sz w:val="20"/>
          <w:szCs w:val="20"/>
        </w:rPr>
      </w:pPr>
      <w:r>
        <w:rPr>
          <w:sz w:val="20"/>
          <w:szCs w:val="20"/>
        </w:rPr>
        <w:t xml:space="preserve">„ </w:t>
      </w:r>
      <w:r>
        <w:rPr>
          <w:sz w:val="20"/>
          <w:szCs w:val="20"/>
        </w:rPr>
        <w:t>И. С. Аксаков. Исследование о торговле на украинских ярмарках. Спб., 1858.</w:t>
      </w:r>
    </w:p>
    <w:p>
      <w:pPr>
        <w:pStyle w:val="Normal"/>
        <w:autoSpaceDE w:val="false"/>
        <w:ind w:right="-327" w:firstLine="426"/>
        <w:jc w:val="both"/>
        <w:rPr>
          <w:sz w:val="20"/>
          <w:szCs w:val="20"/>
        </w:rPr>
      </w:pPr>
      <w:r>
        <w:rPr>
          <w:sz w:val="20"/>
          <w:szCs w:val="20"/>
        </w:rPr>
        <w:t>6 Д. И. Багалей. Очерки из русской истории, т. 2, X., 1913, стр. 50—79.</w:t>
      </w:r>
    </w:p>
    <w:p>
      <w:pPr>
        <w:pStyle w:val="Normal"/>
        <w:autoSpaceDE w:val="false"/>
        <w:ind w:right="-327" w:firstLine="426"/>
        <w:jc w:val="both"/>
        <w:rPr/>
      </w:pPr>
      <w:r>
        <w:rPr/>
        <w:fldChar w:fldCharType="begin"/>
      </w:r>
      <w:r>
        <w:rPr/>
        <w:instrText xml:space="preserve"> PAGE </w:instrText>
      </w:r>
      <w:r>
        <w:rPr/>
        <w:fldChar w:fldCharType="separate"/>
      </w:r>
      <w:r>
        <w:rPr/>
        <w:t>15</w:t>
      </w:r>
      <w:r>
        <w:rPr/>
        <w:fldChar w:fldCharType="end"/>
      </w:r>
    </w:p>
    <w:p>
      <w:pPr>
        <w:pStyle w:val="Normal"/>
        <w:autoSpaceDE w:val="false"/>
        <w:ind w:right="-327" w:firstLine="426"/>
        <w:jc w:val="both"/>
        <w:rPr/>
      </w:pPr>
      <w:r>
        <w:rPr/>
        <w:t>И. И. Срезневский писал, что в числе переселенцев, пришед</w:t>
        <w:softHyphen/>
        <w:t>ших на Слобожанщину в 1645—1647 гг., «были и дворянские фамилии, как-то: Квитки, Шидловские, Захаржевские, Конд</w:t>
        <w:softHyphen/>
        <w:t>ратьевы, Лесевицкие и пр.». Он утверждал, что эти семьи, как и вообще большинство дворян, выходцев из Польши (т. е. По-днепровской Украины), были «шляхтичами» украинского про</w:t>
        <w:softHyphen/>
        <w:t>исхождения, а не польского В сообщении И. И. Срезневского вызывает сомнение только дата переселения украинских феода</w:t>
        <w:softHyphen/>
        <w:t>лов. Его мнение о том, что в числе переселенцев были и украин</w:t>
        <w:softHyphen/>
        <w:t>ские паны, подтверждается другими сведениями. Украинский писатель Г. Ф. Квитка в повести «Татарские набеги», расска</w:t>
        <w:softHyphen/>
        <w:t>зывая по преданиям о переселении украинцев на Слобожанщи</w:t>
        <w:softHyphen/>
        <w:t>ну, писал, что «не один простой народ переселялся, но вместе с ним пришли и «паны» также с семействами, имуществом и крестьянами своими»2. Утверждение, высказанное Г. Ф. Квит-кой в художественном произведении, естественно, не является документальным обоснованием, но оно заслуживает внимания, поскольку в нем отражено правильное традиционное представ</w:t>
        <w:softHyphen/>
        <w:t>ление местных помещиков о том, что ядро слобожанского дво</w:t>
        <w:softHyphen/>
        <w:t>рянства появилось вместе с переселенцами. Такого же мнения придерживался в своей статье И. Теличенко 3.</w:t>
      </w:r>
    </w:p>
    <w:p>
      <w:pPr>
        <w:pStyle w:val="Normal"/>
        <w:autoSpaceDE w:val="false"/>
        <w:ind w:right="-327" w:firstLine="426"/>
        <w:jc w:val="both"/>
        <w:rPr/>
      </w:pPr>
      <w:r>
        <w:rPr/>
        <w:t>Признание факта прихода дворян с Поднепровской Украины на Слобожанщину влекло за собой и признание перенесения ими крепостничества. И. И. Срезневский и И. Теличенко этого вопро</w:t>
        <w:softHyphen/>
        <w:t>са не касались, но Г. Ф. Квитка не преминул рассказать леген</w:t>
        <w:softHyphen/>
        <w:t>ду о том, что на Слобожанщину шли не только помещики со своими крепостными, но якобы были случаи, когда крепостные крестьяне привозили малолетних сирот своих господ, на кото</w:t>
        <w:softHyphen/>
        <w:t>рых продолжали здесь работать.</w:t>
      </w:r>
    </w:p>
    <w:p>
      <w:pPr>
        <w:pStyle w:val="Normal"/>
        <w:autoSpaceDE w:val="false"/>
        <w:ind w:right="-327" w:firstLine="426"/>
        <w:jc w:val="both"/>
        <w:rPr/>
      </w:pPr>
      <w:r>
        <w:rPr/>
        <w:t>Филарет Гумилевский, стараясь обелить практику закрепо</w:t>
        <w:softHyphen/>
        <w:t>щения старшинами-помещиками казаков-крестьян, писал, что не каждый украинец мог быть казаком, так как не всякий имел нужные материальные средства и обладал необходимыми физи</w:t>
        <w:softHyphen/>
        <w:t>ческими данными. «Полковник,— продолжал Филарет,— заняв земли пустопорожние, населял их теми, которые хотели жить на них с пользою себе и пану» 4. Филарет, извращая историческую действительность, обошел молчанием такие средства закрепоще</w:t>
        <w:softHyphen/>
        <w:t>ния, как прямое принуждение и экономическое закабаление крестьян господствующим классом при содействии правитель</w:t>
        <w:softHyphen/>
      </w:r>
    </w:p>
    <w:p>
      <w:pPr>
        <w:pStyle w:val="Normal"/>
        <w:autoSpaceDE w:val="false"/>
        <w:ind w:right="-327" w:firstLine="426"/>
        <w:jc w:val="both"/>
        <w:rPr>
          <w:sz w:val="20"/>
          <w:szCs w:val="20"/>
        </w:rPr>
      </w:pPr>
      <w:r>
        <w:rPr>
          <w:sz w:val="20"/>
          <w:szCs w:val="20"/>
        </w:rPr>
        <w:t xml:space="preserve"> </w:t>
      </w:r>
      <w:r>
        <w:rPr>
          <w:sz w:val="20"/>
          <w:szCs w:val="20"/>
        </w:rPr>
        <w:t>И. И. Срезневский. Историческое обозрение гражданского устрой</w:t>
        <w:softHyphen/>
        <w:t>ства Слободской Украины. X., 1839, стр. 5.</w:t>
      </w:r>
    </w:p>
    <w:p>
      <w:pPr>
        <w:pStyle w:val="Normal"/>
        <w:autoSpaceDE w:val="false"/>
        <w:ind w:right="-327" w:firstLine="426"/>
        <w:jc w:val="both"/>
        <w:rPr>
          <w:sz w:val="20"/>
          <w:szCs w:val="20"/>
        </w:rPr>
      </w:pPr>
      <w:r>
        <w:rPr>
          <w:sz w:val="20"/>
          <w:szCs w:val="20"/>
        </w:rPr>
        <w:t>г Г. Ф. Квитка. Соч., т. Ill, X-, 1889, стр. 78.</w:t>
      </w:r>
    </w:p>
    <w:p>
      <w:pPr>
        <w:pStyle w:val="Normal"/>
        <w:autoSpaceDE w:val="false"/>
        <w:ind w:right="-327" w:firstLine="426"/>
        <w:jc w:val="both"/>
        <w:rPr>
          <w:sz w:val="20"/>
          <w:szCs w:val="20"/>
        </w:rPr>
      </w:pPr>
      <w:r>
        <w:rPr>
          <w:sz w:val="20"/>
          <w:szCs w:val="20"/>
        </w:rPr>
        <w:t>3 «Киевская старина», 1888, ноябрь, стр. 244—270.</w:t>
      </w:r>
    </w:p>
    <w:p>
      <w:pPr>
        <w:pStyle w:val="Normal"/>
        <w:autoSpaceDE w:val="false"/>
        <w:ind w:right="-327" w:firstLine="426"/>
        <w:jc w:val="both"/>
        <w:rPr>
          <w:sz w:val="20"/>
          <w:szCs w:val="20"/>
        </w:rPr>
      </w:pPr>
      <w:r>
        <w:rPr>
          <w:sz w:val="20"/>
          <w:szCs w:val="20"/>
        </w:rPr>
        <w:t>4 Историко-статнстическое описание Харьковской епархии, отд. И, сгр. юо.</w:t>
      </w:r>
    </w:p>
    <w:p>
      <w:pPr>
        <w:pStyle w:val="Normal"/>
        <w:autoSpaceDE w:val="false"/>
        <w:ind w:right="-327" w:firstLine="426"/>
        <w:jc w:val="both"/>
        <w:rPr/>
      </w:pPr>
      <w:r>
        <w:rPr/>
        <w:fldChar w:fldCharType="begin"/>
      </w:r>
      <w:r>
        <w:rPr/>
        <w:instrText xml:space="preserve"> PAGE </w:instrText>
      </w:r>
      <w:r>
        <w:rPr/>
        <w:fldChar w:fldCharType="separate"/>
      </w:r>
      <w:r>
        <w:rPr/>
        <w:t>15</w:t>
      </w:r>
      <w:r>
        <w:rPr/>
        <w:fldChar w:fldCharType="end"/>
      </w:r>
    </w:p>
    <w:p>
      <w:pPr>
        <w:pStyle w:val="Normal"/>
        <w:autoSpaceDE w:val="false"/>
        <w:ind w:right="-327" w:firstLine="426"/>
        <w:jc w:val="both"/>
        <w:rPr/>
      </w:pPr>
      <w:r>
        <w:rPr/>
        <w:t>ства, и представил этот процесс как мирный, добровольный переход свободных людей на положение крепостных.</w:t>
      </w:r>
    </w:p>
    <w:p>
      <w:pPr>
        <w:pStyle w:val="Normal"/>
        <w:autoSpaceDE w:val="false"/>
        <w:ind w:right="-327" w:firstLine="426"/>
        <w:jc w:val="both"/>
        <w:rPr/>
      </w:pPr>
      <w:r>
        <w:rPr/>
        <w:t>Характеристику социального состава украинских переселен</w:t>
        <w:softHyphen/>
        <w:t>цев и условия появления крепостничества на Слобожанщине сознательно извращали буржуазно-либеральные историки конца XIX и начала XX в.</w:t>
      </w:r>
    </w:p>
    <w:p>
      <w:pPr>
        <w:pStyle w:val="Normal"/>
        <w:autoSpaceDE w:val="false"/>
        <w:ind w:right="-327" w:firstLine="426"/>
        <w:jc w:val="both"/>
        <w:rPr/>
      </w:pPr>
      <w:r>
        <w:rPr/>
        <w:t>Краевед Е. Максимов, например, писал, что крепостное право среди украинского населения появилось, с одной стороны, путем законодательства Анны Ивановны, «а с другой, объяснялось материальной зависимостью, в которую могли попадать казаки и казацкие подсоседки от местных служилых людей и своих же войсковых старшин» '. Вопрос о приходе украинских помещиков с Поднепровья и перенесении ими крепостничества на Слобо</w:t>
        <w:softHyphen/>
        <w:t>жанщину автор обошел, появление крепостничества здесь он относит к XVIII в. и связывает его в первую очередь с царским законодательством.</w:t>
      </w:r>
    </w:p>
    <w:p>
      <w:pPr>
        <w:pStyle w:val="Normal"/>
        <w:autoSpaceDE w:val="false"/>
        <w:ind w:right="-327" w:firstLine="426"/>
        <w:jc w:val="both"/>
        <w:rPr/>
      </w:pPr>
      <w:r>
        <w:rPr/>
        <w:t>Это неверное утверждение нашло свое отражение в брошюре В. А. Барвинского 2 и в работах Д. И. Багалея. Вся масса укра</w:t>
        <w:softHyphen/>
        <w:t>инских переселенцев, приходивших на Слобожанщину, писал Д. И. Багалей, «в социальном отношении представлялась еще довольно однородной. Только впоследствии под влиянием раз</w:t>
        <w:softHyphen/>
        <w:t>ных условий происходит здесь дифференцирование; из массы казачества выделяется старшина, которая выдвигает теорию белой дворянской кости с целью санкционировать свое факти</w:t>
        <w:softHyphen/>
        <w:t>ческое господство» 3.</w:t>
      </w:r>
    </w:p>
    <w:p>
      <w:pPr>
        <w:pStyle w:val="Normal"/>
        <w:autoSpaceDE w:val="false"/>
        <w:ind w:right="-327" w:firstLine="426"/>
        <w:jc w:val="both"/>
        <w:rPr/>
      </w:pPr>
      <w:r>
        <w:rPr/>
        <w:t>Багалей не признавал в казацкой старшине, переселившейся с Украины на Слобожанщину, украинских феодалов. Это свое мнение он ничем не подтверждает, но его позднейшие высказы</w:t>
        <w:softHyphen/>
        <w:t>вания о характере восстания украинского народа под руковод</w:t>
        <w:softHyphen/>
        <w:t>ством Б. Хмельницкого дают возможность понять смысл его утверждения. Главная цель восстания, по мнению Багалея, за</w:t>
        <w:softHyphen/>
        <w:t>ключалась в том, чтобы упразднить привилегии сословий, лик</w:t>
        <w:softHyphen/>
        <w:t>видировать «бездну, которая тогда отделяла шляхту от поспо-литых, ианов от крепостных». Это восстание «казацкой саблей отменило социальную неправду»4. Следует понимать мысль автора так, что, поскольку на Украине было ликвидировано со</w:t>
        <w:softHyphen/>
        <w:t>циальное неравенство, то переселенцы, приходившие оттуда на Слобожанщину, в социальном отношении были однородными. Здесь украинские старшины-помещики якобы под влиянием кре</w:t>
        <w:softHyphen/>
        <w:t>постнических порядков в России начали формироваться из каза-</w:t>
      </w:r>
    </w:p>
    <w:p>
      <w:pPr>
        <w:pStyle w:val="Normal"/>
        <w:autoSpaceDE w:val="false"/>
        <w:ind w:right="-327" w:firstLine="426"/>
        <w:jc w:val="both"/>
        <w:rPr>
          <w:sz w:val="20"/>
          <w:szCs w:val="20"/>
        </w:rPr>
      </w:pPr>
      <w:r>
        <w:rPr>
          <w:sz w:val="20"/>
          <w:szCs w:val="20"/>
        </w:rPr>
        <w:t>' «Киевская старина», 1886, март. стр. 480. 1918, стрАі4Б 3 Р в и н с к и 11 и«орический очерк Харьковской губернии. X ,</w:t>
      </w:r>
    </w:p>
    <w:p>
      <w:pPr>
        <w:pStyle w:val="Normal"/>
        <w:autoSpaceDE w:val="false"/>
        <w:ind w:right="-327" w:firstLine="426"/>
        <w:jc w:val="both"/>
        <w:rPr>
          <w:sz w:val="20"/>
          <w:szCs w:val="20"/>
        </w:rPr>
      </w:pPr>
      <w:r>
        <w:rPr>
          <w:sz w:val="20"/>
          <w:szCs w:val="20"/>
        </w:rPr>
        <w:t>4 л' И' Багалеи- Очерки из истории колонизации..., стр 109—110 А- і. Ьагалій. Історія Слободськоі' Украіни, стр. 110—113.</w:t>
      </w:r>
    </w:p>
    <w:p>
      <w:pPr>
        <w:pStyle w:val="Normal"/>
        <w:autoSpaceDE w:val="false"/>
        <w:ind w:right="-327" w:firstLine="426"/>
        <w:jc w:val="both"/>
        <w:rPr/>
      </w:pPr>
      <w:r>
        <w:rPr/>
        <w:t>23</w:t>
      </w:r>
    </w:p>
    <w:p>
      <w:pPr>
        <w:pStyle w:val="Normal"/>
        <w:autoSpaceDE w:val="false"/>
        <w:ind w:right="-327" w:firstLine="426"/>
        <w:jc w:val="both"/>
        <w:rPr/>
      </w:pPr>
      <w:r>
        <w:rPr/>
        <w:t>ков позже, в конце XVII и начале XVIII в. С того же времени, мол, началось закрепощение казацко-крестьянских масс.</w:t>
      </w:r>
    </w:p>
    <w:p>
      <w:pPr>
        <w:pStyle w:val="Normal"/>
        <w:autoSpaceDE w:val="false"/>
        <w:ind w:right="-327" w:firstLine="426"/>
        <w:jc w:val="both"/>
        <w:rPr/>
      </w:pPr>
      <w:r>
        <w:rPr/>
        <w:t>Эти утверждения противоречат фактам, приводимым в рабо</w:t>
        <w:softHyphen/>
        <w:t>тах самого Багалея, и не отвечают исторической действитель</w:t>
        <w:softHyphen/>
        <w:t>ности. Известно, что в 50-х годах XVII в. на Слобожанщину при</w:t>
        <w:softHyphen/>
        <w:t>шел ряд украинских шляхетных, или дворянских, фамилий (Квитки, Ковалевские, Кондратьевы, Донцы, Захаржевские, Дзиковские, Лесевицкие и др.) со всеми крепостническими тра</w:t>
        <w:softHyphen/>
        <w:t>дициями. Они и стали ядром местных крепостников. Несомнен</w:t>
        <w:softHyphen/>
        <w:t>но, что многие помещичьи семьи этого края вышли из разбога</w:t>
        <w:softHyphen/>
        <w:t>тевших и выдвинувшихся по службе местных казаков, но они лишь умножили и укрепили класс феодалов на Слобожанщине.</w:t>
      </w:r>
    </w:p>
    <w:p>
      <w:pPr>
        <w:pStyle w:val="Normal"/>
        <w:autoSpaceDE w:val="false"/>
        <w:ind w:right="-327" w:firstLine="426"/>
        <w:jc w:val="both"/>
        <w:rPr/>
      </w:pPr>
      <w:r>
        <w:rPr/>
        <w:t>Следует отметить статью 3. К. Звездина «К вопросу о соци</w:t>
        <w:softHyphen/>
        <w:t>альных отношениях на Слободской Украине в конце XVII и на</w:t>
        <w:softHyphen/>
        <w:t>чале XVIII в.», напечатанную в «Исторических записках», вы</w:t>
        <w:softHyphen/>
        <w:t>пускаемых Академией наук СССР. Автор, выступая против бур</w:t>
        <w:softHyphen/>
        <w:t>жуазно-националистических утверждений М. С. Грушевского и др. о бесклассовости украинского общества и о перенесении крепостного права на Украину из России, с марксистско-ленин</w:t>
        <w:softHyphen/>
        <w:t>ских позиций показывает слободско-украинскую старшину как класс украинских феодалов, в общем правильно освещает соци</w:t>
        <w:softHyphen/>
        <w:t>альные отношения на Слобожанщине на этом этапе. Тем не менее некоторые вопросы, поставленные в статье, освещены неудачно. Деление старшины на «старую», относившуюся отри</w:t>
        <w:softHyphen/>
        <w:t>цательно к России, и «новую», приверженную к России, не убеди</w:t>
        <w:softHyphen/>
        <w:t>тельно Известно, например, что харьковский полковник Репка, принадлежавший к старшему поколению, был убит сторонни</w:t>
        <w:softHyphen/>
        <w:t>ками Брюховецкого за приверженность к России, а молодой полковник И. Дзиковский казнен царскими палачами за связь со Степаном Разиным. Кроме того, казаки и подпомощники в статье рассматриваются как разные социальные группы насе</w:t>
        <w:softHyphen/>
        <w:t>ления, ничего не сказано о подсоседках, основная масса ко</w:t>
        <w:softHyphen/>
        <w:t>торых ютилась в казацких дворах. Несмотря на эти пробелы, статья 3. К- Звездина является первой попыткой специального рассмотрения социальных отношений на Слобожанщине и за</w:t>
        <w:softHyphen/>
        <w:t>служивает одобрения.</w:t>
      </w:r>
    </w:p>
    <w:p>
      <w:pPr>
        <w:pStyle w:val="Normal"/>
        <w:autoSpaceDE w:val="false"/>
        <w:ind w:right="-327" w:firstLine="426"/>
        <w:jc w:val="both"/>
        <w:rPr/>
      </w:pPr>
      <w:r>
        <w:rPr/>
        <w:t>Вопросы о классах и классовой борьбе на Украине, как известно, впервые на основе марксистско-ленинского учения правильно начали ставить и освещать советские историки. В ра</w:t>
        <w:softHyphen/>
        <w:t>ботах К- Г. Гуслистого 2, Е. М. Апанович 3, В. А. Голобуцкого 4,</w:t>
      </w:r>
    </w:p>
    <w:p>
      <w:pPr>
        <w:pStyle w:val="Normal"/>
        <w:autoSpaceDE w:val="false"/>
        <w:ind w:right="-327" w:firstLine="426"/>
        <w:jc w:val="both"/>
        <w:rPr>
          <w:sz w:val="20"/>
          <w:szCs w:val="20"/>
        </w:rPr>
      </w:pPr>
      <w:r>
        <w:rPr>
          <w:sz w:val="20"/>
          <w:szCs w:val="20"/>
        </w:rPr>
        <w:t>1 Исторические записки. Изд-во АН СССР, т. 39, 1952, стр. 181—203.</w:t>
      </w:r>
    </w:p>
    <w:p>
      <w:pPr>
        <w:pStyle w:val="Normal"/>
        <w:autoSpaceDE w:val="false"/>
        <w:ind w:right="-327" w:firstLine="426"/>
        <w:jc w:val="both"/>
        <w:rPr>
          <w:sz w:val="20"/>
          <w:szCs w:val="20"/>
        </w:rPr>
      </w:pPr>
      <w:r>
        <w:rPr>
          <w:sz w:val="20"/>
          <w:szCs w:val="20"/>
        </w:rPr>
        <w:t>2 К. Г. Гуслистий. КолГівщина, К., 1947; Его же. Турбаівське по-встання. К., 1947.</w:t>
      </w:r>
    </w:p>
    <w:p>
      <w:pPr>
        <w:pStyle w:val="Normal"/>
        <w:autoSpaceDE w:val="false"/>
        <w:ind w:right="-327" w:firstLine="426"/>
        <w:jc w:val="both"/>
        <w:rPr>
          <w:sz w:val="20"/>
          <w:szCs w:val="20"/>
        </w:rPr>
      </w:pPr>
      <w:r>
        <w:rPr>
          <w:sz w:val="20"/>
          <w:szCs w:val="20"/>
        </w:rPr>
        <w:t>3 Е. М Апанович. Переселение украинцев в Россию накануне осво</w:t>
        <w:softHyphen/>
        <w:t>бодительной войны 1648—1654 гг. В кн.: «Воссоединение Украины с Россией. Сборник статей», стр. 78—104.</w:t>
      </w:r>
    </w:p>
    <w:p>
      <w:pPr>
        <w:pStyle w:val="Normal"/>
        <w:autoSpaceDE w:val="false"/>
        <w:ind w:right="-327" w:firstLine="426"/>
        <w:jc w:val="both"/>
        <w:rPr>
          <w:sz w:val="20"/>
          <w:szCs w:val="20"/>
        </w:rPr>
      </w:pPr>
      <w:r>
        <w:rPr>
          <w:sz w:val="20"/>
          <w:szCs w:val="20"/>
        </w:rPr>
        <w:t>4 В. А. Голобуцкий. Запорожское казачество. К., 1957.</w:t>
      </w:r>
    </w:p>
    <w:p>
      <w:pPr>
        <w:pStyle w:val="Normal"/>
        <w:autoSpaceDE w:val="false"/>
        <w:ind w:right="-327" w:firstLine="426"/>
        <w:jc w:val="both"/>
        <w:rPr/>
      </w:pPr>
      <w:r>
        <w:rPr/>
        <w:t>24</w:t>
      </w:r>
    </w:p>
    <w:p>
      <w:pPr>
        <w:pStyle w:val="Normal"/>
        <w:autoSpaceDE w:val="false"/>
        <w:ind w:right="-327" w:firstLine="426"/>
        <w:jc w:val="both"/>
        <w:rPr/>
      </w:pPr>
      <w:r>
        <w:rPr/>
        <w:t>И. А. Гуржия 1 отмечаются антикрепостнические выступления на Слобожанщине XVIII в. в связи с обострением классовой борьбы в стране.</w:t>
      </w:r>
    </w:p>
    <w:p>
      <w:pPr>
        <w:pStyle w:val="Normal"/>
        <w:autoSpaceDE w:val="false"/>
        <w:ind w:right="-327" w:firstLine="426"/>
        <w:jc w:val="both"/>
        <w:rPr/>
      </w:pPr>
      <w:r>
        <w:rPr/>
        <w:t>В ряде исследований некоторые события рассматриваются специально. Е. И. Стецюк в своих работах2 значительное вни</w:t>
        <w:softHyphen/>
        <w:t>мание уделила социально-экономическому и политическому по</w:t>
        <w:softHyphen/>
        <w:t>ложению в 60—70-х годах XVII в. и крестьянско-казацкому восстанию в 1670—1671 гг. на Слобожанщине, его связям с кре</w:t>
        <w:softHyphen/>
        <w:t>стьянской войной в России. Следует отметить, что первая ее работа «Вплив повстання Степана Разіна на Украшу» названа неудачно, это название не отвечает действительности и содер</w:t>
        <w:softHyphen/>
        <w:t>жанию книги. Слобожанщина и Левобережная Украина были составными частями России. Крестьянская война назревала по всей стране, а следовательно на Левобережье и Слобожанщине, что хорошо показано в обеих книгах. Крестьянское движение-под предводительством С. Разина началось на Дону, развер</w:t>
        <w:softHyphen/>
        <w:t>нулось на Поволжье, Слобожанщине и в других районах стра</w:t>
        <w:softHyphen/>
        <w:t>ны. Отряды и посланцы Разина состояли из русских и украин</w:t>
        <w:softHyphen/>
        <w:t>цев, они спешили с Дона в родные места, на помощь восставав</w:t>
        <w:softHyphen/>
        <w:t>шим землякам.</w:t>
      </w:r>
    </w:p>
    <w:p>
      <w:pPr>
        <w:pStyle w:val="Normal"/>
        <w:autoSpaceDE w:val="false"/>
        <w:ind w:right="-327" w:firstLine="426"/>
        <w:jc w:val="both"/>
        <w:rPr/>
      </w:pPr>
      <w:r>
        <w:rPr/>
        <w:t>А. С. Черевань в статье «Совместная борьба украинских и русских крестьян против феодального гнета в 60—70 годах Х</w:t>
      </w:r>
      <w:r>
        <w:rPr>
          <w:rFonts w:cs="Palatino Linotype" w:ascii="Palatino Linotype" w:hAnsi="Palatino Linotype"/>
        </w:rPr>
        <w:t>Ѵ</w:t>
      </w:r>
      <w:r>
        <w:rPr/>
        <w:t>Ш века» 3 осветил, как он пишет, «ряд отдельных событий, свиде</w:t>
        <w:softHyphen/>
        <w:t>тельствующих об исторической связи украинского и великого русского народов в борьбе с общими классовыми врагами». Содержательна по материалам кандидатская диссертация И. Л. Бутича «Крестьянское движение на Слободской Украине во второй половине XVIII века» 4, но, к сожалению, она представ</w:t>
        <w:softHyphen/>
        <w:t>лена в печати только авторефератом. П. Е. Матвиевский в по</w:t>
        <w:softHyphen/>
        <w:t>пулярной брошюре остановился на выступлении работных лю</w:t>
        <w:softHyphen/>
        <w:t>дей Глушковской суконной мануфактуры в 1797 г. Верно осве</w:t>
        <w:softHyphen/>
        <w:t>щая ход событий, автор допустил неправильное утверждение, будто восстание началось стихийно, а позже, когда руководи</w:t>
        <w:softHyphen/>
        <w:t>тель движения Слюсарев объявил себя управителем предприя</w:t>
        <w:softHyphen/>
        <w:t>тия, приобрело организованный характер 5. Такое мнение невер</w:t>
        <w:softHyphen/>
        <w:t>но, ибо общеизвестно, что выступление глушковцев с самого начала и до его подавления было стихийным.</w:t>
      </w:r>
    </w:p>
    <w:p>
      <w:pPr>
        <w:pStyle w:val="Normal"/>
        <w:autoSpaceDE w:val="false"/>
        <w:ind w:right="-327" w:firstLine="426"/>
        <w:jc w:val="both"/>
        <w:rPr>
          <w:sz w:val="20"/>
          <w:szCs w:val="20"/>
        </w:rPr>
      </w:pPr>
      <w:r>
        <w:rPr>
          <w:sz w:val="20"/>
          <w:szCs w:val="20"/>
        </w:rPr>
        <w:t>1 I. О. Г у с ж і й. Боротьба селян і робітників Украіни проти* феодаль-но-кріпосницького гніту. К., 1958. Его  же. Семен Гаркуша. К., 1960.</w:t>
      </w:r>
    </w:p>
    <w:p>
      <w:pPr>
        <w:pStyle w:val="Normal"/>
        <w:autoSpaceDE w:val="false"/>
        <w:ind w:right="-327" w:firstLine="426"/>
        <w:jc w:val="both"/>
        <w:rPr>
          <w:sz w:val="20"/>
          <w:szCs w:val="20"/>
        </w:rPr>
      </w:pPr>
      <w:r>
        <w:rPr>
          <w:sz w:val="20"/>
          <w:szCs w:val="20"/>
        </w:rPr>
        <w:t>2 Катерина Стецюк. Вплив повстання Степана Разіна на Украіну. К·, 1947; К. I. Стецюк. Народні рѵхи на Лівобережній і Слобідській Украіні в 50—70-х роках XVII ст. К., 1960."</w:t>
      </w:r>
    </w:p>
    <w:p>
      <w:pPr>
        <w:pStyle w:val="Normal"/>
        <w:autoSpaceDE w:val="false"/>
        <w:ind w:right="-327" w:firstLine="426"/>
        <w:jc w:val="both"/>
        <w:rPr>
          <w:sz w:val="20"/>
          <w:szCs w:val="20"/>
        </w:rPr>
      </w:pPr>
      <w:r>
        <w:rPr>
          <w:sz w:val="20"/>
          <w:szCs w:val="20"/>
        </w:rPr>
        <w:t>3 «Вопросы истории», 1953, № 12, стр. 29—41.</w:t>
      </w:r>
    </w:p>
    <w:p>
      <w:pPr>
        <w:pStyle w:val="Normal"/>
        <w:autoSpaceDE w:val="false"/>
        <w:ind w:right="-327" w:firstLine="426"/>
        <w:jc w:val="both"/>
        <w:rPr>
          <w:sz w:val="20"/>
          <w:szCs w:val="20"/>
        </w:rPr>
      </w:pPr>
      <w:r>
        <w:rPr>
          <w:sz w:val="20"/>
          <w:szCs w:val="20"/>
        </w:rPr>
        <w:t>4 И. Л. Б у ф и ч. Автореферат диссертации. К., 1950.</w:t>
      </w:r>
    </w:p>
    <w:p>
      <w:pPr>
        <w:pStyle w:val="Normal"/>
        <w:autoSpaceDE w:val="false"/>
        <w:ind w:right="-327" w:firstLine="426"/>
        <w:jc w:val="both"/>
        <w:rPr>
          <w:sz w:val="20"/>
          <w:szCs w:val="20"/>
        </w:rPr>
      </w:pPr>
      <w:r>
        <w:rPr>
          <w:sz w:val="20"/>
          <w:szCs w:val="20"/>
        </w:rPr>
        <w:t>5 П. Е. М а ф в и е в с к и й.   Бунтари Глушковской мануфактуры. Курск,</w:t>
      </w:r>
    </w:p>
    <w:p>
      <w:pPr>
        <w:pStyle w:val="Normal"/>
        <w:autoSpaceDE w:val="false"/>
        <w:ind w:right="-327" w:firstLine="426"/>
        <w:jc w:val="both"/>
        <w:rPr/>
      </w:pPr>
      <w:r>
        <w:rPr/>
        <w:fldChar w:fldCharType="begin"/>
      </w:r>
      <w:r>
        <w:rPr/>
        <w:instrText xml:space="preserve"> PAGE </w:instrText>
      </w:r>
      <w:r>
        <w:rPr/>
        <w:fldChar w:fldCharType="separate"/>
      </w:r>
      <w:r>
        <w:rPr/>
        <w:t>17</w:t>
      </w:r>
      <w:r>
        <w:rPr/>
        <w:fldChar w:fldCharType="end"/>
      </w:r>
      <w:r>
        <w:rPr/>
        <w:t>-</w:t>
      </w:r>
    </w:p>
    <w:p>
      <w:pPr>
        <w:pStyle w:val="Normal"/>
        <w:autoSpaceDE w:val="false"/>
        <w:ind w:right="-327" w:firstLine="426"/>
        <w:jc w:val="both"/>
        <w:rPr/>
      </w:pPr>
      <w:r>
        <w:rPr/>
        <w:t>Как видим, в исторической литературе затронуты и освеще</w:t>
        <w:softHyphen/>
        <w:t>ны многие вопросы данной темы. Однако обобщающей работы. в которой бы изучались основные вопросы социально-экономи</w:t>
        <w:softHyphen/>
        <w:t>ческого развития Слобожанщины XVII—XVIII вв., нет.</w:t>
      </w:r>
    </w:p>
    <w:p>
      <w:pPr>
        <w:pStyle w:val="Normal"/>
        <w:autoSpaceDE w:val="false"/>
        <w:ind w:right="-327" w:firstLine="426"/>
        <w:jc w:val="both"/>
        <w:rPr/>
      </w:pPr>
      <w:r>
        <w:rPr/>
        <w:t>В данной монографии исследуются заселение края, казацко-крестьянское и старшинско-помещичье землевладение, развитие сельского хозяйства, промышленности и торговли, социальная эволюция основных групп населения и классовая борьба с се</w:t>
        <w:softHyphen/>
        <w:t>редины XVII до конца XVIII в. Чтобы полнее представить исто</w:t>
        <w:softHyphen/>
        <w:t>рию социально-экономического развития Слобожанщины, в первой главе дается обзор начала заселения края и складывания хозяйства до середины XVII в. В хронологических рамках работы прослеживается процесс переселения на эту территорию в основ</w:t>
        <w:softHyphen/>
        <w:t>ном свободного казацко-крестьянского населения и дальнейшее закрепощение более половины крестьян из общего количества один миллион человек, рост крепостного хозяйства, зарождение и развитие капиталистических отношений.</w:t>
      </w:r>
    </w:p>
    <w:p>
      <w:pPr>
        <w:pStyle w:val="Normal"/>
        <w:autoSpaceDE w:val="false"/>
        <w:ind w:right="-327" w:firstLine="426"/>
        <w:jc w:val="both"/>
        <w:rPr/>
      </w:pPr>
      <w:r>
        <w:rPr/>
        <w:t>*        *</w:t>
      </w:r>
    </w:p>
    <w:p>
      <w:pPr>
        <w:pStyle w:val="Normal"/>
        <w:autoSpaceDE w:val="false"/>
        <w:ind w:right="-327" w:firstLine="426"/>
        <w:jc w:val="both"/>
        <w:rPr/>
      </w:pPr>
      <w:r>
        <w:rPr/>
        <w:t>Источники по истории социально-экономического развития Слободской Украины сохранились неполные, по некоторым вопросам они вовсе отсутствуют. Тем не менее материалов име</w:t>
        <w:softHyphen/>
        <w:t>ется очень много, особенно со второй половины XVIII в.</w:t>
      </w:r>
    </w:p>
    <w:p>
      <w:pPr>
        <w:pStyle w:val="Normal"/>
        <w:autoSpaceDE w:val="false"/>
        <w:ind w:right="-327" w:firstLine="426"/>
        <w:jc w:val="both"/>
        <w:rPr/>
      </w:pPr>
      <w:r>
        <w:rPr/>
        <w:t>Основная часть документов XVII в. находится в Москве в Центральном государственном архиве древних актов СССР, в фонде Разрядного приказа. Разрядный приказ делился на от</w:t>
        <w:softHyphen/>
        <w:t>делы, или столы, среди которых был Белгородский стол, ведав</w:t>
        <w:softHyphen/>
        <w:t>ший военно-административными и хозяйственно-финансовыми делами Белгородского полка, в который входила Слобожанщина.</w:t>
      </w:r>
    </w:p>
    <w:p>
      <w:pPr>
        <w:pStyle w:val="Normal"/>
        <w:autoSpaceDE w:val="false"/>
        <w:ind w:right="-327" w:firstLine="426"/>
        <w:jc w:val="both"/>
        <w:rPr/>
      </w:pPr>
      <w:r>
        <w:rPr/>
        <w:t>В книгах, а особенно в столбцах Белгородского стола, содер</w:t>
        <w:softHyphen/>
        <w:t>жатся документы о заселении края украинцами и русскими, о наделении их землей, выполняемых ими обязанностях, о пре</w:t>
        <w:softHyphen/>
        <w:t>доставлении украинцам казацких льгот. Из переписки Разряд</w:t>
        <w:softHyphen/>
        <w:t>ного приказа с воеводскими избами и полковыми канцеляриями Слобожанщины можно почерпнуть разнообразные сведения о земледелии, мельничных и винокуренных промыслах, о пчело</w:t>
        <w:softHyphen/>
        <w:t>водстве, рыболовстве, селитроварении, солеварении и других видах хозяйства слобожан. Ценный материал о составе населе</w:t>
        <w:softHyphen/>
        <w:t>ния содержится в описных книгах крепостей по Белгородской черте, в списках и реестрах людей и их имущества, в описаниях городов края в 70—80-х годах XVII в.</w:t>
      </w:r>
    </w:p>
    <w:p>
      <w:pPr>
        <w:pStyle w:val="Normal"/>
        <w:autoSpaceDE w:val="false"/>
        <w:ind w:right="-327" w:firstLine="426"/>
        <w:jc w:val="both"/>
        <w:rPr/>
      </w:pPr>
      <w:r>
        <w:rPr/>
        <w:t>Часть материалов имеется в делах Московского, Севского, Владимирского, Новгородского, Денежного и Поместного сто</w:t>
        <w:softHyphen/>
        <w:t>лов Разрядного приказа, в делах Посольского, Малороссийского приказов, а также Приказа Великой России.</w:t>
      </w:r>
    </w:p>
    <w:p>
      <w:pPr>
        <w:pStyle w:val="Normal"/>
        <w:autoSpaceDE w:val="false"/>
        <w:ind w:right="-327" w:firstLine="426"/>
        <w:jc w:val="both"/>
        <w:rPr/>
      </w:pPr>
      <w:r>
        <w:rPr/>
        <w:t>В делах Сената, Военной и Адмиралтейской коллегий, Ма</w:t>
        <w:softHyphen/>
        <w:t>нуфактур-коллегии и других органов государственного управле</w:t>
        <w:softHyphen/>
      </w:r>
    </w:p>
    <w:p>
      <w:pPr>
        <w:pStyle w:val="Normal"/>
        <w:autoSpaceDE w:val="false"/>
        <w:ind w:right="-327" w:firstLine="426"/>
        <w:jc w:val="both"/>
        <w:rPr/>
      </w:pPr>
      <w:r>
        <w:rPr/>
        <w:fldChar w:fldCharType="begin"/>
      </w:r>
      <w:r>
        <w:rPr/>
        <w:instrText xml:space="preserve"> PAGE </w:instrText>
      </w:r>
      <w:r>
        <w:rPr/>
        <w:fldChar w:fldCharType="separate"/>
      </w:r>
      <w:r>
        <w:rPr/>
        <w:t>18</w:t>
      </w:r>
      <w:r>
        <w:rPr/>
        <w:fldChar w:fldCharType="end"/>
      </w:r>
    </w:p>
    <w:p>
      <w:pPr>
        <w:pStyle w:val="Normal"/>
        <w:autoSpaceDE w:val="false"/>
        <w:ind w:right="-327" w:firstLine="426"/>
        <w:jc w:val="both"/>
        <w:rPr/>
      </w:pPr>
      <w:r>
        <w:rPr/>
        <w:t>ния XVIII в. хранятся сведения о селитроварении, об Ахтырской табачной мануфактуре, о Глушковской суконной мануфактуре. В фондах Межевого отдела Сената большой интерес представ</w:t>
        <w:softHyphen/>
        <w:t>ляют «Экономические примечания» и «табели» к ним по уездам края.</w:t>
      </w:r>
    </w:p>
    <w:p>
      <w:pPr>
        <w:pStyle w:val="Normal"/>
        <w:autoSpaceDE w:val="false"/>
        <w:ind w:right="-327" w:firstLine="426"/>
        <w:jc w:val="both"/>
        <w:rPr/>
      </w:pPr>
      <w:r>
        <w:rPr/>
        <w:t>В фондах местных учреждений сохранилась незначительная часть документов Миропольской и Острогожской разрядных изб, Слободско-Украинской губернской канцелярии, Острогож</w:t>
        <w:softHyphen/>
        <w:t>ской и Сумской воеводских канцелярий и др.</w:t>
      </w:r>
    </w:p>
    <w:p>
      <w:pPr>
        <w:pStyle w:val="Normal"/>
        <w:autoSpaceDE w:val="false"/>
        <w:ind w:right="-327" w:firstLine="426"/>
        <w:jc w:val="both"/>
        <w:rPr/>
      </w:pPr>
      <w:r>
        <w:rPr/>
        <w:t>Ряд материалов находится в фондах Малороссийской колле</w:t>
        <w:softHyphen/>
        <w:t>гии Центрального государственного исторического архива УССР в Киеве. Основная масса документов местных учреждений края, особенно XVIII в., хранится в фондах Харьковского филиала ЦГИА УССР: в фондах канцелярий Ахтырского, Изюмского, Острогожского, Сумского и Харьковского Слободских полков, Чугуевской приказной избы, Слободско-Украинской губернской канцелярии (1765—1780 гг. и с 1796 г.), Воронежской губернской канцелярии (1716—1755 гг.), Харьковского наместнического прав</w:t>
        <w:softHyphen/>
        <w:t>ления (1780—1796 гг.), канцелярии Харьковского и Воронеж</w:t>
        <w:softHyphen/>
        <w:t>ского генерал-губернатора, Бахмутской заводской соляной кон</w:t>
        <w:softHyphen/>
        <w:t>торы (1750—1780 гг.), Комиссии Торских соляных «заводов» (1748—1778 гг.). Много материалов содержат дела фондов Ахтырской, Изюмской, Острогожской, Сумской и Харьковской провинциальных канцелярий, уездных судов и других местных учреждений..</w:t>
      </w:r>
    </w:p>
    <w:p>
      <w:pPr>
        <w:pStyle w:val="Normal"/>
        <w:autoSpaceDE w:val="false"/>
        <w:ind w:right="-327" w:firstLine="426"/>
        <w:jc w:val="both"/>
        <w:rPr/>
      </w:pPr>
      <w:r>
        <w:rPr/>
        <w:t>В Харьковском областном государственном архиве хранятся копии поуездных книг «Экономических примечаний к генераль</w:t>
        <w:softHyphen/>
        <w:t>ному межеванию» 1785 и 1807 гг.</w:t>
      </w:r>
    </w:p>
    <w:p>
      <w:pPr>
        <w:pStyle w:val="Normal"/>
        <w:autoSpaceDE w:val="false"/>
        <w:ind w:right="-327" w:firstLine="426"/>
        <w:jc w:val="both"/>
        <w:rPr/>
      </w:pPr>
      <w:r>
        <w:rPr/>
        <w:t>В литературе опубликовано около 400 документов из фондов центральных, местных органов власти и из частных архивов, содержащих многочисленные сведения по вопросам темы. Мно</w:t>
        <w:softHyphen/>
        <w:t>го законодательных актов напечатано в «Полном собрании за</w:t>
        <w:softHyphen/>
        <w:t>конов» в 1—25 томах; в сборниках: «Собрание государственных грамот и договоров» (т. IV, 1828), «Древние грамоты и другие письменные памятники, касающиеся Воронежской губернии» (кн. 1, 1851; кн. 2, 1850; кн. 3, 1853), «Акты, относящиеся к исто</w:t>
        <w:softHyphen/>
        <w:t>рии Южной и Западной России» (т. III, 1862) и др.</w:t>
      </w:r>
    </w:p>
    <w:p>
      <w:pPr>
        <w:pStyle w:val="Normal"/>
        <w:autoSpaceDE w:val="false"/>
        <w:ind w:right="-327" w:firstLine="426"/>
        <w:jc w:val="both"/>
        <w:rPr/>
      </w:pPr>
      <w:r>
        <w:rPr/>
        <w:t>Среди множества документов, напечатанных в различных изданиях, следует отметить «Ответы на экономические вопросы» по Харьковской, Сумской, Ахтырской, Изюмской и Острогож</w:t>
        <w:softHyphen/>
        <w:t>ской провинциям в «Трудах Вольного экономического общест</w:t>
        <w:softHyphen/>
        <w:t>ва» (ч. VIII, Спб., 1768), Описание для Академии наук промыс</w:t>
        <w:softHyphen/>
        <w:t>лов населения в 1781 г. (см. в сб.: «Материалы по истории Во</w:t>
        <w:softHyphen/>
        <w:t xml:space="preserve">ронежской и соседних губерний», вып. XVI), «Путешествие академика Гильденштедта по Слободско-Украинской губернии» </w:t>
      </w:r>
      <w:r>
        <w:rPr>
          <w:lang w:val="el-GR"/>
        </w:rPr>
        <w:t xml:space="preserve">(X·, </w:t>
      </w:r>
      <w:r>
        <w:rPr/>
        <w:t>1892), «Путешественные записки Василия З</w:t>
      </w:r>
      <w:r>
        <w:rPr>
          <w:rFonts w:cs="Palatino Linotype" w:ascii="Palatino Linotype" w:hAnsi="Palatino Linotype"/>
        </w:rPr>
        <w:t>ѵ</w:t>
      </w:r>
      <w:r>
        <w:rPr/>
        <w:t>ева от С.-Петер</w:t>
        <w:softHyphen/>
        <w:t>бурга до Херсона в 1781 и 1782 гг.»  (Спб., 1787),  «Топографи</w:t>
        <w:softHyphen/>
      </w:r>
    </w:p>
    <w:p>
      <w:pPr>
        <w:pStyle w:val="Normal"/>
        <w:autoSpaceDE w:val="false"/>
        <w:ind w:right="-327" w:firstLine="426"/>
        <w:jc w:val="both"/>
        <w:rPr/>
      </w:pPr>
      <w:r>
        <w:rPr/>
        <w:t>27</w:t>
      </w:r>
    </w:p>
    <w:p>
      <w:pPr>
        <w:pStyle w:val="Normal"/>
        <w:autoSpaceDE w:val="false"/>
        <w:ind w:right="-327" w:firstLine="426"/>
        <w:jc w:val="both"/>
        <w:rPr/>
      </w:pPr>
      <w:r>
        <w:rPr/>
        <w:t>ческое описание Харьковского наместничества» (М.т 1788), «Описание Слободско-Украинской губернии 1802 г.» (прило</w:t>
        <w:softHyphen/>
        <w:t>жение к «Харьковскому календарю» на 1889 г.).</w:t>
      </w:r>
    </w:p>
    <w:p>
      <w:pPr>
        <w:pStyle w:val="Normal"/>
        <w:autoSpaceDE w:val="false"/>
        <w:ind w:right="-327" w:firstLine="426"/>
        <w:jc w:val="both"/>
        <w:rPr/>
      </w:pPr>
      <w:r>
        <w:rPr/>
        <w:t>Особенно много документов (около 230) с ценными сведени</w:t>
        <w:softHyphen/>
        <w:t xml:space="preserve">ями о социально-экономической жизни края издано Д. И. Бага-леем в сборниках: «Материалы для истории колонизации и быта степной окраины Московского государства», т. </w:t>
      </w:r>
      <w:r>
        <w:rPr>
          <w:lang w:val="en-US"/>
        </w:rPr>
        <w:t xml:space="preserve">I </w:t>
      </w:r>
      <w:r>
        <w:rPr/>
        <w:t>(X., 1886), «Материалы для истории колонизации и быта Харьковской и отчасти Курской и Воронежской губерний», т. II (X., 1890), «Новые материалы для истории Слободской Украины», т. III («Сборник Харьковского историко-филологического общества», т. 5, X., 1893), «Материалы для истории г. Харькова в XVII веке» (тот же сборник, т. 16, X., 1905).</w:t>
      </w:r>
    </w:p>
    <w:p>
      <w:pPr>
        <w:pStyle w:val="Normal"/>
        <w:autoSpaceDE w:val="false"/>
        <w:ind w:right="-327" w:firstLine="426"/>
        <w:jc w:val="both"/>
        <w:rPr/>
      </w:pPr>
      <w:r>
        <w:rPr/>
        <w:t>Большую ценность представляют документы и материалы в трех томах, изданные совместно Академией наук СССР и Ака</w:t>
        <w:softHyphen/>
        <w:t>демией наук УССР к 300-летию воссоединения Украины с Рос</w:t>
        <w:softHyphen/>
        <w:t>сией, а также 2-я часть второго тома сборника документов «Крестьянская война под предводительством Степана Разина». Эти документы восполнили пробелы (правда, на отдельных этапах истории края) по вопросам братских отношений рус</w:t>
        <w:softHyphen/>
        <w:t>ского и украинского народов и их совместной борьбы против крепостничества.</w:t>
      </w:r>
    </w:p>
    <w:p>
      <w:pPr>
        <w:pStyle w:val="Normal"/>
        <w:autoSpaceDE w:val="false"/>
        <w:ind w:right="-327" w:firstLine="426"/>
        <w:jc w:val="both"/>
        <w:rPr/>
      </w:pPr>
      <w:r>
        <w:rPr/>
        <w:t>Глава 1</w:t>
      </w:r>
    </w:p>
    <w:p>
      <w:pPr>
        <w:pStyle w:val="Normal"/>
        <w:autoSpaceDE w:val="false"/>
        <w:ind w:right="-327" w:firstLine="426"/>
        <w:jc w:val="both"/>
        <w:rPr/>
      </w:pPr>
      <w:r>
        <w:rPr/>
        <w:t>НАСЕЛЕНИЕ И ХОЗЯЙСТВО КРАЯ В XVI—ПЕРВОЙ ПОЛОВИНЕ XVII в.</w:t>
      </w:r>
    </w:p>
    <w:p>
      <w:pPr>
        <w:pStyle w:val="Normal"/>
        <w:autoSpaceDE w:val="false"/>
        <w:ind w:right="-327" w:firstLine="426"/>
        <w:jc w:val="both"/>
        <w:rPr/>
      </w:pPr>
      <w:r>
        <w:rPr/>
        <w:t>Начало заселения    В России усиление феодально-крепостниче-края русскими      ского гнета, захваты крестьянских общин</w:t>
        <w:softHyphen/>
        <w:t>ных земель помещиками создавали тяжелые условия жизни крестьян. На Украине, вхо</w:t>
        <w:softHyphen/>
        <w:t>дившей в Польско-Литовское государство, крестьяне и городские низы все больше страдали от феодального гнета, религиозных притеснений, что толкало массу русских и украинских крестьян на побеги в южные степи. В результате на Дону и на Днепре, как и на Тереке и Яике, возникло казачество.</w:t>
      </w:r>
    </w:p>
    <w:p>
      <w:pPr>
        <w:pStyle w:val="Normal"/>
        <w:autoSpaceDE w:val="false"/>
        <w:ind w:right="-327" w:firstLine="426"/>
        <w:jc w:val="both"/>
        <w:rPr/>
      </w:pPr>
      <w:r>
        <w:rPr/>
        <w:t>Беглых людей в середине XVI в. было уже довольно много и в Донецком крае. В сообщении путивльского воеводы М. Троекурова в Москву правительству в 1546 г. говорилось: «Ныне, государь, казаков на поле много, и черкасцев, и киян, и твоих государевых» О пребывании людей в долине Донца в первой половине XVI в. свидетельствует появление известий о Святогорском монастыре. «Святые горы» упоминаются в «Записках» С. Герберштейна 2, а затем в Никоновской летопи</w:t>
        <w:softHyphen/>
        <w:t>си 3. Заметнее росло население края со второй половины XVI в. На северо-западе края в районе Суджи появились села Рибица, Хотеж Колодезь, Касторная и др.</w:t>
      </w:r>
    </w:p>
    <w:p>
      <w:pPr>
        <w:pStyle w:val="Normal"/>
        <w:autoSpaceDE w:val="false"/>
        <w:ind w:right="-327" w:firstLine="426"/>
        <w:jc w:val="both"/>
        <w:rPr/>
      </w:pPr>
      <w:r>
        <w:rPr/>
        <w:t>Русское правительство в оборонительных целях содейство</w:t>
        <w:softHyphen/>
        <w:t>вало мирному населению в заселении «дикого поля» и усилива</w:t>
        <w:softHyphen/>
        <w:t>ло здесь военно-сторожевую службу, укрепляя свою власть. С. Герберштейн писал, что правительство ежегодно держит</w:t>
      </w:r>
    </w:p>
    <w:p>
      <w:pPr>
        <w:pStyle w:val="Normal"/>
        <w:autoSpaceDE w:val="false"/>
        <w:ind w:right="-327" w:firstLine="426"/>
        <w:jc w:val="both"/>
        <w:rPr>
          <w:sz w:val="20"/>
          <w:szCs w:val="20"/>
        </w:rPr>
      </w:pPr>
      <w:r>
        <w:rPr>
          <w:sz w:val="20"/>
          <w:szCs w:val="20"/>
        </w:rPr>
        <w:t>1 Историческое описание земли Войска Донского. Изд. 2-е, 1903, стр. 3. Сигизмунд  Герберштейн.   Записки   о   московитских   делах «тр. 106. ' '</w:t>
      </w:r>
    </w:p>
    <w:p>
      <w:pPr>
        <w:pStyle w:val="Normal"/>
        <w:autoSpaceDE w:val="false"/>
        <w:ind w:right="-327" w:firstLine="426"/>
        <w:jc w:val="both"/>
        <w:rPr>
          <w:sz w:val="20"/>
          <w:szCs w:val="20"/>
        </w:rPr>
      </w:pPr>
      <w:r>
        <w:rPr>
          <w:sz w:val="20"/>
          <w:szCs w:val="20"/>
        </w:rPr>
        <w:t>3 ПСРЛ (Никоновская летопись), т. XIII, 1904, стр. 137, 256.</w:t>
      </w:r>
    </w:p>
    <w:p>
      <w:pPr>
        <w:pStyle w:val="Normal"/>
        <w:autoSpaceDE w:val="false"/>
        <w:ind w:right="-327" w:firstLine="426"/>
        <w:jc w:val="both"/>
        <w:rPr/>
      </w:pPr>
      <w:r>
        <w:rPr/>
        <w:fldChar w:fldCharType="begin"/>
      </w:r>
      <w:r>
        <w:rPr/>
        <w:instrText xml:space="preserve"> PAGE </w:instrText>
      </w:r>
      <w:r>
        <w:rPr/>
        <w:fldChar w:fldCharType="separate"/>
      </w:r>
      <w:r>
        <w:rPr/>
        <w:t>19</w:t>
      </w:r>
      <w:r>
        <w:rPr/>
        <w:fldChar w:fldCharType="end"/>
      </w:r>
    </w:p>
    <w:p>
      <w:pPr>
        <w:pStyle w:val="Normal"/>
        <w:autoSpaceDE w:val="false"/>
        <w:ind w:right="-327" w:firstLine="426"/>
        <w:jc w:val="both"/>
        <w:rPr/>
      </w:pPr>
      <w:r>
        <w:rPr/>
        <w:t>сторожи на среднем и нижнем Дону, по Донцу «с целью разве</w:t>
        <w:softHyphen/>
        <w:t>док и удержания татарских набегов»</w:t>
      </w:r>
    </w:p>
    <w:p>
      <w:pPr>
        <w:pStyle w:val="Normal"/>
        <w:autoSpaceDE w:val="false"/>
        <w:ind w:right="-327" w:firstLine="426"/>
        <w:jc w:val="both"/>
        <w:rPr/>
      </w:pPr>
      <w:r>
        <w:rPr/>
        <w:t>Еще в 1513 г. князь Василий III, кроме сторож, расположил значительную военную силу в степи около Тулы. В связи с боль</w:t>
        <w:softHyphen/>
        <w:t>шим походом татар на русские города и села в 1521 г. количест</w:t>
        <w:softHyphen/>
        <w:t>во полков в степи за Окой было значительно увеличено2. По линии расположения войск сооружались земляные валы, устраи</w:t>
        <w:softHyphen/>
        <w:t>вались лесные засеки. В результате образовалась первая укрепленная линия, названная Тульской чертой. С укреплением "государства в середине XVI в. появилась южнее новая черта по линии от Путивля до Алатыря3.</w:t>
      </w:r>
    </w:p>
    <w:p>
      <w:pPr>
        <w:pStyle w:val="Normal"/>
        <w:autoSpaceDE w:val="false"/>
        <w:ind w:right="-327" w:firstLine="426"/>
        <w:jc w:val="both"/>
        <w:rPr/>
      </w:pPr>
      <w:r>
        <w:rPr/>
        <w:t>Нападения татар на русские земли не прекращались,, в 1570 г., например, они совершили опустошительный набег на Рязанщину, а в следующем году — на Москву. Это обстоятель</w:t>
        <w:softHyphen/>
        <w:t>ство заставило русское правительство принять особые меры: был разработан" военный устав о сторожевой и станичной службе.</w:t>
      </w:r>
    </w:p>
    <w:p>
      <w:pPr>
        <w:pStyle w:val="Normal"/>
        <w:autoSpaceDE w:val="false"/>
        <w:ind w:right="-327" w:firstLine="426"/>
        <w:jc w:val="both"/>
        <w:rPr/>
      </w:pPr>
      <w:r>
        <w:rPr/>
        <w:t>По приказу Ивана IV 1 января 1571 г. князя М. И. Воротын</w:t>
        <w:softHyphen/>
        <w:t>ского назначили начальником русской сторожевой и станичной службы 4. В Москве провели совещание станичных голов, вожей и других служилых людей, на котором был принят ряд важных решений и составлены росписи мест нахождения стоялых голов,, сторож и маршруты станичников. Эти приговоры и росписи пред</w:t>
        <w:softHyphen/>
        <w:t>ставляют собой первый устав русских вооруженных сил XVI в.</w:t>
      </w:r>
    </w:p>
    <w:p>
      <w:pPr>
        <w:pStyle w:val="Normal"/>
        <w:autoSpaceDE w:val="false"/>
        <w:ind w:right="-327" w:firstLine="426"/>
        <w:jc w:val="both"/>
        <w:rPr/>
      </w:pPr>
      <w:r>
        <w:rPr/>
        <w:t>По росписям 1571 г. насчитывалось 73 сторожи, делившихся на 12 групп, или разрядов. Из них группы — Донецкая, Путивль-ская и Рыльская, в которые входило 16 сторож, и несколько сторож Рязанской группы несли сторожевую службу на Слобо</w:t>
        <w:softHyphen/>
        <w:t>жанщине.</w:t>
      </w:r>
    </w:p>
    <w:p>
      <w:pPr>
        <w:pStyle w:val="Normal"/>
        <w:autoSpaceDE w:val="false"/>
        <w:ind w:right="-327" w:firstLine="426"/>
        <w:jc w:val="both"/>
        <w:rPr/>
      </w:pPr>
      <w:r>
        <w:rPr/>
        <w:t>Таким образом, сторожевая служба Русского государства распространялась далеко на юг. В состав ее территории входила р. Ворскла до Днепра, по Днепру до р. Самара, по Самаре до верховьев р. Тор и Миусс, оттуда к Дону при впадении Долгого Колодезя и до Дзова,</w:t>
      </w:r>
    </w:p>
    <w:p>
      <w:pPr>
        <w:pStyle w:val="Normal"/>
        <w:autoSpaceDE w:val="false"/>
        <w:ind w:right="-327" w:firstLine="426"/>
        <w:jc w:val="both"/>
        <w:rPr/>
      </w:pPr>
      <w:r>
        <w:rPr/>
        <w:t>Для контроля сторожей и станиц по росписи было пред</w:t>
        <w:softHyphen/>
        <w:t>усмотрено 5 стоялых голов, назначенных из Путивля и Рыльска. Им предписывалось стоять по одному на верховьях Ворсклы около Водолаги, на Мерле, у верховьев Тора и Миусса 5.</w:t>
      </w:r>
    </w:p>
    <w:p>
      <w:pPr>
        <w:pStyle w:val="Normal"/>
        <w:autoSpaceDE w:val="false"/>
        <w:ind w:right="-327" w:firstLine="426"/>
        <w:jc w:val="both"/>
        <w:rPr>
          <w:sz w:val="20"/>
          <w:szCs w:val="20"/>
        </w:rPr>
      </w:pPr>
      <w:r>
        <w:rPr>
          <w:sz w:val="20"/>
          <w:szCs w:val="20"/>
        </w:rPr>
        <w:t>1 Сигизмунд Герберштейн. Записки о московитских делах, стр. 106.</w:t>
      </w:r>
    </w:p>
    <w:p>
      <w:pPr>
        <w:pStyle w:val="Normal"/>
        <w:autoSpaceDE w:val="false"/>
        <w:ind w:right="-327" w:firstLine="426"/>
        <w:jc w:val="both"/>
        <w:rPr>
          <w:sz w:val="20"/>
          <w:szCs w:val="20"/>
        </w:rPr>
      </w:pPr>
      <w:r>
        <w:rPr>
          <w:sz w:val="20"/>
          <w:szCs w:val="20"/>
        </w:rPr>
        <w:t>2 В. И. Р з чет а. История Московского государства. М., 1917.</w:t>
      </w:r>
    </w:p>
    <w:p>
      <w:pPr>
        <w:pStyle w:val="Normal"/>
        <w:autoSpaceDE w:val="false"/>
        <w:ind w:right="-327" w:firstLine="426"/>
        <w:jc w:val="both"/>
        <w:rPr>
          <w:sz w:val="20"/>
          <w:szCs w:val="20"/>
        </w:rPr>
      </w:pPr>
      <w:r>
        <w:rPr>
          <w:sz w:val="20"/>
          <w:szCs w:val="20"/>
        </w:rPr>
        <w:t>3 И. Беляев. О сторожевой, станичной и полевой службе на польской украине Московского государства, до царя Алексея Михайловича, М., 1846, стр. 6.</w:t>
      </w:r>
    </w:p>
    <w:p>
      <w:pPr>
        <w:pStyle w:val="Normal"/>
        <w:autoSpaceDE w:val="false"/>
        <w:ind w:right="-327" w:firstLine="426"/>
        <w:jc w:val="both"/>
        <w:rPr>
          <w:sz w:val="20"/>
          <w:szCs w:val="20"/>
        </w:rPr>
      </w:pPr>
      <w:r>
        <w:rPr>
          <w:sz w:val="20"/>
          <w:szCs w:val="20"/>
        </w:rPr>
        <w:t>4 АМГ, т. I, Спб., 1890, № 1, 6—8.</w:t>
      </w:r>
    </w:p>
    <w:p>
      <w:pPr>
        <w:pStyle w:val="Normal"/>
        <w:autoSpaceDE w:val="false"/>
        <w:ind w:right="-327" w:firstLine="426"/>
        <w:jc w:val="both"/>
        <w:rPr>
          <w:sz w:val="20"/>
          <w:szCs w:val="20"/>
        </w:rPr>
      </w:pPr>
      <w:r>
        <w:rPr>
          <w:sz w:val="20"/>
          <w:szCs w:val="20"/>
        </w:rPr>
        <w:t>5 Там же, № 10—12; И. Беляев. О сторожевой, станичной и полевой, службе..., стр. 19.</w:t>
      </w:r>
    </w:p>
    <w:p>
      <w:pPr>
        <w:pStyle w:val="Normal"/>
        <w:autoSpaceDE w:val="false"/>
        <w:ind w:right="-327" w:firstLine="426"/>
        <w:jc w:val="both"/>
        <w:rPr/>
      </w:pPr>
      <w:r>
        <w:rPr/>
        <w:fldChar w:fldCharType="begin"/>
      </w:r>
      <w:r>
        <w:rPr/>
        <w:instrText xml:space="preserve"> PAGE </w:instrText>
      </w:r>
      <w:r>
        <w:rPr/>
        <w:fldChar w:fldCharType="separate"/>
      </w:r>
      <w:r>
        <w:rPr/>
        <w:t>20</w:t>
      </w:r>
      <w:r>
        <w:rPr/>
        <w:fldChar w:fldCharType="end"/>
      </w:r>
    </w:p>
    <w:p>
      <w:pPr>
        <w:pStyle w:val="Normal"/>
        <w:autoSpaceDE w:val="false"/>
        <w:ind w:right="-327" w:firstLine="426"/>
        <w:jc w:val="both"/>
        <w:rPr/>
      </w:pPr>
      <w:r>
        <w:rPr/>
        <w:t>При составлении общего устава сторожевой и станичной службы приговором Боярской думы 18 февраля 1571 г. внесены изменения в состав сторож и порядок их материального снаб</w:t>
        <w:softHyphen/>
        <w:t>жения. Каждый караул должен был состоять из 6 чел. вместо четырех, «чтоб им разъезжать направо и налево, переменяясь беспрестанно, по два человека» Рязанские сторожи, высылав</w:t>
        <w:softHyphen/>
        <w:t>шиеся ежемесячно и располагавшиеся по рекам Тихая и Быст</w:t>
        <w:softHyphen/>
        <w:t>рая Сосна и по Дону, заменены сторожами из казаков других окраинных городов. Наем путивльских севрюков на сторожевую службу в Донецких, Путивльских и Рыльских сторожах был отменен. Вместо них привлекались дети боярские и казаки за земельное жалованье в окрестностях Путивля и Рыльска.</w:t>
      </w:r>
    </w:p>
    <w:p>
      <w:pPr>
        <w:pStyle w:val="Normal"/>
        <w:autoSpaceDE w:val="false"/>
        <w:ind w:right="-327" w:firstLine="426"/>
        <w:jc w:val="both"/>
        <w:rPr/>
      </w:pPr>
      <w:r>
        <w:rPr/>
        <w:t>Созданная таким образом стройная и прочная для того вре</w:t>
        <w:softHyphen/>
        <w:t>мени военно-сторожевая и станичная служба на южной окраине Русского государства по уставу 1571 г. с течением времени рас</w:t>
        <w:softHyphen/>
        <w:t>ширялась и перестраивалась. За годы польско-шведской интер</w:t>
        <w:softHyphen/>
        <w:t>венции в начале XVII в. она пришла в упадок, но затем была восстановлена. Эта сторожевая служба существовала на про</w:t>
        <w:softHyphen/>
        <w:t>тяжении почти всего XVII в. и сыграла большую роль в обороне и укреплении юга страны, а также в заселении Слобожанщины. Вместе с тем она представляла собой начальные формы утвер</w:t>
        <w:softHyphen/>
        <w:t>ждения позиций Русского государства в «диком поле».</w:t>
      </w:r>
    </w:p>
    <w:p>
      <w:pPr>
        <w:pStyle w:val="Normal"/>
        <w:autoSpaceDE w:val="false"/>
        <w:ind w:right="-327" w:firstLine="426"/>
        <w:jc w:val="both"/>
        <w:rPr/>
      </w:pPr>
      <w:r>
        <w:rPr/>
        <w:t>Другим правительственным мероприятием, сыгравшим важ</w:t>
        <w:softHyphen/>
        <w:t>ную роль в укреплении государственной власти и в заселении края, являлось строительство городов, размещение в них воин</w:t>
        <w:softHyphen/>
        <w:t>ских гарнизонов и воеводских органов управления. Этот процесс начался, как уже отмечалось, еще в первой половине XVI в. постройкой Тульской засечной черты.</w:t>
      </w:r>
    </w:p>
    <w:p>
      <w:pPr>
        <w:pStyle w:val="Normal"/>
        <w:autoSpaceDE w:val="false"/>
        <w:ind w:right="-327" w:firstLine="426"/>
        <w:jc w:val="both"/>
        <w:rPr/>
      </w:pPr>
      <w:r>
        <w:rPr/>
        <w:t>Города в южных степях строились в тех местах, где были выгодные естественные условия для защиты от врагов и где было удобно вести наблюдение за движением людей «по сакмам татарским». Еще И. Беляев, а затем и другие историки XIX — начала XX в. отмечали военную целенаправленность в строи</w:t>
        <w:softHyphen/>
        <w:t>тельстве городов на южной окраине России в XVI—XVII вв.2.</w:t>
      </w:r>
    </w:p>
    <w:p>
      <w:pPr>
        <w:pStyle w:val="Normal"/>
        <w:autoSpaceDE w:val="false"/>
        <w:ind w:right="-327" w:firstLine="426"/>
        <w:jc w:val="both"/>
        <w:rPr/>
      </w:pPr>
      <w:r>
        <w:rPr/>
        <w:t>Когда возник вопрос об усилении охраны Калмиусской дороги, правительство в апреле 1579 г., расспросив станичных голов, вынесло решение: «на Осколе усть Убли и на Дону усть Богатого затону головам стояти по-прежнему, а посылати на Оскол Тульских станичных голов» и с ними станичников 50 чел.</w:t>
      </w:r>
    </w:p>
    <w:p>
      <w:pPr>
        <w:pStyle w:val="Normal"/>
        <w:autoSpaceDE w:val="false"/>
        <w:ind w:right="-327" w:firstLine="426"/>
        <w:jc w:val="both"/>
        <w:rPr/>
      </w:pPr>
      <w:r>
        <w:rPr/>
        <w:t>Спустя 7 лет, правительство сочло такую охрану недоста</w:t>
        <w:softHyphen/>
        <w:t>точной, «потому что крымские и нагайские люди ходят на госу</w:t>
        <w:softHyphen/>
        <w:t>даревы Украины новою Калмиускою дорогою». Поэтому 1 марта</w:t>
      </w:r>
    </w:p>
    <w:p>
      <w:pPr>
        <w:pStyle w:val="Normal"/>
        <w:autoSpaceDE w:val="false"/>
        <w:ind w:right="-327" w:firstLine="426"/>
        <w:jc w:val="both"/>
        <w:rPr>
          <w:sz w:val="20"/>
          <w:szCs w:val="20"/>
        </w:rPr>
      </w:pPr>
      <w:r>
        <w:rPr>
          <w:sz w:val="20"/>
          <w:szCs w:val="20"/>
        </w:rPr>
        <w:t>' АМГ, т. I, № 3.</w:t>
      </w:r>
    </w:p>
    <w:p>
      <w:pPr>
        <w:pStyle w:val="Normal"/>
        <w:autoSpaceDE w:val="false"/>
        <w:ind w:right="-327" w:firstLine="426"/>
        <w:jc w:val="both"/>
        <w:rPr>
          <w:sz w:val="20"/>
          <w:szCs w:val="20"/>
        </w:rPr>
      </w:pPr>
      <w:r>
        <w:rPr>
          <w:sz w:val="20"/>
          <w:szCs w:val="20"/>
        </w:rPr>
        <w:t>И н'мБеЛЯеВ' 0 стЬРожевон&gt; станичной и полевой службе..., стр. 7—8.</w:t>
      </w:r>
    </w:p>
    <w:p>
      <w:pPr>
        <w:pStyle w:val="Normal"/>
        <w:autoSpaceDE w:val="false"/>
        <w:ind w:right="-327" w:firstLine="426"/>
        <w:jc w:val="both"/>
        <w:rPr>
          <w:sz w:val="20"/>
          <w:szCs w:val="20"/>
        </w:rPr>
      </w:pPr>
      <w:r>
        <w:rPr>
          <w:sz w:val="20"/>
          <w:szCs w:val="20"/>
        </w:rPr>
        <w:t>п.Миклашевский. К истории хозяйственного быта' Московского го</w:t>
        <w:softHyphen/>
        <w:t>сударства, М„ 1894, стр. 22-23; Д. И. Б а г а л е й. Очерки из истории коло</w:t>
        <w:softHyphen/>
        <w:t>низации..., стр. 52—53.</w:t>
      </w:r>
    </w:p>
    <w:p>
      <w:pPr>
        <w:pStyle w:val="Normal"/>
        <w:autoSpaceDE w:val="false"/>
        <w:ind w:right="-327" w:firstLine="426"/>
        <w:jc w:val="both"/>
        <w:rPr>
          <w:sz w:val="20"/>
          <w:szCs w:val="20"/>
        </w:rPr>
      </w:pPr>
      <w:r>
        <w:rPr>
          <w:sz w:val="20"/>
          <w:szCs w:val="20"/>
        </w:rPr>
        <w:t>31</w:t>
      </w:r>
    </w:p>
    <w:p>
      <w:pPr>
        <w:pStyle w:val="Normal"/>
        <w:autoSpaceDE w:val="false"/>
        <w:ind w:right="-327" w:firstLine="426"/>
        <w:jc w:val="both"/>
        <w:rPr/>
      </w:pPr>
      <w:r>
        <w:rPr/>
        <w:t>1586 г. Боярская дума приговорила: на р. Сосна, «не доезжая Оскола два днища, поставить велено город Ливны; а на Дону на Воронеже, не доезжая Богатого затону два днища, велено поставить город Воронеж», что и было сделано к зиме того же года '.</w:t>
      </w:r>
    </w:p>
    <w:p>
      <w:pPr>
        <w:pStyle w:val="Normal"/>
        <w:autoSpaceDE w:val="false"/>
        <w:ind w:right="-327" w:firstLine="426"/>
        <w:jc w:val="both"/>
        <w:rPr/>
      </w:pPr>
      <w:r>
        <w:rPr/>
        <w:t>В 1591 г. набег татар, достигших Подмосковья, вынудил правительство, по словам «Нового летописца», построить «по сакмам татарским» города Белгород и Оскол в 1593 г., Елец в 1592 г. и Кромы в 1595 г., Курск в 1597 г., Цареборисов и Ва-луйки в 1600 г.2. Татары считали для себя эту систему городов арканом. Крымский хан Кази-Гирей в 1602 г. говорил русскому послу Г. Волконскому: «Вы хотите задушить нас в ограде» вы</w:t>
        <w:softHyphen/>
        <w:t>строенных городов 3.</w:t>
      </w:r>
    </w:p>
    <w:p>
      <w:pPr>
        <w:pStyle w:val="Normal"/>
        <w:autoSpaceDE w:val="false"/>
        <w:ind w:right="-327" w:firstLine="426"/>
        <w:jc w:val="both"/>
        <w:rPr/>
      </w:pPr>
      <w:r>
        <w:rPr/>
        <w:t>Прежде чем вынести решение о строительстве какого-либо города, правительство посылало туда сведущих людей для осмотра местности, составления топографических чертежей и планов сооружений. В качестве примера возьмем строительство ІДареборисова (ныне с. Красный Оскол, Изюмского района), первого города на Слобожанщине.</w:t>
      </w:r>
    </w:p>
    <w:p>
      <w:pPr>
        <w:pStyle w:val="Normal"/>
        <w:autoSpaceDE w:val="false"/>
        <w:ind w:right="-327" w:firstLine="426"/>
        <w:jc w:val="both"/>
        <w:rPr/>
      </w:pPr>
      <w:r>
        <w:rPr/>
        <w:t>В устье р. Оскол были посланы знающие местность и чер</w:t>
        <w:softHyphen/>
        <w:t>тежное дело станичные головы Ф. Чулков и И. Михнев. Они осмотрели местность и составили карту. 5 июля 1599 г. был дан наказ царя Бориса Годунова о назначении воевод Б. Е. Вель</w:t>
        <w:softHyphen/>
        <w:t>ского и С. Р. Алферьева руководителями постройки города.</w:t>
      </w:r>
    </w:p>
    <w:p>
      <w:pPr>
        <w:pStyle w:val="Normal"/>
        <w:autoSpaceDE w:val="false"/>
        <w:ind w:right="-327" w:firstLine="426"/>
        <w:jc w:val="both"/>
        <w:rPr/>
      </w:pPr>
      <w:r>
        <w:rPr/>
        <w:t>В состав строительной экспедиции входило свыше 3 тыс. чел., в том числе дворяне, дети боярские, стрельцы, донские и окраин</w:t>
        <w:softHyphen/>
        <w:t>ных городов казаки; запорожские казаки и поднепровские укра</w:t>
        <w:softHyphen/>
        <w:t>инцы, называвшиеся черкасами, и даже небольшая группа наем</w:t>
        <w:softHyphen/>
        <w:t>ных иностранцев. Техническими руководителями строительства были назначены городовой мастер М. Кердешев, а также Ф. Чул</w:t>
        <w:softHyphen/>
        <w:t>ков и И. Михнев. Погрузив инструменты и продовольствие, вооружение и боеприпасы на судна в г. Ливнах, экспедиция под охраной служилых людей на лошадях, двигавшихся по обоим берегам в предусмотрено?»! порядке, направилась по Осколу к месту назначения.</w:t>
      </w:r>
    </w:p>
    <w:p>
      <w:pPr>
        <w:pStyle w:val="Normal"/>
        <w:autoSpaceDE w:val="false"/>
        <w:ind w:right="-327" w:firstLine="426"/>
        <w:jc w:val="both"/>
        <w:rPr/>
      </w:pPr>
      <w:r>
        <w:rPr/>
        <w:t>В течение нескольких месяцев, к началу зимы 1600 г., на правом берегу Оскола, недалеко от его впадения в Донец, стро</w:t>
        <w:softHyphen/>
        <w:t>ительство города Цареборисова было закончено. Отсюда по Донцу Цареборисов был связан с Белгородом, а по Осколу через Валуйки с г. Осколом — важными военно-опорными пунк</w:t>
        <w:softHyphen/>
        <w:t>тами. В этом районе Русское государство как бы клином вреза</w:t>
        <w:softHyphen/>
        <w:t>лось в глубь южных степей.</w:t>
      </w:r>
    </w:p>
    <w:p>
      <w:pPr>
        <w:pStyle w:val="Normal"/>
        <w:autoSpaceDE w:val="false"/>
        <w:ind w:right="-327" w:firstLine="426"/>
        <w:jc w:val="both"/>
        <w:rPr>
          <w:sz w:val="20"/>
          <w:szCs w:val="20"/>
        </w:rPr>
      </w:pPr>
      <w:r>
        <w:rPr>
          <w:sz w:val="20"/>
          <w:szCs w:val="20"/>
        </w:rPr>
        <w:t>1 АМГ, т. I, № 50, 57, 59; И. Беляев. О сторожевой, станичной и по</w:t>
        <w:softHyphen/>
        <w:t>левой службе..., стр. 33—35.</w:t>
      </w:r>
    </w:p>
    <w:p>
      <w:pPr>
        <w:pStyle w:val="Normal"/>
        <w:autoSpaceDE w:val="false"/>
        <w:ind w:right="-327" w:firstLine="426"/>
        <w:jc w:val="both"/>
        <w:rPr>
          <w:sz w:val="20"/>
          <w:szCs w:val="20"/>
        </w:rPr>
      </w:pPr>
      <w:r>
        <w:rPr>
          <w:sz w:val="20"/>
          <w:szCs w:val="20"/>
        </w:rPr>
        <w:t>2 Материалы для истории колонизации и быта..., т. 1, стр. 5—13, т. II,</w:t>
      </w:r>
    </w:p>
    <w:p>
      <w:pPr>
        <w:pStyle w:val="Normal"/>
        <w:autoSpaceDE w:val="false"/>
        <w:ind w:right="-327" w:firstLine="426"/>
        <w:jc w:val="both"/>
        <w:rPr>
          <w:sz w:val="20"/>
          <w:szCs w:val="20"/>
        </w:rPr>
      </w:pPr>
      <w:r>
        <w:rPr>
          <w:sz w:val="20"/>
          <w:szCs w:val="20"/>
        </w:rPr>
        <w:t>стр. 1—2. vr . 0</w:t>
      </w:r>
    </w:p>
    <w:p>
      <w:pPr>
        <w:pStyle w:val="Normal"/>
        <w:autoSpaceDE w:val="false"/>
        <w:ind w:right="-327" w:firstLine="426"/>
        <w:jc w:val="both"/>
        <w:rPr>
          <w:sz w:val="20"/>
          <w:szCs w:val="20"/>
        </w:rPr>
      </w:pPr>
      <w:r>
        <w:rPr>
          <w:sz w:val="20"/>
          <w:szCs w:val="20"/>
        </w:rPr>
        <w:t>3 Н. М. Карамзин. История государства Российского, т. XI, стр. 1«.</w:t>
      </w:r>
    </w:p>
    <w:p>
      <w:pPr>
        <w:pStyle w:val="Normal"/>
        <w:autoSpaceDE w:val="false"/>
        <w:ind w:right="-327" w:firstLine="426"/>
        <w:jc w:val="both"/>
        <w:rPr/>
      </w:pPr>
      <w:r>
        <w:rPr/>
        <w:t>32</w:t>
      </w:r>
    </w:p>
    <w:p>
      <w:pPr>
        <w:pStyle w:val="Normal"/>
        <w:autoSpaceDE w:val="false"/>
        <w:ind w:right="-327" w:firstLine="426"/>
        <w:jc w:val="both"/>
        <w:rPr/>
      </w:pPr>
      <w:r>
        <w:rPr/>
        <w:t>Гарнизон города, личный состав которого ежегодно частич</w:t>
        <w:softHyphen/>
        <w:t>но обновляли, оставался довольно многочисленным. Обязан</w:t>
        <w:softHyphen/>
        <w:t>ности гарнизона определялись царским наказом и были типичны для окраинных городов. Служилые люди по росписи знали обя</w:t>
        <w:softHyphen/>
        <w:t>занности как сторожевой службы, так и на случай нападения врагов. Сторожевую службу несли посменно днем и ночью, «чтоб татаровья и большие люди на государевы украины без</w:t>
        <w:softHyphen/>
        <w:t>вестно не пришли... всякие вести писать» царю, передавая их воеводам в Белгород и Оскол !.</w:t>
      </w:r>
    </w:p>
    <w:p>
      <w:pPr>
        <w:pStyle w:val="Normal"/>
        <w:autoSpaceDE w:val="false"/>
        <w:ind w:right="-327" w:firstLine="426"/>
        <w:jc w:val="both"/>
        <w:rPr/>
      </w:pPr>
      <w:r>
        <w:rPr/>
        <w:t>Русское правительство с целью укрепления своей власти на территории Слободской Украины в конце XVI в. соорудило Перекопский вал. В «Книге Большому Чертежу» указывается, что Перекоп существовал издавна. Он представлял собой широ</w:t>
        <w:softHyphen/>
        <w:t>кий и глубокий ров с земляным валом на Муравской дороге, между реками Мжой и Коломаком; «рву версты с 3, а ров в ширину сажени с полторы, а в глубину сажень, а инже и боль</w:t>
        <w:softHyphen/>
        <w:t>ше. А по сторонам того рву обойти нельзя: пришли леса и боло</w:t>
        <w:softHyphen/>
        <w:t>та» 2. Время сооружения Перекопа неизвестно. Можно предпо</w:t>
        <w:softHyphen/>
        <w:t>ложить, что он построен до 1601 г.</w:t>
      </w:r>
    </w:p>
    <w:p>
      <w:pPr>
        <w:pStyle w:val="Normal"/>
        <w:autoSpaceDE w:val="false"/>
        <w:ind w:right="-327" w:firstLine="426"/>
        <w:jc w:val="both"/>
        <w:rPr/>
      </w:pPr>
      <w:r>
        <w:rPr/>
        <w:t>В начале XVII в. Русское государство, напрягая все силы в борьбе против польско-шведской интервенции, не вело строи</w:t>
        <w:softHyphen/>
        <w:t>тельства новых городов на юге, а города, ранее построенные, как, например, Цареборисов, пришли в запустение. Однако уход населения в степи и в те годы не прекращался, особенно после поражения крестьянского восстания под руководством И. И. Бо</w:t>
        <w:softHyphen/>
        <w:t>лотникова. Многие крестьяне, стремясь избежать насилия и тер</w:t>
        <w:softHyphen/>
        <w:t>рора интервентов, правительства Шуйского и помещиков, пере</w:t>
        <w:softHyphen/>
        <w:t>селялись в степи. В это время вокруг Воронежа, Оскола и Бел</w:t>
        <w:softHyphen/>
        <w:t>города возникло более 130 поселений 3.</w:t>
      </w:r>
    </w:p>
    <w:p>
      <w:pPr>
        <w:pStyle w:val="Normal"/>
        <w:autoSpaceDE w:val="false"/>
        <w:ind w:right="-327" w:firstLine="426"/>
        <w:jc w:val="both"/>
        <w:rPr/>
      </w:pPr>
      <w:r>
        <w:rPr/>
        <w:t>На территории будущих Ахтырского и Сумского Слобод</w:t>
        <w:softHyphen/>
        <w:t>ских полков возникли села Сенное в 1601 г. и Городище около 1609 г.4. В переговорах между Россией и Польшей в 1638 г. с. Городище называлось Лехановским, или Дехановским, горо</w:t>
        <w:softHyphen/>
        <w:t>дищем, представлявшим собою остатки древнего города. Пред</w:t>
        <w:softHyphen/>
        <w:t>полагают, что это остатки древнерусского города Вьехань. В 1624 г. упоминается Святогорский монастырь 5.</w:t>
      </w:r>
    </w:p>
    <w:p>
      <w:pPr>
        <w:pStyle w:val="Normal"/>
        <w:autoSpaceDE w:val="false"/>
        <w:ind w:right="-327" w:firstLine="426"/>
        <w:jc w:val="both"/>
        <w:rPr/>
      </w:pPr>
      <w:r>
        <w:rPr/>
        <w:t>Рост населения во второй четверти XVII в. в Курско-Белго-родском и Оскольско-Воронежском краях вызвал необходимость постройки новой линии укреплений, названной Белгородской чертой. Для этого в конце 1636 г. была произведена разведка местности. В следующем году началось строительство городов.</w:t>
      </w:r>
    </w:p>
    <w:p>
      <w:pPr>
        <w:pStyle w:val="Normal"/>
        <w:autoSpaceDE w:val="false"/>
        <w:ind w:right="-327" w:firstLine="426"/>
        <w:jc w:val="both"/>
        <w:rPr>
          <w:sz w:val="20"/>
          <w:szCs w:val="20"/>
        </w:rPr>
      </w:pPr>
      <w:r>
        <w:rPr>
          <w:sz w:val="20"/>
          <w:szCs w:val="20"/>
        </w:rPr>
        <w:t>2 Багалей. Очерки из истории колонизации..., стр. 49—50.</w:t>
      </w:r>
    </w:p>
    <w:p>
      <w:pPr>
        <w:pStyle w:val="Normal"/>
        <w:autoSpaceDE w:val="false"/>
        <w:ind w:right="-327" w:firstLine="426"/>
        <w:jc w:val="both"/>
        <w:rPr>
          <w:sz w:val="20"/>
          <w:szCs w:val="20"/>
        </w:rPr>
      </w:pPr>
      <w:r>
        <w:rPr>
          <w:sz w:val="20"/>
          <w:szCs w:val="20"/>
        </w:rPr>
        <w:t>3 «Книга Большому Чертежу». М., Изд-во АН СССР, 1950, стр. 64.</w:t>
      </w:r>
    </w:p>
    <w:p>
      <w:pPr>
        <w:pStyle w:val="Normal"/>
        <w:autoSpaceDE w:val="false"/>
        <w:ind w:right="-327" w:firstLine="426"/>
        <w:jc w:val="both"/>
        <w:rPr>
          <w:sz w:val="20"/>
          <w:szCs w:val="20"/>
        </w:rPr>
      </w:pPr>
      <w:r>
        <w:rPr>
          <w:sz w:val="20"/>
          <w:szCs w:val="20"/>
        </w:rPr>
        <w:t>_„ „ и- Н. Миклашевский. К истории хозяйственного быта Московско</w:t>
        <w:softHyphen/>
        <w:t>го государства, ч. I, стр. 111—112.</w:t>
      </w:r>
    </w:p>
    <w:p>
      <w:pPr>
        <w:pStyle w:val="Normal"/>
        <w:autoSpaceDE w:val="false"/>
        <w:ind w:right="-327" w:firstLine="426"/>
        <w:jc w:val="both"/>
        <w:rPr>
          <w:sz w:val="20"/>
          <w:szCs w:val="20"/>
        </w:rPr>
      </w:pPr>
      <w:r>
        <w:rPr>
          <w:sz w:val="20"/>
          <w:szCs w:val="20"/>
        </w:rPr>
        <w:t>5 Материалы для истории колонизации..., т. II, стр. 148. г. ссИс™Рик°-статистическое   описание   Харьковской   епархии,   отд.   II, стр. Ь5—67; отд. I, стр. 148—154.</w:t>
      </w:r>
    </w:p>
    <w:p>
      <w:pPr>
        <w:pStyle w:val="Normal"/>
        <w:autoSpaceDE w:val="false"/>
        <w:ind w:right="-327" w:firstLine="426"/>
        <w:jc w:val="both"/>
        <w:rPr>
          <w:sz w:val="20"/>
          <w:szCs w:val="20"/>
        </w:rPr>
      </w:pPr>
      <w:r>
        <w:rPr>
          <w:sz w:val="20"/>
          <w:szCs w:val="20"/>
        </w:rPr>
        <w:t>3.' 4-1934</w:t>
      </w:r>
    </w:p>
    <w:p>
      <w:pPr>
        <w:pStyle w:val="Normal"/>
        <w:autoSpaceDE w:val="false"/>
        <w:ind w:right="-327" w:firstLine="426"/>
        <w:jc w:val="both"/>
        <w:rPr/>
      </w:pPr>
      <w:r>
        <w:rPr/>
        <w:t>33</w:t>
      </w:r>
    </w:p>
    <w:p>
      <w:pPr>
        <w:pStyle w:val="Normal"/>
        <w:autoSpaceDE w:val="false"/>
        <w:ind w:right="-327" w:firstLine="426"/>
        <w:jc w:val="both"/>
        <w:rPr/>
      </w:pPr>
      <w:r>
        <w:rPr/>
        <w:t>С 1637 г. в течение 10—12 лет было построено более 20 горо</w:t>
        <w:softHyphen/>
        <w:t>дов: западнее Белгорода — Волхов, Карпов, Хотмыжск, Воль</w:t>
        <w:softHyphen/>
        <w:t>ный, Олешня и Ахтырка; восточнее Белгорода — Короча, Я бло</w:t>
        <w:softHyphen/>
        <w:t>ков, Новый Оскол, Верхососенск, Усерд и др.1.</w:t>
      </w:r>
    </w:p>
    <w:p>
      <w:pPr>
        <w:pStyle w:val="Normal"/>
        <w:autoSpaceDE w:val="false"/>
        <w:ind w:right="-327" w:firstLine="426"/>
        <w:jc w:val="both"/>
        <w:rPr/>
      </w:pPr>
      <w:r>
        <w:rPr/>
        <w:t>Правое крыло Белгородской черты от Ахтырки до Хотмыж</w:t>
        <w:softHyphen/>
        <w:t>ска прикрывало с юга от внезапных нападений татар террито</w:t>
        <w:softHyphen/>
        <w:t>рию будущих Сумского и части Ахтырского Слободских полков, что способствовало быстрому массовому заселению этой части края. Укрепленная Белгородская черта давала возможность строить новые города к югу от нее. Так, в 1638 г. был построен Чугуев, в следующем десятилетии русские служилые люди по</w:t>
        <w:softHyphen/>
        <w:t>строили города Валки, Колонтаев и Лосицкий острог.</w:t>
      </w:r>
    </w:p>
    <w:p>
      <w:pPr>
        <w:pStyle w:val="Normal"/>
        <w:autoSpaceDE w:val="false"/>
        <w:ind w:right="-327" w:firstLine="426"/>
        <w:jc w:val="both"/>
        <w:rPr/>
      </w:pPr>
      <w:r>
        <w:rPr/>
        <w:t>В 1645 г. появился небольшой Валковский острожок, и одно</w:t>
        <w:softHyphen/>
        <w:t>временно велись подготовительные работы к постройке города, сооруженного уже через год. Вскоре в Валках поселились укра</w:t>
        <w:softHyphen/>
        <w:t>инцы, с их приходом крепость значительно усилилась. По описа</w:t>
        <w:softHyphen/>
        <w:t>нию 1651 —1653 гг. Валки состояли из острога и города. Острож</w:t>
        <w:softHyphen/>
        <w:t>ная стена была четырехугольная с 7 башнями. Город и острог окружались рвом и «честиком». Кроме основных городских ук</w:t>
        <w:softHyphen/>
        <w:t>реплений вокруг Валок, в лесах были засеки шириною от 10 до 12 саженей, длиной 16 верст 110 саженей. «Проходы» между ле</w:t>
        <w:softHyphen/>
        <w:t>сами укреплены были надолбами общей длиной 1 верста 241 са</w:t>
        <w:softHyphen/>
        <w:t>жень. На дальних подступах несли службу 7 сторож: на Мурав-ской сакме в «стоялом острожке» и «под яругою меж двух проходов», вблизи Коломака «под яругою на дубу», около источ</w:t>
        <w:softHyphen/>
        <w:t>ника р. Орчик, на реках Болгир и Турушка и на Московской дороге2.</w:t>
      </w:r>
    </w:p>
    <w:p>
      <w:pPr>
        <w:pStyle w:val="Normal"/>
        <w:autoSpaceDE w:val="false"/>
        <w:ind w:right="-327" w:firstLine="426"/>
        <w:jc w:val="both"/>
        <w:rPr/>
      </w:pPr>
      <w:r>
        <w:rPr/>
        <w:t>В 1646 г. между Муравским и старым Бакаевым шляхом на р. Мерло московские городовые дворяне и жильцы, дети бояр</w:t>
        <w:softHyphen/>
        <w:t>ские и люди солдатского строя построили г. Колонтаев. В городе были приказная изба и воеводский двор, казенный погреб и житницы, тюрьма с острогом. За рублеными стенами выкопали ров 3 сажени ширины и 1 сажень глубины, за которым постави</w:t>
        <w:softHyphen/>
        <w:t>ли в 2 ряда надолбы, с одной стороны стена прикрывалась ре</w:t>
        <w:softHyphen/>
        <w:t>кой и ее болотистыми берегами. Вверх по левому берегу р. Мер</w:t>
        <w:softHyphen/>
        <w:t>ло построили стрелецкую, казачью и пушкарскую слободы, а по другую сторону города, вниз по Мерлу, намечалось построить черкасскую слободу, торговые лавки и гостиный двор для куп</w:t>
        <w:softHyphen/>
        <w:t>цов 3. В окрестностях города была выстроена система укреп</w:t>
        <w:softHyphen/>
        <w:t>лений.</w:t>
      </w:r>
    </w:p>
    <w:p>
      <w:pPr>
        <w:pStyle w:val="Normal"/>
        <w:autoSpaceDE w:val="false"/>
        <w:ind w:right="-327" w:firstLine="426"/>
        <w:jc w:val="both"/>
        <w:rPr>
          <w:sz w:val="20"/>
          <w:szCs w:val="20"/>
        </w:rPr>
      </w:pPr>
      <w:r>
        <w:rPr>
          <w:sz w:val="20"/>
          <w:szCs w:val="20"/>
        </w:rPr>
        <w:t>й Опись городов. «Дополнения к актам историческим», т. IX, Спб., 1875,</w:t>
      </w:r>
    </w:p>
    <w:p>
      <w:pPr>
        <w:pStyle w:val="Normal"/>
        <w:autoSpaceDE w:val="false"/>
        <w:ind w:right="-327" w:firstLine="426"/>
        <w:jc w:val="both"/>
        <w:rPr>
          <w:sz w:val="20"/>
          <w:szCs w:val="20"/>
        </w:rPr>
      </w:pPr>
      <w:r>
        <w:rPr>
          <w:sz w:val="20"/>
          <w:szCs w:val="20"/>
        </w:rPr>
        <w:t xml:space="preserve">№ </w:t>
      </w:r>
      <w:r>
        <w:rPr>
          <w:sz w:val="20"/>
          <w:szCs w:val="20"/>
        </w:rPr>
        <w:t>МдГАДА, Белгородский стол, стб. 268, лл.  1-6;  «Сборник ХИФО».</w:t>
      </w:r>
    </w:p>
    <w:p>
      <w:pPr>
        <w:pStyle w:val="Normal"/>
        <w:autoSpaceDE w:val="false"/>
        <w:ind w:right="-327" w:firstLine="426"/>
        <w:jc w:val="both"/>
        <w:rPr>
          <w:sz w:val="20"/>
          <w:szCs w:val="20"/>
        </w:rPr>
      </w:pPr>
      <w:r>
        <w:rPr>
          <w:sz w:val="20"/>
          <w:szCs w:val="20"/>
        </w:rPr>
        <w:t>Ф· 'з'Сте™' ?op"oS Колонтаева. «Чтения МОИДР», 1885. кн. 2, стр. 34—37.</w:t>
      </w:r>
    </w:p>
    <w:p>
      <w:pPr>
        <w:pStyle w:val="Normal"/>
        <w:autoSpaceDE w:val="false"/>
        <w:ind w:right="-327" w:firstLine="426"/>
        <w:jc w:val="both"/>
        <w:rPr/>
      </w:pPr>
      <w:r>
        <w:rPr/>
        <w:t>34</w:t>
      </w:r>
    </w:p>
    <w:p>
      <w:pPr>
        <w:pStyle w:val="Normal"/>
        <w:autoSpaceDE w:val="false"/>
        <w:ind w:right="-327" w:firstLine="426"/>
        <w:jc w:val="both"/>
        <w:rPr/>
      </w:pPr>
      <w:r>
        <w:rPr/>
        <w:t>Южнее Белгородской черты находились и старые поселе</w:t>
        <w:softHyphen/>
        <w:t>ния — г. Валуйки, Святогорский монастырь и Савинская пу</w:t>
        <w:softHyphen/>
        <w:t>стынь. Наличие монастырей свидетельствует о том, что здесь жило мирное население. Надо полагать, что оно состояло из русских и украинцев, занимавшихся промыслами (уходами).</w:t>
      </w:r>
    </w:p>
    <w:p>
      <w:pPr>
        <w:pStyle w:val="Normal"/>
        <w:autoSpaceDE w:val="false"/>
        <w:ind w:right="-327" w:firstLine="426"/>
        <w:jc w:val="both"/>
        <w:rPr/>
      </w:pPr>
      <w:r>
        <w:rPr/>
        <w:t>В Воронежской писцовой книге 1615 г. указывается на 17 ухо</w:t>
        <w:softHyphen/>
        <w:t>дов, отданных правительством за денежный откуп разным лицам. Уходы представляли собой обширные участки с различ</w:t>
        <w:softHyphen/>
        <w:t>ными промыслами: пчеловодством, рыбной ловлей и охотой. Они размещались по Дону и его притокам от рек Хворостань и Тихая Сосна до р. Богучар. Значительная часть этой территории впо</w:t>
        <w:softHyphen/>
        <w:t>следствии составляла земли Острогожского Слободского полка '.'</w:t>
      </w:r>
    </w:p>
    <w:p>
      <w:pPr>
        <w:pStyle w:val="Normal"/>
        <w:autoSpaceDE w:val="false"/>
        <w:ind w:right="-327" w:firstLine="426"/>
        <w:jc w:val="both"/>
        <w:rPr/>
      </w:pPr>
      <w:r>
        <w:rPr/>
        <w:t>В Донецкой волости, Белгородского уезда, вошедшей впо</w:t>
        <w:softHyphen/>
        <w:t>следствии в состав Харьковского и Изюмского Слободских пол</w:t>
        <w:softHyphen/>
        <w:t>ков, а также в Чугуевском уезде в первой четверти XVII в. име</w:t>
        <w:softHyphen/>
        <w:t>лось 20 промысловых владений, называвшихся «юртами»2. Были промысловые угодья разных лиц в пределах Сумского и Ахтырского полков 3.</w:t>
      </w:r>
    </w:p>
    <w:p>
      <w:pPr>
        <w:pStyle w:val="Normal"/>
        <w:autoSpaceDE w:val="false"/>
        <w:ind w:right="-327" w:firstLine="426"/>
        <w:jc w:val="both"/>
        <w:rPr/>
      </w:pPr>
      <w:r>
        <w:rPr/>
        <w:t>Кроме фамилий владельцев «юртов», документы ничего не сообщают о людях, работавших в этих хозяйствах. Однако не</w:t>
        <w:softHyphen/>
        <w:t>возможно представить, чтобы бобровые гоны, рыбные, пчели</w:t>
        <w:softHyphen/>
        <w:t>ные и другие промыслы на территории, простиравшейся на сот</w:t>
        <w:softHyphen/>
        <w:t>ни квадратных верст, могли обходиться без хотя бы немногочис</w:t>
        <w:softHyphen/>
        <w:t>ленной рабочей силы. Эти люди вместе с уходниками играли большую роль в начале заселения края и в его хозяйственном освоении.</w:t>
      </w:r>
    </w:p>
    <w:p>
      <w:pPr>
        <w:pStyle w:val="Normal"/>
        <w:autoSpaceDE w:val="false"/>
        <w:ind w:right="-327" w:firstLine="426"/>
        <w:jc w:val="both"/>
        <w:rPr/>
      </w:pPr>
      <w:r>
        <w:rPr/>
        <w:t>В эти места с севера прибывали русские поселенцы, а с запа</w:t>
        <w:softHyphen/>
        <w:t>да — украинцы. В конце XVI в. появляются города по среднему течению р. Сула, а в начале XVII в. также и по ее нижнему те</w:t>
        <w:softHyphen/>
        <w:t>чению. В 20-х годах того же века известны на р. Псел м. Голт-ва, г. Миргород с окружавшими его 25 хуторами. К 1630 г. возникла Полтава, в 1633 г. было много слобод в окрестности Гадяча.</w:t>
      </w:r>
    </w:p>
    <w:p>
      <w:pPr>
        <w:pStyle w:val="Normal"/>
        <w:autoSpaceDE w:val="false"/>
        <w:ind w:right="-327" w:firstLine="426"/>
        <w:jc w:val="both"/>
        <w:rPr/>
      </w:pPr>
      <w:r>
        <w:rPr/>
        <w:t>Переход украинцев в пределы русских земель Приток      имеет глубокие исторические корни. Украинский, украинского русский и белорусский народы происходят от населения    одного корня — древнерусской народности. Не будучи разделены какими-либо естественными рубежами, они постоянно поддерживали экономические связи между собой. У них была общность интересов в вековой борьбе против  монгольского нашествия,  а  затем турецко-татарской агрессии, литовско-польских феодалов и немецких рыцарей.</w:t>
      </w:r>
    </w:p>
    <w:p>
      <w:pPr>
        <w:pStyle w:val="Normal"/>
        <w:autoSpaceDE w:val="false"/>
        <w:ind w:right="-327" w:firstLine="426"/>
        <w:jc w:val="both"/>
        <w:rPr>
          <w:sz w:val="20"/>
          <w:szCs w:val="20"/>
        </w:rPr>
      </w:pPr>
      <w:r>
        <w:rPr>
          <w:sz w:val="20"/>
          <w:szCs w:val="20"/>
        </w:rPr>
        <w:t>1 Материалы по истории Воронежской и соседних губерний, т. II, Bodo-чеж, 1891, стр. 139-140.</w:t>
      </w:r>
    </w:p>
    <w:p>
      <w:pPr>
        <w:pStyle w:val="Normal"/>
        <w:autoSpaceDE w:val="false"/>
        <w:ind w:right="-327" w:firstLine="426"/>
        <w:jc w:val="both"/>
        <w:rPr>
          <w:sz w:val="20"/>
          <w:szCs w:val="20"/>
        </w:rPr>
      </w:pPr>
      <w:r>
        <w:rPr>
          <w:sz w:val="20"/>
          <w:szCs w:val="20"/>
        </w:rPr>
        <w:t>2Д- И. Багалей. Очерки из истории колонизации..., стр. 121—123. ЦГАДА, Севский стол, стб. 179, л. 374; В. Юркевич. Еміграція на «хід..., стр. 1-23.</w:t>
      </w:r>
    </w:p>
    <w:p>
      <w:pPr>
        <w:pStyle w:val="Normal"/>
        <w:autoSpaceDE w:val="false"/>
        <w:ind w:right="-327" w:firstLine="426"/>
        <w:jc w:val="both"/>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Normal"/>
        <w:autoSpaceDE w:val="false"/>
        <w:ind w:right="-327" w:firstLine="426"/>
        <w:jc w:val="both"/>
        <w:rPr/>
      </w:pPr>
      <w:r>
        <w:rPr/>
        <w:t xml:space="preserve">В. И. Ленин отмечал близость русского </w:t>
      </w:r>
      <w:r>
        <w:rPr>
          <w:lang w:val="en-US"/>
        </w:rPr>
        <w:t xml:space="preserve">ff </w:t>
      </w:r>
      <w:r>
        <w:rPr/>
        <w:t>украинского наро</w:t>
        <w:softHyphen/>
        <w:t>дов «и по языку, и по месту жительства, и по характеру, и по истории»Об исторических связях братских народов много написано в советской литературе, поэтому здесь нет надобности повторяться.</w:t>
      </w:r>
    </w:p>
    <w:p>
      <w:pPr>
        <w:pStyle w:val="Normal"/>
        <w:autoSpaceDE w:val="false"/>
        <w:ind w:right="-327" w:firstLine="426"/>
        <w:jc w:val="both"/>
        <w:rPr/>
      </w:pPr>
      <w:r>
        <w:rPr/>
        <w:t>Во второй половине XVI и первой XVII в. переселение укра</w:t>
        <w:softHyphen/>
        <w:t>инцев в Россию с каждым десятилетием увеличивалось. Рост переселения, как известно, объяснялся ухудшением положения украинских народных масс. Феодально-крепостнический гнет на Украине был тяжелым с давнего времени, особенно он уси</w:t>
        <w:softHyphen/>
        <w:t xml:space="preserve">лился с середины XVI в. С ростом товарно-денежных отношений польско-литовская и украинская феодальная шляхта всячески стремилась к овладению землями и к использованию рабочих рук украинских крестьян. Для этого, в частности, крепостники пошли на укрепление Польско-Литовского государства. Польские феодалы, будучи поддержаны значительной частью литовской, "белорусской и украинской феодальной шляхты, на Люблинском сейме в 1569 г. добились объединения Польского королевства и княжества Литовского в Речь Посполитую, в которую вошли </w:t>
      </w:r>
      <w:r>
        <w:rPr>
          <w:lang w:val="el-GR"/>
        </w:rPr>
        <w:t xml:space="preserve">З </w:t>
      </w:r>
      <w:r>
        <w:rPr/>
        <w:t>украинские земли. С этого времени польские магнаты — По</w:t>
        <w:softHyphen/>
        <w:t>тоцкие, Конецпольские, Калиновские, Жолкевские и др. захва</w:t>
        <w:softHyphen/>
        <w:t>тили массу крестьянских земель на Киевщине, Волыни, Подолии и Левобережье. Вместе с ними увеличили свои владения и укра</w:t>
        <w:softHyphen/>
        <w:t>инские феодалы Острожские, Вишневецкие, Сангушки, Заслав</w:t>
        <w:softHyphen/>
        <w:t>ские и др.</w:t>
      </w:r>
    </w:p>
    <w:p>
      <w:pPr>
        <w:pStyle w:val="Normal"/>
        <w:autoSpaceDE w:val="false"/>
        <w:ind w:right="-327" w:firstLine="426"/>
        <w:jc w:val="both"/>
        <w:rPr/>
      </w:pPr>
      <w:r>
        <w:rPr/>
        <w:t>Увеличилась эксплуатация украинского крестьянства в маг</w:t>
        <w:softHyphen/>
        <w:t>натских имениях: в Галиции барщина достигала 4—5 дней от ланового и Здней от полуланового хозяйства в неделю; на Во</w:t>
        <w:softHyphen/>
        <w:t>лыни 2—3 дня от водочного хозяйства в неделю. Кроме того, крестьяне несли разные натуральные и денежные повинности. Усиливалось угнетение ремесленников, мелких торговцев и дру</w:t>
        <w:softHyphen/>
        <w:t>гих низших слоев городского населения. Если в XVI в. в южных районах Киевщины, Брацлавщины и на Левобережье, подвер</w:t>
        <w:softHyphen/>
        <w:t>гавшихся чаще, чем другие районы, татарским набегам, населе</w:t>
        <w:softHyphen/>
        <w:t>ния было мало, и оно эксплуатировалось феодалами в меньшей мере, то в первой половине и особенно во второй четверти XVII в. здесь происходил открытый захват крестьянских земель и шло усиление феодально-крепостнического гнета крестьян и город</w:t>
        <w:softHyphen/>
        <w:t>ских низов. Правительство Речи Посполитой узаконивало за</w:t>
        <w:softHyphen/>
        <w:t>хваты земель и. закрепощение крестьян как польскими, так и украинскими магнатами. Третий Литовский статут, например, в 1588 г. окончательно превратил основную массу крестьян в крепостных 2.</w:t>
      </w:r>
    </w:p>
    <w:p>
      <w:pPr>
        <w:pStyle w:val="Normal"/>
        <w:autoSpaceDE w:val="false"/>
        <w:ind w:right="-327" w:firstLine="426"/>
        <w:jc w:val="both"/>
        <w:rPr>
          <w:sz w:val="20"/>
          <w:szCs w:val="20"/>
        </w:rPr>
      </w:pPr>
      <w:r>
        <w:rPr>
          <w:sz w:val="20"/>
          <w:szCs w:val="20"/>
        </w:rPr>
        <w:t>1 В. И. Ленин. Соч., т. 25, стр. 74. ,тт,7„™ ,neo        ,ат</w:t>
      </w:r>
    </w:p>
    <w:p>
      <w:pPr>
        <w:pStyle w:val="Normal"/>
        <w:autoSpaceDE w:val="false"/>
        <w:ind w:right="-327" w:firstLine="426"/>
        <w:jc w:val="both"/>
        <w:rPr>
          <w:sz w:val="20"/>
          <w:szCs w:val="20"/>
        </w:rPr>
      </w:pPr>
      <w:r>
        <w:rPr>
          <w:sz w:val="20"/>
          <w:szCs w:val="20"/>
        </w:rPr>
        <w:t>г История Украинской ССР, т. I, К., Изд-во АН УССР, 1953, стр. 167.</w:t>
      </w:r>
    </w:p>
    <w:p>
      <w:pPr>
        <w:pStyle w:val="Normal"/>
        <w:autoSpaceDE w:val="false"/>
        <w:ind w:right="-327" w:firstLine="426"/>
        <w:jc w:val="both"/>
        <w:rPr/>
      </w:pPr>
      <w:r>
        <w:rPr/>
        <w:fldChar w:fldCharType="begin"/>
      </w:r>
      <w:r>
        <w:rPr/>
        <w:instrText xml:space="preserve"> PAGE </w:instrText>
      </w:r>
      <w:r>
        <w:rPr/>
        <w:fldChar w:fldCharType="separate"/>
      </w:r>
      <w:r>
        <w:rPr/>
        <w:t>24</w:t>
      </w:r>
      <w:r>
        <w:rPr/>
        <w:fldChar w:fldCharType="end"/>
      </w:r>
    </w:p>
    <w:p>
      <w:pPr>
        <w:pStyle w:val="Normal"/>
        <w:autoSpaceDE w:val="false"/>
        <w:ind w:right="-327" w:firstLine="426"/>
        <w:jc w:val="both"/>
        <w:rPr/>
      </w:pPr>
      <w:r>
        <w:rPr/>
        <w:t>Кроме того, стремясь ослабить связи украинского народа с русским народом, польские паны в сговоре с верхушкой ук</w:t>
        <w:softHyphen/>
        <w:t>раинских светских и духовных феодалов в Бресте в 1596 г. про</w:t>
        <w:softHyphen/>
        <w:t>возгласили унию православной церкви с католической. Католи</w:t>
        <w:softHyphen/>
        <w:t>ческая церковь, поддерживаемая королевской властью, приня</w:t>
        <w:softHyphen/>
        <w:t>лась насильно закрывать украинские школы, православные церкви, монастыри и госпитали при них. Иезуиты устраивали погромы украинского населения, отвергавшего унию. В Луцке, например, 24 мая 1634 г. воспитанники местного иезуитского коллегиума разгромили и разграбили монастырскую церковь, школу, госпиталь и ряд частных домов. Избивали и. калечили всех украинцев, попадавшихся им в руки, в том числе престаре</w:t>
        <w:softHyphen/>
        <w:t>лых и больных, находившихся в госпитале. «Также тыж и убогих уломных, в шпиталю будучих и при шпиталю зас мешкаючих, также небожат павперов школьных и кого одно напали, абы только был русин, без вшелякого политованя шаблями, киями и цеглами, альбо рачей каменями побили, потовкли и помордо-вали...»  — говорилось в жалобе пострадавших.</w:t>
      </w:r>
    </w:p>
    <w:p>
      <w:pPr>
        <w:pStyle w:val="Normal"/>
        <w:autoSpaceDE w:val="false"/>
        <w:ind w:right="-327" w:firstLine="426"/>
        <w:jc w:val="both"/>
        <w:rPr/>
      </w:pPr>
      <w:r>
        <w:rPr/>
        <w:t>Классовые и национальные противоречия на Украине все более обострялись, участились побеги украинских крестьян и мещан на Запорожье и в пределы России.</w:t>
      </w:r>
    </w:p>
    <w:p>
      <w:pPr>
        <w:pStyle w:val="Normal"/>
        <w:autoSpaceDE w:val="false"/>
        <w:ind w:right="-327" w:firstLine="426"/>
        <w:jc w:val="both"/>
        <w:rPr/>
      </w:pPr>
      <w:r>
        <w:rPr/>
        <w:t>Путивльский воевода Г. Борисов писал царю в 1589 г., что в уезде живет много «нововыезжих» черкас2. Среди первых поселенцев Воронежа 3, Ливен 4 и других городов было много украинцев. В 1570 г. 5 тыс. запорожских казаков переселилось на Дон. Одна из групп этих переселенцев построила городок в 60 верстах от Азова, назвав его Черкасск 5. В 1589 г. группа украинских казаков около 700 чел. во главе с атаманом Матве</w:t>
        <w:softHyphen/>
        <w:t>ем Федоровым поселилась на Донце и несла там сторожевую службу для Русского государства. Вообще на военной службе в России в то время находилось много украинцев. Англичанин Дж. Флетчер, посетивший Россию в 1588 г., писал, что из 4300 чел. наемной пехоты русского войска было 4 тыс. укра</w:t>
        <w:softHyphen/>
        <w:t>инцев 6.</w:t>
      </w:r>
    </w:p>
    <w:p>
      <w:pPr>
        <w:pStyle w:val="Normal"/>
        <w:autoSpaceDE w:val="false"/>
        <w:ind w:right="-327" w:firstLine="426"/>
        <w:jc w:val="both"/>
        <w:rPr/>
      </w:pPr>
      <w:r>
        <w:rPr/>
        <w:t>Украинский народ не раз поднимался на борьбу против угне</w:t>
        <w:softHyphen/>
        <w:t>тателей. В 1591 —1596 гг. происходили казацко-крестьянские восстания под руководством Криштофа Косинского, Григория Лободы, Северина Наливайко; восставало городское украинское населеьие  Брацлава,  Белой  Церкви.  Казаки,  возглавленные</w:t>
      </w:r>
    </w:p>
    <w:p>
      <w:pPr>
        <w:pStyle w:val="Normal"/>
        <w:autoSpaceDE w:val="false"/>
        <w:ind w:right="-327" w:firstLine="426"/>
        <w:jc w:val="both"/>
        <w:rPr>
          <w:sz w:val="20"/>
          <w:szCs w:val="20"/>
        </w:rPr>
      </w:pPr>
      <w:r>
        <w:rPr>
          <w:sz w:val="20"/>
          <w:szCs w:val="20"/>
        </w:rPr>
        <w:t>1 «Воссоединение Украины с Россией». Документы и материалы в трех томах, т. I, М., Изд-во АН СССР, 1953, № 80.</w:t>
      </w:r>
    </w:p>
    <w:p>
      <w:pPr>
        <w:pStyle w:val="Normal"/>
        <w:autoSpaceDE w:val="false"/>
        <w:ind w:right="-327" w:firstLine="426"/>
        <w:jc w:val="both"/>
        <w:rPr>
          <w:sz w:val="20"/>
          <w:szCs w:val="20"/>
        </w:rPr>
      </w:pPr>
      <w:r>
        <w:rPr>
          <w:sz w:val="20"/>
          <w:szCs w:val="20"/>
        </w:rPr>
        <w:t>2 И. Беляев. О сторожевой, станичной и полевой службе..., стр. 31. Грамота царя Михаила Федоровича 1640 г. См. «Воронежские губерн</w:t>
        <w:softHyphen/>
        <w:t>ские ведомости», 1848, стр. 120.</w:t>
      </w:r>
    </w:p>
    <w:p>
      <w:pPr>
        <w:pStyle w:val="Normal"/>
        <w:autoSpaceDE w:val="false"/>
        <w:ind w:right="-327" w:firstLine="426"/>
        <w:jc w:val="both"/>
        <w:rPr>
          <w:sz w:val="20"/>
          <w:szCs w:val="20"/>
        </w:rPr>
      </w:pPr>
      <w:r>
        <w:rPr>
          <w:sz w:val="20"/>
          <w:szCs w:val="20"/>
        </w:rPr>
        <w:t>s В. Юркевич. Еміграція на схід..., стр. 84. В. Броневский.  История Донского войска,'т. I, Спб., 1834, стр. 57. Дж. Флетчер. О государстве Русском, изд. 3-е, Спб., 1905, стр. 64.</w:t>
      </w:r>
    </w:p>
    <w:p>
      <w:pPr>
        <w:pStyle w:val="Normal"/>
        <w:autoSpaceDE w:val="false"/>
        <w:ind w:right="-327" w:firstLine="426"/>
        <w:jc w:val="both"/>
        <w:rPr/>
      </w:pPr>
      <w:r>
        <w:rPr/>
        <w:t>37</w:t>
      </w:r>
    </w:p>
    <w:p>
      <w:pPr>
        <w:pStyle w:val="Normal"/>
        <w:autoSpaceDE w:val="false"/>
        <w:ind w:right="-327" w:firstLine="426"/>
        <w:jc w:val="both"/>
        <w:rPr/>
      </w:pPr>
      <w:r>
        <w:rPr/>
        <w:t>К- Косинским, обращались к правительству царя Федора Ива</w:t>
        <w:softHyphen/>
        <w:t>новича с просьбой принять их в русское подданство. Украинский феодал А. Вишневецкий в мае 1593 г. писал польскому прави</w:t>
        <w:softHyphen/>
        <w:t>тельству, что Косинский присягнул «великому князю москов</w:t>
        <w:softHyphen/>
        <w:t>скому со всем своим войском и поддал ему уже все пограничье больше чем на 100 миль на тех границах, и в письме своем к ним великий князь писал себя уже царем запорожским, черкасским и низовским и послал на Запорожье сукно и деньги»</w:t>
      </w:r>
    </w:p>
    <w:p>
      <w:pPr>
        <w:pStyle w:val="Normal"/>
        <w:autoSpaceDE w:val="false"/>
        <w:ind w:right="-327" w:firstLine="426"/>
        <w:jc w:val="both"/>
        <w:rPr/>
      </w:pPr>
      <w:r>
        <w:rPr/>
        <w:t>Народные массы Украины упорно боролись против Брестской унии. Эта борьба носила политический характер, она была на</w:t>
        <w:softHyphen/>
        <w:t>правлена против феодально-крепостнического гнета. В. И. Левин указывал, что «выступление политического протеста под рели</w:t>
        <w:softHyphen/>
        <w:t>гиозной оболочкой есть явление, свойственное всем народам, на известной стадии их развития...» 2. В ходе этих выступлений уси</w:t>
        <w:softHyphen/>
        <w:t>ливалось стремление украинского народа к воссоединению с русским народом.</w:t>
      </w:r>
    </w:p>
    <w:p>
      <w:pPr>
        <w:pStyle w:val="Normal"/>
        <w:autoSpaceDE w:val="false"/>
        <w:ind w:right="-327" w:firstLine="426"/>
        <w:jc w:val="both"/>
        <w:rPr/>
      </w:pPr>
      <w:r>
        <w:rPr/>
        <w:t>Русское правительство внимательно и сочувственно относи</w:t>
        <w:softHyphen/>
        <w:t>лось к просьбам « планам украинских представителей о воссое</w:t>
        <w:softHyphen/>
        <w:t>динении, однако долгое время уклонялось от оказания военной помощи украинскому народу в его борьбе против польских фео</w:t>
        <w:softHyphen/>
        <w:t>далов. Надо полагать, что оно учитывало соотношение сил Речи Посполитой и России, внешнее положение своей страны, не благоприятствовавшие военному вмешательству в украинско-польские дела до 1654 г. Зато русское правительство постоянно поддерживало связи с Запорожской Сечью, оказывало казакам материальную помощь, помогало украинскому православному духовенству, предоставляя денежные субсидии и различную цер</w:t>
        <w:softHyphen/>
        <w:t>ковную утварь монастырям и церквам. Границы Русского госу</w:t>
        <w:softHyphen/>
        <w:t>дарства для украинских переселенцев были широко открыты.</w:t>
      </w:r>
    </w:p>
    <w:p>
      <w:pPr>
        <w:pStyle w:val="Normal"/>
        <w:autoSpaceDE w:val="false"/>
        <w:ind w:right="-327" w:firstLine="426"/>
        <w:jc w:val="both"/>
        <w:rPr/>
      </w:pPr>
      <w:r>
        <w:rPr/>
        <w:t>Переселение украинцев в Россию стало заметно расти с кон</w:t>
        <w:softHyphen/>
        <w:t>ца второго и в третьем десятилетии XVII в.</w:t>
      </w:r>
    </w:p>
    <w:p>
      <w:pPr>
        <w:pStyle w:val="Normal"/>
        <w:autoSpaceDE w:val="false"/>
        <w:ind w:right="-327" w:firstLine="426"/>
        <w:jc w:val="both"/>
        <w:rPr/>
      </w:pPr>
      <w:r>
        <w:rPr/>
        <w:t>Путивльские воеводы В. Г. Ромодановский и Г. А. Олябьев сообщали в Разрядный приказ, что 20 апреля 1623 г. из д. Ше-лигиной, Новгород-Северского уезда, в Путивль пришло 16 чел. с женами, детьми, и с разными своими пожитками. Переселенцы просили разрешения поселиться в поместьях детей боярских. В «помете» на отписке было сказано, чтобы украинцев жить в Путивле не принуждать, им разрешалось «жить от рубежа в дальних местах, а в ближних местах от рубежа однолично не жить (чтоб) в том ссора не учинилась»3. В отписке севских воевод П. Воейкова и Н. Власьева в Разрядный приказ в конце мая 1625 г., например, говорилось о приходе крестьян с. Зноби,</w:t>
      </w:r>
    </w:p>
    <w:p>
      <w:pPr>
        <w:pStyle w:val="Normal"/>
        <w:autoSpaceDE w:val="false"/>
        <w:ind w:right="-327" w:firstLine="426"/>
        <w:jc w:val="both"/>
        <w:rPr>
          <w:sz w:val="20"/>
          <w:szCs w:val="20"/>
        </w:rPr>
      </w:pPr>
      <w:r>
        <w:rPr>
          <w:sz w:val="20"/>
          <w:szCs w:val="20"/>
        </w:rPr>
        <w:t>1 История Украинской ССР, т. I, стр. 178.</w:t>
      </w:r>
    </w:p>
    <w:p>
      <w:pPr>
        <w:pStyle w:val="Normal"/>
        <w:autoSpaceDE w:val="false"/>
        <w:ind w:right="-327" w:firstLine="426"/>
        <w:jc w:val="both"/>
        <w:rPr>
          <w:sz w:val="20"/>
          <w:szCs w:val="20"/>
        </w:rPr>
      </w:pPr>
      <w:r>
        <w:rPr>
          <w:sz w:val="20"/>
          <w:szCs w:val="20"/>
        </w:rPr>
        <w:t>2 В. И. Ленин. Соч., т. 4, стр. 223.</w:t>
      </w:r>
    </w:p>
    <w:p>
      <w:pPr>
        <w:pStyle w:val="Normal"/>
        <w:autoSpaceDE w:val="false"/>
        <w:ind w:right="-327" w:firstLine="426"/>
        <w:jc w:val="both"/>
        <w:rPr>
          <w:sz w:val="20"/>
          <w:szCs w:val="20"/>
        </w:rPr>
      </w:pPr>
      <w:r>
        <w:rPr>
          <w:sz w:val="20"/>
          <w:szCs w:val="20"/>
        </w:rPr>
        <w:t>3 АМГ, т. I, № 162.</w:t>
      </w:r>
    </w:p>
    <w:p>
      <w:pPr>
        <w:pStyle w:val="Normal"/>
        <w:autoSpaceDE w:val="false"/>
        <w:ind w:right="-327" w:firstLine="426"/>
        <w:jc w:val="both"/>
        <w:rPr/>
      </w:pPr>
      <w:r>
        <w:rPr/>
        <w:fldChar w:fldCharType="begin"/>
      </w:r>
      <w:r>
        <w:rPr/>
        <w:instrText xml:space="preserve"> PAGE </w:instrText>
      </w:r>
      <w:r>
        <w:rPr/>
        <w:fldChar w:fldCharType="separate"/>
      </w:r>
      <w:r>
        <w:rPr/>
        <w:t>25</w:t>
      </w:r>
      <w:r>
        <w:rPr/>
        <w:fldChar w:fldCharType="end"/>
      </w:r>
    </w:p>
    <w:p>
      <w:pPr>
        <w:pStyle w:val="Normal"/>
        <w:autoSpaceDE w:val="false"/>
        <w:ind w:right="-327" w:firstLine="426"/>
        <w:jc w:val="both"/>
        <w:rPr/>
      </w:pPr>
      <w:r>
        <w:rPr/>
        <w:t>Новгород-Северского уезда, Я. Н. Деменина и И. Г. Збитнева с семьями на постоянную жизнь в России</w:t>
      </w:r>
    </w:p>
    <w:p>
      <w:pPr>
        <w:pStyle w:val="Normal"/>
        <w:autoSpaceDE w:val="false"/>
        <w:ind w:right="-327" w:firstLine="426"/>
        <w:jc w:val="both"/>
        <w:rPr/>
      </w:pPr>
      <w:r>
        <w:rPr/>
        <w:t>Из отряда запорожских казаков Петра Конашевича-Сагай-дачного, принимавшего участие в походе королевича Владислава на Москву, при отступлении после Деуленского перемирия в 1618 г. осталось в России 609 чел. во главе с полковником Жда-яом Коншиным. Правительство Михаила Романова охотно их приняло и разместило по разным городам на гарнизонную службу2.</w:t>
      </w:r>
    </w:p>
    <w:p>
      <w:pPr>
        <w:pStyle w:val="Normal"/>
        <w:autoSpaceDE w:val="false"/>
        <w:ind w:right="-327" w:firstLine="426"/>
        <w:jc w:val="both"/>
        <w:rPr/>
      </w:pPr>
      <w:r>
        <w:rPr/>
        <w:t>23 октября 1632 г. пришло в Путивль «на государево имя» 3 работных человека: Р. П. Махненко, И. Д. Оксютенко и &lt;Р. Л. Кривоножка. В отписке рыльского воеводы В. Ромоданов-ского 29 ноября в Разрядный приказ сообщалось, что в течение этого месяца из сел и деревень Новгород-Северского уезда: Грунца, Гириной, Стариковой и Кучуровки пришли в Рыльск, в русское подданство, крестьяне со своими женами и детьми, всех мужского пола крестьян 174 и церковного клира 4 чел.3.</w:t>
      </w:r>
    </w:p>
    <w:p>
      <w:pPr>
        <w:pStyle w:val="Normal"/>
        <w:autoSpaceDE w:val="false"/>
        <w:ind w:right="-327" w:firstLine="426"/>
        <w:jc w:val="both"/>
        <w:rPr/>
      </w:pPr>
      <w:r>
        <w:rPr/>
        <w:t>В связи с восстанием Павлюка и его неудачей в 1637 г. под</w:t>
        <w:softHyphen/>
        <w:t>нялась новая волна переселения украинцев в Россию. С января по 9 марта 1638 г., писал севский воевода Н. Булгаков в Раз</w:t>
        <w:softHyphen/>
        <w:t>рядный приказ, прибыло из разных мест Поднепровья в Севск 73 казака и мещанина. В феврале переселенцы в количестве 101 чел. пришли в Белгород. В марте прибыла группа пересе</w:t>
        <w:softHyphen/>
        <w:t>ленцев в Курск, состоявшая из белорусских крестьян, а также казаков, крестьян и мещан Голтвы, Гадяча и других мест Лево</w:t>
        <w:softHyphen/>
        <w:t>бережья. Путивльский воевода Н. Плещеев в донесении в Мос</w:t>
        <w:softHyphen/>
        <w:t>кву о приходе новых групп переселенцев писал: «Да и многие, государь, литовские люди приходят в Путивль на твое госуда* рево имя ежеден женатые и холостые» 4.</w:t>
      </w:r>
    </w:p>
    <w:p>
      <w:pPr>
        <w:pStyle w:val="Normal"/>
        <w:autoSpaceDE w:val="false"/>
        <w:ind w:right="-327" w:firstLine="426"/>
        <w:jc w:val="both"/>
        <w:rPr/>
      </w:pPr>
      <w:r>
        <w:rPr/>
        <w:t>Особенно много украинцев переселилось в Россию летом 1638 т. Путивльский воевода в июне писал в Разрядный приказ, что крепостные кнЯзя Иеремии Вишневецкого, «поднявся в ны</w:t>
        <w:softHyphen/>
        <w:t>нешнюю свою казацкую войну, от места Гадяцкого, несколько тысяч ушли в Путивль». Всего летом пришло в Путивль «черкас к всяких служилых людей 10 000» 5.</w:t>
      </w:r>
    </w:p>
    <w:p>
      <w:pPr>
        <w:pStyle w:val="Normal"/>
        <w:autoSpaceDE w:val="false"/>
        <w:ind w:right="-327" w:firstLine="426"/>
        <w:jc w:val="both"/>
        <w:rPr/>
      </w:pPr>
      <w:r>
        <w:rPr/>
        <w:t>В июне этого года в Белгород прибыла большая группа пере</w:t>
        <w:softHyphen/>
        <w:t>селенцев во главе с гетманом Я. Остряниным. «А по сказке гет-</w:t>
      </w:r>
    </w:p>
    <w:p>
      <w:pPr>
        <w:pStyle w:val="Normal"/>
        <w:autoSpaceDE w:val="false"/>
        <w:ind w:right="-327" w:firstLine="426"/>
        <w:jc w:val="both"/>
        <w:rPr>
          <w:sz w:val="20"/>
          <w:szCs w:val="20"/>
        </w:rPr>
      </w:pPr>
      <w:r>
        <w:rPr>
          <w:sz w:val="20"/>
          <w:szCs w:val="20"/>
        </w:rPr>
        <w:t>1 «Воссоединение Украины с Россией», т. I, № 26. Сведения о количестве казаков, оставшихся в России, противоречивы, i-rasr' агалеіі&gt; основываясь на «Летописи о многих мятежах», изд. 2-е, М., 1788, стр. 226, и «Никоновской летописи», т. ХШ, 1910, говорил о переходе на русскую службу 300 чел. В. Юркевич в кн.: «Еміграція на схід...», стр. 85. на основании архивных данных, упоминал о 609 чел. Последнюю цифру принял -К" Г. Гуслистый в своей статье «Исторические связи Украины с Россией» в кн : «Воссоединение Украины с Россией. Сборник статей», стр. 36. «Воссоединение Украины с Россией», т. I, № 73, 75, 113, 119 , Там же, № 116, 117, 118, 121, 124. Там же, № 167</w:t>
      </w:r>
    </w:p>
    <w:p>
      <w:pPr>
        <w:pStyle w:val="Normal"/>
        <w:autoSpaceDE w:val="false"/>
        <w:ind w:right="-327" w:firstLine="426"/>
        <w:jc w:val="both"/>
        <w:rPr/>
      </w:pPr>
      <w:r>
        <w:rPr/>
        <w:t>3?</w:t>
      </w:r>
    </w:p>
    <w:p>
      <w:pPr>
        <w:pStyle w:val="Normal"/>
        <w:autoSpaceDE w:val="false"/>
        <w:ind w:right="-327" w:firstLine="426"/>
        <w:jc w:val="both"/>
        <w:rPr/>
      </w:pPr>
      <w:r>
        <w:rPr/>
        <w:t>мана Яцека Остренина,— говорилось в докладной выписи из* Разрядного приказа,— черкасов войска будет з женами и з деть</w:t>
        <w:softHyphen/>
        <w:t>ми с 3000 человек и болыии. А пошли де они на государево имя на вечную службу из Литовские стороны от изгнанья папежан». Эту группу поселили на Чугуевом городище.</w:t>
      </w:r>
    </w:p>
    <w:p>
      <w:pPr>
        <w:pStyle w:val="Normal"/>
        <w:autoSpaceDE w:val="false"/>
        <w:ind w:right="-327" w:firstLine="426"/>
        <w:jc w:val="both"/>
        <w:rPr/>
      </w:pPr>
      <w:r>
        <w:rPr/>
        <w:t>Украинцы продолжали переселяться и в последующие годы. В 1639 г. поселились в Ливнах 59 чел., в дворцовых селах Кома-рицкой волости — 22 семьи, в Черни — 15 семей, в Кромах — 21 семья и 11 чел. одиноких, в с. Костенки— 130 чел., в Ново-силе_40 чел., в Воронеже —- 140 чел. В 1646 г. в Белгород пришло 18 чел. и т. д.</w:t>
      </w:r>
    </w:p>
    <w:p>
      <w:pPr>
        <w:pStyle w:val="Normal"/>
        <w:autoSpaceDE w:val="false"/>
        <w:ind w:right="-327" w:firstLine="426"/>
        <w:jc w:val="both"/>
        <w:rPr/>
      </w:pPr>
      <w:r>
        <w:rPr/>
        <w:t>Русский народ по-братски принимал украинских переселен-, цев. Царское правительство же рассматривало их с позиции интересов господствующего феодально-крепостнического класса, так как оно получало дополнительные рабочие руки, а также военную силу для укрепления южной окраины государства. Од</w:t>
        <w:softHyphen/>
        <w:t>нако, учитывая дипломатические отношения с Речью Посполи</w:t>
        <w:softHyphen/>
        <w:t>той, оно иногда создавало видимость ограничения или запрета украинцам переселяться в Россию.</w:t>
      </w:r>
    </w:p>
    <w:p>
      <w:pPr>
        <w:pStyle w:val="Normal"/>
        <w:autoSpaceDE w:val="false"/>
        <w:ind w:right="-327" w:firstLine="426"/>
        <w:jc w:val="both"/>
        <w:rPr/>
      </w:pPr>
      <w:r>
        <w:rPr/>
        <w:t>В отписке путивльского воеводы Н. Плещеева, полученной в Разрядном приказе 15 июня 1638 г., говорилось, что ему в апреле 1636 г. была прислана царская грамота, в которой предписыва</w:t>
        <w:softHyphen/>
        <w:t>лось не принимать украинских выходцев по 50, 100, 200 и более чел., так как между Русским и Польско-Литовским государства</w:t>
        <w:softHyphen/>
        <w:t>ми «учинено 'мирное постановление и вечное докончанье» и чтобы между царем и королем «за то ссоры не учинилось». Но если «из Литовской стороны», говорилось в этой грамоте, будут при</w:t>
        <w:softHyphen/>
        <w:t>ходить переселенцы «порозно» по 1, 2, 3, по 5—6 или 10 чел. с «женами, семянистые и прожиточные люди», таких людей при</w:t>
        <w:softHyphen/>
        <w:t>нимать, давать им приют и продовольствие в Путивле «до госу</w:t>
        <w:softHyphen/>
        <w:t>дарева указу» об их устройстве на постоянную жизнь и службу в России В то же время царское правительство осторожно от</w:t>
        <w:softHyphen/>
        <w:t>носилось к одиноким выходцам с Украины. Оно считало таких людей не надежными, которые легко могут нарушить свои обя</w:t>
        <w:softHyphen/>
        <w:t>зательства, оставить службу, возвратиться домой, уйти на Дон или в Запорожье. Поэтому некоторое время воеводы получали указания одиноких переселенцев не принимать, а возвращать их «в Литву».</w:t>
      </w:r>
    </w:p>
    <w:p>
      <w:pPr>
        <w:pStyle w:val="Normal"/>
        <w:autoSpaceDE w:val="false"/>
        <w:ind w:right="-327" w:firstLine="426"/>
        <w:jc w:val="both"/>
        <w:rPr/>
      </w:pPr>
      <w:r>
        <w:rPr/>
        <w:t>Однако в переписке русского правительства с воеводами окраинных городов после 1638 г. указания о запрещении приема одиноких украинских переселенцев уже не встречаются и в ди</w:t>
        <w:softHyphen/>
        <w:t>пломатических сношениях с Польшей оно открыто становилось на защиту переселенцев.</w:t>
      </w:r>
    </w:p>
    <w:p>
      <w:pPr>
        <w:pStyle w:val="Normal"/>
        <w:autoSpaceDE w:val="false"/>
        <w:ind w:right="-327" w:firstLine="426"/>
        <w:jc w:val="both"/>
        <w:rPr>
          <w:sz w:val="20"/>
          <w:szCs w:val="20"/>
        </w:rPr>
      </w:pPr>
      <w:r>
        <w:rPr>
          <w:sz w:val="20"/>
          <w:szCs w:val="20"/>
        </w:rPr>
        <w:t>Послы Речи Посполитой М. Стахоровский и X. Раецкий в.</w:t>
      </w:r>
    </w:p>
    <w:p>
      <w:pPr>
        <w:pStyle w:val="Normal"/>
        <w:autoSpaceDE w:val="false"/>
        <w:ind w:right="-327" w:firstLine="426"/>
        <w:jc w:val="both"/>
        <w:rPr>
          <w:sz w:val="20"/>
          <w:szCs w:val="20"/>
        </w:rPr>
      </w:pPr>
      <w:r>
        <w:rPr>
          <w:sz w:val="20"/>
          <w:szCs w:val="20"/>
        </w:rPr>
        <w:t>1 «Воссоединение Украины с Россией», т. I, № 135, 145, 153—160, 162, 164„ 165, 167, 178.</w:t>
      </w:r>
    </w:p>
    <w:p>
      <w:pPr>
        <w:pStyle w:val="Normal"/>
        <w:autoSpaceDE w:val="false"/>
        <w:ind w:right="-327" w:firstLine="426"/>
        <w:jc w:val="both"/>
        <w:rPr/>
      </w:pPr>
      <w:r>
        <w:rPr/>
        <w:t>40</w:t>
      </w:r>
    </w:p>
    <w:p>
      <w:pPr>
        <w:pStyle w:val="Normal"/>
        <w:autoSpaceDE w:val="false"/>
        <w:ind w:right="-327" w:firstLine="426"/>
        <w:jc w:val="both"/>
        <w:rPr/>
      </w:pPr>
      <w:r>
        <w:rPr/>
        <w:t>Посольском приказе в Москве требовали возврата 20 тыс. укра</w:t>
        <w:softHyphen/>
        <w:t>инцев, переселившихся в Россию после поражения восстания в 1637—1638 гг. Такие же требования предъявлял польский посол А. Кисель русскому правительству в 1647 г.1. В сентябре следующего года, как явствует из письма путивльского воеводы Н. Плещеева, гадячский староста М. Длуский требовал возвра</w:t>
        <w:softHyphen/>
        <w:t>тить бежавших в Путивль И. Оекерко с товарищами. Путивль</w:t>
        <w:softHyphen/>
        <w:t>ский воевода Н. Плещеев писал М. Длускому: «А в посольском договоре и в государском вечном докончанье о перебещиках, что их назад отдавать, и о сносных животах ничево не написано. А чего в посольском договоре и в вечном докончанье не написано, о том и вспоминать непригоже» 2.</w:t>
      </w:r>
    </w:p>
    <w:p>
      <w:pPr>
        <w:pStyle w:val="Normal"/>
        <w:autoSpaceDE w:val="false"/>
        <w:ind w:right="-327" w:firstLine="426"/>
        <w:jc w:val="both"/>
        <w:rPr/>
      </w:pPr>
      <w:r>
        <w:rPr/>
        <w:t>Русское правительство вначале перебежчиков поселяло не</w:t>
        <w:softHyphen/>
        <w:t>большими группами по разным городам в глубине страны. Такое размещение приносило переселенцам немало неудобств, но было выгодно правительству: небольшие группы переселенцев быстрее подчинялись местным порядкам; поселение украинцев вдали от русско-польской границы предупреждало пограничные конфлик</w:t>
        <w:softHyphen/>
        <w:t>ты с Польшей и ограждало их от мести польских феодалов.</w:t>
      </w:r>
    </w:p>
    <w:p>
      <w:pPr>
        <w:pStyle w:val="Normal"/>
        <w:autoSpaceDE w:val="false"/>
        <w:ind w:right="-327" w:firstLine="426"/>
        <w:jc w:val="both"/>
        <w:rPr/>
      </w:pPr>
      <w:r>
        <w:rPr/>
        <w:t>' 'В «помете» на отписке великолуцкого воеводы в 1628 г. было сказано, чтобы пришлых из-за границы людей помещики «тайно б у себя не держали и близко рубежа за собою во крестьяне не сажали, а сажали бы охочих людей за собою от рубежа в даль</w:t>
        <w:softHyphen/>
        <w:t>них местах..., чтобы смуты и задору с зарубежными людьми не было» 3. О том же говорилось в грамоте путивльскому воеводе Н. Плещееву в июле 1649 г. в ответ на его отписку правитель</w:t>
        <w:softHyphen/>
        <w:t>ству. «Которые черкасы из литовские стороны,— писал Н. Пле</w:t>
        <w:softHyphen/>
        <w:t>щеев,— придут в Путивль на твое государево имя, на вечную службу, и мне б, холопу твоему, тем черкасом сказывать, что ты, великий государь, пожаловал их принять в свою государеву сторону и велел их устроить в службе от крымские стороны. А которые городы в твоей государеве стороне от литовские сто</w:t>
        <w:softHyphen/>
        <w:t>роны, и в тех городех быть им не мочно для ссоры, да и им, черкасом, в тех порубежных городех жить от поляков опасно» *.</w:t>
      </w:r>
    </w:p>
    <w:p>
      <w:pPr>
        <w:pStyle w:val="Normal"/>
        <w:autoSpaceDE w:val="false"/>
        <w:ind w:right="-327" w:firstLine="426"/>
        <w:jc w:val="both"/>
        <w:rPr/>
      </w:pPr>
      <w:r>
        <w:rPr/>
        <w:t>Все вопросы приема и устройства переселенцев в каждом отдельном случае решались только правительством. Делалось это путем переписки воевод с Разрядным приказом или направ</w:t>
        <w:softHyphen/>
        <w:t>ления представителей от переселенцев в Москву. Эта процедура занимала по меньшей мере месяц — полтора. Не обходилось и без боярской волокиты, вследствие чего тяжелая участь постигла, например, 10 тыс. переселенцев под Путивлем в 1638 г. Их ру</w:t>
        <w:softHyphen/>
        <w:t>ководитель В. Ф. Иванкиев спустя год писал царю Михаилу</w:t>
      </w:r>
    </w:p>
    <w:p>
      <w:pPr>
        <w:pStyle w:val="Normal"/>
        <w:autoSpaceDE w:val="false"/>
        <w:ind w:right="-327" w:firstLine="426"/>
        <w:jc w:val="both"/>
        <w:rPr>
          <w:sz w:val="20"/>
          <w:szCs w:val="20"/>
        </w:rPr>
      </w:pPr>
      <w:r>
        <w:rPr>
          <w:sz w:val="20"/>
          <w:szCs w:val="20"/>
        </w:rPr>
        <w:t>1 Е. М. Апанович. Переселение украинцев в Россию. В кн.: «Вос</w:t>
        <w:softHyphen/>
        <w:t>соединение Украины с Россией. Сборник статей», стр. 88.</w:t>
      </w:r>
    </w:p>
    <w:p>
      <w:pPr>
        <w:pStyle w:val="Normal"/>
        <w:autoSpaceDE w:val="false"/>
        <w:ind w:right="-327" w:firstLine="426"/>
        <w:jc w:val="both"/>
        <w:rPr>
          <w:sz w:val="20"/>
          <w:szCs w:val="20"/>
        </w:rPr>
      </w:pPr>
      <w:r>
        <w:rPr>
          <w:sz w:val="20"/>
          <w:szCs w:val="20"/>
        </w:rPr>
        <w:t>2 «Воссоединение Украины с Россией», т. I, № 147.</w:t>
      </w:r>
    </w:p>
    <w:p>
      <w:pPr>
        <w:pStyle w:val="Normal"/>
        <w:autoSpaceDE w:val="false"/>
        <w:ind w:right="-327" w:firstLine="426"/>
        <w:jc w:val="both"/>
        <w:rPr>
          <w:sz w:val="20"/>
          <w:szCs w:val="20"/>
        </w:rPr>
      </w:pPr>
      <w:r>
        <w:rPr>
          <w:sz w:val="20"/>
          <w:szCs w:val="20"/>
        </w:rPr>
        <w:t>3 АМГ, т. I, 1890, № 204.</w:t>
      </w:r>
    </w:p>
    <w:p>
      <w:pPr>
        <w:pStyle w:val="Normal"/>
        <w:autoSpaceDE w:val="false"/>
        <w:ind w:right="-327" w:firstLine="426"/>
        <w:jc w:val="both"/>
        <w:rPr>
          <w:sz w:val="20"/>
          <w:szCs w:val="20"/>
        </w:rPr>
      </w:pPr>
      <w:r>
        <w:rPr>
          <w:sz w:val="20"/>
          <w:szCs w:val="20"/>
        </w:rPr>
        <w:t>4 «Воссоединение Украины с Россией», т. II, № 104.</w:t>
      </w:r>
    </w:p>
    <w:p>
      <w:pPr>
        <w:pStyle w:val="Normal"/>
        <w:autoSpaceDE w:val="false"/>
        <w:ind w:right="-327" w:firstLine="426"/>
        <w:jc w:val="both"/>
        <w:rPr/>
      </w:pPr>
      <w:r>
        <w:rPr/>
        <w:t>411</w:t>
      </w:r>
    </w:p>
    <w:p>
      <w:pPr>
        <w:pStyle w:val="Normal"/>
        <w:autoSpaceDE w:val="false"/>
        <w:ind w:right="-327" w:firstLine="426"/>
        <w:jc w:val="both"/>
        <w:rPr/>
      </w:pPr>
      <w:r>
        <w:rPr/>
        <w:t>Федоровичу: «И мы, холопи твои, будучи многое время, ожида-ючи твоего государсково указу, хлеб покупали дорогою ценою, испроелися и все оскудели»1.</w:t>
      </w:r>
    </w:p>
    <w:p>
      <w:pPr>
        <w:pStyle w:val="Normal"/>
        <w:autoSpaceDE w:val="false"/>
        <w:ind w:right="-327" w:firstLine="426"/>
        <w:jc w:val="both"/>
        <w:rPr/>
      </w:pPr>
      <w:r>
        <w:rPr/>
        <w:t>Принимая украинских переселенцев, правительство устраи</w:t>
        <w:softHyphen/>
        <w:t>вало их на службу на одинаковых условиях с русскими. Когда яблоновский воевода Д. Львов сообщил в Разрядный приказ в июле 1638 г. о том, что ожидается прибытие 4 тыс. украинцев, то из Москвы последовало указание принимать их на службу в стрельцы, казаки и пушкари, выдавая им жалование наравне с русскими казаками и стрельцами 2.</w:t>
      </w:r>
    </w:p>
    <w:p>
      <w:pPr>
        <w:pStyle w:val="Normal"/>
        <w:autoSpaceDE w:val="false"/>
        <w:ind w:right="-327" w:firstLine="426"/>
        <w:jc w:val="both"/>
        <w:rPr/>
      </w:pPr>
      <w:r>
        <w:rPr/>
        <w:t>Все украинцы, переселявшиеся в Россию, обязаны были при</w:t>
        <w:softHyphen/>
        <w:t>нять русское подданство путем церковной присяги. Кроме того, переселенцы, принимаемые на службу, получавшие оружие и другие материальные средства, должны были давать правитель</w:t>
        <w:softHyphen/>
        <w:t>ству так называемые поручные записи. Поручные записи дава</w:t>
        <w:softHyphen/>
        <w:t>лись местными служилыми людьми, которые брали на себя ответ</w:t>
        <w:softHyphen/>
        <w:t>ственность за исправное несение службы вновь прибывшими. Бывали случаи, когда брались взаимные поручные -записи от переселенцев, посредством чего устанавливалась их круговая порука. Таких поручных записей сохранилось много3.</w:t>
      </w:r>
    </w:p>
    <w:p>
      <w:pPr>
        <w:pStyle w:val="Normal"/>
        <w:autoSpaceDE w:val="false"/>
        <w:ind w:right="-327" w:firstLine="426"/>
        <w:jc w:val="both"/>
        <w:rPr/>
      </w:pPr>
      <w:r>
        <w:rPr/>
        <w:t>Украинских переселенцев размещали в городах и селах, им оказывали материальную помощь и помогали обзавестить своим хозяйством, как это было в Новосиле, Старом Осколе, Курске, Белгороде, Костенках, Воронеже, Усерде, Валуйках4 и др.</w:t>
      </w:r>
    </w:p>
    <w:p>
      <w:pPr>
        <w:pStyle w:val="Normal"/>
        <w:autoSpaceDE w:val="false"/>
        <w:ind w:right="-327" w:firstLine="426"/>
        <w:jc w:val="both"/>
        <w:rPr/>
      </w:pPr>
      <w:r>
        <w:rPr/>
        <w:t>Вскоре правительство признало нецелесообразным селить украинцев в глубине страны. Сочтено было более выгодным по</w:t>
        <w:softHyphen/>
        <w:t>селять их вблизи границ Польши. Следует учесть, что переме</w:t>
        <w:softHyphen/>
        <w:t>щение украинского населения с Правобережья на Левобережье, в пределы будущей Полтавщины развернулось в XVI в. и до</w:t>
        <w:softHyphen/>
        <w:t>стигло Слобожанщины в первые десятилетия XVII в. В 30—40-х годах возникли города Чупаховка, Олешня, Бобрик, Недригай-лов с деревнями Камышевка, Цыбулина, Каменный и г. Ахтыр-ка; слободы Будилка, Боровенка, Межирич и др. на земле, при</w:t>
        <w:softHyphen/>
        <w:t>надлежавшей Русскому государству 5. В результате между Рос</w:t>
        <w:softHyphen/>
        <w:t>сией и Польшей были проведены переговоры по поводу границы в этом районе. В соответствии с русско-польским соглашением 1647 г. названные города остались за Россией, а их жители должны были возвратиться в Польшу.</w:t>
      </w:r>
    </w:p>
    <w:p>
      <w:pPr>
        <w:pStyle w:val="Normal"/>
        <w:autoSpaceDE w:val="false"/>
        <w:ind w:right="-327" w:firstLine="426"/>
        <w:jc w:val="both"/>
        <w:rPr/>
      </w:pPr>
      <w:r>
        <w:rPr/>
        <w:t>Украинское население рассчитывало остаться в Русском го</w:t>
        <w:softHyphen/>
        <w:t>сударстве. Войт г. Олешни И. Батурин, бежавший от преследо</w:t>
        <w:softHyphen/>
      </w:r>
    </w:p>
    <w:p>
      <w:pPr>
        <w:pStyle w:val="Normal"/>
        <w:autoSpaceDE w:val="false"/>
        <w:ind w:right="-327" w:firstLine="426"/>
        <w:jc w:val="both"/>
        <w:rPr>
          <w:sz w:val="20"/>
          <w:szCs w:val="20"/>
        </w:rPr>
      </w:pPr>
      <w:r>
        <w:rPr>
          <w:sz w:val="20"/>
          <w:szCs w:val="20"/>
        </w:rPr>
        <w:t>1 «Воссоединение Украины с Россией», т. I, № 167.</w:t>
      </w:r>
    </w:p>
    <w:p>
      <w:pPr>
        <w:pStyle w:val="Normal"/>
        <w:autoSpaceDE w:val="false"/>
        <w:ind w:right="-327" w:firstLine="426"/>
        <w:jc w:val="both"/>
        <w:rPr>
          <w:sz w:val="20"/>
          <w:szCs w:val="20"/>
        </w:rPr>
      </w:pPr>
      <w:r>
        <w:rPr>
          <w:sz w:val="20"/>
          <w:szCs w:val="20"/>
        </w:rPr>
        <w:t>2 Там же, т. I, № 136.</w:t>
      </w:r>
    </w:p>
    <w:p>
      <w:pPr>
        <w:pStyle w:val="Normal"/>
        <w:autoSpaceDE w:val="false"/>
        <w:ind w:right="-327" w:firstLine="426"/>
        <w:jc w:val="both"/>
        <w:rPr>
          <w:sz w:val="20"/>
          <w:szCs w:val="20"/>
        </w:rPr>
      </w:pPr>
      <w:r>
        <w:rPr>
          <w:sz w:val="20"/>
          <w:szCs w:val="20"/>
        </w:rPr>
        <w:t>3 Там же, № 155.</w:t>
      </w:r>
    </w:p>
    <w:p>
      <w:pPr>
        <w:pStyle w:val="Normal"/>
        <w:autoSpaceDE w:val="false"/>
        <w:ind w:right="-327" w:firstLine="426"/>
        <w:jc w:val="both"/>
        <w:rPr>
          <w:sz w:val="20"/>
          <w:szCs w:val="20"/>
        </w:rPr>
      </w:pPr>
      <w:r>
        <w:rPr>
          <w:sz w:val="20"/>
          <w:szCs w:val="20"/>
        </w:rPr>
        <w:t>4 Там же, № 99, 117, 164, 165, 172, 194, 231, 249, 256, 261.</w:t>
      </w:r>
    </w:p>
    <w:p>
      <w:pPr>
        <w:pStyle w:val="Normal"/>
        <w:autoSpaceDE w:val="false"/>
        <w:ind w:right="-327" w:firstLine="426"/>
        <w:jc w:val="both"/>
        <w:rPr>
          <w:sz w:val="20"/>
          <w:szCs w:val="20"/>
        </w:rPr>
      </w:pPr>
      <w:r>
        <w:rPr>
          <w:sz w:val="20"/>
          <w:szCs w:val="20"/>
        </w:rPr>
        <w:t>6 «Чтения МОИДР», 1885, кн. 2, стр. 2—5; Историко-статистическое опи</w:t>
        <w:softHyphen/>
        <w:t>сание Харьковской епархии, отд. II, стр. 9—10, 473—474, 497, 530.</w:t>
      </w:r>
    </w:p>
    <w:p>
      <w:pPr>
        <w:pStyle w:val="Normal"/>
        <w:autoSpaceDE w:val="false"/>
        <w:ind w:right="-327" w:firstLine="426"/>
        <w:jc w:val="both"/>
        <w:rPr/>
      </w:pPr>
      <w:r>
        <w:rPr/>
        <w:t>42</w:t>
      </w:r>
    </w:p>
    <w:p>
      <w:pPr>
        <w:pStyle w:val="Normal"/>
        <w:autoSpaceDE w:val="false"/>
        <w:ind w:right="-327" w:firstLine="426"/>
        <w:jc w:val="both"/>
        <w:rPr/>
      </w:pPr>
      <w:r>
        <w:rPr/>
        <w:t>ваний из Польши в Россию в 1646 г., говорил в Разрядном при</w:t>
        <w:softHyphen/>
        <w:t>казе: «А олешинские и охтырские жильцы с радостью хотят тово, чтоб им быти в государеве стороне и с тех мест идти не хотят» 1 в Польшу. Однако польское правительство организовало принудительный перевод их жителей в глубь своей страны2. Русскому правительству пришлось прислать сюда русских слу</w:t>
        <w:softHyphen/>
        <w:t>жилых людей. Спустя 3—4 года эти города и местность засе</w:t>
        <w:softHyphen/>
        <w:t>ляются новыми украинскими переселенцами. 13 февраля 1648 г. путивльский воевода Г. Зюзин сообщал царю Алексею Михай</w:t>
        <w:softHyphen/>
        <w:t>ловичу, что из с. Рудчины Пруды, Лохвицкого уезда, пришли в Бобрик на постоянное жительство украинцы Степан, Леонтий и Иван Прудники 3. В конце 30-х годов XVII в. группа запорож</w:t>
        <w:softHyphen/>
        <w:t>ских казаков во главе с Кондратием Сулимой перешла в рус</w:t>
        <w:softHyphen/>
        <w:t>скую сторожевую службу на территории будущих Харьковского и Изюмского Слободских полков. В 1640 г. этот отряд напал на татар, рыскавших у рек Мжа и Мерло, разгромил их и остат</w:t>
        <w:softHyphen/>
        <w:t>ки прогнал за Дон, после чего украинские казаки на месте Змие-ва городища построили укрепление, в котором находилась их сторожа. Это укрепление вскоре превратилось в большое укра</w:t>
        <w:softHyphen/>
        <w:t>инское поселение Змиев с одной из сильных крепостей Слобод</w:t>
        <w:softHyphen/>
        <w:t>ской Украины 4.</w:t>
      </w:r>
    </w:p>
    <w:p>
      <w:pPr>
        <w:pStyle w:val="Normal"/>
        <w:autoSpaceDE w:val="false"/>
        <w:ind w:right="-327" w:firstLine="426"/>
        <w:jc w:val="both"/>
        <w:rPr/>
      </w:pPr>
      <w:r>
        <w:rPr/>
        <w:t>Самым крупным фактом в истории начала заселения укра</w:t>
        <w:softHyphen/>
        <w:t>инцами Слобожанщины в 30—40 годах XVII в. явилось основа</w:t>
        <w:softHyphen/>
        <w:t>ние Чугуева в 1638 г.</w:t>
      </w:r>
    </w:p>
    <w:p>
      <w:pPr>
        <w:pStyle w:val="Normal"/>
        <w:autoSpaceDE w:val="false"/>
        <w:ind w:right="-327" w:firstLine="426"/>
        <w:jc w:val="both"/>
        <w:rPr/>
      </w:pPr>
      <w:r>
        <w:rPr/>
        <w:t>Восставшие под руководством Якова Острянина украинские крестьяне и казаки в битве с польско-шляхетским войском около Жолнина, на Лубенщине, 3 июня 1638 г. потерпели поражение.</w:t>
      </w:r>
    </w:p>
    <w:p>
      <w:pPr>
        <w:pStyle w:val="Normal"/>
        <w:autoSpaceDE w:val="false"/>
        <w:ind w:right="-327" w:firstLine="426"/>
        <w:jc w:val="both"/>
        <w:rPr/>
      </w:pPr>
      <w:r>
        <w:rPr/>
        <w:t>В Посольском приказе в Москве из отписки путивльского воеводы Н. Плещеева 15 июня 1638 г. стало известно, что гетман Я. Острянин с небольшим отрядом казаков вырвался из окру</w:t>
        <w:softHyphen/>
        <w:t>жения шляхетского войска, соединился с группой восставших около Миргородка и собирается прийти в Курск или Белгород в русское подданство.</w:t>
      </w:r>
    </w:p>
    <w:p>
      <w:pPr>
        <w:pStyle w:val="Normal"/>
        <w:autoSpaceDE w:val="false"/>
        <w:ind w:right="-327" w:firstLine="426"/>
        <w:jc w:val="both"/>
        <w:rPr/>
      </w:pPr>
      <w:r>
        <w:rPr/>
        <w:t>Из царской грамоты, полученной тульским воеводой И. Чер</w:t>
        <w:softHyphen/>
        <w:t>касским 10 августа того же года, явствует, что «черкасы с черкас-ким гетманом Яцком Острениным из Литовские стороны пришли в Белгород». А в докладной выписи из Разрядного приказа по поводу их устройства М. Ладыжинским, говорилось, что пере</w:t>
        <w:softHyphen/>
        <w:t>селенцы во главе с Я. Остряниным пришли в Белгород 12 июня, о чем курский воевода П. Д. Пожарский сообщал в Москву 3 июля 5.</w:t>
      </w:r>
    </w:p>
    <w:p>
      <w:pPr>
        <w:pStyle w:val="Normal"/>
        <w:autoSpaceDE w:val="false"/>
        <w:ind w:right="-327" w:firstLine="426"/>
        <w:jc w:val="both"/>
        <w:rPr>
          <w:sz w:val="20"/>
          <w:szCs w:val="20"/>
        </w:rPr>
      </w:pPr>
      <w:r>
        <w:rPr>
          <w:sz w:val="20"/>
          <w:szCs w:val="20"/>
        </w:rPr>
        <w:t>1 «Воссоединение Украины с Россией», т. I, № 252.</w:t>
      </w:r>
    </w:p>
    <w:p>
      <w:pPr>
        <w:pStyle w:val="Normal"/>
        <w:autoSpaceDE w:val="false"/>
        <w:ind w:right="-327" w:firstLine="426"/>
        <w:jc w:val="both"/>
        <w:rPr>
          <w:sz w:val="20"/>
          <w:szCs w:val="20"/>
        </w:rPr>
      </w:pPr>
      <w:r>
        <w:rPr>
          <w:sz w:val="20"/>
          <w:szCs w:val="20"/>
        </w:rPr>
        <w:t>2 АЮ и ЗР, т. III, 1862, № 108, 115.</w:t>
      </w:r>
    </w:p>
    <w:p>
      <w:pPr>
        <w:pStyle w:val="Normal"/>
        <w:autoSpaceDE w:val="false"/>
        <w:ind w:right="-327" w:firstLine="426"/>
        <w:jc w:val="both"/>
        <w:rPr>
          <w:sz w:val="20"/>
          <w:szCs w:val="20"/>
        </w:rPr>
      </w:pPr>
      <w:r>
        <w:rPr>
          <w:sz w:val="20"/>
          <w:szCs w:val="20"/>
        </w:rPr>
        <w:t>3 Там же, № 132.</w:t>
      </w:r>
    </w:p>
    <w:p>
      <w:pPr>
        <w:pStyle w:val="Normal"/>
        <w:autoSpaceDE w:val="false"/>
        <w:ind w:right="-327" w:firstLine="426"/>
        <w:jc w:val="both"/>
        <w:rPr>
          <w:sz w:val="20"/>
          <w:szCs w:val="20"/>
        </w:rPr>
      </w:pPr>
      <w:r>
        <w:rPr>
          <w:sz w:val="20"/>
          <w:szCs w:val="20"/>
        </w:rPr>
        <w:t>4 Историко-статистическое описание Харьковской епархии, отд. IV, 179.</w:t>
      </w:r>
    </w:p>
    <w:p>
      <w:pPr>
        <w:pStyle w:val="Normal"/>
        <w:autoSpaceDE w:val="false"/>
        <w:ind w:right="-327" w:firstLine="426"/>
        <w:jc w:val="both"/>
        <w:rPr>
          <w:sz w:val="20"/>
          <w:szCs w:val="20"/>
        </w:rPr>
      </w:pPr>
      <w:r>
        <w:rPr>
          <w:sz w:val="20"/>
          <w:szCs w:val="20"/>
        </w:rPr>
        <w:t>5 «Воссоединение Украины с Россией», т. I, № 135, 145, 178.</w:t>
      </w:r>
    </w:p>
    <w:p>
      <w:pPr>
        <w:pStyle w:val="Normal"/>
        <w:autoSpaceDE w:val="false"/>
        <w:ind w:right="-327" w:firstLine="426"/>
        <w:jc w:val="both"/>
        <w:rPr/>
      </w:pPr>
      <w:r>
        <w:rPr/>
        <w:fldChar w:fldCharType="begin"/>
      </w:r>
      <w:r>
        <w:rPr/>
        <w:instrText xml:space="preserve"> PAGE </w:instrText>
      </w:r>
      <w:r>
        <w:rPr/>
        <w:fldChar w:fldCharType="separate"/>
      </w:r>
      <w:r>
        <w:rPr/>
        <w:t>29</w:t>
      </w:r>
      <w:r>
        <w:rPr/>
        <w:fldChar w:fldCharType="end"/>
      </w:r>
    </w:p>
    <w:p>
      <w:pPr>
        <w:pStyle w:val="Normal"/>
        <w:autoSpaceDE w:val="false"/>
        <w:ind w:right="-327" w:firstLine="426"/>
        <w:jc w:val="both"/>
        <w:rPr/>
      </w:pPr>
      <w:r>
        <w:rPr/>
        <w:t>В грамоте тульскому воеводе сообщалось, что переселенцы прислали в Москву с челобитной полковников В. Богонцева и О. Попова, священника М. Гаврилова, а также сотников и ря</w:t>
        <w:softHyphen/>
        <w:t>довых людей. В челобитной царю они говорили, «что гетман Яцко Остренин и они, полковники, и черкасы, и мещане, и пашен</w:t>
        <w:softHyphen/>
        <w:t>ные люди из Литовские стороны пошли» в Русское государство на вечную жизнь, что они ушли «от жестокого гонения и смерт</w:t>
        <w:softHyphen/>
        <w:t>ного убийства папежан»  Более подробно говорилось об этих причинах в грамоте из Разрядного приказа воронежскому вое</w:t>
        <w:softHyphen/>
        <w:t>воде А. И. Солнцеву-Засекину в мае 1641 г.: «Польские и литов</w:t>
        <w:softHyphen/>
        <w:t>ские люди их христианскую веру нарушили и церкви божий разоряют, а их побивают и жон и детей, збирая в хоромы, по-жигают и пищальное зелье, насыпав им в пазухи, зажигают, и сосцы у жон их резали, и дворы их и всякое строение разорили и пограбили» 2.</w:t>
      </w:r>
    </w:p>
    <w:p>
      <w:pPr>
        <w:pStyle w:val="Normal"/>
        <w:autoSpaceDE w:val="false"/>
        <w:ind w:right="-327" w:firstLine="426"/>
        <w:jc w:val="both"/>
        <w:rPr/>
      </w:pPr>
      <w:r>
        <w:rPr/>
        <w:t>Правительство, согласившись принять переселенцев, вначале решило поселить их на строившейся Белгородской черте, на «Карповом сторожевье», северо-западнее Белгорода. Однако Я- Осгрянин и другие украинцы заявили, «что Карпово сторо</w:t>
        <w:softHyphen/>
        <w:t>жевье близко к литовскому рубежу и им на Карпове сторожевье на житье никак селиться нельзя». Они просили поселить их всех на Чугуевом городище.</w:t>
      </w:r>
    </w:p>
    <w:p>
      <w:pPr>
        <w:pStyle w:val="Normal"/>
        <w:autoSpaceDE w:val="false"/>
        <w:ind w:right="-327" w:firstLine="426"/>
        <w:jc w:val="both"/>
        <w:rPr/>
      </w:pPr>
      <w:r>
        <w:rPr/>
        <w:t>Просьбы и доводы переселенцев были учтены. Белгородско</w:t>
        <w:softHyphen/>
        <w:t>му воеводе П. Д. Пожарскому приказано привести их к присяге и поселить на Чугуевом городище. «Пожаловал велел их при</w:t>
        <w:softHyphen/>
        <w:t>нять,— говорилось в «памяти» Разрядного приказа в Поместный приказ от 11 марта 1639 г.,— в свою государеву державу, в мос</w:t>
        <w:softHyphen/>
        <w:t>ковское государство, и пожаловал их по их челобитью устроить на Чугуеве на вечное житье».</w:t>
      </w:r>
    </w:p>
    <w:p>
      <w:pPr>
        <w:pStyle w:val="Normal"/>
        <w:autoSpaceDE w:val="false"/>
        <w:ind w:right="-327" w:firstLine="426"/>
        <w:jc w:val="both"/>
        <w:rPr/>
      </w:pPr>
      <w:r>
        <w:rPr/>
        <w:t>По сведениям этой «памяти», состав прибывших был следу</w:t>
        <w:softHyphen/>
        <w:t>ющим: гетман Я- Острянин с сыном, 1 войсковой есаул, 1 войско</w:t>
        <w:softHyphen/>
        <w:t>вой писарь, 10 сотников, 9 пятидесятников, 102 десятника, 2 священника, 887 рядовых казаков, крестьян и мещан, всего насчитывалось 1014 чел., а с женами и детьми — более 3 тыс. чел.</w:t>
      </w:r>
    </w:p>
    <w:p>
      <w:pPr>
        <w:pStyle w:val="Normal"/>
        <w:autoSpaceDE w:val="false"/>
        <w:ind w:right="-327" w:firstLine="426"/>
        <w:jc w:val="both"/>
        <w:rPr/>
      </w:pPr>
      <w:r>
        <w:rPr/>
        <w:t>Для обзаведения хозяйством и обеспечения переселенцев питанием им назначили пособие: гетману и его сыну — 40 руб. и 20 четей ржи, есаулу—15 руб. и 10 четей ржи, писарю — 10 руб. и 8 четей ржи, сотникам по 8 руб. и 8 четей ржи, пятиде</w:t>
        <w:softHyphen/>
        <w:t>сятникам по 7 руб. и 7 четей ржи, десятникам по 6,5 руб. и 6 че</w:t>
        <w:softHyphen/>
        <w:t>тей ржи, рядовым по 5 руб. и 5 четей ржи. Причем вместо положенного хлеба решено было выдать деньгами за четь ржи по 13 алтын и 2 деньги. Денежное жалованье в таком же раз</w:t>
        <w:softHyphen/>
      </w:r>
    </w:p>
    <w:p>
      <w:pPr>
        <w:pStyle w:val="Normal"/>
        <w:autoSpaceDE w:val="false"/>
        <w:ind w:right="-327" w:firstLine="426"/>
        <w:jc w:val="both"/>
        <w:rPr>
          <w:sz w:val="20"/>
          <w:szCs w:val="20"/>
        </w:rPr>
      </w:pPr>
      <w:r>
        <w:rPr>
          <w:sz w:val="20"/>
          <w:szCs w:val="20"/>
        </w:rPr>
        <w:t>1 «Воссоединение Украины с Россией», т. I, № 145.</w:t>
      </w:r>
    </w:p>
    <w:p>
      <w:pPr>
        <w:pStyle w:val="Normal"/>
        <w:autoSpaceDE w:val="false"/>
        <w:ind w:right="-327" w:firstLine="426"/>
        <w:jc w:val="both"/>
        <w:rPr>
          <w:sz w:val="20"/>
          <w:szCs w:val="20"/>
        </w:rPr>
      </w:pPr>
      <w:r>
        <w:rPr>
          <w:sz w:val="20"/>
          <w:szCs w:val="20"/>
        </w:rPr>
        <w:t>2 Воронежские акты, Воронеж, 1851, кн. 1, стр. 100—104.</w:t>
      </w:r>
    </w:p>
    <w:p>
      <w:pPr>
        <w:pStyle w:val="Normal"/>
        <w:autoSpaceDE w:val="false"/>
        <w:ind w:right="-327" w:firstLine="426"/>
        <w:jc w:val="both"/>
        <w:rPr/>
      </w:pPr>
      <w:r>
        <w:rPr/>
        <w:t>44</w:t>
      </w:r>
    </w:p>
    <w:p>
      <w:pPr>
        <w:pStyle w:val="Normal"/>
        <w:autoSpaceDE w:val="false"/>
        <w:ind w:right="-327" w:firstLine="426"/>
        <w:jc w:val="both"/>
        <w:rPr/>
      </w:pPr>
      <w:r>
        <w:rPr/>
        <w:t>мере предусматривалось выдать и в 1640—1641 гг. Между про</w:t>
        <w:softHyphen/>
        <w:t>чим, денежное жалованье, в большинстве случаев выдававше</w:t>
        <w:softHyphen/>
        <w:t>еся всем украинским переселенцам, превышало жалованье, кото</w:t>
        <w:softHyphen/>
        <w:t>рое выдавалось русским служилым людям, на 3—5 руб.1.</w:t>
      </w:r>
    </w:p>
    <w:p>
      <w:pPr>
        <w:pStyle w:val="Normal"/>
        <w:autoSpaceDE w:val="false"/>
        <w:ind w:right="-327" w:firstLine="426"/>
        <w:jc w:val="both"/>
        <w:rPr/>
      </w:pPr>
      <w:r>
        <w:rPr/>
        <w:t>Об устройстве переселенцев и основании города Чугуева довольно подробно говорится в докладной выписи из Разрядного приказа, составленной в декабре 1639 г. в связи с челобитной М. Ладыжинского2. По указу от 28 июля 1638 г. М. Ладыжин</w:t>
        <w:softHyphen/>
        <w:t>ский вместе с подьячим М. Ключаревым выехал из Москвы в Белгород, где получил в свое распоряжение вооруженный отряд из 202 чел. и отправился вместе с переселенцами на Чугуе-во городище. Ему было приказано описать местные земли и угодья, свободные и находящиеся в поместье и на откупе у бел-городцев. Он должен был определить, «которым землям и всяким угодьям быти к Чугуеву и которым к Белгороду», чугуевские земли отмежевать от белгородских, оскольских и валуйских, на</w:t>
        <w:softHyphen/>
        <w:t>делить переселенцев землей, угодьями, дворовыми участками, а также руководить строительством г. Чугуева.</w:t>
      </w:r>
    </w:p>
    <w:p>
      <w:pPr>
        <w:pStyle w:val="Normal"/>
        <w:autoSpaceDE w:val="false"/>
        <w:ind w:right="-327" w:firstLine="426"/>
        <w:jc w:val="both"/>
        <w:rPr/>
      </w:pPr>
      <w:r>
        <w:rPr/>
        <w:t>Переселенцы при участии русских служилых людей, соору</w:t>
        <w:softHyphen/>
        <w:t>див временные острожные и земляные укрепления, занялись постройкой острога, жилых и хозяйственных дворов, законченной в основном к концу 1639 г. Стена крепости вместе с башнями имела около 500 саженей, башен проезжих было 3, а глухих 6; с трех сторон острога, за исключением стороны от Донца, выкопали ров 232 сажени длины. На дне рва и около него устро</w:t>
        <w:softHyphen/>
        <w:t>или «честики» и другие препятствия. Из города к Донцу про</w:t>
        <w:softHyphen/>
        <w:t>рыли тайник длиной 23 сажени для снабжения водой в случае осады. В остроге были построены «зелейный» погреб, служеб</w:t>
        <w:softHyphen/>
        <w:t>ные помещения3 и 710 дворов для большинства переселенцев, в соответствии с их сословным положением даны пахотные зем</w:t>
        <w:softHyphen/>
        <w:t>ли и другие угодья.</w:t>
      </w:r>
    </w:p>
    <w:p>
      <w:pPr>
        <w:pStyle w:val="Normal"/>
        <w:autoSpaceDE w:val="false"/>
        <w:ind w:right="-327" w:firstLine="426"/>
        <w:jc w:val="both"/>
        <w:rPr/>
      </w:pPr>
      <w:r>
        <w:rPr/>
        <w:t>Население Слобожанщины до середины XVII в. Социальный   было весьма малочисленным и состояло из рус-</w:t>
      </w:r>
    </w:p>
    <w:p>
      <w:pPr>
        <w:pStyle w:val="Normal"/>
        <w:autoSpaceDE w:val="false"/>
        <w:ind w:right="-327" w:firstLine="426"/>
        <w:jc w:val="both"/>
        <w:rPr/>
      </w:pPr>
      <w:r>
        <w:rPr/>
        <w:t>состав       ских и украинцев. Среди них были представители населения     господствующих сословий — дворяне (воеводы и другие служилые люди), казацкие старшины и духовенство. Основную часть населения составляли русские слу</w:t>
        <w:softHyphen/>
        <w:t>жилые люди, русские и украинские уходники и переселенцы.</w:t>
      </w:r>
    </w:p>
    <w:p>
      <w:pPr>
        <w:pStyle w:val="Normal"/>
        <w:autoSpaceDE w:val="false"/>
        <w:ind w:right="-327" w:firstLine="426"/>
        <w:jc w:val="both"/>
        <w:rPr/>
      </w:pPr>
      <w:r>
        <w:rPr/>
        <w:t>Русские служилые люди состояли из детей боярских, стрель</w:t>
        <w:softHyphen/>
        <w:t>цов, казаков, пушкарей, кузнецов, плотников и др. По предпи</w:t>
        <w:softHyphen/>
        <w:t>санию правительства русские служилые люди издавна прихо</w:t>
        <w:softHyphen/>
        <w:t>дили из Путивля, Севска, Рязани и других мест на будущую</w:t>
      </w:r>
    </w:p>
    <w:p>
      <w:pPr>
        <w:pStyle w:val="Normal"/>
        <w:autoSpaceDE w:val="false"/>
        <w:ind w:right="-327" w:firstLine="426"/>
        <w:jc w:val="both"/>
        <w:rPr>
          <w:sz w:val="20"/>
          <w:szCs w:val="20"/>
        </w:rPr>
      </w:pPr>
      <w:r>
        <w:rPr>
          <w:sz w:val="20"/>
          <w:szCs w:val="20"/>
        </w:rPr>
        <w:t>1 Д. И. Б а г а л е й. Очерки из истории колонизации..., стр.   180—181.</w:t>
      </w:r>
    </w:p>
    <w:p>
      <w:pPr>
        <w:pStyle w:val="Normal"/>
        <w:autoSpaceDE w:val="false"/>
        <w:ind w:right="-327" w:firstLine="426"/>
        <w:jc w:val="both"/>
        <w:rPr>
          <w:sz w:val="20"/>
          <w:szCs w:val="20"/>
        </w:rPr>
      </w:pPr>
      <w:r>
        <w:rPr>
          <w:sz w:val="20"/>
          <w:szCs w:val="20"/>
        </w:rPr>
        <w:t>2 «Воссоединение Украины с Россией», т. I, № 178.</w:t>
      </w:r>
    </w:p>
    <w:p>
      <w:pPr>
        <w:pStyle w:val="Normal"/>
        <w:autoSpaceDE w:val="false"/>
        <w:ind w:right="-327" w:firstLine="426"/>
        <w:jc w:val="both"/>
        <w:rPr>
          <w:sz w:val="20"/>
          <w:szCs w:val="20"/>
        </w:rPr>
      </w:pPr>
      <w:r>
        <w:rPr>
          <w:sz w:val="20"/>
          <w:szCs w:val="20"/>
        </w:rPr>
        <w:t>3 Материалы для истории колонизации и быта..., т. I, стр. 61.'</w:t>
      </w:r>
    </w:p>
    <w:p>
      <w:pPr>
        <w:pStyle w:val="Normal"/>
        <w:autoSpaceDE w:val="false"/>
        <w:ind w:right="-327" w:firstLine="426"/>
        <w:jc w:val="both"/>
        <w:rPr/>
      </w:pPr>
      <w:r>
        <w:rPr/>
        <w:fldChar w:fldCharType="begin"/>
      </w:r>
      <w:r>
        <w:rPr/>
        <w:instrText xml:space="preserve"> PAGE </w:instrText>
      </w:r>
      <w:r>
        <w:rPr/>
        <w:fldChar w:fldCharType="separate"/>
      </w:r>
      <w:r>
        <w:rPr/>
        <w:t>30</w:t>
      </w:r>
      <w:r>
        <w:rPr/>
        <w:fldChar w:fldCharType="end"/>
      </w:r>
    </w:p>
    <w:p>
      <w:pPr>
        <w:pStyle w:val="Normal"/>
        <w:autoSpaceDE w:val="false"/>
        <w:ind w:right="-327" w:firstLine="426"/>
        <w:jc w:val="both"/>
        <w:rPr/>
      </w:pPr>
      <w:r>
        <w:rPr/>
        <w:t>Слобожанщину для несения сторожевой службы. Они продол</w:t>
        <w:softHyphen/>
        <w:t>жали нести службу по росписям 1571 г. и последующих лет. В Цареборисове, в частности, в 1600 г. их было 2301 чел. и в 1601 г.— 1242 чел.1. Правительство привлекало на службу и запорожских казаков. Так, в 1589 г. в районе будущего Змиева находился отряд из 600 запорожских казаков с атаманом М. Фе</w:t>
        <w:softHyphen/>
        <w:t>доровым 2.</w:t>
      </w:r>
    </w:p>
    <w:p>
      <w:pPr>
        <w:pStyle w:val="Normal"/>
        <w:autoSpaceDE w:val="false"/>
        <w:ind w:right="-327" w:firstLine="426"/>
        <w:jc w:val="both"/>
        <w:rPr/>
      </w:pPr>
      <w:r>
        <w:rPr/>
        <w:t>С 30—40 годов XVII в. правительство поселяет служилых людей в строящихся городах, превращая их в постоянных жите</w:t>
        <w:softHyphen/>
        <w:t>лей, и возлагает на них служебные обязанности. После оставле</w:t>
        <w:softHyphen/>
        <w:t>ния украинцами Чугуева в 1641 г., о чем будет сказано позже, правительство немедленно направило в опустевший город на временную службу сводный отряд в 450 чел., набранный из де</w:t>
        <w:softHyphen/>
        <w:t>тей боярских, казаков и стрельцов в Москве, Белгороде, Курске, Осколе, Мценске и других городах 3. Царская грамота обязывала Чугуевского воеводу подбирать охотников среди московских стрельцов, находившихся на службе в Чугуеве, и оставлять их здесь на постоянное жительство, отдать им дворы и имущество ушедших украинцев. Оставшимся людям обещано прибавить жа</w:t>
        <w:softHyphen/>
        <w:t>лование. Такие предложения делались служилым людям и в дру</w:t>
        <w:softHyphen/>
        <w:t>гих городах, однако охотников оставаться здесь было мало. Поэтому правительство прибегало к административным средст</w:t>
        <w:softHyphen/>
        <w:t>вам заселения городов Слобожанщины. В том же году из Смо</w:t>
        <w:softHyphen/>
        <w:t>ленска сюда была прислана группа кормовых детей боярских, им выдали денежное жалование и скот. Правительство предло</w:t>
        <w:softHyphen/>
        <w:t>жило воеводе дать им дворы, землю и сенокосы 4.</w:t>
      </w:r>
    </w:p>
    <w:p>
      <w:pPr>
        <w:pStyle w:val="Normal"/>
        <w:autoSpaceDE w:val="false"/>
        <w:ind w:right="-327" w:firstLine="426"/>
        <w:jc w:val="both"/>
        <w:rPr/>
      </w:pPr>
      <w:r>
        <w:rPr/>
        <w:t>В Усерде, построенном в 1638 г., предполагалось поселить-на постоянное жительство 500 казаков, 500 стрельцов и 25 пуш</w:t>
        <w:softHyphen/>
        <w:t>карей. Сначала удалось с трудом набрать и поселить здесь 229 казаков, 27 стрельцов. 1 сотника, 1 пятидесятника, 23 пушкаря 5. На недостаточное пополнение «жилецких» людей в Усерде жа</w:t>
        <w:softHyphen/>
        <w:t>ловался воевода правительству в 1641 —1642 гг.6.</w:t>
      </w:r>
    </w:p>
    <w:p>
      <w:pPr>
        <w:pStyle w:val="Normal"/>
        <w:autoSpaceDE w:val="false"/>
        <w:ind w:right="-327" w:firstLine="426"/>
        <w:jc w:val="both"/>
        <w:rPr/>
      </w:pPr>
      <w:r>
        <w:rPr/>
        <w:t>В г. Хотмыжске в 1640 г. поселено из соседних городов 753 че</w:t>
        <w:softHyphen/>
        <w:t>ловека, из них 254 детей боярских, 350 казаков, 125 стрельцов, 23 пушкаря и 1 кузнец 1. В г. Вольном поселили более 200 слу</w:t>
        <w:softHyphen/>
        <w:t>жилых людей. В 1642 г. прислано пополнение в Усерд детей боярских 50, казаков 90 и стрельцов 200 чел.; в Хотмыжск —</w:t>
      </w:r>
    </w:p>
    <w:p>
      <w:pPr>
        <w:pStyle w:val="Normal"/>
        <w:autoSpaceDE w:val="false"/>
        <w:ind w:right="-327" w:firstLine="426"/>
        <w:jc w:val="both"/>
        <w:rPr>
          <w:sz w:val="20"/>
          <w:szCs w:val="20"/>
        </w:rPr>
      </w:pPr>
      <w:r>
        <w:rPr>
          <w:sz w:val="20"/>
          <w:szCs w:val="20"/>
        </w:rPr>
        <w:t>1 Д. И. Багалей. Очерки из истории колонизации..., стр. 49—50.</w:t>
      </w:r>
    </w:p>
    <w:p>
      <w:pPr>
        <w:pStyle w:val="Normal"/>
        <w:autoSpaceDE w:val="false"/>
        <w:ind w:right="-327" w:firstLine="426"/>
        <w:jc w:val="both"/>
        <w:rPr>
          <w:sz w:val="20"/>
          <w:szCs w:val="20"/>
        </w:rPr>
      </w:pPr>
      <w:r>
        <w:rPr>
          <w:sz w:val="20"/>
          <w:szCs w:val="20"/>
        </w:rPr>
        <w:t>2 «Чтения МОИДР», 1898, кн. 3, стр. 249, 252—255.</w:t>
      </w:r>
    </w:p>
    <w:p>
      <w:pPr>
        <w:pStyle w:val="Normal"/>
        <w:autoSpaceDE w:val="false"/>
        <w:ind w:right="-327" w:firstLine="426"/>
        <w:jc w:val="both"/>
        <w:rPr>
          <w:sz w:val="20"/>
          <w:szCs w:val="20"/>
        </w:rPr>
      </w:pPr>
      <w:r>
        <w:rPr>
          <w:sz w:val="20"/>
          <w:szCs w:val="20"/>
        </w:rPr>
        <w:t>3 ХФЦГИА, ф. 353, стб. 7, док. I; Историко-статистическое описание Харь</w:t>
        <w:softHyphen/>
        <w:t>ковской епархии, отд. IV, стр. 41—42.</w:t>
      </w:r>
    </w:p>
    <w:p>
      <w:pPr>
        <w:pStyle w:val="Normal"/>
        <w:autoSpaceDE w:val="false"/>
        <w:ind w:right="-327" w:firstLine="426"/>
        <w:jc w:val="both"/>
        <w:rPr>
          <w:sz w:val="20"/>
          <w:szCs w:val="20"/>
        </w:rPr>
      </w:pPr>
      <w:r>
        <w:rPr>
          <w:sz w:val="20"/>
          <w:szCs w:val="20"/>
        </w:rPr>
        <w:t>4 Там же, док. 2, 3.</w:t>
      </w:r>
    </w:p>
    <w:p>
      <w:pPr>
        <w:pStyle w:val="Normal"/>
        <w:autoSpaceDE w:val="false"/>
        <w:ind w:right="-327" w:firstLine="426"/>
        <w:jc w:val="both"/>
        <w:rPr>
          <w:sz w:val="20"/>
          <w:szCs w:val="20"/>
        </w:rPr>
      </w:pPr>
      <w:r>
        <w:rPr>
          <w:sz w:val="20"/>
          <w:szCs w:val="20"/>
        </w:rPr>
        <w:t>5 Материалы для истории колонизации и быта..., т. II. стр. 19, 23—25.</w:t>
      </w:r>
    </w:p>
    <w:p>
      <w:pPr>
        <w:pStyle w:val="Normal"/>
        <w:autoSpaceDE w:val="false"/>
        <w:ind w:right="-327" w:firstLine="426"/>
        <w:jc w:val="both"/>
        <w:rPr>
          <w:sz w:val="20"/>
          <w:szCs w:val="20"/>
        </w:rPr>
      </w:pPr>
      <w:r>
        <w:rPr>
          <w:sz w:val="20"/>
          <w:szCs w:val="20"/>
        </w:rPr>
        <w:t>6 ЦГАДА, Белгородский стол, стб. 152, лл. 302, 320—323, 350, 406—408,. 413, 421, 431.</w:t>
      </w:r>
    </w:p>
    <w:p>
      <w:pPr>
        <w:pStyle w:val="Normal"/>
        <w:autoSpaceDE w:val="false"/>
        <w:ind w:right="-327" w:firstLine="426"/>
        <w:jc w:val="both"/>
        <w:rPr>
          <w:sz w:val="20"/>
          <w:szCs w:val="20"/>
        </w:rPr>
      </w:pPr>
      <w:r>
        <w:rPr>
          <w:sz w:val="20"/>
          <w:szCs w:val="20"/>
        </w:rPr>
        <w:t>7 Материалы для истории колонизации и быта..., т. II, стр. 30.</w:t>
      </w:r>
    </w:p>
    <w:p>
      <w:pPr>
        <w:pStyle w:val="Normal"/>
        <w:autoSpaceDE w:val="false"/>
        <w:ind w:right="-327" w:firstLine="426"/>
        <w:jc w:val="both"/>
        <w:rPr/>
      </w:pPr>
      <w:r>
        <w:rPr/>
        <w:fldChar w:fldCharType="begin"/>
      </w:r>
      <w:r>
        <w:rPr/>
        <w:instrText xml:space="preserve"> PAGE </w:instrText>
      </w:r>
      <w:r>
        <w:rPr/>
        <w:fldChar w:fldCharType="separate"/>
      </w:r>
      <w:r>
        <w:rPr/>
        <w:t>31</w:t>
      </w:r>
      <w:r>
        <w:rPr/>
        <w:fldChar w:fldCharType="end"/>
      </w:r>
    </w:p>
    <w:p>
      <w:pPr>
        <w:pStyle w:val="Normal"/>
        <w:autoSpaceDE w:val="false"/>
        <w:ind w:right="-327" w:firstLine="426"/>
        <w:jc w:val="both"/>
        <w:rPr/>
      </w:pPr>
      <w:r>
        <w:rPr/>
        <w:t>детей боярских 60, казаков 40 и стрельцов 200 чел.; в Воль</w:t>
        <w:softHyphen/>
        <w:t>ный — детей боярских 50 и казаков 232 чел.1.</w:t>
      </w:r>
    </w:p>
    <w:p>
      <w:pPr>
        <w:pStyle w:val="Normal"/>
        <w:autoSpaceDE w:val="false"/>
        <w:ind w:right="-327" w:firstLine="426"/>
        <w:jc w:val="both"/>
        <w:rPr/>
      </w:pPr>
      <w:r>
        <w:rPr/>
        <w:t>Во всех городах недоставало намеченного правительством количества людей. Приходилось иногда из неукомплектованных гарнизонов брать по нескольку человек для составления гарни</w:t>
        <w:softHyphen/>
        <w:t>зона нового города. Для г. Колонтаева в 1646 г. набрано 84 чел. из служилых людей Белгорода, Карпова и Хотмыжска 2.</w:t>
      </w:r>
    </w:p>
    <w:p>
      <w:pPr>
        <w:pStyle w:val="Normal"/>
        <w:autoSpaceDE w:val="false"/>
        <w:ind w:right="-327" w:firstLine="426"/>
        <w:jc w:val="both"/>
        <w:rPr/>
      </w:pPr>
      <w:r>
        <w:rPr/>
        <w:t>Поселялись в городах и зачислялись на службу «вольные люди», приходившие с Дона, как это было в 1648 г. в Ольшан-ске3. Пополнялось местное население и за счет ссыльных. В 1646—1649 гг. сосланы в Валки люди «разных чинов» за «мно</w:t>
        <w:softHyphen/>
        <w:t>гое воровство» 4: из Курска убийцы и другие преступники, из Но-восилья ямщик В. Бочка за распространение им слухов о том, что царь якобы «указал по городам приказных людей побивать ка-меньем», а также некий Ислеев 5. Убегая от крепостного гнета, переселялись на Слобожанщину русские крестьяне. Дети бояр</w:t>
        <w:softHyphen/>
        <w:t>ские, станичники и другие служилые люди Оскола жаловались правительству, что их крестьяне, бобыли и половинщики со сво</w:t>
        <w:softHyphen/>
        <w:t>ими семьями «пократчи животы их», бегут в г. Усерд, где запи</w:t>
        <w:softHyphen/>
        <w:t>сываются в стрельцы и казаки6. Из царских грамот 1641 г. чугуевскому воеводе Г. И. Кокареву известно, что в Чугуев при</w:t>
        <w:softHyphen/>
        <w:t>были крестьяне курских детей боярских Ч. Чаплыгина и О. Крамского, крестьяне белевского и козельского помещиков Г. Южакова и М. Кириевского 7. В 1641 —1642 гг. бежали рус</w:t>
        <w:softHyphen/>
        <w:t>ские крестьяне из разных городов и селений в Усерд, Хотмыжск и Вольный 8. Воеводы нередко назначали таких беглецов в низ</w:t>
        <w:softHyphen/>
        <w:t>шие разряды местных служилых людей.</w:t>
      </w:r>
    </w:p>
    <w:p>
      <w:pPr>
        <w:pStyle w:val="Normal"/>
        <w:autoSpaceDE w:val="false"/>
        <w:ind w:right="-327" w:firstLine="426"/>
        <w:jc w:val="both"/>
        <w:rPr/>
      </w:pPr>
      <w:r>
        <w:rPr/>
        <w:t>Привилегированную часть служилых людей низших разря</w:t>
        <w:softHyphen/>
        <w:t>дов составляли дети боярские. Долгое время они были кормовы</w:t>
        <w:softHyphen/>
        <w:t>ми, получая за службу «корм» — продовольствие и денежное содержание. С заселением новых городов по Белгородской черте и на Слобожанщине в 30—40 гг. XVII в. власти попытались со</w:t>
        <w:softHyphen/>
        <w:t>здать здесь ряды детей боярских путем переселения их из ста</w:t>
        <w:softHyphen/>
        <w:t>рых городов  страны, дав им вместо «корма» поместные земли.</w:t>
      </w:r>
    </w:p>
    <w:p>
      <w:pPr>
        <w:pStyle w:val="Normal"/>
        <w:autoSpaceDE w:val="false"/>
        <w:ind w:right="-327" w:firstLine="426"/>
        <w:jc w:val="both"/>
        <w:rPr/>
      </w:pPr>
      <w:r>
        <w:rPr/>
        <w:t>Тяжелые условия службы не привлекали на Слобожанщину детей боярских из старых городов, многие из них бежали обрат-</w:t>
      </w:r>
    </w:p>
    <w:p>
      <w:pPr>
        <w:pStyle w:val="Normal"/>
        <w:autoSpaceDE w:val="false"/>
        <w:ind w:right="-327" w:firstLine="426"/>
        <w:jc w:val="both"/>
        <w:rPr>
          <w:sz w:val="20"/>
          <w:szCs w:val="20"/>
        </w:rPr>
      </w:pPr>
      <w:r>
        <w:rPr>
          <w:sz w:val="20"/>
          <w:szCs w:val="20"/>
        </w:rPr>
        <w:t>1 ХФЦГИА, ф. 353, стб. 35, док- 6; И. З. М и к л а ш е в с к и й. К исто</w:t>
        <w:softHyphen/>
        <w:t>рии хозяйственного быта..., стр. 143—144.</w:t>
      </w:r>
    </w:p>
    <w:p>
      <w:pPr>
        <w:pStyle w:val="Normal"/>
        <w:autoSpaceDE w:val="false"/>
        <w:ind w:right="-327" w:firstLine="426"/>
        <w:jc w:val="both"/>
        <w:rPr>
          <w:sz w:val="20"/>
          <w:szCs w:val="20"/>
        </w:rPr>
      </w:pPr>
      <w:r>
        <w:rPr>
          <w:sz w:val="20"/>
          <w:szCs w:val="20"/>
        </w:rPr>
        <w:t>2 «Чтения МОИДР», 1885, кн. 2, стр. 36—37.</w:t>
      </w:r>
    </w:p>
    <w:p>
      <w:pPr>
        <w:pStyle w:val="Normal"/>
        <w:autoSpaceDE w:val="false"/>
        <w:ind w:right="-327" w:firstLine="426"/>
        <w:jc w:val="both"/>
        <w:rPr>
          <w:sz w:val="20"/>
          <w:szCs w:val="20"/>
        </w:rPr>
      </w:pPr>
      <w:r>
        <w:rPr>
          <w:sz w:val="20"/>
          <w:szCs w:val="20"/>
        </w:rPr>
        <w:t>3 ЦГАДА, Белгородский стол, стб. 219, л. 263.</w:t>
      </w:r>
    </w:p>
    <w:p>
      <w:pPr>
        <w:pStyle w:val="Normal"/>
        <w:autoSpaceDE w:val="false"/>
        <w:ind w:right="-327" w:firstLine="426"/>
        <w:jc w:val="both"/>
        <w:rPr>
          <w:sz w:val="20"/>
          <w:szCs w:val="20"/>
        </w:rPr>
      </w:pPr>
      <w:r>
        <w:rPr>
          <w:sz w:val="20"/>
          <w:szCs w:val="20"/>
        </w:rPr>
        <w:t>4 Там же, стб. 268, лл. 494—496.</w:t>
      </w:r>
    </w:p>
    <w:p>
      <w:pPr>
        <w:pStyle w:val="Normal"/>
        <w:autoSpaceDE w:val="false"/>
        <w:ind w:right="-327" w:firstLine="426"/>
        <w:jc w:val="both"/>
        <w:rPr>
          <w:sz w:val="20"/>
          <w:szCs w:val="20"/>
        </w:rPr>
      </w:pPr>
      <w:r>
        <w:rPr>
          <w:sz w:val="20"/>
          <w:szCs w:val="20"/>
        </w:rPr>
        <w:t>лг 5 Там же, стб. 269, лл. 290—418, 421—462, 472—480; стб. 268, лл. 457—460, 468—469, 473—475; стб. 317, л. 324.</w:t>
      </w:r>
    </w:p>
    <w:p>
      <w:pPr>
        <w:pStyle w:val="Normal"/>
        <w:autoSpaceDE w:val="false"/>
        <w:ind w:right="-327" w:firstLine="426"/>
        <w:jc w:val="both"/>
        <w:rPr>
          <w:sz w:val="20"/>
          <w:szCs w:val="20"/>
        </w:rPr>
      </w:pPr>
      <w:r>
        <w:rPr>
          <w:sz w:val="20"/>
          <w:szCs w:val="20"/>
        </w:rPr>
        <w:t>6 И. Н. Миклашевский. К истории хозяйственного быта..., стр. 157.</w:t>
      </w:r>
    </w:p>
    <w:p>
      <w:pPr>
        <w:pStyle w:val="Normal"/>
        <w:autoSpaceDE w:val="false"/>
        <w:ind w:right="-327" w:firstLine="426"/>
        <w:jc w:val="both"/>
        <w:rPr>
          <w:sz w:val="20"/>
          <w:szCs w:val="20"/>
        </w:rPr>
      </w:pPr>
      <w:r>
        <w:rPr>
          <w:sz w:val="20"/>
          <w:szCs w:val="20"/>
        </w:rPr>
        <w:t>7 ХФЦГИА, ф. 353, стб. 7, док. 7—9.</w:t>
      </w:r>
    </w:p>
    <w:p>
      <w:pPr>
        <w:pStyle w:val="Normal"/>
        <w:autoSpaceDE w:val="false"/>
        <w:ind w:right="-327" w:firstLine="426"/>
        <w:jc w:val="both"/>
        <w:rPr>
          <w:sz w:val="20"/>
          <w:szCs w:val="20"/>
        </w:rPr>
      </w:pPr>
      <w:r>
        <w:rPr>
          <w:sz w:val="20"/>
          <w:szCs w:val="20"/>
        </w:rPr>
        <w:t>8 ЦГАДА, Белгородский стол, стб. 133, лл. 44—45; стб. 151, лл. 409—451; "б- 190, лл. 489—495.</w:t>
      </w:r>
    </w:p>
    <w:p>
      <w:pPr>
        <w:pStyle w:val="Normal"/>
        <w:autoSpaceDE w:val="false"/>
        <w:ind w:right="-327" w:firstLine="426"/>
        <w:jc w:val="both"/>
        <w:rPr>
          <w:sz w:val="20"/>
          <w:szCs w:val="20"/>
        </w:rPr>
      </w:pPr>
      <w:r>
        <w:rPr>
          <w:sz w:val="20"/>
          <w:szCs w:val="20"/>
        </w:rPr>
        <w:t>47</w:t>
      </w:r>
    </w:p>
    <w:p>
      <w:pPr>
        <w:pStyle w:val="Normal"/>
        <w:autoSpaceDE w:val="false"/>
        <w:ind w:right="-327" w:firstLine="426"/>
        <w:jc w:val="both"/>
        <w:rPr/>
      </w:pPr>
      <w:r>
        <w:rPr/>
        <w:t>но. Правительству приходилось создавать группы служилых людей из «вольных людей» низших разрядов.</w:t>
      </w:r>
    </w:p>
    <w:p>
      <w:pPr>
        <w:pStyle w:val="Normal"/>
        <w:autoSpaceDE w:val="false"/>
        <w:ind w:right="-327" w:firstLine="426"/>
        <w:jc w:val="both"/>
        <w:rPr/>
      </w:pPr>
      <w:r>
        <w:rPr/>
        <w:t>В Хотмыжске в 1640 г. дети боярские были набраны из жи</w:t>
        <w:softHyphen/>
        <w:t>телей Чернигова, Новгород-Северского, Белгорода, Рыльска, Стародуба и других русских и украинских городов. Поручные записи они составили «сами меж себя, друг по друге все по одном человеке да по нихже». За них также поручились дети боярские, уже жившие в городе. «Новоприборные» дети бояр-.ские ранее земли и денежных окладов не имели, поэтому они обращались с просьбой к царю дать им поместное и денежное жалование. Положение этих служилых людей особенно в начале их устройства было тяжелым. Составитель хотмыжской строель-ной книги писал: «У тех детей боярских... лошадишки худы», а многие дети боярские «пеши, для промыслу воинских людей из Хотмыжского в походы посылать их не на чем» Тем не менее численность детей боярских постепенно росла: в 1643 г. их насчитывалось, например, в Хотмыжске 252 и в Чугуеве 132 чел.2.</w:t>
      </w:r>
    </w:p>
    <w:p>
      <w:pPr>
        <w:pStyle w:val="Normal"/>
        <w:autoSpaceDE w:val="false"/>
        <w:ind w:right="-327" w:firstLine="426"/>
        <w:jc w:val="both"/>
        <w:rPr/>
      </w:pPr>
      <w:r>
        <w:rPr/>
        <w:t>Среди служилых людей были русские и украинские казаки. Они происходили из русских и украинских беглых крепостных крестьян и мещан. Нет необходимости останавливаться на об</w:t>
        <w:softHyphen/>
        <w:t>щей истории возникновения казачества с его специфическим строем. Этому вопросу посвящена большая историческая лите</w:t>
        <w:softHyphen/>
        <w:t>ратура. В частности, история Черноморского и Запорожского казачества замечательно представлена в новейших исследова</w:t>
        <w:softHyphen/>
        <w:t>ниях советского ученого В. А. Голобуцкого 3. Мы считаем необ</w:t>
        <w:softHyphen/>
        <w:t>ходимым отметить лишь некоторые моменты местной специфи</w:t>
        <w:softHyphen/>
        <w:t>ки возникновения и роста казачества.</w:t>
      </w:r>
    </w:p>
    <w:p>
      <w:pPr>
        <w:pStyle w:val="Normal"/>
        <w:autoSpaceDE w:val="false"/>
        <w:ind w:right="-327" w:firstLine="426"/>
        <w:jc w:val="both"/>
        <w:rPr/>
      </w:pPr>
      <w:r>
        <w:rPr/>
        <w:t>Царское правительство стало привлекать в «диком поле» казаков к сторожевой службе. Власти не только использовали стихийно возникавшие казацкие отряды, но и с конца XVI в. стали заниматься формированием казацких отрядов из «воль</w:t>
        <w:softHyphen/>
        <w:t>ных людей» как определенного рода войск во многих южных городах для сторожевой службы и военных походов. В первое время казаки делились на городовых, несших преимущественно службу по охране города, и на полковых, служивших в «поле» и принимавших участие в походах.</w:t>
      </w:r>
    </w:p>
    <w:p>
      <w:pPr>
        <w:pStyle w:val="Normal"/>
        <w:autoSpaceDE w:val="false"/>
        <w:ind w:right="-327" w:firstLine="426"/>
        <w:jc w:val="both"/>
        <w:rPr/>
      </w:pPr>
      <w:r>
        <w:rPr/>
        <w:t>В казаки набирались «вольные люди» по их согласию. Пер</w:t>
        <w:softHyphen/>
        <w:t>вый такой набор известен из приговора от 18 февраля 1571 г., по которому производилась замена казаками рязанских сторо</w:t>
        <w:softHyphen/>
        <w:t>жей и путивльских севрюков на реках Сосна, Донец и в других местах. Приговор предписывал в Путивле и Рыльске «учинити</w:t>
      </w:r>
    </w:p>
    <w:p>
      <w:pPr>
        <w:pStyle w:val="Normal"/>
        <w:autoSpaceDE w:val="false"/>
        <w:ind w:right="-327" w:firstLine="426"/>
        <w:jc w:val="both"/>
        <w:rPr>
          <w:sz w:val="20"/>
          <w:szCs w:val="20"/>
        </w:rPr>
      </w:pPr>
      <w:r>
        <w:rPr>
          <w:sz w:val="20"/>
          <w:szCs w:val="20"/>
        </w:rPr>
        <w:t>1 Материалы для истории колонизации и быта..-, т. II, стр. 33—37.</w:t>
      </w:r>
    </w:p>
    <w:p>
      <w:pPr>
        <w:pStyle w:val="Normal"/>
        <w:autoSpaceDE w:val="false"/>
        <w:ind w:right="-327" w:firstLine="426"/>
        <w:jc w:val="both"/>
        <w:rPr>
          <w:sz w:val="20"/>
          <w:szCs w:val="20"/>
        </w:rPr>
      </w:pPr>
      <w:r>
        <w:rPr>
          <w:sz w:val="20"/>
          <w:szCs w:val="20"/>
        </w:rPr>
        <w:t>2 И. Н. Миклашевский. К истории хозяйственного быта..., стр. 140—141.</w:t>
      </w:r>
    </w:p>
    <w:p>
      <w:pPr>
        <w:pStyle w:val="Normal"/>
        <w:autoSpaceDE w:val="false"/>
        <w:ind w:right="-327" w:firstLine="426"/>
        <w:jc w:val="both"/>
        <w:rPr>
          <w:sz w:val="20"/>
          <w:szCs w:val="20"/>
        </w:rPr>
      </w:pPr>
      <w:r>
        <w:rPr>
          <w:sz w:val="20"/>
          <w:szCs w:val="20"/>
        </w:rPr>
        <w:t>3 В. А. Голобуцкий. Черноморское казачество, К., 1955; Запорож</w:t>
        <w:softHyphen/>
        <w:t>ское казачество, К., 1957.</w:t>
      </w:r>
    </w:p>
    <w:p>
      <w:pPr>
        <w:pStyle w:val="Normal"/>
        <w:autoSpaceDE w:val="false"/>
        <w:ind w:right="-327" w:firstLine="426"/>
        <w:jc w:val="both"/>
        <w:rPr/>
      </w:pPr>
      <w:r>
        <w:rPr/>
        <w:fldChar w:fldCharType="begin"/>
      </w:r>
      <w:r>
        <w:rPr/>
        <w:instrText xml:space="preserve"> PAGE </w:instrText>
      </w:r>
      <w:r>
        <w:rPr/>
        <w:fldChar w:fldCharType="separate"/>
      </w:r>
      <w:r>
        <w:rPr/>
        <w:t>32</w:t>
      </w:r>
      <w:r>
        <w:rPr/>
        <w:fldChar w:fldCharType="end"/>
      </w:r>
    </w:p>
    <w:p>
      <w:pPr>
        <w:pStyle w:val="Normal"/>
        <w:autoSpaceDE w:val="false"/>
        <w:ind w:right="-327" w:firstLine="426"/>
        <w:jc w:val="both"/>
        <w:rPr/>
      </w:pPr>
      <w:r>
        <w:rPr/>
        <w:t>тысяча человек казаков, конных, или сколько пригоже, посмотря по землям, сколько где будет земель», то есть столько набирать казаков в данном городе, на сколько человек хватит необходи</w:t>
        <w:softHyphen/>
        <w:t>мой земли под усадьбы и пахоту по «статьям» (служебному положению).</w:t>
      </w:r>
    </w:p>
    <w:p>
      <w:pPr>
        <w:pStyle w:val="Normal"/>
        <w:autoSpaceDE w:val="false"/>
        <w:ind w:right="-327" w:firstLine="426"/>
        <w:jc w:val="both"/>
        <w:rPr/>
      </w:pPr>
      <w:r>
        <w:rPr/>
        <w:t>В приговоре определялись служебные обязанности и главные условия службы: «А служити им посылки польские и сторожи с земли без денег». Набранным казакам предоставлялись льгот</w:t>
        <w:softHyphen/>
        <w:t>ные условия для обзаведения дворами и посевами. В приговоре о формировании отряда казаков в Данкове говорилось: данков-ским казакам не ездить на сторожи, «докуды уселятця и пашню учнут пахати и лготу отсидят, на сколько им дано, а как лготу отсидят, и тогда им стеречи» Казаки освобождались от служ</w:t>
        <w:softHyphen/>
        <w:t>бы только в случае увечья или по старости 2.</w:t>
      </w:r>
    </w:p>
    <w:p>
      <w:pPr>
        <w:pStyle w:val="Normal"/>
        <w:autoSpaceDE w:val="false"/>
        <w:ind w:right="-327" w:firstLine="426"/>
        <w:jc w:val="both"/>
        <w:rPr/>
      </w:pPr>
      <w:r>
        <w:rPr/>
        <w:t>Имущественное положение русских казаков было неодина</w:t>
        <w:softHyphen/>
        <w:t>ковым. По сведениям строельной книги г. Хотмыжска известно, что из 400 казаков было вооружено казенными пищалями 214 и собственными 186 чел. У многих казаков «лошадишки худы», а некоторые из них совсем не имели лошадей. Казаки-украинцы также были по-разному обеспечены. Из каждых 10 чел. только трое имели свои пищали, а остальные были без оружия. Одни имели лошадей хороших, другие «худых», а некоторые были вовсе безлошадные3. Неравное имущественное положение как среди русских, так и среди украинских казаков представляло собой обычное явление. Отличительная особенность возникнове</w:t>
        <w:softHyphen/>
        <w:t>ния казачества на Слобожанщине заключалась в том, что здесь оно вырастало преимущественно из украинских переселенцев, о чем будет говориться позже.</w:t>
      </w:r>
    </w:p>
    <w:p>
      <w:pPr>
        <w:pStyle w:val="Normal"/>
        <w:autoSpaceDE w:val="false"/>
        <w:ind w:right="-327" w:firstLine="426"/>
        <w:jc w:val="both"/>
        <w:rPr/>
      </w:pPr>
      <w:r>
        <w:rPr/>
        <w:t>Стрельцы принадлежали к низшему разряду непривилеги</w:t>
        <w:softHyphen/>
        <w:t>рованных служилых людей. Их присылали на Слобожанщину из северных городов России или набирали из местных жителей. Стрельцы, присланные на временную сторожевую службу, по</w:t>
        <w:softHyphen/>
        <w:t>лучали «корм», прибывшим на жительство давалось земельное жалование. В общем их было относительно мало. Так, в 1643 г. в Вольном числилось 46, в Чугуеве 103 и в Хотмыжске 136 чел.</w:t>
      </w:r>
    </w:p>
    <w:p>
      <w:pPr>
        <w:pStyle w:val="Normal"/>
        <w:autoSpaceDE w:val="false"/>
        <w:ind w:right="-327" w:firstLine="426"/>
        <w:jc w:val="both"/>
        <w:rPr/>
      </w:pPr>
      <w:r>
        <w:rPr/>
        <w:t>К низшему разряду служилых людей также принадлежали немногочисленные пушкари (артиллеристы), кузнецы, плотники, воротники (караульные у городских ворот) и затинщики.</w:t>
      </w:r>
    </w:p>
    <w:p>
      <w:pPr>
        <w:pStyle w:val="Normal"/>
        <w:autoSpaceDE w:val="false"/>
        <w:ind w:right="-327" w:firstLine="426"/>
        <w:jc w:val="both"/>
        <w:rPr/>
      </w:pPr>
      <w:r>
        <w:rPr/>
        <w:t>На Слобожанщине имелась прослойка гулящих людей. Они не владели собственными дворами и землей, поэтому их не вно</w:t>
        <w:softHyphen/>
        <w:t>сили в писцовые книги и не облагали какими-либо повинностя</w:t>
        <w:softHyphen/>
        <w:t>ми. Жили они работой по найму. В отписках Чугуевского воево</w:t>
        <w:softHyphen/>
        <w:t>ды И. Волконского в апреле 1648 г. говорилось  об ограблении</w:t>
      </w:r>
    </w:p>
    <w:p>
      <w:pPr>
        <w:pStyle w:val="Normal"/>
        <w:autoSpaceDE w:val="false"/>
        <w:ind w:right="-327" w:firstLine="426"/>
        <w:jc w:val="both"/>
        <w:rPr>
          <w:sz w:val="20"/>
          <w:szCs w:val="20"/>
        </w:rPr>
      </w:pPr>
      <w:r>
        <w:rPr>
          <w:sz w:val="20"/>
          <w:szCs w:val="20"/>
        </w:rPr>
        <w:t>1 АМГ, т. I, № 3; И. Беляев. О сторожевой, станичной и полевой службе, стр. 2—3.</w:t>
      </w:r>
    </w:p>
    <w:p>
      <w:pPr>
        <w:pStyle w:val="Normal"/>
        <w:autoSpaceDE w:val="false"/>
        <w:ind w:right="-327" w:firstLine="426"/>
        <w:jc w:val="both"/>
        <w:rPr>
          <w:sz w:val="20"/>
          <w:szCs w:val="20"/>
        </w:rPr>
      </w:pPr>
      <w:r>
        <w:rPr>
          <w:sz w:val="20"/>
          <w:szCs w:val="20"/>
        </w:rPr>
        <w:t>2 ЦГАДА, Белгородский стол, стб. 219, лл. 205—207.</w:t>
      </w:r>
    </w:p>
    <w:p>
      <w:pPr>
        <w:pStyle w:val="Normal"/>
        <w:autoSpaceDE w:val="false"/>
        <w:ind w:right="-327" w:firstLine="426"/>
        <w:jc w:val="both"/>
        <w:rPr>
          <w:sz w:val="20"/>
          <w:szCs w:val="20"/>
        </w:rPr>
      </w:pPr>
      <w:r>
        <w:rPr>
          <w:sz w:val="20"/>
          <w:szCs w:val="20"/>
        </w:rPr>
        <w:t>3 Материалы для истории колонизации и быта..., т. II, стр. 35—37.</w:t>
      </w:r>
    </w:p>
    <w:p>
      <w:pPr>
        <w:pStyle w:val="Normal"/>
        <w:autoSpaceDE w:val="false"/>
        <w:ind w:right="-327" w:firstLine="426"/>
        <w:jc w:val="both"/>
        <w:rPr>
          <w:sz w:val="20"/>
          <w:szCs w:val="20"/>
        </w:rPr>
      </w:pPr>
      <w:r>
        <w:rPr>
          <w:sz w:val="20"/>
          <w:szCs w:val="20"/>
        </w:rPr>
        <w:t>4. 4-1934</w:t>
      </w:r>
    </w:p>
    <w:p>
      <w:pPr>
        <w:pStyle w:val="Normal"/>
        <w:autoSpaceDE w:val="false"/>
        <w:ind w:right="-327" w:firstLine="426"/>
        <w:jc w:val="both"/>
        <w:rPr/>
      </w:pPr>
      <w:r>
        <w:rPr/>
        <w:t>49</w:t>
      </w:r>
    </w:p>
    <w:p>
      <w:pPr>
        <w:pStyle w:val="Normal"/>
        <w:autoSpaceDE w:val="false"/>
        <w:ind w:right="-327" w:firstLine="426"/>
        <w:jc w:val="both"/>
        <w:rPr/>
      </w:pPr>
      <w:r>
        <w:rPr/>
        <w:t>чугуевцев, находившихся на промыслах в окрестностях города. Б числе потерпевших были гулящие люди С. Малшин, С. Пузи</w:t>
        <w:softHyphen/>
        <w:t>ков, Т. Каторгин, А. Каторгин, С. Трубченинов, М. Колыхалин, Е. Лукьянов и неслужилые люди И. Раздобаров, М. Костин, Р. Лошкарев В 1641 г. «гулячие черкасы», например, писали царю: «Бьют челом холопя твои государевы чугуевские гулячие черкасы: Екимка Шаглов, Яшка Сидоров, Петрушка Андреев. Крест мы тебе, государю, на Чугуевя целовали, а в службе твоей, государевой, не бывали, жалованья твоего, государева, хлебного и денежного и ружья не брали». Челобитчики просили принять их на службу «по Чугуеву городу с своею братьею с чер</w:t>
        <w:softHyphen/>
        <w:t>касы в ряд» 2. Однако численность гулящих людей, по сохранив</w:t>
        <w:softHyphen/>
        <w:t>шимся сведениям, на Слобожанщине была незначительной. Это объясняется тем, что в местных условиях неимущие люди могли относительно легко заняться самостоятельно промыслами или быть принятыми на службу.</w:t>
      </w:r>
    </w:p>
    <w:p>
      <w:pPr>
        <w:pStyle w:val="Normal"/>
        <w:autoSpaceDE w:val="false"/>
        <w:ind w:right="-327" w:firstLine="426"/>
        <w:jc w:val="both"/>
        <w:rPr/>
      </w:pPr>
      <w:r>
        <w:rPr/>
        <w:t>В начале заселения края весьма важную роль играли севрю-ки, как называли людей, приходивших сюда на промыслы. Они знакомились с местными естественными богатствами и первыми осваивали их хозяйственное использование. В донесении путивль</w:t>
        <w:softHyphen/>
        <w:t>ского воеводы правительству в 1546 г.3 и в наказе Бориса Годунова воеводам Вельскому и Алферьеву в 1600 г.4 об этих людях говорилось, что на «диком поле», по Донцу и Осколу были русские и украинцы, занимавшиеся разными промыслами. К ним принадлежали севрюки.</w:t>
      </w:r>
    </w:p>
    <w:p>
      <w:pPr>
        <w:pStyle w:val="Normal"/>
        <w:autoSpaceDE w:val="false"/>
        <w:ind w:right="-327" w:firstLine="426"/>
        <w:jc w:val="both"/>
        <w:rPr/>
      </w:pPr>
      <w:r>
        <w:rPr/>
        <w:t>В Никоновской летописи отмечено, что в Новгород-Северском княжестве были люди, которых называли северскими и украин</w:t>
        <w:softHyphen/>
        <w:t>скими казаками, или севрюками. Они жили в Новгород-Север</w:t>
        <w:softHyphen/>
        <w:t>ском, Чернигове, Стародубе, Рыльске, Путивле и в других селе</w:t>
        <w:softHyphen/>
        <w:t>ниях5. В 1549 г. ногайский князь Юсуф сообщал Ивану IV, что находящиеся на Дону севрюки нападают на купцов и мешают им ездить по Дону из Ногаев в Москву и обратно б.</w:t>
      </w:r>
    </w:p>
    <w:p>
      <w:pPr>
        <w:pStyle w:val="Normal"/>
        <w:autoSpaceDE w:val="false"/>
        <w:ind w:right="-327" w:firstLine="426"/>
        <w:jc w:val="both"/>
        <w:rPr/>
      </w:pPr>
      <w:r>
        <w:rPr/>
        <w:t>Можно предположить, что севрюки являлись такими же по положению и роду занятий людьми, какими были казаки. Они носили имя своей родины — Северской земли. Севрюки издавна приходили на Донец, Оскол и Дон, где занимались рыболовст</w:t>
        <w:softHyphen/>
        <w:t>вом, охотой, бортничеством и другими промыслами7, а иногда</w:t>
      </w:r>
    </w:p>
    <w:p>
      <w:pPr>
        <w:pStyle w:val="Normal"/>
        <w:autoSpaceDE w:val="false"/>
        <w:ind w:right="-327" w:firstLine="426"/>
        <w:jc w:val="both"/>
        <w:rPr>
          <w:sz w:val="20"/>
          <w:szCs w:val="20"/>
        </w:rPr>
      </w:pPr>
      <w:r>
        <w:rPr>
          <w:sz w:val="20"/>
          <w:szCs w:val="20"/>
        </w:rPr>
        <w:t>1 АЮ и ЗР, т. III, № 190.</w:t>
      </w:r>
    </w:p>
    <w:p>
      <w:pPr>
        <w:pStyle w:val="Normal"/>
        <w:autoSpaceDE w:val="false"/>
        <w:ind w:right="-327" w:firstLine="426"/>
        <w:jc w:val="both"/>
        <w:rPr>
          <w:sz w:val="20"/>
          <w:szCs w:val="20"/>
        </w:rPr>
      </w:pPr>
      <w:r>
        <w:rPr>
          <w:sz w:val="20"/>
          <w:szCs w:val="20"/>
        </w:rPr>
        <w:t>2 «Воссоединение Украины с Россией», т. I, № 207.</w:t>
      </w:r>
    </w:p>
    <w:p>
      <w:pPr>
        <w:pStyle w:val="Normal"/>
        <w:autoSpaceDE w:val="false"/>
        <w:ind w:right="-327" w:firstLine="426"/>
        <w:jc w:val="both"/>
        <w:rPr>
          <w:sz w:val="20"/>
          <w:szCs w:val="20"/>
        </w:rPr>
      </w:pPr>
      <w:r>
        <w:rPr>
          <w:sz w:val="20"/>
          <w:szCs w:val="20"/>
        </w:rPr>
        <w:t>3 Историческое описание земли Войска Донского, изд. 2-е, 1903, стр. 3.</w:t>
      </w:r>
    </w:p>
    <w:p>
      <w:pPr>
        <w:pStyle w:val="Normal"/>
        <w:autoSpaceDE w:val="false"/>
        <w:ind w:right="-327" w:firstLine="426"/>
        <w:jc w:val="both"/>
        <w:rPr>
          <w:sz w:val="20"/>
          <w:szCs w:val="20"/>
        </w:rPr>
      </w:pPr>
      <w:r>
        <w:rPr>
          <w:sz w:val="20"/>
          <w:szCs w:val="20"/>
        </w:rPr>
        <w:t>4 Материалы для истории колонизации и быта..., т. I, стр. 10.</w:t>
      </w:r>
    </w:p>
    <w:p>
      <w:pPr>
        <w:pStyle w:val="Normal"/>
        <w:autoSpaceDE w:val="false"/>
        <w:ind w:right="-327" w:firstLine="426"/>
        <w:jc w:val="both"/>
        <w:rPr>
          <w:sz w:val="20"/>
          <w:szCs w:val="20"/>
        </w:rPr>
      </w:pPr>
      <w:r>
        <w:rPr>
          <w:sz w:val="20"/>
          <w:szCs w:val="20"/>
        </w:rPr>
        <w:t>5 ПСРЛ, т. ѴЩ, стр. 176, 215; Г. Щербатов. История России, т. VIII, стр. 23, 75; И. М. Карамзин. История Российского государства, т. VII, стр. 301; Историческое описание земли Войска Донского, стр. 4.</w:t>
      </w:r>
    </w:p>
    <w:p>
      <w:pPr>
        <w:pStyle w:val="Normal"/>
        <w:autoSpaceDE w:val="false"/>
        <w:ind w:right="-327" w:firstLine="426"/>
        <w:jc w:val="both"/>
        <w:rPr>
          <w:sz w:val="20"/>
          <w:szCs w:val="20"/>
        </w:rPr>
      </w:pPr>
      <w:r>
        <w:rPr>
          <w:sz w:val="20"/>
          <w:szCs w:val="20"/>
        </w:rPr>
        <w:t>6 Собрание государственных грамот и договоров, т. III, стр. 227—233; Историческое описание земли Войска Донского, стр. 8.</w:t>
      </w:r>
    </w:p>
    <w:p>
      <w:pPr>
        <w:pStyle w:val="Normal"/>
        <w:autoSpaceDE w:val="false"/>
        <w:ind w:right="-327" w:firstLine="426"/>
        <w:jc w:val="both"/>
        <w:rPr>
          <w:sz w:val="20"/>
          <w:szCs w:val="20"/>
        </w:rPr>
      </w:pPr>
      <w:r>
        <w:rPr>
          <w:sz w:val="20"/>
          <w:szCs w:val="20"/>
        </w:rPr>
        <w:t>7 ЦГАДА, Белгородский стол, стб. 146, л. 1.</w:t>
      </w:r>
    </w:p>
    <w:p>
      <w:pPr>
        <w:pStyle w:val="Normal"/>
        <w:autoSpaceDE w:val="false"/>
        <w:ind w:right="-327" w:firstLine="426"/>
        <w:jc w:val="both"/>
        <w:rPr>
          <w:sz w:val="20"/>
          <w:szCs w:val="20"/>
        </w:rPr>
      </w:pPr>
      <w:r>
        <w:rPr>
          <w:sz w:val="20"/>
          <w:szCs w:val="20"/>
        </w:rPr>
        <w:t>50</w:t>
      </w:r>
    </w:p>
    <w:p>
      <w:pPr>
        <w:pStyle w:val="Normal"/>
        <w:autoSpaceDE w:val="false"/>
        <w:ind w:right="-327" w:firstLine="426"/>
        <w:jc w:val="both"/>
        <w:rPr/>
      </w:pPr>
      <w:r>
        <w:rPr/>
        <w:t>и грабили проезжих купцов. Они хорошо знали «дикое поле», сакмы и тропы татарских ватаг. Русское правительство во вто</w:t>
        <w:softHyphen/>
        <w:t>рой половине XVI в. использовало севрюков на сторожевой службе в «диком поле», однако вскоре признало их «неусторож-ливыми» и непригодными для этого '. Надо полагать, что «не-усторожливость» севрюков объяснялась их увлечением промыс</w:t>
        <w:softHyphen/>
        <w:t>лами, которые они рассматривали как главный источник своего существования.</w:t>
      </w:r>
    </w:p>
    <w:p>
      <w:pPr>
        <w:pStyle w:val="Normal"/>
        <w:autoSpaceDE w:val="false"/>
        <w:ind w:right="-327" w:firstLine="426"/>
        <w:jc w:val="both"/>
        <w:rPr/>
      </w:pPr>
      <w:r>
        <w:rPr/>
        <w:t>В переписке белгородского и чугуевского воевод в июне 1639 г. по поводу появления татарских ватаг упоминается сев-ркж — путивльский житель и белгородский севрюк, владевший, «вотчиной» на Ворскле, т. е. имевший там свое промысловое хозяйство2. В акте по русско-польскому межеванию в 1647 г. упоминается о промыслах севрюков между Змиевом и Валка</w:t>
        <w:softHyphen/>
        <w:t>ми 3. О севрюках говорится в челобитной белгородского попа в 1657 г. Во владении белгородской Николаевской церкви по рекам Лопани и Харькову издавна были звериные промыслы, рыбные ловли и бортные уходы. Поселившиеся здесь украин</w:t>
        <w:softHyphen/>
        <w:t>ские переселенцы «в Николаевской вотчине,— жаловался чело</w:t>
        <w:softHyphen/>
        <w:t>битчик,— и станы и пасеки завели и зверь и рыбу ловят и со пчелами деревья секут дельные и севрюков наших грабят»4. По-видимому, севрюки были в этом хозяйстве в качестве сторо</w:t>
        <w:softHyphen/>
        <w:t>жей и рабочей силы.</w:t>
      </w:r>
    </w:p>
    <w:p>
      <w:pPr>
        <w:pStyle w:val="Normal"/>
        <w:autoSpaceDE w:val="false"/>
        <w:ind w:right="-327" w:firstLine="426"/>
        <w:jc w:val="both"/>
        <w:rPr/>
      </w:pPr>
      <w:r>
        <w:rPr/>
        <w:t>С середины XVII в., т. е. со времени массового заселения края, упоминание о севрюках в документах исчезает. Надо по</w:t>
        <w:softHyphen/>
        <w:t>лагать, что это было связано с переходом севрюков в казачество.</w:t>
      </w:r>
    </w:p>
    <w:p>
      <w:pPr>
        <w:pStyle w:val="Normal"/>
        <w:autoSpaceDE w:val="false"/>
        <w:ind w:right="-327" w:firstLine="426"/>
        <w:jc w:val="both"/>
        <w:rPr/>
      </w:pPr>
      <w:r>
        <w:rPr/>
        <w:t>Наряду с мелкими уходниками, или промысловыми людьми, с начала XVII в. на Слобожанщине появляются крупные «пред</w:t>
        <w:softHyphen/>
        <w:t>приниматели», владевшие так называемыми юртовыми хозяйст</w:t>
        <w:softHyphen/>
        <w:t>вами (угодьями).</w:t>
      </w:r>
    </w:p>
    <w:p>
      <w:pPr>
        <w:pStyle w:val="Normal"/>
        <w:autoSpaceDE w:val="false"/>
        <w:ind w:right="-327" w:firstLine="426"/>
        <w:jc w:val="both"/>
        <w:rPr/>
      </w:pPr>
      <w:r>
        <w:rPr/>
        <w:t>Владельцами таких крупных промысловых хозяйств в преде</w:t>
        <w:softHyphen/>
        <w:t>лах Острогожского полка были: стрелец И. С. Шемаев, крестья</w:t>
        <w:softHyphen/>
        <w:t>нин воронежского Успенского монастыря Ю. Перегудов, затин-щик С. Мещеряков, Ф. М. Жеребятьев и Я. К. Киселев5, по рекам Нежеголь и Донец до устья р. Волчьи Воды — атаман М. Стариков и белгородец Ф. Аргамаков6; по левой стороне р.Сейм —С.Золотарев, есаул Г. Спицын совместно сЗбпутивль-скими казаками7; на р. Ворскла —вож Б. Черных8.</w:t>
      </w:r>
    </w:p>
    <w:p>
      <w:pPr>
        <w:pStyle w:val="Normal"/>
        <w:autoSpaceDE w:val="false"/>
        <w:ind w:right="-327" w:firstLine="426"/>
        <w:jc w:val="both"/>
        <w:rPr>
          <w:sz w:val="20"/>
          <w:szCs w:val="20"/>
        </w:rPr>
      </w:pPr>
      <w:r>
        <w:rPr>
          <w:sz w:val="20"/>
          <w:szCs w:val="20"/>
        </w:rPr>
        <w:t>1 АМГ, т. I, № 3.</w:t>
      </w:r>
    </w:p>
    <w:p>
      <w:pPr>
        <w:pStyle w:val="Normal"/>
        <w:autoSpaceDE w:val="false"/>
        <w:ind w:right="-327" w:firstLine="426"/>
        <w:jc w:val="both"/>
        <w:rPr>
          <w:sz w:val="20"/>
          <w:szCs w:val="20"/>
        </w:rPr>
      </w:pPr>
      <w:r>
        <w:rPr>
          <w:sz w:val="20"/>
          <w:szCs w:val="20"/>
        </w:rPr>
        <w:t>2 ХФЦГИА, ф. 353, стб. 1 (17), док. 5.</w:t>
      </w:r>
    </w:p>
    <w:p>
      <w:pPr>
        <w:pStyle w:val="Normal"/>
        <w:autoSpaceDE w:val="false"/>
        <w:ind w:right="-327" w:firstLine="426"/>
        <w:jc w:val="both"/>
        <w:rPr>
          <w:sz w:val="20"/>
          <w:szCs w:val="20"/>
        </w:rPr>
      </w:pPr>
      <w:r>
        <w:rPr>
          <w:sz w:val="20"/>
          <w:szCs w:val="20"/>
        </w:rPr>
        <w:t>3 В. Юркевич. Еміграція на схід..., стр. 8 (примечание). Материалы для истории г. Харькова в XVII веке. X., 1905, стр. 9. Материалы по истории Воронежской и соседних губерний ф II Bodo-</w:t>
      </w:r>
    </w:p>
    <w:p>
      <w:pPr>
        <w:pStyle w:val="Normal"/>
        <w:autoSpaceDE w:val="false"/>
        <w:ind w:right="-327" w:firstLine="426"/>
        <w:jc w:val="both"/>
        <w:rPr>
          <w:sz w:val="20"/>
          <w:szCs w:val="20"/>
        </w:rPr>
      </w:pPr>
      <w:r>
        <w:rPr>
          <w:sz w:val="20"/>
          <w:szCs w:val="20"/>
        </w:rPr>
        <w:t>"еж, 1891, стр. 139—140. '    '     Ѵ</w:t>
      </w:r>
    </w:p>
    <w:p>
      <w:pPr>
        <w:pStyle w:val="Normal"/>
        <w:autoSpaceDE w:val="false"/>
        <w:ind w:right="-327" w:firstLine="426"/>
        <w:jc w:val="both"/>
        <w:rPr/>
      </w:pPr>
      <w:r>
        <w:rPr>
          <w:sz w:val="20"/>
          <w:szCs w:val="20"/>
        </w:rPr>
        <w:t>* Д. И. Багалей. Очерки по истории колонизации..., стр. 123. Н. А. Благовещенский.</w:t>
      </w:r>
      <w:r>
        <w:rPr/>
        <w:t xml:space="preserve"> </w:t>
      </w:r>
      <w:r>
        <w:rPr>
          <w:sz w:val="20"/>
          <w:szCs w:val="20"/>
        </w:rPr>
        <w:t>Четвертное право. М., 1899, стр 426—427 Описание документов и бумаг..., кн. IV, стр. 386.</w:t>
      </w:r>
    </w:p>
    <w:p>
      <w:pPr>
        <w:pStyle w:val="Normal"/>
        <w:autoSpaceDE w:val="false"/>
        <w:ind w:right="-327" w:firstLine="426"/>
        <w:jc w:val="both"/>
        <w:rPr/>
      </w:pPr>
      <w:r>
        <w:rPr/>
        <w:fldChar w:fldCharType="begin"/>
      </w:r>
      <w:r>
        <w:rPr/>
        <w:instrText xml:space="preserve"> PAGE </w:instrText>
      </w:r>
      <w:r>
        <w:rPr/>
        <w:fldChar w:fldCharType="separate"/>
      </w:r>
      <w:r>
        <w:rPr/>
        <w:t>34</w:t>
      </w:r>
      <w:r>
        <w:rPr/>
        <w:fldChar w:fldCharType="end"/>
      </w:r>
    </w:p>
    <w:p>
      <w:pPr>
        <w:pStyle w:val="Normal"/>
        <w:autoSpaceDE w:val="false"/>
        <w:ind w:right="-327" w:firstLine="426"/>
        <w:jc w:val="both"/>
        <w:rPr/>
      </w:pPr>
      <w:r>
        <w:rPr/>
        <w:t>По Донцу от Бурлука до Уд, по Харькову, Лопани и другим речкам владели угодьями, или «юртами», причт белгородской Троицкой церкви, монахи Савинской пустыни и путивльского Молчановского монастыря, белгородец М. И. Маслов со своими сыновьями и племянниками, казацкий атаман О. Федоров '.</w:t>
      </w:r>
    </w:p>
    <w:p>
      <w:pPr>
        <w:pStyle w:val="Normal"/>
        <w:autoSpaceDE w:val="false"/>
        <w:ind w:right="-327" w:firstLine="426"/>
        <w:jc w:val="both"/>
        <w:rPr/>
      </w:pPr>
      <w:r>
        <w:rPr/>
        <w:t>Как видим, разбогатевшие стрелец И. С. Шемаев, крепост</w:t>
        <w:softHyphen/>
        <w:t>ной крестьянин Ю. Перегудов и затинщик С. Мещеряков стали оброчными владельцами крупных угодьев. Одновременно стали втягиваться в промысловое хозяйство, связанное с рынком, ата</w:t>
        <w:softHyphen/>
        <w:t>маны и духовенство, т. е. светские и духовные феодалы.</w:t>
      </w:r>
    </w:p>
    <w:p>
      <w:pPr>
        <w:pStyle w:val="Normal"/>
        <w:autoSpaceDE w:val="false"/>
        <w:ind w:right="-327" w:firstLine="426"/>
        <w:jc w:val="both"/>
        <w:rPr/>
      </w:pPr>
      <w:r>
        <w:rPr/>
        <w:t>«Вольное» население, занимавшееся промыслами, играло основную роль в начале заселения и хозяйственного освоения Слобожанщины. Как известно, с 30-х годов XVII в. население края стало пополняться украинскими переселенцами, социально-имущественное положение которых было типично крестьянским.</w:t>
      </w:r>
    </w:p>
    <w:p>
      <w:pPr>
        <w:pStyle w:val="Normal"/>
        <w:autoSpaceDE w:val="false"/>
        <w:ind w:right="-327" w:firstLine="426"/>
        <w:jc w:val="both"/>
        <w:rPr/>
      </w:pPr>
      <w:r>
        <w:rPr/>
        <w:t>В царской грамоте путивльскому воеводе Г. Пушкину 18 ию</w:t>
        <w:softHyphen/>
        <w:t>ля 1639 г. приказывалось освободить нескольких арестованных переселенцев и возвратить им имущество:</w:t>
      </w:r>
    </w:p>
    <w:p>
      <w:pPr>
        <w:pStyle w:val="Normal"/>
        <w:autoSpaceDE w:val="false"/>
        <w:ind w:right="-327" w:firstLine="426"/>
        <w:jc w:val="both"/>
        <w:rPr/>
      </w:pPr>
      <w:r>
        <w:rPr/>
        <w:t>Л. Григорьеву и его детям—500 овец, 4 лошади с телегами,</w:t>
      </w:r>
    </w:p>
    <w:p>
      <w:pPr>
        <w:pStyle w:val="Normal"/>
        <w:autoSpaceDE w:val="false"/>
        <w:ind w:right="-327" w:firstLine="426"/>
        <w:jc w:val="both"/>
        <w:rPr/>
      </w:pPr>
      <w:r>
        <w:rPr/>
        <w:t>4 вола, наволочку и скатерть турецкие, 12 наметок коленских холстов, 80 локтей холста льняного, 3 топора литовских, 3 леме</w:t>
        <w:softHyphen/>
        <w:t>ха плужных, 2 коца, 2 шубы, 25 локтей белого сукна, шлык лисий, 3 копы грошей литовских, всего имущества на 500 руб.;</w:t>
      </w:r>
    </w:p>
    <w:p>
      <w:pPr>
        <w:pStyle w:val="Normal"/>
        <w:autoSpaceDE w:val="false"/>
        <w:ind w:right="-327" w:firstLine="426"/>
        <w:jc w:val="both"/>
        <w:rPr/>
      </w:pPr>
      <w:r>
        <w:rPr/>
        <w:t>Ф. Григорьеву—3 коровы, 5 волов, лошадь, 20 овец, 2 завив</w:t>
        <w:softHyphen/>
        <w:t>ки турецкие, 13 наметок и 5 рубашек женских коленского по</w:t>
        <w:softHyphen/>
        <w:t>лотна, 2 шлыка лисьих, 6 ширинок шелковых, всего имущества на 200 руб.;</w:t>
      </w:r>
    </w:p>
    <w:p>
      <w:pPr>
        <w:pStyle w:val="Normal"/>
        <w:autoSpaceDE w:val="false"/>
        <w:ind w:right="-327" w:firstLine="426"/>
        <w:jc w:val="both"/>
        <w:rPr/>
      </w:pPr>
      <w:r>
        <w:rPr/>
        <w:t>Ф. Гаврилову—2 коровы, 4 вола, 2 подтелка, лошадь, ска</w:t>
        <w:softHyphen/>
        <w:t>терть турецкую, 2 ширинки шелковых, лисицу, 2 пласта, 1 аршин сукна настрафильного, 60 овец, 2 самопала, 2 седла с войлоком,</w:t>
      </w:r>
    </w:p>
    <w:p>
      <w:pPr>
        <w:pStyle w:val="Normal"/>
        <w:autoSpaceDE w:val="false"/>
        <w:ind w:right="-327" w:firstLine="426"/>
        <w:jc w:val="both"/>
        <w:rPr/>
      </w:pPr>
      <w:r>
        <w:rPr/>
        <w:t>5 руб. денег, всего имущества на 150 руб.;</w:t>
      </w:r>
    </w:p>
    <w:p>
      <w:pPr>
        <w:pStyle w:val="Normal"/>
        <w:autoSpaceDE w:val="false"/>
        <w:ind w:right="-327" w:firstLine="426"/>
        <w:jc w:val="both"/>
        <w:rPr/>
      </w:pPr>
      <w:r>
        <w:rPr/>
        <w:t>И. Доритцкому—300 овец, 2 коровы, 3 вола, 2 полотна колен</w:t>
        <w:softHyphen/>
        <w:t>ских 24 аршина, 2 поневы шелковые, 2 рубашки женских колен</w:t>
        <w:softHyphen/>
        <w:t>ского полотна и такая же мужская, шлык лисий, 2 подушки илолог, всего имущества на 90 руб.;</w:t>
      </w:r>
    </w:p>
    <w:p>
      <w:pPr>
        <w:pStyle w:val="Normal"/>
        <w:autoSpaceDE w:val="false"/>
        <w:ind w:right="-327" w:firstLine="426"/>
        <w:jc w:val="both"/>
        <w:rPr/>
      </w:pPr>
      <w:r>
        <w:rPr/>
        <w:t>Сеньке, портному мастеру — 2 лошади, 2 вола, корову, кафтан польский, штаны Лазаревы, шлык лисий, 6 рубашек мужских и женских, 4 поневы, всего имущества на 30 руб.2.</w:t>
      </w:r>
    </w:p>
    <w:p>
      <w:pPr>
        <w:pStyle w:val="Normal"/>
        <w:autoSpaceDE w:val="false"/>
        <w:ind w:right="-327" w:firstLine="426"/>
        <w:jc w:val="both"/>
        <w:rPr/>
      </w:pPr>
      <w:r>
        <w:rPr/>
        <w:t>Однако не следует думать, что среди переселенцев не было бедных. В приведенном документе сказано лишь о людях, у ко</w:t>
        <w:softHyphen/>
        <w:t>торых отобрано имущество, а о неимущих не было оснований даже упоминать.</w:t>
      </w:r>
    </w:p>
    <w:p>
      <w:pPr>
        <w:pStyle w:val="Normal"/>
        <w:autoSpaceDE w:val="false"/>
        <w:ind w:right="-327" w:firstLine="426"/>
        <w:jc w:val="both"/>
        <w:rPr/>
      </w:pPr>
      <w:r>
        <w:rPr/>
        <w:t>Как уже говорилось, в 1638 г. в Чугуеве поселилось более</w:t>
      </w:r>
    </w:p>
    <w:p>
      <w:pPr>
        <w:pStyle w:val="Normal"/>
        <w:autoSpaceDE w:val="false"/>
        <w:ind w:right="-327" w:firstLine="426"/>
        <w:jc w:val="both"/>
        <w:rPr>
          <w:sz w:val="20"/>
          <w:szCs w:val="20"/>
        </w:rPr>
      </w:pPr>
      <w:r>
        <w:rPr>
          <w:sz w:val="20"/>
          <w:szCs w:val="20"/>
        </w:rPr>
        <w:t>1 ХФЦГИА, ф. 355, стб. 10, док. 13; Д. И. Багалей. Очерки из исто</w:t>
        <w:softHyphen/>
        <w:t>рии колонизации..., стр.  121—123.</w:t>
      </w:r>
    </w:p>
    <w:p>
      <w:pPr>
        <w:pStyle w:val="Normal"/>
        <w:autoSpaceDE w:val="false"/>
        <w:ind w:right="-327" w:firstLine="426"/>
        <w:jc w:val="both"/>
        <w:rPr>
          <w:sz w:val="20"/>
          <w:szCs w:val="20"/>
        </w:rPr>
      </w:pPr>
      <w:r>
        <w:rPr>
          <w:sz w:val="20"/>
          <w:szCs w:val="20"/>
        </w:rPr>
        <w:t>2 «Воссоединение Украины с Россией», т. I, № 166.</w:t>
      </w:r>
    </w:p>
    <w:p>
      <w:pPr>
        <w:pStyle w:val="Normal"/>
        <w:autoSpaceDE w:val="false"/>
        <w:ind w:right="-327" w:firstLine="426"/>
        <w:jc w:val="both"/>
        <w:rPr/>
      </w:pPr>
      <w:r>
        <w:rPr/>
        <w:t>52</w:t>
      </w:r>
    </w:p>
    <w:p>
      <w:pPr>
        <w:pStyle w:val="Normal"/>
        <w:autoSpaceDE w:val="false"/>
        <w:ind w:right="-327" w:firstLine="426"/>
        <w:jc w:val="both"/>
        <w:rPr/>
      </w:pPr>
      <w:r>
        <w:rPr/>
        <w:t>3 тыс. украинцев. Переселенцы писали правительству, что «они-де люди вольные и знатные, многие люди в них мастеровые, и лошадей, и коров, и овец, и всякие животины в них много»</w:t>
      </w:r>
    </w:p>
    <w:p>
      <w:pPr>
        <w:pStyle w:val="Normal"/>
        <w:autoSpaceDE w:val="false"/>
        <w:ind w:right="-327" w:firstLine="426"/>
        <w:jc w:val="both"/>
        <w:rPr/>
      </w:pPr>
      <w:r>
        <w:rPr/>
        <w:t>Эта характеристика их имущественного положения была об</w:t>
        <w:softHyphen/>
        <w:t>щей. Некоторые переселенцы были настолько бедны, что помо</w:t>
        <w:softHyphen/>
        <w:t>щи, выданной правительством, им едва хватило на пропитание во время работы на постройке острога. Дворы себе построили: гетман, есаул, 10 сотников, 7 пятидесятников, 83 десятника и 608 рядовых, всего 710 чел. Дворов не построили «по бедности» 12 десятников и 198 рядовых людей. По неизвестным причинам не говорится о постройке дворов 94 чел.: дьячка или войскового писаря, 2 пятидесятников, 7 десятников, 2 попов и 82 рядовых людей. Хотя приводимые сведения не точны, тем не менее из них явствует, что 210 чел. не сумели обзавестись дворами вследст</w:t>
        <w:softHyphen/>
        <w:t>вие своей бедности.</w:t>
      </w:r>
    </w:p>
    <w:p>
      <w:pPr>
        <w:pStyle w:val="Normal"/>
        <w:autoSpaceDE w:val="false"/>
        <w:ind w:right="-327" w:firstLine="426"/>
        <w:jc w:val="both"/>
        <w:rPr/>
      </w:pPr>
      <w:r>
        <w:rPr/>
        <w:t>В России и на Украине существовало крепостничество и, естественно, что с переселением русских и украинцев на Сло</w:t>
        <w:softHyphen/>
        <w:t>божанщину сюда переносились и крепостнические отношения. Прибывавшие из России воеводы и другие приказные люди при</w:t>
        <w:softHyphen/>
        <w:t>водили с собою крепостных людей и так же, как и возникавшие здесь монастыри, закабаляли и закрепощали местных крестьян.</w:t>
      </w:r>
    </w:p>
    <w:p>
      <w:pPr>
        <w:pStyle w:val="Normal"/>
        <w:autoSpaceDE w:val="false"/>
        <w:ind w:right="-327" w:firstLine="426"/>
        <w:jc w:val="both"/>
        <w:rPr/>
      </w:pPr>
      <w:r>
        <w:rPr/>
        <w:t>В отписке валуйского воеводы И. Бойкова от 27 января 1635 г. говорилось, что Святогорский монастырь «от воинских людей разорен, стоит пуст без пенья, братьи и служб и крестьян нет»2. Следовательно, этот монастырь уже давно имел своих крестьян. Из отписки чугуевского воеводы в 1643 г. известно, что татары убили П. Васильева, принадлежавшего местному подьячему 3. Были крепостные крестьяне и у верхушки русских служилых людей в Хотмыжске4, Усерде, Вольном и других городах, владели крепостными и старшины украинских пере</w:t>
        <w:softHyphen/>
        <w:t>селенцев 5.</w:t>
      </w:r>
    </w:p>
    <w:p>
      <w:pPr>
        <w:pStyle w:val="Normal"/>
        <w:autoSpaceDE w:val="false"/>
        <w:ind w:right="-327" w:firstLine="426"/>
        <w:jc w:val="both"/>
        <w:rPr/>
      </w:pPr>
      <w:r>
        <w:rPr/>
        <w:t>Украинские крестьяне бежали от польско-литовской и укра</w:t>
        <w:softHyphen/>
        <w:t>инской шляхты в Россию, на Слобожанщину, где они станови</w:t>
        <w:softHyphen/>
        <w:t>лись свободными. Но некоторые крепостные крестьяне остава</w:t>
        <w:softHyphen/>
        <w:t>лись подневольными переселявшихся владельцев. Когда духо</w:t>
        <w:softHyphen/>
        <w:t>венство прилуцкого Густынского монастыря 14 июня 1638 г. пришло в Путивль, оно привело с собой служек и монастырских крестьян. «А пришло, государь, с ним, игуменом, старцов ис тово Густынского монастыря черных попов 5 человек, да дьяконов черных 4 человека, да старцов соборных и рядовых 57 человек;</w:t>
        <w:softHyphen/>
      </w:r>
    </w:p>
    <w:p>
      <w:pPr>
        <w:pStyle w:val="Normal"/>
        <w:autoSpaceDE w:val="false"/>
        <w:ind w:right="-327" w:firstLine="426"/>
        <w:jc w:val="both"/>
        <w:rPr>
          <w:sz w:val="20"/>
          <w:szCs w:val="20"/>
        </w:rPr>
      </w:pPr>
      <w:r>
        <w:rPr>
          <w:sz w:val="20"/>
          <w:szCs w:val="20"/>
        </w:rPr>
        <w:t>1 «Воссоединение Украины с Россией», т. I, № 145.</w:t>
      </w:r>
    </w:p>
    <w:p>
      <w:pPr>
        <w:pStyle w:val="Normal"/>
        <w:autoSpaceDE w:val="false"/>
        <w:ind w:right="-327" w:firstLine="426"/>
        <w:jc w:val="both"/>
        <w:rPr>
          <w:sz w:val="20"/>
          <w:szCs w:val="20"/>
        </w:rPr>
      </w:pPr>
      <w:r>
        <w:rPr>
          <w:sz w:val="20"/>
          <w:szCs w:val="20"/>
        </w:rPr>
        <w:t>2 АМГ, т. II, № 6.</w:t>
      </w:r>
    </w:p>
    <w:p>
      <w:pPr>
        <w:pStyle w:val="Normal"/>
        <w:autoSpaceDE w:val="false"/>
        <w:ind w:right="-327" w:firstLine="426"/>
        <w:jc w:val="both"/>
        <w:rPr>
          <w:sz w:val="20"/>
          <w:szCs w:val="20"/>
        </w:rPr>
      </w:pPr>
      <w:r>
        <w:rPr>
          <w:sz w:val="20"/>
          <w:szCs w:val="20"/>
        </w:rPr>
        <w:t>3 Историко-статистическое описание Харьковской епархии, отд. IV стр. 52.</w:t>
      </w:r>
    </w:p>
    <w:p>
      <w:pPr>
        <w:pStyle w:val="Normal"/>
        <w:autoSpaceDE w:val="false"/>
        <w:ind w:right="-327" w:firstLine="426"/>
        <w:jc w:val="both"/>
        <w:rPr>
          <w:sz w:val="20"/>
          <w:szCs w:val="20"/>
        </w:rPr>
      </w:pPr>
      <w:r>
        <w:rPr>
          <w:sz w:val="20"/>
          <w:szCs w:val="20"/>
        </w:rPr>
        <w:t>4 ЦГАДА, Белгородский стол, стб. 161, лл. 178—180.</w:t>
      </w:r>
    </w:p>
    <w:p>
      <w:pPr>
        <w:pStyle w:val="Normal"/>
        <w:autoSpaceDE w:val="false"/>
        <w:ind w:right="-327" w:firstLine="426"/>
        <w:jc w:val="both"/>
        <w:rPr>
          <w:sz w:val="20"/>
          <w:szCs w:val="20"/>
        </w:rPr>
      </w:pPr>
      <w:r>
        <w:rPr>
          <w:sz w:val="20"/>
          <w:szCs w:val="20"/>
        </w:rPr>
        <w:t>5 ХФЦГИА, ф. 353, стб. 35, док. 7. ..</w:t>
      </w:r>
    </w:p>
    <w:p>
      <w:pPr>
        <w:pStyle w:val="Normal"/>
        <w:autoSpaceDE w:val="false"/>
        <w:ind w:right="-327" w:firstLine="426"/>
        <w:jc w:val="both"/>
        <w:rPr/>
      </w:pPr>
      <w:r>
        <w:rPr/>
        <w:fldChar w:fldCharType="begin"/>
      </w:r>
      <w:r>
        <w:rPr/>
        <w:instrText xml:space="preserve"> PAGE </w:instrText>
      </w:r>
      <w:r>
        <w:rPr/>
        <w:fldChar w:fldCharType="separate"/>
      </w:r>
      <w:r>
        <w:rPr/>
        <w:t>36</w:t>
      </w:r>
      <w:r>
        <w:rPr/>
        <w:fldChar w:fldCharType="end"/>
      </w:r>
    </w:p>
    <w:p>
      <w:pPr>
        <w:pStyle w:val="Normal"/>
        <w:autoSpaceDE w:val="false"/>
        <w:ind w:right="-327" w:firstLine="426"/>
        <w:jc w:val="both"/>
        <w:rPr/>
      </w:pPr>
      <w:r>
        <w:rPr/>
        <w:t>да крестьян их монастырских 11 человек з женами и з детьми». В то же время переселившиеся монахини Подгорье-Ладинского женского монастыря, из Прилуцкого уезда, также пришли со своими «работники»</w:t>
      </w:r>
    </w:p>
    <w:p>
      <w:pPr>
        <w:pStyle w:val="Normal"/>
        <w:autoSpaceDE w:val="false"/>
        <w:ind w:right="-327" w:firstLine="426"/>
        <w:jc w:val="both"/>
        <w:rPr/>
      </w:pPr>
      <w:r>
        <w:rPr/>
        <w:t>В царской грамоте от 17 января 1641 г. говорится, что кре</w:t>
        <w:softHyphen/>
        <w:t>постные крестьяне детей боярских Д. Чаплыгина и О. Крамско</w:t>
        <w:softHyphen/>
        <w:t>го, бежавшие из Курского уезда, «живут на Чугуеве за гетма</w:t>
        <w:softHyphen/>
        <w:t>ном за Яцком Остряниным» 2. Неизвестно, на каком положении эти беглецы находились у Острянина, возможно, на положении наемных или кабальных.</w:t>
      </w:r>
    </w:p>
    <w:p>
      <w:pPr>
        <w:pStyle w:val="Normal"/>
        <w:autoSpaceDE w:val="false"/>
        <w:ind w:right="-327" w:firstLine="426"/>
        <w:jc w:val="both"/>
        <w:rPr/>
      </w:pPr>
      <w:r>
        <w:rPr/>
        <w:t>Когда украинские поселенцы в Чугуеве «изменили», оставили город и ушли в Полтаву, часть беглецов была поймана русской сторожей. Царское правительство некоторых из них отправило в северные города, а их жен и детей «пожаловало отдать в ра</w:t>
        <w:softHyphen/>
        <w:t>боту» хотмыжским служилым людям 3.</w:t>
      </w:r>
    </w:p>
    <w:p>
      <w:pPr>
        <w:pStyle w:val="Normal"/>
        <w:autoSpaceDE w:val="false"/>
        <w:ind w:right="-327" w:firstLine="426"/>
        <w:jc w:val="both"/>
        <w:rPr/>
      </w:pPr>
      <w:r>
        <w:rPr/>
        <w:t>Следует сказать, что закрепощение крестьян на Слобожанщи</w:t>
        <w:softHyphen/>
        <w:t>не до середины XVII в. было явлением редким. В начале засе</w:t>
        <w:softHyphen/>
        <w:t>ления «дикого поля» применять крепостной труд было делом очень сложным и в силу военных соображений для правительст</w:t>
        <w:softHyphen/>
        <w:t>ва не выгодным. Поэтому наряду с постепенным и малозаметным закрепощением низов русских служилых людей и украинских переселенцев применялось использование наемного труда с де</w:t>
        <w:softHyphen/>
        <w:t>нежной оплатой.</w:t>
      </w:r>
    </w:p>
    <w:p>
      <w:pPr>
        <w:pStyle w:val="Normal"/>
        <w:autoSpaceDE w:val="false"/>
        <w:ind w:right="-327" w:firstLine="426"/>
        <w:jc w:val="both"/>
        <w:rPr/>
      </w:pPr>
      <w:r>
        <w:rPr/>
        <w:t>Долгое время служилые люди получали от правительства за несение службы только деньги. Так, еще в XVI в. правительство нанимало на сторожевую службу по Донцу путивльских севрю</w:t>
        <w:softHyphen/>
        <w:t>ков ежегодно на 6 месяцев. Плата выдавалась им частично пе</w:t>
        <w:softHyphen/>
        <w:t>ред выходом на сторожи — весной, а остальная часть осенью, после возвращения со сторож. Боярским приговором 18 февраля 1571 г. выдача постоянной денежной платы была отменена и с этого времени служилым людям на Слобожанщине, как и в дру</w:t>
        <w:softHyphen/>
        <w:t>гих местах, власти все чаще стали давать поместную землю 4. «Новоприборным» служилым людям, кроме того, выдавали го</w:t>
        <w:softHyphen/>
        <w:t>довое жалованье на постройку двора и обзаведение хозяйством.</w:t>
      </w:r>
    </w:p>
    <w:p>
      <w:pPr>
        <w:pStyle w:val="Normal"/>
        <w:autoSpaceDE w:val="false"/>
        <w:ind w:right="-327" w:firstLine="426"/>
        <w:jc w:val="both"/>
        <w:rPr/>
      </w:pPr>
      <w:r>
        <w:rPr/>
        <w:t>Правительство практиковало денежную выплату людям за работу на десятинной пашне. В отписке яблоновского воеводы Д. Т. Сентова говорится, что по царскому указу ему велено про</w:t>
        <w:softHyphen/>
        <w:t>извести посев десятинной пашни «под ярь также и под рожь ко 151 (1643 г.) вовремя, не испустя поры, охочими наемными людьми с поденным кормом, а твоего государева жалованья по</w:t>
        <w:softHyphen/>
        <w:t>денного корму велено мне, холопу твоему, выдавать за работу пахарям и жнецам и от молотьбы по 10 денег, а бороноволокам... по 6 денег на день человеку... а яблоновским, государь, служи-</w:t>
      </w:r>
    </w:p>
    <w:p>
      <w:pPr>
        <w:pStyle w:val="Normal"/>
        <w:autoSpaceDE w:val="false"/>
        <w:ind w:right="-327" w:firstLine="426"/>
        <w:jc w:val="both"/>
        <w:rPr>
          <w:sz w:val="20"/>
          <w:szCs w:val="20"/>
        </w:rPr>
      </w:pPr>
      <w:r>
        <w:rPr>
          <w:sz w:val="20"/>
          <w:szCs w:val="20"/>
        </w:rPr>
        <w:t>1 «Воссоединение Украины с Россией», т. I, № 137.</w:t>
      </w:r>
    </w:p>
    <w:p>
      <w:pPr>
        <w:pStyle w:val="Normal"/>
        <w:autoSpaceDE w:val="false"/>
        <w:ind w:right="-327" w:firstLine="426"/>
        <w:jc w:val="both"/>
        <w:rPr>
          <w:sz w:val="20"/>
          <w:szCs w:val="20"/>
        </w:rPr>
      </w:pPr>
      <w:r>
        <w:rPr>
          <w:sz w:val="20"/>
          <w:szCs w:val="20"/>
        </w:rPr>
        <w:t>2 ХФЦГИА. ф. 353, стб. 35, док. 7.</w:t>
      </w:r>
    </w:p>
    <w:p>
      <w:pPr>
        <w:pStyle w:val="Normal"/>
        <w:autoSpaceDE w:val="false"/>
        <w:ind w:right="-327" w:firstLine="426"/>
        <w:jc w:val="both"/>
        <w:rPr>
          <w:sz w:val="20"/>
          <w:szCs w:val="20"/>
        </w:rPr>
      </w:pPr>
      <w:r>
        <w:rPr>
          <w:sz w:val="20"/>
          <w:szCs w:val="20"/>
        </w:rPr>
        <w:t>3 ЦГАДА, Белгородский стол, стб. 161, лл. 113—117.</w:t>
      </w:r>
    </w:p>
    <w:p>
      <w:pPr>
        <w:pStyle w:val="Normal"/>
        <w:autoSpaceDE w:val="false"/>
        <w:ind w:right="-327" w:firstLine="426"/>
        <w:jc w:val="both"/>
        <w:rPr>
          <w:sz w:val="20"/>
          <w:szCs w:val="20"/>
        </w:rPr>
      </w:pPr>
      <w:r>
        <w:rPr>
          <w:sz w:val="20"/>
          <w:szCs w:val="20"/>
        </w:rPr>
        <w:t>4 АМГ, т. I, № 3.</w:t>
      </w:r>
    </w:p>
    <w:p>
      <w:pPr>
        <w:pStyle w:val="Normal"/>
        <w:autoSpaceDE w:val="false"/>
        <w:ind w:right="-327" w:firstLine="426"/>
        <w:jc w:val="both"/>
        <w:rPr/>
      </w:pPr>
      <w:r>
        <w:rPr/>
        <w:t>54</w:t>
      </w:r>
    </w:p>
    <w:p>
      <w:pPr>
        <w:pStyle w:val="Normal"/>
        <w:autoSpaceDE w:val="false"/>
        <w:ind w:right="-327" w:firstLine="426"/>
        <w:jc w:val="both"/>
        <w:rPr/>
      </w:pPr>
      <w:r>
        <w:rPr/>
        <w:t>лым людям твоей государевы десятинной пашни в неволю пахать не велено». Но в Яблонове «охочих» людей для этой работы не оказалось, поэтому воеводе пришлось произвести обработку де</w:t>
        <w:softHyphen/>
        <w:t>сятинной пашни силами яблоновских стрельцов, казаков и пуш</w:t>
        <w:softHyphen/>
        <w:t>карей «в неволю», выдавая им поденное жалование кормом: «пахарем и жнецом и молотильщиком по 10 денег, а бороново-локом... по 6 денег на день человеку»</w:t>
      </w:r>
    </w:p>
    <w:p>
      <w:pPr>
        <w:pStyle w:val="Normal"/>
        <w:autoSpaceDE w:val="false"/>
        <w:ind w:right="-327" w:firstLine="426"/>
        <w:jc w:val="both"/>
        <w:rPr/>
      </w:pPr>
      <w:r>
        <w:rPr/>
        <w:t>К сожалению, сохранилось очень мало сведений об условиях найма работных людей, их правах и обязанностях в хозяйстве разных владельцев. В «Записке Адама Киселя», составленной в 1647 г. по поводу условий, на которых русское правительство предоставляло ему участки для добычи поташа и смольчуги в Трубчевском и Недригайловском уездах, по этому вопросу имеются некоторые данные. Они касаются условий найма рус</w:t>
        <w:softHyphen/>
        <w:t>ских работных людей на предприятии иностранца. А. Кисель обязался выполнять целый ряд условий, поставленных ему русской стороной: «а которые царского величества люди похо-тят у того моего будного дела быть по найму, и мне и моим людям тех... людей в неволю у себя не держать и своими не называть и в найму их не обидеть и ничем не теснить» 2. В связи с начавшейся весной 1648 г. войной украинского народа против польского панского гнета это соглашение не было осуществлено.</w:t>
      </w:r>
    </w:p>
    <w:p>
      <w:pPr>
        <w:pStyle w:val="Normal"/>
        <w:autoSpaceDE w:val="false"/>
        <w:ind w:right="-327" w:firstLine="426"/>
        <w:jc w:val="both"/>
        <w:rPr/>
      </w:pPr>
      <w:r>
        <w:rPr/>
        <w:t>Из сказанного видно, что хозяева нередко держали у себя наймитов насильно, называли их своими холопами, всячески их «обижали и теснили». В договоре царского правительства и Ки</w:t>
        <w:softHyphen/>
        <w:t>селя лишь для видимости даны «гарантии» соблюдения челове</w:t>
        <w:softHyphen/>
        <w:t>ческого отношения к работным людям.</w:t>
      </w:r>
    </w:p>
    <w:p>
      <w:pPr>
        <w:pStyle w:val="Normal"/>
        <w:autoSpaceDE w:val="false"/>
        <w:ind w:right="-327" w:firstLine="426"/>
        <w:jc w:val="both"/>
        <w:rPr/>
      </w:pPr>
      <w:r>
        <w:rPr/>
        <w:t>Рассматривая социально-имущественное положение русских и украинских слобожан, мы не находим среди них бояр, дворян и казацких старшин, которые бы владели большим хозяйством. Это объясняется тем, что в начале освоения «дикого поля» при малочисленности населения еще не было условий для создания крупных крепостнических владений. Тем не менее на Слобо</w:t>
        <w:softHyphen/>
        <w:t>жанщине складывались такие же феодально-крепостнические отношения, какими они были в России и на Украине.</w:t>
      </w:r>
    </w:p>
    <w:p>
      <w:pPr>
        <w:pStyle w:val="Normal"/>
        <w:autoSpaceDE w:val="false"/>
        <w:ind w:right="-327" w:firstLine="426"/>
        <w:jc w:val="both"/>
        <w:rPr/>
      </w:pPr>
      <w:r>
        <w:rPr/>
        <w:t>Жизнь русских и украинских рядовых переселенцев с самого начала была тяжелой. Военно-сторожевое бремя, феодально-крепостнический гнет, произвол воевод — все это порождало недовольство среди слобожан и приводило к классовым столк</w:t>
        <w:softHyphen/>
        <w:t>новениям. Многие казаки, стрельцы и другие рядовые люди оставляли свое имущество и бежали отсюда на старые места или на Дон в казачество. Много «сведенцев» бежало из Чугуе</w:t>
        <w:softHyphen/>
        <w:t>ва в «прежние городы» в 1640 г.3. Правительство приказало</w:t>
      </w:r>
    </w:p>
    <w:p>
      <w:pPr>
        <w:pStyle w:val="Normal"/>
        <w:autoSpaceDE w:val="false"/>
        <w:ind w:right="-327" w:firstLine="426"/>
        <w:jc w:val="both"/>
        <w:rPr>
          <w:sz w:val="20"/>
          <w:szCs w:val="20"/>
        </w:rPr>
      </w:pPr>
      <w:r>
        <w:rPr>
          <w:sz w:val="20"/>
          <w:szCs w:val="20"/>
        </w:rPr>
        <w:t>И. Н. Миклашевский. К истории хозяйственного быта..., стр. 285.</w:t>
      </w:r>
    </w:p>
    <w:p>
      <w:pPr>
        <w:pStyle w:val="Normal"/>
        <w:autoSpaceDE w:val="false"/>
        <w:ind w:right="-327" w:firstLine="426"/>
        <w:jc w:val="both"/>
        <w:rPr>
          <w:sz w:val="20"/>
          <w:szCs w:val="20"/>
        </w:rPr>
      </w:pPr>
      <w:r>
        <w:rPr>
          <w:sz w:val="20"/>
          <w:szCs w:val="20"/>
        </w:rPr>
        <w:t>2 АЮ и ЗР, т. III, № 158.</w:t>
      </w:r>
    </w:p>
    <w:p>
      <w:pPr>
        <w:pStyle w:val="Normal"/>
        <w:autoSpaceDE w:val="false"/>
        <w:ind w:right="-327" w:firstLine="426"/>
        <w:jc w:val="both"/>
        <w:rPr>
          <w:sz w:val="20"/>
          <w:szCs w:val="20"/>
        </w:rPr>
      </w:pPr>
      <w:r>
        <w:rPr>
          <w:sz w:val="20"/>
          <w:szCs w:val="20"/>
        </w:rPr>
        <w:t>8 ЦГАДА, Белгородский стол, стб. 115, л. 129.</w:t>
      </w:r>
    </w:p>
    <w:p>
      <w:pPr>
        <w:pStyle w:val="Normal"/>
        <w:autoSpaceDE w:val="false"/>
        <w:ind w:right="-327" w:firstLine="426"/>
        <w:jc w:val="both"/>
        <w:rPr/>
      </w:pPr>
      <w:r>
        <w:rPr/>
        <w:fldChar w:fldCharType="begin"/>
      </w:r>
      <w:r>
        <w:rPr/>
        <w:instrText xml:space="preserve"> PAGE </w:instrText>
      </w:r>
      <w:r>
        <w:rPr/>
        <w:fldChar w:fldCharType="separate"/>
      </w:r>
      <w:r>
        <w:rPr/>
        <w:t>37</w:t>
      </w:r>
      <w:r>
        <w:rPr/>
        <w:fldChar w:fldCharType="end"/>
      </w:r>
    </w:p>
    <w:p>
      <w:pPr>
        <w:pStyle w:val="Normal"/>
        <w:autoSpaceDE w:val="false"/>
        <w:ind w:right="-327" w:firstLine="426"/>
        <w:jc w:val="both"/>
        <w:rPr/>
      </w:pPr>
      <w:r>
        <w:rPr/>
        <w:t>воеводам разыскивать беглецов, наказывать и возвращать на службу в Чугуев. Белгородский воевода сообщал, что дети бояр</w:t>
        <w:softHyphen/>
        <w:t>ские, стрельцы и казаки белгородцы, бежавшие из Чугуева, «сы</w:t>
        <w:softHyphen/>
        <w:t>сканы» и после наказания высланы обратно. Курский воевода получил указ поступить так же с 4 пушкарями, бежавшими из Чугуева в КурскРазыскивались беглые Чугуевские станич</w:t>
        <w:softHyphen/>
        <w:t>ники «Ивашка Казанцов с товарищи» в 1648 г.2, пушкарь — в 1650 г.3. Бежали служилые люди из Валок в 1648 г., из Ольшан-ска в 1646 г.4, из Усерда в 1643 г.5 и т. д.</w:t>
      </w:r>
    </w:p>
    <w:p>
      <w:pPr>
        <w:pStyle w:val="Normal"/>
        <w:autoSpaceDE w:val="false"/>
        <w:ind w:right="-327" w:firstLine="426"/>
        <w:jc w:val="both"/>
        <w:rPr/>
      </w:pPr>
      <w:r>
        <w:rPr/>
        <w:t>В 1641 г. в Курске из-за произвола воеводы произошло выступление украинцев (300 чел.), в результате значительная группа украинцев оставила город6. В том же году много украин</w:t>
        <w:softHyphen/>
        <w:t>цев ушло из Воронежа, Белгорода, Валуек, Хотмыжска, Воль</w:t>
        <w:softHyphen/>
        <w:t>ного и Усерда 7. Наибольшее выступление произошло в Чугуеве.</w:t>
      </w:r>
    </w:p>
    <w:p>
      <w:pPr>
        <w:pStyle w:val="Normal"/>
        <w:autoSpaceDE w:val="false"/>
        <w:ind w:right="-327" w:firstLine="426"/>
        <w:jc w:val="both"/>
        <w:rPr/>
      </w:pPr>
      <w:r>
        <w:rPr/>
        <w:t>В Чугуеве, находившемся в глубине «дикого поля», условия жизни поселенцев были особенно тяжелые, им приходилось строить и держать наготове сложную оборонительную систему. Днем и ночью по нескольку десятков человек несли сторожевую службу в Чугуевской крепости и на ее подступах. Часто прихо</w:t>
        <w:softHyphen/>
        <w:t>дилось защищать город и имущество вне его стен от нападения татарских ватаг и от украинских степных «добычников».</w:t>
      </w:r>
    </w:p>
    <w:p>
      <w:pPr>
        <w:pStyle w:val="Normal"/>
        <w:autoSpaceDE w:val="false"/>
        <w:ind w:right="-327" w:firstLine="426"/>
        <w:jc w:val="both"/>
        <w:rPr/>
      </w:pPr>
      <w:r>
        <w:rPr/>
        <w:t>Царские воеводы не оказывали необходимого содействия в несении тяжелой службы и облегчении материального поло</w:t>
        <w:softHyphen/>
        <w:t>жения как украинцев, так и русских служилых людей. Чугуев-цы, например, писали царю, что белгородскому воеводе было велено дать им 5 пушек, пороху и свинца, но воевода П. Д. По</w:t>
        <w:softHyphen/>
        <w:t>жарский выдал лишь вестовую пушку, и то дырявую, непригод</w:t>
        <w:softHyphen/>
        <w:t>ную для стрельбы. Они просили царя: «Пожалуй нас, холопей твоих, хлебом и солью, пушками и пушечною казною и всякими пушечными запасами, литаврами и барабаны и знамены» 8.</w:t>
      </w:r>
    </w:p>
    <w:p>
      <w:pPr>
        <w:pStyle w:val="Normal"/>
        <w:autoSpaceDE w:val="false"/>
        <w:ind w:right="-327" w:firstLine="426"/>
        <w:jc w:val="both"/>
        <w:rPr/>
      </w:pPr>
      <w:r>
        <w:rPr/>
        <w:t>Белгородскому воеводе П. Д. Пожарскому в апреле 1639 г. было приказано отпустить чугуевцам на посев 2622 чети овса 9. Но воевода не организовал вовремя отправку семян в Чугуев. В челобитной царю в мае чугуевцы по этому поводу писали, что они построили жилища, острожную стену и 6 башен, на что израсходовали все свои средства. С большим трудом перези</w:t>
        <w:softHyphen/>
        <w:t>мовали, «иной с бедности лошадь продает, а иные лошади и съели, иные многие траву ели и из тое травы и от украинной</w:t>
      </w:r>
    </w:p>
    <w:p>
      <w:pPr>
        <w:pStyle w:val="Normal"/>
        <w:autoSpaceDE w:val="false"/>
        <w:ind w:right="-327" w:firstLine="426"/>
        <w:jc w:val="both"/>
        <w:rPr>
          <w:sz w:val="20"/>
          <w:szCs w:val="20"/>
        </w:rPr>
      </w:pPr>
      <w:r>
        <w:rPr>
          <w:sz w:val="20"/>
          <w:szCs w:val="20"/>
        </w:rPr>
        <w:t>1 ЦГАДА, Белгородский с»ол, стб. 21, лл. 160—161, 305.</w:t>
      </w:r>
    </w:p>
    <w:p>
      <w:pPr>
        <w:pStyle w:val="Normal"/>
        <w:autoSpaceDE w:val="false"/>
        <w:ind w:right="-327" w:firstLine="426"/>
        <w:jc w:val="both"/>
        <w:rPr>
          <w:sz w:val="20"/>
          <w:szCs w:val="20"/>
        </w:rPr>
      </w:pPr>
      <w:r>
        <w:rPr>
          <w:sz w:val="20"/>
          <w:szCs w:val="20"/>
        </w:rPr>
        <w:t>2 ХФЦГИА, ф. 353, стб. 13, док. 50.</w:t>
      </w:r>
    </w:p>
    <w:p>
      <w:pPr>
        <w:pStyle w:val="Normal"/>
        <w:autoSpaceDE w:val="false"/>
        <w:ind w:right="-327" w:firstLine="426"/>
        <w:jc w:val="both"/>
        <w:rPr>
          <w:sz w:val="20"/>
          <w:szCs w:val="20"/>
        </w:rPr>
      </w:pPr>
      <w:r>
        <w:rPr>
          <w:sz w:val="20"/>
          <w:szCs w:val="20"/>
        </w:rPr>
        <w:t>3 Там же, стб. 23, док. 10.</w:t>
      </w:r>
    </w:p>
    <w:p>
      <w:pPr>
        <w:pStyle w:val="Normal"/>
        <w:autoSpaceDE w:val="false"/>
        <w:ind w:right="-327" w:firstLine="426"/>
        <w:jc w:val="both"/>
        <w:rPr>
          <w:sz w:val="20"/>
          <w:szCs w:val="20"/>
        </w:rPr>
      </w:pPr>
      <w:r>
        <w:rPr>
          <w:sz w:val="20"/>
          <w:szCs w:val="20"/>
        </w:rPr>
        <w:t>4 ЦГАДА, Белгородский стол, стб. 211, лл. 140—144.</w:t>
      </w:r>
    </w:p>
    <w:p>
      <w:pPr>
        <w:pStyle w:val="Normal"/>
        <w:autoSpaceDE w:val="false"/>
        <w:ind w:right="-327" w:firstLine="426"/>
        <w:jc w:val="both"/>
        <w:rPr>
          <w:sz w:val="20"/>
          <w:szCs w:val="20"/>
        </w:rPr>
      </w:pPr>
      <w:r>
        <w:rPr>
          <w:sz w:val="20"/>
          <w:szCs w:val="20"/>
        </w:rPr>
        <w:t>5 Там же, стб. 158, лл. 769—773.</w:t>
      </w:r>
    </w:p>
    <w:p>
      <w:pPr>
        <w:pStyle w:val="Normal"/>
        <w:autoSpaceDE w:val="false"/>
        <w:ind w:right="-327" w:firstLine="426"/>
        <w:jc w:val="both"/>
        <w:rPr>
          <w:sz w:val="20"/>
          <w:szCs w:val="20"/>
        </w:rPr>
      </w:pPr>
      <w:r>
        <w:rPr>
          <w:sz w:val="20"/>
          <w:szCs w:val="20"/>
        </w:rPr>
        <w:t>6 «Киевская старина», 1890, сентябрь, стр. 497—503.</w:t>
      </w:r>
    </w:p>
    <w:p>
      <w:pPr>
        <w:pStyle w:val="Normal"/>
        <w:autoSpaceDE w:val="false"/>
        <w:ind w:right="-327" w:firstLine="426"/>
        <w:jc w:val="both"/>
        <w:rPr>
          <w:sz w:val="20"/>
          <w:szCs w:val="20"/>
        </w:rPr>
      </w:pPr>
      <w:r>
        <w:rPr>
          <w:sz w:val="20"/>
          <w:szCs w:val="20"/>
        </w:rPr>
        <w:t>7 В. Юркевич. Еміграція на схід..., стр. 94.</w:t>
      </w:r>
    </w:p>
    <w:p>
      <w:pPr>
        <w:pStyle w:val="Normal"/>
        <w:autoSpaceDE w:val="false"/>
        <w:ind w:right="-327" w:firstLine="426"/>
        <w:jc w:val="both"/>
        <w:rPr>
          <w:sz w:val="20"/>
          <w:szCs w:val="20"/>
        </w:rPr>
      </w:pPr>
      <w:r>
        <w:rPr>
          <w:sz w:val="20"/>
          <w:szCs w:val="20"/>
        </w:rPr>
        <w:t>8 Материалы для истории колонизации и быта..., т. I, стр. 13, 14.</w:t>
      </w:r>
    </w:p>
    <w:p>
      <w:pPr>
        <w:pStyle w:val="Normal"/>
        <w:autoSpaceDE w:val="false"/>
        <w:ind w:right="-327" w:firstLine="426"/>
        <w:jc w:val="both"/>
        <w:rPr>
          <w:sz w:val="20"/>
          <w:szCs w:val="20"/>
        </w:rPr>
      </w:pPr>
      <w:r>
        <w:rPr>
          <w:sz w:val="20"/>
          <w:szCs w:val="20"/>
        </w:rPr>
        <w:t>9 Д. И. Багалей. Очерки из истории колонизации..., стр. 181. .;</w:t>
      </w:r>
    </w:p>
    <w:p>
      <w:pPr>
        <w:pStyle w:val="Normal"/>
        <w:autoSpaceDE w:val="false"/>
        <w:ind w:right="-327" w:firstLine="426"/>
        <w:jc w:val="both"/>
        <w:rPr/>
      </w:pPr>
      <w:r>
        <w:rPr/>
        <w:t>56</w:t>
      </w:r>
    </w:p>
    <w:p>
      <w:pPr>
        <w:pStyle w:val="Normal"/>
        <w:autoSpaceDE w:val="false"/>
        <w:ind w:right="-327" w:firstLine="426"/>
        <w:jc w:val="both"/>
        <w:rPr/>
      </w:pPr>
      <w:r>
        <w:rPr/>
        <w:t>болезни от цынги много нас померло». С наступлением весны поселенцы из последних сил приготовили под посев землю, на</w:t>
        <w:softHyphen/>
        <w:t>деясь получить из Белгорода семена, но до 17 мая не дождались их Когда пришла посевная пора, воевода предложил чугуев</w:t>
        <w:softHyphen/>
        <w:t>цам самим приехать в Белгород за овсом, но они отказались ехать, сославшись на то, что не имеют лошадей и не на чем перевозить семена. При таких обстоятельствах яровые посевы провели только старшины и зажиточные казаки, беднота оказа</w:t>
        <w:softHyphen/>
        <w:t>лась в безвыходном положении.</w:t>
      </w:r>
    </w:p>
    <w:p>
      <w:pPr>
        <w:pStyle w:val="Normal"/>
        <w:autoSpaceDE w:val="false"/>
        <w:ind w:right="-327" w:firstLine="426"/>
        <w:jc w:val="both"/>
        <w:rPr/>
      </w:pPr>
      <w:r>
        <w:rPr/>
        <w:t>Не лучшим образом относился к нуждам поселенцев Чугу</w:t>
        <w:softHyphen/>
        <w:t>евский воевода П. И. Щетинин. Он присваивал себе денежное жалованье, выдаваемое за службу украинцам и русским слу</w:t>
        <w:softHyphen/>
        <w:t>жилым людям. На его произвол и самодурство жаловались все жители города. Правительству пришлось сместить Щетинина и назначить на его место Г. И. Кокарева 2.</w:t>
      </w:r>
    </w:p>
    <w:p>
      <w:pPr>
        <w:pStyle w:val="Normal"/>
        <w:autoSpaceDE w:val="false"/>
        <w:ind w:right="-327" w:firstLine="426"/>
        <w:jc w:val="both"/>
        <w:rPr/>
      </w:pPr>
      <w:r>
        <w:rPr/>
        <w:t>В начале 1641 г. «сотники и пятидесятники и десятники, и все черкасы» обратились к царю с челобитной, в которой говори</w:t>
        <w:softHyphen/>
        <w:t>лось, что гетман Я. Острянин их «обидел и укривдил». Они писали, что гетман с их жен и дочерей, собирающих грибы в лесу по р. Тетлег, снимает «паневу» и «наметки», а также «иным им многим», которые в своей челобитной «имяни не написали, кривду чинил»: И. Пузика и Ф. Ведерко с пчельников «согнал», у Федорки избу и пчельник отнял. Крестьяне Острянина забрали 20 возов сена у Ф. Чучина. «И хто меж нас, холопей твоих,— писали далее челобитчики,— хлебом ся журит и гетман Яцко Остренин велит нам дети продавати и хлеб покупати» 3. Чугу</w:t>
        <w:softHyphen/>
        <w:t>евцы просили защитить их от гетманского произвола. Гетману пришлось поехать в Москву с объяснениями по поводу поданной на него жалобы. Он был «милостиво» принят царем. Отпуская Я. Острянина домой, царь в грамоте к чугуевскому воеводе под</w:t>
        <w:softHyphen/>
        <w:t>твердил его право быть гетманом и приказал передать чугуев</w:t>
        <w:softHyphen/>
        <w:t>цам, «чтоб они гетмана Яцка Остренина во всяких... делех слушали» 4.</w:t>
      </w:r>
    </w:p>
    <w:p>
      <w:pPr>
        <w:pStyle w:val="Normal"/>
        <w:autoSpaceDE w:val="false"/>
        <w:ind w:right="-327" w:firstLine="426"/>
        <w:jc w:val="both"/>
        <w:rPr/>
      </w:pPr>
      <w:r>
        <w:rPr/>
        <w:t>Рост переселения украинцев в Россию, появление украинских поселений на русской земле весьма обеспокоило польских фео</w:t>
        <w:softHyphen/>
        <w:t>далов. По указанию польского правительства, полтавский «дер-жавец» в августе 1638 г. передал белгородскому воеводе П. Д. Пожарскому письмо, в котором требовал возвращения в Польшу чугуевских украинцев вместе с Я. Остряниным 5. Когда же в Полтаве был получен отказ, польские феодалы сделали попытку вторгнуться в пределы России, Чугуев разорить, а его поселенцев возвратить в Польское государство.</w:t>
      </w:r>
    </w:p>
    <w:p>
      <w:pPr>
        <w:pStyle w:val="Normal"/>
        <w:autoSpaceDE w:val="false"/>
        <w:ind w:right="-327" w:firstLine="426"/>
        <w:jc w:val="both"/>
        <w:rPr>
          <w:sz w:val="20"/>
          <w:szCs w:val="20"/>
        </w:rPr>
      </w:pPr>
      <w:r>
        <w:rPr>
          <w:sz w:val="20"/>
          <w:szCs w:val="20"/>
        </w:rPr>
        <w:t>1 Материалы для истории колонизации и быта..., т. I, стр. 13—14.</w:t>
      </w:r>
    </w:p>
    <w:p>
      <w:pPr>
        <w:pStyle w:val="Normal"/>
        <w:autoSpaceDE w:val="false"/>
        <w:ind w:right="-327" w:firstLine="426"/>
        <w:jc w:val="both"/>
        <w:rPr>
          <w:sz w:val="20"/>
          <w:szCs w:val="20"/>
        </w:rPr>
      </w:pPr>
      <w:r>
        <w:rPr>
          <w:sz w:val="20"/>
          <w:szCs w:val="20"/>
        </w:rPr>
        <w:t>2 Д. И. Багалей. Очерки из истории колонизации..., стр. 181.</w:t>
      </w:r>
    </w:p>
    <w:p>
      <w:pPr>
        <w:pStyle w:val="Normal"/>
        <w:autoSpaceDE w:val="false"/>
        <w:ind w:right="-327" w:firstLine="426"/>
        <w:jc w:val="both"/>
        <w:rPr>
          <w:sz w:val="20"/>
          <w:szCs w:val="20"/>
        </w:rPr>
      </w:pPr>
      <w:r>
        <w:rPr>
          <w:sz w:val="20"/>
          <w:szCs w:val="20"/>
        </w:rPr>
        <w:t>3 «Воссоединение Украины с Россией», т. I, № 195.</w:t>
      </w:r>
    </w:p>
    <w:p>
      <w:pPr>
        <w:pStyle w:val="Normal"/>
        <w:autoSpaceDE w:val="false"/>
        <w:ind w:right="-327" w:firstLine="426"/>
        <w:jc w:val="both"/>
        <w:rPr>
          <w:sz w:val="20"/>
          <w:szCs w:val="20"/>
        </w:rPr>
      </w:pPr>
      <w:r>
        <w:rPr>
          <w:sz w:val="20"/>
          <w:szCs w:val="20"/>
        </w:rPr>
        <w:t>4 Там же, № 196.</w:t>
      </w:r>
    </w:p>
    <w:p>
      <w:pPr>
        <w:pStyle w:val="Normal"/>
        <w:autoSpaceDE w:val="false"/>
        <w:ind w:right="-327" w:firstLine="426"/>
        <w:jc w:val="both"/>
        <w:rPr>
          <w:sz w:val="20"/>
          <w:szCs w:val="20"/>
        </w:rPr>
      </w:pPr>
      <w:r>
        <w:rPr>
          <w:sz w:val="20"/>
          <w:szCs w:val="20"/>
        </w:rPr>
        <w:t>5 Там же, № 146.</w:t>
      </w:r>
    </w:p>
    <w:p>
      <w:pPr>
        <w:pStyle w:val="Normal"/>
        <w:autoSpaceDE w:val="false"/>
        <w:ind w:right="-327" w:firstLine="426"/>
        <w:jc w:val="both"/>
        <w:rPr/>
      </w:pPr>
      <w:r>
        <w:rPr/>
        <w:fldChar w:fldCharType="begin"/>
      </w:r>
      <w:r>
        <w:rPr/>
        <w:instrText xml:space="preserve"> PAGE </w:instrText>
      </w:r>
      <w:r>
        <w:rPr/>
        <w:fldChar w:fldCharType="separate"/>
      </w:r>
      <w:r>
        <w:rPr/>
        <w:t>39</w:t>
      </w:r>
      <w:r>
        <w:rPr/>
        <w:fldChar w:fldCharType="end"/>
      </w:r>
    </w:p>
    <w:p>
      <w:pPr>
        <w:pStyle w:val="Normal"/>
        <w:autoSpaceDE w:val="false"/>
        <w:ind w:right="-327" w:firstLine="426"/>
        <w:jc w:val="both"/>
        <w:rPr/>
      </w:pPr>
      <w:r>
        <w:rPr/>
        <w:t>В феврале 1639 г. приехал из Миргорода в Чугуев торговый человек С. Сергеев. Он сообщил чугуевскому воеводе М. Лады</w:t>
        <w:softHyphen/>
        <w:t>жинскому, «что в литовских украинских городах в сборе гусар 2000 человек да 4000 немец, а хотят те же гусары и немцы приходить к Чугуеву, чтоб Чугуев разорить и гетмана и казаков побить» К Это сообщение подтверждалось рассказами рыльских посадских людей и Чугуевских украинцев, побывавших в Пол</w:t>
        <w:softHyphen/>
        <w:t>таве. К концу мая 1639 г. польское войско, в котором насчиты</w:t>
        <w:softHyphen/>
        <w:t>валось 6 тыс. чел., под командованием Потоцкого стояло на русско-польской границе и готово было напасть на Чугуев. Рус</w:t>
        <w:softHyphen/>
        <w:t>ское правительство потребовало от Польши выполнения мир</w:t>
        <w:softHyphen/>
        <w:t>ных условий, заключенных в 1634 г. Военное столкновение было предотвращено 2.</w:t>
      </w:r>
    </w:p>
    <w:p>
      <w:pPr>
        <w:pStyle w:val="Normal"/>
        <w:autoSpaceDE w:val="false"/>
        <w:ind w:right="-327" w:firstLine="426"/>
        <w:jc w:val="both"/>
        <w:rPr/>
      </w:pPr>
      <w:r>
        <w:rPr/>
        <w:t>Потерпев неудачу, польские паны, пользуясь трудными усло</w:t>
        <w:softHyphen/>
        <w:t>виями жизни чугуевцев, стали на путь организации провокаций. Миргородский староста С. Гульчевский натравливал бродячие казацкие отряды на чугуевцев, и те нападали на их пасеки, захватывали скот, терроризировали население, подолгу держа</w:t>
        <w:softHyphen/>
        <w:t>ли в осаде город. Тот же Гульчевский прислал чугуевскому воеводе письмо, в котором провокационно сообщал, что Я- Ост-рянин собирается вместе с украинскими поселенцами перебить чугуевских служилых людей и возвратиться в Польшу. Однако русское правительство ему не поверило. Не остановившись на этом, провокаторы начали распространять слухи, будто бы русское правительство готовится расселить чугуевских посе ленцев небольшими группами по разным городам. Слухи вызва</w:t>
        <w:softHyphen/>
        <w:t>ли беспокойство среди казаков и старшин. Вслед за тем С. Гульчевский и С. Гурский обратились с письмом к сотнику Росохе. Гульчевский писал, что Росоху в Польше никто не винит за бегство в Россию, что его имущество сохраняется в целости, и он в любое время может возвратиться беспрепят</w:t>
        <w:softHyphen/>
        <w:t>ственно в оставленное им хозяйство. Участились перебежки от</w:t>
        <w:softHyphen/>
        <w:t>дельных казаков из Чугуева на Поднепровье. В сентябре 1641 г. бежал и Росоха с семьей и группой казаков.</w:t>
      </w:r>
    </w:p>
    <w:p>
      <w:pPr>
        <w:pStyle w:val="Normal"/>
        <w:autoSpaceDE w:val="false"/>
        <w:ind w:right="-327" w:firstLine="426"/>
        <w:jc w:val="both"/>
        <w:rPr/>
      </w:pPr>
      <w:r>
        <w:rPr/>
        <w:t>Под влиянием провокаторов С. Гульчевского и др. 26 апреля 1641 г. чугуевские поселенцы восстали, убили гетмана Я. Остря</w:t>
        <w:softHyphen/>
        <w:t>нина и ушли на Полтавщину. Это весьма обеспокоило русское правительство. Оно разослало грамоту воеводам окраинных городов, в которой вина в известной степени возлагалась на чугуевского воеводу. Так, в грамоте воронежскому воеводе пред</w:t>
        <w:softHyphen/>
        <w:t>писывалось: «а к черкасам держал бы еси береженье и ласку, чтоб черкас от жесточи в сумненья не ввести» 3.</w:t>
      </w:r>
    </w:p>
    <w:p>
      <w:pPr>
        <w:pStyle w:val="Normal"/>
        <w:autoSpaceDE w:val="false"/>
        <w:ind w:right="-327" w:firstLine="426"/>
        <w:jc w:val="both"/>
        <w:rPr>
          <w:sz w:val="20"/>
          <w:szCs w:val="20"/>
        </w:rPr>
      </w:pPr>
      <w:r>
        <w:rPr>
          <w:sz w:val="20"/>
          <w:szCs w:val="20"/>
        </w:rPr>
        <w:t>ХФЦГИА, ф. 353, стб. 1, док. 2.</w:t>
      </w:r>
    </w:p>
    <w:p>
      <w:pPr>
        <w:pStyle w:val="Normal"/>
        <w:autoSpaceDE w:val="false"/>
        <w:ind w:right="-327" w:firstLine="426"/>
        <w:jc w:val="both"/>
        <w:rPr>
          <w:sz w:val="20"/>
          <w:szCs w:val="20"/>
        </w:rPr>
      </w:pPr>
      <w:r>
        <w:rPr>
          <w:sz w:val="20"/>
          <w:szCs w:val="20"/>
        </w:rPr>
        <w:t>2ІТам же, док. 3; Историко-статистическое описание Харьковской епар</w:t>
        <w:softHyphen/>
        <w:t>хии, отд. IV, стр. 25, 26, 39.</w:t>
      </w:r>
    </w:p>
    <w:p>
      <w:pPr>
        <w:pStyle w:val="Normal"/>
        <w:autoSpaceDE w:val="false"/>
        <w:ind w:right="-327" w:firstLine="426"/>
        <w:jc w:val="both"/>
        <w:rPr>
          <w:sz w:val="20"/>
          <w:szCs w:val="20"/>
        </w:rPr>
      </w:pPr>
      <w:r>
        <w:rPr>
          <w:sz w:val="20"/>
          <w:szCs w:val="20"/>
        </w:rPr>
        <w:t>3 Воронежские акты, кн. I, Воронеж, 1851, стр. 101—103.</w:t>
      </w:r>
    </w:p>
    <w:p>
      <w:pPr>
        <w:pStyle w:val="Normal"/>
        <w:autoSpaceDE w:val="false"/>
        <w:ind w:right="-327" w:firstLine="426"/>
        <w:jc w:val="both"/>
        <w:rPr/>
      </w:pPr>
      <w:r>
        <w:rPr/>
        <w:fldChar w:fldCharType="begin"/>
      </w:r>
      <w:r>
        <w:rPr/>
        <w:instrText xml:space="preserve"> PAGE </w:instrText>
      </w:r>
      <w:r>
        <w:rPr/>
        <w:fldChar w:fldCharType="separate"/>
      </w:r>
      <w:r>
        <w:rPr/>
        <w:t>39</w:t>
      </w:r>
      <w:r>
        <w:rPr/>
        <w:fldChar w:fldCharType="end"/>
      </w:r>
    </w:p>
    <w:p>
      <w:pPr>
        <w:pStyle w:val="Normal"/>
        <w:autoSpaceDE w:val="false"/>
        <w:ind w:right="-327" w:firstLine="426"/>
        <w:jc w:val="both"/>
        <w:rPr/>
      </w:pPr>
      <w:r>
        <w:rPr/>
        <w:t>Нет оснований утверждать, что эта грамота, как и другие подобные правительственные акты, внесла существенное улуч</w:t>
        <w:softHyphen/>
        <w:t>шение в отношение воевод-крепостников к украинским пересе</w:t>
        <w:softHyphen/>
        <w:t>ленцам. Но несомненно, что в целом в России украинцам жи</w:t>
        <w:softHyphen/>
        <w:t>лось лучше, чем в Польше, где высокомерные паны смотрели на украинцев как на «хамов» и «быдло» (скот). Поэтому про</w:t>
        <w:softHyphen/>
        <w:t>вокации польских феодалов не смогли приостановить рост пе</w:t>
        <w:softHyphen/>
        <w:t>реселения украинцев в Россию. По сведениям И. И. Срезнев</w:t>
        <w:softHyphen/>
        <w:t>ского, в 1640—1645 гг. из-за Днепра пришло 8—10 тыс. чел., а в последующие 2 года прибыла еще 1241 семья переселенцев, расселившихся слободами по рекам Мерло, Мжа, Уды, Донец, у верховьев Сулы до рек Оскол и Берека К</w:t>
      </w:r>
    </w:p>
    <w:p>
      <w:pPr>
        <w:pStyle w:val="Normal"/>
        <w:autoSpaceDE w:val="false"/>
        <w:ind w:right="-327" w:firstLine="426"/>
        <w:jc w:val="both"/>
        <w:rPr/>
      </w:pPr>
      <w:r>
        <w:rPr/>
        <w:t>С распространением и укреплением власти Русского госу</w:t>
        <w:softHyphen/>
        <w:t>дарства в «диком поле», все более утверждалось понятие о том, что здесь единым обладателем земли и всех естественных бо</w:t>
        <w:softHyphen/>
        <w:t>гатств является государство в лице царя. Такое понятие сложи</w:t>
        <w:softHyphen/>
        <w:t>лось под влиянием самовольного установления монополии фео</w:t>
        <w:softHyphen/>
        <w:t>далов на землю со времени возникновения феодализма. Подоб</w:t>
        <w:softHyphen/>
        <w:t>ное явление не было</w:t>
      </w:r>
      <w:r>
        <w:rPr>
          <w:rFonts w:cs="Palatino Linotype" w:ascii="Palatino Linotype" w:hAnsi="Palatino Linotype"/>
        </w:rPr>
        <w:t>ѵ</w:t>
      </w:r>
      <w:r>
        <w:rPr/>
        <w:t xml:space="preserve"> какой-то особенностью исторического развития нашей страны, оно было присуще и другим странам мира. К. Маркс писал по этому поводу в «Капитале»: «Земель</w:t>
        <w:softHyphen/>
        <w:t>ная собственность предполагает монополию известных лиц рас</w:t>
        <w:softHyphen/>
        <w:t>поряжаться определенными участками земли как исключитель</w:t>
        <w:softHyphen/>
        <w:t>ными, только им подчиненными сферами их личной воли» 2.</w:t>
      </w:r>
    </w:p>
    <w:p>
      <w:pPr>
        <w:pStyle w:val="Normal"/>
        <w:autoSpaceDE w:val="false"/>
        <w:ind w:right="-327" w:firstLine="426"/>
        <w:jc w:val="both"/>
        <w:rPr/>
      </w:pPr>
      <w:r>
        <w:rPr/>
        <w:t>От царского имени и по его воле осуществлялись так назы</w:t>
        <w:softHyphen/>
        <w:t>ваемые заимки и раздача земли на определенных условиях селившимся здесь людям, а также закреплялись сделки купли и продажи, обмена, завещаний и другие операции но приобре</w:t>
        <w:softHyphen/>
        <w:t>тению земли во владение или собственность.</w:t>
      </w:r>
    </w:p>
    <w:p>
      <w:pPr>
        <w:pStyle w:val="Normal"/>
        <w:autoSpaceDE w:val="false"/>
        <w:ind w:right="-327" w:firstLine="426"/>
        <w:jc w:val="both"/>
        <w:rPr/>
      </w:pPr>
      <w:r>
        <w:rPr/>
        <w:t>Основное содержание эволюции феодального землевладения на Слобожанщине в XVII—XVIII вв., как и в России и на Укра</w:t>
        <w:softHyphen/>
        <w:t>ине, заключалось в превращении поместного землевладения в вотчинное или наследственное. Однако формы землевладения обладали здесь рядом своеобразных черт, обусловленных харак</w:t>
        <w:softHyphen/>
        <w:t>тером заселения и ролью края в борьбе против турецко-татар</w:t>
        <w:softHyphen/>
        <w:t>ской агрессии.</w:t>
      </w:r>
    </w:p>
    <w:p>
      <w:pPr>
        <w:pStyle w:val="Normal"/>
        <w:autoSpaceDE w:val="false"/>
        <w:ind w:right="-327" w:firstLine="426"/>
        <w:jc w:val="both"/>
        <w:rPr/>
      </w:pPr>
      <w:r>
        <w:rPr/>
        <w:t>Вследствие скудных сведений весьма Возникновение        трудно со всей полнотой показать на-казацко-крестьянского   чало  складывания   казацко-крестьян-землевладения ского   землевладения   на   Слобожан-</w:t>
      </w:r>
    </w:p>
    <w:p>
      <w:pPr>
        <w:pStyle w:val="Normal"/>
        <w:autoSpaceDE w:val="false"/>
        <w:ind w:right="-327" w:firstLine="426"/>
        <w:jc w:val="both"/>
        <w:rPr/>
      </w:pPr>
      <w:r>
        <w:rPr/>
        <w:t>щине.</w:t>
      </w:r>
    </w:p>
    <w:p>
      <w:pPr>
        <w:pStyle w:val="Normal"/>
        <w:autoSpaceDE w:val="false"/>
        <w:ind w:right="-327" w:firstLine="426"/>
        <w:jc w:val="both"/>
        <w:rPr/>
      </w:pPr>
      <w:r>
        <w:rPr/>
        <w:t>Надо полагать, что одними из первых обладателей угодий в крае были русские и украинцы, о которых говорил путивль-</w:t>
      </w:r>
    </w:p>
    <w:p>
      <w:pPr>
        <w:pStyle w:val="Normal"/>
        <w:autoSpaceDE w:val="false"/>
        <w:ind w:right="-327" w:firstLine="426"/>
        <w:jc w:val="both"/>
        <w:rPr>
          <w:sz w:val="20"/>
          <w:szCs w:val="20"/>
        </w:rPr>
      </w:pPr>
      <w:r>
        <w:rPr>
          <w:sz w:val="20"/>
          <w:szCs w:val="20"/>
        </w:rPr>
        <w:t>1 И. И. Срезневский.  Историческое обозрение..., стр.  15—17. К. М а с к с и Ф. Энгельс. Соч., изд. 2, т. 25, ч. II, стр. 165.</w:t>
      </w:r>
    </w:p>
    <w:p>
      <w:pPr>
        <w:pStyle w:val="Normal"/>
        <w:autoSpaceDE w:val="false"/>
        <w:ind w:right="-327" w:firstLine="426"/>
        <w:jc w:val="both"/>
        <w:rPr/>
      </w:pPr>
      <w:r>
        <w:rPr/>
        <w:t>59</w:t>
      </w:r>
    </w:p>
    <w:p>
      <w:pPr>
        <w:pStyle w:val="Normal"/>
        <w:autoSpaceDE w:val="false"/>
        <w:ind w:right="-327" w:firstLine="426"/>
        <w:jc w:val="both"/>
        <w:rPr/>
      </w:pPr>
      <w:r>
        <w:rPr/>
        <w:t xml:space="preserve">ский воевода </w:t>
      </w:r>
      <w:r>
        <w:rPr>
          <w:lang w:val="el-GR"/>
        </w:rPr>
        <w:t xml:space="preserve">М. </w:t>
      </w:r>
      <w:r>
        <w:rPr/>
        <w:t>Троекуров в отписке правительству в 1546 гЛ Их «заимки» состояли из полей, лугов, лесных участков и водое</w:t>
        <w:softHyphen/>
        <w:t>мов. «Заимщики» занимались охотой на зверя, рыбной ловлей, бортничеством, сбором дикорастущих фруктов, пасли скот, а возможно, и выращивали некоторые овощи на небольших уча</w:t>
        <w:softHyphen/>
        <w:t>стках. Из-за постоянных татарских набегов в начальный период освоения края хлебные культуры здесь, видимо, не выращи</w:t>
        <w:softHyphen/>
        <w:t>вались.</w:t>
      </w:r>
    </w:p>
    <w:p>
      <w:pPr>
        <w:pStyle w:val="Normal"/>
        <w:autoSpaceDE w:val="false"/>
        <w:ind w:right="-327" w:firstLine="426"/>
        <w:jc w:val="both"/>
        <w:rPr/>
      </w:pPr>
      <w:r>
        <w:rPr/>
        <w:t>Немного больше известно о землевладении казаков и бежав</w:t>
        <w:softHyphen/>
        <w:t>ших от крепостников крестьян, упомянутых в наказе царя Бо</w:t>
        <w:softHyphen/>
        <w:t>риса Федоровича воеводам Б. Вельскому и С. Алферьеву О' постройке г. Цареборисова (1600 г.). Царь предписывал воево</w:t>
        <w:softHyphen/>
        <w:t>дам, чтобы они, когда экспедиция прибудет на место и укре</w:t>
        <w:softHyphen/>
        <w:t>пится, послали служилых людей в окрестности строительства города и находящимся здесь атаманам и казакам «лутчим», т. е. зажиточным, живущим в своих угодьях по Донцу, Осколу и их притокам, повелели «быти к себе в город» и сказали им, что царь «всея Руссии пожаловал теми реками Донцом и Оско-лом и со всеми речками, которые впали в Донец и Оскол, велел отдать им, донецким и оскольским атаманам и казакам, бездан</w:t>
        <w:softHyphen/>
        <w:t>но и безоброшно, а государю б донецкие и оскольские атаманы служили и вестей проведывали». В наказе предлагалось соста</w:t>
        <w:softHyphen/>
        <w:t>вить роспись атаманов и казаков, в которой поименно было бы указано, кто из них где живет, какими угодьями владеет и при</w:t>
        <w:softHyphen/>
        <w:t>слать ту роспись в Москву 2.</w:t>
      </w:r>
    </w:p>
    <w:p>
      <w:pPr>
        <w:pStyle w:val="Normal"/>
        <w:autoSpaceDE w:val="false"/>
        <w:ind w:right="-327" w:firstLine="426"/>
        <w:jc w:val="both"/>
        <w:rPr/>
      </w:pPr>
      <w:r>
        <w:rPr/>
        <w:t>Из документа следует, что еще до прихода экспедиции для строительства Цареборисова в этих местах жили русские казаки и на свободно занятых угодьях занимались разными промысла</w:t>
        <w:softHyphen/>
        <w:t>ми. Правительство, стремясь привлечь их на службу, объявило, что признает за ними право на владение угодьями.</w:t>
      </w:r>
    </w:p>
    <w:p>
      <w:pPr>
        <w:pStyle w:val="Normal"/>
        <w:autoSpaceDE w:val="false"/>
        <w:ind w:right="-327" w:firstLine="426"/>
        <w:jc w:val="both"/>
        <w:rPr/>
      </w:pPr>
      <w:r>
        <w:rPr/>
        <w:t>В 1646 г. на «заимках» у верховьев рек Мжа и Коломак, в окрестностях строившегося валковского острога, по словам пасечников, приходивших к строителям Валок, насчитывалось 150 пасек3. В ответ на угрозу русских служилых людей силой выслать пасечников «за литовскую границу» пасечники отве</w:t>
        <w:softHyphen/>
        <w:t>чали: «И только вышлют ныне нас ис пасек, и от нас... городку Можскому и караульному острожку не стоять» 4. В документах нет сведений о выселении самовольных украинских пасечников из-под Валок. Надо полагать, что русское правительство сочло более целесообразным этих своеобразных поселенцев оставить на месте, признать за ними их «заимки» и привлечь на службу государству.</w:t>
      </w:r>
    </w:p>
    <w:p>
      <w:pPr>
        <w:pStyle w:val="Normal"/>
        <w:autoSpaceDE w:val="false"/>
        <w:ind w:right="-327" w:firstLine="426"/>
        <w:jc w:val="both"/>
        <w:rPr>
          <w:sz w:val="20"/>
          <w:szCs w:val="20"/>
        </w:rPr>
      </w:pPr>
      <w:r>
        <w:rPr>
          <w:sz w:val="20"/>
          <w:szCs w:val="20"/>
        </w:rPr>
        <w:t>1 Историческое описание земли Войска Донского, изд. 2-е, стр. 3.</w:t>
      </w:r>
    </w:p>
    <w:p>
      <w:pPr>
        <w:pStyle w:val="Normal"/>
        <w:autoSpaceDE w:val="false"/>
        <w:ind w:right="-327" w:firstLine="426"/>
        <w:jc w:val="both"/>
        <w:rPr>
          <w:sz w:val="20"/>
          <w:szCs w:val="20"/>
        </w:rPr>
      </w:pPr>
      <w:r>
        <w:rPr>
          <w:sz w:val="20"/>
          <w:szCs w:val="20"/>
        </w:rPr>
        <w:t>2 Материалы для истории колонизации и быта..., т. I. стр. 10.</w:t>
      </w:r>
    </w:p>
    <w:p>
      <w:pPr>
        <w:pStyle w:val="Normal"/>
        <w:autoSpaceDE w:val="false"/>
        <w:ind w:right="-327" w:firstLine="426"/>
        <w:jc w:val="both"/>
        <w:rPr>
          <w:sz w:val="20"/>
          <w:szCs w:val="20"/>
        </w:rPr>
      </w:pPr>
      <w:r>
        <w:rPr>
          <w:sz w:val="20"/>
          <w:szCs w:val="20"/>
        </w:rPr>
        <w:t>3 ЦГАДА, Белгородский стол, стб. 268, лл. 23—26; «Сборник ХИФО»,. ф іГб, стр. 27.</w:t>
      </w:r>
    </w:p>
    <w:p>
      <w:pPr>
        <w:pStyle w:val="Normal"/>
        <w:autoSpaceDE w:val="false"/>
        <w:ind w:right="-327" w:firstLine="426"/>
        <w:jc w:val="both"/>
        <w:rPr>
          <w:sz w:val="20"/>
          <w:szCs w:val="20"/>
        </w:rPr>
      </w:pPr>
      <w:r>
        <w:rPr>
          <w:sz w:val="20"/>
          <w:szCs w:val="20"/>
        </w:rPr>
        <w:t xml:space="preserve"> </w:t>
      </w:r>
      <w:r>
        <w:rPr>
          <w:sz w:val="20"/>
          <w:szCs w:val="20"/>
        </w:rPr>
        <w:t>АЮи ЗР, т. Ш, стр. 182.</w:t>
      </w:r>
    </w:p>
    <w:p>
      <w:pPr>
        <w:pStyle w:val="Normal"/>
        <w:autoSpaceDE w:val="false"/>
        <w:ind w:right="-327" w:firstLine="426"/>
        <w:jc w:val="both"/>
        <w:rPr/>
      </w:pPr>
      <w:r>
        <w:rPr/>
        <w:t>Весной 1647 г. группа украинских переселенцев пришла в район р. Балаклея. Прибывшие стали заниматься разными про</w:t>
        <w:softHyphen/>
        <w:t>мыслами. В связи с этим царской грамотой от 15 мая 1647 г. чугуевскому воеводе было приказано послать конный отряд служилых людей и сказать поселенцам, «что чугуевские земли и всякие угодья исконно принадлежат Русскому государству, и они б с той чугуевской земли со всяких угодий сошли в ли</w:t>
        <w:softHyphen/>
        <w:t>товскую сторону тотчас добровольно, без всякого дурна», а если не сойдут, то выслать «неволею в литовскую землю». Резуль</w:t>
        <w:softHyphen/>
        <w:t>таты этих предупреждений неизвестны, надо полагать, что и здесь русское правительство позаботилось о переходе украин</w:t>
        <w:softHyphen/>
        <w:t>цев в русское подданство.</w:t>
      </w:r>
    </w:p>
    <w:p>
      <w:pPr>
        <w:pStyle w:val="Normal"/>
        <w:autoSpaceDE w:val="false"/>
        <w:ind w:right="-327" w:firstLine="426"/>
        <w:jc w:val="both"/>
        <w:rPr/>
      </w:pPr>
      <w:r>
        <w:rPr/>
        <w:t>Путивльский воевода Н. Плещеев писал в Посольский при</w:t>
        <w:softHyphen/>
        <w:t>каз в конце июня 1649 г., что «литовские люди», т. е. украинцы из-за русско-польского рубежа, посеяли «всякой яровой хлеб» на недригайловских полях. На вопрос служилого человека Д. Киреева, зачем они «самовольством хлеб сеяли», «заемщи</w:t>
        <w:softHyphen/>
        <w:t>ки» ответили, что сделали это по нужде, что земля «государева» и он «волен-де в хлебе» их. Этим они давали понять, что хотя и действуют самовольно, но подчиняются царской власти. На запрос воеводы правительству, как поступить с «заимщиками», в «помете» на отписке по приговору бояр было сказано: «подо</w:t>
        <w:softHyphen/>
        <w:t>ждать, как у черкас с поляки что учинитца» Ч</w:t>
      </w:r>
    </w:p>
    <w:p>
      <w:pPr>
        <w:pStyle w:val="Normal"/>
        <w:autoSpaceDE w:val="false"/>
        <w:ind w:right="-327" w:firstLine="426"/>
        <w:jc w:val="both"/>
        <w:rPr/>
      </w:pPr>
      <w:r>
        <w:rPr/>
        <w:t>Нерешительные действия правительства в отношении само</w:t>
        <w:softHyphen/>
        <w:t>вольных поселенцев способствовали расширению «заимок» пахот</w:t>
        <w:softHyphen/>
        <w:t>ных земель и угодий украинцами. Путивльские воеводы С. Про</w:t>
        <w:softHyphen/>
        <w:t>зоровский и И. Ляпунов писали в Посольский приказ в начале сентября 1649 г., что около Недригайлова по рекам Сула и Терн на русской стороне «литовские люди» разных городов завладе</w:t>
        <w:softHyphen/>
        <w:t>ли землями и разными угодьями, «пчелиные многие пасеки по</w:t>
        <w:softHyphen/>
        <w:t>ставили и всякой пасечной завод завели». Поселенцам «без бою и без задору» было предложено оставить занятые земли и воз</w:t>
        <w:softHyphen/>
        <w:t>вратиться на «литовскую сторону», часть из них послушалась и стала переезжать «со всем заводом», а часть оставалась на месте. Те же воеводы писали в Москву, что украинцы из Кон</w:t>
        <w:softHyphen/>
        <w:t>стантинова на недригайловских полях продолжают устраивать дворы, основали с. Кулешовку, обрабатывают землю, косят сено и т. д. На просьбу воевод к правительству дать указание, что делать с «заимщиками», на отписке поставлена «помета»: «Госу</w:t>
        <w:softHyphen/>
        <w:t>дарю чтена и боярам: подождать того, как к нему о том Хмель</w:t>
        <w:softHyphen/>
        <w:t>ницкий отпишет» 2.</w:t>
      </w:r>
    </w:p>
    <w:p>
      <w:pPr>
        <w:pStyle w:val="Normal"/>
        <w:autoSpaceDE w:val="false"/>
        <w:ind w:right="-327" w:firstLine="426"/>
        <w:jc w:val="both"/>
        <w:rPr/>
      </w:pPr>
      <w:r>
        <w:rPr/>
        <w:t>С началом освободительной войны украинского народа про</w:t>
        <w:softHyphen/>
        <w:t>тив польских феодалов, в частности с июля 1649 г.., царское</w:t>
      </w:r>
    </w:p>
    <w:p>
      <w:pPr>
        <w:pStyle w:val="Normal"/>
        <w:autoSpaceDE w:val="false"/>
        <w:ind w:right="-327" w:firstLine="426"/>
        <w:jc w:val="both"/>
        <w:rPr>
          <w:sz w:val="20"/>
          <w:szCs w:val="20"/>
        </w:rPr>
      </w:pPr>
      <w:r>
        <w:rPr>
          <w:sz w:val="20"/>
          <w:szCs w:val="20"/>
        </w:rPr>
        <w:t>1 АЮ и ЗР, т. III, дополнения, стр. 68—69; «Воссоединение Украины с Россией», т. II, № 94.</w:t>
      </w:r>
    </w:p>
    <w:p>
      <w:pPr>
        <w:pStyle w:val="Normal"/>
        <w:autoSpaceDE w:val="false"/>
        <w:ind w:right="-327" w:firstLine="426"/>
        <w:jc w:val="both"/>
        <w:rPr>
          <w:sz w:val="20"/>
          <w:szCs w:val="20"/>
        </w:rPr>
      </w:pPr>
      <w:r>
        <w:rPr>
          <w:sz w:val="20"/>
          <w:szCs w:val="20"/>
        </w:rPr>
        <w:t>2 АЮ и ЗР, т. III, дополнения, № 76; «Воссоединение Украины с Рос-сией», т. II, № из, 122.</w:t>
      </w:r>
    </w:p>
    <w:p>
      <w:pPr>
        <w:pStyle w:val="Normal"/>
        <w:autoSpaceDE w:val="false"/>
        <w:ind w:right="-327" w:firstLine="426"/>
        <w:jc w:val="both"/>
        <w:rPr/>
      </w:pPr>
      <w:r>
        <w:rPr/>
        <w:fldChar w:fldCharType="begin"/>
      </w:r>
      <w:r>
        <w:rPr/>
        <w:instrText xml:space="preserve"> PAGE </w:instrText>
      </w:r>
      <w:r>
        <w:rPr/>
        <w:fldChar w:fldCharType="separate"/>
      </w:r>
      <w:r>
        <w:rPr/>
        <w:t>41</w:t>
      </w:r>
      <w:r>
        <w:rPr/>
        <w:fldChar w:fldCharType="end"/>
      </w:r>
    </w:p>
    <w:p>
      <w:pPr>
        <w:pStyle w:val="Normal"/>
        <w:autoSpaceDE w:val="false"/>
        <w:ind w:right="-327" w:firstLine="426"/>
        <w:jc w:val="both"/>
        <w:rPr/>
      </w:pPr>
      <w:r>
        <w:rPr/>
        <w:t>правительство стало разрешать переселение украинцев в пре</w:t>
        <w:softHyphen/>
        <w:t>делы России, время от времени обмениваясь мнением по данно</w:t>
        <w:softHyphen/>
        <w:t>му вопросу с Богданом Хмельницким. При этом правительство предусматривало так называемые «вольные заимки» земель переселенцами на Слобожанщину. Таким образом, наметивша</w:t>
        <w:softHyphen/>
        <w:t>яся тенденция возникновения свободного крестьянско-казацкого землевладения на Слобожанщине превращалась в землевладе</w:t>
        <w:softHyphen/>
        <w:t>ние, зависимое от русского правительства.</w:t>
      </w:r>
    </w:p>
    <w:p>
      <w:pPr>
        <w:pStyle w:val="Normal"/>
        <w:autoSpaceDE w:val="false"/>
        <w:ind w:right="-327" w:firstLine="426"/>
        <w:jc w:val="both"/>
        <w:rPr/>
      </w:pPr>
      <w:r>
        <w:rPr/>
        <w:t>Наряду с этим складывалось землевладение Возникновение   русских и украинских служилых людей путем помещичьего    прямых пожалований царского правительства, землевладения        Малочисленность населения и наличие сво</w:t>
        <w:softHyphen/>
        <w:t>бодных плодородных земель обусловили воз</w:t>
        <w:softHyphen/>
        <w:t>никновение и кратковременное существование на Слобожанщине больших владений с примитивным промысловым хозяйством. Одни из них были на оброке у разных лиц, другие в поместном владении служилых людей.</w:t>
      </w:r>
    </w:p>
    <w:p>
      <w:pPr>
        <w:pStyle w:val="Normal"/>
        <w:autoSpaceDE w:val="false"/>
        <w:ind w:right="-327" w:firstLine="426"/>
        <w:jc w:val="both"/>
        <w:rPr/>
      </w:pPr>
      <w:r>
        <w:rPr/>
        <w:t>В Воронежской писцовой книге 1615 г. такие земли с угодь</w:t>
        <w:softHyphen/>
        <w:t>ями назывались «откупными вотчинами» или уходами. Всего в Воронежском уезде их насчитывалось 17. Некоторые из них располагались на  территории, позже составившей  основную часть Острогожского Слободского полка, как, например, уходы: Калитвянский, принадлежавший Ф. М. Жеребятьеву и Я. К. Ки</w:t>
        <w:softHyphen/>
        <w:t>селеву, Богучарский — стрельцу И. С. Шемаеву, Тулучеевский — крестьянину воронежского Успенского монастыря Ю. Перегудо-ву, Марковский — затинщику С. Мещерякову1.</w:t>
      </w:r>
    </w:p>
    <w:p>
      <w:pPr>
        <w:pStyle w:val="Normal"/>
        <w:autoSpaceDE w:val="false"/>
        <w:ind w:right="-327" w:firstLine="426"/>
        <w:jc w:val="both"/>
        <w:rPr/>
      </w:pPr>
      <w:r>
        <w:rPr/>
        <w:t>Нежегольский лес был на оброке у атамана М. Старикова, а угодья по обоим берегам Донца от Нежеголи до р. Волчьи Воды — у белгородца Ф. Аргамакова 2.</w:t>
      </w:r>
    </w:p>
    <w:p>
      <w:pPr>
        <w:pStyle w:val="Normal"/>
        <w:autoSpaceDE w:val="false"/>
        <w:ind w:right="-327" w:firstLine="426"/>
        <w:jc w:val="both"/>
        <w:rPr/>
      </w:pPr>
      <w:r>
        <w:rPr/>
        <w:t>В северо-западном углу будущей Слобожанщины, южнее р. Сейм, против перевоза Белые Берега, был на оброке лес с разными угодьями. До 1626 г. этими угодьями владел С. Зо</w:t>
        <w:softHyphen/>
        <w:t>лотарев, затем они перешли в руки 36 путивльских казаков во главе с есаулом Г. Спицыным3. В оброчной книге Белгородского уезда за 1628 г. отмечено, что «за станичным вожем Б. Черным вотчина на р. Ворскла»4. Вопреки мнению Е. П. Овчаренко5, откупные владения подобного типа были и в Донецкой волости. В отписке белгородского воеводы в Москву (1638 г.) говорилось об отдаче на откуп разным лицам Балаклейского и Тюндиков</w:t>
        <w:softHyphen/>
      </w:r>
    </w:p>
    <w:p>
      <w:pPr>
        <w:pStyle w:val="Normal"/>
        <w:autoSpaceDE w:val="false"/>
        <w:ind w:right="-327" w:firstLine="426"/>
        <w:jc w:val="both"/>
        <w:rPr>
          <w:sz w:val="20"/>
          <w:szCs w:val="20"/>
        </w:rPr>
      </w:pPr>
      <w:r>
        <w:rPr>
          <w:sz w:val="20"/>
          <w:szCs w:val="20"/>
        </w:rPr>
        <w:t>1 Материалы по истории Воронежской и соседних губерний ф II стр. 139—140.</w:t>
      </w:r>
    </w:p>
    <w:p>
      <w:pPr>
        <w:pStyle w:val="Normal"/>
        <w:autoSpaceDE w:val="false"/>
        <w:ind w:right="-327" w:firstLine="426"/>
        <w:jc w:val="both"/>
        <w:rPr>
          <w:sz w:val="20"/>
          <w:szCs w:val="20"/>
        </w:rPr>
      </w:pPr>
      <w:r>
        <w:rPr>
          <w:sz w:val="20"/>
          <w:szCs w:val="20"/>
        </w:rPr>
        <w:t>2 Д. И. Багалей.  Очерки из истории колонизации..., стр. 123.</w:t>
      </w:r>
    </w:p>
    <w:p>
      <w:pPr>
        <w:pStyle w:val="Normal"/>
        <w:autoSpaceDE w:val="false"/>
        <w:ind w:right="-327" w:firstLine="426"/>
        <w:jc w:val="both"/>
        <w:rPr>
          <w:sz w:val="20"/>
          <w:szCs w:val="20"/>
        </w:rPr>
      </w:pPr>
      <w:r>
        <w:rPr>
          <w:sz w:val="20"/>
          <w:szCs w:val="20"/>
        </w:rPr>
        <w:t>3Н. А. Благовещенский. Четвертное право, М., 1899, стр 426—427.</w:t>
      </w:r>
    </w:p>
    <w:p>
      <w:pPr>
        <w:pStyle w:val="Normal"/>
        <w:autoSpaceDE w:val="false"/>
        <w:ind w:right="-327" w:firstLine="426"/>
        <w:jc w:val="both"/>
        <w:rPr>
          <w:sz w:val="20"/>
          <w:szCs w:val="20"/>
        </w:rPr>
      </w:pPr>
      <w:r>
        <w:rPr>
          <w:sz w:val="20"/>
          <w:szCs w:val="20"/>
        </w:rPr>
        <w:t>4 Описание документов и бумаг, хранящихся в Московском архиве Ми</w:t>
        <w:softHyphen/>
        <w:t>нистерства юстиции, кн. IV, стр. 386.</w:t>
      </w:r>
    </w:p>
    <w:p>
      <w:pPr>
        <w:pStyle w:val="Normal"/>
        <w:autoSpaceDE w:val="false"/>
        <w:ind w:right="-327" w:firstLine="426"/>
        <w:jc w:val="both"/>
        <w:rPr>
          <w:sz w:val="20"/>
          <w:szCs w:val="20"/>
        </w:rPr>
      </w:pPr>
      <w:r>
        <w:rPr>
          <w:sz w:val="20"/>
          <w:szCs w:val="20"/>
        </w:rPr>
        <w:t>5 «Записки Історично-філологічного відділу», УАН, кн. XI, стр. 50—51.</w:t>
      </w:r>
    </w:p>
    <w:p>
      <w:pPr>
        <w:pStyle w:val="Normal"/>
        <w:autoSpaceDE w:val="false"/>
        <w:ind w:right="-327" w:firstLine="426"/>
        <w:jc w:val="both"/>
        <w:rPr/>
      </w:pPr>
      <w:r>
        <w:rPr/>
        <w:t>62</w:t>
      </w:r>
    </w:p>
    <w:p>
      <w:pPr>
        <w:pStyle w:val="Normal"/>
        <w:autoSpaceDE w:val="false"/>
        <w:ind w:right="-327" w:firstLine="426"/>
        <w:jc w:val="both"/>
        <w:rPr/>
      </w:pPr>
      <w:r>
        <w:rPr/>
        <w:t>ского «юртов с угодьями», а также Калитвянского «юрта» о котором уже упоминалось в Воронежской писцовой книге в 1615 г.</w:t>
      </w:r>
    </w:p>
    <w:p>
      <w:pPr>
        <w:pStyle w:val="Normal"/>
        <w:autoSpaceDE w:val="false"/>
        <w:ind w:right="-327" w:firstLine="426"/>
        <w:jc w:val="both"/>
        <w:rPr/>
      </w:pPr>
      <w:r>
        <w:rPr/>
        <w:t>Такие угодья в Донецкой волости, сдаваемые в поместья, в источниках XVII в. назывались по-татарски «юртами» или по-русски «угодьями», рыбными и звериными «ловлями».</w:t>
      </w:r>
    </w:p>
    <w:p>
      <w:pPr>
        <w:pStyle w:val="Normal"/>
        <w:autoSpaceDE w:val="false"/>
        <w:ind w:right="-327" w:firstLine="426"/>
        <w:jc w:val="both"/>
        <w:rPr/>
      </w:pPr>
      <w:r>
        <w:rPr/>
        <w:t>" О размерах «юртов» достаточно подробно говорится у Д. И. Багалея и у И. Н. Миклашевского2. Последний писал, что «юрт» представлял собою «более или менее обширную террито</w:t>
        <w:softHyphen/>
        <w:t>рию с очень неопределенными границами, но составляющую все-таки одно хозяйственное целое».</w:t>
      </w:r>
    </w:p>
    <w:p>
      <w:pPr>
        <w:pStyle w:val="Normal"/>
        <w:autoSpaceDE w:val="false"/>
        <w:ind w:right="-327" w:firstLine="426"/>
        <w:jc w:val="both"/>
        <w:rPr/>
      </w:pPr>
      <w:r>
        <w:rPr/>
        <w:t>В 1599 г. духовенству белгородского Троицкого собора даны были угодья по рекам Нежеголь, Корень, Короча, в Бурлуках,. по озерам Лебяжье, Константиновское, Печенеги и по обоим берегам Донца от устья р. Нежеголь до устья р. Волчьи Воды. В челобитной причта белгородской Николаевской церкви, по</w:t>
        <w:softHyphen/>
        <w:t>данной царю в 1657 г., о землях говорилось, что вместо «руги» на содержание церкви дано было жалование — «в Белгородском, уезде вотчину река Уды да по Донцу озерки да Мартовет да Опаковский лесок да Становой затон да речки Харьков да Ло-пань, что впала в реку Уды, с рыбными и звериными ловлями и с бортными ухождении и со всякими угодьи» 3.</w:t>
      </w:r>
    </w:p>
    <w:p>
      <w:pPr>
        <w:pStyle w:val="Normal"/>
        <w:autoSpaceDE w:val="false"/>
        <w:ind w:right="-327" w:firstLine="426"/>
        <w:jc w:val="both"/>
        <w:rPr/>
      </w:pPr>
      <w:r>
        <w:rPr/>
        <w:t>Путивльский Молчанский монастырь получил большие зе</w:t>
        <w:softHyphen/>
        <w:t>мельные наделы на территории будущих Сумского и Ахтырско</w:t>
        <w:softHyphen/>
        <w:t>го полков. В 1617 г. правительство дало Савинской пустыни на содержание Чепельский «юрт», простиравшийся по Донцу от Савинского перевоза до р. Чепель 4.</w:t>
      </w:r>
    </w:p>
    <w:p>
      <w:pPr>
        <w:pStyle w:val="Normal"/>
        <w:autoSpaceDE w:val="false"/>
        <w:ind w:right="-327" w:firstLine="426"/>
        <w:jc w:val="both"/>
        <w:rPr/>
      </w:pPr>
      <w:r>
        <w:rPr/>
        <w:t>В 1616 г. правительство пожаловало причту белгородской, Троицкой церкви Мохначевский и Гниловский «юрты», находив</w:t>
        <w:softHyphen/>
        <w:t>шиеся в районе теперешнего с. Мохначи, по речкам Гнилица, Мжа и Гомолына. Прежние владения причта, расположенные-около Белгорода, были забраны и небольшими участками роз</w:t>
        <w:softHyphen/>
        <w:t>даны служилым людям: Нежегольский лес атаману М. Старико</w:t>
        <w:softHyphen/>
        <w:t>ву, обе стороны Донца от р. Нежеголь до р. Волчьи Воды Ф. Ар-гамакову, Котковский «юрт» с озерками Лебяжье, Константи</w:t>
        <w:softHyphen/>
        <w:t>новское и Печенеги М. И. Маслову.</w:t>
      </w:r>
    </w:p>
    <w:p>
      <w:pPr>
        <w:pStyle w:val="Normal"/>
        <w:autoSpaceDE w:val="false"/>
        <w:ind w:right="-327" w:firstLine="426"/>
        <w:jc w:val="both"/>
        <w:rPr/>
      </w:pPr>
      <w:r>
        <w:rPr/>
        <w:t>По царской грамоте 1622 г. тому же М. И. Маслову и его. племянникам пожаловано 2 «юрта» — Салтовский и Котковский с озерками Амартоветь, Печенеги и Константиновским затоном' с угодьями. Все это было дано им взамен 150 четей пашни. Баб-кинский и Тетлегский «юрты» по притокам Донца речкам Бабка:</w:t>
      </w:r>
    </w:p>
    <w:p>
      <w:pPr>
        <w:pStyle w:val="Normal"/>
        <w:autoSpaceDE w:val="false"/>
        <w:ind w:right="-327" w:firstLine="426"/>
        <w:jc w:val="both"/>
        <w:rPr>
          <w:sz w:val="20"/>
          <w:szCs w:val="20"/>
        </w:rPr>
      </w:pPr>
      <w:r>
        <w:rPr>
          <w:sz w:val="20"/>
          <w:szCs w:val="20"/>
        </w:rPr>
        <w:t>1 ЦГАДА, Белгородский стол, стб. 104, лл. 150—154; стб. 330, л. 247.</w:t>
      </w:r>
    </w:p>
    <w:p>
      <w:pPr>
        <w:pStyle w:val="Normal"/>
        <w:autoSpaceDE w:val="false"/>
        <w:ind w:right="-327" w:firstLine="426"/>
        <w:jc w:val="both"/>
        <w:rPr>
          <w:sz w:val="20"/>
          <w:szCs w:val="20"/>
        </w:rPr>
      </w:pPr>
      <w:r>
        <w:rPr>
          <w:sz w:val="20"/>
          <w:szCs w:val="20"/>
        </w:rPr>
        <w:t>2 Д. И. Б а г а л е й. Очерки из истории колонизации..., стр. 121—126; И. Н. Миклашевский.  К истории хозяйственного быта..., стр. 106.</w:t>
      </w:r>
    </w:p>
    <w:p>
      <w:pPr>
        <w:pStyle w:val="Normal"/>
        <w:autoSpaceDE w:val="false"/>
        <w:ind w:right="-327" w:firstLine="426"/>
        <w:jc w:val="both"/>
        <w:rPr>
          <w:sz w:val="20"/>
          <w:szCs w:val="20"/>
        </w:rPr>
      </w:pPr>
      <w:r>
        <w:rPr>
          <w:sz w:val="20"/>
          <w:szCs w:val="20"/>
        </w:rPr>
        <w:t>3 Материалы для истории г. Харькова в XVII веке, стр. 8.</w:t>
      </w:r>
    </w:p>
    <w:p>
      <w:pPr>
        <w:pStyle w:val="Normal"/>
        <w:autoSpaceDE w:val="false"/>
        <w:ind w:right="-327" w:firstLine="426"/>
        <w:jc w:val="both"/>
        <w:rPr>
          <w:sz w:val="20"/>
          <w:szCs w:val="20"/>
        </w:rPr>
      </w:pPr>
      <w:r>
        <w:rPr>
          <w:sz w:val="20"/>
          <w:szCs w:val="20"/>
        </w:rPr>
        <w:t>4 Д. И. Багалей. Очерки по истории колонизации..., стр. 122.</w:t>
      </w:r>
    </w:p>
    <w:p>
      <w:pPr>
        <w:pStyle w:val="Normal"/>
        <w:autoSpaceDE w:val="false"/>
        <w:ind w:right="-327" w:firstLine="426"/>
        <w:jc w:val="both"/>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3</w:t>
      </w:r>
      <w:r>
        <w:rPr>
          <w:sz w:val="20"/>
          <w:szCs w:val="20"/>
        </w:rPr>
        <w:fldChar w:fldCharType="end"/>
      </w:r>
    </w:p>
    <w:p>
      <w:pPr>
        <w:pStyle w:val="Normal"/>
        <w:autoSpaceDE w:val="false"/>
        <w:ind w:right="-327" w:firstLine="426"/>
        <w:jc w:val="both"/>
        <w:rPr/>
      </w:pPr>
      <w:r>
        <w:rPr/>
        <w:t>и Тетлег пожалованы белгородскому «черкашенину» Я. Зару</w:t>
        <w:softHyphen/>
        <w:t>бину вместо 150 четей пахотной земли.</w:t>
      </w:r>
    </w:p>
    <w:p>
      <w:pPr>
        <w:pStyle w:val="Normal"/>
        <w:autoSpaceDE w:val="false"/>
        <w:ind w:right="-327" w:firstLine="426"/>
        <w:jc w:val="both"/>
        <w:rPr/>
      </w:pPr>
      <w:r>
        <w:rPr/>
        <w:t>«Юрт», граница которого проходила от Чугуева по Донцу до устья р. Уды, затем по этой реке до устья р. Харьков и устья колодезя Угрюм со всеми «упалыми колодезями» в 1620 г., дан вместо 100 четей пахотной земли казацкому атаману О. Федо</w:t>
        <w:softHyphen/>
        <w:t>рову. Жерейсанский «юрт», охватывавший территорию по обеим сторонам р. Уды до устья р. Харьков, а затем по ее правой сто</w:t>
        <w:softHyphen/>
        <w:t>роне до Донца, в 1625 г. отдан атаману М. Старикову вместо 80 четей пахотной земли. Талдиковский и Булыклейский «юрты», находившиеся по р. Балаклея, в 1620 г. были даны М. Рогову и его племяннику вместо 50 четей пахотной земли.</w:t>
      </w:r>
    </w:p>
    <w:p>
      <w:pPr>
        <w:pStyle w:val="Normal"/>
        <w:autoSpaceDE w:val="false"/>
        <w:ind w:right="-327" w:firstLine="426"/>
        <w:jc w:val="both"/>
        <w:rPr/>
      </w:pPr>
      <w:r>
        <w:rPr/>
        <w:t>Таким образом, в первой четверти XVII в. на основной части Слобожанщины по Донцу и его притокам насчитывалось по меньшей мере 14 уходов. Из них 6 принадлежало монастырям и церковным принтам, а 8—казацким атаманам и другим слу</w:t>
        <w:softHyphen/>
        <w:t>жилым людям. Эти уходы, возможно, с некоторыми изменения</w:t>
        <w:softHyphen/>
        <w:t>ми границ находились во владении тех же лиц и во второй чет</w:t>
        <w:softHyphen/>
        <w:t>верти века. В докладной выписи Разрядного приказа о наделе</w:t>
        <w:softHyphen/>
        <w:t>нии землей поселившихся в Чугуеве украинцев в 1638 г. говори</w:t>
        <w:softHyphen/>
        <w:t>лось: «А та Донетцкая волость была в поместье за белогородцы: за Микулою Масловым да за его племянники за Иваном, да за Микифором, да за Засимою, да за беломесными атаманы— за Орехом Федоровым, да за Михаилом Стариковым, да за Михаи</w:t>
        <w:softHyphen/>
        <w:t>лом Роговым, да за племянником ево Сенькою, да за Яцком За</w:t>
        <w:softHyphen/>
        <w:t>рубиным»</w:t>
      </w:r>
    </w:p>
    <w:p>
      <w:pPr>
        <w:pStyle w:val="Normal"/>
        <w:autoSpaceDE w:val="false"/>
        <w:ind w:right="-327" w:firstLine="426"/>
        <w:jc w:val="both"/>
        <w:rPr/>
      </w:pPr>
      <w:r>
        <w:rPr/>
        <w:t>Жалуя в поместье или давая на оброк земельные участки с угодьями, правительство налагало определенные повинности на тех, кто их получал. В упоминавшемся наказе Бориса Году</w:t>
        <w:softHyphen/>
        <w:t>нова Б. Вельскому и С. Алферьеву в 1600 г. говорилось, что атаманы и «лутчие» казаки, живущие по Донцу, Осколу и их притокам, за пожалованные им в беспошлинное владение «юр</w:t>
        <w:softHyphen/>
        <w:t>ты» должны будут проведывать о татарах и «воровских черке</w:t>
        <w:softHyphen/>
        <w:t>сах» и вести передавать правительству 2. Д. И. Багалей прави</w:t>
        <w:softHyphen/>
        <w:t>льно  замечает, что такие же обязанности — несение сторо</w:t>
        <w:softHyphen/>
        <w:t>жевой службы — лежали на владельцах «юртов» в первой поло</w:t>
        <w:softHyphen/>
        <w:t>вине XVII в.</w:t>
      </w:r>
    </w:p>
    <w:p>
      <w:pPr>
        <w:pStyle w:val="Normal"/>
        <w:autoSpaceDE w:val="false"/>
        <w:ind w:right="-327" w:firstLine="426"/>
        <w:jc w:val="both"/>
        <w:rPr/>
      </w:pPr>
      <w:r>
        <w:rPr/>
        <w:t>Обязанности же оброчных владельцев «юртов» были иными. Они заключались главным образом во взносе в казну преиму</w:t>
        <w:softHyphen/>
        <w:t>щественно денежных оброков. В Воронежской писцовой книге 1615 г. указывается, что владельцы перечисленных 17 «откупных вотчин» платили в соответствии с правительственной оценкой от 6 до 50 руб. За владения на территории будущего Острогож</w:t>
        <w:softHyphen/>
        <w:t xml:space="preserve">ского полка платили: за Калитвянские угодья </w:t>
      </w:r>
      <w:r>
        <w:rPr>
          <w:lang w:val="el-GR"/>
        </w:rPr>
        <w:t xml:space="preserve">Ц. </w:t>
      </w:r>
      <w:r>
        <w:rPr/>
        <w:t>М. Жеребятьев</w:t>
      </w:r>
    </w:p>
    <w:p>
      <w:pPr>
        <w:pStyle w:val="Normal"/>
        <w:autoSpaceDE w:val="false"/>
        <w:ind w:right="-327" w:firstLine="426"/>
        <w:jc w:val="both"/>
        <w:rPr>
          <w:sz w:val="20"/>
          <w:szCs w:val="20"/>
        </w:rPr>
      </w:pPr>
      <w:r>
        <w:rPr>
          <w:sz w:val="20"/>
          <w:szCs w:val="20"/>
        </w:rPr>
        <w:t>1 «Воссоединение Украины с Россией», т. I, № 178.</w:t>
      </w:r>
    </w:p>
    <w:p>
      <w:pPr>
        <w:pStyle w:val="Normal"/>
        <w:autoSpaceDE w:val="false"/>
        <w:ind w:right="-327" w:firstLine="426"/>
        <w:jc w:val="both"/>
        <w:rPr>
          <w:sz w:val="20"/>
          <w:szCs w:val="20"/>
        </w:rPr>
      </w:pPr>
      <w:r>
        <w:rPr>
          <w:sz w:val="20"/>
          <w:szCs w:val="20"/>
        </w:rPr>
        <w:t>2 Материалы для истории колонизации и быта..., т. I, стр. 10—11.</w:t>
      </w:r>
    </w:p>
    <w:p>
      <w:pPr>
        <w:pStyle w:val="Normal"/>
        <w:autoSpaceDE w:val="false"/>
        <w:ind w:right="-327" w:firstLine="426"/>
        <w:jc w:val="both"/>
        <w:rPr/>
      </w:pPr>
      <w:r>
        <w:rPr/>
        <w:fldChar w:fldCharType="begin"/>
      </w:r>
      <w:r>
        <w:rPr/>
        <w:instrText xml:space="preserve"> PAGE </w:instrText>
      </w:r>
      <w:r>
        <w:rPr/>
        <w:fldChar w:fldCharType="separate"/>
      </w:r>
      <w:r>
        <w:rPr/>
        <w:t>43</w:t>
      </w:r>
      <w:r>
        <w:rPr/>
        <w:fldChar w:fldCharType="end"/>
      </w:r>
    </w:p>
    <w:p>
      <w:pPr>
        <w:pStyle w:val="Normal"/>
        <w:autoSpaceDE w:val="false"/>
        <w:ind w:right="-327" w:firstLine="426"/>
        <w:jc w:val="both"/>
        <w:rPr/>
      </w:pPr>
      <w:r>
        <w:rPr/>
        <w:drawing>
          <wp:inline distT="0" distB="0" distL="0" distR="0">
            <wp:extent cx="344170" cy="22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61" r="-105" b="-161"/>
                    <a:stretch>
                      <a:fillRect/>
                    </a:stretch>
                  </pic:blipFill>
                  <pic:spPr bwMode="auto">
                    <a:xfrm>
                      <a:off x="0" y="0"/>
                      <a:ext cx="344170" cy="225425"/>
                    </a:xfrm>
                    <a:prstGeom prst="rect">
                      <a:avLst/>
                    </a:prstGeom>
                  </pic:spPr>
                </pic:pic>
              </a:graphicData>
            </a:graphic>
          </wp:inline>
        </w:drawing>
      </w:r>
    </w:p>
    <w:p>
      <w:pPr>
        <w:pStyle w:val="Normal"/>
        <w:autoSpaceDE w:val="false"/>
        <w:ind w:right="-327" w:firstLine="426"/>
        <w:jc w:val="both"/>
        <w:rPr/>
      </w:pPr>
      <w:r>
        <w:rPr/>
        <w:t xml:space="preserve">и К. Л. Поздоровко — 6 руб., за Иловское угодье с речками те же владельцы — 9 руб. 50 коп., за Сосенский уход </w:t>
      </w:r>
      <w:r>
        <w:rPr>
          <w:lang w:val="el-GR"/>
        </w:rPr>
        <w:t xml:space="preserve">Ц. </w:t>
      </w:r>
      <w:r>
        <w:rPr/>
        <w:t>М. Же</w:t>
        <w:softHyphen/>
        <w:t>ребятьев — 20 руб., за Богучарский стрелец И. С. Шемаев — 9 руб., за Тулучеевский крестьянин воронежского монастыря Ю. Перегудов — 6 руб.1.</w:t>
      </w:r>
    </w:p>
    <w:p>
      <w:pPr>
        <w:pStyle w:val="Normal"/>
        <w:autoSpaceDE w:val="false"/>
        <w:ind w:right="-327" w:firstLine="426"/>
        <w:jc w:val="both"/>
        <w:rPr/>
      </w:pPr>
      <w:r>
        <w:rPr/>
        <w:t>Иногда за полученные угодья их владельцы выполняли раз</w:t>
        <w:softHyphen/>
        <w:t>личные виды обязанностей. В грамоте царя Алексея Михайло</w:t>
        <w:softHyphen/>
        <w:t>вича по поводу челобитной об одном из оброчных владений говорилось, что 36 путивльский казакам во главе с есаулом Г. Спицыным за службу в 1626 г. дано поместье в Кротовой Дубраве, с левой стороны Сейма. Они за это поместье несли ка</w:t>
        <w:softHyphen/>
        <w:t>зацкую службу и давали оброк по 3,5 п. меда и 1 кунице в год2. Станичный вож Б. Черный за такую же «вотчину» на р. Ворскла давал в казну, как значится в белгородской оброчной книге, 5 п. меда и 1 куницу3.</w:t>
      </w:r>
    </w:p>
    <w:p>
      <w:pPr>
        <w:pStyle w:val="Normal"/>
        <w:autoSpaceDE w:val="false"/>
        <w:ind w:right="-327" w:firstLine="426"/>
        <w:jc w:val="both"/>
        <w:rPr/>
      </w:pPr>
      <w:r>
        <w:rPr/>
        <w:t>Уходнические владения на Слобожанщине были временным явлением. По мере притока переселенцев правительство охотно передавало земли уходов под заселение, наделяя прибывших в основном небольшими поместными участками. Наряду с вре</w:t>
        <w:softHyphen/>
        <w:t>менно существовавшими крупными уходническими поместьями на Слобожанщине складывались владения небольших и средних размеров. Это было землевладение русских служилых людей и украинских поселенцев. Поместные наделы часто исчислялись в четвертях, отсюда получило свое название так называемое четвертное землевладение4.</w:t>
      </w:r>
    </w:p>
    <w:p>
      <w:pPr>
        <w:pStyle w:val="Normal"/>
        <w:autoSpaceDE w:val="false"/>
        <w:ind w:right="-327" w:firstLine="426"/>
        <w:jc w:val="both"/>
        <w:rPr/>
      </w:pPr>
      <w:r>
        <w:rPr/>
        <w:t>В наделенную земельную площадь входила пахота, перелог и «дикое», т. е. целинное, поле.</w:t>
      </w:r>
    </w:p>
    <w:p>
      <w:pPr>
        <w:pStyle w:val="Normal"/>
        <w:autoSpaceDE w:val="false"/>
        <w:ind w:right="-327" w:firstLine="426"/>
        <w:jc w:val="both"/>
        <w:rPr>
          <w:sz w:val="20"/>
          <w:szCs w:val="20"/>
        </w:rPr>
      </w:pPr>
      <w:r>
        <w:rPr>
          <w:sz w:val="20"/>
          <w:szCs w:val="20"/>
        </w:rPr>
        <w:t>1 Материалы по истории Воронежской и соседних губерний, т. II, стр. 139—140.</w:t>
      </w:r>
    </w:p>
    <w:p>
      <w:pPr>
        <w:pStyle w:val="Normal"/>
        <w:autoSpaceDE w:val="false"/>
        <w:ind w:right="-327" w:firstLine="426"/>
        <w:jc w:val="both"/>
        <w:rPr>
          <w:sz w:val="20"/>
          <w:szCs w:val="20"/>
        </w:rPr>
      </w:pPr>
      <w:r>
        <w:rPr>
          <w:sz w:val="20"/>
          <w:szCs w:val="20"/>
        </w:rPr>
        <w:t>2 Н. А. Благовещенский. Четвертное право, стр. 426.</w:t>
      </w:r>
    </w:p>
    <w:p>
      <w:pPr>
        <w:pStyle w:val="Normal"/>
        <w:autoSpaceDE w:val="false"/>
        <w:ind w:right="-327" w:firstLine="426"/>
        <w:jc w:val="both"/>
        <w:rPr>
          <w:sz w:val="20"/>
          <w:szCs w:val="20"/>
        </w:rPr>
      </w:pPr>
      <w:r>
        <w:rPr>
          <w:sz w:val="20"/>
          <w:szCs w:val="20"/>
        </w:rPr>
        <w:t>3 Описание документов и бумаг..., кн. IV, стр. 386.</w:t>
      </w:r>
    </w:p>
    <w:p>
      <w:pPr>
        <w:pStyle w:val="Normal"/>
        <w:autoSpaceDE w:val="false"/>
        <w:ind w:right="-327" w:firstLine="426"/>
        <w:jc w:val="both"/>
        <w:rPr>
          <w:sz w:val="20"/>
          <w:szCs w:val="20"/>
        </w:rPr>
      </w:pPr>
      <w:r>
        <w:rPr>
          <w:sz w:val="20"/>
          <w:szCs w:val="20"/>
        </w:rPr>
        <w:t>4 Поскольку этим измерением приходится пользоваться в данной работе, о нем необходимо кратко сказать. Четверть, или четь, в старину являлась мерой земли и сыпучего хлеба. Она имела 40 сажен длины и 30 сажен шири</w:t>
        <w:softHyphen/>
        <w:t>ны, т. е. площадь ее равнялась 1200 кв. сажен, или 0,5 дес. Четью сыпуче</w:t>
        <w:softHyphen/>
        <w:t>го хлеба считалось такое его количество, которое требовалось, чтобы засеять четь земли. Если, например, при определении количества земли говорилось: «четверть в поле» — это означало 0,5 дес; если же говорилось: «дано 6 четей в поле, а в дву потому ж» —это значило 18 четей или 9 дес. земли.</w:t>
      </w:r>
    </w:p>
    <w:p>
      <w:pPr>
        <w:pStyle w:val="Normal"/>
        <w:autoSpaceDE w:val="false"/>
        <w:ind w:right="-327" w:firstLine="426"/>
        <w:jc w:val="both"/>
        <w:rPr>
          <w:sz w:val="20"/>
          <w:szCs w:val="20"/>
        </w:rPr>
      </w:pPr>
      <w:r>
        <w:rPr>
          <w:sz w:val="20"/>
          <w:szCs w:val="20"/>
        </w:rPr>
        <w:t>Измерение земли производилось также саженями и десятинами. Эта ме</w:t>
        <w:softHyphen/>
        <w:t>ра изредка употреблялась на Руси в XIV—XV вв., шире —в XVI в., и стала единственным измерением в XVIII в. Десятина представляла собой площадь 2400 кв. сажен. Линейная сажень, по утверждению В. Н. Татищева, равнялась 0,1 византийской линейной меры — версты.</w:t>
      </w:r>
    </w:p>
    <w:p>
      <w:pPr>
        <w:pStyle w:val="Normal"/>
        <w:autoSpaceDE w:val="false"/>
        <w:ind w:right="-327" w:firstLine="426"/>
        <w:jc w:val="both"/>
        <w:rPr>
          <w:sz w:val="20"/>
          <w:szCs w:val="20"/>
        </w:rPr>
      </w:pPr>
      <w:r>
        <w:rPr>
          <w:sz w:val="20"/>
          <w:szCs w:val="20"/>
        </w:rPr>
        <w:t>Сенокосная площадь измерялась количеством копен накошенного сена, причем считалось, что 10 копен снимается с 1 дес. Лесные площади измеря</w:t>
        <w:softHyphen/>
        <w:t>лись десятинами и кв. верстами.</w:t>
      </w:r>
    </w:p>
    <w:p>
      <w:pPr>
        <w:pStyle w:val="Normal"/>
        <w:autoSpaceDE w:val="false"/>
        <w:ind w:right="-327" w:firstLine="426"/>
        <w:jc w:val="both"/>
        <w:rPr>
          <w:sz w:val="20"/>
          <w:szCs w:val="20"/>
        </w:rPr>
      </w:pPr>
      <w:r>
        <w:rPr>
          <w:sz w:val="20"/>
          <w:szCs w:val="20"/>
        </w:rPr>
        <w:t>5. 4-1934</w:t>
      </w:r>
    </w:p>
    <w:p>
      <w:pPr>
        <w:pStyle w:val="Normal"/>
        <w:autoSpaceDE w:val="false"/>
        <w:ind w:right="-327" w:firstLine="426"/>
        <w:jc w:val="both"/>
        <w:rPr/>
      </w:pPr>
      <w:r>
        <w:rPr/>
        <w:t>65</w:t>
      </w:r>
    </w:p>
    <w:p>
      <w:pPr>
        <w:pStyle w:val="Normal"/>
        <w:autoSpaceDE w:val="false"/>
        <w:ind w:right="-327" w:firstLine="426"/>
        <w:jc w:val="both"/>
        <w:rPr/>
      </w:pPr>
      <w:r>
        <w:rPr/>
        <w:t>Наделяя служилых людей землей в новых городах, прави</w:t>
        <w:softHyphen/>
        <w:t>тельство учитывало ряд обстоятельств: являются ли «верстае</w:t>
        <w:softHyphen/>
        <w:t>мые» «старыми» служилыми людьми или «новиками», имели ли они и в каком размере поместья прежде. «Старым» служилым, переводимым на новое место службы, давали поместья большие,, а «новикам» — меньшие.</w:t>
      </w:r>
    </w:p>
    <w:p>
      <w:pPr>
        <w:pStyle w:val="Normal"/>
        <w:autoSpaceDE w:val="false"/>
        <w:ind w:right="-327" w:firstLine="426"/>
        <w:jc w:val="both"/>
        <w:rPr/>
      </w:pPr>
      <w:r>
        <w:rPr/>
        <w:t>С постройкой Усерда в 1637—1638 гг. в городском остроге отвели участки земли под «осадные» дворы, в которых жители укрывались во время осады города: казакам дали по 17,5, стрель</w:t>
        <w:softHyphen/>
        <w:t>цам и пушкарям — по 12 кв. сажен каждому. Вне города,, в слободах были выделены участки под хозяйственные дворы: станичным головам по 195, атаманам по 180, ездокам по 165 и вожам по 150 кв. сажен, казацким пятидесятникам и рядовым, а также пушкарям по 120 кв. сажен, стрелецким сотникам по 150, пятидесятникам, десятникам и рядовым по 60 кв. сажен. Пахотной земли дано казацким пятидесятникам по 40 четей (60 дес), десятникам по 30 четей (45 дес), рядовым по 20 четей (30 дес), пушкарям, как и рядовым казакам, по 20 четей (30 дес), станичным пятидесятникам по 10 четей (15 дес), де</w:t>
        <w:softHyphen/>
        <w:t>сятникам по 9 четей (13,5 дес.) и рядовым по 8 четей (12 дес).</w:t>
      </w:r>
    </w:p>
    <w:p>
      <w:pPr>
        <w:pStyle w:val="Normal"/>
        <w:autoSpaceDE w:val="false"/>
        <w:ind w:right="-327" w:firstLine="426"/>
        <w:jc w:val="both"/>
        <w:rPr/>
      </w:pPr>
      <w:r>
        <w:rPr/>
        <w:t>В Чугуевской писцовой книге 1647 г. приводятся такие дан</w:t>
        <w:softHyphen/>
        <w:t>ные о наделении землей: детям боярским, головам и стрелецким сотникам по 25 четей (37,5 дес), сенокоса на 70 копен (7 дес.),. казакам по 20 четей (30 дес.) земли и сенокоса на 40 копен (4 дес.),. станичникам, стрельцам и пушкарям по 8 четей (12 дес.) земли и сенокоса на 15 копен (1,5 дес.) на человека '.</w:t>
      </w:r>
    </w:p>
    <w:p>
      <w:pPr>
        <w:pStyle w:val="Normal"/>
        <w:autoSpaceDE w:val="false"/>
        <w:ind w:right="-327" w:firstLine="426"/>
        <w:jc w:val="both"/>
        <w:rPr/>
      </w:pPr>
      <w:r>
        <w:rPr/>
        <w:t>Земли в поместное владение давались также и украинским поселенцам. В конце лета и осенью 1638 г. в Чугуеве первыми были наделены землей под дворы поселенцы: гетман Я. Остря-нин — 80 кв. сажен, сотники, пятидесятники, десятники и ря</w:t>
        <w:softHyphen/>
        <w:t>довые — по 42 кв. сажени. Затем по царскому указу от 11 марта 1639 г.2 наделено под пахоту в 3 полях: гетману 360 четей (180 дес), его сыну 120 четей (60 дес), войсковому есаулу 150 четей (75 дес), войсковому дьячку 120 четей (60 дес), сотни</w:t>
        <w:softHyphen/>
        <w:t>кам по 105 четей (52,5 дес), пятидесятникам по 90 четей (45 дес), десятникам по 75 четей (37,5 дес.) и рядовым по 60 четей (30 дес). Под пасеки и пастбища для скота отведено в разных местах 293 дес. лесных участков 3.</w:t>
      </w:r>
    </w:p>
    <w:p>
      <w:pPr>
        <w:pStyle w:val="Normal"/>
        <w:autoSpaceDE w:val="false"/>
        <w:ind w:right="-327" w:firstLine="426"/>
        <w:jc w:val="both"/>
        <w:rPr/>
      </w:pPr>
      <w:r>
        <w:rPr/>
        <w:t>Из сказанного видно, что наделы земли под дворы в городах и для начальников, и рядовых людей были небольшими и не</w:t>
        <w:softHyphen/>
        <w:t>значительно разнились между собой. Это объясняется условиями</w:t>
      </w:r>
    </w:p>
    <w:p>
      <w:pPr>
        <w:pStyle w:val="Normal"/>
        <w:autoSpaceDE w:val="false"/>
        <w:ind w:right="-327" w:firstLine="426"/>
        <w:jc w:val="both"/>
        <w:rPr>
          <w:sz w:val="20"/>
          <w:szCs w:val="20"/>
        </w:rPr>
      </w:pPr>
      <w:r>
        <w:rPr>
          <w:sz w:val="20"/>
          <w:szCs w:val="20"/>
        </w:rPr>
        <w:t>,1 Историко-статистическое описание Харьковской епархии, отд. IV, стр.'71—72; €. П. Овчаренко. Земельна власність у Слобідській Украі-ні у XVII—XVIII вв. «Записки Історично-філологічного відділу», УАН, кн. XI, стр. 55.</w:t>
      </w:r>
    </w:p>
    <w:p>
      <w:pPr>
        <w:pStyle w:val="Normal"/>
        <w:autoSpaceDE w:val="false"/>
        <w:ind w:right="-327" w:firstLine="426"/>
        <w:jc w:val="both"/>
        <w:rPr>
          <w:sz w:val="20"/>
          <w:szCs w:val="20"/>
        </w:rPr>
      </w:pPr>
      <w:r>
        <w:rPr>
          <w:sz w:val="20"/>
          <w:szCs w:val="20"/>
        </w:rPr>
        <w:t>2 ЦГАДА, Поместный стол, стб. 140, лл. 2, 3, 5, 6.</w:t>
      </w:r>
    </w:p>
    <w:p>
      <w:pPr>
        <w:pStyle w:val="Normal"/>
        <w:autoSpaceDE w:val="false"/>
        <w:ind w:right="-327" w:firstLine="426"/>
        <w:jc w:val="both"/>
        <w:rPr>
          <w:sz w:val="20"/>
          <w:szCs w:val="20"/>
        </w:rPr>
      </w:pPr>
      <w:r>
        <w:rPr>
          <w:sz w:val="20"/>
          <w:szCs w:val="20"/>
        </w:rPr>
        <w:t>3 «Воссоединение Украины с Россией», т. I, № 178.</w:t>
      </w:r>
    </w:p>
    <w:p>
      <w:pPr>
        <w:pStyle w:val="Normal"/>
        <w:autoSpaceDE w:val="false"/>
        <w:ind w:right="-327" w:firstLine="426"/>
        <w:jc w:val="both"/>
        <w:rPr/>
      </w:pPr>
      <w:r>
        <w:rPr/>
        <w:t>66</w:t>
      </w:r>
    </w:p>
    <w:p>
      <w:pPr>
        <w:pStyle w:val="Normal"/>
        <w:autoSpaceDE w:val="false"/>
        <w:ind w:right="-327" w:firstLine="426"/>
        <w:jc w:val="both"/>
        <w:rPr/>
      </w:pPr>
      <w:r>
        <w:rPr/>
        <w:t>постройки городов. Когда строился тот или иной город, то в соответствии с местностью правительство устанавливало его размеры и количественный состав гарнизона, в зависимости от чего определялись и размеры дворов. Все жители города, за небольшим исключением, имели хозяйственные дворы за горо</w:t>
        <w:softHyphen/>
        <w:t>дом, где они селились отдельными слободами по роду службы.</w:t>
      </w:r>
    </w:p>
    <w:p>
      <w:pPr>
        <w:pStyle w:val="Normal"/>
        <w:autoSpaceDE w:val="false"/>
        <w:ind w:right="-327" w:firstLine="426"/>
        <w:jc w:val="both"/>
        <w:rPr/>
      </w:pPr>
      <w:r>
        <w:rPr/>
        <w:t>Пахотные и сенокосные земли, как показывают приведенные выше сведения, давались дифференцированно. Каждому роду служилых людей: станичникам, казакам, стрельцам, пушкарям, кузнецам, плотникам и т. п. жаловались разные по количеству четей наделы земли в зависимости от важности выполняемой службы. Начальствующим лицам всех родов служилых людей, как представителям господствующего феодального класса, да</w:t>
        <w:softHyphen/>
        <w:t>вались несравнимо большие земельные участки, чем рядовым. Вместе с тем служилые люди одной и той же «статьи» в различ</w:t>
        <w:softHyphen/>
        <w:t>ных городах наделялись поместьями по-разному. Так, в Усерде казаки получали земли больше, чем станичники, а кузнец и плотник в Валуйках в 3 с лишним раза больше, чем такие же служилые люди в Хотмыжске.</w:t>
      </w:r>
    </w:p>
    <w:p>
      <w:pPr>
        <w:pStyle w:val="Normal"/>
        <w:autoSpaceDE w:val="false"/>
        <w:ind w:right="-327" w:firstLine="426"/>
        <w:jc w:val="both"/>
        <w:rPr/>
      </w:pPr>
      <w:r>
        <w:rPr/>
        <w:t>«Испомещение» украинских поселенцев ничем особо не от</w:t>
        <w:softHyphen/>
        <w:t>личалось от «испомещения» русских служилых людей. В Чугу</w:t>
        <w:softHyphen/>
        <w:t>еве гетману Я. Острянину, который по служебному положению может быть приравнен к боярину, занимавшему пост воеводы не</w:t>
        <w:softHyphen/>
        <w:t>большого города, дано было 120 четей (180 дес), войсковому есаулу—50 четей (75 дес), т. е. немного больше, чем валуйским станичным атаманам. Сыну Острянина и войсковому писарю дано наравне с усердскими пятидесятниками по 40 четей (60 дес). Украинские казацкие сотники в Чугуеве получили каждый на 5 четей земли меньше, чем усердские пятидесятники, а чугуевские пятидесятники на 10 и десятники на 5 четей земли меньше, чем усердские. Только рядовые украинские казаки в Чугуеве и русские в Усерде получили одинаково — по 20 четей (30 дес.) земли на человека.</w:t>
      </w:r>
    </w:p>
    <w:p>
      <w:pPr>
        <w:pStyle w:val="Normal"/>
        <w:autoSpaceDE w:val="false"/>
        <w:ind w:right="-327" w:firstLine="426"/>
        <w:jc w:val="both"/>
        <w:rPr/>
      </w:pPr>
      <w:r>
        <w:rPr/>
        <w:t>Наделение большим количеством земли начальствующих лиц ясно указывает на классовый подход правительства, на его стремление с самого начала экономически укрепить социально-политическую основу самодержавия на Слобожанщине. Разли</w:t>
        <w:softHyphen/>
        <w:t>чие в размерах поместий, даваемых людям одинаковых классо</w:t>
        <w:softHyphen/>
        <w:t>вых прослоек, объяснялось главным образом разными земель</w:t>
        <w:softHyphen/>
        <w:t>ными фондами.</w:t>
      </w:r>
    </w:p>
    <w:p>
      <w:pPr>
        <w:pStyle w:val="Normal"/>
        <w:autoSpaceDE w:val="false"/>
        <w:ind w:right="-327" w:firstLine="426"/>
        <w:jc w:val="both"/>
        <w:rPr/>
      </w:pPr>
      <w:r>
        <w:rPr/>
        <w:t>Земли наделяли исходя из расчета на каждого служилого, но давали ее не каждому в отдельности, а по несколько наделов вместе —для группы людей, объединенных в данном случае по Роду службы.</w:t>
      </w:r>
    </w:p>
    <w:p>
      <w:pPr>
        <w:pStyle w:val="Normal"/>
        <w:autoSpaceDE w:val="false"/>
        <w:ind w:right="-327" w:firstLine="426"/>
        <w:jc w:val="both"/>
        <w:rPr/>
      </w:pPr>
      <w:r>
        <w:rPr/>
        <w:t>В строельной книге г. Усерда указывается, что в остроге "Редусматривалось разместить 500 казаков, 500 стрельцов и 25 пушкарей. И хотя вначале было лишь 229 казаков и 27 стрельцов,</w:t>
      </w:r>
    </w:p>
    <w:p>
      <w:pPr>
        <w:pStyle w:val="Normal"/>
        <w:autoSpaceDE w:val="false"/>
        <w:ind w:right="-327" w:firstLine="426"/>
        <w:jc w:val="both"/>
        <w:rPr/>
      </w:pPr>
      <w:r>
        <w:rPr/>
        <w:fldChar w:fldCharType="begin"/>
      </w:r>
      <w:r>
        <w:rPr/>
        <w:instrText xml:space="preserve"> PAGE </w:instrText>
      </w:r>
      <w:r>
        <w:rPr/>
        <w:fldChar w:fldCharType="separate"/>
      </w:r>
      <w:r>
        <w:rPr/>
        <w:t>46</w:t>
      </w:r>
      <w:r>
        <w:rPr/>
        <w:fldChar w:fldCharType="end"/>
      </w:r>
    </w:p>
    <w:p>
      <w:pPr>
        <w:pStyle w:val="Normal"/>
        <w:autoSpaceDE w:val="false"/>
        <w:ind w:right="-327" w:firstLine="426"/>
        <w:jc w:val="both"/>
        <w:rPr/>
      </w:pPr>
      <w:r>
        <w:rPr/>
        <w:t>земля им была наделена из установленного расчета на 1025 чел. Затем эту землю делили по нормам каждому служилому в лич</w:t>
        <w:softHyphen/>
        <w:t>ное поместное владение. Валуйские писцы, например, говоря о наделении станичных ездоков 600 четями (900 дес.) земли, указывали: «А делить им земли меж себя самим». Леса, сено</w:t>
        <w:softHyphen/>
        <w:t>косные угодья, рыбные промыслы давались в общинное поль</w:t>
        <w:softHyphen/>
        <w:t>зование всем без исключения служилым людям или жителям данного селения. Об этом, в частности, в Усердской писцовой книге записано: «А по реке по Сосне от города вверх и вниз рыбные ловли и за рекою за Сосною сенные покосы и всякие угодья усердским жилецким людям, стрельцам и казакам и пуш</w:t>
        <w:softHyphen/>
        <w:t>карям всем вообще, а лес хоромный и дровяной сечь им в сосен-ском да в усердеком лесу»</w:t>
      </w:r>
    </w:p>
    <w:p>
      <w:pPr>
        <w:pStyle w:val="Normal"/>
        <w:autoSpaceDE w:val="false"/>
        <w:ind w:right="-327" w:firstLine="426"/>
        <w:jc w:val="both"/>
        <w:rPr/>
      </w:pPr>
      <w:r>
        <w:rPr/>
        <w:t>Следует, однако, отметить, что пользование этими угодьями не было для всех одинаковым. Сено, например, косили сообща и делили копнами в соответствии с предусмотренным «верста</w:t>
        <w:softHyphen/>
        <w:t>нием» поместья. Рыбу ловили в водоемах индивидуально и кол</w:t>
        <w:softHyphen/>
        <w:t>лективно с последующим делением улова между участниками ловли. Общим лесом пользовались индивидуально. Пастбища также были общими в каждом селении.</w:t>
      </w:r>
    </w:p>
    <w:p>
      <w:pPr>
        <w:pStyle w:val="Normal"/>
        <w:autoSpaceDE w:val="false"/>
        <w:ind w:right="-327" w:firstLine="426"/>
        <w:jc w:val="both"/>
        <w:rPr/>
      </w:pPr>
      <w:r>
        <w:rPr/>
        <w:t>В эти же годы складывалось и церковно-монастырское земле</w:t>
        <w:softHyphen/>
        <w:t>владение. При постройке г. Усерда в 1637—1638 гг. под цер</w:t>
        <w:softHyphen/>
        <w:t>ковную усадьбу выделено 600 кв. сажен, для пашни и других угодий 20 четей (30 дес.)2. В Чугуеве 2 попам, прибывшим с украинскими переселенцами в 1638 г., намерено по 30 четей (45 лес.)?: В Чугуевской писцовой книге 1647 г. сказано, что причту чугуевской Никольской церкви дано: попу под усадьбу 500 кв. сажен, пахотной земли 25 четей (37,5 дес.) и сенокоса на і70 копен (7 дес); дьякону под усадьбу 80 кв. сажен, пахотной земли 25 четей (37,5 дес.) и сенокоса на 35 копен (3,5 дес); дьячкам и пономарю под усадьбу по 48 сажен, пахотной земли по 12,5 чети (18,5 дес.) и сенокоса по 35 копен (3,5 дес.)4. В та</w:t>
        <w:softHyphen/>
        <w:t>ких же размерах даны пахотная земля и сенокосы причту новой церкви на Ольшанском посаде в 1647 г.5.</w:t>
      </w:r>
    </w:p>
    <w:p>
      <w:pPr>
        <w:pStyle w:val="Normal"/>
        <w:autoSpaceDE w:val="false"/>
        <w:ind w:right="-327" w:firstLine="426"/>
        <w:jc w:val="both"/>
        <w:rPr/>
      </w:pPr>
      <w:r>
        <w:rPr/>
        <w:t>Надо полагать, что в то время на Слобожанщине уже было личное землевладение духовенства, однако до второй половины XVII в. мы не имеем о нем определенных сведений.</w:t>
      </w:r>
    </w:p>
    <w:p>
      <w:pPr>
        <w:pStyle w:val="Normal"/>
        <w:autoSpaceDE w:val="false"/>
        <w:ind w:right="-327" w:firstLine="426"/>
        <w:jc w:val="both"/>
        <w:rPr/>
      </w:pPr>
      <w:r>
        <w:rPr/>
        <w:t>Таким образом, землевладение казацко-крестьянское, поме</w:t>
        <w:softHyphen/>
        <w:t>щичье и церковно-монастырское начало складываться на Слобо</w:t>
        <w:softHyphen/>
      </w:r>
    </w:p>
    <w:p>
      <w:pPr>
        <w:pStyle w:val="Normal"/>
        <w:autoSpaceDE w:val="false"/>
        <w:ind w:right="-327" w:firstLine="426"/>
        <w:jc w:val="both"/>
        <w:rPr>
          <w:sz w:val="20"/>
          <w:szCs w:val="20"/>
        </w:rPr>
      </w:pPr>
      <w:r>
        <w:rPr>
          <w:sz w:val="20"/>
          <w:szCs w:val="20"/>
        </w:rPr>
        <w:t>1 Материалы по истории Воронежской и соседних губерний, т. II, стр. 168; Материалы для истории колонизации и быта..., т. II, стр. 22—27.</w:t>
      </w:r>
    </w:p>
    <w:p>
      <w:pPr>
        <w:pStyle w:val="Normal"/>
        <w:autoSpaceDE w:val="false"/>
        <w:ind w:right="-327" w:firstLine="426"/>
        <w:jc w:val="both"/>
        <w:rPr>
          <w:sz w:val="20"/>
          <w:szCs w:val="20"/>
        </w:rPr>
      </w:pPr>
      <w:r>
        <w:rPr>
          <w:sz w:val="20"/>
          <w:szCs w:val="20"/>
        </w:rPr>
        <w:t>2 Материалы для истории колонизации и быта..., т. II, стр. 24—25.</w:t>
      </w:r>
    </w:p>
    <w:p>
      <w:pPr>
        <w:pStyle w:val="Normal"/>
        <w:autoSpaceDE w:val="false"/>
        <w:ind w:right="-327" w:firstLine="426"/>
        <w:jc w:val="both"/>
        <w:rPr>
          <w:sz w:val="20"/>
          <w:szCs w:val="20"/>
        </w:rPr>
      </w:pPr>
      <w:r>
        <w:rPr>
          <w:sz w:val="20"/>
          <w:szCs w:val="20"/>
        </w:rPr>
        <w:t>3 «Воссоединение Украины с Россией», т. I, № 178.</w:t>
      </w:r>
    </w:p>
    <w:p>
      <w:pPr>
        <w:pStyle w:val="Normal"/>
        <w:autoSpaceDE w:val="false"/>
        <w:ind w:right="-327" w:firstLine="426"/>
        <w:jc w:val="both"/>
        <w:rPr>
          <w:sz w:val="20"/>
          <w:szCs w:val="20"/>
        </w:rPr>
      </w:pPr>
      <w:r>
        <w:rPr>
          <w:sz w:val="20"/>
          <w:szCs w:val="20"/>
        </w:rPr>
        <w:t>4 Историко-статистическое описание Харьковской епархии, отд. IV, стр. 21.</w:t>
      </w:r>
    </w:p>
    <w:p>
      <w:pPr>
        <w:pStyle w:val="Normal"/>
        <w:autoSpaceDE w:val="false"/>
        <w:ind w:right="-327" w:firstLine="426"/>
        <w:jc w:val="both"/>
        <w:rPr>
          <w:sz w:val="20"/>
          <w:szCs w:val="20"/>
        </w:rPr>
      </w:pPr>
      <w:r>
        <w:rPr>
          <w:sz w:val="20"/>
          <w:szCs w:val="20"/>
        </w:rPr>
        <w:t>5 ЦГАДА, Белгородский стол, стб. 219, лл. 111—113.</w:t>
      </w:r>
    </w:p>
    <w:p>
      <w:pPr>
        <w:pStyle w:val="Normal"/>
        <w:autoSpaceDE w:val="false"/>
        <w:ind w:right="-327" w:firstLine="426"/>
        <w:jc w:val="both"/>
        <w:rPr/>
      </w:pPr>
      <w:r>
        <w:rPr/>
        <w:fldChar w:fldCharType="begin"/>
      </w:r>
      <w:r>
        <w:rPr/>
        <w:instrText xml:space="preserve"> PAGE </w:instrText>
      </w:r>
      <w:r>
        <w:rPr/>
        <w:fldChar w:fldCharType="separate"/>
      </w:r>
      <w:r>
        <w:rPr/>
        <w:t>46</w:t>
      </w:r>
      <w:r>
        <w:rPr/>
        <w:fldChar w:fldCharType="end"/>
      </w:r>
    </w:p>
    <w:p>
      <w:pPr>
        <w:pStyle w:val="Normal"/>
        <w:autoSpaceDE w:val="false"/>
        <w:ind w:right="-327" w:firstLine="426"/>
        <w:jc w:val="both"/>
        <w:rPr/>
      </w:pPr>
      <w:r>
        <w:rPr/>
        <w:t>жанщине путем так называемых «заимок» свободных земель поселенцами, а также правительственных пожалований служи</w:t>
        <w:softHyphen/>
        <w:t>лым людям и церквам как мелкое феодальное землевладение, Развитие хозяйства на южной окраине Рос-</w:t>
      </w:r>
    </w:p>
    <w:p>
      <w:pPr>
        <w:pStyle w:val="Normal"/>
        <w:autoSpaceDE w:val="false"/>
        <w:ind w:right="-327" w:firstLine="426"/>
        <w:jc w:val="both"/>
        <w:rPr/>
      </w:pPr>
      <w:r>
        <w:rPr/>
        <w:t>Отрицательное    сии — в Воронежско-Тамбовском и Белго-влиябше        родско-Курском краях, а также в южных татарских набегов районах Левобережной и Правобережной Украины в XVI и первой половине XVII в. проходило в обстановке, которая существенно отличалась от условий, сложившихся в северных районах страны. Частые втор</w:t>
        <w:softHyphen/>
        <w:t>жения татар весьма осложняли хозяйственную жизнь Юга. Сло</w:t>
        <w:softHyphen/>
        <w:t>бодская Украина, представлявшая собою часть этой окраины, лежала на путях нападений татарских орд. Причины этих раз</w:t>
        <w:softHyphen/>
        <w:t>бойных походов коренились в социально-экономическом и поли</w:t>
        <w:softHyphen/>
        <w:t>тическом строе Крымского ханства.</w:t>
      </w:r>
    </w:p>
    <w:p>
      <w:pPr>
        <w:pStyle w:val="Normal"/>
        <w:autoSpaceDE w:val="false"/>
        <w:ind w:right="-327" w:firstLine="426"/>
        <w:jc w:val="both"/>
        <w:rPr/>
      </w:pPr>
      <w:r>
        <w:rPr/>
        <w:t>Польский посланник М. Броневский, посетивший Крым в 1578 г., так описывал свои впечатления о татарах: «Народ этот хищный и голодный, не дорожит ни своими клятвами, ни союза</w:t>
        <w:softHyphen/>
        <w:t>ми, ни дружбой, а заботится только о своих выгодах и живет грабежами и постоянной изменнической войной» Французский инженер Боплан, находившийся на Украине во второй четверти XVII в., писал, что татары «нередко в числе 80 тыс. всадников вторгаются в Польшу и Московию, жгут, грабят, уводят в плен от 50 до 60 тыс. россиян и продают их в неволю: татары живут одним только грабежом».</w:t>
      </w:r>
    </w:p>
    <w:p>
      <w:pPr>
        <w:pStyle w:val="Normal"/>
        <w:autoSpaceDE w:val="false"/>
        <w:ind w:right="-327" w:firstLine="426"/>
        <w:jc w:val="both"/>
        <w:rPr/>
      </w:pPr>
      <w:r>
        <w:rPr/>
        <w:t>Конечно, в рассказах писателей-иностранцев XVI—XVII вв. о татарах немало фантастических и неверных утверждений. Достаточно вспомнить утверждение Боплана, будто татары «подобно собакам и другим животным родятся слепые»2. Не</w:t>
        <w:softHyphen/>
        <w:t>смотря на это в их свидетельствах правильно определен граби</w:t>
        <w:softHyphen/>
        <w:t>тельский характер татарских походов на русские и украинские земли. Позднее отечественные историки обосновали такую оценку на широком документальном материале 3. Однако в до</w:t>
        <w:softHyphen/>
        <w:t>революционной исторической литературе отсутствовало объяс</w:t>
        <w:softHyphen/>
        <w:t>нение основной причины грабительских татарских нападений. Этот существенный вопрос был подробно освещен в трудах со</w:t>
        <w:softHyphen/>
        <w:t>ветских историков.</w:t>
      </w:r>
    </w:p>
    <w:p>
      <w:pPr>
        <w:pStyle w:val="Normal"/>
        <w:autoSpaceDE w:val="false"/>
        <w:ind w:right="-327" w:firstLine="426"/>
        <w:jc w:val="both"/>
        <w:rPr/>
      </w:pPr>
      <w:r>
        <w:rPr/>
        <w:t>Н. А. Смирнов в своем исследовании «Россия и Турция в XVI—XVII вв.» показал тесную связь татарских походов с агрессивной политикой Турецкого султаната4. Более обсто-</w:t>
      </w:r>
    </w:p>
    <w:p>
      <w:pPr>
        <w:pStyle w:val="Normal"/>
        <w:autoSpaceDE w:val="false"/>
        <w:ind w:right="-327" w:firstLine="426"/>
        <w:jc w:val="both"/>
        <w:rPr>
          <w:sz w:val="20"/>
          <w:szCs w:val="20"/>
        </w:rPr>
      </w:pPr>
      <w:r>
        <w:rPr>
          <w:sz w:val="20"/>
          <w:szCs w:val="20"/>
        </w:rPr>
        <w:t>1 Marcin Broniewski. Tartariae descriptio, К,дЯз, 1595.</w:t>
      </w:r>
    </w:p>
    <w:p>
      <w:pPr>
        <w:pStyle w:val="Normal"/>
        <w:autoSpaceDE w:val="false"/>
        <w:ind w:right="-327" w:firstLine="426"/>
        <w:jc w:val="both"/>
        <w:rPr>
          <w:sz w:val="20"/>
          <w:szCs w:val="20"/>
        </w:rPr>
      </w:pPr>
      <w:r>
        <w:rPr>
          <w:sz w:val="20"/>
          <w:szCs w:val="20"/>
        </w:rPr>
        <w:t>2 Боплан. Описание Украины. Спб., 1832, стр. 36, 41.</w:t>
      </w:r>
    </w:p>
    <w:p>
      <w:pPr>
        <w:pStyle w:val="Normal"/>
        <w:autoSpaceDE w:val="false"/>
        <w:ind w:right="-327" w:firstLine="426"/>
        <w:jc w:val="both"/>
        <w:rPr>
          <w:sz w:val="20"/>
          <w:szCs w:val="20"/>
        </w:rPr>
      </w:pPr>
      <w:r>
        <w:rPr>
          <w:sz w:val="20"/>
          <w:szCs w:val="20"/>
        </w:rPr>
        <w:t>3 С. М. Соловьев. История России с древнейших времен; Д. И. Б а-г а л е й- Очерки из истории колонизации...; В. Д. Смирнов. Крымское ханство под верховенством Оттоманской Порты до начала XVIII века. Спб., 1887.</w:t>
      </w:r>
    </w:p>
    <w:p>
      <w:pPr>
        <w:pStyle w:val="Normal"/>
        <w:autoSpaceDE w:val="false"/>
        <w:ind w:right="-327" w:firstLine="426"/>
        <w:jc w:val="both"/>
        <w:rPr>
          <w:sz w:val="20"/>
          <w:szCs w:val="20"/>
        </w:rPr>
      </w:pPr>
      <w:r>
        <w:rPr>
          <w:sz w:val="20"/>
          <w:szCs w:val="20"/>
        </w:rPr>
        <w:t>4 «Ученые записки Московского ордена Ленина государственного универ</w:t>
        <w:softHyphen/>
        <w:t>ситета им. М. В. Ломоносова», вып. 94.</w:t>
      </w:r>
    </w:p>
    <w:p>
      <w:pPr>
        <w:pStyle w:val="Normal"/>
        <w:autoSpaceDE w:val="false"/>
        <w:ind w:right="-327" w:firstLine="426"/>
        <w:jc w:val="both"/>
        <w:rPr/>
      </w:pPr>
      <w:r>
        <w:rPr/>
        <w:t>69</w:t>
      </w:r>
    </w:p>
    <w:p>
      <w:pPr>
        <w:pStyle w:val="Normal"/>
        <w:autoSpaceDE w:val="false"/>
        <w:ind w:right="-327" w:firstLine="426"/>
        <w:jc w:val="both"/>
        <w:rPr/>
      </w:pPr>
      <w:r>
        <w:rPr/>
        <w:t>ятельно этот вопрос исследован в работе А. А. Новосельского '. Основная причина многолетних нападений татар на русские и украинские земли заключалась в социально-экономическом положении татар, чем широко пользовались татарская феодаль</w:t>
        <w:softHyphen/>
        <w:t>ная верхушка, Турецкий султанат и даже польские феодалы.</w:t>
      </w:r>
    </w:p>
    <w:p>
      <w:pPr>
        <w:pStyle w:val="Normal"/>
        <w:autoSpaceDE w:val="false"/>
        <w:ind w:right="-327" w:firstLine="426"/>
        <w:jc w:val="both"/>
        <w:rPr/>
      </w:pPr>
      <w:r>
        <w:rPr/>
        <w:t>Татары осуществляли свои походы из Крыма по определен</w:t>
        <w:softHyphen/>
        <w:t>ным путям. Территория Слобожанщины издавна пересекалась дорогами, называвшимися шляхами и сакмами. Среди них был основной так называемый Муравский шлях. Он начинался от Крымского перекопа и проходил между верховьями рек Молоч</w:t>
        <w:softHyphen/>
        <w:t>ные Воды, впадающей в Азовское море, и Конские Воды, притока Самары, впадающей в Днепр. Далее Муравский шлях шел по водоразделу притоков Днепра и Донца, затем через Ливны по водоразделу Дона и Оки подходил к Туле.</w:t>
      </w:r>
    </w:p>
    <w:p>
      <w:pPr>
        <w:pStyle w:val="Normal"/>
        <w:autoSpaceDE w:val="false"/>
        <w:ind w:right="-327" w:firstLine="426"/>
        <w:jc w:val="both"/>
        <w:rPr/>
      </w:pPr>
      <w:r>
        <w:rPr/>
        <w:t>У верховьев р. Орель от Муравского шляха ответвлялась так называемая Изюмская сакма. Она пересекала Донец по Изюм-скому перевозу, затем шла по водоразделу Донца и Оскола и верстах в 30 севернее Корочи, у истоков р. Котлубана, верхне</w:t>
        <w:softHyphen/>
        <w:t>го притока Сейма, соединялась с Муравским шляхом.</w:t>
      </w:r>
    </w:p>
    <w:p>
      <w:pPr>
        <w:pStyle w:val="Normal"/>
        <w:autoSpaceDE w:val="false"/>
        <w:ind w:right="-327" w:firstLine="426"/>
        <w:jc w:val="both"/>
        <w:rPr/>
      </w:pPr>
      <w:r>
        <w:rPr/>
        <w:t>У верховьев Молочных Вод от Муравского шляха отделя</w:t>
        <w:softHyphen/>
        <w:t>лась так называемая Калмиусская сакма. Отсюда она шла в восточном направлении по верховьям впадающих в Азовское море рек Берло, Караташ, Елкуваты, Крымка и Миусс, повора</w:t>
        <w:softHyphen/>
        <w:t>чивала северо-восточнее, немного южнее устья р. Боровая, пере</w:t>
        <w:softHyphen/>
        <w:t>секала Донец, обойдя левые притоки р. Бобровая, поворачивала на север. Далее она шла с незначительными отклонениями по водоразделу Оскола и правых притоков Дона и, дойдя до Ливен, также соединялась с Муравским шляхом 2.</w:t>
      </w:r>
    </w:p>
    <w:p>
      <w:pPr>
        <w:pStyle w:val="Normal"/>
        <w:autoSpaceDE w:val="false"/>
        <w:ind w:right="-327" w:firstLine="426"/>
        <w:jc w:val="both"/>
        <w:rPr/>
      </w:pPr>
      <w:r>
        <w:rPr/>
        <w:t>Северо-западную Слобожанщину пересекали так называе</w:t>
        <w:softHyphen/>
        <w:t>мые Бакаев, Залокомский, Сагайдачный и Ромодановский шля</w:t>
        <w:softHyphen/>
        <w:t>хи. Первые два были проложены татарами, нападавшими на русские города в XVI в., третий — запорожскими казаками, со</w:t>
        <w:softHyphen/>
        <w:t>вершившими во главе с гетманом Сагайдачным поход в Россию в 1618 г., четвертый — военными отрядами русского воеводы Г. Ромодановского, в 1658 г. выступавшими из Путивля на Га-дяч для подавления восстаний Выговского, а затем Брюховец-кого в 1669 г.3.</w:t>
      </w:r>
    </w:p>
    <w:p>
      <w:pPr>
        <w:pStyle w:val="Normal"/>
        <w:autoSpaceDE w:val="false"/>
        <w:ind w:right="-327" w:firstLine="426"/>
        <w:jc w:val="both"/>
        <w:rPr/>
      </w:pPr>
      <w:r>
        <w:rPr/>
        <w:t>Эти шляхи не были дорогами в буквальном смысле слова, они являлись путями движения татарских отрядов из Крыма</w:t>
      </w:r>
    </w:p>
    <w:p>
      <w:pPr>
        <w:pStyle w:val="Normal"/>
        <w:autoSpaceDE w:val="false"/>
        <w:ind w:right="-327" w:firstLine="426"/>
        <w:jc w:val="both"/>
        <w:rPr>
          <w:sz w:val="20"/>
          <w:szCs w:val="20"/>
        </w:rPr>
      </w:pPr>
      <w:r>
        <w:rPr>
          <w:sz w:val="20"/>
          <w:szCs w:val="20"/>
        </w:rPr>
        <w:t>1 Б. Б. З о в о с е л ь с к и й. Борьба Московского государства с татара</w:t>
        <w:softHyphen/>
        <w:t>ми в первой половине XVII в. М.—Л., Изд-во АН СССР, 1948.</w:t>
      </w:r>
    </w:p>
    <w:p>
      <w:pPr>
        <w:pStyle w:val="Normal"/>
        <w:autoSpaceDE w:val="false"/>
        <w:ind w:right="-327" w:firstLine="426"/>
        <w:jc w:val="both"/>
        <w:rPr>
          <w:sz w:val="20"/>
          <w:szCs w:val="20"/>
        </w:rPr>
      </w:pPr>
      <w:r>
        <w:rPr>
          <w:sz w:val="20"/>
          <w:szCs w:val="20"/>
        </w:rPr>
        <w:t>2 Книга Большому Чертежу, М., Изд-во АН СССР, 1950, стр. 59—69; Д. И. Багалей. Очерки из истории колонизации..., стр. 20—29; Его же. Історія Слободськоі' Украши, см. приложенные карты.</w:t>
      </w:r>
    </w:p>
    <w:p>
      <w:pPr>
        <w:pStyle w:val="Normal"/>
        <w:autoSpaceDE w:val="false"/>
        <w:ind w:right="-327" w:firstLine="426"/>
        <w:jc w:val="both"/>
        <w:rPr>
          <w:sz w:val="20"/>
          <w:szCs w:val="20"/>
        </w:rPr>
      </w:pPr>
      <w:r>
        <w:rPr>
          <w:sz w:val="20"/>
          <w:szCs w:val="20"/>
        </w:rPr>
        <w:t>3 Книга Большому Чертежу, стр. 69—77; Д. И. Багалей. Очерки из истории колонизации..., стр. 21—23; Материалы для истории колонизации и быта..., т. I, стр  1—4.</w:t>
      </w:r>
    </w:p>
    <w:p>
      <w:pPr>
        <w:pStyle w:val="Normal"/>
        <w:autoSpaceDE w:val="false"/>
        <w:ind w:right="-327" w:firstLine="426"/>
        <w:jc w:val="both"/>
        <w:rPr/>
      </w:pPr>
      <w:r>
        <w:rPr/>
        <w:t>70</w:t>
      </w:r>
    </w:p>
    <w:p>
      <w:pPr>
        <w:pStyle w:val="Normal"/>
        <w:autoSpaceDE w:val="false"/>
        <w:ind w:right="-327" w:firstLine="426"/>
        <w:jc w:val="both"/>
        <w:rPr/>
      </w:pPr>
      <w:r>
        <w:rPr/>
        <w:t>в Россию и обратно, на которых не встречалось трудных водных и других естественных препятствий. Было здесь также много троп, которыми пробирались татарские отряды. Об этом свиде</w:t>
        <w:softHyphen/>
        <w:t>тельствуют многочисленные названия бродов и перелазов на реках Донец, Оскол, Сосна, Сейм, Ворскла, Коломак, Волчья, Торец и др.</w:t>
      </w:r>
    </w:p>
    <w:p>
      <w:pPr>
        <w:pStyle w:val="Normal"/>
        <w:autoSpaceDE w:val="false"/>
        <w:ind w:right="-327" w:firstLine="426"/>
        <w:jc w:val="both"/>
        <w:rPr/>
      </w:pPr>
      <w:r>
        <w:rPr/>
        <w:t>В «Росписи реке Донцу», помещенной в «Книге Большому Чертежу», указывается 11 перевозов на этой реке: Каганский около Чугуева, Абашкин около с. Бишкин, Шебелинский около нынешнего с. Шебелинка, Ляхов ниже р. Бакин Колодезь, Са-винский около нынешнего поселка Савинцы, Каменный в 6 вер</w:t>
        <w:softHyphen/>
        <w:t>стах от устья р. Изюмец, Изюмский около кургана, Малый ниже устья р. Нетрус, Большой между устьями рек Тор и Жеребец, Боровской в 15 верстах южнее устья р. Бахмут, Татарский южнее р. Лугань. Д. И. Багалей отмечал, что, кроме перевозов, на Донце имелись и так называемые перелазы. Много бродов было и на других реках, так, на р. Тихая Сосна их насчитыва</w:t>
        <w:softHyphen/>
        <w:t>лось 14.</w:t>
      </w:r>
    </w:p>
    <w:p>
      <w:pPr>
        <w:pStyle w:val="Normal"/>
        <w:autoSpaceDE w:val="false"/>
        <w:ind w:right="-327" w:firstLine="426"/>
        <w:jc w:val="both"/>
        <w:rPr/>
      </w:pPr>
      <w:r>
        <w:rPr/>
        <w:t>По этим шляхам и тропам с давних времен проходили отря</w:t>
        <w:softHyphen/>
        <w:t>ды татар, вторгались в глубь русских земель, разыскивая в сте</w:t>
        <w:softHyphen/>
        <w:t>пях, лесах и зарослях у рек местных уходников, занимавшихся пчеловодством, охотой и рыбным промыслом. Они нападали на проезжих торговых людей, «охотились» за посольскими предста</w:t>
        <w:softHyphen/>
        <w:t>вителями, проезжавшими из Москвы к татарам и обратно Набеги татар в пределы Русского государства происходили в течение всего XVI в., иногда достигая Москвы.</w:t>
      </w:r>
    </w:p>
    <w:p>
      <w:pPr>
        <w:pStyle w:val="Normal"/>
        <w:autoSpaceDE w:val="false"/>
        <w:ind w:right="-327" w:firstLine="426"/>
        <w:jc w:val="both"/>
        <w:rPr/>
      </w:pPr>
      <w:r>
        <w:rPr/>
        <w:t>В первой половине XVII в. нападения татар на Россию про</w:t>
        <w:softHyphen/>
        <w:t>должались. Но уже в 40-х годах наступил перелом — количест</w:t>
        <w:softHyphen/>
        <w:t>во татарских набегов на русские земли стало уменьшаться. Серьезным препятствием продвижению татар являлась Белго</w:t>
        <w:softHyphen/>
        <w:t>родская черта. В ее полосе русские служилые люди завязывали упорные бои с татарами, которым лишь изредка удавалось про</w:t>
        <w:softHyphen/>
        <w:t>рываться в Курский, Карачаевский и другие уезды севернее «черты». С этого времени Слобожанщина превращается из «тор</w:t>
        <w:softHyphen/>
        <w:t>ной» дороги татарских ватаг, нападавших на Русь, в арену сто</w:t>
        <w:softHyphen/>
        <w:t>летней борьбы русского и украинского народов против турецко-татарской агрессии.</w:t>
      </w:r>
    </w:p>
    <w:p>
      <w:pPr>
        <w:pStyle w:val="Normal"/>
        <w:autoSpaceDE w:val="false"/>
        <w:ind w:right="-327" w:firstLine="426"/>
        <w:jc w:val="both"/>
        <w:rPr/>
      </w:pPr>
      <w:r>
        <w:rPr/>
        <w:t>Остановимся на некоторых фактах нападений татар в 30— 40-х годах XVII в.</w:t>
      </w:r>
    </w:p>
    <w:p>
      <w:pPr>
        <w:pStyle w:val="Normal"/>
        <w:autoSpaceDE w:val="false"/>
        <w:ind w:right="-327" w:firstLine="426"/>
        <w:jc w:val="both"/>
        <w:rPr/>
      </w:pPr>
      <w:r>
        <w:rPr/>
        <w:t>С ранней весны и до поздней осени 1639 г. татарские ватаги рыскали по Муравскому, Изюмскому и Калмиусскому шляхам и их окрестностям, нападая на сторожи, людей, занятых хозяй</w:t>
        <w:softHyphen/>
        <w:t>ством, поселения. 26 апреля татарский отряд в 100 чел. подошел к Валуйкам и захватил на полях 14 слобожан. В июне группа в 40 татар проходила у вершин р. Волчья и группа в 300 чел.</w:t>
      </w:r>
    </w:p>
    <w:p>
      <w:pPr>
        <w:pStyle w:val="Normal"/>
        <w:autoSpaceDE w:val="false"/>
        <w:ind w:right="-327" w:firstLine="426"/>
        <w:jc w:val="both"/>
        <w:rPr>
          <w:sz w:val="20"/>
          <w:szCs w:val="20"/>
        </w:rPr>
      </w:pPr>
      <w:r>
        <w:rPr>
          <w:sz w:val="20"/>
          <w:szCs w:val="20"/>
        </w:rPr>
        <w:t>,' «Сборник РИО», т. 41, Спб., 1884, стр. 52, 53, 79, 147.</w:t>
      </w:r>
    </w:p>
    <w:p>
      <w:pPr>
        <w:pStyle w:val="Normal"/>
        <w:autoSpaceDE w:val="false"/>
        <w:ind w:right="-327" w:firstLine="426"/>
        <w:jc w:val="both"/>
        <w:rPr/>
      </w:pPr>
      <w:r>
        <w:rPr/>
        <w:fldChar w:fldCharType="begin"/>
      </w:r>
      <w:r>
        <w:rPr/>
        <w:instrText xml:space="preserve"> PAGE </w:instrText>
      </w:r>
      <w:r>
        <w:rPr/>
        <w:fldChar w:fldCharType="separate"/>
      </w:r>
      <w:r>
        <w:rPr/>
        <w:t>48</w:t>
      </w:r>
      <w:r>
        <w:rPr/>
        <w:fldChar w:fldCharType="end"/>
      </w:r>
    </w:p>
    <w:p>
      <w:pPr>
        <w:pStyle w:val="Normal"/>
        <w:autoSpaceDE w:val="false"/>
        <w:ind w:right="-327" w:firstLine="426"/>
        <w:jc w:val="both"/>
        <w:rPr/>
      </w:pPr>
      <w:r>
        <w:rPr/>
        <w:t>у р. Бурлук. В июле в разных местах края было замечено 13 раз-бойничьих отрядов</w:t>
      </w:r>
    </w:p>
    <w:p>
      <w:pPr>
        <w:pStyle w:val="Normal"/>
        <w:autoSpaceDE w:val="false"/>
        <w:ind w:right="-327" w:firstLine="426"/>
        <w:jc w:val="both"/>
        <w:rPr/>
      </w:pPr>
      <w:r>
        <w:rPr/>
        <w:t>В мае 1640 г. татарский отряд, насчитывавший 3 тыс. чел.„ прошел по Муравскому шляху в Россию, но на переправе через Ворсклу его встретили русские служилые люди и заставили уйти в степь 2. Небольшой отряд татар бродил в районе Изюм</w:t>
        <w:softHyphen/>
        <w:t>ской переправы и нападал на Чугуев3. В течение лета того же года татары трижды осаждали г. Вольный 4.</w:t>
      </w:r>
    </w:p>
    <w:p>
      <w:pPr>
        <w:pStyle w:val="Normal"/>
        <w:autoSpaceDE w:val="false"/>
        <w:ind w:right="-327" w:firstLine="426"/>
        <w:jc w:val="both"/>
        <w:rPr/>
      </w:pPr>
      <w:r>
        <w:rPr/>
        <w:t>Сколько тревог и бедствий приносили жителям этого края рыскавшие повсюду ватаги татар, видно из таких, например, сведений. Татары, появившиеся в окрестностях Чугуева 16 ок</w:t>
        <w:softHyphen/>
        <w:t>тября 1641 г., схватили Ф. Лелекова с товарищем, стоявших на стороже, затем забрали группу чугуевцев, приехавших за сеном и дровами на р. Таганка, в 3 верстах от города пытались поймать пушкаря, и ему с трудом удалось спастись вплавь через Донец. В следующем году пришедший под Чугуев татарский отряд в 150 чел. также пытался ловить людей, находившихся на разных работах вне стен города. Навстречу татарам вышли во</w:t>
        <w:softHyphen/>
        <w:t>оруженные чугуевцы, дали бой и заставили их бежать в степь.</w:t>
      </w:r>
    </w:p>
    <w:p>
      <w:pPr>
        <w:pStyle w:val="Normal"/>
        <w:autoSpaceDE w:val="false"/>
        <w:ind w:right="-327" w:firstLine="426"/>
        <w:jc w:val="both"/>
        <w:rPr/>
      </w:pPr>
      <w:r>
        <w:rPr/>
        <w:t>В отписке чугуевского воеводы И. Бестужева говорилось, что в июне 1643 г. в уезд пришла группа татар. В 7 верстах от горо</w:t>
        <w:softHyphen/>
        <w:t>да по р. Бабка они захватили караульных и других служилых и «гулящих» людей, угнали много лошадей. В августе того же года к Чугуеву подошла группа в 500 татар. Они захватили ка</w:t>
        <w:softHyphen/>
        <w:t>раульных, взяли в плен 87 чел., работавших на полях, угнали стадо животных. Затем они попытались ворваться в чугуевские слободы, но получили отпор. В следующем, 1644 г., походы татар в русские земли повторились. На этот раз они проводи</w:t>
        <w:softHyphen/>
        <w:t>лись по указанию турецкого султана с целью захвата русского «полону» для использования на военных кораблях Турции в войне с Венецией за остров Крит5. 31 июля татарский отряд в 500 чел. напал на селитроварни в 5 верстах от Чугуева, захва</w:t>
        <w:softHyphen/>
        <w:t>тив 11 служилых и 30 работных людей и угнав 102 вола и 50 ло</w:t>
        <w:softHyphen/>
        <w:t>шадей 6.</w:t>
      </w:r>
    </w:p>
    <w:p>
      <w:pPr>
        <w:pStyle w:val="Normal"/>
        <w:autoSpaceDE w:val="false"/>
        <w:ind w:right="-327" w:firstLine="426"/>
        <w:jc w:val="both"/>
        <w:rPr/>
      </w:pPr>
      <w:r>
        <w:rPr/>
        <w:t>С весны 1645 г. набеги татарских ватаг участились. В этом году татары неоднократно появлялись в разные местах края. Отряд в 7 тыс. татар прошел между Мерчиком и Мерлом по Му</w:t>
        <w:softHyphen/>
        <w:t>равскому шляху, грабил население и ловил «полон» в Курском</w:t>
      </w:r>
    </w:p>
    <w:p>
      <w:pPr>
        <w:pStyle w:val="Normal"/>
        <w:autoSpaceDE w:val="false"/>
        <w:ind w:right="-327" w:firstLine="426"/>
        <w:jc w:val="both"/>
        <w:rPr>
          <w:sz w:val="20"/>
          <w:szCs w:val="20"/>
        </w:rPr>
      </w:pPr>
      <w:r>
        <w:rPr>
          <w:sz w:val="20"/>
          <w:szCs w:val="20"/>
        </w:rPr>
        <w:t>1 ХФЦГИА, ф. 353, стб. 1, лл. 1—2, 15—16.</w:t>
      </w:r>
    </w:p>
    <w:p>
      <w:pPr>
        <w:pStyle w:val="Normal"/>
        <w:autoSpaceDE w:val="false"/>
        <w:ind w:right="-327" w:firstLine="426"/>
        <w:jc w:val="both"/>
        <w:rPr>
          <w:sz w:val="20"/>
          <w:szCs w:val="20"/>
        </w:rPr>
      </w:pPr>
      <w:r>
        <w:rPr>
          <w:sz w:val="20"/>
          <w:szCs w:val="20"/>
        </w:rPr>
        <w:t>2 А. А. Новосельский. Борьба Московского государства с татара</w:t>
        <w:softHyphen/>
        <w:t>ми..., стр. 270.</w:t>
      </w:r>
    </w:p>
    <w:p>
      <w:pPr>
        <w:pStyle w:val="Normal"/>
        <w:autoSpaceDE w:val="false"/>
        <w:ind w:right="-327" w:firstLine="426"/>
        <w:jc w:val="both"/>
        <w:rPr>
          <w:sz w:val="20"/>
          <w:szCs w:val="20"/>
        </w:rPr>
      </w:pPr>
      <w:r>
        <w:rPr>
          <w:sz w:val="20"/>
          <w:szCs w:val="20"/>
        </w:rPr>
        <w:t>3 ХФЦГИА, ф. 353, стб. 4, док. 5, 6.</w:t>
      </w:r>
    </w:p>
    <w:p>
      <w:pPr>
        <w:pStyle w:val="Normal"/>
        <w:autoSpaceDE w:val="false"/>
        <w:ind w:right="-327" w:firstLine="426"/>
        <w:jc w:val="both"/>
        <w:rPr>
          <w:sz w:val="20"/>
          <w:szCs w:val="20"/>
        </w:rPr>
      </w:pPr>
      <w:r>
        <w:rPr>
          <w:sz w:val="20"/>
          <w:szCs w:val="20"/>
        </w:rPr>
        <w:t>4 И. Беляев. О сторожевой, станичной и полевой службе..., стр. 77—78;, Историко-статистическое описание Харьковской епархии, отд. Ill, М., 1857, стр. 195.</w:t>
      </w:r>
    </w:p>
    <w:p>
      <w:pPr>
        <w:pStyle w:val="Normal"/>
        <w:autoSpaceDE w:val="false"/>
        <w:ind w:right="-327" w:firstLine="426"/>
        <w:jc w:val="both"/>
        <w:rPr>
          <w:sz w:val="20"/>
          <w:szCs w:val="20"/>
        </w:rPr>
      </w:pPr>
      <w:r>
        <w:rPr>
          <w:sz w:val="20"/>
          <w:szCs w:val="20"/>
        </w:rPr>
        <w:t>5 А. А. Новосельский. Борьба Московского государства с татара</w:t>
        <w:softHyphen/>
        <w:t>ми..., стр. 327·</w:t>
      </w:r>
    </w:p>
    <w:p>
      <w:pPr>
        <w:pStyle w:val="Normal"/>
        <w:autoSpaceDE w:val="false"/>
        <w:ind w:right="-327" w:firstLine="426"/>
        <w:jc w:val="both"/>
        <w:rPr>
          <w:sz w:val="20"/>
          <w:szCs w:val="20"/>
        </w:rPr>
      </w:pPr>
      <w:r>
        <w:rPr>
          <w:sz w:val="20"/>
          <w:szCs w:val="20"/>
        </w:rPr>
        <w:t>6 АМГ, т. II, № 220.</w:t>
      </w:r>
    </w:p>
    <w:p>
      <w:pPr>
        <w:pStyle w:val="Normal"/>
        <w:autoSpaceDE w:val="false"/>
        <w:ind w:right="-327" w:firstLine="426"/>
        <w:jc w:val="both"/>
        <w:rPr/>
      </w:pPr>
      <w:r>
        <w:rPr/>
        <w:fldChar w:fldCharType="begin"/>
      </w:r>
      <w:r>
        <w:rPr/>
        <w:instrText xml:space="preserve"> PAGE </w:instrText>
      </w:r>
      <w:r>
        <w:rPr/>
        <w:fldChar w:fldCharType="separate"/>
      </w:r>
      <w:r>
        <w:rPr/>
        <w:t>49</w:t>
      </w:r>
      <w:r>
        <w:rPr/>
        <w:fldChar w:fldCharType="end"/>
      </w:r>
    </w:p>
    <w:p>
      <w:pPr>
        <w:pStyle w:val="Normal"/>
        <w:autoSpaceDE w:val="false"/>
        <w:ind w:right="-327" w:firstLine="426"/>
        <w:jc w:val="both"/>
        <w:rPr/>
      </w:pPr>
      <w:r>
        <w:rPr/>
        <w:t>и смежных уездах. Татарские ватаги действовали в районах Курска, Валуек, Корочи, Усерда. 38 украинских семей, поселив</w:t>
        <w:softHyphen/>
        <w:t>шихся в с. Костенки, под Воронежом, в январе того же года пи</w:t>
        <w:softHyphen/>
        <w:t>сали царю, что в результате нападения татар они лишились все</w:t>
        <w:softHyphen/>
        <w:t>го имущества</w:t>
      </w:r>
    </w:p>
    <w:p>
      <w:pPr>
        <w:pStyle w:val="Normal"/>
        <w:autoSpaceDE w:val="false"/>
        <w:ind w:right="-327" w:firstLine="426"/>
        <w:jc w:val="both"/>
        <w:rPr/>
      </w:pPr>
      <w:r>
        <w:rPr/>
        <w:t>Русские люди, находившиеся на сторожевой службе в Вал</w:t>
        <w:softHyphen/>
        <w:t>ках, жаловались, что из-за постоянной татарской опасности не могут заниматься хозяйством и терпят большую нужду: «Мы — бедные, без всякого харчу помираем голодною смертью». Они обращались к царю с просьбой освободить их от несения службы в Валках, так как вследствие непрерывной службы зимой и ле</w:t>
        <w:softHyphen/>
        <w:t>том потеряли лошадей, «отбыли от пашенной поры», а их «бобы-лишки» разбежались по другим городам. Правительство при</w:t>
        <w:softHyphen/>
        <w:t>няло просьбу во внимание, белгородскому воеводе Пронскому было приказано заменить русских служилых людей белгородски</w:t>
        <w:softHyphen/>
        <w:t>ми украинцами «с переменою по десять человек, покамест они в той службе все обойдутся» 2.</w:t>
      </w:r>
    </w:p>
    <w:p>
      <w:pPr>
        <w:pStyle w:val="Normal"/>
        <w:autoSpaceDE w:val="false"/>
        <w:ind w:right="-327" w:firstLine="426"/>
        <w:jc w:val="both"/>
        <w:rPr/>
      </w:pPr>
      <w:r>
        <w:rPr/>
        <w:t>Меры, принимавшиеся русским правительством для защиты от татарских набегов, нередко становились тормозом хозяйст</w:t>
        <w:softHyphen/>
        <w:t>венного развития края. Во многих местах леса объявлялись за</w:t>
        <w:softHyphen/>
        <w:t>поведными, людям запрещалось заготовлять там дрова, стро</w:t>
        <w:softHyphen/>
        <w:t>евой материал, делать просеки, дороги и тропы; ограничивалась возможность заведения пасек и других промыслов.</w:t>
      </w:r>
    </w:p>
    <w:p>
      <w:pPr>
        <w:pStyle w:val="Normal"/>
        <w:autoSpaceDE w:val="false"/>
        <w:ind w:right="-327" w:firstLine="426"/>
        <w:jc w:val="both"/>
        <w:rPr/>
      </w:pPr>
      <w:r>
        <w:rPr/>
        <w:t>В Иловском заповедном лесу в 1647 г. служилым людям был отведен небольшой участок — «отхожий рог», а также разре</w:t>
        <w:softHyphen/>
        <w:t>шено устраивать пасеки с условием «дорог многих не проклады</w:t>
        <w:softHyphen/>
        <w:t>вать» 3. В Иловском и Терновском лесах ольшанским служилым людям в 1651 г. было запрещено рубить лес вблизи пчельников сльшанских черкас, а черкасам, владельцам пасек, в 1639 г. за</w:t>
        <w:softHyphen/>
        <w:t>прещено делать просеки в лесу 4. Привлекался к ответственности рыльский осадный голова Люшин за устройство перевоза через; р. Сейм, которым пользовались люди для доставки «заповедных товаров», т. е. вина и табака 5. По царскому указу в 1647 г. хот-мыжский воевода С. Н. Волховской разрушил 3 моста через Ворсклу и завалил 3 дороги, прорубленные в лесу с обеих сто</w:t>
        <w:softHyphen/>
        <w:t>рон Ворсклы, проходившие в Вольновском уезде с севера в степь к селитроварням М. Горбунова и М. Лымарева. Этот же воево</w:t>
        <w:softHyphen/>
        <w:t>да приказал завалить просеки и разрушить мосты через Ворсклу около Ахтырки 6.</w:t>
      </w:r>
    </w:p>
    <w:p>
      <w:pPr>
        <w:pStyle w:val="Normal"/>
        <w:autoSpaceDE w:val="false"/>
        <w:ind w:right="-327" w:firstLine="426"/>
        <w:jc w:val="both"/>
        <w:rPr>
          <w:sz w:val="20"/>
          <w:szCs w:val="20"/>
        </w:rPr>
      </w:pPr>
      <w:r>
        <w:rPr>
          <w:sz w:val="20"/>
          <w:szCs w:val="20"/>
        </w:rPr>
        <w:t>1 «Воссоединение Украины с Россией», т. I, № 237.</w:t>
      </w:r>
    </w:p>
    <w:p>
      <w:pPr>
        <w:pStyle w:val="Normal"/>
        <w:autoSpaceDE w:val="false"/>
        <w:ind w:right="-327" w:firstLine="426"/>
        <w:jc w:val="both"/>
        <w:rPr>
          <w:sz w:val="20"/>
          <w:szCs w:val="20"/>
        </w:rPr>
      </w:pPr>
      <w:r>
        <w:rPr>
          <w:sz w:val="20"/>
          <w:szCs w:val="20"/>
        </w:rPr>
        <w:t>2 «Сборник ХИФО», т. 16, стр. 39—41.</w:t>
      </w:r>
    </w:p>
    <w:p>
      <w:pPr>
        <w:pStyle w:val="Normal"/>
        <w:autoSpaceDE w:val="false"/>
        <w:ind w:right="-327" w:firstLine="426"/>
        <w:jc w:val="both"/>
        <w:rPr>
          <w:sz w:val="20"/>
          <w:szCs w:val="20"/>
        </w:rPr>
      </w:pPr>
      <w:r>
        <w:rPr>
          <w:sz w:val="20"/>
          <w:szCs w:val="20"/>
        </w:rPr>
        <w:t>3 ЦГАДА, Белгородский стол, стб. 23, лл. 29—30, 48—57.</w:t>
      </w:r>
    </w:p>
    <w:p>
      <w:pPr>
        <w:pStyle w:val="Normal"/>
        <w:autoSpaceDE w:val="false"/>
        <w:ind w:right="-327" w:firstLine="426"/>
        <w:jc w:val="both"/>
        <w:rPr>
          <w:sz w:val="20"/>
          <w:szCs w:val="20"/>
        </w:rPr>
      </w:pPr>
      <w:r>
        <w:rPr>
          <w:sz w:val="20"/>
          <w:szCs w:val="20"/>
        </w:rPr>
        <w:t>4 Там же, стб. 314, лл. 212—214, 231.</w:t>
      </w:r>
    </w:p>
    <w:p>
      <w:pPr>
        <w:pStyle w:val="Normal"/>
        <w:autoSpaceDE w:val="false"/>
        <w:ind w:right="-327" w:firstLine="426"/>
        <w:jc w:val="both"/>
        <w:rPr>
          <w:sz w:val="20"/>
          <w:szCs w:val="20"/>
        </w:rPr>
      </w:pPr>
      <w:r>
        <w:rPr>
          <w:sz w:val="20"/>
          <w:szCs w:val="20"/>
        </w:rPr>
        <w:t>5 Там же, стб. 142, столпик 1, лл. 1—53.</w:t>
      </w:r>
    </w:p>
    <w:p>
      <w:pPr>
        <w:pStyle w:val="Normal"/>
        <w:autoSpaceDE w:val="false"/>
        <w:ind w:right="-327" w:firstLine="426"/>
        <w:jc w:val="both"/>
        <w:rPr>
          <w:sz w:val="20"/>
          <w:szCs w:val="20"/>
        </w:rPr>
      </w:pPr>
      <w:r>
        <w:rPr>
          <w:sz w:val="20"/>
          <w:szCs w:val="20"/>
        </w:rPr>
        <w:t>6 Материалы для истории колонизации и быта..., т. II, стр. 48—49.</w:t>
      </w:r>
    </w:p>
    <w:p>
      <w:pPr>
        <w:pStyle w:val="Normal"/>
        <w:autoSpaceDE w:val="false"/>
        <w:ind w:right="-327" w:firstLine="426"/>
        <w:jc w:val="both"/>
        <w:rPr/>
      </w:pPr>
      <w:r>
        <w:rPr/>
        <w:t>73</w:t>
      </w:r>
    </w:p>
    <w:p>
      <w:pPr>
        <w:pStyle w:val="Normal"/>
        <w:autoSpaceDE w:val="false"/>
        <w:ind w:right="-327" w:firstLine="426"/>
        <w:jc w:val="both"/>
        <w:rPr/>
      </w:pPr>
      <w:r>
        <w:rPr/>
        <w:t>Земледелие  издавна  являлось  главной Складывание       отраслью хозяйства русского и украин-</w:t>
      </w:r>
    </w:p>
    <w:p>
      <w:pPr>
        <w:pStyle w:val="Normal"/>
        <w:autoSpaceDE w:val="false"/>
        <w:ind w:right="-327" w:firstLine="426"/>
        <w:jc w:val="both"/>
        <w:rPr/>
      </w:pPr>
      <w:r>
        <w:rPr/>
        <w:t>земледельческого ского народов, поэтому, естественно, рус-хозяйства ские и украинские поселенцы занимались им и на Слобожанщине. Между тем, Д. И. Багалей, ссылаясь на частный факт, отмеченный чугуев-ским воеводой П. Щетининым, сделал неверный, тенденциозный вывод, якобы русские люди, поселившиеся в Чугуеве, «неохотно брались за земледелие, украинцы — охотно брались за это дело, так как они на Заднепровье были истинными земледельцами, «щирими землеробами»''. Однако общеизвестно, что русские являются такими же умелыми земледельцами, как и украинцы.</w:t>
      </w:r>
    </w:p>
    <w:p>
      <w:pPr>
        <w:pStyle w:val="Normal"/>
        <w:autoSpaceDE w:val="false"/>
        <w:ind w:right="-327" w:firstLine="426"/>
        <w:jc w:val="both"/>
        <w:rPr/>
      </w:pPr>
      <w:r>
        <w:rPr/>
        <w:t>Украинские жители слобод Котельва, Бобрик 2, а также укра</w:t>
        <w:softHyphen/>
        <w:t>инцы, пришедшие из Поднепровья и поселившиеся слободами в Волковой, Войтовке, Пустовойтовке, Охмылевой по р. Терн еще в 20-х годах XVII в., наряду с разными промыслами зани</w:t>
        <w:softHyphen/>
        <w:t>мались земледелием3. Земледелием занимались крепостные крестьяне Святогорского монастыря еще до 1635 г.4, русские в Колонтаеве и Валках, украинцы в Олешне, Будилке, Боровен-ке, Каменном, Недригайлове, Межириче и Ахтырке, украинцы и русские, поселившиеся в Чугуеве в 30—40-х голах XVII в.</w:t>
      </w:r>
    </w:p>
    <w:p>
      <w:pPr>
        <w:pStyle w:val="Normal"/>
        <w:autoSpaceDE w:val="false"/>
        <w:ind w:right="-327" w:firstLine="426"/>
        <w:jc w:val="both"/>
        <w:rPr/>
      </w:pPr>
      <w:r>
        <w:rPr/>
        <w:t>Весьма важным показателем состояния земледельческого хо</w:t>
        <w:softHyphen/>
        <w:t>зяйства является система обработки земли, те приемы и спосо</w:t>
        <w:softHyphen/>
        <w:t>бы, посредством которых выращивались сельскохозяйственные культуры на Слобожанщине. С древних времен на Руси извест</w:t>
        <w:softHyphen/>
        <w:t>ны подсечная и переложная системы земледелия, постепенно сменившиеся более производительной трехпольной системой.</w:t>
      </w:r>
    </w:p>
    <w:p>
      <w:pPr>
        <w:pStyle w:val="Normal"/>
        <w:autoSpaceDE w:val="false"/>
        <w:ind w:right="-327" w:firstLine="426"/>
        <w:jc w:val="both"/>
        <w:rPr/>
      </w:pPr>
      <w:r>
        <w:rPr/>
        <w:t>Подсечная, или огневая, система представляет собой такую форму земледелия, при которой» подготовка земли для посева производится путем выкорчевывания леса и кустарника, а так</w:t>
        <w:softHyphen/>
        <w:t>же выжигания деревьев и дерна. Эта система развилась и долго существовала в лесных местностях.</w:t>
      </w:r>
    </w:p>
    <w:p>
      <w:pPr>
        <w:pStyle w:val="Normal"/>
        <w:autoSpaceDE w:val="false"/>
        <w:ind w:right="-327" w:firstLine="426"/>
        <w:jc w:val="both"/>
        <w:rPr/>
      </w:pPr>
      <w:r>
        <w:rPr/>
        <w:t>Со временем все большее место в земледелии стала за</w:t>
        <w:softHyphen/>
        <w:t>нимать трехпольная система. Н. Рожков отмечал, что на южной окраине Русского государства, до среднего течения р. Сейм, существовали трехполье, перелоги, частично подсека в лесистых местах. «Здесь были значительные размеры «дикого поля» и так называемые «пашни наездом». В другом исследовании он заме</w:t>
        <w:softHyphen/>
        <w:t>чает, что в «степи и Поднепровье преобладала в XVI в. пере</w:t>
        <w:softHyphen/>
        <w:t>ложная система земледелия, лишь местами сменяющаяся паровой-зерновой, причем по мере приближения к концу века</w:t>
      </w:r>
    </w:p>
    <w:p>
      <w:pPr>
        <w:pStyle w:val="Normal"/>
        <w:autoSpaceDE w:val="false"/>
        <w:ind w:right="-327" w:firstLine="426"/>
        <w:jc w:val="both"/>
        <w:rPr>
          <w:sz w:val="20"/>
          <w:szCs w:val="20"/>
        </w:rPr>
      </w:pPr>
      <w:r>
        <w:rPr>
          <w:sz w:val="20"/>
          <w:szCs w:val="20"/>
        </w:rPr>
        <w:t>1 Д. I. Б а г а л і й. Історія Слободськоі' Укра'ши, стр. 160. і     2 Историко-статистическое   описание   Харьковской   епархии,   отд.   III, стр. 57, 65.</w:t>
      </w:r>
    </w:p>
    <w:p>
      <w:pPr>
        <w:pStyle w:val="Normal"/>
        <w:autoSpaceDE w:val="false"/>
        <w:ind w:right="-327" w:firstLine="426"/>
        <w:jc w:val="both"/>
        <w:rPr>
          <w:sz w:val="20"/>
          <w:szCs w:val="20"/>
        </w:rPr>
      </w:pPr>
      <w:r>
        <w:rPr>
          <w:sz w:val="20"/>
          <w:szCs w:val="20"/>
        </w:rPr>
        <w:t>3 И. Н. Миклашевский. К истории хозяйственного быта..., стр. 125.</w:t>
      </w:r>
    </w:p>
    <w:p>
      <w:pPr>
        <w:pStyle w:val="Normal"/>
        <w:autoSpaceDE w:val="false"/>
        <w:ind w:right="-327" w:firstLine="426"/>
        <w:jc w:val="both"/>
        <w:rPr>
          <w:sz w:val="20"/>
          <w:szCs w:val="20"/>
        </w:rPr>
      </w:pPr>
      <w:r>
        <w:rPr>
          <w:sz w:val="20"/>
          <w:szCs w:val="20"/>
        </w:rPr>
        <w:t>4 АМГ, т. II, 1894, № 6.</w:t>
      </w:r>
    </w:p>
    <w:p>
      <w:pPr>
        <w:pStyle w:val="Normal"/>
        <w:autoSpaceDE w:val="false"/>
        <w:ind w:right="-327" w:firstLine="426"/>
        <w:jc w:val="both"/>
        <w:rPr/>
      </w:pPr>
      <w:r>
        <w:rPr/>
        <w:t>74</w:t>
      </w:r>
    </w:p>
    <w:p>
      <w:pPr>
        <w:pStyle w:val="Normal"/>
        <w:autoSpaceDE w:val="false"/>
        <w:ind w:right="-327" w:firstLine="426"/>
        <w:jc w:val="both"/>
        <w:rPr/>
      </w:pPr>
      <w:r>
        <w:rPr/>
        <w:t>земледелие в этих областях постепенно улучшалось» т. е. переходило к трехпольной системе.</w:t>
      </w:r>
    </w:p>
    <w:p>
      <w:pPr>
        <w:pStyle w:val="Normal"/>
        <w:autoSpaceDE w:val="false"/>
        <w:ind w:right="-327" w:firstLine="426"/>
        <w:jc w:val="both"/>
        <w:rPr/>
      </w:pPr>
      <w:r>
        <w:rPr/>
        <w:t>К сожалению, мы не имеем нужных сведений о системе земледелия на Слобожанщине. Однако очевидно, что русские и украинские поселенцы края в соответствии с местными усло</w:t>
        <w:softHyphen/>
        <w:t>виями вели земледелие по традициям своих предков. В основ</w:t>
        <w:softHyphen/>
        <w:t>ном здесь применялась переложная система, хотя исчисление земельных наделов велось по принципу трехполья. Можно со</w:t>
        <w:softHyphen/>
        <w:t>гласиться с мнением И. Н. Миклашевского, что трехпольное ис</w:t>
        <w:softHyphen/>
        <w:t>числение землевладения в XVII в. по своему происхождению было связано с трехпольной землеобработкой, а по назначению— с установившейся системой обложения хозяйства повинностями 2.</w:t>
      </w:r>
    </w:p>
    <w:p>
      <w:pPr>
        <w:pStyle w:val="Normal"/>
        <w:autoSpaceDE w:val="false"/>
        <w:ind w:right="-327" w:firstLine="426"/>
        <w:jc w:val="both"/>
        <w:rPr/>
      </w:pPr>
      <w:r>
        <w:rPr/>
        <w:t>Весьма вероятно, что в начальный период заселения края слобожане занимали лучшие земли, имевшиеся в изобилии и использовали их не по трехпольной, а по переложной системе В Валуйской писцовой книге 1626 г. есть запись о наделении разных категорий служилых людей землей в 1616 и 1626 гг., в ней говорится о пашне пахотной и перелоге 3. О переложном земледелии свидетельствует также переписка по делу усердско-го воеводы И. Ф. Волконского, который в 1639 г. был на службе в Усерде «и государю служил, десятинную пашню вспахал и яровым хлебом посеял, а, пожав яровой хлеб, ту ж десятин</w:t>
        <w:softHyphen/>
        <w:t>ную пашню ко 148 (1640) году посеял рожью».</w:t>
      </w:r>
    </w:p>
    <w:p>
      <w:pPr>
        <w:pStyle w:val="Normal"/>
        <w:autoSpaceDE w:val="false"/>
        <w:ind w:right="-327" w:firstLine="426"/>
        <w:jc w:val="both"/>
        <w:rPr/>
      </w:pPr>
      <w:r>
        <w:rPr/>
        <w:t>Поселенцам трудно было поднимать целинные земли. Кар-повский воевода И. Г. Вердеревский писал в Разрядный приказ, что для государевой десятины в 1647 г. было вспахано 50 дес. «ковыля» (целины) драгунскими лошадьми из Комарицкой во</w:t>
        <w:softHyphen/>
        <w:t>лости и что при этом многие лошади «попадали». Землю пахали под озимые культуры — рожь и пшеницу — в летнее время; под яровые — пшеницу, ячмень, овес — ранней весной, а несколько позже — под гречиху и просо. В отписке яблоновского воеводы говорилось, что ему было предписано «пахать государеву паш</w:t>
        <w:softHyphen/>
        <w:t>ню под ярь», а также под рожь к 1643 г. вовремя, «не упустя поры» 4.</w:t>
      </w:r>
    </w:p>
    <w:p>
      <w:pPr>
        <w:pStyle w:val="Normal"/>
        <w:autoSpaceDE w:val="false"/>
        <w:ind w:right="-327" w:firstLine="426"/>
        <w:jc w:val="both"/>
        <w:rPr/>
      </w:pPr>
      <w:r>
        <w:rPr/>
        <w:t>Что же касается времени посева, то, по данным И. Н. Микла</w:t>
        <w:softHyphen/>
        <w:t>шевского, ранние яровые культуры в Яблонове засевались в пе</w:t>
        <w:softHyphen/>
        <w:t>риод от 15 апреля до середины мая, а озимые, например, в Усер</w:t>
        <w:softHyphen/>
        <w:t>де в 1631 г.— с 6 августа по 3 сентября. Упомянутый автор при</w:t>
        <w:softHyphen/>
        <w:t>водит пример вспашки земли в 1640 г. в Яблонове, длившейся до 15 августа. По этому поводу он заключает: «Быть может, это</w:t>
      </w:r>
    </w:p>
    <w:p>
      <w:pPr>
        <w:pStyle w:val="Normal"/>
        <w:autoSpaceDE w:val="false"/>
        <w:ind w:right="-327" w:firstLine="426"/>
        <w:jc w:val="both"/>
        <w:rPr>
          <w:sz w:val="20"/>
          <w:szCs w:val="20"/>
        </w:rPr>
      </w:pPr>
      <w:r>
        <w:rPr>
          <w:sz w:val="20"/>
          <w:szCs w:val="20"/>
        </w:rPr>
        <w:t>1 Н. Рожков. Исторические и социологические очерки. Сборник статей ч. I, М., 1906, стр. 53.</w:t>
      </w:r>
    </w:p>
    <w:p>
      <w:pPr>
        <w:pStyle w:val="Normal"/>
        <w:autoSpaceDE w:val="false"/>
        <w:ind w:right="-327" w:firstLine="426"/>
        <w:jc w:val="both"/>
        <w:rPr>
          <w:sz w:val="20"/>
          <w:szCs w:val="20"/>
        </w:rPr>
      </w:pPr>
      <w:r>
        <w:rPr>
          <w:sz w:val="20"/>
          <w:szCs w:val="20"/>
        </w:rPr>
        <w:t>2 И. Н. Миклашевский.  К истории хозяйственного быта..., стр. 39.</w:t>
      </w:r>
    </w:p>
    <w:p>
      <w:pPr>
        <w:pStyle w:val="Normal"/>
        <w:autoSpaceDE w:val="false"/>
        <w:ind w:right="-327" w:firstLine="426"/>
        <w:jc w:val="both"/>
        <w:rPr>
          <w:sz w:val="20"/>
          <w:szCs w:val="20"/>
        </w:rPr>
      </w:pPr>
      <w:r>
        <w:rPr>
          <w:sz w:val="20"/>
          <w:szCs w:val="20"/>
        </w:rPr>
        <w:t>3 Материалы по истории Воронежской и соседних губерний, т. II, стр. 169.</w:t>
      </w:r>
    </w:p>
    <w:p>
      <w:pPr>
        <w:pStyle w:val="Normal"/>
        <w:autoSpaceDE w:val="false"/>
        <w:ind w:right="-327" w:firstLine="426"/>
        <w:jc w:val="both"/>
        <w:rPr>
          <w:sz w:val="20"/>
          <w:szCs w:val="20"/>
        </w:rPr>
      </w:pPr>
      <w:r>
        <w:rPr>
          <w:sz w:val="20"/>
          <w:szCs w:val="20"/>
        </w:rPr>
        <w:t>4 И. Н. Миклашевский. К истории хозяйственного быта..., приложе</w:t>
        <w:softHyphen/>
        <w:t>ние № 6, стр. 293, приложение № 5, стр. 220, 285.</w:t>
      </w:r>
    </w:p>
    <w:p>
      <w:pPr>
        <w:pStyle w:val="Normal"/>
        <w:autoSpaceDE w:val="false"/>
        <w:ind w:right="-327" w:firstLine="426"/>
        <w:jc w:val="both"/>
        <w:rPr/>
      </w:pPr>
      <w:r>
        <w:rPr/>
        <w:fldChar w:fldCharType="begin"/>
      </w:r>
      <w:r>
        <w:rPr/>
        <w:instrText xml:space="preserve"> PAGE </w:instrText>
      </w:r>
      <w:r>
        <w:rPr/>
        <w:fldChar w:fldCharType="separate"/>
      </w:r>
      <w:r>
        <w:rPr/>
        <w:t>51</w:t>
      </w:r>
      <w:r>
        <w:rPr/>
        <w:fldChar w:fldCharType="end"/>
      </w:r>
    </w:p>
    <w:p>
      <w:pPr>
        <w:pStyle w:val="Normal"/>
        <w:autoSpaceDE w:val="false"/>
        <w:ind w:right="-327" w:firstLine="426"/>
        <w:jc w:val="both"/>
        <w:rPr/>
      </w:pPr>
      <w:r>
        <w:rPr/>
        <w:t>осенняя вспашка под яровое «на зябь», или «зябло», как тогда выражались». И. Н. Миклашевский указывает, что вспашка под яровые посевы «на зябь» известна в России с начала XVII в.1. Сев производили вручную. Засеянную пахоту бороновали, чтобы закрыть семена землей.</w:t>
      </w:r>
    </w:p>
    <w:p>
      <w:pPr>
        <w:pStyle w:val="Normal"/>
        <w:autoSpaceDE w:val="false"/>
        <w:ind w:right="-327" w:firstLine="426"/>
        <w:jc w:val="both"/>
        <w:rPr/>
      </w:pPr>
      <w:r>
        <w:rPr/>
        <w:t>В исторических документах сохранились сведения о земле</w:t>
        <w:softHyphen/>
        <w:t>дельческих орудиях, употреблявшихся в России и на Украине XVI—XVII вв. Для обработки земли применялись сохи, плуги и бороны; для уборки урожая зерновых и сена служили серпы и косы. Сохи были с палицами и без них. В одном документе говорится о сошниках трех размеров: «большой руки, средней и меньшей» 2.</w:t>
      </w:r>
    </w:p>
    <w:p>
      <w:pPr>
        <w:pStyle w:val="Normal"/>
        <w:autoSpaceDE w:val="false"/>
        <w:ind w:right="-327" w:firstLine="426"/>
        <w:jc w:val="both"/>
        <w:rPr/>
      </w:pPr>
      <w:r>
        <w:rPr/>
        <w:t>Яблоновский воевода покупал для «государевой пашни» косы, серпы, веревки к сохам. А в росписи казенного имущества г. Карпова, составленной воеводой А. Еропкиным, значится 22 сошника с палицами, 4 сошника без палиц, 20 сох, 20 борон, 89 кос, 20 серпов. В приемной книге хотмыжского воеводы отме</w:t>
        <w:softHyphen/>
        <w:t>чено, что из Москвы присланы сошники, а из Хотмыжска отпу</w:t>
        <w:softHyphen/>
        <w:t>щено в Вольный для; «десятинной пашни» 2 сошника 3.</w:t>
      </w:r>
    </w:p>
    <w:p>
      <w:pPr>
        <w:pStyle w:val="Normal"/>
        <w:autoSpaceDE w:val="false"/>
        <w:ind w:right="-327" w:firstLine="426"/>
        <w:jc w:val="both"/>
        <w:rPr/>
      </w:pPr>
      <w:r>
        <w:rPr/>
        <w:t>В казенном хозяйстве «десятинной пашни» в Белгороде и Осколе на рубеже XVI—XVII вв. были сохи и серпы4. В от</w:t>
        <w:softHyphen/>
        <w:t>писке Чугуевского воеводы 1640 г. указывается, что грабители выпрягли у чугуевца на поле лошадь из плуга. Известно также, что правительство, помогая валковским служилым людям заве</w:t>
        <w:softHyphen/>
        <w:t>сти «государеву пашню», дало в 1647 г. указание белгородскому воеводе посеять рожь, для чего в Валки были присланы «сош</w:t>
        <w:softHyphen/>
        <w:t>ник с палицами» и семена 5.</w:t>
      </w:r>
    </w:p>
    <w:p>
      <w:pPr>
        <w:pStyle w:val="Normal"/>
        <w:autoSpaceDE w:val="false"/>
        <w:ind w:right="-327" w:firstLine="426"/>
        <w:jc w:val="both"/>
        <w:rPr/>
      </w:pPr>
      <w:r>
        <w:rPr/>
        <w:t>На южной окраине России, а следовательно, и на Слобожан</w:t>
        <w:softHyphen/>
        <w:t>щине, выращивались все те земледельческие культуры, которые издавна возделывались в России и на Украине. Итальянский историк Павел Иовий Новокомский писал со слов своего русско</w:t>
        <w:softHyphen/>
        <w:t>го собеседника Дмитрия Герасимова, что в России выращивали озимые рожь и пшеницу; яровые — просо и гречиху; из огород</w:t>
        <w:softHyphen/>
        <w:t>ных культур — дыни и всякого рода овощи; в садах — вишни6. Павел Алеппский отмечал, что на Украине «каждый дом окру</w:t>
        <w:softHyphen/>
        <w:t>жен садиком, изгородь которого состоит из вишни, слив и иных деревьев.   Земля   в них засажена капустой, морковью, репой,</w:t>
      </w:r>
    </w:p>
    <w:p>
      <w:pPr>
        <w:pStyle w:val="Normal"/>
        <w:autoSpaceDE w:val="false"/>
        <w:ind w:right="-327" w:firstLine="426"/>
        <w:jc w:val="both"/>
        <w:rPr>
          <w:sz w:val="20"/>
          <w:szCs w:val="20"/>
        </w:rPr>
      </w:pPr>
      <w:r>
        <w:rPr>
          <w:sz w:val="20"/>
          <w:szCs w:val="20"/>
        </w:rPr>
        <w:t>'И. Н. Миклашевский. К истории хозяйственного быта..., стр. 223, 224.</w:t>
      </w:r>
    </w:p>
    <w:p>
      <w:pPr>
        <w:pStyle w:val="Normal"/>
        <w:autoSpaceDE w:val="false"/>
        <w:ind w:right="-327" w:firstLine="426"/>
        <w:jc w:val="both"/>
        <w:rPr>
          <w:sz w:val="20"/>
          <w:szCs w:val="20"/>
        </w:rPr>
      </w:pPr>
      <w:r>
        <w:rPr>
          <w:sz w:val="20"/>
          <w:szCs w:val="20"/>
        </w:rPr>
        <w:t>2 Акты исторические, т. II, № 81.</w:t>
      </w:r>
    </w:p>
    <w:p>
      <w:pPr>
        <w:pStyle w:val="Normal"/>
        <w:autoSpaceDE w:val="false"/>
        <w:ind w:right="-327" w:firstLine="426"/>
        <w:jc w:val="both"/>
        <w:rPr>
          <w:sz w:val="20"/>
          <w:szCs w:val="20"/>
        </w:rPr>
      </w:pPr>
      <w:r>
        <w:rPr>
          <w:sz w:val="20"/>
          <w:szCs w:val="20"/>
        </w:rPr>
        <w:t>3 И.Н.Миклашевский.     К    истории    хозяйственного     быта стр. 220, 221, 223.</w:t>
      </w:r>
    </w:p>
    <w:p>
      <w:pPr>
        <w:pStyle w:val="Normal"/>
        <w:autoSpaceDE w:val="false"/>
        <w:ind w:right="-327" w:firstLine="426"/>
        <w:jc w:val="both"/>
        <w:rPr>
          <w:sz w:val="20"/>
          <w:szCs w:val="20"/>
        </w:rPr>
      </w:pPr>
      <w:r>
        <w:rPr>
          <w:sz w:val="20"/>
          <w:szCs w:val="20"/>
        </w:rPr>
        <w:t>4 ХФЦГИА, ф. 353, стб. 5, док. 1, 2.</w:t>
      </w:r>
    </w:p>
    <w:p>
      <w:pPr>
        <w:pStyle w:val="Normal"/>
        <w:autoSpaceDE w:val="false"/>
        <w:ind w:right="-327" w:firstLine="426"/>
        <w:jc w:val="both"/>
        <w:rPr>
          <w:sz w:val="20"/>
          <w:szCs w:val="20"/>
        </w:rPr>
      </w:pPr>
      <w:r>
        <w:rPr>
          <w:sz w:val="20"/>
          <w:szCs w:val="20"/>
        </w:rPr>
        <w:t>5 ЦГАДА, Белгородский стол, стб. 268, лл. 23—26; «Сборник ХИФО», т. 16, стр. 33.</w:t>
      </w:r>
    </w:p>
    <w:p>
      <w:pPr>
        <w:pStyle w:val="Normal"/>
        <w:autoSpaceDE w:val="false"/>
        <w:ind w:right="-327" w:firstLine="426"/>
        <w:jc w:val="both"/>
        <w:rPr>
          <w:sz w:val="20"/>
          <w:szCs w:val="20"/>
        </w:rPr>
      </w:pPr>
      <w:r>
        <w:rPr>
          <w:sz w:val="20"/>
          <w:szCs w:val="20"/>
        </w:rPr>
        <w:t>8 С и г и з м у н д Герберштейн. Записки о московитских делах..., стр. 266.</w:t>
      </w:r>
    </w:p>
    <w:p>
      <w:pPr>
        <w:pStyle w:val="Normal"/>
        <w:autoSpaceDE w:val="false"/>
        <w:ind w:right="-327" w:firstLine="426"/>
        <w:jc w:val="both"/>
        <w:rPr/>
      </w:pPr>
      <w:r>
        <w:rPr/>
        <w:t>76</w:t>
      </w:r>
    </w:p>
    <w:p>
      <w:pPr>
        <w:pStyle w:val="Normal"/>
        <w:autoSpaceDE w:val="false"/>
        <w:ind w:right="-327" w:firstLine="426"/>
        <w:jc w:val="both"/>
        <w:rPr/>
      </w:pPr>
      <w:r>
        <w:rPr/>
        <w:t>петрушкой, лотуком и прочим» Из описи имущества украин</w:t>
        <w:softHyphen/>
        <w:t>цев, бежавших в 1641 г. из Чугуева в Полтаву, явствует, что на чугуевских полях сеяли рожь, пшеницу, овес, просо, гречиху и горох2.</w:t>
      </w:r>
    </w:p>
    <w:p>
      <w:pPr>
        <w:pStyle w:val="Normal"/>
        <w:autoSpaceDE w:val="false"/>
        <w:ind w:right="-327" w:firstLine="426"/>
        <w:jc w:val="both"/>
        <w:rPr/>
      </w:pPr>
      <w:r>
        <w:rPr/>
        <w:t>Слобожане занимались огородничеством и бахчеводством. Документы о поселении русских и украинцев на южной окраине России свидетельствуют о наделении их приусадебными и ого</w:t>
        <w:softHyphen/>
        <w:t>родными участками. Украинские поселенцы во главе с Я. Остря-ниным и М. Карповым 3 в 1638—1640 гг. в Чугуеве были наделе</w:t>
        <w:softHyphen/>
        <w:t>ны огородной землей. Наделялись огородными землями и посе</w:t>
        <w:softHyphen/>
        <w:t>ленные в Чугуеве русские служилые люди: стрельцы, пушкари, кузнец, плотник и др.4. Хотя сведения о том, какие огородные культуры разводили слобожане в то время, не сохранились, можно с уверенностью сказать, что среди них были капуста, ре</w:t>
        <w:softHyphen/>
        <w:t>па, лук, чеснок и другие овощи, широко известные на Украине и в России с древнейших времен. В челобитной М. Болдышева по поводу кражи у него овец, датированной 1644 г., указывается, что челобитчик являлся «чугуевским арбузным садовником»5.</w:t>
      </w:r>
    </w:p>
    <w:p>
      <w:pPr>
        <w:pStyle w:val="Normal"/>
        <w:autoSpaceDE w:val="false"/>
        <w:ind w:right="-327" w:firstLine="426"/>
        <w:jc w:val="both"/>
        <w:rPr/>
      </w:pPr>
      <w:r>
        <w:rPr/>
        <w:t>Поселенцы принесли на Слобожанщину и опыт садоводства. Этому способствовало и то обстоятельство, что в здешних лесах были целые рощи дикорастущих фруктовых деревьев. Ольшан</w:t>
        <w:softHyphen/>
        <w:t>ский черкашенин в челобитной, поданной в 1649 г., просил пра</w:t>
        <w:softHyphen/>
        <w:t>вительство о разрешении ему владеть садом, который он завел около заповедного леса 6.</w:t>
      </w:r>
    </w:p>
    <w:p>
      <w:pPr>
        <w:pStyle w:val="Normal"/>
        <w:autoSpaceDE w:val="false"/>
        <w:ind w:right="-327" w:firstLine="426"/>
        <w:jc w:val="both"/>
        <w:rPr/>
      </w:pPr>
      <w:r>
        <w:rPr/>
        <w:t>Животноводство, как и земледелие, было исконным заня</w:t>
        <w:softHyphen/>
        <w:t>тием русских и украинцев, о чем свидетельствуют многочислен</w:t>
        <w:softHyphen/>
        <w:t>ные вещественные и письменные памятники с древних времен. Павел Алеппский, например, писал в 1648 г., что в селах на Украине он видел множество домашних животных: лошадей, коров, овец, свиней1. Этих же животных разводили издавна и русские. Естественно, что эта традиционная отрасль хозяйства поддерживалась русскими и украинцами и на Слобожанщине.</w:t>
      </w:r>
    </w:p>
    <w:p>
      <w:pPr>
        <w:pStyle w:val="Normal"/>
        <w:autoSpaceDE w:val="false"/>
        <w:ind w:right="-327" w:firstLine="426"/>
        <w:jc w:val="both"/>
        <w:rPr/>
      </w:pPr>
      <w:r>
        <w:rPr/>
        <w:t>Большое значение животноводства в хозяйственной жизни края подтверждается тем, что при наделении поселенцев землей им отводились также сенокосные луга и поля, как, например, было в Чугуеве в 1638—1639 ггА</w:t>
      </w:r>
    </w:p>
    <w:p>
      <w:pPr>
        <w:pStyle w:val="Normal"/>
        <w:autoSpaceDE w:val="false"/>
        <w:ind w:right="-327" w:firstLine="426"/>
        <w:jc w:val="both"/>
        <w:rPr>
          <w:sz w:val="20"/>
          <w:szCs w:val="20"/>
        </w:rPr>
      </w:pPr>
      <w:r>
        <w:rPr>
          <w:sz w:val="20"/>
          <w:szCs w:val="20"/>
        </w:rPr>
        <w:t>1 Путешествие антиохийского патриарха Макария в Россию в половине XVII в., описанное его сыном архидьяконом Павлом Алеппским, вып. II, М., 1897, стр. 42.</w:t>
      </w:r>
    </w:p>
    <w:p>
      <w:pPr>
        <w:pStyle w:val="Normal"/>
        <w:autoSpaceDE w:val="false"/>
        <w:ind w:right="-327" w:firstLine="426"/>
        <w:jc w:val="both"/>
        <w:rPr>
          <w:sz w:val="20"/>
          <w:szCs w:val="20"/>
        </w:rPr>
      </w:pPr>
      <w:r>
        <w:rPr>
          <w:sz w:val="20"/>
          <w:szCs w:val="20"/>
        </w:rPr>
        <w:t>2 «Воссоединение Украины с Россией», т. I, № 178.</w:t>
      </w:r>
    </w:p>
    <w:p>
      <w:pPr>
        <w:pStyle w:val="Normal"/>
        <w:autoSpaceDE w:val="false"/>
        <w:ind w:right="-327" w:firstLine="426"/>
        <w:jc w:val="both"/>
        <w:rPr>
          <w:sz w:val="20"/>
          <w:szCs w:val="20"/>
        </w:rPr>
      </w:pPr>
      <w:r>
        <w:rPr>
          <w:sz w:val="20"/>
          <w:szCs w:val="20"/>
        </w:rPr>
        <w:t>3 Там же, № 189.</w:t>
      </w:r>
    </w:p>
    <w:p>
      <w:pPr>
        <w:pStyle w:val="Normal"/>
        <w:autoSpaceDE w:val="false"/>
        <w:ind w:right="-327" w:firstLine="426"/>
        <w:jc w:val="both"/>
        <w:rPr>
          <w:sz w:val="20"/>
          <w:szCs w:val="20"/>
        </w:rPr>
      </w:pPr>
      <w:r>
        <w:rPr>
          <w:sz w:val="20"/>
          <w:szCs w:val="20"/>
        </w:rPr>
        <w:t>4 ХФЦГИА, ф. 353, стб. 7, док. 2—4.</w:t>
      </w:r>
    </w:p>
    <w:p>
      <w:pPr>
        <w:pStyle w:val="Normal"/>
        <w:autoSpaceDE w:val="false"/>
        <w:ind w:right="-327" w:firstLine="426"/>
        <w:jc w:val="both"/>
        <w:rPr>
          <w:sz w:val="20"/>
          <w:szCs w:val="20"/>
        </w:rPr>
      </w:pPr>
      <w:r>
        <w:rPr>
          <w:sz w:val="20"/>
          <w:szCs w:val="20"/>
        </w:rPr>
        <w:t>5 Там же, стб. 15, док. 6.</w:t>
      </w:r>
    </w:p>
    <w:p>
      <w:pPr>
        <w:pStyle w:val="Normal"/>
        <w:autoSpaceDE w:val="false"/>
        <w:ind w:right="-327" w:firstLine="426"/>
        <w:jc w:val="both"/>
        <w:rPr>
          <w:sz w:val="20"/>
          <w:szCs w:val="20"/>
        </w:rPr>
      </w:pPr>
      <w:r>
        <w:rPr>
          <w:sz w:val="20"/>
          <w:szCs w:val="20"/>
        </w:rPr>
        <w:t>6 ЦГАДА, Белгородский стол, стб. 317, л. 145.</w:t>
      </w:r>
    </w:p>
    <w:p>
      <w:pPr>
        <w:pStyle w:val="Normal"/>
        <w:autoSpaceDE w:val="false"/>
        <w:ind w:right="-327" w:firstLine="426"/>
        <w:jc w:val="both"/>
        <w:rPr>
          <w:sz w:val="20"/>
          <w:szCs w:val="20"/>
        </w:rPr>
      </w:pPr>
      <w:r>
        <w:rPr>
          <w:sz w:val="20"/>
          <w:szCs w:val="20"/>
        </w:rPr>
        <w:t>7 Путешествие антиохийского патриарха Макария в Россию..., вып. II, стр. 30—32.</w:t>
      </w:r>
    </w:p>
    <w:p>
      <w:pPr>
        <w:pStyle w:val="Normal"/>
        <w:autoSpaceDE w:val="false"/>
        <w:ind w:right="-327" w:firstLine="426"/>
        <w:jc w:val="both"/>
        <w:rPr>
          <w:sz w:val="20"/>
          <w:szCs w:val="20"/>
        </w:rPr>
      </w:pPr>
      <w:r>
        <w:rPr>
          <w:sz w:val="20"/>
          <w:szCs w:val="20"/>
        </w:rPr>
        <w:t>8 «Воссоединение Украины с Россией», т. I, № 153, 178.</w:t>
      </w:r>
    </w:p>
    <w:p>
      <w:pPr>
        <w:pStyle w:val="Normal"/>
        <w:autoSpaceDE w:val="false"/>
        <w:ind w:right="-327" w:firstLine="426"/>
        <w:jc w:val="both"/>
        <w:rPr/>
      </w:pPr>
      <w:r>
        <w:rPr/>
        <w:fldChar w:fldCharType="begin"/>
      </w:r>
      <w:r>
        <w:rPr/>
        <w:instrText xml:space="preserve"> PAGE </w:instrText>
      </w:r>
      <w:r>
        <w:rPr/>
        <w:fldChar w:fldCharType="separate"/>
      </w:r>
      <w:r>
        <w:rPr/>
        <w:t>52</w:t>
      </w:r>
      <w:r>
        <w:rPr/>
        <w:fldChar w:fldCharType="end"/>
      </w:r>
    </w:p>
    <w:p>
      <w:pPr>
        <w:pStyle w:val="Normal"/>
        <w:autoSpaceDE w:val="false"/>
        <w:ind w:right="-327" w:firstLine="426"/>
        <w:jc w:val="both"/>
        <w:rPr/>
      </w:pPr>
      <w:r>
        <w:rPr/>
        <w:t>Сохранилось немало сведений о наличии скота у слобожан. Чугуевский воевода П. Щетинин, сообщая в Москву о ликвида</w:t>
        <w:softHyphen/>
        <w:t>ции воровской шайки в окрестностях города в 1639 г., писал, что грабители пытались угнать у «стадников» скот, принадлежавший чугуевским жителям &gt;. Воевода И. Бестужев докладывал прави</w:t>
        <w:softHyphen/>
        <w:t>тельству, что татары в 1643 г. захватили у чугуевцев 140 лоша</w:t>
        <w:softHyphen/>
        <w:t>дей и «стада»2. В сообщении не говорится, что это были за «стада», должно быть, речь шла о стадах овец и рогатого скота..</w:t>
      </w:r>
    </w:p>
    <w:p>
      <w:pPr>
        <w:pStyle w:val="Normal"/>
        <w:autoSpaceDE w:val="false"/>
        <w:ind w:right="-327" w:firstLine="426"/>
        <w:jc w:val="both"/>
        <w:rPr/>
      </w:pPr>
      <w:r>
        <w:rPr/>
        <w:t>В описи имущества бежавших в 1641 г. чугуевских украинцев указывается на наличие животноводства. В оставленных 11 дво</w:t>
        <w:softHyphen/>
        <w:t>рах было 11 волов, 20 коров, 25 телят и 16 свиней3. В 2 дворах казаков, бежавших из сл. Черной под Белгородом, была 1 ло</w:t>
        <w:softHyphen/>
        <w:t>шадь, 2 коровы, 4 телят, 9 свиней и 5 овец4. Не касаясь здесь вопроса о неравном распределении скота по дворам, отметим, что животноводство на Слобожанщине складывалось не как самостоятельная отрасль, а как важная составная часть хо</w:t>
        <w:softHyphen/>
        <w:t>зяйства местных жителей.</w:t>
      </w:r>
    </w:p>
    <w:p>
      <w:pPr>
        <w:pStyle w:val="Normal"/>
        <w:autoSpaceDE w:val="false"/>
        <w:ind w:right="-327" w:firstLine="426"/>
        <w:jc w:val="both"/>
        <w:rPr/>
      </w:pPr>
      <w:r>
        <w:rPr/>
        <w:t>Наряду с земледелием слобожане занимались Промыслы    различными промыслами. Так, в тесной связи с земледелием находился мельничный промысел (помол муки и круп). При мельницах устраивались толчеи — для толчения проса на пшено, ячменя на перловую крупу и сту</w:t>
        <w:softHyphen/>
        <w:t>пы — для обработки сукна.</w:t>
      </w:r>
    </w:p>
    <w:p>
      <w:pPr>
        <w:pStyle w:val="Normal"/>
        <w:autoSpaceDE w:val="false"/>
        <w:ind w:right="-327" w:firstLine="426"/>
        <w:jc w:val="both"/>
        <w:rPr/>
      </w:pPr>
      <w:r>
        <w:rPr/>
        <w:t>Мельницы строились преимущественно водяные, хотя были известны и ветряные мельницы. Это объяснялось тем, что первые поселения располагались у рек, где было удобно устраивать пло</w:t>
        <w:softHyphen/>
        <w:t>тины и мельницы. Ветряки здесь стали строить позже вблизи сел, выраставших у маловодных ручьев, вдали от рек.</w:t>
      </w:r>
    </w:p>
    <w:p>
      <w:pPr>
        <w:pStyle w:val="Normal"/>
        <w:autoSpaceDE w:val="false"/>
        <w:ind w:right="-327" w:firstLine="426"/>
        <w:jc w:val="both"/>
        <w:rPr/>
      </w:pPr>
      <w:r>
        <w:rPr/>
        <w:t xml:space="preserve">Первые сведения о мельницах на Слобожанщине, которыми мы располагаем, относятся к 30—40-м годам XVII в. С ведома и разрешения правительства в 1640—1643 </w:t>
      </w:r>
      <w:r>
        <w:rPr>
          <w:lang w:val="en-US"/>
        </w:rPr>
        <w:t xml:space="preserve">ft. </w:t>
      </w:r>
      <w:r>
        <w:rPr/>
        <w:t>около Усерда построено 3 мельницы5. На р. Ворскла возле Хотмыжска в 1640—1643 гг. работали 5 мельниц. На Донце под Чугуевом в 1640—1641 гг. также были мельницы. Чугуевский воевода в отписке в Разрядный приказ сообщал, что построенные около Чугуева мельницы мешают судоходству по Донцу 6. В 30-х годах XVII в. в Олешне имелось 3 мельницы с толчеями, в Бобрике — мельница, толчея и 4 ступы, в   Недригайлове — «мельница не-</w:t>
      </w:r>
    </w:p>
    <w:p>
      <w:pPr>
        <w:pStyle w:val="Normal"/>
        <w:autoSpaceDE w:val="false"/>
        <w:ind w:right="-327" w:firstLine="426"/>
        <w:jc w:val="both"/>
        <w:rPr>
          <w:sz w:val="20"/>
          <w:szCs w:val="20"/>
        </w:rPr>
      </w:pPr>
      <w:r>
        <w:rPr>
          <w:sz w:val="20"/>
          <w:szCs w:val="20"/>
        </w:rPr>
        <w:t>ХФЦГИА, ф. 353, стб. 5, док. 1, 2.</w:t>
      </w:r>
    </w:p>
    <w:p>
      <w:pPr>
        <w:pStyle w:val="Normal"/>
        <w:autoSpaceDE w:val="false"/>
        <w:ind w:right="-327" w:firstLine="426"/>
        <w:jc w:val="both"/>
        <w:rPr>
          <w:sz w:val="20"/>
          <w:szCs w:val="20"/>
        </w:rPr>
      </w:pPr>
      <w:r>
        <w:rPr>
          <w:sz w:val="20"/>
          <w:szCs w:val="20"/>
        </w:rPr>
        <w:t>2 Там же, стб. 12, док. 5.</w:t>
      </w:r>
    </w:p>
    <w:p>
      <w:pPr>
        <w:pStyle w:val="Normal"/>
        <w:autoSpaceDE w:val="false"/>
        <w:ind w:right="-327" w:firstLine="426"/>
        <w:jc w:val="both"/>
        <w:rPr>
          <w:sz w:val="20"/>
          <w:szCs w:val="20"/>
        </w:rPr>
      </w:pPr>
      <w:r>
        <w:rPr>
          <w:sz w:val="20"/>
          <w:szCs w:val="20"/>
        </w:rPr>
        <w:t>3 Материалы для истории колонизации и быта..., т. I, стр. 17.</w:t>
      </w:r>
    </w:p>
    <w:p>
      <w:pPr>
        <w:pStyle w:val="Normal"/>
        <w:autoSpaceDE w:val="false"/>
        <w:ind w:right="-327" w:firstLine="426"/>
        <w:jc w:val="both"/>
        <w:rPr>
          <w:sz w:val="20"/>
          <w:szCs w:val="20"/>
        </w:rPr>
      </w:pPr>
      <w:r>
        <w:rPr>
          <w:sz w:val="20"/>
          <w:szCs w:val="20"/>
        </w:rPr>
        <w:t>4 АМГ, т. I, № 153.</w:t>
      </w:r>
    </w:p>
    <w:p>
      <w:pPr>
        <w:pStyle w:val="Normal"/>
        <w:autoSpaceDE w:val="false"/>
        <w:ind w:right="-327" w:firstLine="426"/>
        <w:jc w:val="both"/>
        <w:rPr>
          <w:sz w:val="20"/>
          <w:szCs w:val="20"/>
        </w:rPr>
      </w:pPr>
      <w:r>
        <w:rPr>
          <w:sz w:val="20"/>
          <w:szCs w:val="20"/>
        </w:rPr>
        <w:t>5 ЦГАДА, Белгородский стол, стб. 128, лл. 353, 354, 450—451; стб. 158, лл. 79Г—793; стб. 160, л. 145; стб. 219, лл. 277—278, 281—289; стб. 161, лл. 130—133, 353—362; стб. 191, лл. 29—30, 430.</w:t>
      </w:r>
    </w:p>
    <w:p>
      <w:pPr>
        <w:pStyle w:val="Normal"/>
        <w:autoSpaceDE w:val="false"/>
        <w:ind w:right="-327" w:firstLine="426"/>
        <w:jc w:val="both"/>
        <w:rPr>
          <w:sz w:val="20"/>
          <w:szCs w:val="20"/>
        </w:rPr>
      </w:pPr>
      <w:r>
        <w:rPr>
          <w:sz w:val="20"/>
          <w:szCs w:val="20"/>
        </w:rPr>
        <w:t>6 Там  же,  стб.   139, лл.   180—187;  стб.   159, лл.   184—206;  стб.   161, лл. 16—20, 168—169, 190—191, 208; стб. 133, лл. 20, 411—414.</w:t>
      </w:r>
    </w:p>
    <w:p>
      <w:pPr>
        <w:pStyle w:val="Normal"/>
        <w:autoSpaceDE w:val="false"/>
        <w:ind w:right="-327" w:firstLine="426"/>
        <w:jc w:val="both"/>
        <w:rPr/>
      </w:pPr>
      <w:r>
        <w:rPr/>
        <w:fldChar w:fldCharType="begin"/>
      </w:r>
      <w:r>
        <w:rPr/>
        <w:instrText xml:space="preserve"> PAGE </w:instrText>
      </w:r>
      <w:r>
        <w:rPr/>
        <w:fldChar w:fldCharType="separate"/>
      </w:r>
      <w:r>
        <w:rPr/>
        <w:t>53</w:t>
      </w:r>
      <w:r>
        <w:rPr/>
        <w:fldChar w:fldCharType="end"/>
      </w:r>
    </w:p>
    <w:p>
      <w:pPr>
        <w:pStyle w:val="Normal"/>
        <w:autoSpaceDE w:val="false"/>
        <w:ind w:right="-327" w:firstLine="426"/>
        <w:jc w:val="both"/>
        <w:rPr/>
      </w:pPr>
      <w:r>
        <w:rPr/>
        <w:t>мецкая» в 2'амбарах, в каждом по 2 жернова, 1 толчее и 5 ступ. В Каменном было 2 мельницы — по 2 жернова и 5 ступ в каж</w:t>
        <w:softHyphen/>
        <w:t>дой '. Как видим, в 40-х годах XVII в. в крае насчитывалось, по неполным сведениям, около 20 мельниц.</w:t>
      </w:r>
    </w:p>
    <w:p>
      <w:pPr>
        <w:pStyle w:val="Normal"/>
        <w:autoSpaceDE w:val="false"/>
        <w:ind w:right="-327" w:firstLine="426"/>
        <w:jc w:val="both"/>
        <w:rPr/>
      </w:pPr>
      <w:r>
        <w:rPr/>
        <w:t>Некоторые мельницы принадлежали общинам поселенцев, другие находились в частном владении феодалов, духовных лиц, зажиточных мещан и служилых людей.</w:t>
      </w:r>
    </w:p>
    <w:p>
      <w:pPr>
        <w:pStyle w:val="Normal"/>
        <w:autoSpaceDE w:val="false"/>
        <w:ind w:right="-327" w:firstLine="426"/>
        <w:jc w:val="both"/>
        <w:rPr/>
      </w:pPr>
      <w:r>
        <w:rPr/>
        <w:t>С ростом земледелия возник винокуренный промысел. В опи</w:t>
        <w:softHyphen/>
        <w:t>саниях пограничных сел 1647 г. указывается, что в Олешне было 3 винокурни и пивоварня, в Бобрике — 2 винокурни, 2 пивоварни и 1 солодовня, в Каменном — 1 винокурня. К сожалению, нам неизвестно, кому они принадлежали и сколько давали про</w:t>
        <w:softHyphen/>
        <w:t>дукции.</w:t>
      </w:r>
    </w:p>
    <w:p>
      <w:pPr>
        <w:pStyle w:val="Normal"/>
        <w:autoSpaceDE w:val="false"/>
        <w:ind w:right="-327" w:firstLine="426"/>
        <w:jc w:val="both"/>
        <w:rPr/>
      </w:pPr>
      <w:r>
        <w:rPr/>
        <w:t>На Слобожанщине рано появилось пчеловодство. Им зани</w:t>
        <w:softHyphen/>
        <w:t>мались уходники и жители возникавших городов и сел. О много</w:t>
        <w:softHyphen/>
        <w:t>численных уходниках говорится в донесении путивльского воеводы Троекурова правительству в 1546 г., в наказе царя Федора Ивановича голове А. Зиновьеву в 1589 г., в наказе царя Бориса Годунова воеводам Б. Вельскому и С. Алферьеву в 1600 г.</w:t>
      </w:r>
    </w:p>
    <w:p>
      <w:pPr>
        <w:pStyle w:val="Normal"/>
        <w:autoSpaceDE w:val="false"/>
        <w:ind w:right="-327" w:firstLine="426"/>
        <w:jc w:val="both"/>
        <w:rPr/>
      </w:pPr>
      <w:r>
        <w:rPr/>
        <w:t>Пчеловодство с древних времен известно в форме «бортных ухожьев», или «бортничества». «Бортные ухожья» отдельных владельцев иногда были довольно обширными. И. Н. Миклашев</w:t>
        <w:softHyphen/>
        <w:t>ский, ссылаясь на Путивльские писцовые книги 1628 и 1629 гг., указывает, что «ухожья» казаков Рыбкина и Воропаева занима</w:t>
        <w:softHyphen/>
        <w:t>ли территорию «на реке на Пеле и вверх по Пслу в урочище по-Прилипы и по Биринскую волость и по речке Упе да по Смерди-це, и по речке по Судже, и на проходах». Значительные размеры «бортных ухожьев» зависели от того, что к ним почти всегда примыкали бобровые гоны, перевесища, рыбные ловли и другие угодья, «которые изстари к тем ухожьям потягли».</w:t>
      </w:r>
    </w:p>
    <w:p>
      <w:pPr>
        <w:pStyle w:val="Normal"/>
        <w:autoSpaceDE w:val="false"/>
        <w:ind w:right="-327" w:firstLine="426"/>
        <w:jc w:val="both"/>
        <w:rPr/>
      </w:pPr>
      <w:r>
        <w:rPr/>
        <w:t>Известны сведения из писцовых книг 1628 и 1629 гг. о «борт</w:t>
        <w:softHyphen/>
        <w:t>ных ухожьях» Путивльского уезда, находившихся на оброке у разных лиц. Из 266 «ухожьев» 80 находились в лесах Городет-ской, Нищанской, Хотмыжской, Тешковской, Лосицкой волостей, позже вошедших в состав Сумского и Ахтырского Слободских полков2. В 80 «ухожьях» числилось 251 дерево с пчелами и 2537 деревьев без пчел. И. Н. Миклашевский резонно заметил, «что в описываемое время многие волости Путивльского уезда были совершенно пусты, так как не оправились от литовского разоре</w:t>
        <w:softHyphen/>
        <w:t>ния». Кроме того, приведенные данные лишь частично отражают действительную картину распространения бортничества в'северо-западной части Слобожанщины. Сообщая эти сведения, уходники</w:t>
      </w:r>
    </w:p>
    <w:p>
      <w:pPr>
        <w:pStyle w:val="Normal"/>
        <w:autoSpaceDE w:val="false"/>
        <w:ind w:right="-327" w:firstLine="426"/>
        <w:jc w:val="both"/>
        <w:rPr>
          <w:sz w:val="20"/>
          <w:szCs w:val="20"/>
        </w:rPr>
      </w:pPr>
      <w:r>
        <w:rPr>
          <w:sz w:val="20"/>
          <w:szCs w:val="20"/>
        </w:rPr>
        <w:t>1 «Чтения МОИДР», 1885, кн. 2, стр. 2—5; Историко-статистическое опи</w:t>
        <w:softHyphen/>
        <w:t>сание Харьковской епархии, отд. II, стр. 9—10, 473—474, 497, 530.</w:t>
      </w:r>
    </w:p>
    <w:p>
      <w:pPr>
        <w:pStyle w:val="Normal"/>
        <w:autoSpaceDE w:val="false"/>
        <w:ind w:right="-327" w:firstLine="426"/>
        <w:jc w:val="both"/>
        <w:rPr>
          <w:sz w:val="20"/>
          <w:szCs w:val="20"/>
        </w:rPr>
      </w:pPr>
      <w:r>
        <w:rPr>
          <w:sz w:val="20"/>
          <w:szCs w:val="20"/>
        </w:rPr>
        <w:t>2 И. Н. Миклашевский.    К.    истории    хозяйственного    быта..., стр. 123—125.</w:t>
      </w:r>
    </w:p>
    <w:p>
      <w:pPr>
        <w:pStyle w:val="Normal"/>
        <w:autoSpaceDE w:val="false"/>
        <w:ind w:right="-327" w:firstLine="426"/>
        <w:jc w:val="both"/>
        <w:rPr/>
      </w:pPr>
      <w:r>
        <w:rPr/>
        <w:t>79-</w:t>
      </w:r>
    </w:p>
    <w:p>
      <w:pPr>
        <w:pStyle w:val="Normal"/>
        <w:autoSpaceDE w:val="false"/>
        <w:ind w:right="-327" w:firstLine="426"/>
        <w:jc w:val="both"/>
        <w:rPr/>
      </w:pPr>
      <w:r>
        <w:rPr/>
        <w:t>могли кое-что утаить от представителей власти с целью сокра</w:t>
        <w:softHyphen/>
        <w:t>щения размера оброка. К тому же в списки не входили «бортные ухожья», не облагавшиеся оброком — принадлежавшие мо</w:t>
        <w:softHyphen/>
        <w:t>настырям или отданные служилым людям «в поместья за чет</w:t>
        <w:softHyphen/>
        <w:t>вертную пашню». Эти данные позволяют сделать вывод о том, что «бортные ухожья» имели здесь еще значительное распро</w:t>
        <w:softHyphen/>
        <w:t>странение в первой трети XVII в. Нет оснований также считать, что бортничество было менее распространено в лесах остальной части Слобожанщины. Так, в 40-х годах XVII в. группа хот-мыжских казаков обращалась с просьбой К правительству дать им на оброк «бортные ухожья» '.</w:t>
      </w:r>
    </w:p>
    <w:p>
      <w:pPr>
        <w:pStyle w:val="Normal"/>
        <w:autoSpaceDE w:val="false"/>
        <w:ind w:right="-327" w:firstLine="426"/>
        <w:jc w:val="both"/>
        <w:rPr/>
      </w:pPr>
      <w:r>
        <w:rPr/>
        <w:t>Однако верх брала более прогрессивная форма пчеловодст</w:t>
        <w:softHyphen/>
        <w:t>ва — пасечничество. Трудно определить, с какого времени оно началось на Слобожанщине. В Валуйской писцовой книге 1626 г. отмечено 5 пасек, принадлежавших русским в лесах по р. Оскол. По 1 пасеке было у конных стрельцов Л. Миневского, С. Москви-тинова и И. Масловского; сообща пасеку имели конный стрелец С. Уланов, пешие стрельцы О. Шишлов и В. Карпов, а другой пасекой сообща владели С. Шацкий, стрельцы И. Смирнов и К. Хохлов2.</w:t>
      </w:r>
    </w:p>
    <w:p>
      <w:pPr>
        <w:pStyle w:val="Normal"/>
        <w:autoSpaceDE w:val="false"/>
        <w:ind w:right="-327" w:firstLine="426"/>
        <w:jc w:val="both"/>
        <w:rPr/>
      </w:pPr>
      <w:r>
        <w:rPr/>
        <w:t>С постройкой городов Хотмыжска и Вольного поселенцы, служилые люди стали обзаводиться своим хозяйством и разру</w:t>
        <w:softHyphen/>
        <w:t>шать «бортные ухожья» путивльских оброчников 3. Эти люди, писал воевода в Москву, «пчелы дерут и из бортей в ульи пчел выгоняют, а дельное деревье со пчелами и без пчел на корень подсекают и выжигают и подсушивают»4. В грамоте из Разряд</w:t>
        <w:softHyphen/>
        <w:t>ного приказа воеводе предписывалось жестоко наказывать разорителей бортей 5. Строгие меры не могли помешать росту новых форм пчеловодства. а</w:t>
      </w:r>
    </w:p>
    <w:p>
      <w:pPr>
        <w:pStyle w:val="Normal"/>
        <w:autoSpaceDE w:val="false"/>
        <w:ind w:right="-327" w:firstLine="426"/>
        <w:jc w:val="both"/>
        <w:rPr/>
      </w:pPr>
      <w:r>
        <w:rPr/>
        <w:t>Много пасек было в лесах по Донцу: под Донецким лесом — 4, от устья Липового Донца, вверх по ДоНЦу, на Крымской сто</w:t>
        <w:softHyphen/>
        <w:t>роне— 3, «на Донцу ж, на Ногайской стороне» — 1, ниже Белго</w:t>
        <w:softHyphen/>
        <w:t>рода вниз по Донцу, на Ногайской стороне — 20, «под Разумен-ским лесом» — 3, ,за р. Разумная, под Корейским лесом— 14 пасек 6.</w:t>
      </w:r>
    </w:p>
    <w:p>
      <w:pPr>
        <w:pStyle w:val="Normal"/>
        <w:autoSpaceDE w:val="false"/>
        <w:ind w:right="-327" w:firstLine="426"/>
        <w:jc w:val="both"/>
        <w:rPr/>
      </w:pPr>
      <w:r>
        <w:rPr/>
        <w:t>В 1641 г. С. Д. Сухотин по поручению белгородского воеводы описывал пасеки. Он отметил по р. Мерло 10 пасек, принадле</w:t>
        <w:softHyphen/>
        <w:t>жавших жителям городков Подолок, Сейча, Чернух, Гадяч и Миргород; у р.   Рабинь — 6 пасек жителей  Хорола,  Сенчи,</w:t>
      </w:r>
    </w:p>
    <w:p>
      <w:pPr>
        <w:pStyle w:val="Normal"/>
        <w:autoSpaceDE w:val="false"/>
        <w:ind w:right="-327" w:firstLine="426"/>
        <w:jc w:val="both"/>
        <w:rPr>
          <w:sz w:val="20"/>
          <w:szCs w:val="20"/>
        </w:rPr>
      </w:pPr>
      <w:r>
        <w:rPr>
          <w:sz w:val="20"/>
          <w:szCs w:val="20"/>
        </w:rPr>
        <w:t>,1 ЦГАДА, Белгородский стол, стб. 139, лл. 474—475.</w:t>
      </w:r>
    </w:p>
    <w:p>
      <w:pPr>
        <w:pStyle w:val="Normal"/>
        <w:autoSpaceDE w:val="false"/>
        <w:ind w:right="-327" w:firstLine="426"/>
        <w:jc w:val="both"/>
        <w:rPr>
          <w:sz w:val="20"/>
          <w:szCs w:val="20"/>
        </w:rPr>
      </w:pPr>
      <w:r>
        <w:rPr>
          <w:sz w:val="20"/>
          <w:szCs w:val="20"/>
        </w:rPr>
        <w:t>2 Материалы по истории Воронежской и соседних губерний, т. II, стр. 164—165-</w:t>
      </w:r>
    </w:p>
    <w:p>
      <w:pPr>
        <w:pStyle w:val="Normal"/>
        <w:autoSpaceDE w:val="false"/>
        <w:ind w:right="-327" w:firstLine="426"/>
        <w:jc w:val="both"/>
        <w:rPr>
          <w:sz w:val="20"/>
          <w:szCs w:val="20"/>
        </w:rPr>
      </w:pPr>
      <w:r>
        <w:rPr>
          <w:sz w:val="20"/>
          <w:szCs w:val="20"/>
        </w:rPr>
        <w:t>3 ЦГАДА, Белгородский стол, стб. 161, лл. 209—42.</w:t>
      </w:r>
    </w:p>
    <w:p>
      <w:pPr>
        <w:pStyle w:val="Normal"/>
        <w:autoSpaceDE w:val="false"/>
        <w:ind w:right="-327" w:firstLine="426"/>
        <w:jc w:val="both"/>
        <w:rPr>
          <w:sz w:val="20"/>
          <w:szCs w:val="20"/>
        </w:rPr>
      </w:pPr>
      <w:r>
        <w:rPr>
          <w:sz w:val="20"/>
          <w:szCs w:val="20"/>
        </w:rPr>
        <w:t>4 И. Н. Миклашевский. К истории хозяйственного быта..., стр. 125. 6 ЦГАДА, Белгородский стол, стб. 256, лл. 5257.</w:t>
      </w:r>
    </w:p>
    <w:p>
      <w:pPr>
        <w:pStyle w:val="Normal"/>
        <w:autoSpaceDE w:val="false"/>
        <w:ind w:right="-327" w:firstLine="426"/>
        <w:jc w:val="both"/>
        <w:rPr>
          <w:sz w:val="20"/>
          <w:szCs w:val="20"/>
        </w:rPr>
      </w:pPr>
      <w:r>
        <w:rPr>
          <w:sz w:val="20"/>
          <w:szCs w:val="20"/>
        </w:rPr>
        <w:t>е Описание документов и бумаг..., кн. 4, стр. 386, 387.</w:t>
      </w:r>
    </w:p>
    <w:p>
      <w:pPr>
        <w:pStyle w:val="Normal"/>
        <w:autoSpaceDE w:val="false"/>
        <w:ind w:right="-327" w:firstLine="426"/>
        <w:jc w:val="both"/>
        <w:rPr/>
      </w:pPr>
      <w:r>
        <w:rPr/>
        <w:t>80</w:t>
      </w:r>
    </w:p>
    <w:p>
      <w:pPr>
        <w:pStyle w:val="Normal"/>
        <w:autoSpaceDE w:val="false"/>
        <w:ind w:right="-327" w:firstLine="426"/>
        <w:jc w:val="both"/>
        <w:rPr/>
      </w:pPr>
      <w:r>
        <w:rPr/>
        <w:t>Подолка, Гадяча, 5 пасечных мест около устья р. Рабинь и Лосицкого острожка '. В списке «Межевых книг границ Путивля и Городища, Чернигова и Черкас» 1647 г. указывалось на мно</w:t>
        <w:softHyphen/>
        <w:t>жество пасек, находившихся около Каменного, Ахтырки, по рекам Терн, Сула, Ольшанка, Псел, Братеница, Рабинь и др.2. В книге осмотра и постройки укреплений по рекам Мерло и Ворскла в том же году отмечено много пасек в лесах по бере</w:t>
        <w:softHyphen/>
        <w:t>гам этих рек, а также речек Братеница и Уды 3. Между города</w:t>
        <w:softHyphen/>
        <w:t>ми Вольный, Хотмыжск, Белгород и Чугуев насчитывалось более 300 пасек4. На год раньше в верховьях рек Мжа и Коломак, и окрестностях строившегося валковского острога, по подсчетам самих пасечников имелось 150 пасек5. Были пасеки в лесах по верхнему течению Пела, по Терну и другим рекам в окрестно</w:t>
        <w:softHyphen/>
        <w:t>стях слобод Пристайлово, Ольшаное, Межирич, Сумино городище. Из приведенных данных, относящихся к 1646—1647 гг., здесь известно 450 пасек, но совершенно очевидно, что их было значи</w:t>
        <w:softHyphen/>
        <w:t>тельно больше.</w:t>
      </w:r>
    </w:p>
    <w:p>
      <w:pPr>
        <w:pStyle w:val="Normal"/>
        <w:autoSpaceDE w:val="false"/>
        <w:ind w:right="-327" w:firstLine="426"/>
        <w:jc w:val="both"/>
        <w:rPr/>
      </w:pPr>
      <w:r>
        <w:rPr/>
        <w:t>О размерах пасек имеются разрозненные сведения. По р. Сула в упоминавшихся пасеках И. Гмыри, Т. Рудого, И. Таркмыша и И.. Обьшэры. насчитывалось 30 ульев. По той же реке, выше Пе-щанского острожка, на общей пасеке Л. Григорьева, Морчки и И. Рандаря было 100 ульев, на пасеке Р. Рутковского — 30 ульев, Ф. Алексеева — 60 ульев6. Некоторое представление о пасечном хозяйстве дает сообщение ольшанского воеводы в Раз</w:t>
        <w:softHyphen/>
        <w:t>рядный приказ (1650 г.) по поводу пасек в Иловском лесу. Воевода писал, что на пасеке Калинкина устроена винокурня, делают деревянные бочки и жбаны, пчелиные кадки, лубье сни</w:t>
        <w:softHyphen/>
        <w:t>мают «на всякое дело». Во время посещения пасеки воеводой там было «кадей пчелиных с 200 и больши, да во многих местах стопы дубового леса на бочарное дело»1.</w:t>
      </w:r>
    </w:p>
    <w:p>
      <w:pPr>
        <w:pStyle w:val="Normal"/>
        <w:autoSpaceDE w:val="false"/>
        <w:ind w:right="-327" w:firstLine="426"/>
        <w:jc w:val="both"/>
        <w:rPr/>
      </w:pPr>
      <w:r>
        <w:rPr/>
        <w:t>Социальный состав владельцев пасек уже в первой половине XVII в. был неоднороден. Из русских служилых людей и посе</w:t>
        <w:softHyphen/>
        <w:t>ленцев пасеки заводили рядовые и «начальные» люди. Неодина</w:t>
        <w:softHyphen/>
        <w:t>ковое социальное положение занимали и уходники, приходившие сюда на промыслы с Левобережья. На пасеках по р. Коломак, описанных В. Суворовым, пасечники являлись крепостными польских феодалов Потоцкого и Сокольского8. На пасеках по</w:t>
      </w:r>
    </w:p>
    <w:p>
      <w:pPr>
        <w:pStyle w:val="Normal"/>
        <w:autoSpaceDE w:val="false"/>
        <w:ind w:right="-327" w:firstLine="426"/>
        <w:jc w:val="both"/>
        <w:rPr>
          <w:sz w:val="20"/>
          <w:szCs w:val="20"/>
        </w:rPr>
      </w:pPr>
      <w:r>
        <w:rPr>
          <w:sz w:val="20"/>
          <w:szCs w:val="20"/>
        </w:rPr>
        <w:t>1 В. Ю с к е в и ч. Еміграція на схід..., стр. 55.</w:t>
      </w:r>
    </w:p>
    <w:p>
      <w:pPr>
        <w:pStyle w:val="Normal"/>
        <w:autoSpaceDE w:val="false"/>
        <w:ind w:right="-327" w:firstLine="426"/>
        <w:jc w:val="both"/>
        <w:rPr>
          <w:sz w:val="20"/>
          <w:szCs w:val="20"/>
        </w:rPr>
      </w:pPr>
      <w:r>
        <w:rPr>
          <w:sz w:val="20"/>
          <w:szCs w:val="20"/>
        </w:rPr>
        <w:t>2 «Чтения МОИДР», кн. 2, 1885, стр. 11.</w:t>
      </w:r>
    </w:p>
    <w:p>
      <w:pPr>
        <w:pStyle w:val="Normal"/>
        <w:autoSpaceDE w:val="false"/>
        <w:ind w:right="-327" w:firstLine="426"/>
        <w:jc w:val="both"/>
        <w:rPr>
          <w:sz w:val="20"/>
          <w:szCs w:val="20"/>
        </w:rPr>
      </w:pPr>
      <w:r>
        <w:rPr>
          <w:sz w:val="20"/>
          <w:szCs w:val="20"/>
        </w:rPr>
        <w:t>3 Материалы для истории колонизации и быта..., т. II, стр. 49.</w:t>
      </w:r>
    </w:p>
    <w:p>
      <w:pPr>
        <w:pStyle w:val="Normal"/>
        <w:autoSpaceDE w:val="false"/>
        <w:ind w:right="-327" w:firstLine="426"/>
        <w:jc w:val="both"/>
        <w:rPr>
          <w:sz w:val="20"/>
          <w:szCs w:val="20"/>
        </w:rPr>
      </w:pPr>
      <w:r>
        <w:rPr>
          <w:sz w:val="20"/>
          <w:szCs w:val="20"/>
        </w:rPr>
        <w:t>4 И. Н. Миклашевский. К истории хозяйственного быта..., стр. 127·</w:t>
      </w:r>
    </w:p>
    <w:p>
      <w:pPr>
        <w:pStyle w:val="Normal"/>
        <w:autoSpaceDE w:val="false"/>
        <w:ind w:right="-327" w:firstLine="426"/>
        <w:jc w:val="both"/>
        <w:rPr>
          <w:sz w:val="20"/>
          <w:szCs w:val="20"/>
        </w:rPr>
      </w:pPr>
      <w:r>
        <w:rPr>
          <w:sz w:val="20"/>
          <w:szCs w:val="20"/>
        </w:rPr>
        <w:t>5 ЦГАДА, Белгородский стол, стб. 268, лл. 23—26; «Сборник ХИФО*. т. 16, стр. 27.</w:t>
      </w:r>
    </w:p>
    <w:p>
      <w:pPr>
        <w:pStyle w:val="Normal"/>
        <w:autoSpaceDE w:val="false"/>
        <w:ind w:right="-327" w:firstLine="426"/>
        <w:jc w:val="both"/>
        <w:rPr>
          <w:sz w:val="20"/>
          <w:szCs w:val="20"/>
        </w:rPr>
      </w:pPr>
      <w:r>
        <w:rPr>
          <w:sz w:val="20"/>
          <w:szCs w:val="20"/>
        </w:rPr>
        <w:t>6 АЮ и ЗР, т. III, дополнения, № 13.</w:t>
      </w:r>
    </w:p>
    <w:p>
      <w:pPr>
        <w:pStyle w:val="Normal"/>
        <w:autoSpaceDE w:val="false"/>
        <w:ind w:right="-327" w:firstLine="426"/>
        <w:jc w:val="both"/>
        <w:rPr>
          <w:sz w:val="20"/>
          <w:szCs w:val="20"/>
        </w:rPr>
      </w:pPr>
      <w:r>
        <w:rPr>
          <w:sz w:val="20"/>
          <w:szCs w:val="20"/>
        </w:rPr>
        <w:t>7 И. Н. Миклашевский. К истории хозяйственного быта..., стр. 129-</w:t>
      </w:r>
    </w:p>
    <w:p>
      <w:pPr>
        <w:pStyle w:val="Normal"/>
        <w:autoSpaceDE w:val="false"/>
        <w:ind w:right="-327" w:firstLine="426"/>
        <w:jc w:val="both"/>
        <w:rPr>
          <w:sz w:val="20"/>
          <w:szCs w:val="20"/>
        </w:rPr>
      </w:pPr>
      <w:r>
        <w:rPr>
          <w:sz w:val="20"/>
          <w:szCs w:val="20"/>
        </w:rPr>
        <w:t>8 ЦГАДА, Белгородский стол, стб. 268, л. 320.</w:t>
      </w:r>
    </w:p>
    <w:p>
      <w:pPr>
        <w:pStyle w:val="Normal"/>
        <w:autoSpaceDE w:val="false"/>
        <w:ind w:right="-327" w:firstLine="426"/>
        <w:jc w:val="both"/>
        <w:rPr/>
      </w:pP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r>
        <w:rPr>
          <w:sz w:val="20"/>
          <w:szCs w:val="20"/>
        </w:rPr>
        <w:t>. 4-1934</w:t>
      </w:r>
    </w:p>
    <w:p>
      <w:pPr>
        <w:pStyle w:val="Normal"/>
        <w:autoSpaceDE w:val="false"/>
        <w:ind w:right="-327" w:firstLine="426"/>
        <w:jc w:val="both"/>
        <w:rPr/>
      </w:pPr>
      <w:r>
        <w:rPr/>
        <w:t>81</w:t>
      </w:r>
    </w:p>
    <w:p>
      <w:pPr>
        <w:pStyle w:val="Normal"/>
        <w:autoSpaceDE w:val="false"/>
        <w:ind w:right="-327" w:firstLine="426"/>
        <w:jc w:val="both"/>
        <w:rPr/>
      </w:pPr>
      <w:r>
        <w:rPr/>
        <w:t>р. Мжа, у белгородского «праворотья», пасечниками были «под</w:t>
        <w:softHyphen/>
        <w:t>данные» пана Сокольского Ф. Гергель со своими товарищами Гришкой и Радкой и с наймитами П. Романовым и В. Самойло</w:t>
        <w:softHyphen/>
        <w:t>вым. На Турушковском колодце имелась пасека, принадлежав</w:t>
        <w:softHyphen/>
        <w:t>шая лубенскому монаху Сильвестру, зависимому от магната Вишневецкого, и «подданным» того же Сокольского, жителям Полтавы: один из них был с сыном и наймитом, другой только с наймитом и 3 одиноких пасечника '. По р. Ворскла на пасеках «сидели» крепостные пана Потоцкого 2.</w:t>
      </w:r>
    </w:p>
    <w:p>
      <w:pPr>
        <w:pStyle w:val="Normal"/>
        <w:autoSpaceDE w:val="false"/>
        <w:ind w:right="-327" w:firstLine="426"/>
        <w:jc w:val="both"/>
        <w:rPr/>
      </w:pPr>
      <w:r>
        <w:rPr/>
        <w:t>Приведенные сведения дают основание считать, что много пасек принадлежало крепостным людям феодалов Потоцких, Сокольских, Вишневецких и др. Среди этих пасечников встреча</w:t>
        <w:softHyphen/>
        <w:t>лись зажиточные люди, которые пользовались трудом наймитов и на свои средства заводили пасеки, давая определенный «мед</w:t>
        <w:softHyphen/>
        <w:t>вяный» оброк панам. Большая часть владельцев пасек состояла из казаков, мещан и других незакрепощенных слоев населения. В верховьях Пресветлого колодезя, например, были пасеки Г. Чугуевца, жившего в Полтаве, на которых находились полтав</w:t>
        <w:softHyphen/>
        <w:t>ские «жильцы» С. Сергеев со своими наймитами О. Федоровым, М. Игнатьевым и О. Григорьевым. Около Бедринской и Бел</w:t>
        <w:softHyphen/>
        <w:t>городской вершин были пасеки неких Петроша, С. Яковлева и киевского «старца» Гермогена. На этих пасеках «сидели» най</w:t>
        <w:softHyphen/>
        <w:t>миты. По р. Мерло было 4 пасеки, принадлежавшие мещанам 3.</w:t>
      </w:r>
    </w:p>
    <w:p>
      <w:pPr>
        <w:pStyle w:val="Normal"/>
        <w:autoSpaceDE w:val="false"/>
        <w:ind w:right="-327" w:firstLine="426"/>
        <w:jc w:val="both"/>
        <w:rPr/>
      </w:pPr>
      <w:r>
        <w:rPr/>
        <w:t>В заключение отметим, что пасеки на Слобожанщине нередко служили хозяйственной основой для перехода сезонных уход-ников на постоянное жительство в данном месте. Этот процесс прежде всего стал заметен на Ахтырщине, в окрестностях Межи-рича и Недригайлова. С. Сухотин в описании городов говорил, что многие люди живут на своих пасеках «беспрестанно». Вместо временных шалашей пасечники стали строить постоянные жили</w:t>
        <w:softHyphen/>
        <w:t>ща, в результате постепенно вырастали селения с земледель</w:t>
        <w:softHyphen/>
        <w:t>ческим хозяйством 4.</w:t>
      </w:r>
    </w:p>
    <w:p>
      <w:pPr>
        <w:pStyle w:val="Normal"/>
        <w:autoSpaceDE w:val="false"/>
        <w:ind w:right="-327" w:firstLine="426"/>
        <w:jc w:val="both"/>
        <w:rPr/>
      </w:pPr>
      <w:r>
        <w:rPr/>
        <w:t>Пчеловодство в крае появилось как традиционный промысел русских и украинцев, поселившихся здесь или приходивших на летние промыслы. В основном оно имело натуральный характер, но часть угодий, особенно пришлых уходников, была связана с товарно-денежными отношениями. Пчеловодство здесь было представлено главным образом бортным промыслом, однако в первой половине XVII в. бортничество стало перерастать в пасечничество.</w:t>
      </w:r>
    </w:p>
    <w:p>
      <w:pPr>
        <w:pStyle w:val="Normal"/>
        <w:autoSpaceDE w:val="false"/>
        <w:ind w:right="-327" w:firstLine="426"/>
        <w:jc w:val="both"/>
        <w:rPr/>
      </w:pPr>
      <w:r>
        <w:rPr/>
        <w:t>На реках Слобожанщины очень рано возникли рыбные про</w:t>
        <w:softHyphen/>
        <w:t>мыслы. Хотя эти реки и невелики, но в то отдаленное время они</w:t>
      </w:r>
    </w:p>
    <w:p>
      <w:pPr>
        <w:pStyle w:val="Normal"/>
        <w:autoSpaceDE w:val="false"/>
        <w:ind w:right="-327" w:firstLine="426"/>
        <w:jc w:val="both"/>
        <w:rPr>
          <w:sz w:val="20"/>
          <w:szCs w:val="20"/>
        </w:rPr>
      </w:pPr>
      <w:r>
        <w:rPr>
          <w:sz w:val="20"/>
          <w:szCs w:val="20"/>
        </w:rPr>
        <w:t>Я В. Ю с к е в и ч. Еміграція на схід..., стр. 57·</w:t>
      </w:r>
    </w:p>
    <w:p>
      <w:pPr>
        <w:pStyle w:val="Normal"/>
        <w:autoSpaceDE w:val="false"/>
        <w:ind w:right="-327" w:firstLine="426"/>
        <w:jc w:val="both"/>
        <w:rPr>
          <w:sz w:val="20"/>
          <w:szCs w:val="20"/>
        </w:rPr>
      </w:pPr>
      <w:r>
        <w:rPr>
          <w:sz w:val="20"/>
          <w:szCs w:val="20"/>
        </w:rPr>
        <w:t>2 АЮ и ЗР, т. III, № 116, 156.</w:t>
      </w:r>
    </w:p>
    <w:p>
      <w:pPr>
        <w:pStyle w:val="Normal"/>
        <w:autoSpaceDE w:val="false"/>
        <w:ind w:right="-327" w:firstLine="426"/>
        <w:jc w:val="both"/>
        <w:rPr>
          <w:sz w:val="20"/>
          <w:szCs w:val="20"/>
        </w:rPr>
      </w:pPr>
      <w:r>
        <w:rPr>
          <w:sz w:val="20"/>
          <w:szCs w:val="20"/>
        </w:rPr>
        <w:t>3 В. Юркевич.  Еміграція на схід..., стр. 55, 57.</w:t>
      </w:r>
    </w:p>
    <w:p>
      <w:pPr>
        <w:pStyle w:val="Normal"/>
        <w:autoSpaceDE w:val="false"/>
        <w:ind w:right="-327" w:firstLine="426"/>
        <w:jc w:val="both"/>
        <w:rPr>
          <w:sz w:val="20"/>
          <w:szCs w:val="20"/>
        </w:rPr>
      </w:pPr>
      <w:r>
        <w:rPr>
          <w:sz w:val="20"/>
          <w:szCs w:val="20"/>
        </w:rPr>
        <w:t>4 АЮ и ЗР, т. III, дополнения, № 18.</w:t>
      </w:r>
    </w:p>
    <w:p>
      <w:pPr>
        <w:pStyle w:val="Normal"/>
        <w:autoSpaceDE w:val="false"/>
        <w:ind w:right="-327" w:firstLine="426"/>
        <w:jc w:val="both"/>
        <w:rPr/>
      </w:pPr>
      <w:r>
        <w:rPr/>
        <w:t>82</w:t>
      </w:r>
    </w:p>
    <w:p>
      <w:pPr>
        <w:pStyle w:val="Normal"/>
        <w:autoSpaceDE w:val="false"/>
        <w:ind w:right="-327" w:firstLine="426"/>
        <w:jc w:val="both"/>
        <w:rPr/>
      </w:pPr>
      <w:r>
        <w:rPr/>
        <w:t>были полноводнее и значительно богаче рыбой. О рыболовных местах, или плесах, на разных реках края известно издавна. В львовской летописи, например, говорилось, что татары, напав на русские селения в 1559 г. на р. Меча, «взяли рыболовий пять человека» '. В переписке воронежского и белгородского воевод, к оброчных и других документах 30—40-х годов XVII в. указы</w:t>
        <w:softHyphen/>
        <w:t>вается много мест рыбных промыслов: на озере Рыбное, на реках Тихая Сосна, Битюг, Осеред, Калитва, Дон, Донец и Оскол 2.</w:t>
      </w:r>
    </w:p>
    <w:p>
      <w:pPr>
        <w:pStyle w:val="Normal"/>
        <w:autoSpaceDE w:val="false"/>
        <w:ind w:right="-327" w:firstLine="426"/>
        <w:jc w:val="both"/>
        <w:rPr/>
      </w:pPr>
      <w:r>
        <w:rPr/>
        <w:t>В царском указе 11 марта 1639 г. чугуевскому воеводе М. Ла</w:t>
        <w:softHyphen/>
        <w:t>дыжинскому предлагалось переписать наряду с разными про</w:t>
        <w:softHyphen/>
        <w:t>мыслами также рыбные ловли с целью отдать их на оброк. В 1640 г. рыбные ловли по Донцу, выше Чугуева, были отданы в безоброчное пользование причту белгородской Николаевской церкви3. На реках Битюг и Осеред в 1638 г. такие промыслы находились на оброке у воронежцев. В 1638— 1639 гг. жители Усерда хлопотали о получении рыболовных мест по рекам Калитва и Сосна 4 и т. д.</w:t>
      </w:r>
    </w:p>
    <w:p>
      <w:pPr>
        <w:pStyle w:val="Normal"/>
        <w:autoSpaceDE w:val="false"/>
        <w:ind w:right="-327" w:firstLine="426"/>
        <w:jc w:val="both"/>
        <w:rPr/>
      </w:pPr>
      <w:r>
        <w:rPr/>
        <w:t>В связи с ростом рыночных отношений некоторые уходникн-рыболовы направлялись в низовья Дона и Донца, где была рыба лучших сортов и в большем количестве. В 1639— 1641 гг. бел</w:t>
        <w:softHyphen/>
        <w:t>городская воеводская канцелярия выдала много разрешений украинцам на право заниматься рыбной ловлей, как и другими промыслами, на Дону и Донце 5. Из переписки Чугуевского вое</w:t>
        <w:softHyphen/>
        <w:t>воды известно, что в 1642 г. направлялись на рыбную ловлю в низовье Дона белгородские «гулячие» люди, в 1648 г.— 4 группы белгородцев, которые возглавлялись пушкарем А. Толкаченко-вым, И. Путятиным, стрельцом А. Плотниковым, Л. Калачнико-вым, в 1650 г.— группа белгородцев во главе с Р. Осиповым е и т. -.д.</w:t>
      </w:r>
    </w:p>
    <w:p>
      <w:pPr>
        <w:pStyle w:val="Normal"/>
        <w:autoSpaceDE w:val="false"/>
        <w:ind w:right="-327" w:firstLine="426"/>
        <w:jc w:val="both"/>
        <w:rPr/>
      </w:pPr>
      <w:r>
        <w:rPr/>
        <w:t>Сохранились скудные сведения о том, что местные и приходя</w:t>
        <w:softHyphen/>
        <w:t>щие на промыслы люди занимались охотой на пушных зверей. В лесах возле Чугуева и других мест были «бобровые гоны», «перевесы». Известно также, что охотники украинского магната И. Вишневецкого ловили кречетов в Чугуевском уезде в 1644 г.</w:t>
      </w:r>
    </w:p>
    <w:p>
      <w:pPr>
        <w:pStyle w:val="Normal"/>
        <w:autoSpaceDE w:val="false"/>
        <w:ind w:right="-327" w:firstLine="426"/>
        <w:jc w:val="both"/>
        <w:rPr/>
      </w:pPr>
      <w:r>
        <w:rPr/>
        <w:t>В первой половине XVII в. на Слобожанщине добывалась соль и вырабатывалась селитра, но об этом речь пойдет дальше.</w:t>
      </w:r>
    </w:p>
    <w:p>
      <w:pPr>
        <w:pStyle w:val="Normal"/>
        <w:autoSpaceDE w:val="false"/>
        <w:ind w:right="-327" w:firstLine="426"/>
        <w:jc w:val="both"/>
        <w:rPr/>
      </w:pPr>
      <w:r>
        <w:rPr/>
        <w:t>Основные виды промыслов, как и земледелие, до середины XVII в. были тесно связаны с натуральным хозяйством, в то же время в крае развивались товарно-денежные отношения.</w:t>
      </w:r>
    </w:p>
    <w:p>
      <w:pPr>
        <w:pStyle w:val="Normal"/>
        <w:autoSpaceDE w:val="false"/>
        <w:ind w:right="-327" w:firstLine="426"/>
        <w:jc w:val="both"/>
        <w:rPr>
          <w:sz w:val="20"/>
          <w:szCs w:val="20"/>
        </w:rPr>
      </w:pPr>
      <w:r>
        <w:rPr>
          <w:sz w:val="20"/>
          <w:szCs w:val="20"/>
        </w:rPr>
        <w:t>1 ПСРЛ, т. XX, 1914, стр. 609.</w:t>
      </w:r>
    </w:p>
    <w:p>
      <w:pPr>
        <w:pStyle w:val="Normal"/>
        <w:autoSpaceDE w:val="false"/>
        <w:ind w:right="-327" w:firstLine="426"/>
        <w:jc w:val="both"/>
        <w:rPr>
          <w:sz w:val="20"/>
          <w:szCs w:val="20"/>
        </w:rPr>
      </w:pPr>
      <w:r>
        <w:rPr>
          <w:sz w:val="20"/>
          <w:szCs w:val="20"/>
        </w:rPr>
        <w:t>2 АЮ и ЗР, т. VIII, стр. 273.</w:t>
      </w:r>
    </w:p>
    <w:p>
      <w:pPr>
        <w:pStyle w:val="Normal"/>
        <w:autoSpaceDE w:val="false"/>
        <w:ind w:right="-327" w:firstLine="426"/>
        <w:jc w:val="both"/>
        <w:rPr>
          <w:sz w:val="20"/>
          <w:szCs w:val="20"/>
        </w:rPr>
      </w:pPr>
      <w:r>
        <w:rPr>
          <w:sz w:val="20"/>
          <w:szCs w:val="20"/>
        </w:rPr>
        <w:t>3 «Воссоединение Украины с Россией», т. I, № 153, 178.</w:t>
      </w:r>
    </w:p>
    <w:p>
      <w:pPr>
        <w:pStyle w:val="Normal"/>
        <w:autoSpaceDE w:val="false"/>
        <w:ind w:right="-327" w:firstLine="426"/>
        <w:jc w:val="both"/>
        <w:rPr>
          <w:sz w:val="20"/>
          <w:szCs w:val="20"/>
        </w:rPr>
      </w:pPr>
      <w:r>
        <w:rPr>
          <w:sz w:val="20"/>
          <w:szCs w:val="20"/>
        </w:rPr>
        <w:t>4 ЦГАДА, Белгородский стол, стб. 104, лл. 579—584; стб 115 лл 59—70· стб. 133, лл. 334—335, 396—401. '</w:t>
      </w:r>
    </w:p>
    <w:p>
      <w:pPr>
        <w:pStyle w:val="Normal"/>
        <w:autoSpaceDE w:val="false"/>
        <w:ind w:right="-327" w:firstLine="426"/>
        <w:jc w:val="both"/>
        <w:rPr>
          <w:sz w:val="20"/>
          <w:szCs w:val="20"/>
        </w:rPr>
      </w:pPr>
      <w:r>
        <w:rPr>
          <w:sz w:val="20"/>
          <w:szCs w:val="20"/>
        </w:rPr>
        <w:t>5 Там же, стб. 140, лл. 297—298.</w:t>
      </w:r>
    </w:p>
    <w:p>
      <w:pPr>
        <w:pStyle w:val="Normal"/>
        <w:autoSpaceDE w:val="false"/>
        <w:ind w:right="-327" w:firstLine="426"/>
        <w:jc w:val="both"/>
        <w:rPr>
          <w:sz w:val="20"/>
          <w:szCs w:val="20"/>
        </w:rPr>
      </w:pPr>
      <w:r>
        <w:rPr>
          <w:sz w:val="20"/>
          <w:szCs w:val="20"/>
        </w:rPr>
        <w:t>6 ХФЦГИА, ф. 353, стб. 10, док. 9; стб. 20, док. 24—26, 28; стб 26 док 5</w:t>
      </w:r>
    </w:p>
    <w:p>
      <w:pPr>
        <w:pStyle w:val="Normal"/>
        <w:autoSpaceDE w:val="false"/>
        <w:ind w:right="-327" w:firstLine="426"/>
        <w:jc w:val="both"/>
        <w:rPr/>
      </w:pPr>
      <w:r>
        <w:rPr/>
        <w:fldChar w:fldCharType="begin"/>
      </w:r>
      <w:r>
        <w:rPr/>
        <w:instrText xml:space="preserve"> PAGE </w:instrText>
      </w:r>
      <w:r>
        <w:rPr/>
        <w:fldChar w:fldCharType="separate"/>
      </w:r>
      <w:r>
        <w:rPr/>
        <w:t>57</w:t>
      </w:r>
      <w:r>
        <w:rPr/>
        <w:fldChar w:fldCharType="end"/>
      </w:r>
    </w:p>
    <w:p>
      <w:pPr>
        <w:pStyle w:val="Normal"/>
        <w:autoSpaceDE w:val="false"/>
        <w:ind w:right="-327" w:firstLine="426"/>
        <w:jc w:val="both"/>
        <w:rPr/>
      </w:pPr>
      <w:r>
        <w:rPr/>
        <w:t>Вовлечение слобожан в рыночные отношения Налаживание происходило с первых дней их поселения. Укра-торговли      инцам и русским, селившимся в Чугуеве, как и</w:t>
      </w:r>
    </w:p>
    <w:p>
      <w:pPr>
        <w:pStyle w:val="Normal"/>
        <w:autoSpaceDE w:val="false"/>
        <w:ind w:right="-327" w:firstLine="426"/>
        <w:jc w:val="both"/>
        <w:rPr/>
      </w:pPr>
      <w:r>
        <w:rPr/>
        <w:t>в других местах, правительство выдавало денеж</w:t>
        <w:softHyphen/>
        <w:t>ную помощь на постройку дворов, покупку продовольствия, семян, скота и оружия, что свидетельствует о появлении здесь рынка.</w:t>
      </w:r>
    </w:p>
    <w:p>
      <w:pPr>
        <w:pStyle w:val="Normal"/>
        <w:autoSpaceDE w:val="false"/>
        <w:ind w:right="-327" w:firstLine="426"/>
        <w:jc w:val="both"/>
        <w:rPr/>
      </w:pPr>
      <w:r>
        <w:rPr/>
        <w:t>Некоторые чугуевцы еще во время постройки острога оказа</w:t>
        <w:softHyphen/>
        <w:t>лись в таком тяжелом положении, что вынуждены были прода</w:t>
        <w:softHyphen/>
        <w:t>вать лошадей и оружие, чтобы купить продовольствие. Эти люди, как видим, вовлекались в рынок не с товарной продукцией. При</w:t>
        <w:softHyphen/>
        <w:t>ведем другой пример. После сооружения в 1646 г. валковского острога в соседнем лесу стали собираться украинцы с хлебом, водкой, табаком и другим продовольствием и изделиями для продажи. Трудно определить, кто из этих людей сбывал излишки, а кто продавал товары, приготовленные специально для рынка, но можно утверждать, что здесь были и те и другие продукты. ~~І Развитие товарно-денежных отношений на Слобожанщине находилось в тесной связи с таким же процессом, происходив</w:t>
        <w:softHyphen/>
        <w:t>шим в России и на Украине, что являлось началом больших социально-экономических изменений в стране. «Важно отметить поэтому,— писал В. И. Ленин,— что уже самое мелкое товарное производство в крестьянских промыслах начинает отделять про</w:t>
        <w:softHyphen/>
        <w:t>мышленность от земледелия, хотя промышленник от земледельца на этой стадии развития в большинстве случаев еще не отде</w:t>
        <w:softHyphen/>
        <w:t>ляется» '.</w:t>
      </w:r>
    </w:p>
    <w:p>
      <w:pPr>
        <w:pStyle w:val="Normal"/>
        <w:autoSpaceDE w:val="false"/>
        <w:ind w:right="-327" w:firstLine="426"/>
        <w:jc w:val="both"/>
        <w:rPr/>
      </w:pPr>
      <w:r>
        <w:rPr/>
        <w:t>В каждом новом городе края возникали торги, устраивались торговые места. В строельной книге Нежегольска, например, указывается, что при сооружении города около Московских ворот предусматривалось поставить лавки. При постройке г. Ко-лонтаева за главными воротами было выделено место для со</w:t>
        <w:softHyphen/>
        <w:t>оружения лавок и гостиного двора 2. Двор для приезжих тор</w:t>
        <w:softHyphen/>
        <w:t>говцев построен и в Чугуеве в 1639 г.3.</w:t>
      </w:r>
    </w:p>
    <w:p>
      <w:pPr>
        <w:pStyle w:val="Normal"/>
        <w:autoSpaceDE w:val="false"/>
        <w:ind w:right="-327" w:firstLine="426"/>
        <w:jc w:val="both"/>
        <w:rPr/>
      </w:pPr>
      <w:r>
        <w:rPr/>
        <w:t>Местные торговые связи росли по мере притока переселенцев и развития их хозяйства. Этому благоприятствовала, по крайней мере в начальный период заселения края, политика правитель</w:t>
        <w:softHyphen/>
        <w:t>ства. Переселенцам едва хватало средств для устройства дво</w:t>
        <w:softHyphen/>
        <w:t>ров, поэтому они обращались к правительству за разрешением заниматься промыслами, ходить на заработки в соседние насе</w:t>
        <w:softHyphen/>
        <w:t>ленные пункты. Такие разрешения они обычно получали.</w:t>
      </w:r>
    </w:p>
    <w:p>
      <w:pPr>
        <w:pStyle w:val="Normal"/>
        <w:autoSpaceDE w:val="false"/>
        <w:ind w:right="-327" w:firstLine="426"/>
        <w:jc w:val="both"/>
        <w:rPr/>
      </w:pPr>
      <w:r>
        <w:rPr/>
        <w:t>В грамоте из Разрядного приказа усердскому воеводе И. Волконскому говорилось, что украинские поселенцы, получив</w:t>
      </w:r>
    </w:p>
    <w:p>
      <w:pPr>
        <w:pStyle w:val="Normal"/>
        <w:autoSpaceDE w:val="false"/>
        <w:ind w:right="-327" w:firstLine="426"/>
        <w:jc w:val="both"/>
        <w:rPr>
          <w:sz w:val="20"/>
          <w:szCs w:val="20"/>
        </w:rPr>
      </w:pPr>
      <w:r>
        <w:rPr>
          <w:sz w:val="20"/>
          <w:szCs w:val="20"/>
        </w:rPr>
        <w:t>1 В. И. Ленин. Соч., т. 3, стр. 289.</w:t>
      </w:r>
    </w:p>
    <w:p>
      <w:pPr>
        <w:pStyle w:val="Normal"/>
        <w:autoSpaceDE w:val="false"/>
        <w:ind w:right="-327" w:firstLine="426"/>
        <w:jc w:val="both"/>
        <w:rPr>
          <w:sz w:val="20"/>
          <w:szCs w:val="20"/>
        </w:rPr>
      </w:pPr>
      <w:r>
        <w:rPr>
          <w:sz w:val="20"/>
          <w:szCs w:val="20"/>
        </w:rPr>
        <w:t>2 «Чтения МОИДР», 1885, кн. 2, стр. 31, 85.</w:t>
      </w:r>
    </w:p>
    <w:p>
      <w:pPr>
        <w:pStyle w:val="Normal"/>
        <w:autoSpaceDE w:val="false"/>
        <w:ind w:right="-327" w:firstLine="426"/>
        <w:jc w:val="both"/>
        <w:rPr>
          <w:sz w:val="20"/>
          <w:szCs w:val="20"/>
        </w:rPr>
      </w:pPr>
      <w:r>
        <w:rPr>
          <w:sz w:val="20"/>
          <w:szCs w:val="20"/>
        </w:rPr>
        <w:t>3 ЦГАДА, Белгородский стол, стб. 133, лл. 27—28.</w:t>
      </w:r>
    </w:p>
    <w:p>
      <w:pPr>
        <w:pStyle w:val="Normal"/>
        <w:autoSpaceDE w:val="false"/>
        <w:ind w:right="-327" w:firstLine="426"/>
        <w:jc w:val="both"/>
        <w:rPr/>
      </w:pPr>
      <w:r>
        <w:rPr/>
        <w:fldChar w:fldCharType="begin"/>
      </w:r>
      <w:r>
        <w:rPr/>
        <w:instrText xml:space="preserve"> PAGE </w:instrText>
      </w:r>
      <w:r>
        <w:rPr/>
        <w:fldChar w:fldCharType="separate"/>
      </w:r>
      <w:r>
        <w:rPr/>
        <w:t>57</w:t>
      </w:r>
      <w:r>
        <w:rPr/>
        <w:fldChar w:fldCharType="end"/>
      </w:r>
    </w:p>
    <w:p>
      <w:pPr>
        <w:pStyle w:val="Normal"/>
        <w:autoSpaceDE w:val="false"/>
        <w:ind w:right="-327" w:firstLine="426"/>
        <w:jc w:val="both"/>
        <w:rPr/>
      </w:pPr>
      <w:r>
        <w:rPr/>
        <w:t>жалование, «дворами и огородами, и пашнею построены», но «впредь прокормитца нечем». Предписывалось их «для звери</w:t>
        <w:softHyphen/>
        <w:t>ные добычи и рыбные ловли» отпускать по столько человек, «чтоб на Усерде безлюдно не было», а жен и детей переселенцев отпускать «для работы в городы» По просьбе тех же усерд-ских жителей им разрешено было беспошлинно покупать хлеб, продавать скот и продукты своих промыслов 2.</w:t>
      </w:r>
    </w:p>
    <w:p>
      <w:pPr>
        <w:pStyle w:val="Normal"/>
        <w:autoSpaceDE w:val="false"/>
        <w:ind w:right="-327" w:firstLine="426"/>
        <w:jc w:val="both"/>
        <w:rPr/>
      </w:pPr>
      <w:r>
        <w:rPr/>
        <w:t>Атаман Р. Михайлов, сотники и рядовые украинские казаки, всего 500 чел., поселившиеся в г. Короче, обратились с чело</w:t>
        <w:softHyphen/>
        <w:t>битной к царю, в которой писали: «По твоему государеву указу дана нам, холопам твоим, твоя государева грамота на Дон и на поля ходить для добычи с ведома воевоцкого, и сытить канун, и воск збирать... И та, государь, грамота утерялась». Челобитчики просили выдать им «другую грамоту с перваго отпуску». 5 фев</w:t>
        <w:softHyphen/>
        <w:t>раля 1641 г. эта челобитная рассматривалась в Разрядном при</w:t>
        <w:softHyphen/>
        <w:t>казе, было решено «дать им государева грамота с прежнем отпуску» 3.</w:t>
      </w:r>
    </w:p>
    <w:p>
      <w:pPr>
        <w:pStyle w:val="Normal"/>
        <w:autoSpaceDE w:val="false"/>
        <w:ind w:right="-327" w:firstLine="426"/>
        <w:jc w:val="both"/>
        <w:rPr/>
      </w:pPr>
      <w:r>
        <w:rPr/>
        <w:t>Чугуевцы просили разрешить им приобретать хлеб и другие продукты в Курске4. 26 ноября 1638 г. курскому воеводе И. Бу</w:t>
        <w:softHyphen/>
        <w:t>турлину была послана царская грамота с разрешением украин</w:t>
        <w:softHyphen/>
        <w:t>цам Чугуева и Корочи беспошлинно покупать на курском рынке продовольствие, одежду и прочие хозяйственные товаоы, а рус</w:t>
        <w:softHyphen/>
        <w:t>ским торговым людям беспошлинно продавать эти товары. «А которые черкасы приедут в Куреск с Чюгуева и с Корочи, и ты бы,— говорилось в указанной грамоте,— тем черкасом в Курску хлебные всякие запасы, и всякое съесное, и животину, и на оде</w:t>
        <w:softHyphen/>
        <w:t>жу платье, деланное и неделанное, велел покупати повольною ценою беспошлинно. Да и на Чюгуеве с русских со всяких людей с продажного хлеба и со всяких товаров таможенные пошлины имати по нашему указу им не велено». Такой же указ был объяв</w:t>
        <w:softHyphen/>
        <w:t>лен и в Чугуеве 5.</w:t>
      </w:r>
    </w:p>
    <w:p>
      <w:pPr>
        <w:pStyle w:val="Normal"/>
        <w:autoSpaceDE w:val="false"/>
        <w:ind w:right="-327" w:firstLine="426"/>
        <w:jc w:val="both"/>
        <w:rPr/>
      </w:pPr>
      <w:r>
        <w:rPr/>
        <w:t>Воеводе предлагалось: «Бирючим в торговые дни велеть по</w:t>
        <w:softHyphen/>
        <w:t>кликать не по один день, чтобы всякие торговые люди для вся</w:t>
        <w:softHyphen/>
        <w:t>кого торгового промысла ездили на Чюгуев и торговали товара</w:t>
        <w:softHyphen/>
        <w:t>ми...» 6. В отписке И. Бутурлин сообщил, что украинские люди из Чугуева и Корочи приезжают в Курск и свободно, беспошлинно торгуют 1.</w:t>
      </w:r>
    </w:p>
    <w:p>
      <w:pPr>
        <w:pStyle w:val="Normal"/>
        <w:autoSpaceDE w:val="false"/>
        <w:ind w:right="-327" w:firstLine="426"/>
        <w:jc w:val="both"/>
        <w:rPr/>
      </w:pPr>
      <w:r>
        <w:rPr/>
        <w:t>Торговля слобожан тесно переплеталась с торговлей населе</w:t>
        <w:softHyphen/>
        <w:t>ния Левобережной Украины и Белгородско-Вороиежского краев.</w:t>
      </w:r>
    </w:p>
    <w:p>
      <w:pPr>
        <w:pStyle w:val="Normal"/>
        <w:autoSpaceDE w:val="false"/>
        <w:ind w:right="-327" w:firstLine="426"/>
        <w:jc w:val="both"/>
        <w:rPr>
          <w:sz w:val="20"/>
          <w:szCs w:val="20"/>
        </w:rPr>
      </w:pPr>
      <w:r>
        <w:rPr>
          <w:sz w:val="20"/>
          <w:szCs w:val="20"/>
        </w:rPr>
        <w:t>1 «Воссоединение Украины с Россией», т. I, № 179.</w:t>
      </w:r>
    </w:p>
    <w:p>
      <w:pPr>
        <w:pStyle w:val="Normal"/>
        <w:autoSpaceDE w:val="false"/>
        <w:ind w:right="-327" w:firstLine="426"/>
        <w:jc w:val="both"/>
        <w:rPr>
          <w:sz w:val="20"/>
          <w:szCs w:val="20"/>
        </w:rPr>
      </w:pPr>
      <w:r>
        <w:rPr>
          <w:sz w:val="20"/>
          <w:szCs w:val="20"/>
        </w:rPr>
        <w:t>2 ЦГАДА, Белгородский стол, стб. 170, лл. 332—333.</w:t>
      </w:r>
    </w:p>
    <w:p>
      <w:pPr>
        <w:pStyle w:val="Normal"/>
        <w:autoSpaceDE w:val="false"/>
        <w:ind w:right="-327" w:firstLine="426"/>
        <w:jc w:val="both"/>
        <w:rPr>
          <w:sz w:val="20"/>
          <w:szCs w:val="20"/>
        </w:rPr>
      </w:pPr>
      <w:r>
        <w:rPr>
          <w:sz w:val="20"/>
          <w:szCs w:val="20"/>
        </w:rPr>
        <w:t>3 «Воссоединение Украины с Россией», т. I, № 194.</w:t>
      </w:r>
    </w:p>
    <w:p>
      <w:pPr>
        <w:pStyle w:val="Normal"/>
        <w:autoSpaceDE w:val="false"/>
        <w:ind w:right="-327" w:firstLine="426"/>
        <w:jc w:val="both"/>
        <w:rPr>
          <w:sz w:val="20"/>
          <w:szCs w:val="20"/>
        </w:rPr>
      </w:pPr>
      <w:r>
        <w:rPr>
          <w:sz w:val="20"/>
          <w:szCs w:val="20"/>
        </w:rPr>
        <w:t>4 ЦГАДА, Белгородский стол, стб. 115, лл. 125—126; стб. ПО, лл. 349—352.</w:t>
      </w:r>
    </w:p>
    <w:p>
      <w:pPr>
        <w:pStyle w:val="Normal"/>
        <w:autoSpaceDE w:val="false"/>
        <w:ind w:right="-327" w:firstLine="426"/>
        <w:jc w:val="both"/>
        <w:rPr>
          <w:sz w:val="20"/>
          <w:szCs w:val="20"/>
        </w:rPr>
      </w:pPr>
      <w:r>
        <w:rPr>
          <w:sz w:val="20"/>
          <w:szCs w:val="20"/>
        </w:rPr>
        <w:t>5 «Воссоединение Украины с Россией», ф Л, № 148.</w:t>
      </w:r>
    </w:p>
    <w:p>
      <w:pPr>
        <w:pStyle w:val="Normal"/>
        <w:autoSpaceDE w:val="false"/>
        <w:ind w:right="-327" w:firstLine="426"/>
        <w:jc w:val="both"/>
        <w:rPr>
          <w:sz w:val="20"/>
          <w:szCs w:val="20"/>
        </w:rPr>
      </w:pPr>
      <w:r>
        <w:rPr>
          <w:sz w:val="20"/>
          <w:szCs w:val="20"/>
        </w:rPr>
        <w:t>6 АМГ, т. II, № 152.</w:t>
      </w:r>
    </w:p>
    <w:p>
      <w:pPr>
        <w:pStyle w:val="Normal"/>
        <w:autoSpaceDE w:val="false"/>
        <w:ind w:right="-327" w:firstLine="426"/>
        <w:jc w:val="both"/>
        <w:rPr>
          <w:sz w:val="20"/>
          <w:szCs w:val="20"/>
        </w:rPr>
      </w:pPr>
      <w:r>
        <w:rPr>
          <w:sz w:val="20"/>
          <w:szCs w:val="20"/>
        </w:rPr>
        <w:t>7 «Воссоединение Украины с Россией», т. I, стр. 501 (примечание 179).</w:t>
      </w:r>
    </w:p>
    <w:p>
      <w:pPr>
        <w:pStyle w:val="Normal"/>
        <w:autoSpaceDE w:val="false"/>
        <w:ind w:right="-327" w:firstLine="426"/>
        <w:jc w:val="both"/>
        <w:rPr/>
      </w:pPr>
      <w:r>
        <w:rPr/>
        <w:t>85</w:t>
      </w:r>
    </w:p>
    <w:p>
      <w:pPr>
        <w:pStyle w:val="Normal"/>
        <w:autoSpaceDE w:val="false"/>
        <w:ind w:right="-327" w:firstLine="426"/>
        <w:jc w:val="both"/>
        <w:rPr/>
      </w:pPr>
      <w:r>
        <w:rPr/>
        <w:t>Пока местное земледелие не поднялось до уровня, удовлетво</w:t>
        <w:softHyphen/>
        <w:t>рявшего потребности населения, хлеб привозили из Курско</w:t>
        <w:softHyphen/>
        <w:t>го, Путивльского и других уездов. Соль доставляли со Стро</w:t>
        <w:softHyphen/>
        <w:t>гановских заводов через Путивль и Рыльск в Валуйки, Хот</w:t>
        <w:softHyphen/>
        <w:t>мыжск 1 и другие города. Привозили также тульское оружие, боеприпасы и пр. С Левобережной Украины на Слобожанщину везли хлеб, водку, табак и другие продукты. В 1648—1649 гг. в связи с неурожаем и голодом на Украине слобожане в свою оче</w:t>
        <w:softHyphen/>
        <w:t>редь вывозили туда хлеб и продовольствие.</w:t>
      </w:r>
    </w:p>
    <w:p>
      <w:pPr>
        <w:pStyle w:val="Normal"/>
        <w:autoSpaceDE w:val="false"/>
        <w:ind w:right="-327" w:firstLine="426"/>
        <w:jc w:val="both"/>
        <w:rPr/>
      </w:pPr>
      <w:r>
        <w:rPr/>
        <w:t>В 1648 г. белгородский и путивльский воеводы писали в Москву, чтобы в Валках и Бобрике поставить заставы с целью преградить вывоз хлеба и меда за границу, так как иначе это может привести к ухудшению продовольственного положения местного населения2. В отписке хотмыжского воеводы в 1649г. правительству говорилось, что вследствие голода на Украине украинские и хотмыжские торговые люди закупают и вывозят на Украину много хлеба, «а хотмышаня, государь, всяких чинов служилые люди, дети боярские, и станичники, и стрельцы, и казаки, и пушкари, и воротники били челом... чтоб ты, государь, пожаловал, хотмышаном торговым людем хлеба и соли литов</w:t>
        <w:softHyphen/>
        <w:t>ским людем продавать не велел»3, поскольку этих продуктов не хватает для местных нужд. Однако, учитывая политическую обстановку, когда украинский народ боролся против гнета поль</w:t>
        <w:softHyphen/>
        <w:t>ских панов и стремился к воссоединению с Россией, прави</w:t>
        <w:softHyphen/>
        <w:t>тельство такого запрета не давало. Оно разрешало украинцам, приезжавшим из Поднепровья, покупать, как например в Усер</w:t>
        <w:softHyphen/>
        <w:t>де 4, хлеб и соль по вольным ценам с уплатой таможенных пошлин.</w:t>
      </w:r>
    </w:p>
    <w:p>
      <w:pPr>
        <w:pStyle w:val="Normal"/>
        <w:autoSpaceDE w:val="false"/>
        <w:ind w:right="-327" w:firstLine="426"/>
        <w:jc w:val="both"/>
        <w:rPr/>
      </w:pPr>
      <w:r>
        <w:rPr/>
        <w:t>С хозяйственным развитием края и ростом торговли возника</w:t>
        <w:softHyphen/>
        <w:t>ла необходимость в качестве торговых путей использовать не только реки, но и другие средства сообщения. Прокладывались грунтовые дороги, строились мосты и паромы, устраивались гати через болота, делались просеки в лесах. Эти мероприятия про</w:t>
        <w:softHyphen/>
        <w:t>водились в основном по инициативе поселенцев при определен</w:t>
        <w:softHyphen/>
        <w:t>ном содействии правительства, особенно они усилились с конца 30-х и в 40-х годах XVII в., т. е. совпали с притоком населения и строительством городов Белгородской черты, Чугуева и других поселений.</w:t>
      </w:r>
    </w:p>
    <w:p>
      <w:pPr>
        <w:pStyle w:val="Normal"/>
        <w:autoSpaceDE w:val="false"/>
        <w:ind w:right="-327" w:firstLine="426"/>
        <w:jc w:val="both"/>
        <w:rPr/>
      </w:pPr>
      <w:r>
        <w:rPr/>
        <w:t>Рыльские жители построили перевоз (паром) через р. Сейм, способствуя приезду украинских торговых людей «с заповедны</w:t>
        <w:softHyphen/>
        <w:t>ми товарами» 5. Селитровары проложили дорогу около Вольного</w:t>
      </w:r>
    </w:p>
    <w:p>
      <w:pPr>
        <w:pStyle w:val="Normal"/>
        <w:autoSpaceDE w:val="false"/>
        <w:ind w:right="-327" w:firstLine="426"/>
        <w:jc w:val="both"/>
        <w:rPr>
          <w:sz w:val="20"/>
          <w:szCs w:val="20"/>
        </w:rPr>
      </w:pPr>
      <w:r>
        <w:rPr>
          <w:sz w:val="20"/>
          <w:szCs w:val="20"/>
        </w:rPr>
        <w:t>1 ЦГАДА, Белгородский стол, стб. 137, лл. 168—169, 271—272, 302—303, 350; стб. 139, лл. 242—247, 248—251.</w:t>
      </w:r>
    </w:p>
    <w:p>
      <w:pPr>
        <w:pStyle w:val="Normal"/>
        <w:autoSpaceDE w:val="false"/>
        <w:ind w:right="-327" w:firstLine="426"/>
        <w:jc w:val="both"/>
        <w:rPr>
          <w:sz w:val="20"/>
          <w:szCs w:val="20"/>
        </w:rPr>
      </w:pPr>
      <w:r>
        <w:rPr>
          <w:sz w:val="20"/>
          <w:szCs w:val="20"/>
        </w:rPr>
        <w:t>2 Там же, стб. 269, лл. 426—427.</w:t>
      </w:r>
    </w:p>
    <w:p>
      <w:pPr>
        <w:pStyle w:val="Normal"/>
        <w:autoSpaceDE w:val="false"/>
        <w:ind w:right="-327" w:firstLine="426"/>
        <w:jc w:val="both"/>
        <w:rPr>
          <w:sz w:val="20"/>
          <w:szCs w:val="20"/>
        </w:rPr>
      </w:pPr>
      <w:r>
        <w:rPr>
          <w:sz w:val="20"/>
          <w:szCs w:val="20"/>
        </w:rPr>
        <w:t>3 АЮ и ЗР, т. III, дополнения, № 36.</w:t>
      </w:r>
    </w:p>
    <w:p>
      <w:pPr>
        <w:pStyle w:val="Normal"/>
        <w:autoSpaceDE w:val="false"/>
        <w:ind w:right="-327" w:firstLine="426"/>
        <w:jc w:val="both"/>
        <w:rPr>
          <w:sz w:val="20"/>
          <w:szCs w:val="20"/>
        </w:rPr>
      </w:pPr>
      <w:r>
        <w:rPr>
          <w:sz w:val="20"/>
          <w:szCs w:val="20"/>
        </w:rPr>
        <w:t>4 ЦГАДА, Белгородский стол, стб. 288, лл.  124—127..</w:t>
      </w:r>
    </w:p>
    <w:p>
      <w:pPr>
        <w:pStyle w:val="Normal"/>
        <w:autoSpaceDE w:val="false"/>
        <w:ind w:right="-327" w:firstLine="426"/>
        <w:jc w:val="both"/>
        <w:rPr>
          <w:sz w:val="20"/>
          <w:szCs w:val="20"/>
        </w:rPr>
      </w:pPr>
      <w:r>
        <w:rPr>
          <w:sz w:val="20"/>
          <w:szCs w:val="20"/>
        </w:rPr>
        <w:t>5 Там же, стб. 142, столпик 1, лл. 1—53.</w:t>
      </w:r>
    </w:p>
    <w:p>
      <w:pPr>
        <w:pStyle w:val="Normal"/>
        <w:autoSpaceDE w:val="false"/>
        <w:ind w:right="-327" w:firstLine="426"/>
        <w:jc w:val="both"/>
        <w:rPr/>
      </w:pPr>
      <w:r>
        <w:rPr/>
        <w:fldChar w:fldCharType="begin"/>
      </w:r>
      <w:r>
        <w:rPr/>
        <w:instrText xml:space="preserve"> PAGE </w:instrText>
      </w:r>
      <w:r>
        <w:rPr/>
        <w:fldChar w:fldCharType="separate"/>
      </w:r>
      <w:r>
        <w:rPr/>
        <w:t>59</w:t>
      </w:r>
      <w:r>
        <w:rPr/>
        <w:fldChar w:fldCharType="end"/>
      </w:r>
    </w:p>
    <w:p>
      <w:pPr>
        <w:pStyle w:val="Normal"/>
        <w:autoSpaceDE w:val="false"/>
        <w:ind w:right="-327" w:firstLine="426"/>
        <w:jc w:val="both"/>
        <w:rPr/>
      </w:pPr>
      <w:r>
        <w:rPr/>
        <w:t>и в других местах была построена переправа через р. Тихая Сосна 2. Около Недригайлова через р. Сула и около Колонтаева через р. Мерло в 1646 г. построены мосты. В Олешне в 1647 г. был мост, о котором в описании города говорилось: «а через речку Олешну меж острогов на столбах устроен мост, а по тому мосту ездят из острогу в острог» 3.</w:t>
      </w:r>
    </w:p>
    <w:p>
      <w:pPr>
        <w:pStyle w:val="Normal"/>
        <w:autoSpaceDE w:val="false"/>
        <w:ind w:right="-327" w:firstLine="426"/>
        <w:jc w:val="both"/>
        <w:rPr/>
      </w:pPr>
      <w:r>
        <w:rPr/>
        <w:t>С постройкой городов по Белгородской черте правительство в оборонительных целях стало более систематически заниматься устройством дорог. Это видно на примере росписи новых дорог, построенных от Хотмыжска. От города шла дорога вверх по правой стороне р. Ворскла, через устье Мелового Колодезя построен мост длиной 5 саженей. От Мелового Колодезя до Красного клина через лес «в версту» сделана просека, а через р. Готня — мост длины 130 саженей и т. д. Всего по этой дороге сделано мостов и гатей на 180 саженей, прорублен лес на 6 с лишним верст.</w:t>
      </w:r>
    </w:p>
    <w:p>
      <w:pPr>
        <w:pStyle w:val="Normal"/>
        <w:autoSpaceDE w:val="false"/>
        <w:ind w:right="-327" w:firstLine="426"/>
        <w:jc w:val="both"/>
        <w:rPr/>
      </w:pPr>
      <w:r>
        <w:rPr/>
        <w:t>По другой дороге в направлении г. Вольного с правой сторо</w:t>
        <w:softHyphen/>
        <w:t>ны р. Ворскла, на р. Рогозня построен мост 90 саженей длины, от этой речки к степи через лес прорублена просека 6,5 версты, ниже большого моста через ту ж речку поставлен мост длиной 72 сажени и от него через лес к Пробойной горе сделана просе</w:t>
        <w:softHyphen/>
        <w:t>ка «спол версты», на р. Ольшанка — мост 60 саженей длины. Всего по дороге от Хотмыжска до Вольного было сделано мостов 222 сажени и лесных просек более 6 верст. А в целом по этой белгородской дороге сооружено мостов и гатей 402 сажени и лесных просек более 20 верст 4. Строительство дорог и мостов благоприятствовало развитию торговли и росту товарно-денеж</w:t>
        <w:softHyphen/>
        <w:t>ных отношений в крае.</w:t>
      </w:r>
    </w:p>
    <w:p>
      <w:pPr>
        <w:pStyle w:val="Normal"/>
        <w:autoSpaceDE w:val="false"/>
        <w:ind w:right="-327" w:firstLine="426"/>
        <w:jc w:val="both"/>
        <w:rPr/>
      </w:pPr>
      <w:r>
        <w:rPr/>
        <w:t>Как видим, русские и украинцы начали заселять и хозяйст</w:t>
        <w:softHyphen/>
        <w:t>венно осваивать земли Слобожанщины задолго до массового прихода украинцев. Основные черты социально-экономической жизни края уже наметились до середины XVII в.</w:t>
      </w:r>
    </w:p>
    <w:p>
      <w:pPr>
        <w:pStyle w:val="Normal"/>
        <w:autoSpaceDE w:val="false"/>
        <w:ind w:right="-327" w:firstLine="426"/>
        <w:jc w:val="both"/>
        <w:rPr>
          <w:sz w:val="20"/>
          <w:szCs w:val="20"/>
        </w:rPr>
      </w:pPr>
      <w:r>
        <w:rPr>
          <w:sz w:val="20"/>
          <w:szCs w:val="20"/>
        </w:rPr>
        <w:t>1 ЦГАДА, Белгородский стол, стб. 259, лл. 258—264.</w:t>
      </w:r>
    </w:p>
    <w:p>
      <w:pPr>
        <w:pStyle w:val="Normal"/>
        <w:autoSpaceDE w:val="false"/>
        <w:ind w:right="-327" w:firstLine="426"/>
        <w:jc w:val="both"/>
        <w:rPr>
          <w:sz w:val="20"/>
          <w:szCs w:val="20"/>
        </w:rPr>
      </w:pPr>
      <w:r>
        <w:rPr>
          <w:sz w:val="20"/>
          <w:szCs w:val="20"/>
        </w:rPr>
        <w:t>2 Там же, стб. 160, л. 144.</w:t>
      </w:r>
    </w:p>
    <w:p>
      <w:pPr>
        <w:pStyle w:val="Normal"/>
        <w:autoSpaceDE w:val="false"/>
        <w:ind w:right="-327" w:firstLine="426"/>
        <w:jc w:val="both"/>
        <w:rPr>
          <w:sz w:val="20"/>
          <w:szCs w:val="20"/>
        </w:rPr>
      </w:pPr>
      <w:r>
        <w:rPr>
          <w:sz w:val="20"/>
          <w:szCs w:val="20"/>
        </w:rPr>
        <w:t>3 «Чтения МОИДР», 1885, кн. 4—6, стр. 3, 4, 35.</w:t>
      </w:r>
    </w:p>
    <w:p>
      <w:pPr>
        <w:pStyle w:val="Normal"/>
        <w:autoSpaceDE w:val="false"/>
        <w:ind w:right="-327" w:firstLine="426"/>
        <w:jc w:val="both"/>
        <w:rPr>
          <w:sz w:val="20"/>
          <w:szCs w:val="20"/>
        </w:rPr>
      </w:pPr>
      <w:r>
        <w:rPr>
          <w:sz w:val="20"/>
          <w:szCs w:val="20"/>
        </w:rPr>
        <w:t>4 Материалы по истории колонизации и быта..., т. II, стр. 30; ЦГАДА, Белгородский стол, стб. 132, лл. 11—19.</w:t>
      </w:r>
    </w:p>
    <w:p>
      <w:pPr>
        <w:pStyle w:val="Normal"/>
        <w:autoSpaceDE w:val="false"/>
        <w:ind w:right="-327" w:firstLine="426"/>
        <w:jc w:val="both"/>
        <w:rPr/>
      </w:pPr>
      <w:r>
        <w:rPr/>
        <w:t>Глава II</w:t>
      </w:r>
    </w:p>
    <w:p>
      <w:pPr>
        <w:pStyle w:val="Normal"/>
        <w:autoSpaceDE w:val="false"/>
        <w:ind w:right="-327" w:firstLine="426"/>
        <w:jc w:val="both"/>
        <w:rPr/>
      </w:pPr>
      <w:r>
        <w:rPr/>
        <w:t>МАССОВОЕ ЗАСЕЛЕНИЕ СЛОБОЖАНЩИНЫ ВО ВТОРОЙ ПОЛОВИНЕ ХТІІ в.</w:t>
      </w:r>
    </w:p>
    <w:p>
      <w:pPr>
        <w:pStyle w:val="Normal"/>
        <w:autoSpaceDE w:val="false"/>
        <w:ind w:right="-327" w:firstLine="426"/>
        <w:jc w:val="both"/>
        <w:rPr/>
      </w:pPr>
      <w:r>
        <w:rPr/>
        <w:t>Причины     С  середины XVII в.  социально-экономическая массового    жизнь Слобожанщины активизируется. Это объ-переселения   ясняется происходившим в то время массовым украинцев    заселением края украинским народом. В основе ,-еПоднепровья причин,  вызвавших волну такого переселения украинцев, лежало усиление феодального и на</w:t>
        <w:softHyphen/>
        <w:t>ционального гнета на Украине. Переход населения с Поднепро-вья на Слобожанщину происходил ежегодно вплоть до XVIII в. Особенно широкий размах переселение приняло в 50—70-х годах. Последняя волна массового прихода украинцев с Правобережной Украины была в І711—1715 гг.1'.</w:t>
      </w:r>
    </w:p>
    <w:p>
      <w:pPr>
        <w:pStyle w:val="Normal"/>
        <w:autoSpaceDE w:val="false"/>
        <w:ind w:right="-327" w:firstLine="426"/>
        <w:jc w:val="both"/>
        <w:rPr/>
      </w:pPr>
      <w:r>
        <w:rPr/>
        <w:t>В русской дворянской и буржуазной исторической литерату</w:t>
        <w:softHyphen/>
        <w:t>ре о заселении Слобожанщины делались попытки периодизиро-вать переселение украинского народа в Россию. За основу этой' периодизации авторы взяли приход наиболее многочисленных групп украинцев в отдельные годы. Кроме того, в целом его делили на «этапы» по времени царствований: «переселение в Московское государство малороссиян до Алексея Михайловича» и «Малорусская колонизация со времен Алексея Михайловича» 2. Если «волны» переселения в отдельные годы объясняются в упо</w:t>
        <w:softHyphen/>
        <w:t>мянутой литературе частично верно, то деление на «этапы» в</w:t>
      </w:r>
    </w:p>
    <w:p>
      <w:pPr>
        <w:pStyle w:val="Normal"/>
        <w:autoSpaceDE w:val="false"/>
        <w:ind w:right="-327" w:firstLine="426"/>
        <w:jc w:val="both"/>
        <w:rPr>
          <w:sz w:val="20"/>
          <w:szCs w:val="20"/>
        </w:rPr>
      </w:pPr>
      <w:r>
        <w:rPr>
          <w:sz w:val="20"/>
          <w:szCs w:val="20"/>
        </w:rPr>
        <w:t>1 В кн.: История Русов или Малой России, стр. 152, 223; А. Ригель</w:t>
        <w:softHyphen/>
        <w:t>ман. Летописное повествование о Малой России, стр. 48, 99; И. И. Срез</w:t>
        <w:softHyphen/>
        <w:t>невский. Историческое обозрение..., стр. 5; Списки населенных мест Рос</w:t>
        <w:softHyphen/>
        <w:t>сийской империи, т. 46, Харьковская губерния, Спб., 1869; «Труды статистиче</w:t>
        <w:softHyphen/>
        <w:t>ского комитета Харьковской губернии за 1872 г.», стр. 126—127, указывается, что наиболее многочисленные группы украинцев переселились в Россию в-1617, 1638, 1645—1647, 1650—1651, 1659, 1675, 1711—1715 гг.</w:t>
      </w:r>
    </w:p>
    <w:p>
      <w:pPr>
        <w:pStyle w:val="Normal"/>
        <w:autoSpaceDE w:val="false"/>
        <w:ind w:right="-327" w:firstLine="426"/>
        <w:jc w:val="both"/>
        <w:rPr>
          <w:sz w:val="20"/>
          <w:szCs w:val="20"/>
        </w:rPr>
      </w:pPr>
      <w:r>
        <w:rPr>
          <w:sz w:val="20"/>
          <w:szCs w:val="20"/>
        </w:rPr>
        <w:t>2 И. И. Срезневский. Историческое обозрение..., стр. 5; Д.. И. Б а-галей. Очерки из истории колонизации..., стр. 135—196, 378—571.</w:t>
      </w:r>
    </w:p>
    <w:p>
      <w:pPr>
        <w:pStyle w:val="Normal"/>
        <w:autoSpaceDE w:val="false"/>
        <w:ind w:right="-327" w:firstLine="426"/>
        <w:jc w:val="both"/>
        <w:rPr/>
      </w:pPr>
      <w:r>
        <w:rPr/>
        <w:t>88</w:t>
      </w:r>
    </w:p>
    <w:p>
      <w:pPr>
        <w:pStyle w:val="Normal"/>
        <w:autoSpaceDE w:val="false"/>
        <w:ind w:right="-327" w:firstLine="426"/>
        <w:jc w:val="both"/>
        <w:rPr/>
      </w:pPr>
      <w:r>
        <w:rPr/>
        <w:t>соответствии с дворянско-буржуазной концепцией не отвечает действител ьн ости.</w:t>
      </w:r>
    </w:p>
    <w:p>
      <w:pPr>
        <w:pStyle w:val="Normal"/>
        <w:autoSpaceDE w:val="false"/>
        <w:ind w:right="-327" w:firstLine="426"/>
        <w:jc w:val="both"/>
        <w:rPr/>
      </w:pPr>
      <w:r>
        <w:rPr/>
        <w:t>Массовое переселение украинского народа в Россию и, следо</w:t>
        <w:softHyphen/>
        <w:t>вательно, заселение Слобожанщины в отдельные годы определя</w:t>
        <w:softHyphen/>
        <w:t>лось внутренним и внешним положением Украины, находившей</w:t>
        <w:softHyphen/>
        <w:t>ся до 1648 г. во власти польских феодалов. В 1648—1667 гг. шла с переменным успехом освободительная война украинского народа и война России с Польшей. Украина в это время была то свободной от иноземного ига, то подвергалась жестоким нападе</w:t>
        <w:softHyphen/>
        <w:t>ниям польских феодалов, татарских орд. По Андрусовскому пе</w:t>
        <w:softHyphen/>
        <w:t>ремирию Левобережная часть Украины навсегда отошла к России, Правобережная — осталась еще на 100 с лишним лет под властью Речи Посполитой. В 70-х годах XVII в. Правобе</w:t>
        <w:softHyphen/>
        <w:t>режная Украина дважды испытала разрушительное нашествие турок на Подолию и Киевщину, вновь усилившее переселение украинцев в Россию.</w:t>
      </w:r>
    </w:p>
    <w:p>
      <w:pPr>
        <w:pStyle w:val="Normal"/>
        <w:autoSpaceDE w:val="false"/>
        <w:ind w:right="-327" w:firstLine="426"/>
        <w:jc w:val="both"/>
        <w:rPr/>
      </w:pPr>
      <w:r>
        <w:rPr/>
        <w:t>До начала освободительной войны украинского народа насе</w:t>
        <w:softHyphen/>
        <w:t>ление Левобережной __и Правобережной Украины переселялось в Россию, гонимое социальным и национально-регаГІШЗііьім гнетом феодальнТІкрепосінический ПильшйТ~1эсба~к~рестьян-ских масс~против социального гнета польских и украинских фео</w:t>
        <w:softHyphen/>
        <w:t>далов, тесно переплетавшаяся с освободительной борьбой против национального гнета, с новой силой развернулась на Украине в конце 40-х годов XVII в. Освободительная война 1648—1654 гг. являлась одним из выдающихся событий в истории украинского народа. «Главной и решающей силой этой войны, — говорится в «Тезисах о 300-летии воссоединения Украины с Россией», — было крестьянство, боровшееся против социального гнета поль</w:t>
        <w:softHyphen/>
        <w:t>ских и украинских феодалов-крепостников и иноземного порабо</w:t>
        <w:softHyphen/>
        <w:t>щения. Вместе с крестьянством в освободительной войне вы</w:t>
        <w:softHyphen/>
        <w:t>ступали широкие массы казачества и городского населения, а также и казацкая старшина» '. Украинские феодалы, при</w:t>
        <w:softHyphen/>
        <w:t>нимая участие в освободительной войне, стремились к сохра</w:t>
        <w:softHyphen/>
        <w:t>нению и укреплению феодально-крепостнических отношений на Украине.</w:t>
      </w:r>
    </w:p>
    <w:p>
      <w:pPr>
        <w:pStyle w:val="Normal"/>
        <w:autoSpaceDE w:val="false"/>
        <w:ind w:right="-327" w:firstLine="426"/>
        <w:jc w:val="both"/>
        <w:rPr/>
      </w:pPr>
      <w:r>
        <w:rPr/>
        <w:t>Украинскшарогт одлтовременно боролся за освобождение от гнета панской Польши и за воссоединение с "братским русским. 'яащЩота_в едином Русском государстве. Руководителем этой борьбы стал выдающийся государственный деятель и полково</w:t>
        <w:softHyphen/>
        <w:t>дец Богдан Хмельницкий.</w:t>
      </w:r>
    </w:p>
    <w:p>
      <w:pPr>
        <w:pStyle w:val="Normal"/>
        <w:autoSpaceDE w:val="false"/>
        <w:ind w:right="-327" w:firstLine="426"/>
        <w:jc w:val="both"/>
        <w:rPr/>
      </w:pPr>
      <w:r>
        <w:rPr/>
        <w:t>Вначале, когда крестьянскоказацкие повстанцы под руковод</w:t>
        <w:softHyphen/>
        <w:t>ством Б. Хмельницкого добились ряда побед над польскими вой</w:t>
        <w:softHyphen/>
        <w:t>сками около р. Желтые Воды, под Корсунем и Пилявцами</w:t>
      </w:r>
    </w:p>
    <w:p>
      <w:pPr>
        <w:pStyle w:val="Normal"/>
        <w:autoSpaceDE w:val="false"/>
        <w:ind w:right="-327" w:firstLine="426"/>
        <w:jc w:val="both"/>
        <w:rPr>
          <w:sz w:val="20"/>
          <w:szCs w:val="20"/>
        </w:rPr>
      </w:pPr>
      <w:r>
        <w:rPr>
          <w:sz w:val="20"/>
          <w:szCs w:val="20"/>
        </w:rPr>
        <w:t>1 Тезисы о 300-летии воссоединения Украины с Россией (1654—1954 гг) одобрены ЦК КПСС, стр. 8.</w:t>
      </w:r>
    </w:p>
    <w:p>
      <w:pPr>
        <w:pStyle w:val="Normal"/>
        <w:autoSpaceDE w:val="false"/>
        <w:ind w:right="-327" w:firstLine="426"/>
        <w:jc w:val="both"/>
        <w:rPr/>
      </w:pPr>
      <w:r>
        <w:rPr/>
        <w:fldChar w:fldCharType="begin"/>
      </w:r>
      <w:r>
        <w:rPr/>
        <w:instrText xml:space="preserve"> PAGE </w:instrText>
      </w:r>
      <w:r>
        <w:rPr/>
        <w:fldChar w:fldCharType="separate"/>
      </w:r>
      <w:r>
        <w:rPr/>
        <w:t>60</w:t>
      </w:r>
      <w:r>
        <w:rPr/>
        <w:fldChar w:fldCharType="end"/>
      </w:r>
    </w:p>
    <w:p>
      <w:pPr>
        <w:pStyle w:val="Normal"/>
        <w:autoSpaceDE w:val="false"/>
        <w:ind w:right="-327" w:firstLine="426"/>
        <w:jc w:val="both"/>
        <w:rPr/>
      </w:pPr>
      <w:r>
        <w:rPr/>
        <w:t>в 1648 г., затем под Зборовом в 1649 г., переселение украинцев в Россию заметно сократилось, но ;не прекратилось.</w:t>
      </w:r>
    </w:p>
    <w:p>
      <w:pPr>
        <w:pStyle w:val="Normal"/>
        <w:autoSpaceDE w:val="false"/>
        <w:ind w:right="-327" w:firstLine="426"/>
        <w:jc w:val="both"/>
        <w:rPr/>
      </w:pPr>
      <w:r>
        <w:rPr/>
        <w:t>Известен случай перехода нескольких крестьянских семей из Стародубщины в 1648 г. Шли в Россию «многия литовские пашенныя крестьяне женатые :и холостые со всеми своими жи</w:t>
        <w:softHyphen/>
        <w:t>воты и статки». В начале 1649 г. пришли в Недригайлов укра</w:t>
        <w:softHyphen/>
        <w:t>инцы И. Андреев с Волыни и К- Васильев из Пирятина, а в декабре того же года пришел в Белгород Григорий Хмельниц</w:t>
        <w:softHyphen/>
        <w:t>кий с семьей, заявив, что он является братом по матери Б. Хмельницкого Были случаи переселения украинцев в Рос</w:t>
        <w:softHyphen/>
        <w:t xml:space="preserve">сию и </w:t>
      </w:r>
      <w:r>
        <w:rPr>
          <w:lang w:val="el-GR"/>
        </w:rPr>
        <w:t xml:space="preserve">в </w:t>
      </w:r>
      <w:r>
        <w:rPr/>
        <w:t>последующие годы. Весной 1651 г., должно быть, в свя</w:t>
        <w:softHyphen/>
        <w:t>зи с готовившимся походом польских феодалов на Украину случаи прихода украинцев участились. Игумен Батуринского монастыря Исихей говорил в Посольском приказе в Москве 30 апреля 1651 г.: «А из-за Днепра де которые люди погромлены, иные от татар, а иные от ляхов, и те де идут многие на госу</w:t>
        <w:softHyphen/>
        <w:t>дареву сторону» 2.</w:t>
      </w:r>
    </w:p>
    <w:p>
      <w:pPr>
        <w:pStyle w:val="Normal"/>
        <w:autoSpaceDE w:val="false"/>
        <w:ind w:right="-327" w:firstLine="426"/>
        <w:jc w:val="both"/>
        <w:rPr/>
      </w:pPr>
      <w:r>
        <w:rPr/>
        <w:t>В 1651 г. казацко-крестьянская армия Б. Хмельницкого в битве с новыми силами польских феодалов под Берестечком потерпела поражение. Польские паны, поддерживаемые украин</w:t>
        <w:softHyphen/>
        <w:t>скими магнатами, восстанавливали свое господство на Украине. Массы украинцев двинулись в пределы Русского государства.</w:t>
      </w:r>
    </w:p>
    <w:p>
      <w:pPr>
        <w:pStyle w:val="Normal"/>
        <w:autoSpaceDE w:val="false"/>
        <w:ind w:right="-327" w:firstLine="426"/>
        <w:jc w:val="both"/>
        <w:rPr/>
      </w:pPr>
      <w:r>
        <w:rPr/>
        <w:t>Русское правительство, предвидя новую волну массового пе</w:t>
        <w:softHyphen/>
        <w:t>реселения украинцев в Россию, еще в июле 1651 г. разослало грамоты воеводам окраинных городов, в которых говорилось о порядке приема и устройстве переселенцев на постоянную жизнь: «Которые черкасы придут на государево имя з женами и з деть</w:t>
        <w:softHyphen/>
        <w:t>ми на вечное житье человек по 20, и по 30, и по 50, и по 100, и по 200, и больши, и тех черкас з женами и з детьми, велено отсы</w:t>
        <w:softHyphen/>
        <w:t>лать» в распоряжение яблоновского воеводы Б. Репнина. Далее указывалось, чтобы переселенцев селить в Коротояке, Воронеже и Козлове. В случае же, если украинцы будут приходить значи</w:t>
        <w:softHyphen/>
        <w:t>тельными группами, то «тем людям велено говорить, чтоб они шли степью в Синбирской и в иные украинные городы к Волге, а в ближних городех жить им для ссоры нельзя» 3.</w:t>
      </w:r>
    </w:p>
    <w:p>
      <w:pPr>
        <w:pStyle w:val="Normal"/>
        <w:autoSpaceDE w:val="false"/>
        <w:ind w:right="-327" w:firstLine="426"/>
        <w:jc w:val="both"/>
        <w:rPr/>
      </w:pPr>
      <w:r>
        <w:rPr/>
        <w:t>Ожидаемый массовый приход переселенцев из Украины в Россию наступил. Именно в первой половине 50-х годов XVII в., как подтверждают многочисленные документы, возник</w:t>
        <w:softHyphen/>
        <w:t>ло много городов и слобод в крае 4 и от этих слобод, основанных</w:t>
      </w:r>
    </w:p>
    <w:p>
      <w:pPr>
        <w:pStyle w:val="Normal"/>
        <w:autoSpaceDE w:val="false"/>
        <w:ind w:right="-327" w:firstLine="426"/>
        <w:jc w:val="both"/>
        <w:rPr>
          <w:sz w:val="20"/>
          <w:szCs w:val="20"/>
        </w:rPr>
      </w:pPr>
      <w:r>
        <w:rPr>
          <w:sz w:val="20"/>
          <w:szCs w:val="20"/>
        </w:rPr>
        <w:t>1 «Воссоединение Украины с Россией», т. II, № 37, 62, 124, 128, 129.</w:t>
      </w:r>
    </w:p>
    <w:p>
      <w:pPr>
        <w:pStyle w:val="Normal"/>
        <w:autoSpaceDE w:val="false"/>
        <w:ind w:right="-327" w:firstLine="426"/>
        <w:jc w:val="both"/>
        <w:rPr>
          <w:sz w:val="20"/>
          <w:szCs w:val="20"/>
        </w:rPr>
      </w:pPr>
      <w:r>
        <w:rPr>
          <w:sz w:val="20"/>
          <w:szCs w:val="20"/>
        </w:rPr>
        <w:t>2 Там же, т. III, № 15.</w:t>
      </w:r>
    </w:p>
    <w:p>
      <w:pPr>
        <w:pStyle w:val="Normal"/>
        <w:autoSpaceDE w:val="false"/>
        <w:ind w:right="-327" w:firstLine="426"/>
        <w:jc w:val="both"/>
        <w:rPr>
          <w:sz w:val="20"/>
          <w:szCs w:val="20"/>
        </w:rPr>
      </w:pPr>
      <w:r>
        <w:rPr>
          <w:sz w:val="20"/>
          <w:szCs w:val="20"/>
        </w:rPr>
        <w:t>3 Там же, № 50.</w:t>
      </w:r>
    </w:p>
    <w:p>
      <w:pPr>
        <w:pStyle w:val="Normal"/>
        <w:autoSpaceDE w:val="false"/>
        <w:ind w:right="-327" w:firstLine="426"/>
        <w:jc w:val="both"/>
        <w:rPr>
          <w:sz w:val="20"/>
          <w:szCs w:val="20"/>
        </w:rPr>
      </w:pPr>
      <w:r>
        <w:rPr>
          <w:sz w:val="20"/>
          <w:szCs w:val="20"/>
        </w:rPr>
        <w:t>4 Летопись Самовидца, 1878, стр. 233—234; Летопись Г. Грабянки, 1854, стр.  111—112.</w:t>
      </w:r>
    </w:p>
    <w:p>
      <w:pPr>
        <w:pStyle w:val="Normal"/>
        <w:autoSpaceDE w:val="false"/>
        <w:ind w:right="-327" w:firstLine="426"/>
        <w:jc w:val="both"/>
        <w:rPr/>
      </w:pPr>
      <w:r>
        <w:rPr/>
        <w:fldChar w:fldCharType="begin"/>
      </w:r>
      <w:r>
        <w:rPr/>
        <w:instrText xml:space="preserve"> PAGE </w:instrText>
      </w:r>
      <w:r>
        <w:rPr/>
        <w:fldChar w:fldCharType="separate"/>
      </w:r>
      <w:r>
        <w:rPr/>
        <w:t>61</w:t>
      </w:r>
      <w:r>
        <w:rPr/>
        <w:fldChar w:fldCharType="end"/>
      </w:r>
    </w:p>
    <w:p>
      <w:pPr>
        <w:pStyle w:val="Normal"/>
        <w:autoSpaceDE w:val="false"/>
        <w:ind w:right="-327" w:firstLine="426"/>
        <w:jc w:val="both"/>
        <w:rPr/>
      </w:pPr>
      <w:r>
        <w:rPr/>
        <w:t>переселенцами, названных еще Самовидцем «Слободскими ме</w:t>
        <w:softHyphen/>
        <w:t>стами», край получил название «Слободская Украина»</w:t>
      </w:r>
    </w:p>
    <w:p>
      <w:pPr>
        <w:pStyle w:val="Normal"/>
        <w:autoSpaceDE w:val="false"/>
        <w:ind w:right="-327" w:firstLine="426"/>
        <w:jc w:val="both"/>
        <w:rPr/>
      </w:pPr>
      <w:r>
        <w:rPr/>
        <w:t>Переселение не прекращалось и после воссоединения Украи</w:t>
        <w:softHyphen/>
        <w:t>ны с Россией. После переговоров украинских представителей с русским правительством Земский собор осенью 1653 г., учиты</w:t>
        <w:softHyphen/>
        <w:t>вая значительное укрепление внутреннего и международного положения Русского государства, дал согласие на воссоедине</w:t>
        <w:softHyphen/>
        <w:t>ние Украины с Россией и оказание помощи украинскому народу в его освободительной войне. 8 января 1654 г. на состоявшейся в Переяславе Раде казацких старшин, массы казаков и кресть</w:t>
        <w:softHyphen/>
        <w:t>ян Богдан Хмельницкий торжественно сообщил о решении Зем</w:t>
        <w:softHyphen/>
        <w:t>ского собора и призвал присутствующих поддержать это реше</w:t>
        <w:softHyphen/>
        <w:t>ние. Участники Переяславской рады от имени всего украинского народа единодушно заявили, «чтоб есми вовеки вси едино были» 2. Воссоединение Украины с Россией сыграло важную роль и имело огромное прогрессивное значение для всей последующей истории двух братских народов.</w:t>
      </w:r>
    </w:p>
    <w:p>
      <w:pPr>
        <w:pStyle w:val="Normal"/>
        <w:autoSpaceDE w:val="false"/>
        <w:ind w:right="-327" w:firstLine="426"/>
        <w:jc w:val="both"/>
        <w:rPr/>
      </w:pPr>
      <w:r>
        <w:rPr/>
        <w:t>В годы войны Украины совместно с Россией против агрессии польских феодалов в 1654 г. много украинцев переселилось на Слобожанщину и поселилось в Харькове, Чугуеве, Цареборисо-ве и в других местах. Б. Хмельницкий жаловался царю на пере</w:t>
        <w:softHyphen/>
        <w:t>селенцев, называя их беглецами и просил возвращать их на Украину. По указанию правительства, воеводы предлагали укра</w:t>
        <w:softHyphen/>
        <w:t>инцам в Цареборисове и на Торе возвратиться в полки Б. Хмель</w:t>
        <w:softHyphen/>
        <w:t>ницкого 3. Однако вопрос возвращения массы переселенцев был настолько сложен, что Русское правительство не принимало серьезных мер в этом отношении, а Б. Хмельницкий не настаи</w:t>
        <w:softHyphen/>
        <w:t>вал на их возвращении.</w:t>
      </w:r>
    </w:p>
    <w:p>
      <w:pPr>
        <w:pStyle w:val="Normal"/>
        <w:autoSpaceDE w:val="false"/>
        <w:ind w:right="-327" w:firstLine="426"/>
        <w:jc w:val="both"/>
        <w:rPr/>
      </w:pPr>
      <w:r>
        <w:rPr/>
        <w:t>Летописец Самовидец, отмечая массовое Заселение переселение украинцев в Россию в годы</w:t>
      </w:r>
    </w:p>
    <w:p>
      <w:pPr>
        <w:pStyle w:val="Normal"/>
        <w:autoSpaceDE w:val="false"/>
        <w:ind w:right="-327" w:firstLine="426"/>
        <w:jc w:val="both"/>
        <w:rPr/>
      </w:pPr>
      <w:r>
        <w:rPr/>
        <w:t>городов и сел края    войны, писал: когда начали войны ути-украинцами хать, то все же «люди бесчисленные из-за</w:t>
      </w:r>
    </w:p>
    <w:p>
      <w:pPr>
        <w:pStyle w:val="Normal"/>
        <w:autoSpaceDE w:val="false"/>
        <w:ind w:right="-327" w:firstLine="426"/>
        <w:jc w:val="both"/>
        <w:rPr/>
      </w:pPr>
      <w:r>
        <w:rPr/>
        <w:t>и русскими Днепра,   ради   бывающих   там   неспо-</w:t>
      </w:r>
    </w:p>
    <w:p>
      <w:pPr>
        <w:pStyle w:val="Normal"/>
        <w:autoSpaceDE w:val="false"/>
        <w:ind w:right="-327" w:firstLine="426"/>
        <w:jc w:val="both"/>
        <w:rPr/>
      </w:pPr>
      <w:r>
        <w:rPr/>
        <w:t>койств» шли в русские «пустые земли великими городами и селами густо оседали» 4. К числу городов, построенных в это время на Слобожанщине, принадлежит Ахтыр-ка. Ее острог впервые построен украинцами, являвшимися поль</w:t>
        <w:softHyphen/>
        <w:t>скими подданными, летом 1641 г. При русско-польском межева</w:t>
        <w:softHyphen/>
        <w:t>нии в 1647 г. она отошла к России, а украинское население, жившее в городе и окрестностях, королевской властью было выселено в Польшу. Русское правительство поставило здесь небольшой отряд пограничной стражи.</w:t>
      </w:r>
    </w:p>
    <w:p>
      <w:pPr>
        <w:pStyle w:val="Normal"/>
        <w:autoSpaceDE w:val="false"/>
        <w:ind w:right="-327" w:firstLine="426"/>
        <w:jc w:val="both"/>
        <w:rPr>
          <w:sz w:val="20"/>
          <w:szCs w:val="20"/>
        </w:rPr>
      </w:pPr>
      <w:r>
        <w:rPr>
          <w:sz w:val="20"/>
          <w:szCs w:val="20"/>
        </w:rPr>
        <w:t>' Слободами, или слободскими, назывались поселения, в которых кресть</w:t>
        <w:softHyphen/>
        <w:t>яне были не закрепощены, имели определенные льготы, были «слободны».</w:t>
      </w:r>
    </w:p>
    <w:p>
      <w:pPr>
        <w:pStyle w:val="Normal"/>
        <w:autoSpaceDE w:val="false"/>
        <w:ind w:right="-327" w:firstLine="426"/>
        <w:jc w:val="both"/>
        <w:rPr>
          <w:sz w:val="20"/>
          <w:szCs w:val="20"/>
        </w:rPr>
      </w:pPr>
      <w:r>
        <w:rPr>
          <w:sz w:val="20"/>
          <w:szCs w:val="20"/>
        </w:rPr>
        <w:t>2 «Воссоединение Украины с Россией», т. III, № 205.</w:t>
      </w:r>
    </w:p>
    <w:p>
      <w:pPr>
        <w:pStyle w:val="Normal"/>
        <w:autoSpaceDE w:val="false"/>
        <w:ind w:right="-327" w:firstLine="426"/>
        <w:jc w:val="both"/>
        <w:rPr>
          <w:sz w:val="20"/>
          <w:szCs w:val="20"/>
        </w:rPr>
      </w:pPr>
      <w:r>
        <w:rPr>
          <w:sz w:val="20"/>
          <w:szCs w:val="20"/>
        </w:rPr>
        <w:t>3 АЮ и ЗР, т. XIV, № з.</w:t>
      </w:r>
    </w:p>
    <w:p>
      <w:pPr>
        <w:pStyle w:val="Normal"/>
        <w:autoSpaceDE w:val="false"/>
        <w:ind w:right="-327" w:firstLine="426"/>
        <w:jc w:val="both"/>
        <w:rPr>
          <w:sz w:val="20"/>
          <w:szCs w:val="20"/>
        </w:rPr>
      </w:pPr>
      <w:r>
        <w:rPr>
          <w:sz w:val="20"/>
          <w:szCs w:val="20"/>
        </w:rPr>
        <w:t>4 Летопись Самовидца, стр. 256.</w:t>
      </w:r>
    </w:p>
    <w:p>
      <w:pPr>
        <w:pStyle w:val="Normal"/>
        <w:autoSpaceDE w:val="false"/>
        <w:ind w:right="-327" w:firstLine="426"/>
        <w:jc w:val="both"/>
        <w:rPr/>
      </w:pPr>
      <w:r>
        <w:rPr/>
        <w:t>91</w:t>
      </w:r>
    </w:p>
    <w:p>
      <w:pPr>
        <w:pStyle w:val="Normal"/>
        <w:autoSpaceDE w:val="false"/>
        <w:ind w:right="-327" w:firstLine="426"/>
        <w:jc w:val="both"/>
        <w:rPr/>
      </w:pPr>
      <w:r>
        <w:rPr/>
        <w:t>Ахтырка вновь заселяется украинцами в 1653—начале 1654 г. Во всяком случае, есть сообщение, датированное ноябрем 1654 г., от сотника «нового Ахтырского городка» И. Аристова 1. Известна челобитная олешнянского воеводы от 12 апреля 1654 г., в которой говорилось, что «черкасы зделали в нашем заповед</w:t>
        <w:softHyphen/>
        <w:t>ном лесу, на речке Охтырке новой острог Ахтырский» 2. В городе в 1655 г. насчитывалось жителей 1339 чел. во главе с атаманом Дмитрием Ивановым3. В окрестностях Ахтырки возникали и другие украинские поселения, впоследствии входившие в со</w:t>
        <w:softHyphen/>
        <w:t>став Ахтырского Слободского полка.</w:t>
      </w:r>
    </w:p>
    <w:p>
      <w:pPr>
        <w:pStyle w:val="Normal"/>
        <w:autoSpaceDE w:val="false"/>
        <w:ind w:right="-327" w:firstLine="426"/>
        <w:jc w:val="both"/>
        <w:rPr/>
      </w:pPr>
      <w:r>
        <w:rPr/>
        <w:t>Значительная группа казаков, крестьян и мещан из Корсуня (на Киевщине) прибыла на Слобожанщину в 1651 г. и с разре</w:t>
        <w:softHyphen/>
        <w:t>шения правительства поселилась около р. Мерло, на месте бу</w:t>
        <w:softHyphen/>
        <w:t>дущего Краснокутска, где в 1652 г. построила Краснокутский острог4. Известно также, что в 1655 г. в Колонтаеве жили 218 украинских переселенцев с атаманом Яковом Котляренко 5І В это же время украинцы заселили Городню, Хухру.</w:t>
      </w:r>
    </w:p>
    <w:p>
      <w:pPr>
        <w:pStyle w:val="Normal"/>
        <w:autoSpaceDE w:val="false"/>
        <w:ind w:right="-327" w:firstLine="426"/>
        <w:jc w:val="both"/>
        <w:rPr/>
      </w:pPr>
      <w:r>
        <w:rPr/>
        <w:t>В марте 1652 г. в Путивль пришло около 2 тыс. чел. с семья</w:t>
        <w:softHyphen/>
        <w:t>ми, во главе их стоял черниговский полковник Иван Дзика, или, как он себя записал, Дзиковский. В отписке путивльских воевод Ф. Хилкова и П. Протасьева правительству говорилось: «А с пол</w:t>
        <w:softHyphen/>
        <w:t>ковником и с ними, с сотники, пришли к Путивлю ис Черни</w:t>
        <w:softHyphen/>
        <w:t>гова, из Батурина, из Борзны, ис Нежина, из Сосницы, из Ново</w:t>
        <w:softHyphen/>
        <w:t>го Песочина, с Конотопу, з Бахмача, из Ивангородища и тех городов и з деревень... и з детьми, и со всеми своими животы» 6. Переселенцы просили, чтобы их поместили на Заводицком горо</w:t>
        <w:softHyphen/>
        <w:t>дище— на месте будущей Ворожбы. Правительство, исходя из своих планов укрепления в первую очередь более важных пунк</w:t>
        <w:softHyphen/>
        <w:t>тов южной окраины, разрешило им поселиться у слияния речек Острогожка и Тихая Сосна 1.</w:t>
      </w:r>
    </w:p>
    <w:p>
      <w:pPr>
        <w:pStyle w:val="Normal"/>
        <w:autoSpaceDE w:val="false"/>
        <w:ind w:right="-327" w:firstLine="426"/>
        <w:jc w:val="both"/>
        <w:rPr/>
      </w:pPr>
      <w:r>
        <w:rPr/>
        <w:t>Еще до прихода переселенцев сюда по царскому указу был назначен воевода Ф. Арсеньев, который с отрядом русских слу</w:t>
        <w:softHyphen/>
        <w:t>жилых людей начал строить крепость и жилые дома. В выстро</w:t>
        <w:softHyphen/>
        <w:t>енном в этом же году городе он поселил тысячу семей украинцев во главе с полковником И. Дзиковским, составивших в скором времени Острогожский Слободской полк. Так возник г. Остро</w:t>
        <w:softHyphen/>
        <w:t>гожск, который называли еще Рыбным по имени соседнего озера, изобиловавшего рыбой, а также потому, что в город привозили с Дона на продажу много рыбы.</w:t>
      </w:r>
    </w:p>
    <w:p>
      <w:pPr>
        <w:pStyle w:val="Normal"/>
        <w:autoSpaceDE w:val="false"/>
        <w:ind w:right="-327" w:firstLine="426"/>
        <w:jc w:val="both"/>
        <w:rPr>
          <w:sz w:val="20"/>
          <w:szCs w:val="20"/>
        </w:rPr>
      </w:pPr>
      <w:r>
        <w:rPr>
          <w:sz w:val="20"/>
          <w:szCs w:val="20"/>
        </w:rPr>
        <w:t>1 Историко-статистическое описание Харьковской епархии, отд. III, стр. 110.</w:t>
      </w:r>
    </w:p>
    <w:p>
      <w:pPr>
        <w:pStyle w:val="Normal"/>
        <w:autoSpaceDE w:val="false"/>
        <w:ind w:right="-327" w:firstLine="426"/>
        <w:jc w:val="both"/>
        <w:rPr>
          <w:sz w:val="20"/>
          <w:szCs w:val="20"/>
        </w:rPr>
      </w:pPr>
      <w:r>
        <w:rPr>
          <w:sz w:val="20"/>
          <w:szCs w:val="20"/>
        </w:rPr>
        <w:t>2 ЦГАДА, Белгородский стол, стб. 258, л. 18.</w:t>
      </w:r>
    </w:p>
    <w:p>
      <w:pPr>
        <w:pStyle w:val="Normal"/>
        <w:autoSpaceDE w:val="false"/>
        <w:ind w:right="-327" w:firstLine="426"/>
        <w:jc w:val="both"/>
        <w:rPr>
          <w:sz w:val="20"/>
          <w:szCs w:val="20"/>
        </w:rPr>
      </w:pPr>
      <w:r>
        <w:rPr>
          <w:sz w:val="20"/>
          <w:szCs w:val="20"/>
        </w:rPr>
        <w:t>3 Там же, стб. 392, д. 5, лл. 143—192.</w:t>
      </w:r>
    </w:p>
    <w:p>
      <w:pPr>
        <w:pStyle w:val="Normal"/>
        <w:autoSpaceDE w:val="false"/>
        <w:ind w:right="-327" w:firstLine="426"/>
        <w:jc w:val="both"/>
        <w:rPr>
          <w:sz w:val="20"/>
          <w:szCs w:val="20"/>
        </w:rPr>
      </w:pPr>
      <w:r>
        <w:rPr>
          <w:sz w:val="20"/>
          <w:szCs w:val="20"/>
        </w:rPr>
        <w:t>4 Материалы для истории колонизации и быта..., т. I, стр. 72.</w:t>
      </w:r>
    </w:p>
    <w:p>
      <w:pPr>
        <w:pStyle w:val="Normal"/>
        <w:autoSpaceDE w:val="false"/>
        <w:ind w:right="-327" w:firstLine="426"/>
        <w:jc w:val="both"/>
        <w:rPr>
          <w:sz w:val="20"/>
          <w:szCs w:val="20"/>
        </w:rPr>
      </w:pPr>
      <w:r>
        <w:rPr>
          <w:sz w:val="20"/>
          <w:szCs w:val="20"/>
        </w:rPr>
        <w:t>5 ЦГАДА, Белгородский стол, стб. 392, д. 6, лл. 215—221.</w:t>
      </w:r>
    </w:p>
    <w:p>
      <w:pPr>
        <w:pStyle w:val="Normal"/>
        <w:autoSpaceDE w:val="false"/>
        <w:ind w:right="-327" w:firstLine="426"/>
        <w:jc w:val="both"/>
        <w:rPr>
          <w:sz w:val="20"/>
          <w:szCs w:val="20"/>
        </w:rPr>
      </w:pPr>
      <w:r>
        <w:rPr>
          <w:sz w:val="20"/>
          <w:szCs w:val="20"/>
        </w:rPr>
        <w:t>6 «Воссоединение Украины с Россией», т. III, № 100.</w:t>
      </w:r>
    </w:p>
    <w:p>
      <w:pPr>
        <w:pStyle w:val="Normal"/>
        <w:autoSpaceDE w:val="false"/>
        <w:ind w:right="-327" w:firstLine="426"/>
        <w:jc w:val="both"/>
        <w:rPr>
          <w:sz w:val="20"/>
          <w:szCs w:val="20"/>
        </w:rPr>
      </w:pPr>
      <w:r>
        <w:rPr>
          <w:sz w:val="20"/>
          <w:szCs w:val="20"/>
        </w:rPr>
        <w:t>7 Там же, № 100, 104, 187.</w:t>
      </w:r>
    </w:p>
    <w:p>
      <w:pPr>
        <w:pStyle w:val="Normal"/>
        <w:autoSpaceDE w:val="false"/>
        <w:ind w:right="-327" w:firstLine="426"/>
        <w:jc w:val="both"/>
        <w:rPr/>
      </w:pPr>
      <w:r>
        <w:rPr/>
        <w:t>92</w:t>
      </w:r>
    </w:p>
    <w:p>
      <w:pPr>
        <w:pStyle w:val="Normal"/>
        <w:autoSpaceDE w:val="false"/>
        <w:ind w:right="-327" w:firstLine="426"/>
        <w:jc w:val="both"/>
        <w:rPr/>
      </w:pPr>
      <w:r>
        <w:rPr/>
        <w:t>С постройкой Острогожска в его окрестностях возникли ук</w:t>
        <w:softHyphen/>
        <w:t>раинские поселения Новая Сотня, Тростянка, Евдаково, Даль</w:t>
        <w:softHyphen/>
        <w:t>няя Полубянка, Кривая Поляна и др. О появлении этих селений старожилы рассказывали Ф. Щербине, что, например, сл. Евда</w:t>
        <w:softHyphen/>
        <w:t>ково заложили 3 семьи украинцев, вышедшие из Острогожска. Таким же образом возникли слободы Пухова и Ближняя Полу</w:t>
        <w:softHyphen/>
        <w:t>бянка, хутора Большой Прокопец и Малый Прокопец. По поводу сл. Лыски говорилось, что ее заселили выходцы из Сум и сл. Красная (около Коротояка) К</w:t>
      </w:r>
    </w:p>
    <w:p>
      <w:pPr>
        <w:pStyle w:val="Normal"/>
        <w:autoSpaceDE w:val="false"/>
        <w:ind w:right="-327" w:firstLine="426"/>
        <w:jc w:val="both"/>
        <w:rPr/>
      </w:pPr>
      <w:r>
        <w:rPr/>
        <w:t>Город Сумы построен недалеко от старославянского городи</w:t>
        <w:softHyphen/>
        <w:t>ща, названного в описании сторож 1576 г. «Липецким», по сло</w:t>
        <w:softHyphen/>
        <w:t>вам первого сумского воеводы К. Афанасьева, «на диком шляхо-вом поле», по которому проходили татары, нападая на селения Путивльского, Рыльского и других уездов 2. Возникновение Сум, как и Харькова, в исторической литературе датируется проти</w:t>
        <w:softHyphen/>
        <w:t>воречиво. Фііларет считал, что в 1652 г., Д. И. Багалей—1653 г.3, И. Левитский присоединялся к мнению Филарета 4, В. Юркевич относил это событие к 1655 г.5.</w:t>
      </w:r>
    </w:p>
    <w:p>
      <w:pPr>
        <w:pStyle w:val="Normal"/>
        <w:autoSpaceDE w:val="false"/>
        <w:ind w:right="-327" w:firstLine="426"/>
        <w:jc w:val="both"/>
        <w:rPr/>
      </w:pPr>
      <w:r>
        <w:rPr/>
        <w:t>В отписке путивльского воеводы указывается, что в начале 1655 г. 100 чел. жителей м. Ставищи, Белоцерковского полка, во главе с Г. Кондратьевым, «покиня отцов и детей и жен, поми-раючи голодною смертью от разорения и гонения ляхов и от та</w:t>
        <w:softHyphen/>
        <w:t>тар крымских», пришли в Путивльский уезд и просили поселить их на древнеславянском Берлицком, или Сумском, городище на речке Сумке. Переселенцы, по совету воеводы, послали с чело</w:t>
        <w:softHyphen/>
        <w:t>битной своих ходоков в Москву. В их просьбе говорилось: «Бьют челом... бедныя и разоренныя от ляхов и от татар города Стави-ща черкасы атаман Герасимка Кондратьев и редовые казаки, всех сто человек. В нынешнем, государь, в 163 году в великие говейны пришли мы... из-за Днепра... з женишками и детишками и пришед стоим на Пеле реки подле речки Сум на Берлицком городище». Челобитчики 25 июня 1655 г. получили царский указ на право поселения на Сумином городище с условием не делать дорог в заповедных лесах и не портить деревьев в бортных уходах6.</w:t>
      </w:r>
    </w:p>
    <w:p>
      <w:pPr>
        <w:pStyle w:val="Normal"/>
        <w:autoSpaceDE w:val="false"/>
        <w:ind w:right="-327" w:firstLine="426"/>
        <w:jc w:val="both"/>
        <w:rPr/>
      </w:pPr>
      <w:r>
        <w:rPr/>
        <w:t>В начале июля 1656 г. в Сумы назначили воеводой К- Афа</w:t>
        <w:softHyphen/>
        <w:t>насьева, ему было дано служилых людей 52 чел. и приказано организовать постройку сумского острога.   Об этом в царском</w:t>
      </w:r>
    </w:p>
    <w:p>
      <w:pPr>
        <w:pStyle w:val="Normal"/>
        <w:autoSpaceDE w:val="false"/>
        <w:ind w:right="-327" w:firstLine="426"/>
        <w:jc w:val="both"/>
        <w:rPr>
          <w:sz w:val="20"/>
          <w:szCs w:val="20"/>
        </w:rPr>
      </w:pPr>
      <w:r>
        <w:rPr>
          <w:sz w:val="20"/>
          <w:szCs w:val="20"/>
        </w:rPr>
        <w:t>1 Ф. Щербина. Крестьянское хозяйство по Острогожскому уезду. Воронеж, 1887, стр. 20.</w:t>
      </w:r>
    </w:p>
    <w:p>
      <w:pPr>
        <w:pStyle w:val="Normal"/>
        <w:autoSpaceDE w:val="false"/>
        <w:ind w:right="-327" w:firstLine="426"/>
        <w:jc w:val="both"/>
        <w:rPr>
          <w:sz w:val="20"/>
          <w:szCs w:val="20"/>
        </w:rPr>
      </w:pPr>
      <w:r>
        <w:rPr>
          <w:sz w:val="20"/>
          <w:szCs w:val="20"/>
        </w:rPr>
        <w:t>2 Историко-статистическое описание Харьковской епархии, отд. III, стр. 20, 279—280.</w:t>
      </w:r>
    </w:p>
    <w:p>
      <w:pPr>
        <w:pStyle w:val="Normal"/>
        <w:autoSpaceDE w:val="false"/>
        <w:ind w:right="-327" w:firstLine="426"/>
        <w:jc w:val="both"/>
        <w:rPr>
          <w:sz w:val="20"/>
          <w:szCs w:val="20"/>
        </w:rPr>
      </w:pPr>
      <w:r>
        <w:rPr>
          <w:sz w:val="20"/>
          <w:szCs w:val="20"/>
        </w:rPr>
        <w:t>3 Д. И. Б а г а л е й.   Очерки из истории колонизации..., стр. 421.</w:t>
      </w:r>
    </w:p>
    <w:p>
      <w:pPr>
        <w:pStyle w:val="Normal"/>
        <w:autoSpaceDE w:val="false"/>
        <w:ind w:right="-327" w:firstLine="426"/>
        <w:jc w:val="both"/>
        <w:rPr>
          <w:sz w:val="20"/>
          <w:szCs w:val="20"/>
        </w:rPr>
      </w:pPr>
      <w:r>
        <w:rPr>
          <w:sz w:val="20"/>
          <w:szCs w:val="20"/>
        </w:rPr>
        <w:t>4 И. Левитский. Историческое прошлое г. Сум. «Труды XIII Архео</w:t>
        <w:softHyphen/>
        <w:t>логического съезда, т. II, стр. 79—114.</w:t>
      </w:r>
    </w:p>
    <w:p>
      <w:pPr>
        <w:pStyle w:val="Normal"/>
        <w:autoSpaceDE w:val="false"/>
        <w:ind w:right="-327" w:firstLine="426"/>
        <w:jc w:val="both"/>
        <w:rPr>
          <w:sz w:val="20"/>
          <w:szCs w:val="20"/>
        </w:rPr>
      </w:pPr>
      <w:r>
        <w:rPr>
          <w:sz w:val="20"/>
          <w:szCs w:val="20"/>
        </w:rPr>
        <w:t>5 В. Юркевич. Еміграція на схід..., стр. 126—137.</w:t>
      </w:r>
    </w:p>
    <w:p>
      <w:pPr>
        <w:pStyle w:val="Normal"/>
        <w:autoSpaceDE w:val="false"/>
        <w:ind w:right="-327" w:firstLine="426"/>
        <w:jc w:val="both"/>
        <w:rPr>
          <w:sz w:val="20"/>
          <w:szCs w:val="20"/>
        </w:rPr>
      </w:pPr>
      <w:r>
        <w:rPr>
          <w:sz w:val="20"/>
          <w:szCs w:val="20"/>
        </w:rPr>
        <w:t>6 ЦГАДА, Белгородский стол, стб. 405, лл. 735—736.</w:t>
      </w:r>
    </w:p>
    <w:p>
      <w:pPr>
        <w:pStyle w:val="Normal"/>
        <w:autoSpaceDE w:val="false"/>
        <w:ind w:right="-327" w:firstLine="426"/>
        <w:jc w:val="both"/>
        <w:rPr/>
      </w:pPr>
      <w:r>
        <w:rPr/>
        <w:fldChar w:fldCharType="begin"/>
      </w:r>
      <w:r>
        <w:rPr/>
        <w:instrText xml:space="preserve"> PAGE </w:instrText>
      </w:r>
      <w:r>
        <w:rPr/>
        <w:fldChar w:fldCharType="separate"/>
      </w:r>
      <w:r>
        <w:rPr/>
        <w:t>63</w:t>
      </w:r>
      <w:r>
        <w:rPr/>
        <w:fldChar w:fldCharType="end"/>
      </w:r>
    </w:p>
    <w:p>
      <w:pPr>
        <w:pStyle w:val="Normal"/>
        <w:autoSpaceDE w:val="false"/>
        <w:ind w:right="-327" w:firstLine="426"/>
        <w:jc w:val="both"/>
        <w:rPr/>
      </w:pPr>
      <w:r>
        <w:rPr/>
        <w:t>указе говорилось: «По нашему указу Кирилу Арсеньеву сыну Афанасьеву велено от татарские Украины на Сумине городище город вновь устроить и в том городе быть до нашего указу...» '. В следующем году К. Афанасьев писал царю: «И город, госу</w:t>
        <w:softHyphen/>
        <w:t>дарь, со всеми крепостями я, холоп твой, отделал весь в дубо</w:t>
        <w:softHyphen/>
        <w:t>вом лесу, башни и стены и бойницы и тайник зделал и черкас дворами и гумнами и огородами устроил» 2.</w:t>
      </w:r>
    </w:p>
    <w:p>
      <w:pPr>
        <w:pStyle w:val="Normal"/>
        <w:autoSpaceDE w:val="false"/>
        <w:ind w:right="-327" w:firstLine="426"/>
        <w:jc w:val="both"/>
        <w:rPr/>
      </w:pPr>
      <w:r>
        <w:rPr/>
        <w:t>Название свое город берет от р. Сумка, на берегу которой он построен. Предание гласит, что в старину царский гонец потерял здесь 3 охотничьих сумки с «казною». В другом варианте гово</w:t>
        <w:softHyphen/>
        <w:t>рится, что эти сумки были якобы утеряны полковником Конд</w:t>
        <w:softHyphen/>
        <w:t>ратьевым. Предание это вымышленное, так так, по словам П. Головинского, если верить, что «потерявший найденные сумы был полковник, то его полк, в котором Сумы были главным горо</w:t>
        <w:softHyphen/>
        <w:t>дом, уже существовал, и город до наименования его Сумами от найденных сум должен был носить иное имя, но об этом преда</w:t>
        <w:softHyphen/>
        <w:t>ние ничего не говорит» 3.</w:t>
      </w:r>
    </w:p>
    <w:p>
      <w:pPr>
        <w:pStyle w:val="Normal"/>
        <w:autoSpaceDE w:val="false"/>
        <w:ind w:right="-327" w:firstLine="426"/>
        <w:jc w:val="both"/>
        <w:rPr/>
      </w:pPr>
      <w:r>
        <w:rPr/>
        <w:t>В 1654 г. была заселена Ворожба. В челобитной атамана поселенцев Е. Якимова, поданной правительству в 1658 г., гово</w:t>
        <w:softHyphen/>
        <w:t>рилось, что они поселились на р. Псел на Заводницком городище между Каменным и Суминым городищами. Приведенная дата возникновения Ворожбы подтверждается памятной записью в Разрядном приказе о донесении путивльского воеводы М. Зю-зина в 1656 г. по поводу переписи украинцев, пришедших на Заводницкое городище в 1654 г. Сколько было первых поселен</w:t>
        <w:softHyphen/>
        <w:t>цев, в документах не говорится, но в 1656 г. их насчитывалось 139 семей.</w:t>
      </w:r>
    </w:p>
    <w:p>
      <w:pPr>
        <w:pStyle w:val="Normal"/>
        <w:autoSpaceDE w:val="false"/>
        <w:ind w:right="-327" w:firstLine="426"/>
        <w:jc w:val="both"/>
        <w:rPr/>
      </w:pPr>
      <w:r>
        <w:rPr/>
        <w:t>Жители сл. Терновская атаман И. Хомейко, Е. Омельненко, М. Яковлев, Г. Васильев, И. Штокольский со всею «громадою» сказали: «пришли де они все терновские слободы черкасы на государскую милость на вечное житье в 7160 (1652) году». Далее в описании слободы говорится, что терновские жители в 50-х годах и позже прибыли с Черниговщины, Полтавщины и Киевщины. Были также выходцы из Волыни — Житомира, Луцка, Звягеля, Дубна, Заславля, Корца, Полонного; из Подо-лии — Каменца, Межибожа, Немирова; из Львова, Замостья, Черткова 4.</w:t>
      </w:r>
    </w:p>
    <w:p>
      <w:pPr>
        <w:pStyle w:val="Normal"/>
        <w:autoSpaceDE w:val="false"/>
        <w:ind w:right="-327" w:firstLine="426"/>
        <w:jc w:val="both"/>
        <w:rPr/>
      </w:pPr>
      <w:r>
        <w:rPr/>
        <w:t>Верхняя Сыроватка, до конца XVIII в. называвшаяся Зло-деевкой, была заселена сразу большой группой переселенцев, пришедших в 1660 г. из с. Злодеевка (на Киевщине).</w:t>
      </w:r>
    </w:p>
    <w:p>
      <w:pPr>
        <w:pStyle w:val="Normal"/>
        <w:autoSpaceDE w:val="false"/>
        <w:ind w:right="-327" w:firstLine="426"/>
        <w:jc w:val="both"/>
        <w:rPr/>
      </w:pPr>
      <w:r>
        <w:rPr/>
        <w:t>В 1652—1660 гг. возникли Лебедин, Червленая, Старая Рабинь, Журавное, Тростянец, Пожня, Будылка и Стецковка.</w:t>
      </w:r>
    </w:p>
    <w:p>
      <w:pPr>
        <w:pStyle w:val="Normal"/>
        <w:autoSpaceDE w:val="false"/>
        <w:ind w:right="-327" w:firstLine="426"/>
        <w:jc w:val="both"/>
        <w:rPr>
          <w:sz w:val="20"/>
          <w:szCs w:val="20"/>
        </w:rPr>
      </w:pPr>
      <w:r>
        <w:rPr>
          <w:sz w:val="20"/>
          <w:szCs w:val="20"/>
        </w:rPr>
        <w:t>1 ЦГАДА, Белгородский стол, стб. 394, д. 6. л. 136; стб. 339, л. 79.</w:t>
      </w:r>
    </w:p>
    <w:p>
      <w:pPr>
        <w:pStyle w:val="Normal"/>
        <w:autoSpaceDE w:val="false"/>
        <w:ind w:right="-327" w:firstLine="426"/>
        <w:jc w:val="both"/>
        <w:rPr>
          <w:sz w:val="20"/>
          <w:szCs w:val="20"/>
        </w:rPr>
      </w:pPr>
      <w:r>
        <w:rPr>
          <w:sz w:val="20"/>
          <w:szCs w:val="20"/>
        </w:rPr>
        <w:t>2 Там же, стб. 389, д. 11, л. 22; Материалы для истории колонизации и быта.... т. I, стр. 19—20.</w:t>
      </w:r>
    </w:p>
    <w:p>
      <w:pPr>
        <w:pStyle w:val="Normal"/>
        <w:autoSpaceDE w:val="false"/>
        <w:ind w:right="-327" w:firstLine="426"/>
        <w:jc w:val="both"/>
        <w:rPr>
          <w:sz w:val="20"/>
          <w:szCs w:val="20"/>
        </w:rPr>
      </w:pPr>
      <w:r>
        <w:rPr>
          <w:sz w:val="20"/>
          <w:szCs w:val="20"/>
        </w:rPr>
        <w:t>3 П. Головинский. Слободские казачьи полки, стр. 233.</w:t>
      </w:r>
    </w:p>
    <w:p>
      <w:pPr>
        <w:pStyle w:val="Normal"/>
        <w:autoSpaceDE w:val="false"/>
        <w:ind w:right="-327" w:firstLine="426"/>
        <w:jc w:val="both"/>
        <w:rPr>
          <w:sz w:val="20"/>
          <w:szCs w:val="20"/>
        </w:rPr>
      </w:pPr>
      <w:r>
        <w:rPr>
          <w:sz w:val="20"/>
          <w:szCs w:val="20"/>
        </w:rPr>
        <w:t>4 Материалы для истории колонизации и быта..., т. I, стр. 76, 77—80.</w:t>
      </w:r>
    </w:p>
    <w:p>
      <w:pPr>
        <w:pStyle w:val="Normal"/>
        <w:autoSpaceDE w:val="false"/>
        <w:ind w:right="-327" w:firstLine="426"/>
        <w:jc w:val="both"/>
        <w:rPr/>
      </w:pPr>
      <w:r>
        <w:rPr/>
        <w:t>94</w:t>
      </w:r>
    </w:p>
    <w:p>
      <w:pPr>
        <w:pStyle w:val="Normal"/>
        <w:autoSpaceDE w:val="false"/>
        <w:ind w:right="-327" w:firstLine="426"/>
        <w:jc w:val="both"/>
        <w:rPr/>
      </w:pPr>
      <w:r>
        <w:rPr/>
        <w:t>Между прочим, предание гласит, что с. Стецковку в 1659 г. за</w:t>
        <w:softHyphen/>
        <w:t>селили украинцы Стецко, Рудень, Чугуев, Чайкин и Переясла-вец и названо оно именем старшего из них.</w:t>
      </w:r>
    </w:p>
    <w:p>
      <w:pPr>
        <w:pStyle w:val="Normal"/>
        <w:autoSpaceDE w:val="false"/>
        <w:ind w:right="-327" w:firstLine="426"/>
        <w:jc w:val="both"/>
        <w:rPr/>
      </w:pPr>
      <w:r>
        <w:rPr/>
        <w:t>В начале 50-х годов XVII в. украинские переселенцы основа</w:t>
        <w:softHyphen/>
        <w:t xml:space="preserve">ли Харьков. О времени и инициаторе основания города начали появляться сведения, причем самые противоречивые, во второй половине </w:t>
      </w:r>
      <w:r>
        <w:rPr>
          <w:lang w:val="el-GR"/>
        </w:rPr>
        <w:t xml:space="preserve">ЧЛ4ЙЙ </w:t>
      </w:r>
      <w:r>
        <w:rPr/>
        <w:t>в.1.</w:t>
      </w:r>
    </w:p>
    <w:p>
      <w:pPr>
        <w:pStyle w:val="Normal"/>
        <w:autoSpaceDE w:val="false"/>
        <w:ind w:right="-327" w:firstLine="426"/>
        <w:jc w:val="both"/>
        <w:rPr/>
      </w:pPr>
      <w:r>
        <w:rPr/>
        <w:t>В «Описании Слободско-Украинских городов и местечек» 1767 г. говорится: «Сколько известно, той город Харьков населен в средине прошедшего века» людьми, пришедшими «из за-днепровских и малороссийских городов»2. Это утверждение позаимствовал автор «Описания Слободско-Украинской губер</w:t>
        <w:softHyphen/>
        <w:t xml:space="preserve">нии 1802 г.», отметив, что «город Харьков начало свое имеет около 1650 г. и заселен выходцами из Волыни, Подолии и По-днепровья»3.     </w:t>
      </w:r>
      <w:r>
        <w:rPr>
          <w:lang w:val="el-GR"/>
        </w:rPr>
        <w:t>ш</w:t>
      </w:r>
    </w:p>
    <w:p>
      <w:pPr>
        <w:pStyle w:val="Normal"/>
        <w:autoSpaceDE w:val="false"/>
        <w:ind w:right="-327" w:firstLine="426"/>
        <w:jc w:val="both"/>
        <w:rPr/>
      </w:pPr>
      <w:r>
        <w:rPr/>
        <w:t>Академику В. Зуеву, посетившему Харьков в 1781 г., расска</w:t>
        <w:softHyphen/>
        <w:t>зали предание, которое гласило, что некий украинский пересе</w:t>
        <w:softHyphen/>
        <w:t>ленец Харитон или Харько, будучи пасечником, поселился на месте Харькова около 1680 г., затем здесь возник хутор, а потом город, названный именем первого поселенца Харька — Харь</w:t>
        <w:softHyphen/>
        <w:t>ков 4. Эта легенда упоминается и в «Топографическом описании Харьковского наместничества» в 1785 г.</w:t>
      </w:r>
    </w:p>
    <w:p>
      <w:pPr>
        <w:pStyle w:val="Normal"/>
        <w:autoSpaceDE w:val="false"/>
        <w:ind w:right="-327" w:firstLine="426"/>
        <w:jc w:val="both"/>
        <w:rPr/>
      </w:pPr>
      <w:r>
        <w:rPr/>
        <w:t>Иной вариант легенды в 30-х годах XIX в. рассказал Е. Топ</w:t>
        <w:softHyphen/>
        <w:t>чиеву 104-летний харьковский старожил. Он говорил, что при его прапрадеде, пришедшем из Поднепровья, первым жителем, построившим здесь хутор, был Харько. «Хутор его, как первое поселение, дал название сему месту, потом реке и уже впослед</w:t>
        <w:softHyphen/>
        <w:t>ствии городу» 5.</w:t>
      </w:r>
    </w:p>
    <w:p>
      <w:pPr>
        <w:pStyle w:val="Normal"/>
        <w:autoSpaceDE w:val="false"/>
        <w:ind w:right="-327" w:firstLine="426"/>
        <w:jc w:val="both"/>
        <w:rPr/>
      </w:pPr>
      <w:r>
        <w:rPr/>
        <w:t>Бытовала еще одна легенда. Известный украинский писатель первой половины XIX в. Г. Ф. Квитка-Основяненко опублико</w:t>
        <w:softHyphen/>
        <w:t>вал рассказ, что его прадед Андрей Квитка заселил вначале сл. Основу, а позже (в 1646 г.) и г. Харьков 6.</w:t>
      </w:r>
    </w:p>
    <w:p>
      <w:pPr>
        <w:pStyle w:val="Normal"/>
        <w:autoSpaceDE w:val="false"/>
        <w:ind w:right="-327" w:firstLine="426"/>
        <w:jc w:val="both"/>
        <w:rPr/>
      </w:pPr>
      <w:r>
        <w:rPr/>
        <w:t>Таким образом, в легендах и «Описаниях» высказаны разно</w:t>
        <w:softHyphen/>
        <w:t>речивые суждения по поводу времени возникновения Харькова.</w:t>
      </w:r>
    </w:p>
    <w:p>
      <w:pPr>
        <w:pStyle w:val="Normal"/>
        <w:autoSpaceDE w:val="false"/>
        <w:ind w:right="-327" w:firstLine="426"/>
        <w:jc w:val="both"/>
        <w:rPr>
          <w:sz w:val="20"/>
          <w:szCs w:val="20"/>
        </w:rPr>
      </w:pPr>
      <w:r>
        <w:rPr>
          <w:sz w:val="20"/>
          <w:szCs w:val="20"/>
        </w:rPr>
        <w:t>' Д. И. Багалей. Очерки из русской истории, т. 2, стр. 22—36; А. Г. Слюсарський. До питания виникнення Харкова. «Труди історичного факультету Харківського державного університету», т. 5, X., 1957, стр. 115—126.</w:t>
      </w:r>
    </w:p>
    <w:p>
      <w:pPr>
        <w:pStyle w:val="Normal"/>
        <w:autoSpaceDE w:val="false"/>
        <w:ind w:right="-327" w:firstLine="426"/>
        <w:jc w:val="both"/>
        <w:rPr>
          <w:sz w:val="20"/>
          <w:szCs w:val="20"/>
        </w:rPr>
      </w:pPr>
      <w:r>
        <w:rPr>
          <w:sz w:val="20"/>
          <w:szCs w:val="20"/>
        </w:rPr>
        <w:t>2 Материалы для истории колонизации и быта..., т. II, стр. 214.</w:t>
      </w:r>
    </w:p>
    <w:p>
      <w:pPr>
        <w:pStyle w:val="Normal"/>
        <w:autoSpaceDE w:val="false"/>
        <w:ind w:right="-327" w:firstLine="426"/>
        <w:jc w:val="both"/>
        <w:rPr>
          <w:sz w:val="20"/>
          <w:szCs w:val="20"/>
        </w:rPr>
      </w:pPr>
      <w:r>
        <w:rPr>
          <w:sz w:val="20"/>
          <w:szCs w:val="20"/>
        </w:rPr>
        <w:t>3 Атлас Слободско-Украинской губернии 1802 г. См. рукопись в Госу</w:t>
        <w:softHyphen/>
        <w:t>дарственной библиотеке им. М. Е. Салтыкова-Щедрина (Ленинград).</w:t>
      </w:r>
    </w:p>
    <w:p>
      <w:pPr>
        <w:pStyle w:val="Normal"/>
        <w:autoSpaceDE w:val="false"/>
        <w:ind w:right="-327" w:firstLine="426"/>
        <w:jc w:val="both"/>
        <w:rPr>
          <w:sz w:val="20"/>
          <w:szCs w:val="20"/>
        </w:rPr>
      </w:pPr>
      <w:r>
        <w:rPr>
          <w:sz w:val="20"/>
          <w:szCs w:val="20"/>
        </w:rPr>
        <w:t>4 Путешественные записки Василия Зуева от С.-Петербурга до Херсона в 1781—1782 году, Спб., 1787, стр. 187.</w:t>
      </w:r>
    </w:p>
    <w:p>
      <w:pPr>
        <w:pStyle w:val="Normal"/>
        <w:autoSpaceDE w:val="false"/>
        <w:ind w:right="-327" w:firstLine="426"/>
        <w:jc w:val="both"/>
        <w:rPr>
          <w:sz w:val="20"/>
          <w:szCs w:val="20"/>
        </w:rPr>
      </w:pPr>
      <w:r>
        <w:rPr>
          <w:sz w:val="20"/>
          <w:szCs w:val="20"/>
        </w:rPr>
        <w:t>5 Е.Топчиев. Словесное предание о начальном населении города Харькова. Прибавление к «Харьковским губернским ведомостям», 1838, № 4. стр. 39—41.</w:t>
      </w:r>
    </w:p>
    <w:p>
      <w:pPr>
        <w:pStyle w:val="Normal"/>
        <w:autoSpaceDE w:val="false"/>
        <w:ind w:right="-327" w:firstLine="426"/>
        <w:jc w:val="both"/>
        <w:rPr>
          <w:sz w:val="20"/>
          <w:szCs w:val="20"/>
        </w:rPr>
      </w:pPr>
      <w:r>
        <w:rPr>
          <w:sz w:val="20"/>
          <w:szCs w:val="20"/>
        </w:rPr>
        <w:t>" . ѵ. Квитка. Основание Харькова. «Молодик», X., 1843, ч. I, стр. 69—71.</w:t>
      </w:r>
    </w:p>
    <w:p>
      <w:pPr>
        <w:pStyle w:val="Normal"/>
        <w:autoSpaceDE w:val="false"/>
        <w:ind w:right="-327" w:firstLine="426"/>
        <w:jc w:val="both"/>
        <w:rPr/>
      </w:pPr>
      <w:r>
        <w:rPr/>
        <w:fldChar w:fldCharType="begin"/>
      </w:r>
      <w:r>
        <w:rPr/>
        <w:instrText xml:space="preserve"> PAGE </w:instrText>
      </w:r>
      <w:r>
        <w:rPr/>
        <w:fldChar w:fldCharType="separate"/>
      </w:r>
      <w:r>
        <w:rPr/>
        <w:t>64</w:t>
      </w:r>
      <w:r>
        <w:rPr/>
        <w:fldChar w:fldCharType="end"/>
      </w:r>
    </w:p>
    <w:p>
      <w:pPr>
        <w:pStyle w:val="Normal"/>
        <w:autoSpaceDE w:val="false"/>
        <w:ind w:right="-327" w:firstLine="426"/>
        <w:jc w:val="both"/>
        <w:rPr/>
      </w:pPr>
      <w:r>
        <w:rPr/>
        <w:t>Однако все они сходятся на том, что город возник в 20—80-х годах XVII в. Что же касается инициатора заселения города, то мнение в легендах раздвоилось. Следует иметь в виду, что ле</w:t>
        <w:softHyphen/>
        <w:t>генда о казаке Харьке возникла в среде народных, казацко-крестьянских масс, легенда об А. Квитке вышла из казацко-стар-шинских кругов и является панегириком старшинской семье Квиток.</w:t>
      </w:r>
    </w:p>
    <w:p>
      <w:pPr>
        <w:pStyle w:val="Normal"/>
        <w:autoSpaceDE w:val="false"/>
        <w:ind w:right="-327" w:firstLine="426"/>
        <w:jc w:val="both"/>
        <w:rPr/>
      </w:pPr>
      <w:r>
        <w:rPr/>
        <w:t>Легенды по поводу основания Харькова казаком Харьком и А. Квиткой были поставлены под сомнение в XVIII в. В «Топо</w:t>
        <w:softHyphen/>
        <w:t>графическом описании Харьковского наместничества» указы</w:t>
        <w:softHyphen/>
        <w:t>валось, что Харьков «называется по речке Харькове», при этом не связывая названия речки с именем Харька ·. Авторы «Хроно-географического описания городов и знатных местечек...»2, «Описания Слободско-Украинских городов и местечек» для ко</w:t>
        <w:softHyphen/>
        <w:t>миссии по составлению Уложения при Екатерине II отмечали, что атаманом первых поселенцев и, следовательно, основателем г. Харькова был Иван Каркач 3. Эти легенды были подвергнуты основательной критике в книге Филарета Гумилевского4, затем еще более убедительно показали их несостоятельность Д. И. Ба</w:t>
        <w:softHyphen/>
        <w:t>галей 5 и Е. Альбовский 6. Отрицая связь названия р. Харьков, давшей название городу, с именем мифического Харька, и пра</w:t>
        <w:softHyphen/>
        <w:t>вильно ссылаясь на «Книгу Большому Чертежу», написанную в 1627 г. на основании более ранних сведений, эти историки указывают на древнее происхождение названия р. Харьков 7.</w:t>
      </w:r>
    </w:p>
    <w:p>
      <w:pPr>
        <w:pStyle w:val="Normal"/>
        <w:autoSpaceDE w:val="false"/>
        <w:ind w:right="-327" w:firstLine="426"/>
        <w:jc w:val="both"/>
        <w:rPr/>
      </w:pPr>
      <w:r>
        <w:rPr/>
        <w:t>Если эти сведения убедительно говорят о том, что легенда о происхождении названия г. Харькова по имени Харька явля</w:t>
        <w:softHyphen/>
        <w:t>ется неверной, то документальные данные, сохранившиеся до нашего времени, свидетельствуют, что предки Квиток сл. Основа не построили, а купили у казацко-старшинской семьи Донцов-Захаржевских в 1713 г. 3.</w:t>
      </w:r>
    </w:p>
    <w:p>
      <w:pPr>
        <w:pStyle w:val="Normal"/>
        <w:autoSpaceDE w:val="false"/>
        <w:ind w:right="-327" w:firstLine="426"/>
        <w:jc w:val="both"/>
        <w:rPr/>
      </w:pPr>
      <w:r>
        <w:rPr/>
        <w:t>Можно считать установленным, что Харько и А. Квитка не были основателями Харькова и что не от имени Харька проис</w:t>
        <w:softHyphen/>
        <w:t>ходит название города, однако вопрос о названии Харькова в исторической литературе все еще остается не решенным.</w:t>
      </w:r>
    </w:p>
    <w:p>
      <w:pPr>
        <w:pStyle w:val="Normal"/>
        <w:autoSpaceDE w:val="false"/>
        <w:ind w:right="-327" w:firstLine="426"/>
        <w:jc w:val="both"/>
        <w:rPr/>
      </w:pPr>
      <w:r>
        <w:rPr/>
        <w:t>Н. Я- Аристов писал, что древнее городище, на месте которо</w:t>
        <w:softHyphen/>
      </w:r>
    </w:p>
    <w:p>
      <w:pPr>
        <w:pStyle w:val="Normal"/>
        <w:autoSpaceDE w:val="false"/>
        <w:ind w:right="-327" w:firstLine="426"/>
        <w:jc w:val="both"/>
        <w:rPr>
          <w:sz w:val="20"/>
          <w:szCs w:val="20"/>
        </w:rPr>
      </w:pPr>
      <w:r>
        <w:rPr>
          <w:sz w:val="20"/>
          <w:szCs w:val="20"/>
        </w:rPr>
        <w:t>1 Топографическое описание Харьковского наместничества, стр. 106.</w:t>
      </w:r>
    </w:p>
    <w:p>
      <w:pPr>
        <w:pStyle w:val="Normal"/>
        <w:autoSpaceDE w:val="false"/>
        <w:ind w:right="-327" w:firstLine="426"/>
        <w:jc w:val="both"/>
        <w:rPr>
          <w:sz w:val="20"/>
          <w:szCs w:val="20"/>
        </w:rPr>
      </w:pPr>
      <w:r>
        <w:rPr>
          <w:sz w:val="20"/>
          <w:szCs w:val="20"/>
        </w:rPr>
        <w:t>2 Материалы для истории колонизации и быта..., т. II, 1890, стр. 216.</w:t>
      </w:r>
    </w:p>
    <w:p>
      <w:pPr>
        <w:pStyle w:val="Normal"/>
        <w:autoSpaceDE w:val="false"/>
        <w:ind w:right="-327" w:firstLine="426"/>
        <w:jc w:val="both"/>
        <w:rPr>
          <w:sz w:val="20"/>
          <w:szCs w:val="20"/>
        </w:rPr>
      </w:pPr>
      <w:r>
        <w:rPr>
          <w:sz w:val="20"/>
          <w:szCs w:val="20"/>
        </w:rPr>
        <w:t>3 Там же, стр. 214.</w:t>
      </w:r>
    </w:p>
    <w:p>
      <w:pPr>
        <w:pStyle w:val="Normal"/>
        <w:autoSpaceDE w:val="false"/>
        <w:ind w:right="-327" w:firstLine="426"/>
        <w:jc w:val="both"/>
        <w:rPr>
          <w:sz w:val="20"/>
          <w:szCs w:val="20"/>
        </w:rPr>
      </w:pPr>
      <w:r>
        <w:rPr>
          <w:sz w:val="20"/>
          <w:szCs w:val="20"/>
        </w:rPr>
        <w:t>4 Историко-статистическое описание Харьковской епархии, отд.. II, стр. 5—6, 126.</w:t>
      </w:r>
    </w:p>
    <w:p>
      <w:pPr>
        <w:pStyle w:val="Normal"/>
        <w:autoSpaceDE w:val="false"/>
        <w:ind w:right="-327" w:firstLine="426"/>
        <w:jc w:val="both"/>
        <w:rPr>
          <w:sz w:val="20"/>
          <w:szCs w:val="20"/>
        </w:rPr>
      </w:pPr>
      <w:r>
        <w:rPr>
          <w:sz w:val="20"/>
          <w:szCs w:val="20"/>
        </w:rPr>
        <w:t>5 Д. И. Б а г а л е й и Д. П. Миллер. История города Харькова..., т. I, стр. 7—26.</w:t>
      </w:r>
    </w:p>
    <w:p>
      <w:pPr>
        <w:pStyle w:val="Normal"/>
        <w:autoSpaceDE w:val="false"/>
        <w:ind w:right="-327" w:firstLine="426"/>
        <w:jc w:val="both"/>
        <w:rPr>
          <w:sz w:val="20"/>
          <w:szCs w:val="20"/>
        </w:rPr>
      </w:pPr>
      <w:r>
        <w:rPr>
          <w:sz w:val="20"/>
          <w:szCs w:val="20"/>
        </w:rPr>
        <w:t>6Е. Альбовский. История Харьковского Слободского полка, 1895, стр. 25—32; Его же. Когда основан г. Харьков. «Южный край», 1903, 11 марта.</w:t>
      </w:r>
    </w:p>
    <w:p>
      <w:pPr>
        <w:pStyle w:val="Normal"/>
        <w:autoSpaceDE w:val="false"/>
        <w:ind w:right="-327" w:firstLine="426"/>
        <w:jc w:val="both"/>
        <w:rPr>
          <w:sz w:val="20"/>
          <w:szCs w:val="20"/>
        </w:rPr>
      </w:pPr>
      <w:r>
        <w:rPr>
          <w:sz w:val="20"/>
          <w:szCs w:val="20"/>
        </w:rPr>
        <w:t>7 Книга Большому Чертежу, стр. 62, 71.</w:t>
      </w:r>
    </w:p>
    <w:p>
      <w:pPr>
        <w:pStyle w:val="Normal"/>
        <w:autoSpaceDE w:val="false"/>
        <w:ind w:right="-327" w:firstLine="426"/>
        <w:jc w:val="both"/>
        <w:rPr>
          <w:sz w:val="20"/>
          <w:szCs w:val="20"/>
        </w:rPr>
      </w:pPr>
      <w:r>
        <w:rPr>
          <w:sz w:val="20"/>
          <w:szCs w:val="20"/>
        </w:rPr>
        <w:t>8 Историко-статистическое описание Харьковской епархии, отд. II, стр. 129.</w:t>
      </w:r>
    </w:p>
    <w:p>
      <w:pPr>
        <w:pStyle w:val="Normal"/>
        <w:autoSpaceDE w:val="false"/>
        <w:ind w:right="-327" w:firstLine="426"/>
        <w:jc w:val="both"/>
        <w:rPr/>
      </w:pPr>
      <w:r>
        <w:rPr/>
        <w:fldChar w:fldCharType="begin"/>
      </w:r>
      <w:r>
        <w:rPr/>
        <w:instrText xml:space="preserve"> PAGE </w:instrText>
      </w:r>
      <w:r>
        <w:rPr/>
        <w:fldChar w:fldCharType="separate"/>
      </w:r>
      <w:r>
        <w:rPr/>
        <w:t>65</w:t>
      </w:r>
      <w:r>
        <w:rPr/>
        <w:fldChar w:fldCharType="end"/>
      </w:r>
    </w:p>
    <w:p>
      <w:pPr>
        <w:pStyle w:val="Normal"/>
        <w:autoSpaceDE w:val="false"/>
        <w:ind w:right="-327" w:firstLine="426"/>
        <w:jc w:val="both"/>
        <w:rPr/>
      </w:pPr>
      <w:r>
        <w:rPr/>
        <w:t>го вырос Харьков, представляло собою остатки половецкого города Шаруканя (по имени хана Шарука). Именем этого горо</w:t>
        <w:softHyphen/>
        <w:t>да, позже исчезнувшего, будто бы была названа местная река, называвшаяся по-славянски Харкова. Отсюда, по мнению Н. Я- Аристова, и произошло название города, основанного украинскими переселенцами ].</w:t>
      </w:r>
    </w:p>
    <w:p>
      <w:pPr>
        <w:pStyle w:val="Normal"/>
        <w:autoSpaceDE w:val="false"/>
        <w:ind w:right="-327" w:firstLine="426"/>
        <w:jc w:val="both"/>
        <w:rPr/>
      </w:pPr>
      <w:r>
        <w:rPr/>
        <w:t>Однако это предположение вызывает серьезные возражения. Д. И. Багалей, например, на основании археологических данных указывал, что древний город, существовавший на месте Харь</w:t>
        <w:softHyphen/>
        <w:t>кова во времена Древнерусского государства, принадлежал славянам 2. Большинство отечественных историков и исследова</w:t>
        <w:softHyphen/>
        <w:t>телей в области исторической географии, отмечал К- В. Кудря-шев, основываясь на летописных сведениях, полагают, что г. Ша-рукань находился на Донце, немного выше Маяка 3, а по дан</w:t>
        <w:softHyphen/>
        <w:t>ным Б. А. Рыбакова,— на* месте Донецкого городища на берегу р. Уды 4. Таким образом, происхождение названия г. Харьков от Шаруканя не доказано. Но можно утверждать, что название г. Харькова происходит от р. Харьков, как и городов Острогож</w:t>
        <w:softHyphen/>
        <w:t>ска — от р. Острогожка, Оскола — от р. Оскол, Волчанска — от р. Волчья, Олешни — от р. Олешня, Суджи — от р. Суджа, Лебедина — от озера Лебедин, сел Коломак — от р. Коломак, Мерчик — от р. Мерчик, Уды — от р. Уды и т. д.</w:t>
      </w:r>
    </w:p>
    <w:p>
      <w:pPr>
        <w:pStyle w:val="Normal"/>
        <w:autoSpaceDE w:val="false"/>
        <w:ind w:right="-327" w:firstLine="426"/>
        <w:jc w:val="both"/>
        <w:rPr/>
      </w:pPr>
      <w:r>
        <w:rPr/>
        <w:t>В исторической литературе не установлено, в каком году по</w:t>
        <w:softHyphen/>
        <w:t>селились первые жители на месте теперешнего Харькова и с ка</w:t>
        <w:softHyphen/>
        <w:t>кого времени данное поселение называется Харьковом. Это объясняется тем, что первая группа людей была небольшая и ничем не отличалась среди многочисленных групп украинцев, приходивших на Слобожанщину, заселяя здесь десятки и сотни слобод. Вместе с тем по этому поводу высказаны различные соображения.</w:t>
      </w:r>
    </w:p>
    <w:p>
      <w:pPr>
        <w:pStyle w:val="Normal"/>
        <w:autoSpaceDE w:val="false"/>
        <w:ind w:right="-327" w:firstLine="426"/>
        <w:jc w:val="both"/>
        <w:rPr/>
      </w:pPr>
      <w:r>
        <w:rPr/>
        <w:t>И. И. Срезневский 5 и П. Головинский 6, ссылаясь на утвер</w:t>
        <w:softHyphen/>
        <w:t>ждение «Экстра кта о Слободских полках», поддержали мнение автора «Топографического описания Харьковского наместни</w:t>
        <w:softHyphen/>
        <w:t>чества», что Харьков был «построен» в 1653 г.7. С. И. Кованько сначала   относил   возникновение   Харькова к 1643 г., а затем</w:t>
      </w:r>
    </w:p>
    <w:p>
      <w:pPr>
        <w:pStyle w:val="Normal"/>
        <w:autoSpaceDE w:val="false"/>
        <w:ind w:right="-327" w:firstLine="426"/>
        <w:jc w:val="both"/>
        <w:rPr>
          <w:sz w:val="20"/>
          <w:szCs w:val="20"/>
        </w:rPr>
      </w:pPr>
      <w:r>
        <w:rPr>
          <w:sz w:val="20"/>
          <w:szCs w:val="20"/>
        </w:rPr>
        <w:t>1 Н. Я. Аристов. О земле половецкой. Историко-географический очерк. «Известия историко-филологического института в Нежине» 1877 стр. 219.</w:t>
      </w:r>
    </w:p>
    <w:p>
      <w:pPr>
        <w:pStyle w:val="Normal"/>
        <w:autoSpaceDE w:val="false"/>
        <w:ind w:right="-327" w:firstLine="426"/>
        <w:jc w:val="both"/>
        <w:rPr>
          <w:sz w:val="20"/>
          <w:szCs w:val="20"/>
        </w:rPr>
      </w:pPr>
      <w:r>
        <w:rPr>
          <w:sz w:val="20"/>
          <w:szCs w:val="20"/>
        </w:rPr>
        <w:t>2 Д. И. Багалей. Очерки из русской истории, т. 2, стр. 35.</w:t>
      </w:r>
    </w:p>
    <w:p>
      <w:pPr>
        <w:pStyle w:val="Normal"/>
        <w:autoSpaceDE w:val="false"/>
        <w:ind w:right="-327" w:firstLine="426"/>
        <w:jc w:val="both"/>
        <w:rPr>
          <w:sz w:val="20"/>
          <w:szCs w:val="20"/>
        </w:rPr>
      </w:pPr>
      <w:r>
        <w:rPr>
          <w:sz w:val="20"/>
          <w:szCs w:val="20"/>
        </w:rPr>
        <w:t>3 К. В. Кудряшев. Половецкая степь. М., 1948, стр. 119—120.</w:t>
      </w:r>
    </w:p>
    <w:p>
      <w:pPr>
        <w:pStyle w:val="Normal"/>
        <w:autoSpaceDE w:val="false"/>
        <w:ind w:right="-327" w:firstLine="426"/>
        <w:jc w:val="both"/>
        <w:rPr>
          <w:sz w:val="20"/>
          <w:szCs w:val="20"/>
        </w:rPr>
      </w:pPr>
      <w:r>
        <w:rPr>
          <w:sz w:val="20"/>
          <w:szCs w:val="20"/>
        </w:rPr>
        <w:t>4 Б. А. Рыбаков. Русская земля оо карте Идриси 1154 года. «Крат, кие сообщения о докладах и полевых исследованиях ИИМК», т. XXIII  М Изд-во АН СССР, 1952, стр. 40—41.</w:t>
      </w:r>
    </w:p>
    <w:p>
      <w:pPr>
        <w:pStyle w:val="Normal"/>
        <w:autoSpaceDE w:val="false"/>
        <w:ind w:right="-327" w:firstLine="426"/>
        <w:jc w:val="both"/>
        <w:rPr>
          <w:sz w:val="20"/>
          <w:szCs w:val="20"/>
        </w:rPr>
      </w:pPr>
      <w:r>
        <w:rPr>
          <w:sz w:val="20"/>
          <w:szCs w:val="20"/>
        </w:rPr>
        <w:t>5 И. И. Срезневский. Историческое обозрение..., стр. 3.</w:t>
      </w:r>
    </w:p>
    <w:p>
      <w:pPr>
        <w:pStyle w:val="Normal"/>
        <w:autoSpaceDE w:val="false"/>
        <w:ind w:right="-327" w:firstLine="426"/>
        <w:jc w:val="both"/>
        <w:rPr>
          <w:sz w:val="20"/>
          <w:szCs w:val="20"/>
        </w:rPr>
      </w:pPr>
      <w:r>
        <w:rPr>
          <w:sz w:val="20"/>
          <w:szCs w:val="20"/>
        </w:rPr>
        <w:t>I П. Головинский. Слободские казачьи полки, стр. 69—71. ' Топографическое описание Харьковского наместничества, стр. 107.</w:t>
      </w:r>
    </w:p>
    <w:p>
      <w:pPr>
        <w:pStyle w:val="Normal"/>
        <w:autoSpaceDE w:val="false"/>
        <w:ind w:right="-327" w:firstLine="426"/>
        <w:jc w:val="both"/>
        <w:rPr>
          <w:sz w:val="20"/>
          <w:szCs w:val="20"/>
        </w:rPr>
      </w:pPr>
      <w:r>
        <w:rPr>
          <w:sz w:val="20"/>
          <w:szCs w:val="20"/>
        </w:rPr>
        <w:t>7. 4-1934</w:t>
      </w:r>
    </w:p>
    <w:p>
      <w:pPr>
        <w:pStyle w:val="Normal"/>
        <w:autoSpaceDE w:val="false"/>
        <w:ind w:right="-327" w:firstLine="426"/>
        <w:jc w:val="both"/>
        <w:rPr/>
      </w:pPr>
      <w:r>
        <w:rPr/>
        <w:t>97</w:t>
      </w:r>
    </w:p>
    <w:p>
      <w:pPr>
        <w:pStyle w:val="Normal"/>
        <w:autoSpaceDE w:val="false"/>
        <w:ind w:right="-327" w:firstLine="426"/>
        <w:jc w:val="both"/>
        <w:rPr/>
      </w:pPr>
      <w:r>
        <w:rPr/>
        <w:t>к 1653 г.'. Филарет Гумилевский считал, что Харьков был осно</w:t>
        <w:softHyphen/>
        <w:t>ван в 1650 г.2, что подтверждал К. П. Щелков 3 и др.</w:t>
      </w:r>
    </w:p>
    <w:p>
      <w:pPr>
        <w:pStyle w:val="Normal"/>
        <w:autoSpaceDE w:val="false"/>
        <w:ind w:right="-327" w:firstLine="426"/>
        <w:jc w:val="both"/>
        <w:rPr/>
      </w:pPr>
      <w:r>
        <w:rPr/>
        <w:t>В статье «Основание города Харькова», опубликованной в «Харьковском календаре на 1886 год» и затем напечатанной в энциклопедическом словаре Брокгауза и Ефрона (т. 73), а также в специальной главе книги «История города Харько</w:t>
        <w:softHyphen/>
        <w:t>ва» 4, Д. И. Багалей критически пересмотрел все известные материалы по вопросу об основании Харькова.</w:t>
      </w:r>
    </w:p>
    <w:p>
      <w:pPr>
        <w:pStyle w:val="Normal"/>
        <w:autoSpaceDE w:val="false"/>
        <w:ind w:right="-327" w:firstLine="426"/>
        <w:jc w:val="both"/>
        <w:rPr/>
      </w:pPr>
      <w:r>
        <w:rPr/>
        <w:t>Д. И. Багалей, ссылаясь на жалобы на харьковчан, направ</w:t>
        <w:softHyphen/>
        <w:t>ленные в 1656 г. царю первым харьковским воеводой В. Сели-фонтовым и белгородским духовенством, полагал, что украин</w:t>
        <w:softHyphen/>
        <w:t>ские поселенцы появились на Харьковском городище в 1654 г. и через год начали строить здесь острог. По его мнению, датой возникновения г. Харькова надо считать не время прибытия первых переселенцев, а начало строительства здесь острдга, т. е. 1655 г. Отрицая мифических Харька и Андрея Квитку как осно</w:t>
        <w:softHyphen/>
        <w:t>вателей Харькова, Д. И. Багалей считал атаманом первых харь</w:t>
        <w:softHyphen/>
        <w:t>ковчан, а следовательно, и основателем города казака Ивана Каркача.</w:t>
      </w:r>
    </w:p>
    <w:p>
      <w:pPr>
        <w:pStyle w:val="Normal"/>
        <w:autoSpaceDE w:val="false"/>
        <w:ind w:right="-327" w:firstLine="426"/>
        <w:jc w:val="both"/>
        <w:rPr/>
      </w:pPr>
      <w:r>
        <w:rPr/>
        <w:t>Утверждение Д. И. Багалея подверг сомнению Е. Альбов</w:t>
        <w:softHyphen/>
        <w:t>ский. Он писал, что поселенцы не могли в течение нескольких месяцев 1654 г. построить дворы, произвести сельскохозяйствен</w:t>
        <w:softHyphen/>
        <w:t>ные работы, соорудить защитные укрепления и проложить доро</w:t>
        <w:softHyphen/>
        <w:t>гу до Торских" соляных промыслов. Очевидно, они пришли раньше, обзавелись хозяйством, а в этом году только построили дорогу на Тор. Появление первых поселенцев на Харьковском городище он относил к 1651 г., ссылаясь на то, что на знамени Харьковского Слободского полка значится эта дата как год образования полка и что такое же объяснение дано в летописи Самовидца.</w:t>
      </w:r>
    </w:p>
    <w:p>
      <w:pPr>
        <w:pStyle w:val="Normal"/>
        <w:autoSpaceDE w:val="false"/>
        <w:ind w:right="-327" w:firstLine="426"/>
        <w:jc w:val="both"/>
        <w:rPr/>
      </w:pPr>
      <w:r>
        <w:rPr/>
        <w:t>Оба аргумента вызывают сомнение, поскольку не известно, когда и кто написал дату на знамени. Между прочим, эта же дата стояла и на знамени Изюмского полка, хотя документально известно, что последний выделился из состава Харьковского в начале 80-х годов XVII в. Что же касается ссылки на Само</w:t>
        <w:softHyphen/>
        <w:t>видца, то следует напомнить, что этот летописец указывает на появление городов Сум, Лебедина, Харькова, Ахтырки и других селений после битвы под Берестечком 5. Однако известно, что</w:t>
      </w:r>
    </w:p>
    <w:p>
      <w:pPr>
        <w:pStyle w:val="Normal"/>
        <w:autoSpaceDE w:val="false"/>
        <w:ind w:right="-327" w:firstLine="426"/>
        <w:jc w:val="both"/>
        <w:rPr>
          <w:sz w:val="20"/>
          <w:szCs w:val="20"/>
        </w:rPr>
      </w:pPr>
      <w:r>
        <w:rPr>
          <w:sz w:val="20"/>
          <w:szCs w:val="20"/>
        </w:rPr>
        <w:t>1 С. И. К о в а н ь к о. Описание Харьковской губернии. X., 1857, стр. 3—14; Историко-статистическое описание города Харькова. «Харьковские губернские ведомости», 1859, № 7.</w:t>
      </w:r>
    </w:p>
    <w:p>
      <w:pPr>
        <w:pStyle w:val="Normal"/>
        <w:autoSpaceDE w:val="false"/>
        <w:ind w:right="-327" w:firstLine="426"/>
        <w:jc w:val="both"/>
        <w:rPr>
          <w:sz w:val="20"/>
          <w:szCs w:val="20"/>
        </w:rPr>
      </w:pPr>
      <w:r>
        <w:rPr>
          <w:sz w:val="20"/>
          <w:szCs w:val="20"/>
        </w:rPr>
        <w:t>2 Историко-статистическое описание Харьковской епархии, отд. II, стр. 6.</w:t>
      </w:r>
    </w:p>
    <w:p>
      <w:pPr>
        <w:pStyle w:val="Normal"/>
        <w:autoSpaceDE w:val="false"/>
        <w:ind w:right="-327" w:firstLine="426"/>
        <w:jc w:val="both"/>
        <w:rPr>
          <w:sz w:val="20"/>
          <w:szCs w:val="20"/>
        </w:rPr>
      </w:pPr>
      <w:r>
        <w:rPr>
          <w:sz w:val="20"/>
          <w:szCs w:val="20"/>
        </w:rPr>
        <w:t>3 К. П. Щелков. Историческая хронология Харьковской губернии. Х„ 1882, стр. 17.</w:t>
      </w:r>
    </w:p>
    <w:p>
      <w:pPr>
        <w:pStyle w:val="Normal"/>
        <w:autoSpaceDE w:val="false"/>
        <w:ind w:right="-327" w:firstLine="426"/>
        <w:jc w:val="both"/>
        <w:rPr>
          <w:sz w:val="20"/>
          <w:szCs w:val="20"/>
        </w:rPr>
      </w:pPr>
      <w:r>
        <w:rPr>
          <w:sz w:val="20"/>
          <w:szCs w:val="20"/>
        </w:rPr>
        <w:t>4 Д. И. Багалей и Д. П. Миллер. История города Харькова.., т. I, стр. 7—26.</w:t>
      </w:r>
    </w:p>
    <w:p>
      <w:pPr>
        <w:pStyle w:val="Normal"/>
        <w:autoSpaceDE w:val="false"/>
        <w:ind w:right="-327" w:firstLine="426"/>
        <w:jc w:val="both"/>
        <w:rPr>
          <w:sz w:val="20"/>
          <w:szCs w:val="20"/>
        </w:rPr>
      </w:pPr>
      <w:r>
        <w:rPr>
          <w:sz w:val="20"/>
          <w:szCs w:val="20"/>
        </w:rPr>
        <w:t>5 Летопись Самовидца, стр. 233—234.</w:t>
      </w:r>
    </w:p>
    <w:p>
      <w:pPr>
        <w:pStyle w:val="Normal"/>
        <w:autoSpaceDE w:val="false"/>
        <w:ind w:right="-327" w:firstLine="426"/>
        <w:jc w:val="both"/>
        <w:rPr/>
      </w:pPr>
      <w:r>
        <w:rPr/>
        <w:fldChar w:fldCharType="begin"/>
      </w:r>
      <w:r>
        <w:rPr/>
        <w:instrText xml:space="preserve"> PAGE </w:instrText>
      </w:r>
      <w:r>
        <w:rPr/>
        <w:fldChar w:fldCharType="separate"/>
      </w:r>
      <w:r>
        <w:rPr/>
        <w:t>66</w:t>
      </w:r>
      <w:r>
        <w:rPr/>
        <w:fldChar w:fldCharType="end"/>
      </w:r>
    </w:p>
    <w:p>
      <w:pPr>
        <w:pStyle w:val="Normal"/>
        <w:autoSpaceDE w:val="false"/>
        <w:ind w:right="-327" w:firstLine="426"/>
        <w:jc w:val="both"/>
        <w:rPr/>
      </w:pPr>
      <w:r>
        <w:rPr/>
        <w:t>Ахтырка существовала и до этого события, Лебедин возник в 1654 г., а Сумы в следующем году. Следовательно, по такому источнику трудно установить правильную дату возникновения Харькова.</w:t>
      </w:r>
    </w:p>
    <w:p>
      <w:pPr>
        <w:pStyle w:val="Normal"/>
        <w:autoSpaceDE w:val="false"/>
        <w:ind w:right="-327" w:firstLine="426"/>
        <w:jc w:val="both"/>
        <w:rPr/>
      </w:pPr>
      <w:r>
        <w:rPr/>
        <w:t xml:space="preserve">Е. Альбовский, высказывая сомнение о роли И. Каркача, писал, что в списке жителей Харькова 1655 г. числился казак Яков Каркачев, а среди посланцев харьковчан в Москву в 1661 г. упоминался Иван Каркач. Между тем, в списке харьковчан </w:t>
      </w:r>
      <w:r>
        <w:rPr>
          <w:lang w:val="el-GR"/>
        </w:rPr>
        <w:t>А</w:t>
      </w:r>
      <w:r>
        <w:rPr/>
        <w:t>655 г. первым стоит не И. Каркач, а атаман Иван Кривошлык ', который, возможно, и явился руководителем заселения Харько</w:t>
        <w:softHyphen/>
        <w:t>ва. Следует сказать, что если сомнение Е. Альбовского по по-' воду И. Каркача внушает доверие, то роль, приписываемая им И. Кривошлыку, не обоснована. Ведь не известно, был ли он атаманом первых поселенцев, пришедших до 1654 г., или, быть может, он возглавлял одну из групп переселенцев, пришедших в Харьков в 1654—1655 гг.</w:t>
      </w:r>
    </w:p>
    <w:p>
      <w:pPr>
        <w:pStyle w:val="Normal"/>
        <w:autoSpaceDE w:val="false"/>
        <w:ind w:right="-327" w:firstLine="426"/>
        <w:jc w:val="both"/>
        <w:rPr/>
      </w:pPr>
      <w:r>
        <w:rPr/>
        <w:t>Вопрос о времени основания Харькова пытался уточнить В. Юркевич. Он подтвердил известный факт, что первые посе</w:t>
        <w:softHyphen/>
        <w:t>ленцы города составляли 37 семей и что они прибыли в конце</w:t>
      </w:r>
    </w:p>
    <w:p>
      <w:pPr>
        <w:pStyle w:val="Normal"/>
        <w:autoSpaceDE w:val="false"/>
        <w:ind w:right="-327" w:firstLine="426"/>
        <w:jc w:val="both"/>
        <w:rPr/>
      </w:pPr>
      <w:r>
        <w:rPr/>
        <w:t>1653 или в начале 1654 г., позже их численность увеличилась, и в 1655 г. ими был построен первоначальный острог. По поводу мнения Д. И. Багалея о роли осадчего И. Каркача В. Юркевич высказался отрицательно, но он необоснованно стал приписы</w:t>
        <w:softHyphen/>
        <w:t>вать эту роль Максиму Тимофееву, атаману прибывшей в конце</w:t>
      </w:r>
    </w:p>
    <w:p>
      <w:pPr>
        <w:pStyle w:val="Normal"/>
        <w:autoSpaceDE w:val="false"/>
        <w:ind w:right="-327" w:firstLine="426"/>
        <w:jc w:val="both"/>
        <w:rPr/>
      </w:pPr>
      <w:r>
        <w:rPr/>
        <w:t>1654 г. группы переселенцев.</w:t>
      </w:r>
    </w:p>
    <w:p>
      <w:pPr>
        <w:pStyle w:val="Normal"/>
        <w:autoSpaceDE w:val="false"/>
        <w:ind w:right="-327" w:firstLine="426"/>
        <w:jc w:val="both"/>
        <w:rPr/>
      </w:pPr>
      <w:r>
        <w:rPr/>
        <w:t>Разноречивость мнений по поводу возникновения Харькова объясняется различными взглядами на то, какое событие следу</w:t>
        <w:softHyphen/>
        <w:t>ет считать началом основания города: первое заселение данного места или начало постройки острога, а также отсутствием точ</w:t>
        <w:softHyphen/>
        <w:t>ных сведений о прибытии в Харьков первых переселенцев.</w:t>
      </w:r>
    </w:p>
    <w:p>
      <w:pPr>
        <w:pStyle w:val="Normal"/>
        <w:autoSpaceDE w:val="false"/>
        <w:ind w:right="-327" w:firstLine="426"/>
        <w:jc w:val="both"/>
        <w:rPr/>
      </w:pPr>
      <w:r>
        <w:rPr/>
        <w:t>Документы, известные до настоящего времени, не позволяют точно датировать возникновение Харькова. Но можно с уверен</w:t>
        <w:softHyphen/>
        <w:t>ностью считать, что первые поселенцы появились на Харьков</w:t>
        <w:softHyphen/>
        <w:t>ском   городище   до   1654   г.,   вероятнее   всего,   в   1652—</w:t>
      </w:r>
    </w:p>
    <w:p>
      <w:pPr>
        <w:pStyle w:val="Normal"/>
        <w:autoSpaceDE w:val="false"/>
        <w:ind w:right="-327" w:firstLine="426"/>
        <w:jc w:val="both"/>
        <w:rPr/>
      </w:pPr>
      <w:r>
        <w:rPr/>
        <w:t>1653 гг. Сведения, заслуживающие доверия, говорят, что Харь-ковская слобода   с  значительным  населением   была  уже  в</w:t>
      </w:r>
    </w:p>
    <w:p>
      <w:pPr>
        <w:pStyle w:val="Normal"/>
        <w:autoSpaceDE w:val="false"/>
        <w:ind w:right="-327" w:firstLine="426"/>
        <w:jc w:val="both"/>
        <w:rPr/>
      </w:pPr>
      <w:r>
        <w:rPr/>
        <w:t>1654 г.2; сохранились именной список жителей Харькова в 1655 г.3 и царская грамота от 28 марта 1656 г. о назначении в Харьков первого воеводы Воина Селифонтова с указанием строить здесь новую крепость 4.</w:t>
      </w:r>
    </w:p>
    <w:p>
      <w:pPr>
        <w:pStyle w:val="Normal"/>
        <w:autoSpaceDE w:val="false"/>
        <w:ind w:right="-327" w:firstLine="426"/>
        <w:jc w:val="both"/>
        <w:rPr/>
      </w:pPr>
      <w:r>
        <w:rPr/>
        <w:t>'Д. И. Багалей и Д. П. Миллер. История города Харькова..., т. I, стр. 528—530. '      '</w:t>
      </w:r>
    </w:p>
    <w:p>
      <w:pPr>
        <w:pStyle w:val="Normal"/>
        <w:autoSpaceDE w:val="false"/>
        <w:ind w:right="-327" w:firstLine="426"/>
        <w:jc w:val="both"/>
        <w:rPr/>
      </w:pPr>
      <w:r>
        <w:rPr>
          <w:lang w:val="en-US" w:eastAsia="en-US"/>
        </w:rPr>
        <w:t xml:space="preserve">crfi </w:t>
      </w:r>
      <w:r>
        <w:rPr>
          <w:lang w:eastAsia="en-US"/>
        </w:rPr>
        <w:t xml:space="preserve">%шГАДА' БелгоР°дский стол- стб. 508, л. 17; стб. 504, лл. 201-203-стр 4~6Л8   д49~153; МатеРиалы Для истории колонизации и быта..., т. </w:t>
      </w:r>
      <w:r>
        <w:rPr>
          <w:lang w:val="el-GR" w:eastAsia="en-US"/>
        </w:rPr>
        <w:t>ЙАЯ,</w:t>
      </w:r>
    </w:p>
    <w:p>
      <w:pPr>
        <w:pStyle w:val="Normal"/>
        <w:autoSpaceDE w:val="false"/>
        <w:ind w:right="-327" w:firstLine="426"/>
        <w:jc w:val="both"/>
        <w:rPr/>
      </w:pPr>
      <w:r>
        <w:rPr/>
        <w:t>I ЦГАДА, Белгородский стол, стб. 392, лл. 205—214 4 ПСЗ, № 175.</w:t>
      </w:r>
    </w:p>
    <w:p>
      <w:pPr>
        <w:pStyle w:val="Normal"/>
        <w:autoSpaceDE w:val="false"/>
        <w:ind w:right="-327" w:firstLine="426"/>
        <w:jc w:val="both"/>
        <w:rPr/>
      </w:pPr>
      <w:r>
        <w:rPr/>
        <w:t>99</w:t>
      </w:r>
    </w:p>
    <w:p>
      <w:pPr>
        <w:pStyle w:val="Normal"/>
        <w:autoSpaceDE w:val="false"/>
        <w:ind w:right="-327" w:firstLine="426"/>
        <w:jc w:val="both"/>
        <w:rPr/>
      </w:pPr>
      <w:r>
        <w:rPr/>
        <w:t>В эти же годы группа переселенцев с атаманом Семеном Ковалевским из Богуславской Ольшаны (на Киевщине) засе</w:t>
        <w:softHyphen/>
        <w:t>лила сл. Ольшану на р. Ольшанка, впадающей в р. Уды. В 1656 г., как видно из царской грамоты от 29 мая 1705 г., построен   острог   между   р.   Ольшанка и колодезем Лосика '.</w:t>
      </w:r>
    </w:p>
    <w:p>
      <w:pPr>
        <w:pStyle w:val="Normal"/>
        <w:autoSpaceDE w:val="false"/>
        <w:ind w:right="-327" w:firstLine="426"/>
        <w:jc w:val="both"/>
        <w:rPr/>
      </w:pPr>
      <w:r>
        <w:rPr/>
        <w:t>Село Печенеги возникло в 1646 г. В грамоте от 23 ноября этого года на имя Чугуевского воеводы Я- Волконского говори</w:t>
        <w:softHyphen/>
        <w:t>лось, что из Опошни прибыл «Федотко Левонов с товарищи 205 человек, а в распросе сказал: пошли они из Литовские сторо</w:t>
        <w:softHyphen/>
        <w:t>ны от гоненья папежан, да и многие белорусцы от гоненья хотят идти на наше царское имя на вечное житье». В 50-х годах Пече</w:t>
        <w:softHyphen/>
        <w:t>неги пополнились новыми переселенцами из Поднепровья. В отписке чугуевскому воеводе Ф. Пушкину в 1653 г. предпи</w:t>
        <w:softHyphen/>
        <w:t>сывалось дать пришедшим переселенцам денежное жалованье «для их новые селидьбы», устроить их на «вечное житье в Чугу</w:t>
        <w:softHyphen/>
        <w:t>евском уезде на Донце... на печенежском и котковском поле» 2. В царской грамоте тому же воеводе от 20 мая 1654 г. говори</w:t>
        <w:softHyphen/>
        <w:t>лось, что вновь прибывших 45 семей украинцев надо «устроить» в Печенегах так же, как устроены ранее поселенные 3. Чугуевский воевода И. Бунаков писал царю: «В нынешнем во 167 (1659) году пришли из твоих государевых украинских черкасских горо</w:t>
        <w:softHyphen/>
        <w:t>дов в Чугуев черкасы с женами из детьми и на вечное житье 143 человека. И я, холоп твой, по твоему, великого государя, указу в Чугуевском уезде на Печенеги поселил» 4. Что же каса</w:t>
        <w:softHyphen/>
        <w:t>ется происхождения названия села, то Ф. Гумилевский, а за ним Д. И. Багалей высказали правдоподобное предположение, что на этом месте, по-видимому, было кочевье или стан древних пече</w:t>
        <w:softHyphen/>
        <w:t>негов.</w:t>
      </w:r>
    </w:p>
    <w:p>
      <w:pPr>
        <w:pStyle w:val="Normal"/>
        <w:autoSpaceDE w:val="false"/>
        <w:ind w:right="-327" w:firstLine="426"/>
        <w:jc w:val="both"/>
        <w:rPr/>
      </w:pPr>
      <w:r>
        <w:rPr/>
        <w:t>В описании г. Мерефы в 1773 г. говорится, что город перво</w:t>
        <w:softHyphen/>
        <w:t>начально заселили украинцы из Поднепровья в 1684 г. Эту вер</w:t>
        <w:softHyphen/>
        <w:t>сию подверг сомнению Д. И. Эварницкий, он высказал мысль о том, что кошевой атаман Запорожской Сечи И. Сирко родил</w:t>
        <w:softHyphen/>
        <w:t>ся в Мерефе. Поскольку из документов известно, что И. Сирко уже в 1654 г. являлся казацким полковником, то ему в то время могло быть не менее 20—25 лет, следовательно, он родился око</w:t>
        <w:softHyphen/>
        <w:t>ло 1630 г.5. По этим данным получается, что Мерефа возникла по меньшей мере в 20-х годах XVII в.</w:t>
      </w:r>
    </w:p>
    <w:p>
      <w:pPr>
        <w:pStyle w:val="Normal"/>
        <w:autoSpaceDE w:val="false"/>
        <w:ind w:right="-327" w:firstLine="426"/>
        <w:jc w:val="both"/>
        <w:rPr/>
      </w:pPr>
      <w:r>
        <w:rPr/>
        <w:t>Однако о существовании Мерефы до второй половины XVII в. сведений нет, а время и место рождения И. Сирко неизвестны. Первое упоминание о Мерефе встречается в описании г. Харь-</w:t>
      </w:r>
    </w:p>
    <w:p>
      <w:pPr>
        <w:pStyle w:val="Normal"/>
        <w:autoSpaceDE w:val="false"/>
        <w:ind w:right="-327" w:firstLine="426"/>
        <w:jc w:val="both"/>
        <w:rPr>
          <w:sz w:val="20"/>
          <w:szCs w:val="20"/>
        </w:rPr>
      </w:pPr>
      <w:r>
        <w:rPr>
          <w:sz w:val="20"/>
          <w:szCs w:val="20"/>
        </w:rPr>
        <w:t>1 Памятная книжка Харькова. X., 1865, стр. 174; Историко-статистиче</w:t>
        <w:softHyphen/>
        <w:t>ское описание Харьковской епархии, отд. III, стр. 111 —113; отд. IV, стр. 99.</w:t>
      </w:r>
    </w:p>
    <w:p>
      <w:pPr>
        <w:pStyle w:val="Normal"/>
        <w:autoSpaceDE w:val="false"/>
        <w:ind w:right="-327" w:firstLine="426"/>
        <w:jc w:val="both"/>
        <w:rPr>
          <w:sz w:val="20"/>
          <w:szCs w:val="20"/>
        </w:rPr>
      </w:pPr>
      <w:r>
        <w:rPr>
          <w:sz w:val="20"/>
          <w:szCs w:val="20"/>
        </w:rPr>
        <w:t>2 ХФЦГИА, ф. 353, стб. 28, док. 7.</w:t>
      </w:r>
    </w:p>
    <w:p>
      <w:pPr>
        <w:pStyle w:val="Normal"/>
        <w:autoSpaceDE w:val="false"/>
        <w:ind w:right="-327" w:firstLine="426"/>
        <w:jc w:val="both"/>
        <w:rPr>
          <w:sz w:val="20"/>
          <w:szCs w:val="20"/>
        </w:rPr>
      </w:pPr>
      <w:r>
        <w:rPr>
          <w:sz w:val="20"/>
          <w:szCs w:val="20"/>
        </w:rPr>
        <w:t>3 Историко-статистическое описание Харьковской епархии, отд. IV, стр.  98.</w:t>
      </w:r>
    </w:p>
    <w:p>
      <w:pPr>
        <w:pStyle w:val="Normal"/>
        <w:autoSpaceDE w:val="false"/>
        <w:ind w:right="-327" w:firstLine="426"/>
        <w:jc w:val="both"/>
        <w:rPr>
          <w:sz w:val="20"/>
          <w:szCs w:val="20"/>
        </w:rPr>
      </w:pPr>
      <w:r>
        <w:rPr>
          <w:sz w:val="20"/>
          <w:szCs w:val="20"/>
        </w:rPr>
        <w:t>4 ЦГАДА, Белгородский стол, стб. 481, д. 25, л. 495а-</w:t>
      </w:r>
    </w:p>
    <w:p>
      <w:pPr>
        <w:pStyle w:val="Normal"/>
        <w:autoSpaceDE w:val="false"/>
        <w:ind w:right="-327" w:firstLine="426"/>
        <w:jc w:val="both"/>
        <w:rPr>
          <w:sz w:val="20"/>
          <w:szCs w:val="20"/>
        </w:rPr>
      </w:pPr>
      <w:r>
        <w:rPr>
          <w:sz w:val="20"/>
          <w:szCs w:val="20"/>
        </w:rPr>
        <w:t>5 Материалы для истории колонизации и быта..., т. II, стр. 221.</w:t>
      </w:r>
    </w:p>
    <w:p>
      <w:pPr>
        <w:pStyle w:val="Normal"/>
        <w:autoSpaceDE w:val="false"/>
        <w:ind w:right="-327" w:firstLine="426"/>
        <w:jc w:val="both"/>
        <w:rPr>
          <w:lang w:val="en-US" w:eastAsia="en-US"/>
        </w:rPr>
      </w:pPr>
      <w:r>
        <w:rPr>
          <w:lang w:val="en-US" w:eastAsia="en-US"/>
        </w:rPr>
        <w:t>J00</w:t>
      </w:r>
    </w:p>
    <w:p>
      <w:pPr>
        <w:pStyle w:val="Normal"/>
        <w:autoSpaceDE w:val="false"/>
        <w:ind w:right="-327" w:firstLine="426"/>
        <w:jc w:val="both"/>
        <w:rPr/>
      </w:pPr>
      <w:r>
        <w:rPr/>
        <w:t>кова 1670 г., где указывается, что с постройкой Харькова в 50-х годах в Ю верстах от города в направлении Муравского шляха был построен сторожевой острожок, в котором стояла сторожа, «потому что от Муравского шляху поселилась слобода Мерефа». Таким образом, эти сведения подтверждают, что Мерефа воз</w:t>
        <w:softHyphen/>
        <w:t>никла после постройки Харьковского острога, надо полагать в 60-х годах XVII в. Документы, а также народная песня о «Ива-нихе Сирчихе» свидетельствуют, что в Мерефе жила семья И. Сирко, он сам периодически здесь жил. Можно согласиться с мнением Е. Альбовского, что И. Сирко во время массового пе</w:t>
        <w:softHyphen/>
        <w:t>реселения пришел с группой украинцев из Поднепровья и осно</w:t>
        <w:softHyphen/>
        <w:t>вал Мерефу, «подобно тому, как после Мерефы принял участие в заселении по соседству слободки Артемовки»</w:t>
      </w:r>
    </w:p>
    <w:p>
      <w:pPr>
        <w:pStyle w:val="Normal"/>
        <w:autoSpaceDE w:val="false"/>
        <w:ind w:right="-327" w:firstLine="426"/>
        <w:jc w:val="both"/>
        <w:rPr/>
      </w:pPr>
      <w:r>
        <w:rPr/>
        <w:t>В 1652 г. из м. Грунь (на Полтавщине) в Чугуев пришло 5 семей. Правительство разрешило ігм поселиться недалеко от Чугуева за Донцом около Малинового Колодезя. Осенью того же года прибыли из Полтавы в Чугуев 3 «прудника» и по сосед</w:t>
        <w:softHyphen/>
        <w:t>ству с первой группой построили мельницу. В скором времени сюда пришли новые переселенцы, всех их расселили рядом с предыдущими 2 поселками. Около 1660 г. эти поселения объеди</w:t>
        <w:softHyphen/>
        <w:t>нились в с. Малиновку 2</w:t>
      </w:r>
    </w:p>
    <w:p>
      <w:pPr>
        <w:pStyle w:val="Normal"/>
        <w:autoSpaceDE w:val="false"/>
        <w:ind w:right="-327" w:firstLine="426"/>
        <w:jc w:val="both"/>
        <w:rPr/>
      </w:pPr>
      <w:r>
        <w:rPr/>
        <w:t>Урочище Хорошево упоминается впервые в росписи сторож и станиц в 1571 г. В ней говорится, что рыльскому голове надле</w:t>
        <w:softHyphen/>
        <w:t>жало, наблюдая за татарами, ехать «вниз по р. Удам через Пав-лово селище к Донецкому городищу, да к Хорошеву городищу через Хорошев Колодезь». Хорошево как украинское поселение известно с 1654 г.3.</w:t>
      </w:r>
    </w:p>
    <w:p>
      <w:pPr>
        <w:pStyle w:val="Normal"/>
        <w:autoSpaceDE w:val="false"/>
        <w:ind w:right="-327" w:firstLine="426"/>
        <w:jc w:val="both"/>
        <w:rPr/>
      </w:pPr>
      <w:r>
        <w:rPr/>
        <w:t>Тогда же, в 50-е годы XVII в., на территории будущих Харь</w:t>
        <w:softHyphen/>
        <w:t>ковского и Изюмского полков, а также Чугуевского уезда воз</w:t>
        <w:softHyphen/>
        <w:t>никли селения: Старо-Покровское, Пересечное, Гавриловка, Люботин, Огульцы, Островерховка, Липцы, Змиев, Борки, Без-людовка, Деркачи (Дергачи), Боровая, Борщевая, Рубеж</w:t>
        <w:softHyphen/>
        <w:t>ная и др.</w:t>
      </w:r>
    </w:p>
    <w:p>
      <w:pPr>
        <w:pStyle w:val="Normal"/>
        <w:autoSpaceDE w:val="false"/>
        <w:ind w:right="-327" w:firstLine="426"/>
        <w:jc w:val="both"/>
        <w:rPr/>
      </w:pPr>
      <w:r>
        <w:rPr/>
        <w:t>Ввиду того, что в отдельных городах население очень быстро увеличивалось, русское правительство уже в конце 50-х годов стало на путь постройки новых сел путем отселения части жите</w:t>
        <w:softHyphen/>
        <w:t>лей из больших городов.</w:t>
      </w:r>
    </w:p>
    <w:p>
      <w:pPr>
        <w:pStyle w:val="Normal"/>
        <w:autoSpaceDE w:val="false"/>
        <w:ind w:right="-327" w:firstLine="426"/>
        <w:jc w:val="both"/>
        <w:rPr/>
      </w:pPr>
      <w:r>
        <w:rPr/>
        <w:t>По указанию правительства 2 декабря 1659 г. Сумская го</w:t>
        <w:softHyphen/>
        <w:t>родская ратуша дала инструкцию М. И. Малишевскому, в кото</w:t>
        <w:softHyphen/>
        <w:t>рой говорилось: «Приняв сию инструкцию, ехать тебе в Сумскую округу, по ту сторону реки Пела... на усть речки Сыроватки и Крупица, где велено по указу его царского величества, по</w:t>
      </w:r>
    </w:p>
    <w:p>
      <w:pPr>
        <w:pStyle w:val="Normal"/>
        <w:autoSpaceDE w:val="false"/>
        <w:ind w:right="-327" w:firstLine="426"/>
        <w:jc w:val="both"/>
        <w:rPr>
          <w:sz w:val="20"/>
          <w:szCs w:val="20"/>
        </w:rPr>
      </w:pPr>
      <w:r>
        <w:rPr>
          <w:sz w:val="20"/>
          <w:szCs w:val="20"/>
        </w:rPr>
        <w:t>1 Д.'И. Эварницкий. Иван Дмитриевич Серко. Спб., 1894, стр. 5—9.</w:t>
      </w:r>
    </w:p>
    <w:p>
      <w:pPr>
        <w:pStyle w:val="Normal"/>
        <w:autoSpaceDE w:val="false"/>
        <w:ind w:right="-327" w:firstLine="426"/>
        <w:jc w:val="both"/>
        <w:rPr>
          <w:sz w:val="20"/>
          <w:szCs w:val="20"/>
        </w:rPr>
      </w:pPr>
      <w:r>
        <w:rPr>
          <w:sz w:val="20"/>
          <w:szCs w:val="20"/>
        </w:rPr>
        <w:t>2 «Сборник ХИФО», т. 16, стр. 49.</w:t>
      </w:r>
    </w:p>
    <w:p>
      <w:pPr>
        <w:pStyle w:val="Normal"/>
        <w:autoSpaceDE w:val="false"/>
        <w:ind w:right="-327" w:firstLine="426"/>
        <w:jc w:val="both"/>
        <w:rPr>
          <w:sz w:val="20"/>
          <w:szCs w:val="20"/>
        </w:rPr>
      </w:pPr>
      <w:r>
        <w:rPr>
          <w:sz w:val="20"/>
          <w:szCs w:val="20"/>
        </w:rPr>
        <w:t>3 Историко-статистическое описание Харьковской епархии, отд. IV, стр. 89; отд. III, стр. 159.</w:t>
      </w:r>
    </w:p>
    <w:p>
      <w:pPr>
        <w:pStyle w:val="Normal"/>
        <w:autoSpaceDE w:val="false"/>
        <w:ind w:right="-327" w:firstLine="426"/>
        <w:jc w:val="both"/>
        <w:rPr/>
      </w:pPr>
      <w:r>
        <w:rPr/>
        <w:fldChar w:fldCharType="begin"/>
      </w:r>
      <w:r>
        <w:rPr/>
        <w:instrText xml:space="preserve"> PAGE </w:instrText>
      </w:r>
      <w:r>
        <w:rPr/>
        <w:fldChar w:fldCharType="separate"/>
      </w:r>
      <w:r>
        <w:rPr/>
        <w:t>68</w:t>
      </w:r>
      <w:r>
        <w:rPr/>
        <w:fldChar w:fldCharType="end"/>
      </w:r>
    </w:p>
    <w:p>
      <w:pPr>
        <w:pStyle w:val="Normal"/>
        <w:autoSpaceDE w:val="false"/>
        <w:ind w:right="-327" w:firstLine="426"/>
        <w:jc w:val="both"/>
        <w:rPr/>
      </w:pPr>
      <w:r>
        <w:rPr/>
        <w:t>Лебединскому пути, новое поселение поселять, для учреждения Слободского Сумского полку войсковой службы казаков, а при</w:t>
        <w:softHyphen/>
        <w:t>ехав, взять тамошних жителей или самих хозяев, коих в хуторах застать можешь, для отводу по общему приговору всех ворож-бянских или других казаков, то ж и сумских граждан с товари</w:t>
        <w:softHyphen/>
        <w:t>щи, что одноголосно приговорили, при которых по жилым урочи</w:t>
        <w:softHyphen/>
        <w:t>щам отвесть земли и лесов и сенокосов и во всяких угодьях к тому новому поселению; а село иное назвать по речке Низшою Сироваткою». В инструкции указывалось, что по царскому ука</w:t>
        <w:softHyphen/>
        <w:t>зу в с. Нижняя Сыроватка поселяются украинцы, отселенные из Сум 197 семей и из Ворожбы 87 семей, т. е. 284 семьи '. Так возникло с. Нижняя Сыроватка.</w:t>
      </w:r>
    </w:p>
    <w:p>
      <w:pPr>
        <w:pStyle w:val="Normal"/>
        <w:autoSpaceDE w:val="false"/>
        <w:ind w:right="-327" w:firstLine="426"/>
        <w:jc w:val="both"/>
        <w:rPr/>
      </w:pPr>
      <w:r>
        <w:rPr/>
        <w:t>Около 1660 г. обратились к царю с челобитной «атаман Ивашка Семенов сын Андрейка с товарищи 670 человек», посе</w:t>
        <w:softHyphen/>
        <w:t>лившиеся на Верхне-Салтовском городище «во 167 году (1659 г.) из разных черкасских городов». Они просили денежной помощи на постройку дворов, выделения им земли и содействия в пост</w:t>
        <w:softHyphen/>
        <w:t>ройке острога. Просьбу салтовцев правительство удовлетвори</w:t>
        <w:softHyphen/>
        <w:t>ло2. Между прочим, Верхне-Салтовское городище с примыкав-  шими угодьями было отдано чугуевским украинским поселенцам еще в 1639 г., где они устроили пасеки и дворы 3.</w:t>
      </w:r>
    </w:p>
    <w:p>
      <w:pPr>
        <w:pStyle w:val="Normal"/>
        <w:autoSpaceDE w:val="false"/>
        <w:ind w:right="-327" w:firstLine="426"/>
        <w:jc w:val="both"/>
        <w:rPr/>
      </w:pPr>
      <w:r>
        <w:rPr/>
        <w:t>В 50-е годы XVII в. возникали на Слобожанщине и русские поселения, например, Пристайлово на р. Псел, Большие Про</w:t>
        <w:softHyphen/>
        <w:t>ходы около Харькова. Заселяются одновременно русскими и ук</w:t>
        <w:softHyphen/>
        <w:t>раинцами села Тополи на р. Оскол, Тор на Торских соляных озерах. Украинцы селились также в городах, ранее заселенных русскими,— среди них назовем Каменное, Олешню, Бобрик, Валки, Маяк, Цареборисов, Скрипаи (Мохнач), Чугуев и др.</w:t>
      </w:r>
    </w:p>
    <w:p>
      <w:pPr>
        <w:pStyle w:val="Normal"/>
        <w:autoSpaceDE w:val="false"/>
        <w:ind w:right="-327" w:firstLine="426"/>
        <w:jc w:val="both"/>
        <w:rPr/>
      </w:pPr>
      <w:r>
        <w:rPr/>
        <w:t>Возьмем, например, сведения о новом заселении украинцами Чугуева. В 1653 г. сюда прибыла группа переселенцев—25 семей во главе с Федором Дмитриевым. Из Москвы чугуевскому вое</w:t>
        <w:softHyphen/>
        <w:t>воде Ф. В. Пушкину было приказано устроить их дворами, «где пригож в крепких местах, чтоб они были к городу к заступе и к ним бы воинские люди не пришли и их не побили и в полон не поймали», и дать им под дворы, огороды и пашню землю, сенные покосы и другие угодья4. В 1654 г. пришла новая группа пере</w:t>
        <w:softHyphen/>
        <w:t>селенцев—58 семей под руководством Ивана Федорова и Федо</w:t>
        <w:softHyphen/>
        <w:t>ра Кондратьева. Им также разрешили поселиться в Чугуеве и выдали «денежново жалованья на дворовое строение с семья-</w:t>
      </w:r>
    </w:p>
    <w:p>
      <w:pPr>
        <w:pStyle w:val="Normal"/>
        <w:autoSpaceDE w:val="false"/>
        <w:ind w:right="-327" w:firstLine="426"/>
        <w:jc w:val="both"/>
        <w:rPr>
          <w:sz w:val="20"/>
          <w:szCs w:val="20"/>
        </w:rPr>
      </w:pPr>
      <w:r>
        <w:rPr>
          <w:sz w:val="20"/>
          <w:szCs w:val="20"/>
        </w:rPr>
        <w:t xml:space="preserve"> </w:t>
      </w:r>
      <w:r>
        <w:rPr>
          <w:sz w:val="20"/>
          <w:szCs w:val="20"/>
        </w:rPr>
        <w:t>Историко-статистическое   описание   Харьковской   епархии,   отд.    И,</w:t>
      </w:r>
    </w:p>
    <w:p>
      <w:pPr>
        <w:pStyle w:val="Normal"/>
        <w:autoSpaceDE w:val="false"/>
        <w:ind w:right="-327" w:firstLine="426"/>
        <w:jc w:val="both"/>
        <w:rPr>
          <w:sz w:val="20"/>
          <w:szCs w:val="20"/>
        </w:rPr>
      </w:pPr>
      <w:r>
        <w:rPr>
          <w:sz w:val="20"/>
          <w:szCs w:val="20"/>
        </w:rPr>
        <w:t>"териалы для истории -' 1 епТрхиІГД.   IV. з Историко-статистическое   описание   ларьки</w:t>
      </w:r>
    </w:p>
    <w:p>
      <w:pPr>
        <w:pStyle w:val="Normal"/>
        <w:autoSpaceDE w:val="false"/>
        <w:ind w:right="-327" w:firstLine="426"/>
        <w:jc w:val="both"/>
        <w:rPr>
          <w:sz w:val="20"/>
          <w:szCs w:val="20"/>
        </w:rPr>
      </w:pPr>
      <w:r>
        <w:rPr>
          <w:sz w:val="20"/>
          <w:szCs w:val="20"/>
        </w:rPr>
        <w:t>сто 280—281· „        , ,</w:t>
      </w:r>
    </w:p>
    <w:p>
      <w:pPr>
        <w:pStyle w:val="Normal"/>
        <w:autoSpaceDE w:val="false"/>
        <w:ind w:right="-327" w:firstLine="426"/>
        <w:jc w:val="both"/>
        <w:rPr>
          <w:sz w:val="20"/>
          <w:szCs w:val="20"/>
        </w:rPr>
      </w:pPr>
      <w:r>
        <w:rPr>
          <w:sz w:val="20"/>
          <w:szCs w:val="20"/>
        </w:rPr>
        <w:t>* ХФЦГИА, ф. 353, стб. 29, док. 4, 5.</w:t>
      </w:r>
    </w:p>
    <w:p>
      <w:pPr>
        <w:pStyle w:val="Normal"/>
        <w:autoSpaceDE w:val="false"/>
        <w:ind w:right="-327" w:firstLine="426"/>
        <w:jc w:val="both"/>
        <w:rPr/>
      </w:pPr>
      <w:r>
        <w:rPr/>
        <w:t>102</w:t>
      </w:r>
    </w:p>
    <w:p>
      <w:pPr>
        <w:pStyle w:val="Normal"/>
        <w:autoSpaceDE w:val="false"/>
        <w:ind w:right="-327" w:firstLine="426"/>
        <w:jc w:val="both"/>
        <w:rPr/>
      </w:pPr>
      <w:r>
        <w:rPr/>
        <w:t>ми тым по осми рублев и иным по семи по шести и по пяти рублев»</w:t>
      </w:r>
    </w:p>
    <w:p>
      <w:pPr>
        <w:pStyle w:val="Normal"/>
        <w:autoSpaceDE w:val="false"/>
        <w:ind w:right="-327" w:firstLine="426"/>
        <w:jc w:val="both"/>
        <w:rPr/>
      </w:pPr>
      <w:r>
        <w:rPr/>
        <w:t>Переселение украинцев продолжалось в 60-х годах. После смерти Б. Хмельницкого (1657 г.) возобновились агрессивные действия польской шляхты, турецкого султана и зависимого от него крымского хана. Они всячески разжигали вражду между группировками казацких старшин, боровшихся за власть. Группа украинских феодалов во главе с гетманом И. Выговским пыта</w:t>
        <w:softHyphen/>
        <w:t>лась оторвать Украину от России и подчинить ее Речи Поспо</w:t>
        <w:softHyphen/>
        <w:t>литой. Население Правобережной Украины, находившееся в наи</w:t>
        <w:softHyphen/>
        <w:t>более тяжелых условиях, массами уходило на Слобожанщину. В летописи Самовидца говорилось об этом: «да ис того ж време</w:t>
        <w:softHyphen/>
        <w:t>ни, как и при старом было Хмельниигком, люди бесчисленные из-за Днепра, ради бывающих там неспокойств, под царскую державу пущены, которые не вместятся в Малой России и далее в Великую Россию пошедши, пустые земли великими городами и селами густо осадили...» 2. То же самое отмечал и летописец Г. Грабянка 3.</w:t>
      </w:r>
    </w:p>
    <w:p>
      <w:pPr>
        <w:pStyle w:val="Normal"/>
        <w:autoSpaceDE w:val="false"/>
        <w:ind w:right="-327" w:firstLine="426"/>
        <w:jc w:val="both"/>
        <w:rPr/>
      </w:pPr>
      <w:r>
        <w:rPr/>
        <w:t>Белгородский воевода Г. Ромодановский писал царю, что в июле 1663 г. к нему обратился Яков Черниговец, атаман прибыв</w:t>
        <w:softHyphen/>
        <w:t>шей в количестве 200 чел. группы переселенцев, с просьбой раз</w:t>
        <w:softHyphen/>
        <w:t>решить им поселиться на Донце. Просителям выделили участок в 2 верстах от Донца около устья р. Балаклейка. В следующем году Я- Черниговец докладывал в Белгороде, что украинские переселенцы уже построили город на р. Балаклейка и назвали его Балаклея 4.</w:t>
      </w:r>
    </w:p>
    <w:p>
      <w:pPr>
        <w:pStyle w:val="Normal"/>
        <w:autoSpaceDE w:val="false"/>
        <w:ind w:right="-327" w:firstLine="426"/>
        <w:jc w:val="both"/>
        <w:rPr/>
      </w:pPr>
      <w:r>
        <w:rPr/>
        <w:t>На Донце издавна был известен Бишкинский перевоз. По росписи русских сторож 1571 г. он охранялся вначале путивль-скими, потом ливенскими станичниками. Около этого перевоза по инициативе балаклейского полковника Я. Черниговца в 1663 г. была поселена группа украинских переселенцев. Поселе</w:t>
        <w:softHyphen/>
        <w:t>ние, укрепленное острогом, стало называться именем перевоза — Бишкин 5.</w:t>
      </w:r>
    </w:p>
    <w:p>
      <w:pPr>
        <w:pStyle w:val="Normal"/>
        <w:autoSpaceDE w:val="false"/>
        <w:ind w:right="-327" w:firstLine="426"/>
        <w:jc w:val="both"/>
        <w:rPr/>
      </w:pPr>
      <w:r>
        <w:rPr/>
        <w:t>Б. Иванов, И. Хмельниченко, Л. Семченко, В. Лазаренко «с товарищи 157 человек» в 1666 г. с разрешения правительства поселились на Донце около Мартовецкого «затону». Село стали называть Мартоветы, а позже Мартовое 6.</w:t>
      </w:r>
    </w:p>
    <w:p>
      <w:pPr>
        <w:pStyle w:val="Normal"/>
        <w:autoSpaceDE w:val="false"/>
        <w:ind w:right="-327" w:firstLine="426"/>
        <w:jc w:val="both"/>
        <w:rPr/>
      </w:pPr>
      <w:r>
        <w:rPr/>
        <w:t>Атаман К. Васильев «с товарищи 424 человек» в 1659 г. по</w:t>
        <w:softHyphen/>
        <w:t>строили город между Вольным и Олешней на р. Боровня. Это селение сначала называлось Боровня или Боровля, а позднее и</w:t>
      </w:r>
    </w:p>
    <w:p>
      <w:pPr>
        <w:pStyle w:val="Normal"/>
        <w:autoSpaceDE w:val="false"/>
        <w:ind w:right="-327" w:firstLine="426"/>
        <w:jc w:val="both"/>
        <w:rPr>
          <w:sz w:val="20"/>
          <w:szCs w:val="20"/>
        </w:rPr>
      </w:pPr>
      <w:r>
        <w:rPr>
          <w:sz w:val="20"/>
          <w:szCs w:val="20"/>
        </w:rPr>
        <w:t>1 ХФЦГИА, ф. 353, стб. 28, док. 6.</w:t>
      </w:r>
    </w:p>
    <w:p>
      <w:pPr>
        <w:pStyle w:val="Normal"/>
        <w:autoSpaceDE w:val="false"/>
        <w:ind w:right="-327" w:firstLine="426"/>
        <w:jc w:val="both"/>
        <w:rPr>
          <w:sz w:val="20"/>
          <w:szCs w:val="20"/>
        </w:rPr>
      </w:pPr>
      <w:r>
        <w:rPr>
          <w:sz w:val="20"/>
          <w:szCs w:val="20"/>
        </w:rPr>
        <w:t>2 Летопись Самовидца, стр. 256.</w:t>
      </w:r>
    </w:p>
    <w:p>
      <w:pPr>
        <w:pStyle w:val="Normal"/>
        <w:autoSpaceDE w:val="false"/>
        <w:ind w:right="-327" w:firstLine="426"/>
        <w:jc w:val="both"/>
        <w:rPr>
          <w:sz w:val="20"/>
          <w:szCs w:val="20"/>
        </w:rPr>
      </w:pPr>
      <w:r>
        <w:rPr>
          <w:sz w:val="20"/>
          <w:szCs w:val="20"/>
        </w:rPr>
        <w:t>3 Летопись Григория Грабянки, стр. 171.</w:t>
      </w:r>
    </w:p>
    <w:p>
      <w:pPr>
        <w:pStyle w:val="Normal"/>
        <w:autoSpaceDE w:val="false"/>
        <w:ind w:right="-327" w:firstLine="426"/>
        <w:jc w:val="both"/>
        <w:rPr>
          <w:sz w:val="20"/>
          <w:szCs w:val="20"/>
        </w:rPr>
      </w:pPr>
      <w:r>
        <w:rPr>
          <w:sz w:val="20"/>
          <w:szCs w:val="20"/>
        </w:rPr>
        <w:t>4 ЦГАДА, Белгородский стол, стб. 599, д. 2, лл. 38—39; Историко-ста</w:t>
        <w:softHyphen/>
        <w:t>тистическое описание Харьковской епархии, отд. IV, стр   118.</w:t>
      </w:r>
    </w:p>
    <w:p>
      <w:pPr>
        <w:pStyle w:val="Normal"/>
        <w:autoSpaceDE w:val="false"/>
        <w:ind w:right="-327" w:firstLine="426"/>
        <w:jc w:val="both"/>
        <w:rPr>
          <w:sz w:val="20"/>
          <w:szCs w:val="20"/>
        </w:rPr>
      </w:pPr>
      <w:r>
        <w:rPr>
          <w:sz w:val="20"/>
          <w:szCs w:val="20"/>
        </w:rPr>
        <w:t>5 ХФЦГИА, ф. 353, стб. 37, док. 12.</w:t>
      </w:r>
    </w:p>
    <w:p>
      <w:pPr>
        <w:pStyle w:val="Normal"/>
        <w:autoSpaceDE w:val="false"/>
        <w:ind w:right="-327" w:firstLine="426"/>
        <w:jc w:val="both"/>
        <w:rPr>
          <w:sz w:val="20"/>
          <w:szCs w:val="20"/>
        </w:rPr>
      </w:pPr>
      <w:r>
        <w:rPr>
          <w:sz w:val="20"/>
          <w:szCs w:val="20"/>
        </w:rPr>
        <w:t>6 Материалы для истории колонизации и быта..., т. I, стр. 194—195.</w:t>
      </w:r>
    </w:p>
    <w:p>
      <w:pPr>
        <w:pStyle w:val="Normal"/>
        <w:autoSpaceDE w:val="false"/>
        <w:ind w:right="-327" w:firstLine="426"/>
        <w:jc w:val="both"/>
        <w:rPr/>
      </w:pPr>
      <w:r>
        <w:rPr/>
        <w:fldChar w:fldCharType="begin"/>
      </w:r>
      <w:r>
        <w:rPr/>
        <w:instrText xml:space="preserve"> PAGE </w:instrText>
      </w:r>
      <w:r>
        <w:rPr/>
        <w:fldChar w:fldCharType="separate"/>
      </w:r>
      <w:r>
        <w:rPr/>
        <w:t>70</w:t>
      </w:r>
      <w:r>
        <w:rPr/>
        <w:fldChar w:fldCharType="end"/>
      </w:r>
    </w:p>
    <w:p>
      <w:pPr>
        <w:pStyle w:val="Normal"/>
        <w:autoSpaceDE w:val="false"/>
        <w:ind w:right="-327" w:firstLine="426"/>
        <w:jc w:val="both"/>
        <w:rPr/>
      </w:pPr>
      <w:r>
        <w:rPr/>
        <w:t>до настоящего времени — Боромля, указом от 1 марта следую</w:t>
        <w:softHyphen/>
        <w:t>щего года сюда был назначен воевода Е. Дуров.</w:t>
      </w:r>
    </w:p>
    <w:p>
      <w:pPr>
        <w:pStyle w:val="Normal"/>
        <w:autoSpaceDE w:val="false"/>
        <w:ind w:right="-327" w:firstLine="426"/>
        <w:jc w:val="both"/>
        <w:rPr/>
      </w:pPr>
      <w:r>
        <w:rPr/>
        <w:t>В описании г. Суджи 1665 г. говорится, что в 1664 г. подана челобитная «нового города Суджи черкас атамана Иева Федоро</w:t>
        <w:softHyphen/>
        <w:t>ва с товарищи 1100 человек», следовательно, этот город заселен не позже 1664 г. Острог был поставлен на берегу р. Суджа, ме</w:t>
        <w:softHyphen/>
        <w:t>жду р. Ольшанка и Гусиным болотом, на одной из татарских сакм, и назван именем местной речки. В следующем году в ок</w:t>
        <w:softHyphen/>
        <w:t>рестностях Суджи возникло 11 «починков»: украинских поселен</w:t>
        <w:softHyphen/>
        <w:t>цев на р. Вдова; совместные русских и украинцев на р. Псел в 3 верстах от города и на речках Олка и Короткая; русских по</w:t>
        <w:softHyphen/>
        <w:t>селенцев Плехов около «Сухово долу», на р. Псел около устья р. Белица, на р. Смердица, а по р. Ворожба было 4 выселка по 10 дворов Все эти «починки» с течением времени выросли в села.</w:t>
      </w:r>
    </w:p>
    <w:p>
      <w:pPr>
        <w:pStyle w:val="Normal"/>
        <w:autoSpaceDE w:val="false"/>
        <w:ind w:right="-327" w:firstLine="426"/>
        <w:jc w:val="both"/>
        <w:rPr/>
      </w:pPr>
      <w:r>
        <w:rPr/>
        <w:t>В 60-х годах небольшая группа украинцев заселила Мурафу. Из описания слободы 1673 г. известно, что вокруг Мурафы были построены примитивные земляные оборонительные сооружения. Вскоре после прихода первых поселенцев сюда прибыло 260 се</w:t>
        <w:softHyphen/>
        <w:t>мей из Уманского полка во главе с полковником Н. Сененко. Город, естественно, был расширен 2.</w:t>
      </w:r>
    </w:p>
    <w:p>
      <w:pPr>
        <w:pStyle w:val="Normal"/>
        <w:autoSpaceDE w:val="false"/>
        <w:ind w:right="-327" w:firstLine="426"/>
        <w:jc w:val="both"/>
        <w:rPr/>
      </w:pPr>
      <w:r>
        <w:rPr/>
        <w:t>В ответ на челобитную ахтырского жителя украинца К. Бар-зилова 9 января 1666 г. дана царская грамота на имя белгород</w:t>
        <w:softHyphen/>
        <w:t>ского воеводы Б. Репина о том, что челобитчику разрешается «прибрать вновь слободу на Мерел на Богодухове» 3 (на месте Дьякового острога, известного еще в 1571 г.). В результате в 1667 г. построен г. Богодухов с значительной группой украин</w:t>
        <w:softHyphen/>
        <w:t>ских поселенцев.</w:t>
      </w:r>
    </w:p>
    <w:p>
      <w:pPr>
        <w:pStyle w:val="Normal"/>
        <w:autoSpaceDE w:val="false"/>
        <w:ind w:right="-327" w:firstLine="426"/>
        <w:jc w:val="both"/>
        <w:rPr/>
      </w:pPr>
      <w:r>
        <w:rPr/>
        <w:t>В 60-е годы возникли селения: на территории Сумского пол</w:t>
        <w:softHyphen/>
        <w:t>ка — Большая Писаревка, Мирополье, Марковка, Низы, Речки,. Штеповка, Тимофеевка; Ахтырского полка — Тарасовка, Коло</w:t>
        <w:softHyphen/>
        <w:t>мак, Синолицовка; Харьковского полка — Черкасские Тишки,. Черкасская Лозовая, Циркуны, Андреевы Лозы (Андреевка), Старый Мерчик, Хотомля; на территории позже выделивше</w:t>
        <w:softHyphen/>
        <w:t>гося Изюмского полка — Купчинка (Купецкое), переименован</w:t>
        <w:softHyphen/>
        <w:t>ное в 1685 г. в Купенку, Радьковка, Студенок, Райгород, Ямполь;-Острогожского полка — сл. Сончина, которую заселили выходцы «из-под Киева» совместно с русскими казаками из Коротояка, сл. Михнева, заселенная выходцами из Ольшанска (Бирючин-ского) и с. Ямского (под Москвой), Верхние Марки заселили «московские выходцы» и выходцы из Коротояка.</w:t>
      </w:r>
    </w:p>
    <w:p>
      <w:pPr>
        <w:pStyle w:val="Normal"/>
        <w:autoSpaceDE w:val="false"/>
        <w:ind w:right="-327" w:firstLine="426"/>
        <w:jc w:val="both"/>
        <w:rPr>
          <w:sz w:val="20"/>
          <w:szCs w:val="20"/>
        </w:rPr>
      </w:pPr>
      <w:r>
        <w:rPr>
          <w:sz w:val="20"/>
          <w:szCs w:val="20"/>
        </w:rPr>
        <w:t>1 ПСЗ, № 268; Материалы для истории колонизации и быта..., т. I. стр. 44—49.</w:t>
      </w:r>
    </w:p>
    <w:p>
      <w:pPr>
        <w:pStyle w:val="Normal"/>
        <w:autoSpaceDE w:val="false"/>
        <w:ind w:right="-327" w:firstLine="426"/>
        <w:jc w:val="both"/>
        <w:rPr>
          <w:sz w:val="20"/>
          <w:szCs w:val="20"/>
        </w:rPr>
      </w:pPr>
      <w:r>
        <w:rPr>
          <w:sz w:val="20"/>
          <w:szCs w:val="20"/>
        </w:rPr>
        <w:t>2 Материалы для истории колонизации и быта..., т. II, стр. 72; Историко-статистическое описание Харьковской епархии, отд. III, стр. 202—203.</w:t>
      </w:r>
    </w:p>
    <w:p>
      <w:pPr>
        <w:pStyle w:val="Normal"/>
        <w:autoSpaceDE w:val="false"/>
        <w:ind w:right="-327" w:firstLine="426"/>
        <w:jc w:val="both"/>
        <w:rPr>
          <w:sz w:val="20"/>
          <w:szCs w:val="20"/>
        </w:rPr>
      </w:pPr>
      <w:r>
        <w:rPr>
          <w:sz w:val="20"/>
          <w:szCs w:val="20"/>
        </w:rPr>
        <w:t>3 ЦГАДА, Белгородский стол, стб. 599, л. 337.</w:t>
      </w:r>
    </w:p>
    <w:p>
      <w:pPr>
        <w:pStyle w:val="Normal"/>
        <w:autoSpaceDE w:val="false"/>
        <w:ind w:right="-327" w:firstLine="426"/>
        <w:jc w:val="both"/>
        <w:rPr/>
      </w:pPr>
      <w:r>
        <w:rPr/>
        <w:fldChar w:fldCharType="begin"/>
      </w:r>
      <w:r>
        <w:rPr/>
        <w:instrText xml:space="preserve"> PAGE </w:instrText>
      </w:r>
      <w:r>
        <w:rPr/>
        <w:fldChar w:fldCharType="separate"/>
      </w:r>
      <w:r>
        <w:rPr/>
        <w:t>70</w:t>
      </w:r>
      <w:r>
        <w:rPr/>
        <w:fldChar w:fldCharType="end"/>
      </w:r>
    </w:p>
    <w:p>
      <w:pPr>
        <w:pStyle w:val="Normal"/>
        <w:autoSpaceDE w:val="false"/>
        <w:ind w:right="-327" w:firstLine="426"/>
        <w:jc w:val="both"/>
        <w:rPr/>
      </w:pPr>
      <w:r>
        <w:rPr/>
        <w:t>Тогда же возникли села с русским населением: Кромчатка, заселенная выходцами из г. Кром, в Ахтырском полку, Русские Тишки и Русская Лозовая — недалеко от Харькова, Люджа — на Ахтырщине. В 1662 г. русские дети боярские с разрешения правительства построили с. Краснополье на р. Сыроватка. Поз</w:t>
        <w:softHyphen/>
        <w:t xml:space="preserve">же они продали </w:t>
      </w:r>
      <w:r>
        <w:rPr>
          <w:rFonts w:cs="Palatino Linotype" w:ascii="Palatino Linotype" w:hAnsi="Palatino Linotype"/>
        </w:rPr>
        <w:t>ѳ</w:t>
      </w:r>
      <w:r>
        <w:rPr/>
        <w:t>ти земли сумскому полковнику Андрею Кон</w:t>
        <w:softHyphen/>
        <w:t>дратьеву, который поселил здесь украинцев 1. В 1665 г. из Чугуе</w:t>
        <w:softHyphen/>
        <w:t>ва отселили часть русских и украинцев и заселили ими с. Маяк2. Донские казаки построили Трехизбянск, в котором в скором, времени стали жить украинские поселенцы.</w:t>
      </w:r>
    </w:p>
    <w:p>
      <w:pPr>
        <w:pStyle w:val="Normal"/>
        <w:autoSpaceDE w:val="false"/>
        <w:ind w:right="-327" w:firstLine="426"/>
        <w:jc w:val="both"/>
        <w:rPr/>
      </w:pPr>
      <w:r>
        <w:rPr/>
        <w:t>Переселение украинцев на Слобожанщину вновь приобрело широкий размах в 70-е годы XVII в. К этому времени относятся подписание в Андрусове договора (1667 г.) о перемирии между Россией и Польшей, по которому Правобережная Украина оста</w:t>
        <w:softHyphen/>
        <w:t>валась за Польшей; выступления гетманов Брюховецкого и До</w:t>
        <w:softHyphen/>
        <w:t>рошенко (1668 г.), направленные на передачу Украины Турецкому султанату; походы турецких полчищ и польских панов, которые принесли неисчислимые страдания украинскому народу.</w:t>
      </w:r>
    </w:p>
    <w:p>
      <w:pPr>
        <w:pStyle w:val="Normal"/>
        <w:autoSpaceDE w:val="false"/>
        <w:ind w:right="-327" w:firstLine="426"/>
        <w:jc w:val="both"/>
        <w:rPr/>
      </w:pPr>
      <w:r>
        <w:rPr/>
        <w:t>Во время нашествия турок, страшным смерчем обрушивших</w:t>
        <w:softHyphen/>
        <w:t>ся на Украину в 1677—1678 гг., «оставшийся народ,— писал С. Величко, — ни от кого не надеясь ни милости, ни обороны се</w:t>
        <w:softHyphen/>
        <w:t>бе, многими таборами и толпами собрался со все&gt;х поветов и с скорбию сердечною... перебрался на сию сторону Днепра. Многи удалились в московские Слободские полки и наполнили их со</w:t>
        <w:softHyphen/>
        <w:t>бою» 3.</w:t>
      </w:r>
    </w:p>
    <w:p>
      <w:pPr>
        <w:pStyle w:val="Normal"/>
        <w:autoSpaceDE w:val="false"/>
        <w:ind w:right="-327" w:firstLine="426"/>
        <w:jc w:val="both"/>
        <w:rPr/>
      </w:pPr>
      <w:r>
        <w:rPr/>
        <w:t>Следует остановиться подробнее на заселении Изюма, проис</w:t>
        <w:softHyphen/>
        <w:t>ходившем в это время.</w:t>
      </w:r>
    </w:p>
    <w:p>
      <w:pPr>
        <w:pStyle w:val="Normal"/>
        <w:autoSpaceDE w:val="false"/>
        <w:ind w:right="-327" w:firstLine="426"/>
        <w:jc w:val="both"/>
        <w:rPr/>
      </w:pPr>
      <w:r>
        <w:rPr/>
        <w:t>Известно, что в 1650 г. на Изюмской сакме стояли чугуевские станичники. В 60-х годах здесь жили царские охотники, которые ловили в лесах и степях зверей, содержали их и по мере надоб</w:t>
        <w:softHyphen/>
        <w:t>ности отправляли в столицу. В 1673 г. на этом месте была по</w:t>
        <w:softHyphen/>
        <w:t>селена группа украинцев. Под руководством балаклейского пол</w:t>
        <w:softHyphen/>
        <w:t>ковника Я- Черниговца они построили острог, назвав его именем местной речки Изюмец (приток Донца) и древнего брода — Изюм 4. Сюда стали прибывать новые поселенцы, росло населе</w:t>
        <w:softHyphen/>
        <w:t>ние в окрестностях. Поскольку опасность нападения татар не уменьшалась, возникла необходимость построить здесь большую и мощную крепость. Новый Изюм был сооружен в 1681 —1682 гг. по инициативе харьковского полковника Григория Донца на правом берегу Донца.</w:t>
      </w:r>
    </w:p>
    <w:p>
      <w:pPr>
        <w:pStyle w:val="Normal"/>
        <w:autoSpaceDE w:val="false"/>
        <w:ind w:right="-327" w:firstLine="426"/>
        <w:jc w:val="both"/>
        <w:rPr>
          <w:sz w:val="20"/>
          <w:szCs w:val="20"/>
        </w:rPr>
      </w:pPr>
      <w:r>
        <w:rPr>
          <w:sz w:val="20"/>
          <w:szCs w:val="20"/>
        </w:rPr>
        <w:t>1 Историко-статистическое описание Харьковской епархии, отд. III,. стр. 153.</w:t>
      </w:r>
    </w:p>
    <w:p>
      <w:pPr>
        <w:pStyle w:val="Normal"/>
        <w:autoSpaceDE w:val="false"/>
        <w:ind w:right="-327" w:firstLine="426"/>
        <w:jc w:val="both"/>
        <w:rPr>
          <w:sz w:val="20"/>
          <w:szCs w:val="20"/>
        </w:rPr>
      </w:pPr>
      <w:r>
        <w:rPr>
          <w:sz w:val="20"/>
          <w:szCs w:val="20"/>
        </w:rPr>
        <w:t>2 ХФЦГИА, ф. 353, стб. 53, док. 7—10.</w:t>
      </w:r>
    </w:p>
    <w:p>
      <w:pPr>
        <w:pStyle w:val="Normal"/>
        <w:autoSpaceDE w:val="false"/>
        <w:ind w:right="-327" w:firstLine="426"/>
        <w:jc w:val="both"/>
        <w:rPr>
          <w:sz w:val="20"/>
          <w:szCs w:val="20"/>
        </w:rPr>
      </w:pPr>
      <w:r>
        <w:rPr>
          <w:sz w:val="20"/>
          <w:szCs w:val="20"/>
        </w:rPr>
        <w:t>3 Самуил Величко. Сказание о войне казацкой с поляками через-Зиновия Богдана Хмельницкого, т. II, К., 1864, стр. 355—356.</w:t>
      </w:r>
    </w:p>
    <w:p>
      <w:pPr>
        <w:pStyle w:val="Normal"/>
        <w:autoSpaceDE w:val="false"/>
        <w:ind w:right="-327" w:firstLine="426"/>
        <w:jc w:val="both"/>
        <w:rPr>
          <w:sz w:val="20"/>
          <w:szCs w:val="20"/>
        </w:rPr>
      </w:pPr>
      <w:r>
        <w:rPr>
          <w:sz w:val="20"/>
          <w:szCs w:val="20"/>
        </w:rPr>
        <w:t>4 Историко-статистическое описание Харьковской епархии, отд. V, стр. 3—5.</w:t>
      </w:r>
    </w:p>
    <w:p>
      <w:pPr>
        <w:pStyle w:val="Normal"/>
        <w:autoSpaceDE w:val="false"/>
        <w:ind w:right="-327" w:firstLine="426"/>
        <w:jc w:val="both"/>
        <w:rPr/>
      </w:pPr>
      <w:r>
        <w:rPr/>
        <w:t>105</w:t>
      </w:r>
    </w:p>
    <w:p>
      <w:pPr>
        <w:pStyle w:val="Normal"/>
        <w:autoSpaceDE w:val="false"/>
        <w:ind w:right="-327" w:firstLine="426"/>
        <w:jc w:val="both"/>
        <w:rPr/>
      </w:pPr>
      <w:r>
        <w:rPr/>
        <w:t>Генерал Г. Косогов, производивший осмотр и описание «новой черте от Цареборисова города вверх по реке Северском Донцу» 1. а позже принимавший участие со своим полком в строительстве Изюма, 25 апреля 1681 г. писал царю, что 6 марта русские вме</w:t>
        <w:softHyphen/>
        <w:t>сте с казаками Харьковского полка начали постройку города «на Изюмском перелазе с Крымской стороны р. Северского Дон</w:t>
        <w:softHyphen/>
        <w:t>ца в самом крепком и пристойном месте».</w:t>
      </w:r>
    </w:p>
    <w:p>
      <w:pPr>
        <w:pStyle w:val="Normal"/>
        <w:autoSpaceDE w:val="false"/>
        <w:ind w:right="-327" w:firstLine="426"/>
        <w:jc w:val="both"/>
        <w:rPr/>
      </w:pPr>
      <w:r>
        <w:rPr/>
        <w:t>В жалованной грамоте царя Федора Алексеевича от 17 фев</w:t>
        <w:softHyphen/>
        <w:t>раля 1682 г., данной харьковскому полковнику Г. Донцу, «веле</w:t>
        <w:softHyphen/>
        <w:t>но ему, полковнику, жить в новопостроенном городе Изюме и писатца по прежнему харьковским полковников», а в соседние урочища Пришиб, Спеваковка и др. «призывать на вечное житье -белгородского разряду и с черкасских Сумского, Харьковского полков «з городов 'неслужилых черкас» 2.</w:t>
      </w:r>
    </w:p>
    <w:p>
      <w:pPr>
        <w:pStyle w:val="Normal"/>
        <w:autoSpaceDE w:val="false"/>
        <w:ind w:right="-327" w:firstLine="426"/>
        <w:jc w:val="both"/>
        <w:rPr/>
      </w:pPr>
      <w:r>
        <w:rPr/>
        <w:t>Происхождение названия города и местной речки в истори</w:t>
        <w:softHyphen/>
        <w:t>ческой литературе обычно объяснялось татарским словом «узун», что значит «виноград». Однако следует заметить, что еще И. Су</w:t>
        <w:softHyphen/>
        <w:t>хорукое 3, а за ним Н. Гербель писали, что р. Изюмец должна быть известна под этим именем с древних времен, так как Изюм-ская дорога, ответвлявшаяся от Муравского шляха и проходив</w:t>
        <w:softHyphen/>
        <w:t>шая по правой стороне Донца «по Изюмским землям, уже в 1185 году.называлась Изюмским шляхом». По этой дороге север-ский князь Игорь Святославич вел свою дружину на половцев до Изюмского кургана, около которого переправился через До</w:t>
        <w:softHyphen/>
        <w:t>нец и пошел далее на юг, «где земля Изюмская одна была» 4.</w:t>
      </w:r>
    </w:p>
    <w:p>
      <w:pPr>
        <w:pStyle w:val="Normal"/>
        <w:autoSpaceDE w:val="false"/>
        <w:ind w:right="-327" w:firstLine="426"/>
        <w:jc w:val="both"/>
        <w:rPr/>
      </w:pPr>
      <w:r>
        <w:rPr/>
        <w:t>В 1670 г. заселена украинцами Гороховатка. Она располо</w:t>
        <w:softHyphen/>
        <w:t>жена около р. Оскол в 5 глубоких оврагах. Предание гласит, что название селения произошло от слов «в горах ховатися» (прятаться).</w:t>
      </w:r>
    </w:p>
    <w:p>
      <w:pPr>
        <w:pStyle w:val="Normal"/>
        <w:autoSpaceDE w:val="false"/>
        <w:ind w:right="-327" w:firstLine="426"/>
        <w:jc w:val="both"/>
        <w:rPr/>
      </w:pPr>
      <w:r>
        <w:rPr/>
        <w:t>По царскому указу воевода Г. Ромодановский на древнем Вирском городище, три впадении р. Крыга в р. Вир, в 1672 г. построил г. Белополье и заселил его украинцами, пришедшими из-за Днепра. Жившие около Паволоча люди, не желавшие под</w:t>
        <w:softHyphen/>
        <w:t>чиняться гетману Дорошенко, в 1675 г. оставили родные места и переселились іна Слобожанщину, где их поселили несколькими селами по р. Коломак 5.</w:t>
      </w:r>
    </w:p>
    <w:p>
      <w:pPr>
        <w:pStyle w:val="Normal"/>
        <w:autoSpaceDE w:val="false"/>
        <w:ind w:right="-327" w:firstLine="426"/>
        <w:jc w:val="both"/>
        <w:rPr/>
      </w:pPr>
      <w:r>
        <w:rPr/>
        <w:t>В 1680 г. представители переселенцев звенигородский прото</w:t>
        <w:softHyphen/>
        <w:t>поп Мировицкий, осадчий П. Тимофеев, атаманы М. Григорьев, А. Павлов и Ф. Коротич подали царю челобитную. Они писали, что пришли из-за Днепра: из Умани, Звенигорода, Богуслава, Межибожа, Збаража, Заслава, Тернополя и других городов, бе-</w:t>
      </w:r>
    </w:p>
    <w:p>
      <w:pPr>
        <w:pStyle w:val="Normal"/>
        <w:autoSpaceDE w:val="false"/>
        <w:ind w:right="-327" w:firstLine="426"/>
        <w:jc w:val="both"/>
        <w:rPr>
          <w:sz w:val="20"/>
          <w:szCs w:val="20"/>
        </w:rPr>
      </w:pPr>
      <w:r>
        <w:rPr>
          <w:sz w:val="20"/>
          <w:szCs w:val="20"/>
        </w:rPr>
        <w:t>1 Материалы для истории колонизации и быта..., т. I, стр. 81—84.</w:t>
      </w:r>
    </w:p>
    <w:p>
      <w:pPr>
        <w:pStyle w:val="Normal"/>
        <w:autoSpaceDE w:val="false"/>
        <w:ind w:right="-327" w:firstLine="426"/>
        <w:jc w:val="both"/>
        <w:rPr>
          <w:sz w:val="20"/>
          <w:szCs w:val="20"/>
        </w:rPr>
      </w:pPr>
      <w:r>
        <w:rPr>
          <w:sz w:val="20"/>
          <w:szCs w:val="20"/>
        </w:rPr>
        <w:t>2 Там же, т. II, стр. 168.</w:t>
      </w:r>
    </w:p>
    <w:p>
      <w:pPr>
        <w:pStyle w:val="Normal"/>
        <w:autoSpaceDE w:val="false"/>
        <w:ind w:right="-327" w:firstLine="426"/>
        <w:jc w:val="both"/>
        <w:rPr>
          <w:sz w:val="20"/>
          <w:szCs w:val="20"/>
        </w:rPr>
      </w:pPr>
      <w:r>
        <w:rPr>
          <w:sz w:val="20"/>
          <w:szCs w:val="20"/>
        </w:rPr>
        <w:t>3 В. Броневский. История Донского войска, ч. I, стр. 18.</w:t>
      </w:r>
    </w:p>
    <w:p>
      <w:pPr>
        <w:pStyle w:val="Normal"/>
        <w:autoSpaceDE w:val="false"/>
        <w:ind w:right="-327" w:firstLine="426"/>
        <w:jc w:val="both"/>
        <w:rPr>
          <w:sz w:val="20"/>
          <w:szCs w:val="20"/>
        </w:rPr>
      </w:pPr>
      <w:r>
        <w:rPr>
          <w:sz w:val="20"/>
          <w:szCs w:val="20"/>
        </w:rPr>
        <w:t>4 Н. Гербель. Изюмский Слободской казачий полк, стр. 19.</w:t>
      </w:r>
    </w:p>
    <w:p>
      <w:pPr>
        <w:pStyle w:val="Normal"/>
        <w:autoSpaceDE w:val="false"/>
        <w:ind w:right="-327" w:firstLine="426"/>
        <w:jc w:val="both"/>
        <w:rPr>
          <w:sz w:val="20"/>
          <w:szCs w:val="20"/>
        </w:rPr>
      </w:pPr>
      <w:r>
        <w:rPr>
          <w:sz w:val="20"/>
          <w:szCs w:val="20"/>
        </w:rPr>
        <w:t>5 Историко-статистическое описание Харьковской епархии, отд. V, стр. 227; отд. I, стр. 4; отд. III, стр. 407.</w:t>
      </w:r>
    </w:p>
    <w:p>
      <w:pPr>
        <w:pStyle w:val="Normal"/>
        <w:autoSpaceDE w:val="false"/>
        <w:ind w:right="-327" w:firstLine="426"/>
        <w:jc w:val="both"/>
        <w:rPr>
          <w:lang w:val="el-GR" w:eastAsia="el-GR"/>
        </w:rPr>
      </w:pPr>
      <w:r>
        <w:rPr>
          <w:lang w:val="el-GR" w:eastAsia="el-GR"/>
        </w:rPr>
        <w:t>є06</w:t>
      </w:r>
    </w:p>
    <w:p>
      <w:pPr>
        <w:pStyle w:val="Normal"/>
        <w:autoSpaceDE w:val="false"/>
        <w:ind w:right="-327" w:firstLine="426"/>
        <w:jc w:val="both"/>
        <w:rPr/>
      </w:pPr>
      <w:r>
        <w:rPr/>
        <w:t>жали «от войны турского султана и крымского хана» в 1675 г., затем ютились в селениях на Левобережной Украине. Челобит</w:t>
        <w:softHyphen/>
        <w:t>чики просили разрешения пойти за Дон и поселиться около устья р. Битюг.</w:t>
      </w:r>
    </w:p>
    <w:p>
      <w:pPr>
        <w:pStyle w:val="Normal"/>
        <w:autoSpaceDE w:val="false"/>
        <w:ind w:right="-327" w:firstLine="426"/>
        <w:jc w:val="both"/>
        <w:rPr/>
      </w:pPr>
      <w:r>
        <w:rPr/>
        <w:t>Русское правительство, контролируя заселение края, сосре</w:t>
        <w:softHyphen/>
        <w:t>доточивало переселенцев по линии от Сум на юго-восток до Изю</w:t>
        <w:softHyphen/>
        <w:t>ма, Тора и по правым притокам Дона до Острогожска, поэтому в его планы не входило заселять земли восточнее Дона. В Раз</w:t>
        <w:softHyphen/>
        <w:t>рядном приказе челобитчикам ответили, что р. Битюг «степная и место полевое, крепостей никаких учинить не мочно, а воин</w:t>
        <w:softHyphen/>
        <w:t>ских людей калмыков и ногайцев приходы по ту реку безпре-станные и если они по той реке селиться учнут и им от воинских людей уселиться будет не мочно и государевым людям оборо</w:t>
        <w:softHyphen/>
        <w:t>нять их будет нельзя, что то место от городов отдалено». Про</w:t>
        <w:softHyphen/>
        <w:t>сителям разрешили поселиться поблизости от существовавших укреплений по обе стороны рек Тихая Сосна, Оскол и Донец между Цареборисовом и Усердом.</w:t>
      </w:r>
    </w:p>
    <w:p>
      <w:pPr>
        <w:pStyle w:val="Normal"/>
        <w:autoSpaceDE w:val="false"/>
        <w:ind w:right="-327" w:firstLine="426"/>
        <w:jc w:val="both"/>
        <w:rPr/>
      </w:pPr>
      <w:r>
        <w:rPr/>
        <w:t>Из документов Чугуевского воеводы 1674 г. известно, что жители сл. Савинская Г. Могилка «с товарищи 100 человек» в челобитной, поданной балаклейскому полковнику Я- Чернигав-цу, писали: «В прошлом де 179 (1671) году пришли они из мало</w:t>
        <w:softHyphen/>
        <w:t>российских городов и построились слободою на татарском броду в Савинском перелазе»</w:t>
      </w:r>
    </w:p>
    <w:p>
      <w:pPr>
        <w:pStyle w:val="Normal"/>
        <w:autoSpaceDE w:val="false"/>
        <w:ind w:right="-327" w:firstLine="426"/>
        <w:jc w:val="both"/>
        <w:rPr/>
      </w:pPr>
      <w:r>
        <w:rPr/>
        <w:t>Сватова Лучка, или, как ее еще называли, Сватова Пристень, возникла на месте пасек. В грамоте Петра! в 1704 г. указыва</w:t>
        <w:softHyphen/>
        <w:t>лось, что около Сватовой Пристени были пасеки радьковского жителя П. Дядченко на протяжении более 40 лет, сеньковских жителей И. Константиненко и И. Степаненко — более 30 лет, С. Осипова — более 20 лет. О наличии пасек в этих местах до возникновения с. Сватова Лучка писал и Я. Долгорукий. Мест</w:t>
        <w:softHyphen/>
        <w:t>ное предание гласило, что якобы одна семья поселилась при впадении р. Сваха в р. Красная, другая семья поселилась на версту выше по р. Красная. Главы этих семей были между собою сватьями, от этого получила название местная речка, а затем и село, образовавшееся преимущественно вокруг второго поселе</w:t>
        <w:softHyphen/>
        <w:t>ния. Легенда ничем не подтверждается, происхождение наиме</w:t>
        <w:softHyphen/>
        <w:t>нования местной речки неизвестно 2.</w:t>
      </w:r>
    </w:p>
    <w:p>
      <w:pPr>
        <w:pStyle w:val="Normal"/>
        <w:autoSpaceDE w:val="false"/>
        <w:ind w:right="-327" w:firstLine="426"/>
        <w:jc w:val="both"/>
        <w:rPr/>
      </w:pPr>
      <w:r>
        <w:rPr/>
        <w:t>По поводу возникновения г. Волчанска говорится в письме белгородского воеводы чугуевскому воеводе. В 1674 г. по указу царя «велено нежегольскому черкашенину Мартыну на р. Вол</w:t>
        <w:softHyphen/>
        <w:t>чьи Воды строить слободу, а на житье призывать свою братью черкас, из малороссийских и заднепровских городов, а других людей отнюдь не принимать». В том же году Мартын начал за</w:t>
        <w:softHyphen/>
      </w:r>
    </w:p>
    <w:p>
      <w:pPr>
        <w:pStyle w:val="Normal"/>
        <w:autoSpaceDE w:val="false"/>
        <w:ind w:right="-327" w:firstLine="426"/>
        <w:jc w:val="both"/>
        <w:rPr>
          <w:sz w:val="20"/>
          <w:szCs w:val="20"/>
        </w:rPr>
      </w:pPr>
      <w:r>
        <w:rPr>
          <w:sz w:val="20"/>
          <w:szCs w:val="20"/>
        </w:rPr>
        <w:t>1 Историко-статистическое описание Харьковской епархии, отд V. сто 73</w:t>
      </w:r>
    </w:p>
    <w:p>
      <w:pPr>
        <w:pStyle w:val="Normal"/>
        <w:autoSpaceDE w:val="false"/>
        <w:ind w:right="-327" w:firstLine="426"/>
        <w:jc w:val="both"/>
        <w:rPr>
          <w:sz w:val="20"/>
          <w:szCs w:val="20"/>
        </w:rPr>
      </w:pPr>
      <w:r>
        <w:rPr>
          <w:sz w:val="20"/>
          <w:szCs w:val="20"/>
        </w:rPr>
        <w:t>2 Там же, стр. 291—293. '</w:t>
      </w:r>
    </w:p>
    <w:p>
      <w:pPr>
        <w:pStyle w:val="Normal"/>
        <w:autoSpaceDE w:val="false"/>
        <w:ind w:right="-327" w:firstLine="426"/>
        <w:jc w:val="both"/>
        <w:rPr/>
      </w:pPr>
      <w:r>
        <w:rPr/>
        <w:fldChar w:fldCharType="begin"/>
      </w:r>
      <w:r>
        <w:rPr/>
        <w:instrText xml:space="preserve"> PAGE </w:instrText>
      </w:r>
      <w:r>
        <w:rPr/>
        <w:fldChar w:fldCharType="separate"/>
      </w:r>
      <w:r>
        <w:rPr/>
        <w:t>72</w:t>
      </w:r>
      <w:r>
        <w:rPr/>
        <w:fldChar w:fldCharType="end"/>
      </w:r>
    </w:p>
    <w:p>
      <w:pPr>
        <w:pStyle w:val="Normal"/>
        <w:autoSpaceDE w:val="false"/>
        <w:ind w:right="-327" w:firstLine="426"/>
        <w:jc w:val="both"/>
        <w:rPr/>
      </w:pPr>
      <w:r>
        <w:rPr/>
        <w:t>селять Волчанск, строить острог силами украинских переселен</w:t>
        <w:softHyphen/>
        <w:t>цев и русских інежегольских служилых людей !.</w:t>
      </w:r>
    </w:p>
    <w:p>
      <w:pPr>
        <w:pStyle w:val="Normal"/>
        <w:autoSpaceDE w:val="false"/>
        <w:ind w:right="-327" w:firstLine="426"/>
        <w:jc w:val="both"/>
        <w:rPr/>
      </w:pPr>
      <w:r>
        <w:rPr/>
        <w:t>Возникали также селения людей, самовольно уходивших из городов и сел Левобережья, Слобожанщины и разных русских городов. В описании т. Мирополья 1671 г. говорится, что жите</w:t>
        <w:softHyphen/>
        <w:t>лей насчитывается 909 чел., в том числе пришедших из Ромен — 147 чел., из Сум — 140 чел., из Конотопа — 65 чел., из Борзны — 49 чел., из Глинска — 39 чел., из Срибного — 59 чел., из Хот</w:t>
        <w:softHyphen/>
        <w:t>мыжска — 38 чел., из Лютенки (около Гадяча) — 28 чел., из Недригайлова — 26 чел., из Гадяча — 21 чел., из Зенькова, Глу-хова и Новых Млынов — по 14 чел., из Нежина и Коропа — по 13 чел., из Ольшанска, Ивангорода и Кролевца — по 8 чел., из Ахтырки, Лебедина и Красного — по 7 чел., из Могилева (Бело</w:t>
        <w:softHyphen/>
        <w:t>руссия) — 2 чел., из 'Витебска, Слуцка — по 1 чел., из Киевщи-ны и других мест Правобережья — 21 чел., из Белгорода, Кром, Обояни, Путивля — по 2—3 чел. и из многих других мест — по 1—2 чел. и более 2.</w:t>
      </w:r>
    </w:p>
    <w:p>
      <w:pPr>
        <w:pStyle w:val="Normal"/>
        <w:autoSpaceDE w:val="false"/>
        <w:ind w:right="-327" w:firstLine="426"/>
        <w:jc w:val="both"/>
        <w:rPr/>
      </w:pPr>
      <w:r>
        <w:rPr/>
        <w:t>Жители Азака в 1681 г. называли себя лебединскими укра</w:t>
        <w:softHyphen/>
        <w:t>инцами, возможно, что это селение основано выходцами из Лебе</w:t>
        <w:softHyphen/>
        <w:t>дина 3. Появление с. Бишкин на р. Псел в 1678 г. объясняли отселением части жителей из Бишкина около Змиева 4.</w:t>
      </w:r>
    </w:p>
    <w:p>
      <w:pPr>
        <w:pStyle w:val="Normal"/>
        <w:autoSpaceDE w:val="false"/>
        <w:ind w:right="-327" w:firstLine="426"/>
        <w:jc w:val="both"/>
        <w:rPr/>
      </w:pPr>
      <w:r>
        <w:rPr/>
        <w:t>Кроме названных, в 1668—1686 гг. возникло много новых сел на территории полков: Сумского — Могрица, Проруб, Белка, Истороп, Климовка, Михайловка, Васильевка, Локия, Бело</w:t>
        <w:softHyphen/>
        <w:t>водье, Ястребное, Бакировка, Литовка, Боголюбовка и Ки-риковка; Ахтырского — Губаревка, Озерянка, Никитовка Полко</w:t>
        <w:softHyphen/>
        <w:t>вая, Никитовка Хрущевая, Лобовка, Дерновое, Жигайловка, Высокополье, Козеевка, Поповка, Лужище, Славгород, Перекоп, Водолажка, Грайворон, Рублевка, Лихачевка, Кручик, Павлов</w:t>
        <w:softHyphen/>
        <w:t>ска, Ковяги, Огульцы, Черемушное, Демяновка, Рясное и Ямное; Харьковского — Большая Даниловка, Базелеевка, Большая Баб</w:t>
        <w:softHyphen/>
        <w:t>ка, Песчаное, Старая Водолага, Новая Водолага, Береки, Боль</w:t>
        <w:softHyphen/>
        <w:t>шой Бурлук, Золочев, Полевое, Гинеевка, Основа, Уды, Вертеев-ка, Хатня, Одринка, Должик, Шебелинка, Гуляй-Поле, Соколов, Пришиб; Изюмского — Двуречное, Щенячье, Спеваковка, Заво</w:t>
        <w:softHyphen/>
        <w:t>ды, Райгород, Каменка, Краснянка и Кабанье; Острогожско</w:t>
        <w:softHyphen/>
        <w:t>го — Старобельск, Беловодск и Закотное.</w:t>
      </w:r>
    </w:p>
    <w:p>
      <w:pPr>
        <w:pStyle w:val="Normal"/>
        <w:autoSpaceDE w:val="false"/>
        <w:ind w:right="-327" w:firstLine="426"/>
        <w:jc w:val="both"/>
        <w:rPr/>
      </w:pPr>
      <w:r>
        <w:rPr/>
        <w:t>Продолжали возникать также отдельные русские села. На р. Берестовая на месте сторожевого острожка в 1686 г. посели</w:t>
        <w:softHyphen/>
        <w:t>лась группа детей боярских и образовала сл. Охочая. Около 1685 г. у верховья р. Уды поселилась группа русских из г. Бол-</w:t>
      </w:r>
    </w:p>
    <w:p>
      <w:pPr>
        <w:pStyle w:val="Normal"/>
        <w:autoSpaceDE w:val="false"/>
        <w:ind w:right="-327" w:firstLine="426"/>
        <w:jc w:val="both"/>
        <w:rPr>
          <w:sz w:val="20"/>
          <w:szCs w:val="20"/>
        </w:rPr>
      </w:pPr>
      <w:r>
        <w:rPr>
          <w:sz w:val="20"/>
          <w:szCs w:val="20"/>
        </w:rPr>
        <w:t>1 Историко-статистическое описание Харьковской епархии, отд. IV, стр. 275.</w:t>
      </w:r>
    </w:p>
    <w:p>
      <w:pPr>
        <w:pStyle w:val="Normal"/>
        <w:autoSpaceDE w:val="false"/>
        <w:ind w:right="-327" w:firstLine="426"/>
        <w:jc w:val="both"/>
        <w:rPr>
          <w:sz w:val="20"/>
          <w:szCs w:val="20"/>
        </w:rPr>
      </w:pPr>
      <w:r>
        <w:rPr>
          <w:sz w:val="20"/>
          <w:szCs w:val="20"/>
        </w:rPr>
        <w:t>2 «Сборник ХИФО», т. 5, стр. 185·</w:t>
      </w:r>
    </w:p>
    <w:p>
      <w:pPr>
        <w:pStyle w:val="Normal"/>
        <w:autoSpaceDE w:val="false"/>
        <w:ind w:right="-327" w:firstLine="426"/>
        <w:jc w:val="both"/>
        <w:rPr>
          <w:sz w:val="20"/>
          <w:szCs w:val="20"/>
        </w:rPr>
      </w:pPr>
      <w:r>
        <w:rPr>
          <w:sz w:val="20"/>
          <w:szCs w:val="20"/>
        </w:rPr>
        <w:t>3 Историко-статистическое описание Харьковской епархии, отд. III, стр. 536.</w:t>
      </w:r>
    </w:p>
    <w:p>
      <w:pPr>
        <w:pStyle w:val="Normal"/>
        <w:autoSpaceDE w:val="false"/>
        <w:ind w:right="-327" w:firstLine="426"/>
        <w:jc w:val="both"/>
        <w:rPr>
          <w:sz w:val="20"/>
          <w:szCs w:val="20"/>
        </w:rPr>
      </w:pPr>
      <w:r>
        <w:rPr>
          <w:sz w:val="20"/>
          <w:szCs w:val="20"/>
        </w:rPr>
        <w:t>4 Там же, стр. 463.</w:t>
      </w:r>
    </w:p>
    <w:p>
      <w:pPr>
        <w:pStyle w:val="Normal"/>
        <w:autoSpaceDE w:val="false"/>
        <w:ind w:right="-327" w:firstLine="426"/>
        <w:jc w:val="both"/>
        <w:rPr/>
      </w:pPr>
      <w:r>
        <w:rPr/>
        <w:t>108</w:t>
      </w:r>
    </w:p>
    <w:p>
      <w:pPr>
        <w:pStyle w:val="Normal"/>
        <w:autoSpaceDE w:val="false"/>
        <w:ind w:right="-327" w:firstLine="426"/>
        <w:jc w:val="both"/>
        <w:rPr/>
      </w:pPr>
      <w:r>
        <w:rPr/>
        <w:t>хова, среди них были С. Губин, Е. Лихин, они основали здесь с Уды, Краснополье, Пушкарное и Мезеновку</w:t>
      </w:r>
    </w:p>
    <w:p>
      <w:pPr>
        <w:pStyle w:val="Normal"/>
        <w:autoSpaceDE w:val="false"/>
        <w:ind w:right="-327" w:firstLine="426"/>
        <w:jc w:val="both"/>
        <w:rPr/>
      </w:pPr>
      <w:r>
        <w:rPr/>
        <w:t>С заключением так называемого «вечного мира» между Рос</w:t>
        <w:softHyphen/>
        <w:t>сией и Речью Посполитой 26 апреля 1686 г. и началом наступа</w:t>
        <w:softHyphen/>
        <w:t>тельной борьбы России против Турции и Крыма жизнь на Украи</w:t>
        <w:softHyphen/>
        <w:t>не нормализовалась, особенно на Левобережье, входившем в состав Русского государства. Однако на Правобережье, которое осталось еще на 100 лет в составе Польши, народные массы про</w:t>
        <w:softHyphen/>
        <w:t>должали страдать от гнета польских панов и католической цер</w:t>
        <w:softHyphen/>
        <w:t>кви. Современники свидетельствовали о необычайно тяжелом положении Правобережной Украины в конце XVII и начале Х</w:t>
      </w:r>
      <w:r>
        <w:rPr>
          <w:rFonts w:cs="Palatino Linotype" w:ascii="Palatino Linotype" w:hAnsi="Palatino Linotype"/>
        </w:rPr>
        <w:t>Ѵ</w:t>
      </w:r>
      <w:r>
        <w:rPr/>
        <w:t>Ш в.</w:t>
      </w:r>
    </w:p>
    <w:p>
      <w:pPr>
        <w:pStyle w:val="Normal"/>
        <w:autoSpaceDE w:val="false"/>
        <w:ind w:right="-327" w:firstLine="426"/>
        <w:jc w:val="both"/>
        <w:rPr/>
      </w:pPr>
      <w:r>
        <w:rPr/>
        <w:t>Летописец С. Величко, побывав в этом крае в 1705 г., писал: «Поглянувши паки, видех пространные тогобочные Украйно-Ма-лороссийские поля и разлеглые долины, лесы и обширные садо-вье, и красные дубравы, реки, ставы, озера, запустелые, мхом, тростием и непотребною лядиною зарослые, — видех же к тому на разных там местцах много костей человеческих, сухих и нагих, тильки небо покров себе имущих, и рекох в уме: кто суть сия?» 2.</w:t>
      </w:r>
    </w:p>
    <w:p>
      <w:pPr>
        <w:pStyle w:val="Normal"/>
        <w:autoSpaceDE w:val="false"/>
        <w:ind w:right="-327" w:firstLine="426"/>
        <w:jc w:val="both"/>
        <w:rPr/>
      </w:pPr>
      <w:r>
        <w:rPr/>
        <w:t>Московский священник Лукьянов, путешествуя на Ближний Восток по Правобережью в 1702 г., отмечал: «Бысть нам сие путное шествие печально и уныливо, бяше бо видети ни града, ни села; аще бо и быша прежде сего грады красны и нарочиты селы видением — но ныне точию нусто место... Пустыня велия и зверей множество: козы дикия, и волцы, лиси, медведи; ныне же все развоевано да разорено... и идохом тою пустынею пять дней, ни что не видехом» 3.</w:t>
      </w:r>
    </w:p>
    <w:p>
      <w:pPr>
        <w:pStyle w:val="Normal"/>
        <w:autoSpaceDE w:val="false"/>
        <w:ind w:right="-327" w:firstLine="426"/>
        <w:jc w:val="both"/>
        <w:rPr/>
      </w:pPr>
      <w:r>
        <w:rPr/>
        <w:t>Польский проповедник Ф. Млодзяновский, упрекая польскую шляхту и магнатов за междоусобные распри, за произвол и же</w:t>
        <w:softHyphen/>
        <w:t>стокий гнет на Украине, что привело к распаду Речи Посполи</w:t>
        <w:softHyphen/>
        <w:t>той, говорил: «Я думаю, что если бы господь бог собрал в одно место все слезы бедного народа, пролитые и до настоящего вре</w:t>
        <w:softHyphen/>
        <w:t>мени проливаемые из-за утеснений, то человек утонул бы в них» 4. Естественно, что оставшиеся там люди не упускали слу</w:t>
        <w:softHyphen/>
        <w:t>чая бежать на Левобережье и Слобожанщину. В 80—90-х годах прибыли группы украинцев из-за Днепра в Недригайлов и другие места.</w:t>
      </w:r>
    </w:p>
    <w:p>
      <w:pPr>
        <w:pStyle w:val="Normal"/>
        <w:autoSpaceDE w:val="false"/>
        <w:ind w:right="-327" w:firstLine="426"/>
        <w:jc w:val="both"/>
        <w:rPr/>
      </w:pPr>
      <w:r>
        <w:rPr/>
        <w:t>С оставлением русскими войсками Правобережья Петр I объявил манифест от 11 сентября 1711 г. на имя полковника Правобережной Украины с призывом ко всем украинцам пересе</w:t>
      </w:r>
    </w:p>
    <w:p>
      <w:pPr>
        <w:pStyle w:val="Normal"/>
        <w:autoSpaceDE w:val="false"/>
        <w:ind w:right="-327" w:firstLine="426"/>
        <w:jc w:val="both"/>
        <w:rPr>
          <w:sz w:val="20"/>
          <w:szCs w:val="20"/>
        </w:rPr>
      </w:pPr>
      <w:r>
        <w:rPr>
          <w:sz w:val="20"/>
          <w:szCs w:val="20"/>
        </w:rPr>
        <w:t>1 Историко-статистическое описание Харьковской епархии, отд. IV, стр. 251—252; отд. II, стр. 145—146; отд. III, стр. 153—154.</w:t>
      </w:r>
    </w:p>
    <w:p>
      <w:pPr>
        <w:pStyle w:val="Normal"/>
        <w:autoSpaceDE w:val="false"/>
        <w:ind w:right="-327" w:firstLine="426"/>
        <w:jc w:val="both"/>
        <w:rPr>
          <w:sz w:val="20"/>
          <w:szCs w:val="20"/>
        </w:rPr>
      </w:pPr>
      <w:r>
        <w:rPr>
          <w:sz w:val="20"/>
          <w:szCs w:val="20"/>
        </w:rPr>
        <w:t>2 Самуил Величко. Сказание..., т. I, стр. 5; т. II, стр. 394.</w:t>
      </w:r>
    </w:p>
    <w:p>
      <w:pPr>
        <w:pStyle w:val="Normal"/>
        <w:autoSpaceDE w:val="false"/>
        <w:ind w:right="-327" w:firstLine="426"/>
        <w:jc w:val="both"/>
        <w:rPr>
          <w:sz w:val="20"/>
          <w:szCs w:val="20"/>
        </w:rPr>
      </w:pPr>
      <w:r>
        <w:rPr>
          <w:sz w:val="20"/>
          <w:szCs w:val="20"/>
        </w:rPr>
        <w:t>3 Лукьянов. Путешествие в святую землю 1711 г. «Русский архив», вып. 1, М., 1863, стр. 47.</w:t>
      </w:r>
    </w:p>
    <w:p>
      <w:pPr>
        <w:pStyle w:val="Normal"/>
        <w:autoSpaceDE w:val="false"/>
        <w:ind w:right="-327" w:firstLine="426"/>
        <w:jc w:val="both"/>
        <w:rPr>
          <w:sz w:val="20"/>
          <w:szCs w:val="20"/>
        </w:rPr>
      </w:pPr>
      <w:r>
        <w:rPr>
          <w:sz w:val="20"/>
          <w:szCs w:val="20"/>
        </w:rPr>
        <w:t>4 Л. Мациевич. Польский проповедник XVII в., «Труды Киевской ду</w:t>
        <w:softHyphen/>
        <w:t>ховной Академии», К., т. 3, 1870, стр. 248.</w:t>
      </w:r>
    </w:p>
    <w:p>
      <w:pPr>
        <w:pStyle w:val="Normal"/>
        <w:autoSpaceDE w:val="false"/>
        <w:ind w:right="-327" w:firstLine="426"/>
        <w:jc w:val="both"/>
        <w:rPr/>
      </w:pPr>
      <w:r>
        <w:rPr/>
        <w:fldChar w:fldCharType="begin"/>
      </w:r>
      <w:r>
        <w:rPr/>
        <w:instrText xml:space="preserve"> PAGE </w:instrText>
      </w:r>
      <w:r>
        <w:rPr/>
        <w:fldChar w:fldCharType="separate"/>
      </w:r>
      <w:r>
        <w:rPr/>
        <w:t>74</w:t>
      </w:r>
      <w:r>
        <w:rPr/>
        <w:fldChar w:fldCharType="end"/>
      </w:r>
    </w:p>
    <w:p>
      <w:pPr>
        <w:pStyle w:val="Normal"/>
        <w:autoSpaceDE w:val="false"/>
        <w:ind w:right="-327" w:firstLine="426"/>
        <w:jc w:val="both"/>
        <w:rPr/>
      </w:pPr>
      <w:r>
        <w:rPr/>
        <w:t>ляться в Россию. Много крестьян, казаков, мещан, духовенства и шляхты в 1711 —1715 гг. перешло на Слобожанщину.</w:t>
      </w:r>
    </w:p>
    <w:p>
      <w:pPr>
        <w:pStyle w:val="Normal"/>
        <w:autoSpaceDE w:val="false"/>
        <w:ind w:right="-327" w:firstLine="426"/>
        <w:jc w:val="both"/>
        <w:rPr/>
      </w:pPr>
      <w:r>
        <w:rPr/>
        <w:t>Заселение свободных земель в крае, возникновение новых сел, как и раньше, происходило за счет отселения жителей боль</w:t>
        <w:softHyphen/>
        <w:t>ших городов и селений, естественного роста населения, прихода украинских переселенцев, а также русских из соседних губерний, которые пользовались правом перехода на жительство с одного места в другое.</w:t>
      </w:r>
    </w:p>
    <w:p>
      <w:pPr>
        <w:pStyle w:val="Normal"/>
        <w:autoSpaceDE w:val="false"/>
        <w:ind w:right="-327" w:firstLine="426"/>
        <w:jc w:val="both"/>
        <w:rPr/>
      </w:pPr>
      <w:r>
        <w:rPr/>
        <w:t>По грамоте Петра I от 12 февраля 1705 г. из Верхнего Сал-това было отселено 670 украинцев. Они поселились ниже по Донцу, основав Нижний Салтов, и были зачислены в подпомощ-ники казаков1. А в 1715 г. из Салтова многих украинцев пере</w:t>
        <w:softHyphen/>
        <w:t>селили в Трехизбянск2. В результате отселения салтовских жи</w:t>
        <w:softHyphen/>
        <w:t>телей возникли под городом хутора Дьяченковы и Рашковы. Жители Хотомли были выселены на хутора Дудоладов, Читов, Лазарев, Томахов. Люди, отселенные из Ольховатки, построили около 30 хуторов 3.</w:t>
      </w:r>
    </w:p>
    <w:p>
      <w:pPr>
        <w:pStyle w:val="Normal"/>
        <w:autoSpaceDE w:val="false"/>
        <w:ind w:right="-327" w:firstLine="426"/>
        <w:jc w:val="both"/>
        <w:rPr/>
      </w:pPr>
      <w:r>
        <w:rPr/>
        <w:t>В начале XVIII в. росло население по рекам Жеребец, Крас</w:t>
        <w:softHyphen/>
        <w:t>ная, Айдар, Богучар и Калитва. Около 1700 г. группа полтавских казаков во главе с Андреем Катрухиным и Иваном Бугаевым (150 семей) заселила Меловатку на р. Красная 4, а 4 года спустя по этой же реке украинцы заселили с. Красное, а на р. Жере</w:t>
        <w:softHyphen/>
        <w:t>бец— с. Ямполь5. В 1702 г. по распоряжению правительства переведены украинцы из городов Землянска, Талецка и с. Ендо-вищи в Калитву6. В то же время идет заселение по притокам Дона — Икорцу, Битюгу и Осереду. Между прочим, здесь были издавна оброчные уходы. На Битюге, например, бобровые гоны, рыбные ловли и другие промыслы долгое время находились на откупе у козловского Троицкого монастыря, в 1697 г. их взял на откуп за 202 руб. в год острогожский полковник П. Буларт7.</w:t>
      </w:r>
    </w:p>
    <w:p>
      <w:pPr>
        <w:pStyle w:val="Normal"/>
        <w:autoSpaceDE w:val="false"/>
        <w:ind w:right="-327" w:firstLine="426"/>
        <w:jc w:val="both"/>
        <w:rPr/>
      </w:pPr>
      <w:r>
        <w:rPr/>
        <w:t>Заселение данной местности санкционировано было указом царя 1697 г. В этом году поселенцы Битюга — осадчий Й. Сер</w:t>
        <w:softHyphen/>
        <w:t>ков и с ним украинцы Ф. Голубов, И. Колонтаевский, М. Остро</w:t>
        <w:softHyphen/>
        <w:t>верхое, П. Голубок, В. Сторожев, А. Григорьев, А. Бутов от имени 800 чел. обратились с челобитной к царю, в которой писа</w:t>
        <w:softHyphen/>
        <w:t>ли: «В нынешнем, государь, 205 году пришли мы, холопы твои,, из Малороссийских городов на реку Дон от Азова не в дальнем расстоянии на реку усть Битюка с женишки и детишки своими</w:t>
      </w:r>
    </w:p>
    <w:p>
      <w:pPr>
        <w:pStyle w:val="Normal"/>
        <w:autoSpaceDE w:val="false"/>
        <w:ind w:right="-327" w:firstLine="426"/>
        <w:jc w:val="both"/>
        <w:rPr>
          <w:sz w:val="20"/>
          <w:szCs w:val="20"/>
        </w:rPr>
      </w:pPr>
      <w:r>
        <w:rPr>
          <w:sz w:val="20"/>
          <w:szCs w:val="20"/>
        </w:rPr>
        <w:t>1 Списки населенных мест Российской империи, т. 46, стр- XXXVI.</w:t>
      </w:r>
    </w:p>
    <w:p>
      <w:pPr>
        <w:pStyle w:val="Normal"/>
        <w:autoSpaceDE w:val="false"/>
        <w:ind w:right="-327" w:firstLine="426"/>
        <w:jc w:val="both"/>
        <w:rPr>
          <w:sz w:val="20"/>
          <w:szCs w:val="20"/>
        </w:rPr>
      </w:pPr>
      <w:r>
        <w:rPr>
          <w:sz w:val="20"/>
          <w:szCs w:val="20"/>
        </w:rPr>
        <w:t>2 Историко-статистическое описание Харьковской епархии отд IV, стр. 289—290.</w:t>
      </w:r>
    </w:p>
    <w:p>
      <w:pPr>
        <w:pStyle w:val="Normal"/>
        <w:autoSpaceDE w:val="false"/>
        <w:ind w:right="-327" w:firstLine="426"/>
        <w:jc w:val="both"/>
        <w:rPr>
          <w:sz w:val="20"/>
          <w:szCs w:val="20"/>
        </w:rPr>
      </w:pPr>
      <w:r>
        <w:rPr>
          <w:sz w:val="20"/>
          <w:szCs w:val="20"/>
        </w:rPr>
        <w:t>3 В. Пасек.   Очерк Харьковской губернии, стр. 38.</w:t>
      </w:r>
    </w:p>
    <w:p>
      <w:pPr>
        <w:pStyle w:val="Normal"/>
        <w:autoSpaceDE w:val="false"/>
        <w:ind w:right="-327" w:firstLine="426"/>
        <w:jc w:val="both"/>
        <w:rPr>
          <w:sz w:val="20"/>
          <w:szCs w:val="20"/>
        </w:rPr>
      </w:pPr>
      <w:r>
        <w:rPr>
          <w:sz w:val="20"/>
          <w:szCs w:val="20"/>
        </w:rPr>
        <w:t>4 Списки населенных мест Российской империи, т. 46, стр. XXXVI.</w:t>
      </w:r>
    </w:p>
    <w:p>
      <w:pPr>
        <w:pStyle w:val="Normal"/>
        <w:autoSpaceDE w:val="false"/>
        <w:ind w:right="-327" w:firstLine="426"/>
        <w:jc w:val="both"/>
        <w:rPr>
          <w:sz w:val="20"/>
          <w:szCs w:val="20"/>
        </w:rPr>
      </w:pPr>
      <w:r>
        <w:rPr>
          <w:sz w:val="20"/>
          <w:szCs w:val="20"/>
        </w:rPr>
        <w:t>5 «Записки ООИДР», т. I, стр. 369.</w:t>
      </w:r>
    </w:p>
    <w:p>
      <w:pPr>
        <w:pStyle w:val="Normal"/>
        <w:autoSpaceDE w:val="false"/>
        <w:ind w:right="-327" w:firstLine="426"/>
        <w:jc w:val="both"/>
        <w:rPr/>
      </w:pPr>
      <w:r>
        <w:rPr/>
        <w:t>6 Материалы для географии и статистики Российской империи. Воро</w:t>
        <w:softHyphen/>
        <w:t>нежская губерния, 1862, стр. 408.</w:t>
      </w:r>
    </w:p>
    <w:p>
      <w:pPr>
        <w:pStyle w:val="Normal"/>
        <w:autoSpaceDE w:val="false"/>
        <w:ind w:right="-327" w:firstLine="426"/>
        <w:jc w:val="both"/>
        <w:rPr/>
      </w:pPr>
      <w:r>
        <w:rPr/>
        <w:t>7 Материалы для истории колонизации и быта..., т. II, стр. 112.</w:t>
      </w:r>
    </w:p>
    <w:p>
      <w:pPr>
        <w:pStyle w:val="Normal"/>
        <w:autoSpaceDE w:val="false"/>
        <w:ind w:right="-327" w:firstLine="426"/>
        <w:jc w:val="both"/>
        <w:rPr/>
      </w:pPr>
      <w:r>
        <w:rPr/>
        <w:t>на вечное житье». Они просили прислать им отряд служилых, людей для охраны от нападений татар и калмыков до постройки острога, а также выдать им оружие. Как выяснилось из расска</w:t>
        <w:softHyphen/>
        <w:t>за поселенцев, на р. Битюг в с. Красный Остров пришли Е. Ча-ленко и с ним 50 чел. из Полтавского полка, М. Островерхое и с ним также 50 чел. из Харьковского полка. Вслед за ними при</w:t>
        <w:softHyphen/>
        <w:t>шли в 1698 г. из разных городов Левобережной Украины и Сло-божанщины группы по 30—50 чел.1. Группа украинцев во главе с С. Поповым прибыла в 1702 г. на Битюги заселила сл. Лосева. В то же время здесь у Красного Острова поселилось окола 200 семей украинцев из Красного Кута, Бурлука и из Будищ (Полтавского полка). Темпы стихийного заселения данной мест</w:t>
        <w:softHyphen/>
        <w:t>ности не удовлетворяли правительство. По указу Петра I от 17 ноября 1698 г. предлагалось битюгскому приказному человеку П. Лосеву описать все земли по Битюгу и Икорцу и свободные из них заселить дворцовыми крестьянами. Согласно этому указу в 1701 г. вывезено на Битюг дворцовых крестьян из Великосель-ской волости, Ростовского уезда, 226 дворов; из Юхоцкой воло</w:t>
        <w:softHyphen/>
        <w:t>сти, Ярославского уезда, 235 дворов; из Даниловской волости, Костромского уезда, 226 дворов, из сел Пошехонского уезда 334 двора. Всего из 4 уездов 1021 двор, в которых насчитывалось мужчин 4919 чел.2.</w:t>
      </w:r>
    </w:p>
    <w:p>
      <w:pPr>
        <w:pStyle w:val="Normal"/>
        <w:autoSpaceDE w:val="false"/>
        <w:ind w:right="-327" w:firstLine="426"/>
        <w:jc w:val="both"/>
        <w:rPr/>
      </w:pPr>
      <w:r>
        <w:rPr/>
        <w:t>Местные условия для переселенцев оказались очень суровы</w:t>
        <w:softHyphen/>
        <w:t>ми. Большинство украинцев, приходивших сюда добровольно, побыв недолгое время, уходили в другие места, не могли свык</w:t>
        <w:softHyphen/>
        <w:t>нуться с этой местностью многие русские люди. Достаточно ска</w:t>
        <w:softHyphen/>
        <w:t>зать, что из переселенных 4919 чел. (1021 двор) в 1701 —1703 гг. сбежало 1141 чел., умерло 3409 чел., осталось жить на Битюге 369 чел. В 1703 г. русское и украинское население на Битюге и Икорце составляло всего 601 двор 3.</w:t>
      </w:r>
    </w:p>
    <w:p>
      <w:pPr>
        <w:pStyle w:val="Normal"/>
        <w:autoSpaceDE w:val="false"/>
        <w:ind w:right="-327" w:firstLine="426"/>
        <w:jc w:val="both"/>
        <w:rPr/>
      </w:pPr>
      <w:r>
        <w:rPr/>
        <w:t>В 1704 г. правительство вновь переселило сюда из сел Бала-хонского, Костромского, Суздальского, Владимирского и Переяс-лав-Залесского уездов крестьян 999 дворов, или, как можно предположить, более 4500 чел. Из них, по отписке битюгского приказного человека Е. Данилова от 3 ноября 1705 г., бежало 410 чел. и умерло 1062 чел.4. Как видим, заселение восточного Подонья проходило с большими затруднениями.</w:t>
      </w:r>
    </w:p>
    <w:p>
      <w:pPr>
        <w:pStyle w:val="Normal"/>
        <w:autoSpaceDE w:val="false"/>
        <w:ind w:right="-327" w:firstLine="426"/>
        <w:jc w:val="both"/>
        <w:rPr/>
      </w:pPr>
      <w:r>
        <w:rPr/>
        <w:t>Кроме названных, ъ 1687—1725 гг. возникли украинские посе</w:t>
        <w:softHyphen/>
        <w:t>ления: на территории Сумского полка — Николаевка, Хотень, Терешковка, Будки, Яблочное, Шпилевка, Гниловка, Каменецкое,</w:t>
      </w:r>
    </w:p>
    <w:p>
      <w:pPr>
        <w:pStyle w:val="Normal"/>
        <w:autoSpaceDE w:val="false"/>
        <w:ind w:right="-327" w:firstLine="426"/>
        <w:jc w:val="both"/>
        <w:rPr>
          <w:sz w:val="20"/>
          <w:szCs w:val="20"/>
        </w:rPr>
      </w:pPr>
      <w:r>
        <w:rPr>
          <w:sz w:val="20"/>
          <w:szCs w:val="20"/>
        </w:rPr>
        <w:t>1 Материалы для истории колонизации и быта..., т. II, стр. 104, 105, 120—121; т. I, стр. 126; Материалы по истории Воронежской и соседних губер</w:t>
        <w:softHyphen/>
        <w:t>ний, вып. XV, стр. 1658—1667.</w:t>
      </w:r>
    </w:p>
    <w:p>
      <w:pPr>
        <w:pStyle w:val="Normal"/>
        <w:autoSpaceDE w:val="false"/>
        <w:ind w:right="-327" w:firstLine="426"/>
        <w:jc w:val="both"/>
        <w:rPr>
          <w:sz w:val="20"/>
          <w:szCs w:val="20"/>
        </w:rPr>
      </w:pPr>
      <w:r>
        <w:rPr>
          <w:sz w:val="20"/>
          <w:szCs w:val="20"/>
        </w:rPr>
        <w:t>2 Материалы по истории Воронежской и соседних губерний, вып. ХѴГ стр. 1658, 1667.</w:t>
      </w:r>
    </w:p>
    <w:p>
      <w:pPr>
        <w:pStyle w:val="Normal"/>
        <w:autoSpaceDE w:val="false"/>
        <w:ind w:right="-327" w:firstLine="426"/>
        <w:jc w:val="both"/>
        <w:rPr>
          <w:sz w:val="20"/>
          <w:szCs w:val="20"/>
        </w:rPr>
      </w:pPr>
      <w:r>
        <w:rPr>
          <w:sz w:val="20"/>
          <w:szCs w:val="20"/>
        </w:rPr>
        <w:t>3 Материалы для истории колонизации и быта..., т. II, стр. 114, 115, 125. 1 Материалы по истории Воронежской и соседних гѵберний,  вып. XV,</w:t>
      </w:r>
    </w:p>
    <w:p>
      <w:pPr>
        <w:pStyle w:val="Normal"/>
        <w:autoSpaceDE w:val="false"/>
        <w:ind w:right="-327" w:firstLine="426"/>
        <w:jc w:val="both"/>
        <w:rPr>
          <w:sz w:val="20"/>
          <w:szCs w:val="20"/>
        </w:rPr>
      </w:pPr>
      <w:r>
        <w:rPr>
          <w:sz w:val="20"/>
          <w:szCs w:val="20"/>
        </w:rPr>
        <w:t>стр. 1653—1654.</w:t>
      </w:r>
    </w:p>
    <w:p>
      <w:pPr>
        <w:pStyle w:val="Normal"/>
        <w:autoSpaceDE w:val="false"/>
        <w:ind w:right="-327" w:firstLine="426"/>
        <w:jc w:val="both"/>
        <w:rPr/>
      </w:pPr>
      <w:r>
        <w:rPr/>
        <w:t>1П</w:t>
      </w:r>
    </w:p>
    <w:p>
      <w:pPr>
        <w:pStyle w:val="Normal"/>
        <w:autoSpaceDE w:val="false"/>
        <w:ind w:right="-327" w:firstLine="426"/>
        <w:jc w:val="both"/>
        <w:rPr/>
      </w:pPr>
      <w:r>
        <w:rPr/>
        <w:fldChar w:fldCharType="begin"/>
      </w:r>
      <w:r>
        <w:rPr/>
        <w:instrText xml:space="preserve"> PAGE </w:instrText>
      </w:r>
      <w:r>
        <w:rPr/>
        <w:fldChar w:fldCharType="separate"/>
      </w:r>
      <w:r>
        <w:rPr/>
        <w:t>75</w:t>
      </w:r>
      <w:r>
        <w:rPr/>
        <w:fldChar w:fldCharType="end"/>
      </w:r>
      <w:r>
        <w:rPr/>
        <w:t xml:space="preserve"> </w:t>
      </w:r>
      <w:r>
        <w:rPr/>
        <w:t>,</w:t>
      </w:r>
    </w:p>
    <w:p>
      <w:pPr>
        <w:pStyle w:val="Normal"/>
        <w:autoSpaceDE w:val="false"/>
        <w:ind w:right="-327" w:firstLine="426"/>
        <w:jc w:val="both"/>
        <w:rPr/>
      </w:pPr>
      <w:r>
        <w:rPr/>
        <w:t>Павловка, Лосевка, Бобровое, Луциковка, Степановка, Бездрик, Бережки, Протопоповка, Гринцево, Толстое, Луки; Ахтырско</w:t>
        <w:softHyphen/>
        <w:t>го— Бранцовка, Ивановка, Семеренки, Камянка, Каплуновка, Малыгин, Матвеевка, Люджа, Шаровка, Купьеваха, Добрен-ское, Пархомовка, Яблочное, Радомля, Криничное, Станичное, Чернетчина; Харьковского полка и Чугуевского уезда — Дудков-ка, Константинова, Черкасское, Шелудковка, Нижний Бурлук, Водяное, Высочиновка, Ефремовка, Высокополье, Рогозян-ка, Рубежная, Ракитное, Петровская, Шиповатая, Ольховатка, Охочая, Масловка, Кицевка; Изюмского полка — Шендриго-лова, Кунье, Шиповатое, Кременная, Протопоповка, Юрьевка, Сеньково, Боровенька, Косаровка, Шабельковка, Петропавловка, Г усинки, Новомлинское, Нижняя Дуванка, Пески, Лиман; Ост</w:t>
        <w:softHyphen/>
        <w:t>рогожского — Новобеленская, Алекеандровка, Комаровка, Бело-горье, Карабут, Колодежное, Костомарова, Марковка, Курячев-ка, Сагуны, Березово, Новый Айдар, Шульгинка, Белолуцк, Осинова, Муратова и др.</w:t>
      </w:r>
    </w:p>
    <w:p>
      <w:pPr>
        <w:pStyle w:val="Normal"/>
        <w:autoSpaceDE w:val="false"/>
        <w:ind w:right="-327" w:firstLine="426"/>
        <w:jc w:val="both"/>
        <w:rPr/>
      </w:pPr>
      <w:r>
        <w:rPr/>
        <w:t>Продолжали появляться и русские села. Например, на Ахтыр-щине — с. Солдатское, на Харьковщине — с. Стрелечное, на Изюмщине —села Козинка и Кабанье, в Острогожском крае — села Ельчанское, Веретье, Шубине</w:t>
      </w:r>
    </w:p>
    <w:p>
      <w:pPr>
        <w:pStyle w:val="Normal"/>
        <w:autoSpaceDE w:val="false"/>
        <w:ind w:right="-327" w:firstLine="426"/>
        <w:jc w:val="both"/>
        <w:rPr/>
      </w:pPr>
      <w:r>
        <w:rPr/>
        <w:t>По неполным сведениям, на Слобожанщине насчитывалось в 1648 г.— 29, в 1657 г.— 64, в 1667 г.— 146 и в 1686 г.— 232 по</w:t>
        <w:softHyphen/>
        <w:t>селения. Эти цифры не являются исчерпывающими. Напомним приведенные факты из описания Суджи, в нем вскользь упо</w:t>
        <w:softHyphen/>
        <w:t>мянуты 11 небольших поселений, находившихся в окрестностях города. Известно возникновение хуторов в окрестностях многих селений. Большинство этих хуторов выросло в значительные се</w:t>
        <w:softHyphen/>
        <w:t>ла, как, например, х. Томахов, выделившийся из Хотомли, пре</w:t>
        <w:softHyphen/>
        <w:t>вратился в с. Томаховка и т. д. Следует учитывать и то обстоя</w:t>
        <w:softHyphen/>
        <w:t>тельство, что данные второй четверти XVIII в. по территории Острогожского полка говорят только о возникновении поселений в южной его части. Между тем, несомненно, что в то время по</w:t>
        <w:softHyphen/>
        <w:t>являлись селения и в средней, и северной частях, составлявших 75% всей площади полка.</w:t>
      </w:r>
    </w:p>
    <w:p>
      <w:pPr>
        <w:pStyle w:val="Normal"/>
        <w:autoSpaceDE w:val="false"/>
        <w:ind w:right="-327" w:firstLine="426"/>
        <w:jc w:val="both"/>
        <w:rPr/>
      </w:pPr>
      <w:r>
        <w:rPr/>
        <w:t>Относительно численности населения на Слобожанщине, осо</w:t>
        <w:softHyphen/>
        <w:t>бенно в XVII в., в исторической литературе также нет полных сведений. В некоторых печатных работах говорится, что в 1654 г. здесь насчитывалось 80—100 тыс. жителей К сожалению, авто</w:t>
        <w:softHyphen/>
        <w:t>ры не указывают источников этих данных.</w:t>
      </w:r>
    </w:p>
    <w:p>
      <w:pPr>
        <w:pStyle w:val="Normal"/>
        <w:autoSpaceDE w:val="false"/>
        <w:ind w:right="-327" w:firstLine="426"/>
        <w:jc w:val="both"/>
        <w:rPr/>
      </w:pPr>
      <w:r>
        <w:rPr/>
        <w:t>Источники говорят, что заселение края происходило по всем 5 полкам одновременно, но с различной интенсивностью в раз</w:t>
        <w:softHyphen/>
        <w:t>ных районах. Сначала были заселены северные районы Сумско-</w:t>
      </w:r>
    </w:p>
    <w:p>
      <w:pPr>
        <w:pStyle w:val="Normal"/>
        <w:autoSpaceDE w:val="false"/>
        <w:ind w:right="-327" w:firstLine="426"/>
        <w:jc w:val="both"/>
        <w:rPr>
          <w:sz w:val="20"/>
          <w:szCs w:val="20"/>
        </w:rPr>
      </w:pPr>
      <w:r>
        <w:rPr>
          <w:sz w:val="20"/>
          <w:szCs w:val="20"/>
        </w:rPr>
        <w:t>1 «Труды Харьковского статистического комитета», 1872, стр. 127; С. И. Кованько. Описание Харьковской губернии, стр. 15; К. П. Щел</w:t>
        <w:softHyphen/>
        <w:t>ков. Историческая хронология Харьковской губернии. X., 1882, стр. 21.</w:t>
      </w:r>
    </w:p>
    <w:p>
      <w:pPr>
        <w:pStyle w:val="Normal"/>
        <w:autoSpaceDE w:val="false"/>
        <w:ind w:right="-327" w:firstLine="426"/>
        <w:jc w:val="both"/>
        <w:rPr/>
      </w:pPr>
      <w:r>
        <w:rPr/>
        <w:t>112</w:t>
      </w:r>
    </w:p>
    <w:p>
      <w:pPr>
        <w:pStyle w:val="Normal"/>
        <w:autoSpaceDE w:val="false"/>
        <w:ind w:right="-327" w:firstLine="426"/>
        <w:jc w:val="both"/>
        <w:rPr/>
      </w:pPr>
      <w:r>
        <w:rPr/>
        <w:t>Ахтырского, Харьковского и Острогожского полков, затем их Г°жные и юго-восточные районы. Земли Изюмского полка в основном заселялись в последней четверти XVII в., а южные районы Острогожского полка — в XVIII в. Преимущественно росло украинское население, изредка возникали и русские села. В ряде городов, как в Чугуеве, Хотмыжске, Вольном, Нежеголи, основная часть населения состояла из русских служилых людей, ставших впоследствии постоянными жителями. Русское населе</w:t>
        <w:softHyphen/>
        <w:t>ние увеличивалось в 30-х годах XVIII в. в городах так называе</w:t>
        <w:softHyphen/>
        <w:t>мой Новоукраинской линии: Константинограде, Алексеевке и др.</w:t>
      </w:r>
    </w:p>
    <w:p>
      <w:pPr>
        <w:pStyle w:val="Normal"/>
        <w:autoSpaceDE w:val="false"/>
        <w:ind w:right="-327" w:firstLine="426"/>
        <w:jc w:val="both"/>
        <w:rPr/>
      </w:pPr>
      <w:r>
        <w:rPr/>
        <w:t>Незначительные группы поселенцев на Слобожанщине были представителями других народностей. В XVII в. была поселена группа служилых калмыков в Чугуеве. В начале XVIII в. на территории Харьковского и Изюмского полков поселились мол</w:t>
        <w:softHyphen/>
        <w:t>даване, волохи во главе с Кантемиром и Куликовским, сербы во главе с Хорватом Во второй половине XVIII в. в с. Крутец, Острогожского полка, поселено 5 семей латышей, а в 1766 г. поселена группа немцев недалеко от Острогожска, где они осно</w:t>
        <w:softHyphen/>
        <w:t>вали с. Рыбендорф 2.</w:t>
      </w:r>
    </w:p>
    <w:p>
      <w:pPr>
        <w:pStyle w:val="Normal"/>
        <w:autoSpaceDE w:val="false"/>
        <w:ind w:right="-327" w:firstLine="426"/>
        <w:jc w:val="both"/>
        <w:rPr/>
      </w:pPr>
      <w:r>
        <w:rPr/>
        <w:t>Анализ имеющихся сведений дает основание полагать, что количественный рост населения Слобожанщины происходил сле</w:t>
        <w:softHyphen/>
        <w:t>дующим образом. В 1657 г. насчитывалось городов и сел 64, в них жителей около 100 тыс. чел. В 1686 г. городов и сел было 232, в них жителей около 250 тыс. чел. В 1732 г. городов, сел, деревень и хуторов числилось 469, в них жителей около 370 тыс. чел. По сведениям «Экономических примечаний к генеральному межеванию», к концу XVIII в. в крае насчитывалось 19 городов, 630 сел и слобод, 406 деревень, 3 погоста и 2111 хуторов, в кото</w:t>
        <w:softHyphen/>
        <w:t>рых проживало около 1 млн. чел.</w:t>
      </w:r>
    </w:p>
    <w:p>
      <w:pPr>
        <w:pStyle w:val="Normal"/>
        <w:autoSpaceDE w:val="false"/>
        <w:ind w:right="-327" w:firstLine="426"/>
        <w:jc w:val="both"/>
        <w:rPr/>
      </w:pPr>
      <w:r>
        <w:rPr/>
        <w:t>Украинские_переселенцы принесли с собой_лтіадиции—кдааіь„ кдгдо~с*аиоупр"авления. Русское правительство сохранило эту си</w:t>
        <w:softHyphen/>
        <w:t>стему военно-административного устройства, так как она была удобным и испытанным средством против татарских нападений. В 50-е годы XVII в. здесь образовалось 4 Слободских казачьих полка: Острогожский (Рыбинский), Сумской, Ахтырский и Харь</w:t>
        <w:softHyphen/>
        <w:t>ковский. В 1681 г. из Харьковского выделился Изюмский полк. Полки являлись военно-административными округами с деле</w:t>
        <w:softHyphen/>
        <w:t>нием на сотни, представлявшие собою нечто вроде волостей. В 1734 г., например, числилось сотен в полках: Сумском — 20, Ахтырском — 20, Харьковском — 18, Изюмском — 22 и Остро</w:t>
        <w:softHyphen/>
        <w:t>гожском — 18, т. е. всего 98 сотен 3.</w:t>
      </w:r>
    </w:p>
    <w:p>
      <w:pPr>
        <w:pStyle w:val="Normal"/>
        <w:autoSpaceDE w:val="false"/>
        <w:ind w:right="-327" w:firstLine="426"/>
        <w:jc w:val="both"/>
        <w:rPr/>
      </w:pPr>
      <w:r>
        <w:rPr/>
        <w:t>Органы полковой власти находились в руках полковника и старшин. Полковник был командиром военных сил и главным</w:t>
      </w:r>
    </w:p>
    <w:p>
      <w:pPr>
        <w:pStyle w:val="Normal"/>
        <w:autoSpaceDE w:val="false"/>
        <w:ind w:right="-327" w:firstLine="426"/>
        <w:jc w:val="both"/>
        <w:rPr>
          <w:sz w:val="20"/>
          <w:szCs w:val="20"/>
        </w:rPr>
      </w:pPr>
      <w:r>
        <w:rPr>
          <w:sz w:val="20"/>
          <w:szCs w:val="20"/>
        </w:rPr>
        <w:t>1 И. И. Срезневский. Историческое обозрение..., стр. 229.</w:t>
      </w:r>
    </w:p>
    <w:p>
      <w:pPr>
        <w:pStyle w:val="Normal"/>
        <w:autoSpaceDE w:val="false"/>
        <w:ind w:right="-327" w:firstLine="426"/>
        <w:jc w:val="both"/>
        <w:rPr>
          <w:sz w:val="20"/>
          <w:szCs w:val="20"/>
        </w:rPr>
      </w:pPr>
      <w:r>
        <w:rPr>
          <w:sz w:val="20"/>
          <w:szCs w:val="20"/>
        </w:rPr>
        <w:t>2 Ф. Щербина.    Крестьянское хозяйство по Острогожскому   уезду, стр. 21—22.</w:t>
      </w:r>
    </w:p>
    <w:p>
      <w:pPr>
        <w:pStyle w:val="Normal"/>
        <w:autoSpaceDE w:val="false"/>
        <w:ind w:right="-327" w:firstLine="426"/>
        <w:jc w:val="both"/>
        <w:rPr>
          <w:sz w:val="20"/>
          <w:szCs w:val="20"/>
        </w:rPr>
      </w:pPr>
      <w:r>
        <w:rPr>
          <w:sz w:val="20"/>
          <w:szCs w:val="20"/>
        </w:rPr>
        <w:t>3 Материалы для истории колонизации и быта..., т. II, стр. 159.</w:t>
      </w:r>
    </w:p>
    <w:p>
      <w:pPr>
        <w:pStyle w:val="Normal"/>
        <w:autoSpaceDE w:val="false"/>
        <w:ind w:right="-327" w:firstLine="426"/>
        <w:jc w:val="both"/>
        <w:rPr/>
      </w:pP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r>
        <w:rPr>
          <w:sz w:val="20"/>
          <w:szCs w:val="20"/>
        </w:rPr>
        <w:t>· 4-1934</w:t>
      </w:r>
    </w:p>
    <w:p>
      <w:pPr>
        <w:pStyle w:val="Normal"/>
        <w:autoSpaceDE w:val="false"/>
        <w:ind w:right="-327" w:firstLine="426"/>
        <w:jc w:val="both"/>
        <w:rPr/>
      </w:pPr>
      <w:r>
        <w:rPr/>
        <w:t>113</w:t>
      </w:r>
    </w:p>
    <w:p>
      <w:pPr>
        <w:pStyle w:val="Normal"/>
        <w:autoSpaceDE w:val="false"/>
        <w:ind w:right="-327" w:firstLine="426"/>
        <w:jc w:val="both"/>
        <w:rPr/>
      </w:pPr>
      <w:r>
        <w:rPr/>
        <w:t>административно-судебным лицом полка. К полковым старши</w:t>
        <w:softHyphen/>
        <w:t>нам относились полковой обозный, судья, есаул, хорунжий, 2 пи</w:t>
        <w:softHyphen/>
        <w:t>саря. Полковые старшины вместе с полковником составляли полковую раду, собиравшуюся на совещания по текущим делам, на которых полковник имел два голоса. Сотенная старшина со</w:t>
        <w:softHyphen/>
        <w:t>стояла из сотника, есаула, хорунжего и писаря и ведала сотен</w:t>
        <w:softHyphen/>
        <w:t>ными военными и административно-судебными делами. В каж</w:t>
        <w:softHyphen/>
        <w:t>дом селении сотни был атаман, исполнявший административно-полицейские функции. Мещанское население имело своего войта. Атаманы и войты избирались населением. Старшины вначале избирались в кругу старшин, в XVIII в. они в большинстве слу</w:t>
        <w:softHyphen/>
        <w:t>чаев назначались.</w:t>
      </w:r>
    </w:p>
    <w:p>
      <w:pPr>
        <w:pStyle w:val="Normal"/>
        <w:autoSpaceDE w:val="false"/>
        <w:ind w:right="-327" w:firstLine="426"/>
        <w:jc w:val="both"/>
        <w:rPr/>
      </w:pPr>
      <w:r>
        <w:rPr/>
        <w:t>Слободские полки сначала подчинялись белгородскому воево</w:t>
        <w:softHyphen/>
        <w:t>де, с 1668 г.— Посольскому приказу в Москве. В 1700 г. по воен</w:t>
        <w:softHyphen/>
        <w:t>ным вопросам полки были подчинены начальнику Украинской дивизии, в финансовом отношении оставались подведомственны</w:t>
        <w:softHyphen/>
        <w:t>ми белгородскому воеводе. С разделением России на губернии в 1708 г. Сумской, Ахтырский и Харьковский полки вошли в Киевскую, а Острогожский и Изюмский полки включены в Азов</w:t>
        <w:softHyphen/>
        <w:t>скую губернию. В 1718 г. военные дела полков были изъяты из ведения обеих губерний и вновь переданы начальнику Украин</w:t>
        <w:softHyphen/>
        <w:t>ской дивизии. В 1719 г. судебные дела полков правительство пе</w:t>
        <w:softHyphen/>
        <w:t>редало белгородскому воеводе с правом апелляции в Курский надворный суд. В 1732 г. Слободские полки были преобразованы в бригаду и подчинены бригадному командиру и его «Канце</w:t>
        <w:softHyphen/>
        <w:t>лярии комиссии учреждения Слободских полков» в Сумах, подведомственной Военной коллегии. В 1743 г. «Канцелярию ко</w:t>
        <w:softHyphen/>
        <w:t>миссии» упразднили, полки были восстановлены в правах и подчи</w:t>
        <w:softHyphen/>
        <w:t>нены непосредственно Военной коллегии, судебные дела переда</w:t>
        <w:softHyphen/>
        <w:t>ны Белгородской губернской канцелярии с правом апелляции в Юстиц-коллегию, а затем в Сенат. В 1765 г. Слободские полки были реорганизованы в Слободско-Украинскую губернию с цент</w:t>
        <w:softHyphen/>
        <w:t>ром в г. Харькове. В 1780 г. губернию преобразовали в Харьков</w:t>
        <w:softHyphen/>
        <w:t>ское наместничество, последнее в 1796 г. вновь реорганизовано в Слободско-Украинскую, переименованную в 1835 г. в Харьков</w:t>
        <w:softHyphen/>
        <w:t>скую губернию</w:t>
      </w:r>
    </w:p>
    <w:p>
      <w:pPr>
        <w:pStyle w:val="Normal"/>
        <w:autoSpaceDE w:val="false"/>
        <w:ind w:right="-327" w:firstLine="426"/>
        <w:jc w:val="both"/>
        <w:rPr/>
      </w:pPr>
      <w:r>
        <w:rPr/>
        <w:t>Глава III</w:t>
      </w:r>
    </w:p>
    <w:p>
      <w:pPr>
        <w:pStyle w:val="Normal"/>
        <w:autoSpaceDE w:val="false"/>
        <w:ind w:right="-327" w:firstLine="426"/>
        <w:jc w:val="both"/>
        <w:rPr/>
      </w:pPr>
      <w:r>
        <w:rPr/>
        <w:t>ЗЕМЛЕВЛАДЕНИЕ ВО ВТОРОЙ ПОЛОВИНЕ XVII И В XVIII в.</w:t>
      </w:r>
    </w:p>
    <w:p>
      <w:pPr>
        <w:pStyle w:val="Normal"/>
        <w:autoSpaceDE w:val="false"/>
        <w:ind w:right="-327" w:firstLine="426"/>
        <w:jc w:val="both"/>
        <w:rPr>
          <w:lang w:val="el-GR" w:eastAsia="el-GR"/>
        </w:rPr>
      </w:pPr>
      <w:r>
        <w:rPr>
          <w:lang w:val="el-GR" w:eastAsia="el-GR"/>
        </w:rPr>
        <w:t>М</w:t>
      </w:r>
    </w:p>
    <w:p>
      <w:pPr>
        <w:pStyle w:val="Normal"/>
        <w:autoSpaceDE w:val="false"/>
        <w:ind w:right="-327" w:firstLine="426"/>
        <w:jc w:val="both"/>
        <w:rPr/>
      </w:pPr>
      <w:r>
        <w:rPr/>
        <w:t>ассовое заселение Слобожанщины совпало с началом но</w:t>
        <w:softHyphen/>
        <w:t>вого периода русской истории (примерно с XVII в.), когда, по определению В. И. Ленина, происходило фактическое слияние русских «областей, земель и княжеств в одно целое»'. В это время происходили изменения в положении господствующего класса крепостников, заключавшиеся главным образом в укреп</w:t>
        <w:softHyphen/>
        <w:t>лении феодального землевладения. Этот процесс на Слобожан-щине отличался некоторыми особенностями. Здесь до 80-х годов XVII в образовывалось преимущественно казацко-крестьянское и мелко-среднее старшинско-помещичье землевладение, что же касается крупного феодального землевладения, то оно стало расти примерно с последней четверти XVII в.</w:t>
      </w:r>
    </w:p>
    <w:p>
      <w:pPr>
        <w:pStyle w:val="Normal"/>
        <w:autoSpaceDE w:val="false"/>
        <w:ind w:right="-327" w:firstLine="426"/>
        <w:jc w:val="both"/>
        <w:rPr/>
      </w:pPr>
      <w:r>
        <w:rPr/>
        <w:t>С   середины   XVII в.   землевладение Образование украинского казацко-крестьянского на-</w:t>
      </w:r>
    </w:p>
    <w:p>
      <w:pPr>
        <w:pStyle w:val="Normal"/>
        <w:autoSpaceDE w:val="false"/>
        <w:ind w:right="-327" w:firstLine="426"/>
        <w:jc w:val="both"/>
        <w:rPr/>
      </w:pPr>
      <w:r>
        <w:rPr/>
        <w:t>казацко-крестьянского    селения и русских служилых людей на землевладения Слобожанщине  продолжало  склады-</w:t>
      </w:r>
    </w:p>
    <w:p>
      <w:pPr>
        <w:pStyle w:val="Normal"/>
        <w:autoSpaceDE w:val="false"/>
        <w:ind w:right="-327" w:firstLine="426"/>
        <w:jc w:val="both"/>
        <w:rPr/>
      </w:pPr>
      <w:r>
        <w:rPr/>
        <w:t>ваться и расширяться, как и ранее, путем так называемых «заимок» и правительственных пожалова</w:t>
        <w:softHyphen/>
        <w:t>ний. Харьковские служилые люди в челобитной 1688 г. писали: «а ныне наша братия землями испомещены по дачам из Разряду и по отпискам из полков бояр и воевод и по воеводским отводам к по заимкам» 2.</w:t>
      </w:r>
    </w:p>
    <w:p>
      <w:pPr>
        <w:pStyle w:val="Normal"/>
        <w:autoSpaceDE w:val="false"/>
        <w:ind w:right="-327" w:firstLine="426"/>
        <w:jc w:val="both"/>
        <w:rPr/>
      </w:pPr>
      <w:r>
        <w:rPr/>
        <w:t xml:space="preserve">В зависимости от обстоятельств, служилые люди обращались в разные правительственные органы с просьбой о наделении их земельными угодьями. Одни просители получали землю по цар-ским грамотам из Разрядного приказа, другие по </w:t>
      </w:r>
      <w:r>
        <w:rPr>
          <w:sz w:val="20"/>
          <w:szCs w:val="20"/>
        </w:rPr>
        <w:t>отпискам бояр и воевод полков по месту службы, третьим отводили землю вое-</w:t>
      </w:r>
    </w:p>
    <w:p>
      <w:pPr>
        <w:pStyle w:val="Normal"/>
        <w:autoSpaceDE w:val="false"/>
        <w:ind w:right="-327" w:firstLine="426"/>
        <w:jc w:val="both"/>
        <w:rPr>
          <w:sz w:val="20"/>
          <w:szCs w:val="20"/>
        </w:rPr>
      </w:pPr>
      <w:r>
        <w:rPr>
          <w:sz w:val="20"/>
          <w:szCs w:val="20"/>
        </w:rPr>
        <w:t xml:space="preserve"> </w:t>
      </w:r>
      <w:r>
        <w:rPr>
          <w:sz w:val="20"/>
          <w:szCs w:val="20"/>
        </w:rPr>
        <w:t>В. И. Ленин. Соч., т. 1, стр. 137. t</w:t>
      </w:r>
    </w:p>
    <w:p>
      <w:pPr>
        <w:pStyle w:val="Normal"/>
        <w:autoSpaceDE w:val="false"/>
        <w:ind w:right="-327" w:firstLine="426"/>
        <w:jc w:val="both"/>
        <w:rPr>
          <w:sz w:val="20"/>
          <w:szCs w:val="20"/>
        </w:rPr>
      </w:pPr>
      <w:r>
        <w:rPr>
          <w:sz w:val="20"/>
          <w:szCs w:val="20"/>
        </w:rPr>
        <w:t>- Материалы для истории г. Харькова в XVII веке, X., 1905, стр. 94..</w:t>
      </w:r>
    </w:p>
    <w:p>
      <w:pPr>
        <w:pStyle w:val="Normal"/>
        <w:autoSpaceDE w:val="false"/>
        <w:ind w:right="-327" w:firstLine="426"/>
        <w:jc w:val="both"/>
        <w:rPr/>
      </w:pPr>
      <w:r>
        <w:rPr/>
        <w:fldChar w:fldCharType="begin"/>
      </w:r>
      <w:r>
        <w:rPr/>
        <w:instrText xml:space="preserve"> PAGE </w:instrText>
      </w:r>
      <w:r>
        <w:rPr/>
        <w:fldChar w:fldCharType="separate"/>
      </w:r>
      <w:r>
        <w:rPr/>
        <w:t>78</w:t>
      </w:r>
      <w:r>
        <w:rPr/>
        <w:fldChar w:fldCharType="end"/>
      </w:r>
    </w:p>
    <w:p>
      <w:pPr>
        <w:pStyle w:val="Normal"/>
        <w:autoSpaceDE w:val="false"/>
        <w:ind w:right="-327" w:firstLine="426"/>
        <w:jc w:val="both"/>
        <w:rPr/>
      </w:pPr>
      <w:r>
        <w:rPr/>
        <w:t>воды городов, где жили просители, в Слободских полках землю поселенцам имели право давать полковники. Просители, которые получили грамоту из Разрядного приказа на поместье, сразу становились юридически полноправными помещиками, те же, кого наделяли землей воеводы и полковники, считались поме</w:t>
        <w:softHyphen/>
        <w:t>щиками лишь после получения из Разрядного приказа грамоты, подтверждавшей отписку или «отвод» земли.</w:t>
      </w:r>
    </w:p>
    <w:p>
      <w:pPr>
        <w:pStyle w:val="Normal"/>
        <w:autoSpaceDE w:val="false"/>
        <w:ind w:right="-327" w:firstLine="426"/>
        <w:jc w:val="both"/>
        <w:rPr/>
      </w:pPr>
      <w:r>
        <w:rPr/>
        <w:t>Далее в челобитной харьковчан указывается, что у служилых людей были «заимки», но «справок» о них они не брали, так как были заняты «многими беспрестанными службами и походами». Отсюда следует, что русские, как и украинцы, пользовались правом «заимок» земель и также должны были получать под</w:t>
        <w:softHyphen/>
        <w:t>тверждение своего права на владение этими землями из Раз</w:t>
        <w:softHyphen/>
        <w:t>рядного приказа, что определяло феодальный характер проис</w:t>
        <w:softHyphen/>
        <w:t>хождения такого землевладения.</w:t>
      </w:r>
    </w:p>
    <w:p>
      <w:pPr>
        <w:pStyle w:val="Normal"/>
        <w:autoSpaceDE w:val="false"/>
        <w:ind w:right="-327" w:firstLine="426"/>
        <w:jc w:val="both"/>
        <w:rPr/>
      </w:pPr>
      <w:r>
        <w:rPr/>
        <w:t>Так называемая «вольная заимка» земель была, распростра</w:t>
        <w:softHyphen/>
        <w:t>ненным явлением в хозяйственной практике украинских посе</w:t>
        <w:softHyphen/>
        <w:t>ленцев. Путем «вольной заимки» в 1653 г. украинцы заняли земли по р. Котельва К Перед тем несколько групп украинцев самовольно поселились на землях Олешенского и Вольновского уездов2. Одновременно поселилась группа украинцев на Харь</w:t>
        <w:softHyphen/>
        <w:t>ковском городище3.</w:t>
      </w:r>
    </w:p>
    <w:p>
      <w:pPr>
        <w:pStyle w:val="Normal"/>
        <w:autoSpaceDE w:val="false"/>
        <w:ind w:right="-327" w:firstLine="426"/>
        <w:jc w:val="both"/>
        <w:rPr/>
      </w:pPr>
      <w:r>
        <w:rPr/>
        <w:t>Во время описания земель Ахтырского полка в 1749 г. старо</w:t>
        <w:softHyphen/>
        <w:t>жилы с. Козеевка, Городнянской сотни, В. Яцук, Л. Попов, Я. Хмель и другие «сказали сущую правду: принадлежащая к сотне Городнянской местечку и селу Козеевки земляная дача с лесными угодьи и рыбными ловли по их старинной черкаской заимке состояла начен от устья Вовкового Яру через реку Мерло поза Будянскою дачею в бор и на низ по Мерлу бором к речки Мерчику до Бродковой гребли... к реке Мерлу дорогою до Жидковой гребли» 4.</w:t>
      </w:r>
    </w:p>
    <w:p>
      <w:pPr>
        <w:pStyle w:val="Normal"/>
        <w:autoSpaceDE w:val="false"/>
        <w:ind w:right="-327" w:firstLine="426"/>
        <w:jc w:val="both"/>
        <w:rPr/>
      </w:pPr>
      <w:r>
        <w:rPr/>
        <w:t>Случалось иногда, что украинские переселенцы, чувствуя поддержку правительства, селились на землях, используемых русскими служилыми людьми, и добивались их отселения на другие земли, как это было в Вольновском уезде в 1654 г.5.</w:t>
      </w:r>
    </w:p>
    <w:p>
      <w:pPr>
        <w:pStyle w:val="Normal"/>
        <w:autoSpaceDE w:val="false"/>
        <w:ind w:right="-327" w:firstLine="426"/>
        <w:jc w:val="both"/>
        <w:rPr/>
      </w:pPr>
      <w:r>
        <w:rPr/>
        <w:t>Путивльский воевода Ф. Хрущев, говорится в «Описании Терновской волости» 1678 г., доносил царю, что в волости недав</w:t>
        <w:softHyphen/>
        <w:t>но поселились заднепровские украинцы, «отняв у путивльских помещиков» земли. Теперь, писал воевода, в сл. Терны более 700 дворов. Кроме того, в Недригайловском уезде в селах Оле-шенка и Деркачевка более 1000 дворов украинцев. Они «и землями и всякими многими угодьями владеют, а государевых</w:t>
      </w:r>
    </w:p>
    <w:p>
      <w:pPr>
        <w:pStyle w:val="Normal"/>
        <w:autoSpaceDE w:val="false"/>
        <w:ind w:right="-327" w:firstLine="426"/>
        <w:jc w:val="both"/>
        <w:rPr>
          <w:sz w:val="20"/>
          <w:szCs w:val="20"/>
        </w:rPr>
      </w:pPr>
      <w:r>
        <w:rPr>
          <w:sz w:val="20"/>
          <w:szCs w:val="20"/>
        </w:rPr>
        <w:t>1 ЦГАДА, Белгородский стол, стб. 358, лл. 163—164.</w:t>
      </w:r>
    </w:p>
    <w:p>
      <w:pPr>
        <w:pStyle w:val="Normal"/>
        <w:autoSpaceDE w:val="false"/>
        <w:ind w:right="-327" w:firstLine="426"/>
        <w:jc w:val="both"/>
        <w:rPr>
          <w:sz w:val="20"/>
          <w:szCs w:val="20"/>
        </w:rPr>
      </w:pPr>
      <w:r>
        <w:rPr>
          <w:sz w:val="20"/>
          <w:szCs w:val="20"/>
        </w:rPr>
        <w:t>2 «Воссоединение Украины с Россией», т. II, стр. 186.</w:t>
      </w:r>
    </w:p>
    <w:p>
      <w:pPr>
        <w:pStyle w:val="Normal"/>
        <w:autoSpaceDE w:val="false"/>
        <w:ind w:right="-327" w:firstLine="426"/>
        <w:jc w:val="both"/>
        <w:rPr>
          <w:sz w:val="20"/>
          <w:szCs w:val="20"/>
        </w:rPr>
      </w:pPr>
      <w:r>
        <w:rPr>
          <w:sz w:val="20"/>
          <w:szCs w:val="20"/>
        </w:rPr>
        <w:t>3 Материалы для истории г. Харькова в XVII веке, стр. 8—9.</w:t>
      </w:r>
    </w:p>
    <w:p>
      <w:pPr>
        <w:pStyle w:val="Normal"/>
        <w:autoSpaceDE w:val="false"/>
        <w:ind w:right="-327" w:firstLine="426"/>
        <w:jc w:val="both"/>
        <w:rPr>
          <w:sz w:val="20"/>
          <w:szCs w:val="20"/>
        </w:rPr>
      </w:pPr>
      <w:r>
        <w:rPr>
          <w:sz w:val="20"/>
          <w:szCs w:val="20"/>
        </w:rPr>
        <w:t>4 «Сборник ХИФО», т. 5, стр. 252.</w:t>
      </w:r>
    </w:p>
    <w:p>
      <w:pPr>
        <w:pStyle w:val="Normal"/>
        <w:autoSpaceDE w:val="false"/>
        <w:ind w:right="-327" w:firstLine="426"/>
        <w:jc w:val="both"/>
        <w:rPr>
          <w:sz w:val="20"/>
          <w:szCs w:val="20"/>
        </w:rPr>
      </w:pPr>
      <w:r>
        <w:rPr>
          <w:sz w:val="20"/>
          <w:szCs w:val="20"/>
        </w:rPr>
        <w:t>5 ЦГАДА, Белгородский стол, стб. 355, л. 134.</w:t>
      </w:r>
    </w:p>
    <w:p>
      <w:pPr>
        <w:pStyle w:val="Normal"/>
        <w:autoSpaceDE w:val="false"/>
        <w:ind w:right="-327" w:firstLine="426"/>
        <w:jc w:val="both"/>
        <w:rPr/>
      </w:pPr>
      <w:r>
        <w:rPr/>
        <w:t>|16</w:t>
      </w:r>
    </w:p>
    <w:p>
      <w:pPr>
        <w:pStyle w:val="Normal"/>
        <w:autoSpaceDE w:val="false"/>
        <w:ind w:right="-327" w:firstLine="426"/>
        <w:jc w:val="both"/>
        <w:rPr/>
      </w:pPr>
      <w:r>
        <w:rPr/>
        <w:t>податей и никаких доходов не платят и торгуют вином безоб</w:t>
        <w:softHyphen/>
        <w:t>рочно, и приказного человека у них никакова нет» '. Справедли</w:t>
        <w:softHyphen/>
        <w:t>вость этого обвинения вызывает сомнение. Сами крестьяне иначе объясняли суть данного дела К. Г. Мезенцеву и Г. Колошину, присланным из Курска для расследования спора. Терновские жители — атаман И. Хомейко, Е. Омельяненко, М. Яковлев, Г. Васильев, И. Штоколинский «со всею громадою сказали», что они пришли «на государскую милость на вечное житье» в 1652 г. и что по указу царя Алексея Михайловича они несли городовую службу с путивльскими служилыми людьми «вряд». Жители с. Деркачевка — атаман И. Васильев «с товарищи всем селом сказали», что они несут казачью службу в Сумском пол</w:t>
        <w:softHyphen/>
        <w:t>ку. Олешенские поселенцы — сотник М. Пустовойтов, атаман К. Дроботов, войт И. Наливайко «со всеми жители сказали», что они также служат в Сумском полку 2.</w:t>
      </w:r>
    </w:p>
    <w:p>
      <w:pPr>
        <w:pStyle w:val="Normal"/>
        <w:autoSpaceDE w:val="false"/>
        <w:ind w:right="-327" w:firstLine="426"/>
        <w:jc w:val="both"/>
        <w:rPr/>
      </w:pPr>
      <w:r>
        <w:rPr/>
        <w:t>Исполняя казачью полковую и городовую службу, украин</w:t>
        <w:softHyphen/>
        <w:t>ские поселенцы по существовавшему положению не считали себя обязанными выполнять какие-либо другие повинности. Что же касается способа приобретения земли, то об этом в рассмат</w:t>
        <w:softHyphen/>
        <w:t>риваемых документах ничего не говорилось. Видимо, это само собою разумелось: поскольку терновцы поселились в Путивль-ском уезде по царскому указу и несли службу с 1652 г., а жи</w:t>
        <w:softHyphen/>
        <w:t>тели Деркачевки и Олешенки осели здесь же в последующие годы, то тем самым они считали себя законными обладателями занятых ими земель. Представители власти, расследовавшие этот спор, стали на защиту путивльских дворян. Они предложи</w:t>
        <w:softHyphen/>
        <w:t>ли жителям названных слобод переселиться на казенные земли «меж Полатова лесу и Усерда». Слобожане отказались пересе</w:t>
        <w:softHyphen/>
        <w:t>ляться и вновь обратились с челобитной к царю. Подробности дальнейшего разбора этого спора до нас не дошли, но известно, что украинское население отсюда не уходило.</w:t>
      </w:r>
    </w:p>
    <w:p>
      <w:pPr>
        <w:pStyle w:val="Normal"/>
        <w:autoSpaceDE w:val="false"/>
        <w:ind w:right="-327" w:firstLine="426"/>
        <w:jc w:val="both"/>
        <w:rPr/>
      </w:pPr>
      <w:r>
        <w:rPr/>
        <w:t>Надо полагать, что терновцы, деркачевцы и олешенцы посе</w:t>
        <w:softHyphen/>
        <w:t>лились на «диком поле», формально принадлежавшем путивль</w:t>
        <w:softHyphen/>
        <w:t>ский служилым людям. Заселение этой земли могло происхо</w:t>
        <w:softHyphen/>
        <w:t>дить с ведома и согласия последних. Возможно даже, что пу-тивльские помещики сами предлагали украинцам поселиться на их землях при условии, чтобы по истечении льготных лет посе</w:t>
        <w:softHyphen/>
        <w:t>ленцы перешли к ним в «подданство». Но олешенцы и дерка</w:t>
        <w:softHyphen/>
        <w:t>чевцы, освоившись с местными порядками, записались на служ</w:t>
        <w:softHyphen/>
        <w:t xml:space="preserve">бу з Сумской Слободской полк. Терновцы также обратились к правительству с просьбой перевести их из городовой в казачью полковую службу. Путивльские дворяне, потерпев неудачу в закрепощении слобожан, решили отобрать у них земли. Так р.озник этот конфликт 20 с лишним лет </w:t>
      </w:r>
      <w:r>
        <w:rPr>
          <w:sz w:val="20"/>
          <w:szCs w:val="20"/>
        </w:rPr>
        <w:t>спустя после заселения</w:t>
      </w:r>
    </w:p>
    <w:p>
      <w:pPr>
        <w:pStyle w:val="Normal"/>
        <w:autoSpaceDE w:val="false"/>
        <w:ind w:right="-327" w:firstLine="426"/>
        <w:jc w:val="both"/>
        <w:rPr>
          <w:sz w:val="20"/>
          <w:szCs w:val="20"/>
        </w:rPr>
      </w:pPr>
      <w:r>
        <w:rPr>
          <w:sz w:val="20"/>
          <w:szCs w:val="20"/>
        </w:rPr>
        <w:t>1 Материалы для истории колонизации и быта..., т. I, стр. 75.</w:t>
      </w:r>
    </w:p>
    <w:p>
      <w:pPr>
        <w:pStyle w:val="Normal"/>
        <w:autoSpaceDE w:val="false"/>
        <w:ind w:right="-327" w:firstLine="426"/>
        <w:jc w:val="both"/>
        <w:rPr>
          <w:sz w:val="20"/>
          <w:szCs w:val="20"/>
        </w:rPr>
      </w:pPr>
      <w:r>
        <w:rPr>
          <w:sz w:val="20"/>
          <w:szCs w:val="20"/>
        </w:rPr>
        <w:t>2 Там же, стр. 76.</w:t>
      </w:r>
    </w:p>
    <w:p>
      <w:pPr>
        <w:pStyle w:val="Normal"/>
        <w:autoSpaceDE w:val="false"/>
        <w:ind w:right="-327" w:firstLine="426"/>
        <w:jc w:val="both"/>
        <w:rPr/>
      </w:pPr>
      <w:r>
        <w:rPr/>
        <w:fldChar w:fldCharType="begin"/>
      </w:r>
      <w:r>
        <w:rPr/>
        <w:instrText xml:space="preserve"> PAGE </w:instrText>
      </w:r>
      <w:r>
        <w:rPr/>
        <w:fldChar w:fldCharType="separate"/>
      </w:r>
      <w:r>
        <w:rPr/>
        <w:t>79</w:t>
      </w:r>
      <w:r>
        <w:rPr/>
        <w:fldChar w:fldCharType="end"/>
      </w:r>
    </w:p>
    <w:p>
      <w:pPr>
        <w:pStyle w:val="Normal"/>
        <w:autoSpaceDE w:val="false"/>
        <w:ind w:right="-327" w:firstLine="426"/>
        <w:jc w:val="both"/>
        <w:rPr/>
      </w:pPr>
      <w:r>
        <w:rPr/>
        <w:t>слобод. Правительство, заинтересованное в заселении края ка</w:t>
        <w:softHyphen/>
        <w:t>заками, в конечном счете не поддержало путивльских помещи</w:t>
        <w:softHyphen/>
        <w:t>ков и удовлетворило просьбу слобожан, оставив за ними заня</w:t>
        <w:softHyphen/>
        <w:t>тые земли. По своему характеру происхождение землевладения жителей Тернов, Деркачевки и Олешенки похоже на «заимку», но вместе с тем оно переплеталось с «уступкой».</w:t>
      </w:r>
    </w:p>
    <w:p>
      <w:pPr>
        <w:pStyle w:val="Normal"/>
        <w:autoSpaceDE w:val="false"/>
        <w:ind w:right="-327" w:firstLine="426"/>
        <w:jc w:val="both"/>
        <w:rPr/>
      </w:pPr>
      <w:r>
        <w:rPr/>
        <w:t>Путем «вольных заимок» землевладение продолжало возни</w:t>
        <w:softHyphen/>
        <w:t>кать и в конце XVII — начале XVIII в. в отдельных местах, где еще были свободные земли, например, в юго-восточной части края. Так, украинские и русские переселенцы самовольно посе</w:t>
        <w:softHyphen/>
        <w:t>лились в устье р. Битюг, где основали сл. Красная. Правитель</w:t>
        <w:softHyphen/>
        <w:t>ство в 1698 г. назначило И. Барсукова приказным человеком в эту слободу и предложило ему произвести перепись поселенцев и описать занятые ими земли и разные угодья '. В грамоте Пет</w:t>
        <w:softHyphen/>
        <w:t>ра I от 14 октября 1704 г. изюмскому полковнику Ф. Шидлов-скому по поводу поземельного спора изюмчан и донских казаков говорилось об одной из таких «заимок». В 1701 г., указывалось в грамоте, многие казаки и крестьяне Изюмского и других Сло</w:t>
        <w:softHyphen/>
        <w:t>бодских полков, а «также и русские всяких чинов служилые люди и беглые помещиковы люди и крестьяне» из разных мест самовольно пришли на речки Бахмут, Красная, Харина, Дуван-ная и Жеребец. Они построили острожок на р. Бахмут и заня</w:t>
        <w:softHyphen/>
        <w:t>лись добычей соли, заселили села Ямполь и Красное, захватили поля и угодья. В царской грамоте белгородскому воеводе И. Кольцову-Мосальскому приказывалось послать «кого при</w:t>
        <w:softHyphen/>
        <w:t>гоже» из Белгорода в эти места с заданием всех «новопоселен</w:t>
        <w:softHyphen/>
        <w:t>ных жителей переписать», взять от них «сказки» о том, кто от</w:t>
        <w:softHyphen/>
        <w:t>куда прибыл, какую службу и обязанности ранее нес, какие земли и угодья занял. Предлагалось взять от переселенцев «поручные расписки», что они из новых своих сел без разреше</w:t>
        <w:softHyphen/>
        <w:t>ния никуда не уйдут, а также возложить на них определенные служебные и податные обязанности, передать украинцев в ве</w:t>
        <w:softHyphen/>
        <w:t>дение изюмского полковника, а русских подчинить торском</w:t>
      </w:r>
      <w:r>
        <w:rPr>
          <w:rFonts w:cs="Palatino Linotype" w:ascii="Palatino Linotype" w:hAnsi="Palatino Linotype"/>
        </w:rPr>
        <w:t>ѵ</w:t>
      </w:r>
      <w:r>
        <w:rPr/>
        <w:t xml:space="preserve"> приказному человеку. Земли и угодья были отданы поселенцам во владение на условиях царских грамот, данных Слободским полкам в разное время во второй половине XVII в. и начале XVIII в.2.</w:t>
      </w:r>
    </w:p>
    <w:p>
      <w:pPr>
        <w:pStyle w:val="Normal"/>
        <w:autoSpaceDE w:val="false"/>
        <w:ind w:right="-327" w:firstLine="426"/>
        <w:jc w:val="both"/>
        <w:rPr/>
      </w:pPr>
      <w:r>
        <w:rPr/>
        <w:t>Трудно установить размеры «заимочных» владений в начале их существования. В грамоте царей Ивана Алексеевича и Пет</w:t>
        <w:softHyphen/>
        <w:t>ра I Г. Шереметьеву указывалось, что в Сумском, Ахтырском и Харьковском полках «всяких чинов люди владели землями и всякими угодьи по своим заимкам, хто сколько занял не толь</w:t>
        <w:softHyphen/>
        <w:t>ко малое число, но и по тысячи чети и больши». Далее в грамоте</w:t>
      </w:r>
    </w:p>
    <w:p>
      <w:pPr>
        <w:pStyle w:val="Normal"/>
        <w:autoSpaceDE w:val="false"/>
        <w:ind w:right="-327" w:firstLine="426"/>
        <w:jc w:val="both"/>
        <w:rPr>
          <w:sz w:val="20"/>
          <w:szCs w:val="20"/>
        </w:rPr>
      </w:pPr>
      <w:r>
        <w:rPr>
          <w:sz w:val="20"/>
          <w:szCs w:val="20"/>
        </w:rPr>
        <w:t>1 ЦГАДА, Белгородский стол, стб. 1667, лл. 42—43.</w:t>
      </w:r>
    </w:p>
    <w:p>
      <w:pPr>
        <w:pStyle w:val="Normal"/>
        <w:autoSpaceDE w:val="false"/>
        <w:ind w:right="-327" w:firstLine="426"/>
        <w:jc w:val="both"/>
        <w:rPr>
          <w:sz w:val="20"/>
          <w:szCs w:val="20"/>
        </w:rPr>
      </w:pPr>
      <w:r>
        <w:rPr>
          <w:sz w:val="20"/>
          <w:szCs w:val="20"/>
        </w:rPr>
        <w:t>2 В. В. Гуров. Сборник судебных решений..., стр. 497—502; Матери</w:t>
        <w:softHyphen/>
        <w:t>алы для истории колонизации и быта..., т. II, стр. 139.</w:t>
      </w:r>
    </w:p>
    <w:p>
      <w:pPr>
        <w:pStyle w:val="Normal"/>
        <w:autoSpaceDE w:val="false"/>
        <w:ind w:right="-327" w:firstLine="426"/>
        <w:jc w:val="both"/>
        <w:rPr/>
      </w:pPr>
      <w:r>
        <w:rPr/>
        <w:t>118</w:t>
      </w:r>
    </w:p>
    <w:p>
      <w:pPr>
        <w:pStyle w:val="Normal"/>
        <w:autoSpaceDE w:val="false"/>
        <w:ind w:right="-327" w:firstLine="426"/>
        <w:jc w:val="both"/>
        <w:rPr/>
      </w:pPr>
      <w:r>
        <w:rPr/>
        <w:t>говорилось, что белопольский казак И. Безрученко «занял по своему черкасскому обыкновению» около речек Студенка, Удава и Псел пашенной земли 120 четей (180 дес), сенокосов на 250 копен (25 дес.) и леса 51 дес. и эта «заимка» была утвержде</w:t>
        <w:softHyphen/>
        <w:t>на за ним и его внуком '.</w:t>
      </w:r>
    </w:p>
    <w:p>
      <w:pPr>
        <w:pStyle w:val="Normal"/>
        <w:autoSpaceDE w:val="false"/>
        <w:ind w:right="-327" w:firstLine="426"/>
        <w:jc w:val="both"/>
        <w:rPr/>
      </w:pPr>
      <w:r>
        <w:rPr/>
        <w:t>В ведомости о землях Соколовской сотни 1749 г. говорится, что змиевской житель М. Грищенко владел по «черкасской за</w:t>
        <w:softHyphen/>
        <w:t>имке» мельничными прудами, рыбными ловлями и лесом, всех угодий было около 150 дес. Г. Юхименко, подданный Захаржев-ского, имел около 12 дес. сенокосов «по черкасской заимке» на Книшовом Яру возле р. Виловка 2</w:t>
      </w:r>
    </w:p>
    <w:p>
      <w:pPr>
        <w:pStyle w:val="Normal"/>
        <w:autoSpaceDE w:val="false"/>
        <w:ind w:right="-327" w:firstLine="426"/>
        <w:jc w:val="both"/>
        <w:rPr/>
      </w:pPr>
      <w:r>
        <w:rPr/>
        <w:t>Маяцкие жители сообщили Г. Скурихину, присланному из Белгорода в 1704 г. для выяснения и определения землевладе</w:t>
        <w:softHyphen/>
        <w:t>ния местных поселенцев: «Стародонские казаки по Дону и по Донцу владеют по своей казацкой обыкновенности всякими угодьи, покамест от реки их казачей пищали голос слышат» 3. Косвенное подтверждение этого имеется в «Экстракте о Слобод</w:t>
        <w:softHyphen/>
        <w:t>ских полках 1734 г.». Говоря об общинном наделении землей поселенцев в Изюмском полку, автор писал, что жители владеют землею по жалованным грамотам «в общество, хто что себе распашет по своей заимке через межу», т. е. каждый занимал столько земли, сколько был в состоянии обработать.</w:t>
      </w:r>
    </w:p>
    <w:p>
      <w:pPr>
        <w:pStyle w:val="Normal"/>
        <w:autoSpaceDE w:val="false"/>
        <w:ind w:right="-327" w:firstLine="426"/>
        <w:jc w:val="both"/>
        <w:rPr/>
      </w:pPr>
      <w:r>
        <w:rPr/>
        <w:t>Можно предположить на основании имеющихся данных, что земельные владения по «заимкам» были различных размеров, и это, вероятно, находилось в прямой зависимости от имущест</w:t>
        <w:softHyphen/>
        <w:t>венного положения заимщиков.</w:t>
      </w:r>
    </w:p>
    <w:p>
      <w:pPr>
        <w:pStyle w:val="Normal"/>
        <w:autoSpaceDE w:val="false"/>
        <w:ind w:right="-327" w:firstLine="426"/>
        <w:jc w:val="both"/>
        <w:rPr/>
      </w:pPr>
      <w:r>
        <w:rPr/>
        <w:t>Из-за отсутствия необходимых сведений также трудно осве</w:t>
        <w:softHyphen/>
        <w:t>тить вопрос о том, какое место занимали земельные владения, образовавшиеся путем «заимок», во всем землевладении укра</w:t>
        <w:softHyphen/>
        <w:t>инских казацко-крестьянских масс и русских служилых людей. Можно считать, что они составляли значительную часть земель поселенцев.</w:t>
      </w:r>
    </w:p>
    <w:p>
      <w:pPr>
        <w:pStyle w:val="Normal"/>
        <w:autoSpaceDE w:val="false"/>
        <w:ind w:right="-327" w:firstLine="426"/>
        <w:jc w:val="both"/>
        <w:rPr/>
      </w:pPr>
      <w:r>
        <w:rPr/>
        <w:t>Таким образом, «заимочное» землевладение складывалось по инициативе самих крестьянско-казацких масс, но было обуслов</w:t>
        <w:softHyphen/>
        <w:t>лено феодальными порядками. Царское правительство вмеши</w:t>
        <w:softHyphen/>
        <w:t>валось в каждую «заимку» поселенцев, следовательно, по своему характеру это землевладение являлось феодальным. Об этом неопровержимо свидетельствуют официальные документы.</w:t>
      </w:r>
    </w:p>
    <w:p>
      <w:pPr>
        <w:pStyle w:val="Normal"/>
        <w:autoSpaceDE w:val="false"/>
        <w:ind w:right="-327" w:firstLine="426"/>
        <w:jc w:val="both"/>
        <w:rPr/>
      </w:pPr>
      <w:r>
        <w:rPr/>
        <w:t>В грамоте царей Ивана Алексеевича и Петра I от 4 ноября 1686 г. харьковскому и изюмскому полковникам Григорию и Константину Донцам говорилось, что старшинам и казакам их полков дается право владения землями и угодьями, которые они «заняли себе по своим заимкам»4. В их же грамоте 1695 г.</w:t>
      </w:r>
    </w:p>
    <w:p>
      <w:pPr>
        <w:pStyle w:val="Normal"/>
        <w:autoSpaceDE w:val="false"/>
        <w:ind w:right="-327" w:firstLine="426"/>
        <w:jc w:val="both"/>
        <w:rPr>
          <w:sz w:val="20"/>
          <w:szCs w:val="20"/>
        </w:rPr>
      </w:pPr>
      <w:r>
        <w:rPr>
          <w:sz w:val="20"/>
          <w:szCs w:val="20"/>
        </w:rPr>
        <w:t>' Материалы для истории колонизации и быта..., т. I, стр. 173.</w:t>
      </w:r>
    </w:p>
    <w:p>
      <w:pPr>
        <w:pStyle w:val="Normal"/>
        <w:autoSpaceDE w:val="false"/>
        <w:ind w:right="-327" w:firstLine="426"/>
        <w:jc w:val="both"/>
        <w:rPr>
          <w:sz w:val="20"/>
          <w:szCs w:val="20"/>
        </w:rPr>
      </w:pPr>
      <w:r>
        <w:rPr>
          <w:sz w:val="20"/>
          <w:szCs w:val="20"/>
        </w:rPr>
        <w:t>2 Там же, стр. 315.</w:t>
      </w:r>
    </w:p>
    <w:p>
      <w:pPr>
        <w:pStyle w:val="Normal"/>
        <w:autoSpaceDE w:val="false"/>
        <w:ind w:right="-327" w:firstLine="426"/>
        <w:jc w:val="both"/>
        <w:rPr>
          <w:sz w:val="20"/>
          <w:szCs w:val="20"/>
        </w:rPr>
      </w:pPr>
      <w:r>
        <w:rPr>
          <w:sz w:val="20"/>
          <w:szCs w:val="20"/>
        </w:rPr>
        <w:t>3 В. В. Г у с о в. Сборник судебных решений..., стр. 508—509. Н. Чижевский. Старозаимочные земли..., стр. 105—106.</w:t>
      </w:r>
    </w:p>
    <w:p>
      <w:pPr>
        <w:pStyle w:val="Normal"/>
        <w:autoSpaceDE w:val="false"/>
        <w:ind w:right="-327" w:firstLine="426"/>
        <w:jc w:val="both"/>
        <w:rPr/>
      </w:pPr>
      <w:r>
        <w:rPr/>
        <w:fldChar w:fldCharType="begin"/>
      </w:r>
      <w:r>
        <w:rPr/>
        <w:instrText xml:space="preserve"> PAGE </w:instrText>
      </w:r>
      <w:r>
        <w:rPr/>
        <w:fldChar w:fldCharType="separate"/>
      </w:r>
      <w:r>
        <w:rPr/>
        <w:t>80</w:t>
      </w:r>
      <w:r>
        <w:rPr/>
        <w:fldChar w:fldCharType="end"/>
      </w:r>
    </w:p>
    <w:p>
      <w:pPr>
        <w:pStyle w:val="Normal"/>
        <w:autoSpaceDE w:val="false"/>
        <w:ind w:right="-327" w:firstLine="426"/>
        <w:jc w:val="both"/>
        <w:rPr/>
      </w:pPr>
      <w:r>
        <w:rPr/>
        <w:t>белгородскому воеводе Б. П. Шереметьеву указывалось, что старшинам и казакам Сумского, Ахтырского и Харьковского полков «землями и всякими угодьи велено владеть по их чер</w:t>
        <w:softHyphen/>
        <w:t>касскому обыкновению по заимкам, хто что занял» *. В наказе и челобитной дворян Острогожского уезда в Комиссию по со</w:t>
        <w:softHyphen/>
        <w:t>ставлению Уложения 1767 г. говорилось, что в Острогожском полку также разрешалось «землею владеть по заимкам» 2. Все эти материалы подтверждают, что землевладение по «вольным заимкам» было распространенным во всех Слободских полках. Из документов видно, что путем «заимок» земли приобрета</w:t>
        <w:softHyphen/>
        <w:t>лись некоторой частью поселенцев не только в XVII в., но и отдельными группами крестьян и казаков, селившихся в южных степях в XVIII в.</w:t>
      </w:r>
    </w:p>
    <w:p>
      <w:pPr>
        <w:pStyle w:val="Normal"/>
        <w:autoSpaceDE w:val="false"/>
        <w:ind w:right="-327" w:firstLine="426"/>
        <w:jc w:val="both"/>
        <w:rPr/>
      </w:pPr>
      <w:r>
        <w:rPr/>
        <w:t>«Заимочное» землевладение было распространено не только на Слобожанщине, но и на Левобережной и в южных районах Правобережной Украины, на Дону и на Нижнем Поволжье, а также в Сибири. «Заимки» земель практиковались в тех мест</w:t>
        <w:softHyphen/>
        <w:t>ностях, которые в XVI—XVII и в XVIII в. сравнительно быстро заселялись украинцами и русскими и где правительство не успе</w:t>
        <w:softHyphen/>
        <w:t>вало в момент заселения обеспечить прибывших переселенцев надельной землей. Когда же правительство имело возможность это сделать, оно запрещало «вольные заимки». В 6-м пункте наказа Анны Ивановны от 31 июля 1734 г. о Слободских полках подводился итог старому примитивному способу приобретения земли и различных угодий на Слобожанщине. В нем говорилось, что существовавшее прежде «право занимать земли и прочие угодья запрещено», а занятые земли до обнародования этой грамоты, «хотя бы на оные и письменных укреплений не было», остаются в наследственном владении их настоящих собствен ников 3.</w:t>
      </w:r>
    </w:p>
    <w:p>
      <w:pPr>
        <w:pStyle w:val="Normal"/>
        <w:autoSpaceDE w:val="false"/>
        <w:ind w:right="-327" w:firstLine="426"/>
        <w:jc w:val="both"/>
        <w:rPr/>
      </w:pPr>
      <w:r>
        <w:rPr/>
        <w:t>Одновременно с «заимками» землевладение создавалось и за счет царских пожалований.</w:t>
      </w:r>
    </w:p>
    <w:p>
      <w:pPr>
        <w:pStyle w:val="Normal"/>
        <w:autoSpaceDE w:val="false"/>
        <w:ind w:right="-327" w:firstLine="426"/>
        <w:jc w:val="both"/>
        <w:rPr/>
      </w:pPr>
      <w:r>
        <w:rPr/>
        <w:t>По царскому указу от 18 августа 1652 г. группа украинских переселенцев в 1003 чел. во главе с полковником И. Дзиковским была наделена землей в г. Острогожске. Из сохранившейся выписи известно, что рядовым казакам, составлявшим основ</w:t>
        <w:softHyphen/>
        <w:t>ную массу этой группы, дано земли по 8 четей (12 дес.) на че</w:t>
        <w:softHyphen/>
        <w:t>ловека 4.</w:t>
      </w:r>
    </w:p>
    <w:p>
      <w:pPr>
        <w:pStyle w:val="Normal"/>
        <w:autoSpaceDE w:val="false"/>
        <w:ind w:right="-327" w:firstLine="426"/>
        <w:jc w:val="both"/>
        <w:rPr/>
      </w:pPr>
      <w:r>
        <w:rPr/>
        <w:t>Украинцы, поселенные на Сумином городище в 1655 г., так</w:t>
        <w:softHyphen/>
        <w:t>же получили земли. В межевой выписи, данной жителям г. Сум. указывалось: «и по сей выписки сумским черкасам атаману Герасиму Кондратьеву с товарищи землею и сенными поко</w:t>
        <w:softHyphen/>
      </w:r>
    </w:p>
    <w:p>
      <w:pPr>
        <w:pStyle w:val="Normal"/>
        <w:autoSpaceDE w:val="false"/>
        <w:ind w:right="-327" w:firstLine="426"/>
        <w:jc w:val="both"/>
        <w:rPr>
          <w:sz w:val="20"/>
          <w:szCs w:val="20"/>
        </w:rPr>
      </w:pPr>
      <w:r>
        <w:rPr>
          <w:sz w:val="20"/>
          <w:szCs w:val="20"/>
        </w:rPr>
        <w:t>1 Материалы для истории колонизации и быта..., т. I, стр. 173—174.</w:t>
      </w:r>
    </w:p>
    <w:p>
      <w:pPr>
        <w:pStyle w:val="Normal"/>
        <w:autoSpaceDE w:val="false"/>
        <w:ind w:right="-327" w:firstLine="426"/>
        <w:jc w:val="both"/>
        <w:rPr>
          <w:sz w:val="20"/>
          <w:szCs w:val="20"/>
        </w:rPr>
      </w:pPr>
      <w:r>
        <w:rPr>
          <w:sz w:val="20"/>
          <w:szCs w:val="20"/>
        </w:rPr>
        <w:t>2 «Сборник РИО», т. 68, стр. 290—291.</w:t>
      </w:r>
    </w:p>
    <w:p>
      <w:pPr>
        <w:pStyle w:val="Normal"/>
        <w:autoSpaceDE w:val="false"/>
        <w:ind w:right="-327" w:firstLine="426"/>
        <w:jc w:val="both"/>
        <w:rPr>
          <w:sz w:val="20"/>
          <w:szCs w:val="20"/>
        </w:rPr>
      </w:pPr>
      <w:r>
        <w:rPr>
          <w:sz w:val="20"/>
          <w:szCs w:val="20"/>
        </w:rPr>
        <w:t>3 ПСЗ, № 6610.</w:t>
      </w:r>
    </w:p>
    <w:p>
      <w:pPr>
        <w:pStyle w:val="Normal"/>
        <w:autoSpaceDE w:val="false"/>
        <w:ind w:right="-327" w:firstLine="426"/>
        <w:jc w:val="both"/>
        <w:rPr>
          <w:sz w:val="20"/>
          <w:szCs w:val="20"/>
        </w:rPr>
      </w:pPr>
      <w:r>
        <w:rPr>
          <w:sz w:val="20"/>
          <w:szCs w:val="20"/>
        </w:rPr>
        <w:t>4 «Воссоединение Украины с Россией», т. III, № 187.</w:t>
      </w:r>
    </w:p>
    <w:p>
      <w:pPr>
        <w:pStyle w:val="Normal"/>
        <w:autoSpaceDE w:val="false"/>
        <w:ind w:right="-327" w:firstLine="426"/>
        <w:jc w:val="both"/>
        <w:rPr/>
      </w:pPr>
      <w:r>
        <w:rPr/>
        <w:fldChar w:fldCharType="begin"/>
      </w:r>
      <w:r>
        <w:rPr/>
        <w:instrText xml:space="preserve"> PAGE </w:instrText>
      </w:r>
      <w:r>
        <w:rPr/>
        <w:fldChar w:fldCharType="separate"/>
      </w:r>
      <w:r>
        <w:rPr/>
        <w:t>81</w:t>
      </w:r>
      <w:r>
        <w:rPr/>
        <w:fldChar w:fldCharType="end"/>
      </w:r>
    </w:p>
    <w:p>
      <w:pPr>
        <w:pStyle w:val="Normal"/>
        <w:autoSpaceDE w:val="false"/>
        <w:ind w:right="-327" w:firstLine="426"/>
        <w:jc w:val="both"/>
        <w:rPr/>
      </w:pPr>
      <w:r>
        <w:rPr/>
        <w:t>сами и лесом и всякими угодьями в своих межах и урочищах владеть» По грамоте из Разрядного приказа 1659 г. на отве</w:t>
        <w:softHyphen/>
        <w:t>денных землях заселено «сведенцами» из г. Сум и украинцами из других мест с. Нижняя Сыроватка 2. В том же году были наделены землею вновь прибывшие поселенцы в г. Лебедиие и в Городном 3.</w:t>
      </w:r>
    </w:p>
    <w:p>
      <w:pPr>
        <w:pStyle w:val="Normal"/>
        <w:autoSpaceDE w:val="false"/>
        <w:ind w:right="-327" w:firstLine="426"/>
        <w:jc w:val="both"/>
        <w:rPr/>
      </w:pPr>
      <w:r>
        <w:rPr/>
        <w:t>Жители с. Пены в 1659 г. обращались с челобитной к царю о выдаче им выписи из «строельной книги» на их «поместные» земли, что свидетельствует о наделении их ранее землей 4. То же было и в Краснополье: около 1686 г. из Разрядного приказа жителям этого города выдана «отказная грамота» на «помест</w:t>
        <w:softHyphen/>
        <w:t>ные» земли 5.</w:t>
      </w:r>
    </w:p>
    <w:p>
      <w:pPr>
        <w:pStyle w:val="Normal"/>
        <w:autoSpaceDE w:val="false"/>
        <w:ind w:right="-327" w:firstLine="426"/>
        <w:jc w:val="both"/>
        <w:rPr/>
      </w:pPr>
      <w:r>
        <w:rPr/>
        <w:t>О наделении землей миропольских украинских поселенцев: сказано в описании г. Мирополья 1671 г. В нем указывается, что жителям дано под дворы в городе и на посаде земли по 108 кв. сажен. Намерено земли «против иных же таких новопо-строенных городов» 5 сотникам казацким по 15 четей (22,5 дес), 500 казакам по 10 четей (15 дес), 500 мещанам по 8 четей-(12 дес.) каждому6. О таких же наделах земель миропольцев говорится в челобитных и грамотах 1689—1690 гг.7.</w:t>
      </w:r>
    </w:p>
    <w:p>
      <w:pPr>
        <w:pStyle w:val="Normal"/>
        <w:autoSpaceDE w:val="false"/>
        <w:ind w:right="-327" w:firstLine="426"/>
        <w:jc w:val="both"/>
        <w:rPr/>
      </w:pPr>
      <w:r>
        <w:rPr/>
        <w:t>Украинские поселении в Ахтырке во главе с сотником И. Ла</w:t>
        <w:softHyphen/>
        <w:t>рионовым в 1655 г. обращались к царю с просьбой наделить их пашенной землей и другими угодьями 8. В том же году последо</w:t>
        <w:softHyphen/>
        <w:t>вал указ белгородскому воеводе «послать сведущих людей в Ах-тырку для наделения поселенцам земли, леса и сенокосных угодий» 9.</w:t>
      </w:r>
    </w:p>
    <w:p>
      <w:pPr>
        <w:pStyle w:val="Normal"/>
        <w:autoSpaceDE w:val="false"/>
        <w:ind w:right="-327" w:firstLine="426"/>
        <w:jc w:val="both"/>
        <w:rPr/>
      </w:pPr>
      <w:r>
        <w:rPr/>
        <w:t>В царской грамоте от 19 декабря 1659 г. белгородскому вое</w:t>
        <w:softHyphen/>
        <w:t>воде Г. Ромодановскому предписывалось направить из Белго</w:t>
        <w:softHyphen/>
        <w:t>рода «кого пригоже» в Боромлю, где поселились украинцы (725 чел.) во главе с атаманом К. Васильевым. Предлагалось-«тем черкасам отвести пашенныя земли и сенных покосов и вся</w:t>
        <w:softHyphen/>
        <w:t>ких угодий»: атаману 10 четей (15 дес), есаулам по 9 четей (13,5 дес), рядовым по 8 четей (12 дес) из земель, свободных или имеющихся в излишке у вольновцев и олешенцев 10.</w:t>
      </w:r>
    </w:p>
    <w:p>
      <w:pPr>
        <w:pStyle w:val="Normal"/>
        <w:autoSpaceDE w:val="false"/>
        <w:ind w:right="-327" w:firstLine="426"/>
        <w:jc w:val="both"/>
        <w:rPr>
          <w:sz w:val="20"/>
          <w:szCs w:val="20"/>
        </w:rPr>
      </w:pPr>
      <w:r>
        <w:rPr>
          <w:sz w:val="20"/>
          <w:szCs w:val="20"/>
        </w:rPr>
        <w:t>1 ЦГАДА, Белгородский стол, стб. 389, л. 22; В. Юркевич. Еміграиія-на схід..., стр. 129; Историко-статистическое описание Харьковской епархии, отд. III, стр. 280, 335—338.</w:t>
      </w:r>
    </w:p>
    <w:p>
      <w:pPr>
        <w:pStyle w:val="Normal"/>
        <w:autoSpaceDE w:val="false"/>
        <w:ind w:right="-327" w:firstLine="426"/>
        <w:jc w:val="both"/>
        <w:rPr>
          <w:sz w:val="20"/>
          <w:szCs w:val="20"/>
        </w:rPr>
      </w:pPr>
      <w:r>
        <w:rPr>
          <w:sz w:val="20"/>
          <w:szCs w:val="20"/>
        </w:rPr>
        <w:t>2 Историко-статистическое описание Харьковской епархии, отд. III, стр. 363.</w:t>
      </w:r>
    </w:p>
    <w:p>
      <w:pPr>
        <w:pStyle w:val="Normal"/>
        <w:autoSpaceDE w:val="false"/>
        <w:ind w:right="-327" w:firstLine="426"/>
        <w:jc w:val="both"/>
        <w:rPr>
          <w:sz w:val="20"/>
          <w:szCs w:val="20"/>
        </w:rPr>
      </w:pPr>
      <w:r>
        <w:rPr>
          <w:sz w:val="20"/>
          <w:szCs w:val="20"/>
        </w:rPr>
        <w:t>3 ЦГАДА, Белгородский стол, стб. 480, лл. 27—29.</w:t>
      </w:r>
    </w:p>
    <w:p>
      <w:pPr>
        <w:pStyle w:val="Normal"/>
        <w:autoSpaceDE w:val="false"/>
        <w:ind w:right="-327" w:firstLine="426"/>
        <w:jc w:val="both"/>
        <w:rPr>
          <w:sz w:val="20"/>
          <w:szCs w:val="20"/>
        </w:rPr>
      </w:pPr>
      <w:r>
        <w:rPr>
          <w:sz w:val="20"/>
          <w:szCs w:val="20"/>
        </w:rPr>
        <w:t>4 Там же, стб. 424, л. 4.</w:t>
      </w:r>
    </w:p>
    <w:p>
      <w:pPr>
        <w:pStyle w:val="Normal"/>
        <w:autoSpaceDE w:val="false"/>
        <w:ind w:right="-327" w:firstLine="426"/>
        <w:jc w:val="both"/>
        <w:rPr>
          <w:sz w:val="20"/>
          <w:szCs w:val="20"/>
        </w:rPr>
      </w:pPr>
      <w:r>
        <w:rPr>
          <w:sz w:val="20"/>
          <w:szCs w:val="20"/>
        </w:rPr>
        <w:t>5 Там же, Поместный стол, стб. 150, лл. 93—97.</w:t>
      </w:r>
    </w:p>
    <w:p>
      <w:pPr>
        <w:pStyle w:val="Normal"/>
        <w:autoSpaceDE w:val="false"/>
        <w:ind w:right="-327" w:firstLine="426"/>
        <w:jc w:val="both"/>
        <w:rPr>
          <w:sz w:val="20"/>
          <w:szCs w:val="20"/>
        </w:rPr>
      </w:pPr>
      <w:r>
        <w:rPr>
          <w:sz w:val="20"/>
          <w:szCs w:val="20"/>
        </w:rPr>
        <w:t>6 «Сборник ХИФО», т. 5, стр. 185—186.</w:t>
      </w:r>
    </w:p>
    <w:p>
      <w:pPr>
        <w:pStyle w:val="Normal"/>
        <w:autoSpaceDE w:val="false"/>
        <w:ind w:right="-327" w:firstLine="426"/>
        <w:jc w:val="both"/>
        <w:rPr>
          <w:sz w:val="20"/>
          <w:szCs w:val="20"/>
        </w:rPr>
      </w:pPr>
      <w:r>
        <w:rPr>
          <w:sz w:val="20"/>
          <w:szCs w:val="20"/>
        </w:rPr>
        <w:t>7 ЦГАДА, Белгородский стол, стб. 1520, лл. 26—38.</w:t>
      </w:r>
    </w:p>
    <w:p>
      <w:pPr>
        <w:pStyle w:val="Normal"/>
        <w:autoSpaceDE w:val="false"/>
        <w:ind w:right="-327" w:firstLine="426"/>
        <w:jc w:val="both"/>
        <w:rPr>
          <w:sz w:val="20"/>
          <w:szCs w:val="20"/>
        </w:rPr>
      </w:pPr>
      <w:r>
        <w:rPr>
          <w:sz w:val="20"/>
          <w:szCs w:val="20"/>
        </w:rPr>
        <w:t>8 Там же, Дополнительный отдел, стб. 223, лл. 1—2.</w:t>
      </w:r>
    </w:p>
    <w:p>
      <w:pPr>
        <w:pStyle w:val="Normal"/>
        <w:autoSpaceDE w:val="false"/>
        <w:ind w:right="-327" w:firstLine="426"/>
        <w:jc w:val="both"/>
        <w:rPr>
          <w:sz w:val="20"/>
          <w:szCs w:val="20"/>
        </w:rPr>
      </w:pPr>
      <w:r>
        <w:rPr>
          <w:sz w:val="20"/>
          <w:szCs w:val="20"/>
        </w:rPr>
        <w:t>9 Там же, лл. 44—53; Безгласные, стб. 223, л. 7; Белгородский стол,, стб. 1651, л. 83.</w:t>
      </w:r>
    </w:p>
    <w:p>
      <w:pPr>
        <w:pStyle w:val="Normal"/>
        <w:autoSpaceDE w:val="false"/>
        <w:ind w:right="-327" w:firstLine="426"/>
        <w:jc w:val="both"/>
        <w:rPr>
          <w:sz w:val="20"/>
          <w:szCs w:val="20"/>
        </w:rPr>
      </w:pPr>
      <w:r>
        <w:rPr>
          <w:sz w:val="20"/>
          <w:szCs w:val="20"/>
        </w:rPr>
        <w:t>10 ПСЗ, № 268.</w:t>
      </w:r>
    </w:p>
    <w:p>
      <w:pPr>
        <w:pStyle w:val="Normal"/>
        <w:autoSpaceDE w:val="false"/>
        <w:ind w:right="-327" w:firstLine="426"/>
        <w:jc w:val="both"/>
        <w:rPr/>
      </w:pPr>
      <w:r>
        <w:rPr/>
        <w:t>12*</w:t>
      </w:r>
    </w:p>
    <w:p>
      <w:pPr>
        <w:pStyle w:val="Normal"/>
        <w:autoSpaceDE w:val="false"/>
        <w:ind w:right="-327" w:firstLine="426"/>
        <w:jc w:val="both"/>
        <w:rPr/>
      </w:pPr>
      <w:r>
        <w:rPr/>
        <w:t>Группа украинцев в 117 семей с атаманом В. Павловым, прибывшая в Вольновский уезд, обратилась с просьбой к прави</w:t>
        <w:softHyphen/>
        <w:t>тельству поселить Их в любом месте. В Разрядном приказе 8 марта 1686 г. решено расселить их в с. Ямное, Вольновского уезда, и отвести им «порозжих» и «диких» земель на пашню: пану Степану 30 четей (45 дес), атаману В. Павлову и рядовым «черкасам» (117 чел.) по 25 четей (по 37,5 дес. на человека с сенными покосами и со всеми угодьями)1. Украинцы, прибыв</w:t>
        <w:softHyphen/>
        <w:t>шие в 1664 г. в Красный Кут, также обращались к правитель</w:t>
        <w:softHyphen/>
        <w:t>ству с просьбой дать им земли 2.</w:t>
      </w:r>
    </w:p>
    <w:p>
      <w:pPr>
        <w:pStyle w:val="Normal"/>
        <w:autoSpaceDE w:val="false"/>
        <w:ind w:right="-327" w:firstLine="426"/>
        <w:jc w:val="both"/>
        <w:rPr/>
      </w:pPr>
      <w:r>
        <w:rPr/>
        <w:t>В царском указе 1655 г. Чугуевскому воеводе предлагалось устроить 530 украинских переселенцев по их просьбе землей и угодьями в Харьковской слободе3. В грамоте 1660 г. харь</w:t>
        <w:softHyphen/>
        <w:t>ковскому воеводе В. Сухотину предписывалось, чтобы он соста</w:t>
        <w:softHyphen/>
        <w:t>вил «строельную книгу» о том, как «прежние черкасы устроены и по скольку черкасским сотником и атаманом, и есаулом, и ря</w:t>
        <w:softHyphen/>
        <w:t>довым черкасом под дворы и под огороды, и на пашню земли, и лесу, и сенных покосов, и всяких угодей порознь дано...». Среди" этих «прежних черкас», надо полагать, были прибывшие в 1655 г. 530 чел. и др. Далее говорилось, чтобы и впредь при</w:t>
        <w:softHyphen/>
        <w:t>ходящих украинцев наделять землями: «а которые черкасы се-мьянистые, а не одинокие, из черкасских городов впредь учнут в Харьков приходить и Василью тех новоприхожих черкас в Харькове принимать и на вечное житье отстроить, а под дворы и под огороды в длину и поперег места, и на пашню земли, и лесу, и сенных покосов, и всяких угодий давати против преж</w:t>
        <w:softHyphen/>
        <w:t>них харьковских черкас всем в меру...» 4.</w:t>
      </w:r>
    </w:p>
    <w:p>
      <w:pPr>
        <w:pStyle w:val="Normal"/>
        <w:autoSpaceDE w:val="false"/>
        <w:ind w:right="-327" w:firstLine="426"/>
        <w:jc w:val="both"/>
        <w:rPr/>
      </w:pPr>
      <w:r>
        <w:rPr/>
        <w:t>В указе о поселении 800 украинцев во главе с М. Тимофее</w:t>
        <w:softHyphen/>
        <w:t>вым «в урочищах меж Лопани и Харькова» предписывалось дать им земли «под дворы и под огороды и под гуменные места» и под пашню, а также сенокосы «против земель в поле» 5. Укра</w:t>
        <w:softHyphen/>
        <w:t>инские жители с. Липцы («атаман Софронка Чижмин с това</w:t>
        <w:softHyphen/>
        <w:t>рищи 300 человек») в 1667 г. получили земли с ведома прави</w:t>
        <w:softHyphen/>
        <w:t>тельства6. Прибывшие в Валки в 1660 г. украинцы обращались с челобитной к правительству об отводе им земли под пашни и сенокосы7 и, судя по позднейшим сведениям, их просьбу удов</w:t>
        <w:softHyphen/>
        <w:t>летворили. По царской грамоте 1656 г. назначены земельные дачи змиевским жителям 8.</w:t>
      </w:r>
    </w:p>
    <w:p>
      <w:pPr>
        <w:pStyle w:val="Normal"/>
        <w:autoSpaceDE w:val="false"/>
        <w:ind w:right="-327" w:firstLine="426"/>
        <w:jc w:val="both"/>
        <w:rPr>
          <w:sz w:val="20"/>
          <w:szCs w:val="20"/>
        </w:rPr>
      </w:pPr>
      <w:r>
        <w:rPr>
          <w:sz w:val="20"/>
          <w:szCs w:val="20"/>
        </w:rPr>
        <w:t>1 ЦГАДА, Поместный стол, стб. 150, лл. 263—277, 300—306; Н. Чижев</w:t>
        <w:softHyphen/>
        <w:t>ский. Старозаимочные земли..., стр. 2, 94.</w:t>
      </w:r>
    </w:p>
    <w:p>
      <w:pPr>
        <w:pStyle w:val="Normal"/>
        <w:autoSpaceDE w:val="false"/>
        <w:ind w:right="-327" w:firstLine="426"/>
        <w:jc w:val="both"/>
        <w:rPr>
          <w:sz w:val="20"/>
          <w:szCs w:val="20"/>
        </w:rPr>
      </w:pPr>
      <w:r>
        <w:rPr>
          <w:sz w:val="20"/>
          <w:szCs w:val="20"/>
        </w:rPr>
        <w:t>2 ЦГАДА, Дополнительный отдел, стб. 823, лл. 97—ПО.</w:t>
      </w:r>
    </w:p>
    <w:p>
      <w:pPr>
        <w:pStyle w:val="Normal"/>
        <w:autoSpaceDE w:val="false"/>
        <w:ind w:right="-327" w:firstLine="426"/>
        <w:jc w:val="both"/>
        <w:rPr>
          <w:sz w:val="20"/>
          <w:szCs w:val="20"/>
        </w:rPr>
      </w:pPr>
      <w:r>
        <w:rPr>
          <w:sz w:val="20"/>
          <w:szCs w:val="20"/>
        </w:rPr>
        <w:t>3 Там же, стб. 223, лл. 54—56.</w:t>
      </w:r>
    </w:p>
    <w:p>
      <w:pPr>
        <w:pStyle w:val="Normal"/>
        <w:autoSpaceDE w:val="false"/>
        <w:ind w:right="-327" w:firstLine="426"/>
        <w:jc w:val="both"/>
        <w:rPr>
          <w:sz w:val="20"/>
          <w:szCs w:val="20"/>
        </w:rPr>
      </w:pPr>
      <w:r>
        <w:rPr>
          <w:sz w:val="20"/>
          <w:szCs w:val="20"/>
        </w:rPr>
        <w:t>4 Материалы для истории г. Харькова в XVII веке, стр. 33—34.</w:t>
      </w:r>
    </w:p>
    <w:p>
      <w:pPr>
        <w:pStyle w:val="Normal"/>
        <w:autoSpaceDE w:val="false"/>
        <w:ind w:right="-327" w:firstLine="426"/>
        <w:jc w:val="both"/>
        <w:rPr>
          <w:sz w:val="20"/>
          <w:szCs w:val="20"/>
        </w:rPr>
      </w:pPr>
      <w:r>
        <w:rPr>
          <w:sz w:val="20"/>
          <w:szCs w:val="20"/>
        </w:rPr>
        <w:t>5 Историко-статистическое описание Харьковской епархии, отд. II, стр. 160—161.</w:t>
      </w:r>
    </w:p>
    <w:p>
      <w:pPr>
        <w:pStyle w:val="Normal"/>
        <w:autoSpaceDE w:val="false"/>
        <w:ind w:right="-327" w:firstLine="426"/>
        <w:jc w:val="both"/>
        <w:rPr>
          <w:sz w:val="20"/>
          <w:szCs w:val="20"/>
        </w:rPr>
      </w:pPr>
      <w:r>
        <w:rPr>
          <w:sz w:val="20"/>
          <w:szCs w:val="20"/>
        </w:rPr>
        <w:t>6 Материалы для истории г. Харькова в XVII веке, стр. 55.</w:t>
      </w:r>
    </w:p>
    <w:p>
      <w:pPr>
        <w:pStyle w:val="Normal"/>
        <w:autoSpaceDE w:val="false"/>
        <w:ind w:right="-327" w:firstLine="426"/>
        <w:jc w:val="both"/>
        <w:rPr>
          <w:sz w:val="20"/>
          <w:szCs w:val="20"/>
        </w:rPr>
      </w:pPr>
      <w:r>
        <w:rPr>
          <w:sz w:val="20"/>
          <w:szCs w:val="20"/>
        </w:rPr>
        <w:t>7 ЦГАДА, Белгородский стол, стб. 424, лл. 98—99, 102—108.</w:t>
      </w:r>
    </w:p>
    <w:p>
      <w:pPr>
        <w:pStyle w:val="Normal"/>
        <w:autoSpaceDE w:val="false"/>
        <w:ind w:right="-327" w:firstLine="426"/>
        <w:jc w:val="both"/>
        <w:rPr>
          <w:sz w:val="20"/>
          <w:szCs w:val="20"/>
        </w:rPr>
      </w:pPr>
      <w:r>
        <w:rPr>
          <w:sz w:val="20"/>
          <w:szCs w:val="20"/>
        </w:rPr>
        <w:t>8 Там же, стб. 394, лл. 167—169.</w:t>
      </w:r>
    </w:p>
    <w:p>
      <w:pPr>
        <w:pStyle w:val="Normal"/>
        <w:autoSpaceDE w:val="false"/>
        <w:ind w:right="-327" w:firstLine="426"/>
        <w:jc w:val="both"/>
        <w:rPr/>
      </w:pPr>
      <w:r>
        <w:rPr/>
        <w:t>122</w:t>
      </w:r>
    </w:p>
    <w:p>
      <w:pPr>
        <w:pStyle w:val="Normal"/>
        <w:autoSpaceDE w:val="false"/>
        <w:ind w:right="-327" w:firstLine="426"/>
        <w:jc w:val="both"/>
        <w:rPr/>
      </w:pPr>
      <w:r>
        <w:rPr/>
        <w:t>Группе украинцев в 67 семей, поселенной на Салтовском го</w:t>
        <w:softHyphen/>
        <w:t>родите в 1659 г., были отведены земли. В указе белгородскому воеводе по этому поводу говорилось, что каждой семье посе</w:t>
        <w:softHyphen/>
        <w:t>ленцев были определены «пашенные земли и сенных покосов и всяких угодий атаману и сотникам по 10, есаулам по 9, рядо</w:t>
        <w:softHyphen/>
        <w:t>вым черкасам по 8 чети в поле, а в дву потому ж» О наделе</w:t>
        <w:softHyphen/>
        <w:t>нии поместными землями салтовцев свидетельствуют многочис</w:t>
        <w:softHyphen/>
        <w:t>ленные «сказки», поданные ими в 1675 г. думному, дьяку С. Ти</w:t>
        <w:softHyphen/>
        <w:t>тову 2, а также указ Петра I от 12 февраля 1705 г.3.</w:t>
      </w:r>
    </w:p>
    <w:p>
      <w:pPr>
        <w:pStyle w:val="Normal"/>
        <w:autoSpaceDE w:val="false"/>
        <w:ind w:right="-327" w:firstLine="426"/>
        <w:jc w:val="both"/>
        <w:rPr/>
      </w:pPr>
      <w:r>
        <w:rPr/>
        <w:t>Другой группе украинцев в 157 семей, поселенной в 1666 г. в с. Мартовое, дана земля «дикого поля» под пашню «по осми четвертей (по 12 дес.) на человека»4. Печенежские атаман М. Череван и сотник с «товарищи» в 1663 г. обратились к белго</w:t>
        <w:softHyphen/>
        <w:t>родскому воеводе Г. Г. Ромодановскому с челобитной на имя царя о том, что в 1662 г. им для 50 чел. дано «на пашню земли дикова поля» в Чугуевском уезде, за р. Бабка, «на Печенегах». Теперь их стало 500. чел., поэтому челобитчики просили приба</w:t>
        <w:softHyphen/>
        <w:t>вить им соответственно земли. Просьба их была удовлетворена 5. Из другого документа видно, что в 1659 г. группе украинцев, прибывшей в Чутуев, отведена земля «из дикого поля» по р. Бабка 6.</w:t>
      </w:r>
    </w:p>
    <w:p>
      <w:pPr>
        <w:pStyle w:val="Normal"/>
        <w:autoSpaceDE w:val="false"/>
        <w:ind w:right="-327" w:firstLine="426"/>
        <w:jc w:val="both"/>
        <w:rPr/>
      </w:pPr>
      <w:r>
        <w:rPr/>
        <w:t>Во время заселения украинцами г. Цареборисова в 1654— 1657 гг. поселенцам дали земли под усадьбу и пахоту7. То же самое происходило в с. Маяк в 1651 г.8. О наделении жителей этой местности землей известно также из царского указа от 17 февраля 1682 г. харьковскому полковнику Г. Донцу: в связи с постройкой Изюмской крепости предлагалось призывать из Харьковского, Сумского и Ахтырского полков «неслужилых черкас» в Изюм, Спеваковку, Пришиб и «тем черкасам города строить и селиться в тех городах собою, и пашенные земли па</w:t>
        <w:softHyphen/>
        <w:t>хать, и всякими угодьями владеть по отводу генерала и воеводы Г. Косогова, по их казачьим обыкностям» 9.</w:t>
      </w:r>
    </w:p>
    <w:p>
      <w:pPr>
        <w:pStyle w:val="Normal"/>
        <w:autoSpaceDE w:val="false"/>
        <w:ind w:right="-327" w:firstLine="426"/>
        <w:jc w:val="both"/>
        <w:rPr/>
      </w:pPr>
      <w:r>
        <w:rPr/>
        <w:t>Путем пожалований так называемых четвертных наделов на Слобожанщине приобрели землю почти все русские служи</w:t>
        <w:softHyphen/>
        <w:t>лые люди.</w:t>
      </w:r>
    </w:p>
    <w:p>
      <w:pPr>
        <w:pStyle w:val="Normal"/>
        <w:autoSpaceDE w:val="false"/>
        <w:ind w:right="-327" w:firstLine="426"/>
        <w:jc w:val="both"/>
        <w:rPr/>
      </w:pPr>
      <w:r>
        <w:rPr/>
        <w:t>Дети боярские — «сведенцы» из разных городов, или «но</w:t>
        <w:softHyphen/>
        <w:t>вики», принятые на службу выходцы из разных прослоек насе</w:t>
        <w:softHyphen/>
        <w:t>ления, испомещались на Слобожанщине в большинстве случаев</w:t>
      </w:r>
    </w:p>
    <w:p>
      <w:pPr>
        <w:pStyle w:val="Normal"/>
        <w:autoSpaceDE w:val="false"/>
        <w:ind w:right="-327" w:firstLine="426"/>
        <w:jc w:val="both"/>
        <w:rPr>
          <w:sz w:val="20"/>
          <w:szCs w:val="20"/>
        </w:rPr>
      </w:pPr>
      <w:r>
        <w:rPr>
          <w:sz w:val="20"/>
          <w:szCs w:val="20"/>
        </w:rPr>
        <w:t>1 Материалы для истории колонизации и быта..., т. I, стр. 35.</w:t>
      </w:r>
    </w:p>
    <w:p>
      <w:pPr>
        <w:pStyle w:val="Normal"/>
        <w:autoSpaceDE w:val="false"/>
        <w:ind w:right="-327" w:firstLine="426"/>
        <w:jc w:val="both"/>
        <w:rPr>
          <w:sz w:val="20"/>
          <w:szCs w:val="20"/>
        </w:rPr>
      </w:pPr>
      <w:r>
        <w:rPr>
          <w:sz w:val="20"/>
          <w:szCs w:val="20"/>
        </w:rPr>
        <w:t>2 ЦГАДА, Белгородский стол, стб. 907, лл. 1—137.</w:t>
      </w:r>
    </w:p>
    <w:p>
      <w:pPr>
        <w:pStyle w:val="Normal"/>
        <w:autoSpaceDE w:val="false"/>
        <w:ind w:right="-327" w:firstLine="426"/>
        <w:jc w:val="both"/>
        <w:rPr>
          <w:sz w:val="20"/>
          <w:szCs w:val="20"/>
        </w:rPr>
      </w:pPr>
      <w:r>
        <w:rPr>
          <w:sz w:val="20"/>
          <w:szCs w:val="20"/>
        </w:rPr>
        <w:t>3 Материалы для истории колонизации и быта..., т. II, стр. 140—142.</w:t>
      </w:r>
    </w:p>
    <w:p>
      <w:pPr>
        <w:pStyle w:val="Normal"/>
        <w:autoSpaceDE w:val="false"/>
        <w:ind w:right="-327" w:firstLine="426"/>
        <w:jc w:val="both"/>
        <w:rPr>
          <w:sz w:val="20"/>
          <w:szCs w:val="20"/>
        </w:rPr>
      </w:pPr>
      <w:r>
        <w:rPr>
          <w:sz w:val="20"/>
          <w:szCs w:val="20"/>
        </w:rPr>
        <w:t>4 Там же, т. I, стр. 195.</w:t>
      </w:r>
    </w:p>
    <w:p>
      <w:pPr>
        <w:pStyle w:val="Normal"/>
        <w:autoSpaceDE w:val="false"/>
        <w:ind w:right="-327" w:firstLine="426"/>
        <w:jc w:val="both"/>
        <w:rPr>
          <w:sz w:val="20"/>
          <w:szCs w:val="20"/>
        </w:rPr>
      </w:pPr>
      <w:r>
        <w:rPr>
          <w:sz w:val="20"/>
          <w:szCs w:val="20"/>
        </w:rPr>
        <w:t>5 ХФЦГИА, ф. 353, стб. 36, док. 8.</w:t>
      </w:r>
    </w:p>
    <w:p>
      <w:pPr>
        <w:pStyle w:val="Normal"/>
        <w:autoSpaceDE w:val="false"/>
        <w:ind w:right="-327" w:firstLine="426"/>
        <w:jc w:val="both"/>
        <w:rPr>
          <w:sz w:val="20"/>
          <w:szCs w:val="20"/>
        </w:rPr>
      </w:pPr>
      <w:r>
        <w:rPr>
          <w:sz w:val="20"/>
          <w:szCs w:val="20"/>
        </w:rPr>
        <w:t>6 ЦГАДА, Белгородский стол, стб. 480, лл. 191—192.</w:t>
      </w:r>
    </w:p>
    <w:p>
      <w:pPr>
        <w:pStyle w:val="Normal"/>
        <w:autoSpaceDE w:val="false"/>
        <w:ind w:right="-327" w:firstLine="426"/>
        <w:jc w:val="both"/>
        <w:rPr>
          <w:sz w:val="20"/>
          <w:szCs w:val="20"/>
        </w:rPr>
      </w:pPr>
      <w:r>
        <w:rPr>
          <w:sz w:val="20"/>
          <w:szCs w:val="20"/>
        </w:rPr>
        <w:t>7 Там же, стб. 589, лл. 49—50; стб. 409, лл. 118—132.</w:t>
      </w:r>
    </w:p>
    <w:p>
      <w:pPr>
        <w:pStyle w:val="Normal"/>
        <w:autoSpaceDE w:val="false"/>
        <w:ind w:right="-327" w:firstLine="426"/>
        <w:jc w:val="both"/>
        <w:rPr>
          <w:sz w:val="20"/>
          <w:szCs w:val="20"/>
        </w:rPr>
      </w:pPr>
      <w:r>
        <w:rPr>
          <w:sz w:val="20"/>
          <w:szCs w:val="20"/>
        </w:rPr>
        <w:t>8 Там же, стб. 323, лл. 532—535, 569—574.</w:t>
      </w:r>
    </w:p>
    <w:p>
      <w:pPr>
        <w:pStyle w:val="Normal"/>
        <w:autoSpaceDE w:val="false"/>
        <w:ind w:right="-327" w:firstLine="426"/>
        <w:jc w:val="both"/>
        <w:rPr>
          <w:sz w:val="20"/>
          <w:szCs w:val="20"/>
        </w:rPr>
      </w:pPr>
      <w:r>
        <w:rPr>
          <w:sz w:val="20"/>
          <w:szCs w:val="20"/>
        </w:rPr>
        <w:t>9 Записки о Слободских полках. См. приложение к «Статистическому листку», X., 1883, стр. 9; ХФЦГИА, ф. 28, д. 1, л. 1.</w:t>
      </w:r>
    </w:p>
    <w:p>
      <w:pPr>
        <w:pStyle w:val="Normal"/>
        <w:autoSpaceDE w:val="false"/>
        <w:ind w:right="-327" w:firstLine="426"/>
        <w:jc w:val="both"/>
        <w:rPr/>
      </w:pPr>
      <w:r>
        <w:rPr/>
        <w:fldChar w:fldCharType="begin"/>
      </w:r>
      <w:r>
        <w:rPr/>
        <w:instrText xml:space="preserve"> PAGE </w:instrText>
      </w:r>
      <w:r>
        <w:rPr/>
        <w:fldChar w:fldCharType="separate"/>
      </w:r>
      <w:r>
        <w:rPr/>
        <w:t>83</w:t>
      </w:r>
      <w:r>
        <w:rPr/>
        <w:fldChar w:fldCharType="end"/>
      </w:r>
    </w:p>
    <w:p>
      <w:pPr>
        <w:pStyle w:val="Normal"/>
        <w:autoSpaceDE w:val="false"/>
        <w:ind w:right="-327" w:firstLine="426"/>
        <w:jc w:val="both"/>
        <w:rPr/>
      </w:pPr>
      <w:r>
        <w:rPr/>
        <w:t>сразу, некоторые из них вначале получали денежное жалование и продовольствие натурой, а потом уже поместья.</w:t>
      </w:r>
    </w:p>
    <w:p>
      <w:pPr>
        <w:pStyle w:val="Normal"/>
        <w:autoSpaceDE w:val="false"/>
        <w:ind w:right="-327" w:firstLine="426"/>
        <w:jc w:val="both"/>
        <w:rPr/>
      </w:pPr>
      <w:r>
        <w:rPr/>
        <w:t>Группа белгородских детей боярских—И. Якутии, Г. Лиха</w:t>
        <w:softHyphen/>
        <w:t>чев, И. Кураксин, С. Рыжков «с товарищи» 20 июня 1652 г. по</w:t>
        <w:softHyphen/>
        <w:t>дали чугуевскому воеводе Ф. Пушкину челобитную на имя царя. Челобитчики просили, чтобы их перевели на службу в Чугуев</w:t>
        <w:softHyphen/>
        <w:t>ский уезд и пожаловали «дворовыми, и огородными, и гуменны</w:t>
        <w:softHyphen/>
        <w:t>ми местами, и пашенною землею, и сенными покосами в Чугу</w:t>
        <w:softHyphen/>
        <w:t>евском уезде» и по р. Бабка. Они указывали, что «та, де, земля в лишке за их братьями» в количестве 142 чел. Просьбу чело</w:t>
        <w:softHyphen/>
        <w:t>битчиков удовлетворили. Здесь же на остававшихся свободны</w:t>
        <w:softHyphen/>
        <w:t>ми землях в 1654 г. были испомещены Д. Федосов, С. Кураксин и Г. Глазунов. 27 ноября 1661 г. П. Пасмуров, А. Кураксин, А. Фомин и др. обратились с челобитной к чугуевскому воеводе А. Иевлеву. Они писали, что являются детьми боярскими, служат «Чюгуеву, в ряд чюгуевцы всяких чинов служилыми людми, а поместья за ними не по единыя четверти» нет, и просили испо-местить их в Чугуевском уезде, на р. Бабка, возле поместных дач чугуевцев детей боярских И. Якутина с товарищами, на земле, являющейся «в лишке за дачами у чугуевских казаков». Это, между прочим, свидетельствует о проведенном ранее испо-мещении последних. А. Иевлев, получив разрешение от белго</w:t>
        <w:softHyphen/>
        <w:t>родского воеводы Г. Ромодановского, «устроил» просителей пашенной землей и сенокосами, владения обозначил «метами» и «гранями» и выдал на них «выпись»</w:t>
      </w:r>
    </w:p>
    <w:p>
      <w:pPr>
        <w:pStyle w:val="Normal"/>
        <w:autoSpaceDE w:val="false"/>
        <w:ind w:right="-327" w:firstLine="426"/>
        <w:jc w:val="both"/>
        <w:rPr/>
      </w:pPr>
      <w:r>
        <w:rPr/>
        <w:t>Интересны некоторые подробности испомещения детей бо</w:t>
        <w:softHyphen/>
        <w:t>ярских в с. Бабаи, продолжавшегося в течение ряда лет. В 1653 г. получили наделы Ф. Бабай, Е. Смольянинов, Д. Литвинов, Ф. Суряднов, Е. Журавлев, Ф. Передельский, И. Локутин, А. Трофимов, Ф. Артемьев, А. Васильев, И. Заталокин; в 1654 г.— У. Труфанов, И. Озеров, И. Щуров, И. Шишнев, Ф. Ша-тихин, Т. Картавый, Т. Грешный, Г. Русанов; в 1655 г.— М. Лу-кутин, С. Литвинов, С. Шишнев; в 1658 г. — К. Грешный; в 1669 г.— деды и отцы Ф. Щетинина, Д. Харламова, А. Донско</w:t>
        <w:softHyphen/>
        <w:t>го, Ю. Кренева, П. Благинина, И. Суконова, Ф. Касьянова. П. Пущина, Ф. Капустина, Г. Дементьева, Ф. Богаева, И. Михай</w:t>
        <w:softHyphen/>
        <w:t>лова, В. Харламова, В. Капустина; в 1672 г.— Г. Становий; в 1678 г.— Г. Грешный; в 1687 г.— И. Онофриев. Все получили земли по 20 четей (30 дес). И только С. Басманов в 1679 г. и А. Шелехов в 1681 г. получили поместья по 10 четей (15 дес.)2.</w:t>
      </w:r>
    </w:p>
    <w:p>
      <w:pPr>
        <w:pStyle w:val="Normal"/>
        <w:autoSpaceDE w:val="false"/>
        <w:ind w:right="-327" w:firstLine="426"/>
        <w:jc w:val="both"/>
        <w:rPr/>
      </w:pPr>
      <w:r>
        <w:rPr/>
        <w:t>Чугуевский беспоместный сын боярский И. Н. Поликарпов 15 апреля 1672 г. обратился к воеводе С. Милюкову с просьбой дать ему поместье. Челобитчик был испомещен в д. Песчаная, Верховского стана, «вряд с помещики с Елистратом Головиным</w:t>
      </w:r>
    </w:p>
    <w:p>
      <w:pPr>
        <w:pStyle w:val="Normal"/>
        <w:autoSpaceDE w:val="false"/>
        <w:ind w:right="-327" w:firstLine="426"/>
        <w:jc w:val="both"/>
        <w:rPr>
          <w:sz w:val="20"/>
          <w:szCs w:val="20"/>
        </w:rPr>
      </w:pPr>
      <w:r>
        <w:rPr>
          <w:sz w:val="20"/>
          <w:szCs w:val="20"/>
        </w:rPr>
        <w:t>1 ХФЦГИА, ф. 353, стб. 27, лл. 13—15, 18, 19.</w:t>
      </w:r>
    </w:p>
    <w:p>
      <w:pPr>
        <w:pStyle w:val="Normal"/>
        <w:autoSpaceDE w:val="false"/>
        <w:ind w:right="-327" w:firstLine="426"/>
        <w:jc w:val="both"/>
        <w:rPr>
          <w:sz w:val="20"/>
          <w:szCs w:val="20"/>
        </w:rPr>
      </w:pPr>
      <w:r>
        <w:rPr>
          <w:sz w:val="20"/>
          <w:szCs w:val="20"/>
        </w:rPr>
        <w:t>2 Материалы для истории г. Харькова в XVII веке, стр. 97—100.</w:t>
      </w:r>
    </w:p>
    <w:p>
      <w:pPr>
        <w:pStyle w:val="Normal"/>
        <w:autoSpaceDE w:val="false"/>
        <w:ind w:right="-327" w:firstLine="426"/>
        <w:jc w:val="both"/>
        <w:rPr/>
      </w:pPr>
      <w:r>
        <w:rPr/>
        <w:fldChar w:fldCharType="begin"/>
      </w:r>
      <w:r>
        <w:rPr/>
        <w:instrText xml:space="preserve"> PAGE </w:instrText>
      </w:r>
      <w:r>
        <w:rPr/>
        <w:fldChar w:fldCharType="separate"/>
      </w:r>
      <w:r>
        <w:rPr/>
        <w:t>84</w:t>
      </w:r>
      <w:r>
        <w:rPr/>
        <w:fldChar w:fldCharType="end"/>
      </w:r>
    </w:p>
    <w:p>
      <w:pPr>
        <w:pStyle w:val="Normal"/>
        <w:autoSpaceDE w:val="false"/>
        <w:ind w:right="-327" w:firstLine="426"/>
        <w:jc w:val="both"/>
        <w:rPr/>
      </w:pPr>
      <w:r>
        <w:rPr/>
        <w:t>с товарищи». Он получил земли 20 четей (30 дес), сенокосы на 70 копен (7 дес), под двор 600 кв. сажен, под огород и гумно 1200 кв. сажен</w:t>
      </w:r>
    </w:p>
    <w:p>
      <w:pPr>
        <w:pStyle w:val="Normal"/>
        <w:autoSpaceDE w:val="false"/>
        <w:ind w:right="-327" w:firstLine="426"/>
        <w:jc w:val="both"/>
        <w:rPr/>
      </w:pPr>
      <w:r>
        <w:rPr/>
        <w:t>В царской грамоте от 8 ноября 1690 г. приведена справка из «строельных книг» Змиевского уезда 1657 г. воеводы И. Ржев</w:t>
        <w:softHyphen/>
        <w:t>ского. Согласно выписке Чугуевский воевода Г. Спешнев дал в с. Боровое земли детям боярским И. Дикову «с товарищи», а также намерил землю тем, кто в будущем будет записан на службу. Им наделили под дворы по 800 кв. сажен, под огороды и гумна- по 800 кв. сажен, под пашню «доброй земли по 20 четей (по 30 дес.) и сенокоса на 70 копен (7 дес.) на человека. Рыбу ловить разрешалось в Донце и в других реках и озерах «вопче» с жителями других городов и сел2.</w:t>
      </w:r>
    </w:p>
    <w:p>
      <w:pPr>
        <w:pStyle w:val="Normal"/>
        <w:autoSpaceDE w:val="false"/>
        <w:ind w:right="-327" w:firstLine="426"/>
        <w:jc w:val="both"/>
        <w:rPr/>
      </w:pPr>
      <w:r>
        <w:rPr/>
        <w:t>Из других данных известно, что сыну боярскому А. Белозе-рову, поселившемуся в с. Боровое в 1660 г., дано «промеж колодезя Студенка и Борового» пашенной земли 20 четей (30 дес), сенокоса на 70 копен (7 дес), а также, как и другие дети боярские, он был устроен «в том селе Боровом дворовым, огородным и гуменным месты» 3.</w:t>
      </w:r>
    </w:p>
    <w:p>
      <w:pPr>
        <w:pStyle w:val="Normal"/>
        <w:autoSpaceDE w:val="false"/>
        <w:ind w:right="-327" w:firstLine="426"/>
        <w:jc w:val="both"/>
        <w:rPr/>
      </w:pPr>
      <w:r>
        <w:rPr/>
        <w:t>В 1669 г. суджанским детям боярским М. Кудинову, Я. Боб</w:t>
        <w:softHyphen/>
        <w:t>ровскому и др. наделена земля «порожняя, не владеет ею ни</w:t>
        <w:softHyphen/>
        <w:t>кто». В грамоте об этом говорилось, что царь пожаловал ее М. Кудинову «с товарищи, велел им на той земле диком поле осадами селиться и дворы строить, а с того поместья и дикого поля службы служить Михаилу Кудинову с товарищи своею братиею»4. Так же были устроены поместными землями дети боярские в Хотмыжске в 1650 г., в Недригайлове в 1651 г.5, в Ба-баях в 50—60-х годах 6, в Больших Проходах7, в Каменном 8 и в других местах.</w:t>
      </w:r>
    </w:p>
    <w:p>
      <w:pPr>
        <w:pStyle w:val="Normal"/>
        <w:autoSpaceDE w:val="false"/>
        <w:ind w:right="-327" w:firstLine="426"/>
        <w:jc w:val="both"/>
        <w:rPr/>
      </w:pPr>
      <w:r>
        <w:rPr/>
        <w:t>Приведем несколько примеров испомещения рейтар, или де</w:t>
        <w:softHyphen/>
        <w:t>тей боярских рейтарской службы.</w:t>
      </w:r>
    </w:p>
    <w:p>
      <w:pPr>
        <w:pStyle w:val="Normal"/>
        <w:autoSpaceDE w:val="false"/>
        <w:ind w:right="-327" w:firstLine="426"/>
        <w:jc w:val="both"/>
        <w:rPr/>
      </w:pPr>
      <w:r>
        <w:rPr/>
        <w:t>Чугуевский рейтар В. Маслов, обращаясь к царям Ивану Алексеевичу и Петру I с просьбой выдать ему грамоту на поме</w:t>
        <w:softHyphen/>
        <w:t>стье, писал, что он получил земли от чугуевского воеводы М. Офросимова в 1667 г. «вряд с Романом Левинцем» и другими рейтарами в с. Дмитровское, Удского стана (по р. Уды). У. Пере</w:t>
        <w:softHyphen/>
      </w:r>
    </w:p>
    <w:p>
      <w:pPr>
        <w:pStyle w:val="Normal"/>
        <w:autoSpaceDE w:val="false"/>
        <w:ind w:right="-327" w:firstLine="426"/>
        <w:jc w:val="both"/>
        <w:rPr>
          <w:sz w:val="20"/>
          <w:szCs w:val="20"/>
        </w:rPr>
      </w:pPr>
      <w:r>
        <w:rPr>
          <w:sz w:val="20"/>
          <w:szCs w:val="20"/>
        </w:rPr>
        <w:t>1 ХФЦГИА, ф. 353, стб. 27, док. 17.</w:t>
      </w:r>
    </w:p>
    <w:p>
      <w:pPr>
        <w:pStyle w:val="Normal"/>
        <w:autoSpaceDE w:val="false"/>
        <w:ind w:right="-327" w:firstLine="426"/>
        <w:jc w:val="both"/>
        <w:rPr>
          <w:sz w:val="20"/>
          <w:szCs w:val="20"/>
        </w:rPr>
      </w:pPr>
      <w:r>
        <w:rPr>
          <w:sz w:val="20"/>
          <w:szCs w:val="20"/>
        </w:rPr>
        <w:t>2 Там же, стб. 152, док. 2.</w:t>
      </w:r>
    </w:p>
    <w:p>
      <w:pPr>
        <w:pStyle w:val="Normal"/>
        <w:autoSpaceDE w:val="false"/>
        <w:ind w:right="-327" w:firstLine="426"/>
        <w:jc w:val="both"/>
        <w:rPr>
          <w:sz w:val="20"/>
          <w:szCs w:val="20"/>
        </w:rPr>
      </w:pPr>
      <w:r>
        <w:rPr>
          <w:sz w:val="20"/>
          <w:szCs w:val="20"/>
        </w:rPr>
        <w:t>3 Историко-статистическое описание Харьковской епархии, отд. IV, стр. 234.</w:t>
      </w:r>
    </w:p>
    <w:p>
      <w:pPr>
        <w:pStyle w:val="Normal"/>
        <w:autoSpaceDE w:val="false"/>
        <w:ind w:right="-327" w:firstLine="426"/>
        <w:jc w:val="both"/>
        <w:rPr>
          <w:sz w:val="20"/>
          <w:szCs w:val="20"/>
        </w:rPr>
      </w:pPr>
      <w:r>
        <w:rPr>
          <w:sz w:val="20"/>
          <w:szCs w:val="20"/>
        </w:rPr>
        <w:t>4 «Киевская старина», 1886, март, стр. 477—478.</w:t>
      </w:r>
    </w:p>
    <w:p>
      <w:pPr>
        <w:pStyle w:val="Normal"/>
        <w:autoSpaceDE w:val="false"/>
        <w:ind w:right="-327" w:firstLine="426"/>
        <w:jc w:val="both"/>
        <w:rPr>
          <w:sz w:val="20"/>
          <w:szCs w:val="20"/>
        </w:rPr>
      </w:pPr>
      <w:r>
        <w:rPr>
          <w:sz w:val="20"/>
          <w:szCs w:val="20"/>
        </w:rPr>
        <w:t>5 ЦГАДА, Белгородский стол, стб. 304, лл. 292—304; стб. 322, лл. 298—358.</w:t>
      </w:r>
    </w:p>
    <w:p>
      <w:pPr>
        <w:pStyle w:val="Normal"/>
        <w:autoSpaceDE w:val="false"/>
        <w:ind w:right="-327" w:firstLine="426"/>
        <w:jc w:val="both"/>
        <w:rPr>
          <w:sz w:val="20"/>
          <w:szCs w:val="20"/>
        </w:rPr>
      </w:pPr>
      <w:r>
        <w:rPr>
          <w:sz w:val="20"/>
          <w:szCs w:val="20"/>
        </w:rPr>
        <w:t>6 Там же, стб. 482, лл. 288—289; стб. 355, лл. 90—91.</w:t>
      </w:r>
    </w:p>
    <w:p>
      <w:pPr>
        <w:pStyle w:val="Normal"/>
        <w:autoSpaceDE w:val="false"/>
        <w:ind w:right="-327" w:firstLine="426"/>
        <w:jc w:val="both"/>
        <w:rPr>
          <w:sz w:val="20"/>
          <w:szCs w:val="20"/>
        </w:rPr>
      </w:pPr>
      <w:r>
        <w:rPr>
          <w:sz w:val="20"/>
          <w:szCs w:val="20"/>
        </w:rPr>
        <w:t>7 Там же, стб. 424, лл. 319—321; стб. 480, лл. 222—223; стб. 370, лл. 78—82; «Сборник ХИФО», т. 16, стр. 412—413, 419—421.</w:t>
      </w:r>
    </w:p>
    <w:p>
      <w:pPr>
        <w:pStyle w:val="Normal"/>
        <w:autoSpaceDE w:val="false"/>
        <w:ind w:right="-327" w:firstLine="426"/>
        <w:jc w:val="both"/>
        <w:rPr>
          <w:sz w:val="20"/>
          <w:szCs w:val="20"/>
        </w:rPr>
      </w:pPr>
      <w:r>
        <w:rPr>
          <w:sz w:val="20"/>
          <w:szCs w:val="20"/>
        </w:rPr>
        <w:t>в Историко-статистическое описание Харьковской епархии, отд. II, стр. 182.</w:t>
      </w:r>
    </w:p>
    <w:p>
      <w:pPr>
        <w:pStyle w:val="Normal"/>
        <w:autoSpaceDE w:val="false"/>
        <w:ind w:right="-327" w:firstLine="426"/>
        <w:jc w:val="both"/>
        <w:rPr/>
      </w:pPr>
      <w:r>
        <w:rPr/>
        <w:t>125</w:t>
      </w:r>
    </w:p>
    <w:p>
      <w:pPr>
        <w:pStyle w:val="Normal"/>
        <w:autoSpaceDE w:val="false"/>
        <w:ind w:right="-327" w:firstLine="426"/>
        <w:jc w:val="both"/>
        <w:rPr/>
      </w:pPr>
      <w:r>
        <w:rPr/>
        <w:t>дерзский, выходец из станичников, служил рейтаром в 1660 г. В документах Чугуевского воеводы 1675, 1679 и 1687 гг. зна</w:t>
        <w:softHyphen/>
        <w:t>чится, что земля этого рейтара находилась за р. Чугуевка. По челобитной чугуевского рейтара Т. Леденцова (1688 г.) видно, что он, как и дети боярские, имел, кроме «дальней», еще и 5 четей «подгородной» земли</w:t>
      </w:r>
    </w:p>
    <w:p>
      <w:pPr>
        <w:pStyle w:val="Normal"/>
        <w:autoSpaceDE w:val="false"/>
        <w:ind w:right="-327" w:firstLine="426"/>
        <w:jc w:val="both"/>
        <w:rPr/>
      </w:pPr>
      <w:r>
        <w:rPr/>
        <w:t>В челобитной харьковского рейтара Е. Монаева говорится, что он в 1661 г. перешел из детей боярских на рейтарскую службу, а его поместное владение в с. Тишки, под Харьковом, осталось прежним2. В многочисленных документах говорится о «поверстании» в разных местах Слобожанщины поместьями рейтар так же, как и детей боярских 3.</w:t>
      </w:r>
    </w:p>
    <w:p>
      <w:pPr>
        <w:pStyle w:val="Normal"/>
        <w:autoSpaceDE w:val="false"/>
        <w:ind w:right="-327" w:firstLine="426"/>
        <w:jc w:val="both"/>
        <w:rPr/>
      </w:pPr>
      <w:r>
        <w:rPr/>
        <w:t>Служилые люди «солдатского строя» также испомещались землей.</w:t>
      </w:r>
    </w:p>
    <w:p>
      <w:pPr>
        <w:pStyle w:val="Normal"/>
        <w:autoSpaceDE w:val="false"/>
        <w:ind w:right="-327" w:firstLine="426"/>
        <w:jc w:val="both"/>
        <w:rPr/>
      </w:pPr>
      <w:r>
        <w:rPr/>
        <w:t>Чугуевский солдат Т. Новосильцев в челобитной просил, что</w:t>
        <w:softHyphen/>
        <w:t>бы ему была выдана выпись, вместо сгоревшей, на поместье, полученное в 1682 г.4. Харьковский солдат К. Мелехов имел поместье в с. Тишки. В межевой книге 1697 г. указаны границы его владения и сказано, что «с того поместья он, Кузьма, солдат</w:t>
        <w:softHyphen/>
        <w:t>скую службу служит» 5. В Липцах, под Харьковом, испомещена была группа в 45 солдат: 5 из них получили по 30 четей (по* 45 дес), а остальные — по 20 четей (по 30 дес.) на человека6.</w:t>
      </w:r>
    </w:p>
    <w:p>
      <w:pPr>
        <w:pStyle w:val="Normal"/>
        <w:autoSpaceDE w:val="false"/>
        <w:ind w:right="-327" w:firstLine="426"/>
        <w:jc w:val="both"/>
        <w:rPr/>
      </w:pPr>
      <w:r>
        <w:rPr/>
        <w:t>Чугуевский солдат А. Крицын обратился к правительству с челобитной 7 о передаче ему земли. Он писал, что в 1647—1648 гг. его дед Д. Крицын с И. Старым и С. Ганшиным получили по</w:t>
        <w:softHyphen/>
        <w:t>местную землю в Удском стане на Кабановой поляне по 20 и под Чугуевом по 5 четей (по 37 дес.) на человека. Далее чело</w:t>
        <w:softHyphen/>
        <w:t>битчик писал, что он несет солдатскую службу «только с шесто</w:t>
        <w:softHyphen/>
        <w:t>го теребя», т. е. владеет 4 четями с осминой. Как свидетель</w:t>
        <w:softHyphen/>
        <w:t>ствует «память» из Разрядного приказа и отписка чугуевского воеводы В. П. Вердеревского, просьба челобитчика была удов</w:t>
        <w:softHyphen/>
        <w:t>летворена 8.</w:t>
      </w:r>
    </w:p>
    <w:p>
      <w:pPr>
        <w:pStyle w:val="Normal"/>
        <w:autoSpaceDE w:val="false"/>
        <w:ind w:right="-327" w:firstLine="426"/>
        <w:jc w:val="both"/>
        <w:rPr/>
      </w:pPr>
      <w:r>
        <w:rPr/>
        <w:t>Из переписки воеводы г. Каменного с Разрядным приказом видно, что и в Каменновском уезде в 1676 г. солдат также на</w:t>
        <w:softHyphen/>
        <w:t>деляли землей 9</w:t>
      </w:r>
    </w:p>
    <w:p>
      <w:pPr>
        <w:pStyle w:val="Normal"/>
        <w:autoSpaceDE w:val="false"/>
        <w:ind w:right="-327" w:firstLine="426"/>
        <w:jc w:val="both"/>
        <w:rPr/>
      </w:pPr>
      <w:r>
        <w:rPr/>
        <w:t>Русские полковые казаки, находившиеся на службе в Чугуе-ве и других городах Слобожанщины, тоже были испомещены. В царской грамоте от 8 февраля 1692 г. Чугуевскому воеводе по</w:t>
      </w:r>
    </w:p>
    <w:p>
      <w:pPr>
        <w:pStyle w:val="Normal"/>
        <w:autoSpaceDE w:val="false"/>
        <w:ind w:right="-327" w:firstLine="426"/>
        <w:jc w:val="both"/>
        <w:rPr>
          <w:sz w:val="20"/>
          <w:szCs w:val="20"/>
        </w:rPr>
      </w:pPr>
      <w:r>
        <w:rPr>
          <w:sz w:val="20"/>
          <w:szCs w:val="20"/>
        </w:rPr>
        <w:t>1 ХФЦГИА, ф. 353, стб. 135, док. 1; стб. 147, док. 19, 47.</w:t>
      </w:r>
    </w:p>
    <w:p>
      <w:pPr>
        <w:pStyle w:val="Normal"/>
        <w:autoSpaceDE w:val="false"/>
        <w:ind w:right="-327" w:firstLine="426"/>
        <w:jc w:val="both"/>
        <w:rPr>
          <w:sz w:val="20"/>
          <w:szCs w:val="20"/>
        </w:rPr>
      </w:pPr>
      <w:r>
        <w:rPr>
          <w:sz w:val="20"/>
          <w:szCs w:val="20"/>
        </w:rPr>
        <w:t>2 Материалы для истории г. Харькова в XVII веке, стр. 73—74.</w:t>
      </w:r>
    </w:p>
    <w:p>
      <w:pPr>
        <w:pStyle w:val="Normal"/>
        <w:autoSpaceDE w:val="false"/>
        <w:ind w:right="-327" w:firstLine="426"/>
        <w:jc w:val="both"/>
        <w:rPr>
          <w:sz w:val="20"/>
          <w:szCs w:val="20"/>
        </w:rPr>
      </w:pPr>
      <w:r>
        <w:rPr>
          <w:sz w:val="20"/>
          <w:szCs w:val="20"/>
        </w:rPr>
        <w:t>3 ЦГАДА, Белгородский стол, стб. 811, лл. 670—801.</w:t>
      </w:r>
    </w:p>
    <w:p>
      <w:pPr>
        <w:pStyle w:val="Normal"/>
        <w:autoSpaceDE w:val="false"/>
        <w:ind w:right="-327" w:firstLine="426"/>
        <w:jc w:val="both"/>
        <w:rPr>
          <w:sz w:val="20"/>
          <w:szCs w:val="20"/>
        </w:rPr>
      </w:pPr>
      <w:r>
        <w:rPr>
          <w:sz w:val="20"/>
          <w:szCs w:val="20"/>
        </w:rPr>
        <w:t>4 ХФЦГИА, ф. 353, стб. 135, док. 8.</w:t>
      </w:r>
    </w:p>
    <w:p>
      <w:pPr>
        <w:pStyle w:val="Normal"/>
        <w:autoSpaceDE w:val="false"/>
        <w:ind w:right="-327" w:firstLine="426"/>
        <w:jc w:val="both"/>
        <w:rPr>
          <w:sz w:val="20"/>
          <w:szCs w:val="20"/>
        </w:rPr>
      </w:pPr>
      <w:r>
        <w:rPr>
          <w:sz w:val="20"/>
          <w:szCs w:val="20"/>
        </w:rPr>
        <w:t>5 Историко-статистическое описание Харьковской епархии, отд. II, стр. 176.</w:t>
      </w:r>
    </w:p>
    <w:p>
      <w:pPr>
        <w:pStyle w:val="Normal"/>
        <w:autoSpaceDE w:val="false"/>
        <w:ind w:right="-327" w:firstLine="426"/>
        <w:jc w:val="both"/>
        <w:rPr>
          <w:sz w:val="20"/>
          <w:szCs w:val="20"/>
        </w:rPr>
      </w:pPr>
      <w:r>
        <w:rPr>
          <w:sz w:val="20"/>
          <w:szCs w:val="20"/>
        </w:rPr>
        <w:t>6 «Записки Історично-філологічного відділу», УАН, кн. XI, стр. 61.</w:t>
      </w:r>
    </w:p>
    <w:p>
      <w:pPr>
        <w:pStyle w:val="Normal"/>
        <w:autoSpaceDE w:val="false"/>
        <w:ind w:right="-327" w:firstLine="426"/>
        <w:jc w:val="both"/>
        <w:rPr>
          <w:sz w:val="20"/>
          <w:szCs w:val="20"/>
        </w:rPr>
      </w:pPr>
      <w:r>
        <w:rPr>
          <w:sz w:val="20"/>
          <w:szCs w:val="20"/>
        </w:rPr>
        <w:t>7 Челобитная не датирована.</w:t>
      </w:r>
    </w:p>
    <w:p>
      <w:pPr>
        <w:pStyle w:val="Normal"/>
        <w:autoSpaceDE w:val="false"/>
        <w:ind w:right="-327" w:firstLine="426"/>
        <w:jc w:val="both"/>
        <w:rPr>
          <w:sz w:val="20"/>
          <w:szCs w:val="20"/>
        </w:rPr>
      </w:pPr>
      <w:r>
        <w:rPr>
          <w:sz w:val="20"/>
          <w:szCs w:val="20"/>
        </w:rPr>
        <w:t>8 ХФЦГИА, ф. 353, стб. 269, док. 8, 13, 14.</w:t>
      </w:r>
    </w:p>
    <w:p>
      <w:pPr>
        <w:pStyle w:val="Normal"/>
        <w:autoSpaceDE w:val="false"/>
        <w:ind w:right="-327" w:firstLine="426"/>
        <w:jc w:val="both"/>
        <w:rPr>
          <w:sz w:val="20"/>
          <w:szCs w:val="20"/>
        </w:rPr>
      </w:pPr>
      <w:r>
        <w:rPr>
          <w:sz w:val="20"/>
          <w:szCs w:val="20"/>
        </w:rPr>
        <w:t>9 ЦГАДА, Белгородский стол, стб. 821, лл. 789—791, 798—800.</w:t>
      </w:r>
    </w:p>
    <w:p>
      <w:pPr>
        <w:pStyle w:val="Normal"/>
        <w:autoSpaceDE w:val="false"/>
        <w:ind w:right="-327" w:firstLine="426"/>
        <w:jc w:val="both"/>
        <w:rPr>
          <w:sz w:val="20"/>
          <w:szCs w:val="20"/>
        </w:rPr>
      </w:pPr>
      <w:r>
        <w:rPr>
          <w:sz w:val="20"/>
          <w:szCs w:val="20"/>
        </w:rPr>
        <w:t>126</w:t>
      </w:r>
    </w:p>
    <w:p>
      <w:pPr>
        <w:pStyle w:val="Normal"/>
        <w:autoSpaceDE w:val="false"/>
        <w:ind w:right="-327" w:firstLine="426"/>
        <w:jc w:val="both"/>
        <w:rPr/>
      </w:pPr>
      <w:r>
        <w:rPr/>
        <w:t>поводу челобитной местных казаков о землях указывается, что их предкам в 1645 г. дано земли «подгородной» по 5 четей и «дальней за речкою Бабкою» по 15 четей, всего по 20 четей (по 30 дес.) '· Были случаи, когда на каждого казака приходилось по 25 четей (по 37,5 дес.) и больше2, а также по 10—15 четей (по~15—22,5 дес).</w:t>
      </w:r>
    </w:p>
    <w:p>
      <w:pPr>
        <w:pStyle w:val="Normal"/>
        <w:autoSpaceDE w:val="false"/>
        <w:ind w:right="-327" w:firstLine="426"/>
        <w:jc w:val="both"/>
        <w:rPr/>
      </w:pPr>
      <w:r>
        <w:rPr/>
        <w:t>Испомещались здесь также стрельцы и пушкари. В грамоте царя Алексея Михайловича воронежскому воеводе Д. Астафье</w:t>
        <w:softHyphen/>
        <w:t>ву 8 октября 1653 г. по поводу отправки на службу в Остро</w:t>
        <w:softHyphen/>
        <w:t>гожск 150 стрельцов и 20 пушкарей указывалось: «И тех стрельцов и пушкарей устроил бы на порозжих землях», дав десятникам по 9 четей (по 13,5 дес.) и рядовым по 7 четей (по: 10,5 дес) на человека 3. «Новоприборных» на стрелецкую и пуш</w:t>
        <w:softHyphen/>
        <w:t>карскую службу людей здесь также наделили землею в 1655 г.4.</w:t>
      </w:r>
    </w:p>
    <w:p>
      <w:pPr>
        <w:pStyle w:val="Normal"/>
        <w:autoSpaceDE w:val="false"/>
        <w:ind w:right="-327" w:firstLine="426"/>
        <w:jc w:val="both"/>
        <w:rPr/>
      </w:pPr>
      <w:r>
        <w:rPr/>
        <w:t>Поместные земли давали и служилым людям воеводских кан</w:t>
        <w:softHyphen/>
        <w:t>целярий. До нас дошли челобитные харьковских подьячих о наделении их поместною землею в 1675 г.5, а также грамоты о назначении поместья миропольскому подьячему в 1694 г.6 и Чу</w:t>
        <w:softHyphen/>
        <w:t>гуевскому подьячему в 1658 г.7, об испомещении «гулящих лю</w:t>
        <w:softHyphen/>
        <w:t>дей» в Усерде по их челобитью 8.</w:t>
      </w:r>
    </w:p>
    <w:p>
      <w:pPr>
        <w:pStyle w:val="Normal"/>
        <w:autoSpaceDE w:val="false"/>
        <w:ind w:right="-327" w:firstLine="426"/>
        <w:jc w:val="both"/>
        <w:rPr/>
      </w:pPr>
      <w:r>
        <w:rPr/>
        <w:t>В выписи из дела Поместного приказа от 28 февраля 1686 г, говорится, что в г. Вольном в 1680 г. было 11 рейтар, 203 солда* та, 137 чел. городовой службы. «По их сказкам земли за ними по 50 и по 40, и по 30, и по 20 чети и ниже» 9.</w:t>
      </w:r>
    </w:p>
    <w:p>
      <w:pPr>
        <w:pStyle w:val="Normal"/>
        <w:autoSpaceDE w:val="false"/>
        <w:ind w:right="-327" w:firstLine="426"/>
        <w:jc w:val="both"/>
        <w:rPr/>
      </w:pPr>
      <w:r>
        <w:rPr/>
        <w:t>В 1693—1696 гг. 83 семьи русских выходцев из Воронежа, Орлова, Усмани, Урыва и других городов поселились в урочище устья р. Икорец. Большинство из них получило земли по грамо</w:t>
        <w:softHyphen/>
        <w:t>там из Поместного приказа, а некоторые — «по своим заимкам» с последующим утверждением в этом же приказе, 29 чел. в сло</w:t>
        <w:softHyphen/>
        <w:t>боде на устье р. Икорец имели поместья 580 четей, а в среднем на человека приходилось по 20 четей (30 дес). В д. Яблочная 23 чел. имели 725 четей, или в среднем на человека по 30 четей (45 дес.)10.</w:t>
      </w:r>
    </w:p>
    <w:p>
      <w:pPr>
        <w:pStyle w:val="Normal"/>
        <w:autoSpaceDE w:val="false"/>
        <w:ind w:right="-327" w:firstLine="426"/>
        <w:jc w:val="both"/>
        <w:rPr/>
      </w:pPr>
      <w:r>
        <w:rPr/>
        <w:t>Т. Сушонов, В. Шевтов и еще 11 чел. из г. Ельца в челобит</w:t>
        <w:softHyphen/>
        <w:t>ной, поданной в 1698 г. Петру I, писали, что они уже в «службу поспели», просили зачислить их на службу и дать им поместья</w:t>
      </w:r>
    </w:p>
    <w:p>
      <w:pPr>
        <w:pStyle w:val="Normal"/>
        <w:autoSpaceDE w:val="false"/>
        <w:ind w:right="-327" w:firstLine="426"/>
        <w:jc w:val="both"/>
        <w:rPr>
          <w:sz w:val="20"/>
          <w:szCs w:val="20"/>
        </w:rPr>
      </w:pPr>
      <w:r>
        <w:rPr>
          <w:sz w:val="20"/>
          <w:szCs w:val="20"/>
        </w:rPr>
        <w:t>1 ХФЦГИА, ф. 353, стб. 27, док. 2.</w:t>
      </w:r>
    </w:p>
    <w:p>
      <w:pPr>
        <w:pStyle w:val="Normal"/>
        <w:autoSpaceDE w:val="false"/>
        <w:ind w:right="-327" w:firstLine="426"/>
        <w:jc w:val="both"/>
        <w:rPr>
          <w:sz w:val="20"/>
          <w:szCs w:val="20"/>
        </w:rPr>
      </w:pPr>
      <w:r>
        <w:rPr>
          <w:sz w:val="20"/>
          <w:szCs w:val="20"/>
        </w:rPr>
        <w:t>2 «Записки Історично-філологічного відділу», УАН, кн. XI, стр. 60.</w:t>
      </w:r>
    </w:p>
    <w:p>
      <w:pPr>
        <w:pStyle w:val="Normal"/>
        <w:autoSpaceDE w:val="false"/>
        <w:ind w:right="-327" w:firstLine="426"/>
        <w:jc w:val="both"/>
        <w:rPr>
          <w:sz w:val="20"/>
          <w:szCs w:val="20"/>
        </w:rPr>
      </w:pPr>
      <w:r>
        <w:rPr>
          <w:sz w:val="20"/>
          <w:szCs w:val="20"/>
        </w:rPr>
        <w:t>3 Материалы по истории Воронежской и соседних губерний, т. I, 1887, стр. 42.</w:t>
      </w:r>
    </w:p>
    <w:p>
      <w:pPr>
        <w:pStyle w:val="Normal"/>
        <w:autoSpaceDE w:val="false"/>
        <w:ind w:right="-327" w:firstLine="426"/>
        <w:jc w:val="both"/>
        <w:rPr>
          <w:sz w:val="20"/>
          <w:szCs w:val="20"/>
        </w:rPr>
      </w:pPr>
      <w:r>
        <w:rPr>
          <w:sz w:val="20"/>
          <w:szCs w:val="20"/>
        </w:rPr>
        <w:t>4 ЦГАДА, Белгородский стол, стб. 406, столпик 2, лл. 1—2, 31, 32. s Там же, стб. 752, лл. 404—405.</w:t>
      </w:r>
    </w:p>
    <w:p>
      <w:pPr>
        <w:pStyle w:val="Normal"/>
        <w:autoSpaceDE w:val="false"/>
        <w:ind w:right="-327" w:firstLine="426"/>
        <w:jc w:val="both"/>
        <w:rPr>
          <w:sz w:val="20"/>
          <w:szCs w:val="20"/>
        </w:rPr>
      </w:pPr>
      <w:r>
        <w:rPr>
          <w:sz w:val="20"/>
          <w:szCs w:val="20"/>
        </w:rPr>
        <w:t>6 Там же, стб. 1393, лл. 109—113.</w:t>
      </w:r>
    </w:p>
    <w:p>
      <w:pPr>
        <w:pStyle w:val="Normal"/>
        <w:autoSpaceDE w:val="false"/>
        <w:ind w:right="-327" w:firstLine="426"/>
        <w:jc w:val="both"/>
        <w:rPr>
          <w:sz w:val="20"/>
          <w:szCs w:val="20"/>
        </w:rPr>
      </w:pPr>
      <w:r>
        <w:rPr>
          <w:sz w:val="20"/>
          <w:szCs w:val="20"/>
        </w:rPr>
        <w:t>7 Там же, стб. 397, лл. 210—211.</w:t>
      </w:r>
    </w:p>
    <w:p>
      <w:pPr>
        <w:pStyle w:val="Normal"/>
        <w:autoSpaceDE w:val="false"/>
        <w:ind w:right="-327" w:firstLine="426"/>
        <w:jc w:val="both"/>
        <w:rPr>
          <w:sz w:val="20"/>
          <w:szCs w:val="20"/>
        </w:rPr>
      </w:pPr>
      <w:r>
        <w:rPr>
          <w:sz w:val="20"/>
          <w:szCs w:val="20"/>
        </w:rPr>
        <w:t>8 Там же, стб. 543, лл. 378—379.</w:t>
      </w:r>
    </w:p>
    <w:p>
      <w:pPr>
        <w:pStyle w:val="Normal"/>
        <w:autoSpaceDE w:val="false"/>
        <w:ind w:right="-327" w:firstLine="426"/>
        <w:jc w:val="both"/>
        <w:rPr>
          <w:sz w:val="20"/>
          <w:szCs w:val="20"/>
        </w:rPr>
      </w:pPr>
      <w:r>
        <w:rPr>
          <w:sz w:val="20"/>
          <w:szCs w:val="20"/>
        </w:rPr>
        <w:t>Н. Чижевский. Старозаимочные земли. В сб.: «Решения Харьков</w:t>
        <w:softHyphen/>
        <w:t>ского окружного суда», X., 1893, стр. 95.</w:t>
      </w:r>
    </w:p>
    <w:p>
      <w:pPr>
        <w:pStyle w:val="Normal"/>
        <w:autoSpaceDE w:val="false"/>
        <w:ind w:right="-327" w:firstLine="426"/>
        <w:jc w:val="both"/>
        <w:rPr>
          <w:sz w:val="20"/>
          <w:szCs w:val="20"/>
        </w:rPr>
      </w:pPr>
      <w:r>
        <w:rPr>
          <w:sz w:val="20"/>
          <w:szCs w:val="20"/>
        </w:rPr>
        <w:t>Материалы для истории колонизации и быта..., т. II, стр. 111.</w:t>
      </w:r>
    </w:p>
    <w:p>
      <w:pPr>
        <w:pStyle w:val="Normal"/>
        <w:autoSpaceDE w:val="false"/>
        <w:ind w:right="-327" w:firstLine="426"/>
        <w:jc w:val="both"/>
        <w:rPr/>
      </w:pPr>
      <w:r>
        <w:rPr/>
        <w:fldChar w:fldCharType="begin"/>
      </w:r>
      <w:r>
        <w:rPr/>
        <w:instrText xml:space="preserve"> PAGE </w:instrText>
      </w:r>
      <w:r>
        <w:rPr/>
        <w:fldChar w:fldCharType="separate"/>
      </w:r>
      <w:r>
        <w:rPr/>
        <w:t>86</w:t>
      </w:r>
      <w:r>
        <w:rPr/>
        <w:fldChar w:fldCharType="end"/>
      </w:r>
    </w:p>
    <w:p>
      <w:pPr>
        <w:pStyle w:val="Normal"/>
        <w:autoSpaceDE w:val="false"/>
        <w:ind w:right="-327" w:firstLine="426"/>
        <w:jc w:val="both"/>
        <w:rPr/>
      </w:pPr>
      <w:r>
        <w:rPr/>
        <w:t>по 20 четей  (по 30 дес.)  на человека свободной земли по р. Битюг *.</w:t>
      </w:r>
    </w:p>
    <w:p>
      <w:pPr>
        <w:pStyle w:val="Normal"/>
        <w:autoSpaceDE w:val="false"/>
        <w:ind w:right="-327" w:firstLine="426"/>
        <w:jc w:val="both"/>
        <w:rPr/>
      </w:pPr>
      <w:r>
        <w:rPr/>
        <w:t>Елецкие и ефремовские служилые люди Федосеев, Котосо-нов, Головин и др. в 1691 г. служили в Валуйском уезде с место</w:t>
        <w:softHyphen/>
        <w:t>жительством в с. Тополи. Они просили Петра I дать им на сво</w:t>
        <w:softHyphen/>
        <w:t>бодной земле около села по 20 четей (по 30 дес.) каждому2.</w:t>
      </w:r>
    </w:p>
    <w:p>
      <w:pPr>
        <w:pStyle w:val="Normal"/>
        <w:autoSpaceDE w:val="false"/>
        <w:ind w:right="-327" w:firstLine="426"/>
        <w:jc w:val="both"/>
        <w:rPr/>
      </w:pPr>
      <w:r>
        <w:rPr/>
        <w:t>Группа детей боярских, служивших в Олешне, была поселена на Журавной поляне в 1652 г., им дали земли 350 дес.3.</w:t>
      </w:r>
    </w:p>
    <w:p>
      <w:pPr>
        <w:pStyle w:val="Normal"/>
        <w:autoSpaceDE w:val="false"/>
        <w:ind w:right="-327" w:firstLine="426"/>
        <w:jc w:val="both"/>
        <w:rPr/>
      </w:pPr>
      <w:r>
        <w:rPr/>
        <w:t>Хотя приведенные факты наделения землей украинских посе</w:t>
        <w:softHyphen/>
        <w:t>ленцев и русских служилых людей не исчерпывают многочислен</w:t>
        <w:softHyphen/>
        <w:t>ных, хотя и разрозненных материалов по этому вопросу, они убе</w:t>
        <w:softHyphen/>
        <w:t>дительно свидетельствуют о том, что основная часть этого вида землевладения на Слобожанщине возникла в результате прави</w:t>
        <w:softHyphen/>
        <w:t>тельственных пожалований.</w:t>
      </w:r>
    </w:p>
    <w:p>
      <w:pPr>
        <w:pStyle w:val="Normal"/>
        <w:autoSpaceDE w:val="false"/>
        <w:ind w:right="-327" w:firstLine="426"/>
        <w:jc w:val="both"/>
        <w:rPr/>
      </w:pPr>
      <w:r>
        <w:rPr/>
        <w:t>Размеры земельных наделов разных социальных групп слу</w:t>
        <w:softHyphen/>
        <w:t>жилых людей в России издавна определялись законодательными актами, а затем были утверждены Уложением 1649 г. В 40-й статье гл. XVI установлены оклады и размеры поместий, жалуе</w:t>
        <w:softHyphen/>
        <w:t>мых детям боярским в южных районах страны: детям боярским с окладом 400 четей давать в поместье 70 четей в поле, с окла</w:t>
        <w:softHyphen/>
        <w:t>дом 300 четей — 60, с окладом 250 четей — 50, с окладом 150— 200 четей — 40, с окладом 100 четей — 30 и с окладом 70 четей давать в поместье 25 четей в поле4.</w:t>
      </w:r>
    </w:p>
    <w:p>
      <w:pPr>
        <w:pStyle w:val="Normal"/>
        <w:autoSpaceDE w:val="false"/>
        <w:ind w:right="-327" w:firstLine="426"/>
        <w:jc w:val="both"/>
        <w:rPr/>
      </w:pPr>
      <w:r>
        <w:rPr/>
        <w:t>Вскоре к этому определению был сделан ряд дополнений, направленных на ограничение землевладения служилых людей низших разрядов. В боярском приговоре 25 апреля 1651 г. запи</w:t>
        <w:softHyphen/>
        <w:t>сано, что дети боярские «украйных городов», переведенные или добровольно перешедшие в новые города и «в новых городах испомещены и землями устроены», лишались прежних своих поместий 5. Было дано также дополнительное разъяснение о раз</w:t>
        <w:softHyphen/>
        <w:t>мерах поместных окладов для «новиков». В памяти из Разряд</w:t>
        <w:softHyphen/>
        <w:t>ного приказа в марте 1657 г., разосланной воеводам городов Белгородской черты и Слобожанщины, указывалось, что «нови</w:t>
        <w:softHyphen/>
        <w:t>кам» положить оклады земли в Чугуеве и Валках: «1-й статьи — 150 четей, 2-й статьи—100 четей, нелучшей земли — 70 четей, а лучшей — 50 четей» 6.</w:t>
      </w:r>
    </w:p>
    <w:p>
      <w:pPr>
        <w:pStyle w:val="Normal"/>
        <w:autoSpaceDE w:val="false"/>
        <w:ind w:right="-327" w:firstLine="426"/>
        <w:jc w:val="both"/>
        <w:rPr/>
      </w:pPr>
      <w:r>
        <w:rPr/>
        <w:t>Однако правительство сочло эти оклады большими. В 1660 г. 67 детей боярских — жителей села Жихорь и Бабаи— обрати</w:t>
        <w:softHyphen/>
        <w:t>лись к царю с просьбой «пожаловати б их велеть их поместными</w:t>
      </w:r>
    </w:p>
    <w:p>
      <w:pPr>
        <w:pStyle w:val="Normal"/>
        <w:autoSpaceDE w:val="false"/>
        <w:ind w:right="-327" w:firstLine="426"/>
        <w:jc w:val="both"/>
        <w:rPr>
          <w:sz w:val="20"/>
          <w:szCs w:val="20"/>
        </w:rPr>
      </w:pPr>
      <w:r>
        <w:rPr>
          <w:sz w:val="20"/>
          <w:szCs w:val="20"/>
        </w:rPr>
        <w:t>1 Материалы для истории колонизации и быта..., т. II, стр. 126—127.</w:t>
      </w:r>
    </w:p>
    <w:p>
      <w:pPr>
        <w:pStyle w:val="Normal"/>
        <w:autoSpaceDE w:val="false"/>
        <w:ind w:right="-327" w:firstLine="426"/>
        <w:jc w:val="both"/>
        <w:rPr>
          <w:sz w:val="20"/>
          <w:szCs w:val="20"/>
        </w:rPr>
      </w:pPr>
      <w:r>
        <w:rPr>
          <w:sz w:val="20"/>
          <w:szCs w:val="20"/>
        </w:rPr>
        <w:t>2 Материалы по истории Воронежской и соседних губерний, вып. IX, стр. 814—817, 822—823.</w:t>
      </w:r>
    </w:p>
    <w:p>
      <w:pPr>
        <w:pStyle w:val="Normal"/>
        <w:autoSpaceDE w:val="false"/>
        <w:ind w:right="-327" w:firstLine="426"/>
        <w:jc w:val="both"/>
        <w:rPr>
          <w:sz w:val="20"/>
          <w:szCs w:val="20"/>
        </w:rPr>
      </w:pPr>
      <w:r>
        <w:rPr>
          <w:sz w:val="20"/>
          <w:szCs w:val="20"/>
        </w:rPr>
        <w:t>3 Историко-статистическое описание Харьковской епархии, отд. II, стр. 104—109.</w:t>
      </w:r>
    </w:p>
    <w:p>
      <w:pPr>
        <w:pStyle w:val="Normal"/>
        <w:autoSpaceDE w:val="false"/>
        <w:ind w:right="-327" w:firstLine="426"/>
        <w:jc w:val="both"/>
        <w:rPr>
          <w:sz w:val="20"/>
          <w:szCs w:val="20"/>
        </w:rPr>
      </w:pPr>
      <w:r>
        <w:rPr>
          <w:sz w:val="20"/>
          <w:szCs w:val="20"/>
        </w:rPr>
        <w:t>4 ПСЗ, № 1.</w:t>
      </w:r>
    </w:p>
    <w:p>
      <w:pPr>
        <w:pStyle w:val="Normal"/>
        <w:autoSpaceDE w:val="false"/>
        <w:ind w:right="-327" w:firstLine="426"/>
        <w:jc w:val="both"/>
        <w:rPr>
          <w:sz w:val="20"/>
          <w:szCs w:val="20"/>
        </w:rPr>
      </w:pPr>
      <w:r>
        <w:rPr>
          <w:sz w:val="20"/>
          <w:szCs w:val="20"/>
        </w:rPr>
        <w:t>5 Там же, № 117.</w:t>
      </w:r>
    </w:p>
    <w:p>
      <w:pPr>
        <w:pStyle w:val="Normal"/>
        <w:autoSpaceDE w:val="false"/>
        <w:ind w:right="-327" w:firstLine="426"/>
        <w:jc w:val="both"/>
        <w:rPr>
          <w:sz w:val="20"/>
          <w:szCs w:val="20"/>
        </w:rPr>
      </w:pPr>
      <w:r>
        <w:rPr>
          <w:sz w:val="20"/>
          <w:szCs w:val="20"/>
        </w:rPr>
        <w:t>6 АМГ, т. II, № 959.</w:t>
      </w:r>
    </w:p>
    <w:p>
      <w:pPr>
        <w:pStyle w:val="Normal"/>
        <w:autoSpaceDE w:val="false"/>
        <w:ind w:right="-327" w:firstLine="426"/>
        <w:jc w:val="both"/>
        <w:rPr/>
      </w:pPr>
      <w:r>
        <w:rPr/>
        <w:fldChar w:fldCharType="begin"/>
      </w:r>
      <w:r>
        <w:rPr/>
        <w:instrText xml:space="preserve"> PAGE </w:instrText>
      </w:r>
      <w:r>
        <w:rPr/>
        <w:fldChar w:fldCharType="separate"/>
      </w:r>
      <w:r>
        <w:rPr/>
        <w:t>87</w:t>
      </w:r>
      <w:r>
        <w:rPr/>
        <w:fldChar w:fldCharType="end"/>
      </w:r>
    </w:p>
    <w:p>
      <w:pPr>
        <w:pStyle w:val="Normal"/>
        <w:autoSpaceDE w:val="false"/>
        <w:ind w:right="-327" w:firstLine="426"/>
        <w:jc w:val="both"/>
        <w:rPr/>
      </w:pPr>
      <w:r>
        <w:rPr/>
        <w:t>и денежными оклады поверстать против их братии». В царской грамоте белгородскому воеводе Г. Ромодановскому приказано удовлетворить просьбу челобитчиков в пределах уменьшенных окладов. «Новикам, которые сведены из городов и служили и тем,— 1-й статьи давать 100 четей, 2-й статьи — 80 четей, 3-й статьи — 70 четей. Новикам 1-й статьи, которые пришли из горо</w:t>
        <w:softHyphen/>
        <w:t>дов и написались в службу собою,— 80 четей, 2-й статьи — 60 четей, 3-й статьи — 40 четей»</w:t>
      </w:r>
    </w:p>
    <w:p>
      <w:pPr>
        <w:pStyle w:val="Normal"/>
        <w:autoSpaceDE w:val="false"/>
        <w:ind w:right="-327" w:firstLine="426"/>
        <w:jc w:val="both"/>
        <w:rPr/>
      </w:pPr>
      <w:r>
        <w:rPr/>
        <w:t>Руководствуясь распоряжениями правительства, местные власти наделяли землями русских служилых людей и украин</w:t>
        <w:softHyphen/>
        <w:t xml:space="preserve">ских поселенцев. Об этом свидетельствует доклад Разрядного приказа царю по поводу поземельной тяжбы жителей городов Лебедин, Каменной и других поселений в 1680—1681 гг.: «землю на пашню дают бояры и воеводы по рассмотрению и смотря </w:t>
      </w:r>
      <w:r>
        <w:rPr>
          <w:lang w:val="el-GR"/>
        </w:rPr>
        <w:t xml:space="preserve">рп· </w:t>
      </w:r>
      <w:r>
        <w:rPr/>
        <w:t>людям» 2.</w:t>
      </w:r>
    </w:p>
    <w:p>
      <w:pPr>
        <w:pStyle w:val="Normal"/>
        <w:autoSpaceDE w:val="false"/>
        <w:ind w:right="-327" w:firstLine="426"/>
        <w:jc w:val="both"/>
        <w:rPr/>
      </w:pPr>
      <w:r>
        <w:rPr/>
        <w:t>Харьковский сын боярский рейтарской службы Е. Монаев писал в 1675 г., что он служит с 1661 г., его оклад 200 четей в поле, а фактически поместного жалования имеет в с. Тишки 30 четей в поле 3 (45 дес). В документе 1686 г. указывается, что в Вольном дети боярские владели поместьями в 75 дес.4. В Лип</w:t>
        <w:softHyphen/>
        <w:t>цах из 45 солдат 5 чел. имело по 45 дес.5. Таких же размеров поместьями владели некоторые служилые люди в с. Яблоч</w:t>
        <w:softHyphen/>
        <w:t>ное, Острогожского полка 6. Часть чугуевских солдат имела по 37,5 дес.7.</w:t>
      </w:r>
    </w:p>
    <w:p>
      <w:pPr>
        <w:pStyle w:val="Normal"/>
        <w:autoSpaceDE w:val="false"/>
        <w:ind w:right="-327" w:firstLine="426"/>
        <w:jc w:val="both"/>
        <w:rPr/>
      </w:pPr>
      <w:r>
        <w:rPr/>
        <w:t>Подобных фактов можно привести значительно больше. До</w:t>
        <w:softHyphen/>
        <w:t>кументы сообщают, что дети боярские разных служб получали поместья по 30 дес. Такие владения имели дети боярские в селах Бабаи и Жихорь. В с. Бабаи, например, из поселенных в 1653— 1687 гг. 39 чел. 37 получили по 30 дес. и 2 чел. по неизвестной причине — по 15 дес.8. В Липцах из 45 чел. 40 получили по 30 дес Большинство детей боярских владели такими же поме</w:t>
        <w:softHyphen/>
        <w:t>стьями в Чугуевском уезде, в Боровском и Змиевском уездах9, в Вольновском уезде и других местах Слобожанщины.</w:t>
      </w:r>
    </w:p>
    <w:p>
      <w:pPr>
        <w:pStyle w:val="Normal"/>
        <w:autoSpaceDE w:val="false"/>
        <w:ind w:right="-327" w:firstLine="426"/>
        <w:jc w:val="both"/>
        <w:rPr/>
      </w:pPr>
      <w:r>
        <w:rPr/>
        <w:t>Русские казаки получали меньшие наделы земли, чем дети боярские. В Чугуеве, например, лица из казачьей верхушки име</w:t>
        <w:softHyphen/>
        <w:t>ли по 37,5—30 дес. земли, у большинства казаков было по 22,5—15 дес10.</w:t>
      </w:r>
    </w:p>
    <w:p>
      <w:pPr>
        <w:pStyle w:val="Normal"/>
        <w:autoSpaceDE w:val="false"/>
        <w:ind w:right="-327" w:firstLine="426"/>
        <w:jc w:val="both"/>
        <w:rPr>
          <w:sz w:val="20"/>
          <w:szCs w:val="20"/>
        </w:rPr>
      </w:pPr>
      <w:r>
        <w:rPr>
          <w:sz w:val="20"/>
          <w:szCs w:val="20"/>
        </w:rPr>
        <w:t>1 Материалы для истории г- Харькова в XVII веке, стр. 38—39.</w:t>
      </w:r>
    </w:p>
    <w:p>
      <w:pPr>
        <w:pStyle w:val="Normal"/>
        <w:autoSpaceDE w:val="false"/>
        <w:ind w:right="-327" w:firstLine="426"/>
        <w:jc w:val="both"/>
        <w:rPr>
          <w:sz w:val="20"/>
          <w:szCs w:val="20"/>
        </w:rPr>
      </w:pPr>
      <w:r>
        <w:rPr>
          <w:sz w:val="20"/>
          <w:szCs w:val="20"/>
        </w:rPr>
        <w:t>2 Материалы для истории колонизации и быта..., т. I, стр. 94.</w:t>
      </w:r>
    </w:p>
    <w:p>
      <w:pPr>
        <w:pStyle w:val="Normal"/>
        <w:autoSpaceDE w:val="false"/>
        <w:ind w:right="-327" w:firstLine="426"/>
        <w:jc w:val="both"/>
        <w:rPr>
          <w:sz w:val="20"/>
          <w:szCs w:val="20"/>
        </w:rPr>
      </w:pPr>
      <w:r>
        <w:rPr>
          <w:sz w:val="20"/>
          <w:szCs w:val="20"/>
        </w:rPr>
        <w:t>3 Материалы для истории г. Харькова в XVII веке, стр. 73—74.</w:t>
      </w:r>
    </w:p>
    <w:p>
      <w:pPr>
        <w:pStyle w:val="Normal"/>
        <w:autoSpaceDE w:val="false"/>
        <w:ind w:right="-327" w:firstLine="426"/>
        <w:jc w:val="both"/>
        <w:rPr>
          <w:sz w:val="20"/>
          <w:szCs w:val="20"/>
        </w:rPr>
      </w:pPr>
      <w:r>
        <w:rPr>
          <w:sz w:val="20"/>
          <w:szCs w:val="20"/>
        </w:rPr>
        <w:t>4 Н. Чижевский. Старозаимочные земли, стр. 95.</w:t>
      </w:r>
    </w:p>
    <w:p>
      <w:pPr>
        <w:pStyle w:val="Normal"/>
        <w:autoSpaceDE w:val="false"/>
        <w:ind w:right="-327" w:firstLine="426"/>
        <w:jc w:val="both"/>
        <w:rPr>
          <w:sz w:val="20"/>
          <w:szCs w:val="20"/>
        </w:rPr>
      </w:pPr>
      <w:r>
        <w:rPr>
          <w:sz w:val="20"/>
          <w:szCs w:val="20"/>
        </w:rPr>
        <w:t>5 «Записки Історично-філологічного відділу», УАН, кн. XI, стр. 61.</w:t>
      </w:r>
    </w:p>
    <w:p>
      <w:pPr>
        <w:pStyle w:val="Normal"/>
        <w:autoSpaceDE w:val="false"/>
        <w:ind w:right="-327" w:firstLine="426"/>
        <w:jc w:val="both"/>
        <w:rPr>
          <w:sz w:val="20"/>
          <w:szCs w:val="20"/>
        </w:rPr>
      </w:pPr>
      <w:r>
        <w:rPr>
          <w:sz w:val="20"/>
          <w:szCs w:val="20"/>
        </w:rPr>
        <w:t>6 Материалы для истории колонизации и быта..., т. II, стр. 111, 126—127.</w:t>
      </w:r>
    </w:p>
    <w:p>
      <w:pPr>
        <w:pStyle w:val="Normal"/>
        <w:autoSpaceDE w:val="false"/>
        <w:ind w:right="-327" w:firstLine="426"/>
        <w:jc w:val="both"/>
        <w:rPr>
          <w:sz w:val="20"/>
          <w:szCs w:val="20"/>
        </w:rPr>
      </w:pPr>
      <w:r>
        <w:rPr>
          <w:sz w:val="20"/>
          <w:szCs w:val="20"/>
        </w:rPr>
        <w:t>7 ХФЦГИА, ф. 353, стб. 169, лл. 8, 13, 14.</w:t>
      </w:r>
    </w:p>
    <w:p>
      <w:pPr>
        <w:pStyle w:val="Normal"/>
        <w:autoSpaceDE w:val="false"/>
        <w:ind w:right="-327" w:firstLine="426"/>
        <w:jc w:val="both"/>
        <w:rPr>
          <w:sz w:val="20"/>
          <w:szCs w:val="20"/>
        </w:rPr>
      </w:pPr>
      <w:r>
        <w:rPr>
          <w:sz w:val="20"/>
          <w:szCs w:val="20"/>
        </w:rPr>
        <w:t>8 Материалы для истории г. Харькова в XVII веке, стр. 97—100.</w:t>
      </w:r>
    </w:p>
    <w:p>
      <w:pPr>
        <w:pStyle w:val="Normal"/>
        <w:autoSpaceDE w:val="false"/>
        <w:ind w:right="-327" w:firstLine="426"/>
        <w:jc w:val="both"/>
        <w:rPr>
          <w:sz w:val="20"/>
          <w:szCs w:val="20"/>
        </w:rPr>
      </w:pPr>
      <w:r>
        <w:rPr>
          <w:sz w:val="20"/>
          <w:szCs w:val="20"/>
        </w:rPr>
        <w:t>9 ХФЦГИА, ф. 353, стб. 169, лл. 8, 13, 14; стб. 27, л. 17; стб. 152, л. 2. 0 Там же, стб. 27, л. 2.</w:t>
      </w:r>
    </w:p>
    <w:p>
      <w:pPr>
        <w:pStyle w:val="Normal"/>
        <w:autoSpaceDE w:val="false"/>
        <w:ind w:right="-327" w:firstLine="426"/>
        <w:jc w:val="both"/>
        <w:rPr/>
      </w:pPr>
      <w:r>
        <w:rPr>
          <w:sz w:val="20"/>
          <w:szCs w:val="20"/>
        </w:rPr>
        <w:t>9. 4-1934</w:t>
      </w:r>
    </w:p>
    <w:p>
      <w:pPr>
        <w:pStyle w:val="Normal"/>
        <w:autoSpaceDE w:val="false"/>
        <w:ind w:right="-327" w:firstLine="426"/>
        <w:jc w:val="both"/>
        <w:rPr/>
      </w:pPr>
      <w:r>
        <w:rPr/>
        <w:t>129</w:t>
      </w:r>
    </w:p>
    <w:p>
      <w:pPr>
        <w:pStyle w:val="Normal"/>
        <w:autoSpaceDE w:val="false"/>
        <w:ind w:right="-327" w:firstLine="426"/>
        <w:jc w:val="both"/>
        <w:rPr/>
      </w:pPr>
      <w:r>
        <w:rPr/>
        <w:t>Самые небольшие наделы земли имели стрельцы и пушкари. В Острогожске стрелецким и пушкарским десятникам пожало</w:t>
        <w:softHyphen/>
        <w:t>вано по 13,5 дес. и рядовым по 10,5 дес.1.</w:t>
      </w:r>
    </w:p>
    <w:p>
      <w:pPr>
        <w:pStyle w:val="Normal"/>
        <w:autoSpaceDE w:val="false"/>
        <w:ind w:right="-327" w:firstLine="426"/>
        <w:jc w:val="both"/>
        <w:rPr/>
      </w:pPr>
      <w:r>
        <w:rPr/>
        <w:t>Размеры землевладения украинских казаков и других рядо</w:t>
        <w:softHyphen/>
        <w:t>вых поселенцев в различных местах также были разные. Напри</w:t>
        <w:softHyphen/>
        <w:t>мер, в с. Ямное, по документам 1686 г., атаману и рядовым лю</w:t>
        <w:softHyphen/>
        <w:t>дям дано каждой семье по 37,5 дес.2. Надо полагать, что такие наделы для рядовых украинских поселенцев были редким явле</w:t>
        <w:softHyphen/>
        <w:t>нием.</w:t>
      </w:r>
    </w:p>
    <w:p>
      <w:pPr>
        <w:pStyle w:val="Normal"/>
        <w:autoSpaceDE w:val="false"/>
        <w:ind w:right="-327" w:firstLine="426"/>
        <w:jc w:val="both"/>
        <w:rPr/>
      </w:pPr>
      <w:r>
        <w:rPr/>
        <w:t>В г. Мирополье, по описанию 1671 г., украинские казаки име</w:t>
        <w:softHyphen/>
        <w:t>ли по 15 дес.3. В 1655 г. из Разрядного приказа предписывалось наделить 800 харьковских поселенцев во главе с атаманом М. Тимофеевым землей — по 15 дес. на человека. Вместе с тем в предписании оговорено: «а буде в тех урочищах скудно», т. е. мало удобной земли, то «черкасам дать по 8 четей человеку в. поле» (по 12 дес.)4. Земельное жалованье 12 дес, видимо, чаще всего давалось рядовой массе украинских переселенцев. Около 1 тыс. поселенцев Острогожска в 1652 г. получили по 12 дес.5. Таких же размеров участки получили казаки в Боромле 6, в сло</w:t>
        <w:softHyphen/>
        <w:t>бодах Мартовая, Салтов 1. В г. Мирополье группа мещан полу</w:t>
        <w:softHyphen/>
        <w:t>чила также по 12 дес.</w:t>
      </w:r>
    </w:p>
    <w:p>
      <w:pPr>
        <w:pStyle w:val="Normal"/>
        <w:autoSpaceDE w:val="false"/>
        <w:ind w:right="-327" w:firstLine="426"/>
        <w:jc w:val="both"/>
        <w:rPr/>
      </w:pPr>
      <w:r>
        <w:rPr/>
        <w:t>По тем же сведениям, низшим начальствующим лицам дава</w:t>
        <w:softHyphen/>
        <w:t>ли различные земельные владения в разных местах. Атаман ямнинских поселенцев получил земли наравне со своими людь</w:t>
        <w:softHyphen/>
        <w:t>ми— 37,5 дес. В Боромле и Салтове атаманам дали по 15 дес, есаулы в этих слободах получили по 13,5 дес. Обращает на себя внимание незначительная разница в размерах земельных владений, жалуемых низшим старшинам и рядовым. Это касает</w:t>
        <w:softHyphen/>
        <w:t>ся также сотников и полковых старшин, о землевладении кото рых речь будет идти позже.</w:t>
      </w:r>
    </w:p>
    <w:p>
      <w:pPr>
        <w:pStyle w:val="Normal"/>
        <w:autoSpaceDE w:val="false"/>
        <w:ind w:right="-327" w:firstLine="426"/>
        <w:jc w:val="both"/>
        <w:rPr/>
      </w:pPr>
      <w:r>
        <w:rPr/>
        <w:t>Размеры земельных владений внутри какой-нибудь одной со</w:t>
        <w:softHyphen/>
        <w:t>циальной группы, например среди казаков, в основном зависели от наличия общего количества пригодной для хозяйства земли в данной конкретной местности. Правительство, поручая служи</w:t>
        <w:softHyphen/>
        <w:t>лым людям произвести описание заселяемой территории или окрестностей строящегося города, как правило, требовало выяс</w:t>
        <w:softHyphen/>
        <w:t>нить, сколько там есть земли, удобной для пахоты. Такие указа</w:t>
        <w:softHyphen/>
        <w:t>ния встречаются в грамоте по поводу поселения 800 украинцев в Харькове.</w:t>
      </w:r>
    </w:p>
    <w:p>
      <w:pPr>
        <w:pStyle w:val="Normal"/>
        <w:autoSpaceDE w:val="false"/>
        <w:ind w:right="-327" w:firstLine="426"/>
        <w:jc w:val="both"/>
        <w:rPr>
          <w:sz w:val="20"/>
          <w:szCs w:val="20"/>
        </w:rPr>
      </w:pPr>
      <w:r>
        <w:rPr>
          <w:sz w:val="20"/>
          <w:szCs w:val="20"/>
        </w:rPr>
        <w:t>1 ЦГАДА, Белгородский стол, стб. 406, столпнк 2, лл. 1—2, 31, 32.</w:t>
      </w:r>
    </w:p>
    <w:p>
      <w:pPr>
        <w:pStyle w:val="Normal"/>
        <w:autoSpaceDE w:val="false"/>
        <w:ind w:right="-327" w:firstLine="426"/>
        <w:jc w:val="both"/>
        <w:rPr>
          <w:sz w:val="20"/>
          <w:szCs w:val="20"/>
        </w:rPr>
      </w:pPr>
      <w:r>
        <w:rPr>
          <w:sz w:val="20"/>
          <w:szCs w:val="20"/>
        </w:rPr>
        <w:t>2 Там же, Поместный стол, стб. 150, лл. 263—277.</w:t>
      </w:r>
    </w:p>
    <w:p>
      <w:pPr>
        <w:pStyle w:val="Normal"/>
        <w:autoSpaceDE w:val="false"/>
        <w:ind w:right="-327" w:firstLine="426"/>
        <w:jc w:val="both"/>
        <w:rPr>
          <w:sz w:val="20"/>
          <w:szCs w:val="20"/>
        </w:rPr>
      </w:pPr>
      <w:r>
        <w:rPr>
          <w:sz w:val="20"/>
          <w:szCs w:val="20"/>
        </w:rPr>
        <w:t>3 «Сборник ХИФО», т. 5, стр. 185—186.</w:t>
      </w:r>
    </w:p>
    <w:p>
      <w:pPr>
        <w:pStyle w:val="Normal"/>
        <w:autoSpaceDE w:val="false"/>
        <w:ind w:right="-327" w:firstLine="426"/>
        <w:jc w:val="both"/>
        <w:rPr>
          <w:sz w:val="20"/>
          <w:szCs w:val="20"/>
        </w:rPr>
      </w:pPr>
      <w:r>
        <w:rPr>
          <w:sz w:val="20"/>
          <w:szCs w:val="20"/>
        </w:rPr>
        <w:t>4 Историко-статистическое описание Харьковской епархии, отд. IL стр. 160—161.</w:t>
      </w:r>
    </w:p>
    <w:p>
      <w:pPr>
        <w:pStyle w:val="Normal"/>
        <w:autoSpaceDE w:val="false"/>
        <w:ind w:right="-327" w:firstLine="426"/>
        <w:jc w:val="both"/>
        <w:rPr>
          <w:sz w:val="20"/>
          <w:szCs w:val="20"/>
        </w:rPr>
      </w:pPr>
      <w:r>
        <w:rPr>
          <w:sz w:val="20"/>
          <w:szCs w:val="20"/>
        </w:rPr>
        <w:t>5 «Воссоединение Украины с Россией», т. II, № 187.</w:t>
      </w:r>
    </w:p>
    <w:p>
      <w:pPr>
        <w:pStyle w:val="Normal"/>
        <w:autoSpaceDE w:val="false"/>
        <w:ind w:right="-327" w:firstLine="426"/>
        <w:jc w:val="both"/>
        <w:rPr>
          <w:sz w:val="20"/>
          <w:szCs w:val="20"/>
        </w:rPr>
      </w:pPr>
      <w:r>
        <w:rPr>
          <w:sz w:val="20"/>
          <w:szCs w:val="20"/>
        </w:rPr>
        <w:t>6 ПСЗ, № 268.</w:t>
      </w:r>
    </w:p>
    <w:p>
      <w:pPr>
        <w:pStyle w:val="Normal"/>
        <w:autoSpaceDE w:val="false"/>
        <w:ind w:right="-327" w:firstLine="426"/>
        <w:jc w:val="both"/>
        <w:rPr>
          <w:sz w:val="20"/>
          <w:szCs w:val="20"/>
        </w:rPr>
      </w:pPr>
      <w:r>
        <w:rPr>
          <w:sz w:val="20"/>
          <w:szCs w:val="20"/>
        </w:rPr>
        <w:t>7 Материалы для истории колонизации и быта..., т. I, стр. 35, 195.</w:t>
      </w:r>
    </w:p>
    <w:p>
      <w:pPr>
        <w:pStyle w:val="Normal"/>
        <w:autoSpaceDE w:val="false"/>
        <w:ind w:right="-327" w:firstLine="426"/>
        <w:jc w:val="both"/>
        <w:rPr/>
      </w:pPr>
      <w:r>
        <w:rPr/>
        <w:t>130</w:t>
      </w:r>
    </w:p>
    <w:p>
      <w:pPr>
        <w:pStyle w:val="Normal"/>
        <w:autoSpaceDE w:val="false"/>
        <w:ind w:right="-327" w:firstLine="426"/>
        <w:jc w:val="both"/>
        <w:rPr/>
      </w:pPr>
      <w:r>
        <w:rPr/>
        <w:t>Основная масса украинских поселенцев получала земли в тех же размерах, что и русские служилые люди низших разрядов. Но внутри этих разрядов тоже не было равенства. Дети бояр</w:t>
        <w:softHyphen/>
        <w:t>ские разных служб получали значительно больше земли, чем стрельцы и казаки. Это объяснялось тем, что дети боярские обладали правами дворян, пользовались привилегированным по</w:t>
        <w:softHyphen/>
        <w:t>ложением среди служилых людей низших разрядов, занимали низшие начальствующие должности. Вместе с тем их владения не были крупными. Чаще всего они сами обрабатывали свою землю, поэтому такие хозяйства получили название однодвор</w:t>
        <w:softHyphen/>
        <w:t>ческих. Однодворцев, в число которых вошли бывшие стрельцы и пушкари, как и слободско-украинских казаков, впоследствии зачислили в разряд государственных крестьян. Следовательно, земельные владения всех этих групп представляли собою типич</w:t>
        <w:softHyphen/>
        <w:t>ное крестьянское землевладение.</w:t>
      </w:r>
    </w:p>
    <w:p>
      <w:pPr>
        <w:pStyle w:val="Normal"/>
        <w:autoSpaceDE w:val="false"/>
        <w:ind w:right="-327" w:firstLine="426"/>
        <w:jc w:val="both"/>
        <w:rPr/>
      </w:pPr>
      <w:r>
        <w:rPr/>
        <w:t>Русские «приборные» служилые люди, Формы землевладения как известно, получали «четвертные» русских и украинских   земли на поместных правах.</w:t>
      </w:r>
    </w:p>
    <w:p>
      <w:pPr>
        <w:pStyle w:val="Normal"/>
        <w:autoSpaceDE w:val="false"/>
        <w:ind w:right="-327" w:firstLine="426"/>
        <w:jc w:val="both"/>
        <w:rPr/>
      </w:pPr>
      <w:r>
        <w:rPr/>
        <w:t>поселенцев Украинские поселенцы также полу-</w:t>
      </w:r>
    </w:p>
    <w:p>
      <w:pPr>
        <w:pStyle w:val="Normal"/>
        <w:autoSpaceDE w:val="false"/>
        <w:ind w:right="-327" w:firstLine="426"/>
        <w:jc w:val="both"/>
        <w:rPr/>
      </w:pPr>
      <w:r>
        <w:rPr/>
        <w:t>чали четвертями землю в поместье. Атаман белопольских украинских поселенцев Ф. Чернявский и казак Оберемок в 1685 г. обратились к царю за разреше</w:t>
        <w:softHyphen/>
        <w:t>нием на поселение в Белополье и просили дать им «земли в поместье» Жители с. Пены в 1659 г. обращались с челобит</w:t>
        <w:softHyphen/>
        <w:t>ной в Разрядный приказ о выдаче им выписи из «строельной книги» на их «поместные» земли2. Краеноп</w:t>
      </w:r>
      <w:r>
        <w:rPr>
          <w:rFonts w:cs="Palatino Linotype" w:ascii="Palatino Linotype" w:hAnsi="Palatino Linotype"/>
        </w:rPr>
        <w:t>ѳ</w:t>
      </w:r>
      <w:r>
        <w:rPr/>
        <w:t>льским жителям около 1686 г. Разрядным приказом дана «отказная» грамота на их «поместья». Украинские поселенцы в Острогожске, Сумах, Ахтырке, Вольном, Салтове и в других местах Слобожанщины получали «четвертные» наделы на поместных правах. На таких же правах закреплялись земли, приобретенные поселенцами пу</w:t>
        <w:softHyphen/>
        <w:t>тем «вольных заимок».</w:t>
      </w:r>
    </w:p>
    <w:p>
      <w:pPr>
        <w:pStyle w:val="Normal"/>
        <w:autoSpaceDE w:val="false"/>
        <w:ind w:right="-327" w:firstLine="426"/>
        <w:jc w:val="both"/>
        <w:rPr/>
      </w:pPr>
      <w:r>
        <w:rPr/>
        <w:t>«Приборным» служилым людям, в том числе детям боярским, давали в ограниченных размерах поместья, представлявшие со</w:t>
        <w:softHyphen/>
        <w:t>бой крестьянские владения. Их владельцы несли рядовую служ</w:t>
        <w:softHyphen/>
        <w:t>бу, за исключением детей боярских, пользовавшихся некоторыми льготами, на них налагались хлебные и другие оброки, обязан</w:t>
        <w:softHyphen/>
        <w:t>ности на десятинной пашне, а затем и подушные подати. В то время «выборные» уездные дворяне, столичные дворяне и; жиль</w:t>
        <w:softHyphen/>
        <w:t>цы, бояре — служилые люди по «отечеству» — получали много земли и пользовались широкими феодальными правами.</w:t>
      </w:r>
    </w:p>
    <w:p>
      <w:pPr>
        <w:pStyle w:val="Normal"/>
        <w:autoSpaceDE w:val="false"/>
        <w:ind w:right="-327" w:firstLine="426"/>
        <w:jc w:val="both"/>
        <w:rPr/>
      </w:pPr>
      <w:r>
        <w:rPr/>
        <w:t>Для служилых людей низших разрядов поместья являлись основным средством их материального обеспечения. Оставление службы лишало права на поместье, как это, например, произо-</w:t>
      </w:r>
    </w:p>
    <w:p>
      <w:pPr>
        <w:pStyle w:val="Normal"/>
        <w:autoSpaceDE w:val="false"/>
        <w:ind w:right="-327" w:firstLine="426"/>
        <w:jc w:val="both"/>
        <w:rPr>
          <w:sz w:val="20"/>
          <w:szCs w:val="20"/>
        </w:rPr>
      </w:pPr>
      <w:r>
        <w:rPr>
          <w:sz w:val="20"/>
          <w:szCs w:val="20"/>
        </w:rPr>
        <w:t>' УГАДА, Белгородский стол, стб. 1035, лл. 543—544. Гам же, стб. 480, л. 27.</w:t>
      </w:r>
    </w:p>
    <w:p>
      <w:pPr>
        <w:pStyle w:val="Normal"/>
        <w:autoSpaceDE w:val="false"/>
        <w:ind w:right="-327" w:firstLine="426"/>
        <w:jc w:val="both"/>
        <w:rPr>
          <w:sz w:val="20"/>
          <w:szCs w:val="20"/>
        </w:rPr>
      </w:pPr>
      <w:r>
        <w:rPr>
          <w:sz w:val="20"/>
          <w:szCs w:val="20"/>
        </w:rPr>
        <w:t>9*</w:t>
      </w:r>
    </w:p>
    <w:p>
      <w:pPr>
        <w:pStyle w:val="Normal"/>
        <w:autoSpaceDE w:val="false"/>
        <w:ind w:right="-327" w:firstLine="426"/>
        <w:jc w:val="both"/>
        <w:rPr/>
      </w:pPr>
      <w:r>
        <w:rPr/>
        <w:t>.</w:t>
      </w:r>
      <w:r>
        <w:rPr/>
        <w:fldChar w:fldCharType="begin"/>
      </w:r>
      <w:r>
        <w:rPr/>
        <w:instrText xml:space="preserve"> PAGE </w:instrText>
      </w:r>
      <w:r>
        <w:rPr/>
        <w:fldChar w:fldCharType="separate"/>
      </w:r>
      <w:r>
        <w:rPr/>
        <w:t>89</w:t>
      </w:r>
      <w:r>
        <w:rPr/>
        <w:fldChar w:fldCharType="end"/>
      </w:r>
    </w:p>
    <w:p>
      <w:pPr>
        <w:pStyle w:val="Normal"/>
        <w:autoSpaceDE w:val="false"/>
        <w:ind w:right="-327" w:firstLine="426"/>
        <w:jc w:val="both"/>
        <w:rPr/>
      </w:pPr>
      <w:r>
        <w:rPr/>
        <w:t>шло в Усерде в 1665 г. с одним служилым человеком из украин ских поселенцев1. Но таких случаев было относительно мало, так как основная масса служилых людей оставалась на службе пожизненно, стремясь закрепить за собой поместья в наследст</w:t>
        <w:softHyphen/>
        <w:t>венное владение. Служилый человек, получивший на службе увечье или состарившийся, пользовался данными ему землями пожизненно. После его смерти поместье полностью или частично переходило жене и детям, а если семьи не было — родственни</w:t>
        <w:softHyphen/>
        <w:t>кам; если же родственников не оказывалось, то оно передава</w:t>
        <w:softHyphen/>
        <w:t>лось какому-либо беспоместному служилому человеку того селе</w:t>
        <w:softHyphen/>
        <w:t>ния, которому принадлежала эта земля. Такой порядок вошел в практику с начала испомещения служилых людей в стране, затем его стали узаконивать 2.</w:t>
      </w:r>
    </w:p>
    <w:p>
      <w:pPr>
        <w:pStyle w:val="Normal"/>
        <w:autoSpaceDE w:val="false"/>
        <w:ind w:right="-327" w:firstLine="426"/>
        <w:jc w:val="both"/>
        <w:rPr/>
      </w:pPr>
      <w:r>
        <w:rPr/>
        <w:t>В материалах Чугуевской воеводской канцелярии мы нахо</w:t>
        <w:softHyphen/>
        <w:t>дим выписки из царских указов и Соборного уложения о владе</w:t>
        <w:softHyphen/>
        <w:t>нии поместьями разных приказных людей, присланных сюда на службу3. Есть немало документов, указывающих на конкретное осуществление порядка пользования поместными землями.</w:t>
      </w:r>
    </w:p>
    <w:p>
      <w:pPr>
        <w:pStyle w:val="Normal"/>
        <w:autoSpaceDE w:val="false"/>
        <w:ind w:right="-327" w:firstLine="426"/>
        <w:jc w:val="both"/>
        <w:rPr/>
      </w:pPr>
      <w:r>
        <w:rPr/>
        <w:t>Служилые люди, состарившись, передавали свои поместья сыновьям. Например, дети боярские П. Байдуров и М. Халин в 1665 г. обращались к правительству с просьбой освободить их от службы и вместо них записать сыновей с передачей им поме</w:t>
        <w:softHyphen/>
        <w:t>стий 4. Чугуевец И. Дягилев, прослуживший более 30 лет, в чело</w:t>
        <w:softHyphen/>
        <w:t>битной воеводе, поданной в 1672 г., просил уволить его по старо</w:t>
        <w:softHyphen/>
        <w:t>сти со службы, а его поместье в с. Терновое «справить» за деть</w:t>
        <w:softHyphen/>
        <w:t>ми пасынка — Никитой и Андреем Голозубовыми 5. Подобные челобитные, за редким исключением, правительство удовлетво</w:t>
        <w:softHyphen/>
        <w:t>ряло.</w:t>
      </w:r>
    </w:p>
    <w:p>
      <w:pPr>
        <w:pStyle w:val="Normal"/>
        <w:autoSpaceDE w:val="false"/>
        <w:ind w:right="-327" w:firstLine="426"/>
        <w:jc w:val="both"/>
        <w:rPr/>
      </w:pPr>
      <w:r>
        <w:rPr/>
        <w:t>Сохранялись поместья и за семьями погибших служилых людей. В царской грамоте чугуевскому воеводе в 1658 г. предпи</w:t>
        <w:softHyphen/>
        <w:t>сывалось, чтобы землю умерших и взятых в плен служилых лю</w:t>
        <w:softHyphen/>
        <w:t>дей оставлять их женам и детям6. Сохранение поместья за семьей всегда сопровождалось обращением членов семьи с соот</w:t>
        <w:softHyphen/>
        <w:t>ветствующей просьбой на имя царя и ответной грамотой, по ко</w:t>
        <w:softHyphen/>
        <w:t>торой земля отписывалась просителям.</w:t>
      </w:r>
    </w:p>
    <w:p>
      <w:pPr>
        <w:pStyle w:val="Normal"/>
        <w:autoSpaceDE w:val="false"/>
        <w:ind w:right="-327" w:firstLine="426"/>
        <w:jc w:val="both"/>
        <w:rPr/>
      </w:pPr>
      <w:r>
        <w:rPr/>
        <w:t>Как явствует из челобитной 1685 г. Чугуевского боярского сына Е. Реброва о выдаче ему «выписи» взамен пропавшей, че</w:t>
        <w:softHyphen/>
        <w:t>лобитчик владел полным отцовским поместьем в с. Дмитровск,</w:t>
      </w:r>
    </w:p>
    <w:p>
      <w:pPr>
        <w:pStyle w:val="Normal"/>
        <w:autoSpaceDE w:val="false"/>
        <w:ind w:right="-327" w:firstLine="426"/>
        <w:jc w:val="both"/>
        <w:rPr>
          <w:sz w:val="20"/>
          <w:szCs w:val="20"/>
        </w:rPr>
      </w:pPr>
      <w:r>
        <w:rPr>
          <w:sz w:val="20"/>
          <w:szCs w:val="20"/>
        </w:rPr>
        <w:t>1 ЦГАДА, Белгородский стол,  стб. 397, лл.   13—14.</w:t>
      </w:r>
    </w:p>
    <w:p>
      <w:pPr>
        <w:pStyle w:val="Normal"/>
        <w:autoSpaceDE w:val="false"/>
        <w:ind w:right="-327" w:firstLine="426"/>
        <w:jc w:val="both"/>
        <w:rPr>
          <w:sz w:val="20"/>
          <w:szCs w:val="20"/>
        </w:rPr>
      </w:pPr>
      <w:r>
        <w:rPr>
          <w:sz w:val="20"/>
          <w:szCs w:val="20"/>
        </w:rPr>
        <w:t>2 А. А. Новосельский. Феодальное землевладение. В кн.: «Очерки истории СССР», XVII в., М., Изд-во АН СССР, 1955, стр. 143; К. Б. № вво</w:t>
        <w:softHyphen/>
        <w:t>ди н. Собрание сочинений, т. IV, Спб. 1858, стр. 201—210; «Указная книга По</w:t>
        <w:softHyphen/>
        <w:t>местного приказа», М., 1889; ПСЗ, № 1, 117.</w:t>
      </w:r>
    </w:p>
    <w:p>
      <w:pPr>
        <w:pStyle w:val="Normal"/>
        <w:autoSpaceDE w:val="false"/>
        <w:ind w:right="-327" w:firstLine="426"/>
        <w:jc w:val="both"/>
        <w:rPr>
          <w:sz w:val="20"/>
          <w:szCs w:val="20"/>
        </w:rPr>
      </w:pPr>
      <w:r>
        <w:rPr>
          <w:sz w:val="20"/>
          <w:szCs w:val="20"/>
        </w:rPr>
        <w:t>3 ХФЦГИА, ф. 147, док. 4.</w:t>
      </w:r>
    </w:p>
    <w:p>
      <w:pPr>
        <w:pStyle w:val="Normal"/>
        <w:autoSpaceDE w:val="false"/>
        <w:ind w:right="-327" w:firstLine="426"/>
        <w:jc w:val="both"/>
        <w:rPr>
          <w:sz w:val="20"/>
          <w:szCs w:val="20"/>
        </w:rPr>
      </w:pPr>
      <w:r>
        <w:rPr>
          <w:sz w:val="20"/>
          <w:szCs w:val="20"/>
        </w:rPr>
        <w:t>4 Там же, ф. 353, стб. 54, л. 2. д Там же, стб. 78, л. 14.</w:t>
      </w:r>
    </w:p>
    <w:p>
      <w:pPr>
        <w:pStyle w:val="Normal"/>
        <w:autoSpaceDE w:val="false"/>
        <w:ind w:right="-327" w:firstLine="426"/>
        <w:jc w:val="both"/>
        <w:rPr>
          <w:sz w:val="20"/>
          <w:szCs w:val="20"/>
        </w:rPr>
      </w:pPr>
      <w:r>
        <w:rPr>
          <w:sz w:val="20"/>
          <w:szCs w:val="20"/>
        </w:rPr>
        <w:t>* ЦГАДА, Белгородский стол, стб. 397, лл. 207—209.</w:t>
      </w:r>
    </w:p>
    <w:p>
      <w:pPr>
        <w:pStyle w:val="Normal"/>
        <w:autoSpaceDE w:val="false"/>
        <w:ind w:right="-327" w:firstLine="426"/>
        <w:jc w:val="both"/>
        <w:rPr/>
      </w:pPr>
      <w:r>
        <w:rPr/>
        <w:fldChar w:fldCharType="begin"/>
      </w:r>
      <w:r>
        <w:rPr/>
        <w:instrText xml:space="preserve"> PAGE </w:instrText>
      </w:r>
      <w:r>
        <w:rPr/>
        <w:fldChar w:fldCharType="separate"/>
      </w:r>
      <w:r>
        <w:rPr/>
        <w:t>89</w:t>
      </w:r>
      <w:r>
        <w:rPr/>
        <w:fldChar w:fldCharType="end"/>
      </w:r>
    </w:p>
    <w:p>
      <w:pPr>
        <w:pStyle w:val="Normal"/>
        <w:autoSpaceDE w:val="false"/>
        <w:ind w:right="-327" w:firstLine="426"/>
        <w:jc w:val="both"/>
        <w:rPr/>
      </w:pPr>
      <w:r>
        <w:rPr/>
        <w:t>Удского стана !. Вдова усердского пушкаря в 1688 г. обратилась с просьбой к правительству, чтобы ей разрешили владеть землей умершего мужа до совершеннолетия сыновей. Эта просьба была удовлетворена 2. Миропольской жительнице вдове сотника Р. Бо-годуха Марии с сыном Иваном в начале 90-х годов XVII в. по ее просьбе «отказаны» поместье и вотчина ее мужа 3. Суджан-цам Ивану и Карпу Ельниковым по их просьбе в 1684 г. передано отцовское поместье4. Были случаи, когда отцовские владения отбирались у малолетних сирот посторонними лицами. Впослед</w:t>
        <w:softHyphen/>
        <w:t>ствии сироты вступали в спор из-за наследства, и такие споры часто заканчивались в их пользу 5.</w:t>
      </w:r>
    </w:p>
    <w:p>
      <w:pPr>
        <w:pStyle w:val="Normal"/>
        <w:autoSpaceDE w:val="false"/>
        <w:ind w:right="-327" w:firstLine="426"/>
        <w:jc w:val="both"/>
        <w:rPr/>
      </w:pPr>
      <w:r>
        <w:rPr/>
        <w:t>Правительство весьма рано предприняло попытки установить на Слобожанщине неделимость поместных владений. Так, в гра</w:t>
        <w:softHyphen/>
        <w:t>моте хотмыжскому воеводе в 1658 г. запрещались разделы поме</w:t>
        <w:softHyphen/>
        <w:t>стий в семействахб. Этим, по-видимому, оно рассчитывало заста</w:t>
        <w:softHyphen/>
        <w:t>вить взрослых сыновей служилых людей поступать на службу, чтобы приобрести отдельные поместья. Судя по многочисленным сведениям об обращении совершеннолетних сыновей, братьев и племянников служилых людей с просьбой об испомещении их и об удовлетворении просьб челобитчиков, эта мера правительства являлась достаточно действенной. Правда, случались и другие решения по этому вопросу. Поместье чугуевокого служилого че</w:t>
        <w:softHyphen/>
        <w:t>ловека П. Баркалова, умершего в 1688 г. и не имевшего сыновей, было разделено между другими наследниками: дочери Акулине «по уложению» отошло 5 четей и брату— 15 четей в поле7. Но такого деления поместий между наследниками придерживались не всегда. В с. Шубино, Чугуевского уезда, после смерти сына боярского Ф. Белевцова его брат взял пахотной земли 10 четей и сенокоса на 35 копен (3,5 дес), дочь умершего— 10 четей и сенокоса на 25 копен (2,5 дес).</w:t>
      </w:r>
    </w:p>
    <w:p>
      <w:pPr>
        <w:pStyle w:val="Normal"/>
        <w:autoSpaceDE w:val="false"/>
        <w:ind w:right="-327" w:firstLine="426"/>
        <w:jc w:val="both"/>
        <w:rPr/>
      </w:pPr>
      <w:r>
        <w:rPr/>
        <w:t>Поземельные права русских служилых людей, названных однодворцами, сохранялись в прежнем виде и после их освобож</w:t>
        <w:softHyphen/>
        <w:t>дения в 1711 г. от несения разных служб и обложения в 1719 г. подушной податью. В связи с рассмотрением правительством вопроса о законодательном определении землевладения одно</w:t>
        <w:softHyphen/>
        <w:t>дворцев 5 июля 1730 г. Сенат представил «донесение» об этом царице Анне Ивановне. В «донесении» говорилось, что земля однодворцев должна оставаться им в наследство, а после их смерти делиться между детьми «по жеребям против того, как напред сего также разделы были». Земля умершего бездетного</w:t>
      </w:r>
    </w:p>
    <w:p>
      <w:pPr>
        <w:pStyle w:val="Normal"/>
        <w:autoSpaceDE w:val="false"/>
        <w:ind w:right="-327" w:firstLine="426"/>
        <w:jc w:val="both"/>
        <w:rPr>
          <w:sz w:val="20"/>
          <w:szCs w:val="20"/>
        </w:rPr>
      </w:pPr>
      <w:r>
        <w:rPr>
          <w:sz w:val="20"/>
          <w:szCs w:val="20"/>
        </w:rPr>
        <w:t>1 ХФЦГИА, ф. 353, стб. 135, док. 12.</w:t>
      </w:r>
    </w:p>
    <w:p>
      <w:pPr>
        <w:pStyle w:val="Normal"/>
        <w:autoSpaceDE w:val="false"/>
        <w:ind w:right="-327" w:firstLine="426"/>
        <w:jc w:val="both"/>
        <w:rPr>
          <w:sz w:val="20"/>
          <w:szCs w:val="20"/>
        </w:rPr>
      </w:pPr>
      <w:r>
        <w:rPr>
          <w:sz w:val="20"/>
          <w:szCs w:val="20"/>
        </w:rPr>
        <w:t>2 ЦГАДА, Белгородский стол, стб. 333, лл. 67—72.</w:t>
      </w:r>
    </w:p>
    <w:p>
      <w:pPr>
        <w:pStyle w:val="Normal"/>
        <w:autoSpaceDE w:val="false"/>
        <w:ind w:right="-327" w:firstLine="426"/>
        <w:jc w:val="both"/>
        <w:rPr>
          <w:sz w:val="20"/>
          <w:szCs w:val="20"/>
        </w:rPr>
      </w:pPr>
      <w:r>
        <w:rPr>
          <w:sz w:val="20"/>
          <w:szCs w:val="20"/>
        </w:rPr>
        <w:t>3 Там же, стб. 1308, лл. 135—142, 188—205.</w:t>
      </w:r>
    </w:p>
    <w:p>
      <w:pPr>
        <w:pStyle w:val="Normal"/>
        <w:autoSpaceDE w:val="false"/>
        <w:ind w:right="-327" w:firstLine="426"/>
        <w:jc w:val="both"/>
        <w:rPr>
          <w:sz w:val="20"/>
          <w:szCs w:val="20"/>
        </w:rPr>
      </w:pPr>
      <w:r>
        <w:rPr>
          <w:sz w:val="20"/>
          <w:szCs w:val="20"/>
        </w:rPr>
        <w:t>4 Там же, Поместный стол, стб. 137, лл. 189—198, 199—203. * ХФЦГИА, ф. 353, стб. 61, док. 26.</w:t>
      </w:r>
    </w:p>
    <w:p>
      <w:pPr>
        <w:pStyle w:val="Normal"/>
        <w:autoSpaceDE w:val="false"/>
        <w:ind w:right="-327" w:firstLine="426"/>
        <w:jc w:val="both"/>
        <w:rPr/>
      </w:pPr>
      <w:r>
        <w:rPr>
          <w:sz w:val="20"/>
          <w:szCs w:val="20"/>
        </w:rPr>
        <w:t>? ЦГАДА, Белгородский стол, стб. 607, л. 271. Там же, Поместный стол, стб. 174, лл.</w:t>
      </w:r>
      <w:r>
        <w:rPr/>
        <w:t xml:space="preserve"> 30—50.</w:t>
      </w:r>
    </w:p>
    <w:p>
      <w:pPr>
        <w:pStyle w:val="Normal"/>
        <w:autoSpaceDE w:val="false"/>
        <w:ind w:right="-327" w:firstLine="426"/>
        <w:jc w:val="both"/>
        <w:rPr/>
      </w:pPr>
      <w:r>
        <w:rPr/>
        <w:t>,33</w:t>
      </w:r>
    </w:p>
    <w:p>
      <w:pPr>
        <w:pStyle w:val="Normal"/>
        <w:autoSpaceDE w:val="false"/>
        <w:ind w:right="-327" w:firstLine="426"/>
        <w:jc w:val="both"/>
        <w:rPr/>
      </w:pPr>
      <w:r>
        <w:rPr/>
        <w:t>переходила во владение близких родственников. Далее предла</w:t>
        <w:softHyphen/>
        <w:t>галось, чтобы однодворцам «по силе прежних указов тех земель никому не продавать и не закладывать и в иски не отдавать» Однако однодворцы, находясь на положении государственных крестьян, продолжали распоряжаться своими землями по соб</w:t>
        <w:softHyphen/>
        <w:t>ственному усмотрению.</w:t>
      </w:r>
    </w:p>
    <w:p>
      <w:pPr>
        <w:pStyle w:val="Normal"/>
        <w:autoSpaceDE w:val="false"/>
        <w:ind w:right="-327" w:firstLine="426"/>
        <w:jc w:val="both"/>
        <w:rPr/>
      </w:pPr>
      <w:r>
        <w:rPr/>
        <w:t>Поместное право на землю украинских рядовых поселенцев на практике было таким же непостоянным и противоречивым, как и право однодворцев. В царских указах и грамотах права на земли определялись весьма неопределенно. В грамоте от 17 фев</w:t>
        <w:softHyphen/>
        <w:t>раля 1682 г. харьковскому полковнику Г. Донцу предписывалось тем украинцам, которые придут на постоянное жительство и по</w:t>
        <w:softHyphen/>
        <w:t>строят города в Спеваковке, на Пришибе, разрешить земли па</w:t>
        <w:softHyphen/>
        <w:t>хать, сенокосами и другими «всякими угодьи владеть по отводу генерала и воеводы Косогова». В грамоте от 10 июня 1686 г. тому же полковнику вновь указывалось, что поселенцам предо</w:t>
        <w:softHyphen/>
        <w:t>ставляется право землями и разными угодьями «владеть по-прежнему вечно». В «памяти» от 4 ноября 1686 г., присланной из Москвы харьковскому и изюмскому полковникам Григорию и Константину Донцам, сообщалось, что слободским казакам «вла</w:t>
        <w:softHyphen/>
        <w:t>деть по-прежнему» землями по их «черкаским обычаям». Гра</w:t>
        <w:softHyphen/>
        <w:t>мотой от 31 марта 1688 г. ахтырскому полковнику И. Перекре-стову подтверждалось, что казакам разрешается землями и уго</w:t>
        <w:softHyphen/>
        <w:t>дьями «владеть вечно и безоброчно» 2.</w:t>
      </w:r>
    </w:p>
    <w:p>
      <w:pPr>
        <w:pStyle w:val="Normal"/>
        <w:autoSpaceDE w:val="false"/>
        <w:ind w:right="-327" w:firstLine="426"/>
        <w:jc w:val="both"/>
        <w:rPr/>
      </w:pPr>
      <w:r>
        <w:rPr/>
        <w:t>Такие подтверждения часто встречаются и в других царских грамотах конца XVII — начала XVIII в. Они свидетельствуют о том, что казаки, как и старшины, добивались превращения их земельных владений из поместных в наследственные. Вместе с тем многочисленность подобных" грамот говорит также о частом их нарушении.</w:t>
      </w:r>
    </w:p>
    <w:p>
      <w:pPr>
        <w:pStyle w:val="Normal"/>
        <w:autoSpaceDE w:val="false"/>
        <w:ind w:right="-327" w:firstLine="426"/>
        <w:jc w:val="both"/>
        <w:rPr/>
      </w:pPr>
      <w:r>
        <w:rPr/>
        <w:t>Украинские поселенцы, как и русские служилые люди, по своему «обычаю» свободно распоряжались своими землями и угодьями — продавали, меняли, передавали по наследству. Та</w:t>
        <w:softHyphen/>
        <w:t>кое право при Петре II было временно узаконено. Дворяне Харь</w:t>
        <w:softHyphen/>
        <w:t>ковского уезда в «наказе» для «Екатерининской комиссии» 1767 г. писали, что с начала заселения Слободских полков стар</w:t>
        <w:softHyphen/>
        <w:t>шины и казаки «занимали себе разные угодья», и как тогда, так и по указу 1728 г., «всему тому недвижимому имению свобод</w:t>
        <w:softHyphen/>
        <w:t>ная продажа и -всякими образы зделкя происходили, и как каза</w:t>
        <w:softHyphen/>
        <w:t>ки и подпомощники, кои ныне переименованы войсковыми обы</w:t>
        <w:softHyphen/>
        <w:t>вателями, у помещиков. Так и помещики, у них недвижимые их имения друг у друга добровольно и покупали и другими свобод</w:t>
        <w:softHyphen/>
        <w:t>ными образы во владение получали, крепостей же на оные зем</w:t>
        <w:softHyphen/>
        <w:t>ли не имели, сколь за неучреждением в Слободских полках кре</w:t>
        <w:softHyphen/>
      </w:r>
    </w:p>
    <w:p>
      <w:pPr>
        <w:pStyle w:val="Normal"/>
        <w:autoSpaceDE w:val="false"/>
        <w:ind w:right="-327" w:firstLine="426"/>
        <w:jc w:val="both"/>
        <w:rPr/>
      </w:pPr>
      <w:r>
        <w:rPr/>
        <w:t>134</w:t>
      </w:r>
    </w:p>
    <w:p>
      <w:pPr>
        <w:pStyle w:val="Normal"/>
        <w:autoSpaceDE w:val="false"/>
        <w:ind w:right="-327" w:firstLine="426"/>
        <w:jc w:val="both"/>
        <w:rPr/>
      </w:pPr>
      <w:r>
        <w:rPr/>
        <w:t>постных дел, паче же по прежнему здешнему обыкновению». Начиная с 1734 г. отмечалось далее в «наказе», когда на Слобо</w:t>
        <w:softHyphen/>
        <w:t>жанщине был введен порядок оформления крепостных актов на земельные приобретения, многие владельцы, приобретая землю у казаков и подпомощников, стали брать «купчие» и «крепости». Бывшая комиссия Слободских полков в это время запретила кому бы то ни было покупать землю у казаков и подпомощников. Спустя некоторое время разрешили покупку земли у казаков. В связи с записью многих подпомощников в казаки, последние также продавали свои земли. Все это вносило путаницу в оформ</w:t>
        <w:softHyphen/>
        <w:t>ление прав на земли. Слободско-украинские помещики добива</w:t>
        <w:softHyphen/>
        <w:t>лись признания за ними приобретенных казацких земель</w:t>
      </w:r>
    </w:p>
    <w:p>
      <w:pPr>
        <w:pStyle w:val="Normal"/>
        <w:autoSpaceDE w:val="false"/>
        <w:ind w:right="-327" w:firstLine="426"/>
        <w:jc w:val="both"/>
        <w:rPr/>
      </w:pPr>
      <w:r>
        <w:rPr/>
        <w:t>Следует отметить, что поместные земли казаков (войсковых обывателей) и однодворцев находились в значительной мере в общинном землевладении.</w:t>
      </w:r>
    </w:p>
    <w:p>
      <w:pPr>
        <w:pStyle w:val="Normal"/>
        <w:autoSpaceDE w:val="false"/>
        <w:ind w:right="-327" w:firstLine="426"/>
        <w:jc w:val="both"/>
        <w:rPr/>
      </w:pPr>
      <w:r>
        <w:rPr/>
        <w:t>На Украине, как и в России вообще, в XVII—XVIII вв. было много пережитков крестьянского общинного землевладения. В то же время укоренилось и личное землевладение. Эти традиции, естественно, переносились на Слобожанщину, где общинное зем</w:t>
        <w:softHyphen/>
        <w:t>левладение нашло благоприятную почву. Постоянная опасность нападения врагов заставляла поселенцев не только строить остроги, защитные сооружения вокруг селений, пахотных полей и пастбищ, нести днем и ночью сторожевую службу, но и сообща выполнять многие виды хозяйственных работ. Царское прави</w:t>
        <w:softHyphen/>
        <w:t>тельство охотно поддерживало общинную традицию в своих целях.</w:t>
      </w:r>
    </w:p>
    <w:p>
      <w:pPr>
        <w:pStyle w:val="Normal"/>
        <w:autoSpaceDE w:val="false"/>
        <w:ind w:right="-327" w:firstLine="426"/>
        <w:jc w:val="both"/>
        <w:rPr/>
      </w:pPr>
      <w:r>
        <w:rPr/>
        <w:t>Правительство жаловало земли украинским поселенцам и русским служилым людям на Слобожанщине большей частью на целые города и села. При постройке города определялся количе</w:t>
        <w:softHyphen/>
        <w:t>ственный состав его служилых людей (обычно 500—1000 чел.) и соответственно этому отводилась определенная площадь земли с обозначением количества четей для каждого служилого чело</w:t>
        <w:softHyphen/>
        <w:t>века, как это было в Чугуеве, Валках, Вольном и других горо</w:t>
        <w:softHyphen/>
        <w:t>дах. Нередко землеустройство начиналось с наделения земли под целые уезды.</w:t>
      </w:r>
    </w:p>
    <w:p>
      <w:pPr>
        <w:pStyle w:val="Normal"/>
        <w:autoSpaceDE w:val="false"/>
        <w:ind w:right="-327" w:firstLine="426"/>
        <w:jc w:val="both"/>
        <w:rPr/>
      </w:pPr>
      <w:r>
        <w:rPr/>
        <w:t>С заселением г. Суджи и окрестных сел в царской грамоте белгородскому воеводе в 1665 г. предписывалось отвести им земли от путивльских, рыльских и обоянских «диких» полей. Отведенные земли предлагалось «отмежевать и отгранить, и столбы поставить, и ямы выкопать, и уголья посыпать, и грани насечь, и всякие признаки учинить» 2. Из отписки воеводы вид</w:t>
        <w:softHyphen/>
        <w:t>но, что такое отмежевание земель было выполнено, а в следую-</w:t>
      </w:r>
    </w:p>
    <w:p>
      <w:pPr>
        <w:pStyle w:val="Normal"/>
        <w:autoSpaceDE w:val="false"/>
        <w:ind w:right="-327" w:firstLine="426"/>
        <w:jc w:val="both"/>
        <w:rPr>
          <w:sz w:val="20"/>
          <w:szCs w:val="20"/>
        </w:rPr>
      </w:pPr>
      <w:r>
        <w:rPr>
          <w:sz w:val="20"/>
          <w:szCs w:val="20"/>
        </w:rPr>
        <w:t>'г «Сборник РИО», т. 68, стр. 263—264, 311—312, 297—298. Материалы для истории колонизации и быта..., т. I, стр. 44—45.</w:t>
      </w:r>
    </w:p>
    <w:p>
      <w:pPr>
        <w:pStyle w:val="Normal"/>
        <w:autoSpaceDE w:val="false"/>
        <w:ind w:right="-327" w:firstLine="426"/>
        <w:jc w:val="both"/>
        <w:rPr/>
      </w:pPr>
      <w:r>
        <w:rPr/>
        <w:fldChar w:fldCharType="begin"/>
      </w:r>
      <w:r>
        <w:rPr/>
        <w:instrText xml:space="preserve"> PAGE </w:instrText>
      </w:r>
      <w:r>
        <w:rPr/>
        <w:fldChar w:fldCharType="separate"/>
      </w:r>
      <w:r>
        <w:rPr/>
        <w:t>91</w:t>
      </w:r>
      <w:r>
        <w:rPr/>
        <w:fldChar w:fldCharType="end"/>
      </w:r>
    </w:p>
    <w:p>
      <w:pPr>
        <w:pStyle w:val="Normal"/>
        <w:autoSpaceDE w:val="false"/>
        <w:ind w:right="-327" w:firstLine="426"/>
        <w:jc w:val="both"/>
        <w:rPr/>
      </w:pPr>
      <w:r>
        <w:rPr/>
        <w:t>щем, 1666 г., из Севска прибыли межевщики для отвода земли жителям отдельных поселений г. Суджи и уезда К</w:t>
      </w:r>
    </w:p>
    <w:p>
      <w:pPr>
        <w:pStyle w:val="Normal"/>
        <w:autoSpaceDE w:val="false"/>
        <w:ind w:right="-327" w:firstLine="426"/>
        <w:jc w:val="both"/>
        <w:rPr/>
      </w:pPr>
      <w:r>
        <w:rPr/>
        <w:t>Этот порядок землеустройства осуществлялся в Мирополь-ском 2, Харьковском 3, Ахтырском 4, Острогожском, Сумском и всех других уездах Слобожанщины. Помимо общих указаний на общинное владение землей, в архивных материалах сохра</w:t>
        <w:softHyphen/>
        <w:t>нились более конкретные сведения. Приведем некоторые из них. При наделении землей поселенцев в г. Белополье в 1675 г. из Разрядного приказа предписано: «черкасам теми землями и всеми угодьями владеть всем вопче» 5. Жителям г. Мирополья, говорилось в его описании 1671 г., предложено «всем вопче паш</w:t>
        <w:softHyphen/>
        <w:t>ню пахать через десятину», пользоваться сообща сенокосами «по лугам и по дубравам меж поль и по речкам» и лесом «хором</w:t>
        <w:softHyphen/>
        <w:t>ным и дровяным во Псельском лугу и по иным речкам и по дубравам», отмежеванным к г. Мирополью6. В грамоте прави</w:t>
        <w:softHyphen/>
        <w:t>тельства белгородскому воеводе Б. П. Шереметьеву говорилось, что около г. Мирополья «учинились рыбные ловли, и теми рыб</w:t>
        <w:softHyphen/>
        <w:t>ными ловлями» предписывалось «владеть того же города сот</w:t>
        <w:softHyphen/>
        <w:t>ником казаком всем вопче»1. В выписи из межевой книги от 27 марта 1681 г. отмечено, что в городах и селах Лебедине, Биш-кине, Азаке, Будилке, Селище, Пристайлове, Березке и Червле</w:t>
        <w:softHyphen/>
        <w:t>ном землями, лесами, сенокосами и другими угодьями жители владеют «вобще всем городом через межу» 8. Автор «Экстракта о Слободских полках 1734 г.» также указывал, что казаки, подпомощники и другие жители Изюмского полка «владеют как сначала, так и поныне всяким угодьем по силе жалованных грамот в общество» 9.</w:t>
      </w:r>
    </w:p>
    <w:p>
      <w:pPr>
        <w:pStyle w:val="Normal"/>
        <w:autoSpaceDE w:val="false"/>
        <w:ind w:right="-327" w:firstLine="426"/>
        <w:jc w:val="both"/>
        <w:rPr/>
      </w:pPr>
      <w:r>
        <w:rPr/>
        <w:t>Приведенные сведения дают достаточно оснований утверж</w:t>
        <w:softHyphen/>
        <w:t>дать, что правительство жаловало земли украинским поселен</w:t>
        <w:softHyphen/>
        <w:t>цам в основном в общинное владение. Таким же образом испо-мещались и русские «приборные» служилые люди.</w:t>
      </w:r>
    </w:p>
    <w:p>
      <w:pPr>
        <w:pStyle w:val="Normal"/>
        <w:autoSpaceDE w:val="false"/>
        <w:ind w:right="-327" w:firstLine="426"/>
        <w:jc w:val="both"/>
        <w:rPr/>
      </w:pPr>
      <w:r>
        <w:rPr/>
        <w:t>Условия пользования общинной землей и угодьями были разнообразные. Вот несколько характерных примеров.</w:t>
      </w:r>
    </w:p>
    <w:p>
      <w:pPr>
        <w:pStyle w:val="Normal"/>
        <w:autoSpaceDE w:val="false"/>
        <w:ind w:right="-327" w:firstLine="426"/>
        <w:jc w:val="both"/>
        <w:rPr/>
      </w:pPr>
      <w:r>
        <w:rPr/>
        <w:t>Суджанцы И. Теренин «с товарищи» в 1686 г. обратились с челобитной в Разрядный приказ, чтобы «справить за ними и положить в четверти» земли, «занятые ими себе в поместье в прошлых годах, как строился город Суджа», в с. Скородное, а И. Теренину и А. Каменеву просили вновь дать поместья из</w:t>
      </w:r>
    </w:p>
    <w:p>
      <w:pPr>
        <w:pStyle w:val="Normal"/>
        <w:autoSpaceDE w:val="false"/>
        <w:ind w:right="-327" w:firstLine="426"/>
        <w:jc w:val="both"/>
        <w:rPr>
          <w:sz w:val="20"/>
          <w:szCs w:val="20"/>
        </w:rPr>
      </w:pPr>
      <w:r>
        <w:rPr>
          <w:sz w:val="20"/>
          <w:szCs w:val="20"/>
        </w:rPr>
        <w:t>1 ЦГАДА, Белгородский стол, стб. 823, лл. 73—74; стб. 580, лл. 235—236.</w:t>
      </w:r>
    </w:p>
    <w:p>
      <w:pPr>
        <w:pStyle w:val="Normal"/>
        <w:autoSpaceDE w:val="false"/>
        <w:ind w:right="-327" w:firstLine="426"/>
        <w:jc w:val="both"/>
        <w:rPr>
          <w:sz w:val="20"/>
          <w:szCs w:val="20"/>
        </w:rPr>
      </w:pPr>
      <w:r>
        <w:rPr>
          <w:sz w:val="20"/>
          <w:szCs w:val="20"/>
        </w:rPr>
        <w:t>2 «Сборник ХИФО», т. 5, стр. 188.</w:t>
      </w:r>
    </w:p>
    <w:p>
      <w:pPr>
        <w:pStyle w:val="Normal"/>
        <w:autoSpaceDE w:val="false"/>
        <w:ind w:right="-327" w:firstLine="426"/>
        <w:jc w:val="both"/>
        <w:rPr>
          <w:sz w:val="20"/>
          <w:szCs w:val="20"/>
        </w:rPr>
      </w:pPr>
      <w:r>
        <w:rPr>
          <w:sz w:val="20"/>
          <w:szCs w:val="20"/>
        </w:rPr>
        <w:t>3 Материалы для истории г. Харькова в XVII веке, стр. 18—20.</w:t>
      </w:r>
    </w:p>
    <w:p>
      <w:pPr>
        <w:pStyle w:val="Normal"/>
        <w:autoSpaceDE w:val="false"/>
        <w:ind w:right="-327" w:firstLine="426"/>
        <w:jc w:val="both"/>
        <w:rPr>
          <w:sz w:val="20"/>
          <w:szCs w:val="20"/>
        </w:rPr>
      </w:pPr>
      <w:r>
        <w:rPr>
          <w:sz w:val="20"/>
          <w:szCs w:val="20"/>
        </w:rPr>
        <w:t>4 ЦГАДА, Белгородский стол, стб. 223, л. 7.</w:t>
      </w:r>
    </w:p>
    <w:p>
      <w:pPr>
        <w:pStyle w:val="Normal"/>
        <w:autoSpaceDE w:val="false"/>
        <w:ind w:right="-327" w:firstLine="426"/>
        <w:jc w:val="both"/>
        <w:rPr>
          <w:sz w:val="20"/>
          <w:szCs w:val="20"/>
        </w:rPr>
      </w:pPr>
      <w:r>
        <w:rPr>
          <w:sz w:val="20"/>
          <w:szCs w:val="20"/>
        </w:rPr>
        <w:t>6 Материалы для истории колонизации и быта..., т. I, стр. 186.</w:t>
      </w:r>
    </w:p>
    <w:p>
      <w:pPr>
        <w:pStyle w:val="Normal"/>
        <w:autoSpaceDE w:val="false"/>
        <w:ind w:right="-327" w:firstLine="426"/>
        <w:jc w:val="both"/>
        <w:rPr>
          <w:sz w:val="20"/>
          <w:szCs w:val="20"/>
        </w:rPr>
      </w:pPr>
      <w:r>
        <w:rPr>
          <w:sz w:val="20"/>
          <w:szCs w:val="20"/>
        </w:rPr>
        <w:t>6 «Сборник ХИФО», т. 5, стр. 185—186.</w:t>
      </w:r>
    </w:p>
    <w:p>
      <w:pPr>
        <w:pStyle w:val="Normal"/>
        <w:autoSpaceDE w:val="false"/>
        <w:ind w:right="-327" w:firstLine="426"/>
        <w:jc w:val="both"/>
        <w:rPr>
          <w:sz w:val="20"/>
          <w:szCs w:val="20"/>
        </w:rPr>
      </w:pPr>
      <w:r>
        <w:rPr>
          <w:sz w:val="20"/>
          <w:szCs w:val="20"/>
        </w:rPr>
        <w:t>7 Материалы для истории колонизации и быта..., т. II, стр. 154—155.</w:t>
      </w:r>
    </w:p>
    <w:p>
      <w:pPr>
        <w:pStyle w:val="Normal"/>
        <w:autoSpaceDE w:val="false"/>
        <w:ind w:right="-327" w:firstLine="426"/>
        <w:jc w:val="both"/>
        <w:rPr>
          <w:sz w:val="20"/>
          <w:szCs w:val="20"/>
        </w:rPr>
      </w:pPr>
      <w:r>
        <w:rPr>
          <w:sz w:val="20"/>
          <w:szCs w:val="20"/>
        </w:rPr>
        <w:t>8 В. В. Гуров. Сборник судебных решений..., стр. 540.</w:t>
      </w:r>
    </w:p>
    <w:p>
      <w:pPr>
        <w:pStyle w:val="Normal"/>
        <w:autoSpaceDE w:val="false"/>
        <w:ind w:right="-327" w:firstLine="426"/>
        <w:jc w:val="both"/>
        <w:rPr>
          <w:sz w:val="20"/>
          <w:szCs w:val="20"/>
        </w:rPr>
      </w:pPr>
      <w:r>
        <w:rPr>
          <w:sz w:val="20"/>
          <w:szCs w:val="20"/>
        </w:rPr>
        <w:t>9 Материалы для истории колонизации и быта..., т. II, стр. 154.</w:t>
      </w:r>
    </w:p>
    <w:p>
      <w:pPr>
        <w:pStyle w:val="Normal"/>
        <w:autoSpaceDE w:val="false"/>
        <w:ind w:right="-327" w:firstLine="426"/>
        <w:jc w:val="both"/>
        <w:rPr/>
      </w:pPr>
      <w:r>
        <w:rPr/>
        <w:fldChar w:fldCharType="begin"/>
      </w:r>
      <w:r>
        <w:rPr/>
        <w:instrText xml:space="preserve"> PAGE </w:instrText>
      </w:r>
      <w:r>
        <w:rPr/>
        <w:fldChar w:fldCharType="separate"/>
      </w:r>
      <w:r>
        <w:rPr/>
        <w:t>92</w:t>
      </w:r>
      <w:r>
        <w:rPr/>
        <w:fldChar w:fldCharType="end"/>
      </w:r>
    </w:p>
    <w:p>
      <w:pPr>
        <w:pStyle w:val="Normal"/>
        <w:autoSpaceDE w:val="false"/>
        <w:ind w:right="-327" w:firstLine="426"/>
        <w:jc w:val="both"/>
        <w:rPr/>
      </w:pPr>
      <w:r>
        <w:rPr/>
        <w:t>«примерка» к общему владению 1. В 1648 г. возник спор между хотмыжскими детьми боярскими Ф. Осетровым и В. Леоновым по поводу пользования поместной землей из общего владения. Спор закончился разделом, утвержденным царской грамотой от 25 апреля 1650 г.2.</w:t>
      </w:r>
    </w:p>
    <w:p>
      <w:pPr>
        <w:pStyle w:val="Normal"/>
        <w:autoSpaceDE w:val="false"/>
        <w:ind w:right="-327" w:firstLine="426"/>
        <w:jc w:val="both"/>
        <w:rPr/>
      </w:pPr>
      <w:r>
        <w:rPr/>
        <w:t>В «памяти», присланной из Разрядного приказа Ольшанско</w:t>
        <w:softHyphen/>
        <w:t>му воеводе И. Сухотину по поводу челобитной местного жителя И. Нащенко о наделении его поместной землей, говорилось, что ольшанские «приборные» служилые люди пользовались инди</w:t>
        <w:softHyphen/>
        <w:t>видуально «определенными участками земли из общего владе</w:t>
        <w:softHyphen/>
        <w:t>ния» 3. Когда служилые люди Прокофий и Андрей Белые испо-мещались в с. Русская Лозовая, в грамоте указывалось, что пахотная земля дается им в личное поместное владение, «сенны</w:t>
        <w:softHyphen/>
        <w:t>ми покосы владеть им, Прокофию и Андрею села Лозового, с товарищи», т. е. с такими же, как и они, служилыми людьми, «вопче по жеребям» 4.</w:t>
      </w:r>
    </w:p>
    <w:p>
      <w:pPr>
        <w:pStyle w:val="Normal"/>
        <w:autoSpaceDE w:val="false"/>
        <w:ind w:right="-327" w:firstLine="426"/>
        <w:jc w:val="both"/>
        <w:rPr/>
      </w:pPr>
      <w:r>
        <w:rPr/>
        <w:t>Советский историк А. А. Новосельский, говоря о землевладе</w:t>
        <w:softHyphen/>
        <w:t>нии «приборных» людей, правильно отметил, что они получали землю не индивидуально, а целыми группами, в общей меже, как тогда говорили, «в ряд, вопче, в равенстве, через межу, в одних гранях и межах». Отсюда возникал крестьянский порядок землепользования. «Приборные» служилые люди делили отве</w:t>
        <w:softHyphen/>
        <w:t>денную им землю на клинья, загоны и покосы и внутри их рас</w:t>
        <w:softHyphen/>
        <w:t>пределяли между собой землю «в равенство», т. е. одинаковыми по качеству и размерам участками, как это делали крестьяне. Лес и выгон всегда оставались в общем владении и пользова</w:t>
        <w:softHyphen/>
        <w:t>нии. Покосы делили «жеребком» 5.</w:t>
      </w:r>
    </w:p>
    <w:p>
      <w:pPr>
        <w:pStyle w:val="Normal"/>
        <w:autoSpaceDE w:val="false"/>
        <w:ind w:right="-327" w:firstLine="426"/>
        <w:jc w:val="both"/>
        <w:rPr/>
      </w:pPr>
      <w:r>
        <w:rPr/>
        <w:t>Основная часть земель на Слобожан-Изменения щине к 80-м годам XVII в. была заня-в казацко-крестьянском та украинскими поселенцами, а в не</w:t>
        <w:softHyphen/>
        <w:t>землевладении        которых местах Чугуевского и других</w:t>
      </w:r>
    </w:p>
    <w:p>
      <w:pPr>
        <w:pStyle w:val="Normal"/>
        <w:autoSpaceDE w:val="false"/>
        <w:ind w:right="-327" w:firstLine="426"/>
        <w:jc w:val="both"/>
        <w:rPr/>
      </w:pPr>
      <w:r>
        <w:rPr/>
        <w:t>уездов — русскими служилыми людь</w:t>
        <w:softHyphen/>
        <w:t>ми. Лишь в пределах Изюмского полка, который сформировал</w:t>
        <w:softHyphen/>
        <w:t>ся уже в 80-х годах, оставались свободные земли, но и они к концу века были заняты. Наделы («грунты») украинских каза</w:t>
        <w:softHyphen/>
        <w:t>ков-крестьян, как явствует из приведенных материалов, в боль</w:t>
        <w:softHyphen/>
        <w:t>шинстве случаев составляли 12 дес. Русские служилые люди низших разрядов — стрельцы, пушкари, воротники и затинщики, кузнецы и плотники имели по 10,5—13,5 дес. Привилегирован</w:t>
        <w:softHyphen/>
        <w:t>ные служилые люди — дети боярские—в большинстве имели по 30 дес. Все это являлось типичным для крестьянского земле-</w:t>
      </w:r>
    </w:p>
    <w:p>
      <w:pPr>
        <w:pStyle w:val="Normal"/>
        <w:autoSpaceDE w:val="false"/>
        <w:ind w:right="-327" w:firstLine="426"/>
        <w:jc w:val="both"/>
        <w:rPr>
          <w:sz w:val="20"/>
          <w:szCs w:val="20"/>
        </w:rPr>
      </w:pPr>
      <w:r>
        <w:rPr>
          <w:sz w:val="20"/>
          <w:szCs w:val="20"/>
        </w:rPr>
        <w:t>1 ЦГАДА, Поместный стол, стб. 143, лл. 33—48.</w:t>
      </w:r>
    </w:p>
    <w:p>
      <w:pPr>
        <w:pStyle w:val="Normal"/>
        <w:autoSpaceDE w:val="false"/>
        <w:ind w:right="-327" w:firstLine="426"/>
        <w:jc w:val="both"/>
        <w:rPr>
          <w:sz w:val="20"/>
          <w:szCs w:val="20"/>
        </w:rPr>
      </w:pPr>
      <w:r>
        <w:rPr>
          <w:sz w:val="20"/>
          <w:szCs w:val="20"/>
        </w:rPr>
        <w:t>2 АМГ, т. II, № 426.</w:t>
      </w:r>
    </w:p>
    <w:p>
      <w:pPr>
        <w:pStyle w:val="Normal"/>
        <w:autoSpaceDE w:val="false"/>
        <w:ind w:right="-327" w:firstLine="426"/>
        <w:jc w:val="both"/>
        <w:rPr>
          <w:sz w:val="20"/>
          <w:szCs w:val="20"/>
        </w:rPr>
      </w:pPr>
      <w:r>
        <w:rPr>
          <w:sz w:val="20"/>
          <w:szCs w:val="20"/>
        </w:rPr>
        <w:t>3 Там же, № 483.</w:t>
      </w:r>
    </w:p>
    <w:p>
      <w:pPr>
        <w:pStyle w:val="Normal"/>
        <w:autoSpaceDE w:val="false"/>
        <w:ind w:right="-327" w:firstLine="426"/>
        <w:jc w:val="both"/>
        <w:rPr>
          <w:sz w:val="20"/>
          <w:szCs w:val="20"/>
        </w:rPr>
      </w:pPr>
      <w:r>
        <w:rPr>
          <w:sz w:val="20"/>
          <w:szCs w:val="20"/>
        </w:rPr>
        <w:t>4 Историко-статистическое описание Харьковской епархии, отд. II, стр. 145.</w:t>
      </w:r>
    </w:p>
    <w:p>
      <w:pPr>
        <w:pStyle w:val="Normal"/>
        <w:autoSpaceDE w:val="false"/>
        <w:ind w:right="-327" w:firstLine="426"/>
        <w:jc w:val="both"/>
        <w:rPr>
          <w:sz w:val="20"/>
          <w:szCs w:val="20"/>
        </w:rPr>
      </w:pPr>
      <w:r>
        <w:rPr>
          <w:sz w:val="20"/>
          <w:szCs w:val="20"/>
        </w:rPr>
        <w:t>5 «Очерки истории СССР, XVII в.», стр. 142.</w:t>
      </w:r>
    </w:p>
    <w:p>
      <w:pPr>
        <w:pStyle w:val="Normal"/>
        <w:autoSpaceDE w:val="false"/>
        <w:ind w:right="-327" w:firstLine="426"/>
        <w:jc w:val="both"/>
        <w:rPr/>
      </w:pPr>
      <w:r>
        <w:rPr/>
        <w:t>137</w:t>
      </w:r>
    </w:p>
    <w:p>
      <w:pPr>
        <w:pStyle w:val="Normal"/>
        <w:autoSpaceDE w:val="false"/>
        <w:ind w:right="-327" w:firstLine="426"/>
        <w:jc w:val="both"/>
        <w:rPr/>
      </w:pPr>
      <w:r>
        <w:rPr/>
        <w:t>владения XVII в. При экстенсивном ведении хозяйства такие размеры землевладения нельзя считать большими.</w:t>
      </w:r>
    </w:p>
    <w:p>
      <w:pPr>
        <w:pStyle w:val="Normal"/>
        <w:autoSpaceDE w:val="false"/>
        <w:ind w:right="-327" w:firstLine="426"/>
        <w:jc w:val="both"/>
        <w:rPr/>
      </w:pPr>
      <w:r>
        <w:rPr/>
        <w:t>В архивных материалах нередко встречаются челобитные, в которых украинские казаки и русские служилые люди просят правительство добавить земли для удовлетворения минималь</w:t>
        <w:softHyphen/>
        <w:t>ных жизненных потребностей. Украинские поселенцы г. Остро</w:t>
        <w:softHyphen/>
        <w:t>гожска, например, писали, что отведенной им земли недостаточ</w:t>
        <w:softHyphen/>
        <w:t>но даже для того, чтобы прокормиться и нести полковую служ</w:t>
        <w:softHyphen/>
        <w:t>бу.. Они просили добавить им земли из «дикого» поля «по реке Тихой Сосне и промеж речек: Лубянок и по Кринице, и по Ржавцу, и по речке Марку, и по реке Черной Калитве, и по упалых речках». К сожалению, мы не знаем, какой ответ полу</w:t>
        <w:softHyphen/>
        <w:t>чили просители, но известно, что правительство иногда удовле</w:t>
        <w:softHyphen/>
        <w:t>творяло такие просьбы. Хотмыжские дети боярские, например, по челобитной в 1649 г. получили «придачи» за устройство обо</w:t>
        <w:softHyphen/>
        <w:t>ронительных укреплений,1.</w:t>
      </w:r>
    </w:p>
    <w:p>
      <w:pPr>
        <w:pStyle w:val="Normal"/>
        <w:autoSpaceDE w:val="false"/>
        <w:ind w:right="-327" w:firstLine="426"/>
        <w:jc w:val="both"/>
        <w:rPr/>
      </w:pPr>
      <w:r>
        <w:rPr/>
        <w:t>Правительство предпочитало увеличению крестьянских на</w:t>
        <w:softHyphen/>
        <w:t>делов создание новых земельных владений на свободных тер</w:t>
        <w:softHyphen/>
        <w:t>риториях. Образовавшееся таким образом землевладение кре</w:t>
        <w:softHyphen/>
        <w:t>стьянского типа не только не росло, а, наоборот, с конца XVII в. стало сокращаться. Нельзя не отметить, что в сокращении раз</w:t>
        <w:softHyphen/>
        <w:t>меров казацко-крестьянских земельных владений определенную роль играл рост населения края.</w:t>
      </w:r>
    </w:p>
    <w:p>
      <w:pPr>
        <w:pStyle w:val="Normal"/>
        <w:autoSpaceDE w:val="false"/>
        <w:ind w:right="-327" w:firstLine="426"/>
        <w:jc w:val="both"/>
        <w:rPr/>
      </w:pPr>
      <w:r>
        <w:rPr/>
        <w:t>Так, в направленной из Москвы в 1692 г. чугуевскому вое</w:t>
        <w:softHyphen/>
        <w:t>воде С. Неплюеву грамоте по поводу челобитной полкового ка</w:t>
        <w:softHyphen/>
        <w:t>зака И. Фурсова &lt;«с товарищи» говорится, что в чугуевской «строельной книге» Я- Волконского в 1674 г. за челобитчиками записаны «поместные земли из «дикого» поля — под городом по 5 четей и в дальних полях за р. Бабка — по 15 четей (30 дес.). Спустя несколько лет часть казаков переселилась на даль</w:t>
        <w:softHyphen/>
        <w:t>ние земли, оставив подгородные участки чугуевцам; другая часть казаков не покинула города, но пользовалась и дальними зем</w:t>
        <w:softHyphen/>
        <w:t>лями. Между тем, возле этих дальних участков чугуевцев появились «многие села и деревни печенежских черкас дворов с 700 да Салтовского уезду детей боярских села Молодовое дворов 30 да чугуевцев детей боярских дворов с 40 и больше». Поэтому свободной земли здесь оставалось мало. Челобитчики просили, чтобы царь «не велел бы казакам, которые живут в городе, их дальним казачьим полем на речке Бабке с сенными покосами владеть, потому что они подгородней их землею и сен</w:t>
        <w:softHyphen/>
        <w:t>ными покосами не владеют». В результате разбора дела прави</w:t>
        <w:softHyphen/>
        <w:t>тельство удовлетворило просьбу челобитчиков 2.</w:t>
      </w:r>
    </w:p>
    <w:p>
      <w:pPr>
        <w:pStyle w:val="Normal"/>
        <w:autoSpaceDE w:val="false"/>
        <w:ind w:right="-327" w:firstLine="426"/>
        <w:jc w:val="both"/>
        <w:rPr/>
      </w:pPr>
      <w:r>
        <w:rPr/>
        <w:t>О дроблении землевладения служилых людей еще более</w:t>
      </w:r>
    </w:p>
    <w:p>
      <w:pPr>
        <w:pStyle w:val="Normal"/>
        <w:autoSpaceDE w:val="false"/>
        <w:ind w:right="-327" w:firstLine="426"/>
        <w:jc w:val="both"/>
        <w:rPr/>
      </w:pPr>
      <w:r>
        <w:rPr/>
        <w:fldChar w:fldCharType="begin"/>
      </w:r>
      <w:r>
        <w:rPr/>
        <w:instrText xml:space="preserve"> PAGE </w:instrText>
      </w:r>
      <w:r>
        <w:rPr/>
        <w:fldChar w:fldCharType="separate"/>
      </w:r>
      <w:r>
        <w:rPr/>
        <w:t>93</w:t>
      </w:r>
      <w:r>
        <w:rPr/>
        <w:fldChar w:fldCharType="end"/>
      </w:r>
    </w:p>
    <w:p>
      <w:pPr>
        <w:pStyle w:val="Normal"/>
        <w:autoSpaceDE w:val="false"/>
        <w:ind w:right="-327" w:firstLine="426"/>
        <w:jc w:val="both"/>
        <w:rPr/>
      </w:pPr>
      <w:r>
        <w:rPr/>
        <w:t>ясно говорится в челобитной жителей с. Бабаи. В 1688 г. они жаловались, что из их поместий (размером по 20 четей) берут на службу по 2—3, а иногда и по 4 чел. А «иные наши братья,— писали челобитчики,— после дач им разборов многие живут врозне, а служат с одних дач, а полуосминной хлеб платим все безобходно с дворов и с дымов, также и всякия подати даем и тягла платим и подводы возим со всех служеб и теми помест</w:t>
        <w:softHyphen/>
        <w:t>ными малыми дачами нам холопем вашим многими своими службами и самими прокормиться невмочь и прожить нечем»'. Рейтар Кутепов и солдат В. Якличев — жители Недригайлова — несли службу с одного двора. Поэтому они просили разрешения по очереди принимать участие в Крымском походе 1689 г.</w:t>
      </w:r>
    </w:p>
    <w:p>
      <w:pPr>
        <w:pStyle w:val="Normal"/>
        <w:autoSpaceDE w:val="false"/>
        <w:ind w:right="-327" w:firstLine="426"/>
        <w:jc w:val="both"/>
        <w:rPr/>
      </w:pPr>
      <w:r>
        <w:rPr/>
        <w:t>Большие изменения в землевладении украинских и русских слобожан были связаны не столько с ростом населения, сколь</w:t>
        <w:softHyphen/>
        <w:t>ко с социально-экономическим развитием края и вовлечением земледелия в товарно-денежные отношения, в общее экономи</w:t>
        <w:softHyphen/>
        <w:t>ческое развитие страны. Земля на Слобожанщине приобретала все большую ценность, она стала объектом купли-продажи, обмена, скрытых и явных захватов и т. п. При этом многие мел</w:t>
        <w:softHyphen/>
        <w:t>кие землевладельцы и даже целые общины становились жерт</w:t>
        <w:softHyphen/>
        <w:t>вой крепостников-феодалов, попадали в крепостную зависи</w:t>
        <w:softHyphen/>
        <w:t>мость или, в лучшем случае, разоренные уходили на Дон, в Новороссийский край и другие места. Особенно быстро росло землевладение украинских казацких старшин и привилегиро</w:t>
        <w:softHyphen/>
        <w:t>ванных лиц из среды русских служилых людей, о чем подробно будет говориться дальше.</w:t>
      </w:r>
    </w:p>
    <w:p>
      <w:pPr>
        <w:pStyle w:val="Normal"/>
        <w:autoSpaceDE w:val="false"/>
        <w:ind w:right="-327" w:firstLine="426"/>
        <w:jc w:val="both"/>
        <w:rPr/>
      </w:pPr>
      <w:r>
        <w:rPr/>
        <w:t>Прежде всего рассмотрим те изменения, которые происхо</w:t>
        <w:softHyphen/>
        <w:t>дили внутри казацко-крестьянского и однодворческого земле</w:t>
        <w:softHyphen/>
        <w:t>владения.</w:t>
      </w:r>
    </w:p>
    <w:p>
      <w:pPr>
        <w:pStyle w:val="Normal"/>
        <w:autoSpaceDE w:val="false"/>
        <w:ind w:right="-327" w:firstLine="426"/>
        <w:jc w:val="both"/>
        <w:rPr/>
      </w:pPr>
      <w:r>
        <w:rPr/>
        <w:t>Как уже отмечалось, украинские поселенцы и русские «при</w:t>
        <w:softHyphen/>
        <w:t>борные» служилые люди получали землю в общинное владение с правом индивидуального пользования определенным наделом. Но, видимо, не все члены общины пользовались своими надела</w:t>
        <w:softHyphen/>
        <w:t>ми. Более зажиточные из них распахивали земли больше, бед</w:t>
        <w:softHyphen/>
        <w:t>ные меньше. «А владеют как сначала, так и по ныне,— говорится в «Экстракте о Слободских полках 1734 г.»,— всяким угодьем по силе жалованных грамот в общество, хто что себе распашет по своей заимке через межу» 2.</w:t>
      </w:r>
    </w:p>
    <w:p>
      <w:pPr>
        <w:pStyle w:val="Normal"/>
        <w:autoSpaceDE w:val="false"/>
        <w:ind w:right="-327" w:firstLine="426"/>
        <w:jc w:val="both"/>
        <w:rPr/>
      </w:pPr>
      <w:r>
        <w:rPr/>
        <w:t>В общинном землевладении слобожан происходили выделе</w:t>
        <w:softHyphen/>
        <w:t>ние и рост личных наделов. Возникновение личного землевладе</w:t>
        <w:softHyphen/>
        <w:t>ния часто было связано с испомещением казаков или других служилых людей.</w:t>
      </w:r>
    </w:p>
    <w:p>
      <w:pPr>
        <w:pStyle w:val="Normal"/>
        <w:autoSpaceDE w:val="false"/>
        <w:ind w:right="-327" w:firstLine="426"/>
        <w:jc w:val="both"/>
        <w:rPr>
          <w:sz w:val="20"/>
          <w:szCs w:val="20"/>
        </w:rPr>
      </w:pPr>
      <w:r>
        <w:rPr>
          <w:sz w:val="20"/>
          <w:szCs w:val="20"/>
        </w:rPr>
        <w:t>Житель г. Ольшанска, Острогожского полка, украинец И. На-</w:t>
      </w:r>
    </w:p>
    <w:p>
      <w:pPr>
        <w:pStyle w:val="Normal"/>
        <w:autoSpaceDE w:val="false"/>
        <w:ind w:right="-327" w:firstLine="426"/>
        <w:jc w:val="both"/>
        <w:rPr>
          <w:sz w:val="20"/>
          <w:szCs w:val="20"/>
        </w:rPr>
      </w:pPr>
      <w:r>
        <w:rPr>
          <w:sz w:val="20"/>
          <w:szCs w:val="20"/>
        </w:rPr>
        <w:t>1 Материалы для истории г. Харькова в XVII веке, стр. 94—95.</w:t>
      </w:r>
    </w:p>
    <w:p>
      <w:pPr>
        <w:pStyle w:val="Normal"/>
        <w:autoSpaceDE w:val="false"/>
        <w:ind w:right="-327" w:firstLine="426"/>
        <w:jc w:val="both"/>
        <w:rPr>
          <w:sz w:val="20"/>
          <w:szCs w:val="20"/>
        </w:rPr>
      </w:pPr>
      <w:r>
        <w:rPr>
          <w:sz w:val="20"/>
          <w:szCs w:val="20"/>
        </w:rPr>
        <w:t>2 Материалы для истории колонизации и быта..., т. II, стр. 154.</w:t>
      </w:r>
    </w:p>
    <w:p>
      <w:pPr>
        <w:pStyle w:val="Normal"/>
        <w:autoSpaceDE w:val="false"/>
        <w:ind w:right="-327" w:firstLine="426"/>
        <w:jc w:val="both"/>
        <w:rPr>
          <w:sz w:val="20"/>
          <w:szCs w:val="20"/>
        </w:rPr>
      </w:pPr>
      <w:r>
        <w:rPr>
          <w:sz w:val="20"/>
          <w:szCs w:val="20"/>
        </w:rPr>
        <w:t>139</w:t>
      </w:r>
    </w:p>
    <w:p>
      <w:pPr>
        <w:pStyle w:val="Normal"/>
        <w:autoSpaceDE w:val="false"/>
        <w:ind w:right="-327" w:firstLine="426"/>
        <w:jc w:val="both"/>
        <w:rPr/>
      </w:pPr>
      <w:r>
        <w:rPr/>
        <w:t>щенко в 1652 г. обратился к царю с просьбой дать ему поместье. Он жил среди русских служилых людей и пользовался неболь</w:t>
        <w:softHyphen/>
        <w:t>шим участком земли общинного владения. Челобитчик просил пожаловать его поместьем сосланного «черкашенина» Л. Лобач-кова. В «памяти» от 26 декабря из Разрядного приказа Ольшан</w:t>
        <w:softHyphen/>
        <w:t>скому воеводе И. Сухотину было предложено отдать челобитчи</w:t>
        <w:softHyphen/>
        <w:t>ку поместье В том же году другой Ольшанский житель И. Ба</w:t>
        <w:softHyphen/>
        <w:t>турин жаловался царю, что острогожские украинцы отнимают жалованную ему поместную землю, и просил охранную грамоту. Царь в грамоте от 15 ноября «велел ему владеть своею помест</w:t>
        <w:softHyphen/>
        <w:t>ного землею и всякими угодьи, что ему дано» 2.</w:t>
      </w:r>
    </w:p>
    <w:p>
      <w:pPr>
        <w:pStyle w:val="Normal"/>
        <w:autoSpaceDE w:val="false"/>
        <w:ind w:right="-327" w:firstLine="426"/>
        <w:jc w:val="both"/>
        <w:rPr/>
      </w:pPr>
      <w:r>
        <w:rPr/>
        <w:t>Миропольский житель казак И. Безрученко, говорится в опи</w:t>
        <w:softHyphen/>
        <w:t>сании Мирополья 1671 г., получил в личное владение «дикого поля на пашню 15 четей, да сенные покосы на р. Криничной на 500 копен». Его родственник Б. Подсененко наделен 10 четями пашенного поля и 10 дес. сенокоса. Лес «хоромный и дровяной не выделен, а разрешено им «сечь в миропольских межах и уро</w:t>
        <w:softHyphen/>
        <w:t>чищах вопче с миропольскими жителями» 3. Хотмыжскому сыну боярскому И. Харинову отведено поместье в «диком поле» Хот-мыжского уезда. Таких сведений немало в архивных документах.</w:t>
      </w:r>
    </w:p>
    <w:p>
      <w:pPr>
        <w:pStyle w:val="Normal"/>
        <w:autoSpaceDE w:val="false"/>
        <w:ind w:right="-327" w:firstLine="426"/>
        <w:jc w:val="both"/>
        <w:rPr/>
      </w:pPr>
      <w:r>
        <w:rPr/>
        <w:t>Есть указания на то, что многие из рядовых людей создавали личные владения путем «заимок» или прямых захватов вольных или общинных земель и угодий. Из жалобы лебединцев на га-дячского полковника М. Васильева в 1681 г. видно, что у многих жителей этого города сенокосы находились в личном владении, они были устроены на вольной земле4. Лебединский житель Ю. Тимофеев, владевший участком леса на р. Псел, окопал его рвом5. Автор «Экстракта» 1734 г. указывал, что много казаков и русских служилых людей, обладавших личными поместными землями, было в Сумском полку 6.</w:t>
      </w:r>
    </w:p>
    <w:p>
      <w:pPr>
        <w:pStyle w:val="Normal"/>
        <w:autoSpaceDE w:val="false"/>
        <w:ind w:right="-327" w:firstLine="426"/>
        <w:jc w:val="both"/>
        <w:rPr/>
      </w:pPr>
      <w:r>
        <w:rPr/>
        <w:t>В Мурафе ахтырский однодворец П. Борисов имел во владе</w:t>
        <w:softHyphen/>
        <w:t>нии леваду, огород, сад и «пахотной земли немало» 7. Чугуевский казак Крупинин в 1658 г. захватил поместье детей боярских Бе-левцовых8. Казак И. Безрученко к своей «даче» присоединил значительную часть земель и угодий миропольцев по так назы</w:t>
        <w:softHyphen/>
        <w:t>ваемой «заимке», «на той земле завел по своему черкасскому обыкновению собою всякие угодья и призвал свободных людей черкасския породы». После смерти И. Безрученко в 1681 г. вла</w:t>
        <w:softHyphen/>
        <w:t>дение перешло к его вдове Агафье и сыновьям Авраму, Матвею</w:t>
      </w:r>
    </w:p>
    <w:p>
      <w:pPr>
        <w:pStyle w:val="Normal"/>
        <w:autoSpaceDE w:val="false"/>
        <w:ind w:right="-327" w:firstLine="426"/>
        <w:jc w:val="both"/>
        <w:rPr>
          <w:sz w:val="20"/>
          <w:szCs w:val="20"/>
        </w:rPr>
      </w:pPr>
      <w:r>
        <w:rPr>
          <w:sz w:val="20"/>
          <w:szCs w:val="20"/>
        </w:rPr>
        <w:t>2 Там же, № 482-</w:t>
      </w:r>
    </w:p>
    <w:p>
      <w:pPr>
        <w:pStyle w:val="Normal"/>
        <w:autoSpaceDE w:val="false"/>
        <w:ind w:right="-327" w:firstLine="426"/>
        <w:jc w:val="both"/>
        <w:rPr>
          <w:sz w:val="20"/>
          <w:szCs w:val="20"/>
        </w:rPr>
      </w:pPr>
      <w:r>
        <w:rPr>
          <w:sz w:val="20"/>
          <w:szCs w:val="20"/>
        </w:rPr>
        <w:t>3 «Сборник ХИФО», т. 5, стр. 187.</w:t>
      </w:r>
    </w:p>
    <w:p>
      <w:pPr>
        <w:pStyle w:val="Normal"/>
        <w:autoSpaceDE w:val="false"/>
        <w:ind w:right="-327" w:firstLine="426"/>
        <w:jc w:val="both"/>
        <w:rPr>
          <w:sz w:val="20"/>
          <w:szCs w:val="20"/>
        </w:rPr>
      </w:pPr>
      <w:r>
        <w:rPr>
          <w:sz w:val="20"/>
          <w:szCs w:val="20"/>
        </w:rPr>
        <w:t>4 Материалы для истории колонизации и быта..., т. I, стр. 106.</w:t>
      </w:r>
    </w:p>
    <w:p>
      <w:pPr>
        <w:pStyle w:val="Normal"/>
        <w:autoSpaceDE w:val="false"/>
        <w:ind w:right="-327" w:firstLine="426"/>
        <w:jc w:val="both"/>
        <w:rPr>
          <w:sz w:val="20"/>
          <w:szCs w:val="20"/>
        </w:rPr>
      </w:pPr>
      <w:r>
        <w:rPr>
          <w:sz w:val="20"/>
          <w:szCs w:val="20"/>
        </w:rPr>
        <w:t>5 В. В. Гуров. Сборник судебных решений..., стр. 540.</w:t>
      </w:r>
    </w:p>
    <w:p>
      <w:pPr>
        <w:pStyle w:val="Normal"/>
        <w:autoSpaceDE w:val="false"/>
        <w:ind w:right="-327" w:firstLine="426"/>
        <w:jc w:val="both"/>
        <w:rPr>
          <w:sz w:val="20"/>
          <w:szCs w:val="20"/>
        </w:rPr>
      </w:pPr>
      <w:r>
        <w:rPr>
          <w:sz w:val="20"/>
          <w:szCs w:val="20"/>
        </w:rPr>
        <w:t>6 Материалы для истории колонизации и быта..., т. И, стр. 153.</w:t>
      </w:r>
    </w:p>
    <w:p>
      <w:pPr>
        <w:pStyle w:val="Normal"/>
        <w:autoSpaceDE w:val="false"/>
        <w:ind w:right="-327" w:firstLine="426"/>
        <w:jc w:val="both"/>
        <w:rPr>
          <w:sz w:val="20"/>
          <w:szCs w:val="20"/>
        </w:rPr>
      </w:pPr>
      <w:r>
        <w:rPr>
          <w:sz w:val="20"/>
          <w:szCs w:val="20"/>
        </w:rPr>
        <w:t>7 ХФЦГИА, ф. 31, д. 233, л. 54.</w:t>
      </w:r>
    </w:p>
    <w:p>
      <w:pPr>
        <w:pStyle w:val="Normal"/>
        <w:autoSpaceDE w:val="false"/>
        <w:ind w:right="-327" w:firstLine="426"/>
        <w:jc w:val="both"/>
        <w:rPr>
          <w:sz w:val="20"/>
          <w:szCs w:val="20"/>
        </w:rPr>
      </w:pPr>
      <w:r>
        <w:rPr>
          <w:sz w:val="20"/>
          <w:szCs w:val="20"/>
        </w:rPr>
        <w:t>8 ЦГАДА, Белгородский стол, стб. 397, лл. 195—206.</w:t>
      </w:r>
    </w:p>
    <w:p>
      <w:pPr>
        <w:pStyle w:val="Normal"/>
        <w:autoSpaceDE w:val="false"/>
        <w:ind w:right="-327" w:firstLine="426"/>
        <w:jc w:val="both"/>
        <w:rPr/>
      </w:pPr>
      <w:r>
        <w:rPr/>
        <w:t>140</w:t>
      </w:r>
    </w:p>
    <w:p>
      <w:pPr>
        <w:pStyle w:val="Normal"/>
        <w:autoSpaceDE w:val="false"/>
        <w:ind w:right="-327" w:firstLine="426"/>
        <w:jc w:val="both"/>
        <w:rPr/>
      </w:pPr>
      <w:r>
        <w:rPr/>
        <w:t>и Ивану. Агафья оказалась предприимчивой владелицей: она заняла ряд новых участков земли и угодий, принадлежавших общинному владению миропольцев. Накопив средства на эксплуатации зависимых крестьян, вдова построила в Миро</w:t>
        <w:softHyphen/>
        <w:t>полье Успенскую церковь и в ней «поставила» священниками своих сыновей Матвея и Ивана. Землевладение Безрученко уве</w:t>
        <w:softHyphen/>
        <w:t>личилось еще больше, когда престарелый родственник Б. Подсе</w:t>
        <w:softHyphen/>
        <w:t>ненко отписал им свою «дачу».</w:t>
      </w:r>
    </w:p>
    <w:p>
      <w:pPr>
        <w:pStyle w:val="Normal"/>
        <w:autoSpaceDE w:val="false"/>
        <w:ind w:right="-327" w:firstLine="426"/>
        <w:jc w:val="both"/>
        <w:rPr/>
      </w:pPr>
      <w:r>
        <w:rPr/>
        <w:t>Обогащение семьи Безрученко ложилось тяжелым бременем на миропольских казаков, оно затрагивало интересы и старшин. В 1693 г. местный сотник К- Марков и казаки обратились к пра</w:t>
        <w:softHyphen/>
        <w:t>вительству с жалобой на то, что священники Матвей и Иван Безрученко завладели «города Мирополья грацкими общими землями и лесами и рыбными ловлями и всякими угодьи на речках Рибици, Криничной и Зачерстви», их, миропольцев, «бьют и грабят». Челобитчики просили, чтобы владения семьи Безру</w:t>
        <w:softHyphen/>
        <w:t>ченко обмерили и оставили ей лишь землю, пожалованную казаку И. Безрученко, а излишки вместе с «дачей» Б. Подсе</w:t>
        <w:softHyphen/>
        <w:t>ненко возвратили городу. Челобитчики подчеркивали, что Б. Подсененко не имел права отдавать свою «дачу» священни</w:t>
        <w:softHyphen/>
        <w:t>кам, ибо она принадлежала общинным землям.</w:t>
      </w:r>
    </w:p>
    <w:p>
      <w:pPr>
        <w:pStyle w:val="Normal"/>
        <w:autoSpaceDE w:val="false"/>
        <w:ind w:right="-327" w:firstLine="426"/>
        <w:jc w:val="both"/>
        <w:rPr/>
      </w:pPr>
      <w:r>
        <w:rPr/>
        <w:t>Агафья Безрученко повернула дело так: по «поступке» треть</w:t>
        <w:softHyphen/>
        <w:t>его сына Аврама, за которым числились земли, она записала владение Безрученко на своего внука Ивана Ивановича и обра</w:t>
        <w:softHyphen/>
        <w:t>тилась к правительству с просьбой проверить его владение и оградить от претензий миропольцев.</w:t>
      </w:r>
    </w:p>
    <w:p>
      <w:pPr>
        <w:pStyle w:val="Normal"/>
        <w:autoSpaceDE w:val="false"/>
        <w:ind w:right="-327" w:firstLine="426"/>
        <w:jc w:val="both"/>
        <w:rPr/>
      </w:pPr>
      <w:r>
        <w:rPr/>
        <w:t>Правительство стало на сторону семьи Безрученко. В гра</w:t>
        <w:softHyphen/>
        <w:t>моте, таким образом, определялось владение наследников умер</w:t>
        <w:softHyphen/>
        <w:t>шего казака И. Безрученко: старой «дачи» поместье 22,5 дес. земли с сенными покосами и со всеми угодьями, поместье 15 дес. земли с сенными покосами и другими угодьями, «поступное» от Б. Подсененко, «заимка» Иваном земли около р. Псел 167 дес, сенокоса на 250 копен (25 дес), леса за Пслом 36 дес, на горе леса 5 дес, леса за р. Удовая 10 дес. Всего земли с сенокосом 229,5 дес. и леса 51 дес, «чем владел дед его Иван Безрученко, владеть ему ж, Ивану, с бабкою своею, со вдовою Агафьею, вместе по-прежнему».</w:t>
      </w:r>
    </w:p>
    <w:p>
      <w:pPr>
        <w:pStyle w:val="Normal"/>
        <w:autoSpaceDE w:val="false"/>
        <w:ind w:right="-327" w:firstLine="426"/>
        <w:jc w:val="both"/>
        <w:rPr/>
      </w:pPr>
      <w:r>
        <w:rPr/>
        <w:t>Сохранились и другие типичные примеры того, как помест</w:t>
        <w:softHyphen/>
        <w:t>ные владения самовольно превращались в наследственную соб</w:t>
        <w:softHyphen/>
        <w:t>ственность.</w:t>
      </w:r>
    </w:p>
    <w:p>
      <w:pPr>
        <w:pStyle w:val="Normal"/>
        <w:autoSpaceDE w:val="false"/>
        <w:ind w:right="-327" w:firstLine="426"/>
        <w:jc w:val="both"/>
        <w:rPr/>
      </w:pPr>
      <w:r>
        <w:rPr/>
        <w:t>В ведомость о землях Мерефянской сотни указывается, что около 1680 г. за р. Мжа казак С. Дьяченко занял буерак с пахотной землей. Позже это владение он продал некоему Е. Воробьеву, который устроил здесь хутор. Сам Воробьев во время составления ведомости  (в 1749 г.)  владел в Мерефе</w:t>
      </w:r>
    </w:p>
    <w:p>
      <w:pPr>
        <w:pStyle w:val="Normal"/>
        <w:autoSpaceDE w:val="false"/>
        <w:ind w:right="-327" w:firstLine="426"/>
        <w:jc w:val="both"/>
        <w:rPr/>
      </w:pPr>
      <w:r>
        <w:rPr/>
        <w:fldChar w:fldCharType="begin"/>
      </w:r>
      <w:r>
        <w:rPr/>
        <w:instrText xml:space="preserve"> PAGE </w:instrText>
      </w:r>
      <w:r>
        <w:rPr/>
        <w:fldChar w:fldCharType="separate"/>
      </w:r>
      <w:r>
        <w:rPr/>
        <w:t>95</w:t>
      </w:r>
      <w:r>
        <w:rPr/>
        <w:fldChar w:fldCharType="end"/>
      </w:r>
    </w:p>
    <w:p>
      <w:pPr>
        <w:pStyle w:val="Normal"/>
        <w:autoSpaceDE w:val="false"/>
        <w:ind w:right="-327" w:firstLine="426"/>
        <w:jc w:val="both"/>
        <w:rPr/>
      </w:pPr>
      <w:r>
        <w:rPr/>
        <w:t>жилым двором, пахотной и непахотной землей, сенокосами и другими угодьями в полковых «дачах»</w:t>
      </w:r>
    </w:p>
    <w:p>
      <w:pPr>
        <w:pStyle w:val="Normal"/>
        <w:autoSpaceDE w:val="false"/>
        <w:ind w:right="-327" w:firstLine="426"/>
        <w:jc w:val="both"/>
        <w:rPr/>
      </w:pPr>
      <w:r>
        <w:rPr/>
        <w:t>Другой казак В. Сидоря, говорится в ведомости 1749 г., в давнее время занял на полковых «дачах» угодья: пахотную и непахотную землю 10 нив, сенокосные луга, яблоневый сад и пасечное место. На р. Мжа он соорудил мельницу и построил хутор. Сыновья В. Сидори продали это владение местным каза</w:t>
        <w:softHyphen/>
        <w:t>кам Ивану и Степану Гнипам. В той же ведомости рассказывав ется, что казак Мерефянской сотни Гузь «в древних годах» построил плотину и мельницу на полковых «дачах» у р. Мжа. В начале XVIII в. Гузь продал это владение »И. Захаржевскому. Еще один факт: казак Олешко около 1729 г. занял на полковых «дачах» поле и буерак «за речкою Можью» и устроил там хутор. Через 10 лет при неизвестных обстоятельствах эти угодья пере</w:t>
        <w:softHyphen/>
        <w:t>шли во владение мерефянца Анестратова, который продал их харьковскому городничему Голуховичу. Последний перепродал эту землю мерефянскому жителю А. Лукашеву. Новый владелец расширил хутор, захватив вокруг него значительную площадь пахотной и непахотной полковой земли, и владел, как замечает составитель ведомости, «без всяких крепостей землею по смерть свою». Вдова А. Лукашева в 1747 г. все захваченные общинные земли продала в личную собственность местному подпрапорному Г. Рожневу2.</w:t>
      </w:r>
    </w:p>
    <w:p>
      <w:pPr>
        <w:pStyle w:val="Normal"/>
        <w:autoSpaceDE w:val="false"/>
        <w:ind w:right="-327" w:firstLine="426"/>
        <w:jc w:val="both"/>
        <w:rPr/>
      </w:pPr>
      <w:r>
        <w:rPr/>
        <w:t>Некоторые разбогатевшие казаки, однодворцы и другие крестьяне, приобретали земли кабальным путем. Так, сын бояр</w:t>
        <w:softHyphen/>
        <w:t>ский Е. Рыжий дал взаймы деньги солдату И. Бочарову под залог поместья. После окончания условного срока солдат не смог расплатиться, и тогда Е. Рыжий в 1685 г. обратился к властям с просьбой оставить за ним заложенное имение3. Аналогичных случаев было немало, они заканчивались обычно&lt; переходом заложенных владений в собственность заимодавцев.</w:t>
      </w:r>
    </w:p>
    <w:p>
      <w:pPr>
        <w:pStyle w:val="Normal"/>
        <w:autoSpaceDE w:val="false"/>
        <w:ind w:right="-327" w:firstLine="426"/>
        <w:jc w:val="both"/>
        <w:rPr/>
      </w:pPr>
      <w:r>
        <w:rPr/>
        <w:t>Большие изменения в землевладении казацко-крестьянских. масс, в особенности в XVIII в., происходили в связи с ростом товарно-денежных отношений, продажи и купли земли,,.о чем будет сказано позже.</w:t>
      </w:r>
    </w:p>
    <w:p>
      <w:pPr>
        <w:pStyle w:val="Normal"/>
        <w:autoSpaceDE w:val="false"/>
        <w:ind w:right="-327" w:firstLine="426"/>
        <w:jc w:val="both"/>
        <w:rPr/>
      </w:pPr>
      <w:r>
        <w:rPr/>
        <w:t>Приведенные выше сведения не являются полными, вместе с тем они определенным образом свидетельствуют о том, что в земельном фонде слободско-украинского казачества с конца XVII в. происходили заметные изменения: росло личное землевла</w:t>
        <w:softHyphen/>
        <w:t>дение незначительной группы казаков-крестьян, вместе с тем этот общий фонд сокращался вследствие сосредоточения земель в руках старшин-помещиков.</w:t>
      </w:r>
    </w:p>
    <w:p>
      <w:pPr>
        <w:pStyle w:val="Normal"/>
        <w:autoSpaceDE w:val="false"/>
        <w:ind w:right="-327" w:firstLine="426"/>
        <w:jc w:val="both"/>
        <w:rPr>
          <w:sz w:val="20"/>
          <w:szCs w:val="20"/>
        </w:rPr>
      </w:pPr>
      <w:r>
        <w:rPr>
          <w:sz w:val="20"/>
          <w:szCs w:val="20"/>
        </w:rPr>
        <w:t>1 Материалы для истории колонизации и быта..., т. 1, стр. 297.</w:t>
      </w:r>
    </w:p>
    <w:p>
      <w:pPr>
        <w:pStyle w:val="Normal"/>
        <w:autoSpaceDE w:val="false"/>
        <w:ind w:right="-327" w:firstLine="426"/>
        <w:jc w:val="both"/>
        <w:rPr/>
      </w:pPr>
      <w:r>
        <w:rPr/>
        <w:fldChar w:fldCharType="begin"/>
      </w:r>
      <w:r>
        <w:rPr/>
        <w:instrText xml:space="preserve"> PAGE </w:instrText>
      </w:r>
      <w:r>
        <w:rPr/>
        <w:fldChar w:fldCharType="separate"/>
      </w:r>
      <w:r>
        <w:rPr/>
        <w:t>96</w:t>
      </w:r>
      <w:r>
        <w:rPr/>
        <w:fldChar w:fldCharType="end"/>
      </w:r>
    </w:p>
    <w:p>
      <w:pPr>
        <w:pStyle w:val="Normal"/>
        <w:autoSpaceDE w:val="false"/>
        <w:ind w:right="-327" w:firstLine="426"/>
        <w:jc w:val="both"/>
        <w:rPr/>
      </w:pPr>
      <w:r>
        <w:rPr/>
        <w:t>Рост старшинско-    В. И. Ленин, разоблачая буржуазно-дворян-помещичьего        ских публицистов, льстиво называвших по-землевладения      литику царей и службу дворян «бескорыст</w:t>
        <w:softHyphen/>
        <w:t>ной службой народу», указывал: «Раздача поместий,  пожалование  населенных  имений,  т.  е.  подарки тысяч   десятин   земли   и   тысяч   крепостных   душ,   образо</w:t>
        <w:softHyphen/>
        <w:t>вание класса крупных землевладельцев, имеющих сотни, тыся</w:t>
        <w:softHyphen/>
        <w:t>чи и десятки тысяч десятин земли и доводящих миллионы крестьян своей эксплуатацией до полной нищеты,— вот прояв</w:t>
        <w:softHyphen/>
        <w:t>ления этого бескорыстия» '. История помещичьего землевладения на Слобожанщине, как и во всей стране, убедительнейшим обра</w:t>
        <w:softHyphen/>
        <w:t>зом подтверждает правоту ленинских слов.</w:t>
      </w:r>
    </w:p>
    <w:p>
      <w:pPr>
        <w:pStyle w:val="Normal"/>
        <w:autoSpaceDE w:val="false"/>
        <w:ind w:right="-327" w:firstLine="426"/>
        <w:jc w:val="both"/>
        <w:rPr/>
      </w:pPr>
      <w:r>
        <w:rPr/>
        <w:t>Украинские старшины, прибывавшие с массой переселенцев на Слобожанщину, получали от русского правительства земельное жалованье, которое вначале было невелико и давалось в помест</w:t>
        <w:softHyphen/>
        <w:t>ное владение. Как уже отмечалось, старшины, поселившиеся в 1652 г. в Острогожске, были пожалованы землями наравне со всеми переселенцами: полковнику И. Дзиковскому «30 четей в поле, а в дву по тому ж» (45 дес.), обозному, писарю, сотникам и есаулам по 22,5 дес, подпрапорным (знаменщикам) и священ</w:t>
        <w:softHyphen/>
        <w:t>никам по 18 дес, а рядовым казакам по 12 дес. на человека2. Такие поместья давались старшинам в Сумах, Ахтырке, Харь</w:t>
        <w:softHyphen/>
        <w:t>кове и в других местах.</w:t>
      </w:r>
    </w:p>
    <w:p>
      <w:pPr>
        <w:pStyle w:val="Normal"/>
        <w:autoSpaceDE w:val="false"/>
        <w:ind w:right="-327" w:firstLine="426"/>
        <w:jc w:val="both"/>
        <w:rPr/>
      </w:pPr>
      <w:r>
        <w:rPr/>
        <w:t>Пожалование небольших поместий старшинам на Слобожан</w:t>
        <w:softHyphen/>
        <w:t>щине не было случайным. Оно вытекало из политики правитель</w:t>
        <w:softHyphen/>
        <w:t>ства в 30—70-х годах XVII в., направленной на обеспечение заселения «дикого поля» казацко-крестьянским населением, как наиболее реальной силой в борьбе против нападений татар, и хозяйственное освоение местных естественных богатств в инте</w:t>
        <w:softHyphen/>
        <w:t>ресах дворянского государства. В связи с этим правительство распространило на Слобожанщину указ 1637 г., запрещавший «московским чинам» приобретать земли в «украинных и поле</w:t>
        <w:softHyphen/>
        <w:t>вых» городах 3, что по существу означало ограничение распро</w:t>
        <w:softHyphen/>
        <w:t>странения здесь крупного феодального землевладения.</w:t>
      </w:r>
    </w:p>
    <w:p>
      <w:pPr>
        <w:pStyle w:val="Normal"/>
        <w:autoSpaceDE w:val="false"/>
        <w:ind w:right="-327" w:firstLine="426"/>
        <w:jc w:val="both"/>
        <w:rPr/>
      </w:pPr>
      <w:r>
        <w:rPr/>
        <w:t>Когда же местное население достаточно выросло, а порубеж</w:t>
        <w:softHyphen/>
        <w:t>ное положение государства упрочилось, царское правительство сменило политику ограничения на политику содействия росту крупного феодального землевладения на Слобожанщине. Под</w:t>
        <w:softHyphen/>
        <w:t>держивая украинских старшин, правительство начало щедро раздавать им земли и предоставило право полковникам Слобод</w:t>
        <w:softHyphen/>
        <w:t>ских полков распоряжаться полковыми землями, являвшимися, в сущности, общинными владениями. В отказной грамоте Куряжскому монастырю харьковский полковник Г. Донец писал:</w:t>
      </w:r>
    </w:p>
    <w:p>
      <w:pPr>
        <w:pStyle w:val="Normal"/>
        <w:autoSpaceDE w:val="false"/>
        <w:ind w:right="-327" w:firstLine="426"/>
        <w:jc w:val="both"/>
        <w:rPr>
          <w:sz w:val="20"/>
          <w:szCs w:val="20"/>
        </w:rPr>
      </w:pPr>
      <w:r>
        <w:rPr>
          <w:sz w:val="20"/>
          <w:szCs w:val="20"/>
        </w:rPr>
        <w:t>1 В. И. Л е н и н. Соч., т. 4, стр. 379.</w:t>
      </w:r>
    </w:p>
    <w:p>
      <w:pPr>
        <w:pStyle w:val="Normal"/>
        <w:autoSpaceDE w:val="false"/>
        <w:ind w:right="-327" w:firstLine="426"/>
        <w:jc w:val="both"/>
        <w:rPr>
          <w:sz w:val="20"/>
          <w:szCs w:val="20"/>
        </w:rPr>
      </w:pPr>
      <w:r>
        <w:rPr>
          <w:sz w:val="20"/>
          <w:szCs w:val="20"/>
        </w:rPr>
        <w:t>2 «Воссоединение Украины с Россией», т. III, № 187.</w:t>
      </w:r>
    </w:p>
    <w:p>
      <w:pPr>
        <w:pStyle w:val="Normal"/>
        <w:autoSpaceDE w:val="false"/>
        <w:ind w:right="-327" w:firstLine="426"/>
        <w:jc w:val="both"/>
        <w:rPr>
          <w:sz w:val="20"/>
          <w:szCs w:val="20"/>
        </w:rPr>
      </w:pPr>
      <w:r>
        <w:rPr>
          <w:sz w:val="20"/>
          <w:szCs w:val="20"/>
        </w:rPr>
        <w:t>3 Указная книга Поместного приказа, стр. 121—122.</w:t>
      </w:r>
    </w:p>
    <w:p>
      <w:pPr>
        <w:pStyle w:val="Normal"/>
        <w:autoSpaceDE w:val="false"/>
        <w:ind w:right="-327" w:firstLine="426"/>
        <w:jc w:val="both"/>
        <w:rPr/>
      </w:pPr>
      <w:r>
        <w:rPr/>
        <w:t>І4І</w:t>
      </w:r>
    </w:p>
    <w:p>
      <w:pPr>
        <w:pStyle w:val="Normal"/>
        <w:autoSpaceDE w:val="false"/>
        <w:ind w:right="-327" w:firstLine="426"/>
        <w:jc w:val="both"/>
        <w:rPr/>
      </w:pPr>
      <w:r>
        <w:rPr/>
        <w:t>«По указу... царя Алексея Михайловича... нам дана власть раз</w:t>
        <w:softHyphen/>
        <w:t>давать всякие вольные грунты и пасечные угодья всяким людям для жительства» Пользуясь этим правом до 30-х годов XVIII в., полковники занимали сами, раздавали во владение старшинам и монастырям пахотные земли, сенокосы, леса и другие угодья. Правительство широко поддерживало и узако</w:t>
        <w:softHyphen/>
        <w:t>нивало инициативу старшин-помещиков в приобретении земель путем разных сделок, включая и захваты.</w:t>
      </w:r>
    </w:p>
    <w:p>
      <w:pPr>
        <w:pStyle w:val="Normal"/>
        <w:autoSpaceDE w:val="false"/>
        <w:ind w:right="-327" w:firstLine="426"/>
        <w:jc w:val="both"/>
        <w:rPr/>
      </w:pPr>
      <w:r>
        <w:rPr/>
        <w:t>Украинские казацкие старшины, как и русские помещики, приобретенные свободные земли заселяли крестьянами, прибыв</w:t>
        <w:softHyphen/>
        <w:t>шими из Поднепровья или оставившими казацкую службу в Слободских полках.</w:t>
      </w:r>
    </w:p>
    <w:p>
      <w:pPr>
        <w:pStyle w:val="Normal"/>
        <w:autoSpaceDE w:val="false"/>
        <w:ind w:right="-327" w:firstLine="426"/>
        <w:jc w:val="both"/>
        <w:rPr/>
      </w:pPr>
      <w:r>
        <w:rPr/>
        <w:t>Между владельцем земли и крестьянами устанавливались крепостнические производственные отношения. В. И. Ленин указывал: «...помещик давал крестьянину землю, лес для по</w:t>
        <w:softHyphen/>
        <w:t>стройки, вообще средства производства (иногда и прямо жизнен</w:t>
        <w:softHyphen/>
        <w:t>ные средства) для каждого отдельного двора, и, предоставляя крестьянину самому добывать себе пропитание, заставлял все прибавочное время работать на себя, на барщине»2. Хотя крестьянин при этом получал средства производства как будто для самостоятельного своего хозяйства, на деле, подчеркивал В. И. Ленин, такой «самостоятельности» не было. «Надел», которым «обеспечивал» крестьянина помещик, служил не более как натуральной заработной платой, служил всецело и исключи</w:t>
        <w:softHyphen/>
        <w:t>тельно для эксплуатации крестьянина помещиком, для «обеспе</w:t>
        <w:softHyphen/>
        <w:t>чения» помещику рабочих рук, никогда для действительного обеспечения самого крестьянина»3.</w:t>
      </w:r>
    </w:p>
    <w:p>
      <w:pPr>
        <w:pStyle w:val="Normal"/>
        <w:autoSpaceDE w:val="false"/>
        <w:ind w:right="-327" w:firstLine="426"/>
        <w:jc w:val="both"/>
        <w:rPr/>
      </w:pPr>
      <w:r>
        <w:rPr/>
        <w:t>Землевладение Ерофея Донца, родоначальника первых харьковских и изюмских полковников, началось с незначитель</w:t>
        <w:softHyphen/>
        <w:t>ного поместного жалования «для службы». Оно заметно стало расти в руках его сына харьковского полковника Г. Донца. Рус</w:t>
        <w:softHyphen/>
        <w:t>ские служилые люди с. Бабаи в 1688 г. жаловались правитель</w:t>
        <w:softHyphen/>
        <w:t>ству, что без их ведома полковник Г. Донец захватил часть земли в их «писцовых дачах», объясняя свои действия тем, якобы эта земля оставлена 5 бежавшими служилыми людьми. Здесь, на р. Уды, он построил мельницы, завел рыбные ловли, пасеки и хутора, заселил с. Березовое. Как явствует из выписи 1672 г., он пользовался занятыми землями как поместными, а сенокосными «вопче» — совместно с бабаевцами.</w:t>
      </w:r>
    </w:p>
    <w:p>
      <w:pPr>
        <w:pStyle w:val="Normal"/>
        <w:autoSpaceDE w:val="false"/>
        <w:ind w:right="-327" w:firstLine="426"/>
        <w:jc w:val="both"/>
        <w:rPr/>
      </w:pPr>
      <w:r>
        <w:rPr/>
        <w:t>Не удовлетворившись этим, Г. Донец в 1686 г. добился от правительства «межевания» земель с. Бабаи, в результате чего были выявлены «излишки» в урочищах Березового, Кременного и Людного Колодезей, «в той округе распашной земли 1100 де</w:t>
        <w:softHyphen/>
      </w:r>
    </w:p>
    <w:p>
      <w:pPr>
        <w:pStyle w:val="Normal"/>
        <w:autoSpaceDE w:val="false"/>
        <w:ind w:right="-327" w:firstLine="426"/>
        <w:jc w:val="both"/>
        <w:rPr>
          <w:sz w:val="20"/>
          <w:szCs w:val="20"/>
        </w:rPr>
      </w:pPr>
      <w:r>
        <w:rPr>
          <w:sz w:val="20"/>
          <w:szCs w:val="20"/>
        </w:rPr>
        <w:t>1 Историко-статистическое описание Харьковской епархии, отд. I, стр. 54.</w:t>
      </w:r>
    </w:p>
    <w:p>
      <w:pPr>
        <w:pStyle w:val="Normal"/>
        <w:autoSpaceDE w:val="false"/>
        <w:ind w:right="-327" w:firstLine="426"/>
        <w:jc w:val="both"/>
        <w:rPr>
          <w:sz w:val="20"/>
          <w:szCs w:val="20"/>
        </w:rPr>
      </w:pPr>
      <w:r>
        <w:rPr>
          <w:sz w:val="20"/>
          <w:szCs w:val="20"/>
        </w:rPr>
        <w:t>144</w:t>
      </w:r>
    </w:p>
    <w:p>
      <w:pPr>
        <w:pStyle w:val="Normal"/>
        <w:autoSpaceDE w:val="false"/>
        <w:ind w:right="-327" w:firstLine="426"/>
        <w:jc w:val="both"/>
        <w:rPr/>
      </w:pPr>
      <w:r>
        <w:rPr/>
        <w:t>сятин... сенных покосов по дубравам и по вершинам 206 десятин». В ответ жители села написали жалобу в Разрядный приказ, на которую, однако, никто не обратил внимания; захваченная у них земля была утверждена царской грамотой как владение семей</w:t>
        <w:softHyphen/>
        <w:t>ства Донцов</w:t>
      </w:r>
    </w:p>
    <w:p>
      <w:pPr>
        <w:pStyle w:val="Normal"/>
        <w:autoSpaceDE w:val="false"/>
        <w:ind w:right="-327" w:firstLine="426"/>
        <w:jc w:val="both"/>
        <w:rPr/>
      </w:pPr>
      <w:r>
        <w:rPr/>
        <w:t>Таким же образом действовал сын Г. Донца — Константин. В 1686 г. К- Донец обратился к царскому правительству с прось</w:t>
        <w:softHyphen/>
        <w:t>бой пожаловать ему за службу землю из поместий жителей с. Боровое по «поступке» змиевского сотника С. Дьякова 90 дес, «дикого» поля 75 дес. и бывших «воров» С. Халина «с товарищи» (4 чел.) 120 дес, всего 285 дес, и сенокоса 18 дес. «со всеми угодьями». Правительство пожаловало просимые земли К. Дон</w:t>
        <w:softHyphen/>
        <w:t>цу, выдав ему соответствующую грамоту, и приказало местному воеводе отмежевать эти земли и угодья.</w:t>
      </w:r>
    </w:p>
    <w:p>
      <w:pPr>
        <w:pStyle w:val="Normal"/>
        <w:autoSpaceDE w:val="false"/>
        <w:ind w:right="-327" w:firstLine="426"/>
        <w:jc w:val="both"/>
        <w:rPr/>
      </w:pPr>
      <w:r>
        <w:rPr/>
        <w:t>Дети боярские, жители с. Боровое М. Ватутин «со товарищи», обратились к правительству с жалобой в 1690 г. Они писали, что сотник С. Дьяков отдал К- Донцу по «поступке» 60 дес. не из своего владения, а занятую им землю, ранее принадлежавшую 3 змиевцам — беглым крестьянам М. Толпыгину «с товарищи», и что у них нет «порозжей» земли. Они просили, чтобы в Боровое прислали межевщика, который бы «по строельным книгам» вое</w:t>
        <w:softHyphen/>
        <w:t>воды И. Ржевского 1657 г. земли их перемерил, из расчета 30 дес. на человека, а из остальной земли намерил их детям, и братьям, и племянникам, которые «в службу поспели». И если после этого будет свободная земля, намерить из нее С. Дьякову, который «поступился» К- Донцу2. Правительство просьбы детей боярских не поддержало, оставив землю во владении К. Донца.</w:t>
      </w:r>
    </w:p>
    <w:p>
      <w:pPr>
        <w:pStyle w:val="Normal"/>
        <w:autoSpaceDE w:val="false"/>
        <w:ind w:right="-327" w:firstLine="426"/>
        <w:jc w:val="both"/>
        <w:rPr/>
      </w:pPr>
      <w:r>
        <w:rPr/>
        <w:t>Г. Донец и его сын Константин в 70—80-х годах XVII в. присвоили большие участки земли вблизи Харькова и заселили закрепощенными людьми села Основу, Даниловку, Черкасское (Знаменское), Кременное, Борки, Рогозянку, Старую и Новую Водолагу, Коротич, Жихорь и Гиевку 3.</w:t>
      </w:r>
    </w:p>
    <w:p>
      <w:pPr>
        <w:pStyle w:val="Normal"/>
        <w:autoSpaceDE w:val="false"/>
        <w:ind w:right="-327" w:firstLine="426"/>
        <w:jc w:val="both"/>
        <w:rPr/>
      </w:pPr>
      <w:r>
        <w:rPr/>
        <w:t>Об открытых и скрытых захватах земель, проводившихся Донцами путем разных сделок, сообщает составитель ведомости о землях Мерефянской сотни в 1749 г. Г. Донец захватил боль</w:t>
        <w:softHyphen/>
        <w:t>шой участок полковой земли в 1699 г. и заселил на ней с. Ракит</w:t>
        <w:softHyphen/>
        <w:t>ное. «Владел он, полковник, тем селом и всякими тамошними занятыми вольными казацкими угодий, яко то пахотного землею, сенными покосы и дубровою около того сельца на полверсты». В то же время Г. Донец по фиктивной купчей, составленной с Г. Кривошиным и другими мерефянскими казаками, занял «близ крымских границ», в 6 верстах от Мерефы, лес и пасечные</w:t>
      </w:r>
    </w:p>
    <w:p>
      <w:pPr>
        <w:pStyle w:val="Normal"/>
        <w:autoSpaceDE w:val="false"/>
        <w:ind w:right="-327" w:firstLine="426"/>
        <w:jc w:val="both"/>
        <w:rPr>
          <w:sz w:val="20"/>
          <w:szCs w:val="20"/>
        </w:rPr>
      </w:pPr>
      <w:r>
        <w:rPr>
          <w:sz w:val="20"/>
          <w:szCs w:val="20"/>
        </w:rPr>
        <w:t>1 Историко-статистическое описание Харьковской епархии, отд. II, стр. 106.</w:t>
      </w:r>
    </w:p>
    <w:p>
      <w:pPr>
        <w:pStyle w:val="Normal"/>
        <w:autoSpaceDE w:val="false"/>
        <w:ind w:right="-327" w:firstLine="426"/>
        <w:jc w:val="both"/>
        <w:rPr>
          <w:sz w:val="20"/>
          <w:szCs w:val="20"/>
        </w:rPr>
      </w:pPr>
      <w:r>
        <w:rPr>
          <w:sz w:val="20"/>
          <w:szCs w:val="20"/>
        </w:rPr>
        <w:t>2 ХФЦГИА, ф. 353, стб. 152, док. 2.</w:t>
      </w:r>
    </w:p>
    <w:p>
      <w:pPr>
        <w:pStyle w:val="Normal"/>
        <w:autoSpaceDE w:val="false"/>
        <w:ind w:right="-327" w:firstLine="426"/>
        <w:jc w:val="both"/>
        <w:rPr>
          <w:sz w:val="20"/>
          <w:szCs w:val="20"/>
        </w:rPr>
      </w:pPr>
      <w:r>
        <w:rPr>
          <w:sz w:val="20"/>
          <w:szCs w:val="20"/>
        </w:rPr>
        <w:t>3 'стоРико"статистическое описание Харьковской епархии, отд. II, стр. 129, 103—106, 151, 154, 309, 319; отд. V, стр. 169; Материалы для истории колонизации и быта..., т. I, стр. 289—298.</w:t>
      </w:r>
    </w:p>
    <w:p>
      <w:pPr>
        <w:pStyle w:val="Normal"/>
        <w:autoSpaceDE w:val="false"/>
        <w:ind w:right="-327" w:firstLine="426"/>
        <w:jc w:val="both"/>
        <w:rPr/>
      </w:pPr>
      <w:r>
        <w:rPr>
          <w:sz w:val="20"/>
          <w:szCs w:val="20"/>
        </w:rPr>
        <w:fldChar w:fldCharType="begin"/>
      </w:r>
      <w:r>
        <w:rPr>
          <w:sz w:val="20"/>
          <w:szCs w:val="20"/>
        </w:rPr>
        <w:instrText xml:space="preserve"> PAGE </w:instrText>
      </w:r>
      <w:r>
        <w:rPr>
          <w:sz w:val="20"/>
          <w:szCs w:val="20"/>
        </w:rPr>
        <w:fldChar w:fldCharType="separate"/>
      </w:r>
      <w:r>
        <w:rPr>
          <w:sz w:val="20"/>
          <w:szCs w:val="20"/>
        </w:rPr>
        <w:t>98</w:t>
      </w:r>
      <w:r>
        <w:rPr>
          <w:sz w:val="20"/>
          <w:szCs w:val="20"/>
        </w:rPr>
        <w:fldChar w:fldCharType="end"/>
      </w:r>
      <w:r>
        <w:rPr>
          <w:sz w:val="20"/>
          <w:szCs w:val="20"/>
        </w:rPr>
        <w:t>. 4-1934</w:t>
      </w:r>
    </w:p>
    <w:p>
      <w:pPr>
        <w:pStyle w:val="Normal"/>
        <w:autoSpaceDE w:val="false"/>
        <w:ind w:right="-327" w:firstLine="426"/>
        <w:jc w:val="both"/>
        <w:rPr/>
      </w:pPr>
      <w:r>
        <w:rPr/>
        <w:t>145</w:t>
      </w:r>
    </w:p>
    <w:p>
      <w:pPr>
        <w:pStyle w:val="Normal"/>
        <w:autoSpaceDE w:val="false"/>
        <w:ind w:right="-327" w:firstLine="426"/>
        <w:jc w:val="both"/>
        <w:rPr/>
      </w:pPr>
      <w:r>
        <w:rPr/>
        <w:t>места, которыми до этого владели служилые люди Полтавского полка. Он «расчистил оные леса своим коштом» и распахал земли.</w:t>
      </w:r>
    </w:p>
    <w:p>
      <w:pPr>
        <w:pStyle w:val="Normal"/>
        <w:autoSpaceDE w:val="false"/>
        <w:ind w:right="-327" w:firstLine="426"/>
        <w:jc w:val="both"/>
        <w:rPr/>
      </w:pPr>
      <w:r>
        <w:rPr/>
        <w:t>Семейства Донцов и Захаржевских, связанные брачными, узами, на рубеже XVII—XVIII вв. значительно расширили свои владения: захватили земли мерефянского казака Прядки и засе</w:t>
        <w:softHyphen/>
        <w:t>лили на ней с. Каравань; в «дачах» Соколовской сотни присво</w:t>
        <w:softHyphen/>
        <w:t>или пастбища 62 дес, сенокоса 100 дес. и леса 780 дес; участок леса около 6 дес. в Салтовской сотне; купили за «малую цену» у внучки И. Сирко Евдокии Сербиной мерефянскую мельничную плотину и большую сенокосную «луку»!; путем фиктивного обмена с харьковскими служилыми людьми Г. Литвинцовым «с товарищи» в 1699 г. приобрели землю в Змиевском уезде; в следующем году заселили на захваченной полковой земле с. Должик2.</w:t>
      </w:r>
    </w:p>
    <w:p>
      <w:pPr>
        <w:pStyle w:val="Normal"/>
        <w:autoSpaceDE w:val="false"/>
        <w:ind w:right="-327" w:firstLine="426"/>
        <w:jc w:val="both"/>
        <w:rPr/>
      </w:pPr>
      <w:r>
        <w:rPr/>
        <w:t>Основная часть земель этих семей перешла к зятю Федора Донец-Захаржевского князю Я- Н. Кропоткину, который расши</w:t>
        <w:softHyphen/>
        <w:t>рял свои владения такими же методами. По сведениям Хорошев</w:t>
        <w:softHyphen/>
        <w:t>ского сотника Г. Буцкого, сообщенным в 1763 г. в Харьковскую полковую канцелярию, Я. Кропоткин «в давние годы» захватил в разных местах сотенных «дач», пахотной земли и сенокосов около 220 дес, из них 98 дес. сенокосов забрал «безденежно» у 13 казаков, их свойственников и подпомощников 3. Согласно сведениям дергачевских сотников 1-й сотни Ф. Квитки и 2-й— И. Квитки князь захватил мелкие участки земли у 53 дергачев</w:t>
        <w:softHyphen/>
        <w:t>ских жителей, создав себе владение в 1600 дес.4.</w:t>
      </w:r>
    </w:p>
    <w:p>
      <w:pPr>
        <w:pStyle w:val="Normal"/>
        <w:autoSpaceDE w:val="false"/>
        <w:ind w:right="-327" w:firstLine="426"/>
        <w:jc w:val="both"/>
        <w:rPr/>
      </w:pPr>
      <w:r>
        <w:rPr/>
        <w:t>Золочевский сотник П. Ковалевский писал в 1749 г., что Я Кропоткин «жалованной золочевской сотни казачей земли, сенных покосов и лесов немалое число насильством своим отнял» и на этих землях золочевским казакам и подпомощникам в течение многих лет «чинил немалые грабительства и побои». Князь захватил около р. Рогозянка земли, сенокосов и леса около 3500 дес. и заселил здесь д. Цаповка. Далее он стал вла</w:t>
        <w:softHyphen/>
        <w:t>дельцем х. Туровский «и к тому хутору немалое число земли жалованной золочевских казаков завладел».</w:t>
      </w:r>
    </w:p>
    <w:p>
      <w:pPr>
        <w:pStyle w:val="Normal"/>
        <w:autoSpaceDE w:val="false"/>
        <w:ind w:right="-327" w:firstLine="426"/>
        <w:jc w:val="both"/>
        <w:rPr/>
      </w:pPr>
      <w:r>
        <w:rPr/>
        <w:t>Случалось, что Я. Кропоткин приобретал земли путем поку</w:t>
        <w:softHyphen/>
        <w:t>пок. Так, в 1736 г. он купил двор, плотину и землю у мерефян</w:t>
        <w:softHyphen/>
        <w:t>ского казака И. Гнипа, на этой земле в следующем году заселил сл. Гниповка и построил стекольный «завод». После смерти Я- Кропоткина, отмечал составитель ведомости Золочевской сотни, его преемник   «также  грабительства и побои   чинит</w:t>
      </w:r>
    </w:p>
    <w:p>
      <w:pPr>
        <w:pStyle w:val="Normal"/>
        <w:autoSpaceDE w:val="false"/>
        <w:ind w:right="-327" w:firstLine="426"/>
        <w:jc w:val="both"/>
        <w:rPr>
          <w:sz w:val="20"/>
          <w:szCs w:val="20"/>
        </w:rPr>
      </w:pPr>
      <w:r>
        <w:rPr>
          <w:sz w:val="20"/>
          <w:szCs w:val="20"/>
        </w:rPr>
        <w:t>1 Материалы для истории колонизации и быта..., т. I, стр. 314. 315, 297; ХФЦГИА. ф. 31, д. 233, л. 51; д. 632, лл. 51, 70—71.</w:t>
      </w:r>
    </w:p>
    <w:p>
      <w:pPr>
        <w:pStyle w:val="Normal"/>
        <w:autoSpaceDE w:val="false"/>
        <w:ind w:right="-327" w:firstLine="426"/>
        <w:jc w:val="both"/>
        <w:rPr>
          <w:sz w:val="20"/>
          <w:szCs w:val="20"/>
        </w:rPr>
      </w:pPr>
      <w:r>
        <w:rPr>
          <w:sz w:val="20"/>
          <w:szCs w:val="20"/>
        </w:rPr>
        <w:t>2 ЦГАДА, Белгородский стол, стб. 1653, лл. 207—213, 222.</w:t>
      </w:r>
    </w:p>
    <w:p>
      <w:pPr>
        <w:pStyle w:val="Normal"/>
        <w:autoSpaceDE w:val="false"/>
        <w:ind w:right="-327" w:firstLine="426"/>
        <w:jc w:val="both"/>
        <w:rPr>
          <w:sz w:val="20"/>
          <w:szCs w:val="20"/>
        </w:rPr>
      </w:pPr>
      <w:r>
        <w:rPr>
          <w:sz w:val="20"/>
          <w:szCs w:val="20"/>
        </w:rPr>
        <w:t>3 ХФЦГИА, ф. 31, д. 632, лл. 61—62.</w:t>
      </w:r>
    </w:p>
    <w:p>
      <w:pPr>
        <w:pStyle w:val="Normal"/>
        <w:autoSpaceDE w:val="false"/>
        <w:ind w:right="-327" w:firstLine="426"/>
        <w:jc w:val="both"/>
        <w:rPr>
          <w:sz w:val="20"/>
          <w:szCs w:val="20"/>
        </w:rPr>
      </w:pPr>
      <w:r>
        <w:rPr>
          <w:sz w:val="20"/>
          <w:szCs w:val="20"/>
        </w:rPr>
        <w:t>4 Там же, лл. 76—78, 85, 88, 90. .    .</w:t>
      </w:r>
    </w:p>
    <w:p>
      <w:pPr>
        <w:pStyle w:val="Normal"/>
        <w:autoSpaceDE w:val="false"/>
        <w:ind w:right="-327" w:firstLine="426"/>
        <w:jc w:val="both"/>
        <w:rPr/>
      </w:pPr>
      <w:r>
        <w:rPr/>
        <w:t>146</w:t>
      </w:r>
    </w:p>
    <w:p>
      <w:pPr>
        <w:pStyle w:val="Normal"/>
        <w:autoSpaceDE w:val="false"/>
        <w:ind w:right="-327" w:firstLine="426"/>
        <w:jc w:val="both"/>
        <w:rPr/>
      </w:pPr>
      <w:r>
        <w:rPr/>
        <w:t>золочевским обывателям и до их пожалованных земель и прочих угодьев ко владению не допускает»</w:t>
      </w:r>
    </w:p>
    <w:p>
      <w:pPr>
        <w:pStyle w:val="Normal"/>
        <w:autoSpaceDE w:val="false"/>
        <w:ind w:right="-327" w:firstLine="426"/>
        <w:jc w:val="both"/>
        <w:rPr/>
      </w:pPr>
      <w:r>
        <w:rPr/>
        <w:t>В 40-х годах XVIII в. большая часть владений Кропоткиных перешла в руки овдовевшей Прасковьи Кропоткиной, которая впоследствии вышла замуж за бригадира Спичинского. П. Спи-чинская продолжала расширять свои владения. В 1740 г. она захватила в Огульчанской сотне 1040 дес. леса, в 1754 и 1757 гг. в песочинских «дачах» Пересечанской сотни 8 дес. сенокоса, 156 дес. земли и 5616 дес. леса, в Люботинских «дачах» 1560 дес. леса, а также 35 дес. сенокоса у хорошевских казаков. В 1763 г. семейство Кропоткиных имело земли в Рогозянке 3432 дес, в Жихоре, Бабаях, Ржеве и Боровеньках 2673 дес, в Долгино и Мироновке 1560 дес, в Ефремовке 800 дес, в Каравани 1560 дес, в Кейтовке 260 дес, в Должике, Цаповке и Журавном 3952 дес, в Песочине и Люботине 7357 дес. и в Харьковских сотнях 37 856 дес. Всего 59 450 дес.2. Сведения эти неполны, так как в документах есть указания на владения Кропоткиных в с. Черемушное и в других местах без обозначения количества десятин земли.</w:t>
      </w:r>
    </w:p>
    <w:p>
      <w:pPr>
        <w:pStyle w:val="Normal"/>
        <w:autoSpaceDE w:val="false"/>
        <w:ind w:right="-327" w:firstLine="426"/>
        <w:jc w:val="both"/>
        <w:rPr/>
      </w:pPr>
      <w:r>
        <w:rPr/>
        <w:t>Семья слободских помещиков Квиток, в прошлом казацких старшин, также начала свое землевладение с небольшого поме</w:t>
        <w:softHyphen/>
        <w:t>стного жалования в середине XVII в. Особенно быстро их вла</w:t>
        <w:softHyphen/>
        <w:t>дения стали расти с первой четверти XVIII в.</w:t>
      </w:r>
    </w:p>
    <w:p>
      <w:pPr>
        <w:pStyle w:val="Normal"/>
        <w:autoSpaceDE w:val="false"/>
        <w:ind w:right="-327" w:firstLine="426"/>
        <w:jc w:val="both"/>
        <w:rPr/>
      </w:pPr>
      <w:r>
        <w:rPr/>
        <w:t>Григорий Семенович Квитка, харьковский полковник, захва</w:t>
        <w:softHyphen/>
        <w:t>тил много участков общинной, или так называемой полковой, земли. В «Ведомости о землях Мерефянской сотни» 1749 г. гово</w:t>
        <w:softHyphen/>
        <w:t>рится об одном из таких захватов земли будущего с. Гуляй-Поле. Здесь были хутора с пахотными землями, сенокосами, садами и другими угодьями, принадлежавшими казакам М. Гри-горенко, Т. Тимченко, Я. Пащенко, Т. Денисенко «с товарищи». «И то они, казаки, владели тими полковыми угодий, которые нымы заняты еще в древле з вольных дач около того урочища Гуляй Поля верст на четыре» (более 400 дес). Г. Квитка эти хутора «свел», а землю забрал себе. У казаков В. Сидоренко, Г. Белокура, Г. Богуна, С. Помиляйко «с товарищи» он «выме</w:t>
        <w:softHyphen/>
        <w:t>нял» угодья на земли в с. Островерховка. На «приобретенной» таким образом земле Г. Квитка в 1710 г. поселил с. Гуляй-Поле3.</w:t>
      </w:r>
    </w:p>
    <w:p>
      <w:pPr>
        <w:pStyle w:val="Normal"/>
        <w:autoSpaceDE w:val="false"/>
        <w:ind w:right="-327" w:firstLine="426"/>
        <w:jc w:val="both"/>
        <w:rPr/>
      </w:pPr>
      <w:r>
        <w:rPr/>
        <w:t>В 20-х годах XVIII в. Г. Квитка занял полковую землю в урочище долины Дегтярной, поселил здесь д. Дегтярная и «поля золочевские с сенокосами немалое число» завладел. На захваченных землях в урочищах Недоводеево, Гречаное, Бер-жицкие буераки он поселил д. Рипаловка (Сосновочка). Далее</w:t>
      </w:r>
    </w:p>
    <w:p>
      <w:pPr>
        <w:pStyle w:val="Normal"/>
        <w:autoSpaceDE w:val="false"/>
        <w:ind w:right="-327" w:firstLine="426"/>
        <w:jc w:val="both"/>
        <w:rPr>
          <w:sz w:val="20"/>
          <w:szCs w:val="20"/>
        </w:rPr>
      </w:pPr>
      <w:r>
        <w:rPr>
          <w:sz w:val="20"/>
          <w:szCs w:val="20"/>
        </w:rPr>
        <w:t>Материалы для истории колонизации и быта..., т. I, стр. 293, 311. з ХФЦГИА. Ф- 31, Д. 632, лл. 17, 67; «Сборник ХИФО», т. 5, стр. 258—259.</w:t>
      </w:r>
    </w:p>
    <w:p>
      <w:pPr>
        <w:pStyle w:val="Normal"/>
        <w:autoSpaceDE w:val="false"/>
        <w:ind w:right="-327" w:firstLine="426"/>
        <w:jc w:val="both"/>
        <w:rPr>
          <w:sz w:val="20"/>
          <w:szCs w:val="20"/>
        </w:rPr>
      </w:pPr>
      <w:r>
        <w:rPr>
          <w:sz w:val="20"/>
          <w:szCs w:val="20"/>
        </w:rPr>
        <w:t>Материалы для истории колонизации и быта..., т. I, стр. 292; ХФЦГИА, 11 &gt; Д- 632, лл. 88, 90.</w:t>
      </w:r>
    </w:p>
    <w:p>
      <w:pPr>
        <w:pStyle w:val="Normal"/>
        <w:autoSpaceDE w:val="false"/>
        <w:ind w:right="-327" w:firstLine="426"/>
        <w:jc w:val="both"/>
        <w:rPr/>
      </w:pPr>
      <w:r>
        <w:rPr/>
        <w:fldChar w:fldCharType="begin"/>
      </w:r>
      <w:r>
        <w:rPr/>
        <w:instrText xml:space="preserve"> PAGE </w:instrText>
      </w:r>
      <w:r>
        <w:rPr/>
        <w:fldChar w:fldCharType="separate"/>
      </w:r>
      <w:r>
        <w:rPr/>
        <w:t>99</w:t>
      </w:r>
      <w:r>
        <w:rPr/>
        <w:fldChar w:fldCharType="end"/>
      </w:r>
    </w:p>
    <w:p>
      <w:pPr>
        <w:pStyle w:val="Normal"/>
        <w:autoSpaceDE w:val="false"/>
        <w:ind w:right="-327" w:firstLine="426"/>
        <w:jc w:val="both"/>
        <w:rPr/>
      </w:pPr>
      <w:r>
        <w:rPr/>
        <w:t>он прибрал к своим рукам около 400 дес. пахотной и сенокосной земли и около 160 дес. леса в «дачах» Циркуновской сотни. Г. Квитка завладел землями д. Верещаковка и закрепостил живших там казаков. Сотник 2-й Харьковской сотни Г. Мос-цевой в мае 1763 г. писал в Харьковскую полковую канцелярию, что «состоящая близ города Харькова деревня Верещаковка.„ находилась в ведомстве оной второй сотни и живущие в оной деревне Верещаковке обыватели вряд с прочими» несли казачью службу</w:t>
      </w:r>
    </w:p>
    <w:p>
      <w:pPr>
        <w:pStyle w:val="Normal"/>
        <w:autoSpaceDE w:val="false"/>
        <w:ind w:right="-327" w:firstLine="426"/>
        <w:jc w:val="both"/>
        <w:rPr/>
      </w:pPr>
      <w:r>
        <w:rPr/>
        <w:t>Сыновья Г. Квитки следовали примеру отца. В ведомости о землях Золочевской сотни говорится, например, что Роман Квитка в 20-х годах Х</w:t>
      </w:r>
      <w:r>
        <w:rPr>
          <w:rFonts w:cs="Palatino Linotype" w:ascii="Palatino Linotype" w:hAnsi="Palatino Linotype"/>
        </w:rPr>
        <w:t>Ѵ</w:t>
      </w:r>
      <w:r>
        <w:rPr/>
        <w:t>ПІ в. захватил «казачьих земель, сенных покосов и прочих угодиев немалое число» и поселил на них села Ореховку, Нехотеевку и Одноробовку (Романовку). В это же время Р. Квитка приобрел по «поступке» землю в Мерефянской сотне у казака Т. Ляховца, занявшего ее «с вольных полковых дач». Здесь Р. Квитка поселил д. Свяченое, а затем «к той деревне завладел насилием с мерефянских дач пахотного и непахотного поля и сенных покосов, лесов и протчих угодий казачьих». В с. Синолицовка Квитка купил «насилу» у казац</w:t>
        <w:softHyphen/>
        <w:t>кого свойственника сенокоса 20 дес.2.</w:t>
      </w:r>
    </w:p>
    <w:p>
      <w:pPr>
        <w:pStyle w:val="Normal"/>
        <w:autoSpaceDE w:val="false"/>
        <w:ind w:right="-327" w:firstLine="426"/>
        <w:jc w:val="both"/>
        <w:rPr/>
      </w:pPr>
      <w:r>
        <w:rPr/>
        <w:t>Алексей Квитка, дергачевский сотник, занял большой уча</w:t>
        <w:softHyphen/>
        <w:t>сток земли золочевцев и заселил на ней д. Дуванка. Затем, желая прикрыть этот захват, он около 1729 г. «купил» у «золо-чевских обывателей» участок земли, смежный со своим владе</w:t>
        <w:softHyphen/>
        <w:t>нием. Роман и Алексей Квитки в 1722 г. и в последующие годы приобрели «покупками» земли около с. Песочин, Люботинской сотни, около м. Дергачи и в других местах Харьковского полка. Около 1729 г. Иван Квитка приобрел д. Аксютовка, он купил дворы и земли у казаков и их подпомощников А. Филоненко, П. Духовенко, С. Каркача, Г. Подленко и Т. Тищенко. Кроме того, он «завладел казачьих всяких угодий яко-то жилих же в той деревне» пахотной и непахотной земли, сенокосов, леса и других угодий «в разных урочищах немалое число», остав</w:t>
        <w:softHyphen/>
        <w:t>шихся жить в селе казаков Л. Ничипоренко, Л. Горбаня, их свойственников и подпомощников «крайне стеснил».</w:t>
      </w:r>
    </w:p>
    <w:p>
      <w:pPr>
        <w:pStyle w:val="Normal"/>
        <w:autoSpaceDE w:val="false"/>
        <w:ind w:right="-327" w:firstLine="426"/>
        <w:jc w:val="both"/>
        <w:rPr/>
      </w:pPr>
      <w:r>
        <w:rPr/>
        <w:t>Скрывая свои вымогательства, Р. Квитка иногда оформлял сделки на других лиц. 12 января 1714 г. в Золочевской ратуше местный голова А. Иванов и казаки Г. Тендетник, П. Хоружий, К. Таран и И. Литвин «с товарищи» составили «поручное письмо» о том, что «добровольно» уступают золочевскому сотнику А. Голуховичу двор, 2 луга, пахотное и непахотное поле и лес золочевского казака П. Сосновского, который оставил</w:t>
      </w:r>
    </w:p>
    <w:p>
      <w:pPr>
        <w:pStyle w:val="Normal"/>
        <w:autoSpaceDE w:val="false"/>
        <w:ind w:right="-327" w:firstLine="426"/>
        <w:jc w:val="both"/>
        <w:rPr>
          <w:sz w:val="20"/>
          <w:szCs w:val="20"/>
        </w:rPr>
      </w:pPr>
      <w:r>
        <w:rPr>
          <w:sz w:val="20"/>
          <w:szCs w:val="20"/>
        </w:rPr>
        <w:t>,1 ХФЦГИА, ф. 31, д. 632, лл. 22, 25—26, 85—86.</w:t>
      </w:r>
    </w:p>
    <w:p>
      <w:pPr>
        <w:pStyle w:val="Normal"/>
        <w:autoSpaceDE w:val="false"/>
        <w:ind w:right="-327" w:firstLine="426"/>
        <w:jc w:val="both"/>
        <w:rPr>
          <w:sz w:val="20"/>
          <w:szCs w:val="20"/>
        </w:rPr>
      </w:pPr>
      <w:r>
        <w:rPr>
          <w:sz w:val="20"/>
          <w:szCs w:val="20"/>
        </w:rPr>
        <w:t>2 Материалы для истории колонизации и быта..., т. I, стр. 293—294; ХФЦГИА, ф. 31, д. 632, л. 35.</w:t>
      </w:r>
    </w:p>
    <w:p>
      <w:pPr>
        <w:pStyle w:val="Normal"/>
        <w:autoSpaceDE w:val="false"/>
        <w:ind w:right="-327" w:firstLine="426"/>
        <w:jc w:val="both"/>
        <w:rPr/>
      </w:pPr>
      <w:r>
        <w:rPr/>
        <w:t>148</w:t>
      </w:r>
    </w:p>
    <w:p>
      <w:pPr>
        <w:pStyle w:val="Normal"/>
        <w:autoSpaceDE w:val="false"/>
        <w:ind w:right="-327" w:firstLine="426"/>
        <w:jc w:val="both"/>
        <w:rPr/>
      </w:pPr>
      <w:r>
        <w:rPr/>
        <w:t>свою службу и ушел в слободу. «Письмо» заканчивается такими словами: «и что в сей купчей написано, владеть Роману Гри</w:t>
        <w:softHyphen/>
        <w:t>горьевичу Квитке, хоружему полку Харьковского, в чем я/выше-писанный сотник золочевский Андрей Голухович, власною рукою подписался» &gt;.</w:t>
      </w:r>
    </w:p>
    <w:p>
      <w:pPr>
        <w:pStyle w:val="Normal"/>
        <w:autoSpaceDE w:val="false"/>
        <w:ind w:right="-327" w:firstLine="426"/>
        <w:jc w:val="both"/>
        <w:rPr/>
      </w:pPr>
      <w:r>
        <w:rPr/>
        <w:t>Об этом же свидетельствует и другой факт. В 1723 г. Р. Квит</w:t>
        <w:softHyphen/>
        <w:t>ка получил «поступное письмо» от казаков Золочевской сотни на хутор в «дачах» Босовой долины, в котором говорилось, что все жители Золочева «поступились» золочевскому сотнику Р. Квитке «и детям ево и свойственникам в своих золочевских дачах зовомой Босовой долины хутор, лес, пахотные и непахот</w:t>
        <w:softHyphen/>
        <w:t>ные поля, сенокосы, которыми владеть вечне и безповоротно» 2. Все выглядело так, будто золочевцы добровольно отдали «излиш</w:t>
        <w:softHyphen/>
        <w:t>ки» своих земель. На самом деле взятая у золочевцев земля не являлась излишней, и они не были намерены кому-либо ее от</w:t>
        <w:softHyphen/>
        <w:t>давать. В 1748 г. золочевцы жаловались царице Елизавете, что в прошлые годы в г. Золочеве было до 1040 казаков, теперь же в Золочеве осталось менее 50 казаков и земли вокруг города осталось немного.</w:t>
      </w:r>
    </w:p>
    <w:p>
      <w:pPr>
        <w:pStyle w:val="Normal"/>
        <w:autoSpaceDE w:val="false"/>
        <w:ind w:right="-327" w:firstLine="426"/>
        <w:jc w:val="both"/>
        <w:rPr/>
      </w:pPr>
      <w:r>
        <w:rPr/>
        <w:t>Липецкий сотник И. Черняк, владея пожалованной землей в своей сотне, имел также х. Груниновский в урочище Василь-цевой долины Золочевской сотни. Затем он купил у валковского сотника В. Чиженкина участок земли и мельницу по о. Мжа, где поселил 10 дворов крепостных. В 1716 г. И. Черняк купил у вдовы Г. Донца с. Ракитное, Мерефянской сотни, и добился от полковой канцелярии отвода ему смежных казацких земель. Во время переписи 1732 г. в его владении было около 1800 дес. земли в Тишках, Липцах и Ракитном 3.</w:t>
      </w:r>
    </w:p>
    <w:p>
      <w:pPr>
        <w:pStyle w:val="Normal"/>
        <w:autoSpaceDE w:val="false"/>
        <w:ind w:right="-327" w:firstLine="426"/>
        <w:jc w:val="both"/>
        <w:rPr/>
      </w:pPr>
      <w:r>
        <w:rPr/>
        <w:t>Вдова И. Черняка вступила в брак с выходцем из Валахии М. Куликовским, который продолжал расширять эти владе</w:t>
        <w:softHyphen/>
        <w:t>ния. В 1746 г. он захватил казацкие пахотные и непахотные зем</w:t>
        <w:softHyphen/>
        <w:t>ли, сенокосы и другие угодья, смежные с его землями. На р. Жгун он занял мельничную плотину с угодьями мерефянского казака К- Назаренко «с товарищи» и устроил при мельнице ху</w:t>
        <w:softHyphen/>
        <w:t>тор для скота. М. Куликовский завладел угодьями по этой реч</w:t>
        <w:softHyphen/>
        <w:t>ке общей площадью около 4 тыс. дес. и «этим своим насильным завладением полковой земли приключил Мерефянской сотне казаком напрасное утеснение и обиды». Его брат Юрий в 1745 г. захватил 180 дес. пахотной земли и сенокосов около Свинарно</w:t>
        <w:softHyphen/>
        <w:t>го буерака у Проворотной долины в «дачах» Соколовской сот</w:t>
        <w:softHyphen/>
        <w:t>ни, а в следующем году — 52 дес. полковых «дач» в урочище вершины   Виловки,  яблоневый  сад и лесные угодья — всего</w:t>
      </w:r>
    </w:p>
    <w:p>
      <w:pPr>
        <w:pStyle w:val="Normal"/>
        <w:autoSpaceDE w:val="false"/>
        <w:ind w:right="-327" w:firstLine="426"/>
        <w:jc w:val="both"/>
        <w:rPr>
          <w:sz w:val="20"/>
          <w:szCs w:val="20"/>
        </w:rPr>
      </w:pPr>
      <w:r>
        <w:rPr>
          <w:sz w:val="20"/>
          <w:szCs w:val="20"/>
        </w:rPr>
        <w:t>ХФЦГИА, ф. 31, д. 632, л. 62; Материалы для истории колонизации и а..., т. I, стр. 211, 214, 292, 311. Материалы для истории колонизации и быта..., т. I стр 200 Там же, стр. 208, 209, 291, 301, 313.</w:t>
      </w:r>
    </w:p>
    <w:p>
      <w:pPr>
        <w:pStyle w:val="Normal"/>
        <w:autoSpaceDE w:val="false"/>
        <w:ind w:right="-327" w:firstLine="426"/>
        <w:jc w:val="both"/>
        <w:rPr/>
      </w:pPr>
      <w:r>
        <w:rPr/>
        <w:fldChar w:fldCharType="begin"/>
      </w:r>
      <w:r>
        <w:rPr/>
        <w:instrText xml:space="preserve"> PAGE </w:instrText>
      </w:r>
      <w:r>
        <w:rPr/>
        <w:fldChar w:fldCharType="separate"/>
      </w:r>
      <w:r>
        <w:rPr/>
        <w:t>101</w:t>
      </w:r>
      <w:r>
        <w:rPr/>
        <w:fldChar w:fldCharType="end"/>
      </w:r>
    </w:p>
    <w:p>
      <w:pPr>
        <w:pStyle w:val="Normal"/>
        <w:autoSpaceDE w:val="false"/>
        <w:ind w:right="-327" w:firstLine="426"/>
        <w:jc w:val="both"/>
        <w:rPr/>
      </w:pPr>
      <w:r>
        <w:rPr/>
        <w:t>около 400 дес. Соколовского казака И. Иваненко. Кроме того, он купил несколько участков земли с сенокосными и лесными уго</w:t>
        <w:softHyphen/>
        <w:t>дьями в 1746—1749 гг. у И. Грещенко, Г. Юхименко, К. Жабо-тйнского. Подпомощник X. Норец продал свою землю Ю. Кули</w:t>
        <w:softHyphen/>
        <w:t>ковскому и записался к нему в «подданные»</w:t>
      </w:r>
    </w:p>
    <w:p>
      <w:pPr>
        <w:pStyle w:val="Normal"/>
        <w:autoSpaceDE w:val="false"/>
        <w:ind w:right="-327" w:firstLine="426"/>
        <w:jc w:val="both"/>
        <w:rPr/>
      </w:pPr>
      <w:r>
        <w:rPr/>
        <w:t>Показателен рост землевладения П. Бульского. Из рядовых казаков он стал подпрапорным Харьковского полка, затем сот</w:t>
        <w:softHyphen/>
        <w:t>ником Мерефянской сотни, капитаном регулярной роты и, на</w:t>
        <w:softHyphen/>
        <w:t>конец, полковником ландмилицкого полка. Будучи еще подпра</w:t>
        <w:softHyphen/>
        <w:t>порным, в 20-х годах XVIII в. к своему небольшому пожало</w:t>
        <w:softHyphen/>
        <w:t>ванному владению в мерефянских «дачах» он прикупил у разных лиц 7 крестьянских дворов с землей. Затем приобрел мельницу у И. Захаржевского, прихватив смежную полковую землю, и заселил на ней сл. Гузенка. Вслед за этим, в 1729 г., он заселил на полковой земле сл. Григоровка, позже купил земли у остро-верховского казака В. Пащенко «с товарищи» и в 1737 г. с раз</w:t>
        <w:softHyphen/>
        <w:t>решения правительства заселил сл. Тросное2. По сведениям мерефянского сотника А. Щербины, сообщенным в полковую кан</w:t>
        <w:softHyphen/>
        <w:t>целярию в 1763 г., П. Бульский и его жена захватили у жите</w:t>
        <w:softHyphen/>
        <w:t>лей с. Островерховка 14 небольших участков земли по 200-300 и больше ступеней. Если считать в одной ступени (шаге) третью часть сажени, то в захваченных участках земли насчи</w:t>
        <w:softHyphen/>
        <w:t>тывалось около 70 дес. Кроме того, в сл. Камаловка, в Соколов</w:t>
        <w:softHyphen/>
        <w:t>ских «дачах» и в других местах Бульские захватили 2100 дес. пахотной и сенокосной земли 3.</w:t>
      </w:r>
    </w:p>
    <w:p>
      <w:pPr>
        <w:pStyle w:val="Normal"/>
        <w:autoSpaceDE w:val="false"/>
        <w:ind w:right="-327" w:firstLine="426"/>
        <w:jc w:val="both"/>
        <w:rPr/>
      </w:pPr>
      <w:r>
        <w:rPr/>
        <w:t>Много казацких земель присвоило семейство Шидловских. Федор Владимирович Шидловский стал выделяться богатством в среде старшин с 90-х годов XVII в. О поместье его, пожало</w:t>
        <w:softHyphen/>
        <w:t>ванном «для службы», сведений нет. Известно, что Ф. Шидлов</w:t>
        <w:softHyphen/>
        <w:t>ский в 1691 г. получил по «поступке» от своего тестя Г. Донца с. Двуречное с землею, лесом, сенокосами и другими угодьями, «что поступился ему он, Григорий, за дочерью своею приданое, а в нем пашни 40 четьи (60 дес.) да на речке Ольшанке две от</w:t>
        <w:softHyphen/>
        <w:t>хожие мельницы со всяким мельничным заводом». Это владе</w:t>
        <w:softHyphen/>
        <w:t>ние он вскоре расширил. Путем вымогательства Ф. Шидловский добился в 1694 г. и в 1698 г. от Ф. Селитерника «поступки-» 37,5 дес. земли в Ольшанском уезде, между речками Мокрый и Сухой Мерчик. Затем он получил от правительства согласие на то, чтобы в тех же «дачах» из земель ольшанских и валков-ских жителей ему было «примерено» земли 650 четей (975 дес.) с разрешением «лес селидобной и дровяной сечь в ольшанском и люботинском лесу».</w:t>
      </w:r>
    </w:p>
    <w:p>
      <w:pPr>
        <w:pStyle w:val="Normal"/>
        <w:autoSpaceDE w:val="false"/>
        <w:ind w:right="-327" w:firstLine="426"/>
        <w:jc w:val="both"/>
        <w:rPr/>
      </w:pPr>
      <w:r>
        <w:rPr/>
        <w:t>Используя полковничье положение, Ф. Шидловский приоб</w:t>
        <w:softHyphen/>
      </w:r>
    </w:p>
    <w:p>
      <w:pPr>
        <w:pStyle w:val="Normal"/>
        <w:autoSpaceDE w:val="false"/>
        <w:ind w:right="-327" w:firstLine="426"/>
        <w:jc w:val="both"/>
        <w:rPr>
          <w:sz w:val="20"/>
          <w:szCs w:val="20"/>
        </w:rPr>
      </w:pPr>
      <w:r>
        <w:rPr>
          <w:sz w:val="20"/>
          <w:szCs w:val="20"/>
        </w:rPr>
        <w:t>1 Материалы для истории колонизации и быта..., т. I, стр. 291, 315.</w:t>
      </w:r>
    </w:p>
    <w:p>
      <w:pPr>
        <w:pStyle w:val="Normal"/>
        <w:autoSpaceDE w:val="false"/>
        <w:ind w:right="-327" w:firstLine="426"/>
        <w:jc w:val="both"/>
        <w:rPr>
          <w:sz w:val="20"/>
          <w:szCs w:val="20"/>
        </w:rPr>
      </w:pPr>
      <w:r>
        <w:rPr>
          <w:sz w:val="20"/>
          <w:szCs w:val="20"/>
        </w:rPr>
        <w:t>2 Там же, стр 282, 290—291, 294, 296·</w:t>
      </w:r>
    </w:p>
    <w:p>
      <w:pPr>
        <w:pStyle w:val="Normal"/>
        <w:autoSpaceDE w:val="false"/>
        <w:ind w:right="-327" w:firstLine="426"/>
        <w:jc w:val="both"/>
        <w:rPr>
          <w:sz w:val="20"/>
          <w:szCs w:val="20"/>
        </w:rPr>
      </w:pPr>
      <w:r>
        <w:rPr>
          <w:sz w:val="20"/>
          <w:szCs w:val="20"/>
        </w:rPr>
        <w:t>3 ХФЦГИА, ф. 31, д. 632, лл. 54, 88, 89.</w:t>
      </w:r>
    </w:p>
    <w:p>
      <w:pPr>
        <w:pStyle w:val="Normal"/>
        <w:autoSpaceDE w:val="false"/>
        <w:ind w:right="-327" w:firstLine="426"/>
        <w:jc w:val="both"/>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1</w:t>
      </w:r>
      <w:r>
        <w:rPr>
          <w:sz w:val="20"/>
          <w:szCs w:val="20"/>
        </w:rPr>
        <w:fldChar w:fldCharType="end"/>
      </w:r>
    </w:p>
    <w:p>
      <w:pPr>
        <w:pStyle w:val="Normal"/>
        <w:autoSpaceDE w:val="false"/>
        <w:ind w:right="-327" w:firstLine="426"/>
        <w:jc w:val="both"/>
        <w:rPr/>
      </w:pPr>
      <w:r>
        <w:rPr/>
        <w:t>рел у харьковчанина Ф. Осипова, люботинцев В. Логвиненко, И. Капустяненко и ольшанца В. Топчиенко по «уступке» 2 пасеч</w:t>
        <w:softHyphen/>
        <w:t>ных места в Ольшанском лесу, 50 дес. «дикого» поля и 30 дес. сенокоса, где заселил своими крепостными с. Всесвятское. Он добился от каменских, двуречанских, купянских и бурлукских жителей «отказа» земли в верховье р. Двуречная вблизи Коло</w:t>
        <w:softHyphen/>
        <w:t>дезных буераков (1290 дес), сенокоса от верховья р. Двуречная по обе ее стороны до Городищанского «изрога» (90 дес.) и лес-пых угодий в тех же урочищах (600 дес); у сеньковских жите</w:t>
        <w:softHyphen/>
        <w:t>лей он забрал путем «поступки» 180 дес. пахотной земли и 20 дес. сенокоса</w:t>
      </w:r>
    </w:p>
    <w:p>
      <w:pPr>
        <w:pStyle w:val="Normal"/>
        <w:autoSpaceDE w:val="false"/>
        <w:ind w:right="-327" w:firstLine="426"/>
        <w:jc w:val="both"/>
        <w:rPr/>
      </w:pPr>
      <w:r>
        <w:rPr/>
        <w:t>По купчей 31 апреля 1694 г. Ф. Шидловский приобрел у харь</w:t>
        <w:softHyphen/>
        <w:t>ковских жителей казаков Павла и Ивана Крамаровых их «от</w:t>
        <w:softHyphen/>
        <w:t>цовские грунты»: мельницу на Ольховом Колодезе с построй</w:t>
        <w:softHyphen/>
        <w:t>ками и рыбным прудом, огороды, сады. В 1695, 1696 и 1697 гг. он купил у Ф. Шляхтичева пруд с греблей на том же Оль</w:t>
        <w:softHyphen/>
        <w:t>ховом Колодезе; у И. Зенковского — поле пахотное, сенокос и пасеку с садом в урочище Надолоб; у Ф. Дегтяря — сенокосный луг и поле на р. Лопань; у В. Соляника и Р. Торского — сено</w:t>
        <w:softHyphen/>
        <w:t>косные луга по этой же речке; у Ивана и Федора Меняйленко «с товарищи» — пахотную и непахотную землю со всякими уго</w:t>
        <w:softHyphen/>
        <w:t>дьями в 4 верстах от Харькова 2. Будучи изюмским полковни</w:t>
        <w:softHyphen/>
        <w:t>ком, Ф. Шидловский занял 3195 дес. пахотной и сенокосной зем</w:t>
        <w:softHyphen/>
        <w:t>ли и леса по р. Красная.</w:t>
      </w:r>
    </w:p>
    <w:p>
      <w:pPr>
        <w:pStyle w:val="Normal"/>
        <w:autoSpaceDE w:val="false"/>
        <w:ind w:right="-327" w:firstLine="426"/>
        <w:jc w:val="both"/>
        <w:rPr/>
      </w:pPr>
      <w:r>
        <w:rPr/>
        <w:t>Правда, этому вельможе «не повезло», Петр I разжаловал его по службе и большую часть имущества роздал другим кре</w:t>
        <w:softHyphen/>
        <w:t>постникам, часть владений перешла племянникам Лаврентию и Василию Шидловским.</w:t>
      </w:r>
    </w:p>
    <w:p>
      <w:pPr>
        <w:pStyle w:val="Normal"/>
        <w:autoSpaceDE w:val="false"/>
        <w:ind w:right="-327" w:firstLine="426"/>
        <w:jc w:val="both"/>
        <w:rPr/>
      </w:pPr>
      <w:r>
        <w:rPr/>
        <w:t>Лаврентий и Василий Шидловские не только унаследовали часть владений своего дяди, но по его примеру продолжали их увеличивать. Харьковский полковник М. Куликовский писал адмиралу Апраксину в сентябре 1712 г., что харьковские стар</w:t>
        <w:softHyphen/>
        <w:t>шины, «льстя» Л. Шидловскому, когда он был полковником, отдали ему х. Песчаный с буераками, землями, «немалыми» сено</w:t>
        <w:softHyphen/>
        <w:t>косами и другими угодьями, «учиня сделку, будто продали». Тот же Куликовский писал, что с. Коротич, находившееся в 1692 г. во владении ахтырского полковника Ф. Осипова, около 1702 г. «неведомо по какому указу» перешло во владение Л. Шидловского 3. Последний в 1717 г. купил у И. Донца-Захар</w:t>
        <w:softHyphen/>
      </w:r>
    </w:p>
    <w:p>
      <w:pPr>
        <w:pStyle w:val="Normal"/>
        <w:autoSpaceDE w:val="false"/>
        <w:ind w:right="-327" w:firstLine="426"/>
        <w:jc w:val="both"/>
        <w:rPr>
          <w:sz w:val="20"/>
          <w:szCs w:val="20"/>
        </w:rPr>
      </w:pPr>
      <w:r>
        <w:rPr>
          <w:sz w:val="20"/>
          <w:szCs w:val="20"/>
        </w:rPr>
        <w:t>1 Материалы для очерка служебной деятельности Шидловских в Сло-</w:t>
      </w:r>
    </w:p>
    <w:p>
      <w:pPr>
        <w:pStyle w:val="Normal"/>
        <w:autoSpaceDE w:val="false"/>
        <w:ind w:right="-327" w:firstLine="426"/>
        <w:jc w:val="both"/>
        <w:rPr/>
      </w:pPr>
      <w:r>
        <w:rPr/>
        <w:t>151</w:t>
      </w:r>
    </w:p>
    <w:p>
      <w:pPr>
        <w:pStyle w:val="Normal"/>
        <w:autoSpaceDE w:val="false"/>
        <w:ind w:right="-327" w:firstLine="426"/>
        <w:jc w:val="both"/>
        <w:rPr/>
      </w:pPr>
      <w:r>
        <w:rPr/>
        <w:t>жевского сл. Кременное в 6 верстах от Мерефы и забрал за долги наследственную землю у чугуевцев Ивана и Федора Долговых К Путем разных сделок Л. Шидловский приобрел землю в Ольшанской сотне и поселил в 1722 г. сл. Кременная, а на земле Бишкинской сотни в 1731 г.—сл. Богуславская. Полковница Шидловская прибрала к рукам сенокосный луг на 3 кв. версты (312 дес), принадлежавший перекопскому казаку В. Полтав</w:t>
        <w:softHyphen/>
        <w:t>цу. Роман Лаврентьевич Шидловский в 1740 г. присвоил зна</w:t>
        <w:softHyphen/>
        <w:t>чительный участок полковой земли по р. Мерчик и заселил на ней своими крепостными сл. Новый Мерчик, затем к той слобод</w:t>
        <w:softHyphen/>
        <w:t>ке присоединил казачьи земли от «первого Мерчика до второго Сухого Мерчика» на 5 верст (520 дес.) 2. В 1733 г. он захватил в Огульчанской сотне у Е. Волошина 70 ступеней земли, а в 1747 г. у казаков, свойственников и подпомощников около 160 дес.3.</w:t>
      </w:r>
    </w:p>
    <w:p>
      <w:pPr>
        <w:pStyle w:val="Normal"/>
        <w:autoSpaceDE w:val="false"/>
        <w:ind w:right="-327" w:firstLine="426"/>
        <w:jc w:val="both"/>
        <w:rPr/>
      </w:pPr>
      <w:r>
        <w:rPr/>
        <w:t>В ведомостях, поданных из сотенных канцелярий в Харьков</w:t>
        <w:softHyphen/>
        <w:t>скую полковую канцелярию в 1763 г., указывалось, что Р. Шид</w:t>
        <w:softHyphen/>
        <w:t>ловский в полковых «дачах» Золочевской сотни захватил па</w:t>
        <w:softHyphen/>
        <w:t>хотного поля, сенокосов и леса «немалое число», у казаков, свойственников и подпомощников в Ольшанской сотне отнял земли и леса около 300 дес, у казаков Перекопской сотни — более 200 дес. В 1756—1757, 1760, 1763 гг. он присвоил земли в Огульчанской сотне и в Мохначах 4.</w:t>
      </w:r>
    </w:p>
    <w:p>
      <w:pPr>
        <w:pStyle w:val="Normal"/>
        <w:autoSpaceDE w:val="false"/>
        <w:ind w:right="-327" w:firstLine="426"/>
        <w:jc w:val="both"/>
        <w:rPr/>
      </w:pPr>
      <w:r>
        <w:rPr/>
        <w:t>В Ахтырском полку Иван Перекрестов, став полковником, за короткое время приобрел много земель. В 1672 и 1682 гг. И. Пе</w:t>
        <w:softHyphen/>
        <w:t>рекрестов добился от правительства пожалования обширных угодий по р. Тростянка, заселив на них с. Тростянец. Но этими приобретениями он не удовлетворился. В 1686 г. он писал царю, что «вотчинных и поместных земель и всяких угодий пред бра</w:t>
        <w:softHyphen/>
        <w:t>тьею его» у него мало, в Ахтырском уезде «порозжих земель и диких полей и никаких угодий нигде нет», и просил, чтобы правительство разрешило ему приобрести земли у детей бояр</w:t>
        <w:softHyphen/>
        <w:t>ских Олешни, Вольного и Хотмыжска. В грамоте по этой чело</w:t>
        <w:softHyphen/>
        <w:t>битной И. Перекрестову разрешалось «в тех городах у детей боярских поместные земли и вотчинные их земли и всякие уго</w:t>
        <w:softHyphen/>
        <w:t>дья покупать и менять». И. Перекрестов купил у вольновских и олешнянских русских служилых людей большие участки зем</w:t>
        <w:softHyphen/>
        <w:t>ли и заселил на них Пархомовку, Люджу, Радомлю, Боромлю, Славгородок, Журавное и Лутище 5. В те же годы он завладел</w:t>
      </w:r>
    </w:p>
    <w:p>
      <w:pPr>
        <w:pStyle w:val="Normal"/>
        <w:autoSpaceDE w:val="false"/>
        <w:ind w:right="-327" w:firstLine="426"/>
        <w:jc w:val="both"/>
        <w:rPr>
          <w:sz w:val="20"/>
          <w:szCs w:val="20"/>
        </w:rPr>
      </w:pPr>
      <w:r>
        <w:rPr>
          <w:sz w:val="20"/>
          <w:szCs w:val="20"/>
        </w:rPr>
        <w:t>1 ХФЦГИА, ф. 353, д. 111, л. 1.</w:t>
      </w:r>
    </w:p>
    <w:p>
      <w:pPr>
        <w:pStyle w:val="Normal"/>
        <w:autoSpaceDE w:val="false"/>
        <w:ind w:right="-327" w:firstLine="426"/>
        <w:jc w:val="both"/>
        <w:rPr>
          <w:sz w:val="20"/>
          <w:szCs w:val="20"/>
        </w:rPr>
      </w:pPr>
      <w:r>
        <w:rPr>
          <w:sz w:val="20"/>
          <w:szCs w:val="20"/>
        </w:rPr>
        <w:t>2 Материалы для истории колонизации и быта..., т. I, стр. 296, 297, 302,.</w:t>
      </w:r>
    </w:p>
    <w:p>
      <w:pPr>
        <w:pStyle w:val="Normal"/>
        <w:autoSpaceDE w:val="false"/>
        <w:ind w:right="-327" w:firstLine="426"/>
        <w:jc w:val="both"/>
        <w:rPr>
          <w:sz w:val="20"/>
          <w:szCs w:val="20"/>
        </w:rPr>
      </w:pPr>
      <w:r>
        <w:rPr>
          <w:sz w:val="20"/>
          <w:szCs w:val="20"/>
        </w:rPr>
        <w:t>319.</w:t>
      </w:r>
    </w:p>
    <w:p>
      <w:pPr>
        <w:pStyle w:val="Normal"/>
        <w:autoSpaceDE w:val="false"/>
        <w:ind w:right="-327" w:firstLine="426"/>
        <w:jc w:val="both"/>
        <w:rPr>
          <w:sz w:val="20"/>
          <w:szCs w:val="20"/>
        </w:rPr>
      </w:pPr>
      <w:r>
        <w:rPr>
          <w:sz w:val="20"/>
          <w:szCs w:val="20"/>
        </w:rPr>
        <w:t>3 ХФЦГИА, ф. 31, д 632, л. 67; д. 233, лл. 44, 48, 50, 59.</w:t>
      </w:r>
    </w:p>
    <w:p>
      <w:pPr>
        <w:pStyle w:val="Normal"/>
        <w:autoSpaceDE w:val="false"/>
        <w:ind w:right="-327" w:firstLine="426"/>
        <w:jc w:val="both"/>
        <w:rPr>
          <w:sz w:val="20"/>
          <w:szCs w:val="20"/>
        </w:rPr>
      </w:pPr>
      <w:r>
        <w:rPr>
          <w:sz w:val="20"/>
          <w:szCs w:val="20"/>
        </w:rPr>
        <w:t>4 Там же, д. 652, лл. 17, 41, 43, 66—67, 82; ф. 28, д. 41, лл. 2—6.</w:t>
      </w:r>
    </w:p>
    <w:p>
      <w:pPr>
        <w:pStyle w:val="Normal"/>
        <w:autoSpaceDE w:val="false"/>
        <w:ind w:right="-327" w:firstLine="426"/>
        <w:jc w:val="both"/>
        <w:rPr>
          <w:sz w:val="20"/>
          <w:szCs w:val="20"/>
        </w:rPr>
      </w:pPr>
      <w:r>
        <w:rPr>
          <w:sz w:val="20"/>
          <w:szCs w:val="20"/>
        </w:rPr>
        <w:t>5 Историко-статистическое описание Харьковской епархии, отд. И, стр. 36—37, 104, 111, 141.</w:t>
      </w:r>
    </w:p>
    <w:p>
      <w:pPr>
        <w:pStyle w:val="Normal"/>
        <w:autoSpaceDE w:val="false"/>
        <w:ind w:right="-327" w:firstLine="426"/>
        <w:jc w:val="both"/>
        <w:rPr/>
      </w:pPr>
      <w:r>
        <w:rPr/>
        <w:fldChar w:fldCharType="begin"/>
      </w:r>
      <w:r>
        <w:rPr/>
        <w:instrText xml:space="preserve"> PAGE </w:instrText>
      </w:r>
      <w:r>
        <w:rPr/>
        <w:fldChar w:fldCharType="separate"/>
      </w:r>
      <w:r>
        <w:rPr/>
        <w:t>103</w:t>
      </w:r>
      <w:r>
        <w:rPr/>
        <w:fldChar w:fldCharType="end"/>
      </w:r>
    </w:p>
    <w:p>
      <w:pPr>
        <w:pStyle w:val="Normal"/>
        <w:autoSpaceDE w:val="false"/>
        <w:ind w:right="-327" w:firstLine="426"/>
        <w:jc w:val="both"/>
        <w:rPr/>
      </w:pPr>
      <w:r>
        <w:rPr/>
        <w:t>землями сел Яблочное, Рабинь, Мартыновка, Ясиновое, Рабо</w:t>
        <w:softHyphen/>
        <w:t>тай, Купьеваха и Добрянское (Гниловка)1.</w:t>
      </w:r>
    </w:p>
    <w:p>
      <w:pPr>
        <w:pStyle w:val="Normal"/>
        <w:autoSpaceDE w:val="false"/>
        <w:ind w:right="-327" w:firstLine="426"/>
        <w:jc w:val="both"/>
        <w:rPr/>
      </w:pPr>
      <w:r>
        <w:rPr/>
        <w:t>В жалобе ахтырских казаков на И. Перекрестова в 1692 г. говорилось, что он захватил имущество бывшего ахтырского полковника Прокофьева, присвоил полковые земли. Он захва</w:t>
        <w:softHyphen/>
        <w:t>тил с. ГІевни и, кроме того, поля, лес и другие угодья «у Ивана Кириллова с товарищи»2. И. Перекрестов, говорилось в рапорте сотника Кременецкого о землях Городнянской сотни, насильно «завладел лесною дачею от урочища Гавронца до речки Мерла в длину на 5, поперечнику... на 4 версты, сосновых боров вгори речки Мерла з вершины Будянских дач на низ по Мерлу и через речку Мерчик до Краснокутской дачи в длину на 8, поперечни</w:t>
        <w:softHyphen/>
        <w:t>ку... на 4 версты, и оное завладенное в его перекрестовской опи</w:t>
        <w:softHyphen/>
        <w:t>си находится» 3. Таким образом, путем захвата в этих местах он приобрел около 5500 дес. земли. Всего в его руках в начале XVIII в. сосредоточилось около 40 тыс. дес.</w:t>
      </w:r>
    </w:p>
    <w:p>
      <w:pPr>
        <w:pStyle w:val="Normal"/>
        <w:autoSpaceDE w:val="false"/>
        <w:ind w:right="-327" w:firstLine="426"/>
        <w:jc w:val="both"/>
        <w:rPr/>
      </w:pPr>
      <w:r>
        <w:rPr/>
        <w:t>Однако в І704 г. Петр I отстранил Перекрестова от полков-ничества и часть его владений передал другим феодалам: земли сел Мартыновка и Ясиновое были отданы А. Меншикову, а поз</w:t>
        <w:softHyphen/>
        <w:t>же князю Юсупову4. Потомки И. Перекрестова по переписи 1732 г. владели селами Никитовка, Буймеровка, Работин, Купье</w:t>
        <w:softHyphen/>
        <w:t>ваха, Каплуновка и несколькими крестьянскими дворами с землей в д. Литвиновка 5. В 1745 г. они купили у ахтырской по</w:t>
        <w:softHyphen/>
        <w:t>падьи двор с приусадебной землей, пахотную землю и другие угодья6.</w:t>
      </w:r>
    </w:p>
    <w:p>
      <w:pPr>
        <w:pStyle w:val="Normal"/>
        <w:autoSpaceDE w:val="false"/>
        <w:ind w:right="-327" w:firstLine="426"/>
        <w:jc w:val="both"/>
        <w:rPr/>
      </w:pPr>
      <w:r>
        <w:rPr/>
        <w:t>В Сумском полку крупнейшим землевладельцем являлась семья слободско-украинских старшин Кондратьевых. Их родо</w:t>
        <w:softHyphen/>
        <w:t>начальник Герасим Кондратьев, поселившись вместе с другими переселенцами в Сумах в 50-х годах XVII в., как старшина получил немного больше земли, чем рядовые казаки. Став сум</w:t>
        <w:softHyphen/>
        <w:t>ским атаманом, а затем полковником, он был пожалован новыми землями. В 1670 г. на пожалованных землях Г. Кондратьев поселил с Рясное7. В описании г. Мирополья 1671 г. указы</w:t>
        <w:softHyphen/>
        <w:t>вается, что ему отвели сенокосных лугов по левому берегу р. Псел ниже Мирополья 300 дес.8. Немного позже правительство</w:t>
      </w:r>
    </w:p>
    <w:p>
      <w:pPr>
        <w:pStyle w:val="Normal"/>
        <w:autoSpaceDE w:val="false"/>
        <w:ind w:right="-327" w:firstLine="426"/>
        <w:jc w:val="both"/>
        <w:rPr>
          <w:sz w:val="20"/>
          <w:szCs w:val="20"/>
        </w:rPr>
      </w:pPr>
      <w:r>
        <w:rPr>
          <w:sz w:val="20"/>
          <w:szCs w:val="20"/>
        </w:rPr>
        <w:t>1 Историко-статистическое описание Харьковской епархии, отд. II,. стр. 181 — 183, 491.</w:t>
      </w:r>
    </w:p>
    <w:p>
      <w:pPr>
        <w:pStyle w:val="Normal"/>
        <w:autoSpaceDE w:val="false"/>
        <w:ind w:right="-327" w:firstLine="426"/>
        <w:jc w:val="both"/>
        <w:rPr>
          <w:sz w:val="20"/>
          <w:szCs w:val="20"/>
        </w:rPr>
      </w:pPr>
      <w:r>
        <w:rPr>
          <w:sz w:val="20"/>
          <w:szCs w:val="20"/>
        </w:rPr>
        <w:t>2 Материалы для истории колонизации и быта..., т. I, стр. 163—167.</w:t>
      </w:r>
    </w:p>
    <w:p>
      <w:pPr>
        <w:pStyle w:val="Normal"/>
        <w:autoSpaceDE w:val="false"/>
        <w:ind w:right="-327" w:firstLine="426"/>
        <w:jc w:val="both"/>
        <w:rPr>
          <w:sz w:val="20"/>
          <w:szCs w:val="20"/>
        </w:rPr>
      </w:pPr>
      <w:r>
        <w:rPr>
          <w:sz w:val="20"/>
          <w:szCs w:val="20"/>
        </w:rPr>
        <w:t>3 «Сборник ХИФО», т. 5, стр. 253.</w:t>
      </w:r>
    </w:p>
    <w:p>
      <w:pPr>
        <w:pStyle w:val="Normal"/>
        <w:autoSpaceDE w:val="false"/>
        <w:ind w:right="-327" w:firstLine="426"/>
        <w:jc w:val="both"/>
        <w:rPr>
          <w:sz w:val="20"/>
          <w:szCs w:val="20"/>
        </w:rPr>
      </w:pPr>
      <w:r>
        <w:rPr>
          <w:sz w:val="20"/>
          <w:szCs w:val="20"/>
        </w:rPr>
        <w:t>4 Историко-статистическое описание Харьковской епархии, отд. II, стр. 491.</w:t>
      </w:r>
    </w:p>
    <w:p>
      <w:pPr>
        <w:pStyle w:val="Normal"/>
        <w:autoSpaceDE w:val="false"/>
        <w:ind w:right="-327" w:firstLine="426"/>
        <w:jc w:val="both"/>
        <w:rPr>
          <w:sz w:val="20"/>
          <w:szCs w:val="20"/>
        </w:rPr>
      </w:pPr>
      <w:r>
        <w:rPr>
          <w:sz w:val="20"/>
          <w:szCs w:val="20"/>
        </w:rPr>
        <w:t>5 Материалы для истории колонизации и быта..., т. I, стр. 227, 229, 234,235.</w:t>
      </w:r>
    </w:p>
    <w:p>
      <w:pPr>
        <w:pStyle w:val="Normal"/>
        <w:autoSpaceDE w:val="false"/>
        <w:ind w:right="-327" w:firstLine="426"/>
        <w:jc w:val="both"/>
        <w:rPr>
          <w:sz w:val="20"/>
          <w:szCs w:val="20"/>
        </w:rPr>
      </w:pPr>
      <w:r>
        <w:rPr>
          <w:sz w:val="20"/>
          <w:szCs w:val="20"/>
        </w:rPr>
        <w:t>6 ХФЦГИА, ф. 27, д. 141, лл. 3—4.</w:t>
      </w:r>
    </w:p>
    <w:p>
      <w:pPr>
        <w:pStyle w:val="Normal"/>
        <w:autoSpaceDE w:val="false"/>
        <w:ind w:right="-327" w:firstLine="426"/>
        <w:jc w:val="both"/>
        <w:rPr>
          <w:sz w:val="20"/>
          <w:szCs w:val="20"/>
        </w:rPr>
      </w:pPr>
      <w:r>
        <w:rPr>
          <w:sz w:val="20"/>
          <w:szCs w:val="20"/>
        </w:rPr>
        <w:t>134 7 стоРико"статистическое описание Харькозской епархии, отд. I,  стр.</w:t>
      </w:r>
    </w:p>
    <w:p>
      <w:pPr>
        <w:pStyle w:val="Normal"/>
        <w:autoSpaceDE w:val="false"/>
        <w:ind w:right="-327" w:firstLine="426"/>
        <w:jc w:val="both"/>
        <w:rPr>
          <w:sz w:val="20"/>
          <w:szCs w:val="20"/>
        </w:rPr>
      </w:pPr>
      <w:r>
        <w:rPr>
          <w:sz w:val="20"/>
          <w:szCs w:val="20"/>
        </w:rPr>
        <w:t>8 «Сборник ХИФО», т. 5, стр. 186.</w:t>
      </w:r>
    </w:p>
    <w:p>
      <w:pPr>
        <w:pStyle w:val="Normal"/>
        <w:autoSpaceDE w:val="false"/>
        <w:ind w:right="-327" w:firstLine="426"/>
        <w:jc w:val="both"/>
        <w:rPr/>
      </w:pPr>
      <w:r>
        <w:rPr/>
        <w:t>153</w:t>
      </w:r>
    </w:p>
    <w:p>
      <w:pPr>
        <w:pStyle w:val="Normal"/>
        <w:autoSpaceDE w:val="false"/>
        <w:ind w:right="-327" w:firstLine="426"/>
        <w:jc w:val="both"/>
        <w:rPr/>
      </w:pPr>
      <w:r>
        <w:rPr/>
        <w:t>пожаловало его сыну Ивану землю, на которой он заселил с. Глыбинь ''.</w:t>
      </w:r>
    </w:p>
    <w:p>
      <w:pPr>
        <w:pStyle w:val="Normal"/>
        <w:autoSpaceDE w:val="false"/>
        <w:ind w:right="-327" w:firstLine="426"/>
        <w:jc w:val="both"/>
        <w:rPr/>
      </w:pPr>
      <w:r>
        <w:rPr/>
        <w:t>Г. Кондратьев со своими сыновьями приобретал земли, кро</w:t>
        <w:softHyphen/>
        <w:t>ме пожалований, путем «заимок», «уступок» и покупок, что на</w:t>
        <w:softHyphen/>
        <w:t>шло отражение в грамоте от 1 ноября 1678 г.2.</w:t>
      </w:r>
    </w:p>
    <w:p>
      <w:pPr>
        <w:pStyle w:val="Normal"/>
        <w:autoSpaceDE w:val="false"/>
        <w:ind w:right="-327" w:firstLine="426"/>
        <w:jc w:val="both"/>
        <w:rPr/>
      </w:pPr>
      <w:r>
        <w:rPr/>
        <w:t>О покупке земли Кондратьевыми в XVII в. сохранился ряд документов. Из описей купленных земель известно, что Г. Кон</w:t>
        <w:softHyphen/>
        <w:t>дратьев приобрел земли по 3 купчим в 1683 и 1686 гг.3. По цар</w:t>
        <w:softHyphen/>
        <w:t>ским грамотам 1688 и 1698 гг., 1700 и 1709 гг.4 и отказной гра</w:t>
        <w:softHyphen/>
        <w:t>моте 1696 г.5 известно, что Г. Кондратьев и его сын Андрей купили земли краснопольского казака, пахотные земли и сено</w:t>
        <w:softHyphen/>
        <w:t>косные угодья около Краснополья, хутор, бортный «ухожей» и рыбный пруд в верховье р. Рогозянка, принадлежавшие сум</w:t>
        <w:softHyphen/>
        <w:t>скому казаку К. Селецкому, мельницу, двор и 30 дес. земли И. Руднева в д. Рудневка, земли Ф. Бондаря в с. Бобрик, земли ряда семей русских служилых людей в с. Пушкарное, земли вдо</w:t>
        <w:softHyphen/>
        <w:t>вы согника Грибачева в Нижней Сыроватке6.</w:t>
      </w:r>
    </w:p>
    <w:p>
      <w:pPr>
        <w:pStyle w:val="Normal"/>
        <w:autoSpaceDE w:val="false"/>
        <w:ind w:right="-327" w:firstLine="426"/>
        <w:jc w:val="both"/>
        <w:rPr/>
      </w:pPr>
      <w:r>
        <w:rPr/>
        <w:t>Кондратьевы использовали и обмен землями для увеличения своих владений. В 1689 г., например, А. Кондратьев отдал су-джанскому сотнику М. Алексееву захваченные им среди об</w:t>
        <w:softHyphen/>
        <w:t>щинных земель угодья: «ярок» для пасеки (овраг, покрытый зарослями), «выпуск» и «бугор» для сенокоса. Совершенно оче</w:t>
        <w:softHyphen/>
        <w:t>видно, что эти земли в лучшем случае имели второстепенное хозяйственное значение. Зато А. Кондратьев получил взамен у И. Алексеева полный «жеребей» хозяйственной земли 1. Расши</w:t>
        <w:softHyphen/>
        <w:t>ряли свои земли Кондратьевы и путем открытых захватов казац</w:t>
        <w:softHyphen/>
        <w:t xml:space="preserve">ких земель. В 1698 г. Р. Кондратьев захватил земельные угодья сумчанина Г. Данилова </w:t>
      </w:r>
      <w:r>
        <w:rPr>
          <w:lang w:val="en-US"/>
        </w:rPr>
        <w:t xml:space="preserve">s. </w:t>
      </w:r>
      <w:r>
        <w:rPr/>
        <w:t>Подобных «случаев» у них, как и у других слободско-украинских феодалов, было много.</w:t>
      </w:r>
    </w:p>
    <w:p>
      <w:pPr>
        <w:pStyle w:val="Normal"/>
        <w:autoSpaceDE w:val="false"/>
        <w:ind w:right="-327" w:firstLine="426"/>
        <w:jc w:val="both"/>
        <w:rPr/>
      </w:pPr>
      <w:r>
        <w:rPr/>
        <w:t>Такими же путями создавали землевладение и другие стар</w:t>
        <w:softHyphen/>
        <w:t>шины. Назовем некоторых из них. В Харьковском полку: Кова</w:t>
        <w:softHyphen/>
        <w:t>левские в Олыланах, Огульцах, Золочеве, Ивановке (Сковоро-диновке), Ерошевке, Вертеевке, Григоровке, Лютовке и др.; Голуховичи в Каравани, Карасевке, Тарановке, Березовке, За-лютино и Волошском Куту; Картавые и Андриенковы в салтов-ских «дачах» 9; Богуславские в Мартовом; Авксентьевы в Лип</w:t>
        <w:softHyphen/>
      </w:r>
    </w:p>
    <w:p>
      <w:pPr>
        <w:pStyle w:val="Normal"/>
        <w:autoSpaceDE w:val="false"/>
        <w:ind w:right="-327" w:firstLine="426"/>
        <w:jc w:val="both"/>
        <w:rPr>
          <w:sz w:val="20"/>
          <w:szCs w:val="20"/>
        </w:rPr>
      </w:pPr>
      <w:r>
        <w:rPr>
          <w:sz w:val="20"/>
          <w:szCs w:val="20"/>
        </w:rPr>
        <w:t>2 Там же, стр. 322; В. В. Г у с о в. Сборник судебных решений..., стр. 14.</w:t>
      </w:r>
    </w:p>
    <w:p>
      <w:pPr>
        <w:pStyle w:val="Normal"/>
        <w:autoSpaceDE w:val="false"/>
        <w:ind w:right="-327" w:firstLine="426"/>
        <w:jc w:val="both"/>
        <w:rPr>
          <w:sz w:val="20"/>
          <w:szCs w:val="20"/>
        </w:rPr>
      </w:pPr>
      <w:r>
        <w:rPr>
          <w:sz w:val="20"/>
          <w:szCs w:val="20"/>
        </w:rPr>
        <w:t>3 ЦГАДА, Поместный стол, стб. 150, лл. 89—92, 127—128, 153.</w:t>
      </w:r>
    </w:p>
    <w:p>
      <w:pPr>
        <w:pStyle w:val="Normal"/>
        <w:autoSpaceDE w:val="false"/>
        <w:ind w:right="-327" w:firstLine="426"/>
        <w:jc w:val="both"/>
        <w:rPr>
          <w:sz w:val="20"/>
          <w:szCs w:val="20"/>
        </w:rPr>
      </w:pPr>
      <w:r>
        <w:rPr>
          <w:sz w:val="20"/>
          <w:szCs w:val="20"/>
        </w:rPr>
        <w:t>4 Историко-статистическое описание Харьковской епархии, отд III стр. 153, 157, 373, 398.</w:t>
      </w:r>
    </w:p>
    <w:p>
      <w:pPr>
        <w:pStyle w:val="Normal"/>
        <w:autoSpaceDE w:val="false"/>
        <w:ind w:right="-327" w:firstLine="426"/>
        <w:jc w:val="both"/>
        <w:rPr>
          <w:sz w:val="20"/>
          <w:szCs w:val="20"/>
        </w:rPr>
      </w:pPr>
      <w:r>
        <w:rPr>
          <w:sz w:val="20"/>
          <w:szCs w:val="20"/>
        </w:rPr>
        <w:t>5 «Сборник ХИФО», т. 5, стр. 244. 6- Там же, стр. 246.</w:t>
      </w:r>
    </w:p>
    <w:p>
      <w:pPr>
        <w:pStyle w:val="Normal"/>
        <w:autoSpaceDE w:val="false"/>
        <w:ind w:right="-327" w:firstLine="426"/>
        <w:jc w:val="both"/>
        <w:rPr>
          <w:sz w:val="20"/>
          <w:szCs w:val="20"/>
        </w:rPr>
      </w:pPr>
      <w:r>
        <w:rPr>
          <w:sz w:val="20"/>
          <w:szCs w:val="20"/>
        </w:rPr>
        <w:t>7 Материалы для истории колонизации и быта..., т. I, стр. 154.</w:t>
      </w:r>
    </w:p>
    <w:p>
      <w:pPr>
        <w:pStyle w:val="Normal"/>
        <w:autoSpaceDE w:val="false"/>
        <w:ind w:right="-327" w:firstLine="426"/>
        <w:jc w:val="both"/>
        <w:rPr>
          <w:sz w:val="20"/>
          <w:szCs w:val="20"/>
        </w:rPr>
      </w:pPr>
      <w:r>
        <w:rPr>
          <w:sz w:val="20"/>
          <w:szCs w:val="20"/>
        </w:rPr>
        <w:t>8 ЦГАДА, Белгородский стол, стб. 1653, лл. 89—127.</w:t>
      </w:r>
    </w:p>
    <w:p>
      <w:pPr>
        <w:pStyle w:val="Normal"/>
        <w:autoSpaceDE w:val="false"/>
        <w:ind w:right="-327" w:firstLine="426"/>
        <w:jc w:val="both"/>
        <w:rPr>
          <w:sz w:val="20"/>
          <w:szCs w:val="20"/>
        </w:rPr>
      </w:pPr>
      <w:r>
        <w:rPr>
          <w:sz w:val="20"/>
          <w:szCs w:val="20"/>
        </w:rPr>
        <w:t>9 Материалы для истории колонизации и быта..., т. I, стр. 200, 295—311·</w:t>
      </w:r>
    </w:p>
    <w:p>
      <w:pPr>
        <w:pStyle w:val="Normal"/>
        <w:autoSpaceDE w:val="false"/>
        <w:ind w:right="-327" w:firstLine="426"/>
        <w:jc w:val="both"/>
        <w:rPr/>
      </w:pPr>
      <w:r>
        <w:rPr/>
        <w:t>154</w:t>
      </w:r>
    </w:p>
    <w:p>
      <w:pPr>
        <w:pStyle w:val="Normal"/>
        <w:autoSpaceDE w:val="false"/>
        <w:ind w:right="-327" w:firstLine="426"/>
        <w:jc w:val="both"/>
        <w:rPr/>
      </w:pPr>
      <w:r>
        <w:rPr/>
        <w:t>щах, Тишках, Снежковом Куту'; Бугаевы в сл. Бугаевка; Боровские в Золочеве; Глинские и Шубины в мерефянских «дачах»; Ольховские в Ольшанской сотне; Романовские в любо-тинских «дачах»2. В Сумском полку: Алферовы в Маркове; Подлесные в Подлесновке; Штепины в Штеповке 3; И. Черныш в Ястребком, Песочном, Хочуни, Большом Бобрике, Малом Бобрике, Олешне, Высшей Сыроватке; А. Полуботко в Михай-ловке, Гутах, Васильевке; Ф. Куколь в Куяновке, Павловке, Ворожбе, Проруби 4. В Ахтырском полку: Надаржинские в Тро-стянце, Новоселовке, Карпиловке, Янковом Роге, Становом, Каменном, Пилевке, а также в Коротиче и Николаевке, Харь</w:t>
        <w:softHyphen/>
        <w:t>ковского полка 5; Шарые в Шаровке, Сенном и Рясном 6; Лесе-вицкие и Осиповы в ряде сел1. В Изюмском полку: Данилев</w:t>
        <w:softHyphen/>
        <w:t>ские в Большом Бурлуке и Пришибе; Задорожные в Хатней и Печенегах; Двигубские в Беспаловке, Дуванской, Змиеве; Быст</w:t>
        <w:softHyphen/>
        <w:t>рицкие в Жуковой, Комаровке (на Осколе) и в Николаевке: Сошальские в Жеребце, Молчановке и Гусинце 8. В Острогож</w:t>
        <w:softHyphen/>
        <w:t>ском полку: Куколевские в Малой Россоши, Моженке, Евстра-тово и во многих хуторах; Синельниковы в хуторах около Та-волжанки и в других местах; Тимошенко на х. Нижний Скоро-рыб и в других местах9.</w:t>
      </w:r>
    </w:p>
    <w:p>
      <w:pPr>
        <w:pStyle w:val="Normal"/>
        <w:autoSpaceDE w:val="false"/>
        <w:ind w:right="-327" w:firstLine="426"/>
        <w:jc w:val="both"/>
        <w:rPr/>
      </w:pPr>
      <w:r>
        <w:rPr/>
        <w:t>Этот перечень можно было бы увеличить на несколько десят</w:t>
        <w:softHyphen/>
        <w:t>ков фамилий по каждому полку. Но и приведенных сведений достаточно, чтобы представить пути образования земельных владений слободско-украинских старшин.</w:t>
      </w:r>
    </w:p>
    <w:p>
      <w:pPr>
        <w:pStyle w:val="Normal"/>
        <w:autoSpaceDE w:val="false"/>
        <w:ind w:right="-327" w:firstLine="426"/>
        <w:jc w:val="both"/>
        <w:rPr/>
      </w:pPr>
      <w:r>
        <w:rPr/>
        <w:t>В конце XVII и начале XVIII в. на Слобожанщине возникло крупное землевладение русских помещиков.</w:t>
      </w:r>
    </w:p>
    <w:p>
      <w:pPr>
        <w:pStyle w:val="Normal"/>
        <w:autoSpaceDE w:val="false"/>
        <w:ind w:right="-327" w:firstLine="426"/>
        <w:jc w:val="both"/>
        <w:rPr/>
      </w:pPr>
      <w:r>
        <w:rPr/>
        <w:t>По сведениям переписи 1732 г. земли были пожалованы князю Голицыну в с. Большая Писаревка, Богодуховской сотни, полковнику К. Реткину в балаклейских «дачах». Некоторые по</w:t>
        <w:softHyphen/>
        <w:t>мещики приобретали земли посредством обмена. Именно таким образом стряпчий Московского сытного двора Ф. Осетров в 1681 г. получил земли И. Уварова в Хотмыжском уезде10.</w:t>
      </w:r>
    </w:p>
    <w:p>
      <w:pPr>
        <w:pStyle w:val="Normal"/>
        <w:autoSpaceDE w:val="false"/>
        <w:ind w:right="-327" w:firstLine="426"/>
        <w:jc w:val="both"/>
        <w:rPr>
          <w:sz w:val="20"/>
          <w:szCs w:val="20"/>
        </w:rPr>
      </w:pPr>
      <w:r>
        <w:rPr>
          <w:sz w:val="20"/>
          <w:szCs w:val="20"/>
        </w:rPr>
        <w:t>1 Материалы для истории колонизации и быта..., т. I, стр. 301; ХФЦГИА, ф. 31, д. 632, лл. 2, 5—6.</w:t>
      </w:r>
    </w:p>
    <w:p>
      <w:pPr>
        <w:pStyle w:val="Normal"/>
        <w:autoSpaceDE w:val="false"/>
        <w:ind w:right="-327" w:firstLine="426"/>
        <w:jc w:val="both"/>
        <w:rPr>
          <w:sz w:val="20"/>
          <w:szCs w:val="20"/>
        </w:rPr>
      </w:pPr>
      <w:r>
        <w:rPr>
          <w:sz w:val="20"/>
          <w:szCs w:val="20"/>
        </w:rPr>
        <w:t>2 ХФЦГИА, ф. 31, д. 632, лл. 13—15, 17, 19, 21, 42, 43, 85, 90.</w:t>
      </w:r>
    </w:p>
    <w:p>
      <w:pPr>
        <w:pStyle w:val="Normal"/>
        <w:autoSpaceDE w:val="false"/>
        <w:ind w:right="-327" w:firstLine="426"/>
        <w:jc w:val="both"/>
        <w:rPr>
          <w:sz w:val="20"/>
          <w:szCs w:val="20"/>
        </w:rPr>
      </w:pPr>
      <w:r>
        <w:rPr>
          <w:sz w:val="20"/>
          <w:szCs w:val="20"/>
        </w:rPr>
        <w:t>3 Историко-статистическое описание Харьковской епархии, отд. III, стр. 381, 593—594, 600.</w:t>
      </w:r>
    </w:p>
    <w:p>
      <w:pPr>
        <w:pStyle w:val="Normal"/>
        <w:autoSpaceDE w:val="false"/>
        <w:ind w:right="-327" w:firstLine="426"/>
        <w:jc w:val="both"/>
        <w:rPr>
          <w:sz w:val="20"/>
          <w:szCs w:val="20"/>
        </w:rPr>
      </w:pPr>
      <w:r>
        <w:rPr>
          <w:sz w:val="20"/>
          <w:szCs w:val="20"/>
        </w:rPr>
        <w:t>4 Материалы для истории колонизации и быта..., т. I, стр. 256—276.</w:t>
      </w:r>
    </w:p>
    <w:p>
      <w:pPr>
        <w:pStyle w:val="Normal"/>
        <w:autoSpaceDE w:val="false"/>
        <w:ind w:right="-327" w:firstLine="426"/>
        <w:jc w:val="both"/>
        <w:rPr>
          <w:sz w:val="20"/>
          <w:szCs w:val="20"/>
        </w:rPr>
      </w:pPr>
      <w:r>
        <w:rPr>
          <w:sz w:val="20"/>
          <w:szCs w:val="20"/>
        </w:rPr>
        <w:t>5 ХФЦГИА, ф. 27, д. 141, л. 1.</w:t>
      </w:r>
    </w:p>
    <w:p>
      <w:pPr>
        <w:pStyle w:val="Normal"/>
        <w:autoSpaceDE w:val="false"/>
        <w:ind w:right="-327" w:firstLine="426"/>
        <w:jc w:val="both"/>
        <w:rPr>
          <w:sz w:val="20"/>
          <w:szCs w:val="20"/>
        </w:rPr>
      </w:pPr>
      <w:r>
        <w:rPr>
          <w:sz w:val="20"/>
          <w:szCs w:val="20"/>
        </w:rPr>
        <w:t>6 Материалы для истории колонизации и быта..., т. I, стр. 225—226; Ис</w:t>
        <w:softHyphen/>
        <w:t>торико-статистическое описание Харьковской епархии, отд. III, сгр. 226—228.</w:t>
      </w:r>
    </w:p>
    <w:p>
      <w:pPr>
        <w:pStyle w:val="Normal"/>
        <w:autoSpaceDE w:val="false"/>
        <w:ind w:right="-327" w:firstLine="426"/>
        <w:jc w:val="both"/>
        <w:rPr>
          <w:sz w:val="20"/>
          <w:szCs w:val="20"/>
        </w:rPr>
      </w:pPr>
      <w:r>
        <w:rPr>
          <w:sz w:val="20"/>
          <w:szCs w:val="20"/>
        </w:rPr>
        <w:t>7 Материалы для истории колонизации и быта..., т. I, стр. 227—229, 234— 235; ХФЦГИА, ф. 27, д. 41, лл. 3—4; ф. 31, д 632, л. 43; ЦГАДА, Белгород</w:t>
        <w:softHyphen/>
        <w:t>ский стол, стб. 1651, лл. 193—208; стб. 1653, лл. 164—186.</w:t>
      </w:r>
    </w:p>
    <w:p>
      <w:pPr>
        <w:pStyle w:val="Normal"/>
        <w:autoSpaceDE w:val="false"/>
        <w:ind w:right="-327" w:firstLine="426"/>
        <w:jc w:val="both"/>
        <w:rPr>
          <w:sz w:val="20"/>
          <w:szCs w:val="20"/>
        </w:rPr>
      </w:pPr>
      <w:r>
        <w:rPr>
          <w:sz w:val="20"/>
          <w:szCs w:val="20"/>
        </w:rPr>
        <w:t>8 Материалы для истории колонизации и быта..., т. I, стр. 238—253.</w:t>
      </w:r>
    </w:p>
    <w:p>
      <w:pPr>
        <w:pStyle w:val="Normal"/>
        <w:autoSpaceDE w:val="false"/>
        <w:ind w:right="-327" w:firstLine="426"/>
        <w:jc w:val="both"/>
        <w:rPr>
          <w:sz w:val="20"/>
          <w:szCs w:val="20"/>
        </w:rPr>
      </w:pPr>
      <w:r>
        <w:rPr>
          <w:sz w:val="20"/>
          <w:szCs w:val="20"/>
        </w:rPr>
        <w:t>8 ЦГАДА, ф. 1355, Экономические примечания по Воронежской губернии, ДД- 129, 130.</w:t>
      </w:r>
    </w:p>
    <w:p>
      <w:pPr>
        <w:pStyle w:val="Normal"/>
        <w:autoSpaceDE w:val="false"/>
        <w:ind w:right="-327" w:firstLine="426"/>
        <w:jc w:val="both"/>
        <w:rPr>
          <w:sz w:val="20"/>
          <w:szCs w:val="20"/>
        </w:rPr>
      </w:pPr>
      <w:r>
        <w:rPr>
          <w:sz w:val="20"/>
          <w:szCs w:val="20"/>
        </w:rPr>
        <w:t>,10 ЦГАДА, Белгородский стол, стб. 1041, лл. 424—426.</w:t>
      </w:r>
    </w:p>
    <w:p>
      <w:pPr>
        <w:pStyle w:val="Normal"/>
        <w:autoSpaceDE w:val="false"/>
        <w:ind w:right="-327" w:firstLine="426"/>
        <w:jc w:val="both"/>
        <w:rPr/>
      </w:pPr>
      <w:r>
        <w:rPr/>
        <w:fldChar w:fldCharType="begin"/>
      </w:r>
      <w:r>
        <w:rPr/>
        <w:instrText xml:space="preserve"> PAGE </w:instrText>
      </w:r>
      <w:r>
        <w:rPr/>
        <w:fldChar w:fldCharType="separate"/>
      </w:r>
      <w:r>
        <w:rPr/>
        <w:t>105</w:t>
      </w:r>
      <w:r>
        <w:rPr/>
        <w:fldChar w:fldCharType="end"/>
      </w:r>
    </w:p>
    <w:p>
      <w:pPr>
        <w:pStyle w:val="Normal"/>
        <w:autoSpaceDE w:val="false"/>
        <w:ind w:right="-327" w:firstLine="426"/>
        <w:jc w:val="both"/>
        <w:rPr/>
      </w:pPr>
      <w:r>
        <w:rPr/>
        <w:t>Однако в большинстве случаев русские помещики, как и украин</w:t>
        <w:softHyphen/>
        <w:t>ские старшины, создавали свои землевладения путем прямых захватов и покупки казацких земель, прибегая к самым разно</w:t>
        <w:softHyphen/>
        <w:t>образным сделкам и махинациям.</w:t>
      </w:r>
    </w:p>
    <w:p>
      <w:pPr>
        <w:pStyle w:val="Normal"/>
        <w:autoSpaceDE w:val="false"/>
        <w:ind w:right="-327" w:firstLine="426"/>
        <w:jc w:val="both"/>
        <w:rPr/>
      </w:pPr>
      <w:r>
        <w:rPr/>
        <w:t>Помещик В. Корчмин, путивльские дворяне Иван и Федор Вишневские «с товарищи», всего 17 чел., 5 сентября 1707 г. и 8 января 1708 г. жаловались правительству на белопольских украинских поселенцев. В жалобе говорилось, что они «полю</w:t>
        <w:softHyphen/>
        <w:t>бовно» поменялись своими вотчинами: В. Корчмин передал свои вотчинные земли в деревнях Лугово и Городенки, Мценского уезда, И. Вишневскому «с товарищи», за что в обмен получил «в разных селах и деревнях в Путивльском уезде 1066 четей с осминой и четвериком в поле да в дву потому ж с сенными покосы и со всеми угодьи». Однако белопольцы, указывалось в челобитной, препятствуют В. Корчмину пользоваться выменен-ной землей.</w:t>
      </w:r>
    </w:p>
    <w:p>
      <w:pPr>
        <w:pStyle w:val="Normal"/>
        <w:autoSpaceDE w:val="false"/>
        <w:ind w:right="-327" w:firstLine="426"/>
        <w:jc w:val="both"/>
        <w:rPr/>
      </w:pPr>
      <w:r>
        <w:rPr/>
        <w:t>Сотник Т. Яковлев и казаки Корыжской сотни, Белополь-ского уезда, Сумского полка, в челобитной, поданной в Помест</w:t>
        <w:softHyphen/>
        <w:t>ный приказ 27 февраля 1708 г., писали, что земля, которую черниговские и путивльские помещики передают в обмен В. Корчмину, принадлежит им, о чем они имеют царские указы, грамоты и боярские приговоры. Челобитчики просили, «чтоб тем вышеписанным черниговцам и путивльцам меновным чело</w:t>
        <w:softHyphen/>
        <w:t>битным не верить и государевых указов, грамот, которые им даны из Разряду, не нарушать и боярских приговоров не поро</w:t>
        <w:softHyphen/>
        <w:t xml:space="preserve">чить и что то их черниговцов и путивльцов ложной и неправой мене и поступке... буде они путивльцы ему, Василию Корчмину, дали не верить же, чтоб им от такова воровства в конец не разоритца» </w:t>
      </w:r>
      <w:r>
        <w:rPr>
          <w:rFonts w:cs="Palatino Linotype" w:ascii="Palatino Linotype" w:hAnsi="Palatino Linotype"/>
        </w:rPr>
        <w:t>ѵ</w:t>
      </w:r>
      <w:r>
        <w:rPr/>
        <w:t>. Документы по данному делу на этом обрываются.</w:t>
      </w:r>
    </w:p>
    <w:p>
      <w:pPr>
        <w:pStyle w:val="Normal"/>
        <w:autoSpaceDE w:val="false"/>
        <w:ind w:right="-327" w:firstLine="426"/>
        <w:jc w:val="both"/>
        <w:rPr/>
      </w:pPr>
      <w:r>
        <w:rPr/>
        <w:t>Более поздние сведения говорят о том, что спорные земли принадлежали Глушковской суконной мануфактуре, совладель</w:t>
        <w:softHyphen/>
        <w:t>цем которой был В. Корчмин.</w:t>
      </w:r>
    </w:p>
    <w:p>
      <w:pPr>
        <w:pStyle w:val="Normal"/>
        <w:autoSpaceDE w:val="false"/>
        <w:ind w:right="-327" w:firstLine="426"/>
        <w:jc w:val="both"/>
        <w:rPr/>
      </w:pPr>
      <w:r>
        <w:rPr/>
        <w:t>Инициатор постройки Глушковской мануфактуры И. Дубров</w:t>
        <w:softHyphen/>
        <w:t>ский в 1720 г. купил у различных помещиков Путивльского уезда несколько небольших участков земли в с. Глушково и ок</w:t>
        <w:softHyphen/>
        <w:t>рестных селах. Затем он стал расширять свою собственность путем захватов соседних казацких земель вместе с жившими на них людьми. В 1722 г. казаки Корыжской сотни обратились в Берг-коллегию с жалобой на И. Дубровского, что он захватил их земли и их самих закрепощает. Дубровский выехал в Петер</w:t>
        <w:softHyphen/>
        <w:t>бург отстаивать свои захваты, здесь он познакомился с помещи</w:t>
        <w:softHyphen/>
        <w:t>ком В. Корчминым, вместе с которым организовал компанию Глушковской суконной мануфактуры.</w:t>
      </w:r>
    </w:p>
    <w:p>
      <w:pPr>
        <w:pStyle w:val="Normal"/>
        <w:autoSpaceDE w:val="false"/>
        <w:ind w:right="-327" w:firstLine="426"/>
        <w:jc w:val="both"/>
        <w:rPr/>
      </w:pPr>
      <w:r>
        <w:rPr/>
        <w:t>Корчмин часть своих владений отдал Дубровскому «под за</w:t>
        <w:softHyphen/>
        <w:t>воды». Используя придворные связи, он всячески поддерживал</w:t>
      </w:r>
    </w:p>
    <w:p>
      <w:pPr>
        <w:pStyle w:val="Normal"/>
        <w:autoSpaceDE w:val="false"/>
        <w:ind w:right="-327" w:firstLine="426"/>
        <w:jc w:val="both"/>
        <w:rPr>
          <w:sz w:val="20"/>
          <w:szCs w:val="20"/>
        </w:rPr>
      </w:pPr>
      <w:r>
        <w:rPr>
          <w:sz w:val="20"/>
          <w:szCs w:val="20"/>
        </w:rPr>
        <w:t>1 Материалы для истории колонизации и быта..., т. I, стр. 184.</w:t>
      </w:r>
    </w:p>
    <w:p>
      <w:pPr>
        <w:pStyle w:val="Normal"/>
        <w:autoSpaceDE w:val="false"/>
        <w:ind w:right="-327" w:firstLine="426"/>
        <w:jc w:val="both"/>
        <w:rPr/>
      </w:pPr>
      <w:r>
        <w:rPr/>
        <w:fldChar w:fldCharType="begin"/>
      </w:r>
      <w:r>
        <w:rPr/>
        <w:instrText xml:space="preserve"> PAGE </w:instrText>
      </w:r>
      <w:r>
        <w:rPr/>
        <w:fldChar w:fldCharType="separate"/>
      </w:r>
      <w:r>
        <w:rPr/>
        <w:t>105</w:t>
      </w:r>
      <w:r>
        <w:rPr/>
        <w:fldChar w:fldCharType="end"/>
      </w:r>
    </w:p>
    <w:p>
      <w:pPr>
        <w:pStyle w:val="Normal"/>
        <w:autoSpaceDE w:val="false"/>
        <w:ind w:right="-327" w:firstLine="426"/>
        <w:jc w:val="both"/>
        <w:rPr/>
      </w:pPr>
      <w:r>
        <w:rPr/>
        <w:t>компаньона. Казакам Корыжской сотни так и не удалось вы</w:t>
        <w:softHyphen/>
        <w:t>рваться из цепких рук крепостника Дубровского. Вопрос о судь</w:t>
        <w:softHyphen/>
        <w:t>бе корыжских казаков поднимался и позже. В 1729 г. этим вопросом занимался Верховный тайный совет. Князю М. Голи</w:t>
        <w:softHyphen/>
        <w:t>цыну было поручено расследовать, каким образом владелец Глушковской мануфактуры И. Дубровский насильно «завладел» землями и казаками Корыжской сотни На следствии корыж-ские жители убедительно доказали свою правоту, тем не менее они не были возвращены в казачество и впредь оставались при</w:t>
        <w:softHyphen/>
        <w:t>писанными к мануфактуре.</w:t>
      </w:r>
    </w:p>
    <w:p>
      <w:pPr>
        <w:pStyle w:val="Normal"/>
        <w:autoSpaceDE w:val="false"/>
        <w:ind w:right="-327" w:firstLine="426"/>
        <w:jc w:val="both"/>
        <w:rPr/>
      </w:pPr>
      <w:r>
        <w:rPr/>
        <w:t>Предпринимателю И. Дубровскому, пользовавшемуся по</w:t>
        <w:softHyphen/>
        <w:t>кровительством жены Петра I Екатерины, удалось сколотить значительное состояние. К 1726 г. он стал владельцем 18 сел и деревень, в которых насчитывалось 1218 дворов (из них куплен</w:t>
        <w:softHyphen/>
        <w:t>ных значилось 112 дворов) 2, а «в подушных книгах» числилось мужского пола 9302 чел. Следовательно, всего на землях Дуб</w:t>
        <w:softHyphen/>
        <w:t>ровского и Корчмина жило 18 тыс. чел. Количество десятин земли определить трудно, поскольку лишь в некоторых «купчих» указано, сколько четей продано, а в других говорится только, что владельцы «продали поместные и вотчинные свои земли, сколько за ними явится по дачам»3. По позднейшим межевым документам в этих селах числилось земли около 20 тыс. дес.</w:t>
      </w:r>
    </w:p>
    <w:p>
      <w:pPr>
        <w:pStyle w:val="Normal"/>
        <w:autoSpaceDE w:val="false"/>
        <w:ind w:right="-327" w:firstLine="426"/>
        <w:jc w:val="both"/>
        <w:rPr/>
      </w:pPr>
      <w:r>
        <w:rPr/>
        <w:t>Граф П. Н. Апраксин, командующий войсками, стоявшими на Слобожанщине в 1713—1714 гг., воспользовался своим поло</w:t>
        <w:softHyphen/>
        <w:t>жением и прибрал к рукам немало земли. В «Ведомости о зем</w:t>
        <w:softHyphen/>
        <w:t>лях Салтовской сотни 1749 г.» дается подробное описание за</w:t>
        <w:softHyphen/>
        <w:t>хваченных им земель по обе стороны Донца по речкам Кошевая, Бабка, Купьеваха и Хотомля — 9500 дес.4.</w:t>
      </w:r>
    </w:p>
    <w:p>
      <w:pPr>
        <w:pStyle w:val="Normal"/>
        <w:autoSpaceDE w:val="false"/>
        <w:ind w:right="-327" w:firstLine="426"/>
        <w:jc w:val="both"/>
        <w:rPr/>
      </w:pPr>
      <w:r>
        <w:rPr/>
        <w:t>Князь И. Ю. Трубецкой, по сведениям «Экстракта о Слобод</w:t>
        <w:softHyphen/>
        <w:t>ских полках 1734 г.», отнял земли у казаков сл. Коровина, Ос</w:t>
        <w:softHyphen/>
        <w:t>трогожского полка5. Трубецкие, как отмечалось в ведомости 1750 г., приобрели 1461 дес. земли и участок леса в сл. Артемов-ка, Мерефянской сотни6. А. Меншиков «скупил» пахотные земли и разные угодья у казачьих подпомощников Староосколь-ской сотни 1.</w:t>
      </w:r>
    </w:p>
    <w:p>
      <w:pPr>
        <w:pStyle w:val="Normal"/>
        <w:autoSpaceDE w:val="false"/>
        <w:ind w:right="-327" w:firstLine="426"/>
        <w:jc w:val="both"/>
        <w:rPr/>
      </w:pPr>
      <w:r>
        <w:rPr/>
        <w:t>Член генерального суда, а затем вице-губернатор Белгород</w:t>
        <w:softHyphen/>
        <w:t>ской губернии Богдан Пассек приобрел якобы по купчей в 1739 г. около 10 тыс. дес. земли в Салтовской сотне. Состави</w:t>
        <w:softHyphen/>
      </w:r>
    </w:p>
    <w:p>
      <w:pPr>
        <w:pStyle w:val="Normal"/>
        <w:autoSpaceDE w:val="false"/>
        <w:ind w:right="-327" w:firstLine="426"/>
        <w:jc w:val="both"/>
        <w:rPr>
          <w:sz w:val="20"/>
          <w:szCs w:val="20"/>
        </w:rPr>
      </w:pPr>
      <w:r>
        <w:rPr>
          <w:sz w:val="20"/>
          <w:szCs w:val="20"/>
        </w:rPr>
        <w:t>1 «Сборник РИО», т. 94, стр. 589—598.</w:t>
      </w:r>
    </w:p>
    <w:p>
      <w:pPr>
        <w:pStyle w:val="Normal"/>
        <w:autoSpaceDE w:val="false"/>
        <w:ind w:right="-327" w:firstLine="426"/>
        <w:jc w:val="both"/>
        <w:rPr>
          <w:sz w:val="20"/>
          <w:szCs w:val="20"/>
        </w:rPr>
      </w:pPr>
      <w:r>
        <w:rPr>
          <w:sz w:val="20"/>
          <w:szCs w:val="20"/>
        </w:rPr>
        <w:t>2 ХФЦГИА, ф- 2, д. 756.</w:t>
      </w:r>
    </w:p>
    <w:p>
      <w:pPr>
        <w:pStyle w:val="Normal"/>
        <w:autoSpaceDE w:val="false"/>
        <w:ind w:right="-327" w:firstLine="426"/>
        <w:jc w:val="both"/>
        <w:rPr>
          <w:sz w:val="20"/>
          <w:szCs w:val="20"/>
        </w:rPr>
      </w:pPr>
      <w:r>
        <w:rPr>
          <w:sz w:val="20"/>
          <w:szCs w:val="20"/>
        </w:rPr>
        <w:t>3 Там же, ф. 31, д. 233, л. 4.</w:t>
      </w:r>
    </w:p>
    <w:p>
      <w:pPr>
        <w:pStyle w:val="Normal"/>
        <w:autoSpaceDE w:val="false"/>
        <w:ind w:right="-327" w:firstLine="426"/>
        <w:jc w:val="both"/>
        <w:rPr>
          <w:sz w:val="20"/>
          <w:szCs w:val="20"/>
        </w:rPr>
      </w:pPr>
      <w:r>
        <w:rPr>
          <w:sz w:val="20"/>
          <w:szCs w:val="20"/>
        </w:rPr>
        <w:t>4 Материалы для истории колонизации и быта..., т. I, стр. 306—307.</w:t>
      </w:r>
    </w:p>
    <w:p>
      <w:pPr>
        <w:pStyle w:val="Normal"/>
        <w:autoSpaceDE w:val="false"/>
        <w:ind w:right="-327" w:firstLine="426"/>
        <w:jc w:val="both"/>
        <w:rPr>
          <w:sz w:val="20"/>
          <w:szCs w:val="20"/>
        </w:rPr>
      </w:pPr>
      <w:r>
        <w:rPr>
          <w:sz w:val="20"/>
          <w:szCs w:val="20"/>
        </w:rPr>
        <w:t>5 Там же, т. II, стр. 155.</w:t>
      </w:r>
    </w:p>
    <w:p>
      <w:pPr>
        <w:pStyle w:val="Normal"/>
        <w:autoSpaceDE w:val="false"/>
        <w:ind w:right="-327" w:firstLine="426"/>
        <w:jc w:val="both"/>
        <w:rPr>
          <w:sz w:val="20"/>
          <w:szCs w:val="20"/>
        </w:rPr>
      </w:pPr>
      <w:r>
        <w:rPr>
          <w:sz w:val="20"/>
          <w:szCs w:val="20"/>
        </w:rPr>
        <w:t>6 ХФЦГИА, ф. 31, д. 233, л. 53.</w:t>
      </w:r>
    </w:p>
    <w:p>
      <w:pPr>
        <w:pStyle w:val="Normal"/>
        <w:autoSpaceDE w:val="false"/>
        <w:ind w:right="-327" w:firstLine="426"/>
        <w:jc w:val="both"/>
        <w:rPr>
          <w:sz w:val="20"/>
          <w:szCs w:val="20"/>
        </w:rPr>
      </w:pPr>
      <w:r>
        <w:rPr>
          <w:sz w:val="20"/>
          <w:szCs w:val="20"/>
        </w:rPr>
        <w:t>7 ЦГАДА, Белгородский стол, стб. 1864, лл. 1—80.</w:t>
      </w:r>
    </w:p>
    <w:p>
      <w:pPr>
        <w:pStyle w:val="Normal"/>
        <w:autoSpaceDE w:val="false"/>
        <w:ind w:right="-327" w:firstLine="426"/>
        <w:jc w:val="both"/>
        <w:rPr/>
      </w:pPr>
      <w:r>
        <w:rPr/>
        <w:t>157</w:t>
      </w:r>
    </w:p>
    <w:p>
      <w:pPr>
        <w:pStyle w:val="Normal"/>
        <w:autoSpaceDE w:val="false"/>
        <w:ind w:right="-327" w:firstLine="426"/>
        <w:jc w:val="both"/>
        <w:rPr/>
      </w:pPr>
      <w:r>
        <w:rPr/>
        <w:t>тель ведомости пишет, что Б. Пассек в действительности завла</w:t>
        <w:softHyphen/>
        <w:t>дел этими землями, используя «всякие устрашения».</w:t>
      </w:r>
    </w:p>
    <w:p>
      <w:pPr>
        <w:pStyle w:val="Normal"/>
        <w:autoSpaceDE w:val="false"/>
        <w:ind w:right="-327" w:firstLine="426"/>
        <w:jc w:val="both"/>
        <w:rPr/>
      </w:pPr>
      <w:r>
        <w:rPr/>
        <w:t>Б. Пассек захватил землю в Волчанской сотне на р. Волчьи Воды, оформив захват фиктивной купчей, а заодно присвоил много казацкой земли без всякого оформления. Он захватил также 12 кв. верст земли (около 1250 дес.) в 1-й Харьковской сотне, «многое число земли и сенокосов» во 2-й Харьковской сотне '', около 5 тыс. дес. земли у салтовцев и поселил на ней сл. Спасская 2.</w:t>
      </w:r>
    </w:p>
    <w:p>
      <w:pPr>
        <w:pStyle w:val="Normal"/>
        <w:autoSpaceDE w:val="false"/>
        <w:ind w:right="-327" w:firstLine="426"/>
        <w:jc w:val="both"/>
        <w:rPr/>
      </w:pPr>
      <w:r>
        <w:rPr/>
        <w:t>Свои земли в Салтовской сотне Б. Пассек продал местной помещице Софье Матюшкиной. Землевладение генерала М. Ма-тюшкина началось по сведениям переписи 1732 г. с пожалова</w:t>
        <w:softHyphen/>
        <w:t>ния ему земли в с. Протопоповка, Бишкинской сотни. Вдова ге</w:t>
        <w:softHyphen/>
        <w:t>нерала проявила незаурядные «способности», захватывая земли, казаков. Составитель ведомости писал, что С. Матюшкина «за</w:t>
        <w:softHyphen/>
        <w:t>владела» казацкими землями на 10 кв. верст (1040 дес), сено</w:t>
        <w:softHyphen/>
        <w:t>косом на 2 тыс. копен (200 дес.) и 5 лесными буераками с раз</w:t>
        <w:softHyphen/>
        <w:t>ными угодьями. Волчанский сотник Т. Невецкий в 1763 г. сообщал, что ее владения были в 2 верстах от Волчанска — 21 кв. верста и в 5 верстах от города — 32 кв. версты (свыше 5510 дес. пахотной и сенокосной земли) 3. На этой земле она заселила д. Шмаровка. Ее крепостные крестьяне сл. Ржевка построили 8 хуторов около Осинового луга, заняв здесь на пол</w:t>
        <w:softHyphen/>
        <w:t>ковых землях 8 кв. верст (832 дес.) распашного и нераспашного поля. У той же помещицы в 2 верстах ниже м. Волчье была мельница. Вокруг мельницы она заняла сенокосы более чем на 100 копен (свыше 10 дес.) 4. Таким образом, всего в ее владе</w:t>
        <w:softHyphen/>
        <w:t>ниях было 7592 дес, не считая 5 буераков.</w:t>
      </w:r>
    </w:p>
    <w:p>
      <w:pPr>
        <w:pStyle w:val="Normal"/>
        <w:autoSpaceDE w:val="false"/>
        <w:ind w:right="-327" w:firstLine="426"/>
        <w:jc w:val="both"/>
        <w:rPr/>
      </w:pPr>
      <w:r>
        <w:rPr/>
        <w:t>Генерал И. Косогов, находясь на военной службе на Слобо</w:t>
        <w:softHyphen/>
        <w:t>жанщине, в 40-х годах XVIII в. при неизвестных обстоятель</w:t>
        <w:softHyphen/>
        <w:t>ствах приобрел у И. Р. Квитки в Золочевской сотне деревни Ореховка и Нехотеевка «со всеми угодьи». В 1744 г. он фиктив</w:t>
        <w:softHyphen/>
        <w:t>но «купил» у гусара П. Роденкова земли золочевских казаков в урочище Одноги и в долине Березовой и здесь поселил д. Пе</w:t>
        <w:softHyphen/>
        <w:t>тровка. Кроме того, он «купил» у Роденкова 2 мельницы на р. Уды с окружающими их землями и заселил д. Андреевка. Крепостные крестьяне этой деревни, бывшие казаки, не только продолжали владеть своими жалованными землями, «но и сверх того жалованных золочевских казаков и обывателей земель сенных покосов и протчих угодиев помянутому генералу непра</w:t>
        <w:softHyphen/>
        <w:t xml:space="preserve">вильно попродали многое числом и  от таких </w:t>
      </w:r>
      <w:r>
        <w:rPr>
          <w:sz w:val="20"/>
          <w:szCs w:val="20"/>
        </w:rPr>
        <w:t>неправильных</w:t>
      </w:r>
    </w:p>
    <w:p>
      <w:pPr>
        <w:pStyle w:val="Normal"/>
        <w:autoSpaceDE w:val="false"/>
        <w:ind w:right="-327" w:firstLine="426"/>
        <w:jc w:val="both"/>
        <w:rPr>
          <w:sz w:val="20"/>
          <w:szCs w:val="20"/>
        </w:rPr>
      </w:pPr>
      <w:r>
        <w:rPr>
          <w:sz w:val="20"/>
          <w:szCs w:val="20"/>
        </w:rPr>
        <w:t>1 ХФЦГИА, ф. 31, д. 233, л. 59.</w:t>
      </w:r>
    </w:p>
    <w:p>
      <w:pPr>
        <w:pStyle w:val="Normal"/>
        <w:autoSpaceDE w:val="false"/>
        <w:ind w:right="-327" w:firstLine="426"/>
        <w:jc w:val="both"/>
        <w:rPr>
          <w:sz w:val="20"/>
          <w:szCs w:val="20"/>
        </w:rPr>
      </w:pPr>
      <w:r>
        <w:rPr>
          <w:sz w:val="20"/>
          <w:szCs w:val="20"/>
        </w:rPr>
        <w:t>2 Там же, д. 632, лл. 70—71.</w:t>
      </w:r>
    </w:p>
    <w:p>
      <w:pPr>
        <w:pStyle w:val="Normal"/>
        <w:autoSpaceDE w:val="false"/>
        <w:ind w:right="-327" w:firstLine="426"/>
        <w:jc w:val="both"/>
        <w:rPr>
          <w:sz w:val="20"/>
          <w:szCs w:val="20"/>
        </w:rPr>
      </w:pPr>
      <w:r>
        <w:rPr>
          <w:sz w:val="20"/>
          <w:szCs w:val="20"/>
        </w:rPr>
        <w:t>3 Материалы для истории колонизации и быта..., т. I, стр. 303.</w:t>
      </w:r>
    </w:p>
    <w:p>
      <w:pPr>
        <w:pStyle w:val="Normal"/>
        <w:autoSpaceDE w:val="false"/>
        <w:ind w:right="-327" w:firstLine="426"/>
        <w:jc w:val="both"/>
        <w:rPr>
          <w:sz w:val="20"/>
          <w:szCs w:val="20"/>
        </w:rPr>
      </w:pPr>
      <w:r>
        <w:rPr>
          <w:sz w:val="20"/>
          <w:szCs w:val="20"/>
        </w:rPr>
        <w:t>4 ХФЦГИА, ф. 31, д. 632, л. 46.</w:t>
      </w:r>
    </w:p>
    <w:p>
      <w:pPr>
        <w:pStyle w:val="Normal"/>
        <w:autoSpaceDE w:val="false"/>
        <w:ind w:right="-327" w:firstLine="426"/>
        <w:jc w:val="both"/>
        <w:rPr/>
      </w:pPr>
      <w:r>
        <w:rPr/>
        <w:fldChar w:fldCharType="begin"/>
      </w:r>
      <w:r>
        <w:rPr/>
        <w:instrText xml:space="preserve"> PAGE </w:instrText>
      </w:r>
      <w:r>
        <w:rPr/>
        <w:fldChar w:fldCharType="separate"/>
      </w:r>
      <w:r>
        <w:rPr/>
        <w:t>107</w:t>
      </w:r>
      <w:r>
        <w:rPr/>
        <w:fldChar w:fldCharType="end"/>
      </w:r>
    </w:p>
    <w:p>
      <w:pPr>
        <w:pStyle w:val="Normal"/>
        <w:autoSpaceDE w:val="false"/>
        <w:ind w:right="-327" w:firstLine="426"/>
        <w:jc w:val="both"/>
        <w:rPr/>
      </w:pPr>
      <w:r>
        <w:rPr/>
        <w:t>продаж и завладений золочевские казаки, обыватели несут не</w:t>
        <w:softHyphen/>
        <w:t>малые обиды и утеснения».</w:t>
      </w:r>
    </w:p>
    <w:p>
      <w:pPr>
        <w:pStyle w:val="Normal"/>
        <w:autoSpaceDE w:val="false"/>
        <w:ind w:right="-327" w:firstLine="426"/>
        <w:jc w:val="both"/>
        <w:rPr/>
      </w:pPr>
      <w:r>
        <w:rPr/>
        <w:t>Не удовлетворившись этим, И. Косогов «сверх той непра</w:t>
        <w:softHyphen/>
        <w:t>вильной» покупки «жалованной казачьей пахотной и непахотной земли сенных покосов и лесов немало завладел»,1. По сведениям золочевского сотника П. Ковалевского, в 1763 г. И. Косогов в пределах данной сотни захватил около 2 тыс дес. земли 2.</w:t>
      </w:r>
    </w:p>
    <w:p>
      <w:pPr>
        <w:pStyle w:val="Normal"/>
        <w:autoSpaceDE w:val="false"/>
        <w:ind w:right="-327" w:firstLine="426"/>
        <w:jc w:val="both"/>
        <w:rPr/>
      </w:pPr>
      <w:r>
        <w:rPr/>
        <w:t>Согласно переписи 1732 г., подполковник П. Дунин владел небольшим имением (2 двора и 12 ревизских душ) в с. Иванов</w:t>
        <w:softHyphen/>
        <w:t>ка под Харьковом. В 1740 г. он занял полковую землю в Вал-ковской сотне за Новым буераком «к вершине Других Иванов» и поселил сл. Новые Иваны (Знаменское). Кроме того, он по</w:t>
        <w:softHyphen/>
        <w:t>строил хутор со скотным двором на полковой земле в Грушевой долине. Всего П. Дунин захватил около 1 тыс. дес. земли3. В сообщении харьковского и дергачевского сотников в 1763 г. указывалось, например, что Дунин отнял полковой лес на Лы</w:t>
        <w:softHyphen/>
        <w:t>сой горе под Харьковом у казаков Я. Новоходского, П. Репки,</w:t>
      </w:r>
    </w:p>
    <w:p>
      <w:pPr>
        <w:pStyle w:val="Normal"/>
        <w:autoSpaceDE w:val="false"/>
        <w:ind w:right="-327" w:firstLine="426"/>
        <w:jc w:val="both"/>
        <w:rPr/>
      </w:pPr>
      <w:r>
        <w:rPr/>
        <w:t>B. Горбаня, К. Божко, В. Жадана, В. Гарбаря, П. Губенко,</w:t>
      </w:r>
    </w:p>
    <w:p>
      <w:pPr>
        <w:pStyle w:val="Normal"/>
        <w:autoSpaceDE w:val="false"/>
        <w:ind w:right="-327" w:firstLine="426"/>
        <w:jc w:val="both"/>
        <w:rPr/>
      </w:pPr>
      <w:r>
        <w:rPr/>
        <w:t>C. Сергеенко, А. Алексеенко и В. Кузьмича4, а также у ряда казаков под Дергачами 5.</w:t>
      </w:r>
    </w:p>
    <w:p>
      <w:pPr>
        <w:pStyle w:val="Normal"/>
        <w:autoSpaceDE w:val="false"/>
        <w:ind w:right="-327" w:firstLine="426"/>
        <w:jc w:val="both"/>
        <w:rPr/>
      </w:pPr>
      <w:r>
        <w:rPr/>
        <w:t>Вдова Дунина продолжала расширять свои владения, она заняла более 500 дес. полковой земли водолажских казаков около Грушевой и Камышеваховой и устроила здесь хутор со скотным двором6. В Валковской сотне, по сведениям ведомости 1750 г., во владении семьи Луниных находилось 1560 дес. пахот</w:t>
        <w:softHyphen/>
        <w:t>ной и сенокосной земли7, были у них земли и в «дачах» 1-й Харьковской сотни.</w:t>
      </w:r>
    </w:p>
    <w:p>
      <w:pPr>
        <w:pStyle w:val="Normal"/>
        <w:autoSpaceDE w:val="false"/>
        <w:ind w:right="-327" w:firstLine="426"/>
        <w:jc w:val="both"/>
        <w:rPr/>
      </w:pPr>
      <w:r>
        <w:rPr/>
        <w:t>Полковник И. Зибин, говорится в ведомости 1749 г., само</w:t>
        <w:softHyphen/>
        <w:t>вольно занял в Салтовской сотне 6 кв. верст (624 дес.) земли, 30 дес. сенокосного луга и лесной буерак8. По сведениям 1763г., в его владении было 2080 дес. земли и заселенная здесь д. Зи-бина. Такими же путями образовалось землевладение и других помещиков. В волчанских «дачах» на захваченной земле в пер</w:t>
        <w:softHyphen/>
        <w:t>вой половине XVIII в. были владения М. Еремкова 1248 дес, Р. Бакшеева 4368 дес, С. Бибикова 425 дес.9; в валковских и перекопских «дачах» — помещиков И. Ефимовского, Л. Волко</w:t>
        <w:softHyphen/>
        <w:t>ва, Л. Дебринева, Н. Апушкина и др.</w:t>
      </w:r>
    </w:p>
    <w:p>
      <w:pPr>
        <w:pStyle w:val="Normal"/>
        <w:autoSpaceDE w:val="false"/>
        <w:ind w:right="-327" w:firstLine="426"/>
        <w:jc w:val="both"/>
        <w:rPr>
          <w:sz w:val="20"/>
          <w:szCs w:val="20"/>
        </w:rPr>
      </w:pPr>
      <w:r>
        <w:rPr>
          <w:sz w:val="20"/>
          <w:szCs w:val="20"/>
        </w:rPr>
        <w:t>1 Материалы для истории колонизации и быта..., т. I, стр. 211—212· ХФЦГИА, ф. 31, д. 233, л. 55.</w:t>
      </w:r>
    </w:p>
    <w:p>
      <w:pPr>
        <w:pStyle w:val="Normal"/>
        <w:autoSpaceDE w:val="false"/>
        <w:ind w:right="-327" w:firstLine="426"/>
        <w:jc w:val="both"/>
        <w:rPr>
          <w:sz w:val="20"/>
          <w:szCs w:val="20"/>
        </w:rPr>
      </w:pPr>
      <w:r>
        <w:rPr>
          <w:sz w:val="20"/>
          <w:szCs w:val="20"/>
        </w:rPr>
        <w:t>2 ХФЦГИА, ф- 31, д. 632, лл. 13—14, 15, 19.</w:t>
      </w:r>
    </w:p>
    <w:p>
      <w:pPr>
        <w:pStyle w:val="Normal"/>
        <w:autoSpaceDE w:val="false"/>
        <w:ind w:right="-327" w:firstLine="426"/>
        <w:jc w:val="both"/>
        <w:rPr>
          <w:sz w:val="20"/>
          <w:szCs w:val="20"/>
        </w:rPr>
      </w:pPr>
      <w:r>
        <w:rPr>
          <w:sz w:val="20"/>
          <w:szCs w:val="20"/>
        </w:rPr>
        <w:t>3 Там же, л. 21.</w:t>
      </w:r>
    </w:p>
    <w:p>
      <w:pPr>
        <w:pStyle w:val="Normal"/>
        <w:autoSpaceDE w:val="false"/>
        <w:ind w:right="-327" w:firstLine="426"/>
        <w:jc w:val="both"/>
        <w:rPr>
          <w:sz w:val="20"/>
          <w:szCs w:val="20"/>
        </w:rPr>
      </w:pPr>
      <w:r>
        <w:rPr>
          <w:sz w:val="20"/>
          <w:szCs w:val="20"/>
        </w:rPr>
        <w:t>4 Там же, л. 33.</w:t>
      </w:r>
    </w:p>
    <w:p>
      <w:pPr>
        <w:pStyle w:val="Normal"/>
        <w:autoSpaceDE w:val="false"/>
        <w:ind w:right="-327" w:firstLine="426"/>
        <w:jc w:val="both"/>
        <w:rPr>
          <w:sz w:val="20"/>
          <w:szCs w:val="20"/>
        </w:rPr>
      </w:pPr>
      <w:r>
        <w:rPr>
          <w:sz w:val="20"/>
          <w:szCs w:val="20"/>
        </w:rPr>
        <w:t>5 Там же, л. 79.</w:t>
      </w:r>
    </w:p>
    <w:p>
      <w:pPr>
        <w:pStyle w:val="Normal"/>
        <w:autoSpaceDE w:val="false"/>
        <w:ind w:right="-327" w:firstLine="426"/>
        <w:jc w:val="both"/>
        <w:rPr>
          <w:sz w:val="20"/>
          <w:szCs w:val="20"/>
        </w:rPr>
      </w:pPr>
      <w:r>
        <w:rPr>
          <w:sz w:val="20"/>
          <w:szCs w:val="20"/>
        </w:rPr>
        <w:t>Материалы для истории колонизации и быта..., ф  I, стр. 302</w:t>
      </w:r>
    </w:p>
    <w:p>
      <w:pPr>
        <w:pStyle w:val="Normal"/>
        <w:autoSpaceDE w:val="false"/>
        <w:ind w:right="-327" w:firstLine="426"/>
        <w:jc w:val="both"/>
        <w:rPr>
          <w:sz w:val="20"/>
          <w:szCs w:val="20"/>
        </w:rPr>
      </w:pPr>
      <w:r>
        <w:rPr>
          <w:sz w:val="20"/>
          <w:szCs w:val="20"/>
        </w:rPr>
        <w:t>7 ХФЦГИА, ф. 31, д. 233, л. 44.</w:t>
      </w:r>
    </w:p>
    <w:p>
      <w:pPr>
        <w:pStyle w:val="Normal"/>
        <w:autoSpaceDE w:val="false"/>
        <w:ind w:right="-327" w:firstLine="426"/>
        <w:jc w:val="both"/>
        <w:rPr>
          <w:sz w:val="20"/>
          <w:szCs w:val="20"/>
        </w:rPr>
      </w:pPr>
      <w:r>
        <w:rPr>
          <w:sz w:val="20"/>
          <w:szCs w:val="20"/>
        </w:rPr>
        <w:t>8 Материалы для истории колонизации и быта..., ф   I, стр. 309 ХФЦГИА, ф. 31, д. 632, лл. 46, 48.</w:t>
      </w:r>
    </w:p>
    <w:p>
      <w:pPr>
        <w:pStyle w:val="Normal"/>
        <w:autoSpaceDE w:val="false"/>
        <w:ind w:right="-327" w:firstLine="426"/>
        <w:jc w:val="both"/>
        <w:rPr/>
      </w:pPr>
      <w:r>
        <w:rPr/>
        <w:t>15*</w:t>
      </w:r>
    </w:p>
    <w:p>
      <w:pPr>
        <w:pStyle w:val="Normal"/>
        <w:autoSpaceDE w:val="false"/>
        <w:ind w:right="-327" w:firstLine="426"/>
        <w:jc w:val="both"/>
        <w:rPr/>
      </w:pPr>
      <w:r>
        <w:rPr/>
        <w:t>Со второго десятилетия XVIII в. на Слобожанщине стали появляться землевладельцы иноземного происхождения — вала</w:t>
        <w:softHyphen/>
        <w:t>хи, немцы и т. д. При возвращении русской армии из Прутско-го похода в 1711 г. валашский князь Д. К. Кантемир с группой феодалов эмигрировал в Россию. Их поселили на Слобожан</w:t>
        <w:softHyphen/>
        <w:t>щине и всем были «даны по пропорции чинов вотчины в Харь</w:t>
        <w:softHyphen/>
        <w:t>ковском и Изюмском полках и в Курском уезде». В жалованной грамоте Петра I полковнику Абазе Ворлинку в 1718 г. говори</w:t>
        <w:softHyphen/>
        <w:t>лось, что по грамоте от 9 июня 1712 г. им даны земли, конфи</w:t>
        <w:softHyphen/>
        <w:t>скованные у Ф. Шидловского. Владения эти исчислены коли</w:t>
        <w:softHyphen/>
        <w:t>чеством крестьянских дворов: 633 украинских, 42 русских и 35 польских, а всего 710 дворов</w:t>
      </w:r>
    </w:p>
    <w:p>
      <w:pPr>
        <w:pStyle w:val="Normal"/>
        <w:autoSpaceDE w:val="false"/>
        <w:ind w:right="-327" w:firstLine="426"/>
        <w:jc w:val="both"/>
        <w:rPr/>
      </w:pPr>
      <w:r>
        <w:rPr/>
        <w:t>Освоившись на Слобожанщине, валашские феодалы приня</w:t>
        <w:softHyphen/>
        <w:t>лись расширять свои владения так же, как это делали украин</w:t>
        <w:softHyphen/>
        <w:t>ские и русские феодалы. Евстрат Абаза в 40-х годах XVIII в. захватил в Пересечанской сотне пахотные и сенокосные земли казаков Стреляного, М. Блажко, Ф. Перетятковича около Во-лошского Кута, владения других казаков около сл. Григоровка, сотни десятин пахотной и огородной земли ольшанских каза</w:t>
        <w:softHyphen/>
        <w:t>ков 2. А. Жиян захватил 208 дес. казацких угодий и рыболовные водоемы около с. Лютовка, Золочевской сотни.</w:t>
      </w:r>
    </w:p>
    <w:p>
      <w:pPr>
        <w:pStyle w:val="Normal"/>
        <w:autoSpaceDE w:val="false"/>
        <w:ind w:right="-327" w:firstLine="426"/>
        <w:jc w:val="both"/>
        <w:rPr/>
      </w:pPr>
      <w:r>
        <w:rPr/>
        <w:t>Приобретали здесь владения помещики с немецкими и дру</w:t>
        <w:softHyphen/>
        <w:t>гими иностранными фамилиями. Земли в Бельцовом буераке Перекопской сотни с давнего времени были во владении пере</w:t>
        <w:softHyphen/>
        <w:t>копского казака А. Бельца. В 1741 г. он продал их за 30 руб. офицеру А. Шарапову. В следующем году при неизвестных об</w:t>
        <w:softHyphen/>
        <w:t>стоятельствах этим имением завладел ландмилицкий офицер фон Циглер, который заселил здесь сл. Бельцовка. Кроме того, «без всякой казачей продажи» Циглер присвоил «дачи» каза</w:t>
        <w:softHyphen/>
        <w:t>ков Трофима, Василия и Прокопа Иваненковых, Ивана и Ти</w:t>
        <w:softHyphen/>
        <w:t>мофея Дубровых, захватил «дачи» перекопских казаков в уро</w:t>
        <w:softHyphen/>
        <w:t>дище Редкодуб на границе земель Перекопской и Коломакской сотен, где устроил хутор3. В 1750 г. в его руках было 416 дес. земли и 7 дес. сенокоса 4.</w:t>
      </w:r>
    </w:p>
    <w:p>
      <w:pPr>
        <w:pStyle w:val="Normal"/>
        <w:autoSpaceDE w:val="false"/>
        <w:ind w:right="-327" w:firstLine="426"/>
        <w:jc w:val="both"/>
        <w:rPr/>
      </w:pPr>
      <w:r>
        <w:rPr/>
        <w:t>По р. Орчик, в Перекопской сотне, самовольно занял участок земли, принадлежавшей казакам, генерал фон Вейсбах и посе</w:t>
        <w:softHyphen/>
        <w:t>лил здесь сл. Скелки (Ольховатка). Ко времени составления «Ведомости о землях Перекопской сотни 1749 г.,» это владение на неизвестных условиях перешло в руки майора О. Гамера 5, у которого в 1750 г. было 794 дес. земли 6.</w:t>
      </w:r>
    </w:p>
    <w:p>
      <w:pPr>
        <w:pStyle w:val="Normal"/>
        <w:autoSpaceDE w:val="false"/>
        <w:ind w:right="-327" w:firstLine="426"/>
        <w:jc w:val="both"/>
        <w:rPr>
          <w:sz w:val="20"/>
          <w:szCs w:val="20"/>
        </w:rPr>
      </w:pPr>
      <w:r>
        <w:rPr>
          <w:sz w:val="20"/>
          <w:szCs w:val="20"/>
        </w:rPr>
        <w:t>1 Материалы для истории колонизации и быта..., т. I стр 193—194 1 ХФЦГИА, ф. 31, д. 632, лл. 42, 43; д. 233, л. 55.</w:t>
      </w:r>
    </w:p>
    <w:p>
      <w:pPr>
        <w:pStyle w:val="Normal"/>
        <w:autoSpaceDE w:val="false"/>
        <w:ind w:right="-327" w:firstLine="426"/>
        <w:jc w:val="both"/>
        <w:rPr>
          <w:sz w:val="20"/>
          <w:szCs w:val="20"/>
        </w:rPr>
      </w:pPr>
      <w:r>
        <w:rPr>
          <w:sz w:val="20"/>
          <w:szCs w:val="20"/>
        </w:rPr>
        <w:t>3 Материалы для истории колонизации и быта..., ф I стр 323_324</w:t>
      </w:r>
    </w:p>
    <w:p>
      <w:pPr>
        <w:pStyle w:val="Normal"/>
        <w:autoSpaceDE w:val="false"/>
        <w:ind w:right="-327" w:firstLine="426"/>
        <w:jc w:val="both"/>
        <w:rPr>
          <w:sz w:val="20"/>
          <w:szCs w:val="20"/>
        </w:rPr>
      </w:pPr>
      <w:r>
        <w:rPr>
          <w:sz w:val="20"/>
          <w:szCs w:val="20"/>
        </w:rPr>
        <w:t>4 ХФЦГИА, ф. 31, д. 233, л. 49; д. 632, л. 82.</w:t>
      </w:r>
    </w:p>
    <w:p>
      <w:pPr>
        <w:pStyle w:val="Normal"/>
        <w:autoSpaceDE w:val="false"/>
        <w:ind w:right="-327" w:firstLine="426"/>
        <w:jc w:val="both"/>
        <w:rPr>
          <w:sz w:val="20"/>
          <w:szCs w:val="20"/>
        </w:rPr>
      </w:pPr>
      <w:r>
        <w:rPr>
          <w:sz w:val="20"/>
          <w:szCs w:val="20"/>
        </w:rPr>
        <w:t>5 Материалы для истории колонизации и быта..., ф I сто 294</w:t>
      </w:r>
    </w:p>
    <w:p>
      <w:pPr>
        <w:pStyle w:val="Normal"/>
        <w:autoSpaceDE w:val="false"/>
        <w:ind w:right="-327" w:firstLine="426"/>
        <w:jc w:val="both"/>
        <w:rPr>
          <w:sz w:val="20"/>
          <w:szCs w:val="20"/>
        </w:rPr>
      </w:pPr>
      <w:r>
        <w:rPr>
          <w:sz w:val="20"/>
          <w:szCs w:val="20"/>
        </w:rPr>
        <w:t>6 ХФЦГИА, ф. 31, д. 233, л. 49. '</w:t>
      </w:r>
    </w:p>
    <w:p>
      <w:pPr>
        <w:pStyle w:val="Normal"/>
        <w:autoSpaceDE w:val="false"/>
        <w:ind w:right="-327" w:firstLine="426"/>
        <w:jc w:val="both"/>
        <w:rPr/>
      </w:pPr>
      <w:r>
        <w:rPr/>
        <w:t>160</w:t>
      </w:r>
    </w:p>
    <w:p>
      <w:pPr>
        <w:pStyle w:val="Normal"/>
        <w:autoSpaceDE w:val="false"/>
        <w:ind w:right="-327" w:firstLine="426"/>
        <w:jc w:val="both"/>
        <w:rPr/>
      </w:pPr>
      <w:r>
        <w:rPr/>
        <w:t>Вдова полковника ландмилицкого полка Фронбасова в 1734 г. к</w:t>
      </w:r>
      <w:r>
        <w:rPr>
          <w:rFonts w:cs="Palatino Linotype" w:ascii="Palatino Linotype" w:hAnsi="Palatino Linotype"/>
        </w:rPr>
        <w:t>ѵ</w:t>
      </w:r>
      <w:r>
        <w:rPr/>
        <w:t>пила у перекопского сотника И. Капустянского х. Росохова-тый из 5 дворов на р. Мжа. Хутор в 1738 г. перешел в руки зя</w:t>
        <w:softHyphen/>
        <w:t>тя полковницы Фонзевальди, от которого он «достался во вла</w:t>
        <w:softHyphen/>
        <w:t>дение» полковнику Кейту. К этому хутору были «подневольно» прикуплены у перекопского казака Я. Зюбы яблоневый сад, лес и пахотные угодья в разных местах между землями местных казаков. Кейт поселил на хуторе 52 двора вновь прибывших украинских крестьян, превратив его в сл. Кейтовка. В 1748 г. ее купил барон фон Вейдель. Новый владелец продолжал рас</w:t>
        <w:softHyphen/>
        <w:t>ширять земли Кейтовки, приобретая участки валковских каза</w:t>
        <w:softHyphen/>
        <w:t>ков '. По ведомости 1750 г. он имел около 2600 дес. земли 2.</w:t>
      </w:r>
    </w:p>
    <w:p>
      <w:pPr>
        <w:pStyle w:val="Normal"/>
        <w:autoSpaceDE w:val="false"/>
        <w:ind w:right="-327" w:firstLine="426"/>
        <w:jc w:val="both"/>
        <w:rPr/>
      </w:pPr>
      <w:r>
        <w:rPr/>
        <w:t>Генерал Девиц купил у майора Полубояринова сл. Гузевка в Мерефянской сотне и вместе с ней около 70 дес. земли. Де</w:t>
        <w:softHyphen/>
        <w:t>виц к этому владению присоединил около 800 дес. пахотной земли и сенокоса, захваченных в местных полковых и казацких владениях3.</w:t>
      </w:r>
    </w:p>
    <w:p>
      <w:pPr>
        <w:pStyle w:val="Normal"/>
        <w:autoSpaceDE w:val="false"/>
        <w:ind w:right="-327" w:firstLine="426"/>
        <w:jc w:val="both"/>
        <w:rPr/>
      </w:pPr>
      <w:r>
        <w:rPr/>
        <w:t>Граф И. Гендриков в 1743 г. купил землю у И. Аксентьева в сл. Снежков Кут, Валковской сотни. В пределах этой сотни к 1750 г. Гендриков захватил 8944 дес. полковых и казацких земель. Ему принадлежали слободы Шебекино, Таволжанка, Рубежная (2500 дес), в Колупаевке, Липецкой сотни,—624 дес, много земли в Тишковской сотне. В Волчанской и особенно в Салтовской сотне он имел пахотной земли и других угодий более 7500 дес, приобретенных преимущественно путем за</w:t>
        <w:softHyphen/>
        <w:t>хватов 4.</w:t>
      </w:r>
    </w:p>
    <w:p>
      <w:pPr>
        <w:pStyle w:val="Normal"/>
        <w:autoSpaceDE w:val="false"/>
        <w:ind w:right="-327" w:firstLine="426"/>
        <w:jc w:val="both"/>
        <w:rPr/>
      </w:pPr>
      <w:r>
        <w:rPr/>
        <w:t>Князь Кантакузин в 1736 г. купил у валковского казака Ф. Шапошникова хутор в верховьях р. Водопой. Новый владе</w:t>
        <w:softHyphen/>
        <w:t>лец, писал составитель ведомости 1749 г., захватил поблизости земли валковских казаков «верст на 4» (416 дес.) и поселил здесь сл. Кантакузовкаь.</w:t>
      </w:r>
    </w:p>
    <w:p>
      <w:pPr>
        <w:pStyle w:val="Normal"/>
        <w:autoSpaceDE w:val="false"/>
        <w:ind w:right="-327" w:firstLine="426"/>
        <w:jc w:val="both"/>
        <w:rPr/>
      </w:pPr>
      <w:r>
        <w:rPr/>
        <w:t>В 1-й Харьковской сотне граф П. Девиер, владевший сл. Гри-горьевка, в 1760—1762 гг. отобрал у 8 казаков 25 дес. земли. Кроме того, он присвоил принадлежавшую казакам землю 728 дес. на Холодной Горе под Харьковом и леса 2100 дес. пе-сочинских казаков Павленко и др.6.</w:t>
      </w:r>
    </w:p>
    <w:p>
      <w:pPr>
        <w:pStyle w:val="Normal"/>
        <w:autoSpaceDE w:val="false"/>
        <w:ind w:right="-327" w:firstLine="426"/>
        <w:jc w:val="both"/>
        <w:rPr/>
      </w:pPr>
      <w:r>
        <w:rPr/>
        <w:t>И. С. Хорват, эмигрировавший в 1751 г. из Австрии в Россию, будучи начальником Новой Сербии, постарался приобрести се</w:t>
        <w:softHyphen/>
        <w:t>бе владения и на Слобожанщине. В Золочевской сотне он при</w:t>
        <w:softHyphen/>
        <w:t>брал к рукам 1248 дес. земли и заселил на ней сл. Лютовка, в</w:t>
      </w:r>
    </w:p>
    <w:p>
      <w:pPr>
        <w:pStyle w:val="Normal"/>
        <w:autoSpaceDE w:val="false"/>
        <w:ind w:right="-327" w:firstLine="426"/>
        <w:jc w:val="both"/>
        <w:rPr>
          <w:sz w:val="20"/>
          <w:szCs w:val="20"/>
        </w:rPr>
      </w:pPr>
      <w:r>
        <w:rPr>
          <w:sz w:val="20"/>
          <w:szCs w:val="20"/>
        </w:rPr>
        <w:t>,1 Материалы для истории колонизации и быта..., т. I, стр. 319—320.</w:t>
      </w:r>
    </w:p>
    <w:p>
      <w:pPr>
        <w:pStyle w:val="Normal"/>
        <w:autoSpaceDE w:val="false"/>
        <w:ind w:right="-327" w:firstLine="426"/>
        <w:jc w:val="both"/>
        <w:rPr>
          <w:sz w:val="20"/>
          <w:szCs w:val="20"/>
        </w:rPr>
      </w:pPr>
      <w:r>
        <w:rPr>
          <w:sz w:val="20"/>
          <w:szCs w:val="20"/>
        </w:rPr>
        <w:t>2 ХФЦГИА, ф. 31, д. 233, л. 48.</w:t>
      </w:r>
    </w:p>
    <w:p>
      <w:pPr>
        <w:pStyle w:val="Normal"/>
        <w:autoSpaceDE w:val="false"/>
        <w:ind w:right="-327" w:firstLine="426"/>
        <w:jc w:val="both"/>
        <w:rPr>
          <w:sz w:val="20"/>
          <w:szCs w:val="20"/>
        </w:rPr>
      </w:pPr>
      <w:r>
        <w:rPr>
          <w:sz w:val="20"/>
          <w:szCs w:val="20"/>
        </w:rPr>
        <w:t>3 Там же, д. 632, л. 88; д. 233, л. 53.</w:t>
      </w:r>
    </w:p>
    <w:p>
      <w:pPr>
        <w:pStyle w:val="Normal"/>
        <w:autoSpaceDE w:val="false"/>
        <w:ind w:right="-327" w:firstLine="426"/>
        <w:jc w:val="both"/>
        <w:rPr>
          <w:sz w:val="20"/>
          <w:szCs w:val="20"/>
        </w:rPr>
      </w:pPr>
      <w:r>
        <w:rPr>
          <w:sz w:val="20"/>
          <w:szCs w:val="20"/>
        </w:rPr>
        <w:t>4 Там же, д. 233, лл. 46—47; д. 632, лл. 7, 21; Материалы для исто</w:t>
        <w:softHyphen/>
        <w:t>рии колонизации и быта..., т. I, стр. 301, 304.</w:t>
      </w:r>
    </w:p>
    <w:p>
      <w:pPr>
        <w:pStyle w:val="Normal"/>
        <w:autoSpaceDE w:val="false"/>
        <w:ind w:right="-327" w:firstLine="426"/>
        <w:jc w:val="both"/>
        <w:rPr>
          <w:sz w:val="20"/>
          <w:szCs w:val="20"/>
        </w:rPr>
      </w:pPr>
      <w:r>
        <w:rPr>
          <w:sz w:val="20"/>
          <w:szCs w:val="20"/>
        </w:rPr>
        <w:t>Б ХФЦГИА, ф. 31, д. 632, лл. 30, 35.</w:t>
      </w:r>
    </w:p>
    <w:p>
      <w:pPr>
        <w:pStyle w:val="Normal"/>
        <w:autoSpaceDE w:val="false"/>
        <w:ind w:right="-327" w:firstLine="426"/>
        <w:jc w:val="both"/>
        <w:rPr>
          <w:sz w:val="20"/>
          <w:szCs w:val="20"/>
        </w:rPr>
      </w:pPr>
      <w:r>
        <w:rPr>
          <w:sz w:val="20"/>
          <w:szCs w:val="20"/>
        </w:rPr>
        <w:t>6 Материалы для истории колонизации и быта..., т.  I, стр. 3U2, огі.</w:t>
      </w:r>
    </w:p>
    <w:p>
      <w:pPr>
        <w:pStyle w:val="Normal"/>
        <w:autoSpaceDE w:val="false"/>
        <w:ind w:right="-327" w:firstLine="426"/>
        <w:jc w:val="both"/>
        <w:rPr>
          <w:sz w:val="20"/>
          <w:szCs w:val="20"/>
        </w:rPr>
      </w:pPr>
      <w:r>
        <w:rPr>
          <w:sz w:val="20"/>
          <w:szCs w:val="20"/>
        </w:rPr>
        <w:t>П. 4-1934</w:t>
      </w:r>
    </w:p>
    <w:p>
      <w:pPr>
        <w:pStyle w:val="Normal"/>
        <w:autoSpaceDE w:val="false"/>
        <w:ind w:right="-327" w:firstLine="426"/>
        <w:jc w:val="both"/>
        <w:rPr/>
      </w:pPr>
      <w:r>
        <w:rPr/>
        <w:t>161</w:t>
      </w:r>
    </w:p>
    <w:p>
      <w:pPr>
        <w:pStyle w:val="Normal"/>
        <w:autoSpaceDE w:val="false"/>
        <w:ind w:right="-327" w:firstLine="426"/>
        <w:jc w:val="both"/>
        <w:rPr/>
      </w:pPr>
      <w:r>
        <w:rPr/>
        <w:t>салтовских и хотомлянских «дачах» захватил 10 200 дес. земли и населил здесь д. Анновка и сл. Писаревка (Стретенка), на р. Бабка присвоил 5616 дес. земли и заселил сл. Федоровка. Таким образом, во владении этого крепостника за короткое время оказалось 17 064 дес. земли. Генерал Дуглас захватил казацкой земли 612 дес. в Хорошевской сотне1 и т. д.</w:t>
      </w:r>
    </w:p>
    <w:p>
      <w:pPr>
        <w:pStyle w:val="Normal"/>
        <w:autoSpaceDE w:val="false"/>
        <w:ind w:right="-327" w:firstLine="426"/>
        <w:jc w:val="both"/>
        <w:rPr/>
      </w:pPr>
      <w:r>
        <w:rPr/>
        <w:t>Церковное землевладение  на  Слобожанщи-Церковно-        не не получило заметного распространения, монастырское      Церковному причту (служителям) выдавалось землевладение     на содержание из казны в большинстве слу</w:t>
        <w:softHyphen/>
        <w:t>чаев «ругу» (денежное и хлебное жалованье) и землю под двор и огород.</w:t>
      </w:r>
    </w:p>
    <w:p>
      <w:pPr>
        <w:pStyle w:val="Normal"/>
        <w:autoSpaceDE w:val="false"/>
        <w:ind w:right="-327" w:firstLine="426"/>
        <w:jc w:val="both"/>
        <w:rPr/>
      </w:pPr>
      <w:r>
        <w:rPr/>
        <w:t>Землевладение духовных феодалов, как и светских, образо</w:t>
        <w:softHyphen/>
        <w:t>валось и росло путем пожалований, захватов и покупок, а также путем так называемых дарений. Образованию этого землевла</w:t>
        <w:softHyphen/>
        <w:t>дения были присущи особенности, заключавшиеся в том, что сельскому и городскому церковному клиру наделялась земля под усадьбы повсеместно; пахотная земля дана лишь в некоторых местах.</w:t>
      </w:r>
    </w:p>
    <w:p>
      <w:pPr>
        <w:pStyle w:val="Normal"/>
        <w:autoSpaceDE w:val="false"/>
        <w:ind w:right="-327" w:firstLine="426"/>
        <w:jc w:val="both"/>
        <w:rPr/>
      </w:pPr>
      <w:r>
        <w:rPr/>
        <w:t>По царскому указу от 20 ноября 1649 г. причту соборной церкви г. Олешни дано под дворы и огороды: попу и дьякону по 300 кв. сажен, дьячку, пономарю и просфорнице по 150 кв. са</w:t>
        <w:softHyphen/>
        <w:t>жен. В описании г. Мирополья 1671 г. указывается, что под дворы и огороды дано 4 попам земли от 286 до 357, одному — 215, а пономарю — 56 кв. сажен2. Такими же участками в зави</w:t>
        <w:softHyphen/>
        <w:t>симости от наличия земель в данной местности и духовного са</w:t>
        <w:softHyphen/>
        <w:t>на наделялись церковнослужители и в других селах и городах.</w:t>
      </w:r>
    </w:p>
    <w:p>
      <w:pPr>
        <w:pStyle w:val="Normal"/>
        <w:autoSpaceDE w:val="false"/>
        <w:ind w:right="-327" w:firstLine="426"/>
        <w:jc w:val="both"/>
        <w:rPr/>
      </w:pPr>
      <w:r>
        <w:rPr/>
        <w:t>В отдельных местах по просьбе духовных лиц правитель</w:t>
        <w:softHyphen/>
        <w:t>ство вместо денежного и хлебного жалованья давало земли па</w:t>
        <w:softHyphen/>
        <w:t>хотные и сенокосные. Как известно, в 1652 г. пахотные земли были даны духовенству в Острогожске, в 1686 г. в с. Дергачи, а также в Сумах, Валках, Хотмыжске и в селах Старом, Вер-хоудах и др. 3.</w:t>
      </w:r>
    </w:p>
    <w:p>
      <w:pPr>
        <w:pStyle w:val="Normal"/>
        <w:autoSpaceDE w:val="false"/>
        <w:ind w:right="-327" w:firstLine="426"/>
        <w:jc w:val="both"/>
        <w:rPr/>
      </w:pPr>
      <w:r>
        <w:rPr/>
        <w:t>Размеры церковных земельных наделов были разные. В Олешне, Валках и Старом попам дано по 30 дес, дьякону в Олешне — 22,5 дес, в Острогожске попу—18 дес, в Кириков-ке — 32 дес, Даниловке — 30 дес.</w:t>
      </w:r>
    </w:p>
    <w:p>
      <w:pPr>
        <w:pStyle w:val="Normal"/>
        <w:autoSpaceDE w:val="false"/>
        <w:ind w:right="-327" w:firstLine="426"/>
        <w:jc w:val="both"/>
        <w:rPr/>
      </w:pPr>
      <w:r>
        <w:rPr/>
        <w:t>Однако не все церкви были наделены землями. В Сенат</w:t>
        <w:softHyphen/>
        <w:t xml:space="preserve">ском указе от 9 ноября 1775 г. говорилось, что по указу 1736 г. </w:t>
      </w:r>
      <w:r>
        <w:rPr>
          <w:lang w:val="el-GR"/>
        </w:rPr>
        <w:t xml:space="preserve">й </w:t>
      </w:r>
      <w:r>
        <w:rPr/>
        <w:t>должны быть наделены землей все церкви края, в действитель</w:t>
        <w:softHyphen/>
      </w:r>
    </w:p>
    <w:p>
      <w:pPr>
        <w:pStyle w:val="Normal"/>
        <w:autoSpaceDE w:val="false"/>
        <w:ind w:right="-327" w:firstLine="426"/>
        <w:jc w:val="both"/>
        <w:rPr/>
      </w:pPr>
      <w:r>
        <w:rPr/>
        <w:t>162</w:t>
      </w:r>
    </w:p>
    <w:p>
      <w:pPr>
        <w:pStyle w:val="Normal"/>
        <w:autoSpaceDE w:val="false"/>
        <w:ind w:right="-327" w:firstLine="426"/>
        <w:jc w:val="both"/>
        <w:rPr/>
      </w:pPr>
      <w:r>
        <w:rPr/>
        <w:t>ности же насчитывалось 47 церквей, в которых церковнослужи</w:t>
        <w:softHyphen/>
        <w:t>тели владели землями «по прежнему бывших Слободских пол</w:t>
        <w:softHyphen/>
        <w:t>ков черкасскому обыкновению, за коими и состоит неравное количество, а при прочих 429 церквах земель нет» '. В таком положении церковное землевладение оставалось до конца XVIII в.</w:t>
      </w:r>
    </w:p>
    <w:p>
      <w:pPr>
        <w:pStyle w:val="Normal"/>
        <w:autoSpaceDE w:val="false"/>
        <w:ind w:right="-327" w:firstLine="426"/>
        <w:jc w:val="both"/>
        <w:rPr/>
      </w:pPr>
      <w:r>
        <w:rPr/>
        <w:t>Монастырское землевладение на Слобожанщине было до</w:t>
        <w:softHyphen/>
        <w:t>вольно значительно. Оно начиналось с правительственных по</w:t>
        <w:softHyphen/>
        <w:t>жалований «строителям» монастырей, а затем росло за счет завещаний, покупок, закладных и нередко путем захватов.</w:t>
      </w:r>
    </w:p>
    <w:p>
      <w:pPr>
        <w:pStyle w:val="Normal"/>
        <w:autoSpaceDE w:val="false"/>
        <w:ind w:right="-327" w:firstLine="426"/>
        <w:jc w:val="both"/>
        <w:rPr/>
      </w:pPr>
      <w:r>
        <w:rPr/>
        <w:t>Сумской Успенский монастырь, основанный полковником Г. Кондратьевым в 1658 г., получил от него приусадебную землю, затем правительство «пожаловало» монастырю «из порозжей земли в поместье земли и лесу в всяких угодий по 150 четвертей в поле» (225 дес.) по р. Псел в 5 верстах от Сум 2. Ахтырскому Троицкому монастырю, который основали в 1654 г. монахи из Лебедина (на Киевщине), по царскому указу была отведена «гора Ахтырь с пахотными полями и сенными покосы, лесными дачи и рыбными ловли, яко впусте состоящая и никем не владе-ема». Вольновскому монастырю в 1684 г. местные стрельцы дали 75 дес. земли, правительство в 1693 г. прибавило 30 дес.3. Сеннян-ский монастырь был основан местным сотником В. Григорьевым в 1682 г. Сотник отдал монастырю 45 дес. своей земли и более 150 дес. из сотенных «дач». Жаловало правительство землями Краснокутский монастырь, чугуевскую Аркадневу пустынь, затем чугуевскую Владимирскую пустынь 4.</w:t>
      </w:r>
    </w:p>
    <w:p>
      <w:pPr>
        <w:pStyle w:val="Normal"/>
        <w:autoSpaceDE w:val="false"/>
        <w:ind w:right="-327" w:firstLine="426"/>
        <w:jc w:val="both"/>
        <w:rPr/>
      </w:pPr>
      <w:r>
        <w:rPr/>
        <w:t>Харьковский полковник Г. Донец в 1663 г. основал куряж-ский Преображенский монастырь. Используя полковничью власть, Г. Донец отвел монастырю из полковых владений лес. Кроме того, он отдал землю на месте Куряжа, купленную им у Б. Тенетевского, участок поля около с. Даниловка под Харь</w:t>
        <w:softHyphen/>
        <w:t>ковом, «грунт Наполов», купленный у сына боярского И. Туле-нинова5. Не удовлетворившись этими приобретениями, архи</w:t>
        <w:softHyphen/>
        <w:t>мандрит Иоасаф «с братией» в 1686 г. обратился к царю с просьбой о «пожаловании на монастырское строение» поселе</w:t>
        <w:softHyphen/>
        <w:t>ний с жителями сел Синолицовка, Песочин, Гавриловка и Ко-ротич6. Нам не известен ответ на челобитную, но из позднейших документов видно, что в этих селах монастырь владел землями и крепостными людьми.</w:t>
      </w:r>
    </w:p>
    <w:p>
      <w:pPr>
        <w:pStyle w:val="Normal"/>
        <w:autoSpaceDE w:val="false"/>
        <w:ind w:right="-327" w:firstLine="426"/>
        <w:jc w:val="both"/>
        <w:rPr>
          <w:sz w:val="20"/>
          <w:szCs w:val="20"/>
        </w:rPr>
      </w:pPr>
      <w:r>
        <w:rPr>
          <w:sz w:val="20"/>
          <w:szCs w:val="20"/>
        </w:rPr>
        <w:t>,' ПСЗ, № 14393.</w:t>
      </w:r>
    </w:p>
    <w:p>
      <w:pPr>
        <w:pStyle w:val="Normal"/>
        <w:autoSpaceDE w:val="false"/>
        <w:ind w:right="-327" w:firstLine="426"/>
        <w:jc w:val="both"/>
        <w:rPr>
          <w:sz w:val="20"/>
          <w:szCs w:val="20"/>
        </w:rPr>
      </w:pPr>
      <w:r>
        <w:rPr>
          <w:sz w:val="20"/>
          <w:szCs w:val="20"/>
        </w:rPr>
        <w:t>2 Историко-статистическое описание Харьковской епархии, отд. I, стр:. 170.</w:t>
      </w:r>
    </w:p>
    <w:p>
      <w:pPr>
        <w:pStyle w:val="Normal"/>
        <w:autoSpaceDE w:val="false"/>
        <w:ind w:right="-327" w:firstLine="426"/>
        <w:jc w:val="both"/>
        <w:rPr>
          <w:sz w:val="20"/>
          <w:szCs w:val="20"/>
        </w:rPr>
      </w:pPr>
      <w:r>
        <w:rPr>
          <w:sz w:val="20"/>
          <w:szCs w:val="20"/>
        </w:rPr>
        <w:t>3 Там же, отд. I, стр. 144, 213—216; отд. IV, стр. 48—52; «Харьковский сборник», 1887, стр. 81.</w:t>
      </w:r>
    </w:p>
    <w:p>
      <w:pPr>
        <w:pStyle w:val="Normal"/>
        <w:autoSpaceDE w:val="false"/>
        <w:ind w:right="-327" w:firstLine="426"/>
        <w:jc w:val="both"/>
        <w:rPr>
          <w:sz w:val="20"/>
          <w:szCs w:val="20"/>
        </w:rPr>
      </w:pPr>
      <w:r>
        <w:rPr>
          <w:sz w:val="20"/>
          <w:szCs w:val="20"/>
        </w:rPr>
        <w:t>4 Историко-статистическое описание Харьковской епархии, отд. Г, стр. 204, 207—210, 220, 224. 227—228; отд. IV, стр. 7.</w:t>
      </w:r>
    </w:p>
    <w:p>
      <w:pPr>
        <w:pStyle w:val="Normal"/>
        <w:autoSpaceDE w:val="false"/>
        <w:ind w:right="-327" w:firstLine="426"/>
        <w:jc w:val="both"/>
        <w:rPr>
          <w:sz w:val="20"/>
          <w:szCs w:val="20"/>
        </w:rPr>
      </w:pPr>
      <w:r>
        <w:rPr>
          <w:sz w:val="20"/>
          <w:szCs w:val="20"/>
        </w:rPr>
        <w:t>5 Там же, отд. I, стр. 55—56; отд. IV, стр. 30—31.</w:t>
      </w:r>
    </w:p>
    <w:p>
      <w:pPr>
        <w:pStyle w:val="Normal"/>
        <w:autoSpaceDE w:val="false"/>
        <w:ind w:right="-327" w:firstLine="426"/>
        <w:jc w:val="both"/>
        <w:rPr>
          <w:sz w:val="20"/>
          <w:szCs w:val="20"/>
        </w:rPr>
      </w:pPr>
      <w:r>
        <w:rPr>
          <w:sz w:val="20"/>
          <w:szCs w:val="20"/>
        </w:rPr>
        <w:t>6 ЦГАДА, Белгородский стол, стб. 1269, лл. 214—219. . .</w:t>
      </w:r>
    </w:p>
    <w:p>
      <w:pPr>
        <w:pStyle w:val="Normal"/>
        <w:autoSpaceDE w:val="false"/>
        <w:ind w:right="-327" w:firstLine="426"/>
        <w:jc w:val="both"/>
        <w:rPr/>
      </w:pPr>
      <w:r>
        <w:rPr/>
        <w:fldChar w:fldCharType="begin"/>
      </w:r>
      <w:r>
        <w:rPr/>
        <w:instrText xml:space="preserve"> PAGE </w:instrText>
      </w:r>
      <w:r>
        <w:rPr/>
        <w:fldChar w:fldCharType="separate"/>
      </w:r>
      <w:r>
        <w:rPr/>
        <w:t>110</w:t>
      </w:r>
      <w:r>
        <w:rPr/>
        <w:fldChar w:fldCharType="end"/>
      </w:r>
    </w:p>
    <w:p>
      <w:pPr>
        <w:pStyle w:val="Normal"/>
        <w:autoSpaceDE w:val="false"/>
        <w:ind w:right="-327" w:firstLine="426"/>
        <w:jc w:val="both"/>
        <w:rPr/>
      </w:pPr>
      <w:r>
        <w:rPr/>
        <w:t>По инициативе старшин в 1664 г. основан Хорошевский жен</w:t>
        <w:softHyphen/>
        <w:t>ский монастырь в 20 верстах от Харькова. Игуменья Алексан</w:t>
        <w:softHyphen/>
        <w:t>дра, обращаясь с просьбой к царю Алексею Михайловичу дать грамоту на монастырские владения, писала, что монастырю от</w:t>
        <w:softHyphen/>
        <w:t>ведено пахотной земли и сенокосов на Харьковском городище, вниз по р. Уды «позади села Гусиная поляна и около монасты</w:t>
        <w:softHyphen/>
        <w:t>ря вверх по той же речке лес хоромной и дровяной и со всеми угодьми и по городищу монастырской выпуск». Далее в чело</w:t>
        <w:softHyphen/>
        <w:t>битной говорилось, что по царской грамоте белгородский вое</w:t>
        <w:softHyphen/>
        <w:t>вода Г. Ромодановский «указал» эти земли и угодья «тому мо</w:t>
        <w:softHyphen/>
        <w:t>настырю отдать» и что монастырь владеет ими «по подписной челобитной» воеводы</w:t>
      </w:r>
    </w:p>
    <w:p>
      <w:pPr>
        <w:pStyle w:val="Normal"/>
        <w:autoSpaceDE w:val="false"/>
        <w:ind w:right="-327" w:firstLine="426"/>
        <w:jc w:val="both"/>
        <w:rPr/>
      </w:pPr>
      <w:r>
        <w:rPr/>
        <w:t>Змиевской Николаевский «казацкий» монастырь был осно</w:t>
        <w:softHyphen/>
        <w:t>ван в 1668 г. О его начальном земельном наделе сведений нет. Удовлетворяя просьбы монастыря, правительство в 1678 г. дало указание змиевскому приказному М. Авдееву отмежевать мо</w:t>
        <w:softHyphen/>
        <w:t>настырю на р. Ольшанка мельницу, а к ней на «крымской сто</w:t>
        <w:softHyphen/>
        <w:t>роне» — «пашенную» землю, «дикое» поле и с «русской сторо</w:t>
        <w:softHyphen/>
        <w:t>ны» — берег р. Ольшанка для сенокосов 40 дес. В следующем году Ф. Скрипицын отмежевал монастырю из «порозжих» земель от «Снетчина городища» до Донца и рыбные ловли по этой реке около монастыря с «ногайской стороны», 3 озера — Белое, Ко</w:t>
        <w:softHyphen/>
        <w:t>сач и Коробово. Здесь же в урочищах нарезано сенокосного луга 8 дес. В 1681 г. змиевской приказный Л. Толмачев отме</w:t>
        <w:softHyphen/>
        <w:t>жевал монастырю «из порозжей заимочной земли» по обе сто</w:t>
        <w:softHyphen/>
        <w:t>роны р. Гомольша «пашенные» земли, сенокосные луга, рыбные ловли и другие угодья. В 1689 г. змиевской воевода С. Дурнов дал на Донце против с. Мохначи мельницу и к ней десятину сенокосного луга; на р. Гнилица — мельницу и к ней пахотной земли и сенокосов 75 дес. «да лесу непашенного то же». Кроме того, на «крымской стороне» Донца по р. Гомольша в лесу от</w:t>
        <w:softHyphen/>
        <w:t>ведено пахотной земли и сенокоса 37,5 дес.2.</w:t>
      </w:r>
    </w:p>
    <w:p>
      <w:pPr>
        <w:pStyle w:val="Normal"/>
        <w:autoSpaceDE w:val="false"/>
        <w:ind w:right="-327" w:firstLine="426"/>
        <w:jc w:val="both"/>
        <w:rPr/>
      </w:pPr>
      <w:r>
        <w:rPr/>
        <w:t>В Изюмском полку, как уже отмечалось, находился Свято-горский монастырь. В его владении издавна были обширные земли, леса, рыбные ловли по Донцу от устья р. Оскол до устья рек Жеребец и Бахмут в длину на 50 верст. Монахи владели долгое время паромом на Донце 3. Каким путем были приобре</w:t>
        <w:softHyphen/>
        <w:t>тены эти богатства, неизвестно. Можно лишь предположить, что монастырь с ведома русского правительства,  восстанавливая</w:t>
      </w:r>
    </w:p>
    <w:p>
      <w:pPr>
        <w:pStyle w:val="Normal"/>
        <w:autoSpaceDE w:val="false"/>
        <w:ind w:right="-327" w:firstLine="426"/>
        <w:jc w:val="both"/>
        <w:rPr>
          <w:sz w:val="20"/>
          <w:szCs w:val="20"/>
        </w:rPr>
      </w:pPr>
      <w:r>
        <w:rPr>
          <w:sz w:val="20"/>
          <w:szCs w:val="20"/>
        </w:rPr>
        <w:t>2 Историко-статистическое описание    Харьковской    епархии, отд. стр.  197,  199—200;  отд.  IV, стр. 42, Д.  I. Б а г а л і й.  Історія Слооод-ськоі Украіни, стр. 204.                                          „ j</w:t>
      </w:r>
    </w:p>
    <w:p>
      <w:pPr>
        <w:pStyle w:val="Normal"/>
        <w:autoSpaceDE w:val="false"/>
        <w:ind w:right="-327" w:firstLine="426"/>
        <w:jc w:val="both"/>
        <w:rPr>
          <w:sz w:val="20"/>
          <w:szCs w:val="20"/>
        </w:rPr>
      </w:pPr>
      <w:r>
        <w:rPr>
          <w:sz w:val="20"/>
          <w:szCs w:val="20"/>
        </w:rPr>
        <w:t>3 Историко-статистическое описание Харьковской епархии, оід. _ &gt; стр. 117—118, 132, 135; Д. I. Багалій. Історія Слободськоі' Украінь стр. 203.</w:t>
      </w:r>
    </w:p>
    <w:p>
      <w:pPr>
        <w:pStyle w:val="Normal"/>
        <w:autoSpaceDE w:val="false"/>
        <w:ind w:right="-327" w:firstLine="426"/>
        <w:jc w:val="both"/>
        <w:rPr/>
      </w:pPr>
      <w:r>
        <w:rPr/>
        <w:fldChar w:fldCharType="begin"/>
      </w:r>
      <w:r>
        <w:rPr/>
        <w:instrText xml:space="preserve"> PAGE </w:instrText>
      </w:r>
      <w:r>
        <w:rPr/>
        <w:fldChar w:fldCharType="separate"/>
      </w:r>
      <w:r>
        <w:rPr/>
        <w:t>111</w:t>
      </w:r>
      <w:r>
        <w:rPr/>
        <w:fldChar w:fldCharType="end"/>
      </w:r>
    </w:p>
    <w:p>
      <w:pPr>
        <w:pStyle w:val="Normal"/>
        <w:autoSpaceDE w:val="false"/>
        <w:ind w:right="-327" w:firstLine="426"/>
        <w:jc w:val="both"/>
        <w:rPr/>
      </w:pPr>
      <w:r>
        <w:rPr/>
        <w:t>свое хозяйство после неоднократных татарских погромов, зани</w:t>
        <w:softHyphen/>
        <w:t>мал земли и разные угодья. В начале 60-х годов XVII в. жите</w:t>
        <w:softHyphen/>
        <w:t>ли городов Цареборисова, Маяка и Тора заняли монастырские угодья и потребовали передать в их руки перевоз через Донец.</w:t>
      </w:r>
    </w:p>
    <w:p>
      <w:pPr>
        <w:pStyle w:val="Normal"/>
        <w:autoSpaceDE w:val="false"/>
        <w:ind w:right="-327" w:firstLine="426"/>
        <w:jc w:val="both"/>
        <w:rPr/>
      </w:pPr>
      <w:r>
        <w:rPr/>
        <w:t>Правительство в 1664 г. решило конфликт в пользу царебо-рисовских и маяцких жителей. В связи с этим монахи просили царя утвердить оставшиеся земли межеванием, а также увели</w:t>
        <w:softHyphen/>
        <w:t>чить им годовое денежное жалованье с 10 до 15 руб. Прави-, тельство удовлетворило эту просьбу. По межеванию монастырю оставили 25,5 кв. верст (2700 дес.)</w:t>
      </w:r>
    </w:p>
    <w:p>
      <w:pPr>
        <w:pStyle w:val="Normal"/>
        <w:autoSpaceDE w:val="false"/>
        <w:ind w:right="-327" w:firstLine="426"/>
        <w:jc w:val="both"/>
        <w:rPr/>
      </w:pPr>
      <w:r>
        <w:rPr/>
        <w:t>В Острогожском полку Дивногорскому монастырю, основан* ному в 1652—1655 гг., пожалованы земли и разные угодья воз</w:t>
        <w:softHyphen/>
        <w:t>ле устья р. Богучар. Шатрищегорскому монастырю около 1665 г. также отведены смежные с его усадьбой земли2. В 90-х годах XVII в. Петр I пожаловал этому монастырю участок земли с мельницей на р. Потудань 3.</w:t>
      </w:r>
    </w:p>
    <w:p>
      <w:pPr>
        <w:pStyle w:val="Normal"/>
        <w:autoSpaceDE w:val="false"/>
        <w:ind w:right="-327" w:firstLine="426"/>
        <w:jc w:val="both"/>
        <w:rPr/>
      </w:pPr>
      <w:r>
        <w:rPr/>
        <w:t>Земельные владения были даны в 1672 г. белгородскому Николаевскому монастырю в миропольских «дачах»4 и в Вол-чанской сотне5, в 1676 г.— Хотмыжскому монастырю в «да</w:t>
        <w:softHyphen/>
        <w:t>чах» с. Колотиловка6, в 1671 г.— Озерянской и в 1663 г.— Бо</w:t>
        <w:softHyphen/>
        <w:t>ровской пустыням 7, а также харьковскому Покровскому мона</w:t>
        <w:softHyphen/>
        <w:t>стырю, основанному в 1726 г.8 и др.</w:t>
      </w:r>
    </w:p>
    <w:p>
      <w:pPr>
        <w:pStyle w:val="Normal"/>
        <w:autoSpaceDE w:val="false"/>
        <w:ind w:right="-327" w:firstLine="426"/>
        <w:jc w:val="both"/>
        <w:rPr/>
      </w:pPr>
      <w:r>
        <w:rPr/>
        <w:t>Приведенные факты красноречиво говорят о том, что цар</w:t>
        <w:softHyphen/>
        <w:t>ское правительство вкупе с казацкими старшинами усиленно на</w:t>
        <w:softHyphen/>
        <w:t>саждало монастыри на Слобожанщине, обеспечивало их зем</w:t>
        <w:softHyphen/>
        <w:t>лей и разнообразными лесными и водными угодьями.</w:t>
      </w:r>
    </w:p>
    <w:p>
      <w:pPr>
        <w:pStyle w:val="Normal"/>
        <w:autoSpaceDE w:val="false"/>
        <w:ind w:right="-327" w:firstLine="426"/>
        <w:jc w:val="both"/>
        <w:rPr/>
      </w:pPr>
      <w:r>
        <w:rPr/>
        <w:t>Монахов и монахинь в монастырях было немного. Например, в Куряжском монастыре в 1687 г. находилось 40 чел., в Сум</w:t>
        <w:softHyphen/>
        <w:t>ском женском в 1739 г.— 44 чел., в харьковском Покровском в 1751 г.— 25 чел., в Хорошевском в 1758 г.— 49 чел., а в чу-гуевском Успенском в 1712 г.— 20 чел.9. Количество монахов почти не изменялось в течение десятилетий существования мо</w:t>
        <w:softHyphen/>
        <w:t>настырей. Правда, на попечении некоторых из них, как напри</w:t>
        <w:softHyphen/>
        <w:t>мер змиевского Николаевского монастыря, было немного ин</w:t>
        <w:softHyphen/>
        <w:t>валидов и престарелых казаков, а при харьковском Покров</w:t>
        <w:softHyphen/>
      </w:r>
    </w:p>
    <w:p>
      <w:pPr>
        <w:pStyle w:val="Normal"/>
        <w:autoSpaceDE w:val="false"/>
        <w:ind w:right="-327" w:firstLine="426"/>
        <w:jc w:val="both"/>
        <w:rPr>
          <w:sz w:val="20"/>
          <w:szCs w:val="20"/>
        </w:rPr>
      </w:pPr>
      <w:r>
        <w:rPr>
          <w:sz w:val="20"/>
          <w:szCs w:val="20"/>
        </w:rPr>
        <w:t>1 Историко-статистическое описание Харьковской епархии, отд. I, стр. 40.</w:t>
      </w:r>
    </w:p>
    <w:p>
      <w:pPr>
        <w:pStyle w:val="Normal"/>
        <w:autoSpaceDE w:val="false"/>
        <w:ind w:right="-327" w:firstLine="426"/>
        <w:jc w:val="both"/>
        <w:rPr>
          <w:sz w:val="20"/>
          <w:szCs w:val="20"/>
        </w:rPr>
      </w:pPr>
      <w:r>
        <w:rPr>
          <w:sz w:val="20"/>
          <w:szCs w:val="20"/>
        </w:rPr>
        <w:t>2 Д. I. Б а г а л і й. Історія СлободськоІ Украши, стр. 203; Описание Воронежской губернии..., стр. 286.</w:t>
      </w:r>
    </w:p>
    <w:p>
      <w:pPr>
        <w:pStyle w:val="Normal"/>
        <w:autoSpaceDE w:val="false"/>
        <w:ind w:right="-327" w:firstLine="426"/>
        <w:jc w:val="both"/>
        <w:rPr>
          <w:sz w:val="20"/>
          <w:szCs w:val="20"/>
        </w:rPr>
      </w:pPr>
      <w:r>
        <w:rPr>
          <w:sz w:val="20"/>
          <w:szCs w:val="20"/>
        </w:rPr>
        <w:t>3 ЦГАДА, Белгородский стол,  стб. 1117, лл. 11S—129. * Там же, стб. 726, лл. 115—137.</w:t>
      </w:r>
    </w:p>
    <w:p>
      <w:pPr>
        <w:pStyle w:val="Normal"/>
        <w:autoSpaceDE w:val="false"/>
        <w:ind w:right="-327" w:firstLine="426"/>
        <w:jc w:val="both"/>
        <w:rPr>
          <w:sz w:val="20"/>
          <w:szCs w:val="20"/>
        </w:rPr>
      </w:pPr>
      <w:r>
        <w:rPr>
          <w:sz w:val="20"/>
          <w:szCs w:val="20"/>
        </w:rPr>
        <w:t>5 Материалы для истории колонизации и быта..., т. I, стр. 271, 304—305.</w:t>
      </w:r>
    </w:p>
    <w:p>
      <w:pPr>
        <w:pStyle w:val="Normal"/>
        <w:autoSpaceDE w:val="false"/>
        <w:ind w:right="-327" w:firstLine="426"/>
        <w:jc w:val="both"/>
        <w:rPr>
          <w:sz w:val="20"/>
          <w:szCs w:val="20"/>
        </w:rPr>
      </w:pPr>
      <w:r>
        <w:rPr>
          <w:sz w:val="20"/>
          <w:szCs w:val="20"/>
        </w:rPr>
        <w:t>6 ЦГАДА, Белгородский стол,  стб. 1104, лл. 141, 147—150, 339—350.  7 Историко-статистическое описание Харьковской епархии, отд. I, стр. 234,</w:t>
      </w:r>
    </w:p>
    <w:p>
      <w:pPr>
        <w:pStyle w:val="Normal"/>
        <w:autoSpaceDE w:val="false"/>
        <w:ind w:right="-327" w:firstLine="426"/>
        <w:jc w:val="both"/>
        <w:rPr>
          <w:sz w:val="20"/>
          <w:szCs w:val="20"/>
        </w:rPr>
      </w:pPr>
      <w:r>
        <w:rPr>
          <w:sz w:val="20"/>
          <w:szCs w:val="20"/>
        </w:rPr>
        <w:t>8 Д. I. Б а г а л і й. Історія Слободськоі' Украши, стр. 202; ЦГАДА, Бел</w:t>
        <w:softHyphen/>
        <w:t>городский стол, стб. 599, лл. 27—33.</w:t>
      </w:r>
    </w:p>
    <w:p>
      <w:pPr>
        <w:pStyle w:val="Normal"/>
        <w:autoSpaceDE w:val="false"/>
        <w:ind w:right="-327" w:firstLine="426"/>
        <w:jc w:val="both"/>
        <w:rPr>
          <w:sz w:val="20"/>
          <w:szCs w:val="20"/>
        </w:rPr>
      </w:pPr>
      <w:r>
        <w:rPr>
          <w:sz w:val="20"/>
          <w:szCs w:val="20"/>
        </w:rPr>
        <w:t>9 Историко-статистическое описание Харьковской епархии, отд. I, стр. 36, 60, 100, 187, 224.</w:t>
      </w:r>
    </w:p>
    <w:p>
      <w:pPr>
        <w:pStyle w:val="Normal"/>
        <w:autoSpaceDE w:val="false"/>
        <w:ind w:right="-327" w:firstLine="426"/>
        <w:jc w:val="both"/>
        <w:rPr/>
      </w:pPr>
      <w:r>
        <w:rPr/>
        <w:t>165</w:t>
      </w:r>
    </w:p>
    <w:p>
      <w:pPr>
        <w:pStyle w:val="Normal"/>
        <w:autoSpaceDE w:val="false"/>
        <w:ind w:right="-327" w:firstLine="426"/>
        <w:jc w:val="both"/>
        <w:rPr/>
      </w:pPr>
      <w:r>
        <w:rPr/>
        <w:t>ском монастыре существовал коллегиум, но опекаемые монасты</w:t>
        <w:softHyphen/>
        <w:t>рями люди жили главным образом сбором подаяний, основ</w:t>
        <w:softHyphen/>
        <w:t>ные же средства монастырей шли преимущественно на «благо» верхушки монашеской «братии».</w:t>
      </w:r>
    </w:p>
    <w:p>
      <w:pPr>
        <w:pStyle w:val="Normal"/>
        <w:autoSpaceDE w:val="false"/>
        <w:ind w:right="-327" w:firstLine="426"/>
        <w:jc w:val="both"/>
        <w:rPr/>
      </w:pPr>
      <w:r>
        <w:rPr/>
        <w:t>Предоставляемые монастырям земли и разные угодья и на</w:t>
        <w:softHyphen/>
        <w:t>копленные в результате «подаяний» большие средства не удов</w:t>
        <w:softHyphen/>
        <w:t>летворяли монахов, они постоянно стремились все к новым при</w:t>
        <w:softHyphen/>
        <w:t>обретениям богатств и земель. Распространенным источником обогащения монастырей являлись дарения на «поминовение». Прежде всего дарили или завещали имущество на «поминове</w:t>
        <w:softHyphen/>
        <w:t>ние» феодалы, стараясь купить себе «загробное блаженство».</w:t>
      </w:r>
    </w:p>
    <w:p>
      <w:pPr>
        <w:pStyle w:val="Normal"/>
        <w:autoSpaceDE w:val="false"/>
        <w:ind w:right="-327" w:firstLine="426"/>
        <w:jc w:val="both"/>
        <w:rPr/>
      </w:pPr>
      <w:r>
        <w:rPr/>
        <w:t>Вдова полковника Ф. Захаржевского, говорится в «Ведомо</w:t>
        <w:softHyphen/>
        <w:t>сти земель Мерефянской сотни 1749 г.», отдала Куряжскому мо</w:t>
        <w:softHyphen/>
        <w:t>настырю «на помин мужа» мерефянскую плотину с мельницей и «сенокосный луг» К Жена полкового есаула Рубана после смер</w:t>
        <w:softHyphen/>
        <w:t>ти мужа в 1728 г. дала харьковскому Покровскому монасты</w:t>
        <w:softHyphen/>
        <w:t>рю 3 слободки: Пески, Замоский Куг и Рубановка. Подпрапор-ный Г. Дробицкий постригся в монахи в 1735 г. и отдал этому монастырю свои земли около Холодной Горы на окраине Харь</w:t>
        <w:softHyphen/>
        <w:t>кова 2. Краснокутская казачка Невжига подарила местному мо</w:t>
        <w:softHyphen/>
        <w:t>настырю мельницу, рыбные ловли и луга. Харьковский и изюм-ский полковник Г. Донец дал Святогорскому монастырю мель</w:t>
        <w:softHyphen/>
        <w:t>ницу с земельным участком на р. Уды. Его сыновья Константин, изюмский полковник, и Федор, харьковский полковник, дали в 1686 г. тому же монастырю несколько участков земли по р. Че-пель. Изюмский полковник М. Донец в 1724 г. подарил монасты</w:t>
        <w:softHyphen/>
        <w:t>рю «чепельскую дачу» с лесом и сенокосом3. Харьковский город</w:t>
        <w:softHyphen/>
        <w:t>ничий Голухович в 1727 г. дал земельные угодья Хорошевскому монастырю. Золочевский поп О. Богданович завещал участок леса Куряжскому монастырю 4.</w:t>
      </w:r>
    </w:p>
    <w:p>
      <w:pPr>
        <w:pStyle w:val="Normal"/>
        <w:autoSpaceDE w:val="false"/>
        <w:ind w:right="-327" w:firstLine="426"/>
        <w:jc w:val="both"/>
        <w:rPr/>
      </w:pPr>
      <w:r>
        <w:rPr/>
        <w:t>Путем «поминовений» расширились земельные владения сумского Успенского монастыря. Сумчанин П. Андреев заве</w:t>
        <w:softHyphen/>
        <w:t>щал ему в 1720 г. лесной участок. Краснопольские попы К.Мар</w:t>
        <w:softHyphen/>
        <w:t>тынов и И. Треповский отдали монастырю: первый — «свое от</w:t>
        <w:softHyphen/>
        <w:t>чинное», второй — «свое властное» пахотное поле «за помино</w:t>
        <w:softHyphen/>
        <w:t>вение своих родителей» 5. В книге переписных документов этого монастыря о приобретенных землях до 1762 г. записано 12 «по-миновенных» б.</w:t>
      </w:r>
    </w:p>
    <w:p>
      <w:pPr>
        <w:pStyle w:val="Normal"/>
        <w:autoSpaceDE w:val="false"/>
        <w:ind w:right="-327" w:firstLine="426"/>
        <w:jc w:val="both"/>
        <w:rPr>
          <w:sz w:val="20"/>
          <w:szCs w:val="20"/>
        </w:rPr>
      </w:pPr>
      <w:r>
        <w:rPr>
          <w:sz w:val="20"/>
          <w:szCs w:val="20"/>
        </w:rPr>
        <w:t>1 Материалы для истории колонизации и быта..., т. I, стр. 297.</w:t>
      </w:r>
    </w:p>
    <w:p>
      <w:pPr>
        <w:pStyle w:val="Normal"/>
        <w:autoSpaceDE w:val="false"/>
        <w:ind w:right="-327" w:firstLine="426"/>
        <w:jc w:val="both"/>
        <w:rPr>
          <w:sz w:val="20"/>
          <w:szCs w:val="20"/>
        </w:rPr>
      </w:pPr>
      <w:r>
        <w:rPr>
          <w:sz w:val="20"/>
          <w:szCs w:val="20"/>
        </w:rPr>
        <w:t>2 Историко-статистическое описание Харьковской епархии, отд. I, стр. 202, 301.</w:t>
      </w:r>
    </w:p>
    <w:p>
      <w:pPr>
        <w:pStyle w:val="Normal"/>
        <w:autoSpaceDE w:val="false"/>
        <w:ind w:right="-327" w:firstLine="426"/>
        <w:jc w:val="both"/>
        <w:rPr>
          <w:sz w:val="20"/>
          <w:szCs w:val="20"/>
        </w:rPr>
      </w:pPr>
      <w:r>
        <w:rPr>
          <w:sz w:val="20"/>
          <w:szCs w:val="20"/>
        </w:rPr>
        <w:t>3 Там же, стр. 58—59, 204.</w:t>
      </w:r>
    </w:p>
    <w:p>
      <w:pPr>
        <w:pStyle w:val="Normal"/>
        <w:autoSpaceDE w:val="false"/>
        <w:ind w:right="-327" w:firstLine="426"/>
        <w:jc w:val="both"/>
        <w:rPr>
          <w:sz w:val="20"/>
          <w:szCs w:val="20"/>
        </w:rPr>
      </w:pPr>
      <w:r>
        <w:rPr>
          <w:sz w:val="20"/>
          <w:szCs w:val="20"/>
        </w:rPr>
        <w:t>4 ХФЦГИА, ф. 31, д. 9, л. 1; Историко-статистическое описание Харьков</w:t>
        <w:softHyphen/>
        <w:t>ской епархии, отд. II, стр. 134.</w:t>
      </w:r>
    </w:p>
    <w:p>
      <w:pPr>
        <w:pStyle w:val="Normal"/>
        <w:autoSpaceDE w:val="false"/>
        <w:ind w:right="-327" w:firstLine="426"/>
        <w:jc w:val="both"/>
        <w:rPr>
          <w:sz w:val="20"/>
          <w:szCs w:val="20"/>
        </w:rPr>
      </w:pPr>
      <w:r>
        <w:rPr>
          <w:sz w:val="20"/>
          <w:szCs w:val="20"/>
        </w:rPr>
        <w:t>5 «Чтения МОИДР», 1884, кн. 2, стр. 39.</w:t>
      </w:r>
    </w:p>
    <w:p>
      <w:pPr>
        <w:pStyle w:val="Normal"/>
        <w:autoSpaceDE w:val="false"/>
        <w:ind w:right="-327" w:firstLine="426"/>
        <w:jc w:val="both"/>
        <w:rPr>
          <w:sz w:val="20"/>
          <w:szCs w:val="20"/>
        </w:rPr>
      </w:pPr>
      <w:r>
        <w:rPr>
          <w:sz w:val="20"/>
          <w:szCs w:val="20"/>
        </w:rPr>
        <w:t>6 «Сборник ХИФО», т. 16, стр. 108.</w:t>
      </w:r>
    </w:p>
    <w:p>
      <w:pPr>
        <w:pStyle w:val="Normal"/>
        <w:autoSpaceDE w:val="false"/>
        <w:ind w:right="-327" w:firstLine="426"/>
        <w:jc w:val="both"/>
        <w:rPr/>
      </w:pPr>
      <w:r>
        <w:rPr/>
        <w:fldChar w:fldCharType="begin"/>
      </w:r>
      <w:r>
        <w:rPr/>
        <w:instrText xml:space="preserve"> PAGE </w:instrText>
      </w:r>
      <w:r>
        <w:rPr/>
        <w:fldChar w:fldCharType="separate"/>
      </w:r>
      <w:r>
        <w:rPr/>
        <w:t>112</w:t>
      </w:r>
      <w:r>
        <w:rPr/>
        <w:fldChar w:fldCharType="end"/>
      </w:r>
    </w:p>
    <w:p>
      <w:pPr>
        <w:pStyle w:val="Normal"/>
        <w:autoSpaceDE w:val="false"/>
        <w:ind w:right="-327" w:firstLine="426"/>
        <w:jc w:val="both"/>
        <w:rPr/>
      </w:pPr>
      <w:r>
        <w:rPr/>
        <w:t>Монастыри, выманивая «подаяния» богомольцев, накапли</w:t>
        <w:softHyphen/>
        <w:t>вали крупные суммы денег, часть которых «пастыри» превра</w:t>
        <w:softHyphen/>
        <w:t>щали в средство ростовщичества а другую использовали на покупку земель.</w:t>
      </w:r>
    </w:p>
    <w:p>
      <w:pPr>
        <w:pStyle w:val="Normal"/>
        <w:autoSpaceDE w:val="false"/>
        <w:ind w:right="-327" w:firstLine="426"/>
        <w:jc w:val="both"/>
        <w:rPr/>
      </w:pPr>
      <w:r>
        <w:rPr/>
        <w:t>Сумской Успенский монастырь купил хутор с лесным участ</w:t>
        <w:softHyphen/>
        <w:t>ком, сенокос и мельничную плотину на р. Бездрик. В купчей об этом записано: «1677 года октября 3 (дня) Кость Бекешен-ко и Михайло Казаченко продали ему... Варнаве, игумену Сум</w:t>
        <w:softHyphen/>
        <w:t>ского монастыря, хутор за 40 талярей — чем мы и отцы наши владели». В то же время по соседству монастырь приобрел дру</w:t>
        <w:softHyphen/>
        <w:t>гой хутор «со всем оселеньем и к тому хутору сенные поко</w:t>
        <w:softHyphen/>
        <w:t>сы». В 1725 г. монастырь купил мельницу и участок земли у краснопольского попа П. Абрамова. До 1762 г. монастырем была приобретена у разных лиц земля по 27 купчим 2.</w:t>
      </w:r>
    </w:p>
    <w:p>
      <w:pPr>
        <w:pStyle w:val="Normal"/>
        <w:autoSpaceDE w:val="false"/>
        <w:ind w:right="-327" w:firstLine="426"/>
        <w:jc w:val="both"/>
        <w:rPr/>
      </w:pPr>
      <w:r>
        <w:rPr/>
        <w:t>Змиевской монастырь в 1673 г. купил у белгородского по</w:t>
        <w:softHyphen/>
        <w:t>садского человека И. Гладкова землю вместе с мельницей и винницей в Мохначах, в 1680 г. у харьковчанина Я- Васильева «грунты» в мохначских «дачах», в 1687—1689 гг. у змиевских жителей С. Ковнеристова 6 распаханных нив, а также пахот</w:t>
        <w:softHyphen/>
        <w:t>ную землю, сенокос и хутор, И. Савелова «с товарищи» пахот</w:t>
        <w:softHyphen/>
        <w:t>ную землю и сенокосы на р. Олъшаная 3.</w:t>
      </w:r>
    </w:p>
    <w:p>
      <w:pPr>
        <w:pStyle w:val="Normal"/>
        <w:autoSpaceDE w:val="false"/>
        <w:ind w:right="-327" w:firstLine="426"/>
        <w:jc w:val="both"/>
        <w:rPr/>
      </w:pPr>
      <w:r>
        <w:rPr/>
        <w:t>Ахтырский монастырь в 1732 г. купил у казацкого свой</w:t>
        <w:softHyphen/>
        <w:t>ственника В. Опары лес, а перед тем, в 1729 г., «завлажен ко оному монастырю» ольховой луг 26 дес, принадлежавший ка</w:t>
        <w:softHyphen/>
        <w:t>зацким подпомощникам Алексею и Максиму Пархоменко4. Из документов Святогорского монастыря известно, что он в 1701 г. купил у купянского жителя мельницу с участком земли на р. Оскол, в 1705 г. у другого купянца Г. Степанова — хутор, у цареборисовского казака С. Ситкина — мельничный участок земли на р. Студенка 5.</w:t>
      </w:r>
    </w:p>
    <w:p>
      <w:pPr>
        <w:pStyle w:val="Normal"/>
        <w:autoSpaceDE w:val="false"/>
        <w:ind w:right="-327" w:firstLine="426"/>
        <w:jc w:val="both"/>
        <w:rPr/>
      </w:pPr>
      <w:r>
        <w:rPr/>
        <w:t>Харьковский Покровский монастырь в 1726 и в последующие годы приобрел несколько участков земли и угодий на Холодной Горе и в других местах под Харьковом 6, Куряжский монастырь в 1687 г. купил у вдовы змиевского казака участок земли с рыб</w:t>
        <w:softHyphen/>
        <w:t>ными ловлями и другими угодьями на р. Чепель, а тремя года</w:t>
        <w:softHyphen/>
        <w:t xml:space="preserve">ми ранее у попа с. Безлюдовка И. Богданова — покосы на </w:t>
      </w:r>
      <w:r>
        <w:rPr>
          <w:lang w:val="el-GR"/>
        </w:rPr>
        <w:t xml:space="preserve">С· </w:t>
      </w:r>
      <w:r>
        <w:rPr/>
        <w:t>Куряж7. В 1711 г. монастырь приобрел секоносный луг зо-</w:t>
      </w:r>
    </w:p>
    <w:p>
      <w:pPr>
        <w:pStyle w:val="Normal"/>
        <w:autoSpaceDE w:val="false"/>
        <w:ind w:right="-327" w:firstLine="426"/>
        <w:jc w:val="both"/>
        <w:rPr>
          <w:sz w:val="20"/>
          <w:szCs w:val="20"/>
        </w:rPr>
      </w:pPr>
      <w:r>
        <w:rPr>
          <w:sz w:val="20"/>
          <w:szCs w:val="20"/>
        </w:rPr>
        <w:t>«Чтения МОИДР», 1884, кн. 2, стр. 33—34.</w:t>
      </w:r>
    </w:p>
    <w:p>
      <w:pPr>
        <w:pStyle w:val="Normal"/>
        <w:autoSpaceDE w:val="false"/>
        <w:ind w:right="-327" w:firstLine="426"/>
        <w:jc w:val="both"/>
        <w:rPr>
          <w:sz w:val="20"/>
          <w:szCs w:val="20"/>
        </w:rPr>
      </w:pPr>
      <w:r>
        <w:rPr>
          <w:sz w:val="20"/>
          <w:szCs w:val="20"/>
        </w:rPr>
        <w:t>2 «Сборник ХИФО», т. 16, стр. 107—108.</w:t>
      </w:r>
    </w:p>
    <w:p>
      <w:pPr>
        <w:pStyle w:val="Normal"/>
        <w:autoSpaceDE w:val="false"/>
        <w:ind w:right="-327" w:firstLine="426"/>
        <w:jc w:val="both"/>
        <w:rPr>
          <w:sz w:val="20"/>
          <w:szCs w:val="20"/>
        </w:rPr>
      </w:pPr>
      <w:r>
        <w:rPr>
          <w:sz w:val="20"/>
          <w:szCs w:val="20"/>
        </w:rPr>
        <w:t>3 Историко-статистическое описание Харьковской епархии, отд. I, стр. 200—201.</w:t>
      </w:r>
    </w:p>
    <w:p>
      <w:pPr>
        <w:pStyle w:val="Normal"/>
        <w:autoSpaceDE w:val="false"/>
        <w:ind w:right="-327" w:firstLine="426"/>
        <w:jc w:val="both"/>
        <w:rPr>
          <w:sz w:val="20"/>
          <w:szCs w:val="20"/>
        </w:rPr>
      </w:pPr>
      <w:r>
        <w:rPr>
          <w:sz w:val="20"/>
          <w:szCs w:val="20"/>
        </w:rPr>
        <w:t>4 «Харьковский сборник», 1887, стр. 81—82.</w:t>
      </w:r>
    </w:p>
    <w:p>
      <w:pPr>
        <w:pStyle w:val="Normal"/>
        <w:autoSpaceDE w:val="false"/>
        <w:ind w:right="-327" w:firstLine="426"/>
        <w:jc w:val="both"/>
        <w:rPr>
          <w:sz w:val="20"/>
          <w:szCs w:val="20"/>
        </w:rPr>
      </w:pPr>
      <w:r>
        <w:rPr>
          <w:sz w:val="20"/>
          <w:szCs w:val="20"/>
        </w:rPr>
        <w:t>5 Историко-статистическое описание Харьковской епархии, отд. I, стр. 122—123.</w:t>
      </w:r>
    </w:p>
    <w:p>
      <w:pPr>
        <w:pStyle w:val="Normal"/>
        <w:autoSpaceDE w:val="false"/>
        <w:ind w:right="-327" w:firstLine="426"/>
        <w:jc w:val="both"/>
        <w:rPr>
          <w:sz w:val="20"/>
          <w:szCs w:val="20"/>
        </w:rPr>
      </w:pPr>
      <w:r>
        <w:rPr>
          <w:sz w:val="20"/>
          <w:szCs w:val="20"/>
        </w:rPr>
        <w:t>76 ХФЦГИА, ф. 31, д. 15, лл. 3, 4. Историко-статистическое   описание   Харьковской   епархии,   отд.    I. стр. 96) 174—175.</w:t>
      </w:r>
    </w:p>
    <w:p>
      <w:pPr>
        <w:pStyle w:val="Normal"/>
        <w:autoSpaceDE w:val="false"/>
        <w:ind w:right="-327" w:firstLine="426"/>
        <w:jc w:val="both"/>
        <w:rPr/>
      </w:pPr>
      <w:r>
        <w:rPr/>
        <w:t>167</w:t>
      </w:r>
    </w:p>
    <w:p>
      <w:pPr>
        <w:pStyle w:val="Normal"/>
        <w:autoSpaceDE w:val="false"/>
        <w:ind w:right="-327" w:firstLine="426"/>
        <w:jc w:val="both"/>
        <w:rPr/>
      </w:pPr>
      <w:r>
        <w:rPr/>
        <w:t>лочевских жителей ·. Составитель «Ведомости о землях Золо</w:t>
        <w:softHyphen/>
        <w:t>чевской сотни 1749 г.» по поводу этой покупки писал, что Ку-ряжский монастырь населил д. Моноровское на землях золочев-ских казаков, присвоил угодья в долине Молодижной2. В 50-х го</w:t>
        <w:softHyphen/>
        <w:t>дах XVIII в. за монастырем числилось земли около 6 тыс. дес.3, из них, по данным сотенных ведомостей 1763 г., большая поло</w:t>
        <w:softHyphen/>
        <w:t>вина считалась приобретенной путем захватов .</w:t>
      </w:r>
    </w:p>
    <w:p>
      <w:pPr>
        <w:pStyle w:val="Normal"/>
        <w:autoSpaceDE w:val="false"/>
        <w:ind w:right="-327" w:firstLine="426"/>
        <w:jc w:val="both"/>
        <w:rPr/>
      </w:pPr>
      <w:r>
        <w:rPr/>
        <w:t>Монастыри, как и светские феодалы, часто прибегали к на</w:t>
        <w:softHyphen/>
        <w:t>сильственным захватам казацких земель. Суджанцы жалова</w:t>
        <w:softHyphen/>
        <w:t>лись царю Алексею Михайловичу на то, что «черный поп Иосиф» захватил под городом земли и объявил местных кре</w:t>
        <w:softHyphen/>
        <w:t>стьян своими подданными4. Белопольцы судились с путивль-ским Молчанским монастырем по поводу захвата их земель5. Монахи Озерянской пустыни, говорится в «Ведомости о землях: Мерефянской сотни 1749 г.», «завладели с полковых дач леса и пахотного и сенных покосов, а именно леса по обе стороны той речки Азирянки вгору на полверсты вниз по той же речке Азирянке сенокосных лук на полверсты да за речкою ж Азирян-кою пахотного поля пятьдесят сажен да на реке Мже в урочи</w:t>
        <w:softHyphen/>
        <w:t>щах вище прозиваемих Гизивских мельниц да ныже Зубашина броду казацких сенокосных лук и протчих угодий болия трид</w:t>
        <w:softHyphen/>
        <w:t>цати сажен без всяких крепостей владеет и по ныне» 6.</w:t>
      </w:r>
    </w:p>
    <w:p>
      <w:pPr>
        <w:pStyle w:val="Normal"/>
        <w:autoSpaceDE w:val="false"/>
        <w:ind w:right="-327" w:firstLine="426"/>
        <w:jc w:val="both"/>
        <w:rPr/>
      </w:pPr>
      <w:r>
        <w:rPr/>
        <w:t>Харьковский Покровский монастырь, по сведениям «Ведо</w:t>
        <w:softHyphen/>
        <w:t>мости о землях Золочевской сотни», захватил участок поля и сенокос золочевских казаков в урочище Волноги и Березовой долине. В 1763 г. он прибрал к рукам земли в с. Рубановка, Валковской сотни, в Гринцовом Роге, Перекопской сотни, в Зо-лочеве и в 1-й Харьковской сотне7. В 1681 г. жители с. Васи-щево, рейтары и солдаты Р. Шкалевин, К- Старый, Д. Васи-щев и др. жаловались на игуменью Хорошевского монастыря, обвиняя ее в захвате их земель8. В ведомости мартовецкого-сотника говорится, что слободка Троицкой (Аркадиевой) пусты</w:t>
        <w:softHyphen/>
        <w:t>ни поселена в 1722 г. на полковой земле (468 дес.) и что мо</w:t>
        <w:softHyphen/>
        <w:t>настырские подданные пользуются землей и угодьями марто-вецких казаков «безвозмездно» 9.</w:t>
      </w:r>
    </w:p>
    <w:p>
      <w:pPr>
        <w:pStyle w:val="Normal"/>
        <w:autoSpaceDE w:val="false"/>
        <w:ind w:right="-327" w:firstLine="426"/>
        <w:jc w:val="both"/>
        <w:rPr/>
      </w:pPr>
      <w:r>
        <w:rPr/>
        <w:t>Ахтырский монастырь в 1761 г. занял более 100 дес. леса и отдельный участок березняка, принадлежавшие местным жите</w:t>
        <w:softHyphen/>
      </w:r>
    </w:p>
    <w:p>
      <w:pPr>
        <w:pStyle w:val="Normal"/>
        <w:autoSpaceDE w:val="false"/>
        <w:ind w:right="-327" w:firstLine="426"/>
        <w:jc w:val="both"/>
        <w:rPr>
          <w:sz w:val="20"/>
          <w:szCs w:val="20"/>
        </w:rPr>
      </w:pPr>
      <w:r>
        <w:rPr>
          <w:sz w:val="20"/>
          <w:szCs w:val="20"/>
        </w:rPr>
        <w:t>1 Историко-статистическое описание Харьковской епархии, отд. II, стр. 136.</w:t>
      </w:r>
    </w:p>
    <w:p>
      <w:pPr>
        <w:pStyle w:val="Normal"/>
        <w:autoSpaceDE w:val="false"/>
        <w:ind w:right="-327" w:firstLine="426"/>
        <w:jc w:val="both"/>
        <w:rPr>
          <w:sz w:val="20"/>
          <w:szCs w:val="20"/>
        </w:rPr>
      </w:pPr>
      <w:r>
        <w:rPr>
          <w:sz w:val="20"/>
          <w:szCs w:val="20"/>
        </w:rPr>
        <w:t>2 Материалы для истории колонизации и быта..., т. I, стр. 113.</w:t>
      </w:r>
    </w:p>
    <w:p>
      <w:pPr>
        <w:pStyle w:val="Normal"/>
        <w:autoSpaceDE w:val="false"/>
        <w:ind w:right="-327" w:firstLine="426"/>
        <w:jc w:val="both"/>
        <w:rPr>
          <w:sz w:val="20"/>
          <w:szCs w:val="20"/>
        </w:rPr>
      </w:pPr>
      <w:r>
        <w:rPr>
          <w:sz w:val="20"/>
          <w:szCs w:val="20"/>
        </w:rPr>
        <w:t>3 ХФЦГИА, ф. 31, д. 233, лл. 35, 54, 55; д. 632, лл. 30, 31, 78—79.</w:t>
      </w:r>
    </w:p>
    <w:p>
      <w:pPr>
        <w:pStyle w:val="Normal"/>
        <w:autoSpaceDE w:val="false"/>
        <w:ind w:right="-327" w:firstLine="426"/>
        <w:jc w:val="both"/>
        <w:rPr>
          <w:sz w:val="20"/>
          <w:szCs w:val="20"/>
        </w:rPr>
      </w:pPr>
      <w:r>
        <w:rPr>
          <w:sz w:val="20"/>
          <w:szCs w:val="20"/>
        </w:rPr>
        <w:t>4 ЦГАДА, Белгородский стол, стб. 598, лл. 19, 21, 24—27, 337.</w:t>
      </w:r>
    </w:p>
    <w:p>
      <w:pPr>
        <w:pStyle w:val="Normal"/>
        <w:autoSpaceDE w:val="false"/>
        <w:ind w:right="-327" w:firstLine="426"/>
        <w:jc w:val="both"/>
        <w:rPr>
          <w:sz w:val="20"/>
          <w:szCs w:val="20"/>
        </w:rPr>
      </w:pPr>
      <w:r>
        <w:rPr>
          <w:sz w:val="20"/>
          <w:szCs w:val="20"/>
        </w:rPr>
        <w:t>5 Там же, стб. 1197, лл. 904—913.</w:t>
      </w:r>
    </w:p>
    <w:p>
      <w:pPr>
        <w:pStyle w:val="Normal"/>
        <w:autoSpaceDE w:val="false"/>
        <w:ind w:right="-327" w:firstLine="426"/>
        <w:jc w:val="both"/>
        <w:rPr>
          <w:sz w:val="20"/>
          <w:szCs w:val="20"/>
        </w:rPr>
      </w:pPr>
      <w:r>
        <w:rPr>
          <w:sz w:val="20"/>
          <w:szCs w:val="20"/>
        </w:rPr>
        <w:t>6 Материалы для истории колонизации и быта..., т. I, стр. 297; ХФЦГИА, ф. 31, д. 632, лл. 54, 88.</w:t>
      </w:r>
    </w:p>
    <w:p>
      <w:pPr>
        <w:pStyle w:val="Normal"/>
        <w:autoSpaceDE w:val="false"/>
        <w:ind w:right="-327" w:firstLine="426"/>
        <w:jc w:val="both"/>
        <w:rPr>
          <w:sz w:val="20"/>
          <w:szCs w:val="20"/>
        </w:rPr>
      </w:pPr>
      <w:r>
        <w:rPr>
          <w:sz w:val="20"/>
          <w:szCs w:val="20"/>
        </w:rPr>
        <w:t>7 ХФЦГИА, ф. 31, д. 233, л. 43; д. 632, лл. 13—14, 21, 31, 82.</w:t>
      </w:r>
    </w:p>
    <w:p>
      <w:pPr>
        <w:pStyle w:val="Normal"/>
        <w:autoSpaceDE w:val="false"/>
        <w:ind w:right="-327" w:firstLine="426"/>
        <w:jc w:val="both"/>
        <w:rPr>
          <w:sz w:val="20"/>
          <w:szCs w:val="20"/>
        </w:rPr>
      </w:pPr>
      <w:r>
        <w:rPr>
          <w:sz w:val="20"/>
          <w:szCs w:val="20"/>
        </w:rPr>
        <w:t>8 Там же, ф. 353, стб. 111, лл. 43, 44.</w:t>
      </w:r>
    </w:p>
    <w:p>
      <w:pPr>
        <w:pStyle w:val="Normal"/>
        <w:autoSpaceDE w:val="false"/>
        <w:ind w:right="-327" w:firstLine="426"/>
        <w:jc w:val="both"/>
        <w:rPr>
          <w:sz w:val="20"/>
          <w:szCs w:val="20"/>
        </w:rPr>
      </w:pPr>
      <w:r>
        <w:rPr>
          <w:sz w:val="20"/>
          <w:szCs w:val="20"/>
        </w:rPr>
        <w:t>9 Там же, ф. 31, д. 632, л. 74.</w:t>
      </w:r>
    </w:p>
    <w:p>
      <w:pPr>
        <w:pStyle w:val="Normal"/>
        <w:autoSpaceDE w:val="false"/>
        <w:ind w:right="-327" w:firstLine="426"/>
        <w:jc w:val="both"/>
        <w:rPr/>
      </w:pPr>
      <w:r>
        <w:rPr/>
        <w:fldChar w:fldCharType="begin"/>
      </w:r>
      <w:r>
        <w:rPr/>
        <w:instrText xml:space="preserve"> PAGE </w:instrText>
      </w:r>
      <w:r>
        <w:rPr/>
        <w:fldChar w:fldCharType="separate"/>
      </w:r>
      <w:r>
        <w:rPr/>
        <w:t>113</w:t>
      </w:r>
      <w:r>
        <w:rPr/>
        <w:fldChar w:fldCharType="end"/>
      </w:r>
    </w:p>
    <w:p>
      <w:pPr>
        <w:pStyle w:val="Normal"/>
        <w:autoSpaceDE w:val="false"/>
        <w:ind w:right="-327" w:firstLine="426"/>
        <w:jc w:val="both"/>
        <w:rPr/>
      </w:pPr>
      <w:r>
        <w:rPr/>
        <w:t>лям К В 1763 г. мохначские казаки С. Кравцов, И. Бабич и др. жаловались в полковую канцелярию, что крепостные люди Зми-евского монастыря их грабят, захватили земли и сенокосы на р. Гнилушка из полковых «дач» 2. Из сообщения волчанского сотника Т. Певецкого от 21 мая 1763 г. явствует, что белгород</w:t>
        <w:softHyphen/>
        <w:t>ский Николаевский монастырь захватил 3120 дес. леса волчан-ских казаков, их свойственников и подпомощников 3 и т. д.</w:t>
      </w:r>
    </w:p>
    <w:p>
      <w:pPr>
        <w:pStyle w:val="Normal"/>
        <w:autoSpaceDE w:val="false"/>
        <w:ind w:right="-327" w:firstLine="426"/>
        <w:jc w:val="both"/>
        <w:rPr/>
      </w:pPr>
      <w:r>
        <w:rPr/>
        <w:t>По сведениям «Экономических примечаний к генеральному межеванию», в уездах Слобожанщины монастырское земле</w:t>
        <w:softHyphen/>
        <w:t>владение значительно выросло к 80-м годам XVIII в. Острогож</w:t>
        <w:softHyphen/>
        <w:t>ский Пятницкий и дивногорский Успенский монастыри имели только в слободах Лыски, Селявная и Верхняя Полубянка 17 447 дес. земли. Святогорский монастырь в х. Осиновка и в других окрестных селениях по Донцу имел 27 тыс. дес, Змиев</w:t>
        <w:softHyphen/>
        <w:t>ской монастырь в х. Гусиновский и с. Гомольша — 9151 дес, Гороховатская пустынь в с. Гороховатка — 2344 дес, Куряж-ский монастырь только в селах Куряж и Полевое — 3124 дес. Кроме того, в обладании этого монастыря были земли, не выде</w:t>
        <w:softHyphen/>
        <w:t>ленные межеванием из земель войсковых обывателей в селах Пересечное, Гавриловка, Синолицовка и Песочин. Харьковский Покровский монастырь имел в селах Песочин, Рубановка, Вол-ковка, Замоский Кут, в хуторах Гринцовый Рог, Гуки, Черева-тый, Чепельский 3949 дес. Сеннянский монастырь имел в сл. Батенцы и с. Чернетчино 4730 дес. Ахтырский монастырь вла</w:t>
        <w:softHyphen/>
        <w:t>дел в селах Чернетчина (на р. Братеница) и Малая Писарев</w:t>
        <w:softHyphen/>
        <w:t>ка, в хуторах Чернетчин, Климовский, Шандыбовский и в 7 пу</w:t>
        <w:softHyphen/>
        <w:t>стошах в разных местах Ахтырского и Краснокутского уездов 5774 дес. 215 сажен земли. Ему принадлежали также земли, не отделенные межеванием от других владельцев в Краснокутском уезде.</w:t>
      </w:r>
    </w:p>
    <w:p>
      <w:pPr>
        <w:pStyle w:val="Normal"/>
        <w:autoSpaceDE w:val="false"/>
        <w:ind w:right="-327" w:firstLine="426"/>
        <w:jc w:val="both"/>
        <w:rPr/>
      </w:pPr>
      <w:r>
        <w:rPr/>
        <w:t>Всего согласно этим сведениям монастырской земли на Сло</w:t>
        <w:softHyphen/>
        <w:t>божанщине насчитывалось 84 195 дес. Однако эти данные не</w:t>
        <w:softHyphen/>
        <w:t>полные. Как известно, к концу XVIII в. в крае была проведена сикуляризация церковно-монастырских земель. Из отчетов ме</w:t>
        <w:softHyphen/>
        <w:t>жевщиков видно, что у бывших монастырских (после сикуля-ризации — экономических) крестьян имелось 84 653 дес. Оста</w:t>
        <w:softHyphen/>
        <w:t>лось земли в руках ряда монастырей 30 782 дес. Кроме того, не</w:t>
        <w:softHyphen/>
        <w:t>известное количество монастырской земли находилось в числе 26 399 дес, принадлежавших помещикам, войсковым обывате</w:t>
        <w:softHyphen/>
        <w:t>лям и однодворцам в Краснокутском, Ахтырском, Чугуевском и Харьковском уездах 4.</w:t>
      </w:r>
    </w:p>
    <w:p>
      <w:pPr>
        <w:pStyle w:val="Normal"/>
        <w:autoSpaceDE w:val="false"/>
        <w:ind w:right="-327" w:firstLine="426"/>
        <w:jc w:val="both"/>
        <w:rPr>
          <w:sz w:val="20"/>
          <w:szCs w:val="20"/>
        </w:rPr>
      </w:pPr>
      <w:r>
        <w:rPr>
          <w:sz w:val="20"/>
          <w:szCs w:val="20"/>
        </w:rPr>
        <w:t>1 Историко-статистическое описание Харьковской епархии, отд. I, стр. 151—152; «Сборник ХИФО», т. I, 1887, стр. 81—82.</w:t>
      </w:r>
    </w:p>
    <w:p>
      <w:pPr>
        <w:pStyle w:val="Normal"/>
        <w:autoSpaceDE w:val="false"/>
        <w:ind w:right="-327" w:firstLine="426"/>
        <w:jc w:val="both"/>
        <w:rPr>
          <w:sz w:val="20"/>
          <w:szCs w:val="20"/>
        </w:rPr>
      </w:pPr>
      <w:r>
        <w:rPr>
          <w:sz w:val="20"/>
          <w:szCs w:val="20"/>
        </w:rPr>
        <w:t>2 ХФЦГИА, ф. 28, д. 41, лл. 2—4. Там же, ф. 31, д. 632, л. 46.</w:t>
      </w:r>
    </w:p>
    <w:p>
      <w:pPr>
        <w:pStyle w:val="Normal"/>
        <w:autoSpaceDE w:val="false"/>
        <w:ind w:right="-327" w:firstLine="426"/>
        <w:jc w:val="both"/>
        <w:rPr>
          <w:sz w:val="20"/>
          <w:szCs w:val="20"/>
        </w:rPr>
      </w:pPr>
      <w:r>
        <w:rPr>
          <w:sz w:val="20"/>
          <w:szCs w:val="20"/>
        </w:rPr>
        <w:t>Там же, ф. 1350, Харьковская губерния, ед. хр. 19, 121, 137-а.</w:t>
      </w:r>
    </w:p>
    <w:p>
      <w:pPr>
        <w:pStyle w:val="Normal"/>
        <w:autoSpaceDE w:val="false"/>
        <w:ind w:right="-327" w:firstLine="426"/>
        <w:jc w:val="both"/>
        <w:rPr/>
      </w:pPr>
      <w:r>
        <w:rPr/>
        <w:t>16»</w:t>
      </w:r>
    </w:p>
    <w:p>
      <w:pPr>
        <w:pStyle w:val="Normal"/>
        <w:autoSpaceDE w:val="false"/>
        <w:ind w:right="-327" w:firstLine="426"/>
        <w:jc w:val="both"/>
        <w:rPr/>
      </w:pPr>
      <w:r>
        <w:rPr/>
        <w:t>Помимо церковных и монастырских земель, находившихся в безраздельном пользовании духовенства, многие церковники об</w:t>
        <w:softHyphen/>
        <w:t>ладали собственными землями. Источники личного землевла</w:t>
        <w:softHyphen/>
        <w:t>дения духовенства были аналогичны путям образования зе</w:t>
        <w:softHyphen/>
        <w:t>мельной собственности светских феодалов.</w:t>
      </w:r>
    </w:p>
    <w:p>
      <w:pPr>
        <w:pStyle w:val="Normal"/>
        <w:autoSpaceDE w:val="false"/>
        <w:ind w:right="-327" w:firstLine="426"/>
        <w:jc w:val="both"/>
        <w:rPr/>
      </w:pPr>
      <w:r>
        <w:rPr/>
        <w:t>Одним из таких источников являлось сохранение за собой всего или части владения при переходе в духовное сословие. М. Штепин, подпрапорный Ахтырского полка, постригшись в монахи Краснокутского монастыря, часть своих земель отдал монастырю, а часть оставил за собою. Позже, будучи игуменом монастыря, он передал личное имение по «поручной записи» краснокутскому протоиерею П. Еремееву с условием, чтобы по</w:t>
        <w:softHyphen/>
        <w:t>следний принял на воспитание его 2 сыновей и сохранил имение за ними в наследственном владении</w:t>
      </w:r>
    </w:p>
    <w:p>
      <w:pPr>
        <w:pStyle w:val="Normal"/>
        <w:autoSpaceDE w:val="false"/>
        <w:ind w:right="-327" w:firstLine="426"/>
        <w:jc w:val="both"/>
        <w:rPr/>
      </w:pPr>
      <w:r>
        <w:rPr/>
        <w:t>В XVII в., когда на Слобожанщине было еще много так на</w:t>
        <w:softHyphen/>
        <w:t>зываемой «дикой» земли, многие «предприимчивые» духовные лица добивались от правительства личных земельных пожало</w:t>
        <w:softHyphen/>
        <w:t>ваний. Так, краснопольский поп И. Иванов владел поместьем, после его смерти земля была в 90-х годах XVII в. «отказана» сыну Михаилу «за осадное нежинское сидение»2. В том же Краснополье по «поступной записи» землей попа А. Григорьева владели его дети3. В конце 1655 г. царь Алексей Михайлович пожаловал патриарху Никону Цареборисовское городище, реки, озера и земли в его окрестностях и около Святогорска 4. Назва</w:t>
        <w:softHyphen/>
        <w:t>ния многих сел «Поповка» и «Протопоповка» в пределах всех Слободских полков края, несомненно, связаны с первыми вла</w:t>
        <w:softHyphen/>
        <w:t>дельцами их земель и жителей5.</w:t>
      </w:r>
    </w:p>
    <w:p>
      <w:pPr>
        <w:pStyle w:val="Normal"/>
        <w:autoSpaceDE w:val="false"/>
        <w:ind w:right="-327" w:firstLine="426"/>
        <w:jc w:val="both"/>
        <w:rPr/>
      </w:pPr>
      <w:r>
        <w:rPr/>
        <w:t>При «благоприятных» обстоятельствах духовные лица пре</w:t>
        <w:softHyphen/>
        <w:t>вращали церковную землю в личную собственность, как это имело место в Недригайлове и Сумах в 1661 г., в с. Таранов-ка в 1738 г.6 и в других местах.</w:t>
      </w:r>
    </w:p>
    <w:p>
      <w:pPr>
        <w:pStyle w:val="Normal"/>
        <w:autoSpaceDE w:val="false"/>
        <w:ind w:right="-327" w:firstLine="426"/>
        <w:jc w:val="both"/>
        <w:rPr/>
      </w:pPr>
      <w:r>
        <w:rPr/>
        <w:t>Сохранившиеся документы Каменного (1653 г.), Сум (1685 г.), Мерефы (1696 г.), Золочева (1697 г.), Перекопа, Салтова, Кра-снополья и других городов, местечек и сел в разные годы сви</w:t>
        <w:softHyphen/>
        <w:t>детельствуют, что «духовные пастыри» нередко приобретали земли путем покупок7.</w:t>
      </w:r>
    </w:p>
    <w:p>
      <w:pPr>
        <w:pStyle w:val="Normal"/>
        <w:autoSpaceDE w:val="false"/>
        <w:ind w:right="-327" w:firstLine="426"/>
        <w:jc w:val="both"/>
        <w:rPr>
          <w:sz w:val="20"/>
          <w:szCs w:val="20"/>
        </w:rPr>
      </w:pPr>
      <w:r>
        <w:rPr>
          <w:sz w:val="20"/>
          <w:szCs w:val="20"/>
        </w:rPr>
        <w:t>1 Историко-статистическое описание Харьковской епархии, отд. III, стр.' 204—205.</w:t>
      </w:r>
    </w:p>
    <w:p>
      <w:pPr>
        <w:pStyle w:val="Normal"/>
        <w:autoSpaceDE w:val="false"/>
        <w:ind w:right="-327" w:firstLine="426"/>
        <w:jc w:val="both"/>
        <w:rPr>
          <w:sz w:val="20"/>
          <w:szCs w:val="20"/>
        </w:rPr>
      </w:pPr>
      <w:r>
        <w:rPr>
          <w:sz w:val="20"/>
          <w:szCs w:val="20"/>
        </w:rPr>
        <w:t>2 ЦГАДА, Белгородский стол, стб. 1398, лл. 208—209.</w:t>
      </w:r>
    </w:p>
    <w:p>
      <w:pPr>
        <w:pStyle w:val="Normal"/>
        <w:autoSpaceDE w:val="false"/>
        <w:ind w:right="-327" w:firstLine="426"/>
        <w:jc w:val="both"/>
        <w:rPr>
          <w:sz w:val="20"/>
          <w:szCs w:val="20"/>
        </w:rPr>
      </w:pPr>
      <w:r>
        <w:rPr>
          <w:sz w:val="20"/>
          <w:szCs w:val="20"/>
        </w:rPr>
        <w:t>3 Там же, стб. 1319, лл. 149—160.</w:t>
      </w:r>
    </w:p>
    <w:p>
      <w:pPr>
        <w:pStyle w:val="Normal"/>
        <w:autoSpaceDE w:val="false"/>
        <w:ind w:right="-327" w:firstLine="426"/>
        <w:jc w:val="both"/>
        <w:rPr>
          <w:sz w:val="20"/>
          <w:szCs w:val="20"/>
        </w:rPr>
      </w:pPr>
      <w:r>
        <w:rPr>
          <w:sz w:val="20"/>
          <w:szCs w:val="20"/>
        </w:rPr>
        <w:t>4 Там же, стб. 384, лл. 300—319.</w:t>
      </w:r>
    </w:p>
    <w:p>
      <w:pPr>
        <w:pStyle w:val="Normal"/>
        <w:autoSpaceDE w:val="false"/>
        <w:ind w:right="-327" w:firstLine="426"/>
        <w:jc w:val="both"/>
        <w:rPr>
          <w:sz w:val="20"/>
          <w:szCs w:val="20"/>
        </w:rPr>
      </w:pPr>
      <w:r>
        <w:rPr>
          <w:sz w:val="20"/>
          <w:szCs w:val="20"/>
        </w:rPr>
        <w:t>5 Историко-статистическое описание Харьковской епархии, отд. IV, стр 119 141.</w:t>
      </w:r>
    </w:p>
    <w:p>
      <w:pPr>
        <w:pStyle w:val="Normal"/>
        <w:autoSpaceDE w:val="false"/>
        <w:ind w:right="-327" w:firstLine="426"/>
        <w:jc w:val="both"/>
        <w:rPr>
          <w:sz w:val="20"/>
          <w:szCs w:val="20"/>
        </w:rPr>
      </w:pPr>
      <w:r>
        <w:rPr>
          <w:sz w:val="20"/>
          <w:szCs w:val="20"/>
        </w:rPr>
        <w:t>6 ЦГАДА, Белгородский стол, стб. 465, лл. 265—267; «Чтения МОИДР». 1884, кн. 2, стр. 37.</w:t>
      </w:r>
    </w:p>
    <w:p>
      <w:pPr>
        <w:pStyle w:val="Normal"/>
        <w:autoSpaceDE w:val="false"/>
        <w:ind w:right="-327" w:firstLine="426"/>
        <w:jc w:val="both"/>
        <w:rPr>
          <w:sz w:val="20"/>
          <w:szCs w:val="20"/>
        </w:rPr>
      </w:pPr>
      <w:r>
        <w:rPr>
          <w:sz w:val="20"/>
          <w:szCs w:val="20"/>
        </w:rPr>
        <w:t>7 ЦГАДА, Белгородский стол, стб. 355, лл. 137—138; стб. 1031, лл. 344—Зо9; Материалы для истории колонизации и быта..., т. I, стр. 32, 299.</w:t>
      </w:r>
    </w:p>
    <w:p>
      <w:pPr>
        <w:pStyle w:val="Normal"/>
        <w:autoSpaceDE w:val="false"/>
        <w:ind w:right="-327" w:firstLine="426"/>
        <w:jc w:val="both"/>
        <w:rPr/>
      </w:pPr>
      <w:r>
        <w:rPr/>
        <w:t>.170</w:t>
      </w:r>
    </w:p>
    <w:p>
      <w:pPr>
        <w:pStyle w:val="Normal"/>
        <w:autoSpaceDE w:val="false"/>
        <w:ind w:right="-327" w:firstLine="426"/>
        <w:jc w:val="both"/>
        <w:rPr/>
      </w:pPr>
      <w:r>
        <w:rPr/>
        <w:t>Как и светские феодалы, духовные лица приобрели в лич</w:t>
        <w:softHyphen/>
        <w:t>ное владение немало земель путем насильственных захватов казацких угодий. Суджанской соборной церкви поп Е. Иванов захватил у местных жителей мельницу и угодья на р. Ольшан-ка &gt;. Перекопский поп Г. Ханделей прибрал к рукам казацкий сад, луг и лесок под с. Ковяги. Он владел в разных местах меж</w:t>
        <w:softHyphen/>
        <w:t>ду казацкими землями пахотными и непахотными полями (14 загонов) и 3 сенокосными участками. Все эти земли и угодья он продал некоему Волкову.</w:t>
      </w:r>
    </w:p>
    <w:p>
      <w:pPr>
        <w:pStyle w:val="Normal"/>
        <w:autoSpaceDE w:val="false"/>
        <w:ind w:right="-327" w:firstLine="426"/>
        <w:jc w:val="both"/>
        <w:rPr/>
      </w:pPr>
      <w:r>
        <w:rPr/>
        <w:t>Мерефянский поп К. Глинский купил у казачки Пятодвор-ной плотину и пасечное место на р. Мерефа и построил там ху</w:t>
        <w:softHyphen/>
        <w:t>тор. Затем «к тому хутору завладел не ведомо почему,— отме</w:t>
        <w:softHyphen/>
        <w:t>чает составитель «Ведомости Мерефянской сотни 1749 г.»,— ле</w:t>
        <w:softHyphen/>
        <w:t>са и луга и сенных покосов мерою будет саженей округи того хутора на тридцать и больше». Такими же способами приобрета</w:t>
        <w:softHyphen/>
        <w:t>ли земли в 80-х годах XVII в. поп с. Безлюдовка И. Богданов, сумской протопоп Матвей, имевший владение в с. Сыроватка в 1730 г., поп краснопольской Успенской церкви К- Мартынов в 1746 г., валковские попы С. Ольховский и И. Лукин, перекоп</w:t>
        <w:softHyphen/>
        <w:t>ский поп И. Зеленицкий, мартовецкий поп А. Щербина2 и др.</w:t>
      </w:r>
    </w:p>
    <w:p>
      <w:pPr>
        <w:pStyle w:val="Normal"/>
        <w:autoSpaceDE w:val="false"/>
        <w:ind w:right="-327" w:firstLine="426"/>
        <w:jc w:val="both"/>
        <w:rPr/>
      </w:pPr>
      <w:r>
        <w:rPr/>
        <w:t>Правительство, будучи заинтересовано в том, чтобы духо</w:t>
        <w:softHyphen/>
        <w:t>венство сильнее влияло на крестьян и городские низы в интере</w:t>
        <w:softHyphen/>
        <w:t>сах помещиков и властей, а также заботясь об укреплении по</w:t>
        <w:softHyphen/>
        <w:t>мещичьего землевладения, ограничивало духовных лиц в их стремлении к обогащению землями. Поэтому их личное землевла</w:t>
        <w:softHyphen/>
        <w:t>дение было относительно незначительное. По данным «Экономи</w:t>
        <w:softHyphen/>
        <w:t>ческих примечаний к генеральному межеванию», составленным в 1785 г., в 9 уездах 3 выявлено лишь 127 попов, дьяконов и дьяч</w:t>
        <w:softHyphen/>
        <w:t>ков (из общего количества около 900 чел.), имевших личные каделы земли. В Краснокутском уезде 30 духовных лиц владели 867 дес. Кроме того, здесь в х. Волковом ахтырский поп Буцюга имел земли в общей меже (235 дес.) с владениями Ахтырского монастыря и помещика Криницкого. В Сумском уезде — у 26 чел. было 909 дес, в Лебединском у 21 чел. — 745 дес, в Ахтырском У 19 чел. — 455 дес, в Харьковском у 9 чел. —303 дес, в Не-Дригайловском у 8 чел.— 250 дес, в Богодуховском у 6 чел.— 358 дес, в Валковском у 4 чел. — 260 дес, в Купянском у 2 чел.— 24 дес. Всего же насчитывалось у этих «пастырей» 4566 дес. Следовательно, каждый из них в среднем владел 40 дес. Неко</w:t>
        <w:softHyphen/>
        <w:t>торые церковнослужители имели весьма крупные владения. Так,</w:t>
      </w:r>
    </w:p>
    <w:p>
      <w:pPr>
        <w:pStyle w:val="Normal"/>
        <w:autoSpaceDE w:val="false"/>
        <w:ind w:right="-327" w:firstLine="426"/>
        <w:jc w:val="both"/>
        <w:rPr>
          <w:sz w:val="20"/>
          <w:szCs w:val="20"/>
        </w:rPr>
      </w:pPr>
      <w:r>
        <w:rPr>
          <w:sz w:val="20"/>
          <w:szCs w:val="20"/>
        </w:rPr>
        <w:t>1 ЦГАДА, Белгородский стол, стб. 662, лл. 199—217.</w:t>
      </w:r>
    </w:p>
    <w:p>
      <w:pPr>
        <w:pStyle w:val="Normal"/>
        <w:autoSpaceDE w:val="false"/>
        <w:ind w:right="-327" w:firstLine="426"/>
        <w:jc w:val="both"/>
        <w:rPr>
          <w:sz w:val="20"/>
          <w:szCs w:val="20"/>
        </w:rPr>
      </w:pPr>
      <w:r>
        <w:rPr>
          <w:sz w:val="20"/>
          <w:szCs w:val="20"/>
        </w:rPr>
        <w:t>2 Материалы для истории колонизации и быта..., т. I, стр. 295—296, 299, ш2, 321; «Сборник ХИФО», т. 16, стр. 5; Историко-статистическое описание харьковской епархии, отд. III, стр. 96, отд. I, стр. 187.</w:t>
      </w:r>
    </w:p>
    <w:p>
      <w:pPr>
        <w:pStyle w:val="Normal"/>
        <w:autoSpaceDE w:val="false"/>
        <w:ind w:right="-327" w:firstLine="426"/>
        <w:jc w:val="both"/>
        <w:rPr>
          <w:sz w:val="20"/>
          <w:szCs w:val="20"/>
        </w:rPr>
      </w:pPr>
      <w:r>
        <w:rPr>
          <w:sz w:val="20"/>
          <w:szCs w:val="20"/>
        </w:rPr>
        <w:t>3 ХОГА, ф. 24, дд. 1—12; ЦГАДА, ф. 1355, Воронежская губерния, острогожский уезд, дд. 118, 130.</w:t>
      </w:r>
    </w:p>
    <w:p>
      <w:pPr>
        <w:pStyle w:val="Normal"/>
        <w:autoSpaceDE w:val="false"/>
        <w:ind w:right="-327" w:firstLine="426"/>
        <w:jc w:val="both"/>
        <w:rPr/>
      </w:pPr>
      <w:r>
        <w:rPr/>
        <w:fldChar w:fldCharType="begin"/>
      </w:r>
      <w:r>
        <w:rPr/>
        <w:instrText xml:space="preserve"> PAGE </w:instrText>
      </w:r>
      <w:r>
        <w:rPr/>
        <w:fldChar w:fldCharType="separate"/>
      </w:r>
      <w:r>
        <w:rPr/>
        <w:t>115</w:t>
      </w:r>
      <w:r>
        <w:rPr/>
        <w:fldChar w:fldCharType="end"/>
      </w:r>
    </w:p>
    <w:p>
      <w:pPr>
        <w:pStyle w:val="Normal"/>
        <w:autoSpaceDE w:val="false"/>
        <w:ind w:right="-327" w:firstLine="426"/>
        <w:jc w:val="both"/>
        <w:rPr/>
      </w:pPr>
      <w:r>
        <w:rPr/>
        <w:t>у Лебединского попа П. Джунковского было 255 дес. земли, у межиричского попа И. Пшековского — 220 дес, у попа сл. Сватова Лучка Е. Стаховского— 367 дес. и т. д.</w:t>
      </w:r>
    </w:p>
    <w:p>
      <w:pPr>
        <w:pStyle w:val="Normal"/>
        <w:autoSpaceDE w:val="false"/>
        <w:ind w:right="-327" w:firstLine="426"/>
        <w:jc w:val="both"/>
        <w:rPr/>
      </w:pPr>
      <w:r>
        <w:rPr/>
        <w:t>Феодальное землевладение на Слобожанщине начало скла</w:t>
        <w:softHyphen/>
        <w:t>дываться в XVII в. с так называемых пожалований. Правитель</w:t>
        <w:softHyphen/>
        <w:t>ство жаловало феодалам сначала свободные земли, а затем и заселенные людьми. В XVIII в. правительственные пожалова</w:t>
        <w:softHyphen/>
        <w:t>ния земель помещикам становятся редким явлением. Между тем к этому времени относится рост крупного феодального землевла</w:t>
        <w:softHyphen/>
        <w:t>дения. Крепостники начиная с последней четверти XVII в. с каж</w:t>
        <w:softHyphen/>
        <w:t>дым десятилетием все больше наращивали свои земельные вла</w:t>
        <w:softHyphen/>
        <w:t>дения путем захватов и покупок казацко-крестьянских земель. Причем торговля землей, нередко носившая фиктивный характер, постепенно росла.</w:t>
      </w:r>
    </w:p>
    <w:p>
      <w:pPr>
        <w:pStyle w:val="Normal"/>
        <w:autoSpaceDE w:val="false"/>
        <w:ind w:right="-327" w:firstLine="426"/>
        <w:jc w:val="both"/>
        <w:rPr/>
      </w:pPr>
      <w:r>
        <w:rPr/>
        <w:t>Из дела по доносу липецкого сотенного писаря П. Непыш</w:t>
        <w:softHyphen/>
        <w:t>ного в Харьковскую полковую канцелярию известно, что бывший полковник Куликовский в 1761 г. приобрел полковую землю у казаков, свойственников, подпомощников и «обывателей» по ПО купчим на 4111 руб., скупая эти угодья «с поднасилия в про</w:t>
        <w:softHyphen/>
        <w:t>тивность уложения» и указа 1735 г.1', запрещавших покупать земли у лиц, не имеющих права владеть ими.</w:t>
      </w:r>
    </w:p>
    <w:p>
      <w:pPr>
        <w:pStyle w:val="Normal"/>
        <w:autoSpaceDE w:val="false"/>
        <w:ind w:right="-327" w:firstLine="426"/>
        <w:jc w:val="both"/>
        <w:rPr/>
      </w:pPr>
      <w:r>
        <w:rPr/>
        <w:t>Фиктивная покупка земли была распространенным явле</w:t>
        <w:softHyphen/>
        <w:t>нием. Украинские и русские дворяне Старооскольского уезда в наказе «Комиссии по составлению Уложения» в 1767 г. писали по этому поводу, что если некоторые крупные помещики захва</w:t>
        <w:softHyphen/>
        <w:t>тывают земли своих «собратий», то «другие коварнее еще в сем случае поступают»: покупают землю, людей и крестьян у лиц, которые на такие владения не имеют законных прав, и, пользу</w:t>
        <w:softHyphen/>
        <w:t>ясь этими купчими, захватывают земли.</w:t>
      </w:r>
    </w:p>
    <w:p>
      <w:pPr>
        <w:pStyle w:val="Normal"/>
        <w:autoSpaceDE w:val="false"/>
        <w:ind w:right="-327" w:firstLine="426"/>
        <w:jc w:val="both"/>
        <w:rPr/>
      </w:pPr>
      <w:r>
        <w:rPr/>
        <w:t>Несмотря на фиктивность многих купчих, все же они пред</w:t>
        <w:softHyphen/>
        <w:t>ставляли собою в условиях крепостничества новый, покупной способ приобретения земли.</w:t>
      </w:r>
    </w:p>
    <w:p>
      <w:pPr>
        <w:pStyle w:val="Normal"/>
        <w:autoSpaceDE w:val="false"/>
        <w:ind w:right="-327" w:firstLine="426"/>
        <w:jc w:val="both"/>
        <w:rPr/>
      </w:pPr>
      <w:r>
        <w:rPr/>
        <w:t>В архивных фондах сохранилась часть купчих, составленных в канцеляриях Слободских полков, особенно в Харьковской полковой канцелярии. Из них нами использованы подряд 855 купчих, записанных до 1751 г.2. По десятилетиям эти купчие</w:t>
      </w:r>
    </w:p>
    <w:p>
      <w:pPr>
        <w:pStyle w:val="Normal"/>
        <w:autoSpaceDE w:val="false"/>
        <w:ind w:right="-327" w:firstLine="426"/>
        <w:jc w:val="both"/>
        <w:rPr/>
      </w:pPr>
      <w:r>
        <w:rPr/>
        <w:t>1651—1660— 1 1661—1680 — 7 1681 — 1690— 14 1691—1700— 12 1701 — 1710 — 20</w:t>
      </w:r>
    </w:p>
    <w:tbl>
      <w:tblPr>
        <w:tblW w:w="1608" w:type="dxa"/>
        <w:jc w:val="left"/>
        <w:tblInd w:w="0" w:type="dxa"/>
        <w:tblLayout w:type="fixed"/>
        <w:tblCellMar>
          <w:top w:w="0" w:type="dxa"/>
          <w:left w:w="40" w:type="dxa"/>
          <w:bottom w:w="0" w:type="dxa"/>
          <w:right w:w="40" w:type="dxa"/>
        </w:tblCellMar>
      </w:tblPr>
      <w:tblGrid>
        <w:gridCol w:w="566"/>
        <w:gridCol w:w="720"/>
        <w:gridCol w:w="322"/>
      </w:tblGrid>
      <w:tr>
        <w:trPr>
          <w:trHeight w:val="403" w:hRule="atLeast"/>
        </w:trPr>
        <w:tc>
          <w:tcPr>
            <w:tcW w:w="566" w:type="dxa"/>
            <w:tcBorders/>
          </w:tcPr>
          <w:p>
            <w:pPr>
              <w:pStyle w:val="Normal"/>
              <w:autoSpaceDE w:val="false"/>
              <w:ind w:right="-327" w:firstLine="426"/>
              <w:jc w:val="both"/>
              <w:rPr/>
            </w:pPr>
            <w:r>
              <w:rPr/>
              <w:t>1711</w:t>
            </w:r>
          </w:p>
        </w:tc>
        <w:tc>
          <w:tcPr>
            <w:tcW w:w="720" w:type="dxa"/>
            <w:tcBorders/>
          </w:tcPr>
          <w:p>
            <w:pPr>
              <w:pStyle w:val="Normal"/>
              <w:autoSpaceDE w:val="false"/>
              <w:ind w:right="-327" w:firstLine="426"/>
              <w:jc w:val="both"/>
              <w:rPr/>
            </w:pPr>
            <w:r>
              <w:rPr/>
              <w:t>—</w:t>
            </w:r>
            <w:r>
              <w:rPr/>
              <w:t>1720 —</w:t>
            </w:r>
          </w:p>
        </w:tc>
        <w:tc>
          <w:tcPr>
            <w:tcW w:w="322" w:type="dxa"/>
            <w:tcBorders/>
          </w:tcPr>
          <w:p>
            <w:pPr>
              <w:pStyle w:val="Normal"/>
              <w:autoSpaceDE w:val="false"/>
              <w:ind w:right="-327" w:firstLine="426"/>
              <w:jc w:val="both"/>
              <w:rPr/>
            </w:pPr>
            <w:r>
              <w:rPr/>
              <w:t>51</w:t>
            </w:r>
          </w:p>
        </w:tc>
      </w:tr>
      <w:tr>
        <w:trPr>
          <w:trHeight w:val="216" w:hRule="atLeast"/>
        </w:trPr>
        <w:tc>
          <w:tcPr>
            <w:tcW w:w="566" w:type="dxa"/>
            <w:tcBorders/>
          </w:tcPr>
          <w:p>
            <w:pPr>
              <w:pStyle w:val="Normal"/>
              <w:autoSpaceDE w:val="false"/>
              <w:ind w:right="-327" w:firstLine="426"/>
              <w:jc w:val="both"/>
              <w:rPr/>
            </w:pPr>
            <w:r>
              <w:rPr/>
              <w:t>1721</w:t>
            </w:r>
          </w:p>
        </w:tc>
        <w:tc>
          <w:tcPr>
            <w:tcW w:w="720" w:type="dxa"/>
            <w:tcBorders/>
          </w:tcPr>
          <w:p>
            <w:pPr>
              <w:pStyle w:val="Normal"/>
              <w:autoSpaceDE w:val="false"/>
              <w:ind w:right="-327" w:firstLine="426"/>
              <w:jc w:val="both"/>
              <w:rPr/>
            </w:pPr>
            <w:r>
              <w:rPr/>
              <w:t>—</w:t>
            </w:r>
            <w:r>
              <w:rPr/>
              <w:t>1730 —</w:t>
            </w:r>
          </w:p>
        </w:tc>
        <w:tc>
          <w:tcPr>
            <w:tcW w:w="322" w:type="dxa"/>
            <w:tcBorders/>
          </w:tcPr>
          <w:p>
            <w:pPr>
              <w:pStyle w:val="Normal"/>
              <w:autoSpaceDE w:val="false"/>
              <w:ind w:right="-327" w:firstLine="426"/>
              <w:jc w:val="both"/>
              <w:rPr/>
            </w:pPr>
            <w:r>
              <w:rPr/>
              <w:t>136</w:t>
            </w:r>
          </w:p>
        </w:tc>
      </w:tr>
      <w:tr>
        <w:trPr>
          <w:trHeight w:val="211" w:hRule="atLeast"/>
        </w:trPr>
        <w:tc>
          <w:tcPr>
            <w:tcW w:w="566" w:type="dxa"/>
            <w:tcBorders/>
          </w:tcPr>
          <w:p>
            <w:pPr>
              <w:pStyle w:val="Normal"/>
              <w:autoSpaceDE w:val="false"/>
              <w:ind w:right="-327" w:firstLine="426"/>
              <w:jc w:val="both"/>
              <w:rPr/>
            </w:pPr>
            <w:r>
              <w:rPr/>
              <w:t>1731</w:t>
            </w:r>
          </w:p>
        </w:tc>
        <w:tc>
          <w:tcPr>
            <w:tcW w:w="720" w:type="dxa"/>
            <w:tcBorders/>
          </w:tcPr>
          <w:p>
            <w:pPr>
              <w:pStyle w:val="Normal"/>
              <w:autoSpaceDE w:val="false"/>
              <w:ind w:right="-327" w:firstLine="426"/>
              <w:jc w:val="both"/>
              <w:rPr/>
            </w:pPr>
            <w:r>
              <w:rPr/>
              <w:t xml:space="preserve">— </w:t>
            </w:r>
            <w:r>
              <w:rPr/>
              <w:t>1740 —</w:t>
            </w:r>
          </w:p>
        </w:tc>
        <w:tc>
          <w:tcPr>
            <w:tcW w:w="322" w:type="dxa"/>
            <w:tcBorders/>
          </w:tcPr>
          <w:p>
            <w:pPr>
              <w:pStyle w:val="Normal"/>
              <w:autoSpaceDE w:val="false"/>
              <w:ind w:right="-327" w:firstLine="426"/>
              <w:jc w:val="both"/>
              <w:rPr/>
            </w:pPr>
            <w:r>
              <w:rPr/>
              <w:t>130</w:t>
            </w:r>
          </w:p>
        </w:tc>
      </w:tr>
      <w:tr>
        <w:trPr>
          <w:trHeight w:val="206" w:hRule="atLeast"/>
        </w:trPr>
        <w:tc>
          <w:tcPr>
            <w:tcW w:w="566" w:type="dxa"/>
            <w:tcBorders/>
          </w:tcPr>
          <w:p>
            <w:pPr>
              <w:pStyle w:val="Normal"/>
              <w:autoSpaceDE w:val="false"/>
              <w:ind w:right="-327" w:firstLine="426"/>
              <w:jc w:val="both"/>
              <w:rPr/>
            </w:pPr>
            <w:r>
              <w:rPr/>
              <w:t>1741-</w:t>
            </w:r>
          </w:p>
        </w:tc>
        <w:tc>
          <w:tcPr>
            <w:tcW w:w="720" w:type="dxa"/>
            <w:tcBorders/>
          </w:tcPr>
          <w:p>
            <w:pPr>
              <w:pStyle w:val="Normal"/>
              <w:autoSpaceDE w:val="false"/>
              <w:ind w:right="-327" w:firstLine="426"/>
              <w:jc w:val="both"/>
              <w:rPr/>
            </w:pPr>
            <w:r>
              <w:rPr/>
              <w:t xml:space="preserve">— </w:t>
            </w:r>
            <w:r>
              <w:rPr/>
              <w:t>1750 —</w:t>
            </w:r>
          </w:p>
        </w:tc>
        <w:tc>
          <w:tcPr>
            <w:tcW w:w="322" w:type="dxa"/>
            <w:tcBorders/>
          </w:tcPr>
          <w:p>
            <w:pPr>
              <w:pStyle w:val="Normal"/>
              <w:autoSpaceDE w:val="false"/>
              <w:ind w:right="-327" w:firstLine="426"/>
              <w:jc w:val="both"/>
              <w:rPr/>
            </w:pPr>
            <w:r>
              <w:rPr/>
              <w:t>484</w:t>
            </w:r>
          </w:p>
        </w:tc>
      </w:tr>
    </w:tbl>
    <w:p>
      <w:pPr>
        <w:pStyle w:val="Normal"/>
        <w:autoSpaceDE w:val="false"/>
        <w:ind w:right="-327" w:firstLine="426"/>
        <w:jc w:val="both"/>
        <w:rPr/>
      </w:pPr>
      <w:r>
        <w:rPr/>
        <w:fldChar w:fldCharType="begin"/>
      </w:r>
      <w:r>
        <w:rPr/>
        <w:instrText xml:space="preserve"> PAGE </w:instrText>
      </w:r>
      <w:r>
        <w:rPr/>
        <w:fldChar w:fldCharType="separate"/>
      </w:r>
      <w:r>
        <w:rPr/>
        <w:t>116</w:t>
      </w:r>
      <w:r>
        <w:rPr/>
        <w:fldChar w:fldCharType="end"/>
      </w:r>
    </w:p>
    <w:p>
      <w:pPr>
        <w:pStyle w:val="Normal"/>
        <w:autoSpaceDE w:val="false"/>
        <w:ind w:right="-327" w:firstLine="426"/>
        <w:jc w:val="both"/>
        <w:rPr/>
      </w:pPr>
      <w:r>
        <w:rPr/>
        <w:t>Эти сведения далеко не полные, тем не менее они убедительно свидетельствуют о втягивании земельных владений в торговый оборот. Были купчие сделки уже в 50—60-х годах, их количество значительно увеличилось в последней трети XVII в., но все же правильнее будет считать, что в то время покупка земли на Слобожанщине практиковалась редко. Это объяснялось нали</w:t>
        <w:softHyphen/>
        <w:t>чием массы свободной земли, ее можно было сравнительно легко получить за службу; опасность татарских нападений удержи</w:t>
        <w:softHyphen/>
        <w:t>вала обладателей денег от приобретения недвижимого имуще</w:t>
        <w:softHyphen/>
        <w:t>ства; следует иметь в виду, что в Русском государстве в это вре</w:t>
        <w:softHyphen/>
        <w:t>мя земля только начинала превращаться в объект торговли.</w:t>
      </w:r>
    </w:p>
    <w:p>
      <w:pPr>
        <w:pStyle w:val="Normal"/>
        <w:autoSpaceDE w:val="false"/>
        <w:ind w:right="-327" w:firstLine="426"/>
        <w:jc w:val="both"/>
        <w:rPr/>
      </w:pPr>
      <w:r>
        <w:rPr/>
        <w:t>В первой половине XVIII в. в связи с хозяйственным разви</w:t>
        <w:softHyphen/>
        <w:t>тием края продажа и покупка земли, как видим, с каждым десятилетием росла. Торговля землей продолжала расти еще больше во второй половине XVIII в. Сохранилось несколько десятков книг купчих записей в архивных фондах полковых канцелярий, преимущественно Харьковской, до 1765 г.1 и Сло</w:t>
        <w:softHyphen/>
        <w:t>бодско-Украинской губернской канцелярии за 1765—1780 гг.2.</w:t>
      </w:r>
    </w:p>
    <w:p>
      <w:pPr>
        <w:pStyle w:val="Normal"/>
        <w:autoSpaceDE w:val="false"/>
        <w:ind w:right="-327" w:firstLine="426"/>
        <w:jc w:val="both"/>
        <w:rPr/>
      </w:pPr>
      <w:r>
        <w:rPr/>
        <w:t>Из 855 купчих, учтенных до 1751 г., явствует, что по 673 куп</w:t>
        <w:softHyphen/>
        <w:t>чим продали земли казаки, их свойственники и подпомощники, однодворцы и люди, названные «жителями» поселений; всех их можно назвать крестьянами. Затем продали помещики по 132, духовные лица по 46 и канцелярские чиновники по 4 купчим. Приобрели землю: помещики по 535, крестьяне по 239, духовен</w:t>
        <w:softHyphen/>
        <w:t>ство по 45 и канцелярские чиновники по 36 купчим. В результа</w:t>
        <w:softHyphen/>
        <w:t>те лишились земли: крестьяне по 434 купчим и духовенство по 1 купчей. Приобрели: помещики по 403 купчим и чиновники по 32 купчим.</w:t>
      </w:r>
    </w:p>
    <w:p>
      <w:pPr>
        <w:pStyle w:val="Normal"/>
        <w:autoSpaceDE w:val="false"/>
        <w:ind w:right="-327" w:firstLine="426"/>
        <w:jc w:val="both"/>
        <w:rPr/>
      </w:pPr>
      <w:r>
        <w:rPr/>
        <w:t>В таком направлении росла торговля землей и во второй половине XVIII в. Из 1458 купчих 1751 — 1780 гг., например, крестьяне продали по 731 купчей, в том числе крестьянам по 242, помещикам по 449 и чиновникам по 40 купчим. Помещики про</w:t>
        <w:softHyphen/>
        <w:t>дали по 601 купчей: помещикам по 517, крестьянам по 69, чинов</w:t>
        <w:softHyphen/>
        <w:t>никам по 14 и духовенству по 1 купчей. Духовенство продало по 111 купчим: духовенству по 2, помещикам по 86, крестьянам по 22 и чиновникам по 1 купчей. Чиновники продали по 12 купчим: чиновникам по 5, помещикам по 5 и крестьянам по 2 купчим. Купцы продали по 3 купчим: тульский купец продал попам селитряные курганы под Харьковом и по 2 купчим чугуевский купец продал земли местному калмыцкому мурзе. По всем этим сделкам увеличилось земли у помещиков по 458 купчим и у чиновников по 45 купчим, уменьшилось земли у крестьян по 393 купчим и у духовенства по 96 купчим.</w:t>
      </w:r>
    </w:p>
    <w:p>
      <w:pPr>
        <w:pStyle w:val="Normal"/>
        <w:autoSpaceDE w:val="false"/>
        <w:ind w:right="-327" w:firstLine="426"/>
        <w:jc w:val="both"/>
        <w:rPr/>
      </w:pPr>
      <w:r>
        <w:rPr/>
        <w:t>1 ХФЦГИА, ф. 27, д. 1; ф. 30, дд. 42—45, 52—55, 59—61; ф. 31, дд. 16, 47, 145, 233, 514, 745, 748, 878, 879, 893, 904, 914, 924, 936, 955, 962, 977, '992, 1018, 1038.</w:t>
      </w:r>
    </w:p>
    <w:p>
      <w:pPr>
        <w:pStyle w:val="Normal"/>
        <w:autoSpaceDE w:val="false"/>
        <w:ind w:right="-327" w:firstLine="426"/>
        <w:jc w:val="both"/>
        <w:rPr/>
      </w:pPr>
      <w:r>
        <w:rPr/>
        <w:t>2 Там же, ф. 399, дд. 2306, 2351, 2386, 2390, 2391, 2393, 2418, 2451.</w:t>
      </w:r>
    </w:p>
    <w:p>
      <w:pPr>
        <w:pStyle w:val="Normal"/>
        <w:autoSpaceDE w:val="false"/>
        <w:ind w:right="-327" w:firstLine="426"/>
        <w:jc w:val="both"/>
        <w:rPr/>
      </w:pPr>
      <w:r>
        <w:rPr/>
        <w:t>173</w:t>
      </w:r>
    </w:p>
    <w:p>
      <w:pPr>
        <w:pStyle w:val="Normal"/>
        <w:autoSpaceDE w:val="false"/>
        <w:ind w:right="-327" w:firstLine="426"/>
        <w:jc w:val="both"/>
        <w:rPr/>
      </w:pPr>
      <w:r>
        <w:rPr/>
        <w:t>Приведенные данные показывают, что земля в Х</w:t>
      </w:r>
      <w:r>
        <w:rPr>
          <w:rFonts w:cs="Palatino Linotype" w:ascii="Palatino Linotype" w:hAnsi="Palatino Linotype"/>
        </w:rPr>
        <w:t>Ѵ</w:t>
      </w:r>
      <w:r>
        <w:rPr/>
        <w:t>Ш в. до</w:t>
        <w:softHyphen/>
        <w:t>вольно быстро превращалась в предмет купли-продажи. Поме</w:t>
        <w:softHyphen/>
        <w:t>щики, втягиваясь в рыночную сферу, использовали эти сделки, как одно из существенных средств увеличения своих владений. Что же касается духовенства, то необходимо отметить следую</w:t>
        <w:softHyphen/>
        <w:t>щее: в XVII в. духовенство не уступало помещикам в приобрете</w:t>
        <w:softHyphen/>
        <w:t>нии земли путем покупок. По имеющимся данным, из 34 купчих к 1701 г. монастырям принадлежало 18, попам 2 и светским феодалам 14 купчих. Политика правительства, направленная на ограничение церковно-монастырского землевладения, а затем и сикуляризация привели к тому, что во второй половине XVIII в. духовенство больше продавало, чем покупало земли.</w:t>
      </w:r>
    </w:p>
    <w:p>
      <w:pPr>
        <w:pStyle w:val="Normal"/>
        <w:autoSpaceDE w:val="false"/>
        <w:ind w:right="-327" w:firstLine="426"/>
        <w:jc w:val="both"/>
        <w:rPr/>
      </w:pPr>
      <w:r>
        <w:rPr/>
        <w:t>Общий рост землевладения помещи</w:t>
        <w:softHyphen/>
        <w:t>ков шел за счет казацко-крестьян-ского землевладения. К концу XVIII в. половина земельного фонда края оказалась в руках 250 семей крепост</w:t>
        <w:softHyphen/>
        <w:t>ников, другая половина, продолжавшая сокращаться, оставалась во владении и пользовании 1 млн. крестьян. Распределение всей земли по сведениям «Экономических примечаний к генераль</w:t>
        <w:softHyphen/>
        <w:t>ному межеванию» было следующим 1.</w:t>
      </w:r>
    </w:p>
    <w:p>
      <w:pPr>
        <w:pStyle w:val="Normal"/>
        <w:autoSpaceDE w:val="false"/>
        <w:ind w:right="-327" w:firstLine="426"/>
        <w:jc w:val="both"/>
        <w:rPr/>
      </w:pPr>
      <w:r>
        <w:rPr/>
        <w:t>Распределение земли между классами</w:t>
      </w:r>
    </w:p>
    <w:p>
      <w:pPr>
        <w:pStyle w:val="Normal"/>
        <w:autoSpaceDE w:val="false"/>
        <w:ind w:right="-327" w:firstLine="426"/>
        <w:jc w:val="both"/>
        <w:rPr/>
      </w:pPr>
      <w:r>
        <w:rPr/>
        <w:t>и сословиями в конце XVIII в.</w:t>
      </w:r>
    </w:p>
    <w:tbl>
      <w:tblPr>
        <w:tblW w:w="6548" w:type="dxa"/>
        <w:jc w:val="left"/>
        <w:tblInd w:w="0" w:type="dxa"/>
        <w:tblLayout w:type="fixed"/>
        <w:tblCellMar>
          <w:top w:w="0" w:type="dxa"/>
          <w:left w:w="40" w:type="dxa"/>
          <w:bottom w:w="0" w:type="dxa"/>
          <w:right w:w="40" w:type="dxa"/>
        </w:tblCellMar>
      </w:tblPr>
      <w:tblGrid>
        <w:gridCol w:w="1790"/>
        <w:gridCol w:w="826"/>
        <w:gridCol w:w="826"/>
        <w:gridCol w:w="816"/>
        <w:gridCol w:w="566"/>
        <w:gridCol w:w="557"/>
        <w:gridCol w:w="557"/>
        <w:gridCol w:w="610"/>
      </w:tblGrid>
      <w:tr>
        <w:trPr>
          <w:trHeight w:val="1042" w:hRule="atLeast"/>
        </w:trPr>
        <w:tc>
          <w:tcPr>
            <w:tcW w:w="1790" w:type="dxa"/>
            <w:tcBorders>
              <w:top w:val="single" w:sz="6" w:space="0" w:color="000000"/>
              <w:bottom w:val="single" w:sz="6" w:space="0" w:color="000000"/>
              <w:right w:val="single" w:sz="6" w:space="0" w:color="000000"/>
            </w:tcBorders>
          </w:tcPr>
          <w:p>
            <w:pPr>
              <w:pStyle w:val="Normal"/>
              <w:autoSpaceDE w:val="false"/>
              <w:ind w:right="-327" w:firstLine="426"/>
              <w:jc w:val="both"/>
              <w:rPr/>
            </w:pPr>
            <w:r>
              <w:rPr/>
              <w:t>Уезд</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Всего земли (в дес.)</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Помещи</w:t>
              <w:softHyphen/>
              <w:t>чьей вы</w:t>
              <w:softHyphen/>
              <w:t>деленной земли</w:t>
            </w:r>
          </w:p>
        </w:tc>
        <w:tc>
          <w:tcPr>
            <w:tcW w:w="81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right="-327" w:firstLine="426"/>
              <w:jc w:val="both"/>
              <w:rPr/>
            </w:pPr>
            <w:r>
              <w:rPr/>
              <w:t>Помещичьей совместно с войсковыми обывателями и однодворца-1 ми земли</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right="-327" w:firstLine="426"/>
              <w:jc w:val="both"/>
              <w:rPr/>
            </w:pPr>
            <w:r>
              <w:rPr/>
              <w:t xml:space="preserve">Церковио-мо-настырской </w:t>
            </w:r>
            <w:r>
              <w:rPr>
                <w:lang w:val="en-US"/>
              </w:rPr>
              <w:t xml:space="preserve">j </w:t>
            </w:r>
            <w:r>
              <w:rPr/>
              <w:t>земли</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right="-327" w:firstLine="426"/>
              <w:jc w:val="both"/>
              <w:rPr/>
            </w:pPr>
            <w:r>
              <w:rPr>
                <w:lang w:val="el-GR" w:eastAsia="el-GR"/>
              </w:rPr>
              <w:t xml:space="preserve">й </w:t>
            </w:r>
            <w:r>
              <w:rPr>
                <w:lang w:eastAsia="el-GR"/>
              </w:rPr>
              <w:t>Конюшенной канцелярии и экономической земли</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right="-327" w:firstLine="426"/>
              <w:jc w:val="both"/>
              <w:rPr/>
            </w:pPr>
            <w:r>
              <w:rPr/>
              <w:t>Войсковых обывателей и однодворцев земли</w:t>
            </w:r>
          </w:p>
        </w:tc>
        <w:tc>
          <w:tcPr>
            <w:tcW w:w="610" w:type="dxa"/>
            <w:tcBorders>
              <w:top w:val="single" w:sz="6" w:space="0" w:color="000000"/>
              <w:left w:val="single" w:sz="6" w:space="0" w:color="000000"/>
              <w:bottom w:val="single" w:sz="6" w:space="0" w:color="000000"/>
            </w:tcBorders>
            <w:textDirection w:val="btLr"/>
          </w:tcPr>
          <w:p>
            <w:pPr>
              <w:pStyle w:val="Normal"/>
              <w:autoSpaceDE w:val="false"/>
              <w:ind w:right="-327" w:firstLine="426"/>
              <w:jc w:val="both"/>
              <w:rPr/>
            </w:pPr>
            <w:r>
              <w:rPr/>
              <w:t xml:space="preserve">Городской земли           </w:t>
            </w:r>
            <w:r>
              <w:rPr>
                <w:lang w:val="en-US"/>
              </w:rPr>
              <w:t>j</w:t>
            </w:r>
          </w:p>
        </w:tc>
      </w:tr>
      <w:tr>
        <w:trPr>
          <w:trHeight w:val="264" w:hRule="atLeast"/>
        </w:trPr>
        <w:tc>
          <w:tcPr>
            <w:tcW w:w="1790" w:type="dxa"/>
            <w:tcBorders>
              <w:top w:val="single" w:sz="6" w:space="0" w:color="000000"/>
              <w:right w:val="single" w:sz="6" w:space="0" w:color="000000"/>
            </w:tcBorders>
          </w:tcPr>
          <w:p>
            <w:pPr>
              <w:pStyle w:val="Normal"/>
              <w:autoSpaceDE w:val="false"/>
              <w:ind w:right="-327" w:firstLine="426"/>
              <w:jc w:val="both"/>
              <w:rPr/>
            </w:pPr>
            <w:r>
              <w:rPr/>
              <w:t>Суджанский . . .</w:t>
            </w:r>
          </w:p>
        </w:tc>
        <w:tc>
          <w:tcPr>
            <w:tcW w:w="82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72 635</w:t>
            </w:r>
          </w:p>
        </w:tc>
        <w:tc>
          <w:tcPr>
            <w:tcW w:w="82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62 486</w:t>
            </w:r>
          </w:p>
        </w:tc>
        <w:tc>
          <w:tcPr>
            <w:tcW w:w="81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89 515</w:t>
            </w:r>
          </w:p>
        </w:tc>
        <w:tc>
          <w:tcPr>
            <w:tcW w:w="56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 083</w:t>
            </w:r>
          </w:p>
        </w:tc>
        <w:tc>
          <w:tcPr>
            <w:tcW w:w="557" w:type="dxa"/>
            <w:tcBorders>
              <w:top w:val="single" w:sz="6" w:space="0" w:color="000000"/>
              <w:left w:val="single" w:sz="6" w:space="0" w:color="000000"/>
              <w:right w:val="single" w:sz="6" w:space="0" w:color="000000"/>
            </w:tcBorders>
          </w:tcPr>
          <w:p>
            <w:pPr>
              <w:pStyle w:val="Normal"/>
              <w:autoSpaceDE w:val="false"/>
              <w:ind w:right="-327" w:firstLine="426"/>
              <w:jc w:val="both"/>
              <w:rPr/>
            </w:pPr>
            <w:r>
              <w:rPr/>
              <w:t>_</w:t>
            </w:r>
          </w:p>
        </w:tc>
        <w:tc>
          <w:tcPr>
            <w:tcW w:w="557"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9 047</w:t>
            </w:r>
          </w:p>
        </w:tc>
        <w:tc>
          <w:tcPr>
            <w:tcW w:w="610" w:type="dxa"/>
            <w:tcBorders>
              <w:top w:val="single" w:sz="6" w:space="0" w:color="000000"/>
              <w:left w:val="single" w:sz="6" w:space="0" w:color="000000"/>
            </w:tcBorders>
          </w:tcPr>
          <w:p>
            <w:pPr>
              <w:pStyle w:val="Normal"/>
              <w:autoSpaceDE w:val="false"/>
              <w:ind w:right="-327" w:firstLine="426"/>
              <w:jc w:val="both"/>
              <w:rPr/>
            </w:pPr>
            <w:r>
              <w:rPr/>
              <w:t>504-</w:t>
            </w:r>
          </w:p>
        </w:tc>
      </w:tr>
      <w:tr>
        <w:trPr>
          <w:trHeight w:val="173" w:hRule="atLeast"/>
        </w:trPr>
        <w:tc>
          <w:tcPr>
            <w:tcW w:w="1790" w:type="dxa"/>
            <w:tcBorders>
              <w:right w:val="single" w:sz="6" w:space="0" w:color="000000"/>
            </w:tcBorders>
          </w:tcPr>
          <w:p>
            <w:pPr>
              <w:pStyle w:val="Normal"/>
              <w:autoSpaceDE w:val="false"/>
              <w:ind w:right="-327" w:firstLine="426"/>
              <w:jc w:val="both"/>
              <w:rPr/>
            </w:pPr>
            <w:r>
              <w:rPr/>
              <w:t>Сумской   ....</w:t>
            </w:r>
          </w:p>
        </w:tc>
        <w:tc>
          <w:tcPr>
            <w:tcW w:w="826" w:type="dxa"/>
            <w:tcBorders>
              <w:left w:val="single" w:sz="6" w:space="0" w:color="000000"/>
              <w:right w:val="single" w:sz="6" w:space="0" w:color="000000"/>
            </w:tcBorders>
          </w:tcPr>
          <w:p>
            <w:pPr>
              <w:pStyle w:val="Normal"/>
              <w:autoSpaceDE w:val="false"/>
              <w:ind w:right="-327" w:firstLine="426"/>
              <w:jc w:val="both"/>
              <w:rPr/>
            </w:pPr>
            <w:r>
              <w:rPr/>
              <w:t>186 336</w:t>
            </w:r>
          </w:p>
        </w:tc>
        <w:tc>
          <w:tcPr>
            <w:tcW w:w="826" w:type="dxa"/>
            <w:tcBorders>
              <w:left w:val="single" w:sz="6" w:space="0" w:color="000000"/>
              <w:right w:val="single" w:sz="6" w:space="0" w:color="000000"/>
            </w:tcBorders>
          </w:tcPr>
          <w:p>
            <w:pPr>
              <w:pStyle w:val="Normal"/>
              <w:autoSpaceDE w:val="false"/>
              <w:ind w:right="-327" w:firstLine="426"/>
              <w:jc w:val="both"/>
              <w:rPr/>
            </w:pPr>
            <w:r>
              <w:rPr/>
              <w:t>142 421</w:t>
            </w:r>
          </w:p>
        </w:tc>
        <w:tc>
          <w:tcPr>
            <w:tcW w:w="816" w:type="dxa"/>
            <w:tcBorders>
              <w:left w:val="single" w:sz="6" w:space="0" w:color="000000"/>
              <w:right w:val="single" w:sz="6" w:space="0" w:color="000000"/>
            </w:tcBorders>
          </w:tcPr>
          <w:p>
            <w:pPr>
              <w:pStyle w:val="Normal"/>
              <w:autoSpaceDE w:val="false"/>
              <w:ind w:right="-327" w:firstLine="426"/>
              <w:jc w:val="both"/>
              <w:rPr/>
            </w:pPr>
            <w:r>
              <w:rPr/>
              <w:t>21 073</w:t>
            </w:r>
          </w:p>
        </w:tc>
        <w:tc>
          <w:tcPr>
            <w:tcW w:w="566" w:type="dxa"/>
            <w:tcBorders>
              <w:left w:val="single" w:sz="6" w:space="0" w:color="000000"/>
              <w:right w:val="single" w:sz="6" w:space="0" w:color="000000"/>
            </w:tcBorders>
          </w:tcPr>
          <w:p>
            <w:pPr>
              <w:pStyle w:val="Normal"/>
              <w:autoSpaceDE w:val="false"/>
              <w:ind w:right="-327" w:firstLine="426"/>
              <w:jc w:val="both"/>
              <w:rPr/>
            </w:pPr>
            <w:r>
              <w:rPr/>
              <w:t>4 450</w:t>
            </w:r>
          </w:p>
        </w:tc>
        <w:tc>
          <w:tcPr>
            <w:tcW w:w="557" w:type="dxa"/>
            <w:tcBorders>
              <w:left w:val="single" w:sz="6" w:space="0" w:color="000000"/>
              <w:right w:val="single" w:sz="6" w:space="0" w:color="000000"/>
            </w:tcBorders>
          </w:tcPr>
          <w:p>
            <w:pPr>
              <w:pStyle w:val="Normal"/>
              <w:autoSpaceDE w:val="false"/>
              <w:ind w:right="-327" w:firstLine="426"/>
              <w:jc w:val="both"/>
              <w:rPr/>
            </w:pPr>
            <w:r>
              <w:rPr/>
              <w:t>2</w:t>
            </w:r>
          </w:p>
        </w:tc>
        <w:tc>
          <w:tcPr>
            <w:tcW w:w="557" w:type="dxa"/>
            <w:tcBorders>
              <w:left w:val="single" w:sz="6" w:space="0" w:color="000000"/>
              <w:right w:val="single" w:sz="6" w:space="0" w:color="000000"/>
            </w:tcBorders>
          </w:tcPr>
          <w:p>
            <w:pPr>
              <w:pStyle w:val="Normal"/>
              <w:autoSpaceDE w:val="false"/>
              <w:ind w:right="-327" w:firstLine="426"/>
              <w:jc w:val="both"/>
              <w:rPr/>
            </w:pPr>
            <w:r>
              <w:rPr/>
              <w:t>17 316</w:t>
            </w:r>
          </w:p>
        </w:tc>
        <w:tc>
          <w:tcPr>
            <w:tcW w:w="610" w:type="dxa"/>
            <w:tcBorders>
              <w:left w:val="single" w:sz="6" w:space="0" w:color="000000"/>
            </w:tcBorders>
          </w:tcPr>
          <w:p>
            <w:pPr>
              <w:pStyle w:val="Normal"/>
              <w:autoSpaceDE w:val="false"/>
              <w:ind w:right="-327" w:firstLine="426"/>
              <w:jc w:val="both"/>
              <w:rPr/>
            </w:pPr>
            <w:r>
              <w:rPr/>
              <w:t>1 074</w:t>
            </w:r>
          </w:p>
        </w:tc>
      </w:tr>
      <w:tr>
        <w:trPr>
          <w:trHeight w:val="173" w:hRule="atLeast"/>
        </w:trPr>
        <w:tc>
          <w:tcPr>
            <w:tcW w:w="1790" w:type="dxa"/>
            <w:tcBorders>
              <w:right w:val="single" w:sz="6" w:space="0" w:color="000000"/>
            </w:tcBorders>
          </w:tcPr>
          <w:p>
            <w:pPr>
              <w:pStyle w:val="Normal"/>
              <w:autoSpaceDE w:val="false"/>
              <w:ind w:right="-327" w:firstLine="426"/>
              <w:jc w:val="both"/>
              <w:rPr/>
            </w:pPr>
            <w:r>
              <w:rPr/>
              <w:t>Белопольский . .</w:t>
            </w:r>
          </w:p>
        </w:tc>
        <w:tc>
          <w:tcPr>
            <w:tcW w:w="826" w:type="dxa"/>
            <w:tcBorders>
              <w:left w:val="single" w:sz="6" w:space="0" w:color="000000"/>
              <w:right w:val="single" w:sz="6" w:space="0" w:color="000000"/>
            </w:tcBorders>
          </w:tcPr>
          <w:p>
            <w:pPr>
              <w:pStyle w:val="Normal"/>
              <w:autoSpaceDE w:val="false"/>
              <w:ind w:right="-327" w:firstLine="426"/>
              <w:jc w:val="both"/>
              <w:rPr/>
            </w:pPr>
            <w:r>
              <w:rPr/>
              <w:t>152 007</w:t>
            </w:r>
          </w:p>
        </w:tc>
        <w:tc>
          <w:tcPr>
            <w:tcW w:w="826" w:type="dxa"/>
            <w:tcBorders>
              <w:left w:val="single" w:sz="6" w:space="0" w:color="000000"/>
              <w:right w:val="single" w:sz="6" w:space="0" w:color="000000"/>
            </w:tcBorders>
          </w:tcPr>
          <w:p>
            <w:pPr>
              <w:pStyle w:val="Normal"/>
              <w:autoSpaceDE w:val="false"/>
              <w:ind w:right="-327" w:firstLine="426"/>
              <w:jc w:val="both"/>
              <w:rPr/>
            </w:pPr>
            <w:r>
              <w:rPr/>
              <w:t>85 019</w:t>
            </w:r>
          </w:p>
        </w:tc>
        <w:tc>
          <w:tcPr>
            <w:tcW w:w="816" w:type="dxa"/>
            <w:tcBorders>
              <w:left w:val="single" w:sz="6" w:space="0" w:color="000000"/>
              <w:right w:val="single" w:sz="6" w:space="0" w:color="000000"/>
            </w:tcBorders>
          </w:tcPr>
          <w:p>
            <w:pPr>
              <w:pStyle w:val="Normal"/>
              <w:autoSpaceDE w:val="false"/>
              <w:ind w:right="-327" w:firstLine="426"/>
              <w:jc w:val="both"/>
              <w:rPr/>
            </w:pPr>
            <w:r>
              <w:rPr/>
              <w:t>61 287</w:t>
            </w:r>
          </w:p>
        </w:tc>
        <w:tc>
          <w:tcPr>
            <w:tcW w:w="566" w:type="dxa"/>
            <w:tcBorders>
              <w:left w:val="single" w:sz="6" w:space="0" w:color="000000"/>
              <w:right w:val="single" w:sz="6" w:space="0" w:color="000000"/>
            </w:tcBorders>
          </w:tcPr>
          <w:p>
            <w:pPr>
              <w:pStyle w:val="Normal"/>
              <w:autoSpaceDE w:val="false"/>
              <w:ind w:right="-327" w:firstLine="426"/>
              <w:jc w:val="both"/>
              <w:rPr/>
            </w:pPr>
            <w:r>
              <w:rPr/>
              <w:t>—</w:t>
            </w:r>
          </w:p>
        </w:tc>
        <w:tc>
          <w:tcPr>
            <w:tcW w:w="557" w:type="dxa"/>
            <w:tcBorders>
              <w:left w:val="single" w:sz="6" w:space="0" w:color="000000"/>
              <w:right w:val="single" w:sz="6" w:space="0" w:color="000000"/>
            </w:tcBorders>
          </w:tcPr>
          <w:p>
            <w:pPr>
              <w:pStyle w:val="Normal"/>
              <w:autoSpaceDE w:val="false"/>
              <w:ind w:right="-327" w:firstLine="426"/>
              <w:jc w:val="both"/>
              <w:rPr/>
            </w:pPr>
            <w:r>
              <w:rPr/>
              <w:t>3 710</w:t>
            </w:r>
          </w:p>
        </w:tc>
        <w:tc>
          <w:tcPr>
            <w:tcW w:w="557" w:type="dxa"/>
            <w:tcBorders>
              <w:left w:val="single" w:sz="6" w:space="0" w:color="000000"/>
              <w:right w:val="single" w:sz="6" w:space="0" w:color="000000"/>
            </w:tcBorders>
          </w:tcPr>
          <w:p>
            <w:pPr>
              <w:pStyle w:val="Normal"/>
              <w:autoSpaceDE w:val="false"/>
              <w:ind w:right="-327" w:firstLine="426"/>
              <w:jc w:val="both"/>
              <w:rPr/>
            </w:pPr>
            <w:r>
              <w:rPr/>
              <w:t>673</w:t>
            </w:r>
          </w:p>
        </w:tc>
        <w:tc>
          <w:tcPr>
            <w:tcW w:w="610" w:type="dxa"/>
            <w:tcBorders>
              <w:left w:val="single" w:sz="6" w:space="0" w:color="000000"/>
            </w:tcBorders>
          </w:tcPr>
          <w:p>
            <w:pPr>
              <w:pStyle w:val="Normal"/>
              <w:autoSpaceDE w:val="false"/>
              <w:ind w:right="-327" w:firstLine="426"/>
              <w:jc w:val="both"/>
              <w:rPr/>
            </w:pPr>
            <w:r>
              <w:rPr/>
              <w:t>1 318</w:t>
            </w:r>
          </w:p>
        </w:tc>
      </w:tr>
      <w:tr>
        <w:trPr>
          <w:trHeight w:val="168" w:hRule="atLeast"/>
        </w:trPr>
        <w:tc>
          <w:tcPr>
            <w:tcW w:w="1790" w:type="dxa"/>
            <w:tcBorders>
              <w:right w:val="single" w:sz="6" w:space="0" w:color="000000"/>
            </w:tcBorders>
          </w:tcPr>
          <w:p>
            <w:pPr>
              <w:pStyle w:val="Normal"/>
              <w:autoSpaceDE w:val="false"/>
              <w:ind w:right="-327" w:firstLine="426"/>
              <w:jc w:val="both"/>
              <w:rPr/>
            </w:pPr>
            <w:r>
              <w:rPr/>
              <w:t>Миропольский</w:t>
            </w:r>
          </w:p>
        </w:tc>
        <w:tc>
          <w:tcPr>
            <w:tcW w:w="826" w:type="dxa"/>
            <w:tcBorders>
              <w:left w:val="single" w:sz="6" w:space="0" w:color="000000"/>
              <w:right w:val="single" w:sz="6" w:space="0" w:color="000000"/>
            </w:tcBorders>
          </w:tcPr>
          <w:p>
            <w:pPr>
              <w:pStyle w:val="Normal"/>
              <w:autoSpaceDE w:val="false"/>
              <w:ind w:right="-327" w:firstLine="426"/>
              <w:jc w:val="both"/>
              <w:rPr/>
            </w:pPr>
            <w:r>
              <w:rPr/>
              <w:t>183 610</w:t>
            </w:r>
          </w:p>
        </w:tc>
        <w:tc>
          <w:tcPr>
            <w:tcW w:w="826" w:type="dxa"/>
            <w:tcBorders>
              <w:left w:val="single" w:sz="6" w:space="0" w:color="000000"/>
              <w:right w:val="single" w:sz="6" w:space="0" w:color="000000"/>
            </w:tcBorders>
          </w:tcPr>
          <w:p>
            <w:pPr>
              <w:pStyle w:val="Normal"/>
              <w:autoSpaceDE w:val="false"/>
              <w:ind w:right="-327" w:firstLine="426"/>
              <w:jc w:val="both"/>
              <w:rPr/>
            </w:pPr>
            <w:r>
              <w:rPr/>
              <w:t>110 632</w:t>
            </w:r>
          </w:p>
        </w:tc>
        <w:tc>
          <w:tcPr>
            <w:tcW w:w="816" w:type="dxa"/>
            <w:tcBorders>
              <w:left w:val="single" w:sz="6" w:space="0" w:color="000000"/>
              <w:right w:val="single" w:sz="6" w:space="0" w:color="000000"/>
            </w:tcBorders>
          </w:tcPr>
          <w:p>
            <w:pPr>
              <w:pStyle w:val="Normal"/>
              <w:autoSpaceDE w:val="false"/>
              <w:ind w:right="-327" w:firstLine="426"/>
              <w:jc w:val="both"/>
              <w:rPr/>
            </w:pPr>
            <w:r>
              <w:rPr/>
              <w:t>50 831</w:t>
            </w:r>
          </w:p>
        </w:tc>
        <w:tc>
          <w:tcPr>
            <w:tcW w:w="566" w:type="dxa"/>
            <w:tcBorders>
              <w:left w:val="single" w:sz="6" w:space="0" w:color="000000"/>
              <w:right w:val="single" w:sz="6" w:space="0" w:color="000000"/>
            </w:tcBorders>
          </w:tcPr>
          <w:p>
            <w:pPr>
              <w:pStyle w:val="Normal"/>
              <w:autoSpaceDE w:val="false"/>
              <w:ind w:right="-327" w:firstLine="426"/>
              <w:jc w:val="both"/>
              <w:rPr/>
            </w:pPr>
            <w:r>
              <w:rPr/>
              <w:t>_.</w:t>
            </w:r>
          </w:p>
        </w:tc>
        <w:tc>
          <w:tcPr>
            <w:tcW w:w="557" w:type="dxa"/>
            <w:tcBorders>
              <w:left w:val="single" w:sz="6" w:space="0" w:color="000000"/>
              <w:right w:val="single" w:sz="6" w:space="0" w:color="000000"/>
            </w:tcBorders>
          </w:tcPr>
          <w:p>
            <w:pPr>
              <w:pStyle w:val="Normal"/>
              <w:autoSpaceDE w:val="false"/>
              <w:ind w:right="-327" w:firstLine="426"/>
              <w:jc w:val="both"/>
              <w:rPr/>
            </w:pPr>
            <w:r>
              <w:rPr/>
              <w:t xml:space="preserve">18 </w:t>
            </w:r>
            <w:r>
              <w:rPr>
                <w:lang w:val="en-US"/>
              </w:rPr>
              <w:t xml:space="preserve">f </w:t>
            </w:r>
            <w:r>
              <w:rPr/>
              <w:t>86</w:t>
            </w:r>
          </w:p>
        </w:tc>
        <w:tc>
          <w:tcPr>
            <w:tcW w:w="557" w:type="dxa"/>
            <w:tcBorders>
              <w:left w:val="single" w:sz="6" w:space="0" w:color="000000"/>
              <w:right w:val="single" w:sz="6" w:space="0" w:color="000000"/>
            </w:tcBorders>
          </w:tcPr>
          <w:p>
            <w:pPr>
              <w:pStyle w:val="Normal"/>
              <w:autoSpaceDE w:val="false"/>
              <w:ind w:right="-327" w:firstLine="426"/>
              <w:jc w:val="both"/>
              <w:rPr/>
            </w:pPr>
            <w:r>
              <w:rPr/>
              <w:t>2 685</w:t>
            </w:r>
          </w:p>
        </w:tc>
        <w:tc>
          <w:tcPr>
            <w:tcW w:w="610" w:type="dxa"/>
            <w:tcBorders>
              <w:left w:val="single" w:sz="6" w:space="0" w:color="000000"/>
            </w:tcBorders>
          </w:tcPr>
          <w:p>
            <w:pPr>
              <w:pStyle w:val="Normal"/>
              <w:autoSpaceDE w:val="false"/>
              <w:ind w:right="-327" w:firstLine="426"/>
              <w:jc w:val="both"/>
              <w:rPr/>
            </w:pPr>
            <w:r>
              <w:rPr/>
              <w:t>876</w:t>
            </w:r>
          </w:p>
        </w:tc>
      </w:tr>
      <w:tr>
        <w:trPr>
          <w:trHeight w:val="178" w:hRule="atLeast"/>
        </w:trPr>
        <w:tc>
          <w:tcPr>
            <w:tcW w:w="1790" w:type="dxa"/>
            <w:tcBorders>
              <w:right w:val="single" w:sz="6" w:space="0" w:color="000000"/>
            </w:tcBorders>
          </w:tcPr>
          <w:p>
            <w:pPr>
              <w:pStyle w:val="Normal"/>
              <w:autoSpaceDE w:val="false"/>
              <w:ind w:right="-327" w:firstLine="426"/>
              <w:jc w:val="both"/>
              <w:rPr/>
            </w:pPr>
            <w:r>
              <w:rPr/>
              <w:t>Недригайловский</w:t>
            </w:r>
          </w:p>
        </w:tc>
        <w:tc>
          <w:tcPr>
            <w:tcW w:w="826" w:type="dxa"/>
            <w:tcBorders>
              <w:left w:val="single" w:sz="6" w:space="0" w:color="000000"/>
              <w:right w:val="single" w:sz="6" w:space="0" w:color="000000"/>
            </w:tcBorders>
          </w:tcPr>
          <w:p>
            <w:pPr>
              <w:pStyle w:val="Normal"/>
              <w:autoSpaceDE w:val="false"/>
              <w:ind w:right="-327" w:firstLine="426"/>
              <w:jc w:val="both"/>
              <w:rPr/>
            </w:pPr>
            <w:r>
              <w:rPr/>
              <w:t>163 443</w:t>
            </w:r>
          </w:p>
        </w:tc>
        <w:tc>
          <w:tcPr>
            <w:tcW w:w="826" w:type="dxa"/>
            <w:tcBorders>
              <w:left w:val="single" w:sz="6" w:space="0" w:color="000000"/>
              <w:right w:val="single" w:sz="6" w:space="0" w:color="000000"/>
            </w:tcBorders>
          </w:tcPr>
          <w:p>
            <w:pPr>
              <w:pStyle w:val="Normal"/>
              <w:autoSpaceDE w:val="false"/>
              <w:ind w:right="-327" w:firstLine="426"/>
              <w:jc w:val="both"/>
              <w:rPr/>
            </w:pPr>
            <w:r>
              <w:rPr/>
              <w:t>139 522</w:t>
            </w:r>
          </w:p>
        </w:tc>
        <w:tc>
          <w:tcPr>
            <w:tcW w:w="816" w:type="dxa"/>
            <w:tcBorders>
              <w:left w:val="single" w:sz="6" w:space="0" w:color="000000"/>
              <w:right w:val="single" w:sz="6" w:space="0" w:color="000000"/>
            </w:tcBorders>
          </w:tcPr>
          <w:p>
            <w:pPr>
              <w:pStyle w:val="Normal"/>
              <w:autoSpaceDE w:val="false"/>
              <w:ind w:right="-327" w:firstLine="426"/>
              <w:jc w:val="both"/>
              <w:rPr/>
            </w:pPr>
            <w:r>
              <w:rPr/>
              <w:t>22 290</w:t>
            </w:r>
          </w:p>
        </w:tc>
        <w:tc>
          <w:tcPr>
            <w:tcW w:w="566" w:type="dxa"/>
            <w:tcBorders>
              <w:left w:val="single" w:sz="6" w:space="0" w:color="000000"/>
              <w:right w:val="single" w:sz="6" w:space="0" w:color="000000"/>
            </w:tcBorders>
          </w:tcPr>
          <w:p>
            <w:pPr>
              <w:pStyle w:val="Normal"/>
              <w:autoSpaceDE w:val="false"/>
              <w:ind w:right="-327" w:firstLine="426"/>
              <w:jc w:val="both"/>
              <w:rPr/>
            </w:pPr>
            <w:r>
              <w:rPr/>
              <w:t>761</w:t>
            </w:r>
          </w:p>
        </w:tc>
        <w:tc>
          <w:tcPr>
            <w:tcW w:w="557" w:type="dxa"/>
            <w:tcBorders>
              <w:left w:val="single" w:sz="6" w:space="0" w:color="000000"/>
              <w:right w:val="single" w:sz="6" w:space="0" w:color="000000"/>
            </w:tcBorders>
          </w:tcPr>
          <w:p>
            <w:pPr>
              <w:pStyle w:val="Normal"/>
              <w:autoSpaceDE w:val="false"/>
              <w:ind w:right="-327" w:firstLine="426"/>
              <w:jc w:val="both"/>
              <w:rPr/>
            </w:pPr>
            <w:r>
              <w:rPr/>
              <w:t>116</w:t>
            </w:r>
          </w:p>
        </w:tc>
        <w:tc>
          <w:tcPr>
            <w:tcW w:w="557" w:type="dxa"/>
            <w:tcBorders>
              <w:left w:val="single" w:sz="6" w:space="0" w:color="000000"/>
              <w:right w:val="single" w:sz="6" w:space="0" w:color="000000"/>
            </w:tcBorders>
          </w:tcPr>
          <w:p>
            <w:pPr>
              <w:pStyle w:val="Normal"/>
              <w:autoSpaceDE w:val="false"/>
              <w:ind w:right="-327" w:firstLine="426"/>
              <w:jc w:val="both"/>
              <w:rPr/>
            </w:pPr>
            <w:r>
              <w:rPr/>
              <w:t>496</w:t>
            </w:r>
          </w:p>
        </w:tc>
        <w:tc>
          <w:tcPr>
            <w:tcW w:w="610" w:type="dxa"/>
            <w:tcBorders>
              <w:left w:val="single" w:sz="6" w:space="0" w:color="000000"/>
            </w:tcBorders>
          </w:tcPr>
          <w:p>
            <w:pPr>
              <w:pStyle w:val="Normal"/>
              <w:autoSpaceDE w:val="false"/>
              <w:ind w:right="-327" w:firstLine="426"/>
              <w:jc w:val="both"/>
              <w:rPr/>
            </w:pPr>
            <w:r>
              <w:rPr/>
              <w:t>258</w:t>
            </w:r>
          </w:p>
        </w:tc>
      </w:tr>
      <w:tr>
        <w:trPr>
          <w:trHeight w:val="173" w:hRule="atLeast"/>
        </w:trPr>
        <w:tc>
          <w:tcPr>
            <w:tcW w:w="1790" w:type="dxa"/>
            <w:tcBorders>
              <w:right w:val="single" w:sz="6" w:space="0" w:color="000000"/>
            </w:tcBorders>
          </w:tcPr>
          <w:p>
            <w:pPr>
              <w:pStyle w:val="Normal"/>
              <w:autoSpaceDE w:val="false"/>
              <w:ind w:right="-327" w:firstLine="426"/>
              <w:jc w:val="both"/>
              <w:rPr/>
            </w:pPr>
            <w:r>
              <w:rPr/>
              <w:t>Лебединский   . .</w:t>
            </w:r>
          </w:p>
        </w:tc>
        <w:tc>
          <w:tcPr>
            <w:tcW w:w="826" w:type="dxa"/>
            <w:tcBorders>
              <w:left w:val="single" w:sz="6" w:space="0" w:color="000000"/>
              <w:right w:val="single" w:sz="6" w:space="0" w:color="000000"/>
            </w:tcBorders>
          </w:tcPr>
          <w:p>
            <w:pPr>
              <w:pStyle w:val="Normal"/>
              <w:autoSpaceDE w:val="false"/>
              <w:ind w:right="-327" w:firstLine="426"/>
              <w:jc w:val="both"/>
              <w:rPr/>
            </w:pPr>
            <w:r>
              <w:rPr/>
              <w:t>144 120</w:t>
            </w:r>
          </w:p>
        </w:tc>
        <w:tc>
          <w:tcPr>
            <w:tcW w:w="826" w:type="dxa"/>
            <w:tcBorders>
              <w:left w:val="single" w:sz="6" w:space="0" w:color="000000"/>
              <w:right w:val="single" w:sz="6" w:space="0" w:color="000000"/>
            </w:tcBorders>
          </w:tcPr>
          <w:p>
            <w:pPr>
              <w:pStyle w:val="Normal"/>
              <w:autoSpaceDE w:val="false"/>
              <w:ind w:right="-327" w:firstLine="426"/>
              <w:jc w:val="both"/>
              <w:rPr/>
            </w:pPr>
            <w:r>
              <w:rPr/>
              <w:t>54 892</w:t>
            </w:r>
          </w:p>
        </w:tc>
        <w:tc>
          <w:tcPr>
            <w:tcW w:w="816" w:type="dxa"/>
            <w:tcBorders>
              <w:left w:val="single" w:sz="6" w:space="0" w:color="000000"/>
              <w:right w:val="single" w:sz="6" w:space="0" w:color="000000"/>
            </w:tcBorders>
          </w:tcPr>
          <w:p>
            <w:pPr>
              <w:pStyle w:val="Normal"/>
              <w:autoSpaceDE w:val="false"/>
              <w:ind w:right="-327" w:firstLine="426"/>
              <w:jc w:val="both"/>
              <w:rPr/>
            </w:pPr>
            <w:r>
              <w:rPr/>
              <w:t>86 201</w:t>
            </w:r>
          </w:p>
        </w:tc>
        <w:tc>
          <w:tcPr>
            <w:tcW w:w="566" w:type="dxa"/>
            <w:tcBorders>
              <w:left w:val="single" w:sz="6" w:space="0" w:color="000000"/>
              <w:right w:val="single" w:sz="6" w:space="0" w:color="000000"/>
            </w:tcBorders>
            <w:vAlign w:val="center"/>
          </w:tcPr>
          <w:p>
            <w:pPr>
              <w:pStyle w:val="Normal"/>
              <w:autoSpaceDE w:val="false"/>
              <w:ind w:right="-327" w:firstLine="426"/>
              <w:jc w:val="both"/>
              <w:rPr/>
            </w:pPr>
            <w:r>
              <w:rPr/>
              <w:t>—</w:t>
            </w:r>
          </w:p>
        </w:tc>
        <w:tc>
          <w:tcPr>
            <w:tcW w:w="557" w:type="dxa"/>
            <w:tcBorders>
              <w:left w:val="single" w:sz="6" w:space="0" w:color="000000"/>
              <w:right w:val="single" w:sz="6" w:space="0" w:color="000000"/>
            </w:tcBorders>
          </w:tcPr>
          <w:p>
            <w:pPr>
              <w:pStyle w:val="Normal"/>
              <w:autoSpaceDE w:val="false"/>
              <w:ind w:right="-327" w:firstLine="426"/>
              <w:jc w:val="both"/>
              <w:rPr/>
            </w:pPr>
            <w:r>
              <w:rPr/>
              <w:t>1 335</w:t>
            </w:r>
          </w:p>
        </w:tc>
        <w:tc>
          <w:tcPr>
            <w:tcW w:w="557" w:type="dxa"/>
            <w:tcBorders>
              <w:left w:val="single" w:sz="6" w:space="0" w:color="000000"/>
              <w:right w:val="single" w:sz="6" w:space="0" w:color="000000"/>
            </w:tcBorders>
          </w:tcPr>
          <w:p>
            <w:pPr>
              <w:pStyle w:val="Normal"/>
              <w:autoSpaceDE w:val="false"/>
              <w:ind w:right="-327" w:firstLine="426"/>
              <w:jc w:val="both"/>
              <w:rPr/>
            </w:pPr>
            <w:r>
              <w:rPr/>
              <w:t>382</w:t>
            </w:r>
          </w:p>
        </w:tc>
        <w:tc>
          <w:tcPr>
            <w:tcW w:w="610" w:type="dxa"/>
            <w:tcBorders>
              <w:left w:val="single" w:sz="6" w:space="0" w:color="000000"/>
            </w:tcBorders>
          </w:tcPr>
          <w:p>
            <w:pPr>
              <w:pStyle w:val="Normal"/>
              <w:autoSpaceDE w:val="false"/>
              <w:ind w:right="-327" w:firstLine="426"/>
              <w:jc w:val="both"/>
              <w:rPr/>
            </w:pPr>
            <w:r>
              <w:rPr/>
              <w:t>1 310</w:t>
            </w:r>
          </w:p>
        </w:tc>
      </w:tr>
      <w:tr>
        <w:trPr>
          <w:trHeight w:val="173" w:hRule="atLeast"/>
        </w:trPr>
        <w:tc>
          <w:tcPr>
            <w:tcW w:w="1790" w:type="dxa"/>
            <w:tcBorders>
              <w:right w:val="single" w:sz="6" w:space="0" w:color="000000"/>
            </w:tcBorders>
          </w:tcPr>
          <w:p>
            <w:pPr>
              <w:pStyle w:val="Normal"/>
              <w:autoSpaceDE w:val="false"/>
              <w:ind w:right="-327" w:firstLine="426"/>
              <w:jc w:val="both"/>
              <w:rPr/>
            </w:pPr>
            <w:r>
              <w:rPr/>
              <w:t>Ахтырский   . . .</w:t>
            </w:r>
          </w:p>
        </w:tc>
        <w:tc>
          <w:tcPr>
            <w:tcW w:w="826" w:type="dxa"/>
            <w:tcBorders>
              <w:left w:val="single" w:sz="6" w:space="0" w:color="000000"/>
              <w:right w:val="single" w:sz="6" w:space="0" w:color="000000"/>
            </w:tcBorders>
          </w:tcPr>
          <w:p>
            <w:pPr>
              <w:pStyle w:val="Normal"/>
              <w:autoSpaceDE w:val="false"/>
              <w:ind w:right="-327" w:firstLine="426"/>
              <w:jc w:val="both"/>
              <w:rPr/>
            </w:pPr>
            <w:r>
              <w:rPr/>
              <w:t>176 202</w:t>
            </w:r>
          </w:p>
        </w:tc>
        <w:tc>
          <w:tcPr>
            <w:tcW w:w="826" w:type="dxa"/>
            <w:tcBorders>
              <w:left w:val="single" w:sz="6" w:space="0" w:color="000000"/>
              <w:right w:val="single" w:sz="6" w:space="0" w:color="000000"/>
            </w:tcBorders>
          </w:tcPr>
          <w:p>
            <w:pPr>
              <w:pStyle w:val="Normal"/>
              <w:autoSpaceDE w:val="false"/>
              <w:ind w:right="-327" w:firstLine="426"/>
              <w:jc w:val="both"/>
              <w:rPr/>
            </w:pPr>
            <w:r>
              <w:rPr/>
              <w:t>63 288</w:t>
            </w:r>
          </w:p>
        </w:tc>
        <w:tc>
          <w:tcPr>
            <w:tcW w:w="816" w:type="dxa"/>
            <w:tcBorders>
              <w:left w:val="single" w:sz="6" w:space="0" w:color="000000"/>
              <w:right w:val="single" w:sz="6" w:space="0" w:color="000000"/>
            </w:tcBorders>
          </w:tcPr>
          <w:p>
            <w:pPr>
              <w:pStyle w:val="Normal"/>
              <w:autoSpaceDE w:val="false"/>
              <w:ind w:right="-327" w:firstLine="426"/>
              <w:jc w:val="both"/>
              <w:rPr/>
            </w:pPr>
            <w:r>
              <w:rPr/>
              <w:t>72 474</w:t>
            </w:r>
          </w:p>
        </w:tc>
        <w:tc>
          <w:tcPr>
            <w:tcW w:w="566" w:type="dxa"/>
            <w:tcBorders>
              <w:left w:val="single" w:sz="6" w:space="0" w:color="000000"/>
              <w:right w:val="single" w:sz="6" w:space="0" w:color="000000"/>
            </w:tcBorders>
          </w:tcPr>
          <w:p>
            <w:pPr>
              <w:pStyle w:val="Normal"/>
              <w:autoSpaceDE w:val="false"/>
              <w:ind w:right="-327" w:firstLine="426"/>
              <w:jc w:val="both"/>
              <w:rPr/>
            </w:pPr>
            <w:r>
              <w:rPr/>
              <w:t>1 566</w:t>
            </w:r>
          </w:p>
        </w:tc>
        <w:tc>
          <w:tcPr>
            <w:tcW w:w="557" w:type="dxa"/>
            <w:tcBorders>
              <w:left w:val="single" w:sz="6" w:space="0" w:color="000000"/>
              <w:right w:val="single" w:sz="6" w:space="0" w:color="000000"/>
            </w:tcBorders>
          </w:tcPr>
          <w:p>
            <w:pPr>
              <w:pStyle w:val="Normal"/>
              <w:autoSpaceDE w:val="false"/>
              <w:ind w:right="-327" w:firstLine="426"/>
              <w:jc w:val="both"/>
              <w:rPr/>
            </w:pPr>
            <w:r>
              <w:rPr/>
              <w:t>4 160</w:t>
            </w:r>
          </w:p>
        </w:tc>
        <w:tc>
          <w:tcPr>
            <w:tcW w:w="557" w:type="dxa"/>
            <w:tcBorders>
              <w:left w:val="single" w:sz="6" w:space="0" w:color="000000"/>
              <w:right w:val="single" w:sz="6" w:space="0" w:color="000000"/>
            </w:tcBorders>
          </w:tcPr>
          <w:p>
            <w:pPr>
              <w:pStyle w:val="Normal"/>
              <w:autoSpaceDE w:val="false"/>
              <w:ind w:right="-327" w:firstLine="426"/>
              <w:jc w:val="both"/>
              <w:rPr/>
            </w:pPr>
            <w:r>
              <w:rPr/>
              <w:t>31 925</w:t>
            </w:r>
          </w:p>
        </w:tc>
        <w:tc>
          <w:tcPr>
            <w:tcW w:w="610" w:type="dxa"/>
            <w:tcBorders>
              <w:left w:val="single" w:sz="6" w:space="0" w:color="000000"/>
            </w:tcBorders>
          </w:tcPr>
          <w:p>
            <w:pPr>
              <w:pStyle w:val="Normal"/>
              <w:autoSpaceDE w:val="false"/>
              <w:ind w:right="-327" w:firstLine="426"/>
              <w:jc w:val="both"/>
              <w:rPr/>
            </w:pPr>
            <w:r>
              <w:rPr/>
              <w:t>2 789</w:t>
            </w:r>
          </w:p>
        </w:tc>
      </w:tr>
      <w:tr>
        <w:trPr>
          <w:trHeight w:val="178" w:hRule="atLeast"/>
        </w:trPr>
        <w:tc>
          <w:tcPr>
            <w:tcW w:w="1790" w:type="dxa"/>
            <w:tcBorders>
              <w:right w:val="single" w:sz="6" w:space="0" w:color="000000"/>
            </w:tcBorders>
          </w:tcPr>
          <w:p>
            <w:pPr>
              <w:pStyle w:val="Normal"/>
              <w:autoSpaceDE w:val="false"/>
              <w:ind w:right="-327" w:firstLine="426"/>
              <w:jc w:val="both"/>
              <w:rPr/>
            </w:pPr>
            <w:r>
              <w:rPr/>
              <w:t>Краснокутский   .</w:t>
            </w:r>
          </w:p>
        </w:tc>
        <w:tc>
          <w:tcPr>
            <w:tcW w:w="826" w:type="dxa"/>
            <w:tcBorders>
              <w:left w:val="single" w:sz="6" w:space="0" w:color="000000"/>
              <w:right w:val="single" w:sz="6" w:space="0" w:color="000000"/>
            </w:tcBorders>
          </w:tcPr>
          <w:p>
            <w:pPr>
              <w:pStyle w:val="Normal"/>
              <w:autoSpaceDE w:val="false"/>
              <w:ind w:right="-327" w:firstLine="426"/>
              <w:jc w:val="both"/>
              <w:rPr/>
            </w:pPr>
            <w:r>
              <w:rPr/>
              <w:t>170 961</w:t>
            </w:r>
          </w:p>
        </w:tc>
        <w:tc>
          <w:tcPr>
            <w:tcW w:w="826" w:type="dxa"/>
            <w:tcBorders>
              <w:left w:val="single" w:sz="6" w:space="0" w:color="000000"/>
              <w:right w:val="single" w:sz="6" w:space="0" w:color="000000"/>
            </w:tcBorders>
          </w:tcPr>
          <w:p>
            <w:pPr>
              <w:pStyle w:val="Normal"/>
              <w:autoSpaceDE w:val="false"/>
              <w:ind w:right="-327" w:firstLine="426"/>
              <w:jc w:val="both"/>
              <w:rPr/>
            </w:pPr>
            <w:r>
              <w:rPr/>
              <w:t>71 505</w:t>
            </w:r>
          </w:p>
        </w:tc>
        <w:tc>
          <w:tcPr>
            <w:tcW w:w="816" w:type="dxa"/>
            <w:tcBorders>
              <w:left w:val="single" w:sz="6" w:space="0" w:color="000000"/>
              <w:right w:val="single" w:sz="6" w:space="0" w:color="000000"/>
            </w:tcBorders>
          </w:tcPr>
          <w:p>
            <w:pPr>
              <w:pStyle w:val="Normal"/>
              <w:autoSpaceDE w:val="false"/>
              <w:ind w:right="-327" w:firstLine="426"/>
              <w:jc w:val="both"/>
              <w:rPr/>
            </w:pPr>
            <w:r>
              <w:rPr/>
              <w:t>87 440</w:t>
            </w:r>
          </w:p>
        </w:tc>
        <w:tc>
          <w:tcPr>
            <w:tcW w:w="566" w:type="dxa"/>
            <w:tcBorders>
              <w:left w:val="single" w:sz="6" w:space="0" w:color="000000"/>
              <w:right w:val="single" w:sz="6" w:space="0" w:color="000000"/>
            </w:tcBorders>
          </w:tcPr>
          <w:p>
            <w:pPr>
              <w:pStyle w:val="Normal"/>
              <w:autoSpaceDE w:val="false"/>
              <w:ind w:right="-327" w:firstLine="426"/>
              <w:jc w:val="both"/>
              <w:rPr/>
            </w:pPr>
            <w:r>
              <w:rPr/>
              <w:t>2 132</w:t>
            </w:r>
          </w:p>
        </w:tc>
        <w:tc>
          <w:tcPr>
            <w:tcW w:w="557" w:type="dxa"/>
            <w:tcBorders>
              <w:left w:val="single" w:sz="6" w:space="0" w:color="000000"/>
              <w:right w:val="single" w:sz="6" w:space="0" w:color="000000"/>
            </w:tcBorders>
            <w:vAlign w:val="center"/>
          </w:tcPr>
          <w:p>
            <w:pPr>
              <w:pStyle w:val="Normal"/>
              <w:autoSpaceDE w:val="false"/>
              <w:ind w:right="-327" w:firstLine="426"/>
              <w:jc w:val="both"/>
              <w:rPr/>
            </w:pPr>
            <w:r>
              <w:rPr/>
              <w:t>—</w:t>
            </w:r>
          </w:p>
        </w:tc>
        <w:tc>
          <w:tcPr>
            <w:tcW w:w="557" w:type="dxa"/>
            <w:tcBorders>
              <w:left w:val="single" w:sz="6" w:space="0" w:color="000000"/>
              <w:right w:val="single" w:sz="6" w:space="0" w:color="000000"/>
            </w:tcBorders>
          </w:tcPr>
          <w:p>
            <w:pPr>
              <w:pStyle w:val="Normal"/>
              <w:autoSpaceDE w:val="false"/>
              <w:ind w:right="-327" w:firstLine="426"/>
              <w:jc w:val="both"/>
              <w:rPr/>
            </w:pPr>
            <w:r>
              <w:rPr/>
              <w:t>8 947</w:t>
            </w:r>
          </w:p>
        </w:tc>
        <w:tc>
          <w:tcPr>
            <w:tcW w:w="610" w:type="dxa"/>
            <w:tcBorders>
              <w:left w:val="single" w:sz="6" w:space="0" w:color="000000"/>
            </w:tcBorders>
          </w:tcPr>
          <w:p>
            <w:pPr>
              <w:pStyle w:val="Normal"/>
              <w:autoSpaceDE w:val="false"/>
              <w:ind w:right="-327" w:firstLine="426"/>
              <w:jc w:val="both"/>
              <w:rPr/>
            </w:pPr>
            <w:r>
              <w:rPr/>
              <w:t>940</w:t>
            </w:r>
          </w:p>
        </w:tc>
      </w:tr>
      <w:tr>
        <w:trPr>
          <w:trHeight w:val="168" w:hRule="atLeast"/>
        </w:trPr>
        <w:tc>
          <w:tcPr>
            <w:tcW w:w="1790" w:type="dxa"/>
            <w:tcBorders>
              <w:right w:val="single" w:sz="6" w:space="0" w:color="000000"/>
            </w:tcBorders>
          </w:tcPr>
          <w:p>
            <w:pPr>
              <w:pStyle w:val="Normal"/>
              <w:autoSpaceDE w:val="false"/>
              <w:ind w:right="-327" w:firstLine="426"/>
              <w:jc w:val="both"/>
              <w:rPr/>
            </w:pPr>
            <w:r>
              <w:rPr/>
              <w:t>Богодуховский   .</w:t>
            </w:r>
          </w:p>
        </w:tc>
        <w:tc>
          <w:tcPr>
            <w:tcW w:w="826" w:type="dxa"/>
            <w:tcBorders>
              <w:left w:val="single" w:sz="6" w:space="0" w:color="000000"/>
              <w:right w:val="single" w:sz="6" w:space="0" w:color="000000"/>
            </w:tcBorders>
          </w:tcPr>
          <w:p>
            <w:pPr>
              <w:pStyle w:val="Normal"/>
              <w:autoSpaceDE w:val="false"/>
              <w:ind w:right="-327" w:firstLine="426"/>
              <w:jc w:val="both"/>
              <w:rPr/>
            </w:pPr>
            <w:r>
              <w:rPr/>
              <w:t>160 940</w:t>
            </w:r>
          </w:p>
        </w:tc>
        <w:tc>
          <w:tcPr>
            <w:tcW w:w="826" w:type="dxa"/>
            <w:tcBorders>
              <w:left w:val="single" w:sz="6" w:space="0" w:color="000000"/>
              <w:right w:val="single" w:sz="6" w:space="0" w:color="000000"/>
            </w:tcBorders>
          </w:tcPr>
          <w:p>
            <w:pPr>
              <w:pStyle w:val="Normal"/>
              <w:autoSpaceDE w:val="false"/>
              <w:ind w:right="-327" w:firstLine="426"/>
              <w:jc w:val="both"/>
              <w:rPr/>
            </w:pPr>
            <w:r>
              <w:rPr/>
              <w:t>62 291</w:t>
            </w:r>
          </w:p>
        </w:tc>
        <w:tc>
          <w:tcPr>
            <w:tcW w:w="816" w:type="dxa"/>
            <w:tcBorders>
              <w:left w:val="single" w:sz="6" w:space="0" w:color="000000"/>
              <w:right w:val="single" w:sz="6" w:space="0" w:color="000000"/>
            </w:tcBorders>
          </w:tcPr>
          <w:p>
            <w:pPr>
              <w:pStyle w:val="Normal"/>
              <w:autoSpaceDE w:val="false"/>
              <w:ind w:right="-327" w:firstLine="426"/>
              <w:jc w:val="both"/>
              <w:rPr/>
            </w:pPr>
            <w:r>
              <w:rPr/>
              <w:t>57 754</w:t>
            </w:r>
          </w:p>
        </w:tc>
        <w:tc>
          <w:tcPr>
            <w:tcW w:w="566" w:type="dxa"/>
            <w:tcBorders>
              <w:left w:val="single" w:sz="6" w:space="0" w:color="000000"/>
              <w:right w:val="single" w:sz="6" w:space="0" w:color="000000"/>
            </w:tcBorders>
          </w:tcPr>
          <w:p>
            <w:pPr>
              <w:pStyle w:val="Normal"/>
              <w:autoSpaceDE w:val="false"/>
              <w:ind w:right="-327" w:firstLine="426"/>
              <w:jc w:val="both"/>
              <w:rPr/>
            </w:pPr>
            <w:r>
              <w:rPr/>
              <w:t>4 127</w:t>
            </w:r>
          </w:p>
        </w:tc>
        <w:tc>
          <w:tcPr>
            <w:tcW w:w="557" w:type="dxa"/>
            <w:tcBorders>
              <w:left w:val="single" w:sz="6" w:space="0" w:color="000000"/>
              <w:right w:val="single" w:sz="6" w:space="0" w:color="000000"/>
            </w:tcBorders>
          </w:tcPr>
          <w:p>
            <w:pPr>
              <w:pStyle w:val="Normal"/>
              <w:autoSpaceDE w:val="false"/>
              <w:ind w:right="-327" w:firstLine="426"/>
              <w:jc w:val="both"/>
              <w:rPr/>
            </w:pPr>
            <w:r>
              <w:rPr/>
              <w:t>7 309</w:t>
            </w:r>
          </w:p>
        </w:tc>
        <w:tc>
          <w:tcPr>
            <w:tcW w:w="557" w:type="dxa"/>
            <w:tcBorders>
              <w:left w:val="single" w:sz="6" w:space="0" w:color="000000"/>
              <w:right w:val="single" w:sz="6" w:space="0" w:color="000000"/>
            </w:tcBorders>
          </w:tcPr>
          <w:p>
            <w:pPr>
              <w:pStyle w:val="Normal"/>
              <w:autoSpaceDE w:val="false"/>
              <w:ind w:right="-327" w:firstLine="426"/>
              <w:jc w:val="both"/>
              <w:rPr/>
            </w:pPr>
            <w:r>
              <w:rPr/>
              <w:t>28 152</w:t>
            </w:r>
          </w:p>
        </w:tc>
        <w:tc>
          <w:tcPr>
            <w:tcW w:w="610" w:type="dxa"/>
            <w:tcBorders>
              <w:left w:val="single" w:sz="6" w:space="0" w:color="000000"/>
            </w:tcBorders>
          </w:tcPr>
          <w:p>
            <w:pPr>
              <w:pStyle w:val="Normal"/>
              <w:autoSpaceDE w:val="false"/>
              <w:ind w:right="-327" w:firstLine="426"/>
              <w:jc w:val="both"/>
              <w:rPr/>
            </w:pPr>
            <w:r>
              <w:rPr/>
              <w:t>1 307</w:t>
            </w:r>
          </w:p>
        </w:tc>
      </w:tr>
      <w:tr>
        <w:trPr>
          <w:trHeight w:val="173" w:hRule="atLeast"/>
        </w:trPr>
        <w:tc>
          <w:tcPr>
            <w:tcW w:w="1790" w:type="dxa"/>
            <w:tcBorders>
              <w:right w:val="single" w:sz="6" w:space="0" w:color="000000"/>
            </w:tcBorders>
          </w:tcPr>
          <w:p>
            <w:pPr>
              <w:pStyle w:val="Normal"/>
              <w:autoSpaceDE w:val="false"/>
              <w:ind w:right="-327" w:firstLine="426"/>
              <w:jc w:val="both"/>
              <w:rPr/>
            </w:pPr>
            <w:r>
              <w:rPr/>
              <w:t>Хотмыжский   . .</w:t>
            </w:r>
          </w:p>
        </w:tc>
        <w:tc>
          <w:tcPr>
            <w:tcW w:w="826" w:type="dxa"/>
            <w:tcBorders>
              <w:left w:val="single" w:sz="6" w:space="0" w:color="000000"/>
              <w:right w:val="single" w:sz="6" w:space="0" w:color="000000"/>
            </w:tcBorders>
          </w:tcPr>
          <w:p>
            <w:pPr>
              <w:pStyle w:val="Normal"/>
              <w:autoSpaceDE w:val="false"/>
              <w:ind w:right="-327" w:firstLine="426"/>
              <w:jc w:val="both"/>
              <w:rPr/>
            </w:pPr>
            <w:r>
              <w:rPr/>
              <w:t>208 537</w:t>
            </w:r>
          </w:p>
        </w:tc>
        <w:tc>
          <w:tcPr>
            <w:tcW w:w="826" w:type="dxa"/>
            <w:tcBorders>
              <w:left w:val="single" w:sz="6" w:space="0" w:color="000000"/>
              <w:right w:val="single" w:sz="6" w:space="0" w:color="000000"/>
            </w:tcBorders>
          </w:tcPr>
          <w:p>
            <w:pPr>
              <w:pStyle w:val="Normal"/>
              <w:autoSpaceDE w:val="false"/>
              <w:ind w:right="-327" w:firstLine="426"/>
              <w:jc w:val="both"/>
              <w:rPr/>
            </w:pPr>
            <w:r>
              <w:rPr/>
              <w:t>94 346</w:t>
            </w:r>
          </w:p>
        </w:tc>
        <w:tc>
          <w:tcPr>
            <w:tcW w:w="816" w:type="dxa"/>
            <w:tcBorders>
              <w:left w:val="single" w:sz="6" w:space="0" w:color="000000"/>
              <w:right w:val="single" w:sz="6" w:space="0" w:color="000000"/>
            </w:tcBorders>
          </w:tcPr>
          <w:p>
            <w:pPr>
              <w:pStyle w:val="Normal"/>
              <w:autoSpaceDE w:val="false"/>
              <w:ind w:right="-327" w:firstLine="426"/>
              <w:jc w:val="both"/>
              <w:rPr/>
            </w:pPr>
            <w:r>
              <w:rPr/>
              <w:t>62 587</w:t>
            </w:r>
          </w:p>
        </w:tc>
        <w:tc>
          <w:tcPr>
            <w:tcW w:w="566" w:type="dxa"/>
            <w:tcBorders>
              <w:left w:val="single" w:sz="6" w:space="0" w:color="000000"/>
              <w:right w:val="single" w:sz="6" w:space="0" w:color="000000"/>
            </w:tcBorders>
            <w:vAlign w:val="center"/>
          </w:tcPr>
          <w:p>
            <w:pPr>
              <w:pStyle w:val="Normal"/>
              <w:autoSpaceDE w:val="false"/>
              <w:ind w:right="-327" w:firstLine="426"/>
              <w:jc w:val="both"/>
              <w:rPr/>
            </w:pPr>
            <w:r>
              <w:rPr/>
              <w:t>—</w:t>
            </w:r>
          </w:p>
        </w:tc>
        <w:tc>
          <w:tcPr>
            <w:tcW w:w="557" w:type="dxa"/>
            <w:tcBorders>
              <w:left w:val="single" w:sz="6" w:space="0" w:color="000000"/>
              <w:right w:val="single" w:sz="6" w:space="0" w:color="000000"/>
            </w:tcBorders>
          </w:tcPr>
          <w:p>
            <w:pPr>
              <w:pStyle w:val="Normal"/>
              <w:autoSpaceDE w:val="false"/>
              <w:ind w:right="-327" w:firstLine="426"/>
              <w:jc w:val="both"/>
              <w:rPr/>
            </w:pPr>
            <w:r>
              <w:rPr/>
              <w:t>33 488</w:t>
            </w:r>
          </w:p>
        </w:tc>
        <w:tc>
          <w:tcPr>
            <w:tcW w:w="557" w:type="dxa"/>
            <w:tcBorders>
              <w:left w:val="single" w:sz="6" w:space="0" w:color="000000"/>
              <w:right w:val="single" w:sz="6" w:space="0" w:color="000000"/>
            </w:tcBorders>
          </w:tcPr>
          <w:p>
            <w:pPr>
              <w:pStyle w:val="Normal"/>
              <w:autoSpaceDE w:val="false"/>
              <w:ind w:right="-327" w:firstLine="426"/>
              <w:jc w:val="both"/>
              <w:rPr/>
            </w:pPr>
            <w:r>
              <w:rPr/>
              <w:t>17 812</w:t>
            </w:r>
          </w:p>
        </w:tc>
        <w:tc>
          <w:tcPr>
            <w:tcW w:w="610" w:type="dxa"/>
            <w:tcBorders>
              <w:left w:val="single" w:sz="6" w:space="0" w:color="000000"/>
            </w:tcBorders>
          </w:tcPr>
          <w:p>
            <w:pPr>
              <w:pStyle w:val="Normal"/>
              <w:autoSpaceDE w:val="false"/>
              <w:ind w:right="-327" w:firstLine="426"/>
              <w:jc w:val="both"/>
              <w:rPr/>
            </w:pPr>
            <w:r>
              <w:rPr/>
              <w:t>304</w:t>
            </w:r>
          </w:p>
        </w:tc>
      </w:tr>
      <w:tr>
        <w:trPr>
          <w:trHeight w:val="173" w:hRule="atLeast"/>
        </w:trPr>
        <w:tc>
          <w:tcPr>
            <w:tcW w:w="1790" w:type="dxa"/>
            <w:tcBorders>
              <w:right w:val="single" w:sz="6" w:space="0" w:color="000000"/>
            </w:tcBorders>
          </w:tcPr>
          <w:p>
            <w:pPr>
              <w:pStyle w:val="Normal"/>
              <w:autoSpaceDE w:val="false"/>
              <w:ind w:right="-327" w:firstLine="426"/>
              <w:jc w:val="both"/>
              <w:rPr/>
            </w:pPr>
            <w:r>
              <w:rPr/>
              <w:t>Харьковский   . .</w:t>
            </w:r>
          </w:p>
        </w:tc>
        <w:tc>
          <w:tcPr>
            <w:tcW w:w="826" w:type="dxa"/>
            <w:tcBorders>
              <w:left w:val="single" w:sz="6" w:space="0" w:color="000000"/>
              <w:right w:val="single" w:sz="6" w:space="0" w:color="000000"/>
            </w:tcBorders>
          </w:tcPr>
          <w:p>
            <w:pPr>
              <w:pStyle w:val="Normal"/>
              <w:autoSpaceDE w:val="false"/>
              <w:ind w:right="-327" w:firstLine="426"/>
              <w:jc w:val="both"/>
              <w:rPr/>
            </w:pPr>
            <w:r>
              <w:rPr/>
              <w:t>190 923</w:t>
            </w:r>
          </w:p>
        </w:tc>
        <w:tc>
          <w:tcPr>
            <w:tcW w:w="826" w:type="dxa"/>
            <w:tcBorders>
              <w:left w:val="single" w:sz="6" w:space="0" w:color="000000"/>
              <w:right w:val="single" w:sz="6" w:space="0" w:color="000000"/>
            </w:tcBorders>
          </w:tcPr>
          <w:p>
            <w:pPr>
              <w:pStyle w:val="Normal"/>
              <w:autoSpaceDE w:val="false"/>
              <w:ind w:right="-327" w:firstLine="426"/>
              <w:jc w:val="both"/>
              <w:rPr/>
            </w:pPr>
            <w:r>
              <w:rPr/>
              <w:t>48 915</w:t>
            </w:r>
          </w:p>
        </w:tc>
        <w:tc>
          <w:tcPr>
            <w:tcW w:w="816" w:type="dxa"/>
            <w:tcBorders>
              <w:left w:val="single" w:sz="6" w:space="0" w:color="000000"/>
              <w:right w:val="single" w:sz="6" w:space="0" w:color="000000"/>
            </w:tcBorders>
          </w:tcPr>
          <w:p>
            <w:pPr>
              <w:pStyle w:val="Normal"/>
              <w:autoSpaceDE w:val="false"/>
              <w:ind w:right="-327" w:firstLine="426"/>
              <w:jc w:val="both"/>
              <w:rPr/>
            </w:pPr>
            <w:r>
              <w:rPr/>
              <w:t>127 532</w:t>
            </w:r>
          </w:p>
        </w:tc>
        <w:tc>
          <w:tcPr>
            <w:tcW w:w="566" w:type="dxa"/>
            <w:tcBorders>
              <w:left w:val="single" w:sz="6" w:space="0" w:color="000000"/>
              <w:right w:val="single" w:sz="6" w:space="0" w:color="000000"/>
            </w:tcBorders>
          </w:tcPr>
          <w:p>
            <w:pPr>
              <w:pStyle w:val="Normal"/>
              <w:autoSpaceDE w:val="false"/>
              <w:ind w:right="-327" w:firstLine="426"/>
              <w:jc w:val="both"/>
              <w:rPr/>
            </w:pPr>
            <w:r>
              <w:rPr/>
              <w:t>4 864</w:t>
            </w:r>
          </w:p>
        </w:tc>
        <w:tc>
          <w:tcPr>
            <w:tcW w:w="557" w:type="dxa"/>
            <w:tcBorders>
              <w:left w:val="single" w:sz="6" w:space="0" w:color="000000"/>
              <w:right w:val="single" w:sz="6" w:space="0" w:color="000000"/>
            </w:tcBorders>
            <w:vAlign w:val="center"/>
          </w:tcPr>
          <w:p>
            <w:pPr>
              <w:pStyle w:val="Normal"/>
              <w:autoSpaceDE w:val="false"/>
              <w:ind w:right="-327" w:firstLine="426"/>
              <w:jc w:val="both"/>
              <w:rPr/>
            </w:pPr>
            <w:r>
              <w:rPr/>
              <w:t>—</w:t>
            </w:r>
          </w:p>
        </w:tc>
        <w:tc>
          <w:tcPr>
            <w:tcW w:w="557" w:type="dxa"/>
            <w:tcBorders>
              <w:left w:val="single" w:sz="6" w:space="0" w:color="000000"/>
              <w:right w:val="single" w:sz="6" w:space="0" w:color="000000"/>
            </w:tcBorders>
          </w:tcPr>
          <w:p>
            <w:pPr>
              <w:pStyle w:val="Normal"/>
              <w:autoSpaceDE w:val="false"/>
              <w:ind w:right="-327" w:firstLine="426"/>
              <w:jc w:val="both"/>
              <w:rPr/>
            </w:pPr>
            <w:r>
              <w:rPr/>
              <w:t>9 022</w:t>
            </w:r>
          </w:p>
        </w:tc>
        <w:tc>
          <w:tcPr>
            <w:tcW w:w="610" w:type="dxa"/>
            <w:tcBorders>
              <w:left w:val="single" w:sz="6" w:space="0" w:color="000000"/>
            </w:tcBorders>
          </w:tcPr>
          <w:p>
            <w:pPr>
              <w:pStyle w:val="Normal"/>
              <w:autoSpaceDE w:val="false"/>
              <w:ind w:right="-327" w:firstLine="426"/>
              <w:jc w:val="both"/>
              <w:rPr/>
            </w:pPr>
            <w:r>
              <w:rPr/>
              <w:t>590</w:t>
            </w:r>
          </w:p>
        </w:tc>
      </w:tr>
      <w:tr>
        <w:trPr>
          <w:trHeight w:val="173" w:hRule="atLeast"/>
        </w:trPr>
        <w:tc>
          <w:tcPr>
            <w:tcW w:w="1790" w:type="dxa"/>
            <w:tcBorders>
              <w:right w:val="single" w:sz="6" w:space="0" w:color="000000"/>
            </w:tcBorders>
          </w:tcPr>
          <w:p>
            <w:pPr>
              <w:pStyle w:val="Normal"/>
              <w:autoSpaceDE w:val="false"/>
              <w:ind w:right="-327" w:firstLine="426"/>
              <w:jc w:val="both"/>
              <w:rPr/>
            </w:pPr>
            <w:r>
              <w:rPr/>
              <w:t>Валковский . . .</w:t>
            </w:r>
          </w:p>
        </w:tc>
        <w:tc>
          <w:tcPr>
            <w:tcW w:w="826" w:type="dxa"/>
            <w:tcBorders>
              <w:left w:val="single" w:sz="6" w:space="0" w:color="000000"/>
              <w:right w:val="single" w:sz="6" w:space="0" w:color="000000"/>
            </w:tcBorders>
          </w:tcPr>
          <w:p>
            <w:pPr>
              <w:pStyle w:val="Normal"/>
              <w:autoSpaceDE w:val="false"/>
              <w:ind w:right="-327" w:firstLine="426"/>
              <w:jc w:val="both"/>
              <w:rPr/>
            </w:pPr>
            <w:r>
              <w:rPr/>
              <w:t>206 443</w:t>
            </w:r>
          </w:p>
        </w:tc>
        <w:tc>
          <w:tcPr>
            <w:tcW w:w="826" w:type="dxa"/>
            <w:tcBorders>
              <w:left w:val="single" w:sz="6" w:space="0" w:color="000000"/>
              <w:right w:val="single" w:sz="6" w:space="0" w:color="000000"/>
            </w:tcBorders>
          </w:tcPr>
          <w:p>
            <w:pPr>
              <w:pStyle w:val="Normal"/>
              <w:autoSpaceDE w:val="false"/>
              <w:ind w:right="-327" w:firstLine="426"/>
              <w:jc w:val="both"/>
              <w:rPr/>
            </w:pPr>
            <w:r>
              <w:rPr/>
              <w:t>106 670</w:t>
            </w:r>
          </w:p>
        </w:tc>
        <w:tc>
          <w:tcPr>
            <w:tcW w:w="816" w:type="dxa"/>
            <w:tcBorders>
              <w:left w:val="single" w:sz="6" w:space="0" w:color="000000"/>
              <w:right w:val="single" w:sz="6" w:space="0" w:color="000000"/>
            </w:tcBorders>
          </w:tcPr>
          <w:p>
            <w:pPr>
              <w:pStyle w:val="Normal"/>
              <w:autoSpaceDE w:val="false"/>
              <w:ind w:right="-327" w:firstLine="426"/>
              <w:jc w:val="both"/>
              <w:rPr/>
            </w:pPr>
            <w:r>
              <w:rPr/>
              <w:t>86 373</w:t>
            </w:r>
          </w:p>
        </w:tc>
        <w:tc>
          <w:tcPr>
            <w:tcW w:w="566" w:type="dxa"/>
            <w:tcBorders>
              <w:left w:val="single" w:sz="6" w:space="0" w:color="000000"/>
              <w:right w:val="single" w:sz="6" w:space="0" w:color="000000"/>
            </w:tcBorders>
          </w:tcPr>
          <w:p>
            <w:pPr>
              <w:pStyle w:val="Normal"/>
              <w:autoSpaceDE w:val="false"/>
              <w:ind w:right="-327" w:firstLine="426"/>
              <w:jc w:val="both"/>
              <w:rPr/>
            </w:pPr>
            <w:r>
              <w:rPr/>
              <w:t>2 440</w:t>
            </w:r>
          </w:p>
        </w:tc>
        <w:tc>
          <w:tcPr>
            <w:tcW w:w="557" w:type="dxa"/>
            <w:tcBorders>
              <w:left w:val="single" w:sz="6" w:space="0" w:color="000000"/>
              <w:right w:val="single" w:sz="6" w:space="0" w:color="000000"/>
            </w:tcBorders>
          </w:tcPr>
          <w:p>
            <w:pPr>
              <w:pStyle w:val="Normal"/>
              <w:autoSpaceDE w:val="false"/>
              <w:ind w:right="-327" w:firstLine="426"/>
              <w:jc w:val="both"/>
              <w:rPr/>
            </w:pPr>
            <w:r>
              <w:rPr/>
              <w:t>1 755</w:t>
            </w:r>
          </w:p>
        </w:tc>
        <w:tc>
          <w:tcPr>
            <w:tcW w:w="557" w:type="dxa"/>
            <w:tcBorders>
              <w:left w:val="single" w:sz="6" w:space="0" w:color="000000"/>
              <w:right w:val="single" w:sz="6" w:space="0" w:color="000000"/>
            </w:tcBorders>
          </w:tcPr>
          <w:p>
            <w:pPr>
              <w:pStyle w:val="Normal"/>
              <w:autoSpaceDE w:val="false"/>
              <w:ind w:right="-327" w:firstLine="426"/>
              <w:jc w:val="both"/>
              <w:rPr/>
            </w:pPr>
            <w:r>
              <w:rPr/>
              <w:t>8 088</w:t>
            </w:r>
          </w:p>
        </w:tc>
        <w:tc>
          <w:tcPr>
            <w:tcW w:w="610" w:type="dxa"/>
            <w:tcBorders>
              <w:left w:val="single" w:sz="6" w:space="0" w:color="000000"/>
            </w:tcBorders>
          </w:tcPr>
          <w:p>
            <w:pPr>
              <w:pStyle w:val="Normal"/>
              <w:autoSpaceDE w:val="false"/>
              <w:ind w:right="-327" w:firstLine="426"/>
              <w:jc w:val="both"/>
              <w:rPr/>
            </w:pPr>
            <w:r>
              <w:rPr/>
              <w:t>1 117</w:t>
            </w:r>
          </w:p>
        </w:tc>
      </w:tr>
      <w:tr>
        <w:trPr>
          <w:trHeight w:val="173" w:hRule="atLeast"/>
        </w:trPr>
        <w:tc>
          <w:tcPr>
            <w:tcW w:w="1790" w:type="dxa"/>
            <w:tcBorders>
              <w:right w:val="single" w:sz="6" w:space="0" w:color="000000"/>
            </w:tcBorders>
          </w:tcPr>
          <w:p>
            <w:pPr>
              <w:pStyle w:val="Normal"/>
              <w:autoSpaceDE w:val="false"/>
              <w:ind w:right="-327" w:firstLine="426"/>
              <w:jc w:val="both"/>
              <w:rPr/>
            </w:pPr>
            <w:r>
              <w:rPr/>
              <w:t>Золочевский   . .</w:t>
            </w:r>
          </w:p>
        </w:tc>
        <w:tc>
          <w:tcPr>
            <w:tcW w:w="826" w:type="dxa"/>
            <w:tcBorders>
              <w:left w:val="single" w:sz="6" w:space="0" w:color="000000"/>
              <w:right w:val="single" w:sz="6" w:space="0" w:color="000000"/>
            </w:tcBorders>
          </w:tcPr>
          <w:p>
            <w:pPr>
              <w:pStyle w:val="Normal"/>
              <w:autoSpaceDE w:val="false"/>
              <w:ind w:right="-327" w:firstLine="426"/>
              <w:jc w:val="both"/>
              <w:rPr/>
            </w:pPr>
            <w:r>
              <w:rPr/>
              <w:t>159 519</w:t>
            </w:r>
          </w:p>
        </w:tc>
        <w:tc>
          <w:tcPr>
            <w:tcW w:w="826" w:type="dxa"/>
            <w:tcBorders>
              <w:left w:val="single" w:sz="6" w:space="0" w:color="000000"/>
              <w:right w:val="single" w:sz="6" w:space="0" w:color="000000"/>
            </w:tcBorders>
          </w:tcPr>
          <w:p>
            <w:pPr>
              <w:pStyle w:val="Normal"/>
              <w:autoSpaceDE w:val="false"/>
              <w:ind w:right="-327" w:firstLine="426"/>
              <w:jc w:val="both"/>
              <w:rPr/>
            </w:pPr>
            <w:r>
              <w:rPr/>
              <w:t>92 938</w:t>
            </w:r>
          </w:p>
        </w:tc>
        <w:tc>
          <w:tcPr>
            <w:tcW w:w="816" w:type="dxa"/>
            <w:tcBorders>
              <w:left w:val="single" w:sz="6" w:space="0" w:color="000000"/>
              <w:right w:val="single" w:sz="6" w:space="0" w:color="000000"/>
            </w:tcBorders>
          </w:tcPr>
          <w:p>
            <w:pPr>
              <w:pStyle w:val="Normal"/>
              <w:autoSpaceDE w:val="false"/>
              <w:ind w:right="-327" w:firstLine="426"/>
              <w:jc w:val="both"/>
              <w:rPr/>
            </w:pPr>
            <w:r>
              <w:rPr/>
              <w:t>40 655</w:t>
            </w:r>
          </w:p>
        </w:tc>
        <w:tc>
          <w:tcPr>
            <w:tcW w:w="566" w:type="dxa"/>
            <w:tcBorders>
              <w:left w:val="single" w:sz="6" w:space="0" w:color="000000"/>
              <w:right w:val="single" w:sz="6" w:space="0" w:color="000000"/>
            </w:tcBorders>
          </w:tcPr>
          <w:p>
            <w:pPr>
              <w:pStyle w:val="Normal"/>
              <w:autoSpaceDE w:val="false"/>
              <w:ind w:right="-327" w:firstLine="426"/>
              <w:jc w:val="both"/>
              <w:rPr/>
            </w:pPr>
            <w:r>
              <w:rPr/>
              <w:t>1 642</w:t>
            </w:r>
          </w:p>
        </w:tc>
        <w:tc>
          <w:tcPr>
            <w:tcW w:w="557" w:type="dxa"/>
            <w:tcBorders>
              <w:left w:val="single" w:sz="6" w:space="0" w:color="000000"/>
              <w:right w:val="single" w:sz="6" w:space="0" w:color="000000"/>
            </w:tcBorders>
          </w:tcPr>
          <w:p>
            <w:pPr>
              <w:pStyle w:val="Normal"/>
              <w:autoSpaceDE w:val="false"/>
              <w:ind w:right="-327" w:firstLine="426"/>
              <w:jc w:val="both"/>
              <w:rPr/>
            </w:pPr>
            <w:r>
              <w:rPr/>
              <w:t>—</w:t>
            </w:r>
          </w:p>
        </w:tc>
        <w:tc>
          <w:tcPr>
            <w:tcW w:w="557" w:type="dxa"/>
            <w:tcBorders>
              <w:left w:val="single" w:sz="6" w:space="0" w:color="000000"/>
              <w:right w:val="single" w:sz="6" w:space="0" w:color="000000"/>
            </w:tcBorders>
          </w:tcPr>
          <w:p>
            <w:pPr>
              <w:pStyle w:val="Normal"/>
              <w:autoSpaceDE w:val="false"/>
              <w:ind w:right="-327" w:firstLine="426"/>
              <w:jc w:val="both"/>
              <w:rPr/>
            </w:pPr>
            <w:r>
              <w:rPr/>
              <w:t>23 968</w:t>
            </w:r>
          </w:p>
        </w:tc>
        <w:tc>
          <w:tcPr>
            <w:tcW w:w="610" w:type="dxa"/>
            <w:tcBorders>
              <w:left w:val="single" w:sz="6" w:space="0" w:color="000000"/>
            </w:tcBorders>
          </w:tcPr>
          <w:p>
            <w:pPr>
              <w:pStyle w:val="Normal"/>
              <w:autoSpaceDE w:val="false"/>
              <w:ind w:right="-327" w:firstLine="426"/>
              <w:jc w:val="both"/>
              <w:rPr/>
            </w:pPr>
            <w:r>
              <w:rPr/>
              <w:t>316</w:t>
            </w:r>
          </w:p>
        </w:tc>
      </w:tr>
      <w:tr>
        <w:trPr>
          <w:trHeight w:val="168" w:hRule="atLeast"/>
        </w:trPr>
        <w:tc>
          <w:tcPr>
            <w:tcW w:w="1790" w:type="dxa"/>
            <w:tcBorders>
              <w:right w:val="single" w:sz="6" w:space="0" w:color="000000"/>
            </w:tcBorders>
          </w:tcPr>
          <w:p>
            <w:pPr>
              <w:pStyle w:val="Normal"/>
              <w:autoSpaceDE w:val="false"/>
              <w:ind w:right="-327" w:firstLine="426"/>
              <w:jc w:val="both"/>
              <w:rPr/>
            </w:pPr>
            <w:r>
              <w:rPr/>
              <w:t>Волчанский . . .</w:t>
            </w:r>
          </w:p>
        </w:tc>
        <w:tc>
          <w:tcPr>
            <w:tcW w:w="826" w:type="dxa"/>
            <w:tcBorders>
              <w:left w:val="single" w:sz="6" w:space="0" w:color="000000"/>
              <w:right w:val="single" w:sz="6" w:space="0" w:color="000000"/>
            </w:tcBorders>
          </w:tcPr>
          <w:p>
            <w:pPr>
              <w:pStyle w:val="Normal"/>
              <w:autoSpaceDE w:val="false"/>
              <w:ind w:right="-327" w:firstLine="426"/>
              <w:jc w:val="both"/>
              <w:rPr/>
            </w:pPr>
            <w:r>
              <w:rPr/>
              <w:t>276 497</w:t>
            </w:r>
          </w:p>
        </w:tc>
        <w:tc>
          <w:tcPr>
            <w:tcW w:w="826" w:type="dxa"/>
            <w:tcBorders>
              <w:left w:val="single" w:sz="6" w:space="0" w:color="000000"/>
              <w:right w:val="single" w:sz="6" w:space="0" w:color="000000"/>
            </w:tcBorders>
          </w:tcPr>
          <w:p>
            <w:pPr>
              <w:pStyle w:val="Normal"/>
              <w:autoSpaceDE w:val="false"/>
              <w:ind w:right="-327" w:firstLine="426"/>
              <w:jc w:val="both"/>
              <w:rPr/>
            </w:pPr>
            <w:r>
              <w:rPr/>
              <w:t>143 633</w:t>
            </w:r>
          </w:p>
        </w:tc>
        <w:tc>
          <w:tcPr>
            <w:tcW w:w="816" w:type="dxa"/>
            <w:tcBorders>
              <w:left w:val="single" w:sz="6" w:space="0" w:color="000000"/>
              <w:right w:val="single" w:sz="6" w:space="0" w:color="000000"/>
            </w:tcBorders>
          </w:tcPr>
          <w:p>
            <w:pPr>
              <w:pStyle w:val="Normal"/>
              <w:autoSpaceDE w:val="false"/>
              <w:ind w:right="-327" w:firstLine="426"/>
              <w:jc w:val="both"/>
              <w:rPr/>
            </w:pPr>
            <w:r>
              <w:rPr/>
              <w:t>116 756</w:t>
            </w:r>
          </w:p>
        </w:tc>
        <w:tc>
          <w:tcPr>
            <w:tcW w:w="566" w:type="dxa"/>
            <w:tcBorders>
              <w:left w:val="single" w:sz="6" w:space="0" w:color="000000"/>
              <w:right w:val="single" w:sz="6" w:space="0" w:color="000000"/>
            </w:tcBorders>
          </w:tcPr>
          <w:p>
            <w:pPr>
              <w:pStyle w:val="Normal"/>
              <w:autoSpaceDE w:val="false"/>
              <w:ind w:right="-327" w:firstLine="426"/>
              <w:jc w:val="both"/>
              <w:rPr/>
            </w:pPr>
            <w:r>
              <w:rPr/>
              <w:t>_</w:t>
            </w:r>
          </w:p>
        </w:tc>
        <w:tc>
          <w:tcPr>
            <w:tcW w:w="557" w:type="dxa"/>
            <w:tcBorders>
              <w:left w:val="single" w:sz="6" w:space="0" w:color="000000"/>
              <w:right w:val="single" w:sz="6" w:space="0" w:color="000000"/>
            </w:tcBorders>
          </w:tcPr>
          <w:p>
            <w:pPr>
              <w:pStyle w:val="Normal"/>
              <w:autoSpaceDE w:val="false"/>
              <w:ind w:right="-327" w:firstLine="426"/>
              <w:jc w:val="both"/>
              <w:rPr/>
            </w:pPr>
            <w:r>
              <w:rPr/>
              <w:t>7 317</w:t>
            </w:r>
          </w:p>
        </w:tc>
        <w:tc>
          <w:tcPr>
            <w:tcW w:w="557" w:type="dxa"/>
            <w:tcBorders>
              <w:left w:val="single" w:sz="6" w:space="0" w:color="000000"/>
              <w:right w:val="single" w:sz="6" w:space="0" w:color="000000"/>
            </w:tcBorders>
          </w:tcPr>
          <w:p>
            <w:pPr>
              <w:pStyle w:val="Normal"/>
              <w:autoSpaceDE w:val="false"/>
              <w:ind w:right="-327" w:firstLine="426"/>
              <w:jc w:val="both"/>
              <w:rPr/>
            </w:pPr>
            <w:r>
              <w:rPr/>
              <w:t>7 779</w:t>
            </w:r>
          </w:p>
        </w:tc>
        <w:tc>
          <w:tcPr>
            <w:tcW w:w="610" w:type="dxa"/>
            <w:tcBorders>
              <w:left w:val="single" w:sz="6" w:space="0" w:color="000000"/>
            </w:tcBorders>
          </w:tcPr>
          <w:p>
            <w:pPr>
              <w:pStyle w:val="Normal"/>
              <w:autoSpaceDE w:val="false"/>
              <w:ind w:right="-327" w:firstLine="426"/>
              <w:jc w:val="both"/>
              <w:rPr/>
            </w:pPr>
            <w:r>
              <w:rPr/>
              <w:t>1 012</w:t>
            </w:r>
          </w:p>
        </w:tc>
      </w:tr>
      <w:tr>
        <w:trPr>
          <w:trHeight w:val="178" w:hRule="atLeast"/>
        </w:trPr>
        <w:tc>
          <w:tcPr>
            <w:tcW w:w="1790" w:type="dxa"/>
            <w:tcBorders>
              <w:bottom w:val="single" w:sz="6" w:space="0" w:color="000000"/>
              <w:right w:val="single" w:sz="6" w:space="0" w:color="000000"/>
            </w:tcBorders>
          </w:tcPr>
          <w:p>
            <w:pPr>
              <w:pStyle w:val="Normal"/>
              <w:autoSpaceDE w:val="false"/>
              <w:ind w:right="-327" w:firstLine="426"/>
              <w:jc w:val="both"/>
              <w:rPr/>
            </w:pPr>
            <w:r>
              <w:rPr/>
              <w:t>Чугу_егіс_кий . . .</w:t>
            </w:r>
          </w:p>
        </w:tc>
        <w:tc>
          <w:tcPr>
            <w:tcW w:w="826" w:type="dxa"/>
            <w:tcBorders>
              <w:left w:val="single" w:sz="6" w:space="0" w:color="000000"/>
              <w:right w:val="single" w:sz="6" w:space="0" w:color="000000"/>
            </w:tcBorders>
          </w:tcPr>
          <w:p>
            <w:pPr>
              <w:pStyle w:val="Normal"/>
              <w:autoSpaceDE w:val="false"/>
              <w:ind w:right="-327" w:firstLine="426"/>
              <w:jc w:val="both"/>
              <w:rPr/>
            </w:pPr>
            <w:r>
              <w:rPr/>
              <w:t>316 111</w:t>
            </w:r>
          </w:p>
        </w:tc>
        <w:tc>
          <w:tcPr>
            <w:tcW w:w="826" w:type="dxa"/>
            <w:tcBorders>
              <w:left w:val="single" w:sz="6" w:space="0" w:color="000000"/>
              <w:right w:val="single" w:sz="6" w:space="0" w:color="000000"/>
            </w:tcBorders>
          </w:tcPr>
          <w:p>
            <w:pPr>
              <w:pStyle w:val="Normal"/>
              <w:autoSpaceDE w:val="false"/>
              <w:ind w:right="-327" w:firstLine="426"/>
              <w:jc w:val="both"/>
              <w:rPr/>
            </w:pPr>
            <w:r>
              <w:rPr/>
              <w:t>115 226</w:t>
            </w:r>
          </w:p>
        </w:tc>
        <w:tc>
          <w:tcPr>
            <w:tcW w:w="816" w:type="dxa"/>
            <w:tcBorders>
              <w:left w:val="single" w:sz="6" w:space="0" w:color="000000"/>
              <w:right w:val="single" w:sz="6" w:space="0" w:color="000000"/>
            </w:tcBorders>
          </w:tcPr>
          <w:p>
            <w:pPr>
              <w:pStyle w:val="Normal"/>
              <w:autoSpaceDE w:val="false"/>
              <w:ind w:right="-327" w:firstLine="426"/>
              <w:jc w:val="both"/>
              <w:rPr/>
            </w:pPr>
            <w:r>
              <w:rPr/>
              <w:t>159 829</w:t>
            </w:r>
          </w:p>
        </w:tc>
        <w:tc>
          <w:tcPr>
            <w:tcW w:w="566" w:type="dxa"/>
            <w:tcBorders>
              <w:left w:val="single" w:sz="6" w:space="0" w:color="000000"/>
              <w:right w:val="single" w:sz="6" w:space="0" w:color="000000"/>
            </w:tcBorders>
          </w:tcPr>
          <w:p>
            <w:pPr>
              <w:pStyle w:val="Normal"/>
              <w:autoSpaceDE w:val="false"/>
              <w:ind w:right="-327" w:firstLine="426"/>
              <w:jc w:val="both"/>
              <w:rPr/>
            </w:pPr>
            <w:r>
              <w:rPr/>
              <w:t>8 218</w:t>
            </w:r>
          </w:p>
        </w:tc>
        <w:tc>
          <w:tcPr>
            <w:tcW w:w="557" w:type="dxa"/>
            <w:tcBorders>
              <w:left w:val="single" w:sz="6" w:space="0" w:color="000000"/>
              <w:right w:val="single" w:sz="6" w:space="0" w:color="000000"/>
            </w:tcBorders>
          </w:tcPr>
          <w:p>
            <w:pPr>
              <w:pStyle w:val="Normal"/>
              <w:autoSpaceDE w:val="false"/>
              <w:ind w:right="-327" w:firstLine="426"/>
              <w:jc w:val="both"/>
              <w:rPr/>
            </w:pPr>
            <w:r>
              <w:rPr/>
              <w:t>579</w:t>
            </w:r>
          </w:p>
        </w:tc>
        <w:tc>
          <w:tcPr>
            <w:tcW w:w="557" w:type="dxa"/>
            <w:tcBorders>
              <w:left w:val="single" w:sz="6" w:space="0" w:color="000000"/>
              <w:right w:val="single" w:sz="6" w:space="0" w:color="000000"/>
            </w:tcBorders>
          </w:tcPr>
          <w:p>
            <w:pPr>
              <w:pStyle w:val="Normal"/>
              <w:autoSpaceDE w:val="false"/>
              <w:ind w:right="-327" w:firstLine="426"/>
              <w:jc w:val="both"/>
              <w:rPr/>
            </w:pPr>
            <w:r>
              <w:rPr/>
              <w:t>30 671</w:t>
            </w:r>
          </w:p>
        </w:tc>
        <w:tc>
          <w:tcPr>
            <w:tcW w:w="610" w:type="dxa"/>
            <w:tcBorders>
              <w:left w:val="single" w:sz="6" w:space="0" w:color="000000"/>
            </w:tcBorders>
          </w:tcPr>
          <w:p>
            <w:pPr>
              <w:pStyle w:val="Normal"/>
              <w:autoSpaceDE w:val="false"/>
              <w:ind w:right="-327" w:firstLine="426"/>
              <w:jc w:val="both"/>
              <w:rPr/>
            </w:pPr>
            <w:r>
              <w:rPr/>
              <w:t>1 588</w:t>
            </w:r>
          </w:p>
        </w:tc>
      </w:tr>
      <w:tr>
        <w:trPr>
          <w:trHeight w:val="173" w:hRule="atLeast"/>
        </w:trPr>
        <w:tc>
          <w:tcPr>
            <w:tcW w:w="1790" w:type="dxa"/>
            <w:tcBorders>
              <w:top w:val="single" w:sz="6" w:space="0" w:color="000000"/>
              <w:right w:val="single" w:sz="6" w:space="0" w:color="000000"/>
            </w:tcBorders>
          </w:tcPr>
          <w:p>
            <w:pPr>
              <w:pStyle w:val="Normal"/>
              <w:autoSpaceDE w:val="false"/>
              <w:ind w:right="-327" w:firstLine="426"/>
              <w:jc w:val="both"/>
              <w:rPr/>
            </w:pPr>
            <w:r>
              <w:rPr/>
              <w:t>Т/Тзюмский       . .</w:t>
            </w:r>
          </w:p>
        </w:tc>
        <w:tc>
          <w:tcPr>
            <w:tcW w:w="826" w:type="dxa"/>
            <w:tcBorders>
              <w:left w:val="single" w:sz="6" w:space="0" w:color="000000"/>
              <w:right w:val="single" w:sz="6" w:space="0" w:color="000000"/>
            </w:tcBorders>
          </w:tcPr>
          <w:p>
            <w:pPr>
              <w:pStyle w:val="Normal"/>
              <w:autoSpaceDE w:val="false"/>
              <w:ind w:right="-327" w:firstLine="426"/>
              <w:jc w:val="both"/>
              <w:rPr/>
            </w:pPr>
            <w:r>
              <w:rPr/>
              <w:t>296 418</w:t>
            </w:r>
          </w:p>
        </w:tc>
        <w:tc>
          <w:tcPr>
            <w:tcW w:w="826" w:type="dxa"/>
            <w:tcBorders>
              <w:left w:val="single" w:sz="6" w:space="0" w:color="000000"/>
              <w:right w:val="single" w:sz="6" w:space="0" w:color="000000"/>
            </w:tcBorders>
          </w:tcPr>
          <w:p>
            <w:pPr>
              <w:pStyle w:val="Normal"/>
              <w:autoSpaceDE w:val="false"/>
              <w:ind w:right="-327" w:firstLine="426"/>
              <w:jc w:val="both"/>
              <w:rPr/>
            </w:pPr>
            <w:r>
              <w:rPr/>
              <w:t>111 871</w:t>
            </w:r>
          </w:p>
        </w:tc>
        <w:tc>
          <w:tcPr>
            <w:tcW w:w="816" w:type="dxa"/>
            <w:tcBorders>
              <w:left w:val="single" w:sz="6" w:space="0" w:color="000000"/>
              <w:right w:val="single" w:sz="6" w:space="0" w:color="000000"/>
            </w:tcBorders>
          </w:tcPr>
          <w:p>
            <w:pPr>
              <w:pStyle w:val="Normal"/>
              <w:autoSpaceDE w:val="false"/>
              <w:ind w:right="-327" w:firstLine="426"/>
              <w:jc w:val="both"/>
              <w:rPr/>
            </w:pPr>
            <w:r>
              <w:rPr/>
              <w:t>183 208</w:t>
            </w:r>
          </w:p>
        </w:tc>
        <w:tc>
          <w:tcPr>
            <w:tcW w:w="566" w:type="dxa"/>
            <w:tcBorders>
              <w:left w:val="single" w:sz="6" w:space="0" w:color="000000"/>
              <w:right w:val="single" w:sz="6" w:space="0" w:color="000000"/>
            </w:tcBorders>
          </w:tcPr>
          <w:p>
            <w:pPr>
              <w:pStyle w:val="Normal"/>
              <w:autoSpaceDE w:val="false"/>
              <w:ind w:right="-327" w:firstLine="426"/>
              <w:jc w:val="both"/>
              <w:rPr/>
            </w:pPr>
            <w:r>
              <w:rPr/>
              <w:t>1 339</w:t>
            </w:r>
          </w:p>
        </w:tc>
        <w:tc>
          <w:tcPr>
            <w:tcW w:w="557" w:type="dxa"/>
            <w:tcBorders>
              <w:left w:val="single" w:sz="6" w:space="0" w:color="000000"/>
              <w:right w:val="single" w:sz="6" w:space="0" w:color="000000"/>
            </w:tcBorders>
          </w:tcPr>
          <w:p>
            <w:pPr>
              <w:pStyle w:val="Normal"/>
              <w:autoSpaceDE w:val="false"/>
              <w:ind w:right="-327" w:firstLine="426"/>
              <w:jc w:val="both"/>
              <w:rPr/>
            </w:pPr>
            <w:r>
              <w:rPr/>
              <w:t>—</w:t>
            </w:r>
          </w:p>
        </w:tc>
        <w:tc>
          <w:tcPr>
            <w:tcW w:w="557" w:type="dxa"/>
            <w:tcBorders>
              <w:left w:val="single" w:sz="6" w:space="0" w:color="000000"/>
              <w:right w:val="single" w:sz="6" w:space="0" w:color="000000"/>
            </w:tcBorders>
          </w:tcPr>
          <w:p>
            <w:pPr>
              <w:pStyle w:val="Normal"/>
              <w:autoSpaceDE w:val="false"/>
              <w:ind w:right="-327" w:firstLine="426"/>
              <w:jc w:val="both"/>
              <w:rPr/>
            </w:pPr>
            <w:r>
              <w:rPr/>
              <w:t>—</w:t>
            </w:r>
          </w:p>
        </w:tc>
        <w:tc>
          <w:tcPr>
            <w:tcW w:w="610" w:type="dxa"/>
            <w:tcBorders>
              <w:left w:val="single" w:sz="6" w:space="0" w:color="000000"/>
            </w:tcBorders>
          </w:tcPr>
          <w:p>
            <w:pPr>
              <w:pStyle w:val="Normal"/>
              <w:autoSpaceDE w:val="false"/>
              <w:snapToGrid w:val="false"/>
              <w:ind w:right="-327" w:firstLine="426"/>
              <w:jc w:val="both"/>
              <w:rPr/>
            </w:pPr>
            <w:r>
              <w:rPr/>
            </w:r>
          </w:p>
        </w:tc>
      </w:tr>
      <w:tr>
        <w:trPr>
          <w:trHeight w:val="173" w:hRule="atLeast"/>
        </w:trPr>
        <w:tc>
          <w:tcPr>
            <w:tcW w:w="1790" w:type="dxa"/>
            <w:tcBorders>
              <w:right w:val="single" w:sz="6" w:space="0" w:color="000000"/>
            </w:tcBorders>
          </w:tcPr>
          <w:p>
            <w:pPr>
              <w:pStyle w:val="Normal"/>
              <w:autoSpaceDE w:val="false"/>
              <w:ind w:right="-327" w:firstLine="426"/>
              <w:jc w:val="both"/>
              <w:rPr/>
            </w:pPr>
            <w:r>
              <w:rPr/>
              <w:t>Купянский   . . .</w:t>
            </w:r>
          </w:p>
        </w:tc>
        <w:tc>
          <w:tcPr>
            <w:tcW w:w="826" w:type="dxa"/>
            <w:tcBorders>
              <w:left w:val="single" w:sz="6" w:space="0" w:color="000000"/>
              <w:right w:val="single" w:sz="6" w:space="0" w:color="000000"/>
            </w:tcBorders>
          </w:tcPr>
          <w:p>
            <w:pPr>
              <w:pStyle w:val="Normal"/>
              <w:autoSpaceDE w:val="false"/>
              <w:ind w:right="-327" w:firstLine="426"/>
              <w:jc w:val="both"/>
              <w:rPr/>
            </w:pPr>
            <w:r>
              <w:rPr/>
              <w:t>750 910</w:t>
            </w:r>
          </w:p>
        </w:tc>
        <w:tc>
          <w:tcPr>
            <w:tcW w:w="826" w:type="dxa"/>
            <w:tcBorders>
              <w:left w:val="single" w:sz="6" w:space="0" w:color="000000"/>
              <w:right w:val="single" w:sz="6" w:space="0" w:color="000000"/>
            </w:tcBorders>
          </w:tcPr>
          <w:p>
            <w:pPr>
              <w:pStyle w:val="Normal"/>
              <w:autoSpaceDE w:val="false"/>
              <w:ind w:right="-327" w:firstLine="426"/>
              <w:jc w:val="both"/>
              <w:rPr/>
            </w:pPr>
            <w:r>
              <w:rPr/>
              <w:t>341 633</w:t>
            </w:r>
          </w:p>
        </w:tc>
        <w:tc>
          <w:tcPr>
            <w:tcW w:w="816" w:type="dxa"/>
            <w:tcBorders>
              <w:left w:val="single" w:sz="6" w:space="0" w:color="000000"/>
              <w:right w:val="single" w:sz="6" w:space="0" w:color="000000"/>
            </w:tcBorders>
          </w:tcPr>
          <w:p>
            <w:pPr>
              <w:pStyle w:val="Normal"/>
              <w:autoSpaceDE w:val="false"/>
              <w:ind w:right="-327" w:firstLine="426"/>
              <w:jc w:val="both"/>
              <w:rPr/>
            </w:pPr>
            <w:r>
              <w:rPr/>
              <w:t>143 243</w:t>
            </w:r>
          </w:p>
        </w:tc>
        <w:tc>
          <w:tcPr>
            <w:tcW w:w="566" w:type="dxa"/>
            <w:tcBorders>
              <w:left w:val="single" w:sz="6" w:space="0" w:color="000000"/>
              <w:right w:val="single" w:sz="6" w:space="0" w:color="000000"/>
            </w:tcBorders>
          </w:tcPr>
          <w:p>
            <w:pPr>
              <w:pStyle w:val="Normal"/>
              <w:autoSpaceDE w:val="false"/>
              <w:ind w:right="-327" w:firstLine="426"/>
              <w:jc w:val="both"/>
              <w:rPr/>
            </w:pPr>
            <w:r>
              <w:rPr/>
              <w:t>12 831</w:t>
            </w:r>
          </w:p>
        </w:tc>
        <w:tc>
          <w:tcPr>
            <w:tcW w:w="557" w:type="dxa"/>
            <w:tcBorders>
              <w:left w:val="single" w:sz="6" w:space="0" w:color="000000"/>
              <w:right w:val="single" w:sz="6" w:space="0" w:color="000000"/>
            </w:tcBorders>
          </w:tcPr>
          <w:p>
            <w:pPr>
              <w:pStyle w:val="Normal"/>
              <w:autoSpaceDE w:val="false"/>
              <w:ind w:right="-327" w:firstLine="426"/>
              <w:jc w:val="both"/>
              <w:rPr/>
            </w:pPr>
            <w:r>
              <w:rPr/>
              <w:t>45 709</w:t>
            </w:r>
          </w:p>
        </w:tc>
        <w:tc>
          <w:tcPr>
            <w:tcW w:w="557" w:type="dxa"/>
            <w:tcBorders>
              <w:left w:val="single" w:sz="6" w:space="0" w:color="000000"/>
              <w:right w:val="single" w:sz="6" w:space="0" w:color="000000"/>
            </w:tcBorders>
          </w:tcPr>
          <w:p>
            <w:pPr>
              <w:pStyle w:val="Normal"/>
              <w:autoSpaceDE w:val="false"/>
              <w:ind w:right="-327" w:firstLine="426"/>
              <w:jc w:val="both"/>
              <w:rPr/>
            </w:pPr>
            <w:r>
              <w:rPr/>
              <w:t>205 991</w:t>
            </w:r>
          </w:p>
        </w:tc>
        <w:tc>
          <w:tcPr>
            <w:tcW w:w="610" w:type="dxa"/>
            <w:tcBorders>
              <w:left w:val="single" w:sz="6" w:space="0" w:color="000000"/>
            </w:tcBorders>
          </w:tcPr>
          <w:p>
            <w:pPr>
              <w:pStyle w:val="Normal"/>
              <w:autoSpaceDE w:val="false"/>
              <w:ind w:right="-327" w:firstLine="426"/>
              <w:jc w:val="both"/>
              <w:rPr/>
            </w:pPr>
            <w:r>
              <w:rPr/>
              <w:t>1 503</w:t>
            </w:r>
          </w:p>
        </w:tc>
      </w:tr>
      <w:tr>
        <w:trPr>
          <w:trHeight w:val="173" w:hRule="atLeast"/>
        </w:trPr>
        <w:tc>
          <w:tcPr>
            <w:tcW w:w="1790" w:type="dxa"/>
            <w:tcBorders>
              <w:right w:val="single" w:sz="6" w:space="0" w:color="000000"/>
            </w:tcBorders>
          </w:tcPr>
          <w:p>
            <w:pPr>
              <w:pStyle w:val="Normal"/>
              <w:autoSpaceDE w:val="false"/>
              <w:ind w:right="-327" w:firstLine="426"/>
              <w:jc w:val="both"/>
              <w:rPr/>
            </w:pPr>
            <w:r>
              <w:rPr/>
              <w:t>Беловодский   . .</w:t>
            </w:r>
          </w:p>
        </w:tc>
        <w:tc>
          <w:tcPr>
            <w:tcW w:w="826" w:type="dxa"/>
            <w:tcBorders>
              <w:left w:val="single" w:sz="6" w:space="0" w:color="000000"/>
              <w:right w:val="single" w:sz="6" w:space="0" w:color="000000"/>
            </w:tcBorders>
          </w:tcPr>
          <w:p>
            <w:pPr>
              <w:pStyle w:val="Normal"/>
              <w:autoSpaceDE w:val="false"/>
              <w:ind w:right="-327" w:firstLine="426"/>
              <w:jc w:val="both"/>
              <w:rPr/>
            </w:pPr>
            <w:r>
              <w:rPr/>
              <w:t>590 111</w:t>
            </w:r>
          </w:p>
        </w:tc>
        <w:tc>
          <w:tcPr>
            <w:tcW w:w="826" w:type="dxa"/>
            <w:tcBorders>
              <w:left w:val="single" w:sz="6" w:space="0" w:color="000000"/>
              <w:right w:val="single" w:sz="6" w:space="0" w:color="000000"/>
            </w:tcBorders>
          </w:tcPr>
          <w:p>
            <w:pPr>
              <w:pStyle w:val="Normal"/>
              <w:autoSpaceDE w:val="false"/>
              <w:ind w:right="-327" w:firstLine="426"/>
              <w:jc w:val="both"/>
              <w:rPr/>
            </w:pPr>
            <w:r>
              <w:rPr/>
              <w:t>25 341</w:t>
            </w:r>
          </w:p>
        </w:tc>
        <w:tc>
          <w:tcPr>
            <w:tcW w:w="816" w:type="dxa"/>
            <w:tcBorders>
              <w:left w:val="single" w:sz="6" w:space="0" w:color="000000"/>
              <w:right w:val="single" w:sz="6" w:space="0" w:color="000000"/>
            </w:tcBorders>
          </w:tcPr>
          <w:p>
            <w:pPr>
              <w:pStyle w:val="Normal"/>
              <w:autoSpaceDE w:val="false"/>
              <w:ind w:right="-327" w:firstLine="426"/>
              <w:jc w:val="both"/>
              <w:rPr/>
            </w:pPr>
            <w:r>
              <w:rPr/>
              <w:t>167 879</w:t>
            </w:r>
          </w:p>
        </w:tc>
        <w:tc>
          <w:tcPr>
            <w:tcW w:w="566" w:type="dxa"/>
            <w:tcBorders>
              <w:left w:val="single" w:sz="6" w:space="0" w:color="000000"/>
              <w:right w:val="single" w:sz="6" w:space="0" w:color="000000"/>
            </w:tcBorders>
            <w:vAlign w:val="center"/>
          </w:tcPr>
          <w:p>
            <w:pPr>
              <w:pStyle w:val="Normal"/>
              <w:autoSpaceDE w:val="false"/>
              <w:ind w:right="-327" w:firstLine="426"/>
              <w:jc w:val="both"/>
              <w:rPr/>
            </w:pPr>
            <w:r>
              <w:rPr/>
              <w:t>—</w:t>
            </w:r>
          </w:p>
        </w:tc>
        <w:tc>
          <w:tcPr>
            <w:tcW w:w="557" w:type="dxa"/>
            <w:tcBorders>
              <w:left w:val="single" w:sz="6" w:space="0" w:color="000000"/>
              <w:right w:val="single" w:sz="6" w:space="0" w:color="000000"/>
            </w:tcBorders>
          </w:tcPr>
          <w:p>
            <w:pPr>
              <w:pStyle w:val="Normal"/>
              <w:autoSpaceDE w:val="false"/>
              <w:ind w:right="-327" w:firstLine="426"/>
              <w:jc w:val="both"/>
              <w:rPr/>
            </w:pPr>
            <w:r>
              <w:rPr/>
              <w:t>357 119</w:t>
            </w:r>
          </w:p>
        </w:tc>
        <w:tc>
          <w:tcPr>
            <w:tcW w:w="557" w:type="dxa"/>
            <w:tcBorders>
              <w:left w:val="single" w:sz="6" w:space="0" w:color="000000"/>
              <w:right w:val="single" w:sz="6" w:space="0" w:color="000000"/>
            </w:tcBorders>
          </w:tcPr>
          <w:p>
            <w:pPr>
              <w:pStyle w:val="Normal"/>
              <w:autoSpaceDE w:val="false"/>
              <w:ind w:right="-327" w:firstLine="426"/>
              <w:jc w:val="both"/>
              <w:rPr/>
            </w:pPr>
            <w:r>
              <w:rPr/>
              <w:t>36 339</w:t>
            </w:r>
          </w:p>
        </w:tc>
        <w:tc>
          <w:tcPr>
            <w:tcW w:w="610" w:type="dxa"/>
            <w:tcBorders>
              <w:left w:val="single" w:sz="6" w:space="0" w:color="000000"/>
            </w:tcBorders>
          </w:tcPr>
          <w:p>
            <w:pPr>
              <w:pStyle w:val="Normal"/>
              <w:autoSpaceDE w:val="false"/>
              <w:ind w:right="-327" w:firstLine="426"/>
              <w:jc w:val="both"/>
              <w:rPr/>
            </w:pPr>
            <w:r>
              <w:rPr/>
              <w:t>3 433</w:t>
            </w:r>
          </w:p>
        </w:tc>
      </w:tr>
      <w:tr>
        <w:trPr>
          <w:trHeight w:val="211" w:hRule="atLeast"/>
        </w:trPr>
        <w:tc>
          <w:tcPr>
            <w:tcW w:w="1790" w:type="dxa"/>
            <w:tcBorders>
              <w:bottom w:val="single" w:sz="6" w:space="0" w:color="000000"/>
              <w:right w:val="single" w:sz="6" w:space="0" w:color="000000"/>
            </w:tcBorders>
          </w:tcPr>
          <w:p>
            <w:pPr>
              <w:pStyle w:val="Normal"/>
              <w:autoSpaceDE w:val="false"/>
              <w:ind w:right="-327" w:firstLine="426"/>
              <w:jc w:val="both"/>
              <w:rPr/>
            </w:pPr>
            <w:r>
              <w:rPr/>
              <w:t>Острогожский</w:t>
            </w:r>
          </w:p>
        </w:tc>
        <w:tc>
          <w:tcPr>
            <w:tcW w:w="826"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746 012</w:t>
            </w:r>
          </w:p>
        </w:tc>
        <w:tc>
          <w:tcPr>
            <w:tcW w:w="826"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233 600</w:t>
            </w:r>
          </w:p>
        </w:tc>
        <w:tc>
          <w:tcPr>
            <w:tcW w:w="816"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477 120</w:t>
            </w:r>
          </w:p>
        </w:tc>
        <w:tc>
          <w:tcPr>
            <w:tcW w:w="566"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160</w:t>
            </w:r>
          </w:p>
        </w:tc>
        <w:tc>
          <w:tcPr>
            <w:tcW w:w="557"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21 428</w:t>
            </w:r>
          </w:p>
        </w:tc>
        <w:tc>
          <w:tcPr>
            <w:tcW w:w="557"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9 055</w:t>
            </w:r>
          </w:p>
        </w:tc>
        <w:tc>
          <w:tcPr>
            <w:tcW w:w="610" w:type="dxa"/>
            <w:tcBorders>
              <w:left w:val="single" w:sz="6" w:space="0" w:color="000000"/>
              <w:bottom w:val="single" w:sz="6" w:space="0" w:color="000000"/>
            </w:tcBorders>
          </w:tcPr>
          <w:p>
            <w:pPr>
              <w:pStyle w:val="Normal"/>
              <w:autoSpaceDE w:val="false"/>
              <w:ind w:right="-327" w:firstLine="426"/>
              <w:jc w:val="both"/>
              <w:rPr/>
            </w:pPr>
            <w:r>
              <w:rPr/>
              <w:t>4 649</w:t>
            </w:r>
          </w:p>
        </w:tc>
      </w:tr>
      <w:tr>
        <w:trPr>
          <w:trHeight w:val="226" w:hRule="atLeast"/>
        </w:trPr>
        <w:tc>
          <w:tcPr>
            <w:tcW w:w="1790" w:type="dxa"/>
            <w:tcBorders>
              <w:top w:val="single" w:sz="6" w:space="0" w:color="000000"/>
              <w:bottom w:val="single" w:sz="6" w:space="0" w:color="000000"/>
              <w:right w:val="single" w:sz="6" w:space="0" w:color="000000"/>
            </w:tcBorders>
          </w:tcPr>
          <w:p>
            <w:pPr>
              <w:pStyle w:val="Normal"/>
              <w:autoSpaceDE w:val="false"/>
              <w:ind w:right="-327" w:firstLine="426"/>
              <w:jc w:val="both"/>
              <w:rPr/>
            </w:pPr>
            <w:r>
              <w:rPr/>
              <w:t>Итдго</w:t>
            </w:r>
          </w:p>
        </w:tc>
        <w:tc>
          <w:tcPr>
            <w:tcW w:w="82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5 251 738</w:t>
            </w:r>
          </w:p>
        </w:tc>
        <w:tc>
          <w:tcPr>
            <w:tcW w:w="82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 106 229</w:t>
            </w:r>
          </w:p>
        </w:tc>
        <w:tc>
          <w:tcPr>
            <w:tcW w:w="81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 114 047</w:t>
            </w:r>
          </w:p>
        </w:tc>
        <w:tc>
          <w:tcPr>
            <w:tcW w:w="56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45 613</w:t>
            </w:r>
          </w:p>
        </w:tc>
        <w:tc>
          <w:tcPr>
            <w:tcW w:w="557" w:type="dxa"/>
            <w:tcBorders>
              <w:top w:val="single" w:sz="6" w:space="0" w:color="000000"/>
              <w:left w:val="single" w:sz="6" w:space="0" w:color="000000"/>
              <w:right w:val="single" w:sz="6" w:space="0" w:color="000000"/>
            </w:tcBorders>
          </w:tcPr>
          <w:p>
            <w:pPr>
              <w:pStyle w:val="Normal"/>
              <w:autoSpaceDE w:val="false"/>
              <w:ind w:right="-327" w:firstLine="426"/>
              <w:jc w:val="both"/>
              <w:rPr/>
            </w:pPr>
            <w:r>
              <w:rPr/>
              <w:t>502 613</w:t>
            </w:r>
          </w:p>
        </w:tc>
        <w:tc>
          <w:tcPr>
            <w:tcW w:w="557" w:type="dxa"/>
            <w:tcBorders>
              <w:top w:val="single" w:sz="6" w:space="0" w:color="000000"/>
              <w:left w:val="single" w:sz="6" w:space="0" w:color="000000"/>
              <w:right w:val="single" w:sz="6" w:space="0" w:color="000000"/>
            </w:tcBorders>
          </w:tcPr>
          <w:p>
            <w:pPr>
              <w:pStyle w:val="Normal"/>
              <w:autoSpaceDE w:val="false"/>
              <w:ind w:right="-327" w:firstLine="426"/>
              <w:jc w:val="both"/>
              <w:rPr/>
            </w:pPr>
            <w:r>
              <w:rPr/>
              <w:t>458 348</w:t>
            </w:r>
          </w:p>
        </w:tc>
        <w:tc>
          <w:tcPr>
            <w:tcW w:w="610" w:type="dxa"/>
            <w:tcBorders>
              <w:top w:val="single" w:sz="6" w:space="0" w:color="000000"/>
              <w:left w:val="single" w:sz="6" w:space="0" w:color="000000"/>
            </w:tcBorders>
          </w:tcPr>
          <w:p>
            <w:pPr>
              <w:pStyle w:val="Normal"/>
              <w:autoSpaceDE w:val="false"/>
              <w:ind w:right="-327" w:firstLine="426"/>
              <w:jc w:val="both"/>
              <w:rPr/>
            </w:pPr>
            <w:r>
              <w:rPr/>
              <w:t>24 888</w:t>
            </w:r>
          </w:p>
        </w:tc>
      </w:tr>
    </w:tbl>
    <w:p>
      <w:pPr>
        <w:pStyle w:val="Normal"/>
        <w:autoSpaceDE w:val="false"/>
        <w:ind w:right="-327" w:firstLine="426"/>
        <w:jc w:val="both"/>
        <w:rPr/>
      </w:pPr>
      <w:r>
        <w:rPr/>
        <w:t>' ЦГАДА, ф. 1355, Харьковская губерния, дд. 19, 27, 31, 34, 43, 53, 59, 70, 88, 97, 107, 112, 115, 121, 132, 137а; Воронежская губерния, дд. 55, 118; д. 2, лл. 1—7; ХОГА, ф. 24, Экономические примечания по Слободско-Украин-ской губернии, дд. 1—12.</w:t>
      </w:r>
    </w:p>
    <w:p>
      <w:pPr>
        <w:pStyle w:val="Normal"/>
        <w:autoSpaceDE w:val="false"/>
        <w:ind w:right="-327" w:firstLine="426"/>
        <w:jc w:val="both"/>
        <w:rPr/>
      </w:pPr>
      <w:r>
        <w:rPr/>
        <w:fldChar w:fldCharType="begin"/>
      </w:r>
      <w:r>
        <w:rPr/>
        <w:instrText xml:space="preserve"> PAGE </w:instrText>
      </w:r>
      <w:r>
        <w:rPr/>
        <w:fldChar w:fldCharType="separate"/>
      </w:r>
      <w:r>
        <w:rPr/>
        <w:t>118</w:t>
      </w:r>
      <w:r>
        <w:rPr/>
        <w:fldChar w:fldCharType="end"/>
      </w:r>
    </w:p>
    <w:p>
      <w:pPr>
        <w:pStyle w:val="Normal"/>
        <w:autoSpaceDE w:val="false"/>
        <w:ind w:right="-327" w:firstLine="426"/>
        <w:jc w:val="both"/>
        <w:rPr/>
      </w:pPr>
      <w:r>
        <w:rPr/>
        <w:t>Как видим, из всей земельной площади 5 251 738 дес. выде</w:t>
        <w:softHyphen/>
        <w:t>лено помещикам 2 106229 дес, или 40,1%, массе войсковых обывателей и немногочисленным однодворцам—458 348 дес, или 8,72%, войсковым обывателям, однодворцам и помещикам вместе отмежевано 2 114 047 дес, или 40,2%, церквам и мона</w:t>
        <w:softHyphen/>
        <w:t>стырям— 45 613 дес, или 0,87%, конюшенной канцелярии и эко</w:t>
        <w:softHyphen/>
        <w:t>номической земли было 502 613 дес, или 9,55%, и под застрой</w:t>
        <w:softHyphen/>
        <w:t>ками городов и их выгонами 24 888 дес, или 0,53%.</w:t>
      </w:r>
    </w:p>
    <w:p>
      <w:pPr>
        <w:pStyle w:val="Normal"/>
        <w:autoSpaceDE w:val="false"/>
        <w:ind w:right="-327" w:firstLine="426"/>
        <w:jc w:val="both"/>
        <w:rPr/>
      </w:pPr>
      <w:r>
        <w:rPr/>
        <w:t>Если допустить, что в общем владении земли (40,2%) поме</w:t>
        <w:softHyphen/>
        <w:t>щикам принадлежало лишь 25% площади, то и тогда помещики владели более 50,1% земли, а войсковые обыватели и однодвор</w:t>
        <w:softHyphen/>
        <w:t>цы— почти 40% всей земельной площади края. Надо полагать, однако, что из совместного владения земли 2 114 047 дес. поме</w:t>
        <w:softHyphen/>
        <w:t>щикам принадлежало более 25% площади.</w:t>
      </w:r>
    </w:p>
    <w:p>
      <w:pPr>
        <w:pStyle w:val="Normal"/>
        <w:autoSpaceDE w:val="false"/>
        <w:ind w:right="-327" w:firstLine="426"/>
        <w:jc w:val="both"/>
        <w:rPr/>
      </w:pPr>
      <w:r>
        <w:rPr/>
        <w:t>По сведениям «Экономических примечаний» из выделенной помещичьей земли (1 799 544 дес) большая часть принадлежала украинским помещикам, меньшая — русским и незначитель</w:t>
        <w:softHyphen/>
        <w:t>ная — помещикам иностранного происхождения. Это распреде</w:t>
        <w:softHyphen/>
        <w:t>ление земли представлено следующей таблицей:</w:t>
      </w:r>
    </w:p>
    <w:tbl>
      <w:tblPr>
        <w:tblW w:w="6452" w:type="dxa"/>
        <w:jc w:val="left"/>
        <w:tblInd w:w="-7" w:type="dxa"/>
        <w:tblLayout w:type="fixed"/>
        <w:tblCellMar>
          <w:top w:w="0" w:type="dxa"/>
          <w:left w:w="40" w:type="dxa"/>
          <w:bottom w:w="0" w:type="dxa"/>
          <w:right w:w="40" w:type="dxa"/>
        </w:tblCellMar>
      </w:tblPr>
      <w:tblGrid>
        <w:gridCol w:w="2098"/>
        <w:gridCol w:w="1080"/>
        <w:gridCol w:w="1090"/>
        <w:gridCol w:w="1075"/>
        <w:gridCol w:w="1109"/>
      </w:tblGrid>
      <w:tr>
        <w:trPr>
          <w:trHeight w:val="835" w:hRule="atLeast"/>
        </w:trPr>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Слободской полк</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Всего земли (в дес.)</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У украинских помещиков</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У русских помещиков</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У помещиков иностранного происхожде</w:t>
              <w:softHyphen/>
              <w:t>ния</w:t>
            </w:r>
          </w:p>
        </w:tc>
      </w:tr>
      <w:tr>
        <w:trPr>
          <w:trHeight w:val="1114" w:hRule="atLeast"/>
        </w:trPr>
        <w:tc>
          <w:tcPr>
            <w:tcW w:w="209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right="-327" w:firstLine="426"/>
              <w:jc w:val="both"/>
              <w:rPr/>
            </w:pPr>
            <w:r>
              <w:rPr/>
              <w:t>Острогожский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364 683 144 403 147 002 301 591 214 46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227 599 ПО 798</w:t>
            </w:r>
          </w:p>
          <w:p>
            <w:pPr>
              <w:pStyle w:val="Normal"/>
              <w:autoSpaceDE w:val="false"/>
              <w:ind w:right="-327" w:firstLine="426"/>
              <w:jc w:val="both"/>
              <w:rPr/>
            </w:pPr>
            <w:r>
              <w:rPr/>
              <w:t>78 314 205 002</w:t>
            </w:r>
          </w:p>
          <w:p>
            <w:pPr>
              <w:pStyle w:val="Normal"/>
              <w:autoSpaceDE w:val="false"/>
              <w:ind w:right="-327" w:firstLine="426"/>
              <w:jc w:val="both"/>
              <w:rPr/>
            </w:pPr>
            <w:r>
              <w:rPr/>
              <w:t>70 051</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126 652 10 643 39 813 79 357</w:t>
            </w:r>
          </w:p>
          <w:p>
            <w:pPr>
              <w:pStyle w:val="Normal"/>
              <w:autoSpaceDE w:val="false"/>
              <w:ind w:right="-327" w:firstLine="426"/>
              <w:jc w:val="both"/>
              <w:rPr/>
            </w:pPr>
            <w:r>
              <w:rPr/>
              <w:t>144 418</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10 432 22 962 28 875 17 232</w:t>
            </w:r>
          </w:p>
        </w:tc>
      </w:tr>
      <w:tr>
        <w:trPr>
          <w:trHeight w:val="485" w:hRule="atLeast"/>
        </w:trPr>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Итого. .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1 172 148</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691 764</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400 883</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79 501</w:t>
            </w:r>
          </w:p>
        </w:tc>
      </w:tr>
    </w:tbl>
    <w:p>
      <w:pPr>
        <w:pStyle w:val="Normal"/>
        <w:autoSpaceDE w:val="false"/>
        <w:ind w:right="-327" w:firstLine="426"/>
        <w:jc w:val="both"/>
        <w:rPr/>
      </w:pPr>
      <w:r>
        <w:rPr/>
        <w:t>Таким образом, на территории бывших Сумского, Ахтыр</w:t>
        <w:softHyphen/>
        <w:t>ского, Харьковского и Изюмского полков господствующее поло</w:t>
        <w:softHyphen/>
        <w:t>жение занимали дворяне-украинцы, основная площадь земли принадлежала украинским дворянам. На территории Острогож</w:t>
        <w:softHyphen/>
        <w:t>ского полка было в массе своей русское население, здесь образо</w:t>
        <w:softHyphen/>
        <w:t>валась господствующая группа русского дворянства, в руках которого оказалась большая половина земельного фонда.</w:t>
      </w:r>
    </w:p>
    <w:p>
      <w:pPr>
        <w:pStyle w:val="Normal"/>
        <w:autoSpaceDE w:val="false"/>
        <w:ind w:right="-327" w:firstLine="426"/>
        <w:jc w:val="both"/>
        <w:rPr/>
      </w:pPr>
      <w:r>
        <w:rPr/>
        <w:t>Что же касается помещиков иностранного происхождения, то значительная их часть, как Каразин, Кигичи, Куликовские и др., была связана брачными узами с местными казацкими старшинами, и по существу их лишь условно можно отнести к группе помещиков иностранного происхождения.</w:t>
      </w:r>
    </w:p>
    <w:p>
      <w:pPr>
        <w:pStyle w:val="Normal"/>
        <w:autoSpaceDE w:val="false"/>
        <w:ind w:right="-327" w:firstLine="426"/>
        <w:jc w:val="both"/>
        <w:rPr/>
      </w:pPr>
      <w:r>
        <w:rPr/>
        <w:t>Теперь уместно сказать о размерах владений, образовавших</w:t>
        <w:softHyphen/>
        <w:t>ся к концу XVIII в. Возьмем сведения «Экономических приме-</w:t>
      </w:r>
    </w:p>
    <w:p>
      <w:pPr>
        <w:pStyle w:val="Normal"/>
        <w:autoSpaceDE w:val="false"/>
        <w:ind w:right="-327" w:firstLine="426"/>
        <w:jc w:val="both"/>
        <w:rPr/>
      </w:pPr>
      <w:r>
        <w:rPr/>
        <w:t>175</w:t>
      </w:r>
    </w:p>
    <w:p>
      <w:pPr>
        <w:pStyle w:val="Normal"/>
        <w:autoSpaceDE w:val="false"/>
        <w:ind w:right="-327" w:firstLine="426"/>
        <w:jc w:val="both"/>
        <w:rPr/>
      </w:pPr>
      <w:r>
        <w:rPr/>
        <w:t>чаний» о землевладениях, площадь которых превышала 5 тыс. дес.</w:t>
      </w:r>
    </w:p>
    <w:p>
      <w:pPr>
        <w:pStyle w:val="Normal"/>
        <w:autoSpaceDE w:val="false"/>
        <w:ind w:right="-327" w:firstLine="426"/>
        <w:jc w:val="both"/>
        <w:rPr/>
      </w:pPr>
      <w:r>
        <w:rPr/>
        <w:t>На территории Сумского уезда помещики Кондратьевы име</w:t>
        <w:softHyphen/>
        <w:t>ли около І23 тыс. дес, К. Матвеев лично —45 201 дес. и совме</w:t>
        <w:softHyphen/>
        <w:t>стно с другими помещиками — 9082 дес, К. Голицын—32 510 дес, Надаржинские — 27 455 дес, Барятинские — около 17 тыс. дес, Савичевы — 17 837 дес, И. Юсупов — 1230 дес, А. Кигич— 9569 дес, Ф. Яцына —8758 дес, Карповы —8168 дес, Лизогу-бы — 8003 дес, Щербатов — 8 тыс. дес, Куколь-Яснопольский — 6872 дес, Штепины — 5192 дес.1.</w:t>
      </w:r>
    </w:p>
    <w:p>
      <w:pPr>
        <w:pStyle w:val="Normal"/>
        <w:autoSpaceDE w:val="false"/>
        <w:ind w:right="-327" w:firstLine="426"/>
        <w:jc w:val="both"/>
        <w:rPr/>
      </w:pPr>
      <w:r>
        <w:rPr/>
        <w:t>В Ахтырском уезде Подгоричани владел 13 576 дес, Пере-крестовы— 10 842 дес, Богаевские — 9917 дес. Лесевицкие — 8695 дес, Смаковские — 8830 дес. и совместно с Коновнициным — 6351 дес, Неплюев — 7837 дес, Боярские — 7776 дес, И. Бунин— 7457 дес, Войновичевы — 6822 дес, Агроновичи — 5295 дес.</w:t>
      </w:r>
    </w:p>
    <w:p>
      <w:pPr>
        <w:pStyle w:val="Normal"/>
        <w:autoSpaceDE w:val="false"/>
        <w:ind w:right="-327" w:firstLine="426"/>
        <w:jc w:val="both"/>
        <w:rPr/>
      </w:pPr>
      <w:r>
        <w:rPr/>
        <w:t>В Харьковском уезде Квитки имели во владении 37 011 дес, а также владели землями в поселениях и хуторах Сумского и Изюмского уездов, Дунины—29 633 дес, Куликовские — 20 386 дес, Шидловские — 14 621 дес.2.</w:t>
      </w:r>
    </w:p>
    <w:p>
      <w:pPr>
        <w:pStyle w:val="Normal"/>
        <w:autoSpaceDE w:val="false"/>
        <w:ind w:right="-327" w:firstLine="426"/>
        <w:jc w:val="both"/>
        <w:rPr/>
      </w:pPr>
      <w:r>
        <w:rPr/>
        <w:t>В Изюмском уезде Донцы-Захаржевские имели 51 415 дес, а также совместно с другими владельцами — 23 948 дес, в Харь</w:t>
        <w:softHyphen/>
        <w:t>ковском уезде и в ряде мест Сумского и Лебединского уездов — 4562 дес, Щербинины — 35 833 дес, а также в Харьковском и Купянском уездах, А. Зарудный — 25 555 дес, Капустянские — 23 771 дес, Писемские — 20 388 дес, Тихоцкие — 8793 дес, Чул-ков — 8403 дес, Ляшенков — 8332 дес, Данилевские — 8895 дес, Н. Аракчеев — 5634 дес, Краснокутский — 5856 дес, Д. Купчи-нов — 5574 дес, Мерескуловы — 5611 дес.</w:t>
      </w:r>
    </w:p>
    <w:p>
      <w:pPr>
        <w:pStyle w:val="Normal"/>
        <w:autoSpaceDE w:val="false"/>
        <w:ind w:right="-327" w:firstLine="426"/>
        <w:jc w:val="both"/>
        <w:rPr/>
      </w:pPr>
      <w:r>
        <w:rPr/>
        <w:t>В Купянском уезде С. Попов — 6539 дес.3.</w:t>
      </w:r>
    </w:p>
    <w:p>
      <w:pPr>
        <w:pStyle w:val="Normal"/>
        <w:autoSpaceDE w:val="false"/>
        <w:ind w:right="-327" w:firstLine="426"/>
        <w:jc w:val="both"/>
        <w:rPr/>
      </w:pPr>
      <w:r>
        <w:rPr/>
        <w:t>В Острогожском уезде С. Тевяшов — 53 485 дес, Астафьевы — 18 671 дес, Подколзины — 12 282 дес, А. Чохурский — 10 687 дес, Куколевские— 10 529 дес, В. Бедряга — 9830 дес, Ф. Тимошен</w:t>
        <w:softHyphen/>
        <w:t>ко—9603 дес. и П. Головинский — 8566 дес.</w:t>
      </w:r>
    </w:p>
    <w:p>
      <w:pPr>
        <w:pStyle w:val="Normal"/>
        <w:autoSpaceDE w:val="false"/>
        <w:ind w:right="-327" w:firstLine="426"/>
        <w:jc w:val="both"/>
        <w:rPr/>
      </w:pPr>
      <w:r>
        <w:rPr/>
        <w:t>В Ьеловодском уезде Ф. Бутков — 6639 дес.4.</w:t>
      </w:r>
    </w:p>
    <w:p>
      <w:pPr>
        <w:pStyle w:val="Normal"/>
        <w:autoSpaceDE w:val="false"/>
        <w:ind w:right="-327" w:firstLine="426"/>
        <w:jc w:val="both"/>
        <w:rPr/>
      </w:pPr>
      <w:r>
        <w:rPr/>
        <w:t>Наряду с крупными помещичьими владениями на Слобожан</w:t>
        <w:softHyphen/>
        <w:t>щине, как и по всей стране, были также имения средних и мел</w:t>
        <w:softHyphen/>
        <w:t>ких размеров. По материалам генерального межевания нами выявлены размеры земельных владений 323 помещичьих семей, которые владели 1 472 148 дес. земли. Эти сведения представ</w:t>
        <w:softHyphen/>
        <w:t>лены в следующей таблице:</w:t>
      </w:r>
    </w:p>
    <w:p>
      <w:pPr>
        <w:pStyle w:val="Normal"/>
        <w:autoSpaceDE w:val="false"/>
        <w:ind w:right="-327" w:firstLine="426"/>
        <w:jc w:val="both"/>
        <w:rPr>
          <w:sz w:val="20"/>
          <w:szCs w:val="20"/>
        </w:rPr>
      </w:pPr>
      <w:r>
        <w:rPr>
          <w:sz w:val="20"/>
          <w:szCs w:val="20"/>
        </w:rPr>
        <w:t>,' ХОГА, ф. 24, дд. 1, 3, 6.</w:t>
      </w:r>
    </w:p>
    <w:p>
      <w:pPr>
        <w:pStyle w:val="Normal"/>
        <w:autoSpaceDE w:val="false"/>
        <w:ind w:right="-327" w:firstLine="426"/>
        <w:jc w:val="both"/>
        <w:rPr>
          <w:sz w:val="20"/>
          <w:szCs w:val="20"/>
        </w:rPr>
      </w:pPr>
      <w:r>
        <w:rPr>
          <w:sz w:val="20"/>
          <w:szCs w:val="20"/>
        </w:rPr>
        <w:t>2 Там же, д. 4, л. 117.</w:t>
      </w:r>
    </w:p>
    <w:p>
      <w:pPr>
        <w:pStyle w:val="Normal"/>
        <w:autoSpaceDE w:val="false"/>
        <w:ind w:right="-327" w:firstLine="426"/>
        <w:jc w:val="both"/>
        <w:rPr>
          <w:sz w:val="20"/>
          <w:szCs w:val="20"/>
        </w:rPr>
      </w:pPr>
      <w:r>
        <w:rPr>
          <w:sz w:val="20"/>
          <w:szCs w:val="20"/>
        </w:rPr>
        <w:t>3 Там же, дд. 2, 5, 7—11.</w:t>
      </w:r>
    </w:p>
    <w:p>
      <w:pPr>
        <w:pStyle w:val="Normal"/>
        <w:autoSpaceDE w:val="false"/>
        <w:ind w:right="-327" w:firstLine="426"/>
        <w:jc w:val="both"/>
        <w:rPr>
          <w:sz w:val="20"/>
          <w:szCs w:val="20"/>
        </w:rPr>
      </w:pPr>
      <w:r>
        <w:rPr>
          <w:sz w:val="20"/>
          <w:szCs w:val="20"/>
        </w:rPr>
        <w:t>4 ЦГАДА, ф. 1355, Воронежская губерния, Острогожский уезд, д. 129, лл. 1—5; д. 130, лл. 1—6; Беловодский уезд, д. 2, лл. 1—7.</w:t>
      </w:r>
    </w:p>
    <w:p>
      <w:pPr>
        <w:pStyle w:val="Normal"/>
        <w:autoSpaceDE w:val="false"/>
        <w:ind w:right="-327" w:firstLine="426"/>
        <w:jc w:val="both"/>
        <w:rPr/>
      </w:pPr>
      <w:r>
        <w:rPr/>
        <w:t>176</w:t>
      </w:r>
    </w:p>
    <w:tbl>
      <w:tblPr>
        <w:tblW w:w="6505" w:type="dxa"/>
        <w:jc w:val="left"/>
        <w:tblInd w:w="0" w:type="dxa"/>
        <w:tblLayout w:type="fixed"/>
        <w:tblCellMar>
          <w:top w:w="0" w:type="dxa"/>
          <w:left w:w="40" w:type="dxa"/>
          <w:bottom w:w="0" w:type="dxa"/>
          <w:right w:w="40" w:type="dxa"/>
        </w:tblCellMar>
      </w:tblPr>
      <w:tblGrid>
        <w:gridCol w:w="2165"/>
        <w:gridCol w:w="384"/>
        <w:gridCol w:w="562"/>
        <w:gridCol w:w="389"/>
        <w:gridCol w:w="571"/>
        <w:gridCol w:w="384"/>
        <w:gridCol w:w="816"/>
        <w:gridCol w:w="389"/>
        <w:gridCol w:w="845"/>
      </w:tblGrid>
      <w:tr>
        <w:trPr>
          <w:trHeight w:val="326" w:hRule="atLeast"/>
        </w:trPr>
        <w:tc>
          <w:tcPr>
            <w:tcW w:w="2165" w:type="dxa"/>
            <w:tcBorders>
              <w:top w:val="single" w:sz="6" w:space="0" w:color="000000"/>
              <w:right w:val="single" w:sz="6" w:space="0" w:color="000000"/>
            </w:tcBorders>
          </w:tcPr>
          <w:p>
            <w:pPr>
              <w:pStyle w:val="Normal"/>
              <w:autoSpaceDE w:val="false"/>
              <w:snapToGrid w:val="false"/>
              <w:ind w:right="-327" w:firstLine="426"/>
              <w:jc w:val="both"/>
              <w:rPr/>
            </w:pPr>
            <w:r>
              <w:rPr/>
            </w:r>
          </w:p>
        </w:tc>
        <w:tc>
          <w:tcPr>
            <w:tcW w:w="946" w:type="dxa"/>
            <w:gridSpan w:val="2"/>
            <w:tcBorders>
              <w:top w:val="single" w:sz="6" w:space="0" w:color="000000"/>
              <w:left w:val="single" w:sz="6" w:space="0" w:color="000000"/>
              <w:right w:val="single" w:sz="6" w:space="0" w:color="000000"/>
            </w:tcBorders>
          </w:tcPr>
          <w:p>
            <w:pPr>
              <w:pStyle w:val="Normal"/>
              <w:autoSpaceDE w:val="false"/>
              <w:ind w:right="-327" w:firstLine="426"/>
              <w:jc w:val="both"/>
              <w:rPr/>
            </w:pPr>
            <w:r>
              <w:rPr/>
              <w:t>Владения</w:t>
            </w:r>
          </w:p>
        </w:tc>
        <w:tc>
          <w:tcPr>
            <w:tcW w:w="960" w:type="dxa"/>
            <w:gridSpan w:val="2"/>
            <w:tcBorders>
              <w:top w:val="single" w:sz="6" w:space="0" w:color="000000"/>
              <w:left w:val="single" w:sz="6" w:space="0" w:color="000000"/>
              <w:right w:val="single" w:sz="6" w:space="0" w:color="000000"/>
            </w:tcBorders>
          </w:tcPr>
          <w:p>
            <w:pPr>
              <w:pStyle w:val="Normal"/>
              <w:autoSpaceDE w:val="false"/>
              <w:ind w:right="-327" w:firstLine="426"/>
              <w:jc w:val="both"/>
              <w:rPr/>
            </w:pPr>
            <w:r>
              <w:rPr/>
              <w:t>101-1000 дес.</w:t>
            </w:r>
          </w:p>
        </w:tc>
        <w:tc>
          <w:tcPr>
            <w:tcW w:w="1200" w:type="dxa"/>
            <w:gridSpan w:val="2"/>
            <w:tcBorders>
              <w:top w:val="single" w:sz="6" w:space="0" w:color="000000"/>
              <w:left w:val="single" w:sz="6" w:space="0" w:color="000000"/>
              <w:right w:val="single" w:sz="6" w:space="0" w:color="000000"/>
            </w:tcBorders>
          </w:tcPr>
          <w:p>
            <w:pPr>
              <w:pStyle w:val="Normal"/>
              <w:autoSpaceDE w:val="false"/>
              <w:ind w:right="-327" w:firstLine="426"/>
              <w:jc w:val="both"/>
              <w:rPr/>
            </w:pPr>
            <w:r>
              <w:rPr/>
              <w:t>1001-5000</w:t>
            </w:r>
          </w:p>
        </w:tc>
        <w:tc>
          <w:tcPr>
            <w:tcW w:w="1234" w:type="dxa"/>
            <w:gridSpan w:val="2"/>
            <w:tcBorders>
              <w:top w:val="single" w:sz="6" w:space="0" w:color="000000"/>
              <w:left w:val="single" w:sz="6" w:space="0" w:color="000000"/>
            </w:tcBorders>
          </w:tcPr>
          <w:p>
            <w:pPr>
              <w:pStyle w:val="Normal"/>
              <w:autoSpaceDE w:val="false"/>
              <w:ind w:right="-327" w:firstLine="426"/>
              <w:jc w:val="both"/>
              <w:rPr/>
            </w:pPr>
            <w:r>
              <w:rPr/>
              <w:t>5001 и более</w:t>
            </w:r>
          </w:p>
        </w:tc>
      </w:tr>
      <w:tr>
        <w:trPr>
          <w:trHeight w:val="245" w:hRule="atLeast"/>
        </w:trPr>
        <w:tc>
          <w:tcPr>
            <w:tcW w:w="2165" w:type="dxa"/>
            <w:tcBorders>
              <w:right w:val="single" w:sz="6" w:space="0" w:color="000000"/>
            </w:tcBorders>
          </w:tcPr>
          <w:p>
            <w:pPr>
              <w:pStyle w:val="Normal"/>
              <w:autoSpaceDE w:val="false"/>
              <w:snapToGrid w:val="false"/>
              <w:ind w:right="-327" w:firstLine="426"/>
              <w:jc w:val="both"/>
              <w:rPr/>
            </w:pPr>
            <w:r>
              <w:rPr/>
            </w:r>
          </w:p>
        </w:tc>
        <w:tc>
          <w:tcPr>
            <w:tcW w:w="946" w:type="dxa"/>
            <w:gridSpan w:val="2"/>
            <w:tcBorders>
              <w:left w:val="single" w:sz="6" w:space="0" w:color="000000"/>
              <w:bottom w:val="single" w:sz="6" w:space="0" w:color="000000"/>
              <w:right w:val="single" w:sz="6" w:space="0" w:color="000000"/>
            </w:tcBorders>
          </w:tcPr>
          <w:p>
            <w:pPr>
              <w:pStyle w:val="Normal"/>
              <w:autoSpaceDE w:val="false"/>
              <w:ind w:right="-327" w:firstLine="426"/>
              <w:jc w:val="both"/>
              <w:rPr/>
            </w:pPr>
            <w:r>
              <w:rPr/>
              <w:t>до 100 дес.</w:t>
            </w:r>
          </w:p>
        </w:tc>
        <w:tc>
          <w:tcPr>
            <w:tcW w:w="389" w:type="dxa"/>
            <w:tcBorders>
              <w:left w:val="single" w:sz="6" w:space="0" w:color="000000"/>
              <w:bottom w:val="single" w:sz="6" w:space="0" w:color="000000"/>
            </w:tcBorders>
          </w:tcPr>
          <w:p>
            <w:pPr>
              <w:pStyle w:val="Normal"/>
              <w:autoSpaceDE w:val="false"/>
              <w:snapToGrid w:val="false"/>
              <w:ind w:right="-327" w:firstLine="426"/>
              <w:jc w:val="both"/>
              <w:rPr/>
            </w:pPr>
            <w:r>
              <w:rPr/>
            </w:r>
          </w:p>
        </w:tc>
        <w:tc>
          <w:tcPr>
            <w:tcW w:w="571" w:type="dxa"/>
            <w:tcBorders>
              <w:bottom w:val="single" w:sz="6" w:space="0" w:color="000000"/>
              <w:right w:val="single" w:sz="6" w:space="0" w:color="000000"/>
            </w:tcBorders>
          </w:tcPr>
          <w:p>
            <w:pPr>
              <w:pStyle w:val="Normal"/>
              <w:autoSpaceDE w:val="false"/>
              <w:snapToGrid w:val="false"/>
              <w:ind w:right="-327" w:firstLine="426"/>
              <w:jc w:val="both"/>
              <w:rPr/>
            </w:pPr>
            <w:r>
              <w:rPr/>
            </w:r>
          </w:p>
        </w:tc>
        <w:tc>
          <w:tcPr>
            <w:tcW w:w="384" w:type="dxa"/>
            <w:tcBorders>
              <w:left w:val="single" w:sz="6" w:space="0" w:color="000000"/>
              <w:bottom w:val="single" w:sz="6" w:space="0" w:color="000000"/>
            </w:tcBorders>
          </w:tcPr>
          <w:p>
            <w:pPr>
              <w:pStyle w:val="Normal"/>
              <w:autoSpaceDE w:val="false"/>
              <w:snapToGrid w:val="false"/>
              <w:ind w:right="-327" w:firstLine="426"/>
              <w:jc w:val="both"/>
              <w:rPr/>
            </w:pPr>
            <w:r>
              <w:rPr/>
            </w:r>
          </w:p>
        </w:tc>
        <w:tc>
          <w:tcPr>
            <w:tcW w:w="816" w:type="dxa"/>
            <w:tcBorders>
              <w:bottom w:val="single" w:sz="6" w:space="0" w:color="000000"/>
              <w:right w:val="single" w:sz="6" w:space="0" w:color="000000"/>
            </w:tcBorders>
          </w:tcPr>
          <w:p>
            <w:pPr>
              <w:pStyle w:val="Normal"/>
              <w:autoSpaceDE w:val="false"/>
              <w:ind w:right="-327" w:firstLine="426"/>
              <w:jc w:val="both"/>
              <w:rPr/>
            </w:pPr>
            <w:r>
              <w:rPr/>
              <w:t>дес.</w:t>
            </w:r>
          </w:p>
        </w:tc>
        <w:tc>
          <w:tcPr>
            <w:tcW w:w="389" w:type="dxa"/>
            <w:tcBorders>
              <w:left w:val="single" w:sz="6" w:space="0" w:color="000000"/>
              <w:bottom w:val="single" w:sz="6" w:space="0" w:color="000000"/>
            </w:tcBorders>
          </w:tcPr>
          <w:p>
            <w:pPr>
              <w:pStyle w:val="Normal"/>
              <w:autoSpaceDE w:val="false"/>
              <w:snapToGrid w:val="false"/>
              <w:ind w:right="-327" w:firstLine="426"/>
              <w:jc w:val="both"/>
              <w:rPr/>
            </w:pPr>
            <w:r>
              <w:rPr/>
            </w:r>
          </w:p>
        </w:tc>
        <w:tc>
          <w:tcPr>
            <w:tcW w:w="845" w:type="dxa"/>
            <w:tcBorders>
              <w:bottom w:val="single" w:sz="6" w:space="0" w:color="000000"/>
            </w:tcBorders>
          </w:tcPr>
          <w:p>
            <w:pPr>
              <w:pStyle w:val="Normal"/>
              <w:autoSpaceDE w:val="false"/>
              <w:ind w:right="-327" w:firstLine="426"/>
              <w:jc w:val="both"/>
              <w:rPr/>
            </w:pPr>
            <w:r>
              <w:rPr/>
              <w:t>дес.</w:t>
            </w:r>
          </w:p>
        </w:tc>
      </w:tr>
      <w:tr>
        <w:trPr>
          <w:trHeight w:val="158" w:hRule="atLeast"/>
        </w:trPr>
        <w:tc>
          <w:tcPr>
            <w:tcW w:w="2165" w:type="dxa"/>
            <w:tcBorders>
              <w:right w:val="single" w:sz="6" w:space="0" w:color="000000"/>
            </w:tcBorders>
          </w:tcPr>
          <w:p>
            <w:pPr>
              <w:pStyle w:val="Normal"/>
              <w:autoSpaceDE w:val="false"/>
              <w:ind w:right="-327" w:firstLine="426"/>
              <w:jc w:val="both"/>
              <w:rPr/>
            </w:pPr>
            <w:r>
              <w:rPr/>
              <w:t>Уезд</w:t>
            </w:r>
          </w:p>
        </w:tc>
        <w:tc>
          <w:tcPr>
            <w:tcW w:w="384" w:type="dxa"/>
            <w:tcBorders>
              <w:top w:val="single" w:sz="6" w:space="0" w:color="000000"/>
              <w:left w:val="single" w:sz="6" w:space="0" w:color="000000"/>
              <w:right w:val="single" w:sz="6" w:space="0" w:color="000000"/>
            </w:tcBorders>
          </w:tcPr>
          <w:p>
            <w:pPr>
              <w:pStyle w:val="Normal"/>
              <w:autoSpaceDE w:val="false"/>
              <w:ind w:right="-327" w:firstLine="426"/>
              <w:jc w:val="both"/>
              <w:rPr>
                <w:lang w:val="en-US" w:eastAsia="en-US"/>
              </w:rPr>
            </w:pPr>
            <w:r>
              <w:rPr>
                <w:lang w:val="en-US" w:eastAsia="en-US"/>
              </w:rPr>
              <w:t>QJ</w:t>
            </w:r>
          </w:p>
        </w:tc>
        <w:tc>
          <w:tcPr>
            <w:tcW w:w="562"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lang w:val="en-US" w:eastAsia="en-US"/>
              </w:rPr>
            </w:pPr>
            <w:r>
              <w:rPr>
                <w:lang w:val="en-US" w:eastAsia="en-US"/>
              </w:rPr>
            </w:r>
          </w:p>
        </w:tc>
        <w:tc>
          <w:tcPr>
            <w:tcW w:w="389" w:type="dxa"/>
            <w:tcBorders>
              <w:top w:val="single" w:sz="6" w:space="0" w:color="000000"/>
              <w:left w:val="single" w:sz="6" w:space="0" w:color="000000"/>
              <w:right w:val="single" w:sz="6" w:space="0" w:color="000000"/>
            </w:tcBorders>
          </w:tcPr>
          <w:p>
            <w:pPr>
              <w:pStyle w:val="Normal"/>
              <w:autoSpaceDE w:val="false"/>
              <w:ind w:right="-327" w:firstLine="426"/>
              <w:jc w:val="both"/>
              <w:rPr/>
            </w:pPr>
            <w:r>
              <w:rPr/>
              <w:t>т</w:t>
            </w:r>
          </w:p>
          <w:p>
            <w:pPr>
              <w:pStyle w:val="Normal"/>
              <w:autoSpaceDE w:val="false"/>
              <w:ind w:right="-327" w:firstLine="426"/>
              <w:jc w:val="both"/>
              <w:rPr/>
            </w:pPr>
            <w:r>
              <w:rPr/>
              <w:t>&lt;У</w:t>
            </w:r>
          </w:p>
        </w:tc>
        <w:tc>
          <w:tcPr>
            <w:tcW w:w="571"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384" w:type="dxa"/>
            <w:tcBorders>
              <w:top w:val="single" w:sz="6" w:space="0" w:color="000000"/>
              <w:left w:val="single" w:sz="6" w:space="0" w:color="000000"/>
              <w:right w:val="single" w:sz="6" w:space="0" w:color="000000"/>
            </w:tcBorders>
          </w:tcPr>
          <w:p>
            <w:pPr>
              <w:pStyle w:val="Normal"/>
              <w:autoSpaceDE w:val="false"/>
              <w:ind w:right="-327" w:firstLine="426"/>
              <w:jc w:val="both"/>
              <w:rPr>
                <w:lang w:val="en-US" w:eastAsia="en-US"/>
              </w:rPr>
            </w:pPr>
            <w:r>
              <w:rPr>
                <w:lang w:val="en-US" w:eastAsia="en-US"/>
              </w:rPr>
              <w:t>Q</w:t>
            </w:r>
          </w:p>
        </w:tc>
        <w:tc>
          <w:tcPr>
            <w:tcW w:w="816"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lang w:val="en-US" w:eastAsia="en-US"/>
              </w:rPr>
            </w:pPr>
            <w:r>
              <w:rPr>
                <w:lang w:val="en-US" w:eastAsia="en-US"/>
              </w:rPr>
            </w:r>
          </w:p>
        </w:tc>
        <w:tc>
          <w:tcPr>
            <w:tcW w:w="389" w:type="dxa"/>
            <w:tcBorders>
              <w:top w:val="single" w:sz="6" w:space="0" w:color="000000"/>
              <w:left w:val="single" w:sz="6" w:space="0" w:color="000000"/>
              <w:right w:val="single" w:sz="6" w:space="0" w:color="000000"/>
            </w:tcBorders>
          </w:tcPr>
          <w:p>
            <w:pPr>
              <w:pStyle w:val="Normal"/>
              <w:autoSpaceDE w:val="false"/>
              <w:ind w:right="-327" w:firstLine="426"/>
              <w:jc w:val="both"/>
              <w:rPr/>
            </w:pPr>
            <w:r>
              <w:rPr/>
              <w:t>со</w:t>
            </w:r>
          </w:p>
        </w:tc>
        <w:tc>
          <w:tcPr>
            <w:tcW w:w="845" w:type="dxa"/>
            <w:tcBorders>
              <w:top w:val="single" w:sz="6" w:space="0" w:color="000000"/>
              <w:left w:val="single" w:sz="6" w:space="0" w:color="000000"/>
            </w:tcBorders>
          </w:tcPr>
          <w:p>
            <w:pPr>
              <w:pStyle w:val="Normal"/>
              <w:autoSpaceDE w:val="false"/>
              <w:snapToGrid w:val="false"/>
              <w:ind w:right="-327" w:firstLine="426"/>
              <w:jc w:val="both"/>
              <w:rPr/>
            </w:pPr>
            <w:r>
              <w:rPr/>
            </w:r>
          </w:p>
        </w:tc>
      </w:tr>
      <w:tr>
        <w:trPr>
          <w:trHeight w:val="96" w:hRule="atLeast"/>
        </w:trPr>
        <w:tc>
          <w:tcPr>
            <w:tcW w:w="2165" w:type="dxa"/>
            <w:tcBorders>
              <w:right w:val="single" w:sz="6" w:space="0" w:color="000000"/>
            </w:tcBorders>
          </w:tcPr>
          <w:p>
            <w:pPr>
              <w:pStyle w:val="Normal"/>
              <w:autoSpaceDE w:val="false"/>
              <w:snapToGrid w:val="false"/>
              <w:ind w:right="-327" w:firstLine="426"/>
              <w:jc w:val="both"/>
              <w:rPr/>
            </w:pPr>
            <w:r>
              <w:rPr/>
            </w:r>
          </w:p>
        </w:tc>
        <w:tc>
          <w:tcPr>
            <w:tcW w:w="384"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562"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389" w:type="dxa"/>
            <w:tcBorders>
              <w:left w:val="single" w:sz="6" w:space="0" w:color="000000"/>
              <w:right w:val="single" w:sz="6" w:space="0" w:color="000000"/>
            </w:tcBorders>
          </w:tcPr>
          <w:p>
            <w:pPr>
              <w:pStyle w:val="Normal"/>
              <w:autoSpaceDE w:val="false"/>
              <w:ind w:right="-327" w:firstLine="426"/>
              <w:jc w:val="both"/>
              <w:rPr/>
            </w:pPr>
            <w:r>
              <w:rPr/>
              <w:t>а</w:t>
            </w:r>
          </w:p>
        </w:tc>
        <w:tc>
          <w:tcPr>
            <w:tcW w:w="571"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384" w:type="dxa"/>
            <w:tcBorders>
              <w:left w:val="single" w:sz="6" w:space="0" w:color="000000"/>
              <w:right w:val="single" w:sz="6" w:space="0" w:color="000000"/>
            </w:tcBorders>
          </w:tcPr>
          <w:p>
            <w:pPr>
              <w:pStyle w:val="Normal"/>
              <w:autoSpaceDE w:val="false"/>
              <w:ind w:right="-327" w:firstLine="426"/>
              <w:jc w:val="both"/>
              <w:rPr/>
            </w:pPr>
            <w:r>
              <w:rPr/>
              <w:t>Я</w:t>
            </w:r>
          </w:p>
        </w:tc>
        <w:tc>
          <w:tcPr>
            <w:tcW w:w="816"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389" w:type="dxa"/>
            <w:tcBorders>
              <w:left w:val="single" w:sz="6" w:space="0" w:color="000000"/>
              <w:right w:val="single" w:sz="6" w:space="0" w:color="000000"/>
            </w:tcBorders>
          </w:tcPr>
          <w:p>
            <w:pPr>
              <w:pStyle w:val="Normal"/>
              <w:autoSpaceDE w:val="false"/>
              <w:ind w:right="-327" w:firstLine="426"/>
              <w:jc w:val="both"/>
              <w:rPr/>
            </w:pPr>
            <w:r>
              <w:rPr/>
              <w:t>а</w:t>
            </w:r>
          </w:p>
        </w:tc>
        <w:tc>
          <w:tcPr>
            <w:tcW w:w="845" w:type="dxa"/>
            <w:tcBorders>
              <w:left w:val="single" w:sz="6" w:space="0" w:color="000000"/>
            </w:tcBorders>
          </w:tcPr>
          <w:p>
            <w:pPr>
              <w:pStyle w:val="Normal"/>
              <w:autoSpaceDE w:val="false"/>
              <w:snapToGrid w:val="false"/>
              <w:ind w:right="-327" w:firstLine="426"/>
              <w:jc w:val="both"/>
              <w:rPr/>
            </w:pPr>
            <w:r>
              <w:rPr/>
            </w:r>
          </w:p>
        </w:tc>
      </w:tr>
      <w:tr>
        <w:trPr>
          <w:trHeight w:val="154" w:hRule="atLeast"/>
        </w:trPr>
        <w:tc>
          <w:tcPr>
            <w:tcW w:w="2165" w:type="dxa"/>
            <w:tcBorders>
              <w:right w:val="single" w:sz="6" w:space="0" w:color="000000"/>
            </w:tcBorders>
          </w:tcPr>
          <w:p>
            <w:pPr>
              <w:pStyle w:val="Normal"/>
              <w:autoSpaceDE w:val="false"/>
              <w:snapToGrid w:val="false"/>
              <w:ind w:right="-327" w:firstLine="426"/>
              <w:jc w:val="both"/>
              <w:rPr/>
            </w:pPr>
            <w:r>
              <w:rPr/>
            </w:r>
          </w:p>
        </w:tc>
        <w:tc>
          <w:tcPr>
            <w:tcW w:w="384"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562" w:type="dxa"/>
            <w:tcBorders>
              <w:left w:val="single" w:sz="6" w:space="0" w:color="000000"/>
              <w:right w:val="single" w:sz="6" w:space="0" w:color="000000"/>
            </w:tcBorders>
          </w:tcPr>
          <w:p>
            <w:pPr>
              <w:pStyle w:val="Normal"/>
              <w:autoSpaceDE w:val="false"/>
              <w:ind w:right="-327" w:firstLine="426"/>
              <w:jc w:val="both"/>
              <w:rPr/>
            </w:pPr>
            <w:r>
              <w:rPr/>
              <w:t>у них</w:t>
            </w:r>
          </w:p>
        </w:tc>
        <w:tc>
          <w:tcPr>
            <w:tcW w:w="389" w:type="dxa"/>
            <w:tcBorders>
              <w:left w:val="single" w:sz="6" w:space="0" w:color="000000"/>
              <w:right w:val="single" w:sz="6" w:space="0" w:color="000000"/>
            </w:tcBorders>
          </w:tcPr>
          <w:p>
            <w:pPr>
              <w:pStyle w:val="Normal"/>
              <w:autoSpaceDE w:val="false"/>
              <w:ind w:right="-327" w:firstLine="426"/>
              <w:jc w:val="both"/>
              <w:rPr/>
            </w:pPr>
            <w:r>
              <w:rPr/>
              <w:t>л ч</w:t>
            </w:r>
          </w:p>
        </w:tc>
        <w:tc>
          <w:tcPr>
            <w:tcW w:w="571" w:type="dxa"/>
            <w:tcBorders>
              <w:left w:val="single" w:sz="6" w:space="0" w:color="000000"/>
              <w:right w:val="single" w:sz="6" w:space="0" w:color="000000"/>
            </w:tcBorders>
          </w:tcPr>
          <w:p>
            <w:pPr>
              <w:pStyle w:val="Normal"/>
              <w:autoSpaceDE w:val="false"/>
              <w:ind w:right="-327" w:firstLine="426"/>
              <w:jc w:val="both"/>
              <w:rPr/>
            </w:pPr>
            <w:r>
              <w:rPr/>
              <w:t>у них</w:t>
            </w:r>
          </w:p>
        </w:tc>
        <w:tc>
          <w:tcPr>
            <w:tcW w:w="384" w:type="dxa"/>
            <w:tcBorders>
              <w:left w:val="single" w:sz="6" w:space="0" w:color="000000"/>
              <w:right w:val="single" w:sz="6" w:space="0" w:color="000000"/>
            </w:tcBorders>
          </w:tcPr>
          <w:p>
            <w:pPr>
              <w:pStyle w:val="Normal"/>
              <w:autoSpaceDE w:val="false"/>
              <w:ind w:right="-327" w:firstLine="426"/>
              <w:jc w:val="both"/>
              <w:rPr/>
            </w:pPr>
            <w:r>
              <w:rPr/>
              <w:t>&amp;</w:t>
            </w:r>
          </w:p>
        </w:tc>
        <w:tc>
          <w:tcPr>
            <w:tcW w:w="816" w:type="dxa"/>
            <w:tcBorders>
              <w:left w:val="single" w:sz="6" w:space="0" w:color="000000"/>
              <w:right w:val="single" w:sz="6" w:space="0" w:color="000000"/>
            </w:tcBorders>
          </w:tcPr>
          <w:p>
            <w:pPr>
              <w:pStyle w:val="Normal"/>
              <w:autoSpaceDE w:val="false"/>
              <w:ind w:right="-327" w:firstLine="426"/>
              <w:jc w:val="both"/>
              <w:rPr/>
            </w:pPr>
            <w:r>
              <w:rPr/>
              <w:t>у них</w:t>
            </w:r>
          </w:p>
        </w:tc>
        <w:tc>
          <w:tcPr>
            <w:tcW w:w="389" w:type="dxa"/>
            <w:tcBorders>
              <w:left w:val="single" w:sz="6" w:space="0" w:color="000000"/>
              <w:right w:val="single" w:sz="6" w:space="0" w:color="000000"/>
            </w:tcBorders>
          </w:tcPr>
          <w:p>
            <w:pPr>
              <w:pStyle w:val="Normal"/>
              <w:autoSpaceDE w:val="false"/>
              <w:ind w:right="-327" w:firstLine="426"/>
              <w:jc w:val="both"/>
              <w:rPr/>
            </w:pPr>
            <w:r>
              <w:rPr/>
              <w:t>А</w:t>
            </w:r>
          </w:p>
        </w:tc>
        <w:tc>
          <w:tcPr>
            <w:tcW w:w="845" w:type="dxa"/>
            <w:tcBorders>
              <w:left w:val="single" w:sz="6" w:space="0" w:color="000000"/>
            </w:tcBorders>
          </w:tcPr>
          <w:p>
            <w:pPr>
              <w:pStyle w:val="Normal"/>
              <w:autoSpaceDE w:val="false"/>
              <w:ind w:right="-327" w:firstLine="426"/>
              <w:jc w:val="both"/>
              <w:rPr/>
            </w:pPr>
            <w:r>
              <w:rPr/>
              <w:t>у них</w:t>
            </w:r>
          </w:p>
        </w:tc>
      </w:tr>
      <w:tr>
        <w:trPr>
          <w:trHeight w:val="398" w:hRule="atLeast"/>
        </w:trPr>
        <w:tc>
          <w:tcPr>
            <w:tcW w:w="2165" w:type="dxa"/>
            <w:tcBorders>
              <w:bottom w:val="single" w:sz="6" w:space="0" w:color="000000"/>
              <w:right w:val="single" w:sz="6" w:space="0" w:color="000000"/>
            </w:tcBorders>
          </w:tcPr>
          <w:p>
            <w:pPr>
              <w:pStyle w:val="Normal"/>
              <w:autoSpaceDE w:val="false"/>
              <w:snapToGrid w:val="false"/>
              <w:ind w:right="-327" w:firstLine="426"/>
              <w:jc w:val="both"/>
              <w:rPr/>
            </w:pPr>
            <w:r>
              <w:rPr/>
            </w:r>
          </w:p>
        </w:tc>
        <w:tc>
          <w:tcPr>
            <w:tcW w:w="384" w:type="dxa"/>
            <w:tcBorders>
              <w:left w:val="single" w:sz="6" w:space="0" w:color="000000"/>
              <w:bottom w:val="single" w:sz="6" w:space="0" w:color="000000"/>
              <w:right w:val="single" w:sz="6" w:space="0" w:color="000000"/>
            </w:tcBorders>
            <w:textDirection w:val="btLr"/>
          </w:tcPr>
          <w:p>
            <w:pPr>
              <w:pStyle w:val="Normal"/>
              <w:autoSpaceDE w:val="false"/>
              <w:ind w:right="-327" w:firstLine="426"/>
              <w:jc w:val="both"/>
              <w:rPr/>
            </w:pPr>
            <w:r>
              <w:rPr/>
              <w:t>влад!</w:t>
            </w:r>
          </w:p>
        </w:tc>
        <w:tc>
          <w:tcPr>
            <w:tcW w:w="562"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земли</w:t>
            </w:r>
          </w:p>
        </w:tc>
        <w:tc>
          <w:tcPr>
            <w:tcW w:w="389" w:type="dxa"/>
            <w:tcBorders>
              <w:left w:val="single" w:sz="6" w:space="0" w:color="000000"/>
              <w:bottom w:val="single" w:sz="6" w:space="0" w:color="000000"/>
              <w:right w:val="single" w:sz="6" w:space="0" w:color="000000"/>
            </w:tcBorders>
            <w:textDirection w:val="btLr"/>
          </w:tcPr>
          <w:p>
            <w:pPr>
              <w:pStyle w:val="Normal"/>
              <w:autoSpaceDE w:val="false"/>
              <w:ind w:right="-327" w:firstLine="426"/>
              <w:jc w:val="both"/>
              <w:rPr/>
            </w:pPr>
            <w:r>
              <w:rPr/>
              <w:t>владе</w:t>
            </w:r>
          </w:p>
        </w:tc>
        <w:tc>
          <w:tcPr>
            <w:tcW w:w="571"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земли</w:t>
            </w:r>
          </w:p>
        </w:tc>
        <w:tc>
          <w:tcPr>
            <w:tcW w:w="384" w:type="dxa"/>
            <w:tcBorders>
              <w:left w:val="single" w:sz="6" w:space="0" w:color="000000"/>
              <w:bottom w:val="single" w:sz="6" w:space="0" w:color="000000"/>
              <w:right w:val="single" w:sz="6" w:space="0" w:color="000000"/>
            </w:tcBorders>
            <w:textDirection w:val="btLr"/>
          </w:tcPr>
          <w:p>
            <w:pPr>
              <w:pStyle w:val="Normal"/>
              <w:autoSpaceDE w:val="false"/>
              <w:ind w:right="-327" w:firstLine="426"/>
              <w:jc w:val="both"/>
              <w:rPr/>
            </w:pPr>
            <w:r>
              <w:rPr/>
              <w:t>владе</w:t>
            </w:r>
          </w:p>
        </w:tc>
        <w:tc>
          <w:tcPr>
            <w:tcW w:w="816"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земли</w:t>
            </w:r>
          </w:p>
        </w:tc>
        <w:tc>
          <w:tcPr>
            <w:tcW w:w="389" w:type="dxa"/>
            <w:tcBorders>
              <w:left w:val="single" w:sz="6" w:space="0" w:color="000000"/>
              <w:bottom w:val="single" w:sz="6" w:space="0" w:color="000000"/>
              <w:right w:val="single" w:sz="6" w:space="0" w:color="000000"/>
            </w:tcBorders>
            <w:textDirection w:val="btLr"/>
          </w:tcPr>
          <w:p>
            <w:pPr>
              <w:pStyle w:val="Normal"/>
              <w:autoSpaceDE w:val="false"/>
              <w:ind w:right="-327" w:firstLine="426"/>
              <w:jc w:val="both"/>
              <w:rPr/>
            </w:pPr>
            <w:r>
              <w:rPr/>
              <w:t>владе</w:t>
            </w:r>
          </w:p>
        </w:tc>
        <w:tc>
          <w:tcPr>
            <w:tcW w:w="845" w:type="dxa"/>
            <w:tcBorders>
              <w:left w:val="single" w:sz="6" w:space="0" w:color="000000"/>
              <w:bottom w:val="single" w:sz="6" w:space="0" w:color="000000"/>
            </w:tcBorders>
          </w:tcPr>
          <w:p>
            <w:pPr>
              <w:pStyle w:val="Normal"/>
              <w:autoSpaceDE w:val="false"/>
              <w:ind w:right="-327" w:firstLine="426"/>
              <w:jc w:val="both"/>
              <w:rPr/>
            </w:pPr>
            <w:r>
              <w:rPr/>
              <w:t>земли</w:t>
            </w:r>
          </w:p>
        </w:tc>
      </w:tr>
      <w:tr>
        <w:trPr>
          <w:trHeight w:val="360" w:hRule="atLeast"/>
        </w:trPr>
        <w:tc>
          <w:tcPr>
            <w:tcW w:w="2165" w:type="dxa"/>
            <w:tcBorders>
              <w:top w:val="single" w:sz="6" w:space="0" w:color="000000"/>
              <w:right w:val="single" w:sz="6" w:space="0" w:color="000000"/>
            </w:tcBorders>
          </w:tcPr>
          <w:p>
            <w:pPr>
              <w:pStyle w:val="Normal"/>
              <w:autoSpaceDE w:val="false"/>
              <w:ind w:right="-327" w:firstLine="426"/>
              <w:jc w:val="both"/>
              <w:rPr/>
            </w:pPr>
            <w:r>
              <w:rPr/>
              <w:t>Сумской   ......</w:t>
            </w:r>
          </w:p>
        </w:tc>
        <w:tc>
          <w:tcPr>
            <w:tcW w:w="384"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9</w:t>
            </w:r>
          </w:p>
        </w:tc>
        <w:tc>
          <w:tcPr>
            <w:tcW w:w="562"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190</w:t>
            </w:r>
          </w:p>
        </w:tc>
        <w:tc>
          <w:tcPr>
            <w:tcW w:w="389" w:type="dxa"/>
            <w:tcBorders>
              <w:top w:val="single" w:sz="6" w:space="0" w:color="000000"/>
              <w:left w:val="single" w:sz="6" w:space="0" w:color="000000"/>
              <w:right w:val="single" w:sz="6" w:space="0" w:color="000000"/>
            </w:tcBorders>
          </w:tcPr>
          <w:p>
            <w:pPr>
              <w:pStyle w:val="Normal"/>
              <w:autoSpaceDE w:val="false"/>
              <w:ind w:right="-327" w:firstLine="426"/>
              <w:jc w:val="both"/>
              <w:rPr/>
            </w:pPr>
            <w:r>
              <w:rPr/>
              <w:t>43</w:t>
            </w:r>
          </w:p>
        </w:tc>
        <w:tc>
          <w:tcPr>
            <w:tcW w:w="571"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3 378</w:t>
            </w:r>
          </w:p>
        </w:tc>
        <w:tc>
          <w:tcPr>
            <w:tcW w:w="384" w:type="dxa"/>
            <w:tcBorders>
              <w:top w:val="single" w:sz="6" w:space="0" w:color="000000"/>
              <w:left w:val="single" w:sz="6" w:space="0" w:color="000000"/>
              <w:right w:val="single" w:sz="6" w:space="0" w:color="000000"/>
            </w:tcBorders>
          </w:tcPr>
          <w:p>
            <w:pPr>
              <w:pStyle w:val="Normal"/>
              <w:autoSpaceDE w:val="false"/>
              <w:ind w:right="-327" w:firstLine="426"/>
              <w:jc w:val="both"/>
              <w:rPr/>
            </w:pPr>
            <w:r>
              <w:rPr/>
              <w:t>7</w:t>
            </w:r>
          </w:p>
        </w:tc>
        <w:tc>
          <w:tcPr>
            <w:tcW w:w="81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8 650</w:t>
            </w:r>
          </w:p>
        </w:tc>
        <w:tc>
          <w:tcPr>
            <w:tcW w:w="389"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4</w:t>
            </w:r>
          </w:p>
        </w:tc>
        <w:tc>
          <w:tcPr>
            <w:tcW w:w="845" w:type="dxa"/>
            <w:tcBorders>
              <w:top w:val="single" w:sz="6" w:space="0" w:color="000000"/>
              <w:left w:val="single" w:sz="6" w:space="0" w:color="000000"/>
            </w:tcBorders>
          </w:tcPr>
          <w:p>
            <w:pPr>
              <w:pStyle w:val="Normal"/>
              <w:autoSpaceDE w:val="false"/>
              <w:ind w:right="-327" w:firstLine="426"/>
              <w:jc w:val="both"/>
              <w:rPr/>
            </w:pPr>
            <w:r>
              <w:rPr/>
              <w:t>331 555</w:t>
            </w:r>
          </w:p>
        </w:tc>
      </w:tr>
      <w:tr>
        <w:trPr>
          <w:trHeight w:val="173" w:hRule="atLeast"/>
        </w:trPr>
        <w:tc>
          <w:tcPr>
            <w:tcW w:w="2165" w:type="dxa"/>
            <w:tcBorders>
              <w:right w:val="single" w:sz="6" w:space="0" w:color="000000"/>
            </w:tcBorders>
          </w:tcPr>
          <w:p>
            <w:pPr>
              <w:pStyle w:val="Normal"/>
              <w:autoSpaceDE w:val="false"/>
              <w:ind w:right="-327" w:firstLine="426"/>
              <w:jc w:val="both"/>
              <w:rPr/>
            </w:pPr>
            <w:r>
              <w:rPr/>
              <w:t>Ахтырский   .....</w:t>
            </w:r>
          </w:p>
        </w:tc>
        <w:tc>
          <w:tcPr>
            <w:tcW w:w="384" w:type="dxa"/>
            <w:tcBorders>
              <w:left w:val="single" w:sz="6" w:space="0" w:color="000000"/>
              <w:right w:val="single" w:sz="6" w:space="0" w:color="000000"/>
            </w:tcBorders>
          </w:tcPr>
          <w:p>
            <w:pPr>
              <w:pStyle w:val="Normal"/>
              <w:autoSpaceDE w:val="false"/>
              <w:ind w:right="-327" w:firstLine="426"/>
              <w:jc w:val="both"/>
              <w:rPr/>
            </w:pPr>
            <w:r>
              <w:rPr/>
              <w:t>31</w:t>
            </w:r>
          </w:p>
        </w:tc>
        <w:tc>
          <w:tcPr>
            <w:tcW w:w="562" w:type="dxa"/>
            <w:tcBorders>
              <w:left w:val="single" w:sz="6" w:space="0" w:color="000000"/>
              <w:right w:val="single" w:sz="6" w:space="0" w:color="000000"/>
            </w:tcBorders>
          </w:tcPr>
          <w:p>
            <w:pPr>
              <w:pStyle w:val="Normal"/>
              <w:autoSpaceDE w:val="false"/>
              <w:ind w:right="-327" w:firstLine="426"/>
              <w:jc w:val="both"/>
              <w:rPr/>
            </w:pPr>
            <w:r>
              <w:rPr/>
              <w:t>1125</w:t>
            </w:r>
          </w:p>
        </w:tc>
        <w:tc>
          <w:tcPr>
            <w:tcW w:w="389" w:type="dxa"/>
            <w:tcBorders>
              <w:left w:val="single" w:sz="6" w:space="0" w:color="000000"/>
              <w:right w:val="single" w:sz="6" w:space="0" w:color="000000"/>
            </w:tcBorders>
          </w:tcPr>
          <w:p>
            <w:pPr>
              <w:pStyle w:val="Normal"/>
              <w:autoSpaceDE w:val="false"/>
              <w:ind w:right="-327" w:firstLine="426"/>
              <w:jc w:val="both"/>
              <w:rPr/>
            </w:pPr>
            <w:r>
              <w:rPr/>
              <w:t>33</w:t>
            </w:r>
          </w:p>
        </w:tc>
        <w:tc>
          <w:tcPr>
            <w:tcW w:w="571" w:type="dxa"/>
            <w:tcBorders>
              <w:left w:val="single" w:sz="6" w:space="0" w:color="000000"/>
              <w:right w:val="single" w:sz="6" w:space="0" w:color="000000"/>
            </w:tcBorders>
          </w:tcPr>
          <w:p>
            <w:pPr>
              <w:pStyle w:val="Normal"/>
              <w:autoSpaceDE w:val="false"/>
              <w:ind w:right="-327" w:firstLine="426"/>
              <w:jc w:val="both"/>
              <w:rPr/>
            </w:pPr>
            <w:r>
              <w:rPr/>
              <w:t>12 503</w:t>
            </w:r>
          </w:p>
        </w:tc>
        <w:tc>
          <w:tcPr>
            <w:tcW w:w="384" w:type="dxa"/>
            <w:tcBorders>
              <w:left w:val="single" w:sz="6" w:space="0" w:color="000000"/>
              <w:right w:val="single" w:sz="6" w:space="0" w:color="000000"/>
            </w:tcBorders>
          </w:tcPr>
          <w:p>
            <w:pPr>
              <w:pStyle w:val="Normal"/>
              <w:autoSpaceDE w:val="false"/>
              <w:ind w:right="-327" w:firstLine="426"/>
              <w:jc w:val="both"/>
              <w:rPr/>
            </w:pPr>
            <w:r>
              <w:rPr/>
              <w:t>12</w:t>
            </w:r>
          </w:p>
        </w:tc>
        <w:tc>
          <w:tcPr>
            <w:tcW w:w="816" w:type="dxa"/>
            <w:tcBorders>
              <w:left w:val="single" w:sz="6" w:space="0" w:color="000000"/>
              <w:right w:val="single" w:sz="6" w:space="0" w:color="000000"/>
            </w:tcBorders>
          </w:tcPr>
          <w:p>
            <w:pPr>
              <w:pStyle w:val="Normal"/>
              <w:autoSpaceDE w:val="false"/>
              <w:ind w:right="-327" w:firstLine="426"/>
              <w:jc w:val="both"/>
              <w:rPr/>
            </w:pPr>
            <w:r>
              <w:rPr/>
              <w:t>30 718</w:t>
            </w:r>
          </w:p>
        </w:tc>
        <w:tc>
          <w:tcPr>
            <w:tcW w:w="389" w:type="dxa"/>
            <w:tcBorders>
              <w:left w:val="single" w:sz="6" w:space="0" w:color="000000"/>
              <w:right w:val="single" w:sz="6" w:space="0" w:color="000000"/>
            </w:tcBorders>
          </w:tcPr>
          <w:p>
            <w:pPr>
              <w:pStyle w:val="Normal"/>
              <w:autoSpaceDE w:val="false"/>
              <w:ind w:right="-327" w:firstLine="426"/>
              <w:jc w:val="both"/>
              <w:rPr/>
            </w:pPr>
            <w:r>
              <w:rPr/>
              <w:t>12</w:t>
            </w:r>
          </w:p>
        </w:tc>
        <w:tc>
          <w:tcPr>
            <w:tcW w:w="845" w:type="dxa"/>
            <w:tcBorders>
              <w:left w:val="single" w:sz="6" w:space="0" w:color="000000"/>
            </w:tcBorders>
          </w:tcPr>
          <w:p>
            <w:pPr>
              <w:pStyle w:val="Normal"/>
              <w:autoSpaceDE w:val="false"/>
              <w:ind w:right="-327" w:firstLine="426"/>
              <w:jc w:val="both"/>
              <w:rPr/>
            </w:pPr>
            <w:r>
              <w:rPr/>
              <w:t>100 057</w:t>
            </w:r>
          </w:p>
        </w:tc>
      </w:tr>
      <w:tr>
        <w:trPr>
          <w:trHeight w:val="173" w:hRule="atLeast"/>
        </w:trPr>
        <w:tc>
          <w:tcPr>
            <w:tcW w:w="2165" w:type="dxa"/>
            <w:tcBorders>
              <w:right w:val="single" w:sz="6" w:space="0" w:color="000000"/>
            </w:tcBorders>
          </w:tcPr>
          <w:p>
            <w:pPr>
              <w:pStyle w:val="Normal"/>
              <w:autoSpaceDE w:val="false"/>
              <w:ind w:right="-327" w:firstLine="426"/>
              <w:jc w:val="both"/>
              <w:rPr/>
            </w:pPr>
            <w:r>
              <w:rPr/>
              <w:t>Харьковский   ....</w:t>
            </w:r>
          </w:p>
        </w:tc>
        <w:tc>
          <w:tcPr>
            <w:tcW w:w="384" w:type="dxa"/>
            <w:tcBorders>
              <w:left w:val="single" w:sz="6" w:space="0" w:color="000000"/>
              <w:right w:val="single" w:sz="6" w:space="0" w:color="000000"/>
            </w:tcBorders>
          </w:tcPr>
          <w:p>
            <w:pPr>
              <w:pStyle w:val="Normal"/>
              <w:autoSpaceDE w:val="false"/>
              <w:ind w:right="-327" w:firstLine="426"/>
              <w:jc w:val="both"/>
              <w:rPr/>
            </w:pPr>
            <w:r>
              <w:rPr/>
              <w:t>22</w:t>
            </w:r>
          </w:p>
        </w:tc>
        <w:tc>
          <w:tcPr>
            <w:tcW w:w="562" w:type="dxa"/>
            <w:tcBorders>
              <w:left w:val="single" w:sz="6" w:space="0" w:color="000000"/>
              <w:right w:val="single" w:sz="6" w:space="0" w:color="000000"/>
            </w:tcBorders>
          </w:tcPr>
          <w:p>
            <w:pPr>
              <w:pStyle w:val="Normal"/>
              <w:autoSpaceDE w:val="false"/>
              <w:ind w:right="-327" w:firstLine="426"/>
              <w:jc w:val="both"/>
              <w:rPr/>
            </w:pPr>
            <w:r>
              <w:rPr/>
              <w:t>1041</w:t>
            </w:r>
          </w:p>
        </w:tc>
        <w:tc>
          <w:tcPr>
            <w:tcW w:w="389" w:type="dxa"/>
            <w:tcBorders>
              <w:left w:val="single" w:sz="6" w:space="0" w:color="000000"/>
              <w:right w:val="single" w:sz="6" w:space="0" w:color="000000"/>
            </w:tcBorders>
          </w:tcPr>
          <w:p>
            <w:pPr>
              <w:pStyle w:val="Normal"/>
              <w:autoSpaceDE w:val="false"/>
              <w:ind w:right="-327" w:firstLine="426"/>
              <w:jc w:val="both"/>
              <w:rPr/>
            </w:pPr>
            <w:r>
              <w:rPr/>
              <w:t>31</w:t>
            </w:r>
          </w:p>
        </w:tc>
        <w:tc>
          <w:tcPr>
            <w:tcW w:w="571" w:type="dxa"/>
            <w:tcBorders>
              <w:left w:val="single" w:sz="6" w:space="0" w:color="000000"/>
              <w:right w:val="single" w:sz="6" w:space="0" w:color="000000"/>
            </w:tcBorders>
          </w:tcPr>
          <w:p>
            <w:pPr>
              <w:pStyle w:val="Normal"/>
              <w:autoSpaceDE w:val="false"/>
              <w:ind w:right="-327" w:firstLine="426"/>
              <w:jc w:val="both"/>
              <w:rPr/>
            </w:pPr>
            <w:r>
              <w:rPr/>
              <w:t>9 797</w:t>
            </w:r>
          </w:p>
        </w:tc>
        <w:tc>
          <w:tcPr>
            <w:tcW w:w="384" w:type="dxa"/>
            <w:tcBorders>
              <w:left w:val="single" w:sz="6" w:space="0" w:color="000000"/>
              <w:right w:val="single" w:sz="6" w:space="0" w:color="000000"/>
            </w:tcBorders>
          </w:tcPr>
          <w:p>
            <w:pPr>
              <w:pStyle w:val="Normal"/>
              <w:autoSpaceDE w:val="false"/>
              <w:ind w:right="-327" w:firstLine="426"/>
              <w:jc w:val="both"/>
              <w:rPr/>
            </w:pPr>
            <w:r>
              <w:rPr/>
              <w:t>11</w:t>
            </w:r>
          </w:p>
        </w:tc>
        <w:tc>
          <w:tcPr>
            <w:tcW w:w="816" w:type="dxa"/>
            <w:tcBorders>
              <w:left w:val="single" w:sz="6" w:space="0" w:color="000000"/>
              <w:right w:val="single" w:sz="6" w:space="0" w:color="000000"/>
            </w:tcBorders>
          </w:tcPr>
          <w:p>
            <w:pPr>
              <w:pStyle w:val="Normal"/>
              <w:autoSpaceDE w:val="false"/>
              <w:ind w:right="-327" w:firstLine="426"/>
              <w:jc w:val="both"/>
              <w:rPr/>
            </w:pPr>
            <w:r>
              <w:rPr/>
              <w:t>14 507</w:t>
            </w:r>
          </w:p>
        </w:tc>
        <w:tc>
          <w:tcPr>
            <w:tcW w:w="389" w:type="dxa"/>
            <w:tcBorders>
              <w:left w:val="single" w:sz="6" w:space="0" w:color="000000"/>
              <w:right w:val="single" w:sz="6" w:space="0" w:color="000000"/>
            </w:tcBorders>
          </w:tcPr>
          <w:p>
            <w:pPr>
              <w:pStyle w:val="Normal"/>
              <w:autoSpaceDE w:val="false"/>
              <w:ind w:right="-327" w:firstLine="426"/>
              <w:jc w:val="both"/>
              <w:rPr/>
            </w:pPr>
            <w:r>
              <w:rPr/>
              <w:t>7</w:t>
            </w:r>
          </w:p>
        </w:tc>
        <w:tc>
          <w:tcPr>
            <w:tcW w:w="845" w:type="dxa"/>
            <w:tcBorders>
              <w:left w:val="single" w:sz="6" w:space="0" w:color="000000"/>
            </w:tcBorders>
          </w:tcPr>
          <w:p>
            <w:pPr>
              <w:pStyle w:val="Normal"/>
              <w:autoSpaceDE w:val="false"/>
              <w:ind w:right="-327" w:firstLine="426"/>
              <w:jc w:val="both"/>
              <w:rPr/>
            </w:pPr>
            <w:r>
              <w:rPr/>
              <w:t>121 657</w:t>
            </w:r>
          </w:p>
        </w:tc>
      </w:tr>
      <w:tr>
        <w:trPr>
          <w:trHeight w:val="168" w:hRule="atLeast"/>
        </w:trPr>
        <w:tc>
          <w:tcPr>
            <w:tcW w:w="2165" w:type="dxa"/>
            <w:tcBorders>
              <w:right w:val="single" w:sz="6" w:space="0" w:color="000000"/>
            </w:tcBorders>
          </w:tcPr>
          <w:p>
            <w:pPr>
              <w:pStyle w:val="Normal"/>
              <w:autoSpaceDE w:val="false"/>
              <w:ind w:right="-327" w:firstLine="426"/>
              <w:jc w:val="both"/>
              <w:rPr/>
            </w:pPr>
            <w:r>
              <w:rPr/>
              <w:t>Изюмский                . .</w:t>
            </w:r>
          </w:p>
        </w:tc>
        <w:tc>
          <w:tcPr>
            <w:tcW w:w="384" w:type="dxa"/>
            <w:tcBorders>
              <w:left w:val="single" w:sz="6" w:space="0" w:color="000000"/>
              <w:right w:val="single" w:sz="6" w:space="0" w:color="000000"/>
            </w:tcBorders>
          </w:tcPr>
          <w:p>
            <w:pPr>
              <w:pStyle w:val="Normal"/>
              <w:autoSpaceDE w:val="false"/>
              <w:ind w:right="-327" w:firstLine="426"/>
              <w:jc w:val="both"/>
              <w:rPr/>
            </w:pPr>
            <w:r>
              <w:rPr/>
              <w:t>—</w:t>
            </w:r>
          </w:p>
        </w:tc>
        <w:tc>
          <w:tcPr>
            <w:tcW w:w="562" w:type="dxa"/>
            <w:tcBorders>
              <w:left w:val="single" w:sz="6" w:space="0" w:color="000000"/>
              <w:right w:val="single" w:sz="6" w:space="0" w:color="000000"/>
            </w:tcBorders>
          </w:tcPr>
          <w:p>
            <w:pPr>
              <w:pStyle w:val="Normal"/>
              <w:autoSpaceDE w:val="false"/>
              <w:ind w:right="-327" w:firstLine="426"/>
              <w:jc w:val="both"/>
              <w:rPr/>
            </w:pPr>
            <w:r>
              <w:rPr/>
              <w:t>—</w:t>
            </w:r>
          </w:p>
        </w:tc>
        <w:tc>
          <w:tcPr>
            <w:tcW w:w="389" w:type="dxa"/>
            <w:tcBorders>
              <w:left w:val="single" w:sz="6" w:space="0" w:color="000000"/>
              <w:right w:val="single" w:sz="6" w:space="0" w:color="000000"/>
            </w:tcBorders>
          </w:tcPr>
          <w:p>
            <w:pPr>
              <w:pStyle w:val="Normal"/>
              <w:autoSpaceDE w:val="false"/>
              <w:ind w:right="-327" w:firstLine="426"/>
              <w:jc w:val="both"/>
              <w:rPr/>
            </w:pPr>
            <w:r>
              <w:rPr/>
              <w:t>9</w:t>
            </w:r>
          </w:p>
        </w:tc>
        <w:tc>
          <w:tcPr>
            <w:tcW w:w="571" w:type="dxa"/>
            <w:tcBorders>
              <w:left w:val="single" w:sz="6" w:space="0" w:color="000000"/>
              <w:right w:val="single" w:sz="6" w:space="0" w:color="000000"/>
            </w:tcBorders>
          </w:tcPr>
          <w:p>
            <w:pPr>
              <w:pStyle w:val="Normal"/>
              <w:autoSpaceDE w:val="false"/>
              <w:ind w:right="-327" w:firstLine="426"/>
              <w:jc w:val="both"/>
              <w:rPr/>
            </w:pPr>
            <w:r>
              <w:rPr/>
              <w:t>4 664</w:t>
            </w:r>
          </w:p>
        </w:tc>
        <w:tc>
          <w:tcPr>
            <w:tcW w:w="384" w:type="dxa"/>
            <w:tcBorders>
              <w:left w:val="single" w:sz="6" w:space="0" w:color="000000"/>
              <w:right w:val="single" w:sz="6" w:space="0" w:color="000000"/>
            </w:tcBorders>
          </w:tcPr>
          <w:p>
            <w:pPr>
              <w:pStyle w:val="Normal"/>
              <w:autoSpaceDE w:val="false"/>
              <w:ind w:right="-327" w:firstLine="426"/>
              <w:jc w:val="both"/>
              <w:rPr/>
            </w:pPr>
            <w:r>
              <w:rPr/>
              <w:t>16</w:t>
            </w:r>
          </w:p>
        </w:tc>
        <w:tc>
          <w:tcPr>
            <w:tcW w:w="816" w:type="dxa"/>
            <w:tcBorders>
              <w:left w:val="single" w:sz="6" w:space="0" w:color="000000"/>
              <w:right w:val="single" w:sz="6" w:space="0" w:color="000000"/>
            </w:tcBorders>
          </w:tcPr>
          <w:p>
            <w:pPr>
              <w:pStyle w:val="Normal"/>
              <w:autoSpaceDE w:val="false"/>
              <w:ind w:right="-327" w:firstLine="426"/>
              <w:jc w:val="both"/>
              <w:rPr/>
            </w:pPr>
            <w:r>
              <w:rPr/>
              <w:t>50 601</w:t>
            </w:r>
          </w:p>
        </w:tc>
        <w:tc>
          <w:tcPr>
            <w:tcW w:w="389" w:type="dxa"/>
            <w:tcBorders>
              <w:left w:val="single" w:sz="6" w:space="0" w:color="000000"/>
              <w:right w:val="single" w:sz="6" w:space="0" w:color="000000"/>
            </w:tcBorders>
          </w:tcPr>
          <w:p>
            <w:pPr>
              <w:pStyle w:val="Normal"/>
              <w:autoSpaceDE w:val="false"/>
              <w:ind w:right="-327" w:firstLine="426"/>
              <w:jc w:val="both"/>
              <w:rPr/>
            </w:pPr>
            <w:r>
              <w:rPr/>
              <w:t>17</w:t>
            </w:r>
          </w:p>
        </w:tc>
        <w:tc>
          <w:tcPr>
            <w:tcW w:w="845" w:type="dxa"/>
            <w:tcBorders>
              <w:left w:val="single" w:sz="6" w:space="0" w:color="000000"/>
            </w:tcBorders>
          </w:tcPr>
          <w:p>
            <w:pPr>
              <w:pStyle w:val="Normal"/>
              <w:autoSpaceDE w:val="false"/>
              <w:ind w:right="-327" w:firstLine="426"/>
              <w:jc w:val="both"/>
              <w:rPr/>
            </w:pPr>
            <w:r>
              <w:rPr/>
              <w:t>246 326</w:t>
            </w:r>
          </w:p>
        </w:tc>
      </w:tr>
      <w:tr>
        <w:trPr>
          <w:trHeight w:val="254" w:hRule="atLeast"/>
        </w:trPr>
        <w:tc>
          <w:tcPr>
            <w:tcW w:w="2165" w:type="dxa"/>
            <w:tcBorders>
              <w:bottom w:val="single" w:sz="6" w:space="0" w:color="000000"/>
              <w:right w:val="single" w:sz="6" w:space="0" w:color="000000"/>
            </w:tcBorders>
          </w:tcPr>
          <w:p>
            <w:pPr>
              <w:pStyle w:val="Normal"/>
              <w:autoSpaceDE w:val="false"/>
              <w:ind w:right="-327" w:firstLine="426"/>
              <w:jc w:val="both"/>
              <w:rPr/>
            </w:pPr>
            <w:r>
              <w:rPr/>
              <w:t>Острогожский</w:t>
            </w:r>
          </w:p>
        </w:tc>
        <w:tc>
          <w:tcPr>
            <w:tcW w:w="384"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2</w:t>
            </w:r>
          </w:p>
        </w:tc>
        <w:tc>
          <w:tcPr>
            <w:tcW w:w="562"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94</w:t>
            </w:r>
          </w:p>
        </w:tc>
        <w:tc>
          <w:tcPr>
            <w:tcW w:w="389"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5</w:t>
            </w:r>
          </w:p>
        </w:tc>
        <w:tc>
          <w:tcPr>
            <w:tcW w:w="571"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2 872</w:t>
            </w:r>
          </w:p>
        </w:tc>
        <w:tc>
          <w:tcPr>
            <w:tcW w:w="384"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13</w:t>
            </w:r>
          </w:p>
        </w:tc>
        <w:tc>
          <w:tcPr>
            <w:tcW w:w="816"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30 851</w:t>
            </w:r>
          </w:p>
        </w:tc>
        <w:tc>
          <w:tcPr>
            <w:tcW w:w="389"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9</w:t>
            </w:r>
          </w:p>
        </w:tc>
        <w:tc>
          <w:tcPr>
            <w:tcW w:w="845" w:type="dxa"/>
            <w:tcBorders>
              <w:left w:val="single" w:sz="6" w:space="0" w:color="000000"/>
              <w:bottom w:val="single" w:sz="6" w:space="0" w:color="000000"/>
            </w:tcBorders>
          </w:tcPr>
          <w:p>
            <w:pPr>
              <w:pStyle w:val="Normal"/>
              <w:autoSpaceDE w:val="false"/>
              <w:ind w:right="-327" w:firstLine="426"/>
              <w:jc w:val="both"/>
              <w:rPr/>
            </w:pPr>
            <w:r>
              <w:rPr/>
              <w:t>180 652</w:t>
            </w:r>
          </w:p>
        </w:tc>
      </w:tr>
      <w:tr>
        <w:trPr>
          <w:trHeight w:val="490" w:hRule="atLeast"/>
        </w:trPr>
        <w:tc>
          <w:tcPr>
            <w:tcW w:w="2165" w:type="dxa"/>
            <w:tcBorders>
              <w:top w:val="single" w:sz="6" w:space="0" w:color="000000"/>
              <w:right w:val="single" w:sz="6" w:space="0" w:color="000000"/>
            </w:tcBorders>
          </w:tcPr>
          <w:p>
            <w:pPr>
              <w:pStyle w:val="Normal"/>
              <w:autoSpaceDE w:val="false"/>
              <w:ind w:right="-327" w:firstLine="426"/>
              <w:jc w:val="both"/>
              <w:rPr/>
            </w:pPr>
            <w:r>
              <w:rPr/>
              <w:t>Всего    . .</w:t>
            </w:r>
          </w:p>
        </w:tc>
        <w:tc>
          <w:tcPr>
            <w:tcW w:w="384" w:type="dxa"/>
            <w:tcBorders>
              <w:top w:val="single" w:sz="6" w:space="0" w:color="000000"/>
              <w:left w:val="single" w:sz="6" w:space="0" w:color="000000"/>
              <w:right w:val="single" w:sz="6" w:space="0" w:color="000000"/>
            </w:tcBorders>
          </w:tcPr>
          <w:p>
            <w:pPr>
              <w:pStyle w:val="Normal"/>
              <w:autoSpaceDE w:val="false"/>
              <w:ind w:right="-327" w:firstLine="426"/>
              <w:jc w:val="both"/>
              <w:rPr/>
            </w:pPr>
            <w:r>
              <w:rPr/>
              <w:t>84</w:t>
            </w:r>
          </w:p>
        </w:tc>
        <w:tc>
          <w:tcPr>
            <w:tcW w:w="562" w:type="dxa"/>
            <w:tcBorders>
              <w:top w:val="single" w:sz="6" w:space="0" w:color="000000"/>
              <w:left w:val="single" w:sz="6" w:space="0" w:color="000000"/>
              <w:right w:val="single" w:sz="6" w:space="0" w:color="000000"/>
            </w:tcBorders>
          </w:tcPr>
          <w:p>
            <w:pPr>
              <w:pStyle w:val="Normal"/>
              <w:autoSpaceDE w:val="false"/>
              <w:ind w:right="-327" w:firstLine="426"/>
              <w:jc w:val="both"/>
              <w:rPr/>
            </w:pPr>
            <w:r>
              <w:rPr/>
              <w:t>3450</w:t>
            </w:r>
          </w:p>
        </w:tc>
        <w:tc>
          <w:tcPr>
            <w:tcW w:w="389"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21</w:t>
            </w:r>
          </w:p>
        </w:tc>
        <w:tc>
          <w:tcPr>
            <w:tcW w:w="571" w:type="dxa"/>
            <w:tcBorders>
              <w:top w:val="single" w:sz="6" w:space="0" w:color="000000"/>
              <w:left w:val="single" w:sz="6" w:space="0" w:color="000000"/>
              <w:right w:val="single" w:sz="6" w:space="0" w:color="000000"/>
            </w:tcBorders>
          </w:tcPr>
          <w:p>
            <w:pPr>
              <w:pStyle w:val="Normal"/>
              <w:autoSpaceDE w:val="false"/>
              <w:ind w:right="-327" w:firstLine="426"/>
              <w:jc w:val="both"/>
              <w:rPr/>
            </w:pPr>
            <w:r>
              <w:rPr/>
              <w:t>43 214</w:t>
            </w:r>
          </w:p>
        </w:tc>
        <w:tc>
          <w:tcPr>
            <w:tcW w:w="384" w:type="dxa"/>
            <w:tcBorders>
              <w:top w:val="single" w:sz="6" w:space="0" w:color="000000"/>
              <w:left w:val="single" w:sz="6" w:space="0" w:color="000000"/>
              <w:right w:val="single" w:sz="6" w:space="0" w:color="000000"/>
            </w:tcBorders>
          </w:tcPr>
          <w:p>
            <w:pPr>
              <w:pStyle w:val="Normal"/>
              <w:autoSpaceDE w:val="false"/>
              <w:ind w:right="-327" w:firstLine="426"/>
              <w:jc w:val="both"/>
              <w:rPr/>
            </w:pPr>
            <w:r>
              <w:rPr/>
              <w:t>59</w:t>
            </w:r>
          </w:p>
        </w:tc>
        <w:tc>
          <w:tcPr>
            <w:tcW w:w="81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45 327</w:t>
            </w:r>
          </w:p>
        </w:tc>
        <w:tc>
          <w:tcPr>
            <w:tcW w:w="389" w:type="dxa"/>
            <w:tcBorders>
              <w:top w:val="single" w:sz="6" w:space="0" w:color="000000"/>
              <w:left w:val="single" w:sz="6" w:space="0" w:color="000000"/>
              <w:right w:val="single" w:sz="6" w:space="0" w:color="000000"/>
            </w:tcBorders>
          </w:tcPr>
          <w:p>
            <w:pPr>
              <w:pStyle w:val="Normal"/>
              <w:autoSpaceDE w:val="false"/>
              <w:ind w:right="-327" w:firstLine="426"/>
              <w:jc w:val="both"/>
              <w:rPr/>
            </w:pPr>
            <w:r>
              <w:rPr/>
              <w:t>59</w:t>
            </w:r>
          </w:p>
        </w:tc>
        <w:tc>
          <w:tcPr>
            <w:tcW w:w="845" w:type="dxa"/>
            <w:tcBorders>
              <w:top w:val="single" w:sz="6" w:space="0" w:color="000000"/>
              <w:left w:val="single" w:sz="6" w:space="0" w:color="000000"/>
            </w:tcBorders>
          </w:tcPr>
          <w:p>
            <w:pPr>
              <w:pStyle w:val="Normal"/>
              <w:autoSpaceDE w:val="false"/>
              <w:ind w:right="-327" w:firstLine="426"/>
              <w:jc w:val="both"/>
              <w:rPr/>
            </w:pPr>
            <w:r>
              <w:rPr/>
              <w:t>980 247</w:t>
            </w:r>
          </w:p>
        </w:tc>
      </w:tr>
    </w:tbl>
    <w:p>
      <w:pPr>
        <w:pStyle w:val="Normal"/>
        <w:autoSpaceDE w:val="false"/>
        <w:ind w:right="-327" w:firstLine="426"/>
        <w:jc w:val="both"/>
        <w:rPr/>
      </w:pPr>
      <w:r>
        <w:rPr/>
        <w:t>Вся земля распределялась следующим образом: 84 семьи (26%) имели 3450 дес. (0,3%), по 41 дес. на семью; 121 семья (37,4%) имела 43 214 дес. (3,7%), по 357 дес. на семью; 59 семей (18,3%) имели 145 237 дес. (12,4%), по 2478 дес. на семью и са</w:t>
        <w:softHyphen/>
        <w:t>мые крупные владельцы —59 семей (18,3%) имели 980 247 дес. (83,6%), по 16 613 дес. на семью.</w:t>
      </w:r>
    </w:p>
    <w:p>
      <w:pPr>
        <w:pStyle w:val="Normal"/>
        <w:autoSpaceDE w:val="false"/>
        <w:ind w:right="-327" w:firstLine="426"/>
        <w:jc w:val="both"/>
        <w:rPr/>
      </w:pPr>
      <w:r>
        <w:rPr/>
        <w:t>О размерах крестьянского землевладения нам известно из тех же «Экономических примечаний». Землевладение войсковых обывателей было выделено в нескольких десятках сел края, по этим сведениям можно установить среднее количество десятин наревизскую душу. В Сумском уезде: в Стецковке — 3,5, Верх</w:t>
        <w:softHyphen/>
        <w:t>ней Сыроватке — 4,5, Нижней Сыроватке — 5 дес. В Ахтырском уезде: в Кириковке — по 3,5, Старой Рабини — 2,9, в Городне и Козеевке — 4,5, Боромле — 4,6, Бакировке — 4,9, Олешне — 5,5, Сенной — 7, Павловке — 7,7 дес. В Изюмском уезде: в Сватовой Лучке — 6,7 и в Лимане — 9,55 дес. В Острогожском уезде: в Ольшанске — 4,2, в Костомаровской, Колодяжной и Сагу-нах — 13,7, в Подгорной — 18,6, в Белогорье — 24 дес.</w:t>
      </w:r>
    </w:p>
    <w:p>
      <w:pPr>
        <w:pStyle w:val="Normal"/>
        <w:autoSpaceDE w:val="false"/>
        <w:ind w:right="-327" w:firstLine="426"/>
        <w:jc w:val="both"/>
        <w:rPr/>
      </w:pPr>
      <w:r>
        <w:rPr/>
        <w:t>Землевладение однодворцев представлено сведениями не</w:t>
        <w:softHyphen/>
        <w:t>скольких селений. В д. Зубовка, Ахтырской провинции, было по 10, в с. Пристайлово по 4,2 иве Каменное по 3,1 дес. на чело</w:t>
        <w:softHyphen/>
        <w:t>века. Крестьяне дворцовых сел владели также небольшими наделами. В с. Яблочное, Богодуховского уезда, они имели по 5, в с. Новотроицкое, Лебединского уезда,— по 3,9 дес. на ревиз</w:t>
        <w:softHyphen/>
        <w:t>скую душу.</w:t>
      </w:r>
    </w:p>
    <w:p>
      <w:pPr>
        <w:pStyle w:val="Normal"/>
        <w:autoSpaceDE w:val="false"/>
        <w:ind w:right="-327" w:firstLine="426"/>
        <w:jc w:val="both"/>
        <w:rPr/>
      </w:pPr>
      <w:r>
        <w:rPr/>
        <w:t>О земельных наделах помещичьих крестьян известно очень мало. В документах их земля считалась собственностью поме</w:t>
        <w:softHyphen/>
        <w:t>щиков и часто показывалась вместе с помещичьей землей, кото</w:t>
        <w:softHyphen/>
        <w:t>рой крестьяне не пользовались. Но в некоторых документах земли, используемые крепостными крестьянами, показаны, как их владения. Эти сведения позволяют составить, правда, не</w:t>
        <w:softHyphen/>
        <w:t>полное представление о данном виде землевладения.</w:t>
      </w:r>
    </w:p>
    <w:p>
      <w:pPr>
        <w:pStyle w:val="Normal"/>
        <w:autoSpaceDE w:val="false"/>
        <w:ind w:right="-327" w:firstLine="426"/>
        <w:jc w:val="both"/>
        <w:rPr/>
      </w:pPr>
      <w:r>
        <w:rPr>
          <w:sz w:val="20"/>
          <w:szCs w:val="20"/>
        </w:rPr>
        <w:fldChar w:fldCharType="begin"/>
      </w:r>
      <w:r>
        <w:rPr>
          <w:sz w:val="20"/>
          <w:szCs w:val="20"/>
        </w:rPr>
        <w:instrText xml:space="preserve"> PAGE </w:instrText>
      </w:r>
      <w:r>
        <w:rPr>
          <w:sz w:val="20"/>
          <w:szCs w:val="20"/>
        </w:rPr>
        <w:fldChar w:fldCharType="separate"/>
      </w:r>
      <w:r>
        <w:rPr>
          <w:sz w:val="20"/>
          <w:szCs w:val="20"/>
        </w:rPr>
        <w:t>120</w:t>
      </w:r>
      <w:r>
        <w:rPr>
          <w:sz w:val="20"/>
          <w:szCs w:val="20"/>
        </w:rPr>
        <w:fldChar w:fldCharType="end"/>
      </w:r>
      <w:r>
        <w:rPr>
          <w:sz w:val="20"/>
          <w:szCs w:val="20"/>
        </w:rPr>
        <w:t>. 4-1934</w:t>
      </w:r>
    </w:p>
    <w:p>
      <w:pPr>
        <w:pStyle w:val="Normal"/>
        <w:autoSpaceDE w:val="false"/>
        <w:ind w:right="-327" w:firstLine="426"/>
        <w:jc w:val="both"/>
        <w:rPr/>
      </w:pPr>
      <w:r>
        <w:rPr/>
        <w:t>177</w:t>
      </w:r>
    </w:p>
    <w:p>
      <w:pPr>
        <w:pStyle w:val="Normal"/>
        <w:autoSpaceDE w:val="false"/>
        <w:ind w:right="-327" w:firstLine="426"/>
        <w:jc w:val="both"/>
        <w:rPr/>
      </w:pPr>
      <w:r>
        <w:rPr/>
        <w:t>Из материалов генерального межевания явствует, что раз</w:t>
        <w:softHyphen/>
        <w:t>меры земельных наделов помещичьих крестьян в различных районах Слобожанщины и даже в разных селах одних и тех же владельцев были не одинаковы. Приведем несколько типичных примеров земельных наделов на ревизскую душу в помещичьих селах бывших Слободских полков: Сумского—В. Савича в Лу-говском 2,3, в Беловодье 8, в Приколе 8,3 и в Стецковке 14,25 дес, Лизогуба в Николаевке 11,5 и в Рудневке 4,2 дес, Куколь-Яснопольского в Новопетровском 5,4, в Куяновке 6,3 и в Вороновке 7,8 дес, И. Матвеева в Коровяковке 2,4, в Глуш-ково 2,8, в Теткино 4,3, в Сухиновке 4,3, в Корыже 5,3, в Веселом 5,5, в Глушице 7,9, в Кульбаках 12,5 и в Комаровке 14,8 дес; Ахтырского — Лесевицких в Староивановке 6, в Ковалевке 13,3 дес, Перекрестовых в Буймеровке 6,5 и в Матвеевке 10,6 дес, Каразиных в Основинцах 4,2 и в Кручике 6,7 дес; Харьков</w:t>
        <w:softHyphen/>
        <w:t>ского— Квиток в Верещаковке 1,9, в Основе 2, в Семеновке 3,2, в Алексеевке 3,3, в Гуляй-Поле 7,2 дес, Куликовских в Кантеми-ровке 6,5, Борках 6,5, Терновом 6,7, в Ракитном 7,2 и в Михай-ловке 14,9 дес; Изюмского — Капустянских в Черемушной 14,5, в Ивановке 26 и в Жеребце 24,6 дес, Зарудных в Рогозянке 4,3, в Хатней 14.3 дес; Острогожского — Тевяшовых в Новомлинском и Писаревке 10,3, в Колыбельке 12,4 дес, Подколзиных в Тавол-жанке 5,4, в Ольховатке 19,6 и в Россоши 20,2 дес.</w:t>
      </w:r>
    </w:p>
    <w:p>
      <w:pPr>
        <w:pStyle w:val="Normal"/>
        <w:autoSpaceDE w:val="false"/>
        <w:ind w:right="-327" w:firstLine="426"/>
        <w:jc w:val="both"/>
        <w:rPr/>
      </w:pPr>
      <w:r>
        <w:rPr/>
        <w:t>Средние размеры этих владений приведены в таблице:</w:t>
      </w:r>
    </w:p>
    <w:tbl>
      <w:tblPr>
        <w:tblW w:w="6543" w:type="dxa"/>
        <w:jc w:val="left"/>
        <w:tblInd w:w="0" w:type="dxa"/>
        <w:tblLayout w:type="fixed"/>
        <w:tblCellMar>
          <w:top w:w="0" w:type="dxa"/>
          <w:left w:w="40" w:type="dxa"/>
          <w:bottom w:w="0" w:type="dxa"/>
          <w:right w:w="40" w:type="dxa"/>
        </w:tblCellMar>
      </w:tblPr>
      <w:tblGrid>
        <w:gridCol w:w="2899"/>
        <w:gridCol w:w="538"/>
        <w:gridCol w:w="557"/>
        <w:gridCol w:w="845"/>
        <w:gridCol w:w="840"/>
        <w:gridCol w:w="864"/>
      </w:tblGrid>
      <w:tr>
        <w:trPr>
          <w:trHeight w:val="360" w:hRule="atLeast"/>
        </w:trPr>
        <w:tc>
          <w:tcPr>
            <w:tcW w:w="2899" w:type="dxa"/>
            <w:tcBorders>
              <w:top w:val="single" w:sz="6" w:space="0" w:color="000000"/>
              <w:right w:val="single" w:sz="6" w:space="0" w:color="000000"/>
            </w:tcBorders>
          </w:tcPr>
          <w:p>
            <w:pPr>
              <w:pStyle w:val="Normal"/>
              <w:autoSpaceDE w:val="false"/>
              <w:snapToGrid w:val="false"/>
              <w:ind w:right="-327" w:firstLine="426"/>
              <w:jc w:val="both"/>
              <w:rPr/>
            </w:pPr>
            <w:r>
              <w:rPr/>
            </w:r>
          </w:p>
        </w:tc>
        <w:tc>
          <w:tcPr>
            <w:tcW w:w="538" w:type="dxa"/>
            <w:vMerge w:val="restart"/>
            <w:tcBorders>
              <w:top w:val="single" w:sz="6" w:space="0" w:color="000000"/>
              <w:left w:val="single" w:sz="6" w:space="0" w:color="000000"/>
              <w:right w:val="single" w:sz="6" w:space="0" w:color="000000"/>
            </w:tcBorders>
          </w:tcPr>
          <w:p>
            <w:pPr>
              <w:pStyle w:val="Normal"/>
              <w:autoSpaceDE w:val="false"/>
              <w:ind w:right="-327" w:firstLine="426"/>
              <w:jc w:val="both"/>
              <w:rPr/>
            </w:pPr>
            <w:r>
              <w:rPr/>
              <w:t>Поме</w:t>
              <w:softHyphen/>
              <w:t>щиков</w:t>
            </w:r>
          </w:p>
        </w:tc>
        <w:tc>
          <w:tcPr>
            <w:tcW w:w="557"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845"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840" w:type="dxa"/>
            <w:tcBorders>
              <w:top w:val="single" w:sz="6" w:space="0" w:color="000000"/>
              <w:left w:val="single" w:sz="6" w:space="0" w:color="000000"/>
              <w:right w:val="single" w:sz="6" w:space="0" w:color="000000"/>
            </w:tcBorders>
          </w:tcPr>
          <w:p>
            <w:pPr>
              <w:pStyle w:val="Normal"/>
              <w:autoSpaceDE w:val="false"/>
              <w:ind w:right="-327" w:firstLine="426"/>
              <w:jc w:val="both"/>
              <w:rPr/>
            </w:pPr>
            <w:r>
              <w:rPr/>
              <w:t>Общее</w:t>
            </w:r>
          </w:p>
        </w:tc>
        <w:tc>
          <w:tcPr>
            <w:tcW w:w="864" w:type="dxa"/>
            <w:tcBorders>
              <w:top w:val="single" w:sz="6" w:space="0" w:color="000000"/>
              <w:left w:val="single" w:sz="6" w:space="0" w:color="000000"/>
            </w:tcBorders>
          </w:tcPr>
          <w:p>
            <w:pPr>
              <w:pStyle w:val="Normal"/>
              <w:autoSpaceDE w:val="false"/>
              <w:ind w:right="-327" w:firstLine="426"/>
              <w:jc w:val="both"/>
              <w:rPr/>
            </w:pPr>
            <w:r>
              <w:rPr/>
              <w:t>Количе-</w:t>
            </w:r>
          </w:p>
        </w:tc>
      </w:tr>
      <w:tr>
        <w:trPr>
          <w:trHeight w:val="245" w:hRule="atLeast"/>
        </w:trPr>
        <w:tc>
          <w:tcPr>
            <w:tcW w:w="2899" w:type="dxa"/>
            <w:tcBorders>
              <w:right w:val="single" w:sz="6" w:space="0" w:color="000000"/>
            </w:tcBorders>
          </w:tcPr>
          <w:p>
            <w:pPr>
              <w:pStyle w:val="Normal"/>
              <w:autoSpaceDE w:val="false"/>
              <w:ind w:right="-327" w:firstLine="426"/>
              <w:jc w:val="both"/>
              <w:rPr/>
            </w:pPr>
            <w:r>
              <w:rPr/>
              <w:t>Слободской полк</w:t>
            </w:r>
          </w:p>
        </w:tc>
        <w:tc>
          <w:tcPr>
            <w:tcW w:w="538" w:type="dxa"/>
            <w:vMerge w:val="continue"/>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p>
            <w:pPr>
              <w:pStyle w:val="Normal"/>
              <w:autoSpaceDE w:val="false"/>
              <w:ind w:right="-327" w:firstLine="426"/>
              <w:jc w:val="both"/>
              <w:rPr/>
            </w:pPr>
            <w:r>
              <w:rPr/>
            </w:r>
          </w:p>
        </w:tc>
        <w:tc>
          <w:tcPr>
            <w:tcW w:w="557" w:type="dxa"/>
            <w:tcBorders>
              <w:left w:val="single" w:sz="6" w:space="0" w:color="000000"/>
              <w:right w:val="single" w:sz="6" w:space="0" w:color="000000"/>
            </w:tcBorders>
          </w:tcPr>
          <w:p>
            <w:pPr>
              <w:pStyle w:val="Normal"/>
              <w:autoSpaceDE w:val="false"/>
              <w:ind w:right="-327" w:firstLine="426"/>
              <w:jc w:val="both"/>
              <w:rPr/>
            </w:pPr>
            <w:r>
              <w:rPr/>
              <w:t>Сел</w:t>
            </w:r>
          </w:p>
        </w:tc>
        <w:tc>
          <w:tcPr>
            <w:tcW w:w="845" w:type="dxa"/>
            <w:tcBorders>
              <w:left w:val="single" w:sz="6" w:space="0" w:color="000000"/>
              <w:right w:val="single" w:sz="6" w:space="0" w:color="000000"/>
            </w:tcBorders>
          </w:tcPr>
          <w:p>
            <w:pPr>
              <w:pStyle w:val="Normal"/>
              <w:autoSpaceDE w:val="false"/>
              <w:ind w:right="-327" w:firstLine="426"/>
              <w:jc w:val="both"/>
              <w:rPr/>
            </w:pPr>
            <w:r>
              <w:rPr/>
              <w:t>Ревизских душ</w:t>
            </w:r>
          </w:p>
        </w:tc>
        <w:tc>
          <w:tcPr>
            <w:tcW w:w="840" w:type="dxa"/>
            <w:vMerge w:val="restart"/>
            <w:tcBorders>
              <w:left w:val="single" w:sz="6" w:space="0" w:color="000000"/>
              <w:right w:val="single" w:sz="6" w:space="0" w:color="000000"/>
            </w:tcBorders>
          </w:tcPr>
          <w:p>
            <w:pPr>
              <w:pStyle w:val="Normal"/>
              <w:autoSpaceDE w:val="false"/>
              <w:ind w:right="-327" w:firstLine="426"/>
              <w:jc w:val="both"/>
              <w:rPr/>
            </w:pPr>
            <w:r>
              <w:rPr/>
              <w:t>количество дес.</w:t>
            </w:r>
          </w:p>
        </w:tc>
        <w:tc>
          <w:tcPr>
            <w:tcW w:w="864" w:type="dxa"/>
            <w:tcBorders>
              <w:left w:val="single" w:sz="6" w:space="0" w:color="000000"/>
            </w:tcBorders>
          </w:tcPr>
          <w:p>
            <w:pPr>
              <w:pStyle w:val="Normal"/>
              <w:autoSpaceDE w:val="false"/>
              <w:ind w:right="-327" w:firstLine="426"/>
              <w:jc w:val="both"/>
              <w:rPr/>
            </w:pPr>
            <w:r>
              <w:rPr/>
              <w:t>ство дес. на ревиз-</w:t>
            </w:r>
          </w:p>
        </w:tc>
      </w:tr>
      <w:tr>
        <w:trPr>
          <w:trHeight w:val="269" w:hRule="atLeast"/>
        </w:trPr>
        <w:tc>
          <w:tcPr>
            <w:tcW w:w="2899" w:type="dxa"/>
            <w:tcBorders>
              <w:bottom w:val="single" w:sz="6" w:space="0" w:color="000000"/>
              <w:right w:val="single" w:sz="6" w:space="0" w:color="000000"/>
            </w:tcBorders>
          </w:tcPr>
          <w:p>
            <w:pPr>
              <w:pStyle w:val="Normal"/>
              <w:autoSpaceDE w:val="false"/>
              <w:snapToGrid w:val="false"/>
              <w:ind w:right="-327" w:firstLine="426"/>
              <w:jc w:val="both"/>
              <w:rPr/>
            </w:pPr>
            <w:r>
              <w:rPr/>
            </w:r>
          </w:p>
        </w:tc>
        <w:tc>
          <w:tcPr>
            <w:tcW w:w="538" w:type="dxa"/>
            <w:tcBorders>
              <w:left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557" w:type="dxa"/>
            <w:tcBorders>
              <w:left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845" w:type="dxa"/>
            <w:tcBorders>
              <w:left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840" w:type="dxa"/>
            <w:vMerge w:val="continue"/>
            <w:tcBorders>
              <w:left w:val="single" w:sz="6" w:space="0" w:color="000000"/>
              <w:right w:val="single" w:sz="6" w:space="0" w:color="000000"/>
            </w:tcBorders>
          </w:tcPr>
          <w:p>
            <w:pPr>
              <w:pStyle w:val="Normal"/>
              <w:autoSpaceDE w:val="false"/>
              <w:snapToGrid w:val="false"/>
              <w:ind w:right="-327" w:firstLine="426"/>
              <w:jc w:val="both"/>
              <w:rPr/>
            </w:pPr>
            <w:r>
              <w:rPr/>
            </w:r>
          </w:p>
          <w:p>
            <w:pPr>
              <w:pStyle w:val="Normal"/>
              <w:autoSpaceDE w:val="false"/>
              <w:ind w:right="-327" w:firstLine="426"/>
              <w:jc w:val="both"/>
              <w:rPr/>
            </w:pPr>
            <w:r>
              <w:rPr/>
            </w:r>
          </w:p>
        </w:tc>
        <w:tc>
          <w:tcPr>
            <w:tcW w:w="864" w:type="dxa"/>
            <w:tcBorders>
              <w:left w:val="single" w:sz="6" w:space="0" w:color="000000"/>
              <w:bottom w:val="single" w:sz="6" w:space="0" w:color="000000"/>
            </w:tcBorders>
          </w:tcPr>
          <w:p>
            <w:pPr>
              <w:pStyle w:val="Normal"/>
              <w:autoSpaceDE w:val="false"/>
              <w:ind w:right="-327" w:firstLine="426"/>
              <w:jc w:val="both"/>
              <w:rPr/>
            </w:pPr>
            <w:r>
              <w:rPr/>
              <w:t>скую душу</w:t>
            </w:r>
          </w:p>
        </w:tc>
      </w:tr>
      <w:tr>
        <w:trPr>
          <w:trHeight w:val="346" w:hRule="atLeast"/>
        </w:trPr>
        <w:tc>
          <w:tcPr>
            <w:tcW w:w="2899" w:type="dxa"/>
            <w:tcBorders>
              <w:top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538" w:type="dxa"/>
            <w:tcBorders>
              <w:top w:val="single" w:sz="6" w:space="0" w:color="000000"/>
              <w:left w:val="single" w:sz="6" w:space="0" w:color="000000"/>
              <w:right w:val="single" w:sz="6" w:space="0" w:color="000000"/>
            </w:tcBorders>
          </w:tcPr>
          <w:p>
            <w:pPr>
              <w:pStyle w:val="Normal"/>
              <w:autoSpaceDE w:val="false"/>
              <w:ind w:right="-327" w:firstLine="426"/>
              <w:jc w:val="both"/>
              <w:rPr/>
            </w:pPr>
            <w:r>
              <w:rPr/>
              <w:t>8</w:t>
            </w:r>
          </w:p>
        </w:tc>
        <w:tc>
          <w:tcPr>
            <w:tcW w:w="557" w:type="dxa"/>
            <w:tcBorders>
              <w:top w:val="single" w:sz="6" w:space="0" w:color="000000"/>
              <w:left w:val="single" w:sz="6" w:space="0" w:color="000000"/>
              <w:right w:val="single" w:sz="6" w:space="0" w:color="000000"/>
            </w:tcBorders>
          </w:tcPr>
          <w:p>
            <w:pPr>
              <w:pStyle w:val="Normal"/>
              <w:autoSpaceDE w:val="false"/>
              <w:ind w:right="-327" w:firstLine="426"/>
              <w:jc w:val="both"/>
              <w:rPr/>
            </w:pPr>
            <w:r>
              <w:rPr/>
              <w:t>32</w:t>
            </w:r>
          </w:p>
        </w:tc>
        <w:tc>
          <w:tcPr>
            <w:tcW w:w="845"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3 210</w:t>
            </w:r>
          </w:p>
        </w:tc>
        <w:tc>
          <w:tcPr>
            <w:tcW w:w="840"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55 740</w:t>
            </w:r>
          </w:p>
        </w:tc>
        <w:tc>
          <w:tcPr>
            <w:tcW w:w="864" w:type="dxa"/>
            <w:tcBorders>
              <w:top w:val="single" w:sz="6" w:space="0" w:color="000000"/>
              <w:left w:val="single" w:sz="6" w:space="0" w:color="000000"/>
            </w:tcBorders>
          </w:tcPr>
          <w:p>
            <w:pPr>
              <w:pStyle w:val="Normal"/>
              <w:autoSpaceDE w:val="false"/>
              <w:ind w:right="-327" w:firstLine="426"/>
              <w:jc w:val="both"/>
              <w:rPr/>
            </w:pPr>
            <w:r>
              <w:rPr/>
              <w:t>6,8</w:t>
            </w:r>
          </w:p>
        </w:tc>
      </w:tr>
      <w:tr>
        <w:trPr>
          <w:trHeight w:val="187" w:hRule="atLeast"/>
        </w:trPr>
        <w:tc>
          <w:tcPr>
            <w:tcW w:w="2899" w:type="dxa"/>
            <w:tcBorders>
              <w:top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538" w:type="dxa"/>
            <w:tcBorders>
              <w:left w:val="single" w:sz="6" w:space="0" w:color="000000"/>
              <w:right w:val="single" w:sz="6" w:space="0" w:color="000000"/>
            </w:tcBorders>
          </w:tcPr>
          <w:p>
            <w:pPr>
              <w:pStyle w:val="Normal"/>
              <w:autoSpaceDE w:val="false"/>
              <w:ind w:right="-327" w:firstLine="426"/>
              <w:jc w:val="both"/>
              <w:rPr/>
            </w:pPr>
            <w:r>
              <w:rPr/>
              <w:t>12</w:t>
            </w:r>
          </w:p>
        </w:tc>
        <w:tc>
          <w:tcPr>
            <w:tcW w:w="557" w:type="dxa"/>
            <w:tcBorders>
              <w:left w:val="single" w:sz="6" w:space="0" w:color="000000"/>
              <w:right w:val="single" w:sz="6" w:space="0" w:color="000000"/>
            </w:tcBorders>
          </w:tcPr>
          <w:p>
            <w:pPr>
              <w:pStyle w:val="Normal"/>
              <w:autoSpaceDE w:val="false"/>
              <w:ind w:right="-327" w:firstLine="426"/>
              <w:jc w:val="both"/>
              <w:rPr/>
            </w:pPr>
            <w:r>
              <w:rPr/>
              <w:t>22</w:t>
            </w:r>
          </w:p>
        </w:tc>
        <w:tc>
          <w:tcPr>
            <w:tcW w:w="845" w:type="dxa"/>
            <w:tcBorders>
              <w:left w:val="single" w:sz="6" w:space="0" w:color="000000"/>
              <w:right w:val="single" w:sz="6" w:space="0" w:color="000000"/>
            </w:tcBorders>
          </w:tcPr>
          <w:p>
            <w:pPr>
              <w:pStyle w:val="Normal"/>
              <w:autoSpaceDE w:val="false"/>
              <w:ind w:right="-327" w:firstLine="426"/>
              <w:jc w:val="both"/>
              <w:rPr/>
            </w:pPr>
            <w:r>
              <w:rPr/>
              <w:t>7 147</w:t>
            </w:r>
          </w:p>
        </w:tc>
        <w:tc>
          <w:tcPr>
            <w:tcW w:w="840" w:type="dxa"/>
            <w:tcBorders>
              <w:left w:val="single" w:sz="6" w:space="0" w:color="000000"/>
              <w:right w:val="single" w:sz="6" w:space="0" w:color="000000"/>
            </w:tcBorders>
          </w:tcPr>
          <w:p>
            <w:pPr>
              <w:pStyle w:val="Normal"/>
              <w:autoSpaceDE w:val="false"/>
              <w:ind w:right="-327" w:firstLine="426"/>
              <w:jc w:val="both"/>
              <w:rPr/>
            </w:pPr>
            <w:r>
              <w:rPr/>
              <w:t>64 296</w:t>
            </w:r>
          </w:p>
        </w:tc>
        <w:tc>
          <w:tcPr>
            <w:tcW w:w="864" w:type="dxa"/>
            <w:tcBorders>
              <w:left w:val="single" w:sz="6" w:space="0" w:color="000000"/>
            </w:tcBorders>
          </w:tcPr>
          <w:p>
            <w:pPr>
              <w:pStyle w:val="Normal"/>
              <w:autoSpaceDE w:val="false"/>
              <w:ind w:right="-327" w:firstLine="426"/>
              <w:jc w:val="both"/>
              <w:rPr/>
            </w:pPr>
            <w:r>
              <w:rPr/>
              <w:t>9,0</w:t>
            </w:r>
          </w:p>
        </w:tc>
      </w:tr>
      <w:tr>
        <w:trPr>
          <w:trHeight w:val="173" w:hRule="atLeast"/>
        </w:trPr>
        <w:tc>
          <w:tcPr>
            <w:tcW w:w="2899" w:type="dxa"/>
            <w:tcBorders>
              <w:top w:val="single" w:sz="6" w:space="0" w:color="000000"/>
              <w:bottom w:val="single" w:sz="6" w:space="0" w:color="000000"/>
              <w:right w:val="single" w:sz="6" w:space="0" w:color="000000"/>
            </w:tcBorders>
          </w:tcPr>
          <w:p>
            <w:pPr>
              <w:pStyle w:val="Normal"/>
              <w:autoSpaceDE w:val="false"/>
              <w:ind w:right="-327" w:firstLine="426"/>
              <w:jc w:val="both"/>
              <w:rPr/>
            </w:pPr>
            <w:r>
              <w:rPr/>
              <w:t>Харьковский .........</w:t>
            </w:r>
          </w:p>
        </w:tc>
        <w:tc>
          <w:tcPr>
            <w:tcW w:w="538" w:type="dxa"/>
            <w:tcBorders>
              <w:left w:val="single" w:sz="6" w:space="0" w:color="000000"/>
              <w:right w:val="single" w:sz="6" w:space="0" w:color="000000"/>
            </w:tcBorders>
          </w:tcPr>
          <w:p>
            <w:pPr>
              <w:pStyle w:val="Normal"/>
              <w:autoSpaceDE w:val="false"/>
              <w:ind w:right="-327" w:firstLine="426"/>
              <w:jc w:val="both"/>
              <w:rPr/>
            </w:pPr>
            <w:r>
              <w:rPr/>
              <w:t>10</w:t>
            </w:r>
          </w:p>
        </w:tc>
        <w:tc>
          <w:tcPr>
            <w:tcW w:w="557" w:type="dxa"/>
            <w:tcBorders>
              <w:left w:val="single" w:sz="6" w:space="0" w:color="000000"/>
              <w:right w:val="single" w:sz="6" w:space="0" w:color="000000"/>
            </w:tcBorders>
          </w:tcPr>
          <w:p>
            <w:pPr>
              <w:pStyle w:val="Normal"/>
              <w:autoSpaceDE w:val="false"/>
              <w:ind w:right="-327" w:firstLine="426"/>
              <w:jc w:val="both"/>
              <w:rPr/>
            </w:pPr>
            <w:r>
              <w:rPr/>
              <w:t>26</w:t>
            </w:r>
          </w:p>
        </w:tc>
        <w:tc>
          <w:tcPr>
            <w:tcW w:w="845" w:type="dxa"/>
            <w:tcBorders>
              <w:left w:val="single" w:sz="6" w:space="0" w:color="000000"/>
              <w:right w:val="single" w:sz="6" w:space="0" w:color="000000"/>
            </w:tcBorders>
          </w:tcPr>
          <w:p>
            <w:pPr>
              <w:pStyle w:val="Normal"/>
              <w:autoSpaceDE w:val="false"/>
              <w:ind w:right="-327" w:firstLine="426"/>
              <w:jc w:val="both"/>
              <w:rPr/>
            </w:pPr>
            <w:r>
              <w:rPr/>
              <w:t>8 276</w:t>
            </w:r>
          </w:p>
        </w:tc>
        <w:tc>
          <w:tcPr>
            <w:tcW w:w="840" w:type="dxa"/>
            <w:tcBorders>
              <w:left w:val="single" w:sz="6" w:space="0" w:color="000000"/>
              <w:right w:val="single" w:sz="6" w:space="0" w:color="000000"/>
            </w:tcBorders>
          </w:tcPr>
          <w:p>
            <w:pPr>
              <w:pStyle w:val="Normal"/>
              <w:autoSpaceDE w:val="false"/>
              <w:ind w:right="-327" w:firstLine="426"/>
              <w:jc w:val="both"/>
              <w:rPr/>
            </w:pPr>
            <w:r>
              <w:rPr/>
              <w:t>62 115</w:t>
            </w:r>
          </w:p>
        </w:tc>
        <w:tc>
          <w:tcPr>
            <w:tcW w:w="864" w:type="dxa"/>
            <w:tcBorders>
              <w:left w:val="single" w:sz="6" w:space="0" w:color="000000"/>
            </w:tcBorders>
          </w:tcPr>
          <w:p>
            <w:pPr>
              <w:pStyle w:val="Normal"/>
              <w:autoSpaceDE w:val="false"/>
              <w:ind w:right="-327" w:firstLine="426"/>
              <w:jc w:val="both"/>
              <w:rPr/>
            </w:pPr>
            <w:r>
              <w:rPr/>
              <w:t>7,5</w:t>
            </w:r>
          </w:p>
        </w:tc>
      </w:tr>
      <w:tr>
        <w:trPr>
          <w:trHeight w:val="158" w:hRule="atLeast"/>
        </w:trPr>
        <w:tc>
          <w:tcPr>
            <w:tcW w:w="2899" w:type="dxa"/>
            <w:tcBorders>
              <w:top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538" w:type="dxa"/>
            <w:tcBorders>
              <w:left w:val="single" w:sz="6" w:space="0" w:color="000000"/>
              <w:right w:val="single" w:sz="6" w:space="0" w:color="000000"/>
            </w:tcBorders>
          </w:tcPr>
          <w:p>
            <w:pPr>
              <w:pStyle w:val="Normal"/>
              <w:autoSpaceDE w:val="false"/>
              <w:ind w:right="-327" w:firstLine="426"/>
              <w:jc w:val="both"/>
              <w:rPr/>
            </w:pPr>
            <w:r>
              <w:rPr/>
              <w:t>9</w:t>
            </w:r>
          </w:p>
        </w:tc>
        <w:tc>
          <w:tcPr>
            <w:tcW w:w="557" w:type="dxa"/>
            <w:tcBorders>
              <w:left w:val="single" w:sz="6" w:space="0" w:color="000000"/>
              <w:right w:val="single" w:sz="6" w:space="0" w:color="000000"/>
            </w:tcBorders>
          </w:tcPr>
          <w:p>
            <w:pPr>
              <w:pStyle w:val="Normal"/>
              <w:autoSpaceDE w:val="false"/>
              <w:ind w:right="-327" w:firstLine="426"/>
              <w:jc w:val="both"/>
              <w:rPr/>
            </w:pPr>
            <w:r>
              <w:rPr/>
              <w:t>16</w:t>
            </w:r>
          </w:p>
        </w:tc>
        <w:tc>
          <w:tcPr>
            <w:tcW w:w="845" w:type="dxa"/>
            <w:tcBorders>
              <w:left w:val="single" w:sz="6" w:space="0" w:color="000000"/>
              <w:right w:val="single" w:sz="6" w:space="0" w:color="000000"/>
            </w:tcBorders>
          </w:tcPr>
          <w:p>
            <w:pPr>
              <w:pStyle w:val="Normal"/>
              <w:autoSpaceDE w:val="false"/>
              <w:ind w:right="-327" w:firstLine="426"/>
              <w:jc w:val="both"/>
              <w:rPr/>
            </w:pPr>
            <w:r>
              <w:rPr/>
              <w:t>3 360</w:t>
            </w:r>
          </w:p>
        </w:tc>
        <w:tc>
          <w:tcPr>
            <w:tcW w:w="840" w:type="dxa"/>
            <w:tcBorders>
              <w:left w:val="single" w:sz="6" w:space="0" w:color="000000"/>
              <w:right w:val="single" w:sz="6" w:space="0" w:color="000000"/>
            </w:tcBorders>
          </w:tcPr>
          <w:p>
            <w:pPr>
              <w:pStyle w:val="Normal"/>
              <w:autoSpaceDE w:val="false"/>
              <w:ind w:right="-327" w:firstLine="426"/>
              <w:jc w:val="both"/>
              <w:rPr/>
            </w:pPr>
            <w:r>
              <w:rPr/>
              <w:t>48 400</w:t>
            </w:r>
          </w:p>
        </w:tc>
        <w:tc>
          <w:tcPr>
            <w:tcW w:w="864" w:type="dxa"/>
            <w:tcBorders>
              <w:left w:val="single" w:sz="6" w:space="0" w:color="000000"/>
            </w:tcBorders>
          </w:tcPr>
          <w:p>
            <w:pPr>
              <w:pStyle w:val="Normal"/>
              <w:autoSpaceDE w:val="false"/>
              <w:ind w:right="-327" w:firstLine="426"/>
              <w:jc w:val="both"/>
              <w:rPr/>
            </w:pPr>
            <w:r>
              <w:rPr/>
              <w:t>14,8</w:t>
            </w:r>
          </w:p>
        </w:tc>
      </w:tr>
      <w:tr>
        <w:trPr>
          <w:trHeight w:val="245" w:hRule="atLeast"/>
        </w:trPr>
        <w:tc>
          <w:tcPr>
            <w:tcW w:w="2899" w:type="dxa"/>
            <w:tcBorders>
              <w:top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538"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2</w:t>
            </w:r>
          </w:p>
        </w:tc>
        <w:tc>
          <w:tcPr>
            <w:tcW w:w="557"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8</w:t>
            </w:r>
          </w:p>
        </w:tc>
        <w:tc>
          <w:tcPr>
            <w:tcW w:w="845"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11 866</w:t>
            </w:r>
          </w:p>
        </w:tc>
        <w:tc>
          <w:tcPr>
            <w:tcW w:w="840"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219 267</w:t>
            </w:r>
          </w:p>
        </w:tc>
        <w:tc>
          <w:tcPr>
            <w:tcW w:w="864" w:type="dxa"/>
            <w:tcBorders>
              <w:left w:val="single" w:sz="6" w:space="0" w:color="000000"/>
              <w:bottom w:val="single" w:sz="6" w:space="0" w:color="000000"/>
            </w:tcBorders>
          </w:tcPr>
          <w:p>
            <w:pPr>
              <w:pStyle w:val="Normal"/>
              <w:autoSpaceDE w:val="false"/>
              <w:ind w:right="-327" w:firstLine="426"/>
              <w:jc w:val="both"/>
              <w:rPr/>
            </w:pPr>
            <w:r>
              <w:rPr/>
              <w:t>18,5</w:t>
            </w:r>
          </w:p>
        </w:tc>
      </w:tr>
      <w:tr>
        <w:trPr>
          <w:trHeight w:val="542" w:hRule="atLeast"/>
        </w:trPr>
        <w:tc>
          <w:tcPr>
            <w:tcW w:w="2899" w:type="dxa"/>
            <w:tcBorders>
              <w:top w:val="single" w:sz="6" w:space="0" w:color="000000"/>
              <w:right w:val="single" w:sz="6" w:space="0" w:color="000000"/>
            </w:tcBorders>
          </w:tcPr>
          <w:p>
            <w:pPr>
              <w:pStyle w:val="Normal"/>
              <w:autoSpaceDE w:val="false"/>
              <w:snapToGrid w:val="false"/>
              <w:ind w:right="-327" w:firstLine="426"/>
              <w:jc w:val="both"/>
              <w:rPr/>
            </w:pPr>
            <w:r>
              <w:rPr/>
            </w:r>
          </w:p>
        </w:tc>
        <w:tc>
          <w:tcPr>
            <w:tcW w:w="538" w:type="dxa"/>
            <w:tcBorders>
              <w:top w:val="single" w:sz="6" w:space="0" w:color="000000"/>
              <w:left w:val="single" w:sz="6" w:space="0" w:color="000000"/>
              <w:right w:val="single" w:sz="6" w:space="0" w:color="000000"/>
            </w:tcBorders>
          </w:tcPr>
          <w:p>
            <w:pPr>
              <w:pStyle w:val="Normal"/>
              <w:autoSpaceDE w:val="false"/>
              <w:ind w:right="-327" w:firstLine="426"/>
              <w:jc w:val="both"/>
              <w:rPr/>
            </w:pPr>
            <w:r>
              <w:rPr/>
              <w:t>41</w:t>
            </w:r>
          </w:p>
        </w:tc>
        <w:tc>
          <w:tcPr>
            <w:tcW w:w="557"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04</w:t>
            </w:r>
          </w:p>
        </w:tc>
        <w:tc>
          <w:tcPr>
            <w:tcW w:w="845" w:type="dxa"/>
            <w:tcBorders>
              <w:top w:val="single" w:sz="6" w:space="0" w:color="000000"/>
              <w:left w:val="single" w:sz="6" w:space="0" w:color="000000"/>
              <w:right w:val="single" w:sz="6" w:space="0" w:color="000000"/>
            </w:tcBorders>
          </w:tcPr>
          <w:p>
            <w:pPr>
              <w:pStyle w:val="Normal"/>
              <w:autoSpaceDE w:val="false"/>
              <w:ind w:right="-327" w:firstLine="426"/>
              <w:jc w:val="both"/>
              <w:rPr/>
            </w:pPr>
            <w:r>
              <w:rPr/>
              <w:t>53 859</w:t>
            </w:r>
          </w:p>
        </w:tc>
        <w:tc>
          <w:tcPr>
            <w:tcW w:w="840" w:type="dxa"/>
            <w:tcBorders>
              <w:top w:val="single" w:sz="6" w:space="0" w:color="000000"/>
              <w:left w:val="single" w:sz="6" w:space="0" w:color="000000"/>
              <w:right w:val="single" w:sz="6" w:space="0" w:color="000000"/>
            </w:tcBorders>
          </w:tcPr>
          <w:p>
            <w:pPr>
              <w:pStyle w:val="Normal"/>
              <w:autoSpaceDE w:val="false"/>
              <w:ind w:right="-327" w:firstLine="426"/>
              <w:jc w:val="both"/>
              <w:rPr/>
            </w:pPr>
            <w:r>
              <w:rPr/>
              <w:t>549 818</w:t>
            </w:r>
          </w:p>
        </w:tc>
        <w:tc>
          <w:tcPr>
            <w:tcW w:w="864" w:type="dxa"/>
            <w:tcBorders>
              <w:top w:val="single" w:sz="6" w:space="0" w:color="000000"/>
              <w:left w:val="single" w:sz="6" w:space="0" w:color="000000"/>
            </w:tcBorders>
          </w:tcPr>
          <w:p>
            <w:pPr>
              <w:pStyle w:val="Normal"/>
              <w:autoSpaceDE w:val="false"/>
              <w:ind w:right="-327" w:firstLine="426"/>
              <w:jc w:val="both"/>
              <w:rPr/>
            </w:pPr>
            <w:r>
              <w:rPr/>
              <w:t>10,2</w:t>
            </w:r>
          </w:p>
        </w:tc>
      </w:tr>
    </w:tbl>
    <w:p>
      <w:pPr>
        <w:pStyle w:val="Normal"/>
        <w:autoSpaceDE w:val="false"/>
        <w:ind w:right="-327" w:firstLine="426"/>
        <w:jc w:val="both"/>
        <w:rPr/>
      </w:pPr>
      <w:r>
        <w:rPr/>
        <w:t>Таким образом, помещичьи крестьяне имели в среднем по 10,2 дес. Но за этой цифрой скрывалось, как видим, значитель</w:t>
        <w:softHyphen/>
        <w:t>ное различие наделов в разных местах края.</w:t>
      </w:r>
    </w:p>
    <w:p>
      <w:pPr>
        <w:pStyle w:val="Normal"/>
        <w:autoSpaceDE w:val="false"/>
        <w:ind w:right="-327" w:firstLine="426"/>
        <w:jc w:val="both"/>
        <w:rPr/>
      </w:pPr>
      <w:r>
        <w:rPr/>
        <w:t>Автор «Описания Слободско-Украинской губернии 1802 г.» на основании материалов генерального межевания писал, что среднее количество пригодной пахотной и сенокосной земли, принадлежавшей войсковым обывателям и однодворцам, состав</w:t>
        <w:softHyphen/>
        <w:t>ляло по всей губернии 8 дес. 955 кв. саженей, а в помещичьих имениях — 9 дес. 1339 кв. саженей на ревизскую душу. В то время, когда в одних «казенных селениях» приходилось меньше</w:t>
      </w:r>
    </w:p>
    <w:p>
      <w:pPr>
        <w:pStyle w:val="Normal"/>
        <w:autoSpaceDE w:val="false"/>
        <w:ind w:right="-327" w:firstLine="426"/>
        <w:jc w:val="both"/>
        <w:rPr/>
      </w:pPr>
      <w:r>
        <w:rPr/>
        <w:t>178</w:t>
      </w:r>
    </w:p>
    <w:p>
      <w:pPr>
        <w:pStyle w:val="Normal"/>
        <w:autoSpaceDE w:val="false"/>
        <w:ind w:right="-327" w:firstLine="426"/>
        <w:jc w:val="both"/>
        <w:rPr/>
      </w:pPr>
      <w:r>
        <w:rPr/>
        <w:t>2 дес, то в других по 20—30 дес. на ревизскую душу, «хоть сих последних и весьма мало». Далее автор подчеркивал, что «скудные землями селения находятся больше в Харьковском, Валковском, Богодуховском и Ахтырском уездах» однако объяснения причин различия наделов не давал.</w:t>
      </w:r>
    </w:p>
    <w:p>
      <w:pPr>
        <w:pStyle w:val="Normal"/>
        <w:autoSpaceDE w:val="false"/>
        <w:ind w:right="-327" w:firstLine="426"/>
        <w:jc w:val="both"/>
        <w:rPr/>
      </w:pPr>
      <w:r>
        <w:rPr/>
        <w:t>Говоря о крупных владениях войсковых обывателей, необ</w:t>
        <w:softHyphen/>
        <w:t>ходимо отметить следующее. Известно, что казакам давали земли по 12—15 дес. на человека. Увеличение земельного фонда в Белогорье, Подгорной и в некоторых других селах края про</w:t>
        <w:softHyphen/>
        <w:t>изошло за счет приписки бывших полковых земель. В общем казацкое землевладение сократилось в пользу помещиков не менее чем в 3 раза.</w:t>
      </w:r>
    </w:p>
    <w:p>
      <w:pPr>
        <w:pStyle w:val="Normal"/>
        <w:autoSpaceDE w:val="false"/>
        <w:ind w:right="-327" w:firstLine="426"/>
        <w:jc w:val="both"/>
        <w:rPr/>
      </w:pPr>
      <w:r>
        <w:rPr/>
        <w:t>Что же касается крупных наделов крепостных крестьян некоторых помещиков, особенно в пределах бывших Изюмского и Острогожского полков, то это объясняется тем, что их поме</w:t>
        <w:softHyphen/>
        <w:t>щики слабо втягивались в товарно-денежные отношения и имели очень незначительные свои запашки. В этих имениях большой земельной площадью пользовались крестьяне. Размеры средних наделов крестьянских владений в разных селениях края были различные, в зависимости от того, сколько осталось земли у казаков и однодворцев после экспроприации ее в пользу поме</w:t>
        <w:softHyphen/>
        <w:t>щиков, а также степени развития помещичьего хозяйства. В ре</w:t>
        <w:softHyphen/>
        <w:t>зультате появлялось неравное землевладение крестьян внутри их общин.</w:t>
      </w:r>
    </w:p>
    <w:p>
      <w:pPr>
        <w:pStyle w:val="Normal"/>
        <w:autoSpaceDE w:val="false"/>
        <w:ind w:right="-327" w:firstLine="426"/>
        <w:jc w:val="both"/>
        <w:rPr/>
      </w:pPr>
      <w:r>
        <w:rPr/>
        <w:t>Как мы видели, уже в XVII в. появлялись отдельные казац</w:t>
        <w:softHyphen/>
        <w:t>кие и однодворческие семьи, которые разными путями сосредо</w:t>
        <w:softHyphen/>
        <w:t>точивали в своих руках большое количество земли. Рост личного крестьянского землевладения, особенно путем покупок, стал заметным с 30-х годов XVIII в. В с. Островерховка казак С. По-хмиленко имел не только положенный надел, но и купил в 1740 г. у харьковского полковника И. Г. Квитки значительную площадь пахотной земли 2.</w:t>
      </w:r>
    </w:p>
    <w:p>
      <w:pPr>
        <w:pStyle w:val="Normal"/>
        <w:autoSpaceDE w:val="false"/>
        <w:ind w:right="-327" w:firstLine="426"/>
        <w:jc w:val="both"/>
        <w:rPr/>
      </w:pPr>
      <w:r>
        <w:rPr/>
        <w:t>В сл. Борисовка, Золочевской сотни, С. Бучук, крепостной помещика Шереметьева, в 1750 г. был собственником 208 дес. земли 3. Хотмыжские однодворцы М. Стаховский и В. Печенков в 80-х годах XVIII в. владели в Валковской сотне пахотной землей и лесным буераком общей площадью 312 дес.4. Недри-гайловские однодворцы имели собственной земли: Д. Рыжков 101 дес, П. Киляев 138 дес, К. Пошутилков 257 дес.5. Можно было бы перечислить десятки фамилий крестьян разных мест</w:t>
      </w:r>
    </w:p>
    <w:p>
      <w:pPr>
        <w:pStyle w:val="Normal"/>
        <w:autoSpaceDE w:val="false"/>
        <w:ind w:right="-327" w:firstLine="426"/>
        <w:jc w:val="both"/>
        <w:rPr>
          <w:sz w:val="20"/>
          <w:szCs w:val="20"/>
        </w:rPr>
      </w:pPr>
      <w:r>
        <w:rPr>
          <w:sz w:val="20"/>
          <w:szCs w:val="20"/>
        </w:rPr>
        <w:t>Описание Слободско-Украинской губернии 1802 г , X , 1889 сто 8</w:t>
      </w:r>
    </w:p>
    <w:p>
      <w:pPr>
        <w:pStyle w:val="Normal"/>
        <w:autoSpaceDE w:val="false"/>
        <w:ind w:right="-327" w:firstLine="426"/>
        <w:jc w:val="both"/>
        <w:rPr>
          <w:sz w:val="20"/>
          <w:szCs w:val="20"/>
        </w:rPr>
      </w:pPr>
      <w:r>
        <w:rPr>
          <w:sz w:val="20"/>
          <w:szCs w:val="20"/>
        </w:rPr>
        <w:t>ХФЦГИА, ср. 31, д. 773, лл. 25—26. 3 Там же, д. 233, л. 59. * Там же, л. 44. 5 ХОГА, ф. 24, дд. 1,9-11.</w:t>
      </w:r>
    </w:p>
    <w:p>
      <w:pPr>
        <w:pStyle w:val="Normal"/>
        <w:autoSpaceDE w:val="false"/>
        <w:ind w:right="-327" w:firstLine="426"/>
        <w:jc w:val="both"/>
        <w:rPr/>
      </w:pPr>
      <w:r>
        <w:rPr/>
        <w:fldChar w:fldCharType="begin"/>
      </w:r>
      <w:r>
        <w:rPr/>
        <w:instrText xml:space="preserve"> PAGE </w:instrText>
      </w:r>
      <w:r>
        <w:rPr/>
        <w:fldChar w:fldCharType="separate"/>
      </w:r>
      <w:r>
        <w:rPr/>
        <w:t>122</w:t>
      </w:r>
      <w:r>
        <w:rPr/>
        <w:fldChar w:fldCharType="end"/>
      </w:r>
      <w:r>
        <w:rPr/>
        <w:t>*</w:t>
      </w:r>
    </w:p>
    <w:p>
      <w:pPr>
        <w:pStyle w:val="Normal"/>
        <w:autoSpaceDE w:val="false"/>
        <w:ind w:right="-327" w:firstLine="426"/>
        <w:jc w:val="both"/>
        <w:rPr/>
      </w:pPr>
      <w:r>
        <w:rPr/>
        <w:t>!</w:t>
      </w:r>
    </w:p>
    <w:p>
      <w:pPr>
        <w:pStyle w:val="Normal"/>
        <w:autoSpaceDE w:val="false"/>
        <w:ind w:right="-327" w:firstLine="426"/>
        <w:jc w:val="both"/>
        <w:rPr/>
      </w:pPr>
      <w:r>
        <w:rPr/>
        <w:t>179</w:t>
      </w:r>
    </w:p>
    <w:p>
      <w:pPr>
        <w:pStyle w:val="Normal"/>
        <w:autoSpaceDE w:val="false"/>
        <w:ind w:right="-327" w:firstLine="426"/>
        <w:jc w:val="both"/>
        <w:rPr/>
      </w:pPr>
      <w:r>
        <w:rPr/>
        <w:t>Слобожанщины, владевших земельными участками, которые в десятки раз превышали наделы основной массы крепостных.</w:t>
      </w:r>
    </w:p>
    <w:p>
      <w:pPr>
        <w:pStyle w:val="Normal"/>
        <w:autoSpaceDE w:val="false"/>
        <w:ind w:right="-327" w:firstLine="426"/>
        <w:jc w:val="both"/>
        <w:rPr/>
      </w:pPr>
      <w:r>
        <w:rPr/>
        <w:t>С середины XVIII в. отмечается стремление к приобретению земель купеческими и мелкими чиновными элементами, не обладавшими правом на землю. Конечно, запреты правительства приобретать земли «купецким» и другим «разночинским» людям ограничивали возможности образования их землевладения. Тем не менее такие владения появлялись. По р. Харьков в урочище Мезеновка участок земли принадлежал харьковскому купцу А. Безкозырному К Чугуевский купец С. Любимов владел пахот</w:t>
        <w:softHyphen/>
        <w:t>ной землей и другими угодьями на р. Тетлег 2. Нам неизвестно, какими путями приобрели земли эти владельцы. Можно лишь предположить, что были купцы, выходцы из казаков, владевшие своими казачьими землями, некоторые из них покупали земли, имелись также случаи захвата земель. В 1761 г., например, тульский купец А. Шелепов, обосновавшись в Харькове, захва</w:t>
        <w:softHyphen/>
        <w:t>тил у харьковского казака Ф. Стрельника сенокос на 30 ступеней в урочище Студенце. За 15 лет до этого в том же месте Шелепов отнял у казацкого подпомощника И. Коробки сенокосный участок3.</w:t>
      </w:r>
    </w:p>
    <w:p>
      <w:pPr>
        <w:pStyle w:val="Normal"/>
        <w:autoSpaceDE w:val="false"/>
        <w:ind w:right="-327" w:firstLine="426"/>
        <w:jc w:val="both"/>
        <w:rPr/>
      </w:pPr>
      <w:r>
        <w:rPr/>
        <w:t>В «Экономических примечаниях к генеральному межеванию» 1785 г. указывается также на приобретение земли служащими губернской, уездных и других канцелярий.</w:t>
      </w:r>
    </w:p>
    <w:p>
      <w:pPr>
        <w:pStyle w:val="Normal"/>
        <w:autoSpaceDE w:val="false"/>
        <w:ind w:right="-327" w:firstLine="426"/>
        <w:jc w:val="both"/>
        <w:rPr/>
      </w:pPr>
      <w:r>
        <w:rPr/>
        <w:t>Таким образом, на Слобожанщине образовалось феодаль</w:t>
        <w:softHyphen/>
        <w:t>ное землевладение с рядом особенностей, присущих местным условиям.</w:t>
      </w:r>
    </w:p>
    <w:p>
      <w:pPr>
        <w:pStyle w:val="Normal"/>
        <w:autoSpaceDE w:val="false"/>
        <w:ind w:right="-327" w:firstLine="426"/>
        <w:jc w:val="both"/>
        <w:rPr>
          <w:sz w:val="20"/>
          <w:szCs w:val="20"/>
        </w:rPr>
      </w:pPr>
      <w:r>
        <w:rPr>
          <w:sz w:val="20"/>
          <w:szCs w:val="20"/>
        </w:rPr>
        <w:t>1 ХФЦГИА, ф. 24, д. 12, л. 11.</w:t>
      </w:r>
    </w:p>
    <w:p>
      <w:pPr>
        <w:pStyle w:val="Normal"/>
        <w:autoSpaceDE w:val="false"/>
        <w:ind w:right="-327" w:firstLine="426"/>
        <w:jc w:val="both"/>
        <w:rPr>
          <w:sz w:val="20"/>
          <w:szCs w:val="20"/>
        </w:rPr>
      </w:pPr>
      <w:r>
        <w:rPr>
          <w:sz w:val="20"/>
          <w:szCs w:val="20"/>
        </w:rPr>
        <w:t>2 Там же, ф. 31, д. 878, л. 15.</w:t>
      </w:r>
    </w:p>
    <w:p>
      <w:pPr>
        <w:pStyle w:val="Normal"/>
        <w:autoSpaceDE w:val="false"/>
        <w:ind w:right="-327" w:firstLine="426"/>
        <w:jc w:val="both"/>
        <w:rPr>
          <w:sz w:val="20"/>
          <w:szCs w:val="20"/>
        </w:rPr>
      </w:pPr>
      <w:r>
        <w:rPr>
          <w:sz w:val="20"/>
          <w:szCs w:val="20"/>
        </w:rPr>
        <w:t>3 Там же, д. 632, л. 30.</w:t>
      </w:r>
    </w:p>
    <w:p>
      <w:pPr>
        <w:pStyle w:val="Normal"/>
        <w:autoSpaceDE w:val="false"/>
        <w:ind w:right="-327" w:firstLine="426"/>
        <w:jc w:val="both"/>
        <w:rPr/>
      </w:pPr>
      <w:r>
        <w:rPr/>
        <w:t>Глава IV</w:t>
      </w:r>
    </w:p>
    <w:p>
      <w:pPr>
        <w:pStyle w:val="Normal"/>
        <w:autoSpaceDE w:val="false"/>
        <w:ind w:right="-327" w:firstLine="426"/>
        <w:jc w:val="both"/>
        <w:rPr/>
      </w:pPr>
      <w:r>
        <w:rPr/>
        <w:t>РАЗВИТИЕ ЗЕМЛЕДЕЛИЯ И ЖИВОТНОВОДСТВА</w:t>
      </w:r>
    </w:p>
    <w:p>
      <w:pPr>
        <w:pStyle w:val="Normal"/>
        <w:autoSpaceDE w:val="false"/>
        <w:ind w:right="-327" w:firstLine="426"/>
        <w:jc w:val="both"/>
        <w:rPr/>
      </w:pPr>
      <w:r>
        <w:rPr/>
        <w:t>С</w:t>
      </w:r>
    </w:p>
    <w:p>
      <w:pPr>
        <w:pStyle w:val="Normal"/>
        <w:autoSpaceDE w:val="false"/>
        <w:ind w:right="-327" w:firstLine="426"/>
        <w:jc w:val="both"/>
        <w:rPr/>
      </w:pPr>
      <w:r>
        <w:rPr/>
        <w:t>массовым заселением Слобожанщины развивались про</w:t>
        <w:softHyphen/>
        <w:t>изводительные силы, росло народное хозяйство. Это хозяйство было в основном натуральным. «При натуральном хозяйстве,— писал В. И. Ленин,— общество состояло из массы однородных хозяйственных единиц (патриархальных крестьянских семей, примитивных сельских общин, феодальных поместий), и каждая такая единица производила все виды хозяйственных работ, начиная от добывания разных видов сырья и кончая окончатель</w:t>
        <w:softHyphen/>
        <w:t>ной подготовкой их к потреблению» '. В недрах этого хозяйства со второй половины XVII в. возникают элементы товарных отношений. Однако следует отметить, что темпы роста хозяйства края до XVIII в. не соответствовали ни благоприятным естествен</w:t>
        <w:softHyphen/>
        <w:t>ным условиям, ни внутренним потребностям. Это объяснялось тем, что край продолжал подвергаться частым татарским набегам.</w:t>
      </w:r>
    </w:p>
    <w:p>
      <w:pPr>
        <w:pStyle w:val="Normal"/>
        <w:autoSpaceDE w:val="false"/>
        <w:ind w:right="-327" w:firstLine="426"/>
        <w:jc w:val="both"/>
        <w:rPr/>
      </w:pPr>
      <w:r>
        <w:rPr/>
        <w:t>Нападения татар на южные районы России продолжались во второй половине XVII в. и даже в первой половине XVIII в. Как и прежде, они происходили по инициативе крымско-ногай</w:t>
        <w:softHyphen/>
        <w:t>ских феодалов, в результате агрессивной внешней политики Турецкого султаната. Набеги часто производились одновременно на многие города и села и по нескольку раз на одни и те же населенные пункты в течение года. В 1657 г. татары напали одновременно на Цареборисов, Тор, Змиев, Хорошево и Валки 2, в 1658 г. они нападали на Синолицовку3, Хорошево, Гомольшу, 3 раза на Валки 4 и 8 раз на Змиев и окрестные поля 5.</w:t>
      </w:r>
    </w:p>
    <w:p>
      <w:pPr>
        <w:pStyle w:val="Normal"/>
        <w:autoSpaceDE w:val="false"/>
        <w:ind w:right="-327" w:firstLine="426"/>
        <w:jc w:val="both"/>
        <w:rPr>
          <w:sz w:val="20"/>
          <w:szCs w:val="20"/>
        </w:rPr>
      </w:pPr>
      <w:r>
        <w:rPr>
          <w:sz w:val="20"/>
          <w:szCs w:val="20"/>
        </w:rPr>
        <w:t>1 В. И. Л е н и н. Соч., т. 3, стр. 15—16.</w:t>
      </w:r>
    </w:p>
    <w:p>
      <w:pPr>
        <w:pStyle w:val="Normal"/>
        <w:autoSpaceDE w:val="false"/>
        <w:ind w:right="-327" w:firstLine="426"/>
        <w:jc w:val="both"/>
        <w:rPr>
          <w:sz w:val="20"/>
          <w:szCs w:val="20"/>
        </w:rPr>
      </w:pPr>
      <w:r>
        <w:rPr>
          <w:sz w:val="20"/>
          <w:szCs w:val="20"/>
        </w:rPr>
        <w:t>2 АіМГ, т. II, № 951.</w:t>
      </w:r>
    </w:p>
    <w:p>
      <w:pPr>
        <w:pStyle w:val="Normal"/>
        <w:autoSpaceDE w:val="false"/>
        <w:ind w:right="-327" w:firstLine="426"/>
        <w:jc w:val="both"/>
        <w:rPr>
          <w:sz w:val="20"/>
          <w:szCs w:val="20"/>
        </w:rPr>
      </w:pPr>
      <w:r>
        <w:rPr>
          <w:sz w:val="20"/>
          <w:szCs w:val="20"/>
        </w:rPr>
        <w:t>3 Материалы для истории колонизации и быта..., т. II, стр. 79, 81—84-ХФЦГИА, ф. 353, стб. 37, док. 32, 39.</w:t>
      </w:r>
    </w:p>
    <w:p>
      <w:pPr>
        <w:pStyle w:val="Normal"/>
        <w:autoSpaceDE w:val="false"/>
        <w:ind w:right="-327" w:firstLine="426"/>
        <w:jc w:val="both"/>
        <w:rPr>
          <w:sz w:val="20"/>
          <w:szCs w:val="20"/>
        </w:rPr>
      </w:pPr>
      <w:r>
        <w:rPr>
          <w:sz w:val="20"/>
          <w:szCs w:val="20"/>
        </w:rPr>
        <w:t>4 ХФЦГИА, ф. 353, стб. 37, док. 34, 41, 42, 45, 50. 6 Там же, док. 36, 38, 40, 42, 45, 47.</w:t>
      </w:r>
    </w:p>
    <w:p>
      <w:pPr>
        <w:pStyle w:val="Normal"/>
        <w:autoSpaceDE w:val="false"/>
        <w:ind w:right="-327" w:firstLine="426"/>
        <w:jc w:val="both"/>
        <w:rPr/>
      </w:pPr>
      <w:r>
        <w:rPr/>
        <w:fldChar w:fldCharType="begin"/>
      </w:r>
      <w:r>
        <w:rPr/>
        <w:instrText xml:space="preserve"> PAGE </w:instrText>
      </w:r>
      <w:r>
        <w:rPr/>
        <w:fldChar w:fldCharType="separate"/>
      </w:r>
      <w:r>
        <w:rPr/>
        <w:t>123</w:t>
      </w:r>
      <w:r>
        <w:rPr/>
        <w:fldChar w:fldCharType="end"/>
      </w:r>
    </w:p>
    <w:p>
      <w:pPr>
        <w:pStyle w:val="Normal"/>
        <w:autoSpaceDE w:val="false"/>
        <w:ind w:right="-327" w:firstLine="426"/>
        <w:jc w:val="both"/>
        <w:rPr/>
      </w:pPr>
      <w:r>
        <w:rPr/>
        <w:t>Белгородский воевода Г. Ромодановский в 1659 г. писал в Разрядный приказ, что татары в окраинных городах занимаются грабежом, захватывают людей в плен, в результате у многих жителей «дома разорены без остатку». В следующем году под</w:t>
        <w:softHyphen/>
        <w:t>верглись нападению Валки и соседние села</w:t>
      </w:r>
    </w:p>
    <w:p>
      <w:pPr>
        <w:pStyle w:val="Normal"/>
        <w:autoSpaceDE w:val="false"/>
        <w:ind w:right="-327" w:firstLine="426"/>
        <w:jc w:val="both"/>
        <w:rPr/>
      </w:pPr>
      <w:r>
        <w:rPr/>
        <w:t>Терроризируя население края мелкими набегами, татары периодически предпринимали большие опустошительные походы. Об одном из таких нападений, происшедшем в январе 1680 г., в «Летописи Самовидца» говорится: «на початку того года вый-шел хан с ордами не малыми под слободы московские и стал около Мерли и барзо великую шкоду учинил в слободах москов</w:t>
        <w:softHyphen/>
        <w:t>ских, миль на тридцать попустошил аж по-за Белгородом» 2.</w:t>
      </w:r>
    </w:p>
    <w:p>
      <w:pPr>
        <w:pStyle w:val="Normal"/>
        <w:autoSpaceDE w:val="false"/>
        <w:ind w:right="-327" w:firstLine="426"/>
        <w:jc w:val="both"/>
        <w:rPr/>
      </w:pPr>
      <w:r>
        <w:rPr/>
        <w:t>В результате по неполным сведениям погибло и было угнано в рабство украинцев и русских 3258 чел., захвачено зерна 21 566 четей, крупного и мелкого скота 24 193 головы, пчел 4828 ульев, сожжено 688 дворов, 4 мельницы и 8 хуторов 3.</w:t>
      </w:r>
    </w:p>
    <w:p>
      <w:pPr>
        <w:pStyle w:val="Normal"/>
        <w:autoSpaceDE w:val="false"/>
        <w:ind w:right="-327" w:firstLine="426"/>
        <w:jc w:val="both"/>
        <w:rPr/>
      </w:pPr>
      <w:r>
        <w:rPr/>
        <w:t>Большое опустошение принесло татарское нападение 1691 г. Чугуевскому уезду, Змиеву, Бишкину, Лиману, Балаклее, Анд</w:t>
        <w:softHyphen/>
        <w:t>реевне -и другим селениям. Было убито и сожжено 95 чел., захва</w:t>
        <w:softHyphen/>
        <w:t>чено в рабство 1962 чел., угнано 1358 лошадей, 7174 головы ро</w:t>
        <w:softHyphen/>
        <w:t>гатого скота, 2272 головы овец и коз, разграблено и сожжено значительное количество хлеба и т. д.4.</w:t>
      </w:r>
    </w:p>
    <w:p>
      <w:pPr>
        <w:pStyle w:val="Normal"/>
        <w:autoSpaceDE w:val="false"/>
        <w:ind w:right="-327" w:firstLine="426"/>
        <w:jc w:val="both"/>
        <w:rPr/>
      </w:pPr>
      <w:r>
        <w:rPr/>
        <w:t>Много бедствий приносили татары и в другие годы. Летопи</w:t>
        <w:softHyphen/>
        <w:t>сец С. Величко рассказывает, что татарские отряды 1698 г. нападали на слободы по Осколу, доходя до Валуек. «Зима была Лютая и в снеги обвитая, однак волки голодные крымские татары тоеи не боячися, в последних числах месяца януария в полк Изюмский вторгнувши под Печенеги и под городок Сал-тов и по иных многих селах тамошних немалую загорненем в полон народа христианского учинили шкоду, и тем же путем восвояси невозбранно повернули, леч для лютости зимной немало полоняников мерзлых на шляху покидали» 5.</w:t>
      </w:r>
    </w:p>
    <w:p>
      <w:pPr>
        <w:pStyle w:val="Normal"/>
        <w:autoSpaceDE w:val="false"/>
        <w:ind w:right="-327" w:firstLine="426"/>
        <w:jc w:val="both"/>
        <w:rPr/>
      </w:pPr>
      <w:r>
        <w:rPr/>
        <w:t>В 1711 г. крымские феодалы при участии изменника Орлика организовали нападение на многие поселения Слобожанщины, особенно пострадали Одринка, Огульцы, Новая Водолага, Ме-рефа. Спустя 2 года татары угнали весь скот, принадлежавший жителям Старого Мерчика6. Татарские набеги были в 1737 г. В 1768 г. угроза нападения татар была настолько реальной, что</w:t>
      </w:r>
    </w:p>
    <w:p>
      <w:pPr>
        <w:pStyle w:val="Normal"/>
        <w:autoSpaceDE w:val="false"/>
        <w:ind w:right="-327" w:firstLine="426"/>
        <w:jc w:val="both"/>
        <w:rPr>
          <w:sz w:val="20"/>
          <w:szCs w:val="20"/>
        </w:rPr>
      </w:pPr>
      <w:r>
        <w:rPr>
          <w:sz w:val="20"/>
          <w:szCs w:val="20"/>
        </w:rPr>
        <w:t xml:space="preserve">   </w:t>
      </w:r>
      <w:r>
        <w:rPr>
          <w:sz w:val="20"/>
          <w:szCs w:val="20"/>
        </w:rPr>
        <w:t>1 АМГ, т. III, № 89, 242.</w:t>
      </w:r>
    </w:p>
    <w:p>
      <w:pPr>
        <w:pStyle w:val="Normal"/>
        <w:autoSpaceDE w:val="false"/>
        <w:ind w:right="-327" w:firstLine="426"/>
        <w:jc w:val="both"/>
        <w:rPr>
          <w:sz w:val="20"/>
          <w:szCs w:val="20"/>
        </w:rPr>
      </w:pPr>
      <w:r>
        <w:rPr>
          <w:sz w:val="20"/>
          <w:szCs w:val="20"/>
        </w:rPr>
        <w:t>2 Летопись Самовидца, стр. 149.</w:t>
      </w:r>
    </w:p>
    <w:p>
      <w:pPr>
        <w:pStyle w:val="Normal"/>
        <w:autoSpaceDE w:val="false"/>
        <w:ind w:right="-327" w:firstLine="426"/>
        <w:jc w:val="both"/>
        <w:rPr>
          <w:sz w:val="20"/>
          <w:szCs w:val="20"/>
        </w:rPr>
      </w:pPr>
      <w:r>
        <w:rPr>
          <w:sz w:val="20"/>
          <w:szCs w:val="20"/>
        </w:rPr>
        <w:t>3 Материалы для истории колонизации и быта..., т. I, стр. 84—93; т. II, стр 90—101</w:t>
      </w:r>
    </w:p>
    <w:p>
      <w:pPr>
        <w:pStyle w:val="Normal"/>
        <w:autoSpaceDE w:val="false"/>
        <w:ind w:right="-327" w:firstLine="426"/>
        <w:jc w:val="both"/>
        <w:rPr>
          <w:sz w:val="20"/>
          <w:szCs w:val="20"/>
        </w:rPr>
      </w:pPr>
      <w:r>
        <w:rPr>
          <w:sz w:val="20"/>
          <w:szCs w:val="20"/>
        </w:rPr>
        <w:t>4 Там же, т. I, стр. 157—163; ХФЦГИА, ф. 353, стб. 158, док. 1, 2, 14, 28, 35; ЦГАДА, Белгородский стол, стб. 1023, лл. 796—798.</w:t>
      </w:r>
    </w:p>
    <w:p>
      <w:pPr>
        <w:pStyle w:val="Normal"/>
        <w:autoSpaceDE w:val="false"/>
        <w:ind w:right="-327" w:firstLine="426"/>
        <w:jc w:val="both"/>
        <w:rPr>
          <w:sz w:val="20"/>
          <w:szCs w:val="20"/>
        </w:rPr>
      </w:pPr>
      <w:r>
        <w:rPr>
          <w:sz w:val="20"/>
          <w:szCs w:val="20"/>
        </w:rPr>
        <w:t>5 С. Величко. Летопись..., стр. 499, 501.</w:t>
      </w:r>
    </w:p>
    <w:p>
      <w:pPr>
        <w:pStyle w:val="Normal"/>
        <w:autoSpaceDE w:val="false"/>
        <w:ind w:right="-327" w:firstLine="426"/>
        <w:jc w:val="both"/>
        <w:rPr>
          <w:sz w:val="20"/>
          <w:szCs w:val="20"/>
        </w:rPr>
      </w:pPr>
      <w:r>
        <w:rPr>
          <w:sz w:val="20"/>
          <w:szCs w:val="20"/>
        </w:rPr>
        <w:t>6 Историко-статистическое описание Харьковской епархии, отд. II, стр. 293, 300, 301, 314.</w:t>
      </w:r>
    </w:p>
    <w:p>
      <w:pPr>
        <w:pStyle w:val="Normal"/>
        <w:autoSpaceDE w:val="false"/>
        <w:ind w:right="-327" w:firstLine="426"/>
        <w:jc w:val="both"/>
        <w:rPr/>
      </w:pPr>
      <w:r>
        <w:rPr/>
        <w:fldChar w:fldCharType="begin"/>
      </w:r>
      <w:r>
        <w:rPr/>
        <w:instrText xml:space="preserve"> PAGE </w:instrText>
      </w:r>
      <w:r>
        <w:rPr/>
        <w:fldChar w:fldCharType="separate"/>
      </w:r>
      <w:r>
        <w:rPr/>
        <w:t>124</w:t>
      </w:r>
      <w:r>
        <w:rPr/>
        <w:fldChar w:fldCharType="end"/>
      </w:r>
    </w:p>
    <w:p>
      <w:pPr>
        <w:pStyle w:val="Normal"/>
        <w:autoSpaceDE w:val="false"/>
        <w:ind w:right="-327" w:firstLine="426"/>
        <w:jc w:val="both"/>
        <w:rPr/>
      </w:pPr>
      <w:r>
        <w:rPr/>
        <w:t>в крае повсеместно ремонтировали крепости, заготовляли бое</w:t>
        <w:softHyphen/>
        <w:t>припасы, подтянули к южным границам гусарские полки '.</w:t>
      </w:r>
    </w:p>
    <w:p>
      <w:pPr>
        <w:pStyle w:val="Normal"/>
        <w:autoSpaceDE w:val="false"/>
        <w:ind w:right="-327" w:firstLine="426"/>
        <w:jc w:val="both"/>
        <w:rPr/>
      </w:pPr>
      <w:r>
        <w:rPr/>
        <w:t>В этих условиях жизнь и хозяйство слобожан в течение многих десятилетий находились в опасности. Много усилий и материальных средств поглощало строительство и ремонт дере</w:t>
        <w:softHyphen/>
        <w:t>вянных и земляных укреплений. Поселенцы постоянно несли городовую и полевую службу, принимали участие в походах, перевозили казенные грузы. Все это тормозило развитие хозяй</w:t>
        <w:softHyphen/>
        <w:t>ства края.</w:t>
      </w:r>
    </w:p>
    <w:p>
      <w:pPr>
        <w:pStyle w:val="Normal"/>
        <w:autoSpaceDE w:val="false"/>
        <w:ind w:right="-327" w:firstLine="426"/>
        <w:jc w:val="both"/>
        <w:rPr/>
      </w:pPr>
      <w:r>
        <w:rPr/>
        <w:t>Главным занятием основной массы слобожан явля-Пашенное лось  земледелие.  Об этом говорится  во многих земледелие документах XVII в., а также в «Описании городов и сел Слободско-Украинской губернии» 1767 г., в «Топографическом   описании   Харьковского   наместничества» 1788 г., «Описании Слободско-Украинской губернии» 1802 г. и в других документах XVIII в.</w:t>
      </w:r>
    </w:p>
    <w:p>
      <w:pPr>
        <w:pStyle w:val="Normal"/>
        <w:autoSpaceDE w:val="false"/>
        <w:ind w:right="-327" w:firstLine="426"/>
        <w:jc w:val="both"/>
        <w:rPr/>
      </w:pPr>
      <w:r>
        <w:rPr/>
        <w:t>Системы земледелия существовали трехпольная и перелож</w:t>
        <w:softHyphen/>
        <w:t>ная. В грамотах о наделении землей слобожан обычно указыва</w:t>
        <w:softHyphen/>
        <w:t>лось: дать земли в поле столько-то четей, «а в дву потому ж». Предусматривалось, таким образом, хозяйственное деление земли на 3 равные части: для яровых и озимых посевов, а также под пар, что отражало установившееся в России, как и на Украине, трехполье.</w:t>
      </w:r>
    </w:p>
    <w:p>
      <w:pPr>
        <w:pStyle w:val="Normal"/>
        <w:autoSpaceDE w:val="false"/>
        <w:ind w:right="-327" w:firstLine="426"/>
        <w:jc w:val="both"/>
        <w:rPr/>
      </w:pPr>
      <w:r>
        <w:rPr/>
        <w:t>Однако о практическом применении трехполья на Слобожан</w:t>
        <w:softHyphen/>
        <w:t>щине в XVII в. сведения не сохранились. Возможно, оно суще</w:t>
        <w:softHyphen/>
        <w:t>ствовало кое-где на подгородных землях. Наличие относительно большой площади свободных земель благоприятствовало сохра</w:t>
        <w:softHyphen/>
        <w:t>нению в течение долгого времени переложной системы земледе</w:t>
        <w:softHyphen/>
        <w:t>лия. В «дозорной» книге г. Каменного 1649 г. говорится, что по дороге от Каменного до Подолок вспаханной земли было 150 дес. и столько же перелога 2. Подобные сведения о перелож</w:t>
        <w:softHyphen/>
        <w:t>ной системе, а не о трехполье, содержатся в документах XVIII в. Это привело некоторых авторов к неверному выводу о том, что в крае якобы переложная система господствовала до конца XVIII в.</w:t>
      </w:r>
    </w:p>
    <w:p>
      <w:pPr>
        <w:pStyle w:val="Normal"/>
        <w:autoSpaceDE w:val="false"/>
        <w:ind w:right="-327" w:firstLine="426"/>
        <w:jc w:val="both"/>
        <w:rPr/>
      </w:pPr>
      <w:r>
        <w:rPr/>
        <w:t>А. Белевский в статье «Общинное землевладение и земле</w:t>
        <w:softHyphen/>
        <w:t>пользование», анализируя ответы на вопросы «Вольного экономи</w:t>
        <w:softHyphen/>
        <w:t>ческого общества» о системе земледелия в Слободско-Украин</w:t>
        <w:softHyphen/>
        <w:t>ской и Оренбургской губерниях, писал, что здесь существовала преимущественно переложная система, «причем иногда отдель</w:t>
        <w:softHyphen/>
        <w:t>ные участки, эксплуатирующиеся по трехпольной системе, меняются по очереди, поступая поочередно в залежи» 3.</w:t>
      </w:r>
    </w:p>
    <w:p>
      <w:pPr>
        <w:pStyle w:val="Normal"/>
        <w:autoSpaceDE w:val="false"/>
        <w:ind w:right="-327" w:firstLine="426"/>
        <w:jc w:val="both"/>
        <w:rPr>
          <w:sz w:val="20"/>
          <w:szCs w:val="20"/>
        </w:rPr>
      </w:pPr>
      <w:r>
        <w:rPr>
          <w:sz w:val="20"/>
          <w:szCs w:val="20"/>
        </w:rPr>
        <w:t>«Ответы на экономические вопросы» по Слободско-Украин</w:t>
        <w:softHyphen/>
      </w:r>
    </w:p>
    <w:p>
      <w:pPr>
        <w:pStyle w:val="Normal"/>
        <w:autoSpaceDE w:val="false"/>
        <w:ind w:right="-327" w:firstLine="426"/>
        <w:jc w:val="both"/>
        <w:rPr>
          <w:sz w:val="20"/>
          <w:szCs w:val="20"/>
        </w:rPr>
      </w:pPr>
      <w:r>
        <w:rPr>
          <w:sz w:val="20"/>
          <w:szCs w:val="20"/>
        </w:rPr>
        <w:t>1 ХФЦГИА, ф. 399, д. 515.</w:t>
      </w:r>
    </w:p>
    <w:p>
      <w:pPr>
        <w:pStyle w:val="Normal"/>
        <w:autoSpaceDE w:val="false"/>
        <w:ind w:right="-327" w:firstLine="426"/>
        <w:jc w:val="both"/>
        <w:rPr>
          <w:sz w:val="20"/>
          <w:szCs w:val="20"/>
        </w:rPr>
      </w:pPr>
      <w:r>
        <w:rPr>
          <w:sz w:val="20"/>
          <w:szCs w:val="20"/>
        </w:rPr>
        <w:t>2 Описание документов и бумаг..., кн. 4, стр. 256.</w:t>
      </w:r>
    </w:p>
    <w:p>
      <w:pPr>
        <w:pStyle w:val="Normal"/>
        <w:autoSpaceDE w:val="false"/>
        <w:ind w:right="-327" w:firstLine="426"/>
        <w:jc w:val="both"/>
        <w:rPr>
          <w:sz w:val="20"/>
          <w:szCs w:val="20"/>
        </w:rPr>
      </w:pPr>
      <w:r>
        <w:rPr>
          <w:sz w:val="20"/>
          <w:szCs w:val="20"/>
        </w:rPr>
        <w:t>3 «Юридический вестник», т. XIX, М., 1888, стр. 89.</w:t>
      </w:r>
    </w:p>
    <w:p>
      <w:pPr>
        <w:pStyle w:val="Normal"/>
        <w:autoSpaceDE w:val="false"/>
        <w:ind w:right="-327" w:firstLine="426"/>
        <w:jc w:val="both"/>
        <w:rPr/>
      </w:pPr>
      <w:r>
        <w:rPr/>
        <w:t>ской губернии не дают основания согласиться с такими выво</w:t>
        <w:softHyphen/>
        <w:t>дами. В пункте 14 «Ответов» по Харьковской провинции гово</w:t>
        <w:softHyphen/>
        <w:t>рится: «разделение пахотной земли такое ж, как в протчих местах Российского государства наблюдается, то есть по всякой третей год дают обыкновенно третьему полю отдыхать, и толоча оное в то время всякою скотиною, тем самым одабривают ее к плодоносию на будущие два года» ·. По Сумской провинции, «разделение земли во всяком селении бывает на три части, из коих на одной сеют озимой с осени, а на другой весною яровой хлеб; а третья часть остается до последних чисел июня не пашенная, пасут на ней скотину..., а в последних числах июня и в первых июля пашут и оную под посев озимого хлеба». В Острогожской провинции поля также делились на 3 части, «из которых одно каждое лето переменою остается для толчения скотом». То же самое отмечалось по Изюмской и Ахтырской провинциям.</w:t>
      </w:r>
    </w:p>
    <w:p>
      <w:pPr>
        <w:pStyle w:val="Normal"/>
        <w:autoSpaceDE w:val="false"/>
        <w:ind w:right="-327" w:firstLine="426"/>
        <w:jc w:val="both"/>
        <w:rPr/>
      </w:pPr>
      <w:r>
        <w:rPr/>
        <w:t>Академик Гильденштедт, побывав во многих местах Харь</w:t>
        <w:softHyphen/>
        <w:t>ковской и Изюмской провинций в 1774 г., писал: «Крестьяне здешних деревень обыкновенно свою пахотную землю делят на три части, из которых каждая после двухлетней обработки оставляется на третий год под пар» 2.</w:t>
      </w:r>
    </w:p>
    <w:p>
      <w:pPr>
        <w:pStyle w:val="Normal"/>
        <w:autoSpaceDE w:val="false"/>
        <w:ind w:right="-327" w:firstLine="426"/>
        <w:jc w:val="both"/>
        <w:rPr/>
      </w:pPr>
      <w:r>
        <w:rPr/>
        <w:t>Данные сведения позволяют сделать вывод, что в крае во: второй половине XVIII в. преобладало трехполье, при этом,, однако, в разных местах края сохранялось переложное земледе</w:t>
        <w:softHyphen/>
        <w:t>лие, в частности на Старобельщине. Управляющий владениями князя А. Б. Куракина Д. Малимонов писал, что в слободах Александровка, Белокуракина и Танюшевка крестьяне, «зани</w:t>
        <w:softHyphen/>
        <w:t>мая посевом один год поле, остальные три или четыре года отдыхают»3. Наличие свободных земель, малочисленность населения обусловливали сохранение переложной системы зем</w:t>
        <w:softHyphen/>
        <w:t>леделия и в северных районах бывшего Острогожского полка. Ливенские дворяне в наказе 1767 г. писали, что однодворцы: часто бросают свои пашни и усадьбы, переходят на новые земли: «по обширности здешних степей усиливаются роспашь иметь, целиною из года в год, а старые пашни запущают в залежи» 4.</w:t>
      </w:r>
    </w:p>
    <w:p>
      <w:pPr>
        <w:pStyle w:val="Normal"/>
        <w:autoSpaceDE w:val="false"/>
        <w:ind w:right="-327" w:firstLine="426"/>
        <w:jc w:val="both"/>
        <w:rPr/>
      </w:pPr>
      <w:r>
        <w:rPr/>
        <w:t>Слобожане еще в XVII в. знали различные способы навозного удобрения и понимали значение для почвы плодосмены. В Чу</w:t>
        <w:softHyphen/>
        <w:t>гуеве, например, на царских арбузных огородах (1661 — 1666 гг.) садили арбузы через год, а в промежуточные годы сеяли на них коноплю для «строения земли»5. Этот способ в XVIII в. распро,</w:t>
        <w:softHyphen/>
      </w:r>
    </w:p>
    <w:p>
      <w:pPr>
        <w:pStyle w:val="Normal"/>
        <w:autoSpaceDE w:val="false"/>
        <w:ind w:right="-327" w:firstLine="426"/>
        <w:jc w:val="both"/>
        <w:rPr>
          <w:sz w:val="20"/>
          <w:szCs w:val="20"/>
        </w:rPr>
      </w:pPr>
      <w:r>
        <w:rPr>
          <w:sz w:val="20"/>
          <w:szCs w:val="20"/>
        </w:rPr>
        <w:t>1 «Труды ВЭО», ч. VIII, стр. 80, 108, 141, 165, 192.</w:t>
      </w:r>
    </w:p>
    <w:p>
      <w:pPr>
        <w:pStyle w:val="Normal"/>
        <w:autoSpaceDE w:val="false"/>
        <w:ind w:right="-327" w:firstLine="426"/>
        <w:jc w:val="both"/>
        <w:rPr>
          <w:sz w:val="20"/>
          <w:szCs w:val="20"/>
        </w:rPr>
      </w:pPr>
      <w:r>
        <w:rPr>
          <w:sz w:val="20"/>
          <w:szCs w:val="20"/>
        </w:rPr>
        <w:t>2 Путешествие академика Гильденштедта по Слободско-Украинской гу</w:t>
        <w:softHyphen/>
        <w:t>бернии (Август-сентябрь, 1774 г.). X., 1892 (далее будет: Гильденштедт, "Путешествие...).</w:t>
      </w:r>
    </w:p>
    <w:p>
      <w:pPr>
        <w:pStyle w:val="Normal"/>
        <w:autoSpaceDE w:val="false"/>
        <w:ind w:right="-327" w:firstLine="426"/>
        <w:jc w:val="both"/>
        <w:rPr>
          <w:sz w:val="20"/>
          <w:szCs w:val="20"/>
        </w:rPr>
      </w:pPr>
      <w:r>
        <w:rPr>
          <w:sz w:val="20"/>
          <w:szCs w:val="20"/>
        </w:rPr>
        <w:t>3 «Киевская старина», 1887, т. 18, стр. 563.</w:t>
      </w:r>
    </w:p>
    <w:p>
      <w:pPr>
        <w:pStyle w:val="Normal"/>
        <w:autoSpaceDE w:val="false"/>
        <w:ind w:right="-327" w:firstLine="426"/>
        <w:jc w:val="both"/>
        <w:rPr>
          <w:sz w:val="20"/>
          <w:szCs w:val="20"/>
        </w:rPr>
      </w:pPr>
      <w:r>
        <w:rPr>
          <w:sz w:val="20"/>
          <w:szCs w:val="20"/>
        </w:rPr>
        <w:t>4 «Сборник РИО», т. 68, стр. 409.</w:t>
      </w:r>
    </w:p>
    <w:p>
      <w:pPr>
        <w:pStyle w:val="Normal"/>
        <w:autoSpaceDE w:val="false"/>
        <w:ind w:right="-327" w:firstLine="426"/>
        <w:jc w:val="both"/>
        <w:rPr>
          <w:sz w:val="20"/>
          <w:szCs w:val="20"/>
        </w:rPr>
      </w:pPr>
      <w:r>
        <w:rPr>
          <w:sz w:val="20"/>
          <w:szCs w:val="20"/>
        </w:rPr>
        <w:t>5 Д. И. Багалей. Очерки по истории колонизации..., стр. 354.</w:t>
      </w:r>
    </w:p>
    <w:p>
      <w:pPr>
        <w:pStyle w:val="Normal"/>
        <w:autoSpaceDE w:val="false"/>
        <w:ind w:right="-327" w:firstLine="426"/>
        <w:jc w:val="both"/>
        <w:rPr/>
      </w:pPr>
      <w:r>
        <w:rPr/>
        <w:t>184</w:t>
      </w:r>
    </w:p>
    <w:p>
      <w:pPr>
        <w:pStyle w:val="Normal"/>
        <w:autoSpaceDE w:val="false"/>
        <w:ind w:right="-327" w:firstLine="426"/>
        <w:jc w:val="both"/>
        <w:rPr/>
      </w:pPr>
      <w:r>
        <w:rPr/>
        <w:t>странился на зерновые культуры. «Здесь я заметил,— писал Гильденштедт,— что яровые поля, особенно бывшие под гречи</w:t>
        <w:softHyphen/>
        <w:t>хой, засеваются рожью, не будучи перепаханными; посев только заборанивается».</w:t>
      </w:r>
    </w:p>
    <w:p>
      <w:pPr>
        <w:pStyle w:val="Normal"/>
        <w:autoSpaceDE w:val="false"/>
        <w:ind w:right="-327" w:firstLine="426"/>
        <w:jc w:val="both"/>
        <w:rPr/>
      </w:pPr>
      <w:r>
        <w:rPr/>
        <w:t>Однако удобрение земли не имело широкого применения и во второй половине XVIII в. В «Ответах на экономические вопро</w:t>
        <w:softHyphen/>
        <w:t>сы» по Харьковской провинции говорилось, что «унавожение земель почти не известно», за исключением земли, засеваемой коноплей. По Сумской провинции отмечено, что там удобряют землю, только отводимую под овощи. Повсеместно крестьяне считали, что земля хорошая, для восстановления плодородия после двухлетнего использования достаточно дать ей отдохнуть один год под толокой. В Изюмской провинции «на пашенную землю навоза не возят, а обыкновенно збивается скотом, и где больше скотины, там лучше и урожай хлебу бывает. О навозе же рассуждают, что по здешнему климату, ежели землю унаважи</w:t>
        <w:softHyphen/>
        <w:t>вать, то от жарких дней посеянный хлеб весь выгорит»</w:t>
      </w:r>
    </w:p>
    <w:p>
      <w:pPr>
        <w:pStyle w:val="Normal"/>
        <w:autoSpaceDE w:val="false"/>
        <w:ind w:right="-327" w:firstLine="426"/>
        <w:jc w:val="both"/>
        <w:rPr/>
      </w:pPr>
      <w:r>
        <w:rPr/>
        <w:t>Следовательно, удобрение навозом земли применялось в основном под коноплю, на огородах и бахчах. Обычный поря</w:t>
        <w:softHyphen/>
        <w:t>док обработки земли под озимые культуры был следующий. Поля, предназначенные под озимую рожь, «перепахиваются уже в последних числах июня. Сеятель разделяет эти перепаханные поля на равные части бороздами, отстоящими друг от друга сажени на две, затем ходит между ними и на каждые два шага сыпит по полной горсти зерна то направо, то налево. Засеянное поле сейчас же перепахивается и заборанивается» 2.</w:t>
      </w:r>
    </w:p>
    <w:p>
      <w:pPr>
        <w:pStyle w:val="Normal"/>
        <w:autoSpaceDE w:val="false"/>
        <w:ind w:right="-327" w:firstLine="426"/>
        <w:jc w:val="both"/>
        <w:rPr/>
      </w:pPr>
      <w:r>
        <w:rPr/>
        <w:t>Земледельческая техника в XVII в. состояла из небольшого плуга, или «косули», сохи простой с одним сошником и сохи двойной с двумя сошниками, а также деревянной бороны. В описании имущества украинских переселенцев неоднократно упоминаются плуги, сошники и полицы. У жителя с. Боровое И. Рыжкова чугуевский пристав Ф. Вязмин в 1653 г. забрал сош</w:t>
        <w:softHyphen/>
        <w:t>ник. В описании имущества чугуевского сына боярского Я. Око-рокова числится сошник с полицею3. По «сказке» сторожа И. Крамаря в начале XVIII в. взято из приказной избы 37 сош</w:t>
        <w:softHyphen/>
        <w:t>ников с полицами, «которые остались за раздачею крестьянскою, что битюцким крестьянам розданы для пахоты десятинной пашни»4.</w:t>
      </w:r>
    </w:p>
    <w:p>
      <w:pPr>
        <w:pStyle w:val="Normal"/>
        <w:autoSpaceDE w:val="false"/>
        <w:ind w:right="-327" w:firstLine="426"/>
        <w:jc w:val="both"/>
        <w:rPr/>
      </w:pPr>
      <w:r>
        <w:rPr/>
        <w:t>В документах второй половины XVIII в. указывается на при</w:t>
        <w:softHyphen/>
        <w:t>менение, кроме названных орудий, большого плуга с тележкой и борон с железными зубьями. С этого же времени коса полу-</w:t>
      </w:r>
    </w:p>
    <w:p>
      <w:pPr>
        <w:pStyle w:val="Normal"/>
        <w:autoSpaceDE w:val="false"/>
        <w:ind w:right="-327" w:firstLine="426"/>
        <w:jc w:val="both"/>
        <w:rPr>
          <w:sz w:val="20"/>
          <w:szCs w:val="20"/>
        </w:rPr>
      </w:pPr>
      <w:r>
        <w:rPr>
          <w:sz w:val="20"/>
          <w:szCs w:val="20"/>
        </w:rPr>
        <w:t>2 Гильденштедт. Путешествие..., стр. 18, 62</w:t>
      </w:r>
    </w:p>
    <w:p>
      <w:pPr>
        <w:pStyle w:val="Normal"/>
        <w:autoSpaceDE w:val="false"/>
        <w:ind w:right="-327" w:firstLine="426"/>
        <w:jc w:val="both"/>
        <w:rPr>
          <w:sz w:val="20"/>
          <w:szCs w:val="20"/>
        </w:rPr>
      </w:pPr>
      <w:r>
        <w:rPr>
          <w:sz w:val="20"/>
          <w:szCs w:val="20"/>
        </w:rPr>
        <w:t>3 ХФЦГИА, ф. 353, стб. 37, лл. 1—10; стб. 109, док. 23.</w:t>
      </w:r>
    </w:p>
    <w:p>
      <w:pPr>
        <w:pStyle w:val="Normal"/>
        <w:autoSpaceDE w:val="false"/>
        <w:ind w:right="-327" w:firstLine="426"/>
        <w:jc w:val="both"/>
        <w:rPr>
          <w:sz w:val="20"/>
          <w:szCs w:val="20"/>
        </w:rPr>
      </w:pPr>
      <w:r>
        <w:rPr>
          <w:sz w:val="20"/>
          <w:szCs w:val="20"/>
        </w:rPr>
        <w:t>Материалы по истории Воронежской и соседних губерний, вып. XV,</w:t>
      </w:r>
    </w:p>
    <w:p>
      <w:pPr>
        <w:pStyle w:val="Normal"/>
        <w:autoSpaceDE w:val="false"/>
        <w:ind w:right="-327" w:firstLine="426"/>
        <w:jc w:val="both"/>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6</w:t>
      </w:r>
      <w:r>
        <w:rPr>
          <w:lang w:val="en-US" w:eastAsia="en-US"/>
        </w:rPr>
        <w:fldChar w:fldCharType="end"/>
      </w:r>
      <w:r>
        <w:rPr>
          <w:lang w:val="en-US" w:eastAsia="en-US"/>
        </w:rPr>
        <w:t>S</w:t>
      </w:r>
    </w:p>
    <w:p>
      <w:pPr>
        <w:pStyle w:val="Normal"/>
        <w:autoSpaceDE w:val="false"/>
        <w:ind w:right="-327" w:firstLine="426"/>
        <w:jc w:val="both"/>
        <w:rPr/>
      </w:pPr>
      <w:r>
        <w:rPr/>
        <w:t>чила дополнительное устройство («гребок») для кошения хлебных культур.</w:t>
      </w:r>
    </w:p>
    <w:p>
      <w:pPr>
        <w:pStyle w:val="Normal"/>
        <w:autoSpaceDE w:val="false"/>
        <w:ind w:right="-327" w:firstLine="426"/>
        <w:jc w:val="both"/>
        <w:rPr/>
      </w:pPr>
      <w:r>
        <w:rPr/>
        <w:t>Вначале украинцы пользовались плугами, тогда как русские предпочитали пахать сохами. В XVIII в. плуг стал применяться более широко в хозяйстве русских. «Однодворцы,— писал Гиль</w:t>
        <w:softHyphen/>
        <w:t>денштедт,— пашут обыкновенно русской сохой, запряженной в одну лошадь и управляемой одним человеком; человек, запа</w:t>
        <w:softHyphen/>
        <w:t>хивающий посев, привязывает к своему поясу повод той лошади, которая тащит борону и, таким образом, заставляет ее подви</w:t>
        <w:softHyphen/>
        <w:t>гаться несколько влево от себя. Благодаря этому один человек в одно и то же время и запахивает и заборанивает посев». Далее ученый-путешественник замечает, что русские однодворцы от украинцев «заимствовали многие обычаи. Они пашут большим плугом, запряженным волами; великорусская же соха уже теперь встречается у них редко» К Гильденштедт невольно ума</w:t>
        <w:softHyphen/>
        <w:t>лил значение сохи. Тем не менее он правильно заметил тенден</w:t>
        <w:softHyphen/>
        <w:t>цию распространения тяжелого украинского плуга на Слобо</w:t>
        <w:softHyphen/>
        <w:t>жанщине во второй половине XVIII в.</w:t>
      </w:r>
    </w:p>
    <w:p>
      <w:pPr>
        <w:pStyle w:val="Normal"/>
        <w:autoSpaceDE w:val="false"/>
        <w:ind w:right="-327" w:firstLine="426"/>
        <w:jc w:val="both"/>
        <w:rPr/>
      </w:pPr>
      <w:r>
        <w:rPr/>
        <w:t>Уместно привести объяснение применению плуга при обра</w:t>
        <w:softHyphen/>
        <w:t>ботке земли, данное автором «Топографического описания Харьковского наместничества 1788 г.». «Земли по большей части сухи, тверды и вязки, заростают толстым былием и крепкими кореньями по сей вине для вспахивания земли употребляют хле</w:t>
        <w:softHyphen/>
        <w:t>бопашцы большие плуги, под которые впрягают по четыре, по шести и по осьми волов, смотря по исправности орудия, по каче</w:t>
        <w:softHyphen/>
        <w:t>ству грунта земли и по силе рабочего скота. Употребление плугов принято также великороссийскими помещиками и одно</w:t>
        <w:softHyphen/>
        <w:t>дворцами, живущими между или в смежности слободских зем</w:t>
        <w:softHyphen/>
        <w:t>левладельцев, во всем сообразно. Употребляют здесь и обыкно-венныя сохи о двух сошниках, да еще одно орудие, называемое рало. Сие рало делается наподобие бороны с одним рядом 5 или б больших деревянных зубцов, или клевцов, на которые накладываются железныя зубья, но оба сии орудия больше способны к вспахиванию мягких и песчаных земель; также для вторичного перепахивания под озимой хлеб, а иногда по нужде и в недостатке работают вместо большого плуга. Для скорей-шаго вешняго посеву обыкновенно вспахивают здесь землевла</w:t>
        <w:softHyphen/>
        <w:t>дельцы свои нивы плугами под зиму в октябре (сия пахать называется зябль), а по открытии земли в марте начинают сеять» 2 как на зяби, так и на вновь вспаханной земле. Хотя плуг являлся лучшим орудием, чем соха, но им пользовались люди, имевшие много рабочего скота, т. е. зажиточные. К концу XVIII в., как известно, количество скота на Слобожанщине</w:t>
      </w:r>
    </w:p>
    <w:p>
      <w:pPr>
        <w:pStyle w:val="Normal"/>
        <w:autoSpaceDE w:val="false"/>
        <w:ind w:right="-327" w:firstLine="426"/>
        <w:jc w:val="both"/>
        <w:rPr>
          <w:sz w:val="20"/>
          <w:szCs w:val="20"/>
        </w:rPr>
      </w:pPr>
      <w:r>
        <w:rPr>
          <w:sz w:val="20"/>
          <w:szCs w:val="20"/>
        </w:rPr>
        <w:t>1 Гильденштедт. Путешествие..., стр. 18, 64.</w:t>
      </w:r>
    </w:p>
    <w:p>
      <w:pPr>
        <w:pStyle w:val="Normal"/>
        <w:autoSpaceDE w:val="false"/>
        <w:ind w:right="-327" w:firstLine="426"/>
        <w:jc w:val="both"/>
        <w:rPr>
          <w:sz w:val="20"/>
          <w:szCs w:val="20"/>
        </w:rPr>
      </w:pPr>
      <w:r>
        <w:rPr>
          <w:sz w:val="20"/>
          <w:szCs w:val="20"/>
        </w:rPr>
        <w:t>2 «Харьковский сборник», 1888, стр. 33—34.</w:t>
      </w:r>
    </w:p>
    <w:p>
      <w:pPr>
        <w:pStyle w:val="Normal"/>
        <w:autoSpaceDE w:val="false"/>
        <w:ind w:right="-327" w:firstLine="426"/>
        <w:jc w:val="both"/>
        <w:rPr/>
      </w:pPr>
      <w:r>
        <w:rPr/>
        <w:t>186</w:t>
      </w:r>
    </w:p>
    <w:p>
      <w:pPr>
        <w:pStyle w:val="Normal"/>
        <w:autoSpaceDE w:val="false"/>
        <w:ind w:right="-327" w:firstLine="426"/>
        <w:jc w:val="both"/>
        <w:rPr/>
      </w:pPr>
      <w:r>
        <w:rPr/>
        <w:t>значительно уменьшилось, поэтому «очень много обращает поселян к употреблению сох. Сие наиболее приметно в уездах Сумском, Волчанском и частичной Богодуховском» 1, — писал современник.</w:t>
      </w:r>
    </w:p>
    <w:p>
      <w:pPr>
        <w:pStyle w:val="Normal"/>
        <w:autoSpaceDE w:val="false"/>
        <w:ind w:right="-327" w:firstLine="426"/>
        <w:jc w:val="both"/>
        <w:rPr/>
      </w:pPr>
      <w:r>
        <w:rPr/>
        <w:t>Основную  производительную силу  в сельском Рабочая сила хозяйстве составляли крестьяне, состоявшие из в сельском    помещичьих крепостных и государственных под-хозяйстве    данных — казаков с их родственниками и под-помощниками, однодворцев и других групп сель</w:t>
        <w:softHyphen/>
        <w:t>ского населения. Крестьяне, за некоторым исключением, вели свое хозяйство собственным трудом. Полковые, или выборные, казаки с 90-х годов XVII в. до 1765 г. пользовались трудом казаков-подпомощников. Каждому из полковых казаков припи</w:t>
        <w:softHyphen/>
        <w:t>сывалось от 2 до 7 подпомощников. Подпомощники должны были помогать выборным казакам, обеспечивая их в походах лошадьми, повозками, продовольствием, оружием и другим сна</w:t>
        <w:softHyphen/>
        <w:t>ряжением. Тем не менее подпомощники в массе своей не обеспе</w:t>
        <w:softHyphen/>
        <w:t>чивали стабильного положения казаков, часто их роли менялись: обедневшие казаки становились подпомощниками, хозяйственно окрепшие подпомощники избирались в казаки. Незначительная часть казаков, их свойственников и подпомощников, а также других групп крестьян богатела, эксплуатируя труд зависимых от них людей.</w:t>
      </w:r>
    </w:p>
    <w:p>
      <w:pPr>
        <w:pStyle w:val="Normal"/>
        <w:autoSpaceDE w:val="false"/>
        <w:ind w:right="-327" w:firstLine="426"/>
        <w:jc w:val="both"/>
        <w:rPr/>
      </w:pPr>
      <w:r>
        <w:rPr/>
        <w:t>В помещичьем хозяйстве основной производительной силой были крепостные крестьяне.</w:t>
      </w:r>
    </w:p>
    <w:p>
      <w:pPr>
        <w:pStyle w:val="Normal"/>
        <w:autoSpaceDE w:val="false"/>
        <w:ind w:right="-327" w:firstLine="426"/>
        <w:jc w:val="both"/>
        <w:rPr/>
      </w:pPr>
      <w:r>
        <w:rPr/>
        <w:t>Местные помещики начинали свое хозяйство, будучи незна</w:t>
        <w:softHyphen/>
        <w:t>чительными собственниками движимого и недвижимого имуще</w:t>
        <w:softHyphen/>
        <w:t>ства, однако в скором времени им удалось сосредоточить в своих руках земли и рабочую силу — крепостных крестьян.</w:t>
      </w:r>
    </w:p>
    <w:p>
      <w:pPr>
        <w:pStyle w:val="Normal"/>
        <w:autoSpaceDE w:val="false"/>
        <w:ind w:right="-327" w:firstLine="426"/>
        <w:jc w:val="both"/>
        <w:rPr/>
      </w:pPr>
      <w:r>
        <w:rPr/>
        <w:t>В руках семьи сумских полковников Кондратьевых в 1732 г. числилось 4976 чел., в 1767 г.— 7477 чел. мужского пола. На тер</w:t>
        <w:softHyphen/>
        <w:t>ритории Сумского полка в те же годы у бунчукового товарища А. Полуботко насчитывалось соответственно 1346 и 1532 чел., у белопольского сотника Куколь-Яснопольского — 595 и 1132 чел. В 1767 г. во владениях князя М. Голицына — 4514 чел. и цар</w:t>
        <w:softHyphen/>
        <w:t>ского духовника Ф. Дубянского— 1792 чел.</w:t>
      </w:r>
    </w:p>
    <w:p>
      <w:pPr>
        <w:pStyle w:val="Normal"/>
        <w:autoSpaceDE w:val="false"/>
        <w:ind w:right="-327" w:firstLine="426"/>
        <w:jc w:val="both"/>
        <w:rPr/>
      </w:pPr>
      <w:r>
        <w:rPr/>
        <w:t>В Ахтырском полку в 1732 г. у Лесевицких было 2194 чел., у Перекрестовых — 1421 чел. и вместе с Надаржинскими им при</w:t>
        <w:softHyphen/>
        <w:t>надлежало на территории Сумского и Харьковского полков 3635 чел.</w:t>
      </w:r>
    </w:p>
    <w:p>
      <w:pPr>
        <w:pStyle w:val="Normal"/>
        <w:autoSpaceDE w:val="false"/>
        <w:ind w:right="-327" w:firstLine="426"/>
        <w:jc w:val="both"/>
        <w:rPr/>
      </w:pPr>
      <w:r>
        <w:rPr/>
        <w:t>На территории Харьковского полка генерал Дашков в 1722 г. имел владение в Новой и Малой Водолагах, в котором насчиты</w:t>
        <w:softHyphen/>
        <w:t>валось крепостных 1797 чел.2. Ко времени переписи 1732 г. оба эти поселения, в которых насчитывалось 3148 ревизских душ,</w:t>
      </w:r>
    </w:p>
    <w:p>
      <w:pPr>
        <w:pStyle w:val="Normal"/>
        <w:autoSpaceDE w:val="false"/>
        <w:ind w:right="-327" w:firstLine="426"/>
        <w:jc w:val="both"/>
        <w:rPr>
          <w:sz w:val="20"/>
          <w:szCs w:val="20"/>
        </w:rPr>
      </w:pPr>
      <w:r>
        <w:rPr>
          <w:sz w:val="20"/>
          <w:szCs w:val="20"/>
        </w:rPr>
        <w:t>,1 Описание Слободско-Украинской губернии 1802 г., стр. 7. 2 ХФЦГИА, ф. 31, д. 12, л. 169.</w:t>
      </w:r>
    </w:p>
    <w:p>
      <w:pPr>
        <w:pStyle w:val="Normal"/>
        <w:autoSpaceDE w:val="false"/>
        <w:ind w:right="-327" w:firstLine="426"/>
        <w:jc w:val="both"/>
        <w:rPr/>
      </w:pPr>
      <w:r>
        <w:rPr/>
        <w:fldChar w:fldCharType="begin"/>
      </w:r>
      <w:r>
        <w:rPr/>
        <w:instrText xml:space="preserve"> PAGE </w:instrText>
      </w:r>
      <w:r>
        <w:rPr/>
        <w:fldChar w:fldCharType="separate"/>
      </w:r>
      <w:r>
        <w:rPr/>
        <w:t>127</w:t>
      </w:r>
      <w:r>
        <w:rPr/>
        <w:fldChar w:fldCharType="end"/>
      </w:r>
    </w:p>
    <w:p>
      <w:pPr>
        <w:pStyle w:val="Normal"/>
        <w:autoSpaceDE w:val="false"/>
        <w:ind w:right="-327" w:firstLine="426"/>
        <w:jc w:val="both"/>
        <w:rPr/>
      </w:pPr>
      <w:r>
        <w:rPr/>
        <w:t>были взяты правительством «к поселению и довольствию укра</w:t>
        <w:softHyphen/>
        <w:t>инских полков»1', т. е. переданы казне. По ведомостям 1747 г. в Новой Водолаге и Малой Водолаге проживало 3572 чел., при</w:t>
        <w:softHyphen/>
        <w:t>надлежавшие царице Елизавете Петровне, которой в 1732 г. принадлежало 576 ревизских душ в с. Веселое. В 1767 г. было во владениях Спичинской 2198 чел., Ковалевских — 1211 чел., Щербинина-- 1858 чел., Квиток— 1548 чел., Л. Шидловский имел крепостных в 1722 г. 873 чел. и в 1732 г.—2264 чел.</w:t>
      </w:r>
    </w:p>
    <w:p>
      <w:pPr>
        <w:pStyle w:val="Normal"/>
        <w:autoSpaceDE w:val="false"/>
        <w:ind w:right="-327" w:firstLine="426"/>
        <w:jc w:val="both"/>
        <w:rPr/>
      </w:pPr>
      <w:r>
        <w:rPr/>
        <w:t>В Изюмском полку старшинские семьи имели: Захаржев-ские— 1886 чел., Даниловские — 827 чел., Сошальские — 667 чел.; монастыри: Святогорский — 879 чел., Змиевской — 702 чел. В Острогожском полку во владении С. Тевяшова было 7013 чел., Ф. Татарчукова — 961 чел., Лисаневича — 331 чел. мужского пола 2.</w:t>
      </w:r>
    </w:p>
    <w:p>
      <w:pPr>
        <w:pStyle w:val="Normal"/>
        <w:autoSpaceDE w:val="false"/>
        <w:ind w:right="-327" w:firstLine="426"/>
        <w:jc w:val="both"/>
        <w:rPr/>
      </w:pPr>
      <w:r>
        <w:rPr/>
        <w:t>Производственные отношения между помещиками и кре</w:t>
        <w:softHyphen/>
        <w:t>стьянами заключались в том, указывал В. И. Ленин, что «поме</w:t>
        <w:softHyphen/>
        <w:t>щик давал крестьянину землю, лес для постройки, вообще средства производства... для каждого отдельного двора, и, предо</w:t>
        <w:softHyphen/>
        <w:t>ставляя крестьянину самому добывать себе пропитание, застав</w:t>
        <w:softHyphen/>
        <w:t>лял все прибавочное время работать на себя, на барщине» 3.</w:t>
      </w:r>
    </w:p>
    <w:p>
      <w:pPr>
        <w:pStyle w:val="Normal"/>
        <w:autoSpaceDE w:val="false"/>
        <w:ind w:right="-327" w:firstLine="426"/>
        <w:jc w:val="both"/>
        <w:rPr/>
      </w:pPr>
      <w:r>
        <w:rPr/>
        <w:t>Крестьяне выполняли различные работы в помещичьем хозяйстве — строили дома, хозяйственные постройки, заготов</w:t>
        <w:softHyphen/>
        <w:t>ляли топливо, производили хлеб и т. д. Так, помещик Спичин-ский в инструкции управляющему Г. Остафьеву в 1751 г. писал, что в селах Бабаи, Жихорь и Уды посев и уборку хлеба должны производить местные жители, крепостные помещика. Следить за их работой должны сельские атаманы, «которые уже издавна тамошние порядки довольно знают». Помещик предписывал своему управляющему принять все меры, чтобы «господские работы могли чинены (быть) по прежнему порядку без всякого послабления»4, т. е. требовал от крестьян беспрекословного повиновения и выполнения ими всех крепостных обязанностей.</w:t>
      </w:r>
    </w:p>
    <w:p>
      <w:pPr>
        <w:pStyle w:val="Normal"/>
        <w:autoSpaceDE w:val="false"/>
        <w:ind w:right="-327" w:firstLine="426"/>
        <w:jc w:val="both"/>
        <w:rPr/>
      </w:pPr>
      <w:r>
        <w:rPr/>
        <w:t>Помещики закрепощенных крестьян, имевших хозяйство, облагали многочисленными повинностями, принятых переселен</w:t>
        <w:softHyphen/>
        <w:t>цев наделяли средствами производства, предоставляли им&gt; льготы на несколько лет, а затем заставляли отрабатывать их.</w:t>
      </w:r>
    </w:p>
    <w:p>
      <w:pPr>
        <w:pStyle w:val="Normal"/>
        <w:autoSpaceDE w:val="false"/>
        <w:ind w:right="-327" w:firstLine="426"/>
        <w:jc w:val="both"/>
        <w:rPr/>
      </w:pPr>
      <w:r>
        <w:rPr/>
        <w:t>Вначале размеры повинностей были различные. В сл. Ду* ванка, Изюмского полка, крестьяне, поселенные здесь в 1732 г., по истечении льгот в 1735 г. должны были работать в хозяйстве своего помещика сотника Ф. Краенокутского 2 дня в неделю.</w:t>
      </w:r>
    </w:p>
    <w:p>
      <w:pPr>
        <w:pStyle w:val="Normal"/>
        <w:autoSpaceDE w:val="false"/>
        <w:ind w:right="-327" w:firstLine="426"/>
        <w:jc w:val="both"/>
        <w:rPr>
          <w:sz w:val="20"/>
          <w:szCs w:val="20"/>
        </w:rPr>
      </w:pPr>
      <w:r>
        <w:rPr>
          <w:sz w:val="20"/>
          <w:szCs w:val="20"/>
        </w:rPr>
        <w:t>1 Материалы для истории колонизации и быта..., т. 1, стр. 223.</w:t>
      </w:r>
    </w:p>
    <w:p>
      <w:pPr>
        <w:pStyle w:val="Normal"/>
        <w:autoSpaceDE w:val="false"/>
        <w:ind w:right="-327" w:firstLine="426"/>
        <w:jc w:val="both"/>
        <w:rPr>
          <w:sz w:val="20"/>
          <w:szCs w:val="20"/>
        </w:rPr>
      </w:pPr>
      <w:r>
        <w:rPr>
          <w:sz w:val="20"/>
          <w:szCs w:val="20"/>
        </w:rPr>
        <w:t>2 ХФЦГИА, ф. 31, д. 12, лл. 111, 117, 120, 122; Материалы для истории колонизации и быта..., т. I, стр. 204—224, 238—256.</w:t>
      </w:r>
    </w:p>
    <w:p>
      <w:pPr>
        <w:pStyle w:val="Normal"/>
        <w:autoSpaceDE w:val="false"/>
        <w:ind w:right="-327" w:firstLine="426"/>
        <w:jc w:val="both"/>
        <w:rPr>
          <w:sz w:val="20"/>
          <w:szCs w:val="20"/>
        </w:rPr>
      </w:pPr>
      <w:r>
        <w:rPr>
          <w:sz w:val="20"/>
          <w:szCs w:val="20"/>
        </w:rPr>
        <w:t>3 В. И. Ленин. Соч., т. 1, стр. 469.</w:t>
      </w:r>
    </w:p>
    <w:p>
      <w:pPr>
        <w:pStyle w:val="Normal"/>
        <w:autoSpaceDE w:val="false"/>
        <w:ind w:right="-327" w:firstLine="426"/>
        <w:jc w:val="both"/>
        <w:rPr>
          <w:sz w:val="20"/>
          <w:szCs w:val="20"/>
        </w:rPr>
      </w:pPr>
      <w:r>
        <w:rPr>
          <w:sz w:val="20"/>
          <w:szCs w:val="20"/>
        </w:rPr>
        <w:t>4 «Сборник ХИФО», т. 5, стр. 256—258.</w:t>
      </w:r>
    </w:p>
    <w:p>
      <w:pPr>
        <w:pStyle w:val="Normal"/>
        <w:autoSpaceDE w:val="false"/>
        <w:ind w:right="-327" w:firstLine="426"/>
        <w:jc w:val="both"/>
        <w:rPr/>
      </w:pPr>
      <w:r>
        <w:rPr/>
        <w:t>188</w:t>
      </w:r>
    </w:p>
    <w:p>
      <w:pPr>
        <w:pStyle w:val="Normal"/>
        <w:autoSpaceDE w:val="false"/>
        <w:ind w:right="-327" w:firstLine="426"/>
        <w:jc w:val="both"/>
        <w:rPr/>
      </w:pPr>
      <w:r>
        <w:rPr/>
        <w:t>Жителей сл. Григорашковка по окончании льготных лет обязали платить оброк с одного двора по 1 руб. в год</w:t>
      </w:r>
    </w:p>
    <w:p>
      <w:pPr>
        <w:pStyle w:val="Normal"/>
        <w:autoSpaceDE w:val="false"/>
        <w:ind w:right="-327" w:firstLine="426"/>
        <w:jc w:val="both"/>
        <w:rPr/>
      </w:pPr>
      <w:r>
        <w:rPr/>
        <w:t>В некоторых хозяйствах крестьяне давали помещикам нату</w:t>
        <w:softHyphen/>
        <w:t>ральные и денежные оброки или выполняли смешанные повин</w:t>
        <w:softHyphen/>
        <w:t>ности. В царской грамоте 25 октября 1709 г. по поводу жалобы крестьян в с. Лутище говорилось, что на своего владельца полковника Ахтырского полка И. Перекрестова они «пашню пахали, дрова секли и возили и иную всякую работу делали, а поборов давали ему на всякий год по 12 руб. и на 703 г. вместо денег дали они ему 50 четей ржи да орехов 25 четей должны их давать со всякого двора по мотку ниток да по гусю да по курице русской на год»2.</w:t>
      </w:r>
    </w:p>
    <w:p>
      <w:pPr>
        <w:pStyle w:val="Normal"/>
        <w:autoSpaceDE w:val="false"/>
        <w:ind w:right="-327" w:firstLine="426"/>
        <w:jc w:val="both"/>
        <w:rPr/>
      </w:pPr>
      <w:r>
        <w:rPr/>
        <w:t>Во время переписи населения 1722 г. в с. Должик, принадле</w:t>
        <w:softHyphen/>
        <w:t>жавшем князю Я. Крапоткину, староста И. Левицкий говорил писцам, чго крепостные-украинцы денег и продуктов не дают, а «хлеб сеют, жнут, сено косят и прочие работы работают». То же самое говорили старосты сел и деревень Рогозянка, Бабаи, Жихорь, Ржев, Березово, Гуты и Алексеевка. В имениях бывших харьковских и изюмских полковников Шидловских в Изюме, Печенегах, Мерчике, Ивановке, Люботине, Кременном, Гутах, Богуславовке, Каравани старосты заявляли, что крестьяне, кроме барщины на помещичьих полях, «работают на него, полковника, на дом ево полковничий дрова возят и в городе Харькове в доме ево, Шидловского, на карауле стоят» 3.</w:t>
      </w:r>
    </w:p>
    <w:p>
      <w:pPr>
        <w:pStyle w:val="Normal"/>
        <w:autoSpaceDE w:val="false"/>
        <w:ind w:right="-327" w:firstLine="426"/>
        <w:jc w:val="both"/>
        <w:rPr/>
      </w:pPr>
      <w:r>
        <w:rPr/>
        <w:t>Крепостная эксплуатация крестьян в помещичьем хозяйстве господствовала и усиливалась в течение всего XVIII в. По неполным данным переписи 4 полков 1732 г. представляется воз</w:t>
        <w:softHyphen/>
        <w:t>можность определить размеры барщины в 200 помещичьих хозяйствах: в 10 имениях крестьяне работали по 1 дню, в 88 — по 2 дня, в 6 — по 2—3 дня, в 28 — по 3 дня, в 2 — по 3—4 дня, в 2 — по 4 дня, в д. Подлесновка помещицы Подлесной, в дерев</w:t>
        <w:softHyphen/>
        <w:t>нях Бобрик и Истороп семьи Кондратьевых — по 6 дней, в 5 — по 2 дня с дополнительным взносом натуральных и денежных оброков, в 4 — платили денежные оброки, в 3 — работали «по требованию» господ, в 45 — выполняли «всякие работы» без определения времени и в 4 владениях крестьяне пользовались льготами ввиду недавнего поселения; одни из них были на отдельных работах, другие вовсе не несли повинностей.</w:t>
      </w:r>
    </w:p>
    <w:p>
      <w:pPr>
        <w:pStyle w:val="Normal"/>
        <w:autoSpaceDE w:val="false"/>
        <w:ind w:right="-327" w:firstLine="426"/>
        <w:jc w:val="both"/>
        <w:rPr/>
      </w:pPr>
      <w:r>
        <w:rPr/>
        <w:t>В «Ответах на экономические вопросы» в 1768 г. сообщалось, что в Харьковской провинции «владельческие подданные на помещиков своих работают... не ровно, а по большей части с каждого двора по одному работнику в неделю два дня». По</w:t>
      </w:r>
    </w:p>
    <w:p>
      <w:pPr>
        <w:pStyle w:val="Normal"/>
        <w:autoSpaceDE w:val="false"/>
        <w:ind w:right="-327" w:firstLine="426"/>
        <w:jc w:val="both"/>
        <w:rPr>
          <w:sz w:val="20"/>
          <w:szCs w:val="20"/>
        </w:rPr>
      </w:pPr>
      <w:r>
        <w:rPr>
          <w:sz w:val="20"/>
          <w:szCs w:val="20"/>
        </w:rPr>
        <w:t>1 Материалы для истории колонизации и быта..., т. I, стр. 254, 266. Историко-статистическое   описание   Харьковской   епархии,   отд.   III, «р. 106.</w:t>
      </w:r>
    </w:p>
    <w:p>
      <w:pPr>
        <w:pStyle w:val="Normal"/>
        <w:autoSpaceDE w:val="false"/>
        <w:ind w:right="-327" w:firstLine="426"/>
        <w:jc w:val="both"/>
        <w:rPr>
          <w:sz w:val="20"/>
          <w:szCs w:val="20"/>
        </w:rPr>
      </w:pPr>
      <w:r>
        <w:rPr>
          <w:sz w:val="20"/>
          <w:szCs w:val="20"/>
        </w:rPr>
        <w:t>3 ХФЦГИА, ф. 31, д. 12, лл. 55—84, 94—95, 101—111, 117, 120, 222.</w:t>
      </w:r>
    </w:p>
    <w:p>
      <w:pPr>
        <w:pStyle w:val="Normal"/>
        <w:autoSpaceDE w:val="false"/>
        <w:ind w:right="-327" w:firstLine="426"/>
        <w:jc w:val="both"/>
        <w:rPr/>
      </w:pPr>
      <w:r>
        <w:rPr/>
        <w:fldChar w:fldCharType="begin"/>
      </w:r>
      <w:r>
        <w:rPr/>
        <w:instrText xml:space="preserve"> PAGE </w:instrText>
      </w:r>
      <w:r>
        <w:rPr/>
        <w:fldChar w:fldCharType="separate"/>
      </w:r>
      <w:r>
        <w:rPr/>
        <w:t>128</w:t>
      </w:r>
      <w:r>
        <w:rPr/>
        <w:fldChar w:fldCharType="end"/>
      </w:r>
    </w:p>
    <w:p>
      <w:pPr>
        <w:pStyle w:val="Normal"/>
        <w:autoSpaceDE w:val="false"/>
        <w:ind w:right="-327" w:firstLine="426"/>
        <w:jc w:val="both"/>
        <w:rPr/>
      </w:pPr>
      <w:r>
        <w:rPr/>
        <w:t>Острогожской и Сумской провинциям отмечалось: «Которые не на оброке работают по два дня в неделю» Гильденштедт также подтверждает наличие здесь в основном двухдневной барщи</w:t>
        <w:softHyphen/>
        <w:t>ны 2. Эти данные следует дополнить одной деталью. Крестьяне с. Павловка, Изюмского уезда, в 1798 г. во время спора с управ</w:t>
        <w:softHyphen/>
        <w:t>ляющим помещиков Замятиных говорили, что в страдную пору они ходят на барщину каждый день 3.</w:t>
      </w:r>
    </w:p>
    <w:p>
      <w:pPr>
        <w:pStyle w:val="Normal"/>
        <w:autoSpaceDE w:val="false"/>
        <w:ind w:right="-327" w:firstLine="426"/>
        <w:jc w:val="both"/>
        <w:rPr/>
      </w:pPr>
      <w:r>
        <w:rPr/>
        <w:t>Следовательно, одни помещики эксплуатировали крестьян систематически по 3—4 и даже по 6 дней в неделю, другие боль</w:t>
        <w:softHyphen/>
        <w:t>шую часть года использовали их по 1—2 дня в неделю, а во время вспашки, посева и уборки урожая крестьяне работали по 6 дней в неделю.</w:t>
      </w:r>
    </w:p>
    <w:p>
      <w:pPr>
        <w:pStyle w:val="Normal"/>
        <w:autoSpaceDE w:val="false"/>
        <w:ind w:right="-327" w:firstLine="426"/>
        <w:jc w:val="both"/>
        <w:rPr/>
      </w:pPr>
      <w:r>
        <w:rPr/>
        <w:t>В переписи 1732 г. указывалось, что крестьяне слобод Михай-ловка, Васильевка, Грунь, Азак и д. Гуты, Лебединского уезда, на своего помещика А. Полуботко работали 2 дня в неделю и давали ему 162 руб. и 101 четь хлеба в год. Племянник гетмана, как видим, умудрялся совмещать 3 формы эксплуатации: отра</w:t>
        <w:softHyphen/>
        <w:t>боточную, натуральную и денежную ренты. Крестьяне с. Коро-тич, под Харьковом, платили своему владельцу сумскому полков</w:t>
        <w:softHyphen/>
        <w:t>нику В. Осипову только денежный оброк: от 44 дворов 100 руб. в год. Жители Балаклейки (45 дворов) платили помещикам Пестичевым 20 руб. в год.</w:t>
      </w:r>
    </w:p>
    <w:p>
      <w:pPr>
        <w:pStyle w:val="Normal"/>
        <w:autoSpaceDE w:val="false"/>
        <w:ind w:right="-327" w:firstLine="426"/>
        <w:jc w:val="both"/>
        <w:rPr/>
      </w:pPr>
      <w:r>
        <w:rPr/>
        <w:t>Перевод крепостных крестьян на денежный оброк значительно расширился во второй половине XVIII в. Причем, если в преды</w:t>
        <w:softHyphen/>
        <w:t>дущее время оброк брали со двора, то теперь стали взимать подушный. Помещик Н. Базилевский в с. Ржев, Харьковского уезда, брал за 8 месяцев по 11 руб. с человека 4. Этот крепост</w:t>
        <w:softHyphen/>
        <w:t>ник, стремясь урвать побольше, по-видимому, учитывал связь хозяйства своих крестьян с рынком соседнего Харькова.</w:t>
      </w:r>
    </w:p>
    <w:p>
      <w:pPr>
        <w:pStyle w:val="Normal"/>
        <w:autoSpaceDE w:val="false"/>
        <w:ind w:right="-327" w:firstLine="426"/>
        <w:jc w:val="both"/>
        <w:rPr/>
      </w:pPr>
      <w:r>
        <w:rPr/>
        <w:t>В этом отношении интересны суждения о путях увеличения оброков, высказанные управляющим Д. Малимоновым своему помещику А. Куракину в письме по поводу состояния слобод Александровка, Белокуракина и Танюшевка, Валуйского уезда, в конце XVIII в.</w:t>
      </w:r>
    </w:p>
    <w:p>
      <w:pPr>
        <w:pStyle w:val="Normal"/>
        <w:autoSpaceDE w:val="false"/>
        <w:ind w:right="-327" w:firstLine="426"/>
        <w:jc w:val="both"/>
        <w:rPr/>
      </w:pPr>
      <w:r>
        <w:rPr/>
        <w:t>Украинские крестьяне платили помещику А. Б. Куракину по 3 руб. 80 коп. «с хаты», т. е. со двора. Д. Малимонов писал, что не все плательщики одинаково состоятельны: одни зажиточны, и в семье имеют несколько человек, им оплатить эту сумму легко, другие бедные и одинокие, с них взыскать оброк удается с тру</w:t>
        <w:softHyphen/>
        <w:t>дом. Он предлагал владельцу заменить подворный оброк на подушный, что увеличит общую сумму дохода с 4 тыс. до-6 тыс. руб.</w:t>
      </w:r>
    </w:p>
    <w:p>
      <w:pPr>
        <w:pStyle w:val="Normal"/>
        <w:autoSpaceDE w:val="false"/>
        <w:ind w:right="-327" w:firstLine="426"/>
        <w:jc w:val="both"/>
        <w:rPr>
          <w:sz w:val="20"/>
          <w:szCs w:val="20"/>
        </w:rPr>
      </w:pPr>
      <w:r>
        <w:rPr>
          <w:sz w:val="20"/>
          <w:szCs w:val="20"/>
        </w:rPr>
        <w:t>1 «Труды ВЭО», ч. VIII, стр. 83, НО, 167—168, 195—196.</w:t>
      </w:r>
    </w:p>
    <w:p>
      <w:pPr>
        <w:pStyle w:val="Normal"/>
        <w:autoSpaceDE w:val="false"/>
        <w:ind w:right="-327" w:firstLine="426"/>
        <w:jc w:val="both"/>
        <w:rPr>
          <w:sz w:val="20"/>
          <w:szCs w:val="20"/>
        </w:rPr>
      </w:pPr>
      <w:r>
        <w:rPr>
          <w:sz w:val="20"/>
          <w:szCs w:val="20"/>
        </w:rPr>
        <w:t>2 Гильденштедт.  Путешествие..., стр. 88.</w:t>
      </w:r>
    </w:p>
    <w:p>
      <w:pPr>
        <w:pStyle w:val="Normal"/>
        <w:autoSpaceDE w:val="false"/>
        <w:ind w:right="-327" w:firstLine="426"/>
        <w:jc w:val="both"/>
        <w:rPr>
          <w:sz w:val="20"/>
          <w:szCs w:val="20"/>
        </w:rPr>
      </w:pPr>
      <w:r>
        <w:rPr>
          <w:sz w:val="20"/>
          <w:szCs w:val="20"/>
        </w:rPr>
        <w:t>3 ХОГА, ф. 287, д. 1069, лл. 57—59.</w:t>
      </w:r>
    </w:p>
    <w:p>
      <w:pPr>
        <w:pStyle w:val="Normal"/>
        <w:autoSpaceDE w:val="false"/>
        <w:ind w:right="-327" w:firstLine="426"/>
        <w:jc w:val="both"/>
        <w:rPr>
          <w:sz w:val="20"/>
          <w:szCs w:val="20"/>
        </w:rPr>
      </w:pPr>
      <w:r>
        <w:rPr>
          <w:sz w:val="20"/>
          <w:szCs w:val="20"/>
        </w:rPr>
        <w:t>4 ХФЦГИА, ф. 632, д. 1251, л. 1.</w:t>
      </w:r>
    </w:p>
    <w:p>
      <w:pPr>
        <w:pStyle w:val="Normal"/>
        <w:autoSpaceDE w:val="false"/>
        <w:ind w:right="-327" w:firstLine="426"/>
        <w:jc w:val="both"/>
        <w:rPr/>
      </w:pPr>
      <w:r>
        <w:rPr/>
        <w:t>190</w:t>
      </w:r>
    </w:p>
    <w:p>
      <w:pPr>
        <w:pStyle w:val="Normal"/>
        <w:autoSpaceDE w:val="false"/>
        <w:ind w:right="-327" w:firstLine="426"/>
        <w:jc w:val="both"/>
        <w:rPr/>
      </w:pPr>
      <w:r>
        <w:rPr/>
        <w:t>Д. Малимонов также советовал Куракину пересмотреть раз</w:t>
        <w:softHyphen/>
        <w:t>мер оброка с русских крестьян слобод Тарабаровка и Алексеев-ка. Вместо натурального обложения «лучше бы было, если их по имуществу каждого обложить денежным оброком, ибо они все, сколько я слышал, согласятся дать по 4 руб., а имущие по 5 руб. с души в год оброку; то на число находящихся там по ревизии 161 душу обойдется годового оброку более 700 руб., следовательно, выгоднее, нежели получать пашнею до 700 четв. хлебом, который в тамошних местах и в дорогую пору не свыше 70 коп. четв. обходится, а в дешевое время 60 и 50 коп. четв.» '. В неурожайные годы от крестьян вовсе нет дохода, а при денеж</w:t>
        <w:softHyphen/>
        <w:t>ном оброке он будет всегда. Услужливый приказчик понимал, что крестьяне занимаются, помимо земледелия, разными про</w:t>
        <w:softHyphen/>
        <w:t>мыслами, скотоводством, за счет чего и можно взыскать с них средства.</w:t>
      </w:r>
    </w:p>
    <w:p>
      <w:pPr>
        <w:pStyle w:val="Normal"/>
        <w:autoSpaceDE w:val="false"/>
        <w:ind w:right="-327" w:firstLine="426"/>
        <w:jc w:val="both"/>
        <w:rPr/>
      </w:pPr>
      <w:r>
        <w:rPr/>
        <w:t>Казна в своем хозяйстве также использовала принудительный труд русских служилых людей низших разрядов, черносошных крестьян, украинских казаков. Эти люди, хотя и не находились в личной зависимости от помещиков, фактически были крепост</w:t>
        <w:softHyphen/>
        <w:t>ными, зависимыми от казны. В конспекте книги Гакстгаузена «Сельское устройство России» К- Маркс писал: «По своей наив</w:t>
        <w:softHyphen/>
        <w:t>ности Гакстгаузен, руководствуясь Сводом, не относит к ним государственных крестьян; фактически они — те же крепост</w:t>
        <w:softHyphen/>
        <w:t>ные» 2. Высказывание К. Маркса находит полное подтверждение и в материалах по истории Слобожанщины.</w:t>
      </w:r>
    </w:p>
    <w:p>
      <w:pPr>
        <w:pStyle w:val="Normal"/>
        <w:autoSpaceDE w:val="false"/>
        <w:ind w:right="-327" w:firstLine="426"/>
        <w:jc w:val="both"/>
        <w:rPr/>
      </w:pPr>
      <w:r>
        <w:rPr/>
        <w:t>Русские служилые люди низших разрядов, украинские казаки с их родственниками и подпомощниками выполняли множество повинностей в пользу казны, в частности, по нарядам обрабаты</w:t>
        <w:softHyphen/>
        <w:t>вали «государеву» десятинную пашню.</w:t>
      </w:r>
    </w:p>
    <w:p>
      <w:pPr>
        <w:pStyle w:val="Normal"/>
        <w:autoSpaceDE w:val="false"/>
        <w:ind w:right="-327" w:firstLine="426"/>
        <w:jc w:val="both"/>
        <w:rPr/>
      </w:pPr>
      <w:r>
        <w:rPr/>
        <w:t>Известно, что десятинная пашня обрабатывалась в 1651 — 1652 гг. в Каменном и в 1657—1659 гг. в Змиеве 3, в 1660 г. в Вал</w:t>
        <w:softHyphen/>
        <w:t>ках4, в 1698 г. в Ольшанске, Острогожске и Хотмыжске 5, а так</w:t>
        <w:softHyphen/>
        <w:t>же на рубеже XVII—XVIII вв. «в Битюцких дворцовых угодьях» 6.</w:t>
      </w:r>
    </w:p>
    <w:p>
      <w:pPr>
        <w:pStyle w:val="Normal"/>
        <w:autoSpaceDE w:val="false"/>
        <w:ind w:right="-327" w:firstLine="426"/>
        <w:jc w:val="both"/>
        <w:rPr/>
      </w:pPr>
      <w:r>
        <w:rPr/>
        <w:t>Казенное десятинное хозяйство вели в большинстве служилые люди, в некоторых местах приписные дворцовые крестьяне. В Каменном обрабатывали землю, убирали урожай, молотили и свозили зерно в казенные амбары поочередно местные слу</w:t>
        <w:softHyphen/>
        <w:t>жилые люди. В Змиеве в первые годы вели хозяйство по наря</w:t>
        <w:softHyphen/>
      </w:r>
    </w:p>
    <w:p>
      <w:pPr>
        <w:pStyle w:val="Normal"/>
        <w:autoSpaceDE w:val="false"/>
        <w:ind w:right="-327" w:firstLine="426"/>
        <w:jc w:val="both"/>
        <w:rPr>
          <w:sz w:val="20"/>
          <w:szCs w:val="20"/>
        </w:rPr>
      </w:pPr>
      <w:r>
        <w:rPr>
          <w:sz w:val="20"/>
          <w:szCs w:val="20"/>
        </w:rPr>
        <w:t>1 «Киевская старина», 1887, т. 18, стр. 556.</w:t>
      </w:r>
    </w:p>
    <w:p>
      <w:pPr>
        <w:pStyle w:val="Normal"/>
        <w:autoSpaceDE w:val="false"/>
        <w:ind w:right="-327" w:firstLine="426"/>
        <w:jc w:val="both"/>
        <w:rPr>
          <w:sz w:val="20"/>
          <w:szCs w:val="20"/>
        </w:rPr>
      </w:pPr>
      <w:r>
        <w:rPr>
          <w:sz w:val="20"/>
          <w:szCs w:val="20"/>
        </w:rPr>
        <w:t>2 Архив Маркса и Энгельса, т. XII, М., Госполитиздат, 1952, стр. 91.</w:t>
      </w:r>
    </w:p>
    <w:p>
      <w:pPr>
        <w:pStyle w:val="Normal"/>
        <w:autoSpaceDE w:val="false"/>
        <w:ind w:right="-327" w:firstLine="426"/>
        <w:jc w:val="both"/>
        <w:rPr>
          <w:sz w:val="20"/>
          <w:szCs w:val="20"/>
        </w:rPr>
      </w:pPr>
      <w:r>
        <w:rPr>
          <w:sz w:val="20"/>
          <w:szCs w:val="20"/>
        </w:rPr>
        <w:t>3 ЦГАДА, Белгородский стол, стб. 333, лл. 189, 192—198; стб. 693, лл. 349—350; стб. 480, лл. 177—178.</w:t>
      </w:r>
    </w:p>
    <w:p>
      <w:pPr>
        <w:pStyle w:val="Normal"/>
        <w:autoSpaceDE w:val="false"/>
        <w:ind w:right="-327" w:firstLine="426"/>
        <w:jc w:val="both"/>
        <w:rPr>
          <w:sz w:val="20"/>
          <w:szCs w:val="20"/>
        </w:rPr>
      </w:pPr>
      <w:r>
        <w:rPr>
          <w:sz w:val="20"/>
          <w:szCs w:val="20"/>
        </w:rPr>
        <w:t>4 АМГ, т. III, стр. 248.</w:t>
      </w:r>
    </w:p>
    <w:p>
      <w:pPr>
        <w:pStyle w:val="Normal"/>
        <w:autoSpaceDE w:val="false"/>
        <w:ind w:right="-327" w:firstLine="426"/>
        <w:jc w:val="both"/>
        <w:rPr>
          <w:sz w:val="20"/>
          <w:szCs w:val="20"/>
        </w:rPr>
      </w:pPr>
      <w:r>
        <w:rPr>
          <w:sz w:val="20"/>
          <w:szCs w:val="20"/>
        </w:rPr>
        <w:t>5 ЦГАДА, Белгородский стол, стб. 1693, лл. 153, 176—178.</w:t>
      </w:r>
    </w:p>
    <w:p>
      <w:pPr>
        <w:pStyle w:val="Normal"/>
        <w:autoSpaceDE w:val="false"/>
        <w:ind w:right="-327" w:firstLine="426"/>
        <w:jc w:val="both"/>
        <w:rPr>
          <w:sz w:val="20"/>
          <w:szCs w:val="20"/>
        </w:rPr>
      </w:pPr>
      <w:r>
        <w:rPr>
          <w:sz w:val="20"/>
          <w:szCs w:val="20"/>
        </w:rPr>
        <w:t>6 Материалы по истории Воронежской и соседних губерний, вып. XV. стр. 1658.</w:t>
      </w:r>
    </w:p>
    <w:p>
      <w:pPr>
        <w:pStyle w:val="Normal"/>
        <w:autoSpaceDE w:val="false"/>
        <w:ind w:right="-327" w:firstLine="426"/>
        <w:jc w:val="both"/>
        <w:rPr/>
      </w:pPr>
      <w:r>
        <w:rPr/>
        <w:fldChar w:fldCharType="begin"/>
      </w:r>
      <w:r>
        <w:rPr/>
        <w:instrText xml:space="preserve"> PAGE </w:instrText>
      </w:r>
      <w:r>
        <w:rPr/>
        <w:fldChar w:fldCharType="separate"/>
      </w:r>
      <w:r>
        <w:rPr/>
        <w:t>130</w:t>
      </w:r>
      <w:r>
        <w:rPr/>
        <w:fldChar w:fldCharType="end"/>
      </w:r>
    </w:p>
    <w:p>
      <w:pPr>
        <w:pStyle w:val="Normal"/>
        <w:autoSpaceDE w:val="false"/>
        <w:ind w:right="-327" w:firstLine="426"/>
        <w:jc w:val="both"/>
        <w:rPr/>
      </w:pPr>
      <w:r>
        <w:rPr/>
        <w:t>дам чугуевские служилые люди. Например, в апреле 1658 г. из Чугуева воевода посылал в Змиев 40 чел. для проведения яровых посевов '.</w:t>
      </w:r>
    </w:p>
    <w:p>
      <w:pPr>
        <w:pStyle w:val="Normal"/>
        <w:autoSpaceDE w:val="false"/>
        <w:ind w:right="-327" w:firstLine="426"/>
        <w:jc w:val="both"/>
        <w:rPr/>
      </w:pPr>
      <w:r>
        <w:rPr/>
        <w:t>На Битюге 1639—1699 гг. убирали озимую рожь на десятин</w:t>
        <w:softHyphen/>
        <w:t>ной пашне ольшанцы городовой и полковой служб2. Здесь обрабатывали десятинные поля дворцовые крестьяне. По указу Петра I в 1702 г. группу украинцев — С. Попова «с товарищи» 40 чел. с семьями — по их просьбе перевели с р. Середа на р. Битюг, где им приказано пахать «государеву десятинную пашню с волосными крестьяны вместе». Правительство прини</w:t>
        <w:softHyphen/>
        <w:t>мало меры для постоянного пополнения рабочей силы.</w:t>
      </w:r>
    </w:p>
    <w:p>
      <w:pPr>
        <w:pStyle w:val="Normal"/>
        <w:autoSpaceDE w:val="false"/>
        <w:ind w:right="-327" w:firstLine="426"/>
        <w:jc w:val="both"/>
        <w:rPr/>
      </w:pPr>
      <w:r>
        <w:rPr/>
        <w:t>Битюгский староста М. Старыкин в своей челобитной, содер</w:t>
        <w:softHyphen/>
        <w:t>жание которой изложено в грамоте от 22 марта 1709 г., писал, что в 1701 г. по распоряжению Приказа Большого дворца «устроена» на Битюге дворцовая волость. Многие люди этой волости «померли, а иные от скорби и от недорода хлеба врозь разбрелись, осталось только 200 семей». Поэтому для обработки «десятинной пашни приписаны к ним три села икорецких жите</w:t>
        <w:softHyphen/>
        <w:t>лей да село Бобровекое, да промеж их сел населились с приш</w:t>
        <w:softHyphen/>
        <w:t>лых дворцовых крестьяне в разных селах из разных городов... Они написаны в тягло и пашут государеву десятинную пашню с ними вряд» 3.</w:t>
      </w:r>
    </w:p>
    <w:p>
      <w:pPr>
        <w:pStyle w:val="Normal"/>
        <w:autoSpaceDE w:val="false"/>
        <w:ind w:right="-327" w:firstLine="426"/>
        <w:jc w:val="both"/>
        <w:rPr/>
      </w:pPr>
      <w:r>
        <w:rPr/>
        <w:t>Казенные хозяйства существовали недолго. По мере укреп</w:t>
        <w:softHyphen/>
        <w:t>ления хозяйства местных служилых людей и поселенцев взамен работы на десятинной пашне на них накладывался хлебный оброк или налог, называемый «посопным хлебом». В грамоте царя Алексея Михайловича воронежскому воеводе Б. Бухвостову 20 февраля 1671 г. предложено собирать с людей «посопный хлеб» вместо десятинной пашни. Из отписки воеводы в Москву 14 января 1681 г. явствует, что такой хлеб собирался с населе</w:t>
        <w:softHyphen/>
        <w:t>ния4. В Каменном десятинная пашня также заменена на оброк5. Со второй четверти XVIII в. с ростом населения во всех районах края казна обеспечивает свои нужды путем хлебных или денежных налогов.</w:t>
      </w:r>
    </w:p>
    <w:p>
      <w:pPr>
        <w:pStyle w:val="Normal"/>
        <w:autoSpaceDE w:val="false"/>
        <w:ind w:right="-327" w:firstLine="426"/>
        <w:jc w:val="both"/>
        <w:rPr/>
      </w:pPr>
      <w:r>
        <w:rPr/>
        <w:t>Правительство стало переводить другие служебные повинно</w:t>
        <w:softHyphen/>
        <w:t>сти на денежные налоги. О таких заменах свидетельствуют мно</w:t>
        <w:softHyphen/>
        <w:t>гочисленные архивные документы Богодухова, Вольного, Лебе-дина, Мирополья, Острогожска, Суджи, Сум, Усерда, Харькова, Чугуева6. Такие же документы 1701—1702 гг. сохранились в ар</w:t>
        <w:softHyphen/>
        <w:t>хивных материалах городов: Верхососенска, Волчанска. Воль</w:t>
        <w:softHyphen/>
      </w:r>
    </w:p>
    <w:p>
      <w:pPr>
        <w:pStyle w:val="Normal"/>
        <w:autoSpaceDE w:val="false"/>
        <w:ind w:right="-327" w:firstLine="426"/>
        <w:jc w:val="both"/>
        <w:rPr>
          <w:sz w:val="20"/>
          <w:szCs w:val="20"/>
        </w:rPr>
      </w:pPr>
      <w:r>
        <w:rPr>
          <w:sz w:val="20"/>
          <w:szCs w:val="20"/>
        </w:rPr>
        <w:t>1 ХФЦГИА, ф. 353, стб. 38, лл. 58—59.</w:t>
      </w:r>
    </w:p>
    <w:p>
      <w:pPr>
        <w:pStyle w:val="Normal"/>
        <w:autoSpaceDE w:val="false"/>
        <w:ind w:right="-327" w:firstLine="426"/>
        <w:jc w:val="both"/>
        <w:rPr>
          <w:sz w:val="20"/>
          <w:szCs w:val="20"/>
        </w:rPr>
      </w:pPr>
      <w:r>
        <w:rPr>
          <w:sz w:val="20"/>
          <w:szCs w:val="20"/>
        </w:rPr>
        <w:t>2 ЦГАДА, Белгородский стол, стб. 1729, лл. 102—105. _</w:t>
      </w:r>
    </w:p>
    <w:p>
      <w:pPr>
        <w:pStyle w:val="Normal"/>
        <w:autoSpaceDE w:val="false"/>
        <w:ind w:right="-327" w:firstLine="426"/>
        <w:jc w:val="both"/>
        <w:rPr>
          <w:sz w:val="20"/>
          <w:szCs w:val="20"/>
        </w:rPr>
      </w:pPr>
      <w:r>
        <w:rPr>
          <w:sz w:val="20"/>
          <w:szCs w:val="20"/>
        </w:rPr>
        <w:t>3 Материалы по истории Воронежской и соседних губернии, вып. IV. стр. 1658, 1666—1667.</w:t>
      </w:r>
    </w:p>
    <w:p>
      <w:pPr>
        <w:pStyle w:val="Normal"/>
        <w:autoSpaceDE w:val="false"/>
        <w:ind w:right="-327" w:firstLine="426"/>
        <w:jc w:val="both"/>
        <w:rPr>
          <w:sz w:val="20"/>
          <w:szCs w:val="20"/>
        </w:rPr>
      </w:pPr>
      <w:r>
        <w:rPr>
          <w:sz w:val="20"/>
          <w:szCs w:val="20"/>
        </w:rPr>
        <w:t>* Воронежские акты, кн. 3, стр. 172—173.</w:t>
      </w:r>
    </w:p>
    <w:p>
      <w:pPr>
        <w:pStyle w:val="Normal"/>
        <w:autoSpaceDE w:val="false"/>
        <w:ind w:right="-327" w:firstLine="426"/>
        <w:jc w:val="both"/>
        <w:rPr>
          <w:sz w:val="20"/>
          <w:szCs w:val="20"/>
        </w:rPr>
      </w:pPr>
      <w:r>
        <w:rPr>
          <w:sz w:val="20"/>
          <w:szCs w:val="20"/>
        </w:rPr>
        <w:t>5 ЦГАДА, Белгородский стол, стб. 333, лл. 256—257, 396—398.</w:t>
      </w:r>
    </w:p>
    <w:p>
      <w:pPr>
        <w:pStyle w:val="Normal"/>
        <w:autoSpaceDE w:val="false"/>
        <w:ind w:right="-327" w:firstLine="426"/>
        <w:jc w:val="both"/>
        <w:rPr>
          <w:sz w:val="20"/>
          <w:szCs w:val="20"/>
        </w:rPr>
      </w:pPr>
      <w:r>
        <w:rPr>
          <w:sz w:val="20"/>
          <w:szCs w:val="20"/>
        </w:rPr>
        <w:t>6 Там же, Московский стол, стб. 756, лл. 256, 138, 182.</w:t>
      </w:r>
    </w:p>
    <w:p>
      <w:pPr>
        <w:pStyle w:val="Normal"/>
        <w:autoSpaceDE w:val="false"/>
        <w:ind w:right="-327" w:firstLine="426"/>
        <w:jc w:val="both"/>
        <w:rPr/>
      </w:pPr>
      <w:r>
        <w:rPr/>
        <w:t>192</w:t>
      </w:r>
    </w:p>
    <w:p>
      <w:pPr>
        <w:pStyle w:val="Normal"/>
        <w:autoSpaceDE w:val="false"/>
        <w:ind w:right="-327" w:firstLine="426"/>
        <w:jc w:val="both"/>
        <w:rPr/>
      </w:pPr>
      <w:r>
        <w:rPr/>
        <w:t>кого, Змиева, Золочева, Изюма, Каменного, Маяка, Мирополья, Педригайлова, Олешни, Ольшанска, Острогожска, Пен, Салтова, Суджи, Тернов, Усерда, Харькова, Чугуева ''. Замена отработок на оброк содействовала развитию хозяйственной деятельности казацко-крестьянских масс.</w:t>
      </w:r>
    </w:p>
    <w:p>
      <w:pPr>
        <w:pStyle w:val="Normal"/>
        <w:autoSpaceDE w:val="false"/>
        <w:ind w:right="-327" w:firstLine="426"/>
        <w:jc w:val="both"/>
        <w:rPr/>
      </w:pPr>
      <w:r>
        <w:rPr/>
        <w:t>Крепостной труд использовался и в некоторых зажиточных крестьянских хозяйствах.</w:t>
      </w:r>
    </w:p>
    <w:p>
      <w:pPr>
        <w:pStyle w:val="Normal"/>
        <w:autoSpaceDE w:val="false"/>
        <w:ind w:right="-327" w:firstLine="426"/>
        <w:jc w:val="both"/>
        <w:rPr/>
      </w:pPr>
      <w:r>
        <w:rPr/>
        <w:t>По сведениям 40—60-х годов XVIII в. имели своих крепост</w:t>
        <w:softHyphen/>
        <w:t>ных однодворцы в х. Гринцовый, около Харькова, М. Стахов-ский— 17 чел., в Золочеве М. Попов— 15 чел., в с. Мартовое Василий и Ефим Ребровы — 2 чел.2, в пределах Ахтырского полка в Вольном И. Гладченко— 13 чел., в д. Печин Григорий _ и Исай Давыдовы — 11 чел., И. Титаров — 1 чел., в д. Кромчатка Ф. Каменев — 3 чел. и в д. Солдатская И. Очкасов — 3 чел. мужского пола 3.</w:t>
      </w:r>
    </w:p>
    <w:p>
      <w:pPr>
        <w:pStyle w:val="Normal"/>
        <w:autoSpaceDE w:val="false"/>
        <w:ind w:right="-327" w:firstLine="426"/>
        <w:jc w:val="both"/>
        <w:rPr/>
      </w:pPr>
      <w:r>
        <w:rPr/>
        <w:t>По сотенным ведомостям 1760 и 1764 гг. известно, что в м. Мурафа казак Р. Стороженко имел крепостных 49 чел., в Котелевской сотне казачий подпомощник Н. Гонтарь — 3 чел., в Липцах казачий свойственник Т. Гармаш — 8 чел., в Островер-ховке казачий подпомощник В. Сергиенко — 1 чел.4. В сл. Бара-шовка, Мерефянской сотни, отмечалось в материалах переписи 1732 г., у казака Попова было «подданных» 11 дворов, которые работали в хозяйстве владельца одну неделю в году 5. В с. Луго</w:t>
        <w:softHyphen/>
        <w:t>вое, под Харьковом, по сведениям 1747 г., у крестьянина К- Фе</w:t>
        <w:softHyphen/>
        <w:t>дотова, принадлежавшего помещику К. Редину, был 1 поддан</w:t>
        <w:softHyphen/>
        <w:t>ный человек6.</w:t>
      </w:r>
    </w:p>
    <w:p>
      <w:pPr>
        <w:pStyle w:val="Normal"/>
        <w:autoSpaceDE w:val="false"/>
        <w:ind w:right="-327" w:firstLine="426"/>
        <w:jc w:val="both"/>
        <w:rPr/>
      </w:pPr>
      <w:r>
        <w:rPr/>
        <w:t>Однодворцы и казаки не только эксплуатировали своих крепостных, но, как и помещики, торговали ими. Однодворец</w:t>
      </w:r>
    </w:p>
    <w:p>
      <w:pPr>
        <w:pStyle w:val="Normal"/>
        <w:autoSpaceDE w:val="false"/>
        <w:ind w:right="-327" w:firstLine="426"/>
        <w:jc w:val="both"/>
        <w:rPr/>
      </w:pPr>
      <w:r>
        <w:rPr/>
        <w:t>B. Карасев в 1754 г. продал своих «крестьян без земли на вывоз» жене ахтырского полкового писаря П. Ефимьевой7. Харьковский казак Л. Володин в 1752 г. купил у курских помещиков М. Бредихина крестьянку Д. Никулину с дочерью и девушку А. Афанасьеву за 10 руб., у А. Толмачева — «девку» П. Шошма-кову за 5 руб. В 1741 —1742 гг. харьковские казаки П. Володи-миров купил у донского казака станицы Качаловской Ф. Титова калмычку Харенину 18 лет за 6 руб., Д. Борисенко — у помещика</w:t>
      </w:r>
    </w:p>
    <w:p>
      <w:pPr>
        <w:pStyle w:val="Normal"/>
        <w:autoSpaceDE w:val="false"/>
        <w:ind w:right="-327" w:firstLine="426"/>
        <w:jc w:val="both"/>
        <w:rPr/>
      </w:pPr>
      <w:r>
        <w:rPr/>
        <w:t>C. Бирева купил «девку» Ф. Волкову за 5 руб.8.</w:t>
      </w:r>
    </w:p>
    <w:p>
      <w:pPr>
        <w:pStyle w:val="Normal"/>
        <w:autoSpaceDE w:val="false"/>
        <w:ind w:right="-327" w:firstLine="426"/>
        <w:jc w:val="both"/>
        <w:rPr/>
      </w:pPr>
      <w:r>
        <w:rPr/>
        <w:t>Подобных фактов  можно  привести  значительно больше.</w:t>
      </w:r>
    </w:p>
    <w:p>
      <w:pPr>
        <w:pStyle w:val="Normal"/>
        <w:autoSpaceDE w:val="false"/>
        <w:ind w:right="-327" w:firstLine="426"/>
        <w:jc w:val="both"/>
        <w:rPr>
          <w:sz w:val="20"/>
          <w:szCs w:val="20"/>
        </w:rPr>
      </w:pPr>
      <w:r>
        <w:rPr>
          <w:sz w:val="20"/>
          <w:szCs w:val="20"/>
        </w:rPr>
        <w:t>1 ЦГАДА, Белгородский стол, стб. 793, лл. 250-251, 253, 297—346, 347.</w:t>
      </w:r>
    </w:p>
    <w:p>
      <w:pPr>
        <w:pStyle w:val="Normal"/>
        <w:autoSpaceDE w:val="false"/>
        <w:ind w:right="-327" w:firstLine="426"/>
        <w:jc w:val="both"/>
        <w:rPr>
          <w:sz w:val="20"/>
          <w:szCs w:val="20"/>
        </w:rPr>
      </w:pPr>
      <w:r>
        <w:rPr>
          <w:sz w:val="20"/>
          <w:szCs w:val="20"/>
        </w:rPr>
        <w:t>2 ХФЦГИА, ф. 31, д. 209, л. 112; д. 503, лл. 516, 548.</w:t>
      </w:r>
    </w:p>
    <w:p>
      <w:pPr>
        <w:pStyle w:val="Normal"/>
        <w:autoSpaceDE w:val="false"/>
        <w:ind w:right="-327" w:firstLine="426"/>
        <w:jc w:val="both"/>
        <w:rPr>
          <w:sz w:val="20"/>
          <w:szCs w:val="20"/>
        </w:rPr>
      </w:pPr>
      <w:r>
        <w:rPr>
          <w:sz w:val="20"/>
          <w:szCs w:val="20"/>
        </w:rPr>
        <w:t>3 Там же, ф. 27, д. 182, лл. 12, 14, 19, 29, 30, 39.</w:t>
      </w:r>
    </w:p>
    <w:p>
      <w:pPr>
        <w:pStyle w:val="Normal"/>
        <w:autoSpaceDE w:val="false"/>
        <w:ind w:right="-327" w:firstLine="426"/>
        <w:jc w:val="both"/>
        <w:rPr>
          <w:sz w:val="20"/>
          <w:szCs w:val="20"/>
        </w:rPr>
      </w:pPr>
      <w:r>
        <w:rPr>
          <w:sz w:val="20"/>
          <w:szCs w:val="20"/>
        </w:rPr>
        <w:t>4 Там же, д. 214, лл. 14, 43; ф. 31, д. 503, лл. 629, 489.</w:t>
      </w:r>
    </w:p>
    <w:p>
      <w:pPr>
        <w:pStyle w:val="Normal"/>
        <w:autoSpaceDE w:val="false"/>
        <w:ind w:right="-327" w:firstLine="426"/>
        <w:jc w:val="both"/>
        <w:rPr>
          <w:sz w:val="20"/>
          <w:szCs w:val="20"/>
        </w:rPr>
      </w:pPr>
      <w:r>
        <w:rPr>
          <w:sz w:val="20"/>
          <w:szCs w:val="20"/>
        </w:rPr>
        <w:t>5 Материалы для истории колонизации и быта..., т. I, стр. 216—217.</w:t>
      </w:r>
    </w:p>
    <w:p>
      <w:pPr>
        <w:pStyle w:val="Normal"/>
        <w:autoSpaceDE w:val="false"/>
        <w:ind w:right="-327" w:firstLine="426"/>
        <w:jc w:val="both"/>
        <w:rPr>
          <w:sz w:val="20"/>
          <w:szCs w:val="20"/>
        </w:rPr>
      </w:pPr>
      <w:r>
        <w:rPr>
          <w:sz w:val="20"/>
          <w:szCs w:val="20"/>
        </w:rPr>
        <w:t>6 ХФЦГИА, ф. 31, д. 209, л. 112.</w:t>
      </w:r>
    </w:p>
    <w:p>
      <w:pPr>
        <w:pStyle w:val="Normal"/>
        <w:autoSpaceDE w:val="false"/>
        <w:ind w:right="-327" w:firstLine="426"/>
        <w:jc w:val="both"/>
        <w:rPr>
          <w:sz w:val="20"/>
          <w:szCs w:val="20"/>
        </w:rPr>
      </w:pPr>
      <w:r>
        <w:rPr>
          <w:sz w:val="20"/>
          <w:szCs w:val="20"/>
        </w:rPr>
        <w:t>7 Там же, ф. 27, д. 165, л. 1.</w:t>
      </w:r>
    </w:p>
    <w:p>
      <w:pPr>
        <w:pStyle w:val="Normal"/>
        <w:autoSpaceDE w:val="false"/>
        <w:ind w:right="-327" w:firstLine="426"/>
        <w:jc w:val="both"/>
        <w:rPr>
          <w:sz w:val="20"/>
          <w:szCs w:val="20"/>
        </w:rPr>
      </w:pPr>
      <w:r>
        <w:rPr>
          <w:sz w:val="20"/>
          <w:szCs w:val="20"/>
        </w:rPr>
        <w:t>8 Там же, ф. 31, д. 883, лл. 3—4; д. 778, лл. 14—15, 47—48.</w:t>
      </w:r>
    </w:p>
    <w:p>
      <w:pPr>
        <w:pStyle w:val="Normal"/>
        <w:autoSpaceDE w:val="false"/>
        <w:ind w:right="-327" w:firstLine="426"/>
        <w:jc w:val="both"/>
        <w:rPr>
          <w:sz w:val="20"/>
          <w:szCs w:val="20"/>
        </w:rPr>
      </w:pPr>
      <w:r>
        <w:rPr>
          <w:sz w:val="20"/>
          <w:szCs w:val="20"/>
        </w:rPr>
        <w:t>'3. 4-1934</w:t>
      </w:r>
    </w:p>
    <w:p>
      <w:pPr>
        <w:pStyle w:val="Normal"/>
        <w:autoSpaceDE w:val="false"/>
        <w:ind w:right="-327" w:firstLine="426"/>
        <w:jc w:val="both"/>
        <w:rPr/>
      </w:pPr>
      <w:r>
        <w:rPr/>
        <w:fldChar w:fldCharType="begin"/>
      </w:r>
      <w:r>
        <w:rPr/>
        <w:instrText xml:space="preserve"> PAGE </w:instrText>
      </w:r>
      <w:r>
        <w:rPr/>
        <w:fldChar w:fldCharType="separate"/>
      </w:r>
      <w:r>
        <w:rPr/>
        <w:t>131</w:t>
      </w:r>
      <w:r>
        <w:rPr/>
        <w:fldChar w:fldCharType="end"/>
      </w:r>
    </w:p>
    <w:p>
      <w:pPr>
        <w:pStyle w:val="Normal"/>
        <w:autoSpaceDE w:val="false"/>
        <w:ind w:right="-327" w:firstLine="426"/>
        <w:jc w:val="both"/>
        <w:rPr/>
      </w:pPr>
      <w:r>
        <w:rPr/>
        <w:t>Откуда же брались крепостные люди у однодворцев и казаков.&gt; Как известно, в состав однодворцев входили дети боярские, пользовавшиеся помещичьими правами на землю и крестьян. Небольшая часть детей боярских владела крепостными по одной или несколько семей. В ходе социальных преобразований в пер</w:t>
        <w:softHyphen/>
        <w:t>вой четверти XVIII в. некоторые владельцы крестьян не записа</w:t>
        <w:softHyphen/>
        <w:t>лись в сословие дворян, а перешли в податное сословие одно</w:t>
        <w:softHyphen/>
        <w:t>дворцев. Во владении однодворцев крестьяне оставались до 30-х годов XIX в.</w:t>
      </w:r>
    </w:p>
    <w:p>
      <w:pPr>
        <w:pStyle w:val="Normal"/>
        <w:autoSpaceDE w:val="false"/>
        <w:ind w:right="-327" w:firstLine="426"/>
        <w:jc w:val="both"/>
        <w:rPr/>
      </w:pPr>
      <w:r>
        <w:rPr/>
        <w:t>Казаки не имели юридического права на владение крепост</w:t>
        <w:softHyphen/>
        <w:t>ными. Однако фактически было немало зажиточных казаков, которые пользовались трудом пленников-татар и соотечествен</w:t>
        <w:softHyphen/>
        <w:t>ников—обнищавших закабаленных людей. Острогожский казачий подпомощник Ф. Касьянов 23 апреля 1736 г. дал «заемную запись» жителю Острогожска М. Ишунину в том, что он взял взаймы 4 руб., оставив под залог своего сына 14 лет. «А за те деньги,— говорилось в записи,— покамест уплачу, жить сыну моему Захару» в доме М. Ишунина 2 года, «во всем ево слушать и почитать и всякую домовую работу работать». По истечении этого срока Ф. Касьянов обязывался возвратить заимодавцу долг, в противном случае заложник должен был работать на заимодавца до выплаты взятых взаймы денег. Бежавшего заложника кредитор имел право разыскать и заста</w:t>
        <w:softHyphen/>
        <w:t>вить работать на себя по-прежнему ·. Таким образом, подросток, находясь в доме заимодавца в качестве заложника, своим трудом возмещал проценты на занятые деньги и до их возвращения кредитору превращался в зависимого человека.</w:t>
      </w:r>
    </w:p>
    <w:p>
      <w:pPr>
        <w:pStyle w:val="Normal"/>
        <w:autoSpaceDE w:val="false"/>
        <w:ind w:right="-327" w:firstLine="426"/>
        <w:jc w:val="both"/>
        <w:rPr/>
      </w:pPr>
      <w:r>
        <w:rPr/>
        <w:t>Следует указать на одно обстоятельство, при котором некото</w:t>
        <w:softHyphen/>
        <w:t>рые казаки могли иметь формальное право на крестьян. Когда однодворцы были освобождены от служебных повинностей и обложены подушной податью, часть из них в Харьковском и других полках записались в слободско-украинское казачество. Среди этих казаков были бывшие дети боярские с правом на владение крестьянами.</w:t>
      </w:r>
    </w:p>
    <w:p>
      <w:pPr>
        <w:pStyle w:val="Normal"/>
        <w:autoSpaceDE w:val="false"/>
        <w:ind w:right="-327" w:firstLine="426"/>
        <w:jc w:val="both"/>
        <w:rPr/>
      </w:pPr>
      <w:r>
        <w:rPr/>
        <w:t>Что же касается крепостных крестьян, имевших зависимых людей, то, видимо, последние были или кабальные или крепост</w:t>
        <w:softHyphen/>
        <w:t>ные, записанные за помещиком.</w:t>
      </w:r>
    </w:p>
    <w:p>
      <w:pPr>
        <w:pStyle w:val="Normal"/>
        <w:autoSpaceDE w:val="false"/>
        <w:ind w:right="-327" w:firstLine="426"/>
        <w:jc w:val="both"/>
        <w:rPr/>
      </w:pPr>
      <w:r>
        <w:rPr/>
        <w:t>Важным условием перехода от феодального общества к бур</w:t>
        <w:softHyphen/>
        <w:t>жуазному было появление наемных рабочих вместо крепостных людей. В. И. Ленин писал в 1897 г., что нет ни одной книги, выпу</w:t>
        <w:softHyphen/>
        <w:t>щенной русскими марксистами, «в которой бы не говорилось и не показывалось, что замена отработков вольнонаемным трудом в земледелии, замена так наз. «кустарной» промышленности фабричного» представляла собой «во всех отношениях явление</w:t>
      </w:r>
    </w:p>
    <w:p>
      <w:pPr>
        <w:pStyle w:val="Normal"/>
        <w:autoSpaceDE w:val="false"/>
        <w:ind w:right="-327" w:firstLine="426"/>
        <w:jc w:val="both"/>
        <w:rPr>
          <w:sz w:val="20"/>
          <w:szCs w:val="20"/>
        </w:rPr>
      </w:pPr>
      <w:r>
        <w:rPr>
          <w:sz w:val="20"/>
          <w:szCs w:val="20"/>
        </w:rPr>
        <w:t>1 ХФЦГИА, ф. 29, д. 96, л. 13.</w:t>
      </w:r>
    </w:p>
    <w:p>
      <w:pPr>
        <w:pStyle w:val="Normal"/>
        <w:autoSpaceDE w:val="false"/>
        <w:ind w:right="-327" w:firstLine="426"/>
        <w:jc w:val="both"/>
        <w:rPr/>
      </w:pPr>
      <w:r>
        <w:rPr/>
        <w:fldChar w:fldCharType="begin"/>
      </w:r>
      <w:r>
        <w:rPr/>
        <w:instrText xml:space="preserve"> PAGE </w:instrText>
      </w:r>
      <w:r>
        <w:rPr/>
        <w:fldChar w:fldCharType="separate"/>
      </w:r>
      <w:r>
        <w:rPr/>
        <w:t>132</w:t>
      </w:r>
      <w:r>
        <w:rPr/>
        <w:fldChar w:fldCharType="end"/>
      </w:r>
    </w:p>
    <w:p>
      <w:pPr>
        <w:pStyle w:val="Normal"/>
        <w:autoSpaceDE w:val="false"/>
        <w:ind w:right="-327" w:firstLine="426"/>
        <w:jc w:val="both"/>
        <w:rPr/>
      </w:pPr>
      <w:r>
        <w:rPr/>
        <w:t>прогрессивное...» Использование наемного труда, начавшееся при крепостном строе, было постепенным и сложным, оно имело место и на Слобожанщине в разных отраслях хозяйства.</w:t>
      </w:r>
    </w:p>
    <w:p>
      <w:pPr>
        <w:pStyle w:val="Normal"/>
        <w:autoSpaceDE w:val="false"/>
        <w:ind w:right="-327" w:firstLine="426"/>
        <w:jc w:val="both"/>
        <w:rPr/>
      </w:pPr>
      <w:r>
        <w:rPr/>
        <w:t>Наемный труд применялся в старшинском хозяйстве еще в начале заселения края. Это, по-видимому, объяснялось тем, что не всем старшинам удавалось привести с собой подневольных людей или закрепостить их в первые годы поселения на новых землях.</w:t>
      </w:r>
    </w:p>
    <w:p>
      <w:pPr>
        <w:pStyle w:val="Normal"/>
        <w:autoSpaceDE w:val="false"/>
        <w:ind w:right="-327" w:firstLine="426"/>
        <w:jc w:val="both"/>
        <w:rPr/>
      </w:pPr>
      <w:r>
        <w:rPr/>
        <w:t>В числе острогожских поселенцев упоминается несколько «челядников», т. е. наемных работников, полковника И. Дзиков-ского и обозного Алексеева 2. В списке 17 семей, переселившихся в 1652 г. из Гадяча в Колонтаев, указывается, что у атамана К.. Шишколоза было 2 наймита 3. Из описания татарского напа</w:t>
        <w:softHyphen/>
        <w:t>дения 1680 г. известно, что во владении харьковского полковника Г. Донца на р. Уды татары захватили 3 «челядников» Г. Маз-ника, Ф. Стадника и И. Овчара. Белопольский сотник С. Фомин в 1685 г. в своем хозяйстве имел 12 наемных работников и 58 бобылей, ворожбянский сотник С. Куколь — 6 работников 4. У балаклейского сотника Г. Могилки на поселке около р. Берека был «челядинец» 5.</w:t>
      </w:r>
    </w:p>
    <w:p>
      <w:pPr>
        <w:pStyle w:val="Normal"/>
        <w:autoSpaceDE w:val="false"/>
        <w:ind w:right="-327" w:firstLine="426"/>
        <w:jc w:val="both"/>
        <w:rPr/>
      </w:pPr>
      <w:r>
        <w:rPr/>
        <w:t>Управляющий хозяйством острогожского полковника П. Бу-ларта писал, что он нанял Прозора «с товарищи» на заготовку в лесу свай и за 150 «палей» оплатил 1 руб. 50 коп.6.</w:t>
      </w:r>
    </w:p>
    <w:p>
      <w:pPr>
        <w:pStyle w:val="Normal"/>
        <w:autoSpaceDE w:val="false"/>
        <w:ind w:right="-327" w:firstLine="426"/>
        <w:jc w:val="both"/>
        <w:rPr/>
      </w:pPr>
      <w:r>
        <w:rPr/>
        <w:t>Наемные люди работали и в хозяйствах духовенства. В опи</w:t>
        <w:softHyphen/>
        <w:t>сании змиевского Николаевского монастыря 1702 г. указывается, что в его владении находилось наемных слуг 10 чел.7. Светские и духовные феодалы часто пользовались трудом вольнонаемных людей в течение всего XVIII в. Дворяне Острогожской провин</w:t>
        <w:softHyphen/>
        <w:t>ции в наказе в Комиссию по составлению Уложения в 1767 г. писали: «С начала поселения Слободских полков... бывшие в сем пределе на житьи предки наши, дворяне и старшины, а после их и мы, именованные, следуя древнему обыкновению, каждый по необходимой надобности своей, принимал к себе в услужение по договору за заплату как из черкас, так и из других наций воль</w:t>
        <w:softHyphen/>
        <w:t>ных людей без всяких письменных обязательств»8.</w:t>
      </w:r>
    </w:p>
    <w:p>
      <w:pPr>
        <w:pStyle w:val="Normal"/>
        <w:autoSpaceDE w:val="false"/>
        <w:ind w:right="-327" w:firstLine="426"/>
        <w:jc w:val="both"/>
        <w:rPr>
          <w:sz w:val="20"/>
          <w:szCs w:val="20"/>
        </w:rPr>
      </w:pPr>
      <w:r>
        <w:rPr>
          <w:sz w:val="20"/>
          <w:szCs w:val="20"/>
        </w:rPr>
        <w:t>,1 В. И. Л е н и н. Соч., т. 2, стр. 500.</w:t>
      </w:r>
    </w:p>
    <w:p>
      <w:pPr>
        <w:pStyle w:val="Normal"/>
        <w:autoSpaceDE w:val="false"/>
        <w:ind w:right="-327" w:firstLine="426"/>
        <w:jc w:val="both"/>
        <w:rPr>
          <w:sz w:val="20"/>
          <w:szCs w:val="20"/>
        </w:rPr>
      </w:pPr>
      <w:r>
        <w:rPr>
          <w:sz w:val="20"/>
          <w:szCs w:val="20"/>
        </w:rPr>
        <w:t>2 Д. И. Бага л ей. Очерки из истории колонизации..., стр. 418; И. Н. Миклашевский.  К истории хозяйственного быта..., стр. 176.</w:t>
      </w:r>
    </w:p>
    <w:p>
      <w:pPr>
        <w:pStyle w:val="Normal"/>
        <w:autoSpaceDE w:val="false"/>
        <w:ind w:right="-327" w:firstLine="426"/>
        <w:jc w:val="both"/>
        <w:rPr>
          <w:sz w:val="20"/>
          <w:szCs w:val="20"/>
        </w:rPr>
      </w:pPr>
      <w:r>
        <w:rPr>
          <w:sz w:val="20"/>
          <w:szCs w:val="20"/>
        </w:rPr>
        <w:t>3 ЦГАДА, Белгородский стол, стб. 350, лл. 233—234.</w:t>
      </w:r>
    </w:p>
    <w:p>
      <w:pPr>
        <w:pStyle w:val="Normal"/>
        <w:autoSpaceDE w:val="false"/>
        <w:ind w:right="-327" w:firstLine="426"/>
        <w:jc w:val="both"/>
        <w:rPr>
          <w:sz w:val="20"/>
          <w:szCs w:val="20"/>
        </w:rPr>
      </w:pPr>
      <w:r>
        <w:rPr>
          <w:sz w:val="20"/>
          <w:szCs w:val="20"/>
        </w:rPr>
        <w:t>4 Материалы для истории колонизации и быта..., т. I, стр. 91, 116, 117·</w:t>
      </w:r>
    </w:p>
    <w:p>
      <w:pPr>
        <w:pStyle w:val="Normal"/>
        <w:autoSpaceDE w:val="false"/>
        <w:ind w:right="-327" w:firstLine="426"/>
        <w:jc w:val="both"/>
        <w:rPr>
          <w:sz w:val="20"/>
          <w:szCs w:val="20"/>
        </w:rPr>
      </w:pPr>
      <w:r>
        <w:rPr>
          <w:sz w:val="20"/>
          <w:szCs w:val="20"/>
        </w:rPr>
        <w:t>5 Историко-статистическое описание Харьковской епархии, отд. IV, стр. 137.</w:t>
      </w:r>
    </w:p>
    <w:p>
      <w:pPr>
        <w:pStyle w:val="Normal"/>
        <w:autoSpaceDE w:val="false"/>
        <w:ind w:right="-327" w:firstLine="426"/>
        <w:jc w:val="both"/>
        <w:rPr>
          <w:sz w:val="20"/>
          <w:szCs w:val="20"/>
        </w:rPr>
      </w:pPr>
      <w:r>
        <w:rPr>
          <w:sz w:val="20"/>
          <w:szCs w:val="20"/>
        </w:rPr>
        <w:t>6 Материалы по истории Воронежской и соседних губерний, вып. IX, 1886, стр. 870.</w:t>
      </w:r>
    </w:p>
    <w:p>
      <w:pPr>
        <w:pStyle w:val="Normal"/>
        <w:autoSpaceDE w:val="false"/>
        <w:ind w:right="-327" w:firstLine="426"/>
        <w:jc w:val="both"/>
        <w:rPr>
          <w:sz w:val="20"/>
          <w:szCs w:val="20"/>
        </w:rPr>
      </w:pPr>
      <w:r>
        <w:rPr>
          <w:sz w:val="20"/>
          <w:szCs w:val="20"/>
        </w:rPr>
        <w:t>7 Материалы для истории колонизации и быта..., т. I, стр. 151—152.</w:t>
      </w:r>
    </w:p>
    <w:p>
      <w:pPr>
        <w:pStyle w:val="Normal"/>
        <w:autoSpaceDE w:val="false"/>
        <w:ind w:right="-327" w:firstLine="426"/>
        <w:jc w:val="both"/>
        <w:rPr>
          <w:sz w:val="20"/>
          <w:szCs w:val="20"/>
        </w:rPr>
      </w:pPr>
      <w:r>
        <w:rPr>
          <w:sz w:val="20"/>
          <w:szCs w:val="20"/>
        </w:rPr>
        <w:t>8 «Сборник РИО», т. 68, стр. 302.</w:t>
      </w:r>
    </w:p>
    <w:p>
      <w:pPr>
        <w:pStyle w:val="Normal"/>
        <w:autoSpaceDE w:val="false"/>
        <w:ind w:right="-327" w:firstLine="426"/>
        <w:jc w:val="both"/>
        <w:rPr/>
      </w:pPr>
      <w:r>
        <w:rPr/>
        <w:t>195</w:t>
      </w:r>
    </w:p>
    <w:p>
      <w:pPr>
        <w:pStyle w:val="Normal"/>
        <w:autoSpaceDE w:val="false"/>
        <w:ind w:right="-327" w:firstLine="426"/>
        <w:jc w:val="both"/>
        <w:rPr/>
      </w:pPr>
      <w:r>
        <w:rPr/>
        <w:t>Помещики Ковалевские нанимали людей для присмотра за скотом и на другие работы. Между прочим, у Ковалевских в их валковском имении были конфликты с наемными работниками Емцем в 1763 г. и Мяленко в 1764 г. Документы, составленные в ратуше по этому поводу, дают некоторое представление об условиях найма работных людей.</w:t>
      </w:r>
    </w:p>
    <w:p>
      <w:pPr>
        <w:pStyle w:val="Normal"/>
        <w:autoSpaceDE w:val="false"/>
        <w:ind w:right="-327" w:firstLine="426"/>
        <w:jc w:val="both"/>
        <w:rPr/>
      </w:pPr>
      <w:r>
        <w:rPr/>
        <w:t xml:space="preserve">В августе 1762 г. И. Ковалевский нанял валковского жителя Г. Мяленко с женой и сыном для присмотра на хуторе за стадом овец и рогатого скота. Плата положена на год всем троим — одежда, обувь и 7 руб. деньгами. «По такому договору,— писал в «доношении» в полковую канцелярию Мяленко,— я з женою и сыном год и выслужил, а другого года шесть месяцев без договору служил». За полтора года работы 3 чел. помещик уплатил только 2 руб., а одежды и обуви совсем не дал. Пастух потребовал полного расчета, но Ковалевский, обвинив Мяленко в плохом присмотре за скотом, что якобы привело к падежу, забрал у него лошадь и другое имущество, а его самого посадил под арест. Самоуправство помещика было настолько вопиющим, что Валковская ратуша решила выступить в защиту пастуха </w:t>
      </w:r>
    </w:p>
    <w:p>
      <w:pPr>
        <w:pStyle w:val="Normal"/>
        <w:autoSpaceDE w:val="false"/>
        <w:ind w:right="-327" w:firstLine="426"/>
        <w:jc w:val="both"/>
        <w:rPr/>
      </w:pPr>
      <w:r>
        <w:rPr/>
        <w:t>Помещики нередко нанимали косарей, жнецов и других работников. В годы хорошего урожая трав, например, был боль</w:t>
        <w:softHyphen/>
        <w:t>шой спрос на косарей, платили им в день по 70 коп., однако в 1794 г. в связи с засухой сена не было, и косарей нанимали за 15 коп. в день 2.</w:t>
      </w:r>
    </w:p>
    <w:p>
      <w:pPr>
        <w:pStyle w:val="Normal"/>
        <w:autoSpaceDE w:val="false"/>
        <w:ind w:right="-327" w:firstLine="426"/>
        <w:jc w:val="both"/>
        <w:rPr/>
      </w:pPr>
      <w:r>
        <w:rPr/>
        <w:t>Применение вольнонаемного труда в хозяйстве зажиточных казаков и крестьян было более распространенным, чем в имениях помещиков.</w:t>
      </w:r>
    </w:p>
    <w:p>
      <w:pPr>
        <w:pStyle w:val="Normal"/>
        <w:autoSpaceDE w:val="false"/>
        <w:ind w:right="-327" w:firstLine="426"/>
        <w:jc w:val="both"/>
        <w:rPr/>
      </w:pPr>
      <w:r>
        <w:rPr/>
        <w:t>Среди 1 тыс. острогожских поселенцев в 1652 г. было 125 «че-лядников», из них большинство принадлежало казакам. В опи</w:t>
        <w:softHyphen/>
        <w:t>сании городов Белгородской черты 1668 г. указывается, что у цареборисовского жителя Воинкова был «работник» Д. Ари</w:t>
        <w:softHyphen/>
        <w:t>стов 3. Из переписки белгородского и Чугуевского воевод за этот же год известно, что в Печенегах работал наемный овчар, у чугуевцев на разных работах было 11 наймитов4.</w:t>
      </w:r>
    </w:p>
    <w:p>
      <w:pPr>
        <w:pStyle w:val="Normal"/>
        <w:autoSpaceDE w:val="false"/>
        <w:ind w:right="-327" w:firstLine="426"/>
        <w:jc w:val="both"/>
        <w:rPr/>
      </w:pPr>
      <w:r>
        <w:rPr/>
        <w:t>Из ведомости о татарском погроме 1680 г. известно, что в сл. Дергачи, Харьковского полка, пострадало 35 хозяйств (сот</w:t>
        <w:softHyphen/>
        <w:t>ника и 34 казаков), из них у 20 чел. (сотника и 19 казаков) захвачены в плен «челядники». Причем, у казака Бурака взяли 2 челядников, у остальных — по одному. Кроме того, у С. Мель</w:t>
        <w:softHyphen/>
        <w:t>ника «мерочника Ивана срубили до смерти», у В. Донца взяли в плен пасечника Харька. В с. Лозовое пострадало 10 казаков, из них у одного татары захватили пасечника, у троих по 1 «че</w:t>
        <w:softHyphen/>
      </w:r>
    </w:p>
    <w:p>
      <w:pPr>
        <w:pStyle w:val="Normal"/>
        <w:autoSpaceDE w:val="false"/>
        <w:ind w:right="-327" w:firstLine="426"/>
        <w:jc w:val="both"/>
        <w:rPr>
          <w:sz w:val="20"/>
          <w:szCs w:val="20"/>
        </w:rPr>
      </w:pPr>
      <w:r>
        <w:rPr>
          <w:sz w:val="20"/>
          <w:szCs w:val="20"/>
        </w:rPr>
        <w:t>1 ХФЦГИА, ф. 31, д. 665, лл. 2, 4, 5, 20; д. 617, лл. 1 — 12.</w:t>
      </w:r>
    </w:p>
    <w:p>
      <w:pPr>
        <w:pStyle w:val="Normal"/>
        <w:autoSpaceDE w:val="false"/>
        <w:ind w:right="-327" w:firstLine="426"/>
        <w:jc w:val="both"/>
        <w:rPr/>
      </w:pPr>
      <w:r>
        <w:rPr/>
        <w:fldChar w:fldCharType="begin"/>
      </w:r>
      <w:r>
        <w:rPr/>
        <w:instrText xml:space="preserve"> PAGE </w:instrText>
      </w:r>
      <w:r>
        <w:rPr/>
        <w:fldChar w:fldCharType="separate"/>
      </w:r>
      <w:r>
        <w:rPr/>
        <w:t>133</w:t>
      </w:r>
      <w:r>
        <w:rPr/>
        <w:fldChar w:fldCharType="end"/>
      </w:r>
    </w:p>
    <w:p>
      <w:pPr>
        <w:pStyle w:val="Normal"/>
        <w:autoSpaceDE w:val="false"/>
        <w:ind w:right="-327" w:firstLine="426"/>
        <w:jc w:val="both"/>
        <w:rPr/>
      </w:pPr>
      <w:r>
        <w:rPr/>
        <w:t>ляднику». В с. Липцы пострадали 22 казацких хозяйства, из них в 6 хозяйствах татары взяли по 1 «челяднику» — мерочника, «челядницу и челядника» и 3 овчаров.</w:t>
      </w:r>
    </w:p>
    <w:p>
      <w:pPr>
        <w:pStyle w:val="Normal"/>
        <w:autoSpaceDE w:val="false"/>
        <w:ind w:right="-327" w:firstLine="426"/>
        <w:jc w:val="both"/>
        <w:rPr/>
      </w:pPr>
      <w:r>
        <w:rPr/>
        <w:t>Составитель ведомости в заключение пишет, что всех «челядников» захвачено в Харьковском уезде 41 чел.1.</w:t>
      </w:r>
    </w:p>
    <w:p>
      <w:pPr>
        <w:pStyle w:val="Normal"/>
        <w:autoSpaceDE w:val="false"/>
        <w:ind w:right="-327" w:firstLine="426"/>
        <w:jc w:val="both"/>
        <w:rPr/>
      </w:pPr>
      <w:r>
        <w:rPr/>
        <w:t>Приведенные сведения не дают полного представления об удельном весе «челядников» как рабочей силы в казацком хозяйстве. Тем не менее они свидетельствуют о том, что наемные работники в количестве одного, а иногда 2—3 чел. не были ред</w:t>
        <w:softHyphen/>
        <w:t>костью для хозяйства казаков во второй половине XVII в.</w:t>
      </w:r>
    </w:p>
    <w:p>
      <w:pPr>
        <w:pStyle w:val="Normal"/>
        <w:autoSpaceDE w:val="false"/>
        <w:ind w:right="-327" w:firstLine="426"/>
        <w:jc w:val="both"/>
        <w:rPr/>
      </w:pPr>
      <w:r>
        <w:rPr/>
        <w:t>По сведениям переписи 1732 г. в Харьковском, Сумском, Ахтырском и Изюмском полках насчитывалось наемных работ</w:t>
        <w:softHyphen/>
        <w:t>ников 4380 чел. Наемным трудом пользовались больше всего казаки, затем — старшины-помещики и духовенство. В казацком хозяйстве работало 1990, в старшинско-помещичьем— 1523, в монастырском и церковного клира — 867 чел.</w:t>
      </w:r>
    </w:p>
    <w:p>
      <w:pPr>
        <w:pStyle w:val="Normal"/>
        <w:autoSpaceDE w:val="false"/>
        <w:ind w:right="-327" w:firstLine="426"/>
        <w:jc w:val="both"/>
        <w:rPr/>
      </w:pPr>
      <w:r>
        <w:rPr/>
        <w:t>В частности, известно, что в Изюмском полку, в Бишкинской сотне, на хуторе казака Р. Любицкого работали 9 наемных работников 2. В материалах переписи Сумского полка говорится: в с. Червленое во дворе казака П. Смеяна работники живут в отдельных избах: в одной — Р. Горлач с 2 сыновьями и К- Ющенко с 3 сыновьями; в другой — Г. Мисков с 2 сыновьями и В. Дьяченко также с 2 сыновьями 3.</w:t>
      </w:r>
    </w:p>
    <w:p>
      <w:pPr>
        <w:pStyle w:val="Normal"/>
        <w:autoSpaceDE w:val="false"/>
        <w:ind w:right="-327" w:firstLine="426"/>
        <w:jc w:val="both"/>
        <w:rPr/>
      </w:pPr>
      <w:r>
        <w:rPr/>
        <w:t>Применение наемного труда росло еще больше во второй половине XVIII в. По ведомости 1763 г. только в 3 полках — Сумском, Харьковском и Острогожском насчитывалось 2395 чел., работавших по найму 4.</w:t>
      </w:r>
    </w:p>
    <w:p>
      <w:pPr>
        <w:pStyle w:val="Normal"/>
        <w:autoSpaceDE w:val="false"/>
        <w:ind w:right="-327" w:firstLine="426"/>
        <w:jc w:val="both"/>
        <w:rPr/>
      </w:pPr>
      <w:r>
        <w:rPr/>
        <w:t>Из описи подданных казацких старшин и наемных работни</w:t>
        <w:softHyphen/>
        <w:t>ков разных владельцев 1760 г. поименно известны многие наниматели и наемные люди Харьковского полка. Назовем неко</w:t>
        <w:softHyphen/>
        <w:t>торые фамилии казаков, свойственников и подпомощников, имевших наймитов.</w:t>
      </w:r>
    </w:p>
    <w:p>
      <w:pPr>
        <w:pStyle w:val="Normal"/>
        <w:autoSpaceDE w:val="false"/>
        <w:ind w:right="-327" w:firstLine="426"/>
        <w:jc w:val="both"/>
        <w:rPr/>
      </w:pPr>
      <w:r>
        <w:rPr/>
        <w:t xml:space="preserve">В 1-й Харьковской сотне: К. Ляпушин имел 5 чел., А. Полто-рак и И. Сидоренко — по 3 чел., А. Стрельник — 2 чел., Семен и Григорий Семаковы, Г. Харченко и В. Стрельников — по 1 чел. В с. Черемушное: Ф. Тимченко — 4 чел., И. Цибульник и Г. Оленик — по 2 чел., Н. Гончаренко— 1 чел. В с. Перекоп: П. Шапочник — 1 чел. В м. Мерефа: С. Белошапка, М. Кислый, Я. Онищенко, М. Даниленко — по 1 чел. В с. Островерховка: С. Помелян—1 чел., Т.Тимченко — 2 чел. В с. Тарановка: О. Крохин — 2 чел., Р. Куцаков, П. Заверзин и Д. Гомонов — </w:t>
      </w:r>
      <w:r>
        <w:rPr>
          <w:lang w:val="el-GR"/>
        </w:rPr>
        <w:t xml:space="preserve">рб </w:t>
      </w:r>
      <w:r>
        <w:rPr/>
        <w:t>1 чел. В с. Хорошев: В. Яковенко—1 чел. В с. Соколов:</w:t>
      </w:r>
    </w:p>
    <w:p>
      <w:pPr>
        <w:pStyle w:val="Normal"/>
        <w:autoSpaceDE w:val="false"/>
        <w:ind w:right="-327" w:firstLine="426"/>
        <w:jc w:val="both"/>
        <w:rPr>
          <w:sz w:val="20"/>
          <w:szCs w:val="20"/>
        </w:rPr>
      </w:pPr>
      <w:r>
        <w:rPr>
          <w:sz w:val="20"/>
          <w:szCs w:val="20"/>
        </w:rPr>
        <w:t>1 Материалы для истории колонизации и быта..., т. I, стр. 84—93.</w:t>
      </w:r>
    </w:p>
    <w:p>
      <w:pPr>
        <w:pStyle w:val="Normal"/>
        <w:autoSpaceDE w:val="false"/>
        <w:ind w:right="-327" w:firstLine="426"/>
        <w:jc w:val="both"/>
        <w:rPr>
          <w:sz w:val="20"/>
          <w:szCs w:val="20"/>
        </w:rPr>
      </w:pPr>
      <w:r>
        <w:rPr>
          <w:sz w:val="20"/>
          <w:szCs w:val="20"/>
        </w:rPr>
        <w:t>2 Там же, стр. 244</w:t>
      </w:r>
    </w:p>
    <w:p>
      <w:pPr>
        <w:pStyle w:val="Normal"/>
        <w:autoSpaceDE w:val="false"/>
        <w:ind w:right="-327" w:firstLine="426"/>
        <w:jc w:val="both"/>
        <w:rPr>
          <w:sz w:val="20"/>
          <w:szCs w:val="20"/>
        </w:rPr>
      </w:pPr>
      <w:r>
        <w:rPr>
          <w:sz w:val="20"/>
          <w:szCs w:val="20"/>
        </w:rPr>
        <w:t>3 ХФЦГИА, ф. 30, д. 7, л. 1654.</w:t>
      </w:r>
    </w:p>
    <w:p>
      <w:pPr>
        <w:pStyle w:val="Normal"/>
        <w:autoSpaceDE w:val="false"/>
        <w:ind w:right="-327" w:firstLine="426"/>
        <w:jc w:val="both"/>
        <w:rPr>
          <w:sz w:val="20"/>
          <w:szCs w:val="20"/>
        </w:rPr>
      </w:pPr>
      <w:r>
        <w:rPr>
          <w:sz w:val="20"/>
          <w:szCs w:val="20"/>
        </w:rPr>
        <w:t>4 Там же, ф. 404, д. 95, лл. 72, 74; д. 102, лл. 99—106.</w:t>
      </w:r>
    </w:p>
    <w:p>
      <w:pPr>
        <w:pStyle w:val="Normal"/>
        <w:autoSpaceDE w:val="false"/>
        <w:ind w:right="-327" w:firstLine="426"/>
        <w:jc w:val="both"/>
        <w:rPr/>
      </w:pPr>
      <w:r>
        <w:rPr/>
        <w:t>197</w:t>
      </w:r>
    </w:p>
    <w:p>
      <w:pPr>
        <w:pStyle w:val="Normal"/>
        <w:autoSpaceDE w:val="false"/>
        <w:ind w:right="-327" w:firstLine="426"/>
        <w:jc w:val="both"/>
        <w:rPr/>
      </w:pPr>
      <w:r>
        <w:rPr/>
        <w:t>П. Фоменко—1 чел.1. В с. Лозовое: А. Катричко—1 чел. В м. Дергачи: Ф. Гужвий — 4 чел. В с. Пересечное: С. Порож</w:t>
        <w:softHyphen/>
        <w:t>ний— 1 чел. В м. Золочев: Ф. Копаненко и Ф. Повторный — по 2 чел., Д. Дорошкин — 7 чел. и другие (5 подпомощников) имели 6 чел. В с. Липцы: Т. Гармаш и В. Канцедол —по 3 чел., Д. Яворовский — 2 чел., С. Жук, О. Гармаш, Е. Зимницкий и Д. Меленко — по 1 чел. В с. Мартовое: А. Черномордов — 3 чел., И. Левченко, Н. Черный и Д. Лукьянов — по 1 чел. В с. Салтов: Д. Чижик и еще 2 казака имели по 2 чел., кроме того, 15 свой</w:t>
        <w:softHyphen/>
        <w:t>ственников и подпомощников имели 24 работника2. У 78 казаков, свойственников и подпомощников полка было 94 наемных работника.</w:t>
      </w:r>
    </w:p>
    <w:p>
      <w:pPr>
        <w:pStyle w:val="Normal"/>
        <w:autoSpaceDE w:val="false"/>
        <w:ind w:right="-327" w:firstLine="426"/>
        <w:jc w:val="both"/>
        <w:rPr/>
      </w:pPr>
      <w:r>
        <w:rPr/>
        <w:t>Появились крепостные крестьяне, пользовавшиеся наемным трудом. Крепостные харьковской помещицы Дуниной—Д. Швид-кой, Я- Мищенко, Я. Радченко, М. Коробка, Г. Коробка, Д. Ко</w:t>
        <w:softHyphen/>
        <w:t>робка, Г. Горпенец, О. Мина и Г. Зубаненко имели по 1 чел. Крепостной помещика Нестерова П. Клещенко имел 2 работни</w:t>
        <w:softHyphen/>
        <w:t>ков. Крепостные помещика Ковалевского А. Шпаченко и харь</w:t>
        <w:softHyphen/>
        <w:t>ковского попа Александрова П. Журавлев имели по 1 работнику. В Волчанске у крепостного князя Трубецкого П. Писаревского был 1 работник. В 1760 г. в переписи рабочей силы, которой пользовались разные имущие люди Харьковского полка, указы</w:t>
        <w:softHyphen/>
        <w:t>валось, что у крепостных князя Трубецкого во дворе П. Писарев</w:t>
        <w:softHyphen/>
        <w:t>ского, кроме наемного работника, был сябр В. Маляр, у Т. Гордиенко — «во дворе сябр» М. Олешник, у О. Обуховско-го — сябр А. Кравец, у О. Кулиша — сябр В. Шаруда, у Е. Сиводелеза —сябр Я- Кушниренко. Всего, по данным переписи, в Харьковском полку насчитывалось 150 наемных работников. Из них: у казацких свойственников — 47, у подпо</w:t>
        <w:softHyphen/>
        <w:t>мощников— 27, у казаков — 9, у крепостных крестьян—10, у цеховых ремесленников — 9, у казацких ремесленников — 9, у купцов — 8, у казацких старшин — 9, у духовенства — 6 и у «разночинцев»—15 чел.3.</w:t>
      </w:r>
    </w:p>
    <w:p>
      <w:pPr>
        <w:pStyle w:val="Normal"/>
        <w:autoSpaceDE w:val="false"/>
        <w:ind w:right="-327" w:firstLine="426"/>
        <w:jc w:val="both"/>
        <w:rPr/>
      </w:pPr>
      <w:r>
        <w:rPr/>
        <w:t>Отвечая на вопрос, на каких работах используются наемные работники, писец указывал: «во дворе». В материалах переписи отмечается, что у ремесленников были ученики и подмастерья. В крестьянском и помещичьем хозяйствах наемные люди были в качестве мельников, пастухов и рабочей силы на разных рабо</w:t>
        <w:softHyphen/>
        <w:t>тах. Приведем такой пример. У помещика П. Замятии, владельца с. Павловка, Изюмского уезда, по сведениям 1798 г., был кре</w:t>
        <w:softHyphen/>
        <w:t>постной Г. Шершавый, который имел наемного работника. В страдную пору, чтобы скорее освободиться от барщины и за</w:t>
        <w:softHyphen/>
        <w:t>няться своим хозяйством, Шершавый посылал на пахоту барской</w:t>
      </w:r>
    </w:p>
    <w:p>
      <w:pPr>
        <w:pStyle w:val="Normal"/>
        <w:autoSpaceDE w:val="false"/>
        <w:ind w:right="-327" w:firstLine="426"/>
        <w:jc w:val="both"/>
        <w:rPr>
          <w:sz w:val="20"/>
          <w:szCs w:val="20"/>
        </w:rPr>
      </w:pPr>
      <w:r>
        <w:rPr>
          <w:sz w:val="20"/>
          <w:szCs w:val="20"/>
        </w:rPr>
        <w:t>1 ХФЦГИА, ф. 31, д. 503, лл. 143, 206, 212, 213, 348, 396, 422, 423.</w:t>
      </w:r>
    </w:p>
    <w:p>
      <w:pPr>
        <w:pStyle w:val="Normal"/>
        <w:autoSpaceDE w:val="false"/>
        <w:ind w:right="-327" w:firstLine="426"/>
        <w:jc w:val="both"/>
        <w:rPr>
          <w:sz w:val="20"/>
          <w:szCs w:val="20"/>
        </w:rPr>
      </w:pPr>
      <w:r>
        <w:rPr>
          <w:sz w:val="20"/>
          <w:szCs w:val="20"/>
        </w:rPr>
        <w:t>2 Там же, лл. 501, 543, 613, 614, 628—630, 634, 647, 656—658, 664.</w:t>
      </w:r>
    </w:p>
    <w:p>
      <w:pPr>
        <w:pStyle w:val="Normal"/>
        <w:autoSpaceDE w:val="false"/>
        <w:ind w:right="-327" w:firstLine="426"/>
        <w:jc w:val="both"/>
        <w:rPr>
          <w:sz w:val="20"/>
          <w:szCs w:val="20"/>
        </w:rPr>
      </w:pPr>
      <w:r>
        <w:rPr>
          <w:sz w:val="20"/>
          <w:szCs w:val="20"/>
        </w:rPr>
        <w:t>3 Там же, лл. 143—147, 370, 372—374.</w:t>
      </w:r>
    </w:p>
    <w:p>
      <w:pPr>
        <w:pStyle w:val="Normal"/>
        <w:autoSpaceDE w:val="false"/>
        <w:ind w:right="-327" w:firstLine="426"/>
        <w:jc w:val="both"/>
        <w:rPr/>
      </w:pPr>
      <w:r>
        <w:rPr/>
        <w:fldChar w:fldCharType="begin"/>
      </w:r>
      <w:r>
        <w:rPr/>
        <w:instrText xml:space="preserve"> PAGE </w:instrText>
      </w:r>
      <w:r>
        <w:rPr/>
        <w:fldChar w:fldCharType="separate"/>
      </w:r>
      <w:r>
        <w:rPr/>
        <w:t>134</w:t>
      </w:r>
      <w:r>
        <w:rPr/>
        <w:fldChar w:fldCharType="end"/>
      </w:r>
    </w:p>
    <w:p>
      <w:pPr>
        <w:pStyle w:val="Normal"/>
        <w:autoSpaceDE w:val="false"/>
        <w:ind w:right="-327" w:firstLine="426"/>
        <w:jc w:val="both"/>
        <w:rPr/>
      </w:pPr>
      <w:r>
        <w:rPr/>
        <w:t>земли своего работника с плутом и нанятого крестьянина с его парой волов 1.</w:t>
      </w:r>
    </w:p>
    <w:p>
      <w:pPr>
        <w:pStyle w:val="Normal"/>
        <w:autoSpaceDE w:val="false"/>
        <w:ind w:right="-327" w:firstLine="426"/>
        <w:jc w:val="both"/>
        <w:rPr/>
      </w:pPr>
      <w:r>
        <w:rPr/>
        <w:t>Возникает вопрос, откуда же брались люди, работавшие по найму? Тяжелые местные условия службы, большие поборы в казну, массовая экспроприация казацких земель — вот что приводило к нищете многих казаков. В результате некоторые из них уходили на Дон, Волгу и в Причерноморские степи, другие попадали в крепостное ярмо к помещикам, третьи становились наемными работниками и т. д.</w:t>
      </w:r>
    </w:p>
    <w:p>
      <w:pPr>
        <w:pStyle w:val="Normal"/>
        <w:autoSpaceDE w:val="false"/>
        <w:ind w:right="-327" w:firstLine="426"/>
        <w:jc w:val="both"/>
        <w:rPr/>
      </w:pPr>
      <w:r>
        <w:rPr/>
        <w:t>В 1682 г. был объявлен поход Острогожского полка в Курск. На этот смотр должно было явиться 1409 чел., однако прибыло лишь 734 и «нетчиков» оказалось 675 чел. Часть казаков Ливен-ской, Чернавской и Талецкой сотен не явилась вследствие непо</w:t>
        <w:softHyphen/>
        <w:t>лучения «указа». Ендовищане получили неверные указания о месте сбора. Коротоякские казаки (140 чел.) говорили на расследовании, что на службу не явились «за бедностью и за нужею». Старооскольцы (50 чел.) заявляли: «Мы в Курску нынешнего наряду не были за скудостю, потому что многие обезлошадели». Казаки Усердской сотни объясняли свою неявку тем, что были заняты сбором мельничных оброчных денег, работали на казенных стройках в Полатове, «а иные», не выдер</w:t>
        <w:softHyphen/>
        <w:t>жав трудностей, «повыходили» на жительство в другие местности.</w:t>
      </w:r>
    </w:p>
    <w:p>
      <w:pPr>
        <w:pStyle w:val="Normal"/>
        <w:autoSpaceDE w:val="false"/>
        <w:ind w:right="-327" w:firstLine="426"/>
        <w:jc w:val="both"/>
        <w:rPr/>
      </w:pPr>
      <w:r>
        <w:rPr/>
        <w:t>Приведем еще один пример. Казаки Острогожского полка, присланные для несения сторожевой службы в Изюм, в 1690 г. в челобитной царю писали, что многие из них свое продоволь</w:t>
        <w:softHyphen/>
        <w:t>ствие израсходовали, «изморились голодом, лошадей и с себя платишки» продали и многие «стали пухнуть, а иные и померли, не перетерпя голоду» и «ис полку с Изюма разбежались»2. В то же время хозяйство казаков приходило в упадок, многие из них оказывались не в состоянии нести службу.</w:t>
      </w:r>
    </w:p>
    <w:p>
      <w:pPr>
        <w:pStyle w:val="Normal"/>
        <w:autoSpaceDE w:val="false"/>
        <w:ind w:right="-327" w:firstLine="426"/>
        <w:jc w:val="both"/>
        <w:rPr/>
      </w:pPr>
      <w:r>
        <w:rPr/>
        <w:t>Тяжелое положение многих казаков было и в других полках Слобожанщины. Правительство вынуждено было в 90-х годах XVII в. стать на путь официального деления казаков на «полко</w:t>
        <w:softHyphen/>
        <w:t>вых» и «подпомощников». Для помощи в несении службы полко</w:t>
        <w:softHyphen/>
        <w:t>вым казакам были приписаны подпомощники, однако эта мера не могла предотвратить разорение слободско-украинского каза</w:t>
        <w:softHyphen/>
        <w:t>чества. Достаточно указать на сведения, собранные по ведомо</w:t>
        <w:softHyphen/>
        <w:t>стям 15 сотенных канцелярий Харьковского полка. В 1761 г. числилось подпомощников 8081 чел.; по неполным данным, из них было зажиточных 10, «средних» 774 и «скудных» 3449 чел.; свойственников 7112 чел., из них «имущественных» 203, «сред</w:t>
        <w:softHyphen/>
        <w:t>них» 1714 и «скудных» 2826 чел. О полковых казаках сообщены данные только по Золочевской сотне: из 61 казака — «имущест-</w:t>
      </w:r>
    </w:p>
    <w:p>
      <w:pPr>
        <w:pStyle w:val="Normal"/>
        <w:autoSpaceDE w:val="false"/>
        <w:ind w:right="-327" w:firstLine="426"/>
        <w:jc w:val="both"/>
        <w:rPr>
          <w:sz w:val="20"/>
          <w:szCs w:val="20"/>
        </w:rPr>
      </w:pPr>
      <w:r>
        <w:rPr>
          <w:sz w:val="20"/>
          <w:szCs w:val="20"/>
        </w:rPr>
        <w:t>1 ХФЦГИА, ф. 287, д. 1069, л. 59.</w:t>
      </w:r>
    </w:p>
    <w:p>
      <w:pPr>
        <w:pStyle w:val="Normal"/>
        <w:autoSpaceDE w:val="false"/>
        <w:ind w:right="-327" w:firstLine="426"/>
        <w:jc w:val="both"/>
        <w:rPr>
          <w:sz w:val="20"/>
          <w:szCs w:val="20"/>
        </w:rPr>
      </w:pPr>
      <w:r>
        <w:rPr>
          <w:sz w:val="20"/>
          <w:szCs w:val="20"/>
        </w:rPr>
        <w:t>2 Там же, ф. 353, стб. 155, док. 10, 12.</w:t>
      </w:r>
    </w:p>
    <w:p>
      <w:pPr>
        <w:pStyle w:val="Normal"/>
        <w:autoSpaceDE w:val="false"/>
        <w:ind w:right="-327" w:firstLine="426"/>
        <w:jc w:val="both"/>
        <w:rPr/>
      </w:pPr>
      <w:r>
        <w:rPr/>
        <w:t>199</w:t>
      </w:r>
    </w:p>
    <w:p>
      <w:pPr>
        <w:pStyle w:val="Normal"/>
        <w:autoSpaceDE w:val="false"/>
        <w:ind w:right="-327" w:firstLine="426"/>
        <w:jc w:val="both"/>
        <w:rPr/>
      </w:pPr>
      <w:r>
        <w:rPr/>
        <w:t>венных» б, «средних» 24 и «скудных» 31 казак1. Как видим, обедневшие составляли более трети всего казачества. Такое положение было и в остальных полках.</w:t>
      </w:r>
    </w:p>
    <w:p>
      <w:pPr>
        <w:pStyle w:val="Normal"/>
        <w:autoSpaceDE w:val="false"/>
        <w:ind w:right="-327" w:firstLine="426"/>
        <w:jc w:val="both"/>
        <w:rPr/>
      </w:pPr>
      <w:r>
        <w:rPr/>
        <w:t>Многие обедневшие казаки уходили на Дон и в другие места. Автор «Экстракта о Слободских полках 1734 г.» указывал, что те, кто ушли, например, из Ахтырского полка, принадлежат к самым бедным людям 2. В «Экстракте о изнеможении Слобод</w:t>
        <w:softHyphen/>
        <w:t>ских полков», составленном в 1761 г. для правительства, подчер</w:t>
        <w:softHyphen/>
        <w:t>кивалось, что «от наложенных на Слободские полки сверх данных им привилегий тягостей приходят оные в вящее изнемо</w:t>
        <w:softHyphen/>
        <w:t>жение и чинят беспрестанные побеги»3. Других разоренных людей постигла иная участь. Мерефянский казак Иван Гнип в 1736 г., лишившись имущества, перешел в крепостные князя М. Голицына в сл. Уразово, а его брат Степан пошел нищим «по дворам». Некоторые из обнищавших становились работными людьми. Составитель описания слободско-украинских городов и местечек 1767 г., касаясь хозяйственных занятий населения Валковского комиссарства, писал, что не имеющие «грунтов, торгового промыслу и мастерств обыватели пропитание свое имеют... зарабатыванием, нанимаясь в других»4.</w:t>
      </w:r>
    </w:p>
    <w:p>
      <w:pPr>
        <w:pStyle w:val="Normal"/>
        <w:autoSpaceDE w:val="false"/>
        <w:ind w:right="-327" w:firstLine="426"/>
        <w:jc w:val="both"/>
        <w:rPr/>
      </w:pPr>
      <w:r>
        <w:rPr/>
        <w:t>Приходили сюда на работу обедневшие казаки-крестьяне из Левобережной Украины. В Бахмутском уезде у помещика-Губерта работал по найму крестьянин Терещенко из сл. Капу-стянцы, Роменского уезда, который пришел по отпускному билету. В наемные работники шли и разорявшиеся русские одно</w:t>
        <w:softHyphen/>
        <w:t>дворцы. Несомненно также, что были помещичьи крестьяне, отпускаемые на оброк, которые нанимались на работу.</w:t>
      </w:r>
    </w:p>
    <w:p>
      <w:pPr>
        <w:pStyle w:val="Normal"/>
        <w:autoSpaceDE w:val="false"/>
        <w:ind w:right="-327" w:firstLine="426"/>
        <w:jc w:val="both"/>
        <w:rPr/>
      </w:pPr>
      <w:r>
        <w:rPr/>
        <w:t>В заключение следует подчеркнуть, что в силу ряда обстоя</w:t>
        <w:softHyphen/>
        <w:t>тельств, о которых говорилось выше, предложение наемной рабочей силы было ничтожно мало и не обеспечивало спроса на работных людей.</w:t>
      </w:r>
    </w:p>
    <w:p>
      <w:pPr>
        <w:pStyle w:val="Normal"/>
        <w:autoSpaceDE w:val="false"/>
        <w:ind w:right="-327" w:firstLine="426"/>
        <w:jc w:val="both"/>
        <w:rPr/>
      </w:pPr>
      <w:r>
        <w:rPr/>
        <w:t>Весьма существенным показателем уровня земле-Посевная  делия   являются   размеры   посевной   площади, площадь   Украинским и русским поселенцам, как уже отме</w:t>
        <w:softHyphen/>
        <w:t>чалось, давали землю рядовым людям в основном по 12 дес. и «начальным» от 18 до 45—60 дес. на хозяйство, кроме сенокосных и лесных угодий.   Предполагалось, что одна треть надела должна быть под озимыми, а две другие — под яровыми посевами и под паром. Однако в первое время не только рядовые казаки и служилые люди, но и старшины засевали очень мало.</w:t>
      </w:r>
    </w:p>
    <w:p>
      <w:pPr>
        <w:pStyle w:val="Normal"/>
        <w:autoSpaceDE w:val="false"/>
        <w:ind w:right="-327" w:firstLine="426"/>
        <w:jc w:val="both"/>
        <w:rPr>
          <w:sz w:val="20"/>
          <w:szCs w:val="20"/>
        </w:rPr>
      </w:pPr>
      <w:r>
        <w:rPr>
          <w:sz w:val="20"/>
          <w:szCs w:val="20"/>
        </w:rPr>
        <w:t>! ХФЦГИА, ф. 31, д. 546, лл. 1—147.</w:t>
      </w:r>
    </w:p>
    <w:p>
      <w:pPr>
        <w:pStyle w:val="Normal"/>
        <w:autoSpaceDE w:val="false"/>
        <w:ind w:right="-327" w:firstLine="426"/>
        <w:jc w:val="both"/>
        <w:rPr>
          <w:sz w:val="20"/>
          <w:szCs w:val="20"/>
        </w:rPr>
      </w:pPr>
      <w:r>
        <w:rPr>
          <w:sz w:val="20"/>
          <w:szCs w:val="20"/>
        </w:rPr>
        <w:t>2 Материалы для истории колонизации и быта..., т. II, стр  154.</w:t>
      </w:r>
    </w:p>
    <w:p>
      <w:pPr>
        <w:pStyle w:val="Normal"/>
        <w:autoSpaceDE w:val="false"/>
        <w:ind w:right="-327" w:firstLine="426"/>
        <w:jc w:val="both"/>
        <w:rPr>
          <w:sz w:val="20"/>
          <w:szCs w:val="20"/>
        </w:rPr>
      </w:pPr>
      <w:r>
        <w:rPr>
          <w:sz w:val="20"/>
          <w:szCs w:val="20"/>
        </w:rPr>
        <w:t>3 «Сборник ХИФО», т. 11, 1899, стр. 317.</w:t>
      </w:r>
    </w:p>
    <w:p>
      <w:pPr>
        <w:pStyle w:val="Normal"/>
        <w:autoSpaceDE w:val="false"/>
        <w:ind w:right="-327" w:firstLine="426"/>
        <w:jc w:val="both"/>
        <w:rPr>
          <w:sz w:val="20"/>
          <w:szCs w:val="20"/>
        </w:rPr>
      </w:pPr>
      <w:r>
        <w:rPr>
          <w:sz w:val="20"/>
          <w:szCs w:val="20"/>
        </w:rPr>
        <w:t>4 Материалы для истории колонизации и быта..., т. I, стр. 293—295; т. II стр. 207.</w:t>
      </w:r>
    </w:p>
    <w:p>
      <w:pPr>
        <w:pStyle w:val="Normal"/>
        <w:autoSpaceDE w:val="false"/>
        <w:ind w:right="-327" w:firstLine="426"/>
        <w:jc w:val="both"/>
        <w:rPr/>
      </w:pPr>
      <w:r>
        <w:rPr/>
        <w:fldChar w:fldCharType="begin"/>
      </w:r>
      <w:r>
        <w:rPr/>
        <w:instrText xml:space="preserve"> PAGE </w:instrText>
      </w:r>
      <w:r>
        <w:rPr/>
        <w:fldChar w:fldCharType="separate"/>
      </w:r>
      <w:r>
        <w:rPr/>
        <w:t>136</w:t>
      </w:r>
      <w:r>
        <w:rPr/>
        <w:fldChar w:fldCharType="end"/>
      </w:r>
    </w:p>
    <w:p>
      <w:pPr>
        <w:pStyle w:val="Normal"/>
        <w:autoSpaceDE w:val="false"/>
        <w:ind w:right="-327" w:firstLine="426"/>
        <w:jc w:val="both"/>
        <w:rPr/>
      </w:pPr>
      <w:r>
        <w:rPr/>
        <w:t>Острогожским поселенцам в 1652 г., как известно, дано: пол</w:t>
        <w:softHyphen/>
        <w:t>ковнику земли 45 дес. и ржи на семена 6 четей обозному, писарю, сотникам и есаулам — по 22,5 дес, подпрапорным и попам — по 18 дес. и всем ржи на семена — по 4 чети; рядовым людям дали по 12 дес. и ржи на ,семена по 2 чети каждому2. На 1 дес. высевалось в зависимости от качества земли разное коли</w:t>
        <w:softHyphen/>
        <w:t>чество семян. По данным ведомости Слободско-Украинской губернской канцелярии,в 5 провинциях края посеяно ржи 105 805 четей на 70 920 дес. и пшеницы 68 167 четей на 44 201 дес. земли. В среднем высеяно ржи 1,49 и пшеницы 1,54 чети на 1 дес.3. Можно считать, что этот высев в XVII—XVIII вв. был в основном неизменный. Следовательно, острогожским поселен</w:t>
        <w:softHyphen/>
        <w:t>цам выдано семян полковнику на 4 дес, другим старшинам на 2,7 дес. и рядовым людям на 1,3 дес. По этим данным трудно судить о размерах посевных площадей, так как не исключена возможность, что старшины и зажиточные казаки имели соб</w:t>
        <w:softHyphen/>
        <w:t>ственные семена, но в общем посевы были незначительными.</w:t>
      </w:r>
    </w:p>
    <w:p>
      <w:pPr>
        <w:pStyle w:val="Normal"/>
        <w:autoSpaceDE w:val="false"/>
        <w:ind w:right="-327" w:firstLine="426"/>
        <w:jc w:val="both"/>
        <w:rPr/>
      </w:pPr>
      <w:r>
        <w:rPr/>
        <w:t>Посевная площадь в старшинском хозяйстве расширялась с каждым годом. Ее рост стал особенно заметным с последней четверти XVII в.</w:t>
      </w:r>
    </w:p>
    <w:p>
      <w:pPr>
        <w:pStyle w:val="Normal"/>
        <w:autoSpaceDE w:val="false"/>
        <w:ind w:right="-327" w:firstLine="426"/>
        <w:jc w:val="both"/>
        <w:rPr/>
      </w:pPr>
      <w:r>
        <w:rPr/>
        <w:t>Ахтырский полковник И. Перекрестов в 1681 г. взял у своего предшественника полковника А. Прокофьева 2 тыс. копен и зер</w:t>
        <w:softHyphen/>
        <w:t>ном 200 п. ржи, 70 мехов аниса и несжатого «всякого хлеба» на 200 руб. По этим сведениям нельзя определить посевную пло</w:t>
        <w:softHyphen/>
        <w:t>щадь А. Прокофьева, тем не менее ясно, что она была значитель</w:t>
        <w:softHyphen/>
        <w:t>ной 4. Видимо, во владениях самого И. Перекрестова (20 сел) посевная площадь была еще большей. При конфискации имуще</w:t>
        <w:softHyphen/>
        <w:t>ства харьковского полковника Ф. Шидловского в 1707 г. описано хлеба: ржи 1748 копен, пшеницы 622, овса 150, ячменя 200, гре</w:t>
        <w:softHyphen/>
        <w:t>чихи 360, проса 150, гороха 45, льна 14, конопли 33 и аниса 3 копны5. Такое количество хлеба, надо полагать, собиралось при хорошем урожае с 300 дес.</w:t>
      </w:r>
    </w:p>
    <w:p>
      <w:pPr>
        <w:pStyle w:val="Normal"/>
        <w:autoSpaceDE w:val="false"/>
        <w:ind w:right="-327" w:firstLine="426"/>
        <w:jc w:val="both"/>
        <w:rPr/>
      </w:pPr>
      <w:r>
        <w:rPr/>
        <w:t>Росла посевная площадь и в казацко-крестьянском хозяй</w:t>
        <w:softHyphen/>
        <w:t>стве. Если в 1652 г. острогожские казаки посеяли ржи по 1 — 1,5 дес, то в конце XVII в. они сеяли по 3—5 и больше десятин. У отдельных казаков посевная площадь состояла из десятков десятин — у казака Алексеева с отцом пропало хлеба в 1691 г. около 370 копен, И. Перекрестов захватил у казака Мельниченко 200 копен ржи 6 и т. д.</w:t>
      </w:r>
    </w:p>
    <w:p>
      <w:pPr>
        <w:pStyle w:val="Normal"/>
        <w:autoSpaceDE w:val="false"/>
        <w:ind w:right="-327" w:firstLine="426"/>
        <w:jc w:val="both"/>
        <w:rPr/>
      </w:pPr>
      <w:r>
        <w:rPr/>
        <w:t>Однако общий рост посевной площади в крестьянском хозяй-</w:t>
      </w:r>
    </w:p>
    <w:p>
      <w:pPr>
        <w:pStyle w:val="Normal"/>
        <w:autoSpaceDE w:val="false"/>
        <w:ind w:right="-327" w:firstLine="426"/>
        <w:jc w:val="both"/>
        <w:rPr>
          <w:sz w:val="20"/>
          <w:szCs w:val="20"/>
        </w:rPr>
      </w:pPr>
      <w:r>
        <w:rPr>
          <w:sz w:val="20"/>
          <w:szCs w:val="20"/>
        </w:rPr>
        <w:t>1 С середины XVII в. четь ржи составляла 8 п., четк — 1 п. В. О. Клю</w:t>
        <w:softHyphen/>
        <w:t>чевский.   Соч., т. VII, М., 1959, стр. 176—177.</w:t>
      </w:r>
    </w:p>
    <w:p>
      <w:pPr>
        <w:pStyle w:val="Normal"/>
        <w:autoSpaceDE w:val="false"/>
        <w:ind w:right="-327" w:firstLine="426"/>
        <w:jc w:val="both"/>
        <w:rPr>
          <w:sz w:val="20"/>
          <w:szCs w:val="20"/>
        </w:rPr>
      </w:pPr>
      <w:r>
        <w:rPr>
          <w:sz w:val="20"/>
          <w:szCs w:val="20"/>
        </w:rPr>
        <w:t>2 «Воссоединение Украины с Россией», т. III, № 187.</w:t>
      </w:r>
    </w:p>
    <w:p>
      <w:pPr>
        <w:pStyle w:val="Normal"/>
        <w:autoSpaceDE w:val="false"/>
        <w:ind w:right="-327" w:firstLine="426"/>
        <w:jc w:val="both"/>
        <w:rPr>
          <w:sz w:val="20"/>
          <w:szCs w:val="20"/>
        </w:rPr>
      </w:pPr>
      <w:r>
        <w:rPr>
          <w:sz w:val="20"/>
          <w:szCs w:val="20"/>
        </w:rPr>
        <w:t>3 ХФЦГИА, ф. 399, д. 1506, лл. 2—6.</w:t>
      </w:r>
    </w:p>
    <w:p>
      <w:pPr>
        <w:pStyle w:val="Normal"/>
        <w:autoSpaceDE w:val="false"/>
        <w:ind w:right="-327" w:firstLine="426"/>
        <w:jc w:val="both"/>
        <w:rPr>
          <w:sz w:val="20"/>
          <w:szCs w:val="20"/>
        </w:rPr>
      </w:pPr>
      <w:r>
        <w:rPr>
          <w:sz w:val="20"/>
          <w:szCs w:val="20"/>
        </w:rPr>
        <w:t>4 Материалы для истории колонизации и быта..., т. I, стр. 164.</w:t>
      </w:r>
    </w:p>
    <w:p>
      <w:pPr>
        <w:pStyle w:val="Normal"/>
        <w:autoSpaceDE w:val="false"/>
        <w:ind w:right="-327" w:firstLine="426"/>
        <w:jc w:val="both"/>
        <w:rPr>
          <w:sz w:val="20"/>
          <w:szCs w:val="20"/>
        </w:rPr>
      </w:pPr>
      <w:r>
        <w:rPr>
          <w:sz w:val="20"/>
          <w:szCs w:val="20"/>
        </w:rPr>
        <w:t>5 Материалы для очерка служебной деятельности Шидловских..., стр. 114.</w:t>
      </w:r>
    </w:p>
    <w:p>
      <w:pPr>
        <w:pStyle w:val="Normal"/>
        <w:autoSpaceDE w:val="false"/>
        <w:ind w:right="-327" w:firstLine="426"/>
        <w:jc w:val="both"/>
        <w:rPr>
          <w:sz w:val="20"/>
          <w:szCs w:val="20"/>
        </w:rPr>
      </w:pPr>
      <w:r>
        <w:rPr>
          <w:sz w:val="20"/>
          <w:szCs w:val="20"/>
        </w:rPr>
        <w:t>6 Материалы для истории колонизации и быта..., т. I, стр. 166.</w:t>
      </w:r>
    </w:p>
    <w:p>
      <w:pPr>
        <w:pStyle w:val="Normal"/>
        <w:autoSpaceDE w:val="false"/>
        <w:ind w:right="-327" w:firstLine="426"/>
        <w:jc w:val="both"/>
        <w:rPr/>
      </w:pPr>
      <w:r>
        <w:rPr/>
        <w:t>2ог</w:t>
      </w:r>
    </w:p>
    <w:p>
      <w:pPr>
        <w:pStyle w:val="Normal"/>
        <w:autoSpaceDE w:val="false"/>
        <w:ind w:right="-327" w:firstLine="426"/>
        <w:jc w:val="both"/>
        <w:rPr/>
      </w:pPr>
      <w:r>
        <w:rPr/>
        <w:t>стве был незначительный, поэтому хлеба не хватало. В царской грамоте харьковскому воеводе в конце 50-х годов XVII в., на</w:t>
        <w:softHyphen/>
        <w:t>пример, предписывалось: «Харьковским черкасам сказать всем вслух, чтоб они нынешний весные пашни на себя вспахали и хлеба посеяли нескудно и конской и животной корм готовили, чтоб им в Харькове впредь без хлебных и без конных и без жи</w:t>
        <w:softHyphen/>
        <w:t>вотных кормов не быть» '. Такие напоминания делались в после</w:t>
        <w:softHyphen/>
        <w:t>дующие десятилетия, при Петре I и позже.</w:t>
      </w:r>
    </w:p>
    <w:p>
      <w:pPr>
        <w:pStyle w:val="Normal"/>
        <w:autoSpaceDE w:val="false"/>
        <w:ind w:right="-327" w:firstLine="426"/>
        <w:jc w:val="both"/>
        <w:rPr/>
      </w:pPr>
      <w:r>
        <w:rPr/>
        <w:t>В указе Сената от 30 апреля 1737 г. Харьковской полковой канцелярии предлагалось принять меры, чтобы была засеяна вся площадь, отведенная под яровые и озимые культуры; собрав урожай, добиться обеспечения продовольствием населения и создания запасов для восполнения возможных «недостатков» 2. В указе от 13 июня 1738 г. полковой старшине предписывалось «понудить обывателей» к посеву всей принадлежащей им земли. Подобные указания давались и в другие годы 3. Эти мероприя</w:t>
        <w:softHyphen/>
        <w:t>тия были вызваны войной, происходившей тогда между Россией и Турцией.</w:t>
      </w:r>
    </w:p>
    <w:p>
      <w:pPr>
        <w:pStyle w:val="Normal"/>
        <w:autoSpaceDE w:val="false"/>
        <w:ind w:right="-327" w:firstLine="426"/>
        <w:jc w:val="both"/>
        <w:rPr/>
      </w:pPr>
      <w:r>
        <w:rPr/>
        <w:t>Требование правительства об увеличении посевов в опреде ленной степени выполнялось на местах, что подтверждается ведомостями сотенных канцелярий, присланными в Харьков</w:t>
        <w:softHyphen/>
        <w:t>скую полковую канцелярию в 1740 г.4. По этим ведомостям рост посева хлебных культур (ржи, пшеницы, ячменя, овса, проса и гречихи) был следующий (в четях):</w:t>
      </w:r>
    </w:p>
    <w:tbl>
      <w:tblPr>
        <w:tblW w:w="6485" w:type="dxa"/>
        <w:jc w:val="left"/>
        <w:tblInd w:w="0" w:type="dxa"/>
        <w:tblLayout w:type="fixed"/>
        <w:tblCellMar>
          <w:top w:w="0" w:type="dxa"/>
          <w:left w:w="40" w:type="dxa"/>
          <w:bottom w:w="0" w:type="dxa"/>
          <w:right w:w="40" w:type="dxa"/>
        </w:tblCellMar>
      </w:tblPr>
      <w:tblGrid>
        <w:gridCol w:w="2102"/>
        <w:gridCol w:w="557"/>
        <w:gridCol w:w="586"/>
        <w:gridCol w:w="2117"/>
        <w:gridCol w:w="557"/>
        <w:gridCol w:w="566"/>
      </w:tblGrid>
      <w:tr>
        <w:trPr>
          <w:trHeight w:val="581" w:hRule="atLeast"/>
        </w:trPr>
        <w:tc>
          <w:tcPr>
            <w:tcW w:w="2102" w:type="dxa"/>
            <w:tcBorders>
              <w:top w:val="single" w:sz="6" w:space="0" w:color="000000"/>
              <w:bottom w:val="single" w:sz="6" w:space="0" w:color="000000"/>
              <w:right w:val="single" w:sz="6" w:space="0" w:color="000000"/>
            </w:tcBorders>
          </w:tcPr>
          <w:p>
            <w:pPr>
              <w:pStyle w:val="Normal"/>
              <w:autoSpaceDE w:val="false"/>
              <w:ind w:right="-327" w:firstLine="426"/>
              <w:jc w:val="both"/>
              <w:rPr/>
            </w:pPr>
            <w:r>
              <w:rPr/>
              <w:t>Сотня</w:t>
            </w:r>
          </w:p>
        </w:tc>
        <w:tc>
          <w:tcPr>
            <w:tcW w:w="557" w:type="dxa"/>
            <w:tcBorders>
              <w:top w:val="single" w:sz="6" w:space="0" w:color="000000"/>
              <w:left w:val="single" w:sz="6" w:space="0" w:color="000000"/>
              <w:bottom w:val="single" w:sz="6" w:space="0" w:color="000000"/>
            </w:tcBorders>
          </w:tcPr>
          <w:p>
            <w:pPr>
              <w:pStyle w:val="Normal"/>
              <w:autoSpaceDE w:val="false"/>
              <w:ind w:right="-327" w:firstLine="426"/>
              <w:jc w:val="both"/>
              <w:rPr/>
            </w:pPr>
            <w:r>
              <w:rPr/>
              <w:t>Год посева</w:t>
            </w:r>
          </w:p>
        </w:tc>
        <w:tc>
          <w:tcPr>
            <w:tcW w:w="586" w:type="dxa"/>
            <w:tcBorders>
              <w:top w:val="single" w:sz="6" w:space="0" w:color="000000"/>
              <w:bottom w:val="single" w:sz="6" w:space="0" w:color="000000"/>
              <w:right w:val="single" w:sz="6" w:space="0" w:color="000000"/>
            </w:tcBorders>
          </w:tcPr>
          <w:p>
            <w:pPr>
              <w:pStyle w:val="Normal"/>
              <w:autoSpaceDE w:val="false"/>
              <w:ind w:right="-327" w:firstLine="426"/>
              <w:jc w:val="both"/>
              <w:rPr/>
            </w:pPr>
            <w:r>
              <w:rPr/>
              <w:t>Всего посеяно</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27" w:firstLine="426"/>
              <w:jc w:val="both"/>
              <w:rPr/>
            </w:pPr>
            <w:r>
              <w:rPr/>
              <w:t>Сотня</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Год посева</w:t>
            </w:r>
          </w:p>
        </w:tc>
        <w:tc>
          <w:tcPr>
            <w:tcW w:w="566" w:type="dxa"/>
            <w:tcBorders>
              <w:top w:val="single" w:sz="6" w:space="0" w:color="000000"/>
              <w:left w:val="single" w:sz="6" w:space="0" w:color="000000"/>
              <w:bottom w:val="single" w:sz="6" w:space="0" w:color="000000"/>
            </w:tcBorders>
          </w:tcPr>
          <w:p>
            <w:pPr>
              <w:pStyle w:val="Normal"/>
              <w:autoSpaceDE w:val="false"/>
              <w:ind w:right="-327" w:firstLine="426"/>
              <w:jc w:val="both"/>
              <w:rPr/>
            </w:pPr>
            <w:r>
              <w:rPr/>
              <w:t>Всего посеяно</w:t>
            </w:r>
          </w:p>
        </w:tc>
      </w:tr>
      <w:tr>
        <w:trPr>
          <w:trHeight w:val="355" w:hRule="atLeast"/>
        </w:trPr>
        <w:tc>
          <w:tcPr>
            <w:tcW w:w="2102" w:type="dxa"/>
            <w:vMerge w:val="restart"/>
            <w:tcBorders>
              <w:top w:val="single" w:sz="6" w:space="0" w:color="000000"/>
              <w:right w:val="single" w:sz="6" w:space="0" w:color="000000"/>
            </w:tcBorders>
          </w:tcPr>
          <w:p>
            <w:pPr>
              <w:pStyle w:val="Normal"/>
              <w:autoSpaceDE w:val="false"/>
              <w:ind w:right="-327" w:firstLine="426"/>
              <w:jc w:val="both"/>
              <w:rPr/>
            </w:pPr>
            <w:r>
              <w:rPr/>
              <w:t>Дергачевская  ....</w:t>
            </w:r>
          </w:p>
        </w:tc>
        <w:tc>
          <w:tcPr>
            <w:tcW w:w="557"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739</w:t>
            </w:r>
          </w:p>
        </w:tc>
        <w:tc>
          <w:tcPr>
            <w:tcW w:w="58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32</w:t>
            </w:r>
          </w:p>
        </w:tc>
        <w:tc>
          <w:tcPr>
            <w:tcW w:w="2117" w:type="dxa"/>
            <w:tcBorders>
              <w:top w:val="single" w:sz="6" w:space="0" w:color="000000"/>
              <w:left w:val="single" w:sz="6" w:space="0" w:color="000000"/>
              <w:right w:val="single" w:sz="6" w:space="0" w:color="000000"/>
            </w:tcBorders>
          </w:tcPr>
          <w:p>
            <w:pPr>
              <w:pStyle w:val="Normal"/>
              <w:autoSpaceDE w:val="false"/>
              <w:ind w:right="-327" w:firstLine="426"/>
              <w:jc w:val="both"/>
              <w:rPr/>
            </w:pPr>
            <w:r>
              <w:rPr/>
              <w:t>Соколовская.....</w:t>
            </w:r>
          </w:p>
        </w:tc>
        <w:tc>
          <w:tcPr>
            <w:tcW w:w="557"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739</w:t>
            </w:r>
          </w:p>
        </w:tc>
        <w:tc>
          <w:tcPr>
            <w:tcW w:w="566" w:type="dxa"/>
            <w:tcBorders>
              <w:top w:val="single" w:sz="6" w:space="0" w:color="000000"/>
              <w:left w:val="single" w:sz="6" w:space="0" w:color="000000"/>
            </w:tcBorders>
          </w:tcPr>
          <w:p>
            <w:pPr>
              <w:pStyle w:val="Normal"/>
              <w:autoSpaceDE w:val="false"/>
              <w:ind w:right="-327" w:firstLine="426"/>
              <w:jc w:val="both"/>
              <w:rPr/>
            </w:pPr>
            <w:r>
              <w:rPr/>
              <w:t>174</w:t>
            </w:r>
          </w:p>
        </w:tc>
      </w:tr>
      <w:tr>
        <w:trPr>
          <w:trHeight w:val="168" w:hRule="atLeast"/>
        </w:trPr>
        <w:tc>
          <w:tcPr>
            <w:tcW w:w="2102" w:type="dxa"/>
            <w:vMerge w:val="continue"/>
            <w:tcBorders>
              <w:top w:val="single" w:sz="6" w:space="0" w:color="000000"/>
              <w:right w:val="single" w:sz="6" w:space="0" w:color="000000"/>
            </w:tcBorders>
          </w:tcPr>
          <w:p>
            <w:pPr>
              <w:pStyle w:val="Normal"/>
              <w:autoSpaceDE w:val="false"/>
              <w:snapToGrid w:val="false"/>
              <w:ind w:right="-327" w:firstLine="426"/>
              <w:jc w:val="both"/>
              <w:rPr/>
            </w:pPr>
            <w:r>
              <w:rPr/>
            </w:r>
          </w:p>
          <w:p>
            <w:pPr>
              <w:pStyle w:val="Normal"/>
              <w:autoSpaceDE w:val="false"/>
              <w:ind w:right="-327" w:firstLine="426"/>
              <w:jc w:val="both"/>
              <w:rPr/>
            </w:pPr>
            <w:r>
              <w:rPr/>
            </w:r>
          </w:p>
        </w:tc>
        <w:tc>
          <w:tcPr>
            <w:tcW w:w="557" w:type="dxa"/>
            <w:tcBorders>
              <w:left w:val="single" w:sz="6" w:space="0" w:color="000000"/>
              <w:right w:val="single" w:sz="6" w:space="0" w:color="000000"/>
            </w:tcBorders>
          </w:tcPr>
          <w:p>
            <w:pPr>
              <w:pStyle w:val="Normal"/>
              <w:autoSpaceDE w:val="false"/>
              <w:ind w:right="-327" w:firstLine="426"/>
              <w:jc w:val="both"/>
              <w:rPr/>
            </w:pPr>
            <w:r>
              <w:rPr/>
              <w:t>1740</w:t>
            </w:r>
          </w:p>
        </w:tc>
        <w:tc>
          <w:tcPr>
            <w:tcW w:w="586" w:type="dxa"/>
            <w:tcBorders>
              <w:left w:val="single" w:sz="6" w:space="0" w:color="000000"/>
              <w:right w:val="single" w:sz="6" w:space="0" w:color="000000"/>
            </w:tcBorders>
          </w:tcPr>
          <w:p>
            <w:pPr>
              <w:pStyle w:val="Normal"/>
              <w:autoSpaceDE w:val="false"/>
              <w:ind w:right="-327" w:firstLine="426"/>
              <w:jc w:val="both"/>
              <w:rPr/>
            </w:pPr>
            <w:r>
              <w:rPr/>
              <w:t>327</w:t>
            </w:r>
          </w:p>
        </w:tc>
        <w:tc>
          <w:tcPr>
            <w:tcW w:w="2117"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557" w:type="dxa"/>
            <w:tcBorders>
              <w:left w:val="single" w:sz="6" w:space="0" w:color="000000"/>
              <w:right w:val="single" w:sz="6" w:space="0" w:color="000000"/>
            </w:tcBorders>
          </w:tcPr>
          <w:p>
            <w:pPr>
              <w:pStyle w:val="Normal"/>
              <w:autoSpaceDE w:val="false"/>
              <w:ind w:right="-327" w:firstLine="426"/>
              <w:jc w:val="both"/>
              <w:rPr/>
            </w:pPr>
            <w:r>
              <w:rPr/>
              <w:t>1740</w:t>
            </w:r>
          </w:p>
        </w:tc>
        <w:tc>
          <w:tcPr>
            <w:tcW w:w="566" w:type="dxa"/>
            <w:tcBorders>
              <w:left w:val="single" w:sz="6" w:space="0" w:color="000000"/>
            </w:tcBorders>
          </w:tcPr>
          <w:p>
            <w:pPr>
              <w:pStyle w:val="Normal"/>
              <w:autoSpaceDE w:val="false"/>
              <w:ind w:right="-327" w:firstLine="426"/>
              <w:jc w:val="both"/>
              <w:rPr/>
            </w:pPr>
            <w:r>
              <w:rPr/>
              <w:t>252</w:t>
            </w:r>
          </w:p>
        </w:tc>
      </w:tr>
      <w:tr>
        <w:trPr>
          <w:trHeight w:val="178" w:hRule="atLeast"/>
        </w:trPr>
        <w:tc>
          <w:tcPr>
            <w:tcW w:w="2102" w:type="dxa"/>
            <w:tcBorders>
              <w:bottom w:val="single" w:sz="6" w:space="0" w:color="000000"/>
              <w:right w:val="single" w:sz="6" w:space="0" w:color="000000"/>
            </w:tcBorders>
          </w:tcPr>
          <w:p>
            <w:pPr>
              <w:pStyle w:val="Normal"/>
              <w:autoSpaceDE w:val="false"/>
              <w:snapToGrid w:val="false"/>
              <w:ind w:right="-327" w:firstLine="426"/>
              <w:jc w:val="both"/>
              <w:rPr/>
            </w:pPr>
            <w:r>
              <w:rPr/>
            </w:r>
          </w:p>
        </w:tc>
        <w:tc>
          <w:tcPr>
            <w:tcW w:w="557" w:type="dxa"/>
            <w:tcBorders>
              <w:left w:val="single" w:sz="6" w:space="0" w:color="000000"/>
              <w:right w:val="single" w:sz="6" w:space="0" w:color="000000"/>
            </w:tcBorders>
          </w:tcPr>
          <w:p>
            <w:pPr>
              <w:pStyle w:val="Normal"/>
              <w:autoSpaceDE w:val="false"/>
              <w:ind w:right="-327" w:firstLine="426"/>
              <w:jc w:val="both"/>
              <w:rPr/>
            </w:pPr>
            <w:r>
              <w:rPr/>
              <w:t>1739</w:t>
            </w:r>
          </w:p>
        </w:tc>
        <w:tc>
          <w:tcPr>
            <w:tcW w:w="586" w:type="dxa"/>
            <w:tcBorders>
              <w:left w:val="single" w:sz="6" w:space="0" w:color="000000"/>
              <w:right w:val="single" w:sz="6" w:space="0" w:color="000000"/>
            </w:tcBorders>
          </w:tcPr>
          <w:p>
            <w:pPr>
              <w:pStyle w:val="Normal"/>
              <w:autoSpaceDE w:val="false"/>
              <w:ind w:right="-327" w:firstLine="426"/>
              <w:jc w:val="both"/>
              <w:rPr/>
            </w:pPr>
            <w:r>
              <w:rPr/>
              <w:t>297</w:t>
            </w:r>
          </w:p>
        </w:tc>
        <w:tc>
          <w:tcPr>
            <w:tcW w:w="2117" w:type="dxa"/>
            <w:tcBorders>
              <w:left w:val="single" w:sz="6" w:space="0" w:color="000000"/>
              <w:right w:val="single" w:sz="6" w:space="0" w:color="000000"/>
            </w:tcBorders>
          </w:tcPr>
          <w:p>
            <w:pPr>
              <w:pStyle w:val="Normal"/>
              <w:autoSpaceDE w:val="false"/>
              <w:ind w:right="-327" w:firstLine="426"/>
              <w:jc w:val="both"/>
              <w:rPr/>
            </w:pPr>
            <w:r>
              <w:rPr/>
              <w:t>1-я Харьковская . .</w:t>
            </w:r>
          </w:p>
        </w:tc>
        <w:tc>
          <w:tcPr>
            <w:tcW w:w="557" w:type="dxa"/>
            <w:tcBorders>
              <w:left w:val="single" w:sz="6" w:space="0" w:color="000000"/>
              <w:right w:val="single" w:sz="6" w:space="0" w:color="000000"/>
            </w:tcBorders>
          </w:tcPr>
          <w:p>
            <w:pPr>
              <w:pStyle w:val="Normal"/>
              <w:autoSpaceDE w:val="false"/>
              <w:ind w:right="-327" w:firstLine="426"/>
              <w:jc w:val="both"/>
              <w:rPr/>
            </w:pPr>
            <w:r>
              <w:rPr/>
              <w:t>1739</w:t>
            </w:r>
          </w:p>
        </w:tc>
        <w:tc>
          <w:tcPr>
            <w:tcW w:w="566" w:type="dxa"/>
            <w:tcBorders>
              <w:left w:val="single" w:sz="6" w:space="0" w:color="000000"/>
            </w:tcBorders>
          </w:tcPr>
          <w:p>
            <w:pPr>
              <w:pStyle w:val="Normal"/>
              <w:autoSpaceDE w:val="false"/>
              <w:ind w:right="-327" w:firstLine="426"/>
              <w:jc w:val="both"/>
              <w:rPr/>
            </w:pPr>
            <w:r>
              <w:rPr/>
              <w:t>735</w:t>
            </w:r>
          </w:p>
        </w:tc>
      </w:tr>
      <w:tr>
        <w:trPr>
          <w:trHeight w:val="168" w:hRule="atLeast"/>
        </w:trPr>
        <w:tc>
          <w:tcPr>
            <w:tcW w:w="2102" w:type="dxa"/>
            <w:tcBorders>
              <w:top w:val="single" w:sz="6" w:space="0" w:color="000000"/>
              <w:right w:val="single" w:sz="6" w:space="0" w:color="000000"/>
            </w:tcBorders>
          </w:tcPr>
          <w:p>
            <w:pPr>
              <w:pStyle w:val="Normal"/>
              <w:autoSpaceDE w:val="false"/>
              <w:snapToGrid w:val="false"/>
              <w:ind w:right="-327" w:firstLine="426"/>
              <w:jc w:val="both"/>
              <w:rPr/>
            </w:pPr>
            <w:r>
              <w:rPr/>
            </w:r>
          </w:p>
        </w:tc>
        <w:tc>
          <w:tcPr>
            <w:tcW w:w="557" w:type="dxa"/>
            <w:tcBorders>
              <w:left w:val="single" w:sz="6" w:space="0" w:color="000000"/>
              <w:right w:val="single" w:sz="6" w:space="0" w:color="000000"/>
            </w:tcBorders>
          </w:tcPr>
          <w:p>
            <w:pPr>
              <w:pStyle w:val="Normal"/>
              <w:autoSpaceDE w:val="false"/>
              <w:ind w:right="-327" w:firstLine="426"/>
              <w:jc w:val="both"/>
              <w:rPr/>
            </w:pPr>
            <w:r>
              <w:rPr/>
              <w:t>1740</w:t>
            </w:r>
          </w:p>
        </w:tc>
        <w:tc>
          <w:tcPr>
            <w:tcW w:w="586" w:type="dxa"/>
            <w:tcBorders>
              <w:left w:val="single" w:sz="6" w:space="0" w:color="000000"/>
              <w:right w:val="single" w:sz="6" w:space="0" w:color="000000"/>
            </w:tcBorders>
          </w:tcPr>
          <w:p>
            <w:pPr>
              <w:pStyle w:val="Normal"/>
              <w:autoSpaceDE w:val="false"/>
              <w:ind w:right="-327" w:firstLine="426"/>
              <w:jc w:val="both"/>
              <w:rPr/>
            </w:pPr>
            <w:r>
              <w:rPr/>
              <w:t>701</w:t>
            </w:r>
          </w:p>
        </w:tc>
        <w:tc>
          <w:tcPr>
            <w:tcW w:w="2117"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557" w:type="dxa"/>
            <w:tcBorders>
              <w:left w:val="single" w:sz="6" w:space="0" w:color="000000"/>
              <w:right w:val="single" w:sz="6" w:space="0" w:color="000000"/>
            </w:tcBorders>
          </w:tcPr>
          <w:p>
            <w:pPr>
              <w:pStyle w:val="Normal"/>
              <w:autoSpaceDE w:val="false"/>
              <w:ind w:right="-327" w:firstLine="426"/>
              <w:jc w:val="both"/>
              <w:rPr/>
            </w:pPr>
            <w:r>
              <w:rPr/>
              <w:t>1740</w:t>
            </w:r>
          </w:p>
        </w:tc>
        <w:tc>
          <w:tcPr>
            <w:tcW w:w="566" w:type="dxa"/>
            <w:tcBorders>
              <w:left w:val="single" w:sz="6" w:space="0" w:color="000000"/>
            </w:tcBorders>
          </w:tcPr>
          <w:p>
            <w:pPr>
              <w:pStyle w:val="Normal"/>
              <w:autoSpaceDE w:val="false"/>
              <w:ind w:right="-327" w:firstLine="426"/>
              <w:jc w:val="both"/>
              <w:rPr/>
            </w:pPr>
            <w:r>
              <w:rPr/>
              <w:t>838</w:t>
            </w:r>
          </w:p>
        </w:tc>
      </w:tr>
      <w:tr>
        <w:trPr>
          <w:trHeight w:val="173" w:hRule="atLeast"/>
        </w:trPr>
        <w:tc>
          <w:tcPr>
            <w:tcW w:w="2102" w:type="dxa"/>
            <w:tcBorders>
              <w:bottom w:val="single" w:sz="6" w:space="0" w:color="000000"/>
              <w:right w:val="single" w:sz="6" w:space="0" w:color="000000"/>
            </w:tcBorders>
          </w:tcPr>
          <w:p>
            <w:pPr>
              <w:pStyle w:val="Normal"/>
              <w:autoSpaceDE w:val="false"/>
              <w:snapToGrid w:val="false"/>
              <w:ind w:right="-327" w:firstLine="426"/>
              <w:jc w:val="both"/>
              <w:rPr/>
            </w:pPr>
            <w:r>
              <w:rPr/>
            </w:r>
          </w:p>
        </w:tc>
        <w:tc>
          <w:tcPr>
            <w:tcW w:w="557" w:type="dxa"/>
            <w:tcBorders>
              <w:left w:val="single" w:sz="6" w:space="0" w:color="000000"/>
              <w:right w:val="single" w:sz="6" w:space="0" w:color="000000"/>
            </w:tcBorders>
          </w:tcPr>
          <w:p>
            <w:pPr>
              <w:pStyle w:val="Normal"/>
              <w:autoSpaceDE w:val="false"/>
              <w:ind w:right="-327" w:firstLine="426"/>
              <w:jc w:val="both"/>
              <w:rPr/>
            </w:pPr>
            <w:r>
              <w:rPr/>
              <w:t>1739</w:t>
            </w:r>
          </w:p>
        </w:tc>
        <w:tc>
          <w:tcPr>
            <w:tcW w:w="586" w:type="dxa"/>
            <w:tcBorders>
              <w:left w:val="single" w:sz="6" w:space="0" w:color="000000"/>
              <w:right w:val="single" w:sz="6" w:space="0" w:color="000000"/>
            </w:tcBorders>
          </w:tcPr>
          <w:p>
            <w:pPr>
              <w:pStyle w:val="Normal"/>
              <w:autoSpaceDE w:val="false"/>
              <w:ind w:right="-327" w:firstLine="426"/>
              <w:jc w:val="both"/>
              <w:rPr/>
            </w:pPr>
            <w:r>
              <w:rPr/>
              <w:t>205</w:t>
            </w:r>
          </w:p>
        </w:tc>
        <w:tc>
          <w:tcPr>
            <w:tcW w:w="2117" w:type="dxa"/>
            <w:vMerge w:val="restart"/>
            <w:tcBorders>
              <w:left w:val="single" w:sz="6" w:space="0" w:color="000000"/>
              <w:right w:val="single" w:sz="6" w:space="0" w:color="000000"/>
            </w:tcBorders>
          </w:tcPr>
          <w:p>
            <w:pPr>
              <w:pStyle w:val="Normal"/>
              <w:autoSpaceDE w:val="false"/>
              <w:ind w:right="-327" w:firstLine="426"/>
              <w:jc w:val="both"/>
              <w:rPr/>
            </w:pPr>
            <w:r>
              <w:rPr/>
              <w:t>2-я Харьковская . . .</w:t>
            </w:r>
          </w:p>
        </w:tc>
        <w:tc>
          <w:tcPr>
            <w:tcW w:w="557" w:type="dxa"/>
            <w:tcBorders>
              <w:left w:val="single" w:sz="6" w:space="0" w:color="000000"/>
              <w:right w:val="single" w:sz="6" w:space="0" w:color="000000"/>
            </w:tcBorders>
          </w:tcPr>
          <w:p>
            <w:pPr>
              <w:pStyle w:val="Normal"/>
              <w:autoSpaceDE w:val="false"/>
              <w:ind w:right="-327" w:firstLine="426"/>
              <w:jc w:val="both"/>
              <w:rPr/>
            </w:pPr>
            <w:r>
              <w:rPr/>
              <w:t>1739</w:t>
            </w:r>
          </w:p>
        </w:tc>
        <w:tc>
          <w:tcPr>
            <w:tcW w:w="566" w:type="dxa"/>
            <w:tcBorders>
              <w:left w:val="single" w:sz="6" w:space="0" w:color="000000"/>
            </w:tcBorders>
          </w:tcPr>
          <w:p>
            <w:pPr>
              <w:pStyle w:val="Normal"/>
              <w:autoSpaceDE w:val="false"/>
              <w:ind w:right="-327" w:firstLine="426"/>
              <w:jc w:val="both"/>
              <w:rPr/>
            </w:pPr>
            <w:r>
              <w:rPr/>
              <w:t>752</w:t>
            </w:r>
          </w:p>
        </w:tc>
      </w:tr>
      <w:tr>
        <w:trPr>
          <w:trHeight w:val="173" w:hRule="atLeast"/>
        </w:trPr>
        <w:tc>
          <w:tcPr>
            <w:tcW w:w="2102" w:type="dxa"/>
            <w:tcBorders>
              <w:top w:val="single" w:sz="6" w:space="0" w:color="000000"/>
              <w:right w:val="single" w:sz="6" w:space="0" w:color="000000"/>
            </w:tcBorders>
          </w:tcPr>
          <w:p>
            <w:pPr>
              <w:pStyle w:val="Normal"/>
              <w:autoSpaceDE w:val="false"/>
              <w:snapToGrid w:val="false"/>
              <w:ind w:right="-327" w:firstLine="426"/>
              <w:jc w:val="both"/>
              <w:rPr/>
            </w:pPr>
            <w:r>
              <w:rPr/>
            </w:r>
          </w:p>
        </w:tc>
        <w:tc>
          <w:tcPr>
            <w:tcW w:w="557" w:type="dxa"/>
            <w:tcBorders>
              <w:left w:val="single" w:sz="6" w:space="0" w:color="000000"/>
              <w:right w:val="single" w:sz="6" w:space="0" w:color="000000"/>
            </w:tcBorders>
          </w:tcPr>
          <w:p>
            <w:pPr>
              <w:pStyle w:val="Normal"/>
              <w:autoSpaceDE w:val="false"/>
              <w:ind w:right="-327" w:firstLine="426"/>
              <w:jc w:val="both"/>
              <w:rPr/>
            </w:pPr>
            <w:r>
              <w:rPr/>
              <w:t>1740</w:t>
            </w:r>
          </w:p>
        </w:tc>
        <w:tc>
          <w:tcPr>
            <w:tcW w:w="586" w:type="dxa"/>
            <w:tcBorders>
              <w:left w:val="single" w:sz="6" w:space="0" w:color="000000"/>
              <w:right w:val="single" w:sz="6" w:space="0" w:color="000000"/>
            </w:tcBorders>
          </w:tcPr>
          <w:p>
            <w:pPr>
              <w:pStyle w:val="Normal"/>
              <w:autoSpaceDE w:val="false"/>
              <w:ind w:right="-327" w:firstLine="426"/>
              <w:jc w:val="both"/>
              <w:rPr/>
            </w:pPr>
            <w:r>
              <w:rPr/>
              <w:t>253</w:t>
            </w:r>
          </w:p>
        </w:tc>
        <w:tc>
          <w:tcPr>
            <w:tcW w:w="2117" w:type="dxa"/>
            <w:vMerge w:val="continue"/>
            <w:tcBorders>
              <w:left w:val="single" w:sz="6" w:space="0" w:color="000000"/>
              <w:right w:val="single" w:sz="6" w:space="0" w:color="000000"/>
            </w:tcBorders>
          </w:tcPr>
          <w:p>
            <w:pPr>
              <w:pStyle w:val="Normal"/>
              <w:autoSpaceDE w:val="false"/>
              <w:snapToGrid w:val="false"/>
              <w:ind w:right="-327" w:firstLine="426"/>
              <w:jc w:val="both"/>
              <w:rPr/>
            </w:pPr>
            <w:r>
              <w:rPr/>
            </w:r>
          </w:p>
          <w:p>
            <w:pPr>
              <w:pStyle w:val="Normal"/>
              <w:autoSpaceDE w:val="false"/>
              <w:ind w:right="-327" w:firstLine="426"/>
              <w:jc w:val="both"/>
              <w:rPr/>
            </w:pPr>
            <w:r>
              <w:rPr/>
            </w:r>
          </w:p>
        </w:tc>
        <w:tc>
          <w:tcPr>
            <w:tcW w:w="557" w:type="dxa"/>
            <w:tcBorders>
              <w:left w:val="single" w:sz="6" w:space="0" w:color="000000"/>
              <w:right w:val="single" w:sz="6" w:space="0" w:color="000000"/>
            </w:tcBorders>
          </w:tcPr>
          <w:p>
            <w:pPr>
              <w:pStyle w:val="Normal"/>
              <w:autoSpaceDE w:val="false"/>
              <w:ind w:right="-327" w:firstLine="426"/>
              <w:jc w:val="both"/>
              <w:rPr/>
            </w:pPr>
            <w:r>
              <w:rPr/>
              <w:t>1740</w:t>
            </w:r>
          </w:p>
        </w:tc>
        <w:tc>
          <w:tcPr>
            <w:tcW w:w="566" w:type="dxa"/>
            <w:tcBorders>
              <w:left w:val="single" w:sz="6" w:space="0" w:color="000000"/>
            </w:tcBorders>
          </w:tcPr>
          <w:p>
            <w:pPr>
              <w:pStyle w:val="Normal"/>
              <w:autoSpaceDE w:val="false"/>
              <w:ind w:right="-327" w:firstLine="426"/>
              <w:jc w:val="both"/>
              <w:rPr/>
            </w:pPr>
            <w:r>
              <w:rPr/>
              <w:t>1083</w:t>
            </w:r>
          </w:p>
        </w:tc>
      </w:tr>
      <w:tr>
        <w:trPr>
          <w:trHeight w:val="173" w:hRule="atLeast"/>
        </w:trPr>
        <w:tc>
          <w:tcPr>
            <w:tcW w:w="2102" w:type="dxa"/>
            <w:tcBorders>
              <w:bottom w:val="single" w:sz="6" w:space="0" w:color="000000"/>
              <w:right w:val="single" w:sz="6" w:space="0" w:color="000000"/>
            </w:tcBorders>
          </w:tcPr>
          <w:p>
            <w:pPr>
              <w:pStyle w:val="Normal"/>
              <w:autoSpaceDE w:val="false"/>
              <w:snapToGrid w:val="false"/>
              <w:ind w:right="-327" w:firstLine="426"/>
              <w:jc w:val="both"/>
              <w:rPr/>
            </w:pPr>
            <w:r>
              <w:rPr/>
            </w:r>
          </w:p>
        </w:tc>
        <w:tc>
          <w:tcPr>
            <w:tcW w:w="557" w:type="dxa"/>
            <w:tcBorders>
              <w:left w:val="single" w:sz="6" w:space="0" w:color="000000"/>
              <w:right w:val="single" w:sz="6" w:space="0" w:color="000000"/>
            </w:tcBorders>
          </w:tcPr>
          <w:p>
            <w:pPr>
              <w:pStyle w:val="Normal"/>
              <w:autoSpaceDE w:val="false"/>
              <w:ind w:right="-327" w:firstLine="426"/>
              <w:jc w:val="both"/>
              <w:rPr/>
            </w:pPr>
            <w:r>
              <w:rPr/>
              <w:t>1739</w:t>
            </w:r>
          </w:p>
        </w:tc>
        <w:tc>
          <w:tcPr>
            <w:tcW w:w="586" w:type="dxa"/>
            <w:tcBorders>
              <w:left w:val="single" w:sz="6" w:space="0" w:color="000000"/>
              <w:right w:val="single" w:sz="6" w:space="0" w:color="000000"/>
            </w:tcBorders>
          </w:tcPr>
          <w:p>
            <w:pPr>
              <w:pStyle w:val="Normal"/>
              <w:autoSpaceDE w:val="false"/>
              <w:ind w:right="-327" w:firstLine="426"/>
              <w:jc w:val="both"/>
              <w:rPr/>
            </w:pPr>
            <w:r>
              <w:rPr/>
              <w:t>41</w:t>
            </w:r>
          </w:p>
        </w:tc>
        <w:tc>
          <w:tcPr>
            <w:tcW w:w="2117" w:type="dxa"/>
            <w:vMerge w:val="restart"/>
            <w:tcBorders>
              <w:left w:val="single" w:sz="6" w:space="0" w:color="000000"/>
              <w:right w:val="single" w:sz="6" w:space="0" w:color="000000"/>
            </w:tcBorders>
          </w:tcPr>
          <w:p>
            <w:pPr>
              <w:pStyle w:val="Normal"/>
              <w:autoSpaceDE w:val="false"/>
              <w:snapToGrid w:val="false"/>
              <w:ind w:right="-327" w:firstLine="426"/>
              <w:jc w:val="both"/>
              <w:rPr/>
            </w:pPr>
            <w:r>
              <w:rPr/>
            </w:r>
          </w:p>
        </w:tc>
        <w:tc>
          <w:tcPr>
            <w:tcW w:w="557" w:type="dxa"/>
            <w:tcBorders>
              <w:left w:val="single" w:sz="6" w:space="0" w:color="000000"/>
              <w:right w:val="single" w:sz="6" w:space="0" w:color="000000"/>
            </w:tcBorders>
          </w:tcPr>
          <w:p>
            <w:pPr>
              <w:pStyle w:val="Normal"/>
              <w:autoSpaceDE w:val="false"/>
              <w:ind w:right="-327" w:firstLine="426"/>
              <w:jc w:val="both"/>
              <w:rPr/>
            </w:pPr>
            <w:r>
              <w:rPr/>
              <w:t>1739</w:t>
            </w:r>
          </w:p>
        </w:tc>
        <w:tc>
          <w:tcPr>
            <w:tcW w:w="566" w:type="dxa"/>
            <w:tcBorders>
              <w:left w:val="single" w:sz="6" w:space="0" w:color="000000"/>
            </w:tcBorders>
          </w:tcPr>
          <w:p>
            <w:pPr>
              <w:pStyle w:val="Normal"/>
              <w:autoSpaceDE w:val="false"/>
              <w:ind w:right="-327" w:firstLine="426"/>
              <w:jc w:val="both"/>
              <w:rPr/>
            </w:pPr>
            <w:r>
              <w:rPr/>
              <w:t>158</w:t>
            </w:r>
          </w:p>
        </w:tc>
      </w:tr>
      <w:tr>
        <w:trPr>
          <w:trHeight w:val="173" w:hRule="atLeast"/>
        </w:trPr>
        <w:tc>
          <w:tcPr>
            <w:tcW w:w="2102" w:type="dxa"/>
            <w:tcBorders>
              <w:top w:val="single" w:sz="6" w:space="0" w:color="000000"/>
              <w:right w:val="single" w:sz="6" w:space="0" w:color="000000"/>
            </w:tcBorders>
          </w:tcPr>
          <w:p>
            <w:pPr>
              <w:pStyle w:val="Normal"/>
              <w:autoSpaceDE w:val="false"/>
              <w:snapToGrid w:val="false"/>
              <w:ind w:right="-327" w:firstLine="426"/>
              <w:jc w:val="both"/>
              <w:rPr/>
            </w:pPr>
            <w:r>
              <w:rPr/>
            </w:r>
          </w:p>
        </w:tc>
        <w:tc>
          <w:tcPr>
            <w:tcW w:w="557" w:type="dxa"/>
            <w:tcBorders>
              <w:left w:val="single" w:sz="6" w:space="0" w:color="000000"/>
              <w:right w:val="single" w:sz="6" w:space="0" w:color="000000"/>
            </w:tcBorders>
          </w:tcPr>
          <w:p>
            <w:pPr>
              <w:pStyle w:val="Normal"/>
              <w:autoSpaceDE w:val="false"/>
              <w:ind w:right="-327" w:firstLine="426"/>
              <w:jc w:val="both"/>
              <w:rPr/>
            </w:pPr>
            <w:r>
              <w:rPr/>
              <w:t>1740</w:t>
            </w:r>
          </w:p>
        </w:tc>
        <w:tc>
          <w:tcPr>
            <w:tcW w:w="586" w:type="dxa"/>
            <w:tcBorders>
              <w:left w:val="single" w:sz="6" w:space="0" w:color="000000"/>
              <w:right w:val="single" w:sz="6" w:space="0" w:color="000000"/>
            </w:tcBorders>
          </w:tcPr>
          <w:p>
            <w:pPr>
              <w:pStyle w:val="Normal"/>
              <w:autoSpaceDE w:val="false"/>
              <w:ind w:right="-327" w:firstLine="426"/>
              <w:jc w:val="both"/>
              <w:rPr/>
            </w:pPr>
            <w:r>
              <w:rPr/>
              <w:t>168</w:t>
            </w:r>
          </w:p>
        </w:tc>
        <w:tc>
          <w:tcPr>
            <w:tcW w:w="2117" w:type="dxa"/>
            <w:vMerge w:val="continue"/>
            <w:tcBorders>
              <w:left w:val="single" w:sz="6" w:space="0" w:color="000000"/>
              <w:right w:val="single" w:sz="6" w:space="0" w:color="000000"/>
            </w:tcBorders>
          </w:tcPr>
          <w:p>
            <w:pPr>
              <w:pStyle w:val="Normal"/>
              <w:autoSpaceDE w:val="false"/>
              <w:snapToGrid w:val="false"/>
              <w:ind w:right="-327" w:firstLine="426"/>
              <w:jc w:val="both"/>
              <w:rPr/>
            </w:pPr>
            <w:r>
              <w:rPr/>
            </w:r>
          </w:p>
          <w:p>
            <w:pPr>
              <w:pStyle w:val="Normal"/>
              <w:autoSpaceDE w:val="false"/>
              <w:ind w:right="-327" w:firstLine="426"/>
              <w:jc w:val="both"/>
              <w:rPr/>
            </w:pPr>
            <w:r>
              <w:rPr/>
            </w:r>
          </w:p>
        </w:tc>
        <w:tc>
          <w:tcPr>
            <w:tcW w:w="557" w:type="dxa"/>
            <w:tcBorders>
              <w:left w:val="single" w:sz="6" w:space="0" w:color="000000"/>
              <w:right w:val="single" w:sz="6" w:space="0" w:color="000000"/>
            </w:tcBorders>
          </w:tcPr>
          <w:p>
            <w:pPr>
              <w:pStyle w:val="Normal"/>
              <w:autoSpaceDE w:val="false"/>
              <w:ind w:right="-327" w:firstLine="426"/>
              <w:jc w:val="both"/>
              <w:rPr/>
            </w:pPr>
            <w:r>
              <w:rPr/>
              <w:t>1740</w:t>
            </w:r>
          </w:p>
        </w:tc>
        <w:tc>
          <w:tcPr>
            <w:tcW w:w="566" w:type="dxa"/>
            <w:tcBorders>
              <w:left w:val="single" w:sz="6" w:space="0" w:color="000000"/>
            </w:tcBorders>
          </w:tcPr>
          <w:p>
            <w:pPr>
              <w:pStyle w:val="Normal"/>
              <w:autoSpaceDE w:val="false"/>
              <w:ind w:right="-327" w:firstLine="426"/>
              <w:jc w:val="both"/>
              <w:rPr/>
            </w:pPr>
            <w:r>
              <w:rPr/>
              <w:t>309</w:t>
            </w:r>
          </w:p>
        </w:tc>
      </w:tr>
      <w:tr>
        <w:trPr>
          <w:trHeight w:val="178" w:hRule="atLeast"/>
        </w:trPr>
        <w:tc>
          <w:tcPr>
            <w:tcW w:w="2102" w:type="dxa"/>
            <w:vMerge w:val="restart"/>
            <w:tcBorders>
              <w:right w:val="single" w:sz="6" w:space="0" w:color="000000"/>
            </w:tcBorders>
          </w:tcPr>
          <w:p>
            <w:pPr>
              <w:pStyle w:val="Normal"/>
              <w:autoSpaceDE w:val="false"/>
              <w:ind w:right="-327" w:firstLine="426"/>
              <w:jc w:val="both"/>
              <w:rPr/>
            </w:pPr>
            <w:r>
              <w:rPr/>
              <w:t>Пересечанская   . . .</w:t>
            </w:r>
          </w:p>
        </w:tc>
        <w:tc>
          <w:tcPr>
            <w:tcW w:w="557" w:type="dxa"/>
            <w:tcBorders>
              <w:left w:val="single" w:sz="6" w:space="0" w:color="000000"/>
              <w:right w:val="single" w:sz="6" w:space="0" w:color="000000"/>
            </w:tcBorders>
          </w:tcPr>
          <w:p>
            <w:pPr>
              <w:pStyle w:val="Normal"/>
              <w:autoSpaceDE w:val="false"/>
              <w:ind w:right="-327" w:firstLine="426"/>
              <w:jc w:val="both"/>
              <w:rPr/>
            </w:pPr>
            <w:r>
              <w:rPr/>
              <w:t>1739</w:t>
            </w:r>
          </w:p>
        </w:tc>
        <w:tc>
          <w:tcPr>
            <w:tcW w:w="586" w:type="dxa"/>
            <w:tcBorders>
              <w:left w:val="single" w:sz="6" w:space="0" w:color="000000"/>
              <w:right w:val="single" w:sz="6" w:space="0" w:color="000000"/>
            </w:tcBorders>
          </w:tcPr>
          <w:p>
            <w:pPr>
              <w:pStyle w:val="Normal"/>
              <w:autoSpaceDE w:val="false"/>
              <w:ind w:right="-327" w:firstLine="426"/>
              <w:jc w:val="both"/>
              <w:rPr/>
            </w:pPr>
            <w:r>
              <w:rPr/>
              <w:t>—</w:t>
            </w:r>
          </w:p>
        </w:tc>
        <w:tc>
          <w:tcPr>
            <w:tcW w:w="2117" w:type="dxa"/>
            <w:tcBorders>
              <w:left w:val="single" w:sz="6" w:space="0" w:color="000000"/>
              <w:right w:val="single" w:sz="6" w:space="0" w:color="000000"/>
            </w:tcBorders>
          </w:tcPr>
          <w:p>
            <w:pPr>
              <w:pStyle w:val="Normal"/>
              <w:autoSpaceDE w:val="false"/>
              <w:ind w:right="-327" w:firstLine="426"/>
              <w:jc w:val="both"/>
              <w:rPr/>
            </w:pPr>
            <w:r>
              <w:rPr/>
              <w:t>Люботинская .  · . . .</w:t>
            </w:r>
          </w:p>
        </w:tc>
        <w:tc>
          <w:tcPr>
            <w:tcW w:w="557" w:type="dxa"/>
            <w:tcBorders>
              <w:left w:val="single" w:sz="6" w:space="0" w:color="000000"/>
              <w:right w:val="single" w:sz="6" w:space="0" w:color="000000"/>
            </w:tcBorders>
          </w:tcPr>
          <w:p>
            <w:pPr>
              <w:pStyle w:val="Normal"/>
              <w:autoSpaceDE w:val="false"/>
              <w:ind w:right="-327" w:firstLine="426"/>
              <w:jc w:val="both"/>
              <w:rPr/>
            </w:pPr>
            <w:r>
              <w:rPr/>
              <w:t>1739</w:t>
            </w:r>
          </w:p>
        </w:tc>
        <w:tc>
          <w:tcPr>
            <w:tcW w:w="566" w:type="dxa"/>
            <w:tcBorders>
              <w:left w:val="single" w:sz="6" w:space="0" w:color="000000"/>
            </w:tcBorders>
          </w:tcPr>
          <w:p>
            <w:pPr>
              <w:pStyle w:val="Normal"/>
              <w:autoSpaceDE w:val="false"/>
              <w:ind w:right="-327" w:firstLine="426"/>
              <w:jc w:val="both"/>
              <w:rPr/>
            </w:pPr>
            <w:r>
              <w:rPr/>
              <w:t>—</w:t>
            </w:r>
          </w:p>
        </w:tc>
      </w:tr>
      <w:tr>
        <w:trPr>
          <w:trHeight w:val="163" w:hRule="atLeast"/>
        </w:trPr>
        <w:tc>
          <w:tcPr>
            <w:tcW w:w="2102" w:type="dxa"/>
            <w:vMerge w:val="continue"/>
            <w:tcBorders>
              <w:right w:val="single" w:sz="6" w:space="0" w:color="000000"/>
            </w:tcBorders>
          </w:tcPr>
          <w:p>
            <w:pPr>
              <w:pStyle w:val="Normal"/>
              <w:autoSpaceDE w:val="false"/>
              <w:snapToGrid w:val="false"/>
              <w:ind w:right="-327" w:firstLine="426"/>
              <w:jc w:val="both"/>
              <w:rPr/>
            </w:pPr>
            <w:r>
              <w:rPr/>
            </w:r>
          </w:p>
          <w:p>
            <w:pPr>
              <w:pStyle w:val="Normal"/>
              <w:autoSpaceDE w:val="false"/>
              <w:ind w:right="-327" w:firstLine="426"/>
              <w:jc w:val="both"/>
              <w:rPr/>
            </w:pPr>
            <w:r>
              <w:rPr/>
            </w:r>
          </w:p>
        </w:tc>
        <w:tc>
          <w:tcPr>
            <w:tcW w:w="557" w:type="dxa"/>
            <w:tcBorders>
              <w:left w:val="single" w:sz="6" w:space="0" w:color="000000"/>
              <w:right w:val="single" w:sz="6" w:space="0" w:color="000000"/>
            </w:tcBorders>
          </w:tcPr>
          <w:p>
            <w:pPr>
              <w:pStyle w:val="Normal"/>
              <w:autoSpaceDE w:val="false"/>
              <w:ind w:right="-327" w:firstLine="426"/>
              <w:jc w:val="both"/>
              <w:rPr/>
            </w:pPr>
            <w:r>
              <w:rPr/>
              <w:t>1740</w:t>
            </w:r>
          </w:p>
        </w:tc>
        <w:tc>
          <w:tcPr>
            <w:tcW w:w="586" w:type="dxa"/>
            <w:tcBorders>
              <w:left w:val="single" w:sz="6" w:space="0" w:color="000000"/>
              <w:right w:val="single" w:sz="6" w:space="0" w:color="000000"/>
            </w:tcBorders>
          </w:tcPr>
          <w:p>
            <w:pPr>
              <w:pStyle w:val="Normal"/>
              <w:autoSpaceDE w:val="false"/>
              <w:ind w:right="-327" w:firstLine="426"/>
              <w:jc w:val="both"/>
              <w:rPr/>
            </w:pPr>
            <w:r>
              <w:rPr/>
              <w:t>222</w:t>
            </w:r>
          </w:p>
        </w:tc>
        <w:tc>
          <w:tcPr>
            <w:tcW w:w="2117"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557" w:type="dxa"/>
            <w:tcBorders>
              <w:left w:val="single" w:sz="6" w:space="0" w:color="000000"/>
              <w:right w:val="single" w:sz="6" w:space="0" w:color="000000"/>
            </w:tcBorders>
          </w:tcPr>
          <w:p>
            <w:pPr>
              <w:pStyle w:val="Normal"/>
              <w:autoSpaceDE w:val="false"/>
              <w:ind w:right="-327" w:firstLine="426"/>
              <w:jc w:val="both"/>
              <w:rPr/>
            </w:pPr>
            <w:r>
              <w:rPr/>
              <w:t>1740</w:t>
            </w:r>
          </w:p>
        </w:tc>
        <w:tc>
          <w:tcPr>
            <w:tcW w:w="566" w:type="dxa"/>
            <w:tcBorders>
              <w:left w:val="single" w:sz="6" w:space="0" w:color="000000"/>
            </w:tcBorders>
          </w:tcPr>
          <w:p>
            <w:pPr>
              <w:pStyle w:val="Normal"/>
              <w:autoSpaceDE w:val="false"/>
              <w:ind w:right="-327" w:firstLine="426"/>
              <w:jc w:val="both"/>
              <w:rPr/>
            </w:pPr>
            <w:r>
              <w:rPr/>
              <w:t>245</w:t>
            </w:r>
          </w:p>
        </w:tc>
      </w:tr>
      <w:tr>
        <w:trPr>
          <w:trHeight w:val="178" w:hRule="atLeast"/>
        </w:trPr>
        <w:tc>
          <w:tcPr>
            <w:tcW w:w="2102" w:type="dxa"/>
            <w:tcBorders>
              <w:bottom w:val="single" w:sz="6" w:space="0" w:color="000000"/>
              <w:right w:val="single" w:sz="6" w:space="0" w:color="000000"/>
            </w:tcBorders>
          </w:tcPr>
          <w:p>
            <w:pPr>
              <w:pStyle w:val="Normal"/>
              <w:autoSpaceDE w:val="false"/>
              <w:snapToGrid w:val="false"/>
              <w:ind w:right="-327" w:firstLine="426"/>
              <w:jc w:val="both"/>
              <w:rPr/>
            </w:pPr>
            <w:r>
              <w:rPr/>
            </w:r>
          </w:p>
        </w:tc>
        <w:tc>
          <w:tcPr>
            <w:tcW w:w="557" w:type="dxa"/>
            <w:tcBorders>
              <w:left w:val="single" w:sz="6" w:space="0" w:color="000000"/>
              <w:right w:val="single" w:sz="6" w:space="0" w:color="000000"/>
            </w:tcBorders>
          </w:tcPr>
          <w:p>
            <w:pPr>
              <w:pStyle w:val="Normal"/>
              <w:autoSpaceDE w:val="false"/>
              <w:ind w:right="-327" w:firstLine="426"/>
              <w:jc w:val="both"/>
              <w:rPr/>
            </w:pPr>
            <w:r>
              <w:rPr/>
              <w:t>1739</w:t>
            </w:r>
          </w:p>
        </w:tc>
        <w:tc>
          <w:tcPr>
            <w:tcW w:w="586" w:type="dxa"/>
            <w:tcBorders>
              <w:left w:val="single" w:sz="6" w:space="0" w:color="000000"/>
              <w:right w:val="single" w:sz="6" w:space="0" w:color="000000"/>
            </w:tcBorders>
          </w:tcPr>
          <w:p>
            <w:pPr>
              <w:pStyle w:val="Normal"/>
              <w:autoSpaceDE w:val="false"/>
              <w:ind w:right="-327" w:firstLine="426"/>
              <w:jc w:val="both"/>
              <w:rPr/>
            </w:pPr>
            <w:r>
              <w:rPr/>
              <w:t>440</w:t>
            </w:r>
          </w:p>
        </w:tc>
        <w:tc>
          <w:tcPr>
            <w:tcW w:w="2117" w:type="dxa"/>
            <w:tcBorders>
              <w:left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557" w:type="dxa"/>
            <w:tcBorders>
              <w:left w:val="single" w:sz="6" w:space="0" w:color="000000"/>
              <w:right w:val="single" w:sz="6" w:space="0" w:color="000000"/>
            </w:tcBorders>
          </w:tcPr>
          <w:p>
            <w:pPr>
              <w:pStyle w:val="Normal"/>
              <w:autoSpaceDE w:val="false"/>
              <w:ind w:right="-327" w:firstLine="426"/>
              <w:jc w:val="both"/>
              <w:rPr/>
            </w:pPr>
            <w:r>
              <w:rPr/>
              <w:t>1739</w:t>
            </w:r>
          </w:p>
        </w:tc>
        <w:tc>
          <w:tcPr>
            <w:tcW w:w="566" w:type="dxa"/>
            <w:tcBorders>
              <w:left w:val="single" w:sz="6" w:space="0" w:color="000000"/>
            </w:tcBorders>
          </w:tcPr>
          <w:p>
            <w:pPr>
              <w:pStyle w:val="Normal"/>
              <w:autoSpaceDE w:val="false"/>
              <w:ind w:right="-327" w:firstLine="426"/>
              <w:jc w:val="both"/>
              <w:rPr/>
            </w:pPr>
            <w:r>
              <w:rPr/>
              <w:t>290</w:t>
            </w:r>
          </w:p>
        </w:tc>
      </w:tr>
      <w:tr>
        <w:trPr>
          <w:trHeight w:val="173" w:hRule="atLeast"/>
        </w:trPr>
        <w:tc>
          <w:tcPr>
            <w:tcW w:w="2102" w:type="dxa"/>
            <w:tcBorders>
              <w:top w:val="single" w:sz="6" w:space="0" w:color="000000"/>
              <w:right w:val="single" w:sz="6" w:space="0" w:color="000000"/>
            </w:tcBorders>
          </w:tcPr>
          <w:p>
            <w:pPr>
              <w:pStyle w:val="Normal"/>
              <w:autoSpaceDE w:val="false"/>
              <w:snapToGrid w:val="false"/>
              <w:ind w:right="-327" w:firstLine="426"/>
              <w:jc w:val="both"/>
              <w:rPr/>
            </w:pPr>
            <w:r>
              <w:rPr/>
            </w:r>
          </w:p>
        </w:tc>
        <w:tc>
          <w:tcPr>
            <w:tcW w:w="557" w:type="dxa"/>
            <w:tcBorders>
              <w:left w:val="single" w:sz="6" w:space="0" w:color="000000"/>
              <w:right w:val="single" w:sz="6" w:space="0" w:color="000000"/>
            </w:tcBorders>
          </w:tcPr>
          <w:p>
            <w:pPr>
              <w:pStyle w:val="Normal"/>
              <w:autoSpaceDE w:val="false"/>
              <w:ind w:right="-327" w:firstLine="426"/>
              <w:jc w:val="both"/>
              <w:rPr/>
            </w:pPr>
            <w:r>
              <w:rPr/>
              <w:t>1740</w:t>
            </w:r>
          </w:p>
        </w:tc>
        <w:tc>
          <w:tcPr>
            <w:tcW w:w="586" w:type="dxa"/>
            <w:tcBorders>
              <w:left w:val="single" w:sz="6" w:space="0" w:color="000000"/>
              <w:right w:val="single" w:sz="6" w:space="0" w:color="000000"/>
            </w:tcBorders>
          </w:tcPr>
          <w:p>
            <w:pPr>
              <w:pStyle w:val="Normal"/>
              <w:autoSpaceDE w:val="false"/>
              <w:ind w:right="-327" w:firstLine="426"/>
              <w:jc w:val="both"/>
              <w:rPr/>
            </w:pPr>
            <w:r>
              <w:rPr/>
              <w:t>571</w:t>
            </w:r>
          </w:p>
        </w:tc>
        <w:tc>
          <w:tcPr>
            <w:tcW w:w="2117"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557" w:type="dxa"/>
            <w:tcBorders>
              <w:left w:val="single" w:sz="6" w:space="0" w:color="000000"/>
              <w:right w:val="single" w:sz="6" w:space="0" w:color="000000"/>
            </w:tcBorders>
          </w:tcPr>
          <w:p>
            <w:pPr>
              <w:pStyle w:val="Normal"/>
              <w:autoSpaceDE w:val="false"/>
              <w:ind w:right="-327" w:firstLine="426"/>
              <w:jc w:val="both"/>
              <w:rPr/>
            </w:pPr>
            <w:r>
              <w:rPr/>
              <w:t>1740</w:t>
            </w:r>
          </w:p>
        </w:tc>
        <w:tc>
          <w:tcPr>
            <w:tcW w:w="566" w:type="dxa"/>
            <w:tcBorders>
              <w:left w:val="single" w:sz="6" w:space="0" w:color="000000"/>
            </w:tcBorders>
          </w:tcPr>
          <w:p>
            <w:pPr>
              <w:pStyle w:val="Normal"/>
              <w:autoSpaceDE w:val="false"/>
              <w:ind w:right="-327" w:firstLine="426"/>
              <w:jc w:val="both"/>
              <w:rPr/>
            </w:pPr>
            <w:r>
              <w:rPr/>
              <w:t>418</w:t>
            </w:r>
          </w:p>
        </w:tc>
      </w:tr>
      <w:tr>
        <w:trPr>
          <w:trHeight w:val="173" w:hRule="atLeast"/>
        </w:trPr>
        <w:tc>
          <w:tcPr>
            <w:tcW w:w="2102" w:type="dxa"/>
            <w:vMerge w:val="restart"/>
            <w:tcBorders>
              <w:right w:val="single" w:sz="6" w:space="0" w:color="000000"/>
            </w:tcBorders>
          </w:tcPr>
          <w:p>
            <w:pPr>
              <w:pStyle w:val="Normal"/>
              <w:autoSpaceDE w:val="false"/>
              <w:snapToGrid w:val="false"/>
              <w:ind w:right="-327" w:firstLine="426"/>
              <w:jc w:val="both"/>
              <w:rPr/>
            </w:pPr>
            <w:r>
              <w:rPr/>
            </w:r>
          </w:p>
        </w:tc>
        <w:tc>
          <w:tcPr>
            <w:tcW w:w="557" w:type="dxa"/>
            <w:tcBorders>
              <w:left w:val="single" w:sz="6" w:space="0" w:color="000000"/>
              <w:right w:val="single" w:sz="6" w:space="0" w:color="000000"/>
            </w:tcBorders>
          </w:tcPr>
          <w:p>
            <w:pPr>
              <w:pStyle w:val="Normal"/>
              <w:autoSpaceDE w:val="false"/>
              <w:ind w:right="-327" w:firstLine="426"/>
              <w:jc w:val="both"/>
              <w:rPr/>
            </w:pPr>
            <w:r>
              <w:rPr/>
              <w:t>1739</w:t>
            </w:r>
          </w:p>
        </w:tc>
        <w:tc>
          <w:tcPr>
            <w:tcW w:w="586" w:type="dxa"/>
            <w:tcBorders>
              <w:left w:val="single" w:sz="6" w:space="0" w:color="000000"/>
              <w:right w:val="single" w:sz="6" w:space="0" w:color="000000"/>
            </w:tcBorders>
          </w:tcPr>
          <w:p>
            <w:pPr>
              <w:pStyle w:val="Normal"/>
              <w:autoSpaceDE w:val="false"/>
              <w:ind w:right="-327" w:firstLine="426"/>
              <w:jc w:val="both"/>
              <w:rPr/>
            </w:pPr>
            <w:r>
              <w:rPr/>
              <w:t>77</w:t>
            </w:r>
          </w:p>
        </w:tc>
        <w:tc>
          <w:tcPr>
            <w:tcW w:w="2117" w:type="dxa"/>
            <w:tcBorders>
              <w:left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557" w:type="dxa"/>
            <w:tcBorders>
              <w:left w:val="single" w:sz="6" w:space="0" w:color="000000"/>
              <w:right w:val="single" w:sz="6" w:space="0" w:color="000000"/>
            </w:tcBorders>
          </w:tcPr>
          <w:p>
            <w:pPr>
              <w:pStyle w:val="Normal"/>
              <w:autoSpaceDE w:val="false"/>
              <w:ind w:right="-327" w:firstLine="426"/>
              <w:jc w:val="both"/>
              <w:rPr/>
            </w:pPr>
            <w:r>
              <w:rPr/>
              <w:t>1739</w:t>
            </w:r>
          </w:p>
        </w:tc>
        <w:tc>
          <w:tcPr>
            <w:tcW w:w="566" w:type="dxa"/>
            <w:tcBorders>
              <w:left w:val="single" w:sz="6" w:space="0" w:color="000000"/>
            </w:tcBorders>
          </w:tcPr>
          <w:p>
            <w:pPr>
              <w:pStyle w:val="Normal"/>
              <w:autoSpaceDE w:val="false"/>
              <w:ind w:right="-327" w:firstLine="426"/>
              <w:jc w:val="both"/>
              <w:rPr/>
            </w:pPr>
            <w:r>
              <w:rPr/>
              <w:t>71</w:t>
            </w:r>
          </w:p>
        </w:tc>
      </w:tr>
      <w:tr>
        <w:trPr>
          <w:trHeight w:val="202" w:hRule="atLeast"/>
        </w:trPr>
        <w:tc>
          <w:tcPr>
            <w:tcW w:w="2102" w:type="dxa"/>
            <w:vMerge w:val="continue"/>
            <w:tcBorders>
              <w:right w:val="single" w:sz="6" w:space="0" w:color="000000"/>
            </w:tcBorders>
          </w:tcPr>
          <w:p>
            <w:pPr>
              <w:pStyle w:val="Normal"/>
              <w:autoSpaceDE w:val="false"/>
              <w:snapToGrid w:val="false"/>
              <w:ind w:right="-327" w:firstLine="426"/>
              <w:jc w:val="both"/>
              <w:rPr/>
            </w:pPr>
            <w:r>
              <w:rPr/>
            </w:r>
          </w:p>
          <w:p>
            <w:pPr>
              <w:pStyle w:val="Normal"/>
              <w:autoSpaceDE w:val="false"/>
              <w:ind w:right="-327" w:firstLine="426"/>
              <w:jc w:val="both"/>
              <w:rPr/>
            </w:pPr>
            <w:r>
              <w:rPr/>
            </w:r>
          </w:p>
        </w:tc>
        <w:tc>
          <w:tcPr>
            <w:tcW w:w="557"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1740</w:t>
            </w:r>
          </w:p>
        </w:tc>
        <w:tc>
          <w:tcPr>
            <w:tcW w:w="586"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48</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і</w:t>
            </w:r>
          </w:p>
        </w:tc>
        <w:tc>
          <w:tcPr>
            <w:tcW w:w="557"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1740</w:t>
            </w:r>
          </w:p>
        </w:tc>
        <w:tc>
          <w:tcPr>
            <w:tcW w:w="566" w:type="dxa"/>
            <w:tcBorders>
              <w:left w:val="single" w:sz="6" w:space="0" w:color="000000"/>
              <w:bottom w:val="single" w:sz="6" w:space="0" w:color="000000"/>
            </w:tcBorders>
          </w:tcPr>
          <w:p>
            <w:pPr>
              <w:pStyle w:val="Normal"/>
              <w:autoSpaceDE w:val="false"/>
              <w:ind w:right="-327" w:firstLine="426"/>
              <w:jc w:val="both"/>
              <w:rPr/>
            </w:pPr>
            <w:r>
              <w:rPr/>
              <w:t>157</w:t>
            </w:r>
          </w:p>
        </w:tc>
      </w:tr>
      <w:tr>
        <w:trPr>
          <w:trHeight w:val="504" w:hRule="atLeast"/>
        </w:trPr>
        <w:tc>
          <w:tcPr>
            <w:tcW w:w="5362" w:type="dxa"/>
            <w:gridSpan w:val="4"/>
            <w:tcBorders>
              <w:top w:val="single" w:sz="6" w:space="0" w:color="000000"/>
              <w:right w:val="single" w:sz="6" w:space="0" w:color="000000"/>
            </w:tcBorders>
          </w:tcPr>
          <w:p>
            <w:pPr>
              <w:pStyle w:val="Normal"/>
              <w:autoSpaceDE w:val="false"/>
              <w:ind w:right="-327" w:firstLine="426"/>
              <w:jc w:val="both"/>
              <w:rPr/>
            </w:pPr>
            <w:r>
              <w:rPr/>
              <w:t>Итого ....</w:t>
            </w:r>
          </w:p>
        </w:tc>
        <w:tc>
          <w:tcPr>
            <w:tcW w:w="557"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739 1740</w:t>
            </w:r>
          </w:p>
        </w:tc>
        <w:tc>
          <w:tcPr>
            <w:tcW w:w="566" w:type="dxa"/>
            <w:tcBorders>
              <w:top w:val="single" w:sz="6" w:space="0" w:color="000000"/>
              <w:left w:val="single" w:sz="6" w:space="0" w:color="000000"/>
            </w:tcBorders>
          </w:tcPr>
          <w:p>
            <w:pPr>
              <w:pStyle w:val="Normal"/>
              <w:autoSpaceDE w:val="false"/>
              <w:ind w:right="-327" w:firstLine="426"/>
              <w:jc w:val="both"/>
              <w:rPr/>
            </w:pPr>
            <w:r>
              <w:rPr/>
              <w:t>3472 5592</w:t>
            </w:r>
          </w:p>
        </w:tc>
      </w:tr>
    </w:tbl>
    <w:p>
      <w:pPr>
        <w:pStyle w:val="Normal"/>
        <w:autoSpaceDE w:val="false"/>
        <w:ind w:right="-327" w:firstLine="426"/>
        <w:jc w:val="both"/>
        <w:rPr>
          <w:sz w:val="20"/>
          <w:szCs w:val="20"/>
        </w:rPr>
      </w:pPr>
      <w:r>
        <w:rPr>
          <w:sz w:val="20"/>
          <w:szCs w:val="20"/>
        </w:rPr>
        <w:t>1 «Сборник ХИФО», т. 16, стр. 427.</w:t>
      </w:r>
    </w:p>
    <w:p>
      <w:pPr>
        <w:pStyle w:val="Normal"/>
        <w:autoSpaceDE w:val="false"/>
        <w:ind w:right="-327" w:firstLine="426"/>
        <w:jc w:val="both"/>
        <w:rPr>
          <w:sz w:val="20"/>
          <w:szCs w:val="20"/>
        </w:rPr>
      </w:pPr>
      <w:r>
        <w:rPr>
          <w:sz w:val="20"/>
          <w:szCs w:val="20"/>
        </w:rPr>
        <w:t>2 ХФЦГИА, ф. 31, д. 76, л. 1.</w:t>
      </w:r>
    </w:p>
    <w:p>
      <w:pPr>
        <w:pStyle w:val="Normal"/>
        <w:autoSpaceDE w:val="false"/>
        <w:ind w:right="-327" w:firstLine="426"/>
        <w:jc w:val="both"/>
        <w:rPr>
          <w:sz w:val="20"/>
          <w:szCs w:val="20"/>
        </w:rPr>
      </w:pPr>
      <w:r>
        <w:rPr>
          <w:sz w:val="20"/>
          <w:szCs w:val="20"/>
        </w:rPr>
        <w:t>3 Там же, д. 86, лл. 15, 26.</w:t>
      </w:r>
    </w:p>
    <w:p>
      <w:pPr>
        <w:pStyle w:val="Normal"/>
        <w:autoSpaceDE w:val="false"/>
        <w:ind w:right="-327" w:firstLine="426"/>
        <w:jc w:val="both"/>
        <w:rPr>
          <w:sz w:val="20"/>
          <w:szCs w:val="20"/>
        </w:rPr>
      </w:pPr>
      <w:r>
        <w:rPr>
          <w:sz w:val="20"/>
          <w:szCs w:val="20"/>
        </w:rPr>
        <w:t>4 Там же. д. 112, лл. 48, 50, 52, 54, 64, 67, 70, 71, 79, 84, 86—98, 100. 102, 105, 114.</w:t>
      </w:r>
    </w:p>
    <w:p>
      <w:pPr>
        <w:pStyle w:val="Normal"/>
        <w:autoSpaceDE w:val="false"/>
        <w:ind w:right="-327" w:firstLine="426"/>
        <w:jc w:val="both"/>
        <w:rPr/>
      </w:pPr>
      <w:r>
        <w:rPr/>
        <w:t>202</w:t>
      </w:r>
    </w:p>
    <w:p>
      <w:pPr>
        <w:pStyle w:val="Normal"/>
        <w:autoSpaceDE w:val="false"/>
        <w:ind w:right="-327" w:firstLine="426"/>
        <w:jc w:val="both"/>
        <w:rPr/>
      </w:pPr>
      <w:r>
        <w:rPr/>
        <w:t>Приведенные сведения относятся только к казацкому хозяй</w:t>
        <w:softHyphen/>
        <w:t>ству и не являются полными. По Пересечанской и Люботинской сотням отсутствуют данные за 1739 г. Из Валковской сотни за этот же год сообщены сведения только о посеве ржи и пшеницы. В Огульчанской сотне были сокращены посевы с 77 четей 7 чет-ков до 48 четей. Тем не менее в целом по Харьковскому полку посев всех культур увеличился с 3472 до 5592 четей, т. е. на 2120 четей, или же, считая высев в среднем по 1,5 чети ржи на 1 дес. земли, посевная площадь выросла с 2349 до 3797 дес.— на 1448 дес. В то же время эти цифры показывают, что посевы расширялись медленно. Запашка в большинстве казацких хо</w:t>
        <w:softHyphen/>
        <w:t>зяйств была рассчитана на небольшие внутренние потребности.</w:t>
      </w:r>
    </w:p>
    <w:p>
      <w:pPr>
        <w:pStyle w:val="Normal"/>
        <w:autoSpaceDE w:val="false"/>
        <w:ind w:right="-327" w:firstLine="426"/>
        <w:jc w:val="both"/>
        <w:rPr/>
      </w:pPr>
      <w:r>
        <w:rPr/>
        <w:t>Посевная площадь стала заметно увеличиваться во второй половине XVIII в., что находилось в тесной связи с ростом внутреннего рынка. Автор описания слободско-украинских го</w:t>
        <w:softHyphen/>
        <w:t>родов и местечек 1767 г. отмечал, что в комиссарствах Ольшан</w:t>
        <w:softHyphen/>
        <w:t>ском и Липецком, в Хотомле «земля вся находится под хлебо</w:t>
        <w:softHyphen/>
        <w:t>пашеством» В. Зуев писал, что на пути из Валок в Коломак «места на сем расстоянии по большей части степные, и хотя селений нигде было не видно, однако не было и такого места, чтоб не было занято пашнею или бахчами» 2. Но все же не везде засевалась пригодная к обработке земля. Автор указанного описания, сообщая сведения о Валках, Мерефе и Харькове, в общем отметил, что их земли находились под выгоном, сеноко</w:t>
        <w:softHyphen/>
        <w:t>сом и хлебопашеством3. В «Топографическом описании Харь</w:t>
        <w:softHyphen/>
        <w:t>ковского наместничества» 1788 г. отмечалось: «Неоспоримо то, что некоторые здешние жильцы меньше разводят хлебопашества, нежели бы можно было по количеству их семейства и земли», объясняя это леностью слобожан 4. Автор «Описания Слободско-Украинской губернии» 1802 г., касаясь этого вопроса, попытался дать свое объяснение. Он писал: «Земледелие в губернии сораз</w:t>
        <w:softHyphen/>
        <w:t>мерно прокормлению и собственным надобностям обитателей, ибо хлебный торг производится между жителями только и то во внутренности губернии, а отпуска в другие места не бывает, исключая некоторую часть пшена и пшеницы» 5.</w:t>
      </w:r>
    </w:p>
    <w:p>
      <w:pPr>
        <w:pStyle w:val="Normal"/>
        <w:autoSpaceDE w:val="false"/>
        <w:ind w:right="-327" w:firstLine="426"/>
        <w:jc w:val="both"/>
        <w:rPr/>
      </w:pPr>
      <w:r>
        <w:rPr/>
        <w:t>Как бы то ни было, но к концу XVIII в. около половины всего земельного фонда края возделывалось и находилось под разными культурами. По сведениям «Экономических примечаний» распре</w:t>
        <w:softHyphen/>
        <w:t>деление   земли  на  территории   бывших  Слободских  полков</w:t>
      </w:r>
    </w:p>
    <w:p>
      <w:pPr>
        <w:pStyle w:val="Normal"/>
        <w:autoSpaceDE w:val="false"/>
        <w:ind w:right="-327" w:firstLine="426"/>
        <w:jc w:val="both"/>
        <w:rPr>
          <w:sz w:val="20"/>
          <w:szCs w:val="20"/>
        </w:rPr>
      </w:pPr>
      <w:r>
        <w:rPr>
          <w:sz w:val="20"/>
          <w:szCs w:val="20"/>
        </w:rPr>
        <w:t>1 Материалы для истории колонизации и быта..., т. I, стр. 196, 199, 202.</w:t>
      </w:r>
    </w:p>
    <w:p>
      <w:pPr>
        <w:pStyle w:val="Normal"/>
        <w:autoSpaceDE w:val="false"/>
        <w:ind w:right="-327" w:firstLine="426"/>
        <w:jc w:val="both"/>
        <w:rPr>
          <w:sz w:val="20"/>
          <w:szCs w:val="20"/>
        </w:rPr>
      </w:pPr>
      <w:r>
        <w:rPr>
          <w:sz w:val="20"/>
          <w:szCs w:val="20"/>
        </w:rPr>
        <w:t>2 В. 3 н е в. Пѵтешественные записки от С.-Петербурга до Херсона в 1781 —1782'году, Спб., 1787.</w:t>
      </w:r>
    </w:p>
    <w:p>
      <w:pPr>
        <w:pStyle w:val="Normal"/>
        <w:autoSpaceDE w:val="false"/>
        <w:ind w:right="-327" w:firstLine="426"/>
        <w:jc w:val="both"/>
        <w:rPr>
          <w:sz w:val="20"/>
          <w:szCs w:val="20"/>
        </w:rPr>
      </w:pPr>
      <w:r>
        <w:rPr>
          <w:sz w:val="20"/>
          <w:szCs w:val="20"/>
        </w:rPr>
        <w:t>3 Материалы для истории колонизации и быта..., т. II, стр. 205, 209, 211.</w:t>
      </w:r>
    </w:p>
    <w:p>
      <w:pPr>
        <w:pStyle w:val="Normal"/>
        <w:autoSpaceDE w:val="false"/>
        <w:ind w:right="-327" w:firstLine="426"/>
        <w:jc w:val="both"/>
        <w:rPr>
          <w:sz w:val="20"/>
          <w:szCs w:val="20"/>
        </w:rPr>
      </w:pPr>
      <w:r>
        <w:rPr>
          <w:sz w:val="20"/>
          <w:szCs w:val="20"/>
        </w:rPr>
        <w:t>4 Топографическое описание Харьковского наместничества, стр. 79.</w:t>
      </w:r>
    </w:p>
    <w:p>
      <w:pPr>
        <w:pStyle w:val="Normal"/>
        <w:autoSpaceDE w:val="false"/>
        <w:ind w:right="-327" w:firstLine="426"/>
        <w:jc w:val="both"/>
        <w:rPr>
          <w:sz w:val="20"/>
          <w:szCs w:val="20"/>
        </w:rPr>
      </w:pPr>
      <w:r>
        <w:rPr>
          <w:sz w:val="20"/>
          <w:szCs w:val="20"/>
        </w:rPr>
        <w:t>5 Описание Слободско-Украинской губернии 1802 г., стр. 7.</w:t>
      </w:r>
    </w:p>
    <w:p>
      <w:pPr>
        <w:pStyle w:val="Normal"/>
        <w:autoSpaceDE w:val="false"/>
        <w:ind w:right="-327" w:firstLine="426"/>
        <w:jc w:val="both"/>
        <w:rPr/>
      </w:pPr>
      <w:r>
        <w:rPr/>
        <w:fldChar w:fldCharType="begin"/>
      </w:r>
      <w:r>
        <w:rPr/>
        <w:instrText xml:space="preserve"> PAGE </w:instrText>
      </w:r>
      <w:r>
        <w:rPr/>
        <w:fldChar w:fldCharType="separate"/>
      </w:r>
      <w:r>
        <w:rPr/>
        <w:t>138</w:t>
      </w:r>
      <w:r>
        <w:rPr/>
        <w:fldChar w:fldCharType="end"/>
      </w:r>
    </w:p>
    <w:p>
      <w:pPr>
        <w:pStyle w:val="Normal"/>
        <w:autoSpaceDE w:val="false"/>
        <w:ind w:right="-327" w:firstLine="426"/>
        <w:jc w:val="both"/>
        <w:rPr/>
      </w:pPr>
      <w:r>
        <w:rPr/>
        <w:t xml:space="preserve">к </w:t>
      </w:r>
      <w:r>
        <w:rPr>
          <w:lang w:val="en-US"/>
        </w:rPr>
        <w:t xml:space="preserve">17S5 </w:t>
      </w:r>
      <w:r>
        <w:rPr/>
        <w:t>г. находилось в состоянии, представленном в следующей таблице (в дес.)'':</w:t>
      </w:r>
    </w:p>
    <w:tbl>
      <w:tblPr>
        <w:tblW w:w="6510" w:type="dxa"/>
        <w:jc w:val="left"/>
        <w:tblInd w:w="0" w:type="dxa"/>
        <w:tblLayout w:type="fixed"/>
        <w:tblCellMar>
          <w:top w:w="0" w:type="dxa"/>
          <w:left w:w="40" w:type="dxa"/>
          <w:bottom w:w="0" w:type="dxa"/>
          <w:right w:w="40" w:type="dxa"/>
        </w:tblCellMar>
      </w:tblPr>
      <w:tblGrid>
        <w:gridCol w:w="1853"/>
        <w:gridCol w:w="562"/>
        <w:gridCol w:w="816"/>
        <w:gridCol w:w="826"/>
        <w:gridCol w:w="821"/>
        <w:gridCol w:w="811"/>
        <w:gridCol w:w="821"/>
      </w:tblGrid>
      <w:tr>
        <w:trPr>
          <w:trHeight w:val="826" w:hRule="atLeast"/>
        </w:trPr>
        <w:tc>
          <w:tcPr>
            <w:tcW w:w="1853" w:type="dxa"/>
            <w:tcBorders>
              <w:top w:val="single" w:sz="6" w:space="0" w:color="000000"/>
              <w:bottom w:val="single" w:sz="6" w:space="0" w:color="000000"/>
              <w:right w:val="single" w:sz="6" w:space="0" w:color="000000"/>
            </w:tcBorders>
          </w:tcPr>
          <w:p>
            <w:pPr>
              <w:pStyle w:val="Normal"/>
              <w:autoSpaceDE w:val="false"/>
              <w:ind w:right="-327" w:firstLine="426"/>
              <w:jc w:val="both"/>
              <w:rPr/>
            </w:pPr>
            <w:r>
              <w:rPr/>
              <w:t>Уезд</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Под пос еле-ниями</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Пахотной</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Сено</w:t>
              <w:softHyphen/>
              <w:t>косной</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Леса</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Непри</w:t>
              <w:softHyphen/>
              <w:t>годной</w:t>
            </w:r>
          </w:p>
        </w:tc>
        <w:tc>
          <w:tcPr>
            <w:tcW w:w="821" w:type="dxa"/>
            <w:tcBorders>
              <w:top w:val="single" w:sz="6" w:space="0" w:color="000000"/>
              <w:left w:val="single" w:sz="6" w:space="0" w:color="000000"/>
              <w:bottom w:val="single" w:sz="6" w:space="0" w:color="000000"/>
            </w:tcBorders>
          </w:tcPr>
          <w:p>
            <w:pPr>
              <w:pStyle w:val="Normal"/>
              <w:autoSpaceDE w:val="false"/>
              <w:ind w:right="-327" w:firstLine="426"/>
              <w:jc w:val="both"/>
              <w:rPr/>
            </w:pPr>
            <w:r>
              <w:rPr/>
              <w:t>Всей земли</w:t>
            </w:r>
          </w:p>
        </w:tc>
      </w:tr>
      <w:tr>
        <w:trPr>
          <w:trHeight w:val="346" w:hRule="atLeast"/>
        </w:trPr>
        <w:tc>
          <w:tcPr>
            <w:tcW w:w="1853" w:type="dxa"/>
            <w:tcBorders>
              <w:top w:val="single" w:sz="6" w:space="0" w:color="000000"/>
              <w:right w:val="single" w:sz="6" w:space="0" w:color="000000"/>
            </w:tcBorders>
          </w:tcPr>
          <w:p>
            <w:pPr>
              <w:pStyle w:val="Normal"/>
              <w:autoSpaceDE w:val="false"/>
              <w:ind w:right="-327" w:firstLine="426"/>
              <w:jc w:val="both"/>
              <w:rPr/>
            </w:pPr>
            <w:r>
              <w:rPr/>
              <w:t>Харьковский    . . .</w:t>
            </w:r>
          </w:p>
        </w:tc>
        <w:tc>
          <w:tcPr>
            <w:tcW w:w="562" w:type="dxa"/>
            <w:tcBorders>
              <w:top w:val="single" w:sz="6" w:space="0" w:color="000000"/>
              <w:left w:val="single" w:sz="6" w:space="0" w:color="000000"/>
              <w:right w:val="single" w:sz="6" w:space="0" w:color="000000"/>
            </w:tcBorders>
          </w:tcPr>
          <w:p>
            <w:pPr>
              <w:pStyle w:val="Normal"/>
              <w:autoSpaceDE w:val="false"/>
              <w:ind w:right="-327" w:firstLine="426"/>
              <w:jc w:val="both"/>
              <w:rPr/>
            </w:pPr>
            <w:r>
              <w:rPr/>
              <w:t>4 523</w:t>
            </w:r>
          </w:p>
        </w:tc>
        <w:tc>
          <w:tcPr>
            <w:tcW w:w="81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95038</w:t>
            </w:r>
          </w:p>
        </w:tc>
        <w:tc>
          <w:tcPr>
            <w:tcW w:w="826" w:type="dxa"/>
            <w:tcBorders>
              <w:top w:val="single" w:sz="6" w:space="0" w:color="000000"/>
              <w:left w:val="single" w:sz="6" w:space="0" w:color="000000"/>
            </w:tcBorders>
          </w:tcPr>
          <w:p>
            <w:pPr>
              <w:pStyle w:val="Normal"/>
              <w:autoSpaceDE w:val="false"/>
              <w:ind w:right="-327" w:firstLine="426"/>
              <w:jc w:val="both"/>
              <w:rPr/>
            </w:pPr>
            <w:r>
              <w:rPr/>
              <w:t>19 558</w:t>
            </w:r>
          </w:p>
        </w:tc>
        <w:tc>
          <w:tcPr>
            <w:tcW w:w="821" w:type="dxa"/>
            <w:tcBorders>
              <w:top w:val="single" w:sz="6" w:space="0" w:color="000000"/>
              <w:right w:val="single" w:sz="6" w:space="0" w:color="000000"/>
            </w:tcBorders>
          </w:tcPr>
          <w:p>
            <w:pPr>
              <w:pStyle w:val="Normal"/>
              <w:autoSpaceDE w:val="false"/>
              <w:ind w:right="-327" w:firstLine="426"/>
              <w:jc w:val="both"/>
              <w:rPr>
                <w:lang w:val="en-US" w:eastAsia="en-US"/>
              </w:rPr>
            </w:pPr>
            <w:r>
              <w:rPr>
                <w:lang w:val="en-US" w:eastAsia="en-US"/>
              </w:rPr>
              <w:t>60 9S0</w:t>
            </w:r>
          </w:p>
        </w:tc>
        <w:tc>
          <w:tcPr>
            <w:tcW w:w="811"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0 822</w:t>
            </w:r>
          </w:p>
        </w:tc>
        <w:tc>
          <w:tcPr>
            <w:tcW w:w="821" w:type="dxa"/>
            <w:tcBorders>
              <w:top w:val="single" w:sz="6" w:space="0" w:color="000000"/>
              <w:left w:val="single" w:sz="6" w:space="0" w:color="000000"/>
            </w:tcBorders>
          </w:tcPr>
          <w:p>
            <w:pPr>
              <w:pStyle w:val="Normal"/>
              <w:autoSpaceDE w:val="false"/>
              <w:ind w:right="-327" w:firstLine="426"/>
              <w:jc w:val="both"/>
              <w:rPr/>
            </w:pPr>
            <w:r>
              <w:rPr/>
              <w:t>190 921</w:t>
            </w:r>
          </w:p>
        </w:tc>
      </w:tr>
      <w:tr>
        <w:trPr>
          <w:trHeight w:val="173" w:hRule="atLeast"/>
        </w:trPr>
        <w:tc>
          <w:tcPr>
            <w:tcW w:w="1853" w:type="dxa"/>
            <w:tcBorders>
              <w:right w:val="single" w:sz="6" w:space="0" w:color="000000"/>
            </w:tcBorders>
          </w:tcPr>
          <w:p>
            <w:pPr>
              <w:pStyle w:val="Normal"/>
              <w:autoSpaceDE w:val="false"/>
              <w:ind w:right="-327" w:firstLine="426"/>
              <w:jc w:val="both"/>
              <w:rPr/>
            </w:pPr>
            <w:r>
              <w:rPr/>
              <w:t>Волчанский   ....</w:t>
            </w:r>
          </w:p>
        </w:tc>
        <w:tc>
          <w:tcPr>
            <w:tcW w:w="562" w:type="dxa"/>
            <w:tcBorders>
              <w:left w:val="single" w:sz="6" w:space="0" w:color="000000"/>
              <w:right w:val="single" w:sz="6" w:space="0" w:color="000000"/>
            </w:tcBorders>
          </w:tcPr>
          <w:p>
            <w:pPr>
              <w:pStyle w:val="Normal"/>
              <w:autoSpaceDE w:val="false"/>
              <w:ind w:right="-327" w:firstLine="426"/>
              <w:jc w:val="both"/>
              <w:rPr/>
            </w:pPr>
            <w:r>
              <w:rPr/>
              <w:t>5192</w:t>
            </w:r>
          </w:p>
        </w:tc>
        <w:tc>
          <w:tcPr>
            <w:tcW w:w="816" w:type="dxa"/>
            <w:tcBorders>
              <w:left w:val="single" w:sz="6" w:space="0" w:color="000000"/>
              <w:right w:val="single" w:sz="6" w:space="0" w:color="000000"/>
            </w:tcBorders>
          </w:tcPr>
          <w:p>
            <w:pPr>
              <w:pStyle w:val="Normal"/>
              <w:autoSpaceDE w:val="false"/>
              <w:ind w:right="-327" w:firstLine="426"/>
              <w:jc w:val="both"/>
              <w:rPr/>
            </w:pPr>
            <w:r>
              <w:rPr/>
              <w:t>180 002</w:t>
            </w:r>
          </w:p>
        </w:tc>
        <w:tc>
          <w:tcPr>
            <w:tcW w:w="826" w:type="dxa"/>
            <w:tcBorders>
              <w:left w:val="single" w:sz="6" w:space="0" w:color="000000"/>
              <w:right w:val="single" w:sz="6" w:space="0" w:color="000000"/>
            </w:tcBorders>
          </w:tcPr>
          <w:p>
            <w:pPr>
              <w:pStyle w:val="Normal"/>
              <w:autoSpaceDE w:val="false"/>
              <w:ind w:right="-327" w:firstLine="426"/>
              <w:jc w:val="both"/>
              <w:rPr/>
            </w:pPr>
            <w:r>
              <w:rPr/>
              <w:t>41 314</w:t>
            </w:r>
          </w:p>
        </w:tc>
        <w:tc>
          <w:tcPr>
            <w:tcW w:w="821" w:type="dxa"/>
            <w:tcBorders>
              <w:left w:val="single" w:sz="6" w:space="0" w:color="000000"/>
              <w:right w:val="single" w:sz="6" w:space="0" w:color="000000"/>
            </w:tcBorders>
          </w:tcPr>
          <w:p>
            <w:pPr>
              <w:pStyle w:val="Normal"/>
              <w:autoSpaceDE w:val="false"/>
              <w:ind w:right="-327" w:firstLine="426"/>
              <w:jc w:val="both"/>
              <w:rPr/>
            </w:pPr>
            <w:r>
              <w:rPr/>
              <w:t>40 811</w:t>
            </w:r>
          </w:p>
        </w:tc>
        <w:tc>
          <w:tcPr>
            <w:tcW w:w="811" w:type="dxa"/>
            <w:tcBorders>
              <w:left w:val="single" w:sz="6" w:space="0" w:color="000000"/>
              <w:right w:val="single" w:sz="6" w:space="0" w:color="000000"/>
            </w:tcBorders>
          </w:tcPr>
          <w:p>
            <w:pPr>
              <w:pStyle w:val="Normal"/>
              <w:autoSpaceDE w:val="false"/>
              <w:ind w:right="-327" w:firstLine="426"/>
              <w:jc w:val="both"/>
              <w:rPr/>
            </w:pPr>
            <w:r>
              <w:rPr/>
              <w:t>9 175</w:t>
            </w:r>
          </w:p>
        </w:tc>
        <w:tc>
          <w:tcPr>
            <w:tcW w:w="821" w:type="dxa"/>
            <w:tcBorders>
              <w:left w:val="single" w:sz="6" w:space="0" w:color="000000"/>
            </w:tcBorders>
          </w:tcPr>
          <w:p>
            <w:pPr>
              <w:pStyle w:val="Normal"/>
              <w:autoSpaceDE w:val="false"/>
              <w:ind w:right="-327" w:firstLine="426"/>
              <w:jc w:val="both"/>
              <w:rPr/>
            </w:pPr>
            <w:r>
              <w:rPr/>
              <w:t>276 494</w:t>
            </w:r>
          </w:p>
        </w:tc>
      </w:tr>
      <w:tr>
        <w:trPr>
          <w:trHeight w:val="173" w:hRule="atLeast"/>
        </w:trPr>
        <w:tc>
          <w:tcPr>
            <w:tcW w:w="1853" w:type="dxa"/>
            <w:tcBorders>
              <w:right w:val="single" w:sz="6" w:space="0" w:color="000000"/>
            </w:tcBorders>
          </w:tcPr>
          <w:p>
            <w:pPr>
              <w:pStyle w:val="Normal"/>
              <w:autoSpaceDE w:val="false"/>
              <w:ind w:right="-327" w:firstLine="426"/>
              <w:jc w:val="both"/>
              <w:rPr/>
            </w:pPr>
            <w:r>
              <w:rPr/>
              <w:t>Валковский   ....</w:t>
            </w:r>
          </w:p>
        </w:tc>
        <w:tc>
          <w:tcPr>
            <w:tcW w:w="562" w:type="dxa"/>
            <w:tcBorders>
              <w:left w:val="single" w:sz="6" w:space="0" w:color="000000"/>
              <w:right w:val="single" w:sz="6" w:space="0" w:color="000000"/>
            </w:tcBorders>
          </w:tcPr>
          <w:p>
            <w:pPr>
              <w:pStyle w:val="Normal"/>
              <w:autoSpaceDE w:val="false"/>
              <w:ind w:right="-327" w:firstLine="426"/>
              <w:jc w:val="both"/>
              <w:rPr/>
            </w:pPr>
            <w:r>
              <w:rPr/>
              <w:t>2 778</w:t>
            </w:r>
          </w:p>
        </w:tc>
        <w:tc>
          <w:tcPr>
            <w:tcW w:w="816" w:type="dxa"/>
            <w:tcBorders>
              <w:left w:val="single" w:sz="6" w:space="0" w:color="000000"/>
              <w:right w:val="single" w:sz="6" w:space="0" w:color="000000"/>
            </w:tcBorders>
          </w:tcPr>
          <w:p>
            <w:pPr>
              <w:pStyle w:val="Normal"/>
              <w:autoSpaceDE w:val="false"/>
              <w:ind w:right="-327" w:firstLine="426"/>
              <w:jc w:val="both"/>
              <w:rPr/>
            </w:pPr>
            <w:r>
              <w:rPr/>
              <w:t>111 500</w:t>
            </w:r>
          </w:p>
        </w:tc>
        <w:tc>
          <w:tcPr>
            <w:tcW w:w="826" w:type="dxa"/>
            <w:tcBorders>
              <w:left w:val="single" w:sz="6" w:space="0" w:color="000000"/>
              <w:right w:val="single" w:sz="6" w:space="0" w:color="000000"/>
            </w:tcBorders>
          </w:tcPr>
          <w:p>
            <w:pPr>
              <w:pStyle w:val="Normal"/>
              <w:autoSpaceDE w:val="false"/>
              <w:ind w:right="-327" w:firstLine="426"/>
              <w:jc w:val="both"/>
              <w:rPr/>
            </w:pPr>
            <w:r>
              <w:rPr/>
              <w:t>34 510</w:t>
            </w:r>
          </w:p>
        </w:tc>
        <w:tc>
          <w:tcPr>
            <w:tcW w:w="821" w:type="dxa"/>
            <w:tcBorders>
              <w:left w:val="single" w:sz="6" w:space="0" w:color="000000"/>
              <w:right w:val="single" w:sz="6" w:space="0" w:color="000000"/>
            </w:tcBorders>
          </w:tcPr>
          <w:p>
            <w:pPr>
              <w:pStyle w:val="Normal"/>
              <w:autoSpaceDE w:val="false"/>
              <w:ind w:right="-327" w:firstLine="426"/>
              <w:jc w:val="both"/>
              <w:rPr/>
            </w:pPr>
            <w:r>
              <w:rPr/>
              <w:t>49 638</w:t>
            </w:r>
          </w:p>
        </w:tc>
        <w:tc>
          <w:tcPr>
            <w:tcW w:w="811" w:type="dxa"/>
            <w:tcBorders>
              <w:left w:val="single" w:sz="6" w:space="0" w:color="000000"/>
              <w:right w:val="single" w:sz="6" w:space="0" w:color="000000"/>
            </w:tcBorders>
          </w:tcPr>
          <w:p>
            <w:pPr>
              <w:pStyle w:val="Normal"/>
              <w:autoSpaceDE w:val="false"/>
              <w:ind w:right="-327" w:firstLine="426"/>
              <w:jc w:val="both"/>
              <w:rPr/>
            </w:pPr>
            <w:r>
              <w:rPr/>
              <w:t>27 803</w:t>
            </w:r>
          </w:p>
        </w:tc>
        <w:tc>
          <w:tcPr>
            <w:tcW w:w="821" w:type="dxa"/>
            <w:tcBorders>
              <w:left w:val="single" w:sz="6" w:space="0" w:color="000000"/>
            </w:tcBorders>
          </w:tcPr>
          <w:p>
            <w:pPr>
              <w:pStyle w:val="Normal"/>
              <w:autoSpaceDE w:val="false"/>
              <w:ind w:right="-327" w:firstLine="426"/>
              <w:jc w:val="both"/>
              <w:rPr/>
            </w:pPr>
            <w:r>
              <w:rPr/>
              <w:t>226 229</w:t>
            </w:r>
          </w:p>
        </w:tc>
      </w:tr>
      <w:tr>
        <w:trPr>
          <w:trHeight w:val="178" w:hRule="atLeast"/>
        </w:trPr>
        <w:tc>
          <w:tcPr>
            <w:tcW w:w="1853" w:type="dxa"/>
            <w:tcBorders>
              <w:right w:val="single" w:sz="6" w:space="0" w:color="000000"/>
            </w:tcBorders>
          </w:tcPr>
          <w:p>
            <w:pPr>
              <w:pStyle w:val="Normal"/>
              <w:autoSpaceDE w:val="false"/>
              <w:ind w:right="-327" w:firstLine="426"/>
              <w:jc w:val="both"/>
              <w:rPr/>
            </w:pPr>
            <w:r>
              <w:rPr/>
              <w:t>Чугуевский   ....</w:t>
            </w:r>
          </w:p>
        </w:tc>
        <w:tc>
          <w:tcPr>
            <w:tcW w:w="562" w:type="dxa"/>
            <w:tcBorders>
              <w:left w:val="single" w:sz="6" w:space="0" w:color="000000"/>
              <w:right w:val="single" w:sz="6" w:space="0" w:color="000000"/>
            </w:tcBorders>
          </w:tcPr>
          <w:p>
            <w:pPr>
              <w:pStyle w:val="Normal"/>
              <w:autoSpaceDE w:val="false"/>
              <w:ind w:right="-327" w:firstLine="426"/>
              <w:jc w:val="both"/>
              <w:rPr/>
            </w:pPr>
            <w:r>
              <w:rPr/>
              <w:t>5 030</w:t>
            </w:r>
          </w:p>
        </w:tc>
        <w:tc>
          <w:tcPr>
            <w:tcW w:w="816" w:type="dxa"/>
            <w:tcBorders>
              <w:left w:val="single" w:sz="6" w:space="0" w:color="000000"/>
              <w:right w:val="single" w:sz="6" w:space="0" w:color="000000"/>
            </w:tcBorders>
          </w:tcPr>
          <w:p>
            <w:pPr>
              <w:pStyle w:val="Normal"/>
              <w:autoSpaceDE w:val="false"/>
              <w:ind w:right="-327" w:firstLine="426"/>
              <w:jc w:val="both"/>
              <w:rPr/>
            </w:pPr>
            <w:r>
              <w:rPr/>
              <w:t>126 243</w:t>
            </w:r>
          </w:p>
        </w:tc>
        <w:tc>
          <w:tcPr>
            <w:tcW w:w="826" w:type="dxa"/>
            <w:tcBorders>
              <w:left w:val="single" w:sz="6" w:space="0" w:color="000000"/>
              <w:right w:val="single" w:sz="6" w:space="0" w:color="000000"/>
            </w:tcBorders>
          </w:tcPr>
          <w:p>
            <w:pPr>
              <w:pStyle w:val="Normal"/>
              <w:autoSpaceDE w:val="false"/>
              <w:ind w:right="-327" w:firstLine="426"/>
              <w:jc w:val="both"/>
              <w:rPr/>
            </w:pPr>
            <w:r>
              <w:rPr/>
              <w:t>106 222</w:t>
            </w:r>
          </w:p>
        </w:tc>
        <w:tc>
          <w:tcPr>
            <w:tcW w:w="821" w:type="dxa"/>
            <w:tcBorders>
              <w:left w:val="single" w:sz="6" w:space="0" w:color="000000"/>
              <w:right w:val="single" w:sz="6" w:space="0" w:color="000000"/>
            </w:tcBorders>
          </w:tcPr>
          <w:p>
            <w:pPr>
              <w:pStyle w:val="Normal"/>
              <w:autoSpaceDE w:val="false"/>
              <w:ind w:right="-327" w:firstLine="426"/>
              <w:jc w:val="both"/>
              <w:rPr/>
            </w:pPr>
            <w:r>
              <w:rPr/>
              <w:t>61 669</w:t>
            </w:r>
          </w:p>
        </w:tc>
        <w:tc>
          <w:tcPr>
            <w:tcW w:w="811" w:type="dxa"/>
            <w:tcBorders>
              <w:left w:val="single" w:sz="6" w:space="0" w:color="000000"/>
              <w:right w:val="single" w:sz="6" w:space="0" w:color="000000"/>
            </w:tcBorders>
          </w:tcPr>
          <w:p>
            <w:pPr>
              <w:pStyle w:val="Normal"/>
              <w:autoSpaceDE w:val="false"/>
              <w:ind w:right="-327" w:firstLine="426"/>
              <w:jc w:val="both"/>
              <w:rPr/>
            </w:pPr>
            <w:r>
              <w:rPr/>
              <w:t>16 946</w:t>
            </w:r>
          </w:p>
        </w:tc>
        <w:tc>
          <w:tcPr>
            <w:tcW w:w="821" w:type="dxa"/>
            <w:tcBorders>
              <w:left w:val="single" w:sz="6" w:space="0" w:color="000000"/>
            </w:tcBorders>
          </w:tcPr>
          <w:p>
            <w:pPr>
              <w:pStyle w:val="Normal"/>
              <w:autoSpaceDE w:val="false"/>
              <w:ind w:right="-327" w:firstLine="426"/>
              <w:jc w:val="both"/>
              <w:rPr/>
            </w:pPr>
            <w:r>
              <w:rPr/>
              <w:t>316 110</w:t>
            </w:r>
          </w:p>
        </w:tc>
      </w:tr>
      <w:tr>
        <w:trPr>
          <w:trHeight w:val="168" w:hRule="atLeast"/>
        </w:trPr>
        <w:tc>
          <w:tcPr>
            <w:tcW w:w="1853" w:type="dxa"/>
            <w:tcBorders>
              <w:right w:val="single" w:sz="6" w:space="0" w:color="000000"/>
            </w:tcBorders>
          </w:tcPr>
          <w:p>
            <w:pPr>
              <w:pStyle w:val="Normal"/>
              <w:autoSpaceDE w:val="false"/>
              <w:ind w:right="-327" w:firstLine="426"/>
              <w:jc w:val="both"/>
              <w:rPr/>
            </w:pPr>
            <w:r>
              <w:rPr/>
              <w:t>Золочевский ....</w:t>
            </w:r>
          </w:p>
        </w:tc>
        <w:tc>
          <w:tcPr>
            <w:tcW w:w="562" w:type="dxa"/>
            <w:tcBorders>
              <w:left w:val="single" w:sz="6" w:space="0" w:color="000000"/>
              <w:right w:val="single" w:sz="6" w:space="0" w:color="000000"/>
            </w:tcBorders>
          </w:tcPr>
          <w:p>
            <w:pPr>
              <w:pStyle w:val="Normal"/>
              <w:autoSpaceDE w:val="false"/>
              <w:ind w:right="-327" w:firstLine="426"/>
              <w:jc w:val="both"/>
              <w:rPr/>
            </w:pPr>
            <w:r>
              <w:rPr/>
              <w:t>2 500</w:t>
            </w:r>
          </w:p>
        </w:tc>
        <w:tc>
          <w:tcPr>
            <w:tcW w:w="816" w:type="dxa"/>
            <w:tcBorders>
              <w:left w:val="single" w:sz="6" w:space="0" w:color="000000"/>
              <w:right w:val="single" w:sz="6" w:space="0" w:color="000000"/>
            </w:tcBorders>
          </w:tcPr>
          <w:p>
            <w:pPr>
              <w:pStyle w:val="Normal"/>
              <w:autoSpaceDE w:val="false"/>
              <w:ind w:right="-327" w:firstLine="426"/>
              <w:jc w:val="both"/>
              <w:rPr/>
            </w:pPr>
            <w:r>
              <w:rPr/>
              <w:t>110719</w:t>
            </w:r>
          </w:p>
        </w:tc>
        <w:tc>
          <w:tcPr>
            <w:tcW w:w="826" w:type="dxa"/>
            <w:tcBorders>
              <w:left w:val="single" w:sz="6" w:space="0" w:color="000000"/>
              <w:right w:val="single" w:sz="6" w:space="0" w:color="000000"/>
            </w:tcBorders>
          </w:tcPr>
          <w:p>
            <w:pPr>
              <w:pStyle w:val="Normal"/>
              <w:autoSpaceDE w:val="false"/>
              <w:ind w:right="-327" w:firstLine="426"/>
              <w:jc w:val="both"/>
              <w:rPr/>
            </w:pPr>
            <w:r>
              <w:rPr/>
              <w:t>23 956</w:t>
            </w:r>
          </w:p>
        </w:tc>
        <w:tc>
          <w:tcPr>
            <w:tcW w:w="821" w:type="dxa"/>
            <w:tcBorders>
              <w:left w:val="single" w:sz="6" w:space="0" w:color="000000"/>
              <w:right w:val="single" w:sz="6" w:space="0" w:color="000000"/>
            </w:tcBorders>
          </w:tcPr>
          <w:p>
            <w:pPr>
              <w:pStyle w:val="Normal"/>
              <w:autoSpaceDE w:val="false"/>
              <w:ind w:right="-327" w:firstLine="426"/>
              <w:jc w:val="both"/>
              <w:rPr/>
            </w:pPr>
            <w:r>
              <w:rPr/>
              <w:t>18 559</w:t>
            </w:r>
          </w:p>
        </w:tc>
        <w:tc>
          <w:tcPr>
            <w:tcW w:w="811" w:type="dxa"/>
            <w:tcBorders>
              <w:left w:val="single" w:sz="6" w:space="0" w:color="000000"/>
              <w:right w:val="single" w:sz="6" w:space="0" w:color="000000"/>
            </w:tcBorders>
          </w:tcPr>
          <w:p>
            <w:pPr>
              <w:pStyle w:val="Normal"/>
              <w:autoSpaceDE w:val="false"/>
              <w:ind w:right="-327" w:firstLine="426"/>
              <w:jc w:val="both"/>
              <w:rPr/>
            </w:pPr>
            <w:r>
              <w:rPr/>
              <w:t>3 784</w:t>
            </w:r>
          </w:p>
        </w:tc>
        <w:tc>
          <w:tcPr>
            <w:tcW w:w="821" w:type="dxa"/>
            <w:tcBorders>
              <w:left w:val="single" w:sz="6" w:space="0" w:color="000000"/>
            </w:tcBorders>
          </w:tcPr>
          <w:p>
            <w:pPr>
              <w:pStyle w:val="Normal"/>
              <w:autoSpaceDE w:val="false"/>
              <w:ind w:right="-327" w:firstLine="426"/>
              <w:jc w:val="both"/>
              <w:rPr/>
            </w:pPr>
            <w:r>
              <w:rPr/>
              <w:t>159 518</w:t>
            </w:r>
          </w:p>
        </w:tc>
      </w:tr>
      <w:tr>
        <w:trPr>
          <w:trHeight w:val="178" w:hRule="atLeast"/>
        </w:trPr>
        <w:tc>
          <w:tcPr>
            <w:tcW w:w="1853" w:type="dxa"/>
            <w:tcBorders>
              <w:right w:val="single" w:sz="6" w:space="0" w:color="000000"/>
            </w:tcBorders>
          </w:tcPr>
          <w:p>
            <w:pPr>
              <w:pStyle w:val="Normal"/>
              <w:autoSpaceDE w:val="false"/>
              <w:ind w:right="-327" w:firstLine="426"/>
              <w:jc w:val="both"/>
              <w:rPr/>
            </w:pPr>
            <w:r>
              <w:rPr/>
              <w:t>Богодуховский . . .</w:t>
            </w:r>
          </w:p>
        </w:tc>
        <w:tc>
          <w:tcPr>
            <w:tcW w:w="562" w:type="dxa"/>
            <w:tcBorders>
              <w:left w:val="single" w:sz="6" w:space="0" w:color="000000"/>
              <w:right w:val="single" w:sz="6" w:space="0" w:color="000000"/>
            </w:tcBorders>
          </w:tcPr>
          <w:p>
            <w:pPr>
              <w:pStyle w:val="Normal"/>
              <w:autoSpaceDE w:val="false"/>
              <w:ind w:right="-327" w:firstLine="426"/>
              <w:jc w:val="both"/>
              <w:rPr/>
            </w:pPr>
            <w:r>
              <w:rPr/>
              <w:t>2 424</w:t>
            </w:r>
          </w:p>
        </w:tc>
        <w:tc>
          <w:tcPr>
            <w:tcW w:w="816" w:type="dxa"/>
            <w:tcBorders>
              <w:left w:val="single" w:sz="6" w:space="0" w:color="000000"/>
              <w:right w:val="single" w:sz="6" w:space="0" w:color="000000"/>
            </w:tcBorders>
          </w:tcPr>
          <w:p>
            <w:pPr>
              <w:pStyle w:val="Normal"/>
              <w:autoSpaceDE w:val="false"/>
              <w:ind w:right="-327" w:firstLine="426"/>
              <w:jc w:val="both"/>
              <w:rPr/>
            </w:pPr>
            <w:r>
              <w:rPr/>
              <w:t>101 284</w:t>
            </w:r>
          </w:p>
        </w:tc>
        <w:tc>
          <w:tcPr>
            <w:tcW w:w="826" w:type="dxa"/>
            <w:tcBorders>
              <w:left w:val="single" w:sz="6" w:space="0" w:color="000000"/>
              <w:right w:val="single" w:sz="6" w:space="0" w:color="000000"/>
            </w:tcBorders>
          </w:tcPr>
          <w:p>
            <w:pPr>
              <w:pStyle w:val="Normal"/>
              <w:autoSpaceDE w:val="false"/>
              <w:ind w:right="-327" w:firstLine="426"/>
              <w:jc w:val="both"/>
              <w:rPr/>
            </w:pPr>
            <w:r>
              <w:rPr/>
              <w:t>23 869</w:t>
            </w:r>
          </w:p>
        </w:tc>
        <w:tc>
          <w:tcPr>
            <w:tcW w:w="821" w:type="dxa"/>
            <w:tcBorders>
              <w:left w:val="single" w:sz="6" w:space="0" w:color="000000"/>
              <w:right w:val="single" w:sz="6" w:space="0" w:color="000000"/>
            </w:tcBorders>
          </w:tcPr>
          <w:p>
            <w:pPr>
              <w:pStyle w:val="Normal"/>
              <w:autoSpaceDE w:val="false"/>
              <w:ind w:right="-327" w:firstLine="426"/>
              <w:jc w:val="both"/>
              <w:rPr/>
            </w:pPr>
            <w:r>
              <w:rPr/>
              <w:t>27 007</w:t>
            </w:r>
          </w:p>
        </w:tc>
        <w:tc>
          <w:tcPr>
            <w:tcW w:w="811" w:type="dxa"/>
            <w:tcBorders>
              <w:left w:val="single" w:sz="6" w:space="0" w:color="000000"/>
              <w:right w:val="single" w:sz="6" w:space="0" w:color="000000"/>
            </w:tcBorders>
          </w:tcPr>
          <w:p>
            <w:pPr>
              <w:pStyle w:val="Normal"/>
              <w:autoSpaceDE w:val="false"/>
              <w:ind w:right="-327" w:firstLine="426"/>
              <w:jc w:val="both"/>
              <w:rPr/>
            </w:pPr>
            <w:r>
              <w:rPr/>
              <w:t>6 376</w:t>
            </w:r>
          </w:p>
        </w:tc>
        <w:tc>
          <w:tcPr>
            <w:tcW w:w="821" w:type="dxa"/>
            <w:tcBorders>
              <w:left w:val="single" w:sz="6" w:space="0" w:color="000000"/>
            </w:tcBorders>
          </w:tcPr>
          <w:p>
            <w:pPr>
              <w:pStyle w:val="Normal"/>
              <w:autoSpaceDE w:val="false"/>
              <w:ind w:right="-327" w:firstLine="426"/>
              <w:jc w:val="both"/>
              <w:rPr/>
            </w:pPr>
            <w:r>
              <w:rPr/>
              <w:t>160 960</w:t>
            </w:r>
          </w:p>
        </w:tc>
      </w:tr>
      <w:tr>
        <w:trPr>
          <w:trHeight w:val="173" w:hRule="atLeast"/>
        </w:trPr>
        <w:tc>
          <w:tcPr>
            <w:tcW w:w="1853" w:type="dxa"/>
            <w:tcBorders>
              <w:right w:val="single" w:sz="6" w:space="0" w:color="000000"/>
            </w:tcBorders>
          </w:tcPr>
          <w:p>
            <w:pPr>
              <w:pStyle w:val="Normal"/>
              <w:autoSpaceDE w:val="false"/>
              <w:ind w:right="-327" w:firstLine="426"/>
              <w:jc w:val="both"/>
              <w:rPr/>
            </w:pPr>
            <w:r>
              <w:rPr/>
              <w:t>Ахтырский    ....</w:t>
            </w:r>
          </w:p>
        </w:tc>
        <w:tc>
          <w:tcPr>
            <w:tcW w:w="562" w:type="dxa"/>
            <w:tcBorders>
              <w:left w:val="single" w:sz="6" w:space="0" w:color="000000"/>
              <w:right w:val="single" w:sz="6" w:space="0" w:color="000000"/>
            </w:tcBorders>
          </w:tcPr>
          <w:p>
            <w:pPr>
              <w:pStyle w:val="Normal"/>
              <w:autoSpaceDE w:val="false"/>
              <w:ind w:right="-327" w:firstLine="426"/>
              <w:jc w:val="both"/>
              <w:rPr/>
            </w:pPr>
            <w:r>
              <w:rPr/>
              <w:t>3 738</w:t>
            </w:r>
          </w:p>
        </w:tc>
        <w:tc>
          <w:tcPr>
            <w:tcW w:w="816" w:type="dxa"/>
            <w:tcBorders>
              <w:left w:val="single" w:sz="6" w:space="0" w:color="000000"/>
              <w:right w:val="single" w:sz="6" w:space="0" w:color="000000"/>
            </w:tcBorders>
          </w:tcPr>
          <w:p>
            <w:pPr>
              <w:pStyle w:val="Normal"/>
              <w:autoSpaceDE w:val="false"/>
              <w:ind w:right="-327" w:firstLine="426"/>
              <w:jc w:val="both"/>
              <w:rPr/>
            </w:pPr>
            <w:r>
              <w:rPr/>
              <w:t>89 539</w:t>
            </w:r>
          </w:p>
        </w:tc>
        <w:tc>
          <w:tcPr>
            <w:tcW w:w="826" w:type="dxa"/>
            <w:tcBorders>
              <w:left w:val="single" w:sz="6" w:space="0" w:color="000000"/>
              <w:right w:val="single" w:sz="6" w:space="0" w:color="000000"/>
            </w:tcBorders>
          </w:tcPr>
          <w:p>
            <w:pPr>
              <w:pStyle w:val="Normal"/>
              <w:autoSpaceDE w:val="false"/>
              <w:ind w:right="-327" w:firstLine="426"/>
              <w:jc w:val="both"/>
              <w:rPr/>
            </w:pPr>
            <w:r>
              <w:rPr/>
              <w:t>21 325</w:t>
            </w:r>
          </w:p>
        </w:tc>
        <w:tc>
          <w:tcPr>
            <w:tcW w:w="821" w:type="dxa"/>
            <w:tcBorders>
              <w:left w:val="single" w:sz="6" w:space="0" w:color="000000"/>
              <w:right w:val="single" w:sz="6" w:space="0" w:color="000000"/>
            </w:tcBorders>
          </w:tcPr>
          <w:p>
            <w:pPr>
              <w:pStyle w:val="Normal"/>
              <w:autoSpaceDE w:val="false"/>
              <w:ind w:right="-327" w:firstLine="426"/>
              <w:jc w:val="both"/>
              <w:rPr/>
            </w:pPr>
            <w:r>
              <w:rPr/>
              <w:t>49 533</w:t>
            </w:r>
          </w:p>
        </w:tc>
        <w:tc>
          <w:tcPr>
            <w:tcW w:w="811" w:type="dxa"/>
            <w:tcBorders>
              <w:left w:val="single" w:sz="6" w:space="0" w:color="000000"/>
              <w:right w:val="single" w:sz="6" w:space="0" w:color="000000"/>
            </w:tcBorders>
          </w:tcPr>
          <w:p>
            <w:pPr>
              <w:pStyle w:val="Normal"/>
              <w:autoSpaceDE w:val="false"/>
              <w:ind w:right="-327" w:firstLine="426"/>
              <w:jc w:val="both"/>
              <w:rPr/>
            </w:pPr>
            <w:r>
              <w:rPr/>
              <w:t>11952</w:t>
            </w:r>
          </w:p>
        </w:tc>
        <w:tc>
          <w:tcPr>
            <w:tcW w:w="821" w:type="dxa"/>
            <w:tcBorders>
              <w:left w:val="single" w:sz="6" w:space="0" w:color="000000"/>
            </w:tcBorders>
          </w:tcPr>
          <w:p>
            <w:pPr>
              <w:pStyle w:val="Normal"/>
              <w:autoSpaceDE w:val="false"/>
              <w:ind w:right="-327" w:firstLine="426"/>
              <w:jc w:val="both"/>
              <w:rPr/>
            </w:pPr>
            <w:r>
              <w:rPr/>
              <w:t>176 087</w:t>
            </w:r>
          </w:p>
        </w:tc>
      </w:tr>
      <w:tr>
        <w:trPr>
          <w:trHeight w:val="168" w:hRule="atLeast"/>
        </w:trPr>
        <w:tc>
          <w:tcPr>
            <w:tcW w:w="1853" w:type="dxa"/>
            <w:tcBorders>
              <w:right w:val="single" w:sz="6" w:space="0" w:color="000000"/>
            </w:tcBorders>
          </w:tcPr>
          <w:p>
            <w:pPr>
              <w:pStyle w:val="Normal"/>
              <w:autoSpaceDE w:val="false"/>
              <w:ind w:right="-327" w:firstLine="426"/>
              <w:jc w:val="both"/>
              <w:rPr/>
            </w:pPr>
            <w:r>
              <w:rPr/>
              <w:t>Сумской ......</w:t>
            </w:r>
          </w:p>
        </w:tc>
        <w:tc>
          <w:tcPr>
            <w:tcW w:w="562" w:type="dxa"/>
            <w:tcBorders>
              <w:left w:val="single" w:sz="6" w:space="0" w:color="000000"/>
              <w:right w:val="single" w:sz="6" w:space="0" w:color="000000"/>
            </w:tcBorders>
          </w:tcPr>
          <w:p>
            <w:pPr>
              <w:pStyle w:val="Normal"/>
              <w:autoSpaceDE w:val="false"/>
              <w:ind w:right="-327" w:firstLine="426"/>
              <w:jc w:val="both"/>
              <w:rPr/>
            </w:pPr>
            <w:r>
              <w:rPr/>
              <w:t>3 961</w:t>
            </w:r>
          </w:p>
        </w:tc>
        <w:tc>
          <w:tcPr>
            <w:tcW w:w="816" w:type="dxa"/>
            <w:tcBorders>
              <w:left w:val="single" w:sz="6" w:space="0" w:color="000000"/>
              <w:right w:val="single" w:sz="6" w:space="0" w:color="000000"/>
            </w:tcBorders>
          </w:tcPr>
          <w:p>
            <w:pPr>
              <w:pStyle w:val="Normal"/>
              <w:autoSpaceDE w:val="false"/>
              <w:ind w:right="-327" w:firstLine="426"/>
              <w:jc w:val="both"/>
              <w:rPr/>
            </w:pPr>
            <w:r>
              <w:rPr/>
              <w:t>83 440</w:t>
            </w:r>
          </w:p>
        </w:tc>
        <w:tc>
          <w:tcPr>
            <w:tcW w:w="826" w:type="dxa"/>
            <w:tcBorders>
              <w:left w:val="single" w:sz="6" w:space="0" w:color="000000"/>
              <w:right w:val="single" w:sz="6" w:space="0" w:color="000000"/>
            </w:tcBorders>
          </w:tcPr>
          <w:p>
            <w:pPr>
              <w:pStyle w:val="Normal"/>
              <w:autoSpaceDE w:val="false"/>
              <w:ind w:right="-327" w:firstLine="426"/>
              <w:jc w:val="both"/>
              <w:rPr/>
            </w:pPr>
            <w:r>
              <w:rPr/>
              <w:t>44196</w:t>
            </w:r>
          </w:p>
        </w:tc>
        <w:tc>
          <w:tcPr>
            <w:tcW w:w="821" w:type="dxa"/>
            <w:tcBorders>
              <w:left w:val="single" w:sz="6" w:space="0" w:color="000000"/>
              <w:right w:val="single" w:sz="6" w:space="0" w:color="000000"/>
            </w:tcBorders>
          </w:tcPr>
          <w:p>
            <w:pPr>
              <w:pStyle w:val="Normal"/>
              <w:autoSpaceDE w:val="false"/>
              <w:ind w:right="-327" w:firstLine="426"/>
              <w:jc w:val="both"/>
              <w:rPr/>
            </w:pPr>
            <w:r>
              <w:rPr/>
              <w:t>45 381</w:t>
            </w:r>
          </w:p>
        </w:tc>
        <w:tc>
          <w:tcPr>
            <w:tcW w:w="811" w:type="dxa"/>
            <w:tcBorders>
              <w:left w:val="single" w:sz="6" w:space="0" w:color="000000"/>
              <w:right w:val="single" w:sz="6" w:space="0" w:color="000000"/>
            </w:tcBorders>
          </w:tcPr>
          <w:p>
            <w:pPr>
              <w:pStyle w:val="Normal"/>
              <w:autoSpaceDE w:val="false"/>
              <w:ind w:right="-327" w:firstLine="426"/>
              <w:jc w:val="both"/>
              <w:rPr/>
            </w:pPr>
            <w:r>
              <w:rPr/>
              <w:t>9 359</w:t>
            </w:r>
          </w:p>
        </w:tc>
        <w:tc>
          <w:tcPr>
            <w:tcW w:w="821" w:type="dxa"/>
            <w:tcBorders>
              <w:left w:val="single" w:sz="6" w:space="0" w:color="000000"/>
            </w:tcBorders>
          </w:tcPr>
          <w:p>
            <w:pPr>
              <w:pStyle w:val="Normal"/>
              <w:autoSpaceDE w:val="false"/>
              <w:ind w:right="-327" w:firstLine="426"/>
              <w:jc w:val="both"/>
              <w:rPr/>
            </w:pPr>
            <w:r>
              <w:rPr/>
              <w:t>186 337</w:t>
            </w:r>
          </w:p>
        </w:tc>
      </w:tr>
      <w:tr>
        <w:trPr>
          <w:trHeight w:val="173" w:hRule="atLeast"/>
        </w:trPr>
        <w:tc>
          <w:tcPr>
            <w:tcW w:w="1853" w:type="dxa"/>
            <w:tcBorders>
              <w:right w:val="single" w:sz="6" w:space="0" w:color="000000"/>
            </w:tcBorders>
          </w:tcPr>
          <w:p>
            <w:pPr>
              <w:pStyle w:val="Normal"/>
              <w:autoSpaceDE w:val="false"/>
              <w:ind w:right="-327" w:firstLine="426"/>
              <w:jc w:val="both"/>
              <w:rPr/>
            </w:pPr>
            <w:r>
              <w:rPr/>
              <w:t>Белопольский   . . .</w:t>
            </w:r>
          </w:p>
        </w:tc>
        <w:tc>
          <w:tcPr>
            <w:tcW w:w="562" w:type="dxa"/>
            <w:tcBorders>
              <w:left w:val="single" w:sz="6" w:space="0" w:color="000000"/>
              <w:right w:val="single" w:sz="6" w:space="0" w:color="000000"/>
            </w:tcBorders>
          </w:tcPr>
          <w:p>
            <w:pPr>
              <w:pStyle w:val="Normal"/>
              <w:autoSpaceDE w:val="false"/>
              <w:ind w:right="-327" w:firstLine="426"/>
              <w:jc w:val="both"/>
              <w:rPr/>
            </w:pPr>
            <w:r>
              <w:rPr/>
              <w:t>4 502</w:t>
            </w:r>
          </w:p>
        </w:tc>
        <w:tc>
          <w:tcPr>
            <w:tcW w:w="816" w:type="dxa"/>
            <w:tcBorders>
              <w:left w:val="single" w:sz="6" w:space="0" w:color="000000"/>
              <w:right w:val="single" w:sz="6" w:space="0" w:color="000000"/>
            </w:tcBorders>
          </w:tcPr>
          <w:p>
            <w:pPr>
              <w:pStyle w:val="Normal"/>
              <w:autoSpaceDE w:val="false"/>
              <w:ind w:right="-327" w:firstLine="426"/>
              <w:jc w:val="both"/>
              <w:rPr/>
            </w:pPr>
            <w:r>
              <w:rPr/>
              <w:t>100 957</w:t>
            </w:r>
          </w:p>
        </w:tc>
        <w:tc>
          <w:tcPr>
            <w:tcW w:w="826" w:type="dxa"/>
            <w:tcBorders>
              <w:left w:val="single" w:sz="6" w:space="0" w:color="000000"/>
              <w:right w:val="single" w:sz="6" w:space="0" w:color="000000"/>
            </w:tcBorders>
          </w:tcPr>
          <w:p>
            <w:pPr>
              <w:pStyle w:val="Normal"/>
              <w:autoSpaceDE w:val="false"/>
              <w:ind w:right="-327" w:firstLine="426"/>
              <w:jc w:val="both"/>
              <w:rPr/>
            </w:pPr>
            <w:r>
              <w:rPr/>
              <w:t>27 493</w:t>
            </w:r>
          </w:p>
        </w:tc>
        <w:tc>
          <w:tcPr>
            <w:tcW w:w="821" w:type="dxa"/>
            <w:tcBorders>
              <w:left w:val="single" w:sz="6" w:space="0" w:color="000000"/>
              <w:right w:val="single" w:sz="6" w:space="0" w:color="000000"/>
            </w:tcBorders>
          </w:tcPr>
          <w:p>
            <w:pPr>
              <w:pStyle w:val="Normal"/>
              <w:autoSpaceDE w:val="false"/>
              <w:ind w:right="-327" w:firstLine="426"/>
              <w:jc w:val="both"/>
              <w:rPr/>
            </w:pPr>
            <w:r>
              <w:rPr/>
              <w:t>11 147</w:t>
            </w:r>
          </w:p>
        </w:tc>
        <w:tc>
          <w:tcPr>
            <w:tcW w:w="811" w:type="dxa"/>
            <w:tcBorders>
              <w:left w:val="single" w:sz="6" w:space="0" w:color="000000"/>
              <w:right w:val="single" w:sz="6" w:space="0" w:color="000000"/>
            </w:tcBorders>
          </w:tcPr>
          <w:p>
            <w:pPr>
              <w:pStyle w:val="Normal"/>
              <w:autoSpaceDE w:val="false"/>
              <w:ind w:right="-327" w:firstLine="426"/>
              <w:jc w:val="both"/>
              <w:rPr/>
            </w:pPr>
            <w:r>
              <w:rPr/>
              <w:t>7 908</w:t>
            </w:r>
          </w:p>
        </w:tc>
        <w:tc>
          <w:tcPr>
            <w:tcW w:w="821" w:type="dxa"/>
            <w:tcBorders>
              <w:left w:val="single" w:sz="6" w:space="0" w:color="000000"/>
            </w:tcBorders>
          </w:tcPr>
          <w:p>
            <w:pPr>
              <w:pStyle w:val="Normal"/>
              <w:autoSpaceDE w:val="false"/>
              <w:ind w:right="-327" w:firstLine="426"/>
              <w:jc w:val="both"/>
              <w:rPr/>
            </w:pPr>
            <w:r>
              <w:rPr/>
              <w:t>152 007</w:t>
            </w:r>
          </w:p>
        </w:tc>
      </w:tr>
      <w:tr>
        <w:trPr>
          <w:trHeight w:val="178" w:hRule="atLeast"/>
        </w:trPr>
        <w:tc>
          <w:tcPr>
            <w:tcW w:w="1853" w:type="dxa"/>
            <w:tcBorders>
              <w:right w:val="single" w:sz="6" w:space="0" w:color="000000"/>
            </w:tcBorders>
          </w:tcPr>
          <w:p>
            <w:pPr>
              <w:pStyle w:val="Normal"/>
              <w:autoSpaceDE w:val="false"/>
              <w:ind w:right="-327" w:firstLine="426"/>
              <w:jc w:val="both"/>
              <w:rPr/>
            </w:pPr>
            <w:r>
              <w:rPr/>
              <w:t>Краснокутский    . .</w:t>
            </w:r>
          </w:p>
        </w:tc>
        <w:tc>
          <w:tcPr>
            <w:tcW w:w="562" w:type="dxa"/>
            <w:tcBorders>
              <w:left w:val="single" w:sz="6" w:space="0" w:color="000000"/>
              <w:right w:val="single" w:sz="6" w:space="0" w:color="000000"/>
            </w:tcBorders>
          </w:tcPr>
          <w:p>
            <w:pPr>
              <w:pStyle w:val="Normal"/>
              <w:autoSpaceDE w:val="false"/>
              <w:ind w:right="-327" w:firstLine="426"/>
              <w:jc w:val="both"/>
              <w:rPr/>
            </w:pPr>
            <w:r>
              <w:rPr/>
              <w:t>2 498</w:t>
            </w:r>
          </w:p>
        </w:tc>
        <w:tc>
          <w:tcPr>
            <w:tcW w:w="816" w:type="dxa"/>
            <w:tcBorders>
              <w:left w:val="single" w:sz="6" w:space="0" w:color="000000"/>
              <w:right w:val="single" w:sz="6" w:space="0" w:color="000000"/>
            </w:tcBorders>
          </w:tcPr>
          <w:p>
            <w:pPr>
              <w:pStyle w:val="Normal"/>
              <w:autoSpaceDE w:val="false"/>
              <w:ind w:right="-327" w:firstLine="426"/>
              <w:jc w:val="both"/>
              <w:rPr/>
            </w:pPr>
            <w:r>
              <w:rPr/>
              <w:t>87 304</w:t>
            </w:r>
          </w:p>
        </w:tc>
        <w:tc>
          <w:tcPr>
            <w:tcW w:w="826" w:type="dxa"/>
            <w:tcBorders>
              <w:left w:val="single" w:sz="6" w:space="0" w:color="000000"/>
              <w:right w:val="single" w:sz="6" w:space="0" w:color="000000"/>
            </w:tcBorders>
          </w:tcPr>
          <w:p>
            <w:pPr>
              <w:pStyle w:val="Normal"/>
              <w:autoSpaceDE w:val="false"/>
              <w:ind w:right="-327" w:firstLine="426"/>
              <w:jc w:val="both"/>
              <w:rPr/>
            </w:pPr>
            <w:r>
              <w:rPr/>
              <w:t>35 597</w:t>
            </w:r>
          </w:p>
        </w:tc>
        <w:tc>
          <w:tcPr>
            <w:tcW w:w="821" w:type="dxa"/>
            <w:tcBorders>
              <w:left w:val="single" w:sz="6" w:space="0" w:color="000000"/>
              <w:right w:val="single" w:sz="6" w:space="0" w:color="000000"/>
            </w:tcBorders>
          </w:tcPr>
          <w:p>
            <w:pPr>
              <w:pStyle w:val="Normal"/>
              <w:autoSpaceDE w:val="false"/>
              <w:ind w:right="-327" w:firstLine="426"/>
              <w:jc w:val="both"/>
              <w:rPr/>
            </w:pPr>
            <w:r>
              <w:rPr/>
              <w:t>39 148</w:t>
            </w:r>
          </w:p>
        </w:tc>
        <w:tc>
          <w:tcPr>
            <w:tcW w:w="811" w:type="dxa"/>
            <w:tcBorders>
              <w:left w:val="single" w:sz="6" w:space="0" w:color="000000"/>
              <w:right w:val="single" w:sz="6" w:space="0" w:color="000000"/>
            </w:tcBorders>
          </w:tcPr>
          <w:p>
            <w:pPr>
              <w:pStyle w:val="Normal"/>
              <w:autoSpaceDE w:val="false"/>
              <w:ind w:right="-327" w:firstLine="426"/>
              <w:jc w:val="both"/>
              <w:rPr/>
            </w:pPr>
            <w:r>
              <w:rPr/>
              <w:t>7418</w:t>
            </w:r>
          </w:p>
        </w:tc>
        <w:tc>
          <w:tcPr>
            <w:tcW w:w="821" w:type="dxa"/>
            <w:tcBorders>
              <w:left w:val="single" w:sz="6" w:space="0" w:color="000000"/>
            </w:tcBorders>
          </w:tcPr>
          <w:p>
            <w:pPr>
              <w:pStyle w:val="Normal"/>
              <w:autoSpaceDE w:val="false"/>
              <w:ind w:right="-327" w:firstLine="426"/>
              <w:jc w:val="both"/>
              <w:rPr/>
            </w:pPr>
            <w:r>
              <w:rPr/>
              <w:t>171 965</w:t>
            </w:r>
          </w:p>
        </w:tc>
      </w:tr>
      <w:tr>
        <w:trPr>
          <w:trHeight w:val="168" w:hRule="atLeast"/>
        </w:trPr>
        <w:tc>
          <w:tcPr>
            <w:tcW w:w="1853" w:type="dxa"/>
            <w:tcBorders>
              <w:right w:val="single" w:sz="6" w:space="0" w:color="000000"/>
            </w:tcBorders>
          </w:tcPr>
          <w:p>
            <w:pPr>
              <w:pStyle w:val="Normal"/>
              <w:autoSpaceDE w:val="false"/>
              <w:ind w:right="-327" w:firstLine="426"/>
              <w:jc w:val="both"/>
              <w:rPr/>
            </w:pPr>
            <w:r>
              <w:rPr/>
              <w:t>Миропольский . . .</w:t>
            </w:r>
          </w:p>
        </w:tc>
        <w:tc>
          <w:tcPr>
            <w:tcW w:w="562" w:type="dxa"/>
            <w:tcBorders>
              <w:left w:val="single" w:sz="6" w:space="0" w:color="000000"/>
              <w:right w:val="single" w:sz="6" w:space="0" w:color="000000"/>
            </w:tcBorders>
          </w:tcPr>
          <w:p>
            <w:pPr>
              <w:pStyle w:val="Normal"/>
              <w:autoSpaceDE w:val="false"/>
              <w:ind w:right="-327" w:firstLine="426"/>
              <w:jc w:val="both"/>
              <w:rPr/>
            </w:pPr>
            <w:r>
              <w:rPr/>
              <w:t>3 259</w:t>
            </w:r>
          </w:p>
        </w:tc>
        <w:tc>
          <w:tcPr>
            <w:tcW w:w="816" w:type="dxa"/>
            <w:tcBorders>
              <w:left w:val="single" w:sz="6" w:space="0" w:color="000000"/>
              <w:right w:val="single" w:sz="6" w:space="0" w:color="000000"/>
            </w:tcBorders>
          </w:tcPr>
          <w:p>
            <w:pPr>
              <w:pStyle w:val="Normal"/>
              <w:autoSpaceDE w:val="false"/>
              <w:ind w:right="-327" w:firstLine="426"/>
              <w:jc w:val="both"/>
              <w:rPr/>
            </w:pPr>
            <w:r>
              <w:rPr/>
              <w:t>93 559</w:t>
            </w:r>
          </w:p>
        </w:tc>
        <w:tc>
          <w:tcPr>
            <w:tcW w:w="826" w:type="dxa"/>
            <w:tcBorders>
              <w:left w:val="single" w:sz="6" w:space="0" w:color="000000"/>
              <w:right w:val="single" w:sz="6" w:space="0" w:color="000000"/>
            </w:tcBorders>
          </w:tcPr>
          <w:p>
            <w:pPr>
              <w:pStyle w:val="Normal"/>
              <w:autoSpaceDE w:val="false"/>
              <w:ind w:right="-327" w:firstLine="426"/>
              <w:jc w:val="both"/>
              <w:rPr/>
            </w:pPr>
            <w:r>
              <w:rPr/>
              <w:t>30 605</w:t>
            </w:r>
          </w:p>
        </w:tc>
        <w:tc>
          <w:tcPr>
            <w:tcW w:w="821" w:type="dxa"/>
            <w:tcBorders>
              <w:left w:val="single" w:sz="6" w:space="0" w:color="000000"/>
              <w:right w:val="single" w:sz="6" w:space="0" w:color="000000"/>
            </w:tcBorders>
          </w:tcPr>
          <w:p>
            <w:pPr>
              <w:pStyle w:val="Normal"/>
              <w:autoSpaceDE w:val="false"/>
              <w:ind w:right="-327" w:firstLine="426"/>
              <w:jc w:val="both"/>
              <w:rPr/>
            </w:pPr>
            <w:r>
              <w:rPr/>
              <w:t>48 479</w:t>
            </w:r>
          </w:p>
        </w:tc>
        <w:tc>
          <w:tcPr>
            <w:tcW w:w="811" w:type="dxa"/>
            <w:tcBorders>
              <w:left w:val="single" w:sz="6" w:space="0" w:color="000000"/>
              <w:right w:val="single" w:sz="6" w:space="0" w:color="000000"/>
            </w:tcBorders>
          </w:tcPr>
          <w:p>
            <w:pPr>
              <w:pStyle w:val="Normal"/>
              <w:autoSpaceDE w:val="false"/>
              <w:ind w:right="-327" w:firstLine="426"/>
              <w:jc w:val="both"/>
              <w:rPr/>
            </w:pPr>
            <w:r>
              <w:rPr/>
              <w:t>7 699</w:t>
            </w:r>
          </w:p>
        </w:tc>
        <w:tc>
          <w:tcPr>
            <w:tcW w:w="821" w:type="dxa"/>
            <w:tcBorders>
              <w:left w:val="single" w:sz="6" w:space="0" w:color="000000"/>
            </w:tcBorders>
          </w:tcPr>
          <w:p>
            <w:pPr>
              <w:pStyle w:val="Normal"/>
              <w:autoSpaceDE w:val="false"/>
              <w:ind w:right="-327" w:firstLine="426"/>
              <w:jc w:val="both"/>
              <w:rPr/>
            </w:pPr>
            <w:r>
              <w:rPr/>
              <w:t>183 601</w:t>
            </w:r>
          </w:p>
        </w:tc>
      </w:tr>
      <w:tr>
        <w:trPr>
          <w:trHeight w:val="173" w:hRule="atLeast"/>
        </w:trPr>
        <w:tc>
          <w:tcPr>
            <w:tcW w:w="1853" w:type="dxa"/>
            <w:tcBorders>
              <w:right w:val="single" w:sz="6" w:space="0" w:color="000000"/>
            </w:tcBorders>
          </w:tcPr>
          <w:p>
            <w:pPr>
              <w:pStyle w:val="Normal"/>
              <w:autoSpaceDE w:val="false"/>
              <w:ind w:right="-327" w:firstLine="426"/>
              <w:jc w:val="both"/>
              <w:rPr/>
            </w:pPr>
            <w:r>
              <w:rPr/>
              <w:t>Лебединский ....</w:t>
            </w:r>
          </w:p>
        </w:tc>
        <w:tc>
          <w:tcPr>
            <w:tcW w:w="562" w:type="dxa"/>
            <w:tcBorders>
              <w:left w:val="single" w:sz="6" w:space="0" w:color="000000"/>
              <w:right w:val="single" w:sz="6" w:space="0" w:color="000000"/>
            </w:tcBorders>
          </w:tcPr>
          <w:p>
            <w:pPr>
              <w:pStyle w:val="Normal"/>
              <w:autoSpaceDE w:val="false"/>
              <w:ind w:right="-327" w:firstLine="426"/>
              <w:jc w:val="both"/>
              <w:rPr/>
            </w:pPr>
            <w:r>
              <w:rPr/>
              <w:t>2 988</w:t>
            </w:r>
          </w:p>
        </w:tc>
        <w:tc>
          <w:tcPr>
            <w:tcW w:w="816" w:type="dxa"/>
            <w:tcBorders>
              <w:left w:val="single" w:sz="6" w:space="0" w:color="000000"/>
              <w:right w:val="single" w:sz="6" w:space="0" w:color="000000"/>
            </w:tcBorders>
          </w:tcPr>
          <w:p>
            <w:pPr>
              <w:pStyle w:val="Normal"/>
              <w:autoSpaceDE w:val="false"/>
              <w:ind w:right="-327" w:firstLine="426"/>
              <w:jc w:val="both"/>
              <w:rPr/>
            </w:pPr>
            <w:r>
              <w:rPr/>
              <w:t>80 633</w:t>
            </w:r>
          </w:p>
        </w:tc>
        <w:tc>
          <w:tcPr>
            <w:tcW w:w="826" w:type="dxa"/>
            <w:tcBorders>
              <w:left w:val="single" w:sz="6" w:space="0" w:color="000000"/>
              <w:right w:val="single" w:sz="6" w:space="0" w:color="000000"/>
            </w:tcBorders>
          </w:tcPr>
          <w:p>
            <w:pPr>
              <w:pStyle w:val="Normal"/>
              <w:autoSpaceDE w:val="false"/>
              <w:ind w:right="-327" w:firstLine="426"/>
              <w:jc w:val="both"/>
              <w:rPr/>
            </w:pPr>
            <w:r>
              <w:rPr/>
              <w:t>13 046</w:t>
            </w:r>
          </w:p>
        </w:tc>
        <w:tc>
          <w:tcPr>
            <w:tcW w:w="821" w:type="dxa"/>
            <w:tcBorders>
              <w:left w:val="single" w:sz="6" w:space="0" w:color="000000"/>
              <w:right w:val="single" w:sz="6" w:space="0" w:color="000000"/>
            </w:tcBorders>
          </w:tcPr>
          <w:p>
            <w:pPr>
              <w:pStyle w:val="Normal"/>
              <w:autoSpaceDE w:val="false"/>
              <w:ind w:right="-327" w:firstLine="426"/>
              <w:jc w:val="both"/>
              <w:rPr/>
            </w:pPr>
            <w:r>
              <w:rPr/>
              <w:t>37 018</w:t>
            </w:r>
          </w:p>
        </w:tc>
        <w:tc>
          <w:tcPr>
            <w:tcW w:w="811" w:type="dxa"/>
            <w:tcBorders>
              <w:left w:val="single" w:sz="6" w:space="0" w:color="000000"/>
              <w:right w:val="single" w:sz="6" w:space="0" w:color="000000"/>
            </w:tcBorders>
          </w:tcPr>
          <w:p>
            <w:pPr>
              <w:pStyle w:val="Normal"/>
              <w:autoSpaceDE w:val="false"/>
              <w:ind w:right="-327" w:firstLine="426"/>
              <w:jc w:val="both"/>
              <w:rPr/>
            </w:pPr>
            <w:r>
              <w:rPr/>
              <w:t>10 435</w:t>
            </w:r>
          </w:p>
        </w:tc>
        <w:tc>
          <w:tcPr>
            <w:tcW w:w="821" w:type="dxa"/>
            <w:tcBorders>
              <w:left w:val="single" w:sz="6" w:space="0" w:color="000000"/>
            </w:tcBorders>
          </w:tcPr>
          <w:p>
            <w:pPr>
              <w:pStyle w:val="Normal"/>
              <w:autoSpaceDE w:val="false"/>
              <w:ind w:right="-327" w:firstLine="426"/>
              <w:jc w:val="both"/>
              <w:rPr/>
            </w:pPr>
            <w:r>
              <w:rPr/>
              <w:t>149 120</w:t>
            </w:r>
          </w:p>
        </w:tc>
      </w:tr>
      <w:tr>
        <w:trPr>
          <w:trHeight w:val="173" w:hRule="atLeast"/>
        </w:trPr>
        <w:tc>
          <w:tcPr>
            <w:tcW w:w="1853" w:type="dxa"/>
            <w:tcBorders>
              <w:right w:val="single" w:sz="6" w:space="0" w:color="000000"/>
            </w:tcBorders>
          </w:tcPr>
          <w:p>
            <w:pPr>
              <w:pStyle w:val="Normal"/>
              <w:autoSpaceDE w:val="false"/>
              <w:ind w:right="-327" w:firstLine="426"/>
              <w:jc w:val="both"/>
              <w:rPr/>
            </w:pPr>
            <w:r>
              <w:rPr/>
              <w:t>Недригайловский . .</w:t>
            </w:r>
          </w:p>
        </w:tc>
        <w:tc>
          <w:tcPr>
            <w:tcW w:w="562" w:type="dxa"/>
            <w:tcBorders>
              <w:left w:val="single" w:sz="6" w:space="0" w:color="000000"/>
              <w:right w:val="single" w:sz="6" w:space="0" w:color="000000"/>
            </w:tcBorders>
          </w:tcPr>
          <w:p>
            <w:pPr>
              <w:pStyle w:val="Normal"/>
              <w:autoSpaceDE w:val="false"/>
              <w:ind w:right="-327" w:firstLine="426"/>
              <w:jc w:val="both"/>
              <w:rPr/>
            </w:pPr>
            <w:r>
              <w:rPr/>
              <w:t>- 3 593</w:t>
            </w:r>
          </w:p>
        </w:tc>
        <w:tc>
          <w:tcPr>
            <w:tcW w:w="816" w:type="dxa"/>
            <w:tcBorders>
              <w:left w:val="single" w:sz="6" w:space="0" w:color="000000"/>
              <w:right w:val="single" w:sz="6" w:space="0" w:color="000000"/>
            </w:tcBorders>
          </w:tcPr>
          <w:p>
            <w:pPr>
              <w:pStyle w:val="Normal"/>
              <w:autoSpaceDE w:val="false"/>
              <w:ind w:right="-327" w:firstLine="426"/>
              <w:jc w:val="both"/>
              <w:rPr/>
            </w:pPr>
            <w:r>
              <w:rPr/>
              <w:t>120 680</w:t>
            </w:r>
          </w:p>
        </w:tc>
        <w:tc>
          <w:tcPr>
            <w:tcW w:w="826" w:type="dxa"/>
            <w:tcBorders>
              <w:left w:val="single" w:sz="6" w:space="0" w:color="000000"/>
              <w:right w:val="single" w:sz="6" w:space="0" w:color="000000"/>
            </w:tcBorders>
          </w:tcPr>
          <w:p>
            <w:pPr>
              <w:pStyle w:val="Normal"/>
              <w:autoSpaceDE w:val="false"/>
              <w:ind w:right="-327" w:firstLine="426"/>
              <w:jc w:val="both"/>
              <w:rPr/>
            </w:pPr>
            <w:r>
              <w:rPr/>
              <w:t>24 656</w:t>
            </w:r>
          </w:p>
        </w:tc>
        <w:tc>
          <w:tcPr>
            <w:tcW w:w="821" w:type="dxa"/>
            <w:tcBorders>
              <w:left w:val="single" w:sz="6" w:space="0" w:color="000000"/>
              <w:right w:val="single" w:sz="6" w:space="0" w:color="000000"/>
            </w:tcBorders>
          </w:tcPr>
          <w:p>
            <w:pPr>
              <w:pStyle w:val="Normal"/>
              <w:autoSpaceDE w:val="false"/>
              <w:ind w:right="-327" w:firstLine="426"/>
              <w:jc w:val="both"/>
              <w:rPr/>
            </w:pPr>
            <w:r>
              <w:rPr/>
              <w:t>5 922</w:t>
            </w:r>
          </w:p>
        </w:tc>
        <w:tc>
          <w:tcPr>
            <w:tcW w:w="811" w:type="dxa"/>
            <w:tcBorders>
              <w:left w:val="single" w:sz="6" w:space="0" w:color="000000"/>
              <w:right w:val="single" w:sz="6" w:space="0" w:color="000000"/>
            </w:tcBorders>
          </w:tcPr>
          <w:p>
            <w:pPr>
              <w:pStyle w:val="Normal"/>
              <w:autoSpaceDE w:val="false"/>
              <w:ind w:right="-327" w:firstLine="426"/>
              <w:jc w:val="both"/>
              <w:rPr/>
            </w:pPr>
            <w:r>
              <w:rPr/>
              <w:t>8 583</w:t>
            </w:r>
          </w:p>
        </w:tc>
        <w:tc>
          <w:tcPr>
            <w:tcW w:w="821" w:type="dxa"/>
            <w:tcBorders>
              <w:left w:val="single" w:sz="6" w:space="0" w:color="000000"/>
            </w:tcBorders>
          </w:tcPr>
          <w:p>
            <w:pPr>
              <w:pStyle w:val="Normal"/>
              <w:autoSpaceDE w:val="false"/>
              <w:ind w:right="-327" w:firstLine="426"/>
              <w:jc w:val="both"/>
              <w:rPr/>
            </w:pPr>
            <w:r>
              <w:rPr/>
              <w:t>163434</w:t>
            </w:r>
          </w:p>
        </w:tc>
      </w:tr>
      <w:tr>
        <w:trPr>
          <w:trHeight w:val="173" w:hRule="atLeast"/>
        </w:trPr>
        <w:tc>
          <w:tcPr>
            <w:tcW w:w="1853" w:type="dxa"/>
            <w:tcBorders>
              <w:right w:val="single" w:sz="6" w:space="0" w:color="000000"/>
            </w:tcBorders>
          </w:tcPr>
          <w:p>
            <w:pPr>
              <w:pStyle w:val="Normal"/>
              <w:autoSpaceDE w:val="false"/>
              <w:ind w:right="-327" w:firstLine="426"/>
              <w:jc w:val="both"/>
              <w:rPr/>
            </w:pPr>
            <w:r>
              <w:rPr/>
              <w:t>Купянский .....</w:t>
            </w:r>
          </w:p>
        </w:tc>
        <w:tc>
          <w:tcPr>
            <w:tcW w:w="562" w:type="dxa"/>
            <w:tcBorders>
              <w:left w:val="single" w:sz="6" w:space="0" w:color="000000"/>
              <w:right w:val="single" w:sz="6" w:space="0" w:color="000000"/>
            </w:tcBorders>
          </w:tcPr>
          <w:p>
            <w:pPr>
              <w:pStyle w:val="Normal"/>
              <w:autoSpaceDE w:val="false"/>
              <w:ind w:right="-327" w:firstLine="426"/>
              <w:jc w:val="both"/>
              <w:rPr/>
            </w:pPr>
            <w:r>
              <w:rPr/>
              <w:t>4150</w:t>
            </w:r>
          </w:p>
        </w:tc>
        <w:tc>
          <w:tcPr>
            <w:tcW w:w="816" w:type="dxa"/>
            <w:tcBorders>
              <w:left w:val="single" w:sz="6" w:space="0" w:color="000000"/>
              <w:right w:val="single" w:sz="6" w:space="0" w:color="000000"/>
            </w:tcBorders>
          </w:tcPr>
          <w:p>
            <w:pPr>
              <w:pStyle w:val="Normal"/>
              <w:autoSpaceDE w:val="false"/>
              <w:ind w:right="-327" w:firstLine="426"/>
              <w:jc w:val="both"/>
              <w:rPr/>
            </w:pPr>
            <w:r>
              <w:rPr/>
              <w:t>178 936</w:t>
            </w:r>
          </w:p>
        </w:tc>
        <w:tc>
          <w:tcPr>
            <w:tcW w:w="826" w:type="dxa"/>
            <w:tcBorders>
              <w:left w:val="single" w:sz="6" w:space="0" w:color="000000"/>
              <w:right w:val="single" w:sz="6" w:space="0" w:color="000000"/>
            </w:tcBorders>
          </w:tcPr>
          <w:p>
            <w:pPr>
              <w:pStyle w:val="Normal"/>
              <w:autoSpaceDE w:val="false"/>
              <w:ind w:right="-327" w:firstLine="426"/>
              <w:jc w:val="both"/>
              <w:rPr/>
            </w:pPr>
            <w:r>
              <w:rPr/>
              <w:t>517 415</w:t>
            </w:r>
          </w:p>
        </w:tc>
        <w:tc>
          <w:tcPr>
            <w:tcW w:w="821" w:type="dxa"/>
            <w:tcBorders>
              <w:left w:val="single" w:sz="6" w:space="0" w:color="000000"/>
              <w:right w:val="single" w:sz="6" w:space="0" w:color="000000"/>
            </w:tcBorders>
          </w:tcPr>
          <w:p>
            <w:pPr>
              <w:pStyle w:val="Normal"/>
              <w:autoSpaceDE w:val="false"/>
              <w:ind w:right="-327" w:firstLine="426"/>
              <w:jc w:val="both"/>
              <w:rPr/>
            </w:pPr>
            <w:r>
              <w:rPr/>
              <w:t>19 427</w:t>
            </w:r>
          </w:p>
        </w:tc>
        <w:tc>
          <w:tcPr>
            <w:tcW w:w="811" w:type="dxa"/>
            <w:tcBorders>
              <w:left w:val="single" w:sz="6" w:space="0" w:color="000000"/>
              <w:right w:val="single" w:sz="6" w:space="0" w:color="000000"/>
            </w:tcBorders>
          </w:tcPr>
          <w:p>
            <w:pPr>
              <w:pStyle w:val="Normal"/>
              <w:autoSpaceDE w:val="false"/>
              <w:ind w:right="-327" w:firstLine="426"/>
              <w:jc w:val="both"/>
              <w:rPr/>
            </w:pPr>
            <w:r>
              <w:rPr/>
              <w:t>30 974</w:t>
            </w:r>
          </w:p>
        </w:tc>
        <w:tc>
          <w:tcPr>
            <w:tcW w:w="821" w:type="dxa"/>
            <w:tcBorders>
              <w:left w:val="single" w:sz="6" w:space="0" w:color="000000"/>
            </w:tcBorders>
          </w:tcPr>
          <w:p>
            <w:pPr>
              <w:pStyle w:val="Normal"/>
              <w:autoSpaceDE w:val="false"/>
              <w:ind w:right="-327" w:firstLine="426"/>
              <w:jc w:val="both"/>
              <w:rPr/>
            </w:pPr>
            <w:r>
              <w:rPr/>
              <w:t>750 902</w:t>
            </w:r>
          </w:p>
        </w:tc>
      </w:tr>
      <w:tr>
        <w:trPr>
          <w:trHeight w:val="168" w:hRule="atLeast"/>
        </w:trPr>
        <w:tc>
          <w:tcPr>
            <w:tcW w:w="1853" w:type="dxa"/>
            <w:tcBorders>
              <w:right w:val="single" w:sz="6" w:space="0" w:color="000000"/>
            </w:tcBorders>
          </w:tcPr>
          <w:p>
            <w:pPr>
              <w:pStyle w:val="Normal"/>
              <w:autoSpaceDE w:val="false"/>
              <w:ind w:right="-327" w:firstLine="426"/>
              <w:jc w:val="both"/>
              <w:rPr/>
            </w:pPr>
            <w:r>
              <w:rPr/>
              <w:t>Беловодский ....</w:t>
            </w:r>
          </w:p>
        </w:tc>
        <w:tc>
          <w:tcPr>
            <w:tcW w:w="562" w:type="dxa"/>
            <w:tcBorders>
              <w:left w:val="single" w:sz="6" w:space="0" w:color="000000"/>
              <w:right w:val="single" w:sz="6" w:space="0" w:color="000000"/>
            </w:tcBorders>
          </w:tcPr>
          <w:p>
            <w:pPr>
              <w:pStyle w:val="Normal"/>
              <w:autoSpaceDE w:val="false"/>
              <w:ind w:right="-327" w:firstLine="426"/>
              <w:jc w:val="both"/>
              <w:rPr/>
            </w:pPr>
            <w:r>
              <w:rPr/>
              <w:t>4 086</w:t>
            </w:r>
          </w:p>
        </w:tc>
        <w:tc>
          <w:tcPr>
            <w:tcW w:w="816" w:type="dxa"/>
            <w:tcBorders>
              <w:left w:val="single" w:sz="6" w:space="0" w:color="000000"/>
              <w:right w:val="single" w:sz="6" w:space="0" w:color="000000"/>
            </w:tcBorders>
          </w:tcPr>
          <w:p>
            <w:pPr>
              <w:pStyle w:val="Normal"/>
              <w:autoSpaceDE w:val="false"/>
              <w:ind w:right="-327" w:firstLine="426"/>
              <w:jc w:val="both"/>
              <w:rPr/>
            </w:pPr>
            <w:r>
              <w:rPr/>
              <w:t>147 555</w:t>
            </w:r>
          </w:p>
        </w:tc>
        <w:tc>
          <w:tcPr>
            <w:tcW w:w="826" w:type="dxa"/>
            <w:tcBorders>
              <w:left w:val="single" w:sz="6" w:space="0" w:color="000000"/>
              <w:right w:val="single" w:sz="6" w:space="0" w:color="000000"/>
            </w:tcBorders>
          </w:tcPr>
          <w:p>
            <w:pPr>
              <w:pStyle w:val="Normal"/>
              <w:autoSpaceDE w:val="false"/>
              <w:ind w:right="-327" w:firstLine="426"/>
              <w:jc w:val="both"/>
              <w:rPr/>
            </w:pPr>
            <w:r>
              <w:rPr/>
              <w:t>412 008</w:t>
            </w:r>
          </w:p>
        </w:tc>
        <w:tc>
          <w:tcPr>
            <w:tcW w:w="821" w:type="dxa"/>
            <w:tcBorders>
              <w:left w:val="single" w:sz="6" w:space="0" w:color="000000"/>
              <w:right w:val="single" w:sz="6" w:space="0" w:color="000000"/>
            </w:tcBorders>
          </w:tcPr>
          <w:p>
            <w:pPr>
              <w:pStyle w:val="Normal"/>
              <w:autoSpaceDE w:val="false"/>
              <w:ind w:right="-327" w:firstLine="426"/>
              <w:jc w:val="both"/>
              <w:rPr/>
            </w:pPr>
            <w:r>
              <w:rPr/>
              <w:t>6 371</w:t>
            </w:r>
          </w:p>
        </w:tc>
        <w:tc>
          <w:tcPr>
            <w:tcW w:w="811" w:type="dxa"/>
            <w:tcBorders>
              <w:left w:val="single" w:sz="6" w:space="0" w:color="000000"/>
              <w:right w:val="single" w:sz="6" w:space="0" w:color="000000"/>
            </w:tcBorders>
          </w:tcPr>
          <w:p>
            <w:pPr>
              <w:pStyle w:val="Normal"/>
              <w:autoSpaceDE w:val="false"/>
              <w:ind w:right="-327" w:firstLine="426"/>
              <w:jc w:val="both"/>
              <w:rPr/>
            </w:pPr>
            <w:r>
              <w:rPr/>
              <w:t>20 046</w:t>
            </w:r>
          </w:p>
        </w:tc>
        <w:tc>
          <w:tcPr>
            <w:tcW w:w="821" w:type="dxa"/>
            <w:tcBorders>
              <w:left w:val="single" w:sz="6" w:space="0" w:color="000000"/>
            </w:tcBorders>
          </w:tcPr>
          <w:p>
            <w:pPr>
              <w:pStyle w:val="Normal"/>
              <w:autoSpaceDE w:val="false"/>
              <w:ind w:right="-327" w:firstLine="426"/>
              <w:jc w:val="both"/>
              <w:rPr/>
            </w:pPr>
            <w:r>
              <w:rPr/>
              <w:t>590 066</w:t>
            </w:r>
          </w:p>
        </w:tc>
      </w:tr>
      <w:tr>
        <w:trPr>
          <w:trHeight w:val="178" w:hRule="atLeast"/>
        </w:trPr>
        <w:tc>
          <w:tcPr>
            <w:tcW w:w="1853" w:type="dxa"/>
            <w:tcBorders>
              <w:right w:val="single" w:sz="6" w:space="0" w:color="000000"/>
            </w:tcBorders>
          </w:tcPr>
          <w:p>
            <w:pPr>
              <w:pStyle w:val="Normal"/>
              <w:autoSpaceDE w:val="false"/>
              <w:ind w:right="-327" w:firstLine="426"/>
              <w:jc w:val="both"/>
              <w:rPr/>
            </w:pPr>
            <w:r>
              <w:rPr/>
              <w:t>Суджанский  ....</w:t>
            </w:r>
          </w:p>
        </w:tc>
        <w:tc>
          <w:tcPr>
            <w:tcW w:w="562" w:type="dxa"/>
            <w:tcBorders>
              <w:left w:val="single" w:sz="6" w:space="0" w:color="000000"/>
              <w:right w:val="single" w:sz="6" w:space="0" w:color="000000"/>
            </w:tcBorders>
          </w:tcPr>
          <w:p>
            <w:pPr>
              <w:pStyle w:val="Normal"/>
              <w:autoSpaceDE w:val="false"/>
              <w:ind w:right="-327" w:firstLine="426"/>
              <w:jc w:val="both"/>
              <w:rPr/>
            </w:pPr>
            <w:r>
              <w:rPr/>
              <w:t>3 900</w:t>
            </w:r>
          </w:p>
        </w:tc>
        <w:tc>
          <w:tcPr>
            <w:tcW w:w="816" w:type="dxa"/>
            <w:tcBorders>
              <w:left w:val="single" w:sz="6" w:space="0" w:color="000000"/>
              <w:right w:val="single" w:sz="6" w:space="0" w:color="000000"/>
            </w:tcBorders>
          </w:tcPr>
          <w:p>
            <w:pPr>
              <w:pStyle w:val="Normal"/>
              <w:autoSpaceDE w:val="false"/>
              <w:ind w:right="-327" w:firstLine="426"/>
              <w:jc w:val="both"/>
              <w:rPr/>
            </w:pPr>
            <w:r>
              <w:rPr/>
              <w:t>163 716</w:t>
            </w:r>
          </w:p>
        </w:tc>
        <w:tc>
          <w:tcPr>
            <w:tcW w:w="826" w:type="dxa"/>
            <w:tcBorders>
              <w:left w:val="single" w:sz="6" w:space="0" w:color="000000"/>
              <w:right w:val="single" w:sz="6" w:space="0" w:color="000000"/>
            </w:tcBorders>
          </w:tcPr>
          <w:p>
            <w:pPr>
              <w:pStyle w:val="Normal"/>
              <w:autoSpaceDE w:val="false"/>
              <w:ind w:right="-327" w:firstLine="426"/>
              <w:jc w:val="both"/>
              <w:rPr/>
            </w:pPr>
            <w:r>
              <w:rPr/>
              <w:t>25 884</w:t>
            </w:r>
          </w:p>
        </w:tc>
        <w:tc>
          <w:tcPr>
            <w:tcW w:w="821" w:type="dxa"/>
            <w:tcBorders>
              <w:left w:val="single" w:sz="6" w:space="0" w:color="000000"/>
              <w:right w:val="single" w:sz="6" w:space="0" w:color="000000"/>
            </w:tcBorders>
          </w:tcPr>
          <w:p>
            <w:pPr>
              <w:pStyle w:val="Normal"/>
              <w:autoSpaceDE w:val="false"/>
              <w:ind w:right="-327" w:firstLine="426"/>
              <w:jc w:val="both"/>
              <w:rPr/>
            </w:pPr>
            <w:r>
              <w:rPr/>
              <w:t>30 551</w:t>
            </w:r>
          </w:p>
        </w:tc>
        <w:tc>
          <w:tcPr>
            <w:tcW w:w="811" w:type="dxa"/>
            <w:tcBorders>
              <w:left w:val="single" w:sz="6" w:space="0" w:color="000000"/>
              <w:right w:val="single" w:sz="6" w:space="0" w:color="000000"/>
            </w:tcBorders>
          </w:tcPr>
          <w:p>
            <w:pPr>
              <w:pStyle w:val="Normal"/>
              <w:autoSpaceDE w:val="false"/>
              <w:ind w:right="-327" w:firstLine="426"/>
              <w:jc w:val="both"/>
              <w:rPr/>
            </w:pPr>
            <w:r>
              <w:rPr/>
              <w:t>8 524</w:t>
            </w:r>
          </w:p>
        </w:tc>
        <w:tc>
          <w:tcPr>
            <w:tcW w:w="821" w:type="dxa"/>
            <w:tcBorders>
              <w:left w:val="single" w:sz="6" w:space="0" w:color="000000"/>
            </w:tcBorders>
          </w:tcPr>
          <w:p>
            <w:pPr>
              <w:pStyle w:val="Normal"/>
              <w:autoSpaceDE w:val="false"/>
              <w:ind w:right="-327" w:firstLine="426"/>
              <w:jc w:val="both"/>
              <w:rPr/>
            </w:pPr>
            <w:r>
              <w:rPr/>
              <w:t>232 575</w:t>
            </w:r>
          </w:p>
        </w:tc>
      </w:tr>
      <w:tr>
        <w:trPr>
          <w:trHeight w:val="168" w:hRule="atLeast"/>
        </w:trPr>
        <w:tc>
          <w:tcPr>
            <w:tcW w:w="1853" w:type="dxa"/>
            <w:tcBorders>
              <w:right w:val="single" w:sz="6" w:space="0" w:color="000000"/>
            </w:tcBorders>
          </w:tcPr>
          <w:p>
            <w:pPr>
              <w:pStyle w:val="Normal"/>
              <w:autoSpaceDE w:val="false"/>
              <w:ind w:right="-327" w:firstLine="426"/>
              <w:jc w:val="both"/>
              <w:rPr/>
            </w:pPr>
            <w:r>
              <w:rPr/>
              <w:t>Хотмыаский ....</w:t>
            </w:r>
          </w:p>
        </w:tc>
        <w:tc>
          <w:tcPr>
            <w:tcW w:w="562" w:type="dxa"/>
            <w:tcBorders>
              <w:left w:val="single" w:sz="6" w:space="0" w:color="000000"/>
              <w:right w:val="single" w:sz="6" w:space="0" w:color="000000"/>
            </w:tcBorders>
          </w:tcPr>
          <w:p>
            <w:pPr>
              <w:pStyle w:val="Normal"/>
              <w:autoSpaceDE w:val="false"/>
              <w:ind w:right="-327" w:firstLine="426"/>
              <w:jc w:val="both"/>
              <w:rPr/>
            </w:pPr>
            <w:r>
              <w:rPr/>
              <w:t>3 798</w:t>
            </w:r>
          </w:p>
        </w:tc>
        <w:tc>
          <w:tcPr>
            <w:tcW w:w="816" w:type="dxa"/>
            <w:tcBorders>
              <w:left w:val="single" w:sz="6" w:space="0" w:color="000000"/>
              <w:right w:val="single" w:sz="6" w:space="0" w:color="000000"/>
            </w:tcBorders>
          </w:tcPr>
          <w:p>
            <w:pPr>
              <w:pStyle w:val="Normal"/>
              <w:autoSpaceDE w:val="false"/>
              <w:ind w:right="-327" w:firstLine="426"/>
              <w:jc w:val="both"/>
              <w:rPr/>
            </w:pPr>
            <w:r>
              <w:rPr/>
              <w:t>121 719</w:t>
            </w:r>
          </w:p>
        </w:tc>
        <w:tc>
          <w:tcPr>
            <w:tcW w:w="826" w:type="dxa"/>
            <w:tcBorders>
              <w:left w:val="single" w:sz="6" w:space="0" w:color="000000"/>
              <w:right w:val="single" w:sz="6" w:space="0" w:color="000000"/>
            </w:tcBorders>
          </w:tcPr>
          <w:p>
            <w:pPr>
              <w:pStyle w:val="Normal"/>
              <w:autoSpaceDE w:val="false"/>
              <w:ind w:right="-327" w:firstLine="426"/>
              <w:jc w:val="both"/>
              <w:rPr/>
            </w:pPr>
            <w:r>
              <w:rPr/>
              <w:t>39 099</w:t>
            </w:r>
          </w:p>
        </w:tc>
        <w:tc>
          <w:tcPr>
            <w:tcW w:w="821" w:type="dxa"/>
            <w:tcBorders>
              <w:left w:val="single" w:sz="6" w:space="0" w:color="000000"/>
              <w:right w:val="single" w:sz="6" w:space="0" w:color="000000"/>
            </w:tcBorders>
          </w:tcPr>
          <w:p>
            <w:pPr>
              <w:pStyle w:val="Normal"/>
              <w:autoSpaceDE w:val="false"/>
              <w:ind w:right="-327" w:firstLine="426"/>
              <w:jc w:val="both"/>
              <w:rPr/>
            </w:pPr>
            <w:r>
              <w:rPr/>
              <w:t>33 666</w:t>
            </w:r>
          </w:p>
        </w:tc>
        <w:tc>
          <w:tcPr>
            <w:tcW w:w="811" w:type="dxa"/>
            <w:tcBorders>
              <w:left w:val="single" w:sz="6" w:space="0" w:color="000000"/>
              <w:right w:val="single" w:sz="6" w:space="0" w:color="000000"/>
            </w:tcBorders>
          </w:tcPr>
          <w:p>
            <w:pPr>
              <w:pStyle w:val="Normal"/>
              <w:autoSpaceDE w:val="false"/>
              <w:ind w:right="-327" w:firstLine="426"/>
              <w:jc w:val="both"/>
              <w:rPr/>
            </w:pPr>
            <w:r>
              <w:rPr/>
              <w:t>10 256</w:t>
            </w:r>
          </w:p>
        </w:tc>
        <w:tc>
          <w:tcPr>
            <w:tcW w:w="821" w:type="dxa"/>
            <w:tcBorders>
              <w:left w:val="single" w:sz="6" w:space="0" w:color="000000"/>
            </w:tcBorders>
          </w:tcPr>
          <w:p>
            <w:pPr>
              <w:pStyle w:val="Normal"/>
              <w:autoSpaceDE w:val="false"/>
              <w:ind w:right="-327" w:firstLine="426"/>
              <w:jc w:val="both"/>
              <w:rPr/>
            </w:pPr>
            <w:r>
              <w:rPr/>
              <w:t>208 538</w:t>
            </w:r>
          </w:p>
        </w:tc>
      </w:tr>
      <w:tr>
        <w:trPr>
          <w:trHeight w:val="173" w:hRule="atLeast"/>
        </w:trPr>
        <w:tc>
          <w:tcPr>
            <w:tcW w:w="1853" w:type="dxa"/>
            <w:tcBorders>
              <w:right w:val="single" w:sz="6" w:space="0" w:color="000000"/>
            </w:tcBorders>
          </w:tcPr>
          <w:p>
            <w:pPr>
              <w:pStyle w:val="Normal"/>
              <w:autoSpaceDE w:val="false"/>
              <w:ind w:right="-327" w:firstLine="426"/>
              <w:jc w:val="both"/>
              <w:rPr/>
            </w:pPr>
            <w:r>
              <w:rPr/>
              <w:t>Изюмский   .....</w:t>
            </w:r>
          </w:p>
        </w:tc>
        <w:tc>
          <w:tcPr>
            <w:tcW w:w="562" w:type="dxa"/>
            <w:tcBorders>
              <w:left w:val="single" w:sz="6" w:space="0" w:color="000000"/>
              <w:right w:val="single" w:sz="6" w:space="0" w:color="000000"/>
            </w:tcBorders>
          </w:tcPr>
          <w:p>
            <w:pPr>
              <w:pStyle w:val="Normal"/>
              <w:autoSpaceDE w:val="false"/>
              <w:ind w:right="-327" w:firstLine="426"/>
              <w:jc w:val="both"/>
              <w:rPr/>
            </w:pPr>
            <w:r>
              <w:rPr/>
              <w:t>2 595</w:t>
            </w:r>
          </w:p>
        </w:tc>
        <w:tc>
          <w:tcPr>
            <w:tcW w:w="816" w:type="dxa"/>
            <w:tcBorders>
              <w:left w:val="single" w:sz="6" w:space="0" w:color="000000"/>
              <w:right w:val="single" w:sz="6" w:space="0" w:color="000000"/>
            </w:tcBorders>
          </w:tcPr>
          <w:p>
            <w:pPr>
              <w:pStyle w:val="Normal"/>
              <w:autoSpaceDE w:val="false"/>
              <w:ind w:right="-327" w:firstLine="426"/>
              <w:jc w:val="both"/>
              <w:rPr/>
            </w:pPr>
            <w:r>
              <w:rPr/>
              <w:t>138 467</w:t>
            </w:r>
          </w:p>
        </w:tc>
        <w:tc>
          <w:tcPr>
            <w:tcW w:w="826" w:type="dxa"/>
            <w:tcBorders>
              <w:left w:val="single" w:sz="6" w:space="0" w:color="000000"/>
              <w:right w:val="single" w:sz="6" w:space="0" w:color="000000"/>
            </w:tcBorders>
          </w:tcPr>
          <w:p>
            <w:pPr>
              <w:pStyle w:val="Normal"/>
              <w:autoSpaceDE w:val="false"/>
              <w:ind w:right="-327" w:firstLine="426"/>
              <w:jc w:val="both"/>
              <w:rPr/>
            </w:pPr>
            <w:r>
              <w:rPr/>
              <w:t>84 043</w:t>
            </w:r>
          </w:p>
        </w:tc>
        <w:tc>
          <w:tcPr>
            <w:tcW w:w="821" w:type="dxa"/>
            <w:tcBorders>
              <w:left w:val="single" w:sz="6" w:space="0" w:color="000000"/>
              <w:right w:val="single" w:sz="6" w:space="0" w:color="000000"/>
            </w:tcBorders>
          </w:tcPr>
          <w:p>
            <w:pPr>
              <w:pStyle w:val="Normal"/>
              <w:autoSpaceDE w:val="false"/>
              <w:ind w:right="-327" w:firstLine="426"/>
              <w:jc w:val="both"/>
              <w:rPr/>
            </w:pPr>
            <w:r>
              <w:rPr/>
              <w:t>54 690</w:t>
            </w:r>
          </w:p>
        </w:tc>
        <w:tc>
          <w:tcPr>
            <w:tcW w:w="811" w:type="dxa"/>
            <w:tcBorders>
              <w:left w:val="single" w:sz="6" w:space="0" w:color="000000"/>
              <w:right w:val="single" w:sz="6" w:space="0" w:color="000000"/>
            </w:tcBorders>
          </w:tcPr>
          <w:p>
            <w:pPr>
              <w:pStyle w:val="Normal"/>
              <w:autoSpaceDE w:val="false"/>
              <w:ind w:right="-327" w:firstLine="426"/>
              <w:jc w:val="both"/>
              <w:rPr/>
            </w:pPr>
            <w:r>
              <w:rPr/>
              <w:t>19 638</w:t>
            </w:r>
          </w:p>
        </w:tc>
        <w:tc>
          <w:tcPr>
            <w:tcW w:w="821" w:type="dxa"/>
            <w:tcBorders>
              <w:left w:val="single" w:sz="6" w:space="0" w:color="000000"/>
            </w:tcBorders>
          </w:tcPr>
          <w:p>
            <w:pPr>
              <w:pStyle w:val="Normal"/>
              <w:autoSpaceDE w:val="false"/>
              <w:ind w:right="-327" w:firstLine="426"/>
              <w:jc w:val="both"/>
              <w:rPr/>
            </w:pPr>
            <w:r>
              <w:rPr/>
              <w:t>199 433</w:t>
            </w:r>
          </w:p>
        </w:tc>
      </w:tr>
      <w:tr>
        <w:trPr>
          <w:trHeight w:val="384" w:hRule="atLeast"/>
        </w:trPr>
        <w:tc>
          <w:tcPr>
            <w:tcW w:w="1853" w:type="dxa"/>
            <w:tcBorders>
              <w:bottom w:val="single" w:sz="6" w:space="0" w:color="000000"/>
              <w:right w:val="single" w:sz="6" w:space="0" w:color="000000"/>
            </w:tcBorders>
          </w:tcPr>
          <w:p>
            <w:pPr>
              <w:pStyle w:val="Normal"/>
              <w:autoSpaceDE w:val="false"/>
              <w:ind w:right="-327" w:firstLine="426"/>
              <w:jc w:val="both"/>
              <w:rPr/>
            </w:pPr>
            <w:r>
              <w:rPr/>
              <w:t>Острогожский  . . .</w:t>
            </w:r>
          </w:p>
        </w:tc>
        <w:tc>
          <w:tcPr>
            <w:tcW w:w="562"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5464</w:t>
            </w:r>
          </w:p>
        </w:tc>
        <w:tc>
          <w:tcPr>
            <w:tcW w:w="816"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292 024</w:t>
            </w:r>
          </w:p>
        </w:tc>
        <w:tc>
          <w:tcPr>
            <w:tcW w:w="826"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325 740</w:t>
            </w:r>
          </w:p>
        </w:tc>
        <w:tc>
          <w:tcPr>
            <w:tcW w:w="821"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58 764</w:t>
            </w:r>
          </w:p>
        </w:tc>
        <w:tc>
          <w:tcPr>
            <w:tcW w:w="811"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64 021</w:t>
            </w:r>
          </w:p>
        </w:tc>
        <w:tc>
          <w:tcPr>
            <w:tcW w:w="821" w:type="dxa"/>
            <w:tcBorders>
              <w:left w:val="single" w:sz="6" w:space="0" w:color="000000"/>
              <w:bottom w:val="single" w:sz="6" w:space="0" w:color="000000"/>
            </w:tcBorders>
          </w:tcPr>
          <w:p>
            <w:pPr>
              <w:pStyle w:val="Normal"/>
              <w:autoSpaceDE w:val="false"/>
              <w:ind w:right="-327" w:firstLine="426"/>
              <w:jc w:val="both"/>
              <w:rPr/>
            </w:pPr>
            <w:r>
              <w:rPr/>
              <w:t>746 013</w:t>
            </w:r>
          </w:p>
        </w:tc>
      </w:tr>
      <w:tr>
        <w:trPr>
          <w:trHeight w:val="523" w:hRule="atLeast"/>
        </w:trPr>
        <w:tc>
          <w:tcPr>
            <w:tcW w:w="1853" w:type="dxa"/>
            <w:tcBorders>
              <w:top w:val="single" w:sz="6" w:space="0" w:color="000000"/>
              <w:right w:val="single" w:sz="6" w:space="0" w:color="000000"/>
            </w:tcBorders>
          </w:tcPr>
          <w:p>
            <w:pPr>
              <w:pStyle w:val="Normal"/>
              <w:autoSpaceDE w:val="false"/>
              <w:ind w:right="-327" w:firstLine="426"/>
              <w:jc w:val="both"/>
              <w:rPr/>
            </w:pPr>
            <w:r>
              <w:rPr/>
              <w:t>Итого. .</w:t>
            </w:r>
          </w:p>
        </w:tc>
        <w:tc>
          <w:tcPr>
            <w:tcW w:w="562" w:type="dxa"/>
            <w:tcBorders>
              <w:top w:val="single" w:sz="6" w:space="0" w:color="000000"/>
              <w:left w:val="single" w:sz="6" w:space="0" w:color="000000"/>
              <w:right w:val="single" w:sz="6" w:space="0" w:color="000000"/>
            </w:tcBorders>
          </w:tcPr>
          <w:p>
            <w:pPr>
              <w:pStyle w:val="Normal"/>
              <w:autoSpaceDE w:val="false"/>
              <w:ind w:right="-327" w:firstLine="426"/>
              <w:jc w:val="both"/>
              <w:rPr/>
            </w:pPr>
            <w:r>
              <w:rPr/>
              <w:t>70 979</w:t>
            </w:r>
          </w:p>
        </w:tc>
        <w:tc>
          <w:tcPr>
            <w:tcW w:w="81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 423 315</w:t>
            </w:r>
          </w:p>
        </w:tc>
        <w:tc>
          <w:tcPr>
            <w:tcW w:w="82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 850 536</w:t>
            </w:r>
          </w:p>
        </w:tc>
        <w:tc>
          <w:tcPr>
            <w:tcW w:w="821" w:type="dxa"/>
            <w:tcBorders>
              <w:top w:val="single" w:sz="6" w:space="0" w:color="000000"/>
              <w:left w:val="single" w:sz="6" w:space="0" w:color="000000"/>
              <w:right w:val="single" w:sz="6" w:space="0" w:color="000000"/>
            </w:tcBorders>
          </w:tcPr>
          <w:p>
            <w:pPr>
              <w:pStyle w:val="Normal"/>
              <w:autoSpaceDE w:val="false"/>
              <w:ind w:right="-327" w:firstLine="426"/>
              <w:jc w:val="both"/>
              <w:rPr/>
            </w:pPr>
            <w:r>
              <w:rPr/>
              <w:t>698 761</w:t>
            </w:r>
          </w:p>
        </w:tc>
        <w:tc>
          <w:tcPr>
            <w:tcW w:w="811"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91 719.,</w:t>
            </w:r>
          </w:p>
        </w:tc>
        <w:tc>
          <w:tcPr>
            <w:tcW w:w="821" w:type="dxa"/>
            <w:tcBorders>
              <w:top w:val="single" w:sz="6" w:space="0" w:color="000000"/>
              <w:left w:val="single" w:sz="6" w:space="0" w:color="000000"/>
            </w:tcBorders>
          </w:tcPr>
          <w:p>
            <w:pPr>
              <w:pStyle w:val="Normal"/>
              <w:autoSpaceDE w:val="false"/>
              <w:ind w:right="-327" w:firstLine="426"/>
              <w:jc w:val="both"/>
              <w:rPr/>
            </w:pPr>
            <w:r>
              <w:rPr/>
              <w:t>5 335 31</w:t>
            </w:r>
          </w:p>
        </w:tc>
      </w:tr>
    </w:tbl>
    <w:p>
      <w:pPr>
        <w:pStyle w:val="Normal"/>
        <w:autoSpaceDE w:val="false"/>
        <w:ind w:right="-327" w:firstLine="426"/>
        <w:jc w:val="both"/>
        <w:rPr/>
      </w:pPr>
      <w:r>
        <w:rPr/>
        <w:t>Из таблицы явствует, что в 19 уездах края площадь земли составляла: под поселениями 1,34%, пахотной 45,4%, сенокосной 34,7%, леса 13,1% и непригодной 5,46%. Обращает на себя вни</w:t>
        <w:softHyphen/>
        <w:t>мание большая площадь сенокоса, состоявшая в основном из степной земли, удобной для хлебопашества. Это свидетельствует о большой роли местного животноводства и о наличии резерва для дальнейшего расширения посевов.</w:t>
      </w:r>
    </w:p>
    <w:p>
      <w:pPr>
        <w:pStyle w:val="Normal"/>
        <w:autoSpaceDE w:val="false"/>
        <w:ind w:right="-327" w:firstLine="426"/>
        <w:jc w:val="both"/>
        <w:rPr/>
      </w:pPr>
      <w:r>
        <w:rPr/>
        <w:t>Сведения об урожаях сохранились в основном за Урожайность отдельные годы  начиная с середины XVIII в. хлебов       Общеизвестно, что урожайность зависит от кли</w:t>
        <w:softHyphen/>
        <w:t>матических условий года, от качества почвы и ее обработки. В документе 1773 г. указывается, что в Мерефе урожай озимых хлебов в лучшие годы собирали в 4-кратном,, яровых — в 6-кратном, проса и гороха в 10-кратном размере2. В Богодуховском уезде, например, в начале XIX в. считали, что</w:t>
      </w:r>
    </w:p>
    <w:p>
      <w:pPr>
        <w:pStyle w:val="Normal"/>
        <w:autoSpaceDE w:val="false"/>
        <w:ind w:right="-327" w:firstLine="426"/>
        <w:jc w:val="both"/>
        <w:rPr/>
      </w:pPr>
      <w:r>
        <w:rPr/>
        <w:t>средний урожай ржи при высеве 1 четь 2 четка на десятину давал в 6-кратном, пшеницы при том же высеве — в 4-кратном размере зерна 1.</w:t>
      </w:r>
    </w:p>
    <w:p>
      <w:pPr>
        <w:pStyle w:val="Normal"/>
        <w:autoSpaceDE w:val="false"/>
        <w:ind w:right="-327" w:firstLine="426"/>
        <w:jc w:val="both"/>
        <w:rPr/>
      </w:pPr>
      <w:r>
        <w:rPr/>
        <w:t>В «Ответах на экономические вопросы» в 1767 г. говорилось, что хлеб в урожайные годы собирали в Харьковской и Ахтыр</w:t>
        <w:softHyphen/>
        <w:t>ской провинциях в 10 раз, в Изюмской и Острогожской в 10 и более раз, в Сумской в 7 раз больше высеянного зерна 2. Уро</w:t>
        <w:softHyphen/>
        <w:t>жайность в разные годы и в различных местностях заметно колебалась. Нам известны сведения об урожае на полях 68 сел Изюмской и Харьковской провинций в 1764—1766 гг.</w:t>
      </w:r>
    </w:p>
    <w:p>
      <w:pPr>
        <w:pStyle w:val="Normal"/>
        <w:autoSpaceDE w:val="false"/>
        <w:ind w:right="-327" w:firstLine="426"/>
        <w:jc w:val="both"/>
        <w:rPr/>
      </w:pPr>
      <w:r>
        <w:rPr/>
        <w:t>Приведем сравнительные данные нескольких селений об урожайности ржи и пшеницы 3:</w:t>
      </w:r>
    </w:p>
    <w:tbl>
      <w:tblPr>
        <w:tblW w:w="6559" w:type="dxa"/>
        <w:jc w:val="left"/>
        <w:tblInd w:w="0" w:type="dxa"/>
        <w:tblLayout w:type="fixed"/>
        <w:tblCellMar>
          <w:top w:w="0" w:type="dxa"/>
          <w:left w:w="40" w:type="dxa"/>
          <w:bottom w:w="0" w:type="dxa"/>
          <w:right w:w="40" w:type="dxa"/>
        </w:tblCellMar>
      </w:tblPr>
      <w:tblGrid>
        <w:gridCol w:w="1349"/>
        <w:gridCol w:w="475"/>
        <w:gridCol w:w="485"/>
        <w:gridCol w:w="466"/>
        <w:gridCol w:w="485"/>
        <w:gridCol w:w="480"/>
        <w:gridCol w:w="466"/>
        <w:gridCol w:w="403"/>
        <w:gridCol w:w="384"/>
        <w:gridCol w:w="394"/>
        <w:gridCol w:w="394"/>
        <w:gridCol w:w="389"/>
        <w:gridCol w:w="389"/>
      </w:tblGrid>
      <w:tr>
        <w:trPr>
          <w:trHeight w:val="221" w:hRule="atLeast"/>
        </w:trPr>
        <w:tc>
          <w:tcPr>
            <w:tcW w:w="1349" w:type="dxa"/>
            <w:tcBorders>
              <w:top w:val="single" w:sz="6" w:space="0" w:color="000000"/>
              <w:right w:val="single" w:sz="6" w:space="0" w:color="000000"/>
            </w:tcBorders>
          </w:tcPr>
          <w:p>
            <w:pPr>
              <w:pStyle w:val="Normal"/>
              <w:autoSpaceDE w:val="false"/>
              <w:snapToGrid w:val="false"/>
              <w:ind w:right="-327" w:firstLine="426"/>
              <w:jc w:val="both"/>
              <w:rPr/>
            </w:pPr>
            <w:r>
              <w:rPr/>
            </w:r>
          </w:p>
        </w:tc>
        <w:tc>
          <w:tcPr>
            <w:tcW w:w="19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1764 г.</w:t>
            </w:r>
          </w:p>
        </w:tc>
        <w:tc>
          <w:tcPr>
            <w:tcW w:w="480" w:type="dxa"/>
            <w:tcBorders>
              <w:top w:val="single" w:sz="6" w:space="0" w:color="000000"/>
              <w:left w:val="single" w:sz="6" w:space="0" w:color="000000"/>
              <w:bottom w:val="single" w:sz="6" w:space="0" w:color="000000"/>
            </w:tcBorders>
          </w:tcPr>
          <w:p>
            <w:pPr>
              <w:pStyle w:val="Normal"/>
              <w:autoSpaceDE w:val="false"/>
              <w:snapToGrid w:val="false"/>
              <w:ind w:right="-327" w:firstLine="426"/>
              <w:jc w:val="both"/>
              <w:rPr/>
            </w:pPr>
            <w:r>
              <w:rPr/>
            </w:r>
          </w:p>
        </w:tc>
        <w:tc>
          <w:tcPr>
            <w:tcW w:w="466" w:type="dxa"/>
            <w:tcBorders>
              <w:top w:val="single" w:sz="6" w:space="0" w:color="000000"/>
              <w:bottom w:val="single" w:sz="6" w:space="0" w:color="000000"/>
            </w:tcBorders>
          </w:tcPr>
          <w:p>
            <w:pPr>
              <w:pStyle w:val="Normal"/>
              <w:autoSpaceDE w:val="false"/>
              <w:ind w:right="-327" w:firstLine="426"/>
              <w:jc w:val="both"/>
              <w:rPr/>
            </w:pPr>
            <w:r>
              <w:rPr/>
              <w:t>1765</w:t>
            </w:r>
          </w:p>
        </w:tc>
        <w:tc>
          <w:tcPr>
            <w:tcW w:w="403" w:type="dxa"/>
            <w:tcBorders>
              <w:top w:val="single" w:sz="6" w:space="0" w:color="000000"/>
              <w:bottom w:val="single" w:sz="6" w:space="0" w:color="000000"/>
            </w:tcBorders>
          </w:tcPr>
          <w:p>
            <w:pPr>
              <w:pStyle w:val="Normal"/>
              <w:autoSpaceDE w:val="false"/>
              <w:ind w:right="-327" w:firstLine="426"/>
              <w:jc w:val="both"/>
              <w:rPr/>
            </w:pPr>
            <w:r>
              <w:rPr/>
              <w:t>Г.</w:t>
            </w:r>
          </w:p>
        </w:tc>
        <w:tc>
          <w:tcPr>
            <w:tcW w:w="384" w:type="dxa"/>
            <w:tcBorders>
              <w:top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1566" w:type="dxa"/>
            <w:gridSpan w:val="4"/>
            <w:tcBorders>
              <w:top w:val="single" w:sz="6" w:space="0" w:color="000000"/>
              <w:left w:val="single" w:sz="6" w:space="0" w:color="000000"/>
              <w:bottom w:val="single" w:sz="6" w:space="0" w:color="000000"/>
            </w:tcBorders>
          </w:tcPr>
          <w:p>
            <w:pPr>
              <w:pStyle w:val="Normal"/>
              <w:autoSpaceDE w:val="false"/>
              <w:ind w:right="-327" w:firstLine="426"/>
              <w:jc w:val="both"/>
              <w:rPr/>
            </w:pPr>
            <w:r>
              <w:rPr/>
              <w:t>1766 г.</w:t>
            </w:r>
          </w:p>
        </w:tc>
      </w:tr>
      <w:tr>
        <w:trPr>
          <w:trHeight w:val="125" w:hRule="atLeast"/>
        </w:trPr>
        <w:tc>
          <w:tcPr>
            <w:tcW w:w="1349" w:type="dxa"/>
            <w:tcBorders>
              <w:right w:val="single" w:sz="6" w:space="0" w:color="000000"/>
            </w:tcBorders>
          </w:tcPr>
          <w:p>
            <w:pPr>
              <w:pStyle w:val="Normal"/>
              <w:autoSpaceDE w:val="false"/>
              <w:snapToGrid w:val="false"/>
              <w:ind w:right="-327" w:firstLine="426"/>
              <w:jc w:val="both"/>
              <w:rPr/>
            </w:pPr>
            <w:r>
              <w:rPr/>
            </w:r>
          </w:p>
        </w:tc>
        <w:tc>
          <w:tcPr>
            <w:tcW w:w="475" w:type="dxa"/>
            <w:tcBorders>
              <w:top w:val="single" w:sz="6" w:space="0" w:color="000000"/>
              <w:left w:val="single" w:sz="6" w:space="0" w:color="000000"/>
            </w:tcBorders>
          </w:tcPr>
          <w:p>
            <w:pPr>
              <w:pStyle w:val="Normal"/>
              <w:autoSpaceDE w:val="false"/>
              <w:snapToGrid w:val="false"/>
              <w:ind w:right="-327" w:firstLine="426"/>
              <w:jc w:val="both"/>
              <w:rPr/>
            </w:pPr>
            <w:r>
              <w:rPr/>
            </w:r>
          </w:p>
        </w:tc>
        <w:tc>
          <w:tcPr>
            <w:tcW w:w="485" w:type="dxa"/>
            <w:tcBorders>
              <w:top w:val="single" w:sz="6" w:space="0" w:color="000000"/>
              <w:right w:val="single" w:sz="6" w:space="0" w:color="000000"/>
            </w:tcBorders>
          </w:tcPr>
          <w:p>
            <w:pPr>
              <w:pStyle w:val="Normal"/>
              <w:autoSpaceDE w:val="false"/>
              <w:snapToGrid w:val="false"/>
              <w:ind w:right="-327" w:firstLine="426"/>
              <w:jc w:val="both"/>
              <w:rPr/>
            </w:pPr>
            <w:r>
              <w:rPr/>
            </w:r>
          </w:p>
        </w:tc>
        <w:tc>
          <w:tcPr>
            <w:tcW w:w="466" w:type="dxa"/>
            <w:tcBorders>
              <w:top w:val="single" w:sz="6" w:space="0" w:color="000000"/>
              <w:left w:val="single" w:sz="6" w:space="0" w:color="000000"/>
            </w:tcBorders>
          </w:tcPr>
          <w:p>
            <w:pPr>
              <w:pStyle w:val="Normal"/>
              <w:autoSpaceDE w:val="false"/>
              <w:snapToGrid w:val="false"/>
              <w:ind w:right="-327" w:firstLine="426"/>
              <w:jc w:val="both"/>
              <w:rPr/>
            </w:pPr>
            <w:r>
              <w:rPr/>
            </w:r>
          </w:p>
        </w:tc>
        <w:tc>
          <w:tcPr>
            <w:tcW w:w="485" w:type="dxa"/>
            <w:tcBorders>
              <w:top w:val="single" w:sz="6" w:space="0" w:color="000000"/>
              <w:right w:val="single" w:sz="6" w:space="0" w:color="000000"/>
            </w:tcBorders>
          </w:tcPr>
          <w:p>
            <w:pPr>
              <w:pStyle w:val="Normal"/>
              <w:autoSpaceDE w:val="false"/>
              <w:snapToGrid w:val="false"/>
              <w:ind w:right="-327" w:firstLine="426"/>
              <w:jc w:val="both"/>
              <w:rPr/>
            </w:pPr>
            <w:r>
              <w:rPr/>
            </w:r>
          </w:p>
        </w:tc>
        <w:tc>
          <w:tcPr>
            <w:tcW w:w="480" w:type="dxa"/>
            <w:tcBorders>
              <w:top w:val="single" w:sz="6" w:space="0" w:color="000000"/>
              <w:left w:val="single" w:sz="6" w:space="0" w:color="000000"/>
            </w:tcBorders>
          </w:tcPr>
          <w:p>
            <w:pPr>
              <w:pStyle w:val="Normal"/>
              <w:autoSpaceDE w:val="false"/>
              <w:snapToGrid w:val="false"/>
              <w:ind w:right="-327" w:firstLine="426"/>
              <w:jc w:val="both"/>
              <w:rPr/>
            </w:pPr>
            <w:r>
              <w:rPr/>
            </w:r>
          </w:p>
        </w:tc>
        <w:tc>
          <w:tcPr>
            <w:tcW w:w="466" w:type="dxa"/>
            <w:tcBorders>
              <w:top w:val="single" w:sz="6" w:space="0" w:color="000000"/>
              <w:right w:val="single" w:sz="6" w:space="0" w:color="000000"/>
            </w:tcBorders>
          </w:tcPr>
          <w:p>
            <w:pPr>
              <w:pStyle w:val="Normal"/>
              <w:autoSpaceDE w:val="false"/>
              <w:snapToGrid w:val="false"/>
              <w:ind w:right="-327" w:firstLine="426"/>
              <w:jc w:val="both"/>
              <w:rPr/>
            </w:pPr>
            <w:r>
              <w:rPr/>
            </w:r>
          </w:p>
        </w:tc>
        <w:tc>
          <w:tcPr>
            <w:tcW w:w="787" w:type="dxa"/>
            <w:gridSpan w:val="2"/>
            <w:tcBorders>
              <w:top w:val="single" w:sz="6" w:space="0" w:color="000000"/>
              <w:left w:val="single" w:sz="6" w:space="0" w:color="000000"/>
              <w:right w:val="single" w:sz="6" w:space="0" w:color="000000"/>
            </w:tcBorders>
          </w:tcPr>
          <w:p>
            <w:pPr>
              <w:pStyle w:val="Normal"/>
              <w:autoSpaceDE w:val="false"/>
              <w:ind w:right="-327" w:firstLine="426"/>
              <w:jc w:val="both"/>
              <w:rPr/>
            </w:pPr>
            <w:r>
              <w:rPr/>
              <w:t>Намолоче-</w:t>
            </w:r>
          </w:p>
        </w:tc>
        <w:tc>
          <w:tcPr>
            <w:tcW w:w="394" w:type="dxa"/>
            <w:tcBorders>
              <w:top w:val="single" w:sz="6" w:space="0" w:color="000000"/>
              <w:left w:val="single" w:sz="6" w:space="0" w:color="000000"/>
            </w:tcBorders>
          </w:tcPr>
          <w:p>
            <w:pPr>
              <w:pStyle w:val="Normal"/>
              <w:autoSpaceDE w:val="false"/>
              <w:snapToGrid w:val="false"/>
              <w:ind w:right="-327" w:firstLine="426"/>
              <w:jc w:val="both"/>
              <w:rPr/>
            </w:pPr>
            <w:r>
              <w:rPr/>
            </w:r>
          </w:p>
        </w:tc>
        <w:tc>
          <w:tcPr>
            <w:tcW w:w="394" w:type="dxa"/>
            <w:tcBorders>
              <w:top w:val="single" w:sz="6" w:space="0" w:color="000000"/>
              <w:right w:val="single" w:sz="6" w:space="0" w:color="000000"/>
            </w:tcBorders>
          </w:tcPr>
          <w:p>
            <w:pPr>
              <w:pStyle w:val="Normal"/>
              <w:autoSpaceDE w:val="false"/>
              <w:snapToGrid w:val="false"/>
              <w:ind w:right="-327" w:firstLine="426"/>
              <w:jc w:val="both"/>
              <w:rPr/>
            </w:pPr>
            <w:r>
              <w:rPr/>
            </w:r>
          </w:p>
        </w:tc>
        <w:tc>
          <w:tcPr>
            <w:tcW w:w="778" w:type="dxa"/>
            <w:gridSpan w:val="2"/>
            <w:tcBorders>
              <w:top w:val="single" w:sz="6" w:space="0" w:color="000000"/>
              <w:left w:val="single" w:sz="6" w:space="0" w:color="000000"/>
            </w:tcBorders>
          </w:tcPr>
          <w:p>
            <w:pPr>
              <w:pStyle w:val="Normal"/>
              <w:autoSpaceDE w:val="false"/>
              <w:ind w:right="-327" w:firstLine="426"/>
              <w:jc w:val="both"/>
              <w:rPr/>
            </w:pPr>
            <w:r>
              <w:rPr/>
              <w:t>Намолоче-</w:t>
            </w:r>
          </w:p>
        </w:tc>
      </w:tr>
      <w:tr>
        <w:trPr>
          <w:trHeight w:val="115" w:hRule="atLeast"/>
        </w:trPr>
        <w:tc>
          <w:tcPr>
            <w:tcW w:w="1349" w:type="dxa"/>
            <w:tcBorders>
              <w:right w:val="single" w:sz="6" w:space="0" w:color="000000"/>
            </w:tcBorders>
          </w:tcPr>
          <w:p>
            <w:pPr>
              <w:pStyle w:val="Normal"/>
              <w:autoSpaceDE w:val="false"/>
              <w:snapToGrid w:val="false"/>
              <w:ind w:right="-327" w:firstLine="426"/>
              <w:jc w:val="both"/>
              <w:rPr/>
            </w:pPr>
            <w:r>
              <w:rPr/>
            </w:r>
          </w:p>
        </w:tc>
        <w:tc>
          <w:tcPr>
            <w:tcW w:w="960" w:type="dxa"/>
            <w:gridSpan w:val="2"/>
            <w:tcBorders>
              <w:left w:val="single" w:sz="6" w:space="0" w:color="000000"/>
              <w:right w:val="single" w:sz="6" w:space="0" w:color="000000"/>
            </w:tcBorders>
          </w:tcPr>
          <w:p>
            <w:pPr>
              <w:pStyle w:val="Normal"/>
              <w:autoSpaceDE w:val="false"/>
              <w:ind w:right="-327" w:firstLine="426"/>
              <w:jc w:val="both"/>
              <w:rPr/>
            </w:pPr>
            <w:r>
              <w:rPr/>
              <w:t>Нажато</w:t>
            </w:r>
          </w:p>
        </w:tc>
        <w:tc>
          <w:tcPr>
            <w:tcW w:w="951" w:type="dxa"/>
            <w:gridSpan w:val="2"/>
            <w:tcBorders>
              <w:left w:val="single" w:sz="6" w:space="0" w:color="000000"/>
              <w:right w:val="single" w:sz="6" w:space="0" w:color="000000"/>
            </w:tcBorders>
          </w:tcPr>
          <w:p>
            <w:pPr>
              <w:pStyle w:val="Normal"/>
              <w:autoSpaceDE w:val="false"/>
              <w:ind w:right="-327" w:firstLine="426"/>
              <w:jc w:val="both"/>
              <w:rPr/>
            </w:pPr>
            <w:r>
              <w:rPr/>
              <w:t>Намолочено</w:t>
            </w:r>
          </w:p>
        </w:tc>
        <w:tc>
          <w:tcPr>
            <w:tcW w:w="946" w:type="dxa"/>
            <w:gridSpan w:val="2"/>
            <w:tcBorders>
              <w:left w:val="single" w:sz="6" w:space="0" w:color="000000"/>
              <w:right w:val="single" w:sz="6" w:space="0" w:color="000000"/>
            </w:tcBorders>
          </w:tcPr>
          <w:p>
            <w:pPr>
              <w:pStyle w:val="Normal"/>
              <w:autoSpaceDE w:val="false"/>
              <w:ind w:right="-327" w:firstLine="426"/>
              <w:jc w:val="both"/>
              <w:rPr/>
            </w:pPr>
            <w:r>
              <w:rPr/>
              <w:t>Нажато</w:t>
            </w:r>
          </w:p>
        </w:tc>
        <w:tc>
          <w:tcPr>
            <w:tcW w:w="403" w:type="dxa"/>
            <w:tcBorders>
              <w:left w:val="single" w:sz="6" w:space="0" w:color="000000"/>
            </w:tcBorders>
          </w:tcPr>
          <w:p>
            <w:pPr>
              <w:pStyle w:val="Normal"/>
              <w:autoSpaceDE w:val="false"/>
              <w:ind w:right="-327" w:firstLine="426"/>
              <w:jc w:val="both"/>
              <w:rPr/>
            </w:pPr>
            <w:r>
              <w:rPr/>
              <w:t>но</w:t>
            </w:r>
          </w:p>
        </w:tc>
        <w:tc>
          <w:tcPr>
            <w:tcW w:w="384" w:type="dxa"/>
            <w:tcBorders>
              <w:right w:val="single" w:sz="6" w:space="0" w:color="000000"/>
            </w:tcBorders>
          </w:tcPr>
          <w:p>
            <w:pPr>
              <w:pStyle w:val="Normal"/>
              <w:autoSpaceDE w:val="false"/>
              <w:ind w:right="-327" w:firstLine="426"/>
              <w:jc w:val="both"/>
              <w:rPr/>
            </w:pPr>
            <w:r>
              <w:rPr/>
              <w:t>С</w:t>
            </w:r>
          </w:p>
        </w:tc>
        <w:tc>
          <w:tcPr>
            <w:tcW w:w="788" w:type="dxa"/>
            <w:gridSpan w:val="2"/>
            <w:tcBorders>
              <w:left w:val="single" w:sz="6" w:space="0" w:color="000000"/>
              <w:right w:val="single" w:sz="6" w:space="0" w:color="000000"/>
            </w:tcBorders>
          </w:tcPr>
          <w:p>
            <w:pPr>
              <w:pStyle w:val="Normal"/>
              <w:autoSpaceDE w:val="false"/>
              <w:ind w:right="-327" w:firstLine="426"/>
              <w:jc w:val="both"/>
              <w:rPr/>
            </w:pPr>
            <w:r>
              <w:rPr/>
              <w:t>Нажато</w:t>
            </w:r>
          </w:p>
        </w:tc>
        <w:tc>
          <w:tcPr>
            <w:tcW w:w="778" w:type="dxa"/>
            <w:gridSpan w:val="2"/>
            <w:tcBorders>
              <w:left w:val="single" w:sz="6" w:space="0" w:color="000000"/>
            </w:tcBorders>
          </w:tcPr>
          <w:p>
            <w:pPr>
              <w:pStyle w:val="Normal"/>
              <w:autoSpaceDE w:val="false"/>
              <w:ind w:right="-327" w:firstLine="426"/>
              <w:jc w:val="both"/>
              <w:rPr/>
            </w:pPr>
            <w:r>
              <w:rPr/>
              <w:t>но с</w:t>
            </w:r>
          </w:p>
        </w:tc>
      </w:tr>
      <w:tr>
        <w:trPr>
          <w:trHeight w:val="149" w:hRule="atLeast"/>
        </w:trPr>
        <w:tc>
          <w:tcPr>
            <w:tcW w:w="1349" w:type="dxa"/>
            <w:tcBorders>
              <w:right w:val="single" w:sz="6" w:space="0" w:color="000000"/>
            </w:tcBorders>
          </w:tcPr>
          <w:p>
            <w:pPr>
              <w:pStyle w:val="Normal"/>
              <w:autoSpaceDE w:val="false"/>
              <w:snapToGrid w:val="false"/>
              <w:ind w:right="-327" w:firstLine="426"/>
              <w:jc w:val="both"/>
              <w:rPr/>
            </w:pPr>
            <w:r>
              <w:rPr/>
            </w:r>
          </w:p>
        </w:tc>
        <w:tc>
          <w:tcPr>
            <w:tcW w:w="475" w:type="dxa"/>
            <w:tcBorders>
              <w:left w:val="single" w:sz="6" w:space="0" w:color="000000"/>
            </w:tcBorders>
          </w:tcPr>
          <w:p>
            <w:pPr>
              <w:pStyle w:val="Normal"/>
              <w:autoSpaceDE w:val="false"/>
              <w:ind w:right="-327" w:firstLine="426"/>
              <w:jc w:val="both"/>
              <w:rPr/>
            </w:pPr>
            <w:r>
              <w:rPr/>
              <w:t>коп</w:t>
            </w:r>
          </w:p>
        </w:tc>
        <w:tc>
          <w:tcPr>
            <w:tcW w:w="485" w:type="dxa"/>
            <w:tcBorders>
              <w:right w:val="single" w:sz="6" w:space="0" w:color="000000"/>
            </w:tcBorders>
          </w:tcPr>
          <w:p>
            <w:pPr>
              <w:pStyle w:val="Normal"/>
              <w:autoSpaceDE w:val="false"/>
              <w:ind w:right="-327" w:firstLine="426"/>
              <w:jc w:val="both"/>
              <w:rPr/>
            </w:pPr>
            <w:r>
              <w:rPr/>
              <w:t>ен с</w:t>
            </w:r>
          </w:p>
        </w:tc>
        <w:tc>
          <w:tcPr>
            <w:tcW w:w="951" w:type="dxa"/>
            <w:gridSpan w:val="2"/>
            <w:tcBorders>
              <w:left w:val="single" w:sz="6" w:space="0" w:color="000000"/>
              <w:right w:val="single" w:sz="6" w:space="0" w:color="000000"/>
            </w:tcBorders>
          </w:tcPr>
          <w:p>
            <w:pPr>
              <w:pStyle w:val="Normal"/>
              <w:autoSpaceDE w:val="false"/>
              <w:ind w:right="-327" w:firstLine="426"/>
              <w:jc w:val="both"/>
              <w:rPr/>
            </w:pPr>
            <w:r>
              <w:rPr/>
              <w:t>с десятины</w:t>
            </w:r>
          </w:p>
        </w:tc>
        <w:tc>
          <w:tcPr>
            <w:tcW w:w="946" w:type="dxa"/>
            <w:gridSpan w:val="2"/>
            <w:tcBorders>
              <w:left w:val="single" w:sz="6" w:space="0" w:color="000000"/>
              <w:right w:val="single" w:sz="6" w:space="0" w:color="000000"/>
            </w:tcBorders>
          </w:tcPr>
          <w:p>
            <w:pPr>
              <w:pStyle w:val="Normal"/>
              <w:autoSpaceDE w:val="false"/>
              <w:ind w:right="-327" w:firstLine="426"/>
              <w:jc w:val="both"/>
              <w:rPr/>
            </w:pPr>
            <w:r>
              <w:rPr/>
              <w:t>копен с</w:t>
            </w:r>
          </w:p>
        </w:tc>
        <w:tc>
          <w:tcPr>
            <w:tcW w:w="787" w:type="dxa"/>
            <w:gridSpan w:val="2"/>
            <w:tcBorders>
              <w:left w:val="single" w:sz="6" w:space="0" w:color="000000"/>
              <w:right w:val="single" w:sz="6" w:space="0" w:color="000000"/>
            </w:tcBorders>
          </w:tcPr>
          <w:p>
            <w:pPr>
              <w:pStyle w:val="Normal"/>
              <w:autoSpaceDE w:val="false"/>
              <w:ind w:right="-327" w:firstLine="426"/>
              <w:jc w:val="both"/>
              <w:rPr/>
            </w:pPr>
            <w:r>
              <w:rPr/>
              <w:t>десятины</w:t>
            </w:r>
          </w:p>
        </w:tc>
        <w:tc>
          <w:tcPr>
            <w:tcW w:w="788" w:type="dxa"/>
            <w:gridSpan w:val="2"/>
            <w:tcBorders>
              <w:left w:val="single" w:sz="6" w:space="0" w:color="000000"/>
              <w:right w:val="single" w:sz="6" w:space="0" w:color="000000"/>
            </w:tcBorders>
          </w:tcPr>
          <w:p>
            <w:pPr>
              <w:pStyle w:val="Normal"/>
              <w:autoSpaceDE w:val="false"/>
              <w:ind w:right="-327" w:firstLine="426"/>
              <w:jc w:val="both"/>
              <w:rPr/>
            </w:pPr>
            <w:r>
              <w:rPr/>
              <w:t>копен с</w:t>
            </w:r>
          </w:p>
        </w:tc>
        <w:tc>
          <w:tcPr>
            <w:tcW w:w="778" w:type="dxa"/>
            <w:gridSpan w:val="2"/>
            <w:tcBorders>
              <w:left w:val="single" w:sz="6" w:space="0" w:color="000000"/>
            </w:tcBorders>
          </w:tcPr>
          <w:p>
            <w:pPr>
              <w:pStyle w:val="Normal"/>
              <w:autoSpaceDE w:val="false"/>
              <w:ind w:right="-327" w:firstLine="426"/>
              <w:jc w:val="both"/>
              <w:rPr/>
            </w:pPr>
            <w:r>
              <w:rPr/>
              <w:t>десятины</w:t>
            </w:r>
          </w:p>
        </w:tc>
      </w:tr>
      <w:tr>
        <w:trPr>
          <w:trHeight w:val="173" w:hRule="atLeast"/>
        </w:trPr>
        <w:tc>
          <w:tcPr>
            <w:tcW w:w="1349" w:type="dxa"/>
            <w:vMerge w:val="restart"/>
            <w:tcBorders>
              <w:right w:val="single" w:sz="6" w:space="0" w:color="000000"/>
            </w:tcBorders>
          </w:tcPr>
          <w:p>
            <w:pPr>
              <w:pStyle w:val="Normal"/>
              <w:autoSpaceDE w:val="false"/>
              <w:ind w:right="-327" w:firstLine="426"/>
              <w:jc w:val="both"/>
              <w:rPr/>
            </w:pPr>
            <w:r>
              <w:rPr/>
              <w:t>Селение</w:t>
            </w:r>
          </w:p>
        </w:tc>
        <w:tc>
          <w:tcPr>
            <w:tcW w:w="960" w:type="dxa"/>
            <w:gridSpan w:val="2"/>
            <w:tcBorders>
              <w:left w:val="single" w:sz="6" w:space="0" w:color="000000"/>
              <w:right w:val="single" w:sz="6" w:space="0" w:color="000000"/>
            </w:tcBorders>
          </w:tcPr>
          <w:p>
            <w:pPr>
              <w:pStyle w:val="Normal"/>
              <w:autoSpaceDE w:val="false"/>
              <w:ind w:right="-327" w:firstLine="426"/>
              <w:jc w:val="both"/>
              <w:rPr/>
            </w:pPr>
            <w:r>
              <w:rPr/>
              <w:t>1 дес.</w:t>
            </w:r>
          </w:p>
        </w:tc>
        <w:tc>
          <w:tcPr>
            <w:tcW w:w="951" w:type="dxa"/>
            <w:gridSpan w:val="2"/>
            <w:tcBorders>
              <w:left w:val="single" w:sz="6" w:space="0" w:color="000000"/>
              <w:bottom w:val="single" w:sz="6" w:space="0" w:color="000000"/>
              <w:right w:val="single" w:sz="6" w:space="0" w:color="000000"/>
            </w:tcBorders>
          </w:tcPr>
          <w:p>
            <w:pPr>
              <w:pStyle w:val="Normal"/>
              <w:autoSpaceDE w:val="false"/>
              <w:ind w:right="-327" w:firstLine="426"/>
              <w:jc w:val="both"/>
              <w:rPr/>
            </w:pPr>
            <w:r>
              <w:rPr/>
              <w:t>(четков)</w:t>
            </w:r>
          </w:p>
        </w:tc>
        <w:tc>
          <w:tcPr>
            <w:tcW w:w="946" w:type="dxa"/>
            <w:gridSpan w:val="2"/>
            <w:tcBorders>
              <w:left w:val="single" w:sz="6" w:space="0" w:color="000000"/>
              <w:bottom w:val="single" w:sz="6" w:space="0" w:color="000000"/>
              <w:right w:val="single" w:sz="6" w:space="0" w:color="000000"/>
            </w:tcBorders>
          </w:tcPr>
          <w:p>
            <w:pPr>
              <w:pStyle w:val="Normal"/>
              <w:autoSpaceDE w:val="false"/>
              <w:ind w:right="-327" w:firstLine="426"/>
              <w:jc w:val="both"/>
              <w:rPr/>
            </w:pPr>
            <w:r>
              <w:rPr/>
              <w:t>1 дес.</w:t>
            </w:r>
          </w:p>
        </w:tc>
        <w:tc>
          <w:tcPr>
            <w:tcW w:w="787" w:type="dxa"/>
            <w:gridSpan w:val="2"/>
            <w:tcBorders>
              <w:left w:val="single" w:sz="6" w:space="0" w:color="000000"/>
              <w:bottom w:val="single" w:sz="6" w:space="0" w:color="000000"/>
              <w:right w:val="single" w:sz="6" w:space="0" w:color="000000"/>
            </w:tcBorders>
          </w:tcPr>
          <w:p>
            <w:pPr>
              <w:pStyle w:val="Normal"/>
              <w:autoSpaceDE w:val="false"/>
              <w:ind w:right="-327" w:firstLine="426"/>
              <w:jc w:val="both"/>
              <w:rPr/>
            </w:pPr>
            <w:r>
              <w:rPr/>
              <w:t>(четков)</w:t>
            </w:r>
          </w:p>
        </w:tc>
        <w:tc>
          <w:tcPr>
            <w:tcW w:w="394" w:type="dxa"/>
            <w:tcBorders>
              <w:left w:val="single" w:sz="6" w:space="0" w:color="000000"/>
              <w:bottom w:val="single" w:sz="6" w:space="0" w:color="000000"/>
            </w:tcBorders>
          </w:tcPr>
          <w:p>
            <w:pPr>
              <w:pStyle w:val="Normal"/>
              <w:autoSpaceDE w:val="false"/>
              <w:ind w:right="-327" w:firstLine="426"/>
              <w:jc w:val="both"/>
              <w:rPr/>
            </w:pPr>
            <w:r>
              <w:rPr/>
              <w:t>1</w:t>
            </w:r>
          </w:p>
        </w:tc>
        <w:tc>
          <w:tcPr>
            <w:tcW w:w="394" w:type="dxa"/>
            <w:tcBorders>
              <w:bottom w:val="single" w:sz="6" w:space="0" w:color="000000"/>
              <w:right w:val="single" w:sz="6" w:space="0" w:color="000000"/>
            </w:tcBorders>
          </w:tcPr>
          <w:p>
            <w:pPr>
              <w:pStyle w:val="Normal"/>
              <w:autoSpaceDE w:val="false"/>
              <w:ind w:right="-327" w:firstLine="426"/>
              <w:jc w:val="both"/>
              <w:rPr/>
            </w:pPr>
            <w:r>
              <w:rPr/>
              <w:t>дес.</w:t>
            </w:r>
          </w:p>
        </w:tc>
        <w:tc>
          <w:tcPr>
            <w:tcW w:w="778" w:type="dxa"/>
            <w:gridSpan w:val="2"/>
            <w:tcBorders>
              <w:left w:val="single" w:sz="6" w:space="0" w:color="000000"/>
              <w:bottom w:val="single" w:sz="6" w:space="0" w:color="000000"/>
            </w:tcBorders>
          </w:tcPr>
          <w:p>
            <w:pPr>
              <w:pStyle w:val="Normal"/>
              <w:autoSpaceDE w:val="false"/>
              <w:ind w:right="-327" w:firstLine="426"/>
              <w:jc w:val="both"/>
              <w:rPr/>
            </w:pPr>
            <w:r>
              <w:rPr/>
              <w:t>(четкоз)</w:t>
            </w:r>
          </w:p>
        </w:tc>
      </w:tr>
      <w:tr>
        <w:trPr>
          <w:trHeight w:val="106" w:hRule="atLeast"/>
        </w:trPr>
        <w:tc>
          <w:tcPr>
            <w:tcW w:w="1349" w:type="dxa"/>
            <w:vMerge w:val="continue"/>
            <w:tcBorders>
              <w:right w:val="single" w:sz="6" w:space="0" w:color="000000"/>
            </w:tcBorders>
          </w:tcPr>
          <w:p>
            <w:pPr>
              <w:pStyle w:val="Normal"/>
              <w:autoSpaceDE w:val="false"/>
              <w:snapToGrid w:val="false"/>
              <w:ind w:right="-327" w:firstLine="426"/>
              <w:jc w:val="both"/>
              <w:rPr/>
            </w:pPr>
            <w:r>
              <w:rPr/>
            </w:r>
          </w:p>
          <w:p>
            <w:pPr>
              <w:pStyle w:val="Normal"/>
              <w:autoSpaceDE w:val="false"/>
              <w:ind w:right="-327" w:firstLine="426"/>
              <w:jc w:val="both"/>
              <w:rPr/>
            </w:pPr>
            <w:r>
              <w:rPr/>
            </w:r>
          </w:p>
        </w:tc>
        <w:tc>
          <w:tcPr>
            <w:tcW w:w="475"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485"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466"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485"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480"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466"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403"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384"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394"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394"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389"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389" w:type="dxa"/>
            <w:tcBorders>
              <w:top w:val="single" w:sz="6" w:space="0" w:color="000000"/>
              <w:left w:val="single" w:sz="6" w:space="0" w:color="000000"/>
            </w:tcBorders>
          </w:tcPr>
          <w:p>
            <w:pPr>
              <w:pStyle w:val="Normal"/>
              <w:autoSpaceDE w:val="false"/>
              <w:snapToGrid w:val="false"/>
              <w:ind w:right="-327" w:firstLine="426"/>
              <w:jc w:val="both"/>
              <w:rPr/>
            </w:pPr>
            <w:r>
              <w:rPr/>
            </w:r>
          </w:p>
        </w:tc>
      </w:tr>
      <w:tr>
        <w:trPr>
          <w:trHeight w:val="106" w:hRule="atLeast"/>
        </w:trPr>
        <w:tc>
          <w:tcPr>
            <w:tcW w:w="1349" w:type="dxa"/>
            <w:tcBorders>
              <w:right w:val="single" w:sz="6" w:space="0" w:color="000000"/>
            </w:tcBorders>
          </w:tcPr>
          <w:p>
            <w:pPr>
              <w:pStyle w:val="Normal"/>
              <w:autoSpaceDE w:val="false"/>
              <w:snapToGrid w:val="false"/>
              <w:ind w:right="-327" w:firstLine="426"/>
              <w:jc w:val="both"/>
              <w:rPr/>
            </w:pPr>
            <w:r>
              <w:rPr/>
            </w:r>
          </w:p>
        </w:tc>
        <w:tc>
          <w:tcPr>
            <w:tcW w:w="475"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485" w:type="dxa"/>
            <w:tcBorders>
              <w:left w:val="single" w:sz="6" w:space="0" w:color="000000"/>
              <w:right w:val="single" w:sz="6" w:space="0" w:color="000000"/>
            </w:tcBorders>
          </w:tcPr>
          <w:p>
            <w:pPr>
              <w:pStyle w:val="Normal"/>
              <w:autoSpaceDE w:val="false"/>
              <w:ind w:right="-327" w:firstLine="426"/>
              <w:jc w:val="both"/>
              <w:rPr>
                <w:lang w:val="el-GR" w:eastAsia="el-GR"/>
              </w:rPr>
            </w:pPr>
            <w:r>
              <w:rPr>
                <w:lang w:val="el-GR" w:eastAsia="el-GR"/>
              </w:rPr>
              <w:t>О</w:t>
            </w:r>
          </w:p>
        </w:tc>
        <w:tc>
          <w:tcPr>
            <w:tcW w:w="466" w:type="dxa"/>
            <w:tcBorders>
              <w:left w:val="single" w:sz="6" w:space="0" w:color="000000"/>
              <w:right w:val="single" w:sz="6" w:space="0" w:color="000000"/>
            </w:tcBorders>
          </w:tcPr>
          <w:p>
            <w:pPr>
              <w:pStyle w:val="Normal"/>
              <w:autoSpaceDE w:val="false"/>
              <w:snapToGrid w:val="false"/>
              <w:ind w:right="-327" w:firstLine="426"/>
              <w:jc w:val="both"/>
              <w:rPr>
                <w:lang w:val="el-GR" w:eastAsia="el-GR"/>
              </w:rPr>
            </w:pPr>
            <w:r>
              <w:rPr>
                <w:lang w:val="el-GR" w:eastAsia="el-GR"/>
              </w:rPr>
            </w:r>
          </w:p>
        </w:tc>
        <w:tc>
          <w:tcPr>
            <w:tcW w:w="485"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480"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466" w:type="dxa"/>
            <w:tcBorders>
              <w:left w:val="single" w:sz="6" w:space="0" w:color="000000"/>
              <w:right w:val="single" w:sz="6" w:space="0" w:color="000000"/>
            </w:tcBorders>
          </w:tcPr>
          <w:p>
            <w:pPr>
              <w:pStyle w:val="Normal"/>
              <w:autoSpaceDE w:val="false"/>
              <w:ind w:right="-327" w:firstLine="426"/>
              <w:jc w:val="both"/>
              <w:rPr/>
            </w:pPr>
            <w:r>
              <w:rPr/>
              <w:t>л</w:t>
            </w:r>
          </w:p>
        </w:tc>
        <w:tc>
          <w:tcPr>
            <w:tcW w:w="403"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384" w:type="dxa"/>
            <w:tcBorders>
              <w:left w:val="single" w:sz="6" w:space="0" w:color="000000"/>
              <w:right w:val="single" w:sz="6" w:space="0" w:color="000000"/>
            </w:tcBorders>
          </w:tcPr>
          <w:p>
            <w:pPr>
              <w:pStyle w:val="Normal"/>
              <w:autoSpaceDE w:val="false"/>
              <w:ind w:right="-327" w:firstLine="426"/>
              <w:jc w:val="both"/>
              <w:rPr/>
            </w:pPr>
            <w:r>
              <w:rPr/>
              <w:t>3</w:t>
            </w:r>
          </w:p>
        </w:tc>
        <w:tc>
          <w:tcPr>
            <w:tcW w:w="394"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394" w:type="dxa"/>
            <w:tcBorders>
              <w:left w:val="single" w:sz="6" w:space="0" w:color="000000"/>
              <w:right w:val="single" w:sz="6" w:space="0" w:color="000000"/>
            </w:tcBorders>
          </w:tcPr>
          <w:p>
            <w:pPr>
              <w:pStyle w:val="Normal"/>
              <w:autoSpaceDE w:val="false"/>
              <w:ind w:right="-327" w:firstLine="426"/>
              <w:jc w:val="both"/>
              <w:rPr/>
            </w:pPr>
            <w:r>
              <w:rPr/>
              <w:t>А</w:t>
            </w:r>
          </w:p>
        </w:tc>
        <w:tc>
          <w:tcPr>
            <w:tcW w:w="389"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389" w:type="dxa"/>
            <w:tcBorders>
              <w:left w:val="single" w:sz="6" w:space="0" w:color="000000"/>
            </w:tcBorders>
          </w:tcPr>
          <w:p>
            <w:pPr>
              <w:pStyle w:val="Normal"/>
              <w:autoSpaceDE w:val="false"/>
              <w:snapToGrid w:val="false"/>
              <w:ind w:right="-327" w:firstLine="426"/>
              <w:jc w:val="both"/>
              <w:rPr/>
            </w:pPr>
            <w:r>
              <w:rPr/>
            </w:r>
          </w:p>
        </w:tc>
      </w:tr>
      <w:tr>
        <w:trPr>
          <w:trHeight w:val="130" w:hRule="atLeast"/>
        </w:trPr>
        <w:tc>
          <w:tcPr>
            <w:tcW w:w="1349" w:type="dxa"/>
            <w:tcBorders>
              <w:right w:val="single" w:sz="6" w:space="0" w:color="000000"/>
            </w:tcBorders>
          </w:tcPr>
          <w:p>
            <w:pPr>
              <w:pStyle w:val="Normal"/>
              <w:autoSpaceDE w:val="false"/>
              <w:snapToGrid w:val="false"/>
              <w:ind w:right="-327" w:firstLine="426"/>
              <w:jc w:val="both"/>
              <w:rPr/>
            </w:pPr>
            <w:r>
              <w:rPr/>
            </w:r>
          </w:p>
        </w:tc>
        <w:tc>
          <w:tcPr>
            <w:tcW w:w="475"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485" w:type="dxa"/>
            <w:tcBorders>
              <w:left w:val="single" w:sz="6" w:space="0" w:color="000000"/>
              <w:right w:val="single" w:sz="6" w:space="0" w:color="000000"/>
            </w:tcBorders>
          </w:tcPr>
          <w:p>
            <w:pPr>
              <w:pStyle w:val="Normal"/>
              <w:autoSpaceDE w:val="false"/>
              <w:ind w:right="-327" w:firstLine="426"/>
              <w:jc w:val="both"/>
              <w:rPr/>
            </w:pPr>
            <w:r>
              <w:rPr/>
              <w:t>К</w:t>
            </w:r>
          </w:p>
        </w:tc>
        <w:tc>
          <w:tcPr>
            <w:tcW w:w="466"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485" w:type="dxa"/>
            <w:tcBorders>
              <w:left w:val="single" w:sz="6" w:space="0" w:color="000000"/>
              <w:right w:val="single" w:sz="6" w:space="0" w:color="000000"/>
            </w:tcBorders>
          </w:tcPr>
          <w:p>
            <w:pPr>
              <w:pStyle w:val="Normal"/>
              <w:autoSpaceDE w:val="false"/>
              <w:ind w:right="-327" w:firstLine="426"/>
              <w:jc w:val="both"/>
              <w:rPr/>
            </w:pPr>
            <w:r>
              <w:rPr/>
              <w:t>а</w:t>
            </w:r>
          </w:p>
        </w:tc>
        <w:tc>
          <w:tcPr>
            <w:tcW w:w="480"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466" w:type="dxa"/>
            <w:tcBorders>
              <w:left w:val="single" w:sz="6" w:space="0" w:color="000000"/>
              <w:right w:val="single" w:sz="6" w:space="0" w:color="000000"/>
            </w:tcBorders>
          </w:tcPr>
          <w:p>
            <w:pPr>
              <w:pStyle w:val="Normal"/>
              <w:autoSpaceDE w:val="false"/>
              <w:ind w:right="-327" w:firstLine="426"/>
              <w:jc w:val="both"/>
              <w:rPr/>
            </w:pPr>
            <w:r>
              <w:rPr/>
              <w:t>а</w:t>
            </w:r>
          </w:p>
        </w:tc>
        <w:tc>
          <w:tcPr>
            <w:tcW w:w="403"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384" w:type="dxa"/>
            <w:tcBorders>
              <w:left w:val="single" w:sz="6" w:space="0" w:color="000000"/>
              <w:right w:val="single" w:sz="6" w:space="0" w:color="000000"/>
            </w:tcBorders>
          </w:tcPr>
          <w:p>
            <w:pPr>
              <w:pStyle w:val="Normal"/>
              <w:autoSpaceDE w:val="false"/>
              <w:ind w:right="-327" w:firstLine="426"/>
              <w:jc w:val="both"/>
              <w:rPr>
                <w:lang w:val="en-US" w:eastAsia="en-US"/>
              </w:rPr>
            </w:pPr>
            <w:r>
              <w:rPr>
                <w:lang w:val="en-US" w:eastAsia="en-US"/>
              </w:rPr>
              <w:t>EJ</w:t>
            </w:r>
          </w:p>
        </w:tc>
        <w:tc>
          <w:tcPr>
            <w:tcW w:w="394" w:type="dxa"/>
            <w:tcBorders>
              <w:left w:val="single" w:sz="6" w:space="0" w:color="000000"/>
              <w:right w:val="single" w:sz="6" w:space="0" w:color="000000"/>
            </w:tcBorders>
          </w:tcPr>
          <w:p>
            <w:pPr>
              <w:pStyle w:val="Normal"/>
              <w:autoSpaceDE w:val="false"/>
              <w:snapToGrid w:val="false"/>
              <w:ind w:right="-327" w:firstLine="426"/>
              <w:jc w:val="both"/>
              <w:rPr>
                <w:lang w:val="en-US" w:eastAsia="en-US"/>
              </w:rPr>
            </w:pPr>
            <w:r>
              <w:rPr>
                <w:lang w:val="en-US" w:eastAsia="en-US"/>
              </w:rPr>
            </w:r>
          </w:p>
        </w:tc>
        <w:tc>
          <w:tcPr>
            <w:tcW w:w="394" w:type="dxa"/>
            <w:tcBorders>
              <w:left w:val="single" w:sz="6" w:space="0" w:color="000000"/>
              <w:right w:val="single" w:sz="6" w:space="0" w:color="000000"/>
            </w:tcBorders>
          </w:tcPr>
          <w:p>
            <w:pPr>
              <w:pStyle w:val="Normal"/>
              <w:autoSpaceDE w:val="false"/>
              <w:ind w:right="-327" w:firstLine="426"/>
              <w:jc w:val="both"/>
              <w:rPr/>
            </w:pPr>
            <w:r>
              <w:rPr/>
              <w:t>а</w:t>
            </w:r>
          </w:p>
        </w:tc>
        <w:tc>
          <w:tcPr>
            <w:tcW w:w="389"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389" w:type="dxa"/>
            <w:tcBorders>
              <w:left w:val="single" w:sz="6" w:space="0" w:color="000000"/>
            </w:tcBorders>
          </w:tcPr>
          <w:p>
            <w:pPr>
              <w:pStyle w:val="Normal"/>
              <w:autoSpaceDE w:val="false"/>
              <w:snapToGrid w:val="false"/>
              <w:ind w:right="-327" w:firstLine="426"/>
              <w:jc w:val="both"/>
              <w:rPr/>
            </w:pPr>
            <w:r>
              <w:rPr/>
            </w:r>
          </w:p>
        </w:tc>
      </w:tr>
      <w:tr>
        <w:trPr>
          <w:trHeight w:val="158" w:hRule="atLeast"/>
        </w:trPr>
        <w:tc>
          <w:tcPr>
            <w:tcW w:w="1349" w:type="dxa"/>
            <w:tcBorders>
              <w:right w:val="single" w:sz="6" w:space="0" w:color="000000"/>
            </w:tcBorders>
          </w:tcPr>
          <w:p>
            <w:pPr>
              <w:pStyle w:val="Normal"/>
              <w:autoSpaceDE w:val="false"/>
              <w:snapToGrid w:val="false"/>
              <w:ind w:right="-327" w:firstLine="426"/>
              <w:jc w:val="both"/>
              <w:rPr/>
            </w:pPr>
            <w:r>
              <w:rPr/>
            </w:r>
          </w:p>
        </w:tc>
        <w:tc>
          <w:tcPr>
            <w:tcW w:w="475"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485"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466"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485" w:type="dxa"/>
            <w:tcBorders>
              <w:left w:val="single" w:sz="6" w:space="0" w:color="000000"/>
              <w:right w:val="single" w:sz="6" w:space="0" w:color="000000"/>
            </w:tcBorders>
          </w:tcPr>
          <w:p>
            <w:pPr>
              <w:pStyle w:val="Normal"/>
              <w:autoSpaceDE w:val="false"/>
              <w:ind w:right="-327" w:firstLine="426"/>
              <w:jc w:val="both"/>
              <w:rPr>
                <w:lang w:val="el-GR" w:eastAsia="el-GR"/>
              </w:rPr>
            </w:pPr>
            <w:r>
              <w:rPr>
                <w:lang w:val="el-GR" w:eastAsia="el-GR"/>
              </w:rPr>
              <w:t>ч</w:t>
            </w:r>
          </w:p>
        </w:tc>
        <w:tc>
          <w:tcPr>
            <w:tcW w:w="480" w:type="dxa"/>
            <w:tcBorders>
              <w:left w:val="single" w:sz="6" w:space="0" w:color="000000"/>
              <w:right w:val="single" w:sz="6" w:space="0" w:color="000000"/>
            </w:tcBorders>
          </w:tcPr>
          <w:p>
            <w:pPr>
              <w:pStyle w:val="Normal"/>
              <w:autoSpaceDE w:val="false"/>
              <w:snapToGrid w:val="false"/>
              <w:ind w:right="-327" w:firstLine="426"/>
              <w:jc w:val="both"/>
              <w:rPr>
                <w:lang w:val="el-GR" w:eastAsia="el-GR"/>
              </w:rPr>
            </w:pPr>
            <w:r>
              <w:rPr>
                <w:lang w:val="el-GR" w:eastAsia="el-GR"/>
              </w:rPr>
            </w:r>
          </w:p>
        </w:tc>
        <w:tc>
          <w:tcPr>
            <w:tcW w:w="466" w:type="dxa"/>
            <w:tcBorders>
              <w:left w:val="single" w:sz="6" w:space="0" w:color="000000"/>
              <w:right w:val="single" w:sz="6" w:space="0" w:color="000000"/>
            </w:tcBorders>
          </w:tcPr>
          <w:p>
            <w:pPr>
              <w:pStyle w:val="Normal"/>
              <w:autoSpaceDE w:val="false"/>
              <w:ind w:right="-327" w:firstLine="426"/>
              <w:jc w:val="both"/>
              <w:rPr/>
            </w:pPr>
            <w:r>
              <w:rPr/>
              <w:t>X</w:t>
            </w:r>
          </w:p>
        </w:tc>
        <w:tc>
          <w:tcPr>
            <w:tcW w:w="403"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384" w:type="dxa"/>
            <w:tcBorders>
              <w:left w:val="single" w:sz="6" w:space="0" w:color="000000"/>
              <w:right w:val="single" w:sz="6" w:space="0" w:color="000000"/>
            </w:tcBorders>
          </w:tcPr>
          <w:p>
            <w:pPr>
              <w:pStyle w:val="Normal"/>
              <w:autoSpaceDE w:val="false"/>
              <w:ind w:right="-327" w:firstLine="426"/>
              <w:jc w:val="both"/>
              <w:rPr/>
            </w:pPr>
            <w:r>
              <w:rPr/>
              <w:t>X</w:t>
            </w:r>
          </w:p>
        </w:tc>
        <w:tc>
          <w:tcPr>
            <w:tcW w:w="394"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394" w:type="dxa"/>
            <w:tcBorders>
              <w:left w:val="single" w:sz="6" w:space="0" w:color="000000"/>
              <w:right w:val="single" w:sz="6" w:space="0" w:color="000000"/>
            </w:tcBorders>
          </w:tcPr>
          <w:p>
            <w:pPr>
              <w:pStyle w:val="Normal"/>
              <w:autoSpaceDE w:val="false"/>
              <w:ind w:right="-327" w:firstLine="426"/>
              <w:jc w:val="both"/>
              <w:rPr/>
            </w:pPr>
            <w:r>
              <w:rPr/>
              <w:t>X</w:t>
            </w:r>
          </w:p>
        </w:tc>
        <w:tc>
          <w:tcPr>
            <w:tcW w:w="389"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389" w:type="dxa"/>
            <w:tcBorders>
              <w:left w:val="single" w:sz="6" w:space="0" w:color="000000"/>
            </w:tcBorders>
          </w:tcPr>
          <w:p>
            <w:pPr>
              <w:pStyle w:val="Normal"/>
              <w:autoSpaceDE w:val="false"/>
              <w:ind w:right="-327" w:firstLine="426"/>
              <w:jc w:val="both"/>
              <w:rPr/>
            </w:pPr>
            <w:r>
              <w:rPr/>
              <w:t>ж</w:t>
            </w:r>
          </w:p>
        </w:tc>
      </w:tr>
      <w:tr>
        <w:trPr>
          <w:trHeight w:val="149" w:hRule="atLeast"/>
        </w:trPr>
        <w:tc>
          <w:tcPr>
            <w:tcW w:w="1349" w:type="dxa"/>
            <w:tcBorders>
              <w:right w:val="single" w:sz="6" w:space="0" w:color="000000"/>
            </w:tcBorders>
          </w:tcPr>
          <w:p>
            <w:pPr>
              <w:pStyle w:val="Normal"/>
              <w:autoSpaceDE w:val="false"/>
              <w:snapToGrid w:val="false"/>
              <w:ind w:right="-327" w:firstLine="426"/>
              <w:jc w:val="both"/>
              <w:rPr/>
            </w:pPr>
            <w:r>
              <w:rPr/>
            </w:r>
          </w:p>
        </w:tc>
        <w:tc>
          <w:tcPr>
            <w:tcW w:w="475" w:type="dxa"/>
            <w:tcBorders>
              <w:left w:val="single" w:sz="6" w:space="0" w:color="000000"/>
              <w:right w:val="single" w:sz="6" w:space="0" w:color="000000"/>
            </w:tcBorders>
          </w:tcPr>
          <w:p>
            <w:pPr>
              <w:pStyle w:val="Normal"/>
              <w:autoSpaceDE w:val="false"/>
              <w:ind w:right="-327" w:firstLine="426"/>
              <w:jc w:val="both"/>
              <w:rPr/>
            </w:pPr>
            <w:r>
              <w:rPr/>
              <w:t>1</w:t>
            </w:r>
          </w:p>
        </w:tc>
        <w:tc>
          <w:tcPr>
            <w:tcW w:w="485" w:type="dxa"/>
            <w:tcBorders>
              <w:left w:val="single" w:sz="6" w:space="0" w:color="000000"/>
              <w:right w:val="single" w:sz="6" w:space="0" w:color="000000"/>
            </w:tcBorders>
          </w:tcPr>
          <w:p>
            <w:pPr>
              <w:pStyle w:val="Normal"/>
              <w:autoSpaceDE w:val="false"/>
              <w:ind w:right="-327" w:firstLine="426"/>
              <w:jc w:val="both"/>
              <w:rPr/>
            </w:pPr>
            <w:r>
              <w:rPr/>
              <w:t>I</w:t>
            </w:r>
          </w:p>
        </w:tc>
        <w:tc>
          <w:tcPr>
            <w:tcW w:w="466"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485" w:type="dxa"/>
            <w:tcBorders>
              <w:left w:val="single" w:sz="6" w:space="0" w:color="000000"/>
              <w:right w:val="single" w:sz="6" w:space="0" w:color="000000"/>
            </w:tcBorders>
          </w:tcPr>
          <w:p>
            <w:pPr>
              <w:pStyle w:val="Normal"/>
              <w:autoSpaceDE w:val="false"/>
              <w:ind w:right="-327" w:firstLine="426"/>
              <w:jc w:val="both"/>
              <w:rPr/>
            </w:pPr>
            <w:r>
              <w:rPr/>
              <w:t>в</w:t>
            </w:r>
          </w:p>
        </w:tc>
        <w:tc>
          <w:tcPr>
            <w:tcW w:w="480" w:type="dxa"/>
            <w:tcBorders>
              <w:left w:val="single" w:sz="6" w:space="0" w:color="000000"/>
              <w:right w:val="single" w:sz="6" w:space="0" w:color="000000"/>
            </w:tcBorders>
          </w:tcPr>
          <w:p>
            <w:pPr>
              <w:pStyle w:val="Normal"/>
              <w:autoSpaceDE w:val="false"/>
              <w:ind w:right="-327" w:firstLine="426"/>
              <w:jc w:val="both"/>
              <w:rPr/>
            </w:pPr>
            <w:r>
              <w:rPr/>
              <w:t>I</w:t>
            </w:r>
          </w:p>
        </w:tc>
        <w:tc>
          <w:tcPr>
            <w:tcW w:w="466" w:type="dxa"/>
            <w:tcBorders>
              <w:left w:val="single" w:sz="6" w:space="0" w:color="000000"/>
              <w:right w:val="single" w:sz="6" w:space="0" w:color="000000"/>
            </w:tcBorders>
          </w:tcPr>
          <w:p>
            <w:pPr>
              <w:pStyle w:val="Normal"/>
              <w:autoSpaceDE w:val="false"/>
              <w:ind w:right="-327" w:firstLine="426"/>
              <w:jc w:val="both"/>
              <w:rPr/>
            </w:pPr>
            <w:r>
              <w:rPr/>
              <w:t>а</w:t>
            </w:r>
          </w:p>
        </w:tc>
        <w:tc>
          <w:tcPr>
            <w:tcW w:w="403" w:type="dxa"/>
            <w:tcBorders>
              <w:left w:val="single" w:sz="6" w:space="0" w:color="000000"/>
              <w:right w:val="single" w:sz="6" w:space="0" w:color="000000"/>
            </w:tcBorders>
          </w:tcPr>
          <w:p>
            <w:pPr>
              <w:pStyle w:val="Normal"/>
              <w:autoSpaceDE w:val="false"/>
              <w:ind w:right="-327" w:firstLine="426"/>
              <w:jc w:val="both"/>
              <w:rPr/>
            </w:pPr>
            <w:r>
              <w:rPr/>
              <w:t>І</w:t>
            </w:r>
          </w:p>
        </w:tc>
        <w:tc>
          <w:tcPr>
            <w:tcW w:w="384" w:type="dxa"/>
            <w:tcBorders>
              <w:left w:val="single" w:sz="6" w:space="0" w:color="000000"/>
              <w:right w:val="single" w:sz="6" w:space="0" w:color="000000"/>
            </w:tcBorders>
          </w:tcPr>
          <w:p>
            <w:pPr>
              <w:pStyle w:val="Normal"/>
              <w:autoSpaceDE w:val="false"/>
              <w:ind w:right="-327" w:firstLine="426"/>
              <w:jc w:val="both"/>
              <w:rPr/>
            </w:pPr>
            <w:r>
              <w:rPr/>
              <w:t>В</w:t>
            </w:r>
          </w:p>
        </w:tc>
        <w:tc>
          <w:tcPr>
            <w:tcW w:w="394"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394" w:type="dxa"/>
            <w:tcBorders>
              <w:left w:val="single" w:sz="6" w:space="0" w:color="000000"/>
              <w:right w:val="single" w:sz="6" w:space="0" w:color="000000"/>
            </w:tcBorders>
          </w:tcPr>
          <w:p>
            <w:pPr>
              <w:pStyle w:val="Normal"/>
              <w:autoSpaceDE w:val="false"/>
              <w:ind w:right="-327" w:firstLine="426"/>
              <w:jc w:val="both"/>
              <w:rPr/>
            </w:pPr>
            <w:r>
              <w:rPr/>
              <w:t>Э</w:t>
            </w:r>
          </w:p>
        </w:tc>
        <w:tc>
          <w:tcPr>
            <w:tcW w:w="389"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389" w:type="dxa"/>
            <w:tcBorders>
              <w:left w:val="single" w:sz="6" w:space="0" w:color="000000"/>
            </w:tcBorders>
          </w:tcPr>
          <w:p>
            <w:pPr>
              <w:pStyle w:val="Normal"/>
              <w:autoSpaceDE w:val="false"/>
              <w:ind w:right="-327" w:firstLine="426"/>
              <w:jc w:val="both"/>
              <w:rPr/>
            </w:pPr>
            <w:r>
              <w:rPr/>
              <w:t>3</w:t>
            </w:r>
          </w:p>
        </w:tc>
      </w:tr>
      <w:tr>
        <w:trPr>
          <w:trHeight w:val="173" w:hRule="atLeast"/>
        </w:trPr>
        <w:tc>
          <w:tcPr>
            <w:tcW w:w="1349" w:type="dxa"/>
            <w:tcBorders>
              <w:bottom w:val="single" w:sz="6" w:space="0" w:color="000000"/>
              <w:right w:val="single" w:sz="6" w:space="0" w:color="000000"/>
            </w:tcBorders>
          </w:tcPr>
          <w:p>
            <w:pPr>
              <w:pStyle w:val="Normal"/>
              <w:autoSpaceDE w:val="false"/>
              <w:snapToGrid w:val="false"/>
              <w:ind w:right="-327" w:firstLine="426"/>
              <w:jc w:val="both"/>
              <w:rPr/>
            </w:pPr>
            <w:r>
              <w:rPr/>
            </w:r>
          </w:p>
        </w:tc>
        <w:tc>
          <w:tcPr>
            <w:tcW w:w="475"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с</w:t>
            </w:r>
          </w:p>
        </w:tc>
        <w:tc>
          <w:tcPr>
            <w:tcW w:w="485"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е</w:t>
            </w:r>
          </w:p>
        </w:tc>
        <w:tc>
          <w:tcPr>
            <w:tcW w:w="466"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си</w:t>
            </w:r>
          </w:p>
        </w:tc>
        <w:tc>
          <w:tcPr>
            <w:tcW w:w="485" w:type="dxa"/>
            <w:tcBorders>
              <w:left w:val="single" w:sz="6" w:space="0" w:color="000000"/>
              <w:bottom w:val="single" w:sz="6" w:space="0" w:color="000000"/>
              <w:right w:val="single" w:sz="6" w:space="0" w:color="000000"/>
            </w:tcBorders>
            <w:vAlign w:val="center"/>
          </w:tcPr>
          <w:p>
            <w:pPr>
              <w:pStyle w:val="Normal"/>
              <w:autoSpaceDE w:val="false"/>
              <w:ind w:right="-327" w:firstLine="426"/>
              <w:jc w:val="both"/>
              <w:rPr/>
            </w:pPr>
            <w:r>
              <w:rPr/>
              <w:t>~</w:t>
            </w:r>
          </w:p>
        </w:tc>
        <w:tc>
          <w:tcPr>
            <w:tcW w:w="480"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си</w:t>
            </w:r>
          </w:p>
        </w:tc>
        <w:tc>
          <w:tcPr>
            <w:tcW w:w="466"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w:t>
            </w:r>
          </w:p>
        </w:tc>
        <w:tc>
          <w:tcPr>
            <w:tcW w:w="403"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Си</w:t>
            </w:r>
          </w:p>
        </w:tc>
        <w:tc>
          <w:tcPr>
            <w:tcW w:w="384"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е</w:t>
            </w:r>
          </w:p>
        </w:tc>
        <w:tc>
          <w:tcPr>
            <w:tcW w:w="394" w:type="dxa"/>
            <w:tcBorders>
              <w:left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394"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X</w:t>
            </w:r>
          </w:p>
        </w:tc>
        <w:tc>
          <w:tcPr>
            <w:tcW w:w="389"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Си</w:t>
            </w:r>
          </w:p>
        </w:tc>
        <w:tc>
          <w:tcPr>
            <w:tcW w:w="389" w:type="dxa"/>
            <w:tcBorders>
              <w:left w:val="single" w:sz="6" w:space="0" w:color="000000"/>
              <w:bottom w:val="single" w:sz="6" w:space="0" w:color="000000"/>
            </w:tcBorders>
          </w:tcPr>
          <w:p>
            <w:pPr>
              <w:pStyle w:val="Normal"/>
              <w:autoSpaceDE w:val="false"/>
              <w:ind w:right="-327" w:firstLine="426"/>
              <w:jc w:val="both"/>
              <w:rPr/>
            </w:pPr>
            <w:r>
              <w:rPr/>
              <w:t>=</w:t>
            </w:r>
          </w:p>
        </w:tc>
      </w:tr>
      <w:tr>
        <w:trPr>
          <w:trHeight w:val="350" w:hRule="atLeast"/>
        </w:trPr>
        <w:tc>
          <w:tcPr>
            <w:tcW w:w="1349" w:type="dxa"/>
            <w:tcBorders>
              <w:top w:val="single" w:sz="6" w:space="0" w:color="000000"/>
              <w:right w:val="single" w:sz="6" w:space="0" w:color="000000"/>
            </w:tcBorders>
          </w:tcPr>
          <w:p>
            <w:pPr>
              <w:pStyle w:val="Normal"/>
              <w:autoSpaceDE w:val="false"/>
              <w:ind w:right="-327" w:firstLine="426"/>
              <w:jc w:val="both"/>
              <w:rPr/>
            </w:pPr>
            <w:r>
              <w:rPr/>
              <w:t>Боровое  . . .</w:t>
            </w:r>
          </w:p>
        </w:tc>
        <w:tc>
          <w:tcPr>
            <w:tcW w:w="475"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0</w:t>
            </w:r>
          </w:p>
        </w:tc>
        <w:tc>
          <w:tcPr>
            <w:tcW w:w="485" w:type="dxa"/>
            <w:tcBorders>
              <w:top w:val="single" w:sz="6" w:space="0" w:color="000000"/>
              <w:left w:val="single" w:sz="6" w:space="0" w:color="000000"/>
              <w:right w:val="single" w:sz="6" w:space="0" w:color="000000"/>
            </w:tcBorders>
          </w:tcPr>
          <w:p>
            <w:pPr>
              <w:pStyle w:val="Normal"/>
              <w:autoSpaceDE w:val="false"/>
              <w:ind w:right="-327" w:firstLine="426"/>
              <w:jc w:val="both"/>
              <w:rPr/>
            </w:pPr>
            <w:r>
              <w:rPr/>
              <w:t>7</w:t>
            </w:r>
          </w:p>
        </w:tc>
        <w:tc>
          <w:tcPr>
            <w:tcW w:w="46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30</w:t>
            </w:r>
          </w:p>
        </w:tc>
        <w:tc>
          <w:tcPr>
            <w:tcW w:w="485"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4</w:t>
            </w:r>
          </w:p>
        </w:tc>
        <w:tc>
          <w:tcPr>
            <w:tcW w:w="480"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0</w:t>
            </w:r>
          </w:p>
        </w:tc>
        <w:tc>
          <w:tcPr>
            <w:tcW w:w="46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0</w:t>
            </w:r>
          </w:p>
        </w:tc>
        <w:tc>
          <w:tcPr>
            <w:tcW w:w="403" w:type="dxa"/>
            <w:tcBorders>
              <w:top w:val="single" w:sz="6" w:space="0" w:color="000000"/>
              <w:left w:val="single" w:sz="6" w:space="0" w:color="000000"/>
              <w:right w:val="single" w:sz="6" w:space="0" w:color="000000"/>
            </w:tcBorders>
          </w:tcPr>
          <w:p>
            <w:pPr>
              <w:pStyle w:val="Normal"/>
              <w:autoSpaceDE w:val="false"/>
              <w:ind w:right="-327" w:firstLine="426"/>
              <w:jc w:val="both"/>
              <w:rPr/>
            </w:pPr>
            <w:r>
              <w:rPr/>
              <w:t>40</w:t>
            </w:r>
          </w:p>
        </w:tc>
        <w:tc>
          <w:tcPr>
            <w:tcW w:w="384" w:type="dxa"/>
            <w:tcBorders>
              <w:top w:val="single" w:sz="6" w:space="0" w:color="000000"/>
              <w:left w:val="single" w:sz="6" w:space="0" w:color="000000"/>
              <w:right w:val="single" w:sz="6" w:space="0" w:color="000000"/>
            </w:tcBorders>
          </w:tcPr>
          <w:p>
            <w:pPr>
              <w:pStyle w:val="Normal"/>
              <w:autoSpaceDE w:val="false"/>
              <w:ind w:right="-327" w:firstLine="426"/>
              <w:jc w:val="both"/>
              <w:rPr/>
            </w:pPr>
            <w:r>
              <w:rPr/>
              <w:t>30</w:t>
            </w:r>
          </w:p>
        </w:tc>
        <w:tc>
          <w:tcPr>
            <w:tcW w:w="394"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0</w:t>
            </w:r>
          </w:p>
        </w:tc>
        <w:tc>
          <w:tcPr>
            <w:tcW w:w="394" w:type="dxa"/>
            <w:tcBorders>
              <w:top w:val="single" w:sz="6" w:space="0" w:color="000000"/>
              <w:left w:val="single" w:sz="6" w:space="0" w:color="000000"/>
              <w:right w:val="single" w:sz="6" w:space="0" w:color="000000"/>
            </w:tcBorders>
          </w:tcPr>
          <w:p>
            <w:pPr>
              <w:pStyle w:val="Normal"/>
              <w:autoSpaceDE w:val="false"/>
              <w:ind w:right="-327" w:firstLine="426"/>
              <w:jc w:val="both"/>
              <w:rPr/>
            </w:pPr>
            <w:r>
              <w:rPr/>
              <w:t>8</w:t>
            </w:r>
          </w:p>
        </w:tc>
        <w:tc>
          <w:tcPr>
            <w:tcW w:w="389"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0</w:t>
            </w:r>
          </w:p>
        </w:tc>
        <w:tc>
          <w:tcPr>
            <w:tcW w:w="389" w:type="dxa"/>
            <w:tcBorders>
              <w:top w:val="single" w:sz="6" w:space="0" w:color="000000"/>
              <w:left w:val="single" w:sz="6" w:space="0" w:color="000000"/>
            </w:tcBorders>
          </w:tcPr>
          <w:p>
            <w:pPr>
              <w:pStyle w:val="Normal"/>
              <w:autoSpaceDE w:val="false"/>
              <w:ind w:right="-327" w:firstLine="426"/>
              <w:jc w:val="both"/>
              <w:rPr/>
            </w:pPr>
            <w:r>
              <w:rPr/>
              <w:t>9</w:t>
            </w:r>
          </w:p>
        </w:tc>
      </w:tr>
      <w:tr>
        <w:trPr>
          <w:trHeight w:val="168" w:hRule="atLeast"/>
        </w:trPr>
        <w:tc>
          <w:tcPr>
            <w:tcW w:w="1349" w:type="dxa"/>
            <w:tcBorders>
              <w:right w:val="single" w:sz="6" w:space="0" w:color="000000"/>
            </w:tcBorders>
          </w:tcPr>
          <w:p>
            <w:pPr>
              <w:pStyle w:val="Normal"/>
              <w:autoSpaceDE w:val="false"/>
              <w:ind w:right="-327" w:firstLine="426"/>
              <w:jc w:val="both"/>
              <w:rPr/>
            </w:pPr>
            <w:r>
              <w:rPr/>
              <w:t>Ямполь ....</w:t>
            </w:r>
          </w:p>
        </w:tc>
        <w:tc>
          <w:tcPr>
            <w:tcW w:w="475" w:type="dxa"/>
            <w:tcBorders>
              <w:left w:val="single" w:sz="6" w:space="0" w:color="000000"/>
              <w:right w:val="single" w:sz="6" w:space="0" w:color="000000"/>
            </w:tcBorders>
          </w:tcPr>
          <w:p>
            <w:pPr>
              <w:pStyle w:val="Normal"/>
              <w:autoSpaceDE w:val="false"/>
              <w:ind w:right="-327" w:firstLine="426"/>
              <w:jc w:val="both"/>
              <w:rPr/>
            </w:pPr>
            <w:r>
              <w:rPr/>
              <w:t>6</w:t>
            </w:r>
          </w:p>
        </w:tc>
        <w:tc>
          <w:tcPr>
            <w:tcW w:w="485" w:type="dxa"/>
            <w:tcBorders>
              <w:left w:val="single" w:sz="6" w:space="0" w:color="000000"/>
              <w:right w:val="single" w:sz="6" w:space="0" w:color="000000"/>
            </w:tcBorders>
          </w:tcPr>
          <w:p>
            <w:pPr>
              <w:pStyle w:val="Normal"/>
              <w:autoSpaceDE w:val="false"/>
              <w:ind w:right="-327" w:firstLine="426"/>
              <w:jc w:val="both"/>
              <w:rPr/>
            </w:pPr>
            <w:r>
              <w:rPr/>
              <w:t>8</w:t>
            </w:r>
          </w:p>
        </w:tc>
        <w:tc>
          <w:tcPr>
            <w:tcW w:w="466" w:type="dxa"/>
            <w:tcBorders>
              <w:left w:val="single" w:sz="6" w:space="0" w:color="000000"/>
              <w:right w:val="single" w:sz="6" w:space="0" w:color="000000"/>
            </w:tcBorders>
          </w:tcPr>
          <w:p>
            <w:pPr>
              <w:pStyle w:val="Normal"/>
              <w:autoSpaceDE w:val="false"/>
              <w:ind w:right="-327" w:firstLine="426"/>
              <w:jc w:val="both"/>
              <w:rPr/>
            </w:pPr>
            <w:r>
              <w:rPr/>
              <w:t>24</w:t>
            </w:r>
          </w:p>
        </w:tc>
        <w:tc>
          <w:tcPr>
            <w:tcW w:w="485" w:type="dxa"/>
            <w:tcBorders>
              <w:left w:val="single" w:sz="6" w:space="0" w:color="000000"/>
              <w:right w:val="single" w:sz="6" w:space="0" w:color="000000"/>
            </w:tcBorders>
          </w:tcPr>
          <w:p>
            <w:pPr>
              <w:pStyle w:val="Normal"/>
              <w:autoSpaceDE w:val="false"/>
              <w:ind w:right="-327" w:firstLine="426"/>
              <w:jc w:val="both"/>
              <w:rPr/>
            </w:pPr>
            <w:r>
              <w:rPr/>
              <w:t>16</w:t>
            </w:r>
          </w:p>
        </w:tc>
        <w:tc>
          <w:tcPr>
            <w:tcW w:w="480" w:type="dxa"/>
            <w:tcBorders>
              <w:left w:val="single" w:sz="6" w:space="0" w:color="000000"/>
              <w:right w:val="single" w:sz="6" w:space="0" w:color="000000"/>
            </w:tcBorders>
          </w:tcPr>
          <w:p>
            <w:pPr>
              <w:pStyle w:val="Normal"/>
              <w:autoSpaceDE w:val="false"/>
              <w:ind w:right="-327" w:firstLine="426"/>
              <w:jc w:val="both"/>
              <w:rPr/>
            </w:pPr>
            <w:r>
              <w:rPr/>
              <w:t>8</w:t>
            </w:r>
          </w:p>
        </w:tc>
        <w:tc>
          <w:tcPr>
            <w:tcW w:w="466" w:type="dxa"/>
            <w:tcBorders>
              <w:left w:val="single" w:sz="6" w:space="0" w:color="000000"/>
              <w:right w:val="single" w:sz="6" w:space="0" w:color="000000"/>
            </w:tcBorders>
          </w:tcPr>
          <w:p>
            <w:pPr>
              <w:pStyle w:val="Normal"/>
              <w:autoSpaceDE w:val="false"/>
              <w:ind w:right="-327" w:firstLine="426"/>
              <w:jc w:val="both"/>
              <w:rPr/>
            </w:pPr>
            <w:r>
              <w:rPr/>
              <w:t>6</w:t>
            </w:r>
          </w:p>
        </w:tc>
        <w:tc>
          <w:tcPr>
            <w:tcW w:w="403" w:type="dxa"/>
            <w:tcBorders>
              <w:left w:val="single" w:sz="6" w:space="0" w:color="000000"/>
              <w:right w:val="single" w:sz="6" w:space="0" w:color="000000"/>
            </w:tcBorders>
          </w:tcPr>
          <w:p>
            <w:pPr>
              <w:pStyle w:val="Normal"/>
              <w:autoSpaceDE w:val="false"/>
              <w:ind w:right="-327" w:firstLine="426"/>
              <w:jc w:val="both"/>
              <w:rPr/>
            </w:pPr>
            <w:r>
              <w:rPr/>
              <w:t>32</w:t>
            </w:r>
          </w:p>
        </w:tc>
        <w:tc>
          <w:tcPr>
            <w:tcW w:w="384" w:type="dxa"/>
            <w:tcBorders>
              <w:left w:val="single" w:sz="6" w:space="0" w:color="000000"/>
              <w:right w:val="single" w:sz="6" w:space="0" w:color="000000"/>
            </w:tcBorders>
          </w:tcPr>
          <w:p>
            <w:pPr>
              <w:pStyle w:val="Normal"/>
              <w:autoSpaceDE w:val="false"/>
              <w:ind w:right="-327" w:firstLine="426"/>
              <w:jc w:val="both"/>
              <w:rPr/>
            </w:pPr>
            <w:r>
              <w:rPr/>
              <w:t>6</w:t>
            </w:r>
          </w:p>
        </w:tc>
        <w:tc>
          <w:tcPr>
            <w:tcW w:w="394" w:type="dxa"/>
            <w:tcBorders>
              <w:left w:val="single" w:sz="6" w:space="0" w:color="000000"/>
              <w:right w:val="single" w:sz="6" w:space="0" w:color="000000"/>
            </w:tcBorders>
          </w:tcPr>
          <w:p>
            <w:pPr>
              <w:pStyle w:val="Normal"/>
              <w:autoSpaceDE w:val="false"/>
              <w:ind w:right="-327" w:firstLine="426"/>
              <w:jc w:val="both"/>
              <w:rPr/>
            </w:pPr>
            <w:r>
              <w:rPr/>
              <w:t>7</w:t>
            </w:r>
          </w:p>
        </w:tc>
        <w:tc>
          <w:tcPr>
            <w:tcW w:w="394" w:type="dxa"/>
            <w:tcBorders>
              <w:left w:val="single" w:sz="6" w:space="0" w:color="000000"/>
              <w:right w:val="single" w:sz="6" w:space="0" w:color="000000"/>
            </w:tcBorders>
          </w:tcPr>
          <w:p>
            <w:pPr>
              <w:pStyle w:val="Normal"/>
              <w:autoSpaceDE w:val="false"/>
              <w:ind w:right="-327" w:firstLine="426"/>
              <w:jc w:val="both"/>
              <w:rPr/>
            </w:pPr>
            <w:r>
              <w:rPr/>
              <w:t>8</w:t>
            </w:r>
          </w:p>
        </w:tc>
        <w:tc>
          <w:tcPr>
            <w:tcW w:w="389" w:type="dxa"/>
            <w:tcBorders>
              <w:left w:val="single" w:sz="6" w:space="0" w:color="000000"/>
              <w:right w:val="single" w:sz="6" w:space="0" w:color="000000"/>
            </w:tcBorders>
          </w:tcPr>
          <w:p>
            <w:pPr>
              <w:pStyle w:val="Normal"/>
              <w:autoSpaceDE w:val="false"/>
              <w:ind w:right="-327" w:firstLine="426"/>
              <w:jc w:val="both"/>
              <w:rPr/>
            </w:pPr>
            <w:r>
              <w:rPr/>
              <w:t>21</w:t>
            </w:r>
          </w:p>
        </w:tc>
        <w:tc>
          <w:tcPr>
            <w:tcW w:w="389" w:type="dxa"/>
            <w:tcBorders>
              <w:left w:val="single" w:sz="6" w:space="0" w:color="000000"/>
            </w:tcBorders>
          </w:tcPr>
          <w:p>
            <w:pPr>
              <w:pStyle w:val="Normal"/>
              <w:autoSpaceDE w:val="false"/>
              <w:ind w:right="-327" w:firstLine="426"/>
              <w:jc w:val="both"/>
              <w:rPr/>
            </w:pPr>
            <w:r>
              <w:rPr/>
              <w:t>8</w:t>
            </w:r>
          </w:p>
        </w:tc>
      </w:tr>
      <w:tr>
        <w:trPr>
          <w:trHeight w:val="173" w:hRule="atLeast"/>
        </w:trPr>
        <w:tc>
          <w:tcPr>
            <w:tcW w:w="1349" w:type="dxa"/>
            <w:tcBorders>
              <w:right w:val="single" w:sz="6" w:space="0" w:color="000000"/>
            </w:tcBorders>
          </w:tcPr>
          <w:p>
            <w:pPr>
              <w:pStyle w:val="Normal"/>
              <w:autoSpaceDE w:val="false"/>
              <w:ind w:right="-327" w:firstLine="426"/>
              <w:jc w:val="both"/>
              <w:rPr/>
            </w:pPr>
            <w:r>
              <w:rPr/>
              <w:t>Меловатка . .</w:t>
            </w:r>
          </w:p>
        </w:tc>
        <w:tc>
          <w:tcPr>
            <w:tcW w:w="475" w:type="dxa"/>
            <w:tcBorders>
              <w:left w:val="single" w:sz="6" w:space="0" w:color="000000"/>
              <w:right w:val="single" w:sz="6" w:space="0" w:color="000000"/>
            </w:tcBorders>
          </w:tcPr>
          <w:p>
            <w:pPr>
              <w:pStyle w:val="Normal"/>
              <w:autoSpaceDE w:val="false"/>
              <w:ind w:right="-327" w:firstLine="426"/>
              <w:jc w:val="both"/>
              <w:rPr/>
            </w:pPr>
            <w:r>
              <w:rPr/>
              <w:t>19</w:t>
            </w:r>
          </w:p>
        </w:tc>
        <w:tc>
          <w:tcPr>
            <w:tcW w:w="485" w:type="dxa"/>
            <w:tcBorders>
              <w:left w:val="single" w:sz="6" w:space="0" w:color="000000"/>
              <w:right w:val="single" w:sz="6" w:space="0" w:color="000000"/>
            </w:tcBorders>
          </w:tcPr>
          <w:p>
            <w:pPr>
              <w:pStyle w:val="Normal"/>
              <w:autoSpaceDE w:val="false"/>
              <w:ind w:right="-327" w:firstLine="426"/>
              <w:jc w:val="both"/>
              <w:rPr/>
            </w:pPr>
            <w:r>
              <w:rPr/>
              <w:t>18</w:t>
            </w:r>
          </w:p>
        </w:tc>
        <w:tc>
          <w:tcPr>
            <w:tcW w:w="466" w:type="dxa"/>
            <w:tcBorders>
              <w:left w:val="single" w:sz="6" w:space="0" w:color="000000"/>
              <w:right w:val="single" w:sz="6" w:space="0" w:color="000000"/>
            </w:tcBorders>
          </w:tcPr>
          <w:p>
            <w:pPr>
              <w:pStyle w:val="Normal"/>
              <w:autoSpaceDE w:val="false"/>
              <w:ind w:right="-327" w:firstLine="426"/>
              <w:jc w:val="both"/>
              <w:rPr/>
            </w:pPr>
            <w:r>
              <w:rPr/>
              <w:t>38</w:t>
            </w:r>
          </w:p>
        </w:tc>
        <w:tc>
          <w:tcPr>
            <w:tcW w:w="485" w:type="dxa"/>
            <w:tcBorders>
              <w:left w:val="single" w:sz="6" w:space="0" w:color="000000"/>
              <w:right w:val="single" w:sz="6" w:space="0" w:color="000000"/>
            </w:tcBorders>
          </w:tcPr>
          <w:p>
            <w:pPr>
              <w:pStyle w:val="Normal"/>
              <w:autoSpaceDE w:val="false"/>
              <w:ind w:right="-327" w:firstLine="426"/>
              <w:jc w:val="both"/>
              <w:rPr/>
            </w:pPr>
            <w:r>
              <w:rPr/>
              <w:t>18</w:t>
            </w:r>
          </w:p>
        </w:tc>
        <w:tc>
          <w:tcPr>
            <w:tcW w:w="480" w:type="dxa"/>
            <w:tcBorders>
              <w:left w:val="single" w:sz="6" w:space="0" w:color="000000"/>
              <w:right w:val="single" w:sz="6" w:space="0" w:color="000000"/>
            </w:tcBorders>
          </w:tcPr>
          <w:p>
            <w:pPr>
              <w:pStyle w:val="Normal"/>
              <w:autoSpaceDE w:val="false"/>
              <w:ind w:right="-327" w:firstLine="426"/>
              <w:jc w:val="both"/>
              <w:rPr/>
            </w:pPr>
            <w:r>
              <w:rPr/>
              <w:t>2</w:t>
            </w:r>
          </w:p>
        </w:tc>
        <w:tc>
          <w:tcPr>
            <w:tcW w:w="466" w:type="dxa"/>
            <w:tcBorders>
              <w:left w:val="single" w:sz="6" w:space="0" w:color="000000"/>
              <w:right w:val="single" w:sz="6" w:space="0" w:color="000000"/>
            </w:tcBorders>
          </w:tcPr>
          <w:p>
            <w:pPr>
              <w:pStyle w:val="Normal"/>
              <w:autoSpaceDE w:val="false"/>
              <w:ind w:right="-327" w:firstLine="426"/>
              <w:jc w:val="both"/>
              <w:rPr/>
            </w:pPr>
            <w:r>
              <w:rPr/>
              <w:t>22</w:t>
            </w:r>
          </w:p>
        </w:tc>
        <w:tc>
          <w:tcPr>
            <w:tcW w:w="403" w:type="dxa"/>
            <w:tcBorders>
              <w:left w:val="single" w:sz="6" w:space="0" w:color="000000"/>
              <w:right w:val="single" w:sz="6" w:space="0" w:color="000000"/>
            </w:tcBorders>
          </w:tcPr>
          <w:p>
            <w:pPr>
              <w:pStyle w:val="Normal"/>
              <w:autoSpaceDE w:val="false"/>
              <w:ind w:right="-327" w:firstLine="426"/>
              <w:jc w:val="both"/>
              <w:rPr/>
            </w:pPr>
            <w:r>
              <w:rPr/>
              <w:t>6</w:t>
            </w:r>
          </w:p>
        </w:tc>
        <w:tc>
          <w:tcPr>
            <w:tcW w:w="384" w:type="dxa"/>
            <w:tcBorders>
              <w:left w:val="single" w:sz="6" w:space="0" w:color="000000"/>
              <w:right w:val="single" w:sz="6" w:space="0" w:color="000000"/>
            </w:tcBorders>
          </w:tcPr>
          <w:p>
            <w:pPr>
              <w:pStyle w:val="Normal"/>
              <w:autoSpaceDE w:val="false"/>
              <w:ind w:right="-327" w:firstLine="426"/>
              <w:jc w:val="both"/>
              <w:rPr/>
            </w:pPr>
            <w:r>
              <w:rPr/>
              <w:t>22</w:t>
            </w:r>
          </w:p>
        </w:tc>
        <w:tc>
          <w:tcPr>
            <w:tcW w:w="394" w:type="dxa"/>
            <w:tcBorders>
              <w:left w:val="single" w:sz="6" w:space="0" w:color="000000"/>
              <w:right w:val="single" w:sz="6" w:space="0" w:color="000000"/>
            </w:tcBorders>
          </w:tcPr>
          <w:p>
            <w:pPr>
              <w:pStyle w:val="Normal"/>
              <w:autoSpaceDE w:val="false"/>
              <w:ind w:right="-327" w:firstLine="426"/>
              <w:jc w:val="both"/>
              <w:rPr/>
            </w:pPr>
            <w:r>
              <w:rPr/>
              <w:t>22</w:t>
            </w:r>
          </w:p>
        </w:tc>
        <w:tc>
          <w:tcPr>
            <w:tcW w:w="394" w:type="dxa"/>
            <w:tcBorders>
              <w:left w:val="single" w:sz="6" w:space="0" w:color="000000"/>
              <w:right w:val="single" w:sz="6" w:space="0" w:color="000000"/>
            </w:tcBorders>
          </w:tcPr>
          <w:p>
            <w:pPr>
              <w:pStyle w:val="Normal"/>
              <w:autoSpaceDE w:val="false"/>
              <w:ind w:right="-327" w:firstLine="426"/>
              <w:jc w:val="both"/>
              <w:rPr/>
            </w:pPr>
            <w:r>
              <w:rPr/>
              <w:t>24</w:t>
            </w:r>
          </w:p>
        </w:tc>
        <w:tc>
          <w:tcPr>
            <w:tcW w:w="389" w:type="dxa"/>
            <w:tcBorders>
              <w:left w:val="single" w:sz="6" w:space="0" w:color="000000"/>
              <w:right w:val="single" w:sz="6" w:space="0" w:color="000000"/>
            </w:tcBorders>
          </w:tcPr>
          <w:p>
            <w:pPr>
              <w:pStyle w:val="Normal"/>
              <w:autoSpaceDE w:val="false"/>
              <w:ind w:right="-327" w:firstLine="426"/>
              <w:jc w:val="both"/>
              <w:rPr/>
            </w:pPr>
            <w:r>
              <w:rPr/>
              <w:t>44</w:t>
            </w:r>
          </w:p>
        </w:tc>
        <w:tc>
          <w:tcPr>
            <w:tcW w:w="389" w:type="dxa"/>
            <w:tcBorders>
              <w:left w:val="single" w:sz="6" w:space="0" w:color="000000"/>
            </w:tcBorders>
          </w:tcPr>
          <w:p>
            <w:pPr>
              <w:pStyle w:val="Normal"/>
              <w:autoSpaceDE w:val="false"/>
              <w:ind w:right="-327" w:firstLine="426"/>
              <w:jc w:val="both"/>
              <w:rPr/>
            </w:pPr>
            <w:r>
              <w:rPr/>
              <w:t>24</w:t>
            </w:r>
          </w:p>
        </w:tc>
      </w:tr>
      <w:tr>
        <w:trPr>
          <w:trHeight w:val="173" w:hRule="atLeast"/>
        </w:trPr>
        <w:tc>
          <w:tcPr>
            <w:tcW w:w="1349" w:type="dxa"/>
            <w:tcBorders>
              <w:right w:val="single" w:sz="6" w:space="0" w:color="000000"/>
            </w:tcBorders>
          </w:tcPr>
          <w:p>
            <w:pPr>
              <w:pStyle w:val="Normal"/>
              <w:autoSpaceDE w:val="false"/>
              <w:ind w:right="-327" w:firstLine="426"/>
              <w:jc w:val="both"/>
              <w:rPr/>
            </w:pPr>
            <w:r>
              <w:rPr/>
              <w:t>Бурлучок. . .</w:t>
            </w:r>
          </w:p>
        </w:tc>
        <w:tc>
          <w:tcPr>
            <w:tcW w:w="475" w:type="dxa"/>
            <w:tcBorders>
              <w:left w:val="single" w:sz="6" w:space="0" w:color="000000"/>
              <w:right w:val="single" w:sz="6" w:space="0" w:color="000000"/>
            </w:tcBorders>
          </w:tcPr>
          <w:p>
            <w:pPr>
              <w:pStyle w:val="Normal"/>
              <w:autoSpaceDE w:val="false"/>
              <w:ind w:right="-327" w:firstLine="426"/>
              <w:jc w:val="both"/>
              <w:rPr/>
            </w:pPr>
            <w:r>
              <w:rPr/>
              <w:t>15</w:t>
            </w:r>
          </w:p>
        </w:tc>
        <w:tc>
          <w:tcPr>
            <w:tcW w:w="485" w:type="dxa"/>
            <w:tcBorders>
              <w:left w:val="single" w:sz="6" w:space="0" w:color="000000"/>
              <w:right w:val="single" w:sz="6" w:space="0" w:color="000000"/>
            </w:tcBorders>
          </w:tcPr>
          <w:p>
            <w:pPr>
              <w:pStyle w:val="Normal"/>
              <w:autoSpaceDE w:val="false"/>
              <w:ind w:right="-327" w:firstLine="426"/>
              <w:jc w:val="both"/>
              <w:rPr/>
            </w:pPr>
            <w:r>
              <w:rPr/>
              <w:t>13</w:t>
            </w:r>
          </w:p>
        </w:tc>
        <w:tc>
          <w:tcPr>
            <w:tcW w:w="466" w:type="dxa"/>
            <w:tcBorders>
              <w:left w:val="single" w:sz="6" w:space="0" w:color="000000"/>
              <w:right w:val="single" w:sz="6" w:space="0" w:color="000000"/>
            </w:tcBorders>
          </w:tcPr>
          <w:p>
            <w:pPr>
              <w:pStyle w:val="Normal"/>
              <w:autoSpaceDE w:val="false"/>
              <w:ind w:right="-327" w:firstLine="426"/>
              <w:jc w:val="both"/>
              <w:rPr/>
            </w:pPr>
            <w:r>
              <w:rPr/>
              <w:t>60</w:t>
            </w:r>
          </w:p>
        </w:tc>
        <w:tc>
          <w:tcPr>
            <w:tcW w:w="485" w:type="dxa"/>
            <w:tcBorders>
              <w:left w:val="single" w:sz="6" w:space="0" w:color="000000"/>
              <w:right w:val="single" w:sz="6" w:space="0" w:color="000000"/>
            </w:tcBorders>
          </w:tcPr>
          <w:p>
            <w:pPr>
              <w:pStyle w:val="Normal"/>
              <w:autoSpaceDE w:val="false"/>
              <w:ind w:right="-327" w:firstLine="426"/>
              <w:jc w:val="both"/>
              <w:rPr/>
            </w:pPr>
            <w:r>
              <w:rPr/>
              <w:t>39</w:t>
            </w:r>
          </w:p>
        </w:tc>
        <w:tc>
          <w:tcPr>
            <w:tcW w:w="480" w:type="dxa"/>
            <w:tcBorders>
              <w:left w:val="single" w:sz="6" w:space="0" w:color="000000"/>
              <w:right w:val="single" w:sz="6" w:space="0" w:color="000000"/>
            </w:tcBorders>
          </w:tcPr>
          <w:p>
            <w:pPr>
              <w:pStyle w:val="Normal"/>
              <w:autoSpaceDE w:val="false"/>
              <w:ind w:right="-327" w:firstLine="426"/>
              <w:jc w:val="both"/>
              <w:rPr/>
            </w:pPr>
            <w:r>
              <w:rPr/>
              <w:t>14</w:t>
            </w:r>
          </w:p>
        </w:tc>
        <w:tc>
          <w:tcPr>
            <w:tcW w:w="466" w:type="dxa"/>
            <w:tcBorders>
              <w:left w:val="single" w:sz="6" w:space="0" w:color="000000"/>
              <w:right w:val="single" w:sz="6" w:space="0" w:color="000000"/>
            </w:tcBorders>
          </w:tcPr>
          <w:p>
            <w:pPr>
              <w:pStyle w:val="Normal"/>
              <w:autoSpaceDE w:val="false"/>
              <w:ind w:right="-327" w:firstLine="426"/>
              <w:jc w:val="both"/>
              <w:rPr/>
            </w:pPr>
            <w:r>
              <w:rPr/>
              <w:t>12</w:t>
            </w:r>
          </w:p>
        </w:tc>
        <w:tc>
          <w:tcPr>
            <w:tcW w:w="403" w:type="dxa"/>
            <w:tcBorders>
              <w:left w:val="single" w:sz="6" w:space="0" w:color="000000"/>
              <w:right w:val="single" w:sz="6" w:space="0" w:color="000000"/>
            </w:tcBorders>
          </w:tcPr>
          <w:p>
            <w:pPr>
              <w:pStyle w:val="Normal"/>
              <w:autoSpaceDE w:val="false"/>
              <w:ind w:right="-327" w:firstLine="426"/>
              <w:jc w:val="both"/>
              <w:rPr/>
            </w:pPr>
            <w:r>
              <w:rPr/>
              <w:t>28</w:t>
            </w:r>
          </w:p>
        </w:tc>
        <w:tc>
          <w:tcPr>
            <w:tcW w:w="384" w:type="dxa"/>
            <w:tcBorders>
              <w:left w:val="single" w:sz="6" w:space="0" w:color="000000"/>
              <w:right w:val="single" w:sz="6" w:space="0" w:color="000000"/>
            </w:tcBorders>
          </w:tcPr>
          <w:p>
            <w:pPr>
              <w:pStyle w:val="Normal"/>
              <w:autoSpaceDE w:val="false"/>
              <w:ind w:right="-327" w:firstLine="426"/>
              <w:jc w:val="both"/>
              <w:rPr/>
            </w:pPr>
            <w:r>
              <w:rPr/>
              <w:t>12</w:t>
            </w:r>
          </w:p>
        </w:tc>
        <w:tc>
          <w:tcPr>
            <w:tcW w:w="394" w:type="dxa"/>
            <w:tcBorders>
              <w:left w:val="single" w:sz="6" w:space="0" w:color="000000"/>
              <w:right w:val="single" w:sz="6" w:space="0" w:color="000000"/>
            </w:tcBorders>
          </w:tcPr>
          <w:p>
            <w:pPr>
              <w:pStyle w:val="Normal"/>
              <w:autoSpaceDE w:val="false"/>
              <w:ind w:right="-327" w:firstLine="426"/>
              <w:jc w:val="both"/>
              <w:rPr/>
            </w:pPr>
            <w:r>
              <w:rPr/>
              <w:t>14</w:t>
            </w:r>
          </w:p>
        </w:tc>
        <w:tc>
          <w:tcPr>
            <w:tcW w:w="394" w:type="dxa"/>
            <w:tcBorders>
              <w:left w:val="single" w:sz="6" w:space="0" w:color="000000"/>
              <w:right w:val="single" w:sz="6" w:space="0" w:color="000000"/>
            </w:tcBorders>
          </w:tcPr>
          <w:p>
            <w:pPr>
              <w:pStyle w:val="Normal"/>
              <w:autoSpaceDE w:val="false"/>
              <w:ind w:right="-327" w:firstLine="426"/>
              <w:jc w:val="both"/>
              <w:rPr/>
            </w:pPr>
            <w:r>
              <w:rPr/>
              <w:t>13</w:t>
            </w:r>
          </w:p>
        </w:tc>
        <w:tc>
          <w:tcPr>
            <w:tcW w:w="389" w:type="dxa"/>
            <w:tcBorders>
              <w:left w:val="single" w:sz="6" w:space="0" w:color="000000"/>
              <w:right w:val="single" w:sz="6" w:space="0" w:color="000000"/>
            </w:tcBorders>
          </w:tcPr>
          <w:p>
            <w:pPr>
              <w:pStyle w:val="Normal"/>
              <w:autoSpaceDE w:val="false"/>
              <w:ind w:right="-327" w:firstLine="426"/>
              <w:jc w:val="both"/>
              <w:rPr/>
            </w:pPr>
            <w:r>
              <w:rPr/>
              <w:t>28</w:t>
            </w:r>
          </w:p>
        </w:tc>
        <w:tc>
          <w:tcPr>
            <w:tcW w:w="389" w:type="dxa"/>
            <w:tcBorders>
              <w:left w:val="single" w:sz="6" w:space="0" w:color="000000"/>
            </w:tcBorders>
          </w:tcPr>
          <w:p>
            <w:pPr>
              <w:pStyle w:val="Normal"/>
              <w:autoSpaceDE w:val="false"/>
              <w:ind w:right="-327" w:firstLine="426"/>
              <w:jc w:val="both"/>
              <w:rPr/>
            </w:pPr>
            <w:r>
              <w:rPr/>
              <w:t>13</w:t>
            </w:r>
          </w:p>
        </w:tc>
      </w:tr>
      <w:tr>
        <w:trPr>
          <w:trHeight w:val="168" w:hRule="atLeast"/>
        </w:trPr>
        <w:tc>
          <w:tcPr>
            <w:tcW w:w="1349" w:type="dxa"/>
            <w:tcBorders>
              <w:right w:val="single" w:sz="6" w:space="0" w:color="000000"/>
            </w:tcBorders>
          </w:tcPr>
          <w:p>
            <w:pPr>
              <w:pStyle w:val="Normal"/>
              <w:autoSpaceDE w:val="false"/>
              <w:ind w:right="-327" w:firstLine="426"/>
              <w:jc w:val="both"/>
              <w:rPr/>
            </w:pPr>
            <w:r>
              <w:rPr/>
              <w:t>Маяк.....</w:t>
            </w:r>
          </w:p>
        </w:tc>
        <w:tc>
          <w:tcPr>
            <w:tcW w:w="475" w:type="dxa"/>
            <w:tcBorders>
              <w:left w:val="single" w:sz="6" w:space="0" w:color="000000"/>
              <w:right w:val="single" w:sz="6" w:space="0" w:color="000000"/>
            </w:tcBorders>
          </w:tcPr>
          <w:p>
            <w:pPr>
              <w:pStyle w:val="Normal"/>
              <w:autoSpaceDE w:val="false"/>
              <w:ind w:right="-327" w:firstLine="426"/>
              <w:jc w:val="both"/>
              <w:rPr/>
            </w:pPr>
            <w:r>
              <w:rPr/>
              <w:t>25</w:t>
            </w:r>
          </w:p>
        </w:tc>
        <w:tc>
          <w:tcPr>
            <w:tcW w:w="485" w:type="dxa"/>
            <w:tcBorders>
              <w:left w:val="single" w:sz="6" w:space="0" w:color="000000"/>
              <w:right w:val="single" w:sz="6" w:space="0" w:color="000000"/>
            </w:tcBorders>
          </w:tcPr>
          <w:p>
            <w:pPr>
              <w:pStyle w:val="Normal"/>
              <w:autoSpaceDE w:val="false"/>
              <w:ind w:right="-327" w:firstLine="426"/>
              <w:jc w:val="both"/>
              <w:rPr/>
            </w:pPr>
            <w:r>
              <w:rPr/>
              <w:t>15</w:t>
            </w:r>
          </w:p>
        </w:tc>
        <w:tc>
          <w:tcPr>
            <w:tcW w:w="466" w:type="dxa"/>
            <w:tcBorders>
              <w:left w:val="single" w:sz="6" w:space="0" w:color="000000"/>
              <w:right w:val="single" w:sz="6" w:space="0" w:color="000000"/>
            </w:tcBorders>
          </w:tcPr>
          <w:p>
            <w:pPr>
              <w:pStyle w:val="Normal"/>
              <w:autoSpaceDE w:val="false"/>
              <w:ind w:right="-327" w:firstLine="426"/>
              <w:jc w:val="both"/>
              <w:rPr/>
            </w:pPr>
            <w:r>
              <w:rPr/>
              <w:t>175</w:t>
            </w:r>
          </w:p>
        </w:tc>
        <w:tc>
          <w:tcPr>
            <w:tcW w:w="485" w:type="dxa"/>
            <w:tcBorders>
              <w:left w:val="single" w:sz="6" w:space="0" w:color="000000"/>
              <w:right w:val="single" w:sz="6" w:space="0" w:color="000000"/>
            </w:tcBorders>
          </w:tcPr>
          <w:p>
            <w:pPr>
              <w:pStyle w:val="Normal"/>
              <w:autoSpaceDE w:val="false"/>
              <w:ind w:right="-327" w:firstLine="426"/>
              <w:jc w:val="both"/>
              <w:rPr/>
            </w:pPr>
            <w:r>
              <w:rPr/>
              <w:t>30</w:t>
            </w:r>
          </w:p>
        </w:tc>
        <w:tc>
          <w:tcPr>
            <w:tcW w:w="480" w:type="dxa"/>
            <w:tcBorders>
              <w:left w:val="single" w:sz="6" w:space="0" w:color="000000"/>
              <w:right w:val="single" w:sz="6" w:space="0" w:color="000000"/>
            </w:tcBorders>
          </w:tcPr>
          <w:p>
            <w:pPr>
              <w:pStyle w:val="Normal"/>
              <w:autoSpaceDE w:val="false"/>
              <w:ind w:right="-327" w:firstLine="426"/>
              <w:jc w:val="both"/>
              <w:rPr/>
            </w:pPr>
            <w:r>
              <w:rPr/>
              <w:t>20</w:t>
            </w:r>
          </w:p>
        </w:tc>
        <w:tc>
          <w:tcPr>
            <w:tcW w:w="466" w:type="dxa"/>
            <w:tcBorders>
              <w:left w:val="single" w:sz="6" w:space="0" w:color="000000"/>
              <w:right w:val="single" w:sz="6" w:space="0" w:color="000000"/>
            </w:tcBorders>
          </w:tcPr>
          <w:p>
            <w:pPr>
              <w:pStyle w:val="Normal"/>
              <w:autoSpaceDE w:val="false"/>
              <w:ind w:right="-327" w:firstLine="426"/>
              <w:jc w:val="both"/>
              <w:rPr/>
            </w:pPr>
            <w:r>
              <w:rPr/>
              <w:t>15</w:t>
            </w:r>
          </w:p>
        </w:tc>
        <w:tc>
          <w:tcPr>
            <w:tcW w:w="403" w:type="dxa"/>
            <w:tcBorders>
              <w:left w:val="single" w:sz="6" w:space="0" w:color="000000"/>
              <w:right w:val="single" w:sz="6" w:space="0" w:color="000000"/>
            </w:tcBorders>
          </w:tcPr>
          <w:p>
            <w:pPr>
              <w:pStyle w:val="Normal"/>
              <w:autoSpaceDE w:val="false"/>
              <w:ind w:right="-327" w:firstLine="426"/>
              <w:jc w:val="both"/>
              <w:rPr/>
            </w:pPr>
            <w:r>
              <w:rPr/>
              <w:t>140</w:t>
            </w:r>
          </w:p>
        </w:tc>
        <w:tc>
          <w:tcPr>
            <w:tcW w:w="384" w:type="dxa"/>
            <w:tcBorders>
              <w:left w:val="single" w:sz="6" w:space="0" w:color="000000"/>
              <w:right w:val="single" w:sz="6" w:space="0" w:color="000000"/>
            </w:tcBorders>
          </w:tcPr>
          <w:p>
            <w:pPr>
              <w:pStyle w:val="Normal"/>
              <w:autoSpaceDE w:val="false"/>
              <w:ind w:right="-327" w:firstLine="426"/>
              <w:jc w:val="both"/>
              <w:rPr/>
            </w:pPr>
            <w:r>
              <w:rPr/>
              <w:t>60</w:t>
            </w:r>
          </w:p>
        </w:tc>
        <w:tc>
          <w:tcPr>
            <w:tcW w:w="394" w:type="dxa"/>
            <w:tcBorders>
              <w:left w:val="single" w:sz="6" w:space="0" w:color="000000"/>
              <w:right w:val="single" w:sz="6" w:space="0" w:color="000000"/>
            </w:tcBorders>
          </w:tcPr>
          <w:p>
            <w:pPr>
              <w:pStyle w:val="Normal"/>
              <w:autoSpaceDE w:val="false"/>
              <w:ind w:right="-327" w:firstLine="426"/>
              <w:jc w:val="both"/>
              <w:rPr/>
            </w:pPr>
            <w:r>
              <w:rPr/>
              <w:t>35</w:t>
            </w:r>
          </w:p>
        </w:tc>
        <w:tc>
          <w:tcPr>
            <w:tcW w:w="394" w:type="dxa"/>
            <w:tcBorders>
              <w:left w:val="single" w:sz="6" w:space="0" w:color="000000"/>
              <w:right w:val="single" w:sz="6" w:space="0" w:color="000000"/>
            </w:tcBorders>
          </w:tcPr>
          <w:p>
            <w:pPr>
              <w:pStyle w:val="Normal"/>
              <w:autoSpaceDE w:val="false"/>
              <w:ind w:right="-327" w:firstLine="426"/>
              <w:jc w:val="both"/>
              <w:rPr/>
            </w:pPr>
            <w:r>
              <w:rPr/>
              <w:t>30</w:t>
            </w:r>
          </w:p>
        </w:tc>
        <w:tc>
          <w:tcPr>
            <w:tcW w:w="389" w:type="dxa"/>
            <w:tcBorders>
              <w:left w:val="single" w:sz="6" w:space="0" w:color="000000"/>
              <w:right w:val="single" w:sz="6" w:space="0" w:color="000000"/>
            </w:tcBorders>
          </w:tcPr>
          <w:p>
            <w:pPr>
              <w:pStyle w:val="Normal"/>
              <w:autoSpaceDE w:val="false"/>
              <w:ind w:right="-327" w:firstLine="426"/>
              <w:jc w:val="both"/>
              <w:rPr/>
            </w:pPr>
            <w:r>
              <w:rPr/>
              <w:t>140</w:t>
            </w:r>
          </w:p>
        </w:tc>
        <w:tc>
          <w:tcPr>
            <w:tcW w:w="389" w:type="dxa"/>
            <w:tcBorders>
              <w:left w:val="single" w:sz="6" w:space="0" w:color="000000"/>
            </w:tcBorders>
          </w:tcPr>
          <w:p>
            <w:pPr>
              <w:pStyle w:val="Normal"/>
              <w:autoSpaceDE w:val="false"/>
              <w:ind w:right="-327" w:firstLine="426"/>
              <w:jc w:val="both"/>
              <w:rPr/>
            </w:pPr>
            <w:r>
              <w:rPr/>
              <w:t>60</w:t>
            </w:r>
          </w:p>
        </w:tc>
      </w:tr>
      <w:tr>
        <w:trPr>
          <w:trHeight w:val="178" w:hRule="atLeast"/>
        </w:trPr>
        <w:tc>
          <w:tcPr>
            <w:tcW w:w="1349" w:type="dxa"/>
            <w:tcBorders>
              <w:right w:val="single" w:sz="6" w:space="0" w:color="000000"/>
            </w:tcBorders>
          </w:tcPr>
          <w:p>
            <w:pPr>
              <w:pStyle w:val="Normal"/>
              <w:autoSpaceDE w:val="false"/>
              <w:ind w:right="-327" w:firstLine="426"/>
              <w:jc w:val="both"/>
              <w:rPr/>
            </w:pPr>
            <w:r>
              <w:rPr/>
              <w:t>Славянск . . .</w:t>
            </w:r>
          </w:p>
        </w:tc>
        <w:tc>
          <w:tcPr>
            <w:tcW w:w="475" w:type="dxa"/>
            <w:tcBorders>
              <w:left w:val="single" w:sz="6" w:space="0" w:color="000000"/>
              <w:right w:val="single" w:sz="6" w:space="0" w:color="000000"/>
            </w:tcBorders>
          </w:tcPr>
          <w:p>
            <w:pPr>
              <w:pStyle w:val="Normal"/>
              <w:autoSpaceDE w:val="false"/>
              <w:ind w:right="-327" w:firstLine="426"/>
              <w:jc w:val="both"/>
              <w:rPr/>
            </w:pPr>
            <w:r>
              <w:rPr/>
              <w:t>20</w:t>
            </w:r>
          </w:p>
        </w:tc>
        <w:tc>
          <w:tcPr>
            <w:tcW w:w="485" w:type="dxa"/>
            <w:tcBorders>
              <w:left w:val="single" w:sz="6" w:space="0" w:color="000000"/>
              <w:right w:val="single" w:sz="6" w:space="0" w:color="000000"/>
            </w:tcBorders>
          </w:tcPr>
          <w:p>
            <w:pPr>
              <w:pStyle w:val="Normal"/>
              <w:autoSpaceDE w:val="false"/>
              <w:ind w:right="-327" w:firstLine="426"/>
              <w:jc w:val="both"/>
              <w:rPr/>
            </w:pPr>
            <w:r>
              <w:rPr/>
              <w:t>20</w:t>
            </w:r>
          </w:p>
        </w:tc>
        <w:tc>
          <w:tcPr>
            <w:tcW w:w="466" w:type="dxa"/>
            <w:tcBorders>
              <w:left w:val="single" w:sz="6" w:space="0" w:color="000000"/>
              <w:right w:val="single" w:sz="6" w:space="0" w:color="000000"/>
            </w:tcBorders>
          </w:tcPr>
          <w:p>
            <w:pPr>
              <w:pStyle w:val="Normal"/>
              <w:autoSpaceDE w:val="false"/>
              <w:ind w:right="-327" w:firstLine="426"/>
              <w:jc w:val="both"/>
              <w:rPr/>
            </w:pPr>
            <w:r>
              <w:rPr/>
              <w:t>100</w:t>
            </w:r>
          </w:p>
        </w:tc>
        <w:tc>
          <w:tcPr>
            <w:tcW w:w="485" w:type="dxa"/>
            <w:tcBorders>
              <w:left w:val="single" w:sz="6" w:space="0" w:color="000000"/>
              <w:right w:val="single" w:sz="6" w:space="0" w:color="000000"/>
            </w:tcBorders>
          </w:tcPr>
          <w:p>
            <w:pPr>
              <w:pStyle w:val="Normal"/>
              <w:autoSpaceDE w:val="false"/>
              <w:ind w:right="-327" w:firstLine="426"/>
              <w:jc w:val="both"/>
              <w:rPr/>
            </w:pPr>
            <w:r>
              <w:rPr/>
              <w:t>30</w:t>
            </w:r>
          </w:p>
        </w:tc>
        <w:tc>
          <w:tcPr>
            <w:tcW w:w="480" w:type="dxa"/>
            <w:tcBorders>
              <w:left w:val="single" w:sz="6" w:space="0" w:color="000000"/>
              <w:right w:val="single" w:sz="6" w:space="0" w:color="000000"/>
            </w:tcBorders>
          </w:tcPr>
          <w:p>
            <w:pPr>
              <w:pStyle w:val="Normal"/>
              <w:autoSpaceDE w:val="false"/>
              <w:ind w:right="-327" w:firstLine="426"/>
              <w:jc w:val="both"/>
              <w:rPr/>
            </w:pPr>
            <w:r>
              <w:rPr/>
              <w:t>15</w:t>
            </w:r>
          </w:p>
        </w:tc>
        <w:tc>
          <w:tcPr>
            <w:tcW w:w="466" w:type="dxa"/>
            <w:tcBorders>
              <w:left w:val="single" w:sz="6" w:space="0" w:color="000000"/>
              <w:right w:val="single" w:sz="6" w:space="0" w:color="000000"/>
            </w:tcBorders>
          </w:tcPr>
          <w:p>
            <w:pPr>
              <w:pStyle w:val="Normal"/>
              <w:autoSpaceDE w:val="false"/>
              <w:ind w:right="-327" w:firstLine="426"/>
              <w:jc w:val="both"/>
              <w:rPr/>
            </w:pPr>
            <w:r>
              <w:rPr/>
              <w:t>20</w:t>
            </w:r>
          </w:p>
        </w:tc>
        <w:tc>
          <w:tcPr>
            <w:tcW w:w="403" w:type="dxa"/>
            <w:tcBorders>
              <w:left w:val="single" w:sz="6" w:space="0" w:color="000000"/>
              <w:right w:val="single" w:sz="6" w:space="0" w:color="000000"/>
            </w:tcBorders>
          </w:tcPr>
          <w:p>
            <w:pPr>
              <w:pStyle w:val="Normal"/>
              <w:autoSpaceDE w:val="false"/>
              <w:ind w:right="-327" w:firstLine="426"/>
              <w:jc w:val="both"/>
              <w:rPr/>
            </w:pPr>
            <w:r>
              <w:rPr/>
              <w:t>75</w:t>
            </w:r>
          </w:p>
        </w:tc>
        <w:tc>
          <w:tcPr>
            <w:tcW w:w="384" w:type="dxa"/>
            <w:tcBorders>
              <w:left w:val="single" w:sz="6" w:space="0" w:color="000000"/>
              <w:right w:val="single" w:sz="6" w:space="0" w:color="000000"/>
            </w:tcBorders>
          </w:tcPr>
          <w:p>
            <w:pPr>
              <w:pStyle w:val="Normal"/>
              <w:autoSpaceDE w:val="false"/>
              <w:ind w:right="-327" w:firstLine="426"/>
              <w:jc w:val="both"/>
              <w:rPr/>
            </w:pPr>
            <w:r>
              <w:rPr/>
              <w:t>40</w:t>
            </w:r>
          </w:p>
        </w:tc>
        <w:tc>
          <w:tcPr>
            <w:tcW w:w="394" w:type="dxa"/>
            <w:tcBorders>
              <w:left w:val="single" w:sz="6" w:space="0" w:color="000000"/>
              <w:right w:val="single" w:sz="6" w:space="0" w:color="000000"/>
            </w:tcBorders>
          </w:tcPr>
          <w:p>
            <w:pPr>
              <w:pStyle w:val="Normal"/>
              <w:autoSpaceDE w:val="false"/>
              <w:ind w:right="-327" w:firstLine="426"/>
              <w:jc w:val="both"/>
              <w:rPr/>
            </w:pPr>
            <w:r>
              <w:rPr/>
              <w:t>13</w:t>
            </w:r>
          </w:p>
        </w:tc>
        <w:tc>
          <w:tcPr>
            <w:tcW w:w="394" w:type="dxa"/>
            <w:tcBorders>
              <w:left w:val="single" w:sz="6" w:space="0" w:color="000000"/>
              <w:right w:val="single" w:sz="6" w:space="0" w:color="000000"/>
            </w:tcBorders>
          </w:tcPr>
          <w:p>
            <w:pPr>
              <w:pStyle w:val="Normal"/>
              <w:autoSpaceDE w:val="false"/>
              <w:ind w:right="-327" w:firstLine="426"/>
              <w:jc w:val="both"/>
              <w:rPr/>
            </w:pPr>
            <w:r>
              <w:rPr/>
              <w:t>18</w:t>
            </w:r>
          </w:p>
        </w:tc>
        <w:tc>
          <w:tcPr>
            <w:tcW w:w="389" w:type="dxa"/>
            <w:tcBorders>
              <w:left w:val="single" w:sz="6" w:space="0" w:color="000000"/>
              <w:right w:val="single" w:sz="6" w:space="0" w:color="000000"/>
            </w:tcBorders>
          </w:tcPr>
          <w:p>
            <w:pPr>
              <w:pStyle w:val="Normal"/>
              <w:autoSpaceDE w:val="false"/>
              <w:ind w:right="-327" w:firstLine="426"/>
              <w:jc w:val="both"/>
              <w:rPr/>
            </w:pPr>
            <w:r>
              <w:rPr/>
              <w:t>120</w:t>
            </w:r>
          </w:p>
        </w:tc>
        <w:tc>
          <w:tcPr>
            <w:tcW w:w="389" w:type="dxa"/>
            <w:tcBorders>
              <w:left w:val="single" w:sz="6" w:space="0" w:color="000000"/>
            </w:tcBorders>
          </w:tcPr>
          <w:p>
            <w:pPr>
              <w:pStyle w:val="Normal"/>
              <w:autoSpaceDE w:val="false"/>
              <w:ind w:right="-327" w:firstLine="426"/>
              <w:jc w:val="both"/>
              <w:rPr/>
            </w:pPr>
            <w:r>
              <w:rPr/>
              <w:t>60</w:t>
            </w:r>
          </w:p>
        </w:tc>
      </w:tr>
      <w:tr>
        <w:trPr>
          <w:trHeight w:val="389" w:hRule="atLeast"/>
        </w:trPr>
        <w:tc>
          <w:tcPr>
            <w:tcW w:w="1349" w:type="dxa"/>
            <w:tcBorders>
              <w:right w:val="single" w:sz="6" w:space="0" w:color="000000"/>
            </w:tcBorders>
          </w:tcPr>
          <w:p>
            <w:pPr>
              <w:pStyle w:val="Normal"/>
              <w:autoSpaceDE w:val="false"/>
              <w:ind w:right="-327" w:firstLine="426"/>
              <w:jc w:val="both"/>
              <w:rPr/>
            </w:pPr>
            <w:r>
              <w:rPr/>
              <w:t>Чепель    . . .</w:t>
            </w:r>
          </w:p>
        </w:tc>
        <w:tc>
          <w:tcPr>
            <w:tcW w:w="475" w:type="dxa"/>
            <w:tcBorders>
              <w:left w:val="single" w:sz="6" w:space="0" w:color="000000"/>
              <w:right w:val="single" w:sz="6" w:space="0" w:color="000000"/>
            </w:tcBorders>
          </w:tcPr>
          <w:p>
            <w:pPr>
              <w:pStyle w:val="Normal"/>
              <w:autoSpaceDE w:val="false"/>
              <w:ind w:right="-327" w:firstLine="426"/>
              <w:jc w:val="both"/>
              <w:rPr/>
            </w:pPr>
            <w:r>
              <w:rPr/>
              <w:t>20</w:t>
            </w:r>
          </w:p>
        </w:tc>
        <w:tc>
          <w:tcPr>
            <w:tcW w:w="485" w:type="dxa"/>
            <w:tcBorders>
              <w:left w:val="single" w:sz="6" w:space="0" w:color="000000"/>
              <w:right w:val="single" w:sz="6" w:space="0" w:color="000000"/>
            </w:tcBorders>
          </w:tcPr>
          <w:p>
            <w:pPr>
              <w:pStyle w:val="Normal"/>
              <w:autoSpaceDE w:val="false"/>
              <w:ind w:right="-327" w:firstLine="426"/>
              <w:jc w:val="both"/>
              <w:rPr/>
            </w:pPr>
            <w:r>
              <w:rPr/>
              <w:t>20</w:t>
            </w:r>
          </w:p>
        </w:tc>
        <w:tc>
          <w:tcPr>
            <w:tcW w:w="466" w:type="dxa"/>
            <w:tcBorders>
              <w:left w:val="single" w:sz="6" w:space="0" w:color="000000"/>
              <w:right w:val="single" w:sz="6" w:space="0" w:color="000000"/>
            </w:tcBorders>
          </w:tcPr>
          <w:p>
            <w:pPr>
              <w:pStyle w:val="Normal"/>
              <w:autoSpaceDE w:val="false"/>
              <w:ind w:right="-327" w:firstLine="426"/>
              <w:jc w:val="both"/>
              <w:rPr/>
            </w:pPr>
            <w:r>
              <w:rPr/>
              <w:t>100</w:t>
            </w:r>
          </w:p>
        </w:tc>
        <w:tc>
          <w:tcPr>
            <w:tcW w:w="485" w:type="dxa"/>
            <w:tcBorders>
              <w:left w:val="single" w:sz="6" w:space="0" w:color="000000"/>
              <w:right w:val="single" w:sz="6" w:space="0" w:color="000000"/>
            </w:tcBorders>
          </w:tcPr>
          <w:p>
            <w:pPr>
              <w:pStyle w:val="Normal"/>
              <w:autoSpaceDE w:val="false"/>
              <w:ind w:right="-327" w:firstLine="426"/>
              <w:jc w:val="both"/>
              <w:rPr/>
            </w:pPr>
            <w:r>
              <w:rPr/>
              <w:t>30</w:t>
            </w:r>
          </w:p>
        </w:tc>
        <w:tc>
          <w:tcPr>
            <w:tcW w:w="480" w:type="dxa"/>
            <w:tcBorders>
              <w:left w:val="single" w:sz="6" w:space="0" w:color="000000"/>
              <w:right w:val="single" w:sz="6" w:space="0" w:color="000000"/>
            </w:tcBorders>
          </w:tcPr>
          <w:p>
            <w:pPr>
              <w:pStyle w:val="Normal"/>
              <w:autoSpaceDE w:val="false"/>
              <w:ind w:right="-327" w:firstLine="426"/>
              <w:jc w:val="both"/>
              <w:rPr/>
            </w:pPr>
            <w:r>
              <w:rPr/>
              <w:t>15</w:t>
            </w:r>
          </w:p>
        </w:tc>
        <w:tc>
          <w:tcPr>
            <w:tcW w:w="466" w:type="dxa"/>
            <w:tcBorders>
              <w:left w:val="single" w:sz="6" w:space="0" w:color="000000"/>
              <w:right w:val="single" w:sz="6" w:space="0" w:color="000000"/>
            </w:tcBorders>
          </w:tcPr>
          <w:p>
            <w:pPr>
              <w:pStyle w:val="Normal"/>
              <w:autoSpaceDE w:val="false"/>
              <w:ind w:right="-327" w:firstLine="426"/>
              <w:jc w:val="both"/>
              <w:rPr/>
            </w:pPr>
            <w:r>
              <w:rPr/>
              <w:t>20</w:t>
            </w:r>
          </w:p>
        </w:tc>
        <w:tc>
          <w:tcPr>
            <w:tcW w:w="403" w:type="dxa"/>
            <w:tcBorders>
              <w:left w:val="single" w:sz="6" w:space="0" w:color="000000"/>
              <w:right w:val="single" w:sz="6" w:space="0" w:color="000000"/>
            </w:tcBorders>
          </w:tcPr>
          <w:p>
            <w:pPr>
              <w:pStyle w:val="Normal"/>
              <w:autoSpaceDE w:val="false"/>
              <w:ind w:right="-327" w:firstLine="426"/>
              <w:jc w:val="both"/>
              <w:rPr/>
            </w:pPr>
            <w:r>
              <w:rPr/>
              <w:t>75</w:t>
            </w:r>
          </w:p>
        </w:tc>
        <w:tc>
          <w:tcPr>
            <w:tcW w:w="384" w:type="dxa"/>
            <w:tcBorders>
              <w:left w:val="single" w:sz="6" w:space="0" w:color="000000"/>
              <w:right w:val="single" w:sz="6" w:space="0" w:color="000000"/>
            </w:tcBorders>
          </w:tcPr>
          <w:p>
            <w:pPr>
              <w:pStyle w:val="Normal"/>
              <w:autoSpaceDE w:val="false"/>
              <w:ind w:right="-327" w:firstLine="426"/>
              <w:jc w:val="both"/>
              <w:rPr/>
            </w:pPr>
            <w:r>
              <w:rPr/>
              <w:t>60</w:t>
            </w:r>
          </w:p>
        </w:tc>
        <w:tc>
          <w:tcPr>
            <w:tcW w:w="394" w:type="dxa"/>
            <w:tcBorders>
              <w:left w:val="single" w:sz="6" w:space="0" w:color="000000"/>
              <w:right w:val="single" w:sz="6" w:space="0" w:color="000000"/>
            </w:tcBorders>
          </w:tcPr>
          <w:p>
            <w:pPr>
              <w:pStyle w:val="Normal"/>
              <w:autoSpaceDE w:val="false"/>
              <w:ind w:right="-327" w:firstLine="426"/>
              <w:jc w:val="both"/>
              <w:rPr/>
            </w:pPr>
            <w:r>
              <w:rPr/>
              <w:t>20</w:t>
            </w:r>
          </w:p>
        </w:tc>
        <w:tc>
          <w:tcPr>
            <w:tcW w:w="394" w:type="dxa"/>
            <w:tcBorders>
              <w:left w:val="single" w:sz="6" w:space="0" w:color="000000"/>
              <w:right w:val="single" w:sz="6" w:space="0" w:color="000000"/>
            </w:tcBorders>
          </w:tcPr>
          <w:p>
            <w:pPr>
              <w:pStyle w:val="Normal"/>
              <w:autoSpaceDE w:val="false"/>
              <w:ind w:right="-327" w:firstLine="426"/>
              <w:jc w:val="both"/>
              <w:rPr/>
            </w:pPr>
            <w:r>
              <w:rPr/>
              <w:t>18</w:t>
            </w:r>
          </w:p>
        </w:tc>
        <w:tc>
          <w:tcPr>
            <w:tcW w:w="389" w:type="dxa"/>
            <w:tcBorders>
              <w:left w:val="single" w:sz="6" w:space="0" w:color="000000"/>
              <w:right w:val="single" w:sz="6" w:space="0" w:color="000000"/>
            </w:tcBorders>
          </w:tcPr>
          <w:p>
            <w:pPr>
              <w:pStyle w:val="Normal"/>
              <w:autoSpaceDE w:val="false"/>
              <w:ind w:right="-327" w:firstLine="426"/>
              <w:jc w:val="both"/>
              <w:rPr/>
            </w:pPr>
            <w:r>
              <w:rPr/>
              <w:t>100</w:t>
            </w:r>
          </w:p>
        </w:tc>
        <w:tc>
          <w:tcPr>
            <w:tcW w:w="389" w:type="dxa"/>
            <w:tcBorders>
              <w:left w:val="single" w:sz="6" w:space="0" w:color="000000"/>
            </w:tcBorders>
          </w:tcPr>
          <w:p>
            <w:pPr>
              <w:pStyle w:val="Normal"/>
              <w:autoSpaceDE w:val="false"/>
              <w:ind w:right="-327" w:firstLine="426"/>
              <w:jc w:val="both"/>
              <w:rPr/>
            </w:pPr>
            <w:r>
              <w:rPr/>
              <w:t>60</w:t>
            </w:r>
          </w:p>
        </w:tc>
      </w:tr>
    </w:tbl>
    <w:p>
      <w:pPr>
        <w:pStyle w:val="Normal"/>
        <w:autoSpaceDE w:val="false"/>
        <w:ind w:right="-327" w:firstLine="426"/>
        <w:jc w:val="both"/>
        <w:rPr/>
      </w:pPr>
      <w:r>
        <w:rPr/>
        <w:t>В течение 3 лет подряд в Ямполе крестьяне собирали рожь в 2—3-кратном размере посеянных семян, а из урожая пшеницы едва возвращали семена. Немногим лучше уродил хлеб в Боро</w:t>
        <w:softHyphen/>
        <w:t>вом и в Меловатке. В то же время превосходный урожай собрали крестьяне в Маяке, Славянске и Чепеле. Документы не дают объяснений таким контрастам. Надо полагать, что в Боровом, Ямполе, М.еловатке и Бурлучке засевалась плохая и истощенная почва. В Маяке, Славянске и Чепеле использовалась залежная и целинная земля при благоприятных климатических условиях.</w:t>
      </w:r>
    </w:p>
    <w:p>
      <w:pPr>
        <w:pStyle w:val="Normal"/>
        <w:autoSpaceDE w:val="false"/>
        <w:ind w:right="-327" w:firstLine="426"/>
        <w:jc w:val="both"/>
        <w:rPr/>
      </w:pPr>
      <w:r>
        <w:rPr/>
        <w:t>Средний урожай по учтенным 68 селам все же был невысо</w:t>
        <w:softHyphen/>
        <w:t>кий. В 1764 г. ржи собрано 56 и пшеницы 35 четков, в 1765 г. ржи — 59 и пшеницы —27 четков, в 1766 г. ржи — 77 и пшени</w:t>
        <w:softHyphen/>
        <w:t>цы — 39 четков с десятины 4.</w:t>
      </w:r>
    </w:p>
    <w:p>
      <w:pPr>
        <w:pStyle w:val="Normal"/>
        <w:autoSpaceDE w:val="false"/>
        <w:ind w:right="-327" w:firstLine="426"/>
        <w:jc w:val="both"/>
        <w:rPr>
          <w:sz w:val="20"/>
          <w:szCs w:val="20"/>
        </w:rPr>
      </w:pPr>
      <w:r>
        <w:rPr>
          <w:sz w:val="20"/>
          <w:szCs w:val="20"/>
        </w:rPr>
        <w:t>1 ЦГАДА, ф. 1355, Экономические примечания к генеральному межева</w:t>
        <w:softHyphen/>
        <w:t>нию: Слободско-Украинской губернии, д. 7; Курской губернии, Суджанский уезд, д. 112; Воронежской губернии, Острогожский уезд, д, 118, л. 55.</w:t>
      </w:r>
    </w:p>
    <w:p>
      <w:pPr>
        <w:pStyle w:val="Normal"/>
        <w:autoSpaceDE w:val="false"/>
        <w:ind w:right="-327" w:firstLine="426"/>
        <w:jc w:val="both"/>
        <w:rPr>
          <w:sz w:val="20"/>
          <w:szCs w:val="20"/>
        </w:rPr>
      </w:pPr>
      <w:r>
        <w:rPr>
          <w:sz w:val="20"/>
          <w:szCs w:val="20"/>
        </w:rPr>
        <w:t>2 Материалы для истории колонизации и быта..., т. II, стр. 223.</w:t>
      </w:r>
    </w:p>
    <w:p>
      <w:pPr>
        <w:pStyle w:val="Normal"/>
        <w:autoSpaceDE w:val="false"/>
        <w:ind w:right="-327" w:firstLine="426"/>
        <w:jc w:val="both"/>
        <w:rPr>
          <w:sz w:val="20"/>
          <w:szCs w:val="20"/>
        </w:rPr>
      </w:pPr>
      <w:r>
        <w:rPr>
          <w:sz w:val="20"/>
          <w:szCs w:val="20"/>
        </w:rPr>
        <w:t>1 ХФЦГИА, ф. 637, д. 388, л. 15.</w:t>
      </w:r>
    </w:p>
    <w:p>
      <w:pPr>
        <w:pStyle w:val="Normal"/>
        <w:autoSpaceDE w:val="false"/>
        <w:ind w:right="-327" w:firstLine="426"/>
        <w:jc w:val="both"/>
        <w:rPr>
          <w:sz w:val="20"/>
          <w:szCs w:val="20"/>
        </w:rPr>
      </w:pPr>
      <w:r>
        <w:rPr>
          <w:sz w:val="20"/>
          <w:szCs w:val="20"/>
        </w:rPr>
        <w:t>2 «Трѵды ВЭО», ч. VIII, стр. 76„ 101, 134, 160, 187.</w:t>
      </w:r>
    </w:p>
    <w:p>
      <w:pPr>
        <w:pStyle w:val="Normal"/>
        <w:autoSpaceDE w:val="false"/>
        <w:ind w:right="-327" w:firstLine="426"/>
        <w:jc w:val="both"/>
        <w:rPr>
          <w:sz w:val="20"/>
          <w:szCs w:val="20"/>
        </w:rPr>
      </w:pPr>
      <w:r>
        <w:rPr>
          <w:sz w:val="20"/>
          <w:szCs w:val="20"/>
        </w:rPr>
        <w:t>3 ХФЦГИА, ф. 399, д. 249, лл. 120—142.</w:t>
      </w:r>
    </w:p>
    <w:p>
      <w:pPr>
        <w:pStyle w:val="Normal"/>
        <w:autoSpaceDE w:val="false"/>
        <w:ind w:right="-327" w:firstLine="426"/>
        <w:jc w:val="both"/>
        <w:rPr>
          <w:sz w:val="20"/>
          <w:szCs w:val="20"/>
        </w:rPr>
      </w:pPr>
      <w:r>
        <w:rPr>
          <w:sz w:val="20"/>
          <w:szCs w:val="20"/>
        </w:rPr>
        <w:t>4 Там же.</w:t>
      </w:r>
    </w:p>
    <w:p>
      <w:pPr>
        <w:pStyle w:val="Normal"/>
        <w:autoSpaceDE w:val="false"/>
        <w:ind w:right="-327" w:firstLine="426"/>
        <w:jc w:val="both"/>
        <w:rPr/>
      </w:pPr>
      <w:r>
        <w:rPr/>
        <w:t>204</w:t>
      </w:r>
    </w:p>
    <w:p>
      <w:pPr>
        <w:pStyle w:val="Normal"/>
        <w:autoSpaceDE w:val="false"/>
        <w:ind w:right="-327" w:firstLine="426"/>
        <w:jc w:val="both"/>
        <w:rPr/>
      </w:pPr>
      <w:r>
        <w:rPr/>
        <w:fldChar w:fldCharType="begin"/>
      </w:r>
      <w:r>
        <w:rPr/>
        <w:instrText xml:space="preserve"> PAGE </w:instrText>
      </w:r>
      <w:r>
        <w:rPr/>
        <w:fldChar w:fldCharType="separate"/>
      </w:r>
      <w:r>
        <w:rPr/>
        <w:t>140</w:t>
      </w:r>
      <w:r>
        <w:rPr/>
        <w:fldChar w:fldCharType="end"/>
      </w:r>
    </w:p>
    <w:p>
      <w:pPr>
        <w:pStyle w:val="Normal"/>
        <w:autoSpaceDE w:val="false"/>
        <w:ind w:right="-327" w:firstLine="426"/>
        <w:jc w:val="both"/>
        <w:rPr/>
      </w:pPr>
      <w:r>
        <w:rPr/>
        <w:t>Скудным был урожай и в других местах, в частности, в Ост</w:t>
        <w:softHyphen/>
        <w:t>рогожской и Сумской провинциях ':</w:t>
      </w:r>
    </w:p>
    <w:p>
      <w:pPr>
        <w:pStyle w:val="Normal"/>
        <w:autoSpaceDE w:val="false"/>
        <w:ind w:right="-327" w:firstLine="426"/>
        <w:jc w:val="both"/>
        <w:rPr/>
      </w:pPr>
      <w:r>
        <w:rPr/>
        <w:t>Культура</w:t>
      </w:r>
    </w:p>
    <w:p>
      <w:pPr>
        <w:pStyle w:val="Normal"/>
        <w:autoSpaceDE w:val="false"/>
        <w:ind w:right="-327" w:firstLine="426"/>
        <w:jc w:val="both"/>
        <w:rPr/>
      </w:pPr>
      <w:r>
        <w:rPr/>
        <w:t>По Острогожской провинции (1766 г.)</w:t>
      </w:r>
    </w:p>
    <w:p>
      <w:pPr>
        <w:pStyle w:val="Normal"/>
        <w:autoSpaceDE w:val="false"/>
        <w:ind w:right="-327" w:firstLine="426"/>
        <w:jc w:val="both"/>
        <w:rPr/>
      </w:pPr>
      <w:r>
        <w:rPr/>
        <w:t>со ч</w:t>
      </w:r>
    </w:p>
    <w:p>
      <w:pPr>
        <w:pStyle w:val="Normal"/>
        <w:autoSpaceDE w:val="false"/>
        <w:ind w:right="-327" w:firstLine="426"/>
        <w:jc w:val="both"/>
        <w:rPr/>
      </w:pPr>
      <w:r>
        <w:rPr/>
        <w:t xml:space="preserve">О </w:t>
      </w:r>
    </w:p>
    <w:p>
      <w:pPr>
        <w:pStyle w:val="Normal"/>
        <w:autoSpaceDE w:val="false"/>
        <w:ind w:right="-327" w:firstLine="426"/>
        <w:jc w:val="both"/>
        <w:rPr/>
      </w:pPr>
      <w:r>
        <w:rPr>
          <w:lang w:val="el-GR" w:eastAsia="el-GR"/>
        </w:rPr>
        <w:t xml:space="preserve">О. </w:t>
      </w:r>
      <w:r>
        <w:rPr>
          <w:lang w:eastAsia="el-GR"/>
        </w:rPr>
        <w:t>о</w:t>
      </w:r>
    </w:p>
    <w:p>
      <w:pPr>
        <w:pStyle w:val="Normal"/>
        <w:autoSpaceDE w:val="false"/>
        <w:ind w:right="-327" w:firstLine="426"/>
        <w:jc w:val="both"/>
        <w:rPr/>
      </w:pPr>
      <w:r>
        <w:rPr/>
        <w:t>и ш 1 О</w:t>
      </w:r>
    </w:p>
    <w:p>
      <w:pPr>
        <w:pStyle w:val="Normal"/>
        <w:autoSpaceDE w:val="false"/>
        <w:ind w:right="-327" w:firstLine="426"/>
        <w:jc w:val="both"/>
        <w:rPr/>
      </w:pPr>
      <w:r>
        <w:rPr/>
        <w:t>!°  л о</w:t>
      </w:r>
    </w:p>
    <w:p>
      <w:pPr>
        <w:pStyle w:val="Normal"/>
        <w:autoSpaceDE w:val="false"/>
        <w:ind w:right="-327" w:firstLine="426"/>
        <w:jc w:val="both"/>
        <w:rPr/>
      </w:pPr>
      <w:r>
        <w:rPr>
          <w:lang w:val="en-US" w:eastAsia="en-US"/>
        </w:rPr>
        <w:t xml:space="preserve">f U </w:t>
      </w:r>
      <w:r>
        <w:rPr>
          <w:lang w:eastAsia="en-US"/>
        </w:rPr>
        <w:t>[. н</w:t>
      </w:r>
    </w:p>
    <w:p>
      <w:pPr>
        <w:pStyle w:val="Normal"/>
        <w:autoSpaceDE w:val="false"/>
        <w:ind w:right="-327" w:firstLine="426"/>
        <w:jc w:val="both"/>
        <w:rPr/>
      </w:pPr>
      <w:r>
        <w:rPr/>
        <w:t>Осіг</w:t>
      </w:r>
    </w:p>
    <w:p>
      <w:pPr>
        <w:pStyle w:val="Normal"/>
        <w:autoSpaceDE w:val="false"/>
        <w:ind w:right="-327" w:firstLine="426"/>
        <w:jc w:val="both"/>
        <w:rPr/>
      </w:pPr>
      <w:r>
        <w:rPr/>
        <w:t>По С</w:t>
      </w:r>
      <w:r>
        <w:rPr>
          <w:rFonts w:cs="Palatino Linotype" w:ascii="Palatino Linotype" w:hAnsi="Palatino Linotype"/>
        </w:rPr>
        <w:t>ѵ</w:t>
      </w:r>
      <w:r>
        <w:rPr/>
        <w:t>мской провинции (1768 г.)</w:t>
      </w:r>
    </w:p>
    <w:p>
      <w:pPr>
        <w:pStyle w:val="Normal"/>
        <w:autoSpaceDE w:val="false"/>
        <w:ind w:right="-327" w:firstLine="426"/>
        <w:jc w:val="both"/>
        <w:rPr/>
      </w:pPr>
      <w:r>
        <w:rPr/>
        <w:t xml:space="preserve">СО </w:t>
      </w:r>
      <w:r>
        <w:rPr>
          <w:lang w:val="en-US"/>
        </w:rPr>
        <w:t>ct</w:t>
      </w:r>
    </w:p>
    <w:p>
      <w:pPr>
        <w:pStyle w:val="Normal"/>
        <w:autoSpaceDE w:val="false"/>
        <w:ind w:right="-327" w:firstLine="426"/>
        <w:jc w:val="both"/>
        <w:rPr/>
      </w:pPr>
      <w:r>
        <w:rPr/>
        <w:t>Рожь . . Пшеница Ячмень . Овес . . Просо Гречиха . Горох .</w:t>
      </w:r>
    </w:p>
    <w:p>
      <w:pPr>
        <w:pStyle w:val="Normal"/>
        <w:autoSpaceDE w:val="false"/>
        <w:ind w:right="-327" w:firstLine="426"/>
        <w:jc w:val="both"/>
        <w:rPr/>
      </w:pPr>
      <w:r>
        <w:rPr/>
        <w:t>В</w:t>
      </w:r>
    </w:p>
    <w:p>
      <w:pPr>
        <w:pStyle w:val="Normal"/>
        <w:autoSpaceDE w:val="false"/>
        <w:ind w:right="-327" w:firstLine="426"/>
        <w:jc w:val="both"/>
        <w:rPr/>
      </w:pPr>
      <w:r>
        <w:rPr/>
        <w:t>сего</w:t>
      </w:r>
    </w:p>
    <w:p>
      <w:pPr>
        <w:pStyle w:val="Normal"/>
        <w:autoSpaceDE w:val="false"/>
        <w:ind w:right="-327" w:firstLine="426"/>
        <w:jc w:val="both"/>
        <w:rPr/>
      </w:pPr>
      <w:r>
        <w:rPr/>
        <w:t>10 336 7 314 3 992 3 596 5 575 2 460 717</w:t>
      </w:r>
    </w:p>
    <w:p>
      <w:pPr>
        <w:pStyle w:val="Normal"/>
        <w:autoSpaceDE w:val="false"/>
        <w:ind w:right="-327" w:firstLine="426"/>
        <w:jc w:val="both"/>
        <w:rPr/>
      </w:pPr>
      <w:r>
        <w:rPr/>
        <w:t>33990</w:t>
      </w:r>
    </w:p>
    <w:p>
      <w:pPr>
        <w:pStyle w:val="Normal"/>
        <w:autoSpaceDE w:val="false"/>
        <w:ind w:right="-327" w:firstLine="426"/>
        <w:jc w:val="both"/>
        <w:rPr/>
      </w:pPr>
      <w:r>
        <w:rPr/>
        <w:t>18 633 13 908</w:t>
      </w:r>
    </w:p>
    <w:p>
      <w:pPr>
        <w:pStyle w:val="Normal"/>
        <w:autoSpaceDE w:val="false"/>
        <w:ind w:right="-327" w:firstLine="426"/>
        <w:jc w:val="both"/>
        <w:rPr/>
      </w:pPr>
      <w:r>
        <w:rPr/>
        <w:t>8 633</w:t>
      </w:r>
    </w:p>
    <w:p>
      <w:pPr>
        <w:pStyle w:val="Normal"/>
        <w:autoSpaceDE w:val="false"/>
        <w:ind w:right="-327" w:firstLine="426"/>
        <w:jc w:val="both"/>
        <w:rPr/>
      </w:pPr>
      <w:r>
        <w:rPr/>
        <w:t>9 227</w:t>
      </w:r>
    </w:p>
    <w:p>
      <w:pPr>
        <w:pStyle w:val="Normal"/>
        <w:autoSpaceDE w:val="false"/>
        <w:ind w:right="-327" w:firstLine="426"/>
        <w:jc w:val="both"/>
        <w:rPr/>
      </w:pPr>
      <w:r>
        <w:rPr/>
        <w:t>1 087</w:t>
      </w:r>
    </w:p>
    <w:p>
      <w:pPr>
        <w:pStyle w:val="Normal"/>
        <w:autoSpaceDE w:val="false"/>
        <w:ind w:right="-327" w:firstLine="426"/>
        <w:jc w:val="both"/>
        <w:rPr/>
      </w:pPr>
      <w:r>
        <w:rPr/>
        <w:t>2 713 535</w:t>
      </w:r>
    </w:p>
    <w:p>
      <w:pPr>
        <w:pStyle w:val="Normal"/>
        <w:autoSpaceDE w:val="false"/>
        <w:ind w:right="-327" w:firstLine="426"/>
        <w:jc w:val="both"/>
        <w:rPr/>
      </w:pPr>
      <w:r>
        <w:rPr/>
        <w:t>54 736</w:t>
      </w:r>
    </w:p>
    <w:p>
      <w:pPr>
        <w:pStyle w:val="Normal"/>
        <w:autoSpaceDE w:val="false"/>
        <w:ind w:right="-327" w:firstLine="426"/>
        <w:jc w:val="both"/>
        <w:rPr/>
      </w:pPr>
      <w:r>
        <w:rPr/>
        <w:t>84 680 43 505 38 104 35 708 27 102 8 846 3 028</w:t>
      </w:r>
    </w:p>
    <w:p>
      <w:pPr>
        <w:pStyle w:val="Normal"/>
        <w:autoSpaceDE w:val="false"/>
        <w:ind w:right="-327" w:firstLine="426"/>
        <w:jc w:val="both"/>
        <w:rPr/>
      </w:pPr>
      <w:r>
        <w:rPr/>
        <w:t>240 973</w:t>
      </w:r>
    </w:p>
    <w:p>
      <w:pPr>
        <w:pStyle w:val="Normal"/>
        <w:autoSpaceDE w:val="false"/>
        <w:ind w:right="-327" w:firstLine="426"/>
        <w:jc w:val="both"/>
        <w:rPr/>
      </w:pPr>
      <w:r>
        <w:rPr/>
        <w:t>66 047 29 597 29 471 26 481 26 015 6133 2 493</w:t>
      </w:r>
    </w:p>
    <w:p>
      <w:pPr>
        <w:pStyle w:val="Normal"/>
        <w:autoSpaceDE w:val="false"/>
        <w:ind w:right="-327" w:firstLine="426"/>
        <w:jc w:val="both"/>
        <w:rPr/>
      </w:pPr>
      <w:r>
        <w:rPr/>
        <w:t>186237</w:t>
      </w:r>
    </w:p>
    <w:p>
      <w:pPr>
        <w:pStyle w:val="Normal"/>
        <w:autoSpaceDE w:val="false"/>
        <w:ind w:right="-327" w:firstLine="426"/>
        <w:jc w:val="both"/>
        <w:rPr/>
      </w:pPr>
      <w:r>
        <w:rPr/>
        <w:t>12 706 5381 4 446 7 832 2 768 68 764</w:t>
      </w:r>
    </w:p>
    <w:p>
      <w:pPr>
        <w:pStyle w:val="Normal"/>
        <w:autoSpaceDE w:val="false"/>
        <w:ind w:right="-327" w:firstLine="426"/>
        <w:jc w:val="both"/>
        <w:rPr/>
      </w:pPr>
      <w:r>
        <w:rPr/>
        <w:t>40 705</w:t>
      </w:r>
    </w:p>
    <w:p>
      <w:pPr>
        <w:pStyle w:val="Normal"/>
        <w:autoSpaceDE w:val="false"/>
        <w:ind w:right="-327" w:firstLine="426"/>
        <w:jc w:val="both"/>
        <w:rPr/>
      </w:pPr>
      <w:r>
        <w:rPr/>
        <w:t>а -</w:t>
      </w:r>
    </w:p>
    <w:p>
      <w:pPr>
        <w:pStyle w:val="Normal"/>
        <w:autoSpaceDE w:val="false"/>
        <w:ind w:right="-327" w:firstLine="426"/>
        <w:jc w:val="both"/>
        <w:rPr/>
      </w:pPr>
      <w:r>
        <w:rPr/>
        <w:t>О с % :</w:t>
      </w:r>
    </w:p>
    <w:p>
      <w:pPr>
        <w:pStyle w:val="Normal"/>
        <w:autoSpaceDE w:val="false"/>
        <w:ind w:right="-327" w:firstLine="426"/>
        <w:jc w:val="both"/>
        <w:rPr/>
      </w:pPr>
      <w:r>
        <w:rPr/>
        <w:t>19160 9 746</w:t>
      </w:r>
    </w:p>
    <w:p>
      <w:pPr>
        <w:pStyle w:val="Normal"/>
        <w:autoSpaceDE w:val="false"/>
        <w:ind w:right="-327" w:firstLine="426"/>
        <w:jc w:val="both"/>
        <w:rPr/>
      </w:pPr>
      <w:r>
        <w:rPr/>
        <w:t>7 871 18 060</w:t>
      </w:r>
    </w:p>
    <w:p>
      <w:pPr>
        <w:pStyle w:val="Normal"/>
        <w:autoSpaceDE w:val="false"/>
        <w:ind w:right="-327" w:firstLine="426"/>
        <w:jc w:val="both"/>
        <w:rPr/>
      </w:pPr>
      <w:r>
        <w:rPr/>
        <w:t>1 373</w:t>
      </w:r>
    </w:p>
    <w:p>
      <w:pPr>
        <w:pStyle w:val="Normal"/>
        <w:autoSpaceDE w:val="false"/>
        <w:ind w:right="-327" w:firstLine="426"/>
        <w:jc w:val="both"/>
        <w:rPr/>
      </w:pPr>
      <w:r>
        <w:rPr/>
        <w:t>8 979 1 088</w:t>
      </w:r>
    </w:p>
    <w:p>
      <w:pPr>
        <w:pStyle w:val="Normal"/>
        <w:autoSpaceDE w:val="false"/>
        <w:ind w:right="-327" w:firstLine="426"/>
        <w:jc w:val="both"/>
        <w:rPr/>
      </w:pPr>
      <w:r>
        <w:rPr/>
        <w:t>66 277</w:t>
      </w:r>
    </w:p>
    <w:p>
      <w:pPr>
        <w:pStyle w:val="Normal"/>
        <w:autoSpaceDE w:val="false"/>
        <w:ind w:right="-327" w:firstLine="426"/>
        <w:jc w:val="both"/>
        <w:rPr/>
      </w:pPr>
      <w:r>
        <w:rPr/>
        <w:t>30 649 12612 12 336 29 753</w:t>
      </w:r>
    </w:p>
    <w:p>
      <w:pPr>
        <w:pStyle w:val="Normal"/>
        <w:autoSpaceDE w:val="false"/>
        <w:ind w:right="-327" w:firstLine="426"/>
        <w:jc w:val="both"/>
        <w:rPr/>
      </w:pPr>
      <w:r>
        <w:rPr/>
        <w:t>7 540 16 682</w:t>
      </w:r>
    </w:p>
    <w:p>
      <w:pPr>
        <w:pStyle w:val="Normal"/>
        <w:autoSpaceDE w:val="false"/>
        <w:ind w:right="-327" w:firstLine="426"/>
        <w:jc w:val="both"/>
        <w:rPr/>
      </w:pPr>
      <w:r>
        <w:rPr/>
        <w:t>1 647</w:t>
      </w:r>
    </w:p>
    <w:p>
      <w:pPr>
        <w:pStyle w:val="Normal"/>
        <w:autoSpaceDE w:val="false"/>
        <w:ind w:right="-327" w:firstLine="426"/>
        <w:jc w:val="both"/>
        <w:rPr/>
      </w:pPr>
      <w:r>
        <w:rPr/>
        <w:t>111219</w:t>
      </w:r>
    </w:p>
    <w:p>
      <w:pPr>
        <w:pStyle w:val="Normal"/>
        <w:autoSpaceDE w:val="false"/>
        <w:ind w:right="-327" w:firstLine="426"/>
        <w:jc w:val="both"/>
        <w:rPr/>
      </w:pPr>
      <w:r>
        <w:rPr/>
        <w:t>И 489' 2 866· 4 465</w:t>
      </w:r>
    </w:p>
    <w:p>
      <w:pPr>
        <w:pStyle w:val="Normal"/>
        <w:autoSpaceDE w:val="false"/>
        <w:ind w:right="-327" w:firstLine="426"/>
        <w:jc w:val="both"/>
        <w:rPr/>
      </w:pPr>
      <w:r>
        <w:rPr/>
        <w:t>11 693 6167 7 703 559</w:t>
      </w:r>
    </w:p>
    <w:p>
      <w:pPr>
        <w:pStyle w:val="Normal"/>
        <w:autoSpaceDE w:val="false"/>
        <w:ind w:right="-327" w:firstLine="426"/>
        <w:jc w:val="both"/>
        <w:rPr/>
      </w:pPr>
      <w:r>
        <w:rPr/>
        <w:t>44 942</w:t>
      </w:r>
    </w:p>
    <w:p>
      <w:pPr>
        <w:pStyle w:val="Normal"/>
        <w:autoSpaceDE w:val="false"/>
        <w:ind w:right="-327" w:firstLine="426"/>
        <w:jc w:val="both"/>
        <w:rPr/>
      </w:pPr>
      <w:r>
        <w:rPr/>
        <w:t>Таким образом, урожай в Острогожской провинции дал не</w:t>
        <w:softHyphen/>
        <w:t>много больше 4-кратного количества семян ржи, ячменя, овса и немного меньше гречихи, затем немного больше 3-кратного раз</w:t>
        <w:softHyphen/>
        <w:t>мера семян дала пшеница; горох уродил почти в 6-кратном, а просо в 20-кратном размере. Общий урожай зерна более чем в 3 раза превысил количество посеянных семян.</w:t>
      </w:r>
    </w:p>
    <w:p>
      <w:pPr>
        <w:pStyle w:val="Normal"/>
        <w:autoSpaceDE w:val="false"/>
        <w:ind w:right="-327" w:firstLine="426"/>
        <w:jc w:val="both"/>
        <w:rPr/>
      </w:pPr>
      <w:r>
        <w:rPr/>
        <w:t>В Сумской провинции урожай был еще меньший: лишь про</w:t>
        <w:softHyphen/>
        <w:t>со уродило в 7-кратном размере, все остальные культуры дали меньше 2-кратного количества посеянного зерна. Общий прирост хлебов составлял почти столько же, сколько вычиталось на возмещение семян.</w:t>
      </w:r>
    </w:p>
    <w:p>
      <w:pPr>
        <w:pStyle w:val="Normal"/>
        <w:autoSpaceDE w:val="false"/>
        <w:ind w:right="-327" w:firstLine="426"/>
        <w:jc w:val="both"/>
        <w:rPr/>
      </w:pPr>
      <w:r>
        <w:rPr/>
        <w:t>Приведем также сведения о посевах и урожайности главных хлебных культур — озимых ржи и пшеницы — во всех 5 провин</w:t>
        <w:softHyphen/>
        <w:t>циях (урожай 1775 г.)2.</w:t>
      </w:r>
    </w:p>
    <w:tbl>
      <w:tblPr>
        <w:tblW w:w="6481" w:type="dxa"/>
        <w:jc w:val="left"/>
        <w:tblInd w:w="0" w:type="dxa"/>
        <w:tblLayout w:type="fixed"/>
        <w:tblCellMar>
          <w:top w:w="0" w:type="dxa"/>
          <w:left w:w="40" w:type="dxa"/>
          <w:bottom w:w="0" w:type="dxa"/>
          <w:right w:w="40" w:type="dxa"/>
        </w:tblCellMar>
      </w:tblPr>
      <w:tblGrid>
        <w:gridCol w:w="1978"/>
        <w:gridCol w:w="566"/>
        <w:gridCol w:w="571"/>
        <w:gridCol w:w="547"/>
        <w:gridCol w:w="576"/>
        <w:gridCol w:w="562"/>
        <w:gridCol w:w="557"/>
        <w:gridCol w:w="562"/>
        <w:gridCol w:w="562"/>
      </w:tblGrid>
      <w:tr>
        <w:trPr>
          <w:trHeight w:val="278" w:hRule="atLeast"/>
        </w:trPr>
        <w:tc>
          <w:tcPr>
            <w:tcW w:w="1978" w:type="dxa"/>
            <w:tcBorders>
              <w:top w:val="single" w:sz="6" w:space="0" w:color="000000"/>
              <w:right w:val="single" w:sz="6" w:space="0" w:color="000000"/>
            </w:tcBorders>
          </w:tcPr>
          <w:p>
            <w:pPr>
              <w:pStyle w:val="Normal"/>
              <w:autoSpaceDE w:val="false"/>
              <w:snapToGrid w:val="false"/>
              <w:ind w:right="-327" w:firstLine="426"/>
              <w:jc w:val="both"/>
              <w:rPr/>
            </w:pPr>
            <w:r>
              <w:rPr/>
            </w:r>
          </w:p>
        </w:tc>
        <w:tc>
          <w:tcPr>
            <w:tcW w:w="22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Рожь</w:t>
            </w:r>
          </w:p>
        </w:tc>
        <w:tc>
          <w:tcPr>
            <w:tcW w:w="2243" w:type="dxa"/>
            <w:gridSpan w:val="4"/>
            <w:tcBorders>
              <w:top w:val="single" w:sz="6" w:space="0" w:color="000000"/>
              <w:left w:val="single" w:sz="6" w:space="0" w:color="000000"/>
              <w:bottom w:val="single" w:sz="6" w:space="0" w:color="000000"/>
            </w:tcBorders>
          </w:tcPr>
          <w:p>
            <w:pPr>
              <w:pStyle w:val="Normal"/>
              <w:autoSpaceDE w:val="false"/>
              <w:ind w:right="-327" w:firstLine="426"/>
              <w:jc w:val="both"/>
              <w:rPr/>
            </w:pPr>
            <w:r>
              <w:rPr/>
              <w:t>Пшеница</w:t>
            </w:r>
          </w:p>
        </w:tc>
      </w:tr>
      <w:tr>
        <w:trPr>
          <w:trHeight w:val="158" w:hRule="atLeast"/>
        </w:trPr>
        <w:tc>
          <w:tcPr>
            <w:tcW w:w="1978" w:type="dxa"/>
            <w:tcBorders>
              <w:right w:val="single" w:sz="6" w:space="0" w:color="000000"/>
            </w:tcBorders>
          </w:tcPr>
          <w:p>
            <w:pPr>
              <w:pStyle w:val="Normal"/>
              <w:autoSpaceDE w:val="false"/>
              <w:snapToGrid w:val="false"/>
              <w:ind w:right="-327" w:firstLine="426"/>
              <w:jc w:val="both"/>
              <w:rPr/>
            </w:pPr>
            <w:r>
              <w:rPr/>
            </w:r>
          </w:p>
        </w:tc>
        <w:tc>
          <w:tcPr>
            <w:tcW w:w="566"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571"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547" w:type="dxa"/>
            <w:tcBorders>
              <w:top w:val="single" w:sz="6" w:space="0" w:color="000000"/>
              <w:left w:val="single" w:sz="6" w:space="0" w:color="000000"/>
            </w:tcBorders>
          </w:tcPr>
          <w:p>
            <w:pPr>
              <w:pStyle w:val="Normal"/>
              <w:autoSpaceDE w:val="false"/>
              <w:snapToGrid w:val="false"/>
              <w:ind w:right="-327" w:firstLine="426"/>
              <w:jc w:val="both"/>
              <w:rPr/>
            </w:pPr>
            <w:r>
              <w:rPr/>
            </w:r>
          </w:p>
        </w:tc>
        <w:tc>
          <w:tcPr>
            <w:tcW w:w="576" w:type="dxa"/>
            <w:tcBorders>
              <w:top w:val="single" w:sz="6" w:space="0" w:color="000000"/>
              <w:right w:val="single" w:sz="6" w:space="0" w:color="000000"/>
            </w:tcBorders>
          </w:tcPr>
          <w:p>
            <w:pPr>
              <w:pStyle w:val="Normal"/>
              <w:autoSpaceDE w:val="false"/>
              <w:ind w:right="-327" w:firstLine="426"/>
              <w:jc w:val="both"/>
              <w:rPr/>
            </w:pPr>
            <w:r>
              <w:rPr/>
              <w:t>Оста-</w:t>
            </w:r>
          </w:p>
        </w:tc>
        <w:tc>
          <w:tcPr>
            <w:tcW w:w="562"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557" w:type="dxa"/>
            <w:tcBorders>
              <w:top w:val="single" w:sz="6" w:space="0" w:color="000000"/>
              <w:left w:val="single" w:sz="6" w:space="0" w:color="000000"/>
            </w:tcBorders>
          </w:tcPr>
          <w:p>
            <w:pPr>
              <w:pStyle w:val="Normal"/>
              <w:autoSpaceDE w:val="false"/>
              <w:snapToGrid w:val="false"/>
              <w:ind w:right="-327" w:firstLine="426"/>
              <w:jc w:val="both"/>
              <w:rPr/>
            </w:pPr>
            <w:r>
              <w:rPr/>
            </w:r>
          </w:p>
        </w:tc>
        <w:tc>
          <w:tcPr>
            <w:tcW w:w="562" w:type="dxa"/>
            <w:tcBorders>
              <w:top w:val="single" w:sz="6" w:space="0" w:color="000000"/>
            </w:tcBorders>
          </w:tcPr>
          <w:p>
            <w:pPr>
              <w:pStyle w:val="Normal"/>
              <w:autoSpaceDE w:val="false"/>
              <w:snapToGrid w:val="false"/>
              <w:ind w:right="-327" w:firstLine="426"/>
              <w:jc w:val="both"/>
              <w:rPr/>
            </w:pPr>
            <w:r>
              <w:rPr/>
            </w:r>
          </w:p>
        </w:tc>
        <w:tc>
          <w:tcPr>
            <w:tcW w:w="562" w:type="dxa"/>
            <w:tcBorders>
              <w:top w:val="single" w:sz="6" w:space="0" w:color="000000"/>
            </w:tcBorders>
          </w:tcPr>
          <w:p>
            <w:pPr>
              <w:pStyle w:val="Normal"/>
              <w:autoSpaceDE w:val="false"/>
              <w:ind w:right="-327" w:firstLine="426"/>
              <w:jc w:val="both"/>
              <w:rPr/>
            </w:pPr>
            <w:r>
              <w:rPr/>
              <w:t>Оста-</w:t>
            </w:r>
          </w:p>
        </w:tc>
      </w:tr>
      <w:tr>
        <w:trPr>
          <w:trHeight w:val="653" w:hRule="atLeast"/>
        </w:trPr>
        <w:tc>
          <w:tcPr>
            <w:tcW w:w="1978" w:type="dxa"/>
            <w:tcBorders>
              <w:bottom w:val="single" w:sz="6" w:space="0" w:color="000000"/>
              <w:right w:val="single" w:sz="6" w:space="0" w:color="000000"/>
            </w:tcBorders>
          </w:tcPr>
          <w:p>
            <w:pPr>
              <w:pStyle w:val="Normal"/>
              <w:autoSpaceDE w:val="false"/>
              <w:ind w:right="-327" w:firstLine="426"/>
              <w:jc w:val="both"/>
              <w:rPr/>
            </w:pPr>
            <w:r>
              <w:rPr/>
              <w:t>Провинция</w:t>
            </w:r>
          </w:p>
        </w:tc>
        <w:tc>
          <w:tcPr>
            <w:tcW w:w="566"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Засе</w:t>
              <w:softHyphen/>
              <w:t>яно дес.</w:t>
            </w:r>
          </w:p>
        </w:tc>
        <w:tc>
          <w:tcPr>
            <w:tcW w:w="571"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Посе</w:t>
              <w:softHyphen/>
              <w:t>яно четей</w:t>
            </w:r>
          </w:p>
        </w:tc>
        <w:tc>
          <w:tcPr>
            <w:tcW w:w="547"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Намо</w:t>
              <w:softHyphen/>
              <w:t>лочено четей</w:t>
            </w:r>
          </w:p>
        </w:tc>
        <w:tc>
          <w:tcPr>
            <w:tcW w:w="576"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лось</w:t>
            </w:r>
          </w:p>
          <w:p>
            <w:pPr>
              <w:pStyle w:val="Normal"/>
              <w:autoSpaceDE w:val="false"/>
              <w:ind w:right="-327" w:firstLine="426"/>
              <w:jc w:val="both"/>
              <w:rPr/>
            </w:pPr>
            <w:r>
              <w:rPr/>
              <w:t>после</w:t>
            </w:r>
          </w:p>
          <w:p>
            <w:pPr>
              <w:pStyle w:val="Normal"/>
              <w:autoSpaceDE w:val="false"/>
              <w:ind w:right="-327" w:firstLine="426"/>
              <w:jc w:val="both"/>
              <w:rPr/>
            </w:pPr>
            <w:r>
              <w:rPr/>
              <w:t>вычета</w:t>
            </w:r>
          </w:p>
          <w:p>
            <w:pPr>
              <w:pStyle w:val="Normal"/>
              <w:autoSpaceDE w:val="false"/>
              <w:ind w:right="-327" w:firstLine="426"/>
              <w:jc w:val="both"/>
              <w:rPr/>
            </w:pPr>
            <w:r>
              <w:rPr/>
              <w:t>семян</w:t>
            </w:r>
          </w:p>
          <w:p>
            <w:pPr>
              <w:pStyle w:val="Normal"/>
              <w:autoSpaceDE w:val="false"/>
              <w:ind w:right="-327" w:firstLine="426"/>
              <w:jc w:val="both"/>
              <w:rPr/>
            </w:pPr>
            <w:r>
              <w:rPr/>
              <w:t>четей</w:t>
            </w:r>
          </w:p>
        </w:tc>
        <w:tc>
          <w:tcPr>
            <w:tcW w:w="562"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Засе</w:t>
              <w:softHyphen/>
              <w:t>яно дес.</w:t>
            </w:r>
          </w:p>
        </w:tc>
        <w:tc>
          <w:tcPr>
            <w:tcW w:w="557"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Посе</w:t>
              <w:softHyphen/>
              <w:t>яно четей</w:t>
            </w:r>
          </w:p>
        </w:tc>
        <w:tc>
          <w:tcPr>
            <w:tcW w:w="562" w:type="dxa"/>
            <w:tcBorders>
              <w:left w:val="single" w:sz="6" w:space="0" w:color="000000"/>
              <w:bottom w:val="single" w:sz="6" w:space="0" w:color="000000"/>
            </w:tcBorders>
          </w:tcPr>
          <w:p>
            <w:pPr>
              <w:pStyle w:val="Normal"/>
              <w:autoSpaceDE w:val="false"/>
              <w:ind w:right="-327" w:firstLine="426"/>
              <w:jc w:val="both"/>
              <w:rPr/>
            </w:pPr>
            <w:r>
              <w:rPr/>
              <w:t>Намо</w:t>
              <w:softHyphen/>
              <w:t>лочено четей</w:t>
            </w:r>
          </w:p>
        </w:tc>
        <w:tc>
          <w:tcPr>
            <w:tcW w:w="562" w:type="dxa"/>
            <w:tcBorders>
              <w:bottom w:val="single" w:sz="6" w:space="0" w:color="000000"/>
            </w:tcBorders>
          </w:tcPr>
          <w:p>
            <w:pPr>
              <w:pStyle w:val="Normal"/>
              <w:autoSpaceDE w:val="false"/>
              <w:ind w:right="-327" w:firstLine="426"/>
              <w:jc w:val="both"/>
              <w:rPr/>
            </w:pPr>
            <w:r>
              <w:rPr/>
              <w:t>лось после вычета семян четей</w:t>
            </w:r>
          </w:p>
        </w:tc>
      </w:tr>
      <w:tr>
        <w:trPr>
          <w:trHeight w:val="350" w:hRule="atLeast"/>
        </w:trPr>
        <w:tc>
          <w:tcPr>
            <w:tcW w:w="1978" w:type="dxa"/>
            <w:tcBorders>
              <w:top w:val="single" w:sz="6" w:space="0" w:color="000000"/>
              <w:right w:val="single" w:sz="6" w:space="0" w:color="000000"/>
            </w:tcBorders>
          </w:tcPr>
          <w:p>
            <w:pPr>
              <w:pStyle w:val="Normal"/>
              <w:autoSpaceDE w:val="false"/>
              <w:ind w:right="-327" w:firstLine="426"/>
              <w:jc w:val="both"/>
              <w:rPr/>
            </w:pPr>
            <w:r>
              <w:rPr/>
              <w:t>Харьковская ....</w:t>
            </w:r>
          </w:p>
        </w:tc>
        <w:tc>
          <w:tcPr>
            <w:tcW w:w="56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9 851</w:t>
            </w:r>
          </w:p>
        </w:tc>
        <w:tc>
          <w:tcPr>
            <w:tcW w:w="571"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3 947</w:t>
            </w:r>
          </w:p>
        </w:tc>
        <w:tc>
          <w:tcPr>
            <w:tcW w:w="547" w:type="dxa"/>
            <w:tcBorders>
              <w:top w:val="single" w:sz="6" w:space="0" w:color="000000"/>
              <w:left w:val="single" w:sz="6" w:space="0" w:color="000000"/>
            </w:tcBorders>
          </w:tcPr>
          <w:p>
            <w:pPr>
              <w:pStyle w:val="Normal"/>
              <w:autoSpaceDE w:val="false"/>
              <w:ind w:right="-327" w:firstLine="426"/>
              <w:jc w:val="both"/>
              <w:rPr/>
            </w:pPr>
            <w:r>
              <w:rPr/>
              <w:t>53 274</w:t>
            </w:r>
          </w:p>
        </w:tc>
        <w:tc>
          <w:tcPr>
            <w:tcW w:w="576" w:type="dxa"/>
            <w:tcBorders>
              <w:top w:val="single" w:sz="6" w:space="0" w:color="000000"/>
              <w:right w:val="single" w:sz="6" w:space="0" w:color="000000"/>
            </w:tcBorders>
          </w:tcPr>
          <w:p>
            <w:pPr>
              <w:pStyle w:val="Normal"/>
              <w:autoSpaceDE w:val="false"/>
              <w:ind w:right="-327" w:firstLine="426"/>
              <w:jc w:val="both"/>
              <w:rPr/>
            </w:pPr>
            <w:r>
              <w:rPr/>
              <w:t>! 39 327</w:t>
            </w:r>
          </w:p>
        </w:tc>
        <w:tc>
          <w:tcPr>
            <w:tcW w:w="562" w:type="dxa"/>
            <w:tcBorders>
              <w:top w:val="single" w:sz="6" w:space="0" w:color="000000"/>
              <w:left w:val="single" w:sz="6" w:space="0" w:color="000000"/>
              <w:right w:val="single" w:sz="6" w:space="0" w:color="000000"/>
            </w:tcBorders>
          </w:tcPr>
          <w:p>
            <w:pPr>
              <w:pStyle w:val="Normal"/>
              <w:autoSpaceDE w:val="false"/>
              <w:ind w:right="-327" w:firstLine="426"/>
              <w:jc w:val="both"/>
              <w:rPr/>
            </w:pPr>
            <w:r>
              <w:rPr/>
              <w:t>8 667</w:t>
            </w:r>
          </w:p>
        </w:tc>
        <w:tc>
          <w:tcPr>
            <w:tcW w:w="557"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3 366</w:t>
            </w:r>
          </w:p>
        </w:tc>
        <w:tc>
          <w:tcPr>
            <w:tcW w:w="562" w:type="dxa"/>
            <w:tcBorders>
              <w:top w:val="single" w:sz="6" w:space="0" w:color="000000"/>
              <w:left w:val="single" w:sz="6" w:space="0" w:color="000000"/>
              <w:right w:val="single" w:sz="6" w:space="0" w:color="000000"/>
            </w:tcBorders>
          </w:tcPr>
          <w:p>
            <w:pPr>
              <w:pStyle w:val="Normal"/>
              <w:autoSpaceDE w:val="false"/>
              <w:ind w:right="-327" w:firstLine="426"/>
              <w:jc w:val="both"/>
              <w:rPr/>
            </w:pPr>
            <w:r>
              <w:rPr/>
              <w:t>36 954</w:t>
            </w:r>
          </w:p>
        </w:tc>
        <w:tc>
          <w:tcPr>
            <w:tcW w:w="562" w:type="dxa"/>
            <w:tcBorders>
              <w:top w:val="single" w:sz="6" w:space="0" w:color="000000"/>
              <w:left w:val="single" w:sz="6" w:space="0" w:color="000000"/>
            </w:tcBorders>
          </w:tcPr>
          <w:p>
            <w:pPr>
              <w:pStyle w:val="Normal"/>
              <w:autoSpaceDE w:val="false"/>
              <w:ind w:right="-327" w:firstLine="426"/>
              <w:jc w:val="both"/>
              <w:rPr/>
            </w:pPr>
            <w:r>
              <w:rPr/>
              <w:t>22 088</w:t>
            </w:r>
          </w:p>
        </w:tc>
      </w:tr>
      <w:tr>
        <w:trPr>
          <w:trHeight w:val="173" w:hRule="atLeast"/>
        </w:trPr>
        <w:tc>
          <w:tcPr>
            <w:tcW w:w="1978" w:type="dxa"/>
            <w:tcBorders>
              <w:right w:val="single" w:sz="6" w:space="0" w:color="000000"/>
            </w:tcBorders>
          </w:tcPr>
          <w:p>
            <w:pPr>
              <w:pStyle w:val="Normal"/>
              <w:autoSpaceDE w:val="false"/>
              <w:ind w:right="-327" w:firstLine="426"/>
              <w:jc w:val="both"/>
              <w:rPr/>
            </w:pPr>
            <w:r>
              <w:rPr/>
              <w:t>Ахтырская     ....</w:t>
            </w:r>
          </w:p>
        </w:tc>
        <w:tc>
          <w:tcPr>
            <w:tcW w:w="566" w:type="dxa"/>
            <w:tcBorders>
              <w:left w:val="single" w:sz="6" w:space="0" w:color="000000"/>
              <w:right w:val="single" w:sz="6" w:space="0" w:color="000000"/>
            </w:tcBorders>
          </w:tcPr>
          <w:p>
            <w:pPr>
              <w:pStyle w:val="Normal"/>
              <w:autoSpaceDE w:val="false"/>
              <w:ind w:right="-327" w:firstLine="426"/>
              <w:jc w:val="both"/>
              <w:rPr/>
            </w:pPr>
            <w:r>
              <w:rPr/>
              <w:t>7 742</w:t>
            </w:r>
          </w:p>
        </w:tc>
        <w:tc>
          <w:tcPr>
            <w:tcW w:w="571" w:type="dxa"/>
            <w:tcBorders>
              <w:left w:val="single" w:sz="6" w:space="0" w:color="000000"/>
              <w:right w:val="single" w:sz="6" w:space="0" w:color="000000"/>
            </w:tcBorders>
          </w:tcPr>
          <w:p>
            <w:pPr>
              <w:pStyle w:val="Normal"/>
              <w:autoSpaceDE w:val="false"/>
              <w:ind w:right="-327" w:firstLine="426"/>
              <w:jc w:val="both"/>
              <w:rPr/>
            </w:pPr>
            <w:r>
              <w:rPr/>
              <w:t>12 954</w:t>
            </w:r>
          </w:p>
        </w:tc>
        <w:tc>
          <w:tcPr>
            <w:tcW w:w="1123" w:type="dxa"/>
            <w:gridSpan w:val="2"/>
            <w:tcBorders>
              <w:left w:val="single" w:sz="6" w:space="0" w:color="000000"/>
              <w:right w:val="single" w:sz="6" w:space="0" w:color="000000"/>
            </w:tcBorders>
          </w:tcPr>
          <w:p>
            <w:pPr>
              <w:pStyle w:val="Normal"/>
              <w:autoSpaceDE w:val="false"/>
              <w:ind w:right="-327" w:firstLine="426"/>
              <w:jc w:val="both"/>
              <w:rPr/>
            </w:pPr>
            <w:r>
              <w:rPr/>
              <w:t>33 924</w:t>
            </w:r>
            <w:r>
              <w:rPr>
                <w:lang w:val="el-GR"/>
              </w:rPr>
              <w:t xml:space="preserve">1 </w:t>
            </w:r>
            <w:r>
              <w:rPr/>
              <w:t>20 969</w:t>
            </w:r>
          </w:p>
        </w:tc>
        <w:tc>
          <w:tcPr>
            <w:tcW w:w="562" w:type="dxa"/>
            <w:tcBorders>
              <w:left w:val="single" w:sz="6" w:space="0" w:color="000000"/>
              <w:right w:val="single" w:sz="6" w:space="0" w:color="000000"/>
            </w:tcBorders>
          </w:tcPr>
          <w:p>
            <w:pPr>
              <w:pStyle w:val="Normal"/>
              <w:autoSpaceDE w:val="false"/>
              <w:ind w:right="-327" w:firstLine="426"/>
              <w:jc w:val="both"/>
              <w:rPr/>
            </w:pPr>
            <w:r>
              <w:rPr/>
              <w:t>4 965</w:t>
            </w:r>
          </w:p>
        </w:tc>
        <w:tc>
          <w:tcPr>
            <w:tcW w:w="557" w:type="dxa"/>
            <w:tcBorders>
              <w:left w:val="single" w:sz="6" w:space="0" w:color="000000"/>
              <w:right w:val="single" w:sz="6" w:space="0" w:color="000000"/>
            </w:tcBorders>
          </w:tcPr>
          <w:p>
            <w:pPr>
              <w:pStyle w:val="Normal"/>
              <w:autoSpaceDE w:val="false"/>
              <w:ind w:right="-327" w:firstLine="426"/>
              <w:jc w:val="both"/>
              <w:rPr/>
            </w:pPr>
            <w:r>
              <w:rPr/>
              <w:t>7 675</w:t>
            </w:r>
          </w:p>
        </w:tc>
        <w:tc>
          <w:tcPr>
            <w:tcW w:w="562" w:type="dxa"/>
            <w:tcBorders>
              <w:left w:val="single" w:sz="6" w:space="0" w:color="000000"/>
              <w:right w:val="single" w:sz="6" w:space="0" w:color="000000"/>
            </w:tcBorders>
          </w:tcPr>
          <w:p>
            <w:pPr>
              <w:pStyle w:val="Normal"/>
              <w:autoSpaceDE w:val="false"/>
              <w:ind w:right="-327" w:firstLine="426"/>
              <w:jc w:val="both"/>
              <w:rPr/>
            </w:pPr>
            <w:r>
              <w:rPr/>
              <w:t>15 201</w:t>
            </w:r>
          </w:p>
        </w:tc>
        <w:tc>
          <w:tcPr>
            <w:tcW w:w="562" w:type="dxa"/>
            <w:tcBorders>
              <w:left w:val="single" w:sz="6" w:space="0" w:color="000000"/>
            </w:tcBorders>
          </w:tcPr>
          <w:p>
            <w:pPr>
              <w:pStyle w:val="Normal"/>
              <w:autoSpaceDE w:val="false"/>
              <w:ind w:right="-327" w:firstLine="426"/>
              <w:jc w:val="both"/>
              <w:rPr/>
            </w:pPr>
            <w:r>
              <w:rPr/>
              <w:t>7 526</w:t>
            </w:r>
          </w:p>
        </w:tc>
      </w:tr>
      <w:tr>
        <w:trPr>
          <w:trHeight w:val="173" w:hRule="atLeast"/>
        </w:trPr>
        <w:tc>
          <w:tcPr>
            <w:tcW w:w="1978" w:type="dxa"/>
            <w:tcBorders>
              <w:right w:val="single" w:sz="6" w:space="0" w:color="000000"/>
            </w:tcBorders>
          </w:tcPr>
          <w:p>
            <w:pPr>
              <w:pStyle w:val="Normal"/>
              <w:autoSpaceDE w:val="false"/>
              <w:ind w:right="-327" w:firstLine="426"/>
              <w:jc w:val="both"/>
              <w:rPr/>
            </w:pPr>
            <w:r>
              <w:rPr/>
              <w:t>Сумская  ......</w:t>
            </w:r>
          </w:p>
        </w:tc>
        <w:tc>
          <w:tcPr>
            <w:tcW w:w="566" w:type="dxa"/>
            <w:tcBorders>
              <w:left w:val="single" w:sz="6" w:space="0" w:color="000000"/>
              <w:right w:val="single" w:sz="6" w:space="0" w:color="000000"/>
            </w:tcBorders>
          </w:tcPr>
          <w:p>
            <w:pPr>
              <w:pStyle w:val="Normal"/>
              <w:autoSpaceDE w:val="false"/>
              <w:ind w:right="-327" w:firstLine="426"/>
              <w:jc w:val="both"/>
              <w:rPr/>
            </w:pPr>
            <w:r>
              <w:rPr/>
              <w:t>20 820</w:t>
            </w:r>
          </w:p>
        </w:tc>
        <w:tc>
          <w:tcPr>
            <w:tcW w:w="571" w:type="dxa"/>
            <w:tcBorders>
              <w:left w:val="single" w:sz="6" w:space="0" w:color="000000"/>
              <w:right w:val="single" w:sz="6" w:space="0" w:color="000000"/>
            </w:tcBorders>
          </w:tcPr>
          <w:p>
            <w:pPr>
              <w:pStyle w:val="Normal"/>
              <w:autoSpaceDE w:val="false"/>
              <w:ind w:right="-327" w:firstLine="426"/>
              <w:jc w:val="both"/>
              <w:rPr/>
            </w:pPr>
            <w:r>
              <w:rPr/>
              <w:t>26 858</w:t>
            </w:r>
          </w:p>
        </w:tc>
        <w:tc>
          <w:tcPr>
            <w:tcW w:w="1123" w:type="dxa"/>
            <w:gridSpan w:val="2"/>
            <w:tcBorders>
              <w:left w:val="single" w:sz="6" w:space="0" w:color="000000"/>
              <w:right w:val="single" w:sz="6" w:space="0" w:color="000000"/>
            </w:tcBorders>
          </w:tcPr>
          <w:p>
            <w:pPr>
              <w:pStyle w:val="Normal"/>
              <w:autoSpaceDE w:val="false"/>
              <w:ind w:right="-327" w:firstLine="426"/>
              <w:jc w:val="both"/>
              <w:rPr/>
            </w:pPr>
            <w:r>
              <w:rPr/>
              <w:t>65 863 39 004</w:t>
            </w:r>
          </w:p>
        </w:tc>
        <w:tc>
          <w:tcPr>
            <w:tcW w:w="562" w:type="dxa"/>
            <w:tcBorders>
              <w:left w:val="single" w:sz="6" w:space="0" w:color="000000"/>
              <w:right w:val="single" w:sz="6" w:space="0" w:color="000000"/>
            </w:tcBorders>
          </w:tcPr>
          <w:p>
            <w:pPr>
              <w:pStyle w:val="Normal"/>
              <w:autoSpaceDE w:val="false"/>
              <w:ind w:right="-327" w:firstLine="426"/>
              <w:jc w:val="both"/>
              <w:rPr/>
            </w:pPr>
            <w:r>
              <w:rPr/>
              <w:t>5 737</w:t>
            </w:r>
          </w:p>
        </w:tc>
        <w:tc>
          <w:tcPr>
            <w:tcW w:w="557" w:type="dxa"/>
            <w:tcBorders>
              <w:left w:val="single" w:sz="6" w:space="0" w:color="000000"/>
              <w:right w:val="single" w:sz="6" w:space="0" w:color="000000"/>
            </w:tcBorders>
          </w:tcPr>
          <w:p>
            <w:pPr>
              <w:pStyle w:val="Normal"/>
              <w:autoSpaceDE w:val="false"/>
              <w:ind w:right="-327" w:firstLine="426"/>
              <w:jc w:val="both"/>
              <w:rPr/>
            </w:pPr>
            <w:r>
              <w:rPr/>
              <w:t>7 221</w:t>
            </w:r>
          </w:p>
        </w:tc>
        <w:tc>
          <w:tcPr>
            <w:tcW w:w="562" w:type="dxa"/>
            <w:tcBorders>
              <w:left w:val="single" w:sz="6" w:space="0" w:color="000000"/>
              <w:right w:val="single" w:sz="6" w:space="0" w:color="000000"/>
            </w:tcBorders>
          </w:tcPr>
          <w:p>
            <w:pPr>
              <w:pStyle w:val="Normal"/>
              <w:autoSpaceDE w:val="false"/>
              <w:ind w:right="-327" w:firstLine="426"/>
              <w:jc w:val="both"/>
              <w:rPr/>
            </w:pPr>
            <w:r>
              <w:rPr/>
              <w:t>13 338</w:t>
            </w:r>
          </w:p>
        </w:tc>
        <w:tc>
          <w:tcPr>
            <w:tcW w:w="562" w:type="dxa"/>
            <w:tcBorders>
              <w:left w:val="single" w:sz="6" w:space="0" w:color="000000"/>
            </w:tcBorders>
          </w:tcPr>
          <w:p>
            <w:pPr>
              <w:pStyle w:val="Normal"/>
              <w:autoSpaceDE w:val="false"/>
              <w:ind w:right="-327" w:firstLine="426"/>
              <w:jc w:val="both"/>
              <w:rPr/>
            </w:pPr>
            <w:r>
              <w:rPr/>
              <w:t>6116</w:t>
            </w:r>
          </w:p>
        </w:tc>
      </w:tr>
      <w:tr>
        <w:trPr>
          <w:trHeight w:val="173" w:hRule="atLeast"/>
        </w:trPr>
        <w:tc>
          <w:tcPr>
            <w:tcW w:w="1978" w:type="dxa"/>
            <w:tcBorders>
              <w:right w:val="single" w:sz="6" w:space="0" w:color="000000"/>
            </w:tcBorders>
          </w:tcPr>
          <w:p>
            <w:pPr>
              <w:pStyle w:val="Normal"/>
              <w:autoSpaceDE w:val="false"/>
              <w:ind w:right="-327" w:firstLine="426"/>
              <w:jc w:val="both"/>
              <w:rPr/>
            </w:pPr>
            <w:r>
              <w:rPr/>
              <w:t>Изюмская.....</w:t>
            </w:r>
          </w:p>
        </w:tc>
        <w:tc>
          <w:tcPr>
            <w:tcW w:w="566" w:type="dxa"/>
            <w:tcBorders>
              <w:left w:val="single" w:sz="6" w:space="0" w:color="000000"/>
              <w:right w:val="single" w:sz="6" w:space="0" w:color="000000"/>
            </w:tcBorders>
          </w:tcPr>
          <w:p>
            <w:pPr>
              <w:pStyle w:val="Normal"/>
              <w:autoSpaceDE w:val="false"/>
              <w:ind w:right="-327" w:firstLine="426"/>
              <w:jc w:val="both"/>
              <w:rPr/>
            </w:pPr>
            <w:r>
              <w:rPr/>
              <w:t>14 445</w:t>
            </w:r>
          </w:p>
        </w:tc>
        <w:tc>
          <w:tcPr>
            <w:tcW w:w="571" w:type="dxa"/>
            <w:tcBorders>
              <w:left w:val="single" w:sz="6" w:space="0" w:color="000000"/>
              <w:right w:val="single" w:sz="6" w:space="0" w:color="000000"/>
            </w:tcBorders>
          </w:tcPr>
          <w:p>
            <w:pPr>
              <w:pStyle w:val="Normal"/>
              <w:autoSpaceDE w:val="false"/>
              <w:ind w:right="-327" w:firstLine="426"/>
              <w:jc w:val="both"/>
              <w:rPr/>
            </w:pPr>
            <w:r>
              <w:rPr/>
              <w:t>20 834</w:t>
            </w:r>
          </w:p>
        </w:tc>
        <w:tc>
          <w:tcPr>
            <w:tcW w:w="1123" w:type="dxa"/>
            <w:gridSpan w:val="2"/>
            <w:tcBorders>
              <w:left w:val="single" w:sz="6" w:space="0" w:color="000000"/>
              <w:right w:val="single" w:sz="6" w:space="0" w:color="000000"/>
            </w:tcBorders>
          </w:tcPr>
          <w:p>
            <w:pPr>
              <w:pStyle w:val="Normal"/>
              <w:autoSpaceDE w:val="false"/>
              <w:ind w:right="-327" w:firstLine="426"/>
              <w:jc w:val="both"/>
              <w:rPr/>
            </w:pPr>
            <w:r>
              <w:rPr/>
              <w:t>67146146 311</w:t>
            </w:r>
          </w:p>
        </w:tc>
        <w:tc>
          <w:tcPr>
            <w:tcW w:w="562" w:type="dxa"/>
            <w:tcBorders>
              <w:left w:val="single" w:sz="6" w:space="0" w:color="000000"/>
              <w:right w:val="single" w:sz="6" w:space="0" w:color="000000"/>
            </w:tcBorders>
          </w:tcPr>
          <w:p>
            <w:pPr>
              <w:pStyle w:val="Normal"/>
              <w:autoSpaceDE w:val="false"/>
              <w:ind w:right="-327" w:firstLine="426"/>
              <w:jc w:val="both"/>
              <w:rPr/>
            </w:pPr>
            <w:r>
              <w:rPr/>
              <w:t>12 641</w:t>
            </w:r>
          </w:p>
        </w:tc>
        <w:tc>
          <w:tcPr>
            <w:tcW w:w="557" w:type="dxa"/>
            <w:tcBorders>
              <w:left w:val="single" w:sz="6" w:space="0" w:color="000000"/>
              <w:right w:val="single" w:sz="6" w:space="0" w:color="000000"/>
            </w:tcBorders>
          </w:tcPr>
          <w:p>
            <w:pPr>
              <w:pStyle w:val="Normal"/>
              <w:autoSpaceDE w:val="false"/>
              <w:ind w:right="-327" w:firstLine="426"/>
              <w:jc w:val="both"/>
              <w:rPr/>
            </w:pPr>
            <w:r>
              <w:rPr/>
              <w:t>20478</w:t>
            </w:r>
          </w:p>
        </w:tc>
        <w:tc>
          <w:tcPr>
            <w:tcW w:w="562" w:type="dxa"/>
            <w:tcBorders>
              <w:left w:val="single" w:sz="6" w:space="0" w:color="000000"/>
              <w:right w:val="single" w:sz="6" w:space="0" w:color="000000"/>
            </w:tcBorders>
          </w:tcPr>
          <w:p>
            <w:pPr>
              <w:pStyle w:val="Normal"/>
              <w:autoSpaceDE w:val="false"/>
              <w:ind w:right="-327" w:firstLine="426"/>
              <w:jc w:val="both"/>
              <w:rPr/>
            </w:pPr>
            <w:r>
              <w:rPr/>
              <w:t>65 200</w:t>
            </w:r>
          </w:p>
        </w:tc>
        <w:tc>
          <w:tcPr>
            <w:tcW w:w="562" w:type="dxa"/>
            <w:tcBorders>
              <w:left w:val="single" w:sz="6" w:space="0" w:color="000000"/>
            </w:tcBorders>
          </w:tcPr>
          <w:p>
            <w:pPr>
              <w:pStyle w:val="Normal"/>
              <w:autoSpaceDE w:val="false"/>
              <w:ind w:right="-327" w:firstLine="426"/>
              <w:jc w:val="both"/>
              <w:rPr/>
            </w:pPr>
            <w:r>
              <w:rPr/>
              <w:t>44 722</w:t>
            </w:r>
          </w:p>
        </w:tc>
      </w:tr>
      <w:tr>
        <w:trPr>
          <w:trHeight w:val="250" w:hRule="atLeast"/>
        </w:trPr>
        <w:tc>
          <w:tcPr>
            <w:tcW w:w="1978" w:type="dxa"/>
            <w:tcBorders>
              <w:bottom w:val="single" w:sz="6" w:space="0" w:color="000000"/>
              <w:right w:val="single" w:sz="6" w:space="0" w:color="000000"/>
            </w:tcBorders>
          </w:tcPr>
          <w:p>
            <w:pPr>
              <w:pStyle w:val="Normal"/>
              <w:autoSpaceDE w:val="false"/>
              <w:ind w:right="-327" w:firstLine="426"/>
              <w:jc w:val="both"/>
              <w:rPr/>
            </w:pPr>
            <w:r>
              <w:rPr/>
              <w:t>Острогожская   . . .</w:t>
            </w:r>
          </w:p>
        </w:tc>
        <w:tc>
          <w:tcPr>
            <w:tcW w:w="566"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18 062</w:t>
            </w:r>
          </w:p>
        </w:tc>
        <w:tc>
          <w:tcPr>
            <w:tcW w:w="571" w:type="dxa"/>
            <w:tcBorders>
              <w:left w:val="single" w:sz="6" w:space="0" w:color="000000"/>
              <w:right w:val="single" w:sz="6" w:space="0" w:color="000000"/>
            </w:tcBorders>
          </w:tcPr>
          <w:p>
            <w:pPr>
              <w:pStyle w:val="Normal"/>
              <w:autoSpaceDE w:val="false"/>
              <w:ind w:right="-327" w:firstLine="426"/>
              <w:jc w:val="both"/>
              <w:rPr/>
            </w:pPr>
            <w:r>
              <w:rPr/>
              <w:t>31 212</w:t>
            </w:r>
          </w:p>
        </w:tc>
        <w:tc>
          <w:tcPr>
            <w:tcW w:w="1123" w:type="dxa"/>
            <w:gridSpan w:val="2"/>
            <w:tcBorders>
              <w:left w:val="single" w:sz="6" w:space="0" w:color="000000"/>
              <w:right w:val="single" w:sz="6" w:space="0" w:color="000000"/>
            </w:tcBorders>
            <w:vAlign w:val="center"/>
          </w:tcPr>
          <w:p>
            <w:pPr>
              <w:pStyle w:val="Normal"/>
              <w:autoSpaceDE w:val="false"/>
              <w:ind w:right="-327" w:firstLine="426"/>
              <w:jc w:val="both"/>
              <w:rPr/>
            </w:pPr>
            <w:r>
              <w:rPr/>
              <w:t xml:space="preserve">91 262 </w:t>
            </w:r>
            <w:r>
              <w:rPr>
                <w:lang w:val="en-US"/>
              </w:rPr>
              <w:t xml:space="preserve">j </w:t>
            </w:r>
            <w:r>
              <w:rPr/>
              <w:t>60 050</w:t>
            </w:r>
          </w:p>
        </w:tc>
        <w:tc>
          <w:tcPr>
            <w:tcW w:w="562"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12191</w:t>
            </w:r>
          </w:p>
        </w:tc>
        <w:tc>
          <w:tcPr>
            <w:tcW w:w="557" w:type="dxa"/>
            <w:tcBorders>
              <w:left w:val="single" w:sz="6" w:space="0" w:color="000000"/>
              <w:right w:val="single" w:sz="6" w:space="0" w:color="000000"/>
            </w:tcBorders>
          </w:tcPr>
          <w:p>
            <w:pPr>
              <w:pStyle w:val="Normal"/>
              <w:autoSpaceDE w:val="false"/>
              <w:ind w:right="-327" w:firstLine="426"/>
              <w:jc w:val="both"/>
              <w:rPr/>
            </w:pPr>
            <w:r>
              <w:rPr/>
              <w:t>19 427</w:t>
            </w:r>
          </w:p>
        </w:tc>
        <w:tc>
          <w:tcPr>
            <w:tcW w:w="562"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51 865</w:t>
            </w:r>
          </w:p>
        </w:tc>
        <w:tc>
          <w:tcPr>
            <w:tcW w:w="562" w:type="dxa"/>
            <w:tcBorders>
              <w:left w:val="single" w:sz="6" w:space="0" w:color="000000"/>
              <w:bottom w:val="single" w:sz="6" w:space="0" w:color="000000"/>
            </w:tcBorders>
          </w:tcPr>
          <w:p>
            <w:pPr>
              <w:pStyle w:val="Normal"/>
              <w:autoSpaceDE w:val="false"/>
              <w:ind w:right="-327" w:firstLine="426"/>
              <w:jc w:val="both"/>
              <w:rPr/>
            </w:pPr>
            <w:r>
              <w:rPr/>
              <w:t>32 437</w:t>
            </w:r>
          </w:p>
        </w:tc>
      </w:tr>
      <w:tr>
        <w:trPr>
          <w:trHeight w:val="518" w:hRule="atLeast"/>
        </w:trPr>
        <w:tc>
          <w:tcPr>
            <w:tcW w:w="1978" w:type="dxa"/>
            <w:tcBorders>
              <w:top w:val="single" w:sz="6" w:space="0" w:color="000000"/>
              <w:bottom w:val="single" w:sz="6" w:space="0" w:color="000000"/>
              <w:right w:val="single" w:sz="6" w:space="0" w:color="000000"/>
            </w:tcBorders>
          </w:tcPr>
          <w:p>
            <w:pPr>
              <w:pStyle w:val="Normal"/>
              <w:autoSpaceDE w:val="false"/>
              <w:ind w:right="-327" w:firstLine="426"/>
              <w:jc w:val="both"/>
              <w:rPr/>
            </w:pPr>
            <w:r>
              <w:rPr/>
              <w:t>Всего. . .</w:t>
            </w:r>
          </w:p>
        </w:tc>
        <w:tc>
          <w:tcPr>
            <w:tcW w:w="566" w:type="dxa"/>
            <w:tcBorders>
              <w:top w:val="single" w:sz="6" w:space="0" w:color="000000"/>
              <w:left w:val="single" w:sz="6" w:space="0" w:color="000000"/>
            </w:tcBorders>
          </w:tcPr>
          <w:p>
            <w:pPr>
              <w:pStyle w:val="Normal"/>
              <w:autoSpaceDE w:val="false"/>
              <w:ind w:right="-327" w:firstLine="426"/>
              <w:jc w:val="both"/>
              <w:rPr/>
            </w:pPr>
            <w:r>
              <w:rPr/>
              <w:t>70920</w:t>
            </w:r>
          </w:p>
        </w:tc>
        <w:tc>
          <w:tcPr>
            <w:tcW w:w="571" w:type="dxa"/>
            <w:tcBorders>
              <w:right w:val="single" w:sz="6" w:space="0" w:color="000000"/>
            </w:tcBorders>
          </w:tcPr>
          <w:p>
            <w:pPr>
              <w:pStyle w:val="Normal"/>
              <w:autoSpaceDE w:val="false"/>
              <w:ind w:right="-327" w:firstLine="426"/>
              <w:jc w:val="both"/>
              <w:rPr/>
            </w:pPr>
            <w:r>
              <w:rPr/>
              <w:t>105 805</w:t>
            </w:r>
          </w:p>
        </w:tc>
        <w:tc>
          <w:tcPr>
            <w:tcW w:w="547" w:type="dxa"/>
            <w:tcBorders>
              <w:left w:val="single" w:sz="6" w:space="0" w:color="000000"/>
            </w:tcBorders>
          </w:tcPr>
          <w:p>
            <w:pPr>
              <w:pStyle w:val="Normal"/>
              <w:autoSpaceDE w:val="false"/>
              <w:ind w:right="-327" w:firstLine="426"/>
              <w:jc w:val="both"/>
              <w:rPr/>
            </w:pPr>
            <w:r>
              <w:rPr/>
              <w:t>ЗП 469</w:t>
            </w:r>
          </w:p>
        </w:tc>
        <w:tc>
          <w:tcPr>
            <w:tcW w:w="576" w:type="dxa"/>
            <w:tcBorders>
              <w:top w:val="single" w:sz="6" w:space="0" w:color="000000"/>
              <w:right w:val="single" w:sz="6" w:space="0" w:color="000000"/>
            </w:tcBorders>
          </w:tcPr>
          <w:p>
            <w:pPr>
              <w:pStyle w:val="Normal"/>
              <w:autoSpaceDE w:val="false"/>
              <w:ind w:right="-327" w:firstLine="426"/>
              <w:jc w:val="both"/>
              <w:rPr/>
            </w:pPr>
            <w:r>
              <w:rPr/>
              <w:t>205 661</w:t>
            </w:r>
          </w:p>
        </w:tc>
        <w:tc>
          <w:tcPr>
            <w:tcW w:w="562" w:type="dxa"/>
            <w:tcBorders>
              <w:top w:val="single" w:sz="6" w:space="0" w:color="000000"/>
              <w:left w:val="single" w:sz="6" w:space="0" w:color="000000"/>
              <w:right w:val="single" w:sz="6" w:space="0" w:color="000000"/>
            </w:tcBorders>
          </w:tcPr>
          <w:p>
            <w:pPr>
              <w:pStyle w:val="Normal"/>
              <w:autoSpaceDE w:val="false"/>
              <w:ind w:right="-327" w:firstLine="426"/>
              <w:jc w:val="both"/>
              <w:rPr/>
            </w:pPr>
            <w:r>
              <w:rPr/>
              <w:t>44 201</w:t>
            </w:r>
          </w:p>
        </w:tc>
        <w:tc>
          <w:tcPr>
            <w:tcW w:w="557" w:type="dxa"/>
            <w:tcBorders>
              <w:left w:val="single" w:sz="6" w:space="0" w:color="000000"/>
              <w:right w:val="single" w:sz="6" w:space="0" w:color="000000"/>
            </w:tcBorders>
          </w:tcPr>
          <w:p>
            <w:pPr>
              <w:pStyle w:val="Normal"/>
              <w:autoSpaceDE w:val="false"/>
              <w:ind w:right="-327" w:firstLine="426"/>
              <w:jc w:val="both"/>
              <w:rPr/>
            </w:pPr>
            <w:r>
              <w:rPr/>
              <w:t>68167</w:t>
            </w:r>
          </w:p>
        </w:tc>
        <w:tc>
          <w:tcPr>
            <w:tcW w:w="562"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82 558</w:t>
            </w:r>
          </w:p>
        </w:tc>
        <w:tc>
          <w:tcPr>
            <w:tcW w:w="562" w:type="dxa"/>
            <w:tcBorders>
              <w:top w:val="single" w:sz="6" w:space="0" w:color="000000"/>
              <w:left w:val="single" w:sz="6" w:space="0" w:color="000000"/>
            </w:tcBorders>
          </w:tcPr>
          <w:p>
            <w:pPr>
              <w:pStyle w:val="Normal"/>
              <w:autoSpaceDE w:val="false"/>
              <w:ind w:right="-327" w:firstLine="426"/>
              <w:jc w:val="both"/>
              <w:rPr/>
            </w:pPr>
            <w:r>
              <w:rPr/>
              <w:t>112 889</w:t>
            </w:r>
          </w:p>
        </w:tc>
      </w:tr>
    </w:tbl>
    <w:p>
      <w:pPr>
        <w:pStyle w:val="Normal"/>
        <w:autoSpaceDE w:val="false"/>
        <w:ind w:right="-327" w:firstLine="426"/>
        <w:jc w:val="both"/>
        <w:rPr/>
      </w:pPr>
      <w:r>
        <w:rPr/>
        <w:t>1 ХФЦГИА, ф. 399, д. 397, л. 2; д. 505, лл. 149—150; д. 249, лл. 108—110.</w:t>
      </w:r>
    </w:p>
    <w:p>
      <w:pPr>
        <w:pStyle w:val="Normal"/>
        <w:autoSpaceDE w:val="false"/>
        <w:ind w:right="-327" w:firstLine="426"/>
        <w:jc w:val="both"/>
        <w:rPr/>
      </w:pPr>
      <w:r>
        <w:rPr/>
        <w:t>2 Там же, д. 1506, лл. 2—6.</w:t>
      </w:r>
    </w:p>
    <w:p>
      <w:pPr>
        <w:pStyle w:val="Normal"/>
        <w:autoSpaceDE w:val="false"/>
        <w:ind w:right="-327" w:firstLine="426"/>
        <w:jc w:val="both"/>
        <w:rPr/>
      </w:pPr>
      <w:r>
        <w:rPr/>
        <w:fldChar w:fldCharType="begin"/>
      </w:r>
      <w:r>
        <w:rPr/>
        <w:instrText xml:space="preserve"> PAGE </w:instrText>
      </w:r>
      <w:r>
        <w:rPr/>
        <w:fldChar w:fldCharType="separate"/>
      </w:r>
      <w:r>
        <w:rPr/>
        <w:t>142</w:t>
      </w:r>
      <w:r>
        <w:rPr/>
        <w:fldChar w:fldCharType="end"/>
      </w:r>
    </w:p>
    <w:p>
      <w:pPr>
        <w:pStyle w:val="Normal"/>
        <w:autoSpaceDE w:val="false"/>
        <w:ind w:right="-327" w:firstLine="426"/>
        <w:jc w:val="both"/>
        <w:rPr/>
      </w:pPr>
      <w:r>
        <w:rPr/>
        <w:t>В ведомостях комиссарских канцелярий указывается, что в этом году урожай был во многих местностях средний, а в не</w:t>
        <w:softHyphen/>
        <w:t>которых— даже недород. В целом данные говорят о том, что главная посевная площадь 70 920 дес. из 115 121 дес. была за</w:t>
        <w:softHyphen/>
        <w:t>сеяна рожью. В то же время значительно выросла посевная пло</w:t>
        <w:softHyphen/>
        <w:t>щадь пшеницы. «-Нормы» высева зерна были разные и зависели от почвы. Ржи высевалось в среднем в Харьковской провинции 1,4 и з Острогожской 1,7 чети, пшеницы в Харьковской— 1,5 и в Острогожской— 1,6 чети на 1 дес. Средний урожай ржи и пшеницы в этом году был в 3-кратном размере.</w:t>
      </w:r>
    </w:p>
    <w:p>
      <w:pPr>
        <w:pStyle w:val="Normal"/>
        <w:autoSpaceDE w:val="false"/>
        <w:ind w:right="-327" w:firstLine="426"/>
        <w:jc w:val="both"/>
        <w:rPr/>
      </w:pPr>
      <w:r>
        <w:rPr/>
        <w:t>Общие сведения об урожае большинства земледельческих культур в 15 уездах Харьковского наместничества в 185 г. из</w:t>
        <w:softHyphen/>
        <w:t>вестны из донесения губернатора Черткова Екатерине II ', пред</w:t>
        <w:softHyphen/>
        <w:t>ставленные нами следующей таблицей2:</w:t>
      </w:r>
    </w:p>
    <w:tbl>
      <w:tblPr>
        <w:tblW w:w="6557" w:type="dxa"/>
        <w:jc w:val="left"/>
        <w:tblInd w:w="-7" w:type="dxa"/>
        <w:tblLayout w:type="fixed"/>
        <w:tblCellMar>
          <w:top w:w="0" w:type="dxa"/>
          <w:left w:w="40" w:type="dxa"/>
          <w:bottom w:w="0" w:type="dxa"/>
          <w:right w:w="40" w:type="dxa"/>
        </w:tblCellMar>
      </w:tblPr>
      <w:tblGrid>
        <w:gridCol w:w="955"/>
        <w:gridCol w:w="173"/>
        <w:gridCol w:w="480"/>
        <w:gridCol w:w="173"/>
        <w:gridCol w:w="470"/>
        <w:gridCol w:w="178"/>
        <w:gridCol w:w="374"/>
        <w:gridCol w:w="178"/>
        <w:gridCol w:w="562"/>
        <w:gridCol w:w="398"/>
        <w:gridCol w:w="149"/>
        <w:gridCol w:w="499"/>
        <w:gridCol w:w="159"/>
        <w:gridCol w:w="398"/>
        <w:gridCol w:w="164"/>
        <w:gridCol w:w="484"/>
        <w:gridCol w:w="154"/>
        <w:gridCol w:w="595"/>
        <w:gridCol w:w="14"/>
      </w:tblGrid>
      <w:tr>
        <w:trPr>
          <w:trHeight w:val="269" w:hRule="atLeast"/>
        </w:trPr>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653" w:type="dxa"/>
            <w:gridSpan w:val="2"/>
            <w:vMerge w:val="restart"/>
            <w:tcBorders>
              <w:top w:val="single" w:sz="6" w:space="0" w:color="000000"/>
              <w:left w:val="single" w:sz="6" w:space="0" w:color="000000"/>
              <w:right w:val="single" w:sz="6" w:space="0" w:color="000000"/>
            </w:tcBorders>
          </w:tcPr>
          <w:p>
            <w:pPr>
              <w:pStyle w:val="Normal"/>
              <w:autoSpaceDE w:val="false"/>
              <w:ind w:right="-327" w:firstLine="426"/>
              <w:jc w:val="both"/>
              <w:rPr/>
            </w:pPr>
            <w:r>
              <w:rPr/>
              <w:t>Земля под</w:t>
            </w:r>
          </w:p>
        </w:tc>
        <w:tc>
          <w:tcPr>
            <w:tcW w:w="4949"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 xml:space="preserve">Намолочено хлебов в четях                     </w:t>
            </w:r>
          </w:p>
        </w:tc>
      </w:tr>
      <w:tr>
        <w:trPr>
          <w:trHeight w:val="259" w:hRule="atLeast"/>
        </w:trPr>
        <w:tc>
          <w:tcPr>
            <w:tcW w:w="955" w:type="dxa"/>
            <w:vMerge w:val="restart"/>
            <w:tcBorders>
              <w:top w:val="single" w:sz="6" w:space="0" w:color="000000"/>
              <w:left w:val="single" w:sz="6" w:space="0" w:color="000000"/>
              <w:right w:val="single" w:sz="6" w:space="0" w:color="000000"/>
            </w:tcBorders>
          </w:tcPr>
          <w:p>
            <w:pPr>
              <w:pStyle w:val="Normal"/>
              <w:autoSpaceDE w:val="false"/>
              <w:ind w:right="-327" w:firstLine="426"/>
              <w:jc w:val="both"/>
              <w:rPr/>
            </w:pPr>
            <w:r>
              <w:rPr/>
              <w:t>Уезд</w:t>
            </w:r>
          </w:p>
        </w:tc>
        <w:tc>
          <w:tcPr>
            <w:tcW w:w="653" w:type="dxa"/>
            <w:gridSpan w:val="2"/>
            <w:vMerge w:val="continue"/>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p>
            <w:pPr>
              <w:pStyle w:val="Normal"/>
              <w:autoSpaceDE w:val="false"/>
              <w:ind w:right="-327" w:firstLine="426"/>
              <w:jc w:val="both"/>
              <w:rPr/>
            </w:pPr>
            <w:r>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169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пшеницы</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763" w:type="dxa"/>
            <w:gridSpan w:val="2"/>
            <w:vMerge w:val="restart"/>
            <w:tcBorders>
              <w:top w:val="single" w:sz="6" w:space="0" w:color="000000"/>
              <w:left w:val="single" w:sz="6" w:space="0" w:color="000000"/>
              <w:right w:val="single" w:sz="6" w:space="0" w:color="000000"/>
            </w:tcBorders>
          </w:tcPr>
          <w:p>
            <w:pPr>
              <w:pStyle w:val="Normal"/>
              <w:autoSpaceDE w:val="false"/>
              <w:ind w:right="-327" w:firstLine="426"/>
              <w:jc w:val="both"/>
              <w:rPr/>
            </w:pPr>
            <w:r>
              <w:rPr/>
              <w:t>горохаЧ</w:t>
            </w:r>
          </w:p>
          <w:p>
            <w:pPr>
              <w:pStyle w:val="Normal"/>
              <w:autoSpaceDE w:val="false"/>
              <w:ind w:right="-327" w:firstLine="426"/>
              <w:jc w:val="both"/>
              <w:rPr/>
            </w:pPr>
            <w:r>
              <w:rPr/>
            </w:r>
          </w:p>
        </w:tc>
      </w:tr>
      <w:tr>
        <w:trPr>
          <w:trHeight w:val="576" w:hRule="atLeast"/>
        </w:trPr>
        <w:tc>
          <w:tcPr>
            <w:tcW w:w="955" w:type="dxa"/>
            <w:vMerge w:val="continue"/>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p>
            <w:pPr>
              <w:pStyle w:val="Normal"/>
              <w:autoSpaceDE w:val="false"/>
              <w:ind w:right="-327" w:firstLine="426"/>
              <w:jc w:val="both"/>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посе</w:t>
              <w:softHyphen/>
              <w:t>вами в дес.</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ржи</w:t>
            </w:r>
          </w:p>
        </w:tc>
        <w:tc>
          <w:tcPr>
            <w:tcW w:w="5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озимой</w:t>
            </w:r>
          </w:p>
        </w:tc>
        <w:tc>
          <w:tcPr>
            <w:tcW w:w="11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I</w:t>
            </w:r>
          </w:p>
          <w:p>
            <w:pPr>
              <w:pStyle w:val="Normal"/>
              <w:autoSpaceDE w:val="false"/>
              <w:ind w:right="-327" w:firstLine="426"/>
              <w:jc w:val="both"/>
              <w:rPr/>
            </w:pPr>
            <w:r>
              <w:rPr/>
              <w:t>і ячменя</w:t>
            </w:r>
          </w:p>
          <w:p>
            <w:pPr>
              <w:pStyle w:val="Normal"/>
              <w:autoSpaceDE w:val="false"/>
              <w:ind w:right="-327" w:firstLine="426"/>
              <w:jc w:val="both"/>
              <w:rPr/>
            </w:pPr>
            <w:r>
              <w:rPr/>
              <w:t>яровой</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озса</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проса</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гречихи</w:t>
            </w:r>
          </w:p>
        </w:tc>
        <w:tc>
          <w:tcPr>
            <w:tcW w:w="763" w:type="dxa"/>
            <w:gridSpan w:val="2"/>
            <w:vMerge w:val="continue"/>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p>
            <w:pPr>
              <w:pStyle w:val="Normal"/>
              <w:autoSpaceDE w:val="false"/>
              <w:ind w:right="-327" w:firstLine="426"/>
              <w:jc w:val="both"/>
              <w:rPr/>
            </w:pPr>
            <w:r>
              <w:rPr/>
            </w:r>
          </w:p>
        </w:tc>
      </w:tr>
      <w:tr>
        <w:trPr>
          <w:trHeight w:val="293" w:hRule="atLeast"/>
        </w:trPr>
        <w:tc>
          <w:tcPr>
            <w:tcW w:w="1128" w:type="dxa"/>
            <w:gridSpan w:val="2"/>
            <w:tcBorders>
              <w:top w:val="single" w:sz="6" w:space="0" w:color="000000"/>
              <w:right w:val="single" w:sz="6" w:space="0" w:color="000000"/>
            </w:tcBorders>
          </w:tcPr>
          <w:p>
            <w:pPr>
              <w:pStyle w:val="Normal"/>
              <w:autoSpaceDE w:val="false"/>
              <w:ind w:right="-327" w:firstLine="426"/>
              <w:jc w:val="both"/>
              <w:rPr/>
            </w:pPr>
            <w:r>
              <w:rPr/>
              <w:t>Харьковский</w:t>
            </w:r>
          </w:p>
        </w:tc>
        <w:tc>
          <w:tcPr>
            <w:tcW w:w="653" w:type="dxa"/>
            <w:gridSpan w:val="2"/>
            <w:tcBorders>
              <w:top w:val="single" w:sz="6" w:space="0" w:color="000000"/>
              <w:left w:val="single" w:sz="6" w:space="0" w:color="000000"/>
              <w:right w:val="single" w:sz="6" w:space="0" w:color="000000"/>
            </w:tcBorders>
          </w:tcPr>
          <w:p>
            <w:pPr>
              <w:pStyle w:val="Normal"/>
              <w:autoSpaceDE w:val="false"/>
              <w:ind w:right="-327" w:firstLine="426"/>
              <w:jc w:val="both"/>
              <w:rPr/>
            </w:pPr>
            <w:r>
              <w:rPr/>
              <w:t>63 358</w:t>
            </w:r>
          </w:p>
        </w:tc>
        <w:tc>
          <w:tcPr>
            <w:tcW w:w="648" w:type="dxa"/>
            <w:gridSpan w:val="2"/>
            <w:tcBorders>
              <w:top w:val="single" w:sz="6" w:space="0" w:color="000000"/>
              <w:left w:val="single" w:sz="6" w:space="0" w:color="000000"/>
              <w:right w:val="single" w:sz="6" w:space="0" w:color="000000"/>
            </w:tcBorders>
          </w:tcPr>
          <w:p>
            <w:pPr>
              <w:pStyle w:val="Normal"/>
              <w:autoSpaceDE w:val="false"/>
              <w:ind w:right="-327" w:firstLine="426"/>
              <w:jc w:val="both"/>
              <w:rPr/>
            </w:pPr>
            <w:r>
              <w:rPr/>
              <w:t>102142</w:t>
            </w:r>
          </w:p>
        </w:tc>
        <w:tc>
          <w:tcPr>
            <w:tcW w:w="552" w:type="dxa"/>
            <w:gridSpan w:val="2"/>
            <w:tcBorders>
              <w:top w:val="single" w:sz="6" w:space="0" w:color="000000"/>
              <w:left w:val="single" w:sz="6" w:space="0" w:color="000000"/>
              <w:right w:val="single" w:sz="6" w:space="0" w:color="000000"/>
            </w:tcBorders>
          </w:tcPr>
          <w:p>
            <w:pPr>
              <w:pStyle w:val="Normal"/>
              <w:autoSpaceDE w:val="false"/>
              <w:ind w:right="-327" w:firstLine="426"/>
              <w:jc w:val="both"/>
              <w:rPr/>
            </w:pPr>
            <w:r>
              <w:rPr/>
              <w:t>2 ІЗО</w:t>
            </w:r>
          </w:p>
        </w:tc>
        <w:tc>
          <w:tcPr>
            <w:tcW w:w="562" w:type="dxa"/>
            <w:tcBorders>
              <w:top w:val="single" w:sz="6" w:space="0" w:color="000000"/>
              <w:left w:val="single" w:sz="6" w:space="0" w:color="000000"/>
              <w:right w:val="single" w:sz="6" w:space="0" w:color="000000"/>
            </w:tcBorders>
          </w:tcPr>
          <w:p>
            <w:pPr>
              <w:pStyle w:val="Normal"/>
              <w:autoSpaceDE w:val="false"/>
              <w:ind w:right="-327" w:firstLine="426"/>
              <w:jc w:val="both"/>
              <w:rPr/>
            </w:pPr>
            <w:r>
              <w:rPr/>
              <w:t>32 404</w:t>
            </w:r>
          </w:p>
        </w:tc>
        <w:tc>
          <w:tcPr>
            <w:tcW w:w="1205" w:type="dxa"/>
            <w:gridSpan w:val="4"/>
            <w:tcBorders>
              <w:top w:val="single" w:sz="6" w:space="0" w:color="000000"/>
              <w:left w:val="single" w:sz="6" w:space="0" w:color="000000"/>
              <w:right w:val="single" w:sz="6" w:space="0" w:color="000000"/>
            </w:tcBorders>
          </w:tcPr>
          <w:p>
            <w:pPr>
              <w:pStyle w:val="Normal"/>
              <w:autoSpaceDE w:val="false"/>
              <w:ind w:right="-327" w:firstLine="426"/>
              <w:jc w:val="both"/>
              <w:rPr/>
            </w:pPr>
            <w:r>
              <w:rPr/>
              <w:t>80 702! 113 072</w:t>
            </w:r>
          </w:p>
        </w:tc>
        <w:tc>
          <w:tcPr>
            <w:tcW w:w="562" w:type="dxa"/>
            <w:gridSpan w:val="2"/>
            <w:tcBorders>
              <w:top w:val="single" w:sz="6" w:space="0" w:color="000000"/>
              <w:left w:val="single" w:sz="6" w:space="0" w:color="000000"/>
              <w:right w:val="single" w:sz="6" w:space="0" w:color="000000"/>
            </w:tcBorders>
          </w:tcPr>
          <w:p>
            <w:pPr>
              <w:pStyle w:val="Normal"/>
              <w:autoSpaceDE w:val="false"/>
              <w:ind w:right="-327" w:firstLine="426"/>
              <w:jc w:val="both"/>
              <w:rPr/>
            </w:pPr>
            <w:r>
              <w:rPr/>
              <w:t>87 703</w:t>
            </w:r>
          </w:p>
        </w:tc>
        <w:tc>
          <w:tcPr>
            <w:tcW w:w="638" w:type="dxa"/>
            <w:gridSpan w:val="2"/>
            <w:tcBorders>
              <w:top w:val="single" w:sz="6" w:space="0" w:color="000000"/>
              <w:left w:val="single" w:sz="6" w:space="0" w:color="000000"/>
              <w:right w:val="single" w:sz="6" w:space="0" w:color="000000"/>
            </w:tcBorders>
          </w:tcPr>
          <w:p>
            <w:pPr>
              <w:pStyle w:val="Normal"/>
              <w:autoSpaceDE w:val="false"/>
              <w:ind w:right="-327" w:firstLine="426"/>
              <w:jc w:val="both"/>
              <w:rPr/>
            </w:pPr>
            <w:r>
              <w:rPr/>
              <w:t>9 253</w:t>
            </w:r>
          </w:p>
        </w:tc>
        <w:tc>
          <w:tcPr>
            <w:tcW w:w="595" w:type="dxa"/>
            <w:tcBorders>
              <w:top w:val="single" w:sz="6" w:space="0" w:color="000000"/>
              <w:left w:val="single" w:sz="6" w:space="0" w:color="000000"/>
            </w:tcBorders>
          </w:tcPr>
          <w:p>
            <w:pPr>
              <w:pStyle w:val="Normal"/>
              <w:autoSpaceDE w:val="false"/>
              <w:ind w:right="-327" w:firstLine="426"/>
              <w:jc w:val="both"/>
              <w:rPr/>
            </w:pPr>
            <w:r>
              <w:rPr/>
              <w:t>2 647</w:t>
            </w:r>
          </w:p>
        </w:tc>
      </w:tr>
      <w:tr>
        <w:trPr>
          <w:trHeight w:val="173" w:hRule="atLeast"/>
        </w:trPr>
        <w:tc>
          <w:tcPr>
            <w:tcW w:w="1128" w:type="dxa"/>
            <w:gridSpan w:val="2"/>
            <w:tcBorders>
              <w:right w:val="single" w:sz="6" w:space="0" w:color="000000"/>
            </w:tcBorders>
          </w:tcPr>
          <w:p>
            <w:pPr>
              <w:pStyle w:val="Normal"/>
              <w:autoSpaceDE w:val="false"/>
              <w:ind w:right="-327" w:firstLine="426"/>
              <w:jc w:val="both"/>
              <w:rPr/>
            </w:pPr>
            <w:r>
              <w:rPr/>
              <w:t>Волчанский</w:t>
            </w:r>
          </w:p>
        </w:tc>
        <w:tc>
          <w:tcPr>
            <w:tcW w:w="653" w:type="dxa"/>
            <w:gridSpan w:val="2"/>
            <w:tcBorders>
              <w:left w:val="single" w:sz="6" w:space="0" w:color="000000"/>
              <w:right w:val="single" w:sz="6" w:space="0" w:color="000000"/>
            </w:tcBorders>
          </w:tcPr>
          <w:p>
            <w:pPr>
              <w:pStyle w:val="Normal"/>
              <w:autoSpaceDE w:val="false"/>
              <w:ind w:right="-327" w:firstLine="426"/>
              <w:jc w:val="both"/>
              <w:rPr/>
            </w:pPr>
            <w:r>
              <w:rPr/>
              <w:t>120 000</w:t>
            </w:r>
          </w:p>
        </w:tc>
        <w:tc>
          <w:tcPr>
            <w:tcW w:w="648" w:type="dxa"/>
            <w:gridSpan w:val="2"/>
            <w:tcBorders>
              <w:left w:val="single" w:sz="6" w:space="0" w:color="000000"/>
              <w:right w:val="single" w:sz="6" w:space="0" w:color="000000"/>
            </w:tcBorders>
          </w:tcPr>
          <w:p>
            <w:pPr>
              <w:pStyle w:val="Normal"/>
              <w:autoSpaceDE w:val="false"/>
              <w:ind w:right="-327" w:firstLine="426"/>
              <w:jc w:val="both"/>
              <w:rPr/>
            </w:pPr>
            <w:r>
              <w:rPr/>
              <w:t>64 119</w:t>
            </w:r>
          </w:p>
        </w:tc>
        <w:tc>
          <w:tcPr>
            <w:tcW w:w="552" w:type="dxa"/>
            <w:gridSpan w:val="2"/>
            <w:tcBorders>
              <w:left w:val="single" w:sz="6" w:space="0" w:color="000000"/>
              <w:right w:val="single" w:sz="6" w:space="0" w:color="000000"/>
            </w:tcBorders>
          </w:tcPr>
          <w:p>
            <w:pPr>
              <w:pStyle w:val="Normal"/>
              <w:autoSpaceDE w:val="false"/>
              <w:ind w:right="-327" w:firstLine="426"/>
              <w:jc w:val="both"/>
              <w:rPr/>
            </w:pPr>
            <w:r>
              <w:rPr/>
              <w:t>1 286</w:t>
            </w:r>
          </w:p>
        </w:tc>
        <w:tc>
          <w:tcPr>
            <w:tcW w:w="562" w:type="dxa"/>
            <w:tcBorders>
              <w:left w:val="single" w:sz="6" w:space="0" w:color="000000"/>
              <w:right w:val="single" w:sz="6" w:space="0" w:color="000000"/>
            </w:tcBorders>
          </w:tcPr>
          <w:p>
            <w:pPr>
              <w:pStyle w:val="Normal"/>
              <w:autoSpaceDE w:val="false"/>
              <w:ind w:right="-327" w:firstLine="426"/>
              <w:jc w:val="both"/>
              <w:rPr/>
            </w:pPr>
            <w:r>
              <w:rPr/>
              <w:t>5 620</w:t>
            </w:r>
          </w:p>
        </w:tc>
        <w:tc>
          <w:tcPr>
            <w:tcW w:w="1205" w:type="dxa"/>
            <w:gridSpan w:val="4"/>
            <w:tcBorders>
              <w:left w:val="single" w:sz="6" w:space="0" w:color="000000"/>
              <w:right w:val="single" w:sz="6" w:space="0" w:color="000000"/>
            </w:tcBorders>
          </w:tcPr>
          <w:p>
            <w:pPr>
              <w:pStyle w:val="Normal"/>
              <w:autoSpaceDE w:val="false"/>
              <w:ind w:right="-327" w:firstLine="426"/>
              <w:jc w:val="both"/>
              <w:rPr/>
            </w:pPr>
            <w:r>
              <w:rPr/>
              <w:t>35 2031 23 837</w:t>
            </w:r>
          </w:p>
        </w:tc>
        <w:tc>
          <w:tcPr>
            <w:tcW w:w="562" w:type="dxa"/>
            <w:gridSpan w:val="2"/>
            <w:tcBorders>
              <w:left w:val="single" w:sz="6" w:space="0" w:color="000000"/>
              <w:right w:val="single" w:sz="6" w:space="0" w:color="000000"/>
            </w:tcBorders>
          </w:tcPr>
          <w:p>
            <w:pPr>
              <w:pStyle w:val="Normal"/>
              <w:autoSpaceDE w:val="false"/>
              <w:ind w:right="-327" w:firstLine="426"/>
              <w:jc w:val="both"/>
              <w:rPr/>
            </w:pPr>
            <w:r>
              <w:rPr/>
              <w:t>9 592</w:t>
            </w:r>
          </w:p>
        </w:tc>
        <w:tc>
          <w:tcPr>
            <w:tcW w:w="638" w:type="dxa"/>
            <w:gridSpan w:val="2"/>
            <w:tcBorders>
              <w:left w:val="single" w:sz="6" w:space="0" w:color="000000"/>
              <w:right w:val="single" w:sz="6" w:space="0" w:color="000000"/>
            </w:tcBorders>
          </w:tcPr>
          <w:p>
            <w:pPr>
              <w:pStyle w:val="Normal"/>
              <w:autoSpaceDE w:val="false"/>
              <w:ind w:right="-327" w:firstLine="426"/>
              <w:jc w:val="both"/>
              <w:rPr/>
            </w:pPr>
            <w:r>
              <w:rPr/>
              <w:t>34 523</w:t>
            </w:r>
          </w:p>
        </w:tc>
        <w:tc>
          <w:tcPr>
            <w:tcW w:w="595" w:type="dxa"/>
            <w:tcBorders>
              <w:left w:val="single" w:sz="6" w:space="0" w:color="000000"/>
            </w:tcBorders>
          </w:tcPr>
          <w:p>
            <w:pPr>
              <w:pStyle w:val="Normal"/>
              <w:autoSpaceDE w:val="false"/>
              <w:ind w:right="-327" w:firstLine="426"/>
              <w:jc w:val="both"/>
              <w:rPr/>
            </w:pPr>
            <w:r>
              <w:rPr/>
              <w:t>1 381</w:t>
            </w:r>
          </w:p>
        </w:tc>
      </w:tr>
      <w:tr>
        <w:trPr>
          <w:trHeight w:val="173" w:hRule="atLeast"/>
        </w:trPr>
        <w:tc>
          <w:tcPr>
            <w:tcW w:w="1128" w:type="dxa"/>
            <w:gridSpan w:val="2"/>
            <w:tcBorders>
              <w:right w:val="single" w:sz="6" w:space="0" w:color="000000"/>
            </w:tcBorders>
          </w:tcPr>
          <w:p>
            <w:pPr>
              <w:pStyle w:val="Normal"/>
              <w:autoSpaceDE w:val="false"/>
              <w:ind w:right="-327" w:firstLine="426"/>
              <w:jc w:val="both"/>
              <w:rPr/>
            </w:pPr>
            <w:r>
              <w:rPr/>
              <w:t>Валковский</w:t>
            </w:r>
          </w:p>
        </w:tc>
        <w:tc>
          <w:tcPr>
            <w:tcW w:w="653" w:type="dxa"/>
            <w:gridSpan w:val="2"/>
            <w:tcBorders>
              <w:left w:val="single" w:sz="6" w:space="0" w:color="000000"/>
              <w:right w:val="single" w:sz="6" w:space="0" w:color="000000"/>
            </w:tcBorders>
          </w:tcPr>
          <w:p>
            <w:pPr>
              <w:pStyle w:val="Normal"/>
              <w:autoSpaceDE w:val="false"/>
              <w:ind w:right="-327" w:firstLine="426"/>
              <w:jc w:val="both"/>
              <w:rPr/>
            </w:pPr>
            <w:r>
              <w:rPr/>
              <w:t>81 332</w:t>
            </w:r>
          </w:p>
        </w:tc>
        <w:tc>
          <w:tcPr>
            <w:tcW w:w="648" w:type="dxa"/>
            <w:gridSpan w:val="2"/>
            <w:tcBorders>
              <w:left w:val="single" w:sz="6" w:space="0" w:color="000000"/>
              <w:right w:val="single" w:sz="6" w:space="0" w:color="000000"/>
            </w:tcBorders>
          </w:tcPr>
          <w:p>
            <w:pPr>
              <w:pStyle w:val="Normal"/>
              <w:autoSpaceDE w:val="false"/>
              <w:ind w:right="-327" w:firstLine="426"/>
              <w:jc w:val="both"/>
              <w:rPr/>
            </w:pPr>
            <w:r>
              <w:rPr/>
              <w:t>71 227</w:t>
            </w:r>
          </w:p>
        </w:tc>
        <w:tc>
          <w:tcPr>
            <w:tcW w:w="552" w:type="dxa"/>
            <w:gridSpan w:val="2"/>
            <w:tcBorders>
              <w:left w:val="single" w:sz="6" w:space="0" w:color="000000"/>
              <w:right w:val="single" w:sz="6" w:space="0" w:color="000000"/>
            </w:tcBorders>
          </w:tcPr>
          <w:p>
            <w:pPr>
              <w:pStyle w:val="Normal"/>
              <w:autoSpaceDE w:val="false"/>
              <w:ind w:right="-327" w:firstLine="426"/>
              <w:jc w:val="both"/>
              <w:rPr/>
            </w:pPr>
            <w:r>
              <w:rPr/>
              <w:t>606</w:t>
            </w:r>
          </w:p>
        </w:tc>
        <w:tc>
          <w:tcPr>
            <w:tcW w:w="562" w:type="dxa"/>
            <w:tcBorders>
              <w:left w:val="single" w:sz="6" w:space="0" w:color="000000"/>
              <w:right w:val="single" w:sz="6" w:space="0" w:color="000000"/>
            </w:tcBorders>
          </w:tcPr>
          <w:p>
            <w:pPr>
              <w:pStyle w:val="Normal"/>
              <w:autoSpaceDE w:val="false"/>
              <w:ind w:right="-327" w:firstLine="426"/>
              <w:jc w:val="both"/>
              <w:rPr/>
            </w:pPr>
            <w:r>
              <w:rPr/>
              <w:t>33 616</w:t>
            </w:r>
          </w:p>
        </w:tc>
        <w:tc>
          <w:tcPr>
            <w:tcW w:w="547" w:type="dxa"/>
            <w:gridSpan w:val="2"/>
            <w:tcBorders>
              <w:left w:val="single" w:sz="6" w:space="0" w:color="000000"/>
            </w:tcBorders>
          </w:tcPr>
          <w:p>
            <w:pPr>
              <w:pStyle w:val="Normal"/>
              <w:autoSpaceDE w:val="false"/>
              <w:ind w:right="-327" w:firstLine="426"/>
              <w:jc w:val="both"/>
              <w:rPr/>
            </w:pPr>
            <w:r>
              <w:rPr/>
              <w:t>62 572</w:t>
            </w:r>
          </w:p>
        </w:tc>
        <w:tc>
          <w:tcPr>
            <w:tcW w:w="658" w:type="dxa"/>
            <w:gridSpan w:val="2"/>
            <w:tcBorders>
              <w:right w:val="single" w:sz="6" w:space="0" w:color="000000"/>
            </w:tcBorders>
          </w:tcPr>
          <w:p>
            <w:pPr>
              <w:pStyle w:val="Normal"/>
              <w:autoSpaceDE w:val="false"/>
              <w:ind w:right="-327" w:firstLine="426"/>
              <w:jc w:val="both"/>
              <w:rPr/>
            </w:pPr>
            <w:r>
              <w:rPr/>
              <w:t>67 041</w:t>
            </w:r>
          </w:p>
        </w:tc>
        <w:tc>
          <w:tcPr>
            <w:tcW w:w="562" w:type="dxa"/>
            <w:gridSpan w:val="2"/>
            <w:tcBorders>
              <w:left w:val="single" w:sz="6" w:space="0" w:color="000000"/>
              <w:right w:val="single" w:sz="6" w:space="0" w:color="000000"/>
            </w:tcBorders>
          </w:tcPr>
          <w:p>
            <w:pPr>
              <w:pStyle w:val="Normal"/>
              <w:autoSpaceDE w:val="false"/>
              <w:ind w:right="-327" w:firstLine="426"/>
              <w:jc w:val="both"/>
              <w:rPr/>
            </w:pPr>
            <w:r>
              <w:rPr/>
              <w:t>16 735</w:t>
            </w:r>
          </w:p>
        </w:tc>
        <w:tc>
          <w:tcPr>
            <w:tcW w:w="638" w:type="dxa"/>
            <w:gridSpan w:val="2"/>
            <w:tcBorders>
              <w:left w:val="single" w:sz="6" w:space="0" w:color="000000"/>
              <w:right w:val="single" w:sz="6" w:space="0" w:color="000000"/>
            </w:tcBorders>
          </w:tcPr>
          <w:p>
            <w:pPr>
              <w:pStyle w:val="Normal"/>
              <w:autoSpaceDE w:val="false"/>
              <w:ind w:right="-327" w:firstLine="426"/>
              <w:jc w:val="both"/>
              <w:rPr/>
            </w:pPr>
            <w:r>
              <w:rPr/>
              <w:t>44 459</w:t>
            </w:r>
          </w:p>
        </w:tc>
        <w:tc>
          <w:tcPr>
            <w:tcW w:w="595" w:type="dxa"/>
            <w:tcBorders>
              <w:left w:val="single" w:sz="6" w:space="0" w:color="000000"/>
            </w:tcBorders>
          </w:tcPr>
          <w:p>
            <w:pPr>
              <w:pStyle w:val="Normal"/>
              <w:autoSpaceDE w:val="false"/>
              <w:ind w:right="-327" w:firstLine="426"/>
              <w:jc w:val="both"/>
              <w:rPr/>
            </w:pPr>
            <w:r>
              <w:rPr/>
              <w:t>1 036</w:t>
            </w:r>
          </w:p>
        </w:tc>
      </w:tr>
      <w:tr>
        <w:trPr>
          <w:trHeight w:val="178" w:hRule="atLeast"/>
        </w:trPr>
        <w:tc>
          <w:tcPr>
            <w:tcW w:w="1128" w:type="dxa"/>
            <w:gridSpan w:val="2"/>
            <w:tcBorders>
              <w:right w:val="single" w:sz="6" w:space="0" w:color="000000"/>
            </w:tcBorders>
          </w:tcPr>
          <w:p>
            <w:pPr>
              <w:pStyle w:val="Normal"/>
              <w:autoSpaceDE w:val="false"/>
              <w:ind w:right="-327" w:firstLine="426"/>
              <w:jc w:val="both"/>
              <w:rPr/>
            </w:pPr>
            <w:r>
              <w:rPr/>
              <w:t>Чугуевский</w:t>
            </w:r>
          </w:p>
        </w:tc>
        <w:tc>
          <w:tcPr>
            <w:tcW w:w="653" w:type="dxa"/>
            <w:gridSpan w:val="2"/>
            <w:tcBorders>
              <w:left w:val="single" w:sz="6" w:space="0" w:color="000000"/>
              <w:right w:val="single" w:sz="6" w:space="0" w:color="000000"/>
            </w:tcBorders>
          </w:tcPr>
          <w:p>
            <w:pPr>
              <w:pStyle w:val="Normal"/>
              <w:autoSpaceDE w:val="false"/>
              <w:ind w:right="-327" w:firstLine="426"/>
              <w:jc w:val="both"/>
              <w:rPr/>
            </w:pPr>
            <w:r>
              <w:rPr/>
              <w:t>84 162</w:t>
            </w:r>
          </w:p>
        </w:tc>
        <w:tc>
          <w:tcPr>
            <w:tcW w:w="648" w:type="dxa"/>
            <w:gridSpan w:val="2"/>
            <w:tcBorders>
              <w:left w:val="single" w:sz="6" w:space="0" w:color="000000"/>
              <w:right w:val="single" w:sz="6" w:space="0" w:color="000000"/>
            </w:tcBorders>
          </w:tcPr>
          <w:p>
            <w:pPr>
              <w:pStyle w:val="Normal"/>
              <w:autoSpaceDE w:val="false"/>
              <w:ind w:right="-327" w:firstLine="426"/>
              <w:jc w:val="both"/>
              <w:rPr/>
            </w:pPr>
            <w:r>
              <w:rPr/>
              <w:t>257 557</w:t>
            </w:r>
          </w:p>
        </w:tc>
        <w:tc>
          <w:tcPr>
            <w:tcW w:w="552" w:type="dxa"/>
            <w:gridSpan w:val="2"/>
            <w:tcBorders>
              <w:left w:val="single" w:sz="6" w:space="0" w:color="000000"/>
              <w:right w:val="single" w:sz="6" w:space="0" w:color="000000"/>
            </w:tcBorders>
          </w:tcPr>
          <w:p>
            <w:pPr>
              <w:pStyle w:val="Normal"/>
              <w:autoSpaceDE w:val="false"/>
              <w:ind w:right="-327" w:firstLine="426"/>
              <w:jc w:val="both"/>
              <w:rPr/>
            </w:pPr>
            <w:r>
              <w:rPr/>
              <w:t>4192</w:t>
            </w:r>
          </w:p>
        </w:tc>
        <w:tc>
          <w:tcPr>
            <w:tcW w:w="562" w:type="dxa"/>
            <w:tcBorders>
              <w:left w:val="single" w:sz="6" w:space="0" w:color="000000"/>
              <w:right w:val="single" w:sz="6" w:space="0" w:color="000000"/>
            </w:tcBorders>
          </w:tcPr>
          <w:p>
            <w:pPr>
              <w:pStyle w:val="Normal"/>
              <w:autoSpaceDE w:val="false"/>
              <w:ind w:right="-327" w:firstLine="426"/>
              <w:jc w:val="both"/>
              <w:rPr/>
            </w:pPr>
            <w:r>
              <w:rPr/>
              <w:t>28 197</w:t>
            </w:r>
          </w:p>
        </w:tc>
        <w:tc>
          <w:tcPr>
            <w:tcW w:w="547" w:type="dxa"/>
            <w:gridSpan w:val="2"/>
            <w:tcBorders>
              <w:left w:val="single" w:sz="6" w:space="0" w:color="000000"/>
            </w:tcBorders>
          </w:tcPr>
          <w:p>
            <w:pPr>
              <w:pStyle w:val="Normal"/>
              <w:autoSpaceDE w:val="false"/>
              <w:ind w:right="-327" w:firstLine="426"/>
              <w:jc w:val="both"/>
              <w:rPr/>
            </w:pPr>
            <w:r>
              <w:rPr/>
              <w:t>43 004</w:t>
            </w:r>
          </w:p>
        </w:tc>
        <w:tc>
          <w:tcPr>
            <w:tcW w:w="658" w:type="dxa"/>
            <w:gridSpan w:val="2"/>
            <w:tcBorders>
              <w:right w:val="single" w:sz="6" w:space="0" w:color="000000"/>
            </w:tcBorders>
          </w:tcPr>
          <w:p>
            <w:pPr>
              <w:pStyle w:val="Normal"/>
              <w:autoSpaceDE w:val="false"/>
              <w:ind w:right="-327" w:firstLine="426"/>
              <w:jc w:val="both"/>
              <w:rPr/>
            </w:pPr>
            <w:r>
              <w:rPr/>
              <w:t>31617</w:t>
            </w:r>
          </w:p>
        </w:tc>
        <w:tc>
          <w:tcPr>
            <w:tcW w:w="562" w:type="dxa"/>
            <w:gridSpan w:val="2"/>
            <w:tcBorders>
              <w:left w:val="single" w:sz="6" w:space="0" w:color="000000"/>
              <w:right w:val="single" w:sz="6" w:space="0" w:color="000000"/>
            </w:tcBorders>
          </w:tcPr>
          <w:p>
            <w:pPr>
              <w:pStyle w:val="Normal"/>
              <w:autoSpaceDE w:val="false"/>
              <w:ind w:right="-327" w:firstLine="426"/>
              <w:jc w:val="both"/>
              <w:rPr/>
            </w:pPr>
            <w:r>
              <w:rPr/>
              <w:t>25 841</w:t>
            </w:r>
          </w:p>
        </w:tc>
        <w:tc>
          <w:tcPr>
            <w:tcW w:w="638" w:type="dxa"/>
            <w:gridSpan w:val="2"/>
            <w:tcBorders>
              <w:left w:val="single" w:sz="6" w:space="0" w:color="000000"/>
              <w:right w:val="single" w:sz="6" w:space="0" w:color="000000"/>
            </w:tcBorders>
          </w:tcPr>
          <w:p>
            <w:pPr>
              <w:pStyle w:val="Normal"/>
              <w:autoSpaceDE w:val="false"/>
              <w:ind w:right="-327" w:firstLine="426"/>
              <w:jc w:val="both"/>
              <w:rPr/>
            </w:pPr>
            <w:r>
              <w:rPr/>
              <w:t>59 324</w:t>
            </w:r>
          </w:p>
        </w:tc>
        <w:tc>
          <w:tcPr>
            <w:tcW w:w="595" w:type="dxa"/>
            <w:tcBorders>
              <w:left w:val="single" w:sz="6" w:space="0" w:color="000000"/>
            </w:tcBorders>
          </w:tcPr>
          <w:p>
            <w:pPr>
              <w:pStyle w:val="Normal"/>
              <w:autoSpaceDE w:val="false"/>
              <w:ind w:right="-327" w:firstLine="426"/>
              <w:jc w:val="both"/>
              <w:rPr/>
            </w:pPr>
            <w:r>
              <w:rPr/>
              <w:t>3190</w:t>
            </w:r>
          </w:p>
        </w:tc>
      </w:tr>
      <w:tr>
        <w:trPr>
          <w:trHeight w:val="187" w:hRule="atLeast"/>
        </w:trPr>
        <w:tc>
          <w:tcPr>
            <w:tcW w:w="1128" w:type="dxa"/>
            <w:gridSpan w:val="2"/>
            <w:tcBorders>
              <w:right w:val="single" w:sz="6" w:space="0" w:color="000000"/>
            </w:tcBorders>
          </w:tcPr>
          <w:p>
            <w:pPr>
              <w:pStyle w:val="Normal"/>
              <w:autoSpaceDE w:val="false"/>
              <w:ind w:right="-327" w:firstLine="426"/>
              <w:jc w:val="both"/>
              <w:rPr/>
            </w:pPr>
            <w:r>
              <w:rPr/>
              <w:t>Золочевский</w:t>
            </w:r>
          </w:p>
        </w:tc>
        <w:tc>
          <w:tcPr>
            <w:tcW w:w="653" w:type="dxa"/>
            <w:gridSpan w:val="2"/>
            <w:tcBorders>
              <w:left w:val="single" w:sz="6" w:space="0" w:color="000000"/>
              <w:right w:val="single" w:sz="6" w:space="0" w:color="000000"/>
            </w:tcBorders>
          </w:tcPr>
          <w:p>
            <w:pPr>
              <w:pStyle w:val="Normal"/>
              <w:autoSpaceDE w:val="false"/>
              <w:ind w:right="-327" w:firstLine="426"/>
              <w:jc w:val="both"/>
              <w:rPr/>
            </w:pPr>
            <w:r>
              <w:rPr/>
              <w:t>73 812</w:t>
            </w:r>
          </w:p>
        </w:tc>
        <w:tc>
          <w:tcPr>
            <w:tcW w:w="648" w:type="dxa"/>
            <w:gridSpan w:val="2"/>
            <w:tcBorders>
              <w:left w:val="single" w:sz="6" w:space="0" w:color="000000"/>
              <w:right w:val="single" w:sz="6" w:space="0" w:color="000000"/>
            </w:tcBorders>
          </w:tcPr>
          <w:p>
            <w:pPr>
              <w:pStyle w:val="Normal"/>
              <w:autoSpaceDE w:val="false"/>
              <w:ind w:right="-327" w:firstLine="426"/>
              <w:jc w:val="both"/>
              <w:rPr/>
            </w:pPr>
            <w:r>
              <w:rPr/>
              <w:t>54118</w:t>
            </w:r>
          </w:p>
        </w:tc>
        <w:tc>
          <w:tcPr>
            <w:tcW w:w="552" w:type="dxa"/>
            <w:gridSpan w:val="2"/>
            <w:tcBorders>
              <w:left w:val="single" w:sz="6" w:space="0" w:color="000000"/>
              <w:right w:val="single" w:sz="6" w:space="0" w:color="000000"/>
            </w:tcBorders>
          </w:tcPr>
          <w:p>
            <w:pPr>
              <w:pStyle w:val="Normal"/>
              <w:autoSpaceDE w:val="false"/>
              <w:ind w:right="-327" w:firstLine="426"/>
              <w:jc w:val="both"/>
              <w:rPr/>
            </w:pPr>
            <w:r>
              <w:rPr/>
              <w:t>166</w:t>
            </w:r>
          </w:p>
        </w:tc>
        <w:tc>
          <w:tcPr>
            <w:tcW w:w="562" w:type="dxa"/>
            <w:tcBorders>
              <w:left w:val="single" w:sz="6" w:space="0" w:color="000000"/>
              <w:right w:val="single" w:sz="6" w:space="0" w:color="000000"/>
            </w:tcBorders>
          </w:tcPr>
          <w:p>
            <w:pPr>
              <w:pStyle w:val="Normal"/>
              <w:autoSpaceDE w:val="false"/>
              <w:ind w:right="-327" w:firstLine="426"/>
              <w:jc w:val="both"/>
              <w:rPr/>
            </w:pPr>
            <w:r>
              <w:rPr/>
              <w:t>22 844</w:t>
            </w:r>
          </w:p>
        </w:tc>
        <w:tc>
          <w:tcPr>
            <w:tcW w:w="547" w:type="dxa"/>
            <w:gridSpan w:val="2"/>
            <w:tcBorders>
              <w:left w:val="single" w:sz="6" w:space="0" w:color="000000"/>
            </w:tcBorders>
          </w:tcPr>
          <w:p>
            <w:pPr>
              <w:pStyle w:val="Normal"/>
              <w:autoSpaceDE w:val="false"/>
              <w:ind w:right="-327" w:firstLine="426"/>
              <w:jc w:val="both"/>
              <w:rPr/>
            </w:pPr>
            <w:r>
              <w:rPr/>
              <w:t>97 177</w:t>
            </w:r>
          </w:p>
        </w:tc>
        <w:tc>
          <w:tcPr>
            <w:tcW w:w="658" w:type="dxa"/>
            <w:gridSpan w:val="2"/>
            <w:tcBorders>
              <w:right w:val="single" w:sz="6" w:space="0" w:color="000000"/>
            </w:tcBorders>
          </w:tcPr>
          <w:p>
            <w:pPr>
              <w:pStyle w:val="Normal"/>
              <w:autoSpaceDE w:val="false"/>
              <w:ind w:right="-327" w:firstLine="426"/>
              <w:jc w:val="both"/>
              <w:rPr/>
            </w:pPr>
            <w:r>
              <w:rPr>
                <w:lang w:val="en-US" w:eastAsia="en-US"/>
              </w:rPr>
              <w:t xml:space="preserve">I </w:t>
            </w:r>
            <w:r>
              <w:rPr>
                <w:lang w:eastAsia="en-US"/>
              </w:rPr>
              <w:t>97 503</w:t>
            </w:r>
          </w:p>
        </w:tc>
        <w:tc>
          <w:tcPr>
            <w:tcW w:w="562" w:type="dxa"/>
            <w:gridSpan w:val="2"/>
            <w:tcBorders>
              <w:left w:val="single" w:sz="6" w:space="0" w:color="000000"/>
              <w:right w:val="single" w:sz="6" w:space="0" w:color="000000"/>
            </w:tcBorders>
          </w:tcPr>
          <w:p>
            <w:pPr>
              <w:pStyle w:val="Normal"/>
              <w:autoSpaceDE w:val="false"/>
              <w:ind w:right="-327" w:firstLine="426"/>
              <w:jc w:val="both"/>
              <w:rPr/>
            </w:pPr>
            <w:r>
              <w:rPr/>
              <w:t>28 758</w:t>
            </w:r>
          </w:p>
        </w:tc>
        <w:tc>
          <w:tcPr>
            <w:tcW w:w="638" w:type="dxa"/>
            <w:gridSpan w:val="2"/>
            <w:tcBorders>
              <w:left w:val="single" w:sz="6" w:space="0" w:color="000000"/>
              <w:right w:val="single" w:sz="6" w:space="0" w:color="000000"/>
            </w:tcBorders>
          </w:tcPr>
          <w:p>
            <w:pPr>
              <w:pStyle w:val="Normal"/>
              <w:autoSpaceDE w:val="false"/>
              <w:ind w:right="-327" w:firstLine="426"/>
              <w:jc w:val="both"/>
              <w:rPr/>
            </w:pPr>
            <w:r>
              <w:rPr/>
              <w:t>25 294</w:t>
            </w:r>
          </w:p>
        </w:tc>
        <w:tc>
          <w:tcPr>
            <w:tcW w:w="595" w:type="dxa"/>
            <w:tcBorders>
              <w:left w:val="single" w:sz="6" w:space="0" w:color="000000"/>
            </w:tcBorders>
          </w:tcPr>
          <w:p>
            <w:pPr>
              <w:pStyle w:val="Normal"/>
              <w:autoSpaceDE w:val="false"/>
              <w:ind w:right="-327" w:firstLine="426"/>
              <w:jc w:val="both"/>
              <w:rPr/>
            </w:pPr>
            <w:r>
              <w:rPr/>
              <w:t>1782</w:t>
            </w:r>
          </w:p>
        </w:tc>
      </w:tr>
      <w:tr>
        <w:trPr>
          <w:trHeight w:val="168" w:hRule="atLeast"/>
        </w:trPr>
        <w:tc>
          <w:tcPr>
            <w:tcW w:w="1128" w:type="dxa"/>
            <w:gridSpan w:val="2"/>
            <w:tcBorders>
              <w:right w:val="single" w:sz="6" w:space="0" w:color="000000"/>
            </w:tcBorders>
          </w:tcPr>
          <w:p>
            <w:pPr>
              <w:pStyle w:val="Normal"/>
              <w:autoSpaceDE w:val="false"/>
              <w:ind w:right="-327" w:firstLine="426"/>
              <w:jc w:val="both"/>
              <w:rPr/>
            </w:pPr>
            <w:r>
              <w:rPr/>
              <w:t>Богодухов-</w:t>
            </w:r>
          </w:p>
        </w:tc>
        <w:tc>
          <w:tcPr>
            <w:tcW w:w="653"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648"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552"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562"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547"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658" w:type="dxa"/>
            <w:gridSpan w:val="2"/>
            <w:vMerge w:val="restart"/>
            <w:tcBorders>
              <w:left w:val="single" w:sz="6" w:space="0" w:color="000000"/>
              <w:right w:val="single" w:sz="6" w:space="0" w:color="000000"/>
            </w:tcBorders>
          </w:tcPr>
          <w:p>
            <w:pPr>
              <w:pStyle w:val="Normal"/>
              <w:autoSpaceDE w:val="false"/>
              <w:ind w:right="-327" w:firstLine="426"/>
              <w:jc w:val="both"/>
              <w:rPr>
                <w:lang w:val="en-US" w:eastAsia="en-US"/>
              </w:rPr>
            </w:pPr>
            <w:r>
              <w:rPr>
                <w:lang w:val="en-US" w:eastAsia="en-US"/>
              </w:rPr>
              <w:t>I</w:t>
            </w:r>
          </w:p>
          <w:p>
            <w:pPr>
              <w:pStyle w:val="Normal"/>
              <w:autoSpaceDE w:val="false"/>
              <w:ind w:right="-327" w:firstLine="426"/>
              <w:jc w:val="both"/>
              <w:rPr/>
            </w:pPr>
            <w:r>
              <w:rPr/>
              <w:t>35 030</w:t>
            </w:r>
          </w:p>
        </w:tc>
        <w:tc>
          <w:tcPr>
            <w:tcW w:w="562"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638"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595" w:type="dxa"/>
            <w:tcBorders>
              <w:left w:val="single" w:sz="6" w:space="0" w:color="000000"/>
            </w:tcBorders>
          </w:tcPr>
          <w:p>
            <w:pPr>
              <w:pStyle w:val="Normal"/>
              <w:autoSpaceDE w:val="false"/>
              <w:snapToGrid w:val="false"/>
              <w:ind w:right="-327" w:firstLine="426"/>
              <w:jc w:val="both"/>
              <w:rPr/>
            </w:pPr>
            <w:r>
              <w:rPr/>
            </w:r>
          </w:p>
        </w:tc>
      </w:tr>
      <w:tr>
        <w:trPr>
          <w:trHeight w:val="158" w:hRule="atLeast"/>
        </w:trPr>
        <w:tc>
          <w:tcPr>
            <w:tcW w:w="1128" w:type="dxa"/>
            <w:gridSpan w:val="2"/>
            <w:tcBorders>
              <w:right w:val="single" w:sz="6" w:space="0" w:color="000000"/>
            </w:tcBorders>
          </w:tcPr>
          <w:p>
            <w:pPr>
              <w:pStyle w:val="Normal"/>
              <w:autoSpaceDE w:val="false"/>
              <w:ind w:right="-327" w:firstLine="426"/>
              <w:jc w:val="both"/>
              <w:rPr/>
            </w:pPr>
            <w:r>
              <w:rPr/>
              <w:t>ский .</w:t>
            </w:r>
          </w:p>
        </w:tc>
        <w:tc>
          <w:tcPr>
            <w:tcW w:w="653" w:type="dxa"/>
            <w:gridSpan w:val="2"/>
            <w:tcBorders>
              <w:left w:val="single" w:sz="6" w:space="0" w:color="000000"/>
              <w:right w:val="single" w:sz="6" w:space="0" w:color="000000"/>
            </w:tcBorders>
          </w:tcPr>
          <w:p>
            <w:pPr>
              <w:pStyle w:val="Normal"/>
              <w:autoSpaceDE w:val="false"/>
              <w:ind w:right="-327" w:firstLine="426"/>
              <w:jc w:val="both"/>
              <w:rPr/>
            </w:pPr>
            <w:r>
              <w:rPr/>
              <w:t>67 522</w:t>
            </w:r>
          </w:p>
        </w:tc>
        <w:tc>
          <w:tcPr>
            <w:tcW w:w="648" w:type="dxa"/>
            <w:gridSpan w:val="2"/>
            <w:tcBorders>
              <w:left w:val="single" w:sz="6" w:space="0" w:color="000000"/>
              <w:right w:val="single" w:sz="6" w:space="0" w:color="000000"/>
            </w:tcBorders>
          </w:tcPr>
          <w:p>
            <w:pPr>
              <w:pStyle w:val="Normal"/>
              <w:autoSpaceDE w:val="false"/>
              <w:ind w:right="-327" w:firstLine="426"/>
              <w:jc w:val="both"/>
              <w:rPr/>
            </w:pPr>
            <w:r>
              <w:rPr/>
              <w:t>117 605</w:t>
            </w:r>
          </w:p>
        </w:tc>
        <w:tc>
          <w:tcPr>
            <w:tcW w:w="552" w:type="dxa"/>
            <w:gridSpan w:val="2"/>
            <w:tcBorders>
              <w:left w:val="single" w:sz="6" w:space="0" w:color="000000"/>
              <w:right w:val="single" w:sz="6" w:space="0" w:color="000000"/>
            </w:tcBorders>
          </w:tcPr>
          <w:p>
            <w:pPr>
              <w:pStyle w:val="Normal"/>
              <w:autoSpaceDE w:val="false"/>
              <w:ind w:right="-327" w:firstLine="426"/>
              <w:jc w:val="both"/>
              <w:rPr/>
            </w:pPr>
            <w:r>
              <w:rPr/>
              <w:t>4 055</w:t>
            </w:r>
          </w:p>
        </w:tc>
        <w:tc>
          <w:tcPr>
            <w:tcW w:w="562" w:type="dxa"/>
            <w:tcBorders>
              <w:left w:val="single" w:sz="6" w:space="0" w:color="000000"/>
              <w:right w:val="single" w:sz="6" w:space="0" w:color="000000"/>
            </w:tcBorders>
          </w:tcPr>
          <w:p>
            <w:pPr>
              <w:pStyle w:val="Normal"/>
              <w:autoSpaceDE w:val="false"/>
              <w:ind w:right="-327" w:firstLine="426"/>
              <w:jc w:val="both"/>
              <w:rPr/>
            </w:pPr>
            <w:r>
              <w:rPr/>
              <w:t>8 792</w:t>
            </w:r>
          </w:p>
        </w:tc>
        <w:tc>
          <w:tcPr>
            <w:tcW w:w="547" w:type="dxa"/>
            <w:gridSpan w:val="2"/>
            <w:tcBorders>
              <w:left w:val="single" w:sz="6" w:space="0" w:color="000000"/>
              <w:right w:val="single" w:sz="6" w:space="0" w:color="000000"/>
            </w:tcBorders>
          </w:tcPr>
          <w:p>
            <w:pPr>
              <w:pStyle w:val="Normal"/>
              <w:autoSpaceDE w:val="false"/>
              <w:ind w:right="-327" w:firstLine="426"/>
              <w:jc w:val="both"/>
              <w:rPr/>
            </w:pPr>
            <w:r>
              <w:rPr/>
              <w:t>9173</w:t>
            </w:r>
          </w:p>
        </w:tc>
        <w:tc>
          <w:tcPr>
            <w:tcW w:w="658" w:type="dxa"/>
            <w:gridSpan w:val="2"/>
            <w:vMerge w:val="continue"/>
            <w:tcBorders>
              <w:left w:val="single" w:sz="6" w:space="0" w:color="000000"/>
              <w:right w:val="single" w:sz="6" w:space="0" w:color="000000"/>
            </w:tcBorders>
          </w:tcPr>
          <w:p>
            <w:pPr>
              <w:pStyle w:val="Normal"/>
              <w:autoSpaceDE w:val="false"/>
              <w:snapToGrid w:val="false"/>
              <w:ind w:right="-327" w:firstLine="426"/>
              <w:jc w:val="both"/>
              <w:rPr/>
            </w:pPr>
            <w:r>
              <w:rPr/>
            </w:r>
          </w:p>
          <w:p>
            <w:pPr>
              <w:pStyle w:val="Normal"/>
              <w:autoSpaceDE w:val="false"/>
              <w:ind w:right="-327" w:firstLine="426"/>
              <w:jc w:val="both"/>
              <w:rPr/>
            </w:pPr>
            <w:r>
              <w:rPr/>
            </w:r>
          </w:p>
        </w:tc>
        <w:tc>
          <w:tcPr>
            <w:tcW w:w="562" w:type="dxa"/>
            <w:gridSpan w:val="2"/>
            <w:tcBorders>
              <w:left w:val="single" w:sz="6" w:space="0" w:color="000000"/>
              <w:right w:val="single" w:sz="6" w:space="0" w:color="000000"/>
            </w:tcBorders>
          </w:tcPr>
          <w:p>
            <w:pPr>
              <w:pStyle w:val="Normal"/>
              <w:autoSpaceDE w:val="false"/>
              <w:ind w:right="-327" w:firstLine="426"/>
              <w:jc w:val="both"/>
              <w:rPr/>
            </w:pPr>
            <w:r>
              <w:rPr/>
              <w:t>73 988</w:t>
            </w:r>
          </w:p>
        </w:tc>
        <w:tc>
          <w:tcPr>
            <w:tcW w:w="638" w:type="dxa"/>
            <w:gridSpan w:val="2"/>
            <w:tcBorders>
              <w:left w:val="single" w:sz="6" w:space="0" w:color="000000"/>
              <w:right w:val="single" w:sz="6" w:space="0" w:color="000000"/>
            </w:tcBorders>
          </w:tcPr>
          <w:p>
            <w:pPr>
              <w:pStyle w:val="Normal"/>
              <w:autoSpaceDE w:val="false"/>
              <w:ind w:right="-327" w:firstLine="426"/>
              <w:jc w:val="both"/>
              <w:rPr/>
            </w:pPr>
            <w:r>
              <w:rPr/>
              <w:t>26 754</w:t>
            </w:r>
          </w:p>
        </w:tc>
        <w:tc>
          <w:tcPr>
            <w:tcW w:w="595" w:type="dxa"/>
            <w:tcBorders>
              <w:left w:val="single" w:sz="6" w:space="0" w:color="000000"/>
            </w:tcBorders>
          </w:tcPr>
          <w:p>
            <w:pPr>
              <w:pStyle w:val="Normal"/>
              <w:autoSpaceDE w:val="false"/>
              <w:ind w:right="-327" w:firstLine="426"/>
              <w:jc w:val="both"/>
              <w:rPr/>
            </w:pPr>
            <w:r>
              <w:rPr/>
              <w:t>1 308</w:t>
            </w:r>
          </w:p>
        </w:tc>
      </w:tr>
      <w:tr>
        <w:trPr>
          <w:trHeight w:val="173" w:hRule="atLeast"/>
        </w:trPr>
        <w:tc>
          <w:tcPr>
            <w:tcW w:w="1128" w:type="dxa"/>
            <w:gridSpan w:val="2"/>
            <w:tcBorders>
              <w:right w:val="single" w:sz="6" w:space="0" w:color="000000"/>
            </w:tcBorders>
          </w:tcPr>
          <w:p>
            <w:pPr>
              <w:pStyle w:val="Normal"/>
              <w:autoSpaceDE w:val="false"/>
              <w:ind w:right="-327" w:firstLine="426"/>
              <w:jc w:val="both"/>
              <w:rPr/>
            </w:pPr>
            <w:r>
              <w:rPr/>
              <w:t>Ахтырский</w:t>
            </w:r>
          </w:p>
        </w:tc>
        <w:tc>
          <w:tcPr>
            <w:tcW w:w="653" w:type="dxa"/>
            <w:gridSpan w:val="2"/>
            <w:tcBorders>
              <w:left w:val="single" w:sz="6" w:space="0" w:color="000000"/>
              <w:right w:val="single" w:sz="6" w:space="0" w:color="000000"/>
            </w:tcBorders>
          </w:tcPr>
          <w:p>
            <w:pPr>
              <w:pStyle w:val="Normal"/>
              <w:autoSpaceDE w:val="false"/>
              <w:ind w:right="-327" w:firstLine="426"/>
              <w:jc w:val="both"/>
              <w:rPr/>
            </w:pPr>
            <w:r>
              <w:rPr/>
              <w:t>59 692</w:t>
            </w:r>
          </w:p>
        </w:tc>
        <w:tc>
          <w:tcPr>
            <w:tcW w:w="648" w:type="dxa"/>
            <w:gridSpan w:val="2"/>
            <w:tcBorders>
              <w:left w:val="single" w:sz="6" w:space="0" w:color="000000"/>
              <w:right w:val="single" w:sz="6" w:space="0" w:color="000000"/>
            </w:tcBorders>
          </w:tcPr>
          <w:p>
            <w:pPr>
              <w:pStyle w:val="Normal"/>
              <w:autoSpaceDE w:val="false"/>
              <w:ind w:right="-327" w:firstLine="426"/>
              <w:jc w:val="both"/>
              <w:rPr/>
            </w:pPr>
            <w:r>
              <w:rPr/>
              <w:t>87415</w:t>
            </w:r>
          </w:p>
        </w:tc>
        <w:tc>
          <w:tcPr>
            <w:tcW w:w="552" w:type="dxa"/>
            <w:gridSpan w:val="2"/>
            <w:tcBorders>
              <w:left w:val="single" w:sz="6" w:space="0" w:color="000000"/>
              <w:right w:val="single" w:sz="6" w:space="0" w:color="000000"/>
            </w:tcBorders>
          </w:tcPr>
          <w:p>
            <w:pPr>
              <w:pStyle w:val="Normal"/>
              <w:autoSpaceDE w:val="false"/>
              <w:ind w:right="-327" w:firstLine="426"/>
              <w:jc w:val="both"/>
              <w:rPr/>
            </w:pPr>
            <w:r>
              <w:rPr/>
              <w:t>7 361</w:t>
            </w:r>
          </w:p>
        </w:tc>
        <w:tc>
          <w:tcPr>
            <w:tcW w:w="562" w:type="dxa"/>
            <w:tcBorders>
              <w:left w:val="single" w:sz="6" w:space="0" w:color="000000"/>
              <w:right w:val="single" w:sz="6" w:space="0" w:color="000000"/>
            </w:tcBorders>
          </w:tcPr>
          <w:p>
            <w:pPr>
              <w:pStyle w:val="Normal"/>
              <w:autoSpaceDE w:val="false"/>
              <w:ind w:right="-327" w:firstLine="426"/>
              <w:jc w:val="both"/>
              <w:rPr/>
            </w:pPr>
            <w:r>
              <w:rPr/>
              <w:t>6 425</w:t>
            </w:r>
          </w:p>
        </w:tc>
        <w:tc>
          <w:tcPr>
            <w:tcW w:w="547" w:type="dxa"/>
            <w:gridSpan w:val="2"/>
            <w:tcBorders>
              <w:left w:val="single" w:sz="6" w:space="0" w:color="000000"/>
              <w:right w:val="single" w:sz="6" w:space="0" w:color="000000"/>
            </w:tcBorders>
          </w:tcPr>
          <w:p>
            <w:pPr>
              <w:pStyle w:val="Normal"/>
              <w:autoSpaceDE w:val="false"/>
              <w:ind w:right="-327" w:firstLine="426"/>
              <w:jc w:val="both"/>
              <w:rPr/>
            </w:pPr>
            <w:r>
              <w:rPr/>
              <w:t>13 494</w:t>
            </w:r>
          </w:p>
        </w:tc>
        <w:tc>
          <w:tcPr>
            <w:tcW w:w="658" w:type="dxa"/>
            <w:gridSpan w:val="2"/>
            <w:tcBorders>
              <w:left w:val="single" w:sz="6" w:space="0" w:color="000000"/>
              <w:right w:val="single" w:sz="6" w:space="0" w:color="000000"/>
            </w:tcBorders>
          </w:tcPr>
          <w:p>
            <w:pPr>
              <w:pStyle w:val="Normal"/>
              <w:autoSpaceDE w:val="false"/>
              <w:ind w:right="-327" w:firstLine="426"/>
              <w:jc w:val="both"/>
              <w:rPr/>
            </w:pPr>
            <w:r>
              <w:rPr/>
              <w:t>22 686</w:t>
            </w:r>
          </w:p>
        </w:tc>
        <w:tc>
          <w:tcPr>
            <w:tcW w:w="562" w:type="dxa"/>
            <w:gridSpan w:val="2"/>
            <w:tcBorders>
              <w:left w:val="single" w:sz="6" w:space="0" w:color="000000"/>
              <w:right w:val="single" w:sz="6" w:space="0" w:color="000000"/>
            </w:tcBorders>
          </w:tcPr>
          <w:p>
            <w:pPr>
              <w:pStyle w:val="Normal"/>
              <w:autoSpaceDE w:val="false"/>
              <w:ind w:right="-327" w:firstLine="426"/>
              <w:jc w:val="both"/>
              <w:rPr/>
            </w:pPr>
            <w:r>
              <w:rPr/>
              <w:t>3 730</w:t>
            </w:r>
          </w:p>
        </w:tc>
        <w:tc>
          <w:tcPr>
            <w:tcW w:w="638" w:type="dxa"/>
            <w:gridSpan w:val="2"/>
            <w:tcBorders>
              <w:left w:val="single" w:sz="6" w:space="0" w:color="000000"/>
              <w:right w:val="single" w:sz="6" w:space="0" w:color="000000"/>
            </w:tcBorders>
          </w:tcPr>
          <w:p>
            <w:pPr>
              <w:pStyle w:val="Normal"/>
              <w:autoSpaceDE w:val="false"/>
              <w:ind w:right="-327" w:firstLine="426"/>
              <w:jc w:val="both"/>
              <w:rPr/>
            </w:pPr>
            <w:r>
              <w:rPr/>
              <w:t>32 687</w:t>
            </w:r>
          </w:p>
        </w:tc>
        <w:tc>
          <w:tcPr>
            <w:tcW w:w="595" w:type="dxa"/>
            <w:tcBorders>
              <w:left w:val="single" w:sz="6" w:space="0" w:color="000000"/>
            </w:tcBorders>
          </w:tcPr>
          <w:p>
            <w:pPr>
              <w:pStyle w:val="Normal"/>
              <w:autoSpaceDE w:val="false"/>
              <w:ind w:right="-327" w:firstLine="426"/>
              <w:jc w:val="both"/>
              <w:rPr/>
            </w:pPr>
            <w:r>
              <w:rPr/>
              <w:t>1 313</w:t>
            </w:r>
          </w:p>
        </w:tc>
      </w:tr>
      <w:tr>
        <w:trPr>
          <w:trHeight w:val="192" w:hRule="atLeast"/>
        </w:trPr>
        <w:tc>
          <w:tcPr>
            <w:tcW w:w="1128" w:type="dxa"/>
            <w:gridSpan w:val="2"/>
            <w:tcBorders>
              <w:right w:val="single" w:sz="6" w:space="0" w:color="000000"/>
            </w:tcBorders>
          </w:tcPr>
          <w:p>
            <w:pPr>
              <w:pStyle w:val="Normal"/>
              <w:autoSpaceDE w:val="false"/>
              <w:ind w:right="-327" w:firstLine="426"/>
              <w:jc w:val="both"/>
              <w:rPr/>
            </w:pPr>
            <w:r>
              <w:rPr/>
              <w:t>Сумской . .</w:t>
            </w:r>
          </w:p>
        </w:tc>
        <w:tc>
          <w:tcPr>
            <w:tcW w:w="653" w:type="dxa"/>
            <w:gridSpan w:val="2"/>
            <w:tcBorders>
              <w:left w:val="single" w:sz="6" w:space="0" w:color="000000"/>
              <w:right w:val="single" w:sz="6" w:space="0" w:color="000000"/>
            </w:tcBorders>
          </w:tcPr>
          <w:p>
            <w:pPr>
              <w:pStyle w:val="Normal"/>
              <w:autoSpaceDE w:val="false"/>
              <w:ind w:right="-327" w:firstLine="426"/>
              <w:jc w:val="both"/>
              <w:rPr/>
            </w:pPr>
            <w:r>
              <w:rPr/>
              <w:t>55 627</w:t>
            </w:r>
          </w:p>
        </w:tc>
        <w:tc>
          <w:tcPr>
            <w:tcW w:w="648" w:type="dxa"/>
            <w:gridSpan w:val="2"/>
            <w:tcBorders>
              <w:left w:val="single" w:sz="6" w:space="0" w:color="000000"/>
              <w:right w:val="single" w:sz="6" w:space="0" w:color="000000"/>
            </w:tcBorders>
          </w:tcPr>
          <w:p>
            <w:pPr>
              <w:pStyle w:val="Normal"/>
              <w:autoSpaceDE w:val="false"/>
              <w:ind w:right="-327" w:firstLine="426"/>
              <w:jc w:val="both"/>
              <w:rPr/>
            </w:pPr>
            <w:r>
              <w:rPr/>
              <w:t>63 825</w:t>
            </w:r>
          </w:p>
        </w:tc>
        <w:tc>
          <w:tcPr>
            <w:tcW w:w="552" w:type="dxa"/>
            <w:gridSpan w:val="2"/>
            <w:tcBorders>
              <w:left w:val="single" w:sz="6" w:space="0" w:color="000000"/>
              <w:right w:val="single" w:sz="6" w:space="0" w:color="000000"/>
            </w:tcBorders>
          </w:tcPr>
          <w:p>
            <w:pPr>
              <w:pStyle w:val="Normal"/>
              <w:autoSpaceDE w:val="false"/>
              <w:ind w:right="-327" w:firstLine="426"/>
              <w:jc w:val="both"/>
              <w:rPr/>
            </w:pPr>
            <w:r>
              <w:rPr/>
              <w:t>—</w:t>
            </w:r>
          </w:p>
        </w:tc>
        <w:tc>
          <w:tcPr>
            <w:tcW w:w="562" w:type="dxa"/>
            <w:tcBorders>
              <w:left w:val="single" w:sz="6" w:space="0" w:color="000000"/>
              <w:right w:val="single" w:sz="6" w:space="0" w:color="000000"/>
            </w:tcBorders>
          </w:tcPr>
          <w:p>
            <w:pPr>
              <w:pStyle w:val="Normal"/>
              <w:autoSpaceDE w:val="false"/>
              <w:ind w:right="-327" w:firstLine="426"/>
              <w:jc w:val="both"/>
              <w:rPr/>
            </w:pPr>
            <w:r>
              <w:rPr/>
              <w:t>11 004</w:t>
            </w:r>
          </w:p>
        </w:tc>
        <w:tc>
          <w:tcPr>
            <w:tcW w:w="547" w:type="dxa"/>
            <w:gridSpan w:val="2"/>
            <w:tcBorders>
              <w:left w:val="single" w:sz="6" w:space="0" w:color="000000"/>
              <w:right w:val="single" w:sz="6" w:space="0" w:color="000000"/>
            </w:tcBorders>
          </w:tcPr>
          <w:p>
            <w:pPr>
              <w:pStyle w:val="Normal"/>
              <w:autoSpaceDE w:val="false"/>
              <w:ind w:right="-327" w:firstLine="426"/>
              <w:jc w:val="both"/>
              <w:rPr/>
            </w:pPr>
            <w:r>
              <w:rPr/>
              <w:t>21 121</w:t>
            </w:r>
          </w:p>
        </w:tc>
        <w:tc>
          <w:tcPr>
            <w:tcW w:w="658" w:type="dxa"/>
            <w:gridSpan w:val="2"/>
            <w:tcBorders>
              <w:left w:val="single" w:sz="6" w:space="0" w:color="000000"/>
              <w:right w:val="single" w:sz="6" w:space="0" w:color="000000"/>
            </w:tcBorders>
          </w:tcPr>
          <w:p>
            <w:pPr>
              <w:pStyle w:val="Normal"/>
              <w:autoSpaceDE w:val="false"/>
              <w:ind w:right="-327" w:firstLine="426"/>
              <w:jc w:val="both"/>
              <w:rPr/>
            </w:pPr>
            <w:r>
              <w:rPr/>
              <w:t>49 778</w:t>
            </w:r>
          </w:p>
        </w:tc>
        <w:tc>
          <w:tcPr>
            <w:tcW w:w="562" w:type="dxa"/>
            <w:gridSpan w:val="2"/>
            <w:tcBorders>
              <w:left w:val="single" w:sz="6" w:space="0" w:color="000000"/>
            </w:tcBorders>
          </w:tcPr>
          <w:p>
            <w:pPr>
              <w:pStyle w:val="Normal"/>
              <w:autoSpaceDE w:val="false"/>
              <w:ind w:right="-327" w:firstLine="426"/>
              <w:jc w:val="both"/>
              <w:rPr/>
            </w:pPr>
            <w:r>
              <w:rPr/>
              <w:t>2 657</w:t>
            </w:r>
          </w:p>
        </w:tc>
        <w:tc>
          <w:tcPr>
            <w:tcW w:w="638" w:type="dxa"/>
            <w:gridSpan w:val="2"/>
            <w:tcBorders>
              <w:right w:val="single" w:sz="6" w:space="0" w:color="000000"/>
            </w:tcBorders>
          </w:tcPr>
          <w:p>
            <w:pPr>
              <w:pStyle w:val="Normal"/>
              <w:autoSpaceDE w:val="false"/>
              <w:ind w:right="-327" w:firstLine="426"/>
              <w:jc w:val="both"/>
              <w:rPr/>
            </w:pPr>
            <w:r>
              <w:rPr/>
              <w:t>30 222</w:t>
            </w:r>
          </w:p>
        </w:tc>
        <w:tc>
          <w:tcPr>
            <w:tcW w:w="595" w:type="dxa"/>
            <w:tcBorders>
              <w:left w:val="single" w:sz="6" w:space="0" w:color="000000"/>
            </w:tcBorders>
          </w:tcPr>
          <w:p>
            <w:pPr>
              <w:pStyle w:val="Normal"/>
              <w:autoSpaceDE w:val="false"/>
              <w:ind w:right="-327" w:firstLine="426"/>
              <w:jc w:val="both"/>
              <w:rPr/>
            </w:pPr>
            <w:r>
              <w:rPr/>
              <w:t>351</w:t>
            </w:r>
          </w:p>
        </w:tc>
      </w:tr>
      <w:tr>
        <w:trPr>
          <w:trHeight w:val="154" w:hRule="atLeast"/>
        </w:trPr>
        <w:tc>
          <w:tcPr>
            <w:tcW w:w="1128" w:type="dxa"/>
            <w:gridSpan w:val="2"/>
            <w:tcBorders>
              <w:right w:val="single" w:sz="6" w:space="0" w:color="000000"/>
            </w:tcBorders>
          </w:tcPr>
          <w:p>
            <w:pPr>
              <w:pStyle w:val="Normal"/>
              <w:autoSpaceDE w:val="false"/>
              <w:ind w:right="-327" w:firstLine="426"/>
              <w:jc w:val="both"/>
              <w:rPr/>
            </w:pPr>
            <w:r>
              <w:rPr/>
              <w:t>Белополь-</w:t>
            </w:r>
          </w:p>
        </w:tc>
        <w:tc>
          <w:tcPr>
            <w:tcW w:w="653"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648"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552"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562"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547"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658"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562"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638"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595" w:type="dxa"/>
            <w:tcBorders>
              <w:left w:val="single" w:sz="6" w:space="0" w:color="000000"/>
            </w:tcBorders>
          </w:tcPr>
          <w:p>
            <w:pPr>
              <w:pStyle w:val="Normal"/>
              <w:autoSpaceDE w:val="false"/>
              <w:snapToGrid w:val="false"/>
              <w:ind w:right="-327" w:firstLine="426"/>
              <w:jc w:val="both"/>
              <w:rPr/>
            </w:pPr>
            <w:r>
              <w:rPr/>
            </w:r>
          </w:p>
        </w:tc>
      </w:tr>
      <w:tr>
        <w:trPr>
          <w:trHeight w:val="178" w:hRule="atLeast"/>
        </w:trPr>
        <w:tc>
          <w:tcPr>
            <w:tcW w:w="1128" w:type="dxa"/>
            <w:gridSpan w:val="2"/>
            <w:tcBorders>
              <w:right w:val="single" w:sz="6" w:space="0" w:color="000000"/>
            </w:tcBorders>
          </w:tcPr>
          <w:p>
            <w:pPr>
              <w:pStyle w:val="Normal"/>
              <w:autoSpaceDE w:val="false"/>
              <w:ind w:right="-327" w:firstLine="426"/>
              <w:jc w:val="both"/>
              <w:rPr/>
            </w:pPr>
            <w:r>
              <w:rPr/>
              <w:t>ский . . .</w:t>
            </w:r>
          </w:p>
        </w:tc>
        <w:tc>
          <w:tcPr>
            <w:tcW w:w="653" w:type="dxa"/>
            <w:gridSpan w:val="2"/>
            <w:tcBorders>
              <w:left w:val="single" w:sz="6" w:space="0" w:color="000000"/>
              <w:right w:val="single" w:sz="6" w:space="0" w:color="000000"/>
            </w:tcBorders>
          </w:tcPr>
          <w:p>
            <w:pPr>
              <w:pStyle w:val="Normal"/>
              <w:autoSpaceDE w:val="false"/>
              <w:ind w:right="-327" w:firstLine="426"/>
              <w:jc w:val="both"/>
              <w:rPr/>
            </w:pPr>
            <w:r>
              <w:rPr/>
              <w:t>67 304</w:t>
            </w:r>
          </w:p>
        </w:tc>
        <w:tc>
          <w:tcPr>
            <w:tcW w:w="648" w:type="dxa"/>
            <w:gridSpan w:val="2"/>
            <w:tcBorders>
              <w:left w:val="single" w:sz="6" w:space="0" w:color="000000"/>
              <w:right w:val="single" w:sz="6" w:space="0" w:color="000000"/>
            </w:tcBorders>
          </w:tcPr>
          <w:p>
            <w:pPr>
              <w:pStyle w:val="Normal"/>
              <w:autoSpaceDE w:val="false"/>
              <w:ind w:right="-327" w:firstLine="426"/>
              <w:jc w:val="both"/>
              <w:rPr/>
            </w:pPr>
            <w:r>
              <w:rPr/>
              <w:t>40 553</w:t>
            </w:r>
          </w:p>
        </w:tc>
        <w:tc>
          <w:tcPr>
            <w:tcW w:w="552" w:type="dxa"/>
            <w:gridSpan w:val="2"/>
            <w:tcBorders>
              <w:left w:val="single" w:sz="6" w:space="0" w:color="000000"/>
              <w:right w:val="single" w:sz="6" w:space="0" w:color="000000"/>
            </w:tcBorders>
            <w:vAlign w:val="center"/>
          </w:tcPr>
          <w:p>
            <w:pPr>
              <w:pStyle w:val="Normal"/>
              <w:autoSpaceDE w:val="false"/>
              <w:ind w:right="-327" w:firstLine="426"/>
              <w:jc w:val="both"/>
              <w:rPr/>
            </w:pPr>
            <w:r>
              <w:rPr/>
              <w:t>—</w:t>
            </w:r>
          </w:p>
        </w:tc>
        <w:tc>
          <w:tcPr>
            <w:tcW w:w="562" w:type="dxa"/>
            <w:tcBorders>
              <w:left w:val="single" w:sz="6" w:space="0" w:color="000000"/>
              <w:right w:val="single" w:sz="6" w:space="0" w:color="000000"/>
            </w:tcBorders>
          </w:tcPr>
          <w:p>
            <w:pPr>
              <w:pStyle w:val="Normal"/>
              <w:autoSpaceDE w:val="false"/>
              <w:ind w:right="-327" w:firstLine="426"/>
              <w:jc w:val="both"/>
              <w:rPr/>
            </w:pPr>
            <w:r>
              <w:rPr/>
              <w:t>7 541</w:t>
            </w:r>
          </w:p>
        </w:tc>
        <w:tc>
          <w:tcPr>
            <w:tcW w:w="547" w:type="dxa"/>
            <w:gridSpan w:val="2"/>
            <w:tcBorders>
              <w:left w:val="single" w:sz="6" w:space="0" w:color="000000"/>
              <w:right w:val="single" w:sz="6" w:space="0" w:color="000000"/>
            </w:tcBorders>
          </w:tcPr>
          <w:p>
            <w:pPr>
              <w:pStyle w:val="Normal"/>
              <w:autoSpaceDE w:val="false"/>
              <w:ind w:right="-327" w:firstLine="426"/>
              <w:jc w:val="both"/>
              <w:rPr/>
            </w:pPr>
            <w:r>
              <w:rPr/>
              <w:t>8 974</w:t>
            </w:r>
          </w:p>
        </w:tc>
        <w:tc>
          <w:tcPr>
            <w:tcW w:w="658" w:type="dxa"/>
            <w:gridSpan w:val="2"/>
            <w:tcBorders>
              <w:left w:val="single" w:sz="6" w:space="0" w:color="000000"/>
              <w:right w:val="single" w:sz="6" w:space="0" w:color="000000"/>
            </w:tcBorders>
          </w:tcPr>
          <w:p>
            <w:pPr>
              <w:pStyle w:val="Normal"/>
              <w:autoSpaceDE w:val="false"/>
              <w:ind w:right="-327" w:firstLine="426"/>
              <w:jc w:val="both"/>
              <w:rPr/>
            </w:pPr>
            <w:r>
              <w:rPr/>
              <w:t>38 958</w:t>
            </w:r>
          </w:p>
        </w:tc>
        <w:tc>
          <w:tcPr>
            <w:tcW w:w="562" w:type="dxa"/>
            <w:gridSpan w:val="2"/>
            <w:tcBorders>
              <w:left w:val="single" w:sz="6" w:space="0" w:color="000000"/>
              <w:right w:val="single" w:sz="6" w:space="0" w:color="000000"/>
            </w:tcBorders>
          </w:tcPr>
          <w:p>
            <w:pPr>
              <w:pStyle w:val="Normal"/>
              <w:autoSpaceDE w:val="false"/>
              <w:ind w:right="-327" w:firstLine="426"/>
              <w:jc w:val="both"/>
              <w:rPr/>
            </w:pPr>
            <w:r>
              <w:rPr/>
              <w:t>2 623</w:t>
            </w:r>
          </w:p>
        </w:tc>
        <w:tc>
          <w:tcPr>
            <w:tcW w:w="638" w:type="dxa"/>
            <w:gridSpan w:val="2"/>
            <w:tcBorders>
              <w:left w:val="single" w:sz="6" w:space="0" w:color="000000"/>
              <w:right w:val="single" w:sz="6" w:space="0" w:color="000000"/>
            </w:tcBorders>
          </w:tcPr>
          <w:p>
            <w:pPr>
              <w:pStyle w:val="Normal"/>
              <w:autoSpaceDE w:val="false"/>
              <w:ind w:right="-327" w:firstLine="426"/>
              <w:jc w:val="both"/>
              <w:rPr/>
            </w:pPr>
            <w:r>
              <w:rPr/>
              <w:t>27 368</w:t>
            </w:r>
          </w:p>
        </w:tc>
        <w:tc>
          <w:tcPr>
            <w:tcW w:w="595" w:type="dxa"/>
            <w:tcBorders>
              <w:left w:val="single" w:sz="6" w:space="0" w:color="000000"/>
            </w:tcBorders>
          </w:tcPr>
          <w:p>
            <w:pPr>
              <w:pStyle w:val="Normal"/>
              <w:autoSpaceDE w:val="false"/>
              <w:ind w:right="-327" w:firstLine="426"/>
              <w:jc w:val="both"/>
              <w:rPr/>
            </w:pPr>
            <w:r>
              <w:rPr/>
              <w:t>152</w:t>
            </w:r>
          </w:p>
        </w:tc>
      </w:tr>
      <w:tr>
        <w:trPr>
          <w:trHeight w:val="182" w:hRule="atLeast"/>
        </w:trPr>
        <w:tc>
          <w:tcPr>
            <w:tcW w:w="1128" w:type="dxa"/>
            <w:gridSpan w:val="2"/>
            <w:vMerge w:val="restart"/>
            <w:tcBorders>
              <w:right w:val="single" w:sz="6" w:space="0" w:color="000000"/>
            </w:tcBorders>
          </w:tcPr>
          <w:p>
            <w:pPr>
              <w:pStyle w:val="Normal"/>
              <w:autoSpaceDE w:val="false"/>
              <w:ind w:right="-327" w:firstLine="426"/>
              <w:jc w:val="both"/>
              <w:rPr/>
            </w:pPr>
            <w:r>
              <w:rPr/>
              <w:t>Краснокут-ский    . .</w:t>
            </w:r>
          </w:p>
        </w:tc>
        <w:tc>
          <w:tcPr>
            <w:tcW w:w="653"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648"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552"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562"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547"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658"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562"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638" w:type="dxa"/>
            <w:gridSpan w:val="2"/>
            <w:vMerge w:val="restart"/>
            <w:tcBorders>
              <w:left w:val="single" w:sz="6" w:space="0" w:color="000000"/>
              <w:right w:val="single" w:sz="6" w:space="0" w:color="000000"/>
            </w:tcBorders>
          </w:tcPr>
          <w:p>
            <w:pPr>
              <w:pStyle w:val="Normal"/>
              <w:autoSpaceDE w:val="false"/>
              <w:ind w:right="-327" w:firstLine="426"/>
              <w:jc w:val="both"/>
              <w:rPr/>
            </w:pPr>
            <w:r>
              <w:rPr/>
              <w:t>13 350</w:t>
            </w:r>
          </w:p>
        </w:tc>
        <w:tc>
          <w:tcPr>
            <w:tcW w:w="595" w:type="dxa"/>
            <w:tcBorders>
              <w:left w:val="single" w:sz="6" w:space="0" w:color="000000"/>
            </w:tcBorders>
          </w:tcPr>
          <w:p>
            <w:pPr>
              <w:pStyle w:val="Normal"/>
              <w:autoSpaceDE w:val="false"/>
              <w:snapToGrid w:val="false"/>
              <w:ind w:right="-327" w:firstLine="426"/>
              <w:jc w:val="both"/>
              <w:rPr/>
            </w:pPr>
            <w:r>
              <w:rPr/>
            </w:r>
          </w:p>
        </w:tc>
      </w:tr>
      <w:tr>
        <w:trPr>
          <w:trHeight w:val="163" w:hRule="atLeast"/>
        </w:trPr>
        <w:tc>
          <w:tcPr>
            <w:tcW w:w="1128" w:type="dxa"/>
            <w:gridSpan w:val="2"/>
            <w:vMerge w:val="continue"/>
            <w:tcBorders>
              <w:right w:val="single" w:sz="6" w:space="0" w:color="000000"/>
            </w:tcBorders>
          </w:tcPr>
          <w:p>
            <w:pPr>
              <w:pStyle w:val="Normal"/>
              <w:autoSpaceDE w:val="false"/>
              <w:snapToGrid w:val="false"/>
              <w:ind w:right="-327" w:firstLine="426"/>
              <w:jc w:val="both"/>
              <w:rPr/>
            </w:pPr>
            <w:r>
              <w:rPr/>
            </w:r>
          </w:p>
          <w:p>
            <w:pPr>
              <w:pStyle w:val="Normal"/>
              <w:autoSpaceDE w:val="false"/>
              <w:ind w:right="-327" w:firstLine="426"/>
              <w:jc w:val="both"/>
              <w:rPr/>
            </w:pPr>
            <w:r>
              <w:rPr/>
            </w:r>
          </w:p>
        </w:tc>
        <w:tc>
          <w:tcPr>
            <w:tcW w:w="653" w:type="dxa"/>
            <w:gridSpan w:val="2"/>
            <w:tcBorders>
              <w:left w:val="single" w:sz="6" w:space="0" w:color="000000"/>
              <w:right w:val="single" w:sz="6" w:space="0" w:color="000000"/>
            </w:tcBorders>
          </w:tcPr>
          <w:p>
            <w:pPr>
              <w:pStyle w:val="Normal"/>
              <w:autoSpaceDE w:val="false"/>
              <w:ind w:right="-327" w:firstLine="426"/>
              <w:jc w:val="both"/>
              <w:rPr/>
            </w:pPr>
            <w:r>
              <w:rPr/>
              <w:t>58 603</w:t>
            </w:r>
          </w:p>
        </w:tc>
        <w:tc>
          <w:tcPr>
            <w:tcW w:w="648" w:type="dxa"/>
            <w:gridSpan w:val="2"/>
            <w:tcBorders>
              <w:left w:val="single" w:sz="6" w:space="0" w:color="000000"/>
              <w:right w:val="single" w:sz="6" w:space="0" w:color="000000"/>
            </w:tcBorders>
          </w:tcPr>
          <w:p>
            <w:pPr>
              <w:pStyle w:val="Normal"/>
              <w:autoSpaceDE w:val="false"/>
              <w:ind w:right="-327" w:firstLine="426"/>
              <w:jc w:val="both"/>
              <w:rPr/>
            </w:pPr>
            <w:r>
              <w:rPr/>
              <w:t>29 313</w:t>
            </w:r>
          </w:p>
        </w:tc>
        <w:tc>
          <w:tcPr>
            <w:tcW w:w="552" w:type="dxa"/>
            <w:gridSpan w:val="2"/>
            <w:tcBorders>
              <w:left w:val="single" w:sz="6" w:space="0" w:color="000000"/>
              <w:right w:val="single" w:sz="6" w:space="0" w:color="000000"/>
            </w:tcBorders>
          </w:tcPr>
          <w:p>
            <w:pPr>
              <w:pStyle w:val="Normal"/>
              <w:autoSpaceDE w:val="false"/>
              <w:ind w:right="-327" w:firstLine="426"/>
              <w:jc w:val="both"/>
              <w:rPr/>
            </w:pPr>
            <w:r>
              <w:rPr/>
              <w:t>4 035</w:t>
            </w:r>
          </w:p>
        </w:tc>
        <w:tc>
          <w:tcPr>
            <w:tcW w:w="562" w:type="dxa"/>
            <w:tcBorders>
              <w:left w:val="single" w:sz="6" w:space="0" w:color="000000"/>
              <w:right w:val="single" w:sz="6" w:space="0" w:color="000000"/>
            </w:tcBorders>
          </w:tcPr>
          <w:p>
            <w:pPr>
              <w:pStyle w:val="Normal"/>
              <w:autoSpaceDE w:val="false"/>
              <w:ind w:right="-327" w:firstLine="426"/>
              <w:jc w:val="both"/>
              <w:rPr/>
            </w:pPr>
            <w:r>
              <w:rPr/>
              <w:t>6 702</w:t>
            </w:r>
          </w:p>
        </w:tc>
        <w:tc>
          <w:tcPr>
            <w:tcW w:w="547" w:type="dxa"/>
            <w:gridSpan w:val="2"/>
            <w:tcBorders>
              <w:left w:val="single" w:sz="6" w:space="0" w:color="000000"/>
              <w:right w:val="single" w:sz="6" w:space="0" w:color="000000"/>
            </w:tcBorders>
          </w:tcPr>
          <w:p>
            <w:pPr>
              <w:pStyle w:val="Normal"/>
              <w:autoSpaceDE w:val="false"/>
              <w:ind w:right="-327" w:firstLine="426"/>
              <w:jc w:val="both"/>
              <w:rPr/>
            </w:pPr>
            <w:r>
              <w:rPr/>
              <w:t>13 375</w:t>
            </w:r>
          </w:p>
        </w:tc>
        <w:tc>
          <w:tcPr>
            <w:tcW w:w="658" w:type="dxa"/>
            <w:gridSpan w:val="2"/>
            <w:tcBorders>
              <w:left w:val="single" w:sz="6" w:space="0" w:color="000000"/>
              <w:right w:val="single" w:sz="6" w:space="0" w:color="000000"/>
            </w:tcBorders>
          </w:tcPr>
          <w:p>
            <w:pPr>
              <w:pStyle w:val="Normal"/>
              <w:autoSpaceDE w:val="false"/>
              <w:ind w:right="-327" w:firstLine="426"/>
              <w:jc w:val="both"/>
              <w:rPr/>
            </w:pPr>
            <w:r>
              <w:rPr/>
              <w:t>13 735</w:t>
            </w:r>
          </w:p>
        </w:tc>
        <w:tc>
          <w:tcPr>
            <w:tcW w:w="562" w:type="dxa"/>
            <w:gridSpan w:val="2"/>
            <w:tcBorders>
              <w:left w:val="single" w:sz="6" w:space="0" w:color="000000"/>
              <w:right w:val="single" w:sz="6" w:space="0" w:color="000000"/>
            </w:tcBorders>
          </w:tcPr>
          <w:p>
            <w:pPr>
              <w:pStyle w:val="Normal"/>
              <w:autoSpaceDE w:val="false"/>
              <w:ind w:right="-327" w:firstLine="426"/>
              <w:jc w:val="both"/>
              <w:rPr/>
            </w:pPr>
            <w:r>
              <w:rPr/>
              <w:t>5120</w:t>
            </w:r>
          </w:p>
        </w:tc>
        <w:tc>
          <w:tcPr>
            <w:tcW w:w="638" w:type="dxa"/>
            <w:gridSpan w:val="2"/>
            <w:vMerge w:val="continue"/>
            <w:tcBorders>
              <w:left w:val="single" w:sz="6" w:space="0" w:color="000000"/>
              <w:right w:val="single" w:sz="6" w:space="0" w:color="000000"/>
            </w:tcBorders>
          </w:tcPr>
          <w:p>
            <w:pPr>
              <w:pStyle w:val="Normal"/>
              <w:autoSpaceDE w:val="false"/>
              <w:snapToGrid w:val="false"/>
              <w:ind w:right="-327" w:firstLine="426"/>
              <w:jc w:val="both"/>
              <w:rPr/>
            </w:pPr>
            <w:r>
              <w:rPr/>
            </w:r>
          </w:p>
          <w:p>
            <w:pPr>
              <w:pStyle w:val="Normal"/>
              <w:autoSpaceDE w:val="false"/>
              <w:ind w:right="-327" w:firstLine="426"/>
              <w:jc w:val="both"/>
              <w:rPr/>
            </w:pPr>
            <w:r>
              <w:rPr/>
            </w:r>
          </w:p>
        </w:tc>
        <w:tc>
          <w:tcPr>
            <w:tcW w:w="595" w:type="dxa"/>
            <w:tcBorders>
              <w:left w:val="single" w:sz="6" w:space="0" w:color="000000"/>
            </w:tcBorders>
          </w:tcPr>
          <w:p>
            <w:pPr>
              <w:pStyle w:val="Normal"/>
              <w:autoSpaceDE w:val="false"/>
              <w:ind w:right="-327" w:firstLine="426"/>
              <w:jc w:val="both"/>
              <w:rPr/>
            </w:pPr>
            <w:r>
              <w:rPr/>
              <w:t>410</w:t>
            </w:r>
          </w:p>
        </w:tc>
      </w:tr>
      <w:tr>
        <w:trPr>
          <w:trHeight w:val="178" w:hRule="atLeast"/>
        </w:trPr>
        <w:tc>
          <w:tcPr>
            <w:tcW w:w="1128" w:type="dxa"/>
            <w:gridSpan w:val="2"/>
            <w:tcBorders>
              <w:right w:val="single" w:sz="6" w:space="0" w:color="000000"/>
            </w:tcBorders>
          </w:tcPr>
          <w:p>
            <w:pPr>
              <w:pStyle w:val="Normal"/>
              <w:autoSpaceDE w:val="false"/>
              <w:ind w:right="-327" w:firstLine="426"/>
              <w:jc w:val="both"/>
              <w:rPr/>
            </w:pPr>
            <w:r>
              <w:rPr/>
              <w:t>Мирополь-</w:t>
            </w:r>
          </w:p>
        </w:tc>
        <w:tc>
          <w:tcPr>
            <w:tcW w:w="653"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648"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552"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562"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547"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658"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562"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638"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595" w:type="dxa"/>
            <w:vMerge w:val="restart"/>
            <w:tcBorders>
              <w:left w:val="single" w:sz="6" w:space="0" w:color="000000"/>
            </w:tcBorders>
          </w:tcPr>
          <w:p>
            <w:pPr>
              <w:pStyle w:val="Normal"/>
              <w:autoSpaceDE w:val="false"/>
              <w:ind w:right="-327" w:firstLine="426"/>
              <w:jc w:val="both"/>
              <w:rPr/>
            </w:pPr>
            <w:r>
              <w:rPr/>
              <w:t>68</w:t>
            </w:r>
          </w:p>
        </w:tc>
      </w:tr>
      <w:tr>
        <w:trPr>
          <w:trHeight w:val="158" w:hRule="atLeast"/>
        </w:trPr>
        <w:tc>
          <w:tcPr>
            <w:tcW w:w="1128" w:type="dxa"/>
            <w:gridSpan w:val="2"/>
            <w:tcBorders>
              <w:right w:val="single" w:sz="6" w:space="0" w:color="000000"/>
            </w:tcBorders>
          </w:tcPr>
          <w:p>
            <w:pPr>
              <w:pStyle w:val="Normal"/>
              <w:autoSpaceDE w:val="false"/>
              <w:ind w:right="-327" w:firstLine="426"/>
              <w:jc w:val="both"/>
              <w:rPr/>
            </w:pPr>
            <w:r>
              <w:rPr/>
              <w:t>ский .  .  .</w:t>
            </w:r>
          </w:p>
        </w:tc>
        <w:tc>
          <w:tcPr>
            <w:tcW w:w="653" w:type="dxa"/>
            <w:gridSpan w:val="2"/>
            <w:tcBorders>
              <w:left w:val="single" w:sz="6" w:space="0" w:color="000000"/>
            </w:tcBorders>
          </w:tcPr>
          <w:p>
            <w:pPr>
              <w:pStyle w:val="Normal"/>
              <w:autoSpaceDE w:val="false"/>
              <w:ind w:right="-327" w:firstLine="426"/>
              <w:jc w:val="both"/>
              <w:rPr/>
            </w:pPr>
            <w:r>
              <w:rPr/>
              <w:t>62 373</w:t>
            </w:r>
          </w:p>
        </w:tc>
        <w:tc>
          <w:tcPr>
            <w:tcW w:w="648" w:type="dxa"/>
            <w:gridSpan w:val="2"/>
            <w:tcBorders>
              <w:right w:val="single" w:sz="6" w:space="0" w:color="000000"/>
            </w:tcBorders>
          </w:tcPr>
          <w:p>
            <w:pPr>
              <w:pStyle w:val="Normal"/>
              <w:autoSpaceDE w:val="false"/>
              <w:ind w:right="-327" w:firstLine="426"/>
              <w:jc w:val="both"/>
              <w:rPr/>
            </w:pPr>
            <w:r>
              <w:rPr/>
              <w:t>47 630</w:t>
            </w:r>
          </w:p>
        </w:tc>
        <w:tc>
          <w:tcPr>
            <w:tcW w:w="552" w:type="dxa"/>
            <w:gridSpan w:val="2"/>
            <w:tcBorders>
              <w:left w:val="single" w:sz="6" w:space="0" w:color="000000"/>
              <w:right w:val="single" w:sz="6" w:space="0" w:color="000000"/>
            </w:tcBorders>
          </w:tcPr>
          <w:p>
            <w:pPr>
              <w:pStyle w:val="Normal"/>
              <w:autoSpaceDE w:val="false"/>
              <w:ind w:right="-327" w:firstLine="426"/>
              <w:jc w:val="both"/>
              <w:rPr/>
            </w:pPr>
            <w:r>
              <w:rPr/>
              <w:t>5237</w:t>
            </w:r>
          </w:p>
        </w:tc>
        <w:tc>
          <w:tcPr>
            <w:tcW w:w="562" w:type="dxa"/>
            <w:tcBorders>
              <w:left w:val="single" w:sz="6" w:space="0" w:color="000000"/>
              <w:right w:val="single" w:sz="6" w:space="0" w:color="000000"/>
            </w:tcBorders>
          </w:tcPr>
          <w:p>
            <w:pPr>
              <w:pStyle w:val="Normal"/>
              <w:autoSpaceDE w:val="false"/>
              <w:ind w:right="-327" w:firstLine="426"/>
              <w:jc w:val="both"/>
              <w:rPr/>
            </w:pPr>
            <w:r>
              <w:rPr/>
              <w:t>3 677</w:t>
            </w:r>
          </w:p>
        </w:tc>
        <w:tc>
          <w:tcPr>
            <w:tcW w:w="547" w:type="dxa"/>
            <w:gridSpan w:val="2"/>
            <w:tcBorders>
              <w:left w:val="single" w:sz="6" w:space="0" w:color="000000"/>
              <w:right w:val="single" w:sz="6" w:space="0" w:color="000000"/>
            </w:tcBorders>
          </w:tcPr>
          <w:p>
            <w:pPr>
              <w:pStyle w:val="Normal"/>
              <w:autoSpaceDE w:val="false"/>
              <w:ind w:right="-327" w:firstLine="426"/>
              <w:jc w:val="both"/>
              <w:rPr/>
            </w:pPr>
            <w:r>
              <w:rPr/>
              <w:t>7316</w:t>
            </w:r>
          </w:p>
        </w:tc>
        <w:tc>
          <w:tcPr>
            <w:tcW w:w="658" w:type="dxa"/>
            <w:gridSpan w:val="2"/>
            <w:tcBorders>
              <w:left w:val="single" w:sz="6" w:space="0" w:color="000000"/>
              <w:right w:val="single" w:sz="6" w:space="0" w:color="000000"/>
            </w:tcBorders>
          </w:tcPr>
          <w:p>
            <w:pPr>
              <w:pStyle w:val="Normal"/>
              <w:autoSpaceDE w:val="false"/>
              <w:ind w:right="-327" w:firstLine="426"/>
              <w:jc w:val="both"/>
              <w:rPr/>
            </w:pPr>
            <w:r>
              <w:rPr/>
              <w:t>32 790</w:t>
            </w:r>
          </w:p>
        </w:tc>
        <w:tc>
          <w:tcPr>
            <w:tcW w:w="562" w:type="dxa"/>
            <w:gridSpan w:val="2"/>
            <w:tcBorders>
              <w:left w:val="single" w:sz="6" w:space="0" w:color="000000"/>
              <w:right w:val="single" w:sz="6" w:space="0" w:color="000000"/>
            </w:tcBorders>
          </w:tcPr>
          <w:p>
            <w:pPr>
              <w:pStyle w:val="Normal"/>
              <w:autoSpaceDE w:val="false"/>
              <w:ind w:right="-327" w:firstLine="426"/>
              <w:jc w:val="both"/>
              <w:rPr/>
            </w:pPr>
            <w:r>
              <w:rPr/>
              <w:t>4 160</w:t>
            </w:r>
          </w:p>
        </w:tc>
        <w:tc>
          <w:tcPr>
            <w:tcW w:w="638" w:type="dxa"/>
            <w:gridSpan w:val="2"/>
            <w:tcBorders>
              <w:left w:val="single" w:sz="6" w:space="0" w:color="000000"/>
              <w:right w:val="single" w:sz="6" w:space="0" w:color="000000"/>
            </w:tcBorders>
          </w:tcPr>
          <w:p>
            <w:pPr>
              <w:pStyle w:val="Normal"/>
              <w:autoSpaceDE w:val="false"/>
              <w:ind w:right="-327" w:firstLine="426"/>
              <w:jc w:val="both"/>
              <w:rPr/>
            </w:pPr>
            <w:r>
              <w:rPr/>
              <w:t>56 875</w:t>
            </w:r>
          </w:p>
        </w:tc>
        <w:tc>
          <w:tcPr>
            <w:tcW w:w="595" w:type="dxa"/>
            <w:vMerge w:val="continue"/>
            <w:tcBorders>
              <w:left w:val="single" w:sz="6" w:space="0" w:color="000000"/>
            </w:tcBorders>
          </w:tcPr>
          <w:p>
            <w:pPr>
              <w:pStyle w:val="Normal"/>
              <w:autoSpaceDE w:val="false"/>
              <w:snapToGrid w:val="false"/>
              <w:ind w:right="-327" w:firstLine="426"/>
              <w:jc w:val="both"/>
              <w:rPr/>
            </w:pPr>
            <w:r>
              <w:rPr/>
            </w:r>
          </w:p>
          <w:p>
            <w:pPr>
              <w:pStyle w:val="Normal"/>
              <w:autoSpaceDE w:val="false"/>
              <w:ind w:right="-327" w:firstLine="426"/>
              <w:jc w:val="both"/>
              <w:rPr/>
            </w:pPr>
            <w:r>
              <w:rPr/>
            </w:r>
          </w:p>
        </w:tc>
      </w:tr>
      <w:tr>
        <w:trPr>
          <w:trHeight w:val="197" w:hRule="atLeast"/>
        </w:trPr>
        <w:tc>
          <w:tcPr>
            <w:tcW w:w="1128" w:type="dxa"/>
            <w:gridSpan w:val="2"/>
            <w:tcBorders>
              <w:right w:val="single" w:sz="6" w:space="0" w:color="000000"/>
            </w:tcBorders>
          </w:tcPr>
          <w:p>
            <w:pPr>
              <w:pStyle w:val="Normal"/>
              <w:autoSpaceDE w:val="false"/>
              <w:ind w:right="-327" w:firstLine="426"/>
              <w:jc w:val="both"/>
              <w:rPr/>
            </w:pPr>
            <w:r>
              <w:rPr/>
              <w:t>Лебединский</w:t>
            </w:r>
          </w:p>
        </w:tc>
        <w:tc>
          <w:tcPr>
            <w:tcW w:w="653" w:type="dxa"/>
            <w:gridSpan w:val="2"/>
            <w:tcBorders>
              <w:left w:val="single" w:sz="6" w:space="0" w:color="000000"/>
              <w:right w:val="single" w:sz="6" w:space="0" w:color="000000"/>
            </w:tcBorders>
          </w:tcPr>
          <w:p>
            <w:pPr>
              <w:pStyle w:val="Normal"/>
              <w:autoSpaceDE w:val="false"/>
              <w:ind w:right="-327" w:firstLine="426"/>
              <w:jc w:val="both"/>
              <w:rPr/>
            </w:pPr>
            <w:r>
              <w:rPr/>
              <w:t>53 755</w:t>
            </w:r>
          </w:p>
        </w:tc>
        <w:tc>
          <w:tcPr>
            <w:tcW w:w="648" w:type="dxa"/>
            <w:gridSpan w:val="2"/>
            <w:tcBorders>
              <w:left w:val="single" w:sz="6" w:space="0" w:color="000000"/>
              <w:right w:val="single" w:sz="6" w:space="0" w:color="000000"/>
            </w:tcBorders>
          </w:tcPr>
          <w:p>
            <w:pPr>
              <w:pStyle w:val="Normal"/>
              <w:autoSpaceDE w:val="false"/>
              <w:ind w:right="-327" w:firstLine="426"/>
              <w:jc w:val="both"/>
              <w:rPr/>
            </w:pPr>
            <w:r>
              <w:rPr/>
              <w:t>121 058</w:t>
            </w:r>
          </w:p>
        </w:tc>
        <w:tc>
          <w:tcPr>
            <w:tcW w:w="552" w:type="dxa"/>
            <w:gridSpan w:val="2"/>
            <w:tcBorders>
              <w:left w:val="single" w:sz="6" w:space="0" w:color="000000"/>
              <w:right w:val="single" w:sz="6" w:space="0" w:color="000000"/>
            </w:tcBorders>
          </w:tcPr>
          <w:p>
            <w:pPr>
              <w:pStyle w:val="Normal"/>
              <w:autoSpaceDE w:val="false"/>
              <w:ind w:right="-327" w:firstLine="426"/>
              <w:jc w:val="both"/>
              <w:rPr/>
            </w:pPr>
            <w:r>
              <w:rPr/>
              <w:t>3 293</w:t>
            </w:r>
          </w:p>
        </w:tc>
        <w:tc>
          <w:tcPr>
            <w:tcW w:w="562" w:type="dxa"/>
            <w:tcBorders>
              <w:left w:val="single" w:sz="6" w:space="0" w:color="000000"/>
              <w:right w:val="single" w:sz="6" w:space="0" w:color="000000"/>
            </w:tcBorders>
          </w:tcPr>
          <w:p>
            <w:pPr>
              <w:pStyle w:val="Normal"/>
              <w:autoSpaceDE w:val="false"/>
              <w:ind w:right="-327" w:firstLine="426"/>
              <w:jc w:val="both"/>
              <w:rPr/>
            </w:pPr>
            <w:r>
              <w:rPr/>
              <w:t>19 057</w:t>
            </w:r>
          </w:p>
        </w:tc>
        <w:tc>
          <w:tcPr>
            <w:tcW w:w="547" w:type="dxa"/>
            <w:gridSpan w:val="2"/>
            <w:tcBorders>
              <w:left w:val="single" w:sz="6" w:space="0" w:color="000000"/>
              <w:right w:val="single" w:sz="6" w:space="0" w:color="000000"/>
            </w:tcBorders>
          </w:tcPr>
          <w:p>
            <w:pPr>
              <w:pStyle w:val="Normal"/>
              <w:autoSpaceDE w:val="false"/>
              <w:ind w:right="-327" w:firstLine="426"/>
              <w:jc w:val="both"/>
              <w:rPr/>
            </w:pPr>
            <w:r>
              <w:rPr/>
              <w:t>12 841</w:t>
            </w:r>
          </w:p>
        </w:tc>
        <w:tc>
          <w:tcPr>
            <w:tcW w:w="658" w:type="dxa"/>
            <w:gridSpan w:val="2"/>
            <w:tcBorders>
              <w:left w:val="single" w:sz="6" w:space="0" w:color="000000"/>
              <w:right w:val="single" w:sz="6" w:space="0" w:color="000000"/>
            </w:tcBorders>
          </w:tcPr>
          <w:p>
            <w:pPr>
              <w:pStyle w:val="Normal"/>
              <w:autoSpaceDE w:val="false"/>
              <w:ind w:right="-327" w:firstLine="426"/>
              <w:jc w:val="both"/>
              <w:rPr/>
            </w:pPr>
            <w:r>
              <w:rPr/>
              <w:t>83 882</w:t>
            </w:r>
          </w:p>
        </w:tc>
        <w:tc>
          <w:tcPr>
            <w:tcW w:w="562" w:type="dxa"/>
            <w:gridSpan w:val="2"/>
            <w:tcBorders>
              <w:left w:val="single" w:sz="6" w:space="0" w:color="000000"/>
              <w:right w:val="single" w:sz="6" w:space="0" w:color="000000"/>
            </w:tcBorders>
          </w:tcPr>
          <w:p>
            <w:pPr>
              <w:pStyle w:val="Normal"/>
              <w:autoSpaceDE w:val="false"/>
              <w:ind w:right="-327" w:firstLine="426"/>
              <w:jc w:val="both"/>
              <w:rPr/>
            </w:pPr>
            <w:r>
              <w:rPr/>
              <w:t>33 593</w:t>
            </w:r>
          </w:p>
        </w:tc>
        <w:tc>
          <w:tcPr>
            <w:tcW w:w="638" w:type="dxa"/>
            <w:gridSpan w:val="2"/>
            <w:tcBorders>
              <w:left w:val="single" w:sz="6" w:space="0" w:color="000000"/>
              <w:right w:val="single" w:sz="6" w:space="0" w:color="000000"/>
            </w:tcBorders>
          </w:tcPr>
          <w:p>
            <w:pPr>
              <w:pStyle w:val="Normal"/>
              <w:autoSpaceDE w:val="false"/>
              <w:ind w:right="-327" w:firstLine="426"/>
              <w:jc w:val="both"/>
              <w:rPr/>
            </w:pPr>
            <w:r>
              <w:rPr>
                <w:lang w:val="en-US" w:eastAsia="en-US"/>
              </w:rPr>
              <w:t xml:space="preserve">111 </w:t>
            </w:r>
            <w:r>
              <w:rPr>
                <w:lang w:eastAsia="en-US"/>
              </w:rPr>
              <w:t>578</w:t>
            </w:r>
          </w:p>
        </w:tc>
        <w:tc>
          <w:tcPr>
            <w:tcW w:w="595" w:type="dxa"/>
            <w:tcBorders>
              <w:left w:val="single" w:sz="6" w:space="0" w:color="000000"/>
            </w:tcBorders>
          </w:tcPr>
          <w:p>
            <w:pPr>
              <w:pStyle w:val="Normal"/>
              <w:autoSpaceDE w:val="false"/>
              <w:ind w:right="-327" w:firstLine="426"/>
              <w:jc w:val="both"/>
              <w:rPr/>
            </w:pPr>
            <w:r>
              <w:rPr/>
              <w:t>530</w:t>
            </w:r>
          </w:p>
        </w:tc>
      </w:tr>
      <w:tr>
        <w:trPr>
          <w:trHeight w:val="158" w:hRule="atLeast"/>
        </w:trPr>
        <w:tc>
          <w:tcPr>
            <w:tcW w:w="1128" w:type="dxa"/>
            <w:gridSpan w:val="2"/>
            <w:tcBorders>
              <w:right w:val="single" w:sz="6" w:space="0" w:color="000000"/>
            </w:tcBorders>
          </w:tcPr>
          <w:p>
            <w:pPr>
              <w:pStyle w:val="Normal"/>
              <w:autoSpaceDE w:val="false"/>
              <w:ind w:right="-327" w:firstLine="426"/>
              <w:jc w:val="both"/>
              <w:rPr/>
            </w:pPr>
            <w:r>
              <w:rPr/>
              <w:t>Недригай-</w:t>
            </w:r>
          </w:p>
        </w:tc>
        <w:tc>
          <w:tcPr>
            <w:tcW w:w="653"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648"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552"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562"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547"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658"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562"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638" w:type="dxa"/>
            <w:gridSpan w:val="2"/>
            <w:tcBorders>
              <w:left w:val="single" w:sz="6" w:space="0" w:color="000000"/>
              <w:right w:val="single" w:sz="6" w:space="0" w:color="000000"/>
            </w:tcBorders>
          </w:tcPr>
          <w:p>
            <w:pPr>
              <w:pStyle w:val="Normal"/>
              <w:autoSpaceDE w:val="false"/>
              <w:snapToGrid w:val="false"/>
              <w:ind w:right="-327" w:firstLine="426"/>
              <w:jc w:val="both"/>
              <w:rPr/>
            </w:pPr>
            <w:r>
              <w:rPr/>
            </w:r>
          </w:p>
        </w:tc>
        <w:tc>
          <w:tcPr>
            <w:tcW w:w="595" w:type="dxa"/>
            <w:tcBorders>
              <w:left w:val="single" w:sz="6" w:space="0" w:color="000000"/>
            </w:tcBorders>
          </w:tcPr>
          <w:p>
            <w:pPr>
              <w:pStyle w:val="Normal"/>
              <w:autoSpaceDE w:val="false"/>
              <w:snapToGrid w:val="false"/>
              <w:ind w:right="-327" w:firstLine="426"/>
              <w:jc w:val="both"/>
              <w:rPr/>
            </w:pPr>
            <w:r>
              <w:rPr/>
            </w:r>
          </w:p>
        </w:tc>
      </w:tr>
      <w:tr>
        <w:trPr>
          <w:trHeight w:val="163" w:hRule="atLeast"/>
        </w:trPr>
        <w:tc>
          <w:tcPr>
            <w:tcW w:w="1128" w:type="dxa"/>
            <w:gridSpan w:val="2"/>
            <w:tcBorders>
              <w:right w:val="single" w:sz="6" w:space="0" w:color="000000"/>
            </w:tcBorders>
          </w:tcPr>
          <w:p>
            <w:pPr>
              <w:pStyle w:val="Normal"/>
              <w:autoSpaceDE w:val="false"/>
              <w:ind w:right="-327" w:firstLine="426"/>
              <w:jc w:val="both"/>
              <w:rPr/>
            </w:pPr>
            <w:r>
              <w:rPr/>
              <w:t>ловский .</w:t>
            </w:r>
          </w:p>
        </w:tc>
        <w:tc>
          <w:tcPr>
            <w:tcW w:w="653" w:type="dxa"/>
            <w:gridSpan w:val="2"/>
            <w:tcBorders>
              <w:left w:val="single" w:sz="6" w:space="0" w:color="000000"/>
              <w:right w:val="single" w:sz="6" w:space="0" w:color="000000"/>
            </w:tcBorders>
          </w:tcPr>
          <w:p>
            <w:pPr>
              <w:pStyle w:val="Normal"/>
              <w:autoSpaceDE w:val="false"/>
              <w:ind w:right="-327" w:firstLine="426"/>
              <w:jc w:val="both"/>
              <w:rPr/>
            </w:pPr>
            <w:r>
              <w:rPr/>
              <w:t>80 453</w:t>
            </w:r>
          </w:p>
        </w:tc>
        <w:tc>
          <w:tcPr>
            <w:tcW w:w="648" w:type="dxa"/>
            <w:gridSpan w:val="2"/>
            <w:tcBorders>
              <w:left w:val="single" w:sz="6" w:space="0" w:color="000000"/>
              <w:right w:val="single" w:sz="6" w:space="0" w:color="000000"/>
            </w:tcBorders>
          </w:tcPr>
          <w:p>
            <w:pPr>
              <w:pStyle w:val="Normal"/>
              <w:autoSpaceDE w:val="false"/>
              <w:ind w:right="-327" w:firstLine="426"/>
              <w:jc w:val="both"/>
              <w:rPr/>
            </w:pPr>
            <w:r>
              <w:rPr/>
              <w:t>37 008</w:t>
            </w:r>
          </w:p>
        </w:tc>
        <w:tc>
          <w:tcPr>
            <w:tcW w:w="552" w:type="dxa"/>
            <w:gridSpan w:val="2"/>
            <w:tcBorders>
              <w:left w:val="single" w:sz="6" w:space="0" w:color="000000"/>
              <w:right w:val="single" w:sz="6" w:space="0" w:color="000000"/>
            </w:tcBorders>
          </w:tcPr>
          <w:p>
            <w:pPr>
              <w:pStyle w:val="Normal"/>
              <w:autoSpaceDE w:val="false"/>
              <w:ind w:right="-327" w:firstLine="426"/>
              <w:jc w:val="both"/>
              <w:rPr/>
            </w:pPr>
            <w:r>
              <w:rPr/>
              <w:t>.—</w:t>
            </w:r>
          </w:p>
        </w:tc>
        <w:tc>
          <w:tcPr>
            <w:tcW w:w="562" w:type="dxa"/>
            <w:tcBorders>
              <w:left w:val="single" w:sz="6" w:space="0" w:color="000000"/>
              <w:right w:val="single" w:sz="6" w:space="0" w:color="000000"/>
            </w:tcBorders>
          </w:tcPr>
          <w:p>
            <w:pPr>
              <w:pStyle w:val="Normal"/>
              <w:autoSpaceDE w:val="false"/>
              <w:ind w:right="-327" w:firstLine="426"/>
              <w:jc w:val="both"/>
              <w:rPr/>
            </w:pPr>
            <w:r>
              <w:rPr/>
              <w:t>12 387</w:t>
            </w:r>
          </w:p>
        </w:tc>
        <w:tc>
          <w:tcPr>
            <w:tcW w:w="547" w:type="dxa"/>
            <w:gridSpan w:val="2"/>
            <w:tcBorders>
              <w:left w:val="single" w:sz="6" w:space="0" w:color="000000"/>
              <w:right w:val="single" w:sz="6" w:space="0" w:color="000000"/>
            </w:tcBorders>
          </w:tcPr>
          <w:p>
            <w:pPr>
              <w:pStyle w:val="Normal"/>
              <w:autoSpaceDE w:val="false"/>
              <w:ind w:right="-327" w:firstLine="426"/>
              <w:jc w:val="both"/>
              <w:rPr/>
            </w:pPr>
            <w:r>
              <w:rPr/>
              <w:t>9 432</w:t>
            </w:r>
          </w:p>
        </w:tc>
        <w:tc>
          <w:tcPr>
            <w:tcW w:w="658" w:type="dxa"/>
            <w:gridSpan w:val="2"/>
            <w:tcBorders>
              <w:left w:val="single" w:sz="6" w:space="0" w:color="000000"/>
              <w:right w:val="single" w:sz="6" w:space="0" w:color="000000"/>
            </w:tcBorders>
          </w:tcPr>
          <w:p>
            <w:pPr>
              <w:pStyle w:val="Normal"/>
              <w:autoSpaceDE w:val="false"/>
              <w:ind w:right="-327" w:firstLine="426"/>
              <w:jc w:val="both"/>
              <w:rPr/>
            </w:pPr>
            <w:r>
              <w:rPr/>
              <w:t>60 981</w:t>
            </w:r>
          </w:p>
        </w:tc>
        <w:tc>
          <w:tcPr>
            <w:tcW w:w="562" w:type="dxa"/>
            <w:gridSpan w:val="2"/>
            <w:tcBorders>
              <w:left w:val="single" w:sz="6" w:space="0" w:color="000000"/>
              <w:right w:val="single" w:sz="6" w:space="0" w:color="000000"/>
            </w:tcBorders>
          </w:tcPr>
          <w:p>
            <w:pPr>
              <w:pStyle w:val="Normal"/>
              <w:autoSpaceDE w:val="false"/>
              <w:ind w:right="-327" w:firstLine="426"/>
              <w:jc w:val="both"/>
              <w:rPr/>
            </w:pPr>
            <w:r>
              <w:rPr/>
              <w:t>3 346</w:t>
            </w:r>
          </w:p>
        </w:tc>
        <w:tc>
          <w:tcPr>
            <w:tcW w:w="638" w:type="dxa"/>
            <w:gridSpan w:val="2"/>
            <w:tcBorders>
              <w:left w:val="single" w:sz="6" w:space="0" w:color="000000"/>
              <w:right w:val="single" w:sz="6" w:space="0" w:color="000000"/>
            </w:tcBorders>
          </w:tcPr>
          <w:p>
            <w:pPr>
              <w:pStyle w:val="Normal"/>
              <w:autoSpaceDE w:val="false"/>
              <w:ind w:right="-327" w:firstLine="426"/>
              <w:jc w:val="both"/>
              <w:rPr/>
            </w:pPr>
            <w:r>
              <w:rPr/>
              <w:t>21 305</w:t>
            </w:r>
          </w:p>
        </w:tc>
        <w:tc>
          <w:tcPr>
            <w:tcW w:w="595" w:type="dxa"/>
            <w:tcBorders>
              <w:left w:val="single" w:sz="6" w:space="0" w:color="000000"/>
            </w:tcBorders>
          </w:tcPr>
          <w:p>
            <w:pPr>
              <w:pStyle w:val="Normal"/>
              <w:autoSpaceDE w:val="false"/>
              <w:ind w:right="-327" w:firstLine="426"/>
              <w:jc w:val="both"/>
              <w:rPr/>
            </w:pPr>
            <w:r>
              <w:rPr/>
              <w:t>493</w:t>
            </w:r>
          </w:p>
        </w:tc>
      </w:tr>
      <w:tr>
        <w:trPr>
          <w:trHeight w:val="173" w:hRule="atLeast"/>
        </w:trPr>
        <w:tc>
          <w:tcPr>
            <w:tcW w:w="1128" w:type="dxa"/>
            <w:gridSpan w:val="2"/>
            <w:tcBorders>
              <w:right w:val="single" w:sz="6" w:space="0" w:color="000000"/>
            </w:tcBorders>
          </w:tcPr>
          <w:p>
            <w:pPr>
              <w:pStyle w:val="Normal"/>
              <w:autoSpaceDE w:val="false"/>
              <w:ind w:right="-327" w:firstLine="426"/>
              <w:jc w:val="both"/>
              <w:rPr/>
            </w:pPr>
            <w:r>
              <w:rPr/>
              <w:t>Изюмский .</w:t>
            </w:r>
          </w:p>
        </w:tc>
        <w:tc>
          <w:tcPr>
            <w:tcW w:w="653" w:type="dxa"/>
            <w:gridSpan w:val="2"/>
            <w:tcBorders>
              <w:left w:val="single" w:sz="6" w:space="0" w:color="000000"/>
              <w:right w:val="single" w:sz="6" w:space="0" w:color="000000"/>
            </w:tcBorders>
          </w:tcPr>
          <w:p>
            <w:pPr>
              <w:pStyle w:val="Normal"/>
              <w:autoSpaceDE w:val="false"/>
              <w:ind w:right="-327" w:firstLine="426"/>
              <w:jc w:val="both"/>
              <w:rPr/>
            </w:pPr>
            <w:r>
              <w:rPr/>
              <w:t>92 311</w:t>
            </w:r>
          </w:p>
        </w:tc>
        <w:tc>
          <w:tcPr>
            <w:tcW w:w="648" w:type="dxa"/>
            <w:gridSpan w:val="2"/>
            <w:tcBorders>
              <w:left w:val="single" w:sz="6" w:space="0" w:color="000000"/>
              <w:right w:val="single" w:sz="6" w:space="0" w:color="000000"/>
            </w:tcBorders>
          </w:tcPr>
          <w:p>
            <w:pPr>
              <w:pStyle w:val="Normal"/>
              <w:autoSpaceDE w:val="false"/>
              <w:ind w:right="-327" w:firstLine="426"/>
              <w:jc w:val="both"/>
              <w:rPr/>
            </w:pPr>
            <w:r>
              <w:rPr/>
              <w:t>79162</w:t>
            </w:r>
          </w:p>
        </w:tc>
        <w:tc>
          <w:tcPr>
            <w:tcW w:w="552" w:type="dxa"/>
            <w:gridSpan w:val="2"/>
            <w:tcBorders>
              <w:left w:val="single" w:sz="6" w:space="0" w:color="000000"/>
              <w:right w:val="single" w:sz="6" w:space="0" w:color="000000"/>
            </w:tcBorders>
          </w:tcPr>
          <w:p>
            <w:pPr>
              <w:pStyle w:val="Normal"/>
              <w:autoSpaceDE w:val="false"/>
              <w:ind w:right="-327" w:firstLine="426"/>
              <w:jc w:val="both"/>
              <w:rPr/>
            </w:pPr>
            <w:r>
              <w:rPr/>
              <w:t>527</w:t>
            </w:r>
          </w:p>
        </w:tc>
        <w:tc>
          <w:tcPr>
            <w:tcW w:w="562" w:type="dxa"/>
            <w:tcBorders>
              <w:left w:val="single" w:sz="6" w:space="0" w:color="000000"/>
              <w:right w:val="single" w:sz="6" w:space="0" w:color="000000"/>
            </w:tcBorders>
          </w:tcPr>
          <w:p>
            <w:pPr>
              <w:pStyle w:val="Normal"/>
              <w:autoSpaceDE w:val="false"/>
              <w:ind w:right="-327" w:firstLine="426"/>
              <w:jc w:val="both"/>
              <w:rPr/>
            </w:pPr>
            <w:r>
              <w:rPr/>
              <w:t>20 665</w:t>
            </w:r>
          </w:p>
        </w:tc>
        <w:tc>
          <w:tcPr>
            <w:tcW w:w="547" w:type="dxa"/>
            <w:gridSpan w:val="2"/>
            <w:tcBorders>
              <w:left w:val="single" w:sz="6" w:space="0" w:color="000000"/>
              <w:right w:val="single" w:sz="6" w:space="0" w:color="000000"/>
            </w:tcBorders>
          </w:tcPr>
          <w:p>
            <w:pPr>
              <w:pStyle w:val="Normal"/>
              <w:autoSpaceDE w:val="false"/>
              <w:ind w:right="-327" w:firstLine="426"/>
              <w:jc w:val="both"/>
              <w:rPr/>
            </w:pPr>
            <w:r>
              <w:rPr/>
              <w:t>49 784</w:t>
            </w:r>
          </w:p>
        </w:tc>
        <w:tc>
          <w:tcPr>
            <w:tcW w:w="658" w:type="dxa"/>
            <w:gridSpan w:val="2"/>
            <w:tcBorders>
              <w:left w:val="single" w:sz="6" w:space="0" w:color="000000"/>
              <w:right w:val="single" w:sz="6" w:space="0" w:color="000000"/>
            </w:tcBorders>
          </w:tcPr>
          <w:p>
            <w:pPr>
              <w:pStyle w:val="Normal"/>
              <w:autoSpaceDE w:val="false"/>
              <w:ind w:right="-327" w:firstLine="426"/>
              <w:jc w:val="both"/>
              <w:rPr/>
            </w:pPr>
            <w:r>
              <w:rPr/>
              <w:t>20 400</w:t>
            </w:r>
          </w:p>
        </w:tc>
        <w:tc>
          <w:tcPr>
            <w:tcW w:w="562" w:type="dxa"/>
            <w:gridSpan w:val="2"/>
            <w:tcBorders>
              <w:left w:val="single" w:sz="6" w:space="0" w:color="000000"/>
              <w:right w:val="single" w:sz="6" w:space="0" w:color="000000"/>
            </w:tcBorders>
          </w:tcPr>
          <w:p>
            <w:pPr>
              <w:pStyle w:val="Normal"/>
              <w:autoSpaceDE w:val="false"/>
              <w:ind w:right="-327" w:firstLine="426"/>
              <w:jc w:val="both"/>
              <w:rPr/>
            </w:pPr>
            <w:r>
              <w:rPr/>
              <w:t>21 769</w:t>
            </w:r>
          </w:p>
        </w:tc>
        <w:tc>
          <w:tcPr>
            <w:tcW w:w="638" w:type="dxa"/>
            <w:gridSpan w:val="2"/>
            <w:tcBorders>
              <w:left w:val="single" w:sz="6" w:space="0" w:color="000000"/>
              <w:right w:val="single" w:sz="6" w:space="0" w:color="000000"/>
            </w:tcBorders>
          </w:tcPr>
          <w:p>
            <w:pPr>
              <w:pStyle w:val="Normal"/>
              <w:autoSpaceDE w:val="false"/>
              <w:ind w:right="-327" w:firstLine="426"/>
              <w:jc w:val="both"/>
              <w:rPr/>
            </w:pPr>
            <w:r>
              <w:rPr/>
              <w:t>9 870</w:t>
            </w:r>
          </w:p>
        </w:tc>
        <w:tc>
          <w:tcPr>
            <w:tcW w:w="595" w:type="dxa"/>
            <w:tcBorders>
              <w:left w:val="single" w:sz="6" w:space="0" w:color="000000"/>
            </w:tcBorders>
          </w:tcPr>
          <w:p>
            <w:pPr>
              <w:pStyle w:val="Normal"/>
              <w:autoSpaceDE w:val="false"/>
              <w:ind w:right="-327" w:firstLine="426"/>
              <w:jc w:val="both"/>
              <w:rPr/>
            </w:pPr>
            <w:r>
              <w:rPr/>
              <w:t>462</w:t>
            </w:r>
          </w:p>
        </w:tc>
      </w:tr>
      <w:tr>
        <w:trPr>
          <w:trHeight w:val="216" w:hRule="atLeast"/>
        </w:trPr>
        <w:tc>
          <w:tcPr>
            <w:tcW w:w="1128" w:type="dxa"/>
            <w:gridSpan w:val="2"/>
            <w:tcBorders>
              <w:bottom w:val="single" w:sz="6" w:space="0" w:color="000000"/>
              <w:right w:val="single" w:sz="6" w:space="0" w:color="000000"/>
            </w:tcBorders>
          </w:tcPr>
          <w:p>
            <w:pPr>
              <w:pStyle w:val="Normal"/>
              <w:autoSpaceDE w:val="false"/>
              <w:ind w:right="-327" w:firstLine="426"/>
              <w:jc w:val="both"/>
              <w:rPr/>
            </w:pPr>
            <w:r>
              <w:rPr/>
              <w:t>Хотмыжский</w:t>
            </w:r>
          </w:p>
        </w:tc>
        <w:tc>
          <w:tcPr>
            <w:tcW w:w="653" w:type="dxa"/>
            <w:gridSpan w:val="2"/>
            <w:tcBorders>
              <w:left w:val="single" w:sz="6" w:space="0" w:color="000000"/>
            </w:tcBorders>
          </w:tcPr>
          <w:p>
            <w:pPr>
              <w:pStyle w:val="Normal"/>
              <w:autoSpaceDE w:val="false"/>
              <w:ind w:right="-327" w:firstLine="426"/>
              <w:jc w:val="both"/>
              <w:rPr/>
            </w:pPr>
            <w:r>
              <w:rPr/>
              <w:t>81 146</w:t>
            </w:r>
          </w:p>
        </w:tc>
        <w:tc>
          <w:tcPr>
            <w:tcW w:w="648" w:type="dxa"/>
            <w:gridSpan w:val="2"/>
            <w:tcBorders>
              <w:bottom w:val="single" w:sz="6" w:space="0" w:color="000000"/>
              <w:right w:val="single" w:sz="6" w:space="0" w:color="000000"/>
            </w:tcBorders>
          </w:tcPr>
          <w:p>
            <w:pPr>
              <w:pStyle w:val="Normal"/>
              <w:autoSpaceDE w:val="false"/>
              <w:ind w:right="-327" w:firstLine="426"/>
              <w:jc w:val="both"/>
              <w:rPr/>
            </w:pPr>
            <w:r>
              <w:rPr/>
              <w:t>46 748</w:t>
            </w:r>
          </w:p>
        </w:tc>
        <w:tc>
          <w:tcPr>
            <w:tcW w:w="552" w:type="dxa"/>
            <w:gridSpan w:val="2"/>
            <w:tcBorders>
              <w:left w:val="single" w:sz="6" w:space="0" w:color="000000"/>
              <w:bottom w:val="single" w:sz="6" w:space="0" w:color="000000"/>
              <w:right w:val="single" w:sz="6" w:space="0" w:color="000000"/>
            </w:tcBorders>
          </w:tcPr>
          <w:p>
            <w:pPr>
              <w:pStyle w:val="Normal"/>
              <w:autoSpaceDE w:val="false"/>
              <w:ind w:right="-327" w:firstLine="426"/>
              <w:jc w:val="both"/>
              <w:rPr/>
            </w:pPr>
            <w:r>
              <w:rPr/>
              <w:t>10 523</w:t>
            </w:r>
          </w:p>
        </w:tc>
        <w:tc>
          <w:tcPr>
            <w:tcW w:w="562"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w:t>
            </w:r>
          </w:p>
        </w:tc>
        <w:tc>
          <w:tcPr>
            <w:tcW w:w="547" w:type="dxa"/>
            <w:gridSpan w:val="2"/>
            <w:tcBorders>
              <w:left w:val="single" w:sz="6" w:space="0" w:color="000000"/>
              <w:bottom w:val="single" w:sz="6" w:space="0" w:color="000000"/>
              <w:right w:val="single" w:sz="6" w:space="0" w:color="000000"/>
            </w:tcBorders>
          </w:tcPr>
          <w:p>
            <w:pPr>
              <w:pStyle w:val="Normal"/>
              <w:autoSpaceDE w:val="false"/>
              <w:ind w:right="-327" w:firstLine="426"/>
              <w:jc w:val="both"/>
              <w:rPr/>
            </w:pPr>
            <w:r>
              <w:rPr/>
              <w:t>13 541</w:t>
            </w:r>
          </w:p>
        </w:tc>
        <w:tc>
          <w:tcPr>
            <w:tcW w:w="658" w:type="dxa"/>
            <w:gridSpan w:val="2"/>
            <w:tcBorders>
              <w:left w:val="single" w:sz="6" w:space="0" w:color="000000"/>
              <w:bottom w:val="single" w:sz="6" w:space="0" w:color="000000"/>
              <w:right w:val="single" w:sz="6" w:space="0" w:color="000000"/>
            </w:tcBorders>
          </w:tcPr>
          <w:p>
            <w:pPr>
              <w:pStyle w:val="Normal"/>
              <w:autoSpaceDE w:val="false"/>
              <w:ind w:right="-327" w:firstLine="426"/>
              <w:jc w:val="both"/>
              <w:rPr/>
            </w:pPr>
            <w:r>
              <w:rPr/>
              <w:t>14 301</w:t>
            </w:r>
          </w:p>
        </w:tc>
        <w:tc>
          <w:tcPr>
            <w:tcW w:w="562" w:type="dxa"/>
            <w:gridSpan w:val="2"/>
            <w:tcBorders>
              <w:left w:val="single" w:sz="6" w:space="0" w:color="000000"/>
              <w:bottom w:val="single" w:sz="6" w:space="0" w:color="000000"/>
              <w:right w:val="single" w:sz="6" w:space="0" w:color="000000"/>
            </w:tcBorders>
          </w:tcPr>
          <w:p>
            <w:pPr>
              <w:pStyle w:val="Normal"/>
              <w:autoSpaceDE w:val="false"/>
              <w:ind w:right="-327" w:firstLine="426"/>
              <w:jc w:val="both"/>
              <w:rPr/>
            </w:pPr>
            <w:r>
              <w:rPr/>
              <w:t>5 868</w:t>
            </w:r>
          </w:p>
        </w:tc>
        <w:tc>
          <w:tcPr>
            <w:tcW w:w="638" w:type="dxa"/>
            <w:gridSpan w:val="2"/>
            <w:tcBorders>
              <w:left w:val="single" w:sz="6" w:space="0" w:color="000000"/>
              <w:bottom w:val="single" w:sz="6" w:space="0" w:color="000000"/>
              <w:right w:val="single" w:sz="6" w:space="0" w:color="000000"/>
            </w:tcBorders>
          </w:tcPr>
          <w:p>
            <w:pPr>
              <w:pStyle w:val="Normal"/>
              <w:autoSpaceDE w:val="false"/>
              <w:ind w:right="-327" w:firstLine="426"/>
              <w:jc w:val="both"/>
              <w:rPr/>
            </w:pPr>
            <w:r>
              <w:rPr/>
              <w:t>20 463</w:t>
            </w:r>
          </w:p>
        </w:tc>
        <w:tc>
          <w:tcPr>
            <w:tcW w:w="595" w:type="dxa"/>
            <w:tcBorders>
              <w:left w:val="single" w:sz="6" w:space="0" w:color="000000"/>
              <w:bottom w:val="single" w:sz="6" w:space="0" w:color="000000"/>
            </w:tcBorders>
          </w:tcPr>
          <w:p>
            <w:pPr>
              <w:pStyle w:val="Normal"/>
              <w:autoSpaceDE w:val="false"/>
              <w:ind w:right="-327" w:firstLine="426"/>
              <w:jc w:val="both"/>
              <w:rPr/>
            </w:pPr>
            <w:r>
              <w:rPr/>
              <w:t>686</w:t>
            </w:r>
          </w:p>
        </w:tc>
      </w:tr>
      <w:tr>
        <w:trPr>
          <w:trHeight w:val="571" w:hRule="atLeast"/>
        </w:trPr>
        <w:tc>
          <w:tcPr>
            <w:tcW w:w="1128" w:type="dxa"/>
            <w:gridSpan w:val="2"/>
            <w:tcBorders>
              <w:top w:val="single" w:sz="6" w:space="0" w:color="000000"/>
              <w:right w:val="single" w:sz="6" w:space="0" w:color="000000"/>
            </w:tcBorders>
          </w:tcPr>
          <w:p>
            <w:pPr>
              <w:pStyle w:val="Normal"/>
              <w:autoSpaceDE w:val="false"/>
              <w:ind w:right="-327" w:firstLine="426"/>
              <w:jc w:val="both"/>
              <w:rPr/>
            </w:pPr>
            <w:r>
              <w:rPr/>
              <w:t>Всего</w:t>
            </w:r>
          </w:p>
        </w:tc>
        <w:tc>
          <w:tcPr>
            <w:tcW w:w="653" w:type="dxa"/>
            <w:gridSpan w:val="2"/>
            <w:tcBorders>
              <w:left w:val="single" w:sz="6" w:space="0" w:color="000000"/>
            </w:tcBorders>
          </w:tcPr>
          <w:p>
            <w:pPr>
              <w:pStyle w:val="Normal"/>
              <w:autoSpaceDE w:val="false"/>
              <w:ind w:right="-327" w:firstLine="426"/>
              <w:jc w:val="both"/>
              <w:rPr/>
            </w:pPr>
            <w:r>
              <w:rPr/>
              <w:t>1 101 452</w:t>
            </w:r>
          </w:p>
          <w:p>
            <w:pPr>
              <w:pStyle w:val="Normal"/>
              <w:autoSpaceDE w:val="false"/>
              <w:ind w:right="-327" w:firstLine="426"/>
              <w:jc w:val="both"/>
              <w:rPr/>
            </w:pPr>
            <w:r>
              <w:rPr/>
              <w:t>і</w:t>
            </w:r>
          </w:p>
        </w:tc>
        <w:tc>
          <w:tcPr>
            <w:tcW w:w="648" w:type="dxa"/>
            <w:gridSpan w:val="2"/>
            <w:tcBorders>
              <w:top w:val="single" w:sz="6" w:space="0" w:color="000000"/>
              <w:right w:val="single" w:sz="6" w:space="0" w:color="000000"/>
            </w:tcBorders>
          </w:tcPr>
          <w:p>
            <w:pPr>
              <w:pStyle w:val="Normal"/>
              <w:autoSpaceDE w:val="false"/>
              <w:ind w:right="-327" w:firstLine="426"/>
              <w:jc w:val="both"/>
              <w:rPr/>
            </w:pPr>
            <w:r>
              <w:rPr/>
              <w:t>1 219 501</w:t>
            </w:r>
          </w:p>
        </w:tc>
        <w:tc>
          <w:tcPr>
            <w:tcW w:w="552" w:type="dxa"/>
            <w:gridSpan w:val="2"/>
            <w:tcBorders>
              <w:top w:val="single" w:sz="6" w:space="0" w:color="000000"/>
              <w:left w:val="single" w:sz="6" w:space="0" w:color="000000"/>
              <w:right w:val="single" w:sz="6" w:space="0" w:color="000000"/>
            </w:tcBorders>
          </w:tcPr>
          <w:p>
            <w:pPr>
              <w:pStyle w:val="Normal"/>
              <w:autoSpaceDE w:val="false"/>
              <w:ind w:right="-327" w:firstLine="426"/>
              <w:jc w:val="both"/>
              <w:rPr/>
            </w:pPr>
            <w:r>
              <w:rPr/>
              <w:t>43 411</w:t>
            </w:r>
          </w:p>
        </w:tc>
        <w:tc>
          <w:tcPr>
            <w:tcW w:w="562"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18 931</w:t>
            </w:r>
          </w:p>
        </w:tc>
        <w:tc>
          <w:tcPr>
            <w:tcW w:w="547" w:type="dxa"/>
            <w:gridSpan w:val="2"/>
            <w:tcBorders>
              <w:top w:val="single" w:sz="6" w:space="0" w:color="000000"/>
              <w:left w:val="single" w:sz="6" w:space="0" w:color="000000"/>
              <w:right w:val="single" w:sz="6" w:space="0" w:color="000000"/>
            </w:tcBorders>
          </w:tcPr>
          <w:p>
            <w:pPr>
              <w:pStyle w:val="Normal"/>
              <w:autoSpaceDE w:val="false"/>
              <w:ind w:right="-327" w:firstLine="426"/>
              <w:jc w:val="both"/>
              <w:rPr/>
            </w:pPr>
            <w:r>
              <w:rPr/>
              <w:t>477 709</w:t>
            </w:r>
          </w:p>
        </w:tc>
        <w:tc>
          <w:tcPr>
            <w:tcW w:w="658" w:type="dxa"/>
            <w:gridSpan w:val="2"/>
            <w:tcBorders>
              <w:top w:val="single" w:sz="6" w:space="0" w:color="000000"/>
              <w:left w:val="single" w:sz="6" w:space="0" w:color="000000"/>
              <w:right w:val="single" w:sz="6" w:space="0" w:color="000000"/>
            </w:tcBorders>
          </w:tcPr>
          <w:p>
            <w:pPr>
              <w:pStyle w:val="Normal"/>
              <w:autoSpaceDE w:val="false"/>
              <w:ind w:right="-327" w:firstLine="426"/>
              <w:jc w:val="both"/>
              <w:rPr/>
            </w:pPr>
            <w:r>
              <w:rPr/>
              <w:t>705 611</w:t>
            </w:r>
          </w:p>
        </w:tc>
        <w:tc>
          <w:tcPr>
            <w:tcW w:w="562" w:type="dxa"/>
            <w:gridSpan w:val="2"/>
            <w:tcBorders>
              <w:top w:val="single" w:sz="6" w:space="0" w:color="000000"/>
              <w:left w:val="single" w:sz="6" w:space="0" w:color="000000"/>
              <w:right w:val="single" w:sz="6" w:space="0" w:color="000000"/>
            </w:tcBorders>
          </w:tcPr>
          <w:p>
            <w:pPr>
              <w:pStyle w:val="Normal"/>
              <w:autoSpaceDE w:val="false"/>
              <w:ind w:right="-327" w:firstLine="426"/>
              <w:jc w:val="both"/>
              <w:rPr/>
            </w:pPr>
            <w:r>
              <w:rPr/>
              <w:t>325 483</w:t>
            </w:r>
          </w:p>
        </w:tc>
        <w:tc>
          <w:tcPr>
            <w:tcW w:w="638" w:type="dxa"/>
            <w:gridSpan w:val="2"/>
            <w:tcBorders>
              <w:top w:val="single" w:sz="6" w:space="0" w:color="000000"/>
              <w:left w:val="single" w:sz="6" w:space="0" w:color="000000"/>
              <w:right w:val="single" w:sz="6" w:space="0" w:color="000000"/>
            </w:tcBorders>
          </w:tcPr>
          <w:p>
            <w:pPr>
              <w:pStyle w:val="Normal"/>
              <w:autoSpaceDE w:val="false"/>
              <w:ind w:right="-327" w:firstLine="426"/>
              <w:jc w:val="both"/>
              <w:rPr/>
            </w:pPr>
            <w:r>
              <w:rPr/>
              <w:t>523 325</w:t>
            </w:r>
          </w:p>
        </w:tc>
        <w:tc>
          <w:tcPr>
            <w:tcW w:w="595" w:type="dxa"/>
            <w:tcBorders>
              <w:top w:val="single" w:sz="6" w:space="0" w:color="000000"/>
              <w:left w:val="single" w:sz="6" w:space="0" w:color="000000"/>
            </w:tcBorders>
          </w:tcPr>
          <w:p>
            <w:pPr>
              <w:pStyle w:val="Normal"/>
              <w:autoSpaceDE w:val="false"/>
              <w:ind w:right="-327" w:firstLine="426"/>
              <w:jc w:val="both"/>
              <w:rPr/>
            </w:pPr>
            <w:r>
              <w:rPr/>
              <w:t>15 804</w:t>
            </w:r>
          </w:p>
        </w:tc>
      </w:tr>
    </w:tbl>
    <w:p>
      <w:pPr>
        <w:pStyle w:val="Normal"/>
        <w:autoSpaceDE w:val="false"/>
        <w:ind w:right="-327" w:firstLine="426"/>
        <w:jc w:val="both"/>
        <w:rPr>
          <w:sz w:val="20"/>
          <w:szCs w:val="20"/>
        </w:rPr>
      </w:pPr>
      <w:r>
        <w:rPr>
          <w:sz w:val="20"/>
          <w:szCs w:val="20"/>
        </w:rPr>
        <w:t>1 ЦГАДА, ц. Разряд XVI, д. 1000, лл. 8—9.</w:t>
      </w:r>
    </w:p>
    <w:p>
      <w:pPr>
        <w:pStyle w:val="Normal"/>
        <w:autoSpaceDE w:val="false"/>
        <w:ind w:right="-327" w:firstLine="426"/>
        <w:jc w:val="both"/>
        <w:rPr>
          <w:sz w:val="20"/>
          <w:szCs w:val="20"/>
        </w:rPr>
      </w:pPr>
      <w:r>
        <w:rPr>
          <w:sz w:val="20"/>
          <w:szCs w:val="20"/>
        </w:rPr>
        <w:t>2 В донесении отсутствуют данные о посевной площади, сведения о ней нами взяты в размере 2/з пахотной земли на основании материалов вышепри</w:t>
        <w:softHyphen/>
        <w:t>веденной таблицы. Показанный намолот яровой ржи в уездах Харьковском— 1502, Золочевской — 300, Валковском — 15 205, Богодуховском — 210 и Изюм-ско.м — 55 четей включен в общее количество ржи, намолоченной в этих уез</w:t>
        <w:softHyphen/>
        <w:t>дах. Опущены данные четков и гарнцев.</w:t>
      </w:r>
    </w:p>
    <w:p>
      <w:pPr>
        <w:pStyle w:val="Normal"/>
        <w:autoSpaceDE w:val="false"/>
        <w:ind w:right="-327" w:firstLine="426"/>
        <w:jc w:val="both"/>
        <w:rPr/>
      </w:pPr>
      <w:r>
        <w:rPr/>
        <w:t>207</w:t>
      </w:r>
    </w:p>
    <w:p>
      <w:pPr>
        <w:pStyle w:val="Normal"/>
        <w:autoSpaceDE w:val="false"/>
        <w:ind w:right="-327" w:firstLine="426"/>
        <w:jc w:val="both"/>
        <w:rPr/>
      </w:pPr>
      <w:r>
        <w:rPr/>
        <w:t>Хотя по этой таблице невозможно определить подесятинную урожайность хлебов, все-таки она дает некоторое представле</w:t>
        <w:softHyphen/>
        <w:t>ние об обеспечении продовольствием населения края и о выходе товарного хлеба. По предположению Черткова  намолот всех хлебов, кроме овса, значительная часть которого шла на корм лошадям, должен составить 2 861 989 четей. Населения в это время насчитывалось в крае 774 797 чел. обоего пола    следо</w:t>
        <w:softHyphen/>
        <w:t>вательно, на 1 чел. приходилось на 1786 г. по 3,7 чети хлеба. Губернатор не учитывал, что много крестьянского хлеба за по</w:t>
        <w:softHyphen/>
        <w:t>мол останется в руках помещиков и других владельцев, не учи</w:t>
        <w:softHyphen/>
        <w:t>тывалось и то, что масса хлеба находилась у помещиков и неболь</w:t>
        <w:softHyphen/>
        <w:t>шой кучки зажиточных  крестьян. Следовательно, при таких обстоятельствах сельские и городские  низы довольствовались лишь   четвертой долей предполагаемого среднего количества хлеба.</w:t>
      </w:r>
    </w:p>
    <w:p>
      <w:pPr>
        <w:pStyle w:val="Normal"/>
        <w:autoSpaceDE w:val="false"/>
        <w:ind w:right="-327" w:firstLine="426"/>
        <w:jc w:val="both"/>
        <w:rPr/>
      </w:pPr>
      <w:r>
        <w:rPr/>
        <w:t>Такое общее положение с хлебом было и в последующие го</w:t>
        <w:softHyphen/>
        <w:t>ды. Только в отдельных уездах и селах изредка бывали хорошие урожаи. В Ахтырском уезде, например, в 1800 г. урожай всех хлебов составил на душу населения по 6 четей 3 четка 2. Но в том же году в Купянском уезде на 74 487 чел. было хлеба по 3 чети 2 четка. Такой урожай считался хорошим. В Острогожске на 8281 чел. было хлеба по 1 чети 3 четка 5 гарнцев, в Богучар-ском уезде на 3 тыс. чел. —по 1 чети 7 гарнцев, в Богодухове на 7738 чел.— по 1 чети 5 четков 3 гарнца 3.</w:t>
      </w:r>
    </w:p>
    <w:p>
      <w:pPr>
        <w:pStyle w:val="Normal"/>
        <w:autoSpaceDE w:val="false"/>
        <w:ind w:right="-327" w:firstLine="426"/>
        <w:jc w:val="both"/>
        <w:rPr/>
      </w:pPr>
      <w:r>
        <w:rPr/>
        <w:t>По всей Слободско-Украинской губернии в 1800 г. собрано урожай: ржи 978 291 четь, пшеницы 562 987, ячменя — 281 170, овса — 603 197, гречихи — 377 069, проса — 467 976, гороха --15 595, конопляных семян — 69 920, льняных семян— 19 248, че</w:t>
        <w:softHyphen/>
        <w:t>чевицы — 250, картофеля — 2228 четей, всего 3 377 931 четь. Из них отсчитывалось на посев 542 606 четей и оставалось, по словам составителя ведомости губернской канцелярии, на «народное, продовольствие» 2 835 325 четей. Населения тогда числилось 1 084 087 чел. Следовательно, всего «продовольствия» на 1 чел. приходилось по 2 чети 4 четка 7 гарнцев4. Этого, конечно, было недостаточно.</w:t>
      </w:r>
    </w:p>
    <w:p>
      <w:pPr>
        <w:pStyle w:val="Normal"/>
        <w:autoSpaceDE w:val="false"/>
        <w:ind w:right="-327" w:firstLine="426"/>
        <w:jc w:val="both"/>
        <w:rPr/>
      </w:pPr>
      <w:r>
        <w:rPr/>
        <w:t>Чиновники, составляя ведомости с мест, нередко в примеча</w:t>
        <w:softHyphen/>
        <w:t>ниях сообщали высшим властям, как население удовлетворяет свои нужды. Составитель ведомости Золочевской округи в 1796 г. писал: «родилось разного хлеба» 78 839 четей на 36 576 чел. местного населения, что составляет по 2 чети 1 четку 1,5 гарнца на 1 чел. «Пропитания народного посредственно бу</w:t>
        <w:softHyphen/>
        <w:t>дет», подчеркивал составитель, лишь при условии «присовокуп-</w:t>
      </w:r>
    </w:p>
    <w:p>
      <w:pPr>
        <w:pStyle w:val="Normal"/>
        <w:autoSpaceDE w:val="false"/>
        <w:ind w:right="-327" w:firstLine="426"/>
        <w:jc w:val="both"/>
        <w:rPr>
          <w:sz w:val="20"/>
          <w:szCs w:val="20"/>
        </w:rPr>
      </w:pPr>
      <w:r>
        <w:rPr>
          <w:sz w:val="20"/>
          <w:szCs w:val="20"/>
        </w:rPr>
        <w:t>1 ЦГАДА, ф. Разряд XVI, д. 1000, л. 11.</w:t>
      </w:r>
    </w:p>
    <w:p>
      <w:pPr>
        <w:pStyle w:val="Normal"/>
        <w:autoSpaceDE w:val="false"/>
        <w:ind w:right="-327" w:firstLine="426"/>
        <w:jc w:val="both"/>
        <w:rPr>
          <w:sz w:val="20"/>
          <w:szCs w:val="20"/>
        </w:rPr>
      </w:pPr>
      <w:r>
        <w:rPr>
          <w:sz w:val="20"/>
          <w:szCs w:val="20"/>
        </w:rPr>
        <w:t>2 ХФЦГИА, ф. 665, д. 793, л. 82.</w:t>
      </w:r>
    </w:p>
    <w:p>
      <w:pPr>
        <w:pStyle w:val="Normal"/>
        <w:autoSpaceDE w:val="false"/>
        <w:ind w:right="-327" w:firstLine="426"/>
        <w:jc w:val="both"/>
        <w:rPr>
          <w:sz w:val="20"/>
          <w:szCs w:val="20"/>
        </w:rPr>
      </w:pPr>
      <w:r>
        <w:rPr>
          <w:sz w:val="20"/>
          <w:szCs w:val="20"/>
        </w:rPr>
        <w:t>3 Там же, лл. 68, 69, 95, 107, 111.</w:t>
      </w:r>
    </w:p>
    <w:p>
      <w:pPr>
        <w:pStyle w:val="Normal"/>
        <w:autoSpaceDE w:val="false"/>
        <w:ind w:right="-327" w:firstLine="426"/>
        <w:jc w:val="both"/>
        <w:rPr>
          <w:sz w:val="20"/>
          <w:szCs w:val="20"/>
        </w:rPr>
      </w:pPr>
      <w:r>
        <w:rPr>
          <w:sz w:val="20"/>
          <w:szCs w:val="20"/>
        </w:rPr>
        <w:t>4 Там же, л. 130.</w:t>
      </w:r>
    </w:p>
    <w:p>
      <w:pPr>
        <w:pStyle w:val="Normal"/>
        <w:autoSpaceDE w:val="false"/>
        <w:ind w:right="-327" w:firstLine="426"/>
        <w:jc w:val="both"/>
        <w:rPr/>
      </w:pPr>
      <w:r>
        <w:rPr/>
        <w:fldChar w:fldCharType="begin"/>
      </w:r>
      <w:r>
        <w:rPr/>
        <w:instrText xml:space="preserve"> PAGE </w:instrText>
      </w:r>
      <w:r>
        <w:rPr/>
        <w:fldChar w:fldCharType="separate"/>
      </w:r>
      <w:r>
        <w:rPr/>
        <w:t>144</w:t>
      </w:r>
      <w:r>
        <w:rPr/>
        <w:fldChar w:fldCharType="end"/>
      </w:r>
    </w:p>
    <w:p>
      <w:pPr>
        <w:pStyle w:val="Normal"/>
        <w:autoSpaceDE w:val="false"/>
        <w:ind w:right="-327" w:firstLine="426"/>
        <w:jc w:val="both"/>
        <w:rPr/>
      </w:pPr>
      <w:r>
        <w:rPr/>
        <w:t>ления» к данному хлебу собираемых и выращиваемых населе</w:t>
        <w:softHyphen/>
        <w:t>нием овощей, фруктов, ягод1. И на этот раз при вычислении среднего количества продовольствия на 1 чел. не учтен тот факт, что около 15 тыс. местных помещиков присваивали львиную долю этой продукции. Поэтому в массе своей население не поль</w:t>
        <w:softHyphen/>
        <w:t>зовалось средней нормой хлеба, в результате чего многие испы</w:t>
        <w:softHyphen/>
        <w:t>тывали постоянный голод и нищету.</w:t>
      </w:r>
    </w:p>
    <w:p>
      <w:pPr>
        <w:pStyle w:val="Normal"/>
        <w:autoSpaceDE w:val="false"/>
        <w:ind w:right="-327" w:firstLine="426"/>
        <w:jc w:val="both"/>
        <w:rPr/>
      </w:pPr>
      <w:r>
        <w:rPr/>
        <w:t>Составная часть земледелия — огородни-Огородничество чество, являвшееся традиционным занятием украинцев и русских, было перенесено пере</w:t>
        <w:softHyphen/>
        <w:t>селенцами на Слобожанщину. Известно, что всем поселенцам наряду с наделением их землей под озимые и яровые посевы давали также огородные участки. В документах указывается на разведение капусты, моркови, репы, лука, чеснока и др.</w:t>
      </w:r>
    </w:p>
    <w:p>
      <w:pPr>
        <w:pStyle w:val="Normal"/>
        <w:autoSpaceDE w:val="false"/>
        <w:ind w:right="-327" w:firstLine="426"/>
        <w:jc w:val="both"/>
        <w:rPr/>
      </w:pPr>
      <w:r>
        <w:rPr/>
        <w:t>На Слобожанщине очень рано стали разводить арбузы. Однако в исторической литературе внимание уделено лишь цар</w:t>
        <w:softHyphen/>
        <w:t>ским арбузным огородам и виноградникам в Чугуеве. О. Н. Ог-лоблин 2, Д. И. Багалей 3 и И. Н. Миклашевский4 сообщили неко</w:t>
        <w:softHyphen/>
        <w:t>торые сведения о них, относящиеся к 60—80 годам XVII в., а Н. Белявский 5 на вновь найденных материалах сделал довольно подробный обзор истории арбузных огородов с 1662 по 1684 г. и виноградников с 1663 по 1701 г. Авторы, руководствуясь бур</w:t>
        <w:softHyphen/>
        <w:t>жуазной методологией, назвали это хозяйство казенным и обо- -шли вопрос о его крепостническом характере.</w:t>
      </w:r>
    </w:p>
    <w:p>
      <w:pPr>
        <w:pStyle w:val="Normal"/>
        <w:autoSpaceDE w:val="false"/>
        <w:ind w:right="-327" w:firstLine="426"/>
        <w:jc w:val="both"/>
        <w:rPr/>
      </w:pPr>
      <w:r>
        <w:rPr/>
        <w:t>Выращивание арбузов в Чугуеве было начато в 40-х годах XVII в. Им занимались первые поселенцы. Чугуевец М. Болды-шев, обращаясь в 1644 г. с челобитной на имя чугуевского вое</w:t>
        <w:softHyphen/>
        <w:t>воды, называл себя «Чугуевским арбузным садовником». Разве</w:t>
        <w:softHyphen/>
        <w:t>дение арбузов в Чугуеве и, возможно, в других местах края в скором времени стало довольно распространенным. В 50-х го</w:t>
        <w:softHyphen/>
        <w:t>дах арбузы значительными партиями отправляли в Москву для царского двора. В 1653 г. в грамоте чугуевскому воеводе Ф. Пушкину говорилось, что Приказ Большого дворца направил стряпчего М. Ломакова в Чугуев для закупки 500 арбузов, для чего отпущено 50 руб. Воеводе предписывалось предоставить двор для временного жительства закупщика и склада арбузов, а также 2—3 чел. для отбора арбузов хорошего качества — «ком</w:t>
      </w:r>
      <w:r>
        <w:rPr>
          <w:rFonts w:cs="Palatino Linotype" w:ascii="Palatino Linotype" w:hAnsi="Palatino Linotype"/>
        </w:rPr>
        <w:t>ѵ</w:t>
      </w:r>
      <w:r>
        <w:rPr/>
        <w:t xml:space="preserve"> была арбузная покупка за обычай», и необходимое коли</w:t>
        <w:softHyphen/>
        <w:t>чество подвод для перевозки закупленных арбузов в Москву6.</w:t>
      </w:r>
    </w:p>
    <w:p>
      <w:pPr>
        <w:pStyle w:val="Normal"/>
        <w:autoSpaceDE w:val="false"/>
        <w:ind w:right="-327" w:firstLine="426"/>
        <w:jc w:val="both"/>
        <w:rPr>
          <w:sz w:val="20"/>
          <w:szCs w:val="20"/>
        </w:rPr>
      </w:pPr>
      <w:r>
        <w:rPr>
          <w:sz w:val="20"/>
          <w:szCs w:val="20"/>
        </w:rPr>
        <w:t>1 ХФЦГИА, ф. 666, д. 407, л. 24.</w:t>
      </w:r>
    </w:p>
    <w:p>
      <w:pPr>
        <w:pStyle w:val="Normal"/>
        <w:autoSpaceDE w:val="false"/>
        <w:ind w:right="-327" w:firstLine="426"/>
        <w:jc w:val="both"/>
        <w:rPr>
          <w:sz w:val="20"/>
          <w:szCs w:val="20"/>
        </w:rPr>
      </w:pPr>
      <w:r>
        <w:rPr>
          <w:sz w:val="20"/>
          <w:szCs w:val="20"/>
        </w:rPr>
        <w:t>2 Описание документов и бумаг..., кн. 4, стр. 363—373.</w:t>
      </w:r>
    </w:p>
    <w:p>
      <w:pPr>
        <w:pStyle w:val="Normal"/>
        <w:autoSpaceDE w:val="false"/>
        <w:ind w:right="-327" w:firstLine="426"/>
        <w:jc w:val="both"/>
        <w:rPr>
          <w:sz w:val="20"/>
          <w:szCs w:val="20"/>
        </w:rPr>
      </w:pPr>
      <w:r>
        <w:rPr>
          <w:sz w:val="20"/>
          <w:szCs w:val="20"/>
        </w:rPr>
        <w:t>3 Д. И. Багалей. Очерки по истории колонизации..., стр. 353—354 235—236 Н' Миклашевский- к истории хозяйственного  быта...,  стр.</w:t>
      </w:r>
    </w:p>
    <w:p>
      <w:pPr>
        <w:pStyle w:val="Normal"/>
        <w:autoSpaceDE w:val="false"/>
        <w:ind w:right="-327" w:firstLine="426"/>
        <w:jc w:val="both"/>
        <w:rPr>
          <w:sz w:val="20"/>
          <w:szCs w:val="20"/>
        </w:rPr>
      </w:pPr>
      <w:r>
        <w:rPr>
          <w:sz w:val="20"/>
          <w:szCs w:val="20"/>
        </w:rPr>
        <w:t>5 «Сборник ХИФО», т. 16, стр 54—105</w:t>
      </w:r>
    </w:p>
    <w:p>
      <w:pPr>
        <w:pStyle w:val="Normal"/>
        <w:autoSpaceDE w:val="false"/>
        <w:ind w:right="-327" w:firstLine="426"/>
        <w:jc w:val="both"/>
        <w:rPr>
          <w:sz w:val="20"/>
          <w:szCs w:val="20"/>
        </w:rPr>
      </w:pPr>
      <w:r>
        <w:rPr>
          <w:sz w:val="20"/>
          <w:szCs w:val="20"/>
        </w:rPr>
        <w:t>6 ХФЦГИА, ф. 353, стб. Ф5, док. 6.</w:t>
      </w:r>
    </w:p>
    <w:p>
      <w:pPr>
        <w:pStyle w:val="Normal"/>
        <w:autoSpaceDE w:val="false"/>
        <w:ind w:right="-327" w:firstLine="426"/>
        <w:jc w:val="both"/>
        <w:rPr>
          <w:sz w:val="20"/>
          <w:szCs w:val="20"/>
        </w:rPr>
      </w:pPr>
      <w:r>
        <w:rPr>
          <w:sz w:val="20"/>
          <w:szCs w:val="20"/>
        </w:rPr>
        <w:t>41 4-1934.</w:t>
      </w:r>
    </w:p>
    <w:p>
      <w:pPr>
        <w:pStyle w:val="Normal"/>
        <w:autoSpaceDE w:val="false"/>
        <w:ind w:right="-327" w:firstLine="426"/>
        <w:jc w:val="both"/>
        <w:rPr/>
      </w:pPr>
      <w:r>
        <w:rPr/>
        <w:t>209</w:t>
      </w:r>
    </w:p>
    <w:p>
      <w:pPr>
        <w:pStyle w:val="Normal"/>
        <w:autoSpaceDE w:val="false"/>
        <w:ind w:right="-327" w:firstLine="426"/>
        <w:jc w:val="both"/>
        <w:rPr/>
      </w:pPr>
      <w:r>
        <w:rPr/>
        <w:t>В «памяти» от 11 ноября 1660 г., присланной из Приказа Большого дворца в Разрядный приказ, предложено «построить в Чугуеве 5 огородов или сколько доведется и на тех огородах са</w:t>
        <w:softHyphen/>
        <w:t>дить арбузы». На постоянную работу на огородах предписыва</w:t>
        <w:softHyphen/>
        <w:t>лось «взять из служилых или жилецких всяких чинов людей охо</w:t>
        <w:softHyphen/>
        <w:t>чих 5 человек, которым арбузное строение было за обычай». Выращенные арбузы предлагалось «присылать к Москве» Тре</w:t>
        <w:softHyphen/>
        <w:t>бование Разрядного приказа подыскать 5 бахчеводов и завести 5 огородов не является случайным совпадением. Здесь, видимо, имелось в виду выделить такую огородную площадь, которую могли бы обработать 5 чел. и урожай арбузов с которой мог бы обеспечить определенные потребности царского двора.</w:t>
      </w:r>
    </w:p>
    <w:p>
      <w:pPr>
        <w:pStyle w:val="Normal"/>
        <w:autoSpaceDE w:val="false"/>
        <w:ind w:right="-327" w:firstLine="426"/>
        <w:jc w:val="both"/>
        <w:rPr/>
      </w:pPr>
      <w:r>
        <w:rPr/>
        <w:t>Основную рабочую силу на арбузных огородах составляли служилые люди. По «памяти» от 11 ноября 1660 г. на эту работу приняли 2 чел. детей боярских и казака В. Блудова. В 1669 г. их было уже 6 чел. Все они работали на бахче совместно со своими родственниками. В грамоте из Разрядного приказа чугуевскому воеводе говорилось по этому поводу: «детям, братьям и племян</w:t>
        <w:softHyphen/>
        <w:t>никам быть с ними в одной службе», их освобождали от других повинностей. Из «сказки» огородника Блудова 1681 г. известно, что после смерти 3 садовников освободившиеся места заняли их сыновья, следовательно, должность огородников была своего рода наследственной, как и служба казаков, стрельцов, детей боярских и других служилых людей.</w:t>
      </w:r>
    </w:p>
    <w:p>
      <w:pPr>
        <w:pStyle w:val="Normal"/>
        <w:autoSpaceDE w:val="false"/>
        <w:ind w:right="-327" w:firstLine="426"/>
        <w:jc w:val="both"/>
        <w:rPr/>
      </w:pPr>
      <w:r>
        <w:rPr/>
        <w:t>Материальное обеспечение огородников состояло из земель</w:t>
        <w:softHyphen/>
        <w:t>ного, хлебного и денежного жалованья. В 1672—1678 гг., напри</w:t>
        <w:softHyphen/>
        <w:t>мер, 2 огородника имели земли по 75, один 45 и один 24 чети 2. Правительство, учитывая, что огородникам некогда было зани</w:t>
        <w:softHyphen/>
        <w:t>маться своим хозяйством, до 1678 г. выдавало им хлебное жалованье в размере от 3 до 6 четей ржи и овса в год. Денежное жалованье было установлено по 5 руб. на человека в год, однако выдавалось оно нерегулярно и в большинстве случаев в мень</w:t>
        <w:softHyphen/>
        <w:t>шем размере.</w:t>
      </w:r>
    </w:p>
    <w:p>
      <w:pPr>
        <w:pStyle w:val="Normal"/>
        <w:autoSpaceDE w:val="false"/>
        <w:ind w:right="-327" w:firstLine="426"/>
        <w:jc w:val="both"/>
        <w:rPr/>
      </w:pPr>
      <w:r>
        <w:rPr/>
        <w:t>Из документов явствует, что ограду строили вокруг бахчи и лубок для защиты растений от заморозков ежегодно заготовля</w:t>
        <w:softHyphen/>
        <w:t>ли многие «чугуевцы градскими и уездными людьми». На пере-Еозку арбузов из Чугуева в Москву осенью каждого года на 1 —1;5 месяца посылались крестьяне со своими подводами, на</w:t>
        <w:softHyphen/>
        <w:t>пример, в 1665 г.— 44, в 1666 г. — 52, 1667 г.— 31, 1668 г.— 21. 1669 г. — 64 подводы и т. д. Все эти люди выполняли повинности без вознаграждения.</w:t>
      </w:r>
    </w:p>
    <w:p>
      <w:pPr>
        <w:pStyle w:val="Normal"/>
        <w:autoSpaceDE w:val="false"/>
        <w:ind w:right="-327" w:firstLine="426"/>
        <w:jc w:val="both"/>
        <w:rPr/>
      </w:pPr>
      <w:r>
        <w:rPr/>
        <w:t>В одной из челобитных чугуевцев 1674 г. говорится, что в 1662 г. было 5 огородов и что в царской грамоте чугуевскому</w:t>
      </w:r>
    </w:p>
    <w:p>
      <w:pPr>
        <w:pStyle w:val="Normal"/>
        <w:autoSpaceDE w:val="false"/>
        <w:ind w:right="-327" w:firstLine="426"/>
        <w:jc w:val="both"/>
        <w:rPr>
          <w:sz w:val="20"/>
          <w:szCs w:val="20"/>
        </w:rPr>
      </w:pPr>
      <w:r>
        <w:rPr>
          <w:sz w:val="20"/>
          <w:szCs w:val="20"/>
        </w:rPr>
        <w:t>1 Материалы для истории г. Харькова в XVII веке, стр. 70.</w:t>
      </w:r>
    </w:p>
    <w:p>
      <w:pPr>
        <w:pStyle w:val="Normal"/>
        <w:autoSpaceDE w:val="false"/>
        <w:ind w:right="-327" w:firstLine="426"/>
        <w:jc w:val="both"/>
        <w:rPr>
          <w:sz w:val="20"/>
          <w:szCs w:val="20"/>
        </w:rPr>
      </w:pPr>
      <w:r>
        <w:rPr>
          <w:sz w:val="20"/>
          <w:szCs w:val="20"/>
        </w:rPr>
        <w:t>2 Описание документов и бумаг..., кн. 4, стр. 369.</w:t>
      </w:r>
    </w:p>
    <w:p>
      <w:pPr>
        <w:pStyle w:val="Normal"/>
        <w:autoSpaceDE w:val="false"/>
        <w:ind w:right="-327" w:firstLine="426"/>
        <w:jc w:val="both"/>
        <w:rPr/>
      </w:pPr>
      <w:r>
        <w:rPr/>
        <w:fldChar w:fldCharType="begin"/>
      </w:r>
      <w:r>
        <w:rPr/>
        <w:instrText xml:space="preserve"> PAGE </w:instrText>
      </w:r>
      <w:r>
        <w:rPr/>
        <w:fldChar w:fldCharType="separate"/>
      </w:r>
      <w:r>
        <w:rPr/>
        <w:t>145</w:t>
      </w:r>
      <w:r>
        <w:rPr/>
        <w:fldChar w:fldCharType="end"/>
      </w:r>
    </w:p>
    <w:p>
      <w:pPr>
        <w:pStyle w:val="Normal"/>
        <w:autoSpaceDE w:val="false"/>
        <w:ind w:right="-327" w:firstLine="426"/>
        <w:jc w:val="both"/>
        <w:rPr/>
      </w:pPr>
      <w:r>
        <w:rPr/>
        <w:t>воеводе О. Агибалову осенью того же года указывалось, чтоб, «учинить столько ж огородов, сколько было наперед сего»</w:t>
      </w:r>
    </w:p>
    <w:p>
      <w:pPr>
        <w:pStyle w:val="Normal"/>
        <w:autoSpaceDE w:val="false"/>
        <w:ind w:right="-327" w:firstLine="426"/>
        <w:jc w:val="both"/>
        <w:rPr/>
      </w:pPr>
      <w:r>
        <w:rPr/>
        <w:t>В описании «арбузных огородов» 1678 г. упоминается 2 ого-, рода. Первый огород, заведенный в 1661 г. около р. Чугуевка, был «в длину 83 сажени, поперек 49 саженей. На том огороде' насажено 30 гряд арбузов». Другой огород неподалеку от перво</w:t>
        <w:softHyphen/>
        <w:t>го «мерою длины 93 сажени, поперек 30 саженей». Оказывается, оба огорода использовались под бахчу через год. В челобитной арбузного огородника в 1666 г. о выделении к старому огороду новой площади писалось, что «прежние огороды в то время пе</w:t>
        <w:softHyphen/>
        <w:t>рележат», т. е. земля будет отдыхать для восстановления ее плодородия. Помимо того, чугуевским бахчеводам был известен более интенсивный способ земледелия. Они не всегда оставляли использованный участок лежать облогом целый год. Тогда как один огород засаживали арбузами, на другом огороде «арбузов не сажено для того, что наперед сего саживали на тех огородах переменяючись погодно и для строенья земли сеют коноплями, в который год не садят арбузов»2. Известно, что огородники удобряли землю навозом 3.</w:t>
      </w:r>
    </w:p>
    <w:p>
      <w:pPr>
        <w:pStyle w:val="Normal"/>
        <w:autoSpaceDE w:val="false"/>
        <w:ind w:right="-327" w:firstLine="426"/>
        <w:jc w:val="both"/>
        <w:rPr/>
      </w:pPr>
      <w:r>
        <w:rPr/>
        <w:t>Чугуевцы занимались улучшением арбузных семян. Разряд</w:t>
        <w:softHyphen/>
        <w:t>ный приказ предписывал чугуевскому воеводе: «Арбузные семе</w:t>
        <w:softHyphen/>
        <w:t>на заводить новые, добрые, которые были бы годны гораздо»' как на казенных огородах, так и у всех чугуевцев, «у которых арбузы бывали наперед сего». Давались советы разводить астраханские сорта арбузов. Однако оказалось, что «астрахан</w:t>
        <w:softHyphen/>
        <w:t>ские семена к Чугуевской земле непригодны». К сожалению, нет сведений о местных сортах арбузов, в материалах лишь отме--чается, что на бахче садили «арбузы чугуевских семян».</w:t>
      </w:r>
    </w:p>
    <w:p>
      <w:pPr>
        <w:pStyle w:val="Normal"/>
        <w:autoSpaceDE w:val="false"/>
        <w:ind w:right="-327" w:firstLine="426"/>
        <w:jc w:val="both"/>
        <w:rPr/>
      </w:pPr>
      <w:r>
        <w:rPr/>
        <w:t>Об урожайности прямых сведений мы не имеем, но об это,* дают некоторое представление данные об отправке арбузов в Москву: 1662 г.— 1100 штук, 1663 г.— 1750, 1664 г.—2000 1665 г.—2000, 1666 г.—2353, 1667 г.— 1507, 1668 г.—905, 1669 г — 3705, 1670 г.—2247, 1671 г.—3073, 1672 г.— 1545, 1673 г.- - унич</w:t>
        <w:softHyphen/>
        <w:t xml:space="preserve">тожены градом, 1674 г.—507, 1675 г.— 703, 1676 г.—422, </w:t>
      </w:r>
      <w:r>
        <w:rPr>
          <w:lang w:val="el-GR"/>
        </w:rPr>
        <w:t xml:space="preserve">Ф </w:t>
      </w:r>
      <w:r>
        <w:rPr/>
        <w:t>677 г 1003, 1678 г.—303, 1679 г.—503, 1680 г.—203, 1681 г.— 503, 1682 г.—705 штук4. Если учесть, что площадь бахчи ежегодно составляла в среднем более 1 дес, то по приведенным данным1 нельзя признать урожай удовлетворительным. Причем, арбузы-«родились дробные и худые..., а внутри в них вода».</w:t>
      </w:r>
    </w:p>
    <w:p>
      <w:pPr>
        <w:pStyle w:val="Normal"/>
        <w:autoSpaceDE w:val="false"/>
        <w:ind w:right="-327" w:firstLine="426"/>
        <w:jc w:val="both"/>
        <w:rPr/>
      </w:pPr>
      <w:r>
        <w:rPr/>
        <w:t>Чем же объяснить снижение урожайности и ухудшение ка-; чества арбузов? Надо полагать, что местная почва требовала лучшего ухода. Пока земля содержала в себе естественные за-</w:t>
      </w:r>
    </w:p>
    <w:p>
      <w:pPr>
        <w:pStyle w:val="Normal"/>
        <w:autoSpaceDE w:val="false"/>
        <w:ind w:right="-327" w:firstLine="426"/>
        <w:jc w:val="both"/>
        <w:rPr>
          <w:sz w:val="20"/>
          <w:szCs w:val="20"/>
        </w:rPr>
      </w:pPr>
      <w:r>
        <w:rPr>
          <w:sz w:val="20"/>
          <w:szCs w:val="20"/>
        </w:rPr>
        <w:t>Материалы для истории г. Харькова в XVII веке, стр. 55. : ' · 2 Описание документов и бумаг..., кн. 4, стр. 369. ·'  --.',1</w:t>
      </w:r>
    </w:p>
    <w:p>
      <w:pPr>
        <w:pStyle w:val="Normal"/>
        <w:autoSpaceDE w:val="false"/>
        <w:ind w:right="-327" w:firstLine="426"/>
        <w:jc w:val="both"/>
        <w:rPr>
          <w:sz w:val="20"/>
          <w:szCs w:val="20"/>
        </w:rPr>
      </w:pPr>
      <w:r>
        <w:rPr>
          <w:sz w:val="20"/>
          <w:szCs w:val="20"/>
        </w:rPr>
        <w:t>Материалы для истории г. Харькова в XVII вѳке, стр 71 '-</w:t>
      </w:r>
    </w:p>
    <w:p>
      <w:pPr>
        <w:pStyle w:val="Normal"/>
        <w:autoSpaceDE w:val="false"/>
        <w:ind w:right="-327" w:firstLine="426"/>
        <w:jc w:val="both"/>
        <w:rPr>
          <w:sz w:val="20"/>
          <w:szCs w:val="20"/>
        </w:rPr>
      </w:pPr>
      <w:r>
        <w:rPr>
          <w:sz w:val="20"/>
          <w:szCs w:val="20"/>
        </w:rPr>
        <w:t>4 ХФЦГИА, ф. 353, стб. 52, док. 51; стб. 88, док. 5, 6; стб. 97; док. 3. 4</w:t>
      </w:r>
    </w:p>
    <w:p>
      <w:pPr>
        <w:pStyle w:val="Normal"/>
        <w:autoSpaceDE w:val="false"/>
        <w:ind w:right="-327" w:firstLine="426"/>
        <w:jc w:val="both"/>
        <w:rPr/>
      </w:pPr>
      <w:r>
        <w:rPr/>
        <w:t>Пасы питания, то достаточно было ее поддерживать годовым «отдыхом», посевом конопли или примитивным удобрением наво</w:t>
        <w:softHyphen/>
        <w:t>зом, и она давала более или менее удовлетворительный урожай. Когда лет через 10 питательные запасы иссякли, этот способ обеспечения урожайности стал недостаточным. К тому же -крепостной труд в хозяйстве не обеспечивал развития бахче</w:t>
        <w:softHyphen/>
        <w:t>водства, в результате оно стало нерентабельным для царского двора и по указу от 19 января 1684 г. было упразднено: «В Чу-гуеве арбузные сады отставить, потому что те арбузы, в который год и родятся и на их, великих государей, обиход не годятся николи».</w:t>
      </w:r>
    </w:p>
    <w:p>
      <w:pPr>
        <w:pStyle w:val="Normal"/>
        <w:autoSpaceDE w:val="false"/>
        <w:ind w:right="-327" w:firstLine="426"/>
        <w:jc w:val="both"/>
        <w:rPr/>
      </w:pPr>
      <w:r>
        <w:rPr/>
        <w:t>Об огородничестве слобожан более подробно сообщают источники второй половины XVIII в. В «Географическом описа</w:t>
        <w:softHyphen/>
        <w:t>нии городов и уездов» 1768—1769 гг., в «Ответах на экономиче</w:t>
        <w:softHyphen/>
        <w:t>ские вопросы Вольного экономического общества» указывается, что почти все жители края имели огороды и выращивали капусту, репу, редьку, лук, чеснок, морковь, свеклу, пастернак, петрушку, сельдерей, салат, огурцы, укроп и тыкву, а многие разводили также дыни и арбузы '. Ученые Зуев и Гильденштедт подтвер</w:t>
        <w:softHyphen/>
        <w:t>ждают эти сведения 2.</w:t>
      </w:r>
    </w:p>
    <w:p>
      <w:pPr>
        <w:pStyle w:val="Normal"/>
        <w:autoSpaceDE w:val="false"/>
        <w:ind w:right="-327" w:firstLine="426"/>
        <w:jc w:val="both"/>
        <w:rPr/>
      </w:pPr>
      <w:r>
        <w:rPr/>
        <w:t>Во второй половине XVIII в. население Слобожанщины на</w:t>
        <w:softHyphen/>
        <w:t>чало выращивать картофель. В рапорте Ахтырской провин</w:t>
        <w:softHyphen/>
        <w:t>циальной канцелярии 5 мая 1767 г. говорилось, что 1 ноября 1766 г. канцелярия получила из Слободско-Украинской губерн</w:t>
        <w:softHyphen/>
        <w:t>ской канцелярии картофель («тартуфель» — земляные яблоки) 1 тыс. штук (2 п. 19 ф.) вместе с распоряжением и инструкцией о его разведении с предстоящей весны. 150 штук картофеля были посажены в Ахтырке, остальные розданы для посева в комиссарствах провинции: Ахтырскому—184, Котелевскому — 174, Краснокутскому—164, Богодуховскому—161 и Боровско</w:t>
        <w:softHyphen/>
        <w:t>му— 167 штук3. Из документов явствует, что картофель и пред</w:t>
        <w:softHyphen/>
        <w:t>писание в это же время посылались в Сумскую, Изюмскую и в другие провинции губернии. Результаты посадки этой новой культуры в 1767 г. неизвестны. Такие сведения сохранились за последующие годы.</w:t>
      </w:r>
    </w:p>
    <w:p>
      <w:pPr>
        <w:pStyle w:val="Normal"/>
        <w:autoSpaceDE w:val="false"/>
        <w:ind w:right="-327" w:firstLine="426"/>
        <w:jc w:val="both"/>
        <w:rPr/>
      </w:pPr>
      <w:r>
        <w:rPr/>
        <w:t>В Йзюмской провинции в 1770 г. картофеля было посажено 66 п. 15 ф., а урожая собрано 115 п. 19 ф.4, в 1771 г. посажено 31 п. 1 ф., накопано 37 п. 3 ф. В Острогожской провинции в 1770 г. посажено 147 п. 21 ф., накопано 550 п. 17 ф., в 1771 г. посажено 510 п. 32 ф., накопано 680 п. 2 ф., в 1772 г. посажено 527 п. 7 ф., накопано 708 п. 12 ф., в 1773 г. посажено 454 п. 7 ф.,</w:t>
      </w:r>
    </w:p>
    <w:p>
      <w:pPr>
        <w:pStyle w:val="Normal"/>
        <w:autoSpaceDE w:val="false"/>
        <w:ind w:right="-327" w:firstLine="426"/>
        <w:jc w:val="both"/>
        <w:rPr>
          <w:sz w:val="20"/>
          <w:szCs w:val="20"/>
        </w:rPr>
      </w:pPr>
      <w:r>
        <w:rPr>
          <w:sz w:val="20"/>
          <w:szCs w:val="20"/>
        </w:rPr>
        <w:t>1 «Труды ВЭО», ч. VIII, стр. 85, 113, 147, 169, 198; Материалы для исто</w:t>
        <w:softHyphen/>
        <w:t>рии колонизации и быта..., т. II, стр. 228.</w:t>
      </w:r>
    </w:p>
    <w:p>
      <w:pPr>
        <w:pStyle w:val="Normal"/>
        <w:autoSpaceDE w:val="false"/>
        <w:ind w:right="-327" w:firstLine="426"/>
        <w:jc w:val="both"/>
        <w:rPr>
          <w:sz w:val="20"/>
          <w:szCs w:val="20"/>
        </w:rPr>
      </w:pPr>
      <w:r>
        <w:rPr>
          <w:sz w:val="20"/>
          <w:szCs w:val="20"/>
        </w:rPr>
        <w:t>2 В. Зуев. Путешественные записки..., стр. 199; Гильденштедт. Путешествие..., стр. 20.</w:t>
      </w:r>
    </w:p>
    <w:p>
      <w:pPr>
        <w:pStyle w:val="Normal"/>
        <w:autoSpaceDE w:val="false"/>
        <w:ind w:right="-327" w:firstLine="426"/>
        <w:jc w:val="both"/>
        <w:rPr>
          <w:sz w:val="20"/>
          <w:szCs w:val="20"/>
        </w:rPr>
      </w:pPr>
      <w:r>
        <w:rPr>
          <w:sz w:val="20"/>
          <w:szCs w:val="20"/>
        </w:rPr>
        <w:t>3 ХФЦГИА, ф. 399, д. 397, лл. 102—107. * Там же, ф. 378, д. 192, лл. 1—5.</w:t>
      </w:r>
    </w:p>
    <w:p>
      <w:pPr>
        <w:pStyle w:val="Normal"/>
        <w:autoSpaceDE w:val="false"/>
        <w:ind w:right="-327" w:firstLine="426"/>
        <w:jc w:val="both"/>
        <w:rPr/>
      </w:pPr>
      <w:r>
        <w:rPr/>
        <w:fldChar w:fldCharType="begin"/>
      </w:r>
      <w:r>
        <w:rPr/>
        <w:instrText xml:space="preserve"> PAGE </w:instrText>
      </w:r>
      <w:r>
        <w:rPr/>
        <w:fldChar w:fldCharType="separate"/>
      </w:r>
      <w:r>
        <w:rPr/>
        <w:t>147</w:t>
      </w:r>
      <w:r>
        <w:rPr/>
        <w:fldChar w:fldCharType="end"/>
      </w:r>
    </w:p>
    <w:p>
      <w:pPr>
        <w:pStyle w:val="Normal"/>
        <w:autoSpaceDE w:val="false"/>
        <w:ind w:right="-327" w:firstLine="426"/>
        <w:jc w:val="both"/>
        <w:rPr/>
      </w:pPr>
      <w:r>
        <w:rPr/>
        <w:t>накопано 404 п. 2 ф.1, в 1785 г. было собрано в Лебедине окол</w:t>
      </w:r>
      <w:r>
        <w:rPr>
          <w:rFonts w:cs="Palatino Linotype" w:ascii="Palatino Linotype" w:hAnsi="Palatino Linotype"/>
        </w:rPr>
        <w:t>ѳ</w:t>
      </w:r>
      <w:r>
        <w:rPr/>
        <w:t xml:space="preserve"> 50 п., в Валках около 48 и в Ахтырке около 31 п. картофеля 2.</w:t>
      </w:r>
    </w:p>
    <w:p>
      <w:pPr>
        <w:pStyle w:val="Normal"/>
        <w:autoSpaceDE w:val="false"/>
        <w:ind w:right="-327" w:firstLine="426"/>
        <w:jc w:val="both"/>
        <w:rPr/>
      </w:pPr>
      <w:r>
        <w:rPr/>
        <w:t>По ведомостям 1800 г. известно о результатах разведения картофеля за 30 с лишним лет. В этом году в Изюме на 3 дес. посажено 3 четка, накопано 10 четков, в Изюмском уезде на 40 дес. посажено 39 четков, накопано 255 четков, в Сумском посажено 60 четков, накопано 190 четков, в Ахтырском уезде на 16,5 дес. посажено 13 четков, накопано 52 четка. По всей губер</w:t>
        <w:softHyphen/>
        <w:t>нии в этом году, говорилось в сводной ведомости, собрано урожая картофеля 228 четков 3. Вряд ли нужно добавлять, что эти данные говорят об очень низкой урожайности. Люди, не зная новой культуры и способов выращивания ее, неохотно брались за разведение картофеля. Тем не менее было положено начало разведению на Слободской Украине, как и в других ра</w:t>
        <w:softHyphen/>
        <w:t>йонах страны, этой ценной продовольственной культуры.</w:t>
      </w:r>
    </w:p>
    <w:p>
      <w:pPr>
        <w:pStyle w:val="Normal"/>
        <w:autoSpaceDE w:val="false"/>
        <w:ind w:right="-327" w:firstLine="426"/>
        <w:jc w:val="both"/>
        <w:rPr/>
      </w:pPr>
      <w:r>
        <w:rPr/>
        <w:t>По традиции население края занималось са-Садоводство доводством. Для разведения садов здесь были благоприятные почвенные, климатические ус</w:t>
        <w:softHyphen/>
        <w:t>ловия и наличие многих видов дикорастущих фруктовых де</w:t>
        <w:softHyphen/>
        <w:t>ревьев. В местных лесах росли яблони, груши, терн, нередко образовывавшие большие естественные сады. Известно, что к началу XIX в. на Слобожанщине исчезло много лесов, все же автор «Описания Слободско-Украинской губернии» в 1802 г. не преминул отметить, что в крае растет «великое множество яб</w:t>
        <w:softHyphen/>
        <w:t>лонных и грушевых деревьев дикорастущих в лесах», которые служат «достаточным способом к разведению садов поселяна</w:t>
        <w:softHyphen/>
        <w:t>ми» 4.</w:t>
      </w:r>
    </w:p>
    <w:p>
      <w:pPr>
        <w:pStyle w:val="Normal"/>
        <w:autoSpaceDE w:val="false"/>
        <w:ind w:right="-327" w:firstLine="426"/>
        <w:jc w:val="both"/>
        <w:rPr/>
      </w:pPr>
      <w:r>
        <w:rPr/>
        <w:t>Если дикорастущие фруктовые деревья играли такую роль в начале XIX в., то они использовались населением не в мень&gt; шей мере в XVII в. Многие слобожане заводили сады в лесах ч при своих дворах. В документах Чугуевской воеводской канце</w:t>
        <w:softHyphen/>
        <w:t>лярии содержатся указания на наличие садов в усадьбах стар</w:t>
        <w:softHyphen/>
        <w:t>шин-помещиков и людей других сословий.</w:t>
      </w:r>
    </w:p>
    <w:p>
      <w:pPr>
        <w:pStyle w:val="Normal"/>
        <w:autoSpaceDE w:val="false"/>
        <w:ind w:right="-327" w:firstLine="426"/>
        <w:jc w:val="both"/>
        <w:rPr/>
      </w:pPr>
      <w:r>
        <w:rPr/>
        <w:t>Сумской Успенский монастырь имел 7 фруктовых садов, из них два — по 12 дес, Новый — 6 дес. Камышин и Котов — 3 дес, размеры остальных неизвестны. Ахтырский Троицкий монастырь имел 6 садов, в том числе виноградный, составляющий 8 дес. Святогорский монастырь владел фруктовым садом и виноград</w:t>
        <w:softHyphen/>
        <w:t>ником, змиевской Николаевский монастырь — 20 садами5.</w:t>
      </w:r>
    </w:p>
    <w:p>
      <w:pPr>
        <w:pStyle w:val="Normal"/>
        <w:autoSpaceDE w:val="false"/>
        <w:ind w:right="-327" w:firstLine="426"/>
        <w:jc w:val="both"/>
        <w:rPr/>
      </w:pPr>
      <w:r>
        <w:rPr/>
        <w:t>Особенно много сведений о садоводстве сохранилось со вто</w:t>
        <w:softHyphen/>
        <w:t>рой половины XVIII в. В «Топографическом описании Харьков-</w:t>
      </w:r>
    </w:p>
    <w:p>
      <w:pPr>
        <w:pStyle w:val="Normal"/>
        <w:autoSpaceDE w:val="false"/>
        <w:ind w:right="-327" w:firstLine="426"/>
        <w:jc w:val="both"/>
        <w:rPr>
          <w:sz w:val="20"/>
          <w:szCs w:val="20"/>
        </w:rPr>
      </w:pPr>
      <w:r>
        <w:rPr>
          <w:sz w:val="20"/>
          <w:szCs w:val="20"/>
        </w:rPr>
        <w:t>1 ХФЦГИА, ф. 374, д. 316, лл. 2—3; д. 1154, лл. 1—23; д. 1455, лл. 1—11; Д- 1581, лл. 1—10.</w:t>
      </w:r>
    </w:p>
    <w:p>
      <w:pPr>
        <w:pStyle w:val="Normal"/>
        <w:autoSpaceDE w:val="false"/>
        <w:ind w:right="-327" w:firstLine="426"/>
        <w:jc w:val="both"/>
        <w:rPr>
          <w:sz w:val="20"/>
          <w:szCs w:val="20"/>
        </w:rPr>
      </w:pPr>
      <w:r>
        <w:rPr>
          <w:sz w:val="20"/>
          <w:szCs w:val="20"/>
        </w:rPr>
        <w:t>2 ЦГАДА, ф. 16, д. 100, лл. 18—91.</w:t>
      </w:r>
    </w:p>
    <w:p>
      <w:pPr>
        <w:pStyle w:val="Normal"/>
        <w:autoSpaceDE w:val="false"/>
        <w:ind w:right="-327" w:firstLine="426"/>
        <w:jc w:val="both"/>
        <w:rPr>
          <w:sz w:val="20"/>
          <w:szCs w:val="20"/>
        </w:rPr>
      </w:pPr>
      <w:r>
        <w:rPr>
          <w:sz w:val="20"/>
          <w:szCs w:val="20"/>
        </w:rPr>
        <w:t>3 ХФЦГИА, ф. 665, д. 793, лл. 20, 22, 27, 41, 88, 130.</w:t>
      </w:r>
    </w:p>
    <w:p>
      <w:pPr>
        <w:pStyle w:val="Normal"/>
        <w:autoSpaceDE w:val="false"/>
        <w:ind w:right="-327" w:firstLine="426"/>
        <w:jc w:val="both"/>
        <w:rPr>
          <w:sz w:val="20"/>
          <w:szCs w:val="20"/>
        </w:rPr>
      </w:pPr>
      <w:r>
        <w:rPr>
          <w:sz w:val="20"/>
          <w:szCs w:val="20"/>
        </w:rPr>
        <w:t>4 Описание Слободско-Украинской губернии, 1802 г., стр. 10.</w:t>
      </w:r>
    </w:p>
    <w:p>
      <w:pPr>
        <w:pStyle w:val="Normal"/>
        <w:autoSpaceDE w:val="false"/>
        <w:ind w:right="-327" w:firstLine="426"/>
        <w:jc w:val="both"/>
        <w:rPr>
          <w:sz w:val="20"/>
          <w:szCs w:val="20"/>
        </w:rPr>
      </w:pPr>
      <w:r>
        <w:rPr>
          <w:sz w:val="20"/>
          <w:szCs w:val="20"/>
        </w:rPr>
        <w:t>5 «Киевская старина», 1886, февраль, стр. 336; апрель, стр. 757. .', ·''</w:t>
      </w:r>
    </w:p>
    <w:p>
      <w:pPr>
        <w:pStyle w:val="Normal"/>
        <w:autoSpaceDE w:val="false"/>
        <w:ind w:right="-327" w:firstLine="426"/>
        <w:jc w:val="both"/>
        <w:rPr/>
      </w:pPr>
      <w:r>
        <w:rPr/>
        <w:t>Узкого наместничества» указывается, что украинцы издавна «при обселении жилищ не последним считают долгом разводить сады родючого дерева»</w:t>
      </w:r>
    </w:p>
    <w:p>
      <w:pPr>
        <w:pStyle w:val="Normal"/>
        <w:autoSpaceDE w:val="false"/>
        <w:ind w:right="-327" w:firstLine="426"/>
        <w:jc w:val="both"/>
        <w:rPr/>
      </w:pPr>
      <w:r>
        <w:rPr/>
        <w:t>У рядовых слобожан сады были небольшие — несколько де</w:t>
        <w:softHyphen/>
        <w:t>сятков яблонь, груш, слив, вишен и кустов смородины и кры</w:t>
        <w:softHyphen/>
        <w:t>жовника, которые в большинстве выращивались примитивно. У отдельных людей были большие сады. Чугуевский служилый С Борисов в 70-х годах XVII в., например, имел сад, в котором насчитывалось 100 яблонь, много груш, слив, вишен и виноград</w:t>
        <w:softHyphen/>
        <w:t>ных кустов.</w:t>
      </w:r>
    </w:p>
    <w:p>
      <w:pPr>
        <w:pStyle w:val="Normal"/>
        <w:autoSpaceDE w:val="false"/>
        <w:ind w:right="-327" w:firstLine="426"/>
        <w:jc w:val="both"/>
        <w:rPr/>
      </w:pPr>
      <w:r>
        <w:rPr/>
        <w:t>В «Экономических примечаниях» 1785 г. читаем: «В Бело-'луцке два господских дома, при них плодовые сады» 2. В с. Доб-роселовка, Ахтырского уезда, у помещицы А. Войновичевой «дом господский деревянный, при нем сад регулярный с плодо</w:t>
        <w:softHyphen/>
        <w:t>витыми деревьями» 3. Таких записей сделано много. Автор «То</w:t>
        <w:softHyphen/>
        <w:t>пографического описания», как бы обобщая эти сведения, писал: '«Ахтырка и уезд изобилен вышневыми и сливными садами» 4.</w:t>
      </w:r>
    </w:p>
    <w:p>
      <w:pPr>
        <w:pStyle w:val="Normal"/>
        <w:autoSpaceDE w:val="false"/>
        <w:ind w:right="-327" w:firstLine="426"/>
        <w:jc w:val="both"/>
        <w:rPr/>
      </w:pPr>
      <w:r>
        <w:rPr/>
        <w:t>О стремлении помещиков к садоводству дает нам некоторое представление рассказ бывшего слоновского сотника Острогож</w:t>
        <w:softHyphen/>
        <w:t>ского полка И. Острожского-Лохвицкого. Еще в 1777 г., видя у других помещиков «прекрасные сады», он «нанял людей и расчистил лес в урочище «Ласковского ярка» и кроме многих разных хороших деревьев, на расчищенной площади оставлено дичек, способных к: прививанию более двухсот». Вскоре в этом саду росло много десятков яблонь, груш, слив и других фрук</w:t>
        <w:softHyphen/>
        <w:t>товых деревьев. Спустя 10 лет по соседству был посажен мо</w:t>
        <w:softHyphen/>
        <w:t>лодой сад5.</w:t>
      </w:r>
    </w:p>
    <w:p>
      <w:pPr>
        <w:pStyle w:val="Normal"/>
        <w:autoSpaceDE w:val="false"/>
        <w:ind w:right="-327" w:firstLine="426"/>
        <w:jc w:val="both"/>
        <w:rPr/>
      </w:pPr>
      <w:r>
        <w:rPr/>
        <w:t>Помещик П. Щербинин в с. Бабаи имел большой тепличный сад. В письме управляющего Торяникова к своему хозяину в 1786 г. говорится, что в Бабаи приезжали помещики И. Дунин и А, Синельников, «ходили по ранжереям и в ананасной сказы</w:t>
        <w:softHyphen/>
        <w:t>вали, что они намерены вместе... всю ранжерею купить». Управ</w:t>
        <w:softHyphen/>
        <w:t>ляющий спрашивал Щербинина о цене оранжереи, для этого он послал ем список деревьев, подчеркивая, что «в ранжереи есть теперь с фруктами ананасов 197, куда оные употреблять также и со оных ананасов по срезании отростков и по усадке в горшки коих в ранжереях и так уже стоят без парников 92» 6.</w:t>
      </w:r>
    </w:p>
    <w:p>
      <w:pPr>
        <w:pStyle w:val="Normal"/>
        <w:autoSpaceDE w:val="false"/>
        <w:ind w:right="-327" w:firstLine="426"/>
        <w:jc w:val="both"/>
        <w:rPr/>
      </w:pPr>
      <w:r>
        <w:rPr/>
        <w:t>Составитель «Списка населенных мест Харьковской губер</w:t>
        <w:softHyphen/>
        <w:t>нии» в XIX в. отозвался о местном садоводстве следующим образом: «Большая половина крестьян вовсе не имеет садов. При Петре іВеликом и Екатерине II здешние сады славились</w:t>
      </w:r>
    </w:p>
    <w:p>
      <w:pPr>
        <w:pStyle w:val="Normal"/>
        <w:autoSpaceDE w:val="false"/>
        <w:ind w:right="-327" w:firstLine="426"/>
        <w:jc w:val="both"/>
        <w:rPr/>
      </w:pPr>
      <w:r>
        <w:rPr/>
        <w:fldChar w:fldCharType="begin"/>
      </w:r>
      <w:r>
        <w:rPr/>
        <w:instrText xml:space="preserve"> PAGE </w:instrText>
      </w:r>
      <w:r>
        <w:rPr/>
        <w:fldChar w:fldCharType="separate"/>
      </w:r>
      <w:r>
        <w:rPr/>
        <w:t>148</w:t>
      </w:r>
      <w:r>
        <w:rPr/>
        <w:fldChar w:fldCharType="end"/>
      </w:r>
    </w:p>
    <w:p>
      <w:pPr>
        <w:pStyle w:val="Normal"/>
        <w:autoSpaceDE w:val="false"/>
        <w:ind w:right="-327" w:firstLine="426"/>
        <w:jc w:val="both"/>
        <w:rPr/>
      </w:pPr>
      <w:r>
        <w:rPr/>
        <w:t>фруктами. Покорение Крыма и потом развитие садоводства в Курской губернии сильно подорвали известность садов в Харь</w:t>
        <w:softHyphen/>
        <w:t>ковской. Один г. Чугуев с окрестностями поддерживал свою древнюю славу, которая сохранилась до учреждения военного поселения. С тех пор садоводство стало упадать и в настоящее время хорошие фрукты — редкость» К</w:t>
      </w:r>
    </w:p>
    <w:p>
      <w:pPr>
        <w:pStyle w:val="Normal"/>
        <w:autoSpaceDE w:val="false"/>
        <w:ind w:right="-327" w:firstLine="426"/>
        <w:jc w:val="both"/>
        <w:rPr/>
      </w:pPr>
      <w:r>
        <w:rPr/>
        <w:t>Автор переоценил состояние и значение садов края в XVIII в., как и преувеличил их упадок в XIX в. Тем не менее сады на Сло</w:t>
        <w:softHyphen/>
        <w:t>божанщине широко разводились прежде всего в хозяйствах по</w:t>
        <w:softHyphen/>
        <w:t>мещиков, духовенства, зажиточных крестьян и мещан. Фрукты свежие и сушеные продавались на местном рынке и за преде</w:t>
        <w:softHyphen/>
        <w:t>лами края.</w:t>
      </w:r>
    </w:p>
    <w:p>
      <w:pPr>
        <w:pStyle w:val="Normal"/>
        <w:autoSpaceDE w:val="false"/>
        <w:ind w:right="-327" w:firstLine="426"/>
        <w:jc w:val="both"/>
        <w:rPr/>
      </w:pPr>
      <w:r>
        <w:rPr/>
        <w:t>В середине XVII в. в Чугуеве появилось виноградарство. К сожалению, не найдены сведения о начале заведения чугуев-цами виноградников, но можно предполагать, что они возникли вскоре после закладки царских виноградников. В описании вино</w:t>
        <w:softHyphen/>
        <w:t>градников, как и арбузных огородов, сделанном чугуевским воеводой И. Рыхторовым в 1678 г., отмечено, что садовник С. Бо</w:t>
        <w:softHyphen/>
        <w:t>рисов «из домашнего своего огорода пересадил в царский 25 ку</w:t>
        <w:softHyphen/>
        <w:t>стов винограда» 2. 9 сентября 1690 г. чугуевский житель К- Орлов привел лошадь в съезжую избу и заявил, что лошадь принадле</w:t>
        <w:softHyphen/>
        <w:t>жит дьячку и что она потравила его виноградник. Чугуевский пушкарь К. Иванов осмотрел виноградник К. Орлова и дал «описание не малой потровы»3. Сохранилась с того же года поручная запись чугуевских служилых людей, данная «за вино</w:t>
        <w:softHyphen/>
        <w:t>градного садовника Черникова»4. В 1665 г. группа чугуевцев подала челобитную воеводе Вердеровскому по поводу избиения чугуевца, виноградного садовника И. Мединцева5. В 1682 г. в с. Пятницкое, Чугуевского уезда, среди жителей были люди, имевшие виноградники и арбузные огороды 6. Об уходе за вино</w:t>
        <w:softHyphen/>
        <w:t>градниками, о сортах винограда до нас дошли некоторые сведе</w:t>
        <w:softHyphen/>
        <w:t>ния, относящиеся к царским виноградникам.</w:t>
      </w:r>
    </w:p>
    <w:p>
      <w:pPr>
        <w:pStyle w:val="Normal"/>
        <w:autoSpaceDE w:val="false"/>
        <w:ind w:right="-327" w:firstLine="426"/>
        <w:jc w:val="both"/>
        <w:rPr/>
      </w:pPr>
      <w:r>
        <w:rPr/>
        <w:t>Мысль о заведении царских виноградников в Чугуеве возник</w:t>
        <w:softHyphen/>
        <w:t>ла в Приказе Большого дворца в начале 60-х годов XVII л. В «помете» А. Зыкова от 2 октября 1663 г. говорится, что царь приказал в предстоящую весну завести виноградники в Тамбове м Чугуеве. Для этого, в частности, Малороссийскому приказу предложено отправить в Чугуев виноградарей. 2 октября 1664 г. в Чугуев приехали из Киева 2 виноградаря — монахи А. Кули</w:t>
        <w:softHyphen/>
        <w:t>ковский и И. Митковский. Они привезли 2200 виноградных лоз</w:t>
      </w:r>
    </w:p>
    <w:p>
      <w:pPr>
        <w:pStyle w:val="Normal"/>
        <w:autoSpaceDE w:val="false"/>
        <w:ind w:right="-327" w:firstLine="426"/>
        <w:jc w:val="both"/>
        <w:rPr>
          <w:sz w:val="20"/>
          <w:szCs w:val="20"/>
        </w:rPr>
      </w:pPr>
      <w:r>
        <w:rPr>
          <w:sz w:val="20"/>
          <w:szCs w:val="20"/>
        </w:rPr>
        <w:t>1 Списки населенных мест Российской империи т. 46, Харьковская гу</w:t>
        <w:softHyphen/>
        <w:t>берния, Спб., 1869, стр. 60. у</w:t>
      </w:r>
    </w:p>
    <w:p>
      <w:pPr>
        <w:pStyle w:val="Normal"/>
        <w:autoSpaceDE w:val="false"/>
        <w:ind w:right="-327" w:firstLine="426"/>
        <w:jc w:val="both"/>
        <w:rPr>
          <w:sz w:val="20"/>
          <w:szCs w:val="20"/>
        </w:rPr>
      </w:pPr>
      <w:r>
        <w:rPr>
          <w:sz w:val="20"/>
          <w:szCs w:val="20"/>
        </w:rPr>
        <w:t>2 Описание документов и бумаг..., кн. 4, стр 372</w:t>
      </w:r>
    </w:p>
    <w:p>
      <w:pPr>
        <w:pStyle w:val="Normal"/>
        <w:autoSpaceDE w:val="false"/>
        <w:ind w:right="-327" w:firstLine="426"/>
        <w:jc w:val="both"/>
        <w:rPr>
          <w:sz w:val="20"/>
          <w:szCs w:val="20"/>
        </w:rPr>
      </w:pPr>
      <w:r>
        <w:rPr>
          <w:sz w:val="20"/>
          <w:szCs w:val="20"/>
        </w:rPr>
        <w:t>3 ХФЦГИА, ф, 353, стб. 156, док. 4, 5, 7. ..</w:t>
      </w:r>
    </w:p>
    <w:p>
      <w:pPr>
        <w:pStyle w:val="Normal"/>
        <w:autoSpaceDE w:val="false"/>
        <w:ind w:right="-327" w:firstLine="426"/>
        <w:jc w:val="both"/>
        <w:rPr>
          <w:sz w:val="20"/>
          <w:szCs w:val="20"/>
        </w:rPr>
      </w:pPr>
      <w:r>
        <w:rPr>
          <w:sz w:val="20"/>
          <w:szCs w:val="20"/>
        </w:rPr>
        <w:t>4 Там же, док. 119.</w:t>
      </w:r>
    </w:p>
    <w:p>
      <w:pPr>
        <w:pStyle w:val="Normal"/>
        <w:autoSpaceDE w:val="false"/>
        <w:ind w:right="-327" w:firstLine="426"/>
        <w:jc w:val="both"/>
        <w:rPr>
          <w:sz w:val="20"/>
          <w:szCs w:val="20"/>
        </w:rPr>
      </w:pPr>
      <w:r>
        <w:rPr>
          <w:sz w:val="20"/>
          <w:szCs w:val="20"/>
        </w:rPr>
        <w:t>5 Там же, стб. 171, док. 26.</w:t>
      </w:r>
    </w:p>
    <w:p>
      <w:pPr>
        <w:pStyle w:val="Normal"/>
        <w:autoSpaceDE w:val="false"/>
        <w:ind w:right="-327" w:firstLine="426"/>
        <w:jc w:val="both"/>
        <w:rPr>
          <w:sz w:val="20"/>
          <w:szCs w:val="20"/>
        </w:rPr>
      </w:pPr>
      <w:r>
        <w:rPr>
          <w:sz w:val="20"/>
          <w:szCs w:val="20"/>
        </w:rPr>
        <w:t>* «Киевская старина», 1888, май, стр. 48.</w:t>
      </w:r>
    </w:p>
    <w:p>
      <w:pPr>
        <w:pStyle w:val="Normal"/>
        <w:autoSpaceDE w:val="false"/>
        <w:ind w:right="-327" w:firstLine="426"/>
        <w:jc w:val="both"/>
        <w:rPr/>
      </w:pPr>
      <w:r>
        <w:rPr/>
        <w:t>215</w:t>
      </w:r>
    </w:p>
    <w:p>
      <w:pPr>
        <w:pStyle w:val="Normal"/>
        <w:autoSpaceDE w:val="false"/>
        <w:ind w:right="-327" w:firstLine="426"/>
        <w:jc w:val="both"/>
        <w:rPr/>
      </w:pPr>
      <w:r>
        <w:rPr/>
        <w:t>для разведения виноградников. 19 декабря в Разрядном приказе было получено об этом сообщение белгородского воеводы Б. Репина, воевода просил указаний о выдаче жалованья виноградарям.</w:t>
      </w:r>
    </w:p>
    <w:p>
      <w:pPr>
        <w:pStyle w:val="Normal"/>
        <w:autoSpaceDE w:val="false"/>
        <w:ind w:right="-327" w:firstLine="426"/>
        <w:jc w:val="both"/>
        <w:rPr/>
      </w:pPr>
      <w:r>
        <w:rPr/>
        <w:t>В 1665 г. все привезенные виноградные лозы были высажены. Спустя 3 года А. Куликовский привез из Лубен 800 лоз и посадил в царском винограднике. В связи с морозами в 1670 г. из 3 тыс. кустов осталось 1400. С уходом А. Куликовского со службы вино</w:t>
        <w:softHyphen/>
        <w:t>градаря его место заняли чугуевцы С. Борисов, В. Топин и др. Осенью 1671 г. они писали в Разрядный приказ, что на виноград</w:t>
        <w:softHyphen/>
        <w:t>нике насчитывается плодоносящих более 700 лоз и молодых 1500 лоз. На следующий год их общее количество выросло до 3310 лоз К В 1675 г. С. Борисов завел второй виноградник на пло</w:t>
        <w:softHyphen/>
        <w:t>щади 5200 кв. саженей, высадив первоначально 90 кустов. Через 2 года он засадил виноградом третий участок в 400 кв. саженей,, но вследствие неудачного выбора земли виноградная лоза не принялась. Площадь виноградников, по сведениям 1683 г., была следующей: виноградник Ф. Ситникова 4000 кв. саженей, вино</w:t>
        <w:softHyphen/>
        <w:t>градник С. Борисова 4200 кв. саженей и второй виноградник 2500 кв. саженей. На этой площади, надо полагать, было около</w:t>
      </w:r>
    </w:p>
    <w:p>
      <w:pPr>
        <w:pStyle w:val="Normal"/>
        <w:autoSpaceDE w:val="false"/>
        <w:ind w:right="-327" w:firstLine="426"/>
        <w:jc w:val="both"/>
        <w:rPr/>
      </w:pPr>
      <w:r>
        <w:rPr/>
        <w:t>5 тыс. виноградных кустов 2.</w:t>
      </w:r>
    </w:p>
    <w:p>
      <w:pPr>
        <w:pStyle w:val="Normal"/>
        <w:autoSpaceDE w:val="false"/>
        <w:ind w:right="-327" w:firstLine="426"/>
        <w:jc w:val="both"/>
        <w:rPr/>
      </w:pPr>
      <w:r>
        <w:rPr/>
        <w:t>Рабочая сила на виноградниках состояла из подневольных постоянных работников и свободных людей, используемых на временных работах. Первыми «виноградными мастерами» стали киевские монахи А. Куликовский и И. Митковский. Им были да</w:t>
        <w:softHyphen/>
        <w:t>ны в качестве учеников по виноградарству чугуевские служилые люди Ф. Ситников, С. Борисов, В. Кронев, Е. Веретихин и В. То</w:t>
        <w:softHyphen/>
        <w:t>пин. В челобитной царю с просьбой отпустить его по старости на «покой» в Киев А. Куликовский писал о своих помощниках: «а которых, государь, я учеников научил и те ученики тому вино</w:t>
        <w:softHyphen/>
        <w:t>градному саду мастера».</w:t>
      </w:r>
    </w:p>
    <w:p>
      <w:pPr>
        <w:pStyle w:val="Normal"/>
        <w:autoSpaceDE w:val="false"/>
        <w:ind w:right="-327" w:firstLine="426"/>
        <w:jc w:val="both"/>
        <w:rPr/>
      </w:pPr>
      <w:r>
        <w:rPr/>
        <w:t>С расширением виноградников росла численность занятых на них работников, преимущественно за счет чугуевских служилых людей, но были служилые люди и из других городов.</w:t>
      </w:r>
    </w:p>
    <w:p>
      <w:pPr>
        <w:pStyle w:val="Normal"/>
        <w:autoSpaceDE w:val="false"/>
        <w:ind w:right="-327" w:firstLine="426"/>
        <w:jc w:val="both"/>
        <w:rPr/>
      </w:pPr>
      <w:r>
        <w:rPr/>
        <w:t>В общем на чугуевских виноградниках работали в 1665— 1667 гг. — 7 чел., в 1668—1670 гг.— 6 чел., в 1671 г. — 5 чел., в 1675 г. — 17 чел., в 1678 г. — 26 чел., в 1684 г. с присоединением-</w:t>
      </w:r>
    </w:p>
    <w:p>
      <w:pPr>
        <w:pStyle w:val="Normal"/>
        <w:autoSpaceDE w:val="false"/>
        <w:ind w:right="-327" w:firstLine="426"/>
        <w:jc w:val="both"/>
        <w:rPr/>
      </w:pPr>
      <w:r>
        <w:rPr/>
        <w:t>6 работников после ликвидации арбузных огородов стало 30 чел. Кроме того, на виноградниках было занято еще 34 сезонных ра</w:t>
        <w:softHyphen/>
        <w:t>ботника. Все 64 чел. были разделены на 3 группы и закреплены за 3 виноградными садами. Работу на 2 виноградниках до се</w:t>
        <w:softHyphen/>
        <w:t>редины 80-х годов возглавлял С. Борисов, а затем В. Черников, а на третьем винограднике — Ф. Ситников. С начала XVIII в. та</w:t>
        <w:softHyphen/>
      </w:r>
    </w:p>
    <w:p>
      <w:pPr>
        <w:pStyle w:val="Normal"/>
        <w:autoSpaceDE w:val="false"/>
        <w:ind w:right="-327" w:firstLine="426"/>
        <w:jc w:val="both"/>
        <w:rPr>
          <w:sz w:val="20"/>
          <w:szCs w:val="20"/>
        </w:rPr>
      </w:pPr>
      <w:r>
        <w:rPr>
          <w:sz w:val="20"/>
          <w:szCs w:val="20"/>
        </w:rPr>
        <w:t>1 ХФЦГИА, ф. 353, стб. 79, док. 16. ...</w:t>
      </w:r>
    </w:p>
    <w:p>
      <w:pPr>
        <w:pStyle w:val="Normal"/>
        <w:autoSpaceDE w:val="false"/>
        <w:ind w:right="-327" w:firstLine="426"/>
        <w:jc w:val="both"/>
        <w:rPr>
          <w:sz w:val="20"/>
          <w:szCs w:val="20"/>
        </w:rPr>
      </w:pPr>
      <w:r>
        <w:rPr>
          <w:sz w:val="20"/>
          <w:szCs w:val="20"/>
        </w:rPr>
        <w:t>2 Описание документов и бумаг-...,,,н. |,, стр. .372.    . .,.....,-я»ѵі</w:t>
      </w:r>
    </w:p>
    <w:p>
      <w:pPr>
        <w:pStyle w:val="Normal"/>
        <w:autoSpaceDE w:val="false"/>
        <w:ind w:right="-327" w:firstLine="426"/>
        <w:jc w:val="both"/>
        <w:rPr/>
      </w:pPr>
      <w:r>
        <w:rPr/>
        <w:fldChar w:fldCharType="begin"/>
      </w:r>
      <w:r>
        <w:rPr/>
        <w:instrText xml:space="preserve"> PAGE </w:instrText>
      </w:r>
      <w:r>
        <w:rPr/>
        <w:fldChar w:fldCharType="separate"/>
      </w:r>
      <w:r>
        <w:rPr/>
        <w:t>149</w:t>
      </w:r>
      <w:r>
        <w:rPr/>
        <w:fldChar w:fldCharType="end"/>
      </w:r>
    </w:p>
    <w:p>
      <w:pPr>
        <w:pStyle w:val="Normal"/>
        <w:autoSpaceDE w:val="false"/>
        <w:ind w:right="-327" w:firstLine="426"/>
        <w:jc w:val="both"/>
        <w:rPr/>
      </w:pPr>
      <w:r>
        <w:rPr/>
        <w:t>ких руководителей, называвшихся старостами, было трое, из них в первые десятилетия известны Захаров и Христофор '.</w:t>
      </w:r>
    </w:p>
    <w:p>
      <w:pPr>
        <w:pStyle w:val="Normal"/>
        <w:autoSpaceDE w:val="false"/>
        <w:ind w:right="-327" w:firstLine="426"/>
        <w:jc w:val="both"/>
        <w:rPr/>
      </w:pPr>
      <w:r>
        <w:rPr/>
        <w:t>В доставке подводами винограда в Москву принимали уча</w:t>
        <w:softHyphen/>
        <w:t>стие, помимо чугуевцев, жители соседних селений. На это трати</w:t>
        <w:softHyphen/>
        <w:t>лись большие усилия и средства. По неполным сведениям Н. Бе</w:t>
        <w:softHyphen/>
        <w:t>лявского, только с 1672 по 1701 г. для перевозки винограда из Чугуева в Москву использовано 669 подвод 2.</w:t>
      </w:r>
    </w:p>
    <w:p>
      <w:pPr>
        <w:pStyle w:val="Normal"/>
        <w:autoSpaceDE w:val="false"/>
        <w:ind w:right="-327" w:firstLine="426"/>
        <w:jc w:val="both"/>
        <w:rPr/>
      </w:pPr>
      <w:r>
        <w:rPr/>
        <w:t>Постоянные работники виноградников по материальному обе</w:t>
        <w:softHyphen/>
        <w:t>спечению делились на 3 группы: одни получали землю, другие — денежное и хлебное жалованье, третьи — ничего не получали.</w:t>
      </w:r>
    </w:p>
    <w:p>
      <w:pPr>
        <w:pStyle w:val="Normal"/>
        <w:autoSpaceDE w:val="false"/>
        <w:ind w:right="-327" w:firstLine="426"/>
        <w:jc w:val="both"/>
        <w:rPr/>
      </w:pPr>
      <w:r>
        <w:rPr/>
        <w:t>Так, первые 2 года жалованье А. Куликовскому выдавалось по 2 алтына и 2 деньги, а И. Митковскому — по 10 денег на день, что составляло в год первому 25 руб. 18 алтын 2 деньги и второ</w:t>
        <w:softHyphen/>
        <w:t>му— 18 руб. 2 деньги. Кроме того, им выдавали по чети ржи, по чети овса, по полуосмине пшеницы, по полуосмине гречневой крупы в месяц и по 2 п. сала в год. Это жалованье виноградари считали недостаточным, в челобитной царю в начале 1667 г. они писали, что из получаемого жалованья не могут приобрести платья и обуви. К тому же хлебное и денежное жалованье обоим виноградарям выдавали нерегулярно 3.</w:t>
      </w:r>
    </w:p>
    <w:p>
      <w:pPr>
        <w:pStyle w:val="Normal"/>
        <w:autoSpaceDE w:val="false"/>
        <w:ind w:right="-327" w:firstLine="426"/>
        <w:jc w:val="both"/>
        <w:rPr/>
      </w:pPr>
      <w:r>
        <w:rPr/>
        <w:t>Жалованье, выдаваемое ученикам-помощникам, набранным из чугуевских служилых людей, как вначале, так и тогда, когда они стали «виноградными мастерами», состояло из поместной земли, у троих из них было по 30 дес. и у двоих по 9 дес. па</w:t>
        <w:softHyphen/>
        <w:t>хотной земли на человека. В предписании из Разрядного прика</w:t>
        <w:softHyphen/>
        <w:t>за в 1678 г. о выдаче хлебного и денежного жалованья за пре</w:t>
        <w:softHyphen/>
        <w:t>дыдущий год Ф. Ситникову, Е. Веретихину и Г. Давыдову ука</w:t>
        <w:softHyphen/>
        <w:t>зывалось: «а достальные виноградные садовники работают без жалованья с поместных своих земель, а за ними земель, денеж</w:t>
        <w:softHyphen/>
        <w:t>ных и хлебных окладов нет». В прошении 24 виноградарей, по</w:t>
        <w:softHyphen/>
        <w:t>данном в Разрядный приказ, говорилось, что четверо из них не имеют поместных земель и не получают хлебного и денежного-жалованья.</w:t>
      </w:r>
    </w:p>
    <w:p>
      <w:pPr>
        <w:pStyle w:val="Normal"/>
        <w:autoSpaceDE w:val="false"/>
        <w:ind w:right="-327" w:firstLine="426"/>
        <w:jc w:val="both"/>
        <w:rPr/>
      </w:pPr>
      <w:r>
        <w:rPr/>
        <w:t>Об обработке земли под виноградником и уходе за расте</w:t>
        <w:softHyphen/>
        <w:t>ниями сведения сохранились скудные. По известным нам дан</w:t>
        <w:softHyphen/>
        <w:t>ным, земля под виноградниками вскапывалась вручную засту</w:t>
        <w:softHyphen/>
        <w:t>пами, пропалывалась и рыхлилась мотыгой. Виноградные кусты подчищались ножами. Как видим из сообщений садовника Христофора, в 1727 г. в виноградном хозяйстве были заготов</w:t>
        <w:softHyphen/>
        <w:t>лены рогожи, которыми в случае заморозков или града укуты</w:t>
        <w:softHyphen/>
        <w:t>вали виноградные кусты 4.</w:t>
      </w:r>
    </w:p>
    <w:p>
      <w:pPr>
        <w:pStyle w:val="Normal"/>
        <w:autoSpaceDE w:val="false"/>
        <w:ind w:right="-327" w:firstLine="426"/>
        <w:jc w:val="both"/>
        <w:rPr>
          <w:sz w:val="20"/>
          <w:szCs w:val="20"/>
        </w:rPr>
      </w:pPr>
      <w:r>
        <w:rPr>
          <w:sz w:val="20"/>
          <w:szCs w:val="20"/>
        </w:rPr>
        <w:t>1 ХФЦГИА, ф. 407, д. 65, л. 1; ф. 387, д. 8, лл 1-2</w:t>
      </w:r>
    </w:p>
    <w:p>
      <w:pPr>
        <w:pStyle w:val="Normal"/>
        <w:autoSpaceDE w:val="false"/>
        <w:ind w:right="-327" w:firstLine="426"/>
        <w:jc w:val="both"/>
        <w:rPr>
          <w:sz w:val="20"/>
          <w:szCs w:val="20"/>
        </w:rPr>
      </w:pPr>
      <w:r>
        <w:rPr>
          <w:sz w:val="20"/>
          <w:szCs w:val="20"/>
        </w:rPr>
        <w:t>2 «Сборник ХИФО», т. 16, стр. 95—96</w:t>
      </w:r>
    </w:p>
    <w:p>
      <w:pPr>
        <w:pStyle w:val="Normal"/>
        <w:autoSpaceDE w:val="false"/>
        <w:ind w:right="-327" w:firstLine="426"/>
        <w:jc w:val="both"/>
        <w:rPr>
          <w:sz w:val="20"/>
          <w:szCs w:val="20"/>
        </w:rPr>
      </w:pPr>
      <w:r>
        <w:rPr>
          <w:sz w:val="20"/>
          <w:szCs w:val="20"/>
        </w:rPr>
        <w:t>3 ХФЦГИА, ф. 353, стб. 67, док. 1.</w:t>
      </w:r>
    </w:p>
    <w:p>
      <w:pPr>
        <w:pStyle w:val="Normal"/>
        <w:autoSpaceDE w:val="false"/>
        <w:ind w:right="-327" w:firstLine="426"/>
        <w:jc w:val="both"/>
        <w:rPr>
          <w:sz w:val="20"/>
          <w:szCs w:val="20"/>
        </w:rPr>
      </w:pPr>
      <w:r>
        <w:rPr>
          <w:sz w:val="20"/>
          <w:szCs w:val="20"/>
        </w:rPr>
        <w:t>4 Там же, ф. 407, д. 65, л. 1; ф. 363, стб. 66, док. 6; стб. 79, док. 51, 20; сто. 95, док. 18.</w:t>
      </w:r>
    </w:p>
    <w:p>
      <w:pPr>
        <w:pStyle w:val="Normal"/>
        <w:autoSpaceDE w:val="false"/>
        <w:ind w:right="-327" w:firstLine="426"/>
        <w:jc w:val="both"/>
        <w:rPr/>
      </w:pPr>
      <w:r>
        <w:rPr/>
        <w:t>21Г</w:t>
      </w:r>
    </w:p>
    <w:p>
      <w:pPr>
        <w:pStyle w:val="Normal"/>
        <w:autoSpaceDE w:val="false"/>
        <w:ind w:right="-327" w:firstLine="426"/>
        <w:jc w:val="both"/>
        <w:rPr/>
      </w:pPr>
      <w:r>
        <w:rPr/>
        <w:t>Чугуевские виноградники в определенной степени- играли роль питомника по распространению виноградарства в других местностях. Так, по решению Приказа Большого дворца, вино</w:t>
        <w:softHyphen/>
        <w:t>градники в Тамбове должны были завести царицынские вино</w:t>
        <w:softHyphen/>
        <w:t>градари, но по неизвестным причинам это дело поручили «вино</w:t>
        <w:softHyphen/>
        <w:t>градному садовнику» чугуевцу С. Семенову еще осенью 1665 г. К</w:t>
      </w:r>
    </w:p>
    <w:p>
      <w:pPr>
        <w:pStyle w:val="Normal"/>
        <w:autoSpaceDE w:val="false"/>
        <w:ind w:right="-327" w:firstLine="426"/>
        <w:jc w:val="both"/>
        <w:rPr/>
      </w:pPr>
      <w:r>
        <w:rPr/>
        <w:t>В сентябре 1673 г. последовал указ чугуевскому воеводе &lt;Е&gt;. Соковнину о том, чтобы отобрать 2 хороших виноградарей и прислать в Москву для устройства там виноградников. В фев</w:t>
        <w:softHyphen/>
        <w:t>рале следующего года «виноградные мастера» Е. Михайлов и Е. Мальцев прибыли в столицу. Они познакомились с качеством тточвы в Подмосковье и высказали мнение, что виноградники возможно заложить в селах Ивановское, Измайлово и др. Вско</w:t>
        <w:softHyphen/>
        <w:t>ре Ф. Соковнин получил из Разрядного приказа указание при</w:t>
        <w:softHyphen/>
        <w:t>слать в Москву виноградные лозы для посадки раннею весною 2.</w:t>
      </w:r>
    </w:p>
    <w:p>
      <w:pPr>
        <w:pStyle w:val="Normal"/>
        <w:autoSpaceDE w:val="false"/>
        <w:ind w:right="-327" w:firstLine="426"/>
        <w:jc w:val="both"/>
        <w:rPr/>
      </w:pPr>
      <w:r>
        <w:rPr/>
        <w:t>В 1674 г. чугуевскому воеводе приказано отправить 2. вино</w:t>
        <w:softHyphen/>
        <w:t>градарей, а с ними 100 виноградных кустов и 1900 лоз в с. Бого-родицкое, Тульского уезда, «для заводу там виноградников» 3, В 1680 г. с такой же целью виноградаря Г. Давыдова направ</w:t>
        <w:softHyphen/>
        <w:t>ляли в Курск.</w:t>
      </w:r>
    </w:p>
    <w:p>
      <w:pPr>
        <w:pStyle w:val="Normal"/>
        <w:autoSpaceDE w:val="false"/>
        <w:ind w:right="-327" w:firstLine="426"/>
        <w:jc w:val="both"/>
        <w:rPr/>
      </w:pPr>
      <w:r>
        <w:rPr/>
        <w:t>Чугуевские царские виноградники существовали до середины 80-х годов XVIII в. В течение этого времени площадь их (6 дес.) была неизменной4. В 1713 г. Петр I приказал в существовавших 3 виноградниках «держать по 20 000 кустов и при них 10 дворов садовников». В какой мере это царское приказание было выпол</w:t>
        <w:softHyphen/>
        <w:t>нено, в документе не говорится. Однако видно, что виноградари продолжали выращивать виноград и ежегодно до середины века отправляли его царскому двору. В 1749 г. дворцовая кан</w:t>
        <w:softHyphen/>
        <w:t>целярия сочла невыгодным возить Чугуевский виноград в Петер</w:t>
        <w:softHyphen/>
        <w:t>бург и распорядилась урожай винограда, как и вишни, продавать на месте, а деньги сдавать в казну.</w:t>
      </w:r>
    </w:p>
    <w:p>
      <w:pPr>
        <w:pStyle w:val="Normal"/>
        <w:autoSpaceDE w:val="false"/>
        <w:ind w:right="-327" w:firstLine="426"/>
        <w:jc w:val="both"/>
        <w:rPr/>
      </w:pPr>
      <w:r>
        <w:rPr/>
        <w:t>Спустя 9 лет дворцовая канцелярия сдала все 3 виноград</w:t>
        <w:softHyphen/>
        <w:t>ника на откуп на 10 лет, с оплатой казне 121 руб. в год. По исте</w:t>
        <w:softHyphen/>
        <w:t>чении этого срока охотников на откуп садов не нашлось, поэтому они остались в ведении дворцовой канцелярии, виноград и виш</w:t>
        <w:softHyphen/>
        <w:t>ня продавались на месте. В 1773 г. дворцовая канцелярия пред</w:t>
        <w:softHyphen/>
        <w:t>ложила слободско-украинскому губернатору поручить Чугуев</w:t>
        <w:softHyphen/>
        <w:t>ским виноградарям заниматься выращиванием тутовых, или шелковичных, деревьев и выкармливанием шелкопрядов.</w:t>
      </w:r>
    </w:p>
    <w:p>
      <w:pPr>
        <w:pStyle w:val="Normal"/>
        <w:autoSpaceDE w:val="false"/>
        <w:ind w:right="-327" w:firstLine="426"/>
        <w:jc w:val="both"/>
        <w:rPr/>
      </w:pPr>
      <w:r>
        <w:rPr/>
        <w:t>В 1782 г. Харьковская казенная палата в представлении Сена</w:t>
        <w:softHyphen/>
        <w:t>ту писала, «что находящиеся в Чугуеве при казенных виноград</w:t>
        <w:softHyphen/>
        <w:t>ных садах садовники, коих числом, как в том городе, так и в</w:t>
      </w:r>
    </w:p>
    <w:p>
      <w:pPr>
        <w:pStyle w:val="Normal"/>
        <w:autoSpaceDE w:val="false"/>
        <w:ind w:right="-327" w:firstLine="426"/>
        <w:jc w:val="both"/>
        <w:rPr>
          <w:sz w:val="20"/>
          <w:szCs w:val="20"/>
        </w:rPr>
      </w:pPr>
      <w:r>
        <w:rPr>
          <w:sz w:val="20"/>
          <w:szCs w:val="20"/>
        </w:rPr>
        <w:t>1 ХФЦГИА, ф. 383, стб. 61, док. 23.</w:t>
      </w:r>
    </w:p>
    <w:p>
      <w:pPr>
        <w:pStyle w:val="Normal"/>
        <w:autoSpaceDE w:val="false"/>
        <w:ind w:right="-327" w:firstLine="426"/>
        <w:jc w:val="both"/>
        <w:rPr>
          <w:sz w:val="20"/>
          <w:szCs w:val="20"/>
        </w:rPr>
      </w:pPr>
      <w:r>
        <w:rPr>
          <w:sz w:val="20"/>
          <w:szCs w:val="20"/>
        </w:rPr>
        <w:t>2 Там же, ф. 353, стб. 88, док. 3, 41.</w:t>
      </w:r>
    </w:p>
    <w:p>
      <w:pPr>
        <w:pStyle w:val="Normal"/>
        <w:autoSpaceDE w:val="false"/>
        <w:ind w:right="-327" w:firstLine="426"/>
        <w:jc w:val="both"/>
        <w:rPr>
          <w:sz w:val="20"/>
          <w:szCs w:val="20"/>
        </w:rPr>
      </w:pPr>
      <w:r>
        <w:rPr>
          <w:sz w:val="20"/>
          <w:szCs w:val="20"/>
        </w:rPr>
        <w:t>3 Там же, ф. 906, д. 8, лл. 1—2.</w:t>
      </w:r>
    </w:p>
    <w:p>
      <w:pPr>
        <w:pStyle w:val="Normal"/>
        <w:autoSpaceDE w:val="false"/>
        <w:ind w:right="-327" w:firstLine="426"/>
        <w:jc w:val="both"/>
        <w:rPr>
          <w:sz w:val="20"/>
          <w:szCs w:val="20"/>
        </w:rPr>
      </w:pPr>
      <w:r>
        <w:rPr>
          <w:sz w:val="20"/>
          <w:szCs w:val="20"/>
        </w:rPr>
        <w:t>4 ЦГАДА, ф. Госархив, Разряд XVI, д. 1007, лл. 1—7.</w:t>
      </w:r>
    </w:p>
    <w:p>
      <w:pPr>
        <w:pStyle w:val="Normal"/>
        <w:autoSpaceDE w:val="false"/>
        <w:ind w:right="-327" w:firstLine="426"/>
        <w:jc w:val="both"/>
        <w:rPr/>
      </w:pPr>
      <w:r>
        <w:rPr/>
        <w:t>уезде 190 человек состоит, управляются единственно только в том, что оные огораживают и очищают, содержат в построенных собственным их коштом сараях шелковичные семена и по ожив: лении их в червь разделяют в ящики и кормят шелковичным листом...», затем коконы отвозят в Новую Водолагу, «чем почи</w:t>
        <w:softHyphen/>
        <w:t>тают себя отягощенными, просят от сей должности увольнения, желая заняться по-прежнему в однодворческом звании».</w:t>
      </w:r>
    </w:p>
    <w:p>
      <w:pPr>
        <w:pStyle w:val="Normal"/>
        <w:autoSpaceDE w:val="false"/>
        <w:ind w:right="-327" w:firstLine="426"/>
        <w:jc w:val="both"/>
        <w:rPr/>
      </w:pPr>
      <w:r>
        <w:rPr/>
        <w:t>П. И. Рычков в докладной записке Сенату по этому поводу объяснил экономическую целесообразность перевода данных садовников в прежнее однодворческое состояние</w:t>
      </w:r>
    </w:p>
    <w:p>
      <w:pPr>
        <w:pStyle w:val="Normal"/>
        <w:autoSpaceDE w:val="false"/>
        <w:ind w:right="-327" w:firstLine="426"/>
        <w:jc w:val="both"/>
        <w:rPr/>
      </w:pPr>
      <w:r>
        <w:rPr/>
        <w:t>Сенат, рассмотрев представление Харьковской казенной па</w:t>
        <w:softHyphen/>
        <w:t>латы и записку П. И. Рычкова, констатировал, что от чугуевских виноградников «двору пользы нет» и предложил «директору .экономии» виноградники сдать желающим на оброк, а припи</w:t>
        <w:softHyphen/>
        <w:t>санных к ним садовников перевести в однодворцы с соответст</w:t>
        <w:softHyphen/>
        <w:t>вующим обложением их подушной податью.</w:t>
      </w:r>
    </w:p>
    <w:p>
      <w:pPr>
        <w:pStyle w:val="Normal"/>
        <w:autoSpaceDE w:val="false"/>
        <w:ind w:right="-327" w:firstLine="426"/>
        <w:jc w:val="both"/>
        <w:rPr/>
      </w:pPr>
      <w:r>
        <w:rPr/>
        <w:t>Харьковская казенная палата 22 июня 1786 г. сообщила Сенату, что «садовники» переведены в сословие однодворцев. -Об отдаче на откуп виноградников, в которых числилось 16 тыс. кустов винограда и 1600 шелковичных деревьев, было объявлено н 1785 и 1786 гг., но желающих взять их не оказалось. В сооб</w:t>
        <w:softHyphen/>
        <w:t>щении далее говорилось, что сады, оставленные без присмотра, уничтожаются морозами и превращаются в дикорастущие за</w:t>
        <w:softHyphen/>
        <w:t>росли. Нанимать людей для присмотра за ними нецелесообраз</w:t>
        <w:softHyphen/>
        <w:t>но, так как вследствие частых заморозков урожаи бывают низ</w:t>
        <w:softHyphen/>
        <w:t>кие и не окупают затрат. К тому же виноградники, занимая 5 дес. земли, находятся между дворами «казенных поселян» и мешают расширению города. Сенат обратился с предложением к Екатерине II: «Не поведено ль будет состоящие Харьковской губернии в городе Чугуеве казенные виноградные сады, так как не приносящие казне никакой пользы уничтожить, а находя</w:t>
        <w:softHyphen/>
        <w:t>щиеся под ними места отдать под строение обывательских до</w:t>
        <w:softHyphen/>
        <w:t>мов» 2.</w:t>
      </w:r>
    </w:p>
    <w:p>
      <w:pPr>
        <w:pStyle w:val="Normal"/>
        <w:autoSpaceDE w:val="false"/>
        <w:ind w:right="-327" w:firstLine="426"/>
        <w:jc w:val="both"/>
        <w:rPr/>
      </w:pPr>
      <w:r>
        <w:rPr/>
        <w:t>Ответ Екатерины II неизвестен, но об этих виноградниках есть упоминание в книге, напечатанной в 1788 г.3. Надо полагать, что с этого Бремени они прекратили свое существование. Земля, находившаяся под ними, была застроена дворами.</w:t>
      </w:r>
    </w:p>
    <w:p>
      <w:pPr>
        <w:pStyle w:val="Normal"/>
        <w:autoSpaceDE w:val="false"/>
        <w:ind w:right="-327" w:firstLine="426"/>
        <w:jc w:val="both"/>
        <w:rPr/>
      </w:pPr>
      <w:r>
        <w:rPr/>
        <w:t>Кроме казенных виноградников, в Чугуеве виноград выра</w:t>
        <w:softHyphen/>
        <w:t>щивали местные жители. У садовника царских виноградников С. Борисова в 70-х годах XVII в., у чугуевца Захарова в 1711 г. были собственные виноградники. Известны виноградники Ахтыр</w:t>
        <w:softHyphen/>
        <w:t>ского, Змиевского и Святогорского монастырей. Автор «Топо</w:t>
        <w:softHyphen/>
        <w:t>графического описания Харьковского  наместничества»  писал</w:t>
      </w:r>
    </w:p>
    <w:p>
      <w:pPr>
        <w:pStyle w:val="Normal"/>
        <w:autoSpaceDE w:val="false"/>
        <w:ind w:right="-327" w:firstLine="426"/>
        <w:jc w:val="both"/>
        <w:rPr>
          <w:sz w:val="20"/>
          <w:szCs w:val="20"/>
        </w:rPr>
      </w:pPr>
      <w:r>
        <w:rPr>
          <w:sz w:val="20"/>
          <w:szCs w:val="20"/>
        </w:rPr>
        <w:t>1 ЦГАДА, ф. Госархив, Разряд XVI, д. 1007, л. 4.</w:t>
      </w:r>
    </w:p>
    <w:p>
      <w:pPr>
        <w:pStyle w:val="Normal"/>
        <w:autoSpaceDE w:val="false"/>
        <w:ind w:right="-327" w:firstLine="426"/>
        <w:jc w:val="both"/>
        <w:rPr>
          <w:sz w:val="20"/>
          <w:szCs w:val="20"/>
        </w:rPr>
      </w:pPr>
      <w:r>
        <w:rPr>
          <w:sz w:val="20"/>
          <w:szCs w:val="20"/>
        </w:rPr>
        <w:t>2 Там же.</w:t>
      </w:r>
    </w:p>
    <w:p>
      <w:pPr>
        <w:pStyle w:val="Normal"/>
        <w:autoSpaceDE w:val="false"/>
        <w:ind w:right="-327" w:firstLine="426"/>
        <w:jc w:val="both"/>
        <w:rPr>
          <w:sz w:val="20"/>
          <w:szCs w:val="20"/>
        </w:rPr>
      </w:pPr>
      <w:r>
        <w:rPr>
          <w:sz w:val="20"/>
          <w:szCs w:val="20"/>
        </w:rPr>
        <w:t>3 Топографическое описание Харьковского наместничества, стр. 141.</w:t>
      </w:r>
    </w:p>
    <w:p>
      <w:pPr>
        <w:pStyle w:val="Normal"/>
        <w:autoSpaceDE w:val="false"/>
        <w:ind w:right="-327" w:firstLine="426"/>
        <w:jc w:val="both"/>
        <w:rPr/>
      </w:pPr>
      <w:r>
        <w:rPr/>
        <w:t>219</w:t>
      </w:r>
    </w:p>
    <w:p>
      <w:pPr>
        <w:pStyle w:val="Normal"/>
        <w:autoSpaceDE w:val="false"/>
        <w:ind w:right="-327" w:firstLine="426"/>
        <w:jc w:val="both"/>
        <w:rPr/>
      </w:pPr>
      <w:r>
        <w:rPr/>
        <w:t>?!8</w:t>
      </w:r>
    </w:p>
    <w:p>
      <w:pPr>
        <w:pStyle w:val="Normal"/>
        <w:autoSpaceDE w:val="false"/>
        <w:ind w:right="-327" w:firstLine="426"/>
        <w:jc w:val="both"/>
        <w:rPr/>
      </w:pPr>
      <w:r>
        <w:rPr/>
        <w:t>в 80-х годах XVIII в., что возле г. Чугуева есть несколько «обы</w:t>
        <w:softHyphen/>
        <w:t>вательских виноградных садов». Были виноградники у разных лиц в соседних селах. Гильденштедт в своих записках отметил: «Около Каменки на возвышении по левую сторону речки разве</w:t>
        <w:softHyphen/>
        <w:t>ден 10 лет тому назад виноградник из нескольких сот виноград</w:t>
        <w:softHyphen/>
        <w:t>ных лоз... В 70-х годах XVIII в. росли виноградники в хозяйстве жителя Славянска — 100 кустов, по дороге в Маяки, на возвы</w:t>
        <w:softHyphen/>
        <w:t>шенном месте в небольшой балке в лесу из 400 кустов. Плоды их были мелкие и плохого сорта»</w:t>
      </w:r>
    </w:p>
    <w:p>
      <w:pPr>
        <w:pStyle w:val="Normal"/>
        <w:autoSpaceDE w:val="false"/>
        <w:ind w:right="-327" w:firstLine="426"/>
        <w:jc w:val="both"/>
        <w:rPr/>
      </w:pPr>
      <w:r>
        <w:rPr/>
        <w:t>Почвенные, а особенно климатические условия на Слобожан</w:t>
        <w:softHyphen/>
        <w:t>щине требовали больших усилий для выращивания винограда. Царский двор, не имея других, более выгодных возможностей, долгое время шел на любые затраты, выращивая виноград, в Чугуеве. Когда же в XVIII в. стали поставлять дешевый и луч</w:t>
        <w:softHyphen/>
        <w:t>ших сортов виноград из Азова и Астрахани, чугуевские вино</w:t>
        <w:softHyphen/>
        <w:t>градники были заброшены. Тем не менее следует отметить, что появление на Слобожанщине виноградников представляло со</w:t>
        <w:softHyphen/>
        <w:t>бою факт развития местного земледелия. Разорение дворцовых крепостнических виноградников на участке 5—6 дес. вовсе не означало упадка виноградарства в крае.</w:t>
      </w:r>
    </w:p>
    <w:p>
      <w:pPr>
        <w:pStyle w:val="Normal"/>
        <w:autoSpaceDE w:val="false"/>
        <w:ind w:right="-327" w:firstLine="426"/>
        <w:jc w:val="both"/>
        <w:rPr/>
      </w:pPr>
      <w:r>
        <w:rPr/>
        <w:t>В связи с экономической политикой Петра I в 1716 г. в Ах</w:t>
        <w:softHyphen/>
        <w:t>тырке при табачной мануфактуре была заложена казенная та</w:t>
        <w:softHyphen/>
        <w:t>бачная плантация на 50 дес. Земля обрабатывалась местными: приписными крестьянами. В течение ряда лет, до закрытия пред</w:t>
        <w:softHyphen/>
        <w:t>приятия выращивалось свыше 7 тыс. п. табака 2. Табачная ма</w:t>
        <w:softHyphen/>
        <w:t>нуфактура просуществовала недолго, но разведением табака продолжали заниматься многие крестьяне. В Недригайловском уезде, как и в других местах, разводился табак на многих план</w:t>
        <w:softHyphen/>
        <w:t>тациях, который затем продавался внутри страны и вывозился за границу 3.</w:t>
      </w:r>
    </w:p>
    <w:p>
      <w:pPr>
        <w:pStyle w:val="Normal"/>
        <w:autoSpaceDE w:val="false"/>
        <w:ind w:right="-327" w:firstLine="426"/>
        <w:jc w:val="both"/>
        <w:rPr/>
      </w:pPr>
      <w:r>
        <w:rPr/>
        <w:t>Русское правительство предприняло попытку Шелководство   завести   на   Слобожанщине   шелководство.</w:t>
      </w:r>
    </w:p>
    <w:p>
      <w:pPr>
        <w:pStyle w:val="Normal"/>
        <w:autoSpaceDE w:val="false"/>
        <w:ind w:right="-327" w:firstLine="426"/>
        <w:jc w:val="both"/>
        <w:rPr/>
      </w:pPr>
      <w:r>
        <w:rPr/>
        <w:t>В 1757 г. Сенат издал указ, в котором разъяс</w:t>
        <w:softHyphen/>
        <w:t>нялось, что в России растет спрос на шелковые и парчовые изде</w:t>
        <w:softHyphen/>
        <w:t>лия, между тем шелк в стране почти не производится, его прихо</w:t>
        <w:softHyphen/>
        <w:t>дится по дорогой цене ввозить из Персии. Сенат приказывал местным властям оповестить крестьян «Украинской линии», что</w:t>
        <w:softHyphen/>
        <w:t>бы они садили тутовые деревья, разводили шелкопрядов и добы</w:t>
        <w:softHyphen/>
        <w:t>вали шелк.</w:t>
      </w:r>
    </w:p>
    <w:p>
      <w:pPr>
        <w:pStyle w:val="Normal"/>
        <w:autoSpaceDE w:val="false"/>
        <w:ind w:right="-327" w:firstLine="426"/>
        <w:jc w:val="both"/>
        <w:rPr/>
      </w:pPr>
      <w:r>
        <w:rPr/>
        <w:t>Шелководам из купечества обещано освобождение от служб, постоев и взимания пошлин за продажу шелка в течение 10 лет. Они должны были продавать шелк русским шелковым ману</w:t>
        <w:softHyphen/>
        <w:t>фактурам. Всем желающим приняться за шелководство предла</w:t>
        <w:softHyphen/>
      </w:r>
    </w:p>
    <w:p>
      <w:pPr>
        <w:pStyle w:val="Normal"/>
        <w:autoSpaceDE w:val="false"/>
        <w:ind w:right="-327" w:firstLine="426"/>
        <w:jc w:val="both"/>
        <w:rPr>
          <w:sz w:val="20"/>
          <w:szCs w:val="20"/>
        </w:rPr>
      </w:pPr>
      <w:r>
        <w:rPr>
          <w:sz w:val="20"/>
          <w:szCs w:val="20"/>
        </w:rPr>
        <w:t>1 Гильденштедт. Путешествие..., стр. 29—30, 34—35, 50.</w:t>
      </w:r>
    </w:p>
    <w:p>
      <w:pPr>
        <w:pStyle w:val="Normal"/>
        <w:autoSpaceDE w:val="false"/>
        <w:ind w:right="-327" w:firstLine="426"/>
        <w:jc w:val="both"/>
        <w:rPr>
          <w:sz w:val="20"/>
          <w:szCs w:val="20"/>
        </w:rPr>
      </w:pPr>
      <w:r>
        <w:rPr>
          <w:sz w:val="20"/>
          <w:szCs w:val="20"/>
        </w:rPr>
        <w:t>2 ХФЦГИА, ф. 27, д. 11, лл. 320—324; д. 17, лл. 1—977; д. 18, лл. 1 — 1097.</w:t>
      </w:r>
    </w:p>
    <w:p>
      <w:pPr>
        <w:pStyle w:val="Normal"/>
        <w:autoSpaceDE w:val="false"/>
        <w:ind w:right="-327" w:firstLine="426"/>
        <w:jc w:val="both"/>
        <w:rPr>
          <w:sz w:val="20"/>
          <w:szCs w:val="20"/>
        </w:rPr>
      </w:pPr>
      <w:r>
        <w:rPr>
          <w:sz w:val="20"/>
          <w:szCs w:val="20"/>
        </w:rPr>
        <w:t>3 Топографическое описание Харьковского наместничества, стр. 161.</w:t>
      </w:r>
    </w:p>
    <w:p>
      <w:pPr>
        <w:pStyle w:val="Normal"/>
        <w:autoSpaceDE w:val="false"/>
        <w:ind w:right="-327" w:firstLine="426"/>
        <w:jc w:val="both"/>
        <w:rPr/>
      </w:pPr>
      <w:r>
        <w:rPr/>
        <w:t>220</w:t>
      </w:r>
    </w:p>
    <w:p>
      <w:pPr>
        <w:pStyle w:val="Normal"/>
        <w:autoSpaceDE w:val="false"/>
        <w:ind w:right="-327" w:firstLine="426"/>
        <w:jc w:val="both"/>
        <w:rPr/>
      </w:pPr>
      <w:r>
        <w:rPr/>
        <w:t>галось посетить Белевскую крепость (Константиноград) и озна</w:t>
        <w:softHyphen/>
        <w:t>комиться с заведенными там шелковичными деревьями, по</w:t>
        <w:softHyphen/>
        <w:t>советоваться с садовником, где и как разводить шелковицы Несмотря на льготы, охотников заняться шелководством не оказалось.</w:t>
      </w:r>
    </w:p>
    <w:p>
      <w:pPr>
        <w:pStyle w:val="Normal"/>
        <w:autoSpaceDE w:val="false"/>
        <w:ind w:right="-327" w:firstLine="426"/>
        <w:jc w:val="both"/>
        <w:rPr/>
      </w:pPr>
      <w:r>
        <w:rPr/>
        <w:t>Спустя 16 лет правительство возвратилось к этому вопросу. По указу 1773 г. слободско-украинскому губернатору Е. Щерби</w:t>
        <w:softHyphen/>
        <w:t>нину поручалось поощрять разведение шелкопрядов. По указа</w:t>
        <w:softHyphen/>
        <w:t>нию правительства Н. Рычков, смотритель Ахтубинских шелко</w:t>
        <w:softHyphen/>
        <w:t>вых «заводов», составил положение «об учреждении» в Сло</w:t>
        <w:softHyphen/>
        <w:t>бодско-Украинской губернии шелководства по опыту Ахтубинска. Положение было утверждено Екатериной II в 1773 г., по кото</w:t>
        <w:softHyphen/>
        <w:t>рому жители Новой Водолаги и соседних сел в принудительном порядке привлекались к работам по шелководству 2. В слободах, отписанных под шелководство в 1774 г., насчитывалось 5058 крестьян мужского пола. Ранее они принадлежали помещику Дашкову, но правительство Елизаветы Петровны выкупило их. Крестьяне платили в казну подушную подать по 60 коп., поме</w:t>
        <w:softHyphen/>
        <w:t>щику — по 1 руб. 5 коп., так называемые соседи — по 52,6 коп., не имевшие хозяйства — по 25 коп. и с каждой пары волов — по 20 коп. Затем все помещичьи поборы они вносили вместе с по</w:t>
        <w:softHyphen/>
        <w:t>душной податью в казну. С организацией шелководства припис</w:t>
        <w:softHyphen/>
        <w:t>ные крестьяне должны были вырабатывать шелк и сдавать его в казну вместо причитающейся с них подати 3.</w:t>
      </w:r>
    </w:p>
    <w:p>
      <w:pPr>
        <w:pStyle w:val="Normal"/>
        <w:autoSpaceDE w:val="false"/>
        <w:ind w:right="-327" w:firstLine="426"/>
        <w:jc w:val="both"/>
        <w:rPr/>
      </w:pPr>
      <w:r>
        <w:rPr/>
        <w:t>На протяжении почти 20 лет правительство умалчивало, ко</w:t>
        <w:softHyphen/>
        <w:t>му же принадлежит шелковый «завод». Надо полагать, если бы дело шло успешно и стало прибыльным, то царица не преминула бы считать «завод» казенным предприятием. Затея с разведением шелкопрядов встретила сопротивление местного населения. Ека</w:t>
        <w:softHyphen/>
        <w:t>терина II приняла позу просвещенной благодетельницы — по докладу Сената 20 октября 1775 г. она заявила, что Нововодо-лажское шелковое «заведение» устроено «не для прибыли казен</w:t>
        <w:softHyphen/>
        <w:t>ной, но больше для того, чтоб поблизости того местечка обита</w:t>
        <w:softHyphen/>
        <w:t>тели, воспользовавшись сим случаем, приобыкли к деланию шелка» 4. Производство шелка налаживалось медленно и было убыточным.</w:t>
      </w:r>
    </w:p>
    <w:p>
      <w:pPr>
        <w:pStyle w:val="Normal"/>
        <w:autoSpaceDE w:val="false"/>
        <w:ind w:right="-327" w:firstLine="426"/>
        <w:jc w:val="both"/>
        <w:rPr/>
      </w:pPr>
      <w:r>
        <w:rPr/>
        <w:t>Правительство, пытаясь ускорить разведение шелковиц и обо</w:t>
        <w:softHyphen/>
        <w:t>рудование предприятия в Новой Водолаге, в 1789 г. назначило его директором бывшего австрийского капитана графа Ю. де Парма, ведавшего им до 1801 г. Были подготовлены инструкто</w:t>
        <w:softHyphen/>
        <w:t>ры по шелководству, которые разъезжали по селам и давали</w:t>
      </w:r>
    </w:p>
    <w:p>
      <w:pPr>
        <w:pStyle w:val="Normal"/>
        <w:autoSpaceDE w:val="false"/>
        <w:ind w:right="-327" w:firstLine="426"/>
        <w:jc w:val="both"/>
        <w:rPr>
          <w:sz w:val="20"/>
          <w:szCs w:val="20"/>
        </w:rPr>
      </w:pPr>
      <w:r>
        <w:rPr>
          <w:sz w:val="20"/>
          <w:szCs w:val="20"/>
        </w:rPr>
        <w:t>1 ХФЦГИА, ф. 31, д. 406, л. 1; д. 396, лл. 1—2; д. 375, лл. 1—4.</w:t>
      </w:r>
    </w:p>
    <w:p>
      <w:pPr>
        <w:pStyle w:val="Normal"/>
        <w:autoSpaceDE w:val="false"/>
        <w:ind w:right="-327" w:firstLine="426"/>
        <w:jc w:val="both"/>
        <w:rPr>
          <w:sz w:val="20"/>
          <w:szCs w:val="20"/>
        </w:rPr>
      </w:pPr>
      <w:r>
        <w:rPr>
          <w:sz w:val="20"/>
          <w:szCs w:val="20"/>
        </w:rPr>
        <w:t>2 Там же, ф. 665, д. 1025, лл. 18—20, 66—67, 69—70. «Русская мысль», 1901, кн. VI, стр. 18.</w:t>
      </w:r>
    </w:p>
    <w:p>
      <w:pPr>
        <w:pStyle w:val="Normal"/>
        <w:autoSpaceDE w:val="false"/>
        <w:ind w:right="-327" w:firstLine="426"/>
        <w:jc w:val="both"/>
        <w:rPr>
          <w:sz w:val="20"/>
          <w:szCs w:val="20"/>
        </w:rPr>
      </w:pPr>
      <w:r>
        <w:rPr>
          <w:sz w:val="20"/>
          <w:szCs w:val="20"/>
        </w:rPr>
        <w:t>* ПСЗ, № 14411.</w:t>
      </w:r>
    </w:p>
    <w:p>
      <w:pPr>
        <w:pStyle w:val="Normal"/>
        <w:autoSpaceDE w:val="false"/>
        <w:ind w:right="-327" w:firstLine="426"/>
        <w:jc w:val="both"/>
        <w:rPr/>
      </w:pPr>
      <w:r>
        <w:rPr/>
        <w:fldChar w:fldCharType="begin"/>
      </w:r>
      <w:r>
        <w:rPr/>
        <w:instrText xml:space="preserve"> PAGE </w:instrText>
      </w:r>
      <w:r>
        <w:rPr/>
        <w:fldChar w:fldCharType="separate"/>
      </w:r>
      <w:r>
        <w:rPr/>
        <w:t>153</w:t>
      </w:r>
      <w:r>
        <w:rPr/>
        <w:fldChar w:fldCharType="end"/>
      </w:r>
      <w:r>
        <w:rPr/>
        <w:t>.</w:t>
      </w:r>
    </w:p>
    <w:p>
      <w:pPr>
        <w:pStyle w:val="Normal"/>
        <w:autoSpaceDE w:val="false"/>
        <w:ind w:right="-327" w:firstLine="426"/>
        <w:jc w:val="both"/>
        <w:rPr/>
      </w:pPr>
      <w:r>
        <w:rPr/>
        <w:t>советы жителям, как надо сажать тутовые деревья, как ухажи</w:t>
        <w:softHyphen/>
        <w:t>вать за шелкопрядами и т. д.</w:t>
      </w:r>
    </w:p>
    <w:p>
      <w:pPr>
        <w:pStyle w:val="Normal"/>
        <w:autoSpaceDE w:val="false"/>
        <w:ind w:right="-327" w:firstLine="426"/>
        <w:jc w:val="both"/>
        <w:rPr/>
      </w:pPr>
      <w:r>
        <w:rPr/>
        <w:t>На шелковом «заводе» большое внимание уделялось созданию сырьевой базы предприятия—разведению шелковиц. В 1792 г.. 4300 тутовых деревьев, ранее посаженных на крестьянских ого</w:t>
        <w:softHyphen/>
        <w:t>родах в Новой Водолаге, были пересажены на плантации Ту</w:t>
        <w:softHyphen/>
        <w:t>товые деревья выращивались путем высева семян, посадки мо</w:t>
        <w:softHyphen/>
        <w:t>лодых деревьев из питомников и высаживания корней засохших шелковиц.</w:t>
      </w:r>
    </w:p>
    <w:p>
      <w:pPr>
        <w:pStyle w:val="Normal"/>
        <w:autoSpaceDE w:val="false"/>
        <w:ind w:right="-327" w:firstLine="426"/>
        <w:jc w:val="both"/>
        <w:rPr/>
      </w:pPr>
      <w:r>
        <w:rPr/>
        <w:t>В 1797 г. в Водолаге на плантациях Просяной, Шпаковской, и Николаевской росло 35 тыс. шелковичных деревьев, от кото</w:t>
        <w:softHyphen/>
        <w:t>рых отсадили 11 тыс. деревьев. На Михайловской плантации; в этом же году пересажено 2 тыс. корней засохших тутовых деревьев. В Константинограде из засохших 3 тыс. тутовых де</w:t>
        <w:softHyphen/>
        <w:t>ревьев выращено 5 тыс. деревьев, от которых требовалось отса</w:t>
        <w:softHyphen/>
        <w:t>дить 1 тыс. молодых деревьев 2. В этом же году на плантации: в Валках насчитывалось 440, в Краснокутске — 616 деревьев. В 1799 г. были шелковичные сады в селах Харьковского, Чугу</w:t>
        <w:softHyphen/>
        <w:t>евского, Ахтырского, Богодуховского, Змиевского, Изюмского, Острогожского, Купянского, Сумского и других уездов 3.</w:t>
      </w:r>
    </w:p>
    <w:p>
      <w:pPr>
        <w:pStyle w:val="Normal"/>
        <w:autoSpaceDE w:val="false"/>
        <w:ind w:right="-327" w:firstLine="426"/>
        <w:jc w:val="both"/>
        <w:rPr/>
      </w:pPr>
      <w:r>
        <w:rPr/>
        <w:t>Помещики Синельников в с. Ведмедовка, Валковского уезда, Бродский в с. Карловское, Константиноградского уезда, воло</w:t>
        <w:softHyphen/>
        <w:t>стной голова Григорианский в Богодуховском уезде развели, у себя шелковичные сады 4. Между прочим, первые 2 «шелко</w:t>
        <w:softHyphen/>
        <w:t>вода» не разводили шелкопрядов, листья их тутовых деревьев, использовались на Водолажском «заводе». Занимались шелко</w:t>
        <w:softHyphen/>
        <w:t>водством также ахтырский помещик Лесевицкий и екатерино-славский губернатор Бедряга, харьковский аптекарь Пискунов 5.</w:t>
      </w:r>
    </w:p>
    <w:p>
      <w:pPr>
        <w:pStyle w:val="Normal"/>
        <w:autoSpaceDE w:val="false"/>
        <w:ind w:right="-327" w:firstLine="426"/>
        <w:jc w:val="both"/>
        <w:rPr/>
      </w:pPr>
      <w:r>
        <w:rPr/>
        <w:t>Оборудование шелкового «завода» было сравнительно не</w:t>
        <w:softHyphen/>
        <w:t>сложное. Возле тутовых плантаций в Водолаге, Валках, Красно</w:t>
        <w:softHyphen/>
        <w:t>кутске и Константинограде находились деревянные сараи, где, стояли столы, покрытые рогожами, на которых устраивали шелкопрядов для кормления.</w:t>
      </w:r>
    </w:p>
    <w:p>
      <w:pPr>
        <w:pStyle w:val="Normal"/>
        <w:autoSpaceDE w:val="false"/>
        <w:ind w:right="-327" w:firstLine="426"/>
        <w:jc w:val="both"/>
        <w:rPr/>
      </w:pPr>
      <w:r>
        <w:rPr/>
        <w:t>На основном заводском дворе в Водолагах имелся большой, сарай для шелкопрядов и помещение с оборудованием для мо</w:t>
        <w:softHyphen/>
        <w:t>тания шелка. Здесь стояли деревянные мотальни, на которые наматывался шелк6.</w:t>
      </w:r>
    </w:p>
    <w:p>
      <w:pPr>
        <w:pStyle w:val="Normal"/>
        <w:autoSpaceDE w:val="false"/>
        <w:ind w:right="-327" w:firstLine="426"/>
        <w:jc w:val="both"/>
        <w:rPr/>
      </w:pPr>
      <w:r>
        <w:rPr/>
        <w:t>Рабочая сила на Водолажском шелковом «заводе» состояла из приписных крестьян. Часть людей — мастеровые, подмастерья и ученики работали постоянно, другие находились на временных. работах. Вначале постоянных работных людей насчитывалось-</w:t>
      </w:r>
    </w:p>
    <w:p>
      <w:pPr>
        <w:pStyle w:val="Normal"/>
        <w:autoSpaceDE w:val="false"/>
        <w:ind w:right="-327" w:firstLine="426"/>
        <w:jc w:val="both"/>
        <w:rPr>
          <w:sz w:val="20"/>
          <w:szCs w:val="20"/>
        </w:rPr>
      </w:pPr>
      <w:r>
        <w:rPr>
          <w:sz w:val="20"/>
          <w:szCs w:val="20"/>
        </w:rPr>
        <w:t>1 ХФЦГИА, ф. 665, д. 1025, л. 29.</w:t>
      </w:r>
    </w:p>
    <w:p>
      <w:pPr>
        <w:pStyle w:val="Normal"/>
        <w:autoSpaceDE w:val="false"/>
        <w:ind w:right="-327" w:firstLine="426"/>
        <w:jc w:val="both"/>
        <w:rPr>
          <w:sz w:val="20"/>
          <w:szCs w:val="20"/>
        </w:rPr>
      </w:pPr>
      <w:r>
        <w:rPr>
          <w:sz w:val="20"/>
          <w:szCs w:val="20"/>
        </w:rPr>
        <w:t>2 Там же, лл. 88—93; д. 51, лл. 6—7.</w:t>
      </w:r>
    </w:p>
    <w:p>
      <w:pPr>
        <w:pStyle w:val="Normal"/>
        <w:autoSpaceDE w:val="false"/>
        <w:ind w:right="-327" w:firstLine="426"/>
        <w:jc w:val="both"/>
        <w:rPr>
          <w:sz w:val="20"/>
          <w:szCs w:val="20"/>
        </w:rPr>
      </w:pPr>
      <w:r>
        <w:rPr>
          <w:sz w:val="20"/>
          <w:szCs w:val="20"/>
        </w:rPr>
        <w:t>3 Там же, д. 588, л. 20; д. 1025, лл. 30, 33; д. 1006, л. 32.</w:t>
      </w:r>
    </w:p>
    <w:p>
      <w:pPr>
        <w:pStyle w:val="Normal"/>
        <w:autoSpaceDE w:val="false"/>
        <w:ind w:right="-327" w:firstLine="426"/>
        <w:jc w:val="both"/>
        <w:rPr>
          <w:sz w:val="20"/>
          <w:szCs w:val="20"/>
        </w:rPr>
      </w:pPr>
      <w:r>
        <w:rPr>
          <w:sz w:val="20"/>
          <w:szCs w:val="20"/>
        </w:rPr>
        <w:t>4 Там же, д. 1025, лл. 32, 86, 151, 157.</w:t>
      </w:r>
    </w:p>
    <w:p>
      <w:pPr>
        <w:pStyle w:val="Normal"/>
        <w:autoSpaceDE w:val="false"/>
        <w:ind w:right="-327" w:firstLine="426"/>
        <w:jc w:val="both"/>
        <w:rPr>
          <w:sz w:val="20"/>
          <w:szCs w:val="20"/>
        </w:rPr>
      </w:pPr>
      <w:r>
        <w:rPr>
          <w:sz w:val="20"/>
          <w:szCs w:val="20"/>
        </w:rPr>
        <w:t>5 ЦГИАЛ, ц. 1, оп. 14, д. 782, л. 1.</w:t>
      </w:r>
    </w:p>
    <w:p>
      <w:pPr>
        <w:pStyle w:val="Normal"/>
        <w:autoSpaceDE w:val="false"/>
        <w:ind w:right="-327" w:firstLine="426"/>
        <w:jc w:val="both"/>
        <w:rPr>
          <w:sz w:val="20"/>
          <w:szCs w:val="20"/>
        </w:rPr>
      </w:pPr>
      <w:r>
        <w:rPr>
          <w:sz w:val="20"/>
          <w:szCs w:val="20"/>
        </w:rPr>
        <w:t>6 ХФЦГИА, ф. 665, д. 1025, лл. 5, 32, 43—44, 90, 210; д. 588, лл: 3—4.</w:t>
      </w:r>
    </w:p>
    <w:p>
      <w:pPr>
        <w:pStyle w:val="Normal"/>
        <w:autoSpaceDE w:val="false"/>
        <w:ind w:right="-327" w:firstLine="426"/>
        <w:jc w:val="both"/>
        <w:rPr/>
      </w:pPr>
      <w:r>
        <w:rPr/>
        <w:fldChar w:fldCharType="begin"/>
      </w:r>
      <w:r>
        <w:rPr/>
        <w:instrText xml:space="preserve"> PAGE </w:instrText>
      </w:r>
      <w:r>
        <w:rPr/>
        <w:fldChar w:fldCharType="separate"/>
      </w:r>
      <w:r>
        <w:rPr/>
        <w:t>153</w:t>
      </w:r>
      <w:r>
        <w:rPr/>
        <w:fldChar w:fldCharType="end"/>
      </w:r>
    </w:p>
    <w:p>
      <w:pPr>
        <w:pStyle w:val="Normal"/>
        <w:autoSpaceDE w:val="false"/>
        <w:ind w:right="-327" w:firstLine="426"/>
        <w:jc w:val="both"/>
        <w:rPr/>
      </w:pPr>
      <w:r>
        <w:rPr/>
        <w:t>70 чел. Это были садовники шелковичных садов в Константино-граде, Водолаге, Валках и Краснокутске, затем к ним присоеди</w:t>
        <w:softHyphen/>
        <w:t>нились садовники чугуевских виноградников. На подсобных ра</w:t>
        <w:softHyphen/>
        <w:t>ботах в качестве гончаров, плотников и др. было занято около 20 человек. Поденные работы на протяжении года поочередно выполняли около 1 тыс. чел. Предприятие охраняли 10 солдат</w:t>
      </w:r>
    </w:p>
    <w:p>
      <w:pPr>
        <w:pStyle w:val="Normal"/>
        <w:autoSpaceDE w:val="false"/>
        <w:ind w:right="-327" w:firstLine="426"/>
        <w:jc w:val="both"/>
        <w:rPr/>
      </w:pPr>
      <w:r>
        <w:rPr/>
        <w:t>Водолажский шелковый «завод» представлял собою обык</w:t>
        <w:softHyphen/>
        <w:t>новенную крепостническую мануфактуру. В 1797 г. здесь рабо</w:t>
        <w:softHyphen/>
        <w:t>тало мастеровых, подмастерьев и учеников 38 чел. Одни из них: занимались посадкой и выращиванием тутовых деревьев, другие выращивали шелкопрядов, третьи кормили шелкопрядов, чет</w:t>
        <w:softHyphen/>
        <w:t>вертые мотали шелк и т. д. Предприятие обслуживали гончары,, кузнецы, плотники, столяры, котельщики 2.</w:t>
      </w:r>
    </w:p>
    <w:p>
      <w:pPr>
        <w:pStyle w:val="Normal"/>
        <w:autoSpaceDE w:val="false"/>
        <w:ind w:right="-327" w:firstLine="426"/>
        <w:jc w:val="both"/>
        <w:rPr/>
      </w:pPr>
      <w:r>
        <w:rPr/>
        <w:t>Положение приписных работных людей на «заводе», как и на других казенных предприятиях, было очень тяжелое. Им прихо</w:t>
        <w:softHyphen/>
        <w:t>дилось с ранней весны и до поздней осени ежедневно работать, не получая никакой оплаты. Кроме того, они должны были да</w:t>
        <w:softHyphen/>
        <w:t>вать по нарядам подводы, платить поземельные и другие налоги, Мастера И. Коприенко, И. Горшковозенко, И. Гармашенко, И. Белобровченко, подмастерья Ф. Гурченко, С. Нечипоренко, М. Николаенко, И. Нептоцкой, ученики М. Шевченко, Ф. Кар</w:t>
        <w:softHyphen/>
        <w:t>пенко, Я. Кривич и Ф. Пискаленко в 1797 г. в жалобе губерна</w:t>
        <w:softHyphen/>
        <w:t>тору писали: «Все больше угнетаемся и приходим в крайнее разорение как чрез такие поношения, так и разные наряды под</w:t>
        <w:softHyphen/>
        <w:t>водами, постоем и протчим... и как мы от работ шелкового про</w:t>
        <w:softHyphen/>
        <w:t>изводства редко в году, кроме зимнего времени, свободны, а весною в размножении деревья, летом в воспитании чеовей и мо</w:t>
        <w:softHyphen/>
        <w:t>тании шелка, осенью ж в умножении плантации» 3. Они просили уменьшить налагаемые на них поборы и постои. В другой жало</w:t>
        <w:softHyphen/>
        <w:t>бе работные люди просили выдавать им «жалованье для про</w:t>
        <w:softHyphen/>
        <w:t>кормления». Но больше всего было просьб об увольнении и воз</w:t>
        <w:softHyphen/>
        <w:t>вращении к своим прежним крестьянским занятиям. Мастер Н. Кучеренко в 1798 г. писал губернатору, что его взяли «по выбору» в ученики на Водолажский шелковый «завод» в 1774 г., где работает 24 года. Далее он писал: «Я имею жену и детей малолетних, пропитать их нет моей возможности, будучи бес-помочным и дохожу до крайней бедности, то сим... осмеливаюсь утруждать о увольнении меня от шелкового завода»4.</w:t>
      </w:r>
    </w:p>
    <w:p>
      <w:pPr>
        <w:pStyle w:val="Normal"/>
        <w:autoSpaceDE w:val="false"/>
        <w:ind w:right="-327" w:firstLine="426"/>
        <w:jc w:val="both"/>
        <w:rPr/>
      </w:pPr>
      <w:r>
        <w:rPr/>
        <w:t>Крестьяне, работавшие на мануфактуре посменно, были ме</w:t>
        <w:softHyphen/>
        <w:t>нее обременены повинностями, чем постоянные работники. Но они так же часто надолго отрывались от своего хозяйства. Между прочим, многие местные жители нередко упрекали постоянных</w:t>
      </w:r>
    </w:p>
    <w:p>
      <w:pPr>
        <w:pStyle w:val="Normal"/>
        <w:autoSpaceDE w:val="false"/>
        <w:ind w:right="-327" w:firstLine="426"/>
        <w:jc w:val="both"/>
        <w:rPr>
          <w:sz w:val="20"/>
          <w:szCs w:val="20"/>
        </w:rPr>
      </w:pPr>
      <w:r>
        <w:rPr>
          <w:sz w:val="20"/>
          <w:szCs w:val="20"/>
        </w:rPr>
        <w:t>1 ХФЦГИА, ф. 665, д. 1025, лл. 89, 156.</w:t>
      </w:r>
    </w:p>
    <w:p>
      <w:pPr>
        <w:pStyle w:val="Normal"/>
        <w:autoSpaceDE w:val="false"/>
        <w:ind w:right="-327" w:firstLine="426"/>
        <w:jc w:val="both"/>
        <w:rPr>
          <w:sz w:val="20"/>
          <w:szCs w:val="20"/>
        </w:rPr>
      </w:pPr>
      <w:r>
        <w:rPr>
          <w:sz w:val="20"/>
          <w:szCs w:val="20"/>
        </w:rPr>
        <w:t>2 Там же, лл. 58—93.</w:t>
      </w:r>
    </w:p>
    <w:p>
      <w:pPr>
        <w:pStyle w:val="Normal"/>
        <w:autoSpaceDE w:val="false"/>
        <w:ind w:right="-327" w:firstLine="426"/>
        <w:jc w:val="both"/>
        <w:rPr>
          <w:sz w:val="20"/>
          <w:szCs w:val="20"/>
        </w:rPr>
      </w:pPr>
      <w:r>
        <w:rPr>
          <w:sz w:val="20"/>
          <w:szCs w:val="20"/>
        </w:rPr>
        <w:t>і     3 Там же, д. 51, лл. 1, 6—7.</w:t>
      </w:r>
    </w:p>
    <w:p>
      <w:pPr>
        <w:pStyle w:val="Normal"/>
        <w:autoSpaceDE w:val="false"/>
        <w:ind w:right="-327" w:firstLine="426"/>
        <w:jc w:val="both"/>
        <w:rPr>
          <w:sz w:val="20"/>
          <w:szCs w:val="20"/>
        </w:rPr>
      </w:pPr>
      <w:r>
        <w:rPr>
          <w:sz w:val="20"/>
          <w:szCs w:val="20"/>
        </w:rPr>
        <w:t>4 Там же, д. 1025, лл. 150, 160. '</w:t>
      </w:r>
    </w:p>
    <w:p>
      <w:pPr>
        <w:pStyle w:val="Normal"/>
        <w:autoSpaceDE w:val="false"/>
        <w:ind w:right="-327" w:firstLine="426"/>
        <w:jc w:val="both"/>
        <w:rPr/>
      </w:pPr>
      <w:r>
        <w:rPr/>
        <w:t>22*</w:t>
      </w:r>
    </w:p>
    <w:p>
      <w:pPr>
        <w:pStyle w:val="Normal"/>
        <w:autoSpaceDE w:val="false"/>
        <w:ind w:right="-327" w:firstLine="426"/>
        <w:jc w:val="both"/>
        <w:rPr/>
      </w:pPr>
      <w:r>
        <w:rPr/>
        <w:t>работников шелкового «завода» в том, что их предприятие при</w:t>
        <w:softHyphen/>
        <w:t>носит страдания всему населению Водолаги и других сел '.</w:t>
      </w:r>
    </w:p>
    <w:p>
      <w:pPr>
        <w:pStyle w:val="Normal"/>
        <w:autoSpaceDE w:val="false"/>
        <w:ind w:right="-327" w:firstLine="426"/>
        <w:jc w:val="both"/>
        <w:rPr/>
      </w:pPr>
      <w:r>
        <w:rPr/>
        <w:t>Несмотря на то, что рабочая сила, состоявшая из государ</w:t>
        <w:softHyphen/>
        <w:t>ственных крестьян, эксплуатировалась на мануфактуре бесплат</w:t>
        <w:softHyphen/>
        <w:t>но, все же предприятие обходилось казне ежегодно в многие тысячи рублей. Между тем, шелка произведено в 1789 г. 32 ф.. 1790 г. 41 ф., 1791 г. 8 ф., 1792 г. 40 ф., 1793 г. 60 ф., 1794 г. 122 ф., 1795 г. 40 ф., 1796 г. 15 ф., 1797 г. 15 ф.2, всего с 1789 г. по 1800 г. включительно получено шелка немного больше 11 п. Правительство в 1800 г. Нововодолажский шелковый «завод» упразднило и образовало «инспекцию по развитию частного шелководства в Слободско-Украинской губернии». Возникшее здесь шелководство не принесло положительных результатов, тем не менее его появление свидетельствовало о росте произ</w:t>
        <w:softHyphen/>
        <w:t>водительных сил края.</w:t>
      </w:r>
    </w:p>
    <w:p>
      <w:pPr>
        <w:pStyle w:val="Normal"/>
        <w:autoSpaceDE w:val="false"/>
        <w:ind w:right="-327" w:firstLine="426"/>
        <w:jc w:val="both"/>
        <w:rPr/>
      </w:pPr>
      <w:r>
        <w:rPr/>
        <w:t>Сведения о разведении скота на Слобо-Животноводство жанщине во второй половине XVII и в XVIII в., дошедшие до нашего времени, раз</w:t>
        <w:softHyphen/>
        <w:t>рознены. Они свидетельствуют о наличии скотоводства, но дают лишь приблизительное представление о породах домашних жи</w:t>
        <w:softHyphen/>
        <w:t>вотных и количестве скота у разных социальных групп насе</w:t>
        <w:softHyphen/>
        <w:t>ления.</w:t>
      </w:r>
    </w:p>
    <w:p>
      <w:pPr>
        <w:pStyle w:val="Normal"/>
        <w:autoSpaceDE w:val="false"/>
        <w:ind w:right="-327" w:firstLine="426"/>
        <w:jc w:val="both"/>
        <w:rPr/>
      </w:pPr>
      <w:r>
        <w:rPr/>
        <w:t>В 1658 г. чугуевец Покотилов сторожил стадо овец в 400 го</w:t>
        <w:softHyphen/>
        <w:t>дов, принадлежавших, по-видимому, жителям Чугуева3. В том же году татары захватили много скота, принадлежавшего ах-тырчанам4. В ведомости харьковского воеводы И. Маслова о «татарском погроме» в 1680 г. говорится об угоне татарами скота, захваченного у местных жителей.</w:t>
      </w:r>
    </w:p>
    <w:p>
      <w:pPr>
        <w:pStyle w:val="Normal"/>
        <w:autoSpaceDE w:val="false"/>
        <w:ind w:right="-327" w:firstLine="426"/>
        <w:jc w:val="both"/>
        <w:rPr/>
      </w:pPr>
      <w:r>
        <w:rPr/>
        <w:t>В с. Липцы татары угнали лошадь С. Голищева, 2 лошади А Кислякова, 3 лошади И. Ковякова, 6 лошадей И. Подзол-кова, 2 лошади Д. Шашкина, лошадь 3. Ливонева, 2 лошади Е. Колесникова. В с. Дергачи грабители угнали 2 вола и 100 овец Р. Сахнова, 4 вола и 100 овец А. Семенова, 100 овец Г. Яковлева, 4 головы скота Г. Федорова, 8 голов скота Г. Федо-ренко, 5 голов скота Ф. Семенова. В с. Лозовое угнано 5 волов и 300 овец Г. Семенова, 3 лошади В. Ерофеева, 2 вола и 2 козы В. Довбни. В с. Жихорь угнано 4 лошади, 6 волов, 2 коровы и 20 овец Ф. Клименко; 4 вола и 20 овец А. Шевца; 20 овец Я. Сте</w:t>
        <w:softHyphen/>
        <w:t>панова; лошадь, вола и 8 овец А. Резника; лошадь и 8 овец М. Книренко; 3 коровы Т. Редько; И. Лихвина и М. Косгричен-ко. В этом селе в имении харьковского полковника Г. Донца забрали 74 лошади, 130 быков и коров и 900 овец. Всего скота</w:t>
      </w:r>
    </w:p>
    <w:p>
      <w:pPr>
        <w:pStyle w:val="Normal"/>
        <w:autoSpaceDE w:val="false"/>
        <w:ind w:right="-327" w:firstLine="426"/>
        <w:jc w:val="both"/>
        <w:rPr>
          <w:sz w:val="20"/>
          <w:szCs w:val="20"/>
        </w:rPr>
      </w:pPr>
      <w:r>
        <w:rPr>
          <w:sz w:val="20"/>
          <w:szCs w:val="20"/>
        </w:rPr>
        <w:t>1 ХФЦГИА, ф. 665, д. 51, л. 1.</w:t>
      </w:r>
    </w:p>
    <w:p>
      <w:pPr>
        <w:pStyle w:val="Normal"/>
        <w:autoSpaceDE w:val="false"/>
        <w:ind w:right="-327" w:firstLine="426"/>
        <w:jc w:val="both"/>
        <w:rPr>
          <w:sz w:val="20"/>
          <w:szCs w:val="20"/>
        </w:rPr>
      </w:pPr>
      <w:r>
        <w:rPr>
          <w:sz w:val="20"/>
          <w:szCs w:val="20"/>
        </w:rPr>
        <w:t>2 Там же, д. 1025, лл. 88—93.</w:t>
      </w:r>
    </w:p>
    <w:p>
      <w:pPr>
        <w:pStyle w:val="Normal"/>
        <w:autoSpaceDE w:val="false"/>
        <w:ind w:right="-327" w:firstLine="426"/>
        <w:jc w:val="both"/>
        <w:rPr>
          <w:sz w:val="20"/>
          <w:szCs w:val="20"/>
        </w:rPr>
      </w:pPr>
      <w:r>
        <w:rPr>
          <w:sz w:val="20"/>
          <w:szCs w:val="20"/>
        </w:rPr>
        <w:t>3 «Киевская старина», 1888, т. XXI, стр. 33.</w:t>
      </w:r>
    </w:p>
    <w:p>
      <w:pPr>
        <w:pStyle w:val="Normal"/>
        <w:autoSpaceDE w:val="false"/>
        <w:ind w:right="-327" w:firstLine="426"/>
        <w:jc w:val="both"/>
        <w:rPr>
          <w:sz w:val="20"/>
          <w:szCs w:val="20"/>
        </w:rPr>
      </w:pPr>
      <w:r>
        <w:rPr>
          <w:sz w:val="20"/>
          <w:szCs w:val="20"/>
        </w:rPr>
        <w:t>4 ЦГАДА, Белгородский стол, стб. 481, л. 171.</w:t>
      </w:r>
    </w:p>
    <w:p>
      <w:pPr>
        <w:pStyle w:val="Normal"/>
        <w:autoSpaceDE w:val="false"/>
        <w:ind w:right="-327" w:firstLine="426"/>
        <w:jc w:val="both"/>
        <w:rPr/>
      </w:pPr>
      <w:r>
        <w:rPr/>
        <w:t>.224</w:t>
      </w:r>
    </w:p>
    <w:p>
      <w:pPr>
        <w:pStyle w:val="Normal"/>
        <w:autoSpaceDE w:val="false"/>
        <w:ind w:right="-327" w:firstLine="426"/>
        <w:jc w:val="both"/>
        <w:rPr/>
      </w:pPr>
      <w:r>
        <w:rPr/>
        <w:t>в Харьковском уезде у казаков, русских служилых людей и пол</w:t>
        <w:softHyphen/>
        <w:t>ковника Донца захвачено 11 294 головы1.</w:t>
      </w:r>
    </w:p>
    <w:p>
      <w:pPr>
        <w:pStyle w:val="Normal"/>
        <w:autoSpaceDE w:val="false"/>
        <w:ind w:right="-327" w:firstLine="426"/>
        <w:jc w:val="both"/>
        <w:rPr/>
      </w:pPr>
      <w:r>
        <w:rPr/>
        <w:t>Не исключена возможность, что часть животных осталась в укрытиях, поэтому приведенные выше данные не могут дать полной картины. Тем не менее эти сведения говорят о том, что животноводство у слобожан имело значительные размеры. Рус</w:t>
        <w:softHyphen/>
        <w:t>ские служилые люди, украинские казаки и крестьяне имели раз</w:t>
        <w:softHyphen/>
        <w:t>ное количество скота, что свидетельствует о наличии имущест</w:t>
        <w:softHyphen/>
        <w:t>венного неравенства.</w:t>
      </w:r>
    </w:p>
    <w:p>
      <w:pPr>
        <w:pStyle w:val="Normal"/>
        <w:autoSpaceDE w:val="false"/>
        <w:ind w:right="-327" w:firstLine="426"/>
        <w:jc w:val="both"/>
        <w:rPr/>
      </w:pPr>
      <w:r>
        <w:rPr/>
        <w:t>В 1680—1681 гг. происходил спор между жителями г. Лебе-дина и сел Пристайлово, Червленое и Азак и детьми боярскими г. Каменного. Из перечня спорного имущества явствует, что в хозяйстве поселян было по 1 корове, по 1 лошади, по несколько голов мелкого скота2. В описи конфискованного имущества чугуевского сына боярского Я- Окорокова в 1679 г. значилось:</w:t>
      </w:r>
    </w:p>
    <w:p>
      <w:pPr>
        <w:pStyle w:val="Normal"/>
        <w:autoSpaceDE w:val="false"/>
        <w:ind w:right="-327" w:firstLine="426"/>
        <w:jc w:val="both"/>
        <w:rPr/>
      </w:pPr>
      <w:r>
        <w:rPr/>
        <w:t>2 коровы, 2 быка, 2 лошади, теленок, 2 свиньи, 9 овей и 4 ягнен</w:t>
        <w:softHyphen/>
        <w:t>ка 3. В конфискованном имуществе бывшего харьковского пол</w:t>
        <w:softHyphen/>
        <w:t>ковника Ф. Шидловского насчитывалось 9 лошадей, 73 вола,-90 коров, 18 телят, 1770 овец, 42 козы, 213 свиней 4. В змиевском Николаевском монастыре по описи 1702 г. было 130 лошадей, 36 волов, 12 коров, 300 овец, 115 коз, 103 свиньи и 33 подтелка 5. Часть населения вовсе не имела скота.</w:t>
      </w:r>
    </w:p>
    <w:p>
      <w:pPr>
        <w:pStyle w:val="Normal"/>
        <w:autoSpaceDE w:val="false"/>
        <w:ind w:right="-327" w:firstLine="426"/>
        <w:jc w:val="both"/>
        <w:rPr/>
      </w:pPr>
      <w:r>
        <w:rPr/>
        <w:t>Количество скота в казацко-крестьянских хозяйствах края</w:t>
      </w:r>
    </w:p>
    <w:p>
      <w:pPr>
        <w:pStyle w:val="Normal"/>
        <w:autoSpaceDE w:val="false"/>
        <w:ind w:right="-327" w:firstLine="426"/>
        <w:jc w:val="both"/>
        <w:rPr/>
      </w:pPr>
      <w:r>
        <w:rPr/>
        <w:t>3 XVIII в. уменьшилось по сравнению с XVII в. в связи с расши</w:t>
        <w:softHyphen/>
        <w:t>рением посевных площадей и сокращением пастбищ. Этот про</w:t>
        <w:softHyphen/>
        <w:t>цесс в первую очередь коснулся Сумского, Ахтырского и Харь</w:t>
        <w:softHyphen/>
        <w:t>ковского полков.</w:t>
      </w:r>
    </w:p>
    <w:p>
      <w:pPr>
        <w:pStyle w:val="Normal"/>
        <w:autoSpaceDE w:val="false"/>
        <w:ind w:right="-327" w:firstLine="426"/>
        <w:jc w:val="both"/>
        <w:rPr/>
      </w:pPr>
      <w:r>
        <w:rPr/>
        <w:t>Автор «Описания Слободско-Украинской губернии 1802 г.» по поводу состояния животноводства к началу XIX в. писал: «Скотоводство у поселян против прежнего много ограничено. Степи, изобилующие для скотоводства пастбищами, умножив</w:t>
        <w:softHyphen/>
        <w:t>шимся народом преобращены в пахотные поля». Далее отме</w:t>
        <w:softHyphen/>
        <w:t>чалось, что овец стали «содержать немногие поселяне и те в не</w:t>
        <w:softHyphen/>
        <w:t>великом числе, исключая уезды Изюмский, К</w:t>
      </w:r>
      <w:r>
        <w:rPr>
          <w:rFonts w:cs="Palatino Linotype" w:ascii="Palatino Linotype" w:hAnsi="Palatino Linotype"/>
        </w:rPr>
        <w:t>ѵ</w:t>
      </w:r>
      <w:r>
        <w:rPr/>
        <w:t>пянский, Волчан-ский и часть Змиевского», где еще было значительное поголовье овец6. К этим уездам надо отнести территорию бывшего Остро</w:t>
        <w:softHyphen/>
        <w:t>гожского полка.</w:t>
      </w:r>
    </w:p>
    <w:p>
      <w:pPr>
        <w:pStyle w:val="Normal"/>
        <w:autoSpaceDE w:val="false"/>
        <w:ind w:right="-327" w:firstLine="426"/>
        <w:jc w:val="both"/>
        <w:rPr/>
      </w:pPr>
      <w:r>
        <w:rPr/>
        <w:t>Составители «Ответов на экономические вопросы Вольного экономического общества» 1767 г. по Сумской, Харьковской и Изюмской провинциям указывали на неодинаковое количество скота у разных групп крестьян. В Сумской провинции помещичьи</w:t>
      </w:r>
    </w:p>
    <w:p>
      <w:pPr>
        <w:pStyle w:val="Normal"/>
        <w:autoSpaceDE w:val="false"/>
        <w:ind w:right="-327" w:firstLine="426"/>
        <w:jc w:val="both"/>
        <w:rPr/>
      </w:pPr>
      <w:r>
        <w:rPr/>
        <w:t xml:space="preserve">' Материалы для истории колонизации и быта..., </w:t>
      </w:r>
      <w:r>
        <w:rPr>
          <w:lang w:val="el-GR"/>
        </w:rPr>
        <w:t xml:space="preserve">ф </w:t>
      </w:r>
      <w:r>
        <w:rPr/>
        <w:t>I стр 84—93</w:t>
      </w:r>
    </w:p>
    <w:p>
      <w:pPr>
        <w:pStyle w:val="Normal"/>
        <w:autoSpaceDE w:val="false"/>
        <w:ind w:right="-327" w:firstLine="426"/>
        <w:jc w:val="both"/>
        <w:rPr>
          <w:sz w:val="20"/>
          <w:szCs w:val="20"/>
        </w:rPr>
      </w:pPr>
      <w:r>
        <w:rPr>
          <w:sz w:val="20"/>
          <w:szCs w:val="20"/>
        </w:rPr>
        <w:t>1 Там же, стр. 97.</w:t>
      </w:r>
    </w:p>
    <w:p>
      <w:pPr>
        <w:pStyle w:val="Normal"/>
        <w:autoSpaceDE w:val="false"/>
        <w:ind w:right="-327" w:firstLine="426"/>
        <w:jc w:val="both"/>
        <w:rPr>
          <w:sz w:val="20"/>
          <w:szCs w:val="20"/>
        </w:rPr>
      </w:pPr>
      <w:r>
        <w:rPr>
          <w:sz w:val="20"/>
          <w:szCs w:val="20"/>
        </w:rPr>
        <w:t>43 ХФЦГИА, ф. 353, стб. 109, л. 23.</w:t>
      </w:r>
    </w:p>
    <w:p>
      <w:pPr>
        <w:pStyle w:val="Normal"/>
        <w:autoSpaceDE w:val="false"/>
        <w:ind w:right="-327" w:firstLine="426"/>
        <w:jc w:val="both"/>
        <w:rPr>
          <w:sz w:val="20"/>
          <w:szCs w:val="20"/>
        </w:rPr>
      </w:pPr>
      <w:r>
        <w:rPr>
          <w:sz w:val="20"/>
          <w:szCs w:val="20"/>
        </w:rPr>
        <w:t>5 Материалы для очерка служебной деятельности Шидловских    стр 113 в материалы для истории колонизации и быта..., т. I, стр  177—178 Описание Слободско-Украинской губернии 1802 г  стр 9</w:t>
      </w:r>
    </w:p>
    <w:p>
      <w:pPr>
        <w:pStyle w:val="Normal"/>
        <w:autoSpaceDE w:val="false"/>
        <w:ind w:right="-327" w:firstLine="426"/>
        <w:jc w:val="both"/>
        <w:rPr>
          <w:sz w:val="20"/>
          <w:szCs w:val="20"/>
        </w:rPr>
      </w:pPr>
      <w:r>
        <w:rPr>
          <w:sz w:val="20"/>
          <w:szCs w:val="20"/>
        </w:rPr>
        <w:t>15. 4-1934</w:t>
      </w:r>
    </w:p>
    <w:p>
      <w:pPr>
        <w:pStyle w:val="Normal"/>
        <w:autoSpaceDE w:val="false"/>
        <w:ind w:right="-327" w:firstLine="426"/>
        <w:jc w:val="both"/>
        <w:rPr/>
      </w:pPr>
      <w:r>
        <w:rPr/>
        <w:fldChar w:fldCharType="begin"/>
      </w:r>
      <w:r>
        <w:rPr/>
        <w:instrText xml:space="preserve"> PAGE </w:instrText>
      </w:r>
      <w:r>
        <w:rPr/>
        <w:fldChar w:fldCharType="separate"/>
      </w:r>
      <w:r>
        <w:rPr/>
        <w:t>155</w:t>
      </w:r>
      <w:r>
        <w:rPr/>
        <w:fldChar w:fldCharType="end"/>
      </w:r>
    </w:p>
    <w:p>
      <w:pPr>
        <w:pStyle w:val="Normal"/>
        <w:autoSpaceDE w:val="false"/>
        <w:ind w:right="-327" w:firstLine="426"/>
        <w:jc w:val="both"/>
        <w:rPr/>
      </w:pPr>
      <w:r>
        <w:rPr/>
        <w:t>крестьяне и зажиточные войсковые обыватели имели лоша</w:t>
        <w:softHyphen/>
        <w:t>дей 3—5, крупного рогатого скота 5—10, овец и коз 10—30, сви</w:t>
        <w:softHyphen/>
        <w:t>ней 5—10 голов; средние — «против того в полы»; бедные почти не имели скота, а у некоторых (около 10%) его вовсе не было. В Харьковской провинции средний войсковой обыва</w:t>
        <w:softHyphen/>
        <w:t>тель имел крупного рогатого скота до 10, овец до 15, свиней до 5 голов; помещичьи крестьяне — крупного рогатого скота до 5, овец до 5 и свиней до 3 голов. Лошади здесь были редкостью потому, что в качестве тягловой и рабочей силы использова</w:t>
        <w:softHyphen/>
        <w:t>лись волы.</w:t>
      </w:r>
    </w:p>
    <w:p>
      <w:pPr>
        <w:pStyle w:val="Normal"/>
        <w:autoSpaceDE w:val="false"/>
        <w:ind w:right="-327" w:firstLine="426"/>
        <w:jc w:val="both"/>
        <w:rPr/>
      </w:pPr>
      <w:r>
        <w:rPr/>
        <w:t>Наиболее подробные сведения о наличии скота у разных групп крестьян имеются по Изюмской провинции, представля</w:t>
        <w:softHyphen/>
        <w:t>емые в таблице</w:t>
      </w:r>
    </w:p>
    <w:tbl>
      <w:tblPr>
        <w:tblW w:w="6534" w:type="dxa"/>
        <w:jc w:val="left"/>
        <w:tblInd w:w="0" w:type="dxa"/>
        <w:tblLayout w:type="fixed"/>
        <w:tblCellMar>
          <w:top w:w="0" w:type="dxa"/>
          <w:left w:w="40" w:type="dxa"/>
          <w:bottom w:w="0" w:type="dxa"/>
          <w:right w:w="40" w:type="dxa"/>
        </w:tblCellMar>
      </w:tblPr>
      <w:tblGrid>
        <w:gridCol w:w="2170"/>
        <w:gridCol w:w="307"/>
        <w:gridCol w:w="298"/>
        <w:gridCol w:w="379"/>
        <w:gridCol w:w="288"/>
        <w:gridCol w:w="298"/>
        <w:gridCol w:w="326"/>
        <w:gridCol w:w="293"/>
        <w:gridCol w:w="312"/>
        <w:gridCol w:w="298"/>
        <w:gridCol w:w="302"/>
        <w:gridCol w:w="322"/>
        <w:gridCol w:w="298"/>
        <w:gridCol w:w="293"/>
        <w:gridCol w:w="350"/>
      </w:tblGrid>
      <w:tr>
        <w:trPr>
          <w:trHeight w:val="293" w:hRule="atLeast"/>
        </w:trPr>
        <w:tc>
          <w:tcPr>
            <w:tcW w:w="2170" w:type="dxa"/>
            <w:tcBorders>
              <w:top w:val="single" w:sz="6" w:space="0" w:color="000000"/>
            </w:tcBorders>
          </w:tcPr>
          <w:p>
            <w:pPr>
              <w:pStyle w:val="Normal"/>
              <w:autoSpaceDE w:val="false"/>
              <w:snapToGrid w:val="false"/>
              <w:ind w:right="-327" w:firstLine="426"/>
              <w:jc w:val="both"/>
              <w:rPr/>
            </w:pPr>
            <w:r>
              <w:rPr/>
            </w:r>
          </w:p>
        </w:tc>
        <w:tc>
          <w:tcPr>
            <w:tcW w:w="1570" w:type="dxa"/>
            <w:gridSpan w:val="5"/>
            <w:tcBorders>
              <w:top w:val="single" w:sz="6" w:space="0" w:color="000000"/>
              <w:bottom w:val="single" w:sz="6" w:space="0" w:color="000000"/>
              <w:right w:val="single" w:sz="6" w:space="0" w:color="000000"/>
            </w:tcBorders>
          </w:tcPr>
          <w:p>
            <w:pPr>
              <w:pStyle w:val="Normal"/>
              <w:autoSpaceDE w:val="false"/>
              <w:ind w:right="-327" w:firstLine="426"/>
              <w:jc w:val="both"/>
              <w:rPr/>
            </w:pPr>
            <w:r>
              <w:rPr/>
              <w:t>У зажиточных</w:t>
            </w:r>
          </w:p>
        </w:tc>
        <w:tc>
          <w:tcPr>
            <w:tcW w:w="153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У средних</w:t>
            </w:r>
          </w:p>
        </w:tc>
        <w:tc>
          <w:tcPr>
            <w:tcW w:w="1263" w:type="dxa"/>
            <w:gridSpan w:val="4"/>
            <w:tcBorders>
              <w:top w:val="single" w:sz="6" w:space="0" w:color="000000"/>
              <w:left w:val="single" w:sz="6" w:space="0" w:color="000000"/>
              <w:bottom w:val="single" w:sz="6" w:space="0" w:color="000000"/>
            </w:tcBorders>
          </w:tcPr>
          <w:p>
            <w:pPr>
              <w:pStyle w:val="Normal"/>
              <w:autoSpaceDE w:val="false"/>
              <w:ind w:right="-327" w:firstLine="426"/>
              <w:jc w:val="both"/>
              <w:rPr/>
            </w:pPr>
            <w:r>
              <w:rPr/>
              <w:t>У бедных</w:t>
            </w:r>
          </w:p>
        </w:tc>
      </w:tr>
      <w:tr>
        <w:trPr>
          <w:trHeight w:val="384" w:hRule="atLeast"/>
        </w:trPr>
        <w:tc>
          <w:tcPr>
            <w:tcW w:w="2170" w:type="dxa"/>
            <w:tcBorders>
              <w:right w:val="single" w:sz="6" w:space="0" w:color="000000"/>
            </w:tcBorders>
          </w:tcPr>
          <w:p>
            <w:pPr>
              <w:pStyle w:val="Normal"/>
              <w:autoSpaceDE w:val="false"/>
              <w:ind w:right="-327" w:firstLine="426"/>
              <w:jc w:val="both"/>
              <w:rPr/>
            </w:pPr>
            <w:r>
              <w:rPr/>
              <w:t>Крестьяне</w:t>
            </w:r>
          </w:p>
        </w:tc>
        <w:tc>
          <w:tcPr>
            <w:tcW w:w="307"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298"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379"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288" w:type="dxa"/>
            <w:tcBorders>
              <w:top w:val="single" w:sz="6" w:space="0" w:color="000000"/>
              <w:left w:val="single" w:sz="6" w:space="0" w:color="000000"/>
              <w:right w:val="single" w:sz="6" w:space="0" w:color="000000"/>
            </w:tcBorders>
          </w:tcPr>
          <w:p>
            <w:pPr>
              <w:pStyle w:val="Normal"/>
              <w:autoSpaceDE w:val="false"/>
              <w:ind w:right="-327" w:firstLine="426"/>
              <w:jc w:val="both"/>
              <w:rPr/>
            </w:pPr>
            <w:r>
              <w:rPr/>
              <w:t xml:space="preserve">=к </w:t>
            </w:r>
            <w:r>
              <w:rPr>
                <w:lang w:val="el-GR"/>
              </w:rPr>
              <w:t>щ</w:t>
            </w:r>
          </w:p>
        </w:tc>
        <w:tc>
          <w:tcPr>
            <w:tcW w:w="298" w:type="dxa"/>
            <w:tcBorders>
              <w:top w:val="single" w:sz="6" w:space="0" w:color="000000"/>
              <w:left w:val="single" w:sz="6" w:space="0" w:color="000000"/>
              <w:right w:val="single" w:sz="6" w:space="0" w:color="000000"/>
            </w:tcBorders>
          </w:tcPr>
          <w:p>
            <w:pPr>
              <w:pStyle w:val="Normal"/>
              <w:autoSpaceDE w:val="false"/>
              <w:ind w:right="-327" w:firstLine="426"/>
              <w:jc w:val="both"/>
              <w:rPr/>
            </w:pPr>
            <w:r>
              <w:rPr/>
              <w:t>ЯГ</w:t>
            </w:r>
          </w:p>
        </w:tc>
        <w:tc>
          <w:tcPr>
            <w:tcW w:w="326"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293"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312"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298" w:type="dxa"/>
            <w:tcBorders>
              <w:top w:val="single" w:sz="6" w:space="0" w:color="000000"/>
              <w:left w:val="single" w:sz="6" w:space="0" w:color="000000"/>
              <w:right w:val="single" w:sz="6" w:space="0" w:color="000000"/>
            </w:tcBorders>
          </w:tcPr>
          <w:p>
            <w:pPr>
              <w:pStyle w:val="Normal"/>
              <w:autoSpaceDE w:val="false"/>
              <w:ind w:right="-327" w:firstLine="426"/>
              <w:jc w:val="both"/>
              <w:rPr>
                <w:lang w:val="en-US" w:eastAsia="en-US"/>
              </w:rPr>
            </w:pPr>
            <w:r>
              <w:rPr>
                <w:lang w:val="en-US" w:eastAsia="en-US"/>
              </w:rPr>
              <w:t>&gt;X &gt;=t</w:t>
            </w:r>
          </w:p>
        </w:tc>
        <w:tc>
          <w:tcPr>
            <w:tcW w:w="302"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lang w:val="en-US" w:eastAsia="en-US"/>
              </w:rPr>
            </w:pPr>
            <w:r>
              <w:rPr>
                <w:lang w:val="en-US" w:eastAsia="en-US"/>
              </w:rPr>
            </w:r>
          </w:p>
        </w:tc>
        <w:tc>
          <w:tcPr>
            <w:tcW w:w="322"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298"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293" w:type="dxa"/>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tc>
        <w:tc>
          <w:tcPr>
            <w:tcW w:w="350" w:type="dxa"/>
            <w:tcBorders>
              <w:top w:val="single" w:sz="6" w:space="0" w:color="000000"/>
              <w:left w:val="single" w:sz="6" w:space="0" w:color="000000"/>
            </w:tcBorders>
          </w:tcPr>
          <w:p>
            <w:pPr>
              <w:pStyle w:val="Normal"/>
              <w:autoSpaceDE w:val="false"/>
              <w:snapToGrid w:val="false"/>
              <w:ind w:right="-327" w:firstLine="426"/>
              <w:jc w:val="both"/>
              <w:rPr/>
            </w:pPr>
            <w:r>
              <w:rPr/>
            </w:r>
          </w:p>
        </w:tc>
      </w:tr>
      <w:tr>
        <w:trPr>
          <w:trHeight w:val="115" w:hRule="atLeast"/>
        </w:trPr>
        <w:tc>
          <w:tcPr>
            <w:tcW w:w="2170" w:type="dxa"/>
            <w:tcBorders>
              <w:right w:val="single" w:sz="6" w:space="0" w:color="000000"/>
            </w:tcBorders>
          </w:tcPr>
          <w:p>
            <w:pPr>
              <w:pStyle w:val="Normal"/>
              <w:autoSpaceDE w:val="false"/>
              <w:snapToGrid w:val="false"/>
              <w:ind w:right="-327" w:firstLine="426"/>
              <w:jc w:val="both"/>
              <w:rPr/>
            </w:pPr>
            <w:r>
              <w:rPr/>
            </w:r>
          </w:p>
        </w:tc>
        <w:tc>
          <w:tcPr>
            <w:tcW w:w="307" w:type="dxa"/>
            <w:tcBorders>
              <w:left w:val="single" w:sz="6" w:space="0" w:color="000000"/>
              <w:right w:val="single" w:sz="6" w:space="0" w:color="000000"/>
            </w:tcBorders>
          </w:tcPr>
          <w:p>
            <w:pPr>
              <w:pStyle w:val="Normal"/>
              <w:autoSpaceDE w:val="false"/>
              <w:ind w:right="-327" w:firstLine="426"/>
              <w:jc w:val="both"/>
              <w:rPr/>
            </w:pPr>
            <w:r>
              <w:rPr/>
              <w:t>а</w:t>
            </w:r>
          </w:p>
        </w:tc>
        <w:tc>
          <w:tcPr>
            <w:tcW w:w="298" w:type="dxa"/>
            <w:tcBorders>
              <w:left w:val="single" w:sz="6" w:space="0" w:color="000000"/>
              <w:right w:val="single" w:sz="6" w:space="0" w:color="000000"/>
            </w:tcBorders>
          </w:tcPr>
          <w:p>
            <w:pPr>
              <w:pStyle w:val="Normal"/>
              <w:autoSpaceDE w:val="false"/>
              <w:ind w:right="-327" w:firstLine="426"/>
              <w:jc w:val="both"/>
              <w:rPr/>
            </w:pPr>
            <w:r>
              <w:rPr/>
              <w:t>ю</w:t>
            </w:r>
          </w:p>
        </w:tc>
        <w:tc>
          <w:tcPr>
            <w:tcW w:w="379"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288" w:type="dxa"/>
            <w:tcBorders>
              <w:left w:val="single" w:sz="6" w:space="0" w:color="000000"/>
              <w:right w:val="single" w:sz="6" w:space="0" w:color="000000"/>
            </w:tcBorders>
          </w:tcPr>
          <w:p>
            <w:pPr>
              <w:pStyle w:val="Normal"/>
              <w:autoSpaceDE w:val="false"/>
              <w:ind w:right="-327" w:firstLine="426"/>
              <w:jc w:val="both"/>
              <w:rPr/>
            </w:pPr>
            <w:r>
              <w:rPr/>
              <w:t>со</w:t>
            </w:r>
          </w:p>
        </w:tc>
        <w:tc>
          <w:tcPr>
            <w:tcW w:w="298" w:type="dxa"/>
            <w:tcBorders>
              <w:left w:val="single" w:sz="6" w:space="0" w:color="000000"/>
              <w:right w:val="single" w:sz="6" w:space="0" w:color="000000"/>
            </w:tcBorders>
          </w:tcPr>
          <w:p>
            <w:pPr>
              <w:pStyle w:val="Normal"/>
              <w:autoSpaceDE w:val="false"/>
              <w:ind w:right="-327" w:firstLine="426"/>
              <w:jc w:val="both"/>
              <w:rPr/>
            </w:pPr>
            <w:r>
              <w:rPr/>
              <w:t>ш</w:t>
            </w:r>
          </w:p>
        </w:tc>
        <w:tc>
          <w:tcPr>
            <w:tcW w:w="326" w:type="dxa"/>
            <w:tcBorders>
              <w:left w:val="single" w:sz="6" w:space="0" w:color="000000"/>
              <w:right w:val="single" w:sz="6" w:space="0" w:color="000000"/>
            </w:tcBorders>
          </w:tcPr>
          <w:p>
            <w:pPr>
              <w:pStyle w:val="Normal"/>
              <w:autoSpaceDE w:val="false"/>
              <w:ind w:right="-327" w:firstLine="426"/>
              <w:jc w:val="both"/>
              <w:rPr/>
            </w:pPr>
            <w:r>
              <w:rPr/>
              <w:t>и</w:t>
            </w:r>
          </w:p>
        </w:tc>
        <w:tc>
          <w:tcPr>
            <w:tcW w:w="293" w:type="dxa"/>
            <w:tcBorders>
              <w:left w:val="single" w:sz="6" w:space="0" w:color="000000"/>
              <w:right w:val="single" w:sz="6" w:space="0" w:color="000000"/>
            </w:tcBorders>
          </w:tcPr>
          <w:p>
            <w:pPr>
              <w:pStyle w:val="Normal"/>
              <w:autoSpaceDE w:val="false"/>
              <w:ind w:right="-327" w:firstLine="426"/>
              <w:jc w:val="both"/>
              <w:rPr/>
            </w:pPr>
            <w:r>
              <w:rPr/>
              <w:t>м</w:t>
            </w:r>
          </w:p>
        </w:tc>
        <w:tc>
          <w:tcPr>
            <w:tcW w:w="312" w:type="dxa"/>
            <w:tcBorders>
              <w:left w:val="single" w:sz="6" w:space="0" w:color="000000"/>
              <w:right w:val="single" w:sz="6" w:space="0" w:color="000000"/>
            </w:tcBorders>
          </w:tcPr>
          <w:p>
            <w:pPr>
              <w:pStyle w:val="Normal"/>
              <w:autoSpaceDE w:val="false"/>
              <w:ind w:right="-327" w:firstLine="426"/>
              <w:jc w:val="both"/>
              <w:rPr>
                <w:lang w:val="en-US" w:eastAsia="en-US"/>
              </w:rPr>
            </w:pPr>
            <w:r>
              <w:rPr>
                <w:lang w:val="en-US" w:eastAsia="en-US"/>
              </w:rPr>
              <w:t>tJ</w:t>
            </w:r>
          </w:p>
        </w:tc>
        <w:tc>
          <w:tcPr>
            <w:tcW w:w="298" w:type="dxa"/>
            <w:tcBorders>
              <w:left w:val="single" w:sz="6" w:space="0" w:color="000000"/>
              <w:right w:val="single" w:sz="6" w:space="0" w:color="000000"/>
            </w:tcBorders>
          </w:tcPr>
          <w:p>
            <w:pPr>
              <w:pStyle w:val="Normal"/>
              <w:autoSpaceDE w:val="false"/>
              <w:snapToGrid w:val="false"/>
              <w:ind w:right="-327" w:firstLine="426"/>
              <w:jc w:val="both"/>
              <w:rPr>
                <w:lang w:val="en-US" w:eastAsia="en-US"/>
              </w:rPr>
            </w:pPr>
            <w:r>
              <w:rPr>
                <w:lang w:val="en-US" w:eastAsia="en-US"/>
              </w:rPr>
            </w:r>
          </w:p>
        </w:tc>
        <w:tc>
          <w:tcPr>
            <w:tcW w:w="302" w:type="dxa"/>
            <w:tcBorders>
              <w:left w:val="single" w:sz="6" w:space="0" w:color="000000"/>
              <w:right w:val="single" w:sz="6" w:space="0" w:color="000000"/>
            </w:tcBorders>
          </w:tcPr>
          <w:p>
            <w:pPr>
              <w:pStyle w:val="Normal"/>
              <w:autoSpaceDE w:val="false"/>
              <w:ind w:right="-327" w:firstLine="426"/>
              <w:jc w:val="both"/>
              <w:rPr>
                <w:lang w:val="en-US" w:eastAsia="en-US"/>
              </w:rPr>
            </w:pPr>
            <w:r>
              <w:rPr>
                <w:lang w:val="en-US" w:eastAsia="en-US"/>
              </w:rPr>
              <w:t>X</w:t>
            </w:r>
          </w:p>
        </w:tc>
        <w:tc>
          <w:tcPr>
            <w:tcW w:w="322" w:type="dxa"/>
            <w:tcBorders>
              <w:left w:val="single" w:sz="6" w:space="0" w:color="000000"/>
              <w:right w:val="single" w:sz="6" w:space="0" w:color="000000"/>
            </w:tcBorders>
          </w:tcPr>
          <w:p>
            <w:pPr>
              <w:pStyle w:val="Normal"/>
              <w:autoSpaceDE w:val="false"/>
              <w:ind w:right="-327" w:firstLine="426"/>
              <w:jc w:val="both"/>
              <w:rPr>
                <w:lang w:val="el-GR" w:eastAsia="el-GR"/>
              </w:rPr>
            </w:pPr>
            <w:r>
              <w:rPr>
                <w:lang w:val="el-GR" w:eastAsia="el-GR"/>
              </w:rPr>
              <w:t>в</w:t>
            </w:r>
          </w:p>
          <w:p>
            <w:pPr>
              <w:pStyle w:val="Normal"/>
              <w:autoSpaceDE w:val="false"/>
              <w:ind w:right="-327" w:firstLine="426"/>
              <w:jc w:val="both"/>
              <w:rPr/>
            </w:pPr>
            <w:r>
              <w:rPr/>
              <w:t>о</w:t>
            </w:r>
          </w:p>
        </w:tc>
        <w:tc>
          <w:tcPr>
            <w:tcW w:w="298" w:type="dxa"/>
            <w:tcBorders>
              <w:left w:val="single" w:sz="6" w:space="0" w:color="000000"/>
              <w:right w:val="single" w:sz="6" w:space="0" w:color="000000"/>
            </w:tcBorders>
          </w:tcPr>
          <w:p>
            <w:pPr>
              <w:pStyle w:val="Normal"/>
              <w:autoSpaceDE w:val="false"/>
              <w:ind w:right="-327" w:firstLine="426"/>
              <w:jc w:val="both"/>
              <w:rPr/>
            </w:pPr>
            <w:r>
              <w:rPr/>
              <w:t>О</w:t>
            </w:r>
          </w:p>
        </w:tc>
        <w:tc>
          <w:tcPr>
            <w:tcW w:w="293" w:type="dxa"/>
            <w:tcBorders>
              <w:left w:val="single" w:sz="6" w:space="0" w:color="000000"/>
              <w:right w:val="single" w:sz="6" w:space="0" w:color="000000"/>
            </w:tcBorders>
          </w:tcPr>
          <w:p>
            <w:pPr>
              <w:pStyle w:val="Normal"/>
              <w:autoSpaceDE w:val="false"/>
              <w:ind w:right="-327" w:firstLine="426"/>
              <w:jc w:val="both"/>
              <w:rPr/>
            </w:pPr>
            <w:r>
              <w:rPr/>
              <w:t>»-&lt;</w:t>
            </w:r>
          </w:p>
        </w:tc>
        <w:tc>
          <w:tcPr>
            <w:tcW w:w="350" w:type="dxa"/>
            <w:tcBorders>
              <w:left w:val="single" w:sz="6" w:space="0" w:color="000000"/>
            </w:tcBorders>
          </w:tcPr>
          <w:p>
            <w:pPr>
              <w:pStyle w:val="Normal"/>
              <w:autoSpaceDE w:val="false"/>
              <w:snapToGrid w:val="false"/>
              <w:ind w:right="-327" w:firstLine="426"/>
              <w:jc w:val="both"/>
              <w:rPr/>
            </w:pPr>
            <w:r>
              <w:rPr/>
            </w:r>
          </w:p>
        </w:tc>
      </w:tr>
      <w:tr>
        <w:trPr>
          <w:trHeight w:val="149" w:hRule="atLeast"/>
        </w:trPr>
        <w:tc>
          <w:tcPr>
            <w:tcW w:w="2170" w:type="dxa"/>
            <w:tcBorders>
              <w:right w:val="single" w:sz="6" w:space="0" w:color="000000"/>
            </w:tcBorders>
          </w:tcPr>
          <w:p>
            <w:pPr>
              <w:pStyle w:val="Normal"/>
              <w:autoSpaceDE w:val="false"/>
              <w:snapToGrid w:val="false"/>
              <w:ind w:right="-327" w:firstLine="426"/>
              <w:jc w:val="both"/>
              <w:rPr/>
            </w:pPr>
            <w:r>
              <w:rPr/>
            </w:r>
          </w:p>
        </w:tc>
        <w:tc>
          <w:tcPr>
            <w:tcW w:w="307"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298" w:type="dxa"/>
            <w:tcBorders>
              <w:left w:val="single" w:sz="6" w:space="0" w:color="000000"/>
              <w:right w:val="single" w:sz="6" w:space="0" w:color="000000"/>
            </w:tcBorders>
          </w:tcPr>
          <w:p>
            <w:pPr>
              <w:pStyle w:val="Normal"/>
              <w:autoSpaceDE w:val="false"/>
              <w:ind w:right="-327" w:firstLine="426"/>
              <w:jc w:val="both"/>
              <w:rPr/>
            </w:pPr>
            <w:r>
              <w:rPr/>
              <w:t>о.</w:t>
            </w:r>
          </w:p>
        </w:tc>
        <w:tc>
          <w:tcPr>
            <w:tcW w:w="379" w:type="dxa"/>
            <w:tcBorders>
              <w:left w:val="single" w:sz="6" w:space="0" w:color="000000"/>
              <w:right w:val="single" w:sz="6" w:space="0" w:color="000000"/>
            </w:tcBorders>
          </w:tcPr>
          <w:p>
            <w:pPr>
              <w:pStyle w:val="Normal"/>
              <w:autoSpaceDE w:val="false"/>
              <w:ind w:right="-327" w:firstLine="426"/>
              <w:jc w:val="both"/>
              <w:rPr>
                <w:lang w:val="el-GR" w:eastAsia="el-GR"/>
              </w:rPr>
            </w:pPr>
            <w:r>
              <w:rPr>
                <w:lang w:val="el-GR" w:eastAsia="el-GR"/>
              </w:rPr>
              <w:t>ЕЯ</w:t>
            </w:r>
          </w:p>
          <w:p>
            <w:pPr>
              <w:pStyle w:val="Normal"/>
              <w:autoSpaceDE w:val="false"/>
              <w:ind w:right="-327" w:firstLine="426"/>
              <w:jc w:val="both"/>
              <w:rPr>
                <w:lang w:val="en-US" w:eastAsia="en-US"/>
              </w:rPr>
            </w:pPr>
            <w:r>
              <w:rPr>
                <w:lang w:val="en-US" w:eastAsia="en-US"/>
              </w:rPr>
              <w:t>Qi</w:t>
            </w:r>
          </w:p>
        </w:tc>
        <w:tc>
          <w:tcPr>
            <w:tcW w:w="288" w:type="dxa"/>
            <w:tcBorders>
              <w:left w:val="single" w:sz="6" w:space="0" w:color="000000"/>
              <w:right w:val="single" w:sz="6" w:space="0" w:color="000000"/>
            </w:tcBorders>
          </w:tcPr>
          <w:p>
            <w:pPr>
              <w:pStyle w:val="Normal"/>
              <w:autoSpaceDE w:val="false"/>
              <w:ind w:right="-327" w:firstLine="426"/>
              <w:jc w:val="both"/>
              <w:rPr>
                <w:lang w:val="en-US" w:eastAsia="en-US"/>
              </w:rPr>
            </w:pPr>
            <w:r>
              <w:rPr>
                <w:lang w:val="en-US" w:eastAsia="en-US"/>
              </w:rPr>
              <w:t>a</w:t>
            </w:r>
          </w:p>
        </w:tc>
        <w:tc>
          <w:tcPr>
            <w:tcW w:w="298" w:type="dxa"/>
            <w:tcBorders>
              <w:left w:val="single" w:sz="6" w:space="0" w:color="000000"/>
              <w:right w:val="single" w:sz="6" w:space="0" w:color="000000"/>
            </w:tcBorders>
          </w:tcPr>
          <w:p>
            <w:pPr>
              <w:pStyle w:val="Normal"/>
              <w:autoSpaceDE w:val="false"/>
              <w:ind w:right="-327" w:firstLine="426"/>
              <w:jc w:val="both"/>
              <w:rPr>
                <w:lang w:val="el-GR" w:eastAsia="el-GR"/>
              </w:rPr>
            </w:pPr>
            <w:r>
              <w:rPr>
                <w:lang w:val="el-GR" w:eastAsia="el-GR"/>
              </w:rPr>
              <w:t>ч</w:t>
            </w:r>
          </w:p>
        </w:tc>
        <w:tc>
          <w:tcPr>
            <w:tcW w:w="326" w:type="dxa"/>
            <w:tcBorders>
              <w:left w:val="single" w:sz="6" w:space="0" w:color="000000"/>
              <w:right w:val="single" w:sz="6" w:space="0" w:color="000000"/>
            </w:tcBorders>
          </w:tcPr>
          <w:p>
            <w:pPr>
              <w:pStyle w:val="Normal"/>
              <w:autoSpaceDE w:val="false"/>
              <w:snapToGrid w:val="false"/>
              <w:ind w:right="-327" w:firstLine="426"/>
              <w:jc w:val="both"/>
              <w:rPr>
                <w:lang w:val="el-GR" w:eastAsia="el-GR"/>
              </w:rPr>
            </w:pPr>
            <w:r>
              <w:rPr>
                <w:lang w:val="el-GR" w:eastAsia="el-GR"/>
              </w:rPr>
            </w:r>
          </w:p>
        </w:tc>
        <w:tc>
          <w:tcPr>
            <w:tcW w:w="293" w:type="dxa"/>
            <w:tcBorders>
              <w:left w:val="single" w:sz="6" w:space="0" w:color="000000"/>
              <w:right w:val="single" w:sz="6" w:space="0" w:color="000000"/>
            </w:tcBorders>
          </w:tcPr>
          <w:p>
            <w:pPr>
              <w:pStyle w:val="Normal"/>
              <w:autoSpaceDE w:val="false"/>
              <w:ind w:right="-327" w:firstLine="426"/>
              <w:jc w:val="both"/>
              <w:rPr/>
            </w:pPr>
            <w:r>
              <w:rPr/>
              <w:t>о.</w:t>
            </w:r>
          </w:p>
        </w:tc>
        <w:tc>
          <w:tcPr>
            <w:tcW w:w="312" w:type="dxa"/>
            <w:tcBorders>
              <w:left w:val="single" w:sz="6" w:space="0" w:color="000000"/>
              <w:right w:val="single" w:sz="6" w:space="0" w:color="000000"/>
            </w:tcBorders>
          </w:tcPr>
          <w:p>
            <w:pPr>
              <w:pStyle w:val="Normal"/>
              <w:autoSpaceDE w:val="false"/>
              <w:ind w:right="-327" w:firstLine="426"/>
              <w:jc w:val="both"/>
              <w:rPr>
                <w:lang w:val="en-US" w:eastAsia="en-US"/>
              </w:rPr>
            </w:pPr>
            <w:r>
              <w:rPr>
                <w:lang w:val="en-US" w:eastAsia="en-US"/>
              </w:rPr>
              <w:t>o&gt;</w:t>
            </w:r>
          </w:p>
          <w:p>
            <w:pPr>
              <w:pStyle w:val="Normal"/>
              <w:autoSpaceDE w:val="false"/>
              <w:ind w:right="-327" w:firstLine="426"/>
              <w:jc w:val="both"/>
              <w:rPr>
                <w:lang w:val="en-US" w:eastAsia="en-US"/>
              </w:rPr>
            </w:pPr>
            <w:r>
              <w:rPr>
                <w:lang w:val="en-US" w:eastAsia="en-US"/>
              </w:rPr>
              <w:t>CD</w:t>
            </w:r>
          </w:p>
        </w:tc>
        <w:tc>
          <w:tcPr>
            <w:tcW w:w="298" w:type="dxa"/>
            <w:tcBorders>
              <w:left w:val="single" w:sz="6" w:space="0" w:color="000000"/>
              <w:right w:val="single" w:sz="6" w:space="0" w:color="000000"/>
            </w:tcBorders>
          </w:tcPr>
          <w:p>
            <w:pPr>
              <w:pStyle w:val="Normal"/>
              <w:autoSpaceDE w:val="false"/>
              <w:ind w:right="-327" w:firstLine="426"/>
              <w:jc w:val="both"/>
              <w:rPr/>
            </w:pPr>
            <w:r>
              <w:rPr/>
              <w:t>3</w:t>
            </w:r>
          </w:p>
          <w:p>
            <w:pPr>
              <w:pStyle w:val="Normal"/>
              <w:autoSpaceDE w:val="false"/>
              <w:ind w:right="-327" w:firstLine="426"/>
              <w:jc w:val="both"/>
              <w:rPr/>
            </w:pPr>
            <w:r>
              <w:rPr/>
              <w:t>о</w:t>
            </w:r>
          </w:p>
        </w:tc>
        <w:tc>
          <w:tcPr>
            <w:tcW w:w="302" w:type="dxa"/>
            <w:tcBorders>
              <w:left w:val="single" w:sz="6" w:space="0" w:color="000000"/>
              <w:right w:val="single" w:sz="6" w:space="0" w:color="000000"/>
            </w:tcBorders>
          </w:tcPr>
          <w:p>
            <w:pPr>
              <w:pStyle w:val="Normal"/>
              <w:autoSpaceDE w:val="false"/>
              <w:ind w:right="-327" w:firstLine="426"/>
              <w:jc w:val="both"/>
              <w:rPr>
                <w:lang w:val="en-US" w:eastAsia="en-US"/>
              </w:rPr>
            </w:pPr>
            <w:r>
              <w:rPr>
                <w:lang w:val="en-US" w:eastAsia="en-US"/>
              </w:rPr>
              <w:t>X</w:t>
            </w:r>
          </w:p>
        </w:tc>
        <w:tc>
          <w:tcPr>
            <w:tcW w:w="322" w:type="dxa"/>
            <w:tcBorders>
              <w:left w:val="single" w:sz="6" w:space="0" w:color="000000"/>
              <w:right w:val="single" w:sz="6" w:space="0" w:color="000000"/>
            </w:tcBorders>
          </w:tcPr>
          <w:p>
            <w:pPr>
              <w:pStyle w:val="Normal"/>
              <w:autoSpaceDE w:val="false"/>
              <w:ind w:right="-327" w:firstLine="426"/>
              <w:jc w:val="both"/>
              <w:rPr/>
            </w:pPr>
            <w:r>
              <w:rPr/>
              <w:t>ч о</w:t>
            </w:r>
          </w:p>
        </w:tc>
        <w:tc>
          <w:tcPr>
            <w:tcW w:w="298" w:type="dxa"/>
            <w:tcBorders>
              <w:left w:val="single" w:sz="6" w:space="0" w:color="000000"/>
              <w:right w:val="single" w:sz="6" w:space="0" w:color="000000"/>
            </w:tcBorders>
          </w:tcPr>
          <w:p>
            <w:pPr>
              <w:pStyle w:val="Normal"/>
              <w:autoSpaceDE w:val="false"/>
              <w:ind w:right="-327" w:firstLine="426"/>
              <w:jc w:val="both"/>
              <w:rPr/>
            </w:pPr>
            <w:r>
              <w:rPr/>
              <w:t>О.</w:t>
            </w:r>
          </w:p>
          <w:p>
            <w:pPr>
              <w:pStyle w:val="Normal"/>
              <w:autoSpaceDE w:val="false"/>
              <w:ind w:right="-327" w:firstLine="426"/>
              <w:jc w:val="both"/>
              <w:rPr/>
            </w:pPr>
            <w:r>
              <w:rPr/>
              <w:t>о</w:t>
            </w:r>
          </w:p>
        </w:tc>
        <w:tc>
          <w:tcPr>
            <w:tcW w:w="293" w:type="dxa"/>
            <w:tcBorders>
              <w:left w:val="single" w:sz="6" w:space="0" w:color="000000"/>
              <w:right w:val="single" w:sz="6" w:space="0" w:color="000000"/>
            </w:tcBorders>
          </w:tcPr>
          <w:p>
            <w:pPr>
              <w:pStyle w:val="Normal"/>
              <w:autoSpaceDE w:val="false"/>
              <w:ind w:right="-327" w:firstLine="426"/>
              <w:jc w:val="both"/>
              <w:rPr/>
            </w:pPr>
            <w:r>
              <w:rPr>
                <w:lang w:val="el-GR" w:eastAsia="el-GR"/>
              </w:rPr>
              <w:t xml:space="preserve">щ </w:t>
            </w:r>
            <w:r>
              <w:rPr>
                <w:lang w:val="en-US" w:eastAsia="el-GR"/>
              </w:rPr>
              <w:t>ta</w:t>
            </w:r>
          </w:p>
        </w:tc>
        <w:tc>
          <w:tcPr>
            <w:tcW w:w="350" w:type="dxa"/>
            <w:tcBorders>
              <w:left w:val="single" w:sz="6" w:space="0" w:color="000000"/>
            </w:tcBorders>
          </w:tcPr>
          <w:p>
            <w:pPr>
              <w:pStyle w:val="Normal"/>
              <w:autoSpaceDE w:val="false"/>
              <w:ind w:right="-327" w:firstLine="426"/>
              <w:jc w:val="both"/>
              <w:rPr>
                <w:lang w:val="el-GR" w:eastAsia="el-GR"/>
              </w:rPr>
            </w:pPr>
            <w:r>
              <w:rPr>
                <w:lang w:val="el-GR" w:eastAsia="el-GR"/>
              </w:rPr>
              <w:t>О</w:t>
            </w:r>
          </w:p>
        </w:tc>
      </w:tr>
      <w:tr>
        <w:trPr>
          <w:trHeight w:val="182" w:hRule="atLeast"/>
        </w:trPr>
        <w:tc>
          <w:tcPr>
            <w:tcW w:w="2170" w:type="dxa"/>
            <w:tcBorders>
              <w:bottom w:val="single" w:sz="6" w:space="0" w:color="000000"/>
              <w:right w:val="single" w:sz="6" w:space="0" w:color="000000"/>
            </w:tcBorders>
          </w:tcPr>
          <w:p>
            <w:pPr>
              <w:pStyle w:val="Normal"/>
              <w:autoSpaceDE w:val="false"/>
              <w:snapToGrid w:val="false"/>
              <w:ind w:right="-327" w:firstLine="426"/>
              <w:jc w:val="both"/>
              <w:rPr>
                <w:lang w:val="el-GR" w:eastAsia="el-GR"/>
              </w:rPr>
            </w:pPr>
            <w:r>
              <w:rPr>
                <w:lang w:val="el-GR" w:eastAsia="el-GR"/>
              </w:rPr>
            </w:r>
          </w:p>
        </w:tc>
        <w:tc>
          <w:tcPr>
            <w:tcW w:w="307"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ш</w:t>
            </w:r>
          </w:p>
        </w:tc>
        <w:tc>
          <w:tcPr>
            <w:tcW w:w="298" w:type="dxa"/>
            <w:tcBorders>
              <w:left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379" w:type="dxa"/>
            <w:tcBorders>
              <w:left w:val="single" w:sz="6" w:space="0" w:color="000000"/>
              <w:bottom w:val="single" w:sz="6" w:space="0" w:color="000000"/>
              <w:right w:val="single" w:sz="6" w:space="0" w:color="000000"/>
            </w:tcBorders>
          </w:tcPr>
          <w:p>
            <w:pPr>
              <w:pStyle w:val="Normal"/>
              <w:autoSpaceDE w:val="false"/>
              <w:ind w:right="-327" w:firstLine="426"/>
              <w:jc w:val="both"/>
              <w:rPr>
                <w:lang w:val="en-US" w:eastAsia="en-US"/>
              </w:rPr>
            </w:pPr>
            <w:r>
              <w:rPr>
                <w:lang w:val="en-US" w:eastAsia="en-US"/>
              </w:rPr>
              <w:t>OS</w:t>
            </w:r>
          </w:p>
          <w:p>
            <w:pPr>
              <w:pStyle w:val="Normal"/>
              <w:autoSpaceDE w:val="false"/>
              <w:ind w:right="-327" w:firstLine="426"/>
              <w:jc w:val="both"/>
              <w:rPr/>
            </w:pPr>
            <w:r>
              <w:rPr/>
              <w:t>О</w:t>
            </w:r>
          </w:p>
        </w:tc>
        <w:tc>
          <w:tcPr>
            <w:tcW w:w="288"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ч</w:t>
            </w:r>
          </w:p>
        </w:tc>
        <w:tc>
          <w:tcPr>
            <w:tcW w:w="298" w:type="dxa"/>
            <w:tcBorders>
              <w:left w:val="single" w:sz="6" w:space="0" w:color="000000"/>
              <w:bottom w:val="single" w:sz="6" w:space="0" w:color="000000"/>
              <w:right w:val="single" w:sz="6" w:space="0" w:color="000000"/>
            </w:tcBorders>
          </w:tcPr>
          <w:p>
            <w:pPr>
              <w:pStyle w:val="Normal"/>
              <w:autoSpaceDE w:val="false"/>
              <w:ind w:right="-327" w:firstLine="426"/>
              <w:jc w:val="both"/>
              <w:rPr>
                <w:lang w:val="el-GR" w:eastAsia="el-GR"/>
              </w:rPr>
            </w:pPr>
            <w:r>
              <w:rPr>
                <w:lang w:val="el-GR" w:eastAsia="el-GR"/>
              </w:rPr>
              <w:t>х</w:t>
            </w:r>
          </w:p>
        </w:tc>
        <w:tc>
          <w:tcPr>
            <w:tcW w:w="326" w:type="dxa"/>
            <w:tcBorders>
              <w:left w:val="single" w:sz="6" w:space="0" w:color="000000"/>
              <w:bottom w:val="single" w:sz="6" w:space="0" w:color="000000"/>
              <w:right w:val="single" w:sz="6" w:space="0" w:color="000000"/>
            </w:tcBorders>
          </w:tcPr>
          <w:p>
            <w:pPr>
              <w:pStyle w:val="Normal"/>
              <w:autoSpaceDE w:val="false"/>
              <w:snapToGrid w:val="false"/>
              <w:ind w:right="-327" w:firstLine="426"/>
              <w:jc w:val="both"/>
              <w:rPr>
                <w:lang w:val="el-GR" w:eastAsia="el-GR"/>
              </w:rPr>
            </w:pPr>
            <w:r>
              <w:rPr>
                <w:lang w:val="el-GR" w:eastAsia="el-GR"/>
              </w:rPr>
            </w:r>
          </w:p>
        </w:tc>
        <w:tc>
          <w:tcPr>
            <w:tcW w:w="293" w:type="dxa"/>
            <w:tcBorders>
              <w:left w:val="single" w:sz="6" w:space="0" w:color="000000"/>
              <w:bottom w:val="single" w:sz="6" w:space="0" w:color="000000"/>
              <w:right w:val="single" w:sz="6" w:space="0" w:color="000000"/>
            </w:tcBorders>
            <w:vAlign w:val="center"/>
          </w:tcPr>
          <w:p>
            <w:pPr>
              <w:pStyle w:val="Normal"/>
              <w:autoSpaceDE w:val="false"/>
              <w:ind w:right="-327" w:firstLine="426"/>
              <w:jc w:val="both"/>
              <w:rPr/>
            </w:pPr>
            <w:r>
              <w:rPr/>
              <w:t>*</w:t>
            </w:r>
          </w:p>
        </w:tc>
        <w:tc>
          <w:tcPr>
            <w:tcW w:w="312"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О</w:t>
            </w:r>
          </w:p>
        </w:tc>
        <w:tc>
          <w:tcPr>
            <w:tcW w:w="298" w:type="dxa"/>
            <w:tcBorders>
              <w:left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302"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и</w:t>
            </w:r>
          </w:p>
        </w:tc>
        <w:tc>
          <w:tcPr>
            <w:tcW w:w="322"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ю</w:t>
            </w:r>
          </w:p>
        </w:tc>
        <w:tc>
          <w:tcPr>
            <w:tcW w:w="298" w:type="dxa"/>
            <w:tcBorders>
              <w:left w:val="single" w:sz="6" w:space="0" w:color="000000"/>
              <w:bottom w:val="single" w:sz="6" w:space="0" w:color="000000"/>
              <w:right w:val="single" w:sz="6" w:space="0" w:color="000000"/>
            </w:tcBorders>
          </w:tcPr>
          <w:p>
            <w:pPr>
              <w:pStyle w:val="Normal"/>
              <w:autoSpaceDE w:val="false"/>
              <w:ind w:right="-327" w:firstLine="426"/>
              <w:jc w:val="both"/>
              <w:rPr>
                <w:lang w:val="el-GR" w:eastAsia="el-GR"/>
              </w:rPr>
            </w:pPr>
            <w:r>
              <w:rPr>
                <w:lang w:val="el-GR" w:eastAsia="el-GR"/>
              </w:rPr>
              <w:t>ч.</w:t>
            </w:r>
          </w:p>
        </w:tc>
        <w:tc>
          <w:tcPr>
            <w:tcW w:w="293"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о</w:t>
            </w:r>
          </w:p>
        </w:tc>
        <w:tc>
          <w:tcPr>
            <w:tcW w:w="350" w:type="dxa"/>
            <w:tcBorders>
              <w:left w:val="single" w:sz="6" w:space="0" w:color="000000"/>
              <w:bottom w:val="single" w:sz="6" w:space="0" w:color="000000"/>
            </w:tcBorders>
          </w:tcPr>
          <w:p>
            <w:pPr>
              <w:pStyle w:val="Normal"/>
              <w:autoSpaceDE w:val="false"/>
              <w:ind w:right="-327" w:firstLine="426"/>
              <w:jc w:val="both"/>
              <w:rPr/>
            </w:pPr>
            <w:r>
              <w:rPr/>
              <w:t>и</w:t>
            </w:r>
          </w:p>
        </w:tc>
      </w:tr>
      <w:tr>
        <w:trPr>
          <w:trHeight w:val="418" w:hRule="atLeast"/>
        </w:trPr>
        <w:tc>
          <w:tcPr>
            <w:tcW w:w="2170" w:type="dxa"/>
            <w:tcBorders>
              <w:top w:val="single" w:sz="6" w:space="0" w:color="000000"/>
            </w:tcBorders>
          </w:tcPr>
          <w:p>
            <w:pPr>
              <w:pStyle w:val="Normal"/>
              <w:autoSpaceDE w:val="false"/>
              <w:ind w:right="-327" w:firstLine="426"/>
              <w:jc w:val="both"/>
              <w:rPr/>
            </w:pPr>
            <w:r>
              <w:rPr/>
              <w:t>Войсковые   обыватели .</w:t>
            </w:r>
          </w:p>
        </w:tc>
        <w:tc>
          <w:tcPr>
            <w:tcW w:w="307" w:type="dxa"/>
            <w:tcBorders>
              <w:top w:val="single" w:sz="6" w:space="0" w:color="000000"/>
              <w:right w:val="single" w:sz="6" w:space="0" w:color="000000"/>
            </w:tcBorders>
          </w:tcPr>
          <w:p>
            <w:pPr>
              <w:pStyle w:val="Normal"/>
              <w:autoSpaceDE w:val="false"/>
              <w:ind w:right="-327" w:firstLine="426"/>
              <w:jc w:val="both"/>
              <w:rPr/>
            </w:pPr>
            <w:r>
              <w:rPr/>
              <w:t>16</w:t>
            </w:r>
          </w:p>
        </w:tc>
        <w:tc>
          <w:tcPr>
            <w:tcW w:w="298"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6</w:t>
            </w:r>
          </w:p>
        </w:tc>
        <w:tc>
          <w:tcPr>
            <w:tcW w:w="379" w:type="dxa"/>
            <w:tcBorders>
              <w:top w:val="single" w:sz="6" w:space="0" w:color="000000"/>
              <w:left w:val="single" w:sz="6" w:space="0" w:color="000000"/>
              <w:right w:val="single" w:sz="6" w:space="0" w:color="000000"/>
            </w:tcBorders>
          </w:tcPr>
          <w:p>
            <w:pPr>
              <w:pStyle w:val="Normal"/>
              <w:autoSpaceDE w:val="false"/>
              <w:ind w:right="-327" w:firstLine="426"/>
              <w:jc w:val="both"/>
              <w:rPr/>
            </w:pPr>
            <w:r>
              <w:rPr/>
              <w:t>300</w:t>
            </w:r>
          </w:p>
        </w:tc>
        <w:tc>
          <w:tcPr>
            <w:tcW w:w="586" w:type="dxa"/>
            <w:gridSpan w:val="2"/>
            <w:tcBorders>
              <w:top w:val="single" w:sz="6" w:space="0" w:color="000000"/>
              <w:left w:val="single" w:sz="6" w:space="0" w:color="000000"/>
            </w:tcBorders>
          </w:tcPr>
          <w:p>
            <w:pPr>
              <w:pStyle w:val="Normal"/>
              <w:autoSpaceDE w:val="false"/>
              <w:ind w:right="-327" w:firstLine="426"/>
              <w:jc w:val="both"/>
              <w:rPr/>
            </w:pPr>
            <w:r>
              <w:rPr/>
              <w:t>60 30</w:t>
            </w:r>
          </w:p>
        </w:tc>
        <w:tc>
          <w:tcPr>
            <w:tcW w:w="326" w:type="dxa"/>
            <w:tcBorders>
              <w:top w:val="single" w:sz="6" w:space="0" w:color="000000"/>
              <w:right w:val="single" w:sz="6" w:space="0" w:color="000000"/>
            </w:tcBorders>
          </w:tcPr>
          <w:p>
            <w:pPr>
              <w:pStyle w:val="Normal"/>
              <w:autoSpaceDE w:val="false"/>
              <w:ind w:right="-327" w:firstLine="426"/>
              <w:jc w:val="both"/>
              <w:rPr>
                <w:lang w:val="el-GR" w:eastAsia="el-GR"/>
              </w:rPr>
            </w:pPr>
            <w:r>
              <w:rPr>
                <w:lang w:val="el-GR" w:eastAsia="el-GR"/>
              </w:rPr>
              <w:t>'в</w:t>
            </w:r>
          </w:p>
        </w:tc>
        <w:tc>
          <w:tcPr>
            <w:tcW w:w="293" w:type="dxa"/>
            <w:tcBorders>
              <w:top w:val="single" w:sz="6" w:space="0" w:color="000000"/>
              <w:left w:val="single" w:sz="6" w:space="0" w:color="000000"/>
              <w:right w:val="single" w:sz="6" w:space="0" w:color="000000"/>
            </w:tcBorders>
          </w:tcPr>
          <w:p>
            <w:pPr>
              <w:pStyle w:val="Normal"/>
              <w:autoSpaceDE w:val="false"/>
              <w:ind w:right="-327" w:firstLine="426"/>
              <w:jc w:val="both"/>
              <w:rPr/>
            </w:pPr>
            <w:r>
              <w:rPr/>
              <w:t>6</w:t>
            </w:r>
          </w:p>
        </w:tc>
        <w:tc>
          <w:tcPr>
            <w:tcW w:w="312" w:type="dxa"/>
            <w:tcBorders>
              <w:top w:val="single" w:sz="6" w:space="0" w:color="000000"/>
              <w:left w:val="single" w:sz="6" w:space="0" w:color="000000"/>
              <w:right w:val="single" w:sz="6" w:space="0" w:color="000000"/>
            </w:tcBorders>
          </w:tcPr>
          <w:p>
            <w:pPr>
              <w:pStyle w:val="Normal"/>
              <w:autoSpaceDE w:val="false"/>
              <w:ind w:right="-327" w:firstLine="426"/>
              <w:jc w:val="both"/>
              <w:rPr/>
            </w:pPr>
            <w:r>
              <w:rPr/>
              <w:t>40</w:t>
            </w:r>
          </w:p>
        </w:tc>
        <w:tc>
          <w:tcPr>
            <w:tcW w:w="298" w:type="dxa"/>
            <w:tcBorders>
              <w:top w:val="single" w:sz="6" w:space="0" w:color="000000"/>
              <w:left w:val="single" w:sz="6" w:space="0" w:color="000000"/>
              <w:right w:val="single" w:sz="6" w:space="0" w:color="000000"/>
            </w:tcBorders>
          </w:tcPr>
          <w:p>
            <w:pPr>
              <w:pStyle w:val="Normal"/>
              <w:autoSpaceDE w:val="false"/>
              <w:ind w:right="-327" w:firstLine="426"/>
              <w:jc w:val="both"/>
              <w:rPr/>
            </w:pPr>
            <w:r>
              <w:rPr/>
              <w:t>6</w:t>
            </w:r>
          </w:p>
        </w:tc>
        <w:tc>
          <w:tcPr>
            <w:tcW w:w="302" w:type="dxa"/>
            <w:tcBorders>
              <w:top w:val="single" w:sz="6" w:space="0" w:color="000000"/>
              <w:left w:val="single" w:sz="6" w:space="0" w:color="000000"/>
              <w:right w:val="single" w:sz="6" w:space="0" w:color="000000"/>
            </w:tcBorders>
          </w:tcPr>
          <w:p>
            <w:pPr>
              <w:pStyle w:val="Normal"/>
              <w:autoSpaceDE w:val="false"/>
              <w:ind w:right="-327" w:firstLine="426"/>
              <w:jc w:val="both"/>
              <w:rPr/>
            </w:pPr>
            <w:r>
              <w:rPr/>
              <w:t>5</w:t>
            </w:r>
          </w:p>
        </w:tc>
        <w:tc>
          <w:tcPr>
            <w:tcW w:w="322"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w:t>
            </w:r>
          </w:p>
        </w:tc>
        <w:tc>
          <w:tcPr>
            <w:tcW w:w="298"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w:t>
            </w:r>
          </w:p>
        </w:tc>
        <w:tc>
          <w:tcPr>
            <w:tcW w:w="293" w:type="dxa"/>
            <w:tcBorders>
              <w:top w:val="single" w:sz="6" w:space="0" w:color="000000"/>
              <w:left w:val="single" w:sz="6" w:space="0" w:color="000000"/>
              <w:right w:val="single" w:sz="6" w:space="0" w:color="000000"/>
            </w:tcBorders>
          </w:tcPr>
          <w:p>
            <w:pPr>
              <w:pStyle w:val="Normal"/>
              <w:autoSpaceDE w:val="false"/>
              <w:ind w:right="-327" w:firstLine="426"/>
              <w:jc w:val="both"/>
              <w:rPr/>
            </w:pPr>
            <w:r>
              <w:rPr/>
              <w:t>5</w:t>
            </w:r>
          </w:p>
        </w:tc>
        <w:tc>
          <w:tcPr>
            <w:tcW w:w="350" w:type="dxa"/>
            <w:tcBorders>
              <w:top w:val="single" w:sz="6" w:space="0" w:color="000000"/>
              <w:left w:val="single" w:sz="6" w:space="0" w:color="000000"/>
            </w:tcBorders>
          </w:tcPr>
          <w:p>
            <w:pPr>
              <w:pStyle w:val="Normal"/>
              <w:autoSpaceDE w:val="false"/>
              <w:ind w:right="-327" w:firstLine="426"/>
              <w:jc w:val="both"/>
              <w:rPr/>
            </w:pPr>
            <w:r>
              <w:rPr/>
              <w:t>1</w:t>
            </w:r>
          </w:p>
        </w:tc>
      </w:tr>
      <w:tr>
        <w:trPr>
          <w:trHeight w:val="202" w:hRule="atLeast"/>
        </w:trPr>
        <w:tc>
          <w:tcPr>
            <w:tcW w:w="2170" w:type="dxa"/>
            <w:tcBorders/>
          </w:tcPr>
          <w:p>
            <w:pPr>
              <w:pStyle w:val="Normal"/>
              <w:autoSpaceDE w:val="false"/>
              <w:ind w:right="-327" w:firstLine="426"/>
              <w:jc w:val="both"/>
              <w:rPr/>
            </w:pPr>
            <w:r>
              <w:rPr/>
              <w:t>Помещичьи и монастыр-</w:t>
            </w:r>
          </w:p>
        </w:tc>
        <w:tc>
          <w:tcPr>
            <w:tcW w:w="307" w:type="dxa"/>
            <w:tcBorders>
              <w:right w:val="single" w:sz="6" w:space="0" w:color="000000"/>
            </w:tcBorders>
          </w:tcPr>
          <w:p>
            <w:pPr>
              <w:pStyle w:val="Normal"/>
              <w:autoSpaceDE w:val="false"/>
              <w:snapToGrid w:val="false"/>
              <w:ind w:right="-327" w:firstLine="426"/>
              <w:jc w:val="both"/>
              <w:rPr/>
            </w:pPr>
            <w:r>
              <w:rPr/>
            </w:r>
          </w:p>
        </w:tc>
        <w:tc>
          <w:tcPr>
            <w:tcW w:w="298"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379"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288"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298"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326"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293"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312"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298"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302"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322"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298"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293"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350" w:type="dxa"/>
            <w:tcBorders>
              <w:left w:val="single" w:sz="6" w:space="0" w:color="000000"/>
            </w:tcBorders>
          </w:tcPr>
          <w:p>
            <w:pPr>
              <w:pStyle w:val="Normal"/>
              <w:autoSpaceDE w:val="false"/>
              <w:snapToGrid w:val="false"/>
              <w:ind w:right="-327" w:firstLine="426"/>
              <w:jc w:val="both"/>
              <w:rPr/>
            </w:pPr>
            <w:r>
              <w:rPr/>
            </w:r>
          </w:p>
        </w:tc>
      </w:tr>
      <w:tr>
        <w:trPr>
          <w:trHeight w:val="274" w:hRule="atLeast"/>
        </w:trPr>
        <w:tc>
          <w:tcPr>
            <w:tcW w:w="2170" w:type="dxa"/>
            <w:tcBorders/>
          </w:tcPr>
          <w:p>
            <w:pPr>
              <w:pStyle w:val="Normal"/>
              <w:autoSpaceDE w:val="false"/>
              <w:snapToGrid w:val="false"/>
              <w:ind w:right="-327" w:firstLine="426"/>
              <w:jc w:val="both"/>
              <w:rPr/>
            </w:pPr>
            <w:r>
              <w:rPr/>
            </w:r>
          </w:p>
        </w:tc>
        <w:tc>
          <w:tcPr>
            <w:tcW w:w="307" w:type="dxa"/>
            <w:tcBorders>
              <w:right w:val="single" w:sz="6" w:space="0" w:color="000000"/>
            </w:tcBorders>
          </w:tcPr>
          <w:p>
            <w:pPr>
              <w:pStyle w:val="Normal"/>
              <w:autoSpaceDE w:val="false"/>
              <w:ind w:right="-327" w:firstLine="426"/>
              <w:jc w:val="both"/>
              <w:rPr>
                <w:lang w:val="en-US" w:eastAsia="en-US"/>
              </w:rPr>
            </w:pPr>
            <w:r>
              <w:rPr>
                <w:lang w:val="en-US" w:eastAsia="en-US"/>
              </w:rPr>
              <w:t>S</w:t>
            </w:r>
          </w:p>
        </w:tc>
        <w:tc>
          <w:tcPr>
            <w:tcW w:w="298" w:type="dxa"/>
            <w:tcBorders>
              <w:left w:val="single" w:sz="6" w:space="0" w:color="000000"/>
              <w:right w:val="single" w:sz="6" w:space="0" w:color="000000"/>
            </w:tcBorders>
          </w:tcPr>
          <w:p>
            <w:pPr>
              <w:pStyle w:val="Normal"/>
              <w:autoSpaceDE w:val="false"/>
              <w:ind w:right="-327" w:firstLine="426"/>
              <w:jc w:val="both"/>
              <w:rPr/>
            </w:pPr>
            <w:r>
              <w:rPr/>
              <w:t>6</w:t>
            </w:r>
          </w:p>
        </w:tc>
        <w:tc>
          <w:tcPr>
            <w:tcW w:w="379" w:type="dxa"/>
            <w:tcBorders>
              <w:left w:val="single" w:sz="6" w:space="0" w:color="000000"/>
              <w:right w:val="single" w:sz="6" w:space="0" w:color="000000"/>
            </w:tcBorders>
          </w:tcPr>
          <w:p>
            <w:pPr>
              <w:pStyle w:val="Normal"/>
              <w:autoSpaceDE w:val="false"/>
              <w:ind w:right="-327" w:firstLine="426"/>
              <w:jc w:val="both"/>
              <w:rPr/>
            </w:pPr>
            <w:r>
              <w:rPr/>
              <w:t>30</w:t>
            </w:r>
          </w:p>
        </w:tc>
        <w:tc>
          <w:tcPr>
            <w:tcW w:w="288" w:type="dxa"/>
            <w:tcBorders>
              <w:left w:val="single" w:sz="6" w:space="0" w:color="000000"/>
            </w:tcBorders>
          </w:tcPr>
          <w:p>
            <w:pPr>
              <w:pStyle w:val="Normal"/>
              <w:autoSpaceDE w:val="false"/>
              <w:ind w:right="-327" w:firstLine="426"/>
              <w:jc w:val="both"/>
              <w:rPr/>
            </w:pPr>
            <w:r>
              <w:rPr/>
              <w:t>5</w:t>
            </w:r>
          </w:p>
        </w:tc>
        <w:tc>
          <w:tcPr>
            <w:tcW w:w="298" w:type="dxa"/>
            <w:tcBorders>
              <w:right w:val="single" w:sz="6" w:space="0" w:color="000000"/>
            </w:tcBorders>
          </w:tcPr>
          <w:p>
            <w:pPr>
              <w:pStyle w:val="Normal"/>
              <w:autoSpaceDE w:val="false"/>
              <w:ind w:right="-327" w:firstLine="426"/>
              <w:jc w:val="both"/>
              <w:rPr/>
            </w:pPr>
            <w:r>
              <w:rPr/>
              <w:t>6</w:t>
            </w:r>
          </w:p>
        </w:tc>
        <w:tc>
          <w:tcPr>
            <w:tcW w:w="326" w:type="dxa"/>
            <w:tcBorders>
              <w:left w:val="single" w:sz="6" w:space="0" w:color="000000"/>
              <w:right w:val="single" w:sz="6" w:space="0" w:color="000000"/>
            </w:tcBorders>
          </w:tcPr>
          <w:p>
            <w:pPr>
              <w:pStyle w:val="Normal"/>
              <w:autoSpaceDE w:val="false"/>
              <w:ind w:right="-327" w:firstLine="426"/>
              <w:jc w:val="both"/>
              <w:rPr/>
            </w:pPr>
            <w:r>
              <w:rPr/>
              <w:t>4</w:t>
            </w:r>
          </w:p>
        </w:tc>
        <w:tc>
          <w:tcPr>
            <w:tcW w:w="293" w:type="dxa"/>
            <w:tcBorders>
              <w:left w:val="single" w:sz="6" w:space="0" w:color="000000"/>
            </w:tcBorders>
          </w:tcPr>
          <w:p>
            <w:pPr>
              <w:pStyle w:val="Normal"/>
              <w:autoSpaceDE w:val="false"/>
              <w:ind w:right="-327" w:firstLine="426"/>
              <w:jc w:val="both"/>
              <w:rPr/>
            </w:pPr>
            <w:r>
              <w:rPr/>
              <w:t>4</w:t>
            </w:r>
          </w:p>
        </w:tc>
        <w:tc>
          <w:tcPr>
            <w:tcW w:w="312" w:type="dxa"/>
            <w:tcBorders>
              <w:right w:val="single" w:sz="6" w:space="0" w:color="000000"/>
            </w:tcBorders>
          </w:tcPr>
          <w:p>
            <w:pPr>
              <w:pStyle w:val="Normal"/>
              <w:autoSpaceDE w:val="false"/>
              <w:ind w:right="-327" w:firstLine="426"/>
              <w:jc w:val="both"/>
              <w:rPr/>
            </w:pPr>
            <w:r>
              <w:rPr>
                <w:lang w:val="en-US" w:eastAsia="en-US"/>
              </w:rPr>
              <w:t xml:space="preserve">i </w:t>
            </w:r>
            <w:r>
              <w:rPr>
                <w:lang w:eastAsia="en-US"/>
              </w:rPr>
              <w:t>10</w:t>
            </w:r>
          </w:p>
        </w:tc>
        <w:tc>
          <w:tcPr>
            <w:tcW w:w="298" w:type="dxa"/>
            <w:tcBorders>
              <w:left w:val="single" w:sz="6" w:space="0" w:color="000000"/>
              <w:right w:val="single" w:sz="6" w:space="0" w:color="000000"/>
            </w:tcBorders>
          </w:tcPr>
          <w:p>
            <w:pPr>
              <w:pStyle w:val="Normal"/>
              <w:autoSpaceDE w:val="false"/>
              <w:ind w:right="-327" w:firstLine="426"/>
              <w:jc w:val="both"/>
              <w:rPr/>
            </w:pPr>
            <w:r>
              <w:rPr/>
              <w:t>1</w:t>
            </w:r>
          </w:p>
        </w:tc>
        <w:tc>
          <w:tcPr>
            <w:tcW w:w="302" w:type="dxa"/>
            <w:tcBorders>
              <w:left w:val="single" w:sz="6" w:space="0" w:color="000000"/>
              <w:right w:val="single" w:sz="6" w:space="0" w:color="000000"/>
            </w:tcBorders>
          </w:tcPr>
          <w:p>
            <w:pPr>
              <w:pStyle w:val="Normal"/>
              <w:autoSpaceDE w:val="false"/>
              <w:ind w:right="-327" w:firstLine="426"/>
              <w:jc w:val="both"/>
              <w:rPr>
                <w:lang w:val="en-US" w:eastAsia="en-US"/>
              </w:rPr>
            </w:pPr>
            <w:r>
              <w:rPr>
                <w:lang w:val="en-US" w:eastAsia="en-US"/>
              </w:rPr>
              <w:t>32</w:t>
            </w:r>
          </w:p>
        </w:tc>
        <w:tc>
          <w:tcPr>
            <w:tcW w:w="322" w:type="dxa"/>
            <w:tcBorders>
              <w:left w:val="single" w:sz="6" w:space="0" w:color="000000"/>
              <w:right w:val="single" w:sz="6" w:space="0" w:color="000000"/>
            </w:tcBorders>
          </w:tcPr>
          <w:p>
            <w:pPr>
              <w:pStyle w:val="Normal"/>
              <w:autoSpaceDE w:val="false"/>
              <w:ind w:right="-327" w:firstLine="426"/>
              <w:jc w:val="both"/>
              <w:rPr/>
            </w:pPr>
            <w:r>
              <w:rPr/>
              <w:t>2</w:t>
            </w:r>
          </w:p>
        </w:tc>
        <w:tc>
          <w:tcPr>
            <w:tcW w:w="298" w:type="dxa"/>
            <w:tcBorders>
              <w:left w:val="single" w:sz="6" w:space="0" w:color="000000"/>
              <w:right w:val="single" w:sz="6" w:space="0" w:color="000000"/>
            </w:tcBorders>
          </w:tcPr>
          <w:p>
            <w:pPr>
              <w:pStyle w:val="Normal"/>
              <w:autoSpaceDE w:val="false"/>
              <w:ind w:right="-327" w:firstLine="426"/>
              <w:jc w:val="both"/>
              <w:rPr/>
            </w:pPr>
            <w:r>
              <w:rPr/>
              <w:t>1</w:t>
            </w:r>
          </w:p>
        </w:tc>
        <w:tc>
          <w:tcPr>
            <w:tcW w:w="293" w:type="dxa"/>
            <w:tcBorders>
              <w:left w:val="single" w:sz="6" w:space="0" w:color="000000"/>
              <w:right w:val="single" w:sz="6" w:space="0" w:color="000000"/>
            </w:tcBorders>
          </w:tcPr>
          <w:p>
            <w:pPr>
              <w:pStyle w:val="Normal"/>
              <w:autoSpaceDE w:val="false"/>
              <w:ind w:right="-327" w:firstLine="426"/>
              <w:jc w:val="both"/>
              <w:rPr/>
            </w:pPr>
            <w:r>
              <w:rPr/>
              <w:t>5</w:t>
            </w:r>
          </w:p>
        </w:tc>
        <w:tc>
          <w:tcPr>
            <w:tcW w:w="350" w:type="dxa"/>
            <w:tcBorders>
              <w:left w:val="single" w:sz="6" w:space="0" w:color="000000"/>
            </w:tcBorders>
          </w:tcPr>
          <w:p>
            <w:pPr>
              <w:pStyle w:val="Normal"/>
              <w:autoSpaceDE w:val="false"/>
              <w:ind w:right="-327" w:firstLine="426"/>
              <w:jc w:val="both"/>
              <w:rPr/>
            </w:pPr>
            <w:r>
              <w:rPr/>
              <w:t>1</w:t>
            </w:r>
          </w:p>
        </w:tc>
      </w:tr>
    </w:tbl>
    <w:p>
      <w:pPr>
        <w:pStyle w:val="Normal"/>
        <w:autoSpaceDE w:val="false"/>
        <w:ind w:right="-327" w:firstLine="426"/>
        <w:jc w:val="both"/>
        <w:rPr/>
      </w:pPr>
      <w:r>
        <w:rPr/>
        <w:t>Затем в «Ответах» указывается, что многие крестьяне имели коз. В Ахтырской, Изюмской и Острогожской провинциях «коз держат не по многому числу», в Харьковской — «не более как по две и по три», в Сумской — «земледелец имущественный дер</w:t>
        <w:softHyphen/>
        <w:t>жит коз от 5 до 10 голов». Коз содержали вместе с овцами3.</w:t>
      </w:r>
    </w:p>
    <w:p>
      <w:pPr>
        <w:pStyle w:val="Normal"/>
        <w:autoSpaceDE w:val="false"/>
        <w:ind w:right="-327" w:firstLine="426"/>
        <w:jc w:val="both"/>
        <w:rPr/>
      </w:pPr>
      <w:r>
        <w:rPr/>
        <w:t>Составитель «Ответов» по Ахтырской провинции ограничился указанием, что у местных жителей было скота «довольно». По Острогожской провинции в «Ответах» отмечено, что скота, осо</w:t>
        <w:softHyphen/>
        <w:t>бенно овец, здесь содержат много, однако могли бы разводить его больше «и с лучшею пользою».</w:t>
      </w:r>
    </w:p>
    <w:p>
      <w:pPr>
        <w:pStyle w:val="Normal"/>
        <w:autoSpaceDE w:val="false"/>
        <w:ind w:right="-327" w:firstLine="426"/>
        <w:jc w:val="both"/>
        <w:rPr/>
      </w:pPr>
      <w:r>
        <w:rPr/>
        <w:t>В Описании хозяйства для Академии наук 1781 г. также указано, что в Острогожской провинции скот разводят в боль</w:t>
        <w:softHyphen/>
        <w:t>шом количестве. У среднего крестьянина крупного рогатого скота имеется от 5 до 15 голов и от 50 до 100 овец. У «пожиточ-нейщих»: рогатого скота — от 15 до 50 голов и от 200 до 1000— 1500 овец.</w:t>
      </w:r>
    </w:p>
    <w:p>
      <w:pPr>
        <w:pStyle w:val="Normal"/>
        <w:autoSpaceDE w:val="false"/>
        <w:ind w:right="-327" w:firstLine="426"/>
        <w:jc w:val="both"/>
        <w:rPr/>
      </w:pPr>
      <w:r>
        <w:rPr/>
        <w:t>Приведенные сведения о количестве скота у крестьян яв</w:t>
        <w:softHyphen/>
        <w:t>ляются средними. Составитель пояснил: «Некоторые ж из сих черкас имеют скота и меньше, а у других и вовсе никакого не</w:t>
      </w:r>
    </w:p>
    <w:p>
      <w:pPr>
        <w:pStyle w:val="Normal"/>
        <w:autoSpaceDE w:val="false"/>
        <w:ind w:right="-327" w:firstLine="426"/>
        <w:jc w:val="both"/>
        <w:rPr/>
      </w:pPr>
      <w:r>
        <w:rPr/>
        <w:t>2 Средние помещичьи крестьяне имели свиней по 3, монастырские — по 2 головы.</w:t>
      </w:r>
    </w:p>
    <w:p>
      <w:pPr>
        <w:pStyle w:val="Normal"/>
        <w:autoSpaceDE w:val="false"/>
        <w:ind w:right="-327" w:firstLine="426"/>
        <w:jc w:val="both"/>
        <w:rPr/>
      </w:pPr>
      <w:r>
        <w:rPr/>
        <w:t>3 «Труды ВЭО», ч. VIII, стр. 90, 119, 156, 176, 208.</w:t>
      </w:r>
    </w:p>
    <w:p>
      <w:pPr>
        <w:pStyle w:val="Normal"/>
        <w:autoSpaceDE w:val="false"/>
        <w:ind w:right="-327" w:firstLine="426"/>
        <w:jc w:val="both"/>
        <w:rPr/>
      </w:pPr>
      <w:r>
        <w:rPr/>
        <w:fldChar w:fldCharType="begin"/>
      </w:r>
      <w:r>
        <w:rPr/>
        <w:instrText xml:space="preserve"> PAGE </w:instrText>
      </w:r>
      <w:r>
        <w:rPr/>
        <w:fldChar w:fldCharType="separate"/>
      </w:r>
      <w:r>
        <w:rPr/>
        <w:t>156</w:t>
      </w:r>
      <w:r>
        <w:rPr/>
        <w:fldChar w:fldCharType="end"/>
      </w:r>
    </w:p>
    <w:p>
      <w:pPr>
        <w:pStyle w:val="Normal"/>
        <w:autoSpaceDE w:val="false"/>
        <w:ind w:right="-327" w:firstLine="426"/>
        <w:jc w:val="both"/>
        <w:rPr/>
      </w:pPr>
      <w:r>
        <w:rPr/>
        <w:t>бывает». Например, в Беловодском уезде насчитывалось всего скота: крупного рогатого 10 тыс., лошадей 5 тыс. и овец 20 тыс. голов. Как известно из материалов генерального межевания; несколькими годами позже в уезде насчитывалось 6860 дворов и около 38 тыс. чел. населения '. Совершенно очевидно, что если эти данные взять в среднем на двор или на душу населения, то получится очень незначительное количество животных в каж</w:t>
        <w:softHyphen/>
        <w:t>дом хозяйстве2. Между тем составитель «Описания» указывал, что жители Павловского уезда продают животных с хозяйства по одной и несколько голов; жители Купянского уезда продают с хозяйства: лошадей по 8, крупного рогатого скота по 20 и овец по 30 и больше голов3. Эти сведения говорят о том, что боль</w:t>
        <w:softHyphen/>
        <w:t>шая часть скота разводилась зажиточными крестьянами, вовле</w:t>
        <w:softHyphen/>
        <w:t>ченными в товарно-денежные отношения.</w:t>
      </w:r>
    </w:p>
    <w:p>
      <w:pPr>
        <w:pStyle w:val="Normal"/>
        <w:autoSpaceDE w:val="false"/>
        <w:ind w:right="-327" w:firstLine="426"/>
        <w:jc w:val="both"/>
        <w:rPr/>
      </w:pPr>
      <w:r>
        <w:rPr/>
        <w:t>С начала XVIII в. примитивная форма крестьянского живот</w:t>
        <w:softHyphen/>
        <w:t>новодства перестала удовлетворять растущие потребности стра</w:t>
        <w:softHyphen/>
        <w:t>ны. Возникала необходимость заниматься разведением новых, более лучших пород, в первую очередь овец и лошадей.</w:t>
      </w:r>
    </w:p>
    <w:p>
      <w:pPr>
        <w:pStyle w:val="Normal"/>
        <w:autoSpaceDE w:val="false"/>
        <w:ind w:right="-327" w:firstLine="426"/>
        <w:jc w:val="both"/>
        <w:rPr/>
      </w:pPr>
      <w:r>
        <w:rPr/>
        <w:t>Слобожане разводили овец простых грубошерстных порода-короткохвостых и длиннохвостых. В Чугуевском уезде, в Остро</w:t>
        <w:softHyphen/>
        <w:t>гожском и Изюмском полках были калмыцкие курдючные ов</w:t>
        <w:softHyphen/>
        <w:t>цы. В описных книгах имений Ф. Шидловского в 1707 г., напри</w:t>
        <w:softHyphen/>
        <w:t>мер, указывается, что в Балаклейке было курдючных 680 овец4.</w:t>
      </w:r>
    </w:p>
    <w:p>
      <w:pPr>
        <w:pStyle w:val="Normal"/>
        <w:autoSpaceDE w:val="false"/>
        <w:ind w:right="-327" w:firstLine="426"/>
        <w:jc w:val="both"/>
        <w:rPr/>
      </w:pPr>
      <w:r>
        <w:rPr/>
        <w:t>По инициативе Петра I во втором десятилетии XVIII в. в стране заводятся силезские и испанские тонкорунные овцы. В «Экстракте об овчарных заводах» говорилось, что по указу Петра I в 1716 г. за границей закуплено на казенные деньги 20 тыс. тонкорунных овец. Их распределили по казенным овчар-ным «заводам» в Киевской, Воронежской, С.-Петербургской ц Ярославской губерниях поровну. Затем закуплено еще несколько тысяч овец для «заводов» в Казанской, Симбирской и других гу</w:t>
        <w:softHyphen/>
        <w:t>берниях.</w:t>
      </w:r>
    </w:p>
    <w:p>
      <w:pPr>
        <w:pStyle w:val="Normal"/>
        <w:autoSpaceDE w:val="false"/>
        <w:ind w:right="-327" w:firstLine="426"/>
        <w:jc w:val="both"/>
        <w:rPr/>
      </w:pPr>
      <w:r>
        <w:rPr/>
        <w:t>Вскоре правительство стало раздавать овец на содержание в помещичьи хозяйства. В указе по этому поводу говорилось; «и тех овец и про них овчаров содержать им во всем против того, как и на овчарных заводах содержаны», заботиться об их умножении и шерсть из них сдавать на «суконные фабрики по достойной цене», а приплод «от тех овец получать помещикам» в свою пользу5. При раздаче овец помещикам в 1723 г. дано.</w:t>
      </w:r>
    </w:p>
    <w:p>
      <w:pPr>
        <w:pStyle w:val="Normal"/>
        <w:autoSpaceDE w:val="false"/>
        <w:ind w:right="-327" w:firstLine="426"/>
        <w:jc w:val="both"/>
        <w:rPr>
          <w:sz w:val="20"/>
          <w:szCs w:val="20"/>
        </w:rPr>
      </w:pPr>
      <w:r>
        <w:rPr>
          <w:sz w:val="20"/>
          <w:szCs w:val="20"/>
        </w:rPr>
        <w:t>} Материалы по истории Воронежской и соседних губерний..., вып. XV, стр. 1963, 1979, 2014, 2027.</w:t>
      </w:r>
    </w:p>
    <w:p>
      <w:pPr>
        <w:pStyle w:val="Normal"/>
        <w:autoSpaceDE w:val="false"/>
        <w:ind w:right="-327" w:firstLine="426"/>
        <w:jc w:val="both"/>
        <w:rPr>
          <w:sz w:val="20"/>
          <w:szCs w:val="20"/>
        </w:rPr>
      </w:pPr>
      <w:r>
        <w:rPr>
          <w:sz w:val="20"/>
          <w:szCs w:val="20"/>
        </w:rPr>
        <w:t>2 ЦГАДА, ф. 1355, Экономические примечания к генеральному межева</w:t>
        <w:softHyphen/>
        <w:t>нию'по Воронежской губернии, Беловодский уезд, д. 2, л. 7.</w:t>
      </w:r>
    </w:p>
    <w:p>
      <w:pPr>
        <w:pStyle w:val="Normal"/>
        <w:autoSpaceDE w:val="false"/>
        <w:ind w:right="-327" w:firstLine="426"/>
        <w:jc w:val="both"/>
        <w:rPr>
          <w:sz w:val="20"/>
          <w:szCs w:val="20"/>
        </w:rPr>
      </w:pPr>
      <w:r>
        <w:rPr>
          <w:sz w:val="20"/>
          <w:szCs w:val="20"/>
        </w:rPr>
        <w:t>3 Материалы по истории Воронежской и соседних губерний..., вып. XV, стр. 1979, 2027.</w:t>
      </w:r>
    </w:p>
    <w:p>
      <w:pPr>
        <w:pStyle w:val="Normal"/>
        <w:autoSpaceDE w:val="false"/>
        <w:ind w:right="-327" w:firstLine="426"/>
        <w:jc w:val="both"/>
        <w:rPr>
          <w:sz w:val="20"/>
          <w:szCs w:val="20"/>
        </w:rPr>
      </w:pPr>
      <w:r>
        <w:rPr>
          <w:sz w:val="20"/>
          <w:szCs w:val="20"/>
        </w:rPr>
        <w:t>4 Материалы для очерка служебной деятельности Шидловских..., стр. 170.</w:t>
      </w:r>
    </w:p>
    <w:p>
      <w:pPr>
        <w:pStyle w:val="Normal"/>
        <w:autoSpaceDE w:val="false"/>
        <w:ind w:right="-327" w:firstLine="426"/>
        <w:jc w:val="both"/>
        <w:rPr>
          <w:sz w:val="20"/>
          <w:szCs w:val="20"/>
        </w:rPr>
      </w:pPr>
      <w:r>
        <w:rPr>
          <w:sz w:val="20"/>
          <w:szCs w:val="20"/>
        </w:rPr>
        <w:t>5 ЦГИАЛ, ц. 1, оп. 3, д. 737,"л. 416.</w:t>
      </w:r>
    </w:p>
    <w:p>
      <w:pPr>
        <w:pStyle w:val="Normal"/>
        <w:autoSpaceDE w:val="false"/>
        <w:ind w:right="-327" w:firstLine="426"/>
        <w:jc w:val="both"/>
        <w:rPr/>
      </w:pPr>
      <w:r>
        <w:rPr/>
        <w:t>227</w:t>
      </w:r>
    </w:p>
    <w:p>
      <w:pPr>
        <w:pStyle w:val="Normal"/>
        <w:autoSpaceDE w:val="false"/>
        <w:ind w:right="-327" w:firstLine="426"/>
        <w:jc w:val="both"/>
        <w:rPr/>
      </w:pPr>
      <w:r>
        <w:rPr/>
        <w:t>например, харьковскому полковнику и другим старшинам 960 овец</w:t>
      </w:r>
    </w:p>
    <w:p>
      <w:pPr>
        <w:pStyle w:val="Normal"/>
        <w:autoSpaceDE w:val="false"/>
        <w:ind w:right="-327" w:firstLine="426"/>
        <w:jc w:val="both"/>
        <w:rPr/>
      </w:pPr>
      <w:r>
        <w:rPr/>
        <w:t>Правительство, создавая «заводь;» тонкорунных овец, при</w:t>
        <w:softHyphen/>
        <w:t>обретаемых за границей, в первое время вынуждено было прибе</w:t>
        <w:softHyphen/>
        <w:t>гать к использованию иностранных специалистов. Эти овцеводы направлялись в казенные и в частные овчарни и содержались за счет государства 2. На овчарном «заводе» Глушковской сукон</w:t>
        <w:softHyphen/>
        <w:t>ной мануфактуры в 1748 г. овчаром был И. Лицман, он получил годовое жалованье: денег 4 руб., хлеба 12 четей, соли 1,5 п. В его подчинении по уходу за овцами в 6 кошарах (около 2800 овец) было 7 работников. Набирали их из казенных подданных людей «по уговору» и в принудительном порядке. Им выдавалось годо</w:t>
        <w:softHyphen/>
        <w:t>вое жалованье деньгами по 4 руб., хлеба по 3 чети и соли по 24 фА</w:t>
      </w:r>
    </w:p>
    <w:p>
      <w:pPr>
        <w:pStyle w:val="Normal"/>
        <w:autoSpaceDE w:val="false"/>
        <w:ind w:right="-327" w:firstLine="426"/>
        <w:jc w:val="both"/>
        <w:rPr/>
      </w:pPr>
      <w:r>
        <w:rPr/>
        <w:t>Правительство не упускало из виду и подготовку отечест</w:t>
        <w:softHyphen/>
        <w:t>венных овцеводов. В этих целях использовались иностранные овцеводы, находившиеся в России, а также посылались русские и украинцы на обучение за границу. В 1724 г. был издан указ о посылке на казенный счет людей в Силезию для обучения делу разведения и стрижки тонкорунных овец. Затем в том же году выпущена инструкция о содержании овец 4.</w:t>
      </w:r>
    </w:p>
    <w:p>
      <w:pPr>
        <w:pStyle w:val="Normal"/>
        <w:autoSpaceDE w:val="false"/>
        <w:ind w:right="-327" w:firstLine="426"/>
        <w:jc w:val="both"/>
        <w:rPr/>
      </w:pPr>
      <w:r>
        <w:rPr/>
        <w:t>В указе от 15 июля 1724 г. отмечалось, что некоторые рус</w:t>
        <w:softHyphen/>
        <w:t>ские помещики и старшины Слободских полков «начали содер</w:t>
        <w:softHyphen/>
        <w:t>жать овец и от того прибыль великую против прежнего полу</w:t>
        <w:softHyphen/>
        <w:t>чают». Однако имеющиеся сведения говорят о том, что овце</w:t>
        <w:softHyphen/>
        <w:t>водство было малоприбыльным и даже убыточным. В рапортах из сотен в Ахтырскую полковую канцелярию в марте 1723 г. сообщалось о состоянии тонкорунного овцеводства 5, по которым составлена следующая таблица:</w:t>
      </w:r>
    </w:p>
    <w:tbl>
      <w:tblPr>
        <w:tblW w:w="6581" w:type="dxa"/>
        <w:jc w:val="left"/>
        <w:tblInd w:w="0" w:type="dxa"/>
        <w:tblLayout w:type="fixed"/>
        <w:tblCellMar>
          <w:top w:w="0" w:type="dxa"/>
          <w:left w:w="40" w:type="dxa"/>
          <w:bottom w:w="0" w:type="dxa"/>
          <w:right w:w="40" w:type="dxa"/>
        </w:tblCellMar>
      </w:tblPr>
      <w:tblGrid>
        <w:gridCol w:w="3192"/>
        <w:gridCol w:w="562"/>
        <w:gridCol w:w="557"/>
        <w:gridCol w:w="562"/>
        <w:gridCol w:w="566"/>
        <w:gridCol w:w="542"/>
        <w:gridCol w:w="600"/>
      </w:tblGrid>
      <w:tr>
        <w:trPr>
          <w:trHeight w:val="317" w:hRule="atLeast"/>
        </w:trPr>
        <w:tc>
          <w:tcPr>
            <w:tcW w:w="3192" w:type="dxa"/>
            <w:vMerge w:val="restart"/>
            <w:tcBorders>
              <w:top w:val="single" w:sz="6" w:space="0" w:color="000000"/>
              <w:right w:val="single" w:sz="6" w:space="0" w:color="000000"/>
            </w:tcBorders>
          </w:tcPr>
          <w:p>
            <w:pPr>
              <w:pStyle w:val="Normal"/>
              <w:autoSpaceDE w:val="false"/>
              <w:ind w:right="-327" w:firstLine="426"/>
              <w:jc w:val="both"/>
              <w:rPr/>
            </w:pPr>
            <w:r>
              <w:rPr/>
              <w:t>Владелец</w:t>
            </w:r>
          </w:p>
        </w:tc>
        <w:tc>
          <w:tcPr>
            <w:tcW w:w="562" w:type="dxa"/>
            <w:tcBorders>
              <w:top w:val="single" w:sz="6" w:space="0" w:color="000000"/>
              <w:left w:val="single" w:sz="6" w:space="0" w:color="000000"/>
              <w:right w:val="single" w:sz="6" w:space="0" w:color="000000"/>
            </w:tcBorders>
          </w:tcPr>
          <w:p>
            <w:pPr>
              <w:pStyle w:val="Normal"/>
              <w:autoSpaceDE w:val="false"/>
              <w:ind w:right="-327" w:firstLine="426"/>
              <w:jc w:val="both"/>
              <w:rPr/>
            </w:pPr>
            <w:r>
              <w:rPr/>
              <w:t>При</w:t>
              <w:softHyphen/>
              <w:t>нято</w:t>
            </w:r>
          </w:p>
        </w:tc>
        <w:tc>
          <w:tcPr>
            <w:tcW w:w="557" w:type="dxa"/>
            <w:tcBorders>
              <w:top w:val="single" w:sz="6" w:space="0" w:color="000000"/>
              <w:left w:val="single" w:sz="6" w:space="0" w:color="000000"/>
              <w:right w:val="single" w:sz="6" w:space="0" w:color="000000"/>
            </w:tcBorders>
          </w:tcPr>
          <w:p>
            <w:pPr>
              <w:pStyle w:val="Normal"/>
              <w:autoSpaceDE w:val="false"/>
              <w:ind w:right="-327" w:firstLine="426"/>
              <w:jc w:val="both"/>
              <w:rPr/>
            </w:pPr>
            <w:r>
              <w:rPr/>
              <w:t>Из</w:t>
            </w:r>
          </w:p>
        </w:tc>
        <w:tc>
          <w:tcPr>
            <w:tcW w:w="562" w:type="dxa"/>
            <w:vMerge w:val="restart"/>
            <w:tcBorders>
              <w:top w:val="single" w:sz="6" w:space="0" w:color="000000"/>
              <w:left w:val="single" w:sz="6" w:space="0" w:color="000000"/>
              <w:right w:val="single" w:sz="6" w:space="0" w:color="000000"/>
            </w:tcBorders>
          </w:tcPr>
          <w:p>
            <w:pPr>
              <w:pStyle w:val="Normal"/>
              <w:autoSpaceDE w:val="false"/>
              <w:ind w:right="-327" w:firstLine="426"/>
              <w:jc w:val="both"/>
              <w:rPr/>
            </w:pPr>
            <w:r>
              <w:rPr/>
              <w:t>При</w:t>
              <w:softHyphen/>
              <w:t>плод</w:t>
            </w:r>
          </w:p>
        </w:tc>
        <w:tc>
          <w:tcPr>
            <w:tcW w:w="56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Всего</w:t>
            </w:r>
          </w:p>
        </w:tc>
        <w:tc>
          <w:tcPr>
            <w:tcW w:w="1142" w:type="dxa"/>
            <w:gridSpan w:val="2"/>
            <w:tcBorders>
              <w:top w:val="single" w:sz="6" w:space="0" w:color="000000"/>
              <w:left w:val="single" w:sz="6" w:space="0" w:color="000000"/>
              <w:bottom w:val="single" w:sz="6" w:space="0" w:color="000000"/>
            </w:tcBorders>
          </w:tcPr>
          <w:p>
            <w:pPr>
              <w:pStyle w:val="Normal"/>
              <w:autoSpaceDE w:val="false"/>
              <w:ind w:right="-327" w:firstLine="426"/>
              <w:jc w:val="both"/>
              <w:rPr/>
            </w:pPr>
            <w:r>
              <w:rPr/>
              <w:t>Настриг шерсти</w:t>
            </w:r>
          </w:p>
        </w:tc>
      </w:tr>
      <w:tr>
        <w:trPr>
          <w:trHeight w:val="533" w:hRule="atLeast"/>
        </w:trPr>
        <w:tc>
          <w:tcPr>
            <w:tcW w:w="3192" w:type="dxa"/>
            <w:vMerge w:val="continue"/>
            <w:tcBorders>
              <w:top w:val="single" w:sz="6" w:space="0" w:color="000000"/>
              <w:right w:val="single" w:sz="6" w:space="0" w:color="000000"/>
            </w:tcBorders>
          </w:tcPr>
          <w:p>
            <w:pPr>
              <w:pStyle w:val="Normal"/>
              <w:autoSpaceDE w:val="false"/>
              <w:snapToGrid w:val="false"/>
              <w:ind w:right="-327" w:firstLine="426"/>
              <w:jc w:val="both"/>
              <w:rPr/>
            </w:pPr>
            <w:r>
              <w:rPr/>
            </w:r>
          </w:p>
          <w:p>
            <w:pPr>
              <w:pStyle w:val="Normal"/>
              <w:autoSpaceDE w:val="false"/>
              <w:ind w:right="-327" w:firstLine="426"/>
              <w:jc w:val="both"/>
              <w:rPr/>
            </w:pPr>
            <w:r>
              <w:rPr/>
            </w:r>
          </w:p>
        </w:tc>
        <w:tc>
          <w:tcPr>
            <w:tcW w:w="562"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на со</w:t>
              <w:softHyphen/>
              <w:t>держа</w:t>
              <w:softHyphen/>
              <w:t>ние овен</w:t>
            </w:r>
          </w:p>
        </w:tc>
        <w:tc>
          <w:tcPr>
            <w:tcW w:w="557"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чих пало</w:t>
            </w:r>
          </w:p>
        </w:tc>
        <w:tc>
          <w:tcPr>
            <w:tcW w:w="562" w:type="dxa"/>
            <w:vMerge w:val="continue"/>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p>
            <w:pPr>
              <w:pStyle w:val="Normal"/>
              <w:autoSpaceDE w:val="false"/>
              <w:ind w:right="-327" w:firstLine="426"/>
              <w:jc w:val="both"/>
              <w:rPr/>
            </w:pPr>
            <w:r>
              <w:rPr/>
            </w:r>
          </w:p>
        </w:tc>
        <w:tc>
          <w:tcPr>
            <w:tcW w:w="566"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остава</w:t>
              <w:softHyphen/>
              <w:t>лось овец</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п.</w:t>
            </w:r>
          </w:p>
        </w:tc>
        <w:tc>
          <w:tcPr>
            <w:tcW w:w="600" w:type="dxa"/>
            <w:tcBorders>
              <w:top w:val="single" w:sz="6" w:space="0" w:color="000000"/>
              <w:left w:val="single" w:sz="6" w:space="0" w:color="000000"/>
              <w:bottom w:val="single" w:sz="6" w:space="0" w:color="000000"/>
            </w:tcBorders>
          </w:tcPr>
          <w:p>
            <w:pPr>
              <w:pStyle w:val="Normal"/>
              <w:autoSpaceDE w:val="false"/>
              <w:ind w:right="-327" w:firstLine="426"/>
              <w:jc w:val="both"/>
              <w:rPr/>
            </w:pPr>
            <w:r>
              <w:rPr/>
              <w:t>ф.</w:t>
            </w:r>
          </w:p>
        </w:tc>
      </w:tr>
      <w:tr>
        <w:trPr>
          <w:trHeight w:val="475" w:hRule="atLeast"/>
        </w:trPr>
        <w:tc>
          <w:tcPr>
            <w:tcW w:w="3192" w:type="dxa"/>
            <w:tcBorders>
              <w:top w:val="single" w:sz="6" w:space="0" w:color="000000"/>
              <w:right w:val="single" w:sz="6" w:space="0" w:color="000000"/>
            </w:tcBorders>
          </w:tcPr>
          <w:p>
            <w:pPr>
              <w:pStyle w:val="Normal"/>
              <w:autoSpaceDE w:val="false"/>
              <w:ind w:right="-327" w:firstLine="426"/>
              <w:jc w:val="both"/>
              <w:rPr/>
            </w:pPr>
            <w:r>
              <w:rPr/>
              <w:t>Ахтыроий полковник В. Танской</w:t>
            </w:r>
          </w:p>
        </w:tc>
        <w:tc>
          <w:tcPr>
            <w:tcW w:w="562"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50</w:t>
            </w:r>
          </w:p>
        </w:tc>
        <w:tc>
          <w:tcPr>
            <w:tcW w:w="557"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2</w:t>
            </w:r>
          </w:p>
        </w:tc>
        <w:tc>
          <w:tcPr>
            <w:tcW w:w="562"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16</w:t>
            </w:r>
          </w:p>
        </w:tc>
        <w:tc>
          <w:tcPr>
            <w:tcW w:w="56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44</w:t>
            </w:r>
          </w:p>
        </w:tc>
        <w:tc>
          <w:tcPr>
            <w:tcW w:w="542"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1</w:t>
            </w:r>
          </w:p>
        </w:tc>
        <w:tc>
          <w:tcPr>
            <w:tcW w:w="600" w:type="dxa"/>
            <w:tcBorders>
              <w:top w:val="single" w:sz="6" w:space="0" w:color="000000"/>
              <w:left w:val="single" w:sz="6" w:space="0" w:color="000000"/>
            </w:tcBorders>
          </w:tcPr>
          <w:p>
            <w:pPr>
              <w:pStyle w:val="Normal"/>
              <w:autoSpaceDE w:val="false"/>
              <w:ind w:right="-327" w:firstLine="426"/>
              <w:jc w:val="both"/>
              <w:rPr/>
            </w:pPr>
            <w:r>
              <w:rPr/>
              <w:t>38</w:t>
            </w:r>
          </w:p>
        </w:tc>
      </w:tr>
      <w:tr>
        <w:trPr>
          <w:trHeight w:val="264" w:hRule="atLeast"/>
        </w:trPr>
        <w:tc>
          <w:tcPr>
            <w:tcW w:w="3192" w:type="dxa"/>
            <w:tcBorders>
              <w:right w:val="single" w:sz="6" w:space="0" w:color="000000"/>
            </w:tcBorders>
          </w:tcPr>
          <w:p>
            <w:pPr>
              <w:pStyle w:val="Normal"/>
              <w:autoSpaceDE w:val="false"/>
              <w:ind w:right="-327" w:firstLine="426"/>
              <w:jc w:val="both"/>
              <w:rPr/>
            </w:pPr>
            <w:r>
              <w:rPr/>
              <w:t xml:space="preserve">Полкояо </w:t>
            </w:r>
            <w:r>
              <w:rPr>
                <w:lang w:val="el-GR"/>
              </w:rPr>
              <w:t xml:space="preserve">й </w:t>
            </w:r>
            <w:r>
              <w:rPr/>
              <w:t>судья М. Боя к кий . . ·</w:t>
            </w:r>
          </w:p>
        </w:tc>
        <w:tc>
          <w:tcPr>
            <w:tcW w:w="562" w:type="dxa"/>
            <w:tcBorders>
              <w:left w:val="single" w:sz="6" w:space="0" w:color="000000"/>
              <w:right w:val="single" w:sz="6" w:space="0" w:color="000000"/>
            </w:tcBorders>
          </w:tcPr>
          <w:p>
            <w:pPr>
              <w:pStyle w:val="Normal"/>
              <w:autoSpaceDE w:val="false"/>
              <w:ind w:right="-327" w:firstLine="426"/>
              <w:jc w:val="both"/>
              <w:rPr/>
            </w:pPr>
            <w:r>
              <w:rPr/>
              <w:t>20.</w:t>
            </w:r>
          </w:p>
        </w:tc>
        <w:tc>
          <w:tcPr>
            <w:tcW w:w="557" w:type="dxa"/>
            <w:tcBorders>
              <w:left w:val="single" w:sz="6" w:space="0" w:color="000000"/>
              <w:right w:val="single" w:sz="6" w:space="0" w:color="000000"/>
            </w:tcBorders>
          </w:tcPr>
          <w:p>
            <w:pPr>
              <w:pStyle w:val="Normal"/>
              <w:autoSpaceDE w:val="false"/>
              <w:ind w:right="-327" w:firstLine="426"/>
              <w:jc w:val="both"/>
              <w:rPr/>
            </w:pPr>
            <w:r>
              <w:rPr/>
              <w:t>3</w:t>
            </w:r>
          </w:p>
        </w:tc>
        <w:tc>
          <w:tcPr>
            <w:tcW w:w="562" w:type="dxa"/>
            <w:tcBorders>
              <w:left w:val="single" w:sz="6" w:space="0" w:color="000000"/>
              <w:right w:val="single" w:sz="6" w:space="0" w:color="000000"/>
            </w:tcBorders>
          </w:tcPr>
          <w:p>
            <w:pPr>
              <w:pStyle w:val="Normal"/>
              <w:autoSpaceDE w:val="false"/>
              <w:ind w:right="-327" w:firstLine="426"/>
              <w:jc w:val="both"/>
              <w:rPr/>
            </w:pPr>
            <w:r>
              <w:rPr/>
              <w:t>3</w:t>
            </w:r>
          </w:p>
        </w:tc>
        <w:tc>
          <w:tcPr>
            <w:tcW w:w="566" w:type="dxa"/>
            <w:tcBorders>
              <w:left w:val="single" w:sz="6" w:space="0" w:color="000000"/>
              <w:right w:val="single" w:sz="6" w:space="0" w:color="000000"/>
            </w:tcBorders>
          </w:tcPr>
          <w:p>
            <w:pPr>
              <w:pStyle w:val="Normal"/>
              <w:autoSpaceDE w:val="false"/>
              <w:ind w:right="-327" w:firstLine="426"/>
              <w:jc w:val="both"/>
              <w:rPr/>
            </w:pPr>
            <w:r>
              <w:rPr/>
              <w:t>20</w:t>
            </w:r>
          </w:p>
        </w:tc>
        <w:tc>
          <w:tcPr>
            <w:tcW w:w="542" w:type="dxa"/>
            <w:tcBorders>
              <w:left w:val="single" w:sz="6" w:space="0" w:color="000000"/>
              <w:right w:val="single" w:sz="6" w:space="0" w:color="000000"/>
            </w:tcBorders>
          </w:tcPr>
          <w:p>
            <w:pPr>
              <w:pStyle w:val="Normal"/>
              <w:autoSpaceDE w:val="false"/>
              <w:ind w:right="-327" w:firstLine="426"/>
              <w:jc w:val="both"/>
              <w:rPr/>
            </w:pPr>
            <w:r>
              <w:rPr/>
              <w:t>3</w:t>
            </w:r>
          </w:p>
        </w:tc>
        <w:tc>
          <w:tcPr>
            <w:tcW w:w="600" w:type="dxa"/>
            <w:tcBorders>
              <w:left w:val="single" w:sz="6" w:space="0" w:color="000000"/>
            </w:tcBorders>
          </w:tcPr>
          <w:p>
            <w:pPr>
              <w:pStyle w:val="Normal"/>
              <w:autoSpaceDE w:val="false"/>
              <w:ind w:right="-327" w:firstLine="426"/>
              <w:jc w:val="both"/>
              <w:rPr/>
            </w:pPr>
            <w:r>
              <w:rPr/>
              <w:t>30</w:t>
            </w:r>
          </w:p>
        </w:tc>
      </w:tr>
      <w:tr>
        <w:trPr>
          <w:trHeight w:val="269" w:hRule="atLeast"/>
        </w:trPr>
        <w:tc>
          <w:tcPr>
            <w:tcW w:w="3192" w:type="dxa"/>
            <w:tcBorders>
              <w:right w:val="single" w:sz="6" w:space="0" w:color="000000"/>
            </w:tcBorders>
          </w:tcPr>
          <w:p>
            <w:pPr>
              <w:pStyle w:val="Normal"/>
              <w:autoSpaceDE w:val="false"/>
              <w:ind w:right="-327" w:firstLine="426"/>
              <w:jc w:val="both"/>
              <w:rPr/>
            </w:pPr>
            <w:r>
              <w:rPr/>
              <w:t>Лодпрапорный И. Кобеля цкнй</w:t>
            </w:r>
          </w:p>
        </w:tc>
        <w:tc>
          <w:tcPr>
            <w:tcW w:w="562" w:type="dxa"/>
            <w:tcBorders>
              <w:left w:val="single" w:sz="6" w:space="0" w:color="000000"/>
              <w:right w:val="single" w:sz="6" w:space="0" w:color="000000"/>
            </w:tcBorders>
          </w:tcPr>
          <w:p>
            <w:pPr>
              <w:pStyle w:val="Normal"/>
              <w:autoSpaceDE w:val="false"/>
              <w:ind w:right="-327" w:firstLine="426"/>
              <w:jc w:val="both"/>
              <w:rPr/>
            </w:pPr>
            <w:r>
              <w:rPr/>
              <w:t>20</w:t>
            </w:r>
          </w:p>
        </w:tc>
        <w:tc>
          <w:tcPr>
            <w:tcW w:w="557" w:type="dxa"/>
            <w:tcBorders>
              <w:left w:val="single" w:sz="6" w:space="0" w:color="000000"/>
              <w:right w:val="single" w:sz="6" w:space="0" w:color="000000"/>
            </w:tcBorders>
          </w:tcPr>
          <w:p>
            <w:pPr>
              <w:pStyle w:val="Normal"/>
              <w:autoSpaceDE w:val="false"/>
              <w:ind w:right="-327" w:firstLine="426"/>
              <w:jc w:val="both"/>
              <w:rPr/>
            </w:pPr>
            <w:r>
              <w:rPr/>
              <w:t>14</w:t>
            </w:r>
          </w:p>
        </w:tc>
        <w:tc>
          <w:tcPr>
            <w:tcW w:w="562" w:type="dxa"/>
            <w:tcBorders>
              <w:left w:val="single" w:sz="6" w:space="0" w:color="000000"/>
              <w:right w:val="single" w:sz="6" w:space="0" w:color="000000"/>
            </w:tcBorders>
          </w:tcPr>
          <w:p>
            <w:pPr>
              <w:pStyle w:val="Normal"/>
              <w:autoSpaceDE w:val="false"/>
              <w:ind w:right="-327" w:firstLine="426"/>
              <w:jc w:val="both"/>
              <w:rPr/>
            </w:pPr>
            <w:r>
              <w:rPr/>
              <w:t>18</w:t>
            </w:r>
          </w:p>
        </w:tc>
        <w:tc>
          <w:tcPr>
            <w:tcW w:w="566" w:type="dxa"/>
            <w:tcBorders>
              <w:left w:val="single" w:sz="6" w:space="0" w:color="000000"/>
              <w:right w:val="single" w:sz="6" w:space="0" w:color="000000"/>
            </w:tcBorders>
          </w:tcPr>
          <w:p>
            <w:pPr>
              <w:pStyle w:val="Normal"/>
              <w:autoSpaceDE w:val="false"/>
              <w:ind w:right="-327" w:firstLine="426"/>
              <w:jc w:val="both"/>
              <w:rPr/>
            </w:pPr>
            <w:r>
              <w:rPr/>
              <w:t>34</w:t>
            </w:r>
          </w:p>
        </w:tc>
        <w:tc>
          <w:tcPr>
            <w:tcW w:w="542" w:type="dxa"/>
            <w:tcBorders>
              <w:left w:val="single" w:sz="6" w:space="0" w:color="000000"/>
              <w:right w:val="single" w:sz="6" w:space="0" w:color="000000"/>
            </w:tcBorders>
          </w:tcPr>
          <w:p>
            <w:pPr>
              <w:pStyle w:val="Normal"/>
              <w:autoSpaceDE w:val="false"/>
              <w:ind w:right="-327" w:firstLine="426"/>
              <w:jc w:val="both"/>
              <w:rPr/>
            </w:pPr>
            <w:r>
              <w:rPr/>
              <w:t>4</w:t>
            </w:r>
          </w:p>
        </w:tc>
        <w:tc>
          <w:tcPr>
            <w:tcW w:w="600" w:type="dxa"/>
            <w:tcBorders>
              <w:left w:val="single" w:sz="6" w:space="0" w:color="000000"/>
            </w:tcBorders>
          </w:tcPr>
          <w:p>
            <w:pPr>
              <w:pStyle w:val="Normal"/>
              <w:autoSpaceDE w:val="false"/>
              <w:ind w:right="-327" w:firstLine="426"/>
              <w:jc w:val="both"/>
              <w:rPr/>
            </w:pPr>
            <w:r>
              <w:rPr/>
              <w:t>1</w:t>
            </w:r>
          </w:p>
        </w:tc>
      </w:tr>
      <w:tr>
        <w:trPr>
          <w:trHeight w:val="264" w:hRule="atLeast"/>
        </w:trPr>
        <w:tc>
          <w:tcPr>
            <w:tcW w:w="3192" w:type="dxa"/>
            <w:tcBorders>
              <w:bottom w:val="single" w:sz="6" w:space="0" w:color="000000"/>
              <w:right w:val="single" w:sz="6" w:space="0" w:color="000000"/>
            </w:tcBorders>
          </w:tcPr>
          <w:p>
            <w:pPr>
              <w:pStyle w:val="Normal"/>
              <w:autoSpaceDE w:val="false"/>
              <w:ind w:right="-327" w:firstLine="426"/>
              <w:jc w:val="both"/>
              <w:rPr/>
            </w:pPr>
            <w:r>
              <w:rPr/>
              <w:t>Богодухов( кий сотник  Ф. Павл-ів</w:t>
            </w:r>
          </w:p>
        </w:tc>
        <w:tc>
          <w:tcPr>
            <w:tcW w:w="562" w:type="dxa"/>
            <w:tcBorders>
              <w:left w:val="single" w:sz="6" w:space="0" w:color="000000"/>
              <w:right w:val="single" w:sz="6" w:space="0" w:color="000000"/>
            </w:tcBorders>
          </w:tcPr>
          <w:p>
            <w:pPr>
              <w:pStyle w:val="Normal"/>
              <w:autoSpaceDE w:val="false"/>
              <w:ind w:right="-327" w:firstLine="426"/>
              <w:jc w:val="both"/>
              <w:rPr/>
            </w:pPr>
            <w:r>
              <w:rPr/>
              <w:t>73</w:t>
            </w:r>
          </w:p>
        </w:tc>
        <w:tc>
          <w:tcPr>
            <w:tcW w:w="557" w:type="dxa"/>
            <w:tcBorders>
              <w:left w:val="single" w:sz="6" w:space="0" w:color="000000"/>
              <w:right w:val="single" w:sz="6" w:space="0" w:color="000000"/>
            </w:tcBorders>
          </w:tcPr>
          <w:p>
            <w:pPr>
              <w:pStyle w:val="Normal"/>
              <w:autoSpaceDE w:val="false"/>
              <w:ind w:right="-327" w:firstLine="426"/>
              <w:jc w:val="both"/>
              <w:rPr/>
            </w:pPr>
            <w:r>
              <w:rPr/>
              <w:t>38</w:t>
            </w:r>
          </w:p>
        </w:tc>
        <w:tc>
          <w:tcPr>
            <w:tcW w:w="562" w:type="dxa"/>
            <w:tcBorders>
              <w:left w:val="single" w:sz="6" w:space="0" w:color="000000"/>
              <w:right w:val="single" w:sz="6" w:space="0" w:color="000000"/>
            </w:tcBorders>
          </w:tcPr>
          <w:p>
            <w:pPr>
              <w:pStyle w:val="Normal"/>
              <w:autoSpaceDE w:val="false"/>
              <w:ind w:right="-327" w:firstLine="426"/>
              <w:jc w:val="both"/>
              <w:rPr/>
            </w:pPr>
            <w:r>
              <w:rPr/>
              <w:t>60</w:t>
            </w:r>
          </w:p>
        </w:tc>
        <w:tc>
          <w:tcPr>
            <w:tcW w:w="566"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95</w:t>
            </w:r>
          </w:p>
        </w:tc>
        <w:tc>
          <w:tcPr>
            <w:tcW w:w="542"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9</w:t>
            </w:r>
          </w:p>
        </w:tc>
        <w:tc>
          <w:tcPr>
            <w:tcW w:w="600" w:type="dxa"/>
            <w:tcBorders>
              <w:left w:val="single" w:sz="6" w:space="0" w:color="000000"/>
              <w:bottom w:val="single" w:sz="6" w:space="0" w:color="000000"/>
            </w:tcBorders>
          </w:tcPr>
          <w:p>
            <w:pPr>
              <w:pStyle w:val="Normal"/>
              <w:autoSpaceDE w:val="false"/>
              <w:ind w:right="-327" w:firstLine="426"/>
              <w:jc w:val="both"/>
              <w:rPr/>
            </w:pPr>
            <w:r>
              <w:rPr/>
              <w:t>-</w:t>
            </w:r>
          </w:p>
        </w:tc>
      </w:tr>
      <w:tr>
        <w:trPr>
          <w:trHeight w:val="442" w:hRule="atLeast"/>
        </w:trPr>
        <w:tc>
          <w:tcPr>
            <w:tcW w:w="3192" w:type="dxa"/>
            <w:tcBorders>
              <w:top w:val="single" w:sz="6" w:space="0" w:color="000000"/>
              <w:right w:val="single" w:sz="6" w:space="0" w:color="000000"/>
            </w:tcBorders>
          </w:tcPr>
          <w:p>
            <w:pPr>
              <w:pStyle w:val="Normal"/>
              <w:autoSpaceDE w:val="false"/>
              <w:ind w:right="-327" w:firstLine="426"/>
              <w:jc w:val="both"/>
              <w:rPr/>
            </w:pPr>
            <w:r>
              <w:rPr/>
              <w:t>В с-е г о</w:t>
            </w:r>
          </w:p>
        </w:tc>
        <w:tc>
          <w:tcPr>
            <w:tcW w:w="562" w:type="dxa"/>
            <w:tcBorders>
              <w:left w:val="single" w:sz="6" w:space="0" w:color="000000"/>
              <w:right w:val="single" w:sz="6" w:space="0" w:color="000000"/>
            </w:tcBorders>
          </w:tcPr>
          <w:p>
            <w:pPr>
              <w:pStyle w:val="Normal"/>
              <w:autoSpaceDE w:val="false"/>
              <w:ind w:right="-327" w:firstLine="426"/>
              <w:jc w:val="both"/>
              <w:rPr/>
            </w:pPr>
            <w:r>
              <w:rPr/>
              <w:t>263</w:t>
            </w:r>
          </w:p>
        </w:tc>
        <w:tc>
          <w:tcPr>
            <w:tcW w:w="557" w:type="dxa"/>
            <w:tcBorders>
              <w:left w:val="single" w:sz="6" w:space="0" w:color="000000"/>
            </w:tcBorders>
          </w:tcPr>
          <w:p>
            <w:pPr>
              <w:pStyle w:val="Normal"/>
              <w:autoSpaceDE w:val="false"/>
              <w:ind w:right="-327" w:firstLine="426"/>
              <w:jc w:val="both"/>
              <w:rPr/>
            </w:pPr>
            <w:r>
              <w:rPr/>
              <w:t>77</w:t>
            </w:r>
          </w:p>
        </w:tc>
        <w:tc>
          <w:tcPr>
            <w:tcW w:w="562" w:type="dxa"/>
            <w:tcBorders>
              <w:right w:val="single" w:sz="6" w:space="0" w:color="000000"/>
            </w:tcBorders>
          </w:tcPr>
          <w:p>
            <w:pPr>
              <w:pStyle w:val="Normal"/>
              <w:autoSpaceDE w:val="false"/>
              <w:ind w:right="-327" w:firstLine="426"/>
              <w:jc w:val="both"/>
              <w:rPr/>
            </w:pPr>
            <w:r>
              <w:rPr/>
              <w:t>197</w:t>
            </w:r>
          </w:p>
        </w:tc>
        <w:tc>
          <w:tcPr>
            <w:tcW w:w="56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393</w:t>
            </w:r>
          </w:p>
        </w:tc>
        <w:tc>
          <w:tcPr>
            <w:tcW w:w="542" w:type="dxa"/>
            <w:tcBorders>
              <w:top w:val="single" w:sz="6" w:space="0" w:color="000000"/>
              <w:left w:val="single" w:sz="6" w:space="0" w:color="000000"/>
              <w:right w:val="single" w:sz="6" w:space="0" w:color="000000"/>
            </w:tcBorders>
          </w:tcPr>
          <w:p>
            <w:pPr>
              <w:pStyle w:val="Normal"/>
              <w:autoSpaceDE w:val="false"/>
              <w:ind w:right="-327" w:firstLine="426"/>
              <w:jc w:val="both"/>
              <w:rPr/>
            </w:pPr>
            <w:r>
              <w:rPr/>
              <w:t>37</w:t>
            </w:r>
          </w:p>
        </w:tc>
        <w:tc>
          <w:tcPr>
            <w:tcW w:w="600" w:type="dxa"/>
            <w:tcBorders>
              <w:top w:val="single" w:sz="6" w:space="0" w:color="000000"/>
              <w:left w:val="single" w:sz="6" w:space="0" w:color="000000"/>
            </w:tcBorders>
          </w:tcPr>
          <w:p>
            <w:pPr>
              <w:pStyle w:val="Normal"/>
              <w:autoSpaceDE w:val="false"/>
              <w:ind w:right="-327" w:firstLine="426"/>
              <w:jc w:val="both"/>
              <w:rPr/>
            </w:pPr>
            <w:r>
              <w:rPr/>
              <w:t>69</w:t>
            </w:r>
          </w:p>
        </w:tc>
      </w:tr>
    </w:tbl>
    <w:p>
      <w:pPr>
        <w:pStyle w:val="Normal"/>
        <w:autoSpaceDE w:val="false"/>
        <w:ind w:right="-327" w:firstLine="426"/>
        <w:jc w:val="both"/>
        <w:rPr>
          <w:sz w:val="20"/>
          <w:szCs w:val="20"/>
        </w:rPr>
      </w:pPr>
      <w:r>
        <w:rPr>
          <w:sz w:val="20"/>
          <w:szCs w:val="20"/>
        </w:rPr>
        <w:t xml:space="preserve"> </w:t>
      </w:r>
      <w:r>
        <w:rPr>
          <w:sz w:val="20"/>
          <w:szCs w:val="20"/>
        </w:rPr>
        <w:t>ІДТИАЛ, ц. 1, on. 3, д. 737, лл. 246—253.</w:t>
      </w:r>
    </w:p>
    <w:p>
      <w:pPr>
        <w:pStyle w:val="Normal"/>
        <w:autoSpaceDE w:val="false"/>
        <w:ind w:right="-327" w:firstLine="426"/>
        <w:jc w:val="both"/>
        <w:rPr>
          <w:sz w:val="20"/>
          <w:szCs w:val="20"/>
        </w:rPr>
      </w:pPr>
      <w:r>
        <w:rPr>
          <w:sz w:val="20"/>
          <w:szCs w:val="20"/>
        </w:rPr>
        <w:t>2 Там же, л. 13.</w:t>
      </w:r>
    </w:p>
    <w:p>
      <w:pPr>
        <w:pStyle w:val="Normal"/>
        <w:autoSpaceDE w:val="false"/>
        <w:ind w:right="-327" w:firstLine="426"/>
        <w:jc w:val="both"/>
        <w:rPr>
          <w:sz w:val="20"/>
          <w:szCs w:val="20"/>
        </w:rPr>
      </w:pPr>
      <w:r>
        <w:rPr>
          <w:sz w:val="20"/>
          <w:szCs w:val="20"/>
        </w:rPr>
        <w:t>3 Там же, д 695, л. 339. &lt; ПСЗ. № 4459, 4532.   -</w:t>
      </w:r>
    </w:p>
    <w:p>
      <w:pPr>
        <w:pStyle w:val="Normal"/>
        <w:autoSpaceDE w:val="false"/>
        <w:ind w:right="-327" w:firstLine="426"/>
        <w:jc w:val="both"/>
        <w:rPr>
          <w:sz w:val="20"/>
          <w:szCs w:val="20"/>
        </w:rPr>
      </w:pPr>
      <w:r>
        <w:rPr>
          <w:sz w:val="20"/>
          <w:szCs w:val="20"/>
        </w:rPr>
        <w:t>5 ХФЦГИА, ц 27, д. 11, лл. 391, 393, ЗСЬ.</w:t>
      </w:r>
    </w:p>
    <w:p>
      <w:pPr>
        <w:pStyle w:val="Normal"/>
        <w:autoSpaceDE w:val="false"/>
        <w:ind w:right="-327" w:firstLine="426"/>
        <w:jc w:val="both"/>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8</w:t>
      </w:r>
      <w:r>
        <w:rPr>
          <w:sz w:val="20"/>
          <w:szCs w:val="20"/>
        </w:rPr>
        <w:fldChar w:fldCharType="end"/>
      </w:r>
    </w:p>
    <w:p>
      <w:pPr>
        <w:pStyle w:val="Normal"/>
        <w:autoSpaceDE w:val="false"/>
        <w:ind w:right="-327" w:firstLine="426"/>
        <w:jc w:val="both"/>
        <w:rPr/>
      </w:pPr>
      <w:r>
        <w:rPr/>
        <w:t>Таким образом, в 1723 г. 4 владельцам отдано на содержание 263 овцы. Из них менее чем через 2 года по неизвестным причи</w:t>
        <w:softHyphen/>
        <w:t>нам «упало» 77 голов (29,3%), приплода было на каждую остав</w:t>
        <w:softHyphen/>
        <w:t>шуюся овцу по 1 ягненку.</w:t>
      </w:r>
    </w:p>
    <w:p>
      <w:pPr>
        <w:pStyle w:val="Normal"/>
        <w:autoSpaceDE w:val="false"/>
        <w:ind w:right="-327" w:firstLine="426"/>
        <w:jc w:val="both"/>
        <w:rPr/>
      </w:pPr>
      <w:r>
        <w:rPr/>
        <w:t>В 1722 г. по царскому указу сумскому полковому судье В. Савичеву дано на содержание 100 овец, которые он передал своим крестьянам в с. Писаревка. Весной 1743 г. большинство писаревских жителей разбежалось, сын судьи А. Савичев обра</w:t>
        <w:softHyphen/>
        <w:t>тился к правительству с просьбой, что у него «показанных казен</w:t>
        <w:softHyphen/>
        <w:t>ных овец смотреть де некому» и чтобы их забрали. В указе предложено сумскому полковнику В. Кондратьеву переписать овец и принять на свое содержание. В ведомости Сумской пол1-1 ковой канцелярии, составленной в 1748 г., говорилось, что в 1723 г. подпрапорный В. Кондратьев и судья В. Савичев полу</w:t>
        <w:softHyphen/>
        <w:t>чили на содержание от казны по 100 овец, от этих овец до 1743 г. было приплода 2379 голов, из них пало 2305 и осталось в живых 74 овцы, за последующие 5 лет приплод составил 126 голов. Всего осталось 200 овец1.</w:t>
      </w:r>
    </w:p>
    <w:p>
      <w:pPr>
        <w:pStyle w:val="Normal"/>
        <w:autoSpaceDE w:val="false"/>
        <w:ind w:right="-327" w:firstLine="426"/>
        <w:jc w:val="both"/>
        <w:rPr/>
      </w:pPr>
      <w:r>
        <w:rPr/>
        <w:t>В плохом состоянии было тонкорунное овцеводство и у дру</w:t>
        <w:softHyphen/>
        <w:t>гих помещиков. В 1723 г. в овчарных «заводах» П. Шафирова в сл. Рубежное на Донце, графини Апраксиной в сл. Салтов насчи</w:t>
        <w:softHyphen/>
        <w:t>тывалось по 270 овец. В 1744 г. на первой овчарне все овцц пали, на второй оставалось 66 голов. У старшины И. Гадяцкого в Писаревке было первоначально 100 овец, все они погибли. Немного в лучшем положении находился овчарный «завод» князя Д. Голицына в той же Писаревке — в его имении было 480 овец, к 1744 г. насчитывалось 433 овцы. Харьковскому полковнику Г. Квитке «с товарищи» дано на «завод» 600 овец и сумскому полковнику И. Кондратьеву 844 овцы, но судьба этих «заводов» неизвестна 2.</w:t>
      </w:r>
    </w:p>
    <w:p>
      <w:pPr>
        <w:pStyle w:val="Normal"/>
        <w:autoSpaceDE w:val="false"/>
        <w:ind w:right="-327" w:firstLine="426"/>
        <w:jc w:val="both"/>
        <w:rPr/>
      </w:pPr>
      <w:r>
        <w:rPr/>
        <w:t>При Глушковской суконной мануфактуре имелся овчарный «завод». Его начало было своеобразное. Владелец мануфактуры И. Дубровский в 1721—1722 гг. собрал с своих крестьян в каче</w:t>
        <w:softHyphen/>
        <w:t>стве оброка 916 овец и устроил овчарню вблизи с. Дьяконовка 3. Здесь в 1748 г. насчитывалось 2868 овец в 6 кошарах: в 1-й было «шленских старых баранов (волохов)» 568 голов, во 2-й — «ста</w:t>
        <w:softHyphen/>
        <w:t>рых овец, которые котятца»,— 650 голов, в 3-й — «одногодный молодняк (ярки)» — 323 головы, в 4-й — «старых овец, которые будут котитца»,— 608 голов, в 5-й — «этого ж году рождения ба</w:t>
        <w:softHyphen/>
        <w:t>ранов» — 305 голов, в 6-й — «старых баранов для приплода» — 414 голов. Спустя 3 года, овец стало 3068 голов4. В 1760 г.</w:t>
      </w:r>
    </w:p>
    <w:p>
      <w:pPr>
        <w:pStyle w:val="Normal"/>
        <w:autoSpaceDE w:val="false"/>
        <w:ind w:right="-327" w:firstLine="426"/>
        <w:jc w:val="both"/>
        <w:rPr>
          <w:sz w:val="20"/>
          <w:szCs w:val="20"/>
        </w:rPr>
      </w:pPr>
      <w:r>
        <w:rPr>
          <w:sz w:val="20"/>
          <w:szCs w:val="20"/>
        </w:rPr>
        <w:t>. ХФЦГИА, ф. 760, д. 761, л. 1; д. 780. л. I.</w:t>
      </w:r>
    </w:p>
    <w:p>
      <w:pPr>
        <w:pStyle w:val="Normal"/>
        <w:autoSpaceDE w:val="false"/>
        <w:ind w:right="-327" w:firstLine="426"/>
        <w:jc w:val="both"/>
        <w:rPr>
          <w:sz w:val="20"/>
          <w:szCs w:val="20"/>
        </w:rPr>
      </w:pPr>
      <w:r>
        <w:rPr>
          <w:sz w:val="20"/>
          <w:szCs w:val="20"/>
        </w:rPr>
        <w:t>3 Ж?АЛ' * 1' пр· 3&gt; Д- 3°3. лл. 116—117.</w:t>
      </w:r>
    </w:p>
    <w:p>
      <w:pPr>
        <w:pStyle w:val="Normal"/>
        <w:autoSpaceDE w:val="false"/>
        <w:ind w:right="-327" w:firstLine="426"/>
        <w:jc w:val="both"/>
        <w:rPr>
          <w:sz w:val="20"/>
          <w:szCs w:val="20"/>
        </w:rPr>
      </w:pPr>
      <w:r>
        <w:rPr>
          <w:sz w:val="20"/>
          <w:szCs w:val="20"/>
        </w:rPr>
        <w:t>4 З Ж т(ССР' ц· 53' д- 579' л' 4· Д- 756· лл. 33-46.</w:t>
      </w:r>
    </w:p>
    <w:p>
      <w:pPr>
        <w:pStyle w:val="Normal"/>
        <w:autoSpaceDE w:val="false"/>
        <w:ind w:right="-327" w:firstLine="426"/>
        <w:jc w:val="both"/>
        <w:rPr>
          <w:sz w:val="20"/>
          <w:szCs w:val="20"/>
        </w:rPr>
      </w:pPr>
      <w:r>
        <w:rPr>
          <w:sz w:val="20"/>
          <w:szCs w:val="20"/>
        </w:rPr>
        <w:t>«С. 40 640       *'      0Р' 3' Д- 695, ЛЛ' 339' 362; &lt;&lt;Сб°Р"ик РИО», т. 130,</w:t>
      </w:r>
    </w:p>
    <w:p>
      <w:pPr>
        <w:pStyle w:val="Normal"/>
        <w:autoSpaceDE w:val="false"/>
        <w:ind w:right="-327" w:firstLine="426"/>
        <w:jc w:val="both"/>
        <w:rPr/>
      </w:pPr>
      <w:r>
        <w:rPr/>
        <w:t>229</w:t>
      </w:r>
    </w:p>
    <w:p>
      <w:pPr>
        <w:pStyle w:val="Normal"/>
        <w:autoSpaceDE w:val="false"/>
        <w:ind w:right="-327" w:firstLine="426"/>
        <w:jc w:val="both"/>
        <w:rPr/>
      </w:pPr>
      <w:r>
        <w:rPr/>
        <w:t>здесь уже насчитывалось 10 330 голов, а спустя 15 лет— 17 тыс. голов 1. Но успехи этого овчарного «завода» составляли исключе</w:t>
        <w:softHyphen/>
        <w:t>ние и объяснялись деловыми качествами его руководителя К- Матвеева.</w:t>
      </w:r>
    </w:p>
    <w:p>
      <w:pPr>
        <w:pStyle w:val="Normal"/>
        <w:autoSpaceDE w:val="false"/>
        <w:ind w:right="-327" w:firstLine="426"/>
        <w:jc w:val="both"/>
        <w:rPr/>
      </w:pPr>
      <w:r>
        <w:rPr/>
        <w:t>Причины массовой гибели овец и их низкого приплода в по</w:t>
        <w:softHyphen/>
        <w:t>мещичьих хозяйствах в документах не объясняются. Надо полагать, что основной причиной являлся плохой уход за живот</w:t>
        <w:softHyphen/>
        <w:t>ными. Автор описания края 1802 г. говорил, что помещики, которые «обзавелись шленскими овцами», получают немалую прибыль, так как шерсть их продают по цене более 10 руб. за 1 п., но за год ее поступает на рынок не более 1 тыс. п. Это объяс</w:t>
        <w:softHyphen/>
        <w:t>нялось тем, что постановления правительства «о размножении оных шленских и гишпанских овец не имеют и до сего времени желанного в сей губернии успеха, что приписать должно частию климату сея страны, в котором они перерождаются в низкие роды, частию худому присмотру в рассуждении однех пастбищ с простыми овцами, а больше всего малому рачению хозяев и знанию за оными в хождении» 2.</w:t>
      </w:r>
    </w:p>
    <w:p>
      <w:pPr>
        <w:pStyle w:val="Normal"/>
        <w:autoSpaceDE w:val="false"/>
        <w:ind w:right="-327" w:firstLine="426"/>
        <w:jc w:val="both"/>
        <w:rPr/>
      </w:pPr>
      <w:r>
        <w:rPr/>
        <w:t>В последней четверти XVII в. казацкие старшины, помещики в своих хозяйствах стали устраивать конные «заводы». В с. Уко-лово харьковского полковника Ф. Шидловского в начале XVIII и. был конный «завод», в нем насчитывалось 200 кобыл, жеребцов черкасских и немецких 21, для верховой езды пород персидской, черкасской, волошской, польской, немецкой, рыбенской 48 голов и разных «возовых» меринов 30 голов 3. Помещик А. Надаржин-ский в с. Тростянец имел конный «завод», где насчитывалось 100 лошадей в станках 4. Помещичьих конных «заводов» стало значительно больше в последующие годы, особенно во второй половине XVIII в. В «Описании Острогожского уезда»'в 1781 г. указывалось, что многие помещики разводят лошадей немецких, польских, турецких, датских и английских пород. В «заводах» некоторых помещиков разводили лошадей стоимостью по 100, 200 и 300 руб.5. Автор «Описания Слободско-Украинской губер</w:t>
        <w:softHyphen/>
        <w:t>нии 1802 г.» писал, что «многие помещики имеют лошадиные заводы» очень хорошие как по количеству разводимых живот ных, так и по породе 6. В частности, в с. Хреновое, Бобровского уезда, в 1778 г. переведен из подмосковного с. Лосиный Остров известный конный «завод» А. П. Орлова-Чесменского 1.</w:t>
      </w:r>
    </w:p>
    <w:p>
      <w:pPr>
        <w:pStyle w:val="Normal"/>
        <w:autoSpaceDE w:val="false"/>
        <w:ind w:right="-327" w:firstLine="426"/>
        <w:jc w:val="both"/>
        <w:rPr/>
      </w:pPr>
      <w:r>
        <w:rPr/>
        <w:t>7 Материалы для географии и статистики в России. Воронежская губер</w:t>
        <w:softHyphen/>
        <w:t>ния, 1862, стр. 171.</w:t>
      </w:r>
    </w:p>
    <w:p>
      <w:pPr>
        <w:pStyle w:val="Normal"/>
        <w:autoSpaceDE w:val="false"/>
        <w:ind w:right="-327" w:firstLine="426"/>
        <w:jc w:val="both"/>
        <w:rPr/>
      </w:pPr>
      <w:r>
        <w:rPr/>
        <w:t>230</w:t>
      </w:r>
    </w:p>
    <w:p>
      <w:pPr>
        <w:pStyle w:val="Normal"/>
        <w:autoSpaceDE w:val="false"/>
        <w:ind w:right="-327" w:firstLine="426"/>
        <w:jc w:val="both"/>
        <w:rPr/>
      </w:pPr>
      <w:r>
        <w:rPr/>
        <w:t>Правительство долгое время набирало лошадей для нужд армии из крестьянских и помещичьих хозяйств. В связи с этим во второй половине XVII в. в крае возникает казенное «госуда</w:t>
        <w:softHyphen/>
        <w:t>рево» коневодство. В случае войны правительство покупало, а также набирало лошадей у населения. Этих лошадей партиями передавали воеводам разных городов, в том числе на Слобо</w:t>
        <w:softHyphen/>
        <w:t>жанщине: в Ольшанске, Острогожске, Усерде, Чугуеве, Змиеве. Воеводы ставили их на корм в казацко-крестьянских хозяйст</w:t>
        <w:softHyphen/>
        <w:t>вах Затем для животных стали устраивать казенные пастбища и конюшни.</w:t>
      </w:r>
    </w:p>
    <w:p>
      <w:pPr>
        <w:pStyle w:val="Normal"/>
        <w:autoSpaceDE w:val="false"/>
        <w:ind w:right="-327" w:firstLine="426"/>
        <w:jc w:val="both"/>
        <w:rPr/>
      </w:pPr>
      <w:r>
        <w:rPr/>
        <w:t>В 1689 г., например, по настоянию правительства отданы полковые лошади на корм миропольским жителям2, в 1696 г.— ольшанским детям боярским3. В 1670 и 1688 гг. производились перегоны лошадей из Чугуева и ряда городов Белгородского полка в другие места, где был заготовлен для них корм 4.</w:t>
      </w:r>
    </w:p>
    <w:p>
      <w:pPr>
        <w:pStyle w:val="Normal"/>
        <w:autoSpaceDE w:val="false"/>
        <w:ind w:right="-327" w:firstLine="426"/>
        <w:jc w:val="both"/>
        <w:rPr/>
      </w:pPr>
      <w:r>
        <w:rPr/>
        <w:t>По указам от 25 октября 1738 г. и 5 сентября 1739 г. пред</w:t>
        <w:softHyphen/>
        <w:t>писывалось открыть конные «заводы» на 5 тыс. голов для снаб</w:t>
        <w:softHyphen/>
        <w:t>жения кирасирских и драгунских полков5. Из них 3334 лошади были размещены в пределах Левобережных полков: в конфис</w:t>
        <w:softHyphen/>
        <w:t>кованном имении князя Контакузина, в селах Драбово и Пологи, на х. Великий Денков. На Слобожанщине конные «заводы» в ко</w:t>
        <w:softHyphen/>
        <w:t>торых размещалось 1666 лошадей, были расположены в Пече</w:t>
        <w:softHyphen/>
        <w:t>негах, Изюмского полка, в Васильевке, Сумского полка, и в Никитовке, Ахтырского полка6. По указу 1748 г. конные «заво</w:t>
        <w:softHyphen/>
        <w:t>ды», находившиеся на Полтавщине (кроме Контакузинского), были переведены в казенные слободы Деркул, Евсюг, Кременная и в другие места Бахмутской провинции 1.</w:t>
      </w:r>
    </w:p>
    <w:p>
      <w:pPr>
        <w:pStyle w:val="Normal"/>
        <w:autoSpaceDE w:val="false"/>
        <w:ind w:right="-327" w:firstLine="426"/>
        <w:jc w:val="both"/>
        <w:rPr/>
      </w:pPr>
      <w:r>
        <w:rPr/>
        <w:t>Устройство казенных конных «заводов» принесло крестьян-ско-казацким массам много дополнительных тягот. Полковые ка</w:t>
        <w:softHyphen/>
        <w:t>заки, помимо выполнения своих служебных обязанностей, систе</w:t>
        <w:softHyphen/>
        <w:t>матически работали на устройстве конюшен, на доставке строи</w:t>
        <w:softHyphen/>
        <w:t>тельных и других материалов на «заводы», на заготовке сена и т. д.</w:t>
      </w:r>
    </w:p>
    <w:p>
      <w:pPr>
        <w:pStyle w:val="Normal"/>
        <w:autoSpaceDE w:val="false"/>
        <w:ind w:right="-327" w:firstLine="426"/>
        <w:jc w:val="both"/>
        <w:rPr/>
      </w:pPr>
      <w:r>
        <w:rPr/>
        <w:t>В ведомости канцелярии начальника конных «заводов» от 16 октября 1758 г. указывалось, что на содержание конных «за</w:t>
        <w:softHyphen/>
        <w:t>водов» на Слобожанщине «употреблено обывательского кошту, яко-то на конюшное строение, солому и прочие потребности и довольствие людей и лошадей... 68 907 рублей 78 копеек». Боль</w:t>
        <w:softHyphen/>
        <w:t>шие средства слобожан привлекались и в последующие годы.</w:t>
      </w:r>
    </w:p>
    <w:p>
      <w:pPr>
        <w:pStyle w:val="Normal"/>
        <w:autoSpaceDE w:val="false"/>
        <w:ind w:right="-327" w:firstLine="426"/>
        <w:jc w:val="both"/>
        <w:rPr>
          <w:sz w:val="20"/>
          <w:szCs w:val="20"/>
        </w:rPr>
      </w:pPr>
      <w:r>
        <w:rPr>
          <w:sz w:val="20"/>
          <w:szCs w:val="20"/>
        </w:rPr>
        <w:t>1 ХФЦГИА, ф. 353, стб. 150, док. 4, стб. 151, док. 1—12; стб. 166, док. 1—95.</w:t>
      </w:r>
    </w:p>
    <w:p>
      <w:pPr>
        <w:pStyle w:val="Normal"/>
        <w:autoSpaceDE w:val="false"/>
        <w:ind w:right="-327" w:firstLine="426"/>
        <w:jc w:val="both"/>
        <w:rPr>
          <w:sz w:val="20"/>
          <w:szCs w:val="20"/>
        </w:rPr>
      </w:pPr>
      <w:r>
        <w:rPr>
          <w:sz w:val="20"/>
          <w:szCs w:val="20"/>
        </w:rPr>
        <w:t>2 ЦГАДА, Белгородский стол, стб. 1273, лл. 258—259.</w:t>
      </w:r>
    </w:p>
    <w:p>
      <w:pPr>
        <w:pStyle w:val="Normal"/>
        <w:autoSpaceDE w:val="false"/>
        <w:ind w:right="-327" w:firstLine="426"/>
        <w:jc w:val="both"/>
        <w:rPr>
          <w:sz w:val="20"/>
          <w:szCs w:val="20"/>
        </w:rPr>
      </w:pPr>
      <w:r>
        <w:rPr>
          <w:sz w:val="20"/>
          <w:szCs w:val="20"/>
        </w:rPr>
        <w:t>3 Там же, стб. 1463, лл. 31—33.</w:t>
      </w:r>
    </w:p>
    <w:p>
      <w:pPr>
        <w:pStyle w:val="Normal"/>
        <w:autoSpaceDE w:val="false"/>
        <w:ind w:right="-327" w:firstLine="426"/>
        <w:jc w:val="both"/>
        <w:rPr>
          <w:sz w:val="20"/>
          <w:szCs w:val="20"/>
        </w:rPr>
      </w:pPr>
      <w:r>
        <w:rPr>
          <w:sz w:val="20"/>
          <w:szCs w:val="20"/>
        </w:rPr>
        <w:t>4 Там же, стб. 1266, лл. 144—162; 179—183, 523—530, 664—665, 674—676, 727—732.</w:t>
      </w:r>
    </w:p>
    <w:p>
      <w:pPr>
        <w:pStyle w:val="Normal"/>
        <w:autoSpaceDE w:val="false"/>
        <w:ind w:right="-327" w:firstLine="426"/>
        <w:jc w:val="both"/>
        <w:rPr>
          <w:sz w:val="20"/>
          <w:szCs w:val="20"/>
        </w:rPr>
      </w:pPr>
      <w:r>
        <w:rPr>
          <w:sz w:val="20"/>
          <w:szCs w:val="20"/>
        </w:rPr>
        <w:t>5 ПСЗ, № 7889.</w:t>
      </w:r>
    </w:p>
    <w:p>
      <w:pPr>
        <w:pStyle w:val="Normal"/>
        <w:autoSpaceDE w:val="false"/>
        <w:ind w:right="-327" w:firstLine="426"/>
        <w:jc w:val="both"/>
        <w:rPr>
          <w:sz w:val="20"/>
          <w:szCs w:val="20"/>
        </w:rPr>
      </w:pPr>
      <w:r>
        <w:rPr>
          <w:sz w:val="20"/>
          <w:szCs w:val="20"/>
        </w:rPr>
        <w:t>6 «Сборник ХИФО», т. 12, 1900, стр. 57; ХФЦГИА, ф. 27, д. 76, лл. 1—1227.</w:t>
      </w:r>
    </w:p>
    <w:p>
      <w:pPr>
        <w:pStyle w:val="Normal"/>
        <w:autoSpaceDE w:val="false"/>
        <w:ind w:right="-327" w:firstLine="426"/>
        <w:jc w:val="both"/>
        <w:rPr>
          <w:sz w:val="20"/>
          <w:szCs w:val="20"/>
        </w:rPr>
      </w:pPr>
      <w:r>
        <w:rPr>
          <w:sz w:val="20"/>
          <w:szCs w:val="20"/>
        </w:rPr>
        <w:t>7 ХФЦГИА, ф. 29, д. 22, лл. 1—126.</w:t>
      </w:r>
    </w:p>
    <w:p>
      <w:pPr>
        <w:pStyle w:val="Normal"/>
        <w:autoSpaceDE w:val="false"/>
        <w:ind w:right="-327" w:firstLine="426"/>
        <w:jc w:val="both"/>
        <w:rPr/>
      </w:pPr>
      <w:r>
        <w:rPr/>
        <w:fldChar w:fldCharType="begin"/>
      </w:r>
      <w:r>
        <w:rPr/>
        <w:instrText xml:space="preserve"> PAGE </w:instrText>
      </w:r>
      <w:r>
        <w:rPr/>
        <w:fldChar w:fldCharType="separate"/>
      </w:r>
      <w:r>
        <w:rPr/>
        <w:t>160</w:t>
      </w:r>
      <w:r>
        <w:rPr/>
        <w:fldChar w:fldCharType="end"/>
      </w:r>
      <w:r>
        <w:rPr/>
        <w:t>"</w:t>
      </w:r>
    </w:p>
    <w:p>
      <w:pPr>
        <w:pStyle w:val="Normal"/>
        <w:autoSpaceDE w:val="false"/>
        <w:ind w:right="-327" w:firstLine="426"/>
        <w:jc w:val="both"/>
        <w:rPr/>
      </w:pPr>
      <w:r>
        <w:rPr/>
        <w:t>Например, в июле 1760 г. на Сумском и Ахтырском «заводах» использовано 1665 лошадей и более 40 волов в повозках. Если считать, что при каждой паре животных находился 1 чел., то в это время здесь на барщине было занято около 800 чел.</w:t>
      </w:r>
    </w:p>
    <w:p>
      <w:pPr>
        <w:pStyle w:val="Normal"/>
        <w:autoSpaceDE w:val="false"/>
        <w:ind w:right="-327" w:firstLine="426"/>
        <w:jc w:val="both"/>
        <w:rPr/>
      </w:pPr>
      <w:r>
        <w:rPr/>
        <w:t>Конные «заводы» вначале не отличались хорошими породами животных. Составитель «Экстракта о изнеможении Слободских полков» в 1761 г. отмечал, что лошади казенных конных «заво</w:t>
        <w:softHyphen/>
        <w:t>дов» «не только в кирасирской, но и драгунской службе мало-годны и многие не стоят корму».</w:t>
      </w:r>
    </w:p>
    <w:p>
      <w:pPr>
        <w:pStyle w:val="Normal"/>
        <w:autoSpaceDE w:val="false"/>
        <w:ind w:right="-327" w:firstLine="426"/>
        <w:jc w:val="both"/>
        <w:rPr/>
      </w:pPr>
      <w:r>
        <w:rPr/>
        <w:t>Но, по-видимому, породы лошадей к концу XVIII в. улучши</w:t>
        <w:softHyphen/>
        <w:t>лись. По крайней мере, составитель «Экономических примечаний по Беловодскому уезду» отмечал, что на казенном конном «заво</w:t>
        <w:softHyphen/>
        <w:t>де» на хуторе по р. Деркул (где в 1781 г. насчитывалось 800 го</w:t>
        <w:softHyphen/>
        <w:t>лов) были лошади «датские, турецкие, аглицкие, политанские и российские»</w:t>
      </w:r>
    </w:p>
    <w:p>
      <w:pPr>
        <w:pStyle w:val="Normal"/>
        <w:autoSpaceDE w:val="false"/>
        <w:ind w:right="-327" w:firstLine="426"/>
        <w:jc w:val="both"/>
        <w:rPr/>
      </w:pPr>
      <w:r>
        <w:rPr/>
        <w:t>Несомненно, что в животноводстве на Слобожанщине, как и по всей стране, особенно в XVIII в., произошли сдвиги: стали разводить новые породы рогатого скота, овец, лошадей, улучшил</w:t>
        <w:softHyphen/>
        <w:t>ся уход за скотом. В «Ответах на экономические вопросы» об этом говорится довольно определенно.</w:t>
      </w:r>
    </w:p>
    <w:p>
      <w:pPr>
        <w:pStyle w:val="Normal"/>
        <w:autoSpaceDE w:val="false"/>
        <w:ind w:right="-327" w:firstLine="426"/>
        <w:jc w:val="both"/>
        <w:rPr/>
      </w:pPr>
      <w:r>
        <w:rPr/>
        <w:t>Рогатый скот, лошади, овцы и свиньи большею частью содер</w:t>
        <w:softHyphen/>
        <w:t>жались в сараях, построенных при домах. Зажиточные крестьяне и помещики, имея много скота, держали его в скотных дворах на хуторах. Скотные дворы в безлесных местах сараев не имели.</w:t>
      </w:r>
    </w:p>
    <w:p>
      <w:pPr>
        <w:pStyle w:val="Normal"/>
        <w:autoSpaceDE w:val="false"/>
        <w:ind w:right="-327" w:firstLine="426"/>
        <w:jc w:val="both"/>
        <w:rPr/>
      </w:pPr>
      <w:r>
        <w:rPr/>
        <w:t>С весны и до поздней осени скот пасли на пастбищах, зимой кормили сеном и соломой обмолоченной ржи, пшеницы, овса и других хлебов. Однако в юго-восточных районах края у многих владельцев скот зимовал на подножном корму. Гильденштедт писал, что украинцы «осенью не стригут овец вследствие того, что у них овцы и зиму проводят в открытом поле» 2. В наказе изюмских дворян в Комиссию по составлению Уложения 1767 г. также отмечалось, что «в здешних местах лошади, овцы, а иног</w:t>
        <w:softHyphen/>
        <w:t>да и скот рогатый и в зимнее время в степи под снегом добывает ногами корм» 3.</w:t>
      </w:r>
    </w:p>
    <w:p>
      <w:pPr>
        <w:pStyle w:val="Normal"/>
        <w:autoSpaceDE w:val="false"/>
        <w:ind w:right="-327" w:firstLine="426"/>
        <w:jc w:val="both"/>
        <w:rPr/>
      </w:pPr>
      <w:r>
        <w:rPr/>
        <w:t>Местное животноводство уже в XVII в. было связано с рын</w:t>
        <w:softHyphen/>
        <w:t>ком. В документах по сбору торговых пошлин в Чугуеве, Змиеве. Харькове, Острогожске и в других городах фигурируют конские площадки. В ярмарочные и торговые дни во всех городах покупа</w:t>
        <w:softHyphen/>
        <w:t>ли и продавали скот. Торговля скотом особенно расширилась во второй половине XVIII в. Часть животноводческой продукции слобожан отправлялась в Москву, Петербург и в другие города. В этом отношении особенно преуспевало животноводство Остро</w:t>
        <w:softHyphen/>
      </w:r>
    </w:p>
    <w:p>
      <w:pPr>
        <w:pStyle w:val="Normal"/>
        <w:autoSpaceDE w:val="false"/>
        <w:ind w:right="-327" w:firstLine="426"/>
        <w:jc w:val="both"/>
        <w:rPr>
          <w:sz w:val="20"/>
          <w:szCs w:val="20"/>
        </w:rPr>
      </w:pPr>
      <w:r>
        <w:rPr>
          <w:sz w:val="20"/>
          <w:szCs w:val="20"/>
        </w:rPr>
        <w:t>2 Гильденштедт. Путешествие..., стр. 79.</w:t>
      </w:r>
    </w:p>
    <w:p>
      <w:pPr>
        <w:pStyle w:val="Normal"/>
        <w:autoSpaceDE w:val="false"/>
        <w:ind w:right="-327" w:firstLine="426"/>
        <w:jc w:val="both"/>
        <w:rPr>
          <w:sz w:val="20"/>
          <w:szCs w:val="20"/>
        </w:rPr>
      </w:pPr>
      <w:r>
        <w:rPr>
          <w:sz w:val="20"/>
          <w:szCs w:val="20"/>
        </w:rPr>
        <w:t>3 «Сборник РИО», т. 68, стр. 318.</w:t>
      </w:r>
    </w:p>
    <w:p>
      <w:pPr>
        <w:pStyle w:val="Normal"/>
        <w:autoSpaceDE w:val="false"/>
        <w:ind w:right="-327" w:firstLine="426"/>
        <w:jc w:val="both"/>
        <w:rPr/>
      </w:pPr>
      <w:r>
        <w:rPr/>
        <w:fldChar w:fldCharType="begin"/>
      </w:r>
      <w:r>
        <w:rPr/>
        <w:instrText xml:space="preserve"> PAGE </w:instrText>
      </w:r>
      <w:r>
        <w:rPr/>
        <w:fldChar w:fldCharType="separate"/>
      </w:r>
      <w:r>
        <w:rPr/>
        <w:t>160</w:t>
      </w:r>
      <w:r>
        <w:rPr/>
        <w:fldChar w:fldCharType="end"/>
      </w:r>
    </w:p>
    <w:p>
      <w:pPr>
        <w:pStyle w:val="Normal"/>
        <w:autoSpaceDE w:val="false"/>
        <w:ind w:right="-327" w:firstLine="426"/>
        <w:jc w:val="both"/>
        <w:rPr/>
      </w:pPr>
      <w:r>
        <w:rPr/>
        <w:t>гожского, Беловодского, Купянского, Изюмского и других юго-восточных уездов края.</w:t>
      </w:r>
    </w:p>
    <w:p>
      <w:pPr>
        <w:pStyle w:val="Normal"/>
        <w:autoSpaceDE w:val="false"/>
        <w:ind w:right="-327" w:firstLine="426"/>
        <w:jc w:val="both"/>
        <w:rPr/>
      </w:pPr>
      <w:r>
        <w:rPr/>
        <w:t>В «Описании Острогожского уезда» 1781 г. говорится, что за</w:t>
        <w:softHyphen/>
        <w:t>житочные жители выкармливали свой и частично купленный рогатый скот бардою и отправляли на продажу в Москву и Пе</w:t>
        <w:softHyphen/>
        <w:t>тербург. Много скота скупали в разных уездах приезжие русские купцы (гуртовщики)1.</w:t>
      </w:r>
    </w:p>
    <w:p>
      <w:pPr>
        <w:pStyle w:val="Normal"/>
        <w:autoSpaceDE w:val="false"/>
        <w:ind w:right="-327" w:firstLine="426"/>
        <w:jc w:val="both"/>
        <w:rPr/>
      </w:pPr>
      <w:r>
        <w:rPr/>
        <w:t>Слобожане, несмотря на трудности, связанные с татарскими нападениями, освоением «дикого поля», непрерывным несением сторожевой службы и частыми военными походами, а также усиливавшийся феодальный гнет, постепенно развивали мест</w:t>
        <w:softHyphen/>
        <w:t>ное земледельческое хозяйство.</w:t>
      </w:r>
    </w:p>
    <w:p>
      <w:pPr>
        <w:pStyle w:val="Normal"/>
        <w:autoSpaceDE w:val="false"/>
        <w:ind w:right="-327" w:firstLine="426"/>
        <w:jc w:val="both"/>
        <w:rPr>
          <w:sz w:val="20"/>
          <w:szCs w:val="20"/>
        </w:rPr>
      </w:pPr>
      <w:r>
        <w:rPr>
          <w:sz w:val="20"/>
          <w:szCs w:val="20"/>
        </w:rPr>
        <w:t>-'Материалы по ИСТ0Рии Воронежской и соседних губерний вып XV стр. 1963 2014, 2027, 1956; Описание Слободско-УкраинскойГ™зЗГА802  стр. у—*</w:t>
      </w:r>
    </w:p>
    <w:p>
      <w:pPr>
        <w:pStyle w:val="Normal"/>
        <w:autoSpaceDE w:val="false"/>
        <w:ind w:right="-327" w:firstLine="426"/>
        <w:jc w:val="both"/>
        <w:rPr/>
      </w:pPr>
      <w:r>
        <w:rPr/>
        <w:t>Глава V</w:t>
      </w:r>
    </w:p>
    <w:p>
      <w:pPr>
        <w:pStyle w:val="Normal"/>
        <w:autoSpaceDE w:val="false"/>
        <w:ind w:right="-327" w:firstLine="426"/>
        <w:jc w:val="both"/>
        <w:rPr/>
      </w:pPr>
      <w:r>
        <w:rPr/>
        <w:t>ПРОМЫШЛЕННОЕ ПРОИЗВОДСТВО</w:t>
      </w:r>
    </w:p>
    <w:p>
      <w:pPr>
        <w:pStyle w:val="Normal"/>
        <w:autoSpaceDE w:val="false"/>
        <w:ind w:right="-327" w:firstLine="426"/>
        <w:jc w:val="both"/>
        <w:rPr/>
      </w:pPr>
      <w:r>
        <w:rPr/>
        <w:t>своей работе «Проект и объяснение программы с.-д. пар</w:t>
        <w:softHyphen/>
        <w:t>тии» В. И. Ленин писал: «При старых условиях почти все коли</w:t>
        <w:softHyphen/>
        <w:t>чество богатств производилось мелкими хозяевами, которые составляли громадное большинство населения. Население жило неподвижно по деревням, производя большую часть продуктов либо на свое собственное потребление, либо на небольшой ры</w:t>
        <w:softHyphen/>
        <w:t>нок окрестных селений, мало связанный с другими соседними рынками. На помещиков работали те же мелкие хозяева, и по</w:t>
        <w:softHyphen/>
        <w:t>мещики заставляли их производить продукт главным образом на собственное потребление» Эту ленинскую характеристи</w:t>
        <w:softHyphen/>
        <w:t>ку можно полностью отнести к состоянию производительных сил и производственных отношений на Слобожанщине. В про</w:t>
        <w:softHyphen/>
        <w:t>мышленности края, как и всей страны, происходили заметные изменения.</w:t>
      </w:r>
    </w:p>
    <w:p>
      <w:pPr>
        <w:pStyle w:val="Normal"/>
        <w:autoSpaceDE w:val="false"/>
        <w:ind w:right="-327" w:firstLine="426"/>
        <w:jc w:val="both"/>
        <w:rPr/>
      </w:pPr>
      <w:r>
        <w:rPr/>
        <w:t>В книге «Развитие капитализма в России» В. И. Ленин на</w:t>
        <w:softHyphen/>
        <w:t>учно обосновал 3 стадии развития капитализма в промышлен</w:t>
        <w:softHyphen/>
        <w:t>ности: мелкотоварное производство, мануфактуру и фабрику. В. И. Ленин вскрыл корни мелкотоварного производства в кре</w:t>
        <w:softHyphen/>
        <w:t>стьянских промыслах и ремеслах. «Домашние промыслы,— пи</w:t>
        <w:softHyphen/>
        <w:t>сал В. И. Ленин,— составляют необходимую принадлежность натурального хозяйства, остатки которого почти всегда сохраня</w:t>
        <w:softHyphen/>
        <w:t>ются там, где есть мелкое крестьянство»2. Крестьянские про</w:t>
        <w:softHyphen/>
        <w:t>мыслы еще не составляли промышленности, как профессиональ</w:t>
        <w:softHyphen/>
        <w:t xml:space="preserve">ного производства, они были неразрывно связаны с земледелием. Крестьяне занимались промыслами в свободное от земледелия </w:t>
      </w:r>
      <w:r>
        <w:rPr>
          <w:sz w:val="20"/>
          <w:szCs w:val="20"/>
        </w:rPr>
        <w:t>время, изготовляли продукты главным образом для своих домашних нужд.</w:t>
      </w:r>
    </w:p>
    <w:p>
      <w:pPr>
        <w:pStyle w:val="Normal"/>
        <w:autoSpaceDE w:val="false"/>
        <w:ind w:right="-327" w:firstLine="426"/>
        <w:jc w:val="both"/>
        <w:rPr>
          <w:sz w:val="20"/>
          <w:szCs w:val="20"/>
        </w:rPr>
      </w:pPr>
      <w:r>
        <w:rPr>
          <w:sz w:val="20"/>
          <w:szCs w:val="20"/>
        </w:rPr>
        <w:t>2 В. И. Ленин. Соч., т. 3, стр. 285-</w:t>
      </w:r>
    </w:p>
    <w:p>
      <w:pPr>
        <w:pStyle w:val="Normal"/>
        <w:autoSpaceDE w:val="false"/>
        <w:ind w:right="-327" w:firstLine="426"/>
        <w:jc w:val="both"/>
        <w:rPr/>
      </w:pPr>
      <w:r>
        <w:rPr/>
        <w:fldChar w:fldCharType="begin"/>
      </w:r>
      <w:r>
        <w:rPr/>
        <w:instrText xml:space="preserve"> PAGE </w:instrText>
      </w:r>
      <w:r>
        <w:rPr/>
        <w:fldChar w:fldCharType="separate"/>
      </w:r>
      <w:r>
        <w:rPr/>
        <w:t>161</w:t>
      </w:r>
      <w:r>
        <w:rPr/>
        <w:fldChar w:fldCharType="end"/>
      </w:r>
    </w:p>
    <w:p>
      <w:pPr>
        <w:pStyle w:val="Normal"/>
        <w:autoSpaceDE w:val="false"/>
        <w:ind w:right="-327" w:firstLine="426"/>
        <w:jc w:val="both"/>
        <w:rPr/>
      </w:pPr>
      <w:r>
        <w:rPr/>
        <w:t>С развитием производительных сил крестьянские домашние промыслы по производству тканей, кожевенных, деревянных, керамических и других изделий выделяются в промышлен</w:t>
        <w:softHyphen/>
        <w:t>ную отрасль. «Первой формой промышленности, отрываемой от патриархального земледелия, является ремесло, т. е. производ</w:t>
        <w:softHyphen/>
        <w:t>ство изделий по заказу потребителя» 1. Ремесленники работали в мастерских вместе с членами своих семей, более зажиточные пользовались наемным трудом. Ремесленники производили из</w:t>
        <w:softHyphen/>
        <w:t>делия из сырья заказчика и приобретенного на рынке. С того времени, как ремесленники стали выносить изделия на рынок, они превращаются в мелкотоварных производителей. С разви</w:t>
        <w:softHyphen/>
        <w:t>тием ремесла возникает мануфактурное производство.</w:t>
      </w:r>
    </w:p>
    <w:p>
      <w:pPr>
        <w:pStyle w:val="Normal"/>
        <w:autoSpaceDE w:val="false"/>
        <w:ind w:right="-327" w:firstLine="426"/>
        <w:jc w:val="both"/>
        <w:rPr/>
      </w:pPr>
      <w:r>
        <w:rPr/>
        <w:t>Под мануфактурой разумеется «кооперация, основанная на разделении труда» 2, К. Маркс в «Капитале» писал, что ману</w:t>
        <w:softHyphen/>
        <w:t>фактура возникает двояким способом: «С одной стороны, она возникает из комбинации разнородных самостоятельных реме</w:t>
        <w:softHyphen/>
        <w:t>сел, которые утрачивают свою самостоятельность и делаются односторонними в такой степени, что представляют собой лишь друг друга дополняющие частичные операции в процессе про</w:t>
        <w:softHyphen/>
        <w:t>изводства одного и того же товара. С другой стороны, ману</w:t>
        <w:softHyphen/>
        <w:t>фактура возникает из кооперации однородных ремесленников, разлагает данное индивидуальное ремесло на различные обо</w:t>
        <w:softHyphen/>
        <w:t>собленные операции, изолирует эти последние и делает само</w:t>
        <w:softHyphen/>
        <w:t>стоятельными в такой степени, что каждая из них становится исключительной функцией особого рабочего. Поэтому, с од</w:t>
        <w:softHyphen/>
        <w:t>ной стороны, мануфактура вводит в процесс производства раз</w:t>
        <w:softHyphen/>
        <w:t>деление труда или развивает его дальше, с другой стороны —· она комбинирует ремесла, бывшие ранее самостоятельными»3.</w:t>
      </w:r>
    </w:p>
    <w:p>
      <w:pPr>
        <w:pStyle w:val="Normal"/>
        <w:autoSpaceDE w:val="false"/>
        <w:ind w:right="-327" w:firstLine="426"/>
        <w:jc w:val="both"/>
        <w:rPr/>
      </w:pPr>
      <w:r>
        <w:rPr/>
        <w:t>Если ремесленник сам выполнял весь процесс производства определенного изделия, то в мануфактуре оно изготовлялось многими рабочими, при разделении труда каждый рабочий вы</w:t>
        <w:softHyphen/>
        <w:t>полнял по своей специальности определенную операцию.</w:t>
      </w:r>
    </w:p>
    <w:p>
      <w:pPr>
        <w:pStyle w:val="Normal"/>
        <w:autoSpaceDE w:val="false"/>
        <w:ind w:right="-327" w:firstLine="426"/>
        <w:jc w:val="both"/>
        <w:rPr/>
      </w:pPr>
      <w:r>
        <w:rPr/>
        <w:t>Разделение труда на мануфактуре повышало его производи</w:t>
        <w:softHyphen/>
        <w:t>тельность. Но, как известно, рост производительности ручного труда ограничен. В. И. Ленин указывал: «Сохранение ручного производства, как базиса мануфактуры, объясняет ее сравни</w:t>
        <w:softHyphen/>
        <w:t>тельную неподвижность... На базисе ручного производства иного прогресса техники, кроме как в форме разделения труда, и быть не могло» 4. Разделение труда создавало условия для введения техники сначала на выполнении простейших, а затем и более сложных производственных операций, а также способ: ствовало подготовке рабочих разных специальностей.</w:t>
      </w:r>
    </w:p>
    <w:p>
      <w:pPr>
        <w:pStyle w:val="Normal"/>
        <w:autoSpaceDE w:val="false"/>
        <w:ind w:right="-327" w:firstLine="426"/>
        <w:jc w:val="both"/>
        <w:rPr>
          <w:sz w:val="20"/>
          <w:szCs w:val="20"/>
        </w:rPr>
      </w:pPr>
      <w:r>
        <w:rPr>
          <w:sz w:val="20"/>
          <w:szCs w:val="20"/>
        </w:rPr>
        <w:t>1 В. И. Ленин. Соч., т. 3, стр. 285—286.</w:t>
      </w:r>
    </w:p>
    <w:p>
      <w:pPr>
        <w:pStyle w:val="Normal"/>
        <w:autoSpaceDE w:val="false"/>
        <w:ind w:right="-327" w:firstLine="426"/>
        <w:jc w:val="both"/>
        <w:rPr>
          <w:sz w:val="20"/>
          <w:szCs w:val="20"/>
        </w:rPr>
      </w:pPr>
      <w:r>
        <w:rPr>
          <w:sz w:val="20"/>
          <w:szCs w:val="20"/>
        </w:rPr>
        <w:t>2 Там же, стр. 335.</w:t>
      </w:r>
    </w:p>
    <w:p>
      <w:pPr>
        <w:pStyle w:val="Normal"/>
        <w:autoSpaceDE w:val="false"/>
        <w:ind w:right="-327" w:firstLine="426"/>
        <w:jc w:val="both"/>
        <w:rPr>
          <w:sz w:val="20"/>
          <w:szCs w:val="20"/>
        </w:rPr>
      </w:pPr>
      <w:r>
        <w:rPr>
          <w:sz w:val="20"/>
          <w:szCs w:val="20"/>
        </w:rPr>
        <w:t>3 К. Маркс и Ф. Энгельс. Соч., изд. 2, т. 23, 1960, стр. 350.</w:t>
      </w:r>
    </w:p>
    <w:p>
      <w:pPr>
        <w:pStyle w:val="Normal"/>
        <w:autoSpaceDE w:val="false"/>
        <w:ind w:right="-327" w:firstLine="426"/>
        <w:jc w:val="both"/>
        <w:rPr>
          <w:sz w:val="20"/>
          <w:szCs w:val="20"/>
        </w:rPr>
      </w:pPr>
      <w:r>
        <w:rPr>
          <w:sz w:val="20"/>
          <w:szCs w:val="20"/>
        </w:rPr>
        <w:t>4 В. И. Лени н. Соч., т. 3, стр. 374, 375.</w:t>
      </w:r>
    </w:p>
    <w:p>
      <w:pPr>
        <w:pStyle w:val="Normal"/>
        <w:autoSpaceDE w:val="false"/>
        <w:ind w:right="-327" w:firstLine="426"/>
        <w:jc w:val="both"/>
        <w:rPr/>
      </w:pPr>
      <w:r>
        <w:rPr/>
        <w:t>235</w:t>
      </w:r>
    </w:p>
    <w:p>
      <w:pPr>
        <w:pStyle w:val="Normal"/>
        <w:autoSpaceDE w:val="false"/>
        <w:ind w:right="-327" w:firstLine="426"/>
        <w:jc w:val="both"/>
        <w:rPr/>
      </w:pPr>
      <w:r>
        <w:rPr/>
        <w:t>Мануфактурному производству, как известно, отводится" роль среднего звена между мелким товарным производством и машинной фабрикой. В. И. Ленин, говоря о 3 стадиях развития капитализма в промышленности, писал: «В развитии капитали стических форм промышленности мануфактура имеет важное значение, будучи промежуточным звеном между ремеслом и мел</w:t>
        <w:softHyphen/>
        <w:t>ким товарным производством с примитивными формами капи</w:t>
        <w:softHyphen/>
        <w:t>тала и между крупной машинной индустрией (фабрикой)»</w:t>
      </w:r>
    </w:p>
    <w:p>
      <w:pPr>
        <w:pStyle w:val="Normal"/>
        <w:autoSpaceDE w:val="false"/>
        <w:ind w:right="-327" w:firstLine="426"/>
        <w:jc w:val="both"/>
        <w:rPr/>
      </w:pPr>
      <w:r>
        <w:rPr/>
        <w:t>Возникающие мануфактуры по своему характеру в зависи</w:t>
        <w:softHyphen/>
        <w:t>мости от конкретных исторических условий были капиталисти</w:t>
        <w:softHyphen/>
        <w:t>ческими, крепостническими, и с элементами того и другого. На Украине, как и во всей России, они появлялись и развивались долгое время в феодально-крепостнических условиях. В них явно обнаруживались противоречия между новыми производитель</w:t>
        <w:softHyphen/>
        <w:t>ными силами, нашедшими свое выражение в крупных предприя</w:t>
        <w:softHyphen/>
        <w:t>тиях мануфактурного типа, и старыми крепостническими отноше</w:t>
        <w:softHyphen/>
        <w:t>ниями. Но так как товарно-денежные отношения становились выгодными, крепостники старались приспособиться к этим новым экономическим условиям, в частности, заводили промышленные предприятия, используя крепостной, а иногда и наемный труд.</w:t>
      </w:r>
    </w:p>
    <w:p>
      <w:pPr>
        <w:pStyle w:val="Normal"/>
        <w:autoSpaceDE w:val="false"/>
        <w:ind w:right="-327" w:firstLine="426"/>
        <w:jc w:val="both"/>
        <w:rPr/>
      </w:pPr>
      <w:r>
        <w:rPr/>
        <w:t>Первыми ранней ступени мануфактурными предприятиями на Слобожанщине следует считать селитроварни семьи Романо</w:t>
        <w:softHyphen/>
        <w:t>вых и других предпринимателей, действовавшие с 20-х годов, а также торские казенные солеварные «заводы» с 60-х годов</w:t>
      </w:r>
    </w:p>
    <w:p>
      <w:pPr>
        <w:pStyle w:val="Normal"/>
        <w:autoSpaceDE w:val="false"/>
        <w:ind w:right="-327" w:firstLine="426"/>
        <w:jc w:val="both"/>
        <w:rPr/>
      </w:pPr>
      <w:r>
        <w:rPr/>
        <w:t>XVII в.</w:t>
      </w:r>
    </w:p>
    <w:p>
      <w:pPr>
        <w:pStyle w:val="Normal"/>
        <w:autoSpaceDE w:val="false"/>
        <w:ind w:right="-327" w:firstLine="426"/>
        <w:jc w:val="both"/>
        <w:rPr/>
      </w:pPr>
      <w:r>
        <w:rPr/>
        <w:t>В ходе экономических сдвигов в стране в первой четверти</w:t>
      </w:r>
    </w:p>
    <w:p>
      <w:pPr>
        <w:pStyle w:val="Normal"/>
        <w:autoSpaceDE w:val="false"/>
        <w:ind w:right="-327" w:firstLine="426"/>
        <w:jc w:val="both"/>
        <w:rPr/>
      </w:pPr>
      <w:r>
        <w:rPr/>
        <w:t>XVIII в. здесь возникли Чугуевский кожевенный «завод» Ф. В. Шидловского, Ахтырская казенная табачная мануфакту</w:t>
        <w:softHyphen/>
        <w:t>ра, Глушковская посессионная суконная мануфактура. Рас</w:t>
        <w:softHyphen/>
        <w:t>смотрим развитие местной промышленности по отраслям.</w:t>
      </w:r>
    </w:p>
    <w:p>
      <w:pPr>
        <w:pStyle w:val="Normal"/>
        <w:autoSpaceDE w:val="false"/>
        <w:ind w:right="-327" w:firstLine="426"/>
        <w:jc w:val="both"/>
        <w:rPr/>
      </w:pPr>
      <w:r>
        <w:rPr/>
        <w:t>Во всех крестьянских  хозяйствах женщи-Ткачество:        ны  пряли   пряжу льняную,   конопляную промыслы, ремесла и шерстяную для нижней и верхней одеж-и мануфактуры     ды, ковров, ряден, мешковины и других тканей. Прядение  было   ручным,   весьма трудоемким, им, пожалуй, было занято женщин больше, чем другими промыслами. Крестьяне, как известно, носили нижнюю и верхнюю одежду, пользовались постельными и другими хо</w:t>
        <w:softHyphen/>
        <w:t>зяйственными тканями в основном из своей пряжи, требовав</w:t>
        <w:softHyphen/>
        <w:t>шейся в огромном количестве. Кроме того, крепостным крестья</w:t>
        <w:softHyphen/>
        <w:t>нам приходилось прясть много пряжи для изготовления тканей» необходимых в помещичьем дворе.</w:t>
      </w:r>
    </w:p>
    <w:p>
      <w:pPr>
        <w:pStyle w:val="Normal"/>
        <w:autoSpaceDE w:val="false"/>
        <w:ind w:right="-327" w:firstLine="426"/>
        <w:jc w:val="both"/>
        <w:rPr/>
      </w:pPr>
      <w:r>
        <w:rPr/>
        <w:t>В части крестьянских хозяйств были ткацкие станы, на кото</w:t>
        <w:softHyphen/>
        <w:t>рых хозяйки ткали для себя ткани. Крестьянки,  не имевшие</w:t>
      </w:r>
    </w:p>
    <w:p>
      <w:pPr>
        <w:pStyle w:val="Normal"/>
        <w:autoSpaceDE w:val="false"/>
        <w:ind w:right="-327" w:firstLine="426"/>
        <w:jc w:val="both"/>
        <w:rPr>
          <w:sz w:val="20"/>
          <w:szCs w:val="20"/>
        </w:rPr>
      </w:pPr>
      <w:r>
        <w:rPr>
          <w:sz w:val="20"/>
          <w:szCs w:val="20"/>
        </w:rPr>
        <w:t>1 В. И. Л е н и н. Соч., т. 3, стр. 336.</w:t>
      </w:r>
    </w:p>
    <w:p>
      <w:pPr>
        <w:pStyle w:val="Normal"/>
        <w:autoSpaceDE w:val="false"/>
        <w:ind w:right="-327" w:firstLine="426"/>
        <w:jc w:val="both"/>
        <w:rPr/>
      </w:pPr>
      <w:r>
        <w:rPr/>
        <w:t>236</w:t>
      </w:r>
    </w:p>
    <w:p>
      <w:pPr>
        <w:pStyle w:val="Normal"/>
        <w:autoSpaceDE w:val="false"/>
        <w:ind w:right="-327" w:firstLine="426"/>
        <w:jc w:val="both"/>
        <w:rPr/>
      </w:pPr>
      <w:r>
        <w:rPr/>
        <w:t>своих станов, производили ткани по уговору на чужих станах. Ткачество было распространено на Слобожанщине во второй половине XVII в. и в XVIII в. В «Экономических примечани</w:t>
        <w:softHyphen/>
        <w:t>ях» 1785 г. указывается, что ткацким промыслом занимались во всех селах края. В частности, в Сумском уезде «женщины сверх полевых работ на свое употребление прядут лен, шерсть и ко</w:t>
        <w:softHyphen/>
        <w:t>нопли, ткут из него холсты, сукна разных сортов, ковры для се</w:t>
        <w:softHyphen/>
        <w:t>бя и на продажу»  В Беловодском уезде женщины также «сверх полевой работы упражняются в рукоделии: прядут лен, посконь и шерсть, ткут холсты и сукны для своего употребле</w:t>
        <w:softHyphen/>
        <w:t>ния и на продажу»2.</w:t>
      </w:r>
    </w:p>
    <w:p>
      <w:pPr>
        <w:pStyle w:val="Normal"/>
        <w:autoSpaceDE w:val="false"/>
        <w:ind w:right="-327" w:firstLine="426"/>
        <w:jc w:val="both"/>
        <w:rPr/>
      </w:pPr>
      <w:r>
        <w:rPr/>
        <w:t>Ткацкие станы были несравненно сложнее и, естественно, дороже примитивных веретен и пряслиц, поэтому большинство крестьян не имело возможности их приобрести. Многие владель</w:t>
        <w:softHyphen/>
        <w:t>цы станов уже в XVII в. становились ремесленниками.</w:t>
      </w:r>
    </w:p>
    <w:p>
      <w:pPr>
        <w:pStyle w:val="Normal"/>
        <w:autoSpaceDE w:val="false"/>
        <w:ind w:right="-327" w:firstLine="426"/>
        <w:jc w:val="both"/>
        <w:rPr/>
      </w:pPr>
      <w:r>
        <w:rPr/>
        <w:t>Автор «Топографического описания Харьковского наместниче</w:t>
        <w:softHyphen/>
        <w:t>ства» указывал: «всякого звания» ремесленники живут здесь с начала своего поселения, они жили не только в городах, но «и в многолюдных селениях» 3. Мнение автора «Описания» было вполне обосновано. Достаточно указать на данные ведомости Слободско-Украинской губернской канцелярии 1773 г., по ко</w:t>
        <w:softHyphen/>
        <w:t>торой цеховых ткачей насчитывалось 2887 чел., из них в про</w:t>
        <w:softHyphen/>
        <w:t>винциях: Харьковской — 227, Сумской — 543, Ахтырской — 597, Изюмской — 739 и Острогожской — 781 чел.4. Причем, в провинциальных городах было 349 ткачей. Следовательно, основная часть ремесленников находилась в местечках и селах. Надо полагать также, что в селах было много ткачей-ремеслен</w:t>
        <w:softHyphen/>
        <w:t>ников, не записанных в цехи, а еще больше крестьян, занимав</w:t>
        <w:softHyphen/>
        <w:t>шихся ткацким промыслом.</w:t>
      </w:r>
    </w:p>
    <w:p>
      <w:pPr>
        <w:pStyle w:val="Normal"/>
        <w:autoSpaceDE w:val="false"/>
        <w:ind w:right="-327" w:firstLine="426"/>
        <w:jc w:val="both"/>
        <w:rPr/>
      </w:pPr>
      <w:r>
        <w:rPr/>
        <w:t>В описании слободско-украинских городов и местечек 1767 г. указывается, что в Хотомле работало 25 ткачей из войсковых обывателей, не объединенных в цехи. Такие же ткачи были из войсковых обывателей и помещичьих крестьян в Липцах и в других поселениях, которые «больше» хлебопашеством занима</w:t>
        <w:softHyphen/>
        <w:t>лись, а в свободное время ремеслом 5. Из документов уездных земских судов конца XVIII и начала XIX в. явствует, что ткац</w:t>
        <w:softHyphen/>
        <w:t>кие промыслы повсеместно продолжали расти. Валковский зем</w:t>
        <w:softHyphen/>
        <w:t>ский суд, например,' сообщал в губернскую канцелярию, что в уезде войсковые обыватели и помещичьи крестьяне издавна делают ткани в своих избах, городские жители приносят им</w:t>
      </w:r>
    </w:p>
    <w:p>
      <w:pPr>
        <w:pStyle w:val="Normal"/>
        <w:autoSpaceDE w:val="false"/>
        <w:ind w:right="-327" w:firstLine="426"/>
        <w:jc w:val="both"/>
        <w:rPr>
          <w:sz w:val="20"/>
          <w:szCs w:val="20"/>
        </w:rPr>
      </w:pPr>
      <w:r>
        <w:rPr>
          <w:sz w:val="20"/>
          <w:szCs w:val="20"/>
        </w:rPr>
        <w:t>1 ХОГА, ф. 24, д. 11, л. 18.</w:t>
      </w:r>
    </w:p>
    <w:p>
      <w:pPr>
        <w:pStyle w:val="Normal"/>
        <w:autoSpaceDE w:val="false"/>
        <w:ind w:right="-327" w:firstLine="426"/>
        <w:jc w:val="both"/>
        <w:rPr>
          <w:sz w:val="20"/>
          <w:szCs w:val="20"/>
        </w:rPr>
      </w:pPr>
      <w:r>
        <w:rPr>
          <w:sz w:val="20"/>
          <w:szCs w:val="20"/>
        </w:rPr>
        <w:t>2 ЦГАДА, ф. 1355, Экономические примечания по Воронежской губернии, Беловодский уезд, д. 2, л. 7.</w:t>
      </w:r>
    </w:p>
    <w:p>
      <w:pPr>
        <w:pStyle w:val="Normal"/>
        <w:autoSpaceDE w:val="false"/>
        <w:ind w:right="-327" w:firstLine="426"/>
        <w:jc w:val="both"/>
        <w:rPr>
          <w:sz w:val="20"/>
          <w:szCs w:val="20"/>
        </w:rPr>
      </w:pPr>
      <w:r>
        <w:rPr>
          <w:sz w:val="20"/>
          <w:szCs w:val="20"/>
        </w:rPr>
        <w:t>3 Топографическое описание Харьковского наместничества, стр. 127.</w:t>
      </w:r>
    </w:p>
    <w:p>
      <w:pPr>
        <w:pStyle w:val="Normal"/>
        <w:autoSpaceDE w:val="false"/>
        <w:ind w:right="-327" w:firstLine="426"/>
        <w:jc w:val="both"/>
        <w:rPr>
          <w:sz w:val="20"/>
          <w:szCs w:val="20"/>
        </w:rPr>
      </w:pPr>
      <w:r>
        <w:rPr>
          <w:sz w:val="20"/>
          <w:szCs w:val="20"/>
        </w:rPr>
        <w:t>4 ХФЦГИА, ф. 399, д. 1112, лл. 131—132-</w:t>
      </w:r>
    </w:p>
    <w:p>
      <w:pPr>
        <w:pStyle w:val="Normal"/>
        <w:autoSpaceDE w:val="false"/>
        <w:ind w:right="-327" w:firstLine="426"/>
        <w:jc w:val="both"/>
        <w:rPr>
          <w:sz w:val="20"/>
          <w:szCs w:val="20"/>
        </w:rPr>
      </w:pPr>
      <w:r>
        <w:rPr>
          <w:sz w:val="20"/>
          <w:szCs w:val="20"/>
        </w:rPr>
        <w:t>5 Материалы для истории колонизации и быта..., т. II, стр. 196, 197. 200, 203.</w:t>
      </w:r>
    </w:p>
    <w:p>
      <w:pPr>
        <w:pStyle w:val="Normal"/>
        <w:autoSpaceDE w:val="false"/>
        <w:ind w:right="-327" w:firstLine="426"/>
        <w:jc w:val="both"/>
        <w:rPr/>
      </w:pPr>
      <w:r>
        <w:rPr/>
        <w:fldChar w:fldCharType="begin"/>
      </w:r>
      <w:r>
        <w:rPr/>
        <w:instrText xml:space="preserve"> PAGE </w:instrText>
      </w:r>
      <w:r>
        <w:rPr/>
        <w:fldChar w:fldCharType="separate"/>
      </w:r>
      <w:r>
        <w:rPr/>
        <w:t>163</w:t>
      </w:r>
      <w:r>
        <w:rPr/>
        <w:fldChar w:fldCharType="end"/>
      </w:r>
    </w:p>
    <w:p>
      <w:pPr>
        <w:pStyle w:val="Normal"/>
        <w:autoSpaceDE w:val="false"/>
        <w:ind w:right="-327" w:firstLine="426"/>
        <w:jc w:val="both"/>
        <w:rPr/>
      </w:pPr>
      <w:r>
        <w:rPr/>
        <w:t>«готовую и снованную пряжу». Таких ткачей в городе и окрест</w:t>
        <w:softHyphen/>
        <w:t>ных хуторах было 75 чел.1.</w:t>
      </w:r>
    </w:p>
    <w:p>
      <w:pPr>
        <w:pStyle w:val="Normal"/>
        <w:autoSpaceDE w:val="false"/>
        <w:ind w:right="-327" w:firstLine="426"/>
        <w:jc w:val="both"/>
        <w:rPr/>
      </w:pPr>
      <w:r>
        <w:rPr/>
        <w:t>Рабочую силу в крестьянском и ремесленном ткацком про</w:t>
        <w:softHyphen/>
        <w:t>изводстве составляли в массе сами хозяева станов и члены их семей. Немногие зажиточные ремесленники имели по 1—2 наем</w:t>
        <w:softHyphen/>
        <w:t>ных работника и по 1—2 ученика. Уже в XVII в. были ремеслен</w:t>
        <w:softHyphen/>
        <w:t>ники, пользующиеся трудом наемных и учеников. У одного из ахтырских ткачей гарусных изделий в 90-х годах был ученик И. Глазуненко, крепостной богодуховского помещика А. Хари-на2. Численность наемных подмастерьев и учеников заметно увеличивается во второй половине XVIII в.</w:t>
      </w:r>
    </w:p>
    <w:p>
      <w:pPr>
        <w:pStyle w:val="Normal"/>
        <w:autoSpaceDE w:val="false"/>
        <w:ind w:right="-327" w:firstLine="426"/>
        <w:jc w:val="both"/>
        <w:rPr/>
      </w:pPr>
      <w:r>
        <w:rPr/>
        <w:t>Ткацкое ремесло в некоторых городах приобрело популяр</w:t>
        <w:softHyphen/>
        <w:t>ность не только на местном рынке, но и за его пределами. Ах-тырские ткачи отличались тем, что ткали замечательные разно</w:t>
        <w:softHyphen/>
        <w:t>цветные гарусные ткани «для исподнего женского платья», ис</w:t>
        <w:softHyphen/>
        <w:t>пользуемые крестьянками вместо верхних юбок под названием плахты. Скупщики их развозили на продажу по всей Украине. Чугуевские ткачи славились выделкой гарусных поясов 3. Ши</w:t>
        <w:softHyphen/>
        <w:t>рокой известностью пользовались харьковские мастера и масте</w:t>
        <w:softHyphen/>
        <w:t>рицы по производству ковров (коцы).</w:t>
      </w:r>
    </w:p>
    <w:p>
      <w:pPr>
        <w:pStyle w:val="Normal"/>
        <w:autoSpaceDE w:val="false"/>
        <w:ind w:right="-327" w:firstLine="426"/>
        <w:jc w:val="both"/>
        <w:rPr/>
      </w:pPr>
      <w:r>
        <w:rPr/>
        <w:t>Царская Конюшенная контора из Петербурга обратилась к харьковским мастерам с предложением выткать 500 попон для дворцовых лошадей по определенным образцам. Требовалось, чтобы попоны были вытканы «из хорошей шерсти, самою доб</w:t>
        <w:softHyphen/>
        <w:t>рою работою», ценою не более 2 руб. 50 коп. за одну. Согла</w:t>
        <w:softHyphen/>
        <w:t>шались выполнить заказ харьковские ткачи К. Кочерга, С. Ко-черженко, И. Домашенко, Г. Сколоздрин, М. Литвиненко С. Кравец, О. Поддубная, А. Кирилиха, Ганна и Палашка Ко-телевские, М. Лапчиха, М. Куприянова, Ф. Плахотникова, П. Польсковна и М. Безистичная 4. Цена, установленная Коню</w:t>
        <w:softHyphen/>
        <w:t>шенной конторой, оказалась неприемлемой для харьковских ре</w:t>
        <w:softHyphen/>
        <w:t>месленников, и они отказались от выполнения заказа. Тем не менее приведенные сведения говорят о высоком уровне коцар-ского ремесла в Харькове. Подтверждение этого мнения нахо</w:t>
        <w:softHyphen/>
        <w:t>дим в высказывании автора одного из описаний края: «Ковры сии называются коцы, а мастерицы коцарки. Ткачихи сами со</w:t>
        <w:softHyphen/>
        <w:t>ставляют из минералов и растений, здесь же собираемых, раз</w:t>
        <w:softHyphen/>
        <w:t>ных цветов краски, коими приготовленную шерстяную пряжу красят». Торговля харьковскими коврами, заключает автор, производится не только по всей Украине, «многие тысячи оных вывозят торговцы в Великороссийские селения и за границу»5.</w:t>
      </w:r>
    </w:p>
    <w:p>
      <w:pPr>
        <w:pStyle w:val="Normal"/>
        <w:autoSpaceDE w:val="false"/>
        <w:ind w:right="-327" w:firstLine="426"/>
        <w:jc w:val="both"/>
        <w:rPr>
          <w:sz w:val="20"/>
          <w:szCs w:val="20"/>
        </w:rPr>
      </w:pPr>
      <w:r>
        <w:rPr>
          <w:sz w:val="20"/>
          <w:szCs w:val="20"/>
        </w:rPr>
        <w:t>1 ХФЦГИА, ф. 665, д. 1081, лл. 108, 119, 120.</w:t>
      </w:r>
    </w:p>
    <w:p>
      <w:pPr>
        <w:pStyle w:val="Normal"/>
        <w:autoSpaceDE w:val="false"/>
        <w:ind w:right="-327" w:firstLine="426"/>
        <w:jc w:val="both"/>
        <w:rPr>
          <w:sz w:val="20"/>
          <w:szCs w:val="20"/>
        </w:rPr>
      </w:pPr>
      <w:r>
        <w:rPr>
          <w:sz w:val="20"/>
          <w:szCs w:val="20"/>
        </w:rPr>
        <w:t>2 ЦГАДА, Белгородский стол, стб. 1448, лл. 23—52·.</w:t>
      </w:r>
    </w:p>
    <w:p>
      <w:pPr>
        <w:pStyle w:val="Normal"/>
        <w:autoSpaceDE w:val="false"/>
        <w:ind w:right="-327" w:firstLine="426"/>
        <w:jc w:val="both"/>
        <w:rPr>
          <w:sz w:val="20"/>
          <w:szCs w:val="20"/>
        </w:rPr>
      </w:pPr>
      <w:r>
        <w:rPr>
          <w:sz w:val="20"/>
          <w:szCs w:val="20"/>
        </w:rPr>
        <w:t>3 Топографическое описание Харьковского наместничества, стр. 141—148.</w:t>
      </w:r>
    </w:p>
    <w:p>
      <w:pPr>
        <w:pStyle w:val="Normal"/>
        <w:autoSpaceDE w:val="false"/>
        <w:ind w:right="-327" w:firstLine="426"/>
        <w:jc w:val="both"/>
        <w:rPr>
          <w:sz w:val="20"/>
          <w:szCs w:val="20"/>
        </w:rPr>
      </w:pPr>
      <w:r>
        <w:rPr>
          <w:sz w:val="20"/>
          <w:szCs w:val="20"/>
        </w:rPr>
        <w:t>4 «Киевская старина», 1886, июнь, стр. 364—365.</w:t>
      </w:r>
    </w:p>
    <w:p>
      <w:pPr>
        <w:pStyle w:val="Normal"/>
        <w:autoSpaceDE w:val="false"/>
        <w:ind w:right="-327" w:firstLine="426"/>
        <w:jc w:val="both"/>
        <w:rPr>
          <w:sz w:val="20"/>
          <w:szCs w:val="20"/>
        </w:rPr>
      </w:pPr>
      <w:r>
        <w:rPr>
          <w:sz w:val="20"/>
          <w:szCs w:val="20"/>
        </w:rPr>
        <w:t>5 Топографическое описание Харьковского наместничества, стр. 123; Опи</w:t>
        <w:softHyphen/>
        <w:t>сание Слободско-Украинской губернии 1802 г., стр. 24.</w:t>
      </w:r>
    </w:p>
    <w:p>
      <w:pPr>
        <w:pStyle w:val="Normal"/>
        <w:autoSpaceDE w:val="false"/>
        <w:ind w:right="-327" w:firstLine="426"/>
        <w:jc w:val="both"/>
        <w:rPr/>
      </w:pPr>
      <w:r>
        <w:rPr/>
        <w:fldChar w:fldCharType="begin"/>
      </w:r>
      <w:r>
        <w:rPr/>
        <w:instrText xml:space="preserve"> PAGE </w:instrText>
      </w:r>
      <w:r>
        <w:rPr/>
        <w:fldChar w:fldCharType="separate"/>
      </w:r>
      <w:r>
        <w:rPr/>
        <w:t>164</w:t>
      </w:r>
      <w:r>
        <w:rPr/>
        <w:fldChar w:fldCharType="end"/>
      </w:r>
    </w:p>
    <w:p>
      <w:pPr>
        <w:pStyle w:val="Normal"/>
        <w:autoSpaceDE w:val="false"/>
        <w:ind w:right="-327" w:firstLine="426"/>
        <w:jc w:val="both"/>
        <w:rPr/>
      </w:pPr>
      <w:r>
        <w:rPr/>
        <w:t>В полковых городах были также шерстобиты (шаповалы)', изготовлявшие войлок, епанчи из овечьей шерсти. В материа</w:t>
        <w:softHyphen/>
        <w:t>лах переписи 1732 г. указывается, что в Харькове, Сумах, Ах-тырке и Изюме насчитывалось по 3—5 шерстобитов. В 1773 г. их насчитывалось в провинциях: Харьковской — 29, Сумской — 32, Ахтырской — 18, Изюмской — 3 и Острогожской — 38 чел., всего 120 чел. г. О харьковских шерстобитах говорили, что они делают «отличной доброты» войлок и большие хорошие епанчи.</w:t>
      </w:r>
    </w:p>
    <w:p>
      <w:pPr>
        <w:pStyle w:val="Normal"/>
        <w:autoSpaceDE w:val="false"/>
        <w:ind w:right="-327" w:firstLine="426"/>
        <w:jc w:val="both"/>
        <w:rPr/>
      </w:pPr>
      <w:r>
        <w:rPr/>
        <w:t>Первая суконная мануфактура на Слобожанщине была основана в 1719 г. в с. Глушково 2. Ее возникновение тесно свя</w:t>
        <w:softHyphen/>
        <w:t>зано с общим экономическим развитием России и Украины, с политикой правительства Петра I, рассчитанной на создание отечественной промышленности для обеспечения нужд армии. Возникновению Глушковской мануфактуры способствовало нали</w:t>
        <w:softHyphen/>
        <w:t>чие в этом районе крестьянских суконных промыслов и ряда казенных сел, крестьян которых с разрешения правительства можно было использовать в качестве рабочей силы, а также благоприятные условия для разведения овец в целях создания сырьевой базы и возможность приобретать шерсть на рынке края.</w:t>
      </w:r>
    </w:p>
    <w:p>
      <w:pPr>
        <w:pStyle w:val="Normal"/>
        <w:autoSpaceDE w:val="false"/>
        <w:ind w:right="-327" w:firstLine="426"/>
        <w:jc w:val="both"/>
        <w:rPr/>
      </w:pPr>
      <w:r>
        <w:rPr/>
        <w:t>Глушковская мануфактура, построенная придворным цар</w:t>
        <w:softHyphen/>
        <w:t>ского двора И. Дубровским, записана на имя царицы Екатери</w:t>
        <w:softHyphen/>
        <w:t>ны I. Царица дала И. Дубровскому деньги на постройку фаб</w:t>
        <w:softHyphen/>
        <w:t>рики и указом 2 сентября 1719 г. разрешила ему «построить суконный завод в три года». Дубровский обязался по истечении 3 лет из прибыли «завода» платить в казну царицы «две доли, а третьего долею пожалован он»3. В 1722 г. в «компанейство» Дубровского и Екатерины вступил русский помещик В. Корч</w:t>
        <w:softHyphen/>
        <w:t>мин, владевший землями поблизости от строившейся «фабрики».</w:t>
      </w:r>
    </w:p>
    <w:p>
      <w:pPr>
        <w:pStyle w:val="Normal"/>
        <w:autoSpaceDE w:val="false"/>
        <w:ind w:right="-327" w:firstLine="426"/>
        <w:jc w:val="both"/>
        <w:rPr/>
      </w:pPr>
      <w:r>
        <w:rPr/>
        <w:t>Предпринимательская «компания» прибрала к своим рукам 18 сел: Корыж, Званое, Кобылки, Комаровку, Кульбаки, Глуш</w:t>
        <w:softHyphen/>
        <w:t>ково, Сухиновку, Коровяковку, Теткино, Глушец, Дьяковку, Виш</w:t>
        <w:softHyphen/>
        <w:t>невку, Мужицу, Козыревку, Худяковку, Заболотовку и др. В них насчитывалось жителей мужского пола 7873 чел.4. Из этой мас</w:t>
        <w:softHyphen/>
        <w:t>сы крепостных часть составляла постоянные кадры работных людей, мастеров разных специальностей, учеников и часть ис</w:t>
        <w:softHyphen/>
        <w:t>пользовалась в подсобных хозяйствах.</w:t>
      </w:r>
    </w:p>
    <w:p>
      <w:pPr>
        <w:pStyle w:val="Normal"/>
        <w:autoSpaceDE w:val="false"/>
        <w:ind w:right="-327" w:firstLine="426"/>
        <w:jc w:val="both"/>
        <w:rPr/>
      </w:pPr>
      <w:r>
        <w:rPr/>
        <w:t>Строительство   мануфактуры   осуществлялось   в   короткие</w:t>
      </w:r>
    </w:p>
    <w:p>
      <w:pPr>
        <w:pStyle w:val="Normal"/>
        <w:autoSpaceDE w:val="false"/>
        <w:ind w:right="-327" w:firstLine="426"/>
        <w:jc w:val="both"/>
        <w:rPr/>
      </w:pPr>
      <w:r>
        <w:rPr/>
        <w:t>239</w:t>
      </w:r>
    </w:p>
    <w:p>
      <w:pPr>
        <w:pStyle w:val="Normal"/>
        <w:autoSpaceDE w:val="false"/>
        <w:ind w:right="-327" w:firstLine="426"/>
        <w:jc w:val="both"/>
        <w:rPr/>
      </w:pPr>
      <w:r>
        <w:rPr/>
        <w:t>сроки. По описи 1726 г. в Глушково был фабричный двор, обне</w:t>
        <w:softHyphen/>
        <w:t>сенный деревянным забором. В нем стояло 5 производственных светлиц: четыре с ткацкими и сновальными станами, пятая для ворсения и стрижки сукон. Около светлиц стояли на колесах 3 рамы, на которых суконные основы сушили. За пределами фабричного двора стояла светлица, оборудованная печью и другими приспособлениями для окраски сукна. Около «сукон</w:t>
        <w:softHyphen/>
        <w:t>ных заводов» был другой двор, в котором находился «стамет-ный завод», состоявший из двух светлиц с ткацкими станами и сновальней и одной светлицы красильной. «Перед оными заво</w:t>
        <w:softHyphen/>
        <w:t>дами» стояло 4 ряда рам, общей длины 151 сажень для про</w:t>
        <w:softHyphen/>
        <w:t>сушки окрашенных сукон»</w:t>
      </w:r>
    </w:p>
    <w:p>
      <w:pPr>
        <w:pStyle w:val="Normal"/>
        <w:autoSpaceDE w:val="false"/>
        <w:ind w:right="-327" w:firstLine="426"/>
        <w:jc w:val="both"/>
        <w:rPr/>
      </w:pPr>
      <w:r>
        <w:rPr/>
        <w:t>Сукновален было 8, они находились на берегах р. Сейм и его притоков. В с. Теткино их было 2 и в селах Козыревке, Мужи-це, Кульбаках, Куцовке, Дьяковке и Заболотовке — по одной. Кроме того, в селах Званом и Мужице было по 2 светлицы и в с. Корыж — светлица, входившие в состав мануфактуры, в ко</w:t>
        <w:softHyphen/>
        <w:t>торых ткался стамет.</w:t>
      </w:r>
    </w:p>
    <w:p>
      <w:pPr>
        <w:pStyle w:val="Normal"/>
        <w:autoSpaceDE w:val="false"/>
        <w:ind w:right="-327" w:firstLine="426"/>
        <w:jc w:val="both"/>
        <w:rPr/>
      </w:pPr>
      <w:r>
        <w:rPr/>
        <w:t>Было несколько кустарных крестьянских предприятий, вхо</w:t>
        <w:softHyphen/>
        <w:t>дивших в состав мануфактуры И. Дубровского. В с. Сухиновка во дворе стаметного ткача К- Кистенко в огороде «стаметный завод». В с. Кобылки «во дворе у жителя стаметного ткача Ивана Ладченко 2 светлицы стаметных». В с. Комаровка у жи</w:t>
        <w:softHyphen/>
        <w:t>теля стаметного ткача Е. Савченко на огороде 2 светлицы, в них 6 стаметных станов ?. О том, что эти крестьянские предприятия входили в состав мануфактуры, свидетельствует тот факт, что они занесены в опись предприятия И. Дубровского.</w:t>
      </w:r>
    </w:p>
    <w:p>
      <w:pPr>
        <w:pStyle w:val="Normal"/>
        <w:autoSpaceDE w:val="false"/>
        <w:ind w:right="-327" w:firstLine="426"/>
        <w:jc w:val="both"/>
        <w:rPr/>
      </w:pPr>
      <w:r>
        <w:rPr/>
        <w:t>Основное оборудование мануфактуры состояло из ткацких станов и самопрядок. В Глушково насчитывалось сукноткац-ких станов: «в деле 23, навитых 7, порозжих 20», всего 50; ста</w:t>
        <w:softHyphen/>
        <w:t>метных станов: «в деле 18, порозжих 11», а также в селах Зва</w:t>
        <w:softHyphen/>
        <w:t>ном, Корыже, Сухиновке, Комаровке и Мужице 24, всего 53; самопрядок было в Глушково и названных селах 287 ком</w:t>
        <w:softHyphen/>
        <w:t>плектов 3.</w:t>
      </w:r>
    </w:p>
    <w:p>
      <w:pPr>
        <w:pStyle w:val="Normal"/>
        <w:autoSpaceDE w:val="false"/>
        <w:ind w:right="-327" w:firstLine="426"/>
        <w:jc w:val="both"/>
        <w:rPr/>
      </w:pPr>
      <w:r>
        <w:rPr/>
        <w:t>Глушковская суконная мануфактура была централизован</w:t>
        <w:softHyphen/>
        <w:t>ным предприятием, где сукно изготовлялось полностью в отли</w:t>
        <w:softHyphen/>
        <w:t>чие, например, от Ряшковской, сукно которой красилось в Глушково.</w:t>
      </w:r>
    </w:p>
    <w:p>
      <w:pPr>
        <w:pStyle w:val="Normal"/>
        <w:autoSpaceDE w:val="false"/>
        <w:ind w:right="-327" w:firstLine="426"/>
        <w:jc w:val="both"/>
        <w:rPr/>
      </w:pPr>
      <w:r>
        <w:rPr/>
        <w:t>Суконная мануфактура, надо полагать, начала работать на покупном сырье. Скупалась шерсть не только на местном, но и на отдаленном, а частично и на заграничном рынке. В 1726 г.,</w:t>
      </w:r>
    </w:p>
    <w:p>
      <w:pPr>
        <w:pStyle w:val="Normal"/>
        <w:autoSpaceDE w:val="false"/>
        <w:ind w:right="-327" w:firstLine="426"/>
        <w:jc w:val="both"/>
        <w:rPr>
          <w:sz w:val="20"/>
          <w:szCs w:val="20"/>
        </w:rPr>
      </w:pPr>
      <w:r>
        <w:rPr>
          <w:sz w:val="20"/>
          <w:szCs w:val="20"/>
        </w:rPr>
        <w:t>1 ЦГИА УССР, ф. 53, д. 579, лл. 7, 10, 17.</w:t>
      </w:r>
    </w:p>
    <w:p>
      <w:pPr>
        <w:pStyle w:val="Normal"/>
        <w:autoSpaceDE w:val="false"/>
        <w:ind w:right="-327" w:firstLine="426"/>
        <w:jc w:val="both"/>
        <w:rPr>
          <w:sz w:val="20"/>
          <w:szCs w:val="20"/>
        </w:rPr>
      </w:pPr>
      <w:r>
        <w:rPr>
          <w:sz w:val="20"/>
          <w:szCs w:val="20"/>
        </w:rPr>
        <w:t>2 Гам же, лл. 36, 38.</w:t>
      </w:r>
    </w:p>
    <w:p>
      <w:pPr>
        <w:pStyle w:val="Normal"/>
        <w:autoSpaceDE w:val="false"/>
        <w:ind w:right="-327" w:firstLine="426"/>
        <w:jc w:val="both"/>
        <w:rPr>
          <w:sz w:val="20"/>
          <w:szCs w:val="20"/>
        </w:rPr>
      </w:pPr>
      <w:r>
        <w:rPr>
          <w:sz w:val="20"/>
          <w:szCs w:val="20"/>
        </w:rPr>
        <w:t>3 Самопрядки представляли собою орудие, известное на Руси с XIV в.; Б. А. Рыбаков. Ремесло древней Руси. М., Изд-во АН СССР, 1948 г., стр. 677</w:t>
      </w:r>
    </w:p>
    <w:p>
      <w:pPr>
        <w:pStyle w:val="Normal"/>
        <w:autoSpaceDE w:val="false"/>
        <w:ind w:right="-327" w:firstLine="426"/>
        <w:jc w:val="both"/>
        <w:rPr/>
      </w:pPr>
      <w:r>
        <w:rPr/>
        <w:t>240</w:t>
      </w:r>
    </w:p>
    <w:p>
      <w:pPr>
        <w:pStyle w:val="Normal"/>
        <w:autoSpaceDE w:val="false"/>
        <w:ind w:right="-327" w:firstLine="426"/>
        <w:jc w:val="both"/>
        <w:rPr/>
      </w:pPr>
      <w:r>
        <w:rPr/>
        <w:t>например, на складе предприятия имелось шерсти 14 сортов в количестве 622 п. 1 ф., шленской 4 сорта 58 п. 39 ф., украинской 6 сортов 511 п. 30 ф., русской 2 сортов 9 п. 30 ф, верболовской 48 п. 2 ф. и турецкой 30 ф.1.</w:t>
      </w:r>
    </w:p>
    <w:p>
      <w:pPr>
        <w:pStyle w:val="Normal"/>
        <w:autoSpaceDE w:val="false"/>
        <w:ind w:right="-327" w:firstLine="426"/>
        <w:jc w:val="both"/>
        <w:rPr/>
      </w:pPr>
      <w:r>
        <w:rPr/>
        <w:t>Обеспечение «фабрики» покупным сырьем было делом не лег</w:t>
        <w:softHyphen/>
        <w:t>ким и дорогостоящим. Поэтому И. Дубровский, собрав с кре</w:t>
        <w:softHyphen/>
        <w:t>стьян в качестве оброка 916 овец2, устроил овчарный «завод».</w:t>
      </w:r>
    </w:p>
    <w:p>
      <w:pPr>
        <w:pStyle w:val="Normal"/>
        <w:autoSpaceDE w:val="false"/>
        <w:ind w:right="-327" w:firstLine="426"/>
        <w:jc w:val="both"/>
        <w:rPr/>
      </w:pPr>
      <w:r>
        <w:rPr/>
        <w:t>В его владениях были запашки и 4 гумна в селах Глушце, Кульбаках, Дьяковке и Сухиновке. Он имел кирпичный и извест</w:t>
        <w:softHyphen/>
        <w:t>ковый «заводы», винокурни и 6 шинков. У него было 4 двора с садами и огородами, 272 головы крупного рогатого и мелкого скота и разной домашней птицы 644'штуки.</w:t>
      </w:r>
    </w:p>
    <w:p>
      <w:pPr>
        <w:pStyle w:val="Normal"/>
        <w:autoSpaceDE w:val="false"/>
        <w:ind w:right="-327" w:firstLine="426"/>
        <w:jc w:val="both"/>
        <w:rPr/>
      </w:pPr>
      <w:r>
        <w:rPr/>
        <w:t>Дубровский создал большой хозяйственный комплекс, в ко</w:t>
        <w:softHyphen/>
        <w:t>тором основное место занимала суконная «фабрика». Она подго</w:t>
        <w:softHyphen/>
        <w:t>товлена была к выпуску до 100 тыс. аршин тканей в год. Одна</w:t>
        <w:softHyphen/>
        <w:t>ко Дубровскому не удалось развернуть работу своего предпри</w:t>
        <w:softHyphen/>
        <w:t>ятия, в 1726 г. он был властями «обвинен в неразмножении» производства сукна и отстранен от управления мануфактурой. Всем конфискованным в казну предприятием вначале руково</w:t>
        <w:softHyphen/>
        <w:t>дил поручик А. Вестов, затем поручик С.. Арсеньев. а потом асессор И. Неелов. В их руках дело не спорилось. В 1726 г., как известно, на мануфактуре было около 100 станов, работало 559 чел.; в 1727 г. действовало 60 станов, работало 455 мастеровых3; в 1732 г. оставалось 14 станов и было 450 мастеровых. В 1731 — 1732 гг выработано сукна 7700, каразеи 4560 и стамеда 1000, а всего 13 260 аршин4; за 5 лет чиновничьего управления казна доложила на это предприятие «из других казенных мануфактур доходов» 4531 руб. 16 коп. Правительство решило передать ма-нуфактчру в частные руки. На нее претендовали И. Дубровский и Елизавета Петровна, как на наследство матери, но им было отказано. В 1732 г. правительство Анны Ивановны передало Глушковскую мануфактуру русскому купцу И. Полуярослав-цеву 5.</w:t>
      </w:r>
    </w:p>
    <w:p>
      <w:pPr>
        <w:pStyle w:val="Normal"/>
        <w:autoSpaceDE w:val="false"/>
        <w:ind w:right="-327" w:firstLine="426"/>
        <w:jc w:val="both"/>
        <w:rPr/>
      </w:pPr>
      <w:r>
        <w:rPr/>
        <w:t>И. Полуярославцев обязался стараться «не только о размно</w:t>
        <w:softHyphen/>
        <w:t>жении той фабрики, но и о делании сукна лучшею добротою против иностранных», добиваться удешевления стоимости тка</w:t>
        <w:softHyphen/>
        <w:t>ней, поставлять в казну ежегодно сукна 25 тыс. аршин и кара</w:t>
        <w:softHyphen/>
        <w:t>зеи 100 тыс. аршин, а также с 1737 г. платить сукном за доходы, которые должны были поступать ему с приписных сел6. Он построил две производственные светлицы и каменную палату</w:t>
      </w:r>
    </w:p>
    <w:p>
      <w:pPr>
        <w:pStyle w:val="Normal"/>
        <w:autoSpaceDE w:val="false"/>
        <w:ind w:right="-327" w:firstLine="426"/>
        <w:jc w:val="both"/>
        <w:rPr>
          <w:sz w:val="20"/>
          <w:szCs w:val="20"/>
        </w:rPr>
      </w:pPr>
      <w:r>
        <w:rPr>
          <w:sz w:val="20"/>
          <w:szCs w:val="20"/>
        </w:rPr>
        <w:t>' ЦГИА УССР, ц 53, д. 579, л. 4.</w:t>
      </w:r>
    </w:p>
    <w:p>
      <w:pPr>
        <w:pStyle w:val="Normal"/>
        <w:autoSpaceDE w:val="false"/>
        <w:ind w:right="-327" w:firstLine="426"/>
        <w:jc w:val="both"/>
        <w:rPr>
          <w:sz w:val="20"/>
          <w:szCs w:val="20"/>
        </w:rPr>
      </w:pPr>
      <w:r>
        <w:rPr>
          <w:sz w:val="20"/>
          <w:szCs w:val="20"/>
        </w:rPr>
        <w:t>2 Там же, д. 756, лл. 33—46.</w:t>
      </w:r>
    </w:p>
    <w:p>
      <w:pPr>
        <w:pStyle w:val="Normal"/>
        <w:autoSpaceDE w:val="false"/>
        <w:ind w:right="-327" w:firstLine="426"/>
        <w:jc w:val="both"/>
        <w:rPr>
          <w:sz w:val="20"/>
          <w:szCs w:val="20"/>
        </w:rPr>
      </w:pPr>
      <w:r>
        <w:rPr>
          <w:sz w:val="20"/>
          <w:szCs w:val="20"/>
        </w:rPr>
        <w:t>3 «Сборник РИО», т. 104, стр. 82, 221, 333; т. 130, стр. 640.</w:t>
      </w:r>
    </w:p>
    <w:p>
      <w:pPr>
        <w:pStyle w:val="Normal"/>
        <w:autoSpaceDE w:val="false"/>
        <w:ind w:right="-327" w:firstLine="426"/>
        <w:jc w:val="both"/>
        <w:rPr>
          <w:sz w:val="20"/>
          <w:szCs w:val="20"/>
        </w:rPr>
      </w:pPr>
      <w:r>
        <w:rPr>
          <w:sz w:val="20"/>
          <w:szCs w:val="20"/>
        </w:rPr>
        <w:t>4 ЦГИАЛ, ц. 1, оп. 5, д. 23, л. 12.</w:t>
      </w:r>
    </w:p>
    <w:p>
      <w:pPr>
        <w:pStyle w:val="Normal"/>
        <w:autoSpaceDE w:val="false"/>
        <w:ind w:right="-327" w:firstLine="426"/>
        <w:jc w:val="both"/>
        <w:rPr>
          <w:sz w:val="20"/>
          <w:szCs w:val="20"/>
        </w:rPr>
      </w:pPr>
      <w:r>
        <w:rPr>
          <w:sz w:val="20"/>
          <w:szCs w:val="20"/>
        </w:rPr>
        <w:t>5 «Сборник РИО». т. 130, стр. 40; т. 94, стр. 590—591; т. 104, стр. 82, 506. ЦГИАЛ, ц. 1, оп. 5, д. 266, л. 1; «Сборник РИО», т. 106, стр. 433.</w:t>
      </w:r>
    </w:p>
    <w:p>
      <w:pPr>
        <w:pStyle w:val="Normal"/>
        <w:autoSpaceDE w:val="false"/>
        <w:ind w:right="-327" w:firstLine="426"/>
        <w:jc w:val="both"/>
        <w:rPr/>
      </w:pPr>
      <w:r>
        <w:rPr>
          <w:sz w:val="20"/>
          <w:szCs w:val="20"/>
        </w:rPr>
        <w:fldChar w:fldCharType="begin"/>
      </w:r>
      <w:r>
        <w:rPr>
          <w:sz w:val="20"/>
          <w:szCs w:val="20"/>
        </w:rPr>
        <w:instrText xml:space="preserve"> PAGE </w:instrText>
      </w:r>
      <w:r>
        <w:rPr>
          <w:sz w:val="20"/>
          <w:szCs w:val="20"/>
        </w:rPr>
        <w:fldChar w:fldCharType="separate"/>
      </w:r>
      <w:r>
        <w:rPr>
          <w:sz w:val="20"/>
          <w:szCs w:val="20"/>
        </w:rPr>
        <w:t>166</w:t>
      </w:r>
      <w:r>
        <w:rPr>
          <w:sz w:val="20"/>
          <w:szCs w:val="20"/>
        </w:rPr>
        <w:fldChar w:fldCharType="end"/>
      </w:r>
      <w:r>
        <w:rPr>
          <w:sz w:val="20"/>
          <w:szCs w:val="20"/>
        </w:rPr>
        <w:t>. 4-1934</w:t>
      </w:r>
    </w:p>
    <w:p>
      <w:pPr>
        <w:pStyle w:val="Normal"/>
        <w:autoSpaceDE w:val="false"/>
        <w:ind w:right="-327" w:firstLine="426"/>
        <w:jc w:val="both"/>
        <w:rPr/>
      </w:pPr>
      <w:r>
        <w:rPr/>
        <w:t>241</w:t>
      </w:r>
    </w:p>
    <w:p>
      <w:pPr>
        <w:pStyle w:val="Normal"/>
        <w:autoSpaceDE w:val="false"/>
        <w:ind w:right="-327" w:firstLine="426"/>
        <w:jc w:val="both"/>
        <w:rPr/>
      </w:pPr>
      <w:r>
        <w:rPr/>
        <w:t>в Глушково, две сукновальных мельницы, ткацких станов с 14 увеличил в 1741 г. до 48</w:t>
      </w:r>
    </w:p>
    <w:p>
      <w:pPr>
        <w:pStyle w:val="Normal"/>
        <w:autoSpaceDE w:val="false"/>
        <w:ind w:right="-327" w:firstLine="426"/>
        <w:jc w:val="both"/>
        <w:rPr/>
      </w:pPr>
      <w:r>
        <w:rPr/>
        <w:t>Полуярославцев не выполнял своих обязательств. Комиссия, обследовавшая состояние мануфактуры 14 марта 1741 г., сооб</w:t>
        <w:softHyphen/>
        <w:t>щила правительству, что суконная «фабрика» находится «весь</w:t>
        <w:softHyphen/>
        <w:t>ма в плохом состоянии» 2, «фабрикант» был обвинен в поставке сукна «худого» качества не по «указным» образцам, в неуплате положенных налогов в казну, в «самовольных» поборах с при</w:t>
        <w:softHyphen/>
        <w:t>писных крестьян. В октябре 1741 г. правительство отобрало Путивльскую «фабрику» у Полуярославцева3. Мануфактура находилась в ведении казны до 1752 г. Управляющими ее были поочередно 4 чиновника. Обследуя ее в 1743 г., князь Долгору</w:t>
        <w:softHyphen/>
        <w:t>кий писал в Мануфактур-коллегию: «за разобранием старых светлиц и за непостроением еще новых никакой работы при на</w:t>
        <w:softHyphen/>
        <w:t>езде моем не было». Работа «фабрики» возобновлена была в-1746 г. В сообщении осматривавших ее чиновников Мануфактур-коллегии в 1748 г. говорилось, что за ней работало суконных 55 и каразейных 10 станов, на них ткалось сукна ежегодно по 30 тыс. аршин 4.</w:t>
      </w:r>
    </w:p>
    <w:p>
      <w:pPr>
        <w:pStyle w:val="Normal"/>
        <w:autoSpaceDE w:val="false"/>
        <w:ind w:right="-327" w:firstLine="426"/>
        <w:jc w:val="both"/>
        <w:rPr/>
      </w:pPr>
      <w:r>
        <w:rPr/>
        <w:t>Тем не менее мануфактура приносила казне больше забот, чем выгсд. В частности, управители не старались преодолевать, трудности снабжения «фабрики» сырьем и разными материала</w:t>
        <w:softHyphen/>
        <w:t>ми, заботясь только о своей наживе, что препятствовало росту вы</w:t>
        <w:softHyphen/>
        <w:t>работки тканей. Это принудило правительство вновь передать предприятие в частные руки. Отказав мастеру фон Аккеру в 1743 г., камергеру К. Жеребцову в 1746 г., камергеру А. Трубец</w:t>
        <w:softHyphen/>
        <w:t>кому в 1749 г., правительство в 1752 г. передало мануфактуру без</w:t>
        <w:softHyphen/>
        <w:t>возмездно московскому купцу и владельцу сургучной и карточ</w:t>
        <w:softHyphen/>
        <w:t>ной «фабрик» К. Матвееву с предоставлением ему ряда льгот.</w:t>
      </w:r>
    </w:p>
    <w:p>
      <w:pPr>
        <w:pStyle w:val="Normal"/>
        <w:autoSpaceDE w:val="false"/>
        <w:ind w:right="-327" w:firstLine="426"/>
        <w:jc w:val="both"/>
        <w:rPr/>
      </w:pPr>
      <w:r>
        <w:rPr/>
        <w:t>По заключенному соглашению К. Матвеев обязался первых 3 года поставлять в казну сукно установленных образцов еже</w:t>
        <w:softHyphen/>
        <w:t>годно по 30 тыс. аршин, а впоследствии — по 50 тыс. аршин и из года в год стал «умножать поставку сукна» 5. В руках К. Мат</w:t>
        <w:softHyphen/>
        <w:t>веева мануфактура была до 1775 г., после его смерти перешла во владение его жены, которая в 1791 г. с разрешения прави</w:t>
        <w:softHyphen/>
        <w:t>тельства продала ее за 100 тыс. руб. П. Потемкину.</w:t>
      </w:r>
    </w:p>
    <w:p>
      <w:pPr>
        <w:pStyle w:val="Normal"/>
        <w:autoSpaceDE w:val="false"/>
        <w:ind w:right="-327" w:firstLine="426"/>
        <w:jc w:val="both"/>
        <w:rPr/>
      </w:pPr>
      <w:r>
        <w:rPr/>
        <w:t>Хозяйственное и техническое оборудование суконной ману</w:t>
        <w:softHyphen/>
        <w:t>фактуры улучшалось медленно и незначительно. Во второй половине XVIII в. кирпичных и складских помещений насчитыва</w:t>
        <w:softHyphen/>
        <w:t>лось 17, деревянных 24, т. е. большинство главных зданий оста</w:t>
        <w:softHyphen/>
        <w:t>валось в первоначальном виде. Ткацкие станы, оставаясь неиз</w:t>
        <w:softHyphen/>
      </w:r>
    </w:p>
    <w:p>
      <w:pPr>
        <w:pStyle w:val="Normal"/>
        <w:autoSpaceDE w:val="false"/>
        <w:ind w:right="-327" w:firstLine="426"/>
        <w:jc w:val="both"/>
        <w:rPr>
          <w:sz w:val="20"/>
          <w:szCs w:val="20"/>
        </w:rPr>
      </w:pPr>
      <w:r>
        <w:rPr>
          <w:sz w:val="20"/>
          <w:szCs w:val="20"/>
        </w:rPr>
        <w:t>1 ЦГИАЛ, ц. 1, оп. 10, д. 1261, лл. 4—7.</w:t>
      </w:r>
    </w:p>
    <w:p>
      <w:pPr>
        <w:pStyle w:val="Normal"/>
        <w:autoSpaceDE w:val="false"/>
        <w:ind w:right="-327" w:firstLine="426"/>
        <w:jc w:val="both"/>
        <w:rPr>
          <w:sz w:val="20"/>
          <w:szCs w:val="20"/>
        </w:rPr>
      </w:pPr>
      <w:r>
        <w:rPr>
          <w:sz w:val="20"/>
          <w:szCs w:val="20"/>
        </w:rPr>
        <w:t>2 Там же.</w:t>
      </w:r>
    </w:p>
    <w:p>
      <w:pPr>
        <w:pStyle w:val="Normal"/>
        <w:autoSpaceDE w:val="false"/>
        <w:ind w:right="-327" w:firstLine="426"/>
        <w:jc w:val="both"/>
        <w:rPr>
          <w:sz w:val="20"/>
          <w:szCs w:val="20"/>
        </w:rPr>
      </w:pPr>
      <w:r>
        <w:rPr>
          <w:sz w:val="20"/>
          <w:szCs w:val="20"/>
        </w:rPr>
        <w:t>3 Там же, оп. 5, д. 266, лл. 1—5.</w:t>
      </w:r>
    </w:p>
    <w:p>
      <w:pPr>
        <w:pStyle w:val="Normal"/>
        <w:autoSpaceDE w:val="false"/>
        <w:ind w:right="-327" w:firstLine="426"/>
        <w:jc w:val="both"/>
        <w:rPr>
          <w:sz w:val="20"/>
          <w:szCs w:val="20"/>
        </w:rPr>
      </w:pPr>
      <w:r>
        <w:rPr>
          <w:sz w:val="20"/>
          <w:szCs w:val="20"/>
        </w:rPr>
        <w:t>« Там же; оп. 3, д. 695, лл. 24, 337-338, 362. 5 Там же, оп. 2, д. 1880, лл. 10, 164.</w:t>
      </w:r>
    </w:p>
    <w:p>
      <w:pPr>
        <w:pStyle w:val="Normal"/>
        <w:autoSpaceDE w:val="false"/>
        <w:ind w:right="-327" w:firstLine="426"/>
        <w:jc w:val="both"/>
        <w:rPr/>
      </w:pPr>
      <w:r>
        <w:rPr/>
        <w:t>I</w:t>
      </w:r>
    </w:p>
    <w:p>
      <w:pPr>
        <w:pStyle w:val="Normal"/>
        <w:autoSpaceDE w:val="false"/>
        <w:ind w:right="-327" w:firstLine="426"/>
        <w:jc w:val="both"/>
        <w:rPr/>
      </w:pPr>
      <w:r>
        <w:rPr/>
        <w:t>менными по структуре, количественно увеличивались. Известно, что К- Матвеев в 1752 г. получил «фабрику», на которой было 55 суконных и 10 каразейных станов, 280 самопрядных колес. Спустя 2 года насчитывалось 72 суконных и 10 каразейных ста</w:t>
        <w:softHyphen/>
        <w:t>нов, 360 самопрядных колес и 82 шпульных. В 1760 г. уже было 100 суконных и 17 каразейных станов, 500 самопрядных колес и 108 шпульных. В 1770 г. уже работало 150 суконных станов В 1800 г.— 430 ив 1802 г.— 463 стана 2.</w:t>
      </w:r>
    </w:p>
    <w:p>
      <w:pPr>
        <w:pStyle w:val="Normal"/>
        <w:autoSpaceDE w:val="false"/>
        <w:ind w:right="-327" w:firstLine="426"/>
        <w:jc w:val="both"/>
        <w:rPr/>
      </w:pPr>
      <w:r>
        <w:rPr/>
        <w:t>Основное сырье суконной мануфактуры — шерсть — частич</w:t>
        <w:softHyphen/>
        <w:t>но поставлялось овчарнями предприятия. На них числилось овец в 1722 г.—916, в 1748 г.—2868, в 1760 г.— 10 330 голов. Позже в кошарах в селах Вегеровке, Глушце и Кульбаках насчи</w:t>
        <w:softHyphen/>
        <w:t>тывалось 17 тыс. голов. Однако эти «заводы» не обеспечивали и половины шерсти, потребляемой на предприятии. Шерсть в большом количестве закупалась на рынке.</w:t>
      </w:r>
    </w:p>
    <w:p>
      <w:pPr>
        <w:pStyle w:val="Normal"/>
        <w:autoSpaceDE w:val="false"/>
        <w:ind w:right="-327" w:firstLine="426"/>
        <w:jc w:val="both"/>
        <w:rPr/>
      </w:pPr>
      <w:r>
        <w:rPr/>
        <w:t>В 1726 г., когда на овчарне при мануфактуре насчитывалось 300 с лишним овец, на ее складах было шерсти 622 п. В 1754 г. на глушковских складах лежало 10800 п. шерсти (тамбовской, черкасской, шленской и турецкой). Такая же шерсть на этих складах в количестве 5490 п. была в 1760 г.3.</w:t>
      </w:r>
    </w:p>
    <w:p>
      <w:pPr>
        <w:pStyle w:val="Normal"/>
        <w:autoSpaceDE w:val="false"/>
        <w:ind w:right="-327" w:firstLine="426"/>
        <w:jc w:val="both"/>
        <w:rPr/>
      </w:pPr>
      <w:r>
        <w:rPr/>
        <w:t>Шерсть закупалась у скупщиков, привозивших ее в Глуш</w:t>
        <w:softHyphen/>
        <w:t>ково, а также скупщиками предприятия на ярмарках и овчар</w:t>
        <w:softHyphen/>
        <w:t>ных «заводах» Слобожанщины, Левобережной Украины, в Кур-ско-Белгородском крае, на Воронежчине и в других местах России. Между прочим, в 1763 г. К- Матвеев писал в Мануфак</w:t>
        <w:softHyphen/>
        <w:t>тур-коллегию, что шерсть на рынке значительно вздорожала по сравнению с 1750 г. Он считал, что это связано с контра</w:t>
        <w:softHyphen/>
        <w:t>бандным вывозом отечественной шерсти за границу и просил принять меры пресечения контрабанды4. Этот факт свидетель</w:t>
        <w:softHyphen/>
        <w:t>ствует, что мануфактура работала в основном на отечествен</w:t>
        <w:softHyphen/>
        <w:t>ном сырье.</w:t>
      </w:r>
    </w:p>
    <w:p>
      <w:pPr>
        <w:pStyle w:val="Normal"/>
        <w:autoSpaceDE w:val="false"/>
        <w:ind w:right="-327" w:firstLine="426"/>
        <w:jc w:val="both"/>
        <w:rPr/>
      </w:pPr>
      <w:r>
        <w:rPr/>
        <w:t>Краски, необходимые для окраски сукон, владельцы ману</w:t>
        <w:softHyphen/>
        <w:t>фактуры закупали на рынке в соседних городах, в столицах, а также у купцов-поставщиков. В 1751 г., например, при осмотре «фабрики» членом Мануфактур-коллегии Н. Бутурлиным отме</w:t>
        <w:softHyphen/>
        <w:t>чено, что краски поставлялись на фабрику купцами городив Рыльска, Волхова5. На рынке закупалось мыло, конопляное масло, металлические изделия, кожи и другие продукты. Про</w:t>
        <w:softHyphen/>
        <w:t>довольствие для работных людей и служащих и фураж для овец и тягловой силы предприятие черпало с крестьянского хо</w:t>
        <w:softHyphen/>
        <w:t>зяйства приписных 18 сел6.</w:t>
      </w:r>
    </w:p>
    <w:p>
      <w:pPr>
        <w:pStyle w:val="Normal"/>
        <w:autoSpaceDE w:val="false"/>
        <w:ind w:right="-327" w:firstLine="426"/>
        <w:jc w:val="both"/>
        <w:rPr>
          <w:sz w:val="20"/>
          <w:szCs w:val="20"/>
        </w:rPr>
      </w:pPr>
      <w:r>
        <w:rPr>
          <w:sz w:val="20"/>
          <w:szCs w:val="20"/>
        </w:rPr>
        <w:t>1 ЦГИАЛ, ц. 1, оп. 3, д. 695, л. 361; д. 714, лл. 51, 240; д. 725, д. 96.</w:t>
      </w:r>
    </w:p>
    <w:p>
      <w:pPr>
        <w:pStyle w:val="Normal"/>
        <w:autoSpaceDE w:val="false"/>
        <w:ind w:right="-327" w:firstLine="426"/>
        <w:jc w:val="both"/>
        <w:rPr>
          <w:sz w:val="20"/>
          <w:szCs w:val="20"/>
        </w:rPr>
      </w:pPr>
      <w:r>
        <w:rPr>
          <w:sz w:val="20"/>
          <w:szCs w:val="20"/>
        </w:rPr>
        <w:t>2 Там же, оп. 14, д. 1381, лл. 44—45; оп. 16, д. 7, лл. 169—170.</w:t>
      </w:r>
    </w:p>
    <w:p>
      <w:pPr>
        <w:pStyle w:val="Normal"/>
        <w:autoSpaceDE w:val="false"/>
        <w:ind w:right="-327" w:firstLine="426"/>
        <w:jc w:val="both"/>
        <w:rPr>
          <w:sz w:val="20"/>
          <w:szCs w:val="20"/>
        </w:rPr>
      </w:pPr>
      <w:r>
        <w:rPr>
          <w:sz w:val="20"/>
          <w:szCs w:val="20"/>
        </w:rPr>
        <w:t>3 Там же, оп. 3, д. 714, л. 51; д. 725, лл. 97—98.</w:t>
      </w:r>
    </w:p>
    <w:p>
      <w:pPr>
        <w:pStyle w:val="Normal"/>
        <w:autoSpaceDE w:val="false"/>
        <w:ind w:right="-327" w:firstLine="426"/>
        <w:jc w:val="both"/>
        <w:rPr>
          <w:sz w:val="20"/>
          <w:szCs w:val="20"/>
        </w:rPr>
      </w:pPr>
      <w:r>
        <w:rPr>
          <w:sz w:val="20"/>
          <w:szCs w:val="20"/>
        </w:rPr>
        <w:t>4 Там же, оп. 2, д. 1887, л. 68. :. . ,</w:t>
      </w:r>
    </w:p>
    <w:p>
      <w:pPr>
        <w:pStyle w:val="Normal"/>
        <w:autoSpaceDE w:val="false"/>
        <w:ind w:right="-327" w:firstLine="426"/>
        <w:jc w:val="both"/>
        <w:rPr>
          <w:sz w:val="20"/>
          <w:szCs w:val="20"/>
        </w:rPr>
      </w:pPr>
      <w:r>
        <w:rPr>
          <w:sz w:val="20"/>
          <w:szCs w:val="20"/>
        </w:rPr>
        <w:t>5 Там же, оп. 3, д. 695, лл. 366—369.</w:t>
      </w:r>
    </w:p>
    <w:p>
      <w:pPr>
        <w:pStyle w:val="Normal"/>
        <w:autoSpaceDE w:val="false"/>
        <w:ind w:right="-327" w:firstLine="426"/>
        <w:jc w:val="both"/>
        <w:rPr>
          <w:sz w:val="20"/>
          <w:szCs w:val="20"/>
        </w:rPr>
      </w:pPr>
      <w:r>
        <w:rPr>
          <w:sz w:val="20"/>
          <w:szCs w:val="20"/>
        </w:rPr>
        <w:t>6 Там же, оп. 2, д. 1887, л. 176. "''</w:t>
      </w:r>
    </w:p>
    <w:p>
      <w:pPr>
        <w:pStyle w:val="Normal"/>
        <w:autoSpaceDE w:val="false"/>
        <w:ind w:right="-327" w:firstLine="426"/>
        <w:jc w:val="both"/>
        <w:rPr/>
      </w:pPr>
      <w:r>
        <w:rPr/>
        <w:t>і    '243</w:t>
      </w:r>
    </w:p>
    <w:p>
      <w:pPr>
        <w:pStyle w:val="Normal"/>
        <w:autoSpaceDE w:val="false"/>
        <w:ind w:right="-327" w:firstLine="426"/>
        <w:jc w:val="both"/>
        <w:rPr/>
      </w:pPr>
      <w:r>
        <w:rPr/>
        <w:t>Во второй половине XVIII в. заметка росла выработка сукна на мануфактуре. Приведем выборочные сведения поставки в казну только сукна: в 1756 г.— 74 382 аршина, в 1757 г.— 74 381, 1758 г.—81 193, в 1759 г.—85 729, в 1762 г.— 70 472, в 1763 г.— 100 736, в 1792 г.— 105 531, в 1793 г.— 115 786, в 1794 г.— 140 886, в 1795 г.— 108 016 аршин1. В 1800 г.—419 826 аршин, в 1802 г.— суровых сукон 15 244 половинки, или 457 320 аршин2.</w:t>
      </w:r>
    </w:p>
    <w:p>
      <w:pPr>
        <w:pStyle w:val="Normal"/>
        <w:autoSpaceDE w:val="false"/>
        <w:ind w:right="-327" w:firstLine="426"/>
        <w:jc w:val="both"/>
        <w:rPr/>
      </w:pPr>
      <w:r>
        <w:rPr/>
        <w:t>В отдельные годы каждого десятилетия выработка сукна уменьшалась. Неравномерное нарастание выработки было и по отдельным месяцам в течение того или иного года. Например, в 1796 г. соткано сукна в мае 13 737 аршин, в июне—12 121 ар--інин, в июле— 10 447 аршин3. Тем не менее общий рост выра</w:t>
        <w:softHyphen/>
        <w:t>ботки— несомненный. В отдельные годы конца XVIII в. выра-".ботка составляла почти 200 тыс. аршин. Это был предел роста производства Глушковской мануфактуры, достигнутый на кре</w:t>
        <w:softHyphen/>
        <w:t>постном труде. Производство сукна росло, как мы видели, за счет простого увеличения числа прядильщиков, ткачей и других .работных людей, а также количества примитивного оборудо</w:t>
        <w:softHyphen/>
        <w:t>вания.</w:t>
      </w:r>
    </w:p>
    <w:p>
      <w:pPr>
        <w:pStyle w:val="Normal"/>
        <w:autoSpaceDE w:val="false"/>
        <w:ind w:right="-327" w:firstLine="426"/>
        <w:jc w:val="both"/>
        <w:rPr/>
      </w:pPr>
      <w:r>
        <w:rPr/>
        <w:t>Выработанные на мануфактуре ткани поставлялись за на</w:t>
        <w:softHyphen/>
        <w:t>личный расчет в казну. Они отвозились в Москву, Петербург. Позже ткани сдавались на склады комиссарских комиссий в Ки</w:t>
        <w:softHyphen/>
        <w:t>еве и в Крюкове. Нередко бывало, когда сукна отвозились непосредственно в полки для пошивки обмундирования 4. Бра</w:t>
        <w:softHyphen/>
        <w:t>кованные ткани владелец продавал на частном рынке. В 1761 г. отправлено «в партикулярную продажу» армейских сукон 589 аршин и каразеи 244 аршина 5 и т. д.</w:t>
      </w:r>
    </w:p>
    <w:p>
      <w:pPr>
        <w:pStyle w:val="Normal"/>
        <w:autoSpaceDE w:val="false"/>
        <w:ind w:right="-327" w:firstLine="426"/>
        <w:jc w:val="both"/>
        <w:rPr/>
      </w:pPr>
      <w:r>
        <w:rPr/>
        <w:t>Рабочей силой на Глушковской мануфактуре являлись по</w:t>
        <w:softHyphen/>
        <w:t>стоянные работные люди или мастеровые и приписные крестья</w:t>
        <w:softHyphen/>
        <w:t>не. В 1726 г. на ней постоянно работало 559 чел., из них было 508 мастеровых и 51 служащий. Во время неустойчивого поло</w:t>
        <w:softHyphen/>
        <w:t>жения предприятия в 1728 г. работных людей насчитывалось 303 чел. и в 1732 г. 450 чел.6. Рост мануфактуры во второй поло</w:t>
        <w:softHyphen/>
        <w:t>вине XVIII в. прежде всего нашел свое выражение в численном росте работных людей. В 1754 г. было 7 мастеров и 921 масте</w:t>
        <w:softHyphen/>
        <w:t>ровой, в 1760 г.— 5 мастеров и 1357 мастеровых7. Помимо этого, па мануфактуре было занято много приписных крестьян.</w:t>
      </w:r>
    </w:p>
    <w:p>
      <w:pPr>
        <w:pStyle w:val="Normal"/>
        <w:autoSpaceDE w:val="false"/>
        <w:ind w:right="-327" w:firstLine="426"/>
        <w:jc w:val="both"/>
        <w:rPr/>
      </w:pPr>
      <w:r>
        <w:rPr/>
        <w:t>В информации Белопольского земского суда в 1796 г. дано обстоятельное описание организации производства на «фабри</w:t>
        <w:softHyphen/>
        <w:t>ке». Здесь в действии находилось 150 сукноткацких станов.</w:t>
      </w:r>
    </w:p>
    <w:p>
      <w:pPr>
        <w:pStyle w:val="Normal"/>
        <w:autoSpaceDE w:val="false"/>
        <w:ind w:right="-327" w:firstLine="426"/>
        <w:jc w:val="both"/>
        <w:rPr>
          <w:sz w:val="20"/>
          <w:szCs w:val="20"/>
        </w:rPr>
      </w:pPr>
      <w:r>
        <w:rPr>
          <w:sz w:val="20"/>
          <w:szCs w:val="20"/>
        </w:rPr>
        <w:t>й ХФЦГИА,-ф.   632, д. 2761, л. 9; ф. 666, д. 117, лл. 5-12.</w:t>
      </w:r>
    </w:p>
    <w:p>
      <w:pPr>
        <w:pStyle w:val="Normal"/>
        <w:autoSpaceDE w:val="false"/>
        <w:ind w:right="-327" w:firstLine="426"/>
        <w:jc w:val="both"/>
        <w:rPr>
          <w:sz w:val="20"/>
          <w:szCs w:val="20"/>
        </w:rPr>
      </w:pPr>
      <w:r>
        <w:rPr>
          <w:sz w:val="20"/>
          <w:szCs w:val="20"/>
        </w:rPr>
        <w:t>2 ЦГИАЛ, ф. 560, оп. 8, д. 319, л. 9; ц. 1, оп. 3, д. 319, л. 167.</w:t>
      </w:r>
    </w:p>
    <w:p>
      <w:pPr>
        <w:pStyle w:val="Normal"/>
        <w:autoSpaceDE w:val="false"/>
        <w:ind w:right="-327" w:firstLine="426"/>
        <w:jc w:val="both"/>
        <w:rPr>
          <w:sz w:val="20"/>
          <w:szCs w:val="20"/>
        </w:rPr>
      </w:pPr>
      <w:r>
        <w:rPr>
          <w:sz w:val="20"/>
          <w:szCs w:val="20"/>
        </w:rPr>
        <w:t>3 ХФЦГИА, ф. 666, д. 25, лл. 13, 42.</w:t>
      </w:r>
    </w:p>
    <w:p>
      <w:pPr>
        <w:pStyle w:val="Normal"/>
        <w:autoSpaceDE w:val="false"/>
        <w:ind w:right="-327" w:firstLine="426"/>
        <w:jc w:val="both"/>
        <w:rPr>
          <w:sz w:val="20"/>
          <w:szCs w:val="20"/>
        </w:rPr>
      </w:pPr>
      <w:r>
        <w:rPr>
          <w:sz w:val="20"/>
          <w:szCs w:val="20"/>
        </w:rPr>
        <w:t>* Там же. ф. 632, д. 1413, лл. 43—44; д. 1754, лл. 7-8. s ЦГИАЛ, ц. 1, от. 2, д. 1880, лл. 165, 179.</w:t>
      </w:r>
    </w:p>
    <w:p>
      <w:pPr>
        <w:pStyle w:val="Normal"/>
        <w:autoSpaceDE w:val="false"/>
        <w:ind w:right="-327" w:firstLine="426"/>
        <w:jc w:val="both"/>
        <w:rPr>
          <w:sz w:val="20"/>
          <w:szCs w:val="20"/>
        </w:rPr>
      </w:pPr>
      <w:r>
        <w:rPr>
          <w:sz w:val="20"/>
          <w:szCs w:val="20"/>
        </w:rPr>
        <w:t>* Там же, оп. 5, д. 23, л. 12.</w:t>
      </w:r>
    </w:p>
    <w:p>
      <w:pPr>
        <w:pStyle w:val="Normal"/>
        <w:autoSpaceDE w:val="false"/>
        <w:ind w:right="-327" w:firstLine="426"/>
        <w:jc w:val="both"/>
        <w:rPr>
          <w:sz w:val="20"/>
          <w:szCs w:val="20"/>
        </w:rPr>
      </w:pPr>
      <w:r>
        <w:rPr>
          <w:sz w:val="20"/>
          <w:szCs w:val="20"/>
        </w:rPr>
        <w:t>й Там же, оп. 3, д. 714, л. 51; д. 725, л. 97.</w:t>
      </w:r>
    </w:p>
    <w:p>
      <w:pPr>
        <w:pStyle w:val="Normal"/>
        <w:autoSpaceDE w:val="false"/>
        <w:ind w:right="-327" w:firstLine="426"/>
        <w:jc w:val="both"/>
        <w:rPr/>
      </w:pPr>
      <w:r>
        <w:rPr/>
        <w:t>Обслуживали каждый из них  2  ткача  и   1   шпульник, всех 450 чел. Каждой «артели» из этих 3 чел. придавалась еще «артель»: из 7 чел.: 1 скребалыцика, 1 кордовщика и 5 прядильщиков, всего 1050 чел. Насчитывалось таким образом 128 «артелей»: в Глушково 20, в Корыже 43, в Теткино 30, в Глушце 35, кото-; рые также занимались чесанием и прядением шерсти. В них было 128 скребалыциков, 128 кордовщиков и 640 прядильщиков,, всего на чесании, прядении шерсти и на ткацких станах было1; занято 2396 чел. На обработке шерсти и сукна 200 чел.: 50 на-! стрижке верхушки шерсти, 30 сновальщиков и бобильщиков 40 валяльщиков, 40 ворсильников и 40 красильщиков. Изготовле</w:t>
        <w:softHyphen/>
        <w:t>нием и починкой ткацких снастей и оборудования занималось 243 чел.: 22 изготовлением скребел и кард, 2 изготовлением чел-' ноков и 30 — выработкой кирпича. Было 12 бердовщиков и нитов-; щиков,  15 столяров,  120 плотников, колесников и бондарей, 4 точильщика ножниц, 25 слесарей, кузнецов и клепщиков, 3 ко-, котчика. 10 чел. изготовляли печные изразцы и мастерили печи., Мастеров, подмастерьев  и учеников  разных  специальностей; насчитывалось 25 чел. Обслуживающего персонала было 176 чел.: 53 дроворуба, водовоза и возчика дров и сукна, 20 истопников,, 30 сторожей на фабрике и у магазинов, 73 овчара. Помимо всего, было 56 чел. служащих  и 20 казаков. Таким образом,; на мануфактуре насчитывалось 3116 постоянных рабочих и слу-; жащих ;.</w:t>
      </w:r>
    </w:p>
    <w:p>
      <w:pPr>
        <w:pStyle w:val="Normal"/>
        <w:autoSpaceDE w:val="false"/>
        <w:ind w:right="-327" w:firstLine="426"/>
        <w:jc w:val="both"/>
        <w:rPr/>
      </w:pPr>
      <w:r>
        <w:rPr/>
        <w:t>Приведенные сведения дают нам представление не толька. о численности рабочей силы на данном предприятии, но и тех-, ническом разделении труда, типичном для предприятия ману</w:t>
        <w:softHyphen/>
        <w:t>фактурного типа.</w:t>
      </w:r>
    </w:p>
    <w:p>
      <w:pPr>
        <w:pStyle w:val="Normal"/>
        <w:autoSpaceDE w:val="false"/>
        <w:ind w:right="-327" w:firstLine="426"/>
        <w:jc w:val="both"/>
        <w:rPr/>
      </w:pPr>
      <w:r>
        <w:rPr/>
        <w:t>В большинстве работные люди состояли из украинцев.. В 1726 г. на фабрике работало 6 мастеров-иностранцев, 22 чел. русских работных людей и служащих, 448 чел. украинцев. Ино</w:t>
        <w:softHyphen/>
        <w:t>странные мастера в скором времени были заменены украински</w:t>
        <w:softHyphen/>
        <w:t>ми и русскими специалистами, приобретшими знания в учени</w:t>
        <w:softHyphen/>
        <w:t>честве и подмастерье на мануфактуре. В 1760 г., например, суконным мастером был Степан Клецкой, мастером по окраске, сукон — Василий Клецкой. Среди мастеровых и работных людей тогда числилось 1050 украинцев и 69 русских. Спустя 2 года русских, работавших на предприятиях, было 171 чел., в 1773 г.— 117 чел., украинцев— 1342 чел. В начале XIX в. насчитывалось приписных украинцев 8552, русских 207 чел. и купленных вла-, дельцем предприятия украинцев 312 и русских 50 чел. мужского. пола2, всех обоего пола 18 250 чел.</w:t>
      </w:r>
    </w:p>
    <w:p>
      <w:pPr>
        <w:pStyle w:val="Normal"/>
        <w:autoSpaceDE w:val="false"/>
        <w:ind w:right="-327" w:firstLine="426"/>
        <w:jc w:val="both"/>
        <w:rPr/>
      </w:pPr>
      <w:r>
        <w:rPr/>
        <w:t>С самого начала на мануфактуре были заняты не только мужчины, но и женщины. Женщины работали ткачихами, ку-</w:t>
      </w:r>
    </w:p>
    <w:p>
      <w:pPr>
        <w:pStyle w:val="Normal"/>
        <w:autoSpaceDE w:val="false"/>
        <w:ind w:right="-327" w:firstLine="426"/>
        <w:jc w:val="both"/>
        <w:rPr>
          <w:sz w:val="20"/>
          <w:szCs w:val="20"/>
        </w:rPr>
      </w:pPr>
      <w:r>
        <w:rPr>
          <w:sz w:val="20"/>
          <w:szCs w:val="20"/>
        </w:rPr>
        <w:t>1 ХФЦГИА, ф. 632, д. 2761, лл. 9-16; ф. 666, д. 117, лл. 5—6. ЦГИАЛ, ц. 1, оп. 3, д. 725, л. 97; оп. 2, д. 1883, л. 19.</w:t>
      </w:r>
    </w:p>
    <w:p>
      <w:pPr>
        <w:pStyle w:val="Normal"/>
        <w:autoSpaceDE w:val="false"/>
        <w:ind w:right="-327" w:firstLine="426"/>
        <w:jc w:val="both"/>
        <w:rPr/>
      </w:pPr>
      <w:r>
        <w:rPr/>
        <w:fldChar w:fldCharType="begin"/>
      </w:r>
      <w:r>
        <w:rPr/>
        <w:instrText xml:space="preserve"> PAGE </w:instrText>
      </w:r>
      <w:r>
        <w:rPr/>
        <w:fldChar w:fldCharType="separate"/>
      </w:r>
      <w:r>
        <w:rPr/>
        <w:t>169</w:t>
      </w:r>
      <w:r>
        <w:rPr/>
        <w:fldChar w:fldCharType="end"/>
      </w:r>
    </w:p>
    <w:p>
      <w:pPr>
        <w:pStyle w:val="Normal"/>
        <w:autoSpaceDE w:val="false"/>
        <w:ind w:right="-327" w:firstLine="426"/>
        <w:jc w:val="both"/>
        <w:rPr/>
      </w:pPr>
      <w:r>
        <w:rPr/>
        <w:t>харками, обрабатывали шерсть, выполняли другие обязанности. Особенно много среди них было прядильщиц. В документах указывается, что в 1726 г. насчитывалось до 220 прядильщиц «девок черкасских». В начале XIX в., например, на фабрике . работало в качестве ткачей мужчин 876, женщин — 50, шпуль-ников мужчин — 227, женщин — 236, прядильщиков — 1032, пря</w:t>
        <w:softHyphen/>
        <w:t>дильщиц — 1863, каразейных ткачей — 21 и ткачих — 33, шпуль-яиков — 13, шпульниц — 14, на каразейной пряже женщин — 353, стригальщиков ворсы мужчин — 206, женщин — 97. Всего на фабрике было занято мужчин 4120 и женщин 2715 1. На пред</w:t>
        <w:softHyphen/>
        <w:t>приятии также эксплуатировался и детский труд. Корыжский казачий сотник писал в полковую канцелярию в 1726 г., что И. Дубровский не только насильно использовал труд казаков, но и их детей принуждал работать на фабрике. Эксплуатация детей продолжалась здесь все время. В 90-х годах XVIII в. на фабрике работало ежегодно в среднем 200 детей на очистке шерсти, наматывании пряжи на шпульки, изготовлении кард, цевок и т. д.</w:t>
      </w:r>
    </w:p>
    <w:p>
      <w:pPr>
        <w:pStyle w:val="Normal"/>
        <w:autoSpaceDE w:val="false"/>
        <w:ind w:right="-327" w:firstLine="426"/>
        <w:jc w:val="both"/>
        <w:rPr/>
      </w:pPr>
      <w:r>
        <w:rPr/>
        <w:t>Рабочую силу составляли крепостные люди. Наемных людей использовалось очень мало. В 1752 г. насчитывалось вольно</w:t>
        <w:softHyphen/>
        <w:t>наемных 100 чел. При детальной описи людей, занятых на про</w:t>
        <w:softHyphen/>
        <w:t>изводстве в 1760 г., оказалось, что вольнонаемных «по паш-портам» было всего 4 чел.2. Затем, по документу начала XIX в. числилось вольнонаемных 6 чел. (главноуправляющий, управ</w:t>
        <w:softHyphen/>
        <w:t>ляющий селами, лекарь, машинист, комиссионер, смотритель сторожей)3. Наемные мастеровые и руководящий состав были почти на всех казенных, посессионных и помещичьих мануфак</w:t>
        <w:softHyphen/>
        <w:t>турах, были они и на данном предприятии. Использование 100 наемных работников в 1752 г. не находит своего объяснения в документах. Возможно, что в самом начале своей деятельно</w:t>
        <w:softHyphen/>
        <w:t>сти купец К- Матвеев временно пользовался наемными людьми для налаживания производства. Укрепив свое положение, он перешел на использование более дешевого крепостного труда.</w:t>
      </w:r>
    </w:p>
    <w:p>
      <w:pPr>
        <w:pStyle w:val="Normal"/>
        <w:autoSpaceDE w:val="false"/>
        <w:ind w:right="-327" w:firstLine="426"/>
        <w:jc w:val="both"/>
        <w:rPr/>
      </w:pPr>
      <w:r>
        <w:rPr/>
        <w:t>Состав рабочей силы Глушковской суконной мануфактуры определял характер предприятия. В. И. Ленин писал, что «до 1860-х годов включительно суконное производство имело осо</w:t>
        <w:softHyphen/>
        <w:t>бую, оригинальную организацию: оно было сосредоточено в сравнительно крупных заведениях, которые однако отнюдь не относились к капиталистической фабричной индустрии, а были основаны на труде крепостных или временно-обязанных кре</w:t>
        <w:softHyphen/>
        <w:t>стьян» 4.</w:t>
      </w:r>
    </w:p>
    <w:p>
      <w:pPr>
        <w:pStyle w:val="Normal"/>
        <w:autoSpaceDE w:val="false"/>
        <w:ind w:right="-327" w:firstLine="426"/>
        <w:jc w:val="both"/>
        <w:rPr/>
      </w:pPr>
      <w:r>
        <w:rPr/>
        <w:t>Условия, в которых работали мастеровые и подсобные ра</w:t>
        <w:softHyphen/>
        <w:t>ботные люди на мануфактуре, были очень тяжелые.</w:t>
      </w:r>
    </w:p>
    <w:p>
      <w:pPr>
        <w:pStyle w:val="Normal"/>
        <w:autoSpaceDE w:val="false"/>
        <w:ind w:right="-327" w:firstLine="426"/>
        <w:jc w:val="both"/>
        <w:rPr/>
      </w:pPr>
      <w:r>
        <w:rPr/>
        <w:fldChar w:fldCharType="begin"/>
      </w:r>
      <w:r>
        <w:rPr/>
        <w:instrText xml:space="preserve"> PAGE </w:instrText>
      </w:r>
      <w:r>
        <w:rPr/>
        <w:fldChar w:fldCharType="separate"/>
      </w:r>
      <w:r>
        <w:rPr/>
        <w:t>169</w:t>
      </w:r>
      <w:r>
        <w:rPr/>
        <w:fldChar w:fldCharType="end"/>
      </w:r>
    </w:p>
    <w:p>
      <w:pPr>
        <w:pStyle w:val="Normal"/>
        <w:autoSpaceDE w:val="false"/>
        <w:ind w:right="-327" w:firstLine="426"/>
        <w:jc w:val="both"/>
        <w:rPr/>
      </w:pPr>
      <w:r>
        <w:rPr/>
        <w:t>Судя по общим сведениям о постройках мануфактуры, мож</w:t>
        <w:softHyphen/>
        <w:t>но сказать, что производственные помещения представляли собою обыкновенные деревянные избы. (Малоярославцев по</w:t>
        <w:softHyphen/>
        <w:t>строил одно кирпичное помещение). В них окна были малень</w:t>
        <w:softHyphen/>
        <w:t>кие, потолки низкие, полы в большинстве были земляные. Обо</w:t>
        <w:softHyphen/>
        <w:t>рудование установлено было в помещениях, сенях и на чердаках очень скученно. С самого начала деятельности предприятия люди работали в невероятной тесноте и грязи, а в осенне-зим</w:t>
        <w:softHyphen/>
        <w:t>нее время добавлялись сырость и холод.</w:t>
      </w:r>
    </w:p>
    <w:p>
      <w:pPr>
        <w:pStyle w:val="Normal"/>
        <w:autoSpaceDE w:val="false"/>
        <w:ind w:right="-327" w:firstLine="426"/>
        <w:jc w:val="both"/>
        <w:rPr/>
      </w:pPr>
      <w:r>
        <w:rPr/>
        <w:t>Продолжительность рабочего дня определялась государст</w:t>
        <w:softHyphen/>
        <w:t>венным регламентом в 15 час. С 1 марта по 1 октября он длился с 4 час. утра до 9 час. вечера с обеденным перерывом на 2 часа, с 1 октября по 1 марта с 4 час. утра до 8 час. вечера с переры</w:t>
        <w:softHyphen/>
        <w:t>вом на 1 час. Владельцы нередко произвольно увеличивали рабочее время до 16—17 час. В информации Белопольского ниж</w:t>
        <w:softHyphen/>
        <w:t>него земского суда 25 сентября 1796 г. говорилось, что 3115 чел., работающих на мануфактуре, «повсегда, кроме воскресных и праздничных дней, находятся при порученном деле»</w:t>
      </w:r>
    </w:p>
    <w:p>
      <w:pPr>
        <w:pStyle w:val="Normal"/>
        <w:autoSpaceDE w:val="false"/>
        <w:ind w:right="-327" w:firstLine="426"/>
        <w:jc w:val="both"/>
        <w:rPr/>
      </w:pPr>
      <w:r>
        <w:rPr/>
        <w:t>Труд ткачей, прядильщиц, людей, занятых обработкой шер</w:t>
        <w:softHyphen/>
        <w:t>сти, изготовлением разных снастей, оплачивался сдельно. Под</w:t>
        <w:softHyphen/>
        <w:t>собные работные люди и служащие получали содержание годо-Еое по «окладу».</w:t>
      </w:r>
    </w:p>
    <w:p>
      <w:pPr>
        <w:pStyle w:val="Normal"/>
        <w:autoSpaceDE w:val="false"/>
        <w:ind w:right="-327" w:firstLine="426"/>
        <w:jc w:val="both"/>
        <w:rPr/>
      </w:pPr>
      <w:r>
        <w:rPr/>
        <w:t>Суконным ткачам платили в 1726 г. по 3 коп. за сотканный аршин сукна, в 1802 г.— 6 коп. Скребальщики и кардовщики получали за работу от пуда шерсти в 1726 г. по 40 коп., в 1802 г. по 70—74 коп.</w:t>
      </w:r>
    </w:p>
    <w:p>
      <w:pPr>
        <w:pStyle w:val="Normal"/>
        <w:autoSpaceDE w:val="false"/>
        <w:ind w:right="-327" w:firstLine="426"/>
        <w:jc w:val="both"/>
        <w:rPr/>
      </w:pPr>
      <w:r>
        <w:rPr/>
        <w:t>Заработки подсобных работных людей были еще ниже. Плот</w:t>
        <w:softHyphen/>
        <w:t>никам в 1726 г. выдавалось в год по 5 руб., ржи 6 четей, пше</w:t>
        <w:softHyphen/>
        <w:t>ничной муки и круп по 1,5 чети, соли и сала по 1,5 п.; одежды: зипун сермяжный, кафтан, пара сапог, шапка и рукавицы. В 1802 г. им выдано деньгами по 24 руб.2.</w:t>
      </w:r>
    </w:p>
    <w:p>
      <w:pPr>
        <w:pStyle w:val="Normal"/>
        <w:autoSpaceDE w:val="false"/>
        <w:ind w:right="-327" w:firstLine="426"/>
        <w:jc w:val="both"/>
        <w:rPr/>
      </w:pPr>
      <w:r>
        <w:rPr/>
        <w:t>Реальный заработок мастеровых и подсобных людей был очень низкий. Известно, что прожиточный минимум одного че</w:t>
        <w:softHyphen/>
        <w:t>ловека в первой четверти XVIII в. составлял 8 руб. в год3. Известно также, что цены на продовольствие в Харькове в 1792 г. были выше в сравнении с 1732 г. в 3—4 раза*. Следова</w:t>
        <w:softHyphen/>
        <w:t>тельно, во столько же раз повысился и прожиточный минимум. Между тем заработная плата повысилась за это время в два раза.</w:t>
      </w:r>
    </w:p>
    <w:p>
      <w:pPr>
        <w:pStyle w:val="Normal"/>
        <w:autoSpaceDE w:val="false"/>
        <w:ind w:right="-327" w:firstLine="426"/>
        <w:jc w:val="both"/>
        <w:rPr/>
      </w:pPr>
      <w:r>
        <w:rPr/>
        <w:t>Материальное положение работных людей не шло ни в какое сравнение с положением служащих мануфактуры. Так, например,</w:t>
      </w:r>
    </w:p>
    <w:p>
      <w:pPr>
        <w:pStyle w:val="Normal"/>
        <w:autoSpaceDE w:val="false"/>
        <w:ind w:right="-327" w:firstLine="426"/>
        <w:jc w:val="both"/>
        <w:rPr>
          <w:sz w:val="20"/>
          <w:szCs w:val="20"/>
        </w:rPr>
      </w:pPr>
      <w:r>
        <w:rPr>
          <w:sz w:val="20"/>
          <w:szCs w:val="20"/>
        </w:rPr>
        <w:t>1 ХФЦГИА, ф. 632, д. 2761, л. 16.</w:t>
      </w:r>
    </w:p>
    <w:p>
      <w:pPr>
        <w:pStyle w:val="Normal"/>
        <w:autoSpaceDE w:val="false"/>
        <w:ind w:right="-327" w:firstLine="426"/>
        <w:jc w:val="both"/>
        <w:rPr>
          <w:sz w:val="20"/>
          <w:szCs w:val="20"/>
        </w:rPr>
      </w:pPr>
      <w:r>
        <w:rPr>
          <w:sz w:val="20"/>
          <w:szCs w:val="20"/>
        </w:rPr>
        <w:t>2 ЦГИА УССР, ф. 53, д. 574, лл. 4—9; ЦГИАЛ, ц. 1, оп. 3, д. 319, лл. 166—168.</w:t>
      </w:r>
    </w:p>
    <w:p>
      <w:pPr>
        <w:pStyle w:val="Normal"/>
        <w:autoSpaceDE w:val="false"/>
        <w:ind w:right="-327" w:firstLine="426"/>
        <w:jc w:val="both"/>
        <w:rPr>
          <w:sz w:val="20"/>
          <w:szCs w:val="20"/>
        </w:rPr>
      </w:pPr>
      <w:r>
        <w:rPr>
          <w:sz w:val="20"/>
          <w:szCs w:val="20"/>
        </w:rPr>
        <w:t>3 Очерки истории СССР, XVIII в., первая четверть. М„ Изд-во АН СССР, '954, стр. 16.</w:t>
      </w:r>
    </w:p>
    <w:p>
      <w:pPr>
        <w:pStyle w:val="Normal"/>
        <w:autoSpaceDE w:val="false"/>
        <w:ind w:right="-327" w:firstLine="426"/>
        <w:jc w:val="both"/>
        <w:rPr>
          <w:sz w:val="20"/>
          <w:szCs w:val="20"/>
        </w:rPr>
      </w:pPr>
      <w:r>
        <w:rPr>
          <w:sz w:val="20"/>
          <w:szCs w:val="20"/>
        </w:rPr>
        <w:t>.ос    Д. И. Багалей и Д.  П. Миллер.  История города Харькова зл иъо лет..., т. I, стр. 250—251.</w:t>
      </w:r>
    </w:p>
    <w:p>
      <w:pPr>
        <w:pStyle w:val="Normal"/>
        <w:autoSpaceDE w:val="false"/>
        <w:ind w:right="-327" w:firstLine="426"/>
        <w:jc w:val="both"/>
        <w:rPr/>
      </w:pPr>
      <w:r>
        <w:rPr/>
        <w:t>247</w:t>
      </w:r>
    </w:p>
    <w:p>
      <w:pPr>
        <w:pStyle w:val="Normal"/>
        <w:autoSpaceDE w:val="false"/>
        <w:ind w:right="-327" w:firstLine="426"/>
        <w:jc w:val="both"/>
        <w:rPr/>
      </w:pPr>
      <w:r>
        <w:rPr/>
        <w:t>в 1726 г. врач получил на год деньгами 84 руб., муки ржаной 30,. пшеничной 10, круп 5 и овса 30 четей, сена 50 возов. Пг&gt; окладам 1802 г. выдано только денежное жалованье: главно</w:t>
        <w:softHyphen/>
        <w:t>управляющему 3 тыс. руб., врачу и управляющему селами — по 300 руб., управляющему конторой — 180 руб. и комиссионеру 120 руб.1 и т. д.</w:t>
      </w:r>
    </w:p>
    <w:p>
      <w:pPr>
        <w:pStyle w:val="Normal"/>
        <w:autoSpaceDE w:val="false"/>
        <w:ind w:right="-327" w:firstLine="426"/>
        <w:jc w:val="both"/>
        <w:rPr/>
      </w:pPr>
      <w:r>
        <w:rPr/>
        <w:t>Особенно низко оплачивался женский труд. При И. Дубров</w:t>
        <w:softHyphen/>
        <w:t>ском на предприятии работало 220 прядильщиц. Для них не было твердо установленных расценок за определенную работу, «оным давалось от прядения и уточной пряжи за работу жупа</w:t>
        <w:softHyphen/>
        <w:t>ны сермяжные, кафтаны, рубашки, юбки, запаски, бастрики,. сапоги, серьги, ленты и по праздникам денег по 6 и по 10 ко</w:t>
        <w:softHyphen/>
        <w:t>пеек». Это предоставляло широкие возможности владельцу для произвола. Таким образом, за сложный и первостепенный в дан</w:t>
        <w:softHyphen/>
        <w:t>ном производстве труд, каким являлся труд прядильщиц, пред</w:t>
        <w:softHyphen/>
        <w:t>приниматель отделывался эпизодическими подачками.</w:t>
      </w:r>
    </w:p>
    <w:p>
      <w:pPr>
        <w:pStyle w:val="Normal"/>
        <w:autoSpaceDE w:val="false"/>
        <w:ind w:right="-327" w:firstLine="426"/>
        <w:jc w:val="both"/>
        <w:rPr/>
      </w:pPr>
      <w:r>
        <w:rPr/>
        <w:t>Во второй половине XVIII в. женщинам так же, как и муж</w:t>
        <w:softHyphen/>
        <w:t>чинам, платили сдельно по 5—6 коп. за 1 ф. пряжи на основу и по 2,5—3 коп. за 1 ф. пряжи на уток. В течение рабочего дня пряхи пряли первой от 0,75 до 1,5 ф. и второй от 1 до 3 ф. Днев</w:t>
        <w:softHyphen/>
        <w:t>ной заработок составлял от 2,5 до 9 коп. в день 2.</w:t>
      </w:r>
    </w:p>
    <w:p>
      <w:pPr>
        <w:pStyle w:val="Normal"/>
        <w:autoSpaceDE w:val="false"/>
        <w:ind w:right="-327" w:firstLine="426"/>
        <w:jc w:val="both"/>
        <w:rPr/>
      </w:pPr>
      <w:r>
        <w:rPr/>
        <w:t>В тяжелом положении находились крестьяне, приписанные к мануфактуре. Как известно, в начале основную массу их со</w:t>
        <w:softHyphen/>
        <w:t>ставляли казаки Корыжской сотни, Сумского полка. У них были отняты разные промыслы и казацкие привилегии. Оставлены за ними небольшие наделы земли для прокормления. На них воз</w:t>
        <w:softHyphen/>
        <w:t>ложены барщинная повинность, натуральные и денежные об</w:t>
        <w:softHyphen/>
        <w:t>роки. Например, владелец мануфактуры собрал со своих кре</w:t>
        <w:softHyphen/>
        <w:t>стьян в 1720—1726 гг. деньгами 5535 руб., разного хлеба 6401 четь, овец 916 и кабанов 6 голов3. Он использовал крепостной труд в приусадебном хозяйстве, где было скота 583 головы, птицы 644 штуки, пасека, 2 винокуренных «завода» и т. д.4.</w:t>
      </w:r>
    </w:p>
    <w:p>
      <w:pPr>
        <w:pStyle w:val="Normal"/>
        <w:autoSpaceDE w:val="false"/>
        <w:ind w:right="-327" w:firstLine="426"/>
        <w:jc w:val="both"/>
        <w:rPr/>
      </w:pPr>
      <w:r>
        <w:rPr/>
        <w:t>Дубровский крестьян физически истязал. Он их «бил дубьем» и держал «за караулом», заставив принять присягу, «чтоб его слушать», Крестьян с. Кобылка он «держал многое время ско</w:t>
        <w:softHyphen/>
        <w:t>ванных безвинно» 5. Встречается немало документов, свидетель</w:t>
        <w:softHyphen/>
        <w:t>ствующих о грубом отношении владельцев и их приказчиков к работным людям, о наказании их за хождение по улице посе</w:t>
        <w:softHyphen/>
        <w:t>ления в нерабочее время, или, как говорилось: «за хождение в-неуказные часы» 6.</w:t>
      </w:r>
    </w:p>
    <w:p>
      <w:pPr>
        <w:pStyle w:val="Normal"/>
        <w:autoSpaceDE w:val="false"/>
        <w:ind w:right="-327" w:firstLine="426"/>
        <w:jc w:val="both"/>
        <w:rPr/>
      </w:pPr>
      <w:r>
        <w:rPr/>
        <w:t>Низкий жизненный уровень обусловливал большую смертность</w:t>
      </w:r>
    </w:p>
    <w:p>
      <w:pPr>
        <w:pStyle w:val="Normal"/>
        <w:autoSpaceDE w:val="false"/>
        <w:ind w:right="-327" w:firstLine="426"/>
        <w:jc w:val="both"/>
        <w:rPr>
          <w:sz w:val="20"/>
          <w:szCs w:val="20"/>
        </w:rPr>
      </w:pPr>
      <w:r>
        <w:rPr>
          <w:sz w:val="20"/>
          <w:szCs w:val="20"/>
        </w:rPr>
        <w:t>1 ЦГИАЛ, ц. 1, оп. 3, д. 319, л. 367; ЦГИА УССР, ф. 53, д. 574, лл. 4—9..</w:t>
      </w:r>
    </w:p>
    <w:p>
      <w:pPr>
        <w:pStyle w:val="Normal"/>
        <w:autoSpaceDE w:val="false"/>
        <w:ind w:right="-327" w:firstLine="426"/>
        <w:jc w:val="both"/>
        <w:rPr>
          <w:sz w:val="20"/>
          <w:szCs w:val="20"/>
        </w:rPr>
      </w:pPr>
      <w:r>
        <w:rPr>
          <w:sz w:val="20"/>
          <w:szCs w:val="20"/>
        </w:rPr>
        <w:t>2 ЦГИАЛ, ц. 1, оп. 3, д. 319, л. 168.</w:t>
      </w:r>
    </w:p>
    <w:p>
      <w:pPr>
        <w:pStyle w:val="Normal"/>
        <w:autoSpaceDE w:val="false"/>
        <w:ind w:right="-327" w:firstLine="426"/>
        <w:jc w:val="both"/>
        <w:rPr>
          <w:sz w:val="20"/>
          <w:szCs w:val="20"/>
        </w:rPr>
      </w:pPr>
      <w:r>
        <w:rPr>
          <w:sz w:val="20"/>
          <w:szCs w:val="20"/>
        </w:rPr>
        <w:t>3 ЦГИА УССР, ф. 53, д. 756, лл. 33—46.</w:t>
      </w:r>
    </w:p>
    <w:p>
      <w:pPr>
        <w:pStyle w:val="Normal"/>
        <w:autoSpaceDE w:val="false"/>
        <w:ind w:right="-327" w:firstLine="426"/>
        <w:jc w:val="both"/>
        <w:rPr>
          <w:sz w:val="20"/>
          <w:szCs w:val="20"/>
        </w:rPr>
      </w:pPr>
      <w:r>
        <w:rPr>
          <w:sz w:val="20"/>
          <w:szCs w:val="20"/>
        </w:rPr>
        <w:t>4 Там же, д. 579, лл. 1—42; д. 756, лл. 5—31.</w:t>
      </w:r>
    </w:p>
    <w:p>
      <w:pPr>
        <w:pStyle w:val="Normal"/>
        <w:autoSpaceDE w:val="false"/>
        <w:ind w:right="-327" w:firstLine="426"/>
        <w:jc w:val="both"/>
        <w:rPr>
          <w:sz w:val="20"/>
          <w:szCs w:val="20"/>
        </w:rPr>
      </w:pPr>
      <w:r>
        <w:rPr>
          <w:sz w:val="20"/>
          <w:szCs w:val="20"/>
        </w:rPr>
        <w:t>5 П. Е. М а ф в и е в с к и й. Бунтари Глушковской мануфактуры, стр. 7.</w:t>
      </w:r>
    </w:p>
    <w:p>
      <w:pPr>
        <w:pStyle w:val="Normal"/>
        <w:autoSpaceDE w:val="false"/>
        <w:ind w:right="-327" w:firstLine="426"/>
        <w:jc w:val="both"/>
        <w:rPr/>
      </w:pPr>
      <w:r>
        <w:rPr/>
        <w:fldChar w:fldCharType="begin"/>
      </w:r>
      <w:r>
        <w:rPr/>
        <w:instrText xml:space="preserve"> PAGE </w:instrText>
      </w:r>
      <w:r>
        <w:rPr/>
        <w:fldChar w:fldCharType="separate"/>
      </w:r>
      <w:r>
        <w:rPr/>
        <w:t>171</w:t>
      </w:r>
      <w:r>
        <w:rPr/>
        <w:fldChar w:fldCharType="end"/>
      </w:r>
    </w:p>
    <w:p>
      <w:pPr>
        <w:pStyle w:val="Normal"/>
        <w:autoSpaceDE w:val="false"/>
        <w:ind w:right="-327" w:firstLine="426"/>
        <w:jc w:val="both"/>
        <w:rPr/>
      </w:pPr>
      <w:r>
        <w:rPr/>
        <w:t>людей в ранние их годы. В ведомостях о глушковских работных людях 40—60-х годов XVIII в. значится русских мастеровых 131 чел. мужчин. В течение 1745—1763 гг. из них умер</w:t>
        <w:softHyphen/>
        <w:t>ло 57 чел. (43,5%). Умершие были в возрасте: 25—39 лет — 12 чел. (21%), 40—49 лет — 18 чел. (31%), 50—59 лет — 10 чел. (18%),60 и больше лет —бчел. (11%) идо 11 лет— 11 чел. (19%)».</w:t>
      </w:r>
    </w:p>
    <w:p>
      <w:pPr>
        <w:pStyle w:val="Normal"/>
        <w:autoSpaceDE w:val="false"/>
        <w:ind w:right="-327" w:firstLine="426"/>
        <w:jc w:val="both"/>
        <w:rPr/>
      </w:pPr>
      <w:r>
        <w:rPr/>
        <w:t>Положение работных людей и приписных крестьян Глуш</w:t>
        <w:softHyphen/>
        <w:t>ковской мануфактуры порождало недовольство и толкало "их на классовую борьбу.</w:t>
      </w:r>
    </w:p>
    <w:p>
      <w:pPr>
        <w:pStyle w:val="Normal"/>
        <w:autoSpaceDE w:val="false"/>
        <w:ind w:right="-327" w:firstLine="426"/>
        <w:jc w:val="both"/>
        <w:rPr/>
      </w:pPr>
      <w:r>
        <w:rPr/>
        <w:t>Во второй половине XVIII в., особенно на рубеже XIX в., на Слобожанщине возникли небольшие помещичьи суконные пред</w:t>
        <w:softHyphen/>
        <w:t>приятия. В ведомости Мануфактур-коллегии 1763 г. указыва</w:t>
        <w:softHyphen/>
        <w:t>лось, что существовала суконная «фабрика» в с. Рубежное на Донце выше Салтова, принадлежавшая помещику И. Гендри-кову 2. Однако какие-либо подробные сведения об этом предпри</w:t>
        <w:softHyphen/>
        <w:t>ятии неизвестны. Помещик с. Буймер, Ахтырского уезда, И. Мар</w:t>
        <w:softHyphen/>
        <w:t>ков в 1798 г. обратился с просьбой к слободско-украинскому губернатору доложить правительству, что он согласен со своей «фабрики» с 1799 г. поставлять в казну на обмундирование сол</w:t>
        <w:softHyphen/>
        <w:t>дат ежегодно сукна 2 тыс. и каразеи 1 тыс. аршин 3. Возникли также мануфактуры князя Н. Голицына в с. Писаревка, Ахтыр</w:t>
        <w:softHyphen/>
        <w:t>ского уезда, и генерала П. Коновницына в с. Никитовка, Лебе</w:t>
        <w:softHyphen/>
        <w:t>динского уезда.</w:t>
      </w:r>
    </w:p>
    <w:p>
      <w:pPr>
        <w:pStyle w:val="Normal"/>
        <w:autoSpaceDE w:val="false"/>
        <w:ind w:right="-327" w:firstLine="426"/>
        <w:jc w:val="both"/>
        <w:rPr/>
      </w:pPr>
      <w:r>
        <w:rPr/>
        <w:t>Основное оборудование этих предприятий ничем не отлича</w:t>
        <w:softHyphen/>
        <w:t>лось от оборудования Глушковской мануфактуры. Рабочая сила также состояла из крепостных людей. У Коновницына работало 11, у Маркова — 80 и у Голицына — 108 чел. Кроме того, на ма</w:t>
        <w:softHyphen/>
        <w:t>нуфактуре Маркова было 3 чел. наемных4, по-видимому, ма</w:t>
        <w:softHyphen/>
        <w:t>стера.</w:t>
      </w:r>
    </w:p>
    <w:p>
      <w:pPr>
        <w:pStyle w:val="Normal"/>
        <w:autoSpaceDE w:val="false"/>
        <w:ind w:right="-327" w:firstLine="426"/>
        <w:jc w:val="both"/>
        <w:rPr/>
      </w:pPr>
      <w:r>
        <w:rPr/>
        <w:t>Предприятие Маркова вырабатывало ежегодно сукна от 4 до 5 тыс. аршин, поставляло его в казну 5. «Фабрики» Голицына и Коновницына производили ткани для «своих» нужд и мест</w:t>
        <w:softHyphen/>
        <w:t>ного рынка. Харьковский губернатор по указанию правитель</w:t>
        <w:softHyphen/>
        <w:t>ства в 1807 г. дал задание 3 владельцам поставлять сукно в казну: Коновницыну с 4 станов 3680 аршин, Маркову с 6 станов 5521 аршин и Голицыну с 10 станов 9201 аршин. Н. Голицын писал в Мануфактур-коллегию, что на Писаревской «фабрике» нет нужных приспособлений «для отделки сукон», поэтому поло</w:t>
        <w:softHyphen/>
        <w:t>женное количество сукна поставить не может. И. Коновницын, получив наряд на поставку сукна, приказал своему управляю</w:t>
        <w:softHyphen/>
        <w:t>щему Е. Григорьеву закрыть «фабрику». Он писал министру внутренних дел В. Кочубею, что якобы вследствие падежа овец, дороговизны шерсти и ухода по разным случаям ткачей он вы</w:t>
        <w:softHyphen/>
        <w:t>нужден был «сие заведение уничтожить»</w:t>
      </w:r>
    </w:p>
    <w:p>
      <w:pPr>
        <w:pStyle w:val="Normal"/>
        <w:autoSpaceDE w:val="false"/>
        <w:ind w:right="-327" w:firstLine="426"/>
        <w:jc w:val="both"/>
        <w:rPr/>
      </w:pPr>
      <w:r>
        <w:rPr/>
        <w:t>Задание правительства, видимо, сулило меньше выгод неко</w:t>
        <w:softHyphen/>
        <w:t>торым владельцам суконных мануфактур, чем частный рынок, поэтому они всячески отговаривались от поставок сукна в казну, прибегая к переводу предприятий на изготовление полотняных и хлопчатобумажных тканей или к их закрытию. Тем не менее эти эпизоды не означали упадка ткацкой промышленности края.</w:t>
      </w:r>
    </w:p>
    <w:p>
      <w:pPr>
        <w:pStyle w:val="Normal"/>
        <w:autoSpaceDE w:val="false"/>
        <w:ind w:right="-327" w:firstLine="426"/>
        <w:jc w:val="both"/>
        <w:rPr/>
      </w:pPr>
      <w:r>
        <w:rPr/>
        <w:t>Из изложенных фактов явствует: на Слобожанщине в течение XVII—XVIII вв. росли крестьянские ткацкие промыслы, разви</w:t>
        <w:softHyphen/>
        <w:t>валось ремесло, постепенно превращавшееся в мелкотоварное производство. В связи с ростом местной экономики и общим развитием страны появляется Глушковская посессионная су</w:t>
        <w:softHyphen/>
        <w:t>конная мануфактура в первой четверти и ряд помещичьих ткац</w:t>
        <w:softHyphen/>
        <w:t>ких мануфактур в конце XVIII в.</w:t>
      </w:r>
    </w:p>
    <w:p>
      <w:pPr>
        <w:pStyle w:val="Normal"/>
        <w:autoSpaceDE w:val="false"/>
        <w:ind w:right="-327" w:firstLine="426"/>
        <w:jc w:val="both"/>
        <w:rPr/>
      </w:pPr>
      <w:r>
        <w:rPr/>
        <w:t>Со второй  половины XVII  в.  росло коже-Кожевенно-    венное и скорняжное производство. Приобре-скорняжное     ла известность продукция чугуевских кожев-производство   ников и скорняков. Автор «Топографического описания Харьковского  наместничества» от</w:t>
        <w:softHyphen/>
        <w:t>мечал, что чугуевские скорняки «всех по Украине одноремес-ленников превосходят», за шубы из овчин их выработки «покуп</w:t>
        <w:softHyphen/>
        <w:t>щики» платили дороже, чем за шубы других скорняков.</w:t>
      </w:r>
    </w:p>
    <w:p>
      <w:pPr>
        <w:pStyle w:val="Normal"/>
        <w:autoSpaceDE w:val="false"/>
        <w:ind w:right="-327" w:firstLine="426"/>
        <w:jc w:val="both"/>
        <w:rPr/>
      </w:pPr>
      <w:r>
        <w:rPr/>
        <w:t>На традициях чугуевских скорняков полковник Ф. Шидлов</w:t>
        <w:softHyphen/>
        <w:t>ский построил кожевенный «завод» еще в начале XVIII в. под Чугуевом. Сохранилась опись 1711 г. «завода», дающая о нем ча</w:t>
        <w:softHyphen/>
        <w:t>стичное представление. Во дворе, огороженном забором, было две связи амбаров, в них 40 чанов, в которых кожи квасились. Стояло две поварни, в них два кирпичных горна и большой железный котел для варки краски и изба, в ней 5 широких досок для глажки кож., а также амбар для хранения кожи. В отдель</w:t>
        <w:softHyphen/>
        <w:t>ном сарае стояло 5 ступ для ручного толчения коры. Кроме того, на р. Уды была плотина, на ней мельница на два колеса, приводившая в движение 4 толчеи для толчения коры. На бере</w:t>
        <w:softHyphen/>
        <w:t>гу 2 водолива, 4 желоба, 2 карды, на воде 2 плаша для сушки кож. В 1711 г. на «заводе» было 500 красных и черных кож— юфти, 92 кожи подошвенной и 2370 кож сырых 2. Судя по этим данным, предприятие было немалое. Шидловский заверял представителей власти, что он вложил большие средства в «за</w:t>
        <w:softHyphen/>
        <w:t>вод». Руководил им курчанин А. Скорняков. О рабочей силе в документах не говорится, можно лишь предположить, что состоя</w:t>
        <w:softHyphen/>
        <w:t>ла она из крестьян владельца. Выделанные кожи на «заводе»</w:t>
      </w:r>
    </w:p>
    <w:p>
      <w:pPr>
        <w:pStyle w:val="Normal"/>
        <w:autoSpaceDE w:val="false"/>
        <w:ind w:right="-327" w:firstLine="426"/>
        <w:jc w:val="both"/>
        <w:rPr>
          <w:sz w:val="20"/>
          <w:szCs w:val="20"/>
        </w:rPr>
      </w:pPr>
      <w:r>
        <w:rPr>
          <w:sz w:val="20"/>
          <w:szCs w:val="20"/>
        </w:rPr>
        <w:t>1 ХФЦГИА, ф. 665, д. 1080, лл. 3, 25—26, 28, 35, 38, 48—50.</w:t>
      </w:r>
    </w:p>
    <w:p>
      <w:pPr>
        <w:pStyle w:val="Normal"/>
        <w:autoSpaceDE w:val="false"/>
        <w:ind w:right="-327" w:firstLine="426"/>
        <w:jc w:val="both"/>
        <w:rPr/>
      </w:pPr>
      <w:r>
        <w:rPr/>
        <w:t>250</w:t>
      </w:r>
    </w:p>
    <w:p>
      <w:pPr>
        <w:pStyle w:val="Normal"/>
        <w:autoSpaceDE w:val="false"/>
        <w:ind w:right="-327" w:firstLine="426"/>
        <w:jc w:val="both"/>
        <w:rPr/>
      </w:pPr>
      <w:r>
        <w:rPr/>
        <w:t>Шидловского продавались в Чугуеве, Харькове, Изюме и в дру</w:t>
        <w:softHyphen/>
        <w:t>гих городах края, вывозились в Курско-Белгородский и Воро</w:t>
        <w:softHyphen/>
        <w:t>нежский края и на Полтавщину. В 1711 г. власти конфисковали «завод» Шидловского и передали чугуевскому посадскому чело</w:t>
        <w:softHyphen/>
        <w:t>веку, дальнейшая участь предприятия неизвестна.</w:t>
      </w:r>
    </w:p>
    <w:p>
      <w:pPr>
        <w:pStyle w:val="Normal"/>
        <w:autoSpaceDE w:val="false"/>
        <w:ind w:right="-327" w:firstLine="426"/>
        <w:jc w:val="both"/>
        <w:rPr/>
      </w:pPr>
      <w:r>
        <w:rPr/>
        <w:t>Кожевенное и скорняжное производство росло в течение всего XVIII в., особенно во второй его половине. Это явствует из экономических примечаний и переписки губернской канцеля</w:t>
        <w:softHyphen/>
        <w:t>рии. В Ахтырке десятки жителей занимались выделкой черной и белой юфти, а также красной козлиной, подобно сафьяновой, кожи на обувь1. В Харькове в 1798 г. работало 45 скорняков и несколько сыромятников 2. В Сумах наряду с наличием десят</w:t>
        <w:softHyphen/>
        <w:t>ков кожевников-ремесленников в конце XVIII в. возникло пред</w:t>
        <w:softHyphen/>
        <w:t>приятие Ф. Буташевича, на котором изготовлялось 7 тыс. кож в год. Обработкой кожи занимались не только кожевенные ремесленники, но и сапожники, шорники и овчинники. В доку</w:t>
        <w:softHyphen/>
        <w:t>менте Валковского земского суда, например, сообщалось в гу</w:t>
        <w:softHyphen/>
        <w:t>бернскую канцелярию: «И они же самые кожевники есть и са</w:t>
        <w:softHyphen/>
        <w:t>пожники» 3. Таких «кожевников и сапожников не только в губернском и уездных городах, но и во всех селениях доволь</w:t>
        <w:softHyphen/>
        <w:t>но», писал современник 4.</w:t>
      </w:r>
    </w:p>
    <w:p>
      <w:pPr>
        <w:pStyle w:val="Normal"/>
        <w:autoSpaceDE w:val="false"/>
        <w:ind w:right="-327" w:firstLine="426"/>
        <w:jc w:val="both"/>
        <w:rPr/>
      </w:pPr>
      <w:r>
        <w:rPr/>
        <w:t>В кожевенном производстве крестьян и ремесленников рабо</w:t>
        <w:softHyphen/>
        <w:t>тали сами предприниматели и члены их семей, а также наемные люди. По ведомостям земского суда 1807 г. в Богодуховском уезде в кожевенном цеховом ремесле работало хозяев со своими сыновьями 34 и наемных 15 чел., в промыслах войсковых обы</w:t>
        <w:softHyphen/>
        <w:t>вателей соответственно — 58 и 20 чел.; в скорняжных цеховых — 30 и 25 чел., войсковых обывателей — 70 и 50 чел. О рабочей силе на Чугуевском кожевенном предприятии Ф. Шидловского сведе</w:t>
        <w:softHyphen/>
        <w:t>ния отсутствуют. Надо полагать, что кожевенные мастера были у него наемные, рядовую рабочую силу составляли крепостные крестьяне. На Сумском кожевенном «заводе» Ф. Буташевича ра</w:t>
        <w:softHyphen/>
        <w:t>ботало наемных 16 чел.5.</w:t>
      </w:r>
    </w:p>
    <w:p>
      <w:pPr>
        <w:pStyle w:val="Normal"/>
        <w:autoSpaceDE w:val="false"/>
        <w:ind w:right="-327" w:firstLine="426"/>
        <w:jc w:val="both"/>
        <w:rPr/>
      </w:pPr>
      <w:r>
        <w:rPr/>
        <w:t>Кожевенное производство, как видим, состояло в основном из крестьянских промыслов и ремесла. Вместе с тем были пред</w:t>
        <w:softHyphen/>
        <w:t>приятия мануфактурного типа: Чугуевский «завод» казацкого старшины Ф. Шидловского и в Сумах «завод» «разночинца» Ф. Буташевича. Основная часть продукции кожевенного произ</w:t>
        <w:softHyphen/>
        <w:t>водства продавалась на местном краевом рынке, часть купцами вывозилась в разные города Украины и многих губерний России.</w:t>
      </w:r>
    </w:p>
    <w:p>
      <w:pPr>
        <w:pStyle w:val="Normal"/>
        <w:autoSpaceDE w:val="false"/>
        <w:ind w:right="-327" w:firstLine="426"/>
        <w:jc w:val="both"/>
        <w:rPr>
          <w:sz w:val="20"/>
          <w:szCs w:val="20"/>
        </w:rPr>
      </w:pPr>
      <w:r>
        <w:rPr>
          <w:sz w:val="20"/>
          <w:szCs w:val="20"/>
        </w:rPr>
        <w:t>1 ХОГА, ф. 24, д. 1, л. 15.</w:t>
      </w:r>
    </w:p>
    <w:p>
      <w:pPr>
        <w:pStyle w:val="Normal"/>
        <w:autoSpaceDE w:val="false"/>
        <w:ind w:right="-327" w:firstLine="426"/>
        <w:jc w:val="both"/>
        <w:rPr>
          <w:sz w:val="20"/>
          <w:szCs w:val="20"/>
        </w:rPr>
      </w:pPr>
      <w:r>
        <w:rPr>
          <w:sz w:val="20"/>
          <w:szCs w:val="20"/>
        </w:rPr>
        <w:t>2 «Харьковские гѵбернскне ведомости», 1878, № 14</w:t>
      </w:r>
    </w:p>
    <w:p>
      <w:pPr>
        <w:pStyle w:val="Normal"/>
        <w:autoSpaceDE w:val="false"/>
        <w:ind w:right="-327" w:firstLine="426"/>
        <w:jc w:val="both"/>
        <w:rPr>
          <w:sz w:val="20"/>
          <w:szCs w:val="20"/>
        </w:rPr>
      </w:pPr>
      <w:r>
        <w:rPr>
          <w:sz w:val="20"/>
          <w:szCs w:val="20"/>
        </w:rPr>
        <w:t>3 ХФЦГИА, ф. 665, д. 1081, лл. 37, 75, 108, 119—120.</w:t>
      </w:r>
    </w:p>
    <w:p>
      <w:pPr>
        <w:pStyle w:val="Normal"/>
        <w:autoSpaceDE w:val="false"/>
        <w:ind w:right="-327" w:firstLine="426"/>
        <w:jc w:val="both"/>
        <w:rPr/>
      </w:pPr>
      <w:r>
        <w:rPr/>
        <w:t>251</w:t>
      </w:r>
    </w:p>
    <w:p>
      <w:pPr>
        <w:pStyle w:val="Normal"/>
        <w:autoSpaceDE w:val="false"/>
        <w:ind w:right="-327" w:firstLine="426"/>
        <w:jc w:val="both"/>
        <w:rPr/>
      </w:pPr>
      <w:r>
        <w:rPr/>
        <w:t>Швейное В тесной связи с ткацким и кожевенно-производство скорняжным производством находилось порт</w:t>
        <w:softHyphen/>
        <w:t>няжное, сапожное, шорное и другое швейное дело. Пошив нижней одежды, изготовление упряжи представ</w:t>
        <w:softHyphen/>
        <w:t>ляли собою домашний промысел почти всех крестьян. В то же время выделялись ремесла по этим отраслям. По городам, местеч</w:t>
        <w:softHyphen/>
        <w:t>кам и селам портные шили, кафтаны, называвшиеся сермягами или свитами, зипуны, тулупы или кожухи, картузники шили го</w:t>
        <w:softHyphen/>
        <w:t>ловные уборы и т. д.</w:t>
      </w:r>
    </w:p>
    <w:p>
      <w:pPr>
        <w:pStyle w:val="Normal"/>
        <w:autoSpaceDE w:val="false"/>
        <w:ind w:right="-327" w:firstLine="426"/>
        <w:jc w:val="both"/>
        <w:rPr/>
      </w:pPr>
      <w:r>
        <w:rPr/>
        <w:t>0 росте портняжного дела на Слобожанщине в XVII в. сви</w:t>
        <w:softHyphen/>
        <w:t>детельствует царская грамота 1671'г. о записи портных в цехи. В ней говорилось: «для покою посполитого (всеобщего) и для всякого порядку городового... всяким людям, обывателям харь</w:t>
        <w:softHyphen/>
        <w:t>ковским и всего уезда записываться в цехи. Цеховым людям портняжного ремесла предлагалось: «жебы они себе все одно-стайно цех держали» и в нем цехмистром быть харьковскому обывателю Д. Давыдову Несомненно, что численность порт</w:t>
        <w:softHyphen/>
        <w:t>ных в городах росла с каждым десятилетием, но о них сохра</w:t>
        <w:softHyphen/>
        <w:t>нились лишь эпизодические сведения.</w:t>
      </w:r>
    </w:p>
    <w:p>
      <w:pPr>
        <w:pStyle w:val="Normal"/>
        <w:autoSpaceDE w:val="false"/>
        <w:ind w:right="-327" w:firstLine="426"/>
        <w:jc w:val="both"/>
        <w:rPr/>
      </w:pPr>
      <w:r>
        <w:rPr/>
        <w:t>В переписи 1732 г. указывается, что в Харькове было 2 порт</w:t>
        <w:softHyphen/>
        <w:t>ных, 1 овчинник и 3 шорника. В то время насчитывалось жите</w:t>
        <w:softHyphen/>
        <w:t>лей 7435 чел. Поэтому мало вероятно, чтобы такая горсточка ремесленников, особенно портных и сапожников, могла обслу</w:t>
        <w:softHyphen/>
        <w:t>жить такое население. Их было в Харькове и в других городах, безусловно, значительно больше, но писцы, по-видимому, их записывали в мещане и в другие группы жителей.</w:t>
      </w:r>
    </w:p>
    <w:p>
      <w:pPr>
        <w:pStyle w:val="Normal"/>
        <w:autoSpaceDE w:val="false"/>
        <w:ind w:right="-327" w:firstLine="426"/>
        <w:jc w:val="both"/>
        <w:rPr/>
      </w:pPr>
      <w:r>
        <w:rPr/>
        <w:t>Более полные сведения сохранились со второй половины XVIII в. Автор «Топографического описания Харьковского на</w:t>
        <w:softHyphen/>
        <w:t>местничества», упоминая о портных-овчинниках, писал, что они с больших овчин шили шубы мелкошерстные и с курчавым волосом, кожи использовали на отделку одежды и на пошивку шапок. «Сих ремесленников как в Харькове и в прочих городах, так и во многих слободах очень довольно» 2.</w:t>
      </w:r>
    </w:p>
    <w:p>
      <w:pPr>
        <w:pStyle w:val="Normal"/>
        <w:autoSpaceDE w:val="false"/>
        <w:ind w:right="-327" w:firstLine="426"/>
        <w:jc w:val="both"/>
        <w:rPr/>
      </w:pPr>
      <w:r>
        <w:rPr/>
        <w:t>В Харькове цеховых портных работало в 1760 г.— 49, в 1773 г.— 50, в 1798 г.— 67 чел. и 11 картузников 3. По ведомости губернской канцелярии 1773 г. цеховых портных насчитывалось в провинциях: в Харьковской-—184, Сумской — 352, Ахтыр-ской — 290, Изюмской — 315 и Острогожской — 489 чел. Всего 1630 портных4.</w:t>
      </w:r>
    </w:p>
    <w:p>
      <w:pPr>
        <w:pStyle w:val="Normal"/>
        <w:autoSpaceDE w:val="false"/>
        <w:ind w:right="-327" w:firstLine="426"/>
        <w:jc w:val="both"/>
        <w:rPr/>
      </w:pPr>
      <w:r>
        <w:rPr/>
        <w:t>Широко было распространено в городах и селах сапожное производство. На Слобожанщине крестьяне, не считая редких случаев, не носили лаптей, как это было в лесистых местностях</w:t>
      </w:r>
    </w:p>
    <w:p>
      <w:pPr>
        <w:pStyle w:val="Normal"/>
        <w:autoSpaceDE w:val="false"/>
        <w:ind w:right="-327" w:firstLine="426"/>
        <w:jc w:val="both"/>
        <w:rPr>
          <w:sz w:val="20"/>
          <w:szCs w:val="20"/>
        </w:rPr>
      </w:pPr>
      <w:r>
        <w:rPr>
          <w:sz w:val="20"/>
          <w:szCs w:val="20"/>
        </w:rPr>
        <w:t>1 «Харьковский сборник», 1887, стр. 194.</w:t>
      </w:r>
    </w:p>
    <w:p>
      <w:pPr>
        <w:pStyle w:val="Normal"/>
        <w:autoSpaceDE w:val="false"/>
        <w:ind w:right="-327" w:firstLine="426"/>
        <w:jc w:val="both"/>
        <w:rPr>
          <w:sz w:val="20"/>
          <w:szCs w:val="20"/>
        </w:rPr>
      </w:pPr>
      <w:r>
        <w:rPr>
          <w:sz w:val="20"/>
          <w:szCs w:val="20"/>
        </w:rPr>
        <w:t>2 Топографическое описание Харьковского наместничества, стр. 122—123,</w:t>
      </w:r>
    </w:p>
    <w:p>
      <w:pPr>
        <w:pStyle w:val="Normal"/>
        <w:autoSpaceDE w:val="false"/>
        <w:ind w:right="-327" w:firstLine="426"/>
        <w:jc w:val="both"/>
        <w:rPr>
          <w:sz w:val="20"/>
          <w:szCs w:val="20"/>
        </w:rPr>
      </w:pPr>
      <w:r>
        <w:rPr>
          <w:sz w:val="20"/>
          <w:szCs w:val="20"/>
        </w:rPr>
        <w:t>141.</w:t>
      </w:r>
    </w:p>
    <w:p>
      <w:pPr>
        <w:pStyle w:val="Normal"/>
        <w:autoSpaceDE w:val="false"/>
        <w:ind w:right="-327" w:firstLine="426"/>
        <w:jc w:val="both"/>
        <w:rPr>
          <w:sz w:val="20"/>
          <w:szCs w:val="20"/>
        </w:rPr>
      </w:pPr>
      <w:r>
        <w:rPr>
          <w:sz w:val="20"/>
          <w:szCs w:val="20"/>
        </w:rPr>
        <w:t>3 ХФЦГИА, ф. 31, д. 503, лл. 131, 137, 138.</w:t>
      </w:r>
    </w:p>
    <w:p>
      <w:pPr>
        <w:pStyle w:val="Normal"/>
        <w:autoSpaceDE w:val="false"/>
        <w:ind w:right="-327" w:firstLine="426"/>
        <w:jc w:val="both"/>
        <w:rPr>
          <w:sz w:val="20"/>
          <w:szCs w:val="20"/>
        </w:rPr>
      </w:pPr>
      <w:r>
        <w:rPr>
          <w:sz w:val="20"/>
          <w:szCs w:val="20"/>
        </w:rPr>
        <w:t>4 Там же, ф. 399, д. 1112, лл. 131—132.</w:t>
      </w:r>
    </w:p>
    <w:p>
      <w:pPr>
        <w:pStyle w:val="Normal"/>
        <w:autoSpaceDE w:val="false"/>
        <w:ind w:right="-327" w:firstLine="426"/>
        <w:jc w:val="both"/>
        <w:rPr/>
      </w:pPr>
      <w:r>
        <w:rPr/>
        <w:fldChar w:fldCharType="begin"/>
      </w:r>
      <w:r>
        <w:rPr/>
        <w:instrText xml:space="preserve"> PAGE </w:instrText>
      </w:r>
      <w:r>
        <w:rPr/>
        <w:fldChar w:fldCharType="separate"/>
      </w:r>
      <w:r>
        <w:rPr/>
        <w:t>173</w:t>
      </w:r>
      <w:r>
        <w:rPr/>
        <w:fldChar w:fldCharType="end"/>
      </w:r>
    </w:p>
    <w:p>
      <w:pPr>
        <w:pStyle w:val="Normal"/>
        <w:autoSpaceDE w:val="false"/>
        <w:ind w:right="-327" w:firstLine="426"/>
        <w:jc w:val="both"/>
        <w:rPr/>
      </w:pPr>
      <w:r>
        <w:rPr/>
        <w:t>страны; для этого здесь недоставало липовой древесины. Сапож</w:t>
        <w:softHyphen/>
        <w:t>ным промыслом занимались многие крестьяне и мещане в XVII и XVIII вв. В упомянутом описании 1767 г. в Хотомле их насчи</w:t>
        <w:softHyphen/>
        <w:t>тывалось 16 чел. Во второй половине XVII в. появляются сапож</w:t>
        <w:softHyphen/>
        <w:t>ные ремесла. В Харькове и других полковых городах по перепи</w:t>
        <w:softHyphen/>
        <w:t>си 1732 г. было по 8—10 цеховых сапожников. Спустя 40 лег в 1773 г. цеховых сапожников уже насчитывалось в провинциях: Харьковской — 242, Изюмской — 385, Ахтырской — 347, Сум</w:t>
        <w:softHyphen/>
        <w:t>ской— 458 и Острогожской — 538, а всех 1970 чел.1. Надо пола</w:t>
        <w:softHyphen/>
        <w:t>гать, что вне цехов их было еще больше.</w:t>
      </w:r>
    </w:p>
    <w:p>
      <w:pPr>
        <w:pStyle w:val="Normal"/>
        <w:autoSpaceDE w:val="false"/>
        <w:ind w:right="-327" w:firstLine="426"/>
        <w:jc w:val="both"/>
        <w:rPr/>
      </w:pPr>
      <w:r>
        <w:rPr/>
        <w:t>Хорошую мужскую обувь из юфти делали Чугуевские, ах-тырские и острогожские сапожники, женскую обувь: ботинки, Туфли и сапожки — харьковские, сумские и ахтырские мастера.</w:t>
      </w:r>
    </w:p>
    <w:p>
      <w:pPr>
        <w:pStyle w:val="Normal"/>
        <w:autoSpaceDE w:val="false"/>
        <w:ind w:right="-327" w:firstLine="426"/>
        <w:jc w:val="both"/>
        <w:rPr/>
      </w:pPr>
      <w:r>
        <w:rPr/>
        <w:t>Шорное, или рымарское, и седельное производство было менее распространено, в сравнении с портняжным и сапожным делом. Седла, как известно, были достоянием более зажиточных людей, большинство крестьян сами изготовляли упряжь. Поэтому шор</w:t>
        <w:softHyphen/>
        <w:t>ников, например, в Харькове было в 1732 г.— 3, а в 1798 г.— 17 чел. Надо полагать, их было примерно по столько же в Су</w:t>
        <w:softHyphen/>
        <w:t>мах, Ахтырке, Изюме, Острогожске и Чугуеве, а также по 1—2 ремесленника в некоторых местечках. Особенно отличались своим высоким качеством чугуевские седла и шорные изделия 2.</w:t>
      </w:r>
    </w:p>
    <w:p>
      <w:pPr>
        <w:pStyle w:val="Normal"/>
        <w:autoSpaceDE w:val="false"/>
        <w:ind w:right="-327" w:firstLine="426"/>
        <w:jc w:val="both"/>
        <w:rPr/>
      </w:pPr>
      <w:r>
        <w:rPr/>
        <w:t>Как видим, швейное производство на Слобожанщине значи</w:t>
        <w:softHyphen/>
        <w:t>тельно выросло, но оставалось в массе своей на уровне кресть</w:t>
        <w:softHyphen/>
        <w:t>янских промыслов и развитого ремесла, переходившего в мелко</w:t>
        <w:softHyphen/>
        <w:t>товарное производство.</w:t>
      </w:r>
    </w:p>
    <w:p>
      <w:pPr>
        <w:pStyle w:val="Normal"/>
        <w:autoSpaceDE w:val="false"/>
        <w:ind w:right="-327" w:firstLine="426"/>
        <w:jc w:val="both"/>
        <w:rPr/>
      </w:pPr>
      <w:r>
        <w:rPr/>
        <w:t>м Важной отраслью металлообработки яв-</w:t>
      </w:r>
    </w:p>
    <w:p>
      <w:pPr>
        <w:pStyle w:val="Normal"/>
        <w:autoSpaceDE w:val="false"/>
        <w:ind w:right="-327" w:firstLine="426"/>
        <w:jc w:val="both"/>
        <w:rPr/>
      </w:pPr>
      <w:r>
        <w:rPr/>
        <w:t>обоабаТываюшее ЛЯЛ0СЬ кУзнечное Дело- СРеДи переселен-оораоатывающее       цев кузнецов был0 очень мало  Прави-</w:t>
      </w:r>
    </w:p>
    <w:p>
      <w:pPr>
        <w:pStyle w:val="Normal"/>
        <w:autoSpaceDE w:val="false"/>
        <w:ind w:right="-327" w:firstLine="426"/>
        <w:jc w:val="both"/>
        <w:rPr/>
      </w:pPr>
      <w:r>
        <w:rPr/>
        <w:t>производство тельству приходилось часто направлять</w:t>
      </w:r>
    </w:p>
    <w:p>
      <w:pPr>
        <w:pStyle w:val="Normal"/>
        <w:autoSpaceDE w:val="false"/>
        <w:ind w:right="-327" w:firstLine="426"/>
        <w:jc w:val="both"/>
        <w:rPr/>
      </w:pPr>
      <w:r>
        <w:rPr/>
        <w:t>в числе служилых людей кузнецов, как и плотников, в строящиеся</w:t>
      </w:r>
    </w:p>
    <w:p>
      <w:pPr>
        <w:pStyle w:val="Normal"/>
        <w:autoSpaceDE w:val="false"/>
        <w:ind w:right="-327" w:firstLine="426"/>
        <w:jc w:val="both"/>
        <w:rPr/>
      </w:pPr>
      <w:r>
        <w:rPr/>
        <w:t>города. О количестве кузнецов в XVII в. частных и казенных</w:t>
      </w:r>
    </w:p>
    <w:p>
      <w:pPr>
        <w:pStyle w:val="Normal"/>
        <w:autoSpaceDE w:val="false"/>
        <w:ind w:right="-327" w:firstLine="426"/>
        <w:jc w:val="both"/>
        <w:rPr/>
      </w:pPr>
      <w:r>
        <w:rPr/>
        <w:t>трудно судить вследствие недостатка материалов.</w:t>
      </w:r>
    </w:p>
    <w:p>
      <w:pPr>
        <w:pStyle w:val="Normal"/>
        <w:autoSpaceDE w:val="false"/>
        <w:ind w:right="-327" w:firstLine="426"/>
        <w:jc w:val="both"/>
        <w:rPr/>
      </w:pPr>
      <w:r>
        <w:rPr/>
        <w:t>В 1652 г. сообщалось из Ольшанска, что в городе кузнецов недостает3. В описании городов Белгородской черты 1668 г. указывается, что кузнецов было в Острогожске 6, в Боровне 3, в Чугуеве и Нежегольске по 1 чел., в Валках только перечис</w:t>
        <w:softHyphen/>
        <w:t>лены кузнечные снасти (наковальня, 2 молота и 1 мех) 4. Кажет</w:t>
        <w:softHyphen/>
        <w:t>ся невероятным, но тем не менее из документов явствует, что в Харькове, Ахтырке, Сумах и даже в Белгороде в то время не было казенных кузнецов. В описании городов в 1678 г. указы</w:t>
        <w:softHyphen/>
        <w:t>вается, что кузнецов было в Острогожске 3, в Хотмыжске 2,</w:t>
      </w:r>
    </w:p>
    <w:p>
      <w:pPr>
        <w:pStyle w:val="Normal"/>
        <w:autoSpaceDE w:val="false"/>
        <w:ind w:right="-327" w:firstLine="426"/>
        <w:jc w:val="both"/>
        <w:rPr/>
      </w:pPr>
      <w:r>
        <w:rPr/>
        <w:t>,253</w:t>
      </w:r>
    </w:p>
    <w:p>
      <w:pPr>
        <w:pStyle w:val="Normal"/>
        <w:autoSpaceDE w:val="false"/>
        <w:ind w:right="-327" w:firstLine="426"/>
        <w:jc w:val="both"/>
        <w:rPr/>
      </w:pPr>
      <w:r>
        <w:rPr/>
        <w:t>в Ольшавхке и Чугуеве по 1 чел.1. По сведениям 1676 г., Г. Ро-модансвский требовал прислать из Чугуева в Белгород 10 куз</w:t>
        <w:softHyphen/>
        <w:t>нецов, а затем предписал чтобы чугуевские кузнецы сделали для пушек 18 колес, окованных железом2. Царским указом 1712 г. затребовано от Чугуевского воеводы А. Шидловского прислать в Воронеж «кузнецов трех человек самых добрых к кузнечному делу заобычных», для изготовления «полковых убо</w:t>
        <w:softHyphen/>
        <w:t>ров: стремен, шпор, удил и иных надлежащих припасов». Вое</w:t>
        <w:softHyphen/>
        <w:t>вода вызвал к себе всех кузнецов г. Чугуева и уезда, которых оказалось 5 чел. Они заявили, что «выше означенных статей делать не умеют». Тем не менее А. Шидловский выбрал из них 3 чел. и отправил на работы в Воронеж 3. Казенных кузнецов здесь было очень мало до XIX в. Правительству часто прихо</w:t>
        <w:softHyphen/>
        <w:t>дилось присылать их по наряду из Тулы, Ельца и других горо</w:t>
        <w:softHyphen/>
        <w:t>дов на Торские и Бахмутские промыслы для починки и изготов</w:t>
        <w:softHyphen/>
        <w:t>ления солеварных сковород и для других дел.</w:t>
      </w:r>
    </w:p>
    <w:p>
      <w:pPr>
        <w:pStyle w:val="Normal"/>
        <w:autoSpaceDE w:val="false"/>
        <w:ind w:right="-327" w:firstLine="426"/>
        <w:jc w:val="both"/>
        <w:rPr/>
      </w:pPr>
      <w:r>
        <w:rPr/>
        <w:t>Между тем росло частное кузнечное ремесло. Оно в основ</w:t>
        <w:softHyphen/>
        <w:t>ном сосредоточивалось в городах и местечках по цехам. В 1773 г. цеховых кузнецов насчитывалось 659 чел. в провинциях: Харь</w:t>
        <w:softHyphen/>
        <w:t>ковской — 90, Изюмской — 154, Ахтырской — 104, Сумской — 156-и Острогожской — 155 чел.4.</w:t>
      </w:r>
    </w:p>
    <w:p>
      <w:pPr>
        <w:pStyle w:val="Normal"/>
        <w:autoSpaceDE w:val="false"/>
        <w:ind w:right="-327" w:firstLine="426"/>
        <w:jc w:val="both"/>
        <w:rPr/>
      </w:pPr>
      <w:r>
        <w:rPr/>
        <w:t>Хорошими ремесленниками были харьковские кузнецы, сле</w:t>
        <w:softHyphen/>
        <w:t>сари и медники. Они делали топоры, молоты, серпы, замки и другие предметы, которые продавались на местных ярмарках и за пределами Слобожанщины. Особенно «орудия, к плугу при</w:t>
        <w:softHyphen/>
        <w:t xml:space="preserve">надлежащие, </w:t>
      </w:r>
      <w:r>
        <w:rPr>
          <w:lang w:val="el-GR"/>
        </w:rPr>
        <w:t xml:space="preserve">й. </w:t>
      </w:r>
      <w:r>
        <w:rPr/>
        <w:t>е. большие сошники, по здешнему лемеши и отрезы, или череслы харьковской работы во всей Украине с похвалою покупают» 5, читаем в «Описании» современника.</w:t>
      </w:r>
    </w:p>
    <w:p>
      <w:pPr>
        <w:pStyle w:val="Normal"/>
        <w:autoSpaceDE w:val="false"/>
        <w:ind w:right="-327" w:firstLine="426"/>
        <w:jc w:val="both"/>
        <w:rPr/>
      </w:pPr>
      <w:r>
        <w:rPr/>
        <w:t>О разносторонности кузнечного дела на Слобожанщине, как и во всей стране, свидетельствует перечень кузнечно-токарных и слесарных снастей в хозяйстве Торско-Бахмутских промыслов в 1750 г.: наковальни с носом, без носа и круглые, молоты и мо</w:t>
        <w:softHyphen/>
        <w:t>лотки разных размеров и весом до 24 ф. Был молот для круп</w:t>
        <w:softHyphen/>
        <w:t>ных ковок железа, приводимый в движение водой 6, и т. п.</w:t>
      </w:r>
    </w:p>
    <w:p>
      <w:pPr>
        <w:pStyle w:val="Normal"/>
        <w:autoSpaceDE w:val="false"/>
        <w:ind w:right="-327" w:firstLine="426"/>
        <w:jc w:val="both"/>
        <w:rPr/>
      </w:pPr>
      <w:r>
        <w:rPr/>
        <w:t>На Слобожанщине эпизодически производилось металличе</w:t>
        <w:softHyphen/>
        <w:t>ское литье. В отписке чугуевского воеводы Г. Рогозина в 1668 г., говорится об отправке из Чугуева в Белгород для отливки колоколов дров 200 возов, 300 лубьев, гончаров 9 чел., плотни</w:t>
        <w:softHyphen/>
        <w:t>ков 18 чел. и «паяльщиков» 2 чел. В переписи Сум 1704 г. зна</w:t>
        <w:softHyphen/>
      </w:r>
    </w:p>
    <w:p>
      <w:pPr>
        <w:pStyle w:val="Normal"/>
        <w:autoSpaceDE w:val="false"/>
        <w:ind w:right="-327" w:firstLine="426"/>
        <w:jc w:val="both"/>
        <w:rPr>
          <w:sz w:val="20"/>
          <w:szCs w:val="20"/>
        </w:rPr>
      </w:pPr>
      <w:r>
        <w:rPr>
          <w:sz w:val="20"/>
          <w:szCs w:val="20"/>
        </w:rPr>
        <w:t>1 Дополнения к актам историческим..., т. IX, Спб. 1875, стр. 119—314, 378..</w:t>
      </w:r>
    </w:p>
    <w:p>
      <w:pPr>
        <w:pStyle w:val="Normal"/>
        <w:autoSpaceDE w:val="false"/>
        <w:ind w:right="-327" w:firstLine="426"/>
        <w:jc w:val="both"/>
        <w:rPr>
          <w:sz w:val="20"/>
          <w:szCs w:val="20"/>
        </w:rPr>
      </w:pPr>
      <w:r>
        <w:rPr>
          <w:sz w:val="20"/>
          <w:szCs w:val="20"/>
        </w:rPr>
        <w:t>2 «Киевская старина», 1888, июнь, стр. 315.</w:t>
      </w:r>
    </w:p>
    <w:p>
      <w:pPr>
        <w:pStyle w:val="Normal"/>
        <w:autoSpaceDE w:val="false"/>
        <w:ind w:right="-327" w:firstLine="426"/>
        <w:jc w:val="both"/>
        <w:rPr>
          <w:sz w:val="20"/>
          <w:szCs w:val="20"/>
        </w:rPr>
      </w:pPr>
      <w:r>
        <w:rPr>
          <w:sz w:val="20"/>
          <w:szCs w:val="20"/>
        </w:rPr>
        <w:t>3 ХФЦГИА, ф. 682, д. 3, лл. 1—2.</w:t>
      </w:r>
    </w:p>
    <w:p>
      <w:pPr>
        <w:pStyle w:val="Normal"/>
        <w:autoSpaceDE w:val="false"/>
        <w:ind w:right="-327" w:firstLine="426"/>
        <w:jc w:val="both"/>
        <w:rPr>
          <w:sz w:val="20"/>
          <w:szCs w:val="20"/>
        </w:rPr>
      </w:pPr>
      <w:r>
        <w:rPr>
          <w:sz w:val="20"/>
          <w:szCs w:val="20"/>
        </w:rPr>
        <w:t>4 Там же, ф. 399, д. 1112, лл. 131 — 132.</w:t>
      </w:r>
    </w:p>
    <w:p>
      <w:pPr>
        <w:pStyle w:val="Normal"/>
        <w:autoSpaceDE w:val="false"/>
        <w:ind w:right="-327" w:firstLine="426"/>
        <w:jc w:val="both"/>
        <w:rPr>
          <w:sz w:val="20"/>
          <w:szCs w:val="20"/>
        </w:rPr>
      </w:pPr>
      <w:r>
        <w:rPr>
          <w:sz w:val="20"/>
          <w:szCs w:val="20"/>
        </w:rPr>
        <w:t>6 Топографическое описание Харьковского наместничества, стр. 125. .</w:t>
      </w:r>
    </w:p>
    <w:p>
      <w:pPr>
        <w:pStyle w:val="Normal"/>
        <w:autoSpaceDE w:val="false"/>
        <w:ind w:right="-327" w:firstLine="426"/>
        <w:jc w:val="both"/>
        <w:rPr/>
      </w:pPr>
      <w:r>
        <w:rPr/>
        <w:t>254</w:t>
      </w:r>
    </w:p>
    <w:p>
      <w:pPr>
        <w:pStyle w:val="Normal"/>
        <w:autoSpaceDE w:val="false"/>
        <w:ind w:right="-327" w:firstLine="426"/>
        <w:jc w:val="both"/>
        <w:rPr/>
      </w:pPr>
      <w:r>
        <w:rPr/>
        <w:t>чится 15 пушек, из них было 2 пушки двухаршинной длины, литых в Сумах в 1695 г. по инициативе полковника Ф. Осипова</w:t>
      </w:r>
    </w:p>
    <w:p>
      <w:pPr>
        <w:pStyle w:val="Normal"/>
        <w:autoSpaceDE w:val="false"/>
        <w:ind w:right="-327" w:firstLine="426"/>
        <w:jc w:val="both"/>
        <w:rPr/>
      </w:pPr>
      <w:r>
        <w:rPr/>
        <w:t>Здесь еще с XVII в. были медники, котельщики, изготовляв</w:t>
        <w:softHyphen/>
        <w:t>шие медную посуду, винокурные котлы и другие предметы. Однако сведения об этом производстве известны более поздние. В 1773 г., например, цеховых котельщиков было в поовинциях Харьковской — 24, Сумской — 5, Ахтырской — 2, Острогож</w:t>
        <w:softHyphen/>
        <w:t>ской— 80 чел. Всех 111 чел.2.</w:t>
      </w:r>
    </w:p>
    <w:p>
      <w:pPr>
        <w:pStyle w:val="Normal"/>
        <w:autoSpaceDE w:val="false"/>
        <w:ind w:right="-327" w:firstLine="426"/>
        <w:jc w:val="both"/>
        <w:rPr/>
      </w:pPr>
      <w:r>
        <w:rPr/>
        <w:t>Производство медной посуды и винокурных котлов было весьма прибыльным делом, оно привлекло внимание и дворян. Лебединский земский исправник в 1807 г. сообщал в губернскую канцелярию, что в х. Обоянский у помещика И. Соловьева был «медно-расковочный завод», на котором производилась медная, винокурная и «протчая посуда». На этом «заводе» работало 16 крепостных. Далее сообщалось: «оной завод в действии нахо</w:t>
        <w:softHyphen/>
        <w:t>дится, когда работа посуды случается». Такой «завод» был в старосалтовском владении помещика И. Хорвата, на котором работало 12 чел. из «собственных крестьян», и в тростянецком владении помещицы А. Корсаковой, где работало 30 кре-. постных 3.</w:t>
      </w:r>
    </w:p>
    <w:p>
      <w:pPr>
        <w:pStyle w:val="Normal"/>
        <w:autoSpaceDE w:val="false"/>
        <w:ind w:right="-327" w:firstLine="426"/>
        <w:jc w:val="both"/>
        <w:rPr/>
      </w:pPr>
      <w:r>
        <w:rPr/>
        <w:t>Слобожане, развивая хозяйственную деятельность, находили все больше естественных богатств в крае. Белгородский воевода Г. Г. Ромодановский писал царю в 1661 г., что, по сообщению вольновского приказного М. Лутовинова 24 июля, боровенский украинец М. Прунин обнаружил на р. Боровня железную руду, «и они де перепустя ту руду зделали железо». Он посылал из Белгорода в Вольный «для досмотру той руды тульского масте</w:t>
        <w:softHyphen/>
        <w:t>ра Павку Петигорца», для проверки количества и качества руды. П. Петигорец доложил ему, что «по досмотру ево той железной руды будет длины на 500 сажен, а поперек на 250». Затем он послал белгородца Ф. Свищева и с ним мастера П. Петигорца и приказал вольновскому воеводе дать работных людей «и ис той руды железо делать, потому что к обозному строю и на вся</w:t>
        <w:softHyphen/>
        <w:t>кие расходы железа потребно много» 4.</w:t>
      </w:r>
    </w:p>
    <w:p>
      <w:pPr>
        <w:pStyle w:val="Normal"/>
        <w:autoSpaceDE w:val="false"/>
        <w:ind w:right="-327" w:firstLine="426"/>
        <w:jc w:val="both"/>
        <w:rPr/>
      </w:pPr>
      <w:r>
        <w:rPr/>
        <w:t>Сведения на этом сообщении обрываются. Неизвестно, как была налажена и как велась добыча боровенской руды. Но тот факт, что местные люди принимали участие в испытании руды, говорит о том, что они умели добывать и обрабатывать железо. Из «заручной записи» старосты Малого Исторопа И. Попова 22 сентября 1746 г. известно, что в Лебедине и в Теремках были «железные заводы» 5. Возможно, что эти «заводы» и действовали на местных залежах руды, обнаруженной в 1661 г.</w:t>
      </w:r>
    </w:p>
    <w:p>
      <w:pPr>
        <w:pStyle w:val="Normal"/>
        <w:autoSpaceDE w:val="false"/>
        <w:ind w:right="-327" w:firstLine="426"/>
        <w:jc w:val="both"/>
        <w:rPr/>
      </w:pPr>
      <w:r>
        <w:rPr/>
        <w:t>255</w:t>
      </w:r>
    </w:p>
    <w:p>
      <w:pPr>
        <w:pStyle w:val="Normal"/>
        <w:autoSpaceDE w:val="false"/>
        <w:ind w:right="-327" w:firstLine="426"/>
        <w:jc w:val="both"/>
        <w:rPr/>
      </w:pPr>
      <w:r>
        <w:rPr/>
        <w:t xml:space="preserve">В </w:t>
      </w:r>
      <w:r>
        <w:rPr>
          <w:lang w:val="en-US"/>
        </w:rPr>
        <w:t xml:space="preserve">16G9 </w:t>
      </w:r>
      <w:r>
        <w:rPr/>
        <w:t>г. острогожский воевода сообщал правительству, что украинские казаки обнаружили серебряную руду на дне Дона ниже Коротояка1. Последствия этого сообщения неизвестны. Затем изюмский полковник Ф. Шидловский писал 10 апреля 1710 г. в Воронеж Ф. Апраксину, что посланы люди на Дон для проверки наличия серебряной руды 2. По сообщению Гильден-штедта, в 40-х годах XVIII в. белгородский купец организовал добычу серебра в горе на правом берегу Донца против станицы Сухаревой. Рудники действовали не долго, они были закрыты вследствие экономической невыгодности 3.</w:t>
      </w:r>
    </w:p>
    <w:p>
      <w:pPr>
        <w:pStyle w:val="Normal"/>
        <w:autoSpaceDE w:val="false"/>
        <w:ind w:right="-327" w:firstLine="426"/>
        <w:jc w:val="both"/>
        <w:rPr/>
      </w:pPr>
      <w:r>
        <w:rPr/>
        <w:t>Железоделательный «завод» был в середине XVIII в. в пре</w:t>
        <w:softHyphen/>
        <w:t>делах Острогожского полка по р. Каменка, между слободами Осиновой и Закотным. Он принадлежал опошнянскому жителю «компанейщику» селитроварных предприятий на Левобережье и Слобожанщине Я. Корюкову. Этот «завод» Корюков продал в сентябре 1753 г. подпрапорному Харьковского полка «сели-терному заводчику» Е. Назаренко. Во время продажи «завода» на нем было готового железа 440 криц весом 1210 п.4.</w:t>
      </w:r>
    </w:p>
    <w:p>
      <w:pPr>
        <w:pStyle w:val="Normal"/>
        <w:autoSpaceDE w:val="false"/>
        <w:ind w:right="-327" w:firstLine="426"/>
        <w:jc w:val="both"/>
        <w:rPr/>
      </w:pPr>
      <w:r>
        <w:rPr/>
        <w:t>Остатки этого завода найдены в урочище «Рудня» в б кило</w:t>
        <w:softHyphen/>
        <w:t>метрах к северо-западу от с. Осиново-ІІ, Ново-Псковского рай</w:t>
        <w:softHyphen/>
        <w:t>она, Луганской области. В 1962 г. сотрудники Луганского краеведческого музея производили археологические раскопки, вскрыли 2 домницы и землянку металлургов, они обнаружили железную крицу весом более 2 п., которая ныне хранится в музее.</w:t>
      </w:r>
    </w:p>
    <w:p>
      <w:pPr>
        <w:pStyle w:val="Normal"/>
        <w:autoSpaceDE w:val="false"/>
        <w:ind w:right="-327" w:firstLine="426"/>
        <w:jc w:val="both"/>
        <w:rPr/>
      </w:pPr>
      <w:r>
        <w:rPr/>
        <w:t>Слобожане прилагали много усилий, чтобы создать сырье</w:t>
        <w:softHyphen/>
        <w:t>вую базу местной металлообрабатывающей промышленности. Но практическое значение этих попыток было небольшое. Доку</w:t>
        <w:softHyphen/>
        <w:t>менты свидетельствуют, что металлические изделия и металл в качестве сырья поступали на Слобожанщину в большинстве случаев из Тулы, Ельца, Москвы, а позже с Урала.</w:t>
      </w:r>
    </w:p>
    <w:p>
      <w:pPr>
        <w:pStyle w:val="Normal"/>
        <w:autoSpaceDE w:val="false"/>
        <w:ind w:right="-327" w:firstLine="426"/>
        <w:jc w:val="both"/>
        <w:rPr/>
      </w:pPr>
      <w:r>
        <w:rPr/>
        <w:t>д Добыча строевого леса, постройка из него</w:t>
      </w:r>
    </w:p>
    <w:p>
      <w:pPr>
        <w:pStyle w:val="Normal"/>
        <w:autoSpaceDE w:val="false"/>
        <w:ind w:right="-327" w:firstLine="426"/>
        <w:jc w:val="both"/>
        <w:rPr/>
      </w:pPr>
      <w:r>
        <w:rPr/>
        <w:t>обрабатывающее избы  и  саРая'  изготовление  саней-дров-производство     не' стола и скамейки, а также других неза</w:t>
        <w:softHyphen/>
        <w:t>мысловатых хозяйственно-бытовых предме</w:t>
        <w:softHyphen/>
        <w:t>тов было доступнее  металлообработки.  Поэтому плотницким делом в определенной степени занимались все крестьяне. Из казаков-крестьян выделялись ремесленники-бондари, делавшие бочки, кадушки, ведра, коновки; столяры, мастерившие окон</w:t>
        <w:softHyphen/>
        <w:t>ницы, двери, столы, скамейки, шкафы и множество других пред</w:t>
        <w:softHyphen/>
        <w:t>метов, а также мастера, изготовлявшие телеги (колесники) и т. д. Бондари делали бочки и кадушки по заказу, а также на</w:t>
      </w:r>
    </w:p>
    <w:p>
      <w:pPr>
        <w:pStyle w:val="Normal"/>
        <w:autoSpaceDE w:val="false"/>
        <w:ind w:right="-327" w:firstLine="426"/>
        <w:jc w:val="both"/>
        <w:rPr>
          <w:sz w:val="20"/>
          <w:szCs w:val="20"/>
        </w:rPr>
      </w:pPr>
      <w:r>
        <w:rPr>
          <w:sz w:val="20"/>
          <w:szCs w:val="20"/>
        </w:rPr>
        <w:t>1 ЦГАДА, Белгородский стол, стб. 662, лл. 64—68.</w:t>
      </w:r>
    </w:p>
    <w:p>
      <w:pPr>
        <w:pStyle w:val="Normal"/>
        <w:autoSpaceDE w:val="false"/>
        <w:ind w:right="-327" w:firstLine="426"/>
        <w:jc w:val="both"/>
        <w:rPr>
          <w:sz w:val="20"/>
          <w:szCs w:val="20"/>
        </w:rPr>
      </w:pPr>
      <w:r>
        <w:rPr>
          <w:sz w:val="20"/>
          <w:szCs w:val="20"/>
        </w:rPr>
        <w:t>2 Материалы для очерка служебной деятельности Шидловских..., стр.</w:t>
      </w:r>
    </w:p>
    <w:p>
      <w:pPr>
        <w:pStyle w:val="Normal"/>
        <w:autoSpaceDE w:val="false"/>
        <w:ind w:right="-327" w:firstLine="426"/>
        <w:jc w:val="both"/>
        <w:rPr>
          <w:sz w:val="20"/>
          <w:szCs w:val="20"/>
        </w:rPr>
      </w:pPr>
      <w:r>
        <w:rPr>
          <w:sz w:val="20"/>
          <w:szCs w:val="20"/>
        </w:rPr>
        <w:t>3 Гильденштедт. Путешествие..., стр. 61.</w:t>
      </w:r>
    </w:p>
    <w:p>
      <w:pPr>
        <w:pStyle w:val="Normal"/>
        <w:autoSpaceDE w:val="false"/>
        <w:ind w:right="-327" w:firstLine="426"/>
        <w:jc w:val="both"/>
        <w:rPr/>
      </w:pPr>
      <w:r>
        <w:rPr/>
        <w:t>256</w:t>
      </w:r>
    </w:p>
    <w:p>
      <w:pPr>
        <w:pStyle w:val="Normal"/>
        <w:autoSpaceDE w:val="false"/>
        <w:ind w:right="-327" w:firstLine="426"/>
        <w:jc w:val="both"/>
        <w:rPr/>
      </w:pPr>
      <w:r>
        <w:rPr/>
        <w:t>местный рынок, изготовляли тару для селитряных, поташных и смольчужных предприятий.</w:t>
      </w:r>
    </w:p>
    <w:p>
      <w:pPr>
        <w:pStyle w:val="Normal"/>
        <w:autoSpaceDE w:val="false"/>
        <w:ind w:right="-327" w:firstLine="426"/>
        <w:jc w:val="both"/>
        <w:rPr/>
      </w:pPr>
      <w:r>
        <w:rPr/>
        <w:t>В начале заселения края, когда плотницких, например, ремес</w:t>
        <w:softHyphen/>
        <w:t>ленников не было, правительство, посылая отряды служилых людей на строительство городов, включало в их состав по 1—2 плотника и столько же кузнецов. В конце XVII в. число местных плотников и столяров настолько увеличилось, что правительство стало прибегать к использованию их на казенных работах.</w:t>
      </w:r>
    </w:p>
    <w:p>
      <w:pPr>
        <w:pStyle w:val="Normal"/>
        <w:autoSpaceDE w:val="false"/>
        <w:ind w:right="-327" w:firstLine="426"/>
        <w:jc w:val="both"/>
        <w:rPr/>
      </w:pPr>
      <w:r>
        <w:rPr/>
        <w:t>Во время подготовки русских войск к азовским походам 1695—1696 гг. правительство мобилизовало десятки плотников в Изюмском и Острогожском полках для изготовления разных суден для флота. Кроме того, в Острогожске брали на работы в Воронеж ремесленников столяров-оконщиков и бондарей К</w:t>
      </w:r>
    </w:p>
    <w:p>
      <w:pPr>
        <w:pStyle w:val="Normal"/>
        <w:autoSpaceDE w:val="false"/>
        <w:ind w:right="-327" w:firstLine="426"/>
        <w:jc w:val="both"/>
        <w:rPr/>
      </w:pPr>
      <w:r>
        <w:rPr/>
        <w:t>О состоянии плотницко-столярного производства свидетель</w:t>
        <w:softHyphen/>
        <w:t>ствуют предметы техники, записанные в инвентарных книгах Бахмутско-Торских соляных промыслов 1750 г. Там были разные топоры, тесла, пазники, струги, рубанки, доЛота, буравы, резцы колесные, циркули, станки для нарезки деревянных винтов, домкраты, пилы продольные и поперечные, ручные и приводимые в движение при помощи водяной или ветряной мельницы 2.</w:t>
      </w:r>
    </w:p>
    <w:p>
      <w:pPr>
        <w:pStyle w:val="Normal"/>
        <w:autoSpaceDE w:val="false"/>
        <w:ind w:right="-327" w:firstLine="426"/>
        <w:jc w:val="both"/>
        <w:rPr/>
      </w:pPr>
      <w:r>
        <w:rPr/>
        <w:t>Во второй половине XVIII в. деревообрабатывающее произ</w:t>
        <w:softHyphen/>
        <w:t>водство продолжало расти. В 1773 г. только цеховых ремеслен</w:t>
        <w:softHyphen/>
        <w:t>ников насчитывалось в провинциях: Харьковской плотников — 26, колесников — 68 и бондарей — 42; в Ахтырской плотников — 46, колесников — 26 и бондарей — 31; в Острогожской колесни</w:t>
        <w:softHyphen/>
        <w:t>ков— 107 и бондарей — 96, в Сумской бондарей—-44 чел. Всех 490 чел.3. Отсутствие каких-либо сведений по Изюмской и ча</w:t>
        <w:softHyphen/>
        <w:t>стичные данные по Сумской и Острогожской провинциях объясняется тем, что люди, занимавшиеся этим производством, не были записаны в цехи. Надо полагать, что плотницким, бон</w:t>
        <w:softHyphen/>
        <w:t>дарным и тележным делом занималось во много раз больше людей, но большинство из них не было записано в цехи.</w:t>
      </w:r>
    </w:p>
    <w:p>
      <w:pPr>
        <w:pStyle w:val="Normal"/>
        <w:autoSpaceDE w:val="false"/>
        <w:ind w:right="-327" w:firstLine="426"/>
        <w:jc w:val="both"/>
        <w:rPr/>
      </w:pPr>
      <w:r>
        <w:rPr/>
        <w:t>Деревообрабатывающее производство в значительной сте</w:t>
        <w:softHyphen/>
        <w:t>пени находилось на ступени промыслов, частично в состоянии ремесла. Отличались своими изделиями харьковские и сумские каретники. Их мастерские представляли собою в конце XVIII в. мануфактурные предприятия. Все данные отрасли производства обслуживали в основном местный рынок.</w:t>
      </w:r>
    </w:p>
    <w:p>
      <w:pPr>
        <w:pStyle w:val="Normal"/>
        <w:autoSpaceDE w:val="false"/>
        <w:ind w:right="-327" w:firstLine="426"/>
        <w:jc w:val="both"/>
        <w:rPr/>
      </w:pPr>
      <w:r>
        <w:rPr/>
        <w:t>Выделка разной домашней посуды и Гончарно-керамическое кафеля для облицовки печей заведена и кирпичное с начала заселения края. Из «памяти»</w:t>
      </w:r>
    </w:p>
    <w:p>
      <w:pPr>
        <w:pStyle w:val="Normal"/>
        <w:autoSpaceDE w:val="false"/>
        <w:ind w:right="-327" w:firstLine="426"/>
        <w:jc w:val="both"/>
        <w:rPr/>
      </w:pPr>
      <w:r>
        <w:rPr/>
        <w:t>производство ,      белгородского воеводы, присланной в 1667 г. чугуевскому воеводе Г. Рого</w:t>
        <w:softHyphen/>
      </w:r>
    </w:p>
    <w:p>
      <w:pPr>
        <w:pStyle w:val="Normal"/>
        <w:autoSpaceDE w:val="false"/>
        <w:ind w:right="-327" w:firstLine="426"/>
        <w:jc w:val="both"/>
        <w:rPr/>
      </w:pPr>
      <w:r>
        <w:rPr/>
        <w:t>17. 4-1934</w:t>
      </w:r>
    </w:p>
    <w:p>
      <w:pPr>
        <w:pStyle w:val="Normal"/>
        <w:autoSpaceDE w:val="false"/>
        <w:ind w:right="-327" w:firstLine="426"/>
        <w:jc w:val="both"/>
        <w:rPr/>
      </w:pPr>
      <w:r>
        <w:rPr/>
        <w:t>257</w:t>
      </w:r>
    </w:p>
    <w:p>
      <w:pPr>
        <w:pStyle w:val="Normal"/>
        <w:autoSpaceDE w:val="false"/>
        <w:ind w:right="-327" w:firstLine="426"/>
        <w:jc w:val="both"/>
        <w:rPr/>
      </w:pPr>
      <w:r>
        <w:rPr/>
        <w:t>зину, узнаем, что в сл. Печенеги был гончар Гончаров, делав</w:t>
        <w:softHyphen/>
        <w:t>ший «поливанную» посуду и кафельные печи. Ему заказано из</w:t>
        <w:softHyphen/>
        <w:t>готовить кафельную печь для белгородской воеводской избы. Чугуевскому воеводе предлагалось выдать на «поливу» кафеля 1 п. свинца В следующем году, по распоряжению белгород</w:t>
        <w:softHyphen/>
        <w:t>ского воеводы из Чугуева в Белгород направлено было 9 гон</w:t>
        <w:softHyphen/>
        <w:t>чаров для изготовления литейных форм «колокольного дела» 2. По указу в 1696 г. из Острогожска в Воронеж надлежало вы</w:t>
        <w:softHyphen/>
        <w:t>слать 8 гончаров для устройства и ремонта печек в воинских «мыльницах» (бани)3.</w:t>
      </w:r>
    </w:p>
    <w:p>
      <w:pPr>
        <w:pStyle w:val="Normal"/>
        <w:autoSpaceDE w:val="false"/>
        <w:ind w:right="-327" w:firstLine="426"/>
        <w:jc w:val="both"/>
        <w:rPr/>
      </w:pPr>
      <w:r>
        <w:rPr/>
        <w:t>Гончарные и кафельные мастерские были в Харькове, Сумах, Острогожске, Ольшанске, Мурафе, Валках, Краснокутске, Суд-же и в других местах в XVIII в. Все они принадлежали ремес</w:t>
        <w:softHyphen/>
        <w:t>ленникам, выходцам из крестьян. Посуда производилась простая и «помуравленная» (поливанная). Кафели изготовлялись 2 ви</w:t>
        <w:softHyphen/>
        <w:t>дов: первые с лицевой стороны гладкие, «и обыкновенно зеленого, красного (цвета), помуравленные, а вторые — какими-либо разными фигурами отпечатанные, и сии почти всегда-бывают белые» 4.</w:t>
      </w:r>
    </w:p>
    <w:p>
      <w:pPr>
        <w:pStyle w:val="Normal"/>
        <w:autoSpaceDE w:val="false"/>
        <w:ind w:right="-327" w:firstLine="426"/>
        <w:jc w:val="both"/>
        <w:rPr/>
      </w:pPr>
      <w:r>
        <w:rPr/>
        <w:t>Академик Гильденштедт наблюдал гончарное производство-в Новых Водолагах. Гончары доставали глину в балке, недалеко от р. Водолаги. Для добывания ее копали ямы 3 сажени глубины и из обнаруженных шести слоев глин брали с третьего слоя синюю горшечную глину с желтыми пятнами с примесью железа и с пятого слоя — синюю горшечную глину, смешанную* с песком5. Эту глину смешивали в определенной пропорции, разводили водой, замешивали и делали на кругу посуду. Гон</w:t>
        <w:softHyphen/>
        <w:t>чары продавали свои изделия на месте потребителям, скупщи</w:t>
        <w:softHyphen/>
        <w:t>кам, а также сами на своих или наемных телегах развозили по городам и селам на продажу. Украинцы и русские, населяющие Слобожанщину, умели изготовлять кирпич, но до середины XVIII в. это производство было незначительно. Население по традиции строило жилые и хозяйственные помещения, казенные, церковные здания и крепости из дерева. Выделка кирпича в небольшом количестве началась здесь в городах для устройства домашних печей очень рано. Еще в 50—60-х годах XVII в. возник кирпичный «завод» на Торских соляных промыслах. Он действовал постоянно в летнее время, когда изготовлялся кирпич для солеварных печей. Об этом «заводе» сохранились сведения только с 1750 г. В ведомости соляной конторы гово</w:t>
        <w:softHyphen/>
        <w:t>рится, что с 1 июня по 1 июля на нем изготовлено кирпича:</w:t>
      </w:r>
    </w:p>
    <w:p>
      <w:pPr>
        <w:pStyle w:val="Normal"/>
        <w:autoSpaceDE w:val="false"/>
        <w:ind w:right="-327" w:firstLine="426"/>
        <w:jc w:val="both"/>
        <w:rPr>
          <w:sz w:val="20"/>
          <w:szCs w:val="20"/>
        </w:rPr>
      </w:pPr>
      <w:r>
        <w:rPr>
          <w:sz w:val="20"/>
          <w:szCs w:val="20"/>
        </w:rPr>
        <w:t>1 ХФЦГИА, ф. 353, стб. 68, л. 23.</w:t>
      </w:r>
    </w:p>
    <w:p>
      <w:pPr>
        <w:pStyle w:val="Normal"/>
        <w:autoSpaceDE w:val="false"/>
        <w:ind w:right="-327" w:firstLine="426"/>
        <w:jc w:val="both"/>
        <w:rPr/>
      </w:pPr>
      <w:r>
        <w:rPr/>
        <w:t>258</w:t>
      </w:r>
    </w:p>
    <w:p>
      <w:pPr>
        <w:pStyle w:val="Normal"/>
        <w:autoSpaceDE w:val="false"/>
        <w:ind w:right="-327" w:firstLine="426"/>
        <w:jc w:val="both"/>
        <w:rPr/>
      </w:pPr>
      <w:r>
        <w:rPr/>
        <w:t>большой руки 700, средней руки 1800 и меньшей руки 6000 штук. Всего 8500 штук. В 1753 г. выделано кирпича 75 490 штук1.</w:t>
      </w:r>
    </w:p>
    <w:p>
      <w:pPr>
        <w:pStyle w:val="Normal"/>
        <w:autoSpaceDE w:val="false"/>
        <w:ind w:right="-327" w:firstLine="426"/>
        <w:jc w:val="both"/>
        <w:rPr/>
      </w:pPr>
      <w:r>
        <w:rPr/>
        <w:t>В 80-х годах XVII в. в Харькове построены были первые кир</w:t>
        <w:softHyphen/>
        <w:t>пичные здания—Успенский собор и Покровская церковь, в Сумах — Преображенский собор. Разумеется, что для возведе</w:t>
        <w:softHyphen/>
        <w:t>ния зданий в этих городах существовали кирпичные «заводы».</w:t>
      </w:r>
    </w:p>
    <w:p>
      <w:pPr>
        <w:pStyle w:val="Normal"/>
        <w:autoSpaceDE w:val="false"/>
        <w:ind w:right="-327" w:firstLine="426"/>
        <w:jc w:val="both"/>
        <w:rPr/>
      </w:pPr>
      <w:r>
        <w:rPr/>
        <w:t>При таких же обстоятельствах возник кирпичный «завод» в 90-х годах в Острогожске2, в 1719 г. при Глушковской сукон</w:t>
        <w:softHyphen/>
        <w:t>ной мануфактуре. В Глушково он состоял из одного сарая, в котором стояла печь для обжига кирпича, в 1726 г., например, в ней находилось на обжиге 7500 штук кирпича 3.</w:t>
      </w:r>
    </w:p>
    <w:p>
      <w:pPr>
        <w:pStyle w:val="Normal"/>
        <w:autoSpaceDE w:val="false"/>
        <w:ind w:right="-327" w:firstLine="426"/>
        <w:jc w:val="both"/>
        <w:rPr/>
      </w:pPr>
      <w:r>
        <w:rPr/>
        <w:t>Были «заводы» по выжиганию извести. Полковник М. Ва</w:t>
        <w:softHyphen/>
        <w:t>сильев в своих лебединских владениях в 80-х годах XVII в. открыл производство извести 4, должно быть, в целях поставки на строительство Сумского собора, местного монастыря и для других надобностей. Такой «завод» построен в 1725 г. в с. Зва</w:t>
        <w:softHyphen/>
        <w:t>ное при Глушковской суконной «фабрике». На нем выжжено извести в 1725 г. 700 четей, в 1726 г. 300 четей «и оную известь бирали в мануфактурные суконные и стаметные «заводы» и в дом компанейщику Дубровскому в с. Глушково и в другие селл и деревни на стаметные ж «заводы», а в продажу оной извести никуда не было» 5.</w:t>
      </w:r>
    </w:p>
    <w:p>
      <w:pPr>
        <w:pStyle w:val="Normal"/>
        <w:autoSpaceDE w:val="false"/>
        <w:ind w:right="-327" w:firstLine="426"/>
        <w:jc w:val="both"/>
        <w:rPr/>
      </w:pPr>
      <w:r>
        <w:rPr/>
        <w:t>Кирпичное производство заметно стало расти во второй половине XVIII в., что вызвано было увеличением строительства кирпичных церквей, казенных зданий и помещичьих домов. В 60-х годах возникло несколько кирпичных «заводов» «парти</w:t>
        <w:softHyphen/>
        <w:t>кулярных людей» в Харькове, на которых сначала изготовлялся кирпич для постройки жилого и служебного зданий для губер</w:t>
        <w:softHyphen/>
        <w:t>натора 6, а затем и для других построек. Стали более постоянно действовать по 1—2 «завода» в Сумах, Ахтырке, Изюме и Остро</w:t>
        <w:softHyphen/>
        <w:t>гожске. Появлялись кирпичные «заводы» в селах и местечках.</w:t>
      </w:r>
    </w:p>
    <w:p>
      <w:pPr>
        <w:pStyle w:val="Normal"/>
        <w:autoSpaceDE w:val="false"/>
        <w:ind w:right="-327" w:firstLine="426"/>
        <w:jc w:val="both"/>
        <w:rPr/>
      </w:pPr>
      <w:r>
        <w:rPr/>
        <w:t>В описании городов и местечек края для Комиссии по состав</w:t>
        <w:softHyphen/>
        <w:t>лению Уложения 1767 г. указывалось, что в Валковском комис</w:t>
        <w:softHyphen/>
        <w:t>сарстве кирпич делается «по надобности особливо, когда цер</w:t>
        <w:softHyphen/>
        <w:t xml:space="preserve">ковное каменное строение бывает, как то и ныне оной в Валках на церковь делается». Также действовали «заводы» в Олыпане, в Хотомле1. Из «Ответов на экономические вопросы» также известно, что во всех провинциях края кирпичных </w:t>
      </w:r>
      <w:r>
        <w:rPr>
          <w:sz w:val="20"/>
          <w:szCs w:val="20"/>
        </w:rPr>
        <w:t>«заводов» было мало, большинство из них действовало временно. В Сум-</w:t>
      </w:r>
    </w:p>
    <w:p>
      <w:pPr>
        <w:pStyle w:val="Normal"/>
        <w:autoSpaceDE w:val="false"/>
        <w:ind w:right="-327" w:firstLine="426"/>
        <w:jc w:val="both"/>
        <w:rPr>
          <w:sz w:val="20"/>
          <w:szCs w:val="20"/>
        </w:rPr>
      </w:pPr>
      <w:r>
        <w:rPr>
          <w:sz w:val="20"/>
          <w:szCs w:val="20"/>
        </w:rPr>
        <w:t>' ХФЦГИА, ф. 372, д. 2, л. 952; д. 4, лл. 202—220.</w:t>
      </w:r>
    </w:p>
    <w:p>
      <w:pPr>
        <w:pStyle w:val="Normal"/>
        <w:autoSpaceDE w:val="false"/>
        <w:ind w:right="-327" w:firstLine="426"/>
        <w:jc w:val="both"/>
        <w:rPr>
          <w:sz w:val="20"/>
          <w:szCs w:val="20"/>
        </w:rPr>
      </w:pPr>
      <w:r>
        <w:rPr>
          <w:sz w:val="20"/>
          <w:szCs w:val="20"/>
        </w:rPr>
        <w:t>2 ЦГАДА, Дополнительный отдел, стб. 167, столпик 1, лл. 88—94.</w:t>
      </w:r>
    </w:p>
    <w:p>
      <w:pPr>
        <w:pStyle w:val="Normal"/>
        <w:autoSpaceDE w:val="false"/>
        <w:ind w:right="-327" w:firstLine="426"/>
        <w:jc w:val="both"/>
        <w:rPr>
          <w:sz w:val="20"/>
          <w:szCs w:val="20"/>
        </w:rPr>
      </w:pPr>
      <w:r>
        <w:rPr>
          <w:sz w:val="20"/>
          <w:szCs w:val="20"/>
        </w:rPr>
        <w:t>3 ХФЦГИА, ф. 2, д. 3, л. 77; д. 60, л. 77.</w:t>
      </w:r>
    </w:p>
    <w:p>
      <w:pPr>
        <w:pStyle w:val="Normal"/>
        <w:autoSpaceDE w:val="false"/>
        <w:ind w:right="-327" w:firstLine="426"/>
        <w:jc w:val="both"/>
        <w:rPr>
          <w:sz w:val="20"/>
          <w:szCs w:val="20"/>
        </w:rPr>
      </w:pPr>
      <w:r>
        <w:rPr>
          <w:sz w:val="20"/>
          <w:szCs w:val="20"/>
        </w:rPr>
        <w:t>4 ЦГАДА, Белгородский стол, стб. 1169, лл. 642—654.</w:t>
      </w:r>
    </w:p>
    <w:p>
      <w:pPr>
        <w:pStyle w:val="Normal"/>
        <w:autoSpaceDE w:val="false"/>
        <w:ind w:right="-327" w:firstLine="426"/>
        <w:jc w:val="both"/>
        <w:rPr>
          <w:sz w:val="20"/>
          <w:szCs w:val="20"/>
        </w:rPr>
      </w:pPr>
      <w:r>
        <w:rPr>
          <w:sz w:val="20"/>
          <w:szCs w:val="20"/>
        </w:rPr>
        <w:t>5 ХФЦГИА, ф. 10, д. 3, л. 77; д. 60, л. 77.</w:t>
      </w:r>
    </w:p>
    <w:p>
      <w:pPr>
        <w:pStyle w:val="Normal"/>
        <w:autoSpaceDE w:val="false"/>
        <w:ind w:right="-327" w:firstLine="426"/>
        <w:jc w:val="both"/>
        <w:rPr/>
      </w:pPr>
      <w:r>
        <w:rPr>
          <w:sz w:val="20"/>
          <w:szCs w:val="20"/>
        </w:rPr>
        <w:t>6 Материалы для истории колонизации и быта..., т. И, стр. 233 Там же, стр. 198, 201,</w:t>
      </w:r>
      <w:r>
        <w:rPr/>
        <w:t xml:space="preserve"> 209. -    :</w:t>
      </w:r>
    </w:p>
    <w:p>
      <w:pPr>
        <w:pStyle w:val="Normal"/>
        <w:autoSpaceDE w:val="false"/>
        <w:ind w:right="-327" w:firstLine="426"/>
        <w:jc w:val="both"/>
        <w:rPr/>
      </w:pPr>
      <w:r>
        <w:rPr/>
        <w:fldChar w:fldCharType="begin"/>
      </w:r>
      <w:r>
        <w:rPr/>
        <w:instrText xml:space="preserve"> PAGE </w:instrText>
      </w:r>
      <w:r>
        <w:rPr/>
        <w:fldChar w:fldCharType="separate"/>
      </w:r>
      <w:r>
        <w:rPr/>
        <w:t>178</w:t>
      </w:r>
      <w:r>
        <w:rPr/>
        <w:fldChar w:fldCharType="end"/>
      </w:r>
      <w:r>
        <w:rPr/>
        <w:t>*</w:t>
      </w:r>
    </w:p>
    <w:p>
      <w:pPr>
        <w:pStyle w:val="Normal"/>
        <w:autoSpaceDE w:val="false"/>
        <w:ind w:right="-327" w:firstLine="426"/>
        <w:jc w:val="both"/>
        <w:rPr/>
      </w:pPr>
      <w:r>
        <w:rPr/>
        <w:t>ской провинции отмечено отсутствие местных мастеров кирпич</w:t>
        <w:softHyphen/>
        <w:t>ного дела, использовались пришлые русские люди.</w:t>
      </w:r>
    </w:p>
    <w:p>
      <w:pPr>
        <w:pStyle w:val="Normal"/>
        <w:autoSpaceDE w:val="false"/>
        <w:ind w:right="-327" w:firstLine="426"/>
        <w:jc w:val="both"/>
        <w:rPr/>
      </w:pPr>
      <w:r>
        <w:rPr/>
        <w:t>Владельцы кирпичных «заводов» были разных сословий: в Харькове, Валках, Ольшане и в других городах владельцами их являлись торгово-промысловые люди из казаков и мещан. В Хотомле кирпичный «завод» построен местным жителем «кош</w:t>
        <w:softHyphen/>
        <w:t>том церковным». Кирпичные «заводы» были в 1799 р. в с. Мезен-ковка помещика А. Шигарева иве. Славгородок помещика В. Надаржинского для их.хозяйственных надобностей. Действо</w:t>
        <w:softHyphen/>
        <w:t>вал «завод» помещика Т. Матушинского около с. Котельва, на пем производилось 30 тыс. штук кирпича в год, большая часть которого продавалась жителям Котельвы и соседних сел на устройство печей К В первые годы XIX в. в Сумах действовало 4 кирпичных «завода», из них 3 принадлежало помещикам и 1 — купцу 2.</w:t>
      </w:r>
    </w:p>
    <w:p>
      <w:pPr>
        <w:pStyle w:val="Normal"/>
        <w:autoSpaceDE w:val="false"/>
        <w:ind w:right="-327" w:firstLine="426"/>
        <w:jc w:val="both"/>
        <w:rPr/>
      </w:pPr>
      <w:r>
        <w:rPr/>
        <w:t>К началу XIX в. действовало около 40 кирпичных «заводов» и примерно столько же печей по выжигу извести, половина из них работала посезонно ежегодно.</w:t>
      </w:r>
    </w:p>
    <w:p>
      <w:pPr>
        <w:pStyle w:val="Normal"/>
        <w:autoSpaceDE w:val="false"/>
        <w:ind w:right="-327" w:firstLine="426"/>
        <w:jc w:val="both"/>
        <w:rPr/>
      </w:pPr>
      <w:r>
        <w:rPr/>
        <w:t xml:space="preserve">Рабочая сила на всех кирпичных «заводах», по утверждению составителей «Ответов на экономические вопросы», состояла * основном из вольнонаемных людей3, из помещичьих крестьян </w:t>
      </w:r>
      <w:r>
        <w:rPr>
          <w:lang w:val="el-GR"/>
        </w:rPr>
        <w:t xml:space="preserve">З </w:t>
      </w:r>
      <w:r>
        <w:rPr/>
        <w:t>войсковых обывателей.</w:t>
      </w:r>
    </w:p>
    <w:p>
      <w:pPr>
        <w:pStyle w:val="Normal"/>
        <w:autoSpaceDE w:val="false"/>
        <w:ind w:right="-327" w:firstLine="426"/>
        <w:jc w:val="both"/>
        <w:rPr/>
      </w:pPr>
      <w:r>
        <w:rPr/>
        <w:t>В отписке вольновского воеводы В. Новосиль-</w:t>
      </w:r>
    </w:p>
    <w:p>
      <w:pPr>
        <w:pStyle w:val="Normal"/>
        <w:autoSpaceDE w:val="false"/>
        <w:ind w:right="-327" w:firstLine="426"/>
        <w:jc w:val="both"/>
        <w:rPr/>
      </w:pPr>
      <w:r>
        <w:rPr/>
        <w:t>Стекольное цева в Разрядный приказ, полученной в Мо-производство скве 11 октября 1653 г., сообщалось, что из Киева в Вольный пришел украинец Т. Юрьев с женой, детьми и братом. Он назвал себя стекольным мастером, просил денег 20 руб., олова, железа и других средств для от</w:t>
        <w:softHyphen/>
        <w:t>крытия стекольного «завода» на берегу р. Мерло. Юрьев брался производить разные цветные стеклянные изделия. Воевода по</w:t>
        <w:softHyphen/>
        <w:t>слал стекольного мастера в Москву. В Разрядном приказе Юрьеву предложили остаться в Москве и заняться устройством стекольного «завода» около столицы. Вольновскому воеводе предписано семью и брата стекольного мастера отправить на подводе за счет казны в Москву 4.</w:t>
      </w:r>
    </w:p>
    <w:p>
      <w:pPr>
        <w:pStyle w:val="Normal"/>
        <w:autoSpaceDE w:val="false"/>
        <w:ind w:right="-327" w:firstLine="426"/>
        <w:jc w:val="both"/>
        <w:rPr/>
      </w:pPr>
      <w:r>
        <w:rPr/>
        <w:t>Неизвестно, кто положил начало стекольному производству на Слобожанщине, но из упоминаний в разных документах узнаем, что в конце XVII в. стекольные «заводы» были около Ахтырки и Чугуева.</w:t>
      </w:r>
    </w:p>
    <w:p>
      <w:pPr>
        <w:pStyle w:val="Normal"/>
        <w:autoSpaceDE w:val="false"/>
        <w:ind w:right="-327" w:firstLine="426"/>
        <w:jc w:val="both"/>
        <w:rPr/>
      </w:pPr>
      <w:r>
        <w:rPr/>
        <w:t>В указе Петра I 1699 г. о конфискации имущества ахтырского полковника И. Перекрестова в пользу казны говорилось: послать «кого пригоже» для   описи будных майданов   и стекольных</w:t>
      </w:r>
    </w:p>
    <w:p>
      <w:pPr>
        <w:pStyle w:val="Normal"/>
        <w:autoSpaceDE w:val="false"/>
        <w:ind w:right="-327" w:firstLine="426"/>
        <w:jc w:val="both"/>
        <w:rPr/>
      </w:pPr>
      <w:r>
        <w:rPr/>
      </w:r>
    </w:p>
    <w:p>
      <w:pPr>
        <w:pStyle w:val="Normal"/>
        <w:autoSpaceDE w:val="false"/>
        <w:ind w:right="-327" w:firstLine="426"/>
        <w:jc w:val="both"/>
        <w:rPr/>
      </w:pPr>
      <w:r>
        <w:rPr/>
        <w:t xml:space="preserve">«заводов» О существовании Ахтырского стекольного «завода» узнаем также из переписки канцелярии киевского губернатора. В 1710 г. некий Борисов писал ахтырскому бригадиру В. Оси-пову о присылке в Петербург образцов стекольной массы </w:t>
      </w:r>
      <w:r>
        <w:rPr>
          <w:lang w:val="el-GR"/>
        </w:rPr>
        <w:t xml:space="preserve">з </w:t>
      </w:r>
      <w:r>
        <w:rPr/>
        <w:t>стекла, производимого на Ахтырском, как и на Сумском и Бу-дянском (под Харьковом) «заводах». Киевский губернатор Д. Голицын в письме от 19 декабря 1717 г. тому же ахтырскому бригадиру предложил послать из Ахтырского стекольного «завода» в Петербург 50 горшков и 5 стекол больших размеров для окон из «лучшего стекла»2. Нам неизвестны результаты этой переписки, но из нее видим, что Ахтырский стекольный «завод» продолжал работать, выпуская посуду и оконное стекло хорошего качества.</w:t>
      </w:r>
    </w:p>
    <w:p>
      <w:pPr>
        <w:pStyle w:val="Normal"/>
        <w:autoSpaceDE w:val="false"/>
        <w:ind w:right="-327" w:firstLine="426"/>
        <w:jc w:val="both"/>
        <w:rPr/>
      </w:pPr>
      <w:r>
        <w:rPr/>
        <w:t>Сохранились упоминания о стекольных «заводах», возникших в разное время на Донце. В 1698 г. белгородский воевода пред</w:t>
        <w:softHyphen/>
        <w:t>писывал Чугуевскому воеводе Е. Ушакову прислать из Чугуева в Белгород 1 тыс. шибок стекла3. Из описных материалов кон</w:t>
        <w:softHyphen/>
        <w:t>фискованного имущества Ф. Шидловского известно, что в конце XVII в. в его с. Рождественском на Донце построен стекольный «завод» 4. Видимо, в этих 2 документах речь идет об одном и том же «заводе», т. е. о Чугуевском. Об этом же «заводе» гово</w:t>
        <w:softHyphen/>
        <w:t>рится в царском указе 11 июля 1713 г., в котором предлагалось закупить стекла 40 тыс. «кружков», оплатить «заводчику» 80 руб. из сумм местных доходов 5.</w:t>
      </w:r>
    </w:p>
    <w:p>
      <w:pPr>
        <w:pStyle w:val="Normal"/>
        <w:autoSpaceDE w:val="false"/>
        <w:ind w:right="-327" w:firstLine="426"/>
        <w:jc w:val="both"/>
        <w:rPr/>
      </w:pPr>
      <w:r>
        <w:rPr/>
        <w:t>В первые десятилетия XVIII в. возник ряд новых стекольных «заводов» в пределах Изюмского полка: в 1702 г. в с. Иванов</w:t>
        <w:softHyphen/>
        <w:t>ское помещика В. Шидловского, в 1706 г. около с. Великое Е. Данилевского, в 1720 г. в с. Белгородицкое Святогорского монастыря и около Изюма у М. Захаржевского, в 1732 г. в с. Протопоповка М. Матюшкина 6. Около этого времени возник стекольный «завод» в Змиеве сотника Дунина. «Завод» обыкно</w:t>
        <w:softHyphen/>
        <w:t>венно состоял из деревянного помещения и устроенной в нем печи.</w:t>
      </w:r>
    </w:p>
    <w:p>
      <w:pPr>
        <w:pStyle w:val="Normal"/>
        <w:autoSpaceDE w:val="false"/>
        <w:ind w:right="-327" w:firstLine="426"/>
        <w:jc w:val="both"/>
        <w:rPr/>
      </w:pPr>
      <w:r>
        <w:rPr/>
        <w:t>Эти предприятия находились в непосредственном ведении владельцев-крепостников, за исключением «завода» Ф. Шидлов</w:t>
        <w:softHyphen/>
        <w:t>ского. В 1707 г. во время описи при конфискации имущества в казну его «завод» находился на откупе у «черкашенина стек</w:t>
        <w:softHyphen/>
        <w:t>лянных дел мастера» А. Гутника 1. Стекольное производство было</w:t>
      </w:r>
    </w:p>
    <w:p>
      <w:pPr>
        <w:pStyle w:val="Normal"/>
        <w:autoSpaceDE w:val="false"/>
        <w:ind w:right="-327" w:firstLine="426"/>
        <w:jc w:val="both"/>
        <w:rPr>
          <w:sz w:val="20"/>
          <w:szCs w:val="20"/>
        </w:rPr>
      </w:pPr>
      <w:r>
        <w:rPr>
          <w:sz w:val="20"/>
          <w:szCs w:val="20"/>
        </w:rPr>
        <w:t>1 «Воссоединение Украины с Россией», т. III, №207.</w:t>
      </w:r>
    </w:p>
    <w:p>
      <w:pPr>
        <w:pStyle w:val="Normal"/>
        <w:autoSpaceDE w:val="false"/>
        <w:ind w:right="-327" w:firstLine="426"/>
        <w:jc w:val="both"/>
        <w:rPr>
          <w:sz w:val="20"/>
          <w:szCs w:val="20"/>
        </w:rPr>
      </w:pPr>
      <w:r>
        <w:rPr>
          <w:sz w:val="20"/>
          <w:szCs w:val="20"/>
        </w:rPr>
        <w:t>2 ХФЦГИА, ф. 27, д. 2, лл. 2, 19—20, 37, 55.</w:t>
      </w:r>
    </w:p>
    <w:p>
      <w:pPr>
        <w:pStyle w:val="Normal"/>
        <w:autoSpaceDE w:val="false"/>
        <w:ind w:right="-327" w:firstLine="426"/>
        <w:jc w:val="both"/>
        <w:rPr>
          <w:sz w:val="20"/>
          <w:szCs w:val="20"/>
        </w:rPr>
      </w:pPr>
      <w:r>
        <w:rPr>
          <w:sz w:val="20"/>
          <w:szCs w:val="20"/>
        </w:rPr>
        <w:t>3 Там же, ф. 353, стб. 168, док. 4.</w:t>
      </w:r>
    </w:p>
    <w:p>
      <w:pPr>
        <w:pStyle w:val="Normal"/>
        <w:autoSpaceDE w:val="false"/>
        <w:ind w:right="-327" w:firstLine="426"/>
        <w:jc w:val="both"/>
        <w:rPr>
          <w:sz w:val="20"/>
          <w:szCs w:val="20"/>
        </w:rPr>
      </w:pPr>
      <w:r>
        <w:rPr>
          <w:sz w:val="20"/>
          <w:szCs w:val="20"/>
        </w:rPr>
        <w:t>4 Материалы для очерка служебной деятельности Шидловских..., стр 1'55л</w:t>
      </w:r>
    </w:p>
    <w:p>
      <w:pPr>
        <w:pStyle w:val="Normal"/>
        <w:autoSpaceDE w:val="false"/>
        <w:ind w:right="-327" w:firstLine="426"/>
        <w:jc w:val="both"/>
        <w:rPr/>
      </w:pPr>
      <w:r>
        <w:rPr/>
        <w:fldChar w:fldCharType="begin"/>
      </w:r>
      <w:r>
        <w:rPr/>
        <w:instrText xml:space="preserve"> PAGE </w:instrText>
      </w:r>
      <w:r>
        <w:rPr/>
        <w:fldChar w:fldCharType="separate"/>
      </w:r>
      <w:r>
        <w:rPr/>
        <w:t>179</w:t>
      </w:r>
      <w:r>
        <w:rPr/>
        <w:fldChar w:fldCharType="end"/>
      </w:r>
    </w:p>
    <w:p>
      <w:pPr>
        <w:pStyle w:val="Normal"/>
        <w:autoSpaceDE w:val="false"/>
        <w:ind w:right="-327" w:firstLine="426"/>
        <w:jc w:val="both"/>
        <w:rPr>
          <w:lang w:val="en-US" w:eastAsia="en-US"/>
        </w:rPr>
      </w:pPr>
      <w:r>
        <w:rPr>
          <w:lang w:val="en-US" w:eastAsia="en-US"/>
        </w:rPr>
        <w:t>Q6D</w:t>
      </w:r>
    </w:p>
    <w:p>
      <w:pPr>
        <w:pStyle w:val="Normal"/>
        <w:autoSpaceDE w:val="false"/>
        <w:ind w:right="-327" w:firstLine="426"/>
        <w:jc w:val="both"/>
        <w:rPr/>
      </w:pPr>
      <w:r>
        <w:rPr/>
        <w:t>довольно сложным и дорогостоящим. Поэтому оно появляется позже других промыслов на средства разбогатевших старшин.</w:t>
      </w:r>
    </w:p>
    <w:p>
      <w:pPr>
        <w:pStyle w:val="Normal"/>
        <w:autoSpaceDE w:val="false"/>
        <w:ind w:right="-327" w:firstLine="426"/>
        <w:jc w:val="both"/>
        <w:rPr/>
      </w:pPr>
      <w:r>
        <w:rPr/>
        <w:t>По тем же сведениям известно, что рабочая сила на сте</w:t>
        <w:softHyphen/>
        <w:t>кольных «заводах» состояла из крепостных людей, принадлежа</w:t>
        <w:softHyphen/>
        <w:t>щих владельцам этих предприятий. На «заводе» Ф. Шидловского было «подданных черкас» 18 дворов и «русских сходцев из раз</w:t>
        <w:softHyphen/>
        <w:t>ных городов» 11 дворов. На «заводах» В. Шидловского было 45 подданных, Е. Данилевского — 9 подданных, Святогорского монастыря — 23 подданных и на «заводе» М. Матюшкина было 10 работников. Не исключена возможность, что часть мастеров стекольного дела, как и специалистов других отраслей производ</w:t>
        <w:softHyphen/>
        <w:t>ства, состояла из вольнонаемных людей.</w:t>
      </w:r>
    </w:p>
    <w:p>
      <w:pPr>
        <w:pStyle w:val="Normal"/>
        <w:autoSpaceDE w:val="false"/>
        <w:ind w:right="-327" w:firstLine="426"/>
        <w:jc w:val="both"/>
        <w:rPr/>
      </w:pPr>
      <w:r>
        <w:rPr/>
        <w:t>На местных «заводах» делалось оконное стекло и разная стеклянная посуда, женские украшения. Количество продукции стекольных «заводов» неизвестно. Только в одном случае в пе</w:t>
        <w:softHyphen/>
        <w:t>реписи 1732 г. указывается, что «завод» В. Шидловского (в с. Ивановское) давал годовой доход в сумме 50 руб. В отно</w:t>
        <w:softHyphen/>
        <w:t>шении «завода» М. Матюшкина сказано: «а от гутного стеклян</w:t>
        <w:softHyphen/>
        <w:t>ного заводу доходу не имеется, ибо построен в этом году». По тем же сведениям «завод» И. Дунина дал дохода за истекшее, должно быть, начальное, время его работы 90 коп.</w:t>
      </w:r>
    </w:p>
    <w:p>
      <w:pPr>
        <w:pStyle w:val="Normal"/>
        <w:autoSpaceDE w:val="false"/>
        <w:ind w:right="-327" w:firstLine="426"/>
        <w:jc w:val="both"/>
        <w:rPr/>
      </w:pPr>
      <w:r>
        <w:rPr/>
        <w:t>Самым ранним местом добычи и обра-Добыча и обработка   ботки мельничного камня  и кремня</w:t>
      </w:r>
    </w:p>
    <w:p>
      <w:pPr>
        <w:pStyle w:val="Normal"/>
        <w:autoSpaceDE w:val="false"/>
        <w:ind w:right="-327" w:firstLine="426"/>
        <w:jc w:val="both"/>
        <w:rPr/>
      </w:pPr>
      <w:r>
        <w:rPr/>
        <w:t>мельничного камня     для кресал, надо полагать, являлся</w:t>
      </w:r>
    </w:p>
    <w:p>
      <w:pPr>
        <w:pStyle w:val="Normal"/>
        <w:autoSpaceDE w:val="false"/>
        <w:ind w:right="-327" w:firstLine="426"/>
        <w:jc w:val="both"/>
        <w:rPr/>
      </w:pPr>
      <w:r>
        <w:rPr/>
        <w:t>и кремня для кресал    г. Каменное, Сумского полка. Возник</w:t>
        <w:softHyphen/>
        <w:t>новение и  название города  обязано разработке здесь каменных материалов, начавшейся в давние времена. Выделка жернов и кремня производилась в течение</w:t>
      </w:r>
    </w:p>
    <w:p>
      <w:pPr>
        <w:pStyle w:val="Normal"/>
        <w:autoSpaceDE w:val="false"/>
        <w:ind w:right="-327" w:firstLine="426"/>
        <w:jc w:val="both"/>
        <w:rPr/>
      </w:pPr>
      <w:r>
        <w:rPr/>
        <w:t>XVII—XVIII вв.</w:t>
      </w:r>
    </w:p>
    <w:p>
      <w:pPr>
        <w:pStyle w:val="Normal"/>
        <w:autoSpaceDE w:val="false"/>
        <w:ind w:right="-327" w:firstLine="426"/>
        <w:jc w:val="both"/>
        <w:rPr/>
      </w:pPr>
      <w:r>
        <w:rPr/>
        <w:t>В переписке каменовского воеводы с Разрядным приказом в 1652 г. говорится об отправке в Москву денег за добычу кремня Добыванием и обработкой кремня занимались камен</w:t>
        <w:softHyphen/>
        <w:t>щики из служилых, мещан и гулящих людей, сбывая его зна</w:t>
        <w:softHyphen/>
        <w:t>чительными партиями на Слобожанщине, Левобережной Украине и в смежных русских округах. В 1686 г., например, такая партия каменовских кремней поступила в Ахтырку2.</w:t>
      </w:r>
    </w:p>
    <w:p>
      <w:pPr>
        <w:pStyle w:val="Normal"/>
        <w:autoSpaceDE w:val="false"/>
        <w:ind w:right="-327" w:firstLine="426"/>
        <w:jc w:val="both"/>
        <w:rPr/>
      </w:pPr>
      <w:r>
        <w:rPr/>
        <w:t>В середине XVII в. слобожане начали разработку мельнич</w:t>
        <w:softHyphen/>
        <w:t>ного камня в Чугуевском уезде на берегах речек Бабки и Тет-лега. Его добывали не только местные жители, за ним приез</w:t>
        <w:softHyphen/>
        <w:t>жали люди из разных мест. Белгородский воевода писал в 1670 г. чугуевскому воеводе о своей просьбе разрешить белго-родцу Маслову добывать мельничные камни под Чугуевом3. В 1685 г. курский воевода обращался к белгородскому воеводе</w:t>
      </w:r>
    </w:p>
    <w:p>
      <w:pPr>
        <w:pStyle w:val="Normal"/>
        <w:autoSpaceDE w:val="false"/>
        <w:ind w:right="-327" w:firstLine="426"/>
        <w:jc w:val="both"/>
        <w:rPr/>
      </w:pPr>
      <w:r>
        <w:rPr/>
        <w:fldChar w:fldCharType="begin"/>
      </w:r>
      <w:r>
        <w:rPr/>
        <w:instrText xml:space="preserve"> PAGE </w:instrText>
      </w:r>
      <w:r>
        <w:rPr/>
        <w:fldChar w:fldCharType="separate"/>
      </w:r>
      <w:r>
        <w:rPr/>
        <w:t>180</w:t>
      </w:r>
      <w:r>
        <w:rPr/>
        <w:fldChar w:fldCharType="end"/>
      </w:r>
    </w:p>
    <w:p>
      <w:pPr>
        <w:pStyle w:val="Normal"/>
        <w:autoSpaceDE w:val="false"/>
        <w:ind w:right="-327" w:firstLine="426"/>
        <w:jc w:val="both"/>
        <w:rPr/>
      </w:pPr>
      <w:r>
        <w:rPr/>
        <w:t>с просьбой разрешить людям Курского монастыря «выбрать камни» в Чугуевском уезде «для их мельницы».1.</w:t>
      </w:r>
    </w:p>
    <w:p>
      <w:pPr>
        <w:pStyle w:val="Normal"/>
        <w:autoSpaceDE w:val="false"/>
        <w:ind w:right="-327" w:firstLine="426"/>
        <w:jc w:val="both"/>
        <w:rPr/>
      </w:pPr>
      <w:r>
        <w:rPr/>
        <w:t>Правительство, учитывая наличие каменоломен под Чугуе</w:t>
        <w:softHyphen/>
        <w:t>вом, считало, что здесь имеются и каменщики, поэтому в 1712 г. предписало чугуевскому полковнику А. Шидловскому прислать в Москву каменотесов. А. Шидловский ответил, что каменщики в «Чугуеве и в уезде не найдены»2. Трудно поверить этой отписке. Надо полагать, что люди, умевшие обрабатывать камень, были, но они являлись крестьянами и.мельниками, за</w:t>
        <w:softHyphen/>
        <w:t>нимавшимися промыслом по добыче жернов, не считая себя ремесленниками этого дела. Эта мысль находит свое подтверж</w:t>
        <w:softHyphen/>
        <w:t>дение в следующем факте. Автор описания городов и уездов Азовской губернии 80-х годов Х</w:t>
      </w:r>
      <w:r>
        <w:rPr>
          <w:rFonts w:cs="Palatino Linotype" w:ascii="Palatino Linotype" w:hAnsi="Palatino Linotype"/>
        </w:rPr>
        <w:t>Ѵ</w:t>
      </w:r>
      <w:r>
        <w:rPr/>
        <w:t>ІІІ в. сообщал, что в 15 верстах от Меловой, по р. Чепель, есть камни, «из коих тамошние жите</w:t>
        <w:softHyphen/>
        <w:t>ли выделывают ручные жернова» 3. Следовательно, каменотесное дело здесь оставалось в форме промыслов до XIX в.</w:t>
      </w:r>
    </w:p>
    <w:p>
      <w:pPr>
        <w:pStyle w:val="Normal"/>
        <w:autoSpaceDE w:val="false"/>
        <w:ind w:right="-327" w:firstLine="426"/>
        <w:jc w:val="both"/>
        <w:rPr/>
      </w:pPr>
      <w:r>
        <w:rPr/>
        <w:t>Слобожанщина не отличалась обилием лесов. Будные Тем не менее выжигание поташа и древесного</w:t>
      </w:r>
    </w:p>
    <w:p>
      <w:pPr>
        <w:pStyle w:val="Normal"/>
        <w:autoSpaceDE w:val="false"/>
        <w:ind w:right="-327" w:firstLine="426"/>
        <w:jc w:val="both"/>
        <w:rPr/>
      </w:pPr>
      <w:r>
        <w:rPr/>
        <w:t>промыслы      угля, гонка дегтя и смольчуги были распрост</w:t>
        <w:softHyphen/>
        <w:t>ранены в середине XVII в. довольно широко.</w:t>
      </w:r>
    </w:p>
    <w:p>
      <w:pPr>
        <w:pStyle w:val="Normal"/>
        <w:autoSpaceDE w:val="false"/>
        <w:ind w:right="-327" w:firstLine="426"/>
        <w:jc w:val="both"/>
        <w:rPr/>
      </w:pPr>
      <w:r>
        <w:rPr/>
        <w:t>В 1650 г. К. Кисленский, проезжая вдоль р. Ворскла от т. Вольного до устья р. Мерчик, видел заброшенную буду около Немирского городища и Букреевекого леса, смольчужно-дегтяр-ные промыслы около Скельских гор и на р. Хухра 4. Из челобит</w:t>
        <w:softHyphen/>
        <w:t>ной братьев Ржищевых в 1654 г. царю о предоставлении им сенокосных лугов для скота известно, что они завели буды на р. Грунь. «По твоему государеву указу,— говорилось в челобит</w:t>
        <w:softHyphen/>
        <w:t>ной,— велено нам на Олешне буды заводить, и поташи и смоль-чуга делать, а на ту поташ и смольчугу положен не малый оброк, а к тем нашим будам никаких сенных покосов нет». Челобитчики просили дать им сенокосные луга р. Грунь, в 7 верстах от Олешни. В помете на челобитной предложено олешенскому вое</w:t>
        <w:softHyphen/>
        <w:t>воде А. Поливанову «сыскать», если просимая земля является свободной, то «дать им на оброк», а оброк положить, «смотря по земле и по угодью» 5.</w:t>
      </w:r>
    </w:p>
    <w:p>
      <w:pPr>
        <w:pStyle w:val="Normal"/>
        <w:autoSpaceDE w:val="false"/>
        <w:ind w:right="-327" w:firstLine="426"/>
        <w:jc w:val="both"/>
        <w:rPr/>
      </w:pPr>
      <w:r>
        <w:rPr/>
        <w:t>Из отписки сумского воеводы К- Афанасьева 1657 г.6 извест</w:t>
        <w:softHyphen/>
        <w:t>но, что многие украинцы, поселившиеся в Сумах, добывали де</w:t>
        <w:softHyphen/>
        <w:t>готь и смолу в лесах Берецкой волости и около Ворожбы1. Деготь гнали жители с. Печенеги. Об этом узнаем из предписания</w:t>
      </w:r>
    </w:p>
    <w:p>
      <w:pPr>
        <w:pStyle w:val="Normal"/>
        <w:autoSpaceDE w:val="false"/>
        <w:ind w:right="-327" w:firstLine="426"/>
        <w:jc w:val="both"/>
        <w:rPr/>
      </w:pPr>
      <w:r>
        <w:rPr/>
        <w:t>1 ХФЦГИА, ф. 353. стб. 135, док. 17.</w:t>
      </w:r>
    </w:p>
    <w:p>
      <w:pPr>
        <w:pStyle w:val="Normal"/>
        <w:autoSpaceDE w:val="false"/>
        <w:ind w:right="-327" w:firstLine="426"/>
        <w:jc w:val="both"/>
        <w:rPr/>
      </w:pPr>
      <w:r>
        <w:rPr/>
        <w:t>2 Там же, ф. 682, д. 28, л. 1.</w:t>
      </w:r>
    </w:p>
    <w:p>
      <w:pPr>
        <w:pStyle w:val="Normal"/>
        <w:autoSpaceDE w:val="false"/>
        <w:ind w:right="-327" w:firstLine="426"/>
        <w:jc w:val="both"/>
        <w:rPr/>
      </w:pPr>
      <w:r>
        <w:rPr/>
        <w:t>3 «Записки ООИДР», т. 3, 1853, стр. 300.</w:t>
      </w:r>
    </w:p>
    <w:p>
      <w:pPr>
        <w:pStyle w:val="Normal"/>
        <w:autoSpaceDE w:val="false"/>
        <w:ind w:right="-327" w:firstLine="426"/>
        <w:jc w:val="both"/>
        <w:rPr/>
      </w:pPr>
      <w:r>
        <w:rPr/>
        <w:t>7 Материалы для истории колонизации и быта..., т. I, стр. 20—21.</w:t>
      </w:r>
    </w:p>
    <w:p>
      <w:pPr>
        <w:pStyle w:val="Normal"/>
        <w:autoSpaceDE w:val="false"/>
        <w:ind w:right="-327" w:firstLine="426"/>
        <w:jc w:val="both"/>
        <w:rPr/>
      </w:pPr>
      <w:r>
        <w:rPr/>
        <w:t>263</w:t>
      </w:r>
    </w:p>
    <w:p>
      <w:pPr>
        <w:pStyle w:val="Normal"/>
        <w:autoSpaceDE w:val="false"/>
        <w:ind w:right="-327" w:firstLine="426"/>
        <w:jc w:val="both"/>
        <w:rPr/>
      </w:pPr>
      <w:r>
        <w:rPr/>
        <w:t>1667 г. Разрядного приказа ротмистру А. Побединскому взять-в Печенегах 25 подвод и 5 бочек дегтя и отправить в Белго</w:t>
        <w:softHyphen/>
        <w:t>род Из справки Разрядного приказа о поместных и вотчин</w:t>
        <w:softHyphen/>
        <w:t>ных землях и лесах в Вольновском уезде говорится, что дети боярские обратились с просьбой разрешить им завести в мест</w:t>
        <w:softHyphen/>
        <w:t>ных лесах буды и добывать деготь, смольчугу и поташ «против-рылян и олешенцев» 2.</w:t>
      </w:r>
    </w:p>
    <w:p>
      <w:pPr>
        <w:pStyle w:val="Normal"/>
        <w:autoSpaceDE w:val="false"/>
        <w:ind w:right="-327" w:firstLine="426"/>
        <w:jc w:val="both"/>
        <w:rPr/>
      </w:pPr>
      <w:r>
        <w:rPr/>
        <w:t>Промысловую инициативу казаков и служилых людей низшего разряда подхватывали феодалы. Одним из первых крепостников, стремившихся открыть будные промыслы на Слобожанщине, явился украинский магнат А. Кисель. Работая представителем Речи Посполитой в комиссии по установлению русско-польской границы, он выпросил у русского правительства в аренду на 5 лет три лесных участка в Трубчевском и Недри-гайловском уездах для добычи поташа и смольчуги 3.</w:t>
      </w:r>
    </w:p>
    <w:p>
      <w:pPr>
        <w:pStyle w:val="Normal"/>
        <w:autoSpaceDE w:val="false"/>
        <w:ind w:right="-327" w:firstLine="426"/>
        <w:jc w:val="both"/>
        <w:rPr/>
      </w:pPr>
      <w:r>
        <w:rPr/>
        <w:t>Война украинского народа против польских панов помешала, А. Киселю приступить к организации промыслов. Окрепшие слободско-украинские старшины принялись за это дело в пос</w:t>
        <w:softHyphen/>
        <w:t>ледней четверти XVII в. В 80-х годах возникли буды во владе</w:t>
        <w:softHyphen/>
        <w:t>ниях ахтырского полковника И. Перекрестова и харьковского — Г. Донца.</w:t>
      </w:r>
    </w:p>
    <w:p>
      <w:pPr>
        <w:pStyle w:val="Normal"/>
        <w:autoSpaceDE w:val="false"/>
        <w:ind w:right="-327" w:firstLine="426"/>
        <w:jc w:val="both"/>
        <w:rPr/>
      </w:pPr>
      <w:r>
        <w:rPr/>
        <w:t>Рост казацких и старшинских будных промыслов приводил к истреблению и без того небольших запасов местных лесов. Правительство Петра I вынуждено было в 90-х годах XVII в. запретить жечь лес на поташ и смольчугу. В указе на имя харь</w:t>
        <w:softHyphen/>
        <w:t>ковского полковника Г. Донца читаем: «чтобы он (полковник) теми делами и заводами лесных угодий и крепостей не опусто</w:t>
        <w:softHyphen/>
        <w:t>шил» 4. Запрет был распространен в Ахтырском полку5 и в остальных полках.</w:t>
      </w:r>
    </w:p>
    <w:p>
      <w:pPr>
        <w:pStyle w:val="Normal"/>
        <w:autoSpaceDE w:val="false"/>
        <w:ind w:right="-327" w:firstLine="426"/>
        <w:jc w:val="both"/>
        <w:rPr/>
      </w:pPr>
      <w:r>
        <w:rPr/>
        <w:t>Это мероприятие правительства не упразднило будных про</w:t>
        <w:softHyphen/>
        <w:t>мыслов, а частично сократило за счет казацких хозяйств, способ</w:t>
        <w:softHyphen/>
        <w:t>ствуя сосредоточению их в руках старшин-помещиков. Известно, что в начале XVIII в. часть конфискованных имений И. Пере</w:t>
        <w:softHyphen/>
        <w:t>крестова передана во владение А. Меншикова. В его владении буды продолжали действовать. Летом 1716 г. М. Захаржевский и Д. Данилевский обращались с челобитной на имя царя, в кото</w:t>
        <w:softHyphen/>
        <w:t>рой просили разрешить им добывать смольчугу в своих «Воскре</w:t>
        <w:softHyphen/>
        <w:t xml:space="preserve">сенских вотчинных лесах». Вице-губернатор С. Колычев-5 августа 1716 г. рассмотрел их челобитную и на основании: указания Апраксина выдал разрешение6. По сведениям 1728 </w:t>
      </w:r>
      <w:r>
        <w:rPr>
          <w:lang w:val="en-US"/>
        </w:rPr>
        <w:t>w</w:t>
      </w:r>
    </w:p>
    <w:p>
      <w:pPr>
        <w:pStyle w:val="Normal"/>
        <w:autoSpaceDE w:val="false"/>
        <w:ind w:right="-327" w:firstLine="426"/>
        <w:jc w:val="both"/>
        <w:rPr/>
      </w:pPr>
      <w:r>
        <w:rPr/>
        <w:t>264</w:t>
      </w:r>
    </w:p>
    <w:p>
      <w:pPr>
        <w:pStyle w:val="Normal"/>
        <w:autoSpaceDE w:val="false"/>
        <w:ind w:right="-327" w:firstLine="426"/>
        <w:jc w:val="both"/>
        <w:rPr/>
      </w:pPr>
      <w:r>
        <w:rPr/>
        <w:t>1732 г. известно, что князь Крапоткин имел смольчужный «за</w:t>
        <w:softHyphen/>
        <w:t>вод» на х. Холин около с. Березовка 1.</w:t>
      </w:r>
    </w:p>
    <w:p>
      <w:pPr>
        <w:pStyle w:val="Normal"/>
        <w:autoSpaceDE w:val="false"/>
        <w:ind w:right="-327" w:firstLine="426"/>
        <w:jc w:val="both"/>
        <w:rPr/>
      </w:pPr>
      <w:r>
        <w:rPr/>
        <w:t>Под Чугуевом и в местах, где были сосновые леса в XVII в.,. добывали «белую смолу», или канифоль2. В разных местах выжигали древесный уголь для кузнечных надобностей 3.</w:t>
      </w:r>
    </w:p>
    <w:p>
      <w:pPr>
        <w:pStyle w:val="Normal"/>
        <w:autoSpaceDE w:val="false"/>
        <w:ind w:right="-327" w:firstLine="426"/>
        <w:jc w:val="both"/>
        <w:rPr/>
      </w:pPr>
      <w:r>
        <w:rPr/>
        <w:t>В середине XVIII в. в связи с уменьшением лесов поташно-смольчужные промыслы почти исчезли. Гонка дегтя и выжига</w:t>
        <w:softHyphen/>
        <w:t>ние древесного угля для местных нужд продолжались лишь кое-где промыслово-торговыми людьми. В 50—60-х годах в лесах на Изюмщине этим промыслом занимались спеваковский одно</w:t>
        <w:softHyphen/>
        <w:t>дворец Я- Долженков, торский житель П. Смолянский, у послед</w:t>
        <w:softHyphen/>
        <w:t>него даже фамилия возникла от профессионального занятия добычей смолы 4.</w:t>
      </w:r>
    </w:p>
    <w:p>
      <w:pPr>
        <w:pStyle w:val="Normal"/>
        <w:autoSpaceDE w:val="false"/>
        <w:ind w:right="-327" w:firstLine="426"/>
        <w:jc w:val="both"/>
        <w:rPr/>
      </w:pPr>
      <w:r>
        <w:rPr/>
        <w:t>Рабочая сила на будах состояла из крепостных и вольно</w:t>
        <w:softHyphen/>
        <w:t>наемных людей. На смольчужном «заводе» Крапоткина рабо</w:t>
        <w:softHyphen/>
        <w:t>тали поочередно его крепостные — жители х. Холина, которых насчитывалось 36 дворов (105 ревизских душ)5. На будах Донца, Перекрестова, а затем и Меншикова и других феодалов также использовались крепостные и наемные работники. А. Кисель, готовясь к открытию своих буд в недригайловских. лесах, рассчитывал использовать крепостных и часть наемных местных людей.</w:t>
      </w:r>
    </w:p>
    <w:p>
      <w:pPr>
        <w:pStyle w:val="Normal"/>
        <w:autoSpaceDE w:val="false"/>
        <w:ind w:right="-327" w:firstLine="426"/>
        <w:jc w:val="both"/>
        <w:rPr/>
      </w:pPr>
      <w:r>
        <w:rPr/>
        <w:t>В «Записи Адама Киселя» говорится, что на промыслах должны были быть его «люди», т. е. его крепостные из киевских владений и «русские люди» 6 — местные наемные работники.</w:t>
      </w:r>
    </w:p>
    <w:p>
      <w:pPr>
        <w:pStyle w:val="Normal"/>
        <w:autoSpaceDE w:val="false"/>
        <w:ind w:right="-327" w:firstLine="426"/>
        <w:jc w:val="both"/>
        <w:rPr/>
      </w:pPr>
      <w:r>
        <w:rPr/>
        <w:t>На казацких буртах нередко трудились сами «хозяева». Было немало случаев, когда работали по несколько человек сообща «супрягой», как можно предположить из отписки сум</w:t>
        <w:softHyphen/>
        <w:t>ского воеводы К. Афанасьева 1657 г. Он писал, что «с тех дехтя-рей с ватаги взял по бочке дегтю» в «государеву казну». Под «ватагами» дегтярей надо понимать супряги по несколько чело</w:t>
        <w:softHyphen/>
        <w:t>век, которые сообща устраивали бурты, гнали деготь, затем делили его между собой и даже сообща продавали. Но более зажиточные люди индивидуально занимались промыслом, используя в качестве рабочей силы членов своей семьи и наем</w:t>
        <w:softHyphen/>
        <w:t>ных людей. В «росписи» дегтярей, с которых взят оброчный деготь в казну, указывается, что взято по бочке дегтю: «с Филь</w:t>
        <w:softHyphen/>
        <w:t>ки Черняка с товарищи», «с Алешки с товарищи», «с Васьки с товарищи» и так перечислено 9 групп дегтярей. Затем указывается, что по бочке взято: «с Игнашки Емельянова»,</w:t>
      </w:r>
    </w:p>
    <w:p>
      <w:pPr>
        <w:pStyle w:val="Normal"/>
        <w:autoSpaceDE w:val="false"/>
        <w:ind w:right="-327" w:firstLine="426"/>
        <w:jc w:val="both"/>
        <w:rPr/>
      </w:pPr>
      <w:r>
        <w:rPr/>
        <w:t xml:space="preserve">люида&gt;ГіИ8І и быта-' </w:t>
      </w:r>
      <w:r>
        <w:rPr>
          <w:lang w:val="el-GR"/>
        </w:rPr>
        <w:t xml:space="preserve">ф· </w:t>
      </w:r>
      <w:r>
        <w:rPr/>
        <w:t>1 стр- 222; «Чтения</w:t>
      </w:r>
    </w:p>
    <w:p>
      <w:pPr>
        <w:pStyle w:val="Normal"/>
        <w:autoSpaceDE w:val="false"/>
        <w:ind w:right="-327" w:firstLine="426"/>
        <w:jc w:val="both"/>
        <w:rPr/>
      </w:pPr>
      <w:r>
        <w:rPr/>
        <w:t>2 ХФЦГИА,'ф- 355 стб.' 174, л. 34</w:t>
      </w:r>
    </w:p>
    <w:p>
      <w:pPr>
        <w:pStyle w:val="Normal"/>
        <w:autoSpaceDE w:val="false"/>
        <w:ind w:right="-327" w:firstLine="426"/>
        <w:jc w:val="both"/>
        <w:rPr/>
      </w:pPr>
      <w:r>
        <w:rPr/>
        <w:t>3 Там же, ф. 372, д. 2, л. 393.</w:t>
      </w:r>
    </w:p>
    <w:p>
      <w:pPr>
        <w:pStyle w:val="Normal"/>
        <w:autoSpaceDE w:val="false"/>
        <w:ind w:right="-327" w:firstLine="426"/>
        <w:jc w:val="both"/>
        <w:rPr/>
      </w:pPr>
      <w:r>
        <w:rPr/>
        <w:t>4 Там же, лл. 311, 312.</w:t>
      </w:r>
    </w:p>
    <w:p>
      <w:pPr>
        <w:pStyle w:val="Normal"/>
        <w:autoSpaceDE w:val="false"/>
        <w:ind w:right="-327" w:firstLine="426"/>
        <w:jc w:val="both"/>
        <w:rPr/>
      </w:pPr>
      <w:r>
        <w:rPr>
          <w:lang w:val="el-GR" w:eastAsia="el-GR"/>
        </w:rPr>
        <w:t xml:space="preserve">в </w:t>
      </w:r>
      <w:r>
        <w:rPr>
          <w:lang w:eastAsia="el-GR"/>
        </w:rPr>
        <w:t xml:space="preserve">Материалы для истории колонизации и быта..., </w:t>
      </w:r>
      <w:r>
        <w:rPr>
          <w:lang w:val="el-GR" w:eastAsia="el-GR"/>
        </w:rPr>
        <w:t xml:space="preserve">ф </w:t>
      </w:r>
      <w:r>
        <w:rPr>
          <w:lang w:eastAsia="el-GR"/>
        </w:rPr>
        <w:t>I стр 222 АЮ и ЗР, т. III, № 158.</w:t>
      </w:r>
    </w:p>
    <w:p>
      <w:pPr>
        <w:pStyle w:val="Normal"/>
        <w:autoSpaceDE w:val="false"/>
        <w:ind w:right="-327" w:firstLine="426"/>
        <w:jc w:val="both"/>
        <w:rPr/>
      </w:pPr>
      <w:r>
        <w:rPr/>
        <w:fldChar w:fldCharType="begin"/>
      </w:r>
      <w:r>
        <w:rPr/>
        <w:instrText xml:space="preserve"> PAGE </w:instrText>
      </w:r>
      <w:r>
        <w:rPr/>
        <w:fldChar w:fldCharType="separate"/>
      </w:r>
      <w:r>
        <w:rPr/>
        <w:t>182</w:t>
      </w:r>
      <w:r>
        <w:rPr/>
        <w:fldChar w:fldCharType="end"/>
      </w:r>
      <w:r>
        <w:rPr/>
        <w:t>-</w:t>
      </w:r>
    </w:p>
    <w:p>
      <w:pPr>
        <w:pStyle w:val="Normal"/>
        <w:autoSpaceDE w:val="false"/>
        <w:ind w:right="-327" w:firstLine="426"/>
        <w:jc w:val="both"/>
        <w:rPr/>
      </w:pPr>
      <w:r>
        <w:rPr/>
        <w:t>«с Евтушки», «с Семки» и других 5 единоличных «дегтярей» ]. Таким единоличным промыслом занимался спеваковский житель однодворец Я- Долженков 2.</w:t>
      </w:r>
    </w:p>
    <w:p>
      <w:pPr>
        <w:pStyle w:val="Normal"/>
        <w:autoSpaceDE w:val="false"/>
        <w:ind w:right="-327" w:firstLine="426"/>
        <w:jc w:val="both"/>
        <w:rPr/>
      </w:pPr>
      <w:r>
        <w:rPr/>
        <w:t>Трудно определить количество добываемых буртных продук</w:t>
        <w:softHyphen/>
        <w:t>тов. В известной отписке сумского воеводы К- Афанасьева гово</w:t>
        <w:softHyphen/>
        <w:t>рится, что путивльские бортники и севрюки из сумских дегтярей ' «берут себе пятую бочку дегтю». Сумчане просили царя, чтобы он взял их под защиту от насилий путивльцев «и тот деготь имать» в казну «по скольку бочек ты государь укажешь». Воевода далее писал, что в казну можно собрать оброку 200 «и больше» бочек дегтю. Если считать, что дегтяри должны были давать в казну пятую бочку, то в 1657 г. в сумских лесах предпо</w:t>
        <w:softHyphen/>
        <w:t>лагалось выгнать дегтю около 1 тыс. бочек, или 40 тыс. ведер. Б 1728 г. Я. Крапоткин перевез из березовского «завода» в Орел 500 бочек смольчуги, добытой, по-видимому, за один год3. Рынок сбыга поташа, смольчуги и дегтя уже в XVII в. был довольно широкий. Прежде всего эти продукты сбывались на местном рынке. Особенно в большом количестве в местных городах и селах сбывали деготь для обработки обувной кожи и смазки обуви, упряжи и телег. Будники развозили деготь в бочках по селам, местечкам, городам и продавали.</w:t>
      </w:r>
    </w:p>
    <w:p>
      <w:pPr>
        <w:pStyle w:val="Normal"/>
        <w:autoSpaceDE w:val="false"/>
        <w:ind w:right="-327" w:firstLine="426"/>
        <w:jc w:val="both"/>
        <w:rPr/>
      </w:pPr>
      <w:r>
        <w:rPr/>
        <w:t>Важным потребителем будных продуктов являлась казна. Б феврале 1696 г. острогожский полковник П. Буларт получил от правительства указание приобрести от местных смольчужни-ков смолу для засмолки стругов, лодок, ушколов и удовлетворе</w:t>
        <w:softHyphen/>
        <w:t>ния других надобностей армии в Азовском походе. Казна зака</w:t>
        <w:softHyphen/>
        <w:t>зывала и закупала смолу, деготь для ландмилицких полков Украинской линии 4 и других частей армии 5. Будники постав</w:t>
        <w:softHyphen/>
        <w:t>ляли деготь по заказу на Торские и Бахмутские промыслы. ОпевакоБский однодворец Я- Долженков по контракту с соляной конторой в 1650 г. обязался поставить колесного дегтя 500 ведер по 17 коп. за ведро 6.</w:t>
      </w:r>
    </w:p>
    <w:p>
      <w:pPr>
        <w:pStyle w:val="Normal"/>
        <w:autoSpaceDE w:val="false"/>
        <w:ind w:right="-327" w:firstLine="426"/>
        <w:jc w:val="both"/>
        <w:rPr/>
      </w:pPr>
      <w:r>
        <w:rPr/>
        <w:t>Древесный уголь выжигался на местный рынок, для нужд кузнецов, который и поставлялся заказчикам. В хозяйстве Тор-ско-Бахмутских промыслов летом 1750 г. понадобился кузнеч</w:t>
        <w:softHyphen/>
        <w:t>ный древесный уголь. Бахмутская соляная контора распоряди</w:t>
        <w:softHyphen/>
        <w:t>лась, чтоб солдату «барабанным боем публиковать» о том: кто желает взять подряд на поставку древесного угля «заводу». В ответ на эту публикацию явился торский житель П. Смолян</w:t>
        <w:softHyphen/>
      </w:r>
    </w:p>
    <w:p>
      <w:pPr>
        <w:pStyle w:val="Normal"/>
        <w:autoSpaceDE w:val="false"/>
        <w:ind w:right="-327" w:firstLine="426"/>
        <w:jc w:val="both"/>
        <w:rPr/>
      </w:pPr>
      <w:r>
        <w:rPr/>
        <w:fldChar w:fldCharType="begin"/>
      </w:r>
      <w:r>
        <w:rPr/>
        <w:instrText xml:space="preserve"> PAGE </w:instrText>
      </w:r>
      <w:r>
        <w:rPr/>
        <w:fldChar w:fldCharType="separate"/>
      </w:r>
      <w:r>
        <w:rPr/>
        <w:t>182</w:t>
      </w:r>
      <w:r>
        <w:rPr/>
        <w:fldChar w:fldCharType="end"/>
      </w:r>
    </w:p>
    <w:p>
      <w:pPr>
        <w:pStyle w:val="Normal"/>
        <w:autoSpaceDE w:val="false"/>
        <w:ind w:right="-327" w:firstLine="426"/>
        <w:jc w:val="both"/>
        <w:rPr/>
      </w:pPr>
      <w:r>
        <w:rPr/>
        <w:t>ский с предложением поставить «заводу» уголь 1500 четей по 11 коп. за четь. В результате переговоров был подписан кон</w:t>
        <w:softHyphen/>
        <w:t>тракт, в котором указывалось, что уголь будет заготовлен из дубового дерева в соседних лесах и поставлен к концу того же года</w:t>
      </w:r>
    </w:p>
    <w:p>
      <w:pPr>
        <w:pStyle w:val="Normal"/>
        <w:autoSpaceDE w:val="false"/>
        <w:ind w:right="-327" w:firstLine="426"/>
        <w:jc w:val="both"/>
        <w:rPr/>
      </w:pPr>
      <w:r>
        <w:rPr/>
        <w:t>Продукты будных промыслов до середины XVIII в. вывози</w:t>
        <w:softHyphen/>
        <w:t>лись на отдаленный рынок и даже за границу. При выдаче раз</w:t>
        <w:softHyphen/>
        <w:t>решения на смольчужный промысел М. Захаржевскому и Д. Данилевскому в 1716 г. было дано указание, чтобы изготов</w:t>
        <w:softHyphen/>
        <w:t>ленную смольчугу без разрешения Воронежской губернской канцелярии «не продавать, и в отвоз для продажи никуды не возить, и ни на что оной не менять» 2. Эти указания свидетельст</w:t>
        <w:softHyphen/>
        <w:t>вуют о том, что вывоз продукции на внешний рынок практико</w:t>
        <w:softHyphen/>
        <w:t>вался. По словам Ф. Шидловского, в 1711 г. А. Меншиков соби</w:t>
        <w:softHyphen/>
        <w:t>рался отправить большую партию бочек смольчуги с ахтырского «завода» в «заморский отпуск», но по неизвестной причине она «удержана»3.</w:t>
      </w:r>
    </w:p>
    <w:p>
      <w:pPr>
        <w:pStyle w:val="Normal"/>
        <w:autoSpaceDE w:val="false"/>
        <w:ind w:right="-327" w:firstLine="426"/>
        <w:jc w:val="both"/>
        <w:rPr/>
      </w:pPr>
      <w:r>
        <w:rPr/>
        <w:t>Рыльский купец гостиной сотни В. Мальцев по контракту 1750 г. обязался поставить в Петербург на вывоз за границу смольчуги 570 бочек, считая в каждой бочке по 24 пуда. В пред</w:t>
        <w:softHyphen/>
        <w:t>писании из Сената полковым канцеляриям говорилось, что подрядчик В. Мальцев должен делать смольчугу в Белгород</w:t>
        <w:softHyphen/>
        <w:t>ской губернии и в Слободских полках «в наемных лесах». На «заводы» ему разрешалось принимать «будников и ремесленни</w:t>
        <w:softHyphen/>
        <w:t>ков из черкас» Поднепровья. Предлагалось полковым канцеля</w:t>
        <w:softHyphen/>
        <w:t>риям не препятствовать желающим заводить буды или перехо</w:t>
        <w:softHyphen/>
        <w:t>дить на буды самого Мальцева для выполнения данного контракта 4.</w:t>
      </w:r>
    </w:p>
    <w:p>
      <w:pPr>
        <w:pStyle w:val="Normal"/>
        <w:autoSpaceDE w:val="false"/>
        <w:ind w:right="-327" w:firstLine="426"/>
        <w:jc w:val="both"/>
        <w:rPr/>
      </w:pPr>
      <w:r>
        <w:rPr/>
        <w:t>Во второй половине XVIII в. будные промыслы вследствие убыли лесов резко сократились. В «Ответах на экономические вопросы» отмечалось, что в Сумской и Ахтырской провинциях смолу перестали гнать, уголье выжигали немного «для домаш-ния надобности». В Харьковской провинции «смолу и уголье жгут токмо в некоторых местах, и то для удовлетворения домаш</w:t>
        <w:softHyphen/>
        <w:t>них нужд, а не на продажу». В Изюмской и Острогожской про</w:t>
        <w:softHyphen/>
        <w:t>винциях гнали смолу и выжигали уголье изредка в небольшом количестве. Большая часть внутренних нужд удовлетворя</w:t>
        <w:softHyphen/>
        <w:t>лась привозом дегтя, смолы и уголья «от великороссийских поселян» 5.</w:t>
      </w:r>
    </w:p>
    <w:p>
      <w:pPr>
        <w:pStyle w:val="Normal"/>
        <w:autoSpaceDE w:val="false"/>
        <w:ind w:right="-327" w:firstLine="426"/>
        <w:jc w:val="both"/>
        <w:rPr/>
      </w:pPr>
      <w:r>
        <w:rPr/>
        <w:t xml:space="preserve">„ </w:t>
      </w:r>
      <w:r>
        <w:rPr/>
        <w:t>- Первое  известное  упоминание о  селитроварении</w:t>
      </w:r>
    </w:p>
    <w:p>
      <w:pPr>
        <w:pStyle w:val="Normal"/>
        <w:autoSpaceDE w:val="false"/>
        <w:ind w:right="-327" w:firstLine="426"/>
        <w:jc w:val="both"/>
        <w:rPr/>
      </w:pPr>
      <w:r>
        <w:rPr/>
        <w:t>до ыча на Слобожанщине встречается в отписке пу-селитры   ТИВЛьских  воевод  В.  Туренина  и  С.  Собакина</w:t>
      </w:r>
    </w:p>
    <w:p>
      <w:pPr>
        <w:pStyle w:val="Normal"/>
        <w:autoSpaceDE w:val="false"/>
        <w:ind w:right="-327" w:firstLine="426"/>
        <w:jc w:val="both"/>
        <w:rPr/>
      </w:pPr>
      <w:r>
        <w:rPr/>
        <w:t>1 ХФЦГИА, ф. 372, д. 2, лл. 311, 312.</w:t>
      </w:r>
    </w:p>
    <w:p>
      <w:pPr>
        <w:pStyle w:val="Normal"/>
        <w:autoSpaceDE w:val="false"/>
        <w:ind w:right="-327" w:firstLine="426"/>
        <w:jc w:val="both"/>
        <w:rPr/>
      </w:pPr>
      <w:r>
        <w:rPr/>
        <w:t>2 Там же, ф. 407, д. 1, л. 6.</w:t>
      </w:r>
    </w:p>
    <w:p>
      <w:pPr>
        <w:pStyle w:val="Normal"/>
        <w:autoSpaceDE w:val="false"/>
        <w:ind w:right="-327" w:firstLine="426"/>
        <w:jc w:val="both"/>
        <w:rPr/>
      </w:pPr>
      <w:r>
        <w:rPr/>
        <w:t>3 Материалы для очерка служебной деятельности Шидловских..., стр. 71.</w:t>
      </w:r>
    </w:p>
    <w:p>
      <w:pPr>
        <w:pStyle w:val="Normal"/>
        <w:autoSpaceDE w:val="false"/>
        <w:ind w:right="-327" w:firstLine="426"/>
        <w:jc w:val="both"/>
        <w:rPr/>
      </w:pPr>
      <w:r>
        <w:rPr/>
        <w:t>4 ХФЦГИА, ф. 31, д. 860, лл. 42—43.</w:t>
      </w:r>
    </w:p>
    <w:p>
      <w:pPr>
        <w:pStyle w:val="Normal"/>
        <w:autoSpaceDE w:val="false"/>
        <w:ind w:right="-327" w:firstLine="426"/>
        <w:jc w:val="both"/>
        <w:rPr/>
      </w:pPr>
      <w:r>
        <w:rPr/>
        <w:t>5 «Труды ВЭО», ч. VIII, стр. 89, 117, 150, 175, 204.</w:t>
      </w:r>
    </w:p>
    <w:p>
      <w:pPr>
        <w:pStyle w:val="Normal"/>
        <w:autoSpaceDE w:val="false"/>
        <w:ind w:right="-327" w:firstLine="426"/>
        <w:jc w:val="both"/>
        <w:rPr/>
      </w:pPr>
      <w:r>
        <w:rPr/>
        <w:t>267</w:t>
      </w:r>
    </w:p>
    <w:p>
      <w:pPr>
        <w:pStyle w:val="Normal"/>
        <w:autoSpaceDE w:val="false"/>
        <w:ind w:right="-327" w:firstLine="426"/>
        <w:jc w:val="both"/>
        <w:rPr/>
      </w:pPr>
      <w:r>
        <w:rPr/>
        <w:t>27 мая 1622 г. В ней говорится, что по царской грамоте 6 апреля 1621 г. «велено селитряному мастеру Роману Гаврилову за Путивлем, меж Белгорода и Курска (в 40 верстах от Белгорода), селитру варить и отдавать за долг: Деме Меркульеву будет уговор был дать 50 п. селитры, а путивльцу Бориску Колесу веле-ти по запаси платить 500 пуд., а на сторону по заемным новым и старым кабалам и втай бескабально, опричь его, Бориска, ему, Роману, продавать и отдавать не велено, покамест вон сполна селитру Бориску выплатит и в твою государеву казну — тот Бориска отдаст; да над тем же Бориском и над Романом велено того смотрити, чтоб отнюдь Роман и тот Бориска селитру на сторону не отдавали и не продавали»</w:t>
      </w:r>
    </w:p>
    <w:p>
      <w:pPr>
        <w:pStyle w:val="Normal"/>
        <w:autoSpaceDE w:val="false"/>
        <w:ind w:right="-327" w:firstLine="426"/>
        <w:jc w:val="both"/>
        <w:rPr/>
      </w:pPr>
      <w:r>
        <w:rPr/>
        <w:t>Роман Гаврилов, «черкашенин», являлся «селитряным мас</w:t>
        <w:softHyphen/>
        <w:t>тером», т. е. опытным селитроваром, занимавшимся этим про</w:t>
        <w:softHyphen/>
        <w:t>мыслом и раньше. Начиная варить селитру в 1621 г., он одолжил деньги для этого у путивльцев — посадского человека П. Тихо</w:t>
        <w:softHyphen/>
        <w:t>нова, Б. Колесова и Д. Меркульева. Предполагалось за сезон выварить не менее 550 п. селитры. Колесов и Меркульев обяза</w:t>
        <w:softHyphen/>
        <w:t>лись селитру поставить казне. Выварено селитры 200 п. Р. Гав</w:t>
        <w:softHyphen/>
        <w:t>рилов и П. Тихонов отвезли селитру в Москву, сдали в казну и получили по 2 руб. за пуд. Р. Гаврилов получил от правитель</w:t>
        <w:softHyphen/>
        <w:t>ства аванс 400 руб. и весной 1622 г. возобновил свой промысел, пообещав поставить казне 1 тыс. п. селитры.</w:t>
      </w:r>
    </w:p>
    <w:p>
      <w:pPr>
        <w:pStyle w:val="Normal"/>
        <w:autoSpaceDE w:val="false"/>
        <w:ind w:right="-327" w:firstLine="426"/>
        <w:jc w:val="both"/>
        <w:rPr/>
      </w:pPr>
      <w:r>
        <w:rPr/>
        <w:t>Р. Гаврилов, его жена, сыновья Алексей и Иван Романовы занимались селитроварением много лет. Их селитроварницы находились около Хотмыжска, Вольного, на реках Мжа, Балак-лея, в верховьях рек Орель и Самара. В отписке тульских воевод Ф. Куракина и И. Шаховского говорилось, что 19 мая 1627 г. Р. Гаврилов посылал приказчика Аношку со своей селитровар</w:t>
        <w:softHyphen/>
        <w:t>ницы в урочище Турлук в верховье р. Орель.</w:t>
      </w:r>
    </w:p>
    <w:p>
      <w:pPr>
        <w:pStyle w:val="Normal"/>
        <w:autoSpaceDE w:val="false"/>
        <w:ind w:right="-327" w:firstLine="426"/>
        <w:jc w:val="both"/>
        <w:rPr/>
      </w:pPr>
      <w:r>
        <w:rPr/>
        <w:t>Из отписки путивльского воеводы, полученной в Разрядном приказе 15 мая 1629 г., известно, что у А. Романова были вар</w:t>
        <w:softHyphen/>
        <w:t>ницы около Грайворона и на р. Мжа. Во время поездки с одной варницы на другую 30 апреля того же года его убили «разбой</w:t>
        <w:softHyphen/>
        <w:t>ные» татары. Мать убитого обратилась к царю с просьбой, чтобы: руководство селитроварением было поручено ее зятю, путивль-скому служилому Ю. Сулемишину, с освобождением его от городовой службы. 26 мая последовал указ, утверждающий эту-просьбу. По неизвестной причине Ю. Сулемишин не приступил к выварке селитры. Мать А. Романова выхлопотала руководя</w:t>
        <w:softHyphen/>
        <w:t>щую роль своему младшему сыну Ивану Романову. Иван был молод и неопытен, поэтому энергичная мать (Мария Гаври-лова) первое время взяла на себя руководство селитряным про</w:t>
        <w:softHyphen/>
        <w:t>изводством. В этом году она вместе с сыном вываривала селитру около Грайворона, где работало, кроме охраны, 200 чел., и;</w:t>
      </w:r>
    </w:p>
    <w:p>
      <w:pPr>
        <w:pStyle w:val="Normal"/>
        <w:autoSpaceDE w:val="false"/>
        <w:ind w:right="-327" w:firstLine="426"/>
        <w:jc w:val="both"/>
        <w:rPr/>
      </w:pPr>
      <w:r>
        <w:rPr>
          <w:lang w:val="el-GR" w:eastAsia="el-GR"/>
        </w:rPr>
        <w:t xml:space="preserve">,1 </w:t>
      </w:r>
      <w:r>
        <w:rPr>
          <w:lang w:eastAsia="el-GR"/>
        </w:rPr>
        <w:t>АМГ, т. I, 1890, № 223.</w:t>
      </w:r>
    </w:p>
    <w:p>
      <w:pPr>
        <w:pStyle w:val="Normal"/>
        <w:autoSpaceDE w:val="false"/>
        <w:ind w:right="-327" w:firstLine="426"/>
        <w:jc w:val="both"/>
        <w:rPr/>
      </w:pPr>
      <w:r>
        <w:rPr/>
        <w:fldChar w:fldCharType="begin"/>
      </w:r>
      <w:r>
        <w:rPr/>
        <w:instrText xml:space="preserve"> PAGE </w:instrText>
      </w:r>
      <w:r>
        <w:rPr/>
        <w:fldChar w:fldCharType="separate"/>
      </w:r>
      <w:r>
        <w:rPr/>
        <w:t>184</w:t>
      </w:r>
      <w:r>
        <w:rPr/>
        <w:fldChar w:fldCharType="end"/>
      </w:r>
    </w:p>
    <w:p>
      <w:pPr>
        <w:pStyle w:val="Normal"/>
        <w:autoSpaceDE w:val="false"/>
        <w:ind w:right="-327" w:firstLine="426"/>
        <w:jc w:val="both"/>
        <w:rPr/>
      </w:pPr>
      <w:r>
        <w:rPr/>
        <w:t>на варнице на р. Мжа, на которой работало 100 чел. под при</w:t>
        <w:softHyphen/>
        <w:t>смотром ее зятя М. Тарасова</w:t>
      </w:r>
    </w:p>
    <w:p>
      <w:pPr>
        <w:pStyle w:val="Normal"/>
        <w:autoSpaceDE w:val="false"/>
        <w:ind w:right="-327" w:firstLine="426"/>
        <w:jc w:val="both"/>
        <w:rPr/>
      </w:pPr>
      <w:r>
        <w:rPr/>
        <w:t>К сожалению, материалы о деятельности предприимчивой семьи Романовых обрываются на 1631 г.2, но по сохранив</w:t>
        <w:softHyphen/>
        <w:t>шимся сведениям селитроварение в крае в последующее время росло. Около Хотмыжска, где в 1621 г. начинал этот промысел Р. Гаврилов, селитроварение, как видно из воеводских отписок, продолжалось и в 1643 г.3. Одновременно русские и украинцы вываривали селитру и в других местах. Из отписки белгород</w:t>
        <w:softHyphen/>
        <w:t>ского воеводы мы узнаем, что около Изюмской сакмы селитро-варница была разгромлена татарами 11 августа 1632 г. В чело</w:t>
        <w:softHyphen/>
        <w:t>битной С. Ступишина сказано, что в том же году он вываривал селитру на Норовчатом городище4. По сообщениям воронеж</w:t>
        <w:softHyphen/>
        <w:t>ского воеводы М. Измайлова, в 1634 г. в Воронежском уезде были селитроварницы М. Лиморова и Г. Ярпева5. Известно также, что при содействии правительства украинские мастера добывали селитру в Путивльском уезде в 1630 и 1638 гг., в Бел</w:t>
        <w:softHyphen/>
        <w:t>городе и Воронежском (1639 г.), Вольновском (1645 г.), Курском (1637 г.) и в других уездах 6.</w:t>
      </w:r>
    </w:p>
    <w:p>
      <w:pPr>
        <w:pStyle w:val="Normal"/>
        <w:autoSpaceDE w:val="false"/>
        <w:ind w:right="-327" w:firstLine="426"/>
        <w:jc w:val="both"/>
        <w:rPr/>
      </w:pPr>
      <w:r>
        <w:rPr/>
        <w:t>Приведенные факты о селитроварении не являются исчерпы</w:t>
        <w:softHyphen/>
        <w:t>вающими. О них говорится в документах по разным частным случаям. Следовательно, можно с уверенностью сказать, что они касаются части местного селитроварения. В общем производство селитры было небольшое и потребностей государства не удов</w:t>
        <w:softHyphen/>
        <w:t>летворяло. В связи с этим в декабре 1638 г. была послана цар</w:t>
        <w:softHyphen/>
        <w:t>ская грамота воеводам: белгородскому, курскому, воронежскому и других окраинных городов. В ней предлагалось через бирючих в торговые дни призывать русских и украинцев, знающих селит</w:t>
        <w:softHyphen/>
        <w:t>роварение, разыскивать в Белгородском, Чугуевском и других уездах «селиторные места» и приниматься за вываривание селитры для казны 1.</w:t>
      </w:r>
    </w:p>
    <w:p>
      <w:pPr>
        <w:pStyle w:val="Normal"/>
        <w:autoSpaceDE w:val="false"/>
        <w:ind w:right="-327" w:firstLine="426"/>
        <w:jc w:val="both"/>
        <w:rPr/>
      </w:pPr>
      <w:r>
        <w:rPr/>
        <w:t>В 1639 г. белгородский воевода П. Пожарский в отписке сообщал, что из приезжих украинцев выявился М. Мострюк, ему «селиторное варенья за обычай». Он вместе с белгородскими детьми боярскими А. Почерниным и другими объехал урочища по Муравскому шляху, по рекам Лопань, Липовый Донец, Саж</w:t>
        <w:softHyphen/>
        <w:t>ный Донец, Волчьи Воды и по Изюмской сакме. В результате</w:t>
      </w:r>
    </w:p>
    <w:p>
      <w:pPr>
        <w:pStyle w:val="Normal"/>
        <w:autoSpaceDE w:val="false"/>
        <w:ind w:right="-327" w:firstLine="426"/>
        <w:jc w:val="both"/>
        <w:rPr/>
      </w:pPr>
      <w:r>
        <w:rPr/>
        <w:t>7 АМГ, т. II, № 154.</w:t>
      </w:r>
    </w:p>
    <w:p>
      <w:pPr>
        <w:pStyle w:val="Normal"/>
        <w:autoSpaceDE w:val="false"/>
        <w:ind w:right="-327" w:firstLine="426"/>
        <w:jc w:val="both"/>
        <w:rPr/>
      </w:pPr>
      <w:r>
        <w:rPr/>
        <w:t>269</w:t>
      </w:r>
    </w:p>
    <w:p>
      <w:pPr>
        <w:pStyle w:val="Normal"/>
        <w:autoSpaceDE w:val="false"/>
        <w:ind w:right="-327" w:firstLine="426"/>
        <w:jc w:val="both"/>
        <w:rPr/>
      </w:pPr>
      <w:r>
        <w:rPr/>
        <w:t>в разных местах была обнаружена земля с селитрой, а у вер</w:t>
        <w:softHyphen/>
        <w:t>ховьев р. Сажный Донец найден курган, называвшийся Желтым, который содержал особенно много селитры. Воронежский я курский воеводы отвечали правительству о согласии русских и украинцев приняться за селитрование</w:t>
      </w:r>
    </w:p>
    <w:p>
      <w:pPr>
        <w:pStyle w:val="Normal"/>
        <w:autoSpaceDE w:val="false"/>
        <w:ind w:right="-327" w:firstLine="426"/>
        <w:jc w:val="both"/>
        <w:rPr/>
      </w:pPr>
      <w:r>
        <w:rPr/>
        <w:t>Русское правительство призывало украинских селитроваров, «попелыциков и будников» и впредь заниматься этим промыслом на Слобожанщине, предоставляя им разные льготы2. Селитро-варение в 40-х годах на южной окраине значительно расшири</w:t>
        <w:softHyphen/>
        <w:t>лось. Оно непрерывно велось около Хотмыжска (М. Мострюк,, 1640—1641 гг.)3, на р. Бурлук (С. Кистенев, 1644 г.)4, на р. Вор</w:t>
        <w:softHyphen/>
        <w:t>скла (М. Горбунов и М. Лиморов, 1647 г.)5, на р. Балаклея. у Щенячьего и Маяцкого курганов, на Вольном кургане6. Селит-роварением на Слобожанщине занимались люди с Левобереж</w:t>
        <w:softHyphen/>
        <w:t>ной Украины. В 1641 —1643 гг. такие селитроварни были около Ахтырки 7. В 1648 г. 100 запорожских казаков устроили селитро</w:t>
        <w:softHyphen/>
        <w:t>варню в 20 верстах от Валок для нужд армии Б. Хмельницкого А</w:t>
      </w:r>
    </w:p>
    <w:p>
      <w:pPr>
        <w:pStyle w:val="Normal"/>
        <w:autoSpaceDE w:val="false"/>
        <w:ind w:right="-327" w:firstLine="426"/>
        <w:jc w:val="both"/>
        <w:rPr/>
      </w:pPr>
      <w:r>
        <w:rPr/>
        <w:t>Сведения о селитроварении второй половины XVII в. весьма скудные, тем не менее они определенно говорят о росте этого промысла. С. Тевяшов вместе с хотмыжским жителем Ф. Ситни</w:t>
        <w:softHyphen/>
        <w:t>ковым в 1658 г., изъявив желание вываривать селитру, послал челобитную правительству. Просителю выдано из казны 400 руб. на устройство селитряного «завода» и предложено: «варить селитру в степи за Чугуевом на речке Бурлуках» 9.</w:t>
      </w:r>
    </w:p>
    <w:p>
      <w:pPr>
        <w:pStyle w:val="Normal"/>
        <w:autoSpaceDE w:val="false"/>
        <w:ind w:right="-327" w:firstLine="426"/>
        <w:jc w:val="both"/>
        <w:rPr/>
      </w:pPr>
      <w:r>
        <w:rPr/>
        <w:t>В 70—80-х годах XVII в. вываривал селитру Ольшанский житель Ф. Иванов. Использовав естественные залежи селитры в окрестностях Ольшаны, предприимчивый Ф. Иванов в 1685 г. просил у правительства разрешения на выварку селитры в рай</w:t>
        <w:softHyphen/>
        <w:t>оне р. Оскол — ниже р. Валуйки. Из Разрядного приказа, писали, что в указанных местах беспрестанно «бывают приходы» татар и поэтому «селитряные заводы» здесь «заводить» опасно, и было отказано в удовлетворении просьбы 10. В 90-х годах на территории Изюмского полка, в ряде мест по р. Оскол действуют селитроварницы полковых старшин Ф. Шидловского 11 и, по-ви</w:t>
        <w:softHyphen/>
        <w:t>димому, Г. Донца.</w:t>
      </w:r>
    </w:p>
    <w:p>
      <w:pPr>
        <w:pStyle w:val="Normal"/>
        <w:autoSpaceDE w:val="false"/>
        <w:ind w:right="-327" w:firstLine="426"/>
        <w:jc w:val="both"/>
        <w:rPr/>
      </w:pPr>
      <w:r>
        <w:rPr/>
        <w:t>Сдвиги в хозяйственной жизни страны в первой четвертл XVIII в. коснулись и селитроварении на Слобожанщине. Прави-</w:t>
      </w:r>
    </w:p>
    <w:p>
      <w:pPr>
        <w:pStyle w:val="Normal"/>
        <w:autoSpaceDE w:val="false"/>
        <w:ind w:right="-327" w:firstLine="426"/>
        <w:jc w:val="both"/>
        <w:rPr>
          <w:sz w:val="20"/>
          <w:szCs w:val="20"/>
        </w:rPr>
      </w:pPr>
      <w:r>
        <w:rPr>
          <w:sz w:val="20"/>
          <w:szCs w:val="20"/>
        </w:rPr>
        <w:t>1 АМГ. т. II, № 163, 165.</w:t>
      </w:r>
    </w:p>
    <w:p>
      <w:pPr>
        <w:pStyle w:val="Normal"/>
        <w:autoSpaceDE w:val="false"/>
        <w:ind w:right="-327" w:firstLine="426"/>
        <w:jc w:val="both"/>
        <w:rPr>
          <w:sz w:val="20"/>
          <w:szCs w:val="20"/>
        </w:rPr>
      </w:pPr>
      <w:r>
        <w:rPr>
          <w:sz w:val="20"/>
          <w:szCs w:val="20"/>
        </w:rPr>
        <w:t>2 ЦГАДА, Белгородский стол, стб. 298, лл. 52, 53.</w:t>
      </w:r>
    </w:p>
    <w:p>
      <w:pPr>
        <w:pStyle w:val="Normal"/>
        <w:autoSpaceDE w:val="false"/>
        <w:ind w:right="-327" w:firstLine="426"/>
        <w:jc w:val="both"/>
        <w:rPr>
          <w:sz w:val="20"/>
          <w:szCs w:val="20"/>
        </w:rPr>
      </w:pPr>
      <w:r>
        <w:rPr>
          <w:sz w:val="20"/>
          <w:szCs w:val="20"/>
        </w:rPr>
        <w:t>3 «Воссоединение Украины с Россией», т. I, № 152. * АМГ, т. II, № 139, 140.</w:t>
      </w:r>
    </w:p>
    <w:p>
      <w:pPr>
        <w:pStyle w:val="Normal"/>
        <w:autoSpaceDE w:val="false"/>
        <w:ind w:right="-327" w:firstLine="426"/>
        <w:jc w:val="both"/>
        <w:rPr>
          <w:sz w:val="20"/>
          <w:szCs w:val="20"/>
        </w:rPr>
      </w:pPr>
      <w:r>
        <w:rPr>
          <w:sz w:val="20"/>
          <w:szCs w:val="20"/>
        </w:rPr>
        <w:t>3 Материалы для истории колонизации и быта.... т. II, стр. 48.</w:t>
      </w:r>
    </w:p>
    <w:p>
      <w:pPr>
        <w:pStyle w:val="Normal"/>
        <w:autoSpaceDE w:val="false"/>
        <w:ind w:right="-327" w:firstLine="426"/>
        <w:jc w:val="both"/>
        <w:rPr>
          <w:sz w:val="20"/>
          <w:szCs w:val="20"/>
        </w:rPr>
      </w:pPr>
      <w:r>
        <w:rPr>
          <w:sz w:val="20"/>
          <w:szCs w:val="20"/>
        </w:rPr>
        <w:t>6 ЦГАДА, Белгородский стол, стб. 192, лл. 165—180, 335—337, 384, 385...</w:t>
      </w:r>
    </w:p>
    <w:p>
      <w:pPr>
        <w:pStyle w:val="Normal"/>
        <w:autoSpaceDE w:val="false"/>
        <w:ind w:right="-327" w:firstLine="426"/>
        <w:jc w:val="both"/>
        <w:rPr>
          <w:sz w:val="20"/>
          <w:szCs w:val="20"/>
        </w:rPr>
      </w:pPr>
      <w:r>
        <w:rPr>
          <w:sz w:val="20"/>
          <w:szCs w:val="20"/>
        </w:rPr>
        <w:t>8 Там же, Посольский приказ. Польские дела, 1650, стб. 1, л. 558.</w:t>
      </w:r>
    </w:p>
    <w:p>
      <w:pPr>
        <w:pStyle w:val="Normal"/>
        <w:autoSpaceDE w:val="false"/>
        <w:ind w:right="-327" w:firstLine="426"/>
        <w:jc w:val="both"/>
        <w:rPr/>
      </w:pPr>
      <w:r>
        <w:rPr/>
        <w:t>270:</w:t>
      </w:r>
    </w:p>
    <w:p>
      <w:pPr>
        <w:pStyle w:val="Normal"/>
        <w:autoSpaceDE w:val="false"/>
        <w:ind w:right="-327" w:firstLine="426"/>
        <w:jc w:val="both"/>
        <w:rPr/>
      </w:pPr>
      <w:r>
        <w:rPr/>
        <w:t>тельство Петра I, заботясь об обеспечении боеприпасами боль</w:t>
        <w:softHyphen/>
        <w:t>шой регулярной армии, в частности, в период многолетней Северной войны, энергично занималось вопросом поступления в казну селитры.</w:t>
      </w:r>
    </w:p>
    <w:p>
      <w:pPr>
        <w:pStyle w:val="Normal"/>
        <w:autoSpaceDE w:val="false"/>
        <w:ind w:right="-327" w:firstLine="426"/>
        <w:jc w:val="both"/>
        <w:rPr/>
      </w:pPr>
      <w:r>
        <w:rPr/>
        <w:t>В указе Сената от 19 июня 1711 г. губернаторам предписыва</w:t>
        <w:softHyphen/>
        <w:t>лось объявить царский указ «по всем городам, чтоб явились подрядчики всяких чинов люди» в Сенат «и уговоры б свои запи</w:t>
        <w:softHyphen/>
        <w:t>сывали», кто сможет изготовлять порох. Приказано всем селит</w:t>
        <w:softHyphen/>
        <w:t>роварам везти селитру в Москву или же на местах разрешалось ее продавать «повольною ценою» разъезжавшим по губерниям «порохового дела» подрядчикам. В следующем году Сенат дал указание губернаторам Киевской, Азовской 1 и Казанской губер</w:t>
        <w:softHyphen/>
        <w:t>ний, чтобы они энергичнее заботились об увеличении селитря</w:t>
        <w:softHyphen/>
        <w:t>ных предприятий «и на тех заводах селитру велеть делать с поспешением» и немедленно ее доставлять в Москву. Сенат 18 июня 1714 г. вновь обратился с указом к киевскому губерна</w:t>
        <w:softHyphen/>
        <w:t>тору, чтобы он принял меры к увеличению добычи селитры2.</w:t>
      </w:r>
    </w:p>
    <w:p>
      <w:pPr>
        <w:pStyle w:val="Normal"/>
        <w:autoSpaceDE w:val="false"/>
        <w:ind w:right="-327" w:firstLine="426"/>
        <w:jc w:val="both"/>
        <w:rPr/>
      </w:pPr>
      <w:r>
        <w:rPr/>
        <w:t>Предприниматели селитроварения, их дети и приказчики освобождались от несения городовой службы, от участия в воен</w:t>
        <w:softHyphen/>
        <w:t>ных походах, а их дворы, в которых сами жили, и загородные, где жили мастеровые люди, хранились припасы и оборудование, освобождались от постоя солдат3. Правительство, выдавая грамоты на право вываривания селитры, определяло льготные условия пользования лесом. В грамотах говорилось, что если селитровары подыщут «в степях вольные и порозжие еруги или леса на дрова и на зжение золы», то, чтобы города, владевшие ими, отдавали их «во владение» им — селитроварам 4.</w:t>
      </w:r>
    </w:p>
    <w:p>
      <w:pPr>
        <w:pStyle w:val="Normal"/>
        <w:autoSpaceDE w:val="false"/>
        <w:ind w:right="-327" w:firstLine="426"/>
        <w:jc w:val="both"/>
        <w:rPr/>
      </w:pPr>
      <w:r>
        <w:rPr/>
        <w:t>В августе 1716 г. подали челобитные в Воронежскую губерн</w:t>
        <w:softHyphen/>
        <w:t>скую канцелярию изюмский полковник М. Захаржевский, судья Д. Данилевский, харьковский полковник Г. Квитка-Афанасьев, обозный В. Ковалевский, полковой писарь Ф. Козьмин и липец</w:t>
        <w:softHyphen/>
        <w:t>кий сотник И. Черняев. Челобитчики просили разрешить им строить «заводы в удобном месте, где мы, рабы ваши, сыщем». Вице-губернатор С. Колычев, рассмотрев челобитные, писал: «селиторные заводы в губернии умножать» 5. В следующем году начали работать их селитряные «заводы» в разных местах по Осколу и Донцу, под Харьковом иве. Липцы.</w:t>
      </w:r>
    </w:p>
    <w:p>
      <w:pPr>
        <w:pStyle w:val="Normal"/>
        <w:autoSpaceDE w:val="false"/>
        <w:ind w:right="-327" w:firstLine="426"/>
        <w:jc w:val="both"/>
        <w:rPr/>
      </w:pPr>
      <w:r>
        <w:rPr/>
        <w:t>Вываркой селитры занимался с 1712 г. в Валуйках А. Торо-пов6, а на Хотомле Л. Шидловский и с 1716 г. тростянецкий житель И. Гадяченко. Между прочим, в отписке чугуевского</w:t>
      </w:r>
    </w:p>
    <w:p>
      <w:pPr>
        <w:pStyle w:val="Normal"/>
        <w:autoSpaceDE w:val="false"/>
        <w:ind w:right="-327" w:firstLine="426"/>
        <w:jc w:val="both"/>
        <w:rPr>
          <w:sz w:val="20"/>
          <w:szCs w:val="20"/>
        </w:rPr>
      </w:pPr>
      <w:r>
        <w:rPr>
          <w:sz w:val="20"/>
          <w:szCs w:val="20"/>
        </w:rPr>
        <w:t>' В состав Киевской и Азовской гѵберний входила Слобожанщина</w:t>
      </w:r>
    </w:p>
    <w:p>
      <w:pPr>
        <w:pStyle w:val="Normal"/>
        <w:autoSpaceDE w:val="false"/>
        <w:ind w:right="-327" w:firstLine="426"/>
        <w:jc w:val="both"/>
        <w:rPr/>
      </w:pPr>
      <w:r>
        <w:rPr/>
        <w:fldChar w:fldCharType="begin"/>
      </w:r>
      <w:r>
        <w:rPr/>
        <w:instrText xml:space="preserve"> PAGE </w:instrText>
      </w:r>
      <w:r>
        <w:rPr/>
        <w:fldChar w:fldCharType="separate"/>
      </w:r>
      <w:r>
        <w:rPr/>
        <w:t>186</w:t>
      </w:r>
      <w:r>
        <w:rPr/>
        <w:fldChar w:fldCharType="end"/>
      </w:r>
    </w:p>
    <w:p>
      <w:pPr>
        <w:pStyle w:val="Normal"/>
        <w:autoSpaceDE w:val="false"/>
        <w:ind w:right="-327" w:firstLine="426"/>
        <w:jc w:val="both"/>
        <w:rPr/>
      </w:pPr>
      <w:r>
        <w:rPr/>
        <w:t>воеводы по поводу завода последнего говорилось, что около с. Рубежное, Салтовского уезда, помещичий селитряный «завод» существует «из стари» и в тех урочищах «он де Иван Гадяченко с позволения того села Рубежного помещиков, варил селитру на 2 котла»</w:t>
      </w:r>
    </w:p>
    <w:p>
      <w:pPr>
        <w:pStyle w:val="Normal"/>
        <w:autoSpaceDE w:val="false"/>
        <w:ind w:right="-327" w:firstLine="426"/>
        <w:jc w:val="both"/>
        <w:rPr/>
      </w:pPr>
      <w:r>
        <w:rPr/>
        <w:t>В 1725 г. действовал селитряный «завод» в окрестностях Ахтырки полкового писаря С. Кобелянского, который писал в полковую канцелярию: «велено мне на приисканых мною сели-терных порозжих землях заводы на свои деньги завесть и на них селитру варить» 2. С 1727 г. в Липцах начал долголетнюю вывар</w:t>
        <w:softHyphen/>
        <w:t>ку селитры значковой А. Балясный (из Опошни)3.</w:t>
      </w:r>
    </w:p>
    <w:p>
      <w:pPr>
        <w:pStyle w:val="Normal"/>
        <w:autoSpaceDE w:val="false"/>
        <w:ind w:right="-327" w:firstLine="426"/>
        <w:jc w:val="both"/>
        <w:rPr/>
      </w:pPr>
      <w:r>
        <w:rPr/>
        <w:t>В донесении Ахтырской полковой канцелярии в Белгород отмечалось, что еще до 1731 г. действовали селитроварни брига</w:t>
        <w:softHyphen/>
        <w:t>дира Слободских полков В. Осипова около Валок и в других местах, судьи Ахтырского полка Боярского в Краснокутске и подпрапорного того же полка П. Яковлева в Корочанском уезде 4.</w:t>
      </w:r>
    </w:p>
    <w:p>
      <w:pPr>
        <w:pStyle w:val="Normal"/>
        <w:autoSpaceDE w:val="false"/>
        <w:ind w:right="-327" w:firstLine="426"/>
        <w:jc w:val="both"/>
        <w:rPr/>
      </w:pPr>
      <w:r>
        <w:rPr/>
        <w:t>В 1731 г. получили «берг-привилегию» ахтырский полковник А. Лесницкий, имевший селитроварни в Ахтырке на 2 котла и в Олешне на 1 котел, и полковник Путивльского ландмилицкого полка А. Дунин, имевший селитроварню под Золочевом 5. В Вал</w:t>
        <w:softHyphen/>
        <w:t>ках в 1736 г. вываривали селитру помещица А. Шидловская, сотник Воронков и житель Пещанский. В 1736—1737 гг. дей</w:t>
        <w:softHyphen/>
        <w:t>ствовали «заводы» в Сумском полку В. Осипова, в 1736— 1740 гг.— в Золочеве дергачевского жителя А. Краснокутского 6.</w:t>
      </w:r>
    </w:p>
    <w:p>
      <w:pPr>
        <w:pStyle w:val="Normal"/>
        <w:autoSpaceDE w:val="false"/>
        <w:ind w:right="-327" w:firstLine="426"/>
        <w:jc w:val="both"/>
        <w:rPr/>
      </w:pPr>
      <w:r>
        <w:rPr/>
        <w:t>Селитроварение на Слобожанщине заметно стало расти с середины XVIII в. Правительство продолжало выдавать раз</w:t>
        <w:softHyphen/>
        <w:t>решения на условиях, разработанных в первой четверти XVIII в., а затем повторенных и дополненных в указе Екатерины II 10 февраля 1788 г.7. Селитровары были обязаны поставлять установленное количество селитры в определенные сроки в казну, в противном случае они платили штраф в размере 25 коп. за каждый несданный пуд8.</w:t>
      </w:r>
    </w:p>
    <w:p>
      <w:pPr>
        <w:pStyle w:val="Normal"/>
        <w:autoSpaceDE w:val="false"/>
        <w:ind w:right="-327" w:firstLine="426"/>
        <w:jc w:val="both"/>
        <w:rPr/>
      </w:pPr>
      <w:r>
        <w:rPr/>
        <w:t>Доходным селитроварным промыслом продолжали зани</w:t>
        <w:softHyphen/>
        <w:t>маться старшины-помещики Шидловские, Осиповы, Крапоткины, Спичкнские, Дунины, к ним присоединились Кондратьевы, Кап</w:t>
        <w:softHyphen/>
        <w:t>нисты, Милорадовичи и др.9.</w:t>
      </w:r>
    </w:p>
    <w:p>
      <w:pPr>
        <w:pStyle w:val="Normal"/>
        <w:autoSpaceDE w:val="false"/>
        <w:ind w:right="-327" w:firstLine="426"/>
        <w:jc w:val="both"/>
        <w:rPr/>
      </w:pPr>
      <w:r>
        <w:rPr/>
        <w:fldChar w:fldCharType="begin"/>
      </w:r>
      <w:r>
        <w:rPr/>
        <w:instrText xml:space="preserve"> PAGE </w:instrText>
      </w:r>
      <w:r>
        <w:rPr/>
        <w:fldChar w:fldCharType="separate"/>
      </w:r>
      <w:r>
        <w:rPr/>
        <w:t>186</w:t>
      </w:r>
      <w:r>
        <w:rPr/>
        <w:fldChar w:fldCharType="end"/>
      </w:r>
    </w:p>
    <w:p>
      <w:pPr>
        <w:pStyle w:val="Normal"/>
        <w:autoSpaceDE w:val="false"/>
        <w:ind w:right="-327" w:firstLine="426"/>
        <w:jc w:val="both"/>
        <w:rPr/>
      </w:pPr>
      <w:r>
        <w:rPr/>
        <w:t>Новое в росте селитроварения на Слобожанщине с 40-х годов сказалось в возникновении селитроварных компаний. Первую неудавшуюся попытку делали помещики П. Шидловская и В. Осипов. Удачнее это было сделано другими предпринимате</w:t>
        <w:softHyphen/>
        <w:t>лями. Подпрапорный, а затем сотник Харьковского полка Е. Назаренко со своим зятем Я- Зашаловским в 1746 г. взяли подряд на выварку селитры в течение 8 лет в Салтове, Соко</w:t>
        <w:softHyphen/>
        <w:t>лове, а затем в Усерде, в первый год в 1 котле, а в последую</w:t>
        <w:softHyphen/>
        <w:t>щие — в 2 котлах, «завод содержать и селитряное варение про</w:t>
        <w:softHyphen/>
        <w:t>изводить своим коштом» Осенью того же года Е. Назаренко писал, что вываривал селитру на своей земле в с. Соколов, но что на 1747 г. там земли для выварки селитры не будет. Он просил разрешения на селитроварение в 1 котле в Люботине, где якобы имелась свободная нужная земля и не было селитро</w:t>
        <w:softHyphen/>
        <w:t>варов 2.</w:t>
      </w:r>
    </w:p>
    <w:p>
      <w:pPr>
        <w:pStyle w:val="Normal"/>
        <w:autoSpaceDE w:val="false"/>
        <w:ind w:right="-327" w:firstLine="426"/>
        <w:jc w:val="both"/>
        <w:rPr/>
      </w:pPr>
      <w:r>
        <w:rPr/>
        <w:t>В Усерде был казенный селитряный «завод». О времени и обстоятельствах его возникновения и закрытия сведений нет. Но известно из переписки воеводской канцелярии Верхососен-ска с «заводской» администрацией, что выварка селитры произ</w:t>
        <w:softHyphen/>
        <w:t>водилась в 1740 и 1741 гг.3. Предприятие работало в течение десятилетия. В 1748 г. «Канцелярия главной артиллерии и фор</w:t>
        <w:softHyphen/>
        <w:t>тификации» объявила о сдаче его частному лицу. И в декабре следующего года «завод» с постройками и необходимым обору</w:t>
        <w:softHyphen/>
        <w:t>дованием взял в эксплуатацию Е. Назаренко.</w:t>
      </w:r>
    </w:p>
    <w:p>
      <w:pPr>
        <w:pStyle w:val="Normal"/>
        <w:autoSpaceDE w:val="false"/>
        <w:ind w:right="-327" w:firstLine="426"/>
        <w:jc w:val="both"/>
        <w:rPr/>
      </w:pPr>
      <w:r>
        <w:rPr/>
        <w:t>В 1759 г. он получил указ на продолжение селитроварения в течение 10 лет. Е. Назаренко вываривал на казенных «заводах» в м. Усерд, в с. Покровское и в других местах уезда в 3 котлах, затем совместно с И. Александровым на своем «заводе» выва</w:t>
        <w:softHyphen/>
        <w:t>ривал в 2 котлах, в Ольшанске и в уезде совместно с ротмистром Острогожского полка Ф. Татарчуковым также в 2 котлах; в г. Верхососенске вываривал со своим сыном сотником Григо</w:t>
        <w:softHyphen/>
        <w:t>рием и своим зятем Я- Зашаловским в 2 котлах4.</w:t>
      </w:r>
    </w:p>
    <w:p>
      <w:pPr>
        <w:pStyle w:val="Normal"/>
        <w:autoSpaceDE w:val="false"/>
        <w:ind w:right="-327" w:firstLine="426"/>
        <w:jc w:val="both"/>
        <w:rPr/>
      </w:pPr>
      <w:r>
        <w:rPr/>
        <w:t>По инициативе опошнянского жителя значкового А. Баляс-ного, вываривавшего селитру в с. Липцы, в 1741 г. возникла так называемая опошнянская компания из 20 чел. В ее состав первоначально вошли: А. Балясный, его брат Семен, опошнян-ские сотник И. Корицкий, казаки: Ф. Киряков, Я- Киряков, И. Киряков, А. Киряков, И. Ткаченко и его сыновья Андрей, Даниил и Петр, а также И. Пащенок, Р. Пащенок, Г. Конова</w:t>
        <w:softHyphen/>
        <w:t>лов, Я. Петров, Ф. Чугуевской; других сел Гадячского полка казаки: М. Фомин, М. Тимченок и П. Неженец. Компания подписала контракт на 4 года, до 1745 г., обязавшись вываривать</w:t>
      </w:r>
    </w:p>
    <w:p>
      <w:pPr>
        <w:pStyle w:val="Normal"/>
        <w:autoSpaceDE w:val="false"/>
        <w:ind w:right="-327" w:firstLine="426"/>
        <w:jc w:val="both"/>
        <w:rPr>
          <w:sz w:val="20"/>
          <w:szCs w:val="20"/>
        </w:rPr>
      </w:pPr>
      <w:r>
        <w:rPr>
          <w:sz w:val="20"/>
          <w:szCs w:val="20"/>
        </w:rPr>
        <w:t>1 ХФЦГИА, ф. 31, д. 128, лл, 28-29.</w:t>
      </w:r>
    </w:p>
    <w:p>
      <w:pPr>
        <w:pStyle w:val="Normal"/>
        <w:autoSpaceDE w:val="false"/>
        <w:ind w:right="-327" w:firstLine="426"/>
        <w:jc w:val="both"/>
        <w:rPr>
          <w:sz w:val="20"/>
          <w:szCs w:val="20"/>
        </w:rPr>
      </w:pPr>
      <w:r>
        <w:rPr>
          <w:sz w:val="20"/>
          <w:szCs w:val="20"/>
        </w:rPr>
        <w:t>2 Там же, лл. 30—36, 40 42</w:t>
      </w:r>
    </w:p>
    <w:p>
      <w:pPr>
        <w:pStyle w:val="Normal"/>
        <w:autoSpaceDE w:val="false"/>
        <w:ind w:right="-327" w:firstLine="426"/>
        <w:jc w:val="both"/>
        <w:rPr/>
      </w:pPr>
      <w:r>
        <w:rPr>
          <w:sz w:val="20"/>
          <w:szCs w:val="20"/>
        </w:rPr>
        <w:t xml:space="preserve">3 ЦГАДА, ф. 594, </w:t>
      </w:r>
      <w:r>
        <w:rPr>
          <w:sz w:val="20"/>
          <w:szCs w:val="20"/>
          <w:lang w:val="en-US"/>
        </w:rPr>
        <w:t xml:space="preserve">on. </w:t>
      </w:r>
      <w:r>
        <w:rPr>
          <w:sz w:val="20"/>
          <w:szCs w:val="20"/>
        </w:rPr>
        <w:t>1, дд. 3-7</w:t>
      </w:r>
    </w:p>
    <w:p>
      <w:pPr>
        <w:pStyle w:val="Normal"/>
        <w:autoSpaceDE w:val="false"/>
        <w:ind w:right="-327" w:firstLine="426"/>
        <w:jc w:val="both"/>
        <w:rPr>
          <w:sz w:val="20"/>
          <w:szCs w:val="20"/>
        </w:rPr>
      </w:pPr>
      <w:r>
        <w:rPr>
          <w:sz w:val="20"/>
          <w:szCs w:val="20"/>
        </w:rPr>
        <w:t>4 ХФЦГИА, ф. 31, д. 128, лл. 8, 79.</w:t>
      </w:r>
    </w:p>
    <w:p>
      <w:pPr>
        <w:pStyle w:val="Normal"/>
        <w:autoSpaceDE w:val="false"/>
        <w:ind w:right="-327" w:firstLine="426"/>
        <w:jc w:val="both"/>
        <w:rPr>
          <w:sz w:val="20"/>
          <w:szCs w:val="20"/>
        </w:rPr>
      </w:pPr>
      <w:r>
        <w:rPr>
          <w:sz w:val="20"/>
          <w:szCs w:val="20"/>
        </w:rPr>
        <w:t>18. 4-1934</w:t>
      </w:r>
    </w:p>
    <w:p>
      <w:pPr>
        <w:pStyle w:val="Normal"/>
        <w:autoSpaceDE w:val="false"/>
        <w:ind w:right="-327" w:firstLine="426"/>
        <w:jc w:val="both"/>
        <w:rPr/>
      </w:pPr>
      <w:r>
        <w:rPr/>
        <w:t>273</w:t>
      </w:r>
    </w:p>
    <w:p>
      <w:pPr>
        <w:pStyle w:val="Normal"/>
        <w:autoSpaceDE w:val="false"/>
        <w:ind w:right="-327" w:firstLine="426"/>
        <w:jc w:val="both"/>
        <w:rPr/>
      </w:pPr>
      <w:r>
        <w:rPr/>
        <w:t>селитру в 25 котлах и ежегодно поставлять в казну по 2500 п., а в случае надобности — 8500—11 ООО п.1. Эта компания, време</w:t>
        <w:softHyphen/>
        <w:t>нами уменьшаясь до 18 или увеличиваясь до 26 чел., как было в 1762 г., существовала многие десятилетия, периодически продлевая контракт на 5—10 лет. Так, в 1752 г. был подписан контракт на 10 лет с обязательством поставлять в казну селитры ежегодно по 7500 п. В 1762 г. контракт был продлен на следую</w:t>
        <w:softHyphen/>
        <w:t>щее десятилетие, в котором говорилось: «И ставят селитры против прежнего с приумножением в каждой год нелитрованной по 15 тыс. п., а если когда нужно востребуется и наряжено будет, то и больше будут поставлять».</w:t>
      </w:r>
    </w:p>
    <w:p>
      <w:pPr>
        <w:pStyle w:val="Normal"/>
        <w:autoSpaceDE w:val="false"/>
        <w:ind w:right="-327" w:firstLine="426"/>
        <w:jc w:val="both"/>
        <w:rPr/>
      </w:pPr>
      <w:r>
        <w:rPr/>
        <w:t>По примеру опошнянской возникла и другая селитряная компания. Тульские купцы Григорий и Гавриил Петровы 13 декабря 1743 г. получили от правительства разрешение выва</w:t>
        <w:softHyphen/>
        <w:t>ривать селитру на Слобожанщине и в других местах. Они начали выварку со следующего года под Харьковом на Холодной Горе, на кургане около р. Харьков-Нетеча и на Песках по р. Лопань. К Петровым присоединились белгородские купцы Ф. Щедров и С. Аристов. Компания получила царский указ от 18 августа 1750 г. на право вываривания селитры в Харькове и в других местах в течение 7 лет 2.</w:t>
      </w:r>
    </w:p>
    <w:p>
      <w:pPr>
        <w:pStyle w:val="Normal"/>
        <w:autoSpaceDE w:val="false"/>
        <w:ind w:right="-327" w:firstLine="426"/>
        <w:jc w:val="both"/>
        <w:rPr/>
      </w:pPr>
      <w:r>
        <w:rPr/>
        <w:t>В 1757 г. в эту компанию вошли белгородский купец Н. Афа</w:t>
        <w:softHyphen/>
        <w:t>насьев, 3 изюмских казака — братья Иван Большой, Иван Меньшой и Семен Рябинины и подпрапорный Изюмского полка И. Торопов. Компания подрядилась «селитряное варение» про</w:t>
        <w:softHyphen/>
        <w:t>изводить 10 лет и ежегодно поставлять в казну селитры по 3500 п. Привилегии ей давались те же, что и «опошнянской компании». В первом пункте контракта говорилось: «Вышеозна</w:t>
        <w:softHyphen/>
        <w:t>ченным заводчикам компаниею своею, которая имеет почитаться подобная опошнянской селитрянной компании, коя издавна состоит, на основании которой они со вступления их заключен</w:t>
        <w:softHyphen/>
        <w:t>ный контрактами и данными привилегиями в Украине в велико</w:t>
        <w:softHyphen/>
        <w:t>российских местах селитерные заводы довольным своим ижди</w:t>
        <w:softHyphen/>
        <w:t>вением распространили, в совершенное действие привели, так что сей оборонительной минерал возможно без всякого недо</w:t>
        <w:softHyphen/>
        <w:t>статка производить в российских местах» 3.</w:t>
      </w:r>
    </w:p>
    <w:p>
      <w:pPr>
        <w:pStyle w:val="Normal"/>
        <w:autoSpaceDE w:val="false"/>
        <w:ind w:right="-327" w:firstLine="426"/>
        <w:jc w:val="both"/>
        <w:rPr/>
      </w:pPr>
      <w:r>
        <w:rPr/>
        <w:t>Каждый из членов компании занимался вывариванием селитры в определенных местах. Григорий Петров — в Харькове, Изюме, Березовке, Ивановке, Нежегольске, Яблонове, Дмит</w:t>
        <w:softHyphen/>
        <w:t>риеве и Голубином. И. Торопов — в Валуйке, Тополях и в их окрестностях. Семен Рябинин в Острогожске, Коротояке и их уездах, Иван Большой Рябинин — в Полатове и Старом Осколе. Иван Меньшой Рябинин — в Новом Осколе и уезде. Н. Афа</w:t>
        <w:softHyphen/>
      </w:r>
    </w:p>
    <w:p>
      <w:pPr>
        <w:pStyle w:val="Normal"/>
        <w:autoSpaceDE w:val="false"/>
        <w:ind w:right="-327" w:firstLine="426"/>
        <w:jc w:val="both"/>
        <w:rPr/>
      </w:pPr>
      <w:r>
        <w:rPr/>
        <w:fldChar w:fldCharType="begin"/>
      </w:r>
      <w:r>
        <w:rPr/>
        <w:instrText xml:space="preserve"> PAGE </w:instrText>
      </w:r>
      <w:r>
        <w:rPr/>
        <w:fldChar w:fldCharType="separate"/>
      </w:r>
      <w:r>
        <w:rPr/>
        <w:t>187</w:t>
      </w:r>
      <w:r>
        <w:rPr/>
        <w:fldChar w:fldCharType="end"/>
      </w:r>
    </w:p>
    <w:p>
      <w:pPr>
        <w:pStyle w:val="Normal"/>
        <w:autoSpaceDE w:val="false"/>
        <w:ind w:right="-327" w:firstLine="426"/>
        <w:jc w:val="both"/>
        <w:rPr/>
      </w:pPr>
      <w:r>
        <w:rPr/>
        <w:t>насьев — в Чугуеве и уезде и в Белгородской губернии — Обояни, Зимовном, Ториной Поляне, Старикове, Барило и Короче. Гавриил Петров — во многих местах Тамбовского и Козловского уездов, Воронежской губернии.</w:t>
      </w:r>
    </w:p>
    <w:p>
      <w:pPr>
        <w:pStyle w:val="Normal"/>
        <w:autoSpaceDE w:val="false"/>
        <w:ind w:right="-327" w:firstLine="426"/>
        <w:jc w:val="both"/>
        <w:rPr/>
      </w:pPr>
      <w:r>
        <w:rPr/>
        <w:t>Компания Петровых существовала более 20 лет, а «опошнян-цев» 30 лет. О распаде последней документы рассказывают следующее. В 1772 г. представитель опошнянской компании В. Коростовцев писал, что она состоит из 18 чел. и желает заключить новый контракт на 5 лет. Каждый из участников компании обязуется вываривать селитру равной доли (440 п.), а все 8 тыс. п. в год по цене 5 руб. за 1 п. и за доставку в Москву по 25 коп. с пуда, а в Шостку (Черниговщина) по 10 коп. за 1 п., считая «упадка» по 20%. В канцелярии артиллерии сочли требо</w:t>
        <w:softHyphen/>
        <w:t>вания эти слишком высокими. Поэтому в указе говорилось, «за силою указов принять и по оным в рассмотрение вступить не можно и для того опошненским компанейщикам за предписан</w:t>
        <w:softHyphen/>
        <w:t>ною просимою ими за селитру высокою ценою и требуемый в противность законов от поставки той селитры отказано и более на заводах их варки селитры им чинить невелено...». Предлага</w:t>
        <w:softHyphen/>
        <w:t>лось компании пересмотреть свои требования '. Но, по-види</w:t>
        <w:softHyphen/>
        <w:t>мому, соглашение не было достигнуто, так как с этого времени сведения о деятельности компании отсутствуют.</w:t>
      </w:r>
    </w:p>
    <w:p>
      <w:pPr>
        <w:pStyle w:val="Normal"/>
        <w:autoSpaceDE w:val="false"/>
        <w:ind w:right="-327" w:firstLine="426"/>
        <w:jc w:val="both"/>
        <w:rPr/>
      </w:pPr>
      <w:r>
        <w:rPr/>
        <w:t>Упразднение селитроварных компаний не означало убыли селитроварения на Слобожанщине. Продолжало расти индиви</w:t>
        <w:softHyphen/>
        <w:t>дуальное предпринимательство в этой как и в других отраслях. В «Ответах на экономические вопросы Вольного экономического общества», опубликованных в 1768 г., отмечалось, что селитря</w:t>
        <w:softHyphen/>
        <w:t>ные «заводы» были во всех 5 провинциях Слободско-Украинской губернии: в Изюмской провинции были селитроварни М. Мило-радовича в местечках Балаклея и Лиман, селах Андреевка и Кицовка, вдовы полковника Захаржевского в с. Змиев; подпра-порного Торопова в с. Ловы; в Острогожской провинции насчи</w:t>
        <w:softHyphen/>
        <w:t>тывалось 2; в Сумской — 3—5 действующих селитроварных «заводов» 2. В реестре о беглых людях из селитроварен в том же году указывалось, что в Чугуеве была селитроварня Деева, а в с. Мартовое — Зашаловского 3. По сведениям «Географиче</w:t>
        <w:softHyphen/>
        <w:t>ского описания г. Ахтырки и уезда» в 1769 г. в этом уезде во многих слободах войсковых обывателей и в некоторых владель</w:t>
        <w:softHyphen/>
        <w:t>ческих селах селитроварение производилось «партикулярными заводчиками» 4.</w:t>
      </w:r>
    </w:p>
    <w:p>
      <w:pPr>
        <w:pStyle w:val="Normal"/>
        <w:autoSpaceDE w:val="false"/>
        <w:ind w:right="-327" w:firstLine="426"/>
        <w:jc w:val="both"/>
        <w:rPr/>
      </w:pPr>
      <w:r>
        <w:rPr/>
        <w:t>По описи 1787 г. в Харьковской, Ахтырской и Сумской про-</w:t>
      </w:r>
    </w:p>
    <w:p>
      <w:pPr>
        <w:pStyle w:val="Normal"/>
        <w:autoSpaceDE w:val="false"/>
        <w:ind w:right="-327" w:firstLine="426"/>
        <w:jc w:val="both"/>
        <w:rPr>
          <w:sz w:val="20"/>
          <w:szCs w:val="20"/>
        </w:rPr>
      </w:pPr>
      <w:r>
        <w:rPr>
          <w:sz w:val="20"/>
          <w:szCs w:val="20"/>
        </w:rPr>
        <w:t>' ХФЦГИА, ф. 760, д. 100, лл. 1-2. .:·. .-Г'</w:t>
      </w:r>
    </w:p>
    <w:p>
      <w:pPr>
        <w:pStyle w:val="Normal"/>
        <w:autoSpaceDE w:val="false"/>
        <w:ind w:right="-327" w:firstLine="426"/>
        <w:jc w:val="both"/>
        <w:rPr>
          <w:sz w:val="20"/>
          <w:szCs w:val="20"/>
        </w:rPr>
      </w:pPr>
      <w:r>
        <w:rPr>
          <w:sz w:val="20"/>
          <w:szCs w:val="20"/>
        </w:rPr>
        <w:t>3 У$іЛЛ,?Э2%. нАР· СТР- 89. И». 175, 205.. &lt;'   '". V ,., t ;,,ъ &gt;</w:t>
      </w:r>
    </w:p>
    <w:p>
      <w:pPr>
        <w:pStyle w:val="Normal"/>
        <w:autoSpaceDE w:val="false"/>
        <w:ind w:right="-327" w:firstLine="426"/>
        <w:jc w:val="both"/>
        <w:rPr/>
      </w:pPr>
      <w:r>
        <w:rPr/>
        <w:t>"275</w:t>
      </w:r>
    </w:p>
    <w:p>
      <w:pPr>
        <w:pStyle w:val="Normal"/>
        <w:autoSpaceDE w:val="false"/>
        <w:ind w:right="-327" w:firstLine="426"/>
        <w:jc w:val="both"/>
        <w:rPr/>
      </w:pPr>
      <w:r>
        <w:rPr/>
        <w:t>винциях насчитывалось 21 селитроварня и более 500 буртов'1. По данным земских судов, исправников .и городничих, сообщенным в канцелярию Харьковского наместничества в 1791 г., известно, что в этом году на территории бывших Изюмского, Харьковского, Ахтырского и Сумского полков действовало 19 селитроварен. Из них 13 предприятий принадлежало украинским помещикам, выходцам из слободско-украинской казацкой старшины: П. На-заренкову в с. Рубежное, А. Костенскому в с. Печенеги, И. Шид-ловскому в с. Гнилица, Н. Шидловскому в Чугуевской округе, М. Милорадовичу, Г. Шидловскому и Гиевскому в Изюмской округе, Смагину и Анне   Кондратьевой   в   Сумской   округе, М. Могилатовой в Лебединской округе, А. Мячкову в Миро</w:t>
        <w:softHyphen/>
        <w:t>полье 2, И. Боярскому и А. Тимченко в Ахтырской округе. Осталь</w:t>
        <w:softHyphen/>
        <w:t>ные— 2 ахтырским торгово-промышленным предпринимателям: сумскому «именитому гражданину» Е. Солодченко в Сумах и опошнянскому казаку М. Пащенко в Котельве, а также русским помещикам: П. Щербинину в Должике, Д. Хрущеву в Верхнем Салтове и в Миропольской округе, В. Надаржинской в Богоду-ховской округе и украинизированному молдаванину М. Кули</w:t>
        <w:softHyphen/>
        <w:t>ковскому в Валках3. Селитроварение продолжало расти и в по</w:t>
        <w:softHyphen/>
        <w:t>следующие годы. По сведениям, составленным в земских судах На основании данных волостных правлений, в 1806 г. селитряных «заводов»   в уездах   действовало:   Ахтырском — 12,   Валков-ском — 4, Волчанском — 10, в Змиевском — 9 и Харьковском — 5, а всего насчитывалось 40 «заводов». Из них 5 «заводов» при</w:t>
        <w:softHyphen/>
        <w:t>надлежали сельским обществам (в слободах Белки, Жигаловке, Краснополье и в Дерновом, Ахтырского уезда), остальные 35 — помещикам 4.</w:t>
      </w:r>
    </w:p>
    <w:p>
      <w:pPr>
        <w:pStyle w:val="Normal"/>
        <w:autoSpaceDE w:val="false"/>
        <w:ind w:right="-327" w:firstLine="426"/>
        <w:jc w:val="both"/>
        <w:rPr/>
      </w:pPr>
      <w:r>
        <w:rPr/>
        <w:t>На селитроварнях обычно работало много людей разных специальностей. Количество занятых на варницах людей зави</w:t>
        <w:softHyphen/>
        <w:t>село от количества и размеров котлов, условий добычи топлива и степени опасности нападения татар. М. Мострюк просил дать ему 2 котла емкостью по 100 ведер, 40 чел. и 40 рабочих волов. Следовательно, на котел приходилось по 20 работников. На одной варнице И. Романова было 5 котлов и 200 чел., на дру</w:t>
        <w:softHyphen/>
        <w:t>гой — 3 котла и 100 чел. В первом случае на котел приходилось по 40 чел., во втором — по 33 чел.5 и т. д.</w:t>
      </w:r>
    </w:p>
    <w:p>
      <w:pPr>
        <w:pStyle w:val="Normal"/>
        <w:autoSpaceDE w:val="false"/>
        <w:ind w:right="-327" w:firstLine="426"/>
        <w:jc w:val="both"/>
        <w:rPr/>
      </w:pPr>
      <w:r>
        <w:rPr/>
        <w:t>Рабочая сила на селитроварнях состояла из наемных и кре</w:t>
        <w:softHyphen/>
        <w:t>постных людей. Причем, до середины XVII в., когда местное население было малочисленным и в основном свободным, а се</w:t>
        <w:softHyphen/>
        <w:t>литроварением   занимались   украинские   казаки,   мещане   и</w:t>
      </w:r>
    </w:p>
    <w:p>
      <w:pPr>
        <w:pStyle w:val="Normal"/>
        <w:autoSpaceDE w:val="false"/>
        <w:ind w:right="-327" w:firstLine="426"/>
        <w:jc w:val="both"/>
        <w:rPr/>
      </w:pPr>
      <w:r>
        <w:rPr/>
        <w:t>-276</w:t>
      </w:r>
    </w:p>
    <w:p>
      <w:pPr>
        <w:pStyle w:val="Normal"/>
        <w:autoSpaceDE w:val="false"/>
        <w:ind w:right="-327" w:firstLine="426"/>
        <w:jc w:val="both"/>
        <w:rPr/>
      </w:pPr>
      <w:r>
        <w:rPr/>
        <w:t>русские служилые люди низших разрядов, им приходилось при</w:t>
        <w:softHyphen/>
        <w:t>влекать работных людей по найму не только из местных людей, но и с Левобережной Украины.</w:t>
      </w:r>
    </w:p>
    <w:p>
      <w:pPr>
        <w:pStyle w:val="Normal"/>
        <w:autoSpaceDE w:val="false"/>
        <w:ind w:right="-327" w:firstLine="426"/>
        <w:jc w:val="both"/>
        <w:rPr/>
      </w:pPr>
      <w:r>
        <w:rPr/>
        <w:t>И, Селитренников 1 16 апреля 1631 г. обращался с челобитной к царю и просил разрешить ему принять на работу украинцев. Он писал, что прежде у его отца и брата Алексея, а также у него самого на варницах и на других работах по царскому разреше</w:t>
        <w:softHyphen/>
        <w:t>нию работали украинцы «из Литвы». Из приведенных данных известно, что у них работало одновременно на двух селитровар</w:t>
        <w:softHyphen/>
        <w:t>нях 300—400 и больше наемных работников. И на этот раз на челобитной сделана «помета»: «...государь пожаловал велел у них быти для селитряной работы наемным литовским против прежнего указу» 2.</w:t>
      </w:r>
    </w:p>
    <w:p>
      <w:pPr>
        <w:pStyle w:val="Normal"/>
        <w:autoSpaceDE w:val="false"/>
        <w:ind w:right="-327" w:firstLine="426"/>
        <w:jc w:val="both"/>
        <w:rPr/>
      </w:pPr>
      <w:r>
        <w:rPr/>
        <w:t>Служилые люди С. Тевяшов и Ф. Ситников также использо</w:t>
        <w:softHyphen/>
        <w:t>вали наемных людей на селитроварении в 1658 г. Об этом узнаем из их конфликтного дела. Предприниматели не поладили между собой, 12 декабря Ф. Ситников обратился с просьбой к белгород</w:t>
        <w:softHyphen/>
        <w:t>скому воеводе, чтобы бывшего его компаньона С. Тевяшова прислали из Чугуева в Белгород, «для их общева счету и для работники, кому доведетца платить за работу»3, т. е. для рас</w:t>
        <w:softHyphen/>
        <w:t>чета с людьми, работавшими по найму на выварке селитры.</w:t>
      </w:r>
    </w:p>
    <w:p>
      <w:pPr>
        <w:pStyle w:val="Normal"/>
        <w:autoSpaceDE w:val="false"/>
        <w:ind w:right="-327" w:firstLine="426"/>
        <w:jc w:val="both"/>
        <w:rPr/>
      </w:pPr>
      <w:r>
        <w:rPr/>
        <w:t>Когда начали заниматься селитроварением старшины, они стали применять крепостной труд. Так, надо полагать, поступали на своих селитроварнях ахтырский полковник И. Перекрестов, харьковский и изюмский полковник Донец в 80—90-х годах XVII в. На усердском казенном селитроварном «заводе» в 1741 г. в качестве рабочей силы использовались на положении припис</w:t>
        <w:softHyphen/>
        <w:t>ных жители селений Усердской, Верхососенской, Коротоякской и Ольшанской округ 4.</w:t>
      </w:r>
    </w:p>
    <w:p>
      <w:pPr>
        <w:pStyle w:val="Normal"/>
        <w:autoSpaceDE w:val="false"/>
        <w:ind w:right="-327" w:firstLine="426"/>
        <w:jc w:val="both"/>
        <w:rPr/>
      </w:pPr>
      <w:r>
        <w:rPr/>
        <w:t>Казацким старшинам и помещикам, заводившим селитрова</w:t>
        <w:softHyphen/>
        <w:t>рение при Петре I, в законодательном порядке предлагалось использовать своих крепостных и наемных людей. В указе Сената от 18 июня 1714 г. киевскому губернатору предписыва</w:t>
        <w:softHyphen/>
        <w:t>лось: «селитерные заводы размножать», пользуясь «работники своими и наемными людьми» 5.</w:t>
      </w:r>
    </w:p>
    <w:p>
      <w:pPr>
        <w:pStyle w:val="Normal"/>
        <w:autoSpaceDE w:val="false"/>
        <w:ind w:right="-327" w:firstLine="426"/>
        <w:jc w:val="both"/>
        <w:rPr/>
      </w:pPr>
      <w:r>
        <w:rPr/>
        <w:t>На практике одни помещики пользовались рабочей силой исключительно крепостных, другие использовали подневольный труд казаков, а третьи — крепостных и наемных людей. Напри</w:t>
        <w:softHyphen/>
        <w:t>мер, в Змиевском уезде, даже по сведениям 1806—1807 гг., когда многие помещики заменили крепостной труд на вольнонаемный,</w:t>
      </w:r>
    </w:p>
    <w:p>
      <w:pPr>
        <w:pStyle w:val="Normal"/>
        <w:autoSpaceDE w:val="false"/>
        <w:ind w:right="-327" w:firstLine="426"/>
        <w:jc w:val="both"/>
        <w:rPr>
          <w:sz w:val="20"/>
          <w:szCs w:val="20"/>
        </w:rPr>
      </w:pPr>
      <w:r>
        <w:rPr>
          <w:sz w:val="20"/>
          <w:szCs w:val="20"/>
        </w:rPr>
        <w:t>' Упоминавшийся ранее Иван Романов 232 2*4°оссоединение Украины с Россией», т. I, № 58; АМГ, т. I, № 223,.</w:t>
      </w:r>
    </w:p>
    <w:p>
      <w:pPr>
        <w:pStyle w:val="Normal"/>
        <w:autoSpaceDE w:val="false"/>
        <w:ind w:right="-327" w:firstLine="426"/>
        <w:jc w:val="both"/>
        <w:rPr>
          <w:sz w:val="20"/>
          <w:szCs w:val="20"/>
        </w:rPr>
      </w:pPr>
      <w:r>
        <w:rPr>
          <w:sz w:val="20"/>
          <w:szCs w:val="20"/>
        </w:rPr>
        <w:t>4 т1гТле£И»аЛЫ для ИСТ0РИИ колонизации и быта..., т. II, стр 78—79</w:t>
      </w:r>
    </w:p>
    <w:p>
      <w:pPr>
        <w:pStyle w:val="Normal"/>
        <w:autoSpaceDE w:val="false"/>
        <w:ind w:right="-327" w:firstLine="426"/>
        <w:jc w:val="both"/>
        <w:rPr>
          <w:sz w:val="20"/>
          <w:szCs w:val="20"/>
        </w:rPr>
      </w:pPr>
      <w:r>
        <w:rPr>
          <w:sz w:val="20"/>
          <w:szCs w:val="20"/>
        </w:rPr>
        <w:t>9 -Ю;7Длл 1-2 б-Г        *' 5~?' Ю~12' Д' 5' лл- 3' 7'</w:t>
      </w:r>
    </w:p>
    <w:p>
      <w:pPr>
        <w:pStyle w:val="Normal"/>
        <w:autoSpaceDE w:val="false"/>
        <w:ind w:right="-327" w:firstLine="426"/>
        <w:jc w:val="both"/>
        <w:rPr>
          <w:sz w:val="20"/>
          <w:szCs w:val="20"/>
        </w:rPr>
      </w:pPr>
      <w:r>
        <w:rPr>
          <w:sz w:val="20"/>
          <w:szCs w:val="20"/>
        </w:rPr>
        <w:t>5 ПСЗ' №'2829.'      ' '</w:t>
      </w:r>
    </w:p>
    <w:p>
      <w:pPr>
        <w:pStyle w:val="Normal"/>
        <w:autoSpaceDE w:val="false"/>
        <w:ind w:right="-327" w:firstLine="426"/>
        <w:jc w:val="both"/>
        <w:rPr/>
      </w:pPr>
      <w:r>
        <w:rPr/>
        <w:t>277.;</w:t>
      </w:r>
    </w:p>
    <w:p>
      <w:pPr>
        <w:pStyle w:val="Normal"/>
        <w:autoSpaceDE w:val="false"/>
        <w:ind w:right="-327" w:firstLine="426"/>
        <w:jc w:val="both"/>
        <w:rPr/>
      </w:pPr>
      <w:r>
        <w:rPr/>
        <w:t>использовались «собственные крестьяне» на селитроварнях А. Донца-Захаржевского, М. Куликовского и фон Мейера Тор-ский житель О. Чехарской в 1700 г. в жалобе писал, что полков</w:t>
        <w:softHyphen/>
        <w:t>ник Ф. Шидловский варит селитру «невольными людьми и емлет полку своего казаков на тот завод возить дрова на их казачьих лошадях и харчах». Два года спустя Изюмский житель И. Са</w:t>
        <w:softHyphen/>
        <w:t>мохвалов также жаловался царю, что Шидловский «варит селит</w:t>
        <w:softHyphen/>
        <w:t>ру государевыми людьми без найму» 2.</w:t>
      </w:r>
    </w:p>
    <w:p>
      <w:pPr>
        <w:pStyle w:val="Normal"/>
        <w:autoSpaceDE w:val="false"/>
        <w:ind w:right="-327" w:firstLine="426"/>
        <w:jc w:val="both"/>
        <w:rPr/>
      </w:pPr>
      <w:r>
        <w:rPr/>
        <w:t>В ответном письме ахтырского полковника А. Лесевицкого на запрос из Войсковой генеральной канцелярии по поводу селит-роварения в 1738 г. говорилось, что старшины и сам А. Лесевиц-кий нанимали работников на селитроварни. В письме указы</w:t>
        <w:softHyphen/>
        <w:t>валось, что много людей взято на войну, осталось мало рабочих рук, поэтому «работники нанимаются двойною ценою»3.</w:t>
      </w:r>
    </w:p>
    <w:p>
      <w:pPr>
        <w:pStyle w:val="Normal"/>
        <w:autoSpaceDE w:val="false"/>
        <w:ind w:right="-327" w:firstLine="426"/>
        <w:jc w:val="both"/>
        <w:rPr/>
      </w:pPr>
      <w:r>
        <w:rPr/>
        <w:t>Об использовании помещиками вольнонаемных, особенно во второй половине XVIII в., говорят и другие факты. Канцелярия главной артиллерии, настаивая на увеличении выварки селитры «заводчиками», по словам сумского полковника А. Кондратьева, требовала в 1758 г. от них «к будущему варению оной всех тех заводчиков каждому для своих заводов мастеровых и работных людей нанять» 4. В переписке «канцелярии слободско-украинского губернатора по поводу бежавших работных людей от помещика Милорадовича указывается, что наемные работники были на заводах Деева в Чугуеве, Зашаловского в с. Мартовое, Мило</w:t>
        <w:softHyphen/>
        <w:t>радовича в Лимане и Андреевке 5. По сведениям змиевского го</w:t>
        <w:softHyphen/>
        <w:t>родничего 1807 г. на «заводе» В. Донца-Захаржевского было 20 наемных и собственных 10 крестьян, а в с. Тростянец, Ахтыр</w:t>
        <w:softHyphen/>
        <w:t>ского уезда, на селитроварне Корсаковой работало 3 крепостных и 3 наемных работника 6.</w:t>
      </w:r>
    </w:p>
    <w:p>
      <w:pPr>
        <w:pStyle w:val="Normal"/>
        <w:autoSpaceDE w:val="false"/>
        <w:ind w:right="-327" w:firstLine="426"/>
        <w:jc w:val="both"/>
        <w:rPr/>
      </w:pPr>
      <w:r>
        <w:rPr/>
        <w:t>По примеру крепостников некоторые казаки пытались исполь</w:t>
        <w:softHyphen/>
        <w:t>зовать крепостной труд на своих селитроварнях. Ольшанский казак Ф. Иванов в 1685 г. обращался с просьбой к правительству, чтобы ему разрешено было ведать «для селитряного заводу» жителями украинских слобод Двуречное, Купенка, Каменское, Сеньково и Гороховатка. Кроме того, он просил разрешения строить и заселять украинскими переселенцами новые слободы «в пристойных местах» 7. Однако его просьбу правительство не удовлетворило.</w:t>
      </w:r>
    </w:p>
    <w:p>
      <w:pPr>
        <w:pStyle w:val="Normal"/>
        <w:autoSpaceDE w:val="false"/>
        <w:ind w:right="-327" w:firstLine="426"/>
        <w:jc w:val="both"/>
        <w:rPr/>
      </w:pPr>
      <w:r>
        <w:rPr/>
        <w:t>Крепостной труд был настолько обычным явлением в то время, что им старались воспользоваться и купцы на своих</w:t>
      </w:r>
    </w:p>
    <w:p>
      <w:pPr>
        <w:pStyle w:val="Normal"/>
        <w:autoSpaceDE w:val="false"/>
        <w:ind w:right="-327" w:firstLine="426"/>
        <w:jc w:val="both"/>
        <w:rPr>
          <w:sz w:val="20"/>
          <w:szCs w:val="20"/>
        </w:rPr>
      </w:pPr>
      <w:r>
        <w:rPr>
          <w:sz w:val="20"/>
          <w:szCs w:val="20"/>
        </w:rPr>
        <w:t>й ХФЦГИА, ф. 665, д. 1081, л. 85.</w:t>
      </w:r>
    </w:p>
    <w:p>
      <w:pPr>
        <w:pStyle w:val="Normal"/>
        <w:autoSpaceDE w:val="false"/>
        <w:ind w:right="-327" w:firstLine="426"/>
        <w:jc w:val="both"/>
        <w:rPr>
          <w:sz w:val="20"/>
          <w:szCs w:val="20"/>
        </w:rPr>
      </w:pPr>
      <w:r>
        <w:rPr>
          <w:sz w:val="20"/>
          <w:szCs w:val="20"/>
        </w:rPr>
        <w:t>2 Там же, ф. 28, д. 1, лл. 3—5.</w:t>
      </w:r>
    </w:p>
    <w:p>
      <w:pPr>
        <w:pStyle w:val="Normal"/>
        <w:autoSpaceDE w:val="false"/>
        <w:ind w:right="-327" w:firstLine="426"/>
        <w:jc w:val="both"/>
        <w:rPr>
          <w:sz w:val="20"/>
          <w:szCs w:val="20"/>
        </w:rPr>
      </w:pPr>
      <w:r>
        <w:rPr>
          <w:sz w:val="20"/>
          <w:szCs w:val="20"/>
        </w:rPr>
        <w:t>3 ЦГИА УССР, ф. 51, д. 5632, л. 29.</w:t>
      </w:r>
    </w:p>
    <w:p>
      <w:pPr>
        <w:pStyle w:val="Normal"/>
        <w:autoSpaceDE w:val="false"/>
        <w:ind w:right="-327" w:firstLine="426"/>
        <w:jc w:val="both"/>
        <w:rPr>
          <w:sz w:val="20"/>
          <w:szCs w:val="20"/>
        </w:rPr>
      </w:pPr>
      <w:r>
        <w:rPr>
          <w:sz w:val="20"/>
          <w:szCs w:val="20"/>
        </w:rPr>
        <w:t>4 ХФЦГИА, ф. 760, д. 78, л. 1.</w:t>
      </w:r>
    </w:p>
    <w:p>
      <w:pPr>
        <w:pStyle w:val="Normal"/>
        <w:autoSpaceDE w:val="false"/>
        <w:ind w:right="-327" w:firstLine="426"/>
        <w:jc w:val="both"/>
        <w:rPr>
          <w:sz w:val="20"/>
          <w:szCs w:val="20"/>
        </w:rPr>
      </w:pPr>
      <w:r>
        <w:rPr>
          <w:sz w:val="20"/>
          <w:szCs w:val="20"/>
        </w:rPr>
        <w:t>5 Там же, ф. 399, Д. 401, л. 4.</w:t>
      </w:r>
    </w:p>
    <w:p>
      <w:pPr>
        <w:pStyle w:val="Normal"/>
        <w:autoSpaceDE w:val="false"/>
        <w:ind w:right="-327" w:firstLine="426"/>
        <w:jc w:val="both"/>
        <w:rPr>
          <w:sz w:val="20"/>
          <w:szCs w:val="20"/>
        </w:rPr>
      </w:pPr>
      <w:r>
        <w:rPr>
          <w:sz w:val="20"/>
          <w:szCs w:val="20"/>
        </w:rPr>
        <w:t>« Там же, ф. 665, д. 1081, лл. 60, 82.</w:t>
      </w:r>
    </w:p>
    <w:p>
      <w:pPr>
        <w:pStyle w:val="Normal"/>
        <w:autoSpaceDE w:val="false"/>
        <w:ind w:right="-327" w:firstLine="426"/>
        <w:jc w:val="both"/>
        <w:rPr>
          <w:sz w:val="20"/>
          <w:szCs w:val="20"/>
        </w:rPr>
      </w:pPr>
      <w:r>
        <w:rPr>
          <w:sz w:val="20"/>
          <w:szCs w:val="20"/>
        </w:rPr>
        <w:t>7 ЦГАДА, Поместный стол, стб. 150, лл. 38—46.</w:t>
      </w:r>
    </w:p>
    <w:p>
      <w:pPr>
        <w:pStyle w:val="Normal"/>
        <w:autoSpaceDE w:val="false"/>
        <w:ind w:right="-327" w:firstLine="426"/>
        <w:jc w:val="both"/>
        <w:rPr/>
      </w:pPr>
      <w:r>
        <w:rPr/>
        <w:t>278</w:t>
      </w:r>
    </w:p>
    <w:p>
      <w:pPr>
        <w:pStyle w:val="Normal"/>
        <w:autoSpaceDE w:val="false"/>
        <w:ind w:right="-327" w:firstLine="426"/>
        <w:jc w:val="both"/>
        <w:rPr/>
      </w:pPr>
      <w:r>
        <w:rPr/>
        <w:t>селитроварнях. Григорий и Гавриил Петровы, Ф. Щедров и С. Аристов, обращаясь к правительству по делу устройства се</w:t>
        <w:softHyphen/>
        <w:t>литроварен на Слобожанщине, просили разрешения на покупку крепостных крестьян для работы. Царским указом от 28 августа 1750 г. такое разрешение дано, «и означенным же Петровым, Щедрову и Аристову деревни каждому до ста душе по способно</w:t>
        <w:softHyphen/>
        <w:t>сти к тем заводам купить позволить». Затем губернатору пред</w:t>
        <w:softHyphen/>
        <w:t>писывалось взять от купцов письменное обязательство «с крепким подтверждением, что по покупке к помянутому заводу крестьян каждому по сто человек никому ни под каким видом не продава</w:t>
        <w:softHyphen/>
        <w:t>ли и не закладывали, но содержали для оных своих селитерных заводов». Этих крестьян разрешалось продать только вместе с «заводом». В случае закрытия «завода», «тогда тех крестьян продать им таким людям кому по указам деревнями владеть не запрещено». Деревень, видно, купцы не приобрели, так как в до</w:t>
        <w:softHyphen/>
        <w:t>кументах, относящихся к деятельности «компании», никаких све</w:t>
        <w:softHyphen/>
        <w:t>дений об этом нет. Пользовались они наемными работными людьми. Спустя 13 лет после начала селитроварении, пополнив свою компанию «изюмскими казаками», купцы в 1757 г. полу</w:t>
        <w:softHyphen/>
        <w:t>чили указ на право продолжения селитроварения. В указе гово</w:t>
        <w:softHyphen/>
        <w:t>рилось, «а работников кои у них имеют быть содержаны не беглые, но верные люди с указными пашпортами ради разъездов давать им» '. Из этих слов вытекает, что у данных селитроваров были лишь наемные рабочие, и правительство беспокоилось, что</w:t>
        <w:softHyphen/>
        <w:t>бы среди них не было беглых, беспаспортных людей. Вполне естественно, что мелкие служилые люди, казаки и мещане, не имевшие крепостных, но заводившие селитроварение, пользова</w:t>
        <w:softHyphen/>
        <w:t>лись наемными рабочими. На Усердском казенном селитровар</w:t>
        <w:softHyphen/>
        <w:t>ном «заводе» в качестве рабочей силы использовались жители Усердской, Верхососенской, Коротоякской и Ольшанской сотен на положении временно приписных2.</w:t>
      </w:r>
    </w:p>
    <w:p>
      <w:pPr>
        <w:pStyle w:val="Normal"/>
        <w:autoSpaceDE w:val="false"/>
        <w:ind w:right="-327" w:firstLine="426"/>
        <w:jc w:val="both"/>
        <w:rPr/>
      </w:pPr>
      <w:r>
        <w:rPr/>
        <w:t>В работные люди по найму шли крестьяне и горожане из раз</w:t>
        <w:softHyphen/>
        <w:t>ных неимущих групп населения. Среди них были казенные кре</w:t>
        <w:softHyphen/>
        <w:t>стьяне, казаки, помещичьи, оброчные и беглые люди.</w:t>
      </w:r>
    </w:p>
    <w:p>
      <w:pPr>
        <w:pStyle w:val="Normal"/>
        <w:autoSpaceDE w:val="false"/>
        <w:ind w:right="-327" w:firstLine="426"/>
        <w:jc w:val="both"/>
        <w:rPr/>
      </w:pPr>
      <w:r>
        <w:rPr/>
        <w:t>В ведомости о количественном составе рабочих на селитро</w:t>
        <w:softHyphen/>
        <w:t>варнях в Змиевском уезде, составленной балаклейским дворян</w:t>
        <w:softHyphen/>
        <w:t>ским заседателем Сумцом в феврале 1807 г., указывалось, что на «заводе» М. Милорадовича было 20 рабочих «с казенных селе</w:t>
        <w:softHyphen/>
        <w:t>ний»3. Сам владелец в 1768 г. обращался в Слободско-Украин-скую губернскую канцелярию за содействием в деле возвраще</w:t>
        <w:softHyphen/>
        <w:t>ния его беглых 20 рабочих 4.</w:t>
      </w:r>
    </w:p>
    <w:p>
      <w:pPr>
        <w:pStyle w:val="Normal"/>
        <w:autoSpaceDE w:val="false"/>
        <w:ind w:right="-327" w:firstLine="426"/>
        <w:jc w:val="both"/>
        <w:rPr>
          <w:sz w:val="20"/>
          <w:szCs w:val="20"/>
        </w:rPr>
      </w:pPr>
      <w:r>
        <w:rPr>
          <w:sz w:val="20"/>
          <w:szCs w:val="20"/>
        </w:rPr>
        <w:t>' ХФЦГИА, ф. 31, д. 128, лл. 115, 120, 123.</w:t>
      </w:r>
    </w:p>
    <w:p>
      <w:pPr>
        <w:pStyle w:val="Normal"/>
        <w:autoSpaceDE w:val="false"/>
        <w:ind w:right="-327" w:firstLine="426"/>
        <w:jc w:val="both"/>
        <w:rPr/>
      </w:pPr>
      <w:r>
        <w:rPr/>
        <w:fldChar w:fldCharType="begin"/>
      </w:r>
      <w:r>
        <w:rPr/>
        <w:instrText xml:space="preserve"> PAGE </w:instrText>
      </w:r>
      <w:r>
        <w:rPr/>
        <w:fldChar w:fldCharType="separate"/>
      </w:r>
      <w:r>
        <w:rPr/>
        <w:t>191</w:t>
      </w:r>
      <w:r>
        <w:rPr/>
        <w:fldChar w:fldCharType="end"/>
      </w:r>
    </w:p>
    <w:p>
      <w:pPr>
        <w:pStyle w:val="Normal"/>
        <w:autoSpaceDE w:val="false"/>
        <w:ind w:right="-327" w:firstLine="426"/>
        <w:jc w:val="both"/>
        <w:rPr/>
      </w:pPr>
      <w:r>
        <w:rPr/>
        <w:t>Губернская канцелярия предписала местным органам'власти разыскать беглых и возвратить их Милорадовичу в села Лиман и Андреевку. Документы о розыске беглых говорят о бедствен</w:t>
        <w:softHyphen/>
        <w:t>ном положении работных людей. Хотомлянская помещица Мал-цова писала, что разыскиваемый Литвин является ее подданным. В октябре 1767 г. он бежал в Андреевку к Милорадовичу, у ко</w:t>
        <w:softHyphen/>
        <w:t>торого работал вначале на «домовой работе», а затем на виноку</w:t>
        <w:softHyphen/>
        <w:t>ренном «заводе», «и нестерпя, что за работу ничего ему платежа не происходит сшел» в сл.'Бурляй, откуда балаклейский комис</w:t>
        <w:softHyphen/>
        <w:t>сар прислал его в Хотомлю. Разысканные в с. Мартовое на селит</w:t>
        <w:softHyphen/>
        <w:t>роварне Я- Зашаловского К- Тупица, И. Колеса и П. Мозковой заявили, что они по нужде оказались в кабале Я. Зашаловского и Милорадовича 1 и т. д.</w:t>
      </w:r>
    </w:p>
    <w:p>
      <w:pPr>
        <w:pStyle w:val="Normal"/>
        <w:autoSpaceDE w:val="false"/>
        <w:ind w:right="-327" w:firstLine="426"/>
        <w:jc w:val="both"/>
        <w:rPr/>
      </w:pPr>
      <w:r>
        <w:rPr/>
        <w:t>Форма организации селитроварения в сохранившихся доку</w:t>
        <w:softHyphen/>
        <w:t>ментах не объясняется. По косвенным данным, можно предста</w:t>
        <w:softHyphen/>
        <w:t>вить, что на мелких селитроварнях производство велось силами 2—6 чел. кустарным способом. На более крупных предприятиях, например семьи Романовых, где в 20-х годах XVII в. работало по 100—200 чел. на одной варнице, на усердской казенной вар</w:t>
        <w:softHyphen/>
        <w:t>нице, где в 40-х годах XVIII в. работало по 20—30 и больше че</w:t>
        <w:softHyphen/>
        <w:t>ловек, А. Донца-Захаржевского и М. Куликовского, у которых в 1806 г. работало по 35—60 чел. и др., организация производства носила мануфактурный характер. Такое представление вытекает из перечня ремесленных специальностей, по которым нанимались люди еще семейством Романовых.</w:t>
      </w:r>
    </w:p>
    <w:p>
      <w:pPr>
        <w:pStyle w:val="Normal"/>
        <w:autoSpaceDE w:val="false"/>
        <w:ind w:right="-327" w:firstLine="426"/>
        <w:jc w:val="both"/>
        <w:rPr/>
      </w:pPr>
      <w:r>
        <w:rPr/>
        <w:t>И. Селитренников в 1631 г. просил у царя разрешения, как и прежде бывало, быть у него «на варницах и на прудах для се-литреного варенья и промыслу литовским всяким ремесником мастером, и печкурем, и попельником, и бондарем, и колесни</w:t>
        <w:softHyphen/>
        <w:t>ком, и прудником, и котляром» 2.</w:t>
      </w:r>
    </w:p>
    <w:p>
      <w:pPr>
        <w:pStyle w:val="Normal"/>
        <w:autoSpaceDE w:val="false"/>
        <w:ind w:right="-327" w:firstLine="426"/>
        <w:jc w:val="both"/>
        <w:rPr/>
      </w:pPr>
      <w:r>
        <w:rPr/>
        <w:t>Перечень ремесленников по специальности ясно говорит о том, что на селитроварнях был кооперированный труд селитро</w:t>
        <w:softHyphen/>
        <w:t>варов, землекопов, дроворубов, бондарей, колесников, печников и людей, находившихся на других работах производства. Селит</w:t>
        <w:softHyphen/>
        <w:t>роварение начиналось ранней весной и кончалось в октябре или ноябре.</w:t>
      </w:r>
    </w:p>
    <w:p>
      <w:pPr>
        <w:pStyle w:val="Normal"/>
        <w:autoSpaceDE w:val="false"/>
        <w:ind w:right="-327" w:firstLine="426"/>
        <w:jc w:val="both"/>
        <w:rPr/>
      </w:pPr>
      <w:r>
        <w:rPr/>
        <w:t>В такое сезонное время помещикам нецелесообразно было отрывать крестьян от сельского хозяйства на выварку селитры. Между тем, поставка селитры в казну давала значительные вы</w:t>
        <w:softHyphen/>
        <w:t>годы. При таких обстоятельствах большинство старшин-помещи</w:t>
        <w:softHyphen/>
        <w:t>ков, владевших селитроварнями, использовали в значительной мере наемный труд. Казаки и купцы на своих селитроварнях пользовались исключительно наемными работниками.</w:t>
      </w:r>
    </w:p>
    <w:p>
      <w:pPr>
        <w:pStyle w:val="Normal"/>
        <w:autoSpaceDE w:val="false"/>
        <w:ind w:right="-327" w:firstLine="426"/>
        <w:jc w:val="both"/>
        <w:rPr/>
      </w:pPr>
      <w:r>
        <w:rPr/>
        <w:t>Селитряные варницы до середины XVII в. устанавливались.</w:t>
      </w:r>
    </w:p>
    <w:p>
      <w:pPr>
        <w:pStyle w:val="Normal"/>
        <w:autoSpaceDE w:val="false"/>
        <w:ind w:right="-327" w:firstLine="426"/>
        <w:jc w:val="both"/>
        <w:rPr/>
      </w:pPr>
      <w:r>
        <w:rPr/>
        <w:fldChar w:fldCharType="begin"/>
      </w:r>
      <w:r>
        <w:rPr/>
        <w:instrText xml:space="preserve"> PAGE </w:instrText>
      </w:r>
      <w:r>
        <w:rPr/>
        <w:fldChar w:fldCharType="separate"/>
      </w:r>
      <w:r>
        <w:rPr/>
        <w:t>191</w:t>
      </w:r>
      <w:r>
        <w:rPr/>
        <w:fldChar w:fldCharType="end"/>
      </w:r>
    </w:p>
    <w:p>
      <w:pPr>
        <w:pStyle w:val="Normal"/>
        <w:autoSpaceDE w:val="false"/>
        <w:ind w:right="-327" w:firstLine="426"/>
        <w:jc w:val="both"/>
        <w:rPr/>
      </w:pPr>
      <w:r>
        <w:rPr/>
        <w:t>около курганов и валов в безлюдных местах и представляли собою временные станы. После окончания сезонных работ наи</w:t>
        <w:softHyphen/>
        <w:t>более ценное оборудование перевозили во двор хозяина, там же устраивали на зимовку рабочий скот, а работные люди расходи</w:t>
        <w:softHyphen/>
        <w:t>лись по домам. В последующее время облик хозяйства изменил</w:t>
        <w:softHyphen/>
        <w:t>ся. Селитровары стали заводить хозяйственные дворы. С. Тевя-шов, организуя селитроварню в Бурлуках, купил двор под Чугуевом. Когда же оказалось недостаточно этого двора для лошадей и запасов фуража, то ему отданы по соседству «дворо</w:t>
        <w:softHyphen/>
        <w:t>вые места порозжие» '.</w:t>
      </w:r>
    </w:p>
    <w:p>
      <w:pPr>
        <w:pStyle w:val="Normal"/>
        <w:autoSpaceDE w:val="false"/>
        <w:ind w:right="-327" w:firstLine="426"/>
        <w:jc w:val="both"/>
        <w:rPr/>
      </w:pPr>
      <w:r>
        <w:rPr/>
        <w:t>В указах, выдававшихся селитроварам на разрешение устрой</w:t>
        <w:softHyphen/>
        <w:t>ства «завода», часто говорилось, что предоставляется право в соседних лесах рубить строевое дерево «на строение тех селитер-ных заводов и на всякие заводские припасы» 2. Дворы строились как на частных, так и на казенных селитроварнях. В Усерде, на</w:t>
        <w:softHyphen/>
        <w:t>пример, на казенных «заводах» в 1748—1749 гг. были хозяйст</w:t>
        <w:softHyphen/>
        <w:t>венные и жилищные постройки 3.</w:t>
      </w:r>
    </w:p>
    <w:p>
      <w:pPr>
        <w:pStyle w:val="Normal"/>
        <w:autoSpaceDE w:val="false"/>
        <w:ind w:right="-327" w:firstLine="426"/>
        <w:jc w:val="both"/>
        <w:rPr/>
      </w:pPr>
      <w:r>
        <w:rPr/>
        <w:t>Техническое оборудование селитроварен было несложное и неизменное в течение XVII—XVIII вв. Наиболее ценную часть оборудования составляли медные котлы, обыкновенно больших размеров. Например, М. Мострюк, договариваясь с правитель</w:t>
        <w:softHyphen/>
        <w:t>ством в 1639 г. об организации селитроварения, просил дать ему два котла емкостью по 100 с лишним ведер каждый. Были котлы и меньших размеров. На двух варницах около Грайворона, при</w:t>
        <w:softHyphen/>
        <w:t>надлежавших И. Романову, в 1629 г. селитру вываривали в 8 котлах разных размеров 4. По сведениям Гильденштедта, кот</w:t>
        <w:softHyphen/>
        <w:t>лы делались из листовой меди в виде полушария. Виденные им котлы имели в верхней части ширину в сажень, глубину около 0,5 сажени.</w:t>
      </w:r>
    </w:p>
    <w:p>
      <w:pPr>
        <w:pStyle w:val="Normal"/>
        <w:autoSpaceDE w:val="false"/>
        <w:ind w:right="-327" w:firstLine="426"/>
        <w:jc w:val="both"/>
        <w:rPr/>
      </w:pPr>
      <w:r>
        <w:rPr/>
        <w:t>На варницах М. Мострюка, как и других селитроваров, были деревянные кадки, бочки, желобы, жболы, тарелки. Из инструментов были топоры, мотыги, лопаты и заступы. Транс</w:t>
        <w:softHyphen/>
        <w:t>порт состоял из телег в упряжке волов и лошадей. Печи выры</w:t>
        <w:softHyphen/>
        <w:t>вались в земле, в XVII в. их стали делать из кирпича «без тяги», т. е. без дымоходов.</w:t>
      </w:r>
    </w:p>
    <w:p>
      <w:pPr>
        <w:pStyle w:val="Normal"/>
        <w:autoSpaceDE w:val="false"/>
        <w:ind w:right="-327" w:firstLine="426"/>
        <w:jc w:val="both"/>
        <w:rPr/>
      </w:pPr>
      <w:r>
        <w:rPr/>
        <w:t>В XVII в. селитру вываривали из земли курганных насыпей, земляных валов и древних городищ. С ростом селитроварения и нехватки земли с естественным скоплением селитры в XVIII в. стали заводить бурты, т. е. специальные земляные насыпи с зо</w:t>
        <w:softHyphen/>
        <w:t>лой и навозом. Бурты выдерживали в течение 6—7 лет, а затем землю этих куч выщелачивали и щелочную воду вываривали. Этим   способом,   вываривая   поочередно  бурты,  заложенные</w:t>
      </w:r>
    </w:p>
    <w:p>
      <w:pPr>
        <w:pStyle w:val="Normal"/>
        <w:autoSpaceDE w:val="false"/>
        <w:ind w:right="-327" w:firstLine="426"/>
        <w:jc w:val="both"/>
        <w:rPr>
          <w:sz w:val="20"/>
          <w:szCs w:val="20"/>
        </w:rPr>
      </w:pPr>
      <w:r>
        <w:rPr>
          <w:sz w:val="20"/>
          <w:szCs w:val="20"/>
        </w:rPr>
        <w:t>.' Материалы для истории колонизации и быта..., ф II  стр 78—79 ХФЦГИА, ф. 27, д. 1, л. 18; ф. 31, д, 124, лл. 4, 7, 25 Гам же, ф. 31, д. 128, л. 78. Іам же, лл. 5—6, 7.</w:t>
      </w:r>
    </w:p>
    <w:p>
      <w:pPr>
        <w:pStyle w:val="Normal"/>
        <w:autoSpaceDE w:val="false"/>
        <w:ind w:right="-327" w:firstLine="426"/>
        <w:jc w:val="both"/>
        <w:rPr/>
      </w:pPr>
      <w:r>
        <w:rPr/>
        <w:t>28</w:t>
      </w:r>
      <w:r>
        <w:rPr>
          <w:lang w:val="en-US"/>
        </w:rPr>
        <w:t>1</w:t>
      </w:r>
    </w:p>
    <w:p>
      <w:pPr>
        <w:pStyle w:val="Normal"/>
        <w:autoSpaceDE w:val="false"/>
        <w:ind w:right="-327" w:firstLine="426"/>
        <w:jc w:val="both"/>
        <w:rPr/>
      </w:pPr>
      <w:r>
        <w:rPr/>
        <w:t>в определенные годы, обеспечивали селитроварение ежегодно в течение многих лет. Так производили выварку на «заводах» Шидловских в с. Мерчик, Краснокутских в Золочеве, Кондратье</w:t>
        <w:softHyphen/>
        <w:t>вых в с. Самотаевка 1 и др. Процесс выварки селитры весьма подробно описал Гильденштедт, который наблюдал его в начале 80-х годов XVIII в. в м. Голтва, Миргородского полка.</w:t>
      </w:r>
    </w:p>
    <w:p>
      <w:pPr>
        <w:pStyle w:val="Normal"/>
        <w:autoSpaceDE w:val="false"/>
        <w:ind w:right="-327" w:firstLine="426"/>
        <w:jc w:val="both"/>
        <w:rPr/>
      </w:pPr>
      <w:r>
        <w:rPr/>
        <w:t>Следует сказать о количестве вывариваемой селитры. С. Сту-пишин на Норовчатом городище в 1632 г. выварил 577 п., М. Лиморов обещал правительству выварить в 1634 г. 300 п., Г. Ярцев выварил 200 п. М. Мострюк в 1639 г. обещал прави</w:t>
        <w:softHyphen/>
        <w:t>тельству, что в котлах при наличии рабочей силы 40 чел. будет вываривать 15 п. ежедневно, или за сезон 1800 п. Возможно, первым и самым крупным было предприятие семьи Романовых. В 1621 г. Роман выварил селитры 200 п. В следующем году он обещал правительству изготовить 1 тыс. п. Не знаем, выпол</w:t>
        <w:softHyphen/>
        <w:t>нил ли он это обязательство, однако известно, что Романовы занимались этим промыслом в ряде мест. В 1629 г. около Грай-ворона на их 2 варницах с 8 котлами с марта по 26 июня было выварено 250 п. Обязательства Мострюка и Романова свиде</w:t>
        <w:softHyphen/>
        <w:t>тельствуют о том, что уже в 20—30-х годах XVII в. у них была реальная возможность вываривать по I—2 тыс. п. селитры в се</w:t>
        <w:softHyphen/>
        <w:t>зон. Надо полагать, что такие обязательства в основном они выполняли. Несомненно, что с каждым десятилетием увеличи</w:t>
        <w:softHyphen/>
        <w:t>валось количество селитроварен и росла добыча селитры.</w:t>
      </w:r>
    </w:p>
    <w:p>
      <w:pPr>
        <w:pStyle w:val="Normal"/>
        <w:autoSpaceDE w:val="false"/>
        <w:ind w:right="-327" w:firstLine="426"/>
        <w:jc w:val="both"/>
        <w:rPr/>
      </w:pPr>
      <w:r>
        <w:rPr/>
        <w:t>Сведения о выварке селитры на «заводах» А. Шидловской и А. Краснокутского в 30-х годах, Е. Назаренкова в 40-х годах, «опошнянской компании» в 50-х годах, М. Милорадовича в 60-х годах и др. дают основание принять среднее количество вывар-ки селитры с одного котла 250 п.2.</w:t>
      </w:r>
    </w:p>
    <w:p>
      <w:pPr>
        <w:pStyle w:val="Normal"/>
        <w:autoSpaceDE w:val="false"/>
        <w:ind w:right="-327" w:firstLine="426"/>
        <w:jc w:val="both"/>
        <w:rPr/>
      </w:pPr>
      <w:r>
        <w:rPr/>
        <w:t>Если принять условно это количество селитры с котла, то рост селитроварения на известных нам «заводах» представ</w:t>
        <w:softHyphen/>
        <w:t>ляется следующим. На селитроварне С. Тевяшова и Ф. Ситни-кова в 1658 г.— 250 п.; на 3 «заводах» Ф. Иванова, Г. Донца и Ф. Шидловского в 1685 г.— 750 п.; на 8 (13 котлов) «заводах» М. Захаржевского, Д. Данилевского, Е. Ковалевского, Ф. Коз-мина, И. Черняева, И. Гадяченко (2 котла), Л. Шидловского, А. Лесевицкого (3 котла), Боярского, В. Осипова в 1731 г.— 3250—3700 п.</w:t>
      </w:r>
    </w:p>
    <w:p>
      <w:pPr>
        <w:pStyle w:val="Normal"/>
        <w:autoSpaceDE w:val="false"/>
        <w:ind w:right="-327" w:firstLine="426"/>
        <w:jc w:val="both"/>
        <w:rPr/>
      </w:pPr>
      <w:r>
        <w:rPr/>
        <w:t>На селитроварнях П. Осипова, А. Дуниной (2 котла), А. Кон</w:t>
        <w:softHyphen/>
        <w:t>дратьева (2 котла), Я. Крапоткина (2 котла), Е. Назаренко и Я- Зашаловского (2 котла), «компании» русских купцов (2 котла) и «опошнянской компании» (25 котлов), всего в 36 котлах в 1744 г. выварено 9 тыс. п.</w:t>
      </w:r>
    </w:p>
    <w:p>
      <w:pPr>
        <w:pStyle w:val="Normal"/>
        <w:autoSpaceDE w:val="false"/>
        <w:ind w:right="-327" w:firstLine="426"/>
        <w:jc w:val="both"/>
        <w:rPr/>
      </w:pPr>
      <w:r>
        <w:rPr/>
        <w:t>В 1759 г. на «заводах» А. Кондратьева (2 котла), П. Спичинской,</w:t>
      </w:r>
    </w:p>
    <w:p>
      <w:pPr>
        <w:pStyle w:val="Normal"/>
        <w:autoSpaceDE w:val="false"/>
        <w:ind w:right="-327" w:firstLine="426"/>
        <w:jc w:val="both"/>
        <w:rPr/>
      </w:pPr>
      <w:r>
        <w:rPr/>
        <w:fldChar w:fldCharType="begin"/>
      </w:r>
      <w:r>
        <w:rPr/>
        <w:instrText xml:space="preserve"> PAGE </w:instrText>
      </w:r>
      <w:r>
        <w:rPr/>
        <w:fldChar w:fldCharType="separate"/>
      </w:r>
      <w:r>
        <w:rPr/>
        <w:t>193</w:t>
      </w:r>
      <w:r>
        <w:rPr/>
        <w:fldChar w:fldCharType="end"/>
      </w:r>
    </w:p>
    <w:p>
      <w:pPr>
        <w:pStyle w:val="Normal"/>
        <w:autoSpaceDE w:val="false"/>
        <w:ind w:right="-327" w:firstLine="426"/>
        <w:jc w:val="both"/>
        <w:rPr/>
      </w:pPr>
      <w:r>
        <w:rPr/>
        <w:t>М. Милорадовича (2 котла), Е. Назаренко и его компаньо</w:t>
        <w:softHyphen/>
        <w:t>нов (8 котлов), Деева, Р. Шидловского, «компании» русских л украинских купцов (10 котлов), «компании» опошнянских ка</w:t>
        <w:softHyphen/>
        <w:t>заков (25 котлов), всего в 50 котлах выварено 12 500 п.</w:t>
      </w:r>
    </w:p>
    <w:p>
      <w:pPr>
        <w:pStyle w:val="Normal"/>
        <w:autoSpaceDE w:val="false"/>
        <w:ind w:right="-327" w:firstLine="426"/>
        <w:jc w:val="both"/>
        <w:rPr/>
      </w:pPr>
      <w:r>
        <w:rPr/>
        <w:t>В 60-х годах выварка селитры продолжала расти. Одна «опошнянская компания» вываривала в год до 15 тыс. п. В ука</w:t>
        <w:softHyphen/>
        <w:t>зе 1762 г., определявшем новые условия контракта и новый состав (26 чел.) её членов, отмечено, что опошнянцы «ставят селитры против прежнего с приумножением в каждой год нели-трованной» по 15 тыс. п. Кроме того, по сведениям «Вольного экономического общества» в 1767 г., например, действовали 3—5 селитроварни в Сумской провинции, в Острогожской — 2, в Изюмской — 5, а в Харьковской и Ахтырской провинциях, далее отмечается, что селитроварные «заводы» были во многих селах 2. Всего было не менее 20 селитроварен. Если считать по котлу в каждой, то на них вываривалось не менее 5 тыс. п. Следо</w:t>
        <w:softHyphen/>
        <w:t>вательно, в этом десятилетии можно считать годовой выварки селитры в среднем около 20 тыс. п.</w:t>
      </w:r>
    </w:p>
    <w:p>
      <w:pPr>
        <w:pStyle w:val="Normal"/>
        <w:autoSpaceDE w:val="false"/>
        <w:ind w:right="-327" w:firstLine="426"/>
        <w:jc w:val="both"/>
        <w:rPr/>
      </w:pPr>
      <w:r>
        <w:rPr/>
        <w:t>Селитроварная «опошнянская компания» в 1773 г. прекрати</w:t>
        <w:softHyphen/>
        <w:t>ла свое существование, а еще раньше распалась «компания» русских купцов и слободских казаков. Однако селитроварение не сократилось. В это время в Ахтырском уезде, например, «во многих селах» зажиточные казацкие элементы занялись се-литроварением объединенными средствами («обществом»), втя</w:t>
        <w:softHyphen/>
        <w:t>гивались в него и помещики, стоявшие до сего времени в стороне. В 1803 г. только в Харьковском, Змиевском, Валковском и Вол-чанском уездах насчитывалось 37 селитроварен, на которых вы</w:t>
        <w:softHyphen/>
        <w:t>варивалось 17 850 п.3.</w:t>
      </w:r>
    </w:p>
    <w:p>
      <w:pPr>
        <w:pStyle w:val="Normal"/>
        <w:autoSpaceDE w:val="false"/>
        <w:ind w:right="-327" w:firstLine="426"/>
        <w:jc w:val="both"/>
        <w:rPr/>
      </w:pPr>
      <w:r>
        <w:rPr/>
        <w:t>Рынок сбыта селитры слобожан был своеобразный: ее заку</w:t>
        <w:softHyphen/>
        <w:t>пала казна. Выдавая разрешение на ее выварку, правительство каждому «заводчику» в указе напоминало о том, что он обязан селитру, вываренную по договору, и излишки «продать» казне 4.</w:t>
      </w:r>
    </w:p>
    <w:p>
      <w:pPr>
        <w:pStyle w:val="Normal"/>
        <w:autoSpaceDE w:val="false"/>
        <w:ind w:right="-327" w:firstLine="426"/>
        <w:jc w:val="both"/>
        <w:rPr/>
      </w:pPr>
      <w:r>
        <w:rPr/>
        <w:t>В XVII в. все подрядчики-селитровары обязаны были при</w:t>
        <w:softHyphen/>
        <w:t>готовленную селитру доставлять на пороховые «заводы» в Моск</w:t>
        <w:softHyphen/>
        <w:t>ву 5. Эта доставка селитры в столицу составляла если не для всех, то для некоторых «заводчиков» определенную трудность. Поэтому правительство Петра I устроило приемные пункты в Павловске, Усерде, Шостке и в других местах 6.</w:t>
      </w:r>
    </w:p>
    <w:p>
      <w:pPr>
        <w:pStyle w:val="Normal"/>
        <w:autoSpaceDE w:val="false"/>
        <w:ind w:right="-327" w:firstLine="426"/>
        <w:jc w:val="both"/>
        <w:rPr/>
      </w:pPr>
      <w:r>
        <w:rPr/>
        <w:t>Расплачивалось за селитру правительство в большинстве случаев на месте приемки ее в Москве. Но при сдаче ее в других пунктах бывало и иначе. Так, за сдачу селитры А. Тороповым,</w:t>
      </w:r>
    </w:p>
    <w:p>
      <w:pPr>
        <w:pStyle w:val="Normal"/>
        <w:autoSpaceDE w:val="false"/>
        <w:ind w:right="-327" w:firstLine="426"/>
        <w:jc w:val="both"/>
        <w:rPr>
          <w:sz w:val="20"/>
          <w:szCs w:val="20"/>
        </w:rPr>
      </w:pPr>
      <w:r>
        <w:rPr>
          <w:sz w:val="20"/>
          <w:szCs w:val="20"/>
        </w:rPr>
        <w:t>' ХФЦГИА, ф. 31, д. 128, л. 181. «Труды ВЭО», ч. VIII, стр. 89, 118. 150, 175, 205</w:t>
      </w:r>
    </w:p>
    <w:p>
      <w:pPr>
        <w:pStyle w:val="Normal"/>
        <w:autoSpaceDE w:val="false"/>
        <w:ind w:right="-327" w:firstLine="426"/>
        <w:jc w:val="both"/>
        <w:rPr/>
      </w:pPr>
      <w:r>
        <w:rPr/>
        <w:t>283</w:t>
      </w:r>
    </w:p>
    <w:p>
      <w:pPr>
        <w:pStyle w:val="Normal"/>
        <w:autoSpaceDE w:val="false"/>
        <w:ind w:right="-327" w:firstLine="426"/>
        <w:jc w:val="both"/>
        <w:rPr/>
      </w:pPr>
      <w:r>
        <w:rPr/>
        <w:t>И. Захаржевским, Д. Данилевским в Павловске из Канцеля</w:t>
        <w:softHyphen/>
        <w:t>рии главной артиллерии было приказано воронежскому губер</w:t>
        <w:softHyphen/>
        <w:t>натору оплатить им за нее из «губернских доходов» «по той цене почему им станет в истинне, о которой они будут объявлять в заручных доношениях» '. Не обходилось и без бюрократических проволочек. Ахтырский полковой писарь С. Кобелянский в жа</w:t>
        <w:softHyphen/>
        <w:t>лобе на имя Петра I в январе 1725 г. писал, что он вынужден вываренную селитру отдавать в «артиллерию ценою против других селитерных промышленников». Перед приемом у него чиновник взял 10 ф. селитры на пробу, оценил ее по 60 алтын за 1 п., взял десятую часть от вываренной селитры в казну бесплатно и что вообще «разные чиновники чинят волокиту при приеме селитры в казну и при выплате денег за нее из казны» ".</w:t>
      </w:r>
    </w:p>
    <w:p>
      <w:pPr>
        <w:pStyle w:val="Normal"/>
        <w:autoSpaceDE w:val="false"/>
        <w:ind w:right="-327" w:firstLine="426"/>
        <w:jc w:val="both"/>
        <w:rPr/>
      </w:pPr>
      <w:r>
        <w:rPr/>
        <w:t>Наши сведения о селитроварении на Слобожанщине не яв</w:t>
        <w:softHyphen/>
        <w:t>ляются исчерпывающими. Тем не менее они дают основание ут</w:t>
        <w:softHyphen/>
        <w:t>верждать, что селитроварение здесь началось не позже 1621 г. и непрерывно росло, занимая большое место в производстве се</w:t>
        <w:softHyphen/>
        <w:t>литры в стране.</w:t>
      </w:r>
    </w:p>
    <w:p>
      <w:pPr>
        <w:pStyle w:val="Normal"/>
        <w:autoSpaceDE w:val="false"/>
        <w:ind w:right="-327" w:firstLine="426"/>
        <w:jc w:val="both"/>
        <w:rPr/>
      </w:pPr>
      <w:r>
        <w:rPr/>
        <w:t>Особенно заметно продолжало расти селитроварение на Слобожанщине во второй половине XVIII в. и, например, в са</w:t>
        <w:softHyphen/>
        <w:t>мом начале XIX в. оно давало третью часть селитры, вывари</w:t>
        <w:softHyphen/>
        <w:t>ваемой в 6 губерниях России 3. По сведениям Е. Зябловского, в начале XIX в. в России насчитывалось 393 селитроварни, по</w:t>
        <w:softHyphen/>
        <w:t>ставлявшие казне 90 тыс. п. селитры, из них 159 (40,5%) селит</w:t>
        <w:softHyphen/>
        <w:t>роварен находилось в Слободско-Украинской губернии 4.</w:t>
      </w:r>
    </w:p>
    <w:p>
      <w:pPr>
        <w:pStyle w:val="Normal"/>
        <w:autoSpaceDE w:val="false"/>
        <w:ind w:right="-327" w:firstLine="426"/>
        <w:jc w:val="both"/>
        <w:rPr/>
      </w:pPr>
      <w:r>
        <w:rPr/>
        <w:t>На Слобожанщине росло многообразное производство пи</w:t>
        <w:softHyphen/>
        <w:t>щевых продуктов. В нем наибольшее место занимало мельничное производство, тесно связанное с земледелием.</w:t>
      </w:r>
    </w:p>
    <w:p>
      <w:pPr>
        <w:pStyle w:val="Normal"/>
        <w:autoSpaceDE w:val="false"/>
        <w:ind w:right="-327" w:firstLine="426"/>
        <w:jc w:val="both"/>
        <w:rPr/>
      </w:pPr>
      <w:r>
        <w:rPr/>
        <w:t>Многие переселенцы привозили на Слобожан-</w:t>
      </w:r>
    </w:p>
    <w:p>
      <w:pPr>
        <w:pStyle w:val="Normal"/>
        <w:autoSpaceDE w:val="false"/>
        <w:ind w:right="-327" w:firstLine="426"/>
        <w:jc w:val="both"/>
        <w:rPr/>
      </w:pPr>
      <w:r>
        <w:rPr/>
        <w:t>Мельничное     щину ручные жернова и ступы, а некоторые</w:t>
      </w:r>
    </w:p>
    <w:p>
      <w:pPr>
        <w:pStyle w:val="Normal"/>
        <w:autoSpaceDE w:val="false"/>
        <w:ind w:right="-327" w:firstLine="426"/>
        <w:jc w:val="both"/>
        <w:rPr/>
      </w:pPr>
      <w:r>
        <w:rPr/>
        <w:t>производство изготовляли эту несложную технику на ме</w:t>
        <w:softHyphen/>
        <w:t>сте, которой продолжали пользоваться для помола муки и обработки круп и пшена. Древний мукомольный и круподелочный домашний ручной способ в XVII в. отживал. Украинцы, как известно, умели строить ветряные и водяные мукомольные мельницы, «просяные» и «сукновальные» ступы. Этот опыт занесен переселенцами на Слобожанщину. Люди XVIII в. утверждали, что украинские переселенцы «ввели в упо</w:t>
        <w:softHyphen/>
        <w:t>требление» в Белгородской и Воронежской губерниях водяные и ветряные мельницы, «а дотоле мололи там хлеб в жерновах руками» 5.</w:t>
      </w:r>
    </w:p>
    <w:p>
      <w:pPr>
        <w:pStyle w:val="Normal"/>
        <w:autoSpaceDE w:val="false"/>
        <w:ind w:right="-327" w:firstLine="426"/>
        <w:jc w:val="both"/>
        <w:rPr>
          <w:sz w:val="20"/>
          <w:szCs w:val="20"/>
        </w:rPr>
      </w:pPr>
      <w:r>
        <w:rPr>
          <w:sz w:val="20"/>
          <w:szCs w:val="20"/>
        </w:rPr>
        <w:t>3 ПСЗ, № 24237.</w:t>
      </w:r>
    </w:p>
    <w:p>
      <w:pPr>
        <w:pStyle w:val="Normal"/>
        <w:autoSpaceDE w:val="false"/>
        <w:ind w:right="-327" w:firstLine="426"/>
        <w:jc w:val="both"/>
        <w:rPr/>
      </w:pPr>
      <w:r>
        <w:rPr/>
        <w:t>4 Е. Зябловский. Статистическое описание Российской империи. Спб., 1815, стр. 91—92.</w:t>
      </w:r>
    </w:p>
    <w:p>
      <w:pPr>
        <w:pStyle w:val="Normal"/>
        <w:autoSpaceDE w:val="false"/>
        <w:ind w:right="-327" w:firstLine="426"/>
        <w:jc w:val="both"/>
        <w:rPr/>
      </w:pPr>
      <w:r>
        <w:rPr/>
        <w:t>5 Топографическое описание Харьковского наместничества, стр. 61.</w:t>
      </w:r>
    </w:p>
    <w:p>
      <w:pPr>
        <w:pStyle w:val="Normal"/>
        <w:autoSpaceDE w:val="false"/>
        <w:ind w:right="-327" w:firstLine="426"/>
        <w:jc w:val="both"/>
        <w:rPr/>
      </w:pPr>
      <w:r>
        <w:rPr/>
        <w:t>284</w:t>
      </w:r>
    </w:p>
    <w:p>
      <w:pPr>
        <w:pStyle w:val="Normal"/>
        <w:autoSpaceDE w:val="false"/>
        <w:ind w:right="-327" w:firstLine="426"/>
        <w:jc w:val="both"/>
        <w:rPr/>
      </w:pPr>
      <w:r>
        <w:rPr/>
        <w:t>Правительство, учитывая доходность мельниц, держало под своим контролем их строительство. Застройщики должны были обращаться к правительству за разрешением на постройку и пользование мельницей. Харьковский украинский житель С. Фи</w:t>
        <w:softHyphen/>
        <w:t>липпов в 1660 г. обратился к царю с челобитной, в которой писал: «пожалуй меня, холопа твоего, вели, государь, мне по</w:t>
        <w:softHyphen/>
        <w:t>строить в Харьковском уезде, в деревне Деркачевке на речке на Полном Колодезе вновь мельницу своим мельничным заводом».</w:t>
      </w:r>
    </w:p>
    <w:p>
      <w:pPr>
        <w:pStyle w:val="Normal"/>
        <w:autoSpaceDE w:val="false"/>
        <w:ind w:right="-327" w:firstLine="426"/>
        <w:jc w:val="both"/>
        <w:rPr/>
      </w:pPr>
      <w:r>
        <w:rPr/>
        <w:t>Из Разрядного приказа была направлена грамота харьков</w:t>
        <w:softHyphen/>
        <w:t>скому воеводе Офросимову, в ней предписывалось, чтоб он «ве</w:t>
        <w:softHyphen/>
        <w:t>лел» С. Филиппову строить в указанном месте мельницу, если «от той мельницы ни у кого пашенных земель и всяких угодий водою не станет топить». В том же году получили разрешение на постройку мельницы на р. Уды, около с. Бабаи харьковские «черкасы» Ю. Васильев и Е. Белоусов 1 и салтовский атаман И. Семенов2, в 1672 г. миропольский атаман Л. Рожевец3. В 1670 г. построили мельницы попы в Каменном и Ольшане, в 1699 г.—терновские сотник А. Голубенко и Н. Шабельник4 и т. д.</w:t>
      </w:r>
    </w:p>
    <w:p>
      <w:pPr>
        <w:pStyle w:val="Normal"/>
        <w:autoSpaceDE w:val="false"/>
        <w:ind w:right="-327" w:firstLine="426"/>
        <w:jc w:val="both"/>
        <w:rPr/>
      </w:pPr>
      <w:r>
        <w:rPr/>
        <w:t>Строили мельницы сообща целые общины людей. В грамоте из Разрядного приказа Чугуевскому воеводе Ф. Пушкину в 1651 г. говорилось, что детям "боярским (40 чел.), поселившимся в Чугуеве, разрешено построить мельницу на Донце5. Такое право предоставлено Острогожским поселенцам в 1652 г. Пра</w:t>
        <w:softHyphen/>
        <w:t>вительство выдало им грамоту на владение мельницей «безоб</w:t>
        <w:softHyphen/>
        <w:t>рочно» 6. Сохранился «список» с «записи» об условиях устрой</w:t>
        <w:softHyphen/>
        <w:t>ства и владения мельницей в с. Ендовищи, Острогожского полка. В нем говорится: «Се аз Федор, да Мартин, да Павло Яковлевы, жители села Ендовища, нововыезжие черкасы, пола</w:t>
        <w:softHyphen/>
        <w:t>дили есми меж тово ж села Ендовищ черкас с атаманом Михай-лою Григорьевым да сотником Иваном Шерпало да»... с казака</w:t>
        <w:softHyphen/>
        <w:t>ми «в том что строить в с. Ендовищи на речки Ведуги мельницу со всем мельничным строем как в ходу быть пополам с ними с черкасом Федоров з братеми жернов ставити отаманову Миха</w:t>
        <w:softHyphen/>
        <w:t>илу Григорьеву с товарищи другие жернова а за плот мельничной сделать Михаиле с товарищи и все сту семидесяти человек а колеса мельничные делать мне Федору з братьями, а железа пополам...» 7.</w:t>
      </w:r>
    </w:p>
    <w:p>
      <w:pPr>
        <w:pStyle w:val="Normal"/>
        <w:autoSpaceDE w:val="false"/>
        <w:ind w:right="-327" w:firstLine="426"/>
        <w:jc w:val="both"/>
        <w:rPr/>
      </w:pPr>
      <w:r>
        <w:rPr/>
        <w:t>Правительство давало разрешение на постройку мельниц монастырям и отдельным духовным лицам. Уже в XVII в.</w:t>
      </w:r>
    </w:p>
    <w:p>
      <w:pPr>
        <w:pStyle w:val="Normal"/>
        <w:autoSpaceDE w:val="false"/>
        <w:ind w:right="-327" w:firstLine="426"/>
        <w:jc w:val="both"/>
        <w:rPr>
          <w:sz w:val="20"/>
          <w:szCs w:val="20"/>
        </w:rPr>
      </w:pPr>
      <w:r>
        <w:rPr>
          <w:sz w:val="20"/>
          <w:szCs w:val="20"/>
        </w:rPr>
        <w:t>Материалы для истории г. Харькова в XVII веке, стр. 39—41. 2 ЦГАДА, Белгородский стол, стб. 424, лл. 342—343.</w:t>
      </w:r>
    </w:p>
    <w:p>
      <w:pPr>
        <w:pStyle w:val="Normal"/>
        <w:autoSpaceDE w:val="false"/>
        <w:ind w:right="-327" w:firstLine="426"/>
        <w:jc w:val="both"/>
        <w:rPr>
          <w:sz w:val="20"/>
          <w:szCs w:val="20"/>
        </w:rPr>
      </w:pPr>
      <w:r>
        <w:rPr>
          <w:sz w:val="20"/>
          <w:szCs w:val="20"/>
        </w:rPr>
        <w:t>Там же, стб. 726, лл. 71—73. 4 Там же, стб. 566, лл. 44—52, 154; стб. 1684, лл. 49—50. ° ХФЦГИА, ф. 353, стб. 26, л. 2. 7 ЦГАДА, Белгородский стол, стб. 348, лл. 324—325.</w:t>
      </w:r>
    </w:p>
    <w:p>
      <w:pPr>
        <w:pStyle w:val="Normal"/>
        <w:autoSpaceDE w:val="false"/>
        <w:ind w:right="-327" w:firstLine="426"/>
        <w:jc w:val="both"/>
        <w:rPr>
          <w:sz w:val="20"/>
          <w:szCs w:val="20"/>
        </w:rPr>
      </w:pPr>
      <w:r>
        <w:rPr>
          <w:sz w:val="20"/>
          <w:szCs w:val="20"/>
        </w:rPr>
        <w:t>Там же, ф. Острогожская приказная изба, стб. 1653, д. 1.</w:t>
      </w:r>
    </w:p>
    <w:p>
      <w:pPr>
        <w:pStyle w:val="Normal"/>
        <w:autoSpaceDE w:val="false"/>
        <w:ind w:right="-327" w:firstLine="426"/>
        <w:jc w:val="both"/>
        <w:rPr/>
      </w:pPr>
      <w:r>
        <w:rPr/>
        <w:fldChar w:fldCharType="begin"/>
      </w:r>
      <w:r>
        <w:rPr/>
        <w:instrText xml:space="preserve"> PAGE </w:instrText>
      </w:r>
      <w:r>
        <w:rPr/>
        <w:fldChar w:fldCharType="separate"/>
      </w:r>
      <w:r>
        <w:rPr/>
        <w:t>195</w:t>
      </w:r>
      <w:r>
        <w:rPr/>
        <w:fldChar w:fldCharType="end"/>
      </w:r>
    </w:p>
    <w:p>
      <w:pPr>
        <w:pStyle w:val="Normal"/>
        <w:autoSpaceDE w:val="false"/>
        <w:ind w:right="-327" w:firstLine="426"/>
        <w:jc w:val="both"/>
        <w:rPr/>
      </w:pPr>
      <w:r>
        <w:rPr/>
        <w:t>владели мельницами Свято-горский и Дивногорский, Змиевский и другие монастыри, а также целый ряд духовных лиц.</w:t>
      </w:r>
    </w:p>
    <w:p>
      <w:pPr>
        <w:pStyle w:val="Normal"/>
        <w:autoSpaceDE w:val="false"/>
        <w:ind w:right="-327" w:firstLine="426"/>
        <w:jc w:val="both"/>
        <w:rPr/>
      </w:pPr>
      <w:r>
        <w:rPr/>
        <w:t>Были и казенные мельницы. Из документов известно, что такие мельницы находились в городах Хотмыжске в 1653 г.1-, Вольном в 1654 г., в Каменном в 1669 г.2, Тернах в 1686 г., Ле-бедине в 1689 г.3, Олынанске в 1671 г., Острогожске в 1672 г.4, ь Чугуеве5. Одни из них строились на казенный счет, напри</w:t>
        <w:softHyphen/>
        <w:t>мер, в Вольном, Чугуеве, другие приобретались казной путем; конфискации у разных лиц. Так, в 1671 г. мельница острогож</w:t>
        <w:softHyphen/>
        <w:t>ского полковника Дзиковского отписана в казну за его участие в восстании С. Разина. Случалось, что казна покупала мельни</w:t>
        <w:softHyphen/>
        <w:t>цы. По распоряжению Петра I, например, куплено в казну 23 мельницы украинского старшины1 К- Лохвицкого по р. Короча6.</w:t>
      </w:r>
    </w:p>
    <w:p>
      <w:pPr>
        <w:pStyle w:val="Normal"/>
        <w:autoSpaceDE w:val="false"/>
        <w:ind w:right="-327" w:firstLine="426"/>
        <w:jc w:val="both"/>
        <w:rPr/>
      </w:pPr>
      <w:r>
        <w:rPr/>
        <w:t>Казенные мельницы находились в ведении местных орга</w:t>
        <w:softHyphen/>
        <w:t>нов власти. В Чугуеве и в Острогожске они были в ведении головы и целовальников, избранных городскими жителями и утвержденных местным воеводой. В Недригайлове7, Колонтае-ве, Каменном и во многих других местах они находились на откупе или на оброке у зажиточных казаков, мещан, а также старшин и духовных лиц.</w:t>
      </w:r>
    </w:p>
    <w:p>
      <w:pPr>
        <w:pStyle w:val="Normal"/>
        <w:autoSpaceDE w:val="false"/>
        <w:ind w:right="-327" w:firstLine="426"/>
        <w:jc w:val="both"/>
        <w:rPr/>
      </w:pPr>
      <w:r>
        <w:rPr/>
        <w:t>Мельницы строились водяные и ветряные. По сохранившим</w:t>
        <w:softHyphen/>
        <w:t>ся скудным сведениям известно, что ветряки и водяные мельни</w:t>
        <w:softHyphen/>
        <w:t>цы XVII—XVIII вв. своей основной структурой ничем не отли</w:t>
        <w:softHyphen/>
        <w:t>чались от тех мельниц, которые сохранились во многих селах до XX в. Были конструкции ветряных мельниц, отличавшиеся от известных нам 4—6-крылых ветряков.</w:t>
      </w:r>
    </w:p>
    <w:p>
      <w:pPr>
        <w:pStyle w:val="Normal"/>
        <w:autoSpaceDE w:val="false"/>
        <w:ind w:right="-327" w:firstLine="426"/>
        <w:jc w:val="both"/>
        <w:rPr/>
      </w:pPr>
      <w:r>
        <w:rPr/>
        <w:t>Корнилий де Бруин, побывавший в Воронеже в начале 1703 г., осмотрел ветряную мельницу, построенную украинским мастером и описал ее. «Здание было вроде восьмиугольника. Внутри этого мельничного здания находятся 4 мельницы, кото</w:t>
        <w:softHyphen/>
        <w:t>рые действуют одновременно, без крыльев и всяких других на</w:t>
        <w:softHyphen/>
        <w:t>ружных приспособлений для действия ветром. Но внутри этой главной мельничной постройки устроены 7 парусов, подобных парусам на лодках, и само здание снабжено и закрывается сна</w:t>
        <w:softHyphen/>
        <w:t>ружи большими окнами или дверями. Когда подует благоприят</w:t>
        <w:softHyphen/>
        <w:t>ный ветер, открывают два или три окна с той стороны, с которой дует ветер, и через эти окна или двери ветер надувает паруса и, приводит в быстрое обращение всю машину» 8.</w:t>
      </w:r>
    </w:p>
    <w:p>
      <w:pPr>
        <w:pStyle w:val="Normal"/>
        <w:autoSpaceDE w:val="false"/>
        <w:ind w:right="-327" w:firstLine="426"/>
        <w:jc w:val="both"/>
        <w:rPr/>
      </w:pPr>
      <w:r>
        <w:rPr/>
        <w:fldChar w:fldCharType="begin"/>
      </w:r>
      <w:r>
        <w:rPr/>
        <w:instrText xml:space="preserve"> PAGE </w:instrText>
      </w:r>
      <w:r>
        <w:rPr/>
        <w:fldChar w:fldCharType="separate"/>
      </w:r>
      <w:r>
        <w:rPr/>
        <w:t>195</w:t>
      </w:r>
      <w:r>
        <w:rPr/>
        <w:fldChar w:fldCharType="end"/>
      </w:r>
    </w:p>
    <w:p>
      <w:pPr>
        <w:pStyle w:val="Normal"/>
        <w:autoSpaceDE w:val="false"/>
        <w:ind w:right="-327" w:firstLine="426"/>
        <w:jc w:val="both"/>
        <w:rPr/>
      </w:pPr>
      <w:r>
        <w:rPr/>
        <w:t>О водяных мельницах в документах говорится лишь о мель</w:t>
        <w:softHyphen/>
        <w:t>ничных постройках или амбарах, о количестве камней или по</w:t>
        <w:softHyphen/>
        <w:t>ставов и ступ. В описании г. Мирополья 1671 г. указывается, что-на р. Псел около устья р. Удава устроена мельничная плотина, на ней — стояло 2 мельничных амбара сумского полковника Г. Кондратьева, в одном из них 2 жернова и 1 «ступник» и в другом — 3 жернова, 4 амбара миропольских жителей В. Лебе</w:t>
        <w:softHyphen/>
        <w:t>динского, К. Мельникова, казака Архипова и сумского попа Михаила. Всего здесь насчитывалось 6 мельниц на 13 жерновов и 4 ступы. От этих мельниц выше по р. Псел на версту находи</w:t>
        <w:softHyphen/>
        <w:t>лась также плотина миропольских жителей Шубы, Степанова, Забуги и протопопа Д. Мировицкого, а на ней 3 мельницы на 9 жерновов и 2 ступы '. В описи имущества острогожского подь</w:t>
        <w:softHyphen/>
        <w:t>ячего Михаила и его сына Григория Ивашенцевых 6 июля 1690 г. указывается, что была мельничная плотина, на ней — амбар или «мельница со всем строением, дубовая, покрыта те</w:t>
        <w:softHyphen/>
        <w:t>сом дубовым». В амбаре 1 «камень на ходу», ступы и суконные валки»2. В описании г. Недригайлова 1700 г. на р. Сула зна</w:t>
        <w:softHyphen/>
        <w:t>чилась «государева оброчная мельница, а на той мельнице 2 амбара и в тех амбарах 4 камня, а за амбарами 2 толчеи, в одной 5 толкачей и в другой 5 же толкачов, а между амбаров 6 колес»3. По переписи 1732 г. А. Полуботко в.сл. Михайловка, Сумского полка, владел мельницей «о 16 поставах да при том же на 6 поставах толчеи, в которых по 5 и по 6 ступ» 4. Горо-ховатский сотник в 1741 г. завещал мельницу «на 12 кол», на р. Гороховатка 5 и т. д.</w:t>
      </w:r>
    </w:p>
    <w:p>
      <w:pPr>
        <w:pStyle w:val="Normal"/>
        <w:autoSpaceDE w:val="false"/>
        <w:ind w:right="-327" w:firstLine="426"/>
        <w:jc w:val="both"/>
        <w:rPr/>
      </w:pPr>
      <w:r>
        <w:rPr/>
        <w:t>Что касается устройства спуска воды, колес, вала, размеров и устройства жернов, об этом в документах не говорится.</w:t>
      </w:r>
    </w:p>
    <w:p>
      <w:pPr>
        <w:pStyle w:val="Normal"/>
        <w:autoSpaceDE w:val="false"/>
        <w:ind w:right="-327" w:firstLine="426"/>
        <w:jc w:val="both"/>
        <w:rPr/>
      </w:pPr>
      <w:r>
        <w:rPr/>
        <w:t>О количестве мельниц сведения сохранились разрозненные. Тем не менее они ясно свидетельствуют о том, что численность мельниц на Слобожанщине росла с каждым десятилетием, В 1651 — 1660 гг. в Харькове, Сумах, Острогожске, Усерде, Хот</w:t>
        <w:softHyphen/>
        <w:t>мыжске, Чугуеве, Каменном, Дергачах, Салтове и Колонтаеве, по неполным данным, насчитывалось 25 мельниц. Надо пола</w:t>
        <w:softHyphen/>
        <w:t>гать, что мельницы были в Ахтырке, в Валках и в других поселениях. В документах указывается, что уже в то время в более крупных поселениях работало по 1—2," а в некоторых и больше мельниц6. Значительно увеличилось количество мельниц</w:t>
      </w:r>
    </w:p>
    <w:p>
      <w:pPr>
        <w:pStyle w:val="Normal"/>
        <w:autoSpaceDE w:val="false"/>
        <w:ind w:right="-327" w:firstLine="426"/>
        <w:jc w:val="both"/>
        <w:rPr>
          <w:sz w:val="20"/>
          <w:szCs w:val="20"/>
        </w:rPr>
      </w:pPr>
      <w:r>
        <w:rPr>
          <w:sz w:val="20"/>
          <w:szCs w:val="20"/>
        </w:rPr>
        <w:t>1 «Сборник ХИФО», т. 5, стр. 187.</w:t>
      </w:r>
    </w:p>
    <w:p>
      <w:pPr>
        <w:pStyle w:val="Normal"/>
        <w:autoSpaceDE w:val="false"/>
        <w:ind w:right="-327" w:firstLine="426"/>
        <w:jc w:val="both"/>
        <w:rPr>
          <w:sz w:val="20"/>
          <w:szCs w:val="20"/>
        </w:rPr>
      </w:pPr>
      <w:r>
        <w:rPr>
          <w:sz w:val="20"/>
          <w:szCs w:val="20"/>
        </w:rPr>
        <w:t>2 Материалы по истории Воронежской и соседних губерний, вып XIII стр. 1314.        " ·    . . "</w:t>
      </w:r>
    </w:p>
    <w:p>
      <w:pPr>
        <w:pStyle w:val="Normal"/>
        <w:autoSpaceDE w:val="false"/>
        <w:ind w:right="-327" w:firstLine="426"/>
        <w:jc w:val="both"/>
        <w:rPr>
          <w:sz w:val="20"/>
          <w:szCs w:val="20"/>
        </w:rPr>
      </w:pPr>
      <w:r>
        <w:rPr>
          <w:sz w:val="20"/>
          <w:szCs w:val="20"/>
        </w:rPr>
        <w:t>3 «Сборник ХИФО», т. 5. стр. 224.</w:t>
      </w:r>
    </w:p>
    <w:p>
      <w:pPr>
        <w:pStyle w:val="Normal"/>
        <w:autoSpaceDE w:val="false"/>
        <w:ind w:right="-327" w:firstLine="426"/>
        <w:jc w:val="both"/>
        <w:rPr>
          <w:sz w:val="20"/>
          <w:szCs w:val="20"/>
        </w:rPr>
      </w:pPr>
      <w:r>
        <w:rPr>
          <w:sz w:val="20"/>
          <w:szCs w:val="20"/>
        </w:rPr>
        <w:t>4 Материалы для истории колонизации и быта..., т. I, стр. 276. Историко-статистическое описание Харьковской епархии, отд. V, стр. 71. ЦГАДА, Белгородский стол, стб. 364, лл. 89—91, 117—126; стб  345</w:t>
      </w:r>
    </w:p>
    <w:p>
      <w:pPr>
        <w:pStyle w:val="Normal"/>
        <w:autoSpaceDE w:val="false"/>
        <w:ind w:right="-327" w:firstLine="426"/>
        <w:jc w:val="both"/>
        <w:rPr>
          <w:sz w:val="20"/>
          <w:szCs w:val="20"/>
        </w:rPr>
      </w:pPr>
      <w:r>
        <w:rPr>
          <w:sz w:val="20"/>
          <w:szCs w:val="20"/>
        </w:rPr>
        <w:t>лл.. 324—325; стб, 424, лл. 340—341; стб. .469, л, 576; ХФЦГИА, ф. 353, стб. 26, лл. 2—3. л-.'</w:t>
      </w:r>
    </w:p>
    <w:p>
      <w:pPr>
        <w:pStyle w:val="Normal"/>
        <w:autoSpaceDE w:val="false"/>
        <w:ind w:right="-327" w:firstLine="426"/>
        <w:jc w:val="both"/>
        <w:rPr/>
      </w:pPr>
      <w:r>
        <w:rPr/>
        <w:t>287</w:t>
      </w:r>
    </w:p>
    <w:p>
      <w:pPr>
        <w:pStyle w:val="Normal"/>
        <w:autoSpaceDE w:val="false"/>
        <w:ind w:right="-327" w:firstLine="426"/>
        <w:jc w:val="both"/>
        <w:rPr/>
      </w:pPr>
      <w:r>
        <w:rPr/>
        <w:t>с 1661 г. до начала XVIII в. Например, их насчитывалось: в 1665 г. около Суджи — 9 мельниц ', в 1671 г. около Мирополья — 11 мельниц2, в 1688 г. около Змиева— 13 мельниц3, в том же году в Харькове, Бабаях, Люботине, Дергачах, Хорошеве, Сино-лицовке, Залютино, Пересечном, Тишках и Липцах действова</w:t>
        <w:softHyphen/>
        <w:t>ло 36 мельниц и около Изюма 17 мельниц4. Росло количество мельниц на территории Острогожского полка. В 1652 г. украин</w:t>
        <w:softHyphen/>
        <w:t>ские поселенцы Острогожска построили мельницу на р. Тихая Сосна, в 1654 г.— в Усерде. В 1664—1669 гг. в Усерде было уже 4 мельницы, владельцы которых нам неизвестны, в 1671 г. рабо</w:t>
        <w:softHyphen/>
        <w:t>тала казенная мельница в Ольшанске.</w:t>
      </w:r>
    </w:p>
    <w:p>
      <w:pPr>
        <w:pStyle w:val="Normal"/>
        <w:autoSpaceDE w:val="false"/>
        <w:ind w:right="-327" w:firstLine="426"/>
        <w:jc w:val="both"/>
        <w:rPr/>
      </w:pPr>
      <w:r>
        <w:rPr/>
        <w:t>Всех мельниц насчитывалось в 1651 —1700 гг.— 144 и в 1732 г.— 210. Но эти данные не отличаются полнотой. В Харь</w:t>
        <w:softHyphen/>
        <w:t>ковском полку на 76 500 чел. населения насчитывалось 89 мель</w:t>
        <w:softHyphen/>
        <w:t>ниц, а в Ахтырском полку на 79 700 чел.— 22 мельницы, т. е. населения больше, а мельниц в 4 раза меньше. В Сумском пол</w:t>
        <w:softHyphen/>
        <w:t>ку на 86 тыс. чел. — 35 мельниц. В Изюмском полку на 60 тыс. чел.— 64 мельницы 5. Очевидно, это объясняется недостаточной</w:t>
      </w:r>
    </w:p>
    <w:p>
      <w:pPr>
        <w:pStyle w:val="Normal"/>
        <w:autoSpaceDE w:val="false"/>
        <w:ind w:right="-327" w:firstLine="426"/>
        <w:jc w:val="both"/>
        <w:rPr/>
      </w:pPr>
      <w:r>
        <w:rPr/>
        <w:t>полнотой сведений.</w:t>
      </w:r>
    </w:p>
    <w:p>
      <w:pPr>
        <w:pStyle w:val="Normal"/>
        <w:autoSpaceDE w:val="false"/>
        <w:ind w:right="-327" w:firstLine="426"/>
        <w:jc w:val="both"/>
        <w:rPr/>
      </w:pPr>
      <w:r>
        <w:rPr/>
        <w:t>В материалах одних сотен показано количество мельниц и людей на них, в других сотнях записаны мельники с их детьми, а в Боромлянской, Богодуховской, Коломакской, Котелевской, Рублевской сотнях Ахтырского полка, например, мельники во</w:t>
        <w:softHyphen/>
        <w:t>все не значатся. Между тем представляется невероятным отсут</w:t>
        <w:softHyphen/>
        <w:t>ствие мельниц в этих многолюдных сотнях (по 4—5 тыс. чел. населения). Писцы во многих сотнях мельников отнесли в раз</w:t>
        <w:softHyphen/>
        <w:t>ряд «подданных» или «работников». Если предположить, что мельничное дело во всех полках было развито так же, как и в Харьковском, то на Слобожанщине в 1732 г. насчитывалось около 500 мельниц.</w:t>
      </w:r>
    </w:p>
    <w:p>
      <w:pPr>
        <w:pStyle w:val="Normal"/>
        <w:autoSpaceDE w:val="false"/>
        <w:ind w:right="-327" w:firstLine="426"/>
        <w:jc w:val="both"/>
        <w:rPr/>
      </w:pPr>
      <w:r>
        <w:rPr/>
        <w:t>Сравнительно подробные сведения содержатся в «Экономи</w:t>
        <w:softHyphen/>
        <w:t>ческих примечаниях» 1785 г. В них указывается следующее на</w:t>
        <w:softHyphen/>
        <w:t>личие мельниц в уездах: Харьковском— 126, Валковском — 102, Золочевском — 83, Волчанском — 61, Чугуевском — 61, Сум</w:t>
        <w:softHyphen/>
        <w:t>ском — 72, Белопольском — 104, Миропольском — 87, Не-дригайловском — 92, Лебединском — 73, Суджанском — 114, Ахтырском — 86, Краснокутском — 81, Богодуховском — 48, Хот-мыжском — 104, Изюмском — 48, Купянском — 63, Беловод-ском — 57 и Острогожском — 51, а всех 1513 мельниц, из них 1482  мукомольных водяных,  30  ветряных  и   1  лесопильная</w:t>
      </w:r>
    </w:p>
    <w:p>
      <w:pPr>
        <w:pStyle w:val="Normal"/>
        <w:autoSpaceDE w:val="false"/>
        <w:ind w:right="-327" w:firstLine="426"/>
        <w:jc w:val="both"/>
        <w:rPr>
          <w:sz w:val="20"/>
          <w:szCs w:val="20"/>
        </w:rPr>
      </w:pPr>
      <w:r>
        <w:rPr>
          <w:sz w:val="20"/>
          <w:szCs w:val="20"/>
        </w:rPr>
        <w:t>1 Материалы для истории колонизации и быта..., т. I, стр. 49.</w:t>
      </w:r>
    </w:p>
    <w:p>
      <w:pPr>
        <w:pStyle w:val="Normal"/>
        <w:autoSpaceDE w:val="false"/>
        <w:ind w:right="-327" w:firstLine="426"/>
        <w:jc w:val="both"/>
        <w:rPr/>
      </w:pPr>
      <w:r>
        <w:rPr/>
        <w:t>.288</w:t>
      </w:r>
    </w:p>
    <w:p>
      <w:pPr>
        <w:pStyle w:val="Normal"/>
        <w:autoSpaceDE w:val="false"/>
        <w:ind w:right="-327" w:firstLine="426"/>
        <w:jc w:val="both"/>
        <w:rPr/>
      </w:pPr>
      <w:r>
        <w:rPr/>
        <w:t>в Чугуеве Автор «Топографического описания Харьковского на</w:t>
        <w:softHyphen/>
        <w:t>местничества» писал, что здесь на всех «больших и меньших ре</w:t>
        <w:softHyphen/>
        <w:t>ках много имеется мельничных плотин». Во всем наместничест</w:t>
        <w:softHyphen/>
        <w:t>ве в то время насчитывалось 1537 водяных мельниц и 110 вет</w:t>
        <w:softHyphen/>
        <w:t>ряных2. Таким образом, за 150 лет произошел заметный рост мельничного производства.</w:t>
      </w:r>
    </w:p>
    <w:p>
      <w:pPr>
        <w:pStyle w:val="Normal"/>
        <w:autoSpaceDE w:val="false"/>
        <w:ind w:right="-327" w:firstLine="426"/>
        <w:jc w:val="both"/>
        <w:rPr/>
      </w:pPr>
      <w:r>
        <w:rPr/>
        <w:t>Строителями мельниц в большинстве были наемные масте</w:t>
        <w:softHyphen/>
        <w:t>ра 3. На мельницах зажиточных казаков-крестьян, мещан и однодворцев мерочниками были в большинстве наемные люди и редко у кого — крепостные. Отдельные владельцы мельниц яв</w:t>
        <w:softHyphen/>
        <w:t>лялись ремесленниками, сами строили свою мельницу, сами были мерочниками. Определить численность крепостных и наемных мельников-мерочников по имеющимся сведениям   невозможно.</w:t>
      </w:r>
    </w:p>
    <w:p>
      <w:pPr>
        <w:pStyle w:val="Normal"/>
        <w:autoSpaceDE w:val="false"/>
        <w:ind w:right="-327" w:firstLine="426"/>
        <w:jc w:val="both"/>
        <w:rPr/>
      </w:pPr>
      <w:r>
        <w:rPr/>
        <w:t>Первоначально большая часть мельниц принадлежала за</w:t>
        <w:softHyphen/>
        <w:t>житочным казакам и общинам. Из собранных сведений о вла</w:t>
        <w:softHyphen/>
        <w:t>дельцах 144 мельниц по 5 полкам в 1651 —1700 гг. известно, что казаков, однодворцев и общин насчитывалось 63, старшин — 10, из духовенства — 7, подьячих—1, казенных — 8 и неизвест</w:t>
        <w:softHyphen/>
        <w:t>ных — 55 владельцев. Из неизвестных 55 владельцев, находив</w:t>
        <w:softHyphen/>
        <w:t>шихся в окрестностях: Сум — 10, Змиева — 13, Изюма — 17 и Дергачей — 4. Большинство из этих владельцев, надо полагать, принадлежало к казакам.</w:t>
      </w:r>
    </w:p>
    <w:p>
      <w:pPr>
        <w:pStyle w:val="Normal"/>
        <w:autoSpaceDE w:val="false"/>
        <w:ind w:right="-327" w:firstLine="426"/>
        <w:jc w:val="both"/>
        <w:rPr/>
      </w:pPr>
      <w:r>
        <w:rPr/>
        <w:t>С начала XVIII в. заметно увеличивается количество мель</w:t>
        <w:softHyphen/>
        <w:t>ниц в старшинско-помещичьих владениях. В Харьковском полку в 1722 г. было мельниц во владениях: Данилова — 2, М. Аба-зы — 2, Л. Шидловского — 6, Я. Крапоткина — 8, А. Стахоно-ва — 1, А. Дунина — 5 и Г. Мацены — 2 мельницы 4. В это время были здесь мельницы и в имениях Квиток, Ковалевских, Донцов-Захаржевских и других старшин.</w:t>
      </w:r>
    </w:p>
    <w:p>
      <w:pPr>
        <w:pStyle w:val="Normal"/>
        <w:autoSpaceDE w:val="false"/>
        <w:ind w:right="-327" w:firstLine="426"/>
        <w:jc w:val="both"/>
        <w:rPr/>
      </w:pPr>
      <w:r>
        <w:rPr/>
        <w:t>Из 210 мельниц, известных по переписи 1732 г. в 4 полках, принадлежало старшинам — 143, духовенству — 32, казакам — 25 и неизвестным владельцам— 10 мельниц. С каждым десяти</w:t>
        <w:softHyphen/>
        <w:t>летием количество мельниц увеличивалось в руках старшин-по</w:t>
        <w:softHyphen/>
        <w:t>мещиков. В 1756 г. в Харьковском полку насчитывалось более 150 мельниц. Из них у старшин-помещиков — более 100, у духо</w:t>
        <w:softHyphen/>
        <w:t>венства — 15, у казаков и мещан — 30 мельниц 5.</w:t>
      </w:r>
    </w:p>
    <w:p>
      <w:pPr>
        <w:pStyle w:val="Normal"/>
        <w:autoSpaceDE w:val="false"/>
        <w:ind w:right="-327" w:firstLine="426"/>
        <w:jc w:val="both"/>
        <w:rPr/>
      </w:pPr>
      <w:r>
        <w:rPr/>
        <w:t>В 1785 г. 775 мельниц принадлежало помещикам, 34 — духо</w:t>
        <w:softHyphen/>
        <w:t>венству, 478 — находилось в совместном владении помещиков, войсковых обывателей, однодворцев и других крестьян, 52 мель</w:t>
        <w:softHyphen/>
        <w:t>ницы — на городских землях без указания владельцев и только</w:t>
      </w:r>
    </w:p>
    <w:p>
      <w:pPr>
        <w:pStyle w:val="Normal"/>
        <w:autoSpaceDE w:val="false"/>
        <w:ind w:right="-327" w:firstLine="426"/>
        <w:jc w:val="both"/>
        <w:rPr>
          <w:sz w:val="20"/>
          <w:szCs w:val="20"/>
        </w:rPr>
      </w:pPr>
      <w:r>
        <w:rPr>
          <w:sz w:val="20"/>
          <w:szCs w:val="20"/>
        </w:rPr>
        <w:t>2 ГАДА. Ф. 1355, см. ед. хр. по уездам.</w:t>
      </w:r>
    </w:p>
    <w:p>
      <w:pPr>
        <w:pStyle w:val="Normal"/>
        <w:autoSpaceDE w:val="false"/>
        <w:ind w:right="-327" w:firstLine="426"/>
        <w:jc w:val="both"/>
        <w:rPr>
          <w:sz w:val="20"/>
          <w:szCs w:val="20"/>
        </w:rPr>
      </w:pPr>
      <w:r>
        <w:rPr>
          <w:sz w:val="20"/>
          <w:szCs w:val="20"/>
        </w:rPr>
        <w:t>з Топографическое описание Харьковского наместничества,  стр   53 стр. 866 ТеРИаЛЫ П° истории Воронежской и соседних губерний, вып.' IX, 45 ХФЦГИА, ф. 31, д. 12, лл. 169, 170. іам же, д. 377, лл. 7, 8, 10, 20, 24, 27, 38, 39, 45, 48, 52—56.</w:t>
      </w:r>
    </w:p>
    <w:p>
      <w:pPr>
        <w:pStyle w:val="Normal"/>
        <w:autoSpaceDE w:val="false"/>
        <w:ind w:right="-327" w:firstLine="426"/>
        <w:jc w:val="both"/>
        <w:rPr>
          <w:sz w:val="20"/>
          <w:szCs w:val="20"/>
        </w:rPr>
      </w:pPr>
      <w:r>
        <w:rPr>
          <w:sz w:val="20"/>
          <w:szCs w:val="20"/>
        </w:rPr>
        <w:t>!9- 4-1934</w:t>
      </w:r>
    </w:p>
    <w:p>
      <w:pPr>
        <w:pStyle w:val="Normal"/>
        <w:autoSpaceDE w:val="false"/>
        <w:ind w:right="-327" w:firstLine="426"/>
        <w:jc w:val="both"/>
        <w:rPr/>
      </w:pPr>
      <w:r>
        <w:rPr/>
        <w:t>28»</w:t>
      </w:r>
    </w:p>
    <w:p>
      <w:pPr>
        <w:pStyle w:val="Normal"/>
        <w:autoSpaceDE w:val="false"/>
        <w:ind w:right="-327" w:firstLine="426"/>
        <w:jc w:val="both"/>
        <w:rPr/>
      </w:pPr>
      <w:r>
        <w:rPr/>
        <w:t>47 было в собственности отдельных войсковых обывателей и однодворцев &gt;.</w:t>
      </w:r>
    </w:p>
    <w:p>
      <w:pPr>
        <w:pStyle w:val="Normal"/>
        <w:autoSpaceDE w:val="false"/>
        <w:ind w:right="-327" w:firstLine="426"/>
        <w:jc w:val="both"/>
        <w:rPr/>
      </w:pPr>
      <w:r>
        <w:rPr/>
        <w:t>Таким образом, большинством мельниц безраздельно владе</w:t>
        <w:softHyphen/>
        <w:t>ли крепостники. Надо полагать, что значительная часть мель</w:t>
        <w:softHyphen/>
        <w:t>ниц, находившаяся на городских землях и в совместном владе</w:t>
        <w:softHyphen/>
        <w:t>нии людей разных социальных групп, также являлась их достоянием.</w:t>
      </w:r>
    </w:p>
    <w:p>
      <w:pPr>
        <w:pStyle w:val="Normal"/>
        <w:autoSpaceDE w:val="false"/>
        <w:ind w:right="-327" w:firstLine="426"/>
        <w:jc w:val="both"/>
        <w:rPr/>
      </w:pPr>
      <w:r>
        <w:rPr/>
        <w:t>Многие крепостники имели по 2—3 мельницы. Небольшая кучка местной аристократии, например: Ковалевские, Лесевиц-кие и Шидловские владели каждый по 6, Лунины — 7, Крапот-кины — 8, Квитки — 17 мельницами2. Корочанский украинский помещик К- Лохвицкий в конце XVIII в. имел 27 мельниц3.</w:t>
      </w:r>
    </w:p>
    <w:p>
      <w:pPr>
        <w:pStyle w:val="Normal"/>
        <w:autoSpaceDE w:val="false"/>
        <w:ind w:right="-327" w:firstLine="426"/>
        <w:jc w:val="both"/>
        <w:rPr/>
      </w:pPr>
      <w:r>
        <w:rPr/>
        <w:t>Мельницы, представляя собой важный доходный промысел, очень рано стают объектом продажи и покупки, обмена и за</w:t>
        <w:softHyphen/>
        <w:t>клада, завещаний, дарений и других сделок 4.</w:t>
      </w:r>
    </w:p>
    <w:p>
      <w:pPr>
        <w:pStyle w:val="Normal"/>
        <w:autoSpaceDE w:val="false"/>
        <w:ind w:right="-327" w:firstLine="426"/>
        <w:jc w:val="both"/>
        <w:rPr/>
      </w:pPr>
      <w:r>
        <w:rPr/>
        <w:t>Мельницы давали большие доходы владельцам. Часть этих доходов поступала в казну. С полковых, казацких и старшин</w:t>
        <w:softHyphen/>
        <w:t>ских мельниц оброки собирались периодически. Мельницы, при</w:t>
        <w:softHyphen/>
        <w:t>надлежавшие духовенству, также временно освобождались от оброков вместо выдачи «руги» (казенного содержания)5. Ре</w:t>
        <w:softHyphen/>
        <w:t>гулярно собирались налоги в казну с мельниц казенных, нахо</w:t>
        <w:softHyphen/>
        <w:t>дившихся на откупе разных лиц и владельцев, не пользовавших</w:t>
        <w:softHyphen/>
        <w:t>ся льготами. Приведем выборочно некоторые типичные све</w:t>
        <w:softHyphen/>
        <w:t>дения.</w:t>
      </w:r>
    </w:p>
    <w:p>
      <w:pPr>
        <w:pStyle w:val="Normal"/>
        <w:autoSpaceDE w:val="false"/>
        <w:ind w:right="-327" w:firstLine="426"/>
        <w:jc w:val="both"/>
        <w:rPr/>
      </w:pPr>
      <w:r>
        <w:rPr/>
        <w:t>В Сумах и в окрестностях города владельцы 10 мельниц должны были в 50-х годах XVII в. платить в год около 500 руб., т. е. в среднем по 50 руб. с каждой мельницы 6. С Недригайлов-ской оброчной мельницы, говорится в описании 1700 г., состо</w:t>
        <w:softHyphen/>
        <w:t>явшей из 2 амбаров, 6 колес на 4 камня и 10 толкачей, солдат В. Картулин вносил в казну 43 руб. 16 алтын 4 деньги7. С 27 мельниц в Чугуевском уезде в 1711 г. собрано от 2 алтын до 5 руб. 10 алтын 8. Гильденштедт указывал на 2 казенных мель</w:t>
        <w:softHyphen/>
        <w:t>ницы под Харьковом, за которые откупщик платил ежегодно 170 руб.9. Разные размеры мельничных налогов зависели от количества камней или поставов, ступ, от того, сколько времени в году в зависимости от наличия воды, работала мельница.</w:t>
      </w:r>
    </w:p>
    <w:p>
      <w:pPr>
        <w:pStyle w:val="Normal"/>
        <w:autoSpaceDE w:val="false"/>
        <w:ind w:right="-327" w:firstLine="426"/>
        <w:jc w:val="both"/>
        <w:rPr>
          <w:sz w:val="20"/>
          <w:szCs w:val="20"/>
        </w:rPr>
      </w:pPr>
      <w:r>
        <w:rPr>
          <w:sz w:val="20"/>
          <w:szCs w:val="20"/>
        </w:rPr>
        <w:t>1 ЦГАДА, ф. 1355, см. ед. хр. по уездам.</w:t>
      </w:r>
    </w:p>
    <w:p>
      <w:pPr>
        <w:pStyle w:val="Normal"/>
        <w:autoSpaceDE w:val="false"/>
        <w:ind w:right="-327" w:firstLine="426"/>
        <w:jc w:val="both"/>
        <w:rPr/>
      </w:pPr>
      <w:r>
        <w:rPr/>
        <w:fldChar w:fldCharType="begin"/>
      </w:r>
      <w:r>
        <w:rPr/>
        <w:instrText xml:space="preserve"> PAGE </w:instrText>
      </w:r>
      <w:r>
        <w:rPr/>
        <w:fldChar w:fldCharType="separate"/>
      </w:r>
      <w:r>
        <w:rPr/>
        <w:t>198</w:t>
      </w:r>
      <w:r>
        <w:rPr/>
        <w:fldChar w:fldCharType="end"/>
      </w:r>
    </w:p>
    <w:p>
      <w:pPr>
        <w:pStyle w:val="Normal"/>
        <w:autoSpaceDE w:val="false"/>
        <w:ind w:right="-327" w:firstLine="426"/>
        <w:jc w:val="both"/>
        <w:rPr/>
      </w:pPr>
      <w:r>
        <w:rPr/>
        <w:t>Однако общий доход казны от мельниц из-за отсутствия источ</w:t>
        <w:softHyphen/>
        <w:t>ников установить невозможно.</w:t>
      </w:r>
    </w:p>
    <w:p>
      <w:pPr>
        <w:pStyle w:val="Normal"/>
        <w:autoSpaceDE w:val="false"/>
        <w:ind w:right="-327" w:firstLine="426"/>
        <w:jc w:val="both"/>
        <w:rPr/>
      </w:pPr>
      <w:r>
        <w:rPr/>
        <w:t>Основная доля мельничных доходов шла в пользу владель</w:t>
        <w:softHyphen/>
        <w:t>цев мельниц. По этому поводу приведем ряд частных, но типич</w:t>
        <w:softHyphen/>
        <w:t>ных примеров. У помещика А. Дунина в Харькове и в окрест</w:t>
        <w:softHyphen/>
        <w:t>ностях было 5 мельниц, состоявших из 6 амбаров, 7 камней, 7 просяных ступ с 29 толкачами и 2 сукновален. От этих мельниц Дунин получал, по сведениям 1722 г., в год ржи 43, пшеницы 32, гречихи 29, солода 4, пшена 15 четей, всего 123 чети, за валя</w:t>
        <w:softHyphen/>
        <w:t>ние сукна получено в 1721 г. 2 руб. 17 алтын, 4 деньги в год1. Из «Экономических примечаний» 1785 г. известны данные о доходах многих владельцев. В пригороде Сум мельница на 3 постава помещика С. Кондратьева давала прибыли в год 200 руб. В Лебединском уезде на р. Ольшана мельница на 2 по</w:t>
        <w:softHyphen/>
        <w:t>става попа Вишневского и войсковых обывателей—150 руб, Мельница на 1 камень помещика Герасимова и войсковых обы</w:t>
        <w:softHyphen/>
        <w:t>вателей — до 60 руб. Мельница на 2 постава попадьи Джунков</w:t>
        <w:softHyphen/>
        <w:t>ской — 35 руб. и такая же мельница войсковых обывателей — 60 руб. В с. Доброславовка, Ахтырского уезда, мельница наг 2 постава — хлеба 200 четей и другая на 4 постава — хлеба 300 четей 2 и т. д.</w:t>
      </w:r>
    </w:p>
    <w:p>
      <w:pPr>
        <w:pStyle w:val="Normal"/>
        <w:autoSpaceDE w:val="false"/>
        <w:ind w:right="-327" w:firstLine="426"/>
        <w:jc w:val="both"/>
        <w:rPr/>
      </w:pPr>
      <w:r>
        <w:rPr/>
        <w:t>Люди расплачивались за помол зерна на муку и за произ</w:t>
        <w:softHyphen/>
        <w:t>водство круп, пшена традиционным «мерчуком». Размер мер-чука устанавливался владельцем мельницы. Однако, в общем он равнялся 0,1 помола. Об этом есть указания во многих ис</w:t>
        <w:softHyphen/>
        <w:t>точниках 3. В частности, в «Ответах на экономические вопросы» в 1767 г. указывается, что такой мерчук брался на всех мельни</w:t>
        <w:softHyphen/>
        <w:t>цах края. Автор «Ответов» по Сумской провинции писал, что за помол муки и толчение проса на пшено «берут десятую-часть натурою», а за обработку сукна по 0,25 коп. за аршин 4.</w:t>
      </w:r>
    </w:p>
    <w:p>
      <w:pPr>
        <w:pStyle w:val="Normal"/>
        <w:autoSpaceDE w:val="false"/>
        <w:ind w:right="-327" w:firstLine="426"/>
        <w:jc w:val="both"/>
        <w:rPr/>
      </w:pPr>
      <w:r>
        <w:rPr/>
        <w:t>О доходах, получаемых кучкой владельцев мельниц, дают от</w:t>
        <w:softHyphen/>
        <w:t>носительное представление следующие сведения. В 1775 г. с урожая ржи и пшеницы осталось населению на продовольствие 320 тыс. четей. Только из этого зерна, которого на 700 тыс. чел. населения не хватало полностью, должно было остаться вла</w:t>
        <w:softHyphen/>
        <w:t>дельцам мельниц 32 тыс. четей. В 1800 г. «мерчук» составлял более 283 тыс. четей.</w:t>
      </w:r>
    </w:p>
    <w:p>
      <w:pPr>
        <w:pStyle w:val="Normal"/>
        <w:autoSpaceDE w:val="false"/>
        <w:ind w:right="-327" w:firstLine="426"/>
        <w:jc w:val="both"/>
        <w:rPr/>
      </w:pPr>
      <w:r>
        <w:rPr/>
        <w:t>Рынок мукомольного промысла был весьма узкий и свое</w:t>
        <w:softHyphen/>
        <w:t>образный. В течение XVII—XVIII вв. на местных мельницах хлеб перемалывали и просо толкли исключительно для внутрен</w:t>
        <w:softHyphen/>
        <w:t>них нужд. Однако владельцы мельниц посредством этих промыс-</w:t>
      </w:r>
    </w:p>
    <w:p>
      <w:pPr>
        <w:pStyle w:val="Normal"/>
        <w:autoSpaceDE w:val="false"/>
        <w:ind w:right="-327" w:firstLine="426"/>
        <w:jc w:val="both"/>
        <w:rPr>
          <w:sz w:val="20"/>
          <w:szCs w:val="20"/>
        </w:rPr>
      </w:pPr>
      <w:r>
        <w:rPr>
          <w:sz w:val="20"/>
          <w:szCs w:val="20"/>
        </w:rPr>
        <w:t>' ХФЦГИА, ф. 31, д. 12, лл. 156-157.</w:t>
      </w:r>
    </w:p>
    <w:p>
      <w:pPr>
        <w:pStyle w:val="Normal"/>
        <w:autoSpaceDE w:val="false"/>
        <w:ind w:right="-327" w:firstLine="426"/>
        <w:jc w:val="both"/>
        <w:rPr>
          <w:sz w:val="20"/>
          <w:szCs w:val="20"/>
        </w:rPr>
      </w:pPr>
      <w:r>
        <w:rPr>
          <w:sz w:val="20"/>
          <w:szCs w:val="20"/>
        </w:rPr>
        <w:t>з н2ГБ' ф- 24' д- п' л- 1Э; Д- 8. л- П; д. 1, л. 16. 3 ХФЦГИА. ф. 353, on. 1, д. 26, л. 1 «Труды ВЭО», ч. VIII, Спб., 1767, стр. 212—213.</w:t>
      </w:r>
    </w:p>
    <w:p>
      <w:pPr>
        <w:pStyle w:val="Normal"/>
        <w:autoSpaceDE w:val="false"/>
        <w:ind w:right="-327" w:firstLine="426"/>
        <w:jc w:val="both"/>
        <w:rPr/>
      </w:pPr>
      <w:r>
        <w:rPr/>
        <w:t>2Щ</w:t>
      </w:r>
    </w:p>
    <w:p>
      <w:pPr>
        <w:pStyle w:val="Normal"/>
        <w:autoSpaceDE w:val="false"/>
        <w:ind w:right="-327" w:firstLine="426"/>
        <w:jc w:val="both"/>
        <w:rPr/>
      </w:pPr>
      <w:r>
        <w:rPr/>
        <w:t>лов втягивались в товарно-денежные отношения: за помол они получали деньги, много хлеба, который потом сбывали на рынке.</w:t>
      </w:r>
    </w:p>
    <w:p>
      <w:pPr>
        <w:pStyle w:val="Normal"/>
        <w:autoSpaceDE w:val="false"/>
        <w:ind w:right="-327" w:firstLine="426"/>
        <w:jc w:val="both"/>
        <w:rPr/>
      </w:pPr>
      <w:r>
        <w:rPr/>
        <w:t>Украинские казаки на Поднепровье пользова-Винокурение лись правом безоброчно курить водку, варить мед и пиво и беспошлинно торговать ими. Пере</w:t>
        <w:softHyphen/>
        <w:t>селенцы старались «черкаскую обыкность» сберечь за собой на Слобожанщине. Между тем в России винокурение находилось в ведении казны. Правительство разрешало заниматься этим промыслом узкому кругу людей с обязательством поставлять вина в «государевы» кабаки; оно отдавало выкуривание и про</w:t>
        <w:softHyphen/>
        <w:t>дажу вина на откуп разным лицам. Правительство пыталось со</w:t>
        <w:softHyphen/>
        <w:t>хранить этот порядок на Слобожанщине, в связи с чем между поселенцами и местными воеводами происходила  борьба.</w:t>
      </w:r>
    </w:p>
    <w:p>
      <w:pPr>
        <w:pStyle w:val="Normal"/>
        <w:autoSpaceDE w:val="false"/>
        <w:ind w:right="-327" w:firstLine="426"/>
        <w:jc w:val="both"/>
        <w:rPr/>
      </w:pPr>
      <w:r>
        <w:rPr/>
        <w:t>Острогожский воевода Д. Остафьев писал в Разрядный при</w:t>
        <w:softHyphen/>
        <w:t>каз в 1653 г., что он «в винной во многой вари унимал» украин</w:t>
        <w:softHyphen/>
        <w:t>цев и запечатал им винокурни «до указаного сроку до рожде</w:t>
        <w:softHyphen/>
        <w:t>ства христова», когда разрешил курить водку для домашнего обихода. Но такие права давались не всем украинским слобо</w:t>
        <w:softHyphen/>
        <w:t>жанам. Ольшанцы, например, таким правом не пользовались, л приезжали в Острогожск и здесь по согласованию с владель</w:t>
        <w:softHyphen/>
        <w:t>цами винокурен курили себе водку К Они обращались к прави</w:t>
        <w:softHyphen/>
        <w:t>тельству,  как явствует из челобитной  1659  г.2,  с просьбой разрешить им винокурение «по черкаской обыкности», но полу</w:t>
        <w:softHyphen/>
        <w:t>чили отказ. Сумчане самовольно построили винокуренный «за</w:t>
        <w:softHyphen/>
        <w:t>вод», в 1656 г. воевода Афанасьев его разрушил 3. Нередко люди прибегали к нелегальному выкуриванию водки. Цареборисов-ский воевода в донесении правительству в 1657 г. писал, что в городе многие люди продавали, следовательно, надо пола</w:t>
        <w:softHyphen/>
        <w:t>гать, и выкуривали вино «безявочно» 4.</w:t>
      </w:r>
    </w:p>
    <w:p>
      <w:pPr>
        <w:pStyle w:val="Normal"/>
        <w:autoSpaceDE w:val="false"/>
        <w:ind w:right="-327" w:firstLine="426"/>
        <w:jc w:val="both"/>
        <w:rPr/>
      </w:pPr>
      <w:r>
        <w:rPr/>
        <w:t>Борьба украинских переселенцев за сохранение «черкаских обыкностей» на Слобожанщине завершилась в их пользу. Льго</w:t>
        <w:softHyphen/>
        <w:t>ты на винокурение для домашних нужд и для продажи вместе с другими привилегиями были предоставлены слободско-укра-инским старшинам и казакам известными жалованными грамо</w:t>
        <w:softHyphen/>
        <w:t>тами. Эти привилегии распространялись на украинских поселен</w:t>
        <w:softHyphen/>
        <w:t>цев в смежных с Слободскими полками русских уездах.</w:t>
      </w:r>
    </w:p>
    <w:p>
      <w:pPr>
        <w:pStyle w:val="Normal"/>
        <w:autoSpaceDE w:val="false"/>
        <w:ind w:right="-327" w:firstLine="426"/>
        <w:jc w:val="both"/>
        <w:rPr/>
      </w:pPr>
      <w:r>
        <w:rPr/>
        <w:t>Свободное курение и продажа вина стали своего рода при</w:t>
        <w:softHyphen/>
        <w:t>манкой, посредством которой царское правительство привлека</w:t>
        <w:softHyphen/>
        <w:t>ло украинцев на новые заселяемые земли. Политика «подачек» и «задабривания» не являлась исключением для Слобожанщи</w:t>
        <w:softHyphen/>
        <w:t>ны. Она проводилась на Левобережной Украине, в Эстонии, Латвии и в других местах. С завоеванием Россией Азова прави</w:t>
        <w:softHyphen/>
      </w:r>
    </w:p>
    <w:p>
      <w:pPr>
        <w:pStyle w:val="Normal"/>
        <w:autoSpaceDE w:val="false"/>
        <w:ind w:right="-327" w:firstLine="426"/>
        <w:jc w:val="both"/>
        <w:rPr>
          <w:sz w:val="20"/>
          <w:szCs w:val="20"/>
        </w:rPr>
      </w:pPr>
      <w:r>
        <w:rPr>
          <w:sz w:val="20"/>
          <w:szCs w:val="20"/>
        </w:rPr>
        <w:t>1 ЦГАДА, Поместный приказ, стб. 131, лл. 18—20.</w:t>
      </w:r>
    </w:p>
    <w:p>
      <w:pPr>
        <w:pStyle w:val="Normal"/>
        <w:autoSpaceDE w:val="false"/>
        <w:ind w:right="-327" w:firstLine="426"/>
        <w:jc w:val="both"/>
        <w:rPr/>
      </w:pPr>
      <w:r>
        <w:rPr/>
        <w:t>тельство в 1737 г. объявило здесь свободную торговлю вином г.' В 1756 г. указом Сената разрешалось беспошлинно заниматься' винокурением в «дачах», отведенных под поселения в Славяно-сербии (район Донбасса) 2. По мере укрепления царской вла</w:t>
        <w:softHyphen/>
        <w:t>сти в данных местах льготы ограничивались, а затем упразд</w:t>
        <w:softHyphen/>
        <w:t>нялись.</w:t>
      </w:r>
    </w:p>
    <w:p>
      <w:pPr>
        <w:pStyle w:val="Normal"/>
        <w:autoSpaceDE w:val="false"/>
        <w:ind w:right="-327" w:firstLine="426"/>
        <w:jc w:val="both"/>
        <w:rPr/>
      </w:pPr>
      <w:r>
        <w:rPr/>
        <w:t>Льготы на винокурение и продажу вина и другие привиле</w:t>
        <w:softHyphen/>
        <w:t>гии на Слобожанщине русское правительство решило упразд</w:t>
        <w:softHyphen/>
        <w:t>нить в 1737 г.3. Это мероприятие оказалось преждевременным,, в 1743 г. правительству Елизаветы Петровны пришлось от него отказаться 4.</w:t>
      </w:r>
    </w:p>
    <w:p>
      <w:pPr>
        <w:pStyle w:val="Normal"/>
        <w:autoSpaceDE w:val="false"/>
        <w:ind w:right="-327" w:firstLine="426"/>
        <w:jc w:val="both"/>
        <w:rPr/>
      </w:pPr>
      <w:r>
        <w:rPr/>
        <w:t>Однако уже в 1750 г. последовал указ о запрещении курить и продавать водку «черкасам и казакам Малороссийских и Сло</w:t>
        <w:softHyphen/>
        <w:t>бодских полков, живущим в Великороссийских городах и уез</w:t>
        <w:softHyphen/>
        <w:t>дах»5. В «Экстракте о изнеможении Слободских полков» 1761 г. указывалось, что в 1758 г. запрет расширился на г. Суджу и села Локню, Мартыновку и Ворожбу, на г. Мирополье и села-Великую Рыбицу, Малую Рыбицу, Осевку и Пены, Сумского пол</w:t>
        <w:softHyphen/>
        <w:t>ка; на Олешню и Ямное, Ахтырского полка; на Волчанск, Не-' жеголь, Салтов, Хотомлю, Мартовое, Харьковского полка и Чу</w:t>
        <w:softHyphen/>
        <w:t>гуевского уезда; на Печенеги, Тополи, Малиновку, Двулучную,-Изюмского полка; на Карачево, Слоново, Ливенки, Коровино, Бирюче, Осеред, Тростянку, Ольшанск, Кабанье, Урыв, Ёндови-щи,  Талецк,  Ливенск,  Перлевку,   Гвоздевку,   Острогожского полка 6.</w:t>
      </w:r>
    </w:p>
    <w:p>
      <w:pPr>
        <w:pStyle w:val="Normal"/>
        <w:autoSpaceDE w:val="false"/>
        <w:ind w:right="-327" w:firstLine="426"/>
        <w:jc w:val="both"/>
        <w:rPr/>
      </w:pPr>
      <w:r>
        <w:rPr/>
        <w:t>Слобожане оказывали сопротивление ограничениям льгот, правительство отвечало репрессиями. Когда жители Волчанска, например, решили вопреки запрету продолжать курить водку, из Белгорода прибыла воинская команда в Волчанск и конфиско</w:t>
        <w:softHyphen/>
        <w:t>вала 25 котлов с трубами 1. В «Экстракте о изнеможении Сло</w:t>
        <w:softHyphen/>
        <w:t>бодских полков» указывалось, что в Торе, Райгороде, Маяке, Ямполе, Цареборисове, Спеваковке и Подгородне власти «в вин</w:t>
        <w:softHyphen/>
        <w:t>ном курении чинят запрещение» 8.</w:t>
      </w:r>
    </w:p>
    <w:p>
      <w:pPr>
        <w:pStyle w:val="Normal"/>
        <w:autoSpaceDE w:val="false"/>
        <w:ind w:right="-327" w:firstLine="426"/>
        <w:jc w:val="both"/>
        <w:rPr/>
      </w:pPr>
      <w:r>
        <w:rPr/>
        <w:t>При преобразовании Слободских полков право старшин и казаков на винокурение сохранялось, но при новых выгодах для казны. Казаки, переводимые в войсковые обыватели, обла</w:t>
        <w:softHyphen/>
        <w:t>гались подушной податью. В городах и селах, преимущественно с русским населением, войсковые обыватели лишались права на винокурение и обязаны  были платить подушную  подать —</w:t>
      </w:r>
    </w:p>
    <w:p>
      <w:pPr>
        <w:pStyle w:val="Normal"/>
        <w:autoSpaceDE w:val="false"/>
        <w:ind w:right="-327" w:firstLine="426"/>
        <w:jc w:val="both"/>
        <w:rPr>
          <w:sz w:val="20"/>
          <w:szCs w:val="20"/>
        </w:rPr>
      </w:pPr>
      <w:r>
        <w:rPr>
          <w:sz w:val="20"/>
          <w:szCs w:val="20"/>
        </w:rPr>
        <w:t>,' ХФЦГИА, ф. 31, д. 72, л. 4.</w:t>
      </w:r>
    </w:p>
    <w:p>
      <w:pPr>
        <w:pStyle w:val="Normal"/>
        <w:autoSpaceDE w:val="false"/>
        <w:ind w:right="-327" w:firstLine="426"/>
        <w:jc w:val="both"/>
        <w:rPr>
          <w:sz w:val="20"/>
          <w:szCs w:val="20"/>
        </w:rPr>
      </w:pPr>
      <w:r>
        <w:rPr>
          <w:sz w:val="20"/>
          <w:szCs w:val="20"/>
        </w:rPr>
        <w:t>2 Там же, ф. 397, д. 112, лл. 337—360.</w:t>
      </w:r>
    </w:p>
    <w:p>
      <w:pPr>
        <w:pStyle w:val="Normal"/>
        <w:autoSpaceDE w:val="false"/>
        <w:ind w:right="-327" w:firstLine="426"/>
        <w:jc w:val="both"/>
        <w:rPr>
          <w:sz w:val="20"/>
          <w:szCs w:val="20"/>
        </w:rPr>
      </w:pPr>
      <w:r>
        <w:rPr>
          <w:sz w:val="20"/>
          <w:szCs w:val="20"/>
        </w:rPr>
        <w:t>3 Там же, ц  31, д. 75, л. 1·</w:t>
      </w:r>
    </w:p>
    <w:p>
      <w:pPr>
        <w:pStyle w:val="Normal"/>
        <w:autoSpaceDE w:val="false"/>
        <w:ind w:right="-327" w:firstLine="426"/>
        <w:jc w:val="both"/>
        <w:rPr>
          <w:sz w:val="20"/>
          <w:szCs w:val="20"/>
        </w:rPr>
      </w:pPr>
      <w:r>
        <w:rPr>
          <w:sz w:val="20"/>
          <w:szCs w:val="20"/>
        </w:rPr>
        <w:t>4 ПСЗ, № 8823.</w:t>
      </w:r>
    </w:p>
    <w:p>
      <w:pPr>
        <w:pStyle w:val="Normal"/>
        <w:autoSpaceDE w:val="false"/>
        <w:ind w:right="-327" w:firstLine="426"/>
        <w:jc w:val="both"/>
        <w:rPr>
          <w:sz w:val="20"/>
          <w:szCs w:val="20"/>
        </w:rPr>
      </w:pPr>
      <w:r>
        <w:rPr>
          <w:sz w:val="20"/>
          <w:szCs w:val="20"/>
        </w:rPr>
        <w:t>5 ХФЦГИА, ф. 31, д. 860, лл. 75—76.</w:t>
      </w:r>
    </w:p>
    <w:p>
      <w:pPr>
        <w:pStyle w:val="Normal"/>
        <w:autoSpaceDE w:val="false"/>
        <w:ind w:right="-327" w:firstLine="426"/>
        <w:jc w:val="both"/>
        <w:rPr>
          <w:sz w:val="20"/>
          <w:szCs w:val="20"/>
        </w:rPr>
      </w:pPr>
      <w:r>
        <w:rPr>
          <w:sz w:val="20"/>
          <w:szCs w:val="20"/>
        </w:rPr>
        <w:t>6 «Сборник ХИФО», т. 11, Х„ 1899, стр. 237.</w:t>
      </w:r>
    </w:p>
    <w:p>
      <w:pPr>
        <w:pStyle w:val="Normal"/>
        <w:autoSpaceDE w:val="false"/>
        <w:ind w:right="-327" w:firstLine="426"/>
        <w:jc w:val="both"/>
        <w:rPr>
          <w:sz w:val="20"/>
          <w:szCs w:val="20"/>
        </w:rPr>
      </w:pPr>
      <w:r>
        <w:rPr>
          <w:sz w:val="20"/>
          <w:szCs w:val="20"/>
        </w:rPr>
        <w:t>7 ХФЦГИА, ф. 31, д. 701, лл. 23—26, 47, 72—73. &gt;</w:t>
      </w:r>
    </w:p>
    <w:p>
      <w:pPr>
        <w:pStyle w:val="Normal"/>
        <w:autoSpaceDE w:val="false"/>
        <w:ind w:right="-327" w:firstLine="426"/>
        <w:jc w:val="both"/>
        <w:rPr>
          <w:sz w:val="20"/>
          <w:szCs w:val="20"/>
        </w:rPr>
      </w:pPr>
      <w:r>
        <w:rPr>
          <w:sz w:val="20"/>
          <w:szCs w:val="20"/>
        </w:rPr>
        <w:t>8 «Сборник ХИФО», т. 11, стр. 341.</w:t>
      </w:r>
    </w:p>
    <w:p>
      <w:pPr>
        <w:pStyle w:val="Normal"/>
        <w:autoSpaceDE w:val="false"/>
        <w:ind w:right="-327" w:firstLine="426"/>
        <w:jc w:val="both"/>
        <w:rPr/>
      </w:pPr>
      <w:r>
        <w:rPr/>
        <w:t>293</w:t>
      </w:r>
    </w:p>
    <w:p>
      <w:pPr>
        <w:pStyle w:val="Normal"/>
        <w:autoSpaceDE w:val="false"/>
        <w:ind w:right="-327" w:firstLine="426"/>
        <w:jc w:val="both"/>
        <w:rPr/>
      </w:pPr>
      <w:r>
        <w:rPr/>
        <w:t>85 коп., а в поселениях с украинским населением войсковые обыватели имели право курить и продавать водку, уплачивая подушную подать 95 коп.1, т. е. бывшие казаки стали платить за право на винокурение по 10 коп. с души.</w:t>
      </w:r>
    </w:p>
    <w:p>
      <w:pPr>
        <w:pStyle w:val="Normal"/>
        <w:autoSpaceDE w:val="false"/>
        <w:ind w:right="-327" w:firstLine="426"/>
        <w:jc w:val="both"/>
        <w:rPr/>
      </w:pPr>
      <w:r>
        <w:rPr/>
        <w:t>Кроме того, было дано право курить водку: генералам в 6—9 котлах, бригадирам и армейским полковникам в 4—5 кот</w:t>
        <w:softHyphen/>
        <w:t>лах, штаб-офицерам, полковникам Слободских полков, обозным и судьям в 3 котлах, обер-офицерам, есаулам, ротмистрам, полковым писарям, хорунжим и сотникам в 2 котлах, унтер-офицерам, капралам, канцеляристам и подпрапорным в 1 котле и войсковым обывателям на 50 чел. в 1 котле 2. Между прочим, установление этих «норм» для старшин имело формальное значение.</w:t>
      </w:r>
    </w:p>
    <w:p>
      <w:pPr>
        <w:pStyle w:val="Normal"/>
        <w:autoSpaceDE w:val="false"/>
        <w:ind w:right="-327" w:firstLine="426"/>
        <w:jc w:val="both"/>
        <w:rPr/>
      </w:pPr>
      <w:r>
        <w:rPr/>
        <w:t>Привилегии на курение и продажу вина в крае сохранялись до начала XIX в. и затем были полностью ликвидированы. Быв</w:t>
        <w:softHyphen/>
        <w:t>ший сотник Острогожского полка — помещик И. Острожский-Лохвицкий писал по поводу манифеста от 29 сентября 1810 г., запрещавшего льготное винокурение: «А из сего и вышло ра</w:t>
        <w:softHyphen/>
        <w:t>зумение, что защита границ предками нашими стала уже не нуж</w:t>
        <w:softHyphen/>
        <w:t>на, да и погашение государственных доходов, весьма увеличив</w:t>
        <w:softHyphen/>
        <w:t>шихся, было к тому поводом, чтоб сия государственная, к пол-зе нашей бывшая, хозяйственная часть помогла казне оплатою оных, что составило на сей первый случай миллионы,— думать так надо» 3.</w:t>
      </w:r>
    </w:p>
    <w:p>
      <w:pPr>
        <w:pStyle w:val="Normal"/>
        <w:autoSpaceDE w:val="false"/>
        <w:ind w:right="-327" w:firstLine="426"/>
        <w:jc w:val="both"/>
        <w:rPr/>
      </w:pPr>
      <w:r>
        <w:rPr/>
        <w:t>Состав владельцев винокуренных «заводов» представлен в большинстве суммарно в источниках второй половины XVII в. Известно, что в г. Сумах в 1656 г. жители сообща построили «завод» для курения вина и варения меда и пива 4, тогда же в г. Острогожске было много «поварен для винныя вари» 5. В до</w:t>
        <w:softHyphen/>
        <w:t>кументах последующего времени отмечается, что имели вино</w:t>
        <w:softHyphen/>
        <w:t>курни острогожский подьячий6 и житель с. Кицовка под Харьковом 7.</w:t>
      </w:r>
    </w:p>
    <w:p>
      <w:pPr>
        <w:pStyle w:val="Normal"/>
        <w:autoSpaceDE w:val="false"/>
        <w:ind w:right="-327" w:firstLine="426"/>
        <w:jc w:val="both"/>
        <w:rPr/>
      </w:pPr>
      <w:r>
        <w:rPr/>
        <w:t>Приведенные сведения не исключают наличия в то время ви</w:t>
        <w:softHyphen/>
        <w:t>нокурен в хозяйстве старшин и духовенства. Однако сохранив</w:t>
        <w:softHyphen/>
        <w:t>шиеся данные свидетельствуют, что винокуренный промысел в XVII в. в значительной степени был в руках казацких общин и зажиточных казацких элементов.</w:t>
      </w:r>
    </w:p>
    <w:p>
      <w:pPr>
        <w:pStyle w:val="Normal"/>
        <w:autoSpaceDE w:val="false"/>
        <w:ind w:right="-327" w:firstLine="426"/>
        <w:jc w:val="both"/>
        <w:rPr/>
      </w:pPr>
      <w:r>
        <w:rPr/>
        <w:t>В материалах переписи 1722 г. указывается, что винные «за</w:t>
        <w:softHyphen/>
        <w:t>воды» были у помещиков и старшин:  И. Абазы — 4 котла,</w:t>
      </w:r>
    </w:p>
    <w:p>
      <w:pPr>
        <w:pStyle w:val="Normal"/>
        <w:autoSpaceDE w:val="false"/>
        <w:ind w:right="-327" w:firstLine="426"/>
        <w:jc w:val="both"/>
        <w:rPr/>
      </w:pPr>
      <w:r>
        <w:rPr/>
        <w:fldChar w:fldCharType="begin"/>
      </w:r>
      <w:r>
        <w:rPr/>
        <w:instrText xml:space="preserve"> PAGE </w:instrText>
      </w:r>
      <w:r>
        <w:rPr/>
        <w:fldChar w:fldCharType="separate"/>
      </w:r>
      <w:r>
        <w:rPr/>
        <w:t>200</w:t>
      </w:r>
      <w:r>
        <w:rPr/>
        <w:fldChar w:fldCharType="end"/>
      </w:r>
    </w:p>
    <w:p>
      <w:pPr>
        <w:pStyle w:val="Normal"/>
        <w:autoSpaceDE w:val="false"/>
        <w:ind w:right="-327" w:firstLine="426"/>
        <w:jc w:val="both"/>
        <w:rPr/>
      </w:pPr>
      <w:r>
        <w:rPr/>
        <w:t>Л. Шидловского — 7 котлов, Я. Крапоткина—10 котлов, Ста-хонова—1 котел, Бирева — 2 котла, Лунина—16 котлов и Г. Мезина — 2 котла '. В описи имущества Змиевского монасты</w:t>
        <w:softHyphen/>
        <w:t>ря 1707 г. указывается, что в его хозяйстве курили вино и вари</w:t>
        <w:softHyphen/>
        <w:t>ли пиво2. В завещании священников с. Ольшана 1728 г. и с. Та-рановка 1738 г. говорится, что они имели также винокуренные «заводы» 3.</w:t>
      </w:r>
    </w:p>
    <w:p>
      <w:pPr>
        <w:pStyle w:val="Normal"/>
        <w:autoSpaceDE w:val="false"/>
        <w:ind w:right="-327" w:firstLine="426"/>
        <w:jc w:val="both"/>
        <w:rPr/>
      </w:pPr>
      <w:r>
        <w:rPr/>
        <w:t>В ведомостях, присланных из округ в Харьковскую намест</w:t>
        <w:softHyphen/>
        <w:t>ническую канцелярию в 1781 г., содержатся сведения о виноку</w:t>
        <w:softHyphen/>
        <w:t>рении по всем городам и селам края. В Валковской округе 55 помещиков имели винокурни на 260 котлов: Шидловские — на 8, Куликовские— 15, Капнист — 20 котлов, а помещица Лунина — 86 котлов 4. Монастыри Святогорский, Сеннянский и Ахтырский имели винокурни на 12 котлов (по 4 котла каждый), Змиевской на 14 котлов, а Куряжский вместе со своими крестьянами на 42 котла. Помещики Ф. Квитка с крепостными в с. Основа курил водку в 6 котлах, а П. Щербинин с крепостными в Артемовке — в 234 котлах и Херасков — в 120 котлах. В Ахтырке из 39 котлов принадлежало мещанам 30, войсковым обывателям 5, бурмистру и попу по 1 котлу5. Острогожские старшинские семьи имели также по нескольку котлов, в 1767 г., например: Синельнико</w:t>
        <w:softHyphen/>
        <w:t>вы— 9, Голубины — 6, Колесниковы — 6, Кореневы — 6, Тевя-шовы — 40 котлов 6 и т. д.</w:t>
      </w:r>
    </w:p>
    <w:p>
      <w:pPr>
        <w:pStyle w:val="Normal"/>
        <w:autoSpaceDE w:val="false"/>
        <w:ind w:right="-327" w:firstLine="426"/>
        <w:jc w:val="both"/>
        <w:rPr/>
      </w:pPr>
      <w:r>
        <w:rPr/>
        <w:t>В упомянутых ведомостях совместное владение винокурнями отмечено в с. Шаровка, Краснокутской округи, на 6 котлов, в Валках на 7 котлов, в Богодухове на 9 котлов 1. Винокурни войсковых обывателей большей частью находились в общинном владении и пользовании. В ведомостях Изюмской округи 1791 г., на вопрос «сами ли хозяева производят винокурение или отдают другим», указывается, что помещики сами вино курят, обыва</w:t>
        <w:softHyphen/>
        <w:t>тельские винокурни используются в большинстве всеми желаю</w:t>
        <w:softHyphen/>
        <w:t>щими жителями поочередно, а в сл. Бишкин «общество произво</w:t>
        <w:softHyphen/>
        <w:t>дит винокурение поочередно з согласия». Иногда община на определенных условиях отдавала винокурню во временное поль</w:t>
        <w:softHyphen/>
        <w:t>зование отдельным предпринимателям. Лиманское «общество», например, отдавало «сию пропорцию лиманским жителям Якову Моспанову и Семену Никитенку с тем, что оные Моспанов и Никитенко... лиманскому обществу неимущим помоществуют» 8.</w:t>
      </w:r>
    </w:p>
    <w:p>
      <w:pPr>
        <w:pStyle w:val="Normal"/>
        <w:autoSpaceDE w:val="false"/>
        <w:ind w:right="-327" w:firstLine="426"/>
        <w:jc w:val="both"/>
        <w:rPr/>
      </w:pPr>
      <w:r>
        <w:rPr/>
        <w:t>Коснемся количества выкуриваемой водки. По известным све-</w:t>
      </w:r>
    </w:p>
    <w:p>
      <w:pPr>
        <w:pStyle w:val="Normal"/>
        <w:autoSpaceDE w:val="false"/>
        <w:ind w:right="-327" w:firstLine="426"/>
        <w:jc w:val="both"/>
        <w:rPr>
          <w:sz w:val="20"/>
          <w:szCs w:val="20"/>
        </w:rPr>
      </w:pPr>
      <w:r>
        <w:rPr>
          <w:sz w:val="20"/>
          <w:szCs w:val="20"/>
        </w:rPr>
        <w:t>1 ХФЦГИА, ф. 31, д. 12, лл. 169—170.</w:t>
      </w:r>
    </w:p>
    <w:p>
      <w:pPr>
        <w:pStyle w:val="Normal"/>
        <w:autoSpaceDE w:val="false"/>
        <w:ind w:right="-327" w:firstLine="426"/>
        <w:jc w:val="both"/>
        <w:rPr>
          <w:sz w:val="20"/>
          <w:szCs w:val="20"/>
        </w:rPr>
      </w:pPr>
      <w:r>
        <w:rPr>
          <w:sz w:val="20"/>
          <w:szCs w:val="20"/>
        </w:rPr>
        <w:t>2 Материалы для истории колонизации и быта..., т. I, стр. 177—178.</w:t>
      </w:r>
    </w:p>
    <w:p>
      <w:pPr>
        <w:pStyle w:val="Normal"/>
        <w:autoSpaceDE w:val="false"/>
        <w:ind w:right="-327" w:firstLine="426"/>
        <w:jc w:val="both"/>
        <w:rPr>
          <w:sz w:val="20"/>
          <w:szCs w:val="20"/>
        </w:rPr>
      </w:pPr>
      <w:r>
        <w:rPr>
          <w:sz w:val="20"/>
          <w:szCs w:val="20"/>
        </w:rPr>
        <w:t>3 «Сборник ХИФО», т. 16, стр. 4—5.</w:t>
      </w:r>
    </w:p>
    <w:p>
      <w:pPr>
        <w:pStyle w:val="Normal"/>
        <w:autoSpaceDE w:val="false"/>
        <w:ind w:right="-327" w:firstLine="426"/>
        <w:jc w:val="both"/>
        <w:rPr>
          <w:sz w:val="20"/>
          <w:szCs w:val="20"/>
        </w:rPr>
      </w:pPr>
      <w:r>
        <w:rPr>
          <w:sz w:val="20"/>
          <w:szCs w:val="20"/>
        </w:rPr>
        <w:t>4 ХФЦГИА, ф. 632, д. 169, лл. 30, 60—63.</w:t>
      </w:r>
    </w:p>
    <w:p>
      <w:pPr>
        <w:pStyle w:val="Normal"/>
        <w:autoSpaceDE w:val="false"/>
        <w:ind w:right="-327" w:firstLine="426"/>
        <w:jc w:val="both"/>
        <w:rPr>
          <w:sz w:val="20"/>
          <w:szCs w:val="20"/>
        </w:rPr>
      </w:pPr>
      <w:r>
        <w:rPr>
          <w:sz w:val="20"/>
          <w:szCs w:val="20"/>
        </w:rPr>
        <w:t>5 Там же, лл. 27, 31, 57, 68—72, 120, 92—93.</w:t>
      </w:r>
    </w:p>
    <w:p>
      <w:pPr>
        <w:pStyle w:val="Normal"/>
        <w:autoSpaceDE w:val="false"/>
        <w:ind w:right="-327" w:firstLine="426"/>
        <w:jc w:val="both"/>
        <w:rPr>
          <w:sz w:val="20"/>
          <w:szCs w:val="20"/>
        </w:rPr>
      </w:pPr>
      <w:r>
        <w:rPr>
          <w:sz w:val="20"/>
          <w:szCs w:val="20"/>
        </w:rPr>
        <w:t>6 Там же, ф. 399, д. 252, лл. 79, 81—83.</w:t>
      </w:r>
    </w:p>
    <w:p>
      <w:pPr>
        <w:pStyle w:val="Normal"/>
        <w:autoSpaceDE w:val="false"/>
        <w:ind w:right="-327" w:firstLine="426"/>
        <w:jc w:val="both"/>
        <w:rPr>
          <w:sz w:val="20"/>
          <w:szCs w:val="20"/>
        </w:rPr>
      </w:pPr>
      <w:r>
        <w:rPr>
          <w:sz w:val="20"/>
          <w:szCs w:val="20"/>
        </w:rPr>
        <w:t>7 Там же, ф. 632, д. 169, лл. 53, 57, 68—72.</w:t>
      </w:r>
    </w:p>
    <w:p>
      <w:pPr>
        <w:pStyle w:val="Normal"/>
        <w:autoSpaceDE w:val="false"/>
        <w:ind w:right="-327" w:firstLine="426"/>
        <w:jc w:val="both"/>
        <w:rPr>
          <w:sz w:val="20"/>
          <w:szCs w:val="20"/>
        </w:rPr>
      </w:pPr>
      <w:r>
        <w:rPr>
          <w:sz w:val="20"/>
          <w:szCs w:val="20"/>
        </w:rPr>
        <w:t>8 Там же, д. 1737, л. 34.</w:t>
      </w:r>
    </w:p>
    <w:p>
      <w:pPr>
        <w:pStyle w:val="Normal"/>
        <w:autoSpaceDE w:val="false"/>
        <w:ind w:right="-327" w:firstLine="426"/>
        <w:jc w:val="both"/>
        <w:rPr/>
      </w:pPr>
      <w:r>
        <w:rPr/>
        <w:t>дениям в Харькове в 60-х годах XVII в. насчитывалось 501 вино</w:t>
        <w:softHyphen/>
        <w:t>курный котел, 73 шинка и 4 пивных Однако эти данные вы</w:t>
        <w:softHyphen/>
        <w:t>зывают сомнение. Количество мест продажи водки в городе, возможно, учтено в ярмарочные дни, когда этим продуктом тор</w:t>
        <w:softHyphen/>
        <w:t>говали не только харьковчане, но и приезжие люди. Представ</w:t>
        <w:softHyphen/>
        <w:t>ляется преувеличенным также количество котлов. В 1781 г. на</w:t>
        <w:softHyphen/>
        <w:t>селения в Харькове было в 2 раза больше и торговля значитель</w:t>
        <w:softHyphen/>
        <w:t>но выросла, а в винокурнях насчитывалось только 64 котла 2.</w:t>
      </w:r>
    </w:p>
    <w:p>
      <w:pPr>
        <w:pStyle w:val="Normal"/>
        <w:autoSpaceDE w:val="false"/>
        <w:ind w:right="-327" w:firstLine="426"/>
        <w:jc w:val="both"/>
        <w:rPr/>
      </w:pPr>
      <w:r>
        <w:rPr/>
        <w:t>Во всяком случае, всюду в городах и во многих селах были: винокурни, в которых уже в XVII в. насчитывалось много сотен котлов. Более определенные сведения о количестве котлов и их распределении по владельцам сохранились со второй половины XVIII в.</w:t>
      </w:r>
    </w:p>
    <w:p>
      <w:pPr>
        <w:pStyle w:val="Normal"/>
        <w:autoSpaceDE w:val="false"/>
        <w:ind w:right="-327" w:firstLine="426"/>
        <w:jc w:val="both"/>
        <w:rPr/>
      </w:pPr>
      <w:r>
        <w:rPr/>
        <w:t>В ведомостях с поименным указанием владельцев и мест на</w:t>
        <w:softHyphen/>
        <w:t>хождения винокурен, составленных в апреле 1767 г., в Острогож</w:t>
        <w:softHyphen/>
        <w:t>ской провинции числилось 1400 винокурных котлов, из них было во владении старшин-помещиков и канцеляристов 500 и в руках войсковых обывателей 900 котлов 3; в Изюмской провинции на</w:t>
        <w:softHyphen/>
        <w:t>считывалось действующих 968 котлов и 288 котлов опечатанных. Из действовавших 682 котла принадлежало помещикам, 286 кот</w:t>
        <w:softHyphen/>
        <w:t>лов находилось в руках войсковых обывателей4. В таких же ведомостях, составленных в правлении Харьковского наместни</w:t>
        <w:softHyphen/>
        <w:t>чества в 1781 г., указывалось, что в округах Сумской, Лебедин</w:t>
        <w:softHyphen/>
        <w:t>ской, Белопольской, Миропольской, Недригайловской, Ахтыр</w:t>
        <w:softHyphen/>
        <w:t>ской, Краснокутской, Богодуховской, Хотмыжской, Харьковской, Валковской, Золочевской, Волчанской, Чугуевской и Изюмской насчитывалось 1643 винокурни на 4875 котлов. Из них было в. руках войсковых обывателей 2300 котлов, помещиков — 2115 котлов, совместного владения помещиков и войсковых обывате</w:t>
        <w:softHyphen/>
        <w:t>лей— 22 котла, помещичьих и монастырских крестьян — 441 ко</w:t>
        <w:softHyphen/>
        <w:t>тел 5. Если учесть, что из винокурен крепостных крестьян боль</w:t>
        <w:softHyphen/>
        <w:t>шую часть пользы извлекали также помещики, то отсюда следует, что больше половины котлов, превышавшей установлен</w:t>
        <w:softHyphen/>
        <w:t>ную «пропорцию», находилось во владении небольшой кучки помещиков.</w:t>
      </w:r>
    </w:p>
    <w:p>
      <w:pPr>
        <w:pStyle w:val="Normal"/>
        <w:autoSpaceDE w:val="false"/>
        <w:ind w:right="-327" w:firstLine="426"/>
        <w:jc w:val="both"/>
        <w:rPr/>
      </w:pPr>
      <w:r>
        <w:rPr/>
        <w:t>В конце XVIII и начале XIX в. захват помещиками винокуре</w:t>
        <w:softHyphen/>
        <w:t>ния в свои руки продолжался. В 1807 г. винокуренных «заводов» было: в Харьковском уезде у помещиков — 108, у войсковых обывателей — 18, в Валковском: у помещиков — 34, у войсковых обывателей — 16, в Змиевском: у помещиков — 50, у войсковых</w:t>
      </w:r>
    </w:p>
    <w:p>
      <w:pPr>
        <w:pStyle w:val="Normal"/>
        <w:autoSpaceDE w:val="false"/>
        <w:ind w:right="-327" w:firstLine="426"/>
        <w:jc w:val="both"/>
        <w:rPr>
          <w:sz w:val="20"/>
          <w:szCs w:val="20"/>
        </w:rPr>
      </w:pPr>
      <w:r>
        <w:rPr>
          <w:sz w:val="20"/>
          <w:szCs w:val="20"/>
        </w:rPr>
        <w:t>1 Д. И. Багалей и Д. П. Миллер. История города Харькова..., т. I, стр. 227.</w:t>
      </w:r>
    </w:p>
    <w:p>
      <w:pPr>
        <w:pStyle w:val="Normal"/>
        <w:autoSpaceDE w:val="false"/>
        <w:ind w:right="-327" w:firstLine="426"/>
        <w:jc w:val="both"/>
        <w:rPr>
          <w:sz w:val="20"/>
          <w:szCs w:val="20"/>
        </w:rPr>
      </w:pPr>
      <w:r>
        <w:rPr>
          <w:sz w:val="20"/>
          <w:szCs w:val="20"/>
        </w:rPr>
        <w:t>2 ХФЦГИА, ф. 632, д. 169, л. 34.</w:t>
      </w:r>
    </w:p>
    <w:p>
      <w:pPr>
        <w:pStyle w:val="Normal"/>
        <w:autoSpaceDE w:val="false"/>
        <w:ind w:right="-327" w:firstLine="426"/>
        <w:jc w:val="both"/>
        <w:rPr>
          <w:sz w:val="20"/>
          <w:szCs w:val="20"/>
        </w:rPr>
      </w:pPr>
      <w:r>
        <w:rPr>
          <w:sz w:val="20"/>
          <w:szCs w:val="20"/>
        </w:rPr>
        <w:t>3 Там же, ф. 399, д. 252, лл. 78—96.</w:t>
      </w:r>
    </w:p>
    <w:p>
      <w:pPr>
        <w:pStyle w:val="Normal"/>
        <w:autoSpaceDE w:val="false"/>
        <w:ind w:right="-327" w:firstLine="426"/>
        <w:jc w:val="both"/>
        <w:rPr>
          <w:sz w:val="20"/>
          <w:szCs w:val="20"/>
        </w:rPr>
      </w:pPr>
      <w:r>
        <w:rPr>
          <w:sz w:val="20"/>
          <w:szCs w:val="20"/>
        </w:rPr>
        <w:t>4 Там же, ф. 378, д. 73, лл. 16—35.</w:t>
      </w:r>
    </w:p>
    <w:p>
      <w:pPr>
        <w:pStyle w:val="Normal"/>
        <w:autoSpaceDE w:val="false"/>
        <w:ind w:right="-327" w:firstLine="426"/>
        <w:jc w:val="both"/>
        <w:rPr/>
      </w:pPr>
      <w:r>
        <w:rPr/>
        <w:fldChar w:fldCharType="begin"/>
      </w:r>
      <w:r>
        <w:rPr/>
        <w:instrText xml:space="preserve"> PAGE </w:instrText>
      </w:r>
      <w:r>
        <w:rPr/>
        <w:fldChar w:fldCharType="separate"/>
      </w:r>
      <w:r>
        <w:rPr/>
        <w:t>202</w:t>
      </w:r>
      <w:r>
        <w:rPr/>
        <w:fldChar w:fldCharType="end"/>
      </w:r>
    </w:p>
    <w:p>
      <w:pPr>
        <w:pStyle w:val="Normal"/>
        <w:autoSpaceDE w:val="false"/>
        <w:ind w:right="-327" w:firstLine="426"/>
        <w:jc w:val="both"/>
        <w:rPr/>
      </w:pPr>
      <w:r>
        <w:rPr/>
        <w:t>обывателей — 7, в Ахтырском: у помещиков — 109, у войсковых обывателей — 37Такое приблизительно соотношение виноку</w:t>
        <w:softHyphen/>
        <w:t>рен помещиков и войсковых обывателей было и в других уездах края.</w:t>
      </w:r>
    </w:p>
    <w:p>
      <w:pPr>
        <w:pStyle w:val="Normal"/>
        <w:autoSpaceDE w:val="false"/>
        <w:ind w:right="-327" w:firstLine="426"/>
        <w:jc w:val="both"/>
        <w:rPr/>
      </w:pPr>
      <w:r>
        <w:rPr/>
        <w:t>Устройство и техническое оборудование винокуренных «заво</w:t>
        <w:softHyphen/>
        <w:t>дов» известно с XVII в. Владельцы одного котла нередко куре</w:t>
        <w:softHyphen/>
        <w:t>ние устраивали в своих избах или сараях, предприятие на не</w:t>
        <w:softHyphen/>
        <w:t>сколько котлов устраивалось в специально для того построенных помещениях с печами и разными принадлежностями. Главное оборудование состояло из котлов медных и чугунных емкостью от 15 ф. до нескольких пудов, из труб, патрубков и разной посуды.</w:t>
      </w:r>
    </w:p>
    <w:p>
      <w:pPr>
        <w:pStyle w:val="Normal"/>
        <w:autoSpaceDE w:val="false"/>
        <w:ind w:right="-327" w:firstLine="426"/>
        <w:jc w:val="both"/>
        <w:rPr/>
      </w:pPr>
      <w:r>
        <w:rPr/>
        <w:t>По описи имущества острогожского подьячего Иващенцева в его винокурне было 6 котлов, 2 кадки и 2 прикадки, 6 котель</w:t>
        <w:softHyphen/>
        <w:t>ных кругов (крышек), 6 горшков винных, 6 конов, 3 черпака, трубы и патрубки, «котлик» маленький железный, 4 заслонки железные, одна воронка, один заступ и одна кадь бражная 2. В материалах по поводу хищения оборудования «винокурницы» в с. Кицовке отмечается, что главное оборудование «завода» состояло из медного котла, трубы и патрубка 3.</w:t>
      </w:r>
    </w:p>
    <w:p>
      <w:pPr>
        <w:pStyle w:val="Normal"/>
        <w:autoSpaceDE w:val="false"/>
        <w:ind w:right="-327" w:firstLine="426"/>
        <w:jc w:val="both"/>
        <w:rPr/>
      </w:pPr>
      <w:r>
        <w:rPr/>
        <w:t>В следственных материалах 1726 г. по делу владельца Глуш</w:t>
        <w:softHyphen/>
        <w:t>ковской суконной мануфактуры говорится, что «винница была плетневая; в ней стояло 9 кубов медных, из них у 4 по 6 и у 5 по 5 медных труб. Под теми трубами 7 трубниц деревянных, 2 казана железных заторных; 2 желоба для воды и 2 желоба для браги деревянных, 17 чанов заторных, 8 кадок приготовочных, 5 подставных кадочек под трубницами, 2 насадки, в которые «горелка» течет, 8 конов больших, которыми работу в кубы на</w:t>
        <w:softHyphen/>
        <w:t>ливают, 5 черпаков, 2 бочки, что райку наливают» 4.</w:t>
      </w:r>
    </w:p>
    <w:p>
      <w:pPr>
        <w:pStyle w:val="Normal"/>
        <w:autoSpaceDE w:val="false"/>
        <w:ind w:right="-327" w:firstLine="426"/>
        <w:jc w:val="both"/>
        <w:rPr/>
      </w:pPr>
      <w:r>
        <w:rPr/>
        <w:t>Оборудование винокуренного «завода» 1726 г. не отличалось от оборудования XVII в. По-видимому, технические изменения в этой отрасли произошли позже. Гильденштедт подробно опи</w:t>
        <w:softHyphen/>
        <w:t>сал оборудование и технологический процесс винокуренных «за</w:t>
        <w:softHyphen/>
        <w:t>водов» на Слобожанщине. При том он отметил и недостатки: «Печи требуют очень много топлива, через щели между крыш</w:t>
        <w:softHyphen/>
        <w:t>кой и шлемом и по концам трубок, вследствие слишком больших размеров их, улетучивается много спирта; форма и положение шлемов неудобны для забирания паров. Устройство же холо</w:t>
        <w:softHyphen/>
        <w:t>дильников очень хорошо и достойно подражания». Гильденштедт пишет, что такое оборудование и устройство винокуренных «за</w:t>
        <w:softHyphen/>
        <w:t>водов» было везде, разве только, что эти «заводы» отличались</w:t>
      </w:r>
    </w:p>
    <w:p>
      <w:pPr>
        <w:pStyle w:val="Normal"/>
        <w:autoSpaceDE w:val="false"/>
        <w:ind w:right="-327" w:firstLine="426"/>
        <w:jc w:val="both"/>
        <w:rPr/>
      </w:pPr>
      <w:r>
        <w:rPr/>
        <w:t>297/</w:t>
      </w:r>
    </w:p>
    <w:p>
      <w:pPr>
        <w:pStyle w:val="Normal"/>
        <w:autoSpaceDE w:val="false"/>
        <w:ind w:right="-327" w:firstLine="426"/>
        <w:jc w:val="both"/>
        <w:rPr/>
      </w:pPr>
      <w:r>
        <w:rPr/>
        <w:t>между собою размерами и в некоторых помещениях были устроены потолки под крышей, печи снабжены дымоходами и закрывались железными дверцами</w:t>
      </w:r>
    </w:p>
    <w:p>
      <w:pPr>
        <w:pStyle w:val="Normal"/>
        <w:autoSpaceDE w:val="false"/>
        <w:ind w:right="-327" w:firstLine="426"/>
        <w:jc w:val="both"/>
        <w:rPr/>
      </w:pPr>
      <w:r>
        <w:rPr/>
        <w:t>Сведения о рабочей силе на винокурнях сохранились случай</w:t>
        <w:softHyphen/>
        <w:t>ные. Надо полагать, что войсковые обыватели, выкуривавшие водку для домашнего обихода и мелкой продажи, сами занима</w:t>
        <w:softHyphen/>
        <w:t>лись этим делом. Более зажиточные из них, производившие вод</w:t>
        <w:softHyphen/>
        <w:t>ку более или менее регулярно на рынок, пользовались наемной рабочей силой. Помещики использовали на своих винокурнях крепостных и наемных, причем чаще всего крепостных.</w:t>
      </w:r>
    </w:p>
    <w:p>
      <w:pPr>
        <w:pStyle w:val="Normal"/>
        <w:autoSpaceDE w:val="false"/>
        <w:ind w:right="-327" w:firstLine="426"/>
        <w:jc w:val="both"/>
        <w:rPr/>
      </w:pPr>
      <w:r>
        <w:rPr/>
        <w:t>Из письма бывшего бригадира Слободских полков Ф. Шид</w:t>
        <w:softHyphen/>
        <w:t>ловского известно, что на его винокурне работали крепостные люди. В 1710 г. он послал в Воронеж 2 винокуров, умевших ку</w:t>
        <w:softHyphen/>
        <w:t>рить «пенную горелку» графу Ф. Апраксину2. И. Острожский-Лохвицкий писал, что в октябре 1790 г. после некоторого пере</w:t>
        <w:softHyphen/>
        <w:t>рыва он начал «курить вино, но с малою выгодою, за неимением хороших своих винокуров». Затем 2 ноября «приговорил на всю зиму винокуров» двух из Гороховатки и одного из Корочи «оптом за 180 рублей. Из сего времени пошло вино порядочно доброе» 3.</w:t>
      </w:r>
    </w:p>
    <w:p>
      <w:pPr>
        <w:pStyle w:val="Normal"/>
        <w:autoSpaceDE w:val="false"/>
        <w:ind w:right="-327" w:firstLine="426"/>
        <w:jc w:val="both"/>
        <w:rPr/>
      </w:pPr>
      <w:r>
        <w:rPr/>
        <w:t>Сохранились неполные сведения о работниках винокурен в нескольких уездах в ведомостях земских судов 1807 г.4.</w:t>
      </w:r>
    </w:p>
    <w:tbl>
      <w:tblPr>
        <w:tblW w:w="8931" w:type="dxa"/>
        <w:jc w:val="left"/>
        <w:tblInd w:w="0" w:type="dxa"/>
        <w:tblLayout w:type="fixed"/>
        <w:tblCellMar>
          <w:top w:w="0" w:type="dxa"/>
          <w:left w:w="40" w:type="dxa"/>
          <w:bottom w:w="0" w:type="dxa"/>
          <w:right w:w="40" w:type="dxa"/>
        </w:tblCellMar>
      </w:tblPr>
      <w:tblGrid>
        <w:gridCol w:w="1985"/>
        <w:gridCol w:w="850"/>
        <w:gridCol w:w="851"/>
        <w:gridCol w:w="992"/>
        <w:gridCol w:w="1418"/>
        <w:gridCol w:w="1134"/>
        <w:gridCol w:w="1701"/>
      </w:tblGrid>
      <w:tr>
        <w:trPr>
          <w:trHeight w:val="312" w:hRule="atLeast"/>
        </w:trPr>
        <w:tc>
          <w:tcPr>
            <w:tcW w:w="1985" w:type="dxa"/>
            <w:tcBorders>
              <w:right w:val="single" w:sz="6" w:space="0" w:color="000000"/>
            </w:tcBorders>
          </w:tcPr>
          <w:p>
            <w:pPr>
              <w:pStyle w:val="Normal"/>
              <w:autoSpaceDE w:val="false"/>
              <w:snapToGrid w:val="false"/>
              <w:ind w:right="-327" w:firstLine="426"/>
              <w:jc w:val="both"/>
              <w:rPr/>
            </w:pPr>
            <w:r>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У помещиков</w:t>
            </w:r>
          </w:p>
        </w:tc>
        <w:tc>
          <w:tcPr>
            <w:tcW w:w="4253" w:type="dxa"/>
            <w:gridSpan w:val="3"/>
            <w:tcBorders>
              <w:top w:val="single" w:sz="6" w:space="0" w:color="000000"/>
              <w:left w:val="single" w:sz="6" w:space="0" w:color="000000"/>
              <w:bottom w:val="single" w:sz="6" w:space="0" w:color="000000"/>
            </w:tcBorders>
          </w:tcPr>
          <w:p>
            <w:pPr>
              <w:pStyle w:val="Normal"/>
              <w:autoSpaceDE w:val="false"/>
              <w:ind w:right="-327" w:firstLine="426"/>
              <w:jc w:val="both"/>
              <w:rPr/>
            </w:pPr>
            <w:r>
              <w:rPr/>
              <w:t>У войсковых обывателей</w:t>
            </w:r>
          </w:p>
        </w:tc>
      </w:tr>
      <w:tr>
        <w:trPr>
          <w:trHeight w:val="302" w:hRule="atLeast"/>
        </w:trPr>
        <w:tc>
          <w:tcPr>
            <w:tcW w:w="1985" w:type="dxa"/>
            <w:tcBorders>
              <w:right w:val="single" w:sz="6" w:space="0" w:color="000000"/>
            </w:tcBorders>
          </w:tcPr>
          <w:p>
            <w:pPr>
              <w:pStyle w:val="Normal"/>
              <w:autoSpaceDE w:val="false"/>
              <w:ind w:right="-327" w:firstLine="426"/>
              <w:jc w:val="both"/>
              <w:rPr/>
            </w:pPr>
            <w:r>
              <w:rPr/>
              <w:t>Уезд</w:t>
            </w:r>
          </w:p>
        </w:tc>
        <w:tc>
          <w:tcPr>
            <w:tcW w:w="850" w:type="dxa"/>
            <w:tcBorders>
              <w:top w:val="single" w:sz="6" w:space="0" w:color="000000"/>
              <w:left w:val="single" w:sz="6" w:space="0" w:color="000000"/>
            </w:tcBorders>
          </w:tcPr>
          <w:p>
            <w:pPr>
              <w:pStyle w:val="Normal"/>
              <w:autoSpaceDE w:val="false"/>
              <w:ind w:right="-327" w:firstLine="426"/>
              <w:jc w:val="both"/>
              <w:rPr/>
            </w:pPr>
            <w:r>
              <w:rPr/>
              <w:t>было вино-!</w:t>
            </w:r>
          </w:p>
        </w:tc>
        <w:tc>
          <w:tcPr>
            <w:tcW w:w="851" w:type="dxa"/>
            <w:tcBorders>
              <w:top w:val="single" w:sz="6" w:space="0" w:color="000000"/>
              <w:right w:val="single" w:sz="6" w:space="0" w:color="000000"/>
            </w:tcBorders>
          </w:tcPr>
          <w:p>
            <w:pPr>
              <w:pStyle w:val="Normal"/>
              <w:autoSpaceDE w:val="false"/>
              <w:ind w:right="-327" w:firstLine="426"/>
              <w:jc w:val="both"/>
              <w:rPr/>
            </w:pPr>
            <w:r>
              <w:rPr/>
              <w:t>крепостных</w:t>
            </w:r>
          </w:p>
        </w:tc>
        <w:tc>
          <w:tcPr>
            <w:tcW w:w="992" w:type="dxa"/>
            <w:tcBorders>
              <w:top w:val="single" w:sz="6" w:space="0" w:color="000000"/>
              <w:left w:val="single" w:sz="6" w:space="0" w:color="000000"/>
              <w:right w:val="single" w:sz="6" w:space="0" w:color="000000"/>
            </w:tcBorders>
          </w:tcPr>
          <w:p>
            <w:pPr>
              <w:pStyle w:val="Normal"/>
              <w:autoSpaceDE w:val="false"/>
              <w:ind w:right="-327" w:firstLine="426"/>
              <w:jc w:val="both"/>
              <w:rPr/>
            </w:pPr>
            <w:r>
              <w:rPr/>
              <w:t>наемных</w:t>
            </w:r>
          </w:p>
        </w:tc>
        <w:tc>
          <w:tcPr>
            <w:tcW w:w="1418" w:type="dxa"/>
            <w:tcBorders>
              <w:top w:val="single" w:sz="6" w:space="0" w:color="000000"/>
              <w:left w:val="single" w:sz="6" w:space="0" w:color="000000"/>
              <w:right w:val="single" w:sz="6" w:space="0" w:color="000000"/>
            </w:tcBorders>
          </w:tcPr>
          <w:p>
            <w:pPr>
              <w:pStyle w:val="Normal"/>
              <w:autoSpaceDE w:val="false"/>
              <w:ind w:right="-327" w:firstLine="426"/>
              <w:jc w:val="both"/>
              <w:rPr/>
            </w:pPr>
            <w:r>
              <w:rPr/>
              <w:t>было вино-</w:t>
            </w:r>
          </w:p>
        </w:tc>
        <w:tc>
          <w:tcPr>
            <w:tcW w:w="1134" w:type="dxa"/>
            <w:tcBorders>
              <w:top w:val="single" w:sz="6" w:space="0" w:color="000000"/>
              <w:left w:val="single" w:sz="6" w:space="0" w:color="000000"/>
              <w:right w:val="single" w:sz="6" w:space="0" w:color="000000"/>
            </w:tcBorders>
          </w:tcPr>
          <w:p>
            <w:pPr>
              <w:pStyle w:val="Normal"/>
              <w:autoSpaceDE w:val="false"/>
              <w:ind w:right="-327" w:firstLine="426"/>
              <w:jc w:val="both"/>
              <w:rPr/>
            </w:pPr>
            <w:r>
              <w:rPr/>
              <w:t>своих</w:t>
            </w:r>
          </w:p>
        </w:tc>
        <w:tc>
          <w:tcPr>
            <w:tcW w:w="1701" w:type="dxa"/>
            <w:tcBorders>
              <w:top w:val="single" w:sz="6" w:space="0" w:color="000000"/>
              <w:left w:val="single" w:sz="6" w:space="0" w:color="000000"/>
            </w:tcBorders>
          </w:tcPr>
          <w:p>
            <w:pPr>
              <w:pStyle w:val="Normal"/>
              <w:autoSpaceDE w:val="false"/>
              <w:ind w:right="-327" w:firstLine="426"/>
              <w:jc w:val="both"/>
              <w:rPr/>
            </w:pPr>
            <w:r>
              <w:rPr/>
              <w:t>наемных</w:t>
            </w:r>
          </w:p>
        </w:tc>
      </w:tr>
      <w:tr>
        <w:trPr>
          <w:trHeight w:val="264" w:hRule="atLeast"/>
        </w:trPr>
        <w:tc>
          <w:tcPr>
            <w:tcW w:w="1985" w:type="dxa"/>
            <w:tcBorders>
              <w:bottom w:val="single" w:sz="6" w:space="0" w:color="000000"/>
              <w:right w:val="single" w:sz="6" w:space="0" w:color="000000"/>
            </w:tcBorders>
          </w:tcPr>
          <w:p>
            <w:pPr>
              <w:pStyle w:val="Normal"/>
              <w:autoSpaceDE w:val="false"/>
              <w:snapToGrid w:val="false"/>
              <w:ind w:right="-327" w:firstLine="426"/>
              <w:jc w:val="both"/>
              <w:rPr/>
            </w:pPr>
            <w:r>
              <w:rPr/>
            </w:r>
          </w:p>
        </w:tc>
        <w:tc>
          <w:tcPr>
            <w:tcW w:w="850" w:type="dxa"/>
            <w:tcBorders>
              <w:left w:val="single" w:sz="6" w:space="0" w:color="000000"/>
              <w:bottom w:val="single" w:sz="6" w:space="0" w:color="000000"/>
            </w:tcBorders>
          </w:tcPr>
          <w:p>
            <w:pPr>
              <w:pStyle w:val="Normal"/>
              <w:autoSpaceDE w:val="false"/>
              <w:ind w:right="-327" w:firstLine="426"/>
              <w:jc w:val="both"/>
              <w:rPr/>
            </w:pPr>
            <w:r>
              <w:rPr/>
              <w:t>курен</w:t>
            </w:r>
          </w:p>
        </w:tc>
        <w:tc>
          <w:tcPr>
            <w:tcW w:w="851" w:type="dxa"/>
            <w:tcBorders>
              <w:bottom w:val="single" w:sz="6" w:space="0" w:color="000000"/>
              <w:right w:val="single" w:sz="6" w:space="0" w:color="000000"/>
            </w:tcBorders>
          </w:tcPr>
          <w:p>
            <w:pPr>
              <w:pStyle w:val="Normal"/>
              <w:autoSpaceDE w:val="false"/>
              <w:ind w:right="-327" w:firstLine="426"/>
              <w:jc w:val="both"/>
              <w:rPr/>
            </w:pPr>
            <w:r>
              <w:rPr/>
              <w:t>работников</w:t>
            </w:r>
          </w:p>
        </w:tc>
        <w:tc>
          <w:tcPr>
            <w:tcW w:w="992"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работников</w:t>
            </w:r>
          </w:p>
        </w:tc>
        <w:tc>
          <w:tcPr>
            <w:tcW w:w="1418"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курен</w:t>
            </w:r>
          </w:p>
        </w:tc>
        <w:tc>
          <w:tcPr>
            <w:tcW w:w="1134"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работников</w:t>
            </w:r>
          </w:p>
        </w:tc>
        <w:tc>
          <w:tcPr>
            <w:tcW w:w="1701" w:type="dxa"/>
            <w:tcBorders>
              <w:left w:val="single" w:sz="6" w:space="0" w:color="000000"/>
              <w:bottom w:val="single" w:sz="6" w:space="0" w:color="000000"/>
            </w:tcBorders>
          </w:tcPr>
          <w:p>
            <w:pPr>
              <w:pStyle w:val="Normal"/>
              <w:autoSpaceDE w:val="false"/>
              <w:ind w:right="-327" w:firstLine="426"/>
              <w:jc w:val="both"/>
              <w:rPr/>
            </w:pPr>
            <w:r>
              <w:rPr/>
              <w:t>работни ков</w:t>
            </w:r>
          </w:p>
        </w:tc>
      </w:tr>
      <w:tr>
        <w:trPr>
          <w:trHeight w:val="475" w:hRule="atLeast"/>
        </w:trPr>
        <w:tc>
          <w:tcPr>
            <w:tcW w:w="1985" w:type="dxa"/>
            <w:tcBorders>
              <w:top w:val="single" w:sz="6" w:space="0" w:color="000000"/>
              <w:right w:val="single" w:sz="6" w:space="0" w:color="000000"/>
            </w:tcBorders>
          </w:tcPr>
          <w:p>
            <w:pPr>
              <w:pStyle w:val="Normal"/>
              <w:autoSpaceDE w:val="false"/>
              <w:ind w:right="-327" w:firstLine="426"/>
              <w:jc w:val="both"/>
              <w:rPr/>
            </w:pPr>
            <w:r>
              <w:rPr/>
              <w:t>Харьковский   . .</w:t>
            </w:r>
          </w:p>
        </w:tc>
        <w:tc>
          <w:tcPr>
            <w:tcW w:w="850"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08</w:t>
            </w:r>
          </w:p>
        </w:tc>
        <w:tc>
          <w:tcPr>
            <w:tcW w:w="851" w:type="dxa"/>
            <w:tcBorders>
              <w:top w:val="single" w:sz="6" w:space="0" w:color="000000"/>
              <w:left w:val="single" w:sz="6" w:space="0" w:color="000000"/>
              <w:right w:val="single" w:sz="6" w:space="0" w:color="000000"/>
            </w:tcBorders>
          </w:tcPr>
          <w:p>
            <w:pPr>
              <w:pStyle w:val="Normal"/>
              <w:autoSpaceDE w:val="false"/>
              <w:ind w:right="-327" w:firstLine="426"/>
              <w:jc w:val="both"/>
              <w:rPr/>
            </w:pPr>
            <w:r>
              <w:rPr/>
              <w:t>469</w:t>
            </w:r>
          </w:p>
        </w:tc>
        <w:tc>
          <w:tcPr>
            <w:tcW w:w="992"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40</w:t>
            </w:r>
          </w:p>
        </w:tc>
        <w:tc>
          <w:tcPr>
            <w:tcW w:w="1418"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8</w:t>
            </w:r>
          </w:p>
        </w:tc>
        <w:tc>
          <w:tcPr>
            <w:tcW w:w="1134"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6</w:t>
            </w:r>
          </w:p>
        </w:tc>
        <w:tc>
          <w:tcPr>
            <w:tcW w:w="1701" w:type="dxa"/>
            <w:tcBorders>
              <w:top w:val="single" w:sz="6" w:space="0" w:color="000000"/>
              <w:left w:val="single" w:sz="6" w:space="0" w:color="000000"/>
            </w:tcBorders>
          </w:tcPr>
          <w:p>
            <w:pPr>
              <w:pStyle w:val="Normal"/>
              <w:autoSpaceDE w:val="false"/>
              <w:ind w:right="-327" w:firstLine="426"/>
              <w:jc w:val="both"/>
              <w:rPr/>
            </w:pPr>
            <w:r>
              <w:rPr/>
              <w:t>40</w:t>
            </w:r>
          </w:p>
        </w:tc>
      </w:tr>
      <w:tr>
        <w:trPr>
          <w:trHeight w:val="221" w:hRule="atLeast"/>
        </w:trPr>
        <w:tc>
          <w:tcPr>
            <w:tcW w:w="1985" w:type="dxa"/>
            <w:tcBorders>
              <w:right w:val="single" w:sz="6" w:space="0" w:color="000000"/>
            </w:tcBorders>
          </w:tcPr>
          <w:p>
            <w:pPr>
              <w:pStyle w:val="Normal"/>
              <w:autoSpaceDE w:val="false"/>
              <w:ind w:right="-327" w:firstLine="426"/>
              <w:jc w:val="both"/>
              <w:rPr/>
            </w:pPr>
            <w:r>
              <w:rPr/>
              <w:t>Ахтырский  . . .</w:t>
            </w:r>
          </w:p>
        </w:tc>
        <w:tc>
          <w:tcPr>
            <w:tcW w:w="850" w:type="dxa"/>
            <w:tcBorders>
              <w:left w:val="single" w:sz="6" w:space="0" w:color="000000"/>
              <w:right w:val="single" w:sz="6" w:space="0" w:color="000000"/>
            </w:tcBorders>
          </w:tcPr>
          <w:p>
            <w:pPr>
              <w:pStyle w:val="Normal"/>
              <w:autoSpaceDE w:val="false"/>
              <w:ind w:right="-327" w:firstLine="426"/>
              <w:jc w:val="both"/>
              <w:rPr/>
            </w:pPr>
            <w:r>
              <w:rPr/>
              <w:t>107</w:t>
            </w:r>
          </w:p>
        </w:tc>
        <w:tc>
          <w:tcPr>
            <w:tcW w:w="851" w:type="dxa"/>
            <w:tcBorders>
              <w:left w:val="single" w:sz="6" w:space="0" w:color="000000"/>
              <w:right w:val="single" w:sz="6" w:space="0" w:color="000000"/>
            </w:tcBorders>
          </w:tcPr>
          <w:p>
            <w:pPr>
              <w:pStyle w:val="Normal"/>
              <w:autoSpaceDE w:val="false"/>
              <w:ind w:right="-327" w:firstLine="426"/>
              <w:jc w:val="both"/>
              <w:rPr/>
            </w:pPr>
            <w:r>
              <w:rPr/>
              <w:t>271</w:t>
            </w:r>
          </w:p>
        </w:tc>
        <w:tc>
          <w:tcPr>
            <w:tcW w:w="992" w:type="dxa"/>
            <w:tcBorders>
              <w:left w:val="single" w:sz="6" w:space="0" w:color="000000"/>
              <w:right w:val="single" w:sz="6" w:space="0" w:color="000000"/>
            </w:tcBorders>
          </w:tcPr>
          <w:p>
            <w:pPr>
              <w:pStyle w:val="Normal"/>
              <w:autoSpaceDE w:val="false"/>
              <w:ind w:right="-327" w:firstLine="426"/>
              <w:jc w:val="both"/>
              <w:rPr/>
            </w:pPr>
            <w:r>
              <w:rPr/>
              <w:t>281</w:t>
            </w:r>
          </w:p>
        </w:tc>
        <w:tc>
          <w:tcPr>
            <w:tcW w:w="1418" w:type="dxa"/>
            <w:tcBorders>
              <w:left w:val="single" w:sz="6" w:space="0" w:color="000000"/>
              <w:right w:val="single" w:sz="6" w:space="0" w:color="000000"/>
            </w:tcBorders>
          </w:tcPr>
          <w:p>
            <w:pPr>
              <w:pStyle w:val="Normal"/>
              <w:autoSpaceDE w:val="false"/>
              <w:ind w:right="-327" w:firstLine="426"/>
              <w:jc w:val="both"/>
              <w:rPr/>
            </w:pPr>
            <w:r>
              <w:rPr/>
              <w:t>36</w:t>
            </w:r>
          </w:p>
        </w:tc>
        <w:tc>
          <w:tcPr>
            <w:tcW w:w="1134" w:type="dxa"/>
            <w:tcBorders>
              <w:left w:val="single" w:sz="6" w:space="0" w:color="000000"/>
              <w:right w:val="single" w:sz="6" w:space="0" w:color="000000"/>
            </w:tcBorders>
          </w:tcPr>
          <w:p>
            <w:pPr>
              <w:pStyle w:val="Normal"/>
              <w:autoSpaceDE w:val="false"/>
              <w:ind w:right="-327" w:firstLine="426"/>
              <w:jc w:val="both"/>
              <w:rPr/>
            </w:pPr>
            <w:r>
              <w:rPr/>
              <w:t>31</w:t>
            </w:r>
          </w:p>
        </w:tc>
        <w:tc>
          <w:tcPr>
            <w:tcW w:w="1701" w:type="dxa"/>
            <w:tcBorders>
              <w:left w:val="single" w:sz="6" w:space="0" w:color="000000"/>
            </w:tcBorders>
          </w:tcPr>
          <w:p>
            <w:pPr>
              <w:pStyle w:val="Normal"/>
              <w:autoSpaceDE w:val="false"/>
              <w:ind w:right="-327" w:firstLine="426"/>
              <w:jc w:val="both"/>
              <w:rPr/>
            </w:pPr>
            <w:r>
              <w:rPr/>
              <w:t>38</w:t>
            </w:r>
          </w:p>
        </w:tc>
      </w:tr>
      <w:tr>
        <w:trPr>
          <w:trHeight w:val="216" w:hRule="atLeast"/>
        </w:trPr>
        <w:tc>
          <w:tcPr>
            <w:tcW w:w="1985" w:type="dxa"/>
            <w:tcBorders>
              <w:right w:val="single" w:sz="6" w:space="0" w:color="000000"/>
            </w:tcBorders>
          </w:tcPr>
          <w:p>
            <w:pPr>
              <w:pStyle w:val="Normal"/>
              <w:autoSpaceDE w:val="false"/>
              <w:ind w:right="-327" w:firstLine="426"/>
              <w:jc w:val="both"/>
              <w:rPr/>
            </w:pPr>
            <w:r>
              <w:rPr/>
              <w:t>Богодуховский   .</w:t>
            </w:r>
          </w:p>
        </w:tc>
        <w:tc>
          <w:tcPr>
            <w:tcW w:w="850" w:type="dxa"/>
            <w:tcBorders>
              <w:left w:val="single" w:sz="6" w:space="0" w:color="000000"/>
              <w:right w:val="single" w:sz="6" w:space="0" w:color="000000"/>
            </w:tcBorders>
          </w:tcPr>
          <w:p>
            <w:pPr>
              <w:pStyle w:val="Normal"/>
              <w:autoSpaceDE w:val="false"/>
              <w:ind w:right="-327" w:firstLine="426"/>
              <w:jc w:val="both"/>
              <w:rPr/>
            </w:pPr>
            <w:r>
              <w:rPr/>
              <w:t>46</w:t>
            </w:r>
          </w:p>
        </w:tc>
        <w:tc>
          <w:tcPr>
            <w:tcW w:w="851" w:type="dxa"/>
            <w:tcBorders>
              <w:left w:val="single" w:sz="6" w:space="0" w:color="000000"/>
              <w:right w:val="single" w:sz="6" w:space="0" w:color="000000"/>
            </w:tcBorders>
          </w:tcPr>
          <w:p>
            <w:pPr>
              <w:pStyle w:val="Normal"/>
              <w:autoSpaceDE w:val="false"/>
              <w:ind w:right="-327" w:firstLine="426"/>
              <w:jc w:val="both"/>
              <w:rPr/>
            </w:pPr>
            <w:r>
              <w:rPr/>
              <w:t>1214</w:t>
            </w:r>
          </w:p>
        </w:tc>
        <w:tc>
          <w:tcPr>
            <w:tcW w:w="992" w:type="dxa"/>
            <w:tcBorders>
              <w:left w:val="single" w:sz="6" w:space="0" w:color="000000"/>
              <w:right w:val="single" w:sz="6" w:space="0" w:color="000000"/>
            </w:tcBorders>
          </w:tcPr>
          <w:p>
            <w:pPr>
              <w:pStyle w:val="Normal"/>
              <w:autoSpaceDE w:val="false"/>
              <w:ind w:right="-327" w:firstLine="426"/>
              <w:jc w:val="both"/>
              <w:rPr/>
            </w:pPr>
            <w:r>
              <w:rPr/>
              <w:t>202</w:t>
            </w:r>
          </w:p>
        </w:tc>
        <w:tc>
          <w:tcPr>
            <w:tcW w:w="1418" w:type="dxa"/>
            <w:tcBorders>
              <w:left w:val="single" w:sz="6" w:space="0" w:color="000000"/>
              <w:right w:val="single" w:sz="6" w:space="0" w:color="000000"/>
            </w:tcBorders>
          </w:tcPr>
          <w:p>
            <w:pPr>
              <w:pStyle w:val="Normal"/>
              <w:autoSpaceDE w:val="false"/>
              <w:ind w:right="-327" w:firstLine="426"/>
              <w:jc w:val="both"/>
              <w:rPr/>
            </w:pPr>
            <w:r>
              <w:rPr/>
              <w:t>—</w:t>
            </w:r>
          </w:p>
        </w:tc>
        <w:tc>
          <w:tcPr>
            <w:tcW w:w="1134" w:type="dxa"/>
            <w:tcBorders>
              <w:left w:val="single" w:sz="6" w:space="0" w:color="000000"/>
              <w:right w:val="single" w:sz="6" w:space="0" w:color="000000"/>
            </w:tcBorders>
          </w:tcPr>
          <w:p>
            <w:pPr>
              <w:pStyle w:val="Normal"/>
              <w:autoSpaceDE w:val="false"/>
              <w:ind w:right="-327" w:firstLine="426"/>
              <w:jc w:val="both"/>
              <w:rPr/>
            </w:pPr>
            <w:r>
              <w:rPr/>
              <w:t>-</w:t>
            </w:r>
          </w:p>
        </w:tc>
        <w:tc>
          <w:tcPr>
            <w:tcW w:w="1701" w:type="dxa"/>
            <w:tcBorders>
              <w:left w:val="single" w:sz="6" w:space="0" w:color="000000"/>
            </w:tcBorders>
          </w:tcPr>
          <w:p>
            <w:pPr>
              <w:pStyle w:val="Normal"/>
              <w:autoSpaceDE w:val="false"/>
              <w:ind w:right="-327" w:firstLine="426"/>
              <w:jc w:val="both"/>
              <w:rPr/>
            </w:pPr>
            <w:r>
              <w:rPr/>
              <w:t>—</w:t>
            </w:r>
          </w:p>
        </w:tc>
      </w:tr>
      <w:tr>
        <w:trPr>
          <w:trHeight w:val="408" w:hRule="atLeast"/>
        </w:trPr>
        <w:tc>
          <w:tcPr>
            <w:tcW w:w="1985" w:type="dxa"/>
            <w:tcBorders>
              <w:bottom w:val="single" w:sz="6" w:space="0" w:color="000000"/>
              <w:right w:val="single" w:sz="6" w:space="0" w:color="000000"/>
            </w:tcBorders>
          </w:tcPr>
          <w:p>
            <w:pPr>
              <w:pStyle w:val="Normal"/>
              <w:autoSpaceDE w:val="false"/>
              <w:ind w:right="-327" w:firstLine="426"/>
              <w:jc w:val="both"/>
              <w:rPr/>
            </w:pPr>
            <w:r>
              <w:rPr/>
              <w:t>-Змиевской   . . .</w:t>
            </w:r>
          </w:p>
        </w:tc>
        <w:tc>
          <w:tcPr>
            <w:tcW w:w="850"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50</w:t>
            </w:r>
          </w:p>
        </w:tc>
        <w:tc>
          <w:tcPr>
            <w:tcW w:w="851"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168</w:t>
            </w:r>
          </w:p>
        </w:tc>
        <w:tc>
          <w:tcPr>
            <w:tcW w:w="992"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124</w:t>
            </w:r>
          </w:p>
        </w:tc>
        <w:tc>
          <w:tcPr>
            <w:tcW w:w="1418"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7</w:t>
            </w:r>
          </w:p>
        </w:tc>
        <w:tc>
          <w:tcPr>
            <w:tcW w:w="1134" w:type="dxa"/>
            <w:tcBorders>
              <w:left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1701" w:type="dxa"/>
            <w:tcBorders>
              <w:left w:val="single" w:sz="6" w:space="0" w:color="000000"/>
              <w:bottom w:val="single" w:sz="6" w:space="0" w:color="000000"/>
            </w:tcBorders>
          </w:tcPr>
          <w:p>
            <w:pPr>
              <w:pStyle w:val="Normal"/>
              <w:autoSpaceDE w:val="false"/>
              <w:ind w:right="-327" w:firstLine="426"/>
              <w:jc w:val="both"/>
              <w:rPr/>
            </w:pPr>
            <w:r>
              <w:rPr/>
              <w:t>21</w:t>
            </w:r>
          </w:p>
        </w:tc>
      </w:tr>
      <w:tr>
        <w:trPr>
          <w:trHeight w:val="629" w:hRule="atLeast"/>
        </w:trPr>
        <w:tc>
          <w:tcPr>
            <w:tcW w:w="1985" w:type="dxa"/>
            <w:tcBorders>
              <w:top w:val="single" w:sz="6" w:space="0" w:color="000000"/>
              <w:right w:val="single" w:sz="6" w:space="0" w:color="000000"/>
            </w:tcBorders>
          </w:tcPr>
          <w:p>
            <w:pPr>
              <w:pStyle w:val="Normal"/>
              <w:autoSpaceDE w:val="false"/>
              <w:ind w:right="-327" w:firstLine="426"/>
              <w:jc w:val="both"/>
              <w:rPr/>
            </w:pPr>
            <w:r>
              <w:rPr/>
              <w:t>Всего . .</w:t>
            </w:r>
          </w:p>
        </w:tc>
        <w:tc>
          <w:tcPr>
            <w:tcW w:w="850" w:type="dxa"/>
            <w:tcBorders>
              <w:top w:val="single" w:sz="6" w:space="0" w:color="000000"/>
              <w:left w:val="single" w:sz="6" w:space="0" w:color="000000"/>
              <w:right w:val="single" w:sz="6" w:space="0" w:color="000000"/>
            </w:tcBorders>
          </w:tcPr>
          <w:p>
            <w:pPr>
              <w:pStyle w:val="Normal"/>
              <w:autoSpaceDE w:val="false"/>
              <w:ind w:right="-327" w:firstLine="426"/>
              <w:jc w:val="both"/>
              <w:rPr/>
            </w:pPr>
            <w:r>
              <w:rPr/>
              <w:t>311</w:t>
            </w:r>
          </w:p>
        </w:tc>
        <w:tc>
          <w:tcPr>
            <w:tcW w:w="851"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122</w:t>
            </w:r>
          </w:p>
        </w:tc>
        <w:tc>
          <w:tcPr>
            <w:tcW w:w="992" w:type="dxa"/>
            <w:tcBorders>
              <w:top w:val="single" w:sz="6" w:space="0" w:color="000000"/>
              <w:left w:val="single" w:sz="6" w:space="0" w:color="000000"/>
              <w:right w:val="single" w:sz="6" w:space="0" w:color="000000"/>
            </w:tcBorders>
          </w:tcPr>
          <w:p>
            <w:pPr>
              <w:pStyle w:val="Normal"/>
              <w:autoSpaceDE w:val="false"/>
              <w:ind w:right="-327" w:firstLine="426"/>
              <w:jc w:val="both"/>
              <w:rPr/>
            </w:pPr>
            <w:r>
              <w:rPr/>
              <w:t>847</w:t>
            </w:r>
          </w:p>
        </w:tc>
        <w:tc>
          <w:tcPr>
            <w:tcW w:w="1418" w:type="dxa"/>
            <w:tcBorders>
              <w:top w:val="single" w:sz="6" w:space="0" w:color="000000"/>
              <w:left w:val="single" w:sz="6" w:space="0" w:color="000000"/>
              <w:right w:val="single" w:sz="6" w:space="0" w:color="000000"/>
            </w:tcBorders>
          </w:tcPr>
          <w:p>
            <w:pPr>
              <w:pStyle w:val="Normal"/>
              <w:autoSpaceDE w:val="false"/>
              <w:ind w:right="-327" w:firstLine="426"/>
              <w:jc w:val="both"/>
              <w:rPr/>
            </w:pPr>
            <w:r>
              <w:rPr/>
              <w:t>51</w:t>
            </w:r>
          </w:p>
        </w:tc>
        <w:tc>
          <w:tcPr>
            <w:tcW w:w="1134" w:type="dxa"/>
            <w:tcBorders>
              <w:top w:val="single" w:sz="6" w:space="0" w:color="000000"/>
              <w:left w:val="single" w:sz="6" w:space="0" w:color="000000"/>
              <w:right w:val="single" w:sz="6" w:space="0" w:color="000000"/>
            </w:tcBorders>
          </w:tcPr>
          <w:p>
            <w:pPr>
              <w:pStyle w:val="Normal"/>
              <w:autoSpaceDE w:val="false"/>
              <w:ind w:right="-327" w:firstLine="426"/>
              <w:jc w:val="both"/>
              <w:rPr/>
            </w:pPr>
            <w:r>
              <w:rPr/>
              <w:t>57</w:t>
            </w:r>
          </w:p>
        </w:tc>
        <w:tc>
          <w:tcPr>
            <w:tcW w:w="1701" w:type="dxa"/>
            <w:tcBorders>
              <w:top w:val="single" w:sz="6" w:space="0" w:color="000000"/>
              <w:left w:val="single" w:sz="6" w:space="0" w:color="000000"/>
            </w:tcBorders>
          </w:tcPr>
          <w:p>
            <w:pPr>
              <w:pStyle w:val="Normal"/>
              <w:autoSpaceDE w:val="false"/>
              <w:ind w:right="-327" w:firstLine="426"/>
              <w:jc w:val="both"/>
              <w:rPr/>
            </w:pPr>
            <w:r>
              <w:rPr/>
              <w:t>99</w:t>
            </w:r>
          </w:p>
        </w:tc>
      </w:tr>
    </w:tbl>
    <w:p>
      <w:pPr>
        <w:pStyle w:val="Normal"/>
        <w:autoSpaceDE w:val="false"/>
        <w:ind w:right="-327" w:firstLine="426"/>
        <w:jc w:val="both"/>
        <w:rPr/>
      </w:pPr>
      <w:r>
        <w:rPr/>
        <w:t>Из таблицы явствует, что на 312 помещичьих винокурнях ра</w:t>
        <w:softHyphen/>
        <w:t>ботало 2969 чел., из них было 61% крепостных крестьян, принад</w:t>
        <w:softHyphen/>
        <w:t>лежавших владельцам винокурен, а 39% — вольнонаемных.</w:t>
      </w:r>
    </w:p>
    <w:p>
      <w:pPr>
        <w:pStyle w:val="Normal"/>
        <w:autoSpaceDE w:val="false"/>
        <w:ind w:right="-327" w:firstLine="426"/>
        <w:jc w:val="both"/>
        <w:rPr/>
      </w:pPr>
      <w:r>
        <w:rPr/>
        <w:t>В Богодуховском уезде из 46 помещиков 29 использовали сво</w:t>
        <w:softHyphen/>
        <w:t>их крепостных. На винокурнях потомков ахтырских полковников работали крепостные: у Перекрестовых-Осиповых 224 чел., у Ле-севицкого— 168 чел. Были помещики (4 семьи) —Кременецкие</w:t>
      </w:r>
    </w:p>
    <w:p>
      <w:pPr>
        <w:pStyle w:val="Normal"/>
        <w:autoSpaceDE w:val="false"/>
        <w:ind w:right="-327" w:firstLine="426"/>
        <w:jc w:val="both"/>
        <w:rPr/>
      </w:pPr>
      <w:r>
        <w:rPr/>
        <w:t xml:space="preserve"> </w:t>
      </w:r>
      <w:r>
        <w:rPr/>
        <w:t>Гильденштедт. Путешествие..., стр. 71—72, 76—77.</w:t>
      </w:r>
    </w:p>
    <w:p>
      <w:pPr>
        <w:pStyle w:val="Normal"/>
        <w:autoSpaceDE w:val="false"/>
        <w:ind w:right="-327" w:firstLine="426"/>
        <w:jc w:val="both"/>
        <w:rPr>
          <w:sz w:val="20"/>
          <w:szCs w:val="20"/>
        </w:rPr>
      </w:pPr>
      <w:r>
        <w:rPr>
          <w:sz w:val="20"/>
          <w:szCs w:val="20"/>
        </w:rPr>
        <w:t>' Материалы для очерка служебной деятельности Шидловских..., стр. 27. з «Киевская старина», 1886, май, стРг 145</w:t>
      </w:r>
    </w:p>
    <w:p>
      <w:pPr>
        <w:pStyle w:val="Normal"/>
        <w:autoSpaceDE w:val="false"/>
        <w:ind w:right="-327" w:firstLine="426"/>
        <w:jc w:val="both"/>
        <w:rPr>
          <w:sz w:val="20"/>
          <w:szCs w:val="20"/>
        </w:rPr>
      </w:pPr>
      <w:r>
        <w:rPr>
          <w:sz w:val="20"/>
          <w:szCs w:val="20"/>
        </w:rPr>
        <w:t>* ХФЦГИА, ф. 665, д. 1081, лл. 31, 45—46, 64—68, 68—80.</w:t>
      </w:r>
    </w:p>
    <w:p>
      <w:pPr>
        <w:pStyle w:val="Normal"/>
        <w:autoSpaceDE w:val="false"/>
        <w:ind w:right="-327" w:firstLine="426"/>
        <w:jc w:val="both"/>
        <w:rPr/>
      </w:pPr>
      <w:r>
        <w:rPr/>
        <w:t>298</w:t>
      </w:r>
    </w:p>
    <w:p>
      <w:pPr>
        <w:pStyle w:val="Normal"/>
        <w:autoSpaceDE w:val="false"/>
        <w:ind w:right="-327" w:firstLine="426"/>
        <w:jc w:val="both"/>
        <w:rPr/>
      </w:pPr>
      <w:r>
        <w:rPr/>
        <w:t>и др., которые использовали на винокурнях своих крепостных и вольнонаемных. 29 помещиков (Ольховские, Лисницкие, И. Ка-разин и др.) эксплуатировали на винокурнях только наемный труд.</w:t>
      </w:r>
    </w:p>
    <w:p>
      <w:pPr>
        <w:pStyle w:val="Normal"/>
        <w:autoSpaceDE w:val="false"/>
        <w:ind w:right="-327" w:firstLine="426"/>
        <w:jc w:val="both"/>
        <w:rPr/>
      </w:pPr>
      <w:r>
        <w:rPr/>
        <w:t>В Ахтырском уезде из 102 помещиков — владельцев виноку</w:t>
        <w:softHyphen/>
        <w:t>рен 29 использовали труд исключительно крепостных, среди них был небезызвестный князь Кантемир, 11 помещиков эксплуатиро</w:t>
        <w:softHyphen/>
        <w:t>вали крепостных и вольнонаемных людей, у 51 помещика курили водку только вольнонаемные работники, о рабочей силе 11 по</w:t>
        <w:softHyphen/>
        <w:t>мещиков в документе не говорится.</w:t>
      </w:r>
    </w:p>
    <w:p>
      <w:pPr>
        <w:pStyle w:val="Normal"/>
        <w:autoSpaceDE w:val="false"/>
        <w:ind w:right="-327" w:firstLine="426"/>
        <w:jc w:val="both"/>
        <w:rPr/>
      </w:pPr>
      <w:r>
        <w:rPr/>
        <w:t>На винокурнях войсковых обывателей работали сами хозяева и вольнонаемные люди. Чиновник Ахтырского земского суда на</w:t>
        <w:softHyphen/>
        <w:t>звал поименно 16 владельцев винокурен, которые сами своими силами (по 2 чел.) работали, на 18 винокурнях было от 1 до 4 наемных людей, о работниках 2 винокурен ничего не сказано.</w:t>
      </w:r>
    </w:p>
    <w:p>
      <w:pPr>
        <w:pStyle w:val="Normal"/>
        <w:autoSpaceDE w:val="false"/>
        <w:ind w:right="-327" w:firstLine="426"/>
        <w:jc w:val="both"/>
        <w:rPr/>
      </w:pPr>
      <w:r>
        <w:rPr/>
        <w:t>Надо полагать, что в общем такой состав рабочей силы был и в других 7 уездах Слободско-Украинской губернии. Составитель ведомости на винокурни Валковского уезда писал: «рабочие люди на помещичьих заводах — их крестьяне и вольно</w:t>
        <w:softHyphen/>
        <w:t>наемные», а на «заводах» войсковых обывателей были «одни вольнонаемные». Относительно численности этот же составитель отметил: «определительного ж оным числа положить неможно потому, что оные при каждом заводе употребляются поперемен</w:t>
        <w:softHyphen/>
        <w:t>но и постольку человек где оных сколько надобность потребует». Работные люди, в частности, происходили из обедневших вой</w:t>
        <w:softHyphen/>
        <w:t>сковых обывателей. Валковский городничий, например, говорил, что на винокуренные «заводы», как и на другие работы, нанимаются местные «казенные поселяне» до 84 чел. на зимние месяцыОб условиях труда, к сожалению, материалы нам неизвестны.</w:t>
      </w:r>
    </w:p>
    <w:p>
      <w:pPr>
        <w:pStyle w:val="Normal"/>
        <w:autoSpaceDE w:val="false"/>
        <w:ind w:right="-327" w:firstLine="426"/>
        <w:jc w:val="both"/>
        <w:rPr/>
      </w:pPr>
      <w:r>
        <w:rPr/>
        <w:t>Хлеба местного производства не хватало для удовлетворения нормальных потребностей всего населения края. Тем не менее его шло много на винокурение. Гильденштедт отмечал: «Здесь, как и во всей Малороссии, на винокурение идет огромное коли</w:t>
        <w:softHyphen/>
        <w:t>чество зернового хлеба» 2. В производстве водки одни винокуры обходились своим хлебом, другие прикупали, а третьи курили водку только из .покупного хлеба. В ведомости Золочевской окру</w:t>
        <w:softHyphen/>
        <w:t>ги 1796 г. значится 21 помещик, занимавшийся винокурением: из них 11 курили водку из своего хлеба, 10 — из своего и покуп</w:t>
        <w:softHyphen/>
        <w:t>ного хлеба. Из 3 войсковых обывателей, записанных в эту ведо</w:t>
        <w:softHyphen/>
        <w:t>мость, два — Д. Протопопов и А. Чапалик — гнали водку из своего н покупного хлеба, Я- Бужинский выгнал 150 ведер водки только из покупного хлеба. Помещики израсходовали на водку</w:t>
      </w:r>
    </w:p>
    <w:p>
      <w:pPr>
        <w:pStyle w:val="Normal"/>
        <w:autoSpaceDE w:val="false"/>
        <w:ind w:right="-327" w:firstLine="426"/>
        <w:jc w:val="both"/>
        <w:rPr>
          <w:sz w:val="20"/>
          <w:szCs w:val="20"/>
        </w:rPr>
      </w:pPr>
      <w:r>
        <w:rPr>
          <w:sz w:val="20"/>
          <w:szCs w:val="20"/>
        </w:rPr>
        <w:t>1 ХФЦГИА, ф. 665, д. 1081, лл. 109, 119.</w:t>
      </w:r>
    </w:p>
    <w:p>
      <w:pPr>
        <w:pStyle w:val="Normal"/>
        <w:autoSpaceDE w:val="false"/>
        <w:ind w:right="-327" w:firstLine="426"/>
        <w:jc w:val="both"/>
        <w:rPr/>
      </w:pPr>
      <w:r>
        <w:rPr/>
        <w:fldChar w:fldCharType="begin"/>
      </w:r>
      <w:r>
        <w:rPr/>
        <w:instrText xml:space="preserve"> PAGE </w:instrText>
      </w:r>
      <w:r>
        <w:rPr/>
        <w:fldChar w:fldCharType="separate"/>
      </w:r>
      <w:r>
        <w:rPr/>
        <w:t>204</w:t>
      </w:r>
      <w:r>
        <w:rPr/>
        <w:fldChar w:fldCharType="end"/>
      </w:r>
    </w:p>
    <w:p>
      <w:pPr>
        <w:pStyle w:val="Normal"/>
        <w:autoSpaceDE w:val="false"/>
        <w:ind w:right="-327" w:firstLine="426"/>
        <w:jc w:val="both"/>
        <w:rPr/>
      </w:pPr>
      <w:r>
        <w:rPr/>
        <w:t>своего хлеба 5436 и покупного 2347 четей, войсковые обыватели (3 чел.) —своего 250 и покупного 265 четей</w:t>
      </w:r>
    </w:p>
    <w:p>
      <w:pPr>
        <w:pStyle w:val="Normal"/>
        <w:autoSpaceDE w:val="false"/>
        <w:ind w:right="-327" w:firstLine="426"/>
        <w:jc w:val="both"/>
        <w:rPr/>
      </w:pPr>
      <w:r>
        <w:rPr/>
        <w:t>О выкуривании водки из местного и привозного хлеба гово</w:t>
        <w:softHyphen/>
        <w:t>рят другие источники. В «Описании слободско-украинских горо</w:t>
        <w:softHyphen/>
        <w:t>дов и местечек» 1767 г. говорилось, что в Хотомле, в Липцах, как и в других поселениях, на винокурнях используется хлеб не только местный, но из Белгородской губернии и разных мест Слобожанщины. На винокурни Острогожской округи хлеб заку</w:t>
        <w:softHyphen/>
        <w:t>пался в Курском, Орловском и Воронежском наместничествах «с отдаленнейших уездов»2. Автор «Топографического описа</w:t>
        <w:softHyphen/>
        <w:t>ния», касаясь земледелия слобожан, писал, что местного хлеба «для продовольствия войск», а также «и для винокурных заво</w:t>
        <w:softHyphen/>
        <w:t>дов» не хватало. Поэтому «количество привозимого отвне на про</w:t>
        <w:softHyphen/>
        <w:t>дажу по всему наместничеству хлеба полагается примерно до 100 ООО четвертей» 3.</w:t>
      </w:r>
    </w:p>
    <w:p>
      <w:pPr>
        <w:pStyle w:val="Normal"/>
        <w:autoSpaceDE w:val="false"/>
        <w:ind w:right="-327" w:firstLine="426"/>
        <w:jc w:val="both"/>
        <w:rPr/>
      </w:pPr>
      <w:r>
        <w:rPr/>
        <w:t>Выкуривалось водки довольно много уже в XVII в., о чем можно судить по приведенным выше сведениям о котлах, вино</w:t>
        <w:softHyphen/>
        <w:t>курнях и шинках. Росло ее выкуривание в XVIII в. Ф. Шидлов</w:t>
        <w:softHyphen/>
        <w:t>ский в 1711 г. по подряду поставил для армии 400 бочек (160 тыс.. ведер) водки. Часть этой водки подрядчик взял из своих виноку</w:t>
        <w:softHyphen/>
        <w:t>рен, часть закупил у изюмских и харьковских жителей 4.</w:t>
      </w:r>
    </w:p>
    <w:p>
      <w:pPr>
        <w:pStyle w:val="Normal"/>
        <w:autoSpaceDE w:val="false"/>
        <w:ind w:right="-327" w:firstLine="426"/>
        <w:jc w:val="both"/>
        <w:rPr/>
      </w:pPr>
      <w:r>
        <w:rPr/>
        <w:t>В Миропольской округе в винокурнях 45 помещиков накуре-, но водки в 1796 г. 103 439 ведер, из них в имениях М. Голицы</w:t>
        <w:softHyphen/>
        <w:t>на — 25 тыс. ведер. Из всей выкуренной водки оставлено для домашнего обихода владельцев винокурен 14 950 ведер и прода</w:t>
        <w:softHyphen/>
        <w:t>но 88 489 ведер. В Золочевской округе в том же году 21 поме</w:t>
        <w:softHyphen/>
        <w:t>щик выкурил водки 23 757 ведер, из них Ковалевские — 9655 ве</w:t>
        <w:softHyphen/>
        <w:t>дер 5. Помещики и чиновники (38 чел.) в Острогожске и в со</w:t>
        <w:softHyphen/>
        <w:t>седних слободах Вознесенской, Песках и Лужникозке в 1800 г. выкурили 156 960 ведер водки, из которой оставлено для домаш</w:t>
        <w:softHyphen/>
        <w:t>них нужд 6520 ведер, сдано в казну 23 900 ведер и продано 126 400 ведер6. В Богодуховском уезде в имениях 35 помещиков в 1814 г. выкурили 80 800 ведер водки 1.</w:t>
      </w:r>
    </w:p>
    <w:p>
      <w:pPr>
        <w:pStyle w:val="Normal"/>
        <w:autoSpaceDE w:val="false"/>
        <w:ind w:right="-327" w:firstLine="426"/>
        <w:jc w:val="both"/>
        <w:rPr/>
      </w:pPr>
      <w:r>
        <w:rPr/>
        <w:t>Более половины выкуриваемой водки продавалось и потреб</w:t>
        <w:softHyphen/>
        <w:t>лялось на месте. Много ее вывозилось на Дон, в Москву и дру</w:t>
        <w:softHyphen/>
        <w:t>гие города центральной части страны, а также поставлялось в казну.</w:t>
      </w:r>
    </w:p>
    <w:p>
      <w:pPr>
        <w:pStyle w:val="Normal"/>
        <w:autoSpaceDE w:val="false"/>
        <w:ind w:right="-327" w:firstLine="426"/>
        <w:jc w:val="both"/>
        <w:rPr>
          <w:sz w:val="20"/>
          <w:szCs w:val="20"/>
        </w:rPr>
      </w:pPr>
      <w:r>
        <w:rPr>
          <w:sz w:val="20"/>
          <w:szCs w:val="20"/>
        </w:rPr>
        <w:t>1 ХФЦГИА, ф. 666, д. 540, лл. 4—7.</w:t>
      </w:r>
    </w:p>
    <w:p>
      <w:pPr>
        <w:pStyle w:val="Normal"/>
        <w:autoSpaceDE w:val="false"/>
        <w:ind w:right="-327" w:firstLine="426"/>
        <w:jc w:val="both"/>
        <w:rPr/>
      </w:pPr>
      <w:r>
        <w:rPr/>
        <w:fldChar w:fldCharType="begin"/>
      </w:r>
      <w:r>
        <w:rPr/>
        <w:instrText xml:space="preserve"> PAGE </w:instrText>
      </w:r>
      <w:r>
        <w:rPr/>
        <w:fldChar w:fldCharType="separate"/>
      </w:r>
      <w:r>
        <w:rPr/>
        <w:t>204</w:t>
      </w:r>
      <w:r>
        <w:rPr/>
        <w:fldChar w:fldCharType="end"/>
      </w:r>
    </w:p>
    <w:p>
      <w:pPr>
        <w:pStyle w:val="Normal"/>
        <w:autoSpaceDE w:val="false"/>
        <w:ind w:right="-327" w:firstLine="426"/>
        <w:jc w:val="both"/>
        <w:rPr/>
      </w:pPr>
      <w:r>
        <w:rPr/>
        <w:t>Урожайность хлебов в разные годы была разная. Поэтому количество водки выкуривалось по годам неодинаково. Тем не менее данные по 4 уездам дают основание считать, что по всему краю, за исключением неурожайных лет, к концу XVIII в. выку</w:t>
        <w:softHyphen/>
        <w:t>ривалось водки более 1 млн. ведер в год. Примерно десятая часть производимой водки оставлялась для «домашнего обихода», основная же часть сбывалась на рынке.</w:t>
      </w:r>
    </w:p>
    <w:p>
      <w:pPr>
        <w:pStyle w:val="Normal"/>
        <w:autoSpaceDE w:val="false"/>
        <w:ind w:right="-327" w:firstLine="426"/>
        <w:jc w:val="both"/>
        <w:rPr/>
      </w:pPr>
      <w:r>
        <w:rPr/>
        <w:t>В лесах Слобожанщины, особенно в ее северо-Пчеловодство западной части, в 50—60-х годах XVII в. мно</w:t>
        <w:softHyphen/>
        <w:t>гие люди продолжали заниматься бортными промыслами. В переписке хотмыжского воеводы 1652 г. сохрани</w:t>
        <w:softHyphen/>
        <w:t>лась роспись бортным уходам и сведения о сборе меда с бортни</w:t>
        <w:softHyphen/>
        <w:t>ков уезда в казну К Хотмыжские дети боярские в челобитной царю писали, что путивльские севрюки А. Уколов, Д. Татарин «с товарищи» владеют «верховными бортными ухожьями» в лесах по р. Псел и ее верхним притокам2. В оброчных книгах 1645— 1654 3 и 1690 гг., а также в сметной книге 1657 г.1 г. Каменного указывается на множество бортей в окружающих лесах. В ме</w:t>
        <w:softHyphen/>
        <w:t>жевой выписи от 20 октября 1657 г. на землю г. Сум говорится, что в окрестностях города около озерка находились станы пу</w:t>
        <w:softHyphen/>
        <w:t>тивльских бортников черниговца К. Вишневского и Б. Малуши-на 5. Сумчане в 1657 и 1662 гг. обращались с просьбой, чтобы их бортные «ухожеи» были освобождены от «медвяного оброка» 6. Борти были в усердских лесах, как явствует из документов по «изоброчению» их в 1653—1654 гг.7. В описании г. Суджи 1655 г. указывалось на наличие бортных уходов в лесах по р. Псел 8.</w:t>
      </w:r>
    </w:p>
    <w:p>
      <w:pPr>
        <w:pStyle w:val="Normal"/>
        <w:autoSpaceDE w:val="false"/>
        <w:ind w:right="-327" w:firstLine="426"/>
        <w:jc w:val="both"/>
        <w:rPr/>
      </w:pPr>
      <w:r>
        <w:rPr/>
        <w:t>Борти были нередким явлением во второй половине XVII в. Они сохранились кое-где еще в конце XVII и начале XVIII в. В грамоте Петра I от 1 сентября 1705 г. Сумскому полку гово</w:t>
        <w:softHyphen/>
        <w:t>рилось, что старшины и казаки полка обратились с просьбой освободить от медового сбора украинских жителей сел Корыжа, Глушково, Худяковки, Панкратовки, Козыревки, Сухиновки, Кульбак, Комаровки, Вишневки, Васильевки и др., «в которых их братья черкасы живут, будто за владенье тех бортных ухо</w:t>
        <w:softHyphen/>
        <w:t>жьев» 9. Просьба сумчан указом 1 октября того же года был-а удовлетворена 10. С этого времени упоминание о бортях в местных документах прекращается. Вместо отживавшего бортничества</w:t>
      </w:r>
    </w:p>
    <w:p>
      <w:pPr>
        <w:pStyle w:val="Normal"/>
        <w:autoSpaceDE w:val="false"/>
        <w:ind w:right="-327" w:firstLine="426"/>
        <w:jc w:val="both"/>
        <w:rPr>
          <w:sz w:val="20"/>
          <w:szCs w:val="20"/>
        </w:rPr>
      </w:pPr>
      <w:r>
        <w:rPr>
          <w:sz w:val="20"/>
          <w:szCs w:val="20"/>
        </w:rPr>
        <w:t>ЦГАДА, Белгородский стол, стб. 348, лл. 35—37, 103—106</w:t>
      </w:r>
    </w:p>
    <w:p>
      <w:pPr>
        <w:pStyle w:val="Normal"/>
        <w:autoSpaceDE w:val="false"/>
        <w:ind w:right="-327" w:firstLine="426"/>
        <w:jc w:val="both"/>
        <w:rPr>
          <w:sz w:val="20"/>
          <w:szCs w:val="20"/>
        </w:rPr>
      </w:pPr>
      <w:r>
        <w:rPr>
          <w:sz w:val="20"/>
          <w:szCs w:val="20"/>
        </w:rPr>
        <w:t>2 АМГ, т. III, 1901. стр. 516.</w:t>
      </w:r>
    </w:p>
    <w:p>
      <w:pPr>
        <w:pStyle w:val="Normal"/>
        <w:autoSpaceDE w:val="false"/>
        <w:ind w:right="-327" w:firstLine="426"/>
        <w:jc w:val="both"/>
        <w:rPr>
          <w:sz w:val="20"/>
          <w:szCs w:val="20"/>
        </w:rPr>
      </w:pPr>
      <w:r>
        <w:rPr>
          <w:sz w:val="20"/>
          <w:szCs w:val="20"/>
        </w:rPr>
        <w:t>3 ЦГАДА, Белгородский стол, стб- 366, лл. 112—114; стб. 364, лл. 163—169.</w:t>
      </w:r>
    </w:p>
    <w:p>
      <w:pPr>
        <w:pStyle w:val="Normal"/>
        <w:autoSpaceDE w:val="false"/>
        <w:ind w:right="-327" w:firstLine="426"/>
        <w:jc w:val="both"/>
        <w:rPr>
          <w:sz w:val="20"/>
          <w:szCs w:val="20"/>
        </w:rPr>
      </w:pPr>
      <w:r>
        <w:rPr>
          <w:sz w:val="20"/>
          <w:szCs w:val="20"/>
        </w:rPr>
        <w:t>4 Описание документов и бумаг..., кн. 4, стр. 384—385.</w:t>
      </w:r>
    </w:p>
    <w:p>
      <w:pPr>
        <w:pStyle w:val="Normal"/>
        <w:autoSpaceDE w:val="false"/>
        <w:ind w:right="-327" w:firstLine="426"/>
        <w:jc w:val="both"/>
        <w:rPr>
          <w:sz w:val="20"/>
          <w:szCs w:val="20"/>
        </w:rPr>
      </w:pPr>
      <w:r>
        <w:rPr>
          <w:sz w:val="20"/>
          <w:szCs w:val="20"/>
        </w:rPr>
        <w:t>5 Историко-статистическое описание Харьковской епархии, отд III «тр. 335.</w:t>
      </w:r>
    </w:p>
    <w:p>
      <w:pPr>
        <w:pStyle w:val="Normal"/>
        <w:autoSpaceDE w:val="false"/>
        <w:ind w:right="-327" w:firstLine="426"/>
        <w:jc w:val="both"/>
        <w:rPr>
          <w:sz w:val="20"/>
          <w:szCs w:val="20"/>
        </w:rPr>
      </w:pPr>
      <w:r>
        <w:rPr>
          <w:sz w:val="20"/>
          <w:szCs w:val="20"/>
        </w:rPr>
        <w:t>6 ЦГАДА, Белгородский стол, стб. 494, лл. 592—597; стб. 168, лл. 15—16.</w:t>
      </w:r>
    </w:p>
    <w:p>
      <w:pPr>
        <w:pStyle w:val="Normal"/>
        <w:autoSpaceDE w:val="false"/>
        <w:ind w:right="-327" w:firstLine="426"/>
        <w:jc w:val="both"/>
        <w:rPr>
          <w:sz w:val="20"/>
          <w:szCs w:val="20"/>
        </w:rPr>
      </w:pPr>
      <w:r>
        <w:rPr>
          <w:sz w:val="20"/>
          <w:szCs w:val="20"/>
        </w:rPr>
        <w:t>7 Там же, стб. 366, лл. 1, 4.</w:t>
      </w:r>
    </w:p>
    <w:p>
      <w:pPr>
        <w:pStyle w:val="Normal"/>
        <w:autoSpaceDE w:val="false"/>
        <w:ind w:right="-327" w:firstLine="426"/>
        <w:jc w:val="both"/>
        <w:rPr>
          <w:lang w:val="en-US" w:eastAsia="en-US"/>
        </w:rPr>
      </w:pPr>
      <w:r>
        <w:rPr>
          <w:lang w:val="en-US" w:eastAsia="en-US"/>
        </w:rPr>
        <w:t>30t</w:t>
      </w:r>
    </w:p>
    <w:p>
      <w:pPr>
        <w:pStyle w:val="Normal"/>
        <w:autoSpaceDE w:val="false"/>
        <w:ind w:right="-327" w:firstLine="426"/>
        <w:jc w:val="both"/>
        <w:rPr/>
      </w:pPr>
      <w:r>
        <w:rPr/>
        <w:t>с середины XVII в. росло пасечничество, являвшееся более интенсивной формой пчеловодства.</w:t>
      </w:r>
    </w:p>
    <w:p>
      <w:pPr>
        <w:pStyle w:val="Normal"/>
        <w:autoSpaceDE w:val="false"/>
        <w:ind w:right="-327" w:firstLine="426"/>
        <w:jc w:val="both"/>
        <w:rPr/>
      </w:pPr>
      <w:r>
        <w:rPr/>
        <w:t>Белгородские священники в челобитной царю в 1657 г. жало</w:t>
        <w:softHyphen/>
        <w:t>вались, что прибывшие украинские переселенцы на берега речки Харькова «со пчелами деревья секут» и пасеки заводят1. Церковники, прося царской помощи, пытались приостановить «кощунство» людей над бортничеством. Правительство, будучи заинтересовано в заселении края, не поддержало церковников в этом отношении и не вмешивалось в формы хозяйственной деятельности поселенцев вообще и в пчеловодство, в частности.</w:t>
      </w:r>
    </w:p>
    <w:p>
      <w:pPr>
        <w:pStyle w:val="Normal"/>
        <w:autoSpaceDE w:val="false"/>
        <w:ind w:right="-327" w:firstLine="426"/>
        <w:jc w:val="both"/>
        <w:rPr/>
      </w:pPr>
      <w:r>
        <w:rPr/>
        <w:t>О пасечничестве имеются, хотя и разрозненные, но весьма многочисленные архивные сведения. В 50—60-х годах пасеки были в окрестностях Суджи, Сум, Каменного, Вольного, Хотмыж</w:t>
        <w:softHyphen/>
        <w:t>ска, Харькова, по Донцу от Белгорода до устья р. Тор, в частно</w:t>
        <w:softHyphen/>
        <w:t>сти в окрестностях Салтова, Чугуева, Змиева, по речкам Жереб</w:t>
        <w:softHyphen/>
        <w:t>цу, Тору, Красной, Береке 2. Сведения о пасеках встречаются в. документах последней четверти XVII и первой половины XVIII в. во все возрастающем количестве.</w:t>
      </w:r>
    </w:p>
    <w:p>
      <w:pPr>
        <w:pStyle w:val="Normal"/>
        <w:autoSpaceDE w:val="false"/>
        <w:ind w:right="-327" w:firstLine="426"/>
        <w:jc w:val="both"/>
        <w:rPr/>
      </w:pPr>
      <w:r>
        <w:rPr/>
        <w:t>Основная часть пасек принадлежала зажиточным казакам, крестьянам и служилым людям низшего разряда. Харьковский воевода И. Офросимов в отписке царю в 1658 г., жалуясь на харьковчан, писал, что они «люди самовольные и непослушны» живут все «в лесах по хуторам и по пасекам своим» 3, уклоняют</w:t>
        <w:softHyphen/>
        <w:t>ся от охраны города. По аналогичному поводу жаловался Ю. Наумов из Валуек в Москву в январе 1681 г. Он указывал, что на охране города остаются лишь пушкари, затинщики и пе</w:t>
        <w:softHyphen/>
        <w:t>шие стрельцы, «А пчельницы все живут по пчельникам с женами и детьми и с животиною» 4. Следовательно, люди, имевшие пасе</w:t>
        <w:softHyphen/>
        <w:t>ки, составляли значительную часть жителей города, иначе не было бы смысла писать об отдельных людях в Москву.</w:t>
      </w:r>
    </w:p>
    <w:p>
      <w:pPr>
        <w:pStyle w:val="Normal"/>
        <w:autoSpaceDE w:val="false"/>
        <w:ind w:right="-327" w:firstLine="426"/>
        <w:jc w:val="both"/>
        <w:rPr/>
      </w:pPr>
      <w:r>
        <w:rPr/>
        <w:t>Около г. Суджи было 25 пасек местных жителей. Немало све</w:t>
        <w:softHyphen/>
        <w:t>дений о пасеках имеется в отрывке ведомости о татарском погро</w:t>
        <w:softHyphen/>
        <w:t>ме 1680 г.: у казаков И. Лишинко в с. Лозовое, Л. Протасова в с. Липцы татары захватили в плен пасечников, у богодуховских мещан 326 ульев, в с. Павловка у казаков 450 ульев, а всего у жителей: в Богодуховском уезде разграблено 2043 улья, у вал-ковских и огульчанских жителей — 661 улей и в Перекопе — 260 ульев с пчелами 5.</w:t>
      </w:r>
    </w:p>
    <w:p>
      <w:pPr>
        <w:pStyle w:val="Normal"/>
        <w:autoSpaceDE w:val="false"/>
        <w:ind w:right="-327" w:firstLine="426"/>
        <w:jc w:val="both"/>
        <w:rPr/>
      </w:pPr>
      <w:r>
        <w:rPr/>
        <w:t>В грамоте Петра I от 14 октября 1704 г. приведены сведения обследования районов рек Красной, Жеребца и Бахмута. По обеим сторонам р. Жеребец издавна были пасеки казака м. Маяк.</w:t>
      </w:r>
    </w:p>
    <w:p>
      <w:pPr>
        <w:pStyle w:val="Normal"/>
        <w:autoSpaceDE w:val="false"/>
        <w:ind w:right="-327" w:firstLine="426"/>
        <w:jc w:val="both"/>
        <w:rPr/>
      </w:pPr>
      <w:r>
        <w:rPr/>
        <w:fldChar w:fldCharType="begin"/>
      </w:r>
      <w:r>
        <w:rPr/>
        <w:instrText xml:space="preserve"> PAGE </w:instrText>
      </w:r>
      <w:r>
        <w:rPr/>
        <w:fldChar w:fldCharType="separate"/>
      </w:r>
      <w:r>
        <w:rPr/>
        <w:t>206</w:t>
      </w:r>
      <w:r>
        <w:rPr/>
        <w:fldChar w:fldCharType="end"/>
      </w:r>
    </w:p>
    <w:p>
      <w:pPr>
        <w:pStyle w:val="Normal"/>
        <w:autoSpaceDE w:val="false"/>
        <w:ind w:right="-327" w:firstLine="426"/>
        <w:jc w:val="both"/>
        <w:rPr/>
      </w:pPr>
      <w:r>
        <w:rPr/>
        <w:t>И. Гутенко, цареборисовских жителей Т. Кривошея и Е. Бирю</w:t>
        <w:softHyphen/>
        <w:t>кова, жителя с. Радьковка Ф. Неронова. Кроме того, были па</w:t>
        <w:softHyphen/>
        <w:t>сечные места маякского жителя Г. Куницкого, цареборисовского жителя С. Бородавкина. По р. Красная — пасеки сеньковских жителей И. Константиненко, И. Степаненко, радьковского жи</w:t>
        <w:softHyphen/>
        <w:t>теля П. Дяченко. В этой же грамоте приведена челобитная изюм-ских старшин и казаков 1700 г., в которой указывалось, что бо</w:t>
        <w:softHyphen/>
        <w:t>лее 50 лет жители Цареборисова, Маяка и других городов и сел Изюмского полка «на речке Красной с верховья вниз до Каба-ньева броду по обе стороны и по Дуванной и по Хариной доли</w:t>
        <w:softHyphen/>
        <w:t>нам и по иным отвершкам, которые в ту речку впали, владеют пасеками» и разными угодьями ·.</w:t>
      </w:r>
    </w:p>
    <w:p>
      <w:pPr>
        <w:pStyle w:val="Normal"/>
        <w:autoSpaceDE w:val="false"/>
        <w:ind w:right="-327" w:firstLine="426"/>
        <w:jc w:val="both"/>
        <w:rPr/>
      </w:pPr>
      <w:r>
        <w:rPr/>
        <w:t>Немало приходило казаков Левобережной Украины на Сло</w:t>
        <w:softHyphen/>
        <w:t>божанщину на пасечные промыслы. 29 сентября 1651 г. яблонов-ский воевода Б. Репнин и дьяк Карпов подали царю доклад, в котором сообщали, что пришли украинцы из Миргорода и других мест в Олешенский уезд и в лесах завели дегтярни и пасеки. В июле правительство потребовало от олешенского служилого человека Д. Коптева произвести перепись «пасек и дегтярен» пришлых людей, затем в августе последовал указ яблоновскому воеводе принять меры мирной ликвидации этих промыслов и возвращения людей на их родину.</w:t>
      </w:r>
    </w:p>
    <w:p>
      <w:pPr>
        <w:pStyle w:val="Normal"/>
        <w:autoSpaceDE w:val="false"/>
        <w:ind w:right="-327" w:firstLine="426"/>
        <w:jc w:val="both"/>
        <w:rPr/>
      </w:pPr>
      <w:r>
        <w:rPr/>
        <w:t>В переписи по этому поводу указывается, что пасеки были: за Ворсклой, у Дедова озера, у И. Антюшенко «с товарищи» из Миргорода; по р. Мошна у Якова и Гавриила Ратченковых из Сенчи, а также у И. Копиенко «с товарищи» из Зенькова; на р. Хухра у В. Карпова из Миргорода, Ф. Козленко «с товари</w:t>
        <w:softHyphen/>
        <w:t>щи» из Куземина, К- Мищенко из Гадяча; около Ворсклы, про</w:t>
        <w:softHyphen/>
        <w:t>тив Скельских гор, у А. Бута из Куземина; за р. Ворсклица у Ф. Клеменова из Борок. «А промыслы у тех литовских людей — пчелы сводят, и звери бьют, и рыбу ловят,— то их и промыс</w:t>
        <w:softHyphen/>
        <w:t>лы» 2,— заключил составитель росписи.</w:t>
      </w:r>
    </w:p>
    <w:p>
      <w:pPr>
        <w:pStyle w:val="Normal"/>
        <w:autoSpaceDE w:val="false"/>
        <w:ind w:right="-327" w:firstLine="426"/>
        <w:jc w:val="both"/>
        <w:rPr/>
      </w:pPr>
      <w:r>
        <w:rPr/>
        <w:t>Пасеки пришлых из Левобережья людей были в окрестностях Валок в 1652 г.3. Рассказывая об установлении границы между Слобожанщиной и Полтавщиной в 1682 г., летописец С. Величко говорил о существовании 42 пасек в коломакских лесах, при</w:t>
        <w:softHyphen/>
        <w:t>надлежавших полтавским жителям 4. В «Смотренной книге Ахтырского полка 1686 г.» отмечалось, что в коломакском лесу были пасеки полтавских и будищанских жителей, по р. Мерло между Лихачевкой, Синолицовкой и Демяновкой были пасеки</w:t>
      </w:r>
    </w:p>
    <w:p>
      <w:pPr>
        <w:pStyle w:val="Normal"/>
        <w:autoSpaceDE w:val="false"/>
        <w:ind w:right="-327" w:firstLine="426"/>
        <w:jc w:val="both"/>
        <w:rPr>
          <w:sz w:val="20"/>
          <w:szCs w:val="20"/>
        </w:rPr>
      </w:pPr>
      <w:r>
        <w:rPr>
          <w:sz w:val="20"/>
          <w:szCs w:val="20"/>
        </w:rPr>
        <w:t>1 «Записки ООИДР», т. I, 1844, стр. 356, 365—366; В. В. Гуров. Сбор</w:t>
        <w:softHyphen/>
        <w:t>ник судебных решений..., стр. 514—515.</w:t>
      </w:r>
    </w:p>
    <w:p>
      <w:pPr>
        <w:pStyle w:val="Normal"/>
        <w:autoSpaceDE w:val="false"/>
        <w:ind w:right="-327" w:firstLine="426"/>
        <w:jc w:val="both"/>
        <w:rPr>
          <w:sz w:val="20"/>
          <w:szCs w:val="20"/>
        </w:rPr>
      </w:pPr>
      <w:r>
        <w:rPr>
          <w:sz w:val="20"/>
          <w:szCs w:val="20"/>
        </w:rPr>
        <w:t>2 «Воссоединение Украины с Россией», ф· III, № 63.</w:t>
      </w:r>
    </w:p>
    <w:p>
      <w:pPr>
        <w:pStyle w:val="Normal"/>
        <w:autoSpaceDE w:val="false"/>
        <w:ind w:right="-327" w:firstLine="426"/>
        <w:jc w:val="both"/>
        <w:rPr>
          <w:sz w:val="20"/>
          <w:szCs w:val="20"/>
        </w:rPr>
      </w:pPr>
      <w:r>
        <w:rPr>
          <w:sz w:val="20"/>
          <w:szCs w:val="20"/>
        </w:rPr>
        <w:t>3 ЦГАДА, Белгородский стол, стб. 256, л. 117; В. Ю с к е в и ч. Емігра-Ція на схід..., стр. 103.</w:t>
      </w:r>
    </w:p>
    <w:p>
      <w:pPr>
        <w:pStyle w:val="Normal"/>
        <w:autoSpaceDE w:val="false"/>
        <w:ind w:right="-327" w:firstLine="426"/>
        <w:jc w:val="both"/>
        <w:rPr>
          <w:sz w:val="20"/>
          <w:szCs w:val="20"/>
        </w:rPr>
      </w:pPr>
      <w:r>
        <w:rPr>
          <w:sz w:val="20"/>
          <w:szCs w:val="20"/>
        </w:rPr>
        <w:t>4 Летопись Самуила Величко, т. II, стр. 521.</w:t>
      </w:r>
    </w:p>
    <w:p>
      <w:pPr>
        <w:pStyle w:val="Normal"/>
        <w:autoSpaceDE w:val="false"/>
        <w:ind w:right="-327" w:firstLine="426"/>
        <w:jc w:val="both"/>
        <w:rPr/>
      </w:pPr>
      <w:r>
        <w:rPr/>
        <w:t>303</w:t>
      </w:r>
    </w:p>
    <w:p>
      <w:pPr>
        <w:pStyle w:val="Normal"/>
        <w:autoSpaceDE w:val="false"/>
        <w:ind w:right="-327" w:firstLine="426"/>
        <w:jc w:val="both"/>
        <w:rPr/>
      </w:pPr>
      <w:r>
        <w:rPr/>
        <w:t>опошнянских жителей 1. К концу XVII в. пасеки приходящих людей исчезают, остаются они лишь в хозяйстве местного населе</w:t>
        <w:softHyphen/>
        <w:t>ния, являясь достоянием более зажиточных казаков, крестьян и мещан.</w:t>
      </w:r>
    </w:p>
    <w:p>
      <w:pPr>
        <w:pStyle w:val="Normal"/>
        <w:autoSpaceDE w:val="false"/>
        <w:ind w:right="-327" w:firstLine="426"/>
        <w:jc w:val="both"/>
        <w:rPr/>
      </w:pPr>
      <w:r>
        <w:rPr/>
        <w:t>Пчел разводили также в большинстве имений украинских ка</w:t>
        <w:softHyphen/>
        <w:t>зацких старшин и русских помещиков. В документе о татарском погроме в 1680 г. сказано, что у харьковского полковника Г. Дон</w:t>
        <w:softHyphen/>
        <w:t>ца в его деревне на р. Уды грабители забрали пчел 30 ульев, а в грамоте Петра I указывается, что сеньковский сотник С. Осипов имел пасеку по р. Красная2. В документах о тяжбе жителей Лебедина с гадячским полковником М. Васильевым за земли в 1681 г. упоминаются пасеки Лебединского сотника Суп</w:t>
        <w:softHyphen/>
        <w:t>руна. В жалобе ахтырчан на полковника И. Перекрестова 1692 г. говорилось, что последний взял себе из пасеки сотника Г. Яков</w:t>
        <w:softHyphen/>
        <w:t>лева 120 ульев с пчелами. В переписных документах Харьков</w:t>
        <w:softHyphen/>
        <w:t>ского полка 1722 г. числились пасеки генерала Дашкова 70 ульев, полковника Шидловского 30 ульев, князя Крапоткина 160 ульев и ротмистра Дунина 60 ульев 3. В ведомостях о землях Мере-фянской, Валковской, Салтовской и Перекопской сотен 1749 г. значатся пасеки сотенных старшин, как и многих казаков 4.</w:t>
      </w:r>
    </w:p>
    <w:p>
      <w:pPr>
        <w:pStyle w:val="Normal"/>
        <w:autoSpaceDE w:val="false"/>
        <w:ind w:right="-327" w:firstLine="426"/>
        <w:jc w:val="both"/>
        <w:rPr/>
      </w:pPr>
      <w:r>
        <w:rPr/>
        <w:t>Пасеками владело и духовенство. Н. Оглоблин, ссылаясь на «описную книгу» Змиевского монастыря 1702 г., указывал, что -в ней описано 3 монастырских пасеки: 2 на р. Гомольша (на одной 100 и на другой 150 ульев) и третья на р. Ольшана (60 уль</w:t>
        <w:softHyphen/>
        <w:t>ев). В ведомости о землях Мартовецкой сотни 1749 г. отмечена пасека местного попа А. Щербины 5. В документах 1688 г. значи</w:t>
        <w:softHyphen/>
        <w:t>лись пасеки Киево-Печерского монастыря и причта Мирополь-ской соборной церкви на р. Гнилица в Миропольском уезде6.</w:t>
      </w:r>
    </w:p>
    <w:p>
      <w:pPr>
        <w:pStyle w:val="Normal"/>
        <w:autoSpaceDE w:val="false"/>
        <w:ind w:right="-327" w:firstLine="426"/>
        <w:jc w:val="both"/>
        <w:rPr/>
      </w:pPr>
      <w:r>
        <w:rPr/>
        <w:t>Были пасеки, принадлежавшие царскому дворцовому хозяй</w:t>
        <w:softHyphen/>
        <w:t>ству. Они возникали преимущественно в результате конфиска</w:t>
        <w:softHyphen/>
        <w:t>ции пасек вместе с другим имуществом у разных лиц в казну, а также путем покупок. В челобитной чугуевцев в 1674 г. говори</w:t>
        <w:softHyphen/>
        <w:t>лось, например, что 13 сентября 1663 г. в грамоте белгородскому воеводе приказано купить пчел для царских пасек. Покупку по</w:t>
        <w:softHyphen/>
        <w:t>ручалось произвести пасечнику А. Кураксину с 3 товарищами. «А велено тем пасечникам на великого государя пчел купить с великим раденьем, а деньги им на тое покупку велено давать из государева казны в Белгороде». В феврале 1668 г. А. Кураксин</w:t>
      </w:r>
    </w:p>
    <w:p>
      <w:pPr>
        <w:pStyle w:val="Normal"/>
        <w:autoSpaceDE w:val="false"/>
        <w:ind w:right="-327" w:firstLine="426"/>
        <w:jc w:val="both"/>
        <w:rPr>
          <w:sz w:val="20"/>
          <w:szCs w:val="20"/>
        </w:rPr>
      </w:pPr>
      <w:r>
        <w:rPr>
          <w:sz w:val="20"/>
          <w:szCs w:val="20"/>
        </w:rPr>
        <w:t>1 Материалы для истории колонизации и быта..., т. I, стр. 136, 138.</w:t>
      </w:r>
    </w:p>
    <w:p>
      <w:pPr>
        <w:pStyle w:val="Normal"/>
        <w:autoSpaceDE w:val="false"/>
        <w:ind w:right="-327" w:firstLine="426"/>
        <w:jc w:val="both"/>
        <w:rPr>
          <w:sz w:val="20"/>
          <w:szCs w:val="20"/>
        </w:rPr>
      </w:pPr>
      <w:r>
        <w:rPr>
          <w:sz w:val="20"/>
          <w:szCs w:val="20"/>
        </w:rPr>
        <w:t>2 «Записки ООИДР», т. 1, стр. 366.</w:t>
      </w:r>
    </w:p>
    <w:p>
      <w:pPr>
        <w:pStyle w:val="Normal"/>
        <w:autoSpaceDE w:val="false"/>
        <w:ind w:right="-327" w:firstLine="426"/>
        <w:jc w:val="both"/>
        <w:rPr>
          <w:sz w:val="20"/>
          <w:szCs w:val="20"/>
        </w:rPr>
      </w:pPr>
      <w:r>
        <w:rPr>
          <w:sz w:val="20"/>
          <w:szCs w:val="20"/>
        </w:rPr>
        <w:t>3 Материалы для истории колонизации и быта..., т. I, стр. 91, шв, 165, 197.</w:t>
      </w:r>
    </w:p>
    <w:p>
      <w:pPr>
        <w:pStyle w:val="Normal"/>
        <w:autoSpaceDE w:val="false"/>
        <w:ind w:right="-327" w:firstLine="426"/>
        <w:jc w:val="both"/>
        <w:rPr>
          <w:sz w:val="20"/>
          <w:szCs w:val="20"/>
        </w:rPr>
      </w:pPr>
      <w:r>
        <w:rPr>
          <w:sz w:val="20"/>
          <w:szCs w:val="20"/>
        </w:rPr>
        <w:t>4 Там же, стр. 291, 296, 299, 301, 306, 320.</w:t>
      </w:r>
    </w:p>
    <w:p>
      <w:pPr>
        <w:pStyle w:val="Normal"/>
        <w:autoSpaceDE w:val="false"/>
        <w:ind w:right="-327" w:firstLine="426"/>
        <w:jc w:val="both"/>
        <w:rPr>
          <w:sz w:val="20"/>
          <w:szCs w:val="20"/>
        </w:rPr>
      </w:pPr>
      <w:r>
        <w:rPr>
          <w:sz w:val="20"/>
          <w:szCs w:val="20"/>
        </w:rPr>
        <w:t>5 Описание документов и бумаг, кн. 4, стр. 385—386; Материалы длч истории колонизации и быта..., т. I, стр. 177, 299.</w:t>
      </w:r>
    </w:p>
    <w:p>
      <w:pPr>
        <w:pStyle w:val="Normal"/>
        <w:autoSpaceDE w:val="false"/>
        <w:ind w:right="-327" w:firstLine="426"/>
        <w:jc w:val="both"/>
        <w:rPr/>
      </w:pPr>
      <w:r>
        <w:rPr/>
        <w:t>304</w:t>
      </w:r>
    </w:p>
    <w:p>
      <w:pPr>
        <w:pStyle w:val="Normal"/>
        <w:autoSpaceDE w:val="false"/>
        <w:ind w:right="-327" w:firstLine="426"/>
        <w:jc w:val="both"/>
        <w:rPr/>
      </w:pPr>
      <w:r>
        <w:rPr/>
        <w:t>прибыл в Москву и подал роспись на приобретенные пчелы, «роспись которых городов и кто именно великому государю бьют челом пчелами безденежно и у которых пчелы есть, а продаж</w:t>
        <w:softHyphen/>
        <w:t>ных сказали нет». В росписи указано, что 30 чел. чугуевцев (дети боярские, стрельцы и казаки) подарили царю 93 улья пчел '. В 1669 г. чугуевец В. Поплевин с несколькими своими сослужив</w:t>
        <w:softHyphen/>
        <w:t>цами подарил царской пасеке 63 улья с пчелами2. Однако в царском пасечничестве покупные и подаренные пасеки занимали незначительное место, в основном это были конфискованные пасеки 3.</w:t>
      </w:r>
    </w:p>
    <w:p>
      <w:pPr>
        <w:pStyle w:val="Normal"/>
        <w:autoSpaceDE w:val="false"/>
        <w:ind w:right="-327" w:firstLine="426"/>
        <w:jc w:val="both"/>
        <w:rPr/>
      </w:pPr>
      <w:r>
        <w:rPr/>
        <w:t>Пасеки дворцового хозяйства обычно существовали недолго. Чиновное руководство и принудительный труд пасечников не могли обеспечить им постоянное существование. В отличие от «государевых» пасек более устойчивым было помещичье пчело</w:t>
        <w:softHyphen/>
        <w:t>водство, последнее хотя и составляло главную долю пчеловод</w:t>
        <w:softHyphen/>
        <w:t>ства края, все же по своей организации и продуктивности усту</w:t>
        <w:softHyphen/>
        <w:t>пало казацко-крестьянскому.</w:t>
      </w:r>
    </w:p>
    <w:p>
      <w:pPr>
        <w:pStyle w:val="Normal"/>
        <w:autoSpaceDE w:val="false"/>
        <w:ind w:right="-327" w:firstLine="426"/>
        <w:jc w:val="both"/>
        <w:rPr/>
      </w:pPr>
      <w:r>
        <w:rPr/>
        <w:t>По сведениям, содержащимся в «Ответах на экономические вопросы» Вольного экономического общества, опубликованным в 1768 г., известно, что во второй половине XVIII в. пчеловодство в разных провинциях было развито не одинаково. В Сумской провинции в пасеках «имущественных» людей насчитывалось от 10 до 100 ульев, но 100 ульев редко кто имел. У помещиков пасек было «гораздо больше». В Ахтырской провинции «обывате</w:t>
        <w:softHyphen/>
        <w:t>ли» имели пчел «довольно, а больше помещики». В Острогож</w:t>
        <w:softHyphen/>
        <w:t>ской провинции у жителей пчел «довольного числа нет», т. е. их было мало. О причине этого узнаем из «Описания» соседней Изюмской провинции. «Что же принадлежит до размножения пчел, то у кого оныя имеются, и которые б умножить оныя были в состоянии и пробу делали, только не удается, и редкой год прибылью от них пользуются; а часто или от засухи, или от мок</w:t>
        <w:softHyphen/>
        <w:t>роты лета, или от стужи пчела искореняется». Составитель «Ответов» по Харьковской провинции констатировал, что здесь «не много стараются о разведении пчел, и разве из двадцати мужиков один имеет оныя» 4.</w:t>
      </w:r>
    </w:p>
    <w:p>
      <w:pPr>
        <w:pStyle w:val="Normal"/>
        <w:autoSpaceDE w:val="false"/>
        <w:ind w:right="-327" w:firstLine="426"/>
        <w:jc w:val="both"/>
        <w:rPr/>
      </w:pPr>
      <w:r>
        <w:rPr/>
        <w:t>Массовое заселение края, сокращение лесов, запашка боль</w:t>
        <w:softHyphen/>
        <w:t>шей части его площади объективно не только способствовали замене бортничества пасечничеством, но и сужали условия пасечничества. Кроме того, закрепощение и усиление гнета казацко-крестьянских масс ограничили их возможности зани</w:t>
        <w:softHyphen/>
        <w:t>маться пасечничеством. В «Ответах на экономические вопросы»</w:t>
      </w:r>
    </w:p>
    <w:p>
      <w:pPr>
        <w:pStyle w:val="Normal"/>
        <w:autoSpaceDE w:val="false"/>
        <w:ind w:right="-327" w:firstLine="426"/>
        <w:jc w:val="both"/>
        <w:rPr/>
      </w:pPr>
      <w:r>
        <w:rPr>
          <w:sz w:val="20"/>
          <w:szCs w:val="20"/>
        </w:rPr>
        <w:fldChar w:fldCharType="begin"/>
      </w:r>
      <w:r>
        <w:rPr>
          <w:sz w:val="20"/>
          <w:szCs w:val="20"/>
        </w:rPr>
        <w:instrText xml:space="preserve"> PAGE </w:instrText>
      </w:r>
      <w:r>
        <w:rPr>
          <w:sz w:val="20"/>
          <w:szCs w:val="20"/>
        </w:rPr>
        <w:fldChar w:fldCharType="separate"/>
      </w:r>
      <w:r>
        <w:rPr>
          <w:sz w:val="20"/>
          <w:szCs w:val="20"/>
        </w:rPr>
        <w:t>208</w:t>
      </w:r>
      <w:r>
        <w:rPr>
          <w:sz w:val="20"/>
          <w:szCs w:val="20"/>
        </w:rPr>
        <w:fldChar w:fldCharType="end"/>
      </w:r>
      <w:r>
        <w:rPr>
          <w:sz w:val="20"/>
          <w:szCs w:val="20"/>
        </w:rPr>
        <w:t>. 4-1934</w:t>
      </w:r>
    </w:p>
    <w:p>
      <w:pPr>
        <w:pStyle w:val="Normal"/>
        <w:autoSpaceDE w:val="false"/>
        <w:ind w:right="-327" w:firstLine="426"/>
        <w:jc w:val="both"/>
        <w:rPr/>
      </w:pPr>
      <w:r>
        <w:rPr/>
        <w:t>305</w:t>
      </w:r>
    </w:p>
    <w:p>
      <w:pPr>
        <w:pStyle w:val="Normal"/>
        <w:autoSpaceDE w:val="false"/>
        <w:ind w:right="-327" w:firstLine="426"/>
        <w:jc w:val="both"/>
        <w:rPr/>
      </w:pPr>
      <w:r>
        <w:rPr/>
        <w:t>по Ахтырской провинции об этом говорилось, что всех «обыв.ч телей» привлечь «к размножению пчел» не возможно, т. к. «за пчелою весьма много труда ходить и смотреть»; летом приходит</w:t>
        <w:softHyphen/>
        <w:t>ся оставлять на пасеке одного человека «для смотрения», а здешние обыватели, «как люди не имущественные, не токмо чтоб кого стороннего нанять, но почти и себя с нуждою прокор</w:t>
        <w:softHyphen/>
        <w:t>мить могут». Круг казацко-крестьянских пасечников к концу XVIII в. сузился. Пчеловодство стало более определенно дос</w:t>
        <w:softHyphen/>
        <w:t>тоянием помещиков и наиболее зажиточных крестьян и мещан.</w:t>
      </w:r>
    </w:p>
    <w:p>
      <w:pPr>
        <w:pStyle w:val="Normal"/>
        <w:autoSpaceDE w:val="false"/>
        <w:ind w:right="-327" w:firstLine="426"/>
        <w:jc w:val="both"/>
        <w:rPr/>
      </w:pPr>
      <w:r>
        <w:rPr/>
        <w:t>Пасечниками являлись люди разного положения. На пасеках рядовых небогатых людей ухаживали за пчелой сами хозяева или члены их семьи, у более зажиточных владельцев-казаков, мещан, духовенства — наемные люди. В ведомостях о «татар</w:t>
        <w:softHyphen/>
        <w:t>ском погроме» в 1680 г. в селах Мурафе и Крутице разорено 17 пасек, принадлежавших казакам, на которых захвачены в плен «все пасечники». В с. Лозовое на пасеке казака И. Лишинко взяли в плен пасечника Василия, в с. Липцы у казака Л. Протасова взяли пасечника Омелько 1 и т. д.</w:t>
      </w:r>
    </w:p>
    <w:p>
      <w:pPr>
        <w:pStyle w:val="Normal"/>
        <w:autoSpaceDE w:val="false"/>
        <w:ind w:right="-327" w:firstLine="426"/>
        <w:jc w:val="both"/>
        <w:rPr/>
      </w:pPr>
      <w:r>
        <w:rPr/>
        <w:t>На царских пчельниках пасечниками были выборные из слу</w:t>
        <w:softHyphen/>
        <w:t>жилых людей, знавшие пчеловодство, кроме того, назначались посменно люди для охраны. Чугуевец А. Кураксин «с товарищи» 3 чел. назначались пасечниками на «государеву» пасеку2. В «челобитной чугуевцев о службе» 1674 г. говорилось: «да из нас же холопей твоих выбрано в пасечники на твои государевы, пасеки 10 чел.», а 5 чел. посменно должны караулить пасеки3. Численность пасечников и сторожей была различная, она зави</w:t>
        <w:softHyphen/>
        <w:t>села от количества и размеров пасек 4.</w:t>
      </w:r>
    </w:p>
    <w:p>
      <w:pPr>
        <w:pStyle w:val="Normal"/>
        <w:autoSpaceDE w:val="false"/>
        <w:ind w:right="-327" w:firstLine="426"/>
        <w:jc w:val="both"/>
        <w:rPr/>
      </w:pPr>
      <w:r>
        <w:rPr/>
        <w:t>Есть некоторые сведения о содержании пасечников. В пере</w:t>
        <w:softHyphen/>
        <w:t>писке чугуевского воеводы с Разрядным приказом в 1672 г. указывается, что около царских пасек на р. Бабка и на Ограно-вом колодезе «дано на пашню земли тех пасек пасечником Андрюшке Кураксину с товарищи 10 человек» вместо денежного и хлебного жалованья по 15 четей на 1 чел. (22,5 дес.) «да на корм пчел, с чего в летнее время цвет имать, около государевых пасек на версту» (104 дес). В тех случаях, когда пасечники не имели времени вести свое поместное хозяйство, им выдавалось денежное и хлебное жалованье. В переписной книге 1672 г. чугуевских царских пасек указывается, что их пасечникам вы</w:t>
        <w:softHyphen/>
        <w:t>давалось каждому жалованье деньгами по 3 руб., хлебом по 2 чети ржи и по 4 чети овса в год.</w:t>
      </w:r>
    </w:p>
    <w:p>
      <w:pPr>
        <w:pStyle w:val="Normal"/>
        <w:autoSpaceDE w:val="false"/>
        <w:ind w:right="-327" w:firstLine="426"/>
        <w:jc w:val="both"/>
        <w:rPr/>
      </w:pPr>
      <w:r>
        <w:rPr/>
        <w:t>Устройство пасек, их хозяйство в основном оставалось таким,</w:t>
      </w:r>
    </w:p>
    <w:p>
      <w:pPr>
        <w:pStyle w:val="Normal"/>
        <w:autoSpaceDE w:val="false"/>
        <w:ind w:right="-327" w:firstLine="426"/>
        <w:jc w:val="both"/>
        <w:rPr/>
      </w:pPr>
      <w:r>
        <w:rPr/>
        <w:t>II,</w:t>
      </w:r>
    </w:p>
    <w:p>
      <w:pPr>
        <w:pStyle w:val="Normal"/>
        <w:autoSpaceDE w:val="false"/>
        <w:ind w:right="-327" w:firstLine="426"/>
        <w:jc w:val="both"/>
        <w:rPr/>
      </w:pPr>
      <w:r>
        <w:rPr/>
        <w:fldChar w:fldCharType="begin"/>
      </w:r>
      <w:r>
        <w:rPr/>
        <w:instrText xml:space="preserve"> PAGE </w:instrText>
      </w:r>
      <w:r>
        <w:rPr/>
        <w:fldChar w:fldCharType="separate"/>
      </w:r>
      <w:r>
        <w:rPr/>
        <w:t>208</w:t>
      </w:r>
      <w:r>
        <w:rPr/>
        <w:fldChar w:fldCharType="end"/>
      </w:r>
    </w:p>
    <w:p>
      <w:pPr>
        <w:pStyle w:val="Normal"/>
        <w:autoSpaceDE w:val="false"/>
        <w:ind w:right="-327" w:firstLine="426"/>
        <w:jc w:val="both"/>
        <w:rPr/>
      </w:pPr>
      <w:r>
        <w:rPr/>
        <w:t>как и до середины XVII в. На пасеке около с. Липцы стояли «изба с сеньми», 2 чулана, 2 омшеника. На пасеке в Вольнов-ском уезде между речками Коровы и Пожни также были «изба с сеньми, против избы клеть, 2 омшеника — где на зиму пчелу ставят, сарай, где на зиму порозжие ульи ставят». Эти построй</w:t>
        <w:softHyphen/>
        <w:t>ки являлись типичными на всех пасеках, из них омшеников и сараев было больше или меньше, в зависимости от размеров пасеки</w:t>
      </w:r>
    </w:p>
    <w:p>
      <w:pPr>
        <w:pStyle w:val="Normal"/>
        <w:autoSpaceDE w:val="false"/>
        <w:ind w:right="-327" w:firstLine="426"/>
        <w:jc w:val="both"/>
        <w:rPr/>
      </w:pPr>
      <w:r>
        <w:rPr/>
        <w:t>Главную часть оборудования пасеки составляли ульи. В кон</w:t>
        <w:softHyphen/>
        <w:t>це XVIII в. они оставались такими же, какими были в XVII в. Их подробное описание мы находим в «Ответах на экономиче</w:t>
        <w:softHyphen/>
        <w:t>ские вопросы». Составители «Ответов» по всем провинциям отмечали, что ульи состояли из небольших осиновых, вербовых, ольховых колод. «Улья во употреблении очень малы,— говорится в «Ответах» по Изюмской провинции,— так что большие вышиною в аршин и малым чем больше и меньше, толщины шесть и семь вершков с небольшим; делаются с одною малою на боку сква</w:t>
        <w:softHyphen/>
        <w:t>жиною, где только пчелам ходить, и нижняго дна не имеют, почему становятся несколько в землю: мед же вынимают, обо-ротя низом к верху» 2.</w:t>
      </w:r>
    </w:p>
    <w:p>
      <w:pPr>
        <w:pStyle w:val="Normal"/>
        <w:autoSpaceDE w:val="false"/>
        <w:ind w:right="-327" w:firstLine="426"/>
        <w:jc w:val="both"/>
        <w:rPr/>
      </w:pPr>
      <w:r>
        <w:rPr/>
        <w:t>Уход за пчелами, их эксплуатация были примитивными. С наступлением весны ульи с пчелами выставляли с омшеника на воздух и по мере надобности пчелу подкармливали медом из запасов, выдавая из расчета по 1 ф. на пчелиную семью. Пасеки устраивались на лесных полянах или на опушке леса вблизи лип и цветущих трав, близлежащая земля не вспахивалась. Пасеч</w:t>
        <w:softHyphen/>
        <w:t>ники наблюдали за работой пчел и защищали ульи от невзгод, следили за (Появлением молодых роев и устраивали их в ульи. Осенью, пр|и переносе пчел в омшеники, проверяли каждую пчелиную семью, слабые семьи уничтожались, здоровые устраи</w:t>
        <w:softHyphen/>
        <w:t>вались на зимовку.</w:t>
      </w:r>
    </w:p>
    <w:p>
      <w:pPr>
        <w:pStyle w:val="Normal"/>
        <w:autoSpaceDE w:val="false"/>
        <w:ind w:right="-327" w:firstLine="426"/>
        <w:jc w:val="both"/>
        <w:rPr/>
      </w:pPr>
      <w:r>
        <w:rPr/>
        <w:t>0 количестве собираемого меда за лето с пчелиной семьи сохранились довольно определенные сведения.</w:t>
      </w:r>
    </w:p>
    <w:p>
      <w:pPr>
        <w:pStyle w:val="Normal"/>
        <w:autoSpaceDE w:val="false"/>
        <w:ind w:right="-327" w:firstLine="426"/>
        <w:jc w:val="both"/>
        <w:rPr/>
      </w:pPr>
      <w:r>
        <w:rPr/>
        <w:t>Из описей, опубликованных Н. Оглоблиным, известно коли</w:t>
        <w:softHyphen/>
        <w:t>чество меда, извлеченного из ульев при уничтожении осенью пчелиных семей, которые «впрок» не годились или были «худые».</w:t>
      </w:r>
    </w:p>
    <w:p>
      <w:pPr>
        <w:pStyle w:val="Normal"/>
        <w:autoSpaceDE w:val="false"/>
        <w:ind w:right="-327" w:firstLine="426"/>
        <w:jc w:val="both"/>
        <w:rPr/>
      </w:pPr>
      <w:r>
        <w:rPr/>
        <w:t>В Вольновском уезде на пасеках между речками Коровы и Пожни из 56 ульев добыто меду 24 п. 4 ф; «в Дерновской вер</w:t>
        <w:softHyphen/>
        <w:t xml:space="preserve">шине» из 40 ульев — меду 5 п. 20 ф., около г. Вольного из -1 улья — меду 9 п.; на пасеке около Олешни из 33 ульев — меду </w:t>
      </w:r>
      <w:r>
        <w:rPr>
          <w:rFonts w:cs="Palatino Linotype" w:ascii="Palatino Linotype" w:hAnsi="Palatino Linotype"/>
        </w:rPr>
        <w:t>ѵ</w:t>
      </w:r>
      <w:r>
        <w:rPr/>
        <w:t xml:space="preserve">ІЗ- 30 </w:t>
      </w:r>
      <w:r>
        <w:rPr>
          <w:lang w:val="el-GR"/>
        </w:rPr>
        <w:t xml:space="preserve">Ц·! </w:t>
      </w:r>
      <w:r>
        <w:rPr/>
        <w:t>на пасеке около с. Липцы в разные годы (1664— 1Ь72 гг.) из 107 ульев добывалось меду 46 п„ 20 ф., из 99 ульев — '2 п. 20 ф., из 37 ульев — 14 п. 29 ф., из 59 ульев — 16 п., из 10 ульев —4 п., из 17 ульев — 2 п., из 18 ульев — 6 п. 20 ф. меду,</w:t>
      </w:r>
    </w:p>
    <w:p>
      <w:pPr>
        <w:pStyle w:val="Normal"/>
        <w:autoSpaceDE w:val="false"/>
        <w:ind w:right="-327" w:firstLine="426"/>
        <w:jc w:val="both"/>
        <w:rPr>
          <w:sz w:val="20"/>
          <w:szCs w:val="20"/>
        </w:rPr>
      </w:pPr>
      <w:r>
        <w:rPr>
          <w:sz w:val="20"/>
          <w:szCs w:val="20"/>
        </w:rPr>
        <w:t>1 Описание документов и бумаг..., кн. 4, стр 484 «Труды ВЭО», ч. VIII, стр. 122.</w:t>
      </w:r>
    </w:p>
    <w:p>
      <w:pPr>
        <w:pStyle w:val="Normal"/>
        <w:autoSpaceDE w:val="false"/>
        <w:ind w:right="-327" w:firstLine="426"/>
        <w:jc w:val="both"/>
        <w:rPr/>
      </w:pPr>
      <w:r>
        <w:rPr/>
        <w:t>307</w:t>
      </w:r>
    </w:p>
    <w:p>
      <w:pPr>
        <w:pStyle w:val="Normal"/>
        <w:autoSpaceDE w:val="false"/>
        <w:ind w:right="-327" w:firstLine="426"/>
        <w:jc w:val="both"/>
        <w:rPr/>
      </w:pPr>
      <w:r>
        <w:rPr/>
        <w:t>Следовательно, во всех случаях один улей давал менее одного пуда и в среднем 18,5 ф. Такое количество меда добывалось из ульев маломощных пчелиных семей, а нормальные рои, само собою разумеется, давали больше меду. Об этом можно судить хотя бы из следующих фактов. Хотмыжский приказный человек П. Барыков «побил за худобою» пчел 28 ульев на пасеке под городом и якобы добыл из них меду 4 п., но он этот мед не сдал в Белгород. По распоряжению белгородского воеводы Б. Репнина взыскано с П. Барыкова меду из расчета по 1 п. с улья — всего 28 п.1 Надо полагать, что в основу этого расчета положен сред</w:t>
        <w:softHyphen/>
        <w:t>ний размер собираемого меда с нормального улья — 1 п.</w:t>
      </w:r>
    </w:p>
    <w:p>
      <w:pPr>
        <w:pStyle w:val="Normal"/>
        <w:autoSpaceDE w:val="false"/>
        <w:ind w:right="-327" w:firstLine="426"/>
        <w:jc w:val="both"/>
        <w:rPr/>
      </w:pPr>
      <w:r>
        <w:rPr/>
        <w:t>Урожайность меда в пасеках оставалась неизменной во вто</w:t>
        <w:softHyphen/>
        <w:t>рой половине XVIII в. Она зависела в основном от состояния пчелиного роя и погоды в течение лета. В «Ответах на эконо</w:t>
        <w:softHyphen/>
        <w:t>мические вопросы» говорится, что в Харьковской провинции собиралось с улья меду 30, воску 3 ф., в Сумской — меду от 20 до 50, а воску 3—4 ф., в Ахтырской — меду от 40 до 80 ф.; в Изюмской меду собиралось при хорошей погоде — 40, при удовлетворительной — 30 и при плохой — 20 ф., воску от 5 до 10 ф. Пчеловодство в течение XVII—XVIII вв. было в значитель</w:t>
        <w:softHyphen/>
        <w:t>ной степени связано с рынком. Много меда и воска продавалось не только в местных городах, но и во многих городах «велико</w:t>
        <w:softHyphen/>
        <w:t>российских», как отмечено в «Описании Слободско-Украинской губернии 1802 г.» 2.</w:t>
      </w:r>
    </w:p>
    <w:p>
      <w:pPr>
        <w:pStyle w:val="Normal"/>
        <w:autoSpaceDE w:val="false"/>
        <w:ind w:right="-327" w:firstLine="426"/>
        <w:jc w:val="both"/>
        <w:rPr/>
      </w:pPr>
      <w:r>
        <w:rPr/>
        <w:t>В  документах о пожалованьях и межевании Рыболовство    земли и разных угодий, об откупах, а также в оброчных книгах часто упоминаются рыб</w:t>
        <w:softHyphen/>
        <w:t>ные «ловли» и «плеса».</w:t>
      </w:r>
    </w:p>
    <w:p>
      <w:pPr>
        <w:pStyle w:val="Normal"/>
        <w:autoSpaceDE w:val="false"/>
        <w:ind w:right="-327" w:firstLine="426"/>
        <w:jc w:val="both"/>
        <w:rPr/>
      </w:pPr>
      <w:r>
        <w:rPr/>
        <w:t>В описании Суджи 1665 г. указывается, что на р. Локня, при впадении в р. Суджа, были «рыбные ловли и волоковые плеса». Ловили рыбу на реках Ворскла и Псел, на Лебединском озере3. Рыболовные места находились на р. Балаклея, затоне Берецком, колодезе Студенок, затоне Пичугин, колодезе Нетриус, р. Тор, на Торских озерах, на реках Бахмут, Черный Жеребец, Красная, Боровая. Много рыбных мест было на Донце и Осколе 4. Остро</w:t>
        <w:softHyphen/>
        <w:t>гожск, как известно, назывался еще Рыбным, или Рыбинском, по обилию рыбы в двух озерах, около которых построен город, и привоза множества рыбы на его рынок.</w:t>
      </w:r>
    </w:p>
    <w:p>
      <w:pPr>
        <w:pStyle w:val="Normal"/>
        <w:autoSpaceDE w:val="false"/>
        <w:ind w:right="-327" w:firstLine="426"/>
        <w:jc w:val="both"/>
        <w:rPr/>
      </w:pPr>
      <w:r>
        <w:rPr/>
        <w:t>Реки и озера края находились в ведении казны. Правитель</w:t>
        <w:softHyphen/>
        <w:t>ство жаловало их старшинам-помещикам в поместье и в «вот</w:t>
        <w:softHyphen/>
        <w:t>чину», отдавало на оброки. В 1655 г. царь Алексей Михайлович</w:t>
      </w:r>
    </w:p>
    <w:p>
      <w:pPr>
        <w:pStyle w:val="Normal"/>
        <w:autoSpaceDE w:val="false"/>
        <w:ind w:right="-327" w:firstLine="426"/>
        <w:jc w:val="both"/>
        <w:rPr/>
      </w:pPr>
      <w:r>
        <w:rPr/>
        <w:t>308</w:t>
      </w:r>
    </w:p>
    <w:p>
      <w:pPr>
        <w:pStyle w:val="Normal"/>
        <w:autoSpaceDE w:val="false"/>
        <w:ind w:right="-327" w:firstLine="426"/>
        <w:jc w:val="both"/>
        <w:rPr/>
      </w:pPr>
      <w:r>
        <w:rPr/>
        <w:t>пожаловал патриарху Никону реки и озера в окрестностях Цареборисова. Рыбные промыслы на этих водоемах стали объектом борьбы претендентов. В 1657 г. некоторые рыбные лов</w:t>
        <w:softHyphen/>
        <w:t>ли в этих местах захватили змиевские украинцы. В устье р. Бо</w:t>
        <w:softHyphen/>
        <w:t>гучар были откупные рыбные промыслы Дивногорского монастыря. В 1685 г., например, монастырь получил право посылать своих «старцев» и «трудников» в эту «откупную Бо-гучарскую вотчину для рыбной ловли». Монастырь получал в 1686, 1689 гг. подтверждения на пользование этими промысла</w:t>
        <w:softHyphen/>
        <w:t>миЗатем эти промыслы в 1696 г. находились на оброке у острогожских «мужиков» 2.</w:t>
      </w:r>
    </w:p>
    <w:p>
      <w:pPr>
        <w:pStyle w:val="Normal"/>
        <w:autoSpaceDE w:val="false"/>
        <w:ind w:right="-327" w:firstLine="426"/>
        <w:jc w:val="both"/>
        <w:rPr/>
      </w:pPr>
      <w:r>
        <w:rPr/>
        <w:t>«Битюцкие и серецкие» уходы, состоявшие из рыбных ловлей и бобровых гонов, долгое время находились в пользовании воронежских откупщиков. С 1 марта 1697 г. они были переданы на оброк острогожскому полковнику П. Буларту, который обязался платить в казну 202 руб. в год «серебряными деньга</w:t>
        <w:softHyphen/>
        <w:t>ми». Рыбные «плеса» по р. Псел, в затонах и озерах были отданы правительством гадячскому полковнику М. Васильеву3.</w:t>
      </w:r>
    </w:p>
    <w:p>
      <w:pPr>
        <w:pStyle w:val="Normal"/>
        <w:autoSpaceDE w:val="false"/>
        <w:ind w:right="-327" w:firstLine="426"/>
        <w:jc w:val="both"/>
        <w:rPr/>
      </w:pPr>
      <w:r>
        <w:rPr/>
        <w:t>Рыбные промыслы привлекали своими выгодами светских и духовных феодалов, зажиточных посадских людей, крестьян и казаков. Зажиточные казаки, служилые люди занимались рыб</w:t>
        <w:softHyphen/>
        <w:t>ными промыслами на Донце, Осколе и в других реках края 4, они отправлялись на ловлю рыбы в пределы низовьев Дона. Чугуев</w:t>
        <w:softHyphen/>
        <w:t>ские пушкари Вишняков, Тюрин, Семенов и др. в 1673 г. в чело</w:t>
        <w:softHyphen/>
        <w:t>битной к воеводе просили отпустить их на Дон ловить рыбу. С такой же просьбой обращались сын боярский Ф. Головин и гулящие люди Маркушка и Прошка Кувшинниковы5. От челобитчикор требовались поручные записи. Дети боярские Я- Пахомов|и С. Крицын в 1681 г. получили разрешение, пред</w:t>
        <w:softHyphen/>
        <w:t>ставив поручные записи от чугуевцев о том, что они возвратятся с промыслов в срок. По поручным записям многие чугуевцы на Дону ловили рыбу, занимались другими промыслами и тор</w:t>
        <w:softHyphen/>
        <w:t>говлей 6.</w:t>
      </w:r>
    </w:p>
    <w:p>
      <w:pPr>
        <w:pStyle w:val="Normal"/>
        <w:autoSpaceDE w:val="false"/>
        <w:ind w:right="-327" w:firstLine="426"/>
        <w:jc w:val="both"/>
        <w:rPr/>
      </w:pPr>
      <w:r>
        <w:rPr/>
        <w:t>Рыба водилась в местных реках многих пород. В ведомости о городах Ахтырского полка 1725 г. говорится, что в местных больших и малых реках водится «щука, линь, карась, окунь, плотва да вюн, а протчих больших рыб в оных речках нет» 1. Те же породы рыб были в реках Сумского полка, входивших</w:t>
      </w:r>
    </w:p>
    <w:p>
      <w:pPr>
        <w:pStyle w:val="Normal"/>
        <w:autoSpaceDE w:val="false"/>
        <w:ind w:right="-327" w:firstLine="426"/>
        <w:jc w:val="both"/>
        <w:rPr/>
      </w:pPr>
      <w:r>
        <w:rPr>
          <w:lang w:val="el-GR" w:eastAsia="el-GR"/>
        </w:rPr>
        <w:t xml:space="preserve">,1 </w:t>
      </w:r>
      <w:r>
        <w:rPr>
          <w:lang w:eastAsia="el-GR"/>
        </w:rPr>
        <w:t xml:space="preserve">ЦГАДА, Белгородский стол, стб. 409, л. 50; стб. 1199, лл. 85—93; стб- 1515, лл. </w:t>
      </w:r>
      <w:r>
        <w:rPr>
          <w:sz w:val="20"/>
          <w:szCs w:val="20"/>
        </w:rPr>
        <w:t>800—807.</w:t>
      </w:r>
    </w:p>
    <w:p>
      <w:pPr>
        <w:pStyle w:val="Normal"/>
        <w:autoSpaceDE w:val="false"/>
        <w:ind w:right="-327" w:firstLine="426"/>
        <w:jc w:val="both"/>
        <w:rPr>
          <w:sz w:val="20"/>
          <w:szCs w:val="20"/>
        </w:rPr>
      </w:pPr>
      <w:r>
        <w:rPr>
          <w:sz w:val="20"/>
          <w:szCs w:val="20"/>
        </w:rPr>
        <w:t>2 Воронежские акты, т. I, 1851, стр. 47.</w:t>
      </w:r>
    </w:p>
    <w:p>
      <w:pPr>
        <w:pStyle w:val="Normal"/>
        <w:autoSpaceDE w:val="false"/>
        <w:ind w:right="-327" w:firstLine="426"/>
        <w:jc w:val="both"/>
        <w:rPr>
          <w:sz w:val="20"/>
          <w:szCs w:val="20"/>
        </w:rPr>
      </w:pPr>
      <w:r>
        <w:rPr>
          <w:sz w:val="20"/>
          <w:szCs w:val="20"/>
        </w:rPr>
        <w:t>3 Материалы для истории колонизации и быта..., т. II, стр. 112—113; т. I, стр. 105.</w:t>
      </w:r>
    </w:p>
    <w:p>
      <w:pPr>
        <w:pStyle w:val="Normal"/>
        <w:autoSpaceDE w:val="false"/>
        <w:ind w:right="-327" w:firstLine="426"/>
        <w:jc w:val="both"/>
        <w:rPr>
          <w:sz w:val="20"/>
          <w:szCs w:val="20"/>
        </w:rPr>
      </w:pPr>
      <w:r>
        <w:rPr>
          <w:sz w:val="20"/>
          <w:szCs w:val="20"/>
        </w:rPr>
        <w:t>4 ХФЦГИА, ф. 353, стб. 158, док. 2, 3, 20.</w:t>
      </w:r>
    </w:p>
    <w:p>
      <w:pPr>
        <w:pStyle w:val="Normal"/>
        <w:autoSpaceDE w:val="false"/>
        <w:ind w:right="-327" w:firstLine="426"/>
        <w:jc w:val="both"/>
        <w:rPr>
          <w:sz w:val="20"/>
          <w:szCs w:val="20"/>
        </w:rPr>
      </w:pPr>
      <w:r>
        <w:rPr>
          <w:sz w:val="20"/>
          <w:szCs w:val="20"/>
        </w:rPr>
        <w:t>7 Там же, ф. 27, д. 8, т. 1, л. 5.</w:t>
      </w:r>
    </w:p>
    <w:p>
      <w:pPr>
        <w:pStyle w:val="Normal"/>
        <w:autoSpaceDE w:val="false"/>
        <w:ind w:right="-327" w:firstLine="426"/>
        <w:jc w:val="both"/>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0</w:t>
      </w:r>
      <w:r>
        <w:rPr>
          <w:sz w:val="20"/>
          <w:szCs w:val="20"/>
        </w:rPr>
        <w:fldChar w:fldCharType="end"/>
      </w:r>
    </w:p>
    <w:p>
      <w:pPr>
        <w:pStyle w:val="Normal"/>
        <w:autoSpaceDE w:val="false"/>
        <w:ind w:right="-327" w:firstLine="426"/>
        <w:jc w:val="both"/>
        <w:rPr/>
      </w:pPr>
      <w:r>
        <w:rPr>
          <w:sz w:val="20"/>
          <w:szCs w:val="20"/>
        </w:rPr>
        <w:t>в Днепровский водный бассейн, а также в реках и озерах систе</w:t>
        <w:softHyphen/>
        <w:t>мы р. Дона. Кроме того,</w:t>
      </w:r>
      <w:r>
        <w:rPr/>
        <w:t xml:space="preserve"> в Дону, Донце, Осколе и в низовьях других притоков Дона были: сом, судак, сазан, головль, семга, вирозуб, чебак, осетр, белуга, стерлядь</w:t>
      </w:r>
    </w:p>
    <w:p>
      <w:pPr>
        <w:pStyle w:val="Normal"/>
        <w:autoSpaceDE w:val="false"/>
        <w:ind w:right="-327" w:firstLine="426"/>
        <w:jc w:val="both"/>
        <w:rPr/>
      </w:pPr>
      <w:r>
        <w:rPr/>
        <w:t>Рыболовные снасти состояли из неводов, бредней, острог, удочек, переметов и других простых средств. О некоторых из них говорится в жалобе лебединцев на гадячского полковника М. Ва</w:t>
        <w:softHyphen/>
        <w:t>сильева в 1681 г.2. Все эти снасти перечисляются в описании 1781 г. рыболовства в Купянском, Острогожском, Богучарском и других уездах.</w:t>
      </w:r>
    </w:p>
    <w:p>
      <w:pPr>
        <w:pStyle w:val="Normal"/>
        <w:autoSpaceDE w:val="false"/>
        <w:ind w:right="-327" w:firstLine="426"/>
        <w:jc w:val="both"/>
        <w:rPr/>
      </w:pPr>
      <w:r>
        <w:rPr/>
        <w:t>Где и кем делались снасти, в «описи» не указывается. Они, по всей вероятности, изготовлялись местными умельцами и ча</w:t>
        <w:softHyphen/>
        <w:t>сто самими рыболовами.</w:t>
      </w:r>
    </w:p>
    <w:p>
      <w:pPr>
        <w:pStyle w:val="Normal"/>
        <w:autoSpaceDE w:val="false"/>
        <w:ind w:right="-327" w:firstLine="426"/>
        <w:jc w:val="both"/>
        <w:rPr/>
      </w:pPr>
      <w:r>
        <w:rPr/>
        <w:t>Много рядовых людей, занимавшихся рыбными промыслами, ловили рыбу в одиночку и совместными силами по 2—4 чел. Вентерами, вершами, переметами, острогами, удочками и дру</w:t>
        <w:softHyphen/>
        <w:t>гими мелкими снастями пользовались отдельные рыболовы. Не</w:t>
        <w:softHyphen/>
        <w:t>водом, бреднем, сетями, в зависимости от их размеров, ловили по несколько человек вместе супрягой.</w:t>
      </w:r>
    </w:p>
    <w:p>
      <w:pPr>
        <w:pStyle w:val="Normal"/>
        <w:autoSpaceDE w:val="false"/>
        <w:ind w:right="-327" w:firstLine="426"/>
        <w:jc w:val="both"/>
        <w:rPr/>
      </w:pPr>
      <w:r>
        <w:rPr/>
        <w:t>Помещики и монастыри на рыбных промыслах использовали своих крепостных и наемных людей. Ловили рыбу крепостные люди М. Васильева на его лебединских промыслах. В 1685 г. Дивногорский монастырь посылал на откупные промыслы на р. Богучар своих «старцев» (монахов), «трудников» (зависимых работных людей)3 и «работников» (наемных людей).</w:t>
      </w:r>
    </w:p>
    <w:p>
      <w:pPr>
        <w:pStyle w:val="Normal"/>
        <w:autoSpaceDE w:val="false"/>
        <w:ind w:right="-327" w:firstLine="426"/>
        <w:jc w:val="both"/>
        <w:rPr/>
      </w:pPr>
      <w:r>
        <w:rPr/>
        <w:t>Рыбные промыслы в реках и озерах края, за исключением Дона и низовьев Донца, имели местное значение. Такое состоя</w:t>
        <w:softHyphen/>
        <w:t>ние промыслов было в Сумском, Ахтырском и Харьковском пол</w:t>
        <w:softHyphen/>
        <w:t>ках в XVII в. Во второй половине XVIII в. реки частично обме</w:t>
        <w:softHyphen/>
        <w:t>лели, рыбы стало еще меньше. В «Ответах на экономические вопросы» по Сумской провинции, например, говорилось: «Рыб</w:t>
        <w:softHyphen/>
        <w:t>ных промыслов в здешней провинции нет; а для собственного своего удовольствия обыватели в протекающих реках, речках, также и в прудах рыбу... ловят». Это было характерно и для Ахтырской и Харьковской провинций 4.</w:t>
      </w:r>
    </w:p>
    <w:p>
      <w:pPr>
        <w:pStyle w:val="Normal"/>
        <w:autoSpaceDE w:val="false"/>
        <w:ind w:right="-327" w:firstLine="426"/>
        <w:jc w:val="both"/>
        <w:rPr/>
      </w:pPr>
      <w:r>
        <w:rPr/>
        <w:t>Рыболовство в пределах Изюмского полка было более рас</w:t>
        <w:softHyphen/>
        <w:t>пространенным. Об этом можно предположить из «записки торским жильцам 1685 г.». В ней говорится, что торские жители везли рыбу на продажу из Торских озер в разные города: 9 мая А. Бражник 3 и С. Марков 7 возов, 10 мая С. Губов 2 воза; затем</w:t>
      </w:r>
    </w:p>
    <w:p>
      <w:pPr>
        <w:pStyle w:val="Normal"/>
        <w:autoSpaceDE w:val="false"/>
        <w:ind w:right="-327" w:firstLine="426"/>
        <w:jc w:val="both"/>
        <w:rPr>
          <w:sz w:val="20"/>
          <w:szCs w:val="20"/>
        </w:rPr>
      </w:pPr>
      <w:r>
        <w:rPr>
          <w:sz w:val="20"/>
          <w:szCs w:val="20"/>
        </w:rPr>
        <w:t>1 Воронежские акты, т. II, 1853, стр. 66; Материалы по истории Воро</w:t>
        <w:softHyphen/>
        <w:t>нежской и соседних губерний, вып. XV, стр. 4644, 1675, 1691, 1716, 1786, 1933, 1951, 1973, 2009, 2020.</w:t>
      </w:r>
    </w:p>
    <w:p>
      <w:pPr>
        <w:pStyle w:val="Normal"/>
        <w:autoSpaceDE w:val="false"/>
        <w:ind w:right="-327" w:firstLine="426"/>
        <w:jc w:val="both"/>
        <w:rPr/>
      </w:pPr>
      <w:r>
        <w:rPr/>
        <w:fldChar w:fldCharType="begin"/>
      </w:r>
      <w:r>
        <w:rPr/>
        <w:instrText xml:space="preserve"> PAGE </w:instrText>
      </w:r>
      <w:r>
        <w:rPr/>
        <w:fldChar w:fldCharType="separate"/>
      </w:r>
      <w:r>
        <w:rPr/>
        <w:t>211</w:t>
      </w:r>
      <w:r>
        <w:rPr/>
        <w:fldChar w:fldCharType="end"/>
      </w:r>
    </w:p>
    <w:p>
      <w:pPr>
        <w:pStyle w:val="Normal"/>
        <w:autoSpaceDE w:val="false"/>
        <w:ind w:right="-327" w:firstLine="426"/>
        <w:jc w:val="both"/>
        <w:rPr/>
      </w:pPr>
      <w:r>
        <w:rPr/>
        <w:t>2, 3!и 4 июня А. Иванов 48, Т. Никонов 10, Тимофей и Павел Куш-наревы 12, Андрей и Марко Бражники 7 возов. Всего эти «рыбо</w:t>
        <w:softHyphen/>
        <w:t>промышленники» вывезли 89 возов или около 3 тыс. п. Если этот вывоз принять за зимний улов, то все же он дает относительное представление о большом улове рыбы в крае. Улов в Изюмской провинции во второй половине XVIII в., по-видимому, сбывался только на местном рынке. В «Ответах на экономические вопросы» сказано об этом весьма определенно: «больших рыбных промыс</w:t>
        <w:softHyphen/>
        <w:t>лов здесь нет, а по главным сей провинции рекам по Донцу, Ско</w:t>
        <w:softHyphen/>
        <w:t>лу, Красной, Бурлучку, Балаклейкам и другим малым речкам к довольствию жителей рыбу ловят..., и никуда в другие места к продаже не посылают» '.</w:t>
      </w:r>
    </w:p>
    <w:p>
      <w:pPr>
        <w:pStyle w:val="Normal"/>
        <w:autoSpaceDE w:val="false"/>
        <w:ind w:right="-327" w:firstLine="426"/>
        <w:jc w:val="both"/>
        <w:rPr/>
      </w:pPr>
      <w:r>
        <w:rPr/>
        <w:t>В Острогожской провинции рыбные промыслы особенно были развиты на Дону. Здесь ловили «белую рыбу» (белугу, осетри</w:t>
        <w:softHyphen/>
        <w:t>ну, судак) и продавали приезжим русским купцам. В «Ответах на экономические вопросы» об этом писалось, что местные жи</w:t>
        <w:softHyphen/>
        <w:t>тели ловят «белую рыбу» в Дону и в притоках, «но никогда оной не отвозят; а покупают у них проезжие российские купцы»2.</w:t>
      </w:r>
    </w:p>
    <w:p>
      <w:pPr>
        <w:pStyle w:val="Normal"/>
        <w:autoSpaceDE w:val="false"/>
        <w:ind w:right="-327" w:firstLine="426"/>
        <w:jc w:val="both"/>
        <w:rPr/>
      </w:pPr>
      <w:r>
        <w:rPr/>
        <w:t>Из приведенных сведений явствует, что местные рыбные про</w:t>
        <w:softHyphen/>
        <w:t>мыслы являлись не только важным продовольственным под</w:t>
        <w:softHyphen/>
        <w:t>спорьем рыболовов. Многие из них ловили рыбу на местный ры</w:t>
        <w:softHyphen/>
        <w:t>нок и на вывоз в русские города и на Левобережную Украину.</w:t>
      </w:r>
    </w:p>
    <w:p>
      <w:pPr>
        <w:pStyle w:val="Normal"/>
        <w:autoSpaceDE w:val="false"/>
        <w:ind w:right="-327" w:firstLine="426"/>
        <w:jc w:val="both"/>
        <w:rPr/>
      </w:pPr>
      <w:r>
        <w:rPr/>
        <w:t>На Слобожанщине было довольно много различ-Охота       ных диких животных, зверей и птиц. В XVII в.</w:t>
      </w:r>
    </w:p>
    <w:p>
      <w:pPr>
        <w:pStyle w:val="Normal"/>
        <w:autoSpaceDE w:val="false"/>
        <w:ind w:right="-327" w:firstLine="426"/>
        <w:jc w:val="both"/>
        <w:rPr/>
      </w:pPr>
      <w:r>
        <w:rPr/>
        <w:t>здесь были дикие лошади. В местных лесах во</w:t>
        <w:softHyphen/>
        <w:t>дились до XIX в., кроме волков и лисиц, медведи3. Наряду с лосями, сайгаками, дикими козами и кабанами, живущими в настоящее время в заповедных лесах, водились зубры, а также множество зайцев, белок, куниц, хорьков, бобров, барсуков, выдр .и даже соболей и горностаев. Также водилось много диких гусей, лебедей, уток, фазанов и других птиц 4.</w:t>
      </w:r>
    </w:p>
    <w:p>
      <w:pPr>
        <w:pStyle w:val="Normal"/>
        <w:autoSpaceDE w:val="false"/>
        <w:ind w:right="-327" w:firstLine="426"/>
        <w:jc w:val="both"/>
        <w:rPr/>
      </w:pPr>
      <w:r>
        <w:rPr/>
        <w:t>В отписке сумского воеводы Афанасьева в 1657 г. в Разрядный приказ говорилось, что в сумских лесах путивльцы «бьют куни</w:t>
        <w:softHyphen/>
        <w:t>цы и лисицы и волки и медведи и лоси и вепри и всякой зверь и рыбу ловят». Из переписки чугуевского воеводы узнаем, что змиевской черкашенин Я. Почетовский в 1658 г. находился на «звериных» промыслах за Донцом, на ногайской стороне. Водо-</w:t>
      </w:r>
    </w:p>
    <w:p>
      <w:pPr>
        <w:pStyle w:val="Normal"/>
        <w:autoSpaceDE w:val="false"/>
        <w:ind w:right="-327" w:firstLine="426"/>
        <w:jc w:val="both"/>
        <w:rPr/>
      </w:pPr>
      <w:r>
        <w:rPr/>
        <w:t>Материалы для истории колонизации и быта..., т. I, стр. 130—131; «Опи-ние документов и бумаг..., кн. 4, стр. 382; «Труды ВЭО», ч- VIII стр 124</w:t>
      </w:r>
    </w:p>
    <w:p>
      <w:pPr>
        <w:pStyle w:val="Normal"/>
        <w:autoSpaceDE w:val="false"/>
        <w:ind w:right="-327" w:firstLine="426"/>
        <w:jc w:val="both"/>
        <w:rPr>
          <w:sz w:val="20"/>
          <w:szCs w:val="20"/>
        </w:rPr>
      </w:pPr>
      <w:r>
        <w:rPr>
          <w:sz w:val="20"/>
          <w:szCs w:val="20"/>
        </w:rPr>
        <w:t>2 «Труды ВЭО», ч. VIII, стр. 179. ' '</w:t>
      </w:r>
    </w:p>
    <w:p>
      <w:pPr>
        <w:pStyle w:val="Normal"/>
        <w:autoSpaceDE w:val="false"/>
        <w:ind w:right="-327" w:firstLine="426"/>
        <w:jc w:val="both"/>
        <w:rPr>
          <w:sz w:val="20"/>
          <w:szCs w:val="20"/>
        </w:rPr>
      </w:pPr>
      <w:r>
        <w:rPr>
          <w:sz w:val="20"/>
          <w:szCs w:val="20"/>
        </w:rPr>
        <w:t>3 ХФЦГИА, ф. 353, стб. 156, док. 11.</w:t>
      </w:r>
    </w:p>
    <w:p>
      <w:pPr>
        <w:pStyle w:val="Normal"/>
        <w:autoSpaceDE w:val="false"/>
        <w:ind w:right="-327" w:firstLine="426"/>
        <w:jc w:val="both"/>
        <w:rPr/>
      </w:pPr>
      <w:r>
        <w:rPr>
          <w:sz w:val="20"/>
          <w:szCs w:val="20"/>
        </w:rPr>
        <w:t>4 Там же, ф. 27, д. 8, лл. 5—6; Материалы для истории колонизации быта..., т. II, стр.</w:t>
      </w:r>
      <w:r>
        <w:rPr/>
        <w:t xml:space="preserve"> 216—294; </w:t>
      </w:r>
      <w:r>
        <w:rPr>
          <w:sz w:val="20"/>
          <w:szCs w:val="20"/>
        </w:rPr>
        <w:t>Топографическое описание Харьковского на-'стничества, стр. 99; Описание Слободско-Украинской губернии  1802 г.,</w:t>
      </w:r>
    </w:p>
    <w:p>
      <w:pPr>
        <w:pStyle w:val="Normal"/>
        <w:autoSpaceDE w:val="false"/>
        <w:ind w:right="-327" w:firstLine="426"/>
        <w:jc w:val="both"/>
        <w:rPr>
          <w:sz w:val="20"/>
          <w:szCs w:val="20"/>
        </w:rPr>
      </w:pPr>
      <w:r>
        <w:rPr>
          <w:sz w:val="20"/>
          <w:szCs w:val="20"/>
        </w:rPr>
        <w:t>ПК г</w:t>
      </w:r>
    </w:p>
    <w:p>
      <w:pPr>
        <w:pStyle w:val="Normal"/>
        <w:autoSpaceDE w:val="false"/>
        <w:ind w:right="-327" w:firstLine="426"/>
        <w:jc w:val="both"/>
        <w:rPr/>
      </w:pPr>
      <w:r>
        <w:rPr/>
        <w:t>311</w:t>
      </w:r>
    </w:p>
    <w:p>
      <w:pPr>
        <w:pStyle w:val="Normal"/>
        <w:autoSpaceDE w:val="false"/>
        <w:ind w:right="-327" w:firstLine="426"/>
        <w:jc w:val="both"/>
        <w:rPr/>
      </w:pPr>
      <w:r>
        <w:rPr/>
        <w:t>лажский житель В. Чалый «с товарищи» в 1679 г. ловил зверей на р. Кошевая</w:t>
      </w:r>
    </w:p>
    <w:p>
      <w:pPr>
        <w:pStyle w:val="Normal"/>
        <w:autoSpaceDE w:val="false"/>
        <w:ind w:right="-327" w:firstLine="426"/>
        <w:jc w:val="both"/>
        <w:rPr/>
      </w:pPr>
      <w:r>
        <w:rPr/>
        <w:t>Местные естественные условия благоприятствовали занятиям слобожан охотными промыслами. До начала XVIII в. в юго-во</w:t>
        <w:softHyphen/>
        <w:t>сточной части края еще существовали так называемые юрты, т. е. промысловые хозяйства, в которых охоте принадлежало важное место. Е. Терехов «с товарищи» в 1679 г. взяли на оброк угодья по рекам Битюг и Осеред, где занимался охотой и рыбной ловлей 2.</w:t>
      </w:r>
    </w:p>
    <w:p>
      <w:pPr>
        <w:pStyle w:val="Normal"/>
        <w:autoSpaceDE w:val="false"/>
        <w:ind w:right="-327" w:firstLine="426"/>
        <w:jc w:val="both"/>
        <w:rPr/>
      </w:pPr>
      <w:r>
        <w:rPr/>
        <w:t>Охотничьи промыслы слобожан царский двор использовал в своих целях. В 1665 г. из Разрядного приказа направлена «па</w:t>
        <w:softHyphen/>
        <w:t>мять» чугуевскому воеводе с предложением вызвать всех охот</w:t>
        <w:softHyphen/>
        <w:t>ников уезда на ловлю лосей и кабанов для царского двора 3. Затем была создана чугуевским воеводой группа охотников, за</w:t>
        <w:softHyphen/>
        <w:t>нимавшихся специально ловлей и содержанием до отправки в Москву зверей. Для пойманных зверей был устроен питомник около Изюмского брода — «зверинец» 4.</w:t>
      </w:r>
    </w:p>
    <w:p>
      <w:pPr>
        <w:pStyle w:val="Normal"/>
        <w:autoSpaceDE w:val="false"/>
        <w:ind w:right="-327" w:firstLine="426"/>
        <w:jc w:val="both"/>
        <w:rPr/>
      </w:pPr>
      <w:r>
        <w:rPr/>
        <w:t>К началу XVIII в. в связи с массовым заселением края, со</w:t>
        <w:softHyphen/>
        <w:t>кращением лесов количество диких животных и зверей резко уменьшилось, а некоторые виды, как дикие лошади и зубры, вов</w:t>
        <w:softHyphen/>
        <w:t>се исчезли. Царские охотники и изюмский «зверинец» были упразднены.</w:t>
      </w:r>
    </w:p>
    <w:p>
      <w:pPr>
        <w:pStyle w:val="Normal"/>
        <w:autoSpaceDE w:val="false"/>
        <w:ind w:right="-327" w:firstLine="426"/>
        <w:jc w:val="both"/>
        <w:rPr/>
      </w:pPr>
      <w:r>
        <w:rPr/>
        <w:t>Охота в XVIII в. стала предметом развлечения дворян, кото</w:t>
        <w:softHyphen/>
        <w:t>рые заводили охотничьих собак, птиц и использовали своих кре</w:t>
        <w:softHyphen/>
        <w:t>постных в качестве помощников и псарей. Рядовые слобожане лишь более зажиточные, имевшие оружие и разные снасти, про</w:t>
        <w:softHyphen/>
        <w:t>должали между делом посезонно заниматься охотой.</w:t>
      </w:r>
    </w:p>
    <w:p>
      <w:pPr>
        <w:pStyle w:val="Normal"/>
        <w:autoSpaceDE w:val="false"/>
        <w:ind w:right="-327" w:firstLine="426"/>
        <w:jc w:val="both"/>
        <w:rPr/>
      </w:pPr>
      <w:r>
        <w:rPr/>
        <w:t>Средства охоты в течение XVII—XVIII вв. оставались старин</w:t>
        <w:softHyphen/>
        <w:t>ные, простые: применялись западни, сети, перевесища, капканы, гоны, посредством гончих собак и птиц, и самый совершенный способ был — стрельба.</w:t>
      </w:r>
    </w:p>
    <w:p>
      <w:pPr>
        <w:pStyle w:val="Normal"/>
        <w:autoSpaceDE w:val="false"/>
        <w:ind w:right="-327" w:firstLine="426"/>
        <w:jc w:val="both"/>
        <w:rPr/>
      </w:pPr>
      <w:r>
        <w:rPr/>
        <w:t>Основная часть охотившихся людей продукты охоты потреб</w:t>
        <w:softHyphen/>
        <w:t>ляла в своем хозяйстве. Исключение составляли так называемые царские охотники и незначительное число охотников-профессио</w:t>
        <w:softHyphen/>
        <w:t>налов. Первые охотились для царского двора, вторые сбывали меха и другую добычу на рынке.</w:t>
      </w:r>
    </w:p>
    <w:p>
      <w:pPr>
        <w:pStyle w:val="Normal"/>
        <w:autoSpaceDE w:val="false"/>
        <w:ind w:right="-327" w:firstLine="426"/>
        <w:jc w:val="both"/>
        <w:rPr/>
      </w:pPr>
      <w:r>
        <w:rPr/>
        <w:t>На Слобожанщине около Торских  озер   (ныне</w:t>
      </w:r>
    </w:p>
    <w:p>
      <w:pPr>
        <w:pStyle w:val="Normal"/>
        <w:autoSpaceDE w:val="false"/>
        <w:ind w:right="-327" w:firstLine="426"/>
        <w:jc w:val="both"/>
        <w:rPr/>
      </w:pPr>
      <w:r>
        <w:rPr/>
        <w:t>Добыча       Славянск) и у р. Бахмутка были соляные про</w:t>
        <w:softHyphen/>
        <w:t>соли мыслы. Торские промыслы весьма давнего проис</w:t>
        <w:softHyphen/>
        <w:t>хождения.    Бахмутские — начались   в    конце XVII в. Русские люди знали Торские соляные озера в XVI в.</w:t>
      </w:r>
    </w:p>
    <w:p>
      <w:pPr>
        <w:pStyle w:val="Normal"/>
        <w:autoSpaceDE w:val="false"/>
        <w:ind w:right="-327" w:firstLine="426"/>
        <w:jc w:val="both"/>
        <w:rPr>
          <w:sz w:val="20"/>
          <w:szCs w:val="20"/>
        </w:rPr>
      </w:pPr>
      <w:r>
        <w:rPr>
          <w:sz w:val="20"/>
          <w:szCs w:val="20"/>
        </w:rPr>
        <w:t>1 Материалы для истории колонизации и быта..., т. I, стр. 20; ХФЦГИА, ф. 353, стб. 37, док. 21; стб. 108, док. 32.</w:t>
      </w:r>
    </w:p>
    <w:p>
      <w:pPr>
        <w:pStyle w:val="Normal"/>
        <w:autoSpaceDE w:val="false"/>
        <w:ind w:right="-327" w:firstLine="426"/>
        <w:jc w:val="both"/>
        <w:rPr/>
      </w:pPr>
      <w:r>
        <w:rPr/>
        <w:fldChar w:fldCharType="begin"/>
      </w:r>
      <w:r>
        <w:rPr/>
        <w:instrText xml:space="preserve"> PAGE </w:instrText>
      </w:r>
      <w:r>
        <w:rPr/>
        <w:fldChar w:fldCharType="separate"/>
      </w:r>
      <w:r>
        <w:rPr/>
        <w:t>212</w:t>
      </w:r>
      <w:r>
        <w:rPr/>
        <w:fldChar w:fldCharType="end"/>
      </w:r>
    </w:p>
    <w:p>
      <w:pPr>
        <w:pStyle w:val="Normal"/>
        <w:autoSpaceDE w:val="false"/>
        <w:ind w:right="-327" w:firstLine="426"/>
        <w:jc w:val="both"/>
        <w:rPr/>
      </w:pPr>
      <w:r>
        <w:rPr/>
        <w:t>В росписях «донецких сторож» и «местам, где стоять станичным головам на поле», составленным в 1571 г., значатся реки Тор и Бахмут. В «Книге Большому Чертежу» (1627 г.), начальное со</w:t>
        <w:softHyphen/>
        <w:t>ставление которой относится к концу XVI в., также отмечены Торские соляные озера. В ней записано: «В Большой Тор пала речка Торец, от Донца версты с 4, а на устье озера соленые» Эти озера были вблизи посольской дороги между Россией и Крымом, по которой в 1633, 1634 и 1648 гг. проезжали русские, крымские и турецкие послы и люди для «размена»2. В 1646 г. у Торского брода был острожок, в котором стояли русские сто</w:t>
        <w:softHyphen/>
        <w:t>рожи 3.</w:t>
      </w:r>
    </w:p>
    <w:p>
      <w:pPr>
        <w:pStyle w:val="Normal"/>
        <w:autoSpaceDE w:val="false"/>
        <w:ind w:right="-327" w:firstLine="426"/>
        <w:jc w:val="both"/>
        <w:rPr/>
      </w:pPr>
      <w:r>
        <w:rPr/>
        <w:t>Надо полагать, что обитатели Святогорского монастыря, су</w:t>
        <w:softHyphen/>
        <w:t>ществовавшего до XVII в., добывали здесь соль. Русские казаки и украинцы, находившиеся в окрестностях строившегося Царе</w:t>
        <w:softHyphen/>
        <w:t>борисова и упомянутые в наказе царя Бориса Годунова Б. Вель</w:t>
        <w:softHyphen/>
        <w:t>скому и С. Алферову в 1600 г., наряду с разными промыслами, возможно, занимались и вываркой соли 4.</w:t>
      </w:r>
    </w:p>
    <w:p>
      <w:pPr>
        <w:pStyle w:val="Normal"/>
        <w:autoSpaceDE w:val="false"/>
        <w:ind w:right="-327" w:firstLine="426"/>
        <w:jc w:val="both"/>
        <w:rPr/>
      </w:pPr>
      <w:r>
        <w:rPr/>
        <w:t>Прямое подтверждение существования соляных промыслов на Торе имеется в следственных показаниях рыльского пушкар</w:t>
        <w:softHyphen/>
        <w:t>ского сына Васильева 27 мая 1622 г. Он заявил, что бежал из Рыльска в 1619 г. и вместе с другими казаками занимался охо</w:t>
        <w:softHyphen/>
        <w:t>той, бортничеством и солеварением на Торе в 1619 и 1620 гг. Белгородский «гулящий» человек Сидоров в 1621 г. ушел на Тор соль варить, оттуда с донскими казаками отправился в Польшу воевать против турок. Возвратился он на Тор в 1622 г., но был арестован царскими властями. На допросе у белгородского во</w:t>
        <w:softHyphen/>
        <w:t>еводы показал, что многие белгородцы на Торе «соль варят» 5.</w:t>
      </w:r>
    </w:p>
    <w:p>
      <w:pPr>
        <w:pStyle w:val="Normal"/>
        <w:autoSpaceDE w:val="false"/>
        <w:ind w:right="-327" w:firstLine="426"/>
        <w:jc w:val="both"/>
        <w:rPr/>
      </w:pPr>
      <w:r>
        <w:rPr/>
        <w:t xml:space="preserve">С 40-х годов </w:t>
      </w:r>
      <w:r>
        <w:rPr>
          <w:lang w:val="en-US"/>
        </w:rPr>
        <w:t xml:space="preserve">JCVII </w:t>
      </w:r>
      <w:r>
        <w:rPr/>
        <w:t>в. сохранились сведения о челобитных рус</w:t>
        <w:softHyphen/>
        <w:t>ских и украинцев, в которых они обращались с просьбой отпус</w:t>
        <w:softHyphen/>
        <w:t>тить их на Торские соляные промыслы.</w:t>
      </w:r>
    </w:p>
    <w:p>
      <w:pPr>
        <w:pStyle w:val="Normal"/>
        <w:autoSpaceDE w:val="false"/>
        <w:ind w:right="-327" w:firstLine="426"/>
        <w:jc w:val="both"/>
        <w:rPr/>
      </w:pPr>
      <w:r>
        <w:rPr/>
        <w:t>Правительство по просьбам отдельных русских людей выда</w:t>
        <w:softHyphen/>
        <w:t>вало им разрешения так же, как и украинцам, но различало выварку соли для своего обихода и на продажу. В грамоте царя Алексея Михайловича корочанскому воеводе Н. Воейкову в 1647 г. указывалось: «и которые кораченцы, дети боярские, и казаки, и стрельцы, и пушкари учнут варить соль на Тору про себя, а не на продажу, и ты б с тое соли пошлин не имал» 6.</w:t>
      </w:r>
    </w:p>
    <w:p>
      <w:pPr>
        <w:pStyle w:val="Normal"/>
        <w:autoSpaceDE w:val="false"/>
        <w:ind w:right="-327" w:firstLine="426"/>
        <w:jc w:val="both"/>
        <w:rPr/>
      </w:pPr>
      <w:r>
        <w:rPr/>
        <w:t>Хотмыжский воевода просил чугуевского в 1647 г. разрешить жителям Хотмыжска приехать на Тор для вываривания соли. Из переписки хотмыжского (1647 г.) и белгородского (1648 г.) вое</w:t>
        <w:softHyphen/>
        <w:t>вод с чугуевским видно, что на Торе были «для соленого варения</w:t>
      </w:r>
    </w:p>
    <w:p>
      <w:pPr>
        <w:pStyle w:val="Normal"/>
        <w:autoSpaceDE w:val="false"/>
        <w:ind w:right="-327" w:firstLine="426"/>
        <w:jc w:val="both"/>
        <w:rPr>
          <w:sz w:val="20"/>
          <w:szCs w:val="20"/>
        </w:rPr>
      </w:pPr>
      <w:r>
        <w:rPr>
          <w:sz w:val="20"/>
          <w:szCs w:val="20"/>
        </w:rPr>
        <w:t>,' «Книга Большому Чертежу», стр. 15 2 АМГ, т. I, № 540, 575, 625; т. II, № 378.</w:t>
      </w:r>
    </w:p>
    <w:p>
      <w:pPr>
        <w:pStyle w:val="Normal"/>
        <w:autoSpaceDE w:val="false"/>
        <w:ind w:right="-327" w:firstLine="426"/>
        <w:jc w:val="both"/>
        <w:rPr>
          <w:sz w:val="20"/>
          <w:szCs w:val="20"/>
        </w:rPr>
      </w:pPr>
      <w:r>
        <w:rPr>
          <w:sz w:val="20"/>
          <w:szCs w:val="20"/>
        </w:rPr>
        <w:t>4 [стоРико"статистическое описание Харьковской епархии, отд. V, стр. 117.</w:t>
      </w:r>
    </w:p>
    <w:p>
      <w:pPr>
        <w:pStyle w:val="Normal"/>
        <w:autoSpaceDE w:val="false"/>
        <w:ind w:right="-327" w:firstLine="426"/>
        <w:jc w:val="both"/>
        <w:rPr>
          <w:sz w:val="20"/>
          <w:szCs w:val="20"/>
        </w:rPr>
      </w:pPr>
      <w:r>
        <w:rPr>
          <w:sz w:val="20"/>
          <w:szCs w:val="20"/>
        </w:rPr>
        <w:t>31?</w:t>
      </w:r>
    </w:p>
    <w:p>
      <w:pPr>
        <w:pStyle w:val="Normal"/>
        <w:autoSpaceDE w:val="false"/>
        <w:ind w:right="-327" w:firstLine="426"/>
        <w:jc w:val="both"/>
        <w:rPr/>
      </w:pPr>
      <w:r>
        <w:rPr/>
        <w:t>разных городов всякие люди белгородиы и чугуевцы и хотмы-жане» '.</w:t>
      </w:r>
    </w:p>
    <w:p>
      <w:pPr>
        <w:pStyle w:val="Normal"/>
        <w:autoSpaceDE w:val="false"/>
        <w:ind w:right="-327" w:firstLine="426"/>
        <w:jc w:val="both"/>
        <w:rPr/>
      </w:pPr>
      <w:r>
        <w:rPr/>
        <w:t>Таким образом, начало солеварению на Торе положили рус</w:t>
        <w:softHyphen/>
        <w:t>ские служилые люди еще в XVI в. Они добывали соль в первой половине XVII в., в это время здесь было немало украинских солеваров из Чугуева, Валок, Полтавы.</w:t>
      </w:r>
    </w:p>
    <w:p>
      <w:pPr>
        <w:pStyle w:val="Normal"/>
        <w:autoSpaceDE w:val="false"/>
        <w:ind w:right="-327" w:firstLine="426"/>
        <w:jc w:val="both"/>
        <w:rPr/>
      </w:pPr>
      <w:r>
        <w:rPr/>
        <w:t>С массовым заселением Слобожанщины Торские соляные промыслы стали заметно расти, сюда за солью приезжали люди из Острогожска, Сум, Ахтырки, Харькова и других поселений, а также из городов Белгородской черты и с Левобережной Украины. Яблоновский воевода Г. Куракин в отписке 6 июля 1653 г. говорил, что «пришли де на Тор зарубежных черкас с 400 человек, без жен и без детей, не на житье, для соляного ва</w:t>
        <w:softHyphen/>
        <w:t>ренья, а изб де у них и крепостей у соляного варенья никаких нет, стоят обозом, а атаман де у них черкашенин Иван Лысый города Плотавы, а наваря де они соли пойдут к себе. А иные де черкасы приезжают для соляного ж варенья и живут на Тору недели по 2 и по 3» 2.</w:t>
      </w:r>
    </w:p>
    <w:p>
      <w:pPr>
        <w:pStyle w:val="Normal"/>
        <w:autoSpaceDE w:val="false"/>
        <w:ind w:right="-327" w:firstLine="426"/>
        <w:jc w:val="both"/>
        <w:rPr/>
      </w:pPr>
      <w:r>
        <w:rPr/>
        <w:t>Торские солевары в 1681 г. обнаружили соляное озеро около р. Черный Жеребец и обратились с просьбой к чугуевскому вое</w:t>
        <w:softHyphen/>
        <w:t>воде Г. Косогову разрешить им начать здесь выварку соли. В августе того же года челобитчикам было разрешено отправить</w:t>
        <w:softHyphen/>
        <w:t>ся из «соляного городка» на р. Жеребец для варки соли. В это время началось солеварение в Маяке. При разборе спора изюм-ских и донских казаков за земли по речкам Жеребцу, Красной. Хариной, Дуванной, Бахмутки и за бахмутскую соль в 1702— 1704 гг. солевары И. Клушин и Т. Сазонов говорили расследо</w:t>
        <w:softHyphen/>
        <w:t>вавшему дело Г. Скорихину, что они в 1681 г. с разрешения чу</w:t>
        <w:softHyphen/>
        <w:t>гуевского и белгородского воевод жили на р. Жеребце куренями и варили соль. Маякские жители также показывали: «на реке Жеребце выше лесов из стари в дву местах соль варивали тор</w:t>
        <w:softHyphen/>
        <w:t>ские жители Иван Клушин, Иван Сазонов с товарищи» и что в 1681 —1691 гг. там было около 70 колодцев, принадлежавших русским и украинским солеварам 3.</w:t>
      </w:r>
    </w:p>
    <w:p>
      <w:pPr>
        <w:pStyle w:val="Normal"/>
        <w:autoSpaceDE w:val="false"/>
        <w:ind w:right="-327" w:firstLine="426"/>
        <w:jc w:val="both"/>
        <w:rPr/>
      </w:pPr>
      <w:r>
        <w:rPr/>
        <w:t>По сведениям изюмчан, Бахмутские соляные промыслы были начаты изюмским сотником Л. Никифоровым в 1701 г.4. Донские казаки: «атаман Аким Филипьев и все войско» в 1703 и 1704 го</w:t>
        <w:softHyphen/>
        <w:t>дах в своей жалобе на казаков Изюмского полка писали Петру I, что они «обыскали» соляные воды вблизи р. Бахмутки, выкопали колодец и стали варить соль еще в 1683 г. «и после де того на ту</w:t>
      </w:r>
    </w:p>
    <w:p>
      <w:pPr>
        <w:pStyle w:val="Normal"/>
        <w:autoSpaceDE w:val="false"/>
        <w:ind w:right="-327" w:firstLine="426"/>
        <w:jc w:val="both"/>
        <w:rPr>
          <w:sz w:val="20"/>
          <w:szCs w:val="20"/>
        </w:rPr>
      </w:pPr>
      <w:r>
        <w:rPr>
          <w:sz w:val="20"/>
          <w:szCs w:val="20"/>
        </w:rPr>
        <w:t>й ХФЦГИА, ф. 353, д. 13, лл. 49, 59; д. 20, л. 43.</w:t>
      </w:r>
    </w:p>
    <w:p>
      <w:pPr>
        <w:pStyle w:val="Normal"/>
        <w:autoSpaceDE w:val="false"/>
        <w:ind w:right="-327" w:firstLine="426"/>
        <w:jc w:val="both"/>
        <w:rPr/>
      </w:pPr>
      <w:r>
        <w:rPr/>
        <w:fldChar w:fldCharType="begin"/>
      </w:r>
      <w:r>
        <w:rPr/>
        <w:instrText xml:space="preserve"> PAGE </w:instrText>
      </w:r>
      <w:r>
        <w:rPr/>
        <w:fldChar w:fldCharType="separate"/>
      </w:r>
      <w:r>
        <w:rPr/>
        <w:t>213</w:t>
      </w:r>
      <w:r>
        <w:rPr/>
        <w:fldChar w:fldCharType="end"/>
      </w:r>
    </w:p>
    <w:p>
      <w:pPr>
        <w:pStyle w:val="Normal"/>
        <w:autoSpaceDE w:val="false"/>
        <w:ind w:right="-327" w:firstLine="426"/>
        <w:jc w:val="both"/>
        <w:rPr/>
      </w:pPr>
      <w:r>
        <w:rPr/>
        <w:t>речку Бахмут учили к ним приходить маячане и Торяне и Изюм-цы и разных городов всяких чинов русские люди и черкасы»</w:t>
      </w:r>
    </w:p>
    <w:p>
      <w:pPr>
        <w:pStyle w:val="Normal"/>
        <w:autoSpaceDE w:val="false"/>
        <w:ind w:right="-327" w:firstLine="426"/>
        <w:jc w:val="both"/>
        <w:rPr/>
      </w:pPr>
      <w:r>
        <w:rPr/>
        <w:t>Правительство официально признало Бахмутские соляные промыслы за казаками Изюмского полка и отдало Бахмут в ве</w:t>
        <w:softHyphen/>
        <w:t>дение полка, за исключением русских людей, подчиненных тор-скому приказному человеку. Признание Бахмутских промыслов за Изюмом официально мотивировалось тем, что Бахмут нахо</w:t>
        <w:softHyphen/>
        <w:t>дится ближе к Изюму, чем к донским станицам. В действитель</w:t>
        <w:softHyphen/>
        <w:t>ности же правительство считало, что Изюмский полк, в отличие от донских казаков, находился в полном подчинении, и это дол</w:t>
        <w:softHyphen/>
        <w:t>жно было надежнее обеспечить выгоды казне. Между тем нет основания отрицать утверждения донских казаков, будто они начали солеварение в Бахмуте. Вероятно, донцы начали добычу соли в 1683 г., пользовались промыслами периодически. После одного из перерывов в 1700—1701 гг. начали здесь солеварение изюмчане.</w:t>
      </w:r>
    </w:p>
    <w:p>
      <w:pPr>
        <w:pStyle w:val="Normal"/>
        <w:autoSpaceDE w:val="false"/>
        <w:ind w:right="-327" w:firstLine="426"/>
        <w:jc w:val="both"/>
        <w:rPr/>
      </w:pPr>
      <w:r>
        <w:rPr/>
        <w:t>В 1720 г. устроены солеварни около с. Спеваковка, в 14 вер</w:t>
        <w:softHyphen/>
        <w:t>стах от Изюма, а немного позже — на озерах около р. Емелья-новка. Однако Спеваковские соляные «заводы» в 1726 г. «за не</w:t>
        <w:softHyphen/>
        <w:t>годностью к соляной варке вовсе оставлены». Солеварни на р. Емельяновка в начале 30-х годов XVIII в. взяты в казну, на</w:t>
        <w:softHyphen/>
        <w:t>званы «государевы соленые заводы». Сюда посланы солевары из Тора и Бахмута, а в качестве рабочей силы — белгородские однодворцы. Отпущены из казны деньги для оборудования ко</w:t>
        <w:softHyphen/>
        <w:t>лодцев. Вскоре выяснилось, что добыча соли здесь не оправды</w:t>
        <w:softHyphen/>
        <w:t>вает расходов, поэтому она была прекращена 2.</w:t>
      </w:r>
    </w:p>
    <w:p>
      <w:pPr>
        <w:pStyle w:val="Normal"/>
        <w:autoSpaceDE w:val="false"/>
        <w:ind w:right="-327" w:firstLine="426"/>
        <w:jc w:val="both"/>
        <w:rPr/>
      </w:pPr>
      <w:r>
        <w:rPr/>
        <w:t>Более устойчивое солеварение оказалось на Торских и Бах</w:t>
        <w:softHyphen/>
        <w:t>мутских промыслах. Вначале солеварение отдельных лиц пра</w:t>
        <w:softHyphen/>
        <w:t>вительство всячески поощряло. В 1653 г. на Торе солевары вре</w:t>
        <w:softHyphen/>
        <w:t>менно освобождены от пошлин с добываемой соли, еще в 1704 г. по грамоте Петра I разрешалось казакам селиться в Бахмуте и беспошлинно заниматься солеварением. С ростом постоянных жителей на промыслах правительство устроило укрепления и содержало военную охрану. Торские укрепления в 1663—1664 гг. были расширены3, а в 1676 г. заново отстроены4. В скором вре</w:t>
        <w:softHyphen/>
        <w:t>мени после открытия Бахмутских соляных промыслов здесь также построен острог, известный по описи 1704 г., и установлена военная охрана5. Остроги эти ремонтировали еще в 50—60-е годы</w:t>
      </w:r>
    </w:p>
    <w:p>
      <w:pPr>
        <w:pStyle w:val="Normal"/>
        <w:autoSpaceDE w:val="false"/>
        <w:ind w:right="-327" w:firstLine="426"/>
        <w:jc w:val="both"/>
        <w:rPr>
          <w:sz w:val="20"/>
          <w:szCs w:val="20"/>
        </w:rPr>
      </w:pPr>
      <w:r>
        <w:rPr>
          <w:sz w:val="20"/>
          <w:szCs w:val="20"/>
        </w:rPr>
        <w:t>1 «Записки ООИДР», т. I, стр. 363; А. С к а л ь к о в с к и и. Соляная промышленность в Новороссийском крае, 1715—1847 гг., «Журнал Министер</w:t>
        <w:softHyphen/>
        <w:t>ства внутренних дел», 1849, ч. 25, стр. 66.</w:t>
      </w:r>
    </w:p>
    <w:p>
      <w:pPr>
        <w:pStyle w:val="Normal"/>
        <w:autoSpaceDE w:val="false"/>
        <w:ind w:right="-327" w:firstLine="426"/>
        <w:jc w:val="both"/>
        <w:rPr>
          <w:sz w:val="20"/>
          <w:szCs w:val="20"/>
        </w:rPr>
      </w:pPr>
      <w:r>
        <w:rPr>
          <w:sz w:val="20"/>
          <w:szCs w:val="20"/>
        </w:rPr>
        <w:t>2 Материалы для истории колонизации и быта..., т. II, стр. 178; Истори</w:t>
        <w:softHyphen/>
        <w:t>ко-статистическое описание Харьковской епархии, отд. V, стр. 104—105.</w:t>
      </w:r>
    </w:p>
    <w:p>
      <w:pPr>
        <w:pStyle w:val="Normal"/>
        <w:autoSpaceDE w:val="false"/>
        <w:ind w:right="-327" w:firstLine="426"/>
        <w:jc w:val="both"/>
        <w:rPr>
          <w:sz w:val="20"/>
          <w:szCs w:val="20"/>
        </w:rPr>
      </w:pPr>
      <w:r>
        <w:rPr>
          <w:sz w:val="20"/>
          <w:szCs w:val="20"/>
        </w:rPr>
        <w:t>3 ХФЦГИА, ф. 28, д. 5, л. 1; ЦГАДА, Белгородский стол, стб. 366, лл. 2—3, 7, 8; стб. 769, лл. 339, 347, 418, 425—428.</w:t>
      </w:r>
    </w:p>
    <w:p>
      <w:pPr>
        <w:pStyle w:val="Normal"/>
        <w:autoSpaceDE w:val="false"/>
        <w:ind w:right="-327" w:firstLine="426"/>
        <w:jc w:val="both"/>
        <w:rPr>
          <w:sz w:val="20"/>
          <w:szCs w:val="20"/>
        </w:rPr>
      </w:pPr>
      <w:r>
        <w:rPr>
          <w:sz w:val="20"/>
          <w:szCs w:val="20"/>
        </w:rPr>
        <w:t>4 «Записки ООИДР», т. I, стр. 352.</w:t>
      </w:r>
    </w:p>
    <w:p>
      <w:pPr>
        <w:pStyle w:val="Normal"/>
        <w:autoSpaceDE w:val="false"/>
        <w:ind w:right="-327" w:firstLine="426"/>
        <w:jc w:val="both"/>
        <w:rPr/>
      </w:pPr>
      <w:r>
        <w:rPr/>
        <w:t>315</w:t>
      </w:r>
    </w:p>
    <w:p>
      <w:pPr>
        <w:pStyle w:val="Normal"/>
        <w:autoSpaceDE w:val="false"/>
        <w:ind w:right="-327" w:firstLine="426"/>
        <w:jc w:val="both"/>
        <w:rPr/>
      </w:pPr>
      <w:r>
        <w:rPr/>
        <w:t>XVIII в. в ожидании нападения татар Мероприятия правитель</w:t>
        <w:softHyphen/>
        <w:t>ства по охране соляных промыслов безусловно играли положи</w:t>
        <w:softHyphen/>
        <w:t>тельную роль.</w:t>
      </w:r>
    </w:p>
    <w:p>
      <w:pPr>
        <w:pStyle w:val="Normal"/>
        <w:autoSpaceDE w:val="false"/>
        <w:ind w:right="-327" w:firstLine="426"/>
        <w:jc w:val="both"/>
        <w:rPr/>
      </w:pPr>
      <w:r>
        <w:rPr/>
        <w:t>Устройство и техническое оборудование соляных промыслов XVII и XVIII вв. было простое и изменялось весьма незначи</w:t>
        <w:softHyphen/>
        <w:t>тельно. Продолжительное время люди занимались солеварением на Торе сезонно. Они приезжали весной или летом, устраивались табором под открытым небом, в лучшем случае делали времен</w:t>
        <w:softHyphen/>
        <w:t>ные землянки и шалаши. Соль вываривали в привезенных же</w:t>
        <w:softHyphen/>
        <w:t>лезных котлах из рассола, который черпали деревянными ведра</w:t>
        <w:softHyphen/>
        <w:t>ми из источников или вырытых колодцев на берегу соленого озера</w:t>
      </w:r>
    </w:p>
    <w:p>
      <w:pPr>
        <w:pStyle w:val="Normal"/>
        <w:autoSpaceDE w:val="false"/>
        <w:ind w:right="-327" w:firstLine="426"/>
        <w:jc w:val="both"/>
        <w:rPr/>
      </w:pPr>
      <w:r>
        <w:rPr/>
        <w:t>Более подробные сведения о солеварнях дошли до нас со времени устройства казенных заводов. По «описи» 1665 г. извест</w:t>
        <w:softHyphen/>
        <w:t>но, что на Торских озерах стояло 3 казенных куреня для вывар</w:t>
        <w:softHyphen/>
        <w:t>ки соли, каждый из них по 46 саженей длины и по 3 сажени ши</w:t>
        <w:softHyphen/>
        <w:t>рины. В куренях было по 40 печей, в них вмазано 40 котлов. Здесь стояло 3 амбара для ссыпки соли. Из частных построек упоминается лишь 1 амбар, принадлежавший усердскому «чер-кашенину» А. Малышенко, в котором лежала «государева соль» 2. В описании г. Бахмута 1704 г. говорится, что здесь вбли</w:t>
        <w:softHyphen/>
        <w:t>зи колодцев стояло 9 куреней, в них— 140 котлов или сковород, принадлежавших казакам Слободских полков и 30 — людям других мест, а также 9 кузниц и 1 кирпичный «завод» 3.</w:t>
      </w:r>
    </w:p>
    <w:p>
      <w:pPr>
        <w:pStyle w:val="Normal"/>
        <w:autoSpaceDE w:val="false"/>
        <w:ind w:right="-327" w:firstLine="426"/>
        <w:jc w:val="both"/>
        <w:rPr/>
      </w:pPr>
      <w:r>
        <w:rPr/>
        <w:t>В описи 1749 г. на Терских казенных варницах было 12 куре</w:t>
        <w:softHyphen/>
        <w:t>ней или амбаров с солеварными печами, 2 амбара для ссыпки соли, 2 ропных бассейна и около них рассолоподъемная машина с проложенными трубами, кузница и сарай для древесного угля 4. Постройки были деревянные, крыты дранью, лубком или гонтом (тес) и некоторые соломою и камышом. Печи делались весьма примитивно до 30-х годов XVIII в., они поглощали массу топлива на выварку небольшого количества соли низкого качества.</w:t>
      </w:r>
    </w:p>
    <w:p>
      <w:pPr>
        <w:pStyle w:val="Normal"/>
        <w:autoSpaceDE w:val="false"/>
        <w:ind w:right="-327" w:firstLine="426"/>
        <w:jc w:val="both"/>
        <w:rPr/>
      </w:pPr>
      <w:r>
        <w:rPr/>
        <w:t>Солеварные котлы-сковороды обыкновенно изготовлялись из плотного листового железа, вначале готовые привозились из Тулы, Ельца и других городов. Затем стали появляться кузнецы, которые чинили и делали новые сковороды на месте промыслов 5. Сковороды делались разных размеров. В описи 1749 г. указы</w:t>
        <w:softHyphen/>
        <w:t>вается, что на Бахмутских казенных солеварнях сковород годных 22 и негодных считалось 14, весивших 2204 п. 38 ф., т. е. в сред</w:t>
        <w:softHyphen/>
      </w:r>
    </w:p>
    <w:p>
      <w:pPr>
        <w:pStyle w:val="Normal"/>
        <w:autoSpaceDE w:val="false"/>
        <w:ind w:right="-327" w:firstLine="426"/>
        <w:jc w:val="both"/>
        <w:rPr>
          <w:sz w:val="20"/>
          <w:szCs w:val="20"/>
        </w:rPr>
      </w:pPr>
      <w:r>
        <w:rPr>
          <w:sz w:val="20"/>
          <w:szCs w:val="20"/>
        </w:rPr>
        <w:t>1 ХФЦГИА, ф. 397, д. 8, лл. 99, 101.</w:t>
      </w:r>
    </w:p>
    <w:p>
      <w:pPr>
        <w:pStyle w:val="Normal"/>
        <w:autoSpaceDE w:val="false"/>
        <w:ind w:right="-327" w:firstLine="426"/>
        <w:jc w:val="both"/>
        <w:rPr>
          <w:sz w:val="20"/>
          <w:szCs w:val="20"/>
        </w:rPr>
      </w:pPr>
      <w:r>
        <w:rPr>
          <w:sz w:val="20"/>
          <w:szCs w:val="20"/>
        </w:rPr>
        <w:t>2 Материалы для истории колонизации и быта..., т. 1, стр. 43—44.</w:t>
      </w:r>
    </w:p>
    <w:p>
      <w:pPr>
        <w:pStyle w:val="Normal"/>
        <w:autoSpaceDE w:val="false"/>
        <w:ind w:right="-327" w:firstLine="426"/>
        <w:jc w:val="both"/>
        <w:rPr>
          <w:sz w:val="20"/>
          <w:szCs w:val="20"/>
        </w:rPr>
      </w:pPr>
      <w:r>
        <w:rPr>
          <w:sz w:val="20"/>
          <w:szCs w:val="20"/>
        </w:rPr>
        <w:t>3 «Записки ООИДР», т. I, стр. 364; В. В. Гуров. Сборник судебных решений..., стр. 512.</w:t>
      </w:r>
    </w:p>
    <w:p>
      <w:pPr>
        <w:pStyle w:val="Normal"/>
        <w:autoSpaceDE w:val="false"/>
        <w:ind w:right="-327" w:firstLine="426"/>
        <w:jc w:val="both"/>
        <w:rPr>
          <w:sz w:val="20"/>
          <w:szCs w:val="20"/>
        </w:rPr>
      </w:pPr>
      <w:r>
        <w:rPr>
          <w:sz w:val="20"/>
          <w:szCs w:val="20"/>
        </w:rPr>
        <w:t>4 ХФЦГИА, ф. 372, д. 2, л. 389.</w:t>
      </w:r>
    </w:p>
    <w:p>
      <w:pPr>
        <w:pStyle w:val="Normal"/>
        <w:autoSpaceDE w:val="false"/>
        <w:ind w:right="-327" w:firstLine="426"/>
        <w:jc w:val="both"/>
        <w:rPr/>
      </w:pPr>
      <w:r>
        <w:rPr/>
        <w:fldChar w:fldCharType="begin"/>
      </w:r>
      <w:r>
        <w:rPr/>
        <w:instrText xml:space="preserve"> PAGE </w:instrText>
      </w:r>
      <w:r>
        <w:rPr/>
        <w:fldChar w:fldCharType="separate"/>
      </w:r>
      <w:r>
        <w:rPr/>
        <w:t>215</w:t>
      </w:r>
      <w:r>
        <w:rPr/>
        <w:fldChar w:fldCharType="end"/>
      </w:r>
    </w:p>
    <w:p>
      <w:pPr>
        <w:pStyle w:val="Normal"/>
        <w:autoSpaceDE w:val="false"/>
        <w:ind w:right="-327" w:firstLine="426"/>
        <w:jc w:val="both"/>
        <w:rPr/>
      </w:pPr>
      <w:r>
        <w:rPr/>
        <w:t>нем более 61 п. каждая. Кроме того, были «садочные малые ручные угольные сковороды», сделанные из листового железа</w:t>
      </w:r>
    </w:p>
    <w:p>
      <w:pPr>
        <w:pStyle w:val="Normal"/>
        <w:autoSpaceDE w:val="false"/>
        <w:ind w:right="-327" w:firstLine="426"/>
        <w:jc w:val="both"/>
        <w:rPr/>
      </w:pPr>
      <w:r>
        <w:rPr/>
        <w:t>С конца 30-х годов XVIII в. началось переоборудование ка</w:t>
        <w:softHyphen/>
        <w:t>зенных солеварен на Торских и Бахмутских промыслах. Сюда прибыли командированные Сенатом в качестве директора (1737—1746 гг.) советник Камор-коллегии Г. Юнкер и инженер-капитан Молчанов. Они построили на Торе по новому образцу 12 солеварных печей. В них было устроено лучше поддувало с кирпичной решеткой и поставлены железные затворы, вмазан котел и выведен наружу дымоход.</w:t>
      </w:r>
    </w:p>
    <w:p>
      <w:pPr>
        <w:pStyle w:val="Normal"/>
        <w:autoSpaceDE w:val="false"/>
        <w:ind w:right="-327" w:firstLine="426"/>
        <w:jc w:val="both"/>
        <w:rPr/>
      </w:pPr>
      <w:r>
        <w:rPr/>
        <w:t>Весьма существенную новизну этого переустройства пред</w:t>
        <w:softHyphen/>
        <w:t>ставляла «рассолоподъемная машина». Инженер Молчанов в объяснительной записке Сенату в 1746 г. писал: «де в старых заводах разеол наливали на сковороды сами» люди вручную ведрами, «а ныне де уже оной получать будут трубами готовой». «Новоманерные» варницы сделали солеварение более выгодным. Если при старом оборудовании на одной большой сковороде, говорится в предписании главной соляной конторы в Бахмут в 1750 г., в сутки вываривалось соли от 49 п. 6 ф. до 69 п., то при новом устройстве солеварной печи стали вываривать от 61 п. 24 ф., до 82 п. 3 ф. при одинаковой затрате топлива 2.</w:t>
      </w:r>
    </w:p>
    <w:p>
      <w:pPr>
        <w:pStyle w:val="Normal"/>
        <w:autoSpaceDE w:val="false"/>
        <w:ind w:right="-327" w:firstLine="426"/>
        <w:jc w:val="both"/>
        <w:rPr/>
      </w:pPr>
      <w:r>
        <w:rPr/>
        <w:t>Во второй половине XVIII в. делались попытки дальнейшего улучшения оборудования солеварен. Началась замена деревян</w:t>
        <w:softHyphen/>
        <w:t>ных (осиновых) рассолопроводных труб на чугунные и солевар</w:t>
        <w:softHyphen/>
        <w:t>ных сковород больших на сковороды меньших размеров, пере</w:t>
        <w:softHyphen/>
        <w:t>страивались печи 3,..Правительство заботилось главным образом о снижении стоимости солеварения путем удешевления обору</w:t>
        <w:softHyphen/>
        <w:t>дования. Обследовавший промыслы в 1774 г. Гильденштедт писал, что новое оборудование солеварен обошлось в 4 раза дешевле старого, но потери солеварения стали «значительно пре</w:t>
        <w:softHyphen/>
        <w:t>вышать его кажущуюся выгоду». При новом оборудовании рас</w:t>
        <w:softHyphen/>
        <w:t>ходовалось больше топлива, хуже испарялась вода, быстрее изнашивались сковороды, соль загрязнялась копотью, людям приходилось трудиться в дыму. В переоборудованных варницах почти невозможно было работать зимой. Это новое устройство солеварения, заключал ученый, напоминает устройство, в каком «некогда варили соль простые казаки в нескольких сотнях ско</w:t>
        <w:softHyphen/>
        <w:t>вород размером немного меньше теперешних; но то, что было простительно тогда, не может быть терпимо теперь» 4.</w:t>
      </w:r>
    </w:p>
    <w:p>
      <w:pPr>
        <w:pStyle w:val="Normal"/>
        <w:autoSpaceDE w:val="false"/>
        <w:ind w:right="-327" w:firstLine="426"/>
        <w:jc w:val="both"/>
        <w:rPr/>
      </w:pPr>
      <w:r>
        <w:rPr/>
        <w:t>При солеварнях были подсобные хозяйства и мастерские. В приемочно-передаточной ведомости бахмутских солеварен 1750 г. перечислены многочисленные кузнечные, слесарные, то</w:t>
        <w:softHyphen/>
      </w:r>
    </w:p>
    <w:p>
      <w:pPr>
        <w:pStyle w:val="Normal"/>
        <w:autoSpaceDE w:val="false"/>
        <w:ind w:right="-327" w:firstLine="426"/>
        <w:jc w:val="both"/>
        <w:rPr>
          <w:sz w:val="20"/>
          <w:szCs w:val="20"/>
        </w:rPr>
      </w:pPr>
      <w:r>
        <w:rPr>
          <w:sz w:val="20"/>
          <w:szCs w:val="20"/>
        </w:rPr>
        <w:t>1 ХФЦГИА, ф. 372, д. 2, лл. 179—189.</w:t>
      </w:r>
    </w:p>
    <w:p>
      <w:pPr>
        <w:pStyle w:val="Normal"/>
        <w:autoSpaceDE w:val="false"/>
        <w:ind w:right="-327" w:firstLine="426"/>
        <w:jc w:val="both"/>
        <w:rPr/>
      </w:pPr>
      <w:r>
        <w:rPr/>
        <w:t>317</w:t>
      </w:r>
    </w:p>
    <w:p>
      <w:pPr>
        <w:pStyle w:val="Normal"/>
        <w:autoSpaceDE w:val="false"/>
        <w:ind w:right="-327" w:firstLine="426"/>
        <w:jc w:val="both"/>
        <w:rPr/>
      </w:pPr>
      <w:r>
        <w:rPr/>
        <w:t>карные, столярные и плотницкие инструменты, молот, приводив</w:t>
        <w:softHyphen/>
        <w:t>шийся в движение водой, водяная и ветряная лесопильни, кир</w:t>
        <w:softHyphen/>
        <w:t>пичный «завод». Имелось транспортное хозяйство, в котором; насчитывалось около 100 голов рабочих волов и лошадей, была-кормовая база ·. Особое место занимало хозяйство по заготовке и доставке на промыслы дров, строевого леса и древесного угля. До середины XVIII в. топливо и лес заготовляли специально» снаряжаемые работные люди. Во второй половине Х</w:t>
      </w:r>
      <w:r>
        <w:rPr>
          <w:rFonts w:cs="Palatino Linotype" w:ascii="Palatino Linotype" w:hAnsi="Palatino Linotype"/>
        </w:rPr>
        <w:t>Ѵ</w:t>
      </w:r>
      <w:r>
        <w:rPr/>
        <w:t>ПІ в. вследствие уменьшения лесов в окрестностях промыслов, казна закупала дрова, привозимые крестьянами издалека, собирала? по 1 бревну с каждой повозки дров, привозимых людьми на про</w:t>
        <w:softHyphen/>
        <w:t>мыслы, и сдавала сковороды с условием выварки соли на дровах «вольноварильщиков» 2. Древесный уголь, необходимый для куз</w:t>
        <w:softHyphen/>
        <w:t>ниц солепромыслов, вначале выжигался работными людьми в-Торских казенных лесах. Потом его стали закупать у подряд</w:t>
        <w:softHyphen/>
        <w:t>чиков 3.</w:t>
      </w:r>
    </w:p>
    <w:p>
      <w:pPr>
        <w:pStyle w:val="Normal"/>
        <w:autoSpaceDE w:val="false"/>
        <w:ind w:right="-327" w:firstLine="426"/>
        <w:jc w:val="both"/>
        <w:rPr/>
      </w:pPr>
      <w:r>
        <w:rPr/>
        <w:t>Недостаток топлива на промыслах побудил Сенат предло</w:t>
        <w:softHyphen/>
        <w:t>жить администрации заняться поисками и употреблением камен</w:t>
        <w:softHyphen/>
        <w:t>ного угля. В 1764 г. комендант Тороких промыслов Шарапов' рапортовал Сенату, что добыта первая партия угля и сделана проба выварки на нем соли, давшая положительные результа</w:t>
        <w:softHyphen/>
        <w:t>ты 4. Однако косность администрации и начавшийся общий упа</w:t>
        <w:softHyphen/>
        <w:t>док промыслов помешали сразу использовать богатое новое топливное средство.</w:t>
      </w:r>
    </w:p>
    <w:p>
      <w:pPr>
        <w:pStyle w:val="Normal"/>
        <w:autoSpaceDE w:val="false"/>
        <w:ind w:right="-327" w:firstLine="426"/>
        <w:jc w:val="both"/>
        <w:rPr/>
      </w:pPr>
      <w:r>
        <w:rPr/>
        <w:t>К 80-м годам XVIII в. оборудование казенных соляных про</w:t>
        <w:softHyphen/>
        <w:t>мыслов сократилось. Оставались 2 варницы, в них было 10 печей и 14 сковород, используемых изредка «вольноварилыциками».</w:t>
      </w:r>
    </w:p>
    <w:p>
      <w:pPr>
        <w:pStyle w:val="Normal"/>
        <w:autoSpaceDE w:val="false"/>
        <w:ind w:right="-327" w:firstLine="426"/>
        <w:jc w:val="both"/>
        <w:rPr/>
      </w:pPr>
      <w:r>
        <w:rPr/>
        <w:t>Социальный состав людей, занимавшихся солеварными про</w:t>
        <w:softHyphen/>
        <w:t>мыслами, не был одинаковым. В 1666 году жители Сум, Ахтыр-ки, Колонтаева, Харькова, Чугуева, Змиева, Цареборисова, Острогожска, Усерда, Нового Оскола, Землянска и других мест на Іорских озерах варили соль в 325 котлах, «а у тех котлов, хозяев и работных людей 647 человек»5. В следственных мате</w:t>
        <w:softHyphen/>
        <w:t>риалах по поводу поборов маякского воеводы Б. Протасьева го</w:t>
        <w:softHyphen/>
        <w:t>ворится, что варили соль русские люди и украинцы «разных чинов», в частности чугуевские дети боярские Ф. Степанов, Ф. Бе</w:t>
        <w:softHyphen/>
        <w:t>ляев, С. Губарев, стрелец Еремин, харьковчане Г. Михайлов, Ф. Безрученко, жители Змиева, Лохвицы и других городов и сел6. В числе 400 солеваров разных мест в 1653 г. были монахи</w:t>
      </w:r>
    </w:p>
    <w:p>
      <w:pPr>
        <w:pStyle w:val="Normal"/>
        <w:autoSpaceDE w:val="false"/>
        <w:ind w:right="-327" w:firstLine="426"/>
        <w:jc w:val="both"/>
        <w:rPr>
          <w:sz w:val="20"/>
          <w:szCs w:val="20"/>
        </w:rPr>
      </w:pPr>
      <w:r>
        <w:rPr>
          <w:sz w:val="20"/>
          <w:szCs w:val="20"/>
        </w:rPr>
        <w:t>й ХФЦГИА. ф. 372, д. 2, лл. 177-187, 253, 261, 952, 1033.</w:t>
      </w:r>
    </w:p>
    <w:p>
      <w:pPr>
        <w:pStyle w:val="Normal"/>
        <w:autoSpaceDE w:val="false"/>
        <w:ind w:right="-327" w:firstLine="426"/>
        <w:jc w:val="both"/>
        <w:rPr>
          <w:sz w:val="20"/>
          <w:szCs w:val="20"/>
        </w:rPr>
      </w:pPr>
      <w:r>
        <w:rPr>
          <w:sz w:val="20"/>
          <w:szCs w:val="20"/>
        </w:rPr>
        <w:t>2 Там же, ф. 371, д. 29, лл. 82-141; д. 31, лл. 209—232; д. 57, лл. 238-264, д. 64, лл 1—307; д. 67, лл. 57—114; ф. 372, д. 51, лл. 531—6И1; Д, b&amp;. лл. 57—114.</w:t>
      </w:r>
    </w:p>
    <w:p>
      <w:pPr>
        <w:pStyle w:val="Normal"/>
        <w:autoSpaceDE w:val="false"/>
        <w:ind w:right="-327" w:firstLine="426"/>
        <w:jc w:val="both"/>
        <w:rPr>
          <w:sz w:val="20"/>
          <w:szCs w:val="20"/>
        </w:rPr>
      </w:pPr>
      <w:r>
        <w:rPr>
          <w:sz w:val="20"/>
          <w:szCs w:val="20"/>
        </w:rPr>
        <w:t>3 Там же, ф. 371, д. 30, л. 93.</w:t>
      </w:r>
    </w:p>
    <w:p>
      <w:pPr>
        <w:pStyle w:val="Normal"/>
        <w:autoSpaceDE w:val="false"/>
        <w:ind w:right="-327" w:firstLine="426"/>
        <w:jc w:val="both"/>
        <w:rPr>
          <w:sz w:val="20"/>
          <w:szCs w:val="20"/>
        </w:rPr>
      </w:pPr>
      <w:r>
        <w:rPr>
          <w:sz w:val="20"/>
          <w:szCs w:val="20"/>
        </w:rPr>
        <w:t>4 Там же, д. 44, лл. 210—226; ф. 397, д. 68, лл. 431, 439.</w:t>
      </w:r>
    </w:p>
    <w:p>
      <w:pPr>
        <w:pStyle w:val="Normal"/>
        <w:autoSpaceDE w:val="false"/>
        <w:ind w:right="-327" w:firstLine="426"/>
        <w:jc w:val="both"/>
        <w:rPr>
          <w:sz w:val="20"/>
          <w:szCs w:val="20"/>
        </w:rPr>
      </w:pPr>
      <w:r>
        <w:rPr>
          <w:sz w:val="20"/>
          <w:szCs w:val="20"/>
        </w:rPr>
        <w:t>5 ЦГАДА, Белгородский стол, стб. 998, лл. 140—141.</w:t>
      </w:r>
    </w:p>
    <w:p>
      <w:pPr>
        <w:pStyle w:val="Normal"/>
        <w:autoSpaceDE w:val="false"/>
        <w:ind w:right="-327" w:firstLine="426"/>
        <w:jc w:val="both"/>
        <w:rPr>
          <w:sz w:val="20"/>
          <w:szCs w:val="20"/>
        </w:rPr>
      </w:pPr>
      <w:r>
        <w:rPr>
          <w:sz w:val="20"/>
          <w:szCs w:val="20"/>
        </w:rPr>
        <w:t>6 Там же, стб. 882, лл. 5—11, 17—42.</w:t>
      </w:r>
    </w:p>
    <w:p>
      <w:pPr>
        <w:pStyle w:val="Normal"/>
        <w:autoSpaceDE w:val="false"/>
        <w:ind w:right="-327" w:firstLine="426"/>
        <w:jc w:val="both"/>
        <w:rPr/>
      </w:pPr>
      <w:r>
        <w:rPr/>
        <w:fldChar w:fldCharType="begin"/>
      </w:r>
      <w:r>
        <w:rPr/>
        <w:instrText xml:space="preserve"> PAGE </w:instrText>
      </w:r>
      <w:r>
        <w:rPr/>
        <w:fldChar w:fldCharType="separate"/>
      </w:r>
      <w:r>
        <w:rPr/>
        <w:t>216</w:t>
      </w:r>
      <w:r>
        <w:rPr/>
        <w:fldChar w:fldCharType="end"/>
      </w:r>
    </w:p>
    <w:p>
      <w:pPr>
        <w:pStyle w:val="Normal"/>
        <w:autoSpaceDE w:val="false"/>
        <w:ind w:right="-327" w:firstLine="426"/>
        <w:jc w:val="both"/>
        <w:rPr/>
      </w:pPr>
      <w:r>
        <w:rPr/>
        <w:t>Лубенского Мгарского монастыря Ларион и Тимофей &gt;. В грамо</w:t>
        <w:softHyphen/>
        <w:t>те Петра I от 14 октября 1704 г. изюмскому полковнику Ф. Шид</w:t>
        <w:softHyphen/>
        <w:t>ловскому говорилось, что в прежнее время у Торских озер «соль варивали приезжие всяких чинов люди русские и черкасы, наез</w:t>
        <w:softHyphen/>
        <w:t>дом и стаивали у того промыслу обозом» 2. В «описных» книгах П. Языкова, сообщал Белгородский воевода И. Кольцов-Ма</w:t>
        <w:softHyphen/>
        <w:t>сальский в Москву 1 апреля 1703 года, чисЛится «на новопосе</w:t>
        <w:softHyphen/>
        <w:t>ленном месте на речке Бахмуте жителей русских, торских и маяцких и иных разных городов 36 человек, черкас Изюмского полку тороких и маяцких жителей 112 человек, донских казаков 2 человека, в том числе один казак Черкасской станицы живет на речке Бахмуте в курени приказчиком у донского казака с разным наездом для варенья соли другой Дурновсжой станицы на Бахмут пришел для варенья соли» 3.</w:t>
      </w:r>
    </w:p>
    <w:p>
      <w:pPr>
        <w:pStyle w:val="Normal"/>
        <w:autoSpaceDE w:val="false"/>
        <w:ind w:right="-327" w:firstLine="426"/>
        <w:jc w:val="both"/>
        <w:rPr/>
      </w:pPr>
      <w:r>
        <w:rPr/>
        <w:t>Совершенно очевидно, что уже в раннее время занимались вываркой соли казацкие старшины, духовные лица, зажиточные казаки и мещане, пользовавшиеся наемными работниками. Была также много солеваров казаков, крестьян и мещан, варивших соль собственными силами и средствами, а также сообща для своего домашнего обихода.</w:t>
      </w:r>
    </w:p>
    <w:p>
      <w:pPr>
        <w:pStyle w:val="Normal"/>
        <w:autoSpaceDE w:val="false"/>
        <w:ind w:right="-327" w:firstLine="426"/>
        <w:jc w:val="both"/>
        <w:rPr/>
      </w:pPr>
      <w:r>
        <w:rPr/>
        <w:t>Постепенно казна включалась в эксплуатацию соляных про</w:t>
        <w:softHyphen/>
        <w:t>мыслов. Когда солеварение на Торе стало приобретать массовый характер, многие солевары поселились на постоянное житель</w:t>
        <w:softHyphen/>
        <w:t>ство на промыслах. Правительство усилило свой контроль и устроило здесь таможню по сбору пошлин. Вначале пошлины со</w:t>
        <w:softHyphen/>
        <w:t>бирались таможенными головами и целовальниками. В 1679 г. на Торские промыслы был назначен стряпчий Л. Онучин, обе</w:t>
        <w:softHyphen/>
        <w:t>щавший «в пошлинном сборе учинить прибыль перед прежним сбором» значительно большую4. Затем некоторые виды сборов были отданы на откуп.</w:t>
      </w:r>
    </w:p>
    <w:p>
      <w:pPr>
        <w:pStyle w:val="Normal"/>
        <w:autoSpaceDE w:val="false"/>
        <w:ind w:right="-327" w:firstLine="426"/>
        <w:jc w:val="both"/>
        <w:rPr/>
      </w:pPr>
      <w:r>
        <w:rPr/>
        <w:t>Правительство, не довольствуясь доходами от пошлин с част</w:t>
        <w:softHyphen/>
        <w:t>ной добычи и продажи соли, принялось за устройство казенного солеварения. В марте 1664 г. были построены на Торе казенные варницы на 100 котлов или сковород5. Казенное солеварение, как видим, значительно расширилось. Однако этот рост был кратковременный. По описи 1665 г., например, на казенных вар</w:t>
        <w:softHyphen/>
        <w:t>ницах уже насчитывалось 40 сковород, все они находились в плохом состоянии, 20 из них были вынуты из печей6. С 1679 г., как отмечалось в грамоте царя Федора Алексеевича, некоторое время они вовсе бездействовали. Перебои обусловливались та-</w:t>
      </w:r>
    </w:p>
    <w:p>
      <w:pPr>
        <w:pStyle w:val="Normal"/>
        <w:autoSpaceDE w:val="false"/>
        <w:ind w:right="-327" w:firstLine="426"/>
        <w:jc w:val="both"/>
        <w:rPr>
          <w:sz w:val="20"/>
          <w:szCs w:val="20"/>
        </w:rPr>
      </w:pPr>
      <w:r>
        <w:rPr>
          <w:sz w:val="20"/>
          <w:szCs w:val="20"/>
        </w:rPr>
        <w:t>1 АМГ, т. II, № 522.</w:t>
      </w:r>
    </w:p>
    <w:p>
      <w:pPr>
        <w:pStyle w:val="Normal"/>
        <w:autoSpaceDE w:val="false"/>
        <w:ind w:right="-327" w:firstLine="426"/>
        <w:jc w:val="both"/>
        <w:rPr/>
      </w:pPr>
      <w:r>
        <w:rPr/>
        <w:t>319-</w:t>
      </w:r>
    </w:p>
    <w:p>
      <w:pPr>
        <w:pStyle w:val="Normal"/>
        <w:autoSpaceDE w:val="false"/>
        <w:ind w:right="-327" w:firstLine="426"/>
        <w:jc w:val="both"/>
        <w:rPr/>
      </w:pPr>
      <w:r>
        <w:rPr/>
        <w:t>тарскими набегами, нехваткой рабочей силы, плохим ведением чиновниками хозяйства и другими причинами.</w:t>
      </w:r>
    </w:p>
    <w:p>
      <w:pPr>
        <w:pStyle w:val="Normal"/>
        <w:autoSpaceDE w:val="false"/>
        <w:ind w:right="-327" w:firstLine="426"/>
        <w:jc w:val="both"/>
        <w:rPr/>
      </w:pPr>
      <w:r>
        <w:rPr/>
        <w:t>Тем не менее с 1664 г. до начала XVIII в. на Торских озерах вываривали соль многие русские и украинцы для своего домаш</w:t>
        <w:softHyphen/>
        <w:t>него обихода, торговые люди и казна для продажи</w:t>
      </w:r>
    </w:p>
    <w:p>
      <w:pPr>
        <w:pStyle w:val="Normal"/>
        <w:autoSpaceDE w:val="false"/>
        <w:ind w:right="-327" w:firstLine="426"/>
        <w:jc w:val="both"/>
        <w:rPr/>
      </w:pPr>
      <w:r>
        <w:rPr/>
        <w:t>По указу 14 октября 1704 г. «на речке Бахмуте у всяких чи</w:t>
        <w:softHyphen/>
        <w:t>нов людей соляные промыслы» взяты в казну2, в 1715 г. то же сделано с Торскими промыслами. Между тем, в последующее время частное солеварение не прекращалось: маякские и торские казаки, например, за охрану промыслов беспошлинно выварива</w:t>
        <w:softHyphen/>
        <w:t>ли соль для «себя». Вываривали соль на арендных условиях при</w:t>
        <w:softHyphen/>
        <w:t>езжие люди 3 и слободско-украинские казаки. В то же время казенное солеварение приходило в упадок.</w:t>
      </w:r>
    </w:p>
    <w:p>
      <w:pPr>
        <w:pStyle w:val="Normal"/>
        <w:autoSpaceDE w:val="false"/>
        <w:ind w:right="-327" w:firstLine="426"/>
        <w:jc w:val="both"/>
        <w:rPr/>
      </w:pPr>
      <w:r>
        <w:rPr/>
        <w:t>В 1719 г. правительство передало в эксплуатацию Бахмутские промыслы начальнику Бахмутского сторожевого батальона Чир</w:t>
        <w:softHyphen/>
        <w:t>кову, который в компании с ландратом Верейским взялся извле</w:t>
        <w:softHyphen/>
        <w:t>кать из промыслов ежегодно прибыли по 326 500 руб. Прави</w:t>
        <w:softHyphen/>
        <w:t>тельство обязало командира чугуевских казаков и старшин Слободских полков посылать компанейщикам на промыслы работ</w:t>
        <w:softHyphen/>
        <w:t>ных людей 415 чел. и казаков 300 чел. в год и обеспечить прода</w:t>
        <w:softHyphen/>
        <w:t>жу вывариваемой соли в данном крае, не допуская привоза соли из других мест 4.</w:t>
      </w:r>
    </w:p>
    <w:p>
      <w:pPr>
        <w:pStyle w:val="Normal"/>
        <w:autoSpaceDE w:val="false"/>
        <w:ind w:right="-327" w:firstLine="426"/>
        <w:jc w:val="both"/>
        <w:rPr/>
      </w:pPr>
      <w:r>
        <w:rPr/>
        <w:t>Между тем рабочей силы не хватало, дорого обходилась до</w:t>
        <w:softHyphen/>
        <w:t>быча топлива, на местный рынок всячески просачивалась более дешевая донская соль, обязательства компанейщиков не выпол</w:t>
        <w:softHyphen/>
        <w:t>нялись. Правительство решило забрать промыслы из рук Чир</w:t>
        <w:softHyphen/>
        <w:t>кова и отдать на откуп состоятельным лицам.</w:t>
      </w:r>
    </w:p>
    <w:p>
      <w:pPr>
        <w:pStyle w:val="Normal"/>
        <w:autoSpaceDE w:val="false"/>
        <w:ind w:right="-327" w:firstLine="426"/>
        <w:jc w:val="both"/>
        <w:rPr/>
      </w:pPr>
      <w:r>
        <w:rPr/>
        <w:t>В 1732 г. Торские и Бахмутские соляные промыслы были отданы на откуп купцу В. Озерову с 10 «товарищи». В. Озеров взял промыслы на 10 лет, обязался платить в казну ежегодно по 50 тыс. руб. и половину чистой прибыли. Откупщики получили в свое распоряжение соляные источники, все казенные построй</w:t>
        <w:softHyphen/>
        <w:t>ки и оборудование, рабочий скот, право рубить дрова в сосед</w:t>
        <w:softHyphen/>
        <w:t>них казенных лесах, пользоваться пастбищами и сенокосами. Компании Озерова предоставлено монопольное право продажи соли на Слобожанщине. Правительство установило продажную цену на соль: в среднем за бахмутскую соль по 8 коп. и за тор-скую по И коп. за 1 п.5.</w:t>
      </w:r>
    </w:p>
    <w:p>
      <w:pPr>
        <w:pStyle w:val="Normal"/>
        <w:autoSpaceDE w:val="false"/>
        <w:ind w:right="-327" w:firstLine="426"/>
        <w:jc w:val="both"/>
        <w:rPr/>
      </w:pPr>
      <w:r>
        <w:rPr/>
        <w:t>Откупщики с начала своей деятельности на промыслах ощу</w:t>
        <w:softHyphen/>
        <w:t>тили недостаток рабочей силы и топлива. Солеварение велось с</w:t>
      </w:r>
    </w:p>
    <w:p>
      <w:pPr>
        <w:pStyle w:val="Normal"/>
        <w:autoSpaceDE w:val="false"/>
        <w:ind w:right="-327" w:firstLine="426"/>
        <w:jc w:val="both"/>
        <w:rPr>
          <w:sz w:val="20"/>
          <w:szCs w:val="20"/>
        </w:rPr>
      </w:pPr>
      <w:r>
        <w:rPr>
          <w:sz w:val="20"/>
          <w:szCs w:val="20"/>
        </w:rPr>
        <w:t>! ЦГАДА, Разрядный приказ, Дополнительный отдел, стб. 98; столпик 8, л. 9; стб. 1319.'лл. 138—148.</w:t>
      </w:r>
    </w:p>
    <w:p>
      <w:pPr>
        <w:pStyle w:val="Normal"/>
        <w:autoSpaceDE w:val="false"/>
        <w:ind w:right="-327" w:firstLine="426"/>
        <w:jc w:val="both"/>
        <w:rPr/>
      </w:pPr>
      <w:r>
        <w:rPr/>
        <w:fldChar w:fldCharType="begin"/>
      </w:r>
      <w:r>
        <w:rPr/>
        <w:instrText xml:space="preserve"> PAGE </w:instrText>
      </w:r>
      <w:r>
        <w:rPr/>
        <w:fldChar w:fldCharType="separate"/>
      </w:r>
      <w:r>
        <w:rPr/>
        <w:t>217</w:t>
      </w:r>
      <w:r>
        <w:rPr/>
        <w:fldChar w:fldCharType="end"/>
      </w:r>
    </w:p>
    <w:p>
      <w:pPr>
        <w:pStyle w:val="Normal"/>
        <w:autoSpaceDE w:val="false"/>
        <w:ind w:right="-327" w:firstLine="426"/>
        <w:jc w:val="both"/>
        <w:rPr/>
      </w:pPr>
      <w:r>
        <w:rPr/>
        <w:t>перебоями, образовались недоимки в выполнении обязательств перед казной. Правительству в 1737 г. вновь пришлось взять про</w:t>
        <w:softHyphen/>
        <w:t>мыслы в свои руки. Был назначен директором Бахмутских и Тор</w:t>
        <w:softHyphen/>
        <w:t>ских промыслов адъюнкт Академии наук Г. Юнкер (1737— 1746 гг.), который фактически занимался их перестройкой. На</w:t>
        <w:softHyphen/>
        <w:t>значенному в 1743 г. коменданту промыслов правительство пред</w:t>
        <w:softHyphen/>
        <w:t>ложило сдавать отдельные сковороды посуточно в аренду *гак называемым «вольноварильщикам» &gt;, т. е. всем желающим вы</w:t>
        <w:softHyphen/>
        <w:t>варить соль для себя и на продажу. Между прочим, в 1756 г. правительство вторично прибегло к сдаче промыслов на откуп купцам Рябову «с товарищи» на 6 лет. Фактически они занима</w:t>
        <w:softHyphen/>
        <w:t>лись вываркой соли около двух лет, после чего вынуждены были отказаться, так как условия солеварения были невыгодные. В создавшихся условиях оказались более устойчивые частные промыслы, которыми занимались «вольноварильщики» до 80-х го</w:t>
        <w:softHyphen/>
        <w:t>дов XVIII в. В 1765 году их было около 1 тыс.2, в 1767 г. на Торских промыслах они выварили соли 830 сковород3, в следу</w:t>
        <w:softHyphen/>
        <w:t>ющем году на Бахмутских промыслах— 1116 сковород4.</w:t>
      </w:r>
    </w:p>
    <w:p>
      <w:pPr>
        <w:pStyle w:val="Normal"/>
        <w:autoSpaceDE w:val="false"/>
        <w:ind w:right="-327" w:firstLine="426"/>
        <w:jc w:val="both"/>
        <w:rPr/>
      </w:pPr>
      <w:r>
        <w:rPr/>
        <w:t>Основная масса «вольноварильщиков» состояла из казаков, часть из мещан, однодворцев и крепостных крестьян. Например, из рапорта комаровского атамана 1771 г. известно, что О. Скрип-ченко и С. Христенко — жители с. Богородичное, Изюмской про</w:t>
        <w:softHyphen/>
        <w:t>винции, являлись крепостными Святогорского монастыря, что они на свои средства вываривали соль на Торских промыслах, возили ее на продажу в разные села и города. Из 57 бахмутских жителей, вываривавших соль, 4 назывались купцами.</w:t>
      </w:r>
    </w:p>
    <w:p>
      <w:pPr>
        <w:pStyle w:val="Normal"/>
        <w:autoSpaceDE w:val="false"/>
        <w:ind w:right="-327" w:firstLine="426"/>
        <w:jc w:val="both"/>
        <w:rPr/>
      </w:pPr>
      <w:r>
        <w:rPr/>
        <w:t>«Вольноварильщики» разных городов и сел в зависимости от своей состоятельности вываривали разное количество соли. 15 сумчан выварили соли 24 сковороды, 47 краснопольцев — 72 сковороды, 16 харьковчан — 38 сковород, 53 олыпанца — 73 ско</w:t>
        <w:softHyphen/>
        <w:t>вороды, 83 валковца—136 сковород, 57 бахмутцев — 105 ско</w:t>
        <w:softHyphen/>
        <w:t>вород и т. д. Соловьев, житель с. Юнаковка, производил варку в одном котле 20 суток. И Зарицкий, житель Белополья,— 15 суток, Л. Назаренко из сл. Бобрыка, Д. Крамаренко из с. Ме-жирич и П. Ус, харьковчанин,— по 6 суток и т. д.</w:t>
      </w:r>
    </w:p>
    <w:p>
      <w:pPr>
        <w:pStyle w:val="Normal"/>
        <w:autoSpaceDE w:val="false"/>
        <w:ind w:right="-327" w:firstLine="426"/>
        <w:jc w:val="both"/>
        <w:rPr/>
      </w:pPr>
      <w:r>
        <w:rPr/>
        <w:t>И. Соловьев и И. Зарицкий, по-видимому, являлись наиболее крупными торговцами. «Вольноварильщиков», арендовавших 1 сковороду от 2 до 10 суток, было около 5—10%. Основная их часть вываривала по 1 сковороде (30 п.). Были и такие, их было немного, которые вываривали соль вскладчину по 2—3 чел. в те</w:t>
        <w:softHyphen/>
        <w:t>чение суток в 1 сковороде.</w:t>
      </w:r>
    </w:p>
    <w:p>
      <w:pPr>
        <w:pStyle w:val="Normal"/>
        <w:autoSpaceDE w:val="false"/>
        <w:ind w:right="-327" w:firstLine="426"/>
        <w:jc w:val="both"/>
        <w:rPr>
          <w:sz w:val="20"/>
          <w:szCs w:val="20"/>
        </w:rPr>
      </w:pPr>
      <w:r>
        <w:rPr>
          <w:sz w:val="20"/>
          <w:szCs w:val="20"/>
        </w:rPr>
        <w:t>' ХФЦГИА, ф. 353, д. 153, л. 1.</w:t>
      </w:r>
    </w:p>
    <w:p>
      <w:pPr>
        <w:pStyle w:val="Normal"/>
        <w:autoSpaceDE w:val="false"/>
        <w:ind w:right="-327" w:firstLine="426"/>
        <w:jc w:val="both"/>
        <w:rPr>
          <w:sz w:val="20"/>
          <w:szCs w:val="20"/>
        </w:rPr>
      </w:pPr>
      <w:r>
        <w:rPr>
          <w:sz w:val="20"/>
          <w:szCs w:val="20"/>
        </w:rPr>
        <w:t>т™,А' СкаДЬК0Вский. Опыт статистического описания Новороссийско</w:t>
        <w:softHyphen/>
        <w:t xml:space="preserve">го края, ч. II, Одесса, 1853, стр. 460. </w:t>
      </w:r>
    </w:p>
    <w:p>
      <w:pPr>
        <w:pStyle w:val="Normal"/>
        <w:autoSpaceDE w:val="false"/>
        <w:ind w:right="-327" w:firstLine="426"/>
        <w:jc w:val="both"/>
        <w:rPr>
          <w:sz w:val="20"/>
          <w:szCs w:val="20"/>
        </w:rPr>
      </w:pPr>
      <w:r>
        <w:rPr>
          <w:sz w:val="20"/>
          <w:szCs w:val="20"/>
        </w:rPr>
        <w:t>ХФЦГИА, ф. 372, д. 28, лл. 166, 168, 170, 172, 174, 176, 178; д 42 л 147 Там же, ф. 399, д. 510, лл.92—120.</w:t>
      </w:r>
    </w:p>
    <w:p>
      <w:pPr>
        <w:pStyle w:val="Normal"/>
        <w:autoSpaceDE w:val="false"/>
        <w:ind w:right="-327" w:firstLine="426"/>
        <w:jc w:val="both"/>
        <w:rPr>
          <w:sz w:val="20"/>
          <w:szCs w:val="20"/>
        </w:rPr>
      </w:pPr>
      <w:r>
        <w:rPr>
          <w:sz w:val="20"/>
          <w:szCs w:val="20"/>
        </w:rPr>
        <w:t>21. 4-1934</w:t>
      </w:r>
    </w:p>
    <w:p>
      <w:pPr>
        <w:pStyle w:val="Normal"/>
        <w:autoSpaceDE w:val="false"/>
        <w:ind w:right="-327" w:firstLine="426"/>
        <w:jc w:val="both"/>
        <w:rPr/>
      </w:pPr>
      <w:r>
        <w:rPr/>
        <w:t>321</w:t>
      </w:r>
    </w:p>
    <w:p>
      <w:pPr>
        <w:pStyle w:val="Normal"/>
        <w:autoSpaceDE w:val="false"/>
        <w:ind w:right="-327" w:firstLine="426"/>
        <w:jc w:val="both"/>
        <w:rPr/>
      </w:pPr>
      <w:r>
        <w:rPr/>
        <w:t>«Вольноварилыцики» в большинстве являлись людьми, зани</w:t>
        <w:softHyphen/>
        <w:t>мавшимися мелкотоварным соляным промыслом. Появление их. в середине XVIII в. было не новым и не случайным. Сотни и ты</w:t>
        <w:softHyphen/>
        <w:t>сячи украинцев и русских людей, становившихся на путь мелко</w:t>
        <w:softHyphen/>
        <w:t>товарного производства, начинали эти промыслы в середине-XVII в. Между мелкотоварными производителями, с одной сто</w:t>
        <w:softHyphen/>
        <w:t>роны, крепостниками и казной, с другой, шла упорная борьба за обладание промыслами.</w:t>
      </w:r>
    </w:p>
    <w:p>
      <w:pPr>
        <w:pStyle w:val="Normal"/>
        <w:autoSpaceDE w:val="false"/>
        <w:ind w:right="-327" w:firstLine="426"/>
        <w:jc w:val="both"/>
        <w:rPr/>
      </w:pPr>
      <w:r>
        <w:rPr/>
        <w:t>В «Экстракте о изнеможении Слободских полков» 1761 г., в других материалах указывается, что солеварением занимались некоторые украинские помещики кое-когда в 50—60 гг. выва</w:t>
        <w:softHyphen/>
        <w:t>ривалась соль казной 2. Тем не менее в середине XVIII в. кре</w:t>
        <w:softHyphen/>
        <w:t>постники и казна уступили промыслы «вольноварильщикам». Рабочая сила на солеварнях не была однородной. Многие кре</w:t>
        <w:softHyphen/>
        <w:t>стьяне и казаки, приезжая на Торские и Бахмутские промыслы, объединялись в группы и сообща заготовляли дрова, выварива</w:t>
        <w:softHyphen/>
        <w:t>ли соль, несли охрану на промыслах и в пути во время перевозки соли на рынок. Приезжали зажиточные торговые люди, которые привозили с собой наемных работных людей или нанимали их на месте.</w:t>
      </w:r>
    </w:p>
    <w:p>
      <w:pPr>
        <w:pStyle w:val="Normal"/>
        <w:autoSpaceDE w:val="false"/>
        <w:ind w:right="-327" w:firstLine="426"/>
        <w:jc w:val="both"/>
        <w:rPr/>
      </w:pPr>
      <w:r>
        <w:rPr/>
        <w:t>Однако о рабочей силе частных солеварен сохранилось мало сведений. В одной воеводской отписке в Москву 1666 г. говори</w:t>
        <w:softHyphen/>
        <w:t>лось, что на Торских озерах варили соль хозяева с работными людьми (647 чел.) в 325 котлах3. В грамоте 14 октября 1704 г. Изюмскому полку указывалось, что на Бахмутских промыслах был донской казак из Черкасской станицы, являвшийся приказ</w:t>
        <w:softHyphen/>
        <w:t>чиком на солеварне другого донского казака 4.</w:t>
      </w:r>
    </w:p>
    <w:p>
      <w:pPr>
        <w:pStyle w:val="Normal"/>
        <w:autoSpaceDE w:val="false"/>
        <w:ind w:right="-327" w:firstLine="426"/>
        <w:jc w:val="both"/>
        <w:rPr/>
      </w:pPr>
      <w:r>
        <w:rPr/>
        <w:t>«Вольноварильщики», арендовавшие посуточно сковороды, использовали труд обслуживавших казенных работных людей на 1 сковороду по 4 чел. и наемных людей 5. Среди работных людей на казенных Торских и Бахмутских солеварнях были ква</w:t>
        <w:softHyphen/>
        <w:t>лифицированные мастеровые и подсобные работники. К числу квалифицированных относились солевары, кузнецы, плотники, столяры, печники. К числу подсобных, а их насчитывалось осо</w:t>
        <w:softHyphen/>
        <w:t>бенно много, относились истопники, дроворубы, работники, нали</w:t>
        <w:softHyphen/>
        <w:t>вавшие ропу в котлы, и др. Солевары набирались на месте. Куз</w:t>
        <w:softHyphen/>
        <w:t>нецы, плотники и другие специалисты выписывались из разных русских городов. Некоторые из них привлекались на работу по соглашению, большинство «прибиралось» по принуждению.</w:t>
      </w:r>
    </w:p>
    <w:p>
      <w:pPr>
        <w:pStyle w:val="Normal"/>
        <w:autoSpaceDE w:val="false"/>
        <w:ind w:right="-327" w:firstLine="426"/>
        <w:jc w:val="both"/>
        <w:rPr/>
      </w:pPr>
      <w:r>
        <w:rPr/>
        <w:t>С устройством казенного солеварения на Торе, а позже и на Бахмуте, правительство обязало белгородского воеводу, кроме</w:t>
      </w:r>
    </w:p>
    <w:p>
      <w:pPr>
        <w:pStyle w:val="Normal"/>
        <w:autoSpaceDE w:val="false"/>
        <w:ind w:right="-327" w:firstLine="426"/>
        <w:jc w:val="both"/>
        <w:rPr>
          <w:sz w:val="20"/>
          <w:szCs w:val="20"/>
        </w:rPr>
      </w:pPr>
      <w:r>
        <w:rPr>
          <w:sz w:val="20"/>
          <w:szCs w:val="20"/>
        </w:rPr>
        <w:t>й «Сборник ХИФО», т. 11, 1899, стр. 326; ХФЦГИА, ф. 644, д. 230 л. 64.</w:t>
      </w:r>
    </w:p>
    <w:p>
      <w:pPr>
        <w:pStyle w:val="Normal"/>
        <w:autoSpaceDE w:val="false"/>
        <w:ind w:right="-327" w:firstLine="426"/>
        <w:jc w:val="both"/>
        <w:rPr/>
      </w:pPr>
      <w:r>
        <w:rPr/>
        <w:t>Д22</w:t>
      </w:r>
    </w:p>
    <w:p>
      <w:pPr>
        <w:pStyle w:val="Normal"/>
        <w:autoSpaceDE w:val="false"/>
        <w:ind w:right="-327" w:firstLine="426"/>
        <w:jc w:val="both"/>
        <w:rPr/>
      </w:pPr>
      <w:r>
        <w:rPr/>
        <w:t>вооруженной охраны, снаряжать туда посменно, ежемесячно русских служилых людей и слободско-украинских казаков в ка</w:t>
        <w:softHyphen/>
        <w:t>честве рабочей силы.</w:t>
      </w:r>
    </w:p>
    <w:p>
      <w:pPr>
        <w:pStyle w:val="Normal"/>
        <w:autoSpaceDE w:val="false"/>
        <w:ind w:right="-327" w:firstLine="426"/>
        <w:jc w:val="both"/>
        <w:rPr/>
      </w:pPr>
      <w:r>
        <w:rPr/>
        <w:t>В июне 1664 г. по нарядам из Белгорода, Валуек, Чугуева и других городов прислано на Тор 215 чел.1. Условия труда на промыслах были очень тяжелые, поэтому многие посылаемые сюда люди всячески уклонялись от работы: бежали по пути на промыслы или, не добыв положенного срока, уходили из промыс</w:t>
        <w:softHyphen/>
        <w:t>лов. Весной 1665 г. белгородский воевода писал чугуевскому воеводе, что ему положено «на Торские озера для соленого ва</w:t>
        <w:softHyphen/>
        <w:t>рения посылать чугуевцев по 30 человек», но эти люди не при</w:t>
        <w:softHyphen/>
        <w:t>шли 2. Насильно принуждали слобожан перевозить соль из Тора в другие города 3.</w:t>
      </w:r>
    </w:p>
    <w:p>
      <w:pPr>
        <w:pStyle w:val="Normal"/>
        <w:autoSpaceDE w:val="false"/>
        <w:ind w:right="-327" w:firstLine="426"/>
        <w:jc w:val="both"/>
        <w:rPr/>
      </w:pPr>
      <w:r>
        <w:rPr/>
        <w:t>В документах последней четверти XVII в. нередко указы</w:t>
        <w:softHyphen/>
        <w:t>вается, что из-за неявки по наряду работников «заводы» бездей</w:t>
        <w:softHyphen/>
        <w:t>ствовали 4.</w:t>
      </w:r>
    </w:p>
    <w:p>
      <w:pPr>
        <w:pStyle w:val="Normal"/>
        <w:autoSpaceDE w:val="false"/>
        <w:ind w:right="-327" w:firstLine="426"/>
        <w:jc w:val="both"/>
        <w:rPr/>
      </w:pPr>
      <w:r>
        <w:rPr/>
        <w:t>В поисках выхода из затруднений с рабочей силой правитель</w:t>
        <w:softHyphen/>
        <w:t>ство стало заселять Тор, соседние с ним городки и слободки украинскими переселенцами. Новоселам предоставлялось право беспошлинно варить соль «про себя» 5 и другие льготы. Взамен этого правительство требовало от поселенцев поочередно нести сторожевую службу и работать на промыслах.</w:t>
      </w:r>
    </w:p>
    <w:p>
      <w:pPr>
        <w:pStyle w:val="Normal"/>
        <w:autoSpaceDE w:val="false"/>
        <w:ind w:right="-327" w:firstLine="426"/>
        <w:jc w:val="both"/>
        <w:rPr/>
      </w:pPr>
      <w:r>
        <w:rPr/>
        <w:t>В указе 14 января 1732 г. предписывалось: «вместо прежде определенных» к промыслам «городов и слобод обывателей для возки дров и всяких работ» посылать из Изюмского, Острогож</w:t>
        <w:softHyphen/>
        <w:t>ского и Харьковского полков посменно ежемесячно 600 чел. (по 200 чел. на полк), половину пеших и половину конных6. Эта раз</w:t>
        <w:softHyphen/>
        <w:t>нарядка систематически не выполнялась.</w:t>
      </w:r>
    </w:p>
    <w:p>
      <w:pPr>
        <w:pStyle w:val="Normal"/>
        <w:autoSpaceDE w:val="false"/>
        <w:ind w:right="-327" w:firstLine="426"/>
        <w:jc w:val="both"/>
        <w:rPr/>
      </w:pPr>
      <w:r>
        <w:rPr/>
        <w:t>По указу от 22 сентября 1733 г. возложена обязанность на все 5 полков высылать на Тор по 120 чел. Но и эта разнарядка не выполнялась. В письме бахмутской конторы сообщалось в Харьков, что в 1735 г. на промыслах работало людей Харьков</w:t>
        <w:softHyphen/>
        <w:t>ского полка вместо 120 чел. конных и пеших в мае 57 чел., 9 июля 73 чел., им на смену пришло 47 чел. То же было в 1737 и в дру</w:t>
        <w:softHyphen/>
        <w:t>гие годы 1.</w:t>
      </w:r>
    </w:p>
    <w:p>
      <w:pPr>
        <w:pStyle w:val="Normal"/>
        <w:autoSpaceDE w:val="false"/>
        <w:ind w:right="-327" w:firstLine="426"/>
        <w:jc w:val="both"/>
        <w:rPr/>
      </w:pPr>
      <w:r>
        <w:rPr/>
        <w:t>В указе из «Канцелярии учреждения Слободских полков» в Харьков 12 сентября 1741 г. говорилось, что из всех полков не высылают положенного числа работных людей 8. Число прибы</w:t>
        <w:softHyphen/>
        <w:t>вавших работников постоянно сокращалось вследствие побегов.</w:t>
      </w:r>
    </w:p>
    <w:p>
      <w:pPr>
        <w:pStyle w:val="Normal"/>
        <w:autoSpaceDE w:val="false"/>
        <w:ind w:right="-327" w:firstLine="426"/>
        <w:jc w:val="both"/>
        <w:rPr>
          <w:sz w:val="20"/>
          <w:szCs w:val="20"/>
        </w:rPr>
      </w:pPr>
      <w:r>
        <w:rPr>
          <w:sz w:val="20"/>
          <w:szCs w:val="20"/>
        </w:rPr>
        <w:t>1 ЦГАДА, Белгородский стол, стб. 998, л. 122.</w:t>
      </w:r>
    </w:p>
    <w:p>
      <w:pPr>
        <w:pStyle w:val="Normal"/>
        <w:autoSpaceDE w:val="false"/>
        <w:ind w:right="-327" w:firstLine="426"/>
        <w:jc w:val="both"/>
        <w:rPr>
          <w:sz w:val="20"/>
          <w:szCs w:val="20"/>
        </w:rPr>
      </w:pPr>
      <w:r>
        <w:rPr>
          <w:sz w:val="20"/>
          <w:szCs w:val="20"/>
        </w:rPr>
        <w:t>2 Историко-статистическое описание Харьковской епархии, отд. V, стр. 117.'</w:t>
      </w:r>
    </w:p>
    <w:p>
      <w:pPr>
        <w:pStyle w:val="Normal"/>
        <w:autoSpaceDE w:val="false"/>
        <w:ind w:right="-327" w:firstLine="426"/>
        <w:jc w:val="both"/>
        <w:rPr>
          <w:sz w:val="20"/>
          <w:szCs w:val="20"/>
        </w:rPr>
      </w:pPr>
      <w:r>
        <w:rPr>
          <w:sz w:val="20"/>
          <w:szCs w:val="20"/>
        </w:rPr>
        <w:t>3 ХФЦГИА, ф. 353, стб. 61, док. 24.</w:t>
      </w:r>
    </w:p>
    <w:p>
      <w:pPr>
        <w:pStyle w:val="Normal"/>
        <w:autoSpaceDE w:val="false"/>
        <w:ind w:right="-327" w:firstLine="426"/>
        <w:jc w:val="both"/>
        <w:rPr>
          <w:sz w:val="20"/>
          <w:szCs w:val="20"/>
        </w:rPr>
      </w:pPr>
      <w:r>
        <w:rPr>
          <w:sz w:val="20"/>
          <w:szCs w:val="20"/>
        </w:rPr>
        <w:t>4 Там же, стб. 61, док. 24; стб. 73, док. 7.</w:t>
      </w:r>
    </w:p>
    <w:p>
      <w:pPr>
        <w:pStyle w:val="Normal"/>
        <w:autoSpaceDE w:val="false"/>
        <w:ind w:right="-327" w:firstLine="426"/>
        <w:jc w:val="both"/>
        <w:rPr>
          <w:sz w:val="20"/>
          <w:szCs w:val="20"/>
        </w:rPr>
      </w:pPr>
      <w:r>
        <w:rPr>
          <w:sz w:val="20"/>
          <w:szCs w:val="20"/>
        </w:rPr>
        <w:t>5 ЦГАДА, Белгородский стол, стб. 1319, лл. 138—148.</w:t>
      </w:r>
    </w:p>
    <w:p>
      <w:pPr>
        <w:pStyle w:val="Normal"/>
        <w:autoSpaceDE w:val="false"/>
        <w:ind w:right="-327" w:firstLine="426"/>
        <w:jc w:val="both"/>
        <w:rPr>
          <w:sz w:val="20"/>
          <w:szCs w:val="20"/>
        </w:rPr>
      </w:pPr>
      <w:r>
        <w:rPr>
          <w:sz w:val="20"/>
          <w:szCs w:val="20"/>
        </w:rPr>
        <w:t>6 ХФЦГИА, ф. 31, д. 147, л. 73.</w:t>
      </w:r>
    </w:p>
    <w:p>
      <w:pPr>
        <w:pStyle w:val="Normal"/>
        <w:autoSpaceDE w:val="false"/>
        <w:ind w:right="-327" w:firstLine="426"/>
        <w:jc w:val="both"/>
        <w:rPr>
          <w:sz w:val="20"/>
          <w:szCs w:val="20"/>
        </w:rPr>
      </w:pPr>
      <w:r>
        <w:rPr>
          <w:sz w:val="20"/>
          <w:szCs w:val="20"/>
        </w:rPr>
        <w:t>7 Там же, д. 84, л. 49; д. 96, лл. 45, 47, 50; д. 111, лл. 28—30. * Там же, д. 147, лл. 134—138; д. 121, лл. 2—3; Д. 135, л. 90.</w:t>
      </w:r>
    </w:p>
    <w:p>
      <w:pPr>
        <w:pStyle w:val="Normal"/>
        <w:autoSpaceDE w:val="false"/>
        <w:ind w:right="-327" w:firstLine="426"/>
        <w:jc w:val="both"/>
        <w:rPr/>
      </w:pPr>
      <w:r>
        <w:rPr/>
        <w:t>323</w:t>
      </w:r>
    </w:p>
    <w:p>
      <w:pPr>
        <w:pStyle w:val="Normal"/>
        <w:autoSpaceDE w:val="false"/>
        <w:ind w:right="-327" w:firstLine="426"/>
        <w:jc w:val="both"/>
        <w:rPr/>
      </w:pPr>
      <w:r>
        <w:rPr/>
        <w:t>Из присланных Харьковским полком людей, а их всегда было меньше 100 чел., бежало в 1737 г. в марте 13 чел., в августе 20 чел.; в 1740 г. в октябре — 67 чел., в 1742 г. в январе — 31 чел., июле — 28 чел., ноябре — 32 чел. Присылаемые работ</w:t>
        <w:softHyphen/>
        <w:t>ные люди, говорилось в указе 4 мая 1742 г., «указных» сроков не работают, «недождав термины всегда бегут». Ко времени на</w:t>
        <w:softHyphen/>
        <w:t>писания данного указа на промыслах работало людей из полков: Изюмского 49, Харьковского 9, Ахтырского 84, Рыбинского 10 и Сумского 10 чел., итого 162 чел., из них конных 39 и пеших 123</w:t>
      </w:r>
    </w:p>
    <w:p>
      <w:pPr>
        <w:pStyle w:val="Normal"/>
        <w:autoSpaceDE w:val="false"/>
        <w:ind w:right="-327" w:firstLine="426"/>
        <w:jc w:val="both"/>
        <w:rPr/>
      </w:pPr>
      <w:r>
        <w:rPr/>
        <w:t>На вспомогательных работах продолжали использовать лю</w:t>
        <w:softHyphen/>
        <w:t>дей по нарядам: украинских и русских казаков и крестьян Сло</w:t>
        <w:softHyphen/>
        <w:t>божанщины, Белгородского, Воронежского, Курского, Путивль</w:t>
        <w:softHyphen/>
        <w:t>ского уездов 2. Из платежных ведомостей известно, что на Тор</w:t>
        <w:softHyphen/>
        <w:t>ских промыслах работали крестьяне Белгородского уезда и сол</w:t>
        <w:softHyphen/>
        <w:t>даты Бахмутского батальона в среднем ежемесячно: в 1759 г.—· 78, в 1760 г. — 67, в 1761 г. — 62, в 1762 г. — 51, в 1763 г. — 50 и в 1764 г.— 47 чел., из них было от 25 до 33% солдат3. Таким образом, соляные промыслы испытывали большие трудности в обеспечении рабочей силой. Казацко-крестьянские массы, не желая покорно трудиться в крепостном ярме, всячески уклоня</w:t>
        <w:softHyphen/>
        <w:t>лись от работы на промыслах.</w:t>
      </w:r>
    </w:p>
    <w:p>
      <w:pPr>
        <w:pStyle w:val="Normal"/>
        <w:autoSpaceDE w:val="false"/>
        <w:ind w:right="-327" w:firstLine="426"/>
        <w:jc w:val="both"/>
        <w:rPr/>
      </w:pPr>
      <w:r>
        <w:rPr/>
        <w:t>Условия труда солеваров и подсобных работников были очень тяжелыми. Они постоянно дышали тяжелыми удушливыми испарениями соляных варниц, окутывавших широко район про</w:t>
        <w:softHyphen/>
        <w:t>мыслов. Рабочий день длился от 14 до 19 час. Материально-бы</w:t>
        <w:softHyphen/>
        <w:t>товое положение работных людей также было тяжелым.</w:t>
      </w:r>
    </w:p>
    <w:p>
      <w:pPr>
        <w:pStyle w:val="Normal"/>
        <w:autoSpaceDE w:val="false"/>
        <w:ind w:right="-327" w:firstLine="426"/>
        <w:jc w:val="both"/>
        <w:rPr/>
      </w:pPr>
      <w:r>
        <w:rPr/>
        <w:t>В донесении яблоновского воеводы Г. Куракина в Москву от 6 июня 1653 года говорилось, что приезжающие черкасы на Тор</w:t>
        <w:softHyphen/>
        <w:t>ские соляные промыслы стоят «обозом» 4. С ростом постоянного солеварения с 60-х годов XVII в. стали появляться избы и дворы зажиточных солеваров, торговцев, приказных людей, курени и землянки работных людей. В указе 14 октября 1704 г. говорится, что в Бахмуте было 49 дворов, 49 изб, 48 куреней и землянок5. В этих куренях, землянках и ютились в большой скученности работные люди. Почти не улучшилось бытовое положение соле</w:t>
        <w:softHyphen/>
        <w:t>варов и других работников промыслов до конца XVIII в.</w:t>
      </w:r>
    </w:p>
    <w:p>
      <w:pPr>
        <w:pStyle w:val="Normal"/>
        <w:autoSpaceDE w:val="false"/>
        <w:ind w:right="-327" w:firstLine="426"/>
        <w:jc w:val="both"/>
        <w:rPr/>
      </w:pPr>
      <w:r>
        <w:rPr/>
        <w:t>Продовольственное снабжение работных людей было плохое. Прибывавшим на промыслы людям приходилось приносить или привозить с собой кое-какое продовольствие, а часть покупать у</w:t>
      </w:r>
    </w:p>
    <w:p>
      <w:pPr>
        <w:pStyle w:val="Normal"/>
        <w:autoSpaceDE w:val="false"/>
        <w:ind w:right="-327" w:firstLine="426"/>
        <w:jc w:val="both"/>
        <w:rPr/>
      </w:pPr>
      <w:r>
        <w:rPr/>
        <w:t>324</w:t>
      </w:r>
    </w:p>
    <w:p>
      <w:pPr>
        <w:pStyle w:val="Normal"/>
        <w:autoSpaceDE w:val="false"/>
        <w:ind w:right="-327" w:firstLine="426"/>
        <w:jc w:val="both"/>
        <w:rPr/>
      </w:pPr>
      <w:r>
        <w:rPr/>
        <w:t>местных жителей и торговцев. «Вольноварильщики», например, выдавали работным людям «поденно свои харчи».</w:t>
      </w:r>
    </w:p>
    <w:p>
      <w:pPr>
        <w:pStyle w:val="Normal"/>
        <w:autoSpaceDE w:val="false"/>
        <w:ind w:right="-327" w:firstLine="426"/>
        <w:jc w:val="both"/>
        <w:rPr/>
      </w:pPr>
      <w:r>
        <w:rPr/>
        <w:t>В XVIII в. правительство стало заниматься созданием фу</w:t>
        <w:softHyphen/>
        <w:t>ражной базы для волов и лошадей, занятых на промыслах. Из указа от 10 декабря 1739 г. известно, что слободские полки по нарядам заготовляли сено для скота</w:t>
      </w:r>
    </w:p>
    <w:p>
      <w:pPr>
        <w:pStyle w:val="Normal"/>
        <w:autoSpaceDE w:val="false"/>
        <w:ind w:right="-327" w:firstLine="426"/>
        <w:jc w:val="both"/>
        <w:rPr/>
      </w:pPr>
      <w:r>
        <w:rPr/>
        <w:t>Работные люди получали за свой труд плату. Сохранилось много платежных документов 40—70-х годов XVIII в.2. По ве</w:t>
        <w:softHyphen/>
        <w:t>домостям 1742 г. и 1750 г. оплачено по нарядам поденно в зим</w:t>
        <w:softHyphen/>
        <w:t>нее время: погонщикам при рассолоподъемной «машине», дрово</w:t>
        <w:softHyphen/>
        <w:t>рубам, плотникам, кожевникам, кирпичникам, истопникам соле</w:t>
        <w:softHyphen/>
        <w:t>варных печей по 4 коп.3. Таким работникам в мае и июне плати</w:t>
        <w:softHyphen/>
        <w:t>ли по 5 коп., ученикам плотницкого дела — по 2 коп., людям, работавшим со своими лошадьми,— по 10 коп.4. Солдатам Бах</w:t>
        <w:softHyphen/>
        <w:t>мутского батальона за заготовку дров и брусьев платили в зим</w:t>
        <w:softHyphen/>
        <w:t>ние и летние месяцы по 1,5—2 коп.5.</w:t>
      </w:r>
    </w:p>
    <w:p>
      <w:pPr>
        <w:pStyle w:val="Normal"/>
        <w:autoSpaceDE w:val="false"/>
        <w:ind w:right="-327" w:firstLine="426"/>
        <w:jc w:val="both"/>
        <w:rPr/>
      </w:pPr>
      <w:r>
        <w:rPr/>
        <w:t>В 1762 г.-за постройку амбаров, покрытие крыш кузницы и солеварных построек, за стружку дерева на обручи и заготовку дров платили также зимой по 4 и летом по 5 коп., за постройку дома и кузницы, за починку рассолоподъемной «машины», за пиление досок и изготовление деревянных труб — в зимнее вре</w:t>
        <w:softHyphen/>
        <w:t>мя по 5 коп.6.</w:t>
      </w:r>
    </w:p>
    <w:p>
      <w:pPr>
        <w:pStyle w:val="Normal"/>
        <w:autoSpaceDE w:val="false"/>
        <w:ind w:right="-327" w:firstLine="426"/>
        <w:jc w:val="both"/>
        <w:rPr/>
      </w:pPr>
      <w:r>
        <w:rPr/>
        <w:t>Наиболее высокооплачиваемые были хорошие кузнецы и со</w:t>
        <w:softHyphen/>
        <w:t>левары. Первые в 50-х годах получали по 5—6,5 коп., в 70-х го</w:t>
        <w:softHyphen/>
        <w:t>дах— по 7,5 коп. Солевары в 1751 г. получали зимой по 7 коп. и летом по 7,5 коп.7. Частные предприниматели солеварам пла</w:t>
        <w:softHyphen/>
        <w:t>тили больше, чем казна. У каждой сковороды, писал Гильден</w:t>
        <w:softHyphen/>
        <w:t>штедт, посменно работало 4 чел., «они получают от казны по копейке с пуда добытой соли» или, вываривая за день 30 п., они получают от казны по 7,5 коп.; «у частных же лиц ра</w:t>
        <w:softHyphen/>
        <w:t>бочие получают по 12,5 коп. за каждую варку с хозяйскими харчами» 8.</w:t>
      </w:r>
    </w:p>
    <w:p>
      <w:pPr>
        <w:pStyle w:val="Normal"/>
        <w:autoSpaceDE w:val="false"/>
        <w:ind w:right="-327" w:firstLine="426"/>
        <w:jc w:val="both"/>
        <w:rPr/>
      </w:pPr>
      <w:r>
        <w:rPr/>
        <w:t>Заработки солеваров, кузнецов и других мастеровых и работ</w:t>
        <w:softHyphen/>
        <w:t>ных людей обеспечивали им и их семьям жалкое существование. Только незначительная часть этих людей, занимавшаяся еще торговлей солью, жила зажиточно.</w:t>
      </w:r>
    </w:p>
    <w:p>
      <w:pPr>
        <w:pStyle w:val="Normal"/>
        <w:autoSpaceDE w:val="false"/>
        <w:ind w:right="-327" w:firstLine="426"/>
        <w:jc w:val="both"/>
        <w:rPr/>
      </w:pPr>
      <w:r>
        <w:rPr/>
        <w:t>Размеры добычи соли на Торских и Бахмутских промыслах, особенно до середины XVIII в., определить трудно, вследствие отсутствия систематических сведений.</w:t>
      </w:r>
    </w:p>
    <w:p>
      <w:pPr>
        <w:pStyle w:val="Normal"/>
        <w:autoSpaceDE w:val="false"/>
        <w:ind w:right="-327" w:firstLine="426"/>
        <w:jc w:val="both"/>
        <w:rPr>
          <w:sz w:val="20"/>
          <w:szCs w:val="20"/>
        </w:rPr>
      </w:pPr>
      <w:r>
        <w:rPr>
          <w:sz w:val="20"/>
          <w:szCs w:val="20"/>
        </w:rPr>
        <w:t>1 ХФЦГИА, ф. 31, д. 111, лл. 28—30; ф. 372, д. 2, л. 1033.</w:t>
      </w:r>
    </w:p>
    <w:p>
      <w:pPr>
        <w:pStyle w:val="Normal"/>
        <w:autoSpaceDE w:val="false"/>
        <w:ind w:right="-327" w:firstLine="426"/>
        <w:jc w:val="both"/>
        <w:rPr>
          <w:sz w:val="20"/>
          <w:szCs w:val="20"/>
        </w:rPr>
      </w:pPr>
      <w:r>
        <w:rPr>
          <w:sz w:val="20"/>
          <w:szCs w:val="20"/>
        </w:rPr>
        <w:t>2 Там же, ф. 372, дд. 2, 4, 7, 12, 15, 27, 36, 41.</w:t>
      </w:r>
    </w:p>
    <w:p>
      <w:pPr>
        <w:pStyle w:val="Normal"/>
        <w:autoSpaceDE w:val="false"/>
        <w:ind w:right="-327" w:firstLine="426"/>
        <w:jc w:val="both"/>
        <w:rPr>
          <w:sz w:val="20"/>
          <w:szCs w:val="20"/>
        </w:rPr>
      </w:pPr>
      <w:r>
        <w:rPr>
          <w:sz w:val="20"/>
          <w:szCs w:val="20"/>
        </w:rPr>
        <w:t>3 Там же, ф. 31, д. 147, л. 53; д. 2, лл. 1, 2, 4, 162—177.</w:t>
      </w:r>
    </w:p>
    <w:p>
      <w:pPr>
        <w:pStyle w:val="Normal"/>
        <w:autoSpaceDE w:val="false"/>
        <w:ind w:right="-327" w:firstLine="426"/>
        <w:jc w:val="both"/>
        <w:rPr>
          <w:sz w:val="20"/>
          <w:szCs w:val="20"/>
        </w:rPr>
      </w:pPr>
      <w:r>
        <w:rPr>
          <w:sz w:val="20"/>
          <w:szCs w:val="20"/>
        </w:rPr>
        <w:t>4 Там же, д. 2, лл. 13, 17, 23, 28, 31—36, 39.</w:t>
      </w:r>
    </w:p>
    <w:p>
      <w:pPr>
        <w:pStyle w:val="Normal"/>
        <w:autoSpaceDE w:val="false"/>
        <w:ind w:right="-327" w:firstLine="426"/>
        <w:jc w:val="both"/>
        <w:rPr>
          <w:sz w:val="20"/>
          <w:szCs w:val="20"/>
        </w:rPr>
      </w:pPr>
      <w:r>
        <w:rPr>
          <w:sz w:val="20"/>
          <w:szCs w:val="20"/>
        </w:rPr>
        <w:t>5 Там же, лл. 11, 14, 21, 26, 29, 37; д. 19, л. 516—519.</w:t>
      </w:r>
    </w:p>
    <w:p>
      <w:pPr>
        <w:pStyle w:val="Normal"/>
        <w:autoSpaceDE w:val="false"/>
        <w:ind w:right="-327" w:firstLine="426"/>
        <w:jc w:val="both"/>
        <w:rPr>
          <w:sz w:val="20"/>
          <w:szCs w:val="20"/>
        </w:rPr>
      </w:pPr>
      <w:r>
        <w:rPr>
          <w:sz w:val="20"/>
          <w:szCs w:val="20"/>
        </w:rPr>
        <w:t>6 Там же, ф. 371, д. 34, лл. 444, 453, 460, 463, 471, 480, 491, 503..</w:t>
      </w:r>
    </w:p>
    <w:p>
      <w:pPr>
        <w:pStyle w:val="Normal"/>
        <w:autoSpaceDE w:val="false"/>
        <w:ind w:right="-327" w:firstLine="426"/>
        <w:jc w:val="both"/>
        <w:rPr/>
      </w:pPr>
      <w:r>
        <w:rPr>
          <w:sz w:val="20"/>
          <w:szCs w:val="20"/>
        </w:rPr>
        <w:t>7 Там же, ф. 372, д. 2, лл. 56, 462; д. 3, л. 1049. 'Гильденштедт. Путешествие..., стр. 46.</w:t>
      </w:r>
      <w:r>
        <w:rPr/>
        <w:t xml:space="preserve"> ' - ;'</w:t>
      </w:r>
    </w:p>
    <w:p>
      <w:pPr>
        <w:pStyle w:val="Normal"/>
        <w:autoSpaceDE w:val="false"/>
        <w:ind w:right="-327" w:firstLine="426"/>
        <w:jc w:val="both"/>
        <w:rPr/>
      </w:pPr>
      <w:r>
        <w:rPr/>
        <w:fldChar w:fldCharType="begin"/>
      </w:r>
      <w:r>
        <w:rPr/>
        <w:instrText xml:space="preserve"> PAGE </w:instrText>
      </w:r>
      <w:r>
        <w:rPr/>
        <w:fldChar w:fldCharType="separate"/>
      </w:r>
      <w:r>
        <w:rPr/>
        <w:t>221</w:t>
      </w:r>
      <w:r>
        <w:rPr/>
        <w:fldChar w:fldCharType="end"/>
      </w:r>
    </w:p>
    <w:p>
      <w:pPr>
        <w:pStyle w:val="Normal"/>
        <w:autoSpaceDE w:val="false"/>
        <w:ind w:right="-327" w:firstLine="426"/>
        <w:jc w:val="both"/>
        <w:rPr/>
      </w:pPr>
      <w:r>
        <w:rPr/>
        <w:t>Из заводских отписок в Москву известно, что в 1653 г. на Торских промыслах было 400 чел., в 1666 г. — 647 чел., послед</w:t>
        <w:softHyphen/>
        <w:t>ние вываривали соль в 325 котлах В одной отписке говорится, что приезжающие люди находились на промыслах 2—3 недели, после чего, наварив соли, уезжали. Не будет преувеличением считать, что если соли вываривалось по 30 п. на подводу, а под</w:t>
        <w:softHyphen/>
        <w:t>вод было по 1 на человека, то в 1653 г. было выварено соли более 12 тыс. п., а в 1666 г. — около 120 тыс. п. В отдельные годы на Торе насчитывалось до 5—10 тыс. чел.2 и, возможно, они выва</w:t>
        <w:softHyphen/>
        <w:t>ривали соли от 150 тыс. до 300 тыс. п. Казенные варницы также во многие годы давали немало соли: в 1666 г. на них выварено 10 тыс. п.3.</w:t>
      </w:r>
    </w:p>
    <w:p>
      <w:pPr>
        <w:pStyle w:val="Normal"/>
        <w:autoSpaceDE w:val="false"/>
        <w:ind w:right="-327" w:firstLine="426"/>
        <w:jc w:val="both"/>
        <w:rPr/>
      </w:pPr>
      <w:r>
        <w:rPr/>
        <w:t>Приведенные сведения дают основание полагать, что в XVII в.. несмотря на перебои, солеварение на Торе росло. Многие годы ее добывали десятки тысяч пудов, а в отдельные из них вывари</w:t>
        <w:softHyphen/>
        <w:t>вали до 250—300 тыс. п.</w:t>
      </w:r>
    </w:p>
    <w:p>
      <w:pPr>
        <w:pStyle w:val="Normal"/>
        <w:autoSpaceDE w:val="false"/>
        <w:ind w:right="-327" w:firstLine="426"/>
        <w:jc w:val="both"/>
        <w:rPr/>
      </w:pPr>
      <w:r>
        <w:rPr/>
        <w:t>С открытием Бахмутских промыслов выварка соли значи</w:t>
        <w:softHyphen/>
        <w:t>тельно увеличилась. Об этом свидетельствуют размеры собирае</w:t>
        <w:softHyphen/>
        <w:t>мых налогов 4.</w:t>
      </w:r>
    </w:p>
    <w:p>
      <w:pPr>
        <w:pStyle w:val="Normal"/>
        <w:autoSpaceDE w:val="false"/>
        <w:ind w:right="-327" w:firstLine="426"/>
        <w:jc w:val="both"/>
        <w:rPr/>
      </w:pPr>
      <w:r>
        <w:rPr/>
        <w:t>Более систематические сведения о добыче соли на данных промыслах сохранились со второй половины XVIII в. В упомяну</w:t>
        <w:softHyphen/>
        <w:t>той справке сообщались суммарные данные, которые дают пред</w:t>
        <w:softHyphen/>
        <w:t>ставление о средней годовой выварке соли (в тыс. п.) 5.</w:t>
      </w:r>
    </w:p>
    <w:tbl>
      <w:tblPr>
        <w:tblW w:w="6523" w:type="dxa"/>
        <w:jc w:val="left"/>
        <w:tblInd w:w="0" w:type="dxa"/>
        <w:tblLayout w:type="fixed"/>
        <w:tblCellMar>
          <w:top w:w="0" w:type="dxa"/>
          <w:left w:w="40" w:type="dxa"/>
          <w:bottom w:w="0" w:type="dxa"/>
          <w:right w:w="40" w:type="dxa"/>
        </w:tblCellMar>
      </w:tblPr>
      <w:tblGrid>
        <w:gridCol w:w="1123"/>
        <w:gridCol w:w="1075"/>
        <w:gridCol w:w="1109"/>
        <w:gridCol w:w="1037"/>
        <w:gridCol w:w="1085"/>
        <w:gridCol w:w="1094"/>
      </w:tblGrid>
      <w:tr>
        <w:trPr>
          <w:trHeight w:val="259" w:hRule="atLeast"/>
        </w:trPr>
        <w:tc>
          <w:tcPr>
            <w:tcW w:w="3307" w:type="dxa"/>
            <w:gridSpan w:val="3"/>
            <w:tcBorders>
              <w:top w:val="single" w:sz="6" w:space="0" w:color="000000"/>
              <w:bottom w:val="single" w:sz="6" w:space="0" w:color="000000"/>
              <w:right w:val="single" w:sz="6" w:space="0" w:color="000000"/>
            </w:tcBorders>
          </w:tcPr>
          <w:p>
            <w:pPr>
              <w:pStyle w:val="Normal"/>
              <w:autoSpaceDE w:val="false"/>
              <w:ind w:right="-327" w:firstLine="426"/>
              <w:jc w:val="both"/>
              <w:rPr/>
            </w:pPr>
            <w:r>
              <w:rPr/>
              <w:t>На Бахмутских промыслах</w:t>
            </w:r>
          </w:p>
        </w:tc>
        <w:tc>
          <w:tcPr>
            <w:tcW w:w="3216" w:type="dxa"/>
            <w:gridSpan w:val="3"/>
            <w:tcBorders>
              <w:top w:val="single" w:sz="6" w:space="0" w:color="000000"/>
              <w:left w:val="single" w:sz="6" w:space="0" w:color="000000"/>
              <w:bottom w:val="single" w:sz="6" w:space="0" w:color="000000"/>
            </w:tcBorders>
          </w:tcPr>
          <w:p>
            <w:pPr>
              <w:pStyle w:val="Normal"/>
              <w:autoSpaceDE w:val="false"/>
              <w:ind w:right="-327" w:firstLine="426"/>
              <w:jc w:val="both"/>
              <w:rPr/>
            </w:pPr>
            <w:r>
              <w:rPr/>
              <w:t>На Торских промыслах</w:t>
            </w:r>
          </w:p>
        </w:tc>
      </w:tr>
      <w:tr>
        <w:trPr>
          <w:trHeight w:val="293" w:hRule="atLeast"/>
        </w:trPr>
        <w:tc>
          <w:tcPr>
            <w:tcW w:w="1123" w:type="dxa"/>
            <w:vMerge w:val="restart"/>
            <w:tcBorders>
              <w:top w:val="single" w:sz="6" w:space="0" w:color="000000"/>
              <w:right w:val="single" w:sz="6" w:space="0" w:color="000000"/>
            </w:tcBorders>
          </w:tcPr>
          <w:p>
            <w:pPr>
              <w:pStyle w:val="Normal"/>
              <w:autoSpaceDE w:val="false"/>
              <w:ind w:right="-327" w:firstLine="426"/>
              <w:jc w:val="both"/>
              <w:rPr/>
            </w:pPr>
            <w:r>
              <w:rPr/>
              <w:t>Годы</w:t>
            </w:r>
          </w:p>
        </w:tc>
        <w:tc>
          <w:tcPr>
            <w:tcW w:w="1075" w:type="dxa"/>
            <w:tcBorders>
              <w:top w:val="single" w:sz="6" w:space="0" w:color="000000"/>
              <w:left w:val="single" w:sz="6" w:space="0" w:color="000000"/>
              <w:right w:val="single" w:sz="6" w:space="0" w:color="000000"/>
            </w:tcBorders>
          </w:tcPr>
          <w:p>
            <w:pPr>
              <w:pStyle w:val="Normal"/>
              <w:autoSpaceDE w:val="false"/>
              <w:ind w:right="-327" w:firstLine="426"/>
              <w:jc w:val="both"/>
              <w:rPr/>
            </w:pPr>
            <w:r>
              <w:rPr/>
              <w:t>Всего добыто</w:t>
            </w:r>
          </w:p>
        </w:tc>
        <w:tc>
          <w:tcPr>
            <w:tcW w:w="1109" w:type="dxa"/>
            <w:tcBorders>
              <w:top w:val="single" w:sz="6" w:space="0" w:color="000000"/>
              <w:left w:val="single" w:sz="6" w:space="0" w:color="000000"/>
              <w:right w:val="single" w:sz="6" w:space="0" w:color="000000"/>
            </w:tcBorders>
          </w:tcPr>
          <w:p>
            <w:pPr>
              <w:pStyle w:val="Normal"/>
              <w:autoSpaceDE w:val="false"/>
              <w:ind w:right="-327" w:firstLine="426"/>
              <w:jc w:val="both"/>
              <w:rPr/>
            </w:pPr>
            <w:r>
              <w:rPr/>
              <w:t>Добыто в</w:t>
            </w:r>
          </w:p>
        </w:tc>
        <w:tc>
          <w:tcPr>
            <w:tcW w:w="1037" w:type="dxa"/>
            <w:vMerge w:val="restart"/>
            <w:tcBorders>
              <w:top w:val="single" w:sz="6" w:space="0" w:color="000000"/>
              <w:left w:val="single" w:sz="6" w:space="0" w:color="000000"/>
              <w:right w:val="single" w:sz="6" w:space="0" w:color="000000"/>
            </w:tcBorders>
          </w:tcPr>
          <w:p>
            <w:pPr>
              <w:pStyle w:val="Normal"/>
              <w:autoSpaceDE w:val="false"/>
              <w:ind w:right="-327" w:firstLine="426"/>
              <w:jc w:val="both"/>
              <w:rPr/>
            </w:pPr>
            <w:r>
              <w:rPr/>
              <w:t>Годы</w:t>
            </w:r>
          </w:p>
        </w:tc>
        <w:tc>
          <w:tcPr>
            <w:tcW w:w="1085" w:type="dxa"/>
            <w:tcBorders>
              <w:top w:val="single" w:sz="6" w:space="0" w:color="000000"/>
              <w:left w:val="single" w:sz="6" w:space="0" w:color="000000"/>
              <w:right w:val="single" w:sz="6" w:space="0" w:color="000000"/>
            </w:tcBorders>
          </w:tcPr>
          <w:p>
            <w:pPr>
              <w:pStyle w:val="Normal"/>
              <w:autoSpaceDE w:val="false"/>
              <w:ind w:right="-327" w:firstLine="426"/>
              <w:jc w:val="both"/>
              <w:rPr/>
            </w:pPr>
            <w:r>
              <w:rPr/>
              <w:t>Всего добыто</w:t>
            </w:r>
          </w:p>
        </w:tc>
        <w:tc>
          <w:tcPr>
            <w:tcW w:w="1094" w:type="dxa"/>
            <w:tcBorders>
              <w:top w:val="single" w:sz="6" w:space="0" w:color="000000"/>
              <w:left w:val="single" w:sz="6" w:space="0" w:color="000000"/>
            </w:tcBorders>
          </w:tcPr>
          <w:p>
            <w:pPr>
              <w:pStyle w:val="Normal"/>
              <w:autoSpaceDE w:val="false"/>
              <w:ind w:right="-327" w:firstLine="426"/>
              <w:jc w:val="both"/>
              <w:rPr/>
            </w:pPr>
            <w:r>
              <w:rPr/>
              <w:t>Добыто в</w:t>
            </w:r>
          </w:p>
        </w:tc>
      </w:tr>
      <w:tr>
        <w:trPr>
          <w:trHeight w:val="288" w:hRule="atLeast"/>
        </w:trPr>
        <w:tc>
          <w:tcPr>
            <w:tcW w:w="1123" w:type="dxa"/>
            <w:vMerge w:val="continue"/>
            <w:tcBorders>
              <w:top w:val="single" w:sz="6" w:space="0" w:color="000000"/>
              <w:right w:val="single" w:sz="6" w:space="0" w:color="000000"/>
            </w:tcBorders>
          </w:tcPr>
          <w:p>
            <w:pPr>
              <w:pStyle w:val="Normal"/>
              <w:autoSpaceDE w:val="false"/>
              <w:snapToGrid w:val="false"/>
              <w:ind w:right="-327" w:firstLine="426"/>
              <w:jc w:val="both"/>
              <w:rPr/>
            </w:pPr>
            <w:r>
              <w:rPr/>
            </w:r>
          </w:p>
          <w:p>
            <w:pPr>
              <w:pStyle w:val="Normal"/>
              <w:autoSpaceDE w:val="false"/>
              <w:ind w:right="-327" w:firstLine="426"/>
              <w:jc w:val="both"/>
              <w:rPr/>
            </w:pPr>
            <w:r>
              <w:rPr/>
            </w:r>
          </w:p>
        </w:tc>
        <w:tc>
          <w:tcPr>
            <w:tcW w:w="1075"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соли</w:t>
            </w:r>
          </w:p>
        </w:tc>
        <w:tc>
          <w:tcPr>
            <w:tcW w:w="1109"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среднем за год</w:t>
            </w:r>
          </w:p>
        </w:tc>
        <w:tc>
          <w:tcPr>
            <w:tcW w:w="1037" w:type="dxa"/>
            <w:vMerge w:val="continue"/>
            <w:tcBorders>
              <w:top w:val="single" w:sz="6" w:space="0" w:color="000000"/>
              <w:left w:val="single" w:sz="6" w:space="0" w:color="000000"/>
              <w:right w:val="single" w:sz="6" w:space="0" w:color="000000"/>
            </w:tcBorders>
          </w:tcPr>
          <w:p>
            <w:pPr>
              <w:pStyle w:val="Normal"/>
              <w:autoSpaceDE w:val="false"/>
              <w:snapToGrid w:val="false"/>
              <w:ind w:right="-327" w:firstLine="426"/>
              <w:jc w:val="both"/>
              <w:rPr/>
            </w:pPr>
            <w:r>
              <w:rPr/>
            </w:r>
          </w:p>
          <w:p>
            <w:pPr>
              <w:pStyle w:val="Normal"/>
              <w:autoSpaceDE w:val="false"/>
              <w:ind w:right="-327" w:firstLine="426"/>
              <w:jc w:val="both"/>
              <w:rPr/>
            </w:pPr>
            <w:r>
              <w:rPr/>
            </w:r>
          </w:p>
        </w:tc>
        <w:tc>
          <w:tcPr>
            <w:tcW w:w="1085"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соли</w:t>
            </w:r>
          </w:p>
        </w:tc>
        <w:tc>
          <w:tcPr>
            <w:tcW w:w="1094" w:type="dxa"/>
            <w:tcBorders>
              <w:left w:val="single" w:sz="6" w:space="0" w:color="000000"/>
              <w:bottom w:val="single" w:sz="6" w:space="0" w:color="000000"/>
            </w:tcBorders>
          </w:tcPr>
          <w:p>
            <w:pPr>
              <w:pStyle w:val="Normal"/>
              <w:autoSpaceDE w:val="false"/>
              <w:ind w:right="-327" w:firstLine="426"/>
              <w:jc w:val="both"/>
              <w:rPr/>
            </w:pPr>
            <w:r>
              <w:rPr/>
              <w:t>среднем за год</w:t>
            </w:r>
          </w:p>
        </w:tc>
      </w:tr>
      <w:tr>
        <w:trPr>
          <w:trHeight w:val="456" w:hRule="atLeast"/>
        </w:trPr>
        <w:tc>
          <w:tcPr>
            <w:tcW w:w="1123" w:type="dxa"/>
            <w:tcBorders>
              <w:top w:val="single" w:sz="6" w:space="0" w:color="000000"/>
              <w:right w:val="single" w:sz="6" w:space="0" w:color="000000"/>
            </w:tcBorders>
          </w:tcPr>
          <w:p>
            <w:pPr>
              <w:pStyle w:val="Normal"/>
              <w:autoSpaceDE w:val="false"/>
              <w:ind w:right="-327" w:firstLine="426"/>
              <w:jc w:val="both"/>
              <w:rPr/>
            </w:pPr>
            <w:r>
              <w:rPr/>
              <w:t>1750-1757</w:t>
            </w:r>
          </w:p>
        </w:tc>
        <w:tc>
          <w:tcPr>
            <w:tcW w:w="1075"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 295 930</w:t>
            </w:r>
          </w:p>
        </w:tc>
        <w:tc>
          <w:tcPr>
            <w:tcW w:w="1109"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86,9</w:t>
            </w:r>
          </w:p>
        </w:tc>
        <w:tc>
          <w:tcPr>
            <w:tcW w:w="1037"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750-1758</w:t>
            </w:r>
          </w:p>
        </w:tc>
        <w:tc>
          <w:tcPr>
            <w:tcW w:w="1085" w:type="dxa"/>
            <w:tcBorders>
              <w:top w:val="single" w:sz="6" w:space="0" w:color="000000"/>
              <w:left w:val="single" w:sz="6" w:space="0" w:color="000000"/>
              <w:right w:val="single" w:sz="6" w:space="0" w:color="000000"/>
            </w:tcBorders>
          </w:tcPr>
          <w:p>
            <w:pPr>
              <w:pStyle w:val="Normal"/>
              <w:autoSpaceDE w:val="false"/>
              <w:ind w:right="-327" w:firstLine="426"/>
              <w:jc w:val="both"/>
              <w:rPr/>
            </w:pPr>
            <w:r>
              <w:rPr/>
              <w:t>537 352</w:t>
            </w:r>
          </w:p>
        </w:tc>
        <w:tc>
          <w:tcPr>
            <w:tcW w:w="1094" w:type="dxa"/>
            <w:tcBorders>
              <w:top w:val="single" w:sz="6" w:space="0" w:color="000000"/>
              <w:left w:val="single" w:sz="6" w:space="0" w:color="000000"/>
            </w:tcBorders>
          </w:tcPr>
          <w:p>
            <w:pPr>
              <w:pStyle w:val="Normal"/>
              <w:autoSpaceDE w:val="false"/>
              <w:ind w:right="-327" w:firstLine="426"/>
              <w:jc w:val="both"/>
              <w:rPr/>
            </w:pPr>
            <w:r>
              <w:rPr/>
              <w:t>67,2</w:t>
            </w:r>
          </w:p>
        </w:tc>
      </w:tr>
      <w:tr>
        <w:trPr>
          <w:trHeight w:val="221" w:hRule="atLeast"/>
        </w:trPr>
        <w:tc>
          <w:tcPr>
            <w:tcW w:w="1123" w:type="dxa"/>
            <w:tcBorders>
              <w:right w:val="single" w:sz="6" w:space="0" w:color="000000"/>
            </w:tcBorders>
          </w:tcPr>
          <w:p>
            <w:pPr>
              <w:pStyle w:val="Normal"/>
              <w:autoSpaceDE w:val="false"/>
              <w:ind w:right="-327" w:firstLine="426"/>
              <w:jc w:val="both"/>
              <w:rPr/>
            </w:pPr>
            <w:r>
              <w:rPr/>
              <w:t>1758—1762</w:t>
            </w:r>
          </w:p>
        </w:tc>
        <w:tc>
          <w:tcPr>
            <w:tcW w:w="1075" w:type="dxa"/>
            <w:tcBorders>
              <w:left w:val="single" w:sz="6" w:space="0" w:color="000000"/>
              <w:right w:val="single" w:sz="6" w:space="0" w:color="000000"/>
            </w:tcBorders>
          </w:tcPr>
          <w:p>
            <w:pPr>
              <w:pStyle w:val="Normal"/>
              <w:autoSpaceDE w:val="false"/>
              <w:ind w:right="-327" w:firstLine="426"/>
              <w:jc w:val="both"/>
              <w:rPr/>
            </w:pPr>
            <w:r>
              <w:rPr/>
              <w:t>809 491</w:t>
            </w:r>
          </w:p>
        </w:tc>
        <w:tc>
          <w:tcPr>
            <w:tcW w:w="1109" w:type="dxa"/>
            <w:tcBorders>
              <w:left w:val="single" w:sz="6" w:space="0" w:color="000000"/>
              <w:right w:val="single" w:sz="6" w:space="0" w:color="000000"/>
            </w:tcBorders>
          </w:tcPr>
          <w:p>
            <w:pPr>
              <w:pStyle w:val="Normal"/>
              <w:autoSpaceDE w:val="false"/>
              <w:ind w:right="-327" w:firstLine="426"/>
              <w:jc w:val="both"/>
              <w:rPr/>
            </w:pPr>
            <w:r>
              <w:rPr/>
              <w:t>202,3</w:t>
            </w:r>
          </w:p>
        </w:tc>
        <w:tc>
          <w:tcPr>
            <w:tcW w:w="1037" w:type="dxa"/>
            <w:tcBorders>
              <w:left w:val="single" w:sz="6" w:space="0" w:color="000000"/>
              <w:right w:val="single" w:sz="6" w:space="0" w:color="000000"/>
            </w:tcBorders>
          </w:tcPr>
          <w:p>
            <w:pPr>
              <w:pStyle w:val="Normal"/>
              <w:autoSpaceDE w:val="false"/>
              <w:ind w:right="-327" w:firstLine="426"/>
              <w:jc w:val="both"/>
              <w:rPr/>
            </w:pPr>
            <w:r>
              <w:rPr/>
              <w:t>1759-1761</w:t>
            </w:r>
          </w:p>
        </w:tc>
        <w:tc>
          <w:tcPr>
            <w:tcW w:w="1085" w:type="dxa"/>
            <w:tcBorders>
              <w:left w:val="single" w:sz="6" w:space="0" w:color="000000"/>
              <w:right w:val="single" w:sz="6" w:space="0" w:color="000000"/>
            </w:tcBorders>
          </w:tcPr>
          <w:p>
            <w:pPr>
              <w:pStyle w:val="Normal"/>
              <w:autoSpaceDE w:val="false"/>
              <w:ind w:right="-327" w:firstLine="426"/>
              <w:jc w:val="both"/>
              <w:rPr/>
            </w:pPr>
            <w:r>
              <w:rPr/>
              <w:t>157 039</w:t>
            </w:r>
          </w:p>
        </w:tc>
        <w:tc>
          <w:tcPr>
            <w:tcW w:w="1094" w:type="dxa"/>
            <w:tcBorders>
              <w:left w:val="single" w:sz="6" w:space="0" w:color="000000"/>
            </w:tcBorders>
          </w:tcPr>
          <w:p>
            <w:pPr>
              <w:pStyle w:val="Normal"/>
              <w:autoSpaceDE w:val="false"/>
              <w:ind w:right="-327" w:firstLine="426"/>
              <w:jc w:val="both"/>
              <w:rPr/>
            </w:pPr>
            <w:r>
              <w:rPr/>
              <w:t>39,4</w:t>
            </w:r>
          </w:p>
        </w:tc>
      </w:tr>
      <w:tr>
        <w:trPr>
          <w:trHeight w:val="211" w:hRule="atLeast"/>
        </w:trPr>
        <w:tc>
          <w:tcPr>
            <w:tcW w:w="1123" w:type="dxa"/>
            <w:tcBorders>
              <w:right w:val="single" w:sz="6" w:space="0" w:color="000000"/>
            </w:tcBorders>
          </w:tcPr>
          <w:p>
            <w:pPr>
              <w:pStyle w:val="Normal"/>
              <w:autoSpaceDE w:val="false"/>
              <w:ind w:right="-327" w:firstLine="426"/>
              <w:jc w:val="both"/>
              <w:rPr/>
            </w:pPr>
            <w:r>
              <w:rPr/>
              <w:t>1763-1775</w:t>
            </w:r>
          </w:p>
        </w:tc>
        <w:tc>
          <w:tcPr>
            <w:tcW w:w="1075" w:type="dxa"/>
            <w:tcBorders>
              <w:left w:val="single" w:sz="6" w:space="0" w:color="000000"/>
              <w:right w:val="single" w:sz="6" w:space="0" w:color="000000"/>
            </w:tcBorders>
          </w:tcPr>
          <w:p>
            <w:pPr>
              <w:pStyle w:val="Normal"/>
              <w:autoSpaceDE w:val="false"/>
              <w:ind w:right="-327" w:firstLine="426"/>
              <w:jc w:val="both"/>
              <w:rPr/>
            </w:pPr>
            <w:r>
              <w:rPr/>
              <w:t>1 417 831</w:t>
            </w:r>
          </w:p>
        </w:tc>
        <w:tc>
          <w:tcPr>
            <w:tcW w:w="1109" w:type="dxa"/>
            <w:tcBorders>
              <w:left w:val="single" w:sz="6" w:space="0" w:color="000000"/>
              <w:right w:val="single" w:sz="6" w:space="0" w:color="000000"/>
            </w:tcBorders>
          </w:tcPr>
          <w:p>
            <w:pPr>
              <w:pStyle w:val="Normal"/>
              <w:autoSpaceDE w:val="false"/>
              <w:ind w:right="-327" w:firstLine="426"/>
              <w:jc w:val="both"/>
              <w:rPr/>
            </w:pPr>
            <w:r>
              <w:rPr/>
              <w:t>109,0</w:t>
            </w:r>
          </w:p>
        </w:tc>
        <w:tc>
          <w:tcPr>
            <w:tcW w:w="1037" w:type="dxa"/>
            <w:tcBorders>
              <w:left w:val="single" w:sz="6" w:space="0" w:color="000000"/>
              <w:right w:val="single" w:sz="6" w:space="0" w:color="000000"/>
            </w:tcBorders>
          </w:tcPr>
          <w:p>
            <w:pPr>
              <w:pStyle w:val="Normal"/>
              <w:autoSpaceDE w:val="false"/>
              <w:ind w:right="-327" w:firstLine="426"/>
              <w:jc w:val="both"/>
              <w:rPr/>
            </w:pPr>
            <w:r>
              <w:rPr/>
              <w:t>1762-1775</w:t>
            </w:r>
          </w:p>
        </w:tc>
        <w:tc>
          <w:tcPr>
            <w:tcW w:w="1085" w:type="dxa"/>
            <w:tcBorders>
              <w:left w:val="single" w:sz="6" w:space="0" w:color="000000"/>
              <w:right w:val="single" w:sz="6" w:space="0" w:color="000000"/>
            </w:tcBorders>
          </w:tcPr>
          <w:p>
            <w:pPr>
              <w:pStyle w:val="Normal"/>
              <w:autoSpaceDE w:val="false"/>
              <w:ind w:right="-327" w:firstLine="426"/>
              <w:jc w:val="both"/>
              <w:rPr/>
            </w:pPr>
            <w:r>
              <w:rPr/>
              <w:t>560 603</w:t>
            </w:r>
          </w:p>
        </w:tc>
        <w:tc>
          <w:tcPr>
            <w:tcW w:w="1094" w:type="dxa"/>
            <w:tcBorders>
              <w:left w:val="single" w:sz="6" w:space="0" w:color="000000"/>
            </w:tcBorders>
          </w:tcPr>
          <w:p>
            <w:pPr>
              <w:pStyle w:val="Normal"/>
              <w:autoSpaceDE w:val="false"/>
              <w:ind w:right="-327" w:firstLine="426"/>
              <w:jc w:val="both"/>
              <w:rPr/>
            </w:pPr>
            <w:r>
              <w:rPr/>
              <w:t>43,0</w:t>
            </w:r>
          </w:p>
        </w:tc>
      </w:tr>
      <w:tr>
        <w:trPr>
          <w:trHeight w:val="523" w:hRule="atLeast"/>
        </w:trPr>
        <w:tc>
          <w:tcPr>
            <w:tcW w:w="1123" w:type="dxa"/>
            <w:tcBorders>
              <w:right w:val="single" w:sz="6" w:space="0" w:color="000000"/>
            </w:tcBorders>
          </w:tcPr>
          <w:p>
            <w:pPr>
              <w:pStyle w:val="Normal"/>
              <w:autoSpaceDE w:val="false"/>
              <w:ind w:right="-327" w:firstLine="426"/>
              <w:jc w:val="both"/>
              <w:rPr/>
            </w:pPr>
            <w:r>
              <w:rPr/>
              <w:t>1776-1782</w:t>
            </w:r>
          </w:p>
        </w:tc>
        <w:tc>
          <w:tcPr>
            <w:tcW w:w="1075" w:type="dxa"/>
            <w:tcBorders>
              <w:left w:val="single" w:sz="6" w:space="0" w:color="000000"/>
              <w:right w:val="single" w:sz="6" w:space="0" w:color="000000"/>
            </w:tcBorders>
          </w:tcPr>
          <w:p>
            <w:pPr>
              <w:pStyle w:val="Normal"/>
              <w:autoSpaceDE w:val="false"/>
              <w:ind w:right="-327" w:firstLine="426"/>
              <w:jc w:val="both"/>
              <w:rPr/>
            </w:pPr>
            <w:r>
              <w:rPr/>
              <w:t>271 865</w:t>
            </w:r>
          </w:p>
        </w:tc>
        <w:tc>
          <w:tcPr>
            <w:tcW w:w="1109" w:type="dxa"/>
            <w:tcBorders>
              <w:left w:val="single" w:sz="6" w:space="0" w:color="000000"/>
              <w:right w:val="single" w:sz="6" w:space="0" w:color="000000"/>
            </w:tcBorders>
          </w:tcPr>
          <w:p>
            <w:pPr>
              <w:pStyle w:val="Normal"/>
              <w:autoSpaceDE w:val="false"/>
              <w:ind w:right="-327" w:firstLine="426"/>
              <w:jc w:val="both"/>
              <w:rPr/>
            </w:pPr>
            <w:r>
              <w:rPr/>
              <w:t>38,7</w:t>
            </w:r>
          </w:p>
        </w:tc>
        <w:tc>
          <w:tcPr>
            <w:tcW w:w="1037" w:type="dxa"/>
            <w:tcBorders>
              <w:left w:val="single" w:sz="6" w:space="0" w:color="000000"/>
              <w:right w:val="single" w:sz="6" w:space="0" w:color="000000"/>
            </w:tcBorders>
          </w:tcPr>
          <w:p>
            <w:pPr>
              <w:pStyle w:val="Normal"/>
              <w:autoSpaceDE w:val="false"/>
              <w:ind w:right="-327" w:firstLine="426"/>
              <w:jc w:val="both"/>
              <w:rPr/>
            </w:pPr>
            <w:r>
              <w:rPr/>
              <w:t>1776-1782</w:t>
            </w:r>
          </w:p>
        </w:tc>
        <w:tc>
          <w:tcPr>
            <w:tcW w:w="1085" w:type="dxa"/>
            <w:tcBorders>
              <w:left w:val="single" w:sz="6" w:space="0" w:color="000000"/>
              <w:right w:val="single" w:sz="6" w:space="0" w:color="000000"/>
            </w:tcBorders>
          </w:tcPr>
          <w:p>
            <w:pPr>
              <w:pStyle w:val="Normal"/>
              <w:autoSpaceDE w:val="false"/>
              <w:ind w:right="-327" w:firstLine="426"/>
              <w:jc w:val="both"/>
              <w:rPr/>
            </w:pPr>
            <w:r>
              <w:rPr/>
              <w:t>71 744</w:t>
            </w:r>
          </w:p>
        </w:tc>
        <w:tc>
          <w:tcPr>
            <w:tcW w:w="1094" w:type="dxa"/>
            <w:tcBorders>
              <w:left w:val="single" w:sz="6" w:space="0" w:color="000000"/>
            </w:tcBorders>
          </w:tcPr>
          <w:p>
            <w:pPr>
              <w:pStyle w:val="Normal"/>
              <w:autoSpaceDE w:val="false"/>
              <w:ind w:right="-327" w:firstLine="426"/>
              <w:jc w:val="both"/>
              <w:rPr/>
            </w:pPr>
            <w:r>
              <w:rPr/>
              <w:t>10,3</w:t>
            </w:r>
          </w:p>
        </w:tc>
      </w:tr>
    </w:tbl>
    <w:p>
      <w:pPr>
        <w:pStyle w:val="Normal"/>
        <w:autoSpaceDE w:val="false"/>
        <w:ind w:right="-327" w:firstLine="426"/>
        <w:jc w:val="both"/>
        <w:rPr/>
      </w:pPr>
      <w:r>
        <w:rPr/>
        <w:t>В Бахмуте вываривалось соли вследствие лучшей концентра</w:t>
        <w:softHyphen/>
        <w:t>ции рассола больше, чем на Торе, однако на тех и других промыслах солеварение явно и неудержимо падало. Одной из основных причин упадка солеварения являлось появление на</w:t>
      </w:r>
    </w:p>
    <w:p>
      <w:pPr>
        <w:pStyle w:val="Normal"/>
        <w:autoSpaceDE w:val="false"/>
        <w:ind w:right="-327" w:firstLine="426"/>
        <w:jc w:val="both"/>
        <w:rPr/>
      </w:pPr>
      <w:r>
        <w:rPr/>
        <w:t>} АМГ, т. II, № 522; ЦГАДА, Белгородский стол, стб. 998, лл. 140—141.</w:t>
      </w:r>
    </w:p>
    <w:p>
      <w:pPr>
        <w:pStyle w:val="Normal"/>
        <w:autoSpaceDE w:val="false"/>
        <w:ind w:right="-327" w:firstLine="426"/>
        <w:jc w:val="both"/>
        <w:rPr/>
      </w:pPr>
      <w:r>
        <w:rPr/>
        <w:fldChar w:fldCharType="begin"/>
      </w:r>
      <w:r>
        <w:rPr/>
        <w:instrText xml:space="preserve"> PAGE </w:instrText>
      </w:r>
      <w:r>
        <w:rPr/>
        <w:fldChar w:fldCharType="separate"/>
      </w:r>
      <w:r>
        <w:rPr/>
        <w:t>221</w:t>
      </w:r>
      <w:r>
        <w:rPr/>
        <w:fldChar w:fldCharType="end"/>
      </w:r>
    </w:p>
    <w:p>
      <w:pPr>
        <w:pStyle w:val="Normal"/>
        <w:autoSpaceDE w:val="false"/>
        <w:ind w:right="-327" w:firstLine="426"/>
        <w:jc w:val="both"/>
        <w:rPr/>
      </w:pPr>
      <w:r>
        <w:rPr/>
        <w:t>рынке Слобожанщины более дешевой манычской, эльтонской и крымской соли.</w:t>
      </w:r>
    </w:p>
    <w:p>
      <w:pPr>
        <w:pStyle w:val="Normal"/>
        <w:autoSpaceDE w:val="false"/>
        <w:ind w:right="-327" w:firstLine="426"/>
        <w:jc w:val="both"/>
        <w:rPr/>
      </w:pPr>
      <w:r>
        <w:rPr/>
        <w:t>Торская, а затем бахмутская соль потреблялась населением слободских полков, Левобережной Украины, Курско-Белгород-ского и Воронежского краев и Дона.</w:t>
      </w:r>
    </w:p>
    <w:p>
      <w:pPr>
        <w:pStyle w:val="Normal"/>
        <w:autoSpaceDE w:val="false"/>
        <w:ind w:right="-327" w:firstLine="426"/>
        <w:jc w:val="both"/>
        <w:rPr/>
      </w:pPr>
      <w:r>
        <w:rPr/>
        <w:t>В 1666 г. 92 подводы из Чугуева и более 100 из других мест перевезли из Тора в Белгород соли 7211 п.1. В сентябре—октябре 1684 г. и с мая по август 1685 г. 43 торских жителя вывезли из Тора в разные города 347 возов соли на продажу. Они являлись мелкими солепромышленниками, или так называемыми чума</w:t>
        <w:softHyphen/>
        <w:t>ками, которые сами вываривали и вывозили соль на продажу. Возможности их были неравными: 5 чел. вывезли по 1—2 воза, 13 чел.— по 3—5 возов, 20 чел.—по 6—10 возов. В частности, М. Черный и И. Собин вывезли по 14 возов, А. Долгой — 30 во</w:t>
        <w:softHyphen/>
        <w:t>зов и Е. Афанасьев — 42 воза. Между прочим, оба последних торговца вывезли 72 телеги соли в Харьков 2.</w:t>
      </w:r>
    </w:p>
    <w:p>
      <w:pPr>
        <w:pStyle w:val="Normal"/>
        <w:autoSpaceDE w:val="false"/>
        <w:ind w:right="-327" w:firstLine="426"/>
        <w:jc w:val="both"/>
        <w:rPr/>
      </w:pPr>
      <w:r>
        <w:rPr/>
        <w:t>В ведомостях на проданную соль из торских и бахмутских казенных магазинов в 1748 г. записаны поименно люди Сум</w:t>
        <w:softHyphen/>
        <w:t>ского, Ахтырского, Харьковского, Изюмского, Острогожского и Полтавского полков, из Курского, Белгородского и Воронежского краев 3.</w:t>
      </w:r>
    </w:p>
    <w:p>
      <w:pPr>
        <w:pStyle w:val="Normal"/>
        <w:autoSpaceDE w:val="false"/>
        <w:ind w:right="-327" w:firstLine="426"/>
        <w:jc w:val="both"/>
        <w:rPr/>
      </w:pPr>
      <w:r>
        <w:rPr/>
        <w:t>По этим ведомостям числится 58 покупателей соли. Из них 38 названы «жителями» городов и сел, в быту они назывались «чумаками». Затем было б однодворцев, 4 посадских человека, 3 крепостных крестьянина и 3 профессиональных купца (2 Чу</w:t>
        <w:softHyphen/>
        <w:t>гуевских и 1 курский). Райгородский житель В. Веприченкэ закупил 115 п. соли, житель сл. Богуславской Удодненко и кре</w:t>
        <w:softHyphen/>
        <w:t>постной Белгородского монастыря М. Сорока—по 100 п., 10 чел.— от 51 до 95 п., 48 чел.— от 5 до 30 п. и 1 чел.— 4 п.</w:t>
      </w:r>
    </w:p>
    <w:p>
      <w:pPr>
        <w:pStyle w:val="Normal"/>
        <w:autoSpaceDE w:val="false"/>
        <w:ind w:right="-327" w:firstLine="426"/>
        <w:jc w:val="both"/>
        <w:rPr/>
      </w:pPr>
      <w:r>
        <w:rPr/>
        <w:t>Ежегодно приезжали на промыслы сотни «вольноварильщи-ков», вываривавших соль преимущественно на продажу. По ведомостям соляной конторы в 1768 г. на Бахмутских промыслах вываривали соль жители 129 сел: 32 сел Сумской, 26 Ахтыр-ской, 29 Харьковской, 16 Изюмской и 26 сел Острогожской про</w:t>
        <w:softHyphen/>
        <w:t>винций. Одни из них возили соль по месту своего жительства, другие — в разные места 4.</w:t>
      </w:r>
    </w:p>
    <w:p>
      <w:pPr>
        <w:pStyle w:val="Normal"/>
        <w:autoSpaceDE w:val="false"/>
        <w:ind w:right="-327" w:firstLine="426"/>
        <w:jc w:val="both"/>
        <w:rPr/>
      </w:pPr>
      <w:r>
        <w:rPr/>
        <w:t>Местные соляные промыслы снабжали солью войска, распо</w:t>
        <w:softHyphen/>
        <w:t>ложенные на Украинской линии и в других близлежащих местах 5.</w:t>
      </w:r>
    </w:p>
    <w:p>
      <w:pPr>
        <w:pStyle w:val="Normal"/>
        <w:autoSpaceDE w:val="false"/>
        <w:ind w:right="-327" w:firstLine="426"/>
        <w:jc w:val="both"/>
        <w:rPr/>
      </w:pPr>
      <w:r>
        <w:rPr/>
        <w:t>Торская и бахмутская соль на Слобожанщине и Левобереж</w:t>
        <w:softHyphen/>
        <w:t>ной Украине находилась вне конкуренции до середины XVIII в.</w:t>
      </w:r>
    </w:p>
    <w:p>
      <w:pPr>
        <w:pStyle w:val="Normal"/>
        <w:autoSpaceDE w:val="false"/>
        <w:ind w:right="-327" w:firstLine="426"/>
        <w:jc w:val="both"/>
        <w:rPr>
          <w:sz w:val="20"/>
          <w:szCs w:val="20"/>
        </w:rPr>
      </w:pPr>
      <w:r>
        <w:rPr>
          <w:sz w:val="20"/>
          <w:szCs w:val="20"/>
        </w:rPr>
        <w:t>/ «Сборник ХИФО», т. 5, стр. 160; ХФЦГИА, ф. 353, стб. 33, док 10 з viT?Ei*?fbI для ИСТ0Рии колонизации и быта..., т. I, сто  130—132 * ХФЦГИА, ф. 372, д. 2, стр. 208-224 Р'</w:t>
      </w:r>
    </w:p>
    <w:p>
      <w:pPr>
        <w:pStyle w:val="Normal"/>
        <w:autoSpaceDE w:val="false"/>
        <w:ind w:right="-327" w:firstLine="426"/>
        <w:jc w:val="both"/>
        <w:rPr>
          <w:sz w:val="20"/>
          <w:szCs w:val="20"/>
        </w:rPr>
      </w:pPr>
      <w:r>
        <w:rPr>
          <w:sz w:val="20"/>
          <w:szCs w:val="20"/>
        </w:rPr>
        <w:t>лл. 785ІМ787е' *" 3"' Д' 5'°' **' 92~"8; Ц' 3?1' Д' 62' Л' 27; * 372' д' 2' 5 Там же, ц. 31, д. 96, л. 27; ц. 371, д. 35, лл. 1-173; д. 39, лл. 14-117.</w:t>
      </w:r>
    </w:p>
    <w:p>
      <w:pPr>
        <w:pStyle w:val="Normal"/>
        <w:autoSpaceDE w:val="false"/>
        <w:ind w:right="-327" w:firstLine="426"/>
        <w:jc w:val="both"/>
        <w:rPr>
          <w:sz w:val="20"/>
          <w:szCs w:val="20"/>
        </w:rPr>
      </w:pPr>
      <w:r>
        <w:rPr>
          <w:sz w:val="20"/>
          <w:szCs w:val="20"/>
        </w:rPr>
        <w:t>327</w:t>
      </w:r>
    </w:p>
    <w:p>
      <w:pPr>
        <w:pStyle w:val="Normal"/>
        <w:autoSpaceDE w:val="false"/>
        <w:ind w:right="-327" w:firstLine="426"/>
        <w:jc w:val="both"/>
        <w:rPr/>
      </w:pPr>
      <w:r>
        <w:rPr/>
        <w:t>Однако к этому времени сильно сократились местные леса. Топливо вздорожало, поднялась цена на соль. При этих обсто</w:t>
        <w:softHyphen/>
        <w:t>ятельствах стала поступать на Слобожанщину дешевая самоса</w:t>
        <w:softHyphen/>
        <w:t>дочная соль из Эльтонского озера, Прикаспийского края, и Маныча, на Дону. Появилась также крымская самосадочная дешевая соль на Левобережной Украине и на Слобожанщине.</w:t>
      </w:r>
    </w:p>
    <w:p>
      <w:pPr>
        <w:pStyle w:val="Normal"/>
        <w:autoSpaceDE w:val="false"/>
        <w:ind w:right="-327" w:firstLine="426"/>
        <w:jc w:val="both"/>
        <w:rPr/>
      </w:pPr>
      <w:r>
        <w:rPr/>
        <w:t>До 70-х годов Х</w:t>
      </w:r>
      <w:r>
        <w:rPr>
          <w:rFonts w:cs="Palatino Linotype" w:ascii="Palatino Linotype" w:hAnsi="Palatino Linotype"/>
        </w:rPr>
        <w:t>Ѵ</w:t>
      </w:r>
      <w:r>
        <w:rPr/>
        <w:t>Ш в. правительство вело борьбу с контра</w:t>
        <w:softHyphen/>
        <w:t>бандным ввозом манычской, эльтонской и крымской соли</w:t>
      </w:r>
    </w:p>
    <w:p>
      <w:pPr>
        <w:pStyle w:val="Normal"/>
        <w:autoSpaceDE w:val="false"/>
        <w:ind w:right="-327" w:firstLine="426"/>
        <w:jc w:val="both"/>
        <w:rPr/>
      </w:pPr>
      <w:r>
        <w:rPr/>
        <w:t>Дворяне Харьковского уезда жаловались в наказе 1767 г., что они вынуждены пользоваться только бахмутской солью, которая вследствие дороговизны дров обходится очень дорого: «А ныне по оскудению в тех местах лесов, за последовавшею' дровам великою дороговизною, выварка той соли становитца гораздо выше указной цены, с немалым сему обществу отяго</w:t>
        <w:softHyphen/>
        <w:t>щением». Они просили, чтобы правительство разрешило жите</w:t>
        <w:softHyphen/>
        <w:t>лям Слободско-Украинской губернии, как и жителям Левобе</w:t>
        <w:softHyphen/>
        <w:t>режной Украины и Дона, покупать соль эльтонскую, манычскую и крымскую 2.</w:t>
      </w:r>
    </w:p>
    <w:p>
      <w:pPr>
        <w:pStyle w:val="Normal"/>
        <w:autoSpaceDE w:val="false"/>
        <w:ind w:right="-327" w:firstLine="426"/>
        <w:jc w:val="both"/>
        <w:rPr/>
      </w:pPr>
      <w:r>
        <w:rPr/>
        <w:t>В 1763 г. из Главной соляной конторы последовал указ; о прекращении казенной выварки соли и разрешении поставки манычской и эльтонской соли на Слобожанщину 3. Соль продол</w:t>
        <w:softHyphen/>
        <w:t>жали вываривать на Бахмутских и Торских промыслах только «вольноварильщики». Они еще в 1767 г. за 7 месяцев выварили 158 сковород, а в 1771 г. за 5 месяцев—-89 сковород4. Значи</w:t>
        <w:softHyphen/>
        <w:t>тельная часть «вольноварильщиков» бросала здесь невыгодную добычу и отправлялась за самосадочной манычской и крымской солью. Правительство ослабило борьбу против контрабанды соли, а с 1773 г. разрешило всем желающим привозить крым</w:t>
        <w:softHyphen/>
        <w:t>скую соль на Слобожанщину5.</w:t>
      </w:r>
    </w:p>
    <w:p>
      <w:pPr>
        <w:pStyle w:val="Normal"/>
        <w:autoSpaceDE w:val="false"/>
        <w:ind w:right="-327" w:firstLine="426"/>
        <w:jc w:val="both"/>
        <w:rPr/>
      </w:pPr>
      <w:r>
        <w:rPr/>
        <w:t>Привоз дешевой крымской соли в скором времени настолько вырос, что сделал Бахмутские и Торские соляные промыслы окончательно невыгодными и для «вольноварильщиков». По</w:t>
        <w:softHyphen/>
        <w:t>этому правительство в 1782 г. вовсе закрыло эти промыслы.</w:t>
      </w:r>
    </w:p>
    <w:p>
      <w:pPr>
        <w:pStyle w:val="Normal"/>
        <w:autoSpaceDE w:val="false"/>
        <w:ind w:right="-327" w:firstLine="426"/>
        <w:jc w:val="both"/>
        <w:rPr/>
      </w:pPr>
      <w:r>
        <w:rPr/>
        <w:t>На Украине табак стали выращивать в XVI в.,</w:t>
      </w:r>
    </w:p>
    <w:p>
      <w:pPr>
        <w:pStyle w:val="Normal"/>
        <w:autoSpaceDE w:val="false"/>
        <w:ind w:right="-327" w:firstLine="426"/>
        <w:jc w:val="both"/>
        <w:rPr/>
      </w:pPr>
      <w:r>
        <w:rPr/>
        <w:t>_ г его занесли переселенцы и на Слобожанщину.</w:t>
      </w:r>
    </w:p>
    <w:p>
      <w:pPr>
        <w:pStyle w:val="Normal"/>
        <w:autoSpaceDE w:val="false"/>
        <w:ind w:right="-327" w:firstLine="426"/>
        <w:jc w:val="both"/>
        <w:rPr/>
      </w:pPr>
      <w:r>
        <w:rPr/>
        <w:t>В ходе преобразований при Петре I разре-производство     шен0 не только курение табака в России, но и с фискальных соображений   на казенные средства в 1718 г. заведена табачная мануфактура в Ахтырке.</w:t>
      </w:r>
    </w:p>
    <w:p>
      <w:pPr>
        <w:pStyle w:val="Normal"/>
        <w:autoSpaceDE w:val="false"/>
        <w:ind w:right="-327" w:firstLine="426"/>
        <w:jc w:val="both"/>
        <w:rPr/>
      </w:pPr>
      <w:r>
        <w:rPr/>
        <w:t>Выбор Ахтырки для открытия первой в стране табачной мануфактуры был не случайный. Казацко-крестьянские массы</w:t>
      </w:r>
    </w:p>
    <w:p>
      <w:pPr>
        <w:pStyle w:val="Normal"/>
        <w:autoSpaceDE w:val="false"/>
        <w:ind w:right="-327" w:firstLine="426"/>
        <w:jc w:val="both"/>
        <w:rPr>
          <w:sz w:val="20"/>
          <w:szCs w:val="20"/>
        </w:rPr>
      </w:pPr>
      <w:r>
        <w:rPr>
          <w:sz w:val="20"/>
          <w:szCs w:val="20"/>
        </w:rPr>
        <w:t>/ ХФЦГИА, ф. 372, д. 7, лл. 656—668; ф. 371, д. 3, лл. 6, 34, 132, 211. 237, 272, 279, 301, 310.</w:t>
      </w:r>
    </w:p>
    <w:p>
      <w:pPr>
        <w:pStyle w:val="Normal"/>
        <w:autoSpaceDE w:val="false"/>
        <w:ind w:right="-327" w:firstLine="426"/>
        <w:jc w:val="both"/>
        <w:rPr/>
      </w:pPr>
      <w:r>
        <w:rPr/>
        <w:fldChar w:fldCharType="begin"/>
      </w:r>
      <w:r>
        <w:rPr/>
        <w:instrText xml:space="preserve"> PAGE </w:instrText>
      </w:r>
      <w:r>
        <w:rPr/>
        <w:fldChar w:fldCharType="separate"/>
      </w:r>
      <w:r>
        <w:rPr/>
        <w:t>223</w:t>
      </w:r>
      <w:r>
        <w:rPr/>
        <w:fldChar w:fldCharType="end"/>
      </w:r>
    </w:p>
    <w:p>
      <w:pPr>
        <w:pStyle w:val="Normal"/>
        <w:autoSpaceDE w:val="false"/>
        <w:ind w:right="-327" w:firstLine="426"/>
        <w:jc w:val="both"/>
        <w:rPr/>
      </w:pPr>
      <w:r>
        <w:rPr/>
        <w:t>Ахтырского и Сумского полков, а также соседних полков Лево</w:t>
        <w:softHyphen/>
        <w:t>бережной Украины занимались огородным табаководством. Эти традиции решено было использовать для обеспечения мануфак</w:t>
        <w:softHyphen/>
        <w:t>туры сырьем и рабочей силой.</w:t>
      </w:r>
    </w:p>
    <w:p>
      <w:pPr>
        <w:pStyle w:val="Normal"/>
        <w:autoSpaceDE w:val="false"/>
        <w:ind w:right="-327" w:firstLine="426"/>
        <w:jc w:val="both"/>
        <w:rPr/>
      </w:pPr>
      <w:r>
        <w:rPr/>
        <w:t>По инициативе Петра I еще в 1716 г. в Голландии был нанят мастер табачных дел Жан Андрей Жизи. Он сделал пробу из местного табака в начале 1717 г. в Петербурге, получившую одобрительный отзыв царя. По указу 1 Петра I киевский губер</w:t>
        <w:softHyphen/>
        <w:t>натор Д. Голицын в начале 1718 г. предписал ахтырскому пол</w:t>
        <w:softHyphen/>
        <w:t>ковнику и бригадиру В. Осипову выбрать место и на казенный счет построить помещения, изготовить необходимое оборудова</w:t>
        <w:softHyphen/>
        <w:t>ние, организовать разведение табака 2. В том же году построена в Ахтырке казенная табачная мануфактура.</w:t>
      </w:r>
    </w:p>
    <w:p>
      <w:pPr>
        <w:pStyle w:val="Normal"/>
        <w:autoSpaceDE w:val="false"/>
        <w:ind w:right="-327" w:firstLine="426"/>
        <w:jc w:val="both"/>
        <w:rPr/>
      </w:pPr>
      <w:r>
        <w:rPr/>
        <w:t>Мануфактура была построена на городской выгонной пло</w:t>
        <w:softHyphen/>
        <w:t>щади. Она состояла из 9 амбаров и навесов для хранения и предварительного приготовления табака; изб и светлиц, пред</w:t>
        <w:softHyphen/>
        <w:t>ставлявших собою нечто вроде цехов по обработке и упаковке табака; устройства для выращивания табачной рассады; конторы и жилых помещений, обнесенных оградой. Все построй</w:t>
        <w:softHyphen/>
        <w:t>ки сделаны из соснового, берестового, липового и дубового дерева, крытые камышом, соломою и гонтом 3.</w:t>
      </w:r>
    </w:p>
    <w:p>
      <w:pPr>
        <w:pStyle w:val="Normal"/>
        <w:autoSpaceDE w:val="false"/>
        <w:ind w:right="-327" w:firstLine="426"/>
        <w:jc w:val="both"/>
        <w:rPr/>
      </w:pPr>
      <w:r>
        <w:rPr/>
        <w:t>Техническое оборудование предприятия составляли следую</w:t>
        <w:softHyphen/>
        <w:t>щие предметы: 2 пресса; 20 колес железных для вил рульного табака; 12 ножей железных с бляшками и шурупами для закрепления их в рукоятках, 6 сит опойковых, 3 подситка лыч</w:t>
        <w:softHyphen/>
        <w:t>ных, 2 сита волосяных, 6 ящиков деревянных, в которых сеяли картуз, 5 медных и железных воронок для засыпки в картуз табаку, весы с коромыслом и безмен, 14 столов деревянных, на которых «вили и крошили» табак, 4 формы деревянные для набивки картуза, 1 котел медный для варки черносливы, 1 мо</w:t>
        <w:softHyphen/>
        <w:t>лот и 3 молотка 4.</w:t>
      </w:r>
    </w:p>
    <w:p>
      <w:pPr>
        <w:pStyle w:val="Normal"/>
        <w:autoSpaceDE w:val="false"/>
        <w:ind w:right="-327" w:firstLine="426"/>
        <w:jc w:val="both"/>
        <w:rPr/>
      </w:pPr>
      <w:r>
        <w:rPr/>
        <w:t>Об одном из прессов даны подробные сведения при составле</w:t>
        <w:softHyphen/>
        <w:t>нии описи на оборудование табачной мануфактуры, перевозимое в Петербург в 1766 г., подмастерье мануфактуры М. Пилевин сообщал, что в 1726 г. по царскому указу был выписан из Гол</w:t>
        <w:softHyphen/>
        <w:t>ландии «и оным целовался рульной табак на голландской манер». Пресс состоял из 38 деталей, весом 60 п. 8 ф. Из них стальной винт с железным колесом весил 9 п. 29 ф., верхняя цюбовая колода с железной оковой и медным шрубом весом 14 п. 19 ф., а также 2 «столба чугунных с ушми» весом 16 п. 27 фА</w:t>
      </w:r>
    </w:p>
    <w:p>
      <w:pPr>
        <w:pStyle w:val="Normal"/>
        <w:autoSpaceDE w:val="false"/>
        <w:ind w:right="-327" w:firstLine="426"/>
        <w:jc w:val="both"/>
        <w:rPr/>
      </w:pPr>
      <w:r>
        <w:rPr/>
        <w:t>О сырьевой базе мануфактуры в начале ее существования</w:t>
      </w:r>
    </w:p>
    <w:p>
      <w:pPr>
        <w:pStyle w:val="Normal"/>
        <w:autoSpaceDE w:val="false"/>
        <w:ind w:right="-327" w:firstLine="426"/>
        <w:jc w:val="both"/>
        <w:rPr/>
      </w:pPr>
      <w:r>
        <w:rPr/>
        <w:t xml:space="preserve">кяи„„? пол&gt;чении указа ахтырским судьей С. Поярским говорится в справке </w:t>
      </w:r>
      <w:r>
        <w:rPr>
          <w:sz w:val="20"/>
          <w:szCs w:val="20"/>
        </w:rPr>
        <w:t>канцелярии Мануфактур-коллегии. ЦГИАЛ, ц. 1, оп. 6, д 992 л 5</w:t>
      </w:r>
    </w:p>
    <w:p>
      <w:pPr>
        <w:pStyle w:val="Normal"/>
        <w:autoSpaceDE w:val="false"/>
        <w:ind w:right="-327" w:firstLine="426"/>
        <w:jc w:val="both"/>
        <w:rPr>
          <w:sz w:val="20"/>
          <w:szCs w:val="20"/>
        </w:rPr>
      </w:pPr>
      <w:r>
        <w:rPr>
          <w:sz w:val="20"/>
          <w:szCs w:val="20"/>
        </w:rPr>
        <w:t>2 ХФЦГИА, ф. 27, д. 2, лл. 36-38, 47. '   '   '</w:t>
      </w:r>
    </w:p>
    <w:p>
      <w:pPr>
        <w:pStyle w:val="Normal"/>
        <w:autoSpaceDE w:val="false"/>
        <w:ind w:right="-327" w:firstLine="426"/>
        <w:jc w:val="both"/>
        <w:rPr>
          <w:sz w:val="20"/>
          <w:szCs w:val="20"/>
        </w:rPr>
      </w:pPr>
      <w:r>
        <w:rPr>
          <w:sz w:val="20"/>
          <w:szCs w:val="20"/>
        </w:rPr>
        <w:t>3 ЦГИАЛ, ц. 1, оп. 5, д. 20, лл. 2-6. Там же, лл. 6—9.</w:t>
      </w:r>
    </w:p>
    <w:p>
      <w:pPr>
        <w:pStyle w:val="Normal"/>
        <w:autoSpaceDE w:val="false"/>
        <w:ind w:right="-327" w:firstLine="426"/>
        <w:jc w:val="both"/>
        <w:rPr>
          <w:sz w:val="20"/>
          <w:szCs w:val="20"/>
        </w:rPr>
      </w:pPr>
      <w:r>
        <w:rPr>
          <w:sz w:val="20"/>
          <w:szCs w:val="20"/>
        </w:rPr>
        <w:t>5 ХФЦГИА, ф. 399, д. 106, лл. 15-16.</w:t>
      </w:r>
    </w:p>
    <w:p>
      <w:pPr>
        <w:pStyle w:val="Normal"/>
        <w:autoSpaceDE w:val="false"/>
        <w:ind w:right="-327" w:firstLine="426"/>
        <w:jc w:val="both"/>
        <w:rPr>
          <w:sz w:val="20"/>
          <w:szCs w:val="20"/>
        </w:rPr>
      </w:pPr>
      <w:r>
        <w:rPr>
          <w:sz w:val="20"/>
          <w:szCs w:val="20"/>
        </w:rPr>
        <w:t>329</w:t>
      </w:r>
    </w:p>
    <w:p>
      <w:pPr>
        <w:pStyle w:val="Normal"/>
        <w:autoSpaceDE w:val="false"/>
        <w:ind w:right="-327" w:firstLine="426"/>
        <w:jc w:val="both"/>
        <w:rPr/>
      </w:pPr>
      <w:r>
        <w:rPr/>
        <w:t>мало известно. В «плане» ее устройства предусматривалось поставлять на переработку табак, собираемый по десятинному налогу с населения Левобережных полков. Но неизвестно, поступал ли такой табак в Ахтырку. Известно другое, что около фабричного двора были «парники» по выращиванию табачной рассады, а также были табачные плантации до 50 дес.</w:t>
      </w:r>
    </w:p>
    <w:p>
      <w:pPr>
        <w:pStyle w:val="Normal"/>
        <w:autoSpaceDE w:val="false"/>
        <w:ind w:right="-327" w:firstLine="426"/>
        <w:jc w:val="both"/>
        <w:rPr/>
      </w:pPr>
      <w:r>
        <w:rPr/>
        <w:t>В «Экстракте» 1743 г. о состоянии мануфактуры указывалось, что в 1719 г. засеяно немецкими семенами табака 33 дес, в 1720—1722 гг. сеялось по 46 дес.1.</w:t>
      </w:r>
    </w:p>
    <w:p>
      <w:pPr>
        <w:pStyle w:val="Normal"/>
        <w:autoSpaceDE w:val="false"/>
        <w:ind w:right="-327" w:firstLine="426"/>
        <w:jc w:val="both"/>
        <w:rPr/>
      </w:pPr>
      <w:r>
        <w:rPr/>
        <w:t>В «Дневных заметках» Я- Маркович писал, что для табач</w:t>
        <w:softHyphen/>
        <w:t>ного «завода» засевали «великие левады на 50 десятин»2. Последняя цифра приводится, должно быть, суммарно. Полевая площадь от 33 до 50 дес. сохранялась до 1736 г., затем она стала сокращаться, а в 40-х годах вовсе не упоминается. Сохранились некоторые сведения и об урожайности табака. По «ведомости» капитана Кологривова, ведавшего «заводом», в 1717—1722 гг. его собрали 18 919 п. 33 ф.3, в среднем в год 4730 п. В последую</w:t>
        <w:softHyphen/>
        <w:t>щие годы по сведениям Марковича собирали до 7600 п.</w:t>
      </w:r>
    </w:p>
    <w:p>
      <w:pPr>
        <w:pStyle w:val="Normal"/>
        <w:autoSpaceDE w:val="false"/>
        <w:ind w:right="-327" w:firstLine="426"/>
        <w:jc w:val="both"/>
        <w:rPr/>
      </w:pPr>
      <w:r>
        <w:rPr/>
        <w:t>Основную рабочую силу мануфактуры составляли крестьяне окружающих сел. Строили мануфактуру работные люди, присы</w:t>
        <w:softHyphen/>
        <w:t>лаемые по нарядам из городов и сел Белгородской провинции и Слободских полков. По указу царя к мануфактуре с 1719 г. приписаны села и деревни бывшего полковника И. Перекре</w:t>
        <w:softHyphen/>
        <w:t>стова, в которых насчитывалось 944 крестьянских двора. Из них работало на мануфактуре поочередно: пеших 100 и конных 50 чел. ежедневно, на уборке табака в течение месяца — пеших 100 чел. и на возке в течение двух месяцев — 200 чел. От 3094 дворов Сумского полка поочередно непрерывно работало пеших 60 чел. Кроме того, на предприятии до 1727 г. постоянно было до 30 учеников табачного дела из завербованных людей. В качестве учеников были украинцы Г. Ткаченко, К. Гетманенко, И. Лучинский, П. Шелепинский, И. Трофименко; русские — И. Тюканов, С. Гриднев, А. Коптев и др.4.</w:t>
      </w:r>
    </w:p>
    <w:p>
      <w:pPr>
        <w:pStyle w:val="Normal"/>
        <w:autoSpaceDE w:val="false"/>
        <w:ind w:right="-327" w:firstLine="426"/>
        <w:jc w:val="both"/>
        <w:rPr/>
      </w:pPr>
      <w:r>
        <w:rPr/>
        <w:t>Руководство фабричными работами около 10 лет находилось в руках иноземцев. Первым табачным мастером был А. Жизи, вторым — К- Брон. В одном из указов говорится, что в Ману</w:t>
        <w:softHyphen/>
        <w:t>фактур-коллегии 30 августа 1725 г. подписан контракт с К. Бро-ном, по которому он должен был работать на Ахтырской табач</w:t>
        <w:softHyphen/>
        <w:t>ной «фабрике» 5 лет. К. Брону дано 8 учеников: В. Крылов, И. Поповский, И. Посацкий, Г. Иванов, М. Пилевин, Ф. Суханов, Г. Иванов и В. Суханов 5. Преемниками иностранного мастера</w:t>
      </w:r>
    </w:p>
    <w:p>
      <w:pPr>
        <w:pStyle w:val="Normal"/>
        <w:autoSpaceDE w:val="false"/>
        <w:ind w:right="-327" w:firstLine="426"/>
        <w:jc w:val="both"/>
        <w:rPr>
          <w:sz w:val="20"/>
          <w:szCs w:val="20"/>
        </w:rPr>
      </w:pPr>
      <w:r>
        <w:rPr>
          <w:sz w:val="20"/>
          <w:szCs w:val="20"/>
        </w:rPr>
        <w:t>1 ЦГИАЛ, ц. 1, оп. 5, д. 20, л. 8, оп. 3, д. 206, лл. 1—6; оп. 5, д. 8, л. 5; оп. 6, д. 992, л. 2.</w:t>
      </w:r>
    </w:p>
    <w:p>
      <w:pPr>
        <w:pStyle w:val="Normal"/>
        <w:autoSpaceDE w:val="false"/>
        <w:ind w:right="-327" w:firstLine="426"/>
        <w:jc w:val="both"/>
        <w:rPr>
          <w:sz w:val="20"/>
          <w:szCs w:val="20"/>
        </w:rPr>
      </w:pPr>
      <w:r>
        <w:rPr>
          <w:sz w:val="20"/>
          <w:szCs w:val="20"/>
        </w:rPr>
        <w:t>2 «Киевская старина», 1886, сентябрь, стр. 176.</w:t>
      </w:r>
    </w:p>
    <w:p>
      <w:pPr>
        <w:pStyle w:val="Normal"/>
        <w:autoSpaceDE w:val="false"/>
        <w:ind w:right="-327" w:firstLine="426"/>
        <w:jc w:val="both"/>
        <w:rPr>
          <w:sz w:val="20"/>
          <w:szCs w:val="20"/>
        </w:rPr>
      </w:pPr>
      <w:r>
        <w:rPr>
          <w:sz w:val="20"/>
          <w:szCs w:val="20"/>
        </w:rPr>
        <w:t>3 ЦГИАЛ, ц. 1, оп. 6, д. 992, л. 5; оп. 5, д. 8, л. 1. * Там же, оп. 3, д. 205, лл. 1, 4.</w:t>
      </w:r>
    </w:p>
    <w:p>
      <w:pPr>
        <w:pStyle w:val="Normal"/>
        <w:autoSpaceDE w:val="false"/>
        <w:ind w:right="-327" w:firstLine="426"/>
        <w:jc w:val="both"/>
        <w:rPr>
          <w:sz w:val="20"/>
          <w:szCs w:val="20"/>
        </w:rPr>
      </w:pPr>
      <w:r>
        <w:rPr>
          <w:sz w:val="20"/>
          <w:szCs w:val="20"/>
        </w:rPr>
        <w:t>6 ХФЦГИА, ф. 27, д. 18, л. 323.</w:t>
      </w:r>
    </w:p>
    <w:p>
      <w:pPr>
        <w:pStyle w:val="Normal"/>
        <w:autoSpaceDE w:val="false"/>
        <w:ind w:right="-327" w:firstLine="426"/>
        <w:jc w:val="both"/>
        <w:rPr/>
      </w:pPr>
      <w:r>
        <w:rPr/>
        <w:fldChar w:fldCharType="begin"/>
      </w:r>
      <w:r>
        <w:rPr/>
        <w:instrText xml:space="preserve"> PAGE </w:instrText>
      </w:r>
      <w:r>
        <w:rPr/>
        <w:fldChar w:fldCharType="separate"/>
      </w:r>
      <w:r>
        <w:rPr/>
        <w:t>224</w:t>
      </w:r>
      <w:r>
        <w:rPr/>
        <w:fldChar w:fldCharType="end"/>
      </w:r>
    </w:p>
    <w:p>
      <w:pPr>
        <w:pStyle w:val="Normal"/>
        <w:autoSpaceDE w:val="false"/>
        <w:ind w:right="-327" w:firstLine="426"/>
        <w:jc w:val="both"/>
        <w:rPr/>
      </w:pPr>
      <w:r>
        <w:rPr/>
        <w:t>табачных дел при передаче «фабрики» в частные руки в 1727 г. стали бывшие ученики К. Брона П. Мануйленко и А. Дюканов !.</w:t>
      </w:r>
    </w:p>
    <w:p>
      <w:pPr>
        <w:pStyle w:val="Normal"/>
        <w:autoSpaceDE w:val="false"/>
        <w:ind w:right="-327" w:firstLine="426"/>
        <w:jc w:val="both"/>
        <w:rPr/>
      </w:pPr>
      <w:r>
        <w:rPr/>
        <w:t>Аппарат служащих на «фабрике» во время пребывания ее в ведении казны состоял из комиссара, канцеляриста и подкан</w:t>
        <w:softHyphen/>
        <w:t>целяриста, а также из 1 офицера и 3 солдат 2.</w:t>
      </w:r>
    </w:p>
    <w:p>
      <w:pPr>
        <w:pStyle w:val="Normal"/>
        <w:autoSpaceDE w:val="false"/>
        <w:ind w:right="-327" w:firstLine="426"/>
        <w:jc w:val="both"/>
        <w:rPr/>
      </w:pPr>
      <w:r>
        <w:rPr/>
        <w:t>Оплата работным людям и служащим положена на год в таком размере: мастеру-иноземцу денег ПО руб., хлеба — пше</w:t>
        <w:softHyphen/>
        <w:t>ницы 9 и ржи 9 четей по цене: пшеница по 1 руб. и рожь по 50 коп. за четь. Мастерам русскому и украинцу по 20 руб., уче</w:t>
        <w:softHyphen/>
        <w:t>никам русским и украинцам 15 чел. (подмастерьям) по ю'руб. и 15 чел. (ученикам) по 5 руб. каждому, а хлеба всем, как и солдатам, ржи по 3 чети каждому. Работным людям из Пере-крестовских сел пешим 160 чел. по 3,5 коп. (12 руб. 83 коп. в год) и конным 50 чел. по 8 коп. в день (29 руб. в год), дополнительно набираемым на уборку табака пешим 100 чел. по 3 коп. каждому (10 руб. 95 коп.), канцеляристу 20 руб.3.</w:t>
      </w:r>
    </w:p>
    <w:p>
      <w:pPr>
        <w:pStyle w:val="Normal"/>
        <w:autoSpaceDE w:val="false"/>
        <w:ind w:right="-327" w:firstLine="426"/>
        <w:jc w:val="both"/>
        <w:rPr/>
      </w:pPr>
      <w:r>
        <w:rPr/>
        <w:t>Обращает на себя внимание большая разница между оплатой иноземного мастера и отечественных мастеров, последние полу</w:t>
        <w:softHyphen/>
        <w:t>чали в 5 раз меньше первого, а ученики, подмастерья и пешие работные люди в 10 раз меньше.</w:t>
      </w:r>
    </w:p>
    <w:p>
      <w:pPr>
        <w:pStyle w:val="Normal"/>
        <w:autoSpaceDE w:val="false"/>
        <w:ind w:right="-327" w:firstLine="426"/>
        <w:jc w:val="both"/>
        <w:rPr/>
      </w:pPr>
      <w:r>
        <w:rPr/>
        <w:t>Жалованье регулярно выдавалось. только иностранному мастеру, работным людям, ученикам, подмастерьям и даже сол</w:t>
        <w:softHyphen/>
        <w:t>датам оно выплачивалось очень нерегулярно. Мастеровые люди и ученики «фабрики», говорилось в указе Екатерины I, жалова</w:t>
        <w:softHyphen/>
        <w:t>лись, что они не получали денежного содержания за 1724 г., а солдатам на сентябрьскую треть и хлебного жалованья не выдавалось с 1 января 1725 г.4.</w:t>
      </w:r>
    </w:p>
    <w:p>
      <w:pPr>
        <w:pStyle w:val="Normal"/>
        <w:autoSpaceDE w:val="false"/>
        <w:ind w:right="-327" w:firstLine="426"/>
        <w:jc w:val="both"/>
        <w:rPr/>
      </w:pPr>
      <w:r>
        <w:rPr/>
        <w:t>Организация производства была построена по типу мануфак</w:t>
        <w:softHyphen/>
        <w:t>турного предприятия. Разные группы крестьян трудились на обработке земли, на уборке и возке табака, огородники выращи</w:t>
        <w:softHyphen/>
        <w:t>вали в «парнике» рассаду, другие ее рассаживали. Еще нагляд</w:t>
        <w:softHyphen/>
        <w:t>нее было разделение труда на самой «фабрике». В «Дневных записках» Я. Марковича об этом говорится весьма отчетливо. На фабрике занято много работников, из которых одни «папуши разбирают по листку и из листков коренци вынимают; другие же листья в долгие трубки катают на железных прутьях; третьи же трубки в столбики скручивают, каковые рулями называют и кро</w:t>
        <w:softHyphen/>
        <w:t>пят оные отваром чернослив с прибавкою соли, четвертые из тех столбиков в железном прессе выдавливают горький сок, послед</w:t>
        <w:softHyphen/>
        <w:t>ние же таковые столбики режут нарочно сделанными стальными сечками и в картузы кладут» 5. Табак по технике обработки и</w:t>
      </w:r>
    </w:p>
    <w:p>
      <w:pPr>
        <w:pStyle w:val="Normal"/>
        <w:autoSpaceDE w:val="false"/>
        <w:ind w:right="-327" w:firstLine="426"/>
        <w:jc w:val="both"/>
        <w:rPr/>
      </w:pPr>
      <w:r>
        <w:rPr/>
        <w:t>331</w:t>
      </w:r>
    </w:p>
    <w:p>
      <w:pPr>
        <w:pStyle w:val="Normal"/>
        <w:autoSpaceDE w:val="false"/>
        <w:ind w:right="-327" w:firstLine="426"/>
        <w:jc w:val="both"/>
        <w:rPr/>
      </w:pPr>
      <w:r>
        <w:rPr/>
        <w:t>качеству делился на рульный, картузный, папушный, крошеный и тертый.</w:t>
      </w:r>
    </w:p>
    <w:p>
      <w:pPr>
        <w:pStyle w:val="Normal"/>
        <w:autoSpaceDE w:val="false"/>
        <w:ind w:right="-327" w:firstLine="426"/>
        <w:jc w:val="both"/>
        <w:rPr/>
      </w:pPr>
      <w:r>
        <w:rPr/>
        <w:t>Вопрос о сбыте табака Ахтырской «фабрики» решался весьма сложно. На Слобожанщине, как и на Левобережной Украине; люди разных сословий, занимавшиеся курением, беспрепятствен</w:t>
        <w:softHyphen/>
        <w:t>но выращивали себе табак и простым домашним способом при</w:t>
        <w:softHyphen/>
        <w:t>готовляли его для курения и нюханья. Это весьма ограничивало спрос на фабричный табак на слободско-украинском рынке. Приходилось значительную часть табачного изделия вывозить в Петербург и Москву, а отсюда и в другие города. Из доноше-ния комиссара табачной «фабрики» С. Павлова от 15 февраля 1724 г., «промемории» из Камор-коллегии и других материалов 1 явствует, что из урожаев табака 1719—1722 гг. в 18 920 п. при</w:t>
        <w:softHyphen/>
        <w:t>везено в Петербург 2 тыс. п. и в Москву 16 п., затем в Москву еще привезено 1991 п. В конце 1723 г. началась переписка меж</w:t>
        <w:softHyphen/>
        <w:t>ду канцеляриями Мануфактур-коллегии, Камор-коллегии и ад</w:t>
        <w:softHyphen/>
        <w:t>министрацией мануфактуры о перевозке всего запаса табака, скопившегося в 1724 г. до 20 тыс. п., в Москву. Предлагалось для экономии расходов половину перевезти по зимнему пути, а половину из Орла по вешней воде. Для перевозки табака из Мануфактур-коллегии командирован в Ахтырку подканцелярист Д. Бунин. Оказалось сложным делом нанять сотни подвод для перевозки табака в Москву. Подводчики требовали по 18 коп. с 1 п., с трудом удалось разыскать ПО подвод и к весне 1725 г. перевезти в Москву табака 2750 п.2.</w:t>
      </w:r>
    </w:p>
    <w:p>
      <w:pPr>
        <w:pStyle w:val="Normal"/>
        <w:autoSpaceDE w:val="false"/>
        <w:ind w:right="-327" w:firstLine="426"/>
        <w:jc w:val="both"/>
        <w:rPr/>
      </w:pPr>
      <w:r>
        <w:rPr/>
        <w:t>Рыночные условия для ахтырского табака сложились небла</w:t>
        <w:softHyphen/>
        <w:t>гоприятно и по другим обстоятельствам. Украинский табак был качеством хуже, но дешевле ахтырского и успешно конкурировал с последним не только на украинском рынке, но и в русских городах. Конкуренция украинского табака среди покупателей низших слоев населения росла. Экономисты Мануфактур-кол</w:t>
        <w:softHyphen/>
        <w:t>легии обратили внимание на этот факт еще в 1724 г. В «выписке» о табачной «фабрике» говорилось: «А которой табак родится на-заводе ахтырском достоинством черкасского табака весьма пре</w:t>
        <w:softHyphen/>
        <w:t>восходительнее и ценою становится дороже», но простой народ, не обращая внимания «на достоинство» покупает тот, «который дешевле и от того табаку Ахтырская фабрика несет большой урон». Составитель «выписки» вместо сетования по поводу соз</w:t>
        <w:softHyphen/>
        <w:t>давшегося положения на казенной мануфактуре разумно предло</w:t>
        <w:softHyphen/>
        <w:t>жил позаботиться об улучшении качества украинского табака, который бы не уступал «немецкому» 3.</w:t>
      </w:r>
    </w:p>
    <w:p>
      <w:pPr>
        <w:pStyle w:val="Normal"/>
        <w:autoSpaceDE w:val="false"/>
        <w:ind w:right="-327" w:firstLine="426"/>
        <w:jc w:val="both"/>
        <w:rPr/>
      </w:pPr>
      <w:r>
        <w:rPr/>
        <w:t>В документах нет сведений о том, насколько улучшился украинский табак в то время. Надо полагать, что коль скоро на «фабрике» были заведены табачные семена лучших сортов, то они,</w:t>
      </w:r>
    </w:p>
    <w:p>
      <w:pPr>
        <w:pStyle w:val="Normal"/>
        <w:autoSpaceDE w:val="false"/>
        <w:ind w:right="-327" w:firstLine="426"/>
        <w:jc w:val="both"/>
        <w:rPr/>
      </w:pPr>
      <w:r>
        <w:rPr/>
        <w:fldChar w:fldCharType="begin"/>
      </w:r>
      <w:r>
        <w:rPr/>
        <w:instrText xml:space="preserve"> PAGE </w:instrText>
      </w:r>
      <w:r>
        <w:rPr/>
        <w:fldChar w:fldCharType="separate"/>
      </w:r>
      <w:r>
        <w:rPr/>
        <w:t>225</w:t>
      </w:r>
      <w:r>
        <w:rPr/>
        <w:fldChar w:fldCharType="end"/>
      </w:r>
    </w:p>
    <w:p>
      <w:pPr>
        <w:pStyle w:val="Normal"/>
        <w:autoSpaceDE w:val="false"/>
        <w:ind w:right="-327" w:firstLine="426"/>
        <w:jc w:val="both"/>
        <w:rPr/>
      </w:pPr>
      <w:r>
        <w:rPr/>
        <w:t>конечно, попадали в руки местного населения. Между тем, известно из «доношения» Мануфактур-коллегии 1747 г., что табачные изделия Ахтырской «фабрики» продавались по 2 руб., а украинский табак — по 1 руб. 77 коп. за 1 п. Это в определенной степени и обусловливало залеживание фабричного табака на складах. При передаче мануфактуры Ахтырской полковой кан</w:t>
        <w:softHyphen/>
        <w:t>целярии в 1733 г. выяснилось, что в 1727 г. ахтырского фабрич</w:t>
        <w:softHyphen/>
        <w:t>ного табака в Москве лежало 5445 п. и в Ахтырке — 10 422 п. Кроме того, было много табака, который «от долголетнего лежа</w:t>
        <w:softHyphen/>
        <w:t>ния вовсе сопрел»: крошеного ЗОЮ п. 12 ф., рульного 1000 п., в порошке 342 п. 30 ф., а также рульного табака, принадлежав</w:t>
        <w:softHyphen/>
        <w:t>шего бывшему иноземному мастеру А. Жизи, 800 п. и ломаного рульного — 29 п.1.</w:t>
      </w:r>
    </w:p>
    <w:p>
      <w:pPr>
        <w:pStyle w:val="Normal"/>
        <w:autoSpaceDE w:val="false"/>
        <w:ind w:right="-327" w:firstLine="426"/>
        <w:jc w:val="both"/>
        <w:rPr/>
      </w:pPr>
      <w:r>
        <w:rPr/>
        <w:t>Ахтырская табачная мануфактура содержалась на казенный счет с начала своего существования и до 1727 г., находясь в ведении Контор-коллегий, потом Мануфактур-коллегии. Их представителями на мануфактуре были «комиссары»2. Пред</w:t>
        <w:softHyphen/>
        <w:t>приятие работало весьма нерентабельно, приносило убытки, поэтому по указу от 15 ноября 1727 г. оно было передано в част</w:t>
        <w:softHyphen/>
        <w:t>ные руки. В сообщении об этом говорилось, что по указу Верхов</w:t>
        <w:softHyphen/>
        <w:t>ного тайного совета «велено Ахтырской табачной завод опркчь деревень отдать в вольное содержание охотникам, а буде охот</w:t>
        <w:softHyphen/>
        <w:t>ников не будет и то строение продать».</w:t>
      </w:r>
    </w:p>
    <w:p>
      <w:pPr>
        <w:pStyle w:val="Normal"/>
        <w:autoSpaceDE w:val="false"/>
        <w:ind w:right="-327" w:firstLine="426"/>
        <w:jc w:val="both"/>
        <w:rPr/>
      </w:pPr>
      <w:r>
        <w:rPr/>
        <w:t>В ответ на объявление 25 ноября 1727 г. в Сенат явился служащий одного из петербургских ведомств Ф. Молчин и изъя</w:t>
        <w:softHyphen/>
        <w:t>вил желание «завести табашных мануфактур голландского манира своим коштом». По указу от 20 декабря Ф. Молчину передавались фабричные ученики, фабричное оборудование, а также табак свежий в папушах — 5 тыс. п. и постройки. За все это он должен был внести деньги в казну по установленной оценке в течение 3 лет. Ф. Молчин «за неимением капиталов», сдал мануфактуру «в собственность» своему «товарищу» петер</w:t>
        <w:softHyphen/>
        <w:t>бургскому купцу И. Маслову. После смерти Маслова в 1732 г. «фабрика» вновь перешла в казну3.</w:t>
      </w:r>
    </w:p>
    <w:p>
      <w:pPr>
        <w:pStyle w:val="Normal"/>
        <w:autoSpaceDE w:val="false"/>
        <w:ind w:right="-327" w:firstLine="426"/>
        <w:jc w:val="both"/>
        <w:rPr/>
      </w:pPr>
      <w:r>
        <w:rPr/>
        <w:t>В 1733 г. в связи с тем, что не было желающих взять «на свой кошт», в целях «отвращения убытка и для государственного плода», по указу от 20 апреля мануфактура была отдана в веде</w:t>
        <w:softHyphen/>
        <w:t>ние Ахтырского полка «взяв с того полку за строение и инстру</w:t>
        <w:softHyphen/>
        <w:t>мент в казну деньги по настоящей цене». Администрации ману</w:t>
        <w:softHyphen/>
        <w:t>фактуры давалось право продавать табак в Ахтырке и в «про</w:t>
        <w:softHyphen/>
        <w:t>чих» местах с уплатою пошли в казну 4. Полковая канцелярия ведала мануфактурой до ее ликвидации.</w:t>
      </w:r>
    </w:p>
    <w:p>
      <w:pPr>
        <w:pStyle w:val="Normal"/>
        <w:autoSpaceDE w:val="false"/>
        <w:ind w:right="-327" w:firstLine="426"/>
        <w:jc w:val="both"/>
        <w:rPr>
          <w:sz w:val="20"/>
          <w:szCs w:val="20"/>
        </w:rPr>
      </w:pPr>
      <w:r>
        <w:rPr>
          <w:sz w:val="20"/>
          <w:szCs w:val="20"/>
        </w:rPr>
        <w:t>1 ЦГИАЛ, ц. 1, оп. 3, д. 206, лл. 1—6.</w:t>
      </w:r>
    </w:p>
    <w:p>
      <w:pPr>
        <w:pStyle w:val="Normal"/>
        <w:autoSpaceDE w:val="false"/>
        <w:ind w:right="-327" w:firstLine="426"/>
        <w:jc w:val="both"/>
        <w:rPr>
          <w:sz w:val="20"/>
          <w:szCs w:val="20"/>
        </w:rPr>
      </w:pPr>
      <w:r>
        <w:rPr>
          <w:sz w:val="20"/>
          <w:szCs w:val="20"/>
        </w:rPr>
        <w:t>2 Там же.</w:t>
      </w:r>
    </w:p>
    <w:p>
      <w:pPr>
        <w:pStyle w:val="Normal"/>
        <w:autoSpaceDE w:val="false"/>
        <w:ind w:right="-327" w:firstLine="426"/>
        <w:jc w:val="both"/>
        <w:rPr>
          <w:sz w:val="20"/>
          <w:szCs w:val="20"/>
        </w:rPr>
      </w:pPr>
      <w:r>
        <w:rPr>
          <w:sz w:val="20"/>
          <w:szCs w:val="20"/>
        </w:rPr>
        <w:t>3 Там же, д. 205, лл. 1—7.</w:t>
      </w:r>
    </w:p>
    <w:p>
      <w:pPr>
        <w:pStyle w:val="Normal"/>
        <w:autoSpaceDE w:val="false"/>
        <w:ind w:right="-327" w:firstLine="426"/>
        <w:jc w:val="both"/>
        <w:rPr/>
      </w:pPr>
      <w:r>
        <w:rPr/>
        <w:t>333</w:t>
      </w:r>
    </w:p>
    <w:p>
      <w:pPr>
        <w:pStyle w:val="Normal"/>
        <w:autoSpaceDE w:val="false"/>
        <w:ind w:right="-327" w:firstLine="426"/>
        <w:jc w:val="both"/>
        <w:rPr/>
      </w:pPr>
      <w:r>
        <w:rPr/>
        <w:t>Табак продолжали сеять на мануфактурных плантациях до 1736 г., на всем протяжении этого времени предприятие выпуска</w:t>
        <w:softHyphen/>
        <w:t>ло незначительную продукцию. Часть ее расходилась на местном рынке, часть периодически вывозилась в столичные города. Из указа Сената 1734 г. известно, что в этом году, кажется, в пос</w:t>
        <w:softHyphen/>
        <w:t>ледний раз, перевезено разных табачных изделий из Ахтырки в Петербург 1571 п.1.</w:t>
      </w:r>
    </w:p>
    <w:p>
      <w:pPr>
        <w:pStyle w:val="Normal"/>
        <w:autoSpaceDE w:val="false"/>
        <w:ind w:right="-327" w:firstLine="426"/>
        <w:jc w:val="both"/>
        <w:rPr/>
      </w:pPr>
      <w:r>
        <w:rPr/>
        <w:t>С переходом мануфактуры в ведение полковой канцелярии производство ее стало заметно приходить в упадок. В основе упадка лежало отсутствие достаточного спроса на ее изделия на местном рынке. Спрос в столичных городах также оказался недостаточным. Тем более, что в 1727 г. разрешена была свобод</w:t>
        <w:softHyphen/>
        <w:t>ная продажа «черкасского» табака с уплатой незначительных пошлин. Ускоренному упадку мануфактуры с 1733 г. способство</w:t>
        <w:softHyphen/>
        <w:t>вало пренебрежительное отношение к ней старшин Ахтырского полка, ставших на путь использования ее оборудования для обработки своего личного табака.</w:t>
      </w:r>
    </w:p>
    <w:p>
      <w:pPr>
        <w:pStyle w:val="Normal"/>
        <w:autoSpaceDE w:val="false"/>
        <w:ind w:right="-327" w:firstLine="426"/>
        <w:jc w:val="both"/>
        <w:rPr/>
      </w:pPr>
      <w:r>
        <w:rPr/>
        <w:t>Подмастерье мануфактуры В. Болдырев в «доношении» в Мануфактур-контору 1747 г. описал мрачную картину хозяй</w:t>
        <w:softHyphen/>
        <w:t>ничания старшин. «Доношение» В. Болдырева не помогло «заводу» — он продолжал бездействовать и разрушаться. По поручению Екатерины II в 1766 г. Г. Теплов написал губернатору Слободско-Украинской губернии Е. Щербинину, чтобы уцелев</w:t>
        <w:softHyphen/>
        <w:t>ший от «завода» железный пресс он отправил в Петербург, что и было сделано 2.</w:t>
      </w:r>
    </w:p>
    <w:p>
      <w:pPr>
        <w:pStyle w:val="Normal"/>
        <w:autoSpaceDE w:val="false"/>
        <w:ind w:right="-327" w:firstLine="426"/>
        <w:jc w:val="both"/>
        <w:rPr/>
      </w:pPr>
      <w:r>
        <w:rPr/>
        <w:t>Изложенное дает основание утверждать, что крестьянские промыслы продолжали существовать до конца XVIII в. во всех отраслях промышленного производства. В швейной, кожевенной,, скорняжной и других отраслях крестьянские промыслы во мно</w:t>
        <w:softHyphen/>
        <w:t>гих местах развились в ремесло. Добыча селитры и соли подня</w:t>
        <w:softHyphen/>
        <w:t>лась до уровня ранней ступени мануфактуры. В ткацком произ</w:t>
        <w:softHyphen/>
        <w:t>водстве выросли мануфактуры, среди которых была одна из крупнейших в стране — Глушковская посессионная суконная мануфактура.</w:t>
      </w:r>
    </w:p>
    <w:p>
      <w:pPr>
        <w:pStyle w:val="Normal"/>
        <w:autoSpaceDE w:val="false"/>
        <w:ind w:right="-327" w:firstLine="426"/>
        <w:jc w:val="both"/>
        <w:rPr>
          <w:sz w:val="20"/>
          <w:szCs w:val="20"/>
        </w:rPr>
      </w:pPr>
      <w:r>
        <w:rPr>
          <w:sz w:val="20"/>
          <w:szCs w:val="20"/>
        </w:rPr>
        <w:t>1 ЦГИАЛ, ц. 1, оп. 4, д. 343, л. 6.</w:t>
      </w:r>
    </w:p>
    <w:p>
      <w:pPr>
        <w:pStyle w:val="Normal"/>
        <w:autoSpaceDE w:val="false"/>
        <w:ind w:right="-327" w:firstLine="426"/>
        <w:jc w:val="both"/>
        <w:rPr>
          <w:sz w:val="20"/>
          <w:szCs w:val="20"/>
        </w:rPr>
      </w:pPr>
      <w:r>
        <w:rPr>
          <w:sz w:val="20"/>
          <w:szCs w:val="20"/>
        </w:rPr>
        <w:t>Г лава VI</w:t>
      </w:r>
    </w:p>
    <w:p>
      <w:pPr>
        <w:pStyle w:val="Normal"/>
        <w:autoSpaceDE w:val="false"/>
        <w:ind w:right="-327" w:firstLine="426"/>
        <w:jc w:val="both"/>
        <w:rPr/>
      </w:pPr>
      <w:r>
        <w:rPr/>
        <w:t>РОСТ ТОРГОВЛИ</w:t>
      </w:r>
    </w:p>
    <w:p>
      <w:pPr>
        <w:pStyle w:val="Normal"/>
        <w:autoSpaceDE w:val="false"/>
        <w:ind w:right="-327" w:firstLine="426"/>
        <w:jc w:val="both"/>
        <w:rPr/>
      </w:pPr>
      <w:r>
        <w:rPr/>
        <w:t>Торговля, как и вся хозяйственная жизнь Слобожанщины, находилась в органической связи с формированием и развитием всероссийского рынка. Основой этого процесса являлся рост общественного разделения труда в крае, как и по всей России и Украине. Здесь росло земледелие, промыслы, ремесла и появля</w:t>
        <w:softHyphen/>
        <w:t>лись мануфактуры. Это обусловливало обмен продуктами раз</w:t>
        <w:softHyphen/>
        <w:t>ных отраслей хозяйства не только внутри края, но и с другими районами России и Украины. «Тот процесс специализации,— писал В. И. Ленин,— который отделяет один от другого различ</w:t>
        <w:softHyphen/>
        <w:t>ные виды обработки продуктов, создавая все большее и большее число отраслей промышленности,— проявляется и в земледелии, создавая специализирующиеся районы земледелия..., вызывая обмен не только между продуктами земледелия и промышлен</w:t>
        <w:softHyphen/>
        <w:t>ности, но и между различными продуктами сельского хозяй</w:t>
        <w:softHyphen/>
        <w:t>ства» Развивавшаяся торговля, как известно, в свою очередь способствовала развитию производительных сил и социально-экономическим преобразованиям общества. В феодальном обще</w:t>
        <w:softHyphen/>
        <w:t>стве, в частности, по мере развитая торговли, возникновения рынка и денежного обращения, возникал новый класс — класс буржуазии. Это находит свое подтверждение в социально-эконо</w:t>
        <w:softHyphen/>
        <w:t>мическом развитии Слобожанщины.</w:t>
      </w:r>
    </w:p>
    <w:p>
      <w:pPr>
        <w:pStyle w:val="Normal"/>
        <w:autoSpaceDE w:val="false"/>
        <w:ind w:right="-327" w:firstLine="426"/>
        <w:jc w:val="both"/>
        <w:rPr/>
      </w:pPr>
      <w:r>
        <w:rPr/>
        <w:t>Украинские, как и русские люди, поселяв-Торговая шиеся на Слобожанщине, занимались по</w:t>
      </w:r>
    </w:p>
    <w:p>
      <w:pPr>
        <w:pStyle w:val="Normal"/>
        <w:autoSpaceDE w:val="false"/>
        <w:ind w:right="-327" w:firstLine="426"/>
        <w:jc w:val="both"/>
        <w:rPr/>
      </w:pPr>
      <w:r>
        <w:rPr/>
        <w:t>политика мере надобности и возможности куплей и</w:t>
      </w:r>
    </w:p>
    <w:p>
      <w:pPr>
        <w:pStyle w:val="Normal"/>
        <w:autoSpaceDE w:val="false"/>
        <w:ind w:right="-327" w:firstLine="426"/>
        <w:jc w:val="both"/>
        <w:rPr/>
      </w:pPr>
      <w:r>
        <w:rPr/>
        <w:t>правительства    продажей разных предметов с первых дней поселения. Правительство, понимая важное значение торговли для материального укрепления поселенцев, содействовало им в этом отношении.</w:t>
      </w:r>
    </w:p>
    <w:p>
      <w:pPr>
        <w:pStyle w:val="Normal"/>
        <w:autoSpaceDE w:val="false"/>
        <w:ind w:right="-327" w:firstLine="426"/>
        <w:jc w:val="both"/>
        <w:rPr/>
      </w:pPr>
      <w:r>
        <w:rPr/>
        <w:t>Когда, например, группа украинцев в 1638 г. поселилась</w:t>
      </w:r>
    </w:p>
    <w:p>
      <w:pPr>
        <w:pStyle w:val="Normal"/>
        <w:autoSpaceDE w:val="false"/>
        <w:ind w:right="-327" w:firstLine="426"/>
        <w:jc w:val="both"/>
        <w:rPr/>
      </w:pPr>
      <w:r>
        <w:rPr/>
        <w:fldChar w:fldCharType="begin"/>
      </w:r>
      <w:r>
        <w:rPr/>
        <w:instrText xml:space="preserve"> PAGE </w:instrText>
      </w:r>
      <w:r>
        <w:rPr/>
        <w:fldChar w:fldCharType="separate"/>
      </w:r>
      <w:r>
        <w:rPr/>
        <w:t>227</w:t>
      </w:r>
      <w:r>
        <w:rPr/>
        <w:fldChar w:fldCharType="end"/>
      </w:r>
    </w:p>
    <w:p>
      <w:pPr>
        <w:pStyle w:val="Normal"/>
        <w:autoSpaceDE w:val="false"/>
        <w:ind w:right="-327" w:firstLine="426"/>
        <w:jc w:val="both"/>
        <w:rPr/>
      </w:pPr>
      <w:r>
        <w:rPr/>
        <w:t>з Чугуеве и в Короче, немедленно из Разрядного приказа была отправлена царская грамота курскому воеводе об облегчении условий торговли переселенцам. «А которые черкасы,— говори</w:t>
        <w:softHyphen/>
        <w:t>лось в грамоте,— приедут в Куреск с Чугуева и из Корочи и ты бы тем черкасам в Курске хлебные всякие запасы и всякое съестное, и животину и на одежду платье деланное велел поку</w:t>
        <w:softHyphen/>
        <w:t>пать по вольной цене беспошлинно, да и на Чугуеве с русских со всяких людей с продажного хлеба и со всяких товаров тамо</w:t>
        <w:softHyphen/>
        <w:t>женной пошлины имать по нашему указу им не велено, и бирю-чим в торговые дни велеть прокликать не по один день, чтобы всякие торговые люди для всякого торгового промысла ездили на Чугуев и торговали с черкасы беспошлинно всякими това</w:t>
        <w:softHyphen/>
        <w:t>ры» В возникавших городах и местечках появлялись торговые лавки, палатки. Обживавшие их жители добивались устройства постоянной и периодической торговли.</w:t>
      </w:r>
    </w:p>
    <w:p>
      <w:pPr>
        <w:pStyle w:val="Normal"/>
        <w:autoSpaceDE w:val="false"/>
        <w:ind w:right="-327" w:firstLine="426"/>
        <w:jc w:val="both"/>
        <w:rPr/>
      </w:pPr>
      <w:r>
        <w:rPr/>
        <w:t>В начале 1657 г. поселенцы Ворожбы обратились с челобит</w:t>
        <w:softHyphen/>
        <w:t>ной к правительству, они просили разрешить им построить на «заводницком городище» острожек для убежища от нападения татар «и для торжишку, как бы нам меж собою торговать про-мыслишком прокормитца» 2.</w:t>
      </w:r>
    </w:p>
    <w:p>
      <w:pPr>
        <w:pStyle w:val="Normal"/>
        <w:autoSpaceDE w:val="false"/>
        <w:ind w:right="-327" w:firstLine="426"/>
        <w:jc w:val="both"/>
        <w:rPr/>
      </w:pPr>
      <w:r>
        <w:rPr/>
        <w:t>В Острогожске, спустя 15 лет после его заселения украин</w:t>
        <w:softHyphen/>
        <w:t>цами, к 1667 г. торговля выросла настолько, что местный воевода счел своим долгом написать в Разрядный приказ о необходимо</w:t>
        <w:softHyphen/>
        <w:t>сти устроить под острогом торговую слободку 3.</w:t>
      </w:r>
    </w:p>
    <w:p>
      <w:pPr>
        <w:pStyle w:val="Normal"/>
        <w:autoSpaceDE w:val="false"/>
        <w:ind w:right="-327" w:firstLine="426"/>
        <w:jc w:val="both"/>
        <w:rPr/>
      </w:pPr>
      <w:r>
        <w:rPr/>
        <w:t>Сумчане, например, на третьем году постройки своего города, в 1658 г., обратились к правительству с просьбой, чтобы «быть ярмаркам на Сумине трижды в год, как и в государевых запорозских городах живут ярмарки»4. В 1659 г. с просьбой об открытии ярмарки и торгов обращались харьковчане, в разное время обращались по этому поводу жители многих других горо</w:t>
        <w:softHyphen/>
        <w:t>дов и местечек. Правительство разрешало строить торговые ряды, гостиные дворы, заводить торги и ярмарки.</w:t>
      </w:r>
    </w:p>
    <w:p>
      <w:pPr>
        <w:pStyle w:val="Normal"/>
        <w:autoSpaceDE w:val="false"/>
        <w:ind w:right="-327" w:firstLine="426"/>
        <w:jc w:val="both"/>
        <w:rPr/>
      </w:pPr>
      <w:r>
        <w:rPr/>
        <w:t>В царской грамоте от 5 августа 1659 г. харьковскому воеводе И. Офросимову говорилось: «Били челом нам великому государю харьковские черкасы атаман Тимофей Лавринов с товарищи всем городом, чтоб... пожаловати б их велеть в Харьков, съез</w:t>
        <w:softHyphen/>
        <w:t>жаться на ярманку и торговать тутошним и разных городов приезжим всяким людям безпенно ежелеть о Успеньеве дни. И как к тебе ся наша... грамота придет и ты-б харьковским чер</w:t>
        <w:softHyphen/>
        <w:t>касам и разных городов приезжим людям всякими товары в Харькове на тот срок торговать велели да и в неделе по четвер</w:t>
        <w:softHyphen/>
        <w:t>гам торговать» ь. Такая же грамота дана в 1680 г. коломакскому</w:t>
      </w:r>
    </w:p>
    <w:p>
      <w:pPr>
        <w:pStyle w:val="Normal"/>
        <w:autoSpaceDE w:val="false"/>
        <w:ind w:right="-327" w:firstLine="426"/>
        <w:jc w:val="both"/>
        <w:rPr>
          <w:sz w:val="20"/>
          <w:szCs w:val="20"/>
        </w:rPr>
      </w:pPr>
      <w:r>
        <w:rPr>
          <w:sz w:val="20"/>
          <w:szCs w:val="20"/>
        </w:rPr>
        <w:t>1 АМГ, т. II, № 152.</w:t>
      </w:r>
    </w:p>
    <w:p>
      <w:pPr>
        <w:pStyle w:val="Normal"/>
        <w:autoSpaceDE w:val="false"/>
        <w:ind w:right="-327" w:firstLine="426"/>
        <w:jc w:val="both"/>
        <w:rPr/>
      </w:pPr>
      <w:r>
        <w:rPr/>
        <w:fldChar w:fldCharType="begin"/>
      </w:r>
      <w:r>
        <w:rPr/>
        <w:instrText xml:space="preserve"> PAGE </w:instrText>
      </w:r>
      <w:r>
        <w:rPr/>
        <w:fldChar w:fldCharType="separate"/>
      </w:r>
      <w:r>
        <w:rPr/>
        <w:t>227</w:t>
      </w:r>
      <w:r>
        <w:rPr/>
        <w:fldChar w:fldCharType="end"/>
      </w:r>
    </w:p>
    <w:p>
      <w:pPr>
        <w:pStyle w:val="Normal"/>
        <w:autoSpaceDE w:val="false"/>
        <w:ind w:right="-327" w:firstLine="426"/>
        <w:jc w:val="both"/>
        <w:rPr/>
      </w:pPr>
      <w:r>
        <w:rPr/>
        <w:t>атаману Е. Михайлову. В ней говорилось: «да в том же новопо-строенном городку Коломаку торговать им самим и с ними же в новопостроенном городе и по ярмаркам, приезжим людям торговать всякими товарами «безпошлинно» '.</w:t>
      </w:r>
    </w:p>
    <w:p>
      <w:pPr>
        <w:pStyle w:val="Normal"/>
        <w:autoSpaceDE w:val="false"/>
        <w:ind w:right="-327" w:firstLine="426"/>
        <w:jc w:val="both"/>
        <w:rPr/>
      </w:pPr>
      <w:r>
        <w:rPr/>
        <w:t>Правительство держало торговлю в центре внимания во всей стране с давнего времени. Оно взяло под свой контроль торговлю края с самого начала его заселения. Страна не только была опоясана границами, отделяющими ее от других стран, и на заставах строго контролировалась внешняя торговля, собира</w:t>
        <w:softHyphen/>
        <w:t>лись пошлины, но и внутри ее существовали таможенные пере</w:t>
        <w:softHyphen/>
        <w:t>городки. По дорогам и рекам между областями стояли заставы, на которых находились казенные сборщики или откупщики, собиравшие торговые и проезжие пошлины. Торговые, как и не</w:t>
        <w:softHyphen/>
        <w:t>торговые, люди, желавшие отправиться на рынок за пределы своей округи, должны были получить на это разрешение от вла</w:t>
        <w:softHyphen/>
        <w:t>стей 2. Такое стеснительное положение в стране существовало до середины XVIII в., т. е. до отмены внутренних таможен.</w:t>
      </w:r>
    </w:p>
    <w:p>
      <w:pPr>
        <w:pStyle w:val="Normal"/>
        <w:autoSpaceDE w:val="false"/>
        <w:ind w:right="-327" w:firstLine="426"/>
        <w:jc w:val="both"/>
        <w:rPr/>
      </w:pPr>
      <w:r>
        <w:rPr/>
        <w:t>Особенности жизни Слобожанщины, то, что она граничила с татарскими землями, заставляли правительство неоднократно поступаться своими фискальными выгодами и временно предо</w:t>
        <w:softHyphen/>
        <w:t>ставлять права слобожанам беспошлинной торговли. Пожало</w:t>
        <w:softHyphen/>
        <w:t>вание, как уже отмечалось, чугуевским поселенцам льгот на беспошлинную торговлю не было исключением. В царской гра</w:t>
        <w:softHyphen/>
        <w:t>моте карповскому воеводе А. Щепотеву в 1660 г. предписывалось устроить группу украинских переселенцев около татарского брода через р. Пена на Бакаевом шляху и разрешалось «им торговать с нынешнего 168 году беспошлинно 3 года»3. Одно</w:t>
        <w:softHyphen/>
        <w:t>временно такие же льготы были предоставлены украинцам, поселившимся в Олыпанске4, а в 1658 г. сумчанам 5. Правитель</w:t>
        <w:softHyphen/>
        <w:t>ство жаловало украинских поселенцев льготами на торговлю основными средствами существования повсеместно. Лишь по отдельным предметам делались ограничения и даже запреты.</w:t>
      </w:r>
    </w:p>
    <w:p>
      <w:pPr>
        <w:pStyle w:val="Normal"/>
        <w:autoSpaceDE w:val="false"/>
        <w:ind w:right="-327" w:firstLine="426"/>
        <w:jc w:val="both"/>
        <w:rPr/>
      </w:pPr>
      <w:r>
        <w:rPr/>
        <w:t>В грамоте из Разрядного приказа чугуевскому воеводе Ф. Пушкину в 1654 г., разрешавшей поселение группы украин</w:t>
        <w:softHyphen/>
        <w:t>цев, ставились условия, чтобы они «вина и табаку на продажу не держали»6. В наказе харьковскому воеводе В. Сухотину в 1660 г. говорилось об этом следующее: «а которые всяких чинов люди приедут в Харьков из польских, из украинных горо</w:t>
        <w:softHyphen/>
        <w:t>дов с торговыми промыслы и Василью тем торговым людям и харьковским черкасам    меж себя всякими товары в Харькове</w:t>
      </w:r>
    </w:p>
    <w:p>
      <w:pPr>
        <w:pStyle w:val="Normal"/>
        <w:autoSpaceDE w:val="false"/>
        <w:ind w:right="-327" w:firstLine="426"/>
        <w:jc w:val="both"/>
        <w:rPr/>
      </w:pPr>
      <w:r>
        <w:rPr/>
        <w:t>Историко-статистическое описание Харьковской епархии, отд. II, стр. 258 ЦГАДА, Белгородский стол, стб. 1515, лл. 800—807; Материалы по ИСТ°зРИдИ ВоР°нежск°й и соседних губерний, вып. XII, стр. 1136—1137, Материалы для истории колонизации и быта..., т. I, стр. 36. ЦГАДА, Белгородский стол, стб. 481. лл. 488—489. Там же, Поместный стол, стб. 46, л 16 ХФЦГИА, ф. 353, стб. 30, док. 4; АМГ, т. II, № 152.</w:t>
      </w:r>
    </w:p>
    <w:p>
      <w:pPr>
        <w:pStyle w:val="Normal"/>
        <w:autoSpaceDE w:val="false"/>
        <w:ind w:right="-327" w:firstLine="426"/>
        <w:jc w:val="both"/>
        <w:rPr>
          <w:sz w:val="20"/>
          <w:szCs w:val="20"/>
        </w:rPr>
      </w:pPr>
      <w:r>
        <w:rPr>
          <w:sz w:val="20"/>
          <w:szCs w:val="20"/>
        </w:rPr>
        <w:t>22. 4-1934</w:t>
      </w:r>
    </w:p>
    <w:p>
      <w:pPr>
        <w:pStyle w:val="Normal"/>
        <w:autoSpaceDE w:val="false"/>
        <w:ind w:right="-327" w:firstLine="426"/>
        <w:jc w:val="both"/>
        <w:rPr/>
      </w:pPr>
      <w:r>
        <w:rPr/>
        <w:t>337</w:t>
      </w:r>
    </w:p>
    <w:p>
      <w:pPr>
        <w:pStyle w:val="Normal"/>
        <w:autoSpaceDE w:val="false"/>
        <w:ind w:right="-327" w:firstLine="426"/>
        <w:jc w:val="both"/>
        <w:rPr/>
      </w:pPr>
      <w:r>
        <w:rPr/>
        <w:t>велеть торговать до государева указу беспошлинно, а вина курить, и пива варить, и меды ставить велеть харьковским чер</w:t>
        <w:softHyphen/>
        <w:t>касам с твоего ведома не повелику, смотря по людем и по тамошнему делу, и велеть им то вино, и пиво, и мед держати про себя, а продажного бы вина, и пива, и меду у них отнюдь ни у кого не было». При первом привозе тех людей с вином и таба</w:t>
        <w:softHyphen/>
        <w:t>ком отсылать «назад в черкасские городы и в уезды совсем вцеле..., а которые впредь в Харьков с продажным вином и с та</w:t>
        <w:softHyphen/>
        <w:t xml:space="preserve">баком приедут и у тех велеть бочки с вином рассекать и табак жечь и они б однолично вина и табаку в Харьков на продажу не привозили» </w:t>
      </w:r>
    </w:p>
    <w:p>
      <w:pPr>
        <w:pStyle w:val="Normal"/>
        <w:autoSpaceDE w:val="false"/>
        <w:ind w:right="-327" w:firstLine="426"/>
        <w:jc w:val="both"/>
        <w:rPr/>
      </w:pPr>
      <w:r>
        <w:rPr/>
        <w:t>Табак, как известно, в России, исключая Слобожанщину, не выращивался и его продажа находилась официально под запре</w:t>
        <w:softHyphen/>
        <w:t>том до 1688 г. Запрет привоза водки выражал стремление пра</w:t>
        <w:softHyphen/>
        <w:t>вительства сохранить в своих руках весьма доходную статью. Об этом совершенно ясно сказано в Глуховских статьях, данных царем гетману Д. Многогрешному в 1669 г. В статье 24-й гово</w:t>
        <w:softHyphen/>
        <w:t>рилось: «Малороссийских городов жители приезжают в Мос</w:t>
        <w:softHyphen/>
        <w:t>ковское государство и в украинные городи привозят вино и та</w:t>
        <w:softHyphen/>
        <w:t>бак и продают всяким людям для своей користи и от того кабац</w:t>
        <w:softHyphen/>
        <w:t>ким зборам чинится поруха и недобор; и чтоб учинить заказ крепкой под жестоким наказанием, чтобы вина и табаку... от</w:t>
        <w:softHyphen/>
        <w:t>нюдь не привозили и не продавали». Этот запрет был снят цар</w:t>
        <w:softHyphen/>
        <w:t>ским указом в 1688 г.</w:t>
      </w:r>
    </w:p>
    <w:p>
      <w:pPr>
        <w:pStyle w:val="Normal"/>
        <w:autoSpaceDE w:val="false"/>
        <w:ind w:right="-327" w:firstLine="426"/>
        <w:jc w:val="both"/>
        <w:rPr/>
      </w:pPr>
      <w:r>
        <w:rPr/>
        <w:t>Льготы долгое время не распространялись на промыслы и продажу меда 2. По-видимому, это объяснялось тем, что борти были в казенных лесах, особых хозяйственных затрат не требо</w:t>
        <w:softHyphen/>
        <w:t>вали и являлись весьма доходным промыслом, чем фискальные органы старались воспользоваться. С сокращением лесов, рас</w:t>
        <w:softHyphen/>
        <w:t>пашкой степи и заменой бортничества пасечничеством пчело</w:t>
        <w:softHyphen/>
        <w:t>водство резко сократилось, «медвяный оброк» угрожал ему разорением. По челобитным старшин и казаков, как вытекает из «Экстракта о Слободских полках» 1734 г., правительство стало на путь ограничения, а затем, как видим в Сумском пол</w:t>
        <w:softHyphen/>
        <w:t>ку, и упразднения «медвяного оброка» 3.</w:t>
      </w:r>
    </w:p>
    <w:p>
      <w:pPr>
        <w:pStyle w:val="Normal"/>
        <w:autoSpaceDE w:val="false"/>
        <w:ind w:right="-327" w:firstLine="426"/>
        <w:jc w:val="both"/>
        <w:rPr/>
      </w:pPr>
      <w:r>
        <w:rPr/>
        <w:t>Льготы на торговлю, как и на другие промыслы, давались переселенцам на 3—5 и больше лет. По истечении льготных сроков устанавливались пошлинные сборы и другие повинности. Введение сборов нередко вызывало разные эксцессы и отказы от уплаты требуемых повинностей. Отказывались платить пош</w:t>
        <w:softHyphen/>
        <w:t>лины украинские жители городов Ольшанска в 1661 г., Остро</w:t>
        <w:softHyphen/>
        <w:t>гожска в 1662 г.4. Правительство, подавляя сопротивление, уста</w:t>
        <w:softHyphen/>
        <w:t>новило сбор торговых пошлин с украинских поселенцев к 1665 г.</w:t>
      </w:r>
    </w:p>
    <w:p>
      <w:pPr>
        <w:pStyle w:val="Normal"/>
        <w:autoSpaceDE w:val="false"/>
        <w:ind w:right="-327" w:firstLine="426"/>
        <w:jc w:val="both"/>
        <w:rPr/>
      </w:pPr>
      <w:r>
        <w:rPr/>
        <w:t>1 Материалы для истории г. Харькова в XVII веке, стр. 33.</w:t>
      </w:r>
    </w:p>
    <w:p>
      <w:pPr>
        <w:pStyle w:val="Normal"/>
        <w:autoSpaceDE w:val="false"/>
        <w:ind w:right="-327" w:firstLine="426"/>
        <w:jc w:val="both"/>
        <w:rPr/>
      </w:pPr>
      <w:r>
        <w:rPr/>
        <w:t>338</w:t>
      </w:r>
    </w:p>
    <w:p>
      <w:pPr>
        <w:pStyle w:val="Normal"/>
        <w:autoSpaceDE w:val="false"/>
        <w:ind w:right="-327" w:firstLine="426"/>
        <w:jc w:val="both"/>
        <w:rPr/>
      </w:pPr>
      <w:r>
        <w:rPr/>
        <w:t>Волна татарских набегов, готовившаяся война с Турцией, мятеж изменника гетмана И. Брюховецкого, пытавшегося оттор</w:t>
        <w:softHyphen/>
        <w:t>гнуть Слобожанщину и Поднепровскую Украину от России, заставили царское правительство повременить с наступлением на казацкие привилегии. Царь Алексей Михайлович дал жа</w:t>
        <w:softHyphen/>
        <w:t>лованные грамоты Ахтырскому, Сумскому и Харьковскому 1 полкам 5 мая 1669 г. и Острогожскому 10 сентября 1670 г.2. В грамотах говорилось, что казакам Слободских полков за пре</w:t>
        <w:softHyphen/>
        <w:t>данность России вместо «годового денежного жалованья» воз</w:t>
        <w:softHyphen/>
        <w:t>вращаются оброки, «которые на них довелось взять с промыслов их с котлов с винных, и с пивных, и с шинков» по окладу с 1665 по 1669 гг. и впредь им разрешалось «промышлять безоброчно», т. е. заниматься промыслами и торговлей без оплаты оброков и пошлин. Из этих грамот выясняется, что правительству дово</w:t>
        <w:softHyphen/>
        <w:t>дилось малую пользу извлекать из налогов на Слобожанщине в условиях XVII в. Сбор оброчных и пошлинных денег в 1665— 1669 гг. был следующий:</w:t>
      </w:r>
    </w:p>
    <w:tbl>
      <w:tblPr>
        <w:tblW w:w="6566" w:type="dxa"/>
        <w:jc w:val="left"/>
        <w:tblInd w:w="0" w:type="dxa"/>
        <w:tblLayout w:type="fixed"/>
        <w:tblCellMar>
          <w:top w:w="0" w:type="dxa"/>
          <w:left w:w="40" w:type="dxa"/>
          <w:bottom w:w="0" w:type="dxa"/>
          <w:right w:w="40" w:type="dxa"/>
        </w:tblCellMar>
      </w:tblPr>
      <w:tblGrid>
        <w:gridCol w:w="2534"/>
        <w:gridCol w:w="1291"/>
        <w:gridCol w:w="1325"/>
        <w:gridCol w:w="1416"/>
      </w:tblGrid>
      <w:tr>
        <w:trPr>
          <w:trHeight w:val="922" w:hRule="atLeast"/>
        </w:trPr>
        <w:tc>
          <w:tcPr>
            <w:tcW w:w="2534" w:type="dxa"/>
            <w:tcBorders>
              <w:top w:val="single" w:sz="6" w:space="0" w:color="000000"/>
              <w:bottom w:val="single" w:sz="6" w:space="0" w:color="000000"/>
              <w:right w:val="single" w:sz="6" w:space="0" w:color="000000"/>
            </w:tcBorders>
          </w:tcPr>
          <w:p>
            <w:pPr>
              <w:pStyle w:val="Normal"/>
              <w:autoSpaceDE w:val="false"/>
              <w:ind w:right="-327" w:firstLine="426"/>
              <w:jc w:val="both"/>
              <w:rPr/>
            </w:pPr>
            <w:r>
              <w:rPr/>
              <w:t>Полк</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Сколько надо было собрать по окладу</w:t>
            </w:r>
          </w:p>
        </w:tc>
        <w:tc>
          <w:tcPr>
            <w:tcW w:w="1325"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Было собрано</w:t>
            </w:r>
          </w:p>
        </w:tc>
        <w:tc>
          <w:tcPr>
            <w:tcW w:w="1416" w:type="dxa"/>
            <w:tcBorders>
              <w:left w:val="single" w:sz="6" w:space="0" w:color="000000"/>
              <w:bottom w:val="single" w:sz="6" w:space="0" w:color="000000"/>
            </w:tcBorders>
          </w:tcPr>
          <w:p>
            <w:pPr>
              <w:pStyle w:val="Normal"/>
              <w:autoSpaceDE w:val="false"/>
              <w:ind w:right="-327" w:firstLine="426"/>
              <w:jc w:val="both"/>
              <w:rPr/>
            </w:pPr>
            <w:r>
              <w:rPr/>
              <w:t>Осталось в недоимке</w:t>
            </w:r>
          </w:p>
        </w:tc>
      </w:tr>
      <w:tr>
        <w:trPr>
          <w:trHeight w:val="595" w:hRule="atLeast"/>
        </w:trPr>
        <w:tc>
          <w:tcPr>
            <w:tcW w:w="2534" w:type="dxa"/>
            <w:tcBorders>
              <w:top w:val="single" w:sz="6" w:space="0" w:color="000000"/>
              <w:right w:val="single" w:sz="6" w:space="0" w:color="000000"/>
            </w:tcBorders>
          </w:tcPr>
          <w:p>
            <w:pPr>
              <w:pStyle w:val="Normal"/>
              <w:autoSpaceDE w:val="false"/>
              <w:ind w:right="-327" w:firstLine="426"/>
              <w:jc w:val="both"/>
              <w:rPr/>
            </w:pPr>
            <w:r>
              <w:rPr/>
              <w:t>Сумской ...</w:t>
            </w:r>
          </w:p>
        </w:tc>
        <w:tc>
          <w:tcPr>
            <w:tcW w:w="1291" w:type="dxa"/>
            <w:tcBorders>
              <w:top w:val="single" w:sz="6" w:space="0" w:color="000000"/>
              <w:left w:val="single" w:sz="6" w:space="0" w:color="000000"/>
              <w:right w:val="single" w:sz="6" w:space="0" w:color="000000"/>
            </w:tcBorders>
          </w:tcPr>
          <w:p>
            <w:pPr>
              <w:pStyle w:val="Normal"/>
              <w:autoSpaceDE w:val="false"/>
              <w:ind w:right="-327" w:firstLine="426"/>
              <w:jc w:val="both"/>
              <w:rPr/>
            </w:pPr>
            <w:r>
              <w:rPr/>
              <w:t>6091 руб. с полтиной</w:t>
            </w:r>
          </w:p>
        </w:tc>
        <w:tc>
          <w:tcPr>
            <w:tcW w:w="1325"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449 руб. с полтиной</w:t>
            </w:r>
          </w:p>
        </w:tc>
        <w:tc>
          <w:tcPr>
            <w:tcW w:w="1416" w:type="dxa"/>
            <w:tcBorders>
              <w:top w:val="single" w:sz="6" w:space="0" w:color="000000"/>
              <w:left w:val="single" w:sz="6" w:space="0" w:color="000000"/>
            </w:tcBorders>
          </w:tcPr>
          <w:p>
            <w:pPr>
              <w:pStyle w:val="Normal"/>
              <w:autoSpaceDE w:val="false"/>
              <w:ind w:right="-327" w:firstLine="426"/>
              <w:jc w:val="both"/>
              <w:rPr/>
            </w:pPr>
            <w:r>
              <w:rPr/>
              <w:t>4642 руб.</w:t>
            </w:r>
          </w:p>
        </w:tc>
      </w:tr>
      <w:tr>
        <w:trPr>
          <w:trHeight w:val="509" w:hRule="atLeast"/>
        </w:trPr>
        <w:tc>
          <w:tcPr>
            <w:tcW w:w="2534" w:type="dxa"/>
            <w:tcBorders>
              <w:right w:val="single" w:sz="6" w:space="0" w:color="000000"/>
            </w:tcBorders>
          </w:tcPr>
          <w:p>
            <w:pPr>
              <w:pStyle w:val="Normal"/>
              <w:autoSpaceDE w:val="false"/>
              <w:ind w:right="-327" w:firstLine="426"/>
              <w:jc w:val="both"/>
              <w:rPr/>
            </w:pPr>
            <w:r>
              <w:rPr/>
              <w:t>Харьковский    .. .</w:t>
            </w:r>
          </w:p>
        </w:tc>
        <w:tc>
          <w:tcPr>
            <w:tcW w:w="1291" w:type="dxa"/>
            <w:tcBorders>
              <w:left w:val="single" w:sz="6" w:space="0" w:color="000000"/>
              <w:right w:val="single" w:sz="6" w:space="0" w:color="000000"/>
            </w:tcBorders>
          </w:tcPr>
          <w:p>
            <w:pPr>
              <w:pStyle w:val="Normal"/>
              <w:autoSpaceDE w:val="false"/>
              <w:ind w:right="-327" w:firstLine="426"/>
              <w:jc w:val="both"/>
              <w:rPr/>
            </w:pPr>
            <w:r>
              <w:rPr/>
              <w:t>2225 руб. с полтиной</w:t>
            </w:r>
          </w:p>
        </w:tc>
        <w:tc>
          <w:tcPr>
            <w:tcW w:w="1325" w:type="dxa"/>
            <w:tcBorders>
              <w:left w:val="single" w:sz="6" w:space="0" w:color="000000"/>
              <w:right w:val="single" w:sz="6" w:space="0" w:color="000000"/>
            </w:tcBorders>
          </w:tcPr>
          <w:p>
            <w:pPr>
              <w:pStyle w:val="Normal"/>
              <w:autoSpaceDE w:val="false"/>
              <w:ind w:right="-327" w:firstLine="426"/>
              <w:jc w:val="both"/>
              <w:rPr/>
            </w:pPr>
            <w:r>
              <w:rPr/>
              <w:t>849 руб.</w:t>
            </w:r>
          </w:p>
        </w:tc>
        <w:tc>
          <w:tcPr>
            <w:tcW w:w="1416" w:type="dxa"/>
            <w:tcBorders>
              <w:left w:val="single" w:sz="6" w:space="0" w:color="000000"/>
            </w:tcBorders>
          </w:tcPr>
          <w:p>
            <w:pPr>
              <w:pStyle w:val="Normal"/>
              <w:autoSpaceDE w:val="false"/>
              <w:ind w:right="-327" w:firstLine="426"/>
              <w:jc w:val="both"/>
              <w:rPr/>
            </w:pPr>
            <w:r>
              <w:rPr/>
              <w:t>1376 руб. с полтиной</w:t>
            </w:r>
          </w:p>
        </w:tc>
      </w:tr>
      <w:tr>
        <w:trPr>
          <w:trHeight w:val="1282" w:hRule="atLeast"/>
        </w:trPr>
        <w:tc>
          <w:tcPr>
            <w:tcW w:w="2534" w:type="dxa"/>
            <w:tcBorders>
              <w:bottom w:val="single" w:sz="6" w:space="0" w:color="000000"/>
              <w:right w:val="single" w:sz="6" w:space="0" w:color="000000"/>
            </w:tcBorders>
          </w:tcPr>
          <w:p>
            <w:pPr>
              <w:pStyle w:val="Normal"/>
              <w:autoSpaceDE w:val="false"/>
              <w:ind w:right="-327" w:firstLine="426"/>
              <w:jc w:val="both"/>
              <w:rPr/>
            </w:pPr>
            <w:r>
              <w:rPr/>
              <w:t>Ахтырский   . . . Острогожский   . . .</w:t>
            </w:r>
          </w:p>
        </w:tc>
        <w:tc>
          <w:tcPr>
            <w:tcW w:w="1291"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2141 руб. 8 алтын 2 деньги</w:t>
            </w:r>
          </w:p>
          <w:p>
            <w:pPr>
              <w:pStyle w:val="Normal"/>
              <w:autoSpaceDE w:val="false"/>
              <w:ind w:right="-327" w:firstLine="426"/>
              <w:jc w:val="both"/>
              <w:rPr/>
            </w:pPr>
            <w:r>
              <w:rPr/>
              <w:t xml:space="preserve">1622 руб. 8 алтын      </w:t>
            </w:r>
            <w:r>
              <w:rPr>
                <w:lang w:val="el-GR"/>
              </w:rPr>
              <w:t xml:space="preserve">й </w:t>
            </w:r>
            <w:r>
              <w:rPr/>
              <w:t>2 деньги    (</w:t>
            </w:r>
          </w:p>
        </w:tc>
        <w:tc>
          <w:tcPr>
            <w:tcW w:w="1325"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821 руб. с полтиной</w:t>
            </w:r>
          </w:p>
          <w:p>
            <w:pPr>
              <w:pStyle w:val="Normal"/>
              <w:autoSpaceDE w:val="false"/>
              <w:ind w:right="-327" w:firstLine="426"/>
              <w:jc w:val="both"/>
              <w:rPr/>
            </w:pPr>
            <w:r>
              <w:rPr/>
              <w:t>457 руб. с полтиной</w:t>
            </w:r>
          </w:p>
        </w:tc>
        <w:tc>
          <w:tcPr>
            <w:tcW w:w="1416" w:type="dxa"/>
            <w:tcBorders>
              <w:left w:val="single" w:sz="6" w:space="0" w:color="000000"/>
            </w:tcBorders>
          </w:tcPr>
          <w:p>
            <w:pPr>
              <w:pStyle w:val="Normal"/>
              <w:autoSpaceDE w:val="false"/>
              <w:ind w:right="-327" w:firstLine="426"/>
              <w:jc w:val="both"/>
              <w:rPr/>
            </w:pPr>
            <w:r>
              <w:rPr/>
              <w:t>1319 руб. 25 алтын</w:t>
            </w:r>
          </w:p>
          <w:p>
            <w:pPr>
              <w:pStyle w:val="Normal"/>
              <w:autoSpaceDE w:val="false"/>
              <w:ind w:right="-327" w:firstLine="426"/>
              <w:jc w:val="both"/>
              <w:rPr/>
            </w:pPr>
            <w:r>
              <w:rPr/>
              <w:t>1164 руб. 25 алтын</w:t>
            </w:r>
          </w:p>
        </w:tc>
      </w:tr>
      <w:tr>
        <w:trPr>
          <w:trHeight w:val="845" w:hRule="atLeast"/>
        </w:trPr>
        <w:tc>
          <w:tcPr>
            <w:tcW w:w="2534" w:type="dxa"/>
            <w:tcBorders>
              <w:top w:val="single" w:sz="6" w:space="0" w:color="000000"/>
              <w:right w:val="single" w:sz="6" w:space="0" w:color="000000"/>
            </w:tcBorders>
          </w:tcPr>
          <w:p>
            <w:pPr>
              <w:pStyle w:val="Normal"/>
              <w:autoSpaceDE w:val="false"/>
              <w:ind w:right="-327" w:firstLine="426"/>
              <w:jc w:val="both"/>
              <w:rPr/>
            </w:pPr>
            <w:r>
              <w:rPr/>
              <w:t>Всего. . .</w:t>
            </w:r>
          </w:p>
        </w:tc>
        <w:tc>
          <w:tcPr>
            <w:tcW w:w="1291"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2 080 руб. 15 алтын 10 деньги</w:t>
            </w:r>
          </w:p>
        </w:tc>
        <w:tc>
          <w:tcPr>
            <w:tcW w:w="1325" w:type="dxa"/>
            <w:tcBorders>
              <w:top w:val="single" w:sz="6" w:space="0" w:color="000000"/>
              <w:left w:val="single" w:sz="6" w:space="0" w:color="000000"/>
              <w:right w:val="single" w:sz="6" w:space="0" w:color="000000"/>
            </w:tcBorders>
          </w:tcPr>
          <w:p>
            <w:pPr>
              <w:pStyle w:val="Normal"/>
              <w:autoSpaceDE w:val="false"/>
              <w:ind w:right="-327" w:firstLine="426"/>
              <w:jc w:val="both"/>
              <w:rPr/>
            </w:pPr>
            <w:r>
              <w:rPr/>
              <w:t>3577 руб. 15 алтын 10 деньги</w:t>
            </w:r>
          </w:p>
        </w:tc>
        <w:tc>
          <w:tcPr>
            <w:tcW w:w="1416" w:type="dxa"/>
            <w:tcBorders>
              <w:left w:val="single" w:sz="6" w:space="0" w:color="000000"/>
            </w:tcBorders>
          </w:tcPr>
          <w:p>
            <w:pPr>
              <w:pStyle w:val="Normal"/>
              <w:autoSpaceDE w:val="false"/>
              <w:ind w:right="-327" w:firstLine="426"/>
              <w:jc w:val="both"/>
              <w:rPr/>
            </w:pPr>
            <w:r>
              <w:rPr>
                <w:lang w:val="el-GR" w:eastAsia="el-GR"/>
              </w:rPr>
              <w:t xml:space="preserve">8Ъ03 </w:t>
            </w:r>
            <w:r>
              <w:rPr>
                <w:lang w:eastAsia="el-GR"/>
              </w:rPr>
              <w:t>руб.</w:t>
            </w:r>
          </w:p>
        </w:tc>
      </w:tr>
    </w:tbl>
    <w:p>
      <w:pPr>
        <w:pStyle w:val="Normal"/>
        <w:autoSpaceDE w:val="false"/>
        <w:ind w:right="-327" w:firstLine="426"/>
        <w:jc w:val="both"/>
        <w:rPr/>
      </w:pPr>
      <w:r>
        <w:rPr/>
        <w:t>Как видим, собрано в казну около 35% положенной суммы. Выполнение сбора платежей было несомненно очень низким. Многие люди объясняли неуплату денег своей бедностью, что, безусловно, отвечало действительности и им было трудно нести постоянно казацкую службу. Сложившиеся обстоятельства вы</w:t>
        <w:softHyphen/>
        <w:t>нудили правительство осуществить перевод казацких полков</w:t>
      </w:r>
    </w:p>
    <w:p>
      <w:pPr>
        <w:pStyle w:val="Normal"/>
        <w:autoSpaceDE w:val="false"/>
        <w:ind w:right="-327" w:firstLine="426"/>
        <w:jc w:val="both"/>
        <w:rPr>
          <w:sz w:val="20"/>
          <w:szCs w:val="20"/>
        </w:rPr>
      </w:pPr>
      <w:r>
        <w:rPr>
          <w:sz w:val="20"/>
          <w:szCs w:val="20"/>
        </w:rPr>
        <w:t>1 ПСЗ,   JVo   44Q-     р     d     г ,, „ Л        „. стр. 469-472. " 1 &gt; С о в.    Сборник    судебных    решений...,</w:t>
      </w:r>
    </w:p>
    <w:p>
      <w:pPr>
        <w:pStyle w:val="Normal"/>
        <w:autoSpaceDE w:val="false"/>
        <w:ind w:right="-327" w:firstLine="426"/>
        <w:jc w:val="both"/>
        <w:rPr>
          <w:sz w:val="20"/>
          <w:szCs w:val="20"/>
        </w:rPr>
      </w:pPr>
      <w:r>
        <w:rPr>
          <w:sz w:val="20"/>
          <w:szCs w:val="20"/>
        </w:rPr>
        <w:t>п- Головинский. Слободские казачьи полки, стр. 89-91.</w:t>
      </w:r>
    </w:p>
    <w:p>
      <w:pPr>
        <w:pStyle w:val="Normal"/>
        <w:autoSpaceDE w:val="false"/>
        <w:ind w:right="-327" w:firstLine="426"/>
        <w:jc w:val="both"/>
        <w:rPr/>
      </w:pPr>
      <w:r>
        <w:rPr/>
        <w:fldChar w:fldCharType="begin"/>
      </w:r>
      <w:r>
        <w:rPr/>
        <w:instrText xml:space="preserve"> PAGE </w:instrText>
      </w:r>
      <w:r>
        <w:rPr/>
        <w:fldChar w:fldCharType="separate"/>
      </w:r>
      <w:r>
        <w:rPr/>
        <w:t>230</w:t>
      </w:r>
      <w:r>
        <w:rPr/>
        <w:fldChar w:fldCharType="end"/>
      </w:r>
    </w:p>
    <w:p>
      <w:pPr>
        <w:pStyle w:val="Normal"/>
        <w:autoSpaceDE w:val="false"/>
        <w:ind w:right="-327" w:firstLine="426"/>
        <w:jc w:val="both"/>
        <w:rPr/>
      </w:pPr>
      <w:r>
        <w:rPr/>
        <w:t>с государственного денежного жалованья на временные льготы. Такие льготы стали предоставляться и новоприбывавшим пе</w:t>
        <w:softHyphen/>
        <w:t>реселенцам. Поселившимся поднепровским украинцам в сл. Ям-ная, Вольновского уезда, в 70-х годах XVII в. разрешено торговать, содержать шинки «против черкас», проживающих «в русских и малороссийских городах»1. В грамоте 17 фев</w:t>
        <w:softHyphen/>
        <w:t>раля 1682 г. предлагалось харьковскому полковнику Г. Донцу, построившему Изюм и положившему начало образованию Изюм</w:t>
        <w:softHyphen/>
        <w:t>ского полка, чтобы он призывал сюда на поселение неслужилых украинцев, «а льготы им давать во всяких податях по рассмот</w:t>
        <w:softHyphen/>
        <w:t>рению лет на 10 и на 15 смотря по имуществу людей; во льгот</w:t>
        <w:softHyphen/>
        <w:t>ные года в тех городах торговать им, черкасам, всякими товарами беспошлинно». Эти условия поселения новопри</w:t>
        <w:softHyphen/>
        <w:t>бывающих украинцев были подтверждены грамотою 19 фев</w:t>
        <w:softHyphen/>
        <w:t>раля 1684 г.2.</w:t>
      </w:r>
    </w:p>
    <w:p>
      <w:pPr>
        <w:pStyle w:val="Normal"/>
        <w:autoSpaceDE w:val="false"/>
        <w:ind w:right="-327" w:firstLine="426"/>
        <w:jc w:val="both"/>
        <w:rPr/>
      </w:pPr>
      <w:r>
        <w:rPr/>
        <w:t>В первых 4 грамотах не говорилось, на какой срок давались Льготы слободско-украинским казакам. В грамоте Изюмскому полку этот срок определялся 10—15 годами. Исключение со</w:t>
        <w:softHyphen/>
        <w:t>ставляли шинки, которыми разрешалось владеть беспошлинно и После окончания льготных лет. Следовательно, правительство с самого начала рассматривало Слободско-Украинские полки с их льготами как явление временное.</w:t>
      </w:r>
    </w:p>
    <w:p>
      <w:pPr>
        <w:pStyle w:val="Normal"/>
        <w:autoSpaceDE w:val="false"/>
        <w:ind w:right="-327" w:firstLine="426"/>
        <w:jc w:val="both"/>
        <w:rPr/>
      </w:pPr>
      <w:r>
        <w:rPr/>
        <w:t>О предоставленных торговых льготах по грамотам 1669— 1670 гг. правительство в скором времени «забыло», а местные органы власти их всячески нарушали, облагая казаков разными повинностями. В связи с походами русских войск в Крым роль Слободских полков возросла. Правительство в 1688 г. дало им новые грамоты, в которых подтверждались ранее пожалованные льготы. В скором времени, после крымских походов В. Голицы</w:t>
        <w:softHyphen/>
        <w:t>на, из Слобожанщины стали поступать жалобы в Москву на нарушения льгот. На жалобы обратили внимание в 1695 г., в связи с азовскими походами полкам даны подтвердительные грамоты3. Во время подготовки к Северной войне и отправки Слободских полков на своем материальном обеспечении в При</w:t>
        <w:softHyphen/>
        <w:t>балтику Петр I 28 февраля 1700 г. дал новую грамоту Харьков</w:t>
        <w:softHyphen/>
        <w:t>скому, Ахтырскому, Сумскому, Изюмскому и Острогожскому полкам с подтверждением все тех же казацких промыслово-тор-говых льгот. Но и эта грамота стала нарушаться еще тогда,</w:t>
      </w:r>
    </w:p>
    <w:p>
      <w:pPr>
        <w:pStyle w:val="Normal"/>
        <w:autoSpaceDE w:val="false"/>
        <w:ind w:right="-327" w:firstLine="426"/>
        <w:jc w:val="both"/>
        <w:rPr/>
      </w:pPr>
      <w:r>
        <w:rPr/>
        <w:t>340</w:t>
      </w:r>
    </w:p>
    <w:p>
      <w:pPr>
        <w:pStyle w:val="Normal"/>
        <w:autoSpaceDE w:val="false"/>
        <w:ind w:right="-327" w:firstLine="426"/>
        <w:jc w:val="both"/>
        <w:rPr/>
      </w:pPr>
      <w:r>
        <w:rPr/>
        <w:t>когда Слободские полки воевали в Прибалтике. Старшины и казаки Острогожского полка жаловались правительству в 1701 г., что острогожский бурмистр С. Курбатов незаконно взыскивал десятую деньгу с их торгов и промыслов &gt;.</w:t>
      </w:r>
    </w:p>
    <w:p>
      <w:pPr>
        <w:pStyle w:val="Normal"/>
        <w:autoSpaceDE w:val="false"/>
        <w:ind w:right="-327" w:firstLine="426"/>
        <w:jc w:val="both"/>
        <w:rPr/>
      </w:pPr>
      <w:r>
        <w:rPr/>
        <w:t>Во время правления Анны Ивановны от льгот почти ничего не осталось. Позже слободско-украинские старшины, пользуясь «благосклонностью» Елизаветы Петровны, в 1743 г. выпросили жалованную грамоту всем полкам, по которой восстанавлива</w:t>
        <w:softHyphen/>
        <w:t>лось содержание «их при прежних их вольностях», а также право «всякими промыслы промышлять и всякими ж товарами торго</w:t>
        <w:softHyphen/>
        <w:t>вать беспошлинно» 2. Это был последний жест царского «велико</w:t>
        <w:softHyphen/>
        <w:t>душия» в отношении слободско-украинского казачества. Спустя 23 года, как известно, Слободские полки были реорганизованы в Слободско-Украинскую губернию, на казаков распространи</w:t>
        <w:softHyphen/>
        <w:t>лась подушная подать и другие поборы. Из былых льгот за казаками, переименованными в войсковые обыватели, осталось право гнать водку для своего употребления. Этим правом поль</w:t>
        <w:softHyphen/>
        <w:t>зовались бывшие старшины, ставшие дворянами, и мизерная кучка зажиточных войсковых обывателей. В Калитвянском уез</w:t>
        <w:softHyphen/>
        <w:t>де, как малозаселенном, сохранено было право на беспошлинную торговлю в торговые и ярмарочные дни3.</w:t>
      </w:r>
    </w:p>
    <w:p>
      <w:pPr>
        <w:pStyle w:val="Normal"/>
        <w:autoSpaceDE w:val="false"/>
        <w:ind w:right="-327" w:firstLine="426"/>
        <w:jc w:val="both"/>
        <w:rPr/>
      </w:pPr>
      <w:r>
        <w:rPr/>
        <w:t>В то время, когда правительство постепенно ограничивало казацкую торговлю, торговые сборы с помещичьих крестьян и городского населения росли. Старшины и казаки пытались добиться упразднения таможенных сборов, чтобы «торговым людям торговать беспошлинно», говорилось в челобитной харь</w:t>
        <w:softHyphen/>
        <w:t>ковского полковника Г. Донца и старшин в 1675 г. Прави</w:t>
        <w:softHyphen/>
        <w:t>тельство пошло навстречу этим просьбам, упразднив здесь за</w:t>
        <w:softHyphen/>
        <w:t>ставы и кружечные дворы. Однако в 1685 г. из Разрядного приказа последовало распоряжение «вновь» построить кружеч</w:t>
        <w:softHyphen/>
        <w:t>ные дворы в городах Сумского, Ахтырского, Харьковского и Острогожского полков с сохранением украинцам права «шинко</w:t>
        <w:softHyphen/>
        <w:t>вать беспошлинно попрежнему» 4. Казацкие старшины и другие зажиточные украинские элементы, не добившись выгод путем ликвидации пошлинных сборов, стали перестраиваться на ис</w:t>
        <w:softHyphen/>
        <w:t>пользование самой пошлинной системы. Они прибрали к своим рукам сбор пошлин в казну, взяв его на откуп. По указу от 15 июня 1663 г. кабакам и кружечным дворам во всех городах,</w:t>
      </w:r>
    </w:p>
    <w:p>
      <w:pPr>
        <w:pStyle w:val="Normal"/>
        <w:autoSpaceDE w:val="false"/>
        <w:ind w:right="-327" w:firstLine="426"/>
        <w:jc w:val="both"/>
        <w:rPr/>
      </w:pPr>
      <w:r>
        <w:rPr>
          <w:sz w:val="20"/>
          <w:szCs w:val="20"/>
        </w:rPr>
        <w:t>' ПСЗ, № 1771; Историко-статистическое описание Харьковской епархии, отд. III, стр. 44; В. В. Гуров. Сборник судебных решений..., стр. 494—497; Записки о Слободских полках, стр. 86; ЦГАДА, Белгородский стол, стб. 1692, лл. 139—148, 256—263; стб. 1675,</w:t>
      </w:r>
      <w:r>
        <w:rPr/>
        <w:t xml:space="preserve"> л. 1.</w:t>
      </w:r>
    </w:p>
    <w:p>
      <w:pPr>
        <w:pStyle w:val="Normal"/>
        <w:autoSpaceDE w:val="false"/>
        <w:ind w:right="-327" w:firstLine="426"/>
        <w:jc w:val="both"/>
        <w:rPr>
          <w:sz w:val="20"/>
          <w:szCs w:val="20"/>
        </w:rPr>
      </w:pPr>
      <w:r>
        <w:rPr>
          <w:sz w:val="20"/>
          <w:szCs w:val="20"/>
        </w:rPr>
        <w:t>2 ПСЗ, № 8823; ХФЦГИА, ф. 31, д. 153, лл. 1—4.</w:t>
      </w:r>
    </w:p>
    <w:p>
      <w:pPr>
        <w:pStyle w:val="Normal"/>
        <w:autoSpaceDE w:val="false"/>
        <w:ind w:right="-327" w:firstLine="426"/>
        <w:jc w:val="both"/>
        <w:rPr>
          <w:sz w:val="20"/>
          <w:szCs w:val="20"/>
        </w:rPr>
      </w:pPr>
      <w:r>
        <w:rPr>
          <w:sz w:val="20"/>
          <w:szCs w:val="20"/>
        </w:rPr>
        <w:t>3 Материалы по истории Воронежской и соседних губерний, вып. XVI. стр. 1845, 1849.</w:t>
      </w:r>
    </w:p>
    <w:p>
      <w:pPr>
        <w:pStyle w:val="Normal"/>
        <w:autoSpaceDE w:val="false"/>
        <w:ind w:right="-327" w:firstLine="426"/>
        <w:jc w:val="both"/>
        <w:rPr>
          <w:sz w:val="20"/>
          <w:szCs w:val="20"/>
        </w:rPr>
      </w:pPr>
      <w:r>
        <w:rPr>
          <w:sz w:val="20"/>
          <w:szCs w:val="20"/>
        </w:rPr>
        <w:t>4 Там же, т. I, 1887, стр. 130—139.</w:t>
      </w:r>
    </w:p>
    <w:p>
      <w:pPr>
        <w:pStyle w:val="Normal"/>
        <w:autoSpaceDE w:val="false"/>
        <w:ind w:right="-327" w:firstLine="426"/>
        <w:jc w:val="both"/>
        <w:rPr/>
      </w:pPr>
      <w:r>
        <w:rPr/>
        <w:fldChar w:fldCharType="begin"/>
      </w:r>
      <w:r>
        <w:rPr/>
        <w:instrText xml:space="preserve"> PAGE </w:instrText>
      </w:r>
      <w:r>
        <w:rPr/>
        <w:fldChar w:fldCharType="separate"/>
      </w:r>
      <w:r>
        <w:rPr/>
        <w:t>231</w:t>
      </w:r>
      <w:r>
        <w:rPr/>
        <w:fldChar w:fldCharType="end"/>
      </w:r>
    </w:p>
    <w:p>
      <w:pPr>
        <w:pStyle w:val="Normal"/>
        <w:autoSpaceDE w:val="false"/>
        <w:ind w:right="-327" w:firstLine="426"/>
        <w:jc w:val="both"/>
        <w:rPr/>
      </w:pPr>
      <w:r>
        <w:rPr/>
        <w:t>в помещичьих и вотчинных селах и деревнях страны с 1 сентября «быть на откупу и на вере»   т. е. разрешалось отдавать на откуп.</w:t>
      </w:r>
    </w:p>
    <w:p>
      <w:pPr>
        <w:pStyle w:val="Normal"/>
        <w:autoSpaceDE w:val="false"/>
        <w:ind w:right="-327" w:firstLine="426"/>
        <w:jc w:val="both"/>
        <w:rPr/>
      </w:pPr>
      <w:r>
        <w:rPr/>
        <w:t>Возможностями наживы старались воспользоваться как сло-бодско-украинские феодалы и купцы, так и русские торговые люди и помещики. В 1668 г. Харьковская таможня была отдана на откуп на 2 года тульскому посадскому человеку С. Осташеву, «а откупу в государеву казну давати ему, Семену по 130 руб по 21 алтыну по 3 деньги на год»2. Были русские откупщики пошлинных сборов в Сумах, Маяке и в других городах.</w:t>
      </w:r>
    </w:p>
    <w:p>
      <w:pPr>
        <w:pStyle w:val="Normal"/>
        <w:autoSpaceDE w:val="false"/>
        <w:ind w:right="-327" w:firstLine="426"/>
        <w:jc w:val="both"/>
        <w:rPr/>
      </w:pPr>
      <w:r>
        <w:rPr/>
        <w:t>Между украинскими и русскими откупщиками происходила грызня в некоторых городах за наживу на пошлинных сборах. Правительство сочло целесообразным устранить возникновение трений. По указу от 9 февраля 1684 г. Харьковскому полку го</w:t>
        <w:softHyphen/>
        <w:t>ворилось: «велели» в городах Харьковского полка «торговать беспошлинно и для того в Харькове в таможне верным головам и целовальникам русским быть не велели, а велели тою Харьков</w:t>
        <w:softHyphen/>
        <w:t>скую таможню отдать им старшине и казакам полковые службы и таможенную пошлину с приезжих с русских людей и с черкас и со всяких их продажных товаров збирать им, черкасам, самим по уставной грамоте и те пошлинные деньги по прежнему окладу по 213 руб. по 2 алтына з деньгою на год платить им в Белго</w:t>
        <w:softHyphen/>
        <w:t>роде» 3.</w:t>
      </w:r>
    </w:p>
    <w:p>
      <w:pPr>
        <w:pStyle w:val="Normal"/>
        <w:autoSpaceDE w:val="false"/>
        <w:ind w:right="-327" w:firstLine="426"/>
        <w:jc w:val="both"/>
        <w:rPr/>
      </w:pPr>
      <w:r>
        <w:rPr/>
        <w:t>В 80-х годах XVII в. сумской полковник Г. Кондратьев со старшиной и казаками взял на откуп местные таможенные и ка</w:t>
        <w:softHyphen/>
        <w:t>бацкие сборы. Изюмский полковник К. Донец со старшиной также взяли на откуп «без перекупки» сбор мостовщины, с бу-дарной пристани и посаженщины на реках Донце и Изюме4. Суджанские сотники М. Алексеев и Т. Яковлев «с товарищи» в 1688 г. обращались с просьбой к правительству отдать им на откуп местный сбор мостовщины. К откупам денежных сборов стремились предприимчивые духовные лица. Суджанской со</w:t>
        <w:softHyphen/>
        <w:t>борной церкви протопоп Семен перехватил от старшин откуп на сбор пошлин с торговых людей на мосту и плотине на р. Ко</w:t>
        <w:softHyphen/>
        <w:t>нопелька в 1695—1698 гг.5.</w:t>
      </w:r>
    </w:p>
    <w:p>
      <w:pPr>
        <w:pStyle w:val="Normal"/>
        <w:autoSpaceDE w:val="false"/>
        <w:ind w:right="-327" w:firstLine="426"/>
        <w:jc w:val="both"/>
        <w:rPr/>
      </w:pPr>
      <w:r>
        <w:rPr/>
        <w:t>Ливенский житель А. Федяников в 1704 г. обратился к Чу</w:t>
        <w:softHyphen/>
        <w:t>гуевскому воеводе М. Ивашину с просьбой предоставить ему на откуп сбор пошлин на Чугуевской торговой конской площад</w:t>
        <w:softHyphen/>
        <w:t>ке, которая до этого находилась на откупе у салтовского жите</w:t>
        <w:softHyphen/>
        <w:t>ля. Площадка отдана на откуп просителю на 3 года с января</w:t>
      </w:r>
    </w:p>
    <w:p>
      <w:pPr>
        <w:pStyle w:val="Normal"/>
        <w:autoSpaceDE w:val="false"/>
        <w:ind w:right="-327" w:firstLine="426"/>
        <w:jc w:val="both"/>
        <w:rPr>
          <w:sz w:val="20"/>
          <w:szCs w:val="20"/>
        </w:rPr>
      </w:pPr>
      <w:r>
        <w:rPr>
          <w:sz w:val="20"/>
          <w:szCs w:val="20"/>
        </w:rPr>
        <w:t>1 ПСЗ, № 340.</w:t>
      </w:r>
    </w:p>
    <w:p>
      <w:pPr>
        <w:pStyle w:val="Normal"/>
        <w:autoSpaceDE w:val="false"/>
        <w:ind w:right="-327" w:firstLine="426"/>
        <w:jc w:val="both"/>
        <w:rPr>
          <w:sz w:val="20"/>
          <w:szCs w:val="20"/>
        </w:rPr>
      </w:pPr>
      <w:r>
        <w:rPr>
          <w:sz w:val="20"/>
          <w:szCs w:val="20"/>
        </w:rPr>
        <w:t>2 Материалы для истории г. Харькова в XVII веке, стр. 61.</w:t>
      </w:r>
    </w:p>
    <w:p>
      <w:pPr>
        <w:pStyle w:val="Normal"/>
        <w:autoSpaceDE w:val="false"/>
        <w:ind w:right="-327" w:firstLine="426"/>
        <w:jc w:val="both"/>
        <w:rPr>
          <w:sz w:val="20"/>
          <w:szCs w:val="20"/>
        </w:rPr>
      </w:pPr>
      <w:r>
        <w:rPr>
          <w:sz w:val="20"/>
          <w:szCs w:val="20"/>
        </w:rPr>
        <w:t>3 Материалы для истории колонизации и быта..., т. II, стр. 146; ПСЗ, № 1668; ХФЦГИА, ф. 404, on. 1, д. 159, л. 226.</w:t>
      </w:r>
    </w:p>
    <w:p>
      <w:pPr>
        <w:pStyle w:val="Normal"/>
        <w:autoSpaceDE w:val="false"/>
        <w:ind w:right="-327" w:firstLine="426"/>
        <w:jc w:val="both"/>
        <w:rPr>
          <w:sz w:val="20"/>
          <w:szCs w:val="20"/>
        </w:rPr>
      </w:pPr>
      <w:r>
        <w:rPr>
          <w:sz w:val="20"/>
          <w:szCs w:val="20"/>
        </w:rPr>
        <w:t>4 ЦГАДА, Белгородский стол, стб. 1224, лл. 65—66; стб. 411, лл. 51—52, 132—134, 141 — 142.</w:t>
      </w:r>
    </w:p>
    <w:p>
      <w:pPr>
        <w:pStyle w:val="Normal"/>
        <w:autoSpaceDE w:val="false"/>
        <w:ind w:right="-327" w:firstLine="426"/>
        <w:jc w:val="both"/>
        <w:rPr>
          <w:sz w:val="20"/>
          <w:szCs w:val="20"/>
        </w:rPr>
      </w:pPr>
      <w:r>
        <w:rPr>
          <w:sz w:val="20"/>
          <w:szCs w:val="20"/>
        </w:rPr>
        <w:t>5 Там же, стб. 1651, лл. 224—228; стб. 1663, лл. 198—202.</w:t>
      </w:r>
    </w:p>
    <w:p>
      <w:pPr>
        <w:pStyle w:val="Normal"/>
        <w:autoSpaceDE w:val="false"/>
        <w:ind w:right="-327" w:firstLine="426"/>
        <w:jc w:val="both"/>
        <w:rPr/>
      </w:pPr>
      <w:r>
        <w:rPr/>
        <w:fldChar w:fldCharType="begin"/>
      </w:r>
      <w:r>
        <w:rPr/>
        <w:instrText xml:space="preserve"> PAGE </w:instrText>
      </w:r>
      <w:r>
        <w:rPr/>
        <w:fldChar w:fldCharType="separate"/>
      </w:r>
      <w:r>
        <w:rPr/>
        <w:t>231</w:t>
      </w:r>
      <w:r>
        <w:rPr/>
        <w:fldChar w:fldCharType="end"/>
      </w:r>
    </w:p>
    <w:p>
      <w:pPr>
        <w:pStyle w:val="Normal"/>
        <w:autoSpaceDE w:val="false"/>
        <w:ind w:right="-327" w:firstLine="426"/>
        <w:jc w:val="both"/>
        <w:rPr/>
      </w:pPr>
      <w:r>
        <w:rPr/>
        <w:t>1704 г. Откуп оформлялся на публичных торгах. Сделка под</w:t>
        <w:softHyphen/>
        <w:t>креплена поручной записью, данной чугуевцами Откупы на Слобожанщине продолжали практиковаться в течение всей пер</w:t>
        <w:softHyphen/>
        <w:t>вой половины XVIII в.</w:t>
      </w:r>
    </w:p>
    <w:p>
      <w:pPr>
        <w:pStyle w:val="Normal"/>
        <w:autoSpaceDE w:val="false"/>
        <w:ind w:right="-327" w:firstLine="426"/>
        <w:jc w:val="both"/>
        <w:rPr/>
      </w:pPr>
      <w:r>
        <w:rPr/>
        <w:t>Размеры пошлин, собираемых приказными людьми так же, как и откупщиками, правительство пыталось регламентировать. В списке к указу о сборе с чугуевцев пошлин в 1689 г. опреде</w:t>
        <w:softHyphen/>
        <w:t>лялись следующие суммы: за продажу лошадей с дворян, детей боярских, стрельцов, пушкарей и со всех других служащих с рубля по 6 денег; с тарханщиков, грамотчиков и торговых людей с рубля по 8 денег; за продажу шерсти: с барышников с рубля по 4 деньги, с купцов по 8 денег 2.</w:t>
      </w:r>
    </w:p>
    <w:p>
      <w:pPr>
        <w:pStyle w:val="Normal"/>
        <w:autoSpaceDE w:val="false"/>
        <w:ind w:right="-327" w:firstLine="426"/>
        <w:jc w:val="both"/>
        <w:rPr/>
      </w:pPr>
      <w:r>
        <w:rPr/>
        <w:t>Конъюнктурный характер политики правительства по предо</w:t>
        <w:softHyphen/>
        <w:t>ставлению торговых льгот казакам, сохранение таможенных перегородок между городами, взимание высоких пошлин с про</w:t>
        <w:softHyphen/>
        <w:t>дажи разных предметов весьма тормозили развитие торговли в крае, как и во всей стране. Но препятствия этим не ограни</w:t>
        <w:softHyphen/>
        <w:t>чивались, они умножались произволом представителей власти на местах. Острогожские украинские жители в начале 1681 г. жаловались правительству, говорилось в грамоте от 8 марта, что местный воевода поставил караул в устье р. Сосна, чтобы не пропускать в пределы страны татарских и других грабителей. Однако караулы по указанию воеводы не только препятствовали проникновению к городам и селениям грабителей. Они препят</w:t>
        <w:softHyphen/>
        <w:t>ствовали проезду «черкас» вниз по Дону и разных людей в Ост</w:t>
        <w:softHyphen/>
        <w:t>рогожск и в другие города по торговым и промысловым делам. Если же кого пропускают, то «с них черкас или людей, которые приезжают к ним с Дону для промыслов, емлят деньги многие, и тем они воеводы от города и от торги многих отгоняют и от того де они черкасы оскудели и разорение им чинится большое». Правительство сочло целесообразным караул в устье р. Сосна передать в ведение острогожскому полковнику И. Сасову 3. Эта мера не улучшила торговые связи, так как полковник был не менее алчным феодалом, чем воевода. Спустя короткое время, острогожский житель В. Брежнев в 1685 г. жаловался на пол</w:t>
        <w:softHyphen/>
        <w:t>ковника И. Сасова, что последний «по недружбе» не пропустил его будару на Дон и запечатал его лавку с солью. Брежнев далее просил, чтобы движением будар по Дону около Остро</w:t>
        <w:softHyphen/>
        <w:t>гожска ведал воевода, а не полковник Сасов. Столкновения по поводу пропуска проезжающих на Дон продолжались между</w:t>
      </w:r>
    </w:p>
    <w:p>
      <w:pPr>
        <w:pStyle w:val="Normal"/>
        <w:autoSpaceDE w:val="false"/>
        <w:ind w:right="-327" w:firstLine="426"/>
        <w:jc w:val="both"/>
        <w:rPr>
          <w:sz w:val="20"/>
          <w:szCs w:val="20"/>
        </w:rPr>
      </w:pPr>
      <w:r>
        <w:rPr>
          <w:sz w:val="20"/>
          <w:szCs w:val="20"/>
        </w:rPr>
        <w:t>1 ХФЦГИА, ф. 353, on. 1, д. 17, лл. 30—33.</w:t>
      </w:r>
    </w:p>
    <w:p>
      <w:pPr>
        <w:pStyle w:val="Normal"/>
        <w:autoSpaceDE w:val="false"/>
        <w:ind w:right="-327" w:firstLine="426"/>
        <w:jc w:val="both"/>
        <w:rPr/>
      </w:pPr>
      <w:r>
        <w:rPr/>
        <w:t>343</w:t>
      </w:r>
    </w:p>
    <w:p>
      <w:pPr>
        <w:pStyle w:val="Normal"/>
        <w:autoSpaceDE w:val="false"/>
        <w:ind w:right="-327" w:firstLine="426"/>
        <w:jc w:val="both"/>
        <w:rPr/>
      </w:pPr>
      <w:r>
        <w:rPr/>
        <w:t>полковником И. Сасовым и воеводой С. Иевлевым В 1685 г. острогожские казаки жаловались на местного воеводу Ф. Масло-ва, что он запрещал им свободную торговлю вином 2 и т. д.</w:t>
      </w:r>
    </w:p>
    <w:p>
      <w:pPr>
        <w:pStyle w:val="Normal"/>
        <w:autoSpaceDE w:val="false"/>
        <w:ind w:right="-327" w:firstLine="426"/>
        <w:jc w:val="both"/>
        <w:rPr/>
      </w:pPr>
      <w:r>
        <w:rPr/>
        <w:t>То же происходило в других местах. Харьковский казак Ф. Селитренник в 1683 г. жаловался в Разрядный приказ на ахтырского полковника И. Перекрестова, забравшего его това</w:t>
        <w:softHyphen/>
        <w:t>ры и отказавшегося платить за них деньги 3. Укажем еще на челобитную жителей г. Тора 1690 г. Ссылаясь на жалованную' грамоту, "недавно им данную, они писали: «а в той вашей, вели</w:t>
        <w:softHyphen/>
        <w:t>ких государей, грамоте написано, чтоб с нас, холопей ваших, в городах на местах мостовщин и на перевозах перевозов и ни</w:t>
        <w:softHyphen/>
        <w:t>каких статей имать не велено и на Торских озерах таможню-сложить», приказного М. Мезенцева и откупщика Я. Чулкова из Тора выслать. Вместо высланных появились другие, которые увеличили поборы: «а ныне откупщик на Торских озерах Иван Володимеров, да верные головы чугуевец Абрам Марченков, да цареборисовский Тихон Широблюдин збирают в вашу в. г. казну в Соленом не против вашего в. г. указу по дважды и по трижды с воза проезжие деньги и з дров с воза по плахе с нас холопей ваших и бьют да чугуевский же голова и откупщик берут денежного сбору и в Маяцком и нас же холопей ваших и приезжих людей да он же откупщик Иван Володимеров в Ма</w:t>
        <w:softHyphen/>
        <w:t>яцком берет с нас, холопей ваших, с будары посаженкину с саженя по гривне... да с нас же с торских жителей проезжие деньги берут в Изюме и в Чугуеве и в иных городах и в Харь</w:t>
        <w:softHyphen/>
        <w:t>кове и в Змиеве с соленой продажи берут же и воеводы в разных, украиных городах вашему в. г. указам и грамотам и боярским отпискам чинятца непослушны и проезды с нас емлють по преж</w:t>
        <w:softHyphen/>
        <w:t>нему... и от тово нам, холопем вашим, из городов приезду лю</w:t>
        <w:softHyphen/>
        <w:t>дям нет» 4.</w:t>
      </w:r>
    </w:p>
    <w:p>
      <w:pPr>
        <w:pStyle w:val="Normal"/>
        <w:autoSpaceDE w:val="false"/>
        <w:ind w:right="-327" w:firstLine="426"/>
        <w:jc w:val="both"/>
        <w:rPr/>
      </w:pPr>
      <w:r>
        <w:rPr/>
        <w:t>Естественно, что финансовая политика правительства, про</w:t>
        <w:softHyphen/>
        <w:t>извол власть имущих на местах вызывали у торговых людей, сопротивление. В 1662 г. в Лебедине украинские торговые люди отказались продавать товары на медные деньги 5, выпущенные, как известно, правительством царя Алексея Михайловича вместо* и по цене серебряных. В этом отказе сказалась поддержка сло</w:t>
        <w:softHyphen/>
        <w:t>божанами восставших москвичей против медных денег. Торго</w:t>
        <w:softHyphen/>
        <w:t>вые люди старались обходить таможные заставы. В 1679 г. острогожский голова писал своему начальству, что торговые-люди самовольно проезжают на «дощенках» по Дону, уклоняясь»</w:t>
      </w:r>
    </w:p>
    <w:p>
      <w:pPr>
        <w:pStyle w:val="Normal"/>
        <w:autoSpaceDE w:val="false"/>
        <w:ind w:right="-327" w:firstLine="426"/>
        <w:jc w:val="both"/>
        <w:rPr>
          <w:sz w:val="20"/>
          <w:szCs w:val="20"/>
        </w:rPr>
      </w:pPr>
      <w:r>
        <w:rPr>
          <w:sz w:val="20"/>
          <w:szCs w:val="20"/>
        </w:rPr>
        <w:t>1 ЦГАДА, Белгородский стол, стб. 1164, лл. 236—240; стб. 1169,. лл. 262—284.</w:t>
      </w:r>
    </w:p>
    <w:p>
      <w:pPr>
        <w:pStyle w:val="Normal"/>
        <w:autoSpaceDE w:val="false"/>
        <w:ind w:right="-327" w:firstLine="426"/>
        <w:jc w:val="both"/>
        <w:rPr>
          <w:sz w:val="20"/>
          <w:szCs w:val="20"/>
        </w:rPr>
      </w:pPr>
      <w:r>
        <w:rPr>
          <w:sz w:val="20"/>
          <w:szCs w:val="20"/>
        </w:rPr>
        <w:t>2 ХФЦГИА, Библиотека, № 7297, стр. 5—6.</w:t>
      </w:r>
    </w:p>
    <w:p>
      <w:pPr>
        <w:pStyle w:val="Normal"/>
        <w:autoSpaceDE w:val="false"/>
        <w:ind w:right="-327" w:firstLine="426"/>
        <w:jc w:val="both"/>
        <w:rPr>
          <w:sz w:val="20"/>
          <w:szCs w:val="20"/>
        </w:rPr>
      </w:pPr>
      <w:r>
        <w:rPr>
          <w:sz w:val="20"/>
          <w:szCs w:val="20"/>
        </w:rPr>
        <w:t>3 ЦГАДА, Белгородский стол, стб. 1051, лл. 123—130.</w:t>
      </w:r>
    </w:p>
    <w:p>
      <w:pPr>
        <w:pStyle w:val="Normal"/>
        <w:autoSpaceDE w:val="false"/>
        <w:ind w:right="-327" w:firstLine="426"/>
        <w:jc w:val="both"/>
        <w:rPr>
          <w:sz w:val="20"/>
          <w:szCs w:val="20"/>
        </w:rPr>
      </w:pPr>
      <w:r>
        <w:rPr>
          <w:sz w:val="20"/>
          <w:szCs w:val="20"/>
        </w:rPr>
        <w:t>4 Материалы для истории колонизации и быта..., т. I, стр. 156.</w:t>
      </w:r>
    </w:p>
    <w:p>
      <w:pPr>
        <w:pStyle w:val="Normal"/>
        <w:autoSpaceDE w:val="false"/>
        <w:ind w:right="-327" w:firstLine="426"/>
        <w:jc w:val="both"/>
        <w:rPr>
          <w:sz w:val="20"/>
          <w:szCs w:val="20"/>
        </w:rPr>
      </w:pPr>
      <w:r>
        <w:rPr>
          <w:sz w:val="20"/>
          <w:szCs w:val="20"/>
        </w:rPr>
        <w:t>5 ЦГАДА, Белгородский стол, стб. 465, лл. 290, 294;—295.</w:t>
      </w:r>
    </w:p>
    <w:p>
      <w:pPr>
        <w:pStyle w:val="Normal"/>
        <w:autoSpaceDE w:val="false"/>
        <w:ind w:right="-327" w:firstLine="426"/>
        <w:jc w:val="both"/>
        <w:rPr/>
      </w:pPr>
      <w:r>
        <w:rPr/>
        <w:fldChar w:fldCharType="begin"/>
      </w:r>
      <w:r>
        <w:rPr/>
        <w:instrText xml:space="preserve"> PAGE </w:instrText>
      </w:r>
      <w:r>
        <w:rPr/>
        <w:fldChar w:fldCharType="separate"/>
      </w:r>
      <w:r>
        <w:rPr/>
        <w:t>233</w:t>
      </w:r>
      <w:r>
        <w:rPr/>
        <w:fldChar w:fldCharType="end"/>
      </w:r>
    </w:p>
    <w:p>
      <w:pPr>
        <w:pStyle w:val="Normal"/>
        <w:autoSpaceDE w:val="false"/>
        <w:ind w:right="-327" w:firstLine="426"/>
        <w:jc w:val="both"/>
        <w:rPr/>
      </w:pPr>
      <w:r>
        <w:rPr/>
        <w:t>от уплаты пошлин '. Ф. Шидловский сообщал 26 апреля 1710 г. из Изюма в Воронеж Ф. Апраксину, что люди из «гетманских городов» едут в Бахмут за солью и с солью домой «через степь минаючи городы, где берут проезд» 2. При задержании уклоня</w:t>
        <w:softHyphen/>
        <w:t>ющихся, нередко последние оказывали сопротивление служилым людям. В отписке урывского приказного человека в 1685 г. ука</w:t>
        <w:softHyphen/>
        <w:t>зывалось, что торговые и промысловые люди провозили через местные заставы лишние «неуказного числа» товары и чинили «насилия... над караульщиками» 3. Борьба с уклонением от упла</w:t>
        <w:softHyphen/>
        <w:t>ты пошлин, в частности за соль, настолько была сложной, что Шидловский предлагал собирать пошлины только в Бахмуте.</w:t>
      </w:r>
    </w:p>
    <w:p>
      <w:pPr>
        <w:pStyle w:val="Normal"/>
        <w:autoSpaceDE w:val="false"/>
        <w:ind w:right="-327" w:firstLine="426"/>
        <w:jc w:val="both"/>
        <w:rPr/>
      </w:pPr>
      <w:r>
        <w:rPr/>
        <w:t>Экономическое развитие страны, составной частью-Торговые которого  являлась  торговля  на  Слобожанщине,</w:t>
      </w:r>
    </w:p>
    <w:p>
      <w:pPr>
        <w:pStyle w:val="Normal"/>
        <w:autoSpaceDE w:val="false"/>
        <w:ind w:right="-327" w:firstLine="426"/>
        <w:jc w:val="both"/>
        <w:rPr/>
      </w:pPr>
      <w:r>
        <w:rPr/>
        <w:t>лапки    преодолевало все препятствия. В городах и местеч</w:t>
        <w:softHyphen/>
        <w:t>ках  росла  численность  лавок,  торговых  рядов, гостиных дворов и повседневная торговля в них, расширялась сеть недельных торгов и годовых ярмарок, росло участие края во внешней торговле страны.</w:t>
      </w:r>
    </w:p>
    <w:p>
      <w:pPr>
        <w:pStyle w:val="Normal"/>
        <w:autoSpaceDE w:val="false"/>
        <w:ind w:right="-327" w:firstLine="426"/>
        <w:jc w:val="both"/>
        <w:rPr/>
      </w:pPr>
      <w:r>
        <w:rPr/>
        <w:t>Торговля развивалась с XVII в. наиболее заметно в полковых городах, как наиболее многолюдных. По сведениям о сборе на</w:t>
        <w:softHyphen/>
        <w:t>логов в Острогожске в 1696 г. насчитывалось 66 торговых точек, из них 56 лавок, 7 полулавок и 3 торговых места 4.</w:t>
      </w:r>
    </w:p>
    <w:p>
      <w:pPr>
        <w:pStyle w:val="Normal"/>
        <w:autoSpaceDE w:val="false"/>
        <w:ind w:right="-327" w:firstLine="426"/>
        <w:jc w:val="both"/>
        <w:rPr/>
      </w:pPr>
      <w:r>
        <w:rPr/>
        <w:t>С ростом торговли около городских стен образовалась тор</w:t>
        <w:softHyphen/>
        <w:t>говая площадь, заставленная столами для продаваемых продук</w:t>
        <w:softHyphen/>
        <w:t>тов. По поводу возникновения этой площади говорилось в жалобе острожан Петру I в 1704 г. следующее: «и мы холопи твои для своих промыслов около города свои казацкие дворы сломали, и всякое строение снесли в подгородную слободу на пески и на тех казачьих дворовых местах устроили мы, холопи твои, торго</w:t>
        <w:softHyphen/>
        <w:t>вую площадь для своих промыслов для приезду, продажи и покупки торговым людям острощанам. И на том своем казачьем торговом месте построили мы, холопи твои, скамьи и столы для продажи всяких съестных припасов и вина... И в прошлом 1700 г. бывший острогожский бурмистр с посадскими людьми эти скамьи и столы срубил, а на их месте построил лавки, и нам и русским приезжим людям причиняет притеснения» 5.</w:t>
      </w:r>
    </w:p>
    <w:p>
      <w:pPr>
        <w:pStyle w:val="Normal"/>
        <w:autoSpaceDE w:val="false"/>
        <w:ind w:right="-327" w:firstLine="426"/>
        <w:jc w:val="both"/>
        <w:rPr/>
      </w:pPr>
      <w:r>
        <w:rPr/>
        <w:t>Такое поведение бурмистра было не случайным. Лавки были более определенные и выгодные налоговые единицы, чем столы и скамейки, их и строил бурмистр в соответствии с указаниями Петра I. Эти мероприятия не могли не ущемлять мелких торгов</w:t>
        <w:softHyphen/>
        <w:t>цев, тем не менее эти сведения говорят о росте местной торговли.</w:t>
      </w:r>
    </w:p>
    <w:p>
      <w:pPr>
        <w:pStyle w:val="Normal"/>
        <w:autoSpaceDE w:val="false"/>
        <w:ind w:right="-327" w:firstLine="426"/>
        <w:jc w:val="both"/>
        <w:rPr>
          <w:sz w:val="20"/>
          <w:szCs w:val="20"/>
        </w:rPr>
      </w:pPr>
      <w:r>
        <w:rPr>
          <w:sz w:val="20"/>
          <w:szCs w:val="20"/>
        </w:rPr>
        <w:t>1 ЦГАДА, Белгородский стол, стб. 889, лл. 213—224.</w:t>
      </w:r>
    </w:p>
    <w:p>
      <w:pPr>
        <w:pStyle w:val="Normal"/>
        <w:autoSpaceDE w:val="false"/>
        <w:ind w:right="-327" w:firstLine="426"/>
        <w:jc w:val="both"/>
        <w:rPr>
          <w:lang w:val="en-US" w:eastAsia="en-US"/>
        </w:rPr>
      </w:pPr>
      <w:r>
        <w:rPr>
          <w:lang w:val="en-US" w:eastAsia="en-US"/>
        </w:rPr>
        <w:t>34S</w:t>
      </w:r>
    </w:p>
    <w:p>
      <w:pPr>
        <w:pStyle w:val="Normal"/>
        <w:autoSpaceDE w:val="false"/>
        <w:ind w:right="-327" w:firstLine="426"/>
        <w:jc w:val="both"/>
        <w:rPr/>
      </w:pPr>
      <w:r>
        <w:rPr/>
        <w:t>Торговые ряды с десятками лавок росли в Сумах, Ахтырке, Харькове и Изюме также во второй половине XVII в.</w:t>
      </w:r>
    </w:p>
    <w:p>
      <w:pPr>
        <w:pStyle w:val="Normal"/>
        <w:autoSpaceDE w:val="false"/>
        <w:ind w:right="-327" w:firstLine="426"/>
        <w:jc w:val="both"/>
        <w:rPr/>
      </w:pPr>
      <w:r>
        <w:rPr/>
        <w:t>Росла торговля в местечках и в более крупных селах. В г. Судже, по описанию 1665 г., числилось только шинковых 20 дворов В г. Мирополье, по описанию 1671 г., были торго</w:t>
        <w:softHyphen/>
        <w:t>вые ряды в длину 50 и в ширину 25 саженей, в них насчиты</w:t>
        <w:softHyphen/>
        <w:t>валась 61 лавка2. В с. Пены торговля выросла настолько заметно к концу 80-х годов XVII в., что местный приказный чело</w:t>
        <w:softHyphen/>
        <w:t>век обратился в Разрядный приказ с предложением об устрой</w:t>
        <w:softHyphen/>
        <w:t>стве здесь таможенного и кружечного двора. В некоторых местах были заминки и задержки в росте торговли. Хотмыжские служилые люди в 1685 г. били челом правительству «сб осво</w:t>
        <w:softHyphen/>
        <w:t>бождении их от уплаты оброка за пустые лавочные места вслед</w:t>
        <w:softHyphen/>
        <w:t>ствие неимения в Хотмыжске торга». В Чугуеве было еще хуже. В 1687 г. чугуевцы жаловались, что в городе «своих посадских людей нет, а торговые люди бывают наездом из других горо</w:t>
        <w:softHyphen/>
        <w:t>дов. Поэтому они просили освободить их от сбора десятинной деньги»3. Перебои в торговле происходили в других городах и местечках, особенно в юго-восточной части края, где татар</w:t>
        <w:softHyphen/>
        <w:t>ские нападения происходили чаще. Однако с начала XVIII в. торговля и здесь стала расти. В 1711 г. в Чугуеве была ярмароч</w:t>
        <w:softHyphen/>
        <w:t xml:space="preserve">ная площадь, торговые ряды и лавки: в скотном ряду — 9, </w:t>
      </w:r>
      <w:r>
        <w:rPr>
          <w:lang w:val="el-GR"/>
        </w:rPr>
        <w:t xml:space="preserve">с </w:t>
      </w:r>
      <w:r>
        <w:rPr/>
        <w:t>мясном ряду — 12 и в рыбном ряду — 6 лавок 4.</w:t>
      </w:r>
    </w:p>
    <w:p>
      <w:pPr>
        <w:pStyle w:val="Normal"/>
        <w:autoSpaceDE w:val="false"/>
        <w:ind w:right="-327" w:firstLine="426"/>
        <w:jc w:val="both"/>
        <w:rPr/>
      </w:pPr>
      <w:r>
        <w:rPr/>
        <w:t>По сведениям переписи 1732 г. только шинков числилось в полках: Сумском—19, Ахтырском—15, Харьковском—29 и в Изюмском — 40 дворов. Надо полагать, что лавок бакалейных и галантерейных было больше. Сеть торговых лавок росла с каждым десятилетием во всех городах и местечках. В 1763 г. их насчитывалось 47, в Харькове в 1770 г.— 52 5, в 1787 г. в Ахтырке — 64, в Сумах — 40, в Изюме — 24, в Белополье — 46, в Богодухове — 26, в Краснокутске — 22, в Чугуеве — 31, в Валках — 6, в Волчанске — 4 лавки и т. д.6.</w:t>
      </w:r>
    </w:p>
    <w:p>
      <w:pPr>
        <w:pStyle w:val="Normal"/>
        <w:autoSpaceDE w:val="false"/>
        <w:ind w:right="-327" w:firstLine="426"/>
        <w:jc w:val="both"/>
        <w:rPr/>
      </w:pPr>
      <w:r>
        <w:rPr/>
        <w:t>Торговля в лавках велась постоянно разными продовольст</w:t>
        <w:softHyphen/>
        <w:t>венными продуктами и промышленными изделиями. В малень</w:t>
        <w:softHyphen/>
        <w:t>ких лавчонках продавались местные продовольственные про</w:t>
        <w:softHyphen/>
        <w:t>дукты, а также канаты, упряж, деревянные и другие изделия. В лавках более крупных торговцев ассортимент товаров был разнообразнее. Гильденштедт писал, что в водолажских лав</w:t>
        <w:softHyphen/>
        <w:t>ках «продается все необходимое в обыденной жизни, а также</w:t>
      </w:r>
    </w:p>
    <w:p>
      <w:pPr>
        <w:pStyle w:val="Normal"/>
        <w:autoSpaceDE w:val="false"/>
        <w:ind w:right="-327" w:firstLine="426"/>
        <w:jc w:val="both"/>
        <w:rPr>
          <w:sz w:val="20"/>
          <w:szCs w:val="20"/>
        </w:rPr>
      </w:pPr>
      <w:r>
        <w:rPr>
          <w:sz w:val="20"/>
          <w:szCs w:val="20"/>
        </w:rPr>
        <w:t>1 Материалы для истории колонизации и быта..., т. I, стр. 46.</w:t>
      </w:r>
    </w:p>
    <w:p>
      <w:pPr>
        <w:pStyle w:val="Normal"/>
        <w:autoSpaceDE w:val="false"/>
        <w:ind w:right="-327" w:firstLine="426"/>
        <w:jc w:val="both"/>
        <w:rPr/>
      </w:pPr>
      <w:r>
        <w:rPr/>
        <w:fldChar w:fldCharType="begin"/>
      </w:r>
      <w:r>
        <w:rPr/>
        <w:instrText xml:space="preserve"> PAGE </w:instrText>
      </w:r>
      <w:r>
        <w:rPr/>
        <w:fldChar w:fldCharType="separate"/>
      </w:r>
      <w:r>
        <w:rPr/>
        <w:t>234</w:t>
      </w:r>
      <w:r>
        <w:rPr/>
        <w:fldChar w:fldCharType="end"/>
      </w:r>
    </w:p>
    <w:p>
      <w:pPr>
        <w:pStyle w:val="Normal"/>
        <w:autoSpaceDE w:val="false"/>
        <w:ind w:right="-327" w:firstLine="426"/>
        <w:jc w:val="both"/>
        <w:rPr/>
      </w:pPr>
      <w:r>
        <w:rPr/>
        <w:t>шелковые и бумажные материи и пряности» '. В Харькове, по сведениям 1787 г., в гостином дворе и в лавках было много това</w:t>
        <w:softHyphen/>
        <w:t>ров галантерейных, полотняных, бумажных, шерстяных и шел</w:t>
        <w:softHyphen/>
        <w:t>ковых. Были изделия фарфоровые, медные, железные и др. Из продовольственных: разная рыба, икра, иностранные вина 2 и т. д.</w:t>
      </w:r>
    </w:p>
    <w:p>
      <w:pPr>
        <w:pStyle w:val="Normal"/>
        <w:autoSpaceDE w:val="false"/>
        <w:ind w:right="-327" w:firstLine="426"/>
        <w:jc w:val="both"/>
        <w:rPr/>
      </w:pPr>
      <w:r>
        <w:rPr/>
        <w:t>Наряду с ежедневной торговлей в лавках и го-Недельные  стиных дворах происходили еженедельные торги, торги      или базары. К началу XVIII в. в Харькове, Сумах, Ахтырке, Острогожске и Изюме было по 2 ежене</w:t>
        <w:softHyphen/>
        <w:t>дельных торга. В сотенных местечках, которых в 1734 г. насчи</w:t>
        <w:softHyphen/>
        <w:t>тывалось 98, торги происходили раз в неделю. Проводились они и в крупных селах. Они проходили в установленные дни: в Харь</w:t>
        <w:softHyphen/>
        <w:t>кове по понедельникам и пятницам, в Чугуеве —по воскресеньям и пятницам, в с. Глушково — по пятницам, в Глушце — по чет</w:t>
        <w:softHyphen/>
        <w:t>вергам и т. д. В 80-х годах в крае насчитывалось около 2 тыс. торгов. Календарная роспись торгов была настолько частой, что житель любого поселения имел возможность побывать на база</w:t>
        <w:softHyphen/>
        <w:t>ре один и больше раза в неделю. О характере торгов дают нам представление описания современников.</w:t>
      </w:r>
    </w:p>
    <w:p>
      <w:pPr>
        <w:pStyle w:val="Normal"/>
        <w:autoSpaceDE w:val="false"/>
        <w:ind w:right="-327" w:firstLine="426"/>
        <w:jc w:val="both"/>
        <w:rPr/>
      </w:pPr>
      <w:r>
        <w:rPr/>
        <w:t>Составители «Экономических примечаний» указывали, что в Сумах торги были два раза в неделю,— в понедельник и пят</w:t>
        <w:softHyphen/>
        <w:t>ницу. На них торговали сукнами, шелковыми материями, молоч</w:t>
        <w:softHyphen/>
        <w:t>ными продуктами; для торговли, далее говорится, сюда «съез</w:t>
        <w:softHyphen/>
        <w:t>жаются из близлежащих селениев с вином и с хлебом — разны</w:t>
        <w:softHyphen/>
        <w:t>ми деревенскими продуктами» 3. В Острогожске в базарные дни также торговали «разными шелковыми и бумажными товарами и съестными припасами, а из уездов обыватели съезжаются с разными деревенскими продуктами» 4.</w:t>
      </w:r>
    </w:p>
    <w:p>
      <w:pPr>
        <w:pStyle w:val="Normal"/>
        <w:autoSpaceDE w:val="false"/>
        <w:ind w:right="-327" w:firstLine="426"/>
        <w:jc w:val="both"/>
        <w:rPr/>
      </w:pPr>
      <w:r>
        <w:rPr/>
        <w:t>Б описании г. Змиева говорится, что на еженедельных торгах бывали жители «окрестных селений» с сельскими продуктами и разными изделиями. На них также были торговые люди бли</w:t>
        <w:softHyphen/>
        <w:t>жайших городов с небольшим количеством мелких товаров. В. Зуев, побывав на воскресном базаре в с. Липцы, писал: «Ули</w:t>
        <w:softHyphen/>
        <w:t>цы были уставлены привезенными на телегах съестными припа</w:t>
        <w:softHyphen/>
        <w:t>сами, овощами и крымскою солью, у домов и по лавочкам нахо</w:t>
        <w:softHyphen/>
        <w:t>дились бочонки и большие сулеи с горелкою и медом» 5.</w:t>
      </w:r>
    </w:p>
    <w:p>
      <w:pPr>
        <w:pStyle w:val="Normal"/>
        <w:autoSpaceDE w:val="false"/>
        <w:ind w:right="-327" w:firstLine="426"/>
        <w:jc w:val="both"/>
        <w:rPr/>
      </w:pPr>
      <w:r>
        <w:rPr/>
        <w:t>В ведомостях о ценах на продовольствие и фураж на харь</w:t>
        <w:softHyphen/>
        <w:t>ковских торжках в 1732, 1743, 1744 и 1745 гг.6 значатся десятки</w:t>
      </w:r>
    </w:p>
    <w:p>
      <w:pPr>
        <w:pStyle w:val="Normal"/>
        <w:autoSpaceDE w:val="false"/>
        <w:ind w:right="-327" w:firstLine="426"/>
        <w:jc w:val="both"/>
        <w:rPr>
          <w:sz w:val="20"/>
          <w:szCs w:val="20"/>
        </w:rPr>
      </w:pPr>
      <w:r>
        <w:rPr>
          <w:sz w:val="20"/>
          <w:szCs w:val="20"/>
        </w:rPr>
        <w:t>1 Гильденштедт. Путешествие..., стр. 81.</w:t>
      </w:r>
    </w:p>
    <w:p>
      <w:pPr>
        <w:pStyle w:val="Normal"/>
        <w:autoSpaceDE w:val="false"/>
        <w:ind w:right="-327" w:firstLine="426"/>
        <w:jc w:val="both"/>
        <w:rPr>
          <w:sz w:val="20"/>
          <w:szCs w:val="20"/>
        </w:rPr>
      </w:pPr>
      <w:r>
        <w:rPr>
          <w:sz w:val="20"/>
          <w:szCs w:val="20"/>
        </w:rPr>
        <w:t>2 Топографическое описание Харьковского наместничества, стр. 118.</w:t>
      </w:r>
    </w:p>
    <w:p>
      <w:pPr>
        <w:pStyle w:val="Normal"/>
        <w:autoSpaceDE w:val="false"/>
        <w:ind w:right="-327" w:firstLine="426"/>
        <w:jc w:val="both"/>
        <w:rPr>
          <w:sz w:val="20"/>
          <w:szCs w:val="20"/>
        </w:rPr>
      </w:pPr>
      <w:r>
        <w:rPr>
          <w:sz w:val="20"/>
          <w:szCs w:val="20"/>
        </w:rPr>
        <w:t>3 ХОГА, ф. 24, д. 11, л. 17—18.</w:t>
      </w:r>
    </w:p>
    <w:p>
      <w:pPr>
        <w:pStyle w:val="Normal"/>
        <w:autoSpaceDE w:val="false"/>
        <w:ind w:right="-327" w:firstLine="426"/>
        <w:jc w:val="both"/>
        <w:rPr>
          <w:sz w:val="20"/>
          <w:szCs w:val="20"/>
        </w:rPr>
      </w:pPr>
      <w:r>
        <w:rPr>
          <w:sz w:val="20"/>
          <w:szCs w:val="20"/>
        </w:rPr>
        <w:t>4 ЦГАДА, ф. 1355. Экономические примечания, Воронежская губерния, Острогожский уезд, д. 121, л. 2.</w:t>
      </w:r>
    </w:p>
    <w:p>
      <w:pPr>
        <w:pStyle w:val="Normal"/>
        <w:autoSpaceDE w:val="false"/>
        <w:ind w:right="-327" w:firstLine="426"/>
        <w:jc w:val="both"/>
        <w:rPr>
          <w:sz w:val="20"/>
          <w:szCs w:val="20"/>
        </w:rPr>
      </w:pPr>
      <w:r>
        <w:rPr>
          <w:sz w:val="20"/>
          <w:szCs w:val="20"/>
        </w:rPr>
        <w:t>5 В. Зуев. Путешественные записки..., стр. 184.</w:t>
      </w:r>
    </w:p>
    <w:p>
      <w:pPr>
        <w:pStyle w:val="Normal"/>
        <w:autoSpaceDE w:val="false"/>
        <w:ind w:right="-327" w:firstLine="426"/>
        <w:jc w:val="both"/>
        <w:rPr>
          <w:sz w:val="20"/>
          <w:szCs w:val="20"/>
        </w:rPr>
      </w:pPr>
      <w:r>
        <w:rPr>
          <w:sz w:val="20"/>
          <w:szCs w:val="20"/>
        </w:rPr>
        <w:t>° В. Н. К а с а з и н. Сочинения, письма и бумаги, X., 1911, стр. 606—607; К. П. Щелков. Харьков. Историко-статистический опыт. X., 1880, стр. 15; ХФЦГИА, ф. 31, дд. 164, 173, 185.</w:t>
      </w:r>
    </w:p>
    <w:p>
      <w:pPr>
        <w:pStyle w:val="Normal"/>
        <w:autoSpaceDE w:val="false"/>
        <w:ind w:right="-327" w:firstLine="426"/>
        <w:jc w:val="both"/>
        <w:rPr/>
      </w:pPr>
      <w:r>
        <w:rPr/>
        <w:t>347</w:t>
      </w:r>
    </w:p>
    <w:p>
      <w:pPr>
        <w:pStyle w:val="Normal"/>
        <w:autoSpaceDE w:val="false"/>
        <w:ind w:right="-327" w:firstLine="426"/>
        <w:jc w:val="both"/>
        <w:rPr/>
      </w:pPr>
      <w:r>
        <w:rPr/>
        <w:t>наименований продуктов. Продукты земледелия: рожь и ржаная мука, пшеница и пшеничная мука, ячмень и ячневый солод, гре</w:t>
        <w:softHyphen/>
        <w:t>чиха и гречишная мука, просо и пшено, овес и горох, конопля</w:t>
        <w:softHyphen/>
        <w:t>ное, льняное семя и постное масло, водка, пиво и мед. Про</w:t>
        <w:softHyphen/>
        <w:t>дукты животноводства: кабаньи туши, кабанье сало, мясо, свечное сало, коровье масло. Продукты промысла: соль, рыба пчелиный мед и воск. Из фуражных продуктов — сено. Из дру</w:t>
        <w:softHyphen/>
        <w:t>гих сведений известно, что продавали и покупали также скот, шерсть, кожу, мясо, птицу, овощи, свежие и сушеные фрукты, табак, из промысловых предметов: деготь, смолу, поташ, селит</w:t>
        <w:softHyphen/>
        <w:t>ру, стеклянные и керамические изделия, плотницко-столярные и бондарные изделия, кузнечно-слесарные, кожевенные и сукон-но-полотняные ткацкие изделия. Этот ассортимент внутренней торговли был неизменным в течение XVII—XVIII вв.</w:t>
      </w:r>
    </w:p>
    <w:p>
      <w:pPr>
        <w:pStyle w:val="Normal"/>
        <w:autoSpaceDE w:val="false"/>
        <w:ind w:right="-327" w:firstLine="426"/>
        <w:jc w:val="both"/>
        <w:rPr/>
      </w:pPr>
      <w:r>
        <w:rPr/>
        <w:t>Слобожане непрерывно поддерживали экономические связи с Поднепровьем, украинские купцы, по сведениям документов, были в 1648 г. по торговым делам в уездах Брянском, Путивль-ском и в Хотмыжском. Большой наплыв украинских торговых и неторговых людей был в русских пограничных с Украиною го</w:t>
        <w:softHyphen/>
        <w:t>родах в 1649 г. по случаю неурожая и голода на Украине. В этом году многие украинцы приезжали со своими товарами и заку</w:t>
        <w:softHyphen/>
        <w:t>пали продовольствие в Путивльском, Белгородском и в других уездах''. Приезд украинских торговых людей в русские города, особенно после воссоединения Украины с Россией, все боль</w:t>
        <w:softHyphen/>
        <w:t>ше рос.</w:t>
      </w:r>
    </w:p>
    <w:p>
      <w:pPr>
        <w:pStyle w:val="Normal"/>
        <w:autoSpaceDE w:val="false"/>
        <w:ind w:right="-327" w:firstLine="426"/>
        <w:jc w:val="both"/>
        <w:rPr/>
      </w:pPr>
      <w:r>
        <w:rPr/>
        <w:t>Русские купцы в свою очередь ездили с разными товарами и продовольствием на Украину, закупая там разные изделия. Хотмыжский сын боярский С. Петин в 1649 г. привез соль из Литвы2. Надо полагать, что эта соль была из украинской Гали</w:t>
        <w:softHyphen/>
        <w:t>ции. В этом же году бобрикский воевода К. Ушаков сообщал в Разрядный приказ о вывозе русскими купцами хлеба и меда на Украину. Вольновский воевода Ф. Арсеньев также писал, что через г. Вольный украинские купцы ездят в Россию и русские купцы на Украину 3. Эти торговые связи велись, конечно, с раз</w:t>
        <w:softHyphen/>
        <w:t>решения правительства. В письме Б. Хмельницкого царю Алек</w:t>
        <w:softHyphen/>
        <w:t>сею Михайловичу 22 апреля 1649 г. по этому поводу говорилось: «...и за великую милость твоему царскому величеству челом бьем, что ваше царское величество изволил по милости своей наши украины с своего государства запасами всякими призн-рати и вольно купцом проезжать» 4.</w:t>
      </w:r>
    </w:p>
    <w:p>
      <w:pPr>
        <w:pStyle w:val="Normal"/>
        <w:autoSpaceDE w:val="false"/>
        <w:ind w:right="-327" w:firstLine="426"/>
        <w:jc w:val="both"/>
        <w:rPr>
          <w:sz w:val="20"/>
          <w:szCs w:val="20"/>
        </w:rPr>
      </w:pPr>
      <w:r>
        <w:rPr>
          <w:sz w:val="20"/>
          <w:szCs w:val="20"/>
        </w:rPr>
        <w:t>При таких обстоятельствах вполне естественным было нала</w:t>
        <w:softHyphen/>
      </w:r>
    </w:p>
    <w:p>
      <w:pPr>
        <w:pStyle w:val="Normal"/>
        <w:autoSpaceDE w:val="false"/>
        <w:ind w:right="-327" w:firstLine="426"/>
        <w:jc w:val="both"/>
        <w:rPr>
          <w:sz w:val="20"/>
          <w:szCs w:val="20"/>
        </w:rPr>
      </w:pPr>
      <w:r>
        <w:rPr>
          <w:sz w:val="20"/>
          <w:szCs w:val="20"/>
        </w:rPr>
        <w:t>1 «Воссоединение Украины с Россией», т. II, № 3, 33, 46, 55, 63, 104, 130.</w:t>
      </w:r>
    </w:p>
    <w:p>
      <w:pPr>
        <w:pStyle w:val="Normal"/>
        <w:autoSpaceDE w:val="false"/>
        <w:ind w:right="-327" w:firstLine="426"/>
        <w:jc w:val="both"/>
        <w:rPr>
          <w:sz w:val="20"/>
          <w:szCs w:val="20"/>
        </w:rPr>
      </w:pPr>
      <w:r>
        <w:rPr>
          <w:sz w:val="20"/>
          <w:szCs w:val="20"/>
        </w:rPr>
        <w:t>2 ЦГАДА, Белгородский стол, стб. 877, лл. 162—165. s «Воссоединение Украины с Россией», т. II, N° 51.</w:t>
      </w:r>
    </w:p>
    <w:p>
      <w:pPr>
        <w:pStyle w:val="Normal"/>
        <w:autoSpaceDE w:val="false"/>
        <w:ind w:right="-327" w:firstLine="426"/>
        <w:jc w:val="both"/>
        <w:rPr>
          <w:lang w:val="en-US" w:eastAsia="en-US"/>
        </w:rPr>
      </w:pPr>
      <w:r>
        <w:rPr>
          <w:lang w:val="en-US" w:eastAsia="en-US"/>
        </w:rPr>
        <w:t>34S</w:t>
      </w:r>
    </w:p>
    <w:p>
      <w:pPr>
        <w:pStyle w:val="Normal"/>
        <w:autoSpaceDE w:val="false"/>
        <w:ind w:right="-327" w:firstLine="426"/>
        <w:jc w:val="both"/>
        <w:rPr/>
      </w:pPr>
      <w:r>
        <w:rPr/>
        <w:t>живание торговых связей поселенцев с поднепровскими города</w:t>
        <w:softHyphen/>
        <w:t>ми. Новопоселенные валковцы, например, обратились к прави</w:t>
        <w:softHyphen/>
        <w:t>тельству с просьбой разрешить украинцам с Полтавщины при</w:t>
        <w:softHyphen/>
        <w:t>езжать к ним для торговли продовольственными продуктами. Правительство в царском указе на имя воеводы Анисимова раз</w:t>
        <w:softHyphen/>
        <w:t>решило «литовским черкасам» привозить продовольствие на продажу в Валки С разрешения правительства торговые люди Левобережной Украины постоянно приезжали с товарами на Слобожанщину и наоборот, слобожане ездили по торговым де</w:t>
        <w:softHyphen/>
        <w:t>лам в города и села Левобережных полков. После воссоедине</w:t>
        <w:softHyphen/>
        <w:t>ния Украины с Россией торговые связи Слобожанщины с Лево</w:t>
        <w:softHyphen/>
        <w:t>бережьем стали теснее, они регламентировались пошлинами, как и между всеми областями страны. Весьма распространен</w:t>
        <w:softHyphen/>
        <w:t>ным продуктом вывоза отсюда на Левобережье являлась тор-ская, а затем бахмутская соль.</w:t>
      </w:r>
    </w:p>
    <w:p>
      <w:pPr>
        <w:pStyle w:val="Normal"/>
        <w:autoSpaceDE w:val="false"/>
        <w:ind w:right="-327" w:firstLine="426"/>
        <w:jc w:val="both"/>
        <w:rPr/>
      </w:pPr>
      <w:r>
        <w:rPr/>
        <w:t>В свою очередь, продукция слобожан поступала в глубь страны. Торской солью довольствовалось русское население многих городов и сел Курско-Белгородского и Воронежского краев. Слобожане поставляли в Москву для военных нужд госу</w:t>
        <w:softHyphen/>
        <w:t>дарства тысячи пудов селитры. Отсюда на север везли поташ, смольчугу. Уже со второй половины XVII в. из Чугуева в Моск</w:t>
        <w:softHyphen/>
        <w:t>ву и в другие города стали поступать продукты земледелия2.</w:t>
      </w:r>
    </w:p>
    <w:p>
      <w:pPr>
        <w:pStyle w:val="Normal"/>
        <w:autoSpaceDE w:val="false"/>
        <w:ind w:right="-327" w:firstLine="426"/>
        <w:jc w:val="both"/>
        <w:rPr/>
      </w:pPr>
      <w:r>
        <w:rPr/>
        <w:t>Украинские слобожане с самого начала своего пребывания на новой родине теснейшими экономическими узами были свя</w:t>
        <w:softHyphen/>
        <w:t>заны с братским русским народом. Украинские переселенцы, прибывавшие на Слобожанщину, получали хлеб и семена или деньги на их закупку, причем, покупали все необходимое преж</w:t>
        <w:softHyphen/>
        <w:t>де всего в Белгороде, Курске, Валуйках, Воронеже, Путивле и в других русских городах. В меру роста хозяйства слобожан связи эти росли все больше.</w:t>
      </w:r>
    </w:p>
    <w:p>
      <w:pPr>
        <w:pStyle w:val="Normal"/>
        <w:autoSpaceDE w:val="false"/>
        <w:ind w:right="-327" w:firstLine="426"/>
        <w:jc w:val="both"/>
        <w:rPr/>
      </w:pPr>
      <w:r>
        <w:rPr/>
        <w:t>Лемехи для плугов, косы и серпы, топоры и другие желез</w:t>
        <w:softHyphen/>
        <w:t>ные изделия, а также железо для разных изделий, пушки и пи</w:t>
        <w:softHyphen/>
        <w:t>щали, колокола — все это, за редким исключением, привозилось из Тулы, Москвы и других русских городов на Слобожанщину.</w:t>
      </w:r>
    </w:p>
    <w:p>
      <w:pPr>
        <w:pStyle w:val="Normal"/>
        <w:autoSpaceDE w:val="false"/>
        <w:ind w:right="-327" w:firstLine="426"/>
        <w:jc w:val="both"/>
        <w:rPr/>
      </w:pPr>
      <w:r>
        <w:rPr/>
        <w:t>По поручению змиевцев в 1657 г. елецкий воевода закупил для них партию железа в Романове. Колонтаевцы закупили же</w:t>
        <w:softHyphen/>
        <w:t>лезо для своих нужд в 1659 г. в Туле. В 1674 г. из Белгорода в Москву прислано испорченных 5 медных пищалей и колоколь</w:t>
        <w:softHyphen/>
        <w:t>ного лома. В обмен на эту медь приобретены были вестовые колокола для Сум, Краснополья и Белополья 3.</w:t>
      </w:r>
    </w:p>
    <w:p>
      <w:pPr>
        <w:pStyle w:val="Normal"/>
        <w:autoSpaceDE w:val="false"/>
        <w:ind w:right="-327" w:firstLine="426"/>
        <w:jc w:val="both"/>
        <w:rPr/>
      </w:pPr>
      <w:r>
        <w:rPr/>
        <w:t>Из челобитных и поручных записей 70—80-х годов XVIII в. известно, что острогожские торговые люди возили хлеб и дру</w:t>
        <w:softHyphen/>
        <w:t>гие продукты на Дон и на Поволжье, а оттуда привозили рыб</w:t>
      </w:r>
      <w:r>
        <w:rPr>
          <w:rFonts w:cs="Palatino Linotype" w:ascii="Palatino Linotype" w:hAnsi="Palatino Linotype"/>
        </w:rPr>
        <w:t>ѵ</w:t>
      </w:r>
      <w:r>
        <w:rPr/>
        <w:t>,</w:t>
      </w:r>
    </w:p>
    <w:p>
      <w:pPr>
        <w:pStyle w:val="Normal"/>
        <w:autoSpaceDE w:val="false"/>
        <w:ind w:right="-327" w:firstLine="426"/>
        <w:jc w:val="both"/>
        <w:rPr>
          <w:sz w:val="20"/>
          <w:szCs w:val="20"/>
        </w:rPr>
      </w:pPr>
      <w:r>
        <w:rPr>
          <w:sz w:val="20"/>
          <w:szCs w:val="20"/>
        </w:rPr>
        <w:t>1 «Сборник ХИФО», т. 16, стр. 41.</w:t>
      </w:r>
    </w:p>
    <w:p>
      <w:pPr>
        <w:pStyle w:val="Normal"/>
        <w:autoSpaceDE w:val="false"/>
        <w:ind w:right="-327" w:firstLine="426"/>
        <w:jc w:val="both"/>
        <w:rPr/>
      </w:pPr>
      <w:r>
        <w:rPr/>
        <w:fldChar w:fldCharType="begin"/>
      </w:r>
      <w:r>
        <w:rPr/>
        <w:instrText xml:space="preserve"> PAGE </w:instrText>
      </w:r>
      <w:r>
        <w:rPr/>
        <w:fldChar w:fldCharType="separate"/>
      </w:r>
      <w:r>
        <w:rPr/>
        <w:t>236</w:t>
      </w:r>
      <w:r>
        <w:rPr/>
        <w:fldChar w:fldCharType="end"/>
      </w:r>
    </w:p>
    <w:p>
      <w:pPr>
        <w:pStyle w:val="Normal"/>
        <w:autoSpaceDE w:val="false"/>
        <w:ind w:right="-327" w:firstLine="426"/>
        <w:jc w:val="both"/>
        <w:rPr/>
      </w:pPr>
      <w:r>
        <w:rPr/>
        <w:t>соль, пригоняли лошадей Воронежский посадский человек Замятьев ходатайствовал в 1688 г. о выдаче ему разрешения на поездку с глиняной посудой в Острогожск и Коротояк. Торговцы Л. Пономарев и М. Тулупков возили яблоки из Воронежа в Острогожск. В неурожайные годы на Слобожанщину из других мест торговцы привозили хлеб и т. д.</w:t>
      </w:r>
    </w:p>
    <w:p>
      <w:pPr>
        <w:pStyle w:val="Normal"/>
        <w:autoSpaceDE w:val="false"/>
        <w:ind w:right="-327" w:firstLine="426"/>
        <w:jc w:val="both"/>
        <w:rPr/>
      </w:pPr>
      <w:r>
        <w:rPr/>
        <w:t>Путем торговли слобожане принимали участие в таком об</w:t>
        <w:softHyphen/>
        <w:t>щем деле страны, как снабжение русской армии в военное вре</w:t>
        <w:softHyphen/>
        <w:t>мя. В давнее время армии в походах обеспечивались казной продовольствием лишь частично. В значительной мере это обес</w:t>
        <w:softHyphen/>
        <w:t>печение осуществлялось маркитанами, т. е. мелкими торговца</w:t>
        <w:softHyphen/>
        <w:t>ми, следовавшими со своими товарами за войсками.</w:t>
      </w:r>
    </w:p>
    <w:p>
      <w:pPr>
        <w:pStyle w:val="Normal"/>
        <w:autoSpaceDE w:val="false"/>
        <w:ind w:right="-327" w:firstLine="426"/>
        <w:jc w:val="both"/>
        <w:rPr/>
      </w:pPr>
      <w:r>
        <w:rPr/>
        <w:t>Во время азовских походов 1695—1696 гг. правительство специальными грамотами, объявленными в Сумском, Ахтыр</w:t>
        <w:softHyphen/>
        <w:t>ском, Харьковском, Изюмском и Острогожском полках, призы</w:t>
        <w:softHyphen/>
        <w:t>вало украинцев везти съестные припасы на продажу в русскую армию под Азов 2.</w:t>
      </w:r>
    </w:p>
    <w:p>
      <w:pPr>
        <w:pStyle w:val="Normal"/>
        <w:autoSpaceDE w:val="false"/>
        <w:ind w:right="-327" w:firstLine="426"/>
        <w:jc w:val="both"/>
        <w:rPr/>
      </w:pPr>
      <w:r>
        <w:rPr/>
        <w:t>В грамоте 14 марта 1696 г. острогожскому полковнику П. Буларту, например, предписывалось призывать «изо всех городов черкас, хто похочет со всякими съестными запасы и с питьем ехали на Дон в Черкаской и под Азов к русским вой</w:t>
        <w:softHyphen/>
        <w:t>скам» и продавали бы их «без всякого опасения» 3.</w:t>
      </w:r>
    </w:p>
    <w:p>
      <w:pPr>
        <w:pStyle w:val="Normal"/>
        <w:autoSpaceDE w:val="false"/>
        <w:ind w:right="-327" w:firstLine="426"/>
        <w:jc w:val="both"/>
        <w:rPr/>
      </w:pPr>
      <w:r>
        <w:rPr/>
        <w:t>В связи с русско-турецкой войной 1735—1739 гг. правитель</w:t>
        <w:softHyphen/>
        <w:t>ство прибегало к старинному провиантмейстерскому способу снабжения войск — к призыву маркитанов. В указе 19 марта 1737 г. из канцелярии Слободских полков харьковскому пол</w:t>
        <w:softHyphen/>
        <w:t>ковнику Тевяшову и старшине говорилось, что в связи с пред</w:t>
        <w:softHyphen/>
        <w:t>стоящей войной с Турцией весной весьма нужно «при каждом полку большое число маркитанов... Дабы по выступлении в по</w:t>
        <w:softHyphen/>
        <w:t>веденной поход, а паче заграницу всякого чина люди и полко</w:t>
        <w:softHyphen/>
        <w:t>вые служители могли от тех маркитанов чрез покупку всем безнедостаточно довольствоваться». Предлагалось полковнику оповестить население, чтоб желающие отправлялись с продо</w:t>
        <w:softHyphen/>
        <w:t>вольствием для торговли как в свой Харьковский, так и в дру</w:t>
        <w:softHyphen/>
        <w:t>гие полки. Такие же указы были направлены во все Слободско-Украинские полки, как и в другие губернии страны. Неизвестно, как откликались слобожане на эти призывы, но можно предпо</w:t>
        <w:softHyphen/>
        <w:t>ложить, что охотников для этой торговли, хотя было и немало, но не всегда достаточно, поэтому правительство призывало ум</w:t>
        <w:softHyphen/>
        <w:t>ножать число маркитанов при походных армиях 4.</w:t>
      </w:r>
    </w:p>
    <w:p>
      <w:pPr>
        <w:pStyle w:val="Normal"/>
        <w:autoSpaceDE w:val="false"/>
        <w:ind w:right="-327" w:firstLine="426"/>
        <w:jc w:val="both"/>
        <w:rPr>
          <w:sz w:val="20"/>
          <w:szCs w:val="20"/>
        </w:rPr>
      </w:pPr>
      <w:r>
        <w:rPr>
          <w:sz w:val="20"/>
          <w:szCs w:val="20"/>
        </w:rPr>
        <w:t>Отдельные лица брали подряды на поставку продуктов в</w:t>
      </w:r>
    </w:p>
    <w:p>
      <w:pPr>
        <w:pStyle w:val="Normal"/>
        <w:autoSpaceDE w:val="false"/>
        <w:ind w:right="-327" w:firstLine="426"/>
        <w:jc w:val="both"/>
        <w:rPr>
          <w:sz w:val="20"/>
          <w:szCs w:val="20"/>
        </w:rPr>
      </w:pPr>
      <w:r>
        <w:rPr>
          <w:sz w:val="20"/>
          <w:szCs w:val="20"/>
        </w:rPr>
        <w:t>1 ЦГАДА, ф.  1142, Острогожская приказная изба, стб. 6, лл.  1—21,-</w:t>
      </w:r>
    </w:p>
    <w:p>
      <w:pPr>
        <w:pStyle w:val="Normal"/>
        <w:autoSpaceDE w:val="false"/>
        <w:ind w:right="-327" w:firstLine="426"/>
        <w:jc w:val="both"/>
        <w:rPr/>
      </w:pPr>
      <w:r>
        <w:rPr/>
        <w:fldChar w:fldCharType="begin"/>
      </w:r>
      <w:r>
        <w:rPr/>
        <w:instrText xml:space="preserve"> PAGE </w:instrText>
      </w:r>
      <w:r>
        <w:rPr/>
        <w:fldChar w:fldCharType="separate"/>
      </w:r>
      <w:r>
        <w:rPr/>
        <w:t>237</w:t>
      </w:r>
      <w:r>
        <w:rPr/>
        <w:fldChar w:fldCharType="end"/>
      </w:r>
    </w:p>
    <w:p>
      <w:pPr>
        <w:pStyle w:val="Normal"/>
        <w:autoSpaceDE w:val="false"/>
        <w:ind w:right="-327" w:firstLine="426"/>
        <w:jc w:val="both"/>
        <w:rPr/>
      </w:pPr>
      <w:r>
        <w:rPr/>
        <w:t>армию. Бывший харьковский и изюмский полковник Ф. Шид</w:t>
        <w:softHyphen/>
        <w:t>ловский в 1711 г. с согласия адмирала Апраксина поставил в армию под Азов 400 бочек (16 тыс. ведер) водки. Между про</w:t>
        <w:softHyphen/>
        <w:t>чим, подряд, взятый Шидловским на поставку водки, был запи</w:t>
        <w:softHyphen/>
        <w:t>сан на изюмского жителя Е. Булгакова, который составил партию товара из водки винокуренных «заводов» самого Ф. Шид</w:t>
        <w:softHyphen/>
        <w:t>ловского и водки, купленной у изюмских и харьковских жи</w:t>
        <w:softHyphen/>
        <w:t>телей</w:t>
      </w:r>
    </w:p>
    <w:p>
      <w:pPr>
        <w:pStyle w:val="Normal"/>
        <w:autoSpaceDE w:val="false"/>
        <w:ind w:right="-327" w:firstLine="426"/>
        <w:jc w:val="both"/>
        <w:rPr/>
      </w:pPr>
      <w:r>
        <w:rPr/>
        <w:t>Слобожанщина издавна вовлекалась в заграничную торгов</w:t>
        <w:softHyphen/>
        <w:t>лю России и Украины. Несмотря на то, что русскому и укра</w:t>
        <w:softHyphen/>
        <w:t>инскому народам приходилось вести тяжелую борьбу против азовских и крымских татар, совершавших набеги, между ними существовали торговые связи, в которых принимали участие сло</w:t>
        <w:softHyphen/>
        <w:t>божане. В июле 1686 г. приказной человек В. Волоский получил «память» из Курска. В ней говорилось, что 14 июля курский воевода М. Голицын получил из Разрядного приказа грамоту, в которой указывалось, что торговые люди вывозят хлеб из окраинных русских и украинских городов в Азов и Крым, вслед</w:t>
        <w:softHyphen/>
        <w:t>ствие чего в окраинных городах людям хлеба не хватает, а в Азове и в Крыму его в изобилии. Воеводе крепости Орлова, как и других городов, предписывалось не пускать торговых людей с хлебом в Азов и Крым. «Чтоб впредь из украинных городов всяких чинов торговые люди в Крым и Азов ни с какими хлеб</w:t>
        <w:softHyphen/>
        <w:t>ными запасы не ездили и не продавали и ни начто не меняли и о том велено учинить в тех городах заказ крепкой под смерт</w:t>
        <w:softHyphen/>
        <w:t>ной казнью» 2.</w:t>
      </w:r>
    </w:p>
    <w:p>
      <w:pPr>
        <w:pStyle w:val="Normal"/>
        <w:autoSpaceDE w:val="false"/>
        <w:ind w:right="-327" w:firstLine="426"/>
        <w:jc w:val="both"/>
        <w:rPr/>
      </w:pPr>
      <w:r>
        <w:rPr/>
        <w:t>В конце XVII в. возникли своеобразные торговые связи края с Англией. В 1700 г. в Чугуеве появился в продаже английский табак. Продавали табак выборные из местных людей «верные головы» на Чугуевском кружечном дворе. В документе указы</w:t>
        <w:softHyphen/>
        <w:t>вается ежемесячная продажа табака от 10 до 13,5 ф. в месяц по цене за 1 ф. по 10 алтын, или по 30 коп. Всего продано, напри</w:t>
        <w:softHyphen/>
        <w:t>мер, в 1703 г. 148 ф.3.</w:t>
      </w:r>
    </w:p>
    <w:p>
      <w:pPr>
        <w:pStyle w:val="Normal"/>
        <w:autoSpaceDE w:val="false"/>
        <w:ind w:right="-327" w:firstLine="426"/>
        <w:jc w:val="both"/>
        <w:rPr/>
      </w:pPr>
      <w:r>
        <w:rPr/>
        <w:t>Продажа английского табака, между прочим, не увеличива</w:t>
        <w:softHyphen/>
        <w:t>лась и в последующие годы. Новый голова И. Чаплыгин с «то</w:t>
        <w:softHyphen/>
        <w:t>варищи» 22 мая 1705 г. писал воеводе, что 1 января он получил от бывшего головы М. Степанова «с товарищи» английского табака листового в бочках и фунтового в бумаге 18 п. 22,5 ф. С 1 января по 22 мая продано 15 ф., причем продан только фун</w:t>
        <w:softHyphen/>
        <w:t>товой, «а листового табаку не покупают,— писал голова,— пото</w:t>
        <w:softHyphen/>
        <w:t>му что в Чугуеве табак пьют немногие люди...» Далее Чаплыгин</w:t>
      </w:r>
    </w:p>
    <w:p>
      <w:pPr>
        <w:pStyle w:val="Normal"/>
        <w:autoSpaceDE w:val="false"/>
        <w:ind w:right="-327" w:firstLine="426"/>
        <w:jc w:val="both"/>
        <w:rPr>
          <w:sz w:val="20"/>
          <w:szCs w:val="20"/>
        </w:rPr>
      </w:pPr>
      <w:r>
        <w:rPr>
          <w:sz w:val="20"/>
          <w:szCs w:val="20"/>
        </w:rPr>
        <w:t>1 Материалы для очерка служебной деятельности Шидловских..., стр 71 Ліб—237. г</w:t>
      </w:r>
    </w:p>
    <w:p>
      <w:pPr>
        <w:pStyle w:val="Normal"/>
        <w:autoSpaceDE w:val="false"/>
        <w:ind w:right="-327" w:firstLine="426"/>
        <w:jc w:val="both"/>
        <w:rPr>
          <w:sz w:val="20"/>
          <w:szCs w:val="20"/>
        </w:rPr>
      </w:pPr>
      <w:r>
        <w:rPr>
          <w:sz w:val="20"/>
          <w:szCs w:val="20"/>
        </w:rPr>
        <w:t>2 Материалы по истории Воронежской и соседних гѵберний. Воронеж 1861, стр. 394—395.</w:t>
      </w:r>
    </w:p>
    <w:p>
      <w:pPr>
        <w:pStyle w:val="Normal"/>
        <w:autoSpaceDE w:val="false"/>
        <w:ind w:right="-327" w:firstLine="426"/>
        <w:jc w:val="both"/>
        <w:rPr>
          <w:sz w:val="20"/>
          <w:szCs w:val="20"/>
        </w:rPr>
      </w:pPr>
      <w:r>
        <w:rPr>
          <w:sz w:val="20"/>
          <w:szCs w:val="20"/>
        </w:rPr>
        <w:t>3 ХФЦГИА, ф. 353, on. 1, д. 10, лл. 24-27.</w:t>
      </w:r>
    </w:p>
    <w:p>
      <w:pPr>
        <w:pStyle w:val="Normal"/>
        <w:autoSpaceDE w:val="false"/>
        <w:ind w:right="-327" w:firstLine="426"/>
        <w:jc w:val="both"/>
        <w:rPr/>
      </w:pPr>
      <w:r>
        <w:rPr/>
        <w:t>35»</w:t>
      </w:r>
    </w:p>
    <w:p>
      <w:pPr>
        <w:pStyle w:val="Normal"/>
        <w:autoSpaceDE w:val="false"/>
        <w:ind w:right="-327" w:firstLine="426"/>
        <w:jc w:val="both"/>
        <w:rPr/>
      </w:pPr>
      <w:r>
        <w:rPr/>
        <w:t>писал, что английский табак расходуется в малом количестве, поскольку покупатели больше приобретают местный, «черкаский» табак '.</w:t>
      </w:r>
    </w:p>
    <w:p>
      <w:pPr>
        <w:pStyle w:val="Normal"/>
        <w:autoSpaceDE w:val="false"/>
        <w:ind w:right="-327" w:firstLine="426"/>
        <w:jc w:val="both"/>
        <w:rPr/>
      </w:pPr>
      <w:r>
        <w:rPr/>
        <w:t>Значительные торговые связи были с Польшей. Ф. Шидлов</w:t>
        <w:softHyphen/>
        <w:t>ский писал Ф. Апраксину 21 июля 1710 г., что в целях обмунди</w:t>
        <w:softHyphen/>
        <w:t>рования солдат драгунского полка, формировавшегося на Сло</w:t>
        <w:softHyphen/>
        <w:t>божанщине, он посылал «своих купцов» в Силезию за сукном. Они привезли сукна на плащи и на подбой яринку «и те сукна перед московским гораздо дешевле приймут, мало не в полы». В 1710 г. Ф. Шидловский по распоряжению А. Меншикова полу</w:t>
        <w:softHyphen/>
        <w:t>чил из Сибирского приказа товаров на 6237 руб. 25 алтын: 4 «сорока» соболей на 1000 руб., камок камфорных 200 «кося</w:t>
        <w:softHyphen/>
        <w:t>ков» по 8 руб., камок «меньшой руки» 259 «косяков» по 7 руб. 8 алт. 2 деньги, китайки 220 тюков по 8 руб. Эти товары змиев-ский сотник по указанию Меншикова на волах отвез «в Шлензк и в Гданск». За проданные товары были приобретены польские сукна и другие изделия, которые продавались на Слобожан</w:t>
        <w:softHyphen/>
        <w:t>щине 2.</w:t>
      </w:r>
    </w:p>
    <w:p>
      <w:pPr>
        <w:pStyle w:val="Normal"/>
        <w:autoSpaceDE w:val="false"/>
        <w:ind w:right="-327" w:firstLine="426"/>
        <w:jc w:val="both"/>
        <w:rPr/>
      </w:pPr>
      <w:r>
        <w:rPr/>
        <w:t>Приведем еще один факт. Кандыба, сын конотопского сотника, в 1718 г. продал в Гданьске 300 волов за 6000 руб. Закупил там сукон «аглицких, материй дорогих, бавельниц, хусток, басама-нов, 2 золотых ланцюшка, перл урнянских 20 шнуров, 3 перст</w:t>
        <w:softHyphen/>
        <w:t>ня, сосудов серебряных, несколько гривен золота и серебра в нитках, махров золотых, пуздр з водками гданскими и прочих фражок». Кандыба привозил эти товары в Харьков на крещен</w:t>
        <w:softHyphen/>
        <w:t>скую и на троицкую ярмарки 3 и т. д.</w:t>
      </w:r>
    </w:p>
    <w:p>
      <w:pPr>
        <w:pStyle w:val="Normal"/>
        <w:autoSpaceDE w:val="false"/>
        <w:ind w:right="-327" w:firstLine="426"/>
        <w:jc w:val="both"/>
        <w:rPr/>
      </w:pPr>
      <w:r>
        <w:rPr/>
        <w:t>Рост торговли на Слобожанщине, как и во всей стране, на</w:t>
        <w:softHyphen/>
        <w:t>ходился в тесной связи с развитием производительных сил и ро</w:t>
        <w:softHyphen/>
        <w:t>стом общественного разделения труда. Этот процесс, начавший</w:t>
        <w:softHyphen/>
        <w:t>ся давно, продолжался и во второй половине XVIII в. Следует напомнить, что господствовавший крепостной строй сковывал деятельность народных масс. В «Экономических примечаниях» по Ахтырскому уезду говорится, что Подданные помещицы в с. Доброславовке «торгу и других промыслов не имеют, а со</w:t>
        <w:softHyphen/>
        <w:t>стоят на господской работе» 4. То же самое говорится о поме</w:t>
        <w:softHyphen/>
        <w:t>щичьих крестьянах других уездов. Войсковые обыватели и одно</w:t>
        <w:softHyphen/>
        <w:t>дворцы находились относительно в лучших условиях по срав</w:t>
        <w:softHyphen/>
        <w:t>нению с помещичьими крестьянами, тем не менее, придавленные налогами и нуждой, они также слабо включались в торговлю. Объективный процесс развития производительных сил преодо</w:t>
        <w:softHyphen/>
        <w:t>левал препятствия. Многие жители Павловской округи, бывшей Острогожской провинции, говорилось в описании для Академии</w:t>
      </w:r>
    </w:p>
    <w:p>
      <w:pPr>
        <w:pStyle w:val="Normal"/>
        <w:autoSpaceDE w:val="false"/>
        <w:ind w:right="-327" w:firstLine="426"/>
        <w:jc w:val="both"/>
        <w:rPr>
          <w:sz w:val="20"/>
          <w:szCs w:val="20"/>
        </w:rPr>
      </w:pPr>
      <w:r>
        <w:rPr>
          <w:sz w:val="20"/>
          <w:szCs w:val="20"/>
        </w:rPr>
        <w:t>1 ХФЦГИА, ф. 353, on. 1, д. 10, лл. 34—35.</w:t>
      </w:r>
    </w:p>
    <w:p>
      <w:pPr>
        <w:pStyle w:val="Normal"/>
        <w:autoSpaceDE w:val="false"/>
        <w:ind w:right="-327" w:firstLine="426"/>
        <w:jc w:val="both"/>
        <w:rPr>
          <w:sz w:val="20"/>
          <w:szCs w:val="20"/>
        </w:rPr>
      </w:pPr>
      <w:r>
        <w:rPr>
          <w:sz w:val="20"/>
          <w:szCs w:val="20"/>
        </w:rPr>
        <w:t>2 Материалы для очерка служебной деятельности Шидловских..., стр. 72, 73, 119.</w:t>
      </w:r>
    </w:p>
    <w:p>
      <w:pPr>
        <w:pStyle w:val="Normal"/>
        <w:autoSpaceDE w:val="false"/>
        <w:ind w:right="-327" w:firstLine="426"/>
        <w:jc w:val="both"/>
        <w:rPr/>
      </w:pPr>
      <w:r>
        <w:rPr/>
        <w:fldChar w:fldCharType="begin"/>
      </w:r>
      <w:r>
        <w:rPr/>
        <w:instrText xml:space="preserve"> PAGE </w:instrText>
      </w:r>
      <w:r>
        <w:rPr/>
        <w:fldChar w:fldCharType="separate"/>
      </w:r>
      <w:r>
        <w:rPr/>
        <w:t>238</w:t>
      </w:r>
      <w:r>
        <w:rPr/>
        <w:fldChar w:fldCharType="end"/>
      </w:r>
    </w:p>
    <w:p>
      <w:pPr>
        <w:pStyle w:val="Normal"/>
        <w:autoSpaceDE w:val="false"/>
        <w:ind w:right="-327" w:firstLine="426"/>
        <w:jc w:val="both"/>
        <w:rPr/>
      </w:pPr>
      <w:r>
        <w:rPr/>
        <w:t>наук в 1781 г., на своей земле сеют арбузы, дыни, огурцы и про</w:t>
        <w:softHyphen/>
        <w:t>дают на Павловском рынке местным покупателям, а большую часть приезжим из отдаленных мест торговцам. Однодворцы и другие земледельцы сеют хлеб, косят сено, разводят скот, птицу для своих надобностей и излишки продают</w:t>
      </w:r>
    </w:p>
    <w:p>
      <w:pPr>
        <w:pStyle w:val="Normal"/>
        <w:autoSpaceDE w:val="false"/>
        <w:ind w:right="-327" w:firstLine="426"/>
        <w:jc w:val="both"/>
        <w:rPr/>
      </w:pPr>
      <w:r>
        <w:rPr/>
        <w:t>В описании г. Ольшаны 1767 г. указывалось: «Город заим</w:t>
        <w:softHyphen/>
        <w:t>ствует для своих нужд от других городов солью, рыбою и раз</w:t>
        <w:softHyphen/>
        <w:t>ными, кроме сермяжных, сукнами, тож шолковыми и бумажны</w:t>
        <w:softHyphen/>
        <w:t>ми материями, овечею волною и овчинами, а напротив того снабдевает оныя от себя высиживаемым винокурным вином, медом, рогатым скотом, свиным салом, а по части овощми — яблоками и грушами и огородными овощми». То же самое гово</w:t>
        <w:softHyphen/>
        <w:t>рилось в описании Хотомли, Липец и многих других селений. В процессе разделения общественного труда и роста специали</w:t>
        <w:softHyphen/>
        <w:t>зации в руках многих мастеров совершенствовались изделия, улучшалось их качество, что также способствовало развитию торговых связей. Богодуховских кожевников юфть, красная козли</w:t>
        <w:softHyphen/>
        <w:t>ная кожа не имели себе равных среди таких же изделий других городов, «чем богодуховские жители изрядный торг имеют» 2 на местном рынке и в других губерниях. Такую же роль играли харь</w:t>
        <w:softHyphen/>
        <w:t>ковские коцари, чугуевские скорняки, сумские каретники и т. д.</w:t>
      </w:r>
    </w:p>
    <w:p>
      <w:pPr>
        <w:pStyle w:val="Normal"/>
        <w:autoSpaceDE w:val="false"/>
        <w:ind w:right="-327" w:firstLine="426"/>
        <w:jc w:val="both"/>
        <w:rPr/>
      </w:pPr>
      <w:r>
        <w:rPr/>
        <w:t>В  развитии торговли  весьма важная роль при-Ярмарки   надлежала  ярмаркам.  Судя по числу полковых городов и сотенных местечек в середине XVIII в. на Слобожанщине было свыше 120 годовых ярмарок. В сотенных местечках они длились по 2—3 и в полковых городах по 3—7 и больше дней.</w:t>
      </w:r>
    </w:p>
    <w:p>
      <w:pPr>
        <w:pStyle w:val="Normal"/>
        <w:autoSpaceDE w:val="false"/>
        <w:ind w:right="-327" w:firstLine="426"/>
        <w:jc w:val="both"/>
        <w:rPr/>
      </w:pPr>
      <w:r>
        <w:rPr/>
        <w:t>Как уже отмечалось, в 1753 г. отменен внутренний таможен</w:t>
        <w:softHyphen/>
        <w:t>ный сбор пошлин с провозимых товаров. Этот акт означал за</w:t>
        <w:softHyphen/>
        <w:t>вершение процесса складывания всероссийского рынка. Вместе с тем создавались более благоприятные условия для дальней</w:t>
        <w:softHyphen/>
        <w:t>шего роста внутренней торговли, что нашло свое выражение, в частности, в росте ярмарок во всей стране и, следовательно, на Слобожанщине. Во второй половине XVIII в. значительно выросло количество ярмарок и размеры торговли.</w:t>
      </w:r>
    </w:p>
    <w:p>
      <w:pPr>
        <w:pStyle w:val="Normal"/>
        <w:autoSpaceDE w:val="false"/>
        <w:ind w:right="-327" w:firstLine="426"/>
        <w:jc w:val="both"/>
        <w:rPr/>
      </w:pPr>
      <w:r>
        <w:rPr/>
        <w:t>По ведомости 1779 г. в Харьковской провинции было 70 яр</w:t>
        <w:softHyphen/>
        <w:t>марок: в казенных селениях Дергачах и Мерефе по 2, в Соко</w:t>
        <w:softHyphen/>
        <w:t xml:space="preserve">лове и Перекопе по 3, в Харькове, Тарановке, Артемовке, Оль-шане и Золочеве по 4, в Валках 5, в Хотомле и Волчьей по 8; в помещичьих селах в Писаревке и Ефремовке по 2, </w:t>
      </w:r>
      <w:r>
        <w:rPr>
          <w:lang w:val="el-GR"/>
        </w:rPr>
        <w:t xml:space="preserve">е </w:t>
      </w:r>
      <w:r>
        <w:rPr/>
        <w:t>Нико</w:t>
        <w:softHyphen/>
        <w:t>лаевке 3, в Снежковом Куте и Андреевке по 6, всех 70 ярмарок. В Сумской провинции в городах, местечках и в селах войсковых</w:t>
      </w:r>
    </w:p>
    <w:p>
      <w:pPr>
        <w:pStyle w:val="Normal"/>
        <w:autoSpaceDE w:val="false"/>
        <w:ind w:right="-327" w:firstLine="426"/>
        <w:jc w:val="both"/>
        <w:rPr>
          <w:sz w:val="20"/>
          <w:szCs w:val="20"/>
        </w:rPr>
      </w:pPr>
      <w:r>
        <w:rPr>
          <w:sz w:val="20"/>
          <w:szCs w:val="20"/>
        </w:rPr>
        <w:t>1 Материалы по истории Воронежской и соседних губерний, вып XVI стр. 1917.</w:t>
      </w:r>
    </w:p>
    <w:p>
      <w:pPr>
        <w:pStyle w:val="Normal"/>
        <w:autoSpaceDE w:val="false"/>
        <w:ind w:right="-327" w:firstLine="426"/>
        <w:jc w:val="both"/>
        <w:rPr>
          <w:sz w:val="20"/>
          <w:szCs w:val="20"/>
        </w:rPr>
      </w:pPr>
      <w:r>
        <w:rPr>
          <w:sz w:val="20"/>
          <w:szCs w:val="20"/>
        </w:rPr>
        <w:t>23. 4-1934</w:t>
      </w:r>
    </w:p>
    <w:p>
      <w:pPr>
        <w:pStyle w:val="Normal"/>
        <w:autoSpaceDE w:val="false"/>
        <w:ind w:right="-327" w:firstLine="426"/>
        <w:jc w:val="both"/>
        <w:rPr/>
      </w:pPr>
      <w:r>
        <w:rPr/>
        <w:t>353</w:t>
      </w:r>
    </w:p>
    <w:p>
      <w:pPr>
        <w:pStyle w:val="Normal"/>
        <w:autoSpaceDE w:val="false"/>
        <w:ind w:right="-327" w:firstLine="426"/>
        <w:jc w:val="both"/>
        <w:rPr/>
      </w:pPr>
      <w:r>
        <w:rPr/>
        <w:t>обывателей — в Белополье 2, Мирополье, Краснополье, Межи-риче, Недригайлове, Лебедине и Пенах по 3, в Сумах, Ворож</w:t>
        <w:softHyphen/>
        <w:t>бе, Нижней Сыроватке и Судже по 4; в помещичьих селах — в Хотене и Михайловке по 3, в Юнаковке 4, всех 46 ярмарок. В Ахтырской провинции в селениях войсковых обывателей в Му-рафе и Колонтаеве по 3, в Ахтырке, Котельве, Краснокутске, Коломаке и Боромле по 4, в Богодухове 6, в помещичьих селах— в Тростянце 3, в Константинова и Алексеевке по 4, всех 43 яр</w:t>
        <w:softHyphen/>
        <w:t>марки. В Изюмской провинции в селениях войсковых обывате</w:t>
        <w:softHyphen/>
        <w:t>лей — в Сенькове 2, в Савинцах и Змиеве по 3, в Изюме, Царе-борисове, Андреевке, Лимане, Печенегах, Двуречной, Каменке,. Ольховатке, Сватовой Лучке по 4, в Балаклее 5, в Купянске 6, всех 551'. В четырех провинциях 214 ярмарок.</w:t>
      </w:r>
    </w:p>
    <w:p>
      <w:pPr>
        <w:pStyle w:val="Normal"/>
        <w:autoSpaceDE w:val="false"/>
        <w:ind w:right="-327" w:firstLine="426"/>
        <w:jc w:val="both"/>
        <w:rPr/>
      </w:pPr>
      <w:r>
        <w:rPr/>
        <w:t>Данные ведомости о ярмарках неполные. В них не вошли существовавшие 5 ярмарок в Липцах, 1 чугуевская, в помещи</w:t>
        <w:softHyphen/>
        <w:t>чьих селах Ахтырского, Вольновского и Хотмыжского уездов: Ракитной и Пушкарной по 3, в Борисовке, Грайвороне и Слав-городке по 4, в Писаревке 6 и другие. В этих ведомостях не числятся ярмарки Острогожской провинции. Между тем их было там около 50. Из них на то время известны в городах и местеч</w:t>
        <w:softHyphen/>
        <w:t>ках в Богучаре и Белолуцке по 2, в Острогожске, Белогорье по 3, в помещичьем селе Белокуракино и в Беловодске по 4 ярмар</w:t>
        <w:softHyphen/>
        <w:t>ки 2. Таким образом, по неполным сведениям, к 1801 г. насчи</w:t>
        <w:softHyphen/>
        <w:t>тывалось около 300 ярмарок. В этих цифрах выражен нагляд</w:t>
        <w:softHyphen/>
        <w:t>ный рост ярмарочной торговли, начавшийся в середине XVII в. с момента открытия Харьковской, Сумской и Острогожской яр</w:t>
        <w:softHyphen/>
        <w:t>марок.</w:t>
      </w:r>
    </w:p>
    <w:p>
      <w:pPr>
        <w:pStyle w:val="Normal"/>
        <w:autoSpaceDE w:val="false"/>
        <w:ind w:right="-327" w:firstLine="426"/>
        <w:jc w:val="both"/>
        <w:rPr/>
      </w:pPr>
      <w:r>
        <w:rPr/>
        <w:t>В ведомости о ярмарках Слободско-Украинской губернии, составленной по материалам 1779 г. для Академии наук, ука</w:t>
        <w:softHyphen/>
        <w:t>зывается, что ярмарки по массе товаров и по сумме торгового оборота делились на большие, средние и малые3.</w:t>
      </w:r>
    </w:p>
    <w:p>
      <w:pPr>
        <w:pStyle w:val="Normal"/>
        <w:autoSpaceDE w:val="false"/>
        <w:ind w:right="-327" w:firstLine="426"/>
        <w:jc w:val="both"/>
        <w:rPr/>
      </w:pPr>
      <w:r>
        <w:rPr/>
        <w:t>Большими ярмарками являлись 4 харьковских: крещенская, длившаяся 20 дней, троицкая—15 дней, успенская — 20 дней, покровская — 17 дней; 2 сумских: сборная (федоровская), про</w:t>
        <w:softHyphen/>
        <w:t>должавшаяся 20—30 дней, и введенская — 25 дней.</w:t>
      </w:r>
    </w:p>
    <w:p>
      <w:pPr>
        <w:pStyle w:val="Normal"/>
        <w:autoSpaceDE w:val="false"/>
        <w:ind w:right="-327" w:firstLine="426"/>
        <w:jc w:val="both"/>
        <w:rPr/>
      </w:pPr>
      <w:r>
        <w:rPr/>
        <w:t>На эти 6 ярмарок съезжалось «с околичных мест» множество людей, они привозили на продажу «хлеб разного рода, птицу, мясо, сало», масло коровье и овечье, масло конопляное и льня</w:t>
        <w:softHyphen/>
        <w:t>ное, мед, патоку, водку, фрукты и овощи, соль и другие продук</w:t>
        <w:softHyphen/>
        <w:t>ты питания. Привозили шерсть, «сырую и выделанную овчину и другие кожи, деготь, древесный уголь, керамические и стек</w:t>
        <w:softHyphen/>
      </w:r>
    </w:p>
    <w:p>
      <w:pPr>
        <w:pStyle w:val="Normal"/>
        <w:autoSpaceDE w:val="false"/>
        <w:ind w:right="-327" w:firstLine="426"/>
        <w:jc w:val="both"/>
        <w:rPr>
          <w:sz w:val="20"/>
          <w:szCs w:val="20"/>
        </w:rPr>
      </w:pPr>
      <w:r>
        <w:rPr>
          <w:sz w:val="20"/>
          <w:szCs w:val="20"/>
        </w:rPr>
        <w:t>1 ХФЦГИА, ф. 399, д. 1817, лл. 114—134; Материалы для истории коло</w:t>
        <w:softHyphen/>
        <w:t>низации и быта..., т. 111. стр. 398—413.</w:t>
      </w:r>
    </w:p>
    <w:p>
      <w:pPr>
        <w:pStyle w:val="Normal"/>
        <w:autoSpaceDE w:val="false"/>
        <w:ind w:right="-327" w:firstLine="426"/>
        <w:jc w:val="both"/>
        <w:rPr>
          <w:sz w:val="20"/>
          <w:szCs w:val="20"/>
        </w:rPr>
      </w:pPr>
      <w:r>
        <w:rPr>
          <w:sz w:val="20"/>
          <w:szCs w:val="20"/>
        </w:rPr>
        <w:t>2 ЦГАДА, ф. 1355, Экономические примечания по Воронежской губернии, д. 121, л. 2; д.'2, лл. 1, 6.</w:t>
      </w:r>
    </w:p>
    <w:p>
      <w:pPr>
        <w:pStyle w:val="Normal"/>
        <w:autoSpaceDE w:val="false"/>
        <w:ind w:right="-327" w:firstLine="426"/>
        <w:jc w:val="both"/>
        <w:rPr>
          <w:sz w:val="20"/>
          <w:szCs w:val="20"/>
        </w:rPr>
      </w:pPr>
      <w:r>
        <w:rPr>
          <w:sz w:val="20"/>
          <w:szCs w:val="20"/>
        </w:rPr>
        <w:t>3 ХФЦГИА, ф. 399, д. 1872, лл. 138, 149—151.</w:t>
      </w:r>
    </w:p>
    <w:p>
      <w:pPr>
        <w:pStyle w:val="Normal"/>
        <w:autoSpaceDE w:val="false"/>
        <w:ind w:right="-327" w:firstLine="426"/>
        <w:jc w:val="both"/>
        <w:rPr/>
      </w:pPr>
      <w:r>
        <w:rPr/>
        <w:t>354</w:t>
      </w:r>
    </w:p>
    <w:p>
      <w:pPr>
        <w:pStyle w:val="Normal"/>
        <w:autoSpaceDE w:val="false"/>
        <w:ind w:right="-327" w:firstLine="426"/>
        <w:jc w:val="both"/>
        <w:rPr/>
      </w:pPr>
      <w:r>
        <w:rPr/>
        <w:t>лянные изделия. В Харькове продавали и делаемые в оном го</w:t>
        <w:softHyphen/>
        <w:t>роде ковры, называемые по черкасски коцы, попоны цветные и ковровые с овечьей шерсти», шубы, зимние и летние шапки, сукна, обувь и т. д. На харьковскую троицкую ярмарку приго</w:t>
        <w:softHyphen/>
        <w:t>няли большое количество рогатого скота и овец.</w:t>
      </w:r>
    </w:p>
    <w:p>
      <w:pPr>
        <w:pStyle w:val="Normal"/>
        <w:autoSpaceDE w:val="false"/>
        <w:ind w:right="-327" w:firstLine="426"/>
        <w:jc w:val="both"/>
        <w:rPr/>
      </w:pPr>
      <w:r>
        <w:rPr/>
        <w:t>Массу продовольствия, сырья и изделий покупали местные и приезжие люди для личного обихода. Много шерсти, овчин и кожи закупалось и отправлялось на русские предприятия. Скот в большом количестве скупали русские табунщики и гнали его на продажу в Москву.</w:t>
      </w:r>
    </w:p>
    <w:p>
      <w:pPr>
        <w:pStyle w:val="Normal"/>
        <w:autoSpaceDE w:val="false"/>
        <w:ind w:right="-327" w:firstLine="426"/>
        <w:jc w:val="both"/>
        <w:rPr/>
      </w:pPr>
      <w:r>
        <w:rPr/>
        <w:t>В описании для Академии наук по Калитвянскому уезду указывалось, что в эту округу привозится много разных това</w:t>
        <w:softHyphen/>
        <w:t>ров, «а особливо во время ярманки, в разных селениях». Жители местной округи и донские казаки пригоняли на ярмарки осо</w:t>
        <w:softHyphen/>
        <w:t>бенно много рогатого скота, лошадей и овец. Покупали скот «по большей части великороссийские купцы и промышленники» и отгоняли его «в свои места». Здесь также велась большая тор</w:t>
        <w:softHyphen/>
        <w:t>говля овечьей шерстью и овчиной Шерстяные изделия (свиты), хлеб и водка вывозились на Дон. На Поднепровье вывозили харь</w:t>
        <w:softHyphen/>
        <w:t>ковские коцы, ахтырские плахты, чугуевские седла, скорняжные изделия и другую продукцию.</w:t>
      </w:r>
    </w:p>
    <w:p>
      <w:pPr>
        <w:pStyle w:val="Normal"/>
        <w:autoSpaceDE w:val="false"/>
        <w:ind w:right="-327" w:firstLine="426"/>
        <w:jc w:val="both"/>
        <w:rPr/>
      </w:pPr>
      <w:r>
        <w:rPr/>
        <w:t>На большие ярмарки привозили из разных русских городов и сел сукна, шелковую тафту, шелковые и бумажные платки, разные тики, гарусные чулки, валяные изделия. Из Москвы и Пе</w:t>
        <w:softHyphen/>
        <w:t>тербурга привозилось много книг, с уральских и тульских за</w:t>
        <w:softHyphen/>
        <w:t>водов доставлялось много железа, стали и меди, а также сереб</w:t>
        <w:softHyphen/>
        <w:t>ряные, оловянные, медные, хрустальные, каменные и другие изделия «российских фабрик» и ремесленников. Все это множе</w:t>
        <w:softHyphen/>
        <w:t>ство русских товаров, писал составитель ведомости, привозилось живущими в г. Харькове белгородскими и частично московски</w:t>
        <w:softHyphen/>
        <w:t>ми и других городов купцами, «и покупаются на ярмарках здеш</w:t>
        <w:softHyphen/>
        <w:t>ними и околичными жителями и торгующими по здешним сред</w:t>
        <w:softHyphen/>
        <w:t>ним и малым ярмаркам, а некоторые покупаются купцами и развозятся в Донские станицы в крепость Дмитрия (Ростов-на-Дону), в Азовскую и Новороссийскую губернии, в Малорос</w:t>
        <w:softHyphen/>
        <w:t>сию» 2.</w:t>
      </w:r>
    </w:p>
    <w:p>
      <w:pPr>
        <w:pStyle w:val="Normal"/>
        <w:autoSpaceDE w:val="false"/>
        <w:ind w:right="-327" w:firstLine="426"/>
        <w:jc w:val="both"/>
        <w:rPr/>
      </w:pPr>
      <w:r>
        <w:rPr/>
        <w:t>На эти ярмарки привозили много заграничных товаров. Анг</w:t>
        <w:softHyphen/>
        <w:t>лийские сукна и байки, бреславские камлоты и стамеды; вен</w:t>
        <w:softHyphen/>
        <w:t>герские, ломберские и шленские ткани; бархат венецианский и флорентийский; парчи золотые и серебряные, шелковые мате</w:t>
        <w:softHyphen/>
        <w:t>рии; плис, полуплис, ситцы, полуситцы, муслинки, кисеи, золо</w:t>
        <w:softHyphen/>
        <w:t>том  шитые,  ординарные кисеи;  валендорбское,   голландское,</w:t>
      </w:r>
    </w:p>
    <w:p>
      <w:pPr>
        <w:pStyle w:val="Normal"/>
        <w:autoSpaceDE w:val="false"/>
        <w:ind w:right="-327" w:firstLine="426"/>
        <w:jc w:val="both"/>
        <w:rPr/>
      </w:pPr>
      <w:r>
        <w:rPr/>
        <w:fldChar w:fldCharType="begin"/>
      </w:r>
      <w:r>
        <w:rPr/>
        <w:instrText xml:space="preserve"> PAGE </w:instrText>
      </w:r>
      <w:r>
        <w:rPr/>
        <w:fldChar w:fldCharType="separate"/>
      </w:r>
      <w:r>
        <w:rPr/>
        <w:t>240</w:t>
      </w:r>
      <w:r>
        <w:rPr/>
        <w:fldChar w:fldCharType="end"/>
      </w:r>
    </w:p>
    <w:p>
      <w:pPr>
        <w:pStyle w:val="Normal"/>
        <w:autoSpaceDE w:val="false"/>
        <w:ind w:right="-327" w:firstLine="426"/>
        <w:jc w:val="both"/>
        <w:rPr/>
      </w:pPr>
      <w:r>
        <w:rPr/>
        <w:t>швабское полотно, батист, камлот, платки ситцевые; англий</w:t>
        <w:softHyphen/>
        <w:t>ские и немецкие шелковые и другие женские чулки; музыкаль</w:t>
        <w:softHyphen/>
        <w:t>ные инструменты, фарфоровая посуда, золотые и серебряные часы; готовальни, пряжки и разные галантерейные предметы; косы сенокосные, немецкие и французские ружья и другие товары.</w:t>
      </w:r>
    </w:p>
    <w:p>
      <w:pPr>
        <w:pStyle w:val="Normal"/>
        <w:autoSpaceDE w:val="false"/>
        <w:ind w:right="-327" w:firstLine="426"/>
        <w:jc w:val="both"/>
        <w:rPr/>
      </w:pPr>
      <w:r>
        <w:rPr/>
        <w:t>Товары привозились в Харьков и Сумы из-за границы — Силезии, Гданьска и Лейпцига через Васильковскую заставу, Киев и Нежин по тракту через г. Ромны купцами-греками, жив</w:t>
        <w:softHyphen/>
        <w:t>шими в Нежине, полтавскою компаниею и калужскими купца</w:t>
        <w:softHyphen/>
        <w:t>ми; небольшая часть английских сукон и стамеда привозилась из Риги и Петербурга. Все эти товары продавались «на тех ярмарках в розницу здешним жителям, также и гуртом купцам, которые в Малороссии и в Слободской губернии торгуют, ездят 'всегда по средним и малым ярмаркам, а частию развозятся -и покупающими у них гуртом же купцами в Азовскую и Ново</w:t>
        <w:softHyphen/>
        <w:t>российскую губернии» и на Дон.</w:t>
      </w:r>
    </w:p>
    <w:p>
      <w:pPr>
        <w:pStyle w:val="Normal"/>
        <w:autoSpaceDE w:val="false"/>
        <w:ind w:right="-327" w:firstLine="426"/>
        <w:jc w:val="both"/>
        <w:rPr/>
      </w:pPr>
      <w:r>
        <w:rPr/>
        <w:t>Бакалейные товары: виноградные ягоды (изюм), орехи, мин</w:t>
        <w:softHyphen/>
        <w:t>даль, рожки, маслины, черносливы, лимонный сок, турецкий табак, грецкое мыло и другие продукты привозили из Констан</w:t>
        <w:softHyphen/>
        <w:t>тинополя через Ростов, Таганрог, Кинбурн, Херсон и Станислав в Харьков и Сумы на многих десятках подвод. Эти товары на ярмарках покупались в розницу разными людьми, владельцами бакалейных лавок, приезжими купцами, отвозившими их в Бел</w:t>
        <w:softHyphen/>
        <w:t>город, Курск, Елец, в Москву и в другие города ·'.</w:t>
      </w:r>
    </w:p>
    <w:p>
      <w:pPr>
        <w:pStyle w:val="Normal"/>
        <w:autoSpaceDE w:val="false"/>
        <w:ind w:right="-327" w:firstLine="426"/>
        <w:jc w:val="both"/>
        <w:rPr/>
      </w:pPr>
      <w:r>
        <w:rPr/>
        <w:t>Множество товаров, привозимых из русских, украинских городов и из-за границы, оптовая торговля ими и относи</w:t>
        <w:softHyphen/>
        <w:t>тельно большие обороты составляли особенность больших ярмарок.</w:t>
      </w:r>
    </w:p>
    <w:p>
      <w:pPr>
        <w:pStyle w:val="Normal"/>
        <w:autoSpaceDE w:val="false"/>
        <w:ind w:right="-327" w:firstLine="426"/>
        <w:jc w:val="both"/>
        <w:rPr/>
      </w:pPr>
      <w:r>
        <w:rPr/>
        <w:t>Средних ярмарок насчитывалось по данной ведомости 10: ахтырских 4, изюмских 4 и сумских 2. Они длились по 3—7 дней. К ним, несомненно, следует причислить 3 ярмарки острогожских, длившихся по 4—6 и 10 дней 2.</w:t>
      </w:r>
    </w:p>
    <w:p>
      <w:pPr>
        <w:pStyle w:val="Normal"/>
        <w:autoSpaceDE w:val="false"/>
        <w:ind w:right="-327" w:firstLine="426"/>
        <w:jc w:val="both"/>
        <w:rPr/>
      </w:pPr>
      <w:r>
        <w:rPr/>
        <w:t>На эти ярмарки приезжали русские и украинские купцы из Курска, Белгорода, Воронежа, Тулы, Путивля, Полтавы, Нежи</w:t>
        <w:softHyphen/>
        <w:t>на «и с протчих великороссийских и малороссийских мест».</w:t>
      </w:r>
    </w:p>
    <w:p>
      <w:pPr>
        <w:pStyle w:val="Normal"/>
        <w:autoSpaceDE w:val="false"/>
        <w:ind w:right="-327" w:firstLine="426"/>
        <w:jc w:val="both"/>
        <w:rPr/>
      </w:pPr>
      <w:r>
        <w:rPr/>
        <w:t>В «Экономических примечаниях» по Острогожскому уезду указывается, что в Острогожск «купцы съезжаются из городов Воронежа, Курска, Харькова, Орла, Ельца, Тулы, Суздали... Моск</w:t>
        <w:softHyphen/>
        <w:t>вы, они торгуют красными товарами, серебряной и оловянною .посудою, железом и виноградными цареградскими напитками, а из близлежащих селений жители хлебом и протчими деревен</w:t>
        <w:softHyphen/>
      </w:r>
    </w:p>
    <w:p>
      <w:pPr>
        <w:pStyle w:val="Normal"/>
        <w:autoSpaceDE w:val="false"/>
        <w:ind w:right="-327" w:firstLine="426"/>
        <w:jc w:val="both"/>
        <w:rPr>
          <w:sz w:val="20"/>
          <w:szCs w:val="20"/>
        </w:rPr>
      </w:pPr>
      <w:r>
        <w:rPr>
          <w:sz w:val="20"/>
          <w:szCs w:val="20"/>
        </w:rPr>
        <w:t>1 ХФЦГИА, ф. 399, д. 1807, лл. 114, 124; Материалы для истории колони</w:t>
        <w:softHyphen/>
        <w:t>зации и быта..., т.. II, стр. 399—400.</w:t>
      </w:r>
    </w:p>
    <w:p>
      <w:pPr>
        <w:pStyle w:val="Normal"/>
        <w:autoSpaceDE w:val="false"/>
        <w:ind w:right="-327" w:firstLine="426"/>
        <w:jc w:val="both"/>
        <w:rPr/>
      </w:pPr>
      <w:r>
        <w:rPr/>
        <w:t>356</w:t>
      </w:r>
    </w:p>
    <w:p>
      <w:pPr>
        <w:pStyle w:val="Normal"/>
        <w:autoSpaceDE w:val="false"/>
        <w:ind w:right="-327" w:firstLine="426"/>
        <w:jc w:val="both"/>
        <w:rPr/>
      </w:pPr>
      <w:r>
        <w:rPr/>
        <w:t>скими продуктами» В географическом описании Ахтырки 1769 г. отмечено, что купцы привозили сюда товары: «парчовые, шелковые, бумажные, суконные и прочие разные средним чис</w:t>
        <w:softHyphen/>
        <w:t>лом, а большею частию съезжаются с разных околичных сел обыватели для продажи лошадей, рогатого скота, с рыбою, солью и с хлебом, с стеклянного, железною и деревянного посу</w:t>
        <w:softHyphen/>
        <w:t>дою» 2.</w:t>
      </w:r>
    </w:p>
    <w:p>
      <w:pPr>
        <w:pStyle w:val="Normal"/>
        <w:autoSpaceDE w:val="false"/>
        <w:ind w:right="-327" w:firstLine="426"/>
        <w:jc w:val="both"/>
        <w:rPr/>
      </w:pPr>
      <w:r>
        <w:rPr/>
        <w:t>Такой ассортимент товаров был на ярмарках «второй сте</w:t>
        <w:softHyphen/>
        <w:t>пени» в Ахтырке, Изюме и в Сумах. Автор «Топографического описания», сравнивая большие ярмарки со средними, писал, что на первые приезжало довольно много купцов из России и загра</w:t>
        <w:softHyphen/>
        <w:t>ницы, они в большинстве производили «куплю и продажу оптом, или мену товаров», на вторых «больше производится мелочная торговля, при довольном однакож количестве всякого звания товаров, как национальных, так и иностранных произведений». Здесь также продавалось множество скота, шерсти и других товаров 3.</w:t>
      </w:r>
    </w:p>
    <w:p>
      <w:pPr>
        <w:pStyle w:val="Normal"/>
        <w:autoSpaceDE w:val="false"/>
        <w:ind w:right="-327" w:firstLine="426"/>
        <w:jc w:val="both"/>
        <w:rPr/>
      </w:pPr>
      <w:r>
        <w:rPr/>
        <w:t>На малых ярмарках торговля носила в основном местный характер. В Валках, Перекопе, Снежковом Куте на ярмарки главным образом привозились товары из Харькова, Ахтырки и других «околичных мест — сукно, материя, полотна, серебряная, медная, оловянная и железная разная посуда, а по большей части,— говорилось в «Ведомости»,— съезжаются здешние жите</w:t>
        <w:softHyphen/>
        <w:t>ли с хлебом, скотом, с медом, с горячим вином и другими напит</w:t>
        <w:softHyphen/>
        <w:t>ками». В помещичьих селах Андреевке, Ефремовке и Николаев-ке на ярмарках продавались также сукна, шелковые, гарусные, парчовые, холстяные и пеньковые ткани, серебряная, оловян</w:t>
        <w:softHyphen/>
        <w:t>ная, деревянная и глиняная посуда, колеса, бочки, ведра, рога</w:t>
        <w:softHyphen/>
        <w:t>тый скот, лошади, овцы, хлеб, птица, рыба и другие товары. В помещичье село Юнаковку на ярмарки «товары наибольшие привозятся из города Сум от живущих в Сумах великороссий</w:t>
        <w:softHyphen/>
        <w:t>ских купцов — железо, медь, стеклянная посуда, а от промыш</w:t>
        <w:softHyphen/>
        <w:t>ленников рыба и соль, шубы и свиты, да с ближайшего ко</w:t>
        <w:softHyphen/>
        <w:t>миссарского местечка Суджи привозится разного рода хлеб» 4.. Такими же товарами торговали на ярмарках на Ахтырщине, Изюмщине и в Острогожском крае. На'ярмарки в Беловодске при</w:t>
        <w:softHyphen/>
        <w:t>езжали купцы из Харькова, Воронежа,1 Валуек с сукнами, шелком, а также «мелочными щепетильными» товарами. Крестьяне во</w:t>
        <w:softHyphen/>
        <w:t>круг лежащих сел привозили хлеб, деготь, колеса, сани, дере</w:t>
        <w:softHyphen/>
        <w:t>вянную посуду и съестные припасы. Донские казаки пригоняли</w:t>
      </w:r>
    </w:p>
    <w:p>
      <w:pPr>
        <w:pStyle w:val="Normal"/>
        <w:autoSpaceDE w:val="false"/>
        <w:ind w:right="-327" w:firstLine="426"/>
        <w:jc w:val="both"/>
        <w:rPr/>
      </w:pPr>
      <w:r>
        <w:rPr>
          <w:sz w:val="20"/>
          <w:szCs w:val="20"/>
        </w:rPr>
        <w:t>' ЦГАДА, ф. 1355, Экономические примечания по Воронежской губернии. Д. 121, л. 2.</w:t>
      </w:r>
      <w:r>
        <w:rPr/>
        <w:t xml:space="preserve"> </w:t>
      </w:r>
      <w:r>
        <w:rPr>
          <w:sz w:val="20"/>
          <w:szCs w:val="20"/>
        </w:rPr>
        <w:t>ѵ</w:t>
      </w:r>
    </w:p>
    <w:p>
      <w:pPr>
        <w:pStyle w:val="Normal"/>
        <w:autoSpaceDE w:val="false"/>
        <w:ind w:right="-327" w:firstLine="426"/>
        <w:jc w:val="both"/>
        <w:rPr>
          <w:sz w:val="20"/>
          <w:szCs w:val="20"/>
        </w:rPr>
      </w:pPr>
      <w:r>
        <w:rPr>
          <w:sz w:val="20"/>
          <w:szCs w:val="20"/>
        </w:rPr>
        <w:t>2 Материалы по истории колонизации и быта..., т. II. стр. 224.</w:t>
      </w:r>
    </w:p>
    <w:p>
      <w:pPr>
        <w:pStyle w:val="Normal"/>
        <w:autoSpaceDE w:val="false"/>
        <w:ind w:right="-327" w:firstLine="426"/>
        <w:jc w:val="both"/>
        <w:rPr>
          <w:sz w:val="20"/>
          <w:szCs w:val="20"/>
        </w:rPr>
      </w:pPr>
      <w:r>
        <w:rPr>
          <w:sz w:val="20"/>
          <w:szCs w:val="20"/>
        </w:rPr>
        <w:t>3 Топографическое описание Харьковского наместничества, стр. 105—106.</w:t>
      </w:r>
    </w:p>
    <w:p>
      <w:pPr>
        <w:pStyle w:val="Normal"/>
        <w:autoSpaceDE w:val="false"/>
        <w:ind w:right="-327" w:firstLine="426"/>
        <w:jc w:val="both"/>
        <w:rPr/>
      </w:pPr>
      <w:r>
        <w:rPr/>
        <w:fldChar w:fldCharType="begin"/>
      </w:r>
      <w:r>
        <w:rPr/>
        <w:instrText xml:space="preserve"> PAGE </w:instrText>
      </w:r>
      <w:r>
        <w:rPr/>
        <w:fldChar w:fldCharType="separate"/>
      </w:r>
      <w:r>
        <w:rPr/>
        <w:t>241</w:t>
      </w:r>
      <w:r>
        <w:rPr/>
        <w:fldChar w:fldCharType="end"/>
      </w:r>
    </w:p>
    <w:p>
      <w:pPr>
        <w:pStyle w:val="Normal"/>
        <w:autoSpaceDE w:val="false"/>
        <w:ind w:right="-327" w:firstLine="426"/>
        <w:jc w:val="both"/>
        <w:rPr/>
      </w:pPr>
      <w:r>
        <w:rPr/>
        <w:t>табуны русских, донских, горских и калмыцких пород лошадей, крупный рогатый скот и овец''.</w:t>
      </w:r>
    </w:p>
    <w:p>
      <w:pPr>
        <w:pStyle w:val="Normal"/>
        <w:autoSpaceDE w:val="false"/>
        <w:ind w:right="-327" w:firstLine="426"/>
        <w:jc w:val="both"/>
        <w:rPr/>
      </w:pPr>
      <w:r>
        <w:rPr/>
        <w:t>Значение ярмарочной торговли люди умели ценить высоко уже давно. Автор «Топографического описания», например, пи</w:t>
        <w:softHyphen/>
        <w:t>сал, что торговля является душой городов, «город без торговли есть неодушевленный истукан». Между тем, по его мнению, тор</w:t>
        <w:softHyphen/>
        <w:t>говля ведется повседневно более или менее оживленно только в губернском городе Харькове, «но и то не в таком количестве, какового бы ожидать надлежало» 2.</w:t>
      </w:r>
    </w:p>
    <w:p>
      <w:pPr>
        <w:pStyle w:val="Normal"/>
        <w:autoSpaceDE w:val="false"/>
        <w:ind w:right="-327" w:firstLine="426"/>
        <w:jc w:val="both"/>
        <w:rPr/>
      </w:pPr>
      <w:r>
        <w:rPr/>
        <w:t>Следует сказать еще об одной весьма существенной черте не только внутренней, но и внешней торговли. Она в какой-то степени носила меновой характер. В. Зуев, рассказывая о своих впечатлениях, оставленных воскресным базаром в Липцах 22 ав</w:t>
        <w:softHyphen/>
        <w:t>густа 1781 г., писал: «одно вино и соль покупают тут на налич</w:t>
        <w:softHyphen/>
        <w:t>ные деньги, прочее все на промен, даже и с переводом; так, например, торгует кто горшок, цена ему известна, сколь бы он велик ни был, чтоб купить, надобно его насыпать дважды рожью; с оным пойдет он покупать молоко: молошник нальет его однажды, горшок возьмет себе, а молоко тому, кто поку</w:t>
        <w:softHyphen/>
        <w:t>пает; с сим пойдет он за рыбою, за фруктами, или что угодно, променивает на то прибавляет, если что дороже, из носимого за собою запасу сколько договорится и добравшись до того, что ему нужно возвращаться домой» 3.</w:t>
      </w:r>
    </w:p>
    <w:p>
      <w:pPr>
        <w:pStyle w:val="Normal"/>
        <w:autoSpaceDE w:val="false"/>
        <w:ind w:right="-327" w:firstLine="426"/>
        <w:jc w:val="both"/>
        <w:rPr/>
      </w:pPr>
      <w:r>
        <w:rPr/>
        <w:t>Обмен практиковался не только в мелкой торговле, но и в крупных торговых сделках. Автор «Топографического описания», говоря о приезде русских и заграничных купцов на харьковские и сумские большие ярмарки, указывал, что «сии торговцы боль</w:t>
        <w:softHyphen/>
        <w:t>шей частью производят куплю и продажу оптом или мену това</w:t>
        <w:softHyphen/>
        <w:t>ров» 4. К сожалению, нет статистических сведений об удельном весе меновой торговли, тем не менее приведенные сведения го</w:t>
        <w:softHyphen/>
        <w:t>ворят, что эта старинная форма торговли в значительной сте</w:t>
        <w:softHyphen/>
        <w:t>пени сохранилась до XIX в.</w:t>
      </w:r>
    </w:p>
    <w:p>
      <w:pPr>
        <w:pStyle w:val="Normal"/>
        <w:autoSpaceDE w:val="false"/>
        <w:ind w:right="-327" w:firstLine="426"/>
        <w:jc w:val="both"/>
        <w:rPr/>
      </w:pPr>
      <w:r>
        <w:rPr/>
        <w:t>Торговлей занимались  на  Слобожанщине Торговые люди,    люди  разных  сословий.  В  Мирополье  в Размеры торговли 1676 г., как известно, насчитывалась 61 лав</w:t>
        <w:softHyphen/>
        <w:t>ка, из них принадлежали сумскому полков</w:t>
        <w:softHyphen/>
        <w:t>нику Г. Кондратьеву 2, местным атаману Д. Голубу, подьячему А. Афанасьеву, попам, дьякам и другим жителям по 1. Лавоч</w:t>
        <w:softHyphen/>
        <w:t>ники были почти все украинцы5. В Острогожске в 1696 г. было 67 торговых точек, из которых 12 принадлежали купцам гости</w:t>
        <w:softHyphen/>
        <w:t>ной сотни, 27— посадским людям, 1 — приказному человеку и</w:t>
      </w:r>
    </w:p>
    <w:p>
      <w:pPr>
        <w:pStyle w:val="Normal"/>
        <w:autoSpaceDE w:val="false"/>
        <w:ind w:right="-327" w:firstLine="426"/>
        <w:jc w:val="both"/>
        <w:rPr>
          <w:sz w:val="20"/>
          <w:szCs w:val="20"/>
        </w:rPr>
      </w:pPr>
      <w:r>
        <w:rPr>
          <w:sz w:val="20"/>
          <w:szCs w:val="20"/>
        </w:rPr>
        <w:t>1 ЦГАДА, ф. 1355, Экономические примечания, Воронежская губерния, Беловодский уезд, д. 2, л. 6.</w:t>
      </w:r>
    </w:p>
    <w:p>
      <w:pPr>
        <w:pStyle w:val="Normal"/>
        <w:autoSpaceDE w:val="false"/>
        <w:ind w:right="-327" w:firstLine="426"/>
        <w:jc w:val="both"/>
        <w:rPr>
          <w:sz w:val="20"/>
          <w:szCs w:val="20"/>
        </w:rPr>
      </w:pPr>
      <w:r>
        <w:rPr>
          <w:sz w:val="20"/>
          <w:szCs w:val="20"/>
        </w:rPr>
        <w:t>2 Топографическое описание Харьковского наместничества, стр. 104.</w:t>
      </w:r>
    </w:p>
    <w:p>
      <w:pPr>
        <w:pStyle w:val="Normal"/>
        <w:autoSpaceDE w:val="false"/>
        <w:ind w:right="-327" w:firstLine="426"/>
        <w:jc w:val="both"/>
        <w:rPr>
          <w:sz w:val="20"/>
          <w:szCs w:val="20"/>
        </w:rPr>
      </w:pPr>
      <w:r>
        <w:rPr>
          <w:sz w:val="20"/>
          <w:szCs w:val="20"/>
        </w:rPr>
        <w:t>3 В. Зуев. Путешественные записки..., стр. 184—185.</w:t>
      </w:r>
    </w:p>
    <w:p>
      <w:pPr>
        <w:pStyle w:val="Normal"/>
        <w:autoSpaceDE w:val="false"/>
        <w:ind w:right="-327" w:firstLine="426"/>
        <w:jc w:val="both"/>
        <w:rPr>
          <w:sz w:val="20"/>
          <w:szCs w:val="20"/>
        </w:rPr>
      </w:pPr>
      <w:r>
        <w:rPr>
          <w:sz w:val="20"/>
          <w:szCs w:val="20"/>
        </w:rPr>
        <w:t>'   4 Топографическое описание Харьковского наместничества, стр. 105. 5 «Сборник ХИФО», т. 5, стр. 183—184.</w:t>
      </w:r>
    </w:p>
    <w:p>
      <w:pPr>
        <w:pStyle w:val="Normal"/>
        <w:autoSpaceDE w:val="false"/>
        <w:ind w:right="-327" w:firstLine="426"/>
        <w:jc w:val="both"/>
        <w:rPr/>
      </w:pPr>
      <w:r>
        <w:rPr/>
        <w:fldChar w:fldCharType="begin"/>
      </w:r>
      <w:r>
        <w:rPr/>
        <w:instrText xml:space="preserve"> PAGE </w:instrText>
      </w:r>
      <w:r>
        <w:rPr/>
        <w:fldChar w:fldCharType="separate"/>
      </w:r>
      <w:r>
        <w:rPr/>
        <w:t>242</w:t>
      </w:r>
      <w:r>
        <w:rPr/>
        <w:fldChar w:fldCharType="end"/>
      </w:r>
    </w:p>
    <w:p>
      <w:pPr>
        <w:pStyle w:val="Normal"/>
        <w:autoSpaceDE w:val="false"/>
        <w:ind w:right="-327" w:firstLine="426"/>
        <w:jc w:val="both"/>
        <w:rPr/>
      </w:pPr>
      <w:r>
        <w:rPr/>
        <w:t>1 монастырю, 3—духовным лицам, 2—пушкарям и 21—людям неизвестного происхождения '. Помимо того, здесь была пло</w:t>
        <w:softHyphen/>
        <w:t>щадь, с большим количеством торговых точек, принадлежащих украинским казакам.</w:t>
      </w:r>
    </w:p>
    <w:p>
      <w:pPr>
        <w:pStyle w:val="Normal"/>
        <w:autoSpaceDE w:val="false"/>
        <w:ind w:right="-327" w:firstLine="426"/>
        <w:jc w:val="both"/>
        <w:rPr/>
      </w:pPr>
      <w:r>
        <w:rPr/>
        <w:t>По переписи 1732 г. известно, что в Харькове было 25 каба</w:t>
        <w:softHyphen/>
        <w:t>ков: 5 полковничьей семьи Квиток, 3 городничего Голуховича, 1 подпрапорного Смотрицкого, 1 атамана Шаповала, 6 духов</w:t>
        <w:softHyphen/>
        <w:t>ных лиц Успенской и Михайловской церквей, 1 Покровского монастыря, 8 местных казаков. Такая же картина была и в дру</w:t>
        <w:softHyphen/>
        <w:t>гих полковых городах: в Ахтырке из 11 лавок принадлежало 7 старшинам, 2 духовенству и 2 казакам, в Сумах из 15 принад</w:t>
        <w:softHyphen/>
        <w:t>лежало 9 старшинам, 3 духовенству, 2 казакам и 1 цехмистру 2.</w:t>
      </w:r>
    </w:p>
    <w:p>
      <w:pPr>
        <w:pStyle w:val="Normal"/>
        <w:autoSpaceDE w:val="false"/>
        <w:ind w:right="-327" w:firstLine="426"/>
        <w:jc w:val="both"/>
        <w:rPr/>
      </w:pPr>
      <w:r>
        <w:rPr/>
        <w:t>Во второй половине XVIII в. количество лавок росло и соот</w:t>
        <w:softHyphen/>
        <w:t>ношение владельцев менялось в пользу крестьян, мещан и мел</w:t>
        <w:softHyphen/>
        <w:t>ких служащих. В 1763 г. в Острогожске насчитывалось 50 по</w:t>
        <w:softHyphen/>
        <w:t>стоянно торгующих лавок. Из них принадлежало мещанам и казакам 20, старшинам-помещикам—17, монастырю—1 и рус</w:t>
        <w:softHyphen/>
        <w:t>ским посадским людям — 12 лавок3. В 1771 г. в этом городе насчитывалось 77 лавок: помещичьих 41, войсковых обывателей и разных горожан 36 лавок. В Сумах было 83 лавки, из них принадлежало помещикам 42, духовенству 16, канцеляристам 15 и войсковым обывателям 10 лавок. В Лебедине была 31 лав</w:t>
        <w:softHyphen/>
        <w:t>ка: помещичьих 10, духовенства 12, войсковых обывателей 9 лавок. В 1770 г. в Харькове было 52 лавки: помещичьих — 30, духовных лиц — 9, канцеляристов — 6, войсковых обывате</w:t>
        <w:softHyphen/>
        <w:t>лей — 6 и русского купца — 1 лавка 4.</w:t>
      </w:r>
    </w:p>
    <w:p>
      <w:pPr>
        <w:pStyle w:val="Normal"/>
        <w:autoSpaceDE w:val="false"/>
        <w:ind w:right="-327" w:firstLine="426"/>
        <w:jc w:val="both"/>
        <w:rPr/>
      </w:pPr>
      <w:r>
        <w:rPr/>
        <w:t>Небезынтересно отметить состав торговцев водкой. В 1766 г. в Харькове насчитывалось торговавших 99 кабаков. Из них при</w:t>
        <w:softHyphen/>
        <w:t>надлежало церквам 13, духовным лицам 8, старшинам Квит</w:t>
        <w:softHyphen/>
        <w:t>кам, Ковалевским, Шидловским и другим помещикам 26, остальные владельцы не названы. В 1779 г. здесь было 57 каба</w:t>
        <w:softHyphen/>
        <w:t>ков, из них принадлежало церквам И, духовенству 8, военным и гражданским служащим (в большинстве дворяне) 19, «раз</w:t>
        <w:softHyphen/>
        <w:t>ночинцам» — 8, крепостным крестьянам 5 и иностранцам 6 ка</w:t>
        <w:softHyphen/>
        <w:t>баков 5.</w:t>
      </w:r>
    </w:p>
    <w:p>
      <w:pPr>
        <w:pStyle w:val="Normal"/>
        <w:autoSpaceDE w:val="false"/>
        <w:ind w:right="-327" w:firstLine="426"/>
        <w:jc w:val="both"/>
        <w:rPr/>
      </w:pPr>
      <w:r>
        <w:rPr/>
        <w:t>Всех лавок и кабаков насчитывалось 449, из них принадле</w:t>
        <w:softHyphen/>
        <w:t>жало старшинам-помещикам 185, духовенству 78, войсковым обывателям 81, канцеляристам 29, мещанам 13, крепостным кре</w:t>
        <w:softHyphen/>
        <w:t>стьянам 5 и иностранцам 6 лавок. Владельцы 52 харьковских кабаков не названы, надо полагать, что они являлись войско</w:t>
        <w:softHyphen/>
        <w:t>выми обывателями, мещанами и «разночинцами».</w:t>
      </w:r>
    </w:p>
    <w:p>
      <w:pPr>
        <w:pStyle w:val="Normal"/>
        <w:autoSpaceDE w:val="false"/>
        <w:ind w:right="-327" w:firstLine="426"/>
        <w:jc w:val="both"/>
        <w:rPr/>
      </w:pPr>
      <w:r>
        <w:rPr/>
        <w:t>Еще полнее представляется состав торгующих людей в ведо</w:t>
        <w:softHyphen/>
        <w:t>мостях 5 провинций края 1773 г. В них насчитывается 1122 чел. Из них было старшин-помещиков, торговавших на крупные суммы,—18, старшин и войсковых обывателей, торговавших «красным товаром» на небольшую сумму,—73, войсковых обы</w:t>
        <w:softHyphen/>
        <w:t>вателей, торговавших крестьянскими товарами,—971, русских, торговавших «красным товаром»,—25 и крестьянскими изделия</w:t>
        <w:softHyphen/>
        <w:t>ми — 38 чел.1.</w:t>
      </w:r>
    </w:p>
    <w:p>
      <w:pPr>
        <w:pStyle w:val="Normal"/>
        <w:autoSpaceDE w:val="false"/>
        <w:ind w:right="-327" w:firstLine="426"/>
        <w:jc w:val="both"/>
        <w:rPr/>
      </w:pPr>
      <w:r>
        <w:rPr/>
        <w:t>Крупную магазинную торговлю в Харькове вели старшины, по сведениям 1773 г., бывшие сотники П. Маренков, И. Фесенко, А. Назаренко; в Ахтырке семейство Соляниковых, в Острогож</w:t>
        <w:softHyphen/>
        <w:t>ске Т. Лисаневич, в Сумах Ф. Данилов. В частности, последний в своей лавке имел сукна, парчи и других тканей на 6 тыс. руб. Все эти старшины, как и многие другие, занимавшиеся торгов</w:t>
        <w:softHyphen/>
        <w:t>лей, владели землями и крестьянами. Острогожский старшина Т. Лисаневич, например, торговал в 3 лавках и владел слобо</w:t>
        <w:softHyphen/>
        <w:t>дой, в которой насчитывалось крестьян украинцев 377 ревиз</w:t>
        <w:softHyphen/>
        <w:t>ских душ 2.</w:t>
      </w:r>
    </w:p>
    <w:p>
      <w:pPr>
        <w:pStyle w:val="Normal"/>
        <w:autoSpaceDE w:val="false"/>
        <w:ind w:right="-327" w:firstLine="426"/>
        <w:jc w:val="both"/>
        <w:rPr/>
      </w:pPr>
      <w:r>
        <w:rPr/>
        <w:t>Однако больше вовлекалось в рыночную сферу само поме</w:t>
        <w:softHyphen/>
        <w:t>щичье хозяйство. Яркую картину связей помещичьего имения с рынком представляют инструкция помещика Спичинского, дан</w:t>
        <w:softHyphen/>
        <w:t>ная приказчику Т. Остафьеву в 1751 г. по управлению селами Бабаи, Жихорь и д. Уды, переписка управляющего сел Бабаи и Должик Н. Торяника с помещиком П. Щербининым 3 в 1785— 1786 гг. и другие документы.</w:t>
      </w:r>
    </w:p>
    <w:p>
      <w:pPr>
        <w:pStyle w:val="Normal"/>
        <w:autoSpaceDE w:val="false"/>
        <w:ind w:right="-327" w:firstLine="426"/>
        <w:jc w:val="both"/>
        <w:rPr/>
      </w:pPr>
      <w:r>
        <w:rPr/>
        <w:t>Из писем Н. Торяника видим, что из помещичьего хозяйства продавались не только излишки орехов, орехового масла, лоша</w:t>
        <w:softHyphen/>
        <w:t>ди, волы, но и покупались на зиму овцы, откармливались и вес</w:t>
        <w:softHyphen/>
        <w:t>ной продавались «с барышом». По ведомости доходов и расхо</w:t>
        <w:softHyphen/>
        <w:t>дов Бабаевской и Должанской экономии в 1790 г. поступило денег за вино 2202 руб. 15 коп., за селитру 1993 руб. 26 коп., за пиво 146 руб. 96 коп., за сено 235 руб., за дрова 1211 руб. 50 коп.4.</w:t>
      </w:r>
    </w:p>
    <w:p>
      <w:pPr>
        <w:pStyle w:val="Normal"/>
        <w:autoSpaceDE w:val="false"/>
        <w:ind w:right="-327" w:firstLine="426"/>
        <w:jc w:val="both"/>
        <w:rPr/>
      </w:pPr>
      <w:r>
        <w:rPr/>
        <w:t>Типичным представителем мелких украинских помещиков — казацких старшин, вовлекавшихся в товарно-денежные отноше</w:t>
        <w:softHyphen/>
        <w:t>ния, являлся И. Острожский-Лохвицкий, сын бывшего сотника Слоновской сотни, Острогожского полка. В своих «Записках» 5 он вымышленно считал себя потомком князей Острожских.</w:t>
      </w:r>
    </w:p>
    <w:p>
      <w:pPr>
        <w:pStyle w:val="Normal"/>
        <w:autoSpaceDE w:val="false"/>
        <w:ind w:right="-327" w:firstLine="426"/>
        <w:jc w:val="both"/>
        <w:rPr/>
      </w:pPr>
      <w:r>
        <w:rPr/>
        <w:t>К сожалению, мы располагаем лишь частичными сведениями о всем владении этого помещика. Известно, что он давал под заклад 116 дес. земли соседнему помещику, что у него в Курске</w:t>
      </w:r>
    </w:p>
    <w:p>
      <w:pPr>
        <w:pStyle w:val="Normal"/>
        <w:autoSpaceDE w:val="false"/>
        <w:ind w:right="-327" w:firstLine="426"/>
        <w:jc w:val="both"/>
        <w:rPr/>
      </w:pPr>
      <w:r>
        <w:rPr/>
        <w:fldChar w:fldCharType="begin"/>
      </w:r>
      <w:r>
        <w:rPr/>
        <w:instrText xml:space="preserve"> PAGE </w:instrText>
      </w:r>
      <w:r>
        <w:rPr/>
        <w:fldChar w:fldCharType="separate"/>
      </w:r>
      <w:r>
        <w:rPr/>
        <w:t>243</w:t>
      </w:r>
      <w:r>
        <w:rPr/>
        <w:fldChar w:fldCharType="end"/>
      </w:r>
    </w:p>
    <w:p>
      <w:pPr>
        <w:pStyle w:val="Normal"/>
        <w:autoSpaceDE w:val="false"/>
        <w:ind w:right="-327" w:firstLine="426"/>
        <w:jc w:val="both"/>
        <w:rPr/>
      </w:pPr>
      <w:r>
        <w:rPr/>
        <w:t>был на «посылках» крепостной человек, но сколько было у него всей земли и крепостных душ, остается невыясненным.</w:t>
      </w:r>
    </w:p>
    <w:p>
      <w:pPr>
        <w:pStyle w:val="Normal"/>
        <w:autoSpaceDE w:val="false"/>
        <w:ind w:right="-327" w:firstLine="426"/>
        <w:jc w:val="both"/>
        <w:rPr/>
      </w:pPr>
      <w:r>
        <w:rPr/>
        <w:t>Весьма характерной была деятельность И. Острожского-Лох-вицкого в области винокурения. Личных средств для заведения торгового винокурения он не имел. В этом деле ему помог тесть Л. Гражданский, являвшийся управляющим имения князей Трубецких, он дал ему котел, трубы и кадки. В результате в 1775 —1776 гг. был построен винокуренный «завод».</w:t>
      </w:r>
    </w:p>
    <w:p>
      <w:pPr>
        <w:pStyle w:val="Normal"/>
        <w:autoSpaceDE w:val="false"/>
        <w:ind w:right="-327" w:firstLine="426"/>
        <w:jc w:val="both"/>
        <w:rPr/>
      </w:pPr>
      <w:r>
        <w:rPr/>
        <w:t>Курил вино И. Острожский-Лохвицкий в основном на рынок; часть продавал в своем «шинку», устроенном в с. Слоновке. Кстати, он не довольствовался продажей только своего вина и закупал его у других помещиков с целью прибыльной пере</w:t>
        <w:softHyphen/>
        <w:t>продажи. В 1788 г. он писал: «Я за продажею своего еще иску</w:t>
        <w:softHyphen/>
        <w:t>пил у одного помещика 127 ведер и заработал на оном барышей 43 рубля».</w:t>
      </w:r>
    </w:p>
    <w:p>
      <w:pPr>
        <w:pStyle w:val="Normal"/>
        <w:autoSpaceDE w:val="false"/>
        <w:ind w:right="-327" w:firstLine="426"/>
        <w:jc w:val="both"/>
        <w:rPr/>
      </w:pPr>
      <w:r>
        <w:rPr/>
        <w:t>Большую часть производимого вина он сдавал по подрядам в казну, чем занимался не один, а в компании с другими пред</w:t>
        <w:softHyphen/>
        <w:t>принимателями. В Курской казенной палате он заключил кон</w:t>
        <w:softHyphen/>
        <w:t>тракт на поставку с начала 1787 г. впредь на «4 года вина в Новый Оскол, по 550 ведер всякий год, почему и принял к себе в сотоварищество из войсковых жителей (бывших казаков) Федора Панченкова и других, под своим именем». С этого вре</w:t>
        <w:softHyphen/>
        <w:t>мени он курил вино в винокурнях Панченкова, Пивоварова. и Науменко в 6 котлах.</w:t>
      </w:r>
    </w:p>
    <w:p>
      <w:pPr>
        <w:pStyle w:val="Normal"/>
        <w:autoSpaceDE w:val="false"/>
        <w:ind w:right="-327" w:firstLine="426"/>
        <w:jc w:val="both"/>
        <w:rPr/>
      </w:pPr>
      <w:r>
        <w:rPr/>
        <w:t>Будучи заседателем в нижнем Ново-Оскольском с</w:t>
      </w:r>
      <w:r>
        <w:rPr>
          <w:rFonts w:cs="Palatino Linotype" w:ascii="Palatino Linotype" w:hAnsi="Palatino Linotype"/>
        </w:rPr>
        <w:t>ѵ</w:t>
      </w:r>
      <w:r>
        <w:rPr/>
        <w:t>де, И. Ост</w:t>
        <w:softHyphen/>
        <w:t>рожский-Лохвицкий не преминул принять участие в воровстве сукна у калужского купца Чудина. Последний оказался круп</w:t>
        <w:softHyphen/>
        <w:t>ной акулой и не без связей с начальством. В 1796 г. дело выли</w:t>
        <w:softHyphen/>
        <w:t>лось для мелкого предпринимателя и «дельца» разорительным следствием уголовной палаты. После чего, «не имея ни 5 руб. наличных денег», как он писал, «с великою нуждою исправя старые должки, исправил винокурение и починил плотину как должно». С наступлением осени «собрав своего хлеба четвертей 15 и искупив немного дров, начал курить... и пошла продажа в цене нарядной с хорошим баришом».</w:t>
      </w:r>
    </w:p>
    <w:p>
      <w:pPr>
        <w:pStyle w:val="Normal"/>
        <w:autoSpaceDE w:val="false"/>
        <w:ind w:right="-327" w:firstLine="426"/>
        <w:jc w:val="both"/>
        <w:rPr/>
      </w:pPr>
      <w:r>
        <w:rPr/>
        <w:t>Спустя 2 с лишним месяца этого прибыльного винокурения Острожский-Лохвицкий очутился в Курской тюрьме, все по тому же делу калужского купца. Отсидев 2 года, возвратился домой и принялся вновь за винокурение. «Не имея хотя ни 50 руб.,— писал он,— но нужда есть преизрядный учитель», он продал пару лошадей за 50 руб., собрал своего хлеба около 30 четей и купил у помещиков Тевяшовых до 100 четей, осталь</w:t>
        <w:softHyphen/>
        <w:t>ное покупал на рынке, в ноябре начал курить вино.</w:t>
      </w:r>
    </w:p>
    <w:p>
      <w:pPr>
        <w:pStyle w:val="Normal"/>
        <w:autoSpaceDE w:val="false"/>
        <w:ind w:right="-327" w:firstLine="426"/>
        <w:jc w:val="both"/>
        <w:rPr/>
      </w:pPr>
      <w:r>
        <w:rPr/>
        <w:t>Стремление к наживе поглощало все внимание этого поме</w:t>
        <w:softHyphen/>
        <w:t>щика. Он систематически следил за движением цен на вино, хлеб и дрова. В 1787 г. в стране был неурожай. Ржаной хлеб сильно подорожал. Острожский-Лохвицкий, как и немало других</w:t>
      </w:r>
    </w:p>
    <w:p>
      <w:pPr>
        <w:pStyle w:val="Normal"/>
        <w:autoSpaceDE w:val="false"/>
        <w:ind w:right="-327" w:firstLine="426"/>
        <w:jc w:val="both"/>
        <w:rPr/>
      </w:pPr>
      <w:r>
        <w:rPr/>
        <w:t>36</w:t>
      </w:r>
      <w:r>
        <w:rPr>
          <w:lang w:val="en-US"/>
        </w:rPr>
        <w:t>1</w:t>
      </w:r>
    </w:p>
    <w:p>
      <w:pPr>
        <w:pStyle w:val="Normal"/>
        <w:autoSpaceDE w:val="false"/>
        <w:ind w:right="-327" w:firstLine="426"/>
        <w:jc w:val="both"/>
        <w:rPr/>
      </w:pPr>
      <w:r>
        <w:rPr/>
        <w:t>помещиков, придержал часть хлеба, не стал переводить его на вино, требующее дорогостоящих дров. В июне он продал тульским купцам рожь по 4 руб. за четь, т. е. в два раза доро</w:t>
        <w:softHyphen/>
        <w:t>же, чем он стоил в конце 1786 г. А позже, в июле — августе, платили за четь ржи по 5 руб.— 5 руб. 50 коп. «Тут, увидя я свой проступок в продаже хлеба,— писал он,— и вспомня до</w:t>
        <w:softHyphen/>
        <w:t>вольно взятую мною поставку вина, зажал рот и вдался в мыс</w:t>
        <w:softHyphen/>
        <w:t>ли», т. е. задумался над тем, как добиться барышей. Понеся убытки на поставке водки в казну в связи с подорожанием хлеба, все же по истечении срока первого контракта, он в 1790 г. заключил новый — на 4 года. Это свидетельствует о том, что Острожский-Лохвицкий являлся одним из украинских помещи</w:t>
        <w:softHyphen/>
        <w:t>ков, который вполне сознательно вовлекался в товарно-денеж</w:t>
        <w:softHyphen/>
        <w:t>ные отношения.</w:t>
      </w:r>
    </w:p>
    <w:p>
      <w:pPr>
        <w:pStyle w:val="Normal"/>
        <w:autoSpaceDE w:val="false"/>
        <w:ind w:right="-327" w:firstLine="426"/>
        <w:jc w:val="both"/>
        <w:rPr/>
      </w:pPr>
      <w:r>
        <w:rPr/>
        <w:t>Вовлечение в торговлю слободско-украинских помещиков Шидловских, Квиток, Ковалевских, Крапоткиных, Спичинских, Щербининых, Острожских-Лохвицких и других не превращало их в купцов, но оно ослабляло и разрушало крепостнические устои их хозяйства.</w:t>
      </w:r>
    </w:p>
    <w:p>
      <w:pPr>
        <w:pStyle w:val="Normal"/>
        <w:autoSpaceDE w:val="false"/>
        <w:ind w:right="-327" w:firstLine="426"/>
        <w:jc w:val="both"/>
        <w:rPr/>
      </w:pPr>
      <w:r>
        <w:rPr/>
        <w:t>Купечество в основном формировалось из крестьян. Оно вы</w:t>
        <w:softHyphen/>
        <w:t>делялось из среды слобожан с начала заселения края. Эти люди долгое время именовались мещанами, казаками. Составитель описания г. Харькова 1767 г. по этому поводу писал: «как сей город населен малороссийским вольным народом, то в нем купе</w:t>
        <w:softHyphen/>
        <w:t>чества», разделяемого на «гильдии против великороссийских городов не имеетца». В Сумах, далее говорилось, купечества нет, «а торгуют войсковые обывали того города» В. Зуев в 1781 г. также отмечал малочисленность купцов здесь и объяс</w:t>
        <w:softHyphen/>
        <w:t>нял, что каждый почти из местных купцов в городах «есть и обыватель, и пахарь, и купец, и садовник, и службу отправ</w:t>
        <w:softHyphen/>
        <w:t>ляющий житель»2. Автор «Описания Слободско-Украинской губернии» 1802 г. указывал, что местных профессиональных купцов на Слобожанщине долгое время было мало. Гильдийские купцы здесь появились из России, «а следуя примеру оных из слободских поселян многие записались в гильдии»3.</w:t>
      </w:r>
    </w:p>
    <w:p>
      <w:pPr>
        <w:pStyle w:val="Normal"/>
        <w:autoSpaceDE w:val="false"/>
        <w:ind w:right="-327" w:firstLine="426"/>
        <w:jc w:val="both"/>
        <w:rPr/>
      </w:pPr>
      <w:r>
        <w:rPr/>
        <w:t>В ведомости на владельцев винокурен в Ахтырке 1781 г. указано, что войсковые обыватели Я- Забашта, Даниил и Яков Водяницкие, М. Черненкий, Михаил, Василий и Иван Дзюбины, занимаясь винокурением, продавали водку и записались в купе</w:t>
        <w:softHyphen/>
        <w:t>чество 4.</w:t>
      </w:r>
    </w:p>
    <w:p>
      <w:pPr>
        <w:pStyle w:val="Normal"/>
        <w:autoSpaceDE w:val="false"/>
        <w:ind w:right="-327" w:firstLine="426"/>
        <w:jc w:val="both"/>
        <w:rPr/>
      </w:pPr>
      <w:r>
        <w:rPr/>
        <w:t>Рост ярмарочной торговли активизировал жизнь городов и всех слоев городского населения. Автор «Топографического</w:t>
      </w:r>
    </w:p>
    <w:p>
      <w:pPr>
        <w:pStyle w:val="Normal"/>
        <w:autoSpaceDE w:val="false"/>
        <w:ind w:right="-327" w:firstLine="426"/>
        <w:jc w:val="both"/>
        <w:rPr/>
      </w:pPr>
      <w:r>
        <w:rPr/>
        <w:t>1 Материалы для истории колонизации и быта..., т. II, стр. 212, 227.</w:t>
      </w:r>
    </w:p>
    <w:p>
      <w:pPr>
        <w:pStyle w:val="Normal"/>
        <w:autoSpaceDE w:val="false"/>
        <w:ind w:right="-327" w:firstLine="426"/>
        <w:jc w:val="both"/>
        <w:rPr/>
      </w:pPr>
      <w:r>
        <w:rPr/>
        <w:t>362</w:t>
      </w:r>
    </w:p>
    <w:p>
      <w:pPr>
        <w:pStyle w:val="Normal"/>
        <w:autoSpaceDE w:val="false"/>
        <w:ind w:right="-327" w:firstLine="426"/>
        <w:jc w:val="both"/>
        <w:rPr/>
      </w:pPr>
      <w:r>
        <w:rPr/>
        <w:t>описания Харьковского наместничества» отметил, что многие городские мещане, «оставив коренные свои жилища, разъезжали по ярмаркам целый год». Некоторые из них переселялись на постоянное жительство в владельческие и казенные слободы, в которых происходили часто ярмарки</w:t>
      </w:r>
    </w:p>
    <w:p>
      <w:pPr>
        <w:pStyle w:val="Normal"/>
        <w:autoSpaceDE w:val="false"/>
        <w:ind w:right="-327" w:firstLine="426"/>
        <w:jc w:val="both"/>
        <w:rPr/>
      </w:pPr>
      <w:r>
        <w:rPr/>
        <w:t>Особенно много войсковых обывателей и помещичьих кре</w:t>
        <w:softHyphen/>
        <w:t>стьян вовлекалось в торговлю через «извоз» или «чумачество». Извозным промыслом занимались люди по-разному. Одни из них нанимались на перевозку товаров, другие ездили за покуп</w:t>
        <w:softHyphen/>
        <w:t>кой товаров в одно место и отвозили на продажу в другие. Еще в XVII в. некоторые жители городов и сел Слобожанщины от</w:t>
        <w:softHyphen/>
        <w:t>правлялись на Торские озера за солью, на Дон за рыбою и в другие места. Извозный промысел рос в XVIII в. В географи</w:t>
        <w:softHyphen/>
        <w:t>ческом описании городов и местечек в 1767—1773 гг. указыва</w:t>
        <w:softHyphen/>
        <w:t>лось, что в Мерефе многие жители ездили в Бахмут и Тор за солью и на Дон за рыбою для «перепродажи» в Харькове и в других городах и селах. Тем же промыслом занимались некото</w:t>
        <w:softHyphen/>
        <w:t>рые жители Ольшаны, как и многих других селений. Из описа</w:t>
        <w:softHyphen/>
        <w:t>ния городов и сел, напечатанного в 1781 г., известно, что в Бело-водском уезде местные люди занимались по подрядам извозом, перевозя соль и другие грузы.</w:t>
      </w:r>
    </w:p>
    <w:p>
      <w:pPr>
        <w:pStyle w:val="Normal"/>
        <w:autoSpaceDE w:val="false"/>
        <w:ind w:right="-327" w:firstLine="426"/>
        <w:jc w:val="both"/>
        <w:rPr/>
      </w:pPr>
      <w:r>
        <w:rPr/>
        <w:t>Помещичьи крестьяне, жители слобод Александровки, Бело-куракиной и Танюшевки, «те, кои имеют у себя рабочие волы, кагрузя телеги две, а иной и три хлебом, отвозят оной для про</w:t>
        <w:softHyphen/>
        <w:t>дажи в Черкаск, Ростовскую крепость и прочие места, где выгод</w:t>
        <w:softHyphen/>
        <w:t>нее хлеб продать могут, оттуда нанимаются уже под разные купеческие клади и отвозят оные в разные места, как-то: Ярос</w:t>
        <w:softHyphen/>
        <w:t>лавль, Нижний Новгород, Казань, Саратов и Царицын... а отту</w:t>
        <w:softHyphen/>
        <w:t>да обратно подряжаются опять под клади в те места, кои по близости уже к дому его прилежат» 2.</w:t>
      </w:r>
    </w:p>
    <w:p>
      <w:pPr>
        <w:pStyle w:val="Normal"/>
        <w:autoSpaceDE w:val="false"/>
        <w:ind w:right="-327" w:firstLine="426"/>
        <w:jc w:val="both"/>
        <w:rPr/>
      </w:pPr>
      <w:r>
        <w:rPr/>
        <w:t>В с. Белки, Ахтырского уезда, отмечается в документе 1799 г., войсковые «обыватели и отставные гусары имеют земли недо</w:t>
        <w:softHyphen/>
        <w:t>статочно», некоторые из них арендуют землю, а другие, имеющие волов, возят хлеб на Дон, «а там закупают красную рыбу и соль и продают в Белке и в ближних городах и селениях» 3. В «Эко</w:t>
        <w:softHyphen/>
        <w:t>номических примечаниях» 1785 г. указывается также, что мно</w:t>
        <w:softHyphen/>
        <w:t>гие ахтырчане войсковые обыватели «отъезжают в Донские ста</w:t>
        <w:softHyphen/>
        <w:t>ницы в Черкаск и Азов закупают красную рыбу, соль, мелоч</w:t>
        <w:softHyphen/>
        <w:t>ные товары», ездят в Стародубский полк, «откуда вывозят деготь, оконичное и разных сортов простое стекло и продают» в Ахтырке А.</w:t>
      </w:r>
    </w:p>
    <w:p>
      <w:pPr>
        <w:pStyle w:val="Normal"/>
        <w:autoSpaceDE w:val="false"/>
        <w:ind w:right="-327" w:firstLine="426"/>
        <w:jc w:val="both"/>
        <w:rPr/>
      </w:pPr>
      <w:r>
        <w:rPr/>
        <w:t>По неполным сведениям 1807 г. извозом было занято: в Харь-</w:t>
      </w:r>
    </w:p>
    <w:p>
      <w:pPr>
        <w:pStyle w:val="Normal"/>
        <w:autoSpaceDE w:val="false"/>
        <w:ind w:right="-327" w:firstLine="426"/>
        <w:jc w:val="both"/>
        <w:rPr>
          <w:sz w:val="20"/>
          <w:szCs w:val="20"/>
        </w:rPr>
      </w:pPr>
      <w:r>
        <w:rPr>
          <w:sz w:val="20"/>
          <w:szCs w:val="20"/>
        </w:rPr>
        <w:t>1 ХФЦГИА, ф. 632, д. 169, л. 92.</w:t>
      </w:r>
    </w:p>
    <w:p>
      <w:pPr>
        <w:pStyle w:val="Normal"/>
        <w:autoSpaceDE w:val="false"/>
        <w:ind w:right="-327" w:firstLine="426"/>
        <w:jc w:val="both"/>
        <w:rPr>
          <w:sz w:val="20"/>
          <w:szCs w:val="20"/>
        </w:rPr>
      </w:pPr>
      <w:r>
        <w:rPr>
          <w:sz w:val="20"/>
          <w:szCs w:val="20"/>
        </w:rPr>
        <w:t>2 «Киевская старина», 1887, июнь— июль, стр. 562—563.</w:t>
      </w:r>
    </w:p>
    <w:p>
      <w:pPr>
        <w:pStyle w:val="Normal"/>
        <w:autoSpaceDE w:val="false"/>
        <w:ind w:right="-327" w:firstLine="426"/>
        <w:jc w:val="both"/>
        <w:rPr>
          <w:sz w:val="20"/>
          <w:szCs w:val="20"/>
        </w:rPr>
      </w:pPr>
      <w:r>
        <w:rPr>
          <w:sz w:val="20"/>
          <w:szCs w:val="20"/>
        </w:rPr>
        <w:t>3 «Сборник ХИФО», т. 19, 1913, стр. 438.</w:t>
      </w:r>
    </w:p>
    <w:p>
      <w:pPr>
        <w:pStyle w:val="Normal"/>
        <w:autoSpaceDE w:val="false"/>
        <w:ind w:right="-327" w:firstLine="426"/>
        <w:jc w:val="both"/>
        <w:rPr>
          <w:sz w:val="20"/>
          <w:szCs w:val="20"/>
        </w:rPr>
      </w:pPr>
      <w:r>
        <w:rPr>
          <w:sz w:val="20"/>
          <w:szCs w:val="20"/>
        </w:rPr>
        <w:t>4 ХОГА, ф. 24, д. 1, л. 14.</w:t>
      </w:r>
    </w:p>
    <w:p>
      <w:pPr>
        <w:pStyle w:val="Normal"/>
        <w:autoSpaceDE w:val="false"/>
        <w:ind w:right="-327" w:firstLine="426"/>
        <w:jc w:val="both"/>
        <w:rPr/>
      </w:pPr>
      <w:r>
        <w:rPr/>
        <w:fldChar w:fldCharType="begin"/>
      </w:r>
      <w:r>
        <w:rPr/>
        <w:instrText xml:space="preserve"> PAGE </w:instrText>
      </w:r>
      <w:r>
        <w:rPr/>
        <w:fldChar w:fldCharType="separate"/>
      </w:r>
      <w:r>
        <w:rPr/>
        <w:t>245</w:t>
      </w:r>
      <w:r>
        <w:rPr/>
        <w:fldChar w:fldCharType="end"/>
      </w:r>
    </w:p>
    <w:p>
      <w:pPr>
        <w:pStyle w:val="Normal"/>
        <w:autoSpaceDE w:val="false"/>
        <w:ind w:right="-327" w:firstLine="426"/>
        <w:jc w:val="both"/>
        <w:rPr/>
      </w:pPr>
      <w:r>
        <w:rPr/>
        <w:t>ковском уезде войсковых обывателей 529 и помещичьих кре</w:t>
        <w:softHyphen/>
        <w:t>стьян 80 чел., соответственно: в Валковском — 265 и 3, в Ахтыр</w:t>
        <w:softHyphen/>
        <w:t>ском — 563 и 36, в Богодуховском — 814 и 256, в Волчанском — 160 и 333, в ЗмиеЕском — 56 и 20, в Изюмском — 125 и 30, в Ле</w:t>
        <w:softHyphen/>
        <w:t>бединском— 443, всех 2950 войсковых обывателей и 758 поме</w:t>
        <w:softHyphen/>
        <w:t>щичьих крестьян Многие крестьяне на извозных промыслах накапливали капиталы и вкладывали их в промышленные и тор</w:t>
        <w:softHyphen/>
        <w:t>говые предприятия. Они составляли основную часть людей, по</w:t>
        <w:softHyphen/>
        <w:t>полнявших городские сословия.</w:t>
      </w:r>
    </w:p>
    <w:p>
      <w:pPr>
        <w:pStyle w:val="Normal"/>
        <w:autoSpaceDE w:val="false"/>
        <w:ind w:right="-327" w:firstLine="426"/>
        <w:jc w:val="both"/>
        <w:rPr/>
      </w:pPr>
      <w:r>
        <w:rPr/>
        <w:t>По ведомости канцелярии правления Харьковского наместни</w:t>
        <w:softHyphen/>
        <w:t>чества 1783 г. известно, что 2757 крестьян изъявили желание перейти в мещанство и купечество. Харьковские жители — 434 чел. просили перевести их в сословие мещан и 32 чел. в купе</w:t>
        <w:softHyphen/>
        <w:t>чество. С аналогичными просьбами обратились в Богодухове — 641 и 34 чел., в Лебедине — 188 и 10 чел., в Изюме — 121 и 5 чел., в Валках—112 и 6 чел., в Ахтырке — 51 и 12 чел., в Бело-полье — 42 и 5 чел., в Краснокутске — 21 и 4 чел. Жители Сум --545 чел., Недригайлова — 104 чел. и Чугуева — 7 чел. просили перевести их в сословие мещан, а волчанцы 4 чел. просили записать их в купечество. 40 однодворцев (в Харькове 5, Ахтыр</w:t>
        <w:softHyphen/>
        <w:t>ке— 33, в Сумах и Лебедине по 1 чел.) ходатайствовали пере</w:t>
        <w:softHyphen/>
        <w:t>вести их в купечество.</w:t>
      </w:r>
    </w:p>
    <w:p>
      <w:pPr>
        <w:pStyle w:val="Normal"/>
        <w:autoSpaceDE w:val="false"/>
        <w:ind w:right="-327" w:firstLine="426"/>
        <w:jc w:val="both"/>
        <w:rPr/>
      </w:pPr>
      <w:r>
        <w:rPr/>
        <w:t>Генерал-губернатор В. Чертков сообщил Екатерине II об этих просьбах и высказался за их удовлетворение. Чертков мотивировал свое мнение тем, что с ростом купечества и мещан</w:t>
        <w:softHyphen/>
        <w:t>ства увеличится численность горожан, и от их капиталов выра</w:t>
        <w:softHyphen/>
        <w:t>стут доходы казны, активизируется торговая и промышленная деятельность местного населения2. Надо полагать, что ответ царицы по данному представлению губернатора был положи</w:t>
        <w:softHyphen/>
        <w:t>тельный, это явствует из сведений о росте купечества в крае. По неполным данным зарегистрированных купцов числилось в Харькове в 1732 г.—64, в 1785 г.— 168, в 1801 г.—406 чел.; в Сумах: в 1785 г.— 47 и в 1802 г.— 95 чел.; в Изюме: в 1785 г.— 34 и в 1802 г.—80 чел., в Ахтырке: в 1787 г.— 17 и в 1802 г.— 22 чел., в Острогожске: в 1773 г.—311 и в 1801 г.—301 чел. В городах бывших Харьковского, Ахтырского, Изюмского и Сум</w:t>
        <w:softHyphen/>
        <w:t>ского полков было всего купцов в 1782 г. 308, в 1783 г 507 и в 1802 г. 934 чел.3.</w:t>
      </w:r>
    </w:p>
    <w:p>
      <w:pPr>
        <w:pStyle w:val="Normal"/>
        <w:autoSpaceDE w:val="false"/>
        <w:ind w:right="-327" w:firstLine="426"/>
        <w:jc w:val="both"/>
        <w:rPr/>
      </w:pPr>
      <w:r>
        <w:rPr/>
        <w:t>О величине капиталов местного купечества можно судить по следующим данным. В 1785 г. по Харьковскому наместничеству</w:t>
      </w:r>
    </w:p>
    <w:p>
      <w:pPr>
        <w:pStyle w:val="Normal"/>
        <w:autoSpaceDE w:val="false"/>
        <w:ind w:right="-327" w:firstLine="426"/>
        <w:jc w:val="both"/>
        <w:rPr>
          <w:sz w:val="20"/>
          <w:szCs w:val="20"/>
        </w:rPr>
      </w:pPr>
      <w:r>
        <w:rPr>
          <w:sz w:val="20"/>
          <w:szCs w:val="20"/>
        </w:rPr>
        <w:t>1 ХФЦГИА, ф. 665, д. 1081, лл. 32, 39, 44, 61, 84, 96, 119—120 125</w:t>
      </w:r>
    </w:p>
    <w:p>
      <w:pPr>
        <w:pStyle w:val="Normal"/>
        <w:autoSpaceDE w:val="false"/>
        <w:ind w:right="-327" w:firstLine="426"/>
        <w:jc w:val="both"/>
        <w:rPr>
          <w:sz w:val="20"/>
          <w:szCs w:val="20"/>
        </w:rPr>
      </w:pPr>
      <w:r>
        <w:rPr>
          <w:sz w:val="20"/>
          <w:szCs w:val="20"/>
        </w:rPr>
        <w:t>2 ЦГАДА, ф. Госархив, Разряд XVI, д. 1002, л. 5.</w:t>
      </w:r>
    </w:p>
    <w:p>
      <w:pPr>
        <w:pStyle w:val="Normal"/>
        <w:autoSpaceDE w:val="false"/>
        <w:ind w:right="-327" w:firstLine="426"/>
        <w:jc w:val="both"/>
        <w:rPr>
          <w:sz w:val="20"/>
          <w:szCs w:val="20"/>
        </w:rPr>
      </w:pPr>
      <w:r>
        <w:rPr>
          <w:sz w:val="20"/>
          <w:szCs w:val="20"/>
        </w:rPr>
        <w:t>3 Материалы для истории колонизации и быта..., т. I, стр. 204; «Сборник ХИФО», т. 5, стр. 264; Описание Слободско-Украинской губернии 1802, стр. 16—17; Материалы по истории Воронежской и соседних губерний, вып. XVI, стр. 1944—1945; ЦГАДА, ф. 1355, Воронежская губерния, Экономи</w:t>
        <w:softHyphen/>
        <w:t>ческие примечания по Острогожскому уезду, дд. 55, 118, 121.</w:t>
      </w:r>
    </w:p>
    <w:p>
      <w:pPr>
        <w:pStyle w:val="Normal"/>
        <w:autoSpaceDE w:val="false"/>
        <w:ind w:right="-327" w:firstLine="426"/>
        <w:jc w:val="both"/>
        <w:rPr/>
      </w:pPr>
      <w:r>
        <w:rPr/>
        <w:fldChar w:fldCharType="begin"/>
      </w:r>
      <w:r>
        <w:rPr/>
        <w:instrText xml:space="preserve"> PAGE </w:instrText>
      </w:r>
      <w:r>
        <w:rPr/>
        <w:fldChar w:fldCharType="separate"/>
      </w:r>
      <w:r>
        <w:rPr/>
        <w:t>246</w:t>
      </w:r>
      <w:r>
        <w:rPr/>
        <w:fldChar w:fldCharType="end"/>
      </w:r>
    </w:p>
    <w:p>
      <w:pPr>
        <w:pStyle w:val="Normal"/>
        <w:autoSpaceDE w:val="false"/>
        <w:ind w:right="-327" w:firstLine="426"/>
        <w:jc w:val="both"/>
        <w:rPr/>
      </w:pPr>
      <w:r>
        <w:rPr/>
        <w:t>468 купцов объявили свои капиталы на общую сумму 113 072 руб.1. В среднем, таким образом, приходилось на 1 купца по 241 руб. Объявление капитала влекло за собою уплату в казну с него ежегодно налога в размере 1%. Поэтому возможно, что купцы объявляли часть своих капиталов. Тем не менее приведенные данные свидетельствуют о появлении на Слобожанщине офор</w:t>
        <w:softHyphen/>
        <w:t>мившегося купечества.</w:t>
      </w:r>
    </w:p>
    <w:p>
      <w:pPr>
        <w:pStyle w:val="Normal"/>
        <w:autoSpaceDE w:val="false"/>
        <w:ind w:right="-327" w:firstLine="426"/>
        <w:jc w:val="both"/>
        <w:rPr/>
      </w:pPr>
      <w:r>
        <w:rPr/>
        <w:t>В сведениях о торговле содержится перечень товаров, цены на них, но нет указаний, сколько и на какую сумму товаров привозилось и продавалось в том или ином городе или на яр</w:t>
        <w:softHyphen/>
        <w:t>марке. Поэтому нет возможности определить сумму годового товарооборота ярмарок и всей торговли края. Есть только неко</w:t>
        <w:softHyphen/>
        <w:t>торые частные указания.</w:t>
      </w:r>
    </w:p>
    <w:p>
      <w:pPr>
        <w:pStyle w:val="Normal"/>
        <w:autoSpaceDE w:val="false"/>
        <w:ind w:right="-327" w:firstLine="426"/>
        <w:jc w:val="both"/>
        <w:rPr/>
      </w:pPr>
      <w:r>
        <w:rPr/>
        <w:t>В «Топографическом описании Харьковского наместничества» 1785 г., например, отмечалось, что в Харькове в течение года продавалось хлеба, жиров и других продовольственных товаров, а также железа на сумму до 165 тыс. руб., «красных» товаров до 250 тыс. руб.; металлических изделий, упряжи, обуви, дере</w:t>
        <w:softHyphen/>
        <w:t>вянной посуды и других предметов до 40 тыс. руб., посуды хру</w:t>
        <w:softHyphen/>
        <w:t>стальной и других изделий до 30 тыс. руб., рыбы и икры до 265 тыс. руб. Покупалось рогатого скота и овец для отгона в Москву на сумму до 90 тыс. руб. На торгах и торжках по селам и деревням закупалось продуктов и продавалось в Харь</w:t>
        <w:softHyphen/>
        <w:t>кове ?га 20 тыс. руб. Харьковские жители выкуривали водки и продавали на месте на 15 тыс. руб.2. Из этого перечня явству</w:t>
        <w:softHyphen/>
        <w:t>ет, что продано товаров в течение года более чем на 800 тыс. руб. Д. И. Багалей полагал, что «обороты харьковских ярмарок до 1800 г. составляли: крещенской около 10 млн., успенской — 8 млн. и троицкой — 600 тыс. руб.» 3. Данные «Топографического описания» не полные, Багалея — суммарные, тем не менее они в совокупности с изложенными дают основание полагать, что торговля в Харькове, а следовательно, и во всем крае, начав</w:t>
        <w:softHyphen/>
        <w:t>шаяся в середине XVII в., за 150 лет выросла в обширную сеть лавок, гостиных дворов, торговых рядов; выросли многочислен</w:t>
        <w:softHyphen/>
        <w:t>ные еженедельные торги и годовые ярмарки, торговый оборот которых в год составлял десятки млн. рублей.</w:t>
      </w:r>
    </w:p>
    <w:p>
      <w:pPr>
        <w:pStyle w:val="Normal"/>
        <w:autoSpaceDE w:val="false"/>
        <w:ind w:right="-327" w:firstLine="426"/>
        <w:jc w:val="both"/>
        <w:rPr/>
      </w:pPr>
      <w:r>
        <w:rPr/>
        <w:t>Торговля края, выроставшая на основе развития внутренних производительных сил и общественного разделения труда, спо</w:t>
        <w:softHyphen/>
        <w:t>собствовала дальнейшему развитию производительных сил края. Рынок Слобожанщины к концу XVIII в. являлся важной состав</w:t>
        <w:softHyphen/>
        <w:t>ной частью сложившегося всероссийского рынка.</w:t>
      </w:r>
    </w:p>
    <w:p>
      <w:pPr>
        <w:pStyle w:val="Normal"/>
        <w:autoSpaceDE w:val="false"/>
        <w:ind w:right="-327" w:firstLine="426"/>
        <w:jc w:val="both"/>
        <w:rPr>
          <w:sz w:val="20"/>
          <w:szCs w:val="20"/>
        </w:rPr>
      </w:pPr>
      <w:r>
        <w:rPr>
          <w:sz w:val="20"/>
          <w:szCs w:val="20"/>
        </w:rPr>
        <w:t>1 «Сборник ХИФО», т. 5, стр. 265.</w:t>
      </w:r>
    </w:p>
    <w:p>
      <w:pPr>
        <w:pStyle w:val="Normal"/>
        <w:autoSpaceDE w:val="false"/>
        <w:ind w:right="-327" w:firstLine="426"/>
        <w:jc w:val="both"/>
        <w:rPr>
          <w:sz w:val="20"/>
          <w:szCs w:val="20"/>
        </w:rPr>
      </w:pPr>
      <w:r>
        <w:rPr>
          <w:sz w:val="20"/>
          <w:szCs w:val="20"/>
        </w:rPr>
        <w:t>Глава VII</w:t>
      </w:r>
    </w:p>
    <w:p>
      <w:pPr>
        <w:pStyle w:val="Normal"/>
        <w:autoSpaceDE w:val="false"/>
        <w:ind w:right="-327" w:firstLine="426"/>
        <w:jc w:val="both"/>
        <w:rPr/>
      </w:pPr>
      <w:r>
        <w:rPr/>
        <w:t>СОЦИАЛЬНАЯ ЭВОЛЮЦИЯ ОСНОВНЫХ ГРУПП НАСЕЛЕНИЯ</w:t>
      </w:r>
    </w:p>
    <w:p>
      <w:pPr>
        <w:pStyle w:val="Normal"/>
        <w:autoSpaceDE w:val="false"/>
        <w:ind w:right="-327" w:firstLine="426"/>
        <w:jc w:val="both"/>
        <w:rPr/>
      </w:pPr>
      <w:r>
        <w:rPr/>
        <w:t>Слободско-    На   Слобожанщину   пришли  из   Поднепровья украинское   семьи украинских казацких старшин и шляхты Кондратьевых,  Лесевицких,   Донцов-Захаржев-дворянство   СКИХ)  квиток, Ковалевских и др.,  составившие основную часть местного дворянства, принадле</w:t>
        <w:softHyphen/>
        <w:t>жавшего к господствующему классу страны. В течение мно</w:t>
        <w:softHyphen/>
        <w:t>гих десятилетий эти ряды пополнялись за счет казацкой вер</w:t>
        <w:softHyphen/>
        <w:t>хушки.</w:t>
      </w:r>
    </w:p>
    <w:p>
      <w:pPr>
        <w:pStyle w:val="Normal"/>
        <w:autoSpaceDE w:val="false"/>
        <w:ind w:right="-327" w:firstLine="426"/>
        <w:jc w:val="both"/>
        <w:rPr/>
      </w:pPr>
      <w:r>
        <w:rPr/>
        <w:t>До массового заселения Слобожанщины богатевшие укра</w:t>
        <w:softHyphen/>
        <w:t>инские казаки становились русскими дворянами. Роман Гаври-лов, например, известен в Путивле с 1621 г. в качестве мастера селитроварения. Его старший сын Алексей Романов занимался селитроварением до 1629 г. Младший сын Иван Романович Се-литренников еще в 1 (531 г. вываривал селитру, затем за произ</w:t>
        <w:softHyphen/>
        <w:t>водство и поставку селитры в казну И. Селитренников был по</w:t>
        <w:softHyphen/>
        <w:t>жалован поместной землей и записан в дети боярские. После чего, по-видимому, он оставил селитроварение, перешел на дво</w:t>
        <w:softHyphen/>
        <w:t>рянскую службу. В отписке путивльского воеводы Ю. Долгору</w:t>
        <w:softHyphen/>
        <w:t>кова от 24 "февраля 1648 г. Й. Селитренников именуется пу</w:t>
        <w:softHyphen/>
        <w:t>тивльский сыном боярским, доставившим в Посольский приказ письмо И. Вишневецкого. В 1653 г. дворянин И. Селитренников находился в числе 12 путивльцев в составе русского посольства, направлявшегося к Б. Хмельницкому</w:t>
      </w:r>
    </w:p>
    <w:p>
      <w:pPr>
        <w:pStyle w:val="Normal"/>
        <w:autoSpaceDE w:val="false"/>
        <w:ind w:right="-327" w:firstLine="426"/>
        <w:jc w:val="both"/>
        <w:rPr/>
      </w:pPr>
      <w:r>
        <w:rPr/>
        <w:t>Казак Андрей Голухович в 80-х годах XVII в. был избран таможенным головою в Харькове. Нажившись на присвоении казенных денег и на взятках, он в скором времени начал поку</w:t>
        <w:softHyphen/>
        <w:t>пать земельные угодья 2, а затем стал харьковским городничим</w:t>
      </w:r>
    </w:p>
    <w:p>
      <w:pPr>
        <w:pStyle w:val="Normal"/>
        <w:autoSpaceDE w:val="false"/>
        <w:ind w:right="-327" w:firstLine="426"/>
        <w:jc w:val="both"/>
        <w:rPr>
          <w:sz w:val="20"/>
          <w:szCs w:val="20"/>
        </w:rPr>
      </w:pPr>
      <w:r>
        <w:rPr>
          <w:sz w:val="20"/>
          <w:szCs w:val="20"/>
        </w:rPr>
        <w:t>2</w:t>
      </w:r>
    </w:p>
    <w:p>
      <w:pPr>
        <w:pStyle w:val="Normal"/>
        <w:autoSpaceDE w:val="false"/>
        <w:ind w:right="-327" w:firstLine="426"/>
        <w:jc w:val="both"/>
        <w:rPr>
          <w:sz w:val="20"/>
          <w:szCs w:val="20"/>
        </w:rPr>
      </w:pPr>
      <w:r>
        <w:rPr>
          <w:sz w:val="20"/>
          <w:szCs w:val="20"/>
        </w:rPr>
        <w:t>«Воссоединение Украины с Россией», т. I, № 5; т. II, № 4; т. III, № 195. Историко-статистическое описание Харьковской епархии, отд. II, стр. 106.</w:t>
      </w:r>
    </w:p>
    <w:p>
      <w:pPr>
        <w:pStyle w:val="Normal"/>
        <w:autoSpaceDE w:val="false"/>
        <w:ind w:right="-327" w:firstLine="426"/>
        <w:jc w:val="both"/>
        <w:rPr/>
      </w:pPr>
      <w:r>
        <w:rPr/>
        <w:t>366</w:t>
      </w:r>
    </w:p>
    <w:p>
      <w:pPr>
        <w:pStyle w:val="Normal"/>
        <w:autoSpaceDE w:val="false"/>
        <w:ind w:right="-327" w:firstLine="426"/>
        <w:jc w:val="both"/>
        <w:rPr/>
      </w:pPr>
      <w:r>
        <w:rPr/>
        <w:t>и золочевским сотником. В XVIII в. Голуховичи являлись круп</w:t>
        <w:softHyphen/>
        <w:t>ными феодалами.</w:t>
      </w:r>
    </w:p>
    <w:p>
      <w:pPr>
        <w:pStyle w:val="Normal"/>
        <w:autoSpaceDE w:val="false"/>
        <w:ind w:right="-327" w:firstLine="426"/>
        <w:jc w:val="both"/>
        <w:rPr/>
      </w:pPr>
      <w:r>
        <w:rPr/>
        <w:t>Ряды старшин-помещиков пополнялись за счет зажиточных казаков, использовавших должности атаманов, есаулов и под-прапорных (знаменщиков). Подпрапорные были при полковом знамени и выполняли разные доверительные поручения. Они составляли значительный штат полков. По сведениям «Экстрак</w:t>
        <w:softHyphen/>
        <w:t>та о Слободских полках» 1734 г., их насчитывалось в Сумском полку 48 чел., Ахтырском 53 чел., Харьковском 39 чел., Изюм</w:t>
        <w:softHyphen/>
        <w:t>ском 26 чел. и Острогожском 14 чел.1. На эту должность назна</w:t>
        <w:softHyphen/>
        <w:t>чались обыкновенно сыновья старшин. Острогожский казак Г. Ямпольский писал в челобитной в 1749 г., что его отец слу</w:t>
        <w:softHyphen/>
        <w:t>жил в Нежинском полку ямпольским сотником, сам находился в придворных певчих, а после отставки стал запорожским каза</w:t>
        <w:softHyphen/>
        <w:t>ком. После рассмотрения просьбы по царскому указу он был зачислен в подпрапорные. Ф. Воробцов, казак Острогожского полка, сын тростянецкого сотника, также был зачислен в под</w:t>
        <w:softHyphen/>
        <w:t>прапорные 2. Став подпрапорными, получили должности полко</w:t>
        <w:softHyphen/>
        <w:t>вой старшины молодые сыновья местной знати — Квиток, Кова</w:t>
        <w:softHyphen/>
        <w:t>левских, Данилевских и др.</w:t>
      </w:r>
    </w:p>
    <w:p>
      <w:pPr>
        <w:pStyle w:val="Normal"/>
        <w:autoSpaceDE w:val="false"/>
        <w:ind w:right="-327" w:firstLine="426"/>
        <w:jc w:val="both"/>
        <w:rPr/>
      </w:pPr>
      <w:r>
        <w:rPr/>
        <w:t>Благодаря этой должности выдвинулись в старшины и неко</w:t>
        <w:softHyphen/>
        <w:t>торые казаки. Корочанский казак Е. Лохвицкий в 1756 г. в чело</w:t>
        <w:softHyphen/>
        <w:t>битной о зачислении его в подпрапорные писал: «Состою я име</w:t>
        <w:softHyphen/>
        <w:t>нованный в полку Острогожском в казачей службе без всякого пороку и подозрения», а ныне, писал проситель, «желаю слу</w:t>
        <w:softHyphen/>
        <w:t>жить в Острогожском полку подпрапориым». Просьба была удовлетворена, также как удовлетворены просьбы в 1755 г. острогожского жителя А. Куликовского, в 1750 г. жителя м. Би</w:t>
        <w:softHyphen/>
        <w:t>рюче И. Гамилевского, в 1760 г. жителя сл. Меловатка И. Они-щенко, острогожских сотенного есаула М. Савельева, сотенного атамана В. Бреусова и др.3.</w:t>
      </w:r>
    </w:p>
    <w:p>
      <w:pPr>
        <w:pStyle w:val="Normal"/>
        <w:autoSpaceDE w:val="false"/>
        <w:ind w:right="-327" w:firstLine="426"/>
        <w:jc w:val="both"/>
        <w:rPr/>
      </w:pPr>
      <w:r>
        <w:rPr/>
        <w:t>Подпрапорные получали больше земли и находились в при</w:t>
        <w:softHyphen/>
        <w:t>вилегированном положении. Однако мнотде на них не удовлет</w:t>
        <w:softHyphen/>
        <w:t>ворялись этим. Подпрапорный М. Косенков в 1757 г. писал воро</w:t>
        <w:softHyphen/>
        <w:t>нежскому губернатору П. Салтыкову, что его дед и отец были казаками Острогожского полка. Он сам служил казаком «из собственного его имущества», не получая «подмоги», за что его назначили подпрапориым. М. Косенков просил зачислить его в сотники. Этот вопрос был решен положительно4. В 1767 г. он числился в списках дворян Острогожской провинции 5. Зачисления</w:t>
      </w:r>
    </w:p>
    <w:p>
      <w:pPr>
        <w:pStyle w:val="Normal"/>
        <w:autoSpaceDE w:val="false"/>
        <w:ind w:right="-327" w:firstLine="426"/>
        <w:jc w:val="both"/>
        <w:rPr/>
      </w:pPr>
      <w:r>
        <w:rPr/>
        <w:fldChar w:fldCharType="begin"/>
      </w:r>
      <w:r>
        <w:rPr/>
        <w:instrText xml:space="preserve"> PAGE </w:instrText>
      </w:r>
      <w:r>
        <w:rPr/>
        <w:fldChar w:fldCharType="separate"/>
      </w:r>
      <w:r>
        <w:rPr/>
        <w:t>247</w:t>
      </w:r>
      <w:r>
        <w:rPr/>
        <w:fldChar w:fldCharType="end"/>
      </w:r>
    </w:p>
    <w:p>
      <w:pPr>
        <w:pStyle w:val="Normal"/>
        <w:autoSpaceDE w:val="false"/>
        <w:ind w:right="-327" w:firstLine="426"/>
        <w:jc w:val="both"/>
        <w:rPr/>
      </w:pPr>
      <w:r>
        <w:rPr/>
        <w:t>зажиточных казаков в подпрапорные, а затем на высшие ступени старшин происходили во всех полках.</w:t>
      </w:r>
    </w:p>
    <w:p>
      <w:pPr>
        <w:pStyle w:val="Normal"/>
        <w:autoSpaceDE w:val="false"/>
        <w:ind w:right="-327" w:firstLine="426"/>
        <w:jc w:val="both"/>
        <w:rPr/>
      </w:pPr>
      <w:r>
        <w:rPr/>
        <w:t>В списке дворян Калитвянской и Беловодской округ 80-х го</w:t>
        <w:softHyphen/>
        <w:t>дов XVIII в. указывается, что из слободских казаков вышли старшины, которые затем стали дворянами,— Д. Астрелин, О. Белоконев, И. и Д. Бутковы, М. Косенков, М. Краснополь-ский, И. Соколов '. Между тем, в объяснительной записке стар</w:t>
        <w:softHyphen/>
        <w:t>шин Ахтырского полка в 1749 г. положение подпрапорных сравнивалось с положением рядовых казаков. В ней говорится: «Что касается до подпрапорных, городовых и сельских атаманов и других нижних чинов, то яко подпрапорные никакого старшин</w:t>
        <w:softHyphen/>
        <w:t>ства, кроме одного только названия значковые товарищи не име</w:t>
        <w:softHyphen/>
        <w:t>ют и они по разсмотрениям полковых канцелярий... старшин со</w:t>
        <w:softHyphen/>
        <w:t>тенных кто ту должность может снести определяется»2. Это утверждение относилось только к тем подпрапорным, которым не удалось обогатиться и продвинуться по службе.</w:t>
      </w:r>
    </w:p>
    <w:p>
      <w:pPr>
        <w:pStyle w:val="Normal"/>
        <w:autoSpaceDE w:val="false"/>
        <w:ind w:right="-327" w:firstLine="426"/>
        <w:jc w:val="both"/>
        <w:rPr/>
      </w:pPr>
      <w:r>
        <w:rPr/>
        <w:t>И. Соколов, например, был зачислен из казаков Острогож</w:t>
        <w:softHyphen/>
        <w:t>ского полка в подпрапорные, а затем стал дворянином Беловод</w:t>
        <w:softHyphen/>
        <w:t>ской округи и имел в 80-х годах XVIII в. более 400 крепостных3. Дворянские семьи Куколевских, Татарчуковых, Синельниковых и др. в том же полку вышли из казаков 4. Таких фактов можно привести много по всем полкам Слобожанщины.</w:t>
      </w:r>
    </w:p>
    <w:p>
      <w:pPr>
        <w:pStyle w:val="Normal"/>
        <w:autoSpaceDE w:val="false"/>
        <w:ind w:right="-327" w:firstLine="426"/>
        <w:jc w:val="both"/>
        <w:rPr/>
      </w:pPr>
      <w:r>
        <w:rPr/>
        <w:t>Украинские феодалы долгое время  назывались  казацкими старшинами и шляхтичами. С преобразованием Слободских пол</w:t>
        <w:softHyphen/>
        <w:t>ков их уравняли в правах с русским дворянством. Этим фор</w:t>
        <w:softHyphen/>
        <w:t>мальным изменениям  предшествовали обращения украинских старшин с просьбами к правительству. В наказе острогожских дворян в 1767 г. говорилось: «А понеже... император Петр Ве</w:t>
        <w:softHyphen/>
        <w:t>ликий изволил закон положить, что все произшедшие в обер-офицеры и их дети суть дворяне и надлежит им дать патенты на дворянство, рабски просим совершить наше благополучие все</w:t>
        <w:softHyphen/>
        <w:t>милостивейшим пожалованием дворянского достоинства с наи</w:t>
        <w:softHyphen/>
        <w:t>менованием потомственно нынешних старшин и таковых под</w:t>
        <w:softHyphen/>
        <w:t>прапорных, коих деды служили в старшинских чинах, шляхтича</w:t>
        <w:softHyphen/>
        <w:t>ми Слободской губернии». О том же писали сумские, изюмские и харьковские старшины5. Правительство Екатерины II удовле</w:t>
        <w:softHyphen/>
        <w:t>творило просьбу старшин. На Слобожанщине были и русские помещики. Первоначально помещиками становились разбогатев</w:t>
        <w:softHyphen/>
        <w:t>шие русские служилые люди, затем их ряды пополнялись сто</w:t>
        <w:softHyphen/>
        <w:t>личной дворянской знатью.</w:t>
      </w:r>
    </w:p>
    <w:p>
      <w:pPr>
        <w:pStyle w:val="Normal"/>
        <w:autoSpaceDE w:val="false"/>
        <w:ind w:right="-327" w:firstLine="426"/>
        <w:jc w:val="both"/>
        <w:rPr>
          <w:sz w:val="20"/>
          <w:szCs w:val="20"/>
        </w:rPr>
      </w:pPr>
      <w:r>
        <w:rPr>
          <w:sz w:val="20"/>
          <w:szCs w:val="20"/>
        </w:rPr>
        <w:t>! Материалы по истории Воронежской и соседних губерний, вып. XVI, стр. 1860—1867.</w:t>
      </w:r>
    </w:p>
    <w:p>
      <w:pPr>
        <w:pStyle w:val="Normal"/>
        <w:autoSpaceDE w:val="false"/>
        <w:ind w:right="-327" w:firstLine="426"/>
        <w:jc w:val="both"/>
        <w:rPr>
          <w:sz w:val="20"/>
          <w:szCs w:val="20"/>
        </w:rPr>
      </w:pPr>
      <w:r>
        <w:rPr>
          <w:sz w:val="20"/>
          <w:szCs w:val="20"/>
        </w:rPr>
        <w:t>2 Материалы для истории колонизации и быта..., т. I, стр. 285—286.</w:t>
      </w:r>
    </w:p>
    <w:p>
      <w:pPr>
        <w:pStyle w:val="Normal"/>
        <w:autoSpaceDE w:val="false"/>
        <w:ind w:right="-327" w:firstLine="426"/>
        <w:jc w:val="both"/>
        <w:rPr>
          <w:sz w:val="20"/>
          <w:szCs w:val="20"/>
        </w:rPr>
      </w:pPr>
      <w:r>
        <w:rPr>
          <w:sz w:val="20"/>
          <w:szCs w:val="20"/>
        </w:rPr>
        <w:t>3 Материалы по истории Воронежской и соседних губерний, вып. XVI, стр. 1856—1877.</w:t>
      </w:r>
    </w:p>
    <w:p>
      <w:pPr>
        <w:pStyle w:val="Normal"/>
        <w:autoSpaceDE w:val="false"/>
        <w:ind w:right="-327" w:firstLine="426"/>
        <w:jc w:val="both"/>
        <w:rPr>
          <w:sz w:val="20"/>
          <w:szCs w:val="20"/>
        </w:rPr>
      </w:pPr>
      <w:r>
        <w:rPr>
          <w:sz w:val="20"/>
          <w:szCs w:val="20"/>
        </w:rPr>
        <w:t>4 ХФЦГИА, ф. 29, д. 36, лл. 1 —16; Материалы для истории колонизации и быта..., т. I, стр. 339—341.</w:t>
      </w:r>
    </w:p>
    <w:p>
      <w:pPr>
        <w:pStyle w:val="Normal"/>
        <w:autoSpaceDE w:val="false"/>
        <w:ind w:right="-327" w:firstLine="426"/>
        <w:jc w:val="both"/>
        <w:rPr>
          <w:sz w:val="20"/>
          <w:szCs w:val="20"/>
        </w:rPr>
      </w:pPr>
      <w:r>
        <w:rPr>
          <w:sz w:val="20"/>
          <w:szCs w:val="20"/>
        </w:rPr>
        <w:t>5 «Сборник РИО», т. 68, стр. 280, 299—300, 309—310.</w:t>
      </w:r>
    </w:p>
    <w:p>
      <w:pPr>
        <w:pStyle w:val="Normal"/>
        <w:autoSpaceDE w:val="false"/>
        <w:ind w:right="-327" w:firstLine="426"/>
        <w:jc w:val="both"/>
        <w:rPr/>
      </w:pPr>
      <w:r>
        <w:rPr/>
        <w:fldChar w:fldCharType="begin"/>
      </w:r>
      <w:r>
        <w:rPr/>
        <w:instrText xml:space="preserve"> PAGE </w:instrText>
      </w:r>
      <w:r>
        <w:rPr/>
        <w:fldChar w:fldCharType="separate"/>
      </w:r>
      <w:r>
        <w:rPr/>
        <w:t>248</w:t>
      </w:r>
      <w:r>
        <w:rPr/>
        <w:fldChar w:fldCharType="end"/>
      </w:r>
    </w:p>
    <w:p>
      <w:pPr>
        <w:pStyle w:val="Normal"/>
        <w:autoSpaceDE w:val="false"/>
        <w:ind w:right="-327" w:firstLine="426"/>
        <w:jc w:val="both"/>
        <w:rPr/>
      </w:pPr>
      <w:r>
        <w:rPr/>
        <w:t>По сведениям Н. Попова, П. Васищев в 1642 г. числился чу-гуевским рядовым казаком, в 1658 г. он уже значился в рядах детей боярских и вместе с 2 «товарищами» владел с. Васищево, под Харьковом В Острогожском полку из прибывших русских служилых дворян вышел род Тевяшовых, из «верстанных» при</w:t>
        <w:softHyphen/>
        <w:t>казных людей — Абрамовы и Останковы, из придворных гай</w:t>
        <w:softHyphen/>
        <w:t>дуков — Медякины, из солдат — Исаковы и Кузнецовы, из ду</w:t>
        <w:softHyphen/>
        <w:t>ховенства — Алферовы, Венецкие, Емельяновы, Морозовы и Ловлинские 2.</w:t>
      </w:r>
    </w:p>
    <w:p>
      <w:pPr>
        <w:pStyle w:val="Normal"/>
        <w:autoSpaceDE w:val="false"/>
        <w:ind w:right="-327" w:firstLine="426"/>
        <w:jc w:val="both"/>
        <w:rPr/>
      </w:pPr>
      <w:r>
        <w:rPr/>
        <w:t>После снятия запрета местным воеводам и столичным дворя</w:t>
        <w:softHyphen/>
        <w:t>нам приобретать земли в южных окраинных местностях с 80-х годов XVII в. здесь обосновываются воеводы И. Косогов, Ф. Осет</w:t>
        <w:softHyphen/>
        <w:t>ров, при Петре I — Б. Шереметьев, А. Меншиков, М. Голицын, С. Юсупов, Я. Крапоткин, В. Корчмин и др. Появилась также группа иностранных и прибалтийских крепостников: фон Циг-лер, Кейт, Девиц, Дуглас, И. Гендриков, И. Сасов, П. Буларт и Др-</w:t>
      </w:r>
    </w:p>
    <w:p>
      <w:pPr>
        <w:pStyle w:val="Normal"/>
        <w:autoSpaceDE w:val="false"/>
        <w:ind w:right="-327" w:firstLine="426"/>
        <w:jc w:val="both"/>
        <w:rPr/>
      </w:pPr>
      <w:r>
        <w:rPr/>
        <w:t>В 1710—1711 гг. группа волохов эмигрировала из Турции в Россию. Из них такие феодалы, как Д. Кантемир, М. Куликов</w:t>
        <w:softHyphen/>
        <w:t>ский, Ф. Кигич, Абаза, Спатария, К. Вотов, Бантыш, Е. Пару-тич, Н. и К. Зерулы, М. Мерескул, Брагин, А. Жиян, Н. Армаш, осели на Слобожанщине. Позже здесь появились волохи В. Таи</w:t>
        <w:softHyphen/>
        <w:t>ской, балканский славянин И. Хорват, грек Бонческул и др.</w:t>
      </w:r>
    </w:p>
    <w:p>
      <w:pPr>
        <w:pStyle w:val="Normal"/>
        <w:autoSpaceDE w:val="false"/>
        <w:ind w:right="-327" w:firstLine="426"/>
        <w:jc w:val="both"/>
        <w:rPr/>
      </w:pPr>
      <w:r>
        <w:rPr/>
        <w:t>Количественный состав украинских, русских и иностранного происхождения помещиков постоянно менялся. Однако среди них неизменно преобладала группа украинских помещиков. Об этом свидетельствуют данные переписи 1732 г. и источники вто</w:t>
        <w:softHyphen/>
        <w:t>рой половины XVIII в.</w:t>
      </w:r>
    </w:p>
    <w:p>
      <w:pPr>
        <w:pStyle w:val="Normal"/>
        <w:autoSpaceDE w:val="false"/>
        <w:ind w:right="-327" w:firstLine="426"/>
        <w:jc w:val="both"/>
        <w:rPr/>
      </w:pPr>
      <w:r>
        <w:rPr/>
        <w:t>По спискам дворян 1767 г. в Сумской, Ахтырской, Харьков</w:t>
        <w:softHyphen/>
        <w:t>ской, Изюмской и Острогожской провинциях числилось поме</w:t>
        <w:softHyphen/>
        <w:t>щиков на Слобожанщине из украинской казацкой старшины 298 фамилий (из них 257 семей имели крепостных), русских 32 фа</w:t>
        <w:softHyphen/>
        <w:t>милии и иностранного происхождения 29 фамилий 3. По ведо</w:t>
        <w:softHyphen/>
        <w:t>мостям 5 провинциальных канцелярий, составленным по мате</w:t>
        <w:softHyphen/>
        <w:t>риалам 1772 г., насчитывалось дворян из бывших старшин в про</w:t>
        <w:softHyphen/>
        <w:t>винциях: Изюмской 2853, Острогожской 2763, Ахтырской 1872, Сумской 1743 и Харьковской 1401 чел. Всех 10 632 чел. обоего пола. Точно определить количество русских помещиков трудно, так как составители ведомостей их включили в состав военнослу</w:t>
        <w:softHyphen/>
        <w:t>жащих, штатских служащих и отставных «разных чинов», кото</w:t>
        <w:softHyphen/>
        <w:t>рых значилось 8815 чел. обоего пола, среди них, конечно, были также и украинцы. Следует отметить, что к господствующему</w:t>
      </w:r>
    </w:p>
    <w:p>
      <w:pPr>
        <w:pStyle w:val="Normal"/>
        <w:autoSpaceDE w:val="false"/>
        <w:ind w:right="-327" w:firstLine="426"/>
        <w:jc w:val="both"/>
        <w:rPr>
          <w:sz w:val="20"/>
          <w:szCs w:val="20"/>
        </w:rPr>
      </w:pPr>
      <w:r>
        <w:rPr>
          <w:sz w:val="20"/>
          <w:szCs w:val="20"/>
        </w:rPr>
        <w:t>24. 4-1934</w:t>
      </w:r>
    </w:p>
    <w:p>
      <w:pPr>
        <w:pStyle w:val="Normal"/>
        <w:autoSpaceDE w:val="false"/>
        <w:ind w:right="-327" w:firstLine="426"/>
        <w:jc w:val="both"/>
        <w:rPr/>
      </w:pPr>
      <w:r>
        <w:rPr/>
        <w:t>369</w:t>
      </w:r>
    </w:p>
    <w:p>
      <w:pPr>
        <w:pStyle w:val="Normal"/>
        <w:autoSpaceDE w:val="false"/>
        <w:ind w:right="-327" w:firstLine="426"/>
        <w:jc w:val="both"/>
        <w:rPr/>
      </w:pPr>
      <w:r>
        <w:rPr/>
        <w:t>классу в определенной степени примыкало духовенство, кото</w:t>
        <w:softHyphen/>
        <w:t>рого насчитывалось по тем же ведомостям 8687 чел. обоего пола</w:t>
      </w:r>
    </w:p>
    <w:p>
      <w:pPr>
        <w:pStyle w:val="Normal"/>
        <w:autoSpaceDE w:val="false"/>
        <w:ind w:right="-327" w:firstLine="426"/>
        <w:jc w:val="both"/>
        <w:rPr/>
      </w:pPr>
      <w:r>
        <w:rPr/>
        <w:t>Формирование и укрепление экономического и политического положения господствующего класса на Слобожанщине было тесно связано с его политикой, направленной на сосредоточение в своих руках основных экономических ресурсов, а также на за</w:t>
        <w:softHyphen/>
        <w:t>крепощение казацких масс. Как было показано в предыдущих главах, старшины-помещики при содействии царского прави</w:t>
        <w:softHyphen/>
        <w:t>тельства прибрали к своим рукам большую часть земельных, водных и лесных богатств, мельниц, винокурен и селитроварен. К середине XVIII в. они фактически закрепостили более поло</w:t>
        <w:softHyphen/>
        <w:t>вины казацко-крестьянских масс края.</w:t>
      </w:r>
    </w:p>
    <w:p>
      <w:pPr>
        <w:pStyle w:val="Normal"/>
        <w:autoSpaceDE w:val="false"/>
        <w:ind w:right="-327" w:firstLine="426"/>
        <w:jc w:val="both"/>
        <w:rPr/>
      </w:pPr>
      <w:r>
        <w:rPr/>
        <w:t>Прибывшие на Слобожанщину украинские пере-Казаки- селенцы в официальных русских документах на-компанейцы зывались «черкасы», с подразделением на «на</w:t>
        <w:softHyphen/>
        <w:t>чальных» и «рядовых» людей или «пашенных» и «мещан». В списках жителей Усерда, Ольшанска 1650 г. и дру</w:t>
        <w:softHyphen/>
        <w:t>гих городов числились дети боярские, стрельцы, станичники, пушкари, полковые казаки — русские и украинцы 2. Среди остро</w:t>
        <w:softHyphen/>
        <w:t>гожских поселенцев 1652 г. названы поименно старшины и «ря</w:t>
        <w:softHyphen/>
        <w:t>довые черкасы», также были названы в списках 1655 г. поселен</w:t>
        <w:softHyphen/>
        <w:t>цы в Ахтырке, Харькове и Змиеве3. В «перечневой сметной росписи» 1665 г. и описаниях городов 60—80-х годов XVII в. основная масса украинских поселенцев в Харькове, Сумах, Ле-бедине и Боровле делилась на пашенных людей и на мещан. В Ахтырке, Колонтаеве, Цареборисове, Змиеве, Нежегольске, Ва-луйках, Салтове и Недригайлове они назывались «пашенными черкасами». И только в Судже по именному списку украинцы были поделены на казаков 62 чел. и их родственников 63 чел., мещан 105 чел. и их родственников 114 чел., пашенных мужи</w:t>
        <w:softHyphen/>
        <w:t>ков 533 чел. и их детей и родственников 510 чел.4.</w:t>
      </w:r>
    </w:p>
    <w:p>
      <w:pPr>
        <w:pStyle w:val="Normal"/>
        <w:autoSpaceDE w:val="false"/>
        <w:ind w:right="-327" w:firstLine="426"/>
        <w:jc w:val="both"/>
        <w:rPr/>
      </w:pPr>
      <w:r>
        <w:rPr/>
        <w:t>Наименование рядовых украинских переселенцев пашенными людьми и мещанами соответствовало их социальному положе</w:t>
        <w:softHyphen/>
        <w:t>нию. В массе своей они действительно являлись крестьянами и лишь часть состояла в сословии мещан. Кроме того, русское правительство вначале стремилось превратить одних из них в ка-зенноподданных (черносошных) крестьян, других — в служилых людей, а мещан — в городское посадское население. Однако украинские крестьяне и мещане, поселяясь вместе в городах и</w:t>
      </w:r>
    </w:p>
    <w:p>
      <w:pPr>
        <w:pStyle w:val="Normal"/>
        <w:autoSpaceDE w:val="false"/>
        <w:ind w:right="-327" w:firstLine="426"/>
        <w:jc w:val="both"/>
        <w:rPr>
          <w:sz w:val="20"/>
          <w:szCs w:val="20"/>
        </w:rPr>
      </w:pPr>
      <w:r>
        <w:rPr>
          <w:sz w:val="20"/>
          <w:szCs w:val="20"/>
        </w:rPr>
        <w:t>й ХФЦГИА, ф. 399, оп. 2, д. 419, лл. 319—398.</w:t>
      </w:r>
    </w:p>
    <w:p>
      <w:pPr>
        <w:pStyle w:val="Normal"/>
        <w:autoSpaceDE w:val="false"/>
        <w:ind w:right="-327" w:firstLine="426"/>
        <w:jc w:val="both"/>
        <w:rPr>
          <w:sz w:val="20"/>
          <w:szCs w:val="20"/>
        </w:rPr>
      </w:pPr>
      <w:r>
        <w:rPr>
          <w:sz w:val="20"/>
          <w:szCs w:val="20"/>
        </w:rPr>
        <w:t>2 ЦГАДА, Белгородский стол, стб. 317, л. 309.</w:t>
      </w:r>
    </w:p>
    <w:p>
      <w:pPr>
        <w:pStyle w:val="Normal"/>
        <w:autoSpaceDE w:val="false"/>
        <w:ind w:right="-327" w:firstLine="426"/>
        <w:jc w:val="both"/>
        <w:rPr>
          <w:sz w:val="20"/>
          <w:szCs w:val="20"/>
        </w:rPr>
      </w:pPr>
      <w:r>
        <w:rPr>
          <w:sz w:val="20"/>
          <w:szCs w:val="20"/>
        </w:rPr>
        <w:t>3 «Воссоединение Украины с Россией», т. III. № 187; ЦГАДА, Белгород</w:t>
        <w:softHyphen/>
        <w:t>ский стол, стб. 392, лл. 56-135, 143-192, 205-221.</w:t>
      </w:r>
    </w:p>
    <w:p>
      <w:pPr>
        <w:pStyle w:val="Normal"/>
        <w:autoSpaceDE w:val="false"/>
        <w:ind w:right="-327" w:firstLine="426"/>
        <w:jc w:val="both"/>
        <w:rPr>
          <w:sz w:val="20"/>
          <w:szCs w:val="20"/>
        </w:rPr>
      </w:pPr>
      <w:r>
        <w:rPr>
          <w:sz w:val="20"/>
          <w:szCs w:val="20"/>
        </w:rPr>
        <w:t>4 ЦГАДА, Белгородский стол, стб. 545, лл. 24—26, 34—35, 40—41, 43, 57_58, 60—65, 81; Материалы для истории колонизации и быта..., т. і, стр. 50—53.</w:t>
      </w:r>
    </w:p>
    <w:p>
      <w:pPr>
        <w:pStyle w:val="Normal"/>
        <w:autoSpaceDE w:val="false"/>
        <w:ind w:right="-327" w:firstLine="426"/>
        <w:jc w:val="both"/>
        <w:rPr/>
      </w:pPr>
      <w:r>
        <w:rPr/>
        <w:fldChar w:fldCharType="begin"/>
      </w:r>
      <w:r>
        <w:rPr/>
        <w:instrText xml:space="preserve"> PAGE </w:instrText>
      </w:r>
      <w:r>
        <w:rPr/>
        <w:fldChar w:fldCharType="separate"/>
      </w:r>
      <w:r>
        <w:rPr/>
        <w:t>250</w:t>
      </w:r>
      <w:r>
        <w:rPr/>
        <w:fldChar w:fldCharType="end"/>
      </w:r>
    </w:p>
    <w:p>
      <w:pPr>
        <w:pStyle w:val="Normal"/>
        <w:autoSpaceDE w:val="false"/>
        <w:ind w:right="-327" w:firstLine="426"/>
        <w:jc w:val="both"/>
        <w:rPr/>
      </w:pPr>
      <w:r>
        <w:rPr/>
        <w:t>селах, сохраняли и отстаивали казацкий строй, принесенный ими из Поднепровья. Он являлся удобной формой самозащиты от татарских нападений, в нем переселенцы видели условие утвер</w:t>
        <w:softHyphen/>
        <w:t>ждения казацкого сословия — свободных сельских и городских жителей.</w:t>
      </w:r>
    </w:p>
    <w:p>
      <w:pPr>
        <w:pStyle w:val="Normal"/>
        <w:autoSpaceDE w:val="false"/>
        <w:ind w:right="-327" w:firstLine="426"/>
        <w:jc w:val="both"/>
        <w:rPr/>
      </w:pPr>
      <w:r>
        <w:rPr/>
        <w:t>Местные условия пограничья заставили царское правитель</w:t>
        <w:softHyphen/>
        <w:t>ство пойти на временные уступки украинским поселенцам, им разрешено было казацкое устройство. Деление слобожан на ка</w:t>
        <w:softHyphen/>
        <w:t>заков (полковых казаков) и мещан (казаков городовой службы)! сохранялось до начала XVIII в. Об этом говорится в документах по поводу спора белопольских жителей с путивльскими помещи</w:t>
        <w:softHyphen/>
        <w:t>ками за землю в 1682—1685 гг. «Черкас», ставших подданными помещика В. Вишневского, правительство велело «приписать к Белополью и разобрать сумскому полковнику Кондратьеву в казаки и мещане, кто в какую службу пригодится» учитывая их материальное положение.</w:t>
      </w:r>
    </w:p>
    <w:p>
      <w:pPr>
        <w:pStyle w:val="Normal"/>
        <w:autoSpaceDE w:val="false"/>
        <w:ind w:right="-327" w:firstLine="426"/>
        <w:jc w:val="both"/>
        <w:rPr/>
      </w:pPr>
      <w:r>
        <w:rPr/>
        <w:t>До начала XVIII в. мещанами назывались городовые каза</w:t>
        <w:softHyphen/>
        <w:t>ки. С экономическим ростом городов повышалась роль ремес</w:t>
        <w:softHyphen/>
        <w:t>ленников и торговых людей, за которыми по традиции, перене</w:t>
        <w:softHyphen/>
        <w:t>сенной из Украины, закрепилось название «мещане».</w:t>
      </w:r>
    </w:p>
    <w:p>
      <w:pPr>
        <w:pStyle w:val="Normal"/>
        <w:autoSpaceDE w:val="false"/>
        <w:ind w:right="-327" w:firstLine="426"/>
        <w:jc w:val="both"/>
        <w:rPr/>
      </w:pPr>
      <w:r>
        <w:rPr/>
        <w:t>В течение второй половины XVII в. сохранялся широкий до</w:t>
        <w:softHyphen/>
        <w:t>ступ в ряды как полковых, так и городовых казаков. Записыва</w:t>
        <w:softHyphen/>
        <w:t>лись в казаки украинские крестьяне и свободные городские жители. Много сотен семей украинских поселенцев в селах Во</w:t>
        <w:softHyphen/>
        <w:t>рожба, Корыж, Павловка, Терны по указам Разрядного приказа были отписаны на казацкую службу в Сумской полк. Ахтырский полковник И. Перекрестов в 1682 г. записал в свой полк «Оль</w:t>
        <w:softHyphen/>
        <w:t>шанских черкас» 2.</w:t>
      </w:r>
    </w:p>
    <w:p>
      <w:pPr>
        <w:pStyle w:val="Normal"/>
        <w:autoSpaceDE w:val="false"/>
        <w:ind w:right="-327" w:firstLine="426"/>
        <w:jc w:val="both"/>
        <w:rPr/>
      </w:pPr>
      <w:r>
        <w:rPr/>
        <w:t>Чугуевский воевода в 1667 г. писал белгородскому воеводе, что «печенежской слободы мещане переписались в казаки, а после переписи осталось мещан мало, да и то бедны»3. В 1700 г. по просьбе жителей с. Малиновка их записали в каза</w:t>
        <w:softHyphen/>
        <w:t>ки Изюмского полка 4. Спустя 2 года таким же образом записа</w:t>
        <w:softHyphen/>
        <w:t>ны в казаки Изюмского полка жители слобод Ольховатка и То</w:t>
        <w:softHyphen/>
        <w:t>поли 5.</w:t>
      </w:r>
    </w:p>
    <w:p>
      <w:pPr>
        <w:pStyle w:val="Normal"/>
        <w:autoSpaceDE w:val="false"/>
        <w:ind w:right="-327" w:firstLine="426"/>
        <w:jc w:val="both"/>
        <w:rPr/>
      </w:pPr>
      <w:r>
        <w:rPr/>
        <w:t>Острогожский воевода И. Иевлев жаловался царю Федору Алексеевичу в 1680 г., что полковник Острогожского полка И. Сасов записал казаками «городовой службы острогожцев верстанных детей боярских Федора Васильевича Колбу, его</w:t>
      </w:r>
    </w:p>
    <w:p>
      <w:pPr>
        <w:pStyle w:val="Normal"/>
        <w:autoSpaceDE w:val="false"/>
        <w:ind w:right="-327" w:firstLine="426"/>
        <w:jc w:val="both"/>
        <w:rPr>
          <w:sz w:val="20"/>
          <w:szCs w:val="20"/>
        </w:rPr>
      </w:pPr>
      <w:r>
        <w:rPr>
          <w:sz w:val="20"/>
          <w:szCs w:val="20"/>
        </w:rPr>
        <w:t>1 Материалы для истории колонизации и быта..., т. I, стр. 115.</w:t>
      </w:r>
    </w:p>
    <w:p>
      <w:pPr>
        <w:pStyle w:val="Normal"/>
        <w:autoSpaceDE w:val="false"/>
        <w:ind w:right="-327" w:firstLine="426"/>
        <w:jc w:val="both"/>
        <w:rPr/>
      </w:pPr>
      <w:r>
        <w:rPr/>
        <w:t>371</w:t>
      </w:r>
    </w:p>
    <w:p>
      <w:pPr>
        <w:pStyle w:val="Normal"/>
        <w:autoSpaceDE w:val="false"/>
        <w:ind w:right="-327" w:firstLine="426"/>
        <w:jc w:val="both"/>
        <w:rPr/>
      </w:pPr>
      <w:r>
        <w:rPr/>
        <w:t xml:space="preserve">детей и товарищей, а всего </w:t>
      </w:r>
      <w:r>
        <w:rPr>
          <w:lang w:val="el-GR"/>
        </w:rPr>
        <w:t xml:space="preserve">д </w:t>
      </w:r>
      <w:r>
        <w:rPr/>
        <w:t>человек». Он записал также инозем</w:t>
        <w:softHyphen/>
        <w:t>ца Ю. Грека, воронежских станичников, казенных плотников и кузнецов, царских звероловов, лесных сторожей, житных цело</w:t>
        <w:softHyphen/>
        <w:t>вальников, воротников и бобылей Неизвестно, как правитель</w:t>
        <w:softHyphen/>
        <w:t>ство реагировало на данную челобитную, но по другим сведениям видно, что к концу XVII в. оно всячески старалось удержать тяглые группы населения в прежних разрядах. Когда остро</w:t>
        <w:softHyphen/>
        <w:t>гожские посадские люди Е. Михайлов «с товарищи» в 1683 г. самовольно записались в местный полк, по указанию из Москвы был произведен «разбор» по этому делу, записавшихся в каза</w:t>
        <w:softHyphen/>
        <w:t>ки наказали и возвратили «в тягло попрежнему посадских»2.</w:t>
      </w:r>
    </w:p>
    <w:p>
      <w:pPr>
        <w:pStyle w:val="Normal"/>
        <w:autoSpaceDE w:val="false"/>
        <w:ind w:right="-327" w:firstLine="426"/>
        <w:jc w:val="both"/>
        <w:rPr/>
      </w:pPr>
      <w:r>
        <w:rPr/>
        <w:t>До XVIII в. правительство разрешало записывать в городо</w:t>
        <w:softHyphen/>
        <w:t>вые казаки целые поселения крестьян и «мещан», но более осто</w:t>
        <w:softHyphen/>
        <w:t>рожно относилось к набору людей в полковые казаки. Оно тре</w:t>
        <w:softHyphen/>
        <w:t>бовало, чтобы записывали в «компанейцы» людей семейных, за</w:t>
        <w:softHyphen/>
        <w:t>житочных. В смотренном списке казаков Острогожского полка в 1676 г. составитель его писал: «В Острогожском де полку их полковые службы казаков ныне малолюдно и от службы и от приходов воинских людей оскудели вконец. А в Острогожском де городе их же братья черкасы посадские и рядовые и бобыли заводние люди живут, а в полку казачей службы не служат. Да в иных де городах Острогожского полку таких же черкас и бобы</w:t>
        <w:softHyphen/>
        <w:t>лей много ж, которые казачей службы не служат». Автор далее предлагал, чтобы правительство разрешило в городах Острогож</w:t>
        <w:softHyphen/>
        <w:t>ского полка «таких казаков посадских людей и бобылей напи</w:t>
        <w:softHyphen/>
        <w:t>сать с нимиж в полковую казацкую службу и служить им снимиж полковую службу в равенстве». По поводу этого предложения Разрядный приказ решил послать грамоту белгородскому вое</w:t>
        <w:softHyphen/>
        <w:t>воде Г. Ромодановскому с предписанием «послать кого пригоже» в города Острогожского полка (в которых проводился «разбор» казаков) и «тех черкас разобрать вновь и полних семинистих (семейных сыновей казаков) от семей написать в полковую службу, а одиноких и скудных в городовую службу» 3.</w:t>
      </w:r>
    </w:p>
    <w:p>
      <w:pPr>
        <w:pStyle w:val="Normal"/>
        <w:autoSpaceDE w:val="false"/>
        <w:ind w:right="-327" w:firstLine="426"/>
        <w:jc w:val="both"/>
        <w:rPr/>
      </w:pPr>
      <w:r>
        <w:rPr/>
        <w:t>К концу XVII в. положение казачества резко ухудшилось: служебные обязанности возросли, военные походы участились. Многие обедневшие казаки стали отказываться от полковой службы, переходили на городовую службу, в состав городско</w:t>
        <w:softHyphen/>
        <w:t>го — посадского тяглого населения, и даже уходили в подданные старшин-помещиков.</w:t>
      </w:r>
    </w:p>
    <w:p>
      <w:pPr>
        <w:pStyle w:val="Normal"/>
        <w:autoSpaceDE w:val="false"/>
        <w:ind w:right="-327" w:firstLine="426"/>
        <w:jc w:val="both"/>
        <w:rPr/>
      </w:pPr>
      <w:r>
        <w:rPr/>
        <w:t>Правительство Петра I узаконило численный состав всех 5 полков в 1697 г.4. Указом от 21 января 1700 г. в разряд</w:t>
      </w:r>
    </w:p>
    <w:p>
      <w:pPr>
        <w:pStyle w:val="Normal"/>
        <w:autoSpaceDE w:val="false"/>
        <w:ind w:right="-327" w:firstLine="426"/>
        <w:jc w:val="both"/>
        <w:rPr>
          <w:sz w:val="20"/>
          <w:szCs w:val="20"/>
        </w:rPr>
      </w:pPr>
      <w:r>
        <w:rPr>
          <w:sz w:val="20"/>
          <w:szCs w:val="20"/>
        </w:rPr>
        <w:t>1 Материалы по истории Воронежской и соседних губерний, т. I, 1887, стр. 281—282.</w:t>
      </w:r>
    </w:p>
    <w:p>
      <w:pPr>
        <w:pStyle w:val="Normal"/>
        <w:autoSpaceDE w:val="false"/>
        <w:ind w:right="-327" w:firstLine="426"/>
        <w:jc w:val="both"/>
        <w:rPr/>
      </w:pPr>
      <w:r>
        <w:rPr/>
        <w:t>372</w:t>
      </w:r>
    </w:p>
    <w:p>
      <w:pPr>
        <w:pStyle w:val="Normal"/>
        <w:autoSpaceDE w:val="false"/>
        <w:ind w:right="-327" w:firstLine="426"/>
        <w:jc w:val="both"/>
        <w:rPr/>
      </w:pPr>
      <w:r>
        <w:rPr/>
        <w:t>основного резерва выборных казаков записаны их сыновья, братья и племянники. Узаконен был также разряд казацких под</w:t>
        <w:softHyphen/>
        <w:t>помощников.</w:t>
      </w:r>
    </w:p>
    <w:p>
      <w:pPr>
        <w:pStyle w:val="Normal"/>
        <w:autoSpaceDE w:val="false"/>
        <w:ind w:right="-327" w:firstLine="426"/>
        <w:jc w:val="both"/>
        <w:rPr/>
      </w:pPr>
      <w:r>
        <w:rPr/>
        <w:t>Острогожский полковник Ф. Куколь в жалобе на воеводу и приказных людей в ноябре 1701 г. писал Петру I: «велено мне, холопу твоему, со всех моих полчан всего Острогожского полку с казаков выбрать в твою, великого государя, чисто полковую службу указное число самых добрых людей конных и оруж-ных, и к войсковому делу годных, и к службе готовых» Белго</w:t>
        <w:softHyphen/>
        <w:t>родский воевода Я. Долгорукий, осуществлявший указ Петра I по укомплектованию казаков Слободских полков, докладывал, что он отобрал «самых добрых» 3500 казаков 2.</w:t>
      </w:r>
    </w:p>
    <w:p>
      <w:pPr>
        <w:pStyle w:val="Normal"/>
        <w:autoSpaceDE w:val="false"/>
        <w:ind w:right="-327" w:firstLine="426"/>
        <w:jc w:val="both"/>
        <w:rPr/>
      </w:pPr>
      <w:r>
        <w:rPr/>
        <w:t>Был установлен строгий учет полковых казаков. На них со</w:t>
        <w:softHyphen/>
        <w:t>ставлялись формулярные списки, где указывались фамилия, имя и отчество казака, год, месяц и день избрания на службу, из кого избран — из свойственников или из подпомощников, запи</w:t>
        <w:softHyphen/>
        <w:t>сывались рост и основные приметы, а также постоянное место жительства 3.</w:t>
      </w:r>
    </w:p>
    <w:p>
      <w:pPr>
        <w:pStyle w:val="Normal"/>
        <w:autoSpaceDE w:val="false"/>
        <w:ind w:right="-327" w:firstLine="426"/>
        <w:jc w:val="both"/>
        <w:rPr/>
      </w:pPr>
      <w:r>
        <w:rPr/>
        <w:t>Количество казаков-компанейцев, как и городовых казаков, всех полков второй половины XVII в. установить невозможно. Имеющиеся сведения не полны. Так, например, в Острогож</w:t>
        <w:softHyphen/>
        <w:t>ском полку в 1652 г. числилось на службе 967 казаков, а с же</w:t>
        <w:softHyphen/>
        <w:t>нами и детьми их насчитывалось около 3 тыс. чел.4. По описа</w:t>
        <w:softHyphen/>
        <w:t>нию городов Белгородской черты 1668 г. числилось казаков на службе в Острогожском полку 1523 чел., в Сумском 1265 чел., в Ахтырском 1416 чел. и в Харьковском 1123 чел., всех 5327 ка</w:t>
        <w:softHyphen/>
        <w:t>заков 5, с женами и детьми, надо полагать, было около 20 тыс. чел.</w:t>
      </w:r>
    </w:p>
    <w:p>
      <w:pPr>
        <w:pStyle w:val="Normal"/>
        <w:autoSpaceDE w:val="false"/>
        <w:ind w:right="-327" w:firstLine="426"/>
        <w:jc w:val="both"/>
        <w:rPr/>
      </w:pPr>
      <w:r>
        <w:rPr/>
        <w:t>По сведениям «разбора» казаков Харьковского полка от 21 июня 1680 г. рядовых «прежних и новоприборных» казаков полковой и городовой службы было в 14 городах (Харькове, Вал</w:t>
        <w:softHyphen/>
        <w:t>ках, Мерефе, Соколове, Змиеве, Ольшане, Золочеве, Печенегах, Салтове, Волчьих Водах, Булыклее, Андреевке, Бишкине и Ли</w:t>
        <w:softHyphen/>
        <w:t>мане) 5055 чел.6.</w:t>
      </w:r>
    </w:p>
    <w:p>
      <w:pPr>
        <w:pStyle w:val="Normal"/>
        <w:autoSpaceDE w:val="false"/>
        <w:ind w:right="-327" w:firstLine="426"/>
        <w:jc w:val="both"/>
        <w:rPr/>
      </w:pPr>
      <w:r>
        <w:rPr/>
        <w:t>Более определенные сведения о выборных казаках дошли до нас с первой половины XVIII в. По указу Петра I от 21 января 1700 г. количество компанейцев было определено следующее: в Острогожском полку 350 чел., в Сумском 1230 чел., в Ахтырском 820 чел., в Харьковском 850 чел., в Изюмском 250 чел., всех</w:t>
      </w:r>
    </w:p>
    <w:p>
      <w:pPr>
        <w:pStyle w:val="Normal"/>
        <w:autoSpaceDE w:val="false"/>
        <w:ind w:right="-327" w:firstLine="426"/>
        <w:jc w:val="both"/>
        <w:rPr>
          <w:sz w:val="20"/>
          <w:szCs w:val="20"/>
        </w:rPr>
      </w:pPr>
      <w:r>
        <w:rPr>
          <w:sz w:val="20"/>
          <w:szCs w:val="20"/>
        </w:rPr>
        <w:t>1 Материалы по истории Воронежской и соседних губерний, ф I, стр. 317—319.</w:t>
      </w:r>
    </w:p>
    <w:p>
      <w:pPr>
        <w:pStyle w:val="Normal"/>
        <w:autoSpaceDE w:val="false"/>
        <w:ind w:right="-327" w:firstLine="426"/>
        <w:jc w:val="both"/>
        <w:rPr>
          <w:sz w:val="20"/>
          <w:szCs w:val="20"/>
        </w:rPr>
      </w:pPr>
      <w:r>
        <w:rPr>
          <w:sz w:val="20"/>
          <w:szCs w:val="20"/>
        </w:rPr>
        <w:t>2 ЦГАДА, Разрядный приказ, Дополнительный отдел, стб. 163, лл. 223—235.</w:t>
      </w:r>
    </w:p>
    <w:p>
      <w:pPr>
        <w:pStyle w:val="Normal"/>
        <w:autoSpaceDE w:val="false"/>
        <w:ind w:right="-327" w:firstLine="426"/>
        <w:jc w:val="both"/>
        <w:rPr>
          <w:sz w:val="20"/>
          <w:szCs w:val="20"/>
        </w:rPr>
      </w:pPr>
      <w:r>
        <w:rPr>
          <w:sz w:val="20"/>
          <w:szCs w:val="20"/>
        </w:rPr>
        <w:t>3 ХФЦГИА, ф. 31, д. 695, л. 12.</w:t>
      </w:r>
    </w:p>
    <w:p>
      <w:pPr>
        <w:pStyle w:val="Normal"/>
        <w:autoSpaceDE w:val="false"/>
        <w:ind w:right="-327" w:firstLine="426"/>
        <w:jc w:val="both"/>
        <w:rPr>
          <w:sz w:val="20"/>
          <w:szCs w:val="20"/>
        </w:rPr>
      </w:pPr>
      <w:r>
        <w:rPr>
          <w:sz w:val="20"/>
          <w:szCs w:val="20"/>
        </w:rPr>
        <w:t>4 «Воссоединение Украины с Россией», т. III, лГ° 187.</w:t>
      </w:r>
    </w:p>
    <w:p>
      <w:pPr>
        <w:pStyle w:val="Normal"/>
        <w:autoSpaceDE w:val="false"/>
        <w:ind w:right="-327" w:firstLine="426"/>
        <w:jc w:val="both"/>
        <w:rPr>
          <w:sz w:val="20"/>
          <w:szCs w:val="20"/>
        </w:rPr>
      </w:pPr>
      <w:r>
        <w:rPr>
          <w:sz w:val="20"/>
          <w:szCs w:val="20"/>
        </w:rPr>
        <w:t>5 Материалы для истории колонизации и быта..., т. I, стр. 55.</w:t>
      </w:r>
    </w:p>
    <w:p>
      <w:pPr>
        <w:pStyle w:val="Normal"/>
        <w:autoSpaceDE w:val="false"/>
        <w:ind w:right="-327" w:firstLine="426"/>
        <w:jc w:val="both"/>
        <w:rPr/>
      </w:pPr>
      <w:r>
        <w:rPr/>
        <w:fldChar w:fldCharType="begin"/>
      </w:r>
      <w:r>
        <w:rPr/>
        <w:instrText xml:space="preserve"> PAGE </w:instrText>
      </w:r>
      <w:r>
        <w:rPr/>
        <w:fldChar w:fldCharType="separate"/>
      </w:r>
      <w:r>
        <w:rPr/>
        <w:t>251</w:t>
      </w:r>
      <w:r>
        <w:rPr/>
        <w:fldChar w:fldCharType="end"/>
      </w:r>
    </w:p>
    <w:p>
      <w:pPr>
        <w:pStyle w:val="Normal"/>
        <w:autoSpaceDE w:val="false"/>
        <w:ind w:right="-327" w:firstLine="426"/>
        <w:jc w:val="both"/>
        <w:rPr/>
      </w:pPr>
      <w:r>
        <w:rPr/>
        <w:t>3500 чел.1. По указу Анны Ивановны от 10 апреля 1733 г. уста</w:t>
        <w:softHyphen/>
        <w:t>новлена численность полковых казаков в Ахтырском полку 1000 и в остальных 4 полках по 800 чел., всего 4200 чел.2. В 1743 г. указом Елизаветы Петровны состав выборных казаков 5 полков был установлен в 5 тыс. чел. В указе говорилось: «Быть тех конных выборных казаков из лутчих и пожиточных во всех пол</w:t>
        <w:softHyphen/>
        <w:t>ках пяти тысячам всегда и во всякой службе, готовности безот-менно» 3. Такой численный состав выборных казаков официаль</w:t>
        <w:softHyphen/>
        <w:t>но оставался неизменным до преобразования Слободских пол</w:t>
        <w:softHyphen/>
        <w:t>ков в 1765 г.</w:t>
      </w:r>
    </w:p>
    <w:p>
      <w:pPr>
        <w:pStyle w:val="Normal"/>
        <w:autoSpaceDE w:val="false"/>
        <w:ind w:right="-327" w:firstLine="426"/>
        <w:jc w:val="both"/>
        <w:rPr/>
      </w:pPr>
      <w:r>
        <w:rPr/>
        <w:t>Выборных казаков с сыновьями и свойственниками числилось в Харьковском полку в 1732 г. 5871 чел., в 1763 г.— 11 571 чел., соответственно в Сумском — 3695 и 17 412 чел., в Ахтыр</w:t>
        <w:softHyphen/>
        <w:t>ском— 7373 и 13 203 чел., в Изюмском — 3550 и 7166 чел., в Острогожском — 3076 и 8879 чел. Всего в 5 полках — 23 565 и 58 231 чел. или обоего пола в 1732 г.—47 тыс. и в 1763 г.— 116 тыс. чел.4.</w:t>
      </w:r>
    </w:p>
    <w:p>
      <w:pPr>
        <w:pStyle w:val="Normal"/>
        <w:autoSpaceDE w:val="false"/>
        <w:ind w:right="-327" w:firstLine="426"/>
        <w:jc w:val="both"/>
        <w:rPr/>
      </w:pPr>
      <w:r>
        <w:rPr/>
        <w:t>Составной частью слободско-украинского ка-Подпомощники зачества являлись  подпомощники. В основе</w:t>
      </w:r>
    </w:p>
    <w:p>
      <w:pPr>
        <w:pStyle w:val="Normal"/>
        <w:autoSpaceDE w:val="false"/>
        <w:ind w:right="-327" w:firstLine="426"/>
        <w:jc w:val="both"/>
        <w:rPr/>
      </w:pPr>
      <w:r>
        <w:rPr/>
        <w:t>деления казачества на полковых и подпомощ-ников лежало их имущественное неравенство. С самого начала в полковые казаки записывали наиболее зажиточных поселен</w:t>
        <w:softHyphen/>
        <w:t>цев. Постоянная сторожевая служба, частые походы отрывали казаков от хозяйства, многие из них были не в состоянии обес</w:t>
        <w:softHyphen/>
        <w:t>печить себя, беднели и разорялись. Поэтому со временем уста</w:t>
        <w:softHyphen/>
        <w:t>навливается практика «подмоги» (помощи) полковым казакам. Такая практика существовала на Украине в условиях «гетман</w:t>
        <w:softHyphen/>
        <w:t>щины», она имела место и среди русских служилых людей. Вое</w:t>
        <w:softHyphen/>
        <w:t>вода Г. Ромодановский писал в декабре 1658 г. чугуевскому воеводе, что чугуевские пушкари, находившиеся на службе в Переяславе, направили одного из казаков в Чугуев для сбора денег, «которые деньги велено им взять с товарищей их им на подмогу». Он просил воеводу оказать содействие посланному пушкарю «взять подмоги по скольку с человека доведетца про</w:t>
        <w:softHyphen/>
        <w:t>тив иных городов», т. е. так же, как это делалось и в других городах5.</w:t>
      </w:r>
    </w:p>
    <w:p>
      <w:pPr>
        <w:pStyle w:val="Normal"/>
        <w:autoSpaceDE w:val="false"/>
        <w:ind w:right="-327" w:firstLine="426"/>
        <w:jc w:val="both"/>
        <w:rPr/>
      </w:pPr>
      <w:r>
        <w:rPr/>
        <w:t>Такая практика существовала у слобожан и впоследствии была узаконена. В указе Петра I после установления численного состава казаков в полках говорилось: «а достальным казакам, на которых были положены денги; тем казаком помогать в</w:t>
      </w:r>
    </w:p>
    <w:p>
      <w:pPr>
        <w:pStyle w:val="Normal"/>
        <w:autoSpaceDE w:val="false"/>
        <w:ind w:right="-327" w:firstLine="426"/>
        <w:jc w:val="both"/>
        <w:rPr>
          <w:sz w:val="20"/>
          <w:szCs w:val="20"/>
        </w:rPr>
      </w:pPr>
      <w:r>
        <w:rPr>
          <w:sz w:val="20"/>
          <w:szCs w:val="20"/>
        </w:rPr>
        <w:t>1 Материалы для истории колонизации и быта..., т. II, стр. 148—149.</w:t>
      </w:r>
    </w:p>
    <w:p>
      <w:pPr>
        <w:pStyle w:val="Normal"/>
        <w:autoSpaceDE w:val="false"/>
        <w:ind w:right="-327" w:firstLine="426"/>
        <w:jc w:val="both"/>
        <w:rPr>
          <w:sz w:val="20"/>
          <w:szCs w:val="20"/>
        </w:rPr>
      </w:pPr>
      <w:r>
        <w:rPr>
          <w:sz w:val="20"/>
          <w:szCs w:val="20"/>
        </w:rPr>
        <w:t>2 ПСЗ, № 6366.</w:t>
      </w:r>
    </w:p>
    <w:p>
      <w:pPr>
        <w:pStyle w:val="Normal"/>
        <w:autoSpaceDE w:val="false"/>
        <w:ind w:right="-327" w:firstLine="426"/>
        <w:jc w:val="both"/>
        <w:rPr>
          <w:sz w:val="20"/>
          <w:szCs w:val="20"/>
        </w:rPr>
      </w:pPr>
      <w:r>
        <w:rPr>
          <w:sz w:val="20"/>
          <w:szCs w:val="20"/>
        </w:rPr>
        <w:t>3 Там же, № 8809; Воронежские акты, кн. I, Воронеж, 1851, стр. 14.</w:t>
      </w:r>
    </w:p>
    <w:p>
      <w:pPr>
        <w:pStyle w:val="Normal"/>
        <w:autoSpaceDE w:val="false"/>
        <w:ind w:right="-327" w:firstLine="426"/>
        <w:jc w:val="both"/>
        <w:rPr>
          <w:sz w:val="20"/>
          <w:szCs w:val="20"/>
        </w:rPr>
      </w:pPr>
      <w:r>
        <w:rPr>
          <w:sz w:val="20"/>
          <w:szCs w:val="20"/>
        </w:rPr>
        <w:t>4 ХФЦГИА, ф. 27, д. 22; ф. 28, д. 57; ф. 31, д. 27; ф. 30, д. 7; ф. 31, д. 22; ф. 404, д. 95, лл. 72—75; д. 102, лл. 82—89, 92, 95, 99—106; д. 66, л. 173.</w:t>
      </w:r>
    </w:p>
    <w:p>
      <w:pPr>
        <w:pStyle w:val="Normal"/>
        <w:autoSpaceDE w:val="false"/>
        <w:ind w:right="-327" w:firstLine="426"/>
        <w:jc w:val="both"/>
        <w:rPr>
          <w:sz w:val="20"/>
          <w:szCs w:val="20"/>
        </w:rPr>
      </w:pPr>
      <w:r>
        <w:rPr>
          <w:sz w:val="20"/>
          <w:szCs w:val="20"/>
        </w:rPr>
        <w:t>6 ДІатериалы для истории колонизации и быта..., т. II, стр. 83.</w:t>
      </w:r>
    </w:p>
    <w:p>
      <w:pPr>
        <w:pStyle w:val="Normal"/>
        <w:autoSpaceDE w:val="false"/>
        <w:ind w:right="-327" w:firstLine="426"/>
        <w:jc w:val="both"/>
        <w:rPr/>
      </w:pPr>
      <w:r>
        <w:rPr/>
        <w:fldChar w:fldCharType="begin"/>
      </w:r>
      <w:r>
        <w:rPr/>
        <w:instrText xml:space="preserve"> PAGE </w:instrText>
      </w:r>
      <w:r>
        <w:rPr/>
        <w:fldChar w:fldCharType="separate"/>
      </w:r>
      <w:r>
        <w:rPr/>
        <w:t>252</w:t>
      </w:r>
      <w:r>
        <w:rPr/>
        <w:fldChar w:fldCharType="end"/>
      </w:r>
    </w:p>
    <w:p>
      <w:pPr>
        <w:pStyle w:val="Normal"/>
        <w:autoSpaceDE w:val="false"/>
        <w:ind w:right="-327" w:firstLine="426"/>
        <w:jc w:val="both"/>
        <w:rPr/>
      </w:pPr>
      <w:r>
        <w:rPr/>
        <w:t>службе тем конным выборным казакам, а положить на них под</w:t>
        <w:softHyphen/>
        <w:t>моги, изверстая и смотря по человеку, по их черкаскому обыкно</w:t>
        <w:softHyphen/>
        <w:t>вению самим»1. Следовательно, помощь выборным казакам в несении ими службы считалась «черкаским обыкновением», т. е. давно установившейся традицией.</w:t>
      </w:r>
    </w:p>
    <w:p>
      <w:pPr>
        <w:pStyle w:val="Normal"/>
        <w:autoSpaceDE w:val="false"/>
        <w:ind w:right="-327" w:firstLine="426"/>
        <w:jc w:val="both"/>
        <w:rPr/>
      </w:pPr>
      <w:r>
        <w:rPr/>
        <w:t>Подпомощники закреплялись за казаками, как и за стар</w:t>
        <w:softHyphen/>
        <w:t>шинами, поименной росписью. В 1700 г. они были расписаны старшинам в соответствии со служебным положением и «за</w:t>
        <w:softHyphen/>
        <w:t>слугами» по 6, 10 и 20 чел., а казакам «потомуже не ровно, но смотря по пожиткам почтеннейшим по 2, по 3, по 4, а хутшим по 5, по 6, по 7, по 8 человек подпомочников единому компа-нейцу разверстаны» 2.</w:t>
      </w:r>
    </w:p>
    <w:p>
      <w:pPr>
        <w:pStyle w:val="Normal"/>
        <w:autoSpaceDE w:val="false"/>
        <w:ind w:right="-327" w:firstLine="426"/>
        <w:jc w:val="both"/>
        <w:rPr/>
      </w:pPr>
      <w:r>
        <w:rPr/>
        <w:t>При Анне Ивановне в 1733 г. проведены преобразования пол</w:t>
        <w:softHyphen/>
        <w:t>ков, при 5 полках было сформировано по 1 регулярной роте, которые составляли вновь созданный драгунский полк. Увеличи</w:t>
        <w:softHyphen/>
        <w:t>лись кадры старшин-офицеров и рядовых. Всем им были припи</w:t>
        <w:softHyphen/>
        <w:t>саны подпомощники: полковникам по 650, обозным и есаулам (первым) и поручикам по 300, капитанам по 350, есаулам (вто</w:t>
        <w:softHyphen/>
        <w:t>рым) по 200, ротмистрам по 350, полковым писарям, хорунжим и сотникам по 150, старшим канцеляристам и унтер-офицерам по 100, младшим канцеляристам по 50 чел. Капралам и рядовым регулярных рот полковники по своему усмотрению приписывали подпомощников «с отменою от рядовых казаков» 3. Например, записано драгунам Г. Опарееву 4, М. Мироненкову 3, И. Дьяко</w:t>
        <w:softHyphen/>
        <w:t>ву 2, Г. Украинцу 1, И. Коломийченко 1, С. Божко 2, И. Харь</w:t>
        <w:softHyphen/>
        <w:t>ковскому 7 чел.4.</w:t>
      </w:r>
    </w:p>
    <w:p>
      <w:pPr>
        <w:pStyle w:val="Normal"/>
        <w:autoSpaceDE w:val="false"/>
        <w:ind w:right="-327" w:firstLine="426"/>
        <w:jc w:val="both"/>
        <w:rPr/>
      </w:pPr>
      <w:r>
        <w:rPr/>
        <w:t>Роспись подпомощников за старшинами-офицерами вызва</w:t>
        <w:softHyphen/>
        <w:t>ла возмущение среди казаков и подпомощников. В результате комплектование прошло со значительным недобором. Из «Экст</w:t>
        <w:softHyphen/>
        <w:t>ракта о Слободских полках» 1734 г. видно, что подпомощни</w:t>
        <w:softHyphen/>
        <w:t>ков у полковников вместо 650 чел. было у сумского 355, ахтыр</w:t>
        <w:softHyphen/>
        <w:t>ского 250; у обозных вместо 300 чел. было у сумского 55, у ах</w:t>
        <w:softHyphen/>
        <w:t>тырского 105, у изюмского 43, у острогожского 40; у судей у сумского 84, у ахтырского 100, у изюмского 35, у острогожского 55 и т. д. В 2—4 раза было меньше подпомощников и у стар</w:t>
        <w:softHyphen/>
        <w:t>шин-офицеров других рангов. Всего старшинам приписано под</w:t>
        <w:softHyphen/>
        <w:t>помощников 8307 чел.5.</w:t>
      </w:r>
    </w:p>
    <w:p>
      <w:pPr>
        <w:pStyle w:val="Normal"/>
        <w:autoSpaceDE w:val="false"/>
        <w:ind w:right="-327" w:firstLine="426"/>
        <w:jc w:val="both"/>
        <w:rPr/>
      </w:pPr>
      <w:r>
        <w:rPr/>
        <w:t>Правительство Елизаветы Петровны, отменяя некоторые мероприятия «бироновщины», отменило и роспись подпомощни</w:t>
        <w:softHyphen/>
        <w:t>ков для старшин-офицеров. В указе от 22 ноября 1734 г. было сказано:   «А   определенных   по   представлениям...   генерала</w:t>
      </w:r>
    </w:p>
    <w:p>
      <w:pPr>
        <w:pStyle w:val="Normal"/>
        <w:autoSpaceDE w:val="false"/>
        <w:ind w:right="-327" w:firstLine="426"/>
        <w:jc w:val="both"/>
        <w:rPr/>
      </w:pPr>
      <w:r>
        <w:rPr/>
        <w:t>375</w:t>
      </w:r>
    </w:p>
    <w:p>
      <w:pPr>
        <w:pStyle w:val="Normal"/>
        <w:autoSpaceDE w:val="false"/>
        <w:ind w:right="-327" w:firstLine="426"/>
        <w:jc w:val="both"/>
        <w:rPr/>
      </w:pPr>
      <w:r>
        <w:rPr/>
        <w:t>Шаховского новоизбранного драгунского полку офицерам и ря</w:t>
        <w:softHyphen/>
        <w:t>довым, також тех Слободских полков полковникам, полковой старшине и протчим чинам подпомощников, отобрав от них, при</w:t>
        <w:softHyphen/>
        <w:t>писать к сотням с казачьими подсоседками и подпомощники, для вспоможения конных выборных казаков попрежнему, дабы оные казаки подпомогою их были всегда конны и оружейны, и в походах запасами удовольствованы» 1.</w:t>
      </w:r>
    </w:p>
    <w:p>
      <w:pPr>
        <w:pStyle w:val="Normal"/>
        <w:autoSpaceDE w:val="false"/>
        <w:ind w:right="-327" w:firstLine="426"/>
        <w:jc w:val="both"/>
        <w:rPr/>
      </w:pPr>
      <w:r>
        <w:rPr/>
        <w:t>С созданием артиллерии при полках подпомощники были приписаны к пушкарям. В ведомости о пушкарях, поданной около 1759 г. в канцелярию 2-й Харьковской сотни, числилось 5 пушкарей, их свойственников 29 чел. и подпомощников 89 чел. (с родственниками). Так, «у С. Вербецкого свойственники брат Игнат, отчим Н. Губенко с детьми Ильей и Дмитрием. Подпо</w:t>
        <w:softHyphen/>
        <w:t>мощников за ним записано 7 чел., у которых детей и родствен</w:t>
        <w:softHyphen/>
        <w:t>ников мужского пола 24 чел.» 2 и т. д.</w:t>
      </w:r>
    </w:p>
    <w:p>
      <w:pPr>
        <w:pStyle w:val="Normal"/>
        <w:autoSpaceDE w:val="false"/>
        <w:ind w:right="-327" w:firstLine="426"/>
        <w:jc w:val="both"/>
        <w:rPr/>
      </w:pPr>
      <w:r>
        <w:rPr/>
        <w:t>Состав подпомощников, как и казаков, постоянно изменял</w:t>
        <w:softHyphen/>
        <w:t>ся. Сведения о их численности, хотя и не точные, сохранились с Х</w:t>
      </w:r>
      <w:r>
        <w:rPr>
          <w:rFonts w:cs="Palatino Linotype" w:ascii="Palatino Linotype" w:hAnsi="Palatino Linotype"/>
        </w:rPr>
        <w:t>Ѵ</w:t>
      </w:r>
      <w:r>
        <w:rPr/>
        <w:t>Ш в. Первые указания имеются в отписке белгородского воеводы И. Кольцова-Масальского. Он писал в Москв</w:t>
      </w:r>
      <w:r>
        <w:rPr>
          <w:rFonts w:cs="Palatino Linotype" w:ascii="Palatino Linotype" w:hAnsi="Palatino Linotype"/>
        </w:rPr>
        <w:t>ѵ</w:t>
      </w:r>
      <w:r>
        <w:rPr/>
        <w:t xml:space="preserve"> в октяб</w:t>
        <w:softHyphen/>
        <w:t>ре 1706 г., что в Харьковском и Изюмском полках насчитыва</w:t>
        <w:softHyphen/>
        <w:t>лось казаков-компанейцев 1289 чел., подпомощников неполко</w:t>
        <w:softHyphen/>
        <w:t>вой службы 8016 и городовой службы 1125 чел.3. В Ахтырском полку в 1726 г. на 1222 выборных казака приходилось 5788 подпомощников 4. Более полные сведения о подпомощниках мы имеем с последующего времени. В Харьковском полку их чис</w:t>
        <w:softHyphen/>
        <w:t>лилось в 1732 г. 11 773 и в 1763 г. 15 553 чел., соответственно в Сумском 13 918 и 24 602 чел., в Ахтырском 18 195 и 17 326 чел., в Изюмском 11 997 и 21013 чел., в Острогожском 16 343 и 29 807 чел. Всего в 5 полках 72 226 и 108 301 чел. или обоего пола в 1732 г. 145 тыс. и в 1763 г. 218 тыс. чел.</w:t>
      </w:r>
    </w:p>
    <w:p>
      <w:pPr>
        <w:pStyle w:val="Normal"/>
        <w:autoSpaceDE w:val="false"/>
        <w:ind w:right="-327" w:firstLine="426"/>
        <w:jc w:val="both"/>
        <w:rPr/>
      </w:pPr>
      <w:r>
        <w:rPr/>
        <w:t>Обязанности подпомощников ''определялись законодатель</w:t>
        <w:softHyphen/>
        <w:t>ными актами. По царскому указу 1700 г. подпомощники обяза</w:t>
        <w:softHyphen/>
        <w:t>ны были старшинам заготовлять сено и дрова дома, быть в походах погонщиками на их подводах, выборным казакам они помогали провиантом, деньгами для покупок лошадей, оружия,, амуниции, одежды и на другие нужды во время похода и несе</w:t>
        <w:softHyphen/>
        <w:t>ния службы. В указе Острогожскому полку, например, говори</w:t>
        <w:softHyphen/>
        <w:t>лось: «и тем казакам (подпомощникам) помогать в службе тем. конным выборным казакам, а положить на них подмоги извер-став и смотря по человеку по их черкасскому обыкновению са</w:t>
        <w:softHyphen/>
        <w:t>мим, чтоб те выборные казаки тою их подмогою были конны ш</w:t>
      </w:r>
    </w:p>
    <w:p>
      <w:pPr>
        <w:pStyle w:val="Normal"/>
        <w:autoSpaceDE w:val="false"/>
        <w:ind w:right="-327" w:firstLine="426"/>
        <w:jc w:val="both"/>
        <w:rPr/>
      </w:pPr>
      <w:r>
        <w:rPr/>
        <w:fldChar w:fldCharType="begin"/>
      </w:r>
      <w:r>
        <w:rPr/>
        <w:instrText xml:space="preserve"> PAGE </w:instrText>
      </w:r>
      <w:r>
        <w:rPr/>
        <w:fldChar w:fldCharType="separate"/>
      </w:r>
      <w:r>
        <w:rPr/>
        <w:t>253</w:t>
      </w:r>
      <w:r>
        <w:rPr/>
        <w:fldChar w:fldCharType="end"/>
      </w:r>
    </w:p>
    <w:p>
      <w:pPr>
        <w:pStyle w:val="Normal"/>
        <w:autoSpaceDE w:val="false"/>
        <w:ind w:right="-327" w:firstLine="426"/>
        <w:jc w:val="both"/>
        <w:rPr/>
      </w:pPr>
      <w:r>
        <w:rPr/>
        <w:t>оружны и в походах запасами удовольствованы» В «Экстракте о Слободских полках» 1734 г. подчеркивалось: «А определенные им (выборным казакам) подпомощники вспомогают в службе по своему черкасскому обыкновению деньгами для покупки лошадей, ружья, седел, платья и во время походов собирания между собою сами дают смотря по дальности походов и по своему рассмотрению без записок» 2.</w:t>
      </w:r>
    </w:p>
    <w:p>
      <w:pPr>
        <w:pStyle w:val="Normal"/>
        <w:autoSpaceDE w:val="false"/>
        <w:ind w:right="-327" w:firstLine="426"/>
        <w:jc w:val="both"/>
        <w:rPr/>
      </w:pPr>
      <w:r>
        <w:rPr/>
        <w:t>Когда в 20-х годах XVIII в. отправляли отряд казаков Ах</w:t>
        <w:softHyphen/>
        <w:t>тырского полка в Гилянский поход, то, как указывается в до</w:t>
        <w:softHyphen/>
        <w:t>кументах, «оные казаки все исправны и на добрых конях и при добром ружье имеются, а именно в пищале, копях», снабжены боеприпасами на первое время. Подпомощники обеспечили ка</w:t>
        <w:softHyphen/>
        <w:t>заков волами и лошадьми. Запасли на каждого казака сухарей по 5—6 мешков, пшеничной муки 2 мешка, пшена 1—2 мешка, сахару 1—2 мешка, 5 медных казанков и другие предметы 3.</w:t>
      </w:r>
    </w:p>
    <w:p>
      <w:pPr>
        <w:pStyle w:val="Normal"/>
        <w:autoSpaceDE w:val="false"/>
        <w:ind w:right="-327" w:firstLine="426"/>
        <w:jc w:val="both"/>
        <w:rPr/>
      </w:pPr>
      <w:r>
        <w:rPr/>
        <w:t>В ведомости, поданной в Харьковскую полковую канцелярию в 1759 г.4 о казаках-пушкарях, расписаны хозяйственные обя</w:t>
        <w:softHyphen/>
        <w:t>занности их подпомощников — «каким жеребем вспомогать». Пушкарю С. Вербецкому с отчимом и братьями должны обра</w:t>
        <w:softHyphen/>
        <w:t>ботать, засеять и убрать по 1 чети земли подпомощники И. Чер-нолих, Я. Чечил, П. Ушкаренко, К- Макогонов, И. Старченко, Г. Кармазин; 2 чети — Г. Осмачка и С. Компанейченко и 0,5 че</w:t>
        <w:softHyphen/>
        <w:t>ти — И. Кононенко 5.</w:t>
      </w:r>
    </w:p>
    <w:p>
      <w:pPr>
        <w:pStyle w:val="Normal"/>
        <w:autoSpaceDE w:val="false"/>
        <w:ind w:right="-327" w:firstLine="426"/>
        <w:jc w:val="both"/>
        <w:rPr/>
      </w:pPr>
      <w:r>
        <w:rPr/>
        <w:t>Подпомощники также играли роль резерва полкового каза</w:t>
        <w:softHyphen/>
        <w:t>чества. Дворяне Харьковского уезда в «наказе» 1767 г. писали: «С начала учреждения Слободских полков в казачью службу навсегда набор происходил единственно только с казачьих подпо</w:t>
        <w:softHyphen/>
        <w:t>мощников, а из состоящих за владельцами в подданстве черкас взять в казаки никогда не происходило» 6. В этом утверждении правильно отмечается, что старшины-помещики старались не допускать крепостных крестьян в ряды казачества. Что же касается подпомощников, то здесь следует подчеркнуть, что основным контингентом пополнения выборных казаков явля</w:t>
        <w:softHyphen/>
        <w:t>лись их дети и родственники. Однако в связи с частыми походами и нападениями татар немало казацких семей бед</w:t>
        <w:softHyphen/>
        <w:t>нело, а некоторые подпомощники богатели и избирались в пол</w:t>
        <w:softHyphen/>
        <w:t>ковые казаки. В формулярном списке Мерефянской сотни 1764 г. указывается, что казаков набрано из свойственников 27 чел., из подпомощников 11 чел. В Золочевской сотне избрано</w:t>
      </w:r>
    </w:p>
    <w:p>
      <w:pPr>
        <w:pStyle w:val="Normal"/>
        <w:autoSpaceDE w:val="false"/>
        <w:ind w:right="-327" w:firstLine="426"/>
        <w:jc w:val="both"/>
        <w:rPr>
          <w:sz w:val="20"/>
          <w:szCs w:val="20"/>
        </w:rPr>
      </w:pPr>
      <w:r>
        <w:rPr>
          <w:sz w:val="20"/>
          <w:szCs w:val="20"/>
        </w:rPr>
        <w:t>1 Материалы для истории колонизации и быта..., т. I, стр. 201; Материа</w:t>
        <w:softHyphen/>
        <w:t>лы по истории Воронежской и соседних губерний, вып. I, стр. 328.</w:t>
      </w:r>
    </w:p>
    <w:p>
      <w:pPr>
        <w:pStyle w:val="Normal"/>
        <w:autoSpaceDE w:val="false"/>
        <w:ind w:right="-327" w:firstLine="426"/>
        <w:jc w:val="both"/>
        <w:rPr>
          <w:sz w:val="20"/>
          <w:szCs w:val="20"/>
        </w:rPr>
      </w:pPr>
      <w:r>
        <w:rPr>
          <w:sz w:val="20"/>
          <w:szCs w:val="20"/>
        </w:rPr>
        <w:t>2 Материалы для истории колонизации и быта..., т. II, стр. 157.</w:t>
      </w:r>
    </w:p>
    <w:p>
      <w:pPr>
        <w:pStyle w:val="Normal"/>
        <w:autoSpaceDE w:val="false"/>
        <w:ind w:right="-327" w:firstLine="426"/>
        <w:jc w:val="both"/>
        <w:rPr>
          <w:sz w:val="20"/>
          <w:szCs w:val="20"/>
        </w:rPr>
      </w:pPr>
      <w:r>
        <w:rPr>
          <w:sz w:val="20"/>
          <w:szCs w:val="20"/>
        </w:rPr>
        <w:t>3 «Сборник РИО», т. 68, стр. 264.</w:t>
      </w:r>
    </w:p>
    <w:p>
      <w:pPr>
        <w:pStyle w:val="Normal"/>
        <w:autoSpaceDE w:val="false"/>
        <w:ind w:right="-327" w:firstLine="426"/>
        <w:jc w:val="both"/>
        <w:rPr>
          <w:sz w:val="20"/>
          <w:szCs w:val="20"/>
        </w:rPr>
      </w:pPr>
      <w:r>
        <w:rPr>
          <w:sz w:val="20"/>
          <w:szCs w:val="20"/>
        </w:rPr>
        <w:t>4 Ведомость не датирована, находится среди документов в деле за 1759 г..</w:t>
      </w:r>
    </w:p>
    <w:p>
      <w:pPr>
        <w:pStyle w:val="Normal"/>
        <w:autoSpaceDE w:val="false"/>
        <w:ind w:right="-327" w:firstLine="426"/>
        <w:jc w:val="both"/>
        <w:rPr>
          <w:sz w:val="20"/>
          <w:szCs w:val="20"/>
        </w:rPr>
      </w:pPr>
      <w:r>
        <w:rPr>
          <w:sz w:val="20"/>
          <w:szCs w:val="20"/>
        </w:rPr>
        <w:t>5 ХФЦГИА, ф. 31, д. 444, л. 193.</w:t>
      </w:r>
    </w:p>
    <w:p>
      <w:pPr>
        <w:pStyle w:val="Normal"/>
        <w:autoSpaceDE w:val="false"/>
        <w:ind w:right="-327" w:firstLine="426"/>
        <w:jc w:val="both"/>
        <w:rPr/>
      </w:pPr>
      <w:r>
        <w:rPr/>
        <w:t>37?</w:t>
      </w:r>
    </w:p>
    <w:p>
      <w:pPr>
        <w:pStyle w:val="Normal"/>
        <w:autoSpaceDE w:val="false"/>
        <w:ind w:right="-327" w:firstLine="426"/>
        <w:jc w:val="both"/>
        <w:rPr/>
      </w:pPr>
      <w:r>
        <w:rPr/>
        <w:t>40 казаковиз них свойственников 19, подпомощников 18 и однодворцев 3 чел.2. В Пересечанской сотне в марте 1757 г. со</w:t>
        <w:softHyphen/>
        <w:t>стоялись выборы полковых казаков. В сотне насчитывалось 536 свойственников и 502 подпомощника. Избрали 30 казаков: 16 из свойственников и 14 из подпомощников3 и т. д. Так про</w:t>
        <w:softHyphen/>
        <w:t>исходило комплектование казаков во всех сотнях по мере необ</w:t>
        <w:softHyphen/>
        <w:t>ходимости.</w:t>
      </w:r>
    </w:p>
    <w:p>
      <w:pPr>
        <w:pStyle w:val="Normal"/>
        <w:autoSpaceDE w:val="false"/>
        <w:ind w:right="-327" w:firstLine="426"/>
        <w:jc w:val="both"/>
        <w:rPr/>
      </w:pPr>
      <w:r>
        <w:rPr/>
        <w:t>Поэтому не только полковые казаки и их свойственники, но и подпомощники считались казаками. Такое правильное пони</w:t>
        <w:softHyphen/>
        <w:t>мание этого вопроса находит свое подтверждение во многих документах. Жители с. Пены, Суджанского комиссарства, в борь</w:t>
        <w:softHyphen/>
        <w:t>бе против притязаний помещиков Переверзевых на их землю и свободу доказывали, что они были «в казаках, свойственни</w:t>
        <w:softHyphen/>
        <w:t>ках и подпомощниках»4. С преобразованием полков подпо</w:t>
        <w:softHyphen/>
        <w:t>мощники вместе с полковыми казаками были превращены в вой</w:t>
        <w:softHyphen/>
        <w:t>сковых обывателей.</w:t>
      </w:r>
    </w:p>
    <w:p>
      <w:pPr>
        <w:pStyle w:val="Normal"/>
        <w:autoSpaceDE w:val="false"/>
        <w:ind w:right="-327" w:firstLine="426"/>
        <w:jc w:val="both"/>
        <w:rPr/>
      </w:pPr>
      <w:r>
        <w:rPr/>
        <w:t>На Слобожанщине существовала прослойка Подсоседки     людей, называвшихся соседями, или подсо-и захребетники  седками и захребетниками. Под таким назва</w:t>
        <w:softHyphen/>
        <w:t>нием  они  были известны и в России, и на</w:t>
      </w:r>
    </w:p>
    <w:p>
      <w:pPr>
        <w:pStyle w:val="Normal"/>
        <w:autoSpaceDE w:val="false"/>
        <w:ind w:right="-327" w:firstLine="426"/>
        <w:jc w:val="both"/>
        <w:rPr/>
      </w:pPr>
      <w:r>
        <w:rPr/>
        <w:t>Украине.</w:t>
      </w:r>
    </w:p>
    <w:p>
      <w:pPr>
        <w:pStyle w:val="Normal"/>
        <w:autoSpaceDE w:val="false"/>
        <w:ind w:right="-327" w:firstLine="426"/>
        <w:jc w:val="both"/>
        <w:rPr/>
      </w:pPr>
      <w:r>
        <w:rPr/>
        <w:t>В грамоте царя Михаила Федоровича по поводу набора лю</w:t>
        <w:softHyphen/>
        <w:t>дей на станично-сторожевую службу в Валуйки 17 февраля 1625 г. говорилось: «Велено Федору Сухотину прибрати в станичную службу от отцов детей, и от братьи братью, и от дядей племяников, и сусед, и подсуседков, и всяких вольных людей» 5.</w:t>
      </w:r>
    </w:p>
    <w:p>
      <w:pPr>
        <w:pStyle w:val="Normal"/>
        <w:autoSpaceDE w:val="false"/>
        <w:ind w:right="-327" w:firstLine="426"/>
        <w:jc w:val="both"/>
        <w:rPr/>
      </w:pPr>
      <w:r>
        <w:rPr/>
        <w:t>Автор описания Черниговщины XVIII в. А. Шафонский пи</w:t>
        <w:softHyphen/>
        <w:t>сал: «Был в Малой России еще род посполитых людей или мужиков, которые суседи, или подсуседки назывались» 6. О сосе</w:t>
        <w:softHyphen/>
        <w:t>дях и «подсуседниках», живших во дворах харьковчан, говорит</w:t>
        <w:softHyphen/>
        <w:t>ся в царской грамоте воеводе В. Сухотину в 1660 г. и в челобит</w:t>
        <w:softHyphen/>
        <w:t>ной харьковчан 1659 г.7.</w:t>
      </w:r>
    </w:p>
    <w:p>
      <w:pPr>
        <w:pStyle w:val="Normal"/>
        <w:autoSpaceDE w:val="false"/>
        <w:ind w:right="-327" w:firstLine="426"/>
        <w:jc w:val="both"/>
        <w:rPr/>
      </w:pPr>
      <w:r>
        <w:rPr/>
        <w:t>В челобитной су мчан царю 1685 г. люди, живущие в их дворах, т. е. подсоседки, названы захребетниками. О захребет</w:t>
        <w:softHyphen/>
        <w:t>никах, проживавших в городах Харьковского, Сумского и Ах</w:t>
        <w:softHyphen/>
        <w:t>тырского полков, говорится в переписке курского   воеводы   и</w:t>
      </w:r>
    </w:p>
    <w:p>
      <w:pPr>
        <w:pStyle w:val="Normal"/>
        <w:autoSpaceDE w:val="false"/>
        <w:ind w:right="-327" w:firstLine="426"/>
        <w:jc w:val="both"/>
        <w:rPr>
          <w:sz w:val="20"/>
          <w:szCs w:val="20"/>
        </w:rPr>
      </w:pPr>
      <w:r>
        <w:rPr>
          <w:sz w:val="20"/>
          <w:szCs w:val="20"/>
        </w:rPr>
        <w:t>' В сотне насчитывалось 71 чел., но происхождение 31 чел. не установле</w:t>
        <w:softHyphen/>
        <w:t>но вследствие порчи текста документа.</w:t>
      </w:r>
    </w:p>
    <w:p>
      <w:pPr>
        <w:pStyle w:val="Normal"/>
        <w:autoSpaceDE w:val="false"/>
        <w:ind w:right="-327" w:firstLine="426"/>
        <w:jc w:val="both"/>
        <w:rPr>
          <w:sz w:val="20"/>
          <w:szCs w:val="20"/>
        </w:rPr>
      </w:pPr>
      <w:r>
        <w:rPr>
          <w:sz w:val="20"/>
          <w:szCs w:val="20"/>
        </w:rPr>
        <w:t>2 ХФЦГИА, ф. 31, д. 695, лл. 12—13, 16—19.</w:t>
      </w:r>
    </w:p>
    <w:p>
      <w:pPr>
        <w:pStyle w:val="Normal"/>
        <w:autoSpaceDE w:val="false"/>
        <w:ind w:right="-327" w:firstLine="426"/>
        <w:jc w:val="both"/>
        <w:rPr>
          <w:sz w:val="20"/>
          <w:szCs w:val="20"/>
        </w:rPr>
      </w:pPr>
      <w:r>
        <w:rPr>
          <w:sz w:val="20"/>
          <w:szCs w:val="20"/>
        </w:rPr>
        <w:t>3 Там же, д. 392, л. 59.</w:t>
      </w:r>
    </w:p>
    <w:p>
      <w:pPr>
        <w:pStyle w:val="Normal"/>
        <w:autoSpaceDE w:val="false"/>
        <w:ind w:right="-327" w:firstLine="426"/>
        <w:jc w:val="both"/>
        <w:rPr>
          <w:sz w:val="20"/>
          <w:szCs w:val="20"/>
        </w:rPr>
      </w:pPr>
      <w:r>
        <w:rPr>
          <w:sz w:val="20"/>
          <w:szCs w:val="20"/>
        </w:rPr>
        <w:t>4 ЦГАДА, ф. Суджанского комиссарского правления, д. 4, лл. 6—7.</w:t>
      </w:r>
    </w:p>
    <w:p>
      <w:pPr>
        <w:pStyle w:val="Normal"/>
        <w:autoSpaceDE w:val="false"/>
        <w:ind w:right="-327" w:firstLine="426"/>
        <w:jc w:val="both"/>
        <w:rPr/>
      </w:pPr>
      <w:r>
        <w:rPr/>
        <w:t>5 Воронежские акты, кн. 1, стр. 118—119.</w:t>
      </w:r>
    </w:p>
    <w:p>
      <w:pPr>
        <w:pStyle w:val="Normal"/>
        <w:autoSpaceDE w:val="false"/>
        <w:ind w:right="-327" w:firstLine="426"/>
        <w:jc w:val="both"/>
        <w:rPr>
          <w:sz w:val="20"/>
          <w:szCs w:val="20"/>
        </w:rPr>
      </w:pPr>
      <w:r>
        <w:rPr>
          <w:sz w:val="20"/>
          <w:szCs w:val="20"/>
        </w:rPr>
        <w:t>в А. Шафонский. Черниговского наместничества топографическое опи</w:t>
        <w:softHyphen/>
        <w:t>сание 1786 г., К., 1851, стр. 86.</w:t>
      </w:r>
    </w:p>
    <w:p>
      <w:pPr>
        <w:pStyle w:val="Normal"/>
        <w:autoSpaceDE w:val="false"/>
        <w:ind w:right="-327" w:firstLine="426"/>
        <w:jc w:val="both"/>
        <w:rPr/>
      </w:pPr>
      <w:r>
        <w:rPr/>
        <w:fldChar w:fldCharType="begin"/>
      </w:r>
      <w:r>
        <w:rPr/>
        <w:instrText xml:space="preserve"> PAGE </w:instrText>
      </w:r>
      <w:r>
        <w:rPr/>
        <w:fldChar w:fldCharType="separate"/>
      </w:r>
      <w:r>
        <w:rPr/>
        <w:t>255</w:t>
      </w:r>
      <w:r>
        <w:rPr/>
        <w:fldChar w:fldCharType="end"/>
      </w:r>
    </w:p>
    <w:p>
      <w:pPr>
        <w:pStyle w:val="Normal"/>
        <w:autoSpaceDE w:val="false"/>
        <w:ind w:right="-327" w:firstLine="426"/>
        <w:jc w:val="both"/>
        <w:rPr/>
      </w:pPr>
      <w:r>
        <w:rPr/>
        <w:t>в царских грамотах 1684 г.1. Корочанский воевода И. Ржевский писал правительству в октябре 1650 г., что в Короче устроено служилых «черкас» 400 чел., а также их детей, братьев и за</w:t>
        <w:softHyphen/>
        <w:t>хребетников 300 чел.2. Были подсоседки и захребетники в Изюм</w:t>
        <w:softHyphen/>
        <w:t>ском и Острогожском полках.</w:t>
      </w:r>
    </w:p>
    <w:p>
      <w:pPr>
        <w:pStyle w:val="Normal"/>
        <w:autoSpaceDE w:val="false"/>
        <w:ind w:right="-327" w:firstLine="426"/>
        <w:jc w:val="both"/>
        <w:rPr/>
      </w:pPr>
      <w:r>
        <w:rPr/>
        <w:t>О подсоседках и захребетниках в документах иногда гово</w:t>
        <w:softHyphen/>
        <w:t>рится как об отдельных, различных группах людей. В материа</w:t>
        <w:softHyphen/>
        <w:t>лах о споре белопольских жителей с путивльскими помещика</w:t>
        <w:softHyphen/>
        <w:t>ми за землю говорится, что «белопольцев новоприхожих и за</w:t>
        <w:softHyphen/>
        <w:t>хребетников и свойственников и подсуседников» насчитывалось 132 чел. В с. Речка было 28 «черкас», «которые живут в казац</w:t>
        <w:softHyphen/>
        <w:t>ких и мужицких домах в соседах», во дворе атамана Черняв</w:t>
        <w:softHyphen/>
        <w:t>ского было 12 подсоседков, во дворах 11 пушкарей (русских и украинцев) жило захребетников 12 «черкас»3. Однако другие данные говорят о том, что подсоседки и захребетники пред</w:t>
        <w:softHyphen/>
        <w:t>ставляли собою одну и ту же социальную группу людей.</w:t>
      </w:r>
    </w:p>
    <w:p>
      <w:pPr>
        <w:pStyle w:val="Normal"/>
        <w:autoSpaceDE w:val="false"/>
        <w:ind w:right="-327" w:firstLine="426"/>
        <w:jc w:val="both"/>
        <w:rPr/>
      </w:pPr>
      <w:r>
        <w:rPr/>
        <w:t>В «Экстракте о Слободских полках» 1734 г. говорится, что в Харьковском полку «подсоседки собственных своих грунтов и никаких угодей не имеют, а живут во старшинских и каза</w:t>
        <w:softHyphen/>
        <w:t>чьих и подпомощичих домах при пасеках при скоцких и овчар</w:t>
        <w:softHyphen/>
        <w:t>ных и винокуренных заводах и при мельницах и пропитания имеют от своего зарабатывания». Далее автор, описывая Изюм-ский полк, отмечает: « А за подсуседками прежде сего во вла</w:t>
        <w:softHyphen/>
        <w:t>дении земель и никаких угодей не было и ныне нет для того, что оные за крайнею своею скудностию проживеть в чужих дворах и имеет пропитание работою» 4.</w:t>
      </w:r>
    </w:p>
    <w:p>
      <w:pPr>
        <w:pStyle w:val="Normal"/>
        <w:autoSpaceDE w:val="false"/>
        <w:ind w:right="-327" w:firstLine="426"/>
        <w:jc w:val="both"/>
        <w:rPr/>
      </w:pPr>
      <w:r>
        <w:rPr/>
        <w:t>Такими же неимущими, жившими и работавшими во дворах зажиточных людей, являлись и захребетники. Б. Д. Греков приводит такой факт из жизни Тверского края: «Во дворе ключ</w:t>
        <w:softHyphen/>
        <w:t>ник Якушко Ивашков, сын его Гридка, захребетник его Денис-ко». Далее академик подчеркивает, что захребетник Дениско помогал Я- Ивашкову вести его хозяйство 5. Причиной образо</w:t>
        <w:softHyphen/>
        <w:t>вания подсоседков, захребетников, как неимущих людей, были войны, татарские набеги, произвол феодалов и различные повин</w:t>
        <w:softHyphen/>
        <w:t>ности. В грамоте из Разрядного приказа от 28 апреля 1682 г. воеводам на Слобожанщине указывалось: «А которые казаки, бездомовные люди, живут у старых домовных казаков в захребет</w:t>
        <w:softHyphen/>
        <w:t>ники для работы» 6.</w:t>
      </w:r>
    </w:p>
    <w:p>
      <w:pPr>
        <w:pStyle w:val="Normal"/>
        <w:autoSpaceDE w:val="false"/>
        <w:ind w:right="-327" w:firstLine="426"/>
        <w:jc w:val="both"/>
        <w:rPr/>
      </w:pPr>
      <w:r>
        <w:rPr/>
        <w:t>Сведения о численности захребетников и подсоседков в Сум</w:t>
        <w:softHyphen/>
        <w:t>ском, Ахтырском, Харьковском и Изюмском полках сохранились</w:t>
      </w:r>
    </w:p>
    <w:p>
      <w:pPr>
        <w:pStyle w:val="Normal"/>
        <w:autoSpaceDE w:val="false"/>
        <w:ind w:right="-327" w:firstLine="426"/>
        <w:jc w:val="both"/>
        <w:rPr/>
      </w:pPr>
      <w:r>
        <w:rPr>
          <w:sz w:val="20"/>
          <w:szCs w:val="20"/>
        </w:rPr>
        <w:t>' ЦГАДА, Белгородский стол, стб. 1017, лл. 104—105; стб. 1036, лл. 360— 380, 537—</w:t>
      </w:r>
      <w:r>
        <w:rPr/>
        <w:t>540.</w:t>
      </w:r>
    </w:p>
    <w:p>
      <w:pPr>
        <w:pStyle w:val="Normal"/>
        <w:autoSpaceDE w:val="false"/>
        <w:ind w:right="-327" w:firstLine="426"/>
        <w:jc w:val="both"/>
        <w:rPr/>
      </w:pPr>
      <w:r>
        <w:rPr/>
        <w:t>379</w:t>
      </w:r>
    </w:p>
    <w:p>
      <w:pPr>
        <w:pStyle w:val="Normal"/>
        <w:autoSpaceDE w:val="false"/>
        <w:ind w:right="-327" w:firstLine="426"/>
        <w:jc w:val="both"/>
        <w:rPr/>
      </w:pPr>
      <w:r>
        <w:rPr/>
        <w:t>в переписи 1732 г. В с. Будилки, Сумского полка, во дворе каза</w:t>
        <w:softHyphen/>
        <w:t>ка Т. Гриценко жили «сосед» А. Доронковский, 30 лет, с 4 сыно</w:t>
        <w:softHyphen/>
        <w:t>вьями и «сосед» Л. Усенко, 20 лет, с З1 сыновьями. В с. Бережки, Лебединской сотни, во дворе подпомощника Ф. Харченко жил «сосед» С. Чередник, 30 лет, с 2 сыновьями Таких записей в переписных материалах сделано много.</w:t>
      </w:r>
    </w:p>
    <w:p>
      <w:pPr>
        <w:pStyle w:val="Normal"/>
        <w:autoSpaceDE w:val="false"/>
        <w:ind w:right="-327" w:firstLine="426"/>
        <w:jc w:val="both"/>
        <w:rPr/>
      </w:pPr>
      <w:r>
        <w:rPr/>
        <w:t>Подсоседков в 1732 г. было в Харьковском полку 580 (3,28%), в Сумском 3207 (18,2%), в Ахтырском 1631 (6,3%) и в Изюмском 7560 чел. (48,6%). Всего в 4 полках насчитывалось 12 978 подсоседков, или 6% от общего числа казаков, свойствен</w:t>
        <w:softHyphen/>
        <w:t>ников и подпомощников. В Острогожском полку, указывается в «Экстракте» 1734 г., подсоседков, подпомощников и «споль-щиков» было 7296 чел. По ведомости 1763 г. под соседки выделе</w:t>
        <w:softHyphen/>
        <w:t>ны только по Сумскому полку, их насчитывалось 7242 чел., или 17,3% от общего количества казаков, свойственников и подпо</w:t>
        <w:softHyphen/>
        <w:t>мощников. Такое количественное различие подсоседков в раз</w:t>
        <w:softHyphen/>
        <w:t>ных полках объяснялось тем, что они нередко записывались вместе с казацкими подпомощниками.</w:t>
      </w:r>
    </w:p>
    <w:p>
      <w:pPr>
        <w:pStyle w:val="Normal"/>
        <w:autoSpaceDE w:val="false"/>
        <w:ind w:right="-327" w:firstLine="426"/>
        <w:jc w:val="both"/>
        <w:rPr/>
      </w:pPr>
      <w:r>
        <w:rPr/>
        <w:t>Подсоседки и захребетники, как и наймиты, эксплуатирова</w:t>
        <w:softHyphen/>
        <w:t>лись на разных работах. Они были пасечниками, пастухами, ис</w:t>
        <w:softHyphen/>
        <w:t>пользовались в земледелии, на дворовых работах, в торговом-деле. В царской грамоте от 28 апреля 1682 г. слободско-укра-инским воеводам и полковникам говорилось: «а они бы домов-ные казаки тех своих захребетников и наймитов в заднепров-ские места отнюдь не пускали» 2.</w:t>
      </w:r>
    </w:p>
    <w:p>
      <w:pPr>
        <w:pStyle w:val="Normal"/>
        <w:autoSpaceDE w:val="false"/>
        <w:ind w:right="-327" w:firstLine="426"/>
        <w:jc w:val="both"/>
        <w:rPr/>
      </w:pPr>
      <w:r>
        <w:rPr/>
        <w:t>В XVII в. правительство нередко вербовало подсоседков и захребетников на службу. В росписи захребетников, взятых на службу в Яблонове, насчитывалось 7929 чел. из 18 южных горо</w:t>
        <w:softHyphen/>
        <w:t>дов 3. В предписании курского воеводы А. Шеина от 21 сентября 1684 г. цареборисовскому приказному человеку А. Данильеву указывалось переселить в Цареборисов из городов Сумского, Ахтырского и Харьковского полков украинцев, «которые в пол</w:t>
        <w:softHyphen/>
        <w:t>ковой службе не написаны, а живут в захребетниках з женами и детьми на вечное житие в Царев-Борисов». Подсоседкам и захребетникам, привлеченным к службе, давалось жалованье для обзаведения хозяйством, а также предоставлялись льготы на ряд лет. В этом же предписании говорилось, чтобы пересе</w:t>
        <w:softHyphen/>
        <w:t>ленным захребетникам в Цареборисов были даны льготы на 15 лет: на полковую службу и валовые работы их не посылать, податей и каких-либо других повинностей с них не требовать, а только обязать их нести службу внутри города, вместо го</w:t>
        <w:softHyphen/>
        <w:t>дового жалованья разрешать «черкасам держать шинки, а рус</w:t>
        <w:softHyphen/>
      </w:r>
    </w:p>
    <w:p>
      <w:pPr>
        <w:pStyle w:val="Normal"/>
        <w:autoSpaceDE w:val="false"/>
        <w:ind w:right="-327" w:firstLine="426"/>
        <w:jc w:val="both"/>
        <w:rPr/>
      </w:pPr>
      <w:r>
        <w:rPr/>
        <w:t>380</w:t>
      </w:r>
    </w:p>
    <w:p>
      <w:pPr>
        <w:pStyle w:val="Normal"/>
        <w:autoSpaceDE w:val="false"/>
        <w:ind w:right="-327" w:firstLine="426"/>
        <w:jc w:val="both"/>
        <w:rPr/>
      </w:pPr>
      <w:r>
        <w:rPr/>
        <w:t>ским людям... торговать безпошлинно до указу» Из царской грамоты 1653 г., направленной чугуевскому воеводе, известно, что в Чугуеве находились на службе бывшие «хребетники», они имели личные хозяйства 2.</w:t>
      </w:r>
    </w:p>
    <w:p>
      <w:pPr>
        <w:pStyle w:val="Normal"/>
        <w:autoSpaceDE w:val="false"/>
        <w:ind w:right="-327" w:firstLine="426"/>
        <w:jc w:val="both"/>
        <w:rPr/>
      </w:pPr>
      <w:r>
        <w:rPr/>
        <w:t>Бывали случаи, когда отдельным подсоседкам удавалось стать в ряды имущественных служилых людей. Автор «Экстрак</w:t>
        <w:softHyphen/>
        <w:t>та» 1734 г., описывая Изюмский полк, говорил по этому поводу: «А егда хто станет имуществен и такие определяются в службу полковую и тогда они землю пашут и протчим угодьям владе</w:t>
        <w:softHyphen/>
        <w:t>ют в общем всех граждан владении» 3. Однако основная часть подсоседков находилась на положении работников.</w:t>
      </w:r>
    </w:p>
    <w:p>
      <w:pPr>
        <w:pStyle w:val="Normal"/>
        <w:autoSpaceDE w:val="false"/>
        <w:ind w:right="-327" w:firstLine="426"/>
        <w:jc w:val="both"/>
        <w:rPr/>
      </w:pPr>
      <w:r>
        <w:rPr/>
        <w:t>Немало подсоседков попадало в крепостную зависимость от своих хозяев. А. Шафонский писал: «Порядочные и достаточ</w:t>
        <w:softHyphen/>
        <w:t>ные [влиятельные и богатые] владельцы определяли им [под</w:t>
        <w:softHyphen/>
        <w:t>соседкам] пахотные и другие земли, делая их настоящими зем</w:t>
        <w:softHyphen/>
        <w:t>ледельцами и хозяевами, привязывали к неподвижной и осно</w:t>
        <w:softHyphen/>
        <w:t>вательной жизни, и тогда уже они назывались грунтовые мужики» 4.</w:t>
      </w:r>
    </w:p>
    <w:p>
      <w:pPr>
        <w:pStyle w:val="Normal"/>
        <w:autoSpaceDE w:val="false"/>
        <w:ind w:right="-327" w:firstLine="426"/>
        <w:jc w:val="both"/>
        <w:rPr/>
      </w:pPr>
      <w:r>
        <w:rPr/>
        <w:t>Дошедшие до нас разрозненные сведения говорят о том, что подсоседки существовали во всех Слободских полках. В основ</w:t>
        <w:softHyphen/>
        <w:t>ном они находились в казацких дворах и очень мало их было во владениях светских и духовных феодалов. Это объяснялось тем, что феодалы превращали подсоседков в «подданных».</w:t>
      </w:r>
    </w:p>
    <w:p>
      <w:pPr>
        <w:pStyle w:val="Normal"/>
        <w:autoSpaceDE w:val="false"/>
        <w:ind w:right="-327" w:firstLine="426"/>
        <w:jc w:val="both"/>
        <w:rPr/>
      </w:pPr>
      <w:r>
        <w:rPr/>
        <w:t>Правительство рассматривало подсоседков как людей лично независимых и близких к казакам, поэтому, преобразуя Слобод</w:t>
        <w:softHyphen/>
        <w:t>ские полки в 1765 г., превратило их вместе с полковыми каза</w:t>
        <w:softHyphen/>
        <w:t>ками и подпомощниками в податное сословие «войсковые обы</w:t>
        <w:softHyphen/>
        <w:t>ватели», которых по официальным данным насчитывалось 154 808 чел. мужского пола 5.</w:t>
      </w:r>
    </w:p>
    <w:p>
      <w:pPr>
        <w:pStyle w:val="Normal"/>
        <w:autoSpaceDE w:val="false"/>
        <w:ind w:right="-327" w:firstLine="426"/>
        <w:jc w:val="both"/>
        <w:rPr/>
      </w:pPr>
      <w:r>
        <w:rPr/>
        <w:t>Казачество представляло собою, как известно, сословие сво</w:t>
        <w:softHyphen/>
        <w:t>бодных людей. Однако имущественное положение его с начала заселения Слобожанщины было неравным, что имело сущест</w:t>
        <w:softHyphen/>
        <w:t>венное значение. В. И. Ленин писал о сущности такого социально-экономического явления: «Несомненно, что возникновение иму</w:t>
        <w:softHyphen/>
        <w:t>щественного неравенства есть исходный пункт всего процесса, но одной этой «диференциацией» процесс отнюдь не исчерпы</w:t>
        <w:softHyphen/>
        <w:t>вается» 6.</w:t>
      </w:r>
    </w:p>
    <w:p>
      <w:pPr>
        <w:pStyle w:val="Normal"/>
        <w:autoSpaceDE w:val="false"/>
        <w:ind w:right="-327" w:firstLine="426"/>
        <w:jc w:val="both"/>
        <w:rPr/>
      </w:pPr>
      <w:r>
        <w:rPr/>
        <w:t>По сведениям смотренной книги г. Острогожска 1653 г. поселенцев насчитывалось там 883 семьи, или 4269 чел. обоего</w:t>
      </w:r>
    </w:p>
    <w:p>
      <w:pPr>
        <w:pStyle w:val="Normal"/>
        <w:autoSpaceDE w:val="false"/>
        <w:ind w:right="-327" w:firstLine="426"/>
        <w:jc w:val="both"/>
        <w:rPr/>
      </w:pPr>
      <w:r>
        <w:rPr/>
        <w:t>1 Материалы для истории колонизации и быта..., т. II, стр. 169. Аналогич</w:t>
        <w:softHyphen/>
        <w:t xml:space="preserve">ный указ был </w:t>
      </w:r>
      <w:r>
        <w:rPr>
          <w:sz w:val="20"/>
          <w:szCs w:val="20"/>
        </w:rPr>
        <w:t>адресован Цареборисовскому осадчему А. Захарьеву; ЦГАДА, Белгородский стол, стб. 1017, д. 13, лл. 104—105.</w:t>
      </w:r>
    </w:p>
    <w:p>
      <w:pPr>
        <w:pStyle w:val="Normal"/>
        <w:autoSpaceDE w:val="false"/>
        <w:ind w:right="-327" w:firstLine="426"/>
        <w:jc w:val="both"/>
        <w:rPr>
          <w:sz w:val="20"/>
          <w:szCs w:val="20"/>
        </w:rPr>
      </w:pPr>
      <w:r>
        <w:rPr>
          <w:sz w:val="20"/>
          <w:szCs w:val="20"/>
        </w:rPr>
        <w:t>2 ХФЦГИА, ф. 353, д. 29, док. 8.</w:t>
      </w:r>
    </w:p>
    <w:p>
      <w:pPr>
        <w:pStyle w:val="Normal"/>
        <w:autoSpaceDE w:val="false"/>
        <w:ind w:right="-327" w:firstLine="426"/>
        <w:jc w:val="both"/>
        <w:rPr>
          <w:sz w:val="20"/>
          <w:szCs w:val="20"/>
        </w:rPr>
      </w:pPr>
      <w:r>
        <w:rPr>
          <w:sz w:val="20"/>
          <w:szCs w:val="20"/>
        </w:rPr>
        <w:t>3 Материалы для истории колонизации и быта..., т. II, стр. 155.</w:t>
      </w:r>
    </w:p>
    <w:p>
      <w:pPr>
        <w:pStyle w:val="Normal"/>
        <w:autoSpaceDE w:val="false"/>
        <w:ind w:right="-327" w:firstLine="426"/>
        <w:jc w:val="both"/>
        <w:rPr/>
      </w:pPr>
      <w:r>
        <w:rPr/>
        <w:fldChar w:fldCharType="begin"/>
      </w:r>
      <w:r>
        <w:rPr/>
        <w:instrText xml:space="preserve"> PAGE </w:instrText>
      </w:r>
      <w:r>
        <w:rPr/>
        <w:fldChar w:fldCharType="separate"/>
      </w:r>
      <w:r>
        <w:rPr/>
        <w:t>256</w:t>
      </w:r>
      <w:r>
        <w:rPr/>
        <w:fldChar w:fldCharType="end"/>
      </w:r>
    </w:p>
    <w:p>
      <w:pPr>
        <w:pStyle w:val="Normal"/>
        <w:autoSpaceDE w:val="false"/>
        <w:ind w:right="-327" w:firstLine="426"/>
        <w:jc w:val="both"/>
        <w:rPr/>
      </w:pPr>
      <w:r>
        <w:rPr/>
        <w:t>пола. По подсчету И. Миклашевского у них было скота: 1787 ло</w:t>
        <w:softHyphen/>
        <w:t>шадей, 756 волов, 865 коров, 146 телят, 1438 овец и коз и 763 свиньи. Рабочий скот имели 112 семей по 6 и более голов, 143 семьи по 4—6 голов, 297 семей по 2—3 головы, 276 семей по 1 голове и 55 семей вовсе не имели животных</w:t>
      </w:r>
    </w:p>
    <w:p>
      <w:pPr>
        <w:pStyle w:val="Normal"/>
        <w:autoSpaceDE w:val="false"/>
        <w:ind w:right="-327" w:firstLine="426"/>
        <w:jc w:val="both"/>
        <w:rPr/>
      </w:pPr>
      <w:r>
        <w:rPr/>
        <w:t>Из ведомости об ахтырских поселенцах, составленной в 1657 г., известно, что туда прибыло 446 семей, в которых насчи</w:t>
        <w:softHyphen/>
        <w:t>тывалось 1574 чел. обоего пола. У них имелось крупного скота 1709 голов: лошадей 597, волов 626 и коров 486 голов; мелкого скота 2491 голова: овец 1468 и свиней 1023 головы. В среднем на семью приходилось крупного скота по 3 и мелкого по 5 голов. В то же время 33 семьи имели крупного скота по 11—35 голов, мелкого по 30—170 голов на каждую семью. Из них Климов имел 20 лошадей, 10 волов, 5 коров, 20 свиней, 150 овец и 30 ульев пчел и т. д. Можно с уверенностью сказать, что с таким хозяйством крестьянская семья не могла справиться своими силами, здесь нужна была значительная рабочая сила, превы</w:t>
        <w:softHyphen/>
        <w:t>шавшая силы казацко-крестьянской семьи. Надо полагать, что Климов и ему подобные составляли старшинско-шляхетскую верхушку переселенцев, обладавших зависимой рабочей силой. Основная же масса ахтырчан владела таким же количеством скота, как и острогожские поселенцы. 23 семьи имели крупного скота по 2—3 головы и мелкого по 2—7 голов, 122 семьи — по 1 животному, 29 семей совсем не имели скота 2.</w:t>
      </w:r>
    </w:p>
    <w:p>
      <w:pPr>
        <w:pStyle w:val="Normal"/>
        <w:autoSpaceDE w:val="false"/>
        <w:ind w:right="-327" w:firstLine="426"/>
        <w:jc w:val="both"/>
        <w:rPr/>
      </w:pPr>
      <w:r>
        <w:rPr/>
        <w:t>Имущественное неравенство среди казацко-крестьянского населения края было распространенным явлением и объектом использования власть имущими людьми. Острогожские украин</w:t>
        <w:softHyphen/>
        <w:t>ские жители в челобитной 1658 г. писали царю, что среди них есть люди богатые и бедные и что этим воспользовался местный воевода И. Караулов. Воевода совместно с «заможными и бога</w:t>
        <w:softHyphen/>
        <w:t>тыми черкасами» города «завели в Острогожском налоги — выклады на бедных людей». Челобитчики писали, что богатые «воеводам вклад (взятки) дают по полтине, и по рублю, и по 2, и по 3, и больше; и тем нас, бедных, упродают, и теснят тюрь</w:t>
        <w:softHyphen/>
        <w:t>мою, и за приставом напрасно». Когда воевода установит налоги «и те можные люди те выклады на нас, бедных, доправ-ливают, и мы займовоючи в кабалу, и животы свои, лошади и коровы, избываючи на безценок, те выклады им платили... и мы от тех выкладов стали упроданы, животов своих избыли, пеши и скудны стали». Челобитчики заявляли, что если утеснения не прекратятся, то им «вконец погибнуть и разориться без остатку, что с нужи иные сбредут» 3.</w:t>
      </w:r>
    </w:p>
    <w:p>
      <w:pPr>
        <w:pStyle w:val="Normal"/>
        <w:autoSpaceDE w:val="false"/>
        <w:ind w:right="-327" w:firstLine="426"/>
        <w:jc w:val="both"/>
        <w:rPr/>
      </w:pPr>
      <w:r>
        <w:rPr/>
        <w:t>Имущественное неравенство   казачества ясно   показано в</w:t>
      </w:r>
    </w:p>
    <w:p>
      <w:pPr>
        <w:pStyle w:val="Normal"/>
        <w:autoSpaceDE w:val="false"/>
        <w:ind w:right="-327" w:firstLine="426"/>
        <w:jc w:val="both"/>
        <w:rPr/>
      </w:pPr>
      <w:r>
        <w:rPr/>
        <w:t>'И. Н. Миклашевский. К истории хозяйственного быта..., стр. 177.</w:t>
      </w:r>
    </w:p>
    <w:p>
      <w:pPr>
        <w:pStyle w:val="Normal"/>
        <w:autoSpaceDE w:val="false"/>
        <w:ind w:right="-327" w:firstLine="426"/>
        <w:jc w:val="both"/>
        <w:rPr/>
      </w:pPr>
      <w:r>
        <w:rPr/>
        <w:t>332</w:t>
      </w:r>
    </w:p>
    <w:p>
      <w:pPr>
        <w:pStyle w:val="Normal"/>
        <w:autoSpaceDE w:val="false"/>
        <w:ind w:right="-327" w:firstLine="426"/>
        <w:jc w:val="both"/>
        <w:rPr/>
      </w:pPr>
      <w:r>
        <w:rPr/>
        <w:t>ведомостях о «татарском погроме» в 1680 г., из которых сведе</w:t>
        <w:softHyphen/>
        <w:t>ния приводились раньше 1.</w:t>
      </w:r>
    </w:p>
    <w:p>
      <w:pPr>
        <w:pStyle w:val="Normal"/>
        <w:autoSpaceDE w:val="false"/>
        <w:ind w:right="-327" w:firstLine="426"/>
        <w:jc w:val="both"/>
        <w:rPr/>
      </w:pPr>
      <w:r>
        <w:rPr/>
        <w:t>В Лебедине в 1681 г. насчитывалось 2045 украинцев, из них было «лутчих» казаков на полковой службе 403 чел., «да другой статьи», т. е. людей победнее, находившихся «у валового дела», 553 чел. и 1089 мещан 2.</w:t>
      </w:r>
    </w:p>
    <w:p>
      <w:pPr>
        <w:pStyle w:val="Normal"/>
        <w:autoSpaceDE w:val="false"/>
        <w:ind w:right="-327" w:firstLine="426"/>
        <w:jc w:val="both"/>
        <w:rPr/>
      </w:pPr>
      <w:r>
        <w:rPr/>
        <w:t>Рост экономического неравенства казаков к концу Х</w:t>
      </w:r>
      <w:r>
        <w:rPr>
          <w:rFonts w:cs="Palatino Linotype" w:ascii="Palatino Linotype" w:hAnsi="Palatino Linotype"/>
        </w:rPr>
        <w:t>Ѵ</w:t>
      </w:r>
      <w:r>
        <w:rPr/>
        <w:t>П в. сделал необходимым разделение их на полковых казаков и под</w:t>
        <w:softHyphen/>
        <w:t>помощников. Общая численность выборных казаков, свойствен</w:t>
        <w:softHyphen/>
        <w:t>ников и подпомощников представляется по материалам переписи 1732 г. и ведомостей полковых канцелярий 1763 г. следующей таблицей 3.</w:t>
      </w:r>
    </w:p>
    <w:tbl>
      <w:tblPr>
        <w:tblW w:w="6495" w:type="dxa"/>
        <w:jc w:val="left"/>
        <w:tblInd w:w="-7" w:type="dxa"/>
        <w:tblLayout w:type="fixed"/>
        <w:tblCellMar>
          <w:top w:w="0" w:type="dxa"/>
          <w:left w:w="40" w:type="dxa"/>
          <w:bottom w:w="0" w:type="dxa"/>
          <w:right w:w="40" w:type="dxa"/>
        </w:tblCellMar>
      </w:tblPr>
      <w:tblGrid>
        <w:gridCol w:w="1584"/>
        <w:gridCol w:w="806"/>
        <w:gridCol w:w="826"/>
        <w:gridCol w:w="821"/>
        <w:gridCol w:w="816"/>
        <w:gridCol w:w="821"/>
        <w:gridCol w:w="821"/>
      </w:tblGrid>
      <w:tr>
        <w:trPr>
          <w:trHeight w:val="538"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Полк</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Выборных казак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Сыновей казаков и свойственник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Подпомощников</w:t>
            </w:r>
          </w:p>
        </w:tc>
      </w:tr>
      <w:tr>
        <w:trPr>
          <w:trHeight w:val="293"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1732 г.</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1763 г.</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1732 г.</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1763 г.</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1732 г.</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1763 г.</w:t>
            </w:r>
          </w:p>
        </w:tc>
      </w:tr>
      <w:tr>
        <w:trPr>
          <w:trHeight w:val="1128"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Харьковский   . . Сумской   .... Ахтырский   . . . Изюмский    . . . Острогожский . .</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700 853 1167 450 42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850 1300 1237 700 77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5171</w:t>
            </w:r>
          </w:p>
          <w:p>
            <w:pPr>
              <w:pStyle w:val="Normal"/>
              <w:autoSpaceDE w:val="false"/>
              <w:ind w:right="-327" w:firstLine="426"/>
              <w:jc w:val="both"/>
              <w:rPr/>
            </w:pPr>
            <w:r>
              <w:rPr/>
              <w:t>2842 6206 3100 2656</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10 721 16112</w:t>
            </w:r>
          </w:p>
          <w:p>
            <w:pPr>
              <w:pStyle w:val="Normal"/>
              <w:autoSpaceDE w:val="false"/>
              <w:ind w:right="-327" w:firstLine="426"/>
              <w:jc w:val="both"/>
              <w:rPr/>
            </w:pPr>
            <w:r>
              <w:rPr/>
              <w:t>11 966 6 466 81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11 773 13918 18195 11 997 16 34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15 553 24 602 17 326 21 013 29 807</w:t>
            </w:r>
          </w:p>
        </w:tc>
      </w:tr>
      <w:tr>
        <w:trPr>
          <w:trHeight w:val="494"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Всего. .</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359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4866</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19 975</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53 36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72 226</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108301</w:t>
            </w:r>
          </w:p>
        </w:tc>
      </w:tr>
    </w:tbl>
    <w:p>
      <w:pPr>
        <w:pStyle w:val="Normal"/>
        <w:autoSpaceDE w:val="false"/>
        <w:ind w:right="-327" w:firstLine="426"/>
        <w:jc w:val="both"/>
        <w:rPr/>
      </w:pPr>
      <w:r>
        <w:rPr/>
        <w:t>Выборные казаки вместе со свойственниками составляли в 1732 г. 24,6%, в 1763 г. 35%, подпомощников было в те годы соответственно 75,4 и 65%. Увеличение численности выборных казаков и свойственников и уменьшение подпомощников объяс</w:t>
        <w:softHyphen/>
        <w:t>няется тем, что в 1755—1756 гг. произошла перегруппировка казаков в связи с комплектованием полков в 5 тыс. чел. и резер</w:t>
        <w:softHyphen/>
        <w:t>ва 2500 чел.</w:t>
      </w:r>
    </w:p>
    <w:p>
      <w:pPr>
        <w:pStyle w:val="Normal"/>
        <w:autoSpaceDE w:val="false"/>
        <w:ind w:right="-327" w:firstLine="426"/>
        <w:jc w:val="both"/>
        <w:rPr/>
      </w:pPr>
      <w:r>
        <w:rPr/>
        <w:t>В действительности же обнищание значительной части каза</w:t>
        <w:softHyphen/>
        <w:t>чества углублялось. В ведомости о населении Ахтырского полка 1726 г. приводятся сведения о полковых казаках, подтюмощниках и «самых скудных» людях (бобылях). Так, числилось казаков 1222, подпомощников 5502 и «самоскуднейших» 286 чел.4. Естественно, такие обедневшие люди были не только в Ахтыр</w:t>
        <w:softHyphen/>
        <w:t>ском полку, но и по всей Слобожанщине. К ним принадлежали и подсоседки.</w:t>
      </w:r>
    </w:p>
    <w:p>
      <w:pPr>
        <w:pStyle w:val="Normal"/>
        <w:autoSpaceDE w:val="false"/>
        <w:ind w:right="-327" w:firstLine="426"/>
        <w:jc w:val="both"/>
        <w:rPr>
          <w:sz w:val="20"/>
          <w:szCs w:val="20"/>
        </w:rPr>
      </w:pPr>
      <w:r>
        <w:rPr>
          <w:sz w:val="20"/>
          <w:szCs w:val="20"/>
        </w:rPr>
        <w:t>1 Материалы для истории колонизации и быта..., т. I, стр. 89.</w:t>
      </w:r>
    </w:p>
    <w:p>
      <w:pPr>
        <w:pStyle w:val="Normal"/>
        <w:autoSpaceDE w:val="false"/>
        <w:ind w:right="-327" w:firstLine="426"/>
        <w:jc w:val="both"/>
        <w:rPr>
          <w:sz w:val="20"/>
          <w:szCs w:val="20"/>
        </w:rPr>
      </w:pPr>
      <w:r>
        <w:rPr>
          <w:sz w:val="20"/>
          <w:szCs w:val="20"/>
        </w:rPr>
        <w:t>2 Там же, стр. 105.</w:t>
      </w:r>
    </w:p>
    <w:p>
      <w:pPr>
        <w:pStyle w:val="Normal"/>
        <w:autoSpaceDE w:val="false"/>
        <w:ind w:right="-327" w:firstLine="426"/>
        <w:jc w:val="both"/>
        <w:rPr>
          <w:sz w:val="20"/>
          <w:szCs w:val="20"/>
        </w:rPr>
      </w:pPr>
      <w:r>
        <w:rPr>
          <w:sz w:val="20"/>
          <w:szCs w:val="20"/>
        </w:rPr>
        <w:t>3 ХФЦГИА, ф. 27, д. 22; ф. 28, д. 57; ф. 29, д. 72; ф. 30, д. 7; ф. 31. д. 22; ф. 404, д. 95.</w:t>
      </w:r>
    </w:p>
    <w:p>
      <w:pPr>
        <w:pStyle w:val="Normal"/>
        <w:autoSpaceDE w:val="false"/>
        <w:ind w:right="-327" w:firstLine="426"/>
        <w:jc w:val="both"/>
        <w:rPr/>
      </w:pPr>
      <w:r>
        <w:rPr/>
        <w:fldChar w:fldCharType="begin"/>
      </w:r>
      <w:r>
        <w:rPr/>
        <w:instrText xml:space="preserve"> PAGE </w:instrText>
      </w:r>
      <w:r>
        <w:rPr/>
        <w:fldChar w:fldCharType="separate"/>
      </w:r>
      <w:r>
        <w:rPr/>
        <w:t>258</w:t>
      </w:r>
      <w:r>
        <w:rPr/>
        <w:fldChar w:fldCharType="end"/>
      </w:r>
    </w:p>
    <w:p>
      <w:pPr>
        <w:pStyle w:val="Normal"/>
        <w:autoSpaceDE w:val="false"/>
        <w:ind w:right="-327" w:firstLine="426"/>
        <w:jc w:val="both"/>
        <w:rPr/>
      </w:pPr>
      <w:r>
        <w:rPr/>
        <w:t>Процесс обеднения казачества продолжался и в середине XVIII в. Многие казаки бросали службу и уходили в поисках средств существования. По ведомостям Ахтырской полковой канцелярии 1763 г. в имениях старшин и помещиков находилось «в бегах» 1958 казаков. Во время проверки личного состава того же полка в июле 1764 г. выяснилось, что из полка убежало 5891 чел., причем многим из них не удалось устроиться на новом месте, поэтому 1089 казаков вернулись обратно. То же самое происходило и в других полках. Достаточно сказать, что в Острогожском полку в 1763 г. и первой половине 1764 г. из «бегов» возвратились 5269 казаков</w:t>
      </w:r>
    </w:p>
    <w:p>
      <w:pPr>
        <w:pStyle w:val="Normal"/>
        <w:autoSpaceDE w:val="false"/>
        <w:ind w:right="-327" w:firstLine="426"/>
        <w:jc w:val="both"/>
        <w:rPr/>
      </w:pPr>
      <w:r>
        <w:rPr/>
        <w:t>Об обнищании казаков, их дифференциации мы узнаем из использованных более 100 ведомостей 15 сотен Харьковского полка о нарушении дисциплины. О положении полковых казаков поступили сведения только от Золочевской сотни. В ней из 61 казака считалось «имущественных» (богатых) 6, «средствен-ных» (средних) 24 и «скудных» (бедных) 31 чел. О свойствен</w:t>
        <w:softHyphen/>
        <w:t>никах и подпомощниках присланы ведомости их всех сотен. По ним числилось 7112 свойственников: «имущественных» 203 (2,7%), «средственных» 1714 (24,1%) и «скудных» 2826 (39,1%) чел.; 8081 подпомощник: «имущественных» 10 чел., «средствен</w:t>
        <w:softHyphen/>
        <w:t>ных» 774 (9,5%) и «самоскуднейших» 3449 (42,6%) чел.2, об остальных людях сведения не сообщены.</w:t>
      </w:r>
    </w:p>
    <w:p>
      <w:pPr>
        <w:pStyle w:val="Normal"/>
        <w:autoSpaceDE w:val="false"/>
        <w:ind w:right="-327" w:firstLine="426"/>
        <w:jc w:val="both"/>
        <w:rPr/>
      </w:pPr>
      <w:r>
        <w:rPr/>
        <w:t>В последние годы существования Слободских полков зажи</w:t>
        <w:softHyphen/>
        <w:t>точные казаки, занимаясь хозяйством и торговлей, не несли казацкой службы, а нанимали вместо себя людей и платили им по 7—10 руб. в год, а во время войны и за участие в походах — по 1 руб. в месяц. Богатые подпомощники, связанные с рынком, также уклонялись от своих обязанностей. Вместо работы в хо</w:t>
        <w:softHyphen/>
        <w:t>зяйстве казака и обеспечения его продовольствием и фура</w:t>
        <w:softHyphen/>
        <w:t>жом и т. п. они по обоюдному соглашению давали казакам только деньги по 32—38 руб. в год3.</w:t>
      </w:r>
    </w:p>
    <w:p>
      <w:pPr>
        <w:pStyle w:val="Normal"/>
        <w:autoSpaceDE w:val="false"/>
        <w:ind w:right="-327" w:firstLine="426"/>
        <w:jc w:val="both"/>
        <w:rPr/>
      </w:pPr>
      <w:r>
        <w:rPr/>
        <w:t>Обнищание казачества было использовано правительством, которое в 1765 г. нашло целесообразным заменить казацкий полковой строй губернским управлением.</w:t>
      </w:r>
    </w:p>
    <w:p>
      <w:pPr>
        <w:pStyle w:val="Normal"/>
        <w:autoSpaceDE w:val="false"/>
        <w:ind w:right="-327" w:firstLine="426"/>
        <w:jc w:val="both"/>
        <w:rPr/>
      </w:pPr>
      <w:r>
        <w:rPr/>
        <w:t>Русские служилые люди, как известно, состояли Однодворцы из 2 групп — служилых людей «по отечеству» и «по прибору». В первую группу входило 3 раз</w:t>
        <w:softHyphen/>
        <w:t>ряда служилых чинов: 1) чины думные (бояре, окольничие, думные дворяне и думные дьяки); 2) чины московские (столь</w:t>
        <w:softHyphen/>
        <w:t>ники, стряпчие, дворяне московские и жильцы); 3) чины городо</w:t>
        <w:softHyphen/>
        <w:t>вые (дворяне выборные и дети боярские полковой и городовой службы). Во вторую группу входили стрельцы, полевой (полко</w:t>
        <w:softHyphen/>
      </w:r>
    </w:p>
    <w:p>
      <w:pPr>
        <w:pStyle w:val="Normal"/>
        <w:autoSpaceDE w:val="false"/>
        <w:ind w:right="-327" w:firstLine="426"/>
        <w:jc w:val="both"/>
        <w:rPr/>
      </w:pPr>
      <w:r>
        <w:rPr/>
        <w:fldChar w:fldCharType="begin"/>
      </w:r>
      <w:r>
        <w:rPr/>
        <w:instrText xml:space="preserve"> PAGE </w:instrText>
      </w:r>
      <w:r>
        <w:rPr/>
        <w:fldChar w:fldCharType="separate"/>
      </w:r>
      <w:r>
        <w:rPr/>
        <w:t>258</w:t>
      </w:r>
      <w:r>
        <w:rPr/>
        <w:fldChar w:fldCharType="end"/>
      </w:r>
    </w:p>
    <w:p>
      <w:pPr>
        <w:pStyle w:val="Normal"/>
        <w:autoSpaceDE w:val="false"/>
        <w:ind w:right="-327" w:firstLine="426"/>
        <w:jc w:val="both"/>
        <w:rPr/>
      </w:pPr>
      <w:r>
        <w:rPr/>
        <w:t>вой) и городовой службы казаки, пушкари, затинщики, рейтары, солдаты, драгуны, казенные кузнецы и плотники.</w:t>
      </w:r>
    </w:p>
    <w:p>
      <w:pPr>
        <w:pStyle w:val="Normal"/>
        <w:autoSpaceDE w:val="false"/>
        <w:ind w:right="-327" w:firstLine="426"/>
        <w:jc w:val="both"/>
        <w:rPr/>
      </w:pPr>
      <w:r>
        <w:rPr/>
        <w:t>Служилых людей «по отечеству» 1-го и 2-го разрядов на Слобожанщине было очень мало вплоть до 80-х годов XVII в. Это были главным образом воеводы и приказные люди, которые, как правило, находились на службе на одном месте 2 года и поместий или вотчин по месту службы не получали. Значительно больше в крае проживало служилых людей 3-го разряда — детей боярских, пользовавшихся дворянскими правами, и служилых людей второй группы. По официальным сведениям 1672 г. служилых людей было: в Судже 318, в Каменном 186, в Не-дригайлове 104, в Ольшане 215, в Вольном 208, в Хотмыжске 491, в Харькове 87, в Чугуеве 362, в Маяке 94, в Салтове 129, в Неже-гольске 14, в Валуйках 356, в Верхососенске 310, в Усерде 327 и в Ольшанске 254 чел. Всего 3455 чел., из них детей боярских 2411 чел.1.</w:t>
      </w:r>
    </w:p>
    <w:p>
      <w:pPr>
        <w:pStyle w:val="Normal"/>
        <w:autoSpaceDE w:val="false"/>
        <w:ind w:right="-327" w:firstLine="426"/>
        <w:jc w:val="both"/>
        <w:rPr/>
      </w:pPr>
      <w:r>
        <w:rPr/>
        <w:t>Дети боярские, как уже отмечалось, появились на Слобожан</w:t>
        <w:softHyphen/>
        <w:t>щине в связи с установлением здесь сторожевой службы в XVI в. и строительством городов в 30—40-х годах XVII в. Их ряды в течение нескольких десятилетий пополнялись людьми, перево</w:t>
        <w:softHyphen/>
        <w:t>димыми из старых русских городов.</w:t>
      </w:r>
    </w:p>
    <w:p>
      <w:pPr>
        <w:pStyle w:val="Normal"/>
        <w:autoSpaceDE w:val="false"/>
        <w:ind w:right="-327" w:firstLine="426"/>
        <w:jc w:val="both"/>
        <w:rPr/>
      </w:pPr>
      <w:r>
        <w:rPr/>
        <w:t>Острая потребность в служилых людях—детях боярских и др.— принуждала местных воевод нарушать указания прави</w:t>
        <w:softHyphen/>
        <w:t>тельства. Так, в 1660 г. харьковский воевода записал в Харькове и Змиеве в дети боярские чугуевских стрельцов и казаков2. В Ольшанске в 1655 г. записаны в дети боярские украинские и русские казаки, стрельцы и пушкари, казенные кузнецы, а также дети, братья и племянники этих служилых людей и «черкас ста</w:t>
        <w:softHyphen/>
        <w:t>рого и нового выезда»3. Чугуевский сын боярский Н. Поликар</w:t>
        <w:softHyphen/>
        <w:t>пов, прося испомещения, в 1655 г. писал правительству, что «он наперед сего гулящий был человек» 4. Из приведенных сведений явствует, что ряды детей боярских на Слобожанщине не были замкнуты, в XVII в. в них постоянно вступали разные служилые люди низших разрядов.</w:t>
      </w:r>
    </w:p>
    <w:p>
      <w:pPr>
        <w:pStyle w:val="Normal"/>
        <w:autoSpaceDE w:val="false"/>
        <w:ind w:right="-327" w:firstLine="426"/>
        <w:jc w:val="both"/>
        <w:rPr/>
      </w:pPr>
      <w:r>
        <w:rPr/>
        <w:t>Были здесь также служилые люди конного строя рейтары и драгуны, пешего строя солдаты, начавшие свое существование в России в 30-х годах XVII в.5. Рейтары и драгуны, составлявшие конные полки, набирались из разных людей 6. По своему социаль</w:t>
        <w:softHyphen/>
        <w:t>ному происхождению и положению рейтары, драгуны и сол</w:t>
        <w:softHyphen/>
        <w:t>даты были тесно связаны с детьми боярскими. В документах нередко упоминается о рейтарах, драгунах и солдатах — выход</w:t>
        <w:softHyphen/>
      </w:r>
    </w:p>
    <w:p>
      <w:pPr>
        <w:pStyle w:val="Normal"/>
        <w:autoSpaceDE w:val="false"/>
        <w:ind w:right="-327" w:firstLine="426"/>
        <w:jc w:val="both"/>
        <w:rPr>
          <w:sz w:val="20"/>
          <w:szCs w:val="20"/>
        </w:rPr>
      </w:pPr>
      <w:r>
        <w:rPr>
          <w:sz w:val="20"/>
          <w:szCs w:val="20"/>
        </w:rPr>
        <w:t>1 ПСЗ, №522.</w:t>
      </w:r>
    </w:p>
    <w:p>
      <w:pPr>
        <w:pStyle w:val="Normal"/>
        <w:autoSpaceDE w:val="false"/>
        <w:ind w:right="-327" w:firstLine="426"/>
        <w:jc w:val="both"/>
        <w:rPr>
          <w:sz w:val="20"/>
          <w:szCs w:val="20"/>
        </w:rPr>
      </w:pPr>
      <w:r>
        <w:rPr>
          <w:sz w:val="20"/>
          <w:szCs w:val="20"/>
        </w:rPr>
        <w:t>2 ЦГАДА, Белгородский стол, стб. 414, лл. 357—359; стб. 699, лл. 299—306</w:t>
      </w:r>
    </w:p>
    <w:p>
      <w:pPr>
        <w:pStyle w:val="Normal"/>
        <w:autoSpaceDE w:val="false"/>
        <w:ind w:right="-327" w:firstLine="426"/>
        <w:jc w:val="both"/>
        <w:rPr>
          <w:sz w:val="20"/>
          <w:szCs w:val="20"/>
        </w:rPr>
      </w:pPr>
      <w:r>
        <w:rPr>
          <w:sz w:val="20"/>
          <w:szCs w:val="20"/>
        </w:rPr>
        <w:t>3 Там же, стб. 392, лл. 41—55.</w:t>
      </w:r>
    </w:p>
    <w:p>
      <w:pPr>
        <w:pStyle w:val="Normal"/>
        <w:autoSpaceDE w:val="false"/>
        <w:ind w:right="-327" w:firstLine="426"/>
        <w:jc w:val="both"/>
        <w:rPr>
          <w:sz w:val="20"/>
          <w:szCs w:val="20"/>
        </w:rPr>
      </w:pPr>
      <w:r>
        <w:rPr>
          <w:sz w:val="20"/>
          <w:szCs w:val="20"/>
        </w:rPr>
        <w:t>25. 4-1934</w:t>
      </w:r>
    </w:p>
    <w:p>
      <w:pPr>
        <w:pStyle w:val="Normal"/>
        <w:autoSpaceDE w:val="false"/>
        <w:ind w:right="-327" w:firstLine="426"/>
        <w:jc w:val="both"/>
        <w:rPr/>
      </w:pPr>
      <w:r>
        <w:rPr/>
        <w:t>385</w:t>
      </w:r>
    </w:p>
    <w:p>
      <w:pPr>
        <w:pStyle w:val="Normal"/>
        <w:autoSpaceDE w:val="false"/>
        <w:ind w:right="-327" w:firstLine="426"/>
        <w:jc w:val="both"/>
        <w:rPr/>
      </w:pPr>
      <w:r>
        <w:rPr/>
        <w:t>цах из детей боярских, а также указывается на детей боярских рейтарской, драгунской и солдатской службы. Так, в списке служилых людей г. Ольшанска 1658 г. говорится о детях бояр</w:t>
        <w:softHyphen/>
        <w:t>ских полковой и драгунской службы, а также о стрельцах и казаках, «записанных в драгуны» '.</w:t>
      </w:r>
    </w:p>
    <w:p>
      <w:pPr>
        <w:pStyle w:val="Normal"/>
        <w:autoSpaceDE w:val="false"/>
        <w:ind w:right="-327" w:firstLine="426"/>
        <w:jc w:val="both"/>
        <w:rPr/>
      </w:pPr>
      <w:r>
        <w:rPr/>
        <w:t>Стрельцы и пушкари вначале присылались на Слобожанщину на временную службу из старых городов, потом их стали наби</w:t>
        <w:softHyphen/>
        <w:t>рать из местных жителей. Казаков с самого начала принимали на службу в основном из местного населения или из донских и волжских казаков. Чугуевский воевода Г. Спешнев в 1652 г. просил у правительства разрешения набрать людей Чугуевского уезда в стрелецкую службу2. Воронежский воевода Д. Остафьев просил разрешить ему взять на службу в Острогожск 150 стрель</w:t>
        <w:softHyphen/>
        <w:t>цов и 20 пушкарей. Он получил царскую грамоту от 8 октября 1653 г., в которой предлагалось: «А имел бы еси в стрелецкую и в пушкарскую службу вольных людей» 3.</w:t>
      </w:r>
    </w:p>
    <w:p>
      <w:pPr>
        <w:pStyle w:val="Normal"/>
        <w:autoSpaceDE w:val="false"/>
        <w:ind w:right="-327" w:firstLine="426"/>
        <w:jc w:val="both"/>
        <w:rPr/>
      </w:pPr>
      <w:r>
        <w:rPr/>
        <w:t>Казаки и стрельцы принадлежали к самому низшему разряду служилых людей и получали жалованье намного меньшее, чем другие группы служилых. Поэтому они стремились перейти на службу, занимаемую детьми боярскими. Если же такие переходы вызывали сокращение положенных комплектов в данном городе, правительство их запрещало. Группа жителей сел Бабаи и Жи</w:t>
        <w:softHyphen/>
        <w:t>хорь просилась перевести их в дети боярские. Чугуевский вое</w:t>
        <w:softHyphen/>
        <w:t>вода А. Иевлев сообщил царю, что бабаевцы и жихорцы скрыли свое прежнее пребывание на стрелецкой и казацкой службе, в Чугуеве. Воевода писал, что в городе стрельцов и казаков мало, поэтому он просил возвратить стрельцов и казаков, «написанных» в стрельцы, на их прежнюю службу. Последовала царская грамота из Стрелецкого приказа об удовлетворении просьбы воеводы 4.</w:t>
      </w:r>
    </w:p>
    <w:p>
      <w:pPr>
        <w:pStyle w:val="Normal"/>
        <w:autoSpaceDE w:val="false"/>
        <w:ind w:right="-327" w:firstLine="426"/>
        <w:jc w:val="both"/>
        <w:rPr/>
      </w:pPr>
      <w:r>
        <w:rPr/>
        <w:t>Почти все служилые люди низших разрядов с трудом пере</w:t>
        <w:softHyphen/>
        <w:t>носили тяжелые условия службы и выполнение различных повинностей. Хозяйство их в большинстве случаев являлось типично крестьянским, впоследствии оно стало называться однодворческим, т. е. поместным хозяйством, состоявшим из одного двора.</w:t>
      </w:r>
    </w:p>
    <w:p>
      <w:pPr>
        <w:pStyle w:val="Normal"/>
        <w:autoSpaceDE w:val="false"/>
        <w:ind w:right="-327" w:firstLine="426"/>
        <w:jc w:val="both"/>
        <w:rPr/>
      </w:pPr>
      <w:r>
        <w:rPr/>
        <w:t>Русских служилых людей, ставших однодворцами, было относительно немного. По неполным данным 3. Звездина, их. насчитывалось в 1673 г. 4526 чел., в 1691 г. 10 646 чел. мужского пола, а обоего пола около 20 тыс. чел.5. Известно, что в 1710 г. однодворцев было в Суджанском уезде 1340, в Миропольском</w:t>
      </w:r>
    </w:p>
    <w:p>
      <w:pPr>
        <w:pStyle w:val="Normal"/>
        <w:autoSpaceDE w:val="false"/>
        <w:ind w:right="-327" w:firstLine="426"/>
        <w:jc w:val="both"/>
        <w:rPr/>
      </w:pPr>
      <w:r>
        <w:rPr/>
        <w:t>386</w:t>
      </w:r>
    </w:p>
    <w:p>
      <w:pPr>
        <w:pStyle w:val="Normal"/>
        <w:autoSpaceDE w:val="false"/>
        <w:ind w:right="-327" w:firstLine="426"/>
        <w:jc w:val="both"/>
        <w:rPr/>
      </w:pPr>
      <w:r>
        <w:rPr/>
        <w:t>700, в Нежегольске 500, в Салтове 350, в Чугуеве 1050, в Остро</w:t>
        <w:softHyphen/>
        <w:t>гожске 350 и в Ольшанске 1300 чел.1. В 1777 г. их насчитывалось в Суджанском уезде 10 462, в Ольшанске 3414, в Славянске (Торе) 9320, в Бахмуте 1084 чел.2. В докладе генерал-губерна</w:t>
        <w:softHyphen/>
        <w:t>тора В. Черткова Екатерине II в 1783 г. сообщалось, что в Харь</w:t>
        <w:softHyphen/>
        <w:t>ковском наместничестве числится однодворцев 37 898 чел.3, обоего пола около 75 тыс. чел. По данным «Топографического описания», их было 76 319 чел.4. И хотя в обоих источниках не учтены данные об однодворцах, живших на территории бывшего Острогожского полка, эти документы свидетельствуют о том, что в массе население состояло из украинцев, русские в основ</w:t>
        <w:softHyphen/>
        <w:t>ных районах края составляли около десятой части всего насе</w:t>
        <w:softHyphen/>
        <w:t>ления.</w:t>
      </w:r>
    </w:p>
    <w:p>
      <w:pPr>
        <w:pStyle w:val="Normal"/>
        <w:autoSpaceDE w:val="false"/>
        <w:ind w:right="-327" w:firstLine="426"/>
        <w:jc w:val="both"/>
        <w:rPr/>
      </w:pPr>
      <w:r>
        <w:rPr/>
        <w:t>До конца XVII в. дети боярские, рейтары, солдаты, пушкари и другие служилые люди систематически использовались на разной службе и именовались своими служебными званиями, хозяйственное название детей боярских «однодворцы» применя</w:t>
        <w:softHyphen/>
        <w:t>лось, как и сбор податей с них, редко. Освобождение от службы и обложение податью русских служилых людей на Сло</w:t>
        <w:softHyphen/>
        <w:t>божанщине началось по указу Петра I 30 октября 1699 г. В указе говорилось, что в Белгородском полку «вместо службы» собирать подать с копейщиков и рейтар по 1 руб. 50 коп., с их детей по 70 коп., с солдат, стрельцов, казаков и пушкарей по 1 руб. и с их детей по 50 коп., с крестьян по 50 коп. с двора. В указе 1 марта 1714 г. еще сохранялось служебное подразделе</w:t>
        <w:softHyphen/>
        <w:t>ние: «рейтары и солдаты и городовой службы однодворцы». Но уже 22 января 1719 г. в указе о проведении переписи населения в стране однодворцами названы дети боярские и все служилые люди низших разрядов 5. Однодворцы были обложены подушной податью по 70—80 коп., кроме того, те из них, которые не слу</w:t>
        <w:softHyphen/>
        <w:t>жили в ландмилицких полках, дополнительно платили «четырех-гривенную» подать 6.</w:t>
      </w:r>
    </w:p>
    <w:p>
      <w:pPr>
        <w:pStyle w:val="Normal"/>
        <w:autoSpaceDE w:val="false"/>
        <w:ind w:right="-327" w:firstLine="426"/>
        <w:jc w:val="both"/>
        <w:rPr/>
      </w:pPr>
      <w:r>
        <w:rPr/>
        <w:t>Эти изменения не облегчили тяжелого положения русских служилых людей, поэтому многие из них записывались на казац</w:t>
        <w:softHyphen/>
        <w:t>кую службу в Слободские полки. В «выметке» 1722 г. указы</w:t>
        <w:softHyphen/>
        <w:t>вается, что в Харьковском полку находилось на казацкой службе 886 однодворцев, другая часть была на новом однодворческом положении, всего их насчитывалось 2666 чел. Во время переписи 1722 г. однодворцы Харьковского полка «показали, что при</w:t>
        <w:softHyphen/>
        <w:t>шли они в тот полк на житье в прошлых годах и того полку</w:t>
      </w:r>
    </w:p>
    <w:p>
      <w:pPr>
        <w:pStyle w:val="Normal"/>
        <w:autoSpaceDE w:val="false"/>
        <w:ind w:right="-327" w:firstLine="426"/>
        <w:jc w:val="both"/>
        <w:rPr>
          <w:sz w:val="20"/>
          <w:szCs w:val="20"/>
        </w:rPr>
      </w:pPr>
      <w:r>
        <w:rPr>
          <w:sz w:val="20"/>
          <w:szCs w:val="20"/>
        </w:rPr>
        <w:t>1 ПСЗ, № 3350.</w:t>
      </w:r>
    </w:p>
    <w:p>
      <w:pPr>
        <w:pStyle w:val="Normal"/>
        <w:autoSpaceDE w:val="false"/>
        <w:ind w:right="-327" w:firstLine="426"/>
        <w:jc w:val="both"/>
        <w:rPr>
          <w:sz w:val="20"/>
          <w:szCs w:val="20"/>
        </w:rPr>
      </w:pPr>
      <w:r>
        <w:rPr>
          <w:sz w:val="20"/>
          <w:szCs w:val="20"/>
        </w:rPr>
        <w:t xml:space="preserve">№ </w:t>
      </w:r>
      <w:r>
        <w:rPr>
          <w:sz w:val="20"/>
          <w:szCs w:val="20"/>
        </w:rPr>
        <w:t>1ет27?Г'Прический архив' ф- ВУА' л- Й8666' Л Ш;</w:t>
      </w:r>
    </w:p>
    <w:p>
      <w:pPr>
        <w:pStyle w:val="Normal"/>
        <w:autoSpaceDE w:val="false"/>
        <w:ind w:right="-327" w:firstLine="426"/>
        <w:jc w:val="both"/>
        <w:rPr>
          <w:sz w:val="20"/>
          <w:szCs w:val="20"/>
        </w:rPr>
      </w:pPr>
      <w:r>
        <w:rPr>
          <w:sz w:val="20"/>
          <w:szCs w:val="20"/>
        </w:rPr>
        <w:t>3 ЦГАДА, Разряд XXI, № 1002, л 5 6 Там же, № 3994, 4131, 4191.</w:t>
      </w:r>
    </w:p>
    <w:p>
      <w:pPr>
        <w:pStyle w:val="Normal"/>
        <w:autoSpaceDE w:val="false"/>
        <w:ind w:right="-327" w:firstLine="426"/>
        <w:jc w:val="both"/>
        <w:rPr/>
      </w:pPr>
      <w:r>
        <w:rPr/>
        <w:fldChar w:fldCharType="begin"/>
      </w:r>
      <w:r>
        <w:rPr/>
        <w:instrText xml:space="preserve"> PAGE </w:instrText>
      </w:r>
      <w:r>
        <w:rPr/>
        <w:fldChar w:fldCharType="separate"/>
      </w:r>
      <w:r>
        <w:rPr/>
        <w:t>260</w:t>
      </w:r>
      <w:r>
        <w:rPr/>
        <w:fldChar w:fldCharType="end"/>
      </w:r>
    </w:p>
    <w:p>
      <w:pPr>
        <w:pStyle w:val="Normal"/>
        <w:autoSpaceDE w:val="false"/>
        <w:ind w:right="-327" w:firstLine="426"/>
        <w:jc w:val="both"/>
        <w:rPr/>
      </w:pPr>
      <w:r>
        <w:rPr/>
        <w:t>в уезде испоместились и поселились дворами, а другие имеют купленные дворы и земли... и по определению тех полковников служили они в том полку в казаках и в подпомощниках» с пре</w:t>
        <w:softHyphen/>
        <w:t>образованием полков их перевели в разряд однодворцев.</w:t>
      </w:r>
    </w:p>
    <w:p>
      <w:pPr>
        <w:pStyle w:val="Normal"/>
        <w:autoSpaceDE w:val="false"/>
        <w:ind w:right="-327" w:firstLine="426"/>
        <w:jc w:val="both"/>
        <w:rPr/>
      </w:pPr>
      <w:r>
        <w:rPr/>
        <w:t>Однодворцы, как и украинские казаки, переживали социаль</w:t>
        <w:softHyphen/>
        <w:t>ные изменения. Одни из них богатели, пользовались крепостным трудом, другие беднели и попадали в кабалу к помещикам.</w:t>
      </w:r>
    </w:p>
    <w:p>
      <w:pPr>
        <w:pStyle w:val="Normal"/>
        <w:autoSpaceDE w:val="false"/>
        <w:ind w:right="-327" w:firstLine="426"/>
        <w:jc w:val="both"/>
        <w:rPr/>
      </w:pPr>
      <w:r>
        <w:rPr/>
        <w:t>Тяжелые условия службы, нищета заставляли однодворцев бросать службу и бежать. Их, как и беглых крепостных кре</w:t>
        <w:softHyphen/>
        <w:t>стьян, разыскивали, наказывали и возвращали на прежнее место жительства. В указе 7 сентября 1743 г., например, говорилось, что бежавшие однодворцы, которые служили в ландмилицких полках на Украинской линии, разысканы в Белгородской и Воронежской губерниях и возвращены на место службы 2.</w:t>
      </w:r>
    </w:p>
    <w:p>
      <w:pPr>
        <w:pStyle w:val="Normal"/>
        <w:autoSpaceDE w:val="false"/>
        <w:ind w:right="-327" w:firstLine="426"/>
        <w:jc w:val="both"/>
        <w:rPr/>
      </w:pPr>
      <w:r>
        <w:rPr/>
        <w:t>На Слобожанщине были небольшие другие группы крестьян. В конце XVIII в. здесь насчитывалось около 15 тыс. дворцовых и такое же количество экономических и приписных крестьян.</w:t>
      </w:r>
    </w:p>
    <w:p>
      <w:pPr>
        <w:pStyle w:val="Normal"/>
        <w:autoSpaceDE w:val="false"/>
        <w:ind w:right="-327" w:firstLine="426"/>
        <w:jc w:val="both"/>
        <w:rPr/>
      </w:pPr>
      <w:r>
        <w:rPr/>
        <w:t>Основную массу крепостных крестьян состав-Крепостные    ляли помещичьи «подданные». Распространен-крестьяне      ным способом закрепощения крестьян на Сло</w:t>
        <w:softHyphen/>
        <w:t>божанщине являлось привлечение феодалами на свои земли переселенцев. Формально крепостники делали это с разрешения правительства. Они принимали переселенцев, ока</w:t>
        <w:softHyphen/>
        <w:t>зывая им материальное содействие для обзаведения хозяйством, давая им льготы на некоторое время.</w:t>
      </w:r>
    </w:p>
    <w:p>
      <w:pPr>
        <w:pStyle w:val="Normal"/>
        <w:autoSpaceDE w:val="false"/>
        <w:ind w:right="-327" w:firstLine="426"/>
        <w:jc w:val="both"/>
        <w:rPr/>
      </w:pPr>
      <w:r>
        <w:rPr/>
        <w:t>Ахтырский полковник И. Перекрестов в 80-х годах XVII в. заселил переселенцами села Тростянец, Пархомовку, Люджу, Радомлю, Боромлю, Славгородок, Журавное и др. Как и другие феодалы, И. Перекрестов закабалял не только крестьян, приходивших из Поднепровья, но и казаков своего полка. По сведениям царской грамоты от 28 октября 1709 г., он владел с. Лутище, «а в том селе крестьянских и бобыльских 82 двора и из того числа 20 дворов перевел в то село насильно Иван Пере</w:t>
        <w:softHyphen/>
        <w:t>крестов из Ахтырского полка от полкового села Подолей из слу</w:t>
        <w:softHyphen/>
        <w:t>жилых казаков тому лет с 20, а достальные де пришли из-за Днепра... тому лет 25» 3.</w:t>
      </w:r>
    </w:p>
    <w:p>
      <w:pPr>
        <w:pStyle w:val="Normal"/>
        <w:autoSpaceDE w:val="false"/>
        <w:ind w:right="-327" w:firstLine="426"/>
        <w:jc w:val="both"/>
        <w:rPr/>
      </w:pPr>
      <w:r>
        <w:rPr/>
        <w:t>В жалобе ахтырских казаков в 1692 г. говорилось, что И. Пе</w:t>
        <w:softHyphen/>
        <w:t>рекрестов самовольно отдал казаков и крестьян с. Певни в «подданство» своему родственнику С. Бугаенко, который «ими владеет с семь и больши и всякие они на него, Семена, тяжкие работы работают денно и ночно и многие подати платят» 4.</w:t>
      </w:r>
    </w:p>
    <w:p>
      <w:pPr>
        <w:pStyle w:val="Normal"/>
        <w:autoSpaceDE w:val="false"/>
        <w:ind w:right="-327" w:firstLine="426"/>
        <w:jc w:val="both"/>
        <w:rPr>
          <w:sz w:val="20"/>
          <w:szCs w:val="20"/>
        </w:rPr>
      </w:pPr>
      <w:r>
        <w:rPr>
          <w:sz w:val="20"/>
          <w:szCs w:val="20"/>
        </w:rPr>
        <w:t>1 ХФЦГИА, ф. 31, д. 12, лл. 321—340, 360.</w:t>
      </w:r>
    </w:p>
    <w:p>
      <w:pPr>
        <w:pStyle w:val="Normal"/>
        <w:autoSpaceDE w:val="false"/>
        <w:ind w:right="-327" w:firstLine="426"/>
        <w:jc w:val="both"/>
        <w:rPr>
          <w:sz w:val="20"/>
          <w:szCs w:val="20"/>
        </w:rPr>
      </w:pPr>
      <w:r>
        <w:rPr>
          <w:sz w:val="20"/>
          <w:szCs w:val="20"/>
        </w:rPr>
        <w:t>2 ПСЗ, №8801.</w:t>
      </w:r>
    </w:p>
    <w:p>
      <w:pPr>
        <w:pStyle w:val="Normal"/>
        <w:autoSpaceDE w:val="false"/>
        <w:ind w:right="-327" w:firstLine="426"/>
        <w:jc w:val="both"/>
        <w:rPr>
          <w:sz w:val="20"/>
          <w:szCs w:val="20"/>
        </w:rPr>
      </w:pPr>
      <w:r>
        <w:rPr>
          <w:sz w:val="20"/>
          <w:szCs w:val="20"/>
        </w:rPr>
        <w:t>3 Историко-статистическое описание Харьковской епархии, отд. ѵ, стр. 191—192; отд. III, стр. 106.</w:t>
      </w:r>
    </w:p>
    <w:p>
      <w:pPr>
        <w:pStyle w:val="Normal"/>
        <w:autoSpaceDE w:val="false"/>
        <w:ind w:right="-327" w:firstLine="426"/>
        <w:jc w:val="both"/>
        <w:rPr>
          <w:sz w:val="20"/>
          <w:szCs w:val="20"/>
        </w:rPr>
      </w:pPr>
      <w:r>
        <w:rPr>
          <w:sz w:val="20"/>
          <w:szCs w:val="20"/>
        </w:rPr>
        <w:t>4 Материалы для истории колонизации и быта..., т. I, стр. 164.</w:t>
      </w:r>
    </w:p>
    <w:p>
      <w:pPr>
        <w:pStyle w:val="Normal"/>
        <w:autoSpaceDE w:val="false"/>
        <w:ind w:right="-327" w:firstLine="426"/>
        <w:jc w:val="both"/>
        <w:rPr/>
      </w:pPr>
      <w:r>
        <w:rPr/>
        <w:t>388</w:t>
      </w:r>
    </w:p>
    <w:p>
      <w:pPr>
        <w:pStyle w:val="Normal"/>
        <w:autoSpaceDE w:val="false"/>
        <w:ind w:right="-327" w:firstLine="426"/>
        <w:jc w:val="both"/>
        <w:rPr/>
      </w:pPr>
      <w:r>
        <w:rPr/>
        <w:t>Стремление феодалов закабалить побольше крестьян часто приводило к столкновениям. Владелец с. Брянцевка, Вольнов-ского уезда, И. Брянцев в 80-х годах XVII в. пытался закре</w:t>
        <w:softHyphen/>
        <w:t>постить группу украинских переселенцев. Они пожаловались правительству, за них «заступился» ахтырский полковник И. Пе</w:t>
        <w:softHyphen/>
        <w:t>рекрестов и в 1691 г. забрал этих людей в свое «подданство»1.</w:t>
      </w:r>
    </w:p>
    <w:p>
      <w:pPr>
        <w:pStyle w:val="Normal"/>
        <w:autoSpaceDE w:val="false"/>
        <w:ind w:right="-327" w:firstLine="426"/>
        <w:jc w:val="both"/>
        <w:rPr/>
      </w:pPr>
      <w:r>
        <w:rPr/>
        <w:t>В описании г. Мирополья 1671 г. указывается, что в с. Рыби</w:t>
        <w:softHyphen/>
        <w:t>ца у «детей боярских 7 дворов, а за ними на их поместной зем</w:t>
        <w:softHyphen/>
        <w:t>ле поселились черкасы из разных городов 149 человек, а из тех черкас 42 человека сказали, что они в черкасских городах были в казаках»2. Они обращались к правительству с просьбой «от</w:t>
        <w:softHyphen/>
        <w:t>писать» их в казаки Сумского полка.</w:t>
      </w:r>
    </w:p>
    <w:p>
      <w:pPr>
        <w:pStyle w:val="Normal"/>
        <w:autoSpaceDE w:val="false"/>
        <w:ind w:right="-327" w:firstLine="426"/>
        <w:jc w:val="both"/>
        <w:rPr/>
      </w:pPr>
      <w:r>
        <w:rPr/>
        <w:t>В конце 60-х и в 70-е годы XVII в. на землях многих мелких путивльских помещиков поселилось несколько сот семей укра</w:t>
        <w:softHyphen/>
        <w:t>инских переселенцев. В с. Кобылка у помещиков Андрея и Ива</w:t>
        <w:softHyphen/>
        <w:t>на Щекиных «живут пришлые люди черкасы повольно» 79 чел. В с. Глушково «за многими помещиками живут пришлые черка</w:t>
        <w:softHyphen/>
        <w:t>сы повольно» 98 чел., «многие из них призваны самими помещи</w:t>
        <w:softHyphen/>
        <w:t>ками». В с. Корыж «за многими помещиками» 75 чел. В с. Тет</w:t>
        <w:softHyphen/>
        <w:t>кино «за многими помещиками 55 черкас». В с. Глушец «за 8 помещиками 115 пришлых черкас». В д. Козыревка «за 3 поме</w:t>
        <w:softHyphen/>
        <w:t>щиками 14 дворов черкас». В д. Солеевка «помещик А. Марков и другие, за ними черкас, призванных и пришлых, 12 человек». В д. Коровяковка «за многими помещиками черкас 23 челове</w:t>
        <w:softHyphen/>
        <w:t>ка». В д. Летучевка «много помещиков, за ними черкас» 3 чел. и русских 3 чел. В д. Вири 14 помещиков, «за ними 14 пришлых черкас» 3.</w:t>
      </w:r>
    </w:p>
    <w:p>
      <w:pPr>
        <w:pStyle w:val="Normal"/>
        <w:autoSpaceDE w:val="false"/>
        <w:ind w:right="-327" w:firstLine="426"/>
        <w:jc w:val="both"/>
        <w:rPr/>
      </w:pPr>
      <w:r>
        <w:rPr/>
        <w:t>Эти сведения говорят о том, что стремление к приобретению крепостных рабочих рук широко охватило как украинских стар</w:t>
        <w:softHyphen/>
        <w:t>шин, так и русских помещиков. Они закрепощали крестьян все</w:t>
        <w:softHyphen/>
        <w:t>ми возможными способами, в том числе и таким, когда пересе</w:t>
        <w:softHyphen/>
        <w:t>ленцы оставались на помещичьих землях «повольно». В этом случае крестьяне имели право в любое время уйти к другому владельцу.</w:t>
      </w:r>
    </w:p>
    <w:p>
      <w:pPr>
        <w:pStyle w:val="Normal"/>
        <w:autoSpaceDE w:val="false"/>
        <w:ind w:right="-327" w:firstLine="426"/>
        <w:jc w:val="both"/>
        <w:rPr/>
      </w:pPr>
      <w:r>
        <w:rPr/>
        <w:t>Однако даже добровольное поселение не спасало людей от закрепощения. Об этом свидетельствуют упомянутые раньше до</w:t>
        <w:softHyphen/>
        <w:t>кументы о споре жителей с помещиками в селах Криге (Ко</w:t>
        <w:softHyphen/>
        <w:t>рыж), Ворожбе и Павловке, а также поселенцев г. Лебедина, слобод Пристайлово, Червленого и Азака 4.</w:t>
      </w:r>
    </w:p>
    <w:p>
      <w:pPr>
        <w:pStyle w:val="Normal"/>
        <w:autoSpaceDE w:val="false"/>
        <w:ind w:right="-327" w:firstLine="426"/>
        <w:jc w:val="both"/>
        <w:rPr/>
      </w:pPr>
      <w:r>
        <w:rPr/>
        <w:t>Острогожский полковник П. Буларт, в 1697 г. взяв на откуп за 202 руб. Битюгский и Осередский «с упалыми речками» ухо</w:t>
        <w:softHyphen/>
      </w:r>
    </w:p>
    <w:p>
      <w:pPr>
        <w:pStyle w:val="Normal"/>
        <w:autoSpaceDE w:val="false"/>
        <w:ind w:right="-327" w:firstLine="426"/>
        <w:jc w:val="both"/>
        <w:rPr/>
      </w:pPr>
      <w:r>
        <w:rPr/>
        <w:fldChar w:fldCharType="begin"/>
      </w:r>
      <w:r>
        <w:rPr/>
        <w:instrText xml:space="preserve"> PAGE </w:instrText>
      </w:r>
      <w:r>
        <w:rPr/>
        <w:fldChar w:fldCharType="separate"/>
      </w:r>
      <w:r>
        <w:rPr/>
        <w:t>262</w:t>
      </w:r>
      <w:r>
        <w:rPr/>
        <w:fldChar w:fldCharType="end"/>
      </w:r>
    </w:p>
    <w:p>
      <w:pPr>
        <w:pStyle w:val="Normal"/>
        <w:autoSpaceDE w:val="false"/>
        <w:ind w:right="-327" w:firstLine="426"/>
        <w:jc w:val="both"/>
        <w:rPr/>
      </w:pPr>
      <w:r>
        <w:rPr/>
        <w:t>ды, получил право «для береженья тех оброчных угодий... посе</w:t>
        <w:softHyphen/>
        <w:t>лить полку своего гулящих безпашенных людей черкас». Не сумев набрать больше 50 чел., Буларт решил использовать для работы в своем хозяйстве переселенцев под предлогом участия их в строительстве новых укреплений. Не гнушался полковник и силой заставлять поселенцев работать на себя. Жители сл. Би</w:t>
        <w:softHyphen/>
        <w:t>тюг М. Григорьев, П. Голубьев, Е. Андреев и др. в челобитной царю писали, что в 1698 г. приезжал полковник П. Буларт «с полком своим многолюдством и ружьем и собрал нас, холопей твоих, и велел нам служить себе, чтоб мы были у него в поддан</w:t>
        <w:softHyphen/>
        <w:t>стве, и мы к нему в подданство не пошли, и он нас учел многих людей бить и увечить смертным боем, и из слободы по лесам разослал и дворишки наши велел пожечь, и сена много пожег и скотинушку многую порезал». П. Буларту не удалось закре</w:t>
        <w:softHyphen/>
        <w:t>постить битюгских поселенцев, по царскому указу они были записаны в казаки</w:t>
      </w:r>
    </w:p>
    <w:p>
      <w:pPr>
        <w:pStyle w:val="Normal"/>
        <w:autoSpaceDE w:val="false"/>
        <w:ind w:right="-327" w:firstLine="426"/>
        <w:jc w:val="both"/>
        <w:rPr/>
      </w:pPr>
      <w:r>
        <w:rPr/>
        <w:t>Поселенцы с. Терны в 1657 г. жаловались правительству на притеснения путивльского помещика И. Сулешкина. Челобит</w:t>
        <w:softHyphen/>
        <w:t>чики просили записать их на казацкую службу. Сулешкин при расследовании «тяжбы» заверял, что терновцы, поселившись на его землях, записались «во крестьянство», но позже отказались ему повиноваться. Правительство предложило путивльскому во</w:t>
        <w:softHyphen/>
        <w:t>еводе Н. Зюзину решить вопрос: чтоб государству «в ратных людях учинить прибыль, а путивльцов в землях не оскудать». Воевода решил дело в пользу помещиков. Терновцы вновь пожаловались в Москву. Правительство предписало воеводе, чтобы И. Сулешкину, закрепостившему крестьян без царского указа, дать землю в другом месте, «а до черкас ему дела нет» 2. Таким образом, терновцы на этот раз избежали закре</w:t>
        <w:softHyphen/>
        <w:t>пощения.</w:t>
      </w:r>
    </w:p>
    <w:p>
      <w:pPr>
        <w:pStyle w:val="Normal"/>
        <w:autoSpaceDE w:val="false"/>
        <w:ind w:right="-327" w:firstLine="426"/>
        <w:jc w:val="both"/>
        <w:rPr/>
      </w:pPr>
      <w:r>
        <w:rPr/>
        <w:t>Крепостники не останавливались ни перед чем, чтобы запо</w:t>
        <w:softHyphen/>
        <w:t>лучить как можно больше «подданных». Когда украинский пе</w:t>
        <w:softHyphen/>
        <w:t>реселенец М. Иванов с семьей 17 чел. приехал в 1678 г. в Остро</w:t>
        <w:softHyphen/>
        <w:t>гожск с намерением записаться в казаки, воевода И. Иевлев за</w:t>
        <w:softHyphen/>
        <w:t>брал насильно Ивановых в свой двор, запер в сарае и захватил их имущество. Издеваясь над этой семьей, он требовал распис</w:t>
        <w:softHyphen/>
        <w:t>ки о «подданстве». Спустя некоторое время М. Иванов дважды обращался с челобитными на имя царя, протестуя против про</w:t>
        <w:softHyphen/>
        <w:t>извола воеводы, но ответа так и не получил 3.</w:t>
      </w:r>
    </w:p>
    <w:p>
      <w:pPr>
        <w:pStyle w:val="Normal"/>
        <w:autoSpaceDE w:val="false"/>
        <w:ind w:right="-327" w:firstLine="426"/>
        <w:jc w:val="both"/>
        <w:rPr/>
      </w:pPr>
      <w:r>
        <w:rPr/>
        <w:t>Этот случай не был единичным. Острогожский полковник И. Сасов в челобитной в 1680 г. писал, что И. Иевлев не толь</w:t>
        <w:softHyphen/>
        <w:t>ко захватил семью Ивановых, «он же, воевода,  подговорил с</w:t>
      </w:r>
    </w:p>
    <w:p>
      <w:pPr>
        <w:pStyle w:val="Normal"/>
        <w:autoSpaceDE w:val="false"/>
        <w:ind w:right="-327" w:firstLine="426"/>
        <w:jc w:val="both"/>
        <w:rPr/>
      </w:pPr>
      <w:r>
        <w:rPr/>
        <w:fldChar w:fldCharType="begin"/>
      </w:r>
      <w:r>
        <w:rPr/>
        <w:instrText xml:space="preserve"> PAGE </w:instrText>
      </w:r>
      <w:r>
        <w:rPr/>
        <w:fldChar w:fldCharType="separate"/>
      </w:r>
      <w:r>
        <w:rPr/>
        <w:t>262</w:t>
      </w:r>
      <w:r>
        <w:rPr/>
        <w:fldChar w:fldCharType="end"/>
      </w:r>
    </w:p>
    <w:p>
      <w:pPr>
        <w:pStyle w:val="Normal"/>
        <w:autoSpaceDE w:val="false"/>
        <w:ind w:right="-327" w:firstLine="426"/>
        <w:jc w:val="both"/>
        <w:rPr/>
      </w:pPr>
      <w:r>
        <w:rPr/>
        <w:t>Ольшаной черкашенина мельника в свое поместье мельницу строить и тово, государь, мельника... иным помещикам продал; да он же, воевода, у бабы черкаской дочерь девку отнял насиль</w:t>
        <w:softHyphen/>
        <w:t>но и сослал на поместья, отдал за своего человека замуж на</w:t>
        <w:softHyphen/>
        <w:t>сильно ж; да он же, государь, воевода в Острогожском бобылям и бедным людям черкасам всякие налоги и утиски чинит и мно</w:t>
        <w:softHyphen/>
        <w:t>гих подговаривая и ссылая в поместья, и из поместья продавая иным помещикам»</w:t>
      </w:r>
    </w:p>
    <w:p>
      <w:pPr>
        <w:pStyle w:val="Normal"/>
        <w:autoSpaceDE w:val="false"/>
        <w:ind w:right="-327" w:firstLine="426"/>
        <w:jc w:val="both"/>
        <w:rPr/>
      </w:pPr>
      <w:r>
        <w:rPr/>
        <w:t>Коротоякский воевода Д. Сухотин в 1661 г. захватил группу украинцев, шедших из Острогожска на поселение в Землянск, и превратил их в своих «холопов» 2. Ольшанские помещики Уколо-вы в 1685 г. насильно закрепостили казака Острогожского пол</w:t>
        <w:softHyphen/>
        <w:t>ка Р. Трофимова с семьей 3. Лебедянский воевода А. Пасынков закрепостил в 1689 г. местных жителей В. Гаврилова и В. Емель</w:t>
        <w:softHyphen/>
        <w:t>янова с их семьями4. В 1695 г. подьячий О. Протопопов путем обмана увез с собой в Москву харьковских жителей П. Сидяко-ва и Г. Васильева 5.</w:t>
      </w:r>
    </w:p>
    <w:p>
      <w:pPr>
        <w:pStyle w:val="Normal"/>
        <w:autoSpaceDE w:val="false"/>
        <w:ind w:right="-327" w:firstLine="426"/>
        <w:jc w:val="both"/>
        <w:rPr/>
      </w:pPr>
      <w:r>
        <w:rPr/>
        <w:t>Подобных фактов закрепощения переселенцев украинскими и русскими помещиками можно привести множество.</w:t>
      </w:r>
    </w:p>
    <w:p>
      <w:pPr>
        <w:pStyle w:val="Normal"/>
        <w:autoSpaceDE w:val="false"/>
        <w:ind w:right="-327" w:firstLine="426"/>
        <w:jc w:val="both"/>
        <w:rPr/>
      </w:pPr>
      <w:r>
        <w:rPr/>
        <w:t>Необходимо отметить, что во второй половине XVII в. закре</w:t>
        <w:softHyphen/>
        <w:t>пощались преимущественно переселенцы, но уже с конца века началось массовое закрепощение казаков.</w:t>
      </w:r>
    </w:p>
    <w:p>
      <w:pPr>
        <w:pStyle w:val="Normal"/>
        <w:autoSpaceDE w:val="false"/>
        <w:ind w:right="-327" w:firstLine="426"/>
        <w:jc w:val="both"/>
        <w:rPr/>
      </w:pPr>
      <w:r>
        <w:rPr/>
        <w:t>Ковягинские казаки писали в Харьковскую полковую канце</w:t>
        <w:softHyphen/>
        <w:t>лярию в 1713 г.: «Прежде бывали в казацкой службе сотне пере</w:t>
        <w:softHyphen/>
        <w:t>копской и слуховалисмо богу и великому свету государю, всегда на его службе царской. А нонича прежде бывший господин наш полковник Лаврентий Шидловский, еще ли не хтелисмо з службы воинственной отставати, оставивша нас и в подданство себе нас подбил и завладел нами, в котором то укривжении нашем не малом и обиде превеликой по бозе». Челобитчики просили ново</w:t>
        <w:softHyphen/>
        <w:t>го полковника Куликовского освободить их от крепостничества, возвратить их в ряды казачества 6.</w:t>
      </w:r>
    </w:p>
    <w:p>
      <w:pPr>
        <w:pStyle w:val="Normal"/>
        <w:autoSpaceDE w:val="false"/>
        <w:ind w:right="-327" w:firstLine="426"/>
        <w:jc w:val="both"/>
        <w:rPr/>
      </w:pPr>
      <w:r>
        <w:rPr/>
        <w:t>Казаки с. Песочин, под Харьковом, жаловались в 90-х годах XVII в., что бывший полковой писарь О. Ющенко «завладел» ими. Они просили правительство восстановить их в правах ка</w:t>
        <w:softHyphen/>
        <w:t>заков. Просьба песочинцев была удовлетворена 1. Однако вско</w:t>
        <w:softHyphen/>
        <w:t>ре многие из них вновь очутились в крепостническом ярме.</w:t>
      </w:r>
    </w:p>
    <w:p>
      <w:pPr>
        <w:pStyle w:val="Normal"/>
        <w:autoSpaceDE w:val="false"/>
        <w:ind w:right="-327" w:firstLine="426"/>
        <w:jc w:val="both"/>
        <w:rPr>
          <w:sz w:val="20"/>
          <w:szCs w:val="20"/>
        </w:rPr>
      </w:pPr>
      <w:r>
        <w:rPr>
          <w:sz w:val="20"/>
          <w:szCs w:val="20"/>
        </w:rPr>
        <w:t>1 Материалы по истории Воронежской и соседних губерний, вып XIV стр. 1521.</w:t>
      </w:r>
    </w:p>
    <w:p>
      <w:pPr>
        <w:pStyle w:val="Normal"/>
        <w:autoSpaceDE w:val="false"/>
        <w:ind w:right="-327" w:firstLine="426"/>
        <w:jc w:val="both"/>
        <w:rPr>
          <w:sz w:val="20"/>
          <w:szCs w:val="20"/>
        </w:rPr>
      </w:pPr>
      <w:r>
        <w:rPr>
          <w:sz w:val="20"/>
          <w:szCs w:val="20"/>
        </w:rPr>
        <w:t>2 ЦГАДА, Белгородский стол, стб. 513, лл. 85—87.</w:t>
      </w:r>
    </w:p>
    <w:p>
      <w:pPr>
        <w:pStyle w:val="Normal"/>
        <w:autoSpaceDE w:val="false"/>
        <w:ind w:right="-327" w:firstLine="426"/>
        <w:jc w:val="both"/>
        <w:rPr>
          <w:sz w:val="20"/>
          <w:szCs w:val="20"/>
        </w:rPr>
      </w:pPr>
      <w:r>
        <w:rPr>
          <w:sz w:val="20"/>
          <w:szCs w:val="20"/>
        </w:rPr>
        <w:t>3 Там же, стб. 1192, лл. 1—129.</w:t>
      </w:r>
    </w:p>
    <w:p>
      <w:pPr>
        <w:pStyle w:val="Normal"/>
        <w:autoSpaceDE w:val="false"/>
        <w:ind w:right="-327" w:firstLine="426"/>
        <w:jc w:val="both"/>
        <w:rPr>
          <w:sz w:val="20"/>
          <w:szCs w:val="20"/>
        </w:rPr>
      </w:pPr>
      <w:r>
        <w:rPr>
          <w:sz w:val="20"/>
          <w:szCs w:val="20"/>
        </w:rPr>
        <w:t>4 Там же, стб. 1337, лл. 232—244.</w:t>
      </w:r>
    </w:p>
    <w:p>
      <w:pPr>
        <w:pStyle w:val="Normal"/>
        <w:autoSpaceDE w:val="false"/>
        <w:ind w:right="-327" w:firstLine="426"/>
        <w:jc w:val="both"/>
        <w:rPr>
          <w:sz w:val="20"/>
          <w:szCs w:val="20"/>
        </w:rPr>
      </w:pPr>
      <w:r>
        <w:rPr>
          <w:sz w:val="20"/>
          <w:szCs w:val="20"/>
        </w:rPr>
        <w:t>7 ЦГАДА, Московский стол, стб. 1033, лл. 64—96.</w:t>
      </w:r>
    </w:p>
    <w:p>
      <w:pPr>
        <w:pStyle w:val="Normal"/>
        <w:autoSpaceDE w:val="false"/>
        <w:ind w:right="-327" w:firstLine="426"/>
        <w:jc w:val="both"/>
        <w:rPr/>
      </w:pPr>
      <w:r>
        <w:rPr/>
        <w:t>391</w:t>
      </w:r>
    </w:p>
    <w:p>
      <w:pPr>
        <w:pStyle w:val="Normal"/>
        <w:autoSpaceDE w:val="false"/>
        <w:ind w:right="-327" w:firstLine="426"/>
        <w:jc w:val="both"/>
        <w:rPr/>
      </w:pPr>
      <w:r>
        <w:rPr/>
        <w:t>Согласно переписи 1732 г. в Песочине насчитывалось крепостных около 150 чел. обоего пола</w:t>
      </w:r>
    </w:p>
    <w:p>
      <w:pPr>
        <w:pStyle w:val="Normal"/>
        <w:autoSpaceDE w:val="false"/>
        <w:ind w:right="-327" w:firstLine="426"/>
        <w:jc w:val="both"/>
        <w:rPr/>
      </w:pPr>
      <w:r>
        <w:rPr/>
        <w:t>Казаков с. Малиновка, около Чугуева, насильно закрепостил-полковник Ф. Шидловский. Казаки Изюмского полка в 1719 г. обратились с просьбой к правительству Петра I возвратить ма-линовцев в казачество. Они писали, что в 1714 г. Ф. Шидловский «по неправому исканию своему, невольно от полку поступною, укрепил оной... полковой городок с казаками за себя в поддан</w:t>
        <w:softHyphen/>
        <w:t>ство и поступную от полка взял подлогом на имя племянника своего Григория Шидловского». По указу Петра I в том же 1719 г. малиновские жители были возвращены в Изюмский полк. Крепостники Шидловские, поддерживаемые старшинами, продолжали тяжбу, пока в 1724 г. при содействии сотников М. Крушинского и А. Двигубского не закрепостили малиновцев. Однако малиновцы и на этот раз в 1726 г. добились освобо</w:t>
        <w:softHyphen/>
        <w:t>ждения 2.</w:t>
      </w:r>
    </w:p>
    <w:p>
      <w:pPr>
        <w:pStyle w:val="Normal"/>
        <w:autoSpaceDE w:val="false"/>
        <w:ind w:right="-327" w:firstLine="426"/>
        <w:jc w:val="both"/>
        <w:rPr/>
      </w:pPr>
      <w:r>
        <w:rPr/>
        <w:t>Правительство ограждало интересы казаков в исключитель</w:t>
        <w:softHyphen/>
        <w:t>ных случаях, в основном оно содействовало помещикам в за</w:t>
        <w:softHyphen/>
        <w:t>креплении свободных людей и раздавало «в поместье» целые села вместе с крестьянами, о чем уже говорилось в предыдущих гла</w:t>
        <w:softHyphen/>
        <w:t>вах. При попустительстве правительства старшины-помещики, закрепощали казаков, используя любые способы.</w:t>
      </w:r>
    </w:p>
    <w:p>
      <w:pPr>
        <w:pStyle w:val="Normal"/>
        <w:autoSpaceDE w:val="false"/>
        <w:ind w:right="-327" w:firstLine="426"/>
        <w:jc w:val="both"/>
        <w:rPr/>
      </w:pPr>
      <w:r>
        <w:rPr/>
        <w:t>Составитель ведомости Золочевской сотни 1749 г. писал, что 20 лет назад Р. Квитка заселил с. Одноробовка (Романовка). В это село он «золочевской сотни казаков от казачей службы перезвал немалое число, которие перешедши в то село Одноро-бовку живут во укрывательстве от казачей службы». В то же время И. Квитка закабалил жителей с. Аксютовка, Изюмского-полка 3.</w:t>
      </w:r>
    </w:p>
    <w:p>
      <w:pPr>
        <w:pStyle w:val="Normal"/>
        <w:autoSpaceDE w:val="false"/>
        <w:ind w:right="-327" w:firstLine="426"/>
        <w:jc w:val="both"/>
        <w:rPr/>
      </w:pPr>
      <w:r>
        <w:rPr/>
        <w:t>Помещики не упускали случая закабалить бедных людей, по</w:t>
        <w:softHyphen/>
        <w:t>падавших в крепостную зависимость посредством закладных, записей. Приведем пример, относящийся к Землянской сотне, Острогожского полка. Вдова местного украинца Матрена Исае</w:t>
        <w:softHyphen/>
        <w:t>ва в закладной записи 11 марта 1694 г. писала: «занела есми я в Землянске у землянца, у Дмитрия Иванова Плотникова денег 6 руб. серебром на расплату долгов своих, а за те его деньги заложила я ему, Дмитрию, дочь свою девку Манку, впредь до сроку до 203 году (1695 г.) 1 сентября, а заплатить мне, заим-щицы на тот вышеписанный срок те ево, Дмитреевы, вышеписан-ные деньги сполна, и ту свою вышеписанную дочь выкупить. А будет я, заимщица Матрена, на тот вышеписанный срок, тех ево, Дмитреевых денег, ему не заплачу и той своей вышеписан-ной закладной дочери у него, Дмитрия, не выкуплю, и ему Дмит</w:t>
        <w:softHyphen/>
      </w:r>
    </w:p>
    <w:p>
      <w:pPr>
        <w:pStyle w:val="Normal"/>
        <w:autoSpaceDE w:val="false"/>
        <w:ind w:right="-327" w:firstLine="426"/>
        <w:jc w:val="both"/>
        <w:rPr/>
      </w:pPr>
      <w:r>
        <w:rPr/>
        <w:fldChar w:fldCharType="begin"/>
      </w:r>
      <w:r>
        <w:rPr/>
        <w:instrText xml:space="preserve"> PAGE </w:instrText>
      </w:r>
      <w:r>
        <w:rPr/>
        <w:fldChar w:fldCharType="separate"/>
      </w:r>
      <w:r>
        <w:rPr/>
        <w:t>264</w:t>
      </w:r>
      <w:r>
        <w:rPr/>
        <w:fldChar w:fldCharType="end"/>
      </w:r>
    </w:p>
    <w:p>
      <w:pPr>
        <w:pStyle w:val="Normal"/>
        <w:autoSpaceDE w:val="false"/>
        <w:ind w:right="-327" w:firstLine="426"/>
        <w:jc w:val="both"/>
        <w:rPr/>
      </w:pPr>
      <w:r>
        <w:rPr/>
        <w:t>рею тою моею вышеписанною закладною дочерью владеть веч</w:t>
        <w:softHyphen/>
        <w:t>но безповоротно и ся моя запись на ту мою вышеписанную дочь ему, Дмитрию и впредь в запись» 1. Неизвестно, выкупила ли в данном случае мать свою дочь, но можно вполне уверенно счи</w:t>
        <w:softHyphen/>
        <w:t>тать, что крепостники путем «заемных записей» закрепостили немало обедневших людей.</w:t>
      </w:r>
    </w:p>
    <w:p>
      <w:pPr>
        <w:pStyle w:val="Normal"/>
        <w:autoSpaceDE w:val="false"/>
        <w:ind w:right="-327" w:firstLine="426"/>
        <w:jc w:val="both"/>
        <w:rPr/>
      </w:pPr>
      <w:r>
        <w:rPr/>
        <w:t>Много сирот, одиноких бедных людей попадали в так назы</w:t>
        <w:softHyphen/>
        <w:t>ваемую служилую кабалу. Так, девушка Е. Федорова в Землян</w:t>
        <w:softHyphen/>
        <w:t>ске дала на себя служилую кабалу Н. Плотникову. «Се аз Евдо</w:t>
        <w:softHyphen/>
        <w:t>кия Федорова дочь 17-ти лет, вольная свободная девка, в ны</w:t>
        <w:softHyphen/>
        <w:t>нешнем в 200-м году, февраля в 3 день, бю челом я в холопство1 землянцу, Никите Ивановичу Плотникову, и его служилую ка</w:t>
        <w:softHyphen/>
        <w:t>балу даю, государю своему Никите Ивановичю, с воли, а слу</w:t>
        <w:softHyphen/>
        <w:t>жить мне ему, государю своему, по ево, государя моего, жи</w:t>
        <w:softHyphen/>
        <w:t>вот» 2. Обездоленная девушка закабалила себя на всю жизнь своего господина. Такие закабаленные люди после смерти хозя</w:t>
        <w:softHyphen/>
        <w:t>ина в большинстве случаев продолжали оставаться у наследни</w:t>
        <w:softHyphen/>
        <w:t>ков умершего.</w:t>
      </w:r>
    </w:p>
    <w:p>
      <w:pPr>
        <w:pStyle w:val="Normal"/>
        <w:autoSpaceDE w:val="false"/>
        <w:ind w:right="-327" w:firstLine="426"/>
        <w:jc w:val="both"/>
        <w:rPr/>
      </w:pPr>
      <w:r>
        <w:rPr/>
        <w:t>Свободный человек, женившийся на крепостной крестьянке, становился зависимым от помещика своей жены, а свободная женщина, вышедшая замуж за крепостного, превращалась в крепостную. Этот феодальный порядок всецело распространял</w:t>
        <w:softHyphen/>
        <w:t>ся и на Слобожанщину. Богодуховский воевода Ф. Чивкин на</w:t>
        <w:softHyphen/>
        <w:t>сильно выдал замуж дочь местной мещанки-казачки А. Ивано</w:t>
        <w:softHyphen/>
        <w:t>вой за своего крепостного В. Глазунова. Правда, на сей раз кре</w:t>
        <w:softHyphen/>
        <w:t>постника постигла неудача. Мать закрепощенной, поддержанная Богодуховской казацкой сотней, обратилась с жалобой к прави</w:t>
        <w:softHyphen/>
        <w:t>тельству. В результате дочь Ивановой была возвращена в свой казацкий дом 3. Но такой исход дела являлся исключением. Же</w:t>
        <w:softHyphen/>
        <w:t>нитьба свободного человека на крепостной женщине часто со</w:t>
        <w:softHyphen/>
        <w:t>провождалась «крепостной записью». Свободный харьковчанин Ф. Гриценко дал запись Р. Квитке 24 января 1725 г., в которой говорилось: «Служить и жить бы мне Федору, жене и детям моим в него Романа Григорьевича Квитки и в детей его вечно, за то, что понял я Федор себе за жену его Романа Григорьевича крепостную дворовую девку Палагею» 4.</w:t>
      </w:r>
    </w:p>
    <w:p>
      <w:pPr>
        <w:pStyle w:val="Normal"/>
        <w:autoSpaceDE w:val="false"/>
        <w:ind w:right="-327" w:firstLine="426"/>
        <w:jc w:val="both"/>
        <w:rPr/>
      </w:pPr>
      <w:r>
        <w:rPr/>
        <w:t>В порабощении крестьян помещикам всячески способствова</w:t>
        <w:softHyphen/>
        <w:t>ло слободско-украинское духовенство, которое, в свою очередь, старалось приобрести побольше крепостных. Балаклейский про</w:t>
        <w:softHyphen/>
        <w:t>тоиерей, зять балаклейского полковника Черниговца, в 60-х годах XVII в. поселил на пожалованной земле 20 переселенцев,</w:t>
      </w:r>
    </w:p>
    <w:p>
      <w:pPr>
        <w:pStyle w:val="Normal"/>
        <w:autoSpaceDE w:val="false"/>
        <w:ind w:right="-327" w:firstLine="426"/>
        <w:jc w:val="both"/>
        <w:rPr>
          <w:sz w:val="20"/>
          <w:szCs w:val="20"/>
        </w:rPr>
      </w:pPr>
      <w:r>
        <w:rPr>
          <w:sz w:val="20"/>
          <w:szCs w:val="20"/>
        </w:rPr>
        <w:t>1 Материалы по истории Воронежской и соседних губерний, вып. XV стр. 1803.</w:t>
      </w:r>
    </w:p>
    <w:p>
      <w:pPr>
        <w:pStyle w:val="Normal"/>
        <w:autoSpaceDE w:val="false"/>
        <w:ind w:right="-327" w:firstLine="426"/>
        <w:jc w:val="both"/>
        <w:rPr>
          <w:sz w:val="20"/>
          <w:szCs w:val="20"/>
        </w:rPr>
      </w:pPr>
      <w:r>
        <w:rPr>
          <w:sz w:val="20"/>
          <w:szCs w:val="20"/>
        </w:rPr>
        <w:t>2 Там же, стр. 1802—1803.</w:t>
      </w:r>
    </w:p>
    <w:p>
      <w:pPr>
        <w:pStyle w:val="Normal"/>
        <w:autoSpaceDE w:val="false"/>
        <w:ind w:right="-327" w:firstLine="426"/>
        <w:jc w:val="both"/>
        <w:rPr>
          <w:sz w:val="20"/>
          <w:szCs w:val="20"/>
        </w:rPr>
      </w:pPr>
      <w:r>
        <w:rPr>
          <w:sz w:val="20"/>
          <w:szCs w:val="20"/>
        </w:rPr>
        <w:t>3 ЦГАДА, Белгородский стол. стб. 1442, лл. 23—52.</w:t>
      </w:r>
    </w:p>
    <w:p>
      <w:pPr>
        <w:pStyle w:val="Normal"/>
        <w:autoSpaceDE w:val="false"/>
        <w:ind w:right="-327" w:firstLine="426"/>
        <w:jc w:val="both"/>
        <w:rPr/>
      </w:pPr>
      <w:r>
        <w:rPr/>
        <w:t>393:</w:t>
      </w:r>
    </w:p>
    <w:p>
      <w:pPr>
        <w:pStyle w:val="Normal"/>
        <w:autoSpaceDE w:val="false"/>
        <w:ind w:right="-327" w:firstLine="426"/>
        <w:jc w:val="both"/>
        <w:rPr/>
      </w:pPr>
      <w:r>
        <w:rPr/>
        <w:t>сделав их своими «подданными» 1. Таким же образом приобрели себе крепостных валковские священники С. Ольховский — 8 дво</w:t>
        <w:softHyphen/>
        <w:t>ров, И. Лукин — 4 двора2, краснопавловский священник Симе</w:t>
        <w:softHyphen/>
        <w:t>он — 5 дворов3, белопольские священники поселили 54 семьи в д. Лежечь 4.</w:t>
      </w:r>
    </w:p>
    <w:p>
      <w:pPr>
        <w:pStyle w:val="Normal"/>
        <w:autoSpaceDE w:val="false"/>
        <w:ind w:right="-327" w:firstLine="426"/>
        <w:jc w:val="both"/>
        <w:rPr/>
      </w:pPr>
      <w:r>
        <w:rPr/>
        <w:t>Больше сведений имеется о крепостниках-церковниках в XVIII в. По ведомостям, хранящимся в делах Харьковской пол</w:t>
        <w:softHyphen/>
        <w:t>ковой канцелярии за 1722 г., явствует, что было «подданных» у харьковского попа Г. Александрова 10 чел., у безлюдовского П. Богданова 7 чел., у волчанского А. Аврамьева 8 чел., у песо-чинского П. Цыбульченко 9 чел., у Хорошевских — К. Демен</w:t>
        <w:softHyphen/>
        <w:t>тьева 47 чел., Яковлева 6 чел., С. Тимофеева 10 чел., у Ольшанско</w:t>
        <w:softHyphen/>
        <w:t>го дьячка С. Протопопова 59 чел.5. Такие «пастыри», владельцы крепостных людей, были и в других Слободских полках. По пе</w:t>
        <w:softHyphen/>
        <w:t>реписи 1732 г. в 4 полках насчитывалось «попов и причетников» с их детьми 2164 чел. мужского пола, у них — 687 крепостных6.</w:t>
      </w:r>
    </w:p>
    <w:p>
      <w:pPr>
        <w:pStyle w:val="Normal"/>
        <w:autoSpaceDE w:val="false"/>
        <w:ind w:right="-327" w:firstLine="426"/>
        <w:jc w:val="both"/>
        <w:rPr/>
      </w:pPr>
      <w:r>
        <w:rPr/>
        <w:t>Количество крепостных в руках духовенства продолжало расти до конца XVIII в. В ведомостях 1747 г. Харьковской пол</w:t>
        <w:softHyphen/>
        <w:t>ковой канцелярии представлены сведения по 12 селам и горо</w:t>
        <w:softHyphen/>
        <w:t>дам. По ним узнаем, что у 40 попов Харькова, Ольшан, Липец, Даниловки, Одринки, Мерефы, Островерховки, Пересечной, Золочева, Валок, Перекопа, Водолаг, Мерчика, по неполным дан</w:t>
        <w:softHyphen/>
        <w:t>ным, насчитывалось 204 крепостных 1. Большинство попов в се</w:t>
        <w:softHyphen/>
        <w:t>лах и местечках Харьковского полка, как и других полков, име</w:t>
        <w:softHyphen/>
        <w:t>ли крепостных 8.</w:t>
      </w:r>
    </w:p>
    <w:p>
      <w:pPr>
        <w:pStyle w:val="Normal"/>
        <w:autoSpaceDE w:val="false"/>
        <w:ind w:right="-327" w:firstLine="426"/>
        <w:jc w:val="both"/>
        <w:rPr/>
      </w:pPr>
      <w:r>
        <w:rPr/>
        <w:t>Более крупными крепостниками являлись монастыри. Мо</w:t>
        <w:softHyphen/>
        <w:t>нахи, прибывшие из правобережного Лебединского монастыря в Ахтырку, привели с собою «также и подданных черкас не</w:t>
        <w:softHyphen/>
        <w:t>сколько человек» 9. Это был не единственный случай, но в об</w:t>
        <w:softHyphen/>
        <w:t>щем монахам, пришедшим на Слобожанщину, не удалось при</w:t>
        <w:softHyphen/>
        <w:t>вести много крепостных, тем усерднее «пастыри» принялись закабалять местных жителей. Из челобитной суджанцев царю Алексею Михайловичу известно, что «черный поп Иосиф» захва</w:t>
        <w:softHyphen/>
        <w:t>тил под городом значительную площадь земли и живущих на ней крестьян объявил своими «подданными» 10. Архимандрит Ку-ряжского монастыря Иоасаф «с братьею» в 1686 г. в челобит</w:t>
        <w:softHyphen/>
        <w:t>ной правительству писали, что в монастыре «братьи» 40 чел., а</w:t>
      </w:r>
    </w:p>
    <w:p>
      <w:pPr>
        <w:pStyle w:val="Normal"/>
        <w:autoSpaceDE w:val="false"/>
        <w:ind w:right="-327" w:firstLine="426"/>
        <w:jc w:val="both"/>
        <w:rPr>
          <w:sz w:val="20"/>
          <w:szCs w:val="20"/>
        </w:rPr>
      </w:pPr>
      <w:r>
        <w:rPr>
          <w:sz w:val="20"/>
          <w:szCs w:val="20"/>
        </w:rPr>
        <w:t>1 Историко-статистическое описание Харьковской епархии, отд. IV, стр. 19.</w:t>
      </w:r>
    </w:p>
    <w:p>
      <w:pPr>
        <w:pStyle w:val="Normal"/>
        <w:autoSpaceDE w:val="false"/>
        <w:ind w:right="-327" w:firstLine="426"/>
        <w:jc w:val="both"/>
        <w:rPr>
          <w:sz w:val="20"/>
          <w:szCs w:val="20"/>
        </w:rPr>
      </w:pPr>
      <w:r>
        <w:rPr>
          <w:sz w:val="20"/>
          <w:szCs w:val="20"/>
        </w:rPr>
        <w:t>2 Материалы для истории колонизации и быта..., т. I, стр. 302.</w:t>
      </w:r>
    </w:p>
    <w:p>
      <w:pPr>
        <w:pStyle w:val="Normal"/>
        <w:autoSpaceDE w:val="false"/>
        <w:ind w:right="-327" w:firstLine="426"/>
        <w:jc w:val="both"/>
        <w:rPr>
          <w:sz w:val="20"/>
          <w:szCs w:val="20"/>
        </w:rPr>
      </w:pPr>
      <w:r>
        <w:rPr>
          <w:sz w:val="20"/>
          <w:szCs w:val="20"/>
        </w:rPr>
        <w:t>3 ЦГАДА, Белгородский стол, стб. 1398, лл. 128—134.</w:t>
      </w:r>
    </w:p>
    <w:p>
      <w:pPr>
        <w:pStyle w:val="Normal"/>
        <w:autoSpaceDE w:val="false"/>
        <w:ind w:right="-327" w:firstLine="426"/>
        <w:jc w:val="both"/>
        <w:rPr>
          <w:sz w:val="20"/>
          <w:szCs w:val="20"/>
        </w:rPr>
      </w:pPr>
      <w:r>
        <w:rPr>
          <w:sz w:val="20"/>
          <w:szCs w:val="20"/>
        </w:rPr>
        <w:t>4 Материалы для истории колонизации и быта..., т. I, стр. 118.</w:t>
      </w:r>
    </w:p>
    <w:p>
      <w:pPr>
        <w:pStyle w:val="Normal"/>
        <w:autoSpaceDE w:val="false"/>
        <w:ind w:right="-327" w:firstLine="426"/>
        <w:jc w:val="both"/>
        <w:rPr>
          <w:sz w:val="20"/>
          <w:szCs w:val="20"/>
        </w:rPr>
      </w:pPr>
      <w:r>
        <w:rPr>
          <w:sz w:val="20"/>
          <w:szCs w:val="20"/>
        </w:rPr>
        <w:t>5 ХФЦГИА, ф. 31, д. 12, лл. 286—292, 307—309.</w:t>
      </w:r>
    </w:p>
    <w:p>
      <w:pPr>
        <w:pStyle w:val="Normal"/>
        <w:autoSpaceDE w:val="false"/>
        <w:ind w:right="-327" w:firstLine="426"/>
        <w:jc w:val="both"/>
        <w:rPr>
          <w:sz w:val="20"/>
          <w:szCs w:val="20"/>
        </w:rPr>
      </w:pPr>
      <w:r>
        <w:rPr>
          <w:sz w:val="20"/>
          <w:szCs w:val="20"/>
        </w:rPr>
        <w:t>6 Материалы для истории колонизации и быта..., т. I, стр. 204—276.</w:t>
      </w:r>
    </w:p>
    <w:p>
      <w:pPr>
        <w:pStyle w:val="Normal"/>
        <w:autoSpaceDE w:val="false"/>
        <w:ind w:right="-327" w:firstLine="426"/>
        <w:jc w:val="both"/>
        <w:rPr>
          <w:sz w:val="20"/>
          <w:szCs w:val="20"/>
        </w:rPr>
      </w:pPr>
      <w:r>
        <w:rPr>
          <w:sz w:val="20"/>
          <w:szCs w:val="20"/>
        </w:rPr>
        <w:t>7 ХФЦГИА, ф. 31, д. 209, лл. 5—111.</w:t>
      </w:r>
    </w:p>
    <w:p>
      <w:pPr>
        <w:pStyle w:val="Normal"/>
        <w:autoSpaceDE w:val="false"/>
        <w:ind w:right="-327" w:firstLine="426"/>
        <w:jc w:val="both"/>
        <w:rPr/>
      </w:pPr>
      <w:r>
        <w:rPr/>
        <w:t>394</w:t>
      </w:r>
    </w:p>
    <w:p>
      <w:pPr>
        <w:pStyle w:val="Normal"/>
        <w:autoSpaceDE w:val="false"/>
        <w:ind w:right="-327" w:firstLine="426"/>
        <w:jc w:val="both"/>
        <w:rPr/>
      </w:pPr>
      <w:r>
        <w:rPr/>
        <w:t>«крестьян» за ними «ничего нет». В связи с тем, что вблизи мо</w:t>
        <w:softHyphen/>
        <w:t>настыря есть села Синолицовка, Гавриловка, Песочин, Коротич, «а в тех сельцах и деревеньках живут черкасы и схожие люди с того боку Днепра и из иных городов вновь строятся», монахи просили пожаловать крестьян этих поселений с их землями и угодьями монастырю на его «строение и на пропитание».</w:t>
      </w:r>
    </w:p>
    <w:p>
      <w:pPr>
        <w:pStyle w:val="Normal"/>
        <w:autoSpaceDE w:val="false"/>
        <w:ind w:right="-327" w:firstLine="426"/>
        <w:jc w:val="both"/>
        <w:rPr/>
      </w:pPr>
      <w:r>
        <w:rPr/>
        <w:t>В докладе по поводу челобитной, составленном в Разрядном приказе, указывалось, что в этих селах было 50 крестьянских дворов. Далее говорилось: «А Белгородского полку в черкаских городах за монастыри и за церковники новоприхожие черкасы приходя селятся собою и живут без крепостей повольно по их черкаской обыкности, а из Разряду на таких черкас крепостей не давано» Видимо, автору доклада было известно, что жите</w:t>
        <w:softHyphen/>
        <w:t>ли названных селений уже находились в неофициальной зависи</w:t>
        <w:softHyphen/>
        <w:t>мости от монастыря, поэтому он считал целесообразным эту за</w:t>
        <w:softHyphen/>
        <w:t>висимость узаконить. В записи вдовы харьковского полковника Ф. Донца от 28 октября 1707 г. указано, что земля с. Песочин была подарена Ф. Донцом монастырю, на которой поселились вольные украинские переселенцы 2.</w:t>
      </w:r>
    </w:p>
    <w:p>
      <w:pPr>
        <w:pStyle w:val="Normal"/>
        <w:autoSpaceDE w:val="false"/>
        <w:ind w:right="-327" w:firstLine="426"/>
        <w:jc w:val="both"/>
        <w:rPr/>
      </w:pPr>
      <w:r>
        <w:rPr/>
        <w:t>Сумской Успенский монастырь с самого начала своего суще</w:t>
        <w:softHyphen/>
        <w:t>ствования владел крепостными крестьянами. На пожалованной земле в 50-х годах XVII в. монахи поселили «прихожих черкас» 80 дворов. Сеннянский Новопечерский монастырь, являвшийся «филиалом» Киево-Печерской лавры, поселил 100 крестьянских дворов3. Монахи Аркадиевой пустыни, в Чугуевском уезде, также закрепостили украинских переселенцев в 50-х годах XVII в., живших в сл. Троицкая. Имели крепостных Хорошев</w:t>
        <w:softHyphen/>
        <w:t>ский, Сумской и Острогожский женские монастыри.</w:t>
      </w:r>
    </w:p>
    <w:p>
      <w:pPr>
        <w:pStyle w:val="Normal"/>
        <w:autoSpaceDE w:val="false"/>
        <w:ind w:right="-327" w:firstLine="426"/>
        <w:jc w:val="both"/>
        <w:rPr/>
      </w:pPr>
      <w:r>
        <w:rPr/>
        <w:t>В 15 монастырях 4 полков (кроме Острогожского) по перепи</w:t>
        <w:softHyphen/>
        <w:t>си 1732 г. насчитывалось 2688 ревизских душ, или около 5400 чел. обоего пола *. Количество крепостных в последующие десятиле</w:t>
        <w:softHyphen/>
        <w:t>тия продолжало расти. В таблицах к «Генеральному межева</w:t>
        <w:softHyphen/>
        <w:t>нию» по сведениям 4-й ревизии 80-х годов XVIII в. насчитыва</w:t>
        <w:softHyphen/>
        <w:t>лось на территории тех же полков экономических крестьян, т. е. отписанных в казну, 8306 чел. и остававшихся за монастырями 4472 чел.5. Из этих данных следует, что во время сикуляризации здесь насчитывалось около 13 тыс. ревизских душ, или около 26 тыс. чел. обоего пола.</w:t>
      </w:r>
    </w:p>
    <w:p>
      <w:pPr>
        <w:pStyle w:val="Normal"/>
        <w:autoSpaceDE w:val="false"/>
        <w:ind w:right="-327" w:firstLine="426"/>
        <w:jc w:val="both"/>
        <w:rPr/>
      </w:pPr>
      <w:r>
        <w:rPr/>
        <w:t>Приведенные сведения говорят о закрепощении украинских</w:t>
      </w:r>
    </w:p>
    <w:p>
      <w:pPr>
        <w:pStyle w:val="Normal"/>
        <w:autoSpaceDE w:val="false"/>
        <w:ind w:right="-327" w:firstLine="426"/>
        <w:jc w:val="both"/>
        <w:rPr/>
      </w:pPr>
      <w:r>
        <w:rPr/>
        <w:fldChar w:fldCharType="begin"/>
      </w:r>
      <w:r>
        <w:rPr/>
        <w:instrText xml:space="preserve"> PAGE </w:instrText>
      </w:r>
      <w:r>
        <w:rPr/>
        <w:fldChar w:fldCharType="separate"/>
      </w:r>
      <w:r>
        <w:rPr/>
        <w:t>265</w:t>
      </w:r>
      <w:r>
        <w:rPr/>
        <w:fldChar w:fldCharType="end"/>
      </w:r>
    </w:p>
    <w:p>
      <w:pPr>
        <w:pStyle w:val="Normal"/>
        <w:autoSpaceDE w:val="false"/>
        <w:ind w:right="-327" w:firstLine="426"/>
        <w:jc w:val="both"/>
        <w:rPr/>
      </w:pPr>
      <w:r>
        <w:rPr/>
        <w:t>слобожан. Вместе с тем, следует отметить, что закрепощались, и русские жители края. Чугуевский казак В. Пашков вместе с женой, как явствует из царской грамоты 1651 г., был закрепощен воеводой Ф. Пушкиным Чугуевский сын боярский Ф. Холик жаловался тому же воеводе в 1653 г., что курчанин П. Аненков зачисляет его «во крестьяне» 2. В «памяти» чугуевскому воеводе В. Хлопову говорилось о закрепощении местного рейтара Г. Огаркова с женою и детьми.</w:t>
      </w:r>
    </w:p>
    <w:p>
      <w:pPr>
        <w:pStyle w:val="Normal"/>
        <w:autoSpaceDE w:val="false"/>
        <w:ind w:right="-327" w:firstLine="426"/>
        <w:jc w:val="both"/>
        <w:rPr/>
      </w:pPr>
      <w:r>
        <w:rPr/>
        <w:t>В Ахтырке некий Р. Маслов в 1679 г. закрепостил сына и дочь местного пушкаря 3. Змиевской воевода Ф. Дурново в 80-х годах Х</w:t>
      </w:r>
      <w:r>
        <w:rPr>
          <w:rFonts w:cs="Palatino Linotype" w:ascii="Palatino Linotype" w:hAnsi="Palatino Linotype"/>
        </w:rPr>
        <w:t>Ѵ</w:t>
      </w:r>
      <w:r>
        <w:rPr/>
        <w:t>П в. «вымучил» у солдата Д. Мишкина с семьей «крепость» своему родственнику Т. Карпову4. Сын боярский С. Соколов жаловался царю на острогожского воеводу И. Иевлева, который в 1678 г. заключил его в тюрьму и пытался сделать своим кре</w:t>
        <w:softHyphen/>
        <w:t>постным 5. С. Лунин с 4 сыновьями и с «товарищами» жил в с. Васишево «за чугуевскими детьми боярскими» П. ВасищевымР М. Ливановым и С. Левиным 6 и т. д.</w:t>
      </w:r>
    </w:p>
    <w:p>
      <w:pPr>
        <w:pStyle w:val="Normal"/>
        <w:autoSpaceDE w:val="false"/>
        <w:ind w:right="-327" w:firstLine="426"/>
        <w:jc w:val="both"/>
        <w:rPr/>
      </w:pPr>
      <w:r>
        <w:rPr/>
        <w:t>Хотя прослойка русских крестьян и служилых людей низших разрядов, живших на Слобожанщине, была относительно неболь</w:t>
        <w:softHyphen/>
        <w:t>шой, многие из них оказались закрепощенными местными феода</w:t>
        <w:softHyphen/>
        <w:t>лами. Например, в конфискованных в 1711 г. владениях Ф. Шид</w:t>
        <w:softHyphen/>
        <w:t>ловского числилось русских крепостных людей 54 двора 7, или около 270 чел.</w:t>
      </w:r>
    </w:p>
    <w:p>
      <w:pPr>
        <w:pStyle w:val="Normal"/>
        <w:autoSpaceDE w:val="false"/>
        <w:ind w:right="-327" w:firstLine="426"/>
        <w:jc w:val="both"/>
        <w:rPr/>
      </w:pPr>
      <w:r>
        <w:rPr/>
        <w:t>По ведомостям 1750 г. сотенных канцелярий Харьковского полка русских крепостных крестьян числилось: у П. Апраксина, в Салтове 154 чел., у И. Гендрикова там же 25 чел., у Б. Пасека и Матюшенко в Натальевке 132 чел., у И. Зыбина около Шебе-кино 52 чел., у Полтева в Левендаловке 25 чел., у Л. Сомова з Проходах 19 чел., у Д. Аботмосова и М. Семичева в Семичевке 25 чел., у С. Бирева и Г. Федорова в Люботине 19 чел. Затем у разных помещиков в Ковягах, Русских Тишках, Соколове, Мер-чике, Непокрытом и в Кейтовке 37 чел. Всего насчитывалось крепостных около 1 тыс. чел. обоего пола. По спискам дворян 1767 г. за помещиками насчитывалось крепостных русских кре</w:t>
        <w:softHyphen/>
        <w:t>стьян в Харьковской провинции 705 чел., в Изюмской 321, в Острогожской 213, в Ахтырской 105 чел., в Сумской провинции в документах они почему-то не значатся9. Всего 1344 ревизских души, или около 3 тыс. чел. обоего пола. По сведениям 4-й реви-</w:t>
      </w:r>
    </w:p>
    <w:p>
      <w:pPr>
        <w:pStyle w:val="Normal"/>
        <w:autoSpaceDE w:val="false"/>
        <w:ind w:right="-327" w:firstLine="426"/>
        <w:jc w:val="both"/>
        <w:rPr>
          <w:sz w:val="20"/>
          <w:szCs w:val="20"/>
        </w:rPr>
      </w:pPr>
      <w:r>
        <w:rPr>
          <w:sz w:val="20"/>
          <w:szCs w:val="20"/>
        </w:rPr>
        <w:t>1 ХФЦГИА, ф. 353, стб. 25, док. 1—2.</w:t>
      </w:r>
    </w:p>
    <w:p>
      <w:pPr>
        <w:pStyle w:val="Normal"/>
        <w:autoSpaceDE w:val="false"/>
        <w:ind w:right="-327" w:firstLine="426"/>
        <w:jc w:val="both"/>
        <w:rPr>
          <w:sz w:val="20"/>
          <w:szCs w:val="20"/>
        </w:rPr>
      </w:pPr>
      <w:r>
        <w:rPr>
          <w:sz w:val="20"/>
          <w:szCs w:val="20"/>
        </w:rPr>
        <w:t>2 Там же, стб. 29, док. 6; стб. 60, док. 3.</w:t>
      </w:r>
    </w:p>
    <w:p>
      <w:pPr>
        <w:pStyle w:val="Normal"/>
        <w:autoSpaceDE w:val="false"/>
        <w:ind w:right="-327" w:firstLine="426"/>
        <w:jc w:val="both"/>
        <w:rPr>
          <w:sz w:val="20"/>
          <w:szCs w:val="20"/>
        </w:rPr>
      </w:pPr>
      <w:r>
        <w:rPr>
          <w:sz w:val="20"/>
          <w:szCs w:val="20"/>
        </w:rPr>
        <w:t>3 ЦГАДА, Белгородский стол, стб. 398, лл. 36—40. * Там же, стб. 1334, лл. 13—15</w:t>
      </w:r>
    </w:p>
    <w:p>
      <w:pPr>
        <w:pStyle w:val="Normal"/>
        <w:autoSpaceDE w:val="false"/>
        <w:ind w:right="-327" w:firstLine="426"/>
        <w:jc w:val="both"/>
        <w:rPr>
          <w:sz w:val="20"/>
          <w:szCs w:val="20"/>
        </w:rPr>
      </w:pPr>
      <w:r>
        <w:rPr>
          <w:sz w:val="20"/>
          <w:szCs w:val="20"/>
        </w:rPr>
        <w:t>5 Там же, стб. 889, лл. 322—331.</w:t>
      </w:r>
    </w:p>
    <w:p>
      <w:pPr>
        <w:pStyle w:val="Normal"/>
        <w:autoSpaceDE w:val="false"/>
        <w:ind w:right="-327" w:firstLine="426"/>
        <w:jc w:val="both"/>
        <w:rPr>
          <w:sz w:val="20"/>
          <w:szCs w:val="20"/>
        </w:rPr>
      </w:pPr>
      <w:r>
        <w:rPr>
          <w:sz w:val="20"/>
          <w:szCs w:val="20"/>
        </w:rPr>
        <w:t>8 ХФЦГИА, ф. 31, д. 233, лл. 47—54.</w:t>
      </w:r>
    </w:p>
    <w:p>
      <w:pPr>
        <w:pStyle w:val="Normal"/>
        <w:autoSpaceDE w:val="false"/>
        <w:ind w:right="-327" w:firstLine="426"/>
        <w:jc w:val="both"/>
        <w:rPr/>
      </w:pPr>
      <w:r>
        <w:rPr/>
        <w:fldChar w:fldCharType="begin"/>
      </w:r>
      <w:r>
        <w:rPr/>
        <w:instrText xml:space="preserve"> PAGE </w:instrText>
      </w:r>
      <w:r>
        <w:rPr/>
        <w:fldChar w:fldCharType="separate"/>
      </w:r>
      <w:r>
        <w:rPr/>
        <w:t>266</w:t>
      </w:r>
      <w:r>
        <w:rPr/>
        <w:fldChar w:fldCharType="end"/>
      </w:r>
    </w:p>
    <w:p>
      <w:pPr>
        <w:pStyle w:val="Normal"/>
        <w:autoSpaceDE w:val="false"/>
        <w:ind w:right="-327" w:firstLine="426"/>
        <w:jc w:val="both"/>
        <w:rPr/>
      </w:pPr>
      <w:r>
        <w:rPr/>
        <w:t>Зии в Харьковском наместничестве русских помещичьих крестьян было 10 426 чел., или обоего пола около 20 тыс. чел.'.</w:t>
      </w:r>
    </w:p>
    <w:p>
      <w:pPr>
        <w:pStyle w:val="Normal"/>
        <w:autoSpaceDE w:val="false"/>
        <w:ind w:right="-327" w:firstLine="426"/>
        <w:jc w:val="both"/>
        <w:rPr/>
      </w:pPr>
      <w:r>
        <w:rPr/>
        <w:t>Слободско-украинские зависимые крестьяне, называвшиеся подданными людьми, пользовались правом уходить от своего владельца. По ходатайству старшин-помещиков, указом Екате</w:t>
        <w:softHyphen/>
        <w:t>рины II от 15 декабря 1763 г. это право было ограничено. Кре</w:t>
        <w:softHyphen/>
        <w:t>стьянам разрешалось уходить лишь при условии, если помещик давал на то письменное разрешение. Однако, само собой разу</w:t>
        <w:softHyphen/>
        <w:t>меется, такого разрешения никто из помещиков крестьянам не давал. Между тем, некоторые крестьяне, пользуясь этим правом, со смертью помещика или при других обстоятельствах подделы</w:t>
        <w:softHyphen/>
        <w:t>вали «отпускные билеты» и уходили от своего владельца. Были случаи, когда помещики за определенную мзду давали «от</w:t>
        <w:softHyphen/>
        <w:t>пускные билеты» беглым крестьянам, находившим временный приют у них. Помещики Сумской провинции в наказе, состав</w:t>
        <w:softHyphen/>
        <w:t>ленном для «Екатерининской комиссии» 1767 г., просили обязать дворян свои «отпускные билеты» заверять в местных органах власти и считать их действительными только заверенными 2.</w:t>
      </w:r>
    </w:p>
    <w:p>
      <w:pPr>
        <w:pStyle w:val="Normal"/>
        <w:autoSpaceDE w:val="false"/>
        <w:ind w:right="-327" w:firstLine="426"/>
        <w:jc w:val="both"/>
        <w:rPr/>
      </w:pPr>
      <w:r>
        <w:rPr/>
        <w:t>В условиях роста крепостничества стремились пользоваться крепостным трудом не только светские и духовные феодалы, но и богатеющие казаки, однодворцы, купцы и даже помещичьи крестьяне и «прочие разночинцы».</w:t>
      </w:r>
    </w:p>
    <w:p>
      <w:pPr>
        <w:pStyle w:val="Normal"/>
        <w:autoSpaceDE w:val="false"/>
        <w:ind w:right="-327" w:firstLine="426"/>
        <w:jc w:val="both"/>
        <w:rPr/>
      </w:pPr>
      <w:r>
        <w:rPr/>
        <w:t>В описании Ахтырского полка 1726 г. указывается на «сосе</w:t>
        <w:softHyphen/>
        <w:t>дей, которые в собственность купленные» старшинами и обыва</w:t>
        <w:softHyphen/>
        <w:t>телями, т. е. казаками и мещанами. Таких купленных людей на</w:t>
        <w:softHyphen/>
        <w:t>считывалось у разных лиц 402 чел. мужского пола. В 1-й и 2-й Ахтырских сотнях было 68 чел., в 1-й и 2-й Боромлянских — 73 чел., в 1-й и 2-й Котелевских — 41 чел., в Краснокутской и Колонтаевской — 69 чел., в Богодуховской и Кириковской — 70 чел., в Городнянской и Хухрянской — 11 чел., в Бельчанской к Рублевской — 30 чел., в Олешне, Сенной, Ясной и Рыгаловке — 40 чел.3. Нет оснований считать, что такие факты являлись исключением для Ахтырского полка, они, безусловно, имели место и в других полках.</w:t>
      </w:r>
    </w:p>
    <w:p>
      <w:pPr>
        <w:pStyle w:val="Normal"/>
        <w:autoSpaceDE w:val="false"/>
        <w:ind w:right="-327" w:firstLine="426"/>
        <w:jc w:val="both"/>
        <w:rPr/>
      </w:pPr>
      <w:r>
        <w:rPr/>
        <w:t>Приобретение крепостных лицами недворянского происхо</w:t>
        <w:softHyphen/>
        <w:t>ждения Еызвало законодательные меры правительства. 25 ок</w:t>
        <w:softHyphen/>
        <w:t>тября 1730 г. был издан указ о запрещении «боярским людям и монастырским слугам» покупать вотчины и продавать купленное ими недвижимое имущество 4. Однако этот указ не всегда вы</w:t>
        <w:softHyphen/>
        <w:t>полнялся.</w:t>
      </w:r>
    </w:p>
    <w:p>
      <w:pPr>
        <w:pStyle w:val="Normal"/>
        <w:autoSpaceDE w:val="false"/>
        <w:ind w:right="-327" w:firstLine="426"/>
        <w:jc w:val="both"/>
        <w:rPr>
          <w:sz w:val="20"/>
          <w:szCs w:val="20"/>
        </w:rPr>
      </w:pPr>
      <w:r>
        <w:rPr>
          <w:sz w:val="20"/>
          <w:szCs w:val="20"/>
        </w:rPr>
        <w:t>1 ЦГАДА, Разряд XVI, д. 1000, л. 25.</w:t>
      </w:r>
    </w:p>
    <w:p>
      <w:pPr>
        <w:pStyle w:val="Normal"/>
        <w:autoSpaceDE w:val="false"/>
        <w:ind w:right="-327" w:firstLine="426"/>
        <w:jc w:val="both"/>
        <w:rPr/>
      </w:pPr>
      <w:r>
        <w:rPr/>
        <w:t>397</w:t>
      </w:r>
    </w:p>
    <w:p>
      <w:pPr>
        <w:pStyle w:val="Normal"/>
        <w:autoSpaceDE w:val="false"/>
        <w:ind w:right="-327" w:firstLine="426"/>
        <w:jc w:val="both"/>
        <w:rPr/>
      </w:pPr>
      <w:r>
        <w:rPr/>
        <w:t>Острогожский посадский человек Д. Гулидов в 1696 г. купил у помещика д. Рогозенский Колодезь, Старооскольского уезда, дворового человека И. Неупокоева с женой и дочерью за 21 руб. «в вечное владение безповоротно и безвыкупно». Он купил у по</w:t>
        <w:softHyphen/>
        <w:t>мещика с. Опочки того же уезда другую крепостную семью. Полковой писарь А. Кноп купил у солдата Е. Змеева крестья</w:t>
        <w:softHyphen/>
        <w:t>нина О. Невзорова с женой, сыном и дочерью за 50 руб., тот же писарь купил у другого владельца 2 крепостных «девок». Ме</w:t>
        <w:softHyphen/>
        <w:t>щанин А. Самойлов купил у казака Ф. Карасева в сл. Талец крепостную «девку» М. Зайцову. Казак Ф. Былчеев купил на Ольшанском рынке у харьковского подпрапорного А. Кондратье</w:t>
        <w:softHyphen/>
        <w:t>ва «новокрещенного» калмыка за 3 руб.1' и т. д.</w:t>
      </w:r>
    </w:p>
    <w:p>
      <w:pPr>
        <w:pStyle w:val="Normal"/>
        <w:autoSpaceDE w:val="false"/>
        <w:ind w:right="-327" w:firstLine="426"/>
        <w:jc w:val="both"/>
        <w:rPr/>
      </w:pPr>
      <w:r>
        <w:rPr/>
        <w:t>По материалам переписи 1732 г. крепостных числилось за казаками в Сумском полку 146 чел., в Ахтырском 28 чел., в Харь</w:t>
        <w:softHyphen/>
        <w:t>ковском 24 чел., в Изюмском 11 чел. Всего 209 ревизских душ2.</w:t>
      </w:r>
    </w:p>
    <w:p>
      <w:pPr>
        <w:pStyle w:val="Normal"/>
        <w:autoSpaceDE w:val="false"/>
        <w:ind w:right="-327" w:firstLine="426"/>
        <w:jc w:val="both"/>
        <w:rPr/>
      </w:pPr>
      <w:r>
        <w:rPr/>
        <w:t>Зажиточные казаки и другие «разночинные» люди продол</w:t>
        <w:softHyphen/>
        <w:t xml:space="preserve">жали и впредь владеть и приобретать крепостных. Это вызвало указ Елизаветы Петровны от 14 марта 1746 г. В нем говорилось: «Впредь купечеству, архиерейским и монастырским слугам </w:t>
      </w:r>
      <w:r>
        <w:rPr>
          <w:lang w:val="el-GR"/>
        </w:rPr>
        <w:t xml:space="preserve">р </w:t>
      </w:r>
      <w:r>
        <w:rPr/>
        <w:t>боярским людям и крестьянам и написанным к купечеству и в цех, такоже казакам и ямщикам и прочим разночинцам, состоя</w:t>
        <w:softHyphen/>
        <w:t>щим в подушном окладе, людей и крестьян без земель и с зем</w:t>
        <w:softHyphen/>
        <w:t>лями покупать во всем государстве запретить и крепостей оным нигде не писать». В инструкции 1754 г. о межевании предлага</w:t>
        <w:softHyphen/>
        <w:t>лось межевщикам земли, приобретенные недворянами до 1730 г., отмежевать «на государя», тем самым имелось в виду отнять от таких владельцев и крепостных людей. Данная межевая инст</w:t>
        <w:softHyphen/>
        <w:t>рукция не применялась на практике. Поэтому 6 февраля из Се</w:t>
        <w:softHyphen/>
        <w:t>ната дан указ о том, чтобы все лица, не имеющие права владеть крестьянами, продали недвижимое имущество и, следовательно, крепостных в течение полугода. В случае невыполнения этого указа предусматривалась конфискация таких владений в казну 3.</w:t>
      </w:r>
    </w:p>
    <w:p>
      <w:pPr>
        <w:pStyle w:val="Normal"/>
        <w:autoSpaceDE w:val="false"/>
        <w:ind w:right="-327" w:firstLine="426"/>
        <w:jc w:val="both"/>
        <w:rPr/>
      </w:pPr>
      <w:r>
        <w:rPr/>
        <w:t>Мероприятия правительства, направленные на укрепление помещичьего землевладения и владельческих прав на крестьян, по-видимому, прекратили закрепощение крестьян недворянами, но закабаленные ранее люди оставались за ними до XIX в. По сведениям ревизии 1782 г. в Слободско-Украинской губернии числилось «подданных» у войсковых обывателей в Ахтырском уезде 31 чел., у однодворцев в разных уездах 1884 чел., всего 1915 чел., или обоего пола около 4 тыс. чел.4. Небольшое коли</w:t>
        <w:softHyphen/>
        <w:t>чество крепостных находилось во владении недворян до 40-х годов</w:t>
      </w:r>
    </w:p>
    <w:p>
      <w:pPr>
        <w:pStyle w:val="Normal"/>
        <w:autoSpaceDE w:val="false"/>
        <w:ind w:right="-327" w:firstLine="426"/>
        <w:jc w:val="both"/>
        <w:rPr>
          <w:sz w:val="20"/>
          <w:szCs w:val="20"/>
        </w:rPr>
      </w:pPr>
      <w:r>
        <w:rPr>
          <w:sz w:val="20"/>
          <w:szCs w:val="20"/>
        </w:rPr>
        <w:t>ХФЦГИА, ф. 29, д. 96, лл. 1, 2—3, 10, 12, 18—19.</w:t>
      </w:r>
    </w:p>
    <w:p>
      <w:pPr>
        <w:pStyle w:val="Normal"/>
        <w:autoSpaceDE w:val="false"/>
        <w:ind w:right="-327" w:firstLine="426"/>
        <w:jc w:val="both"/>
        <w:rPr>
          <w:sz w:val="20"/>
          <w:szCs w:val="20"/>
        </w:rPr>
      </w:pPr>
      <w:r>
        <w:rPr>
          <w:sz w:val="20"/>
          <w:szCs w:val="20"/>
        </w:rPr>
        <w:t>2 Материалы для истории колонизации и быта..., т. 1, стр. 265, 270. 274; ХФЦГИА, ф. 30, д. 7, лл. 1591, 1593, 1601—1604.</w:t>
      </w:r>
    </w:p>
    <w:p>
      <w:pPr>
        <w:pStyle w:val="Normal"/>
        <w:autoSpaceDE w:val="false"/>
        <w:ind w:right="-327" w:firstLine="426"/>
        <w:jc w:val="both"/>
        <w:rPr>
          <w:sz w:val="20"/>
          <w:szCs w:val="20"/>
        </w:rPr>
      </w:pPr>
      <w:r>
        <w:rPr>
          <w:sz w:val="20"/>
          <w:szCs w:val="20"/>
        </w:rPr>
        <w:t>3 ПСЗ, № 9267, 10796.</w:t>
      </w:r>
    </w:p>
    <w:p>
      <w:pPr>
        <w:pStyle w:val="Normal"/>
        <w:autoSpaceDE w:val="false"/>
        <w:ind w:right="-327" w:firstLine="426"/>
        <w:jc w:val="both"/>
        <w:rPr>
          <w:sz w:val="20"/>
          <w:szCs w:val="20"/>
        </w:rPr>
      </w:pPr>
      <w:r>
        <w:rPr>
          <w:sz w:val="20"/>
          <w:szCs w:val="20"/>
        </w:rPr>
        <w:t>398</w:t>
      </w:r>
    </w:p>
    <w:p>
      <w:pPr>
        <w:pStyle w:val="Normal"/>
        <w:autoSpaceDE w:val="false"/>
        <w:ind w:right="-327" w:firstLine="426"/>
        <w:jc w:val="both"/>
        <w:rPr/>
      </w:pPr>
      <w:r>
        <w:rPr/>
        <w:t>XIX в., когда они были переведены в разряд государственных крестьян.</w:t>
      </w:r>
    </w:p>
    <w:p>
      <w:pPr>
        <w:pStyle w:val="Normal"/>
        <w:autoSpaceDE w:val="false"/>
        <w:ind w:right="-327" w:firstLine="426"/>
        <w:jc w:val="both"/>
        <w:rPr/>
      </w:pPr>
      <w:r>
        <w:rPr/>
        <w:t>Основными владельцами крепостных на Слобожанщине явля</w:t>
        <w:softHyphen/>
        <w:t>лись дворяне — слободско-украинские старшины-помещики, не</w:t>
        <w:softHyphen/>
        <w:t>значительная группа русских помещиков и помещиков иностран</w:t>
        <w:softHyphen/>
        <w:t>ного происхождения.</w:t>
      </w:r>
    </w:p>
    <w:p>
      <w:pPr>
        <w:pStyle w:val="Normal"/>
        <w:autoSpaceDE w:val="false"/>
        <w:ind w:right="-327" w:firstLine="426"/>
        <w:jc w:val="both"/>
        <w:rPr/>
      </w:pPr>
      <w:r>
        <w:rPr/>
        <w:t>Таким образом, процесс закрепощения с середины XVII до конца XVIII в. захватил более половины казацко-крестьянского населения Слобожанщины. По неполным сведениям переписи 1732 г.. в 4 полках крепостных было во владении украинских старшин 40 223 чел., русских помещиков— 10 859 чел., духовен</w:t>
        <w:softHyphen/>
        <w:t>ства — 3375 чел. и помещиков иностранного происхождения — 1127 чел.1. Всего 55 584 ревизские души. Учитывая более поздние сведения, мы полагаем, что в Острогожском полку в это время было крепостных не менее 6 тыс. чел. Следовательно, во всех полках их насчитывалось 61 584 чел. мужского пола, или около 123 тыс. чел. обоего пола.</w:t>
      </w:r>
    </w:p>
    <w:p>
      <w:pPr>
        <w:pStyle w:val="Normal"/>
        <w:autoSpaceDE w:val="false"/>
        <w:ind w:right="-327" w:firstLine="426"/>
        <w:jc w:val="both"/>
        <w:rPr/>
      </w:pPr>
      <w:r>
        <w:rPr/>
        <w:t>По дворянским спискам 1767 г., также не отличающимся полнотой, во всех 5 полках насчитывалось крепостных во вла</w:t>
        <w:softHyphen/>
        <w:t>дении украинских старшин-помещиков 62 991 чел., русских поме</w:t>
        <w:softHyphen/>
        <w:t>щиков— 17 479 чел. и помещиков иностранного происхожде</w:t>
        <w:softHyphen/>
        <w:t>ния — 9278 чел. Кроме того, необходимо добавить количество крепостных, находившихся в руках монастырей и духовенства, 13 тыс. чел., в руках богатых казаков, однодворцев и купцов око</w:t>
        <w:softHyphen/>
        <w:t>ло 5 тыс. чел. Всего 102 748 ревизских душ, или обоего пола более 205 тыс. чел. По ведомостям губернской канцелярии 1773 г. крепостных обоего пола числилось в Харьковской провинции по</w:t>
        <w:softHyphen/>
        <w:t>мещичьих 48 091 чел. и монастырских 2611 чел., соответственно в Сумской 77 549 и 4690 чел., в Ахтырской 31 323 и 1948 чел., в Изюмской 34 663 и 3501 чел., в Острогожской 19 549 чел. Всего 223 925 чел.2. По ведомости 1786 г. в Харьковском наместниче</w:t>
        <w:softHyphen/>
        <w:t>стве числилось помещичьих крестьян 196 336 чел. мужского пола, или 392 672 чел. обоего пола. Войсковых обывателей, одно</w:t>
        <w:softHyphen/>
        <w:t>дворцев, дворцовых, экономических и других «казенноподдан-ных» насчитывалось 185 415 чел., или 370 830 чел. обоего пола3.</w:t>
      </w:r>
    </w:p>
    <w:p>
      <w:pPr>
        <w:pStyle w:val="Normal"/>
        <w:autoSpaceDE w:val="false"/>
        <w:ind w:right="-327" w:firstLine="426"/>
        <w:jc w:val="both"/>
        <w:rPr/>
      </w:pPr>
      <w:r>
        <w:rPr/>
        <w:t>Наряду с крепостными, составлявшими основную рабочую силу в помещичьем хозяйстве, появлялась и постепенно росла наемная рабочая сила. В предыдущих главах при освещении вопросов земледелия и промышленного производства уже пока</w:t>
        <w:softHyphen/>
        <w:t>зано использование наемных людей в хозяйствах старшин-помещиков, духовенства, а также в хозяйстве зажиточных крестьян.</w:t>
      </w:r>
    </w:p>
    <w:p>
      <w:pPr>
        <w:pStyle w:val="Normal"/>
        <w:autoSpaceDE w:val="false"/>
        <w:ind w:right="-327" w:firstLine="426"/>
        <w:jc w:val="both"/>
        <w:rPr/>
      </w:pPr>
      <w:r>
        <w:rPr/>
        <w:fldChar w:fldCharType="begin"/>
      </w:r>
      <w:r>
        <w:rPr/>
        <w:instrText xml:space="preserve"> PAGE </w:instrText>
      </w:r>
      <w:r>
        <w:rPr/>
        <w:fldChar w:fldCharType="separate"/>
      </w:r>
      <w:r>
        <w:rPr/>
        <w:t>268</w:t>
      </w:r>
      <w:r>
        <w:rPr/>
        <w:fldChar w:fldCharType="end"/>
      </w:r>
    </w:p>
    <w:p>
      <w:pPr>
        <w:pStyle w:val="Normal"/>
        <w:autoSpaceDE w:val="false"/>
        <w:ind w:right="-327" w:firstLine="426"/>
        <w:jc w:val="both"/>
        <w:rPr/>
      </w:pPr>
      <w:r>
        <w:rPr/>
        <w:t>Городское Слободско-украинские полковые города Харьков, население Сумы, Острогожск, Ахтырка, Изюм, а также Богодухов, Лебедин, Суджа, Валки, Волчанск, Купянск и др., являвшиеся сотенными, а потом уездными городами, возникли, как известно, на базе поселений украин</w:t>
        <w:softHyphen/>
        <w:t>ских переселенцев. В условиях опасности татарских нападе</w:t>
        <w:softHyphen/>
        <w:t>ний в течение первых 30—50 лет эти города играли роль воен</w:t>
        <w:softHyphen/>
        <w:t>ных укреплений. Вместе с тем, с самого начала в них, особенно в полковых центрах, развивалась типичная для городов ремес</w:t>
        <w:softHyphen/>
        <w:t>ленная промышленность, торговля, формировалось городское население. Первыми горожанами являлись мещане, переселяв</w:t>
        <w:softHyphen/>
        <w:t>шиеся из поднепровских городов, украинские казаки и русские служилые люди.</w:t>
      </w:r>
    </w:p>
    <w:p>
      <w:pPr>
        <w:pStyle w:val="Normal"/>
        <w:autoSpaceDE w:val="false"/>
        <w:ind w:right="-327" w:firstLine="426"/>
        <w:jc w:val="both"/>
        <w:rPr/>
      </w:pPr>
      <w:r>
        <w:rPr/>
        <w:t>По спискам 1655 г. жителей числилось в городах Харькове около 2 тыс., в Ахтырке столько же, в Острогожске около 3 тыс.1. По сведениям следующего года в Сумах насчитывалось около</w:t>
      </w:r>
    </w:p>
    <w:p>
      <w:pPr>
        <w:pStyle w:val="Normal"/>
        <w:autoSpaceDE w:val="false"/>
        <w:ind w:right="-327" w:firstLine="426"/>
        <w:jc w:val="both"/>
        <w:rPr/>
      </w:pPr>
      <w:r>
        <w:rPr/>
        <w:t>2 тыс. чел. Среди этих жителей было немногим больше 10 семей атаманов, старшин и духовенства. Основная масса именовалась рядовыми «черкасами» (казаками). В списке острогожских жителей указывается, что было 919 рядовых казаков, из них 429 чел. «худых», т. е. бедных, и, кроме них, было 4 работника. Среди первых жителей городов имелись, конечно, ремесленники и торговцы, но они в документах названы вместе с казаками «черкасами».</w:t>
      </w:r>
    </w:p>
    <w:p>
      <w:pPr>
        <w:pStyle w:val="Normal"/>
        <w:autoSpaceDE w:val="false"/>
        <w:ind w:right="-327" w:firstLine="426"/>
        <w:jc w:val="both"/>
        <w:rPr/>
      </w:pPr>
      <w:r>
        <w:rPr/>
        <w:t>В 1665 г. по городам составлены «перечневые сметные роспи</w:t>
        <w:softHyphen/>
        <w:t>си». В этих документах показан состав населения более подроб</w:t>
        <w:softHyphen/>
        <w:t>но 2. В Харькове насчитывалось 3045 чел., из них «пашенных лю</w:t>
        <w:softHyphen/>
        <w:t>дей»: детей боярских, отставных, недорослей 133 чел., «черкас» 992 чел. и мещан 1920 чел. В Сумах 2528 чел.: «пашенных чер</w:t>
        <w:softHyphen/>
        <w:t>кас» 1093 чел. и мещан 1435 чел. В Ахтырке 659 чел., из них</w:t>
      </w:r>
    </w:p>
    <w:p>
      <w:pPr>
        <w:pStyle w:val="Normal"/>
        <w:autoSpaceDE w:val="false"/>
        <w:ind w:right="-327" w:firstLine="426"/>
        <w:jc w:val="both"/>
        <w:rPr/>
      </w:pPr>
      <w:r>
        <w:rPr/>
        <w:t>3 чел. старшин и 656 чел. рядовых. В Острогожске — 545 чел., в том числе «пашенных черкас» 305, детей боярских 54, станич</w:t>
        <w:softHyphen/>
        <w:t>ников 41, стрельцов 26, пушкарей 18, кузнецов 10, плотников 10, «черкас» и русских торговых людей 24 и захребетников 57 чел. В городах Лебедине, Боровле и Судже проживало 2165 чел., из них 448 мещан.</w:t>
      </w:r>
    </w:p>
    <w:p>
      <w:pPr>
        <w:pStyle w:val="Normal"/>
        <w:autoSpaceDE w:val="false"/>
        <w:ind w:right="-327" w:firstLine="426"/>
        <w:jc w:val="both"/>
        <w:rPr/>
      </w:pPr>
      <w:r>
        <w:rPr/>
        <w:t>По этим, как и другим данным, числится много мещан. Это объясняется тем, что мещанами считались казаки городовой службы. В Лебедине, например, по сведениям 1681 г. насчи</w:t>
        <w:softHyphen/>
        <w:t>тывалось всех жителей 2061 чел., из них было «полковые служ</w:t>
        <w:softHyphen/>
        <w:t>бы лутчих 403 человека, да другие статьи, которые во 188 году у валового дела были, 553 человека. А затем в остатке в городе мещан 1089 человек». Кроме того, было 16 русских пушкарей3.</w:t>
      </w:r>
    </w:p>
    <w:p>
      <w:pPr>
        <w:pStyle w:val="Normal"/>
        <w:autoSpaceDE w:val="false"/>
        <w:ind w:right="-327" w:firstLine="426"/>
        <w:jc w:val="both"/>
        <w:rPr/>
      </w:pPr>
      <w:r>
        <w:rPr/>
        <w:t>400</w:t>
      </w:r>
    </w:p>
    <w:p>
      <w:pPr>
        <w:pStyle w:val="Normal"/>
        <w:autoSpaceDE w:val="false"/>
        <w:ind w:right="-327" w:firstLine="426"/>
        <w:jc w:val="both"/>
        <w:rPr/>
      </w:pPr>
      <w:r>
        <w:rPr/>
        <w:t>Как видим, в Лебедине большая половина жителей состояла из мещан.</w:t>
      </w:r>
    </w:p>
    <w:p>
      <w:pPr>
        <w:pStyle w:val="Normal"/>
        <w:autoSpaceDE w:val="false"/>
        <w:ind w:right="-327" w:firstLine="426"/>
        <w:jc w:val="both"/>
        <w:rPr/>
      </w:pPr>
      <w:r>
        <w:rPr/>
        <w:t>В действительности мещан в городах в то время проживало очень мало. Их численность наиболее правдоподобно показана в описаниях городов 1668 г. В Харькове в числе 3 тыс. жителей мещан насчитывалось 50 чел., в Острогожске из 1200 чел. жите</w:t>
        <w:softHyphen/>
        <w:t>лей было посадских, т. е. русских горожан 24 и украинских мещан 36 чел. В Богодухове в 1662 г. жило украинцев конных и пеших 1096 чел., «рядовых пахотных черкас» 1063 чел., мещан 33 чел. и подьячих «для письма» 5 чел. К концу XVII в. в полко</w:t>
        <w:softHyphen/>
        <w:t>вых городах насчитывалось жителей по 3—4 тыс. чел., в сотен</w:t>
        <w:softHyphen/>
        <w:t>ных местечках по 1500—2500 чел. В массе это были казаки-земледельцы. Горожане-ремесленники, торговцы и другие про</w:t>
        <w:softHyphen/>
        <w:t>слойки составляли менее 1% населения самих городов.</w:t>
      </w:r>
    </w:p>
    <w:p>
      <w:pPr>
        <w:pStyle w:val="Normal"/>
        <w:autoSpaceDE w:val="false"/>
        <w:ind w:right="-327" w:firstLine="426"/>
        <w:jc w:val="both"/>
        <w:rPr/>
      </w:pPr>
      <w:r>
        <w:rPr/>
        <w:t>В формировавшемся городском населении основной произво</w:t>
        <w:softHyphen/>
        <w:t>дительной силой являлись ремесленники, о которых следует ска</w:t>
        <w:softHyphen/>
        <w:t>зать особо.</w:t>
      </w:r>
    </w:p>
    <w:p>
      <w:pPr>
        <w:pStyle w:val="Normal"/>
        <w:autoSpaceDE w:val="false"/>
        <w:ind w:right="-327" w:firstLine="426"/>
        <w:jc w:val="both"/>
        <w:rPr/>
      </w:pPr>
      <w:r>
        <w:rPr/>
        <w:t>Промышленное производство многих отраслей в условиях заселения края в основном начиналось в форме крестьянских промыслов, ремесло в первое время было редким явлением. Но, как известно, производительные силы края начинали развивать</w:t>
        <w:softHyphen/>
        <w:t>ся на вековом опыте украинского и русского народов, поэтому ремесла здесь стали выделяться из крестьянских промыслов в скором времени после возникновения городов и сел.</w:t>
      </w:r>
    </w:p>
    <w:p>
      <w:pPr>
        <w:pStyle w:val="Normal"/>
        <w:autoSpaceDE w:val="false"/>
        <w:ind w:right="-327" w:firstLine="426"/>
        <w:jc w:val="both"/>
        <w:rPr/>
      </w:pPr>
      <w:r>
        <w:rPr/>
        <w:t>По традиции Поднепровских украинских городов, ремеслен</w:t>
        <w:softHyphen/>
        <w:t>ники многих отраслей производства объединялись в цехи. Орга-низацияцехов в Харькове, например, санкционирована царской грамотой в 1671 г.1. Право на организацию цехов правительство неоднократно подтверждало ремесленникам городов Слобожан</w:t>
        <w:softHyphen/>
        <w:t>щины. Это право на цеховое устройство подробно регламентиро</w:t>
        <w:softHyphen/>
        <w:t>вано в «Инструкции Слободской Украинской губернии комис</w:t>
        <w:softHyphen/>
        <w:t>сарам 1766 года» 2. Представление о цехах и количестве цеховых ремесленников в 1772 г. дает ведомость Слободско-Украинской губернской канцелярии 3.</w:t>
      </w:r>
    </w:p>
    <w:tbl>
      <w:tblPr>
        <w:tblW w:w="6490" w:type="dxa"/>
        <w:jc w:val="left"/>
        <w:tblInd w:w="0" w:type="dxa"/>
        <w:tblLayout w:type="fixed"/>
        <w:tblCellMar>
          <w:top w:w="0" w:type="dxa"/>
          <w:left w:w="40" w:type="dxa"/>
          <w:bottom w:w="0" w:type="dxa"/>
          <w:right w:w="40" w:type="dxa"/>
        </w:tblCellMar>
      </w:tblPr>
      <w:tblGrid>
        <w:gridCol w:w="2170"/>
        <w:gridCol w:w="389"/>
        <w:gridCol w:w="403"/>
        <w:gridCol w:w="389"/>
        <w:gridCol w:w="398"/>
        <w:gridCol w:w="394"/>
        <w:gridCol w:w="394"/>
        <w:gridCol w:w="389"/>
        <w:gridCol w:w="398"/>
        <w:gridCol w:w="389"/>
        <w:gridCol w:w="379"/>
        <w:gridCol w:w="398"/>
      </w:tblGrid>
      <w:tr>
        <w:trPr>
          <w:trHeight w:val="547" w:hRule="atLeast"/>
        </w:trPr>
        <w:tc>
          <w:tcPr>
            <w:tcW w:w="2170" w:type="dxa"/>
            <w:tcBorders>
              <w:top w:val="single" w:sz="6" w:space="0" w:color="000000"/>
              <w:right w:val="single" w:sz="6" w:space="0" w:color="000000"/>
            </w:tcBorders>
          </w:tcPr>
          <w:p>
            <w:pPr>
              <w:pStyle w:val="Normal"/>
              <w:autoSpaceDE w:val="false"/>
              <w:ind w:right="-327" w:firstLine="426"/>
              <w:jc w:val="both"/>
              <w:rPr/>
            </w:pPr>
            <w:r>
              <w:rPr/>
              <w:t>Провинция</w:t>
            </w:r>
          </w:p>
        </w:tc>
        <w:tc>
          <w:tcPr>
            <w:tcW w:w="389" w:type="dxa"/>
            <w:tcBorders>
              <w:top w:val="single" w:sz="6" w:space="0" w:color="000000"/>
              <w:left w:val="single" w:sz="6" w:space="0" w:color="000000"/>
              <w:right w:val="single" w:sz="6" w:space="0" w:color="000000"/>
            </w:tcBorders>
          </w:tcPr>
          <w:p>
            <w:pPr>
              <w:pStyle w:val="Normal"/>
              <w:autoSpaceDE w:val="false"/>
              <w:ind w:right="-327" w:firstLine="426"/>
              <w:jc w:val="both"/>
              <w:rPr/>
            </w:pPr>
            <w:r>
              <w:rPr/>
              <w:t>3"</w:t>
            </w:r>
          </w:p>
        </w:tc>
        <w:tc>
          <w:tcPr>
            <w:tcW w:w="403" w:type="dxa"/>
            <w:tcBorders>
              <w:top w:val="single" w:sz="6" w:space="0" w:color="000000"/>
              <w:left w:val="single" w:sz="6" w:space="0" w:color="000000"/>
              <w:right w:val="single" w:sz="6" w:space="0" w:color="000000"/>
            </w:tcBorders>
            <w:textDirection w:val="btLr"/>
          </w:tcPr>
          <w:p>
            <w:pPr>
              <w:pStyle w:val="Normal"/>
              <w:autoSpaceDE w:val="false"/>
              <w:ind w:right="-327" w:firstLine="426"/>
              <w:jc w:val="both"/>
              <w:rPr/>
            </w:pPr>
            <w:r>
              <w:rPr/>
              <w:t>ртных</w:t>
            </w:r>
          </w:p>
        </w:tc>
        <w:tc>
          <w:tcPr>
            <w:tcW w:w="389" w:type="dxa"/>
            <w:tcBorders>
              <w:top w:val="single" w:sz="6" w:space="0" w:color="000000"/>
              <w:left w:val="single" w:sz="6" w:space="0" w:color="000000"/>
              <w:right w:val="single" w:sz="6" w:space="0" w:color="000000"/>
            </w:tcBorders>
            <w:textDirection w:val="tbRl"/>
          </w:tcPr>
          <w:p>
            <w:pPr>
              <w:pStyle w:val="Normal"/>
              <w:autoSpaceDE w:val="false"/>
              <w:ind w:right="-327" w:firstLine="426"/>
              <w:jc w:val="both"/>
              <w:rPr/>
            </w:pPr>
            <w:r>
              <w:rPr/>
              <w:t>-ИНЖОІ</w:t>
            </w:r>
          </w:p>
        </w:tc>
        <w:tc>
          <w:tcPr>
            <w:tcW w:w="398" w:type="dxa"/>
            <w:tcBorders>
              <w:top w:val="single" w:sz="6" w:space="0" w:color="000000"/>
              <w:left w:val="single" w:sz="6" w:space="0" w:color="000000"/>
              <w:right w:val="single" w:sz="6" w:space="0" w:color="000000"/>
            </w:tcBorders>
          </w:tcPr>
          <w:p>
            <w:pPr>
              <w:pStyle w:val="Normal"/>
              <w:autoSpaceDE w:val="false"/>
              <w:ind w:right="-327" w:firstLine="426"/>
              <w:jc w:val="both"/>
              <w:rPr/>
            </w:pPr>
            <w:r>
              <w:rPr/>
              <w:t>О</w:t>
            </w:r>
          </w:p>
          <w:p>
            <w:pPr>
              <w:pStyle w:val="Normal"/>
              <w:autoSpaceDE w:val="false"/>
              <w:ind w:right="-327" w:firstLine="426"/>
              <w:jc w:val="both"/>
              <w:rPr/>
            </w:pPr>
            <w:r>
              <w:rPr>
                <w:lang w:val="en-US" w:eastAsia="en-US"/>
              </w:rPr>
              <w:t xml:space="preserve">S </w:t>
            </w:r>
            <w:r>
              <w:rPr>
                <w:lang w:eastAsia="en-US"/>
              </w:rPr>
              <w:t>ю</w:t>
            </w:r>
          </w:p>
          <w:p>
            <w:pPr>
              <w:pStyle w:val="Normal"/>
              <w:autoSpaceDE w:val="false"/>
              <w:ind w:right="-327" w:firstLine="426"/>
              <w:jc w:val="both"/>
              <w:rPr/>
            </w:pPr>
            <w:r>
              <w:rPr/>
              <w:t>&amp;°</w:t>
            </w:r>
          </w:p>
        </w:tc>
        <w:tc>
          <w:tcPr>
            <w:tcW w:w="394" w:type="dxa"/>
            <w:tcBorders>
              <w:top w:val="single" w:sz="6" w:space="0" w:color="000000"/>
              <w:left w:val="single" w:sz="6" w:space="0" w:color="000000"/>
              <w:right w:val="single" w:sz="6" w:space="0" w:color="000000"/>
            </w:tcBorders>
            <w:textDirection w:val="btLr"/>
          </w:tcPr>
          <w:p>
            <w:pPr>
              <w:pStyle w:val="Normal"/>
              <w:autoSpaceDE w:val="false"/>
              <w:ind w:right="-327" w:firstLine="426"/>
              <w:jc w:val="both"/>
              <w:rPr/>
            </w:pPr>
            <w:r>
              <w:rPr/>
              <w:t>шецов</w:t>
            </w:r>
          </w:p>
        </w:tc>
        <w:tc>
          <w:tcPr>
            <w:tcW w:w="394" w:type="dxa"/>
            <w:tcBorders>
              <w:top w:val="single" w:sz="6" w:space="0" w:color="000000"/>
              <w:left w:val="single" w:sz="6" w:space="0" w:color="000000"/>
              <w:right w:val="single" w:sz="6" w:space="0" w:color="000000"/>
            </w:tcBorders>
            <w:textDirection w:val="btLr"/>
          </w:tcPr>
          <w:p>
            <w:pPr>
              <w:pStyle w:val="Normal"/>
              <w:autoSpaceDE w:val="false"/>
              <w:ind w:right="-327" w:firstLine="426"/>
              <w:jc w:val="both"/>
              <w:rPr/>
            </w:pPr>
            <w:r>
              <w:rPr/>
              <w:t>зтников</w:t>
            </w:r>
          </w:p>
        </w:tc>
        <w:tc>
          <w:tcPr>
            <w:tcW w:w="389" w:type="dxa"/>
            <w:tcBorders>
              <w:top w:val="single" w:sz="6" w:space="0" w:color="000000"/>
              <w:left w:val="single" w:sz="6" w:space="0" w:color="000000"/>
              <w:right w:val="single" w:sz="6" w:space="0" w:color="000000"/>
            </w:tcBorders>
            <w:textDirection w:val="btLr"/>
          </w:tcPr>
          <w:p>
            <w:pPr>
              <w:pStyle w:val="Normal"/>
              <w:autoSpaceDE w:val="false"/>
              <w:ind w:right="-327" w:firstLine="426"/>
              <w:jc w:val="both"/>
              <w:rPr/>
            </w:pPr>
            <w:r>
              <w:rPr/>
              <w:t>іесни-</w:t>
            </w:r>
          </w:p>
        </w:tc>
        <w:tc>
          <w:tcPr>
            <w:tcW w:w="398" w:type="dxa"/>
            <w:tcBorders>
              <w:top w:val="single" w:sz="6" w:space="0" w:color="000000"/>
              <w:left w:val="single" w:sz="6" w:space="0" w:color="000000"/>
              <w:right w:val="single" w:sz="6" w:space="0" w:color="000000"/>
            </w:tcBorders>
            <w:textDirection w:val="btLr"/>
          </w:tcPr>
          <w:p>
            <w:pPr>
              <w:pStyle w:val="Normal"/>
              <w:autoSpaceDE w:val="false"/>
              <w:ind w:right="-327" w:firstLine="426"/>
              <w:jc w:val="both"/>
              <w:rPr/>
            </w:pPr>
            <w:r>
              <w:rPr/>
              <w:t xml:space="preserve">ідарей </w:t>
            </w:r>
            <w:r>
              <w:rPr>
                <w:lang w:val="en-US"/>
              </w:rPr>
              <w:t>j</w:t>
            </w:r>
          </w:p>
        </w:tc>
        <w:tc>
          <w:tcPr>
            <w:tcW w:w="389" w:type="dxa"/>
            <w:tcBorders>
              <w:top w:val="single" w:sz="6" w:space="0" w:color="000000"/>
              <w:left w:val="single" w:sz="6" w:space="0" w:color="000000"/>
              <w:right w:val="single" w:sz="6" w:space="0" w:color="000000"/>
            </w:tcBorders>
          </w:tcPr>
          <w:p>
            <w:pPr>
              <w:pStyle w:val="Normal"/>
              <w:autoSpaceDE w:val="false"/>
              <w:ind w:right="-327" w:firstLine="426"/>
              <w:jc w:val="both"/>
              <w:rPr/>
            </w:pPr>
            <w:r>
              <w:rPr/>
              <w:t>кш</w:t>
            </w:r>
          </w:p>
          <w:p>
            <w:pPr>
              <w:pStyle w:val="Normal"/>
              <w:autoSpaceDE w:val="false"/>
              <w:ind w:right="-327" w:firstLine="426"/>
              <w:jc w:val="both"/>
              <w:rPr>
                <w:lang w:val="en-US" w:eastAsia="en-US"/>
              </w:rPr>
            </w:pPr>
            <w:r>
              <w:rPr>
                <w:lang w:val="en-US" w:eastAsia="en-US"/>
              </w:rPr>
              <w:t>s S</w:t>
            </w:r>
          </w:p>
        </w:tc>
        <w:tc>
          <w:tcPr>
            <w:tcW w:w="379" w:type="dxa"/>
            <w:tcBorders>
              <w:top w:val="single" w:sz="6" w:space="0" w:color="000000"/>
              <w:left w:val="single" w:sz="6" w:space="0" w:color="000000"/>
              <w:right w:val="single" w:sz="6" w:space="0" w:color="000000"/>
            </w:tcBorders>
            <w:textDirection w:val="btLr"/>
          </w:tcPr>
          <w:p>
            <w:pPr>
              <w:pStyle w:val="Normal"/>
              <w:autoSpaceDE w:val="false"/>
              <w:ind w:right="-327" w:firstLine="426"/>
              <w:jc w:val="both"/>
              <w:rPr/>
            </w:pPr>
            <w:r>
              <w:rPr/>
              <w:t>шиков</w:t>
            </w:r>
          </w:p>
        </w:tc>
        <w:tc>
          <w:tcPr>
            <w:tcW w:w="398" w:type="dxa"/>
            <w:tcBorders>
              <w:top w:val="single" w:sz="6" w:space="0" w:color="000000"/>
              <w:left w:val="single" w:sz="6" w:space="0" w:color="000000"/>
            </w:tcBorders>
            <w:textDirection w:val="btLr"/>
          </w:tcPr>
          <w:p>
            <w:pPr>
              <w:pStyle w:val="Normal"/>
              <w:autoSpaceDE w:val="false"/>
              <w:ind w:right="-327" w:firstLine="426"/>
              <w:jc w:val="both"/>
              <w:rPr/>
            </w:pPr>
            <w:r>
              <w:rPr/>
              <w:t>ІКОЛЬ-!ОВ</w:t>
            </w:r>
          </w:p>
        </w:tc>
      </w:tr>
      <w:tr>
        <w:trPr>
          <w:trHeight w:val="293" w:hRule="atLeast"/>
        </w:trPr>
        <w:tc>
          <w:tcPr>
            <w:tcW w:w="2170" w:type="dxa"/>
            <w:tcBorders>
              <w:bottom w:val="single" w:sz="6" w:space="0" w:color="000000"/>
              <w:right w:val="single" w:sz="6" w:space="0" w:color="000000"/>
            </w:tcBorders>
          </w:tcPr>
          <w:p>
            <w:pPr>
              <w:pStyle w:val="Normal"/>
              <w:autoSpaceDE w:val="false"/>
              <w:snapToGrid w:val="false"/>
              <w:ind w:right="-327" w:firstLine="426"/>
              <w:jc w:val="both"/>
              <w:rPr/>
            </w:pPr>
            <w:r>
              <w:rPr/>
            </w:r>
          </w:p>
        </w:tc>
        <w:tc>
          <w:tcPr>
            <w:tcW w:w="389" w:type="dxa"/>
            <w:tcBorders>
              <w:left w:val="single" w:sz="6" w:space="0" w:color="000000"/>
              <w:bottom w:val="single" w:sz="6" w:space="0" w:color="000000"/>
              <w:right w:val="single" w:sz="6" w:space="0" w:color="000000"/>
            </w:tcBorders>
          </w:tcPr>
          <w:p>
            <w:pPr>
              <w:pStyle w:val="Normal"/>
              <w:autoSpaceDE w:val="false"/>
              <w:ind w:right="-327" w:firstLine="426"/>
              <w:jc w:val="both"/>
              <w:rPr>
                <w:lang w:val="el-GR" w:eastAsia="el-GR"/>
              </w:rPr>
            </w:pPr>
            <w:r>
              <w:rPr>
                <w:lang w:val="el-GR" w:eastAsia="el-GR"/>
              </w:rPr>
              <w:t>з</w:t>
            </w:r>
          </w:p>
        </w:tc>
        <w:tc>
          <w:tcPr>
            <w:tcW w:w="403"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о</w:t>
            </w:r>
          </w:p>
          <w:p>
            <w:pPr>
              <w:pStyle w:val="Normal"/>
              <w:autoSpaceDE w:val="false"/>
              <w:ind w:right="-327" w:firstLine="426"/>
              <w:jc w:val="both"/>
              <w:rPr/>
            </w:pPr>
            <w:r>
              <w:rPr/>
              <w:t>с</w:t>
            </w:r>
          </w:p>
        </w:tc>
        <w:tc>
          <w:tcPr>
            <w:tcW w:w="389"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lang w:val="el-GR" w:eastAsia="el-GR"/>
              </w:rPr>
              <w:t xml:space="preserve">м. </w:t>
            </w:r>
            <w:r>
              <w:rPr>
                <w:lang w:eastAsia="el-GR"/>
              </w:rPr>
              <w:t>га</w:t>
            </w:r>
          </w:p>
          <w:p>
            <w:pPr>
              <w:pStyle w:val="Normal"/>
              <w:autoSpaceDE w:val="false"/>
              <w:ind w:right="-327" w:firstLine="426"/>
              <w:jc w:val="both"/>
              <w:rPr/>
            </w:pPr>
            <w:r>
              <w:rPr/>
              <w:t>3§</w:t>
            </w:r>
          </w:p>
        </w:tc>
        <w:tc>
          <w:tcPr>
            <w:tcW w:w="398" w:type="dxa"/>
            <w:tcBorders>
              <w:left w:val="single" w:sz="6" w:space="0" w:color="000000"/>
              <w:right w:val="single" w:sz="6" w:space="0" w:color="000000"/>
            </w:tcBorders>
          </w:tcPr>
          <w:p>
            <w:pPr>
              <w:pStyle w:val="Normal"/>
              <w:autoSpaceDE w:val="false"/>
              <w:ind w:right="-327" w:firstLine="426"/>
              <w:jc w:val="both"/>
              <w:rPr/>
            </w:pPr>
            <w:r>
              <w:rPr/>
              <w:t>Зо</w:t>
            </w:r>
          </w:p>
        </w:tc>
        <w:tc>
          <w:tcPr>
            <w:tcW w:w="394"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gt;,</w:t>
            </w:r>
          </w:p>
        </w:tc>
        <w:tc>
          <w:tcPr>
            <w:tcW w:w="394"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с</w:t>
            </w:r>
          </w:p>
        </w:tc>
        <w:tc>
          <w:tcPr>
            <w:tcW w:w="389"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о о а; а</w:t>
            </w:r>
          </w:p>
        </w:tc>
        <w:tc>
          <w:tcPr>
            <w:tcW w:w="398"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о и</w:t>
            </w:r>
          </w:p>
        </w:tc>
        <w:tc>
          <w:tcPr>
            <w:tcW w:w="389"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ёІ</w:t>
            </w:r>
          </w:p>
          <w:p>
            <w:pPr>
              <w:pStyle w:val="Normal"/>
              <w:autoSpaceDE w:val="false"/>
              <w:ind w:right="-327" w:firstLine="426"/>
              <w:jc w:val="both"/>
              <w:rPr/>
            </w:pPr>
            <w:r>
              <w:rPr/>
              <w:t>ы я</w:t>
            </w:r>
          </w:p>
        </w:tc>
        <w:tc>
          <w:tcPr>
            <w:tcW w:w="379"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с</w:t>
            </w:r>
          </w:p>
        </w:tc>
        <w:tc>
          <w:tcPr>
            <w:tcW w:w="398" w:type="dxa"/>
            <w:tcBorders>
              <w:left w:val="single" w:sz="6" w:space="0" w:color="000000"/>
              <w:bottom w:val="single" w:sz="6" w:space="0" w:color="000000"/>
            </w:tcBorders>
          </w:tcPr>
          <w:p>
            <w:pPr>
              <w:pStyle w:val="Normal"/>
              <w:autoSpaceDE w:val="false"/>
              <w:ind w:right="-327" w:firstLine="426"/>
              <w:jc w:val="both"/>
              <w:rPr/>
            </w:pPr>
            <w:r>
              <w:rPr>
                <w:lang w:val="el-GR" w:eastAsia="el-GR"/>
              </w:rPr>
              <w:t xml:space="preserve">х </w:t>
            </w:r>
            <w:r>
              <w:rPr>
                <w:lang w:eastAsia="el-GR"/>
              </w:rPr>
              <w:t>3</w:t>
            </w:r>
          </w:p>
        </w:tc>
      </w:tr>
      <w:tr>
        <w:trPr>
          <w:trHeight w:val="259" w:hRule="atLeast"/>
        </w:trPr>
        <w:tc>
          <w:tcPr>
            <w:tcW w:w="2170" w:type="dxa"/>
            <w:tcBorders>
              <w:top w:val="single" w:sz="6" w:space="0" w:color="000000"/>
              <w:bottom w:val="single" w:sz="6" w:space="0" w:color="000000"/>
              <w:right w:val="single" w:sz="6" w:space="0" w:color="000000"/>
            </w:tcBorders>
          </w:tcPr>
          <w:p>
            <w:pPr>
              <w:pStyle w:val="Normal"/>
              <w:autoSpaceDE w:val="false"/>
              <w:snapToGrid w:val="false"/>
              <w:ind w:right="-327" w:firstLine="426"/>
              <w:jc w:val="both"/>
              <w:rPr>
                <w:lang w:eastAsia="el-GR"/>
              </w:rPr>
            </w:pPr>
            <w:r>
              <w:rPr>
                <w:lang w:eastAsia="el-GR"/>
              </w:rPr>
            </w:r>
          </w:p>
        </w:tc>
        <w:tc>
          <w:tcPr>
            <w:tcW w:w="389"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27</w:t>
            </w:r>
          </w:p>
        </w:tc>
        <w:tc>
          <w:tcPr>
            <w:tcW w:w="403"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84</w:t>
            </w:r>
          </w:p>
        </w:tc>
        <w:tc>
          <w:tcPr>
            <w:tcW w:w="389"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42</w:t>
            </w:r>
          </w:p>
        </w:tc>
        <w:tc>
          <w:tcPr>
            <w:tcW w:w="398" w:type="dxa"/>
            <w:tcBorders>
              <w:left w:val="single" w:sz="6" w:space="0" w:color="000000"/>
              <w:right w:val="single" w:sz="6" w:space="0" w:color="000000"/>
            </w:tcBorders>
          </w:tcPr>
          <w:p>
            <w:pPr>
              <w:pStyle w:val="Normal"/>
              <w:autoSpaceDE w:val="false"/>
              <w:ind w:right="-327" w:firstLine="426"/>
              <w:jc w:val="both"/>
              <w:rPr/>
            </w:pPr>
            <w:r>
              <w:rPr/>
              <w:t>29</w:t>
            </w:r>
          </w:p>
        </w:tc>
        <w:tc>
          <w:tcPr>
            <w:tcW w:w="394" w:type="dxa"/>
            <w:tcBorders>
              <w:top w:val="single" w:sz="6" w:space="0" w:color="000000"/>
              <w:left w:val="single" w:sz="6" w:space="0" w:color="000000"/>
              <w:right w:val="single" w:sz="6" w:space="0" w:color="000000"/>
            </w:tcBorders>
          </w:tcPr>
          <w:p>
            <w:pPr>
              <w:pStyle w:val="Normal"/>
              <w:autoSpaceDE w:val="false"/>
              <w:ind w:right="-327" w:firstLine="426"/>
              <w:jc w:val="both"/>
              <w:rPr/>
            </w:pPr>
            <w:r>
              <w:rPr/>
              <w:t>90</w:t>
            </w:r>
          </w:p>
        </w:tc>
        <w:tc>
          <w:tcPr>
            <w:tcW w:w="394"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6</w:t>
            </w:r>
          </w:p>
        </w:tc>
        <w:tc>
          <w:tcPr>
            <w:tcW w:w="389" w:type="dxa"/>
            <w:tcBorders>
              <w:top w:val="single" w:sz="6" w:space="0" w:color="000000"/>
              <w:left w:val="single" w:sz="6" w:space="0" w:color="000000"/>
              <w:right w:val="single" w:sz="6" w:space="0" w:color="000000"/>
            </w:tcBorders>
          </w:tcPr>
          <w:p>
            <w:pPr>
              <w:pStyle w:val="Normal"/>
              <w:autoSpaceDE w:val="false"/>
              <w:ind w:right="-327" w:firstLine="426"/>
              <w:jc w:val="both"/>
              <w:rPr/>
            </w:pPr>
            <w:r>
              <w:rPr/>
              <w:t>68</w:t>
            </w:r>
          </w:p>
        </w:tc>
        <w:tc>
          <w:tcPr>
            <w:tcW w:w="398" w:type="dxa"/>
            <w:tcBorders>
              <w:top w:val="single" w:sz="6" w:space="0" w:color="000000"/>
              <w:left w:val="single" w:sz="6" w:space="0" w:color="000000"/>
              <w:right w:val="single" w:sz="6" w:space="0" w:color="000000"/>
            </w:tcBorders>
          </w:tcPr>
          <w:p>
            <w:pPr>
              <w:pStyle w:val="Normal"/>
              <w:autoSpaceDE w:val="false"/>
              <w:ind w:right="-327" w:firstLine="426"/>
              <w:jc w:val="both"/>
              <w:rPr/>
            </w:pPr>
            <w:r>
              <w:rPr/>
              <w:t>42</w:t>
            </w:r>
          </w:p>
        </w:tc>
        <w:tc>
          <w:tcPr>
            <w:tcW w:w="389"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4</w:t>
            </w:r>
          </w:p>
        </w:tc>
        <w:tc>
          <w:tcPr>
            <w:tcW w:w="379" w:type="dxa"/>
            <w:tcBorders>
              <w:top w:val="single" w:sz="6" w:space="0" w:color="000000"/>
              <w:left w:val="single" w:sz="6" w:space="0" w:color="000000"/>
              <w:right w:val="single" w:sz="6" w:space="0" w:color="000000"/>
            </w:tcBorders>
          </w:tcPr>
          <w:p>
            <w:pPr>
              <w:pStyle w:val="Normal"/>
              <w:autoSpaceDE w:val="false"/>
              <w:ind w:right="-327" w:firstLine="426"/>
              <w:jc w:val="both"/>
              <w:rPr/>
            </w:pPr>
            <w:r>
              <w:rPr/>
              <w:t>83</w:t>
            </w:r>
          </w:p>
        </w:tc>
        <w:tc>
          <w:tcPr>
            <w:tcW w:w="398" w:type="dxa"/>
            <w:tcBorders>
              <w:top w:val="single" w:sz="6" w:space="0" w:color="000000"/>
              <w:left w:val="single" w:sz="6" w:space="0" w:color="000000"/>
            </w:tcBorders>
          </w:tcPr>
          <w:p>
            <w:pPr>
              <w:pStyle w:val="Normal"/>
              <w:autoSpaceDE w:val="false"/>
              <w:ind w:right="-327" w:firstLine="426"/>
              <w:jc w:val="both"/>
              <w:rPr/>
            </w:pPr>
            <w:r>
              <w:rPr/>
              <w:t>22</w:t>
            </w:r>
          </w:p>
        </w:tc>
      </w:tr>
      <w:tr>
        <w:trPr>
          <w:trHeight w:val="173" w:hRule="atLeast"/>
        </w:trPr>
        <w:tc>
          <w:tcPr>
            <w:tcW w:w="2170" w:type="dxa"/>
            <w:tcBorders>
              <w:top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389" w:type="dxa"/>
            <w:tcBorders>
              <w:left w:val="single" w:sz="6" w:space="0" w:color="000000"/>
              <w:right w:val="single" w:sz="6" w:space="0" w:color="000000"/>
            </w:tcBorders>
          </w:tcPr>
          <w:p>
            <w:pPr>
              <w:pStyle w:val="Normal"/>
              <w:autoSpaceDE w:val="false"/>
              <w:ind w:right="-327" w:firstLine="426"/>
              <w:jc w:val="both"/>
              <w:rPr/>
            </w:pPr>
            <w:r>
              <w:rPr/>
              <w:t>543</w:t>
            </w:r>
          </w:p>
        </w:tc>
        <w:tc>
          <w:tcPr>
            <w:tcW w:w="403" w:type="dxa"/>
            <w:tcBorders>
              <w:left w:val="single" w:sz="6" w:space="0" w:color="000000"/>
              <w:right w:val="single" w:sz="6" w:space="0" w:color="000000"/>
            </w:tcBorders>
          </w:tcPr>
          <w:p>
            <w:pPr>
              <w:pStyle w:val="Normal"/>
              <w:autoSpaceDE w:val="false"/>
              <w:ind w:right="-327" w:firstLine="426"/>
              <w:jc w:val="both"/>
              <w:rPr/>
            </w:pPr>
            <w:r>
              <w:rPr/>
              <w:t>352</w:t>
            </w:r>
          </w:p>
        </w:tc>
        <w:tc>
          <w:tcPr>
            <w:tcW w:w="389" w:type="dxa"/>
            <w:tcBorders>
              <w:left w:val="single" w:sz="6" w:space="0" w:color="000000"/>
              <w:right w:val="single" w:sz="6" w:space="0" w:color="000000"/>
            </w:tcBorders>
          </w:tcPr>
          <w:p>
            <w:pPr>
              <w:pStyle w:val="Normal"/>
              <w:autoSpaceDE w:val="false"/>
              <w:ind w:right="-327" w:firstLine="426"/>
              <w:jc w:val="both"/>
              <w:rPr/>
            </w:pPr>
            <w:r>
              <w:rPr/>
              <w:t>458</w:t>
            </w:r>
          </w:p>
        </w:tc>
        <w:tc>
          <w:tcPr>
            <w:tcW w:w="398" w:type="dxa"/>
            <w:tcBorders>
              <w:left w:val="single" w:sz="6" w:space="0" w:color="000000"/>
              <w:right w:val="single" w:sz="6" w:space="0" w:color="000000"/>
            </w:tcBorders>
          </w:tcPr>
          <w:p>
            <w:pPr>
              <w:pStyle w:val="Normal"/>
              <w:autoSpaceDE w:val="false"/>
              <w:ind w:right="-327" w:firstLine="426"/>
              <w:jc w:val="both"/>
              <w:rPr/>
            </w:pPr>
            <w:r>
              <w:rPr/>
              <w:t>32</w:t>
            </w:r>
          </w:p>
        </w:tc>
        <w:tc>
          <w:tcPr>
            <w:tcW w:w="394" w:type="dxa"/>
            <w:tcBorders>
              <w:left w:val="single" w:sz="6" w:space="0" w:color="000000"/>
              <w:right w:val="single" w:sz="6" w:space="0" w:color="000000"/>
            </w:tcBorders>
          </w:tcPr>
          <w:p>
            <w:pPr>
              <w:pStyle w:val="Normal"/>
              <w:autoSpaceDE w:val="false"/>
              <w:ind w:right="-327" w:firstLine="426"/>
              <w:jc w:val="both"/>
              <w:rPr/>
            </w:pPr>
            <w:r>
              <w:rPr/>
              <w:t>156</w:t>
            </w:r>
          </w:p>
        </w:tc>
        <w:tc>
          <w:tcPr>
            <w:tcW w:w="394" w:type="dxa"/>
            <w:tcBorders>
              <w:left w:val="single" w:sz="6" w:space="0" w:color="000000"/>
              <w:right w:val="single" w:sz="6" w:space="0" w:color="000000"/>
            </w:tcBorders>
          </w:tcPr>
          <w:p>
            <w:pPr>
              <w:pStyle w:val="Normal"/>
              <w:autoSpaceDE w:val="false"/>
              <w:ind w:right="-327" w:firstLine="426"/>
              <w:jc w:val="both"/>
              <w:rPr/>
            </w:pPr>
            <w:r>
              <w:rPr/>
              <w:t>—</w:t>
            </w:r>
          </w:p>
        </w:tc>
        <w:tc>
          <w:tcPr>
            <w:tcW w:w="389" w:type="dxa"/>
            <w:tcBorders>
              <w:left w:val="single" w:sz="6" w:space="0" w:color="000000"/>
              <w:right w:val="single" w:sz="6" w:space="0" w:color="000000"/>
            </w:tcBorders>
          </w:tcPr>
          <w:p>
            <w:pPr>
              <w:pStyle w:val="Normal"/>
              <w:autoSpaceDE w:val="false"/>
              <w:ind w:right="-327" w:firstLine="426"/>
              <w:jc w:val="both"/>
              <w:rPr/>
            </w:pPr>
            <w:r>
              <w:rPr/>
              <w:t>—</w:t>
            </w:r>
          </w:p>
        </w:tc>
        <w:tc>
          <w:tcPr>
            <w:tcW w:w="398" w:type="dxa"/>
            <w:tcBorders>
              <w:left w:val="single" w:sz="6" w:space="0" w:color="000000"/>
              <w:right w:val="single" w:sz="6" w:space="0" w:color="000000"/>
            </w:tcBorders>
          </w:tcPr>
          <w:p>
            <w:pPr>
              <w:pStyle w:val="Normal"/>
              <w:autoSpaceDE w:val="false"/>
              <w:ind w:right="-327" w:firstLine="426"/>
              <w:jc w:val="both"/>
              <w:rPr/>
            </w:pPr>
            <w:r>
              <w:rPr/>
              <w:t>44</w:t>
            </w:r>
          </w:p>
        </w:tc>
        <w:tc>
          <w:tcPr>
            <w:tcW w:w="389" w:type="dxa"/>
            <w:tcBorders>
              <w:left w:val="single" w:sz="6" w:space="0" w:color="000000"/>
              <w:right w:val="single" w:sz="6" w:space="0" w:color="000000"/>
            </w:tcBorders>
          </w:tcPr>
          <w:p>
            <w:pPr>
              <w:pStyle w:val="Normal"/>
              <w:autoSpaceDE w:val="false"/>
              <w:ind w:right="-327" w:firstLine="426"/>
              <w:jc w:val="both"/>
              <w:rPr/>
            </w:pPr>
            <w:r>
              <w:rPr/>
              <w:t>5</w:t>
            </w:r>
          </w:p>
        </w:tc>
        <w:tc>
          <w:tcPr>
            <w:tcW w:w="379" w:type="dxa"/>
            <w:tcBorders>
              <w:left w:val="single" w:sz="6" w:space="0" w:color="000000"/>
              <w:right w:val="single" w:sz="6" w:space="0" w:color="000000"/>
            </w:tcBorders>
          </w:tcPr>
          <w:p>
            <w:pPr>
              <w:pStyle w:val="Normal"/>
              <w:autoSpaceDE w:val="false"/>
              <w:ind w:right="-327" w:firstLine="426"/>
              <w:jc w:val="both"/>
              <w:rPr/>
            </w:pPr>
            <w:r>
              <w:rPr/>
              <w:t>134</w:t>
            </w:r>
          </w:p>
        </w:tc>
        <w:tc>
          <w:tcPr>
            <w:tcW w:w="398" w:type="dxa"/>
            <w:tcBorders>
              <w:left w:val="single" w:sz="6" w:space="0" w:color="000000"/>
            </w:tcBorders>
          </w:tcPr>
          <w:p>
            <w:pPr>
              <w:pStyle w:val="Normal"/>
              <w:autoSpaceDE w:val="false"/>
              <w:ind w:right="-327" w:firstLine="426"/>
              <w:jc w:val="both"/>
              <w:rPr/>
            </w:pPr>
            <w:r>
              <w:rPr/>
              <w:t>_</w:t>
            </w:r>
          </w:p>
        </w:tc>
      </w:tr>
      <w:tr>
        <w:trPr>
          <w:trHeight w:val="173" w:hRule="atLeast"/>
        </w:trPr>
        <w:tc>
          <w:tcPr>
            <w:tcW w:w="2170" w:type="dxa"/>
            <w:tcBorders>
              <w:top w:val="single" w:sz="6" w:space="0" w:color="000000"/>
              <w:bottom w:val="single" w:sz="6" w:space="0" w:color="000000"/>
              <w:right w:val="single" w:sz="6" w:space="0" w:color="000000"/>
            </w:tcBorders>
          </w:tcPr>
          <w:p>
            <w:pPr>
              <w:pStyle w:val="Normal"/>
              <w:autoSpaceDE w:val="false"/>
              <w:ind w:right="-327" w:firstLine="426"/>
              <w:jc w:val="both"/>
              <w:rPr/>
            </w:pPr>
            <w:r>
              <w:rPr/>
              <w:t>Ахтырская   ......</w:t>
            </w:r>
          </w:p>
        </w:tc>
        <w:tc>
          <w:tcPr>
            <w:tcW w:w="389" w:type="dxa"/>
            <w:tcBorders>
              <w:left w:val="single" w:sz="6" w:space="0" w:color="000000"/>
              <w:right w:val="single" w:sz="6" w:space="0" w:color="000000"/>
            </w:tcBorders>
          </w:tcPr>
          <w:p>
            <w:pPr>
              <w:pStyle w:val="Normal"/>
              <w:autoSpaceDE w:val="false"/>
              <w:ind w:right="-327" w:firstLine="426"/>
              <w:jc w:val="both"/>
              <w:rPr/>
            </w:pPr>
            <w:r>
              <w:rPr/>
              <w:t>597</w:t>
            </w:r>
          </w:p>
        </w:tc>
        <w:tc>
          <w:tcPr>
            <w:tcW w:w="403" w:type="dxa"/>
            <w:tcBorders>
              <w:left w:val="single" w:sz="6" w:space="0" w:color="000000"/>
              <w:right w:val="single" w:sz="6" w:space="0" w:color="000000"/>
            </w:tcBorders>
          </w:tcPr>
          <w:p>
            <w:pPr>
              <w:pStyle w:val="Normal"/>
              <w:autoSpaceDE w:val="false"/>
              <w:ind w:right="-327" w:firstLine="426"/>
              <w:jc w:val="both"/>
              <w:rPr/>
            </w:pPr>
            <w:r>
              <w:rPr/>
              <w:t>290</w:t>
            </w:r>
          </w:p>
        </w:tc>
        <w:tc>
          <w:tcPr>
            <w:tcW w:w="389" w:type="dxa"/>
            <w:tcBorders>
              <w:left w:val="single" w:sz="6" w:space="0" w:color="000000"/>
              <w:right w:val="single" w:sz="6" w:space="0" w:color="000000"/>
            </w:tcBorders>
          </w:tcPr>
          <w:p>
            <w:pPr>
              <w:pStyle w:val="Normal"/>
              <w:autoSpaceDE w:val="false"/>
              <w:ind w:right="-327" w:firstLine="426"/>
              <w:jc w:val="both"/>
              <w:rPr/>
            </w:pPr>
            <w:r>
              <w:rPr/>
              <w:t>347</w:t>
            </w:r>
          </w:p>
        </w:tc>
        <w:tc>
          <w:tcPr>
            <w:tcW w:w="398" w:type="dxa"/>
            <w:tcBorders>
              <w:left w:val="single" w:sz="6" w:space="0" w:color="000000"/>
              <w:right w:val="single" w:sz="6" w:space="0" w:color="000000"/>
            </w:tcBorders>
          </w:tcPr>
          <w:p>
            <w:pPr>
              <w:pStyle w:val="Normal"/>
              <w:autoSpaceDE w:val="false"/>
              <w:ind w:right="-327" w:firstLine="426"/>
              <w:jc w:val="both"/>
              <w:rPr/>
            </w:pPr>
            <w:r>
              <w:rPr/>
              <w:t>18</w:t>
            </w:r>
          </w:p>
        </w:tc>
        <w:tc>
          <w:tcPr>
            <w:tcW w:w="394" w:type="dxa"/>
            <w:tcBorders>
              <w:left w:val="single" w:sz="6" w:space="0" w:color="000000"/>
              <w:right w:val="single" w:sz="6" w:space="0" w:color="000000"/>
            </w:tcBorders>
          </w:tcPr>
          <w:p>
            <w:pPr>
              <w:pStyle w:val="Normal"/>
              <w:autoSpaceDE w:val="false"/>
              <w:ind w:right="-327" w:firstLine="426"/>
              <w:jc w:val="both"/>
              <w:rPr/>
            </w:pPr>
            <w:r>
              <w:rPr/>
              <w:t>104</w:t>
            </w:r>
          </w:p>
        </w:tc>
        <w:tc>
          <w:tcPr>
            <w:tcW w:w="394" w:type="dxa"/>
            <w:tcBorders>
              <w:left w:val="single" w:sz="6" w:space="0" w:color="000000"/>
              <w:right w:val="single" w:sz="6" w:space="0" w:color="000000"/>
            </w:tcBorders>
          </w:tcPr>
          <w:p>
            <w:pPr>
              <w:pStyle w:val="Normal"/>
              <w:autoSpaceDE w:val="false"/>
              <w:ind w:right="-327" w:firstLine="426"/>
              <w:jc w:val="both"/>
              <w:rPr/>
            </w:pPr>
            <w:r>
              <w:rPr/>
              <w:t>46</w:t>
            </w:r>
          </w:p>
        </w:tc>
        <w:tc>
          <w:tcPr>
            <w:tcW w:w="389" w:type="dxa"/>
            <w:tcBorders>
              <w:left w:val="single" w:sz="6" w:space="0" w:color="000000"/>
              <w:right w:val="single" w:sz="6" w:space="0" w:color="000000"/>
            </w:tcBorders>
          </w:tcPr>
          <w:p>
            <w:pPr>
              <w:pStyle w:val="Normal"/>
              <w:autoSpaceDE w:val="false"/>
              <w:ind w:right="-327" w:firstLine="426"/>
              <w:jc w:val="both"/>
              <w:rPr/>
            </w:pPr>
            <w:r>
              <w:rPr/>
              <w:t>26</w:t>
            </w:r>
          </w:p>
        </w:tc>
        <w:tc>
          <w:tcPr>
            <w:tcW w:w="398" w:type="dxa"/>
            <w:tcBorders>
              <w:left w:val="single" w:sz="6" w:space="0" w:color="000000"/>
              <w:right w:val="single" w:sz="6" w:space="0" w:color="000000"/>
            </w:tcBorders>
          </w:tcPr>
          <w:p>
            <w:pPr>
              <w:pStyle w:val="Normal"/>
              <w:autoSpaceDE w:val="false"/>
              <w:ind w:right="-327" w:firstLine="426"/>
              <w:jc w:val="both"/>
              <w:rPr/>
            </w:pPr>
            <w:r>
              <w:rPr/>
              <w:t>31</w:t>
            </w:r>
          </w:p>
        </w:tc>
        <w:tc>
          <w:tcPr>
            <w:tcW w:w="389" w:type="dxa"/>
            <w:tcBorders>
              <w:left w:val="single" w:sz="6" w:space="0" w:color="000000"/>
              <w:right w:val="single" w:sz="6" w:space="0" w:color="000000"/>
            </w:tcBorders>
          </w:tcPr>
          <w:p>
            <w:pPr>
              <w:pStyle w:val="Normal"/>
              <w:autoSpaceDE w:val="false"/>
              <w:ind w:right="-327" w:firstLine="426"/>
              <w:jc w:val="both"/>
              <w:rPr/>
            </w:pPr>
            <w:r>
              <w:rPr/>
              <w:t>2</w:t>
            </w:r>
          </w:p>
        </w:tc>
        <w:tc>
          <w:tcPr>
            <w:tcW w:w="379" w:type="dxa"/>
            <w:tcBorders>
              <w:left w:val="single" w:sz="6" w:space="0" w:color="000000"/>
              <w:right w:val="single" w:sz="6" w:space="0" w:color="000000"/>
            </w:tcBorders>
          </w:tcPr>
          <w:p>
            <w:pPr>
              <w:pStyle w:val="Normal"/>
              <w:autoSpaceDE w:val="false"/>
              <w:ind w:right="-327" w:firstLine="426"/>
              <w:jc w:val="both"/>
              <w:rPr/>
            </w:pPr>
            <w:r>
              <w:rPr/>
              <w:t>88</w:t>
            </w:r>
          </w:p>
        </w:tc>
        <w:tc>
          <w:tcPr>
            <w:tcW w:w="398" w:type="dxa"/>
            <w:tcBorders>
              <w:left w:val="single" w:sz="6" w:space="0" w:color="000000"/>
            </w:tcBorders>
          </w:tcPr>
          <w:p>
            <w:pPr>
              <w:pStyle w:val="Normal"/>
              <w:autoSpaceDE w:val="false"/>
              <w:ind w:right="-327" w:firstLine="426"/>
              <w:jc w:val="both"/>
              <w:rPr/>
            </w:pPr>
            <w:r>
              <w:rPr/>
              <w:t>2</w:t>
            </w:r>
          </w:p>
        </w:tc>
      </w:tr>
      <w:tr>
        <w:trPr>
          <w:trHeight w:val="173" w:hRule="atLeast"/>
        </w:trPr>
        <w:tc>
          <w:tcPr>
            <w:tcW w:w="2170" w:type="dxa"/>
            <w:tcBorders>
              <w:top w:val="single" w:sz="6" w:space="0" w:color="000000"/>
              <w:bottom w:val="single" w:sz="6" w:space="0" w:color="000000"/>
              <w:right w:val="single" w:sz="6" w:space="0" w:color="000000"/>
            </w:tcBorders>
          </w:tcPr>
          <w:p>
            <w:pPr>
              <w:pStyle w:val="Normal"/>
              <w:autoSpaceDE w:val="false"/>
              <w:ind w:right="-327" w:firstLine="426"/>
              <w:jc w:val="both"/>
              <w:rPr/>
            </w:pPr>
            <w:r>
              <w:rPr/>
              <w:t>Изюмская ......</w:t>
            </w:r>
          </w:p>
        </w:tc>
        <w:tc>
          <w:tcPr>
            <w:tcW w:w="389" w:type="dxa"/>
            <w:tcBorders>
              <w:left w:val="single" w:sz="6" w:space="0" w:color="000000"/>
              <w:right w:val="single" w:sz="6" w:space="0" w:color="000000"/>
            </w:tcBorders>
          </w:tcPr>
          <w:p>
            <w:pPr>
              <w:pStyle w:val="Normal"/>
              <w:autoSpaceDE w:val="false"/>
              <w:ind w:right="-327" w:firstLine="426"/>
              <w:jc w:val="both"/>
              <w:rPr/>
            </w:pPr>
            <w:r>
              <w:rPr/>
              <w:t>739</w:t>
            </w:r>
          </w:p>
        </w:tc>
        <w:tc>
          <w:tcPr>
            <w:tcW w:w="403" w:type="dxa"/>
            <w:tcBorders>
              <w:left w:val="single" w:sz="6" w:space="0" w:color="000000"/>
              <w:right w:val="single" w:sz="6" w:space="0" w:color="000000"/>
            </w:tcBorders>
          </w:tcPr>
          <w:p>
            <w:pPr>
              <w:pStyle w:val="Normal"/>
              <w:autoSpaceDE w:val="false"/>
              <w:ind w:right="-327" w:firstLine="426"/>
              <w:jc w:val="both"/>
              <w:rPr/>
            </w:pPr>
            <w:r>
              <w:rPr/>
              <w:t>315</w:t>
            </w:r>
          </w:p>
        </w:tc>
        <w:tc>
          <w:tcPr>
            <w:tcW w:w="389" w:type="dxa"/>
            <w:tcBorders>
              <w:left w:val="single" w:sz="6" w:space="0" w:color="000000"/>
              <w:right w:val="single" w:sz="6" w:space="0" w:color="000000"/>
            </w:tcBorders>
          </w:tcPr>
          <w:p>
            <w:pPr>
              <w:pStyle w:val="Normal"/>
              <w:autoSpaceDE w:val="false"/>
              <w:ind w:right="-327" w:firstLine="426"/>
              <w:jc w:val="both"/>
              <w:rPr/>
            </w:pPr>
            <w:r>
              <w:rPr/>
              <w:t>385</w:t>
            </w:r>
          </w:p>
        </w:tc>
        <w:tc>
          <w:tcPr>
            <w:tcW w:w="398" w:type="dxa"/>
            <w:tcBorders>
              <w:left w:val="single" w:sz="6" w:space="0" w:color="000000"/>
              <w:right w:val="single" w:sz="6" w:space="0" w:color="000000"/>
            </w:tcBorders>
          </w:tcPr>
          <w:p>
            <w:pPr>
              <w:pStyle w:val="Normal"/>
              <w:autoSpaceDE w:val="false"/>
              <w:ind w:right="-327" w:firstLine="426"/>
              <w:jc w:val="both"/>
              <w:rPr/>
            </w:pPr>
            <w:r>
              <w:rPr/>
              <w:t>3</w:t>
            </w:r>
          </w:p>
        </w:tc>
        <w:tc>
          <w:tcPr>
            <w:tcW w:w="394" w:type="dxa"/>
            <w:tcBorders>
              <w:left w:val="single" w:sz="6" w:space="0" w:color="000000"/>
              <w:right w:val="single" w:sz="6" w:space="0" w:color="000000"/>
            </w:tcBorders>
          </w:tcPr>
          <w:p>
            <w:pPr>
              <w:pStyle w:val="Normal"/>
              <w:autoSpaceDE w:val="false"/>
              <w:ind w:right="-327" w:firstLine="426"/>
              <w:jc w:val="both"/>
              <w:rPr/>
            </w:pPr>
            <w:r>
              <w:rPr/>
              <w:t>154</w:t>
            </w:r>
          </w:p>
        </w:tc>
        <w:tc>
          <w:tcPr>
            <w:tcW w:w="394" w:type="dxa"/>
            <w:tcBorders>
              <w:left w:val="single" w:sz="6" w:space="0" w:color="000000"/>
              <w:right w:val="single" w:sz="6" w:space="0" w:color="000000"/>
            </w:tcBorders>
          </w:tcPr>
          <w:p>
            <w:pPr>
              <w:pStyle w:val="Normal"/>
              <w:autoSpaceDE w:val="false"/>
              <w:ind w:right="-327" w:firstLine="426"/>
              <w:jc w:val="both"/>
              <w:rPr/>
            </w:pPr>
            <w:r>
              <w:rPr/>
              <w:t>—</w:t>
            </w:r>
          </w:p>
        </w:tc>
        <w:tc>
          <w:tcPr>
            <w:tcW w:w="389" w:type="dxa"/>
            <w:tcBorders>
              <w:left w:val="single" w:sz="6" w:space="0" w:color="000000"/>
              <w:right w:val="single" w:sz="6" w:space="0" w:color="000000"/>
            </w:tcBorders>
          </w:tcPr>
          <w:p>
            <w:pPr>
              <w:pStyle w:val="Normal"/>
              <w:autoSpaceDE w:val="false"/>
              <w:ind w:right="-327" w:firstLine="426"/>
              <w:jc w:val="both"/>
              <w:rPr/>
            </w:pPr>
            <w:r>
              <w:rPr/>
              <w:t>—</w:t>
            </w:r>
          </w:p>
        </w:tc>
        <w:tc>
          <w:tcPr>
            <w:tcW w:w="398" w:type="dxa"/>
            <w:tcBorders>
              <w:left w:val="single" w:sz="6" w:space="0" w:color="000000"/>
              <w:right w:val="single" w:sz="6" w:space="0" w:color="000000"/>
            </w:tcBorders>
          </w:tcPr>
          <w:p>
            <w:pPr>
              <w:pStyle w:val="Normal"/>
              <w:autoSpaceDE w:val="false"/>
              <w:ind w:right="-327" w:firstLine="426"/>
              <w:jc w:val="both"/>
              <w:rPr/>
            </w:pPr>
            <w:r>
              <w:rPr/>
              <w:t>—</w:t>
            </w:r>
          </w:p>
        </w:tc>
        <w:tc>
          <w:tcPr>
            <w:tcW w:w="389" w:type="dxa"/>
            <w:tcBorders>
              <w:left w:val="single" w:sz="6" w:space="0" w:color="000000"/>
              <w:right w:val="single" w:sz="6" w:space="0" w:color="000000"/>
            </w:tcBorders>
          </w:tcPr>
          <w:p>
            <w:pPr>
              <w:pStyle w:val="Normal"/>
              <w:autoSpaceDE w:val="false"/>
              <w:ind w:right="-327" w:firstLine="426"/>
              <w:jc w:val="both"/>
              <w:rPr/>
            </w:pPr>
            <w:r>
              <w:rPr/>
              <w:t>—</w:t>
            </w:r>
          </w:p>
        </w:tc>
        <w:tc>
          <w:tcPr>
            <w:tcW w:w="379" w:type="dxa"/>
            <w:tcBorders>
              <w:left w:val="single" w:sz="6" w:space="0" w:color="000000"/>
              <w:right w:val="single" w:sz="6" w:space="0" w:color="000000"/>
            </w:tcBorders>
          </w:tcPr>
          <w:p>
            <w:pPr>
              <w:pStyle w:val="Normal"/>
              <w:autoSpaceDE w:val="false"/>
              <w:ind w:right="-327" w:firstLine="426"/>
              <w:jc w:val="both"/>
              <w:rPr/>
            </w:pPr>
            <w:r>
              <w:rPr/>
              <w:t>24</w:t>
            </w:r>
          </w:p>
        </w:tc>
        <w:tc>
          <w:tcPr>
            <w:tcW w:w="398" w:type="dxa"/>
            <w:tcBorders>
              <w:left w:val="single" w:sz="6" w:space="0" w:color="000000"/>
            </w:tcBorders>
          </w:tcPr>
          <w:p>
            <w:pPr>
              <w:pStyle w:val="Normal"/>
              <w:autoSpaceDE w:val="false"/>
              <w:ind w:right="-327" w:firstLine="426"/>
              <w:jc w:val="both"/>
              <w:rPr/>
            </w:pPr>
            <w:r>
              <w:rPr/>
              <w:t>_</w:t>
            </w:r>
          </w:p>
        </w:tc>
      </w:tr>
      <w:tr>
        <w:trPr>
          <w:trHeight w:val="269" w:hRule="atLeast"/>
        </w:trPr>
        <w:tc>
          <w:tcPr>
            <w:tcW w:w="2170" w:type="dxa"/>
            <w:tcBorders>
              <w:top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389"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781</w:t>
            </w:r>
          </w:p>
        </w:tc>
        <w:tc>
          <w:tcPr>
            <w:tcW w:w="403"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489</w:t>
            </w:r>
          </w:p>
        </w:tc>
        <w:tc>
          <w:tcPr>
            <w:tcW w:w="389"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538</w:t>
            </w:r>
          </w:p>
        </w:tc>
        <w:tc>
          <w:tcPr>
            <w:tcW w:w="398"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38</w:t>
            </w:r>
          </w:p>
        </w:tc>
        <w:tc>
          <w:tcPr>
            <w:tcW w:w="394"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155</w:t>
            </w:r>
          </w:p>
        </w:tc>
        <w:tc>
          <w:tcPr>
            <w:tcW w:w="394"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w:t>
            </w:r>
          </w:p>
        </w:tc>
        <w:tc>
          <w:tcPr>
            <w:tcW w:w="389"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107</w:t>
            </w:r>
          </w:p>
        </w:tc>
        <w:tc>
          <w:tcPr>
            <w:tcW w:w="398"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98</w:t>
            </w:r>
          </w:p>
        </w:tc>
        <w:tc>
          <w:tcPr>
            <w:tcW w:w="389"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80</w:t>
            </w:r>
          </w:p>
        </w:tc>
        <w:tc>
          <w:tcPr>
            <w:tcW w:w="379"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133</w:t>
            </w:r>
          </w:p>
        </w:tc>
        <w:tc>
          <w:tcPr>
            <w:tcW w:w="398" w:type="dxa"/>
            <w:tcBorders>
              <w:left w:val="single" w:sz="6" w:space="0" w:color="000000"/>
              <w:bottom w:val="single" w:sz="6" w:space="0" w:color="000000"/>
            </w:tcBorders>
          </w:tcPr>
          <w:p>
            <w:pPr>
              <w:pStyle w:val="Normal"/>
              <w:autoSpaceDE w:val="false"/>
              <w:ind w:right="-327" w:firstLine="426"/>
              <w:jc w:val="both"/>
              <w:rPr/>
            </w:pPr>
            <w:r>
              <w:rPr/>
              <w:t>—</w:t>
            </w:r>
          </w:p>
        </w:tc>
      </w:tr>
      <w:tr>
        <w:trPr>
          <w:trHeight w:val="350" w:hRule="atLeast"/>
        </w:trPr>
        <w:tc>
          <w:tcPr>
            <w:tcW w:w="2170" w:type="dxa"/>
            <w:tcBorders>
              <w:top w:val="single" w:sz="6" w:space="0" w:color="000000"/>
              <w:bottom w:val="single" w:sz="6" w:space="0" w:color="000000"/>
              <w:right w:val="single" w:sz="6" w:space="0" w:color="000000"/>
            </w:tcBorders>
          </w:tcPr>
          <w:p>
            <w:pPr>
              <w:pStyle w:val="Normal"/>
              <w:autoSpaceDE w:val="false"/>
              <w:ind w:right="-327" w:firstLine="426"/>
              <w:jc w:val="both"/>
              <w:rPr>
                <w:sz w:val="20"/>
                <w:szCs w:val="20"/>
              </w:rPr>
            </w:pPr>
            <w:r>
              <w:rPr>
                <w:sz w:val="20"/>
                <w:szCs w:val="20"/>
              </w:rPr>
              <w:t>Всего. . .</w:t>
            </w:r>
          </w:p>
        </w:tc>
        <w:tc>
          <w:tcPr>
            <w:tcW w:w="389" w:type="dxa"/>
            <w:tcBorders>
              <w:top w:val="single" w:sz="6" w:space="0" w:color="000000"/>
              <w:left w:val="single" w:sz="6" w:space="0" w:color="000000"/>
              <w:right w:val="single" w:sz="6" w:space="0" w:color="000000"/>
            </w:tcBorders>
          </w:tcPr>
          <w:p>
            <w:pPr>
              <w:pStyle w:val="Normal"/>
              <w:autoSpaceDE w:val="false"/>
              <w:ind w:right="-327" w:firstLine="426"/>
              <w:jc w:val="both"/>
              <w:rPr>
                <w:sz w:val="20"/>
                <w:szCs w:val="20"/>
              </w:rPr>
            </w:pPr>
            <w:r>
              <w:rPr>
                <w:sz w:val="20"/>
                <w:szCs w:val="20"/>
              </w:rPr>
              <w:t>2887</w:t>
            </w:r>
          </w:p>
        </w:tc>
        <w:tc>
          <w:tcPr>
            <w:tcW w:w="403" w:type="dxa"/>
            <w:tcBorders>
              <w:top w:val="single" w:sz="6" w:space="0" w:color="000000"/>
              <w:left w:val="single" w:sz="6" w:space="0" w:color="000000"/>
              <w:right w:val="single" w:sz="6" w:space="0" w:color="000000"/>
            </w:tcBorders>
          </w:tcPr>
          <w:p>
            <w:pPr>
              <w:pStyle w:val="Normal"/>
              <w:autoSpaceDE w:val="false"/>
              <w:ind w:right="-327" w:firstLine="426"/>
              <w:jc w:val="both"/>
              <w:rPr>
                <w:sz w:val="20"/>
                <w:szCs w:val="20"/>
              </w:rPr>
            </w:pPr>
            <w:r>
              <w:rPr>
                <w:sz w:val="20"/>
                <w:szCs w:val="20"/>
              </w:rPr>
              <w:t>1630</w:t>
            </w:r>
          </w:p>
        </w:tc>
        <w:tc>
          <w:tcPr>
            <w:tcW w:w="389" w:type="dxa"/>
            <w:tcBorders>
              <w:top w:val="single" w:sz="6" w:space="0" w:color="000000"/>
              <w:left w:val="single" w:sz="6" w:space="0" w:color="000000"/>
              <w:right w:val="single" w:sz="6" w:space="0" w:color="000000"/>
            </w:tcBorders>
          </w:tcPr>
          <w:p>
            <w:pPr>
              <w:pStyle w:val="Normal"/>
              <w:autoSpaceDE w:val="false"/>
              <w:ind w:right="-327" w:firstLine="426"/>
              <w:jc w:val="both"/>
              <w:rPr>
                <w:sz w:val="20"/>
                <w:szCs w:val="20"/>
              </w:rPr>
            </w:pPr>
            <w:r>
              <w:rPr>
                <w:sz w:val="20"/>
                <w:szCs w:val="20"/>
              </w:rPr>
              <w:t>1970</w:t>
            </w:r>
          </w:p>
        </w:tc>
        <w:tc>
          <w:tcPr>
            <w:tcW w:w="398" w:type="dxa"/>
            <w:tcBorders>
              <w:top w:val="single" w:sz="6" w:space="0" w:color="000000"/>
              <w:left w:val="single" w:sz="6" w:space="0" w:color="000000"/>
              <w:right w:val="single" w:sz="6" w:space="0" w:color="000000"/>
            </w:tcBorders>
          </w:tcPr>
          <w:p>
            <w:pPr>
              <w:pStyle w:val="Normal"/>
              <w:autoSpaceDE w:val="false"/>
              <w:ind w:right="-327" w:firstLine="426"/>
              <w:jc w:val="both"/>
              <w:rPr>
                <w:sz w:val="20"/>
                <w:szCs w:val="20"/>
              </w:rPr>
            </w:pPr>
            <w:r>
              <w:rPr>
                <w:sz w:val="20"/>
                <w:szCs w:val="20"/>
              </w:rPr>
              <w:t>120</w:t>
            </w:r>
          </w:p>
        </w:tc>
        <w:tc>
          <w:tcPr>
            <w:tcW w:w="394" w:type="dxa"/>
            <w:tcBorders>
              <w:top w:val="single" w:sz="6" w:space="0" w:color="000000"/>
              <w:left w:val="single" w:sz="6" w:space="0" w:color="000000"/>
              <w:right w:val="single" w:sz="6" w:space="0" w:color="000000"/>
            </w:tcBorders>
          </w:tcPr>
          <w:p>
            <w:pPr>
              <w:pStyle w:val="Normal"/>
              <w:autoSpaceDE w:val="false"/>
              <w:ind w:right="-327" w:firstLine="426"/>
              <w:jc w:val="both"/>
              <w:rPr>
                <w:sz w:val="20"/>
                <w:szCs w:val="20"/>
              </w:rPr>
            </w:pPr>
            <w:r>
              <w:rPr>
                <w:sz w:val="20"/>
                <w:szCs w:val="20"/>
              </w:rPr>
              <w:t>659</w:t>
            </w:r>
          </w:p>
        </w:tc>
        <w:tc>
          <w:tcPr>
            <w:tcW w:w="394" w:type="dxa"/>
            <w:tcBorders>
              <w:top w:val="single" w:sz="6" w:space="0" w:color="000000"/>
              <w:left w:val="single" w:sz="6" w:space="0" w:color="000000"/>
              <w:right w:val="single" w:sz="6" w:space="0" w:color="000000"/>
            </w:tcBorders>
          </w:tcPr>
          <w:p>
            <w:pPr>
              <w:pStyle w:val="Normal"/>
              <w:autoSpaceDE w:val="false"/>
              <w:ind w:right="-327" w:firstLine="426"/>
              <w:jc w:val="both"/>
              <w:rPr>
                <w:sz w:val="20"/>
                <w:szCs w:val="20"/>
              </w:rPr>
            </w:pPr>
            <w:r>
              <w:rPr>
                <w:sz w:val="20"/>
                <w:szCs w:val="20"/>
              </w:rPr>
              <w:t>72</w:t>
            </w:r>
          </w:p>
        </w:tc>
        <w:tc>
          <w:tcPr>
            <w:tcW w:w="389" w:type="dxa"/>
            <w:tcBorders>
              <w:top w:val="single" w:sz="6" w:space="0" w:color="000000"/>
              <w:left w:val="single" w:sz="6" w:space="0" w:color="000000"/>
              <w:right w:val="single" w:sz="6" w:space="0" w:color="000000"/>
            </w:tcBorders>
          </w:tcPr>
          <w:p>
            <w:pPr>
              <w:pStyle w:val="Normal"/>
              <w:autoSpaceDE w:val="false"/>
              <w:ind w:right="-327" w:firstLine="426"/>
              <w:jc w:val="both"/>
              <w:rPr>
                <w:sz w:val="20"/>
                <w:szCs w:val="20"/>
              </w:rPr>
            </w:pPr>
            <w:r>
              <w:rPr>
                <w:sz w:val="20"/>
                <w:szCs w:val="20"/>
              </w:rPr>
              <w:t>201</w:t>
            </w:r>
          </w:p>
        </w:tc>
        <w:tc>
          <w:tcPr>
            <w:tcW w:w="398" w:type="dxa"/>
            <w:tcBorders>
              <w:top w:val="single" w:sz="6" w:space="0" w:color="000000"/>
              <w:left w:val="single" w:sz="6" w:space="0" w:color="000000"/>
              <w:right w:val="single" w:sz="6" w:space="0" w:color="000000"/>
            </w:tcBorders>
          </w:tcPr>
          <w:p>
            <w:pPr>
              <w:pStyle w:val="Normal"/>
              <w:autoSpaceDE w:val="false"/>
              <w:ind w:right="-327" w:firstLine="426"/>
              <w:jc w:val="both"/>
              <w:rPr>
                <w:sz w:val="20"/>
                <w:szCs w:val="20"/>
              </w:rPr>
            </w:pPr>
            <w:r>
              <w:rPr>
                <w:sz w:val="20"/>
                <w:szCs w:val="20"/>
              </w:rPr>
              <w:t>215</w:t>
            </w:r>
          </w:p>
        </w:tc>
        <w:tc>
          <w:tcPr>
            <w:tcW w:w="389" w:type="dxa"/>
            <w:tcBorders>
              <w:top w:val="single" w:sz="6" w:space="0" w:color="000000"/>
              <w:left w:val="single" w:sz="6" w:space="0" w:color="000000"/>
              <w:right w:val="single" w:sz="6" w:space="0" w:color="000000"/>
            </w:tcBorders>
          </w:tcPr>
          <w:p>
            <w:pPr>
              <w:pStyle w:val="Normal"/>
              <w:autoSpaceDE w:val="false"/>
              <w:ind w:right="-327" w:firstLine="426"/>
              <w:jc w:val="both"/>
              <w:rPr>
                <w:sz w:val="20"/>
                <w:szCs w:val="20"/>
              </w:rPr>
            </w:pPr>
            <w:r>
              <w:rPr>
                <w:sz w:val="20"/>
                <w:szCs w:val="20"/>
              </w:rPr>
              <w:t>111</w:t>
            </w:r>
          </w:p>
        </w:tc>
        <w:tc>
          <w:tcPr>
            <w:tcW w:w="379" w:type="dxa"/>
            <w:tcBorders>
              <w:top w:val="single" w:sz="6" w:space="0" w:color="000000"/>
              <w:left w:val="single" w:sz="6" w:space="0" w:color="000000"/>
              <w:right w:val="single" w:sz="6" w:space="0" w:color="000000"/>
            </w:tcBorders>
          </w:tcPr>
          <w:p>
            <w:pPr>
              <w:pStyle w:val="Normal"/>
              <w:autoSpaceDE w:val="false"/>
              <w:ind w:right="-327" w:firstLine="426"/>
              <w:jc w:val="both"/>
              <w:rPr>
                <w:sz w:val="20"/>
                <w:szCs w:val="20"/>
              </w:rPr>
            </w:pPr>
            <w:r>
              <w:rPr>
                <w:sz w:val="20"/>
                <w:szCs w:val="20"/>
              </w:rPr>
              <w:t>462</w:t>
            </w:r>
          </w:p>
        </w:tc>
        <w:tc>
          <w:tcPr>
            <w:tcW w:w="398" w:type="dxa"/>
            <w:tcBorders>
              <w:top w:val="single" w:sz="6" w:space="0" w:color="000000"/>
              <w:left w:val="single" w:sz="6" w:space="0" w:color="000000"/>
            </w:tcBorders>
          </w:tcPr>
          <w:p>
            <w:pPr>
              <w:pStyle w:val="Normal"/>
              <w:autoSpaceDE w:val="false"/>
              <w:ind w:right="-327" w:firstLine="426"/>
              <w:jc w:val="both"/>
              <w:rPr>
                <w:sz w:val="20"/>
                <w:szCs w:val="20"/>
              </w:rPr>
            </w:pPr>
            <w:r>
              <w:rPr>
                <w:sz w:val="20"/>
                <w:szCs w:val="20"/>
              </w:rPr>
              <w:t>24</w:t>
            </w:r>
          </w:p>
        </w:tc>
      </w:tr>
    </w:tbl>
    <w:p>
      <w:pPr>
        <w:pStyle w:val="Normal"/>
        <w:autoSpaceDE w:val="false"/>
        <w:ind w:right="-327" w:firstLine="426"/>
        <w:jc w:val="both"/>
        <w:rPr>
          <w:sz w:val="20"/>
          <w:szCs w:val="20"/>
        </w:rPr>
      </w:pPr>
      <w:r>
        <w:rPr>
          <w:sz w:val="20"/>
          <w:szCs w:val="20"/>
        </w:rPr>
        <w:t>} «Харьковский сборник», 1887, стр. 193—194.</w:t>
      </w:r>
    </w:p>
    <w:p>
      <w:pPr>
        <w:pStyle w:val="Normal"/>
        <w:autoSpaceDE w:val="false"/>
        <w:ind w:right="-327" w:firstLine="426"/>
        <w:jc w:val="both"/>
        <w:rPr>
          <w:sz w:val="20"/>
          <w:szCs w:val="20"/>
        </w:rPr>
      </w:pPr>
      <w:r>
        <w:rPr>
          <w:sz w:val="20"/>
          <w:szCs w:val="20"/>
        </w:rPr>
        <w:t>2 Материалы для истории колонизации и быта..., т. II, стр 309—311</w:t>
      </w:r>
    </w:p>
    <w:p>
      <w:pPr>
        <w:pStyle w:val="Normal"/>
        <w:autoSpaceDE w:val="false"/>
        <w:ind w:right="-327" w:firstLine="426"/>
        <w:jc w:val="both"/>
        <w:rPr>
          <w:sz w:val="20"/>
          <w:szCs w:val="20"/>
        </w:rPr>
      </w:pPr>
      <w:r>
        <w:rPr>
          <w:sz w:val="20"/>
          <w:szCs w:val="20"/>
        </w:rPr>
        <w:t>3 ХФЦГИА, ф. 399, д. 1112, лл. 131—132.</w:t>
      </w:r>
    </w:p>
    <w:p>
      <w:pPr>
        <w:pStyle w:val="Normal"/>
        <w:autoSpaceDE w:val="false"/>
        <w:ind w:right="-327" w:firstLine="426"/>
        <w:jc w:val="both"/>
        <w:rPr/>
      </w:pPr>
      <w:r>
        <w:rPr>
          <w:sz w:val="20"/>
          <w:szCs w:val="20"/>
        </w:rPr>
        <w:fldChar w:fldCharType="begin"/>
      </w:r>
      <w:r>
        <w:rPr>
          <w:sz w:val="20"/>
          <w:szCs w:val="20"/>
        </w:rPr>
        <w:instrText xml:space="preserve"> PAGE </w:instrText>
      </w:r>
      <w:r>
        <w:rPr>
          <w:sz w:val="20"/>
          <w:szCs w:val="20"/>
        </w:rPr>
        <w:fldChar w:fldCharType="separate"/>
      </w:r>
      <w:r>
        <w:rPr>
          <w:sz w:val="20"/>
          <w:szCs w:val="20"/>
        </w:rPr>
        <w:t>270</w:t>
      </w:r>
      <w:r>
        <w:rPr>
          <w:sz w:val="20"/>
          <w:szCs w:val="20"/>
        </w:rPr>
        <w:fldChar w:fldCharType="end"/>
      </w:r>
      <w:r>
        <w:rPr>
          <w:sz w:val="20"/>
          <w:szCs w:val="20"/>
        </w:rPr>
        <w:t>. 4-1934</w:t>
      </w:r>
    </w:p>
    <w:p>
      <w:pPr>
        <w:pStyle w:val="Normal"/>
        <w:autoSpaceDE w:val="false"/>
        <w:ind w:right="-327" w:firstLine="426"/>
        <w:jc w:val="both"/>
        <w:rPr>
          <w:sz w:val="20"/>
          <w:szCs w:val="20"/>
        </w:rPr>
      </w:pPr>
      <w:r>
        <w:rPr>
          <w:sz w:val="20"/>
          <w:szCs w:val="20"/>
        </w:rPr>
        <w:t>401</w:t>
      </w:r>
    </w:p>
    <w:p>
      <w:pPr>
        <w:pStyle w:val="Normal"/>
        <w:autoSpaceDE w:val="false"/>
        <w:ind w:right="-327" w:firstLine="426"/>
        <w:jc w:val="both"/>
        <w:rPr/>
      </w:pPr>
      <w:r>
        <w:rPr/>
        <w:t>По этим сведениям еще были цеховые ремесленники: в Харь</w:t>
        <w:softHyphen/>
        <w:t>кове І коновал, в Ахтырке 1 слесарь, 4 ювелира и 9 шапочников, в Сумах 87 калачников. Всех цеховых ремесленников насчиты</w:t>
        <w:softHyphen/>
        <w:t>валось 8453 чел. В среднем 1 ремесленник приходился на 100 чел. населения. По некоторым отраслям и в отдельных мест</w:t>
        <w:softHyphen/>
        <w:t>ностях это соотношение было еще меньше. В Сумской, Изюмской и Острогожской провинциях, например, вовсе не числились плотники. Между тем, совершенно понятно, что они здесь были. Отсутствие сведений о ремесленниках по некоторым отраслям производства объяснялось тем, что многие мастеровые из них не были записаны в цехи. В приписке к данной ведомости сообща</w:t>
        <w:softHyphen/>
        <w:t xml:space="preserve">лось, что в Острогожском, Урывском и Меловатском комиссар-ствах «мастеровые люди» отказались записываться в цехи, изъявив желание оставаться вместе с «войсковыми жителями» в хлебопашцах </w:t>
      </w:r>
      <w:r>
        <w:rPr>
          <w:rFonts w:cs="Palatino Linotype"/>
        </w:rPr>
        <w:t>ѵ</w:t>
      </w:r>
      <w:r>
        <w:rPr/>
        <w:t>. Следовательно, ремесленников учесть по ведо</w:t>
        <w:softHyphen/>
        <w:t>мостям цеховых людей невозможно, так как они записывались в число войсковых обывателей, мещан или владельческих «под</w:t>
        <w:softHyphen/>
        <w:t>данных». Тем не менее приведенные неполные данные свиде</w:t>
        <w:softHyphen/>
        <w:t>тельствуют о значительном росте ремесла на Слобожанщине до 70-х годов XVIII в.</w:t>
      </w:r>
    </w:p>
    <w:p>
      <w:pPr>
        <w:pStyle w:val="Normal"/>
        <w:autoSpaceDE w:val="false"/>
        <w:ind w:right="-327" w:firstLine="426"/>
        <w:jc w:val="both"/>
        <w:rPr/>
      </w:pPr>
      <w:r>
        <w:rPr/>
        <w:t>Промыслы и ремесла росли в последующие десятилетия. До</w:t>
        <w:softHyphen/>
        <w:t>статочно указать, что цеховых ремесленников в Харькове насчи</w:t>
        <w:softHyphen/>
        <w:t>тывалось в 1773 г. 304, в 1796 г. 556; соответственно — в Сумах 553—738, в Ахтырке 281—545, в Лебедине 274—1507 чел.2 и т. д.</w:t>
      </w:r>
    </w:p>
    <w:p>
      <w:pPr>
        <w:pStyle w:val="Normal"/>
        <w:autoSpaceDE w:val="false"/>
        <w:ind w:right="-327" w:firstLine="426"/>
        <w:jc w:val="both"/>
        <w:rPr/>
      </w:pPr>
      <w:r>
        <w:rPr/>
        <w:t>В ремесленное производство вовлекались войсковые обыва</w:t>
        <w:softHyphen/>
        <w:t>тели, однодворцы, мещане и помещичьи крестьяне. В 1772 г. в Острогожской провинции насчитывалось цеховых ремесленни</w:t>
        <w:softHyphen/>
        <w:t>ков в Острогожске, в 6 комиссарских местечках и 22 селах3 2396 чел. Из них в помещичьих селах было 348 ремесленников (31 кузнец, 74 сапожника, 13 бондарей, 5 Шаповалов, 24 печ</w:t>
        <w:softHyphen/>
        <w:t>ника, 136 ткачей и 65 портных). В «Экономических примечаниях» по Острогожску цеховых ремесленников насчитывалось 213 чел.: войсковых обывателей 188, мещан 16, купцов третьей гильдии 5 и однодворцев 4 чел.4. Такой, в общем, состав ремесленников был во всем крае.</w:t>
      </w:r>
    </w:p>
    <w:p>
      <w:pPr>
        <w:pStyle w:val="Normal"/>
        <w:autoSpaceDE w:val="false"/>
        <w:ind w:right="-327" w:firstLine="426"/>
        <w:jc w:val="both"/>
        <w:rPr/>
      </w:pPr>
      <w:r>
        <w:rPr/>
        <w:t>Ремесленники издавна втягивались в мелкотоварное произ</w:t>
        <w:softHyphen/>
        <w:t>водство. Этот процесс особенно заметно происходил со второй половины XVIII в. Группа белопольских ремесленников в 1796 г. обращалась с просьбой к властям за разрешением продавать</w:t>
      </w:r>
    </w:p>
    <w:p>
      <w:pPr>
        <w:pStyle w:val="Normal"/>
        <w:autoSpaceDE w:val="false"/>
        <w:ind w:right="-327" w:firstLine="426"/>
        <w:jc w:val="both"/>
        <w:rPr>
          <w:sz w:val="20"/>
          <w:szCs w:val="20"/>
        </w:rPr>
      </w:pPr>
      <w:r>
        <w:rPr>
          <w:sz w:val="20"/>
          <w:szCs w:val="20"/>
        </w:rPr>
        <w:t xml:space="preserve"> </w:t>
      </w:r>
      <w:r>
        <w:rPr>
          <w:sz w:val="20"/>
          <w:szCs w:val="20"/>
        </w:rPr>
        <w:t>ХФЦГИА, ф. 399, д. 735, л. 97; д. 1112, л. 131.</w:t>
      </w:r>
    </w:p>
    <w:p>
      <w:pPr>
        <w:pStyle w:val="Normal"/>
        <w:autoSpaceDE w:val="false"/>
        <w:ind w:right="-327" w:firstLine="426"/>
        <w:jc w:val="both"/>
        <w:rPr>
          <w:sz w:val="20"/>
          <w:szCs w:val="20"/>
        </w:rPr>
      </w:pPr>
      <w:r>
        <w:rPr>
          <w:sz w:val="20"/>
          <w:szCs w:val="20"/>
        </w:rPr>
        <w:t>2 Там же, ф. 63, д. 7408.</w:t>
      </w:r>
    </w:p>
    <w:p>
      <w:pPr>
        <w:pStyle w:val="Normal"/>
        <w:autoSpaceDE w:val="false"/>
        <w:ind w:right="-327" w:firstLine="426"/>
        <w:jc w:val="both"/>
        <w:rPr>
          <w:sz w:val="20"/>
          <w:szCs w:val="20"/>
        </w:rPr>
      </w:pPr>
      <w:r>
        <w:rPr>
          <w:sz w:val="20"/>
          <w:szCs w:val="20"/>
        </w:rPr>
        <w:t>3 Там же ц 399, д. 735, лл. 80—81. По ведомости 1792 г., цеховых ремес</w:t>
        <w:softHyphen/>
        <w:t>ленников числилось в Краснокутске 337, Богодухове 258, Белополье 464, Межи-рнче 447 и Недригайлове 330 чел. ЦГАДА, Разряд XVI, № 1001, лл. 19—51.</w:t>
      </w:r>
    </w:p>
    <w:p>
      <w:pPr>
        <w:pStyle w:val="Normal"/>
        <w:autoSpaceDE w:val="false"/>
        <w:ind w:right="-327" w:firstLine="426"/>
        <w:jc w:val="both"/>
        <w:rPr/>
      </w:pPr>
      <w:r>
        <w:rPr/>
        <w:fldChar w:fldCharType="begin"/>
      </w:r>
      <w:r>
        <w:rPr/>
        <w:instrText xml:space="preserve"> PAGE </w:instrText>
      </w:r>
      <w:r>
        <w:rPr/>
        <w:fldChar w:fldCharType="separate"/>
      </w:r>
      <w:r>
        <w:rPr/>
        <w:t>270</w:t>
      </w:r>
      <w:r>
        <w:rPr/>
        <w:fldChar w:fldCharType="end"/>
      </w:r>
    </w:p>
    <w:p>
      <w:pPr>
        <w:pStyle w:val="Normal"/>
        <w:autoSpaceDE w:val="false"/>
        <w:ind w:right="-327" w:firstLine="426"/>
        <w:jc w:val="both"/>
        <w:rPr/>
      </w:pPr>
      <w:r>
        <w:rPr/>
        <w:t>на рынке свои изделия Крестьяне-ремесленники Изюмской под</w:t>
        <w:softHyphen/>
        <w:t>городной слободы Г. Бойко, X. Бородаенко «с товарищи» в этом же году ходатайствовали перед бурмистром В. Веприцким раз</w:t>
        <w:softHyphen/>
        <w:t>решить им продавать на рынке обувь собственного производ</w:t>
        <w:softHyphen/>
        <w:t>ства 2.</w:t>
      </w:r>
    </w:p>
    <w:p>
      <w:pPr>
        <w:pStyle w:val="Normal"/>
        <w:autoSpaceDE w:val="false"/>
        <w:ind w:right="-327" w:firstLine="426"/>
        <w:jc w:val="both"/>
        <w:rPr/>
      </w:pPr>
      <w:r>
        <w:rPr/>
        <w:t>Следует также отметить, что большинство ремесленников находилось в селах. Например, в 1772 г. в Острогожской провин</w:t>
        <w:softHyphen/>
        <w:t>ции в городах Острогожске, Бирючем, Короче, Осиновой, Старой-Белой, Калитве и Богучаре работали 995 чел., а в селах — 1401 чел.3. В с. Пересечное, Харьковской провинции, жило 45 ре</w:t>
        <w:softHyphen/>
        <w:t>месленников: 15 колесников, 14 ткачей, 5 сапожников, 4 кузнеца и др. В с. Гавриловка — 23 ремесленника: 19 колесников, 2 тка</w:t>
        <w:softHyphen/>
        <w:t>ча, 1 сапожник и 1 портной. В некоторых селах было по 3—5 ре</w:t>
        <w:softHyphen/>
        <w:t>месленников, во многих поселениях они вовсе отсутствовали.</w:t>
      </w:r>
    </w:p>
    <w:p>
      <w:pPr>
        <w:pStyle w:val="Normal"/>
        <w:autoSpaceDE w:val="false"/>
        <w:ind w:right="-327" w:firstLine="426"/>
        <w:jc w:val="both"/>
        <w:rPr/>
      </w:pPr>
      <w:r>
        <w:rPr/>
        <w:t>Заметные социальные сдвиги в городах произошли в пер</w:t>
        <w:softHyphen/>
        <w:t>вой половине XVIII в. Население городов значительно выросло. Основная масса по-прежнему состояла из казаков-земледель</w:t>
        <w:softHyphen/>
        <w:t>цев, вместе с тем увеличилось количество ремесленников, тор</w:t>
        <w:softHyphen/>
        <w:t>говцев и других мещанских элементов. О численности и составе городского населения дает довольно подробное представление перепись 1732 г.</w:t>
      </w:r>
    </w:p>
    <w:p>
      <w:pPr>
        <w:pStyle w:val="Normal"/>
        <w:autoSpaceDE w:val="false"/>
        <w:ind w:right="-327" w:firstLine="426"/>
        <w:jc w:val="both"/>
        <w:rPr/>
      </w:pPr>
      <w:r>
        <w:rPr/>
        <w:t>В Харькове насчитывалось 882 двора, 1193 дома, и 3714 ре</w:t>
        <w:softHyphen/>
        <w:t>визских душ. Старшин и писарей 38 чел., их служителей и ра</w:t>
        <w:softHyphen/>
        <w:t>ботников 33 чел., духовенства 116 чел., разных владельцев и их работников 95 чел., «подданных» 107 чел., мельников 13 чел., ка</w:t>
        <w:softHyphen/>
        <w:t>заков 775 чел., их соседей 85 чел., подпомощников 1531 чел., цеховых ремесленников 492 чел. и шинкарей 122 чел., в бога</w:t>
        <w:softHyphen/>
        <w:t>дельне инвалидов 9 чел., русских ландмилицких военнослужащих 157 чел., их работников 9 чел., торговцев 62 чел. и крепостных крестьян 4 чел., иностранцев торговых людей и служащих 21 чел.</w:t>
      </w:r>
    </w:p>
    <w:p>
      <w:pPr>
        <w:pStyle w:val="Normal"/>
        <w:autoSpaceDE w:val="false"/>
        <w:ind w:right="-327" w:firstLine="426"/>
        <w:jc w:val="both"/>
        <w:rPr/>
      </w:pPr>
      <w:r>
        <w:rPr/>
        <w:t>В Сумах было 975 дворов, 1132 дома и 3818 ревизских душ. Старшин и писарей 52 чел., их служителей и работников 62 чел., духовенства 37 чел., учащихся 12 чел., разных владельцев и их работников 98 чел., шинкарей 26 чел., русских торговцев 14 чел., казаков 610 чел., их соседей 190 чел., подпомощников 2709 чел., инвалидов в богадельне 13 чел.</w:t>
      </w:r>
    </w:p>
    <w:p>
      <w:pPr>
        <w:pStyle w:val="Normal"/>
        <w:autoSpaceDE w:val="false"/>
        <w:ind w:right="-327" w:firstLine="426"/>
        <w:jc w:val="both"/>
        <w:rPr/>
      </w:pPr>
      <w:r>
        <w:rPr/>
        <w:t>В Ахтырке насчитывалось 1286 дворов, 1550 домов и 4686 ревизских душ. Старшин и писарей 53 чел., их служителей и работников 43 чел., духовенства 64 чел., их подданных 46 и ра</w:t>
        <w:softHyphen/>
        <w:t>ботников 12 чел., учащихся 9 чел., разных владельцев и их ра</w:t>
        <w:softHyphen/>
        <w:t>ботников 193 чел., шинкарей 8 чел., мастеров, подмастерьев и работных людей на табачной мануфактуре 43 чел. (20 русских и 23 украинца), казаков 1251 чел., подпомощников 2827 чел.,</w:t>
      </w:r>
    </w:p>
    <w:p>
      <w:pPr>
        <w:pStyle w:val="Normal"/>
        <w:autoSpaceDE w:val="false"/>
        <w:ind w:right="-327" w:firstLine="426"/>
        <w:jc w:val="both"/>
        <w:rPr>
          <w:sz w:val="20"/>
          <w:szCs w:val="20"/>
        </w:rPr>
      </w:pPr>
      <w:r>
        <w:rPr>
          <w:sz w:val="20"/>
          <w:szCs w:val="20"/>
        </w:rPr>
        <w:t>1 ХФЦГИА, ф. 666, д. 383, л. 11; д. 323, лл. 5—6</w:t>
      </w:r>
    </w:p>
    <w:p>
      <w:pPr>
        <w:pStyle w:val="Normal"/>
        <w:autoSpaceDE w:val="false"/>
        <w:ind w:right="-327" w:firstLine="426"/>
        <w:jc w:val="both"/>
        <w:rPr/>
      </w:pPr>
      <w:r>
        <w:rPr/>
        <w:t>их соседей 63 чел. и работников 70 чел., инвалидов в богадель</w:t>
        <w:softHyphen/>
        <w:t>не 4 чел.</w:t>
      </w:r>
    </w:p>
    <w:p>
      <w:pPr>
        <w:pStyle w:val="Normal"/>
        <w:autoSpaceDE w:val="false"/>
        <w:ind w:right="-327" w:firstLine="426"/>
        <w:jc w:val="both"/>
        <w:rPr/>
      </w:pPr>
      <w:r>
        <w:rPr/>
        <w:t>В Изюме, который был на 30 лет моложе других полковых городов и находился на южной окраине Слобожанщины, насчи</w:t>
        <w:softHyphen/>
        <w:t>тывалось 452 двора, 492 дома и 1565 ревизских душ. Старшин и писарей 22 чел., их слуг и работников 131 чел., духовенства 24 чел., их работников 175 чел., подпомощников 782 чел., мель</w:t>
        <w:softHyphen/>
        <w:t>ников 3 чел., шинкарей 9 чел., инвалидов в богадельне 13 чел.</w:t>
      </w:r>
    </w:p>
    <w:p>
      <w:pPr>
        <w:pStyle w:val="Normal"/>
        <w:autoSpaceDE w:val="false"/>
        <w:ind w:right="-327" w:firstLine="426"/>
        <w:jc w:val="both"/>
        <w:rPr/>
      </w:pPr>
      <w:r>
        <w:rPr/>
        <w:t>Приведенные данные представляются в таблице следующим образом:</w:t>
      </w:r>
    </w:p>
    <w:tbl>
      <w:tblPr>
        <w:tblW w:w="6490" w:type="dxa"/>
        <w:jc w:val="left"/>
        <w:tblInd w:w="0" w:type="dxa"/>
        <w:tblLayout w:type="fixed"/>
        <w:tblCellMar>
          <w:top w:w="0" w:type="dxa"/>
          <w:left w:w="40" w:type="dxa"/>
          <w:bottom w:w="0" w:type="dxa"/>
          <w:right w:w="40" w:type="dxa"/>
        </w:tblCellMar>
      </w:tblPr>
      <w:tblGrid>
        <w:gridCol w:w="2410"/>
        <w:gridCol w:w="816"/>
        <w:gridCol w:w="816"/>
        <w:gridCol w:w="816"/>
        <w:gridCol w:w="821"/>
        <w:gridCol w:w="811"/>
      </w:tblGrid>
      <w:tr>
        <w:trPr>
          <w:trHeight w:val="576" w:hRule="atLeast"/>
        </w:trPr>
        <w:tc>
          <w:tcPr>
            <w:tcW w:w="2410" w:type="dxa"/>
            <w:tcBorders>
              <w:top w:val="single" w:sz="6" w:space="0" w:color="000000"/>
              <w:bottom w:val="single" w:sz="6" w:space="0" w:color="000000"/>
              <w:right w:val="single" w:sz="6" w:space="0" w:color="000000"/>
            </w:tcBorders>
          </w:tcPr>
          <w:p>
            <w:pPr>
              <w:pStyle w:val="Normal"/>
              <w:autoSpaceDE w:val="false"/>
              <w:ind w:right="-327" w:firstLine="426"/>
              <w:jc w:val="both"/>
              <w:rPr/>
            </w:pPr>
            <w:r>
              <w:rPr/>
              <w:t>Группа горожан</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В Харькове</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В Сумах</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В Ахтырке</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В Изюме</w:t>
            </w:r>
          </w:p>
        </w:tc>
        <w:tc>
          <w:tcPr>
            <w:tcW w:w="811" w:type="dxa"/>
            <w:tcBorders>
              <w:top w:val="single" w:sz="6" w:space="0" w:color="000000"/>
              <w:left w:val="single" w:sz="6" w:space="0" w:color="000000"/>
              <w:bottom w:val="single" w:sz="6" w:space="0" w:color="000000"/>
            </w:tcBorders>
          </w:tcPr>
          <w:p>
            <w:pPr>
              <w:pStyle w:val="Normal"/>
              <w:autoSpaceDE w:val="false"/>
              <w:ind w:right="-327" w:firstLine="426"/>
              <w:jc w:val="both"/>
              <w:rPr/>
            </w:pPr>
            <w:r>
              <w:rPr/>
              <w:t>Всего я 4 городах</w:t>
            </w:r>
          </w:p>
        </w:tc>
      </w:tr>
      <w:tr>
        <w:trPr>
          <w:trHeight w:val="365" w:hRule="atLeast"/>
        </w:trPr>
        <w:tc>
          <w:tcPr>
            <w:tcW w:w="2410" w:type="dxa"/>
            <w:tcBorders>
              <w:top w:val="single" w:sz="6" w:space="0" w:color="000000"/>
              <w:right w:val="single" w:sz="6" w:space="0" w:color="000000"/>
            </w:tcBorders>
          </w:tcPr>
          <w:p>
            <w:pPr>
              <w:pStyle w:val="Normal"/>
              <w:autoSpaceDE w:val="false"/>
              <w:ind w:right="-327" w:firstLine="426"/>
              <w:jc w:val="both"/>
              <w:rPr/>
            </w:pPr>
            <w:r>
              <w:rPr/>
              <w:t>Старшины и духовенство</w:t>
            </w:r>
          </w:p>
        </w:tc>
        <w:tc>
          <w:tcPr>
            <w:tcW w:w="81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86</w:t>
            </w:r>
          </w:p>
        </w:tc>
        <w:tc>
          <w:tcPr>
            <w:tcW w:w="81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01</w:t>
            </w:r>
          </w:p>
        </w:tc>
        <w:tc>
          <w:tcPr>
            <w:tcW w:w="81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26</w:t>
            </w:r>
          </w:p>
        </w:tc>
        <w:tc>
          <w:tcPr>
            <w:tcW w:w="821" w:type="dxa"/>
            <w:tcBorders>
              <w:top w:val="single" w:sz="6" w:space="0" w:color="000000"/>
              <w:left w:val="single" w:sz="6" w:space="0" w:color="000000"/>
              <w:right w:val="single" w:sz="6" w:space="0" w:color="000000"/>
            </w:tcBorders>
          </w:tcPr>
          <w:p>
            <w:pPr>
              <w:pStyle w:val="Normal"/>
              <w:autoSpaceDE w:val="false"/>
              <w:ind w:right="-327" w:firstLine="426"/>
              <w:jc w:val="both"/>
              <w:rPr/>
            </w:pPr>
            <w:r>
              <w:rPr/>
              <w:t>59</w:t>
            </w:r>
          </w:p>
        </w:tc>
        <w:tc>
          <w:tcPr>
            <w:tcW w:w="811" w:type="dxa"/>
            <w:tcBorders>
              <w:top w:val="single" w:sz="6" w:space="0" w:color="000000"/>
              <w:left w:val="single" w:sz="6" w:space="0" w:color="000000"/>
            </w:tcBorders>
          </w:tcPr>
          <w:p>
            <w:pPr>
              <w:pStyle w:val="Normal"/>
              <w:autoSpaceDE w:val="false"/>
              <w:ind w:right="-327" w:firstLine="426"/>
              <w:jc w:val="both"/>
              <w:rPr/>
            </w:pPr>
            <w:r>
              <w:rPr/>
              <w:t>472</w:t>
            </w:r>
          </w:p>
        </w:tc>
      </w:tr>
      <w:tr>
        <w:trPr>
          <w:trHeight w:val="158" w:hRule="atLeast"/>
        </w:trPr>
        <w:tc>
          <w:tcPr>
            <w:tcW w:w="2410" w:type="dxa"/>
            <w:tcBorders>
              <w:right w:val="single" w:sz="6" w:space="0" w:color="000000"/>
            </w:tcBorders>
          </w:tcPr>
          <w:p>
            <w:pPr>
              <w:pStyle w:val="Normal"/>
              <w:autoSpaceDE w:val="false"/>
              <w:ind w:right="-327" w:firstLine="426"/>
              <w:jc w:val="both"/>
              <w:rPr/>
            </w:pPr>
            <w:r>
              <w:rPr/>
              <w:t>Военнослужащие    ....</w:t>
            </w:r>
          </w:p>
        </w:tc>
        <w:tc>
          <w:tcPr>
            <w:tcW w:w="816" w:type="dxa"/>
            <w:tcBorders>
              <w:left w:val="single" w:sz="6" w:space="0" w:color="000000"/>
              <w:right w:val="single" w:sz="6" w:space="0" w:color="000000"/>
            </w:tcBorders>
          </w:tcPr>
          <w:p>
            <w:pPr>
              <w:pStyle w:val="Normal"/>
              <w:autoSpaceDE w:val="false"/>
              <w:ind w:right="-327" w:firstLine="426"/>
              <w:jc w:val="both"/>
              <w:rPr/>
            </w:pPr>
            <w:r>
              <w:rPr/>
              <w:t>157</w:t>
            </w:r>
          </w:p>
        </w:tc>
        <w:tc>
          <w:tcPr>
            <w:tcW w:w="816" w:type="dxa"/>
            <w:tcBorders>
              <w:left w:val="single" w:sz="6" w:space="0" w:color="000000"/>
              <w:right w:val="single" w:sz="6" w:space="0" w:color="000000"/>
            </w:tcBorders>
          </w:tcPr>
          <w:p>
            <w:pPr>
              <w:pStyle w:val="Normal"/>
              <w:autoSpaceDE w:val="false"/>
              <w:ind w:right="-327" w:firstLine="426"/>
              <w:jc w:val="both"/>
              <w:rPr/>
            </w:pPr>
            <w:r>
              <w:rPr/>
              <w:t>—</w:t>
            </w:r>
          </w:p>
        </w:tc>
        <w:tc>
          <w:tcPr>
            <w:tcW w:w="816" w:type="dxa"/>
            <w:tcBorders>
              <w:left w:val="single" w:sz="6" w:space="0" w:color="000000"/>
              <w:right w:val="single" w:sz="6" w:space="0" w:color="000000"/>
            </w:tcBorders>
          </w:tcPr>
          <w:p>
            <w:pPr>
              <w:pStyle w:val="Normal"/>
              <w:autoSpaceDE w:val="false"/>
              <w:ind w:right="-327" w:firstLine="426"/>
              <w:jc w:val="both"/>
              <w:rPr/>
            </w:pPr>
            <w:r>
              <w:rPr/>
              <w:t>—</w:t>
            </w:r>
          </w:p>
        </w:tc>
        <w:tc>
          <w:tcPr>
            <w:tcW w:w="821" w:type="dxa"/>
            <w:tcBorders>
              <w:left w:val="single" w:sz="6" w:space="0" w:color="000000"/>
              <w:right w:val="single" w:sz="6" w:space="0" w:color="000000"/>
            </w:tcBorders>
          </w:tcPr>
          <w:p>
            <w:pPr>
              <w:pStyle w:val="Normal"/>
              <w:autoSpaceDE w:val="false"/>
              <w:ind w:right="-327" w:firstLine="426"/>
              <w:jc w:val="both"/>
              <w:rPr/>
            </w:pPr>
            <w:r>
              <w:rPr/>
              <w:t>83</w:t>
            </w:r>
          </w:p>
        </w:tc>
        <w:tc>
          <w:tcPr>
            <w:tcW w:w="811" w:type="dxa"/>
            <w:tcBorders>
              <w:left w:val="single" w:sz="6" w:space="0" w:color="000000"/>
            </w:tcBorders>
          </w:tcPr>
          <w:p>
            <w:pPr>
              <w:pStyle w:val="Normal"/>
              <w:autoSpaceDE w:val="false"/>
              <w:ind w:right="-327" w:firstLine="426"/>
              <w:jc w:val="both"/>
              <w:rPr/>
            </w:pPr>
            <w:r>
              <w:rPr/>
              <w:t>240</w:t>
            </w:r>
          </w:p>
        </w:tc>
      </w:tr>
      <w:tr>
        <w:trPr>
          <w:trHeight w:val="168" w:hRule="atLeast"/>
        </w:trPr>
        <w:tc>
          <w:tcPr>
            <w:tcW w:w="2410" w:type="dxa"/>
            <w:tcBorders>
              <w:right w:val="single" w:sz="6" w:space="0" w:color="000000"/>
            </w:tcBorders>
          </w:tcPr>
          <w:p>
            <w:pPr>
              <w:pStyle w:val="Normal"/>
              <w:autoSpaceDE w:val="false"/>
              <w:ind w:right="-327" w:firstLine="426"/>
              <w:jc w:val="both"/>
              <w:rPr/>
            </w:pPr>
            <w:r>
              <w:rPr/>
              <w:t>Казаки и крестьяне   . . .</w:t>
            </w:r>
          </w:p>
        </w:tc>
        <w:tc>
          <w:tcPr>
            <w:tcW w:w="816" w:type="dxa"/>
            <w:tcBorders>
              <w:left w:val="single" w:sz="6" w:space="0" w:color="000000"/>
              <w:right w:val="single" w:sz="6" w:space="0" w:color="000000"/>
            </w:tcBorders>
          </w:tcPr>
          <w:p>
            <w:pPr>
              <w:pStyle w:val="Normal"/>
              <w:autoSpaceDE w:val="false"/>
              <w:ind w:right="-327" w:firstLine="426"/>
              <w:jc w:val="both"/>
              <w:rPr/>
            </w:pPr>
            <w:r>
              <w:rPr/>
              <w:t>2502</w:t>
            </w:r>
          </w:p>
        </w:tc>
        <w:tc>
          <w:tcPr>
            <w:tcW w:w="816" w:type="dxa"/>
            <w:tcBorders>
              <w:left w:val="single" w:sz="6" w:space="0" w:color="000000"/>
              <w:right w:val="single" w:sz="6" w:space="0" w:color="000000"/>
            </w:tcBorders>
          </w:tcPr>
          <w:p>
            <w:pPr>
              <w:pStyle w:val="Normal"/>
              <w:autoSpaceDE w:val="false"/>
              <w:ind w:right="-327" w:firstLine="426"/>
              <w:jc w:val="both"/>
              <w:rPr/>
            </w:pPr>
            <w:r>
              <w:rPr/>
              <w:t>3504</w:t>
            </w:r>
          </w:p>
        </w:tc>
        <w:tc>
          <w:tcPr>
            <w:tcW w:w="816" w:type="dxa"/>
            <w:tcBorders>
              <w:left w:val="single" w:sz="6" w:space="0" w:color="000000"/>
              <w:right w:val="single" w:sz="6" w:space="0" w:color="000000"/>
            </w:tcBorders>
          </w:tcPr>
          <w:p>
            <w:pPr>
              <w:pStyle w:val="Normal"/>
              <w:autoSpaceDE w:val="false"/>
              <w:ind w:right="-327" w:firstLine="426"/>
              <w:jc w:val="both"/>
              <w:rPr/>
            </w:pPr>
            <w:r>
              <w:rPr/>
              <w:t>4187</w:t>
            </w:r>
          </w:p>
        </w:tc>
        <w:tc>
          <w:tcPr>
            <w:tcW w:w="821" w:type="dxa"/>
            <w:tcBorders>
              <w:left w:val="single" w:sz="6" w:space="0" w:color="000000"/>
              <w:right w:val="single" w:sz="6" w:space="0" w:color="000000"/>
            </w:tcBorders>
          </w:tcPr>
          <w:p>
            <w:pPr>
              <w:pStyle w:val="Normal"/>
              <w:autoSpaceDE w:val="false"/>
              <w:ind w:right="-327" w:firstLine="426"/>
              <w:jc w:val="both"/>
              <w:rPr/>
            </w:pPr>
            <w:r>
              <w:rPr/>
              <w:t>1044</w:t>
            </w:r>
          </w:p>
        </w:tc>
        <w:tc>
          <w:tcPr>
            <w:tcW w:w="811" w:type="dxa"/>
            <w:tcBorders>
              <w:left w:val="single" w:sz="6" w:space="0" w:color="000000"/>
            </w:tcBorders>
          </w:tcPr>
          <w:p>
            <w:pPr>
              <w:pStyle w:val="Normal"/>
              <w:autoSpaceDE w:val="false"/>
              <w:ind w:right="-327" w:firstLine="426"/>
              <w:jc w:val="both"/>
              <w:rPr/>
            </w:pPr>
            <w:r>
              <w:rPr/>
              <w:t>11237</w:t>
            </w:r>
          </w:p>
        </w:tc>
      </w:tr>
      <w:tr>
        <w:trPr>
          <w:trHeight w:val="192" w:hRule="atLeast"/>
        </w:trPr>
        <w:tc>
          <w:tcPr>
            <w:tcW w:w="2410" w:type="dxa"/>
            <w:tcBorders>
              <w:right w:val="single" w:sz="6" w:space="0" w:color="000000"/>
            </w:tcBorders>
          </w:tcPr>
          <w:p>
            <w:pPr>
              <w:pStyle w:val="Normal"/>
              <w:autoSpaceDE w:val="false"/>
              <w:ind w:right="-327" w:firstLine="426"/>
              <w:jc w:val="both"/>
              <w:rPr/>
            </w:pPr>
            <w:r>
              <w:rPr/>
              <w:t>Слуги и работники ....</w:t>
            </w:r>
          </w:p>
        </w:tc>
        <w:tc>
          <w:tcPr>
            <w:tcW w:w="816" w:type="dxa"/>
            <w:tcBorders>
              <w:left w:val="single" w:sz="6" w:space="0" w:color="000000"/>
              <w:right w:val="single" w:sz="6" w:space="0" w:color="000000"/>
            </w:tcBorders>
          </w:tcPr>
          <w:p>
            <w:pPr>
              <w:pStyle w:val="Normal"/>
              <w:autoSpaceDE w:val="false"/>
              <w:ind w:right="-327" w:firstLine="426"/>
              <w:jc w:val="both"/>
              <w:rPr/>
            </w:pPr>
            <w:r>
              <w:rPr/>
              <w:t>163</w:t>
            </w:r>
          </w:p>
        </w:tc>
        <w:tc>
          <w:tcPr>
            <w:tcW w:w="816" w:type="dxa"/>
            <w:tcBorders>
              <w:left w:val="single" w:sz="6" w:space="0" w:color="000000"/>
              <w:right w:val="single" w:sz="6" w:space="0" w:color="000000"/>
            </w:tcBorders>
          </w:tcPr>
          <w:p>
            <w:pPr>
              <w:pStyle w:val="Normal"/>
              <w:autoSpaceDE w:val="false"/>
              <w:ind w:right="-327" w:firstLine="426"/>
              <w:jc w:val="both"/>
              <w:rPr/>
            </w:pPr>
            <w:r>
              <w:rPr/>
              <w:t>160</w:t>
            </w:r>
          </w:p>
        </w:tc>
        <w:tc>
          <w:tcPr>
            <w:tcW w:w="816" w:type="dxa"/>
            <w:tcBorders>
              <w:left w:val="single" w:sz="6" w:space="0" w:color="000000"/>
              <w:right w:val="single" w:sz="6" w:space="0" w:color="000000"/>
            </w:tcBorders>
          </w:tcPr>
          <w:p>
            <w:pPr>
              <w:pStyle w:val="Normal"/>
              <w:autoSpaceDE w:val="false"/>
              <w:ind w:right="-327" w:firstLine="426"/>
              <w:jc w:val="both"/>
              <w:rPr/>
            </w:pPr>
            <w:r>
              <w:rPr/>
              <w:t>361</w:t>
            </w:r>
          </w:p>
        </w:tc>
        <w:tc>
          <w:tcPr>
            <w:tcW w:w="821" w:type="dxa"/>
            <w:tcBorders>
              <w:left w:val="single" w:sz="6" w:space="0" w:color="000000"/>
              <w:right w:val="single" w:sz="6" w:space="0" w:color="000000"/>
            </w:tcBorders>
          </w:tcPr>
          <w:p>
            <w:pPr>
              <w:pStyle w:val="Normal"/>
              <w:autoSpaceDE w:val="false"/>
              <w:ind w:right="-327" w:firstLine="426"/>
              <w:jc w:val="both"/>
              <w:rPr/>
            </w:pPr>
            <w:r>
              <w:rPr/>
              <w:t>357</w:t>
            </w:r>
          </w:p>
        </w:tc>
        <w:tc>
          <w:tcPr>
            <w:tcW w:w="811" w:type="dxa"/>
            <w:tcBorders>
              <w:left w:val="single" w:sz="6" w:space="0" w:color="000000"/>
            </w:tcBorders>
          </w:tcPr>
          <w:p>
            <w:pPr>
              <w:pStyle w:val="Normal"/>
              <w:autoSpaceDE w:val="false"/>
              <w:ind w:right="-327" w:firstLine="426"/>
              <w:jc w:val="both"/>
              <w:rPr/>
            </w:pPr>
            <w:r>
              <w:rPr/>
              <w:t>1041</w:t>
            </w:r>
          </w:p>
        </w:tc>
      </w:tr>
      <w:tr>
        <w:trPr>
          <w:trHeight w:val="154" w:hRule="atLeast"/>
        </w:trPr>
        <w:tc>
          <w:tcPr>
            <w:tcW w:w="2410" w:type="dxa"/>
            <w:tcBorders>
              <w:right w:val="single" w:sz="6" w:space="0" w:color="000000"/>
            </w:tcBorders>
          </w:tcPr>
          <w:p>
            <w:pPr>
              <w:pStyle w:val="Normal"/>
              <w:autoSpaceDE w:val="false"/>
              <w:ind w:right="-327" w:firstLine="426"/>
              <w:jc w:val="both"/>
              <w:rPr/>
            </w:pPr>
            <w:r>
              <w:rPr/>
              <w:t>Цеховые ремесленники   .</w:t>
            </w:r>
          </w:p>
        </w:tc>
        <w:tc>
          <w:tcPr>
            <w:tcW w:w="816" w:type="dxa"/>
            <w:tcBorders>
              <w:left w:val="single" w:sz="6" w:space="0" w:color="000000"/>
              <w:right w:val="single" w:sz="6" w:space="0" w:color="000000"/>
            </w:tcBorders>
          </w:tcPr>
          <w:p>
            <w:pPr>
              <w:pStyle w:val="Normal"/>
              <w:autoSpaceDE w:val="false"/>
              <w:ind w:right="-327" w:firstLine="426"/>
              <w:jc w:val="both"/>
              <w:rPr/>
            </w:pPr>
            <w:r>
              <w:rPr/>
              <w:t>492</w:t>
            </w:r>
          </w:p>
        </w:tc>
        <w:tc>
          <w:tcPr>
            <w:tcW w:w="816" w:type="dxa"/>
            <w:tcBorders>
              <w:left w:val="single" w:sz="6" w:space="0" w:color="000000"/>
              <w:right w:val="single" w:sz="6" w:space="0" w:color="000000"/>
            </w:tcBorders>
          </w:tcPr>
          <w:p>
            <w:pPr>
              <w:pStyle w:val="Normal"/>
              <w:autoSpaceDE w:val="false"/>
              <w:ind w:right="-327" w:firstLine="426"/>
              <w:jc w:val="both"/>
              <w:rPr/>
            </w:pPr>
            <w:r>
              <w:rPr/>
              <w:t>—</w:t>
            </w:r>
          </w:p>
        </w:tc>
        <w:tc>
          <w:tcPr>
            <w:tcW w:w="816" w:type="dxa"/>
            <w:tcBorders>
              <w:left w:val="single" w:sz="6" w:space="0" w:color="000000"/>
              <w:right w:val="single" w:sz="6" w:space="0" w:color="000000"/>
            </w:tcBorders>
          </w:tcPr>
          <w:p>
            <w:pPr>
              <w:pStyle w:val="Normal"/>
              <w:autoSpaceDE w:val="false"/>
              <w:ind w:right="-327" w:firstLine="426"/>
              <w:jc w:val="both"/>
              <w:rPr/>
            </w:pPr>
            <w:r>
              <w:rPr/>
              <w:t>—</w:t>
            </w:r>
          </w:p>
        </w:tc>
        <w:tc>
          <w:tcPr>
            <w:tcW w:w="821" w:type="dxa"/>
            <w:tcBorders>
              <w:left w:val="single" w:sz="6" w:space="0" w:color="000000"/>
              <w:right w:val="single" w:sz="6" w:space="0" w:color="000000"/>
            </w:tcBorders>
          </w:tcPr>
          <w:p>
            <w:pPr>
              <w:pStyle w:val="Normal"/>
              <w:autoSpaceDE w:val="false"/>
              <w:ind w:right="-327" w:firstLine="426"/>
              <w:jc w:val="both"/>
              <w:rPr/>
            </w:pPr>
            <w:r>
              <w:rPr/>
              <w:t>—</w:t>
            </w:r>
          </w:p>
        </w:tc>
        <w:tc>
          <w:tcPr>
            <w:tcW w:w="811" w:type="dxa"/>
            <w:tcBorders>
              <w:left w:val="single" w:sz="6" w:space="0" w:color="000000"/>
            </w:tcBorders>
          </w:tcPr>
          <w:p>
            <w:pPr>
              <w:pStyle w:val="Normal"/>
              <w:autoSpaceDE w:val="false"/>
              <w:ind w:right="-327" w:firstLine="426"/>
              <w:jc w:val="both"/>
              <w:rPr/>
            </w:pPr>
            <w:r>
              <w:rPr/>
              <w:t>492</w:t>
            </w:r>
          </w:p>
        </w:tc>
      </w:tr>
      <w:tr>
        <w:trPr>
          <w:trHeight w:val="182" w:hRule="atLeast"/>
        </w:trPr>
        <w:tc>
          <w:tcPr>
            <w:tcW w:w="2410" w:type="dxa"/>
            <w:tcBorders>
              <w:right w:val="single" w:sz="6" w:space="0" w:color="000000"/>
            </w:tcBorders>
          </w:tcPr>
          <w:p>
            <w:pPr>
              <w:pStyle w:val="Normal"/>
              <w:autoSpaceDE w:val="false"/>
              <w:ind w:right="-327" w:firstLine="426"/>
              <w:jc w:val="both"/>
              <w:rPr/>
            </w:pPr>
            <w:r>
              <w:rPr/>
              <w:t>Шинкари и торговцы   . .</w:t>
            </w:r>
          </w:p>
        </w:tc>
        <w:tc>
          <w:tcPr>
            <w:tcW w:w="816" w:type="dxa"/>
            <w:tcBorders>
              <w:left w:val="single" w:sz="6" w:space="0" w:color="000000"/>
              <w:right w:val="single" w:sz="6" w:space="0" w:color="000000"/>
            </w:tcBorders>
          </w:tcPr>
          <w:p>
            <w:pPr>
              <w:pStyle w:val="Normal"/>
              <w:autoSpaceDE w:val="false"/>
              <w:ind w:right="-327" w:firstLine="426"/>
              <w:jc w:val="both"/>
              <w:rPr/>
            </w:pPr>
            <w:r>
              <w:rPr/>
              <w:t>205</w:t>
            </w:r>
          </w:p>
        </w:tc>
        <w:tc>
          <w:tcPr>
            <w:tcW w:w="816" w:type="dxa"/>
            <w:tcBorders>
              <w:left w:val="single" w:sz="6" w:space="0" w:color="000000"/>
              <w:right w:val="single" w:sz="6" w:space="0" w:color="000000"/>
            </w:tcBorders>
          </w:tcPr>
          <w:p>
            <w:pPr>
              <w:pStyle w:val="Normal"/>
              <w:autoSpaceDE w:val="false"/>
              <w:ind w:right="-327" w:firstLine="426"/>
              <w:jc w:val="both"/>
              <w:rPr/>
            </w:pPr>
            <w:r>
              <w:rPr/>
              <w:t>40</w:t>
            </w:r>
          </w:p>
        </w:tc>
        <w:tc>
          <w:tcPr>
            <w:tcW w:w="816" w:type="dxa"/>
            <w:tcBorders>
              <w:left w:val="single" w:sz="6" w:space="0" w:color="000000"/>
              <w:right w:val="single" w:sz="6" w:space="0" w:color="000000"/>
            </w:tcBorders>
          </w:tcPr>
          <w:p>
            <w:pPr>
              <w:pStyle w:val="Normal"/>
              <w:autoSpaceDE w:val="false"/>
              <w:ind w:right="-327" w:firstLine="426"/>
              <w:jc w:val="both"/>
              <w:rPr/>
            </w:pPr>
            <w:r>
              <w:rPr/>
              <w:t>8</w:t>
            </w:r>
          </w:p>
        </w:tc>
        <w:tc>
          <w:tcPr>
            <w:tcW w:w="821" w:type="dxa"/>
            <w:tcBorders>
              <w:left w:val="single" w:sz="6" w:space="0" w:color="000000"/>
              <w:right w:val="single" w:sz="6" w:space="0" w:color="000000"/>
            </w:tcBorders>
          </w:tcPr>
          <w:p>
            <w:pPr>
              <w:pStyle w:val="Normal"/>
              <w:autoSpaceDE w:val="false"/>
              <w:ind w:right="-327" w:firstLine="426"/>
              <w:jc w:val="both"/>
              <w:rPr/>
            </w:pPr>
            <w:r>
              <w:rPr/>
              <w:t>9</w:t>
            </w:r>
          </w:p>
        </w:tc>
        <w:tc>
          <w:tcPr>
            <w:tcW w:w="811" w:type="dxa"/>
            <w:tcBorders>
              <w:left w:val="single" w:sz="6" w:space="0" w:color="000000"/>
            </w:tcBorders>
          </w:tcPr>
          <w:p>
            <w:pPr>
              <w:pStyle w:val="Normal"/>
              <w:autoSpaceDE w:val="false"/>
              <w:ind w:right="-327" w:firstLine="426"/>
              <w:jc w:val="both"/>
              <w:rPr/>
            </w:pPr>
            <w:r>
              <w:rPr/>
              <w:t>262</w:t>
            </w:r>
          </w:p>
        </w:tc>
      </w:tr>
      <w:tr>
        <w:trPr>
          <w:trHeight w:val="370" w:hRule="atLeast"/>
        </w:trPr>
        <w:tc>
          <w:tcPr>
            <w:tcW w:w="2410" w:type="dxa"/>
            <w:tcBorders>
              <w:bottom w:val="single" w:sz="6" w:space="0" w:color="000000"/>
              <w:right w:val="single" w:sz="6" w:space="0" w:color="000000"/>
            </w:tcBorders>
          </w:tcPr>
          <w:p>
            <w:pPr>
              <w:pStyle w:val="Normal"/>
              <w:autoSpaceDE w:val="false"/>
              <w:ind w:right="-327" w:firstLine="426"/>
              <w:jc w:val="both"/>
              <w:rPr/>
            </w:pPr>
            <w:r>
              <w:rPr/>
              <w:t>Инвалиды и бездомные</w:t>
            </w:r>
          </w:p>
        </w:tc>
        <w:tc>
          <w:tcPr>
            <w:tcW w:w="816"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9</w:t>
            </w:r>
          </w:p>
        </w:tc>
        <w:tc>
          <w:tcPr>
            <w:tcW w:w="816"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13</w:t>
            </w:r>
          </w:p>
        </w:tc>
        <w:tc>
          <w:tcPr>
            <w:tcW w:w="816"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4</w:t>
            </w:r>
          </w:p>
        </w:tc>
        <w:tc>
          <w:tcPr>
            <w:tcW w:w="821"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13</w:t>
            </w:r>
          </w:p>
        </w:tc>
        <w:tc>
          <w:tcPr>
            <w:tcW w:w="811" w:type="dxa"/>
            <w:tcBorders>
              <w:left w:val="single" w:sz="6" w:space="0" w:color="000000"/>
              <w:bottom w:val="single" w:sz="6" w:space="0" w:color="000000"/>
            </w:tcBorders>
          </w:tcPr>
          <w:p>
            <w:pPr>
              <w:pStyle w:val="Normal"/>
              <w:autoSpaceDE w:val="false"/>
              <w:ind w:right="-327" w:firstLine="426"/>
              <w:jc w:val="both"/>
              <w:rPr/>
            </w:pPr>
            <w:r>
              <w:rPr/>
              <w:t>39</w:t>
            </w:r>
          </w:p>
        </w:tc>
      </w:tr>
      <w:tr>
        <w:trPr>
          <w:trHeight w:val="518" w:hRule="atLeast"/>
        </w:trPr>
        <w:tc>
          <w:tcPr>
            <w:tcW w:w="2410" w:type="dxa"/>
            <w:tcBorders>
              <w:top w:val="single" w:sz="6" w:space="0" w:color="000000"/>
            </w:tcBorders>
          </w:tcPr>
          <w:p>
            <w:pPr>
              <w:pStyle w:val="Normal"/>
              <w:autoSpaceDE w:val="false"/>
              <w:ind w:right="-327" w:firstLine="426"/>
              <w:jc w:val="both"/>
              <w:rPr/>
            </w:pPr>
            <w:r>
              <w:rPr/>
              <w:t>Итого  . . .</w:t>
            </w:r>
          </w:p>
        </w:tc>
        <w:tc>
          <w:tcPr>
            <w:tcW w:w="816" w:type="dxa"/>
            <w:tcBorders>
              <w:top w:val="single" w:sz="6" w:space="0" w:color="000000"/>
              <w:right w:val="single" w:sz="6" w:space="0" w:color="000000"/>
            </w:tcBorders>
          </w:tcPr>
          <w:p>
            <w:pPr>
              <w:pStyle w:val="Normal"/>
              <w:autoSpaceDE w:val="false"/>
              <w:ind w:right="-327" w:firstLine="426"/>
              <w:jc w:val="both"/>
              <w:rPr/>
            </w:pPr>
            <w:r>
              <w:rPr/>
              <w:t>3714</w:t>
            </w:r>
          </w:p>
        </w:tc>
        <w:tc>
          <w:tcPr>
            <w:tcW w:w="81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3818</w:t>
            </w:r>
          </w:p>
        </w:tc>
        <w:tc>
          <w:tcPr>
            <w:tcW w:w="81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4686</w:t>
            </w:r>
          </w:p>
        </w:tc>
        <w:tc>
          <w:tcPr>
            <w:tcW w:w="821"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565</w:t>
            </w:r>
          </w:p>
        </w:tc>
        <w:tc>
          <w:tcPr>
            <w:tcW w:w="811" w:type="dxa"/>
            <w:tcBorders>
              <w:top w:val="single" w:sz="6" w:space="0" w:color="000000"/>
              <w:left w:val="single" w:sz="6" w:space="0" w:color="000000"/>
            </w:tcBorders>
          </w:tcPr>
          <w:p>
            <w:pPr>
              <w:pStyle w:val="Normal"/>
              <w:autoSpaceDE w:val="false"/>
              <w:ind w:right="-327" w:firstLine="426"/>
              <w:jc w:val="both"/>
              <w:rPr/>
            </w:pPr>
            <w:r>
              <w:rPr/>
              <w:t>13 783</w:t>
            </w:r>
          </w:p>
        </w:tc>
      </w:tr>
    </w:tbl>
    <w:p>
      <w:pPr>
        <w:pStyle w:val="Normal"/>
        <w:autoSpaceDE w:val="false"/>
        <w:ind w:right="-327" w:firstLine="426"/>
        <w:jc w:val="both"/>
        <w:rPr/>
      </w:pPr>
      <w:r>
        <w:rPr/>
        <w:t>Эти сведения довольно подробные, но не исчерпывающие. Отсутствуют данные по Острогожскому полку. Сведения о ре</w:t>
        <w:softHyphen/>
        <w:t>месленных и торговых людях по Харькову более или менее удо</w:t>
        <w:softHyphen/>
        <w:t>влетворительные, по Сумам, Ахтырке и Изюму они вовсе не показаны, из торговцев указаны преимущественно те, кто торго</w:t>
        <w:softHyphen/>
        <w:t>вал водкой. Между тем, надо полагать, что в этих городах было значительное количество ремесленников и торговцев. Из ведо</w:t>
        <w:softHyphen/>
        <w:t>мости об ахтырских ремесленниках 1731 г. известно, что здесь имелось 156 цеховых ремесленников, из них 63 чел. являлись «подданными» старшин и духовенства *, остальные из казаков, их соседей и подпомощников. Все они, по-видимому, были запи</w:t>
        <w:softHyphen/>
        <w:t>саны в те сословия, из которых происходили (казаки, их подпо</w:t>
        <w:softHyphen/>
        <w:t>мощники, «подданные» крестьяне).</w:t>
      </w:r>
    </w:p>
    <w:p>
      <w:pPr>
        <w:pStyle w:val="Normal"/>
        <w:autoSpaceDE w:val="false"/>
        <w:ind w:right="-327" w:firstLine="426"/>
        <w:jc w:val="both"/>
        <w:rPr/>
      </w:pPr>
      <w:r>
        <w:rPr/>
        <w:t>Несмотря на неполноту этих сведений, все же они дают нам относительно ясное представление о росте слободско-украинско-го городского населения.</w:t>
      </w:r>
    </w:p>
    <w:p>
      <w:pPr>
        <w:pStyle w:val="Normal"/>
        <w:autoSpaceDE w:val="false"/>
        <w:ind w:right="-327" w:firstLine="426"/>
        <w:jc w:val="both"/>
        <w:rPr/>
      </w:pPr>
      <w:r>
        <w:rPr/>
        <w:t>По сведениям ведомостей Слободско-Украинской губернской канцелярии 1773 г.2 население главных 5 городов края состояло из следующих групп:</w:t>
      </w:r>
    </w:p>
    <w:p>
      <w:pPr>
        <w:pStyle w:val="Normal"/>
        <w:autoSpaceDE w:val="false"/>
        <w:ind w:right="-327" w:firstLine="426"/>
        <w:jc w:val="both"/>
        <w:rPr>
          <w:sz w:val="20"/>
          <w:szCs w:val="20"/>
        </w:rPr>
      </w:pPr>
      <w:r>
        <w:rPr>
          <w:sz w:val="20"/>
          <w:szCs w:val="20"/>
        </w:rPr>
        <w:t>1 ХФЦГИА, ф. 27, д. 21, лл. 133—136.</w:t>
      </w:r>
    </w:p>
    <w:p>
      <w:pPr>
        <w:pStyle w:val="Normal"/>
        <w:autoSpaceDE w:val="false"/>
        <w:ind w:right="-327" w:firstLine="426"/>
        <w:jc w:val="both"/>
        <w:rPr/>
      </w:pPr>
      <w:r>
        <w:rPr>
          <w:sz w:val="20"/>
          <w:szCs w:val="20"/>
        </w:rPr>
        <w:t>2 Материалы для истории колонизации и быта..., т. II, стр. 319, 337, 348, 367, 380—</w:t>
      </w:r>
      <w:r>
        <w:rPr/>
        <w:t>381.</w:t>
      </w:r>
    </w:p>
    <w:p>
      <w:pPr>
        <w:pStyle w:val="Normal"/>
        <w:autoSpaceDE w:val="false"/>
        <w:ind w:right="-327" w:firstLine="426"/>
        <w:jc w:val="both"/>
        <w:rPr/>
      </w:pPr>
      <w:r>
        <w:rPr/>
        <w:fldChar w:fldCharType="begin"/>
      </w:r>
      <w:r>
        <w:rPr/>
        <w:instrText xml:space="preserve"> PAGE </w:instrText>
      </w:r>
      <w:r>
        <w:rPr/>
        <w:fldChar w:fldCharType="separate"/>
      </w:r>
      <w:r>
        <w:rPr/>
        <w:t>272</w:t>
      </w:r>
      <w:r>
        <w:rPr/>
        <w:fldChar w:fldCharType="end"/>
      </w:r>
    </w:p>
    <w:tbl>
      <w:tblPr>
        <w:tblW w:w="6480" w:type="dxa"/>
        <w:jc w:val="left"/>
        <w:tblInd w:w="0" w:type="dxa"/>
        <w:tblLayout w:type="fixed"/>
        <w:tblCellMar>
          <w:top w:w="0" w:type="dxa"/>
          <w:left w:w="40" w:type="dxa"/>
          <w:bottom w:w="0" w:type="dxa"/>
          <w:right w:w="40" w:type="dxa"/>
        </w:tblCellMar>
      </w:tblPr>
      <w:tblGrid>
        <w:gridCol w:w="1589"/>
        <w:gridCol w:w="811"/>
        <w:gridCol w:w="816"/>
        <w:gridCol w:w="821"/>
        <w:gridCol w:w="811"/>
        <w:gridCol w:w="821"/>
        <w:gridCol w:w="811"/>
      </w:tblGrid>
      <w:tr>
        <w:trPr>
          <w:trHeight w:val="576" w:hRule="atLeast"/>
        </w:trPr>
        <w:tc>
          <w:tcPr>
            <w:tcW w:w="1589" w:type="dxa"/>
            <w:tcBorders>
              <w:top w:val="single" w:sz="6" w:space="0" w:color="000000"/>
              <w:bottom w:val="single" w:sz="6" w:space="0" w:color="000000"/>
              <w:right w:val="single" w:sz="6" w:space="0" w:color="000000"/>
            </w:tcBorders>
          </w:tcPr>
          <w:p>
            <w:pPr>
              <w:pStyle w:val="Normal"/>
              <w:autoSpaceDE w:val="false"/>
              <w:ind w:right="-327" w:firstLine="426"/>
              <w:jc w:val="both"/>
              <w:rPr/>
            </w:pPr>
            <w:r>
              <w:rPr/>
              <w:t>Группа горожан</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В Харь</w:t>
              <w:softHyphen/>
              <w:t>кове</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В Сумах</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В Ахтыр</w:t>
              <w:softHyphen/>
              <w:t>ке</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В Изюме</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В Остро</w:t>
              <w:softHyphen/>
              <w:t>гожске</w:t>
            </w:r>
          </w:p>
        </w:tc>
        <w:tc>
          <w:tcPr>
            <w:tcW w:w="811" w:type="dxa"/>
            <w:tcBorders>
              <w:top w:val="single" w:sz="6" w:space="0" w:color="000000"/>
              <w:left w:val="single" w:sz="6" w:space="0" w:color="000000"/>
              <w:bottom w:val="single" w:sz="6" w:space="0" w:color="000000"/>
            </w:tcBorders>
          </w:tcPr>
          <w:p>
            <w:pPr>
              <w:pStyle w:val="Normal"/>
              <w:autoSpaceDE w:val="false"/>
              <w:ind w:right="-327" w:firstLine="426"/>
              <w:jc w:val="both"/>
              <w:rPr/>
            </w:pPr>
            <w:r>
              <w:rPr/>
              <w:t>Всего</w:t>
            </w:r>
          </w:p>
        </w:tc>
      </w:tr>
      <w:tr>
        <w:trPr>
          <w:trHeight w:val="355" w:hRule="atLeast"/>
        </w:trPr>
        <w:tc>
          <w:tcPr>
            <w:tcW w:w="1589" w:type="dxa"/>
            <w:tcBorders>
              <w:top w:val="single" w:sz="6" w:space="0" w:color="000000"/>
              <w:right w:val="single" w:sz="6" w:space="0" w:color="000000"/>
            </w:tcBorders>
          </w:tcPr>
          <w:p>
            <w:pPr>
              <w:pStyle w:val="Normal"/>
              <w:autoSpaceDE w:val="false"/>
              <w:ind w:right="-327" w:firstLine="426"/>
              <w:jc w:val="both"/>
              <w:rPr/>
            </w:pPr>
            <w:r>
              <w:rPr/>
              <w:t>Военнослужащие</w:t>
            </w:r>
          </w:p>
        </w:tc>
        <w:tc>
          <w:tcPr>
            <w:tcW w:w="811" w:type="dxa"/>
            <w:tcBorders>
              <w:top w:val="single" w:sz="6" w:space="0" w:color="000000"/>
              <w:left w:val="single" w:sz="6" w:space="0" w:color="000000"/>
              <w:right w:val="single" w:sz="6" w:space="0" w:color="000000"/>
            </w:tcBorders>
          </w:tcPr>
          <w:p>
            <w:pPr>
              <w:pStyle w:val="Normal"/>
              <w:autoSpaceDE w:val="false"/>
              <w:ind w:right="-327" w:firstLine="426"/>
              <w:jc w:val="both"/>
              <w:rPr/>
            </w:pPr>
            <w:r>
              <w:rPr/>
              <w:t>673</w:t>
            </w:r>
          </w:p>
        </w:tc>
        <w:tc>
          <w:tcPr>
            <w:tcW w:w="81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90</w:t>
            </w:r>
          </w:p>
        </w:tc>
        <w:tc>
          <w:tcPr>
            <w:tcW w:w="821" w:type="dxa"/>
            <w:tcBorders>
              <w:top w:val="single" w:sz="6" w:space="0" w:color="000000"/>
              <w:left w:val="single" w:sz="6" w:space="0" w:color="000000"/>
              <w:right w:val="single" w:sz="6" w:space="0" w:color="000000"/>
            </w:tcBorders>
          </w:tcPr>
          <w:p>
            <w:pPr>
              <w:pStyle w:val="Normal"/>
              <w:autoSpaceDE w:val="false"/>
              <w:ind w:right="-327" w:firstLine="426"/>
              <w:jc w:val="both"/>
              <w:rPr/>
            </w:pPr>
            <w:r>
              <w:rPr/>
              <w:t>69</w:t>
            </w:r>
          </w:p>
        </w:tc>
        <w:tc>
          <w:tcPr>
            <w:tcW w:w="811" w:type="dxa"/>
            <w:tcBorders>
              <w:top w:val="single" w:sz="6" w:space="0" w:color="000000"/>
              <w:left w:val="single" w:sz="6" w:space="0" w:color="000000"/>
              <w:right w:val="single" w:sz="6" w:space="0" w:color="000000"/>
            </w:tcBorders>
          </w:tcPr>
          <w:p>
            <w:pPr>
              <w:pStyle w:val="Normal"/>
              <w:autoSpaceDE w:val="false"/>
              <w:ind w:right="-327" w:firstLine="426"/>
              <w:jc w:val="both"/>
              <w:rPr/>
            </w:pPr>
            <w:r>
              <w:rPr/>
              <w:t>293</w:t>
            </w:r>
          </w:p>
        </w:tc>
        <w:tc>
          <w:tcPr>
            <w:tcW w:w="821" w:type="dxa"/>
            <w:tcBorders>
              <w:top w:val="single" w:sz="6" w:space="0" w:color="000000"/>
              <w:left w:val="single" w:sz="6" w:space="0" w:color="000000"/>
              <w:right w:val="single" w:sz="6" w:space="0" w:color="000000"/>
            </w:tcBorders>
          </w:tcPr>
          <w:p>
            <w:pPr>
              <w:pStyle w:val="Normal"/>
              <w:autoSpaceDE w:val="false"/>
              <w:ind w:right="-327" w:firstLine="426"/>
              <w:jc w:val="both"/>
              <w:rPr/>
            </w:pPr>
            <w:r>
              <w:rPr/>
              <w:t>346</w:t>
            </w:r>
          </w:p>
        </w:tc>
        <w:tc>
          <w:tcPr>
            <w:tcW w:w="811" w:type="dxa"/>
            <w:tcBorders>
              <w:top w:val="single" w:sz="6" w:space="0" w:color="000000"/>
              <w:left w:val="single" w:sz="6" w:space="0" w:color="000000"/>
            </w:tcBorders>
          </w:tcPr>
          <w:p>
            <w:pPr>
              <w:pStyle w:val="Normal"/>
              <w:autoSpaceDE w:val="false"/>
              <w:ind w:right="-327" w:firstLine="426"/>
              <w:jc w:val="both"/>
              <w:rPr/>
            </w:pPr>
            <w:r>
              <w:rPr/>
              <w:t>1471</w:t>
            </w:r>
          </w:p>
        </w:tc>
      </w:tr>
      <w:tr>
        <w:trPr>
          <w:trHeight w:val="182" w:hRule="atLeast"/>
        </w:trPr>
        <w:tc>
          <w:tcPr>
            <w:tcW w:w="1589" w:type="dxa"/>
            <w:tcBorders>
              <w:right w:val="single" w:sz="6" w:space="0" w:color="000000"/>
            </w:tcBorders>
          </w:tcPr>
          <w:p>
            <w:pPr>
              <w:pStyle w:val="Normal"/>
              <w:autoSpaceDE w:val="false"/>
              <w:ind w:right="-327" w:firstLine="426"/>
              <w:jc w:val="both"/>
              <w:rPr/>
            </w:pPr>
            <w:r>
              <w:rPr/>
              <w:t>Штатские служа-</w:t>
            </w:r>
          </w:p>
        </w:tc>
        <w:tc>
          <w:tcPr>
            <w:tcW w:w="811"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816"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821"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811"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821"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811" w:type="dxa"/>
            <w:tcBorders>
              <w:left w:val="single" w:sz="6" w:space="0" w:color="000000"/>
            </w:tcBorders>
          </w:tcPr>
          <w:p>
            <w:pPr>
              <w:pStyle w:val="Normal"/>
              <w:autoSpaceDE w:val="false"/>
              <w:snapToGrid w:val="false"/>
              <w:ind w:right="-327" w:firstLine="426"/>
              <w:jc w:val="both"/>
              <w:rPr/>
            </w:pPr>
            <w:r>
              <w:rPr/>
            </w:r>
          </w:p>
        </w:tc>
      </w:tr>
      <w:tr>
        <w:trPr>
          <w:trHeight w:val="173" w:hRule="atLeast"/>
        </w:trPr>
        <w:tc>
          <w:tcPr>
            <w:tcW w:w="1589" w:type="dxa"/>
            <w:tcBorders>
              <w:right w:val="single" w:sz="6" w:space="0" w:color="000000"/>
            </w:tcBorders>
          </w:tcPr>
          <w:p>
            <w:pPr>
              <w:pStyle w:val="Normal"/>
              <w:autoSpaceDE w:val="false"/>
              <w:ind w:right="-327" w:firstLine="426"/>
              <w:jc w:val="both"/>
              <w:rPr/>
            </w:pPr>
            <w:r>
              <w:rPr/>
              <w:t>щие</w:t>
            </w:r>
          </w:p>
        </w:tc>
        <w:tc>
          <w:tcPr>
            <w:tcW w:w="811" w:type="dxa"/>
            <w:tcBorders>
              <w:left w:val="single" w:sz="6" w:space="0" w:color="000000"/>
              <w:right w:val="single" w:sz="6" w:space="0" w:color="000000"/>
            </w:tcBorders>
          </w:tcPr>
          <w:p>
            <w:pPr>
              <w:pStyle w:val="Normal"/>
              <w:autoSpaceDE w:val="false"/>
              <w:ind w:right="-327" w:firstLine="426"/>
              <w:jc w:val="both"/>
              <w:rPr/>
            </w:pPr>
            <w:r>
              <w:rPr/>
              <w:t>198</w:t>
            </w:r>
          </w:p>
        </w:tc>
        <w:tc>
          <w:tcPr>
            <w:tcW w:w="816" w:type="dxa"/>
            <w:tcBorders>
              <w:left w:val="single" w:sz="6" w:space="0" w:color="000000"/>
              <w:right w:val="single" w:sz="6" w:space="0" w:color="000000"/>
            </w:tcBorders>
          </w:tcPr>
          <w:p>
            <w:pPr>
              <w:pStyle w:val="Normal"/>
              <w:autoSpaceDE w:val="false"/>
              <w:ind w:right="-327" w:firstLine="426"/>
              <w:jc w:val="both"/>
              <w:rPr/>
            </w:pPr>
            <w:r>
              <w:rPr/>
              <w:t>44</w:t>
            </w:r>
          </w:p>
        </w:tc>
        <w:tc>
          <w:tcPr>
            <w:tcW w:w="821" w:type="dxa"/>
            <w:tcBorders>
              <w:left w:val="single" w:sz="6" w:space="0" w:color="000000"/>
              <w:right w:val="single" w:sz="6" w:space="0" w:color="000000"/>
            </w:tcBorders>
          </w:tcPr>
          <w:p>
            <w:pPr>
              <w:pStyle w:val="Normal"/>
              <w:autoSpaceDE w:val="false"/>
              <w:ind w:right="-327" w:firstLine="426"/>
              <w:jc w:val="both"/>
              <w:rPr/>
            </w:pPr>
            <w:r>
              <w:rPr/>
              <w:t>96</w:t>
            </w:r>
          </w:p>
        </w:tc>
        <w:tc>
          <w:tcPr>
            <w:tcW w:w="811" w:type="dxa"/>
            <w:tcBorders>
              <w:left w:val="single" w:sz="6" w:space="0" w:color="000000"/>
              <w:right w:val="single" w:sz="6" w:space="0" w:color="000000"/>
            </w:tcBorders>
          </w:tcPr>
          <w:p>
            <w:pPr>
              <w:pStyle w:val="Normal"/>
              <w:autoSpaceDE w:val="false"/>
              <w:ind w:right="-327" w:firstLine="426"/>
              <w:jc w:val="both"/>
              <w:rPr/>
            </w:pPr>
            <w:r>
              <w:rPr/>
              <w:t>58</w:t>
            </w:r>
          </w:p>
        </w:tc>
        <w:tc>
          <w:tcPr>
            <w:tcW w:w="821" w:type="dxa"/>
            <w:tcBorders>
              <w:left w:val="single" w:sz="6" w:space="0" w:color="000000"/>
              <w:right w:val="single" w:sz="6" w:space="0" w:color="000000"/>
            </w:tcBorders>
          </w:tcPr>
          <w:p>
            <w:pPr>
              <w:pStyle w:val="Normal"/>
              <w:autoSpaceDE w:val="false"/>
              <w:ind w:right="-327" w:firstLine="426"/>
              <w:jc w:val="both"/>
              <w:rPr/>
            </w:pPr>
            <w:r>
              <w:rPr/>
              <w:t>210</w:t>
            </w:r>
          </w:p>
        </w:tc>
        <w:tc>
          <w:tcPr>
            <w:tcW w:w="811" w:type="dxa"/>
            <w:tcBorders>
              <w:left w:val="single" w:sz="6" w:space="0" w:color="000000"/>
            </w:tcBorders>
          </w:tcPr>
          <w:p>
            <w:pPr>
              <w:pStyle w:val="Normal"/>
              <w:autoSpaceDE w:val="false"/>
              <w:ind w:right="-327" w:firstLine="426"/>
              <w:jc w:val="both"/>
              <w:rPr/>
            </w:pPr>
            <w:r>
              <w:rPr/>
              <w:t>606</w:t>
            </w:r>
          </w:p>
        </w:tc>
      </w:tr>
      <w:tr>
        <w:trPr>
          <w:trHeight w:val="168" w:hRule="atLeast"/>
        </w:trPr>
        <w:tc>
          <w:tcPr>
            <w:tcW w:w="1589" w:type="dxa"/>
            <w:tcBorders>
              <w:right w:val="single" w:sz="6" w:space="0" w:color="000000"/>
            </w:tcBorders>
          </w:tcPr>
          <w:p>
            <w:pPr>
              <w:pStyle w:val="Normal"/>
              <w:autoSpaceDE w:val="false"/>
              <w:ind w:right="-327" w:firstLine="426"/>
              <w:jc w:val="both"/>
              <w:rPr/>
            </w:pPr>
            <w:r>
              <w:rPr/>
              <w:t>Бывшие казацкие</w:t>
            </w:r>
          </w:p>
        </w:tc>
        <w:tc>
          <w:tcPr>
            <w:tcW w:w="811"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816"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821"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811"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821"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811" w:type="dxa"/>
            <w:tcBorders>
              <w:left w:val="single" w:sz="6" w:space="0" w:color="000000"/>
            </w:tcBorders>
          </w:tcPr>
          <w:p>
            <w:pPr>
              <w:pStyle w:val="Normal"/>
              <w:autoSpaceDE w:val="false"/>
              <w:snapToGrid w:val="false"/>
              <w:ind w:right="-327" w:firstLine="426"/>
              <w:jc w:val="both"/>
              <w:rPr/>
            </w:pPr>
            <w:r>
              <w:rPr/>
            </w:r>
          </w:p>
        </w:tc>
      </w:tr>
      <w:tr>
        <w:trPr>
          <w:trHeight w:val="168" w:hRule="atLeast"/>
        </w:trPr>
        <w:tc>
          <w:tcPr>
            <w:tcW w:w="1589" w:type="dxa"/>
            <w:tcBorders>
              <w:right w:val="single" w:sz="6" w:space="0" w:color="000000"/>
            </w:tcBorders>
          </w:tcPr>
          <w:p>
            <w:pPr>
              <w:pStyle w:val="Normal"/>
              <w:autoSpaceDE w:val="false"/>
              <w:ind w:right="-327" w:firstLine="426"/>
              <w:jc w:val="both"/>
              <w:rPr/>
            </w:pPr>
            <w:r>
              <w:rPr/>
              <w:t>старшины    . .</w:t>
            </w:r>
          </w:p>
        </w:tc>
        <w:tc>
          <w:tcPr>
            <w:tcW w:w="811" w:type="dxa"/>
            <w:tcBorders>
              <w:left w:val="single" w:sz="6" w:space="0" w:color="000000"/>
              <w:right w:val="single" w:sz="6" w:space="0" w:color="000000"/>
            </w:tcBorders>
          </w:tcPr>
          <w:p>
            <w:pPr>
              <w:pStyle w:val="Normal"/>
              <w:autoSpaceDE w:val="false"/>
              <w:ind w:right="-327" w:firstLine="426"/>
              <w:jc w:val="both"/>
              <w:rPr/>
            </w:pPr>
            <w:r>
              <w:rPr/>
              <w:t>64</w:t>
            </w:r>
          </w:p>
        </w:tc>
        <w:tc>
          <w:tcPr>
            <w:tcW w:w="816" w:type="dxa"/>
            <w:tcBorders>
              <w:left w:val="single" w:sz="6" w:space="0" w:color="000000"/>
              <w:right w:val="single" w:sz="6" w:space="0" w:color="000000"/>
            </w:tcBorders>
          </w:tcPr>
          <w:p>
            <w:pPr>
              <w:pStyle w:val="Normal"/>
              <w:autoSpaceDE w:val="false"/>
              <w:ind w:right="-327" w:firstLine="426"/>
              <w:jc w:val="both"/>
              <w:rPr/>
            </w:pPr>
            <w:r>
              <w:rPr/>
              <w:t>53</w:t>
            </w:r>
          </w:p>
        </w:tc>
        <w:tc>
          <w:tcPr>
            <w:tcW w:w="821" w:type="dxa"/>
            <w:tcBorders>
              <w:left w:val="single" w:sz="6" w:space="0" w:color="000000"/>
              <w:right w:val="single" w:sz="6" w:space="0" w:color="000000"/>
            </w:tcBorders>
          </w:tcPr>
          <w:p>
            <w:pPr>
              <w:pStyle w:val="Normal"/>
              <w:autoSpaceDE w:val="false"/>
              <w:ind w:right="-327" w:firstLine="426"/>
              <w:jc w:val="both"/>
              <w:rPr/>
            </w:pPr>
            <w:r>
              <w:rPr/>
              <w:t>49</w:t>
            </w:r>
          </w:p>
        </w:tc>
        <w:tc>
          <w:tcPr>
            <w:tcW w:w="811" w:type="dxa"/>
            <w:tcBorders>
              <w:left w:val="single" w:sz="6" w:space="0" w:color="000000"/>
              <w:right w:val="single" w:sz="6" w:space="0" w:color="000000"/>
            </w:tcBorders>
          </w:tcPr>
          <w:p>
            <w:pPr>
              <w:pStyle w:val="Normal"/>
              <w:autoSpaceDE w:val="false"/>
              <w:ind w:right="-327" w:firstLine="426"/>
              <w:jc w:val="both"/>
              <w:rPr/>
            </w:pPr>
            <w:r>
              <w:rPr/>
              <w:t>41</w:t>
            </w:r>
          </w:p>
        </w:tc>
        <w:tc>
          <w:tcPr>
            <w:tcW w:w="821" w:type="dxa"/>
            <w:tcBorders>
              <w:left w:val="single" w:sz="6" w:space="0" w:color="000000"/>
              <w:right w:val="single" w:sz="6" w:space="0" w:color="000000"/>
            </w:tcBorders>
          </w:tcPr>
          <w:p>
            <w:pPr>
              <w:pStyle w:val="Normal"/>
              <w:autoSpaceDE w:val="false"/>
              <w:ind w:right="-327" w:firstLine="426"/>
              <w:jc w:val="both"/>
              <w:rPr/>
            </w:pPr>
            <w:r>
              <w:rPr/>
              <w:t>72</w:t>
            </w:r>
          </w:p>
        </w:tc>
        <w:tc>
          <w:tcPr>
            <w:tcW w:w="811" w:type="dxa"/>
            <w:tcBorders>
              <w:left w:val="single" w:sz="6" w:space="0" w:color="000000"/>
            </w:tcBorders>
          </w:tcPr>
          <w:p>
            <w:pPr>
              <w:pStyle w:val="Normal"/>
              <w:autoSpaceDE w:val="false"/>
              <w:ind w:right="-327" w:firstLine="426"/>
              <w:jc w:val="both"/>
              <w:rPr/>
            </w:pPr>
            <w:r>
              <w:rPr/>
              <w:t>279</w:t>
            </w:r>
          </w:p>
        </w:tc>
      </w:tr>
      <w:tr>
        <w:trPr>
          <w:trHeight w:val="168" w:hRule="atLeast"/>
        </w:trPr>
        <w:tc>
          <w:tcPr>
            <w:tcW w:w="1589" w:type="dxa"/>
            <w:tcBorders>
              <w:right w:val="single" w:sz="6" w:space="0" w:color="000000"/>
            </w:tcBorders>
          </w:tcPr>
          <w:p>
            <w:pPr>
              <w:pStyle w:val="Normal"/>
              <w:autoSpaceDE w:val="false"/>
              <w:ind w:right="-327" w:firstLine="426"/>
              <w:jc w:val="both"/>
              <w:rPr/>
            </w:pPr>
            <w:r>
              <w:rPr/>
              <w:t>Духовенство</w:t>
            </w:r>
          </w:p>
        </w:tc>
        <w:tc>
          <w:tcPr>
            <w:tcW w:w="811" w:type="dxa"/>
            <w:tcBorders>
              <w:left w:val="single" w:sz="6" w:space="0" w:color="000000"/>
              <w:right w:val="single" w:sz="6" w:space="0" w:color="000000"/>
            </w:tcBorders>
          </w:tcPr>
          <w:p>
            <w:pPr>
              <w:pStyle w:val="Normal"/>
              <w:autoSpaceDE w:val="false"/>
              <w:ind w:right="-327" w:firstLine="426"/>
              <w:jc w:val="both"/>
              <w:rPr/>
            </w:pPr>
            <w:r>
              <w:rPr/>
              <w:t>215</w:t>
            </w:r>
          </w:p>
        </w:tc>
        <w:tc>
          <w:tcPr>
            <w:tcW w:w="816" w:type="dxa"/>
            <w:tcBorders>
              <w:left w:val="single" w:sz="6" w:space="0" w:color="000000"/>
              <w:right w:val="single" w:sz="6" w:space="0" w:color="000000"/>
            </w:tcBorders>
          </w:tcPr>
          <w:p>
            <w:pPr>
              <w:pStyle w:val="Normal"/>
              <w:autoSpaceDE w:val="false"/>
              <w:ind w:right="-327" w:firstLine="426"/>
              <w:jc w:val="both"/>
              <w:rPr/>
            </w:pPr>
            <w:r>
              <w:rPr/>
              <w:t>235</w:t>
            </w:r>
          </w:p>
        </w:tc>
        <w:tc>
          <w:tcPr>
            <w:tcW w:w="821" w:type="dxa"/>
            <w:tcBorders>
              <w:left w:val="single" w:sz="6" w:space="0" w:color="000000"/>
              <w:right w:val="single" w:sz="6" w:space="0" w:color="000000"/>
            </w:tcBorders>
          </w:tcPr>
          <w:p>
            <w:pPr>
              <w:pStyle w:val="Normal"/>
              <w:autoSpaceDE w:val="false"/>
              <w:ind w:right="-327" w:firstLine="426"/>
              <w:jc w:val="both"/>
              <w:rPr/>
            </w:pPr>
            <w:r>
              <w:rPr/>
              <w:t>256</w:t>
            </w:r>
          </w:p>
        </w:tc>
        <w:tc>
          <w:tcPr>
            <w:tcW w:w="811" w:type="dxa"/>
            <w:tcBorders>
              <w:left w:val="single" w:sz="6" w:space="0" w:color="000000"/>
              <w:right w:val="single" w:sz="6" w:space="0" w:color="000000"/>
            </w:tcBorders>
          </w:tcPr>
          <w:p>
            <w:pPr>
              <w:pStyle w:val="Normal"/>
              <w:autoSpaceDE w:val="false"/>
              <w:ind w:right="-327" w:firstLine="426"/>
              <w:jc w:val="both"/>
              <w:rPr/>
            </w:pPr>
            <w:r>
              <w:rPr/>
              <w:t>37</w:t>
            </w:r>
          </w:p>
        </w:tc>
        <w:tc>
          <w:tcPr>
            <w:tcW w:w="821" w:type="dxa"/>
            <w:tcBorders>
              <w:left w:val="single" w:sz="6" w:space="0" w:color="000000"/>
              <w:right w:val="single" w:sz="6" w:space="0" w:color="000000"/>
            </w:tcBorders>
          </w:tcPr>
          <w:p>
            <w:pPr>
              <w:pStyle w:val="Normal"/>
              <w:autoSpaceDE w:val="false"/>
              <w:ind w:right="-327" w:firstLine="426"/>
              <w:jc w:val="both"/>
              <w:rPr/>
            </w:pPr>
            <w:r>
              <w:rPr/>
              <w:t>169</w:t>
            </w:r>
          </w:p>
        </w:tc>
        <w:tc>
          <w:tcPr>
            <w:tcW w:w="811" w:type="dxa"/>
            <w:tcBorders>
              <w:left w:val="single" w:sz="6" w:space="0" w:color="000000"/>
            </w:tcBorders>
          </w:tcPr>
          <w:p>
            <w:pPr>
              <w:pStyle w:val="Normal"/>
              <w:autoSpaceDE w:val="false"/>
              <w:ind w:right="-327" w:firstLine="426"/>
              <w:jc w:val="both"/>
              <w:rPr/>
            </w:pPr>
            <w:r>
              <w:rPr/>
              <w:t>912</w:t>
            </w:r>
          </w:p>
        </w:tc>
      </w:tr>
      <w:tr>
        <w:trPr>
          <w:trHeight w:val="168" w:hRule="atLeast"/>
        </w:trPr>
        <w:tc>
          <w:tcPr>
            <w:tcW w:w="1589" w:type="dxa"/>
            <w:tcBorders>
              <w:right w:val="single" w:sz="6" w:space="0" w:color="000000"/>
            </w:tcBorders>
          </w:tcPr>
          <w:p>
            <w:pPr>
              <w:pStyle w:val="Normal"/>
              <w:autoSpaceDE w:val="false"/>
              <w:ind w:right="-327" w:firstLine="426"/>
              <w:jc w:val="both"/>
              <w:rPr/>
            </w:pPr>
            <w:r>
              <w:rPr/>
              <w:t>Войсковые обыва-</w:t>
            </w:r>
          </w:p>
        </w:tc>
        <w:tc>
          <w:tcPr>
            <w:tcW w:w="811"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816"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821"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811"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821"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811" w:type="dxa"/>
            <w:tcBorders>
              <w:left w:val="single" w:sz="6" w:space="0" w:color="000000"/>
            </w:tcBorders>
          </w:tcPr>
          <w:p>
            <w:pPr>
              <w:pStyle w:val="Normal"/>
              <w:autoSpaceDE w:val="false"/>
              <w:snapToGrid w:val="false"/>
              <w:ind w:right="-327" w:firstLine="426"/>
              <w:jc w:val="both"/>
              <w:rPr/>
            </w:pPr>
            <w:r>
              <w:rPr/>
            </w:r>
          </w:p>
        </w:tc>
      </w:tr>
      <w:tr>
        <w:trPr>
          <w:trHeight w:val="178" w:hRule="atLeast"/>
        </w:trPr>
        <w:tc>
          <w:tcPr>
            <w:tcW w:w="1589" w:type="dxa"/>
            <w:tcBorders>
              <w:bottom w:val="single" w:sz="6" w:space="0" w:color="000000"/>
              <w:right w:val="single" w:sz="6" w:space="0" w:color="000000"/>
            </w:tcBorders>
          </w:tcPr>
          <w:p>
            <w:pPr>
              <w:pStyle w:val="Normal"/>
              <w:autoSpaceDE w:val="false"/>
              <w:snapToGrid w:val="false"/>
              <w:ind w:right="-327" w:firstLine="426"/>
              <w:jc w:val="both"/>
              <w:rPr/>
            </w:pPr>
            <w:r>
              <w:rPr/>
            </w:r>
          </w:p>
        </w:tc>
        <w:tc>
          <w:tcPr>
            <w:tcW w:w="811" w:type="dxa"/>
            <w:tcBorders>
              <w:left w:val="single" w:sz="6" w:space="0" w:color="000000"/>
              <w:right w:val="single" w:sz="6" w:space="0" w:color="000000"/>
            </w:tcBorders>
          </w:tcPr>
          <w:p>
            <w:pPr>
              <w:pStyle w:val="Normal"/>
              <w:autoSpaceDE w:val="false"/>
              <w:ind w:right="-327" w:firstLine="426"/>
              <w:jc w:val="both"/>
              <w:rPr/>
            </w:pPr>
            <w:r>
              <w:rPr/>
              <w:t>7354</w:t>
            </w:r>
          </w:p>
        </w:tc>
        <w:tc>
          <w:tcPr>
            <w:tcW w:w="816" w:type="dxa"/>
            <w:tcBorders>
              <w:left w:val="single" w:sz="6" w:space="0" w:color="000000"/>
              <w:right w:val="single" w:sz="6" w:space="0" w:color="000000"/>
            </w:tcBorders>
          </w:tcPr>
          <w:p>
            <w:pPr>
              <w:pStyle w:val="Normal"/>
              <w:autoSpaceDE w:val="false"/>
              <w:ind w:right="-327" w:firstLine="426"/>
              <w:jc w:val="both"/>
              <w:rPr/>
            </w:pPr>
            <w:r>
              <w:rPr/>
              <w:t>8221</w:t>
            </w:r>
          </w:p>
        </w:tc>
        <w:tc>
          <w:tcPr>
            <w:tcW w:w="821" w:type="dxa"/>
            <w:tcBorders>
              <w:left w:val="single" w:sz="6" w:space="0" w:color="000000"/>
              <w:right w:val="single" w:sz="6" w:space="0" w:color="000000"/>
            </w:tcBorders>
          </w:tcPr>
          <w:p>
            <w:pPr>
              <w:pStyle w:val="Normal"/>
              <w:autoSpaceDE w:val="false"/>
              <w:ind w:right="-327" w:firstLine="426"/>
              <w:jc w:val="both"/>
              <w:rPr/>
            </w:pPr>
            <w:r>
              <w:rPr/>
              <w:t>9831</w:t>
            </w:r>
          </w:p>
        </w:tc>
        <w:tc>
          <w:tcPr>
            <w:tcW w:w="811" w:type="dxa"/>
            <w:tcBorders>
              <w:left w:val="single" w:sz="6" w:space="0" w:color="000000"/>
              <w:right w:val="single" w:sz="6" w:space="0" w:color="000000"/>
            </w:tcBorders>
          </w:tcPr>
          <w:p>
            <w:pPr>
              <w:pStyle w:val="Normal"/>
              <w:autoSpaceDE w:val="false"/>
              <w:ind w:right="-327" w:firstLine="426"/>
              <w:jc w:val="both"/>
              <w:rPr/>
            </w:pPr>
            <w:r>
              <w:rPr/>
              <w:t>3354</w:t>
            </w:r>
          </w:p>
        </w:tc>
        <w:tc>
          <w:tcPr>
            <w:tcW w:w="821" w:type="dxa"/>
            <w:tcBorders>
              <w:left w:val="single" w:sz="6" w:space="0" w:color="000000"/>
              <w:right w:val="single" w:sz="6" w:space="0" w:color="000000"/>
            </w:tcBorders>
          </w:tcPr>
          <w:p>
            <w:pPr>
              <w:pStyle w:val="Normal"/>
              <w:autoSpaceDE w:val="false"/>
              <w:ind w:right="-327" w:firstLine="426"/>
              <w:jc w:val="both"/>
              <w:rPr/>
            </w:pPr>
            <w:r>
              <w:rPr/>
              <w:t>7193</w:t>
            </w:r>
          </w:p>
        </w:tc>
        <w:tc>
          <w:tcPr>
            <w:tcW w:w="811" w:type="dxa"/>
            <w:tcBorders>
              <w:left w:val="single" w:sz="6" w:space="0" w:color="000000"/>
            </w:tcBorders>
          </w:tcPr>
          <w:p>
            <w:pPr>
              <w:pStyle w:val="Normal"/>
              <w:autoSpaceDE w:val="false"/>
              <w:ind w:right="-327" w:firstLine="426"/>
              <w:jc w:val="both"/>
              <w:rPr/>
            </w:pPr>
            <w:r>
              <w:rPr/>
              <w:t>35 953</w:t>
            </w:r>
          </w:p>
        </w:tc>
      </w:tr>
      <w:tr>
        <w:trPr>
          <w:trHeight w:val="173" w:hRule="atLeast"/>
        </w:trPr>
        <w:tc>
          <w:tcPr>
            <w:tcW w:w="1589" w:type="dxa"/>
            <w:tcBorders>
              <w:top w:val="single" w:sz="6" w:space="0" w:color="000000"/>
              <w:right w:val="single" w:sz="6" w:space="0" w:color="000000"/>
            </w:tcBorders>
          </w:tcPr>
          <w:p>
            <w:pPr>
              <w:pStyle w:val="Normal"/>
              <w:autoSpaceDE w:val="false"/>
              <w:ind w:right="-327" w:firstLine="426"/>
              <w:jc w:val="both"/>
              <w:rPr/>
            </w:pPr>
            <w:r>
              <w:rPr/>
              <w:t>Однодворцы</w:t>
            </w:r>
          </w:p>
        </w:tc>
        <w:tc>
          <w:tcPr>
            <w:tcW w:w="811" w:type="dxa"/>
            <w:tcBorders>
              <w:left w:val="single" w:sz="6" w:space="0" w:color="000000"/>
              <w:right w:val="single" w:sz="6" w:space="0" w:color="000000"/>
            </w:tcBorders>
          </w:tcPr>
          <w:p>
            <w:pPr>
              <w:pStyle w:val="Normal"/>
              <w:autoSpaceDE w:val="false"/>
              <w:ind w:right="-327" w:firstLine="426"/>
              <w:jc w:val="both"/>
              <w:rPr/>
            </w:pPr>
            <w:r>
              <w:rPr/>
              <w:t>162</w:t>
            </w:r>
          </w:p>
        </w:tc>
        <w:tc>
          <w:tcPr>
            <w:tcW w:w="816" w:type="dxa"/>
            <w:tcBorders>
              <w:left w:val="single" w:sz="6" w:space="0" w:color="000000"/>
              <w:right w:val="single" w:sz="6" w:space="0" w:color="000000"/>
            </w:tcBorders>
          </w:tcPr>
          <w:p>
            <w:pPr>
              <w:pStyle w:val="Normal"/>
              <w:autoSpaceDE w:val="false"/>
              <w:ind w:right="-327" w:firstLine="426"/>
              <w:jc w:val="both"/>
              <w:rPr/>
            </w:pPr>
            <w:r>
              <w:rPr/>
              <w:t>—</w:t>
            </w:r>
          </w:p>
        </w:tc>
        <w:tc>
          <w:tcPr>
            <w:tcW w:w="821" w:type="dxa"/>
            <w:tcBorders>
              <w:left w:val="single" w:sz="6" w:space="0" w:color="000000"/>
              <w:right w:val="single" w:sz="6" w:space="0" w:color="000000"/>
            </w:tcBorders>
          </w:tcPr>
          <w:p>
            <w:pPr>
              <w:pStyle w:val="Normal"/>
              <w:autoSpaceDE w:val="false"/>
              <w:ind w:right="-327" w:firstLine="426"/>
              <w:jc w:val="both"/>
              <w:rPr/>
            </w:pPr>
            <w:r>
              <w:rPr/>
              <w:t>—</w:t>
            </w:r>
          </w:p>
        </w:tc>
        <w:tc>
          <w:tcPr>
            <w:tcW w:w="811" w:type="dxa"/>
            <w:tcBorders>
              <w:left w:val="single" w:sz="6" w:space="0" w:color="000000"/>
              <w:right w:val="single" w:sz="6" w:space="0" w:color="000000"/>
            </w:tcBorders>
          </w:tcPr>
          <w:p>
            <w:pPr>
              <w:pStyle w:val="Normal"/>
              <w:autoSpaceDE w:val="false"/>
              <w:ind w:right="-327" w:firstLine="426"/>
              <w:jc w:val="both"/>
              <w:rPr/>
            </w:pPr>
            <w:r>
              <w:rPr/>
              <w:t>—</w:t>
            </w:r>
          </w:p>
        </w:tc>
        <w:tc>
          <w:tcPr>
            <w:tcW w:w="821" w:type="dxa"/>
            <w:tcBorders>
              <w:left w:val="single" w:sz="6" w:space="0" w:color="000000"/>
              <w:right w:val="single" w:sz="6" w:space="0" w:color="000000"/>
            </w:tcBorders>
          </w:tcPr>
          <w:p>
            <w:pPr>
              <w:pStyle w:val="Normal"/>
              <w:autoSpaceDE w:val="false"/>
              <w:ind w:right="-327" w:firstLine="426"/>
              <w:jc w:val="both"/>
              <w:rPr/>
            </w:pPr>
            <w:r>
              <w:rPr/>
              <w:t>274</w:t>
            </w:r>
          </w:p>
        </w:tc>
        <w:tc>
          <w:tcPr>
            <w:tcW w:w="811" w:type="dxa"/>
            <w:tcBorders>
              <w:left w:val="single" w:sz="6" w:space="0" w:color="000000"/>
            </w:tcBorders>
          </w:tcPr>
          <w:p>
            <w:pPr>
              <w:pStyle w:val="Normal"/>
              <w:autoSpaceDE w:val="false"/>
              <w:ind w:right="-327" w:firstLine="426"/>
              <w:jc w:val="both"/>
              <w:rPr/>
            </w:pPr>
            <w:r>
              <w:rPr/>
              <w:t>436</w:t>
            </w:r>
          </w:p>
        </w:tc>
      </w:tr>
      <w:tr>
        <w:trPr>
          <w:trHeight w:val="168" w:hRule="atLeast"/>
        </w:trPr>
        <w:tc>
          <w:tcPr>
            <w:tcW w:w="1589" w:type="dxa"/>
            <w:tcBorders>
              <w:right w:val="single" w:sz="6" w:space="0" w:color="000000"/>
            </w:tcBorders>
          </w:tcPr>
          <w:p>
            <w:pPr>
              <w:pStyle w:val="Normal"/>
              <w:autoSpaceDE w:val="false"/>
              <w:ind w:right="-327" w:firstLine="426"/>
              <w:jc w:val="both"/>
              <w:rPr/>
            </w:pPr>
            <w:r>
              <w:rPr/>
              <w:t>Торговые люди .</w:t>
            </w:r>
          </w:p>
        </w:tc>
        <w:tc>
          <w:tcPr>
            <w:tcW w:w="811" w:type="dxa"/>
            <w:tcBorders>
              <w:left w:val="single" w:sz="6" w:space="0" w:color="000000"/>
              <w:right w:val="single" w:sz="6" w:space="0" w:color="000000"/>
            </w:tcBorders>
          </w:tcPr>
          <w:p>
            <w:pPr>
              <w:pStyle w:val="Normal"/>
              <w:autoSpaceDE w:val="false"/>
              <w:ind w:right="-327" w:firstLine="426"/>
              <w:jc w:val="both"/>
              <w:rPr/>
            </w:pPr>
            <w:r>
              <w:rPr/>
              <w:t>213</w:t>
            </w:r>
          </w:p>
        </w:tc>
        <w:tc>
          <w:tcPr>
            <w:tcW w:w="816" w:type="dxa"/>
            <w:tcBorders>
              <w:left w:val="single" w:sz="6" w:space="0" w:color="000000"/>
              <w:right w:val="single" w:sz="6" w:space="0" w:color="000000"/>
            </w:tcBorders>
          </w:tcPr>
          <w:p>
            <w:pPr>
              <w:pStyle w:val="Normal"/>
              <w:autoSpaceDE w:val="false"/>
              <w:ind w:right="-327" w:firstLine="426"/>
              <w:jc w:val="both"/>
              <w:rPr/>
            </w:pPr>
            <w:r>
              <w:rPr/>
              <w:t>36</w:t>
            </w:r>
          </w:p>
        </w:tc>
        <w:tc>
          <w:tcPr>
            <w:tcW w:w="821" w:type="dxa"/>
            <w:tcBorders>
              <w:left w:val="single" w:sz="6" w:space="0" w:color="000000"/>
              <w:right w:val="single" w:sz="6" w:space="0" w:color="000000"/>
            </w:tcBorders>
          </w:tcPr>
          <w:p>
            <w:pPr>
              <w:pStyle w:val="Normal"/>
              <w:autoSpaceDE w:val="false"/>
              <w:ind w:right="-327" w:firstLine="426"/>
              <w:jc w:val="both"/>
              <w:rPr/>
            </w:pPr>
            <w:r>
              <w:rPr/>
              <w:t>11</w:t>
            </w:r>
          </w:p>
        </w:tc>
        <w:tc>
          <w:tcPr>
            <w:tcW w:w="811" w:type="dxa"/>
            <w:tcBorders>
              <w:left w:val="single" w:sz="6" w:space="0" w:color="000000"/>
              <w:right w:val="single" w:sz="6" w:space="0" w:color="000000"/>
            </w:tcBorders>
          </w:tcPr>
          <w:p>
            <w:pPr>
              <w:pStyle w:val="Normal"/>
              <w:autoSpaceDE w:val="false"/>
              <w:ind w:right="-327" w:firstLine="426"/>
              <w:jc w:val="both"/>
              <w:rPr/>
            </w:pPr>
            <w:r>
              <w:rPr/>
              <w:t>20</w:t>
            </w:r>
          </w:p>
        </w:tc>
        <w:tc>
          <w:tcPr>
            <w:tcW w:w="821" w:type="dxa"/>
            <w:tcBorders>
              <w:left w:val="single" w:sz="6" w:space="0" w:color="000000"/>
              <w:right w:val="single" w:sz="6" w:space="0" w:color="000000"/>
            </w:tcBorders>
          </w:tcPr>
          <w:p>
            <w:pPr>
              <w:pStyle w:val="Normal"/>
              <w:autoSpaceDE w:val="false"/>
              <w:ind w:right="-327" w:firstLine="426"/>
              <w:jc w:val="both"/>
              <w:rPr/>
            </w:pPr>
            <w:r>
              <w:rPr/>
              <w:t>311</w:t>
            </w:r>
          </w:p>
        </w:tc>
        <w:tc>
          <w:tcPr>
            <w:tcW w:w="811" w:type="dxa"/>
            <w:tcBorders>
              <w:left w:val="single" w:sz="6" w:space="0" w:color="000000"/>
            </w:tcBorders>
          </w:tcPr>
          <w:p>
            <w:pPr>
              <w:pStyle w:val="Normal"/>
              <w:autoSpaceDE w:val="false"/>
              <w:ind w:right="-327" w:firstLine="426"/>
              <w:jc w:val="both"/>
              <w:rPr/>
            </w:pPr>
            <w:r>
              <w:rPr/>
              <w:t>591</w:t>
            </w:r>
          </w:p>
        </w:tc>
      </w:tr>
      <w:tr>
        <w:trPr>
          <w:trHeight w:val="178" w:hRule="atLeast"/>
        </w:trPr>
        <w:tc>
          <w:tcPr>
            <w:tcW w:w="1589" w:type="dxa"/>
            <w:tcBorders>
              <w:right w:val="single" w:sz="6" w:space="0" w:color="000000"/>
            </w:tcBorders>
          </w:tcPr>
          <w:p>
            <w:pPr>
              <w:pStyle w:val="Normal"/>
              <w:autoSpaceDE w:val="false"/>
              <w:ind w:right="-327" w:firstLine="426"/>
              <w:jc w:val="both"/>
              <w:rPr/>
            </w:pPr>
            <w:r>
              <w:rPr/>
              <w:t>Помещичьи   кре-</w:t>
            </w:r>
          </w:p>
        </w:tc>
        <w:tc>
          <w:tcPr>
            <w:tcW w:w="811"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816"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821"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811"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821" w:type="dxa"/>
            <w:tcBorders>
              <w:left w:val="single" w:sz="6" w:space="0" w:color="000000"/>
              <w:right w:val="single" w:sz="6" w:space="0" w:color="000000"/>
            </w:tcBorders>
          </w:tcPr>
          <w:p>
            <w:pPr>
              <w:pStyle w:val="Normal"/>
              <w:autoSpaceDE w:val="false"/>
              <w:snapToGrid w:val="false"/>
              <w:ind w:right="-327" w:firstLine="426"/>
              <w:jc w:val="both"/>
              <w:rPr/>
            </w:pPr>
            <w:r>
              <w:rPr/>
            </w:r>
          </w:p>
        </w:tc>
        <w:tc>
          <w:tcPr>
            <w:tcW w:w="811" w:type="dxa"/>
            <w:tcBorders>
              <w:left w:val="single" w:sz="6" w:space="0" w:color="000000"/>
            </w:tcBorders>
          </w:tcPr>
          <w:p>
            <w:pPr>
              <w:pStyle w:val="Normal"/>
              <w:autoSpaceDE w:val="false"/>
              <w:snapToGrid w:val="false"/>
              <w:ind w:right="-327" w:firstLine="426"/>
              <w:jc w:val="both"/>
              <w:rPr/>
            </w:pPr>
            <w:r>
              <w:rPr/>
            </w:r>
          </w:p>
        </w:tc>
      </w:tr>
      <w:tr>
        <w:trPr>
          <w:trHeight w:val="168" w:hRule="atLeast"/>
        </w:trPr>
        <w:tc>
          <w:tcPr>
            <w:tcW w:w="1589" w:type="dxa"/>
            <w:tcBorders>
              <w:right w:val="single" w:sz="6" w:space="0" w:color="000000"/>
            </w:tcBorders>
          </w:tcPr>
          <w:p>
            <w:pPr>
              <w:pStyle w:val="Normal"/>
              <w:autoSpaceDE w:val="false"/>
              <w:ind w:right="-327" w:firstLine="426"/>
              <w:jc w:val="both"/>
              <w:rPr/>
            </w:pPr>
            <w:r>
              <w:rPr/>
              <w:t>стьяне   ....</w:t>
            </w:r>
          </w:p>
        </w:tc>
        <w:tc>
          <w:tcPr>
            <w:tcW w:w="811" w:type="dxa"/>
            <w:tcBorders>
              <w:left w:val="single" w:sz="6" w:space="0" w:color="000000"/>
              <w:right w:val="single" w:sz="6" w:space="0" w:color="000000"/>
            </w:tcBorders>
          </w:tcPr>
          <w:p>
            <w:pPr>
              <w:pStyle w:val="Normal"/>
              <w:autoSpaceDE w:val="false"/>
              <w:ind w:right="-327" w:firstLine="426"/>
              <w:jc w:val="both"/>
              <w:rPr/>
            </w:pPr>
            <w:r>
              <w:rPr/>
              <w:t>1084</w:t>
            </w:r>
          </w:p>
        </w:tc>
        <w:tc>
          <w:tcPr>
            <w:tcW w:w="816" w:type="dxa"/>
            <w:tcBorders>
              <w:left w:val="single" w:sz="6" w:space="0" w:color="000000"/>
              <w:right w:val="single" w:sz="6" w:space="0" w:color="000000"/>
            </w:tcBorders>
          </w:tcPr>
          <w:p>
            <w:pPr>
              <w:pStyle w:val="Normal"/>
              <w:autoSpaceDE w:val="false"/>
              <w:ind w:right="-327" w:firstLine="426"/>
              <w:jc w:val="both"/>
              <w:rPr/>
            </w:pPr>
            <w:r>
              <w:rPr/>
              <w:t>1137</w:t>
            </w:r>
          </w:p>
        </w:tc>
        <w:tc>
          <w:tcPr>
            <w:tcW w:w="821" w:type="dxa"/>
            <w:tcBorders>
              <w:left w:val="single" w:sz="6" w:space="0" w:color="000000"/>
              <w:right w:val="single" w:sz="6" w:space="0" w:color="000000"/>
            </w:tcBorders>
          </w:tcPr>
          <w:p>
            <w:pPr>
              <w:pStyle w:val="Normal"/>
              <w:autoSpaceDE w:val="false"/>
              <w:ind w:right="-327" w:firstLine="426"/>
              <w:jc w:val="both"/>
              <w:rPr/>
            </w:pPr>
            <w:r>
              <w:rPr/>
              <w:t>687</w:t>
            </w:r>
          </w:p>
        </w:tc>
        <w:tc>
          <w:tcPr>
            <w:tcW w:w="811" w:type="dxa"/>
            <w:tcBorders>
              <w:left w:val="single" w:sz="6" w:space="0" w:color="000000"/>
              <w:right w:val="single" w:sz="6" w:space="0" w:color="000000"/>
            </w:tcBorders>
          </w:tcPr>
          <w:p>
            <w:pPr>
              <w:pStyle w:val="Normal"/>
              <w:autoSpaceDE w:val="false"/>
              <w:ind w:right="-327" w:firstLine="426"/>
              <w:jc w:val="both"/>
              <w:rPr/>
            </w:pPr>
            <w:r>
              <w:rPr/>
              <w:t>797</w:t>
            </w:r>
          </w:p>
        </w:tc>
        <w:tc>
          <w:tcPr>
            <w:tcW w:w="821" w:type="dxa"/>
            <w:tcBorders>
              <w:left w:val="single" w:sz="6" w:space="0" w:color="000000"/>
              <w:right w:val="single" w:sz="6" w:space="0" w:color="000000"/>
            </w:tcBorders>
          </w:tcPr>
          <w:p>
            <w:pPr>
              <w:pStyle w:val="Normal"/>
              <w:autoSpaceDE w:val="false"/>
              <w:ind w:right="-327" w:firstLine="426"/>
              <w:jc w:val="both"/>
              <w:rPr/>
            </w:pPr>
            <w:r>
              <w:rPr/>
              <w:t>429</w:t>
            </w:r>
          </w:p>
        </w:tc>
        <w:tc>
          <w:tcPr>
            <w:tcW w:w="811" w:type="dxa"/>
            <w:tcBorders>
              <w:left w:val="single" w:sz="6" w:space="0" w:color="000000"/>
            </w:tcBorders>
          </w:tcPr>
          <w:p>
            <w:pPr>
              <w:pStyle w:val="Normal"/>
              <w:autoSpaceDE w:val="false"/>
              <w:ind w:right="-327" w:firstLine="426"/>
              <w:jc w:val="both"/>
              <w:rPr/>
            </w:pPr>
            <w:r>
              <w:rPr/>
              <w:t>4134</w:t>
            </w:r>
          </w:p>
        </w:tc>
      </w:tr>
      <w:tr>
        <w:trPr>
          <w:trHeight w:val="178" w:hRule="atLeast"/>
        </w:trPr>
        <w:tc>
          <w:tcPr>
            <w:tcW w:w="1589" w:type="dxa"/>
            <w:tcBorders>
              <w:right w:val="single" w:sz="6" w:space="0" w:color="000000"/>
            </w:tcBorders>
          </w:tcPr>
          <w:p>
            <w:pPr>
              <w:pStyle w:val="Normal"/>
              <w:autoSpaceDE w:val="false"/>
              <w:ind w:right="-327" w:firstLine="426"/>
              <w:jc w:val="both"/>
              <w:rPr/>
            </w:pPr>
            <w:r>
              <w:rPr/>
              <w:t>Иностранцы.</w:t>
            </w:r>
          </w:p>
        </w:tc>
        <w:tc>
          <w:tcPr>
            <w:tcW w:w="811" w:type="dxa"/>
            <w:tcBorders>
              <w:left w:val="single" w:sz="6" w:space="0" w:color="000000"/>
              <w:right w:val="single" w:sz="6" w:space="0" w:color="000000"/>
            </w:tcBorders>
          </w:tcPr>
          <w:p>
            <w:pPr>
              <w:pStyle w:val="Normal"/>
              <w:autoSpaceDE w:val="false"/>
              <w:ind w:right="-327" w:firstLine="426"/>
              <w:jc w:val="both"/>
              <w:rPr/>
            </w:pPr>
            <w:r>
              <w:rPr/>
              <w:t>100</w:t>
            </w:r>
          </w:p>
        </w:tc>
        <w:tc>
          <w:tcPr>
            <w:tcW w:w="816" w:type="dxa"/>
            <w:tcBorders>
              <w:left w:val="single" w:sz="6" w:space="0" w:color="000000"/>
              <w:right w:val="single" w:sz="6" w:space="0" w:color="000000"/>
            </w:tcBorders>
          </w:tcPr>
          <w:p>
            <w:pPr>
              <w:pStyle w:val="Normal"/>
              <w:autoSpaceDE w:val="false"/>
              <w:ind w:right="-327" w:firstLine="426"/>
              <w:jc w:val="both"/>
              <w:rPr/>
            </w:pPr>
            <w:r>
              <w:rPr/>
              <w:t>29</w:t>
            </w:r>
          </w:p>
        </w:tc>
        <w:tc>
          <w:tcPr>
            <w:tcW w:w="821" w:type="dxa"/>
            <w:tcBorders>
              <w:left w:val="single" w:sz="6" w:space="0" w:color="000000"/>
              <w:right w:val="single" w:sz="6" w:space="0" w:color="000000"/>
            </w:tcBorders>
          </w:tcPr>
          <w:p>
            <w:pPr>
              <w:pStyle w:val="Normal"/>
              <w:autoSpaceDE w:val="false"/>
              <w:ind w:right="-327" w:firstLine="426"/>
              <w:jc w:val="both"/>
              <w:rPr/>
            </w:pPr>
            <w:r>
              <w:rPr/>
              <w:t>7</w:t>
            </w:r>
          </w:p>
        </w:tc>
        <w:tc>
          <w:tcPr>
            <w:tcW w:w="811" w:type="dxa"/>
            <w:tcBorders>
              <w:left w:val="single" w:sz="6" w:space="0" w:color="000000"/>
              <w:right w:val="single" w:sz="6" w:space="0" w:color="000000"/>
            </w:tcBorders>
            <w:vAlign w:val="center"/>
          </w:tcPr>
          <w:p>
            <w:pPr>
              <w:pStyle w:val="Normal"/>
              <w:autoSpaceDE w:val="false"/>
              <w:ind w:right="-327" w:firstLine="426"/>
              <w:jc w:val="both"/>
              <w:rPr/>
            </w:pPr>
            <w:r>
              <w:rPr/>
              <w:t>—</w:t>
            </w:r>
          </w:p>
        </w:tc>
        <w:tc>
          <w:tcPr>
            <w:tcW w:w="821" w:type="dxa"/>
            <w:tcBorders>
              <w:left w:val="single" w:sz="6" w:space="0" w:color="000000"/>
              <w:right w:val="single" w:sz="6" w:space="0" w:color="000000"/>
            </w:tcBorders>
          </w:tcPr>
          <w:p>
            <w:pPr>
              <w:pStyle w:val="Normal"/>
              <w:autoSpaceDE w:val="false"/>
              <w:ind w:right="-327" w:firstLine="426"/>
              <w:jc w:val="both"/>
              <w:rPr/>
            </w:pPr>
            <w:r>
              <w:rPr/>
              <w:t>123</w:t>
            </w:r>
          </w:p>
        </w:tc>
        <w:tc>
          <w:tcPr>
            <w:tcW w:w="811" w:type="dxa"/>
            <w:tcBorders>
              <w:left w:val="single" w:sz="6" w:space="0" w:color="000000"/>
            </w:tcBorders>
          </w:tcPr>
          <w:p>
            <w:pPr>
              <w:pStyle w:val="Normal"/>
              <w:autoSpaceDE w:val="false"/>
              <w:ind w:right="-327" w:firstLine="426"/>
              <w:jc w:val="both"/>
              <w:rPr/>
            </w:pPr>
            <w:r>
              <w:rPr/>
              <w:t>259</w:t>
            </w:r>
          </w:p>
        </w:tc>
      </w:tr>
      <w:tr>
        <w:trPr>
          <w:trHeight w:val="206" w:hRule="atLeast"/>
        </w:trPr>
        <w:tc>
          <w:tcPr>
            <w:tcW w:w="1589" w:type="dxa"/>
            <w:tcBorders>
              <w:bottom w:val="single" w:sz="6" w:space="0" w:color="000000"/>
              <w:right w:val="single" w:sz="6" w:space="0" w:color="000000"/>
            </w:tcBorders>
          </w:tcPr>
          <w:p>
            <w:pPr>
              <w:pStyle w:val="Normal"/>
              <w:autoSpaceDE w:val="false"/>
              <w:ind w:right="-327" w:firstLine="426"/>
              <w:jc w:val="both"/>
              <w:rPr/>
            </w:pPr>
            <w:r>
              <w:rPr/>
              <w:t>Цыгане .     ...</w:t>
            </w:r>
          </w:p>
        </w:tc>
        <w:tc>
          <w:tcPr>
            <w:tcW w:w="811"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76</w:t>
            </w:r>
          </w:p>
        </w:tc>
        <w:tc>
          <w:tcPr>
            <w:tcW w:w="816"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w:t>
            </w:r>
          </w:p>
        </w:tc>
        <w:tc>
          <w:tcPr>
            <w:tcW w:w="821"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9</w:t>
            </w:r>
          </w:p>
        </w:tc>
        <w:tc>
          <w:tcPr>
            <w:tcW w:w="811"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w:t>
            </w:r>
          </w:p>
        </w:tc>
        <w:tc>
          <w:tcPr>
            <w:tcW w:w="821" w:type="dxa"/>
            <w:tcBorders>
              <w:left w:val="single" w:sz="6" w:space="0" w:color="000000"/>
              <w:bottom w:val="single" w:sz="6" w:space="0" w:color="000000"/>
              <w:right w:val="single" w:sz="6" w:space="0" w:color="000000"/>
            </w:tcBorders>
          </w:tcPr>
          <w:p>
            <w:pPr>
              <w:pStyle w:val="Normal"/>
              <w:autoSpaceDE w:val="false"/>
              <w:ind w:right="-327" w:firstLine="426"/>
              <w:jc w:val="both"/>
              <w:rPr/>
            </w:pPr>
            <w:r>
              <w:rPr/>
              <w:t>—</w:t>
            </w:r>
          </w:p>
        </w:tc>
        <w:tc>
          <w:tcPr>
            <w:tcW w:w="811" w:type="dxa"/>
            <w:tcBorders>
              <w:left w:val="single" w:sz="6" w:space="0" w:color="000000"/>
              <w:bottom w:val="single" w:sz="6" w:space="0" w:color="000000"/>
            </w:tcBorders>
          </w:tcPr>
          <w:p>
            <w:pPr>
              <w:pStyle w:val="Normal"/>
              <w:autoSpaceDE w:val="false"/>
              <w:ind w:right="-327" w:firstLine="426"/>
              <w:jc w:val="both"/>
              <w:rPr/>
            </w:pPr>
            <w:r>
              <w:rPr/>
              <w:t>85</w:t>
            </w:r>
          </w:p>
        </w:tc>
      </w:tr>
      <w:tr>
        <w:trPr>
          <w:trHeight w:val="346" w:hRule="atLeast"/>
        </w:trPr>
        <w:tc>
          <w:tcPr>
            <w:tcW w:w="1589" w:type="dxa"/>
            <w:tcBorders>
              <w:top w:val="single" w:sz="6" w:space="0" w:color="000000"/>
              <w:right w:val="single" w:sz="6" w:space="0" w:color="000000"/>
            </w:tcBorders>
          </w:tcPr>
          <w:p>
            <w:pPr>
              <w:pStyle w:val="Normal"/>
              <w:autoSpaceDE w:val="false"/>
              <w:ind w:right="-327" w:firstLine="426"/>
              <w:jc w:val="both"/>
              <w:rPr/>
            </w:pPr>
            <w:r>
              <w:rPr/>
              <w:t>Итого . . .</w:t>
            </w:r>
          </w:p>
        </w:tc>
        <w:tc>
          <w:tcPr>
            <w:tcW w:w="811"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0139</w:t>
            </w:r>
          </w:p>
        </w:tc>
        <w:tc>
          <w:tcPr>
            <w:tcW w:w="81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9845</w:t>
            </w:r>
          </w:p>
        </w:tc>
        <w:tc>
          <w:tcPr>
            <w:tcW w:w="821" w:type="dxa"/>
            <w:tcBorders>
              <w:top w:val="single" w:sz="6" w:space="0" w:color="000000"/>
              <w:left w:val="single" w:sz="6" w:space="0" w:color="000000"/>
              <w:right w:val="single" w:sz="6" w:space="0" w:color="000000"/>
            </w:tcBorders>
          </w:tcPr>
          <w:p>
            <w:pPr>
              <w:pStyle w:val="Normal"/>
              <w:autoSpaceDE w:val="false"/>
              <w:ind w:right="-327" w:firstLine="426"/>
              <w:jc w:val="both"/>
              <w:rPr/>
            </w:pPr>
            <w:r>
              <w:rPr/>
              <w:t>11 015</w:t>
            </w:r>
          </w:p>
        </w:tc>
        <w:tc>
          <w:tcPr>
            <w:tcW w:w="811" w:type="dxa"/>
            <w:tcBorders>
              <w:top w:val="single" w:sz="6" w:space="0" w:color="000000"/>
              <w:left w:val="single" w:sz="6" w:space="0" w:color="000000"/>
              <w:right w:val="single" w:sz="6" w:space="0" w:color="000000"/>
            </w:tcBorders>
          </w:tcPr>
          <w:p>
            <w:pPr>
              <w:pStyle w:val="Normal"/>
              <w:autoSpaceDE w:val="false"/>
              <w:ind w:right="-327" w:firstLine="426"/>
              <w:jc w:val="both"/>
              <w:rPr/>
            </w:pPr>
            <w:r>
              <w:rPr/>
              <w:t>4 600</w:t>
            </w:r>
          </w:p>
        </w:tc>
        <w:tc>
          <w:tcPr>
            <w:tcW w:w="821" w:type="dxa"/>
            <w:tcBorders>
              <w:top w:val="single" w:sz="6" w:space="0" w:color="000000"/>
              <w:left w:val="single" w:sz="6" w:space="0" w:color="000000"/>
              <w:right w:val="single" w:sz="6" w:space="0" w:color="000000"/>
            </w:tcBorders>
          </w:tcPr>
          <w:p>
            <w:pPr>
              <w:pStyle w:val="Normal"/>
              <w:autoSpaceDE w:val="false"/>
              <w:ind w:right="-327" w:firstLine="426"/>
              <w:jc w:val="both"/>
              <w:rPr/>
            </w:pPr>
            <w:r>
              <w:rPr/>
              <w:t>9127</w:t>
            </w:r>
          </w:p>
        </w:tc>
        <w:tc>
          <w:tcPr>
            <w:tcW w:w="811" w:type="dxa"/>
            <w:tcBorders>
              <w:top w:val="single" w:sz="6" w:space="0" w:color="000000"/>
              <w:left w:val="single" w:sz="6" w:space="0" w:color="000000"/>
            </w:tcBorders>
          </w:tcPr>
          <w:p>
            <w:pPr>
              <w:pStyle w:val="Normal"/>
              <w:autoSpaceDE w:val="false"/>
              <w:ind w:right="-327" w:firstLine="426"/>
              <w:jc w:val="both"/>
              <w:rPr/>
            </w:pPr>
            <w:r>
              <w:rPr/>
              <w:t>44726</w:t>
            </w:r>
          </w:p>
        </w:tc>
      </w:tr>
    </w:tbl>
    <w:p>
      <w:pPr>
        <w:pStyle w:val="Normal"/>
        <w:autoSpaceDE w:val="false"/>
        <w:ind w:right="-327" w:firstLine="426"/>
        <w:jc w:val="both"/>
        <w:rPr/>
      </w:pPr>
      <w:r>
        <w:rPr/>
        <w:t>Как известно, в губернии в это время проживало 655 502 чел., следовательно, горожане составляли 6,8%. Однако мы видим, что из 44 726 горожан войсковых обывателей, однодворцев и владельческих крестьян, т. е. земледельцев было 40 523 чел. Впрочем, в это число составители ведомостей включили ремес</w:t>
        <w:softHyphen/>
        <w:t>ленников, торговцев и др. мещан. По другим ведомостям того же года в Острогожске, например, числился 291 ремесленник (хозяева и подмастерья), в Харькове — около 250, в Сумах — около 300, в Ахтырке — 215, в Изюме — 30 чел.1, всего 1086 чел., с женами и детьми более 3 тыс. чел. Если считать, что было столько же торговцев, то не будет преувеличением, что торгово-промышленное население названных городов составляло около 6 тыс. чел. Но и при таких данных преобладающую часть го</w:t>
        <w:softHyphen/>
        <w:t>родского населения составляли земледельцы.</w:t>
      </w:r>
    </w:p>
    <w:p>
      <w:pPr>
        <w:pStyle w:val="Normal"/>
        <w:autoSpaceDE w:val="false"/>
        <w:ind w:right="-327" w:firstLine="426"/>
        <w:jc w:val="both"/>
        <w:rPr/>
      </w:pPr>
      <w:r>
        <w:rPr/>
        <w:t>В последней четверти XVIII в. население городов, в частнос</w:t>
        <w:softHyphen/>
        <w:t>ти торгово-промышленное, продолжало расти. Это наглядно подтверждается таблицей 2 (см. следующую страницу).</w:t>
      </w:r>
    </w:p>
    <w:p>
      <w:pPr>
        <w:pStyle w:val="Normal"/>
        <w:autoSpaceDE w:val="false"/>
        <w:ind w:right="-327" w:firstLine="426"/>
        <w:jc w:val="both"/>
        <w:rPr/>
      </w:pPr>
      <w:r>
        <w:rPr/>
        <w:t>Только в Сумах временно сократилось население, по-видимо</w:t>
        <w:softHyphen/>
        <w:t>му, в связи с переходом части жителей в соседние развивавши</w:t>
        <w:softHyphen/>
        <w:t>еся города Лебедин и Белополье.</w:t>
      </w:r>
    </w:p>
    <w:p>
      <w:pPr>
        <w:pStyle w:val="Normal"/>
        <w:autoSpaceDE w:val="false"/>
        <w:ind w:right="-327" w:firstLine="426"/>
        <w:jc w:val="both"/>
        <w:rPr/>
      </w:pPr>
      <w:r>
        <w:rPr/>
        <w:t xml:space="preserve">В это время росло население в разных уездных городах: в Лебедине в 1785 г. жителей мужского пола насчитывалось 4046 чел., из них мещан было 571 чел., спустя </w:t>
      </w:r>
      <w:r>
        <w:rPr>
          <w:lang w:val="el-GR"/>
        </w:rPr>
        <w:t xml:space="preserve">Я8 </w:t>
      </w:r>
      <w:r>
        <w:rPr/>
        <w:t>лет соответ-</w:t>
      </w:r>
    </w:p>
    <w:p>
      <w:pPr>
        <w:pStyle w:val="Normal"/>
        <w:autoSpaceDE w:val="false"/>
        <w:ind w:right="-327" w:firstLine="426"/>
        <w:jc w:val="both"/>
        <w:rPr>
          <w:sz w:val="20"/>
          <w:szCs w:val="20"/>
        </w:rPr>
      </w:pPr>
      <w:r>
        <w:rPr>
          <w:sz w:val="20"/>
          <w:szCs w:val="20"/>
        </w:rPr>
        <w:t>1 ХФЦГИА, ф. 399, д. 735, лл. 74—75, 97—98, 113—114; д. 1112, лл  131,</w:t>
      </w:r>
    </w:p>
    <w:p>
      <w:pPr>
        <w:pStyle w:val="Normal"/>
        <w:autoSpaceDE w:val="false"/>
        <w:ind w:right="-327" w:firstLine="426"/>
        <w:jc w:val="both"/>
        <w:rPr>
          <w:sz w:val="20"/>
          <w:szCs w:val="20"/>
        </w:rPr>
      </w:pPr>
      <w:r>
        <w:rPr>
          <w:sz w:val="20"/>
          <w:szCs w:val="20"/>
        </w:rPr>
        <w:t>132.'</w:t>
      </w:r>
    </w:p>
    <w:p>
      <w:pPr>
        <w:pStyle w:val="Normal"/>
        <w:autoSpaceDE w:val="false"/>
        <w:ind w:right="-327" w:firstLine="426"/>
        <w:jc w:val="both"/>
        <w:rPr/>
      </w:pPr>
      <w:r>
        <w:rPr/>
        <w:t>405</w:t>
      </w:r>
    </w:p>
    <w:tbl>
      <w:tblPr>
        <w:tblW w:w="6490" w:type="dxa"/>
        <w:jc w:val="left"/>
        <w:tblInd w:w="0" w:type="dxa"/>
        <w:tblLayout w:type="fixed"/>
        <w:tblCellMar>
          <w:top w:w="0" w:type="dxa"/>
          <w:left w:w="40" w:type="dxa"/>
          <w:bottom w:w="0" w:type="dxa"/>
          <w:right w:w="40" w:type="dxa"/>
        </w:tblCellMar>
      </w:tblPr>
      <w:tblGrid>
        <w:gridCol w:w="2189"/>
        <w:gridCol w:w="1085"/>
        <w:gridCol w:w="1066"/>
        <w:gridCol w:w="1075"/>
        <w:gridCol w:w="1075"/>
      </w:tblGrid>
      <w:tr>
        <w:trPr>
          <w:trHeight w:val="523" w:hRule="atLeast"/>
        </w:trPr>
        <w:tc>
          <w:tcPr>
            <w:tcW w:w="2189" w:type="dxa"/>
            <w:vMerge w:val="restart"/>
            <w:tcBorders>
              <w:top w:val="single" w:sz="6" w:space="0" w:color="000000"/>
              <w:right w:val="single" w:sz="6" w:space="0" w:color="000000"/>
            </w:tcBorders>
          </w:tcPr>
          <w:p>
            <w:pPr>
              <w:pStyle w:val="Normal"/>
              <w:autoSpaceDE w:val="false"/>
              <w:ind w:right="-327" w:firstLine="426"/>
              <w:jc w:val="both"/>
              <w:rPr/>
            </w:pPr>
            <w:r>
              <w:rPr/>
              <w:t>Город</w:t>
            </w:r>
          </w:p>
        </w:tc>
        <w:tc>
          <w:tcPr>
            <w:tcW w:w="21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По „Экономическим приме</w:t>
              <w:softHyphen/>
              <w:t>чаниям" 1785 г.</w:t>
            </w:r>
          </w:p>
        </w:tc>
        <w:tc>
          <w:tcPr>
            <w:tcW w:w="2150" w:type="dxa"/>
            <w:gridSpan w:val="2"/>
            <w:tcBorders>
              <w:top w:val="single" w:sz="6" w:space="0" w:color="000000"/>
              <w:left w:val="single" w:sz="6" w:space="0" w:color="000000"/>
              <w:bottom w:val="single" w:sz="6" w:space="0" w:color="000000"/>
            </w:tcBorders>
          </w:tcPr>
          <w:p>
            <w:pPr>
              <w:pStyle w:val="Normal"/>
              <w:autoSpaceDE w:val="false"/>
              <w:ind w:right="-327" w:firstLine="426"/>
              <w:jc w:val="both"/>
              <w:rPr/>
            </w:pPr>
            <w:r>
              <w:rPr/>
              <w:t>По податному окладу 1803 г.</w:t>
            </w:r>
          </w:p>
        </w:tc>
      </w:tr>
      <w:tr>
        <w:trPr>
          <w:trHeight w:val="562" w:hRule="atLeast"/>
        </w:trPr>
        <w:tc>
          <w:tcPr>
            <w:tcW w:w="2189" w:type="dxa"/>
            <w:vMerge w:val="continue"/>
            <w:tcBorders>
              <w:top w:val="single" w:sz="6" w:space="0" w:color="000000"/>
              <w:right w:val="single" w:sz="6" w:space="0" w:color="000000"/>
            </w:tcBorders>
          </w:tcPr>
          <w:p>
            <w:pPr>
              <w:pStyle w:val="Normal"/>
              <w:autoSpaceDE w:val="false"/>
              <w:snapToGrid w:val="false"/>
              <w:ind w:right="-327" w:firstLine="426"/>
              <w:jc w:val="both"/>
              <w:rPr/>
            </w:pPr>
            <w:r>
              <w:rPr/>
            </w:r>
          </w:p>
          <w:p>
            <w:pPr>
              <w:pStyle w:val="Normal"/>
              <w:autoSpaceDE w:val="false"/>
              <w:ind w:right="-327" w:firstLine="426"/>
              <w:jc w:val="both"/>
              <w:rPr/>
            </w:pPr>
            <w:r>
              <w:rPr/>
            </w:r>
          </w:p>
        </w:tc>
        <w:tc>
          <w:tcPr>
            <w:tcW w:w="21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 xml:space="preserve">всего жителей ремесленников, мужского       торговцев и пола        </w:t>
            </w:r>
            <w:r>
              <w:rPr>
                <w:lang w:val="en-US"/>
              </w:rPr>
              <w:t xml:space="preserve">J   </w:t>
            </w:r>
            <w:r>
              <w:rPr/>
              <w:t>др. мещан</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ind w:right="-327" w:firstLine="426"/>
              <w:jc w:val="both"/>
              <w:rPr/>
            </w:pPr>
            <w:r>
              <w:rPr/>
              <w:t>всего жителей мужского пола</w:t>
            </w:r>
          </w:p>
        </w:tc>
        <w:tc>
          <w:tcPr>
            <w:tcW w:w="1075" w:type="dxa"/>
            <w:tcBorders>
              <w:top w:val="single" w:sz="6" w:space="0" w:color="000000"/>
              <w:left w:val="single" w:sz="6" w:space="0" w:color="000000"/>
              <w:bottom w:val="single" w:sz="6" w:space="0" w:color="000000"/>
            </w:tcBorders>
          </w:tcPr>
          <w:p>
            <w:pPr>
              <w:pStyle w:val="Normal"/>
              <w:autoSpaceDE w:val="false"/>
              <w:ind w:right="-327" w:firstLine="426"/>
              <w:jc w:val="both"/>
              <w:rPr/>
            </w:pPr>
            <w:r>
              <w:rPr/>
              <w:t>ремесленн и-ков, торгов</w:t>
              <w:softHyphen/>
              <w:t>цев и др. мещан</w:t>
            </w:r>
          </w:p>
        </w:tc>
      </w:tr>
      <w:tr>
        <w:trPr>
          <w:trHeight w:val="360" w:hRule="atLeast"/>
        </w:trPr>
        <w:tc>
          <w:tcPr>
            <w:tcW w:w="2189" w:type="dxa"/>
            <w:tcBorders>
              <w:top w:val="single" w:sz="6" w:space="0" w:color="000000"/>
              <w:right w:val="single" w:sz="6" w:space="0" w:color="000000"/>
            </w:tcBorders>
          </w:tcPr>
          <w:p>
            <w:pPr>
              <w:pStyle w:val="Normal"/>
              <w:autoSpaceDE w:val="false"/>
              <w:ind w:right="-327" w:firstLine="426"/>
              <w:jc w:val="both"/>
              <w:rPr/>
            </w:pPr>
            <w:r>
              <w:rPr/>
              <w:t>Харьков........</w:t>
            </w:r>
          </w:p>
        </w:tc>
        <w:tc>
          <w:tcPr>
            <w:tcW w:w="1085" w:type="dxa"/>
            <w:tcBorders>
              <w:top w:val="single" w:sz="6" w:space="0" w:color="000000"/>
              <w:left w:val="single" w:sz="6" w:space="0" w:color="000000"/>
              <w:right w:val="single" w:sz="6" w:space="0" w:color="000000"/>
            </w:tcBorders>
          </w:tcPr>
          <w:p>
            <w:pPr>
              <w:pStyle w:val="Normal"/>
              <w:autoSpaceDE w:val="false"/>
              <w:ind w:right="-327" w:firstLine="426"/>
              <w:jc w:val="both"/>
              <w:rPr/>
            </w:pPr>
            <w:r>
              <w:rPr/>
              <w:t>4950</w:t>
            </w:r>
          </w:p>
        </w:tc>
        <w:tc>
          <w:tcPr>
            <w:tcW w:w="1066" w:type="dxa"/>
            <w:tcBorders>
              <w:top w:val="single" w:sz="6" w:space="0" w:color="000000"/>
              <w:left w:val="single" w:sz="6" w:space="0" w:color="000000"/>
              <w:right w:val="single" w:sz="6" w:space="0" w:color="000000"/>
            </w:tcBorders>
          </w:tcPr>
          <w:p>
            <w:pPr>
              <w:pStyle w:val="Normal"/>
              <w:autoSpaceDE w:val="false"/>
              <w:ind w:right="-327" w:firstLine="426"/>
              <w:jc w:val="both"/>
              <w:rPr/>
            </w:pPr>
            <w:r>
              <w:rPr/>
              <w:t>927</w:t>
            </w:r>
          </w:p>
        </w:tc>
        <w:tc>
          <w:tcPr>
            <w:tcW w:w="1075" w:type="dxa"/>
            <w:tcBorders>
              <w:top w:val="single" w:sz="6" w:space="0" w:color="000000"/>
              <w:left w:val="single" w:sz="6" w:space="0" w:color="000000"/>
              <w:right w:val="single" w:sz="6" w:space="0" w:color="000000"/>
            </w:tcBorders>
          </w:tcPr>
          <w:p>
            <w:pPr>
              <w:pStyle w:val="Normal"/>
              <w:autoSpaceDE w:val="false"/>
              <w:ind w:right="-327" w:firstLine="426"/>
              <w:jc w:val="both"/>
              <w:rPr/>
            </w:pPr>
            <w:r>
              <w:rPr/>
              <w:t>5850</w:t>
            </w:r>
          </w:p>
        </w:tc>
        <w:tc>
          <w:tcPr>
            <w:tcW w:w="1075" w:type="dxa"/>
            <w:tcBorders>
              <w:top w:val="single" w:sz="6" w:space="0" w:color="000000"/>
              <w:left w:val="single" w:sz="6" w:space="0" w:color="000000"/>
            </w:tcBorders>
          </w:tcPr>
          <w:p>
            <w:pPr>
              <w:pStyle w:val="Normal"/>
              <w:autoSpaceDE w:val="false"/>
              <w:ind w:right="-327" w:firstLine="426"/>
              <w:jc w:val="both"/>
              <w:rPr/>
            </w:pPr>
            <w:r>
              <w:rPr/>
              <w:t>1459</w:t>
            </w:r>
          </w:p>
        </w:tc>
      </w:tr>
      <w:tr>
        <w:trPr>
          <w:trHeight w:val="168" w:hRule="atLeast"/>
        </w:trPr>
        <w:tc>
          <w:tcPr>
            <w:tcW w:w="2189" w:type="dxa"/>
            <w:tcBorders>
              <w:bottom w:val="single" w:sz="6" w:space="0" w:color="000000"/>
              <w:right w:val="single" w:sz="6" w:space="0" w:color="000000"/>
            </w:tcBorders>
          </w:tcPr>
          <w:p>
            <w:pPr>
              <w:pStyle w:val="Normal"/>
              <w:autoSpaceDE w:val="false"/>
              <w:snapToGrid w:val="false"/>
              <w:ind w:right="-327" w:firstLine="426"/>
              <w:jc w:val="both"/>
              <w:rPr/>
            </w:pPr>
            <w:r>
              <w:rPr/>
            </w:r>
          </w:p>
        </w:tc>
        <w:tc>
          <w:tcPr>
            <w:tcW w:w="1085" w:type="dxa"/>
            <w:tcBorders>
              <w:left w:val="single" w:sz="6" w:space="0" w:color="000000"/>
              <w:right w:val="single" w:sz="6" w:space="0" w:color="000000"/>
            </w:tcBorders>
          </w:tcPr>
          <w:p>
            <w:pPr>
              <w:pStyle w:val="Normal"/>
              <w:autoSpaceDE w:val="false"/>
              <w:ind w:right="-327" w:firstLine="426"/>
              <w:jc w:val="both"/>
              <w:rPr/>
            </w:pPr>
            <w:r>
              <w:rPr/>
              <w:t>6266</w:t>
            </w:r>
          </w:p>
        </w:tc>
        <w:tc>
          <w:tcPr>
            <w:tcW w:w="1066" w:type="dxa"/>
            <w:tcBorders>
              <w:left w:val="single" w:sz="6" w:space="0" w:color="000000"/>
              <w:right w:val="single" w:sz="6" w:space="0" w:color="000000"/>
            </w:tcBorders>
          </w:tcPr>
          <w:p>
            <w:pPr>
              <w:pStyle w:val="Normal"/>
              <w:autoSpaceDE w:val="false"/>
              <w:ind w:right="-327" w:firstLine="426"/>
              <w:jc w:val="both"/>
              <w:rPr/>
            </w:pPr>
            <w:r>
              <w:rPr/>
              <w:t>1405</w:t>
            </w:r>
          </w:p>
        </w:tc>
        <w:tc>
          <w:tcPr>
            <w:tcW w:w="1075" w:type="dxa"/>
            <w:tcBorders>
              <w:left w:val="single" w:sz="6" w:space="0" w:color="000000"/>
              <w:right w:val="single" w:sz="6" w:space="0" w:color="000000"/>
            </w:tcBorders>
          </w:tcPr>
          <w:p>
            <w:pPr>
              <w:pStyle w:val="Normal"/>
              <w:autoSpaceDE w:val="false"/>
              <w:ind w:right="-327" w:firstLine="426"/>
              <w:jc w:val="both"/>
              <w:rPr/>
            </w:pPr>
            <w:r>
              <w:rPr/>
              <w:t>4992</w:t>
            </w:r>
          </w:p>
        </w:tc>
        <w:tc>
          <w:tcPr>
            <w:tcW w:w="1075" w:type="dxa"/>
            <w:tcBorders>
              <w:left w:val="single" w:sz="6" w:space="0" w:color="000000"/>
            </w:tcBorders>
          </w:tcPr>
          <w:p>
            <w:pPr>
              <w:pStyle w:val="Normal"/>
              <w:autoSpaceDE w:val="false"/>
              <w:ind w:right="-327" w:firstLine="426"/>
              <w:jc w:val="both"/>
              <w:rPr/>
            </w:pPr>
            <w:r>
              <w:rPr/>
              <w:t>1191</w:t>
            </w:r>
          </w:p>
        </w:tc>
      </w:tr>
      <w:tr>
        <w:trPr>
          <w:trHeight w:val="168" w:hRule="atLeast"/>
        </w:trPr>
        <w:tc>
          <w:tcPr>
            <w:tcW w:w="2189" w:type="dxa"/>
            <w:tcBorders>
              <w:top w:val="single" w:sz="6" w:space="0" w:color="000000"/>
              <w:bottom w:val="single" w:sz="6" w:space="0" w:color="000000"/>
              <w:right w:val="single" w:sz="6" w:space="0" w:color="000000"/>
            </w:tcBorders>
          </w:tcPr>
          <w:p>
            <w:pPr>
              <w:pStyle w:val="Normal"/>
              <w:autoSpaceDE w:val="false"/>
              <w:snapToGrid w:val="false"/>
              <w:ind w:right="-327" w:firstLine="426"/>
              <w:jc w:val="both"/>
              <w:rPr/>
            </w:pPr>
            <w:r>
              <w:rPr/>
            </w:r>
          </w:p>
        </w:tc>
        <w:tc>
          <w:tcPr>
            <w:tcW w:w="1085" w:type="dxa"/>
            <w:tcBorders>
              <w:left w:val="single" w:sz="6" w:space="0" w:color="000000"/>
              <w:right w:val="single" w:sz="6" w:space="0" w:color="000000"/>
            </w:tcBorders>
          </w:tcPr>
          <w:p>
            <w:pPr>
              <w:pStyle w:val="Normal"/>
              <w:autoSpaceDE w:val="false"/>
              <w:ind w:right="-327" w:firstLine="426"/>
              <w:jc w:val="both"/>
              <w:rPr/>
            </w:pPr>
            <w:r>
              <w:rPr/>
              <w:t>2198</w:t>
            </w:r>
          </w:p>
        </w:tc>
        <w:tc>
          <w:tcPr>
            <w:tcW w:w="1066" w:type="dxa"/>
            <w:tcBorders>
              <w:left w:val="single" w:sz="6" w:space="0" w:color="000000"/>
              <w:right w:val="single" w:sz="6" w:space="0" w:color="000000"/>
            </w:tcBorders>
          </w:tcPr>
          <w:p>
            <w:pPr>
              <w:pStyle w:val="Normal"/>
              <w:autoSpaceDE w:val="false"/>
              <w:ind w:right="-327" w:firstLine="426"/>
              <w:jc w:val="both"/>
              <w:rPr/>
            </w:pPr>
            <w:r>
              <w:rPr/>
              <w:t>158</w:t>
            </w:r>
          </w:p>
        </w:tc>
        <w:tc>
          <w:tcPr>
            <w:tcW w:w="1075" w:type="dxa"/>
            <w:tcBorders>
              <w:left w:val="single" w:sz="6" w:space="0" w:color="000000"/>
              <w:right w:val="single" w:sz="6" w:space="0" w:color="000000"/>
            </w:tcBorders>
          </w:tcPr>
          <w:p>
            <w:pPr>
              <w:pStyle w:val="Normal"/>
              <w:autoSpaceDE w:val="false"/>
              <w:ind w:right="-327" w:firstLine="426"/>
              <w:jc w:val="both"/>
              <w:rPr/>
            </w:pPr>
            <w:r>
              <w:rPr/>
              <w:t>2214</w:t>
            </w:r>
          </w:p>
        </w:tc>
        <w:tc>
          <w:tcPr>
            <w:tcW w:w="1075" w:type="dxa"/>
            <w:tcBorders>
              <w:left w:val="single" w:sz="6" w:space="0" w:color="000000"/>
            </w:tcBorders>
          </w:tcPr>
          <w:p>
            <w:pPr>
              <w:pStyle w:val="Normal"/>
              <w:autoSpaceDE w:val="false"/>
              <w:ind w:right="-327" w:firstLine="426"/>
              <w:jc w:val="both"/>
              <w:rPr/>
            </w:pPr>
            <w:r>
              <w:rPr/>
              <w:t>216</w:t>
            </w:r>
          </w:p>
        </w:tc>
      </w:tr>
      <w:tr>
        <w:trPr>
          <w:trHeight w:val="187" w:hRule="atLeast"/>
        </w:trPr>
        <w:tc>
          <w:tcPr>
            <w:tcW w:w="2189" w:type="dxa"/>
            <w:tcBorders>
              <w:top w:val="single" w:sz="6" w:space="0" w:color="000000"/>
              <w:right w:val="single" w:sz="6" w:space="0" w:color="000000"/>
            </w:tcBorders>
          </w:tcPr>
          <w:p>
            <w:pPr>
              <w:pStyle w:val="Normal"/>
              <w:autoSpaceDE w:val="false"/>
              <w:ind w:right="-327" w:firstLine="426"/>
              <w:jc w:val="both"/>
              <w:rPr/>
            </w:pPr>
            <w:r>
              <w:rPr/>
              <w:t>Ахтырка.......</w:t>
            </w:r>
          </w:p>
        </w:tc>
        <w:tc>
          <w:tcPr>
            <w:tcW w:w="1085" w:type="dxa"/>
            <w:tcBorders>
              <w:left w:val="single" w:sz="6" w:space="0" w:color="000000"/>
              <w:right w:val="single" w:sz="6" w:space="0" w:color="000000"/>
            </w:tcBorders>
          </w:tcPr>
          <w:p>
            <w:pPr>
              <w:pStyle w:val="Normal"/>
              <w:autoSpaceDE w:val="false"/>
              <w:ind w:right="-327" w:firstLine="426"/>
              <w:jc w:val="both"/>
              <w:rPr/>
            </w:pPr>
            <w:r>
              <w:rPr/>
              <w:t>5125</w:t>
            </w:r>
          </w:p>
        </w:tc>
        <w:tc>
          <w:tcPr>
            <w:tcW w:w="1066" w:type="dxa"/>
            <w:tcBorders>
              <w:left w:val="single" w:sz="6" w:space="0" w:color="000000"/>
              <w:right w:val="single" w:sz="6" w:space="0" w:color="000000"/>
            </w:tcBorders>
          </w:tcPr>
          <w:p>
            <w:pPr>
              <w:pStyle w:val="Normal"/>
              <w:autoSpaceDE w:val="false"/>
              <w:ind w:right="-327" w:firstLine="426"/>
              <w:jc w:val="both"/>
              <w:rPr/>
            </w:pPr>
            <w:r>
              <w:rPr/>
              <w:t>952</w:t>
            </w:r>
          </w:p>
        </w:tc>
        <w:tc>
          <w:tcPr>
            <w:tcW w:w="1075" w:type="dxa"/>
            <w:tcBorders>
              <w:left w:val="single" w:sz="6" w:space="0" w:color="000000"/>
              <w:right w:val="single" w:sz="6" w:space="0" w:color="000000"/>
            </w:tcBorders>
          </w:tcPr>
          <w:p>
            <w:pPr>
              <w:pStyle w:val="Normal"/>
              <w:autoSpaceDE w:val="false"/>
              <w:ind w:right="-327" w:firstLine="426"/>
              <w:jc w:val="both"/>
              <w:rPr/>
            </w:pPr>
            <w:r>
              <w:rPr/>
              <w:t>6512</w:t>
            </w:r>
          </w:p>
        </w:tc>
        <w:tc>
          <w:tcPr>
            <w:tcW w:w="1075" w:type="dxa"/>
            <w:tcBorders>
              <w:left w:val="single" w:sz="6" w:space="0" w:color="000000"/>
            </w:tcBorders>
          </w:tcPr>
          <w:p>
            <w:pPr>
              <w:pStyle w:val="Normal"/>
              <w:autoSpaceDE w:val="false"/>
              <w:ind w:right="-327" w:firstLine="426"/>
              <w:jc w:val="both"/>
              <w:rPr/>
            </w:pPr>
            <w:r>
              <w:rPr/>
              <w:t>1121</w:t>
            </w:r>
          </w:p>
        </w:tc>
      </w:tr>
      <w:tr>
        <w:trPr>
          <w:trHeight w:val="211" w:hRule="atLeast"/>
        </w:trPr>
        <w:tc>
          <w:tcPr>
            <w:tcW w:w="2189" w:type="dxa"/>
            <w:tcBorders>
              <w:bottom w:val="single" w:sz="6" w:space="0" w:color="000000"/>
              <w:right w:val="single" w:sz="6" w:space="0" w:color="000000"/>
            </w:tcBorders>
          </w:tcPr>
          <w:p>
            <w:pPr>
              <w:pStyle w:val="Normal"/>
              <w:autoSpaceDE w:val="false"/>
              <w:snapToGrid w:val="false"/>
              <w:ind w:right="-327" w:firstLine="426"/>
              <w:jc w:val="both"/>
              <w:rPr/>
            </w:pPr>
            <w:r>
              <w:rPr/>
            </w:r>
          </w:p>
        </w:tc>
        <w:tc>
          <w:tcPr>
            <w:tcW w:w="1085" w:type="dxa"/>
            <w:tcBorders>
              <w:left w:val="single" w:sz="6" w:space="0" w:color="000000"/>
              <w:right w:val="single" w:sz="6" w:space="0" w:color="000000"/>
            </w:tcBorders>
          </w:tcPr>
          <w:p>
            <w:pPr>
              <w:pStyle w:val="Normal"/>
              <w:autoSpaceDE w:val="false"/>
              <w:ind w:right="-327" w:firstLine="426"/>
              <w:jc w:val="both"/>
              <w:rPr/>
            </w:pPr>
            <w:r>
              <w:rPr/>
              <w:t>—</w:t>
            </w:r>
          </w:p>
        </w:tc>
        <w:tc>
          <w:tcPr>
            <w:tcW w:w="1066" w:type="dxa"/>
            <w:tcBorders>
              <w:left w:val="single" w:sz="6" w:space="0" w:color="000000"/>
              <w:right w:val="single" w:sz="6" w:space="0" w:color="000000"/>
            </w:tcBorders>
          </w:tcPr>
          <w:p>
            <w:pPr>
              <w:pStyle w:val="Normal"/>
              <w:autoSpaceDE w:val="false"/>
              <w:ind w:right="-327" w:firstLine="426"/>
              <w:jc w:val="both"/>
              <w:rPr/>
            </w:pPr>
            <w:r>
              <w:rPr/>
              <w:t>—</w:t>
            </w:r>
          </w:p>
        </w:tc>
        <w:tc>
          <w:tcPr>
            <w:tcW w:w="1075" w:type="dxa"/>
            <w:tcBorders>
              <w:left w:val="single" w:sz="6" w:space="0" w:color="000000"/>
              <w:right w:val="single" w:sz="6" w:space="0" w:color="000000"/>
            </w:tcBorders>
          </w:tcPr>
          <w:p>
            <w:pPr>
              <w:pStyle w:val="Normal"/>
              <w:autoSpaceDE w:val="false"/>
              <w:ind w:right="-327" w:firstLine="426"/>
              <w:jc w:val="both"/>
              <w:rPr/>
            </w:pPr>
            <w:r>
              <w:rPr/>
              <w:t>5273</w:t>
            </w:r>
          </w:p>
        </w:tc>
        <w:tc>
          <w:tcPr>
            <w:tcW w:w="1075" w:type="dxa"/>
            <w:tcBorders>
              <w:left w:val="single" w:sz="6" w:space="0" w:color="000000"/>
            </w:tcBorders>
          </w:tcPr>
          <w:p>
            <w:pPr>
              <w:pStyle w:val="Normal"/>
              <w:autoSpaceDE w:val="false"/>
              <w:ind w:right="-327" w:firstLine="426"/>
              <w:jc w:val="both"/>
              <w:rPr/>
            </w:pPr>
            <w:r>
              <w:rPr/>
              <w:t>907</w:t>
            </w:r>
          </w:p>
        </w:tc>
      </w:tr>
    </w:tbl>
    <w:p>
      <w:pPr>
        <w:pStyle w:val="Normal"/>
        <w:autoSpaceDE w:val="false"/>
        <w:ind w:right="-327" w:firstLine="426"/>
        <w:jc w:val="both"/>
        <w:rPr/>
      </w:pPr>
      <w:r>
        <w:rPr/>
        <w:t>ственно 5187 и 1597 чел. В 1803 г. было соответственно в Бого-духове 3959 и 382 чел., в Валках 4946 и 40 чел., в Змиеве 1230 и 38 чел., в Купянске 3347 и 48 чел., в Волчанске 1899 и 16 чел., в заштатных городах: Краснокутске 2585 и 365 чел.,, Не-дригайлове 2101 и 406 чел., Белополье 4443 и 651 чел., Чугу</w:t>
        <w:softHyphen/>
        <w:t>еве 4116 и 144 чел., Славянске 1599 и 271 чел., Бирючем 2149 и 134 чел.</w:t>
      </w:r>
    </w:p>
    <w:p>
      <w:pPr>
        <w:pStyle w:val="Normal"/>
        <w:autoSpaceDE w:val="false"/>
        <w:ind w:right="-327" w:firstLine="426"/>
        <w:jc w:val="both"/>
        <w:rPr/>
      </w:pPr>
      <w:r>
        <w:rPr/>
        <w:t>В названных городах и уездах мужское население составля</w:t>
        <w:softHyphen/>
        <w:t>ло 487 тыс. чел., из них в городах жило 57 800 чел. (11,9%). Более 75% городских жителей составляли войсковые обыватели, помещичьи крестьяне и однодворцы, т. е. крестьяне. Торгово-промышленные люди, записанные в мещане, в цеховые реме</w:t>
        <w:softHyphen/>
        <w:t>сленники и купечество, составляли 6978 чел., или 12,1% город</w:t>
        <w:softHyphen/>
        <w:t>ского населения и 1,43% всего населения.</w:t>
      </w:r>
    </w:p>
    <w:p>
      <w:pPr>
        <w:pStyle w:val="Normal"/>
        <w:autoSpaceDE w:val="false"/>
        <w:ind w:right="-327" w:firstLine="426"/>
        <w:jc w:val="both"/>
        <w:rPr/>
      </w:pPr>
      <w:r>
        <w:rPr/>
        <w:t>Национальный состав торгово-промышленного населения в городах был пестрый, но в основном преобладало слободско-украинское население из бывших казаков. По ведомости о на</w:t>
        <w:softHyphen/>
        <w:t>селении г. Сум 1789 г. числилось мещан 1566 чел., из них было войсковых обывателей 485, освобожденных от крепостной за</w:t>
        <w:softHyphen/>
        <w:t>висимости слобожан 23, помещичьих оброчных крестьян 10, церковнослужителей 23 и 1 отставной солдат, пришлых из рус</w:t>
        <w:softHyphen/>
        <w:t>ских городов 11 и из Левобережной Украины 16 чел., иностран</w:t>
        <w:softHyphen/>
        <w:t>цев (поляков, волохов, турок и др.) 30 чел., из местных жителей было 7 купцов 3-й гильдии, наконец, числилось цеховых ремес</w:t>
        <w:softHyphen/>
        <w:t>ленников 760 чел., которые состояли из местных слобожан2.</w:t>
      </w:r>
    </w:p>
    <w:p>
      <w:pPr>
        <w:pStyle w:val="Normal"/>
        <w:autoSpaceDE w:val="false"/>
        <w:ind w:right="-327" w:firstLine="426"/>
        <w:jc w:val="both"/>
        <w:rPr/>
      </w:pPr>
      <w:r>
        <w:rPr/>
        <w:t>Приблизительно такое же соотношение групп горожан было в Изюме, Краснокутске 3 и в других городах.</w:t>
      </w:r>
    </w:p>
    <w:p>
      <w:pPr>
        <w:pStyle w:val="Normal"/>
        <w:autoSpaceDE w:val="false"/>
        <w:ind w:right="-327" w:firstLine="426"/>
        <w:jc w:val="both"/>
        <w:rPr/>
      </w:pPr>
      <w:r>
        <w:rPr/>
        <w:t>Приведенные сведения не полные, тем не менее они в целом правильно показывают численность городского населения, со</w:t>
        <w:softHyphen/>
        <w:t>отношение разных социальных групп и рост торгово-промыш</w:t>
        <w:softHyphen/>
        <w:t>ленного населения городов края во второй половине XVIII  в.</w:t>
      </w:r>
    </w:p>
    <w:p>
      <w:pPr>
        <w:pStyle w:val="Normal"/>
        <w:autoSpaceDE w:val="false"/>
        <w:ind w:right="-327" w:firstLine="426"/>
        <w:jc w:val="both"/>
        <w:rPr>
          <w:sz w:val="20"/>
          <w:szCs w:val="20"/>
        </w:rPr>
      </w:pPr>
      <w:r>
        <w:rPr>
          <w:sz w:val="20"/>
          <w:szCs w:val="20"/>
        </w:rPr>
        <w:t>2 ХФЦГИА, ф. 215, д. 232, лл. 26—47.</w:t>
      </w:r>
    </w:p>
    <w:p>
      <w:pPr>
        <w:pStyle w:val="Normal"/>
        <w:autoSpaceDE w:val="false"/>
        <w:ind w:right="-327" w:firstLine="426"/>
        <w:jc w:val="both"/>
        <w:rPr/>
      </w:pPr>
      <w:r>
        <w:rPr/>
        <w:t>Глава VIII</w:t>
      </w:r>
    </w:p>
    <w:p>
      <w:pPr>
        <w:pStyle w:val="Normal"/>
        <w:autoSpaceDE w:val="false"/>
        <w:ind w:right="-327" w:firstLine="426"/>
        <w:jc w:val="both"/>
        <w:rPr/>
      </w:pPr>
      <w:r>
        <w:rPr/>
        <w:t>КЛАССОВАЯ БОРЬБА</w:t>
      </w:r>
    </w:p>
    <w:p>
      <w:pPr>
        <w:pStyle w:val="Normal"/>
        <w:autoSpaceDE w:val="false"/>
        <w:ind w:right="-327" w:firstLine="426"/>
        <w:jc w:val="both"/>
        <w:rPr/>
      </w:pPr>
      <w:r>
        <w:rPr/>
        <w:t>Говоря о классовой борьбе на селе, В. И. Ленин в работе «К деревенской бедноте» отмечал, что в период крепостного права в России вся масса крестьян боролась против своих угне</w:t>
        <w:softHyphen/>
        <w:t>тателей, класса феодалов, которых защищало и всячески поддер</w:t>
        <w:softHyphen/>
        <w:t>живало царское правительство. Однако попытки крестьянства освободиться от крепостнического ига терпели неудачу. Крестья</w:t>
        <w:softHyphen/>
        <w:t>не не могли выступить организованно и сплоченно, отсутствовал рабочий класс, способный возглавить борьбу народных масс против эксплуататоров. «Крестьяне,— писал В. И. Ленин,— не могли объединиться, крестьяне были тогда совсем задавлены темнотой, у крестьян не было помощников и братьев среди город</w:t>
        <w:softHyphen/>
        <w:t>ских рабочих...»</w:t>
      </w:r>
    </w:p>
    <w:p>
      <w:pPr>
        <w:pStyle w:val="Normal"/>
        <w:autoSpaceDE w:val="false"/>
        <w:ind w:right="-327" w:firstLine="426"/>
        <w:jc w:val="both"/>
        <w:rPr/>
      </w:pPr>
      <w:r>
        <w:rPr/>
        <w:t>Ленинская оценка характера и исторического значения кре</w:t>
        <w:softHyphen/>
        <w:t>стьянских восстаний в России всецело относится и к крестьянско-казацкому движению на Слобожанщине, являвшемуся составной частью классовой борьбы трудящихся страны.</w:t>
      </w:r>
    </w:p>
    <w:p>
      <w:pPr>
        <w:pStyle w:val="Normal"/>
        <w:autoSpaceDE w:val="false"/>
        <w:ind w:right="-327" w:firstLine="426"/>
        <w:jc w:val="both"/>
        <w:rPr/>
      </w:pPr>
      <w:r>
        <w:rPr/>
        <w:t>Трудовое и угнетенное население Слобожанщины, как изве</w:t>
        <w:softHyphen/>
        <w:t>стно, состояло из украинских полковых казаков, подпомощников и подсоседков, русских служилых людей низших разрядов (одно</w:t>
        <w:softHyphen/>
        <w:t>дворцев), а также из украинских и русских крепостных кре</w:t>
        <w:softHyphen/>
        <w:t>стьян, называвшихся «подданными» и «пашенными мужиками». В его ряды входили ремесленники и мелкий торговый люд, работные люди соляных, селитряных промыслов и других пред</w:t>
        <w:softHyphen/>
        <w:t>приятий, бобыли, гулящие люди и иные социальные группы. Хотя и в разной степени, все они страдали от крепостного гнета. «Как будто они неразумные животные,— говорил Ф. Энгельс по поводу отношения крепостников и власть имущих к подневольным лю</w:t>
        <w:softHyphen/>
        <w:t>дям,— к ним применяют только одно воспитательное средство_</w:t>
      </w:r>
    </w:p>
    <w:p>
      <w:pPr>
        <w:pStyle w:val="Normal"/>
        <w:autoSpaceDE w:val="false"/>
        <w:ind w:right="-327" w:firstLine="426"/>
        <w:jc w:val="both"/>
        <w:rPr/>
      </w:pPr>
      <w:r>
        <w:rPr/>
        <w:t>кнут, грубую, не убеждающую, а устрашающую силу» 2.</w:t>
      </w:r>
    </w:p>
    <w:p>
      <w:pPr>
        <w:pStyle w:val="Normal"/>
        <w:autoSpaceDE w:val="false"/>
        <w:ind w:right="-327" w:firstLine="426"/>
        <w:jc w:val="both"/>
        <w:rPr>
          <w:sz w:val="20"/>
          <w:szCs w:val="20"/>
        </w:rPr>
      </w:pPr>
      <w:r>
        <w:rPr>
          <w:sz w:val="20"/>
          <w:szCs w:val="20"/>
        </w:rPr>
        <w:t>В. И. Ленин.  Соч., т. 6, стр. 384.</w:t>
      </w:r>
    </w:p>
    <w:p>
      <w:pPr>
        <w:pStyle w:val="Normal"/>
        <w:autoSpaceDE w:val="false"/>
        <w:ind w:right="-327" w:firstLine="426"/>
        <w:jc w:val="both"/>
        <w:rPr/>
      </w:pPr>
      <w:r>
        <w:rPr/>
        <w:fldChar w:fldCharType="begin"/>
      </w:r>
      <w:r>
        <w:rPr/>
        <w:instrText xml:space="preserve"> PAGE </w:instrText>
      </w:r>
      <w:r>
        <w:rPr/>
        <w:fldChar w:fldCharType="separate"/>
      </w:r>
      <w:r>
        <w:rPr/>
        <w:t>274</w:t>
      </w:r>
      <w:r>
        <w:rPr/>
        <w:fldChar w:fldCharType="end"/>
      </w:r>
    </w:p>
    <w:p>
      <w:pPr>
        <w:pStyle w:val="Normal"/>
        <w:autoSpaceDE w:val="false"/>
        <w:ind w:right="-327" w:firstLine="426"/>
        <w:jc w:val="both"/>
        <w:rPr/>
      </w:pPr>
      <w:r>
        <w:rPr/>
        <w:t>Нищета и бесправие толкали народные массы на борьбу с крепостниками. Выступления слобожан против местных феода</w:t>
        <w:softHyphen/>
        <w:t>лов, проходившие в едином антикрепостническом потоке борь</w:t>
        <w:softHyphen/>
        <w:t>бы трудящихся всей страны, периодически выливались в сов</w:t>
        <w:softHyphen/>
        <w:t>местные восстания русских и украинских крестьян.</w:t>
      </w:r>
    </w:p>
    <w:p>
      <w:pPr>
        <w:pStyle w:val="Normal"/>
        <w:autoSpaceDE w:val="false"/>
        <w:ind w:right="-327" w:firstLine="426"/>
        <w:jc w:val="both"/>
        <w:rPr/>
      </w:pPr>
      <w:r>
        <w:rPr/>
        <w:t>Классовая борьба на Слобожанщине с середины XVII и до конца XVIII в. по своему характеру была крестьянской, анти</w:t>
        <w:softHyphen/>
        <w:t>крепостнической и проходила в разных формах. Обострялась она на почве образования феодального землевладения и усиле</w:t>
        <w:softHyphen/>
        <w:t>ния эксплуатации слобожан. Трудящиеся массы боролись против эксплуатации казацких старшин, духовенства, царских воевод и русских помещиков.</w:t>
      </w:r>
    </w:p>
    <w:p>
      <w:pPr>
        <w:pStyle w:val="Normal"/>
        <w:autoSpaceDE w:val="false"/>
        <w:ind w:right="-327" w:firstLine="426"/>
        <w:jc w:val="both"/>
        <w:rPr/>
      </w:pPr>
      <w:r>
        <w:rPr/>
        <w:t>Святогорский монастырь, захватив много зе-</w:t>
      </w:r>
    </w:p>
    <w:p>
      <w:pPr>
        <w:pStyle w:val="Normal"/>
        <w:autoSpaceDE w:val="false"/>
        <w:ind w:right="-327" w:firstLine="426"/>
        <w:jc w:val="both"/>
        <w:rPr/>
      </w:pPr>
      <w:r>
        <w:rPr/>
        <w:t>Выступления       мель и угодий, всячески пытался закабалить казацко- маякских и торских поселенцев: брал с них</w:t>
      </w:r>
    </w:p>
    <w:p>
      <w:pPr>
        <w:pStyle w:val="Normal"/>
        <w:autoSpaceDE w:val="false"/>
        <w:ind w:right="-327" w:firstLine="426"/>
        <w:jc w:val="both"/>
        <w:rPr/>
      </w:pPr>
      <w:r>
        <w:rPr/>
        <w:t>крестьянских масс  разные оброки, принуждал отрабатывать по-</w:t>
      </w:r>
    </w:p>
    <w:p>
      <w:pPr>
        <w:pStyle w:val="Normal"/>
        <w:autoSpaceDE w:val="false"/>
        <w:ind w:right="-327" w:firstLine="426"/>
        <w:jc w:val="both"/>
        <w:rPr/>
      </w:pPr>
      <w:r>
        <w:rPr/>
        <w:t>Е 50_60-х годах    винности за пользование лесами, рыбными</w:t>
      </w:r>
    </w:p>
    <w:p>
      <w:pPr>
        <w:pStyle w:val="Normal"/>
        <w:autoSpaceDE w:val="false"/>
        <w:ind w:right="-327" w:firstLine="426"/>
        <w:jc w:val="both"/>
        <w:rPr/>
      </w:pPr>
      <w:r>
        <w:rPr/>
        <w:t>XVII в. ловлями, пахотной землей, собирал плату</w:t>
      </w:r>
    </w:p>
    <w:p>
      <w:pPr>
        <w:pStyle w:val="Normal"/>
        <w:autoSpaceDE w:val="false"/>
        <w:ind w:right="-327" w:firstLine="426"/>
        <w:jc w:val="both"/>
        <w:rPr/>
      </w:pPr>
      <w:r>
        <w:rPr/>
        <w:t>с прохожих и проезжих за переправу через Донец и на Торские соляные промыслы. На</w:t>
        <w:softHyphen/>
        <w:t>селение Тора и Маяка повело борьбу против монахов. В 1663 г. Святогорский монастырь жаловался правительству, что торские, маякские и цареборисовские жители и промысловые люди само</w:t>
        <w:softHyphen/>
        <w:t>вольно пользуются монастырскими угодьями: «насильством и лес им посекли и пчельники и всякие угодья запустошили». Торские жители отобрали у монастыря переправу через Донец. Сложные пограничные условия не дали возможности царскому правитель</w:t>
        <w:softHyphen/>
        <w:t>ству пресечь это «самоуправство». Монастырь вынужден был уступить часть своих земель и угодий крестьянам и казакам В 1661 г. монахи Дивногорского монастыря Тихон и Дионисий писали правительству, что коротоякские казаки захватили мо</w:t>
        <w:softHyphen/>
        <w:t>настырские сенокосы2. Воеводы Острогожска, Сум, Змиева и других городов жаловались на «непослушание» их «ратных лю</w:t>
        <w:softHyphen/>
        <w:t>дей» и украинских поселенцев. Харьковский воевода В. Сели-фонтов писал царю в 1656 г., что украинские жители Харькова отказываются работать на строительстве острога. Из документа видно, что неповиновение поселенцев было вызвано чрезмерны</w:t>
        <w:softHyphen/>
        <w:t>ми требованиями воеводы.</w:t>
      </w:r>
    </w:p>
    <w:p>
      <w:pPr>
        <w:pStyle w:val="Normal"/>
        <w:autoSpaceDE w:val="false"/>
        <w:ind w:right="-327" w:firstLine="426"/>
        <w:jc w:val="both"/>
        <w:rPr/>
      </w:pPr>
      <w:r>
        <w:rPr/>
        <w:t>В ответ харьковчане резонно заявляли, что им строить острог «невмочь и всем де нам от такова острожного дела разбрестись розно, потому что де мы людишка бедные голодные еще пашни не распахали и хлебом не обзаводились и дворами не построи</w:t>
        <w:softHyphen/>
        <w:t>лись..., а как де мы хлебом озаводимся и дворами построимся.</w:t>
      </w:r>
    </w:p>
    <w:p>
      <w:pPr>
        <w:pStyle w:val="Normal"/>
        <w:autoSpaceDE w:val="false"/>
        <w:ind w:right="-327" w:firstLine="426"/>
        <w:jc w:val="both"/>
        <w:rPr>
          <w:sz w:val="20"/>
          <w:szCs w:val="20"/>
        </w:rPr>
      </w:pPr>
      <w:r>
        <w:rPr>
          <w:sz w:val="20"/>
          <w:szCs w:val="20"/>
        </w:rPr>
        <w:t>1 Историко-статистическое описание Харьковской епархии, отд. I, стр; 135,</w:t>
      </w:r>
    </w:p>
    <w:p>
      <w:pPr>
        <w:pStyle w:val="Normal"/>
        <w:autoSpaceDE w:val="false"/>
        <w:ind w:right="-327" w:firstLine="426"/>
        <w:jc w:val="both"/>
        <w:rPr/>
      </w:pPr>
      <w:r>
        <w:rPr/>
        <w:fldChar w:fldCharType="begin"/>
      </w:r>
      <w:r>
        <w:rPr/>
        <w:instrText xml:space="preserve"> PAGE </w:instrText>
      </w:r>
      <w:r>
        <w:rPr/>
        <w:fldChar w:fldCharType="separate"/>
      </w:r>
      <w:r>
        <w:rPr/>
        <w:t>275</w:t>
      </w:r>
      <w:r>
        <w:rPr/>
        <w:fldChar w:fldCharType="end"/>
      </w:r>
    </w:p>
    <w:p>
      <w:pPr>
        <w:pStyle w:val="Normal"/>
        <w:autoSpaceDE w:val="false"/>
        <w:ind w:right="-327" w:firstLine="426"/>
        <w:jc w:val="both"/>
        <w:rPr/>
      </w:pPr>
      <w:r>
        <w:rPr/>
        <w:t>и мы де против государева указу острог новой поставим» ·. Пра</w:t>
        <w:softHyphen/>
        <w:t>вительство сочло нецелесообразным принимать меры к непови</w:t>
        <w:softHyphen/>
        <w:t>нующимся; строительство харьковского острога было осуществ</w:t>
        <w:softHyphen/>
        <w:t>лено спустя 2 года. Однако разногласия между харьковчанами и воеводой на этом не прекратились. В 1658 г" сменивший Се-лифонтова воевода Офросимов писал царю: «А черкасы, госу</w:t>
        <w:softHyphen/>
        <w:t>дарь, люди самовольные, ни в чем твоего, государева, указу не слушают» 2.</w:t>
      </w:r>
    </w:p>
    <w:p>
      <w:pPr>
        <w:pStyle w:val="Normal"/>
        <w:autoSpaceDE w:val="false"/>
        <w:ind w:right="-327" w:firstLine="426"/>
        <w:jc w:val="both"/>
        <w:rPr/>
      </w:pPr>
      <w:r>
        <w:rPr/>
        <w:t>Из жалоб рядовых людей мы узнаем об отношении воевод, осуществлявших на местах крепостническую политику прави</w:t>
        <w:softHyphen/>
        <w:t>тельства, к народным массам, что порождало острые социаль</w:t>
        <w:softHyphen/>
        <w:t>ные конфликты.</w:t>
      </w:r>
    </w:p>
    <w:p>
      <w:pPr>
        <w:pStyle w:val="Normal"/>
        <w:autoSpaceDE w:val="false"/>
        <w:ind w:right="-327" w:firstLine="426"/>
        <w:jc w:val="both"/>
        <w:rPr/>
      </w:pPr>
      <w:r>
        <w:rPr/>
        <w:t>Сумские жители в 1661 г. жаловались на своего воеводу У. Шамардина, что он причинял им «обиды, и налоги, и тесненье, и грабеж, и раздавал сумским черкасам государево денежное жалованье не по указу, с вычетом»3. Белгородский воевода А. Хилков сообщал в Разрядный приказ, что 21 апреля 1658 г. подали ему «челобитную Цареборисова города черкасы всем городом» на воеводу П. Коптева. Челобитчики писали, что Коп</w:t>
        <w:softHyphen/>
        <w:t>тев «им, черкасам, чинит большие неправды, и тесненья, и на</w:t>
        <w:softHyphen/>
        <w:t>логи, напрасно без вины бьет и мучит»4. В 1660 г. харьковчане жаловались в челобитной царю, что харьковский подьячий соби</w:t>
        <w:softHyphen/>
        <w:t>рал с них непомерные налоги. В жалобе указывалось, что если кто-либо из бедных людей продает лошадь или избу, чтобы ку</w:t>
        <w:softHyphen/>
        <w:t>пить себе хлеб, то этих людей принуждают записывать сделки в приказной избе, «да с той продажи от лошадей и от хаты пош</w:t>
        <w:softHyphen/>
        <w:t>лины по гривне берет приказной избы подьячий Терентий Тала-ев твои государевы пошлины». В 1668 г. острогожские казаки писали царю, что местный воевода разными поборами препят</w:t>
        <w:softHyphen/>
        <w:t>ствует торговле населения и, кроме того, заставляет казаков работать в его хозяйстве 5.</w:t>
      </w:r>
    </w:p>
    <w:p>
      <w:pPr>
        <w:pStyle w:val="Normal"/>
        <w:autoSpaceDE w:val="false"/>
        <w:ind w:right="-327" w:firstLine="426"/>
        <w:jc w:val="both"/>
        <w:rPr/>
      </w:pPr>
      <w:r>
        <w:rPr/>
        <w:t>Стрельцы и казаки городов Белополья, Олешни и Чугуева жаловались на местных воевод, не выплачивавших им поло</w:t>
        <w:softHyphen/>
        <w:t>женного жалованья за службу. Жалобы на тяжелое положение не приносили облегчения угнетенным, поэтому многие из них бежали со службы. В отписках воевод в 40—60-х годах XVII в. в Разрядный приказ говорится, что служилые люди убегали из Валок, Чугуева, Вольного, Усерда и других городов 6.</w:t>
      </w:r>
    </w:p>
    <w:p>
      <w:pPr>
        <w:pStyle w:val="Normal"/>
        <w:autoSpaceDE w:val="false"/>
        <w:ind w:right="-327" w:firstLine="426"/>
        <w:jc w:val="both"/>
        <w:rPr/>
      </w:pPr>
      <w:r>
        <w:rPr/>
        <w:t>Как мы уже отмечали, действия воевод отражали общую</w:t>
      </w:r>
    </w:p>
    <w:p>
      <w:pPr>
        <w:pStyle w:val="Normal"/>
        <w:autoSpaceDE w:val="false"/>
        <w:ind w:right="-327" w:firstLine="426"/>
        <w:jc w:val="both"/>
        <w:rPr>
          <w:sz w:val="20"/>
          <w:szCs w:val="20"/>
        </w:rPr>
      </w:pPr>
      <w:r>
        <w:rPr>
          <w:sz w:val="20"/>
          <w:szCs w:val="20"/>
        </w:rPr>
        <w:t>1 Материалы для истории колонизации и быта..., т. I, стр. 22; ЦГАДА, Белгородский стол, стб. 389, лл. 39—40.</w:t>
      </w:r>
    </w:p>
    <w:p>
      <w:pPr>
        <w:pStyle w:val="Normal"/>
        <w:autoSpaceDE w:val="false"/>
        <w:ind w:right="-327" w:firstLine="426"/>
        <w:jc w:val="both"/>
        <w:rPr>
          <w:sz w:val="20"/>
          <w:szCs w:val="20"/>
        </w:rPr>
      </w:pPr>
      <w:r>
        <w:rPr>
          <w:sz w:val="20"/>
          <w:szCs w:val="20"/>
        </w:rPr>
        <w:t>2 Материалы для истории г. Харькова в XVII веке, стр. 10—11.</w:t>
      </w:r>
    </w:p>
    <w:p>
      <w:pPr>
        <w:pStyle w:val="Normal"/>
        <w:autoSpaceDE w:val="false"/>
        <w:ind w:right="-327" w:firstLine="426"/>
        <w:jc w:val="both"/>
        <w:rPr/>
      </w:pPr>
      <w:r>
        <w:rPr/>
        <w:t>409</w:t>
      </w:r>
    </w:p>
    <w:p>
      <w:pPr>
        <w:pStyle w:val="Normal"/>
        <w:autoSpaceDE w:val="false"/>
        <w:ind w:right="-327" w:firstLine="426"/>
        <w:jc w:val="both"/>
        <w:rPr/>
      </w:pPr>
      <w:r>
        <w:rPr/>
        <w:t>политику царизма по отношению к народным массам. Между тем царские воеводы занимались личным произволом, что обо</w:t>
        <w:softHyphen/>
        <w:t>стряло взаимоотношения между воеводами и населением, на</w:t>
        <w:softHyphen/>
        <w:t>носило ущерб интересам господствующего класса, поэтому пра</w:t>
        <w:softHyphen/>
        <w:t>вительство иногда одергивало «царевых слуг». Когда поступила жалоба из Цареборисова белгородскому воеводе А. Хилкову на местного воеводу П. Коптева,, он обратил внимание на явные злоупотребления последнего и на единодушное требование жи</w:t>
        <w:softHyphen/>
        <w:t>телей Цареборисова прислать им другого воеводу. А. Хилков, стремясь предупредить дальнейшее обострение противоречий, срочно сообщил об этом правительству, отстранил Коптева от службы и назначил цареборисовским воеводой А. Норова</w:t>
      </w:r>
    </w:p>
    <w:p>
      <w:pPr>
        <w:pStyle w:val="Normal"/>
        <w:autoSpaceDE w:val="false"/>
        <w:ind w:right="-327" w:firstLine="426"/>
        <w:jc w:val="both"/>
        <w:rPr/>
      </w:pPr>
      <w:r>
        <w:rPr/>
        <w:t>Но, как правило, правительство поддерживало все действия воевод. Об этом говорит столкновение сумчан с местным воево</w:t>
        <w:softHyphen/>
        <w:t>дой в 1661 г. С поступлением челобитной из Сум в Разрядный приказ было потребовано объяснение от сумского воеводы. У. Шамардин сумел «задобрить» и отвлечь часть сумчан от вы</w:t>
        <w:softHyphen/>
        <w:t>ступления против него. В объяснительной записке в Разрядный приказ он писал, что им недовольна лишь небольшая группа жителей ввиду подстрекательства одного «заводчика»: «Сумин-ский черкашенин заводчик и бунтовщик Кондрашко Леонтьев с товарищи своими не со многими людьми учинили в Сумине чернеческую раду, прибрав к себе воров и пьяниц, и учинили приговор, кто их не станет слушать и тех...» 2. К сожалению, до</w:t>
        <w:softHyphen/>
        <w:t>кумент на этом обрывается.</w:t>
      </w:r>
    </w:p>
    <w:p>
      <w:pPr>
        <w:pStyle w:val="Normal"/>
        <w:autoSpaceDE w:val="false"/>
        <w:ind w:right="-327" w:firstLine="426"/>
        <w:jc w:val="both"/>
        <w:rPr/>
      </w:pPr>
      <w:r>
        <w:rPr/>
        <w:t>Отрывочные сведения не дают нам полного представления о событии, однако есть основание полагать, что это классовое столкновение носило весьма острый характер. Воевода очернил инициаторов выступления, назвав их «ворами и пьяницами», которые собрали «чернеческую раду», т. е. собрание городской «черни» — низших слоев населения. Событию в Сумах власти придали весьма серьезное значение. Инициаторы «черной рады» были арестованы, «заводчик» К- Леонтьев умер от пыток 3.</w:t>
      </w:r>
    </w:p>
    <w:p>
      <w:pPr>
        <w:pStyle w:val="Normal"/>
        <w:autoSpaceDE w:val="false"/>
        <w:ind w:right="-327" w:firstLine="426"/>
        <w:jc w:val="both"/>
        <w:rPr/>
      </w:pPr>
      <w:r>
        <w:rPr/>
        <w:t>Жестокие расправы царских властей не могли запугать на</w:t>
        <w:softHyphen/>
        <w:t>родные массы и заставить их прекратить борьбу с крепостника</w:t>
        <w:softHyphen/>
        <w:t>ми. Выступая против «утиснений» воевод, слобожане не затра</w:t>
        <w:softHyphen/>
        <w:t>гивали вопроса об отторжении края от Русского государства. Они отстаивали единство с братским русским народом, это осо</w:t>
        <w:softHyphen/>
        <w:t>бенно ярко проявилось во время мятежей гетманов Выговского в 1658 г. и Брюховецкого в 1668 г. на Украине.</w:t>
      </w:r>
    </w:p>
    <w:p>
      <w:pPr>
        <w:pStyle w:val="Normal"/>
        <w:autoSpaceDE w:val="false"/>
        <w:ind w:right="-327" w:firstLine="426"/>
        <w:jc w:val="both"/>
        <w:rPr/>
      </w:pPr>
      <w:r>
        <w:rPr/>
        <w:t>Восстание Выговского нашло сочувствие лишь у немногих сло</w:t>
        <w:softHyphen/>
        <w:t>божан. Брюховецкий, стараясь привлечь население Слобожан</w:t>
        <w:softHyphen/>
      </w:r>
    </w:p>
    <w:p>
      <w:pPr>
        <w:pStyle w:val="Normal"/>
        <w:autoSpaceDE w:val="false"/>
        <w:ind w:right="-327" w:firstLine="426"/>
        <w:jc w:val="both"/>
        <w:rPr>
          <w:sz w:val="20"/>
          <w:szCs w:val="20"/>
        </w:rPr>
      </w:pPr>
      <w:r>
        <w:rPr>
          <w:sz w:val="20"/>
          <w:szCs w:val="20"/>
        </w:rPr>
        <w:t>' Материалы для истории колонизации и быта..., т. I, стр. 34.</w:t>
      </w:r>
    </w:p>
    <w:p>
      <w:pPr>
        <w:pStyle w:val="Normal"/>
        <w:autoSpaceDE w:val="false"/>
        <w:ind w:right="-327" w:firstLine="426"/>
        <w:jc w:val="both"/>
        <w:rPr/>
      </w:pPr>
      <w:r>
        <w:rPr/>
        <w:fldChar w:fldCharType="begin"/>
      </w:r>
      <w:r>
        <w:rPr/>
        <w:instrText xml:space="preserve"> PAGE </w:instrText>
      </w:r>
      <w:r>
        <w:rPr/>
        <w:fldChar w:fldCharType="separate"/>
      </w:r>
      <w:r>
        <w:rPr/>
        <w:t>276</w:t>
      </w:r>
      <w:r>
        <w:rPr/>
        <w:fldChar w:fldCharType="end"/>
      </w:r>
    </w:p>
    <w:p>
      <w:pPr>
        <w:pStyle w:val="Normal"/>
        <w:autoSpaceDE w:val="false"/>
        <w:ind w:right="-327" w:firstLine="426"/>
        <w:jc w:val="both"/>
        <w:rPr/>
      </w:pPr>
      <w:r>
        <w:rPr/>
        <w:t>щины на свою сторону, распространял слух, будто царь хочет отдать украинцев польским панам. В результате в мятеж были вовлечены жители Ольшан, Тернов, Недригайлова, Краснокут-ска, Валок, Печенег, Змиева, Тора, Маяка и около 20 чел. в Харькове. Основная масса слобожан осталась верной единству с русским народом '.</w:t>
      </w:r>
    </w:p>
    <w:p>
      <w:pPr>
        <w:pStyle w:val="Normal"/>
        <w:autoSpaceDE w:val="false"/>
        <w:ind w:right="-327" w:firstLine="426"/>
        <w:jc w:val="both"/>
        <w:rPr/>
      </w:pPr>
      <w:r>
        <w:rPr/>
        <w:t>На Слобожанщине происходило брожение среди казацко-крестьянских масс под влиянием восстания в Москве в июле 1662 г. С целью устрашения населения в церквах и на площадях городов и сел края, как это было в Недригайлове и Каменном 2, зачитывался царский указ о расправе над участниками восста</w:t>
        <w:softHyphen/>
        <w:t>ния в Москве. Однако правительству не удалось запугать насе</w:t>
        <w:softHyphen/>
        <w:t>ление, помешать росту народных выступлений на Слободской Украине, что нашло свое подтверждение в участии слобожан в крестьянской войне под предводительством Степана Разина.</w:t>
      </w:r>
    </w:p>
    <w:p>
      <w:pPr>
        <w:pStyle w:val="Normal"/>
        <w:autoSpaceDE w:val="false"/>
        <w:ind w:right="-327" w:firstLine="426"/>
        <w:jc w:val="both"/>
        <w:rPr/>
      </w:pPr>
      <w:r>
        <w:rPr/>
        <w:t>Выступление донских казаков во главе Слобожане с С. Разиным послужило сигналом к вос-</w:t>
      </w:r>
    </w:p>
    <w:p>
      <w:pPr>
        <w:pStyle w:val="Normal"/>
        <w:autoSpaceDE w:val="false"/>
        <w:ind w:right="-327" w:firstLine="426"/>
        <w:jc w:val="both"/>
        <w:rPr/>
      </w:pPr>
      <w:r>
        <w:rPr/>
        <w:t>в крестьянской войне   станию   крестьянских   масс  во   многих 1670—1671 гг.3       местах страны. В то же время С. Разин</w:t>
      </w:r>
    </w:p>
    <w:p>
      <w:pPr>
        <w:pStyle w:val="Normal"/>
        <w:autoSpaceDE w:val="false"/>
        <w:ind w:right="-327" w:firstLine="426"/>
        <w:jc w:val="both"/>
        <w:rPr/>
      </w:pPr>
      <w:r>
        <w:rPr/>
        <w:t>посылал своих атаманов и грамоты по городам и селам, сыгравших большую роль в развертывании борьбы народных масс против крепостников. Грамоты С. Разина и его атаманы с отрядами повстанцев вскоре появились и.на Сло</w:t>
        <w:softHyphen/>
        <w:t>божанщине.</w:t>
      </w:r>
    </w:p>
    <w:p>
      <w:pPr>
        <w:pStyle w:val="Normal"/>
        <w:autoSpaceDE w:val="false"/>
        <w:ind w:right="-327" w:firstLine="426"/>
        <w:jc w:val="both"/>
        <w:rPr/>
      </w:pPr>
      <w:r>
        <w:rPr/>
        <w:t>По отпискам коротоякского, белгородского и воронежского воевод в Разрядный приказ и из следственных материалов из</w:t>
        <w:softHyphen/>
        <w:t>вестно, что на рассвете 9 сентября 1670 г. один из отрядов вос</w:t>
        <w:softHyphen/>
        <w:t>ставших донских казаков прибыл в Острогожск. При содействии полковника Ивана Дзиковского и местных жителей донцы уби</w:t>
        <w:softHyphen/>
        <w:t>ли полкового подьячего И. Горелкова и воеводу В. Мезенцева.</w:t>
      </w:r>
    </w:p>
    <w:p>
      <w:pPr>
        <w:pStyle w:val="Normal"/>
        <w:autoSpaceDE w:val="false"/>
        <w:ind w:right="-327" w:firstLine="426"/>
        <w:jc w:val="both"/>
        <w:rPr/>
      </w:pPr>
      <w:r>
        <w:rPr/>
        <w:t>Затем на казацком кругу было решено немедленно предпри</w:t>
        <w:softHyphen/>
        <w:t>нять поход в Ольшанск и помочь местным жителям восстать против воеводы. В походе приняли участие русские и украин</w:t>
        <w:softHyphen/>
        <w:t>ские острогожцы. Сотник Ф. Марков на следствии показывал, что их насчитывалось около 500 чел., с ними были полковой пи</w:t>
        <w:softHyphen/>
        <w:t>сарь «Марка Жуковцев, сотники Васька Григорьев, Якушка Чекмез да обозной Микитка Волненко» 4. В то же время другая группа донских казаков направилась в Усерд. Вначале восста</w:t>
        <w:softHyphen/>
      </w:r>
    </w:p>
    <w:p>
      <w:pPr>
        <w:pStyle w:val="Normal"/>
        <w:autoSpaceDE w:val="false"/>
        <w:ind w:right="-327" w:firstLine="426"/>
        <w:jc w:val="both"/>
        <w:rPr>
          <w:sz w:val="20"/>
          <w:szCs w:val="20"/>
        </w:rPr>
      </w:pPr>
      <w:r>
        <w:rPr>
          <w:sz w:val="20"/>
          <w:szCs w:val="20"/>
        </w:rPr>
        <w:t>1 Историко-статистическое описание Харьковской епархии, отд. II, стр. 50—59; отд. III, стр. 548, 580, 584; отд. IV, стр. 62, 108, 284, 287.</w:t>
      </w:r>
    </w:p>
    <w:p>
      <w:pPr>
        <w:pStyle w:val="Normal"/>
        <w:autoSpaceDE w:val="false"/>
        <w:ind w:right="-327" w:firstLine="426"/>
        <w:jc w:val="both"/>
        <w:rPr>
          <w:sz w:val="20"/>
          <w:szCs w:val="20"/>
        </w:rPr>
      </w:pPr>
      <w:r>
        <w:rPr>
          <w:sz w:val="20"/>
          <w:szCs w:val="20"/>
        </w:rPr>
        <w:t>2 ЦГАДА, Белгородский стол, стб. 465, лл. 270—271.</w:t>
      </w:r>
    </w:p>
    <w:p>
      <w:pPr>
        <w:pStyle w:val="Normal"/>
        <w:autoSpaceDE w:val="false"/>
        <w:ind w:right="-327" w:firstLine="426"/>
        <w:jc w:val="both"/>
        <w:rPr>
          <w:sz w:val="20"/>
          <w:szCs w:val="20"/>
        </w:rPr>
      </w:pPr>
      <w:r>
        <w:rPr>
          <w:sz w:val="20"/>
          <w:szCs w:val="20"/>
        </w:rPr>
        <w:t>3 Это событие глубоко освещено в книге Е. И. Стецюк «Народні рухи на Лівобережній і Слобідській Украіні в 50—70-х роках XVII ст.», поэтому здесь целесообразно коснуться его в самых общих чертах.</w:t>
      </w:r>
    </w:p>
    <w:p>
      <w:pPr>
        <w:pStyle w:val="Normal"/>
        <w:autoSpaceDE w:val="false"/>
        <w:ind w:right="-327" w:firstLine="426"/>
        <w:jc w:val="both"/>
        <w:rPr/>
      </w:pPr>
      <w:r>
        <w:rPr/>
        <w:t>411</w:t>
      </w:r>
    </w:p>
    <w:p>
      <w:pPr>
        <w:pStyle w:val="Normal"/>
        <w:autoSpaceDE w:val="false"/>
        <w:ind w:right="-327" w:firstLine="426"/>
        <w:jc w:val="both"/>
        <w:rPr/>
      </w:pPr>
      <w:r>
        <w:rPr/>
        <w:t>ние в Острогожском полк</w:t>
      </w:r>
      <w:r>
        <w:rPr>
          <w:rFonts w:cs="Palatino Linotype"/>
        </w:rPr>
        <w:t>ѵ</w:t>
      </w:r>
      <w:r>
        <w:rPr/>
        <w:t xml:space="preserve"> развертывалось </w:t>
      </w:r>
      <w:r>
        <w:rPr>
          <w:rFonts w:cs="Palatino Linotype"/>
        </w:rPr>
        <w:t>ѵ</w:t>
      </w:r>
      <w:r>
        <w:rPr/>
        <w:t>спешно, и казалось, что здесь крепостникам будет нанесен сильный удар.</w:t>
      </w:r>
    </w:p>
    <w:p>
      <w:pPr>
        <w:pStyle w:val="Normal"/>
        <w:autoSpaceDE w:val="false"/>
        <w:ind w:right="-327" w:firstLine="426"/>
        <w:jc w:val="both"/>
        <w:rPr/>
      </w:pPr>
      <w:r>
        <w:rPr/>
        <w:t>Правительство с опасением следило за этим районом с нача</w:t>
        <w:softHyphen/>
        <w:t>ла восстания С. Разина. 26 августа из Разрядного приказа последовало распоряжение белгородскому воеводе Г. Ромода-новскому перевести Севский и Белгородский полки в район Коротояка и Острогожска. Одновременно были приняты сроч</w:t>
        <w:softHyphen/>
        <w:t>ные меры для укрепления этих полков. Ромодановский, зани</w:t>
        <w:softHyphen/>
        <w:t>маясь сбором Севского полка, 12 сентября получил в Судже сообщение о восстании в Острогожске. Он немедленно двинул туда полк, в котором насчитывалось 4491 чел., и уже 14 сентября был в Белгороде, где производил допрос участников вос</w:t>
        <w:softHyphen/>
        <w:t>стания '.</w:t>
      </w:r>
    </w:p>
    <w:p>
      <w:pPr>
        <w:pStyle w:val="Normal"/>
        <w:autoSpaceDE w:val="false"/>
        <w:ind w:right="-327" w:firstLine="426"/>
        <w:jc w:val="both"/>
        <w:rPr/>
      </w:pPr>
      <w:r>
        <w:rPr/>
        <w:t>В Острогожске крепостникам удалось подавить восстание. Этому способствовали нерешительные действия И. Дзиковского и других руководителей восставших. После того как были убиты острогожский воевода и подьячий, он арестовал московского стрельца А. Горемыкина «с товарищи» и посадил в своем дворе «на чепь»2. Но И. Дзиковский в то же время не принял мер в отношении старшин, враждебно относившихся к восстанию. Он допустил и другую ошибку. По его вызову 10 сентября вос</w:t>
        <w:softHyphen/>
        <w:t>ставшие возвратились из Ольшанска в Острогожск. На круге было решено утром следующего дня предпринять поход на Ко-ротояк. После круга, не установив должной охраны, И. Дзиков</w:t>
        <w:softHyphen/>
        <w:t>ский отпустил острогожцев по домам, а людей из других мест, примкнувших к восстанию, оставил в лагере за городом. Инициа</w:t>
        <w:softHyphen/>
        <w:t>тивная группа казаков (20 чел.) занялась распределением кон</w:t>
        <w:softHyphen/>
        <w:t>фискованного имущества воеводы. Такой беспечностью и неор</w:t>
        <w:softHyphen/>
        <w:t>ганизованностью восставших воспользовались их враги.</w:t>
      </w:r>
    </w:p>
    <w:p>
      <w:pPr>
        <w:pStyle w:val="Normal"/>
        <w:autoSpaceDE w:val="false"/>
        <w:ind w:right="-327" w:firstLine="426"/>
        <w:jc w:val="both"/>
        <w:rPr/>
      </w:pPr>
      <w:r>
        <w:rPr/>
        <w:t>Протопоп Троицкой церкви А. Григорьев, сотник Г. Карабут вместе с попами, горожанами «всяких чинов», сговорившись между собою, 10 сентября разобрали мост через р. Сосна, лишив возможности восставших, находившихся в лагере, прийти на помощь повстанцам в городе, которые подверглись неожиданно</w:t>
        <w:softHyphen/>
        <w:t>му нападению. Были схвачены атаман Ф. Колчев, есаул Ф.Агеев, полковник И. Дзиковский, писарь М. Жуковцев, крепостной крестьянин И. Казачок, обозный Н. Волненко, сотник Я. Чекмез и др. Воронежский воевода срочно прислал в Острогожск отряд в 400 чел. для предупреждения повторения восстания. Коротояк-ский воевода М. Ознобишин начал предварительный допрос повстанцев посредством пыток 3.</w:t>
      </w:r>
    </w:p>
    <w:p>
      <w:pPr>
        <w:pStyle w:val="Normal"/>
        <w:autoSpaceDE w:val="false"/>
        <w:ind w:right="-327" w:firstLine="426"/>
        <w:jc w:val="both"/>
        <w:rPr/>
      </w:pPr>
      <w:r>
        <w:rPr/>
        <w:t>Правительство, получив  известие  о подавлении восстания</w:t>
      </w:r>
    </w:p>
    <w:p>
      <w:pPr>
        <w:pStyle w:val="Normal"/>
        <w:autoSpaceDE w:val="false"/>
        <w:ind w:right="-327" w:firstLine="426"/>
        <w:jc w:val="both"/>
        <w:rPr>
          <w:sz w:val="20"/>
          <w:szCs w:val="20"/>
        </w:rPr>
      </w:pPr>
      <w:r>
        <w:rPr>
          <w:sz w:val="20"/>
          <w:szCs w:val="20"/>
        </w:rPr>
        <w:t>1 «Крестьянская война под предводительством С. Разина...», т. II, ч. II, № 1, 12.</w:t>
      </w:r>
    </w:p>
    <w:p>
      <w:pPr>
        <w:pStyle w:val="Normal"/>
        <w:autoSpaceDE w:val="false"/>
        <w:ind w:right="-327" w:firstLine="426"/>
        <w:jc w:val="both"/>
        <w:rPr/>
      </w:pPr>
      <w:r>
        <w:rPr/>
        <w:fldChar w:fldCharType="begin"/>
      </w:r>
      <w:r>
        <w:rPr/>
        <w:instrText xml:space="preserve"> PAGE </w:instrText>
      </w:r>
      <w:r>
        <w:rPr/>
        <w:fldChar w:fldCharType="separate"/>
      </w:r>
      <w:r>
        <w:rPr/>
        <w:t>277</w:t>
      </w:r>
      <w:r>
        <w:rPr/>
        <w:fldChar w:fldCharType="end"/>
      </w:r>
    </w:p>
    <w:p>
      <w:pPr>
        <w:pStyle w:val="Normal"/>
        <w:autoSpaceDE w:val="false"/>
        <w:ind w:right="-327" w:firstLine="426"/>
        <w:jc w:val="both"/>
        <w:rPr/>
      </w:pPr>
      <w:r>
        <w:rPr/>
        <w:t>в Острогожске, все же считало положение опасным. 17 сентября Разрядный приказ дал указание Ромодановскому немедленно следовать с Белгородским и Севским полками в Острогожск и Ольшанск, где произвести полное расследование причин восста</w:t>
        <w:softHyphen/>
        <w:t>ния и связей восставших. По этому поводу царь Алексей Михай</w:t>
        <w:softHyphen/>
        <w:t>лович писал воеводе: «И которые люди к тому воровству по сыску будут причинны, и б тех велели пытать накрепко и огнем жечь, чтобы однолишно в том деле доискатца пущих воров и изменни</w:t>
        <w:softHyphen/>
        <w:t>ков». 22 сентября Ромодановский сообщил царю, что он идет с Севским и Белгородским полками из Яблонова под Острогожск и Воронеж, что в его полках насчитывается 11 тыс. чел. и что пополнение продолжает прибывать</w:t>
      </w:r>
    </w:p>
    <w:p>
      <w:pPr>
        <w:pStyle w:val="Normal"/>
        <w:autoSpaceDE w:val="false"/>
        <w:ind w:right="-327" w:firstLine="426"/>
        <w:jc w:val="both"/>
        <w:rPr/>
      </w:pPr>
      <w:r>
        <w:rPr/>
        <w:t>Наводнив войсками территорию Острогожского полка, Ромо</w:t>
        <w:softHyphen/>
        <w:t>дановский стал чинить расправу над участниками восстания. Их пытали и допрашивали в Острогожске, Коротояке и Белгоро</w:t>
        <w:softHyphen/>
        <w:t>де. Атамана Ф. Колчева, есаула Ф. Агеева, казака С. Иванова и крестьянина И. Казачка царские палачи продолжали пытать и казнили в Москве. Из отписки Ромодановского 6 октября в Разрядный приказ известно, что царь предписал ему И. Дзи</w:t>
        <w:softHyphen/>
        <w:t>ковского «и ево советников» по «сыску» казнить, «преж обсечь руки по локоть, а ноги по колено, а после казнить смертью, пове</w:t>
        <w:softHyphen/>
        <w:t>сить, тотчас безо всякого мотчания». Это предписание было получено с. опозданием на неделю. И. Дзиковский, М. Жуковцев, Я. Чекмез, В. Григорьев, Н. Волненко были расстреляны по приказу Ромодановского 29 сентября на площади в Острогожске.</w:t>
      </w:r>
    </w:p>
    <w:p>
      <w:pPr>
        <w:pStyle w:val="Normal"/>
        <w:autoSpaceDE w:val="false"/>
        <w:ind w:right="-327" w:firstLine="426"/>
        <w:jc w:val="both"/>
        <w:rPr/>
      </w:pPr>
      <w:r>
        <w:rPr/>
        <w:t>Правительство поспешило наградить палачей и душителей Острогожского восстания. В царском указе от 22 сентября предписано выдать попу А. Григорьеву «сукна самого доброго» 5 аршин и пару соболей в 6 руб., остальным попам — сукна по</w:t>
        <w:softHyphen/>
        <w:t>лукармазинного по 5 аршин и по паре соболей в 3 руб., 2 сотни</w:t>
        <w:softHyphen/>
        <w:t>кам— сукна кармазинного по 5 аршин и по паре соболей в 1 руб.2. Особо был награжден бывший сотник и наказной пол</w:t>
        <w:softHyphen/>
        <w:t>ковник Г. Карабут. По указам от 6 и 10 октября ему отдана во владение мельница, принадлежавшая казненному И. Дзиковско-му, «сукно кармазинное доброе да пара соболей добрых», кроме того, он был назначен полковником Острогожского полка. Сукном и соболями наградили сумского полковника Г. Конд</w:t>
        <w:softHyphen/>
        <w:t>ратьева 3.</w:t>
      </w:r>
    </w:p>
    <w:p>
      <w:pPr>
        <w:pStyle w:val="Normal"/>
        <w:autoSpaceDE w:val="false"/>
        <w:ind w:right="-327" w:firstLine="426"/>
        <w:jc w:val="both"/>
        <w:rPr/>
      </w:pPr>
      <w:r>
        <w:rPr/>
        <w:t>Несмотря на подавление восстания в Острогожске и Оль</w:t>
        <w:softHyphen/>
        <w:t>шанске и прибытие значительного количества царских войск, что создало весьма неблагоприятную обстановку для разверты-</w:t>
      </w:r>
    </w:p>
    <w:p>
      <w:pPr>
        <w:pStyle w:val="Normal"/>
        <w:autoSpaceDE w:val="false"/>
        <w:ind w:right="-327" w:firstLine="426"/>
        <w:jc w:val="both"/>
        <w:rPr>
          <w:sz w:val="20"/>
          <w:szCs w:val="20"/>
        </w:rPr>
      </w:pPr>
      <w:r>
        <w:rPr>
          <w:sz w:val="20"/>
          <w:szCs w:val="20"/>
        </w:rPr>
        <w:t>,' «Крестьянская война под предводительством С. Разина...», т. II ч II № 23, 28, 34.</w:t>
      </w:r>
    </w:p>
    <w:p>
      <w:pPr>
        <w:pStyle w:val="Normal"/>
        <w:autoSpaceDE w:val="false"/>
        <w:ind w:right="-327" w:firstLine="426"/>
        <w:jc w:val="both"/>
        <w:rPr>
          <w:sz w:val="20"/>
          <w:szCs w:val="20"/>
        </w:rPr>
      </w:pPr>
      <w:r>
        <w:rPr>
          <w:sz w:val="20"/>
          <w:szCs w:val="20"/>
        </w:rPr>
        <w:t>2 Там же, № 32.</w:t>
      </w:r>
    </w:p>
    <w:p>
      <w:pPr>
        <w:pStyle w:val="Normal"/>
        <w:autoSpaceDE w:val="false"/>
        <w:ind w:right="-327" w:firstLine="426"/>
        <w:jc w:val="both"/>
        <w:rPr>
          <w:sz w:val="20"/>
          <w:szCs w:val="20"/>
        </w:rPr>
      </w:pPr>
      <w:r>
        <w:rPr>
          <w:sz w:val="20"/>
          <w:szCs w:val="20"/>
        </w:rPr>
        <w:t>3 Там же, № 50, 51; Дополнения к «Актам историческим», т. VI, № 12' ПСЗ, № 483.</w:t>
      </w:r>
    </w:p>
    <w:p>
      <w:pPr>
        <w:pStyle w:val="Normal"/>
        <w:autoSpaceDE w:val="false"/>
        <w:ind w:right="-327" w:firstLine="426"/>
        <w:jc w:val="both"/>
        <w:rPr>
          <w:sz w:val="20"/>
          <w:szCs w:val="20"/>
        </w:rPr>
      </w:pPr>
      <w:r>
        <w:rPr>
          <w:sz w:val="20"/>
          <w:szCs w:val="20"/>
        </w:rPr>
        <w:t>413</w:t>
      </w:r>
    </w:p>
    <w:p>
      <w:pPr>
        <w:pStyle w:val="Normal"/>
        <w:autoSpaceDE w:val="false"/>
        <w:ind w:right="-327" w:firstLine="426"/>
        <w:jc w:val="both"/>
        <w:rPr/>
      </w:pPr>
      <w:r>
        <w:rPr/>
        <w:t>вания восстания, борьба слобожан против крепостников не пре</w:t>
        <w:softHyphen/>
        <w:t>кратилась. Чугуевские жители (русские и украинцы), ободрен</w:t>
        <w:softHyphen/>
        <w:t>ные сообщениями о волнениях в Харькове, при поддержке по</w:t>
        <w:softHyphen/>
        <w:t>явившегося здесь отряда повстанцев, восстали. Сумской сотник Е. Васильев и ротмистр А. Побединский, посланные в разведку под Чугуев, докладывали, писал Ромодановский царю, что в «Чугуев въехали при них воровские казаки и приказного Семе</w:t>
        <w:softHyphen/>
        <w:t>на Милкова взяли, а казаков, которых они, полковники, в Чу</w:t>
        <w:softHyphen/>
        <w:t>гуев наперед себя послали, разбили. И чугуевские де, государь, жители все замешались и за присыльными казаками их полков, гоняли». Позже, по донесению самого С. Милкова, Ромоданов</w:t>
        <w:softHyphen/>
        <w:t>ский в отписке в Москву дополнительно сообщал, что многие «чугуевцы пошли с ними ж, донскими казаками, воровать, него де Семена Милкова, воровские казаки били и разграбили и по</w:t>
        <w:softHyphen/>
        <w:t>кинули чуть жива».</w:t>
      </w:r>
    </w:p>
    <w:p>
      <w:pPr>
        <w:pStyle w:val="Normal"/>
        <w:autoSpaceDE w:val="false"/>
        <w:ind w:right="-327" w:firstLine="426"/>
        <w:jc w:val="both"/>
        <w:rPr/>
      </w:pPr>
      <w:r>
        <w:rPr/>
        <w:t>Вскоре произошли выступления и в других городах. «Да и иные де городы,— писал Ромодановский,— Змиев и Болыклея и Мерефа, своровали, тебе, великому государю, изменили и вое</w:t>
        <w:softHyphen/>
        <w:t>вод ис тех городов выслали»</w:t>
      </w:r>
    </w:p>
    <w:p>
      <w:pPr>
        <w:pStyle w:val="Normal"/>
        <w:autoSpaceDE w:val="false"/>
        <w:ind w:right="-327" w:firstLine="426"/>
        <w:jc w:val="both"/>
        <w:rPr/>
      </w:pPr>
      <w:r>
        <w:rPr/>
        <w:t>В развертывании движения продолжал играть большую роль атаман восставших донских казаков А. Хромой. Из своего штаба, находившегося в Змиеве, он посылал повстанцев и «пре</w:t>
        <w:softHyphen/>
        <w:t>лестные письма» в различные города Слобожанщины и Левобе</w:t>
        <w:softHyphen/>
        <w:t>режной Украины, призывая угнетенный народ к восстанию. Кре</w:t>
        <w:softHyphen/>
        <w:t>стьянское движение начало распространяться на Полтавщину. Стало известно, что атаман А. Хромой собирается со своим повстанческим отрядом идти через Валки, Мурафу, Колонтаев в Опошню, где жила его семья. Около 20 октября 1670 г. Ромо</w:t>
        <w:softHyphen/>
        <w:t>дановский сообщал царю: «А вору де Алешке Хромому з вой</w:t>
        <w:softHyphen/>
        <w:t>ском на сих днях итить через Валки ж и Мурахву на Колонтаев и в Опошню для того, что де он, Алешка, бывал житель опош-ненской, и жена ево ныне в Опошне, и чтоб де ему, идучи чер-каскими городами, собрать войска и итить войною под твои, ве</w:t>
        <w:softHyphen/>
        <w:t>ликого государя, украинные городы» 2.</w:t>
      </w:r>
    </w:p>
    <w:p>
      <w:pPr>
        <w:pStyle w:val="Normal"/>
        <w:autoSpaceDE w:val="false"/>
        <w:ind w:right="-327" w:firstLine="426"/>
        <w:jc w:val="both"/>
        <w:rPr/>
      </w:pPr>
      <w:r>
        <w:rPr/>
        <w:t>Оценивая создавшееся положение, Ромодановский писал царю: «А октября, государь, в 17 день по отпискам из городов воевод и приказных людей и по вестям, что воровские де казаки своим воровским собранием почели расширятца и в украинных городех жители приставают к ним многие безпрестанно». Поэто</w:t>
        <w:softHyphen/>
        <w:t>му, продолжал Ромодановский, «в прибавку» ранее посланным людям он направил копейщиков и рейтар полковника Г. Косо-гова и второй отряд запорожских казаков во главе с братом</w:t>
      </w:r>
    </w:p>
    <w:p>
      <w:pPr>
        <w:pStyle w:val="Normal"/>
        <w:autoSpaceDE w:val="false"/>
        <w:ind w:right="-327" w:firstLine="426"/>
        <w:jc w:val="both"/>
        <w:rPr>
          <w:sz w:val="20"/>
          <w:szCs w:val="20"/>
        </w:rPr>
      </w:pPr>
      <w:r>
        <w:rPr>
          <w:sz w:val="20"/>
          <w:szCs w:val="20"/>
        </w:rPr>
        <w:t>1 «Крестьянская война под предводительством С. Разина...», т. II, ч. II, № 59; ХФЦГИА, ф. 53, стб. 76, лл. 19—20.</w:t>
      </w:r>
    </w:p>
    <w:p>
      <w:pPr>
        <w:pStyle w:val="Normal"/>
        <w:autoSpaceDE w:val="false"/>
        <w:ind w:right="-327" w:firstLine="426"/>
        <w:jc w:val="both"/>
        <w:rPr/>
      </w:pPr>
      <w:r>
        <w:rPr/>
        <w:fldChar w:fldCharType="begin"/>
      </w:r>
      <w:r>
        <w:rPr/>
        <w:instrText xml:space="preserve"> PAGE </w:instrText>
      </w:r>
      <w:r>
        <w:rPr/>
        <w:fldChar w:fldCharType="separate"/>
      </w:r>
      <w:r>
        <w:rPr/>
        <w:t>278</w:t>
      </w:r>
      <w:r>
        <w:rPr/>
        <w:fldChar w:fldCharType="end"/>
      </w:r>
    </w:p>
    <w:p>
      <w:pPr>
        <w:pStyle w:val="Normal"/>
        <w:autoSpaceDE w:val="false"/>
        <w:ind w:right="-327" w:firstLine="426"/>
        <w:jc w:val="both"/>
        <w:rPr/>
      </w:pPr>
      <w:r>
        <w:rPr/>
        <w:t>гетмана В. Многогрешным, в Белгород посланы рейтарский полк с полковником П. Стромичевским и 2 сотни рыльских и путивль-ских казаков. В Коротояке расположен Яблоновский солдатский полк и в Острогожске — полк харьковского наказного полковни</w:t>
        <w:softHyphen/>
        <w:t>ка И. Лащенко и 100 чел. комарицких драгун. Возглавия отряд детей боярских и дворян Севского и Белгородского полхов и служилых людей других городов в составе 8390 чел., Ромода</w:t>
        <w:softHyphen/>
        <w:t xml:space="preserve">новский направил его против повстанцев под Чугуев </w:t>
      </w:r>
      <w:r>
        <w:rPr>
          <w:rFonts w:cs="Palatino Linotype"/>
        </w:rPr>
        <w:t>ѵ</w:t>
      </w:r>
      <w:r>
        <w:rPr/>
        <w:t>.</w:t>
      </w:r>
    </w:p>
    <w:p>
      <w:pPr>
        <w:pStyle w:val="Normal"/>
        <w:autoSpaceDE w:val="false"/>
        <w:ind w:right="-327" w:firstLine="426"/>
        <w:jc w:val="both"/>
        <w:rPr/>
      </w:pPr>
      <w:r>
        <w:rPr/>
        <w:t>С 1 ноября 1670 г. началось решающее наступление царского войска против главных сил восставших под Змиевом и Маяком. Ввиду численного преимущества карателей повстанцы вынуж</w:t>
        <w:softHyphen/>
        <w:t>дены были отступить: пешие в бударах и лодках вниз по Донцу, конные — по берегу Донца на Дон. Царские отряды преградили путь отступавшим у устьев речек Жеребца и Бахмута. Каратель</w:t>
        <w:softHyphen/>
        <w:t>ная экспедиция в составе полков Г. Косогова, М. Гопты, Г. Кон</w:t>
        <w:softHyphen/>
        <w:t>дратьева и В. Многогрешного 5 ноября на Донце в «Репинском юрте» окружила 540 повстанцев во главе с атаманом Черто-млыком. Отряд был разбит, более 100 чел. захвачено в плен. Каратели взяли «знамя товтяное большое шахматное, прапор кумашной», пушку и бочку пороху, а также уничтожили 20 ка</w:t>
        <w:softHyphen/>
        <w:t>зацких будар, 42 больших и 32 малых лодки 2.</w:t>
      </w:r>
    </w:p>
    <w:p>
      <w:pPr>
        <w:pStyle w:val="Normal"/>
        <w:autoSpaceDE w:val="false"/>
        <w:ind w:right="-327" w:firstLine="426"/>
        <w:jc w:val="both"/>
        <w:rPr/>
      </w:pPr>
      <w:r>
        <w:rPr/>
        <w:t>В это время антикрепостническое движение на Слобожанщи</w:t>
        <w:softHyphen/>
        <w:t>не, как и во всей стране, пошло на спад. Крепостники по-вар</w:t>
        <w:softHyphen/>
        <w:t>варски расправлялись с русскими и украинцами, принимавши</w:t>
        <w:softHyphen/>
        <w:t>ми участие в восстании. После страшных пыток были казнены сотни людей.</w:t>
      </w:r>
    </w:p>
    <w:p>
      <w:pPr>
        <w:pStyle w:val="Normal"/>
        <w:autoSpaceDE w:val="false"/>
        <w:ind w:right="-327" w:firstLine="426"/>
        <w:jc w:val="both"/>
        <w:rPr/>
      </w:pPr>
      <w:r>
        <w:rPr/>
        <w:t>Ромодановский 30 января 1671 г. докладывал в Разрядный приказ, что казнен 241 чел.3. Надо учесть, что много сотен, а возможно, и тысяч повстанцев погибло в боях под Коротояком,. в «Репинском юрте» и в других местах. Жены и дети многих казненных повстанцев были отправлены в ссылку. Жену И. Дзи-ковского Евдокию, которая передала записку на Дон повстан</w:t>
        <w:softHyphen/>
        <w:t>цам, чтобы они пришли и освободили мужа с товарищами из заключения, 22 октября казнили, а ее четверых детей (старше</w:t>
        <w:softHyphen/>
        <w:t>му сыну было 17 лет) сослали в Сибирь 4.</w:t>
      </w:r>
    </w:p>
    <w:p>
      <w:pPr>
        <w:pStyle w:val="Normal"/>
        <w:autoSpaceDE w:val="false"/>
        <w:ind w:right="-327" w:firstLine="426"/>
        <w:jc w:val="both"/>
        <w:rPr/>
      </w:pPr>
      <w:r>
        <w:rPr/>
        <w:t>Подавив восстание слобожан, воевода Ромодановский по указанию правительства провел ряд мер с целью укрепления власти крепостников. Дворяне и дети боярские, мобилизованные для подавления восстания, по указу 10 декабря 1670 г. были задержаны на военной службе. В целях «бережения и осторож</w:t>
        <w:softHyphen/>
        <w:t>ности от приходу з Дону впредь воровских и воинских людей</w:t>
      </w:r>
    </w:p>
    <w:p>
      <w:pPr>
        <w:pStyle w:val="Normal"/>
        <w:autoSpaceDE w:val="false"/>
        <w:ind w:right="-327" w:firstLine="426"/>
        <w:jc w:val="both"/>
        <w:rPr>
          <w:sz w:val="20"/>
          <w:szCs w:val="20"/>
        </w:rPr>
      </w:pPr>
      <w:r>
        <w:rPr>
          <w:sz w:val="20"/>
          <w:szCs w:val="20"/>
        </w:rPr>
        <w:t>1 «Крестьянская война под предводительством С. Разина...», ф II ч II. № 66. '</w:t>
      </w:r>
    </w:p>
    <w:p>
      <w:pPr>
        <w:pStyle w:val="Normal"/>
        <w:autoSpaceDE w:val="false"/>
        <w:ind w:right="-327" w:firstLine="426"/>
        <w:jc w:val="both"/>
        <w:rPr>
          <w:sz w:val="20"/>
          <w:szCs w:val="20"/>
        </w:rPr>
      </w:pPr>
      <w:r>
        <w:rPr>
          <w:sz w:val="20"/>
          <w:szCs w:val="20"/>
        </w:rPr>
        <w:t>2 Там же, № 68, 70.</w:t>
      </w:r>
    </w:p>
    <w:p>
      <w:pPr>
        <w:pStyle w:val="Normal"/>
        <w:autoSpaceDE w:val="false"/>
        <w:ind w:right="-327" w:firstLine="426"/>
        <w:jc w:val="both"/>
        <w:rPr>
          <w:sz w:val="20"/>
          <w:szCs w:val="20"/>
        </w:rPr>
      </w:pPr>
      <w:r>
        <w:rPr>
          <w:sz w:val="20"/>
          <w:szCs w:val="20"/>
        </w:rPr>
        <w:t>3 Там же, № 78.</w:t>
      </w:r>
    </w:p>
    <w:p>
      <w:pPr>
        <w:pStyle w:val="Normal"/>
        <w:autoSpaceDE w:val="false"/>
        <w:ind w:right="-327" w:firstLine="426"/>
        <w:jc w:val="both"/>
        <w:rPr>
          <w:sz w:val="20"/>
          <w:szCs w:val="20"/>
        </w:rPr>
      </w:pPr>
      <w:r>
        <w:rPr>
          <w:sz w:val="20"/>
          <w:szCs w:val="20"/>
        </w:rPr>
        <w:t>4 Там же, № 48.</w:t>
      </w:r>
    </w:p>
    <w:p>
      <w:pPr>
        <w:pStyle w:val="Normal"/>
        <w:autoSpaceDE w:val="false"/>
        <w:ind w:right="-327" w:firstLine="426"/>
        <w:jc w:val="both"/>
        <w:rPr>
          <w:lang w:val="en-US" w:eastAsia="en-US"/>
        </w:rPr>
      </w:pPr>
      <w:r>
        <w:rPr>
          <w:lang w:val="en-US" w:eastAsia="en-US"/>
        </w:rPr>
        <w:t>41S</w:t>
      </w:r>
    </w:p>
    <w:p>
      <w:pPr>
        <w:pStyle w:val="Normal"/>
        <w:autoSpaceDE w:val="false"/>
        <w:ind w:right="-327" w:firstLine="426"/>
        <w:jc w:val="both"/>
        <w:rPr/>
      </w:pPr>
      <w:r>
        <w:rPr/>
        <w:t>и для шатости тех городов жителей велели мы, холопы твои,— писал Г. Ромодановский царю,— стоять по городам»: Г. Косо-гову в Нежегольске, М. Гопту в Чугуеве, К- Любекову в Корото-яке, Г. Кондратьеву в Харькове, части Севского и Белгородского полков в Новом Осколе Был установлен тщательный учет на</w:t>
        <w:softHyphen/>
        <w:t>селения и наблюдение за его поведением. Так, например, в Чу</w:t>
        <w:softHyphen/>
        <w:t>гуевском уезде местный воевода С. Милков добился создания вспомогательных выборных органов управления. Население должно было избирать «закащиков», или десятников. Им вменя</w:t>
        <w:softHyphen/>
        <w:t>лось в обязанность ездить по воскресным дням по селам уезда, задерживать приезжих и пришлых людей и приводить в Чугуев</w:t>
        <w:softHyphen/>
        <w:t>скую приказную избу для выяснения личности. Десятники долж</w:t>
        <w:softHyphen/>
        <w:t>ны были не допускать поселения пришлых людей без царского разрешения 2.</w:t>
      </w:r>
    </w:p>
    <w:p>
      <w:pPr>
        <w:pStyle w:val="Normal"/>
        <w:autoSpaceDE w:val="false"/>
        <w:ind w:right="-327" w:firstLine="426"/>
        <w:jc w:val="both"/>
        <w:rPr/>
      </w:pPr>
      <w:r>
        <w:rPr/>
        <w:t>Подавление  крестьянского восстания под Движение       предводительством  С.   Разина,  составной крестьянских масс частью которого явились антикрепостниче-в конце XVII —     ские  выступления  на  Слобожанщине, не начале XVIII в.     принесло    спокойствия    господствующему классу.  Став   победителями,   крепостники прилагали все усилия, чтобы закабалить новые массы крестьян. Но как ни старались феодалы держать в покорности трудовой народ, им не удавалось прекратить протесты против угнетения.</w:t>
      </w:r>
    </w:p>
    <w:p>
      <w:pPr>
        <w:pStyle w:val="Normal"/>
        <w:autoSpaceDE w:val="false"/>
        <w:ind w:right="-327" w:firstLine="426"/>
        <w:jc w:val="both"/>
        <w:rPr/>
      </w:pPr>
      <w:r>
        <w:rPr/>
        <w:t>Украинские и русские жители Тора «человек тысяча и боль</w:t>
        <w:softHyphen/>
        <w:t>ше» 39 ноября 1677 г. восстали против местного воеводы Р. Мас-лова. По приказу белгородского воеводы Г. Ромодановского чугуевский воевода прибыл с войском под Тор и пригрозил вос</w:t>
        <w:softHyphen/>
        <w:t>ставшим расправой, если они не подчинятся своему воеводе. 6 декабря Р. Маслов писал в Белгород, что 4 организатора вы</w:t>
        <w:softHyphen/>
        <w:t>ступления бежали из города, «а торских де озер жители, по указу государя, у него, Родиона, во всяком послушании» 3. Надо полагать, торские жители добивались замены воеводы выборным начальником, который бы считался с их интересами. Такие по</w:t>
        <w:softHyphen/>
        <w:t>пытки делались и в других городах.</w:t>
      </w:r>
    </w:p>
    <w:p>
      <w:pPr>
        <w:pStyle w:val="Normal"/>
        <w:autoSpaceDE w:val="false"/>
        <w:ind w:right="-327" w:firstLine="426"/>
        <w:jc w:val="both"/>
        <w:rPr/>
      </w:pPr>
      <w:r>
        <w:rPr/>
        <w:t>В 1698 г. битюгский приказной человек И. Барсуков в чело</w:t>
        <w:softHyphen/>
        <w:t>битной царю писал, что местные украинцы не подчиняются ему и склоняют на свою сторону русских жителей. Неповинующиеся избрали атаманом Ф. Зиньковского, беглого казака из Зинь-кова, Гадячского полка. Они отказываются платить оброк 101 руб. за пользование угодьями 4.</w:t>
      </w:r>
    </w:p>
    <w:p>
      <w:pPr>
        <w:pStyle w:val="Normal"/>
        <w:autoSpaceDE w:val="false"/>
        <w:ind w:right="-327" w:firstLine="426"/>
        <w:jc w:val="both"/>
        <w:rPr/>
      </w:pPr>
      <w:r>
        <w:rPr/>
        <w:t>В то же время жители сл. Битюг жаловались царю на при</w:t>
        <w:softHyphen/>
      </w:r>
    </w:p>
    <w:p>
      <w:pPr>
        <w:pStyle w:val="Normal"/>
        <w:autoSpaceDE w:val="false"/>
        <w:ind w:right="-327" w:firstLine="426"/>
        <w:jc w:val="both"/>
        <w:rPr>
          <w:sz w:val="20"/>
          <w:szCs w:val="20"/>
        </w:rPr>
      </w:pPr>
      <w:r>
        <w:rPr>
          <w:sz w:val="20"/>
          <w:szCs w:val="20"/>
        </w:rPr>
        <w:t>1 «Крестьянская война под предводительством С. Разина...», т. II, ч. II, № 71, 72.</w:t>
      </w:r>
    </w:p>
    <w:p>
      <w:pPr>
        <w:pStyle w:val="Normal"/>
        <w:autoSpaceDE w:val="false"/>
        <w:ind w:right="-327" w:firstLine="426"/>
        <w:jc w:val="both"/>
        <w:rPr>
          <w:sz w:val="20"/>
          <w:szCs w:val="20"/>
        </w:rPr>
      </w:pPr>
      <w:r>
        <w:rPr>
          <w:sz w:val="20"/>
          <w:szCs w:val="20"/>
        </w:rPr>
        <w:t>2 ХФЦГИА, ф. 353, стб. 76, лл. 19—20, 36—40.</w:t>
      </w:r>
    </w:p>
    <w:p>
      <w:pPr>
        <w:pStyle w:val="Normal"/>
        <w:autoSpaceDE w:val="false"/>
        <w:ind w:right="-327" w:firstLine="426"/>
        <w:jc w:val="both"/>
        <w:rPr>
          <w:sz w:val="20"/>
          <w:szCs w:val="20"/>
        </w:rPr>
      </w:pPr>
      <w:r>
        <w:rPr>
          <w:sz w:val="20"/>
          <w:szCs w:val="20"/>
        </w:rPr>
        <w:t>3 Историко-статистическое описание Харьковской епархии, отд. V, стр  17_128</w:t>
      </w:r>
    </w:p>
    <w:p>
      <w:pPr>
        <w:pStyle w:val="Normal"/>
        <w:autoSpaceDE w:val="false"/>
        <w:ind w:right="-327" w:firstLine="426"/>
        <w:jc w:val="both"/>
        <w:rPr>
          <w:sz w:val="20"/>
          <w:szCs w:val="20"/>
        </w:rPr>
      </w:pPr>
      <w:r>
        <w:rPr>
          <w:sz w:val="20"/>
          <w:szCs w:val="20"/>
        </w:rPr>
        <w:t>4 Материалы для истории колонизации и быта..., т. II, стр. 136—138.</w:t>
      </w:r>
    </w:p>
    <w:p>
      <w:pPr>
        <w:pStyle w:val="Normal"/>
        <w:autoSpaceDE w:val="false"/>
        <w:ind w:right="-327" w:firstLine="426"/>
        <w:jc w:val="both"/>
        <w:rPr/>
      </w:pPr>
      <w:r>
        <w:rPr/>
        <w:fldChar w:fldCharType="begin"/>
      </w:r>
      <w:r>
        <w:rPr/>
        <w:instrText xml:space="preserve"> PAGE </w:instrText>
      </w:r>
      <w:r>
        <w:rPr/>
        <w:fldChar w:fldCharType="separate"/>
      </w:r>
      <w:r>
        <w:rPr/>
        <w:t>280</w:t>
      </w:r>
      <w:r>
        <w:rPr/>
        <w:fldChar w:fldCharType="end"/>
      </w:r>
    </w:p>
    <w:p>
      <w:pPr>
        <w:pStyle w:val="Normal"/>
        <w:autoSpaceDE w:val="false"/>
        <w:ind w:right="-327" w:firstLine="426"/>
        <w:jc w:val="both"/>
        <w:rPr/>
      </w:pPr>
      <w:r>
        <w:rPr/>
        <w:t>теснения острогожского полковника П. Буларта. В 1678 г. жите</w:t>
        <w:softHyphen/>
        <w:t>ли Печенег жаловались на своего приказного человека Д. Уко-лова. Челобитчики просили передать их в ведение Чугуевского воеводы    Подобных фактов можно было бы привести много.</w:t>
      </w:r>
    </w:p>
    <w:p>
      <w:pPr>
        <w:pStyle w:val="Normal"/>
        <w:autoSpaceDE w:val="false"/>
        <w:ind w:right="-327" w:firstLine="426"/>
        <w:jc w:val="both"/>
        <w:rPr/>
      </w:pPr>
      <w:r>
        <w:rPr/>
        <w:t>Угнетенное население Слобожанщины, русское и украинское, не прекращало борьбы и против русских воевод, приказных лю</w:t>
        <w:softHyphen/>
        <w:t>дей, и против украинских казацких старшин.</w:t>
      </w:r>
    </w:p>
    <w:p>
      <w:pPr>
        <w:pStyle w:val="Normal"/>
        <w:autoSpaceDE w:val="false"/>
        <w:ind w:right="-327" w:firstLine="426"/>
        <w:jc w:val="both"/>
        <w:rPr/>
      </w:pPr>
      <w:r>
        <w:rPr/>
        <w:t>В 80—90-х годах XVII в. происходили острые классовые столкновения в Ахтырке и во многих селах полка. Население не повиновалось полковнику И. Перекрестову. Власти прислали из Курска «сыщика» для расследования причин волнений. Жители с. Белок «Гаврилка Мельниченко с товарищи учинились против твоей в. г. грамоты», жаловался царю «сыщик». Для подавления волнений в Богодухове 2 июля 1679 г. прибыл в Ахтырку гене</w:t>
        <w:softHyphen/>
        <w:t>рал Г. Косогов. Ахтырские казаки окружили полковничий двор, где остановился Г. Косогов, произошла стычка между охраной генерала и ахтырчанами, в которой генерал был ранен 2. С боль</w:t>
        <w:softHyphen/>
        <w:t>шими усилиями белгородскому воеводе удалось подчинить ах-тырчан И. Перекрестову. Последний продолжал произвол в отношении населения. Волнения продолжались до 1704 г.</w:t>
      </w:r>
    </w:p>
    <w:p>
      <w:pPr>
        <w:pStyle w:val="Normal"/>
        <w:autoSpaceDE w:val="false"/>
        <w:ind w:right="-327" w:firstLine="426"/>
        <w:jc w:val="both"/>
        <w:rPr/>
      </w:pPr>
      <w:r>
        <w:rPr/>
        <w:t>Волнения в одних местах прекращались, в других вспыхи</w:t>
        <w:softHyphen/>
        <w:t>вали. Жители сел Ольховатки и Тополей в 1686 г. выступили против переписи населения. Жители поселений на реках Битюге и Осереде в том же году отказались работать на «государевой десятинной пашне» 3 и т. д.</w:t>
      </w:r>
    </w:p>
    <w:p>
      <w:pPr>
        <w:pStyle w:val="Normal"/>
        <w:autoSpaceDE w:val="false"/>
        <w:ind w:right="-327" w:firstLine="426"/>
        <w:jc w:val="both"/>
        <w:rPr/>
      </w:pPr>
      <w:r>
        <w:rPr/>
        <w:t>Из царской грамоты известно, что в июле 1688 г. в с. Ендо-вищи, Острогожского полка, более 20 семей местных казаков разгромили имение сотника И. Хорунженко, забрали его иму</w:t>
        <w:softHyphen/>
        <w:t>щество, скосили озимый хлеб, потравили яровой посев, описали пасеку и объявили собственностью казацкого «мира». Сотнику Хорунженко казаки объявили, что он лишен права быть сотни</w:t>
        <w:softHyphen/>
        <w:t>ком 4. Подробных сведений об этом событии не сохранилось. В 1689 г. появилась челобитная ендовищан. Они писали, что сотник их «разоряет и собирает с них деньги по три и по два рубля, и по полтине с человека, и те частые поборы собирает без в. г. указу и без мирского приговора и теми поборами он, сотник, корыстуется сам; да он же промежком и нападками своими чинит им налоги и обиды многие, и заставляет их на</w:t>
        <w:softHyphen/>
        <w:t>сильно у себя на дворе, на винницах, и на мельнице, и на поле, и в лесу работать всякую работу; и животы их грабить... и сады</w:t>
      </w:r>
    </w:p>
    <w:p>
      <w:pPr>
        <w:pStyle w:val="Normal"/>
        <w:autoSpaceDE w:val="false"/>
        <w:ind w:right="-327" w:firstLine="426"/>
        <w:jc w:val="both"/>
        <w:rPr/>
      </w:pPr>
      <w:r>
        <w:rPr/>
        <w:t>1 ЦГАДА, Белгородский стол, стб. 1720, лл. 59—74, 85—90: стб. 889, лл. 154—173.</w:t>
      </w:r>
    </w:p>
    <w:p>
      <w:pPr>
        <w:pStyle w:val="Normal"/>
        <w:autoSpaceDE w:val="false"/>
        <w:ind w:right="-327" w:firstLine="426"/>
        <w:jc w:val="both"/>
        <w:rPr/>
      </w:pPr>
      <w:r>
        <w:rPr/>
        <w:t>27. 4-1934</w:t>
      </w:r>
    </w:p>
    <w:p>
      <w:pPr>
        <w:pStyle w:val="Normal"/>
        <w:autoSpaceDE w:val="false"/>
        <w:ind w:right="-327" w:firstLine="426"/>
        <w:jc w:val="both"/>
        <w:rPr/>
      </w:pPr>
      <w:r>
        <w:rPr/>
        <w:t>417 А</w:t>
      </w:r>
    </w:p>
    <w:p>
      <w:pPr>
        <w:pStyle w:val="Normal"/>
        <w:autoSpaceDE w:val="false"/>
        <w:ind w:right="-327" w:firstLine="426"/>
        <w:jc w:val="both"/>
        <w:rPr/>
      </w:pPr>
      <w:r>
        <w:rPr/>
        <w:t>у многих отнимал силою, и детей и братьев имел себе в холоп</w:t>
        <w:softHyphen/>
        <w:t>ство, и бил их, и от тех его побоев иные их братья и помирали, и как он, Иван, ездит к Москве и в иные города к друзьям для своих дел и прихотей и с женой и с детьми, и с них, челобит</w:t>
        <w:softHyphen/>
        <w:t>чиков, насильно берет подводы, и берут у них силою их животы и скотину, и посылает в иные города, иную их скотину травит собаками и на награбленные и на отнятые их всякие животы, и на земляные угодья, и на сенные покосы, и на леса у них берег утеснениям своим письменные крепости: а их дачи и леса отмежевал себе; а в которых мирских их мельницах были дроб</w:t>
        <w:softHyphen/>
        <w:t>ленные жеребья, и те жеребья поотнимал; а от тех его, сотни-ковых, многих налогов, и разных нападков, и примешок, и вся</w:t>
        <w:softHyphen/>
        <w:t>кого разорения все они оскудели и обеднели, а иные из них раз</w:t>
        <w:softHyphen/>
        <w:t>брелись по иным городам»</w:t>
      </w:r>
    </w:p>
    <w:p>
      <w:pPr>
        <w:pStyle w:val="Normal"/>
        <w:autoSpaceDE w:val="false"/>
        <w:ind w:right="-327" w:firstLine="426"/>
        <w:jc w:val="both"/>
        <w:rPr/>
      </w:pPr>
      <w:r>
        <w:rPr/>
        <w:t>В этой челобитной настолько подробно сказано об угнетен</w:t>
        <w:softHyphen/>
        <w:t>ном положении ендовищан под властью их сотника, что нет на</w:t>
        <w:softHyphen/>
        <w:t>добности объяснять причину разгрома его имения.</w:t>
      </w:r>
    </w:p>
    <w:p>
      <w:pPr>
        <w:pStyle w:val="Normal"/>
        <w:autoSpaceDE w:val="false"/>
        <w:ind w:right="-327" w:firstLine="426"/>
        <w:jc w:val="both"/>
        <w:rPr/>
      </w:pPr>
      <w:r>
        <w:rPr/>
        <w:t>Жители г. Тора в своей челобитной 1690 г. писали: «бьют челом холопы ваши, торские жители, русские люди и черкасы, всем городом служим мы, холопы ваши, вам, в. г. полковую и городовую службу многое время...». Далее челобитчики указы</w:t>
        <w:softHyphen/>
        <w:t>вали, что они постепенно лишаются предоставленных прави</w:t>
        <w:softHyphen/>
        <w:t>тельством льгот: за соляные промыслы откупщики собирают по</w:t>
        <w:softHyphen/>
        <w:t>боры, значительно превышающие официально установленные размеры; за проезд торян с солью взимают пошлины в Изюме, Чугуеве, Змиеве, Харькове и в других городах. От «утиснений» и «поборов», говорилось далее в челобитной, многие люди разо</w:t>
        <w:softHyphen/>
        <w:t>рились и вынуждены бежать из Тора, в результате «осталось в Соленом жителей русских и черкас 50 человек» 2.</w:t>
      </w:r>
    </w:p>
    <w:p>
      <w:pPr>
        <w:pStyle w:val="Normal"/>
        <w:autoSpaceDE w:val="false"/>
        <w:ind w:right="-327" w:firstLine="426"/>
        <w:jc w:val="both"/>
        <w:rPr/>
      </w:pPr>
      <w:r>
        <w:rPr/>
        <w:t>В это же время Куряжский монастырь жаловался властям, что харьковчане «в тех их монастырских урочищах позанимали себе займища, и монастырю учинили тесноту великую, владеют полем и всякими угодьями и под монастырем лес рубят». Пра</w:t>
        <w:softHyphen/>
        <w:t>вительство и казацкие старшины не могли мириться с тем, чтобы крестьяне и казаки ограничивали владения монастыря, поэтому харьковский полковник Г. Донец силой «защитил» монастыр</w:t>
        <w:softHyphen/>
        <w:t>скую собственность от народа 3.</w:t>
      </w:r>
    </w:p>
    <w:p>
      <w:pPr>
        <w:pStyle w:val="Normal"/>
        <w:autoSpaceDE w:val="false"/>
        <w:ind w:right="-327" w:firstLine="426"/>
        <w:jc w:val="both"/>
        <w:rPr/>
      </w:pPr>
      <w:r>
        <w:rPr/>
        <w:t>В царской грамоте 1708 г. говорится о движении казаков и крестьян Белополья и соседних селений в 1696—1706 гг. Казаки сел Глушца, Корыжа, Глушково, Теткино и Кобылок подали белгородскому воеводе жалобу на путивльских помещиков. Челобитчики писали, что все они служили казаками в Сумском</w:t>
      </w:r>
    </w:p>
    <w:p>
      <w:pPr>
        <w:pStyle w:val="Normal"/>
        <w:autoSpaceDE w:val="false"/>
        <w:ind w:right="-327" w:firstLine="426"/>
        <w:jc w:val="both"/>
        <w:rPr>
          <w:sz w:val="20"/>
          <w:szCs w:val="20"/>
        </w:rPr>
      </w:pPr>
      <w:r>
        <w:rPr>
          <w:sz w:val="20"/>
          <w:szCs w:val="20"/>
        </w:rPr>
        <w:t>1 П. Головинский. Слободские казачьи полки, стр. 156—157.</w:t>
      </w:r>
    </w:p>
    <w:p>
      <w:pPr>
        <w:pStyle w:val="Normal"/>
        <w:autoSpaceDE w:val="false"/>
        <w:ind w:right="-327" w:firstLine="426"/>
        <w:jc w:val="both"/>
        <w:rPr/>
      </w:pPr>
      <w:r>
        <w:rPr/>
        <w:t>418</w:t>
      </w:r>
    </w:p>
    <w:p>
      <w:pPr>
        <w:pStyle w:val="Normal"/>
        <w:autoSpaceDE w:val="false"/>
        <w:ind w:right="-327" w:firstLine="426"/>
        <w:jc w:val="both"/>
        <w:rPr/>
      </w:pPr>
      <w:r>
        <w:rPr/>
        <w:t>полку, но помещики записали их в число своих крестьян и принуждают к барщине. Однако из Разрядного приказа после</w:t>
        <w:softHyphen/>
        <w:t>довало распоряжение местному воеводе заставить крестьян по</w:t>
        <w:softHyphen/>
        <w:t>виноваться помещикам, каждого 21-го из неповинующихся наказать плетьми, а всех остальных батогами. Путивльский воевода Клокачов поспешил выполнить приказ: он отправился с войском по селам Белополыцины, жестоко расправляясь с на</w:t>
        <w:softHyphen/>
        <w:t>селением. Во многих селах казаки и крестьяне оказали карате</w:t>
        <w:softHyphen/>
        <w:t>лям вооруженное сопротивление, с обеих сторон были раненые и убитые. Об этих событиях вскоре стало известно в Москве. Правительство Петра I, избегая обострения классовых противо</w:t>
        <w:softHyphen/>
        <w:t>речий во время войны с Турцией, решило приписать казаков к Сумскому полку</w:t>
      </w:r>
    </w:p>
    <w:p>
      <w:pPr>
        <w:pStyle w:val="Normal"/>
        <w:autoSpaceDE w:val="false"/>
        <w:ind w:right="-327" w:firstLine="426"/>
        <w:jc w:val="both"/>
        <w:rPr/>
      </w:pPr>
      <w:r>
        <w:rPr/>
        <w:t>Как известно, в ходе преобразований, происходивших в Рос</w:t>
        <w:softHyphen/>
        <w:t>сии в первой четверти XVIII в., повышались налоги, увеличива</w:t>
        <w:softHyphen/>
        <w:t>лась мобилизация людей в армию и на строительство каналов, укреплений и других сооружений, росла приписка крестьян к строившимся «заводам», шло дальнейшее закрепощение населе</w:t>
        <w:softHyphen/>
        <w:t>ния. Все это в полной мере относилось и к Слободской Украине.</w:t>
      </w:r>
    </w:p>
    <w:p>
      <w:pPr>
        <w:pStyle w:val="Normal"/>
        <w:autoSpaceDE w:val="false"/>
        <w:ind w:right="-327" w:firstLine="426"/>
        <w:jc w:val="both"/>
        <w:rPr/>
      </w:pPr>
      <w:r>
        <w:rPr/>
        <w:t>Распространенной формой протеста против крепостнического гнета на Слобожанщине продолжали быть побеги. О побегах слободских казаков говорилось в одной из грамот Петра I в 1705 г. об уходе изюмчан на Дон2. Весьма красноречиво по это</w:t>
        <w:softHyphen/>
        <w:t>му поводу писал бригадир Слободских полков Ф. Шидловский адмиралу Ф. Апраксину 26 апреля 1710 г.: «Особливо вашему сиятельству доношу о непорядстве нашем украинском, полков наших людей; одни от великой скудности чрез зиму ели желудь, а ныне мало кто сеял, а паче имеючи страх от губерний: сатана им надул в уши, что будто им от них турбации будут, сильный страх взяли, идут в рознь одни в гетманщину, другие на Самар, а больше того в новостроющиеся близ полков наших слободы явно повелевают им идти и держать их не велят. Пишет из Ах-тырки бригадир, так идут, что и держать не может и некоторые де местечки и пусты стали» 3.</w:t>
      </w:r>
    </w:p>
    <w:p>
      <w:pPr>
        <w:pStyle w:val="Normal"/>
        <w:autoSpaceDE w:val="false"/>
        <w:ind w:right="-327" w:firstLine="426"/>
        <w:jc w:val="both"/>
        <w:rPr/>
      </w:pPr>
      <w:r>
        <w:rPr/>
        <w:t>В начале XVIII в. в России, вспыхнул ряд Участие слобожан   восстаний: в Астрахани в 1705—1706 гг.,</w:t>
      </w:r>
    </w:p>
    <w:p>
      <w:pPr>
        <w:pStyle w:val="Normal"/>
        <w:autoSpaceDE w:val="false"/>
        <w:ind w:right="-327" w:firstLine="426"/>
        <w:jc w:val="both"/>
        <w:rPr/>
      </w:pPr>
      <w:r>
        <w:rPr/>
        <w:t>в восстании        на Дону в 1707—1708 гг. под руководством</w:t>
      </w:r>
    </w:p>
    <w:p>
      <w:pPr>
        <w:pStyle w:val="Normal"/>
        <w:autoSpaceDE w:val="false"/>
        <w:ind w:right="-327" w:firstLine="426"/>
        <w:jc w:val="both"/>
        <w:rPr/>
      </w:pPr>
      <w:r>
        <w:rPr/>
        <w:t>Кондратия К. Булавина и в других местах. Наиболее</w:t>
      </w:r>
    </w:p>
    <w:p>
      <w:pPr>
        <w:pStyle w:val="Normal"/>
        <w:autoSpaceDE w:val="false"/>
        <w:ind w:right="-327" w:firstLine="426"/>
        <w:jc w:val="both"/>
        <w:rPr/>
      </w:pPr>
      <w:r>
        <w:rPr/>
        <w:t>Булавина крупным   было Булавинское  восстание, в</w:t>
      </w:r>
    </w:p>
    <w:p>
      <w:pPr>
        <w:pStyle w:val="Normal"/>
        <w:autoSpaceDE w:val="false"/>
        <w:ind w:right="-327" w:firstLine="426"/>
        <w:jc w:val="both"/>
        <w:rPr/>
      </w:pPr>
      <w:r>
        <w:rPr/>
        <w:t>котором приняло участие много слобожан.</w:t>
      </w:r>
    </w:p>
    <w:p>
      <w:pPr>
        <w:pStyle w:val="Normal"/>
        <w:autoSpaceDE w:val="false"/>
        <w:ind w:right="-327" w:firstLine="426"/>
        <w:jc w:val="both"/>
        <w:rPr/>
      </w:pPr>
      <w:r>
        <w:rPr/>
        <w:t>Призывы К. Булавина к восстанию против «недобрых на</w:t>
        <w:softHyphen/>
        <w:t>чальных людей», по существу против крепостников и крепост-</w:t>
      </w:r>
    </w:p>
    <w:p>
      <w:pPr>
        <w:pStyle w:val="Normal"/>
        <w:autoSpaceDE w:val="false"/>
        <w:ind w:right="-327" w:firstLine="426"/>
        <w:jc w:val="both"/>
        <w:rPr>
          <w:sz w:val="20"/>
          <w:szCs w:val="20"/>
        </w:rPr>
      </w:pPr>
      <w:r>
        <w:rPr>
          <w:sz w:val="20"/>
          <w:szCs w:val="20"/>
        </w:rPr>
        <w:t>1 Материалы для истории колонизации и быта..., т. I, стр. 184—192</w:t>
      </w:r>
    </w:p>
    <w:p>
      <w:pPr>
        <w:pStyle w:val="Normal"/>
        <w:autoSpaceDE w:val="false"/>
        <w:ind w:right="-327" w:firstLine="426"/>
        <w:jc w:val="both"/>
        <w:rPr>
          <w:sz w:val="20"/>
          <w:szCs w:val="20"/>
        </w:rPr>
      </w:pPr>
      <w:r>
        <w:rPr>
          <w:sz w:val="20"/>
          <w:szCs w:val="20"/>
        </w:rPr>
        <w:t>2 ХФЦГИА, ф. 28, д. 10, лл. 1—2.</w:t>
      </w:r>
    </w:p>
    <w:p>
      <w:pPr>
        <w:pStyle w:val="Normal"/>
        <w:autoSpaceDE w:val="false"/>
        <w:ind w:right="-327" w:firstLine="426"/>
        <w:jc w:val="both"/>
        <w:rPr>
          <w:sz w:val="20"/>
          <w:szCs w:val="20"/>
        </w:rPr>
      </w:pPr>
      <w:r>
        <w:rPr>
          <w:sz w:val="20"/>
          <w:szCs w:val="20"/>
        </w:rPr>
        <w:t>3 Материалы для очерка служебной деятельности Шидловских стр. 24—25.</w:t>
      </w:r>
    </w:p>
    <w:p>
      <w:pPr>
        <w:pStyle w:val="Normal"/>
        <w:autoSpaceDE w:val="false"/>
        <w:ind w:right="-327" w:firstLine="426"/>
        <w:jc w:val="both"/>
        <w:rPr/>
      </w:pPr>
      <w:r>
        <w:rPr/>
        <w:fldChar w:fldCharType="begin"/>
      </w:r>
      <w:r>
        <w:rPr/>
        <w:instrText xml:space="preserve"> PAGE </w:instrText>
      </w:r>
      <w:r>
        <w:rPr/>
        <w:fldChar w:fldCharType="separate"/>
      </w:r>
      <w:r>
        <w:rPr/>
        <w:t>282</w:t>
      </w:r>
      <w:r>
        <w:rPr/>
        <w:fldChar w:fldCharType="end"/>
      </w:r>
    </w:p>
    <w:p>
      <w:pPr>
        <w:pStyle w:val="Normal"/>
        <w:autoSpaceDE w:val="false"/>
        <w:ind w:right="-327" w:firstLine="426"/>
        <w:jc w:val="both"/>
        <w:rPr/>
      </w:pPr>
      <w:r>
        <w:rPr/>
        <w:t>нического гнета, встречали сочувствие у казацко-крестьянских масс. Однако донские казацкие старшины, поддержанные стар</w:t>
        <w:softHyphen/>
        <w:t>шинами Слобожанщины и Левобережной Украины, с самого начала отнеслись к восстанию враждебно. В 1707 г. К. Булавин был вынужден с отрядом повстанцев временно перейти на За</w:t>
        <w:softHyphen/>
        <w:t>порожье, где его радушно встретили неимущие казаки.</w:t>
      </w:r>
    </w:p>
    <w:p>
      <w:pPr>
        <w:pStyle w:val="Normal"/>
        <w:autoSpaceDE w:val="false"/>
        <w:ind w:right="-327" w:firstLine="426"/>
        <w:jc w:val="both"/>
        <w:rPr/>
      </w:pPr>
      <w:r>
        <w:rPr/>
        <w:t>Весной 1708 г. донские казаки вместе с запорожскими каза</w:t>
        <w:softHyphen/>
        <w:t>ками возобновили борьбу против старшин на Дону. Восставшим удалось нанести поражение главным силам казацких старшин и 1 мая овладеть Черкасском. К- Булавин, стремясь активизиро</w:t>
        <w:softHyphen/>
        <w:t>вать и расширить движение народных масс против крепостниче</w:t>
        <w:softHyphen/>
        <w:t>ства, повел повстанческий отряд под Азов. Отряды под руковод</w:t>
        <w:softHyphen/>
        <w:t>ством атаманов Некрасова и Павлова он направил на Поволжье, а отряды Семена Драного, Беспалого и Николая Голого послал на Дон и Донец</w:t>
      </w:r>
    </w:p>
    <w:p>
      <w:pPr>
        <w:pStyle w:val="Normal"/>
        <w:autoSpaceDE w:val="false"/>
        <w:ind w:right="-327" w:firstLine="426"/>
        <w:jc w:val="both"/>
        <w:rPr/>
      </w:pPr>
      <w:r>
        <w:rPr/>
        <w:t>Атаман Голый, продвигаясь с отрядом на Слобожанщину, распространял здесь «прелестные письма». В них сообщалось, что повстанцы идут против бояр и призывают всех угнетенных к восстанию. В одном из таких воззваний говорилось: «А нам до черни дела нет. Нам дело до бояр и которые неправду де</w:t>
        <w:softHyphen/>
        <w:t>лают. А вы, голотьба и все, идите изо всех городов, конные и пешие, нагие и босые, идите не опасайтеся: будут вам кони и ружье, и платье, и денежное жалованье» 2.</w:t>
      </w:r>
    </w:p>
    <w:p>
      <w:pPr>
        <w:pStyle w:val="Normal"/>
        <w:autoSpaceDE w:val="false"/>
        <w:ind w:right="-327" w:firstLine="426"/>
        <w:jc w:val="both"/>
        <w:rPr/>
      </w:pPr>
      <w:r>
        <w:rPr/>
        <w:t>Царским войскам не сразу удалось ликвидировать восста</w:t>
        <w:softHyphen/>
        <w:t>ние. В ночь на 8 июня 1708 г. отряд повстанцев под руковод</w:t>
        <w:softHyphen/>
        <w:t xml:space="preserve">ством атаманов Драного, Чалого и Беспалого напал у р. Уразо-вая на Сумской полк: около половины полка было уничтожено, </w:t>
      </w:r>
      <w:r>
        <w:rPr>
          <w:rFonts w:cs="Palatino Linotype"/>
        </w:rPr>
        <w:t>ѵ</w:t>
      </w:r>
      <w:r>
        <w:rPr/>
        <w:t>били и полковника А. Кондратьева 3. Атаман Драной, вооду</w:t>
        <w:softHyphen/>
        <w:t>шевленный успехом, в конце июня начал со своим отрядом по</w:t>
        <w:softHyphen/>
        <w:t>ход на Слобожанщину в район Тора, Маяка и Бахмута и занял без боя эти города. Многие местные жители примкнули к вос</w:t>
        <w:softHyphen/>
        <w:t>ставшим. Правительство направило против повстанцев полки Шидловского и Кропотова, которые 1 июля в урочище Красной Луки нанесли поражение отряду повстанцев, в этом бою погиб атаман С. Драной 4.</w:t>
      </w:r>
    </w:p>
    <w:p>
      <w:pPr>
        <w:pStyle w:val="Normal"/>
        <w:autoSpaceDE w:val="false"/>
        <w:ind w:right="-327" w:firstLine="426"/>
        <w:jc w:val="both"/>
        <w:rPr/>
      </w:pPr>
      <w:r>
        <w:rPr/>
        <w:t>Со смертью руководителя восстания К. Булавина 6 июля 1708 г. движение не прекратилось, в некоторых местах оно даже расширилось. На Слобожанщине события ограничились волне</w:t>
        <w:softHyphen/>
        <w:t>ниями. Слободские казацкие полки, прибранные к рукам стар</w:t>
        <w:softHyphen/>
        <w:t>шинами, царские регулярные войска, расположенные здесь, не допустили превращения этих волнений в восстание. Атаману</w:t>
      </w:r>
    </w:p>
    <w:p>
      <w:pPr>
        <w:pStyle w:val="Normal"/>
        <w:autoSpaceDE w:val="false"/>
        <w:ind w:right="-327" w:firstLine="426"/>
        <w:jc w:val="both"/>
        <w:rPr>
          <w:sz w:val="20"/>
          <w:szCs w:val="20"/>
        </w:rPr>
      </w:pPr>
      <w:r>
        <w:rPr>
          <w:sz w:val="20"/>
          <w:szCs w:val="20"/>
        </w:rPr>
        <w:t>1 Письма и бумаги императора Петра Великого, т. 7, вып. 2, М.-Л., Изд-во АН СССР, 1946, "стр. 703.</w:t>
      </w:r>
    </w:p>
    <w:p>
      <w:pPr>
        <w:pStyle w:val="Normal"/>
        <w:autoSpaceDE w:val="false"/>
        <w:ind w:right="-327" w:firstLine="426"/>
        <w:jc w:val="both"/>
        <w:rPr/>
      </w:pPr>
      <w:r>
        <w:rPr/>
        <w:t>42Э</w:t>
      </w:r>
    </w:p>
    <w:p>
      <w:pPr>
        <w:pStyle w:val="Normal"/>
        <w:autoSpaceDE w:val="false"/>
        <w:ind w:right="-327" w:firstLine="426"/>
        <w:jc w:val="both"/>
        <w:rPr/>
      </w:pPr>
      <w:r>
        <w:rPr/>
        <w:t>Н. Голому 3 октября 1708 г. удалось разгромить карательный отряд полковника Бильса, сопровождавший караван с продо</w:t>
        <w:softHyphen/>
        <w:t>вольствием для Азовского гарнизона В середине октября Н. Голый с отрядом в 4 тыс. чел. прибыл в Донецк. Здесь его принял атаман Микула Колычев и казаки-«единомышленники» 2. Царские войска 3 ноября разбили отряд повстанцев, которые потеряли убитыми более 3 тыс. чел. В Донецке было убито жи</w:t>
        <w:softHyphen/>
        <w:t>телей 100 чел. и повешено 150 чел. На этом кровавая расправа карателей над участниками выступлений не прекратилась. Они произвели массовые казни и полностью разрушили те селения, жители которых сочувствовали восставшим 3.</w:t>
      </w:r>
    </w:p>
    <w:p>
      <w:pPr>
        <w:pStyle w:val="Normal"/>
        <w:autoSpaceDE w:val="false"/>
        <w:ind w:right="-327" w:firstLine="426"/>
        <w:jc w:val="both"/>
        <w:rPr/>
      </w:pPr>
      <w:r>
        <w:rPr/>
        <w:t>После подавления Булавинского восстания Обострение       классовая борьба в стране продолжалась</w:t>
      </w:r>
    </w:p>
    <w:p>
      <w:pPr>
        <w:pStyle w:val="Normal"/>
        <w:autoSpaceDE w:val="false"/>
        <w:ind w:right="-327" w:firstLine="426"/>
        <w:jc w:val="both"/>
        <w:rPr/>
      </w:pPr>
      <w:r>
        <w:rPr/>
        <w:t>классовой борьбы с нарастающей силой в ответ на усиление</w:t>
      </w:r>
    </w:p>
    <w:p>
      <w:pPr>
        <w:pStyle w:val="Normal"/>
        <w:autoSpaceDE w:val="false"/>
        <w:ind w:right="-327" w:firstLine="426"/>
        <w:jc w:val="both"/>
        <w:rPr/>
      </w:pPr>
      <w:r>
        <w:rPr/>
        <w:t>в середине XVIII в. крепостнического гнета.</w:t>
      </w:r>
    </w:p>
    <w:p>
      <w:pPr>
        <w:pStyle w:val="Normal"/>
        <w:autoSpaceDE w:val="false"/>
        <w:ind w:right="-327" w:firstLine="426"/>
        <w:jc w:val="both"/>
        <w:rPr/>
      </w:pPr>
      <w:r>
        <w:rPr/>
        <w:t>Самой распространенной формой борь</w:t>
        <w:softHyphen/>
        <w:t>бы народных масс против угнетателей была подача жалоб и просьб, т. е. пассивная форма протеста. Жители с. Малиновка неоднократно жаловались правительству на то, что бывший изкбмский полковник Ф. Шидловский захватил казацкую зем</w:t>
        <w:softHyphen/>
        <w:t>лю и закрепостил их4. С такой же жалобой обращались жите</w:t>
        <w:softHyphen/>
        <w:t>ли с. Верещаковка на Г. Квитку5, жители слобод Белокураки-ной, Александровки и Танюшевки— на князя А. Куракина. Жи</w:t>
        <w:softHyphen/>
        <w:t>тели с. Островерховка жаловались на захват земли помещицей Бульской, жители сел Мохначей, Райгорода — на местных по</w:t>
        <w:softHyphen/>
        <w:t>мещиков и монастырь 6.</w:t>
      </w:r>
    </w:p>
    <w:p>
      <w:pPr>
        <w:pStyle w:val="Normal"/>
        <w:autoSpaceDE w:val="false"/>
        <w:ind w:right="-327" w:firstLine="426"/>
        <w:jc w:val="both"/>
        <w:rPr/>
      </w:pPr>
      <w:r>
        <w:rPr/>
        <w:t>Таких фактов, относящихся к XVIII в., сохранилось в архив</w:t>
        <w:softHyphen/>
        <w:t>ных материалах множество. В отдельных случаях власти, считая целесообразным предупредить обострение конфликта, удовле</w:t>
        <w:softHyphen/>
        <w:t>творяли просьбу жалобщиков. Например, по жалобе островер-ховцев Сенат решил: возвратить им землю и взыскать с поме</w:t>
        <w:softHyphen/>
        <w:t>щицы Бульской убытки крестьян по тяжбе 1. По жалобе жителей сл. Пены последовал из Сената указ от 18 сентября 1767 г., кото</w:t>
        <w:softHyphen/>
        <w:t>рый подтверждал их принадлежность к войсковым обывателям и предлагал Суджанскому комиссарскому правлению произве</w:t>
        <w:softHyphen/>
        <w:t>сти размежевание земель войсковых обывателей сл. Пены и по</w:t>
        <w:softHyphen/>
        <w:t>мещиков Переверзевых 8.</w:t>
      </w:r>
    </w:p>
    <w:p>
      <w:pPr>
        <w:pStyle w:val="Normal"/>
        <w:autoSpaceDE w:val="false"/>
        <w:ind w:right="-327" w:firstLine="426"/>
        <w:jc w:val="both"/>
        <w:rPr>
          <w:sz w:val="20"/>
          <w:szCs w:val="20"/>
        </w:rPr>
      </w:pPr>
      <w:r>
        <w:rPr>
          <w:sz w:val="20"/>
          <w:szCs w:val="20"/>
        </w:rPr>
        <w:t>1 «Булавинское восстание...», стр. 318—319, 336.</w:t>
      </w:r>
    </w:p>
    <w:p>
      <w:pPr>
        <w:pStyle w:val="Normal"/>
        <w:autoSpaceDE w:val="false"/>
        <w:ind w:right="-327" w:firstLine="426"/>
        <w:jc w:val="both"/>
        <w:rPr>
          <w:sz w:val="20"/>
          <w:szCs w:val="20"/>
        </w:rPr>
      </w:pPr>
      <w:r>
        <w:rPr>
          <w:sz w:val="20"/>
          <w:szCs w:val="20"/>
        </w:rPr>
        <w:t>2 Там же, стр. 338.</w:t>
      </w:r>
    </w:p>
    <w:p>
      <w:pPr>
        <w:pStyle w:val="Normal"/>
        <w:autoSpaceDE w:val="false"/>
        <w:ind w:right="-327" w:firstLine="426"/>
        <w:jc w:val="both"/>
        <w:rPr>
          <w:sz w:val="20"/>
          <w:szCs w:val="20"/>
        </w:rPr>
      </w:pPr>
      <w:r>
        <w:rPr>
          <w:sz w:val="20"/>
          <w:szCs w:val="20"/>
        </w:rPr>
        <w:t>3 Там же, стр. 340, 344.</w:t>
      </w:r>
    </w:p>
    <w:p>
      <w:pPr>
        <w:pStyle w:val="Normal"/>
        <w:autoSpaceDE w:val="false"/>
        <w:ind w:right="-327" w:firstLine="426"/>
        <w:jc w:val="both"/>
        <w:rPr>
          <w:sz w:val="20"/>
          <w:szCs w:val="20"/>
        </w:rPr>
      </w:pPr>
      <w:r>
        <w:rPr>
          <w:sz w:val="20"/>
          <w:szCs w:val="20"/>
        </w:rPr>
        <w:t>4 ХФЦГИА, ф. 28, д. 27, лл. 1—2.</w:t>
      </w:r>
    </w:p>
    <w:p>
      <w:pPr>
        <w:pStyle w:val="Normal"/>
        <w:autoSpaceDE w:val="false"/>
        <w:ind w:right="-327" w:firstLine="426"/>
        <w:jc w:val="both"/>
        <w:rPr>
          <w:sz w:val="20"/>
          <w:szCs w:val="20"/>
        </w:rPr>
      </w:pPr>
      <w:r>
        <w:rPr>
          <w:sz w:val="20"/>
          <w:szCs w:val="20"/>
        </w:rPr>
        <w:t>7 Историко-статистическое описание Харьковской епархии, отд II стр. 93—94.</w:t>
      </w:r>
    </w:p>
    <w:p>
      <w:pPr>
        <w:pStyle w:val="Normal"/>
        <w:autoSpaceDE w:val="false"/>
        <w:ind w:right="-327" w:firstLine="426"/>
        <w:jc w:val="both"/>
        <w:rPr/>
      </w:pPr>
      <w:r>
        <w:rPr/>
        <w:fldChar w:fldCharType="begin"/>
      </w:r>
      <w:r>
        <w:rPr/>
        <w:instrText xml:space="preserve"> PAGE </w:instrText>
      </w:r>
      <w:r>
        <w:rPr/>
        <w:fldChar w:fldCharType="separate"/>
      </w:r>
      <w:r>
        <w:rPr/>
        <w:t>283</w:t>
      </w:r>
      <w:r>
        <w:rPr/>
        <w:fldChar w:fldCharType="end"/>
      </w:r>
    </w:p>
    <w:p>
      <w:pPr>
        <w:pStyle w:val="Normal"/>
        <w:autoSpaceDE w:val="false"/>
        <w:ind w:right="-327" w:firstLine="426"/>
        <w:jc w:val="both"/>
        <w:rPr/>
      </w:pPr>
      <w:r>
        <w:rPr/>
        <w:t>Основную часть жалоб власти решали в пользу крепостни</w:t>
        <w:softHyphen/>
        <w:t>ков, наказывая крестьян за подачу жалоб. Жители Белокура-киной, Александров™ и Танюшевки в своем «покорном доноше-нии» в 1766 г. писали, что они в 1744—1754 гг. поселены Заваре-киным, бывшим поверенным князя А. Куракина, на реках Бе</w:t>
        <w:softHyphen/>
        <w:t>лой, Айдаре н Лазной в подданстве князя, а «ныне мы,— гово</w:t>
        <w:softHyphen/>
        <w:t>рилось в жалобе,— именованные за показанным господином А. Б. Куракиным в подданстве быть не желаем, в рассуждении на нас налагаемые тяжкие работы и несносные расходы сборов». Они просили записать их в подданство казны. По постановле</w:t>
        <w:softHyphen/>
        <w:t>нию Слободско-Украинской губернской канцелярии подателей жалобы Я- Лобаченко и К. Ломовченко наказали плетьми г. Как явствует из «Экономических примечаний к генеральному меже</w:t>
        <w:softHyphen/>
        <w:t>ванию 1785 г.», эти села оставались во владении Куракиных.</w:t>
      </w:r>
    </w:p>
    <w:p>
      <w:pPr>
        <w:pStyle w:val="Normal"/>
        <w:autoSpaceDE w:val="false"/>
        <w:ind w:right="-327" w:firstLine="426"/>
        <w:jc w:val="both"/>
        <w:rPr/>
      </w:pPr>
      <w:r>
        <w:rPr/>
        <w:t>Старшины Ахтырского полка в объяснительной записке на жалобу, поданную на них казаками разных сотен в 1749 г., пред</w:t>
        <w:softHyphen/>
        <w:t>ложили правительству законодательным актом запретить «ка</w:t>
        <w:softHyphen/>
        <w:t>закам, их свойственникам и подпомощникам» подавать жалобы на старшин 2. Это пожелание, отражавшее интересы всего дво</w:t>
        <w:softHyphen/>
        <w:t>рянства, было осуществлено Екатериной II в 1767 г.3. Запрет и жестокие физические наказания челобитчиков резко сократи</w:t>
        <w:softHyphen/>
        <w:t>ли, но не приостановили подачу жалоб крестьян на помещиков.</w:t>
      </w:r>
    </w:p>
    <w:p>
      <w:pPr>
        <w:pStyle w:val="Normal"/>
        <w:autoSpaceDE w:val="false"/>
        <w:ind w:right="-327" w:firstLine="426"/>
        <w:jc w:val="both"/>
        <w:rPr/>
      </w:pPr>
      <w:r>
        <w:rPr/>
        <w:t>Борьба угнетенных масс против крепостничества проявля</w:t>
        <w:softHyphen/>
        <w:t>лась и в форме побегов. Убегали казаки, их свойственники и подпомощники, а после преобразования полков и войсковые обыватели, убегали однодворцы и помещичьи крестьяне. Бег</w:t>
        <w:softHyphen/>
        <w:t>лые слобожане направлялись на Дон, Поволжье и в Новороссий</w:t>
        <w:softHyphen/>
        <w:t>ские степи. Значительная часть беглых, особенно крепостные, перемещалась внутри Слобожанщины. Казаки переходили из одного полка в другой, крепостные крестьяне уходили от одного помещика к другому. Люди убегали в одиночку, семьями и да</w:t>
        <w:softHyphen/>
        <w:t>же большими группами.</w:t>
      </w:r>
    </w:p>
    <w:p>
      <w:pPr>
        <w:pStyle w:val="Normal"/>
        <w:autoSpaceDE w:val="false"/>
        <w:ind w:right="-327" w:firstLine="426"/>
        <w:jc w:val="both"/>
        <w:rPr/>
      </w:pPr>
      <w:r>
        <w:rPr/>
        <w:t>Бегство угнетенных стало заметно расти с начала XVIII в. Многочисленные побеги слободских казаков побудили Петра I издать в 1705 г. первую по этому поводу грамоту. В грамоте Изюмскому полку запрещалось бегство казаков. За побег царь грозил смертной казнью, однако бегство не прекращалось4.</w:t>
      </w:r>
    </w:p>
    <w:p>
      <w:pPr>
        <w:pStyle w:val="Normal"/>
        <w:autoSpaceDE w:val="false"/>
        <w:ind w:right="-327" w:firstLine="426"/>
        <w:jc w:val="both"/>
        <w:rPr/>
      </w:pPr>
      <w:r>
        <w:rPr/>
        <w:t>В связи с ростом бегства русских людей в 1721 г. Петр I издал указ о розыске и возврате их на прежнее место житель</w:t>
        <w:softHyphen/>
        <w:t>ства. Только в Харькове в 1722 г. было выявлено и возвращено</w:t>
      </w:r>
    </w:p>
    <w:p>
      <w:pPr>
        <w:pStyle w:val="Normal"/>
        <w:autoSpaceDE w:val="false"/>
        <w:ind w:right="-327" w:firstLine="426"/>
        <w:jc w:val="both"/>
        <w:rPr/>
      </w:pPr>
      <w:r>
        <w:rPr/>
        <w:fldChar w:fldCharType="begin"/>
      </w:r>
      <w:r>
        <w:rPr/>
        <w:instrText xml:space="preserve"> PAGE </w:instrText>
      </w:r>
      <w:r>
        <w:rPr/>
        <w:fldChar w:fldCharType="separate"/>
      </w:r>
      <w:r>
        <w:rPr/>
        <w:t>284</w:t>
      </w:r>
      <w:r>
        <w:rPr/>
        <w:fldChar w:fldCharType="end"/>
      </w:r>
    </w:p>
    <w:p>
      <w:pPr>
        <w:pStyle w:val="Normal"/>
        <w:autoSpaceDE w:val="false"/>
        <w:ind w:right="-327" w:firstLine="426"/>
        <w:jc w:val="both"/>
        <w:rPr/>
      </w:pPr>
      <w:r>
        <w:rPr/>
        <w:t>на прежние места 189 чел. Розыск, наказание и возврат бег</w:t>
        <w:softHyphen/>
        <w:t>лых людей не могли предотвратить новые случаи побегов</w:t>
      </w:r>
    </w:p>
    <w:p>
      <w:pPr>
        <w:pStyle w:val="Normal"/>
        <w:autoSpaceDE w:val="false"/>
        <w:ind w:right="-327" w:firstLine="426"/>
        <w:jc w:val="both"/>
        <w:rPr/>
      </w:pPr>
      <w:r>
        <w:rPr/>
        <w:t>Побеги крестьян нередко сопровождались вооруженными столкновениями с крепостниками. Атаман Я. Пилипенко сооб</w:t>
        <w:softHyphen/>
        <w:t>щал в Ахтырскую полковую канцелярию, что зимой 1731 г. и весной 1732 г. крестьяне «паче услыша попрежнему, что итить на берестовскую линейную работу... и от непрестанных их проез</w:t>
        <w:softHyphen/>
        <w:t>дов и чрез отвозку последнего хлеба в охтырские магазейны оскудели вовсе и в крайнюю пришли нищету», а поэтому «тайно и явно в другие слободы шли». Помещик Надаржинский, узнав о побеге своих крепостных, приказал Пилипенко возвратить бег</w:t>
        <w:softHyphen/>
        <w:t>лецов. Их удалось настигнуть на Кириковском поле. Окружив-шись телегами, с вилами, косами, топорами, несколькими само</w:t>
        <w:softHyphen/>
        <w:t>палами и саблями крестьяне стали защищаться. Среди них были П. Гиенко, П. Кузьменко, И. Павличенко, П. Герасименко, Л. Гу-щенко, И. Гашок. Пилипенко удалось отбить лишь одну семью П. Гиенко, «протчие же выше означения взять себе возвратить не дались» 2, ушли, неизвестно куда, докладывал он помещику.</w:t>
      </w:r>
    </w:p>
    <w:p>
      <w:pPr>
        <w:pStyle w:val="Normal"/>
        <w:autoSpaceDE w:val="false"/>
        <w:ind w:right="-327" w:firstLine="426"/>
        <w:jc w:val="both"/>
        <w:rPr/>
      </w:pPr>
      <w:r>
        <w:rPr/>
        <w:t>Рост побегов во второй четверти XVIII в. заставил власти придумывать новые способы поимки беглых крестьян. Киевский губернатор М. Голицын 29 марта 1729 г. писал правительству: «В Малороссии и в Слободских полках для удержания и непро</w:t>
        <w:softHyphen/>
        <w:t>пуска беглецов прежние форпосты и заставы умножить людьми, а где надлежит и вновь учредить» таковые3. Надо полагать, что после этого предложения было построено немало новых фор</w:t>
        <w:softHyphen/>
        <w:t>постов и застав. Но побеги продолжались. В «Экстракте о Сло</w:t>
        <w:softHyphen/>
        <w:t>бодских полках» 1734 г. указывается, что в Ахтырском полку много казацких дворов опустело. Такое же положение было в Харьковском 4 и других полках.</w:t>
      </w:r>
    </w:p>
    <w:p>
      <w:pPr>
        <w:pStyle w:val="Normal"/>
        <w:autoSpaceDE w:val="false"/>
        <w:ind w:right="-327" w:firstLine="426"/>
        <w:jc w:val="both"/>
        <w:rPr/>
      </w:pPr>
      <w:r>
        <w:rPr/>
        <w:t>Правительство организовывало розыск бежавших казаков я возвращение их на прежнее место жительства 5.</w:t>
      </w:r>
    </w:p>
    <w:p>
      <w:pPr>
        <w:pStyle w:val="Normal"/>
        <w:autoSpaceDE w:val="false"/>
        <w:ind w:right="-327" w:firstLine="426"/>
        <w:jc w:val="both"/>
        <w:rPr/>
      </w:pPr>
      <w:r>
        <w:rPr/>
        <w:t>С 50-х годов побеги казаков заметно увеличиваются б. Десят-" ки архивных дел свидетельствуют о бегстве казаков, их свойст</w:t>
        <w:softHyphen/>
        <w:t>венников и подпомощников всех полков и в 60-х годах 1. После преобразования полков (в 1765 г.) убегали также гусары и вой</w:t>
        <w:softHyphen/>
        <w:t>сковые обыватели 8, однодворцы 9.</w:t>
      </w:r>
    </w:p>
    <w:p>
      <w:pPr>
        <w:pStyle w:val="Normal"/>
        <w:autoSpaceDE w:val="false"/>
        <w:ind w:right="-327" w:firstLine="426"/>
        <w:jc w:val="both"/>
        <w:rPr/>
      </w:pPr>
      <w:r>
        <w:rPr/>
        <w:t>Уходили крепостные от украинских старшин-помещиков Кви</w:t>
        <w:softHyphen/>
      </w:r>
    </w:p>
    <w:p>
      <w:pPr>
        <w:pStyle w:val="Normal"/>
        <w:autoSpaceDE w:val="false"/>
        <w:ind w:right="-327" w:firstLine="426"/>
        <w:jc w:val="both"/>
        <w:rPr>
          <w:sz w:val="20"/>
          <w:szCs w:val="20"/>
        </w:rPr>
      </w:pPr>
      <w:r>
        <w:rPr>
          <w:sz w:val="20"/>
          <w:szCs w:val="20"/>
        </w:rPr>
        <w:t>1 Материалы для истории колонизации и быта..., т. I, стр. 199; «Сборник РИО», т. 94, 1894, стр. 808.</w:t>
      </w:r>
    </w:p>
    <w:p>
      <w:pPr>
        <w:pStyle w:val="Normal"/>
        <w:autoSpaceDE w:val="false"/>
        <w:ind w:right="-327" w:firstLine="426"/>
        <w:jc w:val="both"/>
        <w:rPr>
          <w:sz w:val="20"/>
          <w:szCs w:val="20"/>
        </w:rPr>
      </w:pPr>
      <w:r>
        <w:rPr>
          <w:sz w:val="20"/>
          <w:szCs w:val="20"/>
        </w:rPr>
        <w:t>2 Материалы для истории колонизации и быта..., т. I, стр. 280—281.</w:t>
      </w:r>
    </w:p>
    <w:p>
      <w:pPr>
        <w:pStyle w:val="Normal"/>
        <w:autoSpaceDE w:val="false"/>
        <w:ind w:right="-327" w:firstLine="426"/>
        <w:jc w:val="both"/>
        <w:rPr>
          <w:sz w:val="20"/>
          <w:szCs w:val="20"/>
        </w:rPr>
      </w:pPr>
      <w:r>
        <w:rPr>
          <w:sz w:val="20"/>
          <w:szCs w:val="20"/>
        </w:rPr>
        <w:t>3 «Сборник РИО», т. 94, стр. 409.</w:t>
      </w:r>
    </w:p>
    <w:p>
      <w:pPr>
        <w:pStyle w:val="Normal"/>
        <w:autoSpaceDE w:val="false"/>
        <w:ind w:right="-327" w:firstLine="426"/>
        <w:jc w:val="both"/>
        <w:rPr>
          <w:sz w:val="20"/>
          <w:szCs w:val="20"/>
        </w:rPr>
      </w:pPr>
      <w:r>
        <w:rPr>
          <w:sz w:val="20"/>
          <w:szCs w:val="20"/>
        </w:rPr>
        <w:t>4 Материалы для истории колонизации и быта..., т. II, стр. 154.</w:t>
      </w:r>
    </w:p>
    <w:p>
      <w:pPr>
        <w:pStyle w:val="Normal"/>
        <w:autoSpaceDE w:val="false"/>
        <w:ind w:right="-327" w:firstLine="426"/>
        <w:jc w:val="both"/>
        <w:rPr>
          <w:sz w:val="20"/>
          <w:szCs w:val="20"/>
        </w:rPr>
      </w:pPr>
      <w:r>
        <w:rPr>
          <w:sz w:val="20"/>
          <w:szCs w:val="20"/>
        </w:rPr>
        <w:t>7 Там же, ф. 31, дд. 504, 557, 559, 599, 604, 613, 642, 702, 730; ф. 404 д 65</w:t>
      </w:r>
    </w:p>
    <w:p>
      <w:pPr>
        <w:pStyle w:val="Normal"/>
        <w:autoSpaceDE w:val="false"/>
        <w:ind w:right="-327" w:firstLine="426"/>
        <w:jc w:val="both"/>
        <w:rPr/>
      </w:pPr>
      <w:r>
        <w:rPr/>
        <w:t>423</w:t>
      </w:r>
    </w:p>
    <w:p>
      <w:pPr>
        <w:pStyle w:val="Normal"/>
        <w:autoSpaceDE w:val="false"/>
        <w:ind w:right="-327" w:firstLine="426"/>
        <w:jc w:val="both"/>
        <w:rPr/>
      </w:pPr>
      <w:r>
        <w:rPr/>
        <w:t>ток, Ковалевских и Шидловских ', Краснокутских, Кондратье</w:t>
        <w:softHyphen/>
        <w:t>вых, Алферовых и Литвиновых2, от помещиков, выходцев из Молдавии, Кантемира, Куликовского и Кигича3, от помещика Прерадовича (выходца из Сербии)4, от русских дворян Аннен</w:t>
        <w:softHyphen/>
        <w:t>ковых, Аладьиных, Лощилиных, Времневых5. По ведомости Ахтырской провинциальной канцелярии только в 1765—1766 гг. бежали крестьяне от Лесевицких 76 чел., Боярского 9, Я- Кова</w:t>
        <w:softHyphen/>
        <w:t>левского 8, К. Кобеляцкого 7, С. Веприцкого 4, Карпова 3, Ф. Максимовича 2, Зворыкина 3 чел. и т. д.6.</w:t>
      </w:r>
    </w:p>
    <w:p>
      <w:pPr>
        <w:pStyle w:val="Normal"/>
        <w:autoSpaceDE w:val="false"/>
        <w:ind w:right="-327" w:firstLine="426"/>
        <w:jc w:val="both"/>
        <w:rPr/>
      </w:pPr>
      <w:r>
        <w:rPr/>
        <w:t>Правительство, ведя постоянную борьбу против побегов крестьян, иногда «смягчало» свое отношение к беглецам, при</w:t>
        <w:softHyphen/>
        <w:t>бывавшим на незаселенные земли, разрешало выдачу паспор</w:t>
        <w:softHyphen/>
        <w:t>тов, что способствовало заселению Новороссийского края, Са</w:t>
        <w:softHyphen/>
        <w:t>ратовской, Оренбургской округ и др. 10 декабря 1763 г. был издан указ, разрешавший уход помещичьих, казенных кре</w:t>
        <w:softHyphen/>
        <w:t>стьян и казаков на поселение в другие места по отпускным би</w:t>
        <w:softHyphen/>
        <w:t>летам владельцев и местных представителей власти7. Однако этот указ не имел существенного значения, так как помещики и ятаманы казенных сел выдавали отпускные билеты в исклю</w:t>
        <w:softHyphen/>
        <w:t>чительных случаях. По указу от 24 декабря того же года сло</w:t>
        <w:softHyphen/>
        <w:t>божанам запрещалось переселяться в Саратовский край, в то время как переселение туда украинцев, живших в других местах России, всячески поощрялось 8.</w:t>
      </w:r>
    </w:p>
    <w:p>
      <w:pPr>
        <w:pStyle w:val="Normal"/>
        <w:autoSpaceDE w:val="false"/>
        <w:ind w:right="-327" w:firstLine="426"/>
        <w:jc w:val="both"/>
        <w:rPr/>
      </w:pPr>
      <w:r>
        <w:rPr/>
        <w:t>Спустя 3 года, действие этого запрета расширилось. 19 мая 1766 г. Слободско-Украинская губернская канцелярия сообщала подведомственным учреждениям, что по царскому указу поме</w:t>
        <w:softHyphen/>
        <w:t>щичьим приказчикам и атаманам казенных сел запрещается вы</w:t>
        <w:softHyphen/>
        <w:t>давать разрешения и билеты на право ухода населения губер</w:t>
        <w:softHyphen/>
        <w:t>нии на Дон, в Новороссийский край и на Украину9. В следую</w:t>
        <w:softHyphen/>
        <w:t>щем году из этой же канцелярии последовал указ о запрете слобожанам переселяться в Оренбургскую округу !0.</w:t>
      </w:r>
    </w:p>
    <w:p>
      <w:pPr>
        <w:pStyle w:val="Normal"/>
        <w:autoSpaceDE w:val="false"/>
        <w:ind w:right="-327" w:firstLine="426"/>
        <w:jc w:val="both"/>
        <w:rPr/>
      </w:pPr>
      <w:r>
        <w:rPr/>
        <w:t>По указу Екатерины II в 1766 г. была разработана специаль</w:t>
        <w:softHyphen/>
        <w:t>ная инструкция для комиссаров Слободско-Украинской губер</w:t>
        <w:softHyphen/>
        <w:t>нии. В одном из ее пунктов «О пресечении побегов» указыва</w:t>
        <w:softHyphen/>
        <w:t>лось, что в каждом селении необходимо «учредить сотских и десятских, определяя всякому сотскому по сту, а десятскому по</w:t>
      </w:r>
    </w:p>
    <w:p>
      <w:pPr>
        <w:pStyle w:val="Normal"/>
        <w:autoSpaceDE w:val="false"/>
        <w:ind w:right="-327" w:firstLine="426"/>
        <w:jc w:val="both"/>
        <w:rPr>
          <w:sz w:val="20"/>
          <w:szCs w:val="20"/>
        </w:rPr>
      </w:pPr>
      <w:r>
        <w:rPr>
          <w:sz w:val="20"/>
          <w:szCs w:val="20"/>
        </w:rPr>
        <w:t>2 Там же, ф. 370, д. 111, л. ПО; ф. 404, д. 63, л. 13; д. 73, л. 212.</w:t>
      </w:r>
    </w:p>
    <w:p>
      <w:pPr>
        <w:pStyle w:val="Normal"/>
        <w:autoSpaceDE w:val="false"/>
        <w:ind w:right="-327" w:firstLine="426"/>
        <w:jc w:val="both"/>
        <w:rPr>
          <w:sz w:val="20"/>
          <w:szCs w:val="20"/>
        </w:rPr>
      </w:pPr>
      <w:r>
        <w:rPr>
          <w:sz w:val="20"/>
          <w:szCs w:val="20"/>
        </w:rPr>
        <w:t>10 Там же, д. 400, лл. 1 — 12.</w:t>
      </w:r>
    </w:p>
    <w:p>
      <w:pPr>
        <w:pStyle w:val="Normal"/>
        <w:autoSpaceDE w:val="false"/>
        <w:ind w:right="-327" w:firstLine="426"/>
        <w:jc w:val="both"/>
        <w:rPr/>
      </w:pPr>
      <w:r>
        <w:rPr/>
        <w:t>424</w:t>
      </w:r>
    </w:p>
    <w:p>
      <w:pPr>
        <w:pStyle w:val="Normal"/>
        <w:autoSpaceDE w:val="false"/>
        <w:ind w:right="-327" w:firstLine="426"/>
        <w:jc w:val="both"/>
        <w:rPr/>
      </w:pPr>
      <w:r>
        <w:rPr/>
        <w:t>десяти дворов; приказать, особливо в войсковых местечках, дабы каждой в своем ведомстве, буде приметит имеющих намерение бежать, то б немедленно о таких десятской сотскому, а сотской комиссару рапортовали»</w:t>
      </w:r>
    </w:p>
    <w:p>
      <w:pPr>
        <w:pStyle w:val="Normal"/>
        <w:autoSpaceDE w:val="false"/>
        <w:ind w:right="-327" w:firstLine="426"/>
        <w:jc w:val="both"/>
        <w:rPr/>
      </w:pPr>
      <w:r>
        <w:rPr/>
        <w:t>Эти мероприятия, однако, не давали господствующему клас</w:t>
        <w:softHyphen/>
        <w:t>су желаемых результатов. Побеги продолжались, их количество росло, сопровождаясь иногда острыми классовыми столкнове</w:t>
        <w:softHyphen/>
        <w:t>ниями. О. Шелестенок, житель сл. Волчьи Воды (Волчанск), в апреле 1766 г. «подговорил» всех жителей своей слободы и сл. Ефремовка, крестьян 50 дворов сл. Николаевка и 10 дворов сл. Козмодемянская переселиться на Дон. Харьковская полковая канцелярия, узнав об этом, срочно направила своего адъютанта П. Руса с отрядом гусар в Волчанск. В инструкции, данной П. Русу, предписывалось: объявить населению царский указ о запрете перехода крестьян в другие места; разыскать и публич</w:t>
        <w:softHyphen/>
        <w:t>но наказать тех, кто «подговаривал» крестьян к побегу на Дон; взыскать с крестьян причитающуюся подать, в противном случае забрать у них скот; взыскать с крестьян расходы на содержание присланной команды. 5 мая П. Рус рапортовал в губернскую канцелярию, что задание выполнено. О. Шелестенка и его това</w:t>
        <w:softHyphen/>
        <w:t xml:space="preserve">рищей Ф. Закитного, И. Ленченко, Я- Горошенского, С. Сергеен-ко и П. Николаенко за попытку организовать побег карателе «штрафовал плетьми» </w:t>
      </w:r>
      <w:r>
        <w:rPr>
          <w:lang w:val="el-GR"/>
        </w:rPr>
        <w:t>Д.</w:t>
      </w:r>
    </w:p>
    <w:p>
      <w:pPr>
        <w:pStyle w:val="Normal"/>
        <w:autoSpaceDE w:val="false"/>
        <w:ind w:right="-327" w:firstLine="426"/>
        <w:jc w:val="both"/>
        <w:rPr/>
      </w:pPr>
      <w:r>
        <w:rPr/>
        <w:t>Волчанцы и крестьяне других сел не примирились с реше</w:t>
        <w:softHyphen/>
        <w:t>нием Слободско-Украинской губернской канцелярии, отправили ходоков искать «правду» у белгородского губернатора. В «доно-шении» белгородского губернатора Нарышкина губернатору Слободско-Украинской губернии Щербинину 7 июля 1766 г. по поводу отказа крестьян повиноваться помещикам в слободах П. Камынина— Волчанске, Яблочной и Козмодемянской, Д.Тру</w:t>
        <w:softHyphen/>
        <w:t>бецкого— в Гордеевской (Зимовеньки), Беленькой и Николаев-ке, А. Куракина — в Белокуракиной, Александровке и Таню-шевке сообщалось, что по слободам распространяются «копии указа».</w:t>
      </w:r>
    </w:p>
    <w:p>
      <w:pPr>
        <w:pStyle w:val="Normal"/>
        <w:autoSpaceDE w:val="false"/>
        <w:ind w:right="-327" w:firstLine="426"/>
        <w:jc w:val="both"/>
        <w:rPr/>
      </w:pPr>
      <w:r>
        <w:rPr/>
        <w:t>У крестьян Волчанска и других владений КаіМынина, при</w:t>
        <w:softHyphen/>
        <w:t>шедших в Белгород, «найдена фальшивая списанная, якобы с указа, копия». Допрошенные крестьяне заявили, что копию «письма» купили в сл. Беленькая «и от себя» продали в сл. Гу-бернаторовка «по равной цене» за 1 руб. 20 коп. Такие же копии были направлены в слободки Михайловку, Ивовку, Бекарюков-ку. Крестьяне ряда сел собрали деньги и послали на них ходоков в Харьков «для исходатайствования, чтоб им быть не в под</w:t>
        <w:softHyphen/>
        <w:t>данстве». Но ходоки возвратились ни с чем. Выяснив эти под</w:t>
        <w:softHyphen/>
        <w:t>робности, белгородский воевода приказал пришедших К. Дех</w:t>
        <w:softHyphen/>
      </w:r>
    </w:p>
    <w:p>
      <w:pPr>
        <w:pStyle w:val="Normal"/>
        <w:autoSpaceDE w:val="false"/>
        <w:ind w:right="-327" w:firstLine="426"/>
        <w:jc w:val="both"/>
        <w:rPr>
          <w:sz w:val="20"/>
          <w:szCs w:val="20"/>
        </w:rPr>
      </w:pPr>
      <w:r>
        <w:rPr>
          <w:sz w:val="20"/>
          <w:szCs w:val="20"/>
        </w:rPr>
        <w:t>' Материалы для истории колонизации и быта ф II стп 999</w:t>
      </w:r>
    </w:p>
    <w:p>
      <w:pPr>
        <w:pStyle w:val="Normal"/>
        <w:autoSpaceDE w:val="false"/>
        <w:ind w:right="-327" w:firstLine="426"/>
        <w:jc w:val="both"/>
        <w:rPr/>
      </w:pPr>
      <w:r>
        <w:rPr/>
        <w:fldChar w:fldCharType="begin"/>
      </w:r>
      <w:r>
        <w:rPr/>
        <w:instrText xml:space="preserve"> PAGE </w:instrText>
      </w:r>
      <w:r>
        <w:rPr/>
        <w:fldChar w:fldCharType="separate"/>
      </w:r>
      <w:r>
        <w:rPr/>
        <w:t>286</w:t>
      </w:r>
      <w:r>
        <w:rPr/>
        <w:fldChar w:fldCharType="end"/>
      </w:r>
    </w:p>
    <w:p>
      <w:pPr>
        <w:pStyle w:val="Normal"/>
        <w:autoSpaceDE w:val="false"/>
        <w:ind w:right="-327" w:firstLine="426"/>
        <w:jc w:val="both"/>
        <w:rPr/>
      </w:pPr>
      <w:r>
        <w:rPr/>
        <w:t>тяренко, В. Пыка, Д. Марченко, Алексея и Якова Светличнико-вых, «яко тому злу зачинщики, дабы впредь на такие дела не отважились и в страх другим на публичном месте с барабанным боем бить кнутом», их товарищей Н. Мезекова, И. Черняка, С. Борисенко, Т. Передистова, А. Левченко, Ф. Горшенко при</w:t>
        <w:softHyphen/>
        <w:t>казано бить «плетьми нещадно». Губернатор предупреждал на</w:t>
        <w:softHyphen/>
        <w:t>селение: «А если и другие, видя уже сие наказание, своего злого намерения не прекратят», то с ними поступят «по всей строгости законов».</w:t>
      </w:r>
    </w:p>
    <w:p>
      <w:pPr>
        <w:pStyle w:val="Normal"/>
        <w:autoSpaceDE w:val="false"/>
        <w:ind w:right="-327" w:firstLine="426"/>
        <w:jc w:val="both"/>
        <w:rPr/>
      </w:pPr>
      <w:r>
        <w:rPr/>
        <w:t>Нарышкин далее писал, что он подготовил 5 гусарских пол</w:t>
        <w:softHyphen/>
        <w:t>ков для подавления сопротивления крестьян, а также послал карательный отряд в села, в которых люди готовились к побегу. Каратели объявили населению приказ губернатора и наказали многих крестьян плетьми. С. Сидоренко, житель сл. Беленькая, за переписывание и чтение крестьянам «указа» подлежал суро</w:t>
        <w:softHyphen/>
        <w:t>вому наказанию, но в связи с тем, что ему было лишь 16 лет, каратели били его «розгами нещадно»</w:t>
      </w:r>
    </w:p>
    <w:p>
      <w:pPr>
        <w:pStyle w:val="Normal"/>
        <w:autoSpaceDE w:val="false"/>
        <w:ind w:right="-327" w:firstLine="426"/>
        <w:jc w:val="both"/>
        <w:rPr/>
      </w:pPr>
      <w:r>
        <w:rPr/>
        <w:t>Из имения помещика К- Кантемира в с. Криничное, Ахтыр</w:t>
        <w:softHyphen/>
        <w:t>ского полка, 30 апреля 1765 г. бежало 150 крестьян. «С всеми их семьями и пожитками собрались ночною порою, не уплати доимочных за 764 и за нынешний годы окладных денег, своеволь</w:t>
        <w:softHyphen/>
        <w:t>но ушли», говорилось в «доношении» Ахтырской полковой кан</w:t>
        <w:softHyphen/>
        <w:t>целярии в Белгородскую губернскую канцелярию. Крестьяне, объясняя причины, заставившие их бежать, писали в Белгород, что они выполняли все повинности, платили подушные подати и другие денежные поборы своевременно и без «недоимок». Од</w:t>
        <w:softHyphen/>
        <w:t>нако, жаловались крестьяне, тяжелые поборы и требования с каждым годом увеличивались. «И за тою великою, положенною на них отягощенною работою, и за частыми разными многими денежными и хлебными сборами, також за малоимением в том селе Криничном пахотной земли и сенных покосов, от чего мы, именованные, пришли в немалую скудность, и за тем по неутер-пимости своей за показанным господином, князем Кантемиром, в одном селе Криничном жить не желаем».</w:t>
      </w:r>
    </w:p>
    <w:p>
      <w:pPr>
        <w:pStyle w:val="Normal"/>
        <w:autoSpaceDE w:val="false"/>
        <w:ind w:right="-327" w:firstLine="426"/>
        <w:jc w:val="both"/>
        <w:rPr/>
      </w:pPr>
      <w:r>
        <w:rPr/>
        <w:t>23 апреля 1765 г. криничане обратились к приказчику Кан</w:t>
        <w:softHyphen/>
        <w:t>темира А. Чернявскому с просьбой, чтобы тот дал им письмен</w:t>
        <w:softHyphen/>
        <w:t>ное разрешение на переселение в другое место. Приказчик в ответ на просьбу отобрал у крестьян много имущества и запре</w:t>
        <w:softHyphen/>
        <w:t>тил куда-либо уходить. Поэтому, заявляли криничане, «по неи-стерпимости оставя все свое жилище и всякие пожитки и с того села. Криничного с. женами и с детьми своими вышли». Органи-. заторами побега были местные крестьяне В. Великий и Д. Ми-галь.</w:t>
      </w:r>
    </w:p>
    <w:p>
      <w:pPr>
        <w:pStyle w:val="Normal"/>
        <w:autoSpaceDE w:val="false"/>
        <w:ind w:right="-327" w:firstLine="426"/>
        <w:jc w:val="both"/>
        <w:rPr/>
      </w:pPr>
      <w:r>
        <w:rPr/>
        <w:t>Впоследствии один из беглецов М. Кабанченко на допросе заявил, что некоторые криничане намеревались идти в Бурлук,</w:t>
      </w:r>
    </w:p>
    <w:p>
      <w:pPr>
        <w:pStyle w:val="Normal"/>
        <w:autoSpaceDE w:val="false"/>
        <w:ind w:right="-327" w:firstLine="426"/>
        <w:jc w:val="both"/>
        <w:rPr>
          <w:sz w:val="20"/>
          <w:szCs w:val="20"/>
        </w:rPr>
      </w:pPr>
      <w:r>
        <w:rPr>
          <w:sz w:val="20"/>
          <w:szCs w:val="20"/>
        </w:rPr>
        <w:t>1 ХФЦГИА, ф. 399, д. 205, лл. 112—114.</w:t>
      </w:r>
    </w:p>
    <w:p>
      <w:pPr>
        <w:pStyle w:val="Normal"/>
        <w:autoSpaceDE w:val="false"/>
        <w:ind w:right="-327" w:firstLine="426"/>
        <w:jc w:val="both"/>
        <w:rPr/>
      </w:pPr>
      <w:r>
        <w:rPr/>
        <w:fldChar w:fldCharType="begin"/>
      </w:r>
      <w:r>
        <w:rPr/>
        <w:instrText xml:space="preserve"> PAGE </w:instrText>
      </w:r>
      <w:r>
        <w:rPr/>
        <w:fldChar w:fldCharType="separate"/>
      </w:r>
      <w:r>
        <w:rPr/>
        <w:t>286</w:t>
      </w:r>
      <w:r>
        <w:rPr/>
        <w:fldChar w:fldCharType="end"/>
      </w:r>
    </w:p>
    <w:p>
      <w:pPr>
        <w:pStyle w:val="Normal"/>
        <w:autoSpaceDE w:val="false"/>
        <w:ind w:right="-327" w:firstLine="426"/>
        <w:jc w:val="both"/>
        <w:rPr/>
      </w:pPr>
      <w:r>
        <w:rPr/>
        <w:t>Изюмского полка, другие — в Артельну, Белгородского уезда, он с своей семьей — в с. Алексеевка помещика Н. Трубецкого в Острогожском полку. Около Кцаснополья, на территории Сум</w:t>
        <w:softHyphen/>
        <w:t>ского полка, беглецов настиг ахтырский полковой хорунжий Ли-нецкий с отрядом казаков в 200 чел. Он предложил крестьянам возвратиться к своему помещику, на что получил единодушный отказ. По приказу Линецкого 3 казака открыли оружейный огонь по «ослушникам». Тогда крестьяне, по словам М. Кабан</w:t>
        <w:softHyphen/>
        <w:t>ченко, «все вдруг с имеющими у них киями, кольем и остами бросились» на казаков «и били их кто кого чем попал». Пресле</w:t>
        <w:softHyphen/>
        <w:t>дователи вынуждены были отступить. Линецкий обратился к приказчику помещицы Юсуповой Суджанскому в с. Ракитное за помощью. Беглецы в свою очередь просили Юсупову принять их «в подданство». Пользуясь случаем, княгиня пообещала бег</w:t>
        <w:softHyphen/>
        <w:t>лецам некоторые льготы и взяла их под защиту.</w:t>
      </w:r>
    </w:p>
    <w:p>
      <w:pPr>
        <w:pStyle w:val="Normal"/>
        <w:autoSpaceDE w:val="false"/>
        <w:ind w:right="-327" w:firstLine="426"/>
        <w:jc w:val="both"/>
        <w:rPr/>
      </w:pPr>
      <w:r>
        <w:rPr/>
        <w:t>Ахтырская полковая канцелярия 16 мая обратилась в Белго</w:t>
        <w:softHyphen/>
        <w:t>родскую губернскую канцелярию с просьбой повлиять на кня</w:t>
        <w:softHyphen/>
        <w:t>гиню Юсупову и возвратить крестьян помещику Кантемиру. На этом документ обрывается, и неизвестно, чем закончилось дело '. Этот факт свидетельствует о массовом характере побе</w:t>
        <w:softHyphen/>
        <w:t>гов крестьян и грызне крепостников между собою за рабочие руки.</w:t>
      </w:r>
    </w:p>
    <w:p>
      <w:pPr>
        <w:pStyle w:val="Normal"/>
        <w:autoSpaceDE w:val="false"/>
        <w:ind w:right="-327" w:firstLine="426"/>
        <w:jc w:val="both"/>
        <w:rPr/>
      </w:pPr>
      <w:r>
        <w:rPr/>
        <w:t>Убежало много крестьян из с. Злодеевка (Сыроватка), при</w:t>
        <w:softHyphen/>
        <w:t>надлежавшего сотнику Сумского полка П. Кигичу. В «промемо-рии» Сумской провинциальной канцелярии в Белгородскую гу</w:t>
        <w:softHyphen/>
        <w:t>бернскую канцелярию 22 августа 1765 г. говорилось, что кре</w:t>
        <w:softHyphen/>
        <w:t>постные Кигича бежали в экономические слободы Пушкарную, Грайворон, Колотиловку, Вязовую, Борисовку и в сл. Петров</w:t>
        <w:softHyphen/>
        <w:t>ская П. Шереметьева. Кигич обвинял крестьян в неуплате подуш</w:t>
        <w:softHyphen/>
        <w:t>ных податей, в хищении и порче имущества и в других преступ</w:t>
        <w:softHyphen/>
        <w:t>лениях. Крестьяне К. Кошка, Г. Мищенко, А. Руденко, К. Артю-шенко, Я. Мироненко и Я. Кулиниченко заявляли, что весной 1765 г расплатились с помещиком и самовольно перешли в отписанную от монастыря в казну сл. Вязовая, затем перешли в сл. Илек, принадлежавшую князю Н. Шаховскому. Они писа</w:t>
        <w:softHyphen/>
        <w:t>ли в канцелярию Слободско-Украинской губернии, что во вла</w:t>
        <w:softHyphen/>
        <w:t>дении Кигича жили несколько лет, платили казенные подати исправно, но Кигич «сверх указанных податей» налагал на них ежегодно большие повинности в свою пользу, из-за чего они «пришли в крайнюю скудость и разорение, и так, что почти и дневного пропитания лишились было» 2.</w:t>
      </w:r>
    </w:p>
    <w:p>
      <w:pPr>
        <w:pStyle w:val="Normal"/>
        <w:autoSpaceDE w:val="false"/>
        <w:ind w:right="-327" w:firstLine="426"/>
        <w:jc w:val="both"/>
        <w:rPr/>
      </w:pPr>
      <w:r>
        <w:rPr/>
        <w:t>Сумская полковая канцелярия 22 августа 1765 г. поручила своему канцеляристу Протопопову возвратить всех беглых кре</w:t>
        <w:softHyphen/>
        <w:t>стьян Кигича в Злодеевку. Однако из этого ничего не вышло.</w:t>
      </w:r>
    </w:p>
    <w:p>
      <w:pPr>
        <w:pStyle w:val="Normal"/>
        <w:autoSpaceDE w:val="false"/>
        <w:ind w:right="-327" w:firstLine="426"/>
        <w:jc w:val="both"/>
        <w:rPr/>
      </w:pPr>
      <w:r>
        <w:rPr>
          <w:sz w:val="20"/>
          <w:szCs w:val="20"/>
        </w:rPr>
        <w:t>ХФЦГИА, ф. 406, д. 410, лл. 1—3, 10—17. ' Там же, ф. 381, д. 8, лл. 1—2, 14, 40—41,</w:t>
      </w:r>
      <w:r>
        <w:rPr/>
        <w:t xml:space="preserve"> 49.</w:t>
      </w:r>
    </w:p>
    <w:p>
      <w:pPr>
        <w:pStyle w:val="Normal"/>
        <w:autoSpaceDE w:val="false"/>
        <w:ind w:right="-327" w:firstLine="426"/>
        <w:jc w:val="both"/>
        <w:rPr/>
      </w:pPr>
      <w:r>
        <w:rPr/>
        <w:t>427</w:t>
      </w:r>
    </w:p>
    <w:p>
      <w:pPr>
        <w:pStyle w:val="Normal"/>
        <w:autoSpaceDE w:val="false"/>
        <w:ind w:right="-327" w:firstLine="426"/>
        <w:jc w:val="both"/>
        <w:rPr/>
      </w:pPr>
      <w:r>
        <w:rPr>
          <w:lang w:val="el-GR" w:eastAsia="el-GR"/>
        </w:rPr>
        <w:t xml:space="preserve">в </w:t>
      </w:r>
      <w:r>
        <w:rPr>
          <w:lang w:eastAsia="el-GR"/>
        </w:rPr>
        <w:t>«яоношении» Сумской провинциальной канцелярии в Белго</w:t>
        <w:softHyphen/>
        <w:t>родскую губернскую канцелярию 12 января 1766 г. говорилось: «И по резолюции оной канцелярии для высылки показанных подданных посыланы были нарочны», но «за противностью» владельцев беглецы не возвращены. Тогда из Сум был послан подпрапорный Подольский с «нарочными» людьми по селам: в Грайвороне «за отлучкою управляющего Мухина не выдали беглецов», в д. Коровина «по укрывательству тамошнего смотри</w:t>
        <w:softHyphen/>
        <w:t>теля живущих тамо подданных не выслано», в сл. Пушкарная управитель А. Козакеев на требование Подольского выдать бег</w:t>
        <w:softHyphen/>
        <w:t>лых людей «учинясь противен, объявляя разные противные от</w:t>
        <w:softHyphen/>
        <w:t>говорки с конечным объявлением, что тех подданных не выш</w:t>
        <w:softHyphen/>
        <w:t>лет» '.</w:t>
      </w:r>
    </w:p>
    <w:p>
      <w:pPr>
        <w:pStyle w:val="Normal"/>
        <w:autoSpaceDE w:val="false"/>
        <w:ind w:right="-327" w:firstLine="426"/>
        <w:jc w:val="both"/>
        <w:rPr/>
      </w:pPr>
      <w:r>
        <w:rPr/>
        <w:t>Ярким примером грызни помещиков из-за рабочей силы является уход 16 крестьян из с. Буды (около Вольного) поме</w:t>
        <w:softHyphen/>
        <w:t>щика Г. Мартынова в сл. Мощанская (под Олешней) помещицы Надаржинской в 1772 г. По решению Слободско-Украинской губернской канцелярии из Вольного в сл. Мощанская был на</w:t>
        <w:softHyphen/>
        <w:t>правлен прапорщик Кужелев с отрядом служилых людей для возвращения беглых крестьян помещику. Его отряд в Мощан-ской встретил атаман Попов, «собравшись многолюдственно, с дубьем, кольями и косами», Кужелеву с трудом удалось бе</w:t>
        <w:softHyphen/>
        <w:t>жать, захватив 2 крестьян, в Олешню. Когда отряд в 60 чел. сопровождал этих беглецов в Вольный, атаман Попов, «набе</w:t>
        <w:softHyphen/>
        <w:t>жав на пути с подданными человек до трехсот с нарядным делом, с ружьем и дрекольем тех взятых черкас беглых отбили».</w:t>
      </w:r>
    </w:p>
    <w:p>
      <w:pPr>
        <w:pStyle w:val="Normal"/>
        <w:autoSpaceDE w:val="false"/>
        <w:ind w:right="-327" w:firstLine="426"/>
        <w:jc w:val="both"/>
        <w:rPr/>
      </w:pPr>
      <w:r>
        <w:rPr/>
        <w:t>Губернская канцелярия постановила привлечь к ответствен</w:t>
        <w:softHyphen/>
        <w:t>ности Т. Надаржинскую и ее управляющего Попова. Прибывший для расследования дела в Мощанскую вахмистр Кравцов беглых крестьян не нашел, они, якобы, ушли на новое неизвестное место. Но, как впоследствии выяснилось, Надаржинская, стре</w:t>
        <w:softHyphen/>
        <w:t>мясь сохранить рабочую силу в своих руках, скрыла беглых крестьян во владении княгини Юсуповой в лесу под с. Ракит</w:t>
        <w:softHyphen/>
        <w:t>ное2.</w:t>
      </w:r>
    </w:p>
    <w:p>
      <w:pPr>
        <w:pStyle w:val="Normal"/>
        <w:autoSpaceDE w:val="false"/>
        <w:ind w:right="-327" w:firstLine="426"/>
        <w:jc w:val="both"/>
        <w:rPr/>
      </w:pPr>
      <w:r>
        <w:rPr/>
        <w:t>Острым столкновением сопровождалось бегство крестьян в 1765 г. от ахтырского полковника Боярского3. Бывший ахтыр</w:t>
        <w:softHyphen/>
        <w:t>ский полковой судья И. Карпов 26 июля 1773 г. жаловался в Белгородскую губернскую канцелярию, что из его с. Костевка, Вольновского уезда, в ночь на 29 апреля бежали «безвесно» куда крестьяне Д. Сукрута, Г. Иванченко, К. Гальченко и др. Затем помещик узнал, что его беглые крестьяне устроились у помещиков в с. Безгиновка, Новооскольского уезда, в с. Дол-бино, Белгородского уезда. При попытке Карпова возвратить беглецов собственными усилиями, в Безгиновке его крестьян</w:t>
      </w:r>
    </w:p>
    <w:p>
      <w:pPr>
        <w:pStyle w:val="Normal"/>
        <w:autoSpaceDE w:val="false"/>
        <w:ind w:right="-327" w:firstLine="426"/>
        <w:jc w:val="both"/>
        <w:rPr>
          <w:sz w:val="20"/>
          <w:szCs w:val="20"/>
        </w:rPr>
      </w:pPr>
      <w:r>
        <w:rPr>
          <w:sz w:val="20"/>
          <w:szCs w:val="20"/>
        </w:rPr>
        <w:t>1 ХФЦГИА, ф. 381, д. 8, лл. 24—25, 53.</w:t>
      </w:r>
    </w:p>
    <w:p>
      <w:pPr>
        <w:pStyle w:val="Normal"/>
        <w:autoSpaceDE w:val="false"/>
        <w:ind w:right="-327" w:firstLine="426"/>
        <w:jc w:val="both"/>
        <w:rPr>
          <w:sz w:val="20"/>
          <w:szCs w:val="20"/>
        </w:rPr>
      </w:pPr>
      <w:r>
        <w:rPr>
          <w:sz w:val="20"/>
          <w:szCs w:val="20"/>
        </w:rPr>
        <w:t>428</w:t>
      </w:r>
    </w:p>
    <w:p>
      <w:pPr>
        <w:pStyle w:val="Normal"/>
        <w:autoSpaceDE w:val="false"/>
        <w:ind w:right="-327" w:firstLine="426"/>
        <w:jc w:val="both"/>
        <w:rPr/>
      </w:pPr>
      <w:r>
        <w:rPr/>
        <w:t>укрыли, а в Долбино не допустили даже осмотреть дворы беглецов</w:t>
      </w:r>
    </w:p>
    <w:p>
      <w:pPr>
        <w:pStyle w:val="Normal"/>
        <w:autoSpaceDE w:val="false"/>
        <w:ind w:right="-327" w:firstLine="426"/>
        <w:jc w:val="both"/>
        <w:rPr/>
      </w:pPr>
      <w:r>
        <w:rPr/>
        <w:t>В с. Веселое, Сумского уезда, 8 семей (24 чел.) крестьян местного сотника Ямпольского стали готовиться к побегу. Их организатором был И. Близнюк. Заметив это, Ямпольский за</w:t>
        <w:softHyphen/>
        <w:t>брал у них весь скот и приказал слугам зорко за ними следить. Крестьяне обратились за помощью к жителям соседних сел. 20 апреля 1765 г. группа крестьян из сел Поповки, Видневки и Чернетчины — В. Дьяченко, С. Шевченко, К. Вороненко, П. Кузьменко и др., вооруженные косами и кольями, напали на усадьбу Ямпольского в Веселом и разгромили ее.</w:t>
      </w:r>
    </w:p>
    <w:p>
      <w:pPr>
        <w:pStyle w:val="Normal"/>
        <w:autoSpaceDE w:val="false"/>
        <w:ind w:right="-327" w:firstLine="426"/>
        <w:jc w:val="both"/>
        <w:rPr/>
      </w:pPr>
      <w:r>
        <w:rPr/>
        <w:t>Крестьяне отобрали у помещика свой скот, взяли из его амбаров 43 чети зерна и уехали. Жители соседних сел прово</w:t>
        <w:softHyphen/>
        <w:t>жали беглых, охраняя от возможной погони, на протяжении 20 верст от Веселого. Беглецы остановились в имении сумского полкового обозного Савинова. На основании жалобы Ямполь</w:t>
        <w:softHyphen/>
        <w:t>ского щолковая канцелярия предложила Савинову возвратить беглых крестьян их владельцу, на что тот ответил отказом 2.</w:t>
      </w:r>
    </w:p>
    <w:p>
      <w:pPr>
        <w:pStyle w:val="Normal"/>
        <w:autoSpaceDE w:val="false"/>
        <w:ind w:right="-327" w:firstLine="426"/>
        <w:jc w:val="both"/>
        <w:rPr/>
      </w:pPr>
      <w:r>
        <w:rPr/>
        <w:t>Таким образом, побеги крестьян на Слобожанщине из отдельных уходов во второй половине XVII в. выросли в массо</w:t>
        <w:softHyphen/>
        <w:t>вые побеги в 60-х годах XVIII в., нередко превращаясь в воору</w:t>
        <w:softHyphen/>
        <w:t>женные схватки с крепостниками.</w:t>
      </w:r>
    </w:p>
    <w:p>
      <w:pPr>
        <w:pStyle w:val="Normal"/>
        <w:autoSpaceDE w:val="false"/>
        <w:ind w:right="-327" w:firstLine="426"/>
        <w:jc w:val="both"/>
        <w:rPr/>
      </w:pPr>
      <w:r>
        <w:rPr/>
        <w:t>Участилось также открытое неповиновение крестьян своим помещикам, казаков старшинам, жители разных селений отказывались выполнять казенные повинности. Еще при Петре I, в 1704 г., жители Маяка отказывались платить рублевый сбор. Жители Сенного в 1731 г. отказались подчиняться есаулу Шарому. Количество таких отказов росло с каждым десятиле</w:t>
        <w:softHyphen/>
        <w:t>тием 3. Волна отказов казаков, их свойственников и подпомощ</w:t>
        <w:softHyphen/>
        <w:t>ников повиноваться старшинам прокатилась по Ахтырскому полку в 1763—1764 гг. Крестьяне ряда сел отказались подчи</w:t>
        <w:softHyphen/>
        <w:t>няться своим помещикам и записались на Украинскую линию и в пикинерские полки. В этом движении немалую роль сыграл своими призывами к неповиновению ахтырский житель Яготи-нец, который за это по указу Сената в 1767 г. был сослан в Нерчинск на каторгу 4.</w:t>
      </w:r>
    </w:p>
    <w:p>
      <w:pPr>
        <w:pStyle w:val="Normal"/>
        <w:autoSpaceDE w:val="false"/>
        <w:ind w:right="-327" w:firstLine="426"/>
        <w:jc w:val="both"/>
        <w:rPr/>
      </w:pPr>
      <w:r>
        <w:rPr/>
        <w:t>Подобные случаи происходили и в других полках. Изюмские казаки в 1764 г. не приняли назначенного им полковника Крас-нокутского. Острогожские казаки отказались подчиниться ново</w:t>
        <w:softHyphen/>
        <w:t>му сотнику Бедряге. Управляющий имением графа П. Девиера</w:t>
      </w:r>
    </w:p>
    <w:p>
      <w:pPr>
        <w:pStyle w:val="Normal"/>
        <w:autoSpaceDE w:val="false"/>
        <w:ind w:right="-327" w:firstLine="426"/>
        <w:jc w:val="both"/>
        <w:rPr>
          <w:sz w:val="20"/>
          <w:szCs w:val="20"/>
        </w:rPr>
      </w:pPr>
      <w:r>
        <w:rPr>
          <w:sz w:val="20"/>
          <w:szCs w:val="20"/>
        </w:rPr>
        <w:t>1 ХФЦГИА, ф. 406, д. 280, лл. I. 4.</w:t>
      </w:r>
    </w:p>
    <w:p>
      <w:pPr>
        <w:pStyle w:val="Normal"/>
        <w:autoSpaceDE w:val="false"/>
        <w:ind w:right="-327" w:firstLine="426"/>
        <w:jc w:val="both"/>
        <w:rPr>
          <w:sz w:val="20"/>
          <w:szCs w:val="20"/>
        </w:rPr>
      </w:pPr>
      <w:r>
        <w:rPr>
          <w:sz w:val="20"/>
          <w:szCs w:val="20"/>
        </w:rPr>
        <w:t>2 Там же, ф. 381, д. 2, лл. 1—2, 13; ф. 379, д. 472, лл. 14—17; ц 399 д. 618, лл. 1 — 12.</w:t>
      </w:r>
    </w:p>
    <w:p>
      <w:pPr>
        <w:pStyle w:val="Normal"/>
        <w:autoSpaceDE w:val="false"/>
        <w:ind w:right="-327" w:firstLine="426"/>
        <w:jc w:val="both"/>
        <w:rPr>
          <w:sz w:val="20"/>
          <w:szCs w:val="20"/>
        </w:rPr>
      </w:pPr>
      <w:r>
        <w:rPr>
          <w:sz w:val="20"/>
          <w:szCs w:val="20"/>
        </w:rPr>
        <w:t>3 Там же, ф. 353, д. 23, л. 1; ф. 27, д. 20, лл. 1—2; д. 21, лл. 76—80</w:t>
      </w:r>
    </w:p>
    <w:p>
      <w:pPr>
        <w:pStyle w:val="Normal"/>
        <w:autoSpaceDE w:val="false"/>
        <w:ind w:right="-327" w:firstLine="426"/>
        <w:jc w:val="both"/>
        <w:rPr/>
      </w:pPr>
      <w:r>
        <w:rPr/>
        <w:fldChar w:fldCharType="begin"/>
      </w:r>
      <w:r>
        <w:rPr/>
        <w:instrText xml:space="preserve"> PAGE </w:instrText>
      </w:r>
      <w:r>
        <w:rPr/>
        <w:fldChar w:fldCharType="separate"/>
      </w:r>
      <w:r>
        <w:rPr/>
        <w:t>288</w:t>
      </w:r>
      <w:r>
        <w:rPr/>
        <w:fldChar w:fldCharType="end"/>
      </w:r>
    </w:p>
    <w:p>
      <w:pPr>
        <w:pStyle w:val="Normal"/>
        <w:autoSpaceDE w:val="false"/>
        <w:ind w:right="-327" w:firstLine="426"/>
        <w:jc w:val="both"/>
        <w:rPr/>
      </w:pPr>
      <w:r>
        <w:rPr/>
        <w:t>23 июля 1766 г. жаловался на неповиновение крестьян Он писал в канцелярию Слободско-Украинской губернии, что в. ел. Петровская, Корочанского уезда, «подданные черкасы неве</w:t>
        <w:softHyphen/>
        <w:t>домо с какого умысла или чьего наущения учинясь сильны и противны как его, приказчика, так и никого не слушают и господской работы делать тож и казенных податей платить не хотят и так возбудясь, что неточию означенному приказчику там быть, но для досмотру той слободы и прочим ехать туда весьма опасно» 2.</w:t>
      </w:r>
    </w:p>
    <w:p>
      <w:pPr>
        <w:pStyle w:val="Normal"/>
        <w:autoSpaceDE w:val="false"/>
        <w:ind w:right="-327" w:firstLine="426"/>
        <w:jc w:val="both"/>
        <w:rPr/>
      </w:pPr>
      <w:r>
        <w:rPr/>
        <w:t>В связи с реформой Слободско-Украинских полков казаки, как известно, были переведены на положение войсковых обыва</w:t>
        <w:softHyphen/>
        <w:t>телей и обложены подушной податью. Это вызвало недовольство среди казаков-крестьян, произошли новые выступления.</w:t>
      </w:r>
    </w:p>
    <w:p>
      <w:pPr>
        <w:pStyle w:val="Normal"/>
        <w:autoSpaceDE w:val="false"/>
        <w:ind w:right="-327" w:firstLine="426"/>
        <w:jc w:val="both"/>
        <w:rPr/>
      </w:pPr>
      <w:r>
        <w:rPr/>
        <w:t>21 декабря 1765 г. жителям г. Изюма был прочитан указ Екатерины II о том, что они переводятся из казаков в войсковые обыватели и облагаются подушной податью по 95 коп. на душу. Изюмчане согласились единовременно внести по 95 коп., но отказались от ежегодного взноса подушной подати и не избрали постоянных «раскладчиков» для сбора подати. Жители сл. Анд-реевка поступили смелее. Они «не токмо оных раскладчиков, но и 95 копеечного окладу по многому де от него увещеванию при-несть не пожелали». Жители местечка Соколова «раскладчиков, выбрать не хотели, а потом выбранные к присяге не пришли и тем учинили немалую остановку» 3.</w:t>
      </w:r>
    </w:p>
    <w:p>
      <w:pPr>
        <w:pStyle w:val="Normal"/>
        <w:autoSpaceDE w:val="false"/>
        <w:ind w:right="-327" w:firstLine="426"/>
        <w:jc w:val="both"/>
        <w:rPr/>
      </w:pPr>
      <w:r>
        <w:rPr/>
        <w:t>По распоряжению губернатора Щербинина 2 января 1766 г.. в Андреевку прибыло 2 эскадрона войск. Жители села держа</w:t>
        <w:softHyphen/>
        <w:t>лись дружно — «все единогласно объявили себя зачинщиками».. Карателям пришлось арестовать только часть людей — 213 чел. были закованы в колоды и отправлены в изюмскую тюрьму4.</w:t>
      </w:r>
    </w:p>
    <w:p>
      <w:pPr>
        <w:pStyle w:val="Normal"/>
        <w:autoSpaceDE w:val="false"/>
        <w:ind w:right="-327" w:firstLine="426"/>
        <w:jc w:val="both"/>
        <w:rPr/>
      </w:pPr>
      <w:r>
        <w:rPr/>
        <w:t>Жестокая расправа с войсковыми обывателями в Андреевке не запугала слобожан. Так, 7 января 1766 г. жители Балаклеи отказались избирать «раскладчиков» и платить подати. 9 января против подушной подати выступили жители сел Огульцов, Одринки, Черемушного, 15 января — жители Левковки5. Про</w:t>
        <w:softHyphen/>
        <w:t>тесты против обложения подушной податью казаков и введения новых порядков были и во многих других местах края. Хотя самодержавно-крепостнические силы брали верх, тем не менее такие выступления продолжались. Они свидетельствовали о том, что слободско-украинское казачество не шло покорно в крепост</w:t>
        <w:softHyphen/>
        <w:t>ническое ярмо, а боролось всеми способами против каждого мероприятия крепостников.</w:t>
      </w:r>
    </w:p>
    <w:p>
      <w:pPr>
        <w:pStyle w:val="Normal"/>
        <w:autoSpaceDE w:val="false"/>
        <w:ind w:right="-327" w:firstLine="426"/>
        <w:jc w:val="both"/>
        <w:rPr/>
      </w:pPr>
      <w:r>
        <w:rPr/>
        <w:t>Распространенной формой антикрепостнической борьбы на</w:t>
      </w:r>
    </w:p>
    <w:p>
      <w:pPr>
        <w:pStyle w:val="Normal"/>
        <w:autoSpaceDE w:val="false"/>
        <w:ind w:right="-327" w:firstLine="426"/>
        <w:jc w:val="both"/>
        <w:rPr>
          <w:sz w:val="20"/>
          <w:szCs w:val="20"/>
        </w:rPr>
      </w:pPr>
      <w:r>
        <w:rPr>
          <w:sz w:val="20"/>
          <w:szCs w:val="20"/>
        </w:rPr>
        <w:t>' ХФЦГИА, ф. 404, д. 149, лл. 166—171; д. 29, лл. 88—91.</w:t>
      </w:r>
    </w:p>
    <w:p>
      <w:pPr>
        <w:pStyle w:val="Normal"/>
        <w:autoSpaceDE w:val="false"/>
        <w:ind w:right="-327" w:firstLine="426"/>
        <w:jc w:val="both"/>
        <w:rPr/>
      </w:pPr>
      <w:r>
        <w:rPr/>
        <w:fldChar w:fldCharType="begin"/>
      </w:r>
      <w:r>
        <w:rPr/>
        <w:instrText xml:space="preserve"> PAGE </w:instrText>
      </w:r>
      <w:r>
        <w:rPr/>
        <w:fldChar w:fldCharType="separate"/>
      </w:r>
      <w:r>
        <w:rPr/>
        <w:t>289</w:t>
      </w:r>
      <w:r>
        <w:rPr/>
        <w:fldChar w:fldCharType="end"/>
      </w:r>
    </w:p>
    <w:p>
      <w:pPr>
        <w:pStyle w:val="Normal"/>
        <w:autoSpaceDE w:val="false"/>
        <w:ind w:right="-327" w:firstLine="426"/>
        <w:jc w:val="both"/>
        <w:rPr/>
      </w:pPr>
      <w:r>
        <w:rPr/>
        <w:t>Слобожанщине являлась порубка помещичьих лесов. Классовые столкновения в такой форме имели место уже в XVII в., но тогда они происходили редко, так как леса находились в общин</w:t>
        <w:softHyphen/>
        <w:t>ном владении. С ростом селитроварения, винокурения и других промыслов значение лесов выросло. С конца XVII и в первой половине XVIII в. помещики разными путями захватили массу лесных угодий в свои руки. Крестьяне, испытывая острую нужду и в строевом лесе, и в дровах, нередко собирались целыми селами и рубили помещичьи леса. Такие порубки происходили в Валковских, Огульчанских и в других лесах в 40—50-х годах Х</w:t>
      </w:r>
      <w:r>
        <w:rPr>
          <w:rFonts w:cs="Palatino Linotype" w:ascii="Palatino Linotype" w:hAnsi="Palatino Linotype"/>
        </w:rPr>
        <w:t>Ѵ</w:t>
      </w:r>
      <w:r>
        <w:rPr/>
        <w:t>Ш в.1.</w:t>
      </w:r>
    </w:p>
    <w:p>
      <w:pPr>
        <w:pStyle w:val="Normal"/>
        <w:autoSpaceDE w:val="false"/>
        <w:ind w:right="-327" w:firstLine="426"/>
        <w:jc w:val="both"/>
        <w:rPr/>
      </w:pPr>
      <w:r>
        <w:rPr/>
        <w:t>По неполным сведениям, в 1761 — 1765 гг. произошло 26 пору</w:t>
        <w:softHyphen/>
        <w:t>бок леса: в Валках и Шляховой, принадлежавших помещикам Капнистам и Куликовским 2, в Золочеве и Люботине у помещи</w:t>
        <w:softHyphen/>
        <w:t>цы Спичинской 3, под Ахтыркой у Миклашевских 4, в Харькове и Литовке у Надаржинской, в Рублевке у сотника ахтырского ,полка Быковского, под Сумами у разных старшин. В 1763 г. Дивногорский монастырь жаловался Острогожской полковой канцелярии, что казаки самовольно рубят его лес5. В следую</w:t>
        <w:softHyphen/>
        <w:t>щем году в Высшей Сыроватке рубили лес у сумского писаря Коссвцева, в Лебедине у полкового обозного Красовского, в Змиеве у помещицы Бонческул6, в Андреевке у сотника Мейера, в Ворожбе у казацких старшин 7 и т. д.</w:t>
      </w:r>
    </w:p>
    <w:p>
      <w:pPr>
        <w:pStyle w:val="Normal"/>
        <w:autoSpaceDE w:val="false"/>
        <w:ind w:right="-327" w:firstLine="426"/>
        <w:jc w:val="both"/>
        <w:rPr/>
      </w:pPr>
      <w:r>
        <w:rPr/>
        <w:t>Часть угнетенных людей, не желая мириться со своим подне</w:t>
        <w:softHyphen/>
        <w:t>вольным положением, избрала своеобразную форму борьбы, названную гайдаматчиной. Гайдамаки составляли небольшие подвижные отряды, скрывавшиеся в лесах и степях. Они напа</w:t>
        <w:softHyphen/>
        <w:t>дали на помещичьи дворы и дома, преимущественно внезапно и в ночное время. Гайдамацкое движение возникло на Правобе</w:t>
        <w:softHyphen/>
        <w:t>режной Украине, затем распространилось на Левобережье и Слобожанщину.</w:t>
      </w:r>
    </w:p>
    <w:p>
      <w:pPr>
        <w:pStyle w:val="Normal"/>
        <w:autoSpaceDE w:val="false"/>
        <w:ind w:right="-327" w:firstLine="426"/>
        <w:jc w:val="both"/>
        <w:rPr/>
      </w:pPr>
      <w:r>
        <w:rPr/>
        <w:t>Известные сведения о появлении гайдамаков в Слободских полках относятся к 1756 и 1758 гг., нападавших на старшинско-помещичьи усадьбы8. Это движение широко развернулось в 60—70-х годах XVIII в. Летом 1761 г. неизвестные люди вне</w:t>
        <w:softHyphen/>
        <w:t>запно напали на двор казацкого старшины Обозного в с. Сави-ново, Сумского полка, и разгромили его. В 1763 г. гайдамаки</w:t>
      </w:r>
    </w:p>
    <w:p>
      <w:pPr>
        <w:pStyle w:val="Normal"/>
        <w:autoSpaceDE w:val="false"/>
        <w:ind w:right="-327" w:firstLine="426"/>
        <w:jc w:val="both"/>
        <w:rPr>
          <w:sz w:val="20"/>
          <w:szCs w:val="20"/>
        </w:rPr>
      </w:pPr>
      <w:r>
        <w:rPr>
          <w:sz w:val="20"/>
          <w:szCs w:val="20"/>
        </w:rPr>
        <w:t>1 ХФЦГИА, ф. 31. д. 249. лл. 1, 17; д. 250, л. !; д. 28, лл. 1—47.</w:t>
      </w:r>
    </w:p>
    <w:p>
      <w:pPr>
        <w:pStyle w:val="Normal"/>
        <w:autoSpaceDE w:val="false"/>
        <w:ind w:right="-327" w:firstLine="426"/>
        <w:jc w:val="both"/>
        <w:rPr>
          <w:sz w:val="20"/>
          <w:szCs w:val="20"/>
        </w:rPr>
      </w:pPr>
      <w:r>
        <w:rPr>
          <w:sz w:val="20"/>
          <w:szCs w:val="20"/>
        </w:rPr>
        <w:t>2 Там же, д. 542, лл. 1—6; д. 543, лл. 1—6, д. 668, лл. 1—91; ф. 404, д. 108. л л. 518—519.</w:t>
      </w:r>
    </w:p>
    <w:p>
      <w:pPr>
        <w:pStyle w:val="Normal"/>
        <w:autoSpaceDE w:val="false"/>
        <w:ind w:right="-327" w:firstLine="426"/>
        <w:jc w:val="both"/>
        <w:rPr>
          <w:sz w:val="20"/>
          <w:szCs w:val="20"/>
        </w:rPr>
      </w:pPr>
      <w:r>
        <w:rPr>
          <w:sz w:val="20"/>
          <w:szCs w:val="20"/>
        </w:rPr>
        <w:t>3 Там же, ф. 31, д. 673, лл. 1—61; д. 687, лл. 1 — 10, д. 719, лл. 1—24; ф. 40.4. д. 72, лл. 155—180; д. 69, лл. 17—22, 110.-113; д. 157. л. 17.</w:t>
      </w:r>
    </w:p>
    <w:p>
      <w:pPr>
        <w:pStyle w:val="Normal"/>
        <w:autoSpaceDE w:val="false"/>
        <w:ind w:right="-327" w:firstLine="426"/>
        <w:jc w:val="both"/>
        <w:rPr>
          <w:sz w:val="20"/>
          <w:szCs w:val="20"/>
        </w:rPr>
      </w:pPr>
      <w:r>
        <w:rPr>
          <w:sz w:val="20"/>
          <w:szCs w:val="20"/>
        </w:rPr>
        <w:t>4 Там же, ф. 404. д. 28, лл. 73—83; д. 56, лл. 3—19; ф. 406, д. 199, лл. 1—8.</w:t>
      </w:r>
    </w:p>
    <w:p>
      <w:pPr>
        <w:pStyle w:val="Normal"/>
        <w:autoSpaceDE w:val="false"/>
        <w:ind w:right="-327" w:firstLine="426"/>
        <w:jc w:val="both"/>
        <w:rPr/>
      </w:pPr>
      <w:r>
        <w:rPr>
          <w:sz w:val="20"/>
          <w:szCs w:val="20"/>
        </w:rPr>
        <w:t>5 Там же, ф. 27, д. 106, лл. 1—7; ф. 404, д. 72, лл. 151 — 153; д. 42, л. 12, Д. 63, лл.</w:t>
      </w:r>
      <w:r>
        <w:rPr/>
        <w:t xml:space="preserve"> 122—128; ф. 29, </w:t>
      </w:r>
      <w:r>
        <w:rPr>
          <w:sz w:val="20"/>
          <w:szCs w:val="20"/>
        </w:rPr>
        <w:t>д. 64, лл. 1—2.</w:t>
      </w:r>
    </w:p>
    <w:p>
      <w:pPr>
        <w:pStyle w:val="Normal"/>
        <w:autoSpaceDE w:val="false"/>
        <w:ind w:right="-327" w:firstLine="426"/>
        <w:jc w:val="both"/>
        <w:rPr/>
      </w:pPr>
      <w:r>
        <w:rPr/>
        <w:t>произвели нападение на дом ахтырского полковника Бояр</w:t>
        <w:softHyphen/>
        <w:t>ского '. В 1764—1766 гг. гайдамацкие отряды действовали в районах Валок, Водолаг, Снежкового Кута, Мерчика, Змиева, Тарановки, Алексеевки, Бахмута и др.2. В 1769 г. гайдамаки были в Гомольше, в 1770—1771 гг.—в Сватовой Лучке, Змиеве, Торе, Валках, Ольшане, Мерефе, Березовой Луке и т. д.3.</w:t>
      </w:r>
    </w:p>
    <w:p>
      <w:pPr>
        <w:pStyle w:val="Normal"/>
        <w:autoSpaceDE w:val="false"/>
        <w:ind w:right="-327" w:firstLine="426"/>
        <w:jc w:val="both"/>
        <w:rPr/>
      </w:pPr>
      <w:r>
        <w:rPr/>
        <w:t>В переписке по поводу нападения гайдамаков на дом сотника А. Бедряги в д. Лазуновка, в 7 верстах от Змиева, говорится, что налет произошел в ночь на 16 июля 1770 г. во время отсут</w:t>
        <w:softHyphen/>
        <w:t>ствия сотника. Гайдамаки забрали много одежды, металличе</w:t>
        <w:softHyphen/>
        <w:t>ской посуды, седел и других хозяйственных предметов. Несколь</w:t>
        <w:softHyphen/>
        <w:t>ко при иных обстоятельствах было совершено нападение в сл. Юрьевка на усадьбу сотника Сошальского 13 августа 1770 г. Сошальский, получив от Сватолуцкого комиссарства предписа</w:t>
        <w:softHyphen/>
        <w:t>ние, выехал со своими вооруженными людьми в окрестности слободы на розыски появившихся гайдамаков. В урочище Ровчаковой Балки на отряд напали гайдамаки. Убив сотника, они зашли в его дом, забрали все имущество и скрылись 4.</w:t>
      </w:r>
    </w:p>
    <w:p>
      <w:pPr>
        <w:pStyle w:val="Normal"/>
        <w:autoSpaceDE w:val="false"/>
        <w:ind w:right="-327" w:firstLine="426"/>
        <w:jc w:val="both"/>
        <w:rPr/>
      </w:pPr>
      <w:r>
        <w:rPr/>
        <w:t>Гайдамацкие отряды на Слобожанщине состояли из слобожан и людей, пришедших из Запорожья, Полтавщины и других мест. 'Согласно «доношению» управляющего помещика Р. Шидлов-ского от 14 июля 1762 г. в нападении гайдамаков на усадьбу в с. Мерчик в августе 1759 г. принимали участие его беглые кре-лостные Степан и Григорий и люди из Левобережных полков 5. В 1766 г. жители м. Лимана Д. Босяк и его сын Корней «усло-.вилиеь» с М. Педенко, послушником Змиевского монастыря Максимом и гусаром Изюмского полка И. Рябчинским уйти £ гайдамаки. На следствии выяснилось, что они шли в монастыр</w:t>
        <w:softHyphen/>
        <w:t>ский лес, где собрался отряд в 40 чел. из крестьян соседних сел. Вот список гайдамаков, схваченных властями в Острогожской провинции в 70-х годах: А. Поляков, беглый луганский пикинер, Г. Кривой, запорожский казак, Жерновой «с 24 товарищами», беглый крестьянин торского помещика Адаменко, А. Кушка, бег</w:t>
        <w:softHyphen/>
        <w:t>лый крестьянин помещика Сошальского, Е. Самойленко, кре</w:t>
        <w:softHyphen/>
        <w:t>постной Святогорского монастыря б.</w:t>
      </w:r>
    </w:p>
    <w:p>
      <w:pPr>
        <w:pStyle w:val="Normal"/>
        <w:autoSpaceDE w:val="false"/>
        <w:ind w:right="-327" w:firstLine="426"/>
        <w:jc w:val="both"/>
        <w:rPr/>
      </w:pPr>
      <w:r>
        <w:rPr/>
        <w:t>Приведенные сведения показывают, что гайдамаки на Сло</w:t>
        <w:softHyphen/>
        <w:t>божанщине в основном состояли из местных людей. Гайдамат</w:t>
        <w:softHyphen/>
        <w:t>чина представляла собой своего  рода  партизанскую  форму</w:t>
      </w:r>
    </w:p>
    <w:p>
      <w:pPr>
        <w:pStyle w:val="Normal"/>
        <w:autoSpaceDE w:val="false"/>
        <w:ind w:right="-327" w:firstLine="426"/>
        <w:jc w:val="both"/>
        <w:rPr>
          <w:sz w:val="20"/>
          <w:szCs w:val="20"/>
        </w:rPr>
      </w:pPr>
      <w:r>
        <w:rPr>
          <w:sz w:val="20"/>
          <w:szCs w:val="20"/>
        </w:rPr>
        <w:t>1 ХФЦГИА, ф. 30, д. 61, лл. 1 — 17; ф. 404, д. 42, л. 12.</w:t>
      </w:r>
    </w:p>
    <w:p>
      <w:pPr>
        <w:pStyle w:val="Normal"/>
        <w:autoSpaceDE w:val="false"/>
        <w:ind w:right="-327" w:firstLine="426"/>
        <w:jc w:val="both"/>
        <w:rPr>
          <w:sz w:val="20"/>
          <w:szCs w:val="20"/>
        </w:rPr>
      </w:pPr>
      <w:r>
        <w:rPr>
          <w:sz w:val="20"/>
          <w:szCs w:val="20"/>
        </w:rPr>
        <w:t>2 Там же, ф. 31, д. 639, лл. 1—86; д. 700, лл. 1—67; ф. 402, д. 53, лл. 27—29, 313, 319, 337, 399—400, 473—480; д. 60, л. 173.</w:t>
      </w:r>
    </w:p>
    <w:p>
      <w:pPr>
        <w:pStyle w:val="Normal"/>
        <w:autoSpaceDE w:val="false"/>
        <w:ind w:right="-327" w:firstLine="426"/>
        <w:jc w:val="both"/>
        <w:rPr>
          <w:sz w:val="20"/>
          <w:szCs w:val="20"/>
        </w:rPr>
      </w:pPr>
      <w:r>
        <w:rPr>
          <w:sz w:val="20"/>
          <w:szCs w:val="20"/>
        </w:rPr>
        <w:t>3 Там же, ф. 399, д. 520, л. 89; ф. 378, д. 19, лл. 70—110; ф. 379, д. 1046, л 11; ф. 399, д. 664, лл. 38, 50—52; д. 798, лл. 1—30; д. 817, лл. 1, 10—12, 164; д 818, лл. 5, 46—47; д. 1653, лл. 1—84; д. 721, т. I, лл. 1—204, т. II, лл. 1 — 160.</w:t>
      </w:r>
    </w:p>
    <w:p>
      <w:pPr>
        <w:pStyle w:val="Normal"/>
        <w:autoSpaceDE w:val="false"/>
        <w:ind w:right="-327" w:firstLine="426"/>
        <w:jc w:val="both"/>
        <w:rPr>
          <w:sz w:val="20"/>
          <w:szCs w:val="20"/>
        </w:rPr>
      </w:pPr>
      <w:r>
        <w:rPr>
          <w:sz w:val="20"/>
          <w:szCs w:val="20"/>
        </w:rPr>
        <w:t>4 Там же, ф. 370, д. 199, лл. 158—160, 249—253.</w:t>
      </w:r>
    </w:p>
    <w:p>
      <w:pPr>
        <w:pStyle w:val="Normal"/>
        <w:autoSpaceDE w:val="false"/>
        <w:ind w:right="-327" w:firstLine="426"/>
        <w:jc w:val="both"/>
        <w:rPr>
          <w:sz w:val="20"/>
          <w:szCs w:val="20"/>
        </w:rPr>
      </w:pPr>
      <w:r>
        <w:rPr>
          <w:sz w:val="20"/>
          <w:szCs w:val="20"/>
        </w:rPr>
        <w:t>5 Там же, ф. 31, д. 591, лл. 2—10.</w:t>
      </w:r>
    </w:p>
    <w:p>
      <w:pPr>
        <w:pStyle w:val="Normal"/>
        <w:autoSpaceDE w:val="false"/>
        <w:ind w:right="-327" w:firstLine="426"/>
        <w:jc w:val="both"/>
        <w:rPr/>
      </w:pPr>
      <w:r>
        <w:rPr/>
        <w:fldChar w:fldCharType="begin"/>
      </w:r>
      <w:r>
        <w:rPr/>
        <w:instrText xml:space="preserve"> PAGE </w:instrText>
      </w:r>
      <w:r>
        <w:rPr/>
        <w:fldChar w:fldCharType="separate"/>
      </w:r>
      <w:r>
        <w:rPr/>
        <w:t>290</w:t>
      </w:r>
      <w:r>
        <w:rPr/>
        <w:fldChar w:fldCharType="end"/>
      </w:r>
    </w:p>
    <w:p>
      <w:pPr>
        <w:pStyle w:val="Normal"/>
        <w:autoSpaceDE w:val="false"/>
        <w:ind w:right="-327" w:firstLine="426"/>
        <w:jc w:val="both"/>
        <w:rPr/>
      </w:pPr>
      <w:r>
        <w:rPr/>
        <w:t>борьбы угнетенных против угнетателей, вместе с тем гайдамац</w:t>
        <w:softHyphen/>
        <w:t>кое движение способствовало активизации выступлений кре</w:t>
        <w:softHyphen/>
        <w:t>стьян против крепостничества в третьей четверти XVIII в.</w:t>
      </w:r>
    </w:p>
    <w:p>
      <w:pPr>
        <w:pStyle w:val="Normal"/>
        <w:autoSpaceDE w:val="false"/>
        <w:ind w:right="-327" w:firstLine="426"/>
        <w:jc w:val="both"/>
        <w:rPr/>
      </w:pPr>
      <w:r>
        <w:rPr/>
        <w:t>Крестьяне все чаще открыто громили помещичьи усадьбы. Еще в 1726 г. изюмские казаки напали и разорили лысогоров-ское имение графа П. Шереметьева. Изюмчане объясняли свой поступок тем, что Шереметьев присвоил принадлежавшую им землю по подложным купчим 1. В 1750 г. жители с. Бакировка, Ахтырского полка, выступили против помещиков Надаржинских. В 1762 г. крестьяне с. Мерчик, Харьковского полка, разорили имение помещика Р. Шидловского. В 1763 г. казаки с. Сыро-ватка захватили скот, принадлежавший помещикам Кондратье</w:t>
        <w:softHyphen/>
        <w:t>вым. В том же году жители с. Поречное отобрали у старшины В. Давыдова участок леса и сенокоса. В 1764 г. крестьяне сл. Мошенка, Сумского полка, самовольно распахали землю сотника Ямпольского 2.</w:t>
      </w:r>
    </w:p>
    <w:p>
      <w:pPr>
        <w:pStyle w:val="Normal"/>
        <w:autoSpaceDE w:val="false"/>
        <w:ind w:right="-327" w:firstLine="426"/>
        <w:jc w:val="both"/>
        <w:rPr/>
      </w:pPr>
      <w:r>
        <w:rPr/>
        <w:t>Открытые выступления крестьян против помещиков, судя по документам, особенно участились с 1766 г.3, что было связано с усилением в то время гайдамацкого движения. О создавшемся тогда положении красноречиво свидетельствует рапорт управ</w:t>
        <w:softHyphen/>
        <w:t>ляющего Макарова графу И. Гендрикову в июне 1766 г.: «По Валуйскому уезду ни одной слободы в спокойствии не состоит». Крестьяне «забунтовали» в селах Никитовке Н. Трубецкого, Белокуракиной, Танюшевке и Александровке А. Куракина, в Погромце П. Девиера, в Голофеевке Л. Головина, в Новомихай-ловке П. Арапова и в Принцевке И. Гендрикова 4. То же проис</w:t>
        <w:softHyphen/>
        <w:t>ходило во многих других местах Слобожанщины. Майор Уткин, например, 22 августа 1766 г. писал в Слободско-Украинскую-губернскую канцелярию, что ему дан приказ вместе с обер-офи</w:t>
        <w:softHyphen/>
        <w:t>цером и 4 рядовыми Острогожского гусарского полка отпра</w:t>
        <w:softHyphen/>
        <w:t>виться в помещичьи слободы Михайловку, Павловского уезда, Воронцовку и Александровку, Добренского уезда, Бутурлинов-ку, Козловского уезда, и привести крестьян к «послушанию».</w:t>
      </w:r>
    </w:p>
    <w:p>
      <w:pPr>
        <w:pStyle w:val="Normal"/>
        <w:autoSpaceDE w:val="false"/>
        <w:ind w:right="-327" w:firstLine="426"/>
        <w:jc w:val="both"/>
        <w:rPr/>
      </w:pPr>
      <w:r>
        <w:rPr/>
        <w:t>Губернаторы Слободско-Украинской, Белгородской и Воро</w:t>
        <w:softHyphen/>
        <w:t>нежской губерний мобилизовали Сумской, Ахтырский, Харьков</w:t>
        <w:softHyphen/>
        <w:t>ский, Изюмский и Острогожский гусарские полки, служащих губернских и провинциальных учреждений5. Была вооружена зажиточная часть войсковых обывателей, организовано наблю</w:t>
        <w:softHyphen/>
        <w:t>дение за населением и передвижением гайдамацких отрядов, срочно направлялись воинские команды на места волнений.</w:t>
      </w:r>
    </w:p>
    <w:p>
      <w:pPr>
        <w:pStyle w:val="Normal"/>
        <w:autoSpaceDE w:val="false"/>
        <w:ind w:right="-327" w:firstLine="426"/>
        <w:jc w:val="both"/>
        <w:rPr>
          <w:sz w:val="20"/>
          <w:szCs w:val="20"/>
        </w:rPr>
      </w:pPr>
      <w:r>
        <w:rPr>
          <w:sz w:val="20"/>
          <w:szCs w:val="20"/>
        </w:rPr>
        <w:t>28. 4-1931</w:t>
      </w:r>
    </w:p>
    <w:p>
      <w:pPr>
        <w:pStyle w:val="Normal"/>
        <w:autoSpaceDE w:val="false"/>
        <w:ind w:right="-327" w:firstLine="426"/>
        <w:jc w:val="both"/>
        <w:rPr/>
      </w:pPr>
      <w:r>
        <w:rPr/>
        <w:t>433</w:t>
      </w:r>
    </w:p>
    <w:p>
      <w:pPr>
        <w:pStyle w:val="Normal"/>
        <w:autoSpaceDE w:val="false"/>
        <w:ind w:right="-327" w:firstLine="426"/>
        <w:jc w:val="both"/>
        <w:rPr/>
      </w:pPr>
      <w:r>
        <w:rPr/>
        <w:t>Крестьяне оказывали стойкое сопротивление карателям. Руководитель карательных отрядов сообщал в Слободско-Украинскую губернскую канцелярию 12 октября 1766 г.: «Сего числа получен мною от сержанта Коробицына, посланного в слободу Пены ради усмирения помещикам Кигичам в должное повиновение отданных в подданство людей, рапорт, доставляю</w:t>
        <w:softHyphen/>
        <w:t>щий сведение, что оные подданные черкасы не токмо на то пови</w:t>
        <w:softHyphen/>
        <w:t>новение не поступают, но еще имеют многолюдное собрание»</w:t>
      </w:r>
    </w:p>
    <w:p>
      <w:pPr>
        <w:pStyle w:val="Normal"/>
        <w:autoSpaceDE w:val="false"/>
        <w:ind w:right="-327" w:firstLine="426"/>
        <w:jc w:val="both"/>
        <w:rPr/>
      </w:pPr>
      <w:r>
        <w:rPr/>
        <w:t>С большим трудом крепостникам удалось подавить выступ</w:t>
        <w:softHyphen/>
        <w:t>ления крестьян в сл. Пены, в сл. Михайловка и в остальных селах 2.</w:t>
      </w:r>
    </w:p>
    <w:p>
      <w:pPr>
        <w:pStyle w:val="Normal"/>
        <w:autoSpaceDE w:val="false"/>
        <w:ind w:right="-327" w:firstLine="426"/>
        <w:jc w:val="both"/>
        <w:rPr/>
      </w:pPr>
      <w:r>
        <w:rPr/>
        <w:t xml:space="preserve">Участие слобожан Обострение антикрепостнической борьбы в коестьянской войне на Слобожанщине в 60 — начале 70-х в крестьянской воине  годов хуш </w:t>
      </w:r>
      <w:r>
        <w:rPr>
          <w:lang w:val="el-GR"/>
        </w:rPr>
        <w:t xml:space="preserve">в   </w:t>
      </w:r>
      <w:r>
        <w:rPr/>
        <w:t>являлось составНой ча-</w:t>
      </w:r>
    </w:p>
    <w:p>
      <w:pPr>
        <w:pStyle w:val="Normal"/>
        <w:autoSpaceDE w:val="false"/>
        <w:ind w:right="-327" w:firstLine="426"/>
        <w:jc w:val="both"/>
        <w:rPr/>
      </w:pPr>
      <w:r>
        <w:rPr/>
        <w:t>П0Д „„ стью классовой борьбы во всей стране, предводительством вылившейся в крестьянскую В0ЙНу Емельяна Пугачева и73ш5 гг_ П0ДР преДводительством Е. Пугачева. Она началась в южном Приуралье и вскоре рас</w:t>
        <w:softHyphen/>
        <w:t>пространилась на Поволжье и другие районы, достигнув Слобо</w:t>
        <w:softHyphen/>
        <w:t>жанщины и Левобережной Украины. Проникнутые общим желанием уничтожить феодально-крепостнический гнет, русские и украинские крестьяне, народности Приуралья и Поволжья совместно поднялись на борьбу против крепостников и крепост</w:t>
        <w:softHyphen/>
        <w:t>ничества.</w:t>
      </w:r>
    </w:p>
    <w:p>
      <w:pPr>
        <w:pStyle w:val="Normal"/>
        <w:autoSpaceDE w:val="false"/>
        <w:ind w:right="-327" w:firstLine="426"/>
        <w:jc w:val="both"/>
        <w:rPr/>
      </w:pPr>
      <w:r>
        <w:rPr/>
        <w:t>Зная о тяжелом положении народных масс, Е. Пугачев с первых же дней своего выступления обратился ко всем угне</w:t>
        <w:softHyphen/>
        <w:t>тенным с манифестом. Он призывал изгонять и уничтожать крепостников, обещая крестьянам различные льготы. Экзем</w:t>
        <w:softHyphen/>
        <w:t>пляры манифеста распространялись и на Слобожанщине. Здесь действовали посланцы Е. Пугачева, призывая трудовой народ к восстанию.</w:t>
      </w:r>
    </w:p>
    <w:p>
      <w:pPr>
        <w:pStyle w:val="Normal"/>
        <w:autoSpaceDE w:val="false"/>
        <w:ind w:right="-327" w:firstLine="426"/>
        <w:jc w:val="both"/>
        <w:rPr/>
      </w:pPr>
      <w:r>
        <w:rPr/>
        <w:t>Письма и призывы Е. Пугачева, рассказы участников восста</w:t>
        <w:softHyphen/>
        <w:t>ния о событиях на Урале и Поволжье, о самом руководителе восстания вызвали волнения крестьян и городской бедноты. Слобожане всячески помогали людям, называвшим себя послан</w:t>
        <w:softHyphen/>
        <w:t>цами Пугачева 3.</w:t>
      </w:r>
    </w:p>
    <w:p>
      <w:pPr>
        <w:pStyle w:val="Normal"/>
        <w:autoSpaceDE w:val="false"/>
        <w:ind w:right="-327" w:firstLine="426"/>
        <w:jc w:val="both"/>
        <w:rPr/>
      </w:pPr>
      <w:r>
        <w:rPr/>
        <w:t>Крестьянское движение на Слобожанщине в связи с восста</w:t>
        <w:softHyphen/>
        <w:t>нием под руководством Пугачева особенно широко развернулось начиная с лета 1774 г., в то время, когда главные силы повстан</w:t>
        <w:softHyphen/>
        <w:t>цев перенесли свои действия с Урала на Поволжье, активизиро</w:t>
        <w:softHyphen/>
        <w:t>валась борьба крестьян Пензенской и Тамбовской губерний. Отсюда движение распространилось на Воронежскую губернию и Острогожскую провинцию. Больше, чем в предыдущие годы, появилось на Слобожанщине гайдамацких отрядов, нападав</w:t>
        <w:softHyphen/>
        <w:t>ших на помещичьи усадьбы Происходили волнения в селах Г'руни, Васильевке и Екатериновке, Лебединского комиссар</w:t>
        <w:softHyphen/>
        <w:t>ства. Крестьяне Печенег и Мартовой произвели массовую поруб</w:t>
        <w:softHyphen/>
        <w:t>ку леса, принадлежавшего харьковскому Покровскому монасты</w:t>
        <w:softHyphen/>
        <w:t>рю 2, и т. д.</w:t>
      </w:r>
    </w:p>
    <w:p>
      <w:pPr>
        <w:pStyle w:val="Normal"/>
        <w:autoSpaceDE w:val="false"/>
        <w:ind w:right="-327" w:firstLine="426"/>
        <w:jc w:val="both"/>
        <w:rPr/>
      </w:pPr>
      <w:r>
        <w:rPr/>
        <w:t>Обстановка предвещала массовое восстание. Напуганные крепостники срочно приняли ряд мер. По указу Екатерины II в начале августа 1774 г. на Слобожанщине была проведена мобилизация всех отставных унтер-офицеров, капралов и под-прапорных, а также помещичьих взрослых сыновей «с ружьями и саблями». В первую очередь мобилизацию провели в Остро</w:t>
        <w:softHyphen/>
        <w:t>гожской и Изюмской провинциях, т. е. на территории, гранича</w:t>
        <w:softHyphen/>
        <w:t>щей с(районами восстания. Все мобилизованные 8 августа при</w:t>
        <w:softHyphen/>
        <w:t>были в Острогожск и Изюм 3. Были взяты на учет и приведены в боевую готовность «унтер-офицеры и прочие нижние чины» в Ахтырской, Харьковской и Сумской провинциях, перераспре</w:t>
        <w:softHyphen/>
        <w:t>делено вооружение крепостей. Так, например, часть пушек из Острогожска перевезли в Урыв 4. Установлено было тщательное наблюдение за настроениями крестьян и появлением повстан</w:t>
        <w:softHyphen/>
        <w:t>ческих отрядов.</w:t>
      </w:r>
    </w:p>
    <w:p>
      <w:pPr>
        <w:pStyle w:val="Normal"/>
        <w:autoSpaceDE w:val="false"/>
        <w:ind w:right="-327" w:firstLine="426"/>
        <w:jc w:val="both"/>
        <w:rPr/>
      </w:pPr>
      <w:r>
        <w:rPr/>
        <w:t>В этих условиях крестьянским массам Слобожанщины труд</w:t>
        <w:softHyphen/>
        <w:t>но было подняться на восстание, поэтому протест против угне</w:t>
        <w:softHyphen/>
        <w:t>тателей ограничился мелкими локальными выступлениями в разных местах и переходом небольших групп слобожан в армию Е. Пугачева. Из решения Слободско-Украинской губернской канцелярии от 9 января 1775 г. мы узнаем об участии украин</w:t>
        <w:softHyphen/>
        <w:t>ских крестьян в восстании Е. Пугачева. Среди захваченных в плен под Царицыном повстанцев были украинцы, из которых на следствии 19 чел. назвали себя слобожанами. Их отправили на родину для завершения следствия, из них по дороге бежало 2, умерло 10 и доставлено в Острогожск 7 чел.: С. А. Кунденко— крепостной из с. Закобылино, Сумской провинции, Р. И. Соло-шенко и А. А. Полтавченко — крепостные из сл. Алексеевка, Острогожской провинции, К. К. Гаркавенко — крепостной из с. Снежков Кут, Валковского комиссарства, И. П. Чигиринченко и К- Е. Черевяченко — крепостные из сл. Мотовка, Ольшанского комиссарства, Д. Г. Криворученко — крепостной из Сосницы (Черниговщина). В местных комиссарствах они были жестоко наказаны батогами и возвращены помещикам 5.</w:t>
      </w:r>
    </w:p>
    <w:p>
      <w:pPr>
        <w:pStyle w:val="Normal"/>
        <w:autoSpaceDE w:val="false"/>
        <w:ind w:right="-327" w:firstLine="426"/>
        <w:jc w:val="both"/>
        <w:rPr>
          <w:sz w:val="20"/>
          <w:szCs w:val="20"/>
        </w:rPr>
      </w:pPr>
      <w:r>
        <w:rPr>
          <w:sz w:val="20"/>
          <w:szCs w:val="20"/>
        </w:rPr>
        <w:t>В марте 1775 г. Саратовская воеводская канцелярия выслала</w:t>
      </w:r>
    </w:p>
    <w:p>
      <w:pPr>
        <w:pStyle w:val="Normal"/>
        <w:autoSpaceDE w:val="false"/>
        <w:ind w:right="-327" w:firstLine="426"/>
        <w:jc w:val="both"/>
        <w:rPr>
          <w:sz w:val="20"/>
          <w:szCs w:val="20"/>
        </w:rPr>
      </w:pPr>
      <w:r>
        <w:rPr>
          <w:sz w:val="20"/>
          <w:szCs w:val="20"/>
        </w:rPr>
        <w:t>1 ХФЦГИА, ф. 399, д. 905, л. 147; д. 1383, лл. 45—46.</w:t>
      </w:r>
    </w:p>
    <w:p>
      <w:pPr>
        <w:pStyle w:val="Normal"/>
        <w:autoSpaceDE w:val="false"/>
        <w:ind w:right="-327" w:firstLine="426"/>
        <w:jc w:val="both"/>
        <w:rPr>
          <w:sz w:val="20"/>
          <w:szCs w:val="20"/>
        </w:rPr>
      </w:pPr>
      <w:r>
        <w:rPr>
          <w:sz w:val="20"/>
          <w:szCs w:val="20"/>
        </w:rPr>
        <w:t>2 Там же, д. 776, лл. 961, 993, 1061.</w:t>
      </w:r>
    </w:p>
    <w:p>
      <w:pPr>
        <w:pStyle w:val="Normal"/>
        <w:autoSpaceDE w:val="false"/>
        <w:ind w:right="-327" w:firstLine="426"/>
        <w:jc w:val="both"/>
        <w:rPr>
          <w:sz w:val="20"/>
          <w:szCs w:val="20"/>
        </w:rPr>
      </w:pPr>
      <w:r>
        <w:rPr>
          <w:sz w:val="20"/>
          <w:szCs w:val="20"/>
        </w:rPr>
        <w:t>3 Там же. ф. 379, д. 1736, лл. 8—9; ф. 399, д. 905, л. 29.</w:t>
      </w:r>
    </w:p>
    <w:p>
      <w:pPr>
        <w:pStyle w:val="Normal"/>
        <w:autoSpaceDE w:val="false"/>
        <w:ind w:right="-327" w:firstLine="426"/>
        <w:jc w:val="both"/>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2</w:t>
      </w:r>
      <w:r>
        <w:rPr>
          <w:sz w:val="20"/>
          <w:szCs w:val="20"/>
        </w:rPr>
        <w:fldChar w:fldCharType="end"/>
      </w:r>
    </w:p>
    <w:p>
      <w:pPr>
        <w:pStyle w:val="Normal"/>
        <w:autoSpaceDE w:val="false"/>
        <w:ind w:right="-327" w:firstLine="426"/>
        <w:jc w:val="both"/>
        <w:rPr/>
      </w:pPr>
      <w:r>
        <w:rPr/>
        <w:t>434-</w:t>
      </w:r>
    </w:p>
    <w:p>
      <w:pPr>
        <w:pStyle w:val="Normal"/>
        <w:autoSpaceDE w:val="false"/>
        <w:ind w:right="-327" w:firstLine="426"/>
        <w:jc w:val="both"/>
        <w:rPr/>
      </w:pPr>
      <w:r>
        <w:rPr/>
        <w:t>по этапу в Харьков слобожан, участников восстания Пугачева: С. Федорова, С. Подлесного из с. Межиричи, Сумской провин</w:t>
        <w:softHyphen/>
        <w:t>ции, К- Аленченко, А. Шланцова и А. Шаповаленко из слобод Острогожской провинции, И. Ткача из с. Огульцы, Харьковской провинции, и В. Тищева из с. Журавка, Прилуцкого полка. По «именному соизволению» царицы всех их, за исключением С. Федорова, В. Тищева и А. Шаповаленко, «нещадно» наказать «под виселицею плетьями» и разослать «в прежние житель</w:t>
        <w:softHyphen/>
        <w:t>ства». В июне прислан из Ростова-на-Дону в Харьков список для розыска участников восстания, в котором значились: К. Ни</w:t>
        <w:softHyphen/>
        <w:t>кифоров из сл. Калитва и Н. Петров из сл. Михайловка, Остро</w:t>
        <w:softHyphen/>
        <w:t>гожской провинции; М. Коваленко из  сл. Соколов, Мерефян-</w:t>
      </w:r>
    </w:p>
    <w:p>
      <w:pPr>
        <w:pStyle w:val="Normal"/>
        <w:autoSpaceDE w:val="false"/>
        <w:ind w:right="-327" w:firstLine="426"/>
        <w:jc w:val="both"/>
        <w:rPr/>
      </w:pPr>
      <w:r>
        <w:rPr/>
        <w:t>ского комиссарства *'.</w:t>
      </w:r>
    </w:p>
    <w:p>
      <w:pPr>
        <w:pStyle w:val="Normal"/>
        <w:autoSpaceDE w:val="false"/>
        <w:ind w:right="-327" w:firstLine="426"/>
        <w:jc w:val="both"/>
        <w:rPr/>
      </w:pPr>
      <w:r>
        <w:rPr/>
        <w:t>Губернатор Щербинин вместе с украинскими и русскими помещиками, опираясь на армию, сделал все для предупрежде</w:t>
        <w:softHyphen/>
        <w:t>ния общего восстания на Слобожанщине, однако приведенные факты свидетельствуют о том, что крестьяне края активно участвовали в крестьянской войне под предводительством Ё. Пугачева.</w:t>
      </w:r>
    </w:p>
    <w:p>
      <w:pPr>
        <w:pStyle w:val="Normal"/>
        <w:autoSpaceDE w:val="false"/>
        <w:ind w:right="-327" w:firstLine="426"/>
        <w:jc w:val="both"/>
        <w:rPr/>
      </w:pPr>
      <w:r>
        <w:rPr/>
        <w:t>Выступления      Классовая борьба в крае, как и во всей крестьян стране, продолжала обостряться. Крестья-</w:t>
      </w:r>
    </w:p>
    <w:p>
      <w:pPr>
        <w:pStyle w:val="Normal"/>
        <w:autoSpaceDE w:val="false"/>
        <w:ind w:right="-327" w:firstLine="426"/>
        <w:jc w:val="both"/>
        <w:rPr/>
      </w:pPr>
      <w:r>
        <w:rPr/>
        <w:t>в последней       не' вопРеки запретам, жаловались прави-четверти XVIII в   тельствУ   на   помещиков   и   чиновников.</w:t>
      </w:r>
    </w:p>
    <w:p>
      <w:pPr>
        <w:pStyle w:val="Normal"/>
        <w:autoSpaceDE w:val="false"/>
        <w:ind w:right="-327" w:firstLine="426"/>
        <w:jc w:val="both"/>
        <w:rPr/>
      </w:pPr>
      <w:r>
        <w:rPr/>
        <w:t>Подача жалоб не приносила пользы кре</w:t>
        <w:softHyphen/>
        <w:t>стьянам, поэтому им приходилось все чаще обращаться к дру</w:t>
        <w:softHyphen/>
        <w:t>гим средствам борьбы, среди которых значительное место продолжали занимать побеги.</w:t>
      </w:r>
    </w:p>
    <w:p>
      <w:pPr>
        <w:pStyle w:val="Normal"/>
        <w:autoSpaceDE w:val="false"/>
        <w:ind w:right="-327" w:firstLine="426"/>
        <w:jc w:val="both"/>
        <w:rPr/>
      </w:pPr>
      <w:r>
        <w:rPr/>
        <w:t>Побеги крестьян в последней четверти XVIII в., как и преж</w:t>
        <w:softHyphen/>
        <w:t>де, были одиночными и групповыми. В это время убегали крестьяне помещиков Квиток из Криничного, Попова, Лукашева и Загрядского из Чугуева, Шидловских из Петропавловки2 и др. В 1777 г. группы крестьян бежали из с. Бугаевка, Валков</w:t>
        <w:softHyphen/>
        <w:t>ского комиссарства, и с. Боровенки помещика Романова 3. При отписании сел Злодеевка и Угроед от помещика Кигича в казну в 1785 г. выяснилось, что в бегах из этих сел находится 213 ре</w:t>
        <w:softHyphen/>
        <w:t>визских душ. Убегали крестьяне из экономии Кондратьевых в Сумской провинции4. По неполным сведениям, в 1775—1780 гг. бежали крестьяне от 17 и в 1795—1800 гг.— от 25 помещиков5.</w:t>
      </w:r>
    </w:p>
    <w:p>
      <w:pPr>
        <w:pStyle w:val="Normal"/>
        <w:autoSpaceDE w:val="false"/>
        <w:ind w:right="-327" w:firstLine="426"/>
        <w:jc w:val="both"/>
        <w:rPr>
          <w:sz w:val="20"/>
          <w:szCs w:val="20"/>
        </w:rPr>
      </w:pPr>
      <w:r>
        <w:rPr>
          <w:sz w:val="20"/>
          <w:szCs w:val="20"/>
        </w:rPr>
        <w:t>1 ХФЦГИА, ф. 399, д. 1016, лл. 50, 62, 63, 66, 67.</w:t>
      </w:r>
    </w:p>
    <w:p>
      <w:pPr>
        <w:pStyle w:val="Normal"/>
        <w:autoSpaceDE w:val="false"/>
        <w:ind w:right="-327" w:firstLine="426"/>
        <w:jc w:val="both"/>
        <w:rPr>
          <w:sz w:val="20"/>
          <w:szCs w:val="20"/>
        </w:rPr>
      </w:pPr>
      <w:r>
        <w:rPr>
          <w:sz w:val="20"/>
          <w:szCs w:val="20"/>
        </w:rPr>
        <w:t>2 Там же, ф. 403, д. 28, л. 683; ф. 370, д. 342, лл. 1—35; д. 336, лл. 1 — 15; д. 368, лл. 1—7; ф. 665, д. 1116, лл. 58—60.</w:t>
      </w:r>
    </w:p>
    <w:p>
      <w:pPr>
        <w:pStyle w:val="Normal"/>
        <w:autoSpaceDE w:val="false"/>
        <w:ind w:right="-327" w:firstLine="426"/>
        <w:jc w:val="both"/>
        <w:rPr>
          <w:sz w:val="20"/>
          <w:szCs w:val="20"/>
        </w:rPr>
      </w:pPr>
      <w:r>
        <w:rPr>
          <w:sz w:val="20"/>
          <w:szCs w:val="20"/>
        </w:rPr>
        <w:t>3 Там же, ф. 414, д. 4, лл. 2, 3, 6, 7, 13, 14; ф. 381, д. 64, лл. 1—2.</w:t>
      </w:r>
    </w:p>
    <w:p>
      <w:pPr>
        <w:pStyle w:val="Normal"/>
        <w:autoSpaceDE w:val="false"/>
        <w:ind w:right="-327" w:firstLine="426"/>
        <w:jc w:val="both"/>
        <w:rPr/>
      </w:pPr>
      <w:r>
        <w:rPr/>
        <w:fldChar w:fldCharType="begin"/>
      </w:r>
      <w:r>
        <w:rPr/>
        <w:instrText xml:space="preserve"> PAGE </w:instrText>
      </w:r>
      <w:r>
        <w:rPr/>
        <w:fldChar w:fldCharType="separate"/>
      </w:r>
      <w:r>
        <w:rPr/>
        <w:t>293</w:t>
      </w:r>
      <w:r>
        <w:rPr/>
        <w:fldChar w:fldCharType="end"/>
      </w:r>
    </w:p>
    <w:p>
      <w:pPr>
        <w:pStyle w:val="Normal"/>
        <w:autoSpaceDE w:val="false"/>
        <w:ind w:right="-327" w:firstLine="426"/>
        <w:jc w:val="both"/>
        <w:rPr/>
      </w:pPr>
      <w:r>
        <w:rPr/>
        <w:t>Помещик Т. Лисаневич сообщал властям 23 мая 1790 г., что 11 мая его крепостные сл. Саприна, Калитвянского уезда, ата</w:t>
        <w:softHyphen/>
        <w:t>ман В. Шевченко, Т. Левченко, К. Задорожный, «сговорясь с прочими подданными со всеми их семействами, женами и детьми и имуществом и со скотом, всего 42 семьи, ночным вре</w:t>
        <w:softHyphen/>
        <w:t>менем бежали». За ними была снаряжена погоня, «но за имею</w:t>
        <w:softHyphen/>
        <w:t>щимися у них разными орудиями, взять было оных беглецов не можно». Однако не всем им удалось далеко убежать. Около 20 семей было задержано и возвращено помещику</w:t>
      </w:r>
    </w:p>
    <w:p>
      <w:pPr>
        <w:pStyle w:val="Normal"/>
        <w:autoSpaceDE w:val="false"/>
        <w:ind w:right="-327" w:firstLine="426"/>
        <w:jc w:val="both"/>
        <w:rPr/>
      </w:pPr>
      <w:r>
        <w:rPr/>
        <w:t>В ночь с 6 на 7 июня 1790 г. из этой же слободы бежали крепостные И. Косик, Я. Мусей, А. Войтенко «с товарищи», с семьями и всем своим имуществом, «собравшись с ружьями, пистолетами и кольями, всего человек до трехсот» 2. И на этот раз погоне удалось переловить и возвратить Лисаневичу лишь ча&lt;?ть беглецов.</w:t>
      </w:r>
    </w:p>
    <w:p>
      <w:pPr>
        <w:pStyle w:val="Normal"/>
        <w:autoSpaceDE w:val="false"/>
        <w:ind w:right="-327" w:firstLine="426"/>
        <w:jc w:val="both"/>
        <w:rPr/>
      </w:pPr>
      <w:r>
        <w:rPr/>
        <w:t>Между помещиками продолжались столкновения из-за рабо</w:t>
        <w:softHyphen/>
        <w:t>чей силы. Об этом красноречиво говорят документы по делу о бегстве крестьян помещика Бугаевского из д. Бугаевка. Сна</w:t>
        <w:softHyphen/>
        <w:t>чала из Бугаевки бежало несколько семей со своими «пожит</w:t>
        <w:softHyphen/>
        <w:t>ками». В ночь на 14 июля 1780 г. часть жителей этой деревни «взбунтовалась» и начала готовиться к побегу. Атаман попы</w:t>
        <w:softHyphen/>
        <w:t>тался удержать их. В скором времени в Бугаевку приехали крестьяне из соседнего имения Куликовского. Они связали ата</w:t>
        <w:softHyphen/>
        <w:t>мана и дворовых людей, которые препятствовали сбору крестьян к побегу, «а потом, взяв тех моих,— писал Бугаевский,— под</w:t>
        <w:softHyphen/>
        <w:t>данных со всеми их семействами и пожитками» и скотом даже тех, кто не уходил, повели на поселение в «дачу» Куликовского на р. Бритай, в Азовской губернии.</w:t>
      </w:r>
    </w:p>
    <w:p>
      <w:pPr>
        <w:pStyle w:val="Normal"/>
        <w:autoSpaceDE w:val="false"/>
        <w:ind w:right="-327" w:firstLine="426"/>
        <w:jc w:val="both"/>
        <w:rPr/>
      </w:pPr>
      <w:r>
        <w:rPr/>
        <w:t>Слободско-Украинская канцелярия по предписанию Сената послала воинскую команду в слободу помещика Куликовского Михайловку, Азовской губернии, для возврата крестьян. При</w:t>
        <w:softHyphen/>
        <w:t>бывшему в сл. Михайловка Бугаевскому приказчик Куликов</w:t>
        <w:softHyphen/>
        <w:t>ского Г. Сабов заявил, что крестьяне, выведенные из Бугаевки, якобы бежали. Бугаевский забрал остававшийся скот, повозки и другое имущество беглых и отправился домой. На обратном пути, около сл. Шаховка, на них напал помещик Шахов со своими   людьми, вооруженными кольями, цепами, косами и ружьями, и захватил весь скот и обоз с имуществом3. Надо полагать, что в нападении приняли участие беглые крестьяне, хозяева этого имущества, которых использовал в своих интере</w:t>
        <w:softHyphen/>
        <w:t>сах помещик Шахов.</w:t>
      </w:r>
    </w:p>
    <w:p>
      <w:pPr>
        <w:pStyle w:val="Normal"/>
        <w:autoSpaceDE w:val="false"/>
        <w:ind w:right="-327" w:firstLine="426"/>
        <w:jc w:val="both"/>
        <w:rPr/>
      </w:pPr>
      <w:r>
        <w:rPr/>
        <w:t>По-иному развернулись события в с. Пены. Бывшие казаки Сумского полка десятилетиями продолжали борьбу за освобож-</w:t>
      </w:r>
    </w:p>
    <w:p>
      <w:pPr>
        <w:pStyle w:val="Normal"/>
        <w:autoSpaceDE w:val="false"/>
        <w:ind w:right="-327" w:firstLine="426"/>
        <w:jc w:val="both"/>
        <w:rPr>
          <w:sz w:val="20"/>
          <w:szCs w:val="20"/>
        </w:rPr>
      </w:pPr>
      <w:r>
        <w:rPr>
          <w:sz w:val="20"/>
          <w:szCs w:val="20"/>
        </w:rPr>
        <w:t>1 ХФЦГИА, ф. 430, д. 197, лл. 1, 2, 5—7.</w:t>
      </w:r>
    </w:p>
    <w:p>
      <w:pPr>
        <w:pStyle w:val="Normal"/>
        <w:autoSpaceDE w:val="false"/>
        <w:ind w:right="-327" w:firstLine="426"/>
        <w:jc w:val="both"/>
        <w:rPr/>
      </w:pPr>
      <w:r>
        <w:rPr/>
        <w:t>437</w:t>
      </w:r>
    </w:p>
    <w:p>
      <w:pPr>
        <w:pStyle w:val="Normal"/>
        <w:autoSpaceDE w:val="false"/>
        <w:ind w:right="-327" w:firstLine="426"/>
        <w:jc w:val="both"/>
        <w:rPr/>
      </w:pPr>
      <w:r>
        <w:rPr/>
        <w:t>дение от крепостников Кигичей. 13 октября 1776 г. поверенный Кигичей И. Плохинский сообщал слободско-украинскому гу</w:t>
        <w:softHyphen/>
        <w:t>бернатору Д. Норову, «что оные подданные... в послушание никак не приходят, а многие из них и вблизи лежащие Белго</w:t>
        <w:softHyphen/>
        <w:t>родской губернии, Обоянского, Карповского и Хотмыжского уездов в разные селения свои пожитки вывозят и скот выгоняют» и сами туда переходят.</w:t>
      </w:r>
    </w:p>
    <w:p>
      <w:pPr>
        <w:pStyle w:val="Normal"/>
        <w:autoSpaceDE w:val="false"/>
        <w:ind w:right="-327" w:firstLine="426"/>
        <w:jc w:val="both"/>
        <w:rPr/>
      </w:pPr>
      <w:r>
        <w:rPr/>
        <w:t>Губернатор Норов 28 сентября предписал начальнику Сло</w:t>
        <w:softHyphen/>
        <w:t>бодского гарнизонного батальона послать в имение Кигичей воинскую команду. Карательный отряд в 60 солдат «со всем во</w:t>
        <w:softHyphen/>
        <w:t>инским прибором был отправлен в Пены «ко усмирению непови</w:t>
        <w:softHyphen/>
        <w:t>нующихся помещиком Кигич ом подданных черкас».</w:t>
      </w:r>
    </w:p>
    <w:p>
      <w:pPr>
        <w:pStyle w:val="Normal"/>
        <w:autoSpaceDE w:val="false"/>
        <w:ind w:right="-327" w:firstLine="426"/>
        <w:jc w:val="both"/>
        <w:rPr/>
      </w:pPr>
      <w:r>
        <w:rPr/>
        <w:t>14 декабря 1776 г. между карателями и жителями Пен произошла кровавая схватка. «При том усмирении,— рапорто</w:t>
        <w:softHyphen/>
        <w:t>вал палач подполковник Тевяшов губернатору Норову,— при</w:t>
        <w:softHyphen/>
        <w:t>шлось убитых 17, раненых 15 человек жителей Пен» Крестьяне Пен продолжали борьбу с Кигичами2 и просили правительство записать их в войсковые обыватели.</w:t>
      </w:r>
    </w:p>
    <w:p>
      <w:pPr>
        <w:pStyle w:val="Normal"/>
        <w:autoSpaceDE w:val="false"/>
        <w:ind w:right="-327" w:firstLine="426"/>
        <w:jc w:val="both"/>
        <w:rPr/>
      </w:pPr>
      <w:r>
        <w:rPr/>
        <w:t>С таким же требованием выступили жители сел Злодеевки (позже Высшая Сыроватка) и Угроед. Их вожаком стал отстав</w:t>
        <w:softHyphen/>
        <w:t>ной писарь, выходец из киевских казаков В. Басевский.</w:t>
      </w:r>
    </w:p>
    <w:p>
      <w:pPr>
        <w:pStyle w:val="Normal"/>
        <w:autoSpaceDE w:val="false"/>
        <w:ind w:right="-327" w:firstLine="426"/>
        <w:jc w:val="both"/>
        <w:rPr/>
      </w:pPr>
      <w:r>
        <w:rPr/>
        <w:t>Борьба крестьян этих 3 сел затянулась на долгие годы. Сенат, наконец, вынужден был вынести решение: «Тех трех селений жителей, как они по делу действительно принадлежат казне, взять в казенное ведомство», утвержденное Екатери</w:t>
        <w:softHyphen/>
        <w:t>ной II в марте 1784 г. Однако осуществление решения Сената затянулось, поэтому 11 —12 октября того же года жители Пен, Злодеевки и Угроед разгромили дома помещиков Кигичей и заставили их покинуть села 3.</w:t>
      </w:r>
    </w:p>
    <w:p>
      <w:pPr>
        <w:pStyle w:val="Normal"/>
        <w:autoSpaceDE w:val="false"/>
        <w:ind w:right="-327" w:firstLine="426"/>
        <w:jc w:val="both"/>
        <w:rPr/>
      </w:pPr>
      <w:r>
        <w:rPr/>
        <w:t>13 октября в Угроеды прибыли 2-й Харьковский батальон и эскадрон Сумского конного полка. Между крестьянами и вой</w:t>
        <w:softHyphen/>
        <w:t>ском произошло столкновение, с обеих сторон были раненые. Каратели арестовали многих жителей села. Сотни крестьян, участвовавших в выступлении, были жестоко наказаны плетьми. Руководителя крестьян бывшего писаря В. Басевского разжа</w:t>
        <w:softHyphen/>
        <w:t>ловали и приговорили к каторге, но 29 октября 1787 г. он умер в харьковской тюрьме, в возрасте 40 лет 4.</w:t>
      </w:r>
    </w:p>
    <w:p>
      <w:pPr>
        <w:pStyle w:val="Normal"/>
        <w:autoSpaceDE w:val="false"/>
        <w:ind w:right="-327" w:firstLine="426"/>
        <w:jc w:val="both"/>
        <w:rPr/>
      </w:pPr>
      <w:r>
        <w:rPr/>
        <w:t>На Слобожанщине продолжали действовать гайдамацкие отряды. В 1776 г. произошел ряд нападений гайдамаков на помещичьи имения в Ахтырской и Харьковской провинциях,</w:t>
      </w:r>
    </w:p>
    <w:p>
      <w:pPr>
        <w:pStyle w:val="Normal"/>
        <w:autoSpaceDE w:val="false"/>
        <w:ind w:right="-327" w:firstLine="426"/>
        <w:jc w:val="both"/>
        <w:rPr>
          <w:sz w:val="20"/>
          <w:szCs w:val="20"/>
        </w:rPr>
      </w:pPr>
      <w:r>
        <w:rPr>
          <w:sz w:val="20"/>
          <w:szCs w:val="20"/>
        </w:rPr>
        <w:t>1 ХФЦГИА, ф. 401, д. 2569, лл. 1, 4, 9, 11, 18, 19.</w:t>
      </w:r>
    </w:p>
    <w:p>
      <w:pPr>
        <w:pStyle w:val="Normal"/>
        <w:autoSpaceDE w:val="false"/>
        <w:ind w:right="-327" w:firstLine="426"/>
        <w:jc w:val="both"/>
        <w:rPr>
          <w:sz w:val="20"/>
          <w:szCs w:val="20"/>
        </w:rPr>
      </w:pPr>
      <w:r>
        <w:rPr>
          <w:sz w:val="20"/>
          <w:szCs w:val="20"/>
        </w:rPr>
        <w:t>438</w:t>
      </w:r>
    </w:p>
    <w:p>
      <w:pPr>
        <w:pStyle w:val="Normal"/>
        <w:autoSpaceDE w:val="false"/>
        <w:ind w:right="-327" w:firstLine="426"/>
        <w:jc w:val="both"/>
        <w:rPr/>
      </w:pPr>
      <w:r>
        <w:rPr/>
        <w:t>в 1777 г. они нападали на хутор помещика Краснокутского в Дергачах, на имения помещиков Острогожской провинции и в других местах. Известно, что гайдамаки скрывались в купян-ских лесах в 1785 г. Тем не менее гайдамацкая форма борьбы крестьян против крепостничества постепенно затухала. В этом немало содействовали властям зажиточные крестьяне, а также крупные воинские команды, расквартированные во многих селах Постоянными облавами и «прочесываниями» мест пре</w:t>
        <w:softHyphen/>
        <w:t>бывания гайдамаков карателям удалось ликвидировать отряды крестьянских повстанцев.</w:t>
      </w:r>
    </w:p>
    <w:p>
      <w:pPr>
        <w:pStyle w:val="Normal"/>
        <w:autoSpaceDE w:val="false"/>
        <w:ind w:right="-327" w:firstLine="426"/>
        <w:jc w:val="both"/>
        <w:rPr/>
      </w:pPr>
      <w:r>
        <w:rPr/>
        <w:t>Крестьяне, как и прежде, повсеместно рубили помещичьи леса: у Попова в Печенегах в 1776, 1789—1790 гг., у И. Гендри-кова в Салтове в 1797 г., у Штеричевой под Острогожском и Павлинского в с. Новой-Белой в 1798—1799 гг., у Данилевского в с. Андреевке в 1797 г.2 и т. д.</w:t>
      </w:r>
    </w:p>
    <w:p>
      <w:pPr>
        <w:pStyle w:val="Normal"/>
        <w:autoSpaceDE w:val="false"/>
        <w:ind w:right="-327" w:firstLine="426"/>
        <w:jc w:val="both"/>
        <w:rPr/>
      </w:pPr>
      <w:r>
        <w:rPr/>
        <w:t>В Славянском уезде между шебелинскими казаками и поме</w:t>
        <w:softHyphen/>
        <w:t>щиками фон Мейерами происходили столкновения из-за земли и леса. Сначала казаки жаловались властям на Мейеров, захва</w:t>
        <w:softHyphen/>
        <w:t>тивших их общинную землю, лес и другие угодья. В 1786— 1789 гг. шебелинцы судились с помещиками, однако приговор суда был в пользу крепостников. Казаки стали самовольно рубить лес для своих нужд. 14 марта 1793 г. 20 шебелинцев рубили лес в буераке, прогнав помещичьих слуг. 19 июня того же года шебелинцы потравили скотом 16 дес. посевов про</w:t>
        <w:softHyphen/>
        <w:t>са, принадлежавших Мейерам, и «целую неделю пахали землю». 1 июля казаки захватили часть скота Мейеров на спорной земле 3 и т. д.</w:t>
      </w:r>
    </w:p>
    <w:p>
      <w:pPr>
        <w:pStyle w:val="Normal"/>
        <w:autoSpaceDE w:val="false"/>
        <w:ind w:right="-327" w:firstLine="426"/>
        <w:jc w:val="both"/>
        <w:rPr/>
      </w:pPr>
      <w:r>
        <w:rPr/>
        <w:t>В 80-х годах XVIII в. завершилась сикуляризация церковно-монастырских земель и передача крестьян в ведение казны на Слобожанщине. В связи с этим было немало случаев, когда крестьяне, находившиеся в частном владении у духовных лиц, стали добиваться передачи их в казенное ведомство.</w:t>
      </w:r>
    </w:p>
    <w:p>
      <w:pPr>
        <w:pStyle w:val="Normal"/>
        <w:autoSpaceDE w:val="false"/>
        <w:ind w:right="-327" w:firstLine="426"/>
        <w:jc w:val="both"/>
        <w:rPr/>
      </w:pPr>
      <w:r>
        <w:rPr/>
        <w:t>В июле 1791 г. крестьяне Г. Кириченко «с товарищи» из д. Гнилица, Миропольского уезда, принадлежавшие мирополь-скому попу М. Шеховскому и другим духовным лицам, отказа</w:t>
        <w:softHyphen/>
        <w:t>лись повиноваться своим владельцам. По просьбе «духовных отцов» власти арестовали 32 крестьянина и продержали их не</w:t>
        <w:softHyphen/>
        <w:t>сколько месяцев в тюрьме, где один из заключенных умер, остальных зверски избили и возвратили «по своим домам»л.</w:t>
      </w:r>
    </w:p>
    <w:p>
      <w:pPr>
        <w:pStyle w:val="Normal"/>
        <w:autoSpaceDE w:val="false"/>
        <w:ind w:right="-327" w:firstLine="426"/>
        <w:jc w:val="both"/>
        <w:rPr>
          <w:sz w:val="20"/>
          <w:szCs w:val="20"/>
        </w:rPr>
      </w:pPr>
      <w:r>
        <w:rPr>
          <w:sz w:val="20"/>
          <w:szCs w:val="20"/>
        </w:rPr>
        <w:t>} ХФЦГИА, ф. 399, д. 1395, лл. 1—186; д. 1436, л. 30; д 1612 ф I лл. 1 — 196; т. II, лл. 197—294; д. 1653, лл. 1—84; д. 1535, лл. 1 — 190; ц 632' д. 825, л. 22. Ш</w:t>
      </w:r>
    </w:p>
    <w:p>
      <w:pPr>
        <w:pStyle w:val="Normal"/>
        <w:autoSpaceDE w:val="false"/>
        <w:ind w:right="-327" w:firstLine="426"/>
        <w:jc w:val="both"/>
        <w:rPr>
          <w:sz w:val="20"/>
          <w:szCs w:val="20"/>
        </w:rPr>
      </w:pPr>
      <w:r>
        <w:rPr>
          <w:sz w:val="20"/>
          <w:szCs w:val="20"/>
        </w:rPr>
        <w:t>2 Там же, ф. 665, д. 1116, лл. 212—215; д. 1183. л. 1; д. 40, лл 1—2· Д.- 189, лл. 1—6; д. 561, лл. 1—9; д. 665, лл. 1—4; ф. 370 д 337 лл 1—8·' &lt;р. 454, д. 125, л. 1. '    '</w:t>
      </w:r>
    </w:p>
    <w:p>
      <w:pPr>
        <w:pStyle w:val="Normal"/>
        <w:autoSpaceDE w:val="false"/>
        <w:ind w:right="-327" w:firstLine="426"/>
        <w:jc w:val="both"/>
        <w:rPr>
          <w:sz w:val="20"/>
          <w:szCs w:val="20"/>
        </w:rPr>
      </w:pPr>
      <w:r>
        <w:rPr>
          <w:sz w:val="20"/>
          <w:szCs w:val="20"/>
        </w:rPr>
        <w:t>3 Там же, ф. 454, д. 125, лл. 10—113.</w:t>
      </w:r>
    </w:p>
    <w:p>
      <w:pPr>
        <w:pStyle w:val="Normal"/>
        <w:autoSpaceDE w:val="false"/>
        <w:ind w:right="-327" w:firstLine="426"/>
        <w:jc w:val="both"/>
        <w:rPr>
          <w:sz w:val="20"/>
          <w:szCs w:val="20"/>
        </w:rPr>
      </w:pPr>
      <w:r>
        <w:rPr>
          <w:sz w:val="20"/>
          <w:szCs w:val="20"/>
        </w:rPr>
        <w:t>4 Там же, ф. 503, д. 1143, лл. 2, 6—7, 9, 27.</w:t>
      </w:r>
    </w:p>
    <w:p>
      <w:pPr>
        <w:pStyle w:val="Normal"/>
        <w:autoSpaceDE w:val="false"/>
        <w:ind w:right="-327" w:firstLine="426"/>
        <w:jc w:val="both"/>
        <w:rPr/>
      </w:pPr>
      <w:r>
        <w:rPr/>
        <w:fldChar w:fldCharType="begin"/>
      </w:r>
      <w:r>
        <w:rPr/>
        <w:instrText xml:space="preserve"> PAGE </w:instrText>
      </w:r>
      <w:r>
        <w:rPr/>
        <w:fldChar w:fldCharType="separate"/>
      </w:r>
      <w:r>
        <w:rPr/>
        <w:t>295</w:t>
      </w:r>
      <w:r>
        <w:rPr/>
        <w:fldChar w:fldCharType="end"/>
      </w:r>
    </w:p>
    <w:p>
      <w:pPr>
        <w:pStyle w:val="Normal"/>
        <w:autoSpaceDE w:val="false"/>
        <w:ind w:right="-327" w:firstLine="426"/>
        <w:jc w:val="both"/>
        <w:rPr/>
      </w:pPr>
      <w:r>
        <w:rPr/>
        <w:t>Все чаще и настойчивее крестьяне отказывались от выполне</w:t>
        <w:softHyphen/>
        <w:t>ния крепостных повинностей: крестьяне сл. Слоновая в 1777— 1778 гг. не ремонтировали плотину помещика Тевяшова; кре</w:t>
        <w:softHyphen/>
        <w:t>постные помещиков Зембулатова в Балаклее и Щербинина в с. Березовка в 1796—1797 гг. не хотели отбывать барщину; отказывались повиноваться помещикам и местным властям крестьяне с. Мостки, Купянского уезда, крестьяне д. Штурмо</w:t>
        <w:softHyphen/>
        <w:t>вая, Старобельского уезда Жители сл. Алексеевка, Бахмут-ского уезда, в 1795 г. отказались работать на помещика А. Шахова 2.</w:t>
      </w:r>
    </w:p>
    <w:p>
      <w:pPr>
        <w:pStyle w:val="Normal"/>
        <w:autoSpaceDE w:val="false"/>
        <w:ind w:right="-327" w:firstLine="426"/>
        <w:jc w:val="both"/>
        <w:rPr/>
      </w:pPr>
      <w:r>
        <w:rPr/>
        <w:t>Крестьяне дворцовых конюшенных слобод Курячевки, Моро-зовки, Алексеевки, Литвиновки, Городища, Колядовки, Баран-никовки, Марковки, Никольской и Евсуга, Старобельского уез</w:t>
        <w:softHyphen/>
        <w:t>да, в 1797 г. запахали землю около 55 тыс. дес. и взяли под сенокос около 3412 дес. Казенная палата потребовала крестьян за самоуправство наказать и за пользование в течение года зем</w:t>
        <w:softHyphen/>
        <w:t>лей взыскать с них 3905 руб. 46 коп. Эта сумма составляла двой</w:t>
        <w:softHyphen/>
        <w:t>ной годовой денежный оброк, получаемый казной за данную землю. Крестьяне заявили властям, что использовали землю по «простолюдству своему» и по «нужде». Запуганные угрозами, они вынуждены были согласиться выплатить требуемые деньги 3.</w:t>
      </w:r>
    </w:p>
    <w:p>
      <w:pPr>
        <w:pStyle w:val="Normal"/>
        <w:autoSpaceDE w:val="false"/>
        <w:ind w:right="-327" w:firstLine="426"/>
        <w:jc w:val="both"/>
        <w:rPr/>
      </w:pPr>
      <w:r>
        <w:rPr/>
        <w:t>Крестьяне с. Павловка, Сумского уезда, настойчиво отказы</w:t>
        <w:softHyphen/>
        <w:t>вались работать на помещицу Кондратьеву. Подробности этого столкновения известны из судебного дела от 22 октября 1797 г. Сначала группа крестьян отказалась возить лес, закупленный помещицей, затем прекратила косить сено и убирать господский хлеб, «от чего в экономии оной Кондратьевой ощущается явный убыток». С помощью зажиточных крестьян соседних сел властям удалось подавить это выступление крепостных. Их вожаков А. Вернидуба, О. Зинченко, Н. Ищенко публично истязали плетьми.</w:t>
      </w:r>
    </w:p>
    <w:p>
      <w:pPr>
        <w:pStyle w:val="Normal"/>
        <w:autoSpaceDE w:val="false"/>
        <w:ind w:right="-327" w:firstLine="426"/>
        <w:jc w:val="both"/>
        <w:rPr/>
      </w:pPr>
      <w:r>
        <w:rPr/>
        <w:t>В начале 1797 г. в стране прокатилась широкая волна кре</w:t>
        <w:softHyphen/>
        <w:t>стьянских выступлений. Жестоко подавляя антикрепостническое движение и в то же время опасаясь его роста, Павел I 5 апреля этого года издал манифест о «непринуждении крестьян работать в воскресные дни». Этот манифест практического значения не имел, между тем он послужил причиной новых столкновений между крестьянами и помещиками.</w:t>
      </w:r>
    </w:p>
    <w:p>
      <w:pPr>
        <w:pStyle w:val="Normal"/>
        <w:autoSpaceDE w:val="false"/>
        <w:ind w:right="-327" w:firstLine="426"/>
        <w:jc w:val="both"/>
        <w:rPr/>
      </w:pPr>
      <w:r>
        <w:rPr/>
        <w:t>Так было в с. Хотень, Сумского уезда, когда писарь Осад-ченко в воскресенье 1 июня 1797 г. зачитал этот манифест мест</w:t>
        <w:softHyphen/>
        <w:t>ным крестьянам. В нем предписывалось дворянам: по воскрес</w:t>
        <w:softHyphen/>
        <w:t>ным дням крестьян на барщину не привлекать, 6 дней недели</w:t>
      </w:r>
    </w:p>
    <w:p>
      <w:pPr>
        <w:pStyle w:val="Normal"/>
        <w:autoSpaceDE w:val="false"/>
        <w:ind w:right="-327" w:firstLine="426"/>
        <w:jc w:val="both"/>
        <w:rPr>
          <w:sz w:val="20"/>
          <w:szCs w:val="20"/>
        </w:rPr>
      </w:pPr>
      <w:r>
        <w:rPr>
          <w:sz w:val="20"/>
          <w:szCs w:val="20"/>
        </w:rPr>
        <w:t>1 ХФЦГИА, ф. 413, д. 438, лл. 1—2, 37; ф. 399, д. 1646, лл. 1— 20;,ф. 659, д. 5, л. 8; ф. 665, д. 1185, л. 149; д. 1210, лл. 1, 6, 7.</w:t>
      </w:r>
    </w:p>
    <w:p>
      <w:pPr>
        <w:pStyle w:val="Normal"/>
        <w:autoSpaceDE w:val="false"/>
        <w:ind w:right="-327" w:firstLine="426"/>
        <w:jc w:val="both"/>
        <w:rPr/>
      </w:pPr>
      <w:r>
        <w:rPr/>
        <w:fldChar w:fldCharType="begin"/>
      </w:r>
      <w:r>
        <w:rPr/>
        <w:instrText xml:space="preserve"> PAGE </w:instrText>
      </w:r>
      <w:r>
        <w:rPr/>
        <w:fldChar w:fldCharType="separate"/>
      </w:r>
      <w:r>
        <w:rPr/>
        <w:t>295</w:t>
      </w:r>
      <w:r>
        <w:rPr/>
        <w:fldChar w:fldCharType="end"/>
      </w:r>
    </w:p>
    <w:p>
      <w:pPr>
        <w:pStyle w:val="Normal"/>
        <w:autoSpaceDE w:val="false"/>
        <w:ind w:right="-327" w:firstLine="426"/>
        <w:jc w:val="both"/>
        <w:rPr/>
      </w:pPr>
      <w:r>
        <w:rPr/>
        <w:t>должны делиться «по равному числу», т. е. 3 дня для крестьян</w:t>
        <w:softHyphen/>
        <w:t>ского и 3 дня для помещичьего хозяйства '. Выслуживаясь перед помещицей Кондратьевой, писарь от себя добавил, что «поддан</w:t>
        <w:softHyphen/>
        <w:t>ным должно работать господину всею семьею, не исключая и десятилетних, три дня». Крестьяне запротестовали против объ</w:t>
        <w:softHyphen/>
        <w:t>явленных требований и демонстративно вышли из церкви. Из них П. Сыченко, Е. Личманенко, Е. Гаевенко, К. Ларченко, М. Колодченко, И. Товстушенко заявили, что они вовсе отказы</w:t>
        <w:softHyphen/>
        <w:t>ваются подчиняться своей помещице. Власти арестовали ини</w:t>
        <w:softHyphen/>
        <w:t>циаторов выступления. Слободско-Украинская губернская пала</w:t>
        <w:softHyphen/>
        <w:t>та суда и расправы постановила: «Оных преступников на месте преступления наказать». Сыченко был приговорен к наказанию кнутом и ссылке в Иркутск. Прочих, говорилось в решении, «высечь нещадно плетьми и отдать помещице». Вслед за хотен-цами отказались повиноваться помещице Кондратьевой кре</w:t>
        <w:softHyphen/>
        <w:t>стьяне с. Ястребное К. Пороскун, А. Рябцев, В. Гавриленко и др. Власти поступили так же, как и в предыдущем случае. Суд решил: Пороскуну дать 20 ударов кнутом, остальным — по 50 ударов плетью 2.</w:t>
      </w:r>
    </w:p>
    <w:p>
      <w:pPr>
        <w:pStyle w:val="Normal"/>
        <w:autoSpaceDE w:val="false"/>
        <w:ind w:right="-327" w:firstLine="426"/>
        <w:jc w:val="both"/>
        <w:rPr/>
      </w:pPr>
      <w:r>
        <w:rPr/>
        <w:t>На почве неповиновения крестьян помещикам происходили частые столкновения в форме избиения помещиками и их слу</w:t>
        <w:softHyphen/>
        <w:t>гами крестьян и, наоборот,— крестьяне избивали помещиков, их управляющих 3.</w:t>
      </w:r>
    </w:p>
    <w:p>
      <w:pPr>
        <w:pStyle w:val="Normal"/>
        <w:autoSpaceDE w:val="false"/>
        <w:ind w:right="-327" w:firstLine="426"/>
        <w:jc w:val="both"/>
        <w:rPr/>
      </w:pPr>
      <w:r>
        <w:rPr/>
        <w:t>На Слобожанщине, как и по всей стране, не пре-Движение кращалась борьба работных людей против угнета-работных телей. Работные люди, как известно, использова-людей    лись на соляных, селитряных и других промыслах, на различных хозяйственных работах, на мануфак</w:t>
        <w:softHyphen/>
        <w:t>турах. По своему характеру движение работных людей, как и крестьян, являлось антикрепостническим. Формы борьбы также были в основном сходны с формами крестьянского движения. Это объяснялось тесными связями работных людей с крестьян</w:t>
        <w:softHyphen/>
        <w:t>ством и общими крепостническими условиями труда. «Мануфак</w:t>
        <w:softHyphen/>
        <w:t>турный рабочий,— писал Ф. Энгельс,— живет почти всегда в де</w:t>
        <w:softHyphen/>
        <w:t>ревне и находится в более или менее патриархальных отноше</w:t>
        <w:softHyphen/>
        <w:t>ниях со своим помещиком или работодателем» 4.</w:t>
      </w:r>
    </w:p>
    <w:p>
      <w:pPr>
        <w:pStyle w:val="Normal"/>
        <w:autoSpaceDE w:val="false"/>
        <w:ind w:right="-327" w:firstLine="426"/>
        <w:jc w:val="both"/>
        <w:rPr/>
      </w:pPr>
      <w:r>
        <w:rPr/>
        <w:t>Борьба работных людей была стихийной и неорганизован</w:t>
        <w:softHyphen/>
        <w:t>ной. Основное требование приписных работников заключалось в стремлении вернуться в крестьянские хозяйства. Так, например, мастер Водолажского шелкового «завода» Н. Кучеренко писал</w:t>
      </w:r>
    </w:p>
    <w:p>
      <w:pPr>
        <w:pStyle w:val="Normal"/>
        <w:autoSpaceDE w:val="false"/>
        <w:ind w:right="-327" w:firstLine="426"/>
        <w:jc w:val="both"/>
        <w:rPr>
          <w:sz w:val="20"/>
          <w:szCs w:val="20"/>
        </w:rPr>
      </w:pPr>
      <w:r>
        <w:rPr>
          <w:sz w:val="20"/>
          <w:szCs w:val="20"/>
        </w:rPr>
        <w:t>1 ПСЗ, № 17910.</w:t>
      </w:r>
    </w:p>
    <w:p>
      <w:pPr>
        <w:pStyle w:val="Normal"/>
        <w:autoSpaceDE w:val="false"/>
        <w:ind w:right="-327" w:firstLine="426"/>
        <w:jc w:val="both"/>
        <w:rPr>
          <w:sz w:val="20"/>
          <w:szCs w:val="20"/>
        </w:rPr>
      </w:pPr>
      <w:r>
        <w:rPr>
          <w:sz w:val="20"/>
          <w:szCs w:val="20"/>
        </w:rPr>
        <w:t>2 ХФЦГИА, ф. 659, д. 148, лл. 3, 4, 10, 11; ф. 665, д 78, лл. 69—73- д 78 лл. 253—259. ' '  '    '</w:t>
      </w:r>
    </w:p>
    <w:p>
      <w:pPr>
        <w:pStyle w:val="Normal"/>
        <w:autoSpaceDE w:val="false"/>
        <w:ind w:right="-327" w:firstLine="426"/>
        <w:jc w:val="both"/>
        <w:rPr>
          <w:sz w:val="20"/>
          <w:szCs w:val="20"/>
        </w:rPr>
      </w:pPr>
      <w:r>
        <w:rPr>
          <w:sz w:val="20"/>
          <w:szCs w:val="20"/>
        </w:rPr>
        <w:t>3 Там же, ф. 665, д. 659, лл. 1—3; д. 274, лл. 1—3; д. 218 лл 1 — 13· Д. 652, лл. 1—3; д. 661, лл. 1—6.</w:t>
      </w:r>
    </w:p>
    <w:p>
      <w:pPr>
        <w:pStyle w:val="Normal"/>
        <w:autoSpaceDE w:val="false"/>
        <w:ind w:right="-327" w:firstLine="426"/>
        <w:jc w:val="both"/>
        <w:rPr/>
      </w:pPr>
      <w:r>
        <w:rPr/>
        <w:t>441</w:t>
      </w:r>
    </w:p>
    <w:p>
      <w:pPr>
        <w:pStyle w:val="Normal"/>
        <w:autoSpaceDE w:val="false"/>
        <w:ind w:right="-327" w:firstLine="426"/>
        <w:jc w:val="both"/>
        <w:rPr/>
      </w:pPr>
      <w:r>
        <w:rPr/>
        <w:t>в июне 1798 г. слободско-украинскому губернатору: «По выбо</w:t>
        <w:softHyphen/>
        <w:t>ру меня в ученики состоящей в Водолагах шелковой завод 1774 году, где я и продолжал во все 24-летнее время в оном служ</w:t>
        <w:softHyphen/>
        <w:t>бу без отлучно,... я имею жену, а детей моих малолетних про</w:t>
        <w:softHyphen/>
        <w:t>питать их нет моей возможности, будучи беспомочным и дохожу до крайней бедности; то сим вашего превосходительства осмели</w:t>
        <w:softHyphen/>
        <w:t>ваюсь утверждать о увольнении меня от шелкового завода» ''. Вместе с тем, в выступлениях работных людей, особенно масте</w:t>
        <w:softHyphen/>
        <w:t>ровых, проявлялись отличительные черты, заключавшиеся в тре</w:t>
        <w:softHyphen/>
        <w:t>бованиях своевременной выдачи платы за труд и повышения жалованья.</w:t>
      </w:r>
    </w:p>
    <w:p>
      <w:pPr>
        <w:pStyle w:val="Normal"/>
        <w:autoSpaceDE w:val="false"/>
        <w:ind w:right="-327" w:firstLine="426"/>
        <w:jc w:val="both"/>
        <w:rPr/>
      </w:pPr>
      <w:r>
        <w:rPr/>
        <w:t>Формы борьбы преобладали пассивные: жалобы, просьбы и побеги. Постоянные работные люди и мастеровые Глушковской суконной мануфактуры жаловались правительству в 1726 г. на задержку жалованья и просили выдать им заработанные день</w:t>
        <w:softHyphen/>
        <w:t>ги 2. Работные люди, особенно приписные, часто выражали свой протест против гнета побегами. В 30-х годах XVIII в.. как изве</w:t>
        <w:softHyphen/>
        <w:t>стно, строилась Украинская линия. На ее строительстве работа</w:t>
        <w:softHyphen/>
        <w:t>ли по нарядам казаки и помещичьи крестьяне Слободских и Ле</w:t>
        <w:softHyphen/>
        <w:t>вобережных полков. Люди трудились посменно по нескольку месяцев. Условия труда были очень тяжелыми и приводили к разорению личного хозяйства работавших. Это толкало людей на побеги со строительства крепостей 3.</w:t>
      </w:r>
    </w:p>
    <w:p>
      <w:pPr>
        <w:pStyle w:val="Normal"/>
        <w:autoSpaceDE w:val="false"/>
        <w:ind w:right="-327" w:firstLine="426"/>
        <w:jc w:val="both"/>
        <w:rPr/>
      </w:pPr>
      <w:r>
        <w:rPr/>
        <w:t>Бежали приписные работные люди с Торских и Бахмутских соляных промыслов. В переписке полковых канцелярий и Чугу</w:t>
        <w:softHyphen/>
        <w:t>евской воеводской избы содержатся сведения о том, что многие люди по наряду не являлись на место работы. В «памяти» чугу</w:t>
        <w:softHyphen/>
        <w:t>евскому воеводе 1671 г., например, указывалось, что чугуевцы, которые по наряду должны были работать на торских казенных солеварнях, не явились 4. Из «промемории» бахмутской соляной конторы в 1733 г. в Харьковскую полковую канцелярию явству</w:t>
        <w:softHyphen/>
        <w:t>ет, что Харьковский, Изюмский и Острогожский полки должны были прислать на работу в Бахмут на заготовку дров и выварку соли по 200 чел., явилось же из Острогожского 96, Изюмского — 104 и Харьковского 13 чел., всего 213 чел.5.</w:t>
      </w:r>
    </w:p>
    <w:p>
      <w:pPr>
        <w:pStyle w:val="Normal"/>
        <w:autoSpaceDE w:val="false"/>
        <w:ind w:right="-327" w:firstLine="426"/>
        <w:jc w:val="both"/>
        <w:rPr/>
      </w:pPr>
      <w:r>
        <w:rPr/>
        <w:t>Многие люди, прибывавшие на работу, не отбыв срока, убега</w:t>
        <w:softHyphen/>
        <w:t>ли. Документы указывают на такие побеги во второй половине XVII и в первой половине XVIII в. Но особенно много сведений сохранилось со второй половины XVIII в.</w:t>
      </w:r>
    </w:p>
    <w:p>
      <w:pPr>
        <w:pStyle w:val="Normal"/>
        <w:autoSpaceDE w:val="false"/>
        <w:ind w:right="-327" w:firstLine="426"/>
        <w:jc w:val="both"/>
        <w:rPr/>
      </w:pPr>
      <w:r>
        <w:rPr/>
        <w:t>В мае 1753 г. бежали с торских солеварен работные люди Н. Зубченко и Я. Тяглов из Вольновского уезда и 3 чел. из Пу</w:t>
        <w:softHyphen/>
      </w:r>
    </w:p>
    <w:p>
      <w:pPr>
        <w:pStyle w:val="Normal"/>
        <w:autoSpaceDE w:val="false"/>
        <w:ind w:right="-327" w:firstLine="426"/>
        <w:jc w:val="both"/>
        <w:rPr>
          <w:sz w:val="20"/>
          <w:szCs w:val="20"/>
        </w:rPr>
      </w:pPr>
      <w:r>
        <w:rPr>
          <w:sz w:val="20"/>
          <w:szCs w:val="20"/>
        </w:rPr>
        <w:t>1 ХФЦГИА, ф. 665, д. 1025, т. II, л. 160.</w:t>
      </w:r>
    </w:p>
    <w:p>
      <w:pPr>
        <w:pStyle w:val="Normal"/>
        <w:autoSpaceDE w:val="false"/>
        <w:ind w:right="-327" w:firstLine="426"/>
        <w:jc w:val="both"/>
        <w:rPr/>
      </w:pPr>
      <w:r>
        <w:rPr/>
        <w:t>442</w:t>
      </w:r>
    </w:p>
    <w:p>
      <w:pPr>
        <w:pStyle w:val="Normal"/>
        <w:autoSpaceDE w:val="false"/>
        <w:ind w:right="-327" w:firstLine="426"/>
        <w:jc w:val="both"/>
        <w:rPr/>
      </w:pPr>
      <w:r>
        <w:rPr/>
        <w:t>тивльского уезда  в 1761 г. убежали А. Трофименко и И. Куче</w:t>
        <w:softHyphen/>
        <w:t>ренко2. Из рапортов надзирателей торских и бахмутских соле</w:t>
        <w:softHyphen/>
        <w:t>варен известно, что в 1764 г. оставили работу люди, присланные из многих сел и слобод Путивльского, Белгородского, Нежеголь-ского, Карповского, Валуйского, Хотмыжского и Салтовского уездов3. Бежало много работных людей, в частности, в 1769, "1770 и 1771 гг.4.</w:t>
      </w:r>
    </w:p>
    <w:p>
      <w:pPr>
        <w:pStyle w:val="Normal"/>
        <w:autoSpaceDE w:val="false"/>
        <w:ind w:right="-327" w:firstLine="426"/>
        <w:jc w:val="both"/>
        <w:rPr/>
      </w:pPr>
      <w:r>
        <w:rPr/>
        <w:t>По реестру, составленному в 1768 г. управляющим селитря</w:t>
        <w:softHyphen/>
        <w:t>ными «заводами» Милорадовича в Лимане и Андреевке Рощин</w:t>
        <w:softHyphen/>
        <w:t>ским, числилось 19 беглых работных людей. В переписке по по</w:t>
        <w:softHyphen/>
        <w:t>воду их розыска указывалось, что они взяли деньги на свое со</w:t>
        <w:softHyphen/>
        <w:t xml:space="preserve">держание </w:t>
      </w:r>
      <w:r>
        <w:rPr>
          <w:lang w:val="el-GR"/>
        </w:rPr>
        <w:t xml:space="preserve">рб </w:t>
      </w:r>
      <w:r>
        <w:rPr/>
        <w:t>1—2 руб. и по договору должны были работать все лето, но ушли задолго до срока 5.</w:t>
      </w:r>
    </w:p>
    <w:p>
      <w:pPr>
        <w:pStyle w:val="Normal"/>
        <w:autoSpaceDE w:val="false"/>
        <w:ind w:right="-327" w:firstLine="426"/>
        <w:jc w:val="both"/>
        <w:rPr/>
      </w:pPr>
      <w:r>
        <w:rPr/>
        <w:t>В следственных материалах по делу владельца Глушковской мануфактуры И. Дубровского за 1726—1727 гг. отмечено, что после ареста последнего с мануфактуры бежало 68 чел.6 В ве</w:t>
        <w:softHyphen/>
        <w:t>домости за 1763 г. в числе беглых значится 1 русский масте</w:t>
        <w:softHyphen/>
        <w:t>ровой 1. В 90-х годах побеги с этой мануфактуры приобрели более широкий размах. Приписные крестьяне и мастеровые, воз</w:t>
        <w:softHyphen/>
        <w:t>мущенные грубым отношением хозяина и его приказчиков, ухо</w:t>
        <w:softHyphen/>
        <w:t>дили целыми группами. 23 февраля 1794 г. управляющий ману</w:t>
        <w:softHyphen/>
        <w:t>фактурой Н. Доброскоков сообщал правителю Харьковского наместничества Ф. Кишенскому, что 17 февраля «бежали без</w:t>
        <w:softHyphen/>
        <w:t>вестно» из приписанного к мануфактуре с. Званое «подданные Иван Григорьев сын Решетков с женою, с детьми да с братом родным Кондратом с женою». Доброскокову было приказано «иметь крепкое смотрение ко удержанию фабричных людей от побегов». Несмотря на то, что в распоряжении управляющего был отряд в 20 казаков, в марте 1794 г. с «фабрики» вновь бе</w:t>
        <w:softHyphen/>
        <w:t>жало 35 чел. В 1795—1797 гг. побеги «от несносных притесне</w:t>
        <w:softHyphen/>
        <w:t>ний» участились 8.</w:t>
      </w:r>
    </w:p>
    <w:p>
      <w:pPr>
        <w:pStyle w:val="Normal"/>
        <w:autoSpaceDE w:val="false"/>
        <w:ind w:right="-327" w:firstLine="426"/>
        <w:jc w:val="both"/>
        <w:rPr/>
      </w:pPr>
      <w:r>
        <w:rPr/>
        <w:t>Большинство беглых, особенно из приписных, возвращалось домой. Некоторые из них попадали в крепостную кабалу. И. Да-ниленко, например, бежав с соляных промыслов в 1769 г., пере</w:t>
        <w:softHyphen/>
        <w:t>шел к помещику Левковичу. Наемные люди часто уходили к другому работодателю, который больше платил. Так, 19 работ</w:t>
        <w:softHyphen/>
        <w:t>ников бежало с селитроварен  Милорадовича на селитроварни</w:t>
      </w:r>
    </w:p>
    <w:p>
      <w:pPr>
        <w:pStyle w:val="Normal"/>
        <w:autoSpaceDE w:val="false"/>
        <w:ind w:right="-327" w:firstLine="426"/>
        <w:jc w:val="both"/>
        <w:rPr>
          <w:sz w:val="20"/>
          <w:szCs w:val="20"/>
        </w:rPr>
      </w:pPr>
      <w:r>
        <w:rPr>
          <w:sz w:val="20"/>
          <w:szCs w:val="20"/>
        </w:rPr>
        <w:t>1 ХФЦГИА, ф. 372, д. 4, лл. 440—443.</w:t>
      </w:r>
    </w:p>
    <w:p>
      <w:pPr>
        <w:pStyle w:val="Normal"/>
        <w:autoSpaceDE w:val="false"/>
        <w:ind w:right="-327" w:firstLine="426"/>
        <w:jc w:val="both"/>
        <w:rPr>
          <w:sz w:val="20"/>
          <w:szCs w:val="20"/>
        </w:rPr>
      </w:pPr>
      <w:r>
        <w:rPr>
          <w:sz w:val="20"/>
          <w:szCs w:val="20"/>
        </w:rPr>
        <w:t>2 Там же, д. 13, лл. 514—515; ф. 371, д. 33, л. 238.</w:t>
      </w:r>
    </w:p>
    <w:p>
      <w:pPr>
        <w:pStyle w:val="Normal"/>
        <w:autoSpaceDE w:val="false"/>
        <w:ind w:right="-327" w:firstLine="426"/>
        <w:jc w:val="both"/>
        <w:rPr>
          <w:sz w:val="20"/>
          <w:szCs w:val="20"/>
        </w:rPr>
      </w:pPr>
      <w:r>
        <w:rPr>
          <w:sz w:val="20"/>
          <w:szCs w:val="20"/>
        </w:rPr>
        <w:t>3 Там же, ф. 371, д. 41, лл. 482—538.</w:t>
      </w:r>
    </w:p>
    <w:p>
      <w:pPr>
        <w:pStyle w:val="Normal"/>
        <w:autoSpaceDE w:val="false"/>
        <w:ind w:right="-327" w:firstLine="426"/>
        <w:jc w:val="both"/>
        <w:rPr>
          <w:sz w:val="20"/>
          <w:szCs w:val="20"/>
        </w:rPr>
      </w:pPr>
      <w:r>
        <w:rPr>
          <w:sz w:val="20"/>
          <w:szCs w:val="20"/>
        </w:rPr>
        <w:t>4 Там же,  д. 62, лл. 299—310; д. 70, лл. 493—496.</w:t>
      </w:r>
    </w:p>
    <w:p>
      <w:pPr>
        <w:pStyle w:val="Normal"/>
        <w:autoSpaceDE w:val="false"/>
        <w:ind w:right="-327" w:firstLine="426"/>
        <w:jc w:val="both"/>
        <w:rPr>
          <w:sz w:val="20"/>
          <w:szCs w:val="20"/>
        </w:rPr>
      </w:pPr>
      <w:r>
        <w:rPr>
          <w:sz w:val="20"/>
          <w:szCs w:val="20"/>
        </w:rPr>
        <w:t>5 Там же, ф. 399, д. 473, лл. 6, 16—17.</w:t>
      </w:r>
    </w:p>
    <w:p>
      <w:pPr>
        <w:pStyle w:val="Normal"/>
        <w:autoSpaceDE w:val="false"/>
        <w:ind w:right="-327" w:firstLine="426"/>
        <w:jc w:val="both"/>
        <w:rPr>
          <w:sz w:val="20"/>
          <w:szCs w:val="20"/>
        </w:rPr>
      </w:pPr>
      <w:r>
        <w:rPr>
          <w:sz w:val="20"/>
          <w:szCs w:val="20"/>
        </w:rPr>
        <w:t>7 ЦГИАЛ, ц. 1, оп. 3, д. 308, л. 46.</w:t>
      </w:r>
    </w:p>
    <w:p>
      <w:pPr>
        <w:pStyle w:val="Normal"/>
        <w:autoSpaceDE w:val="false"/>
        <w:ind w:right="-327" w:firstLine="426"/>
        <w:jc w:val="both"/>
        <w:rPr/>
      </w:pPr>
      <w:r>
        <w:rPr/>
        <w:fldChar w:fldCharType="begin"/>
      </w:r>
      <w:r>
        <w:rPr/>
        <w:instrText xml:space="preserve"> PAGE </w:instrText>
      </w:r>
      <w:r>
        <w:rPr/>
        <w:fldChar w:fldCharType="separate"/>
      </w:r>
      <w:r>
        <w:rPr/>
        <w:t>297</w:t>
      </w:r>
      <w:r>
        <w:rPr/>
        <w:fldChar w:fldCharType="end"/>
      </w:r>
    </w:p>
    <w:p>
      <w:pPr>
        <w:pStyle w:val="Normal"/>
        <w:autoSpaceDE w:val="false"/>
        <w:ind w:right="-327" w:firstLine="426"/>
        <w:jc w:val="both"/>
        <w:rPr/>
      </w:pPr>
      <w:r>
        <w:rPr/>
        <w:t>Деева в Чугуеве (8 чел.), Зашаловского в Мартовой (4 чел.) и в Харьков (7 чел.) ''.</w:t>
      </w:r>
    </w:p>
    <w:p>
      <w:pPr>
        <w:pStyle w:val="Normal"/>
        <w:autoSpaceDE w:val="false"/>
        <w:ind w:right="-327" w:firstLine="426"/>
        <w:jc w:val="both"/>
        <w:rPr/>
      </w:pPr>
      <w:r>
        <w:rPr/>
        <w:t>За беглыми работными людьми организовывались погони, пойманных жестоко наказывали. Например, в «промемории» торской соляной конторы говорилось: «Бежавших с торских со</w:t>
        <w:softHyphen/>
        <w:t>ляных заводов с казенных работ Рыльского уезду, села Иванов</w:t>
        <w:softHyphen/>
        <w:t>ского, Филиппа Бондарева, Семена Фоменко... за побег их при собрании всех рабочих людей учинить на страх другим, дабы смотря на то другим неповадно было, наказание» 2.</w:t>
      </w:r>
    </w:p>
    <w:p>
      <w:pPr>
        <w:pStyle w:val="Normal"/>
        <w:autoSpaceDE w:val="false"/>
        <w:ind w:right="-327" w:firstLine="426"/>
        <w:jc w:val="both"/>
        <w:rPr/>
      </w:pPr>
      <w:r>
        <w:rPr/>
        <w:t>Борьба работных людей не ограничивалась пассивным со</w:t>
        <w:softHyphen/>
        <w:t>противлением, она выливалась в открытые столкновения с хозя</w:t>
        <w:softHyphen/>
        <w:t>евами, надсмотрщиками, охраной и воинскими командами3.</w:t>
      </w:r>
    </w:p>
    <w:p>
      <w:pPr>
        <w:pStyle w:val="Normal"/>
        <w:autoSpaceDE w:val="false"/>
        <w:ind w:right="-327" w:firstLine="426"/>
        <w:jc w:val="both"/>
        <w:rPr/>
      </w:pPr>
      <w:r>
        <w:rPr/>
        <w:t>Крупным выступлением работных людей на Слобожанщине в XVIII в. явилось восстание на Глушковской мануфактуре в 1797—1798 гг. Волнения начались подачей жалоб в июле—ок</w:t>
        <w:softHyphen/>
        <w:t>тябре 1797 г. Ходатаем работных людей стал бывший писарь П. Слюсарев. В июле он написал первую жалобу в Суджанский уездный нижний земский суд. Подробно описав тяжелые усло</w:t>
        <w:softHyphen/>
        <w:t>вия жизни и работы крестьян и мастеровых мануфактуры, кре</w:t>
        <w:softHyphen/>
        <w:t>постнический произвол, которому они подвергались со стороны владельца и управляющего, П. Слюсарев просил произвести расследование «и обо всем учинить резолюцию». Требования ра</w:t>
        <w:softHyphen/>
        <w:t>ботных людей были очень скромные: отменить установленные в 90-х годах непомерно большие подати и другие повинности и возобновить выплату жалованья. Однако суд даже не счел нуж</w:t>
        <w:softHyphen/>
        <w:t>ным принять эту жалобу на рассмотрение.</w:t>
      </w:r>
    </w:p>
    <w:p>
      <w:pPr>
        <w:pStyle w:val="Normal"/>
        <w:autoSpaceDE w:val="false"/>
        <w:ind w:right="-327" w:firstLine="426"/>
        <w:jc w:val="both"/>
        <w:rPr/>
      </w:pPr>
      <w:r>
        <w:rPr/>
        <w:t>31 июля П. Слюсарев обратился с жалобой в Курское гу</w:t>
        <w:softHyphen/>
        <w:t>бернское правление, в которой просил «рассмотреть налоги и другие утеснения» управляющего, «влекущие в крайнее изнемо</w:t>
        <w:softHyphen/>
        <w:t>жение и упадок» просителей, и «оные налоги яко излишние от</w:t>
        <w:softHyphen/>
        <w:t>ставить и за полученный излишний... сбор их удовлетворить» 4. Просьба снова осталась без последствий.</w:t>
      </w:r>
    </w:p>
    <w:p>
      <w:pPr>
        <w:pStyle w:val="Normal"/>
        <w:autoSpaceDE w:val="false"/>
        <w:ind w:right="-327" w:firstLine="426"/>
        <w:jc w:val="both"/>
        <w:rPr/>
      </w:pPr>
      <w:r>
        <w:rPr/>
        <w:t>Тогда П. Слюсарев повторил жалобу, после чего 5 сентября на мануфактуру прибыл курский губернатор С. Бурнашев. Гу</w:t>
        <w:softHyphen/>
        <w:t>бернатор сам увидел те жуткие условия, в которых жили и рабо</w:t>
        <w:softHyphen/>
        <w:t>тали мастеровые. Боясь усиления волнений, он уговорил работ</w:t>
        <w:softHyphen/>
        <w:t>ных людей, «чтоб безмятежно продолжали работу сукон... и ожидали в скорости и спокойно удовлетворения» 5. Не дождав</w:t>
        <w:softHyphen/>
        <w:t>шись обещанного, П. Слюсарев 24 сентября явился к нему в Курск за ответом, губернатор издевательски заявил: «Всевоз</w:t>
        <w:softHyphen/>
      </w:r>
    </w:p>
    <w:p>
      <w:pPr>
        <w:pStyle w:val="Normal"/>
        <w:autoSpaceDE w:val="false"/>
        <w:ind w:right="-327" w:firstLine="426"/>
        <w:jc w:val="both"/>
        <w:rPr/>
      </w:pPr>
      <w:r>
        <w:rPr/>
        <w:fldChar w:fldCharType="begin"/>
      </w:r>
      <w:r>
        <w:rPr/>
        <w:instrText xml:space="preserve"> PAGE </w:instrText>
      </w:r>
      <w:r>
        <w:rPr/>
        <w:fldChar w:fldCharType="separate"/>
      </w:r>
      <w:r>
        <w:rPr/>
        <w:t>298</w:t>
      </w:r>
      <w:r>
        <w:rPr/>
        <w:fldChar w:fldCharType="end"/>
      </w:r>
    </w:p>
    <w:p>
      <w:pPr>
        <w:pStyle w:val="Normal"/>
        <w:autoSpaceDE w:val="false"/>
        <w:ind w:right="-327" w:firstLine="426"/>
        <w:jc w:val="both"/>
        <w:rPr/>
      </w:pPr>
      <w:r>
        <w:rPr/>
        <w:t>укрыли, а в Долбино не допустили даже осмотреть дворы беглецов</w:t>
      </w:r>
    </w:p>
    <w:p>
      <w:pPr>
        <w:pStyle w:val="Normal"/>
        <w:autoSpaceDE w:val="false"/>
        <w:ind w:right="-327" w:firstLine="426"/>
        <w:jc w:val="both"/>
        <w:rPr/>
      </w:pPr>
      <w:r>
        <w:rPr/>
        <w:t>В с. Веселое, Сумского уезда, 8 семей (24 чел.) крестьян местного сотника Ямпольского стали готовиться к побегу. Их организатором был И. Близнюк. Заметив это, Ямпольский за</w:t>
        <w:softHyphen/>
        <w:t>брал у них весь скот и приказал слугам зорко за ними следить. Крестьяне обратились за помощью к жителям соседних сел. 20 апреля 1765 г. группа крестьян из сел Поповки, Видневки и Чернетчины — В. Дьяченко, С. Шевченко, К. Вороненко, П. Кузьменко и др., вооруженные косами и кольями, напали на усадьбу Ямпольского в Веселом и разгромили ее.</w:t>
      </w:r>
    </w:p>
    <w:p>
      <w:pPr>
        <w:pStyle w:val="Normal"/>
        <w:autoSpaceDE w:val="false"/>
        <w:ind w:right="-327" w:firstLine="426"/>
        <w:jc w:val="both"/>
        <w:rPr/>
      </w:pPr>
      <w:r>
        <w:rPr/>
        <w:t>Крестьяне отобрали у помещика свой скот, взяли из его амбаров 43 чети зерна и уехали. Жители соседних сел прово</w:t>
        <w:softHyphen/>
        <w:t>жали беглых, охраняя от возможной погони, на протяжении 20 верст от Веселого. Беглецы остановились в имении сумского полкового обозного Савинова. На основании жалобы Ямполь</w:t>
        <w:softHyphen/>
        <w:t>ского полковая канцелярия предложила Савинову возвратить беглых крестьян их владельцу, на что тот ответил отказом 2.</w:t>
      </w:r>
    </w:p>
    <w:p>
      <w:pPr>
        <w:pStyle w:val="Normal"/>
        <w:autoSpaceDE w:val="false"/>
        <w:ind w:right="-327" w:firstLine="426"/>
        <w:jc w:val="both"/>
        <w:rPr/>
      </w:pPr>
      <w:r>
        <w:rPr/>
        <w:t>Таким образом, побеги крестьян на Слобожанщине из отдельных уходов во второй половине XVII в. выросли в массо</w:t>
        <w:softHyphen/>
        <w:t>вые побеги в 60-х годах XVIII в., нередко превращаясь в воору</w:t>
        <w:softHyphen/>
        <w:t>женные схватки с крепостниками.</w:t>
      </w:r>
    </w:p>
    <w:p>
      <w:pPr>
        <w:pStyle w:val="Normal"/>
        <w:autoSpaceDE w:val="false"/>
        <w:ind w:right="-327" w:firstLine="426"/>
        <w:jc w:val="both"/>
        <w:rPr/>
      </w:pPr>
      <w:r>
        <w:rPr/>
        <w:t>Участилось также открытое неповиновение крестьян своим помещикам, казаков старшинам, жители разных селений отказывались выполнять казенные повинности. Еще при Петре I, в 1704 г., жители Маяка отказывались платить рублевый сбор. Жители Сенного в 1731 г. отказались подчиняться есаулу Шарому. Количество таких отказов росло с каждым десятиле</w:t>
        <w:softHyphen/>
        <w:t>тием 3. Волна отказов казаков, их свойственников и подпомощ</w:t>
        <w:softHyphen/>
        <w:t>ников повиноваться старшинам прокатилась по Ахтырскому полку в 1763—1764 гг. Крестьяне ряда сел отказались подчи</w:t>
        <w:softHyphen/>
        <w:t>няться своим помещикам и записались на Украинскую линию и в пикинерские полки. В этом движении немалую роль сыграл своими призывами к неповиновению ахтырский житель Яготи-нец, который за это по указу Сената в 1767 г. был сослан в Нерчинск на каторгу 4.</w:t>
      </w:r>
    </w:p>
    <w:p>
      <w:pPr>
        <w:pStyle w:val="Normal"/>
        <w:autoSpaceDE w:val="false"/>
        <w:ind w:right="-327" w:firstLine="426"/>
        <w:jc w:val="both"/>
        <w:rPr/>
      </w:pPr>
      <w:r>
        <w:rPr/>
        <w:t>Подобные случаи происходили и в других полках. Изюмские казаки в 1764 г. не приняли назначенного им полковника Крас-нокутского. Острогожские казаки отказались подчиниться ново</w:t>
        <w:softHyphen/>
        <w:t>му сотнику Бедряге. Управляющий имением графа П. Девиера</w:t>
      </w:r>
    </w:p>
    <w:p>
      <w:pPr>
        <w:pStyle w:val="Normal"/>
        <w:autoSpaceDE w:val="false"/>
        <w:ind w:right="-327" w:firstLine="426"/>
        <w:jc w:val="both"/>
        <w:rPr>
          <w:sz w:val="20"/>
          <w:szCs w:val="20"/>
        </w:rPr>
      </w:pPr>
      <w:r>
        <w:rPr>
          <w:sz w:val="20"/>
          <w:szCs w:val="20"/>
        </w:rPr>
        <w:t>1 ХФЦГИА, ф. 406, д. 280, лл. 1. 4.</w:t>
      </w:r>
    </w:p>
    <w:p>
      <w:pPr>
        <w:pStyle w:val="Normal"/>
        <w:autoSpaceDE w:val="false"/>
        <w:ind w:right="-327" w:firstLine="426"/>
        <w:jc w:val="both"/>
        <w:rPr>
          <w:sz w:val="20"/>
          <w:szCs w:val="20"/>
        </w:rPr>
      </w:pPr>
      <w:r>
        <w:rPr>
          <w:sz w:val="20"/>
          <w:szCs w:val="20"/>
        </w:rPr>
        <w:t>2 Там же, ф. 381, д. 2, лл. 1—2, 13; ф. 379, д. 472, лл. 14—17; ц 399 д. 618, лл. 1 — 12.</w:t>
      </w:r>
    </w:p>
    <w:p>
      <w:pPr>
        <w:pStyle w:val="Normal"/>
        <w:autoSpaceDE w:val="false"/>
        <w:ind w:right="-327" w:firstLine="426"/>
        <w:jc w:val="both"/>
        <w:rPr>
          <w:sz w:val="20"/>
          <w:szCs w:val="20"/>
        </w:rPr>
      </w:pPr>
      <w:r>
        <w:rPr>
          <w:sz w:val="20"/>
          <w:szCs w:val="20"/>
        </w:rPr>
        <w:t>3 Там же, ф. 353, д. 23, л. 1; ф. 27, д. 20, лл. 1—2; д. 21, лл 76—80</w:t>
      </w:r>
    </w:p>
    <w:p>
      <w:pPr>
        <w:pStyle w:val="Normal"/>
        <w:autoSpaceDE w:val="false"/>
        <w:ind w:right="-327" w:firstLine="426"/>
        <w:jc w:val="both"/>
        <w:rPr/>
      </w:pPr>
      <w:r>
        <w:rPr>
          <w:sz w:val="20"/>
          <w:szCs w:val="20"/>
        </w:rPr>
        <w:t>4 Там же, ф. 404, д. 64, лл. 84—87; д. 66, л. 68; д. 159, лл. 509—51 Г ц 39и' д. 489, л. 8.</w:t>
      </w:r>
      <w:r>
        <w:rPr/>
        <w:t xml:space="preserve"> ... '</w:t>
      </w:r>
    </w:p>
    <w:p>
      <w:pPr>
        <w:pStyle w:val="Normal"/>
        <w:autoSpaceDE w:val="false"/>
        <w:ind w:right="-327" w:firstLine="426"/>
        <w:jc w:val="both"/>
        <w:rPr/>
      </w:pPr>
      <w:r>
        <w:rPr/>
        <w:t>429</w:t>
      </w:r>
    </w:p>
    <w:p>
      <w:pPr>
        <w:pStyle w:val="Normal"/>
        <w:autoSpaceDE w:val="false"/>
        <w:ind w:right="-327" w:firstLine="426"/>
        <w:jc w:val="both"/>
        <w:rPr/>
      </w:pPr>
      <w:r>
        <w:rPr/>
        <w:t>Деева в Чугуеве (8 чел.), Зашаловского в Мартовой (4 чел.) и в Харьков (7 чел.) ''.</w:t>
      </w:r>
    </w:p>
    <w:p>
      <w:pPr>
        <w:pStyle w:val="Normal"/>
        <w:autoSpaceDE w:val="false"/>
        <w:ind w:right="-327" w:firstLine="426"/>
        <w:jc w:val="both"/>
        <w:rPr/>
      </w:pPr>
      <w:r>
        <w:rPr/>
        <w:t>За беглыми работными людьми организовывались погони, пойманных жестоко наказывали. Например, в «промемории» торской соляной конторы говорилось: «Бежавших с торских со</w:t>
        <w:softHyphen/>
        <w:t>ляных заводов с казенных работ Рыльского уезду, села Иванов</w:t>
        <w:softHyphen/>
        <w:t>ского, Филиппа Бондарева, Семена Фоменко... за побег их при собрании всех рабочих людей учинить на страх другим, дабы смотря на то другим неповадно было, наказание» 2.</w:t>
      </w:r>
    </w:p>
    <w:p>
      <w:pPr>
        <w:pStyle w:val="Normal"/>
        <w:autoSpaceDE w:val="false"/>
        <w:ind w:right="-327" w:firstLine="426"/>
        <w:jc w:val="both"/>
        <w:rPr/>
      </w:pPr>
      <w:r>
        <w:rPr/>
        <w:t>Борьба работных людей не ограничивалась пассивным со</w:t>
        <w:softHyphen/>
        <w:t>противлением, она выливалась в открытые столкновения с хозя</w:t>
        <w:softHyphen/>
        <w:t>евами, надсмотрщиками, охраной и воинскими командами3.</w:t>
      </w:r>
    </w:p>
    <w:p>
      <w:pPr>
        <w:pStyle w:val="Normal"/>
        <w:autoSpaceDE w:val="false"/>
        <w:ind w:right="-327" w:firstLine="426"/>
        <w:jc w:val="both"/>
        <w:rPr/>
      </w:pPr>
      <w:r>
        <w:rPr/>
        <w:t>Крупным выступлением работных людей на Слобожанщине в XVIII в. явилось восстание на Глушковской мануфактуре в 1797—1798 гг. Волнения начались подачей жалоб в июле—ок</w:t>
        <w:softHyphen/>
        <w:t>тябре 1797 г. Ходатаем работных людей стал бывший писарь П. Слюсарев. В июле он написал первую жалобу в Суджанский уездный нижний земский суд. Подробно описав тяжелые усло</w:t>
        <w:softHyphen/>
        <w:t>вия жизни и работы крестьян и мастеровых мануфактуры, кре</w:t>
        <w:softHyphen/>
        <w:t>постнический произвол, которому они подвергались со стороны владельца и управляющего, П. Слюсарев просил произвести расследование «и обо всем учинить резолюцию». Требования ра</w:t>
        <w:softHyphen/>
        <w:t>ботных людей были очень скромные: отменить установленные в 90-х годах непомерно большие подати и другие повинности и возобновить выплату жалованья. Однако суд даже не счел нуж</w:t>
        <w:softHyphen/>
        <w:t>ным принять эту жалобу на рассмотрение.</w:t>
      </w:r>
    </w:p>
    <w:p>
      <w:pPr>
        <w:pStyle w:val="Normal"/>
        <w:autoSpaceDE w:val="false"/>
        <w:ind w:right="-327" w:firstLine="426"/>
        <w:jc w:val="both"/>
        <w:rPr/>
      </w:pPr>
      <w:r>
        <w:rPr/>
        <w:t>31 июля П. Слюсарев обратился с жалобой в Курское гу</w:t>
        <w:softHyphen/>
        <w:t>бернское правление, в которой просил «рассмотреть налоги и другие утеснения» управляющего, «влекущие в крайнее изнемо</w:t>
        <w:softHyphen/>
        <w:t>жение и упадок» просителей, и «оные налоги яко излишние от</w:t>
        <w:softHyphen/>
        <w:t>ставить и за полученный излишний... сбор их удовлетворить» 4. Просьба снова осталась без последствий.</w:t>
      </w:r>
    </w:p>
    <w:p>
      <w:pPr>
        <w:pStyle w:val="Normal"/>
        <w:autoSpaceDE w:val="false"/>
        <w:ind w:right="-327" w:firstLine="426"/>
        <w:jc w:val="both"/>
        <w:rPr/>
      </w:pPr>
      <w:r>
        <w:rPr/>
        <w:t>Тогда П. Слюсарев повторил жалобу, после чего 5 сентября на мануфактуру прибыл курский губернатор С. Бурнашев. Гу</w:t>
        <w:softHyphen/>
        <w:t>бернатор сам увидел те жуткие условия, в которых жили и рабо</w:t>
        <w:softHyphen/>
        <w:t>тали мастеровые. Боясь усиления волнений, он уговорил работ</w:t>
        <w:softHyphen/>
        <w:t xml:space="preserve">ных людей, «чтоб безмятежно продолжали работу сукон... и ожидали в скорости и спокойно удовлетворения» </w:t>
      </w:r>
      <w:r>
        <w:rPr>
          <w:lang w:val="en-US"/>
        </w:rPr>
        <w:t xml:space="preserve">s. </w:t>
      </w:r>
      <w:r>
        <w:rPr/>
        <w:t>Не дождав</w:t>
        <w:softHyphen/>
        <w:t>шись обещанного, П. Слюсарев 24 сентября явился к нему з Курск за ответом, губернатор издевательски заявил: «Всевоз</w:t>
        <w:softHyphen/>
      </w:r>
    </w:p>
    <w:p>
      <w:pPr>
        <w:pStyle w:val="Normal"/>
        <w:autoSpaceDE w:val="false"/>
        <w:ind w:right="-327" w:firstLine="426"/>
        <w:jc w:val="both"/>
        <w:rPr>
          <w:sz w:val="20"/>
          <w:szCs w:val="20"/>
        </w:rPr>
      </w:pPr>
      <w:r>
        <w:rPr>
          <w:sz w:val="20"/>
          <w:szCs w:val="20"/>
        </w:rPr>
        <w:t>» ХФЦГИА, ф. 371, д. 62, лл. 301-302, ф. 399, д. 473, лл. 6, 16-17. 2 Там же, ф. 372, д. 17, л. 165; ф. 371, д. 35, л 1071</w:t>
      </w:r>
    </w:p>
    <w:p>
      <w:pPr>
        <w:pStyle w:val="Normal"/>
        <w:autoSpaceDE w:val="false"/>
        <w:ind w:right="-327" w:firstLine="426"/>
        <w:jc w:val="both"/>
        <w:rPr>
          <w:sz w:val="20"/>
          <w:szCs w:val="20"/>
        </w:rPr>
      </w:pPr>
      <w:r>
        <w:rPr>
          <w:sz w:val="20"/>
          <w:szCs w:val="20"/>
        </w:rPr>
        <w:t>! І?ХЛеА ц· 372' д- 27' лл- 737-738; ц. 371, д. 37, лл. 20-70.</w:t>
      </w:r>
    </w:p>
    <w:p>
      <w:pPr>
        <w:pStyle w:val="Normal"/>
        <w:autoSpaceDE w:val="false"/>
        <w:ind w:right="-327" w:firstLine="426"/>
        <w:jc w:val="both"/>
        <w:rPr>
          <w:sz w:val="20"/>
          <w:szCs w:val="20"/>
        </w:rPr>
      </w:pPr>
      <w:r>
        <w:rPr>
          <w:sz w:val="20"/>
          <w:szCs w:val="20"/>
        </w:rPr>
        <w:t>4 ЦГИАЛ, ц. 1, оп. 14, д. 257, л. 16; ф. 1374, on. 1, д. 334, л 3</w:t>
      </w:r>
    </w:p>
    <w:p>
      <w:pPr>
        <w:pStyle w:val="Normal"/>
        <w:autoSpaceDE w:val="false"/>
        <w:ind w:right="-327" w:firstLine="426"/>
        <w:jc w:val="both"/>
        <w:rPr>
          <w:sz w:val="20"/>
          <w:szCs w:val="20"/>
        </w:rPr>
      </w:pPr>
      <w:r>
        <w:rPr>
          <w:sz w:val="20"/>
          <w:szCs w:val="20"/>
        </w:rPr>
        <w:t>5 Там же, ф. 1374, on. 1, д. 334, л 10</w:t>
      </w:r>
    </w:p>
    <w:p>
      <w:pPr>
        <w:pStyle w:val="Normal"/>
        <w:autoSpaceDE w:val="false"/>
        <w:ind w:right="-327" w:firstLine="426"/>
        <w:jc w:val="both"/>
        <w:rPr/>
      </w:pPr>
      <w:r>
        <w:rPr/>
        <w:t>444</w:t>
      </w:r>
    </w:p>
    <w:p>
      <w:pPr>
        <w:pStyle w:val="Normal"/>
        <w:autoSpaceDE w:val="false"/>
        <w:ind w:right="-327" w:firstLine="426"/>
        <w:jc w:val="both"/>
        <w:rPr/>
      </w:pPr>
      <w:r>
        <w:rPr/>
        <w:t>можно старался за удовлетворение вас за майора Доброскоко-ва, но денег не мог сыскать» '.</w:t>
      </w:r>
    </w:p>
    <w:p>
      <w:pPr>
        <w:pStyle w:val="Normal"/>
        <w:autoSpaceDE w:val="false"/>
        <w:ind w:right="-327" w:firstLine="426"/>
        <w:jc w:val="both"/>
        <w:rPr/>
      </w:pPr>
      <w:r>
        <w:rPr/>
        <w:t>После этого глушковцы решили обратиться с просьбой к царю Павлу I. В Петербурге это письмо 15 октября попало к ге</w:t>
        <w:softHyphen/>
        <w:t>нерал-прокурору Куракину, который 3 ноября переслал его в Мануфактур-коллегию. Здесь долгое время занимались сбором сведений и объяснений от владелицы мануфактуры Потемки</w:t>
        <w:softHyphen/>
        <w:t>ной, курского и слободско-украинского губернаторов, но по су</w:t>
        <w:softHyphen/>
        <w:t>ществу дела ничего не предпринимали.</w:t>
      </w:r>
    </w:p>
    <w:p>
      <w:pPr>
        <w:pStyle w:val="Normal"/>
        <w:autoSpaceDE w:val="false"/>
        <w:ind w:right="-327" w:firstLine="426"/>
        <w:jc w:val="both"/>
        <w:rPr/>
      </w:pPr>
      <w:r>
        <w:rPr/>
        <w:t>В Глушково тем временем начались волнения — отказ лю</w:t>
        <w:softHyphen/>
        <w:t>дей от работы, перебранка с управляющим и т. д. Владелица, узнав об этом, Ююктября сообщила Бурнашеву, что она в ско</w:t>
        <w:softHyphen/>
        <w:t>ром времени вышлет часть денег для выплаты заработка масте</w:t>
        <w:softHyphen/>
        <w:t>ровым. 16 октября Курское губернское правление отослало в Путивльский земский суд «указ о скором удовлетворении» прось</w:t>
        <w:softHyphen/>
        <w:t>бы глушковцев. По поручению суда в конце октября «указ» привез на мануфактуру поручик Е. Стремоухов.</w:t>
      </w:r>
    </w:p>
    <w:p>
      <w:pPr>
        <w:pStyle w:val="Normal"/>
        <w:autoSpaceDE w:val="false"/>
        <w:ind w:right="-327" w:firstLine="426"/>
        <w:jc w:val="both"/>
        <w:rPr/>
      </w:pPr>
      <w:r>
        <w:rPr/>
        <w:t>Слушать «указ» собралось много работных людей, и когда они узнали, что денег опять не будет, в толпе поднялся шум. Стремоухов пытался грубыми окриками заставить их замолчать, но Слюсарев «ударил его и тем прервал объяснение»2. Докумен</w:t>
        <w:softHyphen/>
        <w:t>ты указывают, что Стремоухов грубым обращением подал к этому повод3. Происшедший инцидент свидетельствовал о пере</w:t>
        <w:softHyphen/>
        <w:t>ходе работных людей от просьб к более активной борьбе против эксплуататоров. Губернатор Бурнашев в одном из писем Кура</w:t>
        <w:softHyphen/>
        <w:t>кину признал, что еще в сентябре он «нашел... умы мастеровых, угнетенных скудностью, готовые на всякую крайность»4.</w:t>
      </w:r>
    </w:p>
    <w:p>
      <w:pPr>
        <w:pStyle w:val="Normal"/>
        <w:autoSpaceDE w:val="false"/>
        <w:ind w:right="-327" w:firstLine="426"/>
        <w:jc w:val="both"/>
        <w:rPr/>
      </w:pPr>
      <w:r>
        <w:rPr/>
        <w:t>Узнав об инциденте со Стремоуховым, губернатор 17 ноября направил на мануфактуру для расследования асессора Аксако</w:t>
        <w:softHyphen/>
        <w:t>ва и обратился к Куракину с просьбой разрешить применение оружия в случае, если глушковцы окажут «ослушание». Гене</w:t>
        <w:softHyphen/>
        <w:t>рал-прокурор такое разрешение дал. Таким образом, уже в но</w:t>
        <w:softHyphen/>
        <w:t>ябре губернатор получил полномочия на вооруженную расправу с работными людьми и крестьянами в Глушково.</w:t>
      </w:r>
    </w:p>
    <w:p>
      <w:pPr>
        <w:pStyle w:val="Normal"/>
        <w:autoSpaceDE w:val="false"/>
        <w:ind w:right="-327" w:firstLine="426"/>
        <w:jc w:val="both"/>
        <w:rPr/>
      </w:pPr>
      <w:r>
        <w:rPr/>
        <w:t>Приехав на мануфактуру, асессор Аксаков увидел, что ма</w:t>
        <w:softHyphen/>
        <w:t>стеровые управляющему Доброскокову не подчиняются, на ра</w:t>
        <w:softHyphen/>
        <w:t>боту выходят нерегулярно, на допрос к нему также никто не хотел идти. Докладывая губернатору обо всем этом, Аксаков писал о необходимости арестовать П. Слюсарева, что было не</w:t>
        <w:softHyphen/>
        <w:t>легко, так как мастеровые охраняли своего вожака.</w:t>
      </w:r>
    </w:p>
    <w:p>
      <w:pPr>
        <w:pStyle w:val="Normal"/>
        <w:autoSpaceDE w:val="false"/>
        <w:ind w:right="-327" w:firstLine="426"/>
        <w:jc w:val="both"/>
        <w:rPr/>
      </w:pPr>
      <w:r>
        <w:rPr/>
        <w:t>17 ноября Потемкина прислала на мануфактуру 5 тыс. руб., составлявших лишь часть задолженности по заработной плате.</w:t>
      </w:r>
    </w:p>
    <w:p>
      <w:pPr>
        <w:pStyle w:val="Normal"/>
        <w:autoSpaceDE w:val="false"/>
        <w:ind w:right="-327" w:firstLine="426"/>
        <w:jc w:val="both"/>
        <w:rPr>
          <w:sz w:val="20"/>
          <w:szCs w:val="20"/>
        </w:rPr>
      </w:pPr>
      <w:r>
        <w:rPr>
          <w:sz w:val="20"/>
          <w:szCs w:val="20"/>
        </w:rPr>
        <w:t>1 ЦГИАЛ, ц. 1, оп. 14, д. 257, л. 17.</w:t>
      </w:r>
    </w:p>
    <w:p>
      <w:pPr>
        <w:pStyle w:val="Normal"/>
        <w:autoSpaceDE w:val="false"/>
        <w:ind w:right="-327" w:firstLine="426"/>
        <w:jc w:val="both"/>
        <w:rPr/>
      </w:pPr>
      <w:r>
        <w:rPr/>
        <w:fldChar w:fldCharType="begin"/>
      </w:r>
      <w:r>
        <w:rPr/>
        <w:instrText xml:space="preserve"> PAGE </w:instrText>
      </w:r>
      <w:r>
        <w:rPr/>
        <w:fldChar w:fldCharType="separate"/>
      </w:r>
      <w:r>
        <w:rPr/>
        <w:t>300</w:t>
      </w:r>
      <w:r>
        <w:rPr/>
        <w:fldChar w:fldCharType="end"/>
      </w:r>
    </w:p>
    <w:p>
      <w:pPr>
        <w:pStyle w:val="Normal"/>
        <w:autoSpaceDE w:val="false"/>
        <w:ind w:right="-327" w:firstLine="426"/>
        <w:jc w:val="both"/>
        <w:rPr/>
      </w:pPr>
      <w:r>
        <w:rPr/>
        <w:t>Этой подачкой работные люди не удовлетворились. Волнения продолжались. В декабре владелица назначила нового управля</w:t>
        <w:softHyphen/>
        <w:t>ющего И. Креткина. Последний обратился в Путивльский зем</w:t>
        <w:softHyphen/>
        <w:t>ский суд с просьбой немедленно арестовать П. Слюсарева, как главного «зачинщика» «неповиновения» работных людей на ма</w:t>
        <w:softHyphen/>
        <w:t>нуфактуре.</w:t>
      </w:r>
    </w:p>
    <w:p>
      <w:pPr>
        <w:pStyle w:val="Normal"/>
        <w:autoSpaceDE w:val="false"/>
        <w:ind w:right="-327" w:firstLine="426"/>
        <w:jc w:val="both"/>
        <w:rPr/>
      </w:pPr>
      <w:r>
        <w:rPr/>
        <w:t>Вечером 25 января 1798 г. П. Слюсарев был схвачен поверен</w:t>
        <w:softHyphen/>
        <w:t>ным «фабрики» И. Ващекиным и с «нарочным» отправлен через Рыльск в Путивль. Не прошло и часа после ареста П. Слюсаре</w:t>
        <w:softHyphen/>
        <w:t>ва, как в Глушково раздался звук набата. Мастеровые собра</w:t>
        <w:softHyphen/>
        <w:t>лись во дворе мануфактуры, ворвались в дом управляющего, схватили и избили Креткина, а затем «взложа на него цепь, замкнули». То же самое они сделали с ненавистным мастером А. Семерейкиным. Восставшие пытались расправиться и с Ваще</w:t>
        <w:softHyphen/>
        <w:t>киным, но не нашли его. Узнав, куда отправили арестованного П. Слюсарева, мастеровые организовали погоню и в ту же ночь освободили своего руководителя.</w:t>
      </w:r>
    </w:p>
    <w:p>
      <w:pPr>
        <w:pStyle w:val="Normal"/>
        <w:autoSpaceDE w:val="false"/>
        <w:ind w:right="-327" w:firstLine="426"/>
        <w:jc w:val="both"/>
        <w:rPr/>
      </w:pPr>
      <w:r>
        <w:rPr/>
        <w:t>Местный поп, придя на мануфактуру, пытался «увещевать» людей, чтобы не бунтовали, но работные люди его «с нечестью высылали вон, объявляя: и вы-де сообщники управителю и про</w:t>
        <w:softHyphen/>
        <w:t>чим, побываем и к вам в дом»</w:t>
      </w:r>
    </w:p>
    <w:p>
      <w:pPr>
        <w:pStyle w:val="Normal"/>
        <w:autoSpaceDE w:val="false"/>
        <w:ind w:right="-327" w:firstLine="426"/>
        <w:jc w:val="both"/>
        <w:rPr/>
      </w:pPr>
      <w:r>
        <w:rPr/>
        <w:t>Возвратившийся на мануфактуру П. Слюсарев стал во гла</w:t>
        <w:softHyphen/>
        <w:t>ве движения. Объявив себя управляющим предприятия, он объ</w:t>
        <w:softHyphen/>
        <w:t>ездил села, приписанные к мануфактуре, и призвал крестьян никому, кроме него, не подчиняться и, «вооружаясь, идти в Глушково». В результате он уже в первый день «присовокупил себе фабричных... более тысячи человек»2. Несмотря на это, выступление глушковских работных людей было стихийным. В нем приняли участие преимущественно беднейшие прослойки «фабричных» и крестьян. В документах указывается, что вос</w:t>
        <w:softHyphen/>
        <w:t>ставшие «разоряют несочувствующих с ними людей домы..., по</w:t>
        <w:softHyphen/>
        <w:t>шли по селению ловить и бить несоглашающих... служителей и прочих». Не было единства и среди восставших, в конце января 1798 г. у них начался разлад. 27 января несколько человек во</w:t>
        <w:softHyphen/>
        <w:t>рвались в фабричное помещение, где содержался Креткин, и «разбив замок и сложа с шеи цепь, отвели в дом господский». Группа повстанцев во главе с П. Слюсаревым арестовала и вновь посадила Креткина, а затем «пошедши по селению, делали несогласующим побои» 3.</w:t>
      </w:r>
    </w:p>
    <w:p>
      <w:pPr>
        <w:pStyle w:val="Normal"/>
        <w:autoSpaceDE w:val="false"/>
        <w:ind w:right="-327" w:firstLine="426"/>
        <w:jc w:val="both"/>
        <w:rPr/>
      </w:pPr>
      <w:r>
        <w:rPr/>
        <w:t xml:space="preserve">Несмотря на раздоры среди глушковцев, восстание привело в ужас помещиков окрестных сел. Глушковские помещики Н. Бабарсов и П. Кочетов, «спасая жизнь свою, оставя свои домы </w:t>
      </w:r>
      <w:r>
        <w:rPr>
          <w:rFonts w:cs="Palatino Linotype" w:ascii="Palatino Linotype" w:hAnsi="Palatino Linotype"/>
        </w:rPr>
        <w:t>ѵ</w:t>
      </w:r>
      <w:r>
        <w:rPr/>
        <w:t>. имущества», в панике бежали 4.</w:t>
      </w:r>
    </w:p>
    <w:p>
      <w:pPr>
        <w:pStyle w:val="Normal"/>
        <w:autoSpaceDE w:val="false"/>
        <w:ind w:right="-327" w:firstLine="426"/>
        <w:jc w:val="both"/>
        <w:rPr>
          <w:sz w:val="20"/>
          <w:szCs w:val="20"/>
        </w:rPr>
      </w:pPr>
      <w:r>
        <w:rPr>
          <w:sz w:val="20"/>
          <w:szCs w:val="20"/>
        </w:rPr>
        <w:t>1 ЦГИАЛ, ц. 1, оп. 14, д. 257, лл. 3, 5, 10.</w:t>
      </w:r>
    </w:p>
    <w:p>
      <w:pPr>
        <w:pStyle w:val="Normal"/>
        <w:autoSpaceDE w:val="false"/>
        <w:ind w:right="-327" w:firstLine="426"/>
        <w:jc w:val="both"/>
        <w:rPr>
          <w:sz w:val="20"/>
          <w:szCs w:val="20"/>
        </w:rPr>
      </w:pPr>
      <w:r>
        <w:rPr>
          <w:sz w:val="20"/>
          <w:szCs w:val="20"/>
        </w:rPr>
        <w:t>2 Там же, л. 6.</w:t>
      </w:r>
    </w:p>
    <w:p>
      <w:pPr>
        <w:pStyle w:val="Normal"/>
        <w:autoSpaceDE w:val="false"/>
        <w:ind w:right="-327" w:firstLine="426"/>
        <w:jc w:val="both"/>
        <w:rPr>
          <w:sz w:val="20"/>
          <w:szCs w:val="20"/>
        </w:rPr>
      </w:pPr>
      <w:r>
        <w:rPr>
          <w:sz w:val="20"/>
          <w:szCs w:val="20"/>
        </w:rPr>
        <w:t>3 Там же, лл. 6, 10, 11.</w:t>
      </w:r>
    </w:p>
    <w:p>
      <w:pPr>
        <w:pStyle w:val="Normal"/>
        <w:autoSpaceDE w:val="false"/>
        <w:ind w:right="-327" w:firstLine="426"/>
        <w:jc w:val="both"/>
        <w:rPr/>
      </w:pPr>
      <w:r>
        <w:rPr/>
        <w:t>446</w:t>
      </w:r>
    </w:p>
    <w:p>
      <w:pPr>
        <w:pStyle w:val="Normal"/>
        <w:autoSpaceDE w:val="false"/>
        <w:ind w:right="-327" w:firstLine="426"/>
        <w:jc w:val="both"/>
        <w:rPr/>
      </w:pPr>
      <w:r>
        <w:rPr/>
        <w:t>27 января губернатор Бурнашев приказал командиру рас</w:t>
        <w:softHyphen/>
        <w:t>квартированного в Курске Черниговского кирасирского полка генералу фон Эссену отправить полк на подавление восстания в Глушково. Прибыв 29 января в Суджу и получив от путивль-ского и суджанского земских комиссаров сообщения о том, что в Глушково «буйство и дерзость умножаются», Бурнашев обра</w:t>
        <w:softHyphen/>
        <w:t>тился за помощью к слободско-украинскому губернатору А. Теп-лову. В секретном письме 30 января он писал последнему, что «немалое количество крестьян... Глушковской суконной фабрики селений формально взбунтовали против начальства, буйство свое распространяя», и просил его оказать «через войско в Сло</w:t>
        <w:softHyphen/>
        <w:t>бодской губернии совокупную помощь» 1.</w:t>
      </w:r>
    </w:p>
    <w:p>
      <w:pPr>
        <w:pStyle w:val="Normal"/>
        <w:autoSpaceDE w:val="false"/>
        <w:ind w:right="-327" w:firstLine="426"/>
        <w:jc w:val="both"/>
        <w:rPr/>
      </w:pPr>
      <w:r>
        <w:rPr/>
        <w:t>Теплов не заставил себя долго ждать. 31 января он направил к месту восстания 2 чугуевских казачьих полка в количестве 2200 чел. с 2 пушками. Маршрут движения обоих полков был разработан с таким расчетом, чтобы изолировать район восста</w:t>
        <w:softHyphen/>
        <w:t>ния от Сумского и других уездов. Войска должны были никого не пропускать ни в ту, ни в другую сторону и задерживать «по</w:t>
        <w:softHyphen/>
        <w:t>дозрительных». Одновременно Теплов дал указание сумскому земскому исправнику М. Лаврентьеву установить в селах уезда наблюдение и собирать сведения «о расположении сил крестьян к соблюдению общего спокойствия и тишины» и, если кто-либо будет замечен «в подговорах и возмущениях жителей, таковых немедленно... отсылать в Харьков с благонадежным присмот</w:t>
        <w:softHyphen/>
        <w:t>ром» 2.</w:t>
      </w:r>
    </w:p>
    <w:p>
      <w:pPr>
        <w:pStyle w:val="Normal"/>
        <w:autoSpaceDE w:val="false"/>
        <w:ind w:right="-327" w:firstLine="426"/>
        <w:jc w:val="both"/>
        <w:rPr/>
      </w:pPr>
      <w:r>
        <w:rPr/>
        <w:t>Между тем Бурнашев вместе с кирасирами Черниговского полка 31 января прибыл в с. Снагость, в 15 верстах от Глушко</w:t>
        <w:softHyphen/>
        <w:t>во. Отсюда он разослал в «фабричные» села «увещевательные письма», призывая восставших выдать Слюсарева и других «за</w:t>
        <w:softHyphen/>
        <w:t>чинщиков» и прекратить сопротивление. В противном случае он грозил «зло сие истребить силою оружия..., поразить огнем и мечом преступников» 3. С повинной к губернатору пришли толь</w:t>
        <w:softHyphen/>
        <w:t>ко представители сел Кульбаки и Мужицы, остальные «взбунто</w:t>
        <w:softHyphen/>
        <w:t>вавшиеся» села либо заявили, что они «никого не послушают», либо ничего не ответили. Не было ответа и из Глушково.</w:t>
      </w:r>
    </w:p>
    <w:p>
      <w:pPr>
        <w:pStyle w:val="Normal"/>
        <w:autoSpaceDE w:val="false"/>
        <w:ind w:right="-327" w:firstLine="426"/>
        <w:jc w:val="both"/>
        <w:rPr/>
      </w:pPr>
      <w:r>
        <w:rPr/>
        <w:t>Утром 1 февраля 1798 г. Бурнашев по заранее разработан</w:t>
        <w:softHyphen/>
        <w:t>ному плану повел наступление на восставшие села. В Глушково в это время собралось до 3 тыс. чел. Почти 4 тыс. повстанцев было рассредоточено в остальных «фабричных» селах. Однако восставшие не сумели использовать свое численное превосход</w:t>
        <w:softHyphen/>
        <w:t>ство, так как им недоставало элементарной организованности. У них не было выработано никакой не только наступательной, но и оборонительной тактики. При таких обстоятельствах полк</w:t>
      </w:r>
    </w:p>
    <w:p>
      <w:pPr>
        <w:pStyle w:val="Normal"/>
        <w:autoSpaceDE w:val="false"/>
        <w:ind w:right="-327" w:firstLine="426"/>
        <w:jc w:val="both"/>
        <w:rPr>
          <w:sz w:val="20"/>
          <w:szCs w:val="20"/>
        </w:rPr>
      </w:pPr>
      <w:r>
        <w:rPr>
          <w:sz w:val="20"/>
          <w:szCs w:val="20"/>
        </w:rPr>
        <w:t>ХФЦГИА, ф. 665, д. 408, л.1.</w:t>
      </w:r>
    </w:p>
    <w:p>
      <w:pPr>
        <w:pStyle w:val="Normal"/>
        <w:autoSpaceDE w:val="false"/>
        <w:ind w:right="-327" w:firstLine="426"/>
        <w:jc w:val="both"/>
        <w:rPr/>
      </w:pPr>
      <w:r>
        <w:rPr/>
        <w:fldChar w:fldCharType="begin"/>
      </w:r>
      <w:r>
        <w:rPr/>
        <w:instrText xml:space="preserve"> PAGE </w:instrText>
      </w:r>
      <w:r>
        <w:rPr/>
        <w:fldChar w:fldCharType="separate"/>
      </w:r>
      <w:r>
        <w:rPr/>
        <w:t>301</w:t>
      </w:r>
      <w:r>
        <w:rPr/>
        <w:fldChar w:fldCharType="end"/>
      </w:r>
    </w:p>
    <w:p>
      <w:pPr>
        <w:pStyle w:val="Normal"/>
        <w:autoSpaceDE w:val="false"/>
        <w:ind w:right="-327" w:firstLine="426"/>
        <w:jc w:val="both"/>
        <w:rPr/>
      </w:pPr>
      <w:r>
        <w:rPr/>
        <w:t>фон Эссена в 378 чел. буквально за несколько часов расправил</w:t>
        <w:softHyphen/>
        <w:t>ся с многочисленными толпами восставших.</w:t>
      </w:r>
    </w:p>
    <w:p>
      <w:pPr>
        <w:pStyle w:val="Normal"/>
        <w:autoSpaceDE w:val="false"/>
        <w:ind w:right="-327" w:firstLine="426"/>
        <w:jc w:val="both"/>
        <w:rPr/>
      </w:pPr>
      <w:r>
        <w:rPr/>
        <w:t>Сначала кирасиры связали и передали земской полиции 163 чел. в с. Комаровка и д. Вишневка. В Глушково — центре вос</w:t>
        <w:softHyphen/>
        <w:t>стания— произошло то же самое. После нескольких выстрелов, произведенных царскими войсками, восставшие начали разбе</w:t>
        <w:softHyphen/>
        <w:t>гаться, и лишь отдельные люди оказывали сопротивление. Не</w:t>
        <w:softHyphen/>
        <w:t>сколько смельчаков бросилось на генерала фон Эссена, наме</w:t>
        <w:softHyphen/>
        <w:t>реваясь его убить, другие в это время пытались задушить управляющего Креткина. Стычки происходили и на территории мануфактуры: «в рабочих светлицах при сопротивлении и забра-нии под стражу людей многое число разных инструментов раз</w:t>
        <w:softHyphen/>
        <w:t>ломано» 1. В тот день в Глушково было арестовано 337 чел., остальные разбежались.</w:t>
      </w:r>
    </w:p>
    <w:p>
      <w:pPr>
        <w:pStyle w:val="Normal"/>
        <w:autoSpaceDE w:val="false"/>
        <w:ind w:right="-327" w:firstLine="426"/>
        <w:jc w:val="both"/>
        <w:rPr/>
      </w:pPr>
      <w:r>
        <w:rPr/>
        <w:t>После расправы над глушковцами Бурнашев вновь разослал свое обращение по «фабричным» селениям с требованием при</w:t>
        <w:softHyphen/>
        <w:t>слать к нему «старейших» с повинной. Крестьяне многих сел, видя свое бессилие, повиновались. Не явились лишь представи</w:t>
        <w:softHyphen/>
        <w:t>тели сел Сухиновки, Веселого и Кобылок. Царские войска, не</w:t>
        <w:softHyphen/>
        <w:t>медленно направленные в эти села, расправились с «ослушни</w:t>
        <w:softHyphen/>
        <w:t>ками»: 222 чел. было арестовано, остальные скрылись.</w:t>
      </w:r>
    </w:p>
    <w:p>
      <w:pPr>
        <w:pStyle w:val="Normal"/>
        <w:autoSpaceDE w:val="false"/>
        <w:ind w:right="-327" w:firstLine="426"/>
        <w:jc w:val="both"/>
        <w:rPr/>
      </w:pPr>
      <w:r>
        <w:rPr/>
        <w:t>Так закончилось восстание глушковских работных людей. .2 февраля Бурнашев сообщал губернатору Теплову: «Возмуще</w:t>
        <w:softHyphen/>
        <w:t>ние, происходившее на Глушковской фабрике и в прикосновен</w:t>
        <w:softHyphen/>
        <w:t>ных к ней селениях, совершенно усмирено» 2. Тем не менее Теп-.лов, опасаясь распространения беглыми глушковцами волнений на Слобожанщине, приказал земским исправникам Сумского, Ахтырского, Богодуховского и Харьковского уездов «немедлен</w:t>
        <w:softHyphen/>
        <w:t>но учинить... изыскание о сыске бежавших и, естьли найдены будут, отправить без замедления по пересылке за крепким ка</w:t>
        <w:softHyphen/>
        <w:t>раулом к путивльскому и суджанскому земским комиссарам» 3.</w:t>
      </w:r>
    </w:p>
    <w:p>
      <w:pPr>
        <w:pStyle w:val="Normal"/>
        <w:autoSpaceDE w:val="false"/>
        <w:ind w:right="-327" w:firstLine="426"/>
        <w:jc w:val="both"/>
        <w:rPr/>
      </w:pPr>
      <w:r>
        <w:rPr/>
        <w:t>Затем была произведена жестокая расправа над работными людьми и крестьянами Глушковской мануфактуры. Руководите</w:t>
        <w:softHyphen/>
        <w:t>лем расправы явился губернатор Бурнашев. По известным све</w:t>
        <w:softHyphen/>
        <w:t>дениям, арестовано 722 участника восстания, из них 47 чел., в том числе и П. Слюсарева, отправили в Курск, где почти месяц длилось следствие.</w:t>
      </w:r>
    </w:p>
    <w:p>
      <w:pPr>
        <w:pStyle w:val="Normal"/>
        <w:autoSpaceDE w:val="false"/>
        <w:ind w:right="-327" w:firstLine="426"/>
        <w:jc w:val="both"/>
        <w:rPr/>
      </w:pPr>
      <w:r>
        <w:rPr/>
        <w:t>Суд крепостников вынес приговор: П. Слюсареву произвести 200 ударов кнутом, вырезать ноздри, поставить «знаки» и со</w:t>
        <w:softHyphen/>
        <w:t>слать на каторгу в Нерчинск, его жене — 30 ударов и сослать с мужем на каторгу, 6 чел.— по 70 ударов, вырезать ноздри и со</w:t>
        <w:softHyphen/>
        <w:t>слать на каторгу в Нерчинск, 18 чел.— по 30 ударов и сослать на Иркутскую казенную суконную мануфактуру, 2 чел. — по 30</w:t>
      </w:r>
    </w:p>
    <w:p>
      <w:pPr>
        <w:pStyle w:val="Normal"/>
        <w:autoSpaceDE w:val="false"/>
        <w:ind w:right="-327" w:firstLine="426"/>
        <w:jc w:val="both"/>
        <w:rPr>
          <w:sz w:val="20"/>
          <w:szCs w:val="20"/>
        </w:rPr>
      </w:pPr>
      <w:r>
        <w:rPr>
          <w:sz w:val="20"/>
          <w:szCs w:val="20"/>
        </w:rPr>
        <w:t>1 ЦГИАЛ, ц. 1, оп. 14, д. 257, л. 12.</w:t>
      </w:r>
    </w:p>
    <w:p>
      <w:pPr>
        <w:pStyle w:val="Normal"/>
        <w:autoSpaceDE w:val="false"/>
        <w:ind w:right="-327" w:firstLine="426"/>
        <w:jc w:val="both"/>
        <w:rPr>
          <w:sz w:val="20"/>
          <w:szCs w:val="20"/>
        </w:rPr>
      </w:pPr>
      <w:r>
        <w:rPr>
          <w:sz w:val="20"/>
          <w:szCs w:val="20"/>
        </w:rPr>
        <w:t>2 ХФЦГИА, ф. 665, д. 408, л. 34.</w:t>
      </w:r>
    </w:p>
    <w:p>
      <w:pPr>
        <w:pStyle w:val="Normal"/>
        <w:autoSpaceDE w:val="false"/>
        <w:ind w:right="-327" w:firstLine="426"/>
        <w:jc w:val="both"/>
        <w:rPr/>
      </w:pPr>
      <w:r>
        <w:rPr/>
        <w:fldChar w:fldCharType="begin"/>
      </w:r>
      <w:r>
        <w:rPr/>
        <w:instrText xml:space="preserve"> PAGE </w:instrText>
      </w:r>
      <w:r>
        <w:rPr/>
        <w:fldChar w:fldCharType="separate"/>
      </w:r>
      <w:r>
        <w:rPr/>
        <w:t>302</w:t>
      </w:r>
      <w:r>
        <w:rPr/>
        <w:fldChar w:fldCharType="end"/>
      </w:r>
    </w:p>
    <w:p>
      <w:pPr>
        <w:pStyle w:val="Normal"/>
        <w:autoSpaceDE w:val="false"/>
        <w:ind w:right="-327" w:firstLine="426"/>
        <w:jc w:val="both"/>
        <w:rPr/>
      </w:pPr>
      <w:r>
        <w:rPr/>
        <w:t>ударов, 3 чел.— по 10 ударов кнутом, 16 чел.— наказание плеть</w:t>
        <w:softHyphen/>
        <w:t>ми с оставлением на Глушковской мануфактуре. Кроме того, были подвергнуты физическому наказанию 251 чел. с оставле</w:t>
        <w:softHyphen/>
        <w:t>нием также на работе в Глушково Участь остальных аресто</w:t>
        <w:softHyphen/>
        <w:t>ванных неизвестна.</w:t>
      </w:r>
    </w:p>
    <w:p>
      <w:pPr>
        <w:pStyle w:val="Normal"/>
        <w:autoSpaceDE w:val="false"/>
        <w:ind w:right="-327" w:firstLine="426"/>
        <w:jc w:val="both"/>
        <w:rPr/>
      </w:pPr>
      <w:r>
        <w:rPr/>
        <w:t>13 марта 1798 г. после публичной экзекуции вожаки восста</w:t>
        <w:softHyphen/>
        <w:t>ния были отправлены в Сибирь. Павел I не преминул высоко оценить палачей — Бурнашеву и фон Эссену дал ордена, а ме</w:t>
        <w:softHyphen/>
        <w:t>роприятия Теплова удостоил «одобрения» 2.</w:t>
      </w:r>
    </w:p>
    <w:p>
      <w:pPr>
        <w:pStyle w:val="Normal"/>
        <w:autoSpaceDE w:val="false"/>
        <w:ind w:right="-327" w:firstLine="426"/>
        <w:jc w:val="both"/>
        <w:rPr/>
      </w:pPr>
      <w:r>
        <w:rPr/>
        <w:t>Последующие страницы истории края, как и всей страны, свидетельствуют; о том, что никакими кровавыми расправами крепостники не смогли сломить волю народа к свободе. Угнетен</w:t>
        <w:softHyphen/>
        <w:t>ные массы не прекращали своей борьбы против крепостничества.</w:t>
      </w:r>
    </w:p>
    <w:p>
      <w:pPr>
        <w:pStyle w:val="Normal"/>
        <w:autoSpaceDE w:val="false"/>
        <w:ind w:right="-327" w:firstLine="426"/>
        <w:jc w:val="both"/>
        <w:rPr/>
      </w:pPr>
      <w:r>
        <w:rPr/>
        <w:t>29. 4-1934</w:t>
      </w:r>
    </w:p>
    <w:p>
      <w:pPr>
        <w:pStyle w:val="Normal"/>
        <w:autoSpaceDE w:val="false"/>
        <w:ind w:right="-327" w:firstLine="426"/>
        <w:jc w:val="both"/>
        <w:rPr/>
      </w:pPr>
      <w:r>
        <w:rPr/>
        <w:t>выводы</w:t>
      </w:r>
    </w:p>
    <w:p>
      <w:pPr>
        <w:pStyle w:val="Normal"/>
        <w:autoSpaceDE w:val="false"/>
        <w:ind w:right="-327" w:firstLine="426"/>
        <w:jc w:val="both"/>
        <w:rPr/>
      </w:pPr>
      <w:r>
        <w:rPr/>
        <w:t>В XVI в. массы русских и украинских крестьян начали переселяться в так называемое «дикое поле». Русские шли из Подмосковья, Владимира, Ярославля и других мест и заселяли Курско-Белгородский и Воронежский края. Украинцы прихо</w:t>
        <w:softHyphen/>
        <w:t>дили с Киевщины, Волыни, Подолии, Тернополыцины, Львов-щины и оседали на Полтавщине. Заселение русскими и украин</w:t>
        <w:softHyphen/>
        <w:t>цами юго-восточных степей страны продолжалось в XVII—-XVIII вв. Основной причиной перемещения масс крестьянства в «дикое поле» являлось усиление феодально-крепостнического гнета. В результате вслед за Курско-Белгородским и Воронеж</w:t>
        <w:softHyphen/>
        <w:t>ским краями были заселены Нижнее Поволжье, Дон, Слобод</w:t>
        <w:softHyphen/>
        <w:t>ская Украина, Новороссийский край. Заселение огромных про</w:t>
        <w:softHyphen/>
        <w:t>странств целинных земель имело исключительной важности экономическое, внутреннее и международное политическое зна</w:t>
        <w:softHyphen/>
        <w:t>чение для России. В этом историческом процессе большая роль принадлежала Слободской Украине.</w:t>
      </w:r>
    </w:p>
    <w:p>
      <w:pPr>
        <w:pStyle w:val="Normal"/>
        <w:autoSpaceDE w:val="false"/>
        <w:ind w:right="-327" w:firstLine="426"/>
        <w:jc w:val="both"/>
        <w:rPr/>
      </w:pPr>
      <w:r>
        <w:rPr/>
        <w:t>В XVI в. на Слобожанщине появляются русские и украинские «уходники», сыгравшие важную роль в начале заселения и хозяйственного освоения края. В это время здесь устанавли</w:t>
        <w:softHyphen/>
        <w:t>вается регулярная сторожевая служба Русского государства. В конце века русское правительство строит города Цареборисов, Валуйки и Старый Оскол, а в 30—40-х годах XVII в.— города Вольный, Хотмыжск, Усерд и др.</w:t>
      </w:r>
    </w:p>
    <w:p>
      <w:pPr>
        <w:pStyle w:val="Normal"/>
        <w:autoSpaceDE w:val="false"/>
        <w:ind w:right="-327" w:firstLine="426"/>
        <w:jc w:val="both"/>
        <w:rPr/>
      </w:pPr>
      <w:r>
        <w:rPr/>
        <w:t>Поддерживая извечные братские связи, с середины XVI е. украинские казаки все чаще переходят на службу Русскому государству. В первой половине XVII в. переселяются значи</w:t>
        <w:softHyphen/>
        <w:t>тельные группы украинцев из Поднепровья в Россию, на Сло</w:t>
        <w:softHyphen/>
        <w:t>божанщину. Строится г. Чугуев. Созревают условия для массо</w:t>
        <w:softHyphen/>
        <w:t>вого заселения Слободской Украины.</w:t>
      </w:r>
    </w:p>
    <w:p>
      <w:pPr>
        <w:pStyle w:val="Normal"/>
        <w:autoSpaceDE w:val="false"/>
        <w:ind w:right="-327" w:firstLine="426"/>
        <w:jc w:val="both"/>
        <w:rPr/>
      </w:pPr>
      <w:r>
        <w:rPr/>
        <w:t>С укреплением государственной власти в «диком поле» цар</w:t>
        <w:softHyphen/>
        <w:t>ское   правительство   стало    полновластным   хозяином   всех</w:t>
      </w:r>
    </w:p>
    <w:p>
      <w:pPr>
        <w:pStyle w:val="Normal"/>
        <w:autoSpaceDE w:val="false"/>
        <w:ind w:right="-327" w:firstLine="426"/>
        <w:jc w:val="both"/>
        <w:rPr/>
      </w:pPr>
      <w:r>
        <w:rPr/>
        <w:t>450</w:t>
      </w:r>
    </w:p>
    <w:p>
      <w:pPr>
        <w:pStyle w:val="Normal"/>
        <w:autoSpaceDE w:val="false"/>
        <w:ind w:right="-327" w:firstLine="426"/>
        <w:jc w:val="both"/>
        <w:rPr/>
      </w:pPr>
      <w:r>
        <w:rPr/>
        <w:t>богатств края. С начала XVII в. здесь появляются крупные земельные владения поместного типа — «юрты», затем, особенно с 30-х годов, правительство стало раздавать земли в небольшом количестве на поместных правах служилым людям. Превраще</w:t>
        <w:softHyphen/>
        <w:t>ние поместий в вотчины до середины века в известных докумен</w:t>
        <w:softHyphen/>
        <w:t>тах не отмечается, однако укрепление в ряде мест поместного землевладения путем межевания, несомненно, подготовляло почву для такого перехода в будущем.</w:t>
      </w:r>
    </w:p>
    <w:p>
      <w:pPr>
        <w:pStyle w:val="Normal"/>
        <w:autoSpaceDE w:val="false"/>
        <w:ind w:right="-327" w:firstLine="426"/>
        <w:jc w:val="both"/>
        <w:rPr/>
      </w:pPr>
      <w:r>
        <w:rPr/>
        <w:t>Многие поселенцы и приходившие на сезонное время «уход</w:t>
        <w:softHyphen/>
        <w:t>ники» занимались бортничеством, рыбной ловлей и охотой. Сло</w:t>
        <w:softHyphen/>
        <w:t>божане, а также люди, прибывавшие из Курско-Белгородского края и Левобережной Украины, налаживали солеварение на Торских озерах. В это время украинцы и русские положили начало селитроварению в крае. Налаживалась внутренняя тор</w:t>
        <w:softHyphen/>
        <w:t>говля и торговые связи с различными городами России и Украины.</w:t>
      </w:r>
    </w:p>
    <w:p>
      <w:pPr>
        <w:pStyle w:val="Normal"/>
        <w:autoSpaceDE w:val="false"/>
        <w:ind w:right="-327" w:firstLine="426"/>
        <w:jc w:val="both"/>
        <w:rPr/>
      </w:pPr>
      <w:r>
        <w:rPr/>
        <w:t>Уже первые поселенцы края делились на классы и сословия феодального общества, присущие России и Украине того вре</w:t>
        <w:softHyphen/>
        <w:t>мени. Однако в условиях «дикого поля» крупных помещичьих хозяйств имелось немного, крепостных крестьян было мало. Трудовое население в массе состояло из казаков и служилых людей разных низших разрядов. Оно эксплуатировалось на строительстве укреплений и на сторожевой службе, а также в личных хозяйствах воевод и приказных людей, что вызывало классовые столкновения.</w:t>
      </w:r>
    </w:p>
    <w:p>
      <w:pPr>
        <w:pStyle w:val="Normal"/>
        <w:autoSpaceDE w:val="false"/>
        <w:ind w:right="-327" w:firstLine="426"/>
        <w:jc w:val="both"/>
        <w:rPr/>
      </w:pPr>
      <w:r>
        <w:rPr/>
        <w:t>Заселение Слобожанщины произошло во второй половине XVII в. Поток русских переселенцев был незначительным, вследствие политики царизма, препятствовавшей переселению сюда русских крестьян. Приход украинцев во второй половине этого столетия носил массовый характер, особенно после пора</w:t>
        <w:softHyphen/>
        <w:t>жения, испытанного украинским народом в битве под Берестеч-ком в годы освободительной войны, а также предательских выступлений гетманов Выговского, Брюховецкого, Дорошенко и разрушительных нашествий турецких орд.</w:t>
      </w:r>
    </w:p>
    <w:p>
      <w:pPr>
        <w:pStyle w:val="Normal"/>
        <w:autoSpaceDE w:val="false"/>
        <w:ind w:right="-327" w:firstLine="426"/>
        <w:jc w:val="both"/>
        <w:rPr/>
      </w:pPr>
      <w:r>
        <w:rPr/>
        <w:t>Русское правительство, понимая огромное преимущество городов и сел с постоянным населением перед оборонительными сооружениями — валами, засеками, надолбами, а также перед временными отрядами станичников и сторож, всячески содей</w:t>
        <w:softHyphen/>
        <w:t>ствовало переселению украинцев на Слобожанщину. Прави</w:t>
        <w:softHyphen/>
        <w:t>тельство оказывало поселенцам материальную помощь для обзаведения хозяйством, оно разрешило украинцам селиться целыми селами и городами. В результате было образовано 5 больших округов (Харьковский, Сумской, Ахтырский, Изюм</w:t>
        <w:softHyphen/>
        <w:t>ский и Острогожский полки) с казацким устройством.</w:t>
      </w:r>
    </w:p>
    <w:p>
      <w:pPr>
        <w:pStyle w:val="Normal"/>
        <w:autoSpaceDE w:val="false"/>
        <w:ind w:right="-327" w:firstLine="426"/>
        <w:jc w:val="both"/>
        <w:rPr/>
      </w:pPr>
      <w:r>
        <w:rPr/>
        <w:t>Слобожане стали надежной защитой нового края и, следо</w:t>
        <w:softHyphen/>
        <w:t>вательно, южной границы Русского государства  от гурецко</w:t>
        <w:softHyphen/>
      </w:r>
    </w:p>
    <w:p>
      <w:pPr>
        <w:pStyle w:val="Normal"/>
        <w:autoSpaceDE w:val="false"/>
        <w:ind w:right="-327" w:firstLine="426"/>
        <w:jc w:val="both"/>
        <w:rPr/>
      </w:pPr>
      <w:r>
        <w:rPr/>
        <w:fldChar w:fldCharType="begin"/>
      </w:r>
      <w:r>
        <w:rPr/>
        <w:instrText xml:space="preserve"> PAGE </w:instrText>
      </w:r>
      <w:r>
        <w:rPr/>
        <w:fldChar w:fldCharType="separate"/>
      </w:r>
      <w:r>
        <w:rPr/>
        <w:t>303</w:t>
      </w:r>
      <w:r>
        <w:rPr/>
        <w:fldChar w:fldCharType="end"/>
      </w:r>
    </w:p>
    <w:p>
      <w:pPr>
        <w:pStyle w:val="Normal"/>
        <w:autoSpaceDE w:val="false"/>
        <w:ind w:right="-327" w:firstLine="426"/>
        <w:jc w:val="both"/>
        <w:rPr/>
      </w:pPr>
      <w:r>
        <w:rPr/>
        <w:t>татарской агрессии. Слобожанщина сыграла важную роль а заселении будущей Екатеринославщины и в создании предпосы</w:t>
        <w:softHyphen/>
        <w:t>лок для завершения борьбы России за Северное Причерноморье. Наконец, население края, выросшее с 80 тыс. до 1 млн. чел. за 150 лет, явилось основной производительной силой, которая на бывшем «диком поле» сравнительно за короткое время создала значительное местное хозяйство.</w:t>
      </w:r>
    </w:p>
    <w:p>
      <w:pPr>
        <w:pStyle w:val="Normal"/>
        <w:autoSpaceDE w:val="false"/>
        <w:ind w:right="-327" w:firstLine="426"/>
        <w:jc w:val="both"/>
        <w:rPr/>
      </w:pPr>
      <w:r>
        <w:rPr/>
        <w:t>История землевладения на Слобожанщине показывает, что до 80-х годов XVII в. здесь складывалось мелкопоместное, а по существу крестьянского типа землевладение массы украинских казаков и русских служилых людей. Казацко-крестьянское зем</w:t>
        <w:softHyphen/>
        <w:t>левладение в то время занимало основную земельную площадь края. До последней четверти XVII в. здесь существовало не</w:t>
        <w:softHyphen/>
        <w:t>сколько крупных монастырских владений. Постепенно выделя</w:t>
        <w:softHyphen/>
        <w:t>лось небольших размеров землевладение казацких старшин и русских помещиков, которых поддерживало царское правитель</w:t>
        <w:softHyphen/>
        <w:t>ство.</w:t>
      </w:r>
    </w:p>
    <w:p>
      <w:pPr>
        <w:pStyle w:val="Normal"/>
        <w:autoSpaceDE w:val="false"/>
        <w:ind w:right="-327" w:firstLine="426"/>
        <w:jc w:val="both"/>
        <w:rPr/>
      </w:pPr>
      <w:r>
        <w:rPr/>
        <w:t>Как известно, землевладение феодалов в XVII в. в основном начиналось с так называемых пожалований. Правительство жаловало феодалам не только незанятые земли, но и заселен</w:t>
        <w:softHyphen/>
        <w:t>ные людьми. Часто пожалования представляли собой официаль</w:t>
        <w:softHyphen/>
        <w:t>ную экспроприацию казацко-крестьянских земель и передачу их крепостникам в поместье, а затем и в вотчину.</w:t>
      </w:r>
    </w:p>
    <w:p>
      <w:pPr>
        <w:pStyle w:val="Normal"/>
        <w:autoSpaceDE w:val="false"/>
        <w:ind w:right="-327" w:firstLine="426"/>
        <w:jc w:val="both"/>
        <w:rPr/>
      </w:pPr>
      <w:r>
        <w:rPr/>
        <w:t>В XVIII в. наделение землей слободско-украинских помещи</w:t>
        <w:softHyphen/>
        <w:t>ков становится редким явлением. В то же время правительство щедро раздавало им грамоты на земли, приобретенные у каза</w:t>
        <w:softHyphen/>
        <w:t>ков-крестьян путем захватов и покупки. В результате из общей площади 5,5 млн. дес. земли больше половины перешло в руки крепостников, преимущественно помещиков-украинцев. Мона</w:t>
        <w:softHyphen/>
        <w:t>стырское землевладение образовалось так же, как и светских феодалов. Оно составляло более 100 тыс. дес, в 80-х годах XVIII в. почти все эти земли были сикуляризированы.</w:t>
      </w:r>
    </w:p>
    <w:p>
      <w:pPr>
        <w:pStyle w:val="Normal"/>
        <w:autoSpaceDE w:val="false"/>
        <w:ind w:right="-327" w:firstLine="426"/>
        <w:jc w:val="both"/>
        <w:rPr/>
      </w:pPr>
      <w:r>
        <w:rPr/>
        <w:t>Вследствие роста помещичьего землевладения казацко-кре-стьянский земельный фонд в крае значительно сократился. Средний размер подушного землевладения крестьян также уменьшился. В то же время росла группа крестьян, владевших сотнями десятин земли. Со второй половины XVII в. земля с каждым десятилетием все более превращалась в предмет купли-продажи, что свидетельствовало о росте товарно-денеж</w:t>
        <w:softHyphen/>
        <w:t>ных отношений в стране, о вовлечении в рыночную сферу этим путем как помещиков, так и крестьян.</w:t>
      </w:r>
    </w:p>
    <w:p>
      <w:pPr>
        <w:pStyle w:val="Normal"/>
        <w:autoSpaceDE w:val="false"/>
        <w:ind w:right="-327" w:firstLine="426"/>
        <w:jc w:val="both"/>
        <w:rPr/>
      </w:pPr>
      <w:r>
        <w:rPr/>
        <w:t>Слобожане, несмотря на трудности, связанные с татарскими нападениями, освоением «дикого поля», непрерывным несением сторожевой службы и частыми военными походами, а также уси</w:t>
        <w:softHyphen/>
        <w:t>ливавшийся феодально-крепостнический гнет, создавали местное земледельческое хозяйство.</w:t>
      </w:r>
    </w:p>
    <w:p>
      <w:pPr>
        <w:pStyle w:val="Normal"/>
        <w:autoSpaceDE w:val="false"/>
        <w:ind w:right="-327" w:firstLine="426"/>
        <w:jc w:val="both"/>
        <w:rPr/>
      </w:pPr>
      <w:r>
        <w:rPr/>
        <w:fldChar w:fldCharType="begin"/>
      </w:r>
      <w:r>
        <w:rPr/>
        <w:instrText xml:space="preserve"> PAGE </w:instrText>
      </w:r>
      <w:r>
        <w:rPr/>
        <w:fldChar w:fldCharType="separate"/>
      </w:r>
      <w:r>
        <w:rPr/>
        <w:t>304</w:t>
      </w:r>
      <w:r>
        <w:rPr/>
        <w:fldChar w:fldCharType="end"/>
      </w:r>
    </w:p>
    <w:p>
      <w:pPr>
        <w:pStyle w:val="Normal"/>
        <w:autoSpaceDE w:val="false"/>
        <w:ind w:right="-327" w:firstLine="426"/>
        <w:jc w:val="both"/>
        <w:rPr/>
      </w:pPr>
      <w:r>
        <w:rPr/>
        <w:t>В обработке земли вначале господствовала переложная (система, но уже во второй половине XVIII в. во многих хозяй</w:t>
        <w:softHyphen/>
        <w:t>ствах существовало трехполье. Удобрение почвы навозом при</w:t>
        <w:softHyphen/>
        <w:t>менялось только на огородах. Земледельческие орудия плуг, соха, борона, коса и серп оставались почти без изменений. Постепенно развивалось огородничество и садоводство. Основные культуры были те же, которые разводили на Украине и в Рос</w:t>
        <w:softHyphen/>
        <w:t>сии с давнего времени. Однако появляются и новые культуры: в середине XVII в. стали разводить дыни, арбузы и виноград, во второй половине XVIII в.— садить картофель и тутовые, или шелковичные, деревья. Наряду с земледелием население занима</w:t>
        <w:softHyphen/>
        <w:t>лось животноводством.4 Слобожане разводили лошадей, коров, овец, коз, свиней в основном местных пород. С начала XVIII в. разводятся тонкорунные «шленские» и «шпанские» овцы, возникают помещичьи и казенные конные «заводы».</w:t>
      </w:r>
    </w:p>
    <w:p>
      <w:pPr>
        <w:pStyle w:val="Normal"/>
        <w:autoSpaceDE w:val="false"/>
        <w:ind w:right="-327" w:firstLine="426"/>
        <w:jc w:val="both"/>
        <w:rPr/>
      </w:pPr>
      <w:r>
        <w:rPr/>
        <w:t>Земледельческое и животноводческое хозяйство помещиков, духовенства и казны было основано на крепостном труде, а ка</w:t>
        <w:softHyphen/>
        <w:t>заков и крестьян — на личном труде.</w:t>
      </w:r>
    </w:p>
    <w:p>
      <w:pPr>
        <w:pStyle w:val="Normal"/>
        <w:autoSpaceDE w:val="false"/>
        <w:ind w:right="-327" w:firstLine="426"/>
        <w:jc w:val="both"/>
        <w:rPr/>
      </w:pPr>
      <w:r>
        <w:rPr/>
        <w:t>С середины XVII в. за полтора столетия на Слобожанщине выросла разнообразная и значительная для того времени про</w:t>
        <w:softHyphen/>
        <w:t>мышленность. Широкое распространение получило ткацко-полотняное и суконное производство, развившееся из крестьян</w:t>
        <w:softHyphen/>
        <w:t>ских промыслов в ремесло, а затем в мануфактуру. В крае были развиты кожевенно-скорняжная, швейная, металлообрабаты</w:t>
        <w:softHyphen/>
        <w:t>вающая, деревообрабатывающая, гончарно-керамическая, кир</w:t>
        <w:softHyphen/>
        <w:t>пичная, гутно-будная и другие отрасли промышленности.</w:t>
      </w:r>
    </w:p>
    <w:p>
      <w:pPr>
        <w:pStyle w:val="Normal"/>
        <w:autoSpaceDE w:val="false"/>
        <w:ind w:right="-327" w:firstLine="426"/>
        <w:jc w:val="both"/>
        <w:rPr/>
      </w:pPr>
      <w:r>
        <w:rPr/>
        <w:t>Важное значение имело местное селитроварение. Оно нача</w:t>
        <w:softHyphen/>
        <w:t>лось в 20-х годах XVII в. и давало много сырья для производ</w:t>
        <w:softHyphen/>
        <w:t>ства пороха в стране. В начале XIX в. в Слободско-Украинской губернии находилось 40% селитроварен всей России.</w:t>
      </w:r>
    </w:p>
    <w:p>
      <w:pPr>
        <w:pStyle w:val="Normal"/>
        <w:autoSpaceDE w:val="false"/>
        <w:ind w:right="-327" w:firstLine="426"/>
        <w:jc w:val="both"/>
        <w:rPr/>
      </w:pPr>
      <w:r>
        <w:rPr/>
        <w:t>Развивались также отрасли пищевой промышленности. В первую очередь это относится к мельничному промыслу и винокурению. По неполным сведениям, в 1785 г. в крае было 1513 мельниц, перерабатывавших на муку и крупу почти 1 млн. четей зерна, в то же время насчитывалось около 5 тыс. винокур</w:t>
        <w:softHyphen/>
        <w:t>ных котлов, в которых выкуривалось более 1 млн. ведер водки. Население, используя местные лесные, степные и водные богат</w:t>
        <w:softHyphen/>
        <w:t>ства, занималось охотой, рыболовством и пчеловодством.</w:t>
      </w:r>
    </w:p>
    <w:p>
      <w:pPr>
        <w:pStyle w:val="Normal"/>
        <w:autoSpaceDE w:val="false"/>
        <w:ind w:right="-327" w:firstLine="426"/>
        <w:jc w:val="both"/>
        <w:rPr/>
      </w:pPr>
      <w:r>
        <w:rPr/>
        <w:t>Все отрасли промышленного производства начинались с крестьянских промыслов. На их основе выросли многочислен</w:t>
        <w:softHyphen/>
        <w:t>ные ремесла. В некоторых отраслях появились предприятия мануфактурного типа. Первыми из них можно считать частные селитроварни и казенные солеварни. В первой четверти XVIII в. возникают казенная Ахтырская табачная и посессионная Глуш-ковская суконная мануфактуры. Во второй половине этого века появляются   помещичьи   суконные   мануфактуры  в  Салтове,</w:t>
      </w:r>
    </w:p>
    <w:p>
      <w:pPr>
        <w:pStyle w:val="Normal"/>
        <w:autoSpaceDE w:val="false"/>
        <w:ind w:right="-327" w:firstLine="426"/>
        <w:jc w:val="both"/>
        <w:rPr/>
      </w:pPr>
      <w:r>
        <w:rPr/>
        <w:t>453</w:t>
      </w:r>
    </w:p>
    <w:p>
      <w:pPr>
        <w:pStyle w:val="Normal"/>
        <w:autoSpaceDE w:val="false"/>
        <w:ind w:right="-327" w:firstLine="426"/>
        <w:jc w:val="both"/>
        <w:rPr/>
      </w:pPr>
      <w:r>
        <w:rPr/>
        <w:t>Буймере, Писаревке и Никитовке. Возникли также кирпичные, кожевенные, медно-расковочные и мыловаренные предприятия.</w:t>
      </w:r>
    </w:p>
    <w:p>
      <w:pPr>
        <w:pStyle w:val="Normal"/>
        <w:autoSpaceDE w:val="false"/>
        <w:ind w:right="-327" w:firstLine="426"/>
        <w:jc w:val="both"/>
        <w:rPr/>
      </w:pPr>
      <w:r>
        <w:rPr/>
        <w:t>Солеварение, селитроварение, мельничное дело, пчеловод</w:t>
        <w:softHyphen/>
        <w:t>ство, как и ткацкая, скорняжная, швейная и другие отрасли производства, начинались по инициативе крестьянско-казацких масс. Однако вскоре казна прибирает к своим рукам торские, а затем бахмутские солеварни, а старшины-помещики — боль</w:t>
        <w:softHyphen/>
        <w:t>шую часть мельниц, винокурен, селитроварен и стекольные предприятия. Но помещики и казна оказались не в состоянии обеспечить развитие данных отраслей промышленности на основе применения крепостного труда. Как в сельском хозяйстве пришли в упадок казенная десятинная пашня, арбузные огороды и виноградники в Чугуеве, шелководство в Водолаге, так и все промышленные предприятия в руках казны становились убы</w:t>
        <w:softHyphen/>
        <w:t>точными: пасеки приходили в запустение, селитроварни, соле</w:t>
        <w:softHyphen/>
        <w:t>варни и мельницы сдавались на оброк частным лицам. Ахтыр-ская табачная «фабрика» была закрыта ввиду отсутствия желающих взять ее в аренду. Солеварни использовались арен</w:t>
        <w:softHyphen/>
        <w:t>даторами сковород до 80-х годов XVIII в., затем в связи с появ</w:t>
        <w:softHyphen/>
        <w:t>лением на рынке дешевой крымской соли они оказались забро</w:t>
        <w:softHyphen/>
        <w:t>шенными. И только посессионная Глушковская суконная мануфактура просуществовала до XIX в. и превратилась в капиталистическую фабрику.</w:t>
      </w:r>
    </w:p>
    <w:p>
      <w:pPr>
        <w:pStyle w:val="Normal"/>
        <w:autoSpaceDE w:val="false"/>
        <w:ind w:right="-327" w:firstLine="426"/>
        <w:jc w:val="both"/>
        <w:rPr/>
      </w:pPr>
      <w:r>
        <w:rPr/>
        <w:t>Более устойчивым было положение старшинско-ломещичьих предприятий. Помещикам удалось удержать в своих руках до конца XVIII в. значительную часть винокурен, мельниц и селит</w:t>
        <w:softHyphen/>
        <w:t>роварен. В это время они даже открыли ряд суконных и других мануфактур. Однако заметно увеличивалось количество пред</w:t>
        <w:softHyphen/>
        <w:t>приятий, владельцами которых становились разбогатевшие казаки и крестьяне.</w:t>
      </w:r>
    </w:p>
    <w:p>
      <w:pPr>
        <w:pStyle w:val="Normal"/>
        <w:autoSpaceDE w:val="false"/>
        <w:ind w:right="-327" w:firstLine="426"/>
        <w:jc w:val="both"/>
        <w:rPr/>
      </w:pPr>
      <w:r>
        <w:rPr/>
        <w:t>Многие зажиточные казаки и крестьяне в XVII в. и особенно в XVIII в. занимались солеварением.</w:t>
      </w:r>
    </w:p>
    <w:p>
      <w:pPr>
        <w:pStyle w:val="Normal"/>
        <w:autoSpaceDE w:val="false"/>
        <w:ind w:right="-327" w:firstLine="426"/>
        <w:jc w:val="both"/>
        <w:rPr/>
      </w:pPr>
      <w:r>
        <w:rPr/>
        <w:t>С конца XVII в. старшины-помещики все чаще прибегают к найму мастеров — селитроваров, мельников, стекловаров и др. На предприятиях купцов, зажиточных крестьян, казаков и мещан использовался в основном наемный труд.</w:t>
      </w:r>
    </w:p>
    <w:p>
      <w:pPr>
        <w:pStyle w:val="Normal"/>
        <w:autoSpaceDE w:val="false"/>
        <w:ind w:right="-327" w:firstLine="426"/>
        <w:jc w:val="both"/>
        <w:rPr/>
      </w:pPr>
      <w:r>
        <w:rPr/>
        <w:t>Развитие производительных сил и общественного разделения труда на Слобожанщине, находившееся в тесной связи с общим экономическим развитием страны и формированием всероссий</w:t>
        <w:softHyphen/>
        <w:t>ского рынка, обусловило рост местной торговли. В условиях опасности татарских набегов расширению торговых связей бла</w:t>
        <w:softHyphen/>
        <w:t>гоприятствовали льготы, предоставленные правительством сло</w:t>
        <w:softHyphen/>
        <w:t>божанам.</w:t>
      </w:r>
    </w:p>
    <w:p>
      <w:pPr>
        <w:pStyle w:val="Normal"/>
        <w:autoSpaceDE w:val="false"/>
        <w:ind w:right="-327" w:firstLine="426"/>
        <w:jc w:val="both"/>
        <w:rPr/>
      </w:pPr>
      <w:r>
        <w:rPr/>
        <w:t>Формы торговли были такими же, как и на Поднепровье и в России (лавки, гостиные дворы, однодневные еженедельные торги, ярмарки). Особенно большую роль играли ярмарки. На</w:t>
      </w:r>
    </w:p>
    <w:p>
      <w:pPr>
        <w:pStyle w:val="Normal"/>
        <w:autoSpaceDE w:val="false"/>
        <w:ind w:right="-327" w:firstLine="426"/>
        <w:jc w:val="both"/>
        <w:rPr/>
      </w:pPr>
      <w:r>
        <w:rPr/>
        <w:t>454</w:t>
      </w:r>
    </w:p>
    <w:p>
      <w:pPr>
        <w:pStyle w:val="Normal"/>
        <w:autoSpaceDE w:val="false"/>
        <w:ind w:right="-327" w:firstLine="426"/>
        <w:jc w:val="both"/>
        <w:rPr/>
      </w:pPr>
      <w:r>
        <w:rPr/>
        <w:t>Слобожанщине торги и ярмарки стали собираться с середины</w:t>
      </w:r>
    </w:p>
    <w:p>
      <w:pPr>
        <w:pStyle w:val="Normal"/>
        <w:autoSpaceDE w:val="false"/>
        <w:ind w:right="-327" w:firstLine="426"/>
        <w:jc w:val="both"/>
        <w:rPr/>
      </w:pPr>
      <w:r>
        <w:rPr/>
        <w:t>XVII в. Через 150 лет первых насчитывалось около 2 тыс., вто</w:t>
        <w:softHyphen/>
        <w:t>рых— около 300. Торги происходили по 1—2 дня в неделю на протяжении года, ярмарки были по 2—4 раза в году, преимуще</w:t>
        <w:softHyphen/>
        <w:t>ственно осенью и зимой и длились от 2 дней до 4 недель.</w:t>
      </w:r>
    </w:p>
    <w:p>
      <w:pPr>
        <w:pStyle w:val="Normal"/>
        <w:autoSpaceDE w:val="false"/>
        <w:ind w:right="-327" w:firstLine="426"/>
        <w:jc w:val="both"/>
        <w:rPr/>
      </w:pPr>
      <w:r>
        <w:rPr/>
        <w:t>Основная масса предметов торговли покупалась и продава</w:t>
        <w:softHyphen/>
        <w:t>лась местным населением. В лавках, на торгах и ярмарках тор</w:t>
        <w:softHyphen/>
        <w:t>говали хлебом, жирами и другими продуктами питания, а также обувью, металлическими, деревянными, керамическими, ткац</w:t>
        <w:softHyphen/>
        <w:t>кими и прочими местными изделиями.</w:t>
      </w:r>
    </w:p>
    <w:p>
      <w:pPr>
        <w:pStyle w:val="Normal"/>
        <w:autoSpaceDE w:val="false"/>
        <w:ind w:right="-327" w:firstLine="426"/>
        <w:jc w:val="both"/>
        <w:rPr/>
      </w:pPr>
      <w:r>
        <w:rPr/>
        <w:t>Хлеб, производимый слобожанами, частично шел на внут</w:t>
        <w:softHyphen/>
        <w:t>ренний рынок. Его покупали малоимущие крестьяне, ремеслен</w:t>
        <w:softHyphen/>
        <w:t>ники и другие слои городского населения. Значительная его часть закупалась винокурами и казной для нужд армии. Небольшое количество пшеницы и пшеничной муки, проса, пшена и аниса   вывозилось   в соседние  губернии.   В   конце</w:t>
      </w:r>
    </w:p>
    <w:p>
      <w:pPr>
        <w:pStyle w:val="Normal"/>
        <w:autoSpaceDE w:val="false"/>
        <w:ind w:right="-327" w:firstLine="426"/>
        <w:jc w:val="both"/>
        <w:rPr/>
      </w:pPr>
      <w:r>
        <w:rPr/>
        <w:t>XVIII в. начался вывоз пшеницы через Таганрог за границу. Водка долгое время продавалась на местном рынке и частично отправлялась на Дон. Затем ее стали поставлять военному ведомству и в города центральных районов России.</w:t>
      </w:r>
    </w:p>
    <w:p>
      <w:pPr>
        <w:pStyle w:val="Normal"/>
        <w:autoSpaceDE w:val="false"/>
        <w:ind w:right="-327" w:firstLine="426"/>
        <w:jc w:val="both"/>
        <w:rPr/>
      </w:pPr>
      <w:r>
        <w:rPr/>
        <w:t>Крупный рогатый скот, овцы и лошади также являлись объектом внутренней торговли. Часть скота в XVIII в. слобо</w:t>
        <w:softHyphen/>
        <w:t>жане продавали в Москву, Петербург и другие города.</w:t>
      </w:r>
    </w:p>
    <w:p>
      <w:pPr>
        <w:pStyle w:val="Normal"/>
        <w:autoSpaceDE w:val="false"/>
        <w:ind w:right="-327" w:firstLine="426"/>
        <w:jc w:val="both"/>
        <w:rPr/>
      </w:pPr>
      <w:r>
        <w:rPr/>
        <w:t>Распространена была торговля продуктами пчеловодства, садоводства и табаководства.</w:t>
      </w:r>
    </w:p>
    <w:p>
      <w:pPr>
        <w:pStyle w:val="Normal"/>
        <w:autoSpaceDE w:val="false"/>
        <w:ind w:right="-327" w:firstLine="426"/>
        <w:jc w:val="both"/>
        <w:rPr/>
      </w:pPr>
      <w:r>
        <w:rPr/>
        <w:t>До середины XVIII в. население края употребляло соль в ос</w:t>
        <w:softHyphen/>
        <w:t>новном местную — торскую и бахмутскую. Во второй половине и особенно в последней четверти века ее стали завозить из Кры</w:t>
        <w:softHyphen/>
        <w:t>ма, Маныча и Эльтонских промыслов.</w:t>
      </w:r>
    </w:p>
    <w:p>
      <w:pPr>
        <w:pStyle w:val="Normal"/>
        <w:autoSpaceDE w:val="false"/>
        <w:ind w:right="-327" w:firstLine="426"/>
        <w:jc w:val="both"/>
        <w:rPr/>
      </w:pPr>
      <w:r>
        <w:rPr/>
        <w:t>Из промышленных районов России купцы привозили ткани, кожи, железо и изделия из него, серебряную и медную посуду и т. п. Много товаров поступало и с Поднепровской Украины. Среди предметов торговли большую роль играли русские това</w:t>
        <w:softHyphen/>
        <w:t>ры: железо и металлические изделия — косы, серпы, топоры, пилы, а также сукно, полотно, кожа и т. д.</w:t>
      </w:r>
    </w:p>
    <w:p>
      <w:pPr>
        <w:pStyle w:val="Normal"/>
        <w:autoSpaceDE w:val="false"/>
        <w:ind w:right="-327" w:firstLine="426"/>
        <w:jc w:val="both"/>
        <w:rPr/>
      </w:pPr>
      <w:r>
        <w:rPr/>
        <w:t>Заграничные товары (дорогие ткани, хрустальные и сереб</w:t>
        <w:softHyphen/>
        <w:t>ряные изделия, виноградные вина, пряности), привозимые из Турции, Персии, Молдавии, Польши и других стран, представ</w:t>
        <w:softHyphen/>
        <w:t>ляли собой предметы роскоши, покупаемые узким кругом бога</w:t>
        <w:softHyphen/>
        <w:t>тых людей.</w:t>
      </w:r>
    </w:p>
    <w:p>
      <w:pPr>
        <w:pStyle w:val="Normal"/>
        <w:autoSpaceDE w:val="false"/>
        <w:ind w:right="-327" w:firstLine="426"/>
        <w:jc w:val="both"/>
        <w:rPr/>
      </w:pPr>
      <w:r>
        <w:rPr/>
        <w:t>Издавна по территории Слобожанщины проходили пути транзитной торговли. Русские и украинские купцы проезжали на Дон и в Крым. После ликвидации внутренних таможенных пере</w:t>
        <w:softHyphen/>
        <w:t>городок и присоединения Крыма к России во второй половине XVIII в. Слободская Украина начинает играть важную роль в экономических связях центральных русских областей с Крымом</w:t>
      </w:r>
    </w:p>
    <w:p>
      <w:pPr>
        <w:pStyle w:val="Normal"/>
        <w:autoSpaceDE w:val="false"/>
        <w:ind w:right="-327" w:firstLine="426"/>
        <w:jc w:val="both"/>
        <w:rPr/>
      </w:pPr>
      <w:r>
        <w:rPr/>
        <w:fldChar w:fldCharType="begin"/>
      </w:r>
      <w:r>
        <w:rPr/>
        <w:instrText xml:space="preserve"> PAGE </w:instrText>
      </w:r>
      <w:r>
        <w:rPr/>
        <w:fldChar w:fldCharType="separate"/>
      </w:r>
      <w:r>
        <w:rPr/>
        <w:t>306</w:t>
      </w:r>
      <w:r>
        <w:rPr/>
        <w:fldChar w:fldCharType="end"/>
      </w:r>
    </w:p>
    <w:p>
      <w:pPr>
        <w:pStyle w:val="Normal"/>
        <w:autoSpaceDE w:val="false"/>
        <w:ind w:right="-327" w:firstLine="426"/>
        <w:jc w:val="both"/>
        <w:rPr/>
      </w:pPr>
      <w:r>
        <w:rPr/>
        <w:t>и Новороссийским краем, а также Поднепровской Украины с Доном, Поволжьем, Приуральем и Кавказом.</w:t>
      </w:r>
    </w:p>
    <w:p>
      <w:pPr>
        <w:pStyle w:val="Normal"/>
        <w:autoSpaceDE w:val="false"/>
        <w:ind w:right="-327" w:firstLine="426"/>
        <w:jc w:val="both"/>
        <w:rPr/>
      </w:pPr>
      <w:r>
        <w:rPr/>
        <w:t>Внутренняя торговля почти полностью находилась в руках слободско-украинских торговых людей. Торговля с русскими и украинскими городами осуществлялась русскими, украинскими и частично слободско-украинскими купцами. Торговые связи с западноевропейскими странами через Васильковскую таможню (под Киевом) поддерживались украинскими купцами и нежин</w:t>
        <w:softHyphen/>
        <w:t>скими торговцами-греками, а через Ригу и Петербург — петер</w:t>
        <w:softHyphen/>
        <w:t>бургскими и московскими купцами.</w:t>
      </w:r>
    </w:p>
    <w:p>
      <w:pPr>
        <w:pStyle w:val="Normal"/>
        <w:autoSpaceDE w:val="false"/>
        <w:ind w:right="-327" w:firstLine="426"/>
        <w:jc w:val="both"/>
        <w:rPr/>
      </w:pPr>
      <w:r>
        <w:rPr/>
        <w:t>Торговля края к концу XVIII в. была важной составной частью сложившегося всероссийского рынка.</w:t>
      </w:r>
    </w:p>
    <w:p>
      <w:pPr>
        <w:pStyle w:val="Normal"/>
        <w:autoSpaceDE w:val="false"/>
        <w:ind w:right="-327" w:firstLine="426"/>
        <w:jc w:val="both"/>
        <w:rPr/>
      </w:pPr>
      <w:r>
        <w:rPr/>
        <w:t>В неразрывной связи с экономическим развитием края проис</w:t>
        <w:softHyphen/>
        <w:t>ходили социальные изменения в составе населения. Ряды пере</w:t>
        <w:softHyphen/>
        <w:t>селившихся на Слобожанщину украинских старшин-шляхтичей пополнялись разбогатевшими казаками и в результате насчи</w:t>
        <w:softHyphen/>
        <w:t>тывали около 300 фамилий. Вместе с русскими помещиками (32 фамилии) и помещиками иностранного происхождения (29 фа</w:t>
        <w:softHyphen/>
        <w:t>милий) они составляли местный господствующий класс. Стар</w:t>
        <w:softHyphen/>
        <w:t>шины-помещики с последней четверти XVII и до конца XVIII в. захватили разными способами большую часть земельных богатств и закрепостили более половины казацко-крестьянского населения края.</w:t>
      </w:r>
    </w:p>
    <w:p>
      <w:pPr>
        <w:pStyle w:val="Normal"/>
        <w:autoSpaceDE w:val="false"/>
        <w:ind w:right="-327" w:firstLine="426"/>
        <w:jc w:val="both"/>
        <w:rPr/>
      </w:pPr>
      <w:r>
        <w:rPr/>
        <w:t>Среди рядового населения в течение первых десятилетий преимущественное положение занимало слободско-украинское казачество, которое в XVII в. делилось в основном на казаков полковой и городовой службы. В связи с ростом имуществен</w:t>
        <w:softHyphen/>
        <w:t>ного неравенства среди казачества с конца века оно стало под</w:t>
        <w:softHyphen/>
        <w:t>разделяться на выборных казаков, находившихся на полковой службе, и на казацких подпомощников. Казаков с их сыновьями и родственниками в Харьковском, Сумском, Ахтырском и Изюмском полках было в 1732 г. 23 565 чел. и в 1763 г. 58 231 чел., подпомощников — соответственно 72 226 чел. и 108 301 чел. Во дворах казаков жили подсоседки-захребетники, состоявшие преимущественно из разорившихся казаков, которых насчитыва</w:t>
        <w:softHyphen/>
        <w:t>лось в 1732 г. в 4 полках 12 978 чел. Подпомощники оказывали материальную помощь казакам в несении службы и вместе с казацкими родственниками составляли резерв полковых каза</w:t>
        <w:softHyphen/>
        <w:t>ков. Подсоседки за питание и жилье работали на своих хозяев. С преобразованием Слободских полков в 1765 г. казаки, под</w:t>
        <w:softHyphen/>
        <w:t>помощники и подсоседки были превращены в податное сословие войсковых казенных обывателей, делившихся на привилегиро</w:t>
        <w:softHyphen/>
        <w:t>ванных, плативших подушную подать по 95 коп. и имевших право курить водку, и на непривилегированных, которые платили по 85 коп. подушной подати и не имели права на курение водки.</w:t>
      </w:r>
    </w:p>
    <w:p>
      <w:pPr>
        <w:pStyle w:val="Normal"/>
        <w:autoSpaceDE w:val="false"/>
        <w:ind w:right="-327" w:firstLine="426"/>
        <w:jc w:val="both"/>
        <w:rPr/>
      </w:pPr>
      <w:r>
        <w:rPr/>
        <w:t>В конце XVIII в. в крае проживало 75 тыс. однодворцев, состоявших из бывших детей боярских, стрельцов, пушкарей,</w:t>
      </w:r>
    </w:p>
    <w:p>
      <w:pPr>
        <w:pStyle w:val="Normal"/>
        <w:autoSpaceDE w:val="false"/>
        <w:ind w:right="-327" w:firstLine="426"/>
        <w:jc w:val="both"/>
        <w:rPr/>
      </w:pPr>
      <w:r>
        <w:rPr/>
        <w:fldChar w:fldCharType="begin"/>
      </w:r>
      <w:r>
        <w:rPr/>
        <w:instrText xml:space="preserve"> PAGE </w:instrText>
      </w:r>
      <w:r>
        <w:rPr/>
        <w:fldChar w:fldCharType="separate"/>
      </w:r>
      <w:r>
        <w:rPr/>
        <w:t>307</w:t>
      </w:r>
      <w:r>
        <w:rPr/>
        <w:fldChar w:fldCharType="end"/>
      </w:r>
    </w:p>
    <w:p>
      <w:pPr>
        <w:pStyle w:val="Normal"/>
        <w:autoSpaceDE w:val="false"/>
        <w:ind w:right="-327" w:firstLine="426"/>
        <w:jc w:val="both"/>
        <w:rPr/>
      </w:pPr>
      <w:r>
        <w:rPr/>
        <w:t>затинщиков и других русских служилых людей низших разрядов. Здесь также были небольшие группы приписных, дворцовых и экономических крестьян, которых насчитывалось около 30 тыс. чел.</w:t>
      </w:r>
    </w:p>
    <w:p>
      <w:pPr>
        <w:pStyle w:val="Normal"/>
        <w:autoSpaceDE w:val="false"/>
        <w:ind w:right="-327" w:firstLine="426"/>
        <w:jc w:val="both"/>
        <w:rPr/>
      </w:pPr>
      <w:r>
        <w:rPr/>
        <w:t>Основная масса украинских и русских поселенцев на Слобо</w:t>
        <w:softHyphen/>
        <w:t>жанщине в начальное время была свободной и составляла ка</w:t>
        <w:softHyphen/>
        <w:t>зачество. К концу XVIII в. большая половина слобожан попала в крепостную зависимость преимущественно от казацких стар</w:t>
        <w:softHyphen/>
        <w:t>шин. В 1768 г., например, из 381 745 крестьян мужского пола помещикам принадлежало 196 336 чел.</w:t>
      </w:r>
    </w:p>
    <w:p>
      <w:pPr>
        <w:pStyle w:val="Normal"/>
        <w:autoSpaceDE w:val="false"/>
        <w:ind w:right="-327" w:firstLine="426"/>
        <w:jc w:val="both"/>
        <w:rPr/>
      </w:pPr>
      <w:r>
        <w:rPr/>
        <w:t>Полковые города Харьков, Сумы, Острогожск, Ахтырка, Изюм, сотенные города Суджа, Лебедин, Богодухов, Купянск и др. в течение первых десятилетий служили военными опорны</w:t>
        <w:softHyphen/>
        <w:t>ми пунктами в борьбе против турецко-татарской агрессии. Од</w:t>
        <w:softHyphen/>
        <w:t>новременно в них развивались ремесла, торговля. Росло город</w:t>
        <w:softHyphen/>
        <w:t>ское торгово-промышленное население, которое формировалось в основном за счет казаков и крестьян.</w:t>
      </w:r>
    </w:p>
    <w:p>
      <w:pPr>
        <w:pStyle w:val="Normal"/>
        <w:autoSpaceDE w:val="false"/>
        <w:ind w:right="-327" w:firstLine="426"/>
        <w:jc w:val="both"/>
        <w:rPr/>
      </w:pPr>
      <w:r>
        <w:rPr/>
        <w:t>В 80-х годах XVIII в. городские жители составляли почти 12% населения края, однако среди них было 75% земледельцев. Торгово-промышленная прослойка горожан составляла около 1,5% всего населения Харьковского наместничества.</w:t>
      </w:r>
    </w:p>
    <w:p>
      <w:pPr>
        <w:pStyle w:val="Normal"/>
        <w:autoSpaceDE w:val="false"/>
        <w:ind w:right="-327" w:firstLine="426"/>
        <w:jc w:val="both"/>
        <w:rPr/>
      </w:pPr>
      <w:r>
        <w:rPr/>
        <w:t>Захваты крестьянско-казацких земель, закрепощение и экс</w:t>
        <w:softHyphen/>
        <w:t>плуатация казаков-крестьян обусловливали классовые противо</w:t>
        <w:softHyphen/>
        <w:t>речия и антикрепостническую борьбу народных масс. Слобод-ско-украинские казаки-крестьяне, однодворцы, работные люди и городские низы боролись против гнета воевод, старшин-поме</w:t>
        <w:softHyphen/>
        <w:t>щиков, царских чиновников и других крепостников. Слобожане принимали активное участие в крестьянско-казацких восстани</w:t>
        <w:softHyphen/>
        <w:t>ях под предводительством С. Разина, К. Булавина и Е. Пугачева. Работные люди края, как и других районов России, вели непре</w:t>
        <w:softHyphen/>
        <w:t>кращавшуюся борьбу с угнетателями.</w:t>
      </w:r>
    </w:p>
    <w:p>
      <w:pPr>
        <w:pStyle w:val="Normal"/>
        <w:autoSpaceDE w:val="false"/>
        <w:ind w:right="-327" w:firstLine="426"/>
        <w:jc w:val="both"/>
        <w:rPr/>
      </w:pPr>
      <w:r>
        <w:rPr/>
        <w:t>Социально-экономическое развитие Слобожанщины, как и всей страны, в период феодально-крепостнического строя при</w:t>
        <w:softHyphen/>
        <w:t>вело к его разложению и появлению капиталистического строя. В условиях капитализма в крае произошли значительные сдви</w:t>
        <w:softHyphen/>
        <w:t>ги в хозяйственной и общественной жизни.</w:t>
      </w:r>
    </w:p>
    <w:p>
      <w:pPr>
        <w:pStyle w:val="Normal"/>
        <w:autoSpaceDE w:val="false"/>
        <w:ind w:right="-327" w:firstLine="426"/>
        <w:jc w:val="both"/>
        <w:rPr/>
      </w:pPr>
      <w:r>
        <w:rPr/>
        <w:t>Совершенно новые, грандиозные социально-экономические преобразования осуществлены в нашей стране в результате Великой Октябрьской социалистической революции. Рабочие, колхозное крестьянство и трудовая интеллигенция Украины в братском содружестве со всеми советскими народами под ру</w:t>
        <w:softHyphen/>
        <w:t>ководством Коммунистической партии успешно строят коммуни</w:t>
        <w:softHyphen/>
        <w:t>стическое общество.</w:t>
      </w:r>
    </w:p>
    <w:p>
      <w:pPr>
        <w:pStyle w:val="Normal"/>
        <w:autoSpaceDE w:val="false"/>
        <w:ind w:right="-327" w:firstLine="426"/>
        <w:jc w:val="both"/>
        <w:rPr/>
      </w:pPr>
      <w:r>
        <w:rPr/>
        <w:t>СПИСОК СОКРАЩЕНИЙ</w:t>
      </w:r>
    </w:p>
    <w:p>
      <w:pPr>
        <w:pStyle w:val="Normal"/>
        <w:autoSpaceDE w:val="false"/>
        <w:ind w:right="-327" w:firstLine="426"/>
        <w:jc w:val="both"/>
        <w:rPr/>
      </w:pPr>
      <w:r>
        <w:rPr/>
        <w:t>АМГ — Акты Московского государства</w:t>
      </w:r>
    </w:p>
    <w:p>
      <w:pPr>
        <w:pStyle w:val="Normal"/>
        <w:autoSpaceDE w:val="false"/>
        <w:ind w:right="-327" w:firstLine="426"/>
        <w:jc w:val="both"/>
        <w:rPr/>
      </w:pPr>
      <w:r>
        <w:rPr/>
        <w:t>АЮ и ЗР — Акты, относящиеся к истории Южной и Западной России</w:t>
      </w:r>
    </w:p>
    <w:p>
      <w:pPr>
        <w:pStyle w:val="Normal"/>
        <w:autoSpaceDE w:val="false"/>
        <w:ind w:right="-327" w:firstLine="426"/>
        <w:jc w:val="both"/>
        <w:rPr/>
      </w:pPr>
      <w:r>
        <w:rPr/>
        <w:t>ВУА — Военно-ученый архив</w:t>
      </w:r>
    </w:p>
    <w:p>
      <w:pPr>
        <w:pStyle w:val="Normal"/>
        <w:autoSpaceDE w:val="false"/>
        <w:ind w:right="-327" w:firstLine="426"/>
        <w:jc w:val="both"/>
        <w:rPr/>
      </w:pPr>
      <w:r>
        <w:rPr/>
        <w:t>вып. — выпуск</w:t>
      </w:r>
    </w:p>
    <w:p>
      <w:pPr>
        <w:pStyle w:val="Normal"/>
        <w:autoSpaceDE w:val="false"/>
        <w:ind w:right="-327" w:firstLine="426"/>
        <w:jc w:val="both"/>
        <w:rPr/>
      </w:pPr>
      <w:r>
        <w:rPr/>
        <w:t>а. — дело</w:t>
      </w:r>
    </w:p>
    <w:p>
      <w:pPr>
        <w:pStyle w:val="Normal"/>
        <w:autoSpaceDE w:val="false"/>
        <w:ind w:right="-327" w:firstLine="426"/>
        <w:jc w:val="both"/>
        <w:rPr/>
      </w:pPr>
      <w:r>
        <w:rPr/>
        <w:t>дд.— дела</w:t>
      </w:r>
    </w:p>
    <w:p>
      <w:pPr>
        <w:pStyle w:val="Normal"/>
        <w:autoSpaceDE w:val="false"/>
        <w:ind w:right="-327" w:firstLine="426"/>
        <w:jc w:val="both"/>
        <w:rPr/>
      </w:pPr>
      <w:r>
        <w:rPr/>
        <w:t>д. — деревня</w:t>
      </w:r>
    </w:p>
    <w:p>
      <w:pPr>
        <w:pStyle w:val="Normal"/>
        <w:autoSpaceDE w:val="false"/>
        <w:ind w:right="-327" w:firstLine="426"/>
        <w:jc w:val="both"/>
        <w:rPr/>
      </w:pPr>
      <w:r>
        <w:rPr/>
        <w:t>дес. — десятина</w:t>
      </w:r>
    </w:p>
    <w:p>
      <w:pPr>
        <w:pStyle w:val="Normal"/>
        <w:autoSpaceDE w:val="false"/>
        <w:ind w:right="-327" w:firstLine="426"/>
        <w:jc w:val="both"/>
        <w:rPr/>
      </w:pPr>
      <w:r>
        <w:rPr/>
        <w:t>док. — документ</w:t>
      </w:r>
    </w:p>
    <w:p>
      <w:pPr>
        <w:pStyle w:val="Normal"/>
        <w:autoSpaceDE w:val="false"/>
        <w:ind w:right="-327" w:firstLine="426"/>
        <w:jc w:val="both"/>
        <w:rPr/>
      </w:pPr>
      <w:r>
        <w:rPr/>
        <w:t>ед. хр. — единица хранения</w:t>
      </w:r>
    </w:p>
    <w:p>
      <w:pPr>
        <w:pStyle w:val="Normal"/>
        <w:autoSpaceDE w:val="false"/>
        <w:ind w:right="-327" w:firstLine="426"/>
        <w:jc w:val="both"/>
        <w:rPr/>
      </w:pPr>
      <w:r>
        <w:rPr/>
        <w:t>Записки ООИДР — Записки Одесского общества истории и древностей</w:t>
      </w:r>
    </w:p>
    <w:p>
      <w:pPr>
        <w:pStyle w:val="Normal"/>
        <w:autoSpaceDE w:val="false"/>
        <w:ind w:right="-327" w:firstLine="426"/>
        <w:jc w:val="both"/>
        <w:rPr/>
      </w:pPr>
      <w:r>
        <w:rPr/>
        <w:t>изд. — издание</w:t>
      </w:r>
    </w:p>
    <w:p>
      <w:pPr>
        <w:pStyle w:val="Normal"/>
        <w:autoSpaceDE w:val="false"/>
        <w:ind w:right="-327" w:firstLine="426"/>
        <w:jc w:val="both"/>
        <w:rPr/>
      </w:pPr>
      <w:r>
        <w:rPr/>
        <w:t>К. — Киев</w:t>
      </w:r>
    </w:p>
    <w:p>
      <w:pPr>
        <w:pStyle w:val="Normal"/>
        <w:autoSpaceDE w:val="false"/>
        <w:ind w:right="-327" w:firstLine="426"/>
        <w:jc w:val="both"/>
        <w:rPr/>
      </w:pPr>
      <w:r>
        <w:rPr/>
        <w:t>кв. — квадратный</w:t>
      </w:r>
    </w:p>
    <w:p>
      <w:pPr>
        <w:pStyle w:val="Normal"/>
        <w:autoSpaceDE w:val="false"/>
        <w:ind w:right="-327" w:firstLine="426"/>
        <w:jc w:val="both"/>
        <w:rPr/>
      </w:pPr>
      <w:r>
        <w:rPr/>
        <w:t>л. — лист</w:t>
      </w:r>
    </w:p>
    <w:p>
      <w:pPr>
        <w:pStyle w:val="Normal"/>
        <w:autoSpaceDE w:val="false"/>
        <w:ind w:right="-327" w:firstLine="426"/>
        <w:jc w:val="both"/>
        <w:rPr/>
      </w:pPr>
      <w:r>
        <w:rPr/>
        <w:t>лл. — листы</w:t>
      </w:r>
    </w:p>
    <w:p>
      <w:pPr>
        <w:pStyle w:val="Normal"/>
        <w:autoSpaceDE w:val="false"/>
        <w:ind w:right="-327" w:firstLine="426"/>
        <w:jc w:val="both"/>
        <w:rPr/>
      </w:pPr>
      <w:r>
        <w:rPr/>
        <w:t>м. — местечко</w:t>
      </w:r>
    </w:p>
    <w:p>
      <w:pPr>
        <w:pStyle w:val="Normal"/>
        <w:autoSpaceDE w:val="false"/>
        <w:ind w:right="-327" w:firstLine="426"/>
        <w:jc w:val="both"/>
        <w:rPr/>
      </w:pPr>
      <w:r>
        <w:rPr/>
        <w:t>оп. — опись</w:t>
      </w:r>
    </w:p>
    <w:p>
      <w:pPr>
        <w:pStyle w:val="Normal"/>
        <w:autoSpaceDE w:val="false"/>
        <w:ind w:right="-327" w:firstLine="426"/>
        <w:jc w:val="both"/>
        <w:rPr/>
      </w:pPr>
      <w:r>
        <w:rPr/>
        <w:t>отд. — отделение</w:t>
      </w:r>
    </w:p>
    <w:p>
      <w:pPr>
        <w:pStyle w:val="Normal"/>
        <w:autoSpaceDE w:val="false"/>
        <w:ind w:right="-327" w:firstLine="426"/>
        <w:jc w:val="both"/>
        <w:rPr/>
      </w:pPr>
      <w:r>
        <w:rPr/>
        <w:t>п. — пуд</w:t>
      </w:r>
    </w:p>
    <w:p>
      <w:pPr>
        <w:pStyle w:val="Normal"/>
        <w:autoSpaceDE w:val="false"/>
        <w:ind w:right="-327" w:firstLine="426"/>
        <w:jc w:val="both"/>
        <w:rPr/>
      </w:pPr>
      <w:r>
        <w:rPr/>
        <w:t>ПСЗ — Полное собрание законов</w:t>
      </w:r>
    </w:p>
    <w:p>
      <w:pPr>
        <w:pStyle w:val="Normal"/>
        <w:autoSpaceDE w:val="false"/>
        <w:ind w:right="-327" w:firstLine="426"/>
        <w:jc w:val="both"/>
        <w:rPr/>
      </w:pPr>
      <w:r>
        <w:rPr/>
        <w:t>ПСРЛ — Полное собрание русских летописей</w:t>
      </w:r>
    </w:p>
    <w:p>
      <w:pPr>
        <w:pStyle w:val="Normal"/>
        <w:autoSpaceDE w:val="false"/>
        <w:ind w:right="-327" w:firstLine="426"/>
        <w:jc w:val="both"/>
        <w:rPr/>
      </w:pPr>
      <w:r>
        <w:rPr/>
        <w:t>с. — село</w:t>
      </w:r>
    </w:p>
    <w:p>
      <w:pPr>
        <w:pStyle w:val="Normal"/>
        <w:autoSpaceDE w:val="false"/>
        <w:ind w:right="-327" w:firstLine="426"/>
        <w:jc w:val="both"/>
        <w:rPr/>
      </w:pPr>
      <w:r>
        <w:rPr/>
        <w:t>Сборник РИО — Сборник Русского исторического общества Сборник ХИФО — Сборник Историко-филологического общества при</w:t>
      </w:r>
    </w:p>
    <w:p>
      <w:pPr>
        <w:pStyle w:val="Normal"/>
        <w:autoSpaceDE w:val="false"/>
        <w:ind w:right="-327" w:firstLine="426"/>
        <w:jc w:val="both"/>
        <w:rPr/>
      </w:pPr>
      <w:r>
        <w:rPr/>
        <w:t>Харьковском университете сл. — слобода Спб. — С.-Петербург стб. — столбец</w:t>
      </w:r>
    </w:p>
    <w:p>
      <w:pPr>
        <w:pStyle w:val="Normal"/>
        <w:autoSpaceDE w:val="false"/>
        <w:ind w:right="-327" w:firstLine="426"/>
        <w:jc w:val="both"/>
        <w:rPr/>
      </w:pPr>
      <w:r>
        <w:rPr/>
        <w:t>Труды ВЭ,0 —Труды Вольного экономического общества ф. — фонд ф. — фунт X. — Харьков х. — хутор</w:t>
      </w:r>
    </w:p>
    <w:p>
      <w:pPr>
        <w:pStyle w:val="Normal"/>
        <w:autoSpaceDE w:val="false"/>
        <w:ind w:right="-327" w:firstLine="426"/>
        <w:jc w:val="both"/>
        <w:rPr/>
      </w:pPr>
      <w:r>
        <w:rPr/>
        <w:t>ХОГА — Харьковский областной государственный архив</w:t>
      </w:r>
    </w:p>
    <w:p>
      <w:pPr>
        <w:pStyle w:val="Normal"/>
        <w:autoSpaceDE w:val="false"/>
        <w:ind w:right="-327" w:firstLine="426"/>
        <w:jc w:val="both"/>
        <w:rPr/>
      </w:pPr>
      <w:r>
        <w:rPr/>
        <w:t>ХФЦГИА — Харьковский филиал Центрального государственного историче</w:t>
        <w:softHyphen/>
        <w:t>ского архива УССР ЦГАДА — Центральный государственный архив древних актов СССР ЦГВИА — Центральный государственный военно-исторический архив СССР ЦГИАЛ — Центральный   государственный   исторический   архив   СССР   в Ленинграде</w:t>
      </w:r>
    </w:p>
    <w:p>
      <w:pPr>
        <w:pStyle w:val="Normal"/>
        <w:autoSpaceDE w:val="false"/>
        <w:ind w:right="-327" w:firstLine="426"/>
        <w:jc w:val="both"/>
        <w:rPr/>
      </w:pPr>
      <w:r>
        <w:rPr/>
        <w:t>ЦГИА  УССР — Центральный  государственный  исторический архив  УССР</w:t>
      </w:r>
    </w:p>
    <w:p>
      <w:pPr>
        <w:pStyle w:val="Normal"/>
        <w:autoSpaceDE w:val="false"/>
        <w:ind w:right="-327" w:firstLine="426"/>
        <w:jc w:val="both"/>
        <w:rPr/>
      </w:pPr>
      <w:r>
        <w:rPr/>
        <w:t>ч. — часть</w:t>
      </w:r>
    </w:p>
    <w:p>
      <w:pPr>
        <w:pStyle w:val="Normal"/>
        <w:autoSpaceDE w:val="false"/>
        <w:ind w:right="-327" w:firstLine="426"/>
        <w:jc w:val="both"/>
        <w:rPr/>
      </w:pPr>
      <w:r>
        <w:rPr/>
        <w:t>четк — четверик</w:t>
      </w:r>
    </w:p>
    <w:p>
      <w:pPr>
        <w:pStyle w:val="Normal"/>
        <w:autoSpaceDE w:val="false"/>
        <w:ind w:right="-327" w:firstLine="426"/>
        <w:jc w:val="both"/>
        <w:rPr/>
      </w:pPr>
      <w:r>
        <w:rPr/>
        <w:t>четь — четверть (мера веса и площади)</w:t>
      </w:r>
    </w:p>
    <w:p>
      <w:pPr>
        <w:pStyle w:val="Normal"/>
        <w:autoSpaceDE w:val="false"/>
        <w:ind w:right="-327" w:firstLine="426"/>
        <w:jc w:val="both"/>
        <w:rPr/>
      </w:pPr>
      <w:r>
        <w:rPr/>
        <w:t>Чтения МОИДР — Чтения в Обществе истории и древностей российских при Московском университете</w:t>
      </w:r>
    </w:p>
    <w:p>
      <w:pPr>
        <w:pStyle w:val="Normal"/>
        <w:autoSpaceDE w:val="false"/>
        <w:ind w:right="-327" w:firstLine="426"/>
        <w:jc w:val="both"/>
        <w:rPr/>
      </w:pPr>
      <w:r>
        <w:rPr/>
        <w:t>Слюсарский Антон Григорьевич</w:t>
      </w:r>
    </w:p>
    <w:p>
      <w:pPr>
        <w:pStyle w:val="Normal"/>
        <w:autoSpaceDE w:val="false"/>
        <w:ind w:right="-327" w:firstLine="426"/>
        <w:jc w:val="both"/>
        <w:rPr/>
      </w:pPr>
      <w:r>
        <w:rPr/>
        <w:t>социально-экономическое развитие слобожанщины xvii—х</w:t>
      </w:r>
      <w:r>
        <w:rPr>
          <w:rFonts w:cs="Palatino Linotype" w:ascii="Palatino Linotype" w:hAnsi="Palatino Linotype"/>
        </w:rPr>
        <w:t>ѵ</w:t>
      </w:r>
      <w:r>
        <w:rPr/>
        <w:t>ш вв.</w:t>
      </w:r>
    </w:p>
    <w:p>
      <w:pPr>
        <w:pStyle w:val="Normal"/>
        <w:autoSpaceDE w:val="false"/>
        <w:ind w:right="-327" w:firstLine="426"/>
        <w:jc w:val="both"/>
        <w:rPr/>
      </w:pPr>
      <w:r>
        <w:rPr>
          <w:sz w:val="20"/>
          <w:szCs w:val="20"/>
        </w:rPr>
        <w:t xml:space="preserve">Редакторы Б. А. Фоменко,   К. Ф. Дроздова Переплет художника А. И. И в а </w:t>
      </w:r>
      <w:r>
        <w:rPr>
          <w:sz w:val="20"/>
          <w:szCs w:val="20"/>
          <w:lang w:val="el-GR"/>
        </w:rPr>
        <w:t xml:space="preserve">ч </w:t>
      </w:r>
      <w:r>
        <w:rPr>
          <w:sz w:val="20"/>
          <w:szCs w:val="20"/>
        </w:rPr>
        <w:t>н е н к о Технический редактор М. И. Лиманова Корректор И. В. Лапенко</w:t>
      </w:r>
    </w:p>
    <w:p>
      <w:pPr>
        <w:pStyle w:val="Normal"/>
        <w:autoSpaceDE w:val="false"/>
        <w:ind w:right="-327" w:firstLine="426"/>
        <w:jc w:val="both"/>
        <w:rPr/>
      </w:pPr>
      <w:r>
        <w:rPr>
          <w:sz w:val="20"/>
          <w:szCs w:val="20"/>
        </w:rPr>
        <w:t xml:space="preserve">Сдано в набор 28/XI 1963 г. Подписано к печати 30/XII 1963 г. Бумага 60 </w:t>
      </w:r>
      <w:r>
        <w:rPr>
          <w:sz w:val="20"/>
          <w:szCs w:val="20"/>
          <w:lang w:val="el-GR"/>
        </w:rPr>
        <w:t xml:space="preserve">ч </w:t>
      </w:r>
      <w:r>
        <w:rPr>
          <w:sz w:val="20"/>
          <w:szCs w:val="20"/>
        </w:rPr>
        <w:t>90'/і«. Бум. лист. 14,38. Печ. лист. 28,75. Усл.-печ. лист. 28,75. Уч.-изд. лист. 29,8+1 вклейка. _Изд. № 154. Тираж 2200. БЦ 12857, Зак № 4-1934. Цена 90 коп.</w:t>
      </w:r>
    </w:p>
    <w:p>
      <w:pPr>
        <w:pStyle w:val="Normal"/>
        <w:autoSpaceDE w:val="false"/>
        <w:ind w:right="-327" w:firstLine="426"/>
        <w:jc w:val="both"/>
        <w:rPr>
          <w:sz w:val="20"/>
          <w:szCs w:val="20"/>
        </w:rPr>
      </w:pPr>
      <w:r>
        <w:rPr>
          <w:sz w:val="20"/>
          <w:szCs w:val="20"/>
        </w:rPr>
        <w:t>Харьковская   областная   типография  Облиздата.   Харьков,  Сумская  ул.,   13.</w:t>
      </w:r>
    </w:p>
    <w:p>
      <w:pPr>
        <w:pStyle w:val="Normal"/>
        <w:autoSpaceDE w:val="false"/>
        <w:ind w:left="-851" w:right="-327" w:firstLine="426"/>
        <w:jc w:val="both"/>
        <w:rPr>
          <w:sz w:val="20"/>
          <w:szCs w:val="20"/>
        </w:rPr>
      </w:pPr>
      <w:r>
        <w:rPr>
          <w:sz w:val="20"/>
          <w:szCs w:val="20"/>
        </w:rPr>
        <w:drawing>
          <wp:inline distT="0" distB="0" distL="0" distR="0">
            <wp:extent cx="6134100" cy="396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134100" cy="3963035"/>
                    </a:xfrm>
                    <a:prstGeom prst="rect">
                      <a:avLst/>
                    </a:prstGeom>
                  </pic:spPr>
                </pic:pic>
              </a:graphicData>
            </a:graphic>
          </wp:inline>
        </w:drawing>
      </w:r>
    </w:p>
    <w:p>
      <w:pPr>
        <w:pStyle w:val="Normal"/>
        <w:rPr>
          <w:sz w:val="20"/>
          <w:szCs w:val="20"/>
        </w:rPr>
      </w:pPr>
      <w:r>
        <w:rPr>
          <w:sz w:val="20"/>
          <w:szCs w:val="20"/>
        </w:rPr>
      </w:r>
    </w:p>
    <w:sectPr>
      <w:footerReference w:type="default" r:id="rId4"/>
      <w:type w:val="nextPage"/>
      <w:pgSz w:w="11906" w:h="16838"/>
      <w:pgMar w:left="1440"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4:33:00Z</dcterms:created>
  <dc:creator>Syslik</dc:creator>
  <dc:description/>
  <cp:keywords/>
  <dc:language>en-US</dc:language>
  <cp:lastModifiedBy>Syslik</cp:lastModifiedBy>
  <dcterms:modified xsi:type="dcterms:W3CDTF">2010-01-26T12:20:00Z</dcterms:modified>
  <cp:revision>3</cp:revision>
  <dc:subject/>
  <dc:title>А</dc:title>
</cp:coreProperties>
</file>