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280"/>
        <w:rPr/>
      </w:pPr>
      <w:r>
        <w:rPr/>
        <w:t>Владимир СМОЛЕНСКИЙ</w:t>
      </w:r>
    </w:p>
    <w:p>
      <w:pPr>
        <w:pStyle w:val="A"/>
        <w:rPr/>
      </w:pPr>
      <w:r>
        <w:rPr/>
        <w:t>Воспоминания</w:t>
      </w:r>
    </w:p>
    <w:p>
      <w:pPr>
        <w:pStyle w:val="Style15"/>
        <w:rPr>
          <w:sz w:val="15"/>
          <w:szCs w:val="15"/>
        </w:rPr>
      </w:pPr>
      <w:r>
        <w:rPr>
          <w:sz w:val="15"/>
          <w:szCs w:val="15"/>
        </w:rPr>
        <w:t>Публикуется по изданию: Смоленский В. А. «О гибели страны единственной...»: Стихи и проза./ М.: Русский путь, 2001.</w:t>
      </w:r>
    </w:p>
    <w:p>
      <w:pPr>
        <w:pStyle w:val="Normal"/>
        <w:rPr/>
      </w:pPr>
      <w:r>
        <w:rPr/>
      </w:r>
    </w:p>
    <w:p>
      <w:pPr>
        <w:pStyle w:val="Style15"/>
        <w:rPr/>
      </w:pPr>
      <w:r>
        <w:rPr/>
        <w:t>Не помню, когда я в первый раз встретился с Буниным. Я не помню, когда в первый раз я пожал его маленькую, сухую руку. Помню Монпарнас, где мы тогда, изгнанные из России поэты, встречались, спасая себя от одиночества и пытаясь еще стихами что-то спасти.</w:t>
      </w:r>
    </w:p>
    <w:p>
      <w:pPr>
        <w:pStyle w:val="Style15"/>
        <w:rPr/>
      </w:pPr>
      <w:r>
        <w:rPr/>
        <w:t>Помню, приходил он к нам — еще не нобелевский лауреат, но уже, в нашем сознании, особенный, единственный. Одевался он под английского лорда. Было в нем что-то от героя Жюль Верна, от благородного и честного искателя. Искал ли он свою погибшую Россию, последние ее поэтические мечты, затерянные на парижском Монпарнасе, или, может быть, на высотах своего искусства и славы был он так же одинок, как и мы (одинокий спасается среди одиноких)? Не знаю. Но помню его сидящего среди нас в Dom'е или в Select'е, всегда веселого, дружественного — первого среди равных.</w:t>
      </w:r>
    </w:p>
    <w:p>
      <w:pPr>
        <w:pStyle w:val="Style15"/>
        <w:rPr/>
      </w:pPr>
      <w:r>
        <w:rPr/>
        <w:t>Любил он все «первоклассное». Помню, как-то сказал он мне: «Пьете вы здесь всякую дрянь! Угощу вас хорошей шведской водкой». И повез меня в какой-то шведский бар, в котором его знали, так как бармен назвал его Mr. Bounine. Водка была действительно хороша.</w:t>
      </w:r>
    </w:p>
    <w:p>
      <w:pPr>
        <w:pStyle w:val="Style15"/>
        <w:rPr/>
      </w:pPr>
      <w:r>
        <w:rPr/>
        <w:t>Летом 1935 года жил я с женой в Каннах. Был я тогда молод. Любил плавать. Любил заплывать далеко, чтобы не было видно берега, ложился на спину и плыл между морем и небом. Сочинял стихи, но записывать их было, конечно, нечем. Казалось мне тогда, что для того, чтобы быть поэтом, нужно быть каким-то особенным, «не как все», но не понимал я, что для того, чтобы быть поэтом, совсем не надо заплывать далеко в море и, с риском утонуть, сочинять стихи, которые нечем записать.</w:t>
      </w:r>
    </w:p>
    <w:p>
      <w:pPr>
        <w:pStyle w:val="Style15"/>
        <w:rPr/>
      </w:pPr>
      <w:r>
        <w:rPr/>
        <w:t>Жил в то время в Каннах художник Георгий Пожидаев. Написал портреты Бунина и мой. Оба они до сих пор висят у меня на стене. Мне мой портрет очень понравился. Был я изображен на нем гораздо красивее, чем я был на самом деле. Бунину его портрет не понравился. «Похож я здесь, — говорил он мне, — на старую индианку». Так и не захотел взять портрета. Почему и висит он над моим письменным столом. Иногда смотрю на него и думаю: «Да, конечно, "старая индианка", но все-таки похож. А настоящего лица все равно больше никогда не увижу».</w:t>
      </w:r>
    </w:p>
    <w:p>
      <w:pPr>
        <w:pStyle w:val="Style15"/>
        <w:rPr/>
      </w:pPr>
      <w:r>
        <w:rPr/>
        <w:t>Сидя со мной на пляже в Каннах, говорил он мне: «Конечно, я стар, но смотрите, какое у меня молодое тело». И правда, для своих лет был он еще строен и молод. При его любви к жизни, боязни старости и смерти, это его радовало.</w:t>
      </w:r>
    </w:p>
    <w:p>
      <w:pPr>
        <w:pStyle w:val="Style15"/>
        <w:rPr/>
      </w:pPr>
      <w:r>
        <w:rPr/>
        <w:t>Пытаюсь вспомнить. Но в памяти есть провалы, и многого уже не восстановить. Почти все люди, которых я в жизни любил: Поплавский, Ходасевич, Бунин, Георгий Иванов, — тлеют в своих гробах. Но не надо об этом думать. И что такое смерть? Не знаю.</w:t>
      </w:r>
    </w:p>
    <w:p>
      <w:pPr>
        <w:pStyle w:val="Style15"/>
        <w:rPr/>
      </w:pPr>
      <w:r>
        <w:rPr/>
        <w:t>Висит над моей кроватью портрет Лермонтова, убитого много, много лет назад Мартыновым. Но жив Лермонтов в моем сердце, и если бы не было его, то и я был бы совсем не тот. Был бы, конечно, но совсем другим.</w:t>
      </w:r>
    </w:p>
    <w:p>
      <w:pPr>
        <w:pStyle w:val="Style15"/>
        <w:rPr/>
      </w:pPr>
      <w:r>
        <w:rPr/>
        <w:t xml:space="preserve">Мартынов, умирая, завещал, чтобы не было имени на его могиле. Понял он, </w:t>
      </w:r>
      <w:r>
        <w:rPr>
          <w:i/>
          <w:iCs/>
        </w:rPr>
        <w:t>кого он убил</w:t>
      </w:r>
      <w:r>
        <w:rPr/>
        <w:t>! Понял он, что убийца поэта — не достоин имени.</w:t>
      </w:r>
    </w:p>
    <w:p>
      <w:pPr>
        <w:pStyle w:val="Style15"/>
        <w:rPr/>
      </w:pPr>
      <w:r>
        <w:rPr/>
        <w:t>Но ведь Дантес ничего не понял. Умер французским сенатором и до конца своих дней считал, что был прав, наводя дуло пистолета на сердце Пушкина. Правда, попал он не в сердце, а в пах. Рука даже у него дрогнула. Но имя его, презираемое всей Россией, до сих пор темной тенью витает над пушкинским светлым именем. И никогда не найдет покоя.</w:t>
      </w:r>
    </w:p>
    <w:p>
      <w:pPr>
        <w:pStyle w:val="Style15"/>
        <w:rPr/>
      </w:pPr>
      <w:r>
        <w:rPr/>
        <w:t>Но о чем говорить? Ходасевич когда-то составил синодик русских замученных поэтов. Все они, так или иначе, погибали, убивались. Не всегда пулей, но нищетой, равнодушием, презрением. Самая страшная смерть была смерть Гумилева, которого коммунисты, перед расстрелом, заставили рыть свою могилу. По свидетельству чекиста, принимавшего участие в этом чудовищном преступлении, Гумилев вел себя благородно и бесстрашно. Дантес оправдывал себя тем, что ведь на дуэли он тоже рисковал своей жизнью. Коммунистические убийцы, убивая поэта, ничем не рисковали. Но перед лицом Бога и перед человеческой совестью они навек прокляты.</w:t>
      </w:r>
    </w:p>
    <w:p>
      <w:pPr>
        <w:pStyle w:val="HTML"/>
        <w:rPr/>
      </w:pPr>
      <w:r>
        <w:rPr/>
        <w:t>И вы не смоете всей вашей чёрной кровью</w:t>
      </w:r>
    </w:p>
    <w:p>
      <w:pPr>
        <w:pStyle w:val="HTML"/>
        <w:rPr/>
      </w:pPr>
      <w:r>
        <w:rPr/>
        <w:t>Поэта праведную кровь...</w:t>
      </w:r>
    </w:p>
    <w:p>
      <w:pPr>
        <w:pStyle w:val="Style15"/>
        <w:rPr/>
      </w:pPr>
      <w:r>
        <w:rPr/>
        <w:t>А Осип Мандельштам, выбросившийся из окна чекистского застенка и сломавший себе ноги, а Марина Цветаева, повесившаяся на советском чердаке? Даже поэты, служившие советскому режиму (Маяковский, Есенин), не выдержали и наложили на себя руки.</w:t>
      </w:r>
    </w:p>
    <w:p>
      <w:pPr>
        <w:pStyle w:val="Style15"/>
        <w:rPr/>
      </w:pPr>
      <w:r>
        <w:rPr/>
        <w:t>Большевики доводят всегда свои злодеяния до пределов адовых.</w:t>
      </w:r>
    </w:p>
    <w:p>
      <w:pPr>
        <w:pStyle w:val="HTML"/>
        <w:rPr/>
      </w:pPr>
      <w:r>
        <w:rPr/>
        <w:t>Какие прекрасные лица,</w:t>
      </w:r>
    </w:p>
    <w:p>
      <w:pPr>
        <w:pStyle w:val="HTML"/>
        <w:rPr/>
      </w:pPr>
      <w:r>
        <w:rPr/>
        <w:t>И как безнадежно бледны —</w:t>
      </w:r>
    </w:p>
    <w:p>
      <w:pPr>
        <w:pStyle w:val="HTML"/>
        <w:rPr/>
      </w:pPr>
      <w:r>
        <w:rPr/>
        <w:t>Наследник, Императрица,</w:t>
      </w:r>
    </w:p>
    <w:p>
      <w:pPr>
        <w:pStyle w:val="HTML"/>
        <w:rPr/>
      </w:pPr>
      <w:r>
        <w:rPr/>
        <w:t>Четыре Великих Княжны...</w:t>
      </w:r>
    </w:p>
    <w:p>
      <w:pPr>
        <w:pStyle w:val="Style15"/>
        <w:rPr/>
      </w:pPr>
      <w:r>
        <w:rPr/>
        <w:t>Не надо быть монархистом, чтобы заплакать от ужаса и жалости, вспоминая подлое, в подвале, убийство Царя, поверившего в милость своего народа, благородной Матери-Царицы, бедных девочек, больного мальчика. Сорок пять лет русского коммунистического рабства есть справедливое возмездие за то, что вся Россия — мы все допустили убийство невинных, не защитили русских поэтов от насилия, надругательства и отчаяния.</w:t>
      </w:r>
    </w:p>
    <w:p>
      <w:pPr>
        <w:pStyle w:val="HTML"/>
        <w:rPr/>
      </w:pPr>
      <w:r>
        <w:rPr/>
        <w:t>Мне возмездие, и Аз воздам.</w:t>
      </w:r>
    </w:p>
    <w:p>
      <w:pPr>
        <w:pStyle w:val="Style15"/>
        <w:rPr/>
      </w:pPr>
      <w:r>
        <w:rPr/>
        <w:t>Было бы отвратительно, если бы большевизм «удался», и в результате русской трагедии, страшных русских страданий, гибели русского духа, гражданеподобные советские рабы, вполне удовлетворяясь мещанским своим благополучием, жрали бы каждый день по бифштексу — догнали бы Америку, — предел чаяний своих обезьяноподобных вождей.</w:t>
      </w:r>
    </w:p>
    <w:p>
      <w:pPr>
        <w:pStyle w:val="HTML"/>
        <w:rPr/>
      </w:pPr>
      <w:r>
        <w:rPr/>
        <w:t>Но отойди от меня, сатана!</w:t>
      </w:r>
    </w:p>
    <w:p>
      <w:pPr>
        <w:pStyle w:val="Style15"/>
        <w:rPr/>
      </w:pPr>
      <w:r>
        <w:rPr/>
        <w:t>Когда-то у Мережковских спросил я А.Ф. Керенского: «Скажите, Александр Федорович, если бы завтра большевизм рухнул, какую бы вы хотели для России свободу?» Он подумал и сказал: «Такую, как при Александре III».</w:t>
      </w:r>
    </w:p>
    <w:p>
      <w:pPr>
        <w:pStyle w:val="Style15"/>
        <w:rPr/>
      </w:pPr>
      <w:r>
        <w:rPr/>
        <w:t>«За что боролись?!»</w:t>
      </w:r>
    </w:p>
    <w:p>
      <w:pPr>
        <w:pStyle w:val="Style15"/>
        <w:rPr/>
      </w:pPr>
      <w:r>
        <w:rPr/>
        <w:t>Но есть ли смерть ? Читал я когда-то книгу великого биолога, ученого исследователя Вейсмана. Полушутливо он говорил, что о своем духовном бессмертии он мало что знает, но в свое физическое бессмертие он все больше и больше начинает верить.</w:t>
      </w:r>
    </w:p>
    <w:p>
      <w:pPr>
        <w:pStyle w:val="Style15"/>
        <w:rPr/>
      </w:pPr>
      <w:r>
        <w:rPr/>
        <w:t>Старый знаменитый немецкий ученый основывал эту свою веру на том, что на земле есть существа, физически бессмертные. Высшие животные, состоящие из необозримого количества клеточек, физической смерти обречены, но одноклеточные естественной смерти не знают. Эти жалкие микроскопические амебы просто делятся на две живые половинки, из которых каждая превращается в амебу. Их физическая жизнь может тянуться сотни миллионов лет, никогда смертью не прерываясь. Налицо нет никогда трупа, который бы об этой смерти свидетельствовал.</w:t>
      </w:r>
    </w:p>
    <w:p>
      <w:pPr>
        <w:pStyle w:val="Style15"/>
        <w:rPr/>
      </w:pPr>
      <w:r>
        <w:rPr/>
        <w:t>Можно взять водяного полипа и разбить его на десять частей. Каждая часть превратится в целого полипа. Старый полип не будет убит. Разрубите червя. Каждая его часть начинает жить самостоятельно. Вместо одного будет два червя.</w:t>
      </w:r>
    </w:p>
    <w:p>
      <w:pPr>
        <w:pStyle w:val="HTML"/>
        <w:rPr/>
      </w:pPr>
      <w:r>
        <w:rPr/>
        <w:t>Так вьётся на земле червяк,</w:t>
      </w:r>
    </w:p>
    <w:p>
      <w:pPr>
        <w:pStyle w:val="HTML"/>
        <w:rPr/>
      </w:pPr>
      <w:r>
        <w:rPr/>
        <w:t>Рассечен тяжкою лопатой.</w:t>
      </w:r>
    </w:p>
    <w:p>
      <w:pPr>
        <w:pStyle w:val="Style15"/>
        <w:rPr/>
      </w:pPr>
      <w:r>
        <w:rPr/>
        <w:t>Это значит, что смерть не есть первичное свойство жизни, а только его позднейшее добавление.</w:t>
      </w:r>
    </w:p>
    <w:p>
      <w:pPr>
        <w:pStyle w:val="Style15"/>
        <w:rPr/>
      </w:pPr>
      <w:r>
        <w:rPr/>
        <w:t>Человек потерял физическое бессмертие, но приобрел бессмертие духовное. Душа, как бабочка из кокона, вылетает из мертвого тела. Но окончательно ли она его покидает? Есть же чудотворные мощи, излучающие жизнь и исцеление. А трехдневный Лазарь, восставший из гроба?..</w:t>
      </w:r>
    </w:p>
    <w:p>
      <w:pPr>
        <w:pStyle w:val="HTML"/>
        <w:rPr/>
      </w:pPr>
      <w:r>
        <w:rPr/>
        <w:t>Чаю воскресения мёртвых...</w:t>
      </w:r>
    </w:p>
    <w:p>
      <w:pPr>
        <w:pStyle w:val="Style15"/>
        <w:rPr/>
      </w:pPr>
      <w:r>
        <w:rPr/>
        <w:t>Апостол Павел, знавший то, что мы только изредка, смутно прозреваем, писал: «Говорю вам тайну: не все мы умрем, но все изменимся. Вдруг, в мгновенье ока, при последней трубе».</w:t>
      </w:r>
    </w:p>
    <w:p>
      <w:pPr>
        <w:pStyle w:val="Style15"/>
        <w:rPr/>
      </w:pPr>
      <w:r>
        <w:rPr/>
        <w:t>Христиане или, во всяком случае, многие из считающих себя таковыми часто забывают, что последняя труба может зазвенеть каждое мгновение. Так что возможно, что многие люди, сейчас живущие, никогда не узнают смерти.</w:t>
      </w:r>
    </w:p>
    <w:p>
      <w:pPr>
        <w:pStyle w:val="Style15"/>
        <w:rPr/>
      </w:pPr>
      <w:r>
        <w:rPr/>
        <w:t>Конечно, на бессмертие есть только надежда. Но не есть ли надежда память о будущем?</w:t>
      </w:r>
    </w:p>
    <w:p>
      <w:pPr>
        <w:pStyle w:val="Style15"/>
        <w:rPr/>
      </w:pPr>
      <w:r>
        <w:rPr/>
        <w:t>Вспоминаю: жил я в Аррасе. Немцы наступали. Французы клали на дороге бревна, по наивности или уже в отчаянии думая, что бревна могут остановить танки. Видел сумасшедшего солдата. Сошел с ума от страха. Его под руки вели два его приятеля. Все-таки есть товарищество! Но удивился я, что люди до безумия боятся смерти. Прожил я жизнь долгую, но прошла она как мгновение, пролетела как молния. В вечности, все равно, или будем бессмертны, или исчезнем. А здесь на земле умрем завтра или через много лет, не все ли равно? Но в жизни умереть сейчас или завтра — страшно.</w:t>
      </w:r>
    </w:p>
    <w:p>
      <w:pPr>
        <w:pStyle w:val="Style15"/>
        <w:rPr/>
      </w:pPr>
      <w:r>
        <w:rPr/>
        <w:t>Аррас погибал. Немцы где-то в тумане, еще невидимые, наступали. У французов началась шпиономания. Может быть, основания для этого были. Около Арраса находили брошенные, пустые парашюты. Какие-то немецкие волонтеры смерти спускались во французском тылу, чтобы взрывать мосты, передавать нужные немецким штабам сведения, помогать наступающим войскам и почти наверное погибнуть. Видел я мальчика, которого вели на расстрел. Был он страшно избит. Еле шел. Единственное доказательство того, что был он шпионом, была свастика, которую при обыске нашли у него в кармане. Удивительно, что его начальники, посылая его во французский тыл, не объяснили ему, что нельзя немецкому шпиону носить в кармане свастику. Но, быть может, хотел он иметь с собою символ того, во имя чего он пошел на смерть. И погиб мальчишка из-за свастики — изуродованного креста.</w:t>
      </w:r>
    </w:p>
    <w:p>
      <w:pPr>
        <w:pStyle w:val="Style15"/>
        <w:rPr/>
      </w:pPr>
      <w:r>
        <w:rPr/>
        <w:t>Работал я на заводе, который до войны изготовлял будильники. С начала войны стал этот завод изготовлять стаканы артиллерийских снарядов. Кстати, все, что мы успели изготовить, досталось немцам. Так что напрасно мы старались.</w:t>
      </w:r>
    </w:p>
    <w:p>
      <w:pPr>
        <w:pStyle w:val="Style15"/>
        <w:rPr/>
      </w:pPr>
      <w:r>
        <w:rPr/>
        <w:t>Давали нам два часа на завтрак. Поев в ближайшем ресторанчике, пошел я прогуляться, подышать воздухом. Возникало во мне начало какого-то стихотворения, начало, которое я никак не мог до конца услышать. Зашел в кафе, выпил кофе с ромом. Хозяйка мне улыбалась и, получив деньги, сразу куда-то исчезла.</w:t>
      </w:r>
    </w:p>
    <w:p>
      <w:pPr>
        <w:pStyle w:val="Style15"/>
        <w:rPr/>
      </w:pPr>
      <w:r>
        <w:rPr/>
        <w:t>Выходя, остановился я, все думая о начале стиха, все от меня ускользавшего. Подъезжают ко мне на мотоциклетках два английских полевых жандарма (в Аррасе был штаб английского экспедиционного корпуса) и что-то мне говорят. Но так как по-английски, кроме yes, no и I love you, я ничего не знаю, я никак не мог понять, что они от меня хотят. Начали объясняться жестами. Понял я, что должен я стать между двумя жандармами и идти туда, куда они меня поведут. Я пошел. Вокруг нас стала нарастать толпа — «поймали немецкого парашютиста!»</w:t>
      </w:r>
    </w:p>
    <w:p>
      <w:pPr>
        <w:pStyle w:val="Style15"/>
        <w:rPr/>
      </w:pPr>
      <w:r>
        <w:rPr/>
        <w:t>Старался я не смотреть по сторонам и не оглядываться. И все мучила меня строчка стиха, которая все от меня ускользала. И вдруг мелькнула — «оттого, что я тебя люблю» — как это было просто.</w:t>
      </w:r>
    </w:p>
    <w:p>
      <w:pPr>
        <w:pStyle w:val="Style15"/>
        <w:rPr/>
      </w:pPr>
      <w:r>
        <w:rPr/>
        <w:t>Кто-то из толпы бросил камень. Попал он не в меня, а в английского жандарма. Он свирепо посмотрел на толпу и еще ближе ко мне придвинулся. Видимо, хотел он довести меня до штаба живым. Дошли. Жандарм свистнул. Гремя сапогами, выбежала полурота английских солдат. Впереди офицер. Худой, длинноногий. Напомнил он мне чем-то великого князя Николая Николаевича, которого я когда-то в детстве видел. Говорил он неплохо по-французски. Показал я ему мои бумаги. Он пожал плечами, попросил меня немного подождать. За открытыми воротами толпа орала: «A mort! A mort!»</w:t>
      </w:r>
      <w:bookmarkStart w:id="0" w:name="sn1a"/>
      <w:r>
        <w:rPr>
          <w:vertAlign w:val="superscript"/>
        </w:rPr>
        <w:t>1</w:t>
      </w:r>
      <w:bookmarkEnd w:id="0"/>
    </w:p>
    <w:p>
      <w:pPr>
        <w:pStyle w:val="Style15"/>
        <w:rPr/>
      </w:pPr>
      <w:r>
        <w:rPr/>
        <w:t>Английский офицер стоял рядом со мной, вежливо мне улыбаясь. Был он джентльмен и, может быть, искренне думал, что я немецкий парашютист. Уважал он во мне мое спокойствие, которое напоминало ему храбрость. А я думал: «Боже мой, дай мне силы, чтобы никто не видел, что мне страшно».</w:t>
      </w:r>
    </w:p>
    <w:p>
      <w:pPr>
        <w:pStyle w:val="Style15"/>
        <w:rPr/>
      </w:pPr>
      <w:r>
        <w:rPr/>
        <w:t>Во двор влетели на мотоциклетках два французских жандарма. Я показал им свои бумаги. Один из жандармов вышел за ворота и что-то прокричал в толпу. Стала толпа расходиться. Странно, что она так же быстро исчезла, как и возникла, французский жандарм сказал мне: «Конечно, все ваши бумаги в порядке, но мы должны их проверить на вашем заводе». И я вышел уже между мотоциклетками французских жандармов. Толпа разошлась. Только трое мальчишек провожали нас. Смотрели они на меня с ужасом и восхищением. Не поверили они жандарму! Оставался я для них злодеем, спустившимся с неба. Но было это уже не страшно.</w:t>
      </w:r>
    </w:p>
    <w:p>
      <w:pPr>
        <w:pStyle w:val="Style15"/>
        <w:rPr/>
      </w:pPr>
      <w:r>
        <w:rPr/>
        <w:t>Когда мы пришли на завод, все сразу выяснилось. Я спросил жандарма: «Зачем же вы арестовываете людей невинных?» Он очень честно и серьезно посмотрел мне в глаза и сказал: «Лучше арестовать десять невинных, чем пропустить одного виновного!» Бедные десять невинных!</w:t>
      </w:r>
    </w:p>
    <w:p>
      <w:pPr>
        <w:pStyle w:val="Style15"/>
        <w:rPr/>
      </w:pPr>
      <w:r>
        <w:rPr/>
        <w:t>Расскажу анекдот, хотя этот анекдот и есть жизнь. Приехал к нам на завод русский еврей. Должен был он помогать мне в бухгалтерии. Было ему тогда больше шестидесяти лет. В Париже у него оставались жена и дочь, которых он очень любил и для которых работал. По виду был явный семит. Один нос чего стоил! Был хороший человек, и мы с ним подружились. Любил он стихи, из всех поэтов предпочитал Надсона. Став в позу, читал он мне:</w:t>
      </w:r>
    </w:p>
    <w:p>
      <w:pPr>
        <w:pStyle w:val="HTML"/>
        <w:rPr/>
      </w:pPr>
      <w:r>
        <w:rPr/>
        <w:t>Мир устанет от мук, захлебнётся в крови,</w:t>
      </w:r>
    </w:p>
    <w:p>
      <w:pPr>
        <w:pStyle w:val="HTML"/>
        <w:rPr/>
      </w:pPr>
      <w:r>
        <w:rPr/>
        <w:t>Утомится безумной борьбой, —</w:t>
      </w:r>
    </w:p>
    <w:p>
      <w:pPr>
        <w:pStyle w:val="HTML"/>
        <w:rPr/>
      </w:pPr>
      <w:r>
        <w:rPr/>
        <w:t>И поднимет к любви, к беззаветной любви,</w:t>
      </w:r>
    </w:p>
    <w:p>
      <w:pPr>
        <w:pStyle w:val="HTML"/>
        <w:rPr/>
      </w:pPr>
      <w:r>
        <w:rPr/>
        <w:t>Очи, полные скорбной мольбой!..</w:t>
      </w:r>
    </w:p>
    <w:p>
      <w:pPr>
        <w:pStyle w:val="Style15"/>
        <w:rPr/>
      </w:pPr>
      <w:r>
        <w:rPr/>
        <w:t>Но больше трех дней в Аррасе прожить он не смог. За три дня его арестовали шесть раз. Один раз довольно сильно избили. Аресты и избиение были, конечно, нелепы. Вряд ли Гитлер послал бы парашютистом старика-еврея. Но говорил он по-французски с сильным акцентом, и в Аррасе его никто не знал, а незнакомый всегда враг. Пришлось отвезти его на заводском автомобиле на вокзал и посадить в поезд. Уезжая, крепко пожал он мне руку и сказал: «А все-таки Надсон замечательный поэт!</w:t>
      </w:r>
    </w:p>
    <w:p>
      <w:pPr>
        <w:pStyle w:val="HTML"/>
        <w:rPr/>
      </w:pPr>
      <w:r>
        <w:rPr/>
        <w:t>И поднимет к любви, к беззаветной любви</w:t>
      </w:r>
    </w:p>
    <w:p>
      <w:pPr>
        <w:pStyle w:val="HTML"/>
        <w:rPr/>
      </w:pPr>
      <w:r>
        <w:rPr/>
        <w:t>Очи, полные скорбной мольбой!..»</w:t>
      </w:r>
    </w:p>
    <w:p>
      <w:pPr>
        <w:pStyle w:val="Style15"/>
        <w:rPr/>
      </w:pPr>
      <w:r>
        <w:rPr/>
        <w:t>Я промолчал. Улыбнулся ему. Стихи, конечно, плохие, но человек ты хороший.</w:t>
      </w:r>
    </w:p>
    <w:p>
      <w:pPr>
        <w:pStyle w:val="Style15"/>
        <w:rPr/>
      </w:pPr>
      <w:r>
        <w:rPr/>
        <w:t>Ничего не знаю о его дальнейшей судьбе. Может быть, в Париже, немцы, увидев его длинный нос, арестовали его и, как Георгий Иванов говорил мне со спокойным отвращением, «сварили его на мыло». Может быть, идя на страшную смерть, вспомнил он свои аресты в Аррасе. Жаль старика. Если его, в конце концов, все-таки убили — Царство ему Небесное!</w:t>
      </w:r>
    </w:p>
    <w:p>
      <w:pPr>
        <w:pStyle w:val="Style15"/>
        <w:rPr/>
      </w:pPr>
      <w:r>
        <w:rPr/>
        <w:t>По вечерам над Аррасом выли сирены. Выли они впустую, так как ни разу, когда они выли, немецкие аэропланы над Аррасом не пролетали. Но мы, этого не зная, спускались в подземное убежище. Были около Арраса катакомбы. Чтобы в них попасть, нужно было спускаться по узкой деревянной лестнице. Внизу было несколько довольно больших пещер. Горело электричество. Песчаные эти пещеры по вечерам наполнялись людьми, спасающимися от смерти. Только потом я сообразил, что если бы какой-нибудь сумасшедший немецкий летчик сбросил бомбу, не только на эти катакомбы, но где-нибудь поблизости, то узкий песчаный вход сразу же обвалился бы и мы все задохнулись бы в безвыходном подземелье. Вторая смерть была бы горше первой. Но тогда об этом никто не думал.</w:t>
      </w:r>
    </w:p>
    <w:p>
      <w:pPr>
        <w:pStyle w:val="Style15"/>
        <w:rPr/>
      </w:pPr>
      <w:r>
        <w:rPr/>
        <w:t>Было нас несколько русских: инженер с завода (играли мы с ним по вечерам на бильярде, хороший был у него удар, но все-таки иногда я его обыгрывал), его жена и собака. Спускался еще с нами очень милый молодой человек, работавший на нашем заводе как magasinier</w:t>
      </w:r>
      <w:r>
        <w:fldChar w:fldCharType="begin"/>
      </w:r>
      <w:r>
        <w:rPr>
          <w:rStyle w:val="InternetLink"/>
          <w:vertAlign w:val="superscript"/>
        </w:rPr>
        <w:instrText xml:space="preserve"> HYPERLINK "http://www.imho-news.ru/virshi/old/texts/smolenskii/articles/vospom.htm" \l "sn20"</w:instrText>
      </w:r>
      <w:r>
        <w:rPr>
          <w:rStyle w:val="InternetLink"/>
          <w:vertAlign w:val="superscript"/>
        </w:rPr>
        <w:fldChar w:fldCharType="separate"/>
      </w:r>
      <w:bookmarkStart w:id="1" w:name="sn2a"/>
      <w:r>
        <w:rPr>
          <w:rStyle w:val="InternetLink"/>
          <w:vertAlign w:val="superscript"/>
        </w:rPr>
        <w:t>2</w:t>
      </w:r>
      <w:r>
        <w:rPr>
          <w:rStyle w:val="InternetLink"/>
          <w:vertAlign w:val="superscript"/>
        </w:rPr>
        <w:fldChar w:fldCharType="end"/>
      </w:r>
      <w:bookmarkEnd w:id="1"/>
      <w:r>
        <w:rPr/>
        <w:t>. Обязанность его была отправлять покупателям нашу продукцию, но так как стаканы для снарядов, которые мы фабриковали, отправлять было некому, заворачивал он в бумагу оставшиеся наши будильники. На них еще покупатели находились.</w:t>
      </w:r>
    </w:p>
    <w:p>
      <w:pPr>
        <w:pStyle w:val="Style15"/>
        <w:rPr/>
      </w:pPr>
      <w:r>
        <w:rPr/>
        <w:t>Странно, что тень шпиономании упала на нашу в общем очень невинную компанию, даже в этом мрачном подземелье. Говорили мы между собой по-французски, но часто сбивались на русский. Язык этот французы не понимали и поэтому считали враждеб-ным. Видимо, напоминал он им о темной и страшной силе, которая медленно их окружала. И они окружили нас. Было семь молодых людей и две девицы. У девиц глаза были злые, у молодых людей глупые. Уселись они вокруг нас и неотрывно, в упор на нас смотрели. Воображали они себя, вероятно, Шерлоками Холмсами, открывшими в подземельях Арраса величайших в мире преступников. Смущала их, конечно, собака. Странно было бы предположить, чтобы шпионы спускались на парашюте с фоксом.</w:t>
      </w:r>
    </w:p>
    <w:p>
      <w:pPr>
        <w:pStyle w:val="Style15"/>
        <w:rPr/>
      </w:pPr>
      <w:r>
        <w:rPr/>
        <w:t>В двенадцать часов потушили свет. Лежали мы в кромешной тьме. Жена инженера наклонилась к моему уху и прошептала: «Они нас наверно убьют!» Я ответил ей, стараясь, чтобы голос мой был спокойным и веселым: «Не убьют, а если начнут убивать, мы будем отбиваться!»</w:t>
      </w:r>
    </w:p>
    <w:p>
      <w:pPr>
        <w:pStyle w:val="Style15"/>
        <w:rPr/>
      </w:pPr>
      <w:r>
        <w:rPr/>
        <w:t>В шесть часов утра зажгли свет. Наши Шерлоки Холмсы спали. Мы тихо вышли. Над Аррасом поднималась заря. Воздух был чист и прозрачен. Я глубоко вздохнул: «Боже мой, что же это такое?»</w:t>
      </w:r>
    </w:p>
    <w:p>
      <w:pPr>
        <w:pStyle w:val="Style15"/>
        <w:rPr/>
      </w:pPr>
      <w:r>
        <w:rPr/>
        <w:t xml:space="preserve">На следующий вечер сирена не выла. Потому и не спускался я в катакомбы. Жил я в небольшом отеле, выходившем на маленькую очаровательную средневековую площадь. Напротив была гостиница, лучшая в Аррасе. Останавливались в ней только очень богатые люди. И два этажа были отведены для офицеров английского штаба. Пришел я домой. Разделся. Лег в постель. Взял книгу — Иннокентий Анненский — стал читать: </w:t>
      </w:r>
    </w:p>
    <w:p>
      <w:pPr>
        <w:pStyle w:val="HTML"/>
        <w:rPr/>
      </w:pPr>
      <w:r>
        <w:rPr/>
        <w:t>О, канун вечных будней,</w:t>
      </w:r>
    </w:p>
    <w:p>
      <w:pPr>
        <w:pStyle w:val="HTML"/>
        <w:rPr/>
      </w:pPr>
      <w:r>
        <w:rPr/>
        <w:t>Смерти мутное жало... —</w:t>
      </w:r>
    </w:p>
    <w:p>
      <w:pPr>
        <w:pStyle w:val="Normal"/>
        <w:rPr/>
      </w:pPr>
      <w:r>
        <w:rPr/>
        <w:t xml:space="preserve">и вдруг услышал: гудит где-то в небе аэроплан. Кружит, кружит... «Хорошо нас охраняют», — подумал я и перечитал: </w:t>
      </w:r>
    </w:p>
    <w:p>
      <w:pPr>
        <w:pStyle w:val="HTML"/>
        <w:rPr/>
      </w:pPr>
      <w:r>
        <w:rPr/>
        <w:t>...Смерти мутное жало.</w:t>
      </w:r>
    </w:p>
    <w:p>
      <w:pPr>
        <w:pStyle w:val="Style15"/>
        <w:rPr/>
      </w:pPr>
      <w:r>
        <w:rPr/>
        <w:t>И как-то неожиданно, мгновенно все стекла в моей комнате вылетели. За окнами дым. Оказалось, что немецкий летчик долго кружил над Аррасом, все нацеливался и, в конце концов, очень метко бросил бомбу в знаменитую гостиницу. Я быстро оделся. Комната была полна дыма.</w:t>
      </w:r>
    </w:p>
    <w:p>
      <w:pPr>
        <w:pStyle w:val="Style15"/>
        <w:rPr/>
      </w:pPr>
      <w:r>
        <w:rPr/>
        <w:t>Вышел на площадь. Мутный огонь полыхал над несчастной гостиницей. Приехали пожарные. До утра они тушили, а мы разрывали обломки пожарища. В третьем этаже, продравшись через заваленную дверь, нашел я на постели мужа и жену, бельгийских беженцев. Муж был убит наповал, у жены не было ни одной царапины. А ведь лежали они рядом! Есть все-таки у смерти свои любимцы!</w:t>
      </w:r>
    </w:p>
    <w:p>
      <w:pPr>
        <w:pStyle w:val="Style15"/>
        <w:rPr/>
      </w:pPr>
      <w:r>
        <w:rPr/>
        <w:t>В полуподвальном помещении, где прежде был бар (заходил я туда иногда выпить кофе), нашел я и моего английского офицера, который так вежливо улыбался, когда толпа кричала мне «А mort!» Был он мертв. Уже не был он похож на русского великого князя. Обе ноги у него были оторваны, и казался он очень маленьким. Но бледное и печальное его лицо хранило в то же время выражение вежливости и благородства.</w:t>
      </w:r>
    </w:p>
    <w:p>
      <w:pPr>
        <w:pStyle w:val="Style15"/>
        <w:rPr/>
      </w:pPr>
      <w:r>
        <w:rPr/>
        <w:t>Утром я пошел на завод и сказал, что больше не могу оставаться в Аррасе. Дирекция сразу же выдала мне бумаги, удостоверяющие, что я еду в Париж по делам завода. Засвидетельствовав бумаги в жандармерии, я взял чемодан и пошел на вокзал. Толпа стояла стеной. Не только вокзал, но и вся площадь перед вокзалом была запружена народом. Пробраться к поезду было, конечно, немыслимо.</w:t>
      </w:r>
    </w:p>
    <w:p>
      <w:pPr>
        <w:pStyle w:val="Style15"/>
        <w:rPr/>
      </w:pPr>
      <w:r>
        <w:rPr/>
        <w:t>Тут я понял правду русской пословицы — «Не имей сто рублей, а имей сто друзей». Иногда играл на бильярде с французом, служившим на аррасском вокзале. Играл он плохо, так что я всегда его обыгрывал. Но уважал он меня за мое искусство и за то, что я угощал его иногда белым сухим вином, которое он любил. Случайно увидев его, подошел к нему, объяснил, что надо мне ехать в Париж. Он хитро мне подмигнул и сказал: «Je vais arranger ca!»</w:t>
      </w:r>
      <w:r>
        <w:fldChar w:fldCharType="begin"/>
      </w:r>
      <w:r>
        <w:rPr>
          <w:rStyle w:val="InternetLink"/>
          <w:vertAlign w:val="superscript"/>
        </w:rPr>
        <w:instrText xml:space="preserve"> HYPERLINK "http://www.imho-news.ru/virshi/old/texts/smolenskii/articles/vospom.htm" \l "sn30"</w:instrText>
      </w:r>
      <w:r>
        <w:rPr>
          <w:rStyle w:val="InternetLink"/>
          <w:vertAlign w:val="superscript"/>
        </w:rPr>
        <w:fldChar w:fldCharType="separate"/>
      </w:r>
      <w:bookmarkStart w:id="2" w:name="sn3a"/>
      <w:r>
        <w:rPr>
          <w:rStyle w:val="InternetLink"/>
          <w:vertAlign w:val="superscript"/>
        </w:rPr>
        <w:t>3</w:t>
      </w:r>
      <w:r>
        <w:rPr>
          <w:rStyle w:val="InternetLink"/>
          <w:vertAlign w:val="superscript"/>
        </w:rPr>
        <w:fldChar w:fldCharType="end"/>
      </w:r>
      <w:bookmarkEnd w:id="2"/>
      <w:r>
        <w:rPr/>
        <w:t xml:space="preserve"> — и повел меня через какой-то палисадник, вел непонятными мне путями, привел на перрон и поставил в первом ряду. Было это, конечно, несправедливо по отношению к людям, толпившимся на площади. Но я уже махнул рукой на справедливость!</w:t>
      </w:r>
    </w:p>
    <w:p>
      <w:pPr>
        <w:pStyle w:val="Style15"/>
        <w:rPr/>
      </w:pPr>
      <w:r>
        <w:rPr/>
        <w:t>Подошел поезд. Был он до отказа набит беженцами из Бельгии. Стал я на подножку вагона, попытался открыть дверь. Дверь не открывалась. С той стороны двери стоял человек, смотрел на меня сквозь стекло прозрачными, холодными глазами и дверь не открывал. Поезд стал медленно отходить (как потом я узнал, был это последний поезд, отошедший от Арраса. Ночью вокзал был разбит бомбами). Правой рукой держался я за поручни, в левой держал чемодан. Очень мне этот чемодан мешал — сильно оттягивал руку. Мог бы я, конечно, разжать руку. Но не хотел я бросить чемодан. Не потому, что я был жаден и мне жалко было вещей, а потому, что лежали в чемодане письма, книги, фотографии людей, которых я любил.</w:t>
      </w:r>
    </w:p>
    <w:p>
      <w:pPr>
        <w:pStyle w:val="Style15"/>
        <w:rPr/>
      </w:pPr>
      <w:r>
        <w:rPr/>
        <w:t>Поезд, спотыкаясь на стрелках, увеличивал скорость, мчался в кровавом закате. Человек смотрел на меня спокойными, пустыми глазами и дверь не открывал, хотя и видел он, что с нелепым моим чемоданом могу я каждую минуту сорваться под откос. Странно, что в несчастье люди становятся хуже, эгоистичнее... А ведь должно было бы быть иначе!</w:t>
      </w:r>
    </w:p>
    <w:p>
      <w:pPr>
        <w:pStyle w:val="Style15"/>
        <w:rPr/>
      </w:pPr>
      <w:r>
        <w:rPr/>
        <w:t>Мимо пролетали поля. Ветер сорвал с моей головы шляпу. Но чемодан — письма, дружбу, любовь — все равно не брошу!</w:t>
      </w:r>
    </w:p>
    <w:p>
      <w:pPr>
        <w:pStyle w:val="Style15"/>
        <w:rPr/>
      </w:pPr>
      <w:r>
        <w:rPr/>
        <w:t xml:space="preserve">Посмотрел я вниз и увидел свою руку, державшую чемодан. Была она белая, проступали на ней синие вены. И вдруг рука разжалась и чемодан полетел под колеса. Но это не я разжал руку. Рука разжалась </w:t>
      </w:r>
      <w:r>
        <w:rPr>
          <w:i/>
          <w:iCs/>
        </w:rPr>
        <w:t>сама</w:t>
      </w:r>
      <w:r>
        <w:rPr/>
        <w:t>. Значит я и моя рука, мое тело совсем не то же самое, — подумал я с какой-то печальной радостью. Как это хорошо. Тело упадет под откос, а я — это совсем другое! Я-то не упаду! Но что же со мной будет?</w:t>
      </w:r>
    </w:p>
    <w:p>
      <w:pPr>
        <w:pStyle w:val="Style15"/>
        <w:rPr/>
      </w:pPr>
      <w:r>
        <w:rPr/>
        <w:t>Человек, стоявший за дверью, вдруг наклонился, сделал какое-то движение и открыл дверь. Я вошел на площадку вагона.</w:t>
      </w:r>
    </w:p>
    <w:p>
      <w:pPr>
        <w:pStyle w:val="Style15"/>
        <w:rPr/>
      </w:pPr>
      <w:r>
        <w:rPr/>
        <w:t>Видимо, этот несчастный бельгийский беженец не открывал мне дверь совсем не потому, что был он равнодушен к моей гибели, а потому, что мой чемодан мог его в узком коридоре стеснить. Когда я вошел, он захлопнул дверь, вынул портсигар и предложил мне бельгийскую папиросу.</w:t>
      </w:r>
    </w:p>
    <w:p>
      <w:pPr>
        <w:pStyle w:val="Normal"/>
        <w:rPr/>
      </w:pPr>
      <w:r>
        <w:rPr/>
      </w:r>
    </w:p>
    <w:p>
      <w:pPr>
        <w:pStyle w:val="Style15"/>
        <w:rPr>
          <w:b/>
          <w:b/>
          <w:bCs/>
        </w:rPr>
      </w:pPr>
      <w:r>
        <w:rPr>
          <w:b/>
          <w:bCs/>
        </w:rPr>
        <w:t>* * *</w:t>
      </w:r>
    </w:p>
    <w:p>
      <w:pPr>
        <w:pStyle w:val="Style15"/>
        <w:rPr/>
      </w:pPr>
      <w:r>
        <w:rPr/>
        <w:t>Париж был темен, сир, мутен. Начинался великий исход. Дикие толпы уходили неизвестно куда. Все дороги были забиты людьми и автомобилями. Немецкие летчики иногда били бомбами по этим бегущим толпам. Моя первая жена, Магдалина Смоленская, пешком, на высоких каблучках, ушла в безвыходный поход. Спасла ее, конечно, только бесконечная милость Господня к своим безумным детям.</w:t>
      </w:r>
    </w:p>
    <w:p>
      <w:pPr>
        <w:pStyle w:val="Style15"/>
        <w:rPr/>
      </w:pPr>
      <w:r>
        <w:rPr/>
        <w:t>Через несколько дней после моего приезда немцы бомбардировали Париж. Нацеливались они на завод Рено в Бийянкуре. Но или немецкие летчики были неопытны, или, бросая бомбы, они волновались, или техника разрушения и убийства была еще недостаточно точна, но много бомб упало не на завод, а на avenue de Versailles, на Boulogne и на Issy les Moulineaux.</w:t>
      </w:r>
    </w:p>
    <w:p>
      <w:pPr>
        <w:pStyle w:val="Style15"/>
        <w:rPr/>
      </w:pPr>
      <w:r>
        <w:rPr/>
        <w:t>В Исси на av. de Verdun жили две девочки — Ляля и Нина, со своей бабушкой Зоей Владимировной. Девочек этих и бабушку я очень любил. Девочки были крестницами моей невесты (теперь моей жены), бабушка была, да и осталась до сих пор, верным нашим другом. Нина и Ляля были близнецами и идеально до неправдоподобия были друг на друга похожи. Когда в первый раз они меня увидели, было им еще очень мало лет и мое довольно длинное имя выговаривать им было трудно. Стали они меня называть почему-то Коша. Странно, что это детское имя как-то ко мне прилипло. Жена до сих пор называет меня Коша. Георгий Иванов в своих письмах ко мне писал мне всегда: «Дорогой Коша», и все мои близкие друзья так до сих пор меня и называют.</w:t>
      </w:r>
    </w:p>
    <w:p>
      <w:pPr>
        <w:pStyle w:val="Style15"/>
        <w:rPr/>
      </w:pPr>
      <w:r>
        <w:rPr/>
        <w:t>Девочки были веселые, умненькие и хитренькие. Решив, что человек я наивный и доверчивый, стали они меня «разыгрывать». Прихожу я к ним и, не зная кто из них кто, кто Ляля, кто Нина, спрашиваю одну из них — ты Ляля? «Нет, я Нина!» А ты? «Я Ляля!» Видя, что я им верю, начинают хохотать — обманули Кошу! «Я совсем не Нина, а Ляля! Это она Нина!»</w:t>
      </w:r>
    </w:p>
    <w:p>
      <w:pPr>
        <w:pStyle w:val="Style15"/>
        <w:rPr/>
      </w:pPr>
      <w:r>
        <w:rPr/>
        <w:t>В доме, в котором жили мои девочки, подвал был неглубокий, и, когда сирена завыла, бабушка повела внучек в подвал дома по другую сторону улицы, считавшийся более надежным. По странной иронии судьбы бомба упала как раз на этот дом, к счастью, пробив только три верхних этажа. Подвал покачнулся, и в нем потухло электричество.</w:t>
      </w:r>
    </w:p>
    <w:p>
      <w:pPr>
        <w:pStyle w:val="Style15"/>
        <w:rPr/>
      </w:pPr>
      <w:r>
        <w:rPr/>
        <w:t>Жил</w:t>
      </w:r>
      <w:r>
        <w:rPr>
          <w:lang w:val="en-US"/>
        </w:rPr>
        <w:t xml:space="preserve"> </w:t>
      </w:r>
      <w:r>
        <w:rPr/>
        <w:t>я</w:t>
      </w:r>
      <w:r>
        <w:rPr>
          <w:lang w:val="en-US"/>
        </w:rPr>
        <w:t xml:space="preserve"> </w:t>
      </w:r>
      <w:r>
        <w:rPr/>
        <w:t>тогда</w:t>
      </w:r>
      <w:r>
        <w:rPr>
          <w:lang w:val="en-US"/>
        </w:rPr>
        <w:t xml:space="preserve"> </w:t>
      </w:r>
      <w:r>
        <w:rPr/>
        <w:t>на</w:t>
      </w:r>
      <w:r>
        <w:rPr>
          <w:lang w:val="en-US"/>
        </w:rPr>
        <w:t xml:space="preserve"> rue Lacretelle, </w:t>
      </w:r>
      <w:r>
        <w:rPr/>
        <w:t>около</w:t>
      </w:r>
      <w:r>
        <w:rPr>
          <w:lang w:val="en-US"/>
        </w:rPr>
        <w:t xml:space="preserve"> porte de Versailles. </w:t>
      </w:r>
      <w:r>
        <w:rPr/>
        <w:t>Увидев через окно, что бомбы падают на Исси, бросился я спасать моих обманщиц. Задыхаясь, добежал. На avenue de Verdun увидел дом. Вся его стена отвалилась. В третьем этаже, в кресле, сидел старик и спокойно читал газету. Спокойствие его было уже нездешним. Вся верхняя часть головы была у него срезана осколком бомбы, и кровь, залившая не успевшие закрыться глаза, мешала ему, конечно, читать.</w:t>
      </w:r>
    </w:p>
    <w:p>
      <w:pPr>
        <w:pStyle w:val="Style15"/>
        <w:rPr/>
      </w:pPr>
      <w:r>
        <w:rPr/>
        <w:t>Но ведь это не этот дом. Их дом напротив — подумал я, слава Богу! Вбежал на третий этаж, звоню, никто не открывает, спускаюсь в подвал, их там нет. Выхожу на улицу и вижу: выходит из подвала разрушенного дома бабушка, ведет за ручки близнецов. Бабушка взволнована, девочки в очень хорошем настроении, видимо, происходящая вокруг суматоха очень их веселит. «Я Ляля!» Отстань от меня. Ляля ты или Нина! Но надо вас всех отсюда увозить.</w:t>
      </w:r>
    </w:p>
    <w:p>
      <w:pPr>
        <w:pStyle w:val="Style15"/>
        <w:rPr/>
      </w:pPr>
      <w:r>
        <w:rPr/>
        <w:t>С большим трудом нашел такси и отвез бабушку и девочек в Grosrouvre, километров 45 от Парижа. Были сняты две комнаты на ферме у M-me Lalandre, толстой французской крестьянки. Была она очень стара, жила на покое. Целыми днями сидела на деревянном стуле и смотрела на двор, где копошились жирные куры. Но казалось, что видит она уже что-то совсем иное.</w:t>
      </w:r>
    </w:p>
    <w:p>
      <w:pPr>
        <w:pStyle w:val="Style15"/>
        <w:rPr/>
      </w:pPr>
      <w:r>
        <w:rPr/>
        <w:t>По вечерам бабушка, будучи сама очень вежлива и заботясь о светском воспитании своих внучек, перед тем как укладывать девочек спать, подводила их к старухе. Девочки делали глубокий реверанс и нараспев говорили: «Bonsoir, madame Lalandre!»</w:t>
      </w:r>
      <w:bookmarkStart w:id="3" w:name="sn4a"/>
      <w:r>
        <w:rPr>
          <w:vertAlign w:val="superscript"/>
        </w:rPr>
        <w:t>4</w:t>
      </w:r>
      <w:bookmarkEnd w:id="3"/>
      <w:r>
        <w:rPr/>
        <w:t xml:space="preserve"> M-me Lalandre поднимала на них свои уже потусторонние глаза, улыбалась и ласково говорила: «O, comme c'est gentil!»</w:t>
      </w:r>
      <w:bookmarkStart w:id="4" w:name="sn5a"/>
      <w:r>
        <w:rPr>
          <w:vertAlign w:val="superscript"/>
        </w:rPr>
        <w:t>5</w:t>
      </w:r>
      <w:bookmarkEnd w:id="4"/>
    </w:p>
    <w:p>
      <w:pPr>
        <w:pStyle w:val="Style15"/>
        <w:rPr/>
      </w:pPr>
      <w:r>
        <w:rPr/>
        <w:t>Вернувшись в Париж, на ru de Passy встретил я Бунина. В Бийянкуре горели склады бензина. С неба падали черные клочья сажи. «Уезжаю на юг, — сказал он мне. — А что же вы, поэт, будете делать? Куда уезжаете?» — «Некуда мне уезжать, Иван Алексеевич, — сказал я. — Нет денег, да и нет желания. От смерти все равно не убежишь. Да и есть ли смерть?»</w:t>
      </w:r>
    </w:p>
    <w:p>
      <w:pPr>
        <w:pStyle w:val="Style15"/>
        <w:rPr/>
      </w:pPr>
      <w:r>
        <w:rPr/>
        <w:t>«Ну, ну, — сказал он, слабо и ласково улыбаясь. — Смерть-то, конечно, есть, но в чем-то вы может быть и правы».</w:t>
      </w:r>
    </w:p>
    <w:p>
      <w:pPr>
        <w:pStyle w:val="Style15"/>
        <w:rPr/>
      </w:pPr>
      <w:r>
        <w:rPr/>
        <w:t>Лица наши и руки все больше покрывались сажей, в вечернем сумраке все больше чернели. «Ну, что же, — сказал Иван Алексеевич, — прощайте, надо идти».</w:t>
      </w:r>
    </w:p>
    <w:p>
      <w:pPr>
        <w:pStyle w:val="Style15"/>
        <w:rPr/>
      </w:pPr>
      <w:r>
        <w:rPr/>
        <w:t>Перекрестил меня большим крестом. Поцеловал. «Господь с вами, Господь с вами! Может быть никогда не увидимся!»</w:t>
      </w:r>
    </w:p>
    <w:p>
      <w:pPr>
        <w:pStyle w:val="Style15"/>
        <w:rPr/>
      </w:pPr>
      <w:r>
        <w:rPr/>
        <w:t>Увидели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29:00Z</dcterms:created>
  <dc:creator>www.PHILka.RU</dc:creator>
  <dc:description/>
  <dc:language>en-US</dc:language>
  <cp:lastModifiedBy>www.PHILka.RU</cp:lastModifiedBy>
  <dcterms:modified xsi:type="dcterms:W3CDTF">2010-03-20T07:34:00Z</dcterms:modified>
  <cp:revision>5</cp:revision>
  <dc:subject/>
  <dc:title>Владимир СМОЛЕНСКИЙ</dc:title>
</cp:coreProperties>
</file>