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АЛЕРИЯ СОКОЛОВ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  <w:t>УЗАМИ ЛЮБВ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ТИХОТВОРЕНИЯ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РИТЧ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СКАЗ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44"/>
        </w:rPr>
      </w:pPr>
      <w:r>
        <w:rPr>
          <w:sz w:val="44"/>
        </w:rPr>
        <w:t>СТИХОТВОР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Heading2"/>
        <w:ind w:left="1980" w:hanging="900"/>
        <w:jc w:val="left"/>
        <w:rPr/>
      </w:pPr>
      <w:r>
        <w:rPr>
          <w:sz w:val="28"/>
        </w:rPr>
        <w:t xml:space="preserve">Я </w:t>
      </w:r>
      <w:r>
        <w:rPr>
          <w:rStyle w:val="2"/>
          <w:sz w:val="28"/>
          <w:szCs w:val="28"/>
        </w:rPr>
        <w:t>тихо встану на колени</w:t>
      </w:r>
    </w:p>
    <w:p>
      <w:pPr>
        <w:pStyle w:val="Normal"/>
        <w:ind w:left="1980" w:hanging="900"/>
        <w:jc w:val="both"/>
        <w:rPr/>
      </w:pPr>
      <w:r>
        <w:rPr>
          <w:rFonts w:cs="Arial" w:ascii="Arial" w:hAnsi="Arial"/>
          <w:sz w:val="28"/>
        </w:rPr>
        <w:t>И погляжу на облака.</w:t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м сквозь века и поколенья</w:t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чет небесная река.</w:t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м так привольно и спокойно,</w:t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мне всю жизнь хотелось жить.</w:t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на земле бушуют войны</w:t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равда тонет в море лжи.</w:t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м нет ни зависти, ни мести,</w:t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м нет обид и нет утрат.</w:t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здесь – ни совести, ни чести,</w:t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десь предают и друг, и брат.</w:t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помолюсь неслышно Богу.</w:t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славу Богу воспою</w:t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то, что Он мне дал дорогу</w:t>
      </w:r>
    </w:p>
    <w:p>
      <w:pPr>
        <w:pStyle w:val="Normal"/>
        <w:ind w:left="198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да, к Нему – любовь Свою.</w:t>
      </w:r>
      <w:r>
        <w:br w:type="page"/>
      </w:r>
    </w:p>
    <w:p>
      <w:pPr>
        <w:pStyle w:val="Normal"/>
        <w:ind w:firstLine="30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КУСТ БЕЛЫХ РОЗ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ст белых роз расцвёл в саду,</w:t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красных белых роз.</w:t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поливали лебеду,</w:t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он изгоем рос.</w:t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от бурьян стоит стеной</w:t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хален, зелен, густ.</w:t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ветов душистою волной</w:t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рыт забытый куст.</w:t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оит, как облако, ничей,</w:t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няться ввысь готов.</w:t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альцы солнечных лучей</w:t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саются цветов.</w:t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елтеет с зависти трава,</w:t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лючками шурша.</w:t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д Творцом всегда права</w:t>
      </w:r>
    </w:p>
    <w:p>
      <w:pPr>
        <w:pStyle w:val="Normal"/>
        <w:ind w:left="900"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ветущая душа.</w:t>
      </w:r>
    </w:p>
    <w:p>
      <w:pPr>
        <w:pStyle w:val="Normal"/>
        <w:ind w:left="90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900"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900" w:hanging="90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МОЛИТВА МАТЕРИ</w:t>
      </w:r>
    </w:p>
    <w:p>
      <w:pPr>
        <w:pStyle w:val="Normal"/>
        <w:ind w:left="90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ихая молитва</w:t>
        <w:br/>
        <w:t>улетала в небо.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етлый, добрый Ангел</w:t>
        <w:br/>
        <w:t>нёс её в руках.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просила мать в ней</w:t>
        <w:br/>
        <w:t>денег или хлеба,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ей просила мама</w:t>
        <w:br/>
        <w:t>счастья для сынка.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ын не обделён был</w:t>
        <w:br/>
        <w:t>красотой и силой,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здоровьем тоже,</w:t>
        <w:br/>
        <w:t>видно по всему.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 слезами мама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пода просила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броты и ласки</w:t>
        <w:br/>
        <w:t>в сердце дать ему.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ма верит в чудо –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 молитву слышит,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 коснётся сердца -</w:t>
        <w:br/>
        <w:t>станет сын другим –</w:t>
      </w:r>
      <w:r>
        <w:br w:type="page"/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вонит, приедет,</w:t>
        <w:br/>
        <w:t>иль письмо напишет…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лонитесь, люди,</w:t>
        <w:br/>
        <w:t>матерям своим!</w:t>
      </w:r>
    </w:p>
    <w:p>
      <w:pPr>
        <w:pStyle w:val="Normal"/>
        <w:ind w:left="90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УСЬ ОСЕНЬЮ</w:t>
      </w:r>
    </w:p>
    <w:p>
      <w:pPr>
        <w:pStyle w:val="Normal"/>
        <w:ind w:left="90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сть «осень» звучит для кого-то уныло,</w:t>
      </w:r>
    </w:p>
    <w:p>
      <w:pPr>
        <w:pStyle w:val="Normal"/>
        <w:ind w:left="90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 мне всё в ней мило, </w:t>
        <w:br/>
        <w:t xml:space="preserve">а мне всё в ней мило – </w:t>
      </w:r>
    </w:p>
    <w:p>
      <w:pPr>
        <w:pStyle w:val="Normal"/>
        <w:ind w:left="90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одов изобилье и роскошь наряда</w:t>
      </w:r>
    </w:p>
    <w:p>
      <w:pPr>
        <w:pStyle w:val="Normal"/>
        <w:ind w:left="90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сов и цветов из осеннего сада.</w:t>
      </w:r>
    </w:p>
    <w:p>
      <w:pPr>
        <w:pStyle w:val="Normal"/>
        <w:ind w:left="90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сть «осень» звучит для кого-то печально,</w:t>
      </w:r>
    </w:p>
    <w:p>
      <w:pPr>
        <w:pStyle w:val="Normal"/>
        <w:ind w:left="90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мне она – золото ризы венчальной,</w:t>
      </w:r>
    </w:p>
    <w:p>
      <w:pPr>
        <w:pStyle w:val="Normal"/>
        <w:ind w:left="90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мне она – свет сквозь жемчужные тучи,</w:t>
      </w:r>
    </w:p>
    <w:p>
      <w:pPr>
        <w:pStyle w:val="Normal"/>
        <w:ind w:left="900" w:hanging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етер – бродяга, и дождик плакучий.</w:t>
      </w:r>
    </w:p>
    <w:p>
      <w:pPr>
        <w:pStyle w:val="21"/>
        <w:ind w:left="1980" w:hanging="90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21"/>
        <w:ind w:left="900" w:hanging="900"/>
        <w:rPr>
          <w:sz w:val="28"/>
        </w:rPr>
      </w:pPr>
      <w:r>
        <w:rPr>
          <w:sz w:val="28"/>
        </w:rPr>
        <w:t>Пусть «осень» звучит для кого-то тревожно,</w:t>
      </w:r>
    </w:p>
    <w:p>
      <w:pPr>
        <w:pStyle w:val="21"/>
        <w:ind w:left="900" w:hanging="900"/>
        <w:rPr>
          <w:sz w:val="28"/>
        </w:rPr>
      </w:pPr>
      <w:r>
        <w:rPr>
          <w:sz w:val="28"/>
        </w:rPr>
        <w:t>А мне она – русских полей бездорожье</w:t>
      </w:r>
    </w:p>
    <w:p>
      <w:pPr>
        <w:pStyle w:val="21"/>
        <w:ind w:left="900" w:hanging="900"/>
        <w:rPr>
          <w:sz w:val="28"/>
        </w:rPr>
      </w:pPr>
      <w:r>
        <w:rPr>
          <w:sz w:val="28"/>
        </w:rPr>
        <w:t>И клин журавлей, и поляна грибная…</w:t>
      </w:r>
    </w:p>
    <w:p>
      <w:pPr>
        <w:pStyle w:val="21"/>
        <w:ind w:left="900" w:hanging="900"/>
        <w:rPr>
          <w:sz w:val="28"/>
        </w:rPr>
      </w:pPr>
      <w:r>
        <w:rPr>
          <w:sz w:val="28"/>
        </w:rPr>
        <w:t>Пронзительно осенью Русь мне родная…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ЛЮБОВЬ И КРАСОТ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ин писатель и философ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зло вокруг глядеть устав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шёл решенье всех вопросов –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мир спасёт лишь красота.</w:t>
      </w:r>
    </w:p>
    <w:p>
      <w:pPr>
        <w:pStyle w:val="Contents7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с этим в корне не согласна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овторять готова вновь –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са недобрая ужасна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мир спасёт одна любовь.</w:t>
      </w:r>
    </w:p>
    <w:p>
      <w:pPr>
        <w:pStyle w:val="Contents7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, хоть любви запас скудеет, 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зло всё чаще правит бал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всё же верю и надеюсь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ту любовь, что Бог нам дал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сы телесной век недолог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ё превратится в прах и тлен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 магазинных щедрых полок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ругой не купишь ей взамен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от любовь – другое дело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остынет в теле кровь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дряхлеет наше тело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угасает в нас любовь.</w:t>
      </w:r>
      <w:r>
        <w:br w:type="page"/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всё ярче, бескорыстней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ё чище, трепетней, нежней…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спасает столько жизней,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8"/>
          <w:szCs w:val="28"/>
        </w:rPr>
        <w:t>Случайно встретившихся с ней!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упавшего поднимет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голодным хлеба даст…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овь Всевышнего – ей имя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одна спасает нас!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</w:rPr>
        <w:t>НЕДЕТСКИЕ ИГРЫ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м бы только остановиться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глянуться, вглядеться в лица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овь с потоком живущих слиться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уже никогда не злиться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екунду сойти нам с круга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 понять и простить друг друга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 послушать, как плачет вьюга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лько нету на то досуга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ебо нам посмотреть однажды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от засухи или жажды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с любовью, чтоб понял каждый –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а жизнь не даётся дважды.</w:t>
      </w:r>
    </w:p>
    <w:p>
      <w:pPr>
        <w:pStyle w:val="Normal"/>
        <w:ind w:left="28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left="28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</w:rPr>
        <w:t>ВОЗРАСТ ЖЕНЩИНЫ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женщине лет?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уместный вопрос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опытным скажу откровенно –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т у женщины нет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ть, прекраснее роз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ей душа, как частица Вселенной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зы вянут – мне скажут –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 запах и цвет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надолго даются природой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отвечу, что женщины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нают секрет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беждать уходящие годы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сть, как прежде, у вас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вет струится из глаз, 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улыбка лицо согревает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ьте, словно вино –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ем старее оно, 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 ценнее и лучше бывает.</w:t>
      </w:r>
    </w:p>
    <w:p>
      <w:pPr>
        <w:pStyle w:val="Normal"/>
        <w:ind w:left="30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0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  *   *</w:t>
      </w:r>
    </w:p>
    <w:p>
      <w:pPr>
        <w:pStyle w:val="Heading3"/>
        <w:ind w:firstLine="1080"/>
        <w:rPr/>
      </w:pPr>
      <w:r>
        <w:rPr>
          <w:rStyle w:val="2"/>
          <w:sz w:val="28"/>
          <w:szCs w:val="28"/>
        </w:rPr>
        <w:t>Если стоят часы, это не значит</w:t>
      </w:r>
      <w:r>
        <w:rPr/>
        <w:t>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остановилось время.</w:t>
      </w:r>
      <w:r>
        <w:br w:type="page"/>
      </w:r>
    </w:p>
    <w:p>
      <w:pPr>
        <w:pStyle w:val="Normal"/>
        <w:ind w:left="30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</w:rPr>
        <w:t>К  23  ФЕВРАЛ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, род мужской немногословный,</w:t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ровый, верный и прямой –</w:t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ора женского сословья</w:t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дороге жизненной земной!</w:t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ш праздник, как и подобает,</w:t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ь вьюг и зимних холодов.</w:t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пусть суровость ваша тает</w:t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наших тёплых, добрых слов.</w:t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ою вы серьёзны слишком,</w:t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мы, коснувшись сердца струн,</w:t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ймём, что в каждом жив мальчишка,</w:t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казник, рыцарь и шалун.</w:t>
      </w:r>
    </w:p>
    <w:p>
      <w:pPr>
        <w:pStyle w:val="Normal"/>
        <w:ind w:left="28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ой из вас, без исключенья,</w:t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нас на подвиги готов…</w:t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ите наше восхищенье,</w:t>
      </w:r>
    </w:p>
    <w:p>
      <w:pPr>
        <w:pStyle w:val="Normal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боту, дружбу и любовь!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</w:rPr>
        <w:t>СТУДЕНЧЕСКАЯ ПЕСНЯ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0"/>
          <w:szCs w:val="28"/>
        </w:rPr>
        <w:t>(перефраз песни из «Трёх мушкетёров»)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ind w:left="252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ять гуляет ветер в кошельках</w:t>
      </w:r>
    </w:p>
    <w:p>
      <w:pPr>
        <w:pStyle w:val="Normal"/>
        <w:ind w:left="252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с неба льют осадки, как из крана,</w:t>
      </w:r>
    </w:p>
    <w:p>
      <w:pPr>
        <w:pStyle w:val="Normal"/>
        <w:ind w:left="252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бъявились дыры в башмаках,</w:t>
      </w:r>
    </w:p>
    <w:p>
      <w:pPr>
        <w:pStyle w:val="Normal"/>
        <w:ind w:left="252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нам ремонт совсем не по карману.</w:t>
      </w:r>
    </w:p>
    <w:p>
      <w:pPr>
        <w:pStyle w:val="Normal"/>
        <w:ind w:left="2520" w:hanging="1440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left="252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рипев:</w:t>
      </w:r>
    </w:p>
    <w:p>
      <w:pPr>
        <w:pStyle w:val="Normal"/>
        <w:tabs>
          <w:tab w:val="clear" w:pos="708"/>
          <w:tab w:val="left" w:pos="3960" w:leader="none"/>
        </w:tabs>
        <w:ind w:left="2520" w:hanging="1440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left="306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а, пора, порадуемся</w:t>
      </w:r>
    </w:p>
    <w:p>
      <w:pPr>
        <w:pStyle w:val="Normal"/>
        <w:tabs>
          <w:tab w:val="clear" w:pos="708"/>
          <w:tab w:val="left" w:pos="3960" w:leader="none"/>
        </w:tabs>
        <w:ind w:left="306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ому деньку,</w:t>
      </w:r>
    </w:p>
    <w:p>
      <w:pPr>
        <w:pStyle w:val="Normal"/>
        <w:tabs>
          <w:tab w:val="clear" w:pos="708"/>
          <w:tab w:val="left" w:pos="3960" w:leader="none"/>
        </w:tabs>
        <w:ind w:left="306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замену в зачётке,</w:t>
      </w:r>
    </w:p>
    <w:p>
      <w:pPr>
        <w:pStyle w:val="Normal"/>
        <w:tabs>
          <w:tab w:val="clear" w:pos="708"/>
          <w:tab w:val="left" w:pos="3960" w:leader="none"/>
        </w:tabs>
        <w:ind w:left="306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буфете пирожку.</w:t>
      </w:r>
    </w:p>
    <w:p>
      <w:pPr>
        <w:pStyle w:val="Normal"/>
        <w:tabs>
          <w:tab w:val="clear" w:pos="708"/>
          <w:tab w:val="left" w:pos="3960" w:leader="none"/>
        </w:tabs>
        <w:ind w:left="306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ка, пока, показывая</w:t>
      </w:r>
    </w:p>
    <w:p>
      <w:pPr>
        <w:pStyle w:val="Normal"/>
        <w:tabs>
          <w:tab w:val="clear" w:pos="708"/>
          <w:tab w:val="left" w:pos="3960" w:leader="none"/>
        </w:tabs>
        <w:ind w:left="306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ё, чему учились,</w:t>
      </w:r>
    </w:p>
    <w:p>
      <w:pPr>
        <w:pStyle w:val="Normal"/>
        <w:tabs>
          <w:tab w:val="clear" w:pos="708"/>
          <w:tab w:val="left" w:pos="3960" w:leader="none"/>
        </w:tabs>
        <w:ind w:left="306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епнём учителям – «Мерси боку!»</w:t>
      </w:r>
    </w:p>
    <w:p>
      <w:pPr>
        <w:pStyle w:val="Normal"/>
        <w:tabs>
          <w:tab w:val="clear" w:pos="708"/>
          <w:tab w:val="left" w:pos="3960" w:leader="none"/>
        </w:tabs>
        <w:ind w:left="306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252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есь, в техникуме, сухо и тепло,</w:t>
      </w:r>
    </w:p>
    <w:p>
      <w:pPr>
        <w:pStyle w:val="Normal"/>
        <w:tabs>
          <w:tab w:val="clear" w:pos="708"/>
          <w:tab w:val="left" w:pos="3960" w:leader="none"/>
        </w:tabs>
        <w:ind w:left="252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мы сюда влетаем утром рано, </w:t>
      </w:r>
    </w:p>
    <w:p>
      <w:pPr>
        <w:pStyle w:val="Normal"/>
        <w:tabs>
          <w:tab w:val="clear" w:pos="708"/>
          <w:tab w:val="left" w:pos="3960" w:leader="none"/>
        </w:tabs>
        <w:ind w:left="252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ть с транспортом бывает тяжело,</w:t>
      </w:r>
    </w:p>
    <w:p>
      <w:pPr>
        <w:pStyle w:val="Normal"/>
        <w:tabs>
          <w:tab w:val="clear" w:pos="708"/>
          <w:tab w:val="left" w:pos="3960" w:leader="none"/>
        </w:tabs>
        <w:ind w:left="252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«Мерседес» пока не по карману.</w:t>
      </w:r>
    </w:p>
    <w:p>
      <w:pPr>
        <w:pStyle w:val="Normal"/>
        <w:tabs>
          <w:tab w:val="clear" w:pos="708"/>
          <w:tab w:val="left" w:pos="3960" w:leader="none"/>
        </w:tabs>
        <w:ind w:left="2520" w:hanging="1440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left="252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рипев.</w:t>
      </w:r>
    </w:p>
    <w:p>
      <w:pPr>
        <w:pStyle w:val="Normal"/>
        <w:tabs>
          <w:tab w:val="clear" w:pos="708"/>
          <w:tab w:val="left" w:pos="3960" w:leader="none"/>
        </w:tabs>
        <w:ind w:left="2520" w:hanging="1440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252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52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ять трещит усталое чело,</w:t>
      </w:r>
    </w:p>
    <w:p>
      <w:pPr>
        <w:pStyle w:val="Normal"/>
        <w:ind w:left="252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 теле, словно залежи урана.</w:t>
      </w:r>
    </w:p>
    <w:p>
      <w:pPr>
        <w:pStyle w:val="Normal"/>
        <w:ind w:left="252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думаем – куда нас занесло?</w:t>
      </w:r>
    </w:p>
    <w:p>
      <w:pPr>
        <w:pStyle w:val="Normal"/>
        <w:ind w:left="252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ё в голове, и ничего в карманах!</w:t>
      </w:r>
    </w:p>
    <w:p>
      <w:pPr>
        <w:pStyle w:val="Normal"/>
        <w:ind w:left="2520" w:hanging="1440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left="252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рипев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</w:rPr>
        <w:t>РАДИО  1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каждый день и каждый час</w:t>
      </w:r>
    </w:p>
    <w:p>
      <w:pPr>
        <w:pStyle w:val="Normal"/>
        <w:tabs>
          <w:tab w:val="clear" w:pos="708"/>
          <w:tab w:val="left" w:pos="396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щаете – «Мы любим вас!»</w:t>
      </w:r>
    </w:p>
    <w:p>
      <w:pPr>
        <w:pStyle w:val="Normal"/>
        <w:tabs>
          <w:tab w:val="clear" w:pos="708"/>
          <w:tab w:val="left" w:pos="396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люди, так же, как и звери,</w:t>
      </w:r>
    </w:p>
    <w:p>
      <w:pPr>
        <w:pStyle w:val="Normal"/>
        <w:tabs>
          <w:tab w:val="clear" w:pos="708"/>
          <w:tab w:val="left" w:pos="396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туитивно чуют ложь…</w:t>
      </w:r>
    </w:p>
    <w:p>
      <w:pPr>
        <w:pStyle w:val="Normal"/>
        <w:tabs>
          <w:tab w:val="clear" w:pos="708"/>
          <w:tab w:val="left" w:pos="396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сё во мне кричит – Не верю!</w:t>
      </w:r>
    </w:p>
    <w:p>
      <w:pPr>
        <w:pStyle w:val="Normal"/>
        <w:tabs>
          <w:tab w:val="clear" w:pos="708"/>
          <w:tab w:val="left" w:pos="396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Станиславский. Ни на грош.</w:t>
      </w:r>
    </w:p>
    <w:p>
      <w:pPr>
        <w:pStyle w:val="Normal"/>
        <w:tabs>
          <w:tab w:val="clear" w:pos="708"/>
          <w:tab w:val="left" w:pos="396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чу напомнить всем «любящим»</w:t>
      </w:r>
    </w:p>
    <w:p>
      <w:pPr>
        <w:pStyle w:val="Normal"/>
        <w:tabs>
          <w:tab w:val="clear" w:pos="708"/>
          <w:tab w:val="left" w:pos="396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точной мудрости слова –</w:t>
      </w:r>
    </w:p>
    <w:p>
      <w:pPr>
        <w:pStyle w:val="Normal"/>
        <w:tabs>
          <w:tab w:val="clear" w:pos="708"/>
          <w:tab w:val="left" w:pos="396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 рту ничуть не станет слаще,</w:t>
      </w:r>
    </w:p>
    <w:p>
      <w:pPr>
        <w:pStyle w:val="Normal"/>
        <w:tabs>
          <w:tab w:val="clear" w:pos="708"/>
          <w:tab w:val="left" w:pos="396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ть тыщу раз скажи «халва».</w:t>
      </w:r>
    </w:p>
    <w:p>
      <w:pPr>
        <w:pStyle w:val="Normal"/>
        <w:tabs>
          <w:tab w:val="clear" w:pos="708"/>
          <w:tab w:val="left" w:pos="396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0"/>
          <w:szCs w:val="28"/>
        </w:rPr>
        <w:t>03.1999 г.</w:t>
      </w:r>
    </w:p>
    <w:p>
      <w:pPr>
        <w:pStyle w:val="Normal"/>
        <w:ind w:left="252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  <w:r>
        <w:br w:type="page"/>
      </w:r>
    </w:p>
    <w:p>
      <w:pPr>
        <w:pStyle w:val="Normal"/>
        <w:ind w:left="2520" w:hanging="0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</w:rPr>
        <w:t>РОДИ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ихонько плещется вода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ёт река со мной беседу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точно знаю – никуда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из России не уеду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– дерево, а корни здесь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я жизнь прошла на этой круче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й мир огромный – вот он весь – 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жит над Волгою могучей!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ть может, где-то есть места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экзотичнее, и краше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, как слеза, вода чиста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лей песок, но то – не наше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ая б жизнь тут ни была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мать себе не выбирают.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8"/>
        </w:rPr>
        <w:t xml:space="preserve">Терпение родного зла, 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ужому злу предпочитаю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, как кулик, гнездо своё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гу хвалить, не уставая –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ё российское жильё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воды Волги омывают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iCs/>
          <w:sz w:val="22"/>
        </w:rPr>
        <w:t>1997 г.</w:t>
      </w:r>
    </w:p>
    <w:p>
      <w:pPr>
        <w:pStyle w:val="Normal"/>
        <w:tabs>
          <w:tab w:val="clear" w:pos="708"/>
          <w:tab w:val="left" w:pos="5580" w:leader="none"/>
        </w:tabs>
        <w:ind w:left="2880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sz w:val="28"/>
        </w:rPr>
      </w:pPr>
      <w:r>
        <w:rPr>
          <w:rStyle w:val="2"/>
          <w:sz w:val="28"/>
          <w:szCs w:val="28"/>
        </w:rPr>
        <w:t>Рассыпьтесь в прах, ночные тени</w:t>
      </w:r>
      <w:r>
        <w:rPr>
          <w:rFonts w:cs="Arial" w:ascii="Arial" w:hAnsi="Arial"/>
          <w:sz w:val="28"/>
        </w:rPr>
        <w:t>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йдите прочь, тревоги дня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м не поставить на колени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ынуть душу из меня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люди? Что мне суд людской,</w:t>
      </w:r>
    </w:p>
    <w:p>
      <w:pPr>
        <w:pStyle w:val="31"/>
        <w:ind w:left="1080" w:hanging="0"/>
        <w:rPr/>
      </w:pPr>
      <w:r>
        <w:rPr/>
        <w:t>Их одобренье и презренье?</w:t>
        <w:br/>
        <w:t>Томлюсь я здешнею тоской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ухожу в стихотворенья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х споры – как они мелки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х ссоры – как они отвратны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 коротка, как взмах руки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расставаньи безвозвратном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эта изведут и вновь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и живут себе беспечно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шь ночью с рук смывая кровь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 сне. И мука эта вечна.</w:t>
      </w:r>
    </w:p>
    <w:p>
      <w:pPr>
        <w:pStyle w:val="Normal"/>
        <w:tabs>
          <w:tab w:val="clear" w:pos="708"/>
          <w:tab w:val="left" w:pos="558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4500" w:leader="none"/>
        </w:tabs>
        <w:ind w:left="2880" w:hanging="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iCs/>
          <w:sz w:val="22"/>
        </w:rPr>
        <w:t>2001 г.</w:t>
      </w:r>
    </w:p>
    <w:p>
      <w:pPr>
        <w:pStyle w:val="Normal"/>
        <w:tabs>
          <w:tab w:val="clear" w:pos="708"/>
          <w:tab w:val="left" w:pos="5580" w:leader="none"/>
        </w:tabs>
        <w:ind w:left="2880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3780" w:leader="none"/>
          <w:tab w:val="left" w:pos="5580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Наташе Т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1620" w:hanging="540"/>
        <w:rPr/>
      </w:pPr>
      <w:r>
        <w:rPr>
          <w:rStyle w:val="2"/>
          <w:sz w:val="28"/>
          <w:szCs w:val="28"/>
        </w:rPr>
        <w:t>Девочка тонкая</w:t>
      </w:r>
      <w:r>
        <w:rPr/>
        <w:t>,</w:t>
      </w:r>
      <w:r>
        <w:rPr>
          <w:rFonts w:cs="Arial" w:ascii="Arial" w:hAnsi="Arial"/>
          <w:sz w:val="28"/>
        </w:rPr>
        <w:br/>
        <w:t>милая, нежная.</w:t>
      </w:r>
    </w:p>
    <w:p>
      <w:pPr>
        <w:pStyle w:val="Normal"/>
        <w:ind w:left="1620" w:hanging="540"/>
        <w:rPr/>
      </w:pPr>
      <w:r>
        <w:rPr>
          <w:rFonts w:cs="Arial" w:ascii="Arial" w:hAnsi="Arial"/>
          <w:sz w:val="28"/>
        </w:rPr>
        <w:t>Скрылся вопрос</w:t>
      </w:r>
      <w:r>
        <w:rPr>
          <w:sz w:val="28"/>
        </w:rPr>
        <w:br/>
      </w:r>
      <w:r>
        <w:rPr>
          <w:rFonts w:cs="Arial" w:ascii="Arial" w:hAnsi="Arial"/>
          <w:sz w:val="28"/>
        </w:rPr>
        <w:t>за густыми ресницами…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 пред тобою,</w:t>
        <w:br/>
        <w:t>как море безбрежное,</w:t>
      </w:r>
    </w:p>
    <w:p>
      <w:pPr>
        <w:pStyle w:val="31"/>
        <w:ind w:left="1620" w:hanging="540"/>
        <w:rPr/>
      </w:pPr>
      <w:r>
        <w:rPr/>
        <w:t>Книга, с прочитанной</w:t>
        <w:br/>
        <w:t>первой страницею.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я – нетерпение,</w:t>
        <w:br/>
        <w:t>вся – ожидание,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же там дальше</w:t>
        <w:br/>
        <w:t>судьбою написано?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частье придёт</w:t>
        <w:br/>
        <w:t>и узнаешь страдание.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ёзы придут,</w:t>
        <w:br/>
        <w:t>но от радости высохнут.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в свой черёд</w:t>
        <w:br/>
        <w:t>тебе в жизни откроется –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аска и нежность,</w:t>
        <w:br/>
        <w:t>и зависть лукавая,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ружба такая,</w:t>
        <w:br/>
        <w:t>что намертво строится,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льной любви</w:t>
        <w:br/>
        <w:t>испытанья не слабые.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 не бывает</w:t>
        <w:br/>
        <w:t>томительно-серою,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живёшь ты</w:t>
        <w:br/>
        <w:t>с душою открытою.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живёшь ты</w:t>
        <w:br/>
        <w:t>с надеждой и верою –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третишь любовь,</w:t>
        <w:br/>
        <w:t>что веками испытана.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 удивительно</w:t>
        <w:br/>
        <w:t>мудро устроена –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дость запомнится,</w:t>
        <w:br/>
        <w:t>горе забудется…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вочка нежная,</w:t>
        <w:br/>
        <w:t xml:space="preserve">милая, стройная, 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рь – всё хорошее</w:t>
        <w:br/>
        <w:t>всё-таки сбудется!</w:t>
      </w:r>
    </w:p>
    <w:p>
      <w:pPr>
        <w:pStyle w:val="Normal"/>
        <w:tabs>
          <w:tab w:val="clear" w:pos="708"/>
          <w:tab w:val="left" w:pos="558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ЁЛКИ ЯНВАРСК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Ёлки январские…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вырастаем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тром морозным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 ваших домов.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алкое зрелище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ы представляем, 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он – финал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ших сказочных снов.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хороши были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очь новогоднюю!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с ароматом дарили своим.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 благодарность за это</w:t>
        <w:br/>
        <w:t>сегодня мы,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но сироты,</w:t>
        <w:br/>
        <w:t>раздеты стоим.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отобрали</w:t>
        <w:br/>
        <w:t>рукою безжалостной –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мишуру, и гирлянды огней…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 нас срубили,</w:t>
        <w:br/>
        <w:t>скажите, пожалуйста,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ы отпраздновать</w:t>
        <w:br/>
        <w:t>несколько дней?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ли на воле,</w:t>
        <w:br/>
        <w:t>растили иголочки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зимнем лесу,</w:t>
        <w:br/>
        <w:t>где лесничья изба…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е мы думали,</w:t>
        <w:br/>
        <w:t>глупые ёлочки,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нам готовит</w:t>
        <w:br/>
        <w:t>злодейка-судьба?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ова стоим</w:t>
        <w:br/>
        <w:t>на снегу и морозе,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отускневшею хвоей своей,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ди, мы вас укоряем</w:t>
        <w:br/>
        <w:t>и просим –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 не губить</w:t>
        <w:br/>
        <w:t>ради нескольких дней!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место живого</w:t>
        <w:br/>
        <w:t>зелёного бора,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ди традиций,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едом январе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и мы мусором,</w:t>
        <w:br/>
        <w:t>стали мы сором…</w:t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ёртвые ёлки стоят во дворе…</w:t>
      </w:r>
    </w:p>
    <w:p>
      <w:pPr>
        <w:pStyle w:val="Normal"/>
        <w:ind w:left="25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25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720"/>
        <w:rPr/>
      </w:pPr>
      <w:r>
        <w:rPr>
          <w:rStyle w:val="2"/>
          <w:sz w:val="28"/>
          <w:szCs w:val="28"/>
        </w:rPr>
        <w:t>О школа жизни! Мы в неё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8"/>
        </w:rPr>
        <w:t>Пришли зелёными юнцами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оперёнными птенцами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ухмылялось вороньё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вверх пошёл,</w:t>
        <w:br/>
        <w:t>всё дальше, выше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ывался и опять взлетал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ть  получал немало шишек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опыт жизни набирал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то вниз сползал, </w:t>
        <w:br/>
        <w:t>спокойно, тихо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жив родительский кредит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 хлебнув ни капли лиха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ой и в небо не глядит.</w:t>
      </w:r>
    </w:p>
    <w:p>
      <w:pPr>
        <w:pStyle w:val="Normal"/>
        <w:ind w:left="30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просто жил – гнездо построил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тенцов вскормил и воспитал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тратил время на пустое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ть высоко и не летал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ти разбросаны годами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реем, в перьях седина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от уж новыми юнцами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ш полк пополнила весна.</w:t>
      </w:r>
    </w:p>
    <w:p>
      <w:pPr>
        <w:pStyle w:val="Normal"/>
        <w:ind w:left="30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720"/>
        <w:rPr/>
      </w:pPr>
      <w:r>
        <w:rPr>
          <w:rStyle w:val="2"/>
          <w:sz w:val="28"/>
          <w:szCs w:val="28"/>
        </w:rPr>
        <w:t>Весны сиреневый дурман,</w:t>
      </w:r>
    </w:p>
    <w:p>
      <w:pPr>
        <w:pStyle w:val="Normal"/>
        <w:ind w:left="1800" w:hanging="720"/>
        <w:rPr/>
      </w:pPr>
      <w:r>
        <w:rPr>
          <w:rFonts w:cs="Arial" w:ascii="Arial" w:hAnsi="Arial"/>
          <w:sz w:val="28"/>
        </w:rPr>
        <w:t xml:space="preserve">Шампанским в жилах </w:t>
        <w:br/>
        <w:t>кровь играет,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нов пророческих обман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не счастье в жизни</w:t>
        <w:br/>
        <w:t>предлагает.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пьян весной, болею ей.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, лукавая кокетка,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зумством буйности своей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волю манит нас</w:t>
        <w:br/>
        <w:t>из клетки –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повседневной суеты,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серой сутолоки буден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зовёт туда,</w:t>
        <w:br/>
        <w:t>где людям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ступны сказки и мечты…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, если я поддамся ей,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ть на мгновенье ей поверю –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закончится. И дней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хватит сосчитать потери.</w:t>
      </w:r>
    </w:p>
    <w:p>
      <w:pPr>
        <w:pStyle w:val="Normal"/>
        <w:ind w:left="41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1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1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1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ЗГОВОР У ТЕЛЕВИЗОР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почти по В. Высоцкому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На визит в Москву</w:t>
        <w:br/>
        <w:t>М. Ливински и</w:t>
        <w:br/>
        <w:t>презентацию её книги</w:t>
      </w:r>
    </w:p>
    <w:p>
      <w:pPr>
        <w:pStyle w:val="Normal"/>
        <w:ind w:left="486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486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108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Вань, какого ей рожна?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кому она нужна –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а Моника Левински?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шь, персидская княжна!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дто нету на Руси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Кого хочешь, Вань, спроси)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таких девиц отвязных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то, Господи, спаси!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Оплошал, Зин, ихний Билл –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Белый дом её пустил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ш Степан бы эту кралю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миг в Гудзоне утопил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краснел бы на смех всем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таких интимных тем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бы, Зин, вояж в русалки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й устроил без проблем!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Там давала б интервью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нь, селёдке и угрю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 с акулами играла б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резентацию свою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нь, в России мужики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лидарностью крепки –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Герасим с ней прошёлся б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 ближайшей до реки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iCs/>
          <w:sz w:val="22"/>
        </w:rPr>
        <w:t>27.03.99 г.</w:t>
      </w:r>
    </w:p>
    <w:p>
      <w:pPr>
        <w:pStyle w:val="Normal"/>
        <w:tabs>
          <w:tab w:val="clear" w:pos="708"/>
          <w:tab w:val="left" w:pos="5580" w:leader="none"/>
        </w:tabs>
        <w:ind w:left="3060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АЛЬВАДОР ДАЛ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алился вечер – пьяный брадобрей</w:t>
      </w:r>
    </w:p>
    <w:p>
      <w:pPr>
        <w:pStyle w:val="Normal"/>
        <w:tabs>
          <w:tab w:val="clear" w:pos="708"/>
          <w:tab w:val="left" w:pos="55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подмостков театра, где спала удача.</w:t>
      </w:r>
    </w:p>
    <w:p>
      <w:pPr>
        <w:pStyle w:val="Normal"/>
        <w:tabs>
          <w:tab w:val="clear" w:pos="708"/>
          <w:tab w:val="left" w:pos="55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мысли вслух толпились у дверей</w:t>
      </w:r>
    </w:p>
    <w:p>
      <w:pPr>
        <w:pStyle w:val="Normal"/>
        <w:tabs>
          <w:tab w:val="clear" w:pos="708"/>
          <w:tab w:val="left" w:pos="55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сё решали гиблые задачи.</w:t>
      </w:r>
    </w:p>
    <w:p>
      <w:pPr>
        <w:pStyle w:val="Normal"/>
        <w:tabs>
          <w:tab w:val="clear" w:pos="708"/>
          <w:tab w:val="left" w:pos="55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ращил глаз бессмысленно урод,</w:t>
      </w:r>
    </w:p>
    <w:p>
      <w:pPr>
        <w:pStyle w:val="Normal"/>
        <w:tabs>
          <w:tab w:val="clear" w:pos="708"/>
          <w:tab w:val="left" w:pos="55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голых женщин череп скалил зубы.</w:t>
      </w:r>
    </w:p>
    <w:p>
      <w:pPr>
        <w:pStyle w:val="Normal"/>
        <w:tabs>
          <w:tab w:val="clear" w:pos="708"/>
          <w:tab w:val="left" w:pos="55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украшали Моны Лизы рот</w:t>
      </w:r>
    </w:p>
    <w:p>
      <w:pPr>
        <w:pStyle w:val="Normal"/>
        <w:tabs>
          <w:tab w:val="clear" w:pos="708"/>
          <w:tab w:val="left" w:pos="55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ы, до глаз торчащие сугубо.</w:t>
      </w:r>
    </w:p>
    <w:p>
      <w:pPr>
        <w:pStyle w:val="Normal"/>
        <w:tabs>
          <w:tab w:val="clear" w:pos="708"/>
          <w:tab w:val="left" w:pos="55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асавица лежала средь овец,</w:t>
      </w:r>
    </w:p>
    <w:p>
      <w:pPr>
        <w:pStyle w:val="Normal"/>
        <w:tabs>
          <w:tab w:val="clear" w:pos="708"/>
          <w:tab w:val="left" w:pos="55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телефон прирос к овечьей шкуре…</w:t>
      </w:r>
    </w:p>
    <w:p>
      <w:pPr>
        <w:pStyle w:val="Normal"/>
        <w:tabs>
          <w:tab w:val="clear" w:pos="708"/>
          <w:tab w:val="left" w:pos="55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 кончена, но мукам не конец</w:t>
      </w:r>
    </w:p>
    <w:p>
      <w:pPr>
        <w:pStyle w:val="Normal"/>
        <w:tabs>
          <w:tab w:val="clear" w:pos="708"/>
          <w:tab w:val="left" w:pos="55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го, кто это воплотил  в натуре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Arial" w:hAnsi="Arial" w:cs="Arial"/>
          <w:sz w:val="16"/>
          <w:szCs w:val="28"/>
        </w:rPr>
      </w:pPr>
      <w:r>
        <w:rPr>
          <w:rFonts w:cs="Arial"/>
          <w:sz w:val="1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АТЕРИНСКИЕ РУКИ</w:t>
      </w:r>
    </w:p>
    <w:p>
      <w:pPr>
        <w:pStyle w:val="Normal"/>
        <w:jc w:val="center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ёплые и ласковые руки,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 всегда в трудах, всегда в заботах,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боитесь никакой работы,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лежите в праздности и скуке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доступно этим пальцам белым –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ить, варить, стирать, любовь и ласка…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волшебницы из доброй сказки,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на свете могут руки делать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шь не могут зла творить другому,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бивать, ломать и болью мучить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х никто на свете не обучит,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ю точно, ремеслу такому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любви теплом они нам светят,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же если их покинут силы…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б тебя по свету не носило,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всегда запомнишь руки эт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540"/>
        <w:rPr/>
      </w:pPr>
      <w:r>
        <w:rPr>
          <w:rStyle w:val="2"/>
          <w:sz w:val="28"/>
          <w:szCs w:val="28"/>
        </w:rPr>
        <w:t>Я слёзы лить</w:t>
      </w:r>
      <w:r>
        <w:rPr>
          <w:rFonts w:cs="Arial" w:ascii="Arial" w:hAnsi="Arial"/>
          <w:sz w:val="28"/>
        </w:rPr>
        <w:t xml:space="preserve"> </w:t>
        <w:br/>
        <w:t>не имею права.</w:t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мотрю налево,</w:t>
        <w:br/>
        <w:t>гляжу направо –</w:t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ая бездна</w:t>
        <w:br/>
        <w:t>людского горя!</w:t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и печали,</w:t>
        <w:br/>
        <w:t>как капля в море.</w:t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, как пчела</w:t>
        <w:br/>
        <w:t>наполняет соты,</w:t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лить надежду</w:t>
        <w:br/>
        <w:t>могу в кого-то.</w:t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о-то Божьим</w:t>
        <w:br/>
        <w:t>утешу Словом,</w:t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мир не будет</w:t>
        <w:br/>
        <w:t>таким суровым.</w:t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плачу с кем-то</w:t>
        <w:br/>
        <w:t>о тяжкой доле –</w:t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ьму частичку</w:t>
        <w:br/>
        <w:t>чужой я боли.</w:t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буду долго</w:t>
        <w:br/>
        <w:t>о всех молиться,</w:t>
      </w:r>
    </w:p>
    <w:p>
      <w:pPr>
        <w:pStyle w:val="Normal"/>
        <w:ind w:left="23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Образ Божий</w:t>
        <w:br/>
        <w:t>вернулся в лица.</w:t>
      </w:r>
    </w:p>
    <w:p>
      <w:pPr>
        <w:pStyle w:val="Normal"/>
        <w:ind w:left="37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37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РХИМЕД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вно уснули Сиракузы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 шороха, ни звука нет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чу по поднятью груза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иши решает Архимед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что ему война и слава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наукой занят он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для монет, не для забавы –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в математику влюблён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людям он помочь стремится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облегчить их тяжкий труд!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го идеи, словно птицы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град не ведая, живут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математике часами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может размышлять без сна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т ничего под небесами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му милее, чем она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строгих формул созерцанья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к практике идти готов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нить общее желанье –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гнать от города врагов.</w:t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солнце к зеркалам пристало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запылал, как факел, флот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пировать с царем не стал он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совершенно не устал от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ематических забот!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му неведомо, что будет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ним через час и через два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долог путь земной и труден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ходят и уходят люди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мысль бессмертная жива!</w:t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/>
      </w:pPr>
      <w:r>
        <w:rPr>
          <w:rStyle w:val="2"/>
          <w:sz w:val="28"/>
          <w:szCs w:val="28"/>
        </w:rPr>
        <w:t>Я думала – я позабуду смех</w:t>
      </w:r>
      <w:r>
        <w:rPr>
          <w:rFonts w:cs="Arial" w:ascii="Arial" w:hAnsi="Arial"/>
          <w:sz w:val="28"/>
        </w:rPr>
        <w:t>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думала – я позабуду свет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Божия милость сильнее всех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не в жизни выпавших бурь и бед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не всё казалось – схожу с ума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залось – встать мне не хватит сил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залось – сквозь беды иду сама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ня же Господь на руках носил!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МЕЛОДИЮ ГЛЮК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 СПЕКТАКЛЮ «ОРФЕЙ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слышу музыку небес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сё во мне таким покоем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исполняется. Такое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вает чудо из чудес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моей душой, когда я слышу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весть, ниспосланную свыше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едевр мелодий иль словес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человек? Он тлен и прах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кто неслышимое слышит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ом Божий Дух порою дышит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т пред людьми и Богом прав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он, взяв перо иль ноты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озираясь на кого-то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ворит фиаско слову «мрак»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ечность – адрес для творений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их автор – просто гений.</w:t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ind w:left="1800" w:hanging="0"/>
        <w:rPr/>
      </w:pPr>
      <w:r>
        <w:rPr>
          <w:rStyle w:val="2"/>
          <w:sz w:val="28"/>
          <w:szCs w:val="28"/>
        </w:rPr>
        <w:t>Не грусти ни о чём</w:t>
      </w:r>
      <w:r>
        <w:rPr>
          <w:rFonts w:cs="Arial" w:ascii="Arial" w:hAnsi="Arial"/>
          <w:sz w:val="28"/>
        </w:rPr>
        <w:t>,</w:t>
      </w:r>
    </w:p>
    <w:p>
      <w:pPr>
        <w:pStyle w:val="Normal"/>
        <w:ind w:left="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сть всё будет, как будет.</w:t>
      </w:r>
    </w:p>
    <w:p>
      <w:pPr>
        <w:pStyle w:val="Normal"/>
        <w:ind w:left="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чит это – не в счет,</w:t>
      </w:r>
    </w:p>
    <w:p>
      <w:pPr>
        <w:pStyle w:val="Normal"/>
        <w:ind w:left="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чит надо – не так.</w:t>
      </w:r>
    </w:p>
    <w:p>
      <w:pPr>
        <w:pStyle w:val="Normal"/>
        <w:ind w:left="1800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left="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 спорь с дурачьём,</w:t>
      </w:r>
    </w:p>
    <w:p>
      <w:pPr>
        <w:pStyle w:val="Normal"/>
        <w:ind w:left="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неумные люди.</w:t>
      </w:r>
    </w:p>
    <w:p>
      <w:pPr>
        <w:pStyle w:val="Normal"/>
        <w:ind w:left="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ет всё обо всём</w:t>
      </w:r>
    </w:p>
    <w:p>
      <w:pPr>
        <w:pStyle w:val="Normal"/>
        <w:ind w:left="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шь набитый дурак.</w:t>
      </w:r>
    </w:p>
    <w:p>
      <w:pPr>
        <w:pStyle w:val="Normal"/>
        <w:ind w:left="1800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left="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не сердце своё,</w:t>
      </w:r>
    </w:p>
    <w:p>
      <w:pPr>
        <w:pStyle w:val="Normal"/>
        <w:ind w:left="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ушай совести голос.</w:t>
      </w:r>
    </w:p>
    <w:p>
      <w:pPr>
        <w:pStyle w:val="Normal"/>
        <w:ind w:left="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тебя не предаст,</w:t>
      </w:r>
    </w:p>
    <w:p>
      <w:pPr>
        <w:pStyle w:val="Normal"/>
        <w:ind w:left="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твой друг и судья,</w:t>
      </w:r>
    </w:p>
    <w:p>
      <w:pPr>
        <w:pStyle w:val="Normal"/>
        <w:ind w:left="1800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left="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советы даёт –</w:t>
      </w:r>
    </w:p>
    <w:p>
      <w:pPr>
        <w:pStyle w:val="Normal"/>
        <w:ind w:left="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из зёрнышка колос,</w:t>
      </w:r>
    </w:p>
    <w:p>
      <w:pPr>
        <w:pStyle w:val="Normal"/>
        <w:ind w:left="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 из них не беда, </w:t>
      </w:r>
    </w:p>
    <w:p>
      <w:pPr>
        <w:pStyle w:val="Normal"/>
        <w:ind w:left="18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победа твоя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(рисунок сверчка)</w:t>
      </w:r>
    </w:p>
    <w:p>
      <w:pPr>
        <w:pStyle w:val="Normal"/>
        <w:ind w:left="3240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ВЕРЧ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л застенчивый сверчок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сню радости и боли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своей, по доброй воле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зял он скрипку и смычок.</w:t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совсем не замечал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его сегодня слушал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крывал он звёздам душу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й песней по ночам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лча слушали коты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пушив свои хвосты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х хозяева немножко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грустили у окошка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же Шарик – пёс придворный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 порога лёг покорно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сверчок затих. Признаться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не ждал себе оваций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охнул, воды глоточек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лго звёздам пел он ночью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за радость небесам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нехитрой песни этой?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м могли бы дать ответы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звёзды, да он сам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НЕ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ухожу в себя, как в схиму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в башню из слоновой кости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сть суета проходит мимо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нежелательная гостья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утри меня особый климат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з гнева, зависти и злости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сюда вижу всё без грима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чаль светла, как на погосте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десь посторонним места нет, 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небес струится ясный свет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ластно время надо мною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надо мне земных вестей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не пущу сюда гостей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шь Богу сердце я открою.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ЕРБНОЕ ВОСКРЕСЕНЬ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стою в светлом храме</w:t>
        <w:br/>
        <w:t>с пучком серебристым в руках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мы Господа ждём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придёт, это точно я знаю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сть меняется мир,</w:t>
        <w:br/>
        <w:t>но и ныне, и присно в веках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весною Христа,</w:t>
        <w:br/>
        <w:t>как Владыку вселенной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ab/>
        <w:tab/>
        <w:t>встречаем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уть поменьше недели -</w:t>
        <w:br/>
        <w:t>и нами Он будет распят!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у, не нами, так нашими</w:t>
        <w:br/>
        <w:t>завистью, жадностью, злобой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шь Господь на кресте</w:t>
        <w:br/>
        <w:t>обезвредить сумел этот яд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то травил наши души </w:t>
        <w:br/>
        <w:t>во имя желаний утробы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осанну поём –</w:t>
        <w:br/>
        <w:t>Тебе, Господи, в вышних хвала!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рошо Тебя славить,</w:t>
        <w:br/>
        <w:t>и сердце поёт, словно птица…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б вечно внутри</w:t>
        <w:br/>
        <w:t>эта радость о Боге жила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всегда у людей</w:t>
        <w:br/>
        <w:t>были б светлые, добрые лица!</w:t>
      </w:r>
      <w:r>
        <w:br w:type="page"/>
      </w:r>
    </w:p>
    <w:p>
      <w:pPr>
        <w:pStyle w:val="Normal"/>
        <w:ind w:left="32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  <w:szCs w:val="28"/>
        </w:rPr>
        <w:t>ЗВЁЗДЫ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вёзды – это</w:t>
        <w:br/>
        <w:t>воспоминание о радости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вёзды – это</w:t>
        <w:br/>
        <w:t>чистых сердец свечение…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же, дай нам</w:t>
        <w:br/>
        <w:t>не помнить гадостей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й обиженным</w:t>
        <w:br/>
        <w:t>дар прощения!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чи – это</w:t>
        <w:br/>
        <w:t>обиды из прошлого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чи – это</w:t>
        <w:br/>
        <w:t>вчерашние огорчения…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же, дай нам</w:t>
        <w:br/>
        <w:t>помнить хорошее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й обиженным</w:t>
        <w:br/>
        <w:t>дар прощения!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ег – это</w:t>
        <w:br/>
        <w:t>детские души чистые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ег – это</w:t>
        <w:br/>
        <w:t>жизни страница белая…</w:t>
      </w:r>
      <w:r>
        <w:br w:type="page"/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овом можно убить, </w:t>
        <w:br/>
        <w:t>как выстрелом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б словом спасать</w:t>
        <w:br/>
        <w:t>умела я!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ЖДЕСТВО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окошком зимний вечер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окне сияет свечка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но радуется встрече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Вифлеемскою Звездой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сочельник тих и светел!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а грешном этом свете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рят взрослые и дети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жьей истине святой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ыне Чудо совершилось –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 явил любовь и милость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м Спасение явилось –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дился Иисус Христос!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лиант веков листая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тупает ночь святая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опять Звезда сияет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гревая нас в мороз.</w:t>
      </w:r>
    </w:p>
    <w:p>
      <w:pPr>
        <w:pStyle w:val="Normal"/>
        <w:ind w:left="30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0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  <w:szCs w:val="28"/>
        </w:rPr>
        <w:t>ЗЕМЛЯ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знаю – словно мать,</w:t>
        <w:br/>
        <w:t>природа мне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 сотворил меня,</w:t>
        <w:br/>
        <w:t>она вскормила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ё любви живительная сила –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дник надежды</w:t>
        <w:br/>
        <w:t>в сердца глубине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, устав</w:t>
        <w:br/>
        <w:t>от жизненных невзгод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земле на грудь,</w:t>
        <w:br/>
        <w:t>как в детстве, припадаю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мне, молча,</w:t>
        <w:br/>
        <w:t>нежно сострадает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, как Антею,</w:t>
        <w:br/>
        <w:t>силы придаёт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а калека,</w:t>
        <w:br/>
        <w:t>боль мою возьмёт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а без ласки,</w:t>
        <w:br/>
        <w:t>ласкою согреет.</w:t>
      </w:r>
      <w:r>
        <w:br w:type="page"/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т лекарства</w:t>
        <w:br/>
        <w:t>лучше и сильнее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м запах леса</w:t>
        <w:br/>
        <w:t>или небосвод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кто не понимает, как она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ю боль потерь</w:t>
        <w:br/>
        <w:t>и горечь поражений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ня приняв без слов </w:t>
        <w:br/>
        <w:t xml:space="preserve"> и возражений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сё так же </w:t>
        <w:br/>
        <w:t>милосердия полна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не дороги</w:t>
        <w:br/>
        <w:t>природы проявленья –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каждый лист,</w:t>
        <w:br/>
        <w:t>и снега белизна…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емля, как мать,</w:t>
        <w:br/>
        <w:t>у нас у всех одна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на, как мы – </w:t>
        <w:br/>
        <w:t>Всевышнего творень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ОЛИТВА</w:t>
      </w:r>
    </w:p>
    <w:p>
      <w:pPr>
        <w:pStyle w:val="Normal"/>
        <w:ind w:left="3948" w:firstLine="30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left="180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, Господи, помилуй и прости!</w:t>
      </w:r>
    </w:p>
    <w:p>
      <w:pPr>
        <w:pStyle w:val="Normal"/>
        <w:ind w:left="180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сти за всё, </w:t>
        <w:br/>
        <w:t>что было не по силам.</w:t>
      </w:r>
    </w:p>
    <w:p>
      <w:pPr>
        <w:pStyle w:val="Normal"/>
        <w:ind w:left="180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сти за то, </w:t>
        <w:br/>
        <w:t>что много так просила</w:t>
      </w:r>
    </w:p>
    <w:p>
      <w:pPr>
        <w:pStyle w:val="Normal"/>
        <w:ind w:left="180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сё сбивалась</w:t>
        <w:br/>
        <w:t>с крестного пути.</w:t>
      </w:r>
    </w:p>
    <w:p>
      <w:pPr>
        <w:pStyle w:val="Normal"/>
        <w:ind w:left="1800" w:hanging="5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ти за жизнь,</w:t>
        <w:br/>
        <w:t xml:space="preserve">что без Тебя прошла, </w:t>
      </w:r>
    </w:p>
    <w:p>
      <w:pPr>
        <w:pStyle w:val="Normal"/>
        <w:ind w:left="180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то о Тебе </w:t>
        <w:br/>
        <w:t>так поздно я узнала.</w:t>
      </w:r>
    </w:p>
    <w:p>
      <w:pPr>
        <w:pStyle w:val="Normal"/>
        <w:ind w:left="180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совершить добра</w:t>
        <w:br/>
        <w:t>сумела мало,</w:t>
      </w:r>
    </w:p>
    <w:p>
      <w:pPr>
        <w:pStyle w:val="Normal"/>
        <w:ind w:left="180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много совершить</w:t>
        <w:br/>
        <w:t>успела зла.</w:t>
      </w:r>
    </w:p>
    <w:p>
      <w:pPr>
        <w:pStyle w:val="Normal"/>
        <w:ind w:left="180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ти Господь!</w:t>
        <w:br/>
        <w:t>за всё меня прости –</w:t>
      </w:r>
    </w:p>
    <w:p>
      <w:pPr>
        <w:pStyle w:val="Normal"/>
        <w:ind w:left="180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чтила, не постилась,</w:t>
        <w:br/>
        <w:t>не молилась…</w:t>
      </w:r>
      <w:r>
        <w:br w:type="page"/>
      </w:r>
    </w:p>
    <w:p>
      <w:pPr>
        <w:pStyle w:val="Normal"/>
        <w:ind w:left="180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шла к Тебе </w:t>
        <w:br/>
        <w:t>в надежде лишь на милость</w:t>
      </w:r>
    </w:p>
    <w:p>
      <w:pPr>
        <w:pStyle w:val="Normal"/>
        <w:ind w:left="180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а любовь…</w:t>
      </w:r>
    </w:p>
    <w:p>
      <w:pPr>
        <w:pStyle w:val="Normal"/>
        <w:ind w:left="180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кому ещё идти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>
          <w:sz w:val="28"/>
          <w:szCs w:val="28"/>
        </w:rPr>
        <w:t xml:space="preserve">ДУША  </w:t>
      </w:r>
      <w:r>
        <w:rPr>
          <w:sz w:val="28"/>
        </w:rPr>
        <w:t>(</w:t>
      </w:r>
      <w:r>
        <w:rPr>
          <w:i/>
          <w:sz w:val="28"/>
        </w:rPr>
        <w:t>сыну</w:t>
      </w:r>
      <w:r>
        <w:rPr>
          <w:sz w:val="28"/>
        </w:rPr>
        <w:t>)</w:t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1"/>
        <w:tabs>
          <w:tab w:val="clear" w:pos="5580"/>
        </w:tabs>
        <w:ind w:left="2880" w:hanging="1620"/>
        <w:rPr/>
      </w:pPr>
      <w:r>
        <w:rPr/>
        <w:t>Душа, как чистая страница.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м жизнь её заполнит, милый?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Не позволяй душе лениться»,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ть равнодушной и унылой.</w:t>
      </w:r>
    </w:p>
    <w:p>
      <w:pPr>
        <w:pStyle w:val="Normal"/>
        <w:ind w:left="324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шу - не тратя ни минуты,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рай и зависть ты, и злобу.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 если боль пришла к кому-то, 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го утешить ты попробуй.</w:t>
      </w:r>
    </w:p>
    <w:p>
      <w:pPr>
        <w:pStyle w:val="Normal"/>
        <w:ind w:left="324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если вдруг в тебе обида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душе едучим дымом тлеет,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не устраивай корриду,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потуши её скорее.</w:t>
      </w:r>
    </w:p>
    <w:p>
      <w:pPr>
        <w:pStyle w:val="Normal"/>
        <w:ind w:left="324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гда в душе твоей, сыночек,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будет чистым и красивым…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тя снаружи жизнь не очень,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лезут в душу злые силы.</w:t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ТАРЫЙ ПЁС</w:t>
      </w:r>
    </w:p>
    <w:p>
      <w:pPr>
        <w:pStyle w:val="Normal"/>
        <w:ind w:left="324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TextBody"/>
        <w:rPr/>
      </w:pPr>
      <w:r>
        <w:rPr/>
        <w:t xml:space="preserve">Памяти пса Флинта, усыплённого хозяевами </w:t>
        <w:br/>
        <w:t>при отъезде в Германию</w:t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у, кто заводит старую собаку?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у неё давно свои привычки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на, хоть отзывается на кличку, 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зяев вспоминая, будет плакать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у она нужна – собачья старость?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ерсть не лоснится, зубы выпадают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же не ходит пёс, а ковыляет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глазах его безмерная усталость.</w:t>
      </w:r>
    </w:p>
    <w:p>
      <w:pPr>
        <w:pStyle w:val="Normal"/>
        <w:ind w:left="21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старый пёс, вздыхая, вспоминал, 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был щенком, ушастым,</w:t>
        <w:br/>
        <w:t>косолапым…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гда вот так же не держали</w:t>
        <w:br/>
        <w:t>лапы,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н тоже падал, но тотчас </w:t>
        <w:br/>
        <w:t>вставал.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сколько было нового вокруг-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яркий мяч, и муха –</w:t>
        <w:br/>
        <w:t>всё на радость,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косточки пленительная сладость,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человек – надёжный, верный друг.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том он был маститый,</w:t>
        <w:br/>
        <w:t>взрослый пёс.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храной был хозяевам и дому.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ои клыки показывал чужому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вой ошейник, как награду, нёс.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верен был хозяевам всегда,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ыл предан им от пяток </w:t>
        <w:br/>
        <w:t>до макушки…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ругой резвится у его кормушки.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му ж теперь – подачка, не еда.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у он нужен – старый,</w:t>
        <w:br/>
        <w:t>дряхлый пёс?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ать его иль усыпить навечно?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зная благодарность человечью,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скует по хозяевам до слёз.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у, кто собаку старую заводит?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бачье сердце предано навеки…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 его вина, что в человеке</w:t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о любви ответной не находит.</w:t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БЕРЁЗОВАЯ РОЩА</w:t>
      </w:r>
    </w:p>
    <w:p>
      <w:pPr>
        <w:pStyle w:val="Normal"/>
        <w:ind w:left="32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лая берёзовая роща,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мне часто снишься по ночам.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чего сложнее нет и проще-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рам природы, для души – причал.</w:t>
      </w:r>
    </w:p>
    <w:p>
      <w:pPr>
        <w:pStyle w:val="Normal"/>
        <w:ind w:left="324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творил Господь красу такую,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Ему молились в храме том…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тебе, о роща, я тоскую,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о детстве, чистом и святом.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лый храм, ты, солнцем озарённый,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соко вознёс свою листву.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стою коленопреклонённо,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дух пью – напиться не могу.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 тебя душе не оторваться, 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тебе забыть – какая чушь!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б я могла навек остаться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белой роще – вот чего хочу…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легко, так ясно и спокойно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этом храме на душе моей.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-то на земле бушуют войны,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десь творит молитву соловей.</w:t>
      </w:r>
      <w:r>
        <w:br w:type="page"/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ребёнок, ветер шаловливый,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 небес струится ясный свет…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ного есть на свете мест красивых, </w:t>
      </w:r>
    </w:p>
    <w:p>
      <w:pPr>
        <w:pStyle w:val="Normal"/>
        <w:ind w:left="288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тебя роднее, роща, нет.</w:t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 ЛЮБВИ</w:t>
      </w:r>
    </w:p>
    <w:p>
      <w:pPr>
        <w:pStyle w:val="Normal"/>
        <w:ind w:left="32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люди! Что мы сотворили</w:t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великим таинством любви?</w:t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ё раздели, развратили</w:t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до постели низвели.</w:t>
      </w:r>
    </w:p>
    <w:p>
      <w:pPr>
        <w:pStyle w:val="Normal"/>
        <w:ind w:left="324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мечтала души наши</w:t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акие выси вознести…</w:t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ы ей пороков дали чашу, </w:t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погубить, а не спасти.</w:t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от грязных рук подальше</w:t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ремится спрятаться, уйти…</w:t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 где сердца ей взять без фальши, </w:t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души чистые найти?</w:t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Орфея внемлет струнам</w:t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споминает, как давно</w:t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ил Джульетту мальчик юный,</w:t>
      </w:r>
    </w:p>
    <w:p>
      <w:pPr>
        <w:pStyle w:val="Normal"/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ил Роксану Сирано…</w:t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5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firstLine="3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ind w:left="3240" w:firstLine="3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1080" w:hanging="0"/>
        <w:jc w:val="left"/>
        <w:rPr>
          <w:sz w:val="28"/>
          <w:szCs w:val="28"/>
        </w:rPr>
      </w:pPr>
      <w:r>
        <w:rPr>
          <w:sz w:val="28"/>
          <w:szCs w:val="28"/>
        </w:rPr>
        <w:t>Одно заветное желанье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зает душу – нету сил –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 церкви стать – не подаянья, 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милосердия просить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у Христа – Он милосерден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го Завет у нас в крови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у людей просила б жертвы-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бра и ласки, и любви!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едь стариков, калек, бездомных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встала б, голову склоня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 ясный день, ни вечер тёмный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начинались б без меня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ояла б молча, на коленях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ладонях сердце протянув.</w:t>
      </w:r>
    </w:p>
    <w:p>
      <w:pPr>
        <w:pStyle w:val="Normal"/>
        <w:ind w:left="4320" w:hanging="3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вспомнил, спящий в сытой</w:t>
        <w:br/>
        <w:t>лени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Бог дал сердце и ему.</w:t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все обиды</w:t>
        <w:br/>
        <w:t>всем простили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 благодетелем злодей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б милосердия просила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для себя – для всех людей.</w:t>
      </w:r>
    </w:p>
    <w:p>
      <w:pPr>
        <w:pStyle w:val="Normal"/>
        <w:ind w:left="36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ind w:left="36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/>
      </w:pPr>
      <w:r>
        <w:rPr>
          <w:rStyle w:val="2"/>
          <w:sz w:val="28"/>
          <w:szCs w:val="28"/>
        </w:rPr>
        <w:t>Мелкий дождик сеет</w:t>
      </w:r>
      <w:r>
        <w:rPr>
          <w:rFonts w:cs="Arial" w:ascii="Arial" w:hAnsi="Arial"/>
          <w:sz w:val="28"/>
        </w:rPr>
        <w:t>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ужи на дворе…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но вся Россия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ачет в ноябре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ч мохнатых перья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устились вниз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вершён деревьев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здничный стриптиз –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ыми ветвями 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вут у туч края…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тер, словно пьяный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стья растерял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лкий дождик сеет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усти семена…</w:t>
      </w:r>
    </w:p>
    <w:p>
      <w:pPr>
        <w:pStyle w:val="Normal"/>
        <w:ind w:left="1440" w:hanging="0"/>
        <w:rPr/>
      </w:pPr>
      <w:r>
        <w:rPr>
          <w:rStyle w:val="2"/>
          <w:sz w:val="28"/>
          <w:szCs w:val="28"/>
        </w:rPr>
        <w:t>Капли слёз осенних</w:t>
      </w:r>
    </w:p>
    <w:p>
      <w:pPr>
        <w:pStyle w:val="Normal"/>
        <w:ind w:left="1440" w:hanging="0"/>
        <w:rPr/>
      </w:pPr>
      <w:r>
        <w:rPr>
          <w:rStyle w:val="2"/>
          <w:sz w:val="28"/>
          <w:szCs w:val="28"/>
        </w:rPr>
        <w:t>На стекле окна.</w:t>
      </w:r>
    </w:p>
    <w:p>
      <w:pPr>
        <w:pStyle w:val="Normal"/>
        <w:ind w:left="3600" w:hanging="0"/>
        <w:rPr>
          <w:rStyle w:val="2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ind w:left="36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ПОРАЖЕНИЕ</w:t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 победы родителей много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аженье – всегда сирота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гравших сурово и строго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уждает сама доброта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ты потерпел пораженье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вернулась удача в судьбе –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ищи у людей снисхожденья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найти пониманья тебе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бедителей люди не судят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гравшим – всё лыко в строку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аженьем никто не забудет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кнуть им в глаз на их горьком веку,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очувствие с жалостью тоже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еко обойдут их порог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 понять и утешить их может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Бог. Только Бог! Только Бог…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 простит – и утихнет тревога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нимать прекратит суета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 победы родителей много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аженье – всегда сирота.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ГЕНИЯМ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мало моцартов на свете!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альери многие годятся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дится гений раз в столетье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моль, завистники плодятся.</w:t>
      </w:r>
    </w:p>
    <w:p>
      <w:pPr>
        <w:pStyle w:val="Normal"/>
        <w:ind w:left="108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эти чёрные иуды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оё ничтожество лелея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пели гениев причуды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их ужалить побольнее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гении – они крылаты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лодейство видели едва ли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чёрной зависти солдаты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 кислород перекрывали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лили слёзы крокодильи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д теми, кто до срока сгинул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ами в гениев рядились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мир их принял, не отринул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только музыка живая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 сей поры поёт и дышит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сь мир о Моцарте вздыхает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льери мало кто услышит.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ЖЕНСКИЙ ДЕНЬ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бриллианты</w:t>
        <w:br/>
        <w:t>чистейшей воды,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ши у женщин</w:t>
        <w:br/>
        <w:t>всегда молоды.</w:t>
      </w:r>
    </w:p>
    <w:p>
      <w:pPr>
        <w:pStyle w:val="Normal"/>
        <w:ind w:left="450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чери Евы красою своею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аже холодное сердце </w:t>
        <w:br/>
        <w:t>согреют.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енщины ласку, любовь,</w:t>
        <w:br/>
        <w:t>утешенье,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рят мужчинам</w:t>
        <w:br/>
        <w:t>со дня сотворенья.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и их добрые</w:t>
        <w:br/>
        <w:t>всем помогают –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ют и гладят, готовят,</w:t>
        <w:br/>
        <w:t>стирают…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лохо мужчинам без женщин, </w:t>
        <w:br/>
        <w:t>на свете,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 поймут даже малые дети.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а работе, и дома уют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енские руки всегда создают.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поцелуйте</w:t>
        <w:br/>
        <w:t>волшебные руки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мам и бабушкам,</w:t>
        <w:br/>
        <w:t>дети и внуки!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у, а мужчины -</w:t>
        <w:br/>
        <w:t>цветы подарите,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рной любовью</w:t>
        <w:br/>
        <w:t>их жизнь озарите!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тоб засияли как звезды </w:t>
        <w:br/>
        <w:t>глаза,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лишь от счастья</w:t>
        <w:br/>
        <w:t>скатилась слеза!</w:t>
      </w:r>
    </w:p>
    <w:p>
      <w:pPr>
        <w:pStyle w:val="Normal"/>
        <w:ind w:left="450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50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50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720"/>
        <w:rPr/>
      </w:pPr>
      <w:r>
        <w:rPr>
          <w:rStyle w:val="2"/>
          <w:sz w:val="28"/>
          <w:szCs w:val="28"/>
        </w:rPr>
        <w:t xml:space="preserve">Не всегда </w:t>
      </w:r>
      <w:r>
        <w:rPr>
          <w:rFonts w:cs="Arial" w:ascii="Arial" w:hAnsi="Arial"/>
          <w:sz w:val="28"/>
          <w:szCs w:val="28"/>
        </w:rPr>
        <w:br/>
        <w:t>по нашему хотению,</w:t>
      </w:r>
    </w:p>
    <w:p>
      <w:pPr>
        <w:pStyle w:val="Normal"/>
        <w:ind w:left="23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всегда</w:t>
        <w:br/>
        <w:t>по Божьему решению</w:t>
      </w:r>
    </w:p>
    <w:p>
      <w:pPr>
        <w:pStyle w:val="Normal"/>
        <w:ind w:left="23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знь идёт…</w:t>
      </w:r>
    </w:p>
    <w:p>
      <w:pPr>
        <w:pStyle w:val="Normal"/>
        <w:ind w:left="23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каждое мгновение</w:t>
      </w:r>
    </w:p>
    <w:p>
      <w:pPr>
        <w:pStyle w:val="Normal"/>
        <w:ind w:left="23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 нас смиренью</w:t>
        <w:br/>
        <w:t>и терпению.</w:t>
      </w:r>
    </w:p>
    <w:p>
      <w:pPr>
        <w:pStyle w:val="Normal"/>
        <w:ind w:left="360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ЛЁТЫ ВО СНЕ</w:t>
      </w:r>
    </w:p>
    <w:p>
      <w:pPr>
        <w:pStyle w:val="Normal"/>
        <w:tabs>
          <w:tab w:val="clear" w:pos="708"/>
          <w:tab w:val="left" w:pos="3960" w:leader="none"/>
        </w:tabs>
        <w:ind w:left="540" w:hanging="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2"/>
          <w:szCs w:val="22"/>
        </w:rPr>
        <w:t>С.И. Ракитянской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i/>
          <w:i/>
          <w:sz w:val="28"/>
          <w:szCs w:val="22"/>
        </w:rPr>
      </w:pPr>
      <w:r>
        <w:rPr>
          <w:rFonts w:cs="Arial" w:ascii="Arial" w:hAnsi="Arial"/>
          <w:i/>
          <w:sz w:val="28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хорошо летать во сне!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 вот мешает паутина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проводов, что сетью длинной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кинулась по всей стране.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если выше поднимусь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д городом и над рекою,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подо мной внизу вся Русь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жит в предутреннем покое.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так прозрачна тишина,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хороша земля родная,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агословенная страна,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дух от счастья замирает!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я, как будто наяву,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ылами режу воздух чистый.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здесь, сейчас, я и живу!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на земле томлюсь и кисну.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, как и все, дитя греха.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, может, в памяти хранится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х Ангельский? И, словно птица,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змываю я под облака.</w:t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дут года, с теченьем лет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реже мы во сне летаем.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остепенно привыкаем –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нас дороги в небо нет…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не летал во сне из нас?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ощущение полёта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раним, и грустно отчего-то,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души полёт угас.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ЧАСТЛИВЫЙ ОТЕЦ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имая, хорошая,</w:t>
      </w:r>
    </w:p>
    <w:p>
      <w:pPr>
        <w:pStyle w:val="Normal"/>
        <w:tabs>
          <w:tab w:val="clear" w:pos="708"/>
          <w:tab w:val="left" w:pos="648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 трое – ты и я,</w:t>
      </w:r>
    </w:p>
    <w:p>
      <w:pPr>
        <w:pStyle w:val="Normal"/>
        <w:tabs>
          <w:tab w:val="clear" w:pos="708"/>
          <w:tab w:val="left" w:pos="648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этот парень крошечный –</w:t>
      </w:r>
    </w:p>
    <w:p>
      <w:pPr>
        <w:pStyle w:val="Normal"/>
        <w:tabs>
          <w:tab w:val="clear" w:pos="708"/>
          <w:tab w:val="left" w:pos="648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овиночка моя.</w:t>
      </w:r>
    </w:p>
    <w:p>
      <w:pPr>
        <w:pStyle w:val="Normal"/>
        <w:tabs>
          <w:tab w:val="clear" w:pos="708"/>
          <w:tab w:val="left" w:pos="648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имая, желанная,</w:t>
      </w:r>
    </w:p>
    <w:p>
      <w:pPr>
        <w:pStyle w:val="Normal"/>
        <w:tabs>
          <w:tab w:val="clear" w:pos="708"/>
          <w:tab w:val="left" w:pos="648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нахожу я слов,</w:t>
      </w:r>
    </w:p>
    <w:p>
      <w:pPr>
        <w:pStyle w:val="Normal"/>
        <w:tabs>
          <w:tab w:val="clear" w:pos="708"/>
          <w:tab w:val="left" w:pos="648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 сердце чувство странное,</w:t>
      </w:r>
    </w:p>
    <w:p>
      <w:pPr>
        <w:pStyle w:val="Normal"/>
        <w:tabs>
          <w:tab w:val="clear" w:pos="708"/>
          <w:tab w:val="left" w:pos="648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льнее, чем любовь –</w:t>
      </w:r>
    </w:p>
    <w:p>
      <w:pPr>
        <w:pStyle w:val="Normal"/>
        <w:tabs>
          <w:tab w:val="clear" w:pos="708"/>
          <w:tab w:val="left" w:pos="648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не так укрыть вас хочется</w:t>
      </w:r>
    </w:p>
    <w:p>
      <w:pPr>
        <w:pStyle w:val="Normal"/>
        <w:tabs>
          <w:tab w:val="clear" w:pos="708"/>
          <w:tab w:val="left" w:pos="648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всех земных тревог…</w:t>
      </w:r>
    </w:p>
    <w:p>
      <w:pPr>
        <w:pStyle w:val="Normal"/>
        <w:tabs>
          <w:tab w:val="clear" w:pos="708"/>
          <w:tab w:val="left" w:pos="648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уши моей высочества, </w:t>
      </w:r>
    </w:p>
    <w:p>
      <w:pPr>
        <w:pStyle w:val="Normal"/>
        <w:tabs>
          <w:tab w:val="clear" w:pos="708"/>
          <w:tab w:val="left" w:pos="648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 сохранит вас Бог!</w:t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2"/>
          <w:szCs w:val="22"/>
        </w:rPr>
        <w:t>Н.В. Колоколовой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i/>
          <w:i/>
          <w:sz w:val="28"/>
          <w:szCs w:val="22"/>
        </w:rPr>
      </w:pPr>
      <w:r>
        <w:rPr>
          <w:rFonts w:cs="Arial" w:ascii="Arial" w:hAnsi="Arial"/>
          <w:i/>
          <w:sz w:val="28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лампадки возжигает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инем небе звёзд сиянье.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но россыпью жемчужин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шит бархат небосвода.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ждый вечер наступает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ас безмолвного свиданья –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в небесный храм на службу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глашает нас природа.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ём беззвучно помолиться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задуматься о вечном, 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светлее стали лица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мире грешном, человечьем.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ы чище стали души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добрее стали мысли,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тань, вселенную послушай,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ребёнок улыбнись ей!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нь пред Богом на колени,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рдце грешное в ладонях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тяни – и ада тени</w:t>
      </w:r>
    </w:p>
    <w:p>
      <w:pPr>
        <w:pStyle w:val="Normal"/>
        <w:tabs>
          <w:tab w:val="clear" w:pos="708"/>
          <w:tab w:val="left" w:pos="64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рукой Своей разгонит.</w:t>
      </w:r>
    </w:p>
    <w:p>
      <w:pPr>
        <w:pStyle w:val="Normal"/>
        <w:tabs>
          <w:tab w:val="clear" w:pos="708"/>
          <w:tab w:val="left" w:pos="576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ТИХИ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умолкай, бесхитростная лира,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иссякай, фонтан моей души!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у-то дал Господь все блага мира,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мне сказал – А ты, дитя, пиши…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я писала, просто я писала…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5 звёзды с неба, падали слова.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не, в жадности моей, казалось – мало,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ужилась от восторга голова.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олевали страхи и сомненья –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не смогу, мне не по силам кладь…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вала Творцу за все стихотворенья!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ое ведь могло последним стать.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я без них и жить уже не в силах,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я без них – сплошная пустота…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з них мой мир был серым и унылым,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с ними – сказкой разноцветной стал!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я молюсь – мне показав такое,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подь, не оставляй меня, прошу!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воих щедрот, я знаю, я не стою…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а пишу – я мыслю, я дышу…</w:t>
      </w:r>
    </w:p>
    <w:p>
      <w:pPr>
        <w:pStyle w:val="Normal"/>
        <w:tabs>
          <w:tab w:val="clear" w:pos="708"/>
          <w:tab w:val="left" w:pos="576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1080" w:hanging="0"/>
        <w:jc w:val="left"/>
        <w:rPr>
          <w:sz w:val="28"/>
          <w:szCs w:val="28"/>
        </w:rPr>
      </w:pPr>
      <w:r>
        <w:rPr>
          <w:sz w:val="28"/>
          <w:szCs w:val="28"/>
        </w:rPr>
        <w:t>Когда осеннее ненастье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мир серым  сумраком войдёт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вспоминай минуты счастья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ши возвышенный полёт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гда тревогу сеют тени, 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очь беззвёздная темна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ви отрадой тех мгновений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м жизнь была озарена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сть книга доброю подругой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сердца прочь изгонит мрак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 отдаст тоске досуга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имеры все развеяв в прах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енний день унынье стелит…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олишься – и сгинет бес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идишь свет в конце тоннеля –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ятой, Пречистый Свет Небес…</w:t>
      </w:r>
    </w:p>
    <w:p>
      <w:pPr>
        <w:pStyle w:val="Normal"/>
        <w:tabs>
          <w:tab w:val="clear" w:pos="708"/>
          <w:tab w:val="left" w:pos="576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76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sz w:val="28"/>
          <w:szCs w:val="28"/>
        </w:rPr>
      </w:pPr>
      <w:r>
        <w:rPr>
          <w:rFonts w:cs="Arial" w:ascii="Arial" w:hAnsi="Arial"/>
          <w:sz w:val="28"/>
        </w:rPr>
        <w:t>Как же надо дорожить друг другом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любить, заботиться, беречь!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ближнего, подобно старым слугам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ять заботы, словно шубу с плеч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ззащитней древнего фарфора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душа ранима и хрупка!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ж её сгибаем до упора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чуткостью стального молотка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д неизбежностью потери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танем с ошарашенным лицом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оскликнем – Мы же не хотели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таким всё кончилось концом!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не знали, думали как лучше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 такая, нынче так нельзя…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легко разбить чужую душу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гут даже лучшие друзья…</w:t>
      </w:r>
    </w:p>
    <w:p>
      <w:pPr>
        <w:pStyle w:val="Normal"/>
        <w:tabs>
          <w:tab w:val="clear" w:pos="708"/>
          <w:tab w:val="left" w:pos="576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Heading2"/>
        <w:ind w:left="1080" w:hanging="0"/>
        <w:jc w:val="left"/>
        <w:rPr>
          <w:sz w:val="28"/>
          <w:szCs w:val="28"/>
        </w:rPr>
      </w:pPr>
      <w:r>
        <w:rPr>
          <w:sz w:val="28"/>
        </w:rPr>
        <w:t>Эта мне любовь собачья!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белёк под дверью плачет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моя собака Феня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ж скулит от нетерпенья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дёт идальго черной масти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ерь откроешь – вот он, здрасьте!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же если я без Фени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за мной через ступени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ихо лает мне с упрёком –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скать, ей там одиноко…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ведёт до остановки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азад – к моей плутовке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ажён хвостатый страстью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т его собачье счастье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рый, мучает одышка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влюбился, как мальчишка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не спит, не ест, похоже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енин дух его тревожит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гоняет псов огромных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й поклонник с весом скромным,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нь и ночь сидит под дверью…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жильцы жалеют зверя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дя пса, светлеют лица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-то можем так влюбиться?</w:t>
      </w:r>
    </w:p>
    <w:p>
      <w:pPr>
        <w:pStyle w:val="Normal"/>
        <w:tabs>
          <w:tab w:val="clear" w:pos="708"/>
          <w:tab w:val="left" w:pos="576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  <w:szCs w:val="28"/>
        </w:rPr>
        <w:t>МИРАЖИ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раж, миражи, миражи –</w:t>
      </w:r>
    </w:p>
    <w:p>
      <w:pPr>
        <w:pStyle w:val="Normal"/>
        <w:tabs>
          <w:tab w:val="clear" w:pos="708"/>
          <w:tab w:val="left" w:pos="576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етлый остров надежд</w:t>
        <w:br/>
        <w:t>в жизни бурной.</w:t>
      </w:r>
    </w:p>
    <w:p>
      <w:pPr>
        <w:pStyle w:val="Normal"/>
        <w:tabs>
          <w:tab w:val="clear" w:pos="708"/>
          <w:tab w:val="left" w:pos="576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раж, миражи, миражи,</w:t>
      </w:r>
    </w:p>
    <w:p>
      <w:pPr>
        <w:pStyle w:val="Normal"/>
        <w:tabs>
          <w:tab w:val="clear" w:pos="708"/>
          <w:tab w:val="left" w:pos="576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 вы маните далью лазурной!</w:t>
      </w:r>
    </w:p>
    <w:p>
      <w:pPr>
        <w:pStyle w:val="Normal"/>
        <w:tabs>
          <w:tab w:val="clear" w:pos="708"/>
          <w:tab w:val="left" w:pos="5760" w:leader="none"/>
        </w:tabs>
        <w:ind w:left="216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доверчиво юность идёт</w:t>
      </w:r>
    </w:p>
    <w:p>
      <w:pPr>
        <w:pStyle w:val="Normal"/>
        <w:tabs>
          <w:tab w:val="clear" w:pos="708"/>
          <w:tab w:val="left" w:pos="576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ваши сети, рассудок теряя,</w:t>
      </w:r>
    </w:p>
    <w:p>
      <w:pPr>
        <w:pStyle w:val="Normal"/>
        <w:tabs>
          <w:tab w:val="clear" w:pos="708"/>
          <w:tab w:val="left" w:pos="576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реальных невзгод и забот,</w:t>
      </w:r>
    </w:p>
    <w:p>
      <w:pPr>
        <w:pStyle w:val="Normal"/>
        <w:tabs>
          <w:tab w:val="clear" w:pos="708"/>
          <w:tab w:val="left" w:pos="576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шим сказочным снам доверяя.</w:t>
      </w:r>
    </w:p>
    <w:p>
      <w:pPr>
        <w:pStyle w:val="Normal"/>
        <w:tabs>
          <w:tab w:val="clear" w:pos="708"/>
          <w:tab w:val="left" w:pos="5760" w:leader="none"/>
        </w:tabs>
        <w:ind w:left="216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ещаете вы, миражи,</w:t>
      </w:r>
    </w:p>
    <w:p>
      <w:pPr>
        <w:pStyle w:val="Normal"/>
        <w:tabs>
          <w:tab w:val="clear" w:pos="708"/>
          <w:tab w:val="left" w:pos="576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етлый рай на Земле недалёко…</w:t>
      </w:r>
    </w:p>
    <w:p>
      <w:pPr>
        <w:pStyle w:val="Normal"/>
        <w:tabs>
          <w:tab w:val="clear" w:pos="708"/>
          <w:tab w:val="left" w:pos="576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ражи, миражи, миражи,</w:t>
      </w:r>
    </w:p>
    <w:p>
      <w:pPr>
        <w:pStyle w:val="Normal"/>
        <w:tabs>
          <w:tab w:val="clear" w:pos="708"/>
          <w:tab w:val="left" w:pos="576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вы шутите с нами жестоко!</w:t>
      </w:r>
    </w:p>
    <w:p>
      <w:pPr>
        <w:pStyle w:val="Normal"/>
        <w:tabs>
          <w:tab w:val="clear" w:pos="708"/>
          <w:tab w:val="left" w:pos="5760" w:leader="none"/>
        </w:tabs>
        <w:ind w:left="2160" w:hanging="16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коварной вы сотканы лжи…</w:t>
      </w:r>
    </w:p>
    <w:p>
      <w:pPr>
        <w:pStyle w:val="Normal"/>
        <w:tabs>
          <w:tab w:val="clear" w:pos="708"/>
          <w:tab w:val="left" w:pos="576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устал от реальности зыбкой</w:t>
      </w:r>
    </w:p>
    <w:p>
      <w:pPr>
        <w:pStyle w:val="Normal"/>
        <w:tabs>
          <w:tab w:val="clear" w:pos="708"/>
          <w:tab w:val="left" w:pos="576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доверился вам, миражи,</w:t>
      </w:r>
    </w:p>
    <w:p>
      <w:pPr>
        <w:pStyle w:val="Normal"/>
        <w:tabs>
          <w:tab w:val="clear" w:pos="708"/>
          <w:tab w:val="left" w:pos="576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ю платит за эту ошибку.</w:t>
      </w:r>
    </w:p>
    <w:p>
      <w:pPr>
        <w:pStyle w:val="Normal"/>
        <w:tabs>
          <w:tab w:val="clear" w:pos="708"/>
          <w:tab w:val="left" w:pos="576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ЕРЮ!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сть сыплются беды,</w:t>
        <w:br/>
        <w:t>рвут сердце потери,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сё же я верю,</w:t>
        <w:br/>
        <w:t>я верю, я верю!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сть ночи без просвета,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лохо мне снова,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кончится это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Божьему слову.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сть злоба бессильно</w:t>
        <w:br/>
        <w:t>ударить стремится,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я буду верить,</w:t>
        <w:br/>
        <w:t>терпеть и молиться.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чали  и страху</w:t>
        <w:br/>
        <w:t>поддаться негоже,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 верю в прекраснейший</w:t>
        <w:br/>
        <w:t>Промысел Божий.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все мои беды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дно лишь ответом – 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бе благодарна,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подь, я за это!</w:t>
      </w:r>
    </w:p>
    <w:p>
      <w:pPr>
        <w:pStyle w:val="Normal"/>
        <w:tabs>
          <w:tab w:val="clear" w:pos="708"/>
          <w:tab w:val="left" w:pos="5760" w:leader="none"/>
        </w:tabs>
        <w:ind w:left="34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34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34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760" w:leader="none"/>
        </w:tabs>
        <w:ind w:left="34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сквозь асфальт</w:t>
        <w:br/>
        <w:t>росток воздушный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вою силою стремится,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и стихи буравят душу,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а не лягут на страницу.</w:t>
      </w:r>
    </w:p>
    <w:p>
      <w:pPr>
        <w:pStyle w:val="Normal"/>
        <w:tabs>
          <w:tab w:val="clear" w:pos="708"/>
          <w:tab w:val="left" w:pos="5760" w:leader="none"/>
        </w:tabs>
        <w:ind w:left="34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утри незримо созревая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отливаясь в форму слова,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ха материя живая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ежду букв принять готова.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тверостишия сомкнутся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ядами стройными парада,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и внутри тебя взорвутся,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ты их коснёшься взглядом.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ила их не убывает,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 пеплом слов их пламя тлеет.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м больше их людей читает,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 больше душ они согреют.</w:t>
      </w:r>
    </w:p>
    <w:p>
      <w:pPr>
        <w:pStyle w:val="Normal"/>
        <w:tabs>
          <w:tab w:val="clear" w:pos="708"/>
          <w:tab w:val="left" w:pos="5760" w:leader="none"/>
        </w:tabs>
        <w:ind w:left="34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34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34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ind w:left="34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ЗЕРНО ВЕРЫ</w:t>
      </w:r>
    </w:p>
    <w:p>
      <w:pPr>
        <w:pStyle w:val="Normal"/>
        <w:tabs>
          <w:tab w:val="clear" w:pos="708"/>
          <w:tab w:val="left" w:pos="5760" w:leader="none"/>
        </w:tabs>
        <w:ind w:left="34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Богу возможно,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нам не под силу,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трудно и сложно,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мыслимо что.</w:t>
      </w:r>
    </w:p>
    <w:p>
      <w:pPr>
        <w:pStyle w:val="Normal"/>
        <w:tabs>
          <w:tab w:val="clear" w:pos="708"/>
          <w:tab w:val="left" w:pos="576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Богу возможно,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шь веры хватило б,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той, непреложной,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ас веры святой.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верою горы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двигаются в море,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зелёном обличьи,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сохло давно…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кончатся ссоры,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еется горе,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ей, хоть с горчичное,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ры зерно!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вера цунами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 штилей смиряет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оду отличным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менит вином…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мёртвый восстанет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пой прозревает,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ей, хоть с горчичное,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ры зерно!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Богу возможно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Богу под силу!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 Божье Величье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идеть дано,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идолам ложным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шепчет «спасибо»,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ом есть, хоть с горчичное,</w:t>
      </w:r>
    </w:p>
    <w:p>
      <w:pPr>
        <w:pStyle w:val="Normal"/>
        <w:tabs>
          <w:tab w:val="clear" w:pos="708"/>
          <w:tab w:val="left" w:pos="576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ры зерно!</w:t>
      </w:r>
    </w:p>
    <w:p>
      <w:pPr>
        <w:pStyle w:val="Normal"/>
        <w:tabs>
          <w:tab w:val="clear" w:pos="708"/>
          <w:tab w:val="left" w:pos="576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Heading2"/>
        <w:ind w:left="1440" w:hanging="0"/>
        <w:jc w:val="left"/>
        <w:rPr>
          <w:sz w:val="28"/>
          <w:szCs w:val="28"/>
        </w:rPr>
      </w:pPr>
      <w:r>
        <w:rPr>
          <w:sz w:val="28"/>
          <w:szCs w:val="28"/>
        </w:rPr>
        <w:t>Вам нужно побольше перца,</w:t>
      </w:r>
    </w:p>
    <w:p>
      <w:pPr>
        <w:pStyle w:val="Normal"/>
        <w:tabs>
          <w:tab w:val="clear" w:pos="708"/>
          <w:tab w:val="left" w:pos="576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дрыв и рок?</w:t>
      </w:r>
    </w:p>
    <w:p>
      <w:pPr>
        <w:pStyle w:val="Normal"/>
        <w:tabs>
          <w:tab w:val="clear" w:pos="708"/>
          <w:tab w:val="left" w:pos="576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я вам – живое сердце</w:t>
      </w:r>
    </w:p>
    <w:p>
      <w:pPr>
        <w:pStyle w:val="Normal"/>
        <w:tabs>
          <w:tab w:val="clear" w:pos="708"/>
          <w:tab w:val="left" w:pos="576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ясность строк.</w:t>
      </w:r>
    </w:p>
    <w:p>
      <w:pPr>
        <w:pStyle w:val="Normal"/>
        <w:tabs>
          <w:tab w:val="clear" w:pos="708"/>
          <w:tab w:val="left" w:pos="576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м нужно побольше мистики,</w:t>
      </w:r>
    </w:p>
    <w:p>
      <w:pPr>
        <w:pStyle w:val="Normal"/>
        <w:tabs>
          <w:tab w:val="clear" w:pos="708"/>
          <w:tab w:val="left" w:pos="576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афор много?</w:t>
      </w:r>
    </w:p>
    <w:p>
      <w:pPr>
        <w:pStyle w:val="Normal"/>
        <w:tabs>
          <w:tab w:val="clear" w:pos="708"/>
          <w:tab w:val="left" w:pos="576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я вам – простые истины</w:t>
      </w:r>
    </w:p>
    <w:p>
      <w:pPr>
        <w:pStyle w:val="Normal"/>
        <w:tabs>
          <w:tab w:val="clear" w:pos="708"/>
          <w:tab w:val="left" w:pos="576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сё про Бога.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76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1080" w:hanging="0"/>
        <w:jc w:val="left"/>
        <w:rPr>
          <w:sz w:val="28"/>
          <w:szCs w:val="28"/>
        </w:rPr>
      </w:pPr>
      <w:r>
        <w:rPr>
          <w:sz w:val="28"/>
          <w:szCs w:val="28"/>
        </w:rPr>
        <w:t>О, Господи, как тяжко мне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всё постыло мне земное!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вычной ношей на спине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шь одиночество со мною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не от мира от сего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гда одна, чужая всем я…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побежала бы бегом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суеты искать спасенья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лицемерия и лжи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злобы, зависти, разврата…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жить мне, Господи, скажи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ой, без друга и без брата?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отдавай меня врагам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поругание лукавым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, кто к другим взывал богам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ел другим кумирам славу!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отдавай и тем, кто чтит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бя не сердцем, а устами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мнит себя святым почти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час придёт – иудой станет.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отдавай, ведь я – Твоя!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, словно раненая птица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зла земного бытия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воей Любви спешу укрыться.</w:t>
      </w:r>
    </w:p>
    <w:p>
      <w:pPr>
        <w:pStyle w:val="Normal"/>
        <w:tabs>
          <w:tab w:val="clear" w:pos="708"/>
          <w:tab w:val="left" w:pos="576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ЕСОБРАННЫЙ БУКЕТ</w:t>
      </w:r>
    </w:p>
    <w:p>
      <w:pPr>
        <w:pStyle w:val="Normal"/>
        <w:tabs>
          <w:tab w:val="clear" w:pos="708"/>
          <w:tab w:val="left" w:pos="5760" w:leader="none"/>
        </w:tabs>
        <w:ind w:left="34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хотел нарвать букет подруге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евых и луговых цветов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цветы при встрече и разлуке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ворят красноречивей слов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лго я скитался, выбирая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ый удивительный цветок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 прошёл от края и до края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букет собрать никак не мог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дороге жизненной немало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дел я цветов и там, и тут…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х сорвать рука не поднималась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ворил – Живые… Пусть цветут!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ейчас, домой спеша под вечер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не знаю на исходе дня –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ова-то будет наша встреча,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з цветов ты примешь ли меня?</w:t>
      </w:r>
    </w:p>
    <w:p>
      <w:pPr>
        <w:pStyle w:val="Normal"/>
        <w:tabs>
          <w:tab w:val="clear" w:pos="708"/>
          <w:tab w:val="left" w:pos="576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ТИХИЙ ДОЖД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ждь  тихо пел,</w:t>
        <w:br/>
        <w:t>заученно твердя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тив нехитрый</w:t>
        <w:br/>
        <w:t>на четыре ноты.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, как лекарство,</w:t>
        <w:br/>
        <w:t>музыка дождя,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ть может, в этот миг</w:t>
        <w:br/>
        <w:t>спасла кого-то…</w:t>
      </w:r>
    </w:p>
    <w:p>
      <w:pPr>
        <w:pStyle w:val="Normal"/>
        <w:tabs>
          <w:tab w:val="clear" w:pos="708"/>
          <w:tab w:val="left" w:pos="576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ждь тихо плакал.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етлую печаль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лили с ним цветы,</w:t>
        <w:br/>
        <w:t>деревья, травы…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только ветер,</w:t>
        <w:br/>
        <w:t>словно невзначай,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дувал с деревьев слёзы</w:t>
        <w:br/>
        <w:t>для забавы.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ждь тихо капал</w:t>
        <w:br/>
        <w:t>из лохматых туч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оскресал</w:t>
        <w:br/>
        <w:t>в грибах осенних снова…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я искала,</w:t>
        <w:br/>
        <w:t>как пропавший ключ,</w:t>
      </w:r>
    </w:p>
    <w:p>
      <w:pPr>
        <w:pStyle w:val="Normal"/>
        <w:tabs>
          <w:tab w:val="clear" w:pos="708"/>
          <w:tab w:val="left" w:pos="576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оё в стихах</w:t>
        <w:br/>
        <w:t>единственное слово.</w:t>
      </w:r>
    </w:p>
    <w:p>
      <w:pPr>
        <w:pStyle w:val="Normal"/>
        <w:ind w:left="41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1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НЕ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езапно наступает миг –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ичего уже не надо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шь слушать шорох листопада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чаек, вдаль зовущий, крик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езапно наступает миг –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в перевёрнутом бинокле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одвигаются все вопли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дских стремлений и интриг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езапно наступает миг –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розревают сердца очи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ердце зла творить не хочет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сё пустое, что достиг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солнцем мира озаренье –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езапный, тихий миг прозренья…</w:t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1080" w:hanging="0"/>
        <w:jc w:val="left"/>
        <w:rPr>
          <w:sz w:val="28"/>
          <w:szCs w:val="28"/>
        </w:rPr>
      </w:pPr>
      <w:r>
        <w:rPr>
          <w:sz w:val="28"/>
          <w:szCs w:val="28"/>
        </w:rPr>
        <w:t>Ты губишь, Русь, своих сынов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х самых честных, самых верных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шёл Высоцкий, пал Тальков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 мало ли ещё примеров?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и тебя любить могли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 подлостью не гнув колени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рогой тою же ушли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ушкин, Лермонтов, Есенин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что такая нам напасть?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т жизни на Земле пророкам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вых в упор не слышит власть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орбит по мёртвым лживым оком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х возрождается душа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других обличьях – это точно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нова, Русь, тебе решать –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х убивать или помочь им?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left="288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2"/>
          <w:szCs w:val="22"/>
        </w:rPr>
        <w:t>03.11.1997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2"/>
          <w:szCs w:val="22"/>
        </w:rPr>
        <w:t>г.</w:t>
      </w:r>
    </w:p>
    <w:p>
      <w:pPr>
        <w:pStyle w:val="Normal"/>
        <w:ind w:left="288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  <w:r>
        <w:br w:type="page"/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БАТАРЕ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, где-то кого-то и греет –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ретий раз затопляет меня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тарея моя, батарея –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избывная мука моя.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за дело берусь, не робея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ширится лужа твоя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тарея моя, батарея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не плачь, дорогая моя!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ёрных замыслов планы лелея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мотрит, как мебель двигаю я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тарея моя, батарея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коварна, подруга моя!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надеюсь, что всё же сумею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простить и, обид не тая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ириться с тобой, батарея –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ременная печка моя!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180"/>
        <w:rPr/>
      </w:pPr>
      <w:r>
        <w:rPr>
          <w:rStyle w:val="2"/>
          <w:sz w:val="28"/>
          <w:szCs w:val="28"/>
        </w:rPr>
        <w:t>Сотвори добро из зла,</w:t>
      </w:r>
      <w:r>
        <w:rPr>
          <w:rFonts w:cs="Arial" w:ascii="Arial" w:hAnsi="Arial"/>
          <w:sz w:val="28"/>
        </w:rPr>
        <w:br/>
        <w:t xml:space="preserve">ибо </w:t>
      </w:r>
      <w:r>
        <w:rPr>
          <w:rStyle w:val="2"/>
          <w:sz w:val="28"/>
          <w:szCs w:val="28"/>
        </w:rPr>
        <w:t>больше</w:t>
      </w:r>
      <w:r>
        <w:rPr>
          <w:rFonts w:cs="Arial" w:ascii="Arial" w:hAnsi="Arial"/>
          <w:sz w:val="28"/>
        </w:rPr>
        <w:t xml:space="preserve"> его творить</w:t>
        <w:br/>
        <w:t>не из чего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ind w:left="306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Style w:val="2"/>
          <w:sz w:val="28"/>
          <w:szCs w:val="28"/>
        </w:rPr>
        <w:t>Я была девчонкой малой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уклюжей и глазастой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сё детство я мечтала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мечтала я о счастье!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мечтала – принц приедет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аше тесное жилище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, под взглядами соседей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Ассоль, меня отыщет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уйду от мрака кухни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оседских перебранок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корабль в жемчужной бухте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причалит утром рано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дут добрыми улыбки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дет свежим вольный ветер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 одной уже ошибки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не сделаю на свете…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корабль с прекрасным принцем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ражом растаял где-то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т в руках моих синицы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уравля в помине нету.</w:t>
      </w:r>
      <w:r>
        <w:br w:type="page"/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об этом не тужила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ейчас почти не помню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тому что положила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рдце в Божии ладони.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НГЕЛЫ НА ЗЕМ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80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Посвящается всем людям,</w:t>
        <w:br/>
        <w:t>делающим посторонним добро</w:t>
        <w:br/>
        <w:t>бескорыстно, Христа ради</w:t>
      </w:r>
    </w:p>
    <w:p>
      <w:pPr>
        <w:pStyle w:val="Normal"/>
        <w:ind w:left="3060" w:hanging="180"/>
        <w:rPr>
          <w:rFonts w:ascii="Arial" w:hAnsi="Arial" w:cs="Arial"/>
          <w:i/>
          <w:i/>
          <w:sz w:val="28"/>
          <w:szCs w:val="22"/>
        </w:rPr>
      </w:pPr>
      <w:r>
        <w:rPr>
          <w:rFonts w:cs="Arial" w:ascii="Arial" w:hAnsi="Arial"/>
          <w:i/>
          <w:sz w:val="28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гелы всё-таки ходят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этой усталой Земле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 нас при любой погоде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душе зажигая свет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люди, они работают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люди, спешат домой…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вдруг узнаём кого-то из них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их доброте неземной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м благо творить без корысти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о-то спасти от зла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нынье прогнать и горести –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Ангельские дела.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ДВАДЦАТЬ ЛЕТ СПУСТ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плакала моя душа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ребёнка убивала!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я, бессильная, рыдала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 желая, а греша…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умаешь, всего делов! –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дсёстры недоумевали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и от роду не видали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х чувствительных коров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рмальные – те сразу вновь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дят, гуляют и смеются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у меня всё слёзы льются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смыть они не в силах кровь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ной не рождённые на свет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ня мои, простите, дети!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емное солнце вам не светит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у меня вас, милых, нет…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180"/>
        <w:rPr/>
      </w:pPr>
      <w:r>
        <w:rPr>
          <w:rStyle w:val="2"/>
          <w:sz w:val="28"/>
          <w:szCs w:val="28"/>
        </w:rPr>
        <w:t>Как наше сознанье ничтожно и жалко</w:t>
      </w:r>
      <w:r>
        <w:rPr>
          <w:rFonts w:cs="Arial" w:ascii="Arial" w:hAnsi="Arial"/>
          <w:sz w:val="28"/>
        </w:rPr>
        <w:t>,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ум наш бессилен понять –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душу свою засорили, как свалку,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шла из неё благодать.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были чисты – непорочные дети,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жизнь предъявляла своё,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нила нас пряником, била нас плетью,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пляясь за душу репьём.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душу наивную, душу босую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в ложь научились рядить.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Бога помянем, ну, разве, что всуе,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то, чтобы в церковь ходить.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еруя истине, вечность теряем,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ытаясь без Бога прожить,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раясь земным, доморощенным раем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жизни себя окружить.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в старости детство своё вспоминаем,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 светлое чувство томит.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, если мы души свои потеряем,</w:t>
      </w:r>
    </w:p>
    <w:p>
      <w:pPr>
        <w:pStyle w:val="Normal"/>
        <w:ind w:left="7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выкупом будет за них?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УЧИТЕЛЯМ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ова осень веткою парчовою</w:t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ахала тихо лету вслед.</w:t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 несёте школьникам с учёбою</w:t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любви, и знаний добрый свет.</w:t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сегда погода в доме ладится,</w:t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огда на сердце тяжело.</w:t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в наших душах не изгладится</w:t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ми сотворённое тепло.</w:t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лы, зачёты и контрольные –</w:t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растает, словно снег весной.</w:t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неслись, как ветер, годы школьные,</w:t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ститут остался за спиной.</w:t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выходим в жизнь, почти готовые</w:t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новым, неожиданным ролям.</w:t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за то, что перед классом снова вы,</w:t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зкий вам поклон, учителя!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0"/>
        <w:rPr/>
      </w:pPr>
      <w:r>
        <w:rPr>
          <w:rStyle w:val="2"/>
          <w:sz w:val="28"/>
          <w:szCs w:val="28"/>
        </w:rPr>
        <w:t>Я не Пророк и не Апостол</w:t>
      </w:r>
      <w:r>
        <w:rPr/>
        <w:t>,</w:t>
      </w:r>
    </w:p>
    <w:p>
      <w:pPr>
        <w:pStyle w:val="Normal"/>
        <w:ind w:left="23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 святая, как не кинь.</w:t>
      </w:r>
    </w:p>
    <w:p>
      <w:pPr>
        <w:pStyle w:val="Normal"/>
        <w:ind w:left="23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я, как дети, верю просто,</w:t>
      </w:r>
    </w:p>
    <w:p>
      <w:pPr>
        <w:pStyle w:val="Normal"/>
        <w:ind w:left="23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есть Христос, Он – Божий сын!</w:t>
      </w:r>
    </w:p>
    <w:p>
      <w:pPr>
        <w:pStyle w:val="Normal"/>
        <w:ind w:left="45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я, как дети, верю в чудо –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был распят Он и воскрес.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го на крест предал иуда.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нас Господь взошёл на крест.</w:t>
      </w:r>
    </w:p>
    <w:p>
      <w:pPr>
        <w:pStyle w:val="Normal"/>
        <w:ind w:left="39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 доказательства хотите?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мне не надо их совсем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исус – мой Пастырь, мой Учитель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аситель мне и грешным всем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йчас на небе одесную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дит с Отцом Спаситель мой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душу каждую земную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ёт сраженье с сатаной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овь Отца и Жертва Сына –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избытком хватит Их на всех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веть Творцу любовью сильной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делаешь бессильным грех!</w:t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28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20" w:hanging="540"/>
        <w:rPr/>
      </w:pPr>
      <w:r>
        <w:rPr>
          <w:rStyle w:val="2"/>
          <w:sz w:val="28"/>
          <w:szCs w:val="28"/>
        </w:rPr>
        <w:t>Весь город спит ещё</w:t>
      </w:r>
      <w:r>
        <w:rPr/>
        <w:t>,</w:t>
      </w:r>
      <w:r>
        <w:rPr>
          <w:rFonts w:cs="Arial" w:ascii="Arial" w:hAnsi="Arial"/>
          <w:sz w:val="28"/>
        </w:rPr>
        <w:br/>
        <w:t>проснулись только птицы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ходит новый день</w:t>
        <w:br/>
        <w:t>в сияньи голубом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тишина вокруг,</w:t>
        <w:br/>
        <w:t>и хочется молиться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этот Божий мир –</w:t>
        <w:br/>
        <w:t>наш вековечный дом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, что сотворено</w:t>
        <w:br/>
        <w:t>для нас Отцом Всевышним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красно и светло, </w:t>
        <w:br/>
        <w:t>и нет изъяна в том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только человек</w:t>
        <w:br/>
        <w:t>стал в этом мире лишним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другом став ему -</w:t>
        <w:br/>
        <w:t>надсмотрщиком с кнутом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милости небес</w:t>
        <w:br/>
        <w:t>в лугах бушуют травы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имой ложится снег,</w:t>
        <w:br/>
        <w:t>весной звенит капель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са стоят стеной</w:t>
        <w:br/>
        <w:t>и реки величавы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 дна светлы ручьи,</w:t>
        <w:br/>
        <w:t>где плещется форель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милости небес</w:t>
        <w:br/>
        <w:t>тончайшую былинку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греет солнца луч</w:t>
        <w:br/>
        <w:t>и дождик напоит.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только человек,</w:t>
        <w:br/>
        <w:t>забывши про инстинкты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тов всё истребить,</w:t>
        <w:br/>
        <w:t>что жизнь его хранит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думая о том,</w:t>
        <w:br/>
        <w:t>что всё вокруг живое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дышит и растёт,</w:t>
        <w:br/>
        <w:t>и умирает в срок…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авь же, человек,</w:t>
        <w:br/>
        <w:t>ты Божий мир в покое,</w:t>
      </w:r>
    </w:p>
    <w:p>
      <w:pPr>
        <w:pStyle w:val="Normal"/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 губи того,</w:t>
        <w:br/>
        <w:t>что дал Всевышний Бог!</w:t>
      </w:r>
    </w:p>
    <w:p>
      <w:pPr>
        <w:pStyle w:val="Normal"/>
        <w:ind w:left="34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34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АБРАКАДАБРА</w:t>
      </w:r>
    </w:p>
    <w:p>
      <w:pPr>
        <w:pStyle w:val="Normal"/>
        <w:ind w:left="540" w:hanging="5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утром дверь нашла в тот год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торый был давно просрочен.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м было всё наоборот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было страшно, но не очень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юмора не лишено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ерепутано искусно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даже было бы смешно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бы не было так грустно!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им глазком взглянувши</w:t>
        <w:br/>
        <w:t>в дверь,</w:t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идела совсем немножко –</w:t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м охранял трёхглавый</w:t>
        <w:br/>
        <w:t>зверь</w:t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мишко на куриных ножках.</w:t>
      </w:r>
    </w:p>
    <w:p>
      <w:pPr>
        <w:pStyle w:val="Normal"/>
        <w:ind w:left="5580" w:hanging="43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м на руках ходил народ,</w:t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гами ел, работал, брился…</w:t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м было всё наоборот,</w:t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хоть один бы удивился!</w:t>
      </w:r>
    </w:p>
    <w:p>
      <w:pPr>
        <w:pStyle w:val="Normal"/>
        <w:ind w:left="5580" w:hanging="27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свадьбах плакал дружно</w:t>
        <w:br/>
        <w:t>люд,</w:t>
      </w:r>
      <w:r>
        <w:br w:type="page"/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погребеньях – хохотали.</w:t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снега шили платья тут,</w:t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вот цветы росли из стали.</w:t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тали рыбы в небесах,</w:t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птицы ползали повсюду…</w:t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, впрочем, дальше чудеса</w:t>
      </w:r>
    </w:p>
    <w:p>
      <w:pPr>
        <w:pStyle w:val="Normal"/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вам описывать не буду.</w:t>
      </w:r>
    </w:p>
    <w:p>
      <w:pPr>
        <w:pStyle w:val="Normal"/>
        <w:ind w:left="5580" w:hanging="27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580" w:hanging="27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580" w:hanging="27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ОБИДА</w:t>
      </w:r>
    </w:p>
    <w:p>
      <w:pPr>
        <w:pStyle w:val="Normal"/>
        <w:ind w:left="5580" w:hanging="55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там буду, приходи! –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ворит Господь.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обида жжёт в груди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но ржавый гвоздь.</w:t>
        <w:br/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бросай Меня, идём! –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ворит Христос.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любуюсь тем гвоздём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жалея слёз.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грусти, всё – суета –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ихо шепчет Бог…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ушла обида та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вода в песок.</w:t>
      </w:r>
      <w:r>
        <w:br w:type="page"/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СНЕГ ШЁ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има спохватилась</w:t>
        <w:br/>
        <w:t>и выдала снега,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будто перина</w:t>
        <w:br/>
        <w:t>рассыпалась с неба.</w:t>
      </w:r>
    </w:p>
    <w:p>
      <w:pPr>
        <w:pStyle w:val="Normal"/>
        <w:ind w:left="36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будто все хляби</w:t>
        <w:br/>
        <w:t>небесные сразу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крыты по Божьему</w:t>
        <w:br/>
        <w:t>были приказу.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ег шёл. Он не падал,</w:t>
        <w:br/>
        <w:t>а ровно и мерно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рос, нарастал</w:t>
        <w:br/>
        <w:t>сантиметр к сантиметру,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л лёгким и белым,</w:t>
        <w:br/>
        <w:t>как мех горностая,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ужился бесшумной</w:t>
        <w:br/>
        <w:t>шмелиною стаей.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так он всю нечисть</w:t>
        <w:br/>
        <w:t>закрашивал ловко,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кисть живописца</w:t>
        <w:br/>
        <w:t>с немалой сноровкой.</w:t>
      </w:r>
      <w:r>
        <w:br w:type="page"/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залось – запасы</w:t>
        <w:br/>
        <w:t>его бесконечны.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залось, не снег,</w:t>
        <w:br/>
        <w:t>а мохнатая вечность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устилась на землю</w:t>
        <w:br/>
        <w:t>и шубою белой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крылась, и нет ей</w:t>
        <w:br/>
        <w:t>до времени дела…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тихо и призрачно</w:t>
        <w:br/>
        <w:t>в сказочной неге…</w:t>
      </w:r>
    </w:p>
    <w:p>
      <w:pPr>
        <w:pStyle w:val="Normal"/>
        <w:ind w:left="23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ег где-то включив,</w:t>
        <w:br/>
        <w:t>позабыли о снеге…</w:t>
      </w:r>
    </w:p>
    <w:p>
      <w:pPr>
        <w:pStyle w:val="Normal"/>
        <w:ind w:left="36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0" w:hanging="360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ind w:left="3600" w:hanging="360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0"/>
        <w:rPr/>
      </w:pPr>
      <w:r>
        <w:rPr>
          <w:rStyle w:val="2"/>
          <w:sz w:val="28"/>
          <w:szCs w:val="28"/>
        </w:rPr>
        <w:t>Я воздух марта пью</w:t>
      </w:r>
      <w:r>
        <w:rPr/>
        <w:t>.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ём только свежесть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звон синиц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олнца яркий луч…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таявший февраль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носит нежить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инеглазый март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ядит из туч…</w:t>
      </w:r>
      <w:r>
        <w:br w:type="page"/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Style w:val="2"/>
          <w:sz w:val="28"/>
          <w:szCs w:val="28"/>
        </w:rPr>
        <w:t>Дитя со светящейся кожей</w:t>
      </w:r>
      <w:r>
        <w:rPr/>
        <w:t>,</w:t>
      </w:r>
    </w:p>
    <w:p>
      <w:pPr>
        <w:pStyle w:val="Normal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гадкой беспомощных глаз…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Была ли ты просто прохожей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Иль с неба спустилась для нас?</w:t>
      </w:r>
    </w:p>
    <w:p>
      <w:pPr>
        <w:pStyle w:val="Normal"/>
        <w:ind w:left="900" w:hanging="0"/>
        <w:rPr>
          <w:rStyle w:val="2"/>
          <w:sz w:val="28"/>
          <w:szCs w:val="28"/>
        </w:rPr>
      </w:pPr>
      <w:r>
        <w:rPr/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Казалось, я ведала много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Наук, и добра, и греха…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Но рядом с Премудростью Бога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Все знанья мои  - чепуха.</w:t>
      </w:r>
    </w:p>
    <w:p>
      <w:pPr>
        <w:pStyle w:val="Normal"/>
        <w:ind w:left="900" w:hanging="0"/>
        <w:rPr>
          <w:rStyle w:val="2"/>
          <w:sz w:val="28"/>
          <w:szCs w:val="28"/>
        </w:rPr>
      </w:pPr>
      <w:r>
        <w:rPr/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И в мире, где нас не жалеет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Компьютеров мощный отстой,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Любуюсь и благоговею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Пред тайной ромашки простой.</w:t>
      </w:r>
    </w:p>
    <w:p>
      <w:pPr>
        <w:pStyle w:val="Normal"/>
        <w:ind w:left="900" w:hanging="0"/>
        <w:rPr>
          <w:rStyle w:val="2"/>
          <w:sz w:val="28"/>
          <w:szCs w:val="28"/>
        </w:rPr>
      </w:pPr>
      <w:r>
        <w:rPr/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Весь мир информацией дышит,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Умы поглотила она.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Лишь Мудрость, пришедшая свыше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Для нас и нужна, и важна.</w:t>
      </w:r>
    </w:p>
    <w:p>
      <w:pPr>
        <w:pStyle w:val="Normal"/>
        <w:ind w:left="900" w:hanging="0"/>
        <w:rPr>
          <w:rStyle w:val="2"/>
          <w:sz w:val="28"/>
          <w:szCs w:val="28"/>
        </w:rPr>
      </w:pPr>
      <w:r>
        <w:rPr/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Дитя со светящейся кожей,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Понять не сподобилась я –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Была ль ты посланницей Божьей,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Иль просто хорош макияж?</w:t>
      </w:r>
      <w:r>
        <w:br w:type="page"/>
      </w:r>
    </w:p>
    <w:p>
      <w:pPr>
        <w:pStyle w:val="Normal"/>
        <w:ind w:left="1440" w:hanging="0"/>
        <w:rPr>
          <w:rStyle w:val="2"/>
          <w:sz w:val="28"/>
          <w:szCs w:val="28"/>
        </w:rPr>
      </w:pPr>
      <w:r>
        <w:rPr/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Обычным был, я бы сказала,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Твой облик, мобильник, наряд…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И, может, мне лишь показался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Нездешним беспомощный взгляд?</w:t>
      </w:r>
    </w:p>
    <w:p>
      <w:pPr>
        <w:pStyle w:val="Normal"/>
        <w:ind w:left="900" w:hanging="0"/>
        <w:rPr>
          <w:rStyle w:val="2"/>
          <w:sz w:val="28"/>
          <w:szCs w:val="28"/>
        </w:rPr>
      </w:pPr>
      <w:r>
        <w:rPr/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Твой образ мелькнул и растаял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В потоке событий и лет…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Осталась загадка простая,</w:t>
      </w:r>
    </w:p>
    <w:p>
      <w:pPr>
        <w:pStyle w:val="Normal"/>
        <w:ind w:left="900" w:hanging="0"/>
        <w:rPr/>
      </w:pPr>
      <w:r>
        <w:rPr>
          <w:rStyle w:val="2"/>
          <w:sz w:val="28"/>
          <w:szCs w:val="28"/>
        </w:rPr>
        <w:t>Да только решения нет.</w:t>
      </w:r>
    </w:p>
    <w:p>
      <w:pPr>
        <w:pStyle w:val="Normal"/>
        <w:ind w:left="2880" w:hanging="0"/>
        <w:rPr>
          <w:rStyle w:val="2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szCs w:val="28"/>
        </w:rPr>
      </w:pPr>
      <w:r>
        <w:rPr>
          <w:rStyle w:val="2"/>
          <w:sz w:val="28"/>
          <w:szCs w:val="28"/>
        </w:rPr>
        <w:t>Я падаю и вновь встаю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овь падаю и поднимаюсь…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чем на свете этом маюсь?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у повем печаль мою?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покидай меня, мой Бог!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ня так часто покидали…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 вслед глядел в иные дали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иротевший мой порог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бросили, кто бросить мог…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среди дня, а кто средь ночи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ша доныне кровоточит…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покидай меня, мой Бог!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СВЯТАЯ РУСЬ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1440" w:hanging="180"/>
        <w:rPr/>
      </w:pPr>
      <w:r>
        <w:rPr/>
        <w:t>Святою называют Русь.</w:t>
      </w:r>
    </w:p>
    <w:p>
      <w:pPr>
        <w:pStyle w:val="Normal"/>
        <w:ind w:left="144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почему она святая?</w:t>
      </w:r>
    </w:p>
    <w:p>
      <w:pPr>
        <w:pStyle w:val="Normal"/>
        <w:ind w:left="144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а привычно повторяя,</w:t>
      </w:r>
    </w:p>
    <w:p>
      <w:pPr>
        <w:pStyle w:val="Normal"/>
        <w:ind w:left="144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не вникаем в смысла суть.</w:t>
      </w:r>
    </w:p>
    <w:p>
      <w:pPr>
        <w:pStyle w:val="Normal"/>
        <w:ind w:left="306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1440" w:hanging="180"/>
        <w:rPr/>
      </w:pPr>
      <w:r>
        <w:rPr/>
        <w:t>Святы деревья и дома?</w:t>
      </w:r>
    </w:p>
    <w:p>
      <w:pPr>
        <w:pStyle w:val="TextBodyIndent"/>
        <w:ind w:left="1440" w:hanging="180"/>
        <w:rPr/>
      </w:pPr>
      <w:r>
        <w:rPr/>
        <w:t>Святы просёлки и избушки?</w:t>
      </w:r>
    </w:p>
    <w:p>
      <w:pPr>
        <w:pStyle w:val="TextBodyIndent"/>
        <w:ind w:left="1440" w:hanging="180"/>
        <w:rPr/>
      </w:pPr>
      <w:r>
        <w:rPr/>
        <w:t>Святы, кто правит в теремах</w:t>
      </w:r>
    </w:p>
    <w:p>
      <w:pPr>
        <w:pStyle w:val="TextBodyIndent"/>
        <w:ind w:left="1440" w:hanging="180"/>
        <w:rPr/>
      </w:pPr>
      <w:r>
        <w:rPr/>
        <w:t>Иль богомольные старушки?</w:t>
      </w:r>
    </w:p>
    <w:p>
      <w:pPr>
        <w:pStyle w:val="TextBodyIndent"/>
        <w:ind w:left="1440" w:hanging="180"/>
        <w:rPr/>
      </w:pPr>
      <w:r>
        <w:rPr/>
      </w:r>
    </w:p>
    <w:p>
      <w:pPr>
        <w:pStyle w:val="TextBodyIndent"/>
        <w:ind w:left="1440" w:hanging="180"/>
        <w:rPr/>
      </w:pPr>
      <w:r>
        <w:rPr/>
        <w:t>Была когда-то Русь святой.</w:t>
      </w:r>
    </w:p>
    <w:p>
      <w:pPr>
        <w:pStyle w:val="TextBodyIndent"/>
        <w:ind w:left="1440" w:hanging="180"/>
        <w:rPr/>
      </w:pPr>
      <w:r>
        <w:rPr/>
        <w:t>Когда подвижники Христовы</w:t>
      </w:r>
    </w:p>
    <w:p>
      <w:pPr>
        <w:pStyle w:val="TextBodyIndent"/>
        <w:ind w:left="1440" w:hanging="180"/>
        <w:rPr/>
      </w:pPr>
      <w:r>
        <w:rPr/>
        <w:t>Шли умирать за Божье Слово,</w:t>
      </w:r>
    </w:p>
    <w:p>
      <w:pPr>
        <w:pStyle w:val="TextBodyIndent"/>
        <w:ind w:left="1440" w:hanging="180"/>
        <w:rPr/>
      </w:pPr>
      <w:r>
        <w:rPr/>
        <w:t>Сияя веры чистотой.</w:t>
      </w:r>
    </w:p>
    <w:p>
      <w:pPr>
        <w:pStyle w:val="TextBodyIndent"/>
        <w:ind w:left="1440" w:hanging="180"/>
        <w:rPr/>
      </w:pPr>
      <w:r>
        <w:rPr/>
      </w:r>
    </w:p>
    <w:p>
      <w:pPr>
        <w:pStyle w:val="TextBodyIndent"/>
        <w:ind w:left="1440" w:hanging="180"/>
        <w:rPr/>
      </w:pPr>
      <w:r>
        <w:rPr/>
        <w:t>Бесчинств властителей они</w:t>
      </w:r>
    </w:p>
    <w:p>
      <w:pPr>
        <w:pStyle w:val="TextBodyIndent"/>
        <w:ind w:left="1440" w:hanging="180"/>
        <w:rPr/>
      </w:pPr>
      <w:r>
        <w:rPr/>
        <w:t>Ни оправдали, ни прикрыли,</w:t>
      </w:r>
    </w:p>
    <w:p>
      <w:pPr>
        <w:pStyle w:val="TextBodyIndent"/>
        <w:ind w:left="1440" w:hanging="180"/>
        <w:rPr/>
      </w:pPr>
      <w:r>
        <w:rPr/>
        <w:t>Они лишь правду говорили,</w:t>
      </w:r>
    </w:p>
    <w:p>
      <w:pPr>
        <w:pStyle w:val="TextBodyIndent"/>
        <w:ind w:left="1440" w:hanging="180"/>
        <w:rPr/>
      </w:pPr>
      <w:r>
        <w:rPr/>
        <w:t>И сочтены их были дни.</w:t>
      </w:r>
    </w:p>
    <w:p>
      <w:pPr>
        <w:pStyle w:val="TextBodyIndent"/>
        <w:ind w:left="1440" w:hanging="180"/>
        <w:rPr/>
      </w:pPr>
      <w:r>
        <w:rPr/>
      </w:r>
    </w:p>
    <w:p>
      <w:pPr>
        <w:pStyle w:val="TextBodyIndent"/>
        <w:ind w:left="1440" w:hanging="180"/>
        <w:rPr/>
      </w:pPr>
      <w:r>
        <w:rPr/>
        <w:t>Всем сердцем Бога возлюбя,</w:t>
      </w:r>
    </w:p>
    <w:p>
      <w:pPr>
        <w:pStyle w:val="TextBodyIndent"/>
        <w:ind w:left="1440" w:hanging="180"/>
        <w:rPr/>
      </w:pPr>
      <w:r>
        <w:rPr/>
        <w:t>Свершали таинства в Гулагах.</w:t>
      </w:r>
    </w:p>
    <w:p>
      <w:pPr>
        <w:pStyle w:val="TextBodyIndent"/>
        <w:ind w:left="1440" w:hanging="180"/>
        <w:rPr/>
      </w:pPr>
      <w:r>
        <w:rPr/>
        <w:t>И почитали то за благо,</w:t>
      </w:r>
    </w:p>
    <w:p>
      <w:pPr>
        <w:pStyle w:val="TextBodyIndent"/>
        <w:ind w:left="1440" w:hanging="180"/>
        <w:rPr/>
      </w:pPr>
      <w:r>
        <w:rPr/>
        <w:t>Что крест несли, забыв себя.</w:t>
      </w:r>
      <w:r>
        <w:br w:type="page"/>
      </w:r>
    </w:p>
    <w:p>
      <w:pPr>
        <w:pStyle w:val="TextBodyIndent"/>
        <w:ind w:left="1440" w:hanging="180"/>
        <w:rPr/>
      </w:pPr>
      <w:r>
        <w:rPr/>
      </w:r>
    </w:p>
    <w:p>
      <w:pPr>
        <w:pStyle w:val="TextBodyIndent"/>
        <w:ind w:left="1440" w:hanging="180"/>
        <w:rPr/>
      </w:pPr>
      <w:r>
        <w:rPr/>
        <w:t>И добрый русский наш народ,</w:t>
      </w:r>
    </w:p>
    <w:p>
      <w:pPr>
        <w:pStyle w:val="TextBodyIndent"/>
        <w:ind w:left="1440" w:hanging="180"/>
        <w:rPr/>
      </w:pPr>
      <w:r>
        <w:rPr/>
        <w:t>Хоть не был свят,</w:t>
        <w:br/>
        <w:t>но верил в Бога,</w:t>
      </w:r>
    </w:p>
    <w:p>
      <w:pPr>
        <w:pStyle w:val="TextBodyIndent"/>
        <w:ind w:left="1440" w:hanging="180"/>
        <w:rPr/>
      </w:pPr>
      <w:r>
        <w:rPr/>
        <w:t>Грешил, но каялся подолгу,</w:t>
      </w:r>
    </w:p>
    <w:p>
      <w:pPr>
        <w:pStyle w:val="TextBodyIndent"/>
        <w:ind w:left="1440" w:hanging="180"/>
        <w:rPr/>
      </w:pPr>
      <w:r>
        <w:rPr/>
        <w:t>И знал, что Страшный Суд</w:t>
        <w:br/>
        <w:t>грядёт.</w:t>
      </w:r>
    </w:p>
    <w:p>
      <w:pPr>
        <w:pStyle w:val="TextBodyIndent"/>
        <w:ind w:left="1440" w:hanging="180"/>
        <w:rPr/>
      </w:pPr>
      <w:r>
        <w:rPr/>
      </w:r>
    </w:p>
    <w:p>
      <w:pPr>
        <w:pStyle w:val="TextBodyIndent"/>
        <w:ind w:left="1440" w:hanging="180"/>
        <w:rPr/>
      </w:pPr>
      <w:r>
        <w:rPr/>
        <w:t>Святая, праведная Русь</w:t>
      </w:r>
    </w:p>
    <w:p>
      <w:pPr>
        <w:pStyle w:val="TextBodyIndent"/>
        <w:ind w:left="1440" w:hanging="180"/>
        <w:rPr/>
      </w:pPr>
      <w:r>
        <w:rPr/>
        <w:t>С икон глядит на нас, убогих,</w:t>
      </w:r>
    </w:p>
    <w:p>
      <w:pPr>
        <w:pStyle w:val="TextBodyIndent"/>
        <w:ind w:left="1440" w:hanging="180"/>
        <w:rPr/>
      </w:pPr>
      <w:r>
        <w:rPr/>
        <w:t>Глазами страстотерпцев строгих,</w:t>
      </w:r>
    </w:p>
    <w:p>
      <w:pPr>
        <w:pStyle w:val="TextBodyIndent"/>
        <w:ind w:left="1440" w:hanging="180"/>
        <w:rPr/>
      </w:pPr>
      <w:r>
        <w:rPr/>
        <w:t>Из этих глаз струится грусть.</w:t>
      </w:r>
    </w:p>
    <w:p>
      <w:pPr>
        <w:pStyle w:val="TextBodyIndent"/>
        <w:ind w:left="1440" w:hanging="180"/>
        <w:rPr/>
      </w:pPr>
      <w:r>
        <w:rPr/>
      </w:r>
    </w:p>
    <w:p>
      <w:pPr>
        <w:pStyle w:val="TextBodyIndent"/>
        <w:ind w:left="1440" w:hanging="180"/>
        <w:rPr/>
      </w:pPr>
      <w:r>
        <w:rPr/>
        <w:t>Они всё знали наперёд</w:t>
      </w:r>
    </w:p>
    <w:p>
      <w:pPr>
        <w:pStyle w:val="TextBodyIndent"/>
        <w:ind w:left="1440" w:hanging="180"/>
        <w:rPr/>
      </w:pPr>
      <w:r>
        <w:rPr/>
        <w:t>И всё предвидели заране –</w:t>
      </w:r>
    </w:p>
    <w:p>
      <w:pPr>
        <w:pStyle w:val="TextBodyIndent"/>
        <w:ind w:left="1440" w:hanging="180"/>
        <w:rPr/>
      </w:pPr>
      <w:r>
        <w:rPr/>
        <w:t>Что Русь святая попадёт</w:t>
      </w:r>
    </w:p>
    <w:p>
      <w:pPr>
        <w:pStyle w:val="TextBodyIndent"/>
        <w:ind w:left="1440" w:hanging="180"/>
        <w:rPr/>
      </w:pPr>
      <w:r>
        <w:rPr/>
        <w:t>В период тяжких испытаний.</w:t>
      </w:r>
    </w:p>
    <w:p>
      <w:pPr>
        <w:pStyle w:val="TextBodyIndent"/>
        <w:ind w:left="1440" w:hanging="180"/>
        <w:rPr/>
      </w:pPr>
      <w:r>
        <w:rPr/>
      </w:r>
    </w:p>
    <w:p>
      <w:pPr>
        <w:pStyle w:val="TextBodyIndent"/>
        <w:ind w:left="1440" w:hanging="180"/>
        <w:rPr/>
      </w:pPr>
      <w:r>
        <w:rPr/>
        <w:t>С овчинку стало небо нам –</w:t>
      </w:r>
    </w:p>
    <w:p>
      <w:pPr>
        <w:pStyle w:val="TextBodyIndent"/>
        <w:ind w:left="1440" w:hanging="180"/>
        <w:rPr/>
      </w:pPr>
      <w:r>
        <w:rPr/>
        <w:t>Безбожникам и атеистам.</w:t>
      </w:r>
    </w:p>
    <w:p>
      <w:pPr>
        <w:pStyle w:val="TextBodyIndent"/>
        <w:ind w:left="4320" w:hanging="3060"/>
        <w:rPr/>
      </w:pPr>
      <w:r>
        <w:rPr/>
        <w:t>Мы верим лишь кошмарным</w:t>
        <w:br/>
        <w:t>снам,</w:t>
      </w:r>
    </w:p>
    <w:p>
      <w:pPr>
        <w:pStyle w:val="TextBodyIndent"/>
        <w:ind w:left="1440" w:hanging="180"/>
        <w:rPr/>
      </w:pPr>
      <w:r>
        <w:rPr/>
        <w:t>Забыв про Бога в небе чистом.</w:t>
      </w:r>
      <w:r>
        <w:br w:type="page"/>
      </w:r>
    </w:p>
    <w:p>
      <w:pPr>
        <w:pStyle w:val="TextBodyIndent"/>
        <w:ind w:left="1440" w:hanging="180"/>
        <w:rPr/>
      </w:pPr>
      <w:r>
        <w:rPr/>
      </w:r>
    </w:p>
    <w:p>
      <w:pPr>
        <w:pStyle w:val="TextBodyIndent"/>
        <w:ind w:left="1440" w:hanging="180"/>
        <w:rPr/>
      </w:pPr>
      <w:r>
        <w:rPr/>
        <w:t>Грешим, не ведая стыда,</w:t>
      </w:r>
    </w:p>
    <w:p>
      <w:pPr>
        <w:pStyle w:val="TextBodyIndent"/>
        <w:ind w:left="1440" w:hanging="180"/>
        <w:rPr/>
      </w:pPr>
      <w:r>
        <w:rPr/>
        <w:t>Грешим, не зная покаянья…</w:t>
      </w:r>
    </w:p>
    <w:p>
      <w:pPr>
        <w:pStyle w:val="TextBodyIndent"/>
        <w:ind w:left="1440" w:hanging="180"/>
        <w:rPr/>
      </w:pPr>
      <w:r>
        <w:rPr/>
        <w:t>Какая нам нужна беда,</w:t>
      </w:r>
    </w:p>
    <w:p>
      <w:pPr>
        <w:pStyle w:val="TextBodyIndent"/>
        <w:ind w:left="1440" w:hanging="180"/>
        <w:rPr/>
      </w:pPr>
      <w:r>
        <w:rPr/>
        <w:t>Чтоб к Богу повернуть</w:t>
        <w:br/>
        <w:t>сознанье?</w:t>
      </w:r>
    </w:p>
    <w:p>
      <w:pPr>
        <w:pStyle w:val="TextBodyIndent"/>
        <w:ind w:left="1440" w:hanging="180"/>
        <w:rPr/>
      </w:pPr>
      <w:r>
        <w:rPr/>
      </w:r>
    </w:p>
    <w:p>
      <w:pPr>
        <w:pStyle w:val="TextBodyIndent"/>
        <w:ind w:left="1440" w:hanging="180"/>
        <w:rPr/>
      </w:pPr>
      <w:r>
        <w:rPr/>
        <w:t>Чтоб лишь на Бога уповать,</w:t>
      </w:r>
    </w:p>
    <w:p>
      <w:pPr>
        <w:pStyle w:val="TextBodyIndent"/>
        <w:ind w:left="1440" w:hanging="180"/>
        <w:rPr/>
      </w:pPr>
      <w:r>
        <w:rPr/>
        <w:t>А не на коллективный разум,</w:t>
      </w:r>
    </w:p>
    <w:p>
      <w:pPr>
        <w:pStyle w:val="TextBodyIndent"/>
        <w:ind w:left="1440" w:hanging="180"/>
        <w:rPr/>
      </w:pPr>
      <w:r>
        <w:rPr/>
        <w:t>Что нас завёл, куда телят,</w:t>
      </w:r>
    </w:p>
    <w:p>
      <w:pPr>
        <w:pStyle w:val="TextBodyIndent"/>
        <w:ind w:left="1440" w:hanging="180"/>
        <w:rPr/>
      </w:pPr>
      <w:r>
        <w:rPr/>
        <w:t>Макар не стал гонять ни разу.</w:t>
      </w:r>
    </w:p>
    <w:p>
      <w:pPr>
        <w:pStyle w:val="TextBodyIndent"/>
        <w:ind w:left="1440" w:hanging="180"/>
        <w:rPr/>
      </w:pPr>
      <w:r>
        <w:rPr/>
      </w:r>
    </w:p>
    <w:p>
      <w:pPr>
        <w:pStyle w:val="TextBodyIndent"/>
        <w:ind w:left="1440" w:hanging="180"/>
        <w:rPr/>
      </w:pPr>
      <w:r>
        <w:rPr/>
        <w:t>Проснись от сна, святая Русь!</w:t>
      </w:r>
    </w:p>
    <w:p>
      <w:pPr>
        <w:pStyle w:val="TextBodyIndent"/>
        <w:ind w:left="1440" w:hanging="180"/>
        <w:rPr/>
      </w:pPr>
      <w:r>
        <w:rPr/>
        <w:t>Пусть в каждом сердце</w:t>
        <w:br/>
        <w:t>загорится</w:t>
      </w:r>
    </w:p>
    <w:p>
      <w:pPr>
        <w:pStyle w:val="TextBodyIndent"/>
        <w:ind w:left="1440" w:hanging="180"/>
        <w:rPr/>
      </w:pPr>
      <w:r>
        <w:rPr/>
        <w:t>Лампада веры. Каждый пусть</w:t>
      </w:r>
    </w:p>
    <w:p>
      <w:pPr>
        <w:pStyle w:val="TextBodyIndent"/>
        <w:ind w:left="1440" w:hanging="180"/>
        <w:rPr/>
      </w:pPr>
      <w:r>
        <w:rPr/>
        <w:t>Душою к Богу обратится!</w:t>
      </w:r>
    </w:p>
    <w:p>
      <w:pPr>
        <w:pStyle w:val="Normal"/>
        <w:ind w:left="36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040" w:leader="none"/>
          <w:tab w:val="left" w:pos="6840" w:leader="none"/>
        </w:tabs>
        <w:ind w:left="1260" w:hanging="180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i/>
          <w:iCs/>
          <w:sz w:val="22"/>
          <w:szCs w:val="22"/>
        </w:rPr>
        <w:t>1997 г.</w:t>
      </w:r>
    </w:p>
    <w:p>
      <w:pPr>
        <w:pStyle w:val="Normal"/>
        <w:tabs>
          <w:tab w:val="clear" w:pos="708"/>
          <w:tab w:val="left" w:pos="5040" w:leader="none"/>
        </w:tabs>
        <w:ind w:left="3600" w:hanging="18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600" w:hanging="18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ind w:left="180" w:hanging="1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ind w:left="36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180"/>
        <w:rPr/>
      </w:pPr>
      <w:r>
        <w:rPr>
          <w:rStyle w:val="2"/>
          <w:sz w:val="28"/>
          <w:szCs w:val="28"/>
        </w:rPr>
        <w:t>Словно тихая берёза</w:t>
      </w:r>
    </w:p>
    <w:p>
      <w:pPr>
        <w:pStyle w:val="Normal"/>
        <w:ind w:left="1620" w:hanging="180"/>
        <w:rPr/>
      </w:pPr>
      <w:r>
        <w:rPr>
          <w:rFonts w:cs="Arial" w:ascii="Arial" w:hAnsi="Arial"/>
          <w:sz w:val="28"/>
        </w:rPr>
        <w:t>В белом инее ветвей,</w:t>
      </w:r>
    </w:p>
    <w:p>
      <w:pPr>
        <w:pStyle w:val="Normal"/>
        <w:ind w:left="16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– российская до мозга,</w:t>
      </w:r>
    </w:p>
    <w:p>
      <w:pPr>
        <w:pStyle w:val="Normal"/>
        <w:ind w:left="16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внутри моих костей.</w:t>
      </w:r>
    </w:p>
    <w:p>
      <w:pPr>
        <w:pStyle w:val="Normal"/>
        <w:ind w:left="36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0" w:hanging="234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( Рисунок храма «Русь святая…»)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ДОРОГА ДЛИНОЮ В ЖИЗНЬ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дорогу, в дорогу нас манят колёса,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дорогу, в дорогу нас гонят дела…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вшись у волжских задумчивых плёсов,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жизни дорога моя пролегла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шла, то бежала, а ныне, как ветер,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тит череда мною прожитых лет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одном убедилась – нет правды на свете,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жизни без Бога поистине нет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шла, спотыкаясь, я падала часто,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вновь поднималась, где силы брала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кала своё непутёвое счастье,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а, наконец, я к Христу не пришла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принял меня с неземною любовью,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 сердцу покой, а душе благодать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ня оплатил Он священною кровью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что я могу? Лишь Его не предать.</w:t>
      </w:r>
    </w:p>
    <w:p>
      <w:pPr>
        <w:pStyle w:val="Normal"/>
        <w:ind w:left="25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5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5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5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25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/>
      </w:pPr>
      <w:r>
        <w:rPr>
          <w:rStyle w:val="2"/>
          <w:sz w:val="28"/>
          <w:szCs w:val="28"/>
        </w:rPr>
        <w:t>Некрасивых женщин не бывает</w:t>
      </w:r>
      <w:r>
        <w:rPr>
          <w:rFonts w:cs="Arial" w:ascii="Arial" w:hAnsi="Arial"/>
          <w:sz w:val="28"/>
        </w:rPr>
        <w:t>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 надо мучить зеркала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ть глаза, что в сердце проникают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душа, что не помыслит зла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ть улыбки доброта святая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ягкость и тепло родной руки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красивых женщин не бывает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то есть слепые мужики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любимых женщин не бывает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усомнишься в этом ты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подумай – может, принимаешь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любовь бесплодные мечты?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, сотворив себе кумира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вернулась в жизненной борьбе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того, кто с сотворенья мира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ом предназначен был тебе?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ть на свете истина простая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восьми коротких, горьких слов –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любимых женщин не бывает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ть не разглядевшие любовь.</w:t>
      </w:r>
      <w:r>
        <w:br w:type="page"/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ТЫ  И  ВЫ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а слова «ты» и «вы»</w:t>
        <w:br/>
        <w:t>мы с детства произносим.</w:t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тые те слова,</w:t>
        <w:br/>
        <w:t>но сколько смысла в них!</w:t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, Отче, нас прости! -</w:t>
        <w:br/>
        <w:t>в молитве Бога просим.</w:t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Ты» - близким и родным,</w:t>
        <w:br/>
        <w:t>а «вы» - для всех других.</w:t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с Богом все на «Ты» -</w:t>
        <w:br/>
        <w:t>и самый жалкий нищий,</w:t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молодой делец,</w:t>
        <w:br/>
        <w:t>и скряга – ростовщик.</w:t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с Богом все на «Ты» -</w:t>
        <w:br/>
        <w:t>и те, кто Бога ищет,</w:t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те, кто без Него</w:t>
        <w:br/>
        <w:t>вершить дела привык.</w:t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Вы» многим говорим,</w:t>
        <w:br/>
        <w:t>знакомым и не слишком,</w:t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станцию от них</w:t>
        <w:br/>
        <w:t>желая удержать.</w:t>
      </w:r>
      <w:r>
        <w:br w:type="page"/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верчивое «ты» -</w:t>
        <w:br/>
        <w:t>пароль для самых близких,</w:t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х, как брат и друг,</w:t>
        <w:br/>
        <w:t>дитя, отец и мать.</w:t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вителей земных</w:t>
        <w:br/>
        <w:t>боясь и уважая,</w:t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«вы» им говорим,</w:t>
        <w:br/>
        <w:t>чужие нам они.</w:t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же плохо нам,</w:t>
        <w:br/>
        <w:t>на Бога уповаем</w:t>
      </w:r>
    </w:p>
    <w:p>
      <w:pPr>
        <w:pStyle w:val="Normal"/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молимся – Ты нас </w:t>
        <w:br/>
        <w:t>спаси и сохрани!</w:t>
      </w:r>
    </w:p>
    <w:p>
      <w:pPr>
        <w:pStyle w:val="Normal"/>
        <w:ind w:left="34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0"/>
        <w:rPr/>
      </w:pPr>
      <w:r>
        <w:rPr>
          <w:rStyle w:val="2"/>
          <w:sz w:val="28"/>
          <w:szCs w:val="28"/>
        </w:rPr>
        <w:t>В темноте</w:t>
      </w:r>
    </w:p>
    <w:p>
      <w:pPr>
        <w:pStyle w:val="Normal"/>
        <w:ind w:left="1620" w:hanging="0"/>
        <w:rPr/>
      </w:pPr>
      <w:r>
        <w:rPr>
          <w:rFonts w:cs="Arial" w:ascii="Arial" w:hAnsi="Arial"/>
          <w:sz w:val="28"/>
        </w:rPr>
        <w:t>Зажигаются окна.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средь каменных стен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иноко!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пространстве</w:t>
        <w:br/>
        <w:t>меж адом и раем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в жестокие</w:t>
        <w:br/>
        <w:t>игры играем.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42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ЗАВИСТЬ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 зависти глаза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у лисицы, жёлты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ё не объяснить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голод и любовь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о могу сказать –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од зависти, тяжёл ты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можешь отравить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бя взрастивших кровь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зависть целиком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ои глотает жертвы –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ырваться назад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т света впереди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, если с ней знаком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ощутил уже ты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сь бесконечный ад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ужих удач в груди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шу не забывай –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 знает, что нам надо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Щедрот Его не счесть –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милостив Отец!</w:t>
      </w:r>
      <w:r>
        <w:br w:type="page"/>
      </w:r>
    </w:p>
    <w:p>
      <w:pPr>
        <w:pStyle w:val="Normal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пустит зависть в рай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, чтоб избегнуть ада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о лекарство есть –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зависти конец.</w:t>
      </w:r>
    </w:p>
    <w:p>
      <w:pPr>
        <w:pStyle w:val="Normal"/>
        <w:ind w:left="32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ТВОРИ ДОБРО!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вори добро, не уставая,</w:t>
        <w:br/>
        <w:t>твори сегодня и сейчас.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вори добро</w:t>
        <w:br/>
        <w:t>в день тёплый мая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 декабря ненастный час.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, человек – творенье Бога,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ворца и зло не совместить.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пораскинь умом немного –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у ещё добро творить?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вори добро, когда ты болен,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 более – когда здоров,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 трезвоня с колоколен,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с анонимностью воров.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вори добро без размышлений –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ой тебе в том будет прок?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только  ближним,</w:t>
        <w:br/>
        <w:t>ты без лени</w:t>
      </w:r>
    </w:p>
    <w:p>
      <w:pPr>
        <w:pStyle w:val="Normal"/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м на Земле твори добро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ПАМЯТИ  А.М. ГОРЬКОГО</w:t>
      </w:r>
    </w:p>
    <w:p>
      <w:pPr>
        <w:pStyle w:val="Normal"/>
        <w:ind w:left="3600" w:hanging="360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л мальчик – просто внук купца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л сиротой у бабки с дедом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я, не помнил он отца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ласки матери не ведал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я, он с детства примечал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добрый взгляд, и злую шутку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я, читал он по ночам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днём в свободную минутку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я, он жизнь познать хотел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ичь законы человечьи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онял, что не прихоть тел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лишь высоты духа вечны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 дал ему талант писать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оживлять душою строки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их умирать и воскресать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еять правду, как пророки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состоялся. Я всю жизнь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то вершила, что бы надо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, и умерший, в книгах жив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ря для сердца свет и радость.</w:t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не дан творцом последний шанс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крыть кому-то Божье Слово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, Господи, помилуй нас!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все у края бездны снова.</w:t>
      </w:r>
    </w:p>
    <w:p>
      <w:pPr>
        <w:pStyle w:val="Normal"/>
        <w:ind w:left="27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7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7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ВЕЧЕР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-то лепечет дождь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устно целуя крыши.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нь переходит в ночь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ише усталой мыши.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бкий закатный свет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плится, как лампада.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, чего в жизни нет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роде, уже  не надо.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нишь остаток лет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нишь того, кто рядом.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, чего в жизни нет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роде, уже  не надо.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-то лепечет дождь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устно целуя крыши.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теперь стоит грош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покупал за тыщи.</w:t>
      </w:r>
      <w:r>
        <w:br w:type="page"/>
      </w:r>
    </w:p>
    <w:p>
      <w:pPr>
        <w:pStyle w:val="Normal"/>
        <w:ind w:left="30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КНОП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вонили – и пёсик залаял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храняя хозяев своих…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ый преданный друг мой витает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измереньях каких-то иных.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капризна была, ела мало.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игрушек – лишь старый носок.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игравшись, вполуха дремала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зываясь на каждый звонок.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а долю свою, на собачью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роптала она никогда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ть и редко стучалась удача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аши двери, а чаще – беда.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ли два сиротливых аскета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ли то, что Господь посылал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тепла и душевного света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ждый щедро другому давал.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вонили – и пёсик залаял,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и пёс тот не мой, и звонок…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ю душу от зла охраняет</w:t>
      </w:r>
    </w:p>
    <w:p>
      <w:pPr>
        <w:pStyle w:val="Normal"/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й невидимый, верный дружок.</w:t>
      </w:r>
    </w:p>
    <w:p>
      <w:pPr>
        <w:pStyle w:val="Normal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left="2880" w:hanging="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iCs/>
          <w:sz w:val="22"/>
          <w:szCs w:val="22"/>
        </w:rPr>
        <w:t>06.12.97 г.</w:t>
      </w:r>
    </w:p>
    <w:p>
      <w:pPr>
        <w:pStyle w:val="Normal"/>
        <w:ind w:left="2880" w:hanging="0"/>
        <w:rPr>
          <w:rFonts w:ascii="Arial" w:hAnsi="Arial" w:cs="Arial"/>
          <w:i/>
          <w:i/>
          <w:iCs/>
          <w:sz w:val="28"/>
          <w:szCs w:val="22"/>
        </w:rPr>
      </w:pPr>
      <w:r>
        <w:rPr>
          <w:rFonts w:cs="Arial" w:ascii="Arial" w:hAnsi="Arial"/>
          <w:i/>
          <w:iCs/>
          <w:sz w:val="28"/>
          <w:szCs w:val="22"/>
        </w:rPr>
      </w:r>
    </w:p>
    <w:p>
      <w:pPr>
        <w:pStyle w:val="Normal"/>
        <w:ind w:left="30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2"/>
          <w:szCs w:val="22"/>
        </w:rPr>
        <w:t>Т.С. Горбачевой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i/>
          <w:i/>
          <w:sz w:val="28"/>
          <w:szCs w:val="22"/>
        </w:rPr>
      </w:pPr>
      <w:r>
        <w:rPr>
          <w:rFonts w:cs="Arial" w:ascii="Arial" w:hAnsi="Arial"/>
          <w:i/>
          <w:sz w:val="28"/>
          <w:szCs w:val="22"/>
        </w:rPr>
      </w:r>
    </w:p>
    <w:p>
      <w:pPr>
        <w:pStyle w:val="Normal"/>
        <w:ind w:left="1620" w:hanging="0"/>
        <w:rPr>
          <w:sz w:val="28"/>
        </w:rPr>
      </w:pPr>
      <w:r>
        <w:rPr>
          <w:rStyle w:val="2"/>
          <w:sz w:val="28"/>
          <w:szCs w:val="28"/>
        </w:rPr>
        <w:t>Тысячи ярких звёзд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ебе бездонном…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 – череда полос,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етлых и тёмных.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сячи мелких дел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огорчений…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ть на земле предел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ших влечений.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ть на земле порог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ших желаний…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, как большой урок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естных знаний.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сячи всяких забот,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ши тревоги…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, как души полёт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мысли о Боге.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возмогая муть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жи и коварства,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, как тенистый путь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Божьему Царству…</w:t>
      </w:r>
    </w:p>
    <w:p>
      <w:pPr>
        <w:pStyle w:val="Normal"/>
        <w:tabs>
          <w:tab w:val="clear" w:pos="708"/>
          <w:tab w:val="left" w:pos="558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СЛЕДЫ НА СНЕГУ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снегу одинокой</w:t>
        <w:br/>
        <w:t>цепочкой следы…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прошёл тут</w:t>
        <w:br/>
        <w:t>зарёю туманною?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, кто-то спешил,</w:t>
        <w:br/>
        <w:t>уходя от беды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ль с свидания шёл</w:t>
        <w:br/>
        <w:t>долгожданного?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ль беспечный студент,</w:t>
        <w:br/>
        <w:t>отпустив тормоза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чь провёл</w:t>
        <w:br/>
        <w:t>за лихою пирушкою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подумав, что мать</w:t>
        <w:br/>
        <w:t>проглядела глаза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готовится</w:t>
        <w:br/>
        <w:t>к самому худшему?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, просто, кому-то</w:t>
        <w:br/>
        <w:t>не спалось в ночи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, кто-то</w:t>
        <w:br/>
        <w:t>от прошлого прятался?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ходил человек,</w:t>
        <w:br/>
        <w:t>свою совесть лечил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снегу же</w:t>
        <w:br/>
        <w:t>рецепт отпечатался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и утро пришло,</w:t>
        <w:br/>
        <w:t>вот и день настаёт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етою заполнились</w:t>
        <w:br/>
        <w:t>улицы…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 хранит тебя Боже,</w:t>
        <w:br/>
        <w:t>ночной пешеход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ы зло до тебя</w:t>
        <w:br/>
        <w:t>не коснулося!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же нюхом собачьим</w:t>
        <w:br/>
        <w:t>следов не сыскать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вились</w:t>
        <w:br/>
        <w:t>одинокою строчкою…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сть уложит спокойная</w:t>
        <w:br/>
        <w:t>совесть в кровать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десь прошедшего</w:t>
        <w:br/>
        <w:t>тёмною ночкою!</w:t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iCs/>
          <w:sz w:val="22"/>
          <w:szCs w:val="22"/>
        </w:rPr>
        <w:t>Н.Б. Соголевой</w:t>
      </w:r>
    </w:p>
    <w:p>
      <w:pPr>
        <w:pStyle w:val="Normal"/>
        <w:tabs>
          <w:tab w:val="clear" w:pos="708"/>
          <w:tab w:val="left" w:pos="3960" w:leader="none"/>
          <w:tab w:val="left" w:pos="594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с  любовью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i/>
          <w:i/>
          <w:iCs/>
          <w:sz w:val="28"/>
          <w:szCs w:val="22"/>
        </w:rPr>
      </w:pPr>
      <w:r>
        <w:rPr>
          <w:rFonts w:cs="Arial" w:ascii="Arial" w:hAnsi="Arial"/>
          <w:i/>
          <w:iCs/>
          <w:sz w:val="28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/>
      </w:pPr>
      <w:r>
        <w:rPr>
          <w:rStyle w:val="2"/>
          <w:sz w:val="28"/>
          <w:szCs w:val="28"/>
        </w:rPr>
        <w:t>Можно быть рядом, но очень далёко</w:t>
      </w:r>
      <w:r>
        <w:rPr>
          <w:rFonts w:cs="Arial" w:ascii="Arial" w:hAnsi="Arial"/>
          <w:sz w:val="28"/>
        </w:rPr>
        <w:t>,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но попутчики в полном трамвае.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, кто душою, как я, одиноки,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тину эту, как я, понимают.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м на разных мы жить континентах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икогда не встречаться к тому же,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вот душам хватает момента,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ы родство своё вдруг обнаружить.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мы по крови родня от Адама,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ром, что внешностью вовсе не схожи.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ж по духу родня Богоданному,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жен ли возраст и цвет нашей кожи?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жен ли пол, красота и богатство,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душа понимает другую?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жье, святое, Небесное братство,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по тебе на земле я тоскую!</w:t>
      </w:r>
    </w:p>
    <w:p>
      <w:pPr>
        <w:pStyle w:val="Normal"/>
        <w:tabs>
          <w:tab w:val="clear" w:pos="708"/>
          <w:tab w:val="left" w:pos="594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ПРИХОДИТ БОГ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ходит Бог, когда нам трудно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 болью некуда идти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всей планете многолюдной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шь Он захочет нас найти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с овчинку небо станет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лёз закончится запас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ходит Бог – Он не обманет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 до, ни после, ни сейчас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 предают отцы и дети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те, кто нам помочь бы мог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покинут все на свете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нас спасти, приходит Бог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т, всё не так, всегда Он с нами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алея блудных горемык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с овчинку небо станет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гда приходим к Богу мы.</w:t>
      </w:r>
    </w:p>
    <w:p>
      <w:pPr>
        <w:pStyle w:val="Normal"/>
        <w:tabs>
          <w:tab w:val="clear" w:pos="708"/>
          <w:tab w:val="left" w:pos="558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Мои тревоги знает ветер</w:t>
      </w:r>
      <w:r>
        <w:rPr/>
        <w:t>,</w:t>
      </w:r>
      <w:r>
        <w:rPr>
          <w:rFonts w:cs="Arial" w:ascii="Arial" w:hAnsi="Arial"/>
          <w:sz w:val="28"/>
        </w:rPr>
        <w:br/>
        <w:t>Мои печали знает дождь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им надеждам солнце светит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уне понятна сердца дрожь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Style w:val="2"/>
          <w:sz w:val="28"/>
          <w:szCs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Нет, не безмолвствует природа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И, как столетия назад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Понятен всем без перевода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Бездомной кошки грустный взгляд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Style w:val="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Открой глаза, отверзни уши –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И мир вокруг заговорит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А ты вникай, гляди и слушай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Его души безмолвный крик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Style w:val="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Кричит земля от ран и ядов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О чём-то шепчется листва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Открытым сердцем слушать надо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Природы тихие слова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Style w:val="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Весь мир един. Его частица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Ничтожный атом бытия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Читая Библии страницы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Его постичь пытаюсь я.</w:t>
      </w:r>
    </w:p>
    <w:p>
      <w:pPr>
        <w:pStyle w:val="Normal"/>
        <w:tabs>
          <w:tab w:val="clear" w:pos="708"/>
          <w:tab w:val="left" w:pos="5580" w:leader="none"/>
        </w:tabs>
        <w:ind w:left="2880" w:hanging="0"/>
        <w:rPr>
          <w:rStyle w:val="2"/>
          <w:rFonts w:ascii="Arial" w:hAnsi="Arial" w:cs="Arial"/>
          <w:sz w:val="28"/>
          <w:szCs w:val="28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Мне чистым снегом застелит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Fonts w:cs="Arial" w:ascii="Arial" w:hAnsi="Arial"/>
          <w:sz w:val="28"/>
        </w:rPr>
        <w:t>Зима дорогу белую –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ди по ней на край земли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что там буду делать я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сна травой зелёной зря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 мне под ноги бросится –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птицу счастья за моря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ша искать не просится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лето тщетно будет звать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ня речной прохладою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угов и пляжей благодать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ня уже не радует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овь осень – старый, верный друг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ыплет листьев золото –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ди по этому ковру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трану с названьем «молодость»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чем куда-то мне идти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итать страницы старые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книгу горечи в пути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же перелистала я…</w:t>
      </w:r>
    </w:p>
    <w:p>
      <w:pPr>
        <w:pStyle w:val="Normal"/>
        <w:tabs>
          <w:tab w:val="clear" w:pos="708"/>
          <w:tab w:val="left" w:pos="558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СЫНУ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придёшь -</w:t>
        <w:br/>
        <w:t>на звонок отворю тебе дверь.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лыбнёшься, обнимешь за плечи…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равно я дождусь,</w:t>
        <w:br/>
        <w:t>ты, пожалуйста, верь,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 надолго отложенной </w:t>
        <w:br/>
        <w:t>встречи.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вернёшься домой</w:t>
        <w:br/>
        <w:t>среди белого дня,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но было отсутствие</w:t>
        <w:br/>
        <w:t>кратким.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увидишь ты слёзы</w:t>
        <w:br/>
        <w:t>в глазах у меня –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от счастья</w:t>
        <w:br/>
        <w:t>не плачут украдкой.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ту боль, что мы оба</w:t>
        <w:br/>
        <w:t>с тобою несём,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сердца сброшу</w:t>
        <w:br/>
        <w:t>в секунду одну я.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ду, словно во сне,</w:t>
        <w:br/>
        <w:t>позабыв обо всём,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вою голову гладить родную…</w:t>
      </w:r>
    </w:p>
    <w:p>
      <w:pPr>
        <w:pStyle w:val="Normal"/>
        <w:tabs>
          <w:tab w:val="clear" w:pos="708"/>
          <w:tab w:val="left" w:pos="5580" w:leader="none"/>
        </w:tabs>
        <w:ind w:left="39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4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420" w:hanging="34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ind w:left="3420" w:hanging="34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Style w:val="2"/>
          <w:sz w:val="28"/>
          <w:szCs w:val="28"/>
        </w:rPr>
        <w:t>Скажу я просто без прикрас</w:t>
      </w:r>
      <w:r>
        <w:rPr/>
        <w:t xml:space="preserve"> –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б ни был папа твой и мама,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всей Земле любой из нас –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томок Евы и Адама.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ль покопаться до корней,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все мы – сёстры, все мы – братья.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с каждым часом всё больней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 жалит Каина проклятье.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бийства, войны, терроризм,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рат поднимается на брата…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началась такая жизнь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плода запретного когда-то.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божий Сын пошёл на крест,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искупить творенья Божьи.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любит нас, и Он Воскрес,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в нас любовь воскресла тоже.</w:t>
      </w:r>
    </w:p>
    <w:p>
      <w:pPr>
        <w:pStyle w:val="Normal"/>
        <w:tabs>
          <w:tab w:val="clear" w:pos="708"/>
          <w:tab w:val="left" w:pos="558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4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2"/>
        <w:spacing w:before="0" w:after="1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МОЛИТВА ЗА ВСЕ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калился земной</w:t>
        <w:br/>
        <w:t>неотмоленный шар,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нев Господень на нём</w:t>
        <w:br/>
        <w:t>за людские грехи.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ова в пропасть сейчас</w:t>
        <w:br/>
        <w:t>кто-то делает шаг,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сть молитвой за всех</w:t>
        <w:br/>
        <w:t>будут эти стихи.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оги нам, Господь,</w:t>
        <w:br/>
        <w:t>всех врагов одолеть!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жду Духом небесным</w:t>
        <w:br/>
        <w:t>и силами зла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ждый день идёт бой</w:t>
        <w:br/>
        <w:t>не на жизнь, а на смерть,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бо бесы лютуют</w:t>
        <w:br/>
        <w:t>нет им числа.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ый первый наш враг -</w:t>
        <w:br/>
        <w:t>это гордости грех.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Ты не хуже других!» -</w:t>
        <w:br/>
        <w:t>всем внушает она.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а этот крючок</w:t>
        <w:br/>
        <w:t>гордость ловит нас всех,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заметно лишая</w:t>
        <w:br/>
        <w:t>покоя и сна.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коварнее враг -</w:t>
        <w:br/>
        <w:t>торопливый язык,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но в море корабль</w:t>
        <w:br/>
        <w:t>без руля и ветрил.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з нужды говорить</w:t>
        <w:br/>
        <w:t>он о людях привык,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олько бед он и мне,</w:t>
        <w:br/>
        <w:t>и другим сотворил!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у, а третий наш враг</w:t>
        <w:br/>
        <w:t>двум другим не чета –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ши души зовёт</w:t>
        <w:br/>
        <w:t>в беспросветную тьму,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отдаст, лишь бы Богу</w:t>
        <w:br/>
        <w:t>кто верить не стал,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тому-то «отчаянье» -</w:t>
        <w:br/>
        <w:t>имя ему.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бираются к сердцу</w:t>
        <w:br/>
        <w:t>и зависть, и ложь,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лкоголь и наркотик</w:t>
        <w:br/>
        <w:t>раскинули сеть…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Ты нас, Христос,</w:t>
        <w:br/>
        <w:t>от беды не спасёшь,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ши души в аду</w:t>
        <w:br/>
        <w:t>будут вечно гореть!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калился земной</w:t>
        <w:br/>
        <w:t>неотмоленный шар,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, хотя б и в морях</w:t>
        <w:br/>
        <w:t>закипела вода,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к Богу придёт</w:t>
        <w:br/>
        <w:t>с покаяньем душа,</w:t>
      </w:r>
    </w:p>
    <w:p>
      <w:pPr>
        <w:pStyle w:val="Normal"/>
        <w:tabs>
          <w:tab w:val="clear" w:pos="708"/>
          <w:tab w:val="left" w:pos="5580" w:leader="none"/>
        </w:tabs>
        <w:ind w:left="216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ё Бог силам зла</w:t>
        <w:br/>
        <w:t>не отдаст никогда!</w:t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НОВОГОДНЕЕ</w:t>
      </w:r>
    </w:p>
    <w:p>
      <w:pPr>
        <w:pStyle w:val="Normal"/>
        <w:tabs>
          <w:tab w:val="clear" w:pos="708"/>
          <w:tab w:val="left" w:pos="5580" w:leader="none"/>
        </w:tabs>
        <w:ind w:left="3780" w:hanging="37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принесёт грядущий год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думай, не гадай.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лей бокал, разрежь пирог,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асть нищему отдай.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ругую часть отдай врагу,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мир меж вами был.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остальному пирогу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дай, сколь хватит сил…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780" w:hanging="37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ind w:left="3780" w:hanging="37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Тонкая материя души</w:t>
      </w:r>
      <w:r>
        <w:rPr/>
        <w:t>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Fonts w:cs="Arial" w:ascii="Arial" w:hAnsi="Arial"/>
          <w:sz w:val="28"/>
        </w:rPr>
        <w:t>Невесома ты, а значишь много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оть стремится вниз, она грешит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, душа – крылатая от Бога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в скорлупке тела, как в плену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вно – и красавца, и урода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с рожденья ты ведёшь войну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тив плоти за свою свободу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спощадны битвы и тихи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ты, душа, отважный воин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творит слепой Гомер стихи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узыку творит глухой Бетховен…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т блажен, кто, плоть преодолев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хом воспарил к высотам горним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бывает так, что и не слеп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 глух – живёт с душою чёрной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оть коварна – часто в плен берёт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з сражений (души так беспечны!)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им душам не знаком полёт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 неведом путь высокий в вечность</w:t>
      </w:r>
    </w:p>
    <w:p>
      <w:pPr>
        <w:pStyle w:val="Normal"/>
        <w:tabs>
          <w:tab w:val="clear" w:pos="708"/>
          <w:tab w:val="left" w:pos="5580" w:leader="none"/>
        </w:tabs>
        <w:ind w:left="30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0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БОГ СОЗДАЛ НАС</w:t>
      </w:r>
    </w:p>
    <w:p>
      <w:pPr>
        <w:pStyle w:val="Normal"/>
        <w:tabs>
          <w:tab w:val="clear" w:pos="708"/>
          <w:tab w:val="left" w:pos="5580" w:leader="none"/>
        </w:tabs>
        <w:ind w:left="3600" w:hanging="36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.А.Бабанину</w:t>
      </w:r>
    </w:p>
    <w:p>
      <w:pPr>
        <w:pStyle w:val="Normal"/>
        <w:tabs>
          <w:tab w:val="clear" w:pos="708"/>
          <w:tab w:val="left" w:pos="5580" w:leader="none"/>
        </w:tabs>
        <w:ind w:left="3600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На свете счастья нет,</w:t>
      </w:r>
    </w:p>
    <w:p>
      <w:pPr>
        <w:pStyle w:val="Normal"/>
        <w:tabs>
          <w:tab w:val="clear" w:pos="708"/>
          <w:tab w:val="left" w:pos="5580" w:leader="none"/>
        </w:tabs>
        <w:ind w:left="3600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 есть покой и воля».</w:t>
      </w:r>
    </w:p>
    <w:p>
      <w:pPr>
        <w:pStyle w:val="Normal"/>
        <w:tabs>
          <w:tab w:val="clear" w:pos="708"/>
          <w:tab w:val="left" w:pos="5580" w:leader="none"/>
        </w:tabs>
        <w:ind w:left="3600" w:hanging="36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.С.Пушкин</w:t>
      </w:r>
    </w:p>
    <w:p>
      <w:pPr>
        <w:pStyle w:val="Normal"/>
        <w:tabs>
          <w:tab w:val="clear" w:pos="708"/>
          <w:tab w:val="left" w:pos="5580" w:leader="none"/>
        </w:tabs>
        <w:ind w:left="3420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Ты создал нас для Себя,</w:t>
      </w:r>
    </w:p>
    <w:p>
      <w:pPr>
        <w:pStyle w:val="Normal"/>
        <w:tabs>
          <w:tab w:val="clear" w:pos="708"/>
          <w:tab w:val="left" w:pos="5580" w:leader="none"/>
        </w:tabs>
        <w:ind w:left="3420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 мятется сердце наше,</w:t>
      </w:r>
    </w:p>
    <w:p>
      <w:pPr>
        <w:pStyle w:val="Normal"/>
        <w:tabs>
          <w:tab w:val="clear" w:pos="708"/>
          <w:tab w:val="left" w:pos="5580" w:leader="none"/>
        </w:tabs>
        <w:ind w:left="3420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ка не успокоится в Тебе»</w:t>
      </w:r>
    </w:p>
    <w:p>
      <w:pPr>
        <w:pStyle w:val="Normal"/>
        <w:tabs>
          <w:tab w:val="clear" w:pos="708"/>
          <w:tab w:val="left" w:pos="5580" w:leader="none"/>
        </w:tabs>
        <w:ind w:left="3420" w:hanging="18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в. Франциск Ассизский</w:t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 создал для Себя Адама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, сотворивши плоть и кровь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дар вручил бесценный самый –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ою отдал ему Любовь.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нял Адам Его запрету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кусил опасного плода.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рая изгнан был за это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ворцом на многие года.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мы, прошедши жизнь до края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Как суждено Творцом Самим)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поминание о рае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генном уровне храним.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каждый, с самой колыбели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утри себя, в своей крови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ет от века и доселе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поминанье о Любви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тщетно ищет, уповая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вот он, вот он – идеал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ви, потерянного рая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праотец наш потерял!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среди грешных не бывает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ой Любви, как у Отца.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а Земле не будет рая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а не будет ей конца.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се же сердцу нет покоя…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го ты лишь тогда найдешь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, оставив все земное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объятья Божии придешь.</w:t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ХЛЕБ И ВОДА</w:t>
      </w:r>
    </w:p>
    <w:p>
      <w:pPr>
        <w:pStyle w:val="Normal"/>
        <w:tabs>
          <w:tab w:val="clear" w:pos="708"/>
          <w:tab w:val="left" w:pos="5580" w:leader="none"/>
        </w:tabs>
        <w:ind w:left="37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леб и вода – простая еда.</w:t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но прожить без конфет</w:t>
        <w:br/>
        <w:t>и пирожных,</w:t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без хлеба, вот,</w:t>
        <w:br/>
        <w:t>мы – никуда,</w:t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без воды нам прожить</w:t>
        <w:br/>
        <w:t>невозможно.</w:t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ты сыт и доволен</w:t>
        <w:br/>
        <w:t>всегда,</w:t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ни, жуя сервелат</w:t>
        <w:br/>
        <w:t>до икоты –</w:t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леб и вода – простая еда</w:t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-то от смерти спасают</w:t>
        <w:br/>
        <w:t>кого-то.</w:t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ты в скудости</w:t>
        <w:br/>
        <w:t>нищей живешь,</w:t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понаслышке знаком ты</w:t>
        <w:br/>
        <w:t>с бедою –</w:t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леба купи</w:t>
        <w:br/>
        <w:t>на оставшийся грош,</w:t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рку запей ключевою водою.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ти обманут, и друг твой</w:t>
        <w:br/>
        <w:t>предаст,</w:t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и жить не останется</w:t>
        <w:br/>
        <w:t>силы –</w:t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леб и вода – простая еда</w:t>
      </w:r>
    </w:p>
    <w:p>
      <w:pPr>
        <w:pStyle w:val="Normal"/>
        <w:tabs>
          <w:tab w:val="clear" w:pos="708"/>
          <w:tab w:val="left" w:pos="5580" w:leader="none"/>
        </w:tabs>
        <w:ind w:left="198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то спасут без обетов</w:t>
        <w:br/>
        <w:t>красивых</w:t>
      </w:r>
    </w:p>
    <w:p>
      <w:pPr>
        <w:pStyle w:val="Normal"/>
        <w:tabs>
          <w:tab w:val="clear" w:pos="708"/>
          <w:tab w:val="left" w:pos="5580" w:leader="none"/>
        </w:tabs>
        <w:ind w:left="41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41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41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ВОДОПАД</w:t>
      </w:r>
    </w:p>
    <w:p>
      <w:pPr>
        <w:pStyle w:val="Normal"/>
        <w:tabs>
          <w:tab w:val="clear" w:pos="708"/>
          <w:tab w:val="left" w:pos="5580" w:leader="none"/>
        </w:tabs>
        <w:ind w:left="41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вучит симфония воды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уступа на уступ стремится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бриллиантами искрится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вьется пеной бороды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деревца, как к деду внуки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уступов протянули руки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держит их на этих скалах?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х пища тут – вода и свет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рода их не заласкала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т сантиментам места нет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камне голом и трава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литвою воды жива.</w:t>
      </w:r>
    </w:p>
    <w:p>
      <w:pPr>
        <w:pStyle w:val="Normal"/>
        <w:tabs>
          <w:tab w:val="clear" w:pos="708"/>
          <w:tab w:val="left" w:pos="5580" w:leader="none"/>
        </w:tabs>
        <w:ind w:left="41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414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МУЖЧИНАМ</w:t>
      </w:r>
    </w:p>
    <w:p>
      <w:pPr>
        <w:pStyle w:val="Normal"/>
        <w:tabs>
          <w:tab w:val="clear" w:pos="708"/>
          <w:tab w:val="left" w:pos="5580" w:leader="none"/>
        </w:tabs>
        <w:ind w:left="4140" w:hanging="41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часто, мужчины,</w:t>
        <w:br/>
        <w:t>завидую вам –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койствию, силе, уму.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чем же послушался</w:t>
        <w:br/>
        <w:t>Еву Адам?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ы, до сих пор не пойму.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ть может, был голоден?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прочем, в раю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одов – только рот разевай…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чем он послушал</w:t>
        <w:br/>
        <w:t>подругу свою?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где тот потерянный рай?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, видно, мужчины,</w:t>
        <w:br/>
        <w:t>усвоив урок,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тех, давних,</w:t>
        <w:br/>
        <w:t>до нынешних пор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ворят, что хотят,</w:t>
        <w:br/>
        <w:t>очень часто не впрок,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главное – наперекор.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оды их стараний</w:t>
        <w:br/>
        <w:t>бывают горьки,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, если подруга умна –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ймёт – обижаться</w:t>
        <w:br/>
        <w:t>на них не с руки,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первой ошиблась жена.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ужчины, простите</w:t>
        <w:br/>
        <w:t>давнишний наш грех,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мы вас прощали всегда.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 лучше, добрее,</w:t>
        <w:br/>
        <w:t>умнее нас всех.</w:t>
      </w:r>
    </w:p>
    <w:p>
      <w:pPr>
        <w:pStyle w:val="Normal"/>
        <w:tabs>
          <w:tab w:val="clear" w:pos="708"/>
          <w:tab w:val="left" w:pos="5580" w:leader="none"/>
        </w:tabs>
        <w:ind w:left="216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ас не пугают года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ЧТО Я МОГУ?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что я всё-таки могу?</w:t>
      </w:r>
    </w:p>
    <w:p>
      <w:pPr>
        <w:pStyle w:val="Normal"/>
        <w:tabs>
          <w:tab w:val="clear" w:pos="708"/>
          <w:tab w:val="left" w:pos="5580" w:leader="none"/>
        </w:tabs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товить завтрак на бегу,</w:t>
      </w:r>
    </w:p>
    <w:p>
      <w:pPr>
        <w:pStyle w:val="Normal"/>
        <w:tabs>
          <w:tab w:val="clear" w:pos="708"/>
          <w:tab w:val="left" w:pos="5580" w:leader="none"/>
        </w:tabs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исать стихи, молиться, плакать,</w:t>
      </w:r>
    </w:p>
    <w:p>
      <w:pPr>
        <w:pStyle w:val="Normal"/>
        <w:tabs>
          <w:tab w:val="clear" w:pos="708"/>
          <w:tab w:val="left" w:pos="5580" w:leader="none"/>
        </w:tabs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улять с собакой в дождь</w:t>
        <w:br/>
        <w:t>и слякоть…</w:t>
      </w:r>
    </w:p>
    <w:p>
      <w:pPr>
        <w:pStyle w:val="Normal"/>
        <w:tabs>
          <w:tab w:val="clear" w:pos="708"/>
          <w:tab w:val="left" w:pos="5580" w:leader="none"/>
        </w:tabs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чь торт – и сразу угощать,</w:t>
      </w:r>
    </w:p>
    <w:p>
      <w:pPr>
        <w:pStyle w:val="Normal"/>
        <w:tabs>
          <w:tab w:val="clear" w:pos="708"/>
          <w:tab w:val="left" w:pos="5580" w:leader="none"/>
        </w:tabs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ить прощенья и прощать.</w:t>
      </w:r>
    </w:p>
    <w:p>
      <w:pPr>
        <w:pStyle w:val="Normal"/>
        <w:tabs>
          <w:tab w:val="clear" w:pos="708"/>
          <w:tab w:val="left" w:pos="5580" w:leader="none"/>
        </w:tabs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итать до покрасненья глаз,</w:t>
      </w:r>
    </w:p>
    <w:p>
      <w:pPr>
        <w:pStyle w:val="Normal"/>
        <w:tabs>
          <w:tab w:val="clear" w:pos="708"/>
          <w:tab w:val="left" w:pos="5580" w:leader="none"/>
        </w:tabs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инить носки и унитаз.</w:t>
      </w:r>
    </w:p>
    <w:p>
      <w:pPr>
        <w:pStyle w:val="Normal"/>
        <w:tabs>
          <w:tab w:val="clear" w:pos="708"/>
          <w:tab w:val="left" w:pos="5580" w:leader="none"/>
        </w:tabs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ить, жалея, всё живое</w:t>
      </w:r>
    </w:p>
    <w:p>
      <w:pPr>
        <w:pStyle w:val="Normal"/>
        <w:tabs>
          <w:tab w:val="clear" w:pos="708"/>
          <w:tab w:val="left" w:pos="5580" w:leader="none"/>
        </w:tabs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быть всегда самой собою…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2880" w:hanging="18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880" w:hanging="28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ind w:left="2880" w:hanging="28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/>
      </w:pPr>
      <w:r>
        <w:rPr>
          <w:rStyle w:val="2"/>
          <w:sz w:val="28"/>
          <w:szCs w:val="28"/>
        </w:rPr>
        <w:t>Тихо ёлки стоят</w:t>
      </w:r>
      <w:r>
        <w:rPr>
          <w:rFonts w:cs="Arial" w:ascii="Arial" w:hAnsi="Arial"/>
          <w:sz w:val="28"/>
        </w:rPr>
        <w:br/>
        <w:t>в новогоднем лесу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но дремлют,</w:t>
        <w:br/>
        <w:t>дубы вековые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гляжу зачарованно -</w:t>
        <w:br/>
        <w:t>эту красу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ждый раз</w:t>
        <w:br/>
        <w:t>вижу будто впервые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весеннего сада</w:t>
        <w:br/>
        <w:t>застенчивый цвет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пестки – как нетающий иней…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ветер вздохнёт –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красы этой нет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ишком кратки отмерены</w:t>
        <w:br/>
        <w:t>дни ей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недолог красы</w:t>
        <w:br/>
        <w:t>ускользающий век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меняет обличье</w:t>
        <w:br/>
        <w:t>природа!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терпенью учись</w:t>
        <w:br/>
        <w:t>у неё, человек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есть есть</w:t>
        <w:br/>
        <w:t>в каждом времени года!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19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ind w:left="1980" w:hanging="19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Style w:val="2"/>
          <w:sz w:val="28"/>
          <w:szCs w:val="28"/>
        </w:rPr>
        <w:t>Бреду одна в ночи туманной</w:t>
      </w:r>
      <w:r>
        <w:rPr/>
        <w:t>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ову неслышно – где ты, друг?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вета нет, и так обманно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то, что вижу я вокруг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реду в пустыне </w:t>
        <w:br/>
        <w:t>в зной и в стужу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щу хоть капельку воды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, оглянувшись, обнаружу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шь Божьи и свои следы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я жизнь прошла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реду устало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 зову, и не ищу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формулу любви узнала –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 мне простил -</w:t>
        <w:br/>
        <w:t>я всем прощу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2"/>
        <w:spacing w:before="0" w:after="1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ДУША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продавайте вы души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доллары, рубли, иены…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забывайте – тело бренно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вечность ей принадлежит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ша – богатство, Дар Святой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Богом нам вручен с рожденья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мы от мира сотворенья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ё торгуем чистотой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продавайте Божий Дар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 за почёт, ни за богатство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вы подобным святотатством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бе наносите удар!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удивляетесь при том: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что несчастья, войны, глады?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м о душе подумать надо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Боге, Чистом и Святом.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если в нас душа полна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шь тем, что в жизни преходяще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ей, пред Богом предстоящей,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грош – великая цена!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2"/>
        <w:spacing w:before="0" w:after="1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В ХРАМЕ</w:t>
      </w:r>
    </w:p>
    <w:p>
      <w:pPr>
        <w:pStyle w:val="Normal"/>
        <w:tabs>
          <w:tab w:val="clear" w:pos="708"/>
          <w:tab w:val="left" w:pos="5580" w:leader="none"/>
        </w:tabs>
        <w:ind w:left="1980" w:hanging="19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хорошо бывает мне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я в храме на моленьи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слышу Ангельское пенье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слышу Бога в вышине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ав от суеты мирской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всех забот, тревог, волнений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т слышу Ангельское пенье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т обретаю я покой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светлой радости полна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т печали, нет сомненья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шь слышу Ангельское пенье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ристос со мной, я не одна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я молюсь, и голос мой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молитвой общею сливаясь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д купол церкви поднимаясь, 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Тебе летит, Господь Святой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знаю – Бог услышит нас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т все сердца Ему открыты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т все грехи Христом омыты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оим Распятьем всех Он спас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2"/>
        <w:spacing w:before="0" w:after="1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О ПОСЛОВИЦАХ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овиц мудрость вековая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бьешь не в бровь,</w:t>
        <w:br/>
        <w:t>а прямо в глаз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упреждая, наставляя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утешая в жизни нас.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х, знать бы, где</w:t>
        <w:br/>
        <w:t>упасть придётся –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ломы б вдоволь припасла.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ало с возу – не вернётся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будь о том – и все дела!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сколь пером я написала –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ырубить в остаток дней!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грабли часто наступала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 каждым разом всё больней.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ам, как воробьиным стаям,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годы жизни несть числа.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ймать их даже не пытаюсь –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оробья бы не смогла!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прок мне</w:t>
        <w:br/>
        <w:t>мудрость вековая,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своей в помине нет.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мудрость Божью призываю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бе на помощь, Божий свет.</w:t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440" w:hanging="14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ind w:left="1440" w:hanging="14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440" w:hanging="360"/>
        <w:rPr/>
      </w:pPr>
      <w:r>
        <w:rPr>
          <w:rStyle w:val="2"/>
          <w:sz w:val="28"/>
          <w:szCs w:val="28"/>
        </w:rPr>
        <w:t>Я раздаю себя по крошке</w:t>
      </w:r>
      <w:r>
        <w:rPr>
          <w:rFonts w:cs="Arial" w:ascii="Arial" w:hAnsi="Arial"/>
          <w:sz w:val="28"/>
        </w:rPr>
        <w:t>,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зёрнышку – на многих</w:t>
        <w:br/>
        <w:t>хватит –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гливой, беспризорной кошке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женщине в немодном платье.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малышу, кто жмётся к маме,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тице, мёрзлый хлеб клюющей,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рушке с добрыми глазами,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два живой, но в храм идущей.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ветку и Божией коровке,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ревьям и ветрам, и небу-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незаметной, малой крошке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ей души – краюшки хлеба.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видим – слов и дел хороших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часто не хватает людям!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раздаю себя по крошке.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ши, я знаю, не убудет…</w:t>
      </w:r>
      <w:r>
        <w:br w:type="page"/>
      </w:r>
    </w:p>
    <w:p>
      <w:pPr>
        <w:pStyle w:val="Heading2"/>
        <w:spacing w:before="0" w:after="1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ХОТЕЛ ВАРАВВУ?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ть вы не верите, но всё же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му назад две тыщи лет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ын Человеческий и Божий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дил меж нами по земле.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ил и исцелял заблудших,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разве всем пошло то впрок?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т, не во все попало души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 сотворенное добро.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шёл Он, чтобы стали нравы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удрей, добрее во сто крат.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мы кричим – Хотим Варавву!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ай Варавву нам, Пилат!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Иисусом канительно очень,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ять же, грех заел совсем.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и грешим и днём, и ночью,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ам ничуть не стыдно всем.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ьём, и колем мы отраву,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ягнуть соседа каждый рад…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что потом? – Хотим Варавву!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ай Варавву нам, Пилат!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от Спаситель на распятьи,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мы беснуемся вокруг.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т увлекательней занятья –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ядеть на дело наших рук!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были ль в выборе мы правы,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ль убивает брата брат?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роси себя – хотел Варавву?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ал Варавву нам Пилат.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23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ind w:left="2340" w:hanging="23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/>
      </w:pPr>
      <w:r>
        <w:rPr>
          <w:rStyle w:val="2"/>
          <w:sz w:val="28"/>
          <w:szCs w:val="28"/>
        </w:rPr>
        <w:t>Сад вишнёвый, в мае белый</w:t>
      </w:r>
      <w:r>
        <w:rPr>
          <w:rFonts w:cs="Arial" w:ascii="Arial" w:hAnsi="Arial"/>
          <w:sz w:val="28"/>
        </w:rPr>
        <w:t>…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но облако спустилось,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охнув, душистым телом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деревья зацепилось.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его не отпускает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нких веток сеть рыбачья,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оно от ветра тает,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пестки роняя, плачет.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ечален ветер тяжко –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ря на небе тучки ждали,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хотел спасти барашка,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веточки не дали…</w:t>
      </w:r>
    </w:p>
    <w:p>
      <w:pPr>
        <w:pStyle w:val="Normal"/>
        <w:tabs>
          <w:tab w:val="clear" w:pos="708"/>
          <w:tab w:val="left" w:pos="5580" w:leader="none"/>
        </w:tabs>
        <w:ind w:left="234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2340" w:hanging="23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23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ind w:left="2340" w:hanging="23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Берегите тех, кто любит вас</w:t>
      </w:r>
      <w:r>
        <w:rPr>
          <w:rFonts w:cs="Arial" w:ascii="Arial" w:hAnsi="Arial"/>
          <w:sz w:val="28"/>
        </w:rPr>
        <w:t>…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, она, увы, недолговечна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летают дни, и даже час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ернётся, ускользая в вечность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епенно станет холодней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заметно станут дни короче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глотит сиянье тёплых дней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рак и холод беспросветной ночи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глый блеск назойливых реклам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нарей настырных свет слепящий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менить не в силах будет вам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лнца луч, живой и настоящий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копите нежность про запас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мире злом, жестоком, оголтелом…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регите тех, кто любит вас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любовью жизнь не оскудела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2"/>
        <w:spacing w:before="0" w:after="1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ПАМЯТИ МАМЫ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без тебя мне дальше жить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шу, дай мне совет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да привычки положить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амять прошлых лет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не нажать дверной звонок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доставать ключи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как снимать ботинки с ног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слыша – «Не топчи!»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кем обсудить проблемы дня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идя добрых глаз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всё возложит на меня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ль в доме свет погас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без тебя мне ждать зарю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 слушать ветра вой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у теперь я подарю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имый ландыш твой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быть всё время в тишине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ть радио кричит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жить на свете дальше мне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веть мне, не молчи…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Как страшно жить во все века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Fonts w:cs="Arial" w:ascii="Arial" w:hAnsi="Arial"/>
          <w:sz w:val="28"/>
        </w:rPr>
        <w:t>Тем богачам и беднякам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не по совести живёт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й ум коварен, в сердце – лёд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, для земных каких-то благ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руг на словах, на деле – враг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предает отца и мать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что-то лишнее урвать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чьи бесстыдные глаза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тронет детская слеза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, над доверчивым смеясь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мошну слагает денег грязь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, ложь земную взяв в удел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честных свысока глядел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, сотни жертвуя на храм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ятак жалеет старикам…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что не вечно под Луной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д Божий не купить мошной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зло творил для личных благ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 Богом станет сир и наг.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дские чёрные дела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тянут в бездну чашу зла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чаша добрых дел, легка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нимется под облака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 будет страшен Божий Суд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– злом наполненный сосуд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а живёшь – возможность есть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бро и радость людям несть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з пользы каяться потом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был безжалостным скотом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не боится Бога тут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умайте про Страшный Суд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Style w:val="2"/>
          <w:sz w:val="28"/>
          <w:szCs w:val="28"/>
        </w:rPr>
        <w:t>Сынок мой любимый</w:t>
      </w:r>
      <w:r>
        <w:rPr/>
        <w:t>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носятся зимы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будни, и праздники – 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промелькнёт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сть всё это – мимо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не необходимо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шь доброе, чистое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рдце твоё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ГОСПОДЬ  ИИСУС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лепим жизнь</w:t>
        <w:br/>
        <w:t>комфортную со вкусом.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нас судьба,</w:t>
        <w:br/>
        <w:t>порой, сбивает с ног.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повстречался</w:t>
        <w:br/>
        <w:t>с Господом Иисусом,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т никогда</w:t>
        <w:br/>
        <w:t>не будет одинок!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г друг предать</w:t>
        <w:br/>
        <w:t>иль оказаться трусом,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даже брат</w:t>
        <w:br/>
        <w:t xml:space="preserve"> в беде оставить мог…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повстречался</w:t>
        <w:br/>
        <w:t>с Господом Иисусом,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т никогда</w:t>
        <w:br/>
        <w:t>не будет одинок!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ажу я старцам</w:t>
        <w:br/>
        <w:t>и юнцам безусым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, что давно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вержу тебе, сынок –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повстречался</w:t>
        <w:br/>
        <w:t>с Господом Иисусом,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т никогда</w:t>
        <w:br/>
        <w:t>не будет одинок!</w:t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16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ind w:left="1620" w:hanging="16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Ты не гляди назад, дружок</w:t>
      </w:r>
      <w:r>
        <w:rPr/>
        <w:t>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Fonts w:cs="Arial" w:ascii="Arial" w:hAnsi="Arial"/>
          <w:sz w:val="28"/>
        </w:rPr>
        <w:t>Пусть всё останется в прошедшем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дежд разбитых и тревог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ороши костер сгоревший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не гляди назад, дружок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дорожи мгновеньем каждым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сть тени прошлого порог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воей души не пустит дважды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л много новых впереди –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тешить, ободрить кого-то…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сможешь, только не гляди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зад с женой немудрой Лота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Над далью светлою пути</w:t>
      </w:r>
      <w:r>
        <w:rPr/>
        <w:t>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Fonts w:cs="Arial" w:ascii="Arial" w:hAnsi="Arial"/>
          <w:sz w:val="28"/>
        </w:rPr>
        <w:t>Моя мелодия, лети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д светлой далью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сней нежной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си увидишь благодать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не забыть и не предать…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ей Руси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вёр безбрежный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780" w:hanging="27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, Русь, и в хмурый день</w:t>
        <w:br/>
        <w:t>светла!</w:t>
      </w:r>
    </w:p>
    <w:p>
      <w:pPr>
        <w:pStyle w:val="Normal"/>
        <w:tabs>
          <w:tab w:val="clear" w:pos="708"/>
          <w:tab w:val="left" w:pos="5580" w:leader="none"/>
        </w:tabs>
        <w:ind w:left="3780" w:hanging="27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вои святые купола</w:t>
      </w:r>
    </w:p>
    <w:p>
      <w:pPr>
        <w:pStyle w:val="Normal"/>
        <w:tabs>
          <w:tab w:val="clear" w:pos="708"/>
          <w:tab w:val="left" w:pos="5580" w:leader="none"/>
        </w:tabs>
        <w:ind w:left="3780" w:hanging="27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мира зависти и зла</w:t>
      </w:r>
    </w:p>
    <w:p>
      <w:pPr>
        <w:pStyle w:val="Normal"/>
        <w:tabs>
          <w:tab w:val="clear" w:pos="708"/>
          <w:tab w:val="left" w:pos="5580" w:leader="none"/>
        </w:tabs>
        <w:ind w:left="3780" w:hanging="27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злетают в небо…</w:t>
      </w:r>
    </w:p>
    <w:p>
      <w:pPr>
        <w:pStyle w:val="Normal"/>
        <w:tabs>
          <w:tab w:val="clear" w:pos="708"/>
          <w:tab w:val="left" w:pos="5580" w:leader="none"/>
        </w:tabs>
        <w:ind w:left="3780" w:hanging="27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3780" w:hanging="27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тань, мелодия души,</w:t>
      </w:r>
    </w:p>
    <w:p>
      <w:pPr>
        <w:pStyle w:val="Normal"/>
        <w:tabs>
          <w:tab w:val="clear" w:pos="708"/>
          <w:tab w:val="left" w:pos="5580" w:leader="none"/>
        </w:tabs>
        <w:ind w:left="3780" w:hanging="27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дившись в утренней тиши,</w:t>
      </w:r>
    </w:p>
    <w:p>
      <w:pPr>
        <w:pStyle w:val="Normal"/>
        <w:tabs>
          <w:tab w:val="clear" w:pos="708"/>
          <w:tab w:val="left" w:pos="5580" w:leader="none"/>
        </w:tabs>
        <w:ind w:left="3780" w:hanging="27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тех, кто очерствел в глуши,</w:t>
      </w:r>
    </w:p>
    <w:p>
      <w:pPr>
        <w:pStyle w:val="Normal"/>
        <w:tabs>
          <w:tab w:val="clear" w:pos="708"/>
          <w:tab w:val="left" w:pos="5580" w:leader="none"/>
        </w:tabs>
        <w:ind w:left="3780" w:hanging="27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ховным хлебом!</w:t>
      </w:r>
    </w:p>
    <w:p>
      <w:pPr>
        <w:pStyle w:val="Normal"/>
        <w:tabs>
          <w:tab w:val="clear" w:pos="708"/>
          <w:tab w:val="left" w:pos="5580" w:leader="none"/>
        </w:tabs>
        <w:ind w:left="3780" w:hanging="27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2"/>
        <w:spacing w:before="0" w:after="1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ЛЕБЕД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дые, белые лебеди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мные, сильные птицы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и любви символ верности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й, что с людской не сравнится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енью нас покидаете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возвратиться весною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ж вас манит сюда ещё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бо везде голубое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м, за морями далёкими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 и сытней, и размеренней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м не бывают жестокими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ди к пернатому племени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 же сюда устремляетесь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одины светлые дали…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нёзда свои вспоминаете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ай, где птенцами летали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ли закаты с зарницами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сские, неповторимые…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беди, белые птицы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же вас манит, родимые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2"/>
        <w:spacing w:before="0" w:after="1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ЕВАНГЕЛИЕ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ятая книга открывает</w:t>
      </w:r>
    </w:p>
    <w:p>
      <w:pPr>
        <w:pStyle w:val="Normal"/>
        <w:tabs>
          <w:tab w:val="clear" w:pos="708"/>
          <w:tab w:val="left" w:pos="5580" w:leader="none"/>
        </w:tabs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ше дорогу в небеса.</w:t>
      </w:r>
    </w:p>
    <w:p>
      <w:pPr>
        <w:pStyle w:val="Normal"/>
        <w:tabs>
          <w:tab w:val="clear" w:pos="708"/>
          <w:tab w:val="left" w:pos="5580" w:leader="none"/>
        </w:tabs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кто хотел узнать о рае,</w:t>
      </w:r>
    </w:p>
    <w:p>
      <w:pPr>
        <w:pStyle w:val="Normal"/>
        <w:tabs>
          <w:tab w:val="clear" w:pos="708"/>
          <w:tab w:val="left" w:pos="5580" w:leader="none"/>
        </w:tabs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знать про Божьи чудеса,</w:t>
      </w:r>
    </w:p>
    <w:p>
      <w:pPr>
        <w:pStyle w:val="Normal"/>
        <w:tabs>
          <w:tab w:val="clear" w:pos="708"/>
          <w:tab w:val="left" w:pos="5580" w:leader="none"/>
        </w:tabs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знать, как любит нас</w:t>
        <w:br/>
        <w:t>Всевышний,</w:t>
      </w:r>
    </w:p>
    <w:p>
      <w:pPr>
        <w:pStyle w:val="Normal"/>
        <w:tabs>
          <w:tab w:val="clear" w:pos="708"/>
          <w:tab w:val="left" w:pos="5580" w:leader="none"/>
        </w:tabs>
        <w:ind w:left="23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знать, насколько грешен сам,</w:t>
      </w:r>
    </w:p>
    <w:p>
      <w:pPr>
        <w:pStyle w:val="Normal"/>
        <w:tabs>
          <w:tab w:val="clear" w:pos="708"/>
          <w:tab w:val="left" w:pos="5580" w:leader="none"/>
        </w:tabs>
        <w:ind w:left="23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крой её – и станут ближе</w:t>
      </w:r>
    </w:p>
    <w:p>
      <w:pPr>
        <w:pStyle w:val="Normal"/>
        <w:tabs>
          <w:tab w:val="clear" w:pos="708"/>
          <w:tab w:val="left" w:pos="5580" w:leader="none"/>
        </w:tabs>
        <w:ind w:left="23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бе и Бог, и небеса!</w:t>
      </w:r>
    </w:p>
    <w:p>
      <w:pPr>
        <w:pStyle w:val="Normal"/>
        <w:tabs>
          <w:tab w:val="clear" w:pos="708"/>
          <w:tab w:val="left" w:pos="5580" w:leader="none"/>
        </w:tabs>
        <w:ind w:left="23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если с верой, с покаяньем</w:t>
      </w:r>
    </w:p>
    <w:p>
      <w:pPr>
        <w:pStyle w:val="Normal"/>
        <w:tabs>
          <w:tab w:val="clear" w:pos="708"/>
          <w:tab w:val="left" w:pos="5580" w:leader="none"/>
        </w:tabs>
        <w:ind w:left="23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к Богу сделаешь хоть шаг,</w:t>
      </w:r>
    </w:p>
    <w:p>
      <w:pPr>
        <w:pStyle w:val="Normal"/>
        <w:tabs>
          <w:tab w:val="clear" w:pos="708"/>
          <w:tab w:val="left" w:pos="5580" w:leader="none"/>
        </w:tabs>
        <w:ind w:left="23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подь простит твои деянья</w:t>
      </w:r>
    </w:p>
    <w:p>
      <w:pPr>
        <w:pStyle w:val="Normal"/>
        <w:tabs>
          <w:tab w:val="clear" w:pos="708"/>
          <w:tab w:val="left" w:pos="5580" w:leader="none"/>
        </w:tabs>
        <w:ind w:left="23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оспарит твоя душа!</w:t>
      </w:r>
    </w:p>
    <w:p>
      <w:pPr>
        <w:pStyle w:val="Normal"/>
        <w:tabs>
          <w:tab w:val="clear" w:pos="708"/>
          <w:tab w:val="left" w:pos="5580" w:leader="none"/>
        </w:tabs>
        <w:ind w:left="23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ая радость слышать Бога,</w:t>
      </w:r>
    </w:p>
    <w:p>
      <w:pPr>
        <w:pStyle w:val="Normal"/>
        <w:tabs>
          <w:tab w:val="clear" w:pos="708"/>
          <w:tab w:val="left" w:pos="5580" w:leader="none"/>
        </w:tabs>
        <w:ind w:left="23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ятые Божии слова!</w:t>
      </w:r>
    </w:p>
    <w:p>
      <w:pPr>
        <w:pStyle w:val="Normal"/>
        <w:tabs>
          <w:tab w:val="clear" w:pos="708"/>
          <w:tab w:val="left" w:pos="5580" w:leader="none"/>
        </w:tabs>
        <w:ind w:left="23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вангелие – вот дорога,</w:t>
      </w:r>
    </w:p>
    <w:p>
      <w:pPr>
        <w:pStyle w:val="Normal"/>
        <w:tabs>
          <w:tab w:val="clear" w:pos="708"/>
          <w:tab w:val="left" w:pos="5580" w:leader="none"/>
        </w:tabs>
        <w:ind w:left="23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а душа твоя жива.</w:t>
      </w:r>
    </w:p>
    <w:p>
      <w:pPr>
        <w:pStyle w:val="Normal"/>
        <w:tabs>
          <w:tab w:val="clear" w:pos="708"/>
          <w:tab w:val="left" w:pos="5580" w:leader="none"/>
        </w:tabs>
        <w:ind w:left="234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Я есть – ничто, я звать – никак</w:t>
      </w:r>
      <w:r>
        <w:rPr>
          <w:rFonts w:cs="Arial" w:ascii="Arial" w:hAnsi="Arial"/>
          <w:sz w:val="28"/>
        </w:rPr>
        <w:t>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ылинка, перышко, пустяк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годня есть, а завтра – нет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в мае яблоневый цвет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– суета, я – пустота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обезьяна без хвоста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если Бога нет, зачем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сплю, дышу, хожу и ем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жив Господь! И всё вокруг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ичит, что мне Он – Лучший Друг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может Он (а как – невесть)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ить меня, какая есть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внутрь души своей гляжу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всем без устали твержу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жив Господь! Он рядом, здесь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ть смысл жить, дышать и есть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, что нас важней всего –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делать только для Него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2"/>
        <w:spacing w:before="0" w:after="1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ЛЮБОВЬ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не любил, не знает боли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не страдал, тот не поймёт –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ую сладкую неволю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овь рабам своим даёт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овь, она не выбирает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кто не в силах объяснить –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возникает иль сгорает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мпатий тоненькая нить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искрой крохотной, случайной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жжен, как факел, лес седой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тонет в омуте печальном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овец беспечный молодой…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овь рассудку неподвластна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 формул, ни лекарства нет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страшна, она прекрасна…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гадка, где же твой ответ?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br w:type="page"/>
      </w:r>
    </w:p>
    <w:p>
      <w:pPr>
        <w:pStyle w:val="Heading2"/>
        <w:spacing w:before="0" w:after="1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ЦЕНА СПАСЕНИЯ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хорошо на свете просто жить –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ить, дышать, ходить, смотреть и слушать!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начинаем жизнью дорожить,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она даров лишает лучших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ценит зренье тот, кто стал слепым,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можность бегать – инвалид безногий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кто из человеческой толпы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тратив что-то, станет славить Бога?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не случайно, точно, неспроста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думано всё Богом до деталей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едь есть такие, кто, калекой став 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шою лучше, совершенней стали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 слишком много – сбившихся с пути,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Бог века проводит в ожиданьи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души ждет, которые спасти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можно Богу лишь ценой страданий.</w:t>
      </w:r>
    </w:p>
    <w:p>
      <w:pPr>
        <w:pStyle w:val="Normal"/>
        <w:tabs>
          <w:tab w:val="clear" w:pos="708"/>
          <w:tab w:val="left" w:pos="55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2"/>
        <w:spacing w:before="0" w:after="1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СМОТРИТ БОГ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мотрит Бог на шарик голубой,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кружится в небе тёмно-синем…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ть на нём одна страна-Россия,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же она делает с собой?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ом нам свобода всем дана,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не хочет роботов послушных.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хмелели, словно от вина,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свободы там людские души.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т свободно грабит и крадёт,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т лжёт свободно, не стесняясь…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безумный, добрый мой народ,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мотрит Бог на нас, Душой печалясь.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-360" w:firstLine="14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абывши заповеди все,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ирают вдов, сирот и нищих…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а там почти никто не ищет,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уд цветёт во всей своей красе.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прошу вас снова стать людьми,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овь душою к Богу обратиться,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овь Христа поможет возродиться,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шь греха оковы ты сними!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 простит, Он много раз прощал.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и в притче той о блудном сыне,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аянья ждёт от нас Он ныне…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исполнит всё, что обещал.</w:t>
      </w:r>
    </w:p>
    <w:p>
      <w:pPr>
        <w:pStyle w:val="Normal"/>
        <w:tabs>
          <w:tab w:val="clear" w:pos="708"/>
          <w:tab w:val="left" w:pos="4500" w:leader="none"/>
        </w:tabs>
        <w:ind w:firstLine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4500" w:leader="none"/>
        </w:tabs>
        <w:ind w:firstLine="108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2"/>
          <w:szCs w:val="22"/>
        </w:rPr>
        <w:t>1996 г.</w:t>
      </w:r>
    </w:p>
    <w:p>
      <w:pPr>
        <w:pStyle w:val="Normal"/>
        <w:tabs>
          <w:tab w:val="clear" w:pos="708"/>
          <w:tab w:val="left" w:pos="5580" w:leader="none"/>
        </w:tabs>
        <w:ind w:firstLine="1080"/>
        <w:rPr>
          <w:rFonts w:ascii="Arial" w:hAnsi="Arial" w:cs="Arial"/>
          <w:i/>
          <w:i/>
          <w:sz w:val="28"/>
          <w:szCs w:val="22"/>
        </w:rPr>
      </w:pPr>
      <w:r>
        <w:rPr>
          <w:rFonts w:cs="Arial" w:ascii="Arial" w:hAnsi="Arial"/>
          <w:i/>
          <w:sz w:val="28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>
          <w:rStyle w:val="2"/>
          <w:sz w:val="28"/>
          <w:szCs w:val="28"/>
        </w:rPr>
        <w:t>Я вдруг представила нечаянно</w:t>
      </w:r>
      <w:r>
        <w:rPr>
          <w:rFonts w:cs="Arial" w:ascii="Arial" w:hAnsi="Arial"/>
          <w:sz w:val="28"/>
        </w:rPr>
        <w:t>-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мысли мы читать могли б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нзило б болью и отчаяньем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население Земли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хорошо, что мы не ведаем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го, что думают о нас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за милою беседою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одим свой досуга час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с доверчивой тревогою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у-то душу распахнём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знать не можем (слава Богу) мы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ие мысли бродят в нём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агодарю, Господь всевидящий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, мысли зная наперёд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шив нас дара ясновиденья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огорчений уберег!</w:t>
      </w:r>
    </w:p>
    <w:p>
      <w:pPr>
        <w:pStyle w:val="Heading2"/>
        <w:spacing w:before="0" w:after="1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МОЛИТВА ПТИЦ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иропилась весна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апрельским лужам.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ынче странная она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далась к тому же –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ег и холод принесла…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уютно птицам –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ожидании тепла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м им прокормиться?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букашки, что всегда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еться выползали,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с в такие холода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сунут едва ли.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вячков в помине нет –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 периной снежной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тиц заманчивый обед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ремлет безмятежно.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же, Боже, пожалей!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замёрзли ножки…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сным солнышком согрей,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орми немножко!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дем в солнечные дни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есни петь без фальши, 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стужу прогони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от нас подальше!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травке и цветам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кажи явиться,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ы маленьким птенцам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рм добыли птицы…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ЯБЛОКО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нилое яблоко, гнилое…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только с дерева упало.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залось, было золотое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олнца видело немало.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дерево янтарным соком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го со щедростью питало.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о висело так высоко,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голова кружиться стала.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перь лежит оно в покое,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аружи яркое такое,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ждёт, что кто-нибудь поднимет,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го прельстившись красотою…</w:t>
      </w:r>
      <w:r>
        <w:br w:type="page"/>
      </w:r>
    </w:p>
    <w:p>
      <w:pPr>
        <w:pStyle w:val="Heading2"/>
        <w:spacing w:before="0" w:after="1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ГЛАЗ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зеркалом души</w:t>
        <w:br/>
        <w:t>зовём глаза…</w:t>
      </w:r>
    </w:p>
    <w:p>
      <w:pPr>
        <w:pStyle w:val="Normal"/>
        <w:tabs>
          <w:tab w:val="clear" w:pos="708"/>
          <w:tab w:val="left" w:pos="5580" w:leader="none"/>
        </w:tabs>
        <w:ind w:left="19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ть более удачное сравненье.</w:t>
      </w:r>
    </w:p>
    <w:p>
      <w:pPr>
        <w:pStyle w:val="Normal"/>
        <w:tabs>
          <w:tab w:val="clear" w:pos="708"/>
          <w:tab w:val="left" w:pos="5580" w:leader="none"/>
        </w:tabs>
        <w:ind w:left="19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каждый знает -</w:t>
        <w:br/>
        <w:t>в зеркале нельзя</w:t>
      </w:r>
    </w:p>
    <w:p>
      <w:pPr>
        <w:pStyle w:val="Normal"/>
        <w:tabs>
          <w:tab w:val="clear" w:pos="708"/>
          <w:tab w:val="left" w:pos="5580" w:leader="none"/>
        </w:tabs>
        <w:ind w:left="19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идеть зазеркалья</w:t>
        <w:br/>
        <w:t>отраженье.</w:t>
      </w:r>
    </w:p>
    <w:p>
      <w:pPr>
        <w:pStyle w:val="Normal"/>
        <w:tabs>
          <w:tab w:val="clear" w:pos="708"/>
          <w:tab w:val="left" w:pos="5580" w:leader="none"/>
        </w:tabs>
        <w:ind w:left="19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за, скорее, - окна.</w:t>
      </w:r>
    </w:p>
    <w:p>
      <w:pPr>
        <w:pStyle w:val="Normal"/>
        <w:tabs>
          <w:tab w:val="clear" w:pos="708"/>
          <w:tab w:val="left" w:pos="5580" w:leader="none"/>
        </w:tabs>
        <w:ind w:left="19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ра Свет в них попадает,</w:t>
      </w:r>
    </w:p>
    <w:p>
      <w:pPr>
        <w:pStyle w:val="Normal"/>
        <w:tabs>
          <w:tab w:val="clear" w:pos="708"/>
          <w:tab w:val="left" w:pos="5580" w:leader="none"/>
        </w:tabs>
        <w:ind w:left="19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ши освещая.</w:t>
      </w:r>
    </w:p>
    <w:p>
      <w:pPr>
        <w:pStyle w:val="Normal"/>
        <w:tabs>
          <w:tab w:val="clear" w:pos="708"/>
          <w:tab w:val="left" w:pos="5580" w:leader="none"/>
        </w:tabs>
        <w:ind w:left="19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разу видно -</w:t>
        <w:br/>
        <w:t>есть душа иль нет,</w:t>
      </w:r>
    </w:p>
    <w:p>
      <w:pPr>
        <w:pStyle w:val="Normal"/>
        <w:tabs>
          <w:tab w:val="clear" w:pos="708"/>
          <w:tab w:val="left" w:pos="5580" w:leader="none"/>
        </w:tabs>
        <w:ind w:left="19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тухшая она или живая.</w:t>
      </w:r>
    </w:p>
    <w:p>
      <w:pPr>
        <w:pStyle w:val="Normal"/>
        <w:tabs>
          <w:tab w:val="clear" w:pos="708"/>
          <w:tab w:val="left" w:pos="5580" w:leader="none"/>
        </w:tabs>
        <w:ind w:left="19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9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если света нет</w:t>
        <w:br/>
        <w:t>в твоих глазах,</w:t>
      </w:r>
    </w:p>
    <w:p>
      <w:pPr>
        <w:pStyle w:val="Normal"/>
        <w:tabs>
          <w:tab w:val="clear" w:pos="708"/>
          <w:tab w:val="left" w:pos="5580" w:leader="none"/>
        </w:tabs>
        <w:ind w:left="19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прямо из души</w:t>
        <w:br/>
        <w:t>твоей струится,</w:t>
      </w:r>
    </w:p>
    <w:p>
      <w:pPr>
        <w:pStyle w:val="Normal"/>
        <w:tabs>
          <w:tab w:val="clear" w:pos="708"/>
          <w:tab w:val="left" w:pos="5580" w:leader="none"/>
        </w:tabs>
        <w:ind w:left="19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них возможно «зеркало»</w:t>
        <w:br/>
        <w:t>сказать,</w:t>
      </w:r>
    </w:p>
    <w:p>
      <w:pPr>
        <w:pStyle w:val="Normal"/>
        <w:tabs>
          <w:tab w:val="clear" w:pos="708"/>
          <w:tab w:val="left" w:pos="5580" w:leader="none"/>
        </w:tabs>
        <w:ind w:left="19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и лишь отразят</w:t>
        <w:br/>
        <w:t>чужие лица.</w:t>
      </w:r>
    </w:p>
    <w:p>
      <w:pPr>
        <w:pStyle w:val="Normal"/>
        <w:tabs>
          <w:tab w:val="clear" w:pos="708"/>
          <w:tab w:val="left" w:pos="5580" w:leader="none"/>
        </w:tabs>
        <w:ind w:left="19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2"/>
        <w:spacing w:before="0" w:after="1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ПЕРЕД РАССВЕТОМ</w:t>
      </w:r>
    </w:p>
    <w:p>
      <w:pPr>
        <w:pStyle w:val="Normal"/>
        <w:tabs>
          <w:tab w:val="clear" w:pos="708"/>
          <w:tab w:val="left" w:pos="5580" w:leader="none"/>
        </w:tabs>
        <w:ind w:left="1980" w:hanging="19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д рассветом самый черный час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силы зла беснуются сейчас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 дают душе моей покоя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й силы, Боже, выдержать такое!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 сломиться, духом не упасть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потерять надежды и не красть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ужого счастья грешною рукою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каждому Свои дары даешь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хоть не терпелива я, но все ж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миренно буду дожидаться доли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сть будет не моя, но Божья воля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все, что ожидает на пути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предстоит мне по земле пройти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крестный путь не может быть</w:t>
        <w:br/>
        <w:t>без боли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верен, Боже, всем Своим словам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любишь нас и Ты поможешь нам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не отвергнешь наши упованья,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тишь грехи и облегчишь страданья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 этот черный, самый трудный час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рядом с нами и спасаешь нас…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и, Господь, молитву покаянья!</w:t>
        <w:br/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АЖЕННЫ НИЩИЕ ДУХОМ…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– нищая, наряд  убог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лет немало мне к тому же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Бог блаженными нарек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, кто о суетном не тужит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атства истинные там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моль не ест и червь не точит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Бог Всевышний видит Сам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чем душа твоя хлопочет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рай земной себе воздвиг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озабочен славой тленной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 с чем останутся в тот миг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придут к Творцу Вселенной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днее нищих бедняков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д Пресветлым Божьим Ликом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обижал сирот и вдов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ком трубили – он великий!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кто сводил концы едва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 тужил, подобно птицам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, словно бедная вдова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тов последним поделиться,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правды Божией искал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не земной короткой славы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иды в сердце не пускал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ерил прихотям лукавым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атства тех на небесах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 Бога тления не знают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справедливости весах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ехи земные искупают.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щедр душою был и мог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ать, имея сам немного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 Бог блаженными нарек,</w:t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бедняки они у Бога.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/>
      </w:pPr>
      <w:r>
        <w:rPr>
          <w:rStyle w:val="2"/>
          <w:sz w:val="28"/>
          <w:szCs w:val="28"/>
        </w:rPr>
        <w:t>Я об этом подумаю завтра</w:t>
      </w:r>
      <w:r>
        <w:rPr>
          <w:rFonts w:cs="Arial" w:ascii="Arial" w:hAnsi="Arial"/>
          <w:sz w:val="28"/>
        </w:rPr>
        <w:t>,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сегодня устала слишком.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вода по латыни «аква» -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друг всплывает в моем умишке,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звезда по латыни «астра»,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ловек по латыни «хомо»…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едва добралась до дома,</w:t>
      </w:r>
    </w:p>
    <w:p>
      <w:pPr>
        <w:pStyle w:val="Normal"/>
        <w:tabs>
          <w:tab w:val="clear" w:pos="708"/>
          <w:tab w:val="left" w:pos="5580" w:leader="none"/>
        </w:tabs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об этом подумаю завтра.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ДЕТСКАЯ МЕЧТ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ень, осень, подожди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губи на клумбах розы!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– октябрьские дожди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– ноябрьские морозы…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бессильна красота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д осени стихией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аётся лишь мечта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вящаю я стихи ей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мечтаю, что в мороз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январе, где вьюги смелы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ышный куст пунцовых роз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снегу увижу белом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волшебных детских снов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яву, не на картинке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а бархат лепестков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ихо падают снежинки…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оверю я тогда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чудеса на этом свете…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ступают холода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скупее солнце светит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сконечные дожди,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место роз – убогий кустик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но просит – подожди!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дет радость после грусти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ind w:left="144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/>
      </w:pPr>
      <w:r>
        <w:rPr>
          <w:rStyle w:val="2"/>
          <w:sz w:val="28"/>
          <w:szCs w:val="28"/>
        </w:rPr>
        <w:t>Между мною и миром стена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, это прожитые годы?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, зрелость затем нам дана,</w:t>
      </w:r>
    </w:p>
    <w:p>
      <w:pPr>
        <w:pStyle w:val="Normal"/>
        <w:ind w:left="1440" w:right="-5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почувствовать привкус свободы?</w:t>
      </w:r>
    </w:p>
    <w:p>
      <w:pPr>
        <w:pStyle w:val="Normal"/>
        <w:ind w:left="1440" w:right="-5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right="-5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крыльев юности слезы утрат</w:t>
      </w:r>
    </w:p>
    <w:p>
      <w:pPr>
        <w:pStyle w:val="Normal"/>
        <w:ind w:left="1440" w:right="-5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стро смоют пыльцу золотую.</w:t>
      </w:r>
    </w:p>
    <w:p>
      <w:pPr>
        <w:pStyle w:val="Normal"/>
        <w:ind w:left="1440" w:right="-5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мы стали мудрей во сто крат,</w:t>
      </w:r>
    </w:p>
    <w:p>
      <w:pPr>
        <w:pStyle w:val="Normal"/>
        <w:ind w:left="1440" w:right="-5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м грехи наши жизнь растолкует.</w:t>
      </w:r>
    </w:p>
    <w:p>
      <w:pPr>
        <w:pStyle w:val="Normal"/>
        <w:ind w:left="1440" w:right="-5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right="-5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мы стали хоть каплю добрей,</w:t>
      </w:r>
    </w:p>
    <w:p>
      <w:pPr>
        <w:pStyle w:val="Normal"/>
        <w:ind w:left="1440" w:right="-5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чужую жестокость споткнемся,</w:t>
      </w:r>
    </w:p>
    <w:p>
      <w:pPr>
        <w:pStyle w:val="Normal"/>
        <w:ind w:left="1440" w:right="-5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, лишь став у небесных дверей,</w:t>
      </w:r>
    </w:p>
    <w:p>
      <w:pPr>
        <w:pStyle w:val="Normal"/>
        <w:ind w:left="1440" w:right="-5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деяньям своим ужаснемся…</w:t>
      </w:r>
    </w:p>
    <w:p>
      <w:pPr>
        <w:pStyle w:val="Normal"/>
        <w:ind w:right="-5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right="-5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О, первобытная натура</w:t>
      </w:r>
      <w:r>
        <w:rPr/>
        <w:t>!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/>
      </w:pPr>
      <w:r>
        <w:rPr>
          <w:rFonts w:cs="Arial" w:ascii="Arial" w:hAnsi="Arial"/>
          <w:sz w:val="28"/>
        </w:rPr>
        <w:t>Не изменился человек,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тя, казалось бы культура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оё творила каждый век.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шь только гении парили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д повседневной суетой,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и бессмертное творили,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снувшись Истины Святой.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прочий люд</w:t>
        <w:br/>
        <w:t>жил миром тесным,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земле копался, скот растил,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арей боялся… Повсеместно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стался, как был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 времена Адама с Евой,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ковчег свой строил Ной,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из супруги Лота сделал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г столб застывший соляной.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Христа вели к Голгофе,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, современники мои,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можно, жарили б картофель</w:t>
      </w:r>
    </w:p>
    <w:p>
      <w:pPr>
        <w:pStyle w:val="Normal"/>
        <w:tabs>
          <w:tab w:val="clear" w:pos="708"/>
          <w:tab w:val="left" w:pos="5580" w:leader="none"/>
        </w:tabs>
        <w:ind w:left="180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ль песни пели о любви.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2340" w:hanging="2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88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зависть Каина проснётся,</w:t>
      </w:r>
    </w:p>
    <w:p>
      <w:pPr>
        <w:pStyle w:val="Normal"/>
        <w:tabs>
          <w:tab w:val="clear" w:pos="708"/>
          <w:tab w:val="left" w:pos="5580" w:leader="none"/>
        </w:tabs>
        <w:ind w:left="288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хамство Хама прёт из нас,</w:t>
      </w:r>
    </w:p>
    <w:p>
      <w:pPr>
        <w:pStyle w:val="Normal"/>
        <w:tabs>
          <w:tab w:val="clear" w:pos="708"/>
          <w:tab w:val="left" w:pos="5580" w:leader="none"/>
        </w:tabs>
        <w:ind w:left="288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к нам иуда прикоснётся</w:t>
      </w:r>
    </w:p>
    <w:p>
      <w:pPr>
        <w:pStyle w:val="Normal"/>
        <w:tabs>
          <w:tab w:val="clear" w:pos="708"/>
          <w:tab w:val="left" w:pos="5580" w:leader="none"/>
        </w:tabs>
        <w:ind w:left="288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целованием предаст…</w:t>
      </w:r>
    </w:p>
    <w:p>
      <w:pPr>
        <w:pStyle w:val="Normal"/>
        <w:tabs>
          <w:tab w:val="clear" w:pos="708"/>
          <w:tab w:val="left" w:pos="5580" w:leader="none"/>
        </w:tabs>
        <w:ind w:left="288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88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и живут, не умирая…</w:t>
      </w:r>
    </w:p>
    <w:p>
      <w:pPr>
        <w:pStyle w:val="Normal"/>
        <w:tabs>
          <w:tab w:val="clear" w:pos="708"/>
          <w:tab w:val="left" w:pos="5580" w:leader="none"/>
        </w:tabs>
        <w:ind w:left="3960" w:hanging="2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любом из нас есть свой</w:t>
        <w:br/>
        <w:t>изъян,</w:t>
      </w:r>
    </w:p>
    <w:p>
      <w:pPr>
        <w:pStyle w:val="Normal"/>
        <w:tabs>
          <w:tab w:val="clear" w:pos="708"/>
          <w:tab w:val="left" w:pos="5580" w:leader="none"/>
        </w:tabs>
        <w:ind w:left="288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удаляет нас от рая.</w:t>
      </w:r>
    </w:p>
    <w:p>
      <w:pPr>
        <w:pStyle w:val="Normal"/>
        <w:tabs>
          <w:tab w:val="clear" w:pos="708"/>
          <w:tab w:val="left" w:pos="5580" w:leader="none"/>
        </w:tabs>
        <w:ind w:left="288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его ж грешить на обезьян? </w:t>
      </w:r>
    </w:p>
    <w:p>
      <w:pPr>
        <w:pStyle w:val="Normal"/>
        <w:tabs>
          <w:tab w:val="clear" w:pos="708"/>
          <w:tab w:val="left" w:pos="5580" w:leader="none"/>
        </w:tabs>
        <w:ind w:left="2880" w:hanging="12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8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88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900" w:hanging="90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  *   *</w:t>
      </w:r>
    </w:p>
    <w:p>
      <w:pPr>
        <w:pStyle w:val="Normal"/>
        <w:tabs>
          <w:tab w:val="clear" w:pos="708"/>
          <w:tab w:val="left" w:pos="5580" w:leader="none"/>
        </w:tabs>
        <w:ind w:left="900" w:hanging="90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900"/>
        <w:rPr/>
      </w:pPr>
      <w:r>
        <w:rPr>
          <w:rStyle w:val="2"/>
          <w:sz w:val="28"/>
          <w:szCs w:val="28"/>
        </w:rPr>
        <w:t>А, может, он был бы</w:t>
      </w:r>
      <w:r>
        <w:rPr>
          <w:rFonts w:cs="Arial" w:ascii="Arial" w:hAnsi="Arial"/>
          <w:sz w:val="28"/>
        </w:rPr>
        <w:br/>
        <w:t>моим утешеньем –</w:t>
      </w:r>
    </w:p>
    <w:p>
      <w:pPr>
        <w:pStyle w:val="Normal"/>
        <w:tabs>
          <w:tab w:val="clear" w:pos="708"/>
          <w:tab w:val="left" w:pos="5580" w:leader="none"/>
        </w:tabs>
        <w:ind w:left="234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бёнок, не пущенный</w:t>
        <w:br/>
        <w:t>мною на свет…?</w:t>
      </w:r>
    </w:p>
    <w:p>
      <w:pPr>
        <w:pStyle w:val="Normal"/>
        <w:tabs>
          <w:tab w:val="clear" w:pos="708"/>
          <w:tab w:val="left" w:pos="5580" w:leader="none"/>
        </w:tabs>
        <w:ind w:left="234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му не хотела я</w:t>
        <w:br/>
        <w:t>бед и лишений,</w:t>
      </w:r>
    </w:p>
    <w:p>
      <w:pPr>
        <w:pStyle w:val="Normal"/>
        <w:tabs>
          <w:tab w:val="clear" w:pos="708"/>
          <w:tab w:val="left" w:pos="5580" w:leader="none"/>
        </w:tabs>
        <w:ind w:left="234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жизни лишила,</w:t>
        <w:br/>
        <w:t>избавив от бед…</w:t>
      </w:r>
    </w:p>
    <w:p>
      <w:pPr>
        <w:pStyle w:val="Normal"/>
        <w:tabs>
          <w:tab w:val="clear" w:pos="708"/>
          <w:tab w:val="left" w:pos="5580" w:leader="none"/>
        </w:tabs>
        <w:ind w:left="234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234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234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(Лик Христа)</w:t>
      </w:r>
    </w:p>
    <w:p>
      <w:pPr>
        <w:pStyle w:val="Normal"/>
        <w:tabs>
          <w:tab w:val="clear" w:pos="708"/>
          <w:tab w:val="left" w:pos="5580" w:leader="none"/>
        </w:tabs>
        <w:ind w:left="2340" w:hanging="90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left="234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2"/>
        <w:spacing w:before="0" w:after="12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ПУТЬ ХРИСТА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2"/>
          <w:szCs w:val="22"/>
        </w:rPr>
        <w:t>«Ибо так возлюбил Бог мир,</w:t>
        <w:br/>
        <w:t>что отдал Сына Своего Единородного,</w:t>
        <w:br/>
        <w:t>дабы всякий, верующий в Него, не погиб, но имел жизнь вечную»</w:t>
      </w:r>
    </w:p>
    <w:p>
      <w:pPr>
        <w:pStyle w:val="Normal"/>
        <w:ind w:left="34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Евангелие от Иоанна 3:16</w:t>
      </w:r>
    </w:p>
    <w:p>
      <w:pPr>
        <w:pStyle w:val="Normal"/>
        <w:ind w:left="34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творец изгнал из рая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ама, трудный век настал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Бог - Отец, дитя карая,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го любить не перестал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г научил людей, как жить,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грех такое, объяснил им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л народ Свой не грешить,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дей хранила Божья сила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люди жили, как могли,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ли, кормились, как умели…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каждого свои враги,</w:t>
        <w:br/>
        <w:t>Свои пристрастия и цели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г много видел у людей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еха, и жертв Он принял много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в вихре пагубных страстей,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ё чаще забывали Бога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рать людей Он не хотел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щал без меры, но терпенью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Божьему настал предел –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я людей, им дал Спасенье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ал Бог Сына Своего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асти всех грешных и заблудших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назначение Его –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ть Жертвой за людские души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ладенец в яслях тихо спал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д Ним Святая Мать склонилась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 Ним вселенная смирилась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везда сияла, как опал…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минуло тридцать лет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трудах, заботах и тревогах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от родимого порога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шёл, чтоб выполнить Завет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ю жизнь молился Он Отцу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ёл разговор сердечный с Богом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знал – к страданью и венцу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емная приведёт дорога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исцелял и воскрешал,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л добру и радость сеял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, видно, этим Он мешал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книжкам, и фарисеям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зависти и неспроста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го безвинно осудили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и Пилата принудили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ять безгрешного Христа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ой путь прошёл Он до конца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, на кресте раскинув руки,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исус в последней, смертной муке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звал Небесного Отца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на кресте отца просил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стить народ, что зло содеял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риста распявши, как злодея,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род не ведал, что творил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ад, и смерть Он победил,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несся выше всех небес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Ангел людям возвестил,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жив Иисус… Христос воскрес!</w:t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крес! И Жертву принял Бог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все грехи, что есть и будут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х, кто поверил в это Чудо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яд сомнений превозмог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шёл упорно за Христом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да мирского не пугаясь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сть падая, пусть спотыкаясь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– на Голгофу. Со крестом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кто не верит во Христа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 за свои грехи ответит…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неразумные вы дети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литесь, кайтесь у Креста!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  *   *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80" w:hanging="360"/>
        <w:rPr/>
      </w:pPr>
      <w:r>
        <w:rPr>
          <w:rStyle w:val="2"/>
          <w:sz w:val="28"/>
          <w:szCs w:val="28"/>
        </w:rPr>
        <w:t>Тополь качнулся</w:t>
      </w:r>
      <w:r>
        <w:rPr>
          <w:rFonts w:cs="Arial" w:ascii="Arial" w:hAnsi="Arial"/>
          <w:sz w:val="28"/>
          <w:szCs w:val="28"/>
        </w:rPr>
        <w:t>,</w:t>
        <w:br/>
        <w:t>как стрелка прибора,</w:t>
      </w:r>
    </w:p>
    <w:p>
      <w:pPr>
        <w:pStyle w:val="Normal"/>
        <w:ind w:left="19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оен и тонок,</w:t>
        <w:br/>
        <w:t>приятен для взора.</w:t>
      </w:r>
    </w:p>
    <w:p>
      <w:pPr>
        <w:pStyle w:val="Normal"/>
        <w:ind w:left="19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с ним безжалостен</w:t>
        <w:br/>
        <w:t>северный ветер!</w:t>
      </w:r>
    </w:p>
    <w:p>
      <w:pPr>
        <w:pStyle w:val="Normal"/>
        <w:ind w:left="19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ый кому-то</w:t>
        <w:br/>
        <w:t>мешает на свете.</w:t>
      </w:r>
    </w:p>
    <w:p>
      <w:pPr>
        <w:pStyle w:val="Normal"/>
        <w:ind w:left="19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left="19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before="0" w:after="120"/>
        <w:rPr>
          <w:sz w:val="28"/>
          <w:szCs w:val="28"/>
        </w:rPr>
      </w:pPr>
      <w:r>
        <w:rPr>
          <w:sz w:val="28"/>
        </w:rPr>
        <w:t>ИСПОВЕД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грешу, то связь теряю с Богом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уховный нарушается контакт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разу мир, постылый и убогий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новится теснее во сто крат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ряет краски всё вокруг мгновенно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уша не устаёт искать покой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нет покоя в этом мире тленном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нет мне жизни с ношею такой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горькое лекарство покаянья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о лишь знаю от такой беды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о лишь облегчит души страданья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о ей, как глоток живой воды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бя переступя, я называю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ой грех пред Богом, он распял Его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идит Бог, что искренне страдаю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лёзы покаянья моего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лышит Он души моей признанья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покаянья горькие слова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щает все Создатель мирозданья,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воскресаю, снова я жива…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spacing w:before="0" w:after="120"/>
        <w:rPr>
          <w:sz w:val="28"/>
          <w:szCs w:val="28"/>
        </w:rPr>
      </w:pPr>
      <w:r>
        <w:rPr>
          <w:sz w:val="28"/>
          <w:szCs w:val="28"/>
        </w:rPr>
        <w:t>БЕСЕДА С ДОЖДЁМ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i/>
          <w:i/>
          <w:iCs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  <w:tab/>
        <w:t>Посвящается</w:t>
      </w:r>
    </w:p>
    <w:p>
      <w:pPr>
        <w:pStyle w:val="Normal"/>
        <w:ind w:left="2340" w:hanging="0"/>
        <w:rPr>
          <w:rFonts w:ascii="Arial" w:hAnsi="Arial" w:cs="Arial"/>
          <w:i/>
          <w:i/>
          <w:iCs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  <w:t>Т.В. Огородниковой,</w:t>
        <w:br/>
        <w:t xml:space="preserve">опубликовавшей под своей фамилией ряд написанных мной стихотворений. </w:t>
      </w:r>
    </w:p>
    <w:p>
      <w:pPr>
        <w:pStyle w:val="Normal"/>
        <w:tabs>
          <w:tab w:val="clear" w:pos="708"/>
          <w:tab w:val="left" w:pos="3420" w:leader="none"/>
        </w:tabs>
        <w:ind w:left="108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на, похожая на осень,</w:t>
      </w:r>
    </w:p>
    <w:p>
      <w:pPr>
        <w:pStyle w:val="Normal"/>
        <w:ind w:left="234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принесешь ты</w:t>
        <w:br/>
        <w:t>в жизнь мою?</w:t>
      </w:r>
    </w:p>
    <w:p>
      <w:pPr>
        <w:pStyle w:val="Normal"/>
        <w:ind w:left="234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у окна с таким вопросом,</w:t>
      </w:r>
    </w:p>
    <w:p>
      <w:pPr>
        <w:pStyle w:val="Normal"/>
        <w:ind w:left="234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дождём беседуя, стою.</w:t>
      </w:r>
    </w:p>
    <w:p>
      <w:pPr>
        <w:pStyle w:val="Normal"/>
        <w:ind w:left="234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34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ня так просто обманули!</w:t>
      </w:r>
    </w:p>
    <w:p>
      <w:pPr>
        <w:pStyle w:val="Normal"/>
        <w:ind w:left="234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залось бы, в который раз…</w:t>
      </w:r>
    </w:p>
    <w:p>
      <w:pPr>
        <w:pStyle w:val="Normal"/>
        <w:ind w:left="234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снова лезу я под «пули»</w:t>
      </w:r>
    </w:p>
    <w:p>
      <w:pPr>
        <w:pStyle w:val="Normal"/>
        <w:ind w:left="234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лживых слов, и честных глаз.</w:t>
      </w:r>
    </w:p>
    <w:p>
      <w:pPr>
        <w:pStyle w:val="Normal"/>
        <w:ind w:left="234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34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омнись! Ведь уже старуха,</w:t>
      </w:r>
    </w:p>
    <w:p>
      <w:pPr>
        <w:pStyle w:val="Normal"/>
        <w:ind w:left="234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сё наивна, как дитя…</w:t>
      </w:r>
    </w:p>
    <w:p>
      <w:pPr>
        <w:pStyle w:val="Normal"/>
        <w:ind w:left="234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снова пули мимо уха,</w:t>
      </w:r>
    </w:p>
    <w:p>
      <w:pPr>
        <w:pStyle w:val="Normal"/>
        <w:ind w:left="234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у виска они свистят…</w:t>
      </w:r>
    </w:p>
    <w:p>
      <w:pPr>
        <w:pStyle w:val="Normal"/>
        <w:tabs>
          <w:tab w:val="clear" w:pos="708"/>
          <w:tab w:val="left" w:pos="3780" w:leader="none"/>
        </w:tabs>
        <w:ind w:left="234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780" w:leader="none"/>
        </w:tabs>
        <w:ind w:left="2340" w:hanging="1260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i/>
          <w:iCs/>
          <w:sz w:val="22"/>
          <w:szCs w:val="28"/>
        </w:rPr>
        <w:t>29.04.2005 г.</w:t>
      </w:r>
    </w:p>
    <w:p>
      <w:pPr>
        <w:pStyle w:val="Normal"/>
        <w:tabs>
          <w:tab w:val="clear" w:pos="708"/>
          <w:tab w:val="left" w:pos="3420" w:leader="none"/>
        </w:tabs>
        <w:ind w:left="108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  *   *</w:t>
      </w:r>
    </w:p>
    <w:p>
      <w:pPr>
        <w:pStyle w:val="Normal"/>
        <w:tabs>
          <w:tab w:val="clear" w:pos="708"/>
          <w:tab w:val="left" w:pos="342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left="1980" w:hanging="900"/>
        <w:rPr/>
      </w:pPr>
      <w:r>
        <w:rPr>
          <w:rStyle w:val="2"/>
          <w:sz w:val="28"/>
          <w:szCs w:val="28"/>
        </w:rPr>
        <w:t>Пусть жизнь</w:t>
      </w:r>
      <w:r>
        <w:rPr>
          <w:rFonts w:cs="Arial" w:ascii="Arial" w:hAnsi="Arial"/>
          <w:sz w:val="28"/>
          <w:szCs w:val="28"/>
        </w:rPr>
        <w:t xml:space="preserve"> –</w:t>
        <w:br/>
        <w:t>один сплошной урок</w:t>
      </w:r>
    </w:p>
    <w:p>
      <w:pPr>
        <w:pStyle w:val="Normal"/>
        <w:tabs>
          <w:tab w:val="clear" w:pos="708"/>
          <w:tab w:val="left" w:pos="3420" w:leader="none"/>
        </w:tabs>
        <w:ind w:left="1980" w:hanging="9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з права на пощаду,</w:t>
      </w:r>
    </w:p>
    <w:p>
      <w:pPr>
        <w:pStyle w:val="Normal"/>
        <w:tabs>
          <w:tab w:val="clear" w:pos="708"/>
          <w:tab w:val="left" w:pos="3420" w:leader="none"/>
        </w:tabs>
        <w:ind w:left="1980" w:hanging="9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 не бывает,</w:t>
        <w:br/>
        <w:t>чтобы Бог</w:t>
      </w:r>
    </w:p>
    <w:p>
      <w:pPr>
        <w:pStyle w:val="Normal"/>
        <w:tabs>
          <w:tab w:val="clear" w:pos="708"/>
          <w:tab w:val="left" w:pos="3420" w:leader="none"/>
        </w:tabs>
        <w:ind w:left="1980" w:hanging="9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оё оставил чадо.</w:t>
      </w:r>
    </w:p>
    <w:p>
      <w:pPr>
        <w:pStyle w:val="Normal"/>
        <w:tabs>
          <w:tab w:val="clear" w:pos="708"/>
          <w:tab w:val="left" w:pos="3420" w:leader="none"/>
        </w:tabs>
        <w:ind w:left="1980" w:hanging="9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2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ТЧА О БЛУДНОМ СЫН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а сына было у отца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ин – послушный, работящий,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ругой – ленивый и гулящий,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блем с ним не было конца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как-то раз пришло к отцу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управляемое чадо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казалось, что юнцу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гатств отцовских долю</w:t>
        <w:br/>
        <w:t>надо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ец, ему не возразив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дал сыночку много злата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ын, лошадку нагрузив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ехал в тот же день куда-то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цу осталось только ждать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уповать на Божью милость…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мы отправимся туда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мотреть, что с сыном</w:t>
        <w:br/>
        <w:t>приключилось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ехал в город он большой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угом гуляния, игрища…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тал он с легкою душой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матывать за тыщей тыщу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люди видят – глуп сынок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то богат, охоч до смеху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каждый лез в друзья,</w:t>
        <w:br/>
        <w:t>кто мог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думать новую потеху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иры, забавы день и ночь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уляка глаз открыть не в</w:t>
        <w:br/>
        <w:t>силах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сякий лез ему помочь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есть, чего и не просил он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так все было хорошо – 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рузья, еда и развлеченья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женщины, и дом большой…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знал сыночек огорчений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все закончилось в тот</w:t>
        <w:br/>
        <w:t>миг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кубышка опустела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ды сыночек не постиг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 друзьям своим потопал </w:t>
        <w:br/>
        <w:t>смело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 говорит – Хочу вина!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рядов и веселых женщин!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и в ответ ему – рожна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инков, ухмылок и затрещин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от стоит он, нищ и бос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и чужого лихоблудства…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кушать хочется всерьез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без работы не дадут все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что постиг он, что умел?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шь есть, да пить, да</w:t>
        <w:br/>
        <w:t>веселиться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шлось ему пасти свиней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небес на землю опуститься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он глядит на пятачки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голод внутренности гложет…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свиньи хрумкают рожки…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ел бы их, но кто предложит?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от впервые молодцу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мотрящему к свиньям</w:t>
        <w:br/>
        <w:t>в корыто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ходит мысль – вернусь</w:t>
        <w:br/>
        <w:t>к отцу!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там, хотя бы, буду сытым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опозорил весь свой род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недостоин сыном зваться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сть хоть отец меня возьмет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иней кормить и прибираться…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от, надеждой окрылен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ешит сынок в родные дали…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ж ничего не хочет он –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есть бы вволю только дали!</w:t>
      </w:r>
    </w:p>
    <w:p>
      <w:pPr>
        <w:pStyle w:val="Normal"/>
        <w:ind w:left="3420" w:hanging="270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лышав – Сын идет домой!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От тех, кто обогнал беднягу)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ец, от счастья сам не свой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речал любимого бродягу.</w:t>
      </w:r>
    </w:p>
    <w:p>
      <w:pPr>
        <w:pStyle w:val="Normal"/>
        <w:ind w:left="3420" w:hanging="270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идев сына, побежал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ец и пал ему на шею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своей груди его прижал…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лакал сын – Просить не смею</w:t>
      </w:r>
    </w:p>
    <w:p>
      <w:pPr>
        <w:pStyle w:val="Normal"/>
        <w:ind w:left="3420" w:hanging="270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ваться сыном у тебя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ь согрешил я перед небом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ред тобой! Но ты, хотя б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й заработать корку хлеба…</w:t>
      </w:r>
    </w:p>
    <w:p>
      <w:pPr>
        <w:pStyle w:val="Normal"/>
        <w:ind w:left="3420" w:hanging="270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еньте – рек отец рабам –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ына лучшую одежду!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бувь лучшую – ногам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ерстень на руку, как прежде!</w:t>
      </w:r>
    </w:p>
    <w:p>
      <w:pPr>
        <w:pStyle w:val="Normal"/>
        <w:ind w:left="3420" w:hanging="270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заколите нам тельца…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овите всех в застолье наше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честь воскресенья мертвеца –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 мне вернулся сын пропавший!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т закрутился пир горой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ликовали, пили,  ели …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с поля сын домой другой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в, доплелся еле-еле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знав, что возвратился брат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ир затеян в честь бродяги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иделся. – Ему ты рад!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мне козленка не дал, скряга! –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 старший сын отцу сказал –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друзьями мне повеселиться…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л я, а он гулял…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не хотел за стол садиться.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, сын мой! – произнес отец –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т все – твое, и ты со мною!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между наших двух сердец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что не может стать стеною!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том нам надо ликовать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том мы будем веселиться –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нулся тот, кто мог пропасть,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вой брат воскрес и к нам явился!</w:t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left="3420" w:hanging="2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же брат увидел сам,</w:t>
      </w:r>
    </w:p>
    <w:p>
      <w:pPr>
        <w:pStyle w:val="Normal"/>
        <w:ind w:left="3420" w:hanging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жизнь беднягу потрепала,</w:t>
      </w:r>
    </w:p>
    <w:p>
      <w:pPr>
        <w:pStyle w:val="Normal"/>
        <w:ind w:left="3420" w:hanging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азал он вслед своим слезам –</w:t>
      </w:r>
    </w:p>
    <w:p>
      <w:pPr>
        <w:pStyle w:val="Normal"/>
        <w:ind w:left="3420" w:hanging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лебнул ты горя, знать, немало!</w:t>
      </w:r>
    </w:p>
    <w:p>
      <w:pPr>
        <w:pStyle w:val="Normal"/>
        <w:ind w:left="3420" w:hanging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в этой притче для тебя</w:t>
      </w:r>
    </w:p>
    <w:p>
      <w:pPr>
        <w:pStyle w:val="Normal"/>
        <w:ind w:left="3420" w:hanging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го важней? Подумай, сыне.</w:t>
      </w:r>
    </w:p>
    <w:p>
      <w:pPr>
        <w:pStyle w:val="Normal"/>
        <w:ind w:left="3420" w:hanging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ь Бог, без меры нас любя,</w:t>
      </w:r>
    </w:p>
    <w:p>
      <w:pPr>
        <w:pStyle w:val="Normal"/>
        <w:ind w:left="3420" w:hanging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тот отец, нас ждет и ныне.</w:t>
      </w:r>
    </w:p>
    <w:p>
      <w:pPr>
        <w:pStyle w:val="Normal"/>
        <w:ind w:left="3420" w:hanging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не с претензией на власть,</w:t>
      </w:r>
    </w:p>
    <w:p>
      <w:pPr>
        <w:pStyle w:val="Normal"/>
        <w:ind w:left="3420" w:hanging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с просьбой денег иль здоровья –</w:t>
      </w:r>
    </w:p>
    <w:p>
      <w:pPr>
        <w:pStyle w:val="Normal"/>
        <w:ind w:left="3420" w:hanging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слезой раскаянья из глаз,</w:t>
      </w:r>
    </w:p>
    <w:p>
      <w:pPr>
        <w:pStyle w:val="Normal"/>
        <w:ind w:left="3420" w:hanging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надеждой, верой и любовью…</w:t>
      </w:r>
    </w:p>
    <w:p>
      <w:pPr>
        <w:pStyle w:val="Normal"/>
        <w:ind w:left="3420" w:hanging="2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420" w:hanging="2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ЛЬТО ДЛЯ ФАРИСЕЕВ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рассказ)</w:t>
      </w:r>
    </w:p>
    <w:p>
      <w:pPr>
        <w:pStyle w:val="Normal"/>
        <w:ind w:left="3420" w:hanging="54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1980" w:hanging="36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…Деточка, все мы немножко лошади, каждый из нас по-своему лошадь».»</w:t>
      </w:r>
    </w:p>
    <w:p>
      <w:pPr>
        <w:pStyle w:val="Normal"/>
        <w:ind w:left="1800" w:hanging="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. Маяковский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стное слово, я не делаю этого специально. Оно само так получается. Просто я сильно привыкаю к вещам, занашивая их буквально до дыр. Но и тогда мне жаль выбрасывать вещь, с которой я в некотором смысле сроднилась. И я стараюсь всеми доступными мне средствами придать отслужившей свой срок одежде пристойный вид. Видимо, мои героические усилия являются малоуспешными, потому что моё облачение вызывает у людей реакцию, озвученную моим сыном – «как бомжиха»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и сегодня я облачилась в любимое старое пальто с белым (когда-то, а теперь пожелтевшим от времени и осадков) норковым  воротником и отправилась на работу. В этом благословенном месте меня большинство сослуживцев давно уже встречает и провожает по уму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года соответствовала моему настроению, или настроение погоде, но утро было чудесное – лёгкий морозец и тихий снежок. Троллейбус подошёл к остановке вслед за мною, народа было немного, и я даже уселась на свободное место. По утрам в транспорте, особенно если ты сидишь, приходят в голову стихи. Свои. Но писать их на прыгающей сумке очень неудобно, поэтому я пытаюсь их запомнить: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ind w:left="16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ие ёлки –</w:t>
      </w:r>
    </w:p>
    <w:p>
      <w:pPr>
        <w:pStyle w:val="Normal"/>
        <w:ind w:left="16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ыльные иголки,</w:t>
      </w:r>
    </w:p>
    <w:p>
      <w:pPr>
        <w:pStyle w:val="Normal"/>
        <w:ind w:left="16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жестью наряда</w:t>
      </w:r>
    </w:p>
    <w:p>
      <w:pPr>
        <w:pStyle w:val="Normal"/>
        <w:ind w:left="16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утешат взгляда…</w:t>
      </w:r>
    </w:p>
    <w:p>
      <w:pPr>
        <w:pStyle w:val="Normal"/>
        <w:ind w:left="1620" w:hanging="0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твержу я, как заклинание. И твердо знаю – если хоть на секунду отвлекусь от этого занятия – забуду навсегда. И человечество, может быть, по моей вине лишится шедевра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п, вот знакомое лицо – вместе учились в университете, вместе сдавали экзамены и зачёты, делали лабораторные работы, кажется, даже дружили – чисто по-приятельски. Забываю про свои ёлки, ищу глазами его глаза, растянув рот до ушей – встречаемся в транспорте пару раз в год,</w:t>
        <w:br/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 xml:space="preserve"> едем вместе несколько остановок, потом я выхожу, не успев толком ничего спросить об общих знакомых и рассказать о себе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и распахнутые глаза и приветливая улыбка натыкаются на железобетонное лицо. Глаз на этом лице нет. Или есть, но они умудряются смотреть внутрь себя. Меня не узнали. Я не из тех, кто бьёт приятелей по плечу со смехом – «Привет, дружище!» Скоро моя остановка. Я пробираюсь к выходу, сталкиваясь почти нос к носу со своим давним знакомым, но он старательно отворачивается, изображая оживлённую беседу с каким-то попутчиком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ава Богу! Спасибо тебе, старое моё пальто! Ты, по меткому выражению первого и последнего президента Советского Союза, показало мне «кто есть ху». Жаль, забыла, как там у меня было про ёлки?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нь на работе заполнен обычной круговертью – не успеешь выполнить одно задание, сразу, как головы у Змея Горыныча, вырастают три новых. От одной из сослуживиц случайно узнаю, что мой бывший одногруппник стал доктором и профессором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rPr/>
      </w:pPr>
      <w:r>
        <w:rPr/>
        <w:t>Ещё раз спасибо тебе, моё старое, видавшее виды, верное пальто!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придаю мало значения одежде. Своей и чужой. Мой девиз – удобство, а не внешняя атрибутика. Чем меньше внешне я привлекаю к себе внимание, тем мне комфортнее. В любой толпе я одинока. Одиночество располагает к размышлениям. Это давно стало, наряду со стихосложением, моим любимым занятием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 вот, день пролетел, не успела оглянуться. И я опять сижу в троллейбусе, только теперь он катит в сторону моего дома. Вспомнить про ёлки никак не удаётся. Размышляю о лицемерии. Зачем люди изображают дружбу, интерес друг ко другу, если за этим ничего не стоит, кроме, может быть, праздного любопытства? Откуда пошли истоки лицемерия? Вспомнилась Библия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ыло в древней Иудее такое учение (сейчас его назвали бы сектой) – фарисейство. Так, похоже, что наряду с великой (по тем временам) учёностью, последователи этого учения обладали и великим лицемерием. То есть они говорили одно, думали другое, а делали третье. </w:t>
        <w:br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rPr/>
      </w:pPr>
      <w:r>
        <w:rPr/>
        <w:t>Род человеческий с тех пор, разумеется, сильно преуспел. Особенно по части фарисейства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Христос обличал фарисеев и лицемеров! Кроткий и терпеливый Господь называл их «порождениями ехидны». А они, выказывая Ему внешнее почтение, называя Его Учителем, затевали против него всякие пакости, готовили Его убийство. Но Христос знал, кому можно доверять. Он мог читать мысли. А я – нет. Мне помогают разбираться в людях мои стихи и моё старое пальто. Пальто для фарисеев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Ну, не такое уж оно и старое!» - звучит мужской голос. Я смотрю налево. Пока я размышляла, рядом со мной угнездился нестриженый и небритый тип в видавшей виды телогрейке. У ног его стоял необъятных размеров рюкзак. Сосед был явно расположен беседовать со мной. «Господи! Он пьяный» - думаю я. «Вы не думайте, я не пьяный.» - слышу от него. «Я ничего не думаю, мне скоро выходить, пропустите меня, пожалуйста!» - пытаюсь я просочиться мимо попутчика и перешагнуть через его загромоздивший проход рюкзак. Он посильно освобождает мне проход и отодвигает рюкзак в сторону. Слава Богу! Я на воле. </w:t>
        <w:br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rPr/>
      </w:pPr>
      <w:r>
        <w:rPr/>
        <w:t>Стою у выходной двери, троллейбус притормаживает у остановки. Как я не заметила этого типа? Когда он очутился рядом со мной? Вот уж кто настоящий бомж! В эту секунду владелец рюкзака поворачивается ко мне и произносит: «Жаль, что Вы выходите, я хотел с Вами поговорить о фарисеях…»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Двери троллейбуса передо мною распахнуты, сзади напирает народ и я выкатываюсь наружу. Несколько секунд спустя, троллейбус уплывает в темноту улицы, как освещенный корабль. Люди быстро расходятся, я стою одна на остановке и растерянно смотрю вслед удаляющемуся троллейбусу. «Так этот ватник – он тоже для фарисеев…» - запоздало соображаю я. Человек сидел рядом со мной, отвечал на мои мысли, а я, занятая собой, даже не разглядела его толком, обманувшись его внешним видом. Вот он, классический пример бревна в собственном глазу. А теперь, как говорится, поезд ушел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тихой полуосвещённой улице я бреду к своему дому. Прохожих нет. И только крупные снежинки, как бабочки, тихо опускаются на белый норковый воротник моего фарисейского пальто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ие ёлки –</w:t>
      </w:r>
    </w:p>
    <w:p>
      <w:pPr>
        <w:pStyle w:val="Normal"/>
        <w:ind w:left="16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ыльные иголки,</w:t>
      </w:r>
    </w:p>
    <w:p>
      <w:pPr>
        <w:pStyle w:val="Normal"/>
        <w:ind w:left="16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жестью наряда</w:t>
      </w:r>
    </w:p>
    <w:p>
      <w:pPr>
        <w:pStyle w:val="Normal"/>
        <w:ind w:left="16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утешат взгляда…</w:t>
      </w:r>
    </w:p>
    <w:p>
      <w:pPr>
        <w:pStyle w:val="Normal"/>
        <w:ind w:left="1620" w:hanging="0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запно всплывает из каких-то неведомых глубин моего сознания. Не утешат. Вот и я, как эти несчастные ёлки, не утешу взгляда «свежестью наряда». Мои мысли устремляются в этом направлен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дин известный писатель прошлого тысячелетия категорически утверждал, что «в человеке всё должно быть прекрасно». Кто бы спорил. В идеале – да. Но, насколько я понимаю, идеал закончился в то самое мгновение, когда Адам и Ева в раю дегустировали запретный плод. И, кроме того, мне непонятно, почему этот инженер человеческих душ начинал перечисление того, что должно быть прекрасным, с лица и одежды? Лицо у каждого, какое Бог дал. И если Вы не Ален Делон и не Софи Лорен, то, по классику, выходит, что вы и не человек. А одежда? Она определяется возможностями кошелька, традициями, личными вкусами и характерами её владельцев. А они могут различаться даже в пределах одной семьи. Как же установить критерий прекрасного? </w:t>
        <w:br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rPr/>
      </w:pPr>
      <w:r>
        <w:rPr/>
        <w:t>Я бы на первое место поставила душу и мысли. То есть сменила бы приоритеты. Тем более, что при современных технологиях сделать прекрасными лицо и одежду любого квазимодо – раз плюнуть. Были бы у этого страшилы деньги. (Точнее – бабки, но классик бы этого слова не понял.) А вот прекрасную душу и прекрасные мысли ни за какие деньги не купишь. Никогда и нигде. Напротив, прекрасная душа, как правило, делает лицо своего обладателя прекрасным. Но с классиками спорить не принято. Таким образом, и покойный писатель, и я остаёмся каждый при своём мнен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и мой подъезд, лифт, входные двери… не раздеваясь, я прохожу к столу в кухне и, стоя, записываю стихотворение про ёлки на первом попавшемся клочке бумаги. Пока опять не забыла. И только после этого снимаю своё, не утешающее взгляда, пальто и, стряхнув с воротника снег, аккуратно размещаю его на вешалке. Ему тоже надо отдохнуть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ИХОТВОРЕНИЯ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Я тихо встану на колени…»…………….</w:t>
        <w:tab/>
        <w:t>4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СТ БЕЛЫХ РОЗ…………………………</w:t>
        <w:tab/>
        <w:t>5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ЛИТВА МАТЕРИ……………………….</w:t>
        <w:tab/>
        <w:t>6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СЬ ОСЕНЬЮ…………………………….</w:t>
        <w:tab/>
        <w:t>7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ОВЬ И КРАСОТА……………………..</w:t>
        <w:tab/>
        <w:t>8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ДЕТСКИЕ ИГРЫ…………………………</w:t>
        <w:tab/>
        <w:t>9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РАСТ ЖЕНЩИНЫ…………………….</w:t>
        <w:tab/>
        <w:t>1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Если стоят часы…»………………………</w:t>
        <w:tab/>
        <w:t>1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23 ФЕВРАЛЯ……………………………...</w:t>
        <w:tab/>
        <w:t>11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8"/>
          <w:szCs w:val="28"/>
        </w:rPr>
        <w:t>СТУДЕНЧЕСКАЯ ПЕСНЯ…………………</w:t>
        <w:tab/>
        <w:t>12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ИО 1……………………………………..</w:t>
        <w:tab/>
        <w:t>13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ИНА……………………………………..</w:t>
        <w:tab/>
        <w:t>14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Рассыпьтесь в прах, ночные тени…»…</w:t>
        <w:tab/>
        <w:t>15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Девочка тонкая…»………………………..</w:t>
        <w:tab/>
        <w:t>16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ЛКИ ЯНВАРСКИЕ…………………………</w:t>
        <w:tab/>
        <w:t>18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О школа жизни! Мы в неё…»……………</w:t>
        <w:tab/>
        <w:t>2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Весны сиреневый дурман…»……………</w:t>
        <w:tab/>
        <w:t>21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8"/>
          <w:szCs w:val="28"/>
        </w:rPr>
        <w:t>РАЗГОВОР У ТЕЛЕВИЗОРА………………</w:t>
        <w:tab/>
        <w:t>22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ЛЬВАДОР ДАЛИ…………………………</w:t>
        <w:tab/>
        <w:t>23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ТЕРИНСКИЕ РУКИ……………………..</w:t>
        <w:tab/>
        <w:t>24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Я слёзы лить…»…………………………..</w:t>
        <w:tab/>
        <w:t>24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ИМЕД……………………………………</w:t>
        <w:tab/>
        <w:t>26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Я думала – я позабуду смех…»………..</w:t>
        <w:tab/>
        <w:t>27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мелодию Глюка к спектаклю </w:t>
        <w:br/>
        <w:t>«Орфей»……………………………………..</w:t>
        <w:tab/>
        <w:t>28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е грусти ни о чём…»…………………..</w:t>
        <w:tab/>
        <w:t>29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РЧОК……………………………………</w:t>
        <w:tab/>
        <w:t>3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НЕТ………………………………………</w:t>
        <w:tab/>
        <w:t>32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БНОЕ ВОСКРЕСЕНЬЕ………………</w:t>
        <w:tab/>
        <w:t>32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ВЁЗДЫ……………………………………..</w:t>
        <w:tab/>
        <w:t>34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ЖДЕСТВО……………………………….</w:t>
        <w:tab/>
        <w:t>35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ЕМЛЯ……………………………………….</w:t>
        <w:tab/>
        <w:t>36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ЛИТВА……………………………………</w:t>
        <w:tab/>
        <w:t>38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УША (сыну)…………………………………</w:t>
        <w:tab/>
        <w:t>39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РЫЙ ПЁС……………………………….</w:t>
        <w:tab/>
        <w:t>4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РЁЗОВАЯ РОЩА………………………..</w:t>
        <w:tab/>
        <w:t>42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ЛЮБВИ…………………………………….</w:t>
        <w:tab/>
        <w:t>43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Одно заветное желанье…»……………..</w:t>
        <w:tab/>
        <w:t>44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Мелкий дождик сеет…»………………….</w:t>
        <w:tab/>
        <w:t>45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АЖЕНИЕ………………………………..</w:t>
        <w:tab/>
        <w:t>46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ЕНИЯМ………………………………………</w:t>
        <w:tab/>
        <w:t>47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ЕНСКИЙ ДЕНЬ……………………………</w:t>
        <w:tab/>
        <w:t>48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е всегда…»……………………………….</w:t>
        <w:tab/>
        <w:t>49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ЁТЫ ВО СНЕ (С.И. Ракитянской)…..</w:t>
        <w:tab/>
        <w:t>5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ЧАСТЛИВЫЙ ОТЕЦ………………………</w:t>
        <w:tab/>
        <w:t>51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лампадки возжигает…»……………..</w:t>
        <w:tab/>
        <w:t>52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ИХИ………………………………………..</w:t>
        <w:tab/>
        <w:t>53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огда осеннее ненастье…»……………..</w:t>
        <w:tab/>
        <w:t>54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же надо дорожить друг другом…»..</w:t>
        <w:tab/>
        <w:t>55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Эта мне любовь собачья!»………………</w:t>
        <w:tab/>
        <w:t>56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РАЖИ……………………………………..</w:t>
        <w:tab/>
        <w:t>57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8"/>
          <w:szCs w:val="28"/>
        </w:rPr>
        <w:t>ВЕРЮ!.........................................................</w:t>
        <w:tab/>
        <w:t>58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сквозь асфальт…»……………………</w:t>
        <w:tab/>
        <w:t>59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ЕРНО ВЕРЫ………………………………..</w:t>
        <w:tab/>
        <w:t>6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Вам нужно побольше перца…»………..</w:t>
        <w:tab/>
        <w:t>61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О, Господи, как тяжко мне…»…………..</w:t>
        <w:tab/>
        <w:t>62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СОБРАННЫЙ БУКЕТ…………………..</w:t>
        <w:tab/>
        <w:t>63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ИЙ ДОЖДЬ……………………………..</w:t>
        <w:tab/>
        <w:t>64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НЕТ………………………………………..</w:t>
        <w:tab/>
        <w:t>65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Ты губишь, Русь, своих сынов…»………</w:t>
        <w:tab/>
        <w:t>66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ТАРЕЯ…………………………………….</w:t>
        <w:tab/>
        <w:t>67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отвори добро из зла…»………………..</w:t>
        <w:tab/>
        <w:t>67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Я была девчонкой малой…»……………</w:t>
        <w:tab/>
        <w:t>68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ГЕЛЫ НА ЗЕМЛЕ………………………..</w:t>
        <w:tab/>
        <w:t>69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АДЦАТЬ ЛЕТ СПУСТЯ…………………</w:t>
        <w:tab/>
        <w:t>7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наше сознанье ничтожно и жалко…»</w:t>
        <w:tab/>
        <w:t>71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ЯМ…………………………………..</w:t>
        <w:tab/>
        <w:t>72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Я не Пророк и не Апостол…»……………</w:t>
        <w:tab/>
        <w:t>73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Весь город спит ещё…»………………….</w:t>
        <w:tab/>
        <w:t>74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БРАКАДАБРА………………………………</w:t>
        <w:tab/>
        <w:t>76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ИДА………………………………………..</w:t>
        <w:tab/>
        <w:t>77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НЕГ ШЁЛ……………………………………</w:t>
        <w:tab/>
        <w:t>78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Я воздух марта пью…»…………………...</w:t>
        <w:tab/>
        <w:t>79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Дитя со светящейся кожей…»…………..</w:t>
        <w:tab/>
        <w:t>8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Я падаю и вновь встаю…»……………….</w:t>
        <w:tab/>
        <w:t>81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ЯТАЯ РУСЬ……………………………….</w:t>
        <w:tab/>
        <w:t>82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ловно тихая берёза…»………………….</w:t>
        <w:tab/>
        <w:t>84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РОГА ДЛИНОЮ В ЖИЗНЬ……………..</w:t>
        <w:tab/>
        <w:t>86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екрасивых женщин не бывает…»……..</w:t>
        <w:tab/>
        <w:t>87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И ВЫ………………………………………</w:t>
        <w:tab/>
        <w:t>88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В темноте зажигаются окна…»………….</w:t>
        <w:tab/>
        <w:t>89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ВИСТЬ……………………………………..</w:t>
        <w:tab/>
        <w:t>90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8"/>
          <w:szCs w:val="28"/>
        </w:rPr>
        <w:t>ТВОРИ ДОБРО!..........................................</w:t>
        <w:tab/>
        <w:t>91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МЯТИ А.М. ГОРЬКОГО…………………</w:t>
        <w:tab/>
        <w:t>92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ЧЕР……………………………………….</w:t>
        <w:tab/>
        <w:t>93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НОПЕ……………………………………….</w:t>
        <w:tab/>
        <w:t>94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Тысячи ярких звёзд…»………………….</w:t>
        <w:tab/>
        <w:t>95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ЕДЫ НА СНЕГУ…………………………</w:t>
        <w:tab/>
        <w:t>96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Можно быть рядом, но очень далеко…»</w:t>
        <w:tab/>
        <w:t>98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ХОДИТ БОГ……………………………</w:t>
        <w:tab/>
        <w:t>99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8"/>
          <w:szCs w:val="28"/>
        </w:rPr>
        <w:t>«Мои тревоги знает ветер…»……………</w:t>
        <w:tab/>
        <w:t>10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Мне чистым снегом застелит…»………</w:t>
        <w:tab/>
        <w:t>101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ЫНУ………………………………………..</w:t>
        <w:tab/>
        <w:t>102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кажу я просто, без прикрас…»………..</w:t>
        <w:tab/>
        <w:t>103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ЛИТВА ЗА ВСЕХ……………………….</w:t>
        <w:tab/>
        <w:t>104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ВОГОДНЕЕ………………………………</w:t>
        <w:tab/>
        <w:t>106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Тонкая материя души!..»…………………</w:t>
        <w:tab/>
        <w:t>107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Г СОЗДАЛ НАС………………………….</w:t>
        <w:tab/>
        <w:t>108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8"/>
          <w:szCs w:val="28"/>
        </w:rPr>
        <w:t>ХЛЕБ И ВОДА……………………………….</w:t>
        <w:tab/>
        <w:t>11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ДОПАД…………………………………….</w:t>
        <w:tab/>
        <w:t>111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ЖЧИНАМ………………………………….</w:t>
        <w:tab/>
        <w:t>112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Я МОГУ?..............................................</w:t>
        <w:tab/>
        <w:t>113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Тихо ёлки стоят…»…………………………</w:t>
        <w:tab/>
        <w:t>114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Бреду одна в ночи туманной…»…………</w:t>
        <w:tab/>
        <w:t>115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УША…………………………………………..</w:t>
        <w:tab/>
        <w:t>116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ХРАМЕ………………………………………</w:t>
        <w:tab/>
        <w:t>117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ПОСЛОВИЦАХ…………………………….</w:t>
        <w:tab/>
        <w:t>118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Я раздаю себя по крошке…»……………..</w:t>
        <w:tab/>
        <w:t>119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ТЕЛ ВАРАВВУ?.......................................</w:t>
        <w:tab/>
        <w:t>12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ад вишнёвый, в мае белый…»…………</w:t>
        <w:tab/>
        <w:t>121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Берегите тех, кто любит вас…»………….</w:t>
        <w:tab/>
        <w:t>122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МЯТИ МАМЫ………………………………</w:t>
        <w:tab/>
        <w:t>123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8"/>
          <w:szCs w:val="28"/>
        </w:rPr>
        <w:t>«Как страшно жить во все века…»………..</w:t>
        <w:tab/>
        <w:t>124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ынок мой любимый!..»…………………..</w:t>
        <w:tab/>
        <w:t>125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ПОДЬ ИИСУС…………………………..</w:t>
        <w:tab/>
        <w:t>126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Ты не гляди назад, дружок!..»……………</w:t>
        <w:tab/>
        <w:t>127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ад далью светлою пути…»……………..</w:t>
        <w:tab/>
        <w:t>128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БЕДИ……………………………………….</w:t>
        <w:tab/>
        <w:t>129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ВАНГЕЛИЕ………………………………….</w:t>
        <w:tab/>
        <w:t>13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Я есть – ничто, я звать – никак…»………</w:t>
        <w:tab/>
        <w:t>131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8"/>
          <w:szCs w:val="28"/>
        </w:rPr>
        <w:t>ЛЮБОВЬ………………………………………</w:t>
        <w:tab/>
        <w:t>132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А СПАСЕНИЯ…………………………..</w:t>
        <w:tab/>
        <w:t>133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МОТРИТ БОГ……………………………….</w:t>
        <w:tab/>
        <w:t>134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Я вдруг представила нечаянно…»………</w:t>
        <w:tab/>
        <w:t>135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ЛИТВА ПТИЦ……………………………..</w:t>
        <w:tab/>
        <w:t>136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БЛОКО……………………………………….</w:t>
        <w:tab/>
        <w:t>137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ЗА………………………………………….</w:t>
        <w:tab/>
        <w:t>138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Д РАССВЕТОМ………………………..</w:t>
        <w:tab/>
        <w:t>139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8"/>
          <w:szCs w:val="28"/>
        </w:rPr>
        <w:t>БЛАЖЕННЫ НИЩИЕ ДУХОМ………………</w:t>
        <w:tab/>
        <w:t>14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Я об этом подумаю завтра…»…………….</w:t>
        <w:tab/>
        <w:t>141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СКАЯ МЕЧТА…………………………….</w:t>
        <w:tab/>
        <w:t>142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Между мною и миром стена…»…………...143</w:t>
      </w:r>
    </w:p>
    <w:p>
      <w:pPr>
        <w:pStyle w:val="Normal"/>
        <w:tabs>
          <w:tab w:val="clear" w:pos="708"/>
          <w:tab w:val="left" w:pos="5580" w:leader="none"/>
        </w:tabs>
        <w:ind w:right="-1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О, первобытная натура!..»…………………</w:t>
        <w:tab/>
        <w:t>144</w:t>
      </w:r>
    </w:p>
    <w:p>
      <w:pPr>
        <w:pStyle w:val="Normal"/>
        <w:tabs>
          <w:tab w:val="clear" w:pos="708"/>
          <w:tab w:val="left" w:pos="5580" w:leader="none"/>
        </w:tabs>
        <w:ind w:right="-1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А, может, он был бы…»……………………</w:t>
        <w:tab/>
        <w:t>145</w:t>
      </w:r>
    </w:p>
    <w:p>
      <w:pPr>
        <w:pStyle w:val="Normal"/>
        <w:tabs>
          <w:tab w:val="clear" w:pos="708"/>
          <w:tab w:val="left" w:pos="5580" w:leader="none"/>
        </w:tabs>
        <w:ind w:right="-1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ТЬ ХРИСТА………………………………..</w:t>
        <w:tab/>
        <w:t>147</w:t>
      </w:r>
    </w:p>
    <w:p>
      <w:pPr>
        <w:pStyle w:val="Normal"/>
        <w:tabs>
          <w:tab w:val="clear" w:pos="708"/>
          <w:tab w:val="left" w:pos="5580" w:leader="none"/>
        </w:tabs>
        <w:ind w:right="-1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Тополь качнулся, как стрелка прибора…»150</w:t>
      </w:r>
    </w:p>
    <w:p>
      <w:pPr>
        <w:pStyle w:val="Normal"/>
        <w:tabs>
          <w:tab w:val="clear" w:pos="708"/>
          <w:tab w:val="left" w:pos="5580" w:leader="none"/>
        </w:tabs>
        <w:ind w:right="-1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ВЕДЬ……………………………………</w:t>
        <w:tab/>
        <w:t>151</w:t>
      </w:r>
    </w:p>
    <w:p>
      <w:pPr>
        <w:pStyle w:val="Normal"/>
        <w:tabs>
          <w:tab w:val="clear" w:pos="708"/>
          <w:tab w:val="left" w:pos="5580" w:leader="none"/>
        </w:tabs>
        <w:ind w:right="-1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СЕДА С ДОЖДЁМ………………………..</w:t>
        <w:tab/>
        <w:t>152</w:t>
      </w:r>
    </w:p>
    <w:p>
      <w:pPr>
        <w:pStyle w:val="Normal"/>
        <w:tabs>
          <w:tab w:val="clear" w:pos="708"/>
          <w:tab w:val="left" w:pos="5580" w:leader="none"/>
        </w:tabs>
        <w:ind w:right="-1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усть жизнь –…»……………………………</w:t>
        <w:tab/>
        <w:t>153</w:t>
      </w:r>
    </w:p>
    <w:p>
      <w:pPr>
        <w:pStyle w:val="Normal"/>
        <w:tabs>
          <w:tab w:val="clear" w:pos="708"/>
          <w:tab w:val="left" w:pos="5580" w:leader="none"/>
        </w:tabs>
        <w:ind w:right="-176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176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ТЧА О БЛУДНОМ СЫНЕ…………..</w:t>
        <w:tab/>
        <w:t>154</w:t>
      </w:r>
    </w:p>
    <w:p>
      <w:pPr>
        <w:pStyle w:val="Normal"/>
        <w:tabs>
          <w:tab w:val="clear" w:pos="708"/>
          <w:tab w:val="left" w:pos="5580" w:leader="none"/>
        </w:tabs>
        <w:ind w:right="-176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176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176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ЛЬТО ДЛЯ ФАРИСЕЕВ (рассказ)….</w:t>
        <w:tab/>
        <w:t xml:space="preserve">161 </w:t>
      </w:r>
    </w:p>
    <w:sectPr>
      <w:headerReference w:type="default" r:id="rId2"/>
      <w:headerReference w:type="first" r:id="rId3"/>
      <w:type w:val="nextPage"/>
      <w:pgSz w:w="8391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34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70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240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580" w:leader="none"/>
      </w:tabs>
      <w:ind w:left="342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hanging="3600"/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"/>
    <w:basedOn w:val="Style5"/>
    <w:qFormat/>
    <w:rPr>
      <w:rFonts w:ascii="Arial" w:hAnsi="Arial" w:cs="Arial"/>
      <w:sz w:val="5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left="3420" w:hanging="0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ind w:left="3420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6114" w:leader="dot"/>
      </w:tabs>
      <w:ind w:left="240" w:hanging="0"/>
    </w:pPr>
    <w:rPr>
      <w:sz w:val="28"/>
      <w:szCs w:val="5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580" w:leader="none"/>
      </w:tabs>
      <w:ind w:left="2880" w:hanging="0"/>
    </w:pPr>
    <w:rPr>
      <w:rFonts w:ascii="Arial" w:hAnsi="Arial" w:cs="Arial"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8"/>
      <w:szCs w:val="28"/>
    </w:rPr>
  </w:style>
  <w:style w:type="paragraph" w:styleId="Style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7:21:00Z</dcterms:created>
  <dc:creator>Olga</dc:creator>
  <dc:description/>
  <dc:language>en-US</dc:language>
  <cp:lastModifiedBy>sergeiL</cp:lastModifiedBy>
  <cp:lastPrinted>2005-05-06T10:25:00Z</cp:lastPrinted>
  <dcterms:modified xsi:type="dcterms:W3CDTF">2005-05-12T06:23:00Z</dcterms:modified>
  <cp:revision>165</cp:revision>
  <dc:subject/>
  <dc:title>ВАЛЕРИЯ СОКОЛОВА</dc:title>
</cp:coreProperties>
</file>