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Эйдриенна Стафф</w:t>
      </w:r>
    </w:p>
    <w:p>
      <w:pPr>
        <w:pStyle w:val="Heading1"/>
        <w:rPr>
          <w:rFonts w:ascii="Times New Roman" w:hAnsi="Times New Roman" w:cs="Times New Roman"/>
        </w:rPr>
      </w:pPr>
      <w:r>
        <w:rPr>
          <w:rFonts w:cs="Times New Roman" w:ascii="Times New Roman" w:hAnsi="Times New Roman"/>
        </w:rPr>
        <w:t>Во власти чар</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988820"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88820" cy="2916555"/>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OCR &amp; SpellCheck: Larisa_F</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Стафф Э. Во власти чар: Роман / Пер. с англ. Ж. Баскаковой. — Вильнюс: Полина, Москва: Полина М, 1996. — 218 с. (Женский роман)</w:t>
      </w:r>
    </w:p>
    <w:p>
      <w:pPr>
        <w:pStyle w:val="Normal"/>
        <w:jc w:val="right"/>
        <w:rPr/>
      </w:pPr>
      <w:r>
        <w:rPr>
          <w:rFonts w:cs="Times New Roman" w:ascii="Times New Roman" w:hAnsi="Times New Roman"/>
          <w:i/>
          <w:iCs/>
          <w:sz w:val="20"/>
          <w:szCs w:val="20"/>
        </w:rPr>
        <w:t>Оригинал</w:t>
      </w:r>
      <w:r>
        <w:rPr>
          <w:rFonts w:cs="Times New Roman" w:ascii="Times New Roman" w:hAnsi="Times New Roman"/>
          <w:i/>
          <w:iCs/>
          <w:sz w:val="20"/>
          <w:szCs w:val="20"/>
          <w:lang w:val="en-US"/>
        </w:rPr>
        <w:t>: Adrienne Staff «Spellbaund», 1994</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ISBN 5-86773-043-3</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Баскакова Ж.</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sz w:val="20"/>
          <w:szCs w:val="20"/>
        </w:rPr>
      </w:pPr>
      <w:r>
        <w:rPr>
          <w:sz w:val="20"/>
          <w:szCs w:val="20"/>
        </w:rPr>
        <w:t>Необыкновенная история любви рассказана в романс Эйдриенны Стафф «Во власти чар». Сама Судьба ведет героев и покровительствует их чувствам. Сомнения, призраки прошлого, страх отступают в конце концов, побежденные любов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Эйдриенна Стафф</w:t>
      </w:r>
    </w:p>
    <w:p>
      <w:pPr>
        <w:pStyle w:val="Heading1"/>
        <w:rPr>
          <w:rFonts w:ascii="Times New Roman" w:hAnsi="Times New Roman" w:cs="Times New Roman"/>
        </w:rPr>
      </w:pPr>
      <w:r>
        <w:rPr>
          <w:rFonts w:cs="Times New Roman" w:ascii="Times New Roman" w:hAnsi="Times New Roman"/>
        </w:rPr>
        <w:t>Во власти чар</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 яркому лику полной луны плыли облака. Таинственный покров окутал дом, в котором Джейми Пейтон работала над своей картиной. В какой-то миг могло показаться, что затемнение было преднамеренным. Джейми ощутила холодок на коже. Ее охватило странное предчувствие. Казалось, сейчас произойдет что-то необъяснимое и непредвиденное. Что-то...</w:t>
      </w:r>
    </w:p>
    <w:p>
      <w:pPr>
        <w:pStyle w:val="Normal"/>
        <w:ind w:firstLine="567"/>
        <w:jc w:val="both"/>
        <w:rPr>
          <w:rFonts w:ascii="Times New Roman" w:hAnsi="Times New Roman" w:cs="Times New Roman"/>
        </w:rPr>
      </w:pPr>
      <w:r>
        <w:rPr>
          <w:rFonts w:cs="Times New Roman" w:ascii="Times New Roman" w:hAnsi="Times New Roman"/>
        </w:rPr>
        <w:t>И тут погас свет. Всего секунду назад Джейми, держа в руке кисть, пристально вглядывалась в незаконченную картину, и вдруг... абсолютная темн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w:t>
      </w:r>
    </w:p>
    <w:p>
      <w:pPr>
        <w:pStyle w:val="Normal"/>
        <w:ind w:firstLine="567"/>
        <w:jc w:val="both"/>
        <w:rPr>
          <w:rFonts w:ascii="Times New Roman" w:hAnsi="Times New Roman" w:cs="Times New Roman"/>
        </w:rPr>
      </w:pPr>
      <w:r>
        <w:rPr>
          <w:rFonts w:cs="Times New Roman" w:ascii="Times New Roman" w:hAnsi="Times New Roman"/>
        </w:rPr>
        <w:t>Добравшись ощупью до двери, она щелкнула выключателем. Раз. Другой. Никакого эффекта. В чем дело? Джейми осторожно двинулась вдоль стен к окнам, на которые были опущены тяжелые клеенчатые шторы: городская жизнь не должна была отвлекать ее от работы. Джейми поддела край, штора взметнулась вверх, и в комнату ворвался свет.</w:t>
      </w:r>
    </w:p>
    <w:p>
      <w:pPr>
        <w:pStyle w:val="Normal"/>
        <w:ind w:firstLine="567"/>
        <w:jc w:val="both"/>
        <w:rPr>
          <w:rFonts w:ascii="Times New Roman" w:hAnsi="Times New Roman" w:cs="Times New Roman"/>
        </w:rPr>
      </w:pPr>
      <w:r>
        <w:rPr>
          <w:rFonts w:cs="Times New Roman" w:ascii="Times New Roman" w:hAnsi="Times New Roman"/>
        </w:rPr>
        <w:t>На улице горели фонари, всюду светились витрины магазинов. Джейми нахмурилась. Открыв окно, она высунулась наружу и увидела, что в окнах ее собственного дома тоже горит свет. Проклятье! Кто бы мог подумать? Надо же было этому случиться именно в тот момент, когда у нее наконец что-то начало получаться. Видимо, в ее студии на верхнем этаже неисправна электропроводка или произошло короткое замыкание. Но почему именно у нее и почему именно сейчас?</w:t>
      </w:r>
    </w:p>
    <w:p>
      <w:pPr>
        <w:pStyle w:val="Normal"/>
        <w:ind w:firstLine="567"/>
        <w:jc w:val="both"/>
        <w:rPr>
          <w:rFonts w:ascii="Times New Roman" w:hAnsi="Times New Roman" w:cs="Times New Roman"/>
        </w:rPr>
      </w:pPr>
      <w:r>
        <w:rPr>
          <w:rFonts w:cs="Times New Roman" w:ascii="Times New Roman" w:hAnsi="Times New Roman"/>
        </w:rPr>
        <w:t>С усилием продев пальцы сквозь спутанные волосы, она оглянулась в темноту своей комнаты. На мгновение ее, как в детстве, сковал страх. Ей почудились надвигающиеся призраки. Встряхнувшись, она быстро заходила по комнате, выдвигая ящики в поисках свечей. При этом Джейми задела коробку. Стоявшая на ней ваза зашаталась, и весь натюрморт рухнул на пол.</w:t>
      </w:r>
    </w:p>
    <w:p>
      <w:pPr>
        <w:pStyle w:val="Normal"/>
        <w:ind w:firstLine="567"/>
        <w:jc w:val="both"/>
        <w:rPr>
          <w:rFonts w:ascii="Times New Roman" w:hAnsi="Times New Roman" w:cs="Times New Roman"/>
        </w:rPr>
      </w:pPr>
      <w:r>
        <w:rPr>
          <w:rFonts w:cs="Times New Roman" w:ascii="Times New Roman" w:hAnsi="Times New Roman"/>
        </w:rPr>
        <w:t>Джейми вскрикнула. Это случилось непроизвольно, она не успела даже подумать. Закусив губу, она наклонилась и начала поднимать осколки с выщербленного деревянного пола. Потянувшись за одним из них, она услышала, как в дверь постуч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ам еще? — проворчала она, решив не обращать внимания, но тот, кто стоял за дверью, был очень настойчив. Собрав осколки в аккуратную кучку, она подошла к двери, накинула цепочку и выглянула в корид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просила она.</w:t>
      </w:r>
    </w:p>
    <w:p>
      <w:pPr>
        <w:pStyle w:val="Normal"/>
        <w:ind w:firstLine="567"/>
        <w:jc w:val="both"/>
        <w:rPr>
          <w:rFonts w:ascii="Times New Roman" w:hAnsi="Times New Roman" w:cs="Times New Roman"/>
        </w:rPr>
      </w:pPr>
      <w:r>
        <w:rPr>
          <w:rFonts w:cs="Times New Roman" w:ascii="Times New Roman" w:hAnsi="Times New Roman"/>
        </w:rPr>
        <w:t>Стоявший за дверью молодой человек показался ей знакомым. По-видимому, это был один из ее сосед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Меня зовут Кент. Я из соседней квартиры, — сказал он, подтверждая ее предположение. — Я не хотел вас беспокоить, но услышал звон и какой-то возглас... — Он пожал плечами. — Я просто хотел удостовериться, что все в порядке.</w:t>
      </w:r>
    </w:p>
    <w:p>
      <w:pPr>
        <w:pStyle w:val="Normal"/>
        <w:ind w:firstLine="567"/>
        <w:jc w:val="both"/>
        <w:rPr>
          <w:rFonts w:ascii="Times New Roman" w:hAnsi="Times New Roman" w:cs="Times New Roman"/>
        </w:rPr>
      </w:pPr>
      <w:r>
        <w:rPr>
          <w:rFonts w:cs="Times New Roman" w:ascii="Times New Roman" w:hAnsi="Times New Roman"/>
        </w:rPr>
        <w:t>Джейми слаб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спасибо. Очень любезно с вашей стороны, но никаких проблем.</w:t>
      </w:r>
    </w:p>
    <w:p>
      <w:pPr>
        <w:pStyle w:val="Normal"/>
        <w:ind w:firstLine="567"/>
        <w:jc w:val="both"/>
        <w:rPr>
          <w:rFonts w:ascii="Times New Roman" w:hAnsi="Times New Roman" w:cs="Times New Roman"/>
        </w:rPr>
      </w:pPr>
      <w:r>
        <w:rPr>
          <w:rFonts w:cs="Times New Roman" w:ascii="Times New Roman" w:hAnsi="Times New Roman"/>
        </w:rPr>
        <w:t>Он продолжал сто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добавила она. — У меня погас свет, и я налетела на что-то, что тут стояло. Я художница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перебил он. — Абстракционистка. Вы говорили мне, когда мы познакомились год назад. А я актер, из соседней квартиры, тот самый, который слишком громко включает музы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я помню, конечно, — слукавила она, почувствовав себя неловко. Ведь он пытался вести себя по-добрососедски. — Как-нибудь, на досуге, заходите поболтать.</w:t>
      </w:r>
    </w:p>
    <w:p>
      <w:pPr>
        <w:pStyle w:val="Normal"/>
        <w:ind w:firstLine="567"/>
        <w:jc w:val="both"/>
        <w:rPr>
          <w:rFonts w:ascii="Times New Roman" w:hAnsi="Times New Roman" w:cs="Times New Roman"/>
        </w:rPr>
      </w:pPr>
      <w:r>
        <w:rPr>
          <w:rFonts w:cs="Times New Roman" w:ascii="Times New Roman" w:hAnsi="Times New Roman"/>
        </w:rPr>
        <w:t>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тоже говорили. Но даже не заглянули ко мне, ни на новогоднюю вечеринку, ни на кутеж в день святого Патрика... на пиво и все такое. Я даже немного обиде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я была занята. Очень сожалею, — натянуто сказала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ичего, — улыбнулся он. — Я просто думал, что мы могли бы стать друзь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было бы неплохо. И спасибо еще раз за то, что вы ведете себя как добрый самаритян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проблем. Если вам вдруг понадобится помощь, можете рассчитывать на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я так и сделаю. Спокойной ночи.</w:t>
      </w:r>
    </w:p>
    <w:p>
      <w:pPr>
        <w:pStyle w:val="Normal"/>
        <w:ind w:firstLine="567"/>
        <w:jc w:val="both"/>
        <w:rPr>
          <w:rFonts w:ascii="Times New Roman" w:hAnsi="Times New Roman" w:cs="Times New Roman"/>
        </w:rPr>
      </w:pPr>
      <w:r>
        <w:rPr>
          <w:rFonts w:cs="Times New Roman" w:ascii="Times New Roman" w:hAnsi="Times New Roman"/>
        </w:rPr>
        <w:t>Она закрыла дверь и прислонилась к ней спиной, почувствовав странную дрожь. По правде говоря, небольшая помощь была ей нужна прямо сейчас, но она не решилась об этом сказать. Она никогда не могла обратиться за помощью, она всегда говорила: «Нет, спасибо, мне ничего не нужно». Просто Джейми была такой и ничего не могла с этим поделать.</w:t>
      </w:r>
    </w:p>
    <w:p>
      <w:pPr>
        <w:pStyle w:val="Normal"/>
        <w:ind w:firstLine="567"/>
        <w:jc w:val="both"/>
        <w:rPr>
          <w:rFonts w:ascii="Times New Roman" w:hAnsi="Times New Roman" w:cs="Times New Roman"/>
        </w:rPr>
      </w:pPr>
      <w:r>
        <w:rPr>
          <w:rFonts w:cs="Times New Roman" w:ascii="Times New Roman" w:hAnsi="Times New Roman"/>
        </w:rPr>
        <w:t>У нее защемило сердце. Она хотела быть другой, открытой, теплой, отзывчивой. Всегда окруженной друзьями. Как это здорово, когда вокруг тебя улыбки и смех, кто-то обнимает тебя, кого-то сжимаешь в объятиях ты.</w:t>
      </w:r>
    </w:p>
    <w:p>
      <w:pPr>
        <w:pStyle w:val="Normal"/>
        <w:ind w:firstLine="567"/>
        <w:jc w:val="both"/>
        <w:rPr>
          <w:rFonts w:ascii="Times New Roman" w:hAnsi="Times New Roman" w:cs="Times New Roman"/>
        </w:rPr>
      </w:pPr>
      <w:r>
        <w:rPr>
          <w:rFonts w:cs="Times New Roman" w:ascii="Times New Roman" w:hAnsi="Times New Roman"/>
        </w:rPr>
        <w:t>Джейми сдерживала непрошеные слезы. Она отстранилась от двери, отгоняя тяжелые мысли. «Черт побери, куда я засунула эти свечи?»</w:t>
      </w:r>
    </w:p>
    <w:p>
      <w:pPr>
        <w:pStyle w:val="Normal"/>
        <w:ind w:firstLine="567"/>
        <w:jc w:val="both"/>
        <w:rPr/>
      </w:pPr>
      <w:r>
        <w:rPr>
          <w:rFonts w:cs="Times New Roman" w:ascii="Times New Roman" w:hAnsi="Times New Roman"/>
        </w:rPr>
        <w:t>Наконец она зажгла две свечи и разместила их в разных концах комнаты. Завтра она скажет об этом своему домовладельцу. Она выяснит все с ним раз и навсегда. Или он обеспечит ей условия для нормальной работы, или пусть подыскивает себе другого жильца. Она переедет. Она найдет себе другую студию в Джордж-тауне или в другом месте округа Колумбия. Наверняка в объявлениях есть десятки предложений.</w:t>
      </w:r>
    </w:p>
    <w:p>
      <w:pPr>
        <w:pStyle w:val="Normal"/>
        <w:ind w:firstLine="567"/>
        <w:jc w:val="both"/>
        <w:rPr>
          <w:rFonts w:ascii="Times New Roman" w:hAnsi="Times New Roman" w:cs="Times New Roman"/>
        </w:rPr>
      </w:pPr>
      <w:r>
        <w:rPr>
          <w:rFonts w:cs="Times New Roman" w:ascii="Times New Roman" w:hAnsi="Times New Roman"/>
        </w:rPr>
        <w:t>Потянувшись за старой газетой, она смахнула на пол всю полученную за неделю почту. Сверху оказался счет из электрической компании. На конверте крупными буквами было напечатано: «Последнее предупреждение».</w:t>
      </w:r>
    </w:p>
    <w:p>
      <w:pPr>
        <w:pStyle w:val="Normal"/>
        <w:ind w:firstLine="567"/>
        <w:jc w:val="both"/>
        <w:rPr>
          <w:rFonts w:ascii="Times New Roman" w:hAnsi="Times New Roman" w:cs="Times New Roman"/>
        </w:rPr>
      </w:pPr>
      <w:r>
        <w:rPr>
          <w:rFonts w:cs="Times New Roman" w:ascii="Times New Roman" w:hAnsi="Times New Roman"/>
        </w:rPr>
        <w:t>Электрическая компания! Она прижала руку к губам. Телефонная компания! Квартирная плата! Она забыла оплатить все счета. Поглощенная своей последней работой, она забыла обо всем остальном. И во имя чего? Она так и не добилась того, чего хотела. Не добилась желаемой экспрессии, динамичности формы и теней. Ей не удавалось передать тот совершенный, но при этом неуловимый свет, который она видела в своем воображении. Пусть она будет проклята, если отступит. Джейми поспешила к мольберту, взяла кисть, макнула ее в краску…</w:t>
      </w:r>
    </w:p>
    <w:p>
      <w:pPr>
        <w:pStyle w:val="Normal"/>
        <w:ind w:firstLine="567"/>
        <w:jc w:val="both"/>
        <w:rPr>
          <w:rFonts w:ascii="Times New Roman" w:hAnsi="Times New Roman" w:cs="Times New Roman"/>
        </w:rPr>
      </w:pPr>
      <w:r>
        <w:rPr>
          <w:rFonts w:cs="Times New Roman" w:ascii="Times New Roman" w:hAnsi="Times New Roman"/>
        </w:rPr>
        <w:t>И тут резкий порыв ветра, ворвавшийся через открытые окна, загасил ее свечи.</w:t>
      </w:r>
    </w:p>
    <w:p>
      <w:pPr>
        <w:pStyle w:val="Normal"/>
        <w:ind w:firstLine="567"/>
        <w:jc w:val="both"/>
        <w:rPr>
          <w:rFonts w:ascii="Times New Roman" w:hAnsi="Times New Roman" w:cs="Times New Roman"/>
        </w:rPr>
      </w:pPr>
      <w:r>
        <w:rPr>
          <w:rFonts w:cs="Times New Roman" w:ascii="Times New Roman" w:hAnsi="Times New Roman"/>
        </w:rPr>
        <w:t>Это было уже слишком! Она не могла этого перенести. Неудачи преследовали ее одна за другой: сначала слабый успех ее первой персональной выставки, потом эта картина, и теперь погасший свет.</w:t>
      </w:r>
    </w:p>
    <w:p>
      <w:pPr>
        <w:pStyle w:val="Normal"/>
        <w:ind w:firstLine="567"/>
        <w:jc w:val="both"/>
        <w:rPr>
          <w:rFonts w:ascii="Times New Roman" w:hAnsi="Times New Roman" w:cs="Times New Roman"/>
        </w:rPr>
      </w:pPr>
      <w:r>
        <w:rPr>
          <w:rFonts w:cs="Times New Roman" w:ascii="Times New Roman" w:hAnsi="Times New Roman"/>
        </w:rPr>
        <w:t>Она еле сдерживала слезы, ненавидя себя за слабость. Слезы подступали, и она слышала холодный недовольный голос отца, голос, полный презрения: «Посмотри на себя. Ты не умеешь себя контролировать. Что это, слезы? Разве ты ребенок? Неудачница?»</w:t>
      </w:r>
    </w:p>
    <w:p>
      <w:pPr>
        <w:pStyle w:val="Normal"/>
        <w:ind w:firstLine="567"/>
        <w:jc w:val="both"/>
        <w:rPr>
          <w:rFonts w:ascii="Times New Roman" w:hAnsi="Times New Roman" w:cs="Times New Roman"/>
        </w:rPr>
      </w:pPr>
      <w:r>
        <w:rPr>
          <w:rFonts w:cs="Times New Roman" w:ascii="Times New Roman" w:hAnsi="Times New Roman"/>
        </w:rPr>
        <w:t>Его дух погнал ее из студии на улицу.</w:t>
      </w:r>
    </w:p>
    <w:p>
      <w:pPr>
        <w:pStyle w:val="Normal"/>
        <w:ind w:firstLine="567"/>
        <w:jc w:val="both"/>
        <w:rPr>
          <w:rFonts w:ascii="Times New Roman" w:hAnsi="Times New Roman" w:cs="Times New Roman"/>
        </w:rPr>
      </w:pPr>
      <w:r>
        <w:rPr>
          <w:rFonts w:cs="Times New Roman" w:ascii="Times New Roman" w:hAnsi="Times New Roman"/>
        </w:rPr>
        <w:t>Перепрыгивая через две ступеньки, Джейми помчалась по лестнице вниз, держась за перила, чтобы не упасть. Она выбежала из подъезда на шумную улицу, наполненную звуками радио, доносящимися из машин, запруженную студентами и туристами. Небо над ее головой было затянуто странными свинцовыми тучами. Звук, казалось, поднимался к ним и, отражаясь, как в эхо-камере, возвращался обратно. Все же это было лучше, чем слышать тот голос.</w:t>
      </w:r>
    </w:p>
    <w:p>
      <w:pPr>
        <w:pStyle w:val="Normal"/>
        <w:ind w:firstLine="567"/>
        <w:jc w:val="both"/>
        <w:rPr>
          <w:rFonts w:ascii="Times New Roman" w:hAnsi="Times New Roman" w:cs="Times New Roman"/>
        </w:rPr>
      </w:pPr>
      <w:r>
        <w:rPr>
          <w:rFonts w:cs="Times New Roman" w:ascii="Times New Roman" w:hAnsi="Times New Roman"/>
        </w:rPr>
        <w:t>Засунув руки в карманы джинсов и опустив голову, Джейми пошла по улице. Начинал накрапывать дождь. Свет освещенных витрин, огоньки автомобилей, огни светофоров, вспыхивающие то зеленым, то желтым, то красным светом, отсвечивали на мокром холсте тротуара. Блики сверкали как молнии и разливались, вытягиваясь и принимая причудливые очертания. Они изгибались радужными полукружьями у обочин, где бензин и грязь ложились на асфальт, как пастель на серую бумагу. Цвет и свет. Свет и цвет. Почему ей не удавалось так рисовать, добиться такой хаотичной красоты, такой свободы?</w:t>
      </w:r>
    </w:p>
    <w:p>
      <w:pPr>
        <w:pStyle w:val="Normal"/>
        <w:ind w:firstLine="567"/>
        <w:jc w:val="both"/>
        <w:rPr>
          <w:rFonts w:ascii="Times New Roman" w:hAnsi="Times New Roman" w:cs="Times New Roman"/>
        </w:rPr>
      </w:pPr>
      <w:r>
        <w:rPr>
          <w:rFonts w:cs="Times New Roman" w:ascii="Times New Roman" w:hAnsi="Times New Roman"/>
        </w:rPr>
        <w:t>Тихо вздохнув, Джейми подняла лицо навстречу дождю. Так было легче скрыть слезы.</w:t>
      </w:r>
    </w:p>
    <w:p>
      <w:pPr>
        <w:pStyle w:val="Normal"/>
        <w:ind w:firstLine="567"/>
        <w:jc w:val="both"/>
        <w:rPr>
          <w:rFonts w:ascii="Times New Roman" w:hAnsi="Times New Roman" w:cs="Times New Roman"/>
        </w:rPr>
      </w:pPr>
      <w:r>
        <w:rPr>
          <w:rFonts w:cs="Times New Roman" w:ascii="Times New Roman" w:hAnsi="Times New Roman"/>
        </w:rPr>
        <w:t>Она бездумно брела, поворачивая то налево, то направо. На город опустилась ночь, магазины закрылись. По мере того как дождь усиливался, улицы пустели. Но Джейми не хотелось возвращаться домой, туда, где ее ждали темнота, тишина, собственные мысли... и этот кошмарный голос...</w:t>
      </w:r>
    </w:p>
    <w:p>
      <w:pPr>
        <w:pStyle w:val="Normal"/>
        <w:ind w:firstLine="567"/>
        <w:jc w:val="both"/>
        <w:rPr>
          <w:rFonts w:ascii="Times New Roman" w:hAnsi="Times New Roman" w:cs="Times New Roman"/>
        </w:rPr>
      </w:pPr>
      <w:r>
        <w:rPr>
          <w:rFonts w:cs="Times New Roman" w:ascii="Times New Roman" w:hAnsi="Times New Roman"/>
        </w:rPr>
        <w:t>Накинув капюшон трикотажной спортивной куртки, она повернула налево, оказавшись на узкой темной улице, на которой никогда раньше не бывала. Все здесь выглядело незнакомым. К ее недоумению, у нее возникло, однако, чувство, что ноги сами уверенно привели ее сюда. Но почему?</w:t>
      </w:r>
    </w:p>
    <w:p>
      <w:pPr>
        <w:pStyle w:val="Normal"/>
        <w:ind w:firstLine="567"/>
        <w:jc w:val="both"/>
        <w:rPr/>
      </w:pPr>
      <w:r>
        <w:rPr>
          <w:rFonts w:cs="Times New Roman" w:ascii="Times New Roman" w:hAnsi="Times New Roman"/>
        </w:rPr>
        <w:t>Впереди виднелся свет. Он разливался на тротуаре приветливым желтым теплом. Полустертая надпись выцветшей краской на стекле витрины гласила: «МИСТ Р ИИ». На витрине были выставлены странные вещи: старинные игрушки, серьги с фальшивыми бриллиантами, боа из перьев и шелковый цилиндр, хрустальные вазы, красная шелковая шаль с очень длинной бахромой. Это были разрозненные, не сочетающиеся друг с другом предметы, но они радовали глаз художника своей красотой. Джейми сразу же представила, как поставила бы хрустальную вазу на стол, накрытый шалью со свешивающейся бахромой, так, чтобы солнечный свет, пройдя через хрусталь, дробился на множество лучей. Нанося краску слой за слоем, она смогла бы передать всю эту красоту.</w:t>
      </w:r>
    </w:p>
    <w:p>
      <w:pPr>
        <w:pStyle w:val="Normal"/>
        <w:ind w:firstLine="567"/>
        <w:jc w:val="both"/>
        <w:rPr>
          <w:rFonts w:ascii="Times New Roman" w:hAnsi="Times New Roman" w:cs="Times New Roman"/>
        </w:rPr>
      </w:pPr>
      <w:r>
        <w:rPr>
          <w:rFonts w:cs="Times New Roman" w:ascii="Times New Roman" w:hAnsi="Times New Roman"/>
        </w:rPr>
        <w:t>Находясь всецело во власти своего воображения, Джейми вошла в темноту магазина. Здесь царил хаос. Повсюду были беспорядочно навалены вещи. «В этом магазине такой же беспорядок, как в моей студии», — подумала Джейми и чуть не рассмеялась. Она провела пальцами по пыльному прилавку, погладила грани небольшой вазочки, заглянула в старинные ларцы из фаустированного стекла, помяла в руках потертые ткани, зашуршавшие от ее прикоснов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пожаловать!</w:t>
      </w:r>
    </w:p>
    <w:p>
      <w:pPr>
        <w:pStyle w:val="Normal"/>
        <w:ind w:firstLine="567"/>
        <w:jc w:val="both"/>
        <w:rPr>
          <w:rFonts w:ascii="Times New Roman" w:hAnsi="Times New Roman" w:cs="Times New Roman"/>
        </w:rPr>
      </w:pPr>
      <w:r>
        <w:rPr>
          <w:rFonts w:cs="Times New Roman" w:ascii="Times New Roman" w:hAnsi="Times New Roman"/>
        </w:rPr>
        <w:t>Джейми удивленно обернулась, пытаясь обнаружить, откуда исходит звук мужского голоса, и вздрогнула, когда из темноты выступил его обладатель. Им оказался крошечный старичок с гривой седых волос и проницательн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Я очень рад, что вы зашли.</w:t>
      </w:r>
    </w:p>
    <w:p>
      <w:pPr>
        <w:pStyle w:val="Normal"/>
        <w:ind w:firstLine="567"/>
        <w:jc w:val="both"/>
        <w:rPr>
          <w:rFonts w:ascii="Times New Roman" w:hAnsi="Times New Roman" w:cs="Times New Roman"/>
        </w:rPr>
      </w:pPr>
      <w:r>
        <w:rPr>
          <w:rFonts w:cs="Times New Roman" w:ascii="Times New Roman" w:hAnsi="Times New Roman"/>
        </w:rPr>
        <w:t>Джейми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в такой вечер, как сегодня, посетителей у вас нем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ен всего лишь один. Настоящий, — ответил старичок, и в глазах его что-то вспыхнуло.</w:t>
      </w:r>
    </w:p>
    <w:p>
      <w:pPr>
        <w:pStyle w:val="Normal"/>
        <w:ind w:firstLine="567"/>
        <w:jc w:val="both"/>
        <w:rPr>
          <w:rFonts w:ascii="Times New Roman" w:hAnsi="Times New Roman" w:cs="Times New Roman"/>
        </w:rPr>
      </w:pPr>
      <w:r>
        <w:rPr>
          <w:rFonts w:cs="Times New Roman" w:ascii="Times New Roman" w:hAnsi="Times New Roman"/>
        </w:rPr>
        <w:t>Джейми попятилась и затряс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юсь, что разочарую вас. Мне ничего не ну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ли? — Он поймал ее взгляд. — Мне кажется, никто из нас не останется разочарованным сегодня. Подойдите сюда. Смотрите, что у меня для вас есть.</w:t>
      </w:r>
    </w:p>
    <w:p>
      <w:pPr>
        <w:pStyle w:val="Normal"/>
        <w:ind w:firstLine="567"/>
        <w:jc w:val="both"/>
        <w:rPr>
          <w:rFonts w:ascii="Times New Roman" w:hAnsi="Times New Roman" w:cs="Times New Roman"/>
        </w:rPr>
      </w:pPr>
      <w:r>
        <w:rPr>
          <w:rFonts w:cs="Times New Roman" w:ascii="Times New Roman" w:hAnsi="Times New Roman"/>
        </w:rPr>
        <w:t>Она заколебалась, нахмурилась. Живя в Джордж-тауне, она привыкла к тому, что там время от времени попадались странные личности, но к этому человеку она испытывала какое-то необычное чувство...</w:t>
      </w:r>
    </w:p>
    <w:p>
      <w:pPr>
        <w:pStyle w:val="Normal"/>
        <w:ind w:firstLine="567"/>
        <w:jc w:val="both"/>
        <w:rPr>
          <w:rFonts w:ascii="Times New Roman" w:hAnsi="Times New Roman" w:cs="Times New Roman"/>
        </w:rPr>
      </w:pPr>
      <w:r>
        <w:rPr>
          <w:rFonts w:cs="Times New Roman" w:ascii="Times New Roman" w:hAnsi="Times New Roman"/>
        </w:rPr>
        <w:t>Распрямив плечи, она подошла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мне показать? Мне действительно не нужны никакие ювелирные украшения, и я не собираю старину.</w:t>
      </w:r>
    </w:p>
    <w:p>
      <w:pPr>
        <w:pStyle w:val="Normal"/>
        <w:ind w:firstLine="567"/>
        <w:jc w:val="both"/>
        <w:rPr/>
      </w:pPr>
      <w:r>
        <w:rPr>
          <w:rFonts w:cs="Times New Roman" w:ascii="Times New Roman" w:hAnsi="Times New Roman"/>
        </w:rPr>
        <w:t xml:space="preserve">— </w:t>
      </w:r>
      <w:r>
        <w:rPr>
          <w:rFonts w:cs="Times New Roman" w:ascii="Times New Roman" w:hAnsi="Times New Roman"/>
        </w:rPr>
        <w:t>Тем не менее здесь кое-что есть для вас.</w:t>
      </w:r>
    </w:p>
    <w:p>
      <w:pPr>
        <w:pStyle w:val="Normal"/>
        <w:ind w:firstLine="567"/>
        <w:jc w:val="both"/>
        <w:rPr/>
      </w:pPr>
      <w:r>
        <w:rPr>
          <w:rFonts w:cs="Times New Roman" w:ascii="Times New Roman" w:hAnsi="Times New Roman"/>
        </w:rPr>
        <w:t>Старик достал из покрытого пылью ящика старинную, расписанную вручную шкатулку. Он поднял крышку, и петли отозвались скрипом. Внутри шкатулки оказались два ровных ряда тюбиков с краской. Они были аккуратно закрыты колпачками. Их было двенадцать, и все они дожидались своего часа.</w:t>
      </w:r>
    </w:p>
    <w:p>
      <w:pPr>
        <w:pStyle w:val="Normal"/>
        <w:ind w:firstLine="567"/>
        <w:jc w:val="both"/>
        <w:rPr/>
      </w:pPr>
      <w:r>
        <w:rPr>
          <w:rFonts w:cs="Times New Roman" w:ascii="Times New Roman" w:hAnsi="Times New Roman"/>
        </w:rPr>
        <w:t>Не думая ни о чем, Джейми медленно, удивленно и любовно провела кончиками пальцев по верхнему ряду тюбиков. Они казались теплыми, одушевленными и... заряженными странной энергией. Закусив губу, Джейми сразу же представила, как выдавила бы эту краску на мольберт, коснулась ее кисточкой из собольего волоса и нанесла первый волшебный мазок на белый, нетронутый холст.</w:t>
      </w:r>
    </w:p>
    <w:p>
      <w:pPr>
        <w:pStyle w:val="Normal"/>
        <w:ind w:firstLine="567"/>
        <w:jc w:val="both"/>
        <w:rPr>
          <w:rFonts w:ascii="Times New Roman" w:hAnsi="Times New Roman" w:cs="Times New Roman"/>
        </w:rPr>
      </w:pPr>
      <w:r>
        <w:rPr>
          <w:rFonts w:cs="Times New Roman" w:ascii="Times New Roman" w:hAnsi="Times New Roman"/>
        </w:rPr>
        <w:t>Она быстро отдернул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вы решили, что меня это заинтерес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нет? — чуть усмехнулся старичок.</w:t>
      </w:r>
    </w:p>
    <w:p>
      <w:pPr>
        <w:pStyle w:val="Normal"/>
        <w:ind w:firstLine="567"/>
        <w:jc w:val="both"/>
        <w:rPr>
          <w:rFonts w:ascii="Times New Roman" w:hAnsi="Times New Roman" w:cs="Times New Roman"/>
        </w:rPr>
      </w:pPr>
      <w:r>
        <w:rPr>
          <w:rFonts w:cs="Times New Roman" w:ascii="Times New Roman" w:hAnsi="Times New Roman"/>
        </w:rPr>
        <w:t>Потом улыбнулся, как Чеширский К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да, а может быть, и нет. Но вы не ответили на мой вопрос.</w:t>
      </w:r>
    </w:p>
    <w:p>
      <w:pPr>
        <w:pStyle w:val="Normal"/>
        <w:ind w:firstLine="567"/>
        <w:jc w:val="both"/>
        <w:rPr>
          <w:rFonts w:ascii="Times New Roman" w:hAnsi="Times New Roman" w:cs="Times New Roman"/>
        </w:rPr>
      </w:pPr>
      <w:r>
        <w:rPr>
          <w:rFonts w:cs="Times New Roman" w:ascii="Times New Roman" w:hAnsi="Times New Roman"/>
        </w:rPr>
        <w:t>Он пожал плечами, опустил глаза и занялся бисеринками, лежавшими на одном из подно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я ошибся. Может быть, вам нравится просто рассматри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возьму краски, — сказала она, трясущимися пальцами закрывая крышку шкатулки. — Я их беру. Сколько они сто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долл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на удивленно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доллар. Специальная цена для женщины, которая говорит, что ей здесь ничего не нужно... потому что она не знает, что ей ну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подожд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это, — перебил он властным тоном и часто закивал, снова превратившись в улыбчивого старичка. — Возьмите это. Вы доставите мне удовольствие. Они сейчас свежие и яркие, но если останутся просто лежать на этой полке и засыхать, так зря и пропадут. Вы найдете им, безусловно, лучшее применение.</w:t>
      </w:r>
    </w:p>
    <w:p>
      <w:pPr>
        <w:pStyle w:val="Normal"/>
        <w:ind w:firstLine="567"/>
        <w:jc w:val="both"/>
        <w:rPr>
          <w:rFonts w:ascii="Times New Roman" w:hAnsi="Times New Roman" w:cs="Times New Roman"/>
        </w:rPr>
      </w:pPr>
      <w:r>
        <w:rPr>
          <w:rFonts w:cs="Times New Roman" w:ascii="Times New Roman" w:hAnsi="Times New Roman"/>
        </w:rPr>
        <w:t>Да, — мягко сказала Джейми, горя нетерпением взять их в руки. — Но могу я заплатить за них настоящую цену, а то у меня такое чувство, что я вас обкрадыв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я дорогая, вы доставите этим мне удовольствие. Считайте, что они предназначены для вас.</w:t>
      </w:r>
    </w:p>
    <w:p>
      <w:pPr>
        <w:pStyle w:val="Normal"/>
        <w:ind w:firstLine="567"/>
        <w:jc w:val="both"/>
        <w:rPr>
          <w:rFonts w:ascii="Times New Roman" w:hAnsi="Times New Roman" w:cs="Times New Roman"/>
        </w:rPr>
      </w:pPr>
      <w:r>
        <w:rPr>
          <w:rFonts w:cs="Times New Roman" w:ascii="Times New Roman" w:hAnsi="Times New Roman"/>
        </w:rPr>
        <w:t>Говоря все это, он заворачивал шкатулку в коричневую бумагу и перевязывал ее бечевкой. Потом протянул сверток ей. И снова она заметила хитрый и загадочный блеск в его глазах.</w:t>
      </w:r>
    </w:p>
    <w:p>
      <w:pPr>
        <w:pStyle w:val="Normal"/>
        <w:ind w:firstLine="567"/>
        <w:jc w:val="both"/>
        <w:rPr>
          <w:rFonts w:ascii="Times New Roman" w:hAnsi="Times New Roman" w:cs="Times New Roman"/>
        </w:rPr>
      </w:pPr>
      <w:r>
        <w:rPr>
          <w:rFonts w:cs="Times New Roman" w:ascii="Times New Roman" w:hAnsi="Times New Roman"/>
        </w:rPr>
        <w:t>Джейми почувствовала, что краснеет. Прижав сверток к груди, она протянула ему доллар и заторопилась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прошептала она, бросив быстрый взгляд через плечо. — Благодарю, — и вышла на улицу, в дождь.</w:t>
      </w:r>
    </w:p>
    <w:p>
      <w:pPr>
        <w:pStyle w:val="Normal"/>
        <w:ind w:firstLine="567"/>
        <w:jc w:val="both"/>
        <w:rPr>
          <w:rFonts w:ascii="Times New Roman" w:hAnsi="Times New Roman" w:cs="Times New Roman"/>
        </w:rPr>
      </w:pPr>
      <w:r>
        <w:rPr>
          <w:rFonts w:cs="Times New Roman" w:ascii="Times New Roman" w:hAnsi="Times New Roman"/>
        </w:rPr>
        <w:t>Купив в магазине на углу свечей про запас, Джейми вернулась к себе в студию.</w:t>
      </w:r>
    </w:p>
    <w:p>
      <w:pPr>
        <w:pStyle w:val="Normal"/>
        <w:ind w:firstLine="567"/>
        <w:jc w:val="both"/>
        <w:rPr>
          <w:rFonts w:ascii="Times New Roman" w:hAnsi="Times New Roman" w:cs="Times New Roman"/>
        </w:rPr>
      </w:pPr>
      <w:r>
        <w:rPr>
          <w:rFonts w:cs="Times New Roman" w:ascii="Times New Roman" w:hAnsi="Times New Roman"/>
        </w:rPr>
        <w:t>Вставив ключ в замок, она распахнула дверь в темн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удет свет! — насмешливо произнесла она, чиркая спичкой.</w:t>
      </w:r>
    </w:p>
    <w:p>
      <w:pPr>
        <w:pStyle w:val="Normal"/>
        <w:ind w:firstLine="567"/>
        <w:jc w:val="both"/>
        <w:rPr>
          <w:rFonts w:ascii="Times New Roman" w:hAnsi="Times New Roman" w:cs="Times New Roman"/>
        </w:rPr>
      </w:pPr>
      <w:r>
        <w:rPr>
          <w:rFonts w:cs="Times New Roman" w:ascii="Times New Roman" w:hAnsi="Times New Roman"/>
        </w:rPr>
        <w:t>Сваленные в беспорядке предметы и увешанные картинами стены вокруг нее приняли призрачные очертания. Она поставила один подсвечник на подоконник, один на кухонный стол и один на свой ночной столик, потом села и распаковала сверток.</w:t>
      </w:r>
    </w:p>
    <w:p>
      <w:pPr>
        <w:pStyle w:val="Normal"/>
        <w:ind w:firstLine="567"/>
        <w:jc w:val="both"/>
        <w:rPr>
          <w:rFonts w:ascii="Times New Roman" w:hAnsi="Times New Roman" w:cs="Times New Roman"/>
        </w:rPr>
      </w:pPr>
      <w:r>
        <w:rPr>
          <w:rFonts w:cs="Times New Roman" w:ascii="Times New Roman" w:hAnsi="Times New Roman"/>
        </w:rPr>
        <w:t>Шкатулка была очень старой. Дерево было настолько истертым, что смотрелось как гладкая отполированная фанера. Роспись на крышке выцвела и была тусклой. Но внутри лежали двенадцать прекрасных сверкающих тюбиков с краской, упакованных каждый в глянцевую белую бумагу, на которой красивыми мелкими буквами были выведены на чужом языке названия. Она не могла прочитать то, что там было написано, но это не имело значения. Стоило повернуть колпачок на каждом тюбике, и появлялась краска: охра, умбра, светло-вишневая, желтый кадмий, шафрановая, берлинская лазурь, сажа, белая... и каждая из них необыкновенно красивая. Как мечты и грезы.</w:t>
      </w:r>
    </w:p>
    <w:p>
      <w:pPr>
        <w:pStyle w:val="Normal"/>
        <w:ind w:firstLine="567"/>
        <w:jc w:val="both"/>
        <w:rPr>
          <w:rFonts w:ascii="Times New Roman" w:hAnsi="Times New Roman" w:cs="Times New Roman"/>
        </w:rPr>
      </w:pPr>
      <w:r>
        <w:rPr>
          <w:rFonts w:cs="Times New Roman" w:ascii="Times New Roman" w:hAnsi="Times New Roman"/>
        </w:rPr>
        <w:t>С бьющимся от нетерпения сердцем Джейми натянула на мольберт свежий холст. Она начнет сейчас же, немедленно, не теряя ни минуты, ни секунды. На этот раз у нее все получится. Непременно.</w:t>
      </w:r>
    </w:p>
    <w:p>
      <w:pPr>
        <w:pStyle w:val="Normal"/>
        <w:ind w:firstLine="567"/>
        <w:jc w:val="both"/>
        <w:rPr>
          <w:rFonts w:ascii="Times New Roman" w:hAnsi="Times New Roman" w:cs="Times New Roman"/>
        </w:rPr>
      </w:pPr>
      <w:r>
        <w:rPr>
          <w:rFonts w:cs="Times New Roman" w:ascii="Times New Roman" w:hAnsi="Times New Roman"/>
        </w:rPr>
        <w:t>Как только она открыла краски, свет и тени замелькали в ее воображении, соединившись в образы, которые никогда не представлялись ей до сих пор. Она ничего не придумывала. Все получалось само собой, приобретало форму и набирало силу. Неудержимый импульс, рожденный в мозгу, передавался кончикам пальцев.</w:t>
      </w:r>
    </w:p>
    <w:p>
      <w:pPr>
        <w:pStyle w:val="Normal"/>
        <w:ind w:firstLine="567"/>
        <w:jc w:val="both"/>
        <w:rPr>
          <w:rFonts w:ascii="Times New Roman" w:hAnsi="Times New Roman" w:cs="Times New Roman"/>
        </w:rPr>
      </w:pPr>
      <w:r>
        <w:rPr>
          <w:rFonts w:cs="Times New Roman" w:ascii="Times New Roman" w:hAnsi="Times New Roman"/>
        </w:rPr>
        <w:t>Держа в руке кисть, она делала один уверенный мазок за другим, позволяя краске вести себя. Ей грезились формы и образы будущей картины. Она находилась словно в трансе, позволив себе отключиться от реальности, войти в другое измерение, в другое состояние... следуя все дальше и дальше к чему-то таинственному. Ее рука подчинялась своей собственной воле. Холст расцвечивался, контуры возникали и перемещались. Краски струились, лаская грубую ткань холста. Холст теплел и оживал под поцелуями кисти и краски.</w:t>
      </w:r>
    </w:p>
    <w:p>
      <w:pPr>
        <w:pStyle w:val="Normal"/>
        <w:ind w:firstLine="567"/>
        <w:jc w:val="both"/>
        <w:rPr>
          <w:rFonts w:ascii="Times New Roman" w:hAnsi="Times New Roman" w:cs="Times New Roman"/>
        </w:rPr>
      </w:pPr>
      <w:r>
        <w:rPr>
          <w:rFonts w:cs="Times New Roman" w:ascii="Times New Roman" w:hAnsi="Times New Roman"/>
        </w:rPr>
        <w:t>Вдруг она зевнула. Потом еще раз. Взглянув на часы, Джейми не могла поверить, что уже так поздно! Она рисовала несколько часов без перерыва, на одном дыхании. У нее вдруг стали слипаться глаза, стали тяжелыми веки, она ощущала усталость даже в ресницах. Вымыв кисти, Джейми потушила свечи и легла. Впервые за долгое время ее сны были свободны от ночных кошмаров.</w:t>
      </w:r>
    </w:p>
    <w:p>
      <w:pPr>
        <w:pStyle w:val="Normal"/>
        <w:ind w:firstLine="567"/>
        <w:jc w:val="both"/>
        <w:rPr>
          <w:rFonts w:ascii="Times New Roman" w:hAnsi="Times New Roman" w:cs="Times New Roman"/>
        </w:rPr>
      </w:pPr>
      <w:r>
        <w:rPr>
          <w:rFonts w:cs="Times New Roman" w:ascii="Times New Roman" w:hAnsi="Times New Roman"/>
        </w:rPr>
        <w:t>Вечером следующего дня на другом конце города Эдвард Рокфорд, стоя в спальне перед зеркалом, внимательно разглядывал свое отражение. Что-то удерживало его здесь помимо его воли. Он понимал, что это безумие, но его не покидало странное ощущение того, что какая-то тень, какой-то призрак дрожит за его спиной, проникает в ду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 процедил он сквозь сжатые зубы. От напряжения у него заныл подбородок. Нахмурясь, он встряхнул головой, чтобы отделаться от непрошеных мыслей, но они остались при нем, все такие же мрачные и унылые, как все эти долгие месяцы и годы. Кажется, он не расстанется с ними никогда.</w:t>
      </w:r>
    </w:p>
    <w:p>
      <w:pPr>
        <w:pStyle w:val="Normal"/>
        <w:ind w:firstLine="567"/>
        <w:jc w:val="both"/>
        <w:rPr>
          <w:rFonts w:ascii="Times New Roman" w:hAnsi="Times New Roman" w:cs="Times New Roman"/>
        </w:rPr>
      </w:pPr>
      <w:r>
        <w:rPr>
          <w:rFonts w:cs="Times New Roman" w:ascii="Times New Roman" w:hAnsi="Times New Roman"/>
        </w:rPr>
        <w:t>Как же быть сегодня? Ему не хотелось никуда идти. Мысль об очередном светском сборище, о душной комнате, заполненной болтающими людьми, была ему невыносима. Подумав об этом, он ослабил узел галстука и расстегнул верхнюю пуговицу накрахмаленной сорочки. Его темные глаза гневно вспыхнули. Не приходится рассчитывать на какое-то дружеское общение или что-то в этом роде. Это будет еще один вечер, проведенный в компании совершенно чужих людей, среди наигранного смеха и пустых разговоров. Это сводило его с ума. С ума! Он ощущал, как его чувства, его истинная суть бились, загнанные в клетку, ограниченные рамками, стремясь выйти из заточения, разрывая его сердце и душу.</w:t>
      </w:r>
    </w:p>
    <w:p>
      <w:pPr>
        <w:pStyle w:val="Normal"/>
        <w:ind w:firstLine="567"/>
        <w:jc w:val="both"/>
        <w:rPr>
          <w:rFonts w:ascii="Times New Roman" w:hAnsi="Times New Roman" w:cs="Times New Roman"/>
        </w:rPr>
      </w:pPr>
      <w:r>
        <w:rPr>
          <w:rFonts w:cs="Times New Roman" w:ascii="Times New Roman" w:hAnsi="Times New Roman"/>
        </w:rPr>
        <w:t>Но нет!</w:t>
      </w:r>
    </w:p>
    <w:p>
      <w:pPr>
        <w:pStyle w:val="Normal"/>
        <w:ind w:firstLine="567"/>
        <w:jc w:val="both"/>
        <w:rPr>
          <w:rFonts w:ascii="Times New Roman" w:hAnsi="Times New Roman" w:cs="Times New Roman"/>
        </w:rPr>
      </w:pPr>
      <w:r>
        <w:rPr>
          <w:rFonts w:cs="Times New Roman" w:ascii="Times New Roman" w:hAnsi="Times New Roman"/>
        </w:rPr>
        <w:t>Смотря прямо перед собой, в свои темные глаза, он осадил свой гневный пыл. Усмирил его. Загнал за решетку из мышц и костей, в клетку, которую он соорудил из воли и отчаяния.</w:t>
      </w:r>
    </w:p>
    <w:p>
      <w:pPr>
        <w:pStyle w:val="Normal"/>
        <w:ind w:firstLine="567"/>
        <w:jc w:val="both"/>
        <w:rPr>
          <w:rFonts w:ascii="Times New Roman" w:hAnsi="Times New Roman" w:cs="Times New Roman"/>
        </w:rPr>
      </w:pPr>
      <w:r>
        <w:rPr>
          <w:rFonts w:cs="Times New Roman" w:ascii="Times New Roman" w:hAnsi="Times New Roman"/>
        </w:rPr>
        <w:t>Зачем идти? Беспокоиться? Останусь дома. Выпью. Почитаю. Не пойду!</w:t>
      </w:r>
    </w:p>
    <w:p>
      <w:pPr>
        <w:pStyle w:val="Normal"/>
        <w:ind w:firstLine="567"/>
        <w:jc w:val="both"/>
        <w:rPr>
          <w:rFonts w:ascii="Times New Roman" w:hAnsi="Times New Roman" w:cs="Times New Roman"/>
        </w:rPr>
      </w:pPr>
      <w:r>
        <w:rPr>
          <w:rFonts w:cs="Times New Roman" w:ascii="Times New Roman" w:hAnsi="Times New Roman"/>
        </w:rPr>
        <w:t>Но что-то не давало ему покоя, гнало куда-то. Сегодня это чувство было сильнее, чем обычно. Оно было неистовым и непреодолимым. Куда оно звало? К каким надеждам? К каким мечтам?</w:t>
      </w:r>
    </w:p>
    <w:p>
      <w:pPr>
        <w:pStyle w:val="Normal"/>
        <w:ind w:firstLine="567"/>
        <w:jc w:val="both"/>
        <w:rPr>
          <w:rFonts w:ascii="Times New Roman" w:hAnsi="Times New Roman" w:cs="Times New Roman"/>
        </w:rPr>
      </w:pPr>
      <w:r>
        <w:rPr>
          <w:rFonts w:cs="Times New Roman" w:ascii="Times New Roman" w:hAnsi="Times New Roman"/>
        </w:rPr>
        <w:t>Глупец!</w:t>
      </w:r>
    </w:p>
    <w:p>
      <w:pPr>
        <w:pStyle w:val="Normal"/>
        <w:ind w:firstLine="567"/>
        <w:jc w:val="both"/>
        <w:rPr>
          <w:rFonts w:ascii="Times New Roman" w:hAnsi="Times New Roman" w:cs="Times New Roman"/>
        </w:rPr>
      </w:pPr>
      <w:r>
        <w:rPr>
          <w:rFonts w:cs="Times New Roman" w:ascii="Times New Roman" w:hAnsi="Times New Roman"/>
        </w:rPr>
        <w:t>Он холодно и горько улыбнулся. Его улыбка была такой насмешливой и такой пугающей, что у женщин, ждавших его внизу, в машине, побежали бы мурашки по коже. Если бы они могли это увидеть. Но этого никогда не случ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 прошептал он, приняв бесстрастное выражение. Его темные-темные глаза не выдавали чувств.</w:t>
      </w:r>
    </w:p>
    <w:p>
      <w:pPr>
        <w:pStyle w:val="Normal"/>
        <w:ind w:firstLine="567"/>
        <w:jc w:val="both"/>
        <w:rPr>
          <w:rFonts w:ascii="Times New Roman" w:hAnsi="Times New Roman" w:cs="Times New Roman"/>
        </w:rPr>
      </w:pPr>
      <w:r>
        <w:rPr>
          <w:rFonts w:cs="Times New Roman" w:ascii="Times New Roman" w:hAnsi="Times New Roman"/>
        </w:rPr>
        <w:t>Так, внешне бесстрастный и хладнокровный, он надел пиджак и выше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этот самый момент в тишине студии раздался телефонный звонок. От неожиданности Джейми подпрыгнула. Держа в руке кисть, она направилась к телефону, который стоял на полу рядом с крова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Привет, это Кент. Из соседней квартиры. Помн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вет. Как дела?</w:t>
      </w:r>
    </w:p>
    <w:p>
      <w:pPr>
        <w:pStyle w:val="Normal"/>
        <w:ind w:firstLine="567"/>
        <w:jc w:val="both"/>
        <w:rPr>
          <w:rFonts w:ascii="Times New Roman" w:hAnsi="Times New Roman" w:cs="Times New Roman"/>
        </w:rPr>
      </w:pPr>
      <w:r>
        <w:rPr>
          <w:rFonts w:cs="Times New Roman" w:ascii="Times New Roman" w:hAnsi="Times New Roman"/>
        </w:rPr>
        <w:t>Она нетерпеливо переминалась с ноги на н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Я собираюсь сделать вам предложение, от которого вам не захочется отказаться. У моего друга есть три билета на сегодняшнюю презентацию в «Люперсайн». Это их фотовыставка. Отличные вещи! Вы идете с нами. Через час вам надо быть готовой.</w:t>
      </w:r>
    </w:p>
    <w:p>
      <w:pPr>
        <w:pStyle w:val="Normal"/>
        <w:ind w:firstLine="567"/>
        <w:jc w:val="both"/>
        <w:rPr>
          <w:rFonts w:ascii="Times New Roman" w:hAnsi="Times New Roman" w:cs="Times New Roman"/>
        </w:rPr>
      </w:pPr>
      <w:r>
        <w:rPr>
          <w:rFonts w:cs="Times New Roman" w:ascii="Times New Roman" w:hAnsi="Times New Roman"/>
        </w:rPr>
        <w:t>Джейми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Спасибо,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но» и «если». Вы будете в восторге. Нельзя же все время строить из себя отшельника. Скажите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авда не могу. Я рисую и не хотела бы прерывать свою работу. С вашей стороны было очень мило подумать обо мне. Я очень признательна.</w:t>
      </w:r>
    </w:p>
    <w:p>
      <w:pPr>
        <w:pStyle w:val="Normal"/>
        <w:ind w:firstLine="567"/>
        <w:jc w:val="both"/>
        <w:rPr/>
      </w:pPr>
      <w:r>
        <w:rPr>
          <w:rFonts w:cs="Times New Roman" w:ascii="Times New Roman" w:hAnsi="Times New Roman"/>
        </w:rPr>
        <w:t xml:space="preserve">— </w:t>
      </w:r>
      <w:r>
        <w:rPr>
          <w:rFonts w:cs="Times New Roman" w:ascii="Times New Roman" w:hAnsi="Times New Roman"/>
        </w:rPr>
        <w:t>Ясно. Знаете, что я сделаю? Я просто подсуну ваш билет вам под дверь. На случай, если вы сможете. По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w:t>
      </w:r>
    </w:p>
    <w:p>
      <w:pPr>
        <w:pStyle w:val="Normal"/>
        <w:ind w:firstLine="567"/>
        <w:jc w:val="both"/>
        <w:rPr>
          <w:rFonts w:ascii="Times New Roman" w:hAnsi="Times New Roman" w:cs="Times New Roman"/>
        </w:rPr>
      </w:pPr>
      <w:r>
        <w:rPr>
          <w:rFonts w:cs="Times New Roman" w:ascii="Times New Roman" w:hAnsi="Times New Roman"/>
        </w:rPr>
        <w:t>Джейми с минуту смотрела на трубку, потом, нахмурившись, положила ее на место. Все утро и весь день она рисовала, находясь все в том же состоянии транса, как накануне вечером, и почувствовала раздражение, когда ее оторвали от работы. Меньше всего ей был нужен влюбленный сосед, караулящий ее под дверью. Словно опасаясь его внезапного появления, она окинула взглядом комнату и ахнула, широко открыв глаза.</w:t>
      </w:r>
    </w:p>
    <w:p>
      <w:pPr>
        <w:pStyle w:val="Normal"/>
        <w:ind w:firstLine="567"/>
        <w:jc w:val="both"/>
        <w:rPr/>
      </w:pPr>
      <w:r>
        <w:rPr>
          <w:rFonts w:cs="Times New Roman" w:ascii="Times New Roman" w:hAnsi="Times New Roman"/>
        </w:rPr>
        <w:t>Ее холст выглядел с этой стороны комнаты роскошно. От него исходил трепещущий живой свет. Казалось, он шел изнутри, от самой краски. Ошеломленная, она застыла на месте. Это был тот самый свет, который она видела в своем воображении, свет, который она видела до сих пор только в своих мечтах. Вот он... на ее картине!</w:t>
      </w:r>
    </w:p>
    <w:p>
      <w:pPr>
        <w:pStyle w:val="Normal"/>
        <w:ind w:firstLine="567"/>
        <w:jc w:val="both"/>
        <w:rPr>
          <w:rFonts w:ascii="Times New Roman" w:hAnsi="Times New Roman" w:cs="Times New Roman"/>
        </w:rPr>
      </w:pPr>
      <w:r>
        <w:rPr>
          <w:rFonts w:cs="Times New Roman" w:ascii="Times New Roman" w:hAnsi="Times New Roman"/>
        </w:rPr>
        <w:t>Она неуверенно сделала шаг, подойдя поближе. Может быть это всего-навсего игра света, падающего через окна, невообразимая смесь смога и солнца. Может быть, ей все это только кажется. Она протерла глаза, измазав краской волосы и лоб, но ничего не произошло. Свет не изменился. Изумительный свет, прекрасный свет...</w:t>
      </w:r>
    </w:p>
    <w:p>
      <w:pPr>
        <w:pStyle w:val="Normal"/>
        <w:ind w:firstLine="567"/>
        <w:jc w:val="both"/>
        <w:rPr>
          <w:rFonts w:ascii="Times New Roman" w:hAnsi="Times New Roman" w:cs="Times New Roman"/>
        </w:rPr>
      </w:pPr>
      <w:r>
        <w:rPr>
          <w:rFonts w:cs="Times New Roman" w:ascii="Times New Roman" w:hAnsi="Times New Roman"/>
        </w:rPr>
        <w:t>Но это был ландшафт!</w:t>
      </w:r>
    </w:p>
    <w:p>
      <w:pPr>
        <w:pStyle w:val="Normal"/>
        <w:ind w:firstLine="567"/>
        <w:jc w:val="both"/>
        <w:rPr>
          <w:rFonts w:ascii="Times New Roman" w:hAnsi="Times New Roman" w:cs="Times New Roman"/>
        </w:rPr>
      </w:pPr>
      <w:r>
        <w:rPr>
          <w:rFonts w:cs="Times New Roman" w:ascii="Times New Roman" w:hAnsi="Times New Roman"/>
        </w:rPr>
        <w:t>На холсте оказался совершенно неожиданный пейзаж, который не был задуман ею: холмы и деревья, какое-то здание, угадывающееся в резких темных мазках умбры. Пейзаж был явно виден, несмотря на ее обычную абстрактную манеру письма. Это были ее мазки, такие же привычные, как ее подпись, характерные для нее яркие мазки, тонко нанесенные сверху. Но... пейзаж?</w:t>
      </w:r>
    </w:p>
    <w:p>
      <w:pPr>
        <w:pStyle w:val="Normal"/>
        <w:ind w:firstLine="567"/>
        <w:jc w:val="both"/>
        <w:rPr>
          <w:rFonts w:ascii="Times New Roman" w:hAnsi="Times New Roman" w:cs="Times New Roman"/>
        </w:rPr>
      </w:pPr>
      <w:r>
        <w:rPr>
          <w:rFonts w:cs="Times New Roman" w:ascii="Times New Roman" w:hAnsi="Times New Roman"/>
        </w:rPr>
        <w:t>Она не рисовала пейзажей со времен начала занятий в художественной школе, когда ее отец, придя в студию и заглянув ей через плечо, вынес свой вердикт: «Да, способностями в этой области ты не блещешь».</w:t>
      </w:r>
    </w:p>
    <w:p>
      <w:pPr>
        <w:pStyle w:val="Normal"/>
        <w:ind w:firstLine="567"/>
        <w:jc w:val="both"/>
        <w:rPr>
          <w:rFonts w:ascii="Times New Roman" w:hAnsi="Times New Roman" w:cs="Times New Roman"/>
        </w:rPr>
      </w:pPr>
      <w:r>
        <w:rPr>
          <w:rFonts w:cs="Times New Roman" w:ascii="Times New Roman" w:hAnsi="Times New Roman"/>
        </w:rPr>
        <w:t>Это больно ранило ее. Рана эта была свежа и поныне. Поэтому она совершенно не собиралась рисовать пейзаж, ни сейчас, ни когда-нибудь еще.</w:t>
      </w:r>
    </w:p>
    <w:p>
      <w:pPr>
        <w:pStyle w:val="Normal"/>
        <w:ind w:firstLine="567"/>
        <w:jc w:val="both"/>
        <w:rPr>
          <w:rFonts w:ascii="Times New Roman" w:hAnsi="Times New Roman" w:cs="Times New Roman"/>
        </w:rPr>
      </w:pPr>
      <w:r>
        <w:rPr>
          <w:rFonts w:cs="Times New Roman" w:ascii="Times New Roman" w:hAnsi="Times New Roman"/>
        </w:rPr>
        <w:t>Неужели это возможно, рисовать то, что ты даже не собираешься рисовать? Она была поражена. На руках выступили мурашки.</w:t>
      </w:r>
    </w:p>
    <w:p>
      <w:pPr>
        <w:pStyle w:val="Normal"/>
        <w:ind w:firstLine="567"/>
        <w:jc w:val="both"/>
        <w:rPr>
          <w:rFonts w:ascii="Times New Roman" w:hAnsi="Times New Roman" w:cs="Times New Roman"/>
        </w:rPr>
      </w:pPr>
      <w:r>
        <w:rPr>
          <w:rFonts w:cs="Times New Roman" w:ascii="Times New Roman" w:hAnsi="Times New Roman"/>
        </w:rPr>
        <w:t>Она осторожно подошла к мольберту и затаила дыхание.</w:t>
      </w:r>
    </w:p>
    <w:p>
      <w:pPr>
        <w:pStyle w:val="Normal"/>
        <w:ind w:firstLine="567"/>
        <w:jc w:val="both"/>
        <w:rPr>
          <w:rFonts w:ascii="Times New Roman" w:hAnsi="Times New Roman" w:cs="Times New Roman"/>
        </w:rPr>
      </w:pPr>
      <w:r>
        <w:rPr>
          <w:rFonts w:cs="Times New Roman" w:ascii="Times New Roman" w:hAnsi="Times New Roman"/>
        </w:rPr>
        <w:t>Нервно покусывая нижнюю губу, Джейми взяла в руку кисть. Но кисть неожиданно показалась ей холодной и мертвой. Ее рука задрожала. Ей пришлось напрячь всю свою волю, чтобы закрутить все колпачки на тюбиках и вымыть кисти. Скоро в студии станет темно.</w:t>
      </w:r>
    </w:p>
    <w:p>
      <w:pPr>
        <w:pStyle w:val="Normal"/>
        <w:ind w:firstLine="567"/>
        <w:jc w:val="both"/>
        <w:rPr>
          <w:rFonts w:ascii="Times New Roman" w:hAnsi="Times New Roman" w:cs="Times New Roman"/>
        </w:rPr>
      </w:pPr>
      <w:r>
        <w:rPr>
          <w:rFonts w:cs="Times New Roman" w:ascii="Times New Roman" w:hAnsi="Times New Roman"/>
        </w:rPr>
        <w:t>Может быть, ей стоит уйти ненадолго. Принять ванну, перекусить и пойти на презентацию. Ей вдруг показалось, что именно так и надо сделать. Она торопливо прошла в ванную, налила горячей воды, добавила морскую соль и, вздохнув, опустилась сквозь прохладную пену в приятное тепло. Закрыв глаза, она постаралась забыть обо всем. Никаких мыслей. Никаких страхов. Никаких грез. Ничего.</w:t>
      </w:r>
    </w:p>
    <w:p>
      <w:pPr>
        <w:pStyle w:val="Normal"/>
        <w:ind w:firstLine="567"/>
        <w:jc w:val="both"/>
        <w:rPr>
          <w:rFonts w:ascii="Times New Roman" w:hAnsi="Times New Roman" w:cs="Times New Roman"/>
        </w:rPr>
      </w:pPr>
      <w:r>
        <w:rPr>
          <w:rFonts w:cs="Times New Roman" w:ascii="Times New Roman" w:hAnsi="Times New Roman"/>
        </w:rPr>
        <w:t>Джейми совершенно не подозревала о том, что должно было начаться... или уже началос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ейми увидела в конце улицы ярко освещенную галерею. Оттуда доносились голоса и смех.</w:t>
      </w:r>
    </w:p>
    <w:p>
      <w:pPr>
        <w:pStyle w:val="Normal"/>
        <w:ind w:firstLine="567"/>
        <w:jc w:val="both"/>
        <w:rPr>
          <w:rFonts w:ascii="Times New Roman" w:hAnsi="Times New Roman" w:cs="Times New Roman"/>
        </w:rPr>
      </w:pPr>
      <w:r>
        <w:rPr>
          <w:rFonts w:cs="Times New Roman" w:ascii="Times New Roman" w:hAnsi="Times New Roman"/>
        </w:rPr>
        <w:t>Она помедлила, стоя во мраке, жалея о том, что вышла из своей студии, гонимая темнотой. Теперь темнота окутывала ее здесь, на этой городской улице, где лишь вход в галерею был ярко освещен. Там, внутри, были толпы людей. Она с неприязнью подумала об этом. Хуже того, это были толпы незнакомых людей, любующихся работой других художников.</w:t>
      </w:r>
    </w:p>
    <w:p>
      <w:pPr>
        <w:pStyle w:val="Normal"/>
        <w:ind w:firstLine="567"/>
        <w:jc w:val="both"/>
        <w:rPr>
          <w:rFonts w:ascii="Times New Roman" w:hAnsi="Times New Roman" w:cs="Times New Roman"/>
        </w:rPr>
      </w:pPr>
      <w:r>
        <w:rPr>
          <w:rFonts w:cs="Times New Roman" w:ascii="Times New Roman" w:hAnsi="Times New Roman"/>
        </w:rPr>
        <w:t>Чувствуя себя хрупкой и прозрачной как стекло, Джейми стиснула зубы. Она отвела за ухо прядь своих чудесных пепельных волос и расправила плечи. Черт с ними! Она зайдет, посмотрит, поздоровается с теми, кого знает, а по дороге домой где-нибудь выпьет чашечку кофе со взбитыми сливками. Да, это будет отлично. Так она и сделает, заставит себя так сдела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 входа, за границей освещенного круга, стоял одинокий мужчина, отчужденный и неприступный. Его раздражали накатывающийся из галереи шум и фланирующие там под руку парочки. Он казался непричастным ко всему происходящему, одиноким, молчаливым и загадочным. И тут он увидел ее.</w:t>
      </w:r>
    </w:p>
    <w:p>
      <w:pPr>
        <w:pStyle w:val="Normal"/>
        <w:ind w:firstLine="567"/>
        <w:jc w:val="both"/>
        <w:rPr>
          <w:rFonts w:ascii="Times New Roman" w:hAnsi="Times New Roman" w:cs="Times New Roman"/>
        </w:rPr>
      </w:pPr>
      <w:r>
        <w:rPr>
          <w:rFonts w:cs="Times New Roman" w:ascii="Times New Roman" w:hAnsi="Times New Roman"/>
        </w:rPr>
        <w:t>Женщина нерешительно остановилась на полпути к галерее, слегка наклонившись вперед. Светлые, пепельного оттенка волосы обрамляли ее лицо с огромными глазами и полуоткрытым ртом. Она была очень привлекательна.</w:t>
      </w:r>
    </w:p>
    <w:p>
      <w:pPr>
        <w:pStyle w:val="Normal"/>
        <w:ind w:firstLine="567"/>
        <w:jc w:val="both"/>
        <w:rPr>
          <w:rFonts w:ascii="Times New Roman" w:hAnsi="Times New Roman" w:cs="Times New Roman"/>
        </w:rPr>
      </w:pPr>
      <w:r>
        <w:rPr>
          <w:rFonts w:cs="Times New Roman" w:ascii="Times New Roman" w:hAnsi="Times New Roman"/>
        </w:rPr>
        <w:t>Страстное желание, словно нож, пронзило его сердце.</w:t>
      </w:r>
    </w:p>
    <w:p>
      <w:pPr>
        <w:pStyle w:val="Normal"/>
        <w:ind w:firstLine="567"/>
        <w:jc w:val="both"/>
        <w:rPr>
          <w:rFonts w:ascii="Times New Roman" w:hAnsi="Times New Roman" w:cs="Times New Roman"/>
        </w:rPr>
      </w:pPr>
      <w:r>
        <w:rPr>
          <w:rFonts w:cs="Times New Roman" w:ascii="Times New Roman" w:hAnsi="Times New Roman"/>
        </w:rPr>
        <w:t>Он никогда не видел ее раньше. Она никого ему не напоминала. Он не мог даже разглядеть, какого цвета у нее глаза. Но было нечто такое в том, как она стояла, в ее отсутствующем взгляде, в том, как она подняла руку, чтобы отбросить волосы с лица, что необъяснимо завораживало и трогало его душу.</w:t>
      </w:r>
    </w:p>
    <w:p>
      <w:pPr>
        <w:pStyle w:val="Normal"/>
        <w:ind w:firstLine="567"/>
        <w:jc w:val="both"/>
        <w:rPr>
          <w:rFonts w:ascii="Times New Roman" w:hAnsi="Times New Roman" w:cs="Times New Roman"/>
        </w:rPr>
      </w:pPr>
      <w:r>
        <w:rPr>
          <w:rFonts w:cs="Times New Roman" w:ascii="Times New Roman" w:hAnsi="Times New Roman"/>
        </w:rPr>
        <w:t>«Вот почему ты сегодня здесь, — прошептал ему внутренний голос. — Вот причина».</w:t>
      </w:r>
    </w:p>
    <w:p>
      <w:pPr>
        <w:pStyle w:val="Normal"/>
        <w:ind w:firstLine="567"/>
        <w:jc w:val="both"/>
        <w:rPr>
          <w:rFonts w:ascii="Times New Roman" w:hAnsi="Times New Roman" w:cs="Times New Roman"/>
        </w:rPr>
      </w:pPr>
      <w:r>
        <w:rPr>
          <w:rFonts w:cs="Times New Roman" w:ascii="Times New Roman" w:hAnsi="Times New Roman"/>
        </w:rPr>
        <w:t>«Нет, — подумал он, почувствовав, что испугался впервые за долгие годы. — Нет».</w:t>
      </w:r>
    </w:p>
    <w:p>
      <w:pPr>
        <w:pStyle w:val="Normal"/>
        <w:ind w:firstLine="567"/>
        <w:jc w:val="both"/>
        <w:rPr>
          <w:rFonts w:ascii="Times New Roman" w:hAnsi="Times New Roman" w:cs="Times New Roman"/>
        </w:rPr>
      </w:pPr>
      <w:r>
        <w:rPr>
          <w:rFonts w:cs="Times New Roman" w:ascii="Times New Roman" w:hAnsi="Times New Roman"/>
        </w:rPr>
        <w:t>Однако он медлил. Когда она приблизилась, он выпрямился, распрямил плечи, глотнул воздух. Пальцы его сжались в кулаки, и он засунул их в карманы. Наблюдая за ним, можно было подумать, что он готовится к сражению.</w:t>
      </w:r>
    </w:p>
    <w:p>
      <w:pPr>
        <w:pStyle w:val="Normal"/>
        <w:ind w:firstLine="567"/>
        <w:jc w:val="both"/>
        <w:rPr>
          <w:rFonts w:ascii="Times New Roman" w:hAnsi="Times New Roman" w:cs="Times New Roman"/>
        </w:rPr>
      </w:pPr>
      <w:r>
        <w:rPr>
          <w:rFonts w:cs="Times New Roman" w:ascii="Times New Roman" w:hAnsi="Times New Roman"/>
        </w:rPr>
        <w:t>Джейми ничего этого не видела. Она пыталась определить обстановку, набираясь храбрости перед тем, как войти. Сделав шаг, она в нерешительности остано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довольно много народу. Джейми повернулась на голос и заморгала.</w:t>
      </w:r>
    </w:p>
    <w:p>
      <w:pPr>
        <w:pStyle w:val="Normal"/>
        <w:ind w:firstLine="567"/>
        <w:jc w:val="both"/>
        <w:rPr>
          <w:rFonts w:ascii="Times New Roman" w:hAnsi="Times New Roman" w:cs="Times New Roman"/>
        </w:rPr>
      </w:pPr>
      <w:r>
        <w:rPr>
          <w:rFonts w:cs="Times New Roman" w:ascii="Times New Roman" w:hAnsi="Times New Roman"/>
        </w:rPr>
        <w:t>Мужчина, стоявший в тени, был таким красивым, что у нее перехватило дыхание. Справившись с собой, она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Вот я и не знаю, стоит ли делать решительный ша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с интерес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пришли сюда, чтобы посмотреть фотографические работы, то они стоят того. Прекрасное качество печати и отражают хронику событий. Но утром, в спокойной обстановке они доставили бы вам больше удовольствия. — Он помолчал, прищурив темные глаза. — Если вы здесь затем, чтобы себя показать...</w:t>
      </w:r>
    </w:p>
    <w:p>
      <w:pPr>
        <w:pStyle w:val="Normal"/>
        <w:ind w:firstLine="567"/>
        <w:jc w:val="both"/>
        <w:rPr>
          <w:rFonts w:ascii="Times New Roman" w:hAnsi="Times New Roman" w:cs="Times New Roman"/>
        </w:rPr>
      </w:pPr>
      <w:r>
        <w:rPr>
          <w:rFonts w:cs="Times New Roman" w:ascii="Times New Roman" w:hAnsi="Times New Roman"/>
        </w:rPr>
        <w:t>Он не закончил ф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я лучше пойду, — сказала Джейми. Слегка пожав плечами, она подняла руку и отвела за ухо раздуваемые ветром волосы. — Спасибо за совет. Спокойной н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 Выйдя из тени, он преградил ей путь. — Подождите. Вы позволите мне проводить вас домой?</w:t>
      </w:r>
    </w:p>
    <w:p>
      <w:pPr>
        <w:pStyle w:val="Normal"/>
        <w:ind w:firstLine="567"/>
        <w:jc w:val="both"/>
        <w:rPr>
          <w:rFonts w:ascii="Times New Roman" w:hAnsi="Times New Roman" w:cs="Times New Roman"/>
        </w:rPr>
      </w:pPr>
      <w:r>
        <w:rPr>
          <w:rFonts w:cs="Times New Roman" w:ascii="Times New Roman" w:hAnsi="Times New Roman"/>
        </w:rPr>
        <w:t>Джейми недоверчиво хмыкнула. Это в этом-то городе? Он что, шутит... или сошел с у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шительно сказала она. — Тем не менее спаси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w:t>
      </w:r>
    </w:p>
    <w:p>
      <w:pPr>
        <w:pStyle w:val="Normal"/>
        <w:ind w:firstLine="567"/>
        <w:jc w:val="both"/>
        <w:rPr>
          <w:rFonts w:ascii="Times New Roman" w:hAnsi="Times New Roman" w:cs="Times New Roman"/>
        </w:rPr>
      </w:pPr>
      <w:r>
        <w:rPr>
          <w:rFonts w:cs="Times New Roman" w:ascii="Times New Roman" w:hAnsi="Times New Roman"/>
        </w:rPr>
        <w:t>Он тронул ее за руку и тут же поспешно сунул руки в карманы. Он был таким красивым, темноволосым, сильным, что она почувствовала себя загипнотизированной. Как олень в свете фар автомобиля. Она взглянула на него из-под полуопущенных ресниц, не двигаясь с места.</w:t>
      </w:r>
    </w:p>
    <w:p>
      <w:pPr>
        <w:pStyle w:val="Normal"/>
        <w:ind w:firstLine="567"/>
        <w:jc w:val="both"/>
        <w:rPr>
          <w:rFonts w:ascii="Times New Roman" w:hAnsi="Times New Roman" w:cs="Times New Roman"/>
        </w:rPr>
      </w:pPr>
      <w:r>
        <w:rPr>
          <w:rFonts w:cs="Times New Roman" w:ascii="Times New Roman" w:hAnsi="Times New Roman"/>
        </w:rPr>
        <w:t>На его лице были написаны одновременно нетерпение и сдержанность. Зависит от того, куда посмотреть, подумала Джейми: на строгую правильную линию его красивого рта или в темные горящие глаза. Она не могла сделать свой выбор, чувствуя, что в темноте, окутавшей их двоих, идет незримая, но явная борьба.</w:t>
      </w:r>
    </w:p>
    <w:p>
      <w:pPr>
        <w:pStyle w:val="Normal"/>
        <w:ind w:firstLine="567"/>
        <w:jc w:val="both"/>
        <w:rPr>
          <w:rFonts w:ascii="Times New Roman" w:hAnsi="Times New Roman" w:cs="Times New Roman"/>
        </w:rPr>
      </w:pPr>
      <w:r>
        <w:rPr>
          <w:rFonts w:cs="Times New Roman" w:ascii="Times New Roman" w:hAnsi="Times New Roman"/>
        </w:rPr>
        <w:t>Тут он наклонился к ней. У Джейми мелькнула сумасшедшая мысль, что он собирается ее поцеловать. У нее забилось сердце. Глаза широко распахнулись. Но он всего-навсего что-то сказал ей шепо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 сказала она, покраснев. — Я не расслыш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что вы тут в безопасности: Всего метрах в пяти сотни две народу. Свет. Шум. Подождите минуту. — Потом добавил: —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что мне вдруг совершенно неожиданно захотелось поговорить, услышать чей-то голос. Затем, что, если вы уйдете, я буду вынужден вернуться туда, в это неистовое веселье, что называется, смешаться с толпой.</w:t>
      </w:r>
    </w:p>
    <w:p>
      <w:pPr>
        <w:pStyle w:val="Normal"/>
        <w:ind w:firstLine="567"/>
        <w:jc w:val="both"/>
        <w:rPr>
          <w:rFonts w:ascii="Times New Roman" w:hAnsi="Times New Roman" w:cs="Times New Roman"/>
        </w:rPr>
      </w:pPr>
      <w:r>
        <w:rPr>
          <w:rFonts w:cs="Times New Roman" w:ascii="Times New Roman" w:hAnsi="Times New Roman"/>
        </w:rPr>
        <w:t>Его черные глаза были серьезны, но в голосе слышался сарказм. Напряженность между ними сразу исчезла. Она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это смерти подоб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 улыбнулся он, и словно свет зажегся в его глазах. Они по-прежнему были угольно-черными, гипнотизирующими, но стали неожиданно глубокими и теплыми. В них появилась загадочность и одновременно какая-то ранимость.</w:t>
      </w:r>
    </w:p>
    <w:p>
      <w:pPr>
        <w:pStyle w:val="Normal"/>
        <w:ind w:firstLine="567"/>
        <w:jc w:val="both"/>
        <w:rPr>
          <w:rFonts w:ascii="Times New Roman" w:hAnsi="Times New Roman" w:cs="Times New Roman"/>
        </w:rPr>
      </w:pPr>
      <w:r>
        <w:rPr>
          <w:rFonts w:cs="Times New Roman" w:ascii="Times New Roman" w:hAnsi="Times New Roman"/>
        </w:rPr>
        <w:t>Джейми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могу задержаться ненадолго...</w:t>
      </w:r>
    </w:p>
    <w:p>
      <w:pPr>
        <w:pStyle w:val="Normal"/>
        <w:ind w:firstLine="567"/>
        <w:jc w:val="both"/>
        <w:rPr>
          <w:rFonts w:ascii="Times New Roman" w:hAnsi="Times New Roman" w:cs="Times New Roman"/>
        </w:rPr>
      </w:pPr>
      <w:r>
        <w:rPr>
          <w:rFonts w:cs="Times New Roman" w:ascii="Times New Roman" w:hAnsi="Times New Roman"/>
        </w:rPr>
        <w:t>Он протянул ей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Рокфорд.</w:t>
      </w:r>
    </w:p>
    <w:p>
      <w:pPr>
        <w:pStyle w:val="Normal"/>
        <w:ind w:firstLine="567"/>
        <w:jc w:val="both"/>
        <w:rPr>
          <w:rFonts w:ascii="Times New Roman" w:hAnsi="Times New Roman" w:cs="Times New Roman"/>
        </w:rPr>
      </w:pPr>
      <w:r>
        <w:rPr>
          <w:rFonts w:cs="Times New Roman" w:ascii="Times New Roman" w:hAnsi="Times New Roman"/>
        </w:rPr>
        <w:t>Его рукопожатие было сильным, кожа прохладной. Джейми вдруг показалось, что все это уже происходило, хотя, возможно, всего лишь во сне. Ощущение его руки было знакомым; она знала, что сейчас по ее руке побегут мурашки; память о его прикосновении жила где-то в глубине ее сознания.</w:t>
      </w:r>
    </w:p>
    <w:p>
      <w:pPr>
        <w:pStyle w:val="Normal"/>
        <w:ind w:firstLine="567"/>
        <w:jc w:val="both"/>
        <w:rPr>
          <w:rFonts w:ascii="Times New Roman" w:hAnsi="Times New Roman" w:cs="Times New Roman"/>
        </w:rPr>
      </w:pPr>
      <w:r>
        <w:rPr>
          <w:rFonts w:cs="Times New Roman" w:ascii="Times New Roman" w:hAnsi="Times New Roman"/>
        </w:rPr>
        <w:t>Реальность вернула ее на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жейми Пейтон, — сказала она, поспешно отняв руку. — Итак, — парировала она, и в голосе ее послышались почти вызывающие нотки, — если вам все это так ненавистно, то что же вы тут дел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оявилось такое чувство... — машинально начал он, но оборвал себя. Тряхнув головой, он начал новую фразу. — Я пришел сюда с друзьями. Это была их идея.</w:t>
      </w:r>
    </w:p>
    <w:p>
      <w:pPr>
        <w:pStyle w:val="Normal"/>
        <w:ind w:firstLine="567"/>
        <w:jc w:val="both"/>
        <w:rPr>
          <w:rFonts w:ascii="Times New Roman" w:hAnsi="Times New Roman" w:cs="Times New Roman"/>
        </w:rPr>
      </w:pPr>
      <w:r>
        <w:rPr>
          <w:rFonts w:cs="Times New Roman" w:ascii="Times New Roman" w:hAnsi="Times New Roman"/>
        </w:rPr>
        <w:t>Интересно, что он собирался сказать, подумала Джейми. Но, может быть, лучше не знать об этом? Стараясь быть такой же сдержанной, он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со мной. Друг — вернее, сосед — дал мне билет, но я до последней минуты не была уверена, что пойду. Я была занята рабо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м вы занимае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ис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А что вы рисуете?</w:t>
      </w:r>
    </w:p>
    <w:p>
      <w:pPr>
        <w:pStyle w:val="Normal"/>
        <w:ind w:firstLine="567"/>
        <w:jc w:val="both"/>
        <w:rPr>
          <w:rFonts w:ascii="Times New Roman" w:hAnsi="Times New Roman" w:cs="Times New Roman"/>
        </w:rPr>
      </w:pPr>
      <w:r>
        <w:rPr>
          <w:rFonts w:cs="Times New Roman" w:ascii="Times New Roman" w:hAnsi="Times New Roman"/>
        </w:rPr>
        <w:t>Слова летали между ними, как птицы, щебечущие высоко в воздухе. Птицы перекликались тонкими нежными голосами, а где-то на горизонте собиралась гроза. Воздух стал плотным и заряженным электричеством. Раскаты грома были едва различимы: скорее ощущалась вибрация, чем слышался звук. Джейми кожей чувствовала — что-то надвигается. Это было смешанное чувство страха и ожидания. Она вела легкую и приятную беседу, а ее тело, каждый нерв, каждая клеточка были напряжены в тревожном ожид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трактные картины, — ответила она, не теряя нити разговора. — Большие полотна. Маслом. Иногда акварелью, но предпочитаю мас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ставляетесь в какой-нибудь гале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несколько работ. Недавно у меня была персональная выставка, но не очень удачная.</w:t>
      </w:r>
    </w:p>
    <w:p>
      <w:pPr>
        <w:pStyle w:val="Normal"/>
        <w:ind w:firstLine="567"/>
        <w:jc w:val="both"/>
        <w:rPr>
          <w:rFonts w:ascii="Times New Roman" w:hAnsi="Times New Roman" w:cs="Times New Roman"/>
        </w:rPr>
      </w:pPr>
      <w:r>
        <w:rPr>
          <w:rFonts w:cs="Times New Roman" w:ascii="Times New Roman" w:hAnsi="Times New Roman"/>
        </w:rPr>
        <w:t>Он поднял бровь, но не отвел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мне это сказ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 спросила она, скрестив на груди руки и сделав шаг назад.</w:t>
      </w:r>
    </w:p>
    <w:p>
      <w:pPr>
        <w:pStyle w:val="Normal"/>
        <w:ind w:firstLine="567"/>
        <w:jc w:val="both"/>
        <w:rPr>
          <w:rFonts w:ascii="Times New Roman" w:hAnsi="Times New Roman" w:cs="Times New Roman"/>
        </w:rPr>
      </w:pPr>
      <w:r>
        <w:rPr>
          <w:rFonts w:cs="Times New Roman" w:ascii="Times New Roman" w:hAnsi="Times New Roman"/>
        </w:rPr>
        <w:t>Эдвард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угайтесь. Я просто удивился, что вы добавили, что выставка была не особенно удачной. Уже то, что выставка состоялась — само по себе большое достижение. Я был бы чрезвычайно до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мало волнует, были бы вы довольны или нет, мистер Рокфо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Но я был бы. Возможно, дело в публике, а не в художнике. Вам это не приходит в голову?</w:t>
      </w:r>
    </w:p>
    <w:p>
      <w:pPr>
        <w:pStyle w:val="Normal"/>
        <w:ind w:firstLine="567"/>
        <w:jc w:val="both"/>
        <w:rPr>
          <w:rFonts w:ascii="Times New Roman" w:hAnsi="Times New Roman" w:cs="Times New Roman"/>
        </w:rPr>
      </w:pPr>
      <w:r>
        <w:rPr>
          <w:rFonts w:cs="Times New Roman" w:ascii="Times New Roman" w:hAnsi="Times New Roman"/>
        </w:rPr>
        <w:t>Он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ий раз, как я начинаю новую работу, — подтвердила она и улыбнулась, при этом взгляд ее тоже повеселел. Она тут же посмотрела в сторону. — Пожалуй, мне п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продолжить работу в такой поздний час? Может быть, я уговорю вас поужинать? Выпить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н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так сказала.</w:t>
      </w:r>
    </w:p>
    <w:p>
      <w:pPr>
        <w:pStyle w:val="Normal"/>
        <w:ind w:firstLine="567"/>
        <w:jc w:val="both"/>
        <w:rPr/>
      </w:pPr>
      <w:r>
        <w:rPr>
          <w:rFonts w:cs="Times New Roman" w:ascii="Times New Roman" w:hAnsi="Times New Roman"/>
        </w:rPr>
        <w:t>Эдвард нехотя кивнул и посмотрел в сторону ярко освещенной галереи. Она увидела его застывший гордый профиль, жесткую складку на точеном лице. Странное желание охватило Джейми. Ей захотелось дотронуться до этого лица, разрушить маску самообладания, заставить повторить приглашение.</w:t>
      </w:r>
    </w:p>
    <w:p>
      <w:pPr>
        <w:pStyle w:val="Normal"/>
        <w:ind w:firstLine="567"/>
        <w:jc w:val="both"/>
        <w:rPr>
          <w:rFonts w:ascii="Times New Roman" w:hAnsi="Times New Roman" w:cs="Times New Roman"/>
        </w:rPr>
      </w:pPr>
      <w:r>
        <w:rPr>
          <w:rFonts w:cs="Times New Roman" w:ascii="Times New Roman" w:hAnsi="Times New Roman"/>
        </w:rPr>
        <w:t>...О, она так хотела, чтобы он сказал это снова. Это было наваждением, но это было так.</w:t>
      </w:r>
    </w:p>
    <w:p>
      <w:pPr>
        <w:pStyle w:val="Normal"/>
        <w:ind w:firstLine="567"/>
        <w:jc w:val="both"/>
        <w:rPr>
          <w:rFonts w:ascii="Times New Roman" w:hAnsi="Times New Roman" w:cs="Times New Roman"/>
        </w:rPr>
      </w:pPr>
      <w:r>
        <w:rPr>
          <w:rFonts w:cs="Times New Roman" w:ascii="Times New Roman" w:hAnsi="Times New Roman"/>
        </w:rPr>
        <w:t>Он снова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ли вы мне задачу, мисс Пейтон. Передо мной дилемма. С одной стороны, вы были предельно честны и дали мне понять, что не горите желанием узнать меня получше. Вы хотели бы, чтобы я ушел. Исчез. Однако, с другой стороны... — он пожал широкими плечами, гладкая ткань его пиджака заскользила, словно вторая кожа, которую он хотел сбросить — ...у меня появилось странное чувство, что...</w:t>
      </w:r>
    </w:p>
    <w:p>
      <w:pPr>
        <w:pStyle w:val="Normal"/>
        <w:ind w:firstLine="567"/>
        <w:jc w:val="both"/>
        <w:rPr>
          <w:rFonts w:ascii="Times New Roman" w:hAnsi="Times New Roman" w:cs="Times New Roman"/>
        </w:rPr>
      </w:pPr>
      <w:r>
        <w:rPr>
          <w:rFonts w:cs="Times New Roman" w:ascii="Times New Roman" w:hAnsi="Times New Roman"/>
        </w:rPr>
        <w:t>Джейми, замерев, затаила дыхание. Но он остановился. Его глаза сузились, рот искривился в усме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те внимания, — холодно закончил он. — Я сам не верю в то, что говорю. Забудьте об этом.</w:t>
      </w:r>
    </w:p>
    <w:p>
      <w:pPr>
        <w:pStyle w:val="Normal"/>
        <w:ind w:firstLine="567"/>
        <w:jc w:val="both"/>
        <w:rPr/>
      </w:pPr>
      <w:r>
        <w:rPr>
          <w:rFonts w:cs="Times New Roman" w:ascii="Times New Roman" w:hAnsi="Times New Roman"/>
        </w:rPr>
        <w:t>Джейми выдохнула воздух, кажется, вместе со своей душой. Ей стало грустно. Она вдруг почувствовала усталость, обыкновенную усталость. Она не понимала, что происходит, и не хотела понимать, не хотела испытывать все эти странные противоречивые чувства. Она хотела оказаться дома, одна, в своей студии, со светом или без него.</w:t>
      </w:r>
    </w:p>
    <w:p>
      <w:pPr>
        <w:pStyle w:val="Normal"/>
        <w:ind w:firstLine="567"/>
        <w:jc w:val="both"/>
        <w:rPr>
          <w:rFonts w:ascii="Times New Roman" w:hAnsi="Times New Roman" w:cs="Times New Roman"/>
        </w:rPr>
      </w:pPr>
      <w:r>
        <w:rPr>
          <w:rFonts w:cs="Times New Roman" w:ascii="Times New Roman" w:hAnsi="Times New Roman"/>
        </w:rPr>
        <w:t>Она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покойной ночи. До свидания. Было приятно с вами познаком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оже, — ответил он.</w:t>
      </w:r>
    </w:p>
    <w:p>
      <w:pPr>
        <w:pStyle w:val="Normal"/>
        <w:ind w:firstLine="567"/>
        <w:jc w:val="both"/>
        <w:rPr>
          <w:rFonts w:ascii="Times New Roman" w:hAnsi="Times New Roman" w:cs="Times New Roman"/>
        </w:rPr>
      </w:pPr>
      <w:r>
        <w:rPr>
          <w:rFonts w:cs="Times New Roman" w:ascii="Times New Roman" w:hAnsi="Times New Roman"/>
        </w:rPr>
        <w:t>Слегка улыбнувшись ему, она поправила на плече ремень сумки и сунула руки в карманы ю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остановить для вас такси. Мне будет спокойней, если я буду знать, что вы в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совершенно не нужно. Я всегда хожу пеш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w:t>
      </w:r>
    </w:p>
    <w:p>
      <w:pPr>
        <w:pStyle w:val="Normal"/>
        <w:ind w:firstLine="567"/>
        <w:jc w:val="both"/>
        <w:rPr>
          <w:rFonts w:ascii="Times New Roman" w:hAnsi="Times New Roman" w:cs="Times New Roman"/>
        </w:rPr>
      </w:pPr>
      <w:r>
        <w:rPr>
          <w:rFonts w:cs="Times New Roman" w:ascii="Times New Roman" w:hAnsi="Times New Roman"/>
        </w:rPr>
        <w:t>Без промедления Эдвард шагнул к краю тротуара и махнул рукой проезжающему мимо такси. Он распахнул ей дверцу, потом подошел к переднему окошку и протянул таксисту двадцатидолларовую банкн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жет вам, куда ехать.</w:t>
      </w:r>
    </w:p>
    <w:p>
      <w:pPr>
        <w:pStyle w:val="Normal"/>
        <w:ind w:firstLine="567"/>
        <w:jc w:val="both"/>
        <w:rPr/>
      </w:pPr>
      <w:r>
        <w:rPr>
          <w:rFonts w:cs="Times New Roman" w:ascii="Times New Roman" w:hAnsi="Times New Roman"/>
        </w:rPr>
        <w:t>Повернувшись, он улыбнулся ей, их глаза на мгновенье встретились. Он сделал шаг назад, махнул ей рукой, и машина уехала.</w:t>
      </w:r>
    </w:p>
    <w:p>
      <w:pPr>
        <w:pStyle w:val="Normal"/>
        <w:ind w:firstLine="567"/>
        <w:jc w:val="both"/>
        <w:rPr>
          <w:rFonts w:ascii="Times New Roman" w:hAnsi="Times New Roman" w:cs="Times New Roman"/>
        </w:rPr>
      </w:pPr>
      <w:r>
        <w:rPr>
          <w:rFonts w:cs="Times New Roman" w:ascii="Times New Roman" w:hAnsi="Times New Roman"/>
        </w:rPr>
        <w:t>Джейми обернулась, но увидела вдалеке лишь очертания фигуры Эдварда Рокфорда. Словно это было не больше чем видение... А потом и оно исчезло. Наклонив голову, она потерла лоб в том месте, где ощутила пульсирующую б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казалось, что вот-вот начнется гроза, — проговорил шофер, — но, кажется, она нас миновала.</w:t>
      </w:r>
    </w:p>
    <w:p>
      <w:pPr>
        <w:pStyle w:val="Normal"/>
        <w:ind w:firstLine="567"/>
        <w:jc w:val="both"/>
        <w:rPr>
          <w:rFonts w:ascii="Times New Roman" w:hAnsi="Times New Roman" w:cs="Times New Roman"/>
        </w:rPr>
      </w:pPr>
      <w:r>
        <w:rPr>
          <w:rFonts w:cs="Times New Roman" w:ascii="Times New Roman" w:hAnsi="Times New Roman"/>
        </w:rPr>
        <w:t>«Она нас миновала». Какие печальные слова, говорящие об упущенных возможностях, несбывшихся надеждах, мечтах, растаявших как туман. И во второй раз за эту неделю Джейми заплакал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ейми не могла уснуть. Лунный свет пробивался сквозь окна студии. Ей чудились таинственные образы.</w:t>
      </w:r>
    </w:p>
    <w:p>
      <w:pPr>
        <w:pStyle w:val="Normal"/>
        <w:ind w:firstLine="567"/>
        <w:jc w:val="both"/>
        <w:rPr>
          <w:rFonts w:ascii="Times New Roman" w:hAnsi="Times New Roman" w:cs="Times New Roman"/>
        </w:rPr>
      </w:pPr>
      <w:r>
        <w:rPr>
          <w:rFonts w:cs="Times New Roman" w:ascii="Times New Roman" w:hAnsi="Times New Roman"/>
        </w:rPr>
        <w:t>Она встала, зажгла свечи и села, выпрямившись, на жесткий кухонный стул, измученная и обессиленная. Как глупо сидеть без сна в два часа ночи. И почему? Из-за мужчины, красивого незнакомцы, который неизвестно откуда взялся и так же быстро исчез? Воспоминание о том, как учащенно бился ее пульс, когда он смотрел на нее, было свежо и сейчас... так же как острый укол зависти от успеха фотовыставки. Она опустила голову. Какое ужасное чувство! Оно было ненавистно ей, как ненавистно ожидание и желание. На что она надеялась? На то, что появится добрая волшебница и исполнит ее желание? Что успех и счастье неожиданно придут к ней? Что публика валом повалит на одну из ее выставок и кто-то, кого она полюбит, станет свидетелем ее успеха и разделит его с ней? Что произойдет чудо?</w:t>
      </w:r>
    </w:p>
    <w:p>
      <w:pPr>
        <w:pStyle w:val="Normal"/>
        <w:ind w:firstLine="567"/>
        <w:jc w:val="both"/>
        <w:rPr>
          <w:rFonts w:ascii="Times New Roman" w:hAnsi="Times New Roman" w:cs="Times New Roman"/>
        </w:rPr>
      </w:pPr>
      <w:r>
        <w:rPr>
          <w:rFonts w:cs="Times New Roman" w:ascii="Times New Roman" w:hAnsi="Times New Roman"/>
        </w:rPr>
        <w:t>Странно встревоженная, она подошла к окну и облокотилась на подоконник. За окном были лишь звезды, вселенная, холодная и далекая, точки света на темном небе. Ее охватила паника. Она схватилась руками за подоконник, вглядываясь с надеждой в темноту в поисках успокоения, в поисках чего-то...</w:t>
      </w:r>
    </w:p>
    <w:p>
      <w:pPr>
        <w:pStyle w:val="Normal"/>
        <w:ind w:firstLine="567"/>
        <w:jc w:val="both"/>
        <w:rPr>
          <w:rFonts w:ascii="Times New Roman" w:hAnsi="Times New Roman" w:cs="Times New Roman"/>
        </w:rPr>
      </w:pPr>
      <w:r>
        <w:rPr>
          <w:rFonts w:cs="Times New Roman" w:ascii="Times New Roman" w:hAnsi="Times New Roman"/>
        </w:rPr>
        <w:t>И тут она увидела ЕГО. Увидела на один миг его, высокого и широкоплечего, перед тем как он исчез в конце улицы, уйдя в темноту. Но он был здесь. Она была совершенно уверена в этом, как и в том, что это был тот самый человек, которого она встретила в этот вечер. Эдвард Рокфорд. Да. Она была так же уверена в этом, как в том, что ее зовут Джейми.</w:t>
      </w:r>
    </w:p>
    <w:p>
      <w:pPr>
        <w:pStyle w:val="Normal"/>
        <w:ind w:firstLine="567"/>
        <w:jc w:val="both"/>
        <w:rPr>
          <w:rFonts w:ascii="Times New Roman" w:hAnsi="Times New Roman" w:cs="Times New Roman"/>
        </w:rPr>
      </w:pPr>
      <w:r>
        <w:rPr>
          <w:rFonts w:cs="Times New Roman" w:ascii="Times New Roman" w:hAnsi="Times New Roman"/>
        </w:rPr>
        <w:t>Она не почувствовала испуга. Она была поражена в какое-то мгновение, но не испугана. Как будто в душе была готова к тому, что он появится словно по мановению волшебной палочки, почувствовав, как ей плохо. Она была почти уверена в том, что он каким-то образом причастен ко всему необыкновенному, что случилось. Удивительный маленький магазинчик, старик и подаренные им краски, незаконченная картина... все это было каким-то непостижимым образом связано. И он, Эдвард Рокфорд, являлся центральной фигурой всего этого... ключом к разгадке.</w:t>
      </w:r>
    </w:p>
    <w:p>
      <w:pPr>
        <w:pStyle w:val="Normal"/>
        <w:ind w:firstLine="567"/>
        <w:jc w:val="both"/>
        <w:rPr>
          <w:rFonts w:ascii="Times New Roman" w:hAnsi="Times New Roman" w:cs="Times New Roman"/>
        </w:rPr>
      </w:pPr>
      <w:r>
        <w:rPr>
          <w:rFonts w:cs="Times New Roman" w:ascii="Times New Roman" w:hAnsi="Times New Roman"/>
        </w:rPr>
        <w:t>Джейми громко рассмеялась, сжавшись в комочек и дрожа. Это же абсурд, и ты прекрасно это понимаешь, Джейми Пейтон, укоризненно говорила она себе. Это мог быть кто угодно: какой-нибудь парень, возвращающийся с боулинга; кто-то, прогуливавший свою собаку. Любой. Ты ведешь себя как ненормальная. Возьми себя в руки. Займись делом.</w:t>
      </w:r>
    </w:p>
    <w:p>
      <w:pPr>
        <w:pStyle w:val="Normal"/>
        <w:ind w:firstLine="567"/>
        <w:jc w:val="both"/>
        <w:rPr>
          <w:rFonts w:ascii="Times New Roman" w:hAnsi="Times New Roman" w:cs="Times New Roman"/>
        </w:rPr>
      </w:pPr>
      <w:r>
        <w:rPr>
          <w:rFonts w:cs="Times New Roman" w:ascii="Times New Roman" w:hAnsi="Times New Roman"/>
        </w:rPr>
        <w:t>И словно магнитом ее потянуло к той картине.</w:t>
      </w:r>
    </w:p>
    <w:p>
      <w:pPr>
        <w:pStyle w:val="Normal"/>
        <w:ind w:firstLine="567"/>
        <w:jc w:val="both"/>
        <w:rPr>
          <w:rFonts w:ascii="Times New Roman" w:hAnsi="Times New Roman" w:cs="Times New Roman"/>
        </w:rPr>
      </w:pPr>
      <w:r>
        <w:rPr>
          <w:rFonts w:cs="Times New Roman" w:ascii="Times New Roman" w:hAnsi="Times New Roman"/>
        </w:rPr>
        <w:t>Натянув на ночную рубашку длинную майку, она поспешила к мольберту и вгляделась в незаконченную работу. При свете свечей трудно было различить детали, но получалось совсем неплохо: глубина и гармония, насыщенные цвета... и этот, совершенно необыкновенный свет. «Значительно лучше, чем обычно, Пейтон», — подумала она и потянулась к шкатулке с красками.</w:t>
      </w:r>
    </w:p>
    <w:p>
      <w:pPr>
        <w:pStyle w:val="Normal"/>
        <w:ind w:firstLine="567"/>
        <w:jc w:val="both"/>
        <w:rPr>
          <w:rFonts w:ascii="Times New Roman" w:hAnsi="Times New Roman" w:cs="Times New Roman"/>
        </w:rPr>
      </w:pPr>
      <w:r>
        <w:rPr>
          <w:rFonts w:cs="Times New Roman" w:ascii="Times New Roman" w:hAnsi="Times New Roman"/>
        </w:rPr>
        <w:t>Одно лишь прикосновение к ним сообщало ей энергию. Кисть дрожала в ее руке. Снова образы витали в ее голове, непрошеные и неудержимые: обрывки то ли воспоминаний, то ли желаний; то ли забытые, то ли придуманные лица; места, которые она когда-то видела и забыла или пригрезившиеся ей. Ничего реального. Она не могла бы их назвать. Но это было прекрасно и стимулировало ее чувства.</w:t>
      </w:r>
    </w:p>
    <w:p>
      <w:pPr>
        <w:pStyle w:val="Normal"/>
        <w:ind w:firstLine="567"/>
        <w:jc w:val="both"/>
        <w:rPr>
          <w:rFonts w:ascii="Times New Roman" w:hAnsi="Times New Roman" w:cs="Times New Roman"/>
        </w:rPr>
      </w:pPr>
      <w:r>
        <w:rPr>
          <w:rFonts w:cs="Times New Roman" w:ascii="Times New Roman" w:hAnsi="Times New Roman"/>
        </w:rPr>
        <w:t>Джейми стояла в ночной рубашке и рисовала при свете свечей, вопреки всем канонам и здравому смыслу. Для нее не существовало ничего, кроме прикосновения кисти к холсту. Ничто не могло нарушить ее сосредоточенности.</w:t>
      </w:r>
    </w:p>
    <w:p>
      <w:pPr>
        <w:pStyle w:val="Normal"/>
        <w:ind w:firstLine="567"/>
        <w:jc w:val="both"/>
        <w:rPr>
          <w:rFonts w:ascii="Times New Roman" w:hAnsi="Times New Roman" w:cs="Times New Roman"/>
        </w:rPr>
      </w:pPr>
      <w:r>
        <w:rPr>
          <w:rFonts w:cs="Times New Roman" w:ascii="Times New Roman" w:hAnsi="Times New Roman"/>
        </w:rPr>
        <w:t>Она стояла, слегка наклонив голову, воинственно работая кистью, часто дыша. Сердце ее колотилось, она не хотела останавливаться ни на мгновенье, чувствуя, что ее увлекает какая-то сила.</w:t>
      </w:r>
    </w:p>
    <w:p>
      <w:pPr>
        <w:pStyle w:val="Normal"/>
        <w:ind w:firstLine="567"/>
        <w:jc w:val="both"/>
        <w:rPr>
          <w:rFonts w:ascii="Times New Roman" w:hAnsi="Times New Roman" w:cs="Times New Roman"/>
        </w:rPr>
      </w:pPr>
      <w:r>
        <w:rPr>
          <w:rFonts w:cs="Times New Roman" w:ascii="Times New Roman" w:hAnsi="Times New Roman"/>
        </w:rPr>
        <w:t>Она проработала больше двух часов. За окнами забрезжил рассвет, стали тяжелыми веки, и желание спать побороло желание работать. Моя кисти, она стояла спиной к картине и не взглянула на нее, гася свечи и ложась в постель. Пусть это будет сюрпризом для нее утром. Эта мысль увлекла 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о, уснув в радостном ожидании, она ощутила тревогу, когда встала.</w:t>
      </w:r>
    </w:p>
    <w:p>
      <w:pPr>
        <w:pStyle w:val="Normal"/>
        <w:ind w:firstLine="567"/>
        <w:jc w:val="both"/>
        <w:rPr>
          <w:rFonts w:ascii="Times New Roman" w:hAnsi="Times New Roman" w:cs="Times New Roman"/>
        </w:rPr>
      </w:pPr>
      <w:r>
        <w:rPr>
          <w:rFonts w:cs="Times New Roman" w:ascii="Times New Roman" w:hAnsi="Times New Roman"/>
        </w:rPr>
        <w:t>Это был пейзаж. В этом не было никакого сомнения. Были ясно видны высокие холмы, поросшие буйными лесами, извилистая дорога, дом.</w:t>
      </w:r>
    </w:p>
    <w:p>
      <w:pPr>
        <w:pStyle w:val="Normal"/>
        <w:ind w:firstLine="567"/>
        <w:jc w:val="both"/>
        <w:rPr>
          <w:rFonts w:ascii="Times New Roman" w:hAnsi="Times New Roman" w:cs="Times New Roman"/>
        </w:rPr>
      </w:pPr>
      <w:r>
        <w:rPr>
          <w:rFonts w:cs="Times New Roman" w:ascii="Times New Roman" w:hAnsi="Times New Roman"/>
        </w:rPr>
        <w:t>У нее стало сухо во рту.</w:t>
      </w:r>
    </w:p>
    <w:p>
      <w:pPr>
        <w:pStyle w:val="Normal"/>
        <w:ind w:firstLine="567"/>
        <w:jc w:val="both"/>
        <w:rPr/>
      </w:pPr>
      <w:r>
        <w:rPr>
          <w:rFonts w:cs="Times New Roman" w:ascii="Times New Roman" w:hAnsi="Times New Roman"/>
        </w:rPr>
        <w:t>Такого не могло быть. Она рисовала абстрактно. Как всегда. И тем не менее это был пейзаж. Это было ясно как божий день. Горная местность. Дорога. Дом. Да же дверь в доме.</w:t>
      </w:r>
    </w:p>
    <w:p>
      <w:pPr>
        <w:pStyle w:val="Normal"/>
        <w:ind w:firstLine="567"/>
        <w:jc w:val="both"/>
        <w:rPr>
          <w:rFonts w:ascii="Times New Roman" w:hAnsi="Times New Roman" w:cs="Times New Roman"/>
        </w:rPr>
      </w:pPr>
      <w:r>
        <w:rPr>
          <w:rFonts w:cs="Times New Roman" w:ascii="Times New Roman" w:hAnsi="Times New Roman"/>
        </w:rPr>
        <w:t>Напуганная, она попятилась. Она могла отмахнуться от изматывающих фантазий во время бессонной ночи, но утром все стало реально. Ее окружал знакомый мир. Должно было быть какое-то разумное объяснение всему этому, просто обязано было быть!</w:t>
      </w:r>
    </w:p>
    <w:p>
      <w:pPr>
        <w:pStyle w:val="Normal"/>
        <w:ind w:firstLine="567"/>
        <w:jc w:val="both"/>
        <w:rPr>
          <w:rFonts w:ascii="Times New Roman" w:hAnsi="Times New Roman" w:cs="Times New Roman"/>
        </w:rPr>
      </w:pPr>
      <w:r>
        <w:rPr>
          <w:rFonts w:cs="Times New Roman" w:ascii="Times New Roman" w:hAnsi="Times New Roman"/>
        </w:rPr>
        <w:t>Но какое?</w:t>
      </w:r>
    </w:p>
    <w:p>
      <w:pPr>
        <w:pStyle w:val="Normal"/>
        <w:ind w:firstLine="567"/>
        <w:jc w:val="both"/>
        <w:rPr>
          <w:rFonts w:ascii="Times New Roman" w:hAnsi="Times New Roman" w:cs="Times New Roman"/>
        </w:rPr>
      </w:pPr>
      <w:r>
        <w:rPr>
          <w:rFonts w:cs="Times New Roman" w:ascii="Times New Roman" w:hAnsi="Times New Roman"/>
        </w:rPr>
        <w:t>Если бы существовал кто-то, кому можно было бы показать картину и кто мог бы объяснить, что происходит! Может быть, она просто видела то, чего вообще не существует. Может быть, кто-то подшутил над ней, пока она спала...</w:t>
      </w:r>
    </w:p>
    <w:p>
      <w:pPr>
        <w:pStyle w:val="Normal"/>
        <w:ind w:firstLine="567"/>
        <w:jc w:val="both"/>
        <w:rPr>
          <w:rFonts w:ascii="Times New Roman" w:hAnsi="Times New Roman" w:cs="Times New Roman"/>
        </w:rPr>
      </w:pPr>
      <w:r>
        <w:rPr>
          <w:rFonts w:cs="Times New Roman" w:ascii="Times New Roman" w:hAnsi="Times New Roman"/>
        </w:rPr>
        <w:t>Джейми замерла, вдруг разозлившись, охваченная чувством недоверия и страха. Она устала от всего загадочного и таинственного, чему не могла найти объяснения. Она хотела вернуться к нормальной жизни. К черту все это! Она забросит эти картины и начнет все сначала.</w:t>
      </w:r>
    </w:p>
    <w:p>
      <w:pPr>
        <w:pStyle w:val="Normal"/>
        <w:ind w:firstLine="567"/>
        <w:jc w:val="both"/>
        <w:rPr>
          <w:rFonts w:ascii="Times New Roman" w:hAnsi="Times New Roman" w:cs="Times New Roman"/>
        </w:rPr>
      </w:pPr>
      <w:r>
        <w:rPr>
          <w:rFonts w:cs="Times New Roman" w:ascii="Times New Roman" w:hAnsi="Times New Roman"/>
        </w:rPr>
        <w:t>Подняв картину обеими руками, она сняла ее с мольберта, прислонила к стене и укрепила на ее месте новый, свежий холст. Но и этого ей показалось мало. Картина притягивала ее взгляд, манила ее. Она со злостью засунула ее подальше, в груду ненужных холстов. Вот так. В следующий раз она будет рисовать более осмотритель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чером того же дня, в семь часов, в ее дверь постучали. Джейми сидела и читала газету, ужасаясь тому, что в Восточной Европе бушуют гражданские войны, в городах царят насилие и голод. С радостью отбросив газету, она распахнула дверь.</w:t>
      </w:r>
    </w:p>
    <w:p>
      <w:pPr>
        <w:pStyle w:val="Normal"/>
        <w:ind w:firstLine="567"/>
        <w:jc w:val="both"/>
        <w:rPr>
          <w:rFonts w:ascii="Times New Roman" w:hAnsi="Times New Roman" w:cs="Times New Roman"/>
        </w:rPr>
      </w:pPr>
      <w:r>
        <w:rPr>
          <w:rFonts w:cs="Times New Roman" w:ascii="Times New Roman" w:hAnsi="Times New Roman"/>
        </w:rPr>
        <w:t>Нельзя сказать, чтобы она очень уди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Надеюсь, я вас не побеспокоил.</w:t>
      </w:r>
    </w:p>
    <w:p>
      <w:pPr>
        <w:pStyle w:val="Normal"/>
        <w:ind w:firstLine="567"/>
        <w:jc w:val="both"/>
        <w:rPr>
          <w:rFonts w:ascii="Times New Roman" w:hAnsi="Times New Roman" w:cs="Times New Roman"/>
        </w:rPr>
      </w:pPr>
      <w:r>
        <w:rPr>
          <w:rFonts w:cs="Times New Roman" w:ascii="Times New Roman" w:hAnsi="Times New Roman"/>
        </w:rPr>
        <w:t>На пороге стоял Эдвард Рокфорд, широкоплечий, темноволосый. В руках у него были цветы и коробка конфет в золотой упаковке.</w:t>
      </w:r>
    </w:p>
    <w:p>
      <w:pPr>
        <w:pStyle w:val="Normal"/>
        <w:ind w:firstLine="567"/>
        <w:jc w:val="both"/>
        <w:rPr>
          <w:rFonts w:ascii="Times New Roman" w:hAnsi="Times New Roman" w:cs="Times New Roman"/>
        </w:rPr>
      </w:pPr>
      <w:r>
        <w:rPr>
          <w:rFonts w:cs="Times New Roman" w:ascii="Times New Roman" w:hAnsi="Times New Roman"/>
        </w:rPr>
        <w:t>Джейми кивнула и вышла в коридор, прикрыв за собой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меня разыскали?</w:t>
      </w:r>
    </w:p>
    <w:p>
      <w:pPr>
        <w:pStyle w:val="Normal"/>
        <w:ind w:firstLine="567"/>
        <w:jc w:val="both"/>
        <w:rPr>
          <w:rFonts w:ascii="Times New Roman" w:hAnsi="Times New Roman" w:cs="Times New Roman"/>
        </w:rPr>
      </w:pPr>
      <w:r>
        <w:rPr>
          <w:rFonts w:cs="Times New Roman" w:ascii="Times New Roman" w:hAnsi="Times New Roman"/>
        </w:rPr>
        <w:t>О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 Пейтон. Так значится в каталоге. — Он помолчал. Черные глаза пытливо смотрели ей в лицо. — Вы не против, если я вой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сказала она, не стараясь быть вежливой. — Я пока не уверена, что хочу предложить вам войти. Я никогда так не делаю. Никогда. Слишком опа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Никогда не надо подвергать себя риску.</w:t>
      </w:r>
    </w:p>
    <w:p>
      <w:pPr>
        <w:pStyle w:val="Normal"/>
        <w:ind w:firstLine="567"/>
        <w:jc w:val="both"/>
        <w:rPr>
          <w:rFonts w:ascii="Times New Roman" w:hAnsi="Times New Roman" w:cs="Times New Roman"/>
        </w:rPr>
      </w:pPr>
      <w:r>
        <w:rPr>
          <w:rFonts w:cs="Times New Roman" w:ascii="Times New Roman" w:hAnsi="Times New Roman"/>
        </w:rPr>
        <w:t>Он сказал это с таким выражением, что Джейми не удержалась от улы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чтобы это было моим девизом, золотым правилом или что-то вроде этого. Я просто стараюсь быть осторожной, благоразу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 кивнул он, сдвинув брови над своими прекрасными черными глазами. Он огляделся с видом человека, которому было тесно в этом узком коридоре, как в клет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я пригласить вас поужинать со мной? Где-нибудь в людном месте. Безопасном. Можем поехать на такси. Я буду ждать вас внизу.</w:t>
      </w:r>
    </w:p>
    <w:p>
      <w:pPr>
        <w:pStyle w:val="Normal"/>
        <w:ind w:firstLine="567"/>
        <w:jc w:val="both"/>
        <w:rPr>
          <w:rFonts w:ascii="Times New Roman" w:hAnsi="Times New Roman" w:cs="Times New Roman"/>
        </w:rPr>
      </w:pPr>
      <w:r>
        <w:rPr>
          <w:rFonts w:cs="Times New Roman" w:ascii="Times New Roman" w:hAnsi="Times New Roman"/>
        </w:rPr>
        <w:t>В этом не было ни капли здравого смысла, но он был неотразим. Он был так красив, выглядел так торжественно и при этом нервничал, как мальчи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ожалуй. Я буду готова через десять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пешите. А это для вас... Я... — Он хотел сказать что-то еще, но, замолчав, просто протянул ей розовые розы и коробку шоколадных конфет и положил руку на перила. — Я буду ждать внизу.</w:t>
      </w:r>
    </w:p>
    <w:p>
      <w:pPr>
        <w:pStyle w:val="Normal"/>
        <w:ind w:firstLine="567"/>
        <w:jc w:val="both"/>
        <w:rPr>
          <w:rFonts w:ascii="Times New Roman" w:hAnsi="Times New Roman" w:cs="Times New Roman"/>
        </w:rPr>
      </w:pPr>
      <w:r>
        <w:rPr>
          <w:rFonts w:cs="Times New Roman" w:ascii="Times New Roman" w:hAnsi="Times New Roman"/>
        </w:rPr>
        <w:t>Закрыв дверь, она прислонилась к ней спиной, держа в одной руке цветы, а в другой конф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невероятно, — прошептала она с пылающими щеками, к которым прилила кровь. Ей следовало отказать ему. Надо было спуститься и устроить ему взбучку за то, что он посмел побеспокоить ее. Какое самообладание у человека, которому Она накануне сказала «нет»! Ей надо было дать ему ясно понять, что она сказала это твердо. Но... так ли? Она закусила губу, не понимая, что сейчас чувствует. Чувствует себя польщенной? Очарованной? Заинтригованной? Нет, все было значительно сложней. Это была притягательность, которую она не могла понять и перед которой была бессильна. Она не могла удержаться и не спуститься к нем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стаю удивляться тому, что вы здесь, — сказал он с улыбкой, которая и удивила, и обрадовала ее. Они сидели друг против друга за накрытым скатертью столом в тихом французском ресторанчи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 как и я, — заметила Джейми, слегка усмехнувшись и вздернув подбородок. — Что же побудило вас пригласить меня, если вы были так уверены, что я не приму ваше пред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не знаю. — Он сказал это небрежно, но глаза выдали его. Он пожал плечами. — Мне необходимо было снова увидеть вас. Я решил разыскать галерею, в которой выставлены ваши работы, купить одну из них, а потом позвонить вам. Но я не мог больше ждать. Я должен был увидеть вас сегодня же. Я... не могу этого объ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 достаточно все объяснили. Это даже немного... ошеломляет, я чувствую себя нелов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сам чувствую себя не в своей тарелке.</w:t>
      </w:r>
    </w:p>
    <w:p>
      <w:pPr>
        <w:pStyle w:val="Normal"/>
        <w:ind w:firstLine="567"/>
        <w:jc w:val="both"/>
        <w:rPr>
          <w:rFonts w:ascii="Times New Roman" w:hAnsi="Times New Roman" w:cs="Times New Roman"/>
        </w:rPr>
      </w:pPr>
      <w:r>
        <w:rPr>
          <w:rFonts w:cs="Times New Roman" w:ascii="Times New Roman" w:hAnsi="Times New Roman"/>
        </w:rPr>
        <w:t>Джейми действительно чувствовала это по его напряженному дыханию, по пульсирующей жилке на шее. Положив руки на колени, она так сжала пальцы, что у нее побелели суставы. Это было смешно, она ничего не могла с собой по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с вами и парочка! — сказала она, наконец расслабившись. Откинув волосы с лица, подперев щеку рукой, она с улыбкой смотрела на него. Он наклон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чудесная улыбка и красивые глаза.</w:t>
      </w:r>
    </w:p>
    <w:p>
      <w:pPr>
        <w:pStyle w:val="Normal"/>
        <w:ind w:firstLine="567"/>
        <w:jc w:val="both"/>
        <w:rPr/>
      </w:pPr>
      <w:r>
        <w:rPr>
          <w:rFonts w:cs="Times New Roman" w:ascii="Times New Roman" w:hAnsi="Times New Roman"/>
        </w:rPr>
        <w:t xml:space="preserve">— </w:t>
      </w:r>
      <w:r>
        <w:rPr>
          <w:rFonts w:cs="Times New Roman" w:ascii="Times New Roman" w:hAnsi="Times New Roman"/>
        </w:rPr>
        <w:t>У меня? — удивленно засмея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вас. Красивые глаза, серые, как мягкая фланель или грудка голубя. И в них такие же золотые искорки, как на небе в сумерки.</w:t>
      </w:r>
    </w:p>
    <w:p>
      <w:pPr>
        <w:pStyle w:val="Normal"/>
        <w:ind w:firstLine="567"/>
        <w:jc w:val="both"/>
        <w:rPr>
          <w:rFonts w:ascii="Times New Roman" w:hAnsi="Times New Roman" w:cs="Times New Roman"/>
        </w:rPr>
      </w:pPr>
      <w:r>
        <w:rPr>
          <w:rFonts w:cs="Times New Roman" w:ascii="Times New Roman" w:hAnsi="Times New Roman"/>
        </w:rPr>
        <w:t>Джейми откинулась назад, вспыхнув от злости, и прикрыла лицо ладон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те. Хва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 поспешно сказал Эдвард, на секунду дотронувшись до ее руки, и сжал свой бокал с такой силой, словно собирался раздавить его. — Я сожалею. Правда. Я хочу... Я не хотел смущать вас. Я буду осмотрительней.</w:t>
      </w:r>
    </w:p>
    <w:p>
      <w:pPr>
        <w:pStyle w:val="Normal"/>
        <w:ind w:firstLine="567"/>
        <w:jc w:val="both"/>
        <w:rPr/>
      </w:pPr>
      <w:r>
        <w:rPr>
          <w:rFonts w:cs="Times New Roman" w:ascii="Times New Roman" w:hAnsi="Times New Roman"/>
        </w:rPr>
        <w:t>И он сдержал слово. После того как у них приняли заказ, он говорил о погоде, о том, как бывает в округе Колумбия летом, о последнем концерте в Центре Кеннеди, о плавании под парусами в Чесапикском заливе. Он сидел, слегка отодвинувшись от стола, его пальцы сжимали ножку бокала, а взгляд был устремлен куда-то ей через плечо.</w:t>
      </w:r>
    </w:p>
    <w:p>
      <w:pPr>
        <w:pStyle w:val="Normal"/>
        <w:ind w:firstLine="567"/>
        <w:jc w:val="both"/>
        <w:rPr>
          <w:rFonts w:ascii="Times New Roman" w:hAnsi="Times New Roman" w:cs="Times New Roman"/>
        </w:rPr>
      </w:pPr>
      <w:r>
        <w:rPr>
          <w:rFonts w:cs="Times New Roman" w:ascii="Times New Roman" w:hAnsi="Times New Roman"/>
        </w:rPr>
        <w:t>Это вполне устраивало Джейми, давало ей возможность открыто рассматривать его, не подвергаясь риску попасть под такой же пристальный взгляд этих черных жгучих глаз. То, что она считала красотой, было больше чем красота. Она чувствовала сильное влечение к мужчине, непреодолимое физическое влечение. Будучи широкоплечим, он производил впечатление стройного и гибкого человека. У него были сильные руки. Она почувствовала это, когда они шли под руку по улице, когда он помогал ей садиться в машину и выходить из нее по дороге в ресторан. Но чаще всего он глубоко засовывал руки в карманы или сидел, как сейчас, явно смущенный, напряженный, молчаливый и сдержанный.</w:t>
      </w:r>
    </w:p>
    <w:p>
      <w:pPr>
        <w:pStyle w:val="Normal"/>
        <w:ind w:firstLine="567"/>
        <w:jc w:val="both"/>
        <w:rPr>
          <w:rFonts w:ascii="Times New Roman" w:hAnsi="Times New Roman" w:cs="Times New Roman"/>
        </w:rPr>
      </w:pPr>
      <w:r>
        <w:rPr>
          <w:rFonts w:cs="Times New Roman" w:ascii="Times New Roman" w:hAnsi="Times New Roman"/>
        </w:rPr>
        <w:t>Это было самое подходящее слово, внезапно поняла она. Сильнее всей его чувственности была именно сдержанность. Очевидная и непонятная. Почему? Кто он? Что произошло в его жизни, что заставило его прятаться за этой суровой сдержанностью?</w:t>
      </w:r>
    </w:p>
    <w:p>
      <w:pPr>
        <w:pStyle w:val="Normal"/>
        <w:ind w:firstLine="567"/>
        <w:jc w:val="both"/>
        <w:rPr>
          <w:rFonts w:ascii="Times New Roman" w:hAnsi="Times New Roman" w:cs="Times New Roman"/>
        </w:rPr>
      </w:pPr>
      <w:r>
        <w:rPr>
          <w:rFonts w:cs="Times New Roman" w:ascii="Times New Roman" w:hAnsi="Times New Roman"/>
        </w:rPr>
        <w:t>Он поймал ее пристальный взгляд, и кровь прилила к его лицу. Джейми не могла поверить в то, что заставила его покрасн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 Она поспешно опустила глаза и пригубила вино. — Очень вкусное вино. Мне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w:t>
      </w:r>
    </w:p>
    <w:p>
      <w:pPr>
        <w:pStyle w:val="Normal"/>
        <w:ind w:firstLine="567"/>
        <w:jc w:val="both"/>
        <w:rPr>
          <w:rFonts w:ascii="Times New Roman" w:hAnsi="Times New Roman" w:cs="Times New Roman"/>
        </w:rPr>
      </w:pPr>
      <w:r>
        <w:rPr>
          <w:rFonts w:cs="Times New Roman" w:ascii="Times New Roman" w:hAnsi="Times New Roman"/>
        </w:rPr>
        <w:t>«Прекрасно, — подумала она, — то густо, то пусто. Хорошо бы нам найти золотую середину, что-то нейтральное, не задевающее никого». Она ждала того, что он снова заговорит о погоде.</w:t>
      </w:r>
    </w:p>
    <w:p>
      <w:pPr>
        <w:pStyle w:val="Normal"/>
        <w:ind w:firstLine="567"/>
        <w:jc w:val="both"/>
        <w:rPr>
          <w:rFonts w:ascii="Times New Roman" w:hAnsi="Times New Roman" w:cs="Times New Roman"/>
        </w:rPr>
      </w:pPr>
      <w:r>
        <w:rPr>
          <w:rFonts w:cs="Times New Roman" w:ascii="Times New Roman" w:hAnsi="Times New Roman"/>
        </w:rPr>
        <w:t>Но ее ожидания не оправдались. Вместо этого Эдвард, поймав ее взгляд, положил руки на стол, перед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 вы хотели узнать обо мне, Джейми?</w:t>
      </w:r>
    </w:p>
    <w:p>
      <w:pPr>
        <w:pStyle w:val="Normal"/>
        <w:ind w:firstLine="567"/>
        <w:jc w:val="both"/>
        <w:rPr>
          <w:rFonts w:ascii="Times New Roman" w:hAnsi="Times New Roman" w:cs="Times New Roman"/>
        </w:rPr>
      </w:pPr>
      <w:r>
        <w:rPr>
          <w:rFonts w:cs="Times New Roman" w:ascii="Times New Roman" w:hAnsi="Times New Roman"/>
        </w:rPr>
        <w:t>Он словно прочитал ее мысли.</w:t>
      </w:r>
    </w:p>
    <w:p>
      <w:pPr>
        <w:pStyle w:val="Normal"/>
        <w:ind w:firstLine="567"/>
        <w:jc w:val="both"/>
        <w:rPr>
          <w:rFonts w:ascii="Times New Roman" w:hAnsi="Times New Roman" w:cs="Times New Roman"/>
        </w:rPr>
      </w:pPr>
      <w:r>
        <w:rPr>
          <w:rFonts w:cs="Times New Roman" w:ascii="Times New Roman" w:hAnsi="Times New Roman"/>
        </w:rPr>
        <w:t>Джейми замялась, но он быстро пришел ей на выру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спрашивайте. С вашей осторожностью, вы наверняка хотите что-то обо мне зн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думать, что я неврастеничка или что-то в этом роде, — сказала Джейми, оправдываясь. — Я просто не хочу испытывать судь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как и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очко в нашу пользу, — насмешливо сказала она, улыбнувшись. — По правде говоря, мне многое хотелось бы узнать. Но я начну постепенно. Обещаю. Для начала спрошу, чем вы занимаетесь.</w:t>
      </w:r>
    </w:p>
    <w:p>
      <w:pPr>
        <w:pStyle w:val="Normal"/>
        <w:ind w:firstLine="567"/>
        <w:jc w:val="both"/>
        <w:rPr>
          <w:rFonts w:ascii="Times New Roman" w:hAnsi="Times New Roman" w:cs="Times New Roman"/>
        </w:rPr>
      </w:pPr>
      <w:r>
        <w:rPr>
          <w:rFonts w:cs="Times New Roman" w:ascii="Times New Roman" w:hAnsi="Times New Roman"/>
        </w:rPr>
        <w:t>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е начало. Хорошо. Я работаю на кабельном телевидении. Я вице-президент международного отдела, то есть занимаюсь продажей прав на распространение программ американского телевидения за океаном. В Европе. Азии. На Ближнем Восто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утешествовать, должно быть, прекра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устраивает. Когда мне предложили учредить этот отдел, я организовал работу таким образом, чтобы иметь возможность много ез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это понимаю. Побывать во всех этих местах, увидеть людей, познакомиться с их искусством, архитектурой. По-моему это изум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ильно счит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 спросила она, глядя на него широко раскрытыми глазами.</w:t>
      </w:r>
    </w:p>
    <w:p>
      <w:pPr>
        <w:pStyle w:val="Normal"/>
        <w:ind w:firstLine="567"/>
        <w:jc w:val="both"/>
        <w:rPr>
          <w:rFonts w:ascii="Times New Roman" w:hAnsi="Times New Roman" w:cs="Times New Roman"/>
        </w:rPr>
      </w:pPr>
      <w:r>
        <w:rPr>
          <w:rFonts w:cs="Times New Roman" w:ascii="Times New Roman" w:hAnsi="Times New Roman"/>
        </w:rPr>
        <w:t>О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пребывание обычно ограничивается той или иной приемной; один пятизвездочный отель сменяется другим. В конце концов все начинает казаться одинаковым. Но, — он перегнулся через стол, его черные глаза были серьезными, — может быть, когда-нибудь мы сможем поехать вместе.</w:t>
      </w:r>
    </w:p>
    <w:p>
      <w:pPr>
        <w:pStyle w:val="Normal"/>
        <w:ind w:firstLine="567"/>
        <w:jc w:val="both"/>
        <w:rPr>
          <w:rFonts w:ascii="Times New Roman" w:hAnsi="Times New Roman" w:cs="Times New Roman"/>
        </w:rPr>
      </w:pPr>
      <w:r>
        <w:rPr>
          <w:rFonts w:cs="Times New Roman" w:ascii="Times New Roman" w:hAnsi="Times New Roman"/>
        </w:rPr>
        <w:t>Джейми, засмеявшись, отма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ожду с этим. Это наша первая встреча. Может быть, мы решим, что между нами нет ничего общего и нас ничто не привлекает друг в дру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еня, это исключено.</w:t>
      </w:r>
    </w:p>
    <w:p>
      <w:pPr>
        <w:pStyle w:val="Normal"/>
        <w:ind w:firstLine="567"/>
        <w:jc w:val="both"/>
        <w:rPr/>
      </w:pPr>
      <w:r>
        <w:rPr>
          <w:rFonts w:cs="Times New Roman" w:ascii="Times New Roman" w:hAnsi="Times New Roman"/>
        </w:rPr>
        <w:t>Он сказал это мягко, глядя ей в глаза, став на мгновенье каким-то незащищенным.</w:t>
      </w:r>
    </w:p>
    <w:p>
      <w:pPr>
        <w:pStyle w:val="Normal"/>
        <w:ind w:firstLine="567"/>
        <w:jc w:val="both"/>
        <w:rPr>
          <w:rFonts w:ascii="Times New Roman" w:hAnsi="Times New Roman" w:cs="Times New Roman"/>
        </w:rPr>
      </w:pPr>
      <w:r>
        <w:rPr>
          <w:rFonts w:cs="Times New Roman" w:ascii="Times New Roman" w:hAnsi="Times New Roman"/>
        </w:rPr>
        <w:t>«Нет. Надо умерить пыл, умерить пыл...» Она хотела так сказать, но вместо этого, кивнув,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Итак... расскажите мне о себе еще что-нибудь.</w:t>
      </w:r>
    </w:p>
    <w:p>
      <w:pPr>
        <w:pStyle w:val="Normal"/>
        <w:ind w:firstLine="567"/>
        <w:jc w:val="both"/>
        <w:rPr>
          <w:rFonts w:ascii="Times New Roman" w:hAnsi="Times New Roman" w:cs="Times New Roman"/>
        </w:rPr>
      </w:pPr>
      <w:r>
        <w:rPr>
          <w:rFonts w:cs="Times New Roman" w:ascii="Times New Roman" w:hAnsi="Times New Roman"/>
        </w:rPr>
        <w:t>Опять минутная зами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не тридцать шесть, я холост. Целый день на работе. Я люблю свою работу. Я люблю, кроме того, театр, балет, оперу и студенческий баскетбол. Я... — Он вдруг усмехнулся и, в присущей ему мальчишеской манере, которая совершенно обезоруживала ее, пожал плечами. — Просто не знаю, что еще ва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зведены? Разош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Кажется, он не собирался продолжать, но она наклонилась к нему и, подняв брови, ждала. Тогда он добавил: — Я никогда не был женат.</w:t>
      </w:r>
    </w:p>
    <w:p>
      <w:pPr>
        <w:pStyle w:val="Normal"/>
        <w:ind w:firstLine="567"/>
        <w:jc w:val="both"/>
        <w:rPr>
          <w:rFonts w:ascii="Times New Roman" w:hAnsi="Times New Roman" w:cs="Times New Roman"/>
        </w:rPr>
      </w:pPr>
      <w:r>
        <w:rPr>
          <w:rFonts w:cs="Times New Roman" w:ascii="Times New Roman" w:hAnsi="Times New Roman"/>
        </w:rPr>
        <w:t>Хотя ей страшно хотелось спросить, почему, она не решилась... пока. Вместо этого, справедливости ради, она решила ответить откровенностью на откро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Я... ну, мне кажется, я всегда была слишком занята. Я вам сказала, что я художница? Вобщем, я всецело поглощена этим, и у меня не остается ни времени, ни сил на что-то еще. Иногда мне кажется, что я ем, сплю и пью, не прерывая рисования. — Говоря все это, она оперлась подбородком на руку, подавшись вперед. Джейми говорила как обычно, очень быстро, глядя ему прямо в глаза... и потеряла нить разговора. — Я... что я говорила? — спросила она и, прикрыв лицо ладонью, засмеялась. — Ой, это, наверное, вино. Прост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Вы говорили мне о своем занятии рисованием. Над чем вы сейчас работаете?</w:t>
      </w:r>
    </w:p>
    <w:p>
      <w:pPr>
        <w:pStyle w:val="Normal"/>
        <w:ind w:firstLine="567"/>
        <w:jc w:val="both"/>
        <w:rPr>
          <w:rFonts w:ascii="Times New Roman" w:hAnsi="Times New Roman" w:cs="Times New Roman"/>
        </w:rPr>
      </w:pPr>
      <w:r>
        <w:rPr>
          <w:rFonts w:cs="Times New Roman" w:ascii="Times New Roman" w:hAnsi="Times New Roman"/>
        </w:rPr>
        <w:t>Она запнулась и насупи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будем больше о моем рисовании. Дайте мне только шанс — и вы умрете от ск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исколько не скучно. Я с удовольствием вас слушаю. Мне нравится, когда о работе рассказывают с таким пы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мерным. Вечно меня заносит!</w:t>
      </w:r>
    </w:p>
    <w:p>
      <w:pPr>
        <w:pStyle w:val="Normal"/>
        <w:ind w:firstLine="567"/>
        <w:jc w:val="both"/>
        <w:rPr>
          <w:rFonts w:ascii="Times New Roman" w:hAnsi="Times New Roman" w:cs="Times New Roman"/>
        </w:rPr>
      </w:pPr>
      <w:r>
        <w:rPr>
          <w:rFonts w:cs="Times New Roman" w:ascii="Times New Roman" w:hAnsi="Times New Roman"/>
        </w:rPr>
        <w:t>Она виновато вздохнула, опустив голову и уставившись на скатер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авда. Кто вам сказал такую чушь?</w:t>
      </w:r>
    </w:p>
    <w:p>
      <w:pPr>
        <w:pStyle w:val="Normal"/>
        <w:ind w:firstLine="567"/>
        <w:jc w:val="both"/>
        <w:rPr>
          <w:rFonts w:ascii="Times New Roman" w:hAnsi="Times New Roman" w:cs="Times New Roman"/>
        </w:rPr>
      </w:pPr>
      <w:r>
        <w:rPr>
          <w:rFonts w:cs="Times New Roman" w:ascii="Times New Roman" w:hAnsi="Times New Roman"/>
        </w:rPr>
        <w:t>Джейми подняла глаза, пораженная. Если бы она не потеряла дар речи, она бы прошептала: «Мой отец. Всю жизнь отец говорил мне это». К счастью, к тому времени; как к ней вернулась способность говорить, она уже взяла себя в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проговорила она. — Мне было приятно это услышать. — Она просияла. — Вы действительно приятный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авали и более лестные характеристики, и менее. Вы должны сами это определ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я это и сделаю, — с неожиданной бравадой сказала Джейми.</w:t>
      </w:r>
    </w:p>
    <w:p>
      <w:pPr>
        <w:pStyle w:val="Normal"/>
        <w:ind w:firstLine="567"/>
        <w:jc w:val="both"/>
        <w:rPr>
          <w:rFonts w:ascii="Times New Roman" w:hAnsi="Times New Roman" w:cs="Times New Roman"/>
        </w:rPr>
      </w:pPr>
      <w:r>
        <w:rPr>
          <w:rFonts w:cs="Times New Roman" w:ascii="Times New Roman" w:hAnsi="Times New Roman"/>
        </w:rPr>
        <w:t>И тут вдруг улыбнулась ему. Ей было с ним хорошо. По-настоящему хорошо. Она чувствовала себя привлекательной и желанной, и неотразимой, благодаря тому, как он смотрел на нее, когда она говорила, и тому, с каким вниманием ее слушал. Об этом говорил взгляд его черных глаз, его интерес, его восхищение. От этого кружилась ее голова, это опьяняло, как крепкое вино.</w:t>
      </w:r>
    </w:p>
    <w:p>
      <w:pPr>
        <w:pStyle w:val="Normal"/>
        <w:ind w:firstLine="567"/>
        <w:jc w:val="both"/>
        <w:rPr>
          <w:rFonts w:ascii="Times New Roman" w:hAnsi="Times New Roman" w:cs="Times New Roman"/>
        </w:rPr>
      </w:pPr>
      <w:r>
        <w:rPr>
          <w:rFonts w:cs="Times New Roman" w:ascii="Times New Roman" w:hAnsi="Times New Roman"/>
        </w:rPr>
        <w:t>Нечто подобное, по-видимому, испытывал и он, потому что на какое-то мгновенье его сдержанность исчезла, и перед ней предстал совсем иной Эдвард Рокфорд: раскованный, порывистый, пылкий, обуреваемый страстями.</w:t>
      </w:r>
    </w:p>
    <w:p>
      <w:pPr>
        <w:pStyle w:val="Normal"/>
        <w:ind w:firstLine="567"/>
        <w:jc w:val="both"/>
        <w:rPr>
          <w:rFonts w:ascii="Times New Roman" w:hAnsi="Times New Roman" w:cs="Times New Roman"/>
        </w:rPr>
      </w:pPr>
      <w:r>
        <w:rPr>
          <w:rFonts w:cs="Times New Roman" w:ascii="Times New Roman" w:hAnsi="Times New Roman"/>
        </w:rPr>
        <w:t>На секунду их взгляды встретились. Они почувствовали, что между ними возникло что-то волнующее.</w:t>
      </w:r>
    </w:p>
    <w:p>
      <w:pPr>
        <w:pStyle w:val="Normal"/>
        <w:ind w:firstLine="567"/>
        <w:jc w:val="both"/>
        <w:rPr>
          <w:rFonts w:ascii="Times New Roman" w:hAnsi="Times New Roman" w:cs="Times New Roman"/>
        </w:rPr>
      </w:pPr>
      <w:r>
        <w:rPr>
          <w:rFonts w:cs="Times New Roman" w:ascii="Times New Roman" w:hAnsi="Times New Roman"/>
        </w:rPr>
        <w:t>Но это было слишком рано, слишком пугающе.</w:t>
      </w:r>
    </w:p>
    <w:p>
      <w:pPr>
        <w:pStyle w:val="Normal"/>
        <w:ind w:firstLine="567"/>
        <w:jc w:val="both"/>
        <w:rPr>
          <w:rFonts w:ascii="Times New Roman" w:hAnsi="Times New Roman" w:cs="Times New Roman"/>
        </w:rPr>
      </w:pPr>
      <w:r>
        <w:rPr>
          <w:rFonts w:cs="Times New Roman" w:ascii="Times New Roman" w:hAnsi="Times New Roman"/>
        </w:rPr>
        <w:t>Джейми нервно засмеялась и поискала глазами официанта, метрдотеля, хоть кого-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ельно хочу еще этого вкуснейшего хлеба! — поспешно произнесла она. — Ммм... чудесные хрустящие французские булочки и настоящее масло. Иногда мне кажется, что я могла бы питаться только этим. И сыром! Конечно, я знаю, что это не очень полезно, я имею в виду сыр и масло, но зато как вкусно! Во имя такого наслаждения можно и пострадать. Вам не каж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ерьезно согласился он, но в голосе его слышался смех и теплое пьянящее одобрение.</w:t>
      </w:r>
    </w:p>
    <w:p>
      <w:pPr>
        <w:pStyle w:val="Normal"/>
        <w:ind w:firstLine="567"/>
        <w:jc w:val="both"/>
        <w:rPr>
          <w:rFonts w:ascii="Times New Roman" w:hAnsi="Times New Roman" w:cs="Times New Roman"/>
        </w:rPr>
      </w:pPr>
      <w:r>
        <w:rPr>
          <w:rFonts w:cs="Times New Roman" w:ascii="Times New Roman" w:hAnsi="Times New Roman"/>
        </w:rPr>
        <w:t>Положив руку на спинку своего стула, он сидел, откинув голову, и смотрел на нее из-под черных бровей и ресниц, не спуская темных глаз с ее лица. В уголках его рта притаилась улыбка. Она видела его вздымающуюся от дыхания грудь, гладкую загорелую кожу шеи, строгую красивую линию подбородка.</w:t>
      </w:r>
    </w:p>
    <w:p>
      <w:pPr>
        <w:pStyle w:val="Normal"/>
        <w:ind w:firstLine="567"/>
        <w:jc w:val="both"/>
        <w:rPr>
          <w:rFonts w:ascii="Times New Roman" w:hAnsi="Times New Roman" w:cs="Times New Roman"/>
        </w:rPr>
      </w:pPr>
      <w:r>
        <w:rPr>
          <w:rFonts w:cs="Times New Roman" w:ascii="Times New Roman" w:hAnsi="Times New Roman"/>
        </w:rPr>
        <w:t>Легкомысленное желание овладело Джейми. Ей захотелось протянуть руку через стол и прямо здесь, прямо сейчас дотронуться до него. Ей это было необходимо. Она страстно желала этого. Ей вдруг захотелось ощутить прикосновение к его коже, почувствовать то, что под ней, провести рукой по щеке, по подбородку, по лицу... ощутить под своей ладонью жесткость едва наметившейся черной щетины, гладкость щеки, щетку черных густых волос. Это было похоже на лихорадку, внезапное воспаление нервов. Это было странное и незнакомое, непреодолимое влечение.</w:t>
      </w:r>
    </w:p>
    <w:p>
      <w:pPr>
        <w:pStyle w:val="Normal"/>
        <w:ind w:firstLine="567"/>
        <w:jc w:val="both"/>
        <w:rPr>
          <w:rFonts w:ascii="Times New Roman" w:hAnsi="Times New Roman" w:cs="Times New Roman"/>
        </w:rPr>
      </w:pPr>
      <w:r>
        <w:rPr>
          <w:rFonts w:cs="Times New Roman" w:ascii="Times New Roman" w:hAnsi="Times New Roman"/>
        </w:rPr>
        <w:t>Стиснув руки, она зажала их между колен.</w:t>
      </w:r>
    </w:p>
    <w:p>
      <w:pPr>
        <w:pStyle w:val="Normal"/>
        <w:ind w:firstLine="567"/>
        <w:jc w:val="both"/>
        <w:rPr>
          <w:rFonts w:ascii="Times New Roman" w:hAnsi="Times New Roman" w:cs="Times New Roman"/>
        </w:rPr>
      </w:pPr>
      <w:r>
        <w:rPr>
          <w:rFonts w:cs="Times New Roman" w:ascii="Times New Roman" w:hAnsi="Times New Roman"/>
        </w:rPr>
        <w:t>В этот момент Эдвард наклонился над столом. Его рука скользнула мимо хлебницы, мимо свечи...</w:t>
      </w:r>
    </w:p>
    <w:p>
      <w:pPr>
        <w:pStyle w:val="Normal"/>
        <w:ind w:firstLine="567"/>
        <w:jc w:val="both"/>
        <w:rPr>
          <w:rFonts w:ascii="Times New Roman" w:hAnsi="Times New Roman" w:cs="Times New Roman"/>
        </w:rPr>
      </w:pPr>
      <w:r>
        <w:rPr>
          <w:rFonts w:cs="Times New Roman" w:ascii="Times New Roman" w:hAnsi="Times New Roman"/>
        </w:rPr>
        <w:t>Джейми почувствовала, как заколотилось ее сердце. Но ничего не произошло. Наверное, у нее просто разыгралось воображение. Эдвард взял стакан с водой, сделал глоток и поставил стакан обратно.</w:t>
      </w:r>
    </w:p>
    <w:p>
      <w:pPr>
        <w:pStyle w:val="Normal"/>
        <w:ind w:firstLine="567"/>
        <w:jc w:val="both"/>
        <w:rPr>
          <w:rFonts w:ascii="Times New Roman" w:hAnsi="Times New Roman" w:cs="Times New Roman"/>
        </w:rPr>
      </w:pPr>
      <w:r>
        <w:rPr>
          <w:rFonts w:cs="Times New Roman" w:ascii="Times New Roman" w:hAnsi="Times New Roman"/>
        </w:rPr>
        <w:t>Неизвестно откуда взявшийся официант налил им кофе и предложил десерт.</w:t>
      </w:r>
    </w:p>
    <w:p>
      <w:pPr>
        <w:pStyle w:val="Normal"/>
        <w:ind w:firstLine="567"/>
        <w:jc w:val="both"/>
        <w:rPr>
          <w:rFonts w:ascii="Times New Roman" w:hAnsi="Times New Roman" w:cs="Times New Roman"/>
        </w:rPr>
      </w:pPr>
      <w:r>
        <w:rPr>
          <w:rFonts w:cs="Times New Roman" w:ascii="Times New Roman" w:hAnsi="Times New Roman"/>
        </w:rPr>
        <w:t>Джейми заколебалась. Ей было не до еды. Ее язык, ее губы, все ее тело были охвачены странным неистовым желанием. Но это не было желание отведать шоколадного мусса... или крем-брюле. Она жаждала вкусить запретный плод. Жаждала ощутить тепло, силу, испытать блаженство. Мечтала о неистовом объятии, жарком поцелуе, о мгновенье абсолютного и полного раскрепощения! Сейчас. В эту самую минуту. Она не должна, не может ждать ни секунды дольше.</w:t>
      </w:r>
    </w:p>
    <w:p>
      <w:pPr>
        <w:pStyle w:val="Normal"/>
        <w:ind w:firstLine="567"/>
        <w:jc w:val="both"/>
        <w:rPr>
          <w:rFonts w:ascii="Times New Roman" w:hAnsi="Times New Roman" w:cs="Times New Roman"/>
        </w:rPr>
      </w:pPr>
      <w:r>
        <w:rPr>
          <w:rFonts w:cs="Times New Roman" w:ascii="Times New Roman" w:hAnsi="Times New Roman"/>
        </w:rPr>
        <w:t>Джейми знала, что он испытывает то же самое чувство. Она видела испарину, выступившую от желания на его коже, видела непереносимое томление в его глазах, почти ощущала жар его тела. Ее собственные пальцы, дотронувшись до него, обожгли бы его кожу, оставив на ней клеймо навеки. Все, что ей нужно было сделать, — это, преодолев разделяющее их пространство, коснуться его. Он бы немедленно откликнулся, вскочил со своего стула и заключил ее в объят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м?</w:t>
      </w:r>
    </w:p>
    <w:p>
      <w:pPr>
        <w:pStyle w:val="Normal"/>
        <w:ind w:firstLine="567"/>
        <w:jc w:val="both"/>
        <w:rPr>
          <w:rFonts w:ascii="Times New Roman" w:hAnsi="Times New Roman" w:cs="Times New Roman"/>
        </w:rPr>
      </w:pPr>
      <w:r>
        <w:rPr>
          <w:rFonts w:cs="Times New Roman" w:ascii="Times New Roman" w:hAnsi="Times New Roman"/>
        </w:rPr>
        <w:t>У Джейми перехватило дыхание. Она заморгала. Все вокруг снова приобрело четкие очерт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а она, облизав сухие губы.</w:t>
      </w:r>
    </w:p>
    <w:p>
      <w:pPr>
        <w:pStyle w:val="Normal"/>
        <w:ind w:firstLine="567"/>
        <w:jc w:val="both"/>
        <w:rPr>
          <w:rFonts w:ascii="Times New Roman" w:hAnsi="Times New Roman" w:cs="Times New Roman"/>
        </w:rPr>
      </w:pPr>
      <w:r>
        <w:rPr>
          <w:rFonts w:cs="Times New Roman" w:ascii="Times New Roman" w:hAnsi="Times New Roman"/>
        </w:rPr>
        <w:t>Он смотрел в сторону. Его глаза были прикрыты, лоб избороздили горькие мор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осил, хотите ли вы уже у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w:t>
      </w:r>
    </w:p>
    <w:p>
      <w:pPr>
        <w:pStyle w:val="Normal"/>
        <w:ind w:firstLine="567"/>
        <w:jc w:val="both"/>
        <w:rPr>
          <w:rFonts w:ascii="Times New Roman" w:hAnsi="Times New Roman" w:cs="Times New Roman"/>
        </w:rPr>
      </w:pPr>
      <w:r>
        <w:rPr>
          <w:rFonts w:cs="Times New Roman" w:ascii="Times New Roman" w:hAnsi="Times New Roman"/>
        </w:rPr>
        <w:t>Он отодвинул ее стул и протянул ей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чтобы мы пошли куда-нибудь еще? Выпили? Послушали музыку? Или хотите, чтобы я проводил вас домой?</w:t>
      </w:r>
    </w:p>
    <w:p>
      <w:pPr>
        <w:pStyle w:val="Normal"/>
        <w:ind w:firstLine="567"/>
        <w:jc w:val="both"/>
        <w:rPr>
          <w:rFonts w:ascii="Times New Roman" w:hAnsi="Times New Roman" w:cs="Times New Roman"/>
        </w:rPr>
      </w:pPr>
      <w:r>
        <w:rPr>
          <w:rFonts w:cs="Times New Roman" w:ascii="Times New Roman" w:hAnsi="Times New Roman"/>
        </w:rPr>
        <w:t>Джейми почувствовала себя сбитой с толку и расстроенной. Все было плодом ее воображения, ее глупой фантазии. Совершенно очевидно, что ему было все равно: прийти, уйти... какая к черту разница? Наверное, ему было до смерти скучно, и он горел нетерпением вернуться к своей привычной жизни. Она тоже. Да. Это было глупо и смешно. Но ей не нужно его внимание, она не просила его об этом. На самом деле она с самого начала не хотела иметь ничего общего с этим человеком. Она должна была немедленно поставить его на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учше пойду домой. У меня есть дела, а завтра... мне надо рано приступить к работе.</w:t>
      </w:r>
    </w:p>
    <w:p>
      <w:pPr>
        <w:pStyle w:val="Normal"/>
        <w:ind w:firstLine="567"/>
        <w:jc w:val="both"/>
        <w:rPr>
          <w:rFonts w:ascii="Times New Roman" w:hAnsi="Times New Roman" w:cs="Times New Roman"/>
        </w:rPr>
      </w:pPr>
      <w:r>
        <w:rPr>
          <w:rFonts w:cs="Times New Roman" w:ascii="Times New Roman" w:hAnsi="Times New Roman"/>
        </w:rPr>
        <w:t>Эдвард внимательно посмотрел на нее, прежде чем ответить, а когда заговорил, его голос абсолютно ничего не выра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поймаю такси.</w:t>
      </w:r>
    </w:p>
    <w:p>
      <w:pPr>
        <w:pStyle w:val="Normal"/>
        <w:ind w:firstLine="567"/>
        <w:jc w:val="both"/>
        <w:rPr>
          <w:rFonts w:ascii="Times New Roman" w:hAnsi="Times New Roman" w:cs="Times New Roman"/>
        </w:rPr>
      </w:pPr>
      <w:r>
        <w:rPr>
          <w:rFonts w:cs="Times New Roman" w:ascii="Times New Roman" w:hAnsi="Times New Roman"/>
        </w:rPr>
        <w:t>Всю дорогу до дома они не произнесли ни слова.</w:t>
      </w:r>
    </w:p>
    <w:p>
      <w:pPr>
        <w:pStyle w:val="Normal"/>
        <w:ind w:firstLine="567"/>
        <w:jc w:val="both"/>
        <w:rPr>
          <w:rFonts w:ascii="Times New Roman" w:hAnsi="Times New Roman" w:cs="Times New Roman"/>
        </w:rPr>
      </w:pPr>
      <w:r>
        <w:rPr>
          <w:rFonts w:cs="Times New Roman" w:ascii="Times New Roman" w:hAnsi="Times New Roman"/>
        </w:rPr>
        <w:t>У ее двери он подождал, пока она вставит ключ в за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Джейми.</w:t>
      </w:r>
    </w:p>
    <w:p>
      <w:pPr>
        <w:pStyle w:val="Normal"/>
        <w:ind w:firstLine="567"/>
        <w:jc w:val="both"/>
        <w:rPr>
          <w:rFonts w:ascii="Times New Roman" w:hAnsi="Times New Roman" w:cs="Times New Roman"/>
        </w:rPr>
      </w:pPr>
      <w:r>
        <w:rPr>
          <w:rFonts w:cs="Times New Roman" w:ascii="Times New Roman" w:hAnsi="Times New Roman"/>
        </w:rPr>
        <w:t>Она толкнула дверь и вош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Мне было очень приятно... — Она резким движением протянула ему руку: — Приятно встретиться с вами, Эдвард. Возможно, мы еще когда-нибудь увидимся.</w:t>
      </w:r>
    </w:p>
    <w:p>
      <w:pPr>
        <w:pStyle w:val="Normal"/>
        <w:ind w:firstLine="567"/>
        <w:jc w:val="both"/>
        <w:rPr>
          <w:rFonts w:ascii="Times New Roman" w:hAnsi="Times New Roman" w:cs="Times New Roman"/>
        </w:rPr>
      </w:pPr>
      <w:r>
        <w:rPr>
          <w:rFonts w:cs="Times New Roman" w:ascii="Times New Roman" w:hAnsi="Times New Roman"/>
        </w:rPr>
        <w:t>Он взял ее руку, нежно и в то же время крепко держа ее своими пальцами. Он ничего не говорил, просто держал ее руку. Тепло его ладони передалось ее ладони, ее запястью, ее руке и окутало ее сердце. Сердце заныло. Она почувствовала, как ее охватывает странное томление. «О Господи! Только не это снова», — пронеслось в голове. Он продолжал держать ее руку и смотреть ей прямо в глаза. Потом отпусти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спокойной ночи. Вы не боитесь входить од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сначала зажечь с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w:t>
      </w:r>
    </w:p>
    <w:p>
      <w:pPr>
        <w:pStyle w:val="Normal"/>
        <w:ind w:firstLine="567"/>
        <w:jc w:val="both"/>
        <w:rPr>
          <w:rFonts w:ascii="Times New Roman" w:hAnsi="Times New Roman" w:cs="Times New Roman"/>
        </w:rPr>
      </w:pPr>
      <w:r>
        <w:rPr>
          <w:rFonts w:cs="Times New Roman" w:ascii="Times New Roman" w:hAnsi="Times New Roman"/>
        </w:rPr>
        <w:t>Она щелкнула выключателем. Вспыхнул свет, обычный электрический с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порядок, — сказала она, пряча за этими словами свои подлинные чувства. — Так что... спокойной н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w:t>
      </w:r>
    </w:p>
    <w:p>
      <w:pPr>
        <w:pStyle w:val="Normal"/>
        <w:ind w:firstLine="567"/>
        <w:jc w:val="both"/>
        <w:rPr>
          <w:rFonts w:ascii="Times New Roman" w:hAnsi="Times New Roman" w:cs="Times New Roman"/>
        </w:rPr>
      </w:pPr>
      <w:r>
        <w:rPr>
          <w:rFonts w:cs="Times New Roman" w:ascii="Times New Roman" w:hAnsi="Times New Roman"/>
        </w:rPr>
        <w:t>Он повернулся и чуть ли не торопливо схватился рукой за перила.</w:t>
      </w:r>
    </w:p>
    <w:p>
      <w:pPr>
        <w:pStyle w:val="Normal"/>
        <w:ind w:firstLine="567"/>
        <w:jc w:val="both"/>
        <w:rPr>
          <w:rFonts w:ascii="Times New Roman" w:hAnsi="Times New Roman" w:cs="Times New Roman"/>
        </w:rPr>
      </w:pPr>
      <w:r>
        <w:rPr>
          <w:rFonts w:cs="Times New Roman" w:ascii="Times New Roman" w:hAnsi="Times New Roman"/>
        </w:rPr>
        <w:t>Поджав губы и нахмурившись, она не спеша закрывала дверь, уверенная, что он остановит ее, придержит дверь рукой, поставит ногу на пороге. Она ждала этого даже тогда, когда замок тихо щелкнул.</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пустившись по лестнице, Эдвард остановился, прислонившись спиной к прохладной шлакобетонной стене. Закрыв глаза, он пытался овладеть собой. «Успокойся. Остынь».</w:t>
      </w:r>
    </w:p>
    <w:p>
      <w:pPr>
        <w:pStyle w:val="Normal"/>
        <w:ind w:firstLine="567"/>
        <w:jc w:val="both"/>
        <w:rPr>
          <w:rFonts w:ascii="Times New Roman" w:hAnsi="Times New Roman" w:cs="Times New Roman"/>
        </w:rPr>
      </w:pPr>
      <w:r>
        <w:rPr>
          <w:rFonts w:cs="Times New Roman" w:ascii="Times New Roman" w:hAnsi="Times New Roman"/>
        </w:rPr>
        <w:t>Он старался подчинить тело своей воле, замедлить бешеный бег крови по венам, притупить острую боль в мышцах, эту боль страстного желания, которая разливалась пламенем по его плечам и рукам. О, как отчаянно хотелось ему коснуться ее, обнять, почувствовать близость к ней, ее гладкую кожу, тепло ее дыхания на своей щеке, прижаться своей грудью к ее груди.</w:t>
      </w:r>
    </w:p>
    <w:p>
      <w:pPr>
        <w:pStyle w:val="Normal"/>
        <w:ind w:firstLine="567"/>
        <w:jc w:val="both"/>
        <w:rPr>
          <w:rFonts w:ascii="Times New Roman" w:hAnsi="Times New Roman" w:cs="Times New Roman"/>
        </w:rPr>
      </w:pPr>
      <w:r>
        <w:rPr>
          <w:rFonts w:cs="Times New Roman" w:ascii="Times New Roman" w:hAnsi="Times New Roman"/>
        </w:rPr>
        <w:t>Все, что ему оставалось сейчас, — это вытерпеть эту боль.</w:t>
      </w:r>
    </w:p>
    <w:p>
      <w:pPr>
        <w:pStyle w:val="Normal"/>
        <w:ind w:firstLine="567"/>
        <w:jc w:val="both"/>
        <w:rPr>
          <w:rFonts w:ascii="Times New Roman" w:hAnsi="Times New Roman" w:cs="Times New Roman"/>
        </w:rPr>
      </w:pPr>
      <w:r>
        <w:rPr>
          <w:rFonts w:cs="Times New Roman" w:ascii="Times New Roman" w:hAnsi="Times New Roman"/>
        </w:rPr>
        <w:t>Она пожелала ему спокойной ночи. И это было все. Все, что он мог позволить себе желать. Невозможно было отрицать, что они испытывали физическое влечение друг к другу. Оно было невероятно сильным. Но существовало что-то еще, притягивающее его к ней, все глубже и глубже ввергающее в неизведанное, затягивающее, как пловца в пучину вод. Он вынужден был сопротивляться. Удержать равновесие. Он не мог позволить себе зайти слишком далеко.</w:t>
      </w:r>
    </w:p>
    <w:p>
      <w:pPr>
        <w:pStyle w:val="Normal"/>
        <w:ind w:firstLine="567"/>
        <w:jc w:val="both"/>
        <w:rPr>
          <w:rFonts w:ascii="Times New Roman" w:hAnsi="Times New Roman" w:cs="Times New Roman"/>
        </w:rPr>
      </w:pPr>
      <w:r>
        <w:rPr>
          <w:rFonts w:cs="Times New Roman" w:ascii="Times New Roman" w:hAnsi="Times New Roman"/>
        </w:rPr>
        <w:t>Все, что требовалось, — держать себя в руках. Контроль над собой помогал ему держать дистанцию, не осложнять свою жизнь и уберечься от боли. Это была единственно разумная вещь в этом мире. Эта истина далась ему нелегко, и он был слишком умен, чтобы допускать одну и ту же ошибку дважды. Ни за что. Только не он. Он не будет очаровывать, околдовывать ее, одерживать победу, на этот раз нет. Он будет осторожен, сдержан, даже молчалив. Быть одному совсем не плохо. Его это устраивает.</w:t>
      </w:r>
    </w:p>
    <w:p>
      <w:pPr>
        <w:pStyle w:val="Normal"/>
        <w:ind w:firstLine="567"/>
        <w:jc w:val="both"/>
        <w:rPr>
          <w:rFonts w:ascii="Times New Roman" w:hAnsi="Times New Roman" w:cs="Times New Roman"/>
        </w:rPr>
      </w:pPr>
      <w:r>
        <w:rPr>
          <w:rFonts w:cs="Times New Roman" w:ascii="Times New Roman" w:hAnsi="Times New Roman"/>
        </w:rPr>
        <w:t>Но сегодня одиночество ранило, так же как ее привлекательность: ее огромные серые глаза, горящие возбуждением, когда она говорит; ее улыбка, ее смех. То, как она играет со своими светлыми волосами, короткими, обрезанными на уровне подбородка, как, задумываясь, закладывает прядь за ухо; этот ушедший в себя взгляд.</w:t>
      </w:r>
    </w:p>
    <w:p>
      <w:pPr>
        <w:pStyle w:val="Normal"/>
        <w:ind w:firstLine="567"/>
        <w:jc w:val="both"/>
        <w:rPr>
          <w:rFonts w:ascii="Times New Roman" w:hAnsi="Times New Roman" w:cs="Times New Roman"/>
        </w:rPr>
      </w:pPr>
      <w:r>
        <w:rPr>
          <w:rFonts w:cs="Times New Roman" w:ascii="Times New Roman" w:hAnsi="Times New Roman"/>
        </w:rPr>
        <w:t>Стоя сейчас один, он вспоминал каждый ее жест, все оттенки ее голоса. И эту неожиданную стеснительность, эту задумчивость, притаившуюся глубоко, словно песчинка внутри жемчужины. Что все это значило? Неужели кто-то обидел ее, нанес ей рану? Может быть, она поэтому так все время насторожена?</w:t>
      </w:r>
    </w:p>
    <w:p>
      <w:pPr>
        <w:pStyle w:val="Normal"/>
        <w:ind w:firstLine="567"/>
        <w:jc w:val="both"/>
        <w:rPr>
          <w:rFonts w:ascii="Times New Roman" w:hAnsi="Times New Roman" w:cs="Times New Roman"/>
        </w:rPr>
      </w:pPr>
      <w:r>
        <w:rPr>
          <w:rFonts w:cs="Times New Roman" w:ascii="Times New Roman" w:hAnsi="Times New Roman"/>
        </w:rPr>
        <w:t>Он почувствовал злость и страстное желание защитить ее. Если бы это происходило сотни лет назад, он бы облачился в доспехи, оседлал боевого коня и умчался на битву с соперником. Он стал бы ее защитником, ее рыцарем в сверкающих Доспехах. Сто лет назад он бы схватил свой шестизарядный пистолет, вскочил на коня и поскакал на борьбу в открытом бою. Десять лет назад он бы снова взбежал по этой лестнице, забарабанил в ее дверь, не дал ей опомниться и обнял бы крепко. Десять лет назад...</w:t>
      </w:r>
    </w:p>
    <w:p>
      <w:pPr>
        <w:pStyle w:val="Normal"/>
        <w:ind w:firstLine="567"/>
        <w:jc w:val="both"/>
        <w:rPr>
          <w:rFonts w:ascii="Times New Roman" w:hAnsi="Times New Roman" w:cs="Times New Roman"/>
        </w:rPr>
      </w:pPr>
      <w:r>
        <w:rPr>
          <w:rFonts w:cs="Times New Roman" w:ascii="Times New Roman" w:hAnsi="Times New Roman"/>
        </w:rPr>
        <w:t>Но не теперь. Нет. Теперь он стал умнее. Он будет контролировать свои чувства, сдерживать себя.</w:t>
      </w:r>
    </w:p>
    <w:p>
      <w:pPr>
        <w:pStyle w:val="Normal"/>
        <w:ind w:firstLine="567"/>
        <w:jc w:val="both"/>
        <w:rPr>
          <w:rFonts w:ascii="Times New Roman" w:hAnsi="Times New Roman" w:cs="Times New Roman"/>
        </w:rPr>
      </w:pPr>
      <w:r>
        <w:rPr>
          <w:rFonts w:cs="Times New Roman" w:ascii="Times New Roman" w:hAnsi="Times New Roman"/>
        </w:rPr>
        <w:t>Но тогда почему же он чувствует себя так, словно сходит с ума? Его снова бросило в дрожь. Капельки пота выступили над верхней губой и бровями. Смахивая их одной рукой, он взялся другой за ручку двери и вышел на ночную улицу. Откуда-то доносилась музыка, улицы были полны людей, слышались гудки автомобилей и визг тормозов, из открытых окон неслись голоса.</w:t>
      </w:r>
    </w:p>
    <w:p>
      <w:pPr>
        <w:pStyle w:val="Normal"/>
        <w:ind w:firstLine="567"/>
        <w:jc w:val="both"/>
        <w:rPr>
          <w:rFonts w:ascii="Times New Roman" w:hAnsi="Times New Roman" w:cs="Times New Roman"/>
        </w:rPr>
      </w:pPr>
      <w:r>
        <w:rPr>
          <w:rFonts w:cs="Times New Roman" w:ascii="Times New Roman" w:hAnsi="Times New Roman"/>
        </w:rPr>
        <w:t>Может быть, это был ее голос, она звала его? Но это было не так, как бы ему этого ни хотелось.</w:t>
      </w:r>
    </w:p>
    <w:p>
      <w:pPr>
        <w:pStyle w:val="Normal"/>
        <w:ind w:firstLine="567"/>
        <w:jc w:val="both"/>
        <w:rPr>
          <w:rFonts w:ascii="Times New Roman" w:hAnsi="Times New Roman" w:cs="Times New Roman"/>
        </w:rPr>
      </w:pPr>
      <w:r>
        <w:rPr>
          <w:rFonts w:cs="Times New Roman" w:ascii="Times New Roman" w:hAnsi="Times New Roman"/>
        </w:rPr>
        <w:t>Стиснув зубы и прищурившись, он, не оглядываясь, пошел в сторону своего дом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ейми целыми днями была в своей студии. Упакованная в золотую блестящую бумагу коробка шоколадных конфет так и лежала, нетронутая, среди пропитанных скипидаром тряпок и невскрытой почты. Розовые розы завяли, их тяжелые головки поникли, но источали нежный и тонкий аромат. Этот запах наполнял студию. Иногда Джейми винила этот запах в том, что не могла рисовать. Он сводил ее с ума, как чрезмерная жара или луч солнца, падающий не под тем углом. Ни одна новая картина не нравилась ей. Она с легкостью выбрасывала их, но у нее не хватало духу избавиться от розовых роз... или притронуться к незаконченному пейзажу.</w:t>
      </w:r>
    </w:p>
    <w:p>
      <w:pPr>
        <w:pStyle w:val="Normal"/>
        <w:ind w:firstLine="567"/>
        <w:jc w:val="both"/>
        <w:rPr>
          <w:rFonts w:ascii="Times New Roman" w:hAnsi="Times New Roman" w:cs="Times New Roman"/>
        </w:rPr>
      </w:pPr>
      <w:r>
        <w:rPr>
          <w:rFonts w:cs="Times New Roman" w:ascii="Times New Roman" w:hAnsi="Times New Roman"/>
        </w:rPr>
        <w:t>Пролетали ночи, Ее сны были полны странных и необъяснимых видений. Казалось, это происходило оттого, что она упорно избегала работы над той картиной. Заброшенный пейзаж снился ей по ночам. Она видела холмы, деревья, дорогу и тот дом. А в доме кто-то был. Она все время ощущала чье-то присутствие. Но чье? Кто смотрел оттуда? Кто ждал?</w:t>
      </w:r>
    </w:p>
    <w:p>
      <w:pPr>
        <w:pStyle w:val="Normal"/>
        <w:ind w:firstLine="567"/>
        <w:jc w:val="both"/>
        <w:rPr>
          <w:rFonts w:ascii="Times New Roman" w:hAnsi="Times New Roman" w:cs="Times New Roman"/>
        </w:rPr>
      </w:pPr>
      <w:r>
        <w:rPr>
          <w:rFonts w:cs="Times New Roman" w:ascii="Times New Roman" w:hAnsi="Times New Roman"/>
        </w:rPr>
        <w:t>И тут ей снова приснился навязчивый кошмар. Она опять была маленькой девочкой, запертой на заднем сиденье большого черного автомобиля родителями, которые вышли на оживленную улицу и пошли вдоль нее. Она дергала и дергала дверные ручки, стучала и стучала в стекла, звала их, но они даже ни разу не обернулись. Другие люди останавливались, уставившись на нее, и ругались громкими сердитыми голосами: «Замолчи! Прекрати скандалить. Какая отвратительная девчонка!»</w:t>
      </w:r>
    </w:p>
    <w:p>
      <w:pPr>
        <w:pStyle w:val="Normal"/>
        <w:ind w:firstLine="567"/>
        <w:jc w:val="both"/>
        <w:rPr>
          <w:rFonts w:ascii="Times New Roman" w:hAnsi="Times New Roman" w:cs="Times New Roman"/>
        </w:rPr>
      </w:pPr>
      <w:r>
        <w:rPr>
          <w:rFonts w:cs="Times New Roman" w:ascii="Times New Roman" w:hAnsi="Times New Roman"/>
        </w:rPr>
        <w:t>Она просыпалась в слезах. Ее подушка была мокрой, душа разрывалась от тоски. Вскочив с постели, она пыталась чем-то заняться, суетилась вокруг, прибиралась, но все время думала о том, как ей хотелось бы иметь такого друга, которому можно было бы позвонить и излить душу, закадычного друга, который бы выслушал ее, а еще лучше — примчался к ней, чтобы взять ее за руку, обнять и защитить от всего мира. Она нуждалась в таком друге. И ненавидела себя за это. Ненавидела свое сердце за то, что оно болело, губы за то, что они дрожали, руки за то, что они тряслись. Она ненавидела свои мысли, которые становились неуправляемыми и безжалостно возвращали её к черноволосому широкоплечему мужчине со жгучими глазами.</w:t>
      </w:r>
    </w:p>
    <w:p>
      <w:pPr>
        <w:pStyle w:val="Normal"/>
        <w:ind w:firstLine="567"/>
        <w:jc w:val="both"/>
        <w:rPr>
          <w:rFonts w:ascii="Times New Roman" w:hAnsi="Times New Roman" w:cs="Times New Roman"/>
        </w:rPr>
      </w:pPr>
      <w:r>
        <w:rPr>
          <w:rFonts w:cs="Times New Roman" w:ascii="Times New Roman" w:hAnsi="Times New Roman"/>
        </w:rPr>
        <w:t>И тут ее настигал голос отца: «Разве я тебе не говорил? Тебе никто не нужен. Ты не должна ни от кого зависеть. Это к тебе должны на коленях приползать другие. Прекрати понапрасну тратить время на свое дурацкое рисование. Хватит быть ничтожеством...»</w:t>
      </w:r>
    </w:p>
    <w:p>
      <w:pPr>
        <w:pStyle w:val="Normal"/>
        <w:ind w:firstLine="567"/>
        <w:jc w:val="both"/>
        <w:rPr>
          <w:rFonts w:ascii="Times New Roman" w:hAnsi="Times New Roman" w:cs="Times New Roman"/>
        </w:rPr>
      </w:pPr>
      <w:r>
        <w:rPr>
          <w:rFonts w:cs="Times New Roman" w:ascii="Times New Roman" w:hAnsi="Times New Roman"/>
        </w:rPr>
        <w:t>Джейми выбежала из студии.</w:t>
      </w:r>
    </w:p>
    <w:p>
      <w:pPr>
        <w:pStyle w:val="Normal"/>
        <w:ind w:firstLine="567"/>
        <w:jc w:val="both"/>
        <w:rPr>
          <w:rFonts w:ascii="Times New Roman" w:hAnsi="Times New Roman" w:cs="Times New Roman"/>
        </w:rPr>
      </w:pPr>
      <w:r>
        <w:rPr>
          <w:rFonts w:cs="Times New Roman" w:ascii="Times New Roman" w:hAnsi="Times New Roman"/>
        </w:rPr>
        <w:t>Она сбежала по лестнице и оказалась на залитой утренним солнцем улице. Первое, что ей пришло в голову, был ресторан на углу, куда она и направилась. Она пила кофе и откусывала кусочки жареного хлеба в ожидании того момента, когда все духи попрячутся по своим углам.</w:t>
      </w:r>
    </w:p>
    <w:p>
      <w:pPr>
        <w:pStyle w:val="Normal"/>
        <w:ind w:firstLine="567"/>
        <w:jc w:val="both"/>
        <w:rPr>
          <w:rFonts w:ascii="Times New Roman" w:hAnsi="Times New Roman" w:cs="Times New Roman"/>
        </w:rPr>
      </w:pPr>
      <w:r>
        <w:rPr>
          <w:rFonts w:cs="Times New Roman" w:ascii="Times New Roman" w:hAnsi="Times New Roman"/>
        </w:rPr>
        <w:t>Джейми не спеша возвращалась домой. По дороге она зашла в супермаркет. Поднявшись по лестнице, она еле отдышалась. У нее отваливались руки. Два пакета, набитых продуктами, потяжелели каждый, казалось, килограммов на пять, пока она несла их домой. Единственным ее желанием было бросить их на пол у двери, достать ключ и доковылять до студии. Ну и дьявольское выдалось утро!</w:t>
      </w:r>
    </w:p>
    <w:p>
      <w:pPr>
        <w:pStyle w:val="Normal"/>
        <w:ind w:firstLine="567"/>
        <w:jc w:val="both"/>
        <w:rPr>
          <w:rFonts w:ascii="Times New Roman" w:hAnsi="Times New Roman" w:cs="Times New Roman"/>
        </w:rPr>
      </w:pPr>
      <w:r>
        <w:rPr>
          <w:rFonts w:cs="Times New Roman" w:ascii="Times New Roman" w:hAnsi="Times New Roman"/>
        </w:rPr>
        <w:t>Не успела Джейми ступить на верхнюю площадку лестницы, как кто-то выхватил пакеты из ее рук. Она сразу же почувствовала себя так, как будто за спиной у нее выросли крылья и она может ле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 произнес Эдвард, глядя ей в глаза поверх торчащих из пакетов сельдерея и бат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Что ты тут делаешь?</w:t>
      </w:r>
    </w:p>
    <w:p>
      <w:pPr>
        <w:pStyle w:val="Normal"/>
        <w:ind w:firstLine="567"/>
        <w:jc w:val="both"/>
        <w:rPr>
          <w:rFonts w:ascii="Times New Roman" w:hAnsi="Times New Roman" w:cs="Times New Roman"/>
        </w:rPr>
      </w:pPr>
      <w:r>
        <w:rPr>
          <w:rFonts w:cs="Times New Roman" w:ascii="Times New Roman" w:hAnsi="Times New Roman"/>
        </w:rPr>
        <w:t>Она была слишком потрясена, чтобы скрывать свои чувства, слишком обрадована, к своему удивл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вонил, но ты не отвечала. Я думал, что тебя нет. В тот вечер я пожалел, что не зашел, чтобы удостовериться, что все в порядке. Я не хотел меш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и не мешаешь, — сказала она, вдруг почувствовав, что у нее от радости кружится голова. Она ни на минуту ни о чем не задумалась. Широко распахнув дверь, она скользнула ему за спину и, упершись двумя руками в его широкую спину, втолкнула его внутрь. — Хочешь я накормлю тебя завтраком? Обедом? Не так часто случается, что мой холодильник полон. Могу предложить свежий кофе, я купила зерна, английские булочки, сыр...</w:t>
      </w:r>
    </w:p>
    <w:p>
      <w:pPr>
        <w:pStyle w:val="Normal"/>
        <w:ind w:firstLine="567"/>
        <w:jc w:val="both"/>
        <w:rPr>
          <w:rFonts w:ascii="Times New Roman" w:hAnsi="Times New Roman" w:cs="Times New Roman"/>
        </w:rPr>
      </w:pPr>
      <w:r>
        <w:rPr>
          <w:rFonts w:cs="Times New Roman" w:ascii="Times New Roman" w:hAnsi="Times New Roman"/>
        </w:rPr>
        <w:t>Возбуждение передавалось от нее к нему, как электрический заряд, наполняя искрами и потрескиванием пространство между ними. 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Я утащу тебя отсюда. В какое-нибудь замечательное место. В такое, где ты никогда раньше не бывала. Только назови то место, куда тебе всегда хотелось пойти, и твое желание исполнится. Куда? Люб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ити, — ответил она, и ее глаза заискрились от сме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нежно сказал он. — Пусть будет Таити.</w:t>
      </w:r>
    </w:p>
    <w:p>
      <w:pPr>
        <w:pStyle w:val="Normal"/>
        <w:ind w:firstLine="567"/>
        <w:jc w:val="both"/>
        <w:rPr>
          <w:rFonts w:ascii="Times New Roman" w:hAnsi="Times New Roman" w:cs="Times New Roman"/>
        </w:rPr>
      </w:pPr>
      <w:r>
        <w:rPr>
          <w:rFonts w:cs="Times New Roman" w:ascii="Times New Roman" w:hAnsi="Times New Roman"/>
        </w:rPr>
        <w:t>Он улыбался, и на его лице было написано удовольствие. Это смягчило его точеные черты, сделало его еще моложе и красивей. В ней заговорил художник. Ей захотелось нарисовать его, запечатлеть это мимолетное состояние. Но в ней заговорила и женщина, которой захотелось прикоснуться к нему. Так она и сделала.</w:t>
      </w:r>
    </w:p>
    <w:p>
      <w:pPr>
        <w:pStyle w:val="Normal"/>
        <w:ind w:firstLine="567"/>
        <w:jc w:val="both"/>
        <w:rPr>
          <w:rFonts w:ascii="Times New Roman" w:hAnsi="Times New Roman" w:cs="Times New Roman"/>
        </w:rPr>
      </w:pPr>
      <w:r>
        <w:rPr>
          <w:rFonts w:cs="Times New Roman" w:ascii="Times New Roman" w:hAnsi="Times New Roman"/>
        </w:rPr>
        <w:t>Почувствовав прикосновение ее пальцев на своей щеке, он замер, полузакрыв глаза, и затаил дыхание. Потом преодолел разделявшее их пространство и обнял ее. Обвив его шею руками, она встала на цыпочки. И тут он поцеловал ее. У него были теплые и мягкие губы. Поцелуй был жадным и нежным. Сначала он легко прижался своими губами к ее губам. Потом, простонав, стал страстно целовать ее. Жадно прильнув к ее губам, он упивался их сладостью, наполняя свою душу, как умирающий от жажды человек, неожиданно оказавшийся у источника с чудесной свежей водой.</w:t>
      </w:r>
    </w:p>
    <w:p>
      <w:pPr>
        <w:pStyle w:val="Normal"/>
        <w:ind w:firstLine="567"/>
        <w:jc w:val="both"/>
        <w:rPr>
          <w:rFonts w:ascii="Times New Roman" w:hAnsi="Times New Roman" w:cs="Times New Roman"/>
        </w:rPr>
      </w:pPr>
      <w:r>
        <w:rPr>
          <w:rFonts w:cs="Times New Roman" w:ascii="Times New Roman" w:hAnsi="Times New Roman"/>
        </w:rPr>
        <w:t>Его страсть пробудила что-то в ней. Впервые в жизни она почувствовала безграничную радость поцелуя. Она готова была целовать и принимать поцелуи бесконечно, прижавшись своим телом к его телу, ощущая его тепло, откинув голову и с готовностью подставив губы.</w:t>
      </w:r>
    </w:p>
    <w:p>
      <w:pPr>
        <w:pStyle w:val="Normal"/>
        <w:ind w:firstLine="567"/>
        <w:jc w:val="both"/>
        <w:rPr>
          <w:rFonts w:ascii="Times New Roman" w:hAnsi="Times New Roman" w:cs="Times New Roman"/>
        </w:rPr>
      </w:pPr>
      <w:r>
        <w:rPr>
          <w:rFonts w:cs="Times New Roman" w:ascii="Times New Roman" w:hAnsi="Times New Roman"/>
        </w:rPr>
        <w:t>Все в ней было наполнено жизнью. Она чувствовала каждый его мускул, его дыхание, каждой своей клеточкой ощущала контакт между ними.</w:t>
      </w:r>
    </w:p>
    <w:p>
      <w:pPr>
        <w:pStyle w:val="Normal"/>
        <w:ind w:firstLine="567"/>
        <w:jc w:val="both"/>
        <w:rPr>
          <w:rFonts w:ascii="Times New Roman" w:hAnsi="Times New Roman" w:cs="Times New Roman"/>
        </w:rPr>
      </w:pPr>
      <w:r>
        <w:rPr>
          <w:rFonts w:cs="Times New Roman" w:ascii="Times New Roman" w:hAnsi="Times New Roman"/>
        </w:rPr>
        <w:t>Между ними! Это казалось непостижимым. Безумным. И вместе с тем таким естественным. По тому, как они подходили друг другу, по тому, как он чувствовал, насколько она нуждалась в том, чтобы ее целовали, обнимали и ласкали. Он знал о ней все, знал без слов, как будто они были единым целым. Казалось, так было предначертано судьбой, и она шла к этому всю жизнь, сама того не ведая.</w:t>
      </w:r>
    </w:p>
    <w:p>
      <w:pPr>
        <w:pStyle w:val="Normal"/>
        <w:ind w:firstLine="567"/>
        <w:jc w:val="both"/>
        <w:rPr>
          <w:rFonts w:ascii="Times New Roman" w:hAnsi="Times New Roman" w:cs="Times New Roman"/>
        </w:rPr>
      </w:pPr>
      <w:r>
        <w:rPr>
          <w:rFonts w:cs="Times New Roman" w:ascii="Times New Roman" w:hAnsi="Times New Roman"/>
        </w:rPr>
        <w:t>Когда он поднял голову и взглянул ей в лицо, в глазах ее стояли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моя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ветила она, сморгнув слезы и протянув руку, чтобы погладить его по щеке. — Ничего не случилось. Все просто отлично. Я не могу этого объ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надо. Даже и не пытайся. Не сейчас. Позволь мне просто обнимать тебя, смотреть на тебя. Ты такая красивая, — прошептал он.</w:t>
      </w:r>
    </w:p>
    <w:p>
      <w:pPr>
        <w:pStyle w:val="Normal"/>
        <w:ind w:firstLine="567"/>
        <w:jc w:val="both"/>
        <w:rPr>
          <w:rFonts w:ascii="Times New Roman" w:hAnsi="Times New Roman" w:cs="Times New Roman"/>
        </w:rPr>
      </w:pPr>
      <w:r>
        <w:rPr>
          <w:rFonts w:cs="Times New Roman" w:ascii="Times New Roman" w:hAnsi="Times New Roman"/>
        </w:rPr>
        <w:t>Она прижалась лбом к его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но я рада, что ты так ду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так думаю, — выдохнул он, нежно целуя ее в макушку, а потом подняв ее лицо за подбородок, чтобы поцеловать в нос, в губы, в подбородок. — Я думаю, я думаю.</w:t>
      </w:r>
    </w:p>
    <w:p>
      <w:pPr>
        <w:pStyle w:val="Normal"/>
        <w:ind w:firstLine="567"/>
        <w:jc w:val="both"/>
        <w:rPr>
          <w:rFonts w:ascii="Times New Roman" w:hAnsi="Times New Roman" w:cs="Times New Roman"/>
        </w:rPr>
      </w:pPr>
      <w:r>
        <w:rPr>
          <w:rFonts w:cs="Times New Roman" w:ascii="Times New Roman" w:hAnsi="Times New Roman"/>
        </w:rPr>
        <w:t>Откинув назад своими пальцами его волосы, она обхватила ладонями его голову и прижалась губами к его губам.</w:t>
      </w:r>
    </w:p>
    <w:p>
      <w:pPr>
        <w:pStyle w:val="Normal"/>
        <w:ind w:firstLine="567"/>
        <w:jc w:val="both"/>
        <w:rPr>
          <w:rFonts w:ascii="Times New Roman" w:hAnsi="Times New Roman" w:cs="Times New Roman"/>
        </w:rPr>
      </w:pPr>
      <w:r>
        <w:rPr>
          <w:rFonts w:cs="Times New Roman" w:ascii="Times New Roman" w:hAnsi="Times New Roman"/>
        </w:rPr>
        <w:t>Она будет целовать его бездумно, не задаваясь никакими вопросами, просто целовать, так, как ей хотелось. Дерзко и дразняще, проводя языком по его губам, ощущая сладость его дыхания, чувствуя его язык на своих губах. Будет целовать его неистово, потом мягко; то бесстыдно, то нежно! Она замрет в его руках, будет парить, как птица, и упадет камнем, так, чтобы он подхватил ее, вот так, как сейчас...</w:t>
      </w:r>
    </w:p>
    <w:p>
      <w:pPr>
        <w:pStyle w:val="Normal"/>
        <w:ind w:firstLine="567"/>
        <w:jc w:val="both"/>
        <w:rPr>
          <w:rFonts w:ascii="Times New Roman" w:hAnsi="Times New Roman" w:cs="Times New Roman"/>
        </w:rPr>
      </w:pPr>
      <w:r>
        <w:rPr>
          <w:rFonts w:cs="Times New Roman" w:ascii="Times New Roman" w:hAnsi="Times New Roman"/>
        </w:rPr>
        <w:t>Эдвард почувствовал, как ее тело стало безвольным от изнеможения, словно ее сила и ледяная сдержанность, на которых она держалась, растаяли от жара их объятий. Обхватив ее узкую спину, он прижал ее к себе. Почувствовав прикосновение ее грудей к своей груди, он испытал боль тоски и потери, возбуждения и страха. Впервые за долгие десять лет, обнимая женщину, он испытывал подобные чувства. Обычно это ничего не значило для него, ничего. А сейчас грудь его разрывалась и сердце рвалось наружу.</w:t>
      </w:r>
    </w:p>
    <w:p>
      <w:pPr>
        <w:pStyle w:val="Normal"/>
        <w:ind w:firstLine="567"/>
        <w:jc w:val="both"/>
        <w:rPr>
          <w:rFonts w:ascii="Times New Roman" w:hAnsi="Times New Roman" w:cs="Times New Roman"/>
        </w:rPr>
      </w:pPr>
      <w:r>
        <w:rPr>
          <w:rFonts w:cs="Times New Roman" w:ascii="Times New Roman" w:hAnsi="Times New Roman"/>
        </w:rPr>
        <w:t>Прервав ее поцелуи, он погрузил лицо в шелк ее волос. Дыхание его было частым и тяжелым. Его руки дрожали. Он попытался отстраниться, перевести дух, но она прильнула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дорогая. Подожди, Джейми... подожди минутку...</w:t>
      </w:r>
    </w:p>
    <w:p>
      <w:pPr>
        <w:pStyle w:val="Normal"/>
        <w:ind w:firstLine="567"/>
        <w:jc w:val="both"/>
        <w:rPr>
          <w:rFonts w:ascii="Times New Roman" w:hAnsi="Times New Roman" w:cs="Times New Roman"/>
        </w:rPr>
      </w:pPr>
      <w:r>
        <w:rPr>
          <w:rFonts w:cs="Times New Roman" w:ascii="Times New Roman" w:hAnsi="Times New Roman"/>
        </w:rPr>
        <w:t>Он высвободился из ее объятий, повернулся к ней спиной, сложив руки на груди и ссутулившись. Его дыхание было громким, пугающим в безмолвии студии.</w:t>
      </w:r>
    </w:p>
    <w:p>
      <w:pPr>
        <w:pStyle w:val="Normal"/>
        <w:ind w:firstLine="567"/>
        <w:jc w:val="both"/>
        <w:rPr>
          <w:rFonts w:ascii="Times New Roman" w:hAnsi="Times New Roman" w:cs="Times New Roman"/>
        </w:rPr>
      </w:pPr>
      <w:r>
        <w:rPr>
          <w:rFonts w:cs="Times New Roman" w:ascii="Times New Roman" w:hAnsi="Times New Roman"/>
        </w:rPr>
        <w:t>Джейми тронула его за плечо.</w:t>
      </w:r>
    </w:p>
    <w:p>
      <w:pPr>
        <w:pStyle w:val="Normal"/>
        <w:ind w:firstLine="567"/>
        <w:jc w:val="both"/>
        <w:rPr>
          <w:rFonts w:ascii="Times New Roman" w:hAnsi="Times New Roman" w:cs="Times New Roman"/>
        </w:rPr>
      </w:pPr>
      <w:r>
        <w:rPr>
          <w:rFonts w:cs="Times New Roman" w:ascii="Times New Roman" w:hAnsi="Times New Roman"/>
        </w:rPr>
        <w:t>Выпрямившись, расправив плечи, Эдвард повернулся к ней и улыбнулся. Он дотронулся до ее щеки. Но его глаза потемнели. Опустив через секунду руку, он подошел к пакетам с покуп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достать что-нибудь отсюда перед нашим ухо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пытаясь прочесть то, что написано на его лице, устремив на него пытливый взгляд. Желание придало ей смелости. — Все в порядке, Эдвард? Ты не хочешь п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хочу. О чем ты хочешь поговорить? — спокойно, с улыбкой спросил он. Прислонившись спиной к стене, он скрестил на груди руки.</w:t>
      </w:r>
    </w:p>
    <w:p>
      <w:pPr>
        <w:pStyle w:val="Normal"/>
        <w:ind w:firstLine="567"/>
        <w:jc w:val="both"/>
        <w:rPr/>
      </w:pPr>
      <w:r>
        <w:rPr>
          <w:rFonts w:cs="Times New Roman" w:ascii="Times New Roman" w:hAnsi="Times New Roman"/>
        </w:rPr>
        <w:t>Джейми все вдруг стало казаться смутным и неопределенным. Может быть, она вообразила, что в их поцелуях была страсть? Может быть, ей только показалось, что он испытал боль? Что происход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о чем же ты хочешь поговорить, Джейми Пейтон? Сказать тебе, как я рад тебя видеть? Я уже говорил, что жалею, что не вошел к тебе в тот ве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Я каждый вечер возвращаюсь одна, — ответила она, пытаясь сосредоточиться на его словах. Она так странно чувствовала себя, оказавшись между двух реальностей. Или между реальностью и фантазией. Загнанная в промежуточное состояние. Подумав об этом, она засмеялась.</w:t>
      </w:r>
    </w:p>
    <w:p>
      <w:pPr>
        <w:pStyle w:val="Normal"/>
        <w:ind w:firstLine="567"/>
        <w:jc w:val="both"/>
        <w:rPr>
          <w:rFonts w:ascii="Times New Roman" w:hAnsi="Times New Roman" w:cs="Times New Roman"/>
        </w:rPr>
      </w:pPr>
      <w:r>
        <w:rPr>
          <w:rFonts w:cs="Times New Roman" w:ascii="Times New Roman" w:hAnsi="Times New Roman"/>
        </w:rPr>
        <w:t>Озадаченный, он посмотрел на нее черными прищуренны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меш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ничего. — Она пожала плечами и покачала головой. — Не имеет значения. Послушай, — спросила она с вызовом, — так ты ведешь меня на ланч или нет? У меня куча неотложных 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не таких уж важных... или приятных... как ланч в моем обществе, — ответил он шутливо, в тон ей.</w:t>
      </w:r>
    </w:p>
    <w:p>
      <w:pPr>
        <w:pStyle w:val="Normal"/>
        <w:ind w:firstLine="567"/>
        <w:jc w:val="both"/>
        <w:rPr>
          <w:rFonts w:ascii="Times New Roman" w:hAnsi="Times New Roman" w:cs="Times New Roman"/>
        </w:rPr>
      </w:pPr>
      <w:r>
        <w:rPr>
          <w:rFonts w:cs="Times New Roman" w:ascii="Times New Roman" w:hAnsi="Times New Roman"/>
        </w:rPr>
        <w:t>Она улыбнулась, собираясь сказать в ответ что-то остроумное, но ее захлестнуло сильное чувство. Улыбка растаяла. Когда он стоял так близко, странные чувства поднимались откуда-то из глубины ее существа. Надежды. Желания. Она не могла с этим справиться. Да и не хот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w:t>
      </w:r>
    </w:p>
    <w:p>
      <w:pPr>
        <w:pStyle w:val="Normal"/>
        <w:ind w:firstLine="567"/>
        <w:jc w:val="both"/>
        <w:rPr>
          <w:rFonts w:ascii="Times New Roman" w:hAnsi="Times New Roman" w:cs="Times New Roman"/>
        </w:rPr>
      </w:pPr>
      <w:r>
        <w:rPr>
          <w:rFonts w:cs="Times New Roman" w:ascii="Times New Roman" w:hAnsi="Times New Roman"/>
        </w:rPr>
        <w:t>Его голос звучал глухо. Он наклонился к ней, протянул руки.</w:t>
      </w:r>
    </w:p>
    <w:p>
      <w:pPr>
        <w:pStyle w:val="Normal"/>
        <w:ind w:firstLine="567"/>
        <w:jc w:val="both"/>
        <w:rPr>
          <w:rFonts w:ascii="Times New Roman" w:hAnsi="Times New Roman" w:cs="Times New Roman"/>
        </w:rPr>
      </w:pPr>
      <w:r>
        <w:rPr>
          <w:rFonts w:cs="Times New Roman" w:ascii="Times New Roman" w:hAnsi="Times New Roman"/>
        </w:rPr>
        <w:t>Но она не поддастся на это, черт возьми. Она будет спокойной. Будет выдержанной. Если он мог так себя вести, то и она сможет!</w:t>
      </w:r>
    </w:p>
    <w:p>
      <w:pPr>
        <w:pStyle w:val="Normal"/>
        <w:ind w:firstLine="567"/>
        <w:jc w:val="both"/>
        <w:rPr>
          <w:rFonts w:ascii="Times New Roman" w:hAnsi="Times New Roman" w:cs="Times New Roman"/>
        </w:rPr>
      </w:pPr>
      <w:r>
        <w:rPr>
          <w:rFonts w:cs="Times New Roman" w:ascii="Times New Roman" w:hAnsi="Times New Roman"/>
        </w:rPr>
        <w:t>Оттолкнув его одной рукой, словно продолжая поддразнивать, она склонилась над пакетами с провиз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не захотелось устроить пикник. Я сделаю сейчас бутерброды с ореховым маслом и мы пойдем куда-нибудь в парк. Солнце светит вовсю. Ни облачка. Как тебе эта идея?</w:t>
      </w:r>
    </w:p>
    <w:p>
      <w:pPr>
        <w:pStyle w:val="Normal"/>
        <w:ind w:firstLine="567"/>
        <w:jc w:val="both"/>
        <w:rPr>
          <w:rFonts w:ascii="Times New Roman" w:hAnsi="Times New Roman" w:cs="Times New Roman"/>
        </w:rPr>
      </w:pPr>
      <w:r>
        <w:rPr>
          <w:rFonts w:cs="Times New Roman" w:ascii="Times New Roman" w:hAnsi="Times New Roman"/>
        </w:rPr>
        <w:t>Он удивленно поднял темную б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обещал пригласить тебя на лан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обещал мне Таити, — возразила она. — Но я никогда особенно не рассчитываю на обеща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двард попытался взять ее за руку, когда они шли по Джордж-тауну, но Джейми крепко держала в руке корзинку, размахивая ею, что удерживало их на расстоянии друг от друга.</w:t>
      </w:r>
    </w:p>
    <w:p>
      <w:pPr>
        <w:pStyle w:val="Normal"/>
        <w:ind w:firstLine="567"/>
        <w:jc w:val="both"/>
        <w:rPr>
          <w:rFonts w:ascii="Times New Roman" w:hAnsi="Times New Roman" w:cs="Times New Roman"/>
        </w:rPr>
      </w:pPr>
      <w:r>
        <w:rPr>
          <w:rFonts w:cs="Times New Roman" w:ascii="Times New Roman" w:hAnsi="Times New Roman"/>
        </w:rPr>
        <w:t>Он сдался и засунул руки в карманы.</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охожа на Красную Шапочку, — сказал он, бросив взгляд в ее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ы тогда похож на Серого Волка... или Храброго Охот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нравится больше?</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то ни другое. С меня хватит волков, и мне совсем не хочется оказаться в ситуации, когда мне понадобится помощь. Нет уж, спасибо. Лучше всего было бы переписать сказ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Вот этим мы и займемся, — серьезно сказал он, не сводя с нее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ы на самом деле? — настойчиво спросила Джейми, резко остановившись.</w:t>
      </w:r>
    </w:p>
    <w:p>
      <w:pPr>
        <w:pStyle w:val="Normal"/>
        <w:ind w:firstLine="567"/>
        <w:jc w:val="both"/>
        <w:rPr>
          <w:rFonts w:ascii="Times New Roman" w:hAnsi="Times New Roman" w:cs="Times New Roman"/>
        </w:rPr>
      </w:pPr>
      <w:r>
        <w:rPr>
          <w:rFonts w:cs="Times New Roman" w:ascii="Times New Roman" w:hAnsi="Times New Roman"/>
        </w:rPr>
        <w:t>Он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узнать правду. Кто ты, Эдвард? И что тебе от меня нужно? — Она смотрела изучающе своими большими встревоженными глазами. — Откуда ты взялся? Каким образом очутился в тот вечер в галерее? У моих дверей? Ты на самом деле хочешь узнать меня получше? Я устала играть в разные иг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еня интересуешь больше, чем ты думаешь, Джейми Пейтон, — сказал он, взяв ее за плечи и наклонившись к ней. — Меня тянет к тебе. Я отчаянно хочу тебя узнать. Разве ты этого не чувствуешь? Разве ты не видишь, что я не могу тебя оставить? Видит Бог, я пытался, но, как видишь, вот я... — Он широко развел руки и опустил их. На его лице были написаны страсть и отчаяние.</w:t>
      </w:r>
    </w:p>
    <w:p>
      <w:pPr>
        <w:pStyle w:val="Normal"/>
        <w:ind w:firstLine="567"/>
        <w:jc w:val="both"/>
        <w:rPr>
          <w:rFonts w:ascii="Times New Roman" w:hAnsi="Times New Roman" w:cs="Times New Roman"/>
        </w:rPr>
      </w:pPr>
      <w:r>
        <w:rPr>
          <w:rFonts w:cs="Times New Roman" w:ascii="Times New Roman" w:hAnsi="Times New Roman"/>
        </w:rPr>
        <w:t>Но это не удовлетворило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настойчиво спросила она. — Почему тебя ко мне тянет, как ты говоришь? И почему это делает тебя таким несчаст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ым? — Резко засмеявшись, Эдвард отошел на десяток метров, а потом вернулся. — Несчастным? Скажи еще, напуганным до смерти. Скажи, охваченным ужасом. Скажи... — он посмотрел на нее глазами, в которых светилась страсть, — скажи, счастливее, чем когда бы то ни было за многие годы. Воспламененным, потрясенным, счастливым. — Последние слова он произнес шепотом, приблизив к ней свое лицо. — О Джейми, я не могу этого понять. Я не нахожу этому объяснения. Я и не пытаюсь определить словами то, что свело нас вместе на том тротуаре, в тот вечер. — Он медленно покачал головой. Его взгляд был таким глубоким и открытым, что она могла заглянуть ему в душу. — Единственное, что я знаю, это то, что я чувствую нечто такое, такое, о чем не мог и мечтать...</w:t>
      </w:r>
    </w:p>
    <w:p>
      <w:pPr>
        <w:pStyle w:val="Normal"/>
        <w:ind w:firstLine="567"/>
        <w:jc w:val="both"/>
        <w:rPr>
          <w:rFonts w:ascii="Times New Roman" w:hAnsi="Times New Roman" w:cs="Times New Roman"/>
        </w:rPr>
      </w:pPr>
      <w:r>
        <w:rPr>
          <w:rFonts w:cs="Times New Roman" w:ascii="Times New Roman" w:hAnsi="Times New Roman"/>
        </w:rPr>
        <w:t>Он пожал плечами, стараясь подыскать нужное слово, которое бы все объяснило, но при этом не казалось безумным, даже ему самому. И не на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не поможешь? Скажи, что думаешь ты. Скажи что-нибудь.</w:t>
      </w:r>
    </w:p>
    <w:p>
      <w:pPr>
        <w:pStyle w:val="Normal"/>
        <w:ind w:firstLine="567"/>
        <w:jc w:val="both"/>
        <w:rPr>
          <w:rFonts w:ascii="Times New Roman" w:hAnsi="Times New Roman" w:cs="Times New Roman"/>
        </w:rPr>
      </w:pPr>
      <w:r>
        <w:rPr>
          <w:rFonts w:cs="Times New Roman" w:ascii="Times New Roman" w:hAnsi="Times New Roman"/>
        </w:rPr>
        <w:t>Она попятилась от него, чтобы он не смог дотянуться до нее. Его ответ выходил за рамки того, о чем она просила. Качая головой, она прошеп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что сказать. Я... Я не хочу, чтобы все это происходило, Эдвард. Ты не пони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мне по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Мне самой это непонятно. Единственное, в чем я уверена, это в том, что не хочу, чтобы со мной что-то происходило. Случилось много всего странного, и я хочу, чтобы все это прекратилось. Моя картина... видения... ты. Все это слиш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чтобы вын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чтобы вынести? — повторил он, проникая ей прямо в душу своим взглядом. — Интересная вещь, не правда ли, Джейми: мы оба старательно избегаем правды. Нет, не отворачивайся. Ты прекрасно понимаешь, что я имею в виду! Я говорю тебе, что десять лет не испытывал ничего подобного, а ты даже не спросишь почему. Ты... нет, ты послушай!.. Ты уклоняешься от моих прикосновений, избегаешь любого упоминания о любви... и я не спрашиваю почему. Слишком, чтобы вынести, Джейми Пейтон? Мы оба живем с тяжестью внутри, которая кажется непереносимой, но мы живем с ней, и ты, и я. Разве не так? Справляемся. А счастье, возможное счастье... это пугает нас смер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пугаешь меня смертельно, Эдвард. Ты! Мы собирались на этот проклятый пикник, а вместо этого стоим на перекрестке и выясняем отношения. Мне это не нужно. И у меня настроение совсем не для пикника. Я иду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снова спрятаться в своей студии?</w:t>
      </w:r>
    </w:p>
    <w:p>
      <w:pPr>
        <w:pStyle w:val="Normal"/>
        <w:ind w:firstLine="567"/>
        <w:jc w:val="both"/>
        <w:rPr/>
      </w:pPr>
      <w:r>
        <w:rPr>
          <w:rFonts w:cs="Times New Roman" w:ascii="Times New Roman" w:hAnsi="Times New Roman"/>
        </w:rPr>
        <w:t xml:space="preserve">— </w:t>
      </w:r>
      <w:r>
        <w:rPr>
          <w:rFonts w:cs="Times New Roman" w:ascii="Times New Roman" w:hAnsi="Times New Roman"/>
        </w:rPr>
        <w:t>Катись ко всем чертям, Эдвард! Оставь меня в покое. Можешь забрать это... — Она швырнула корзинку ему под ноги. — Найди себе кого-нибудь еще для пикника, а меня оставь в покое!</w:t>
      </w:r>
    </w:p>
    <w:p>
      <w:pPr>
        <w:pStyle w:val="Normal"/>
        <w:ind w:firstLine="567"/>
        <w:jc w:val="both"/>
        <w:rPr>
          <w:rFonts w:ascii="Times New Roman" w:hAnsi="Times New Roman" w:cs="Times New Roman"/>
        </w:rPr>
      </w:pPr>
      <w:r>
        <w:rPr>
          <w:rFonts w:cs="Times New Roman" w:ascii="Times New Roman" w:hAnsi="Times New Roman"/>
        </w:rPr>
        <w:t>Пока он наклонялся, чтобы поднять корзинку, Джейми бросилась бежать и исчезла в конце улицы.</w:t>
      </w:r>
    </w:p>
    <w:p>
      <w:pPr>
        <w:pStyle w:val="Normal"/>
        <w:ind w:firstLine="567"/>
        <w:jc w:val="both"/>
        <w:rPr>
          <w:rFonts w:ascii="Times New Roman" w:hAnsi="Times New Roman" w:cs="Times New Roman"/>
        </w:rPr>
      </w:pPr>
      <w:r>
        <w:rPr>
          <w:rFonts w:cs="Times New Roman" w:ascii="Times New Roman" w:hAnsi="Times New Roman"/>
        </w:rPr>
        <w:t>Стиснув зубы, не обращая внимания на взгляды, направленные на него, Эдвард собрал продукты в корзинку и выпрямился, высокий и надменный. Слева от него, за невысокой каменной оградой, возвышалась старая церковь: Перешагнув через ограду, он пошел по тропинке и поставил корзину в дверях. Его внимание привлекла бронзовая доска.</w:t>
      </w:r>
    </w:p>
    <w:p>
      <w:pPr>
        <w:pStyle w:val="Normal"/>
        <w:ind w:firstLine="567"/>
        <w:jc w:val="center"/>
        <w:rPr>
          <w:rFonts w:ascii="Times New Roman" w:hAnsi="Times New Roman" w:cs="Times New Roman"/>
        </w:rPr>
      </w:pPr>
      <w:r>
        <w:rPr>
          <w:rFonts w:cs="Times New Roman" w:ascii="Times New Roman" w:hAnsi="Times New Roman"/>
        </w:rPr>
        <w:t>ПОСТРОЕНА В ЧЕСТЬ СВЯТОГО ИУДЫ, ПОКРОВИТЕЛЯ ВСЕХ ОТЧАЯВШИХСЯ</w:t>
      </w:r>
    </w:p>
    <w:p>
      <w:pPr>
        <w:pStyle w:val="Normal"/>
        <w:ind w:firstLine="567"/>
        <w:jc w:val="both"/>
        <w:rPr>
          <w:rFonts w:ascii="Times New Roman" w:hAnsi="Times New Roman" w:cs="Times New Roman"/>
        </w:rPr>
      </w:pPr>
      <w:r>
        <w:rPr>
          <w:rFonts w:cs="Times New Roman" w:ascii="Times New Roman" w:hAnsi="Times New Roman"/>
        </w:rPr>
        <w:t>Кто бы мог подумать? Он засмеялся. Его горький смех заставил старого прихожанина повернуться и взглянуть на него с удивлением. Эдвард с силой толкнул дверь и вышел на улиц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рнувшись в студию, Джейми схватила розовые розы и швырнула их в мусор, рассыпав по деревянному полу потерянные лепестк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на это, — сказала Джейми Карлу Виреку, прислонив к стене свою картину, ту самую. Вирек был спонсором ее первой выставки, и несколько ее больших полотен до сих пор украшали одну из стен его галереи. Она повернулась к ним спиной и снова указала ему на незаконченную работу, которую при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что ты думаешь? Хлам, ути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ая манера представлять работу... особенно свою собственную, — удивленно прокомментировал Карл, — но ты всегда была никудышной продавщицей. — Взглянув на Джейми, он пошевелил бровями, потом обратил все свое внимание на картину, щурясь, отступая назад, снова щурясь и придвинувшись ближе. — Это рисовала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ивнула она, затаив дыхание. — А что? Тебе кажется, что не похоже?</w:t>
      </w:r>
    </w:p>
    <w:p>
      <w:pPr>
        <w:pStyle w:val="Normal"/>
        <w:ind w:firstLine="567"/>
        <w:jc w:val="both"/>
        <w:rPr>
          <w:rFonts w:ascii="Times New Roman" w:hAnsi="Times New Roman" w:cs="Times New Roman"/>
        </w:rPr>
      </w:pPr>
      <w:r>
        <w:rPr>
          <w:rFonts w:cs="Times New Roman" w:ascii="Times New Roman" w:hAnsi="Times New Roman"/>
        </w:rPr>
        <w:t>Он покачался на каблуках, облизну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теперь, когда я внимательно присмотрелся, я вижу, что это несомненно твоя картина: твои мазки, твой цвет.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подхватила она, горя желанием услышать от него, услышать от кого-то: «Господи, Джейми Пейтон, ты нарисовала пейзаж. Вот это сюрприз!» Ну, так скажи это, подумала она. Скажи и сохрани остатки моего разума. Но... что? Скажи мне.</w:t>
      </w:r>
    </w:p>
    <w:p>
      <w:pPr>
        <w:pStyle w:val="Normal"/>
        <w:ind w:firstLine="567"/>
        <w:jc w:val="both"/>
        <w:rPr>
          <w:rFonts w:ascii="Times New Roman" w:hAnsi="Times New Roman" w:cs="Times New Roman"/>
        </w:rPr>
      </w:pPr>
      <w:r>
        <w:rPr>
          <w:rFonts w:cs="Times New Roman" w:ascii="Times New Roman" w:hAnsi="Times New Roman"/>
        </w:rPr>
        <w:t>Он бросил на нее искоса скептически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здесь вижу, не похоже на твою обычную работу. Здесь больше эмоций, тебе удалось схватить свет, что-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нова подтолкнула его она, зная, что он собирается сказать.</w:t>
      </w:r>
    </w:p>
    <w:p>
      <w:pPr>
        <w:pStyle w:val="Normal"/>
        <w:ind w:firstLine="567"/>
        <w:jc w:val="both"/>
        <w:rPr>
          <w:rFonts w:ascii="Times New Roman" w:hAnsi="Times New Roman" w:cs="Times New Roman"/>
        </w:rPr>
      </w:pPr>
      <w:r>
        <w:rPr>
          <w:rFonts w:cs="Times New Roman" w:ascii="Times New Roman" w:hAnsi="Times New Roman"/>
        </w:rPr>
        <w:t>Он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сказать, что в этой картине есть что-то почти мистическое, но знаю, как ты относишься к вещам такого р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здохнула она, окончательно сбитая с толку. — И это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се? — повторил он, передразнивая ее. — Джейми, если ты нарисуешь для меня дюжину подобных картин, с такой экспрессией, с таким эмоциональным накалом, я смогу продать их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говорю тебе, что ты достигла таких вершин в своей работе, что это может послужить поворотным пунктом во всей твоей карьере, а ты говоришь «О»? С тобой ничего не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полном порядке. Я думаю. — Она пожала плечами. — Это стр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имею в виду, странно, как я воспринимаю эту картину. Она сводит меня с ума, потому что я вижу... — Джейми остановилась, почувствовав себя глупо. Надо было исправить неловкость. — Я вижу нечто большее на этом полотне.</w:t>
      </w:r>
    </w:p>
    <w:p>
      <w:pPr>
        <w:pStyle w:val="Normal"/>
        <w:ind w:firstLine="567"/>
        <w:jc w:val="both"/>
        <w:rPr>
          <w:rFonts w:ascii="Times New Roman" w:hAnsi="Times New Roman" w:cs="Times New Roman"/>
        </w:rPr>
      </w:pPr>
      <w:r>
        <w:rPr>
          <w:rFonts w:cs="Times New Roman" w:ascii="Times New Roman" w:hAnsi="Times New Roman"/>
        </w:rPr>
        <w:t>Карл озабоченн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ты видишь, Джейми?</w:t>
      </w:r>
    </w:p>
    <w:p>
      <w:pPr>
        <w:pStyle w:val="Normal"/>
        <w:ind w:firstLine="567"/>
        <w:jc w:val="both"/>
        <w:rPr/>
      </w:pPr>
      <w:r>
        <w:rPr>
          <w:rFonts w:cs="Times New Roman" w:ascii="Times New Roman" w:hAnsi="Times New Roman"/>
        </w:rPr>
        <w:t>Его пристальный взгляд взволновал ее. Она не любила, когда ее разглядывали. Махнув рукой, она попыталась сменить т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так. Глупости. Забудь об этом. — Она наклонилась и подняла картину с пола; потом начала заворачивать ее в оберточную бумагу. — Господи, я все время забываю, какая она тяжелая. Ты не можешь секундочку подержать ее, Кар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могу.</w:t>
      </w:r>
    </w:p>
    <w:p>
      <w:pPr>
        <w:pStyle w:val="Normal"/>
        <w:ind w:firstLine="567"/>
        <w:jc w:val="both"/>
        <w:rPr>
          <w:rFonts w:ascii="Times New Roman" w:hAnsi="Times New Roman" w:cs="Times New Roman"/>
        </w:rPr>
      </w:pPr>
      <w:r>
        <w:rPr>
          <w:rFonts w:cs="Times New Roman" w:ascii="Times New Roman" w:hAnsi="Times New Roman"/>
        </w:rPr>
        <w:t>Он держал картину, пока Джейми дважды обвязывала ее бечевкой. Не выпуская картину из рук и нахмурившись, Карл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ы оставишь картину здесь, Джейми? Интуиция подсказывает мне, что она привлечет покупа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же еще не законч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очень красив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закончена, Карл, — засмеялась Джейми, отнимая у него картину и прижимая ее к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бещай мне, что немедленно начнешь работу над ней и, как только закончишь, сразу принесешь ее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щаю. — Она пожала плечами. — У тебя все мои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хочу эту, Джейми, и как можно ско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хорошо, — сказала она, отступая к двери. — До встречи, Карл. И спаси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ло очень приятно... Да, Джейми?.. Тебе надо бы есть получше. Что-то ты бледная и выглядишь устал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у. Не буду. Не хочу, — Джейми снова и снова повторяла эти слова, словно молитву. Она не будет работать над этой картиной. Она стояла за мольбертом с полудня, начиная полотно за полотном, даже пыталась прибегнуть к старым, известным еще по художественной школе упражнениям, чтобы пришло вдохновение. Ничто не работало. Весь день пропал зря.</w:t>
      </w:r>
    </w:p>
    <w:p>
      <w:pPr>
        <w:pStyle w:val="Normal"/>
        <w:ind w:firstLine="567"/>
        <w:jc w:val="both"/>
        <w:rPr>
          <w:rFonts w:ascii="Times New Roman" w:hAnsi="Times New Roman" w:cs="Times New Roman"/>
        </w:rPr>
      </w:pPr>
      <w:r>
        <w:rPr>
          <w:rFonts w:cs="Times New Roman" w:ascii="Times New Roman" w:hAnsi="Times New Roman"/>
        </w:rPr>
        <w:t>Сейчас была полночь. Окна были закрыты клеенчатыми занавесками. На столе стояла шкатулка с красками из маленького магазинчика. Она была открыта. А на мольберте красовалась ее картина, загадочный ландшафт, и... ждала.</w:t>
      </w:r>
    </w:p>
    <w:p>
      <w:pPr>
        <w:pStyle w:val="Normal"/>
        <w:ind w:firstLine="567"/>
        <w:jc w:val="both"/>
        <w:rPr>
          <w:rFonts w:ascii="Times New Roman" w:hAnsi="Times New Roman" w:cs="Times New Roman"/>
        </w:rPr>
      </w:pPr>
      <w:r>
        <w:rPr>
          <w:rFonts w:cs="Times New Roman" w:ascii="Times New Roman" w:hAnsi="Times New Roman"/>
        </w:rPr>
        <w:t>В тот самый момент, когда она взяла в руку кисть, макнула ее кончик в краску и сделала мазок на этом самом полотне, ее сопротивления как не бывало. Она почувствовала, что все делает правильно. Это было как музыка. Как хорошее вино. Счастье... Оно переполняло ее, вытеснив страх, злость, печаль... вытеснив все это и наполнив ее душу радостью и уверенностью.</w:t>
      </w:r>
    </w:p>
    <w:p>
      <w:pPr>
        <w:pStyle w:val="Normal"/>
        <w:ind w:firstLine="567"/>
        <w:jc w:val="both"/>
        <w:rPr>
          <w:rFonts w:ascii="Times New Roman" w:hAnsi="Times New Roman" w:cs="Times New Roman"/>
        </w:rPr>
      </w:pPr>
      <w:r>
        <w:rPr>
          <w:rFonts w:cs="Times New Roman" w:ascii="Times New Roman" w:hAnsi="Times New Roman"/>
        </w:rPr>
        <w:t>Она отдалась во власть красок. Отдалась разливу цвета, таинственным образом наполнившим ее воображение; неукротимой страсти рисования. Она не старалась ничего интерпретировать. Ни о чем не беспокоилась. Она просто рисовала до изнеможения.</w:t>
      </w:r>
    </w:p>
    <w:p>
      <w:pPr>
        <w:pStyle w:val="Normal"/>
        <w:ind w:firstLine="567"/>
        <w:jc w:val="both"/>
        <w:rPr>
          <w:rFonts w:ascii="Times New Roman" w:hAnsi="Times New Roman" w:cs="Times New Roman"/>
        </w:rPr>
      </w:pPr>
      <w:r>
        <w:rPr>
          <w:rFonts w:cs="Times New Roman" w:ascii="Times New Roman" w:hAnsi="Times New Roman"/>
        </w:rPr>
        <w:t>А потом, рухнув в постель, уснула младенческим сном.</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ейми спала, когда раздался стук в дверь.</w:t>
      </w:r>
    </w:p>
    <w:p>
      <w:pPr>
        <w:pStyle w:val="Normal"/>
        <w:ind w:firstLine="567"/>
        <w:jc w:val="both"/>
        <w:rPr>
          <w:rFonts w:ascii="Times New Roman" w:hAnsi="Times New Roman" w:cs="Times New Roman"/>
        </w:rPr>
      </w:pPr>
      <w:r>
        <w:rPr>
          <w:rFonts w:cs="Times New Roman" w:ascii="Times New Roman" w:hAnsi="Times New Roman"/>
        </w:rPr>
        <w:t>Он смешался с ее сновидениями. Она видела новый чудесный сон, в котором летела над лесистыми холмами. Она скользила легко и уверенно в сторону дома, а спину ей пригревало солнце. Она никогда не испытывала подобного чувства. Внизу, в том самом доме, ее ждал кто-то, кто ее любил. Там, у дверей. Она почти разглядела его...</w:t>
      </w:r>
    </w:p>
    <w:p>
      <w:pPr>
        <w:pStyle w:val="Normal"/>
        <w:ind w:firstLine="567"/>
        <w:jc w:val="both"/>
        <w:rPr>
          <w:rFonts w:ascii="Times New Roman" w:hAnsi="Times New Roman" w:cs="Times New Roman"/>
        </w:rPr>
      </w:pPr>
      <w:r>
        <w:rPr>
          <w:rFonts w:cs="Times New Roman" w:ascii="Times New Roman" w:hAnsi="Times New Roman"/>
        </w:rPr>
        <w:t>На этот раз постучали сильнее, и Джейми проснулась. И услышала голос.</w:t>
      </w:r>
    </w:p>
    <w:p>
      <w:pPr>
        <w:pStyle w:val="Normal"/>
        <w:ind w:firstLine="567"/>
        <w:jc w:val="both"/>
        <w:rPr>
          <w:rFonts w:ascii="Times New Roman" w:hAnsi="Times New Roman" w:cs="Times New Roman"/>
        </w:rPr>
      </w:pPr>
      <w:r>
        <w:rPr>
          <w:rFonts w:cs="Times New Roman" w:ascii="Times New Roman" w:hAnsi="Times New Roman"/>
        </w:rPr>
        <w:t>Она удивленно открыла глаза, потом села, взъерошила волосы и протер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w:t>
      </w:r>
    </w:p>
    <w:p>
      <w:pPr>
        <w:pStyle w:val="Normal"/>
        <w:ind w:firstLine="567"/>
        <w:jc w:val="both"/>
        <w:rPr>
          <w:rFonts w:ascii="Times New Roman" w:hAnsi="Times New Roman" w:cs="Times New Roman"/>
        </w:rPr>
      </w:pPr>
      <w:r>
        <w:rPr>
          <w:rFonts w:cs="Times New Roman" w:ascii="Times New Roman" w:hAnsi="Times New Roman"/>
        </w:rPr>
        <w:t>Это был мужской голос, тихий, но настойчивый. Его голос.</w:t>
      </w:r>
    </w:p>
    <w:p>
      <w:pPr>
        <w:pStyle w:val="Normal"/>
        <w:ind w:firstLine="567"/>
        <w:jc w:val="both"/>
        <w:rPr>
          <w:rFonts w:ascii="Times New Roman" w:hAnsi="Times New Roman" w:cs="Times New Roman"/>
        </w:rPr>
      </w:pPr>
      <w:r>
        <w:rPr>
          <w:rFonts w:cs="Times New Roman" w:ascii="Times New Roman" w:hAnsi="Times New Roman"/>
        </w:rPr>
        <w:t>Она решила не отвечать. Она будет сидеть молча, не обращая внимания, пока он не уйдет. Приготовившись к обороне, она прислонилась спиной к стене и сложила на груди руки. Но непреодолимое желание сыграло свою предательскую р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м?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Эдвард Рокфорд. — Пауза. — Джейми, пожалуйста, дай мне минуту, чтобы все объ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фыркнула она, вспомнив их ссору на тротуаре и сразу рассвирепев. — Уходи.</w:t>
      </w:r>
    </w:p>
    <w:p>
      <w:pPr>
        <w:pStyle w:val="Normal"/>
        <w:ind w:firstLine="567"/>
        <w:jc w:val="both"/>
        <w:rPr>
          <w:rFonts w:ascii="Times New Roman" w:hAnsi="Times New Roman" w:cs="Times New Roman"/>
        </w:rPr>
      </w:pPr>
      <w:r>
        <w:rPr>
          <w:rFonts w:cs="Times New Roman" w:ascii="Times New Roman" w:hAnsi="Times New Roman"/>
        </w:rPr>
        <w:t>Она прислушалась, надеясь различить его шаги, но тишина была мертвой. Никакого движ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Ну, — спросила она, повысив голос, — ты еще не ушел? Я занята, у меня много дел, и я не могу тратить время попусту. Ты должен немедленно уйти.</w:t>
      </w:r>
    </w:p>
    <w:p>
      <w:pPr>
        <w:pStyle w:val="Normal"/>
        <w:ind w:firstLine="567"/>
        <w:jc w:val="both"/>
        <w:rPr>
          <w:rFonts w:ascii="Times New Roman" w:hAnsi="Times New Roman" w:cs="Times New Roman"/>
        </w:rPr>
      </w:pPr>
      <w:r>
        <w:rPr>
          <w:rFonts w:cs="Times New Roman" w:ascii="Times New Roman" w:hAnsi="Times New Roman"/>
        </w:rPr>
        <w:t>Она снова подождала, подавшись к двери, чтобы лучше слышать. Напряженно прислушалась. Нич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Джейми чуть не рассмеялась. Выпрямившись, она стиснула зубы и прищурилась. Ну и пусть стоит здесь, пока не пустит корни.</w:t>
      </w:r>
    </w:p>
    <w:p>
      <w:pPr>
        <w:pStyle w:val="Normal"/>
        <w:ind w:firstLine="567"/>
        <w:jc w:val="both"/>
        <w:rPr>
          <w:rFonts w:ascii="Times New Roman" w:hAnsi="Times New Roman" w:cs="Times New Roman"/>
        </w:rPr>
      </w:pPr>
      <w:r>
        <w:rPr>
          <w:rFonts w:cs="Times New Roman" w:ascii="Times New Roman" w:hAnsi="Times New Roman"/>
        </w:rPr>
        <w:t>Разозлившись, она окончательно встала, умылась, почистила зубы, убрала ночную рубашку в ящик и натянула джинсы с майкой. Она сняла простыни и сложила диван-кровать. Войдя в кухоньку, достала кофейные зерна.</w:t>
      </w:r>
    </w:p>
    <w:p>
      <w:pPr>
        <w:pStyle w:val="Normal"/>
        <w:ind w:firstLine="567"/>
        <w:jc w:val="both"/>
        <w:rPr>
          <w:rFonts w:ascii="Times New Roman" w:hAnsi="Times New Roman" w:cs="Times New Roman"/>
        </w:rPr>
      </w:pPr>
      <w:r>
        <w:rPr>
          <w:rFonts w:cs="Times New Roman" w:ascii="Times New Roman" w:hAnsi="Times New Roman"/>
        </w:rPr>
        <w:t>Тут она остановилась и прислушалась. Ничего.</w:t>
      </w:r>
    </w:p>
    <w:p>
      <w:pPr>
        <w:pStyle w:val="Normal"/>
        <w:ind w:firstLine="567"/>
        <w:jc w:val="both"/>
        <w:rPr>
          <w:rFonts w:ascii="Times New Roman" w:hAnsi="Times New Roman" w:cs="Times New Roman"/>
        </w:rPr>
      </w:pPr>
      <w:r>
        <w:rPr>
          <w:rFonts w:cs="Times New Roman" w:ascii="Times New Roman" w:hAnsi="Times New Roman"/>
        </w:rPr>
        <w:t>Джейми нажала на кнопку кофемолки, и студия наполнилась звуками и густым ароматом свежесмолотого кофе. Поставив кофеварку, она налила в нее воды и приготовила свою любимую круж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произнесла она. — Ты еще не ушел?</w:t>
      </w:r>
    </w:p>
    <w:p>
      <w:pPr>
        <w:pStyle w:val="Normal"/>
        <w:ind w:firstLine="567"/>
        <w:jc w:val="both"/>
        <w:rPr>
          <w:rFonts w:ascii="Times New Roman" w:hAnsi="Times New Roman" w:cs="Times New Roman"/>
        </w:rPr>
      </w:pPr>
      <w:r>
        <w:rPr>
          <w:rFonts w:cs="Times New Roman" w:ascii="Times New Roman" w:hAnsi="Times New Roman"/>
        </w:rPr>
        <w:t>Ни звука.</w:t>
      </w:r>
    </w:p>
    <w:p>
      <w:pPr>
        <w:pStyle w:val="Normal"/>
        <w:ind w:firstLine="567"/>
        <w:jc w:val="both"/>
        <w:rPr>
          <w:rFonts w:ascii="Times New Roman" w:hAnsi="Times New Roman" w:cs="Times New Roman"/>
        </w:rPr>
      </w:pPr>
      <w:r>
        <w:rPr>
          <w:rFonts w:cs="Times New Roman" w:ascii="Times New Roman" w:hAnsi="Times New Roman"/>
        </w:rPr>
        <w:t>Она решительно направилась к двери, отперла ее и выглянула нару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еще здесь. Я хочу взять свою газету...</w:t>
      </w:r>
    </w:p>
    <w:p>
      <w:pPr>
        <w:pStyle w:val="Normal"/>
        <w:ind w:firstLine="567"/>
        <w:jc w:val="both"/>
        <w:rPr>
          <w:rFonts w:ascii="Times New Roman" w:hAnsi="Times New Roman" w:cs="Times New Roman"/>
        </w:rPr>
      </w:pPr>
      <w:r>
        <w:rPr>
          <w:rFonts w:cs="Times New Roman" w:ascii="Times New Roman" w:hAnsi="Times New Roman"/>
        </w:rPr>
        <w:t>Эдвард наклонился, поднял газету и протянул ей. Ему не будет позволено войти. Джейми подняла одну бровь, передернула плечами и уперла руки в бо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оставить газету себе. Ничего не имею против, — сказала она и повернулась, чтобы войти в студ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Позволь мне войти, только на одну минуту.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не хотелось.</w:t>
      </w:r>
    </w:p>
    <w:p>
      <w:pPr>
        <w:pStyle w:val="Normal"/>
        <w:ind w:firstLine="567"/>
        <w:jc w:val="both"/>
        <w:rPr>
          <w:rFonts w:ascii="Times New Roman" w:hAnsi="Times New Roman" w:cs="Times New Roman"/>
        </w:rPr>
      </w:pPr>
      <w:r>
        <w:rPr>
          <w:rFonts w:cs="Times New Roman" w:ascii="Times New Roman" w:hAnsi="Times New Roman"/>
        </w:rPr>
        <w:t>Ее глаза встретились с его глазами, этими черными, неистовыми, беспокойными глазами, которые влекли ее, все сильнее и си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войди, — проворчала она. — Но только на одну мину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меня благодарить. Я не собираюсь доставлять тебе удовольствие. — Она налила себе в кружку кофе, уселась на единственный стул и, опершись подбородком на руку, спросила: — Ну так что?</w:t>
      </w:r>
    </w:p>
    <w:p>
      <w:pPr>
        <w:pStyle w:val="Normal"/>
        <w:ind w:firstLine="567"/>
        <w:jc w:val="both"/>
        <w:rPr>
          <w:rFonts w:ascii="Times New Roman" w:hAnsi="Times New Roman" w:cs="Times New Roman"/>
        </w:rPr>
      </w:pPr>
      <w:r>
        <w:rPr>
          <w:rFonts w:cs="Times New Roman" w:ascii="Times New Roman" w:hAnsi="Times New Roman"/>
        </w:rPr>
        <w:t>Эдвард стоял посередине комнаты, засунув руки в карманы темных брюк. Голубая рубашка была распахнута на шее, рукава закат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не затем, чтобы извиниться, — начал он, но Джейми оборва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можешь отправляться.</w:t>
      </w:r>
    </w:p>
    <w:p>
      <w:pPr>
        <w:pStyle w:val="Normal"/>
        <w:ind w:firstLine="567"/>
        <w:jc w:val="both"/>
        <w:rPr>
          <w:rFonts w:ascii="Times New Roman" w:hAnsi="Times New Roman" w:cs="Times New Roman"/>
        </w:rPr>
      </w:pPr>
      <w:r>
        <w:rPr>
          <w:rFonts w:cs="Times New Roman" w:ascii="Times New Roman" w:hAnsi="Times New Roman"/>
        </w:rPr>
        <w:t>Поставив кружку и положив ладони на колени, она смотрела ему прямо в лицо. На его губах заиграла слабая улыбка. Он глубок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огда извини. Но я хотел бы все объ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тот день, то, что я 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казала тебе тогда, Эдвард, я не хотела бы все это продол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хочешь сказать, что тебе все безразлично? Таким будет твой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ничего отвечать, ни тебе, ни кому бы то ни было. Я отвечаю сама за себя. Я взрослая, не завишу ни от кого и держу ответ только перед самой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было бы прекрасно, если бы ты была счастл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частлива! Да как ты смеешь? Как ты смеешь говорить мне о том, что я чувствую? Кем ты себя воображаешь, гадалкой? Ясновид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я просто человек, человек который неожиданно...</w:t>
      </w:r>
    </w:p>
    <w:p>
      <w:pPr>
        <w:pStyle w:val="Normal"/>
        <w:ind w:firstLine="567"/>
        <w:jc w:val="both"/>
        <w:rPr>
          <w:rFonts w:ascii="Times New Roman" w:hAnsi="Times New Roman" w:cs="Times New Roman"/>
        </w:rPr>
      </w:pPr>
      <w:r>
        <w:rPr>
          <w:rFonts w:cs="Times New Roman" w:ascii="Times New Roman" w:hAnsi="Times New Roman"/>
        </w:rPr>
        <w:t>Он остановился, тяжело дыша, словно приблизившись к опасной черте и балансируя над пропастью. Еще один шаг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не чашечку кофе,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ре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разве ты не понимаешь меня? Не видишь, как мне тяж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уходи. Иди домой, Эд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И не хочу. Я десять лет старался отучить себя чувствовать. Старался быть глухим к нежности, к заботе... любви. И очень преуспел в этом. Иногда мне даже удается обмануть самого себя. Смотрюсь в зеркало и вижу перед собой человека холодного и твердого, как гранит. Ничто меня не трогает. Ничто не волнует. А самое главное, ничто не могло затронуть мою душу. Но ты сделала это, Джейми. Ты.</w:t>
      </w:r>
    </w:p>
    <w:p>
      <w:pPr>
        <w:pStyle w:val="Normal"/>
        <w:ind w:firstLine="567"/>
        <w:jc w:val="both"/>
        <w:rPr>
          <w:rFonts w:ascii="Times New Roman" w:hAnsi="Times New Roman" w:cs="Times New Roman"/>
        </w:rPr>
      </w:pPr>
      <w:r>
        <w:rPr>
          <w:rFonts w:cs="Times New Roman" w:ascii="Times New Roman" w:hAnsi="Times New Roman"/>
        </w:rPr>
        <w:t>Его взгляд смягчился, и прежде чем он опустил глаза, в них мелькнула незащищенность. А голос настойчив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в ту ночь, когда мы встретились, мне не хотелось уходить из дома. С меня было достаточно всех этих приемов, бессмысленных светских сборищ. Я не хотел туда идти. Но что-то заставило меня. О, не смотри на меня так! Я не собираюсь говорить, что это была какая-то сверхъестественная 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 сказала Джейми с нервным смешком, — а то я уже начала беспокоиться з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сам начал беспокоиться в последнее время, поверь мне. — Он усмехнулся, поймав ее настороженный взгляд. — Джейми, может быть, это была не более чем моя несбывшаяся надежда, безрассудный оптимизм, но я почувствовал в тот вечер, что должен пойти. А когда я увидел, что ты идешь мне навстречу, внутренний голос мне сказал: «Да, да! Это то, чего ты ждешь». Возможно, виной тому была твоя красота, может быть, то, как ты замялась в нерешительности, откидывая волосы с лица. Но мое... мое сердце, кажется, узнало тебя.</w:t>
      </w:r>
    </w:p>
    <w:p>
      <w:pPr>
        <w:pStyle w:val="Normal"/>
        <w:ind w:firstLine="567"/>
        <w:jc w:val="both"/>
        <w:rPr>
          <w:rFonts w:ascii="Times New Roman" w:hAnsi="Times New Roman" w:cs="Times New Roman"/>
        </w:rPr>
      </w:pPr>
      <w:r>
        <w:rPr>
          <w:rFonts w:cs="Times New Roman" w:ascii="Times New Roman" w:hAnsi="Times New Roman"/>
        </w:rPr>
        <w:t>Джейми отпря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я только напомнила тебе о том, что случилось десять лет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зко сказал он, а потом повторил тише, глядя ей в глаза: — Нет. Потом, когда отъехало такси, я тоже подумал об этом. Искал причину в этом. Это бы так просто все объяснило. — Он криво усмехнулся. — И тогда, возможно, я смог бы забыть тебя. Но нет, Джейми, такому счастью не суждено было случиться.</w:t>
      </w:r>
    </w:p>
    <w:p>
      <w:pPr>
        <w:pStyle w:val="Normal"/>
        <w:ind w:firstLine="567"/>
        <w:jc w:val="both"/>
        <w:rPr>
          <w:rFonts w:ascii="Times New Roman" w:hAnsi="Times New Roman" w:cs="Times New Roman"/>
        </w:rPr>
      </w:pPr>
      <w:r>
        <w:rPr>
          <w:rFonts w:cs="Times New Roman" w:ascii="Times New Roman" w:hAnsi="Times New Roman"/>
        </w:rPr>
        <w:t>Уголки ее губ опустились. Ее охватили те же горькие чувства, такое же смущение, такое же непреодолимое влеч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кофе с молоком? С сахаром? — спросила она, слабо вздохну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сто черный, спасибо... сладкая, — поддразнил он.</w:t>
      </w:r>
    </w:p>
    <w:p>
      <w:pPr>
        <w:pStyle w:val="Normal"/>
        <w:ind w:firstLine="567"/>
        <w:jc w:val="both"/>
        <w:rPr>
          <w:rFonts w:ascii="Times New Roman" w:hAnsi="Times New Roman" w:cs="Times New Roman"/>
        </w:rPr>
      </w:pPr>
      <w:r>
        <w:rPr>
          <w:rFonts w:cs="Times New Roman" w:ascii="Times New Roman" w:hAnsi="Times New Roman"/>
        </w:rPr>
        <w:t>Они оба рассмеялись. Налив кружку до краев, Джейми принесла ему кофе и села рядом с ним на диван. Слегка дотронувшись до его свободной руки, она сложила руки на колен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что произошло десять лет назад? Может быть, ты мне сейчас расскажешь?</w:t>
      </w:r>
    </w:p>
    <w:p>
      <w:pPr>
        <w:pStyle w:val="Normal"/>
        <w:ind w:firstLine="567"/>
        <w:jc w:val="both"/>
        <w:rPr>
          <w:rFonts w:ascii="Times New Roman" w:hAnsi="Times New Roman" w:cs="Times New Roman"/>
        </w:rPr>
      </w:pPr>
      <w:r>
        <w:rPr>
          <w:rFonts w:cs="Times New Roman" w:ascii="Times New Roman" w:hAnsi="Times New Roman"/>
        </w:rPr>
        <w:t>Он наклонил голову над кружкой, уставившись в темную жидкость, его мысли были далеко. Так продолжалось мгновенье. Потом он поднял голову и взглянул ей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своенравным. Дерзким. Влюбился в девушку. Она отвечала мне взаимностью. Я уговорил ее сбежать, это звучало так романтично. Наплевать на все традиции. Что-то вроде этого. Она была из большой семьи со Среднего Запада, мечтала о свадьбе, пробном браке... и обо всем таком. А я таким образом хотел испытать ее любовь. Согласись убежать со мной! Пошли все остальное к черту... — Он проглотил ком в горле, безуспешно пытаясь справиться с дыханием, стараясь, чтобы в голосе не звучала боль. — По дороге случилось несчастье. Пьяный водитель. Она погиб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 прошептала Джейми, и по щекам ее побежали слезы. — Я так тебе сочувствую... — Она дотронулась до его руки, прижалась щекой к его плечу. Ей так хотелось обнять его, прижать к своей груди, обнять так крепко, чтобы унять его дрожь, но все что, она могла сделать, — это погладить его руку.</w:t>
      </w:r>
    </w:p>
    <w:p>
      <w:pPr>
        <w:pStyle w:val="Normal"/>
        <w:ind w:firstLine="567"/>
        <w:jc w:val="both"/>
        <w:rPr>
          <w:rFonts w:ascii="Times New Roman" w:hAnsi="Times New Roman" w:cs="Times New Roman"/>
        </w:rPr>
      </w:pPr>
      <w:r>
        <w:rPr>
          <w:rFonts w:cs="Times New Roman" w:ascii="Times New Roman" w:hAnsi="Times New Roman"/>
        </w:rPr>
        <w:t>Откинув голову, он закрыл глаза. У него ходили желваки, но он стиснул зубы и не произнес ни слова. Через мгновенье он поднял голову, провел рукой по лицу и сделал глоток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 мягко сказал он. — Извини. Я впервые произнес это всл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 Джейми закусила губу. — Я хотела бы что-то сделать или сказать. Я так сожалею. Мне не следовало вызывать тебя на такую откро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обходимо было сказать об этом! Разве ты не понимаешь, Джейми? — сказал он, повернув к ней свое лицо. Его колени коснулись ее колен. Его присутствие было осязаемым, она не могла его не замечать. — Все мои уловки, к которым я прибегал долгие годы, оказались бесполезными теперь. И причина в тебе. Потому что нравится мне это или нет, хочу я этого или не хочу, но ко мне вернулась способность чувствовать. Моя защита больше не работает. Я не могу больше притворяться. Не могу больше так 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что же нам делать? Я не знаю, что делать. Не знаю, как быть.</w:t>
      </w:r>
    </w:p>
    <w:p>
      <w:pPr>
        <w:pStyle w:val="Normal"/>
        <w:ind w:firstLine="567"/>
        <w:jc w:val="both"/>
        <w:rPr>
          <w:rFonts w:ascii="Times New Roman" w:hAnsi="Times New Roman" w:cs="Times New Roman"/>
        </w:rPr>
      </w:pPr>
      <w:r>
        <w:rPr>
          <w:rFonts w:cs="Times New Roman" w:ascii="Times New Roman" w:hAnsi="Times New Roman"/>
        </w:rPr>
        <w:t>Он притянул ее к себе, притянул так близко, что расслышал легкое биение ее сердца. Закрыв глаза, он прижался лицом к ее воло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не знаю, моя дорогая. Кажется, держать тебя вот так, как сейчас, единственно правильный ответ.</w:t>
      </w:r>
    </w:p>
    <w:p>
      <w:pPr>
        <w:pStyle w:val="Normal"/>
        <w:ind w:firstLine="567"/>
        <w:jc w:val="both"/>
        <w:rPr>
          <w:rFonts w:ascii="Times New Roman" w:hAnsi="Times New Roman" w:cs="Times New Roman"/>
        </w:rPr>
      </w:pPr>
      <w:r>
        <w:rPr>
          <w:rFonts w:cs="Times New Roman" w:ascii="Times New Roman" w:hAnsi="Times New Roman"/>
        </w:rPr>
        <w:t>Он погрузил свое лицо в ее волосы, вдыхая аромат, чувствуя, как ее тепло проникает в него, возрождая его к жизни. Это нежное тепло заполняло пустоту внутри него.</w:t>
      </w:r>
    </w:p>
    <w:p>
      <w:pPr>
        <w:pStyle w:val="Normal"/>
        <w:ind w:firstLine="567"/>
        <w:jc w:val="both"/>
        <w:rPr>
          <w:rFonts w:ascii="Times New Roman" w:hAnsi="Times New Roman" w:cs="Times New Roman"/>
        </w:rPr>
      </w:pPr>
      <w:r>
        <w:rPr>
          <w:rFonts w:cs="Times New Roman" w:ascii="Times New Roman" w:hAnsi="Times New Roman"/>
        </w:rPr>
        <w:t>Но она выр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не сжимай меня так си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обиженно и недоуменно спросил он.</w:t>
      </w:r>
    </w:p>
    <w:p>
      <w:pPr>
        <w:pStyle w:val="Normal"/>
        <w:ind w:firstLine="567"/>
        <w:jc w:val="both"/>
        <w:rPr>
          <w:rFonts w:ascii="Times New Roman" w:hAnsi="Times New Roman" w:cs="Times New Roman"/>
        </w:rPr>
      </w:pPr>
      <w:r>
        <w:rPr>
          <w:rFonts w:cs="Times New Roman" w:ascii="Times New Roman" w:hAnsi="Times New Roman"/>
        </w:rPr>
        <w:t>Джейми покачала головой и выскользнула из его р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Мне... мне так неудобно. Я... я не знаю. Про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испытываешь ко мне никаких чувств? — спросил он, откинувшись назад, так спокойно, словно говорил о пого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 к тебе? — глупо повторила она, заморг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жейми, чувств. Желания? Страсти? Хоть намека на люб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я сказала тебе с самого начала, что не хотела быть втянутой ни во что. Я так занята, так поглощена сво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резко сказал он, — поглощена своим рисованием. Да. Я знаю, как это важно для тебя. Это то, что ты можешь делать сама. Одна. Обособленно. То, что ты можешь делать, а потом сама себя казнить за это. Картины не особенно хороши. Не слишком хорошо продаются на выставке. 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нятия не имеешь обо всем этом. Это только еще раз доказывает, как плохо ты знаешь меня, как мало понимаешь. Я люблю рис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лает тебя счастли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делает меня счастли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ты сейчас счастлива. Тебя устраивает та жизнь, которой ты живешь, а я незвано вторгся в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ты тогда говорила? — мягко спросил он, наклонившись к ней так близко, что она почувствовала его теплое дыхание на своем лице. Он пытался заглянуть в ее глаза. — Что ты хочешь сказать,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прошептала она, отводя взгляд в сторону, но он, нежно взяв ее за подбородок, повернул ее лицо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Джейми. Что тебе всегда хотелось сказать, когда рядом не было того, кто мог бы тебя услышать? Чем ты хотела поделиться, какой радостью, какой печалью, когда рядом не было того, кто мог бы подставить свое плечо? — обняв ее одной рукой, он притянул ее к себе. — Скажи мне, Джейми, скажи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Это не в моем характ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шепнул он ей на ухо. — Знаю. Потому что мы с тобой похожи, ты и я. Но сейчас, здесь, ты можешь довериться мне. Говори все, что захочешь. Ты можешь открыть мне свою ду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потом? — вскочив, закричала она. Она стояла перед ним, выпрямившись, и глаза ее пылали гневом. — Я не могу сделать этого, Эдвард. Я не хочу. Это меня страш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Он вздохнул и положил руки на колени, опустив голову и чувствуя себя побежденным. Когда он поднял голову, На губах его играла спокойная самокритичная улыбка. — Сейчас я допью свой кофе и уй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жалею, —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это я сожалею. — Он помедлил, уставившись на свои руки, потом поднял голову, и их взгляды встретились. В его глазах, глазах сильного уверенного мужчины, была мука.</w:t>
      </w:r>
    </w:p>
    <w:p>
      <w:pPr>
        <w:pStyle w:val="Normal"/>
        <w:ind w:firstLine="567"/>
        <w:jc w:val="both"/>
        <w:rPr>
          <w:rFonts w:ascii="Times New Roman" w:hAnsi="Times New Roman" w:cs="Times New Roman"/>
        </w:rPr>
      </w:pPr>
      <w:r>
        <w:rPr>
          <w:rFonts w:cs="Times New Roman" w:ascii="Times New Roman" w:hAnsi="Times New Roman"/>
        </w:rPr>
        <w:t>Стоя в другом конце комнаты, Джейми чувствовала исходящую от него силу. Это была не просто физическая сила, это была сила духа. Он обладал мужеством, которое ей трудно было постичь, отвагой, которой она могла восхищаться, но которой не могла похвалиться сама. Такой мужчина не может потерпеть поражения в жизни. Только не он. Никогда.</w:t>
      </w:r>
    </w:p>
    <w:p>
      <w:pPr>
        <w:pStyle w:val="Normal"/>
        <w:ind w:firstLine="567"/>
        <w:jc w:val="both"/>
        <w:rPr>
          <w:rFonts w:ascii="Times New Roman" w:hAnsi="Times New Roman" w:cs="Times New Roman"/>
        </w:rPr>
      </w:pPr>
      <w:r>
        <w:rPr>
          <w:rFonts w:cs="Times New Roman" w:ascii="Times New Roman" w:hAnsi="Times New Roman"/>
        </w:rPr>
        <w:t>С одной стороны, она, как ребенок, нуждалась в покровительстве и защите, с другой, будучи женщиной, испытывала импульсивный, стремительный и необычайный напор эмо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Давай я заварю свежий кофе, и мы поговорим. Я буду говорить, — покраснев, сказала Джейми. — Не уходи пока. Давай побудем еще немного вместе и посмотрим, что из этого получится. И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т, — усмехнулся он. Его черные глаза вспыхнули. — Как скажешь. — Он хрипло рассмеялся. — Удивительно! Джейми, скажи мне, что мне удалось сделать в конце концов прави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засмеялась она в ответ, пытаясь не очень демонстрировать свои чувства. — Не очень обольщайся. У меня все еще остаются сомнения относительно тебя.</w:t>
      </w:r>
    </w:p>
    <w:p>
      <w:pPr>
        <w:pStyle w:val="Normal"/>
        <w:ind w:firstLine="567"/>
        <w:jc w:val="both"/>
        <w:rPr>
          <w:rFonts w:ascii="Times New Roman" w:hAnsi="Times New Roman" w:cs="Times New Roman"/>
        </w:rPr>
      </w:pPr>
      <w:r>
        <w:rPr>
          <w:rFonts w:cs="Times New Roman" w:ascii="Times New Roman" w:hAnsi="Times New Roman"/>
        </w:rPr>
        <w:t>Она протянула ему чашку свежезаваренного кофе, и их руки встретились. Джейми почувствовала, как ее охватывает возбуждение. Она почувствовала тонкий запах его одеколона, увидела золотые искорки вокруг черных зрачков, почувствовала на расстоянии тепло его тела. Она быстро сунула руку в карм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ирай руку, — сказал он, беря ее руку. Его пальцы переплелись с ее пальцами. — Возьми меня за руку. Позволь мне коснуться тебя. Коснись меня сама.</w:t>
      </w:r>
    </w:p>
    <w:p>
      <w:pPr>
        <w:pStyle w:val="Normal"/>
        <w:ind w:firstLine="567"/>
        <w:jc w:val="both"/>
        <w:rPr>
          <w:rFonts w:ascii="Times New Roman" w:hAnsi="Times New Roman" w:cs="Times New Roman"/>
        </w:rPr>
      </w:pPr>
      <w:r>
        <w:rPr>
          <w:rFonts w:cs="Times New Roman" w:ascii="Times New Roman" w:hAnsi="Times New Roman"/>
        </w:rPr>
        <w:t>Она хихикнула, как школьница, как девочка на первом свидании, — и взяла его руку в свои. Джейми сидела на диване рядом с ним. Их бедра соприкасались, пальцы были переплетены. По ее руке разливалось тепло, нежное успокаивающее тепло, которое растопило ее сомнения. Это было чудесно. Это было наслаждение. Подняв голову, она прижалась к его плечу и взглянула ему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о,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ты так счит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ой милый. Такой замечательный человек. Ты мог бы быть хорошим друг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 раз то, к чему я стремлюсь, — ответил он, глядя на нее с улыбкой. Он поцеловал ее в лоб. — Стать хорошим другом. — Еще один поцелуй. Самым лучшим другом. — Еще один. — Любовником...</w:t>
      </w:r>
    </w:p>
    <w:p>
      <w:pPr>
        <w:pStyle w:val="Normal"/>
        <w:ind w:firstLine="567"/>
        <w:jc w:val="both"/>
        <w:rPr>
          <w:rFonts w:ascii="Times New Roman" w:hAnsi="Times New Roman" w:cs="Times New Roman"/>
        </w:rPr>
      </w:pPr>
      <w:r>
        <w:rPr>
          <w:rFonts w:cs="Times New Roman" w:ascii="Times New Roman" w:hAnsi="Times New Roman"/>
        </w:rPr>
        <w:t>Она отпрянула, но он притянул ее к себе, нежно, но крепко обнял и снова поцеловал. На этот раз в губы. Его губы были теплыми и нежными, сладкими, как м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ормальные желания, Джейми. Не надо пугаться. Тем более меня. Ты не должна бояться меня.</w:t>
      </w:r>
    </w:p>
    <w:p>
      <w:pPr>
        <w:pStyle w:val="Normal"/>
        <w:ind w:firstLine="567"/>
        <w:jc w:val="both"/>
        <w:rPr>
          <w:rFonts w:ascii="Times New Roman" w:hAnsi="Times New Roman" w:cs="Times New Roman"/>
        </w:rPr>
      </w:pPr>
      <w:r>
        <w:rPr>
          <w:rFonts w:cs="Times New Roman" w:ascii="Times New Roman" w:hAnsi="Times New Roman"/>
        </w:rPr>
        <w:t>Он снова поцеловал ее, нежно и с мольбой, и все ее сомнения исчезли, отступили в укромные уголки сознания. Подняв голову, чтобы заглянуть ей в глаза, он прочел в них то, на что надеялся. Улыбаясь, он наклонился, чтобы поцеловать ее снова.</w:t>
      </w:r>
    </w:p>
    <w:p>
      <w:pPr>
        <w:pStyle w:val="Normal"/>
        <w:ind w:firstLine="567"/>
        <w:jc w:val="both"/>
        <w:rPr>
          <w:rFonts w:ascii="Times New Roman" w:hAnsi="Times New Roman" w:cs="Times New Roman"/>
        </w:rPr>
      </w:pPr>
      <w:r>
        <w:rPr>
          <w:rFonts w:cs="Times New Roman" w:ascii="Times New Roman" w:hAnsi="Times New Roman"/>
        </w:rPr>
        <w:t>Джейми прижалась к нему и прильнула губами к его губам. Ее руки коснулись его лица, кончики пальцев скользнули по его щекам, вискам. Обхватив его голову руками, она держала ее в своих маленьких ладонях, как только что обретенное сокровище. Сладкое тепло разливалось по ее телу, груди, животу, проникая в самую глубину. Она чувствовала себя счастливой и прекрасной, умиленной и порывистой. Поджав ноги, Джейми потянулась к нему всем телом.</w:t>
      </w:r>
    </w:p>
    <w:p>
      <w:pPr>
        <w:pStyle w:val="Normal"/>
        <w:ind w:firstLine="567"/>
        <w:jc w:val="both"/>
        <w:rPr>
          <w:rFonts w:ascii="Times New Roman" w:hAnsi="Times New Roman" w:cs="Times New Roman"/>
        </w:rPr>
      </w:pPr>
      <w:r>
        <w:rPr>
          <w:rFonts w:cs="Times New Roman" w:ascii="Times New Roman" w:hAnsi="Times New Roman"/>
        </w:rPr>
        <w:t>Эдвард со стоном обнял ее, целуя и шепча ее имя. Потом, вытянувшись на спине, притянул ее к себе.</w:t>
      </w:r>
    </w:p>
    <w:p>
      <w:pPr>
        <w:pStyle w:val="Normal"/>
        <w:ind w:firstLine="567"/>
        <w:jc w:val="both"/>
        <w:rPr>
          <w:rFonts w:ascii="Times New Roman" w:hAnsi="Times New Roman" w:cs="Times New Roman"/>
        </w:rPr>
      </w:pPr>
      <w:r>
        <w:rPr>
          <w:rFonts w:cs="Times New Roman" w:ascii="Times New Roman" w:hAnsi="Times New Roman"/>
        </w:rPr>
        <w:t>Джейми била дрожь. Она смеялась, не в силах остановиться. Потом уткнулась лицом ему в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Рокфорд... Я думала, что мы собирались п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моя дорогая. Я твой слушатель поневоле.</w:t>
      </w:r>
    </w:p>
    <w:p>
      <w:pPr>
        <w:pStyle w:val="Normal"/>
        <w:ind w:firstLine="567"/>
        <w:jc w:val="both"/>
        <w:rPr>
          <w:rFonts w:ascii="Times New Roman" w:hAnsi="Times New Roman" w:cs="Times New Roman"/>
        </w:rPr>
      </w:pPr>
      <w:r>
        <w:rPr>
          <w:rFonts w:cs="Times New Roman" w:ascii="Times New Roman" w:hAnsi="Times New Roman"/>
        </w:rPr>
        <w:t>Она поцеловала его в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ткуда я знаю, что ты меня слуш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уш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я знаю, что ты реагиру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яю тебя, Джейми, я реагирую.</w:t>
      </w:r>
    </w:p>
    <w:p>
      <w:pPr>
        <w:pStyle w:val="Normal"/>
        <w:ind w:firstLine="567"/>
        <w:jc w:val="both"/>
        <w:rPr>
          <w:rFonts w:ascii="Times New Roman" w:hAnsi="Times New Roman" w:cs="Times New Roman"/>
        </w:rPr>
      </w:pPr>
      <w:r>
        <w:rPr>
          <w:rFonts w:cs="Times New Roman" w:ascii="Times New Roman" w:hAnsi="Times New Roman"/>
        </w:rPr>
        <w:t>Она легонько куснула мочку его 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А это еще 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ты немного ост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ыл? Дьявол, я просто образец сдержанности. Вот я. Вот ты. Мы оба даже не скинули одежды. Если и это не сдержанность... — Он засмеялся. Потом повернул к ней свое лицо, удивленно подняв черную бровь. — Но я готов принять другие предложения, мисс Пейтон.</w:t>
      </w:r>
    </w:p>
    <w:p>
      <w:pPr>
        <w:pStyle w:val="Normal"/>
        <w:ind w:firstLine="567"/>
        <w:jc w:val="both"/>
        <w:rPr>
          <w:rFonts w:ascii="Times New Roman" w:hAnsi="Times New Roman" w:cs="Times New Roman"/>
        </w:rPr>
      </w:pPr>
      <w:r>
        <w:rPr>
          <w:rFonts w:cs="Times New Roman" w:ascii="Times New Roman" w:hAnsi="Times New Roman"/>
        </w:rPr>
        <w:t>Она удостоила его быстрым влажным поцелуем в губы, потом, оттолкнувшись, вскочила, заправила в джинсы выбившийся край майки, откинула назад вол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нам не стоит уклоняться от разговора, мистер Рокфорд.</w:t>
      </w:r>
    </w:p>
    <w:p>
      <w:pPr>
        <w:pStyle w:val="Normal"/>
        <w:ind w:firstLine="567"/>
        <w:jc w:val="both"/>
        <w:rPr>
          <w:rFonts w:ascii="Times New Roman" w:hAnsi="Times New Roman" w:cs="Times New Roman"/>
        </w:rPr>
      </w:pPr>
      <w:r>
        <w:rPr>
          <w:rFonts w:cs="Times New Roman" w:ascii="Times New Roman" w:hAnsi="Times New Roman"/>
        </w:rPr>
        <w:t>Он с сожалением вздохнул, но, едва бросив взгляд на ее лицо, спустил ноги с дивана и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жешь,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огласен.</w:t>
      </w:r>
    </w:p>
    <w:p>
      <w:pPr>
        <w:pStyle w:val="Normal"/>
        <w:ind w:firstLine="567"/>
        <w:jc w:val="both"/>
        <w:rPr>
          <w:rFonts w:ascii="Times New Roman" w:hAnsi="Times New Roman" w:cs="Times New Roman"/>
        </w:rPr>
      </w:pPr>
      <w:r>
        <w:rPr>
          <w:rFonts w:cs="Times New Roman" w:ascii="Times New Roman" w:hAnsi="Times New Roman"/>
        </w:rPr>
        <w:t>Тут он улыбнулся ей открытой улыбкой, прекрасной улыбкой, в ней светились забота и искренность. Это была настоящая улыбка друга, улыбка мужчины женщине.</w:t>
      </w:r>
    </w:p>
    <w:p>
      <w:pPr>
        <w:pStyle w:val="Normal"/>
        <w:ind w:firstLine="567"/>
        <w:jc w:val="both"/>
        <w:rPr>
          <w:rFonts w:ascii="Times New Roman" w:hAnsi="Times New Roman" w:cs="Times New Roman"/>
        </w:rPr>
      </w:pPr>
      <w:r>
        <w:rPr>
          <w:rFonts w:cs="Times New Roman" w:ascii="Times New Roman" w:hAnsi="Times New Roman"/>
        </w:rPr>
        <w:t>От этого на глазах у нее выступили слезы. Закусив губу, она протянула руку и откинула с его глаз вол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ерестаешь удивлять меня, Эдвард. Удивлять и восхищать. — Она сглотнула слезы и принужденно улыбнулась. — Приготовить тебе что-нибудь? Хочешь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голоден, а вот ты, должно быть, хочешь есть, я ведь поднял тебя с пос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это? — Она посмотрела на него широко открытыми глазами. — Я действительно голодна. Несколько дней совершенно не могла есть, сейчас чувствую, что голодна как волк. Сварю яйца. Ты как любишь?</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не надо, спасибо. А ты давай.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смогу есть, если ты будешь смотреть. Съешь хоть что-нибудь. Я могу сделать блины. Или английские булоч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лочки было бы здор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Отлично! Ты посиди, а я все приготов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возражаешь, если я похожу тут и посмотрю? — спросил Эдвард и потянулся, заложив руки за взъерошенную голову.</w:t>
      </w:r>
    </w:p>
    <w:p>
      <w:pPr>
        <w:pStyle w:val="Normal"/>
        <w:ind w:firstLine="567"/>
        <w:jc w:val="both"/>
        <w:rPr>
          <w:rFonts w:ascii="Times New Roman" w:hAnsi="Times New Roman" w:cs="Times New Roman"/>
        </w:rPr>
      </w:pPr>
      <w:r>
        <w:rPr>
          <w:rFonts w:cs="Times New Roman" w:ascii="Times New Roman" w:hAnsi="Times New Roman"/>
        </w:rPr>
        <w:t>Его красота приводила ее в трепет. Она вынуждена была отвернуться, чтобы скрыть растущее в ней возбу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действуй, — бросила она через плечо и занялась приготовлениями на кухоньке. — Откровенно говоря, там нечего особенно смотреть. Те полотна, что на полу, уже высохли. Можешь смотреть, сколько твоей душе угодно. Большая их часть ужасна. Единственная картина, с которой надо обращаться осторожно, та, что стоит на мольберте. Я работала над ней допоздна вчера ночью. Самое ужас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w:t>
      </w:r>
    </w:p>
    <w:p>
      <w:pPr>
        <w:pStyle w:val="Normal"/>
        <w:ind w:firstLine="567"/>
        <w:jc w:val="both"/>
        <w:rPr>
          <w:rFonts w:ascii="Times New Roman" w:hAnsi="Times New Roman" w:cs="Times New Roman"/>
        </w:rPr>
      </w:pPr>
      <w:r>
        <w:rPr>
          <w:rFonts w:cs="Times New Roman" w:ascii="Times New Roman" w:hAnsi="Times New Roman"/>
        </w:rPr>
        <w:t>Джейми обернулась.</w:t>
      </w:r>
    </w:p>
    <w:p>
      <w:pPr>
        <w:pStyle w:val="Normal"/>
        <w:ind w:firstLine="567"/>
        <w:jc w:val="both"/>
        <w:rPr>
          <w:rFonts w:ascii="Times New Roman" w:hAnsi="Times New Roman" w:cs="Times New Roman"/>
        </w:rPr>
      </w:pPr>
      <w:r>
        <w:rPr>
          <w:rFonts w:cs="Times New Roman" w:ascii="Times New Roman" w:hAnsi="Times New Roman"/>
        </w:rPr>
        <w:t>Эдвард стоял перед мольбертом, оцепенев от изумления. От выражения его лица у нее побежали по спине мура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прошептала она. — Что случилось?</w:t>
      </w:r>
    </w:p>
    <w:p>
      <w:pPr>
        <w:pStyle w:val="Normal"/>
        <w:ind w:firstLine="567"/>
        <w:jc w:val="both"/>
        <w:rPr>
          <w:rFonts w:ascii="Times New Roman" w:hAnsi="Times New Roman" w:cs="Times New Roman"/>
        </w:rPr>
      </w:pPr>
      <w:r>
        <w:rPr>
          <w:rFonts w:cs="Times New Roman" w:ascii="Times New Roman" w:hAnsi="Times New Roman"/>
        </w:rPr>
        <w:t>Но он просто, схватившись за голову, уставился на картину.</w:t>
      </w:r>
    </w:p>
    <w:p>
      <w:pPr>
        <w:pStyle w:val="Normal"/>
        <w:ind w:firstLine="567"/>
        <w:jc w:val="both"/>
        <w:rPr>
          <w:rFonts w:ascii="Times New Roman" w:hAnsi="Times New Roman" w:cs="Times New Roman"/>
        </w:rPr>
      </w:pPr>
      <w:r>
        <w:rPr>
          <w:rFonts w:cs="Times New Roman" w:ascii="Times New Roman" w:hAnsi="Times New Roman"/>
        </w:rPr>
        <w:t>Она подбежала к нему и легко коснулась его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w:t>
      </w:r>
    </w:p>
    <w:p>
      <w:pPr>
        <w:pStyle w:val="Normal"/>
        <w:ind w:firstLine="567"/>
        <w:jc w:val="both"/>
        <w:rPr>
          <w:rFonts w:ascii="Times New Roman" w:hAnsi="Times New Roman" w:cs="Times New Roman"/>
        </w:rPr>
      </w:pPr>
      <w:r>
        <w:rPr>
          <w:rFonts w:cs="Times New Roman" w:ascii="Times New Roman" w:hAnsi="Times New Roman"/>
        </w:rPr>
        <w:t>Он медленно повернулся к ней. Его глаза расширились. Были видны одни зрачки, черные как уг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й дом.</w:t>
      </w:r>
    </w:p>
    <w:p>
      <w:pPr>
        <w:pStyle w:val="Normal"/>
        <w:ind w:firstLine="567"/>
        <w:jc w:val="both"/>
        <w:rPr>
          <w:rFonts w:ascii="Times New Roman" w:hAnsi="Times New Roman" w:cs="Times New Roman"/>
        </w:rPr>
      </w:pPr>
      <w:r>
        <w:rPr>
          <w:rFonts w:cs="Times New Roman" w:ascii="Times New Roman" w:hAnsi="Times New Roman"/>
        </w:rPr>
        <w:t>Джейми подумала, что сейчас упадет в обморок. Все вокруг нее закружилось. Только он и картина — два предмета реального мира — оставались на месте. Она судорожно вцепилась ему в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казал?</w:t>
      </w:r>
    </w:p>
    <w:p>
      <w:pPr>
        <w:pStyle w:val="Normal"/>
        <w:ind w:firstLine="567"/>
        <w:jc w:val="both"/>
        <w:rPr>
          <w:rFonts w:ascii="Times New Roman" w:hAnsi="Times New Roman" w:cs="Times New Roman"/>
        </w:rPr>
      </w:pPr>
      <w:r>
        <w:rPr>
          <w:rFonts w:cs="Times New Roman" w:ascii="Times New Roman" w:hAnsi="Times New Roman"/>
        </w:rPr>
        <w:t>Он покачал головой, лишившись дара речи. Его глаза сузились, он сосредоточенно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что ты тут видишь? Скажи мне. Это очень важно! — вскричала она почти истерическим голосом.</w:t>
      </w:r>
    </w:p>
    <w:p>
      <w:pPr>
        <w:pStyle w:val="Normal"/>
        <w:ind w:firstLine="567"/>
        <w:jc w:val="both"/>
        <w:rPr>
          <w:rFonts w:ascii="Times New Roman" w:hAnsi="Times New Roman" w:cs="Times New Roman"/>
        </w:rPr>
      </w:pPr>
      <w:r>
        <w:rPr>
          <w:rFonts w:cs="Times New Roman" w:ascii="Times New Roman" w:hAnsi="Times New Roman"/>
        </w:rPr>
        <w:t>Он встал между ней и карт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как ты это нарисовала? Как? Кто тебе сказал? Кто показал?</w:t>
      </w:r>
    </w:p>
    <w:p>
      <w:pPr>
        <w:pStyle w:val="Normal"/>
        <w:ind w:firstLine="567"/>
        <w:jc w:val="both"/>
        <w:rPr>
          <w:rFonts w:ascii="Times New Roman" w:hAnsi="Times New Roman" w:cs="Times New Roman"/>
        </w:rPr>
      </w:pPr>
      <w:r>
        <w:rPr>
          <w:rFonts w:cs="Times New Roman" w:ascii="Times New Roman" w:hAnsi="Times New Roman"/>
        </w:rPr>
        <w:t>Сложив руки, она прижала их к подбород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о чем ты говоришь, — прошептала она. — Перестань. Ты меня пуг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тебя пугаю? — Он резко рассмеялся. — А как, по-твоему, чувствую себя, черт побери, я? Здесь... на твоей картине... мой дом! Мой собственный дом! Место, где я нахожу убежище, куда еду, чтобы скрыться от всего мира. Никто не знает об этом месте. Абсолютно. Кто отвез тебя туда? Как ты узнала?</w:t>
      </w:r>
    </w:p>
    <w:p>
      <w:pPr>
        <w:pStyle w:val="Normal"/>
        <w:ind w:firstLine="567"/>
        <w:jc w:val="both"/>
        <w:rPr>
          <w:rFonts w:ascii="Times New Roman" w:hAnsi="Times New Roman" w:cs="Times New Roman"/>
        </w:rPr>
      </w:pPr>
      <w:r>
        <w:rPr>
          <w:rFonts w:cs="Times New Roman" w:ascii="Times New Roman" w:hAnsi="Times New Roman"/>
        </w:rPr>
        <w:t>Он произнес последнюю фразу шепотом. Запустив пальцы в волосы, он пристально смотрел на нее, потрясенный настолько, что оцепенело замолчал.</w:t>
      </w:r>
    </w:p>
    <w:p>
      <w:pPr>
        <w:pStyle w:val="Normal"/>
        <w:ind w:firstLine="567"/>
        <w:jc w:val="both"/>
        <w:rPr>
          <w:rFonts w:ascii="Times New Roman" w:hAnsi="Times New Roman" w:cs="Times New Roman"/>
        </w:rPr>
      </w:pPr>
      <w:r>
        <w:rPr>
          <w:rFonts w:cs="Times New Roman" w:ascii="Times New Roman" w:hAnsi="Times New Roman"/>
        </w:rPr>
        <w:t>Джейми подняла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о, что ты тут видишь, — это пейзаж, правда? Ты хочешь мне сказать именно это?</w:t>
      </w:r>
    </w:p>
    <w:p>
      <w:pPr>
        <w:pStyle w:val="Normal"/>
        <w:ind w:firstLine="567"/>
        <w:jc w:val="both"/>
        <w:rPr>
          <w:rFonts w:ascii="Times New Roman" w:hAnsi="Times New Roman" w:cs="Times New Roman"/>
        </w:rPr>
      </w:pPr>
      <w:r>
        <w:rPr>
          <w:rFonts w:cs="Times New Roman" w:ascii="Times New Roman" w:hAnsi="Times New Roman"/>
        </w:rPr>
        <w:t>Он повернулся, чтобы вглядеться в карт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То есть, что здесь можно увидеть еще? Что ты хочешь этим сказать?</w:t>
      </w:r>
    </w:p>
    <w:p>
      <w:pPr>
        <w:pStyle w:val="Normal"/>
        <w:ind w:firstLine="567"/>
        <w:jc w:val="both"/>
        <w:rPr>
          <w:rFonts w:ascii="Times New Roman" w:hAnsi="Times New Roman" w:cs="Times New Roman"/>
        </w:rPr>
      </w:pPr>
      <w:r>
        <w:rPr>
          <w:rFonts w:cs="Times New Roman" w:ascii="Times New Roman" w:hAnsi="Times New Roman"/>
        </w:rPr>
        <w:t>Теперь была ее очередь рассмеяться. И она засмеялась нервным см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Эдвард... что никто этого не видит. — Увидев его недоверие, она махнула рукой. — Нет, это правда. Все видят только абстракцию. Мою обычную... ну, может быть, более удачную, чем обычно, абстракцию. Форму и цвет. Так было задумано, и так они все видят. Они не видят пейзажа. Они не видят дом.</w:t>
      </w:r>
    </w:p>
    <w:p>
      <w:pPr>
        <w:pStyle w:val="Normal"/>
        <w:ind w:firstLine="567"/>
        <w:jc w:val="both"/>
        <w:rPr>
          <w:rFonts w:ascii="Times New Roman" w:hAnsi="Times New Roman" w:cs="Times New Roman"/>
        </w:rPr>
      </w:pPr>
      <w:r>
        <w:rPr>
          <w:rFonts w:cs="Times New Roman" w:ascii="Times New Roman" w:hAnsi="Times New Roman"/>
        </w:rPr>
        <w:t>Говоря об этом, она стала успокаиваться или, во всяком случае, спокойнее смотреть на эту странную ситуацию. Сжавшись, Джейми проскользнула у него под мышкой и стала внимательно рассматривать карт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то, что я не вижу этого, когда рисую. Только потом. Но здесь действительно нарисованы холмы, горы, хотя не знаю как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нандоа, — глухо произнес он, прижав руку ко рту и полузакры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рога, вид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десь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й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И дверь. А здесь окно... — Она подошла ближе, всматриваясь в картину, разглядывая детали. Она почти вплотную приблизила свое лицо к картине, словно хотела рассмотреть какую-то маленькую точку. И тут ее рука замерла. И очень тихо она прошептала: — Я рисовала вчера очень поздно. У меня так устали глаза, что я не... в общем, как я уже говорила, я никогда ничего не рисовала сознательно на этой картине, но здесь, в окне... Видишь? Здесь в окне кто-то есть. И теперь я вижу, кто это. Посмотри.</w:t>
      </w:r>
    </w:p>
    <w:p>
      <w:pPr>
        <w:pStyle w:val="Normal"/>
        <w:ind w:firstLine="567"/>
        <w:jc w:val="both"/>
        <w:rPr>
          <w:rFonts w:ascii="Times New Roman" w:hAnsi="Times New Roman" w:cs="Times New Roman"/>
        </w:rPr>
      </w:pPr>
      <w:r>
        <w:rPr>
          <w:rFonts w:cs="Times New Roman" w:ascii="Times New Roman" w:hAnsi="Times New Roman"/>
        </w:rPr>
        <w:t>Но, когда она повернулась к нему, он попятился. Он прижал руки, распрямил плечи, в темных глазах застыло дикое вы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Нет. Не говори больше ничего. Не надо.</w:t>
      </w:r>
    </w:p>
    <w:p>
      <w:pPr>
        <w:pStyle w:val="Normal"/>
        <w:ind w:firstLine="567"/>
        <w:jc w:val="both"/>
        <w:rPr>
          <w:rFonts w:ascii="Times New Roman" w:hAnsi="Times New Roman" w:cs="Times New Roman"/>
        </w:rPr>
      </w:pPr>
      <w:r>
        <w:rPr>
          <w:rFonts w:cs="Times New Roman" w:ascii="Times New Roman" w:hAnsi="Times New Roman"/>
        </w:rPr>
        <w:t>Он отошел в дальний конец комнаты и, прислонившись к стене, тяжело дышал.</w:t>
      </w:r>
    </w:p>
    <w:p>
      <w:pPr>
        <w:pStyle w:val="Normal"/>
        <w:ind w:firstLine="567"/>
        <w:jc w:val="both"/>
        <w:rPr>
          <w:rFonts w:ascii="Times New Roman" w:hAnsi="Times New Roman" w:cs="Times New Roman"/>
        </w:rPr>
      </w:pPr>
      <w:r>
        <w:rPr>
          <w:rFonts w:cs="Times New Roman" w:ascii="Times New Roman" w:hAnsi="Times New Roman"/>
        </w:rPr>
        <w:t>Она подошла' к нему и встала рядом у стены, не касаясь его. Он не взглянул на нее. Он просто начал 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правду. Кто-то дал тебе фотографию моего дома, да? — Она покачала головой. — Кто-то, кто видел нас вместе, в вечер нашего знакомства? Кто-то с телевидения? Это была шутка? — Она покачала головой. —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тебе, Эдвард. У меня и в мыслях не было рисовать какой-то дом. Я рисовала абстракцию, а это вышло само собой, случилось помимо моей во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илось? Это землетрясения случаются, приливы на море. А картины не случаются. — Он тряхнул своими темными волосами и глубоко вздохнул. — Я сдаюсь, Джейми. Если верить твоим словам, то совершенно непонятно, что происходит. Я просто не знаю, что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мы оба сошли с ума? — засмеялась она, хотя ее бросило в дрож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азывали по-разному, не всегда это были лестные эпитеты, но сумасшедшим еще не называли никогда. — Он потер глаза, словно там сосредоточилась головная боль. — Я не знаю. Я просто не знаю.</w:t>
      </w:r>
    </w:p>
    <w:p>
      <w:pPr>
        <w:pStyle w:val="Normal"/>
        <w:ind w:firstLine="567"/>
        <w:jc w:val="both"/>
        <w:rPr>
          <w:rFonts w:ascii="Times New Roman" w:hAnsi="Times New Roman" w:cs="Times New Roman"/>
        </w:rPr>
      </w:pPr>
      <w:r>
        <w:rPr>
          <w:rFonts w:cs="Times New Roman" w:ascii="Times New Roman" w:hAnsi="Times New Roman"/>
        </w:rPr>
        <w:t>В наступившей тишине Джейми украдкой взгляну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 мягко спросила она, — ты возьмешь меня туда?</w:t>
      </w:r>
    </w:p>
    <w:p>
      <w:pPr>
        <w:pStyle w:val="Normal"/>
        <w:ind w:firstLine="567"/>
        <w:jc w:val="both"/>
        <w:rPr>
          <w:rFonts w:ascii="Times New Roman" w:hAnsi="Times New Roman" w:cs="Times New Roman"/>
        </w:rPr>
      </w:pPr>
      <w:r>
        <w:rPr>
          <w:rFonts w:cs="Times New Roman" w:ascii="Times New Roman" w:hAnsi="Times New Roman"/>
        </w:rPr>
        <w:t>Он посмотрел ей в лицо и машинально, как обычно, отрицате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Я просто не могу. Я никого туда не вожу.</w:t>
      </w:r>
    </w:p>
    <w:p>
      <w:pPr>
        <w:pStyle w:val="Normal"/>
        <w:ind w:firstLine="567"/>
        <w:jc w:val="both"/>
        <w:rPr>
          <w:rFonts w:ascii="Times New Roman" w:hAnsi="Times New Roman" w:cs="Times New Roman"/>
        </w:rPr>
      </w:pPr>
      <w:r>
        <w:rPr>
          <w:rFonts w:cs="Times New Roman" w:ascii="Times New Roman" w:hAnsi="Times New Roman"/>
        </w:rPr>
        <w:t>Она вопросительно подняла светлые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значит, одна из мног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что же ты гово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я... я даже не собираюсь туда. И, может быть, еще целую вечность не поеду. Это далеко. Я езжу туда очень редко, только когда жизнь становится невыносимой. Когда мне нужно где-то спрятаться, исчез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же говорил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не спрашивай меня б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олжна. И нечего на меня злиться. Ты сам толкнул меня на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кнул? Я тебе говорил, что пытался, черт знает как, держаться подальше. Если бы я мог, я бы пригвоздил свои ноги к полу. Это не моя в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уж, безусловно, не моя! Я не хотела видеть тебя. Я даже не собиралась впускать тебя сюда сегодня утром, помнишь? И уж тем более не хотела рисовать эту картину... эту ужасную картину. Знаешь, я просто уничтожу ее!</w:t>
      </w:r>
    </w:p>
    <w:p>
      <w:pPr>
        <w:pStyle w:val="Normal"/>
        <w:ind w:firstLine="567"/>
        <w:jc w:val="both"/>
        <w:rPr>
          <w:rFonts w:ascii="Times New Roman" w:hAnsi="Times New Roman" w:cs="Times New Roman"/>
        </w:rPr>
      </w:pPr>
      <w:r>
        <w:rPr>
          <w:rFonts w:cs="Times New Roman" w:ascii="Times New Roman" w:hAnsi="Times New Roman"/>
        </w:rPr>
        <w:t>В два прыжка она очутилась у кухонного стола и принялась нашаривать банку со скипидаром и тряпку.</w:t>
      </w:r>
    </w:p>
    <w:p>
      <w:pPr>
        <w:pStyle w:val="Normal"/>
        <w:ind w:firstLine="567"/>
        <w:jc w:val="both"/>
        <w:rPr>
          <w:rFonts w:ascii="Times New Roman" w:hAnsi="Times New Roman" w:cs="Times New Roman"/>
        </w:rPr>
      </w:pPr>
      <w:r>
        <w:rPr>
          <w:rFonts w:cs="Times New Roman" w:ascii="Times New Roman" w:hAnsi="Times New Roman"/>
        </w:rPr>
        <w:t>Она бы выполнила свое намерение, если бы в ту же секунду он не оказался за ее спиной. Он обхватил ее руками, отнял банку и поставил ее обратно на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не делай этого, Джейми. Спокойно... все будет в порядке. Спокойно... не делай э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пугает меня, — прошептала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И меня тоже немножко пугает. Я не понимаю этого. Это не укладывается в моем нормальном сознании. — Он повернул ее к себе и прижал к своей груди. Улыбнувшись, он попытался скрыть замешательство, которое выдавали его черные глаза. — Но мое сознание перестало быть нормальным с тех пор, как я встретил тебя. Кажется, я привык к сюрприз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это не такой уж плохой сюрприз, — с надеждой прошептала она, почти касаясь губами его шеи. Ровное биение его пульса успокоило ее. Она подняла голову. — Может быть, это какое-то прекрасное волшебство...</w:t>
      </w:r>
    </w:p>
    <w:p>
      <w:pPr>
        <w:pStyle w:val="Normal"/>
        <w:ind w:firstLine="567"/>
        <w:jc w:val="both"/>
        <w:rPr>
          <w:rFonts w:ascii="Times New Roman" w:hAnsi="Times New Roman" w:cs="Times New Roman"/>
        </w:rPr>
      </w:pPr>
      <w:r>
        <w:rPr>
          <w:rFonts w:cs="Times New Roman" w:ascii="Times New Roman" w:hAnsi="Times New Roman"/>
        </w:rPr>
        <w:t>Он засмеялся и с такой силой обнял ее, что пол уплыл у нее из-под но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я не скажу этого никому, а то люди могут подумать, что у тебя помутился рассу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все равно. Всю жизнь мне не было все равно, а теперь меня это не волнует.</w:t>
      </w:r>
    </w:p>
    <w:p>
      <w:pPr>
        <w:pStyle w:val="Normal"/>
        <w:ind w:firstLine="567"/>
        <w:jc w:val="both"/>
        <w:rPr>
          <w:rFonts w:ascii="Times New Roman" w:hAnsi="Times New Roman" w:cs="Times New Roman"/>
        </w:rPr>
      </w:pPr>
      <w:r>
        <w:rPr>
          <w:rFonts w:cs="Times New Roman" w:ascii="Times New Roman" w:hAnsi="Times New Roman"/>
        </w:rPr>
        <w:t>Он снова засмеялся, качая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Прекрасно. Неожиданное достижение, прозрение! Это именно то, что нам сейчас нужно!</w:t>
      </w:r>
    </w:p>
    <w:p>
      <w:pPr>
        <w:pStyle w:val="Normal"/>
        <w:ind w:firstLine="567"/>
        <w:jc w:val="both"/>
        <w:rPr>
          <w:rFonts w:ascii="Times New Roman" w:hAnsi="Times New Roman" w:cs="Times New Roman"/>
        </w:rPr>
      </w:pPr>
      <w:r>
        <w:rPr>
          <w:rFonts w:cs="Times New Roman" w:ascii="Times New Roman" w:hAnsi="Times New Roman"/>
        </w:rPr>
        <w:t>Она рассмеялась вместе с ним, целуя его шею в том месте, где бился пуль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азал, что привык к сюрприз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вык. — Обняв ее, он бросил взгляд поверх ее головы на мольберт, стоявший в лучах яркого дневного света. — Джейми, — мягко спросил он, — кого ты видишь там, в окне?</w:t>
      </w:r>
    </w:p>
    <w:p>
      <w:pPr>
        <w:pStyle w:val="Normal"/>
        <w:ind w:firstLine="567"/>
        <w:jc w:val="both"/>
        <w:rPr>
          <w:rFonts w:ascii="Times New Roman" w:hAnsi="Times New Roman" w:cs="Times New Roman"/>
        </w:rPr>
      </w:pPr>
      <w:r>
        <w:rPr>
          <w:rFonts w:cs="Times New Roman" w:ascii="Times New Roman" w:hAnsi="Times New Roman"/>
        </w:rPr>
        <w:t>Обернувшись, она набрала в грудь воздуха, словно собиралась совершить бесстрашный подви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я, — ответила она. — И я там улыбаюсь.</w:t>
      </w:r>
    </w:p>
    <w:p>
      <w:pPr>
        <w:pStyle w:val="Normal"/>
        <w:ind w:firstLine="567"/>
        <w:jc w:val="both"/>
        <w:rPr>
          <w:rFonts w:ascii="Times New Roman" w:hAnsi="Times New Roman" w:cs="Times New Roman"/>
        </w:rPr>
      </w:pPr>
      <w:r>
        <w:rPr>
          <w:rFonts w:cs="Times New Roman" w:ascii="Times New Roman" w:hAnsi="Times New Roman"/>
        </w:rPr>
        <w:t>Эдвард прикрыл глаза. Его пульс вдруг забился учащенно. Он судорожно глот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дется мне взять тебя туда. Ты сможешь быть готова сегодня вечером? У меня днем совещание с президентом телевизионной компании, которое я не могу отложить, но к пяти я освобожусь. Самое позднее — к шести. Ты сможешь быть гот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ты уверен?</w:t>
      </w:r>
    </w:p>
    <w:p>
      <w:pPr>
        <w:pStyle w:val="Normal"/>
        <w:ind w:firstLine="567"/>
        <w:jc w:val="both"/>
        <w:rPr>
          <w:rFonts w:ascii="Times New Roman" w:hAnsi="Times New Roman" w:cs="Times New Roman"/>
        </w:rPr>
      </w:pPr>
      <w:r>
        <w:rPr>
          <w:rFonts w:cs="Times New Roman" w:ascii="Times New Roman" w:hAnsi="Times New Roman"/>
        </w:rPr>
        <w:t>На долю секунды в его черных глазах мелькнуло сомнение, но он наклонил голову и поцеловал ее в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ду вечером. Будь готов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включу радио? — спросила Джейми после пятнадцатиминутной тишины в машине, которая действовала на нер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 бардачке компакт-диски. Можешь поставить, что хочешь.</w:t>
      </w:r>
    </w:p>
    <w:p>
      <w:pPr>
        <w:pStyle w:val="Normal"/>
        <w:ind w:firstLine="567"/>
        <w:jc w:val="both"/>
        <w:rPr>
          <w:rFonts w:ascii="Times New Roman" w:hAnsi="Times New Roman" w:cs="Times New Roman"/>
        </w:rPr>
      </w:pPr>
      <w:r>
        <w:rPr>
          <w:rFonts w:cs="Times New Roman" w:ascii="Times New Roman" w:hAnsi="Times New Roman"/>
        </w:rPr>
        <w:t>Эдвард снова погрузился в каменное молчание.</w:t>
      </w:r>
    </w:p>
    <w:p>
      <w:pPr>
        <w:pStyle w:val="Normal"/>
        <w:ind w:firstLine="567"/>
        <w:jc w:val="both"/>
        <w:rPr>
          <w:rFonts w:ascii="Times New Roman" w:hAnsi="Times New Roman" w:cs="Times New Roman"/>
        </w:rPr>
      </w:pPr>
      <w:r>
        <w:rPr>
          <w:rFonts w:cs="Times New Roman" w:ascii="Times New Roman" w:hAnsi="Times New Roman"/>
        </w:rPr>
        <w:t>«Это ошибка», — подумала Джейми, разглядывая пластмассовые коробочки. Она не могла сосредоточиться на названиях, все ее внимание было обращено на мужчину, сидящего рядом. Он был зол. Он сожалел о том, что согласился взять ее с собой. Это было видно по его поднятому подбородку, по тому, как потемнело его красивое лицо.</w:t>
      </w:r>
    </w:p>
    <w:p>
      <w:pPr>
        <w:pStyle w:val="Normal"/>
        <w:ind w:firstLine="567"/>
        <w:jc w:val="both"/>
        <w:rPr>
          <w:rFonts w:ascii="Times New Roman" w:hAnsi="Times New Roman" w:cs="Times New Roman"/>
        </w:rPr>
      </w:pPr>
      <w:r>
        <w:rPr>
          <w:rFonts w:cs="Times New Roman" w:ascii="Times New Roman" w:hAnsi="Times New Roman"/>
        </w:rPr>
        <w:t>Откровенно говоря, ей тоже не особенно хотелось ехать туда. Это казалось естественным там, в ее студии, но сейчас выглядело глупым. Что она собиралась доказать? Чего собиралась достичь этим?</w:t>
      </w:r>
    </w:p>
    <w:p>
      <w:pPr>
        <w:pStyle w:val="Normal"/>
        <w:ind w:firstLine="567"/>
        <w:jc w:val="both"/>
        <w:rPr>
          <w:rFonts w:ascii="Times New Roman" w:hAnsi="Times New Roman" w:cs="Times New Roman"/>
        </w:rPr>
      </w:pPr>
      <w:r>
        <w:rPr>
          <w:rFonts w:cs="Times New Roman" w:ascii="Times New Roman" w:hAnsi="Times New Roman"/>
        </w:rPr>
        <w:t>Эдвард услышал, как заиграла музыка, но эти звуки были приглушены шумом, который звучал в его голове. Кровь стучала у него в висках. В мозгу молоточками стучали голоса: «Идет заседание... Мне нужно пять минут... Эту проблему можешь решить только ты... Какими словами ты хочешь это выразить?.. Ты должен быть там!.. Эдвард... Эдвард... Эдвард...»</w:t>
      </w:r>
    </w:p>
    <w:p>
      <w:pPr>
        <w:pStyle w:val="Normal"/>
        <w:ind w:firstLine="567"/>
        <w:jc w:val="both"/>
        <w:rPr>
          <w:rFonts w:ascii="Times New Roman" w:hAnsi="Times New Roman" w:cs="Times New Roman"/>
        </w:rPr>
      </w:pPr>
      <w:r>
        <w:rPr>
          <w:rFonts w:cs="Times New Roman" w:ascii="Times New Roman" w:hAnsi="Times New Roman"/>
        </w:rPr>
        <w:t>Потом его собственный голос, строгий, осуждающий: «Что, черт побери, ты делаешь, пригласив ее туда? Ты поплатишься за это, Рокфорд... поплатишься».</w:t>
      </w:r>
    </w:p>
    <w:p>
      <w:pPr>
        <w:pStyle w:val="Normal"/>
        <w:ind w:firstLine="567"/>
        <w:jc w:val="both"/>
        <w:rPr>
          <w:rFonts w:ascii="Times New Roman" w:hAnsi="Times New Roman" w:cs="Times New Roman"/>
        </w:rPr>
      </w:pPr>
      <w:r>
        <w:rPr>
          <w:rFonts w:cs="Times New Roman" w:ascii="Times New Roman" w:hAnsi="Times New Roman"/>
        </w:rPr>
        <w:t>Проклятье!</w:t>
      </w:r>
    </w:p>
    <w:p>
      <w:pPr>
        <w:pStyle w:val="Normal"/>
        <w:ind w:firstLine="567"/>
        <w:jc w:val="both"/>
        <w:rPr>
          <w:rFonts w:ascii="Times New Roman" w:hAnsi="Times New Roman" w:cs="Times New Roman"/>
        </w:rPr>
      </w:pPr>
      <w:r>
        <w:rPr>
          <w:rFonts w:cs="Times New Roman" w:ascii="Times New Roman" w:hAnsi="Times New Roman"/>
        </w:rPr>
        <w:t>Они обменялись настороженными взглядами, за которыми последовали напряженные вымученные улыбки, когда их машина вылетела на автостраду, оставив город позади.</w:t>
      </w:r>
    </w:p>
    <w:p>
      <w:pPr>
        <w:pStyle w:val="Normal"/>
        <w:ind w:firstLine="567"/>
        <w:jc w:val="both"/>
        <w:rPr>
          <w:rFonts w:ascii="Times New Roman" w:hAnsi="Times New Roman" w:cs="Times New Roman"/>
        </w:rPr>
      </w:pPr>
      <w:r>
        <w:rPr>
          <w:rFonts w:cs="Times New Roman" w:ascii="Times New Roman" w:hAnsi="Times New Roman"/>
        </w:rPr>
        <w:t>Опустились сумерки. Они ехали с включенными фарами. В сознание врывались картинки окружающей сельской жизни и тут же исчезали. Джейми опустила свое стекло до половины, чтобы вдохнуть вечерний воздух, в надежде, что это охладит ее пылающую кожу. Она понимала, что следует что-то сказать. Это мучило ее, не давало покоя, но гордость не позволяла ей сделать это. Она молчала. Это его машина, пусть он и говорит!</w:t>
      </w:r>
    </w:p>
    <w:p>
      <w:pPr>
        <w:pStyle w:val="Normal"/>
        <w:ind w:firstLine="567"/>
        <w:jc w:val="both"/>
        <w:rPr>
          <w:rFonts w:ascii="Times New Roman" w:hAnsi="Times New Roman" w:cs="Times New Roman"/>
        </w:rPr>
      </w:pPr>
      <w:r>
        <w:rPr>
          <w:rFonts w:cs="Times New Roman" w:ascii="Times New Roman" w:hAnsi="Times New Roman"/>
        </w:rPr>
        <w:t>А Эдвард боялся открыть рот, боялся того, что мог сказать. Никогда еще он не терял над собой контроль в такой степени. Внутри него, как крыса в клетке, металось раздражение, разрывая когтями все внутри. Это была его собственная вина, черт возьми. Только его вина, никого другого. И уж, конечно, не этой женщины.</w:t>
      </w:r>
    </w:p>
    <w:p>
      <w:pPr>
        <w:pStyle w:val="Normal"/>
        <w:ind w:firstLine="567"/>
        <w:jc w:val="both"/>
        <w:rPr>
          <w:rFonts w:ascii="Times New Roman" w:hAnsi="Times New Roman" w:cs="Times New Roman"/>
        </w:rPr>
      </w:pPr>
      <w:r>
        <w:rPr>
          <w:rFonts w:cs="Times New Roman" w:ascii="Times New Roman" w:hAnsi="Times New Roman"/>
        </w:rPr>
        <w:t>Он бросил взгляд в темноту, и у него перехватило дыхание. Ничего удивительного в том, что он растерялся! Только посмотрите на нее! Ветер треплет ее волосы, откидывая их назад, открывая маленькое овальное лицо. Ее прекрасный профиль чеканно вырисовывается на темном фоне проплывающего мимо пейзажа.</w:t>
      </w:r>
    </w:p>
    <w:p>
      <w:pPr>
        <w:pStyle w:val="Normal"/>
        <w:ind w:firstLine="567"/>
        <w:jc w:val="both"/>
        <w:rPr>
          <w:rFonts w:ascii="Times New Roman" w:hAnsi="Times New Roman" w:cs="Times New Roman"/>
        </w:rPr>
      </w:pPr>
      <w:r>
        <w:rPr>
          <w:rFonts w:cs="Times New Roman" w:ascii="Times New Roman" w:hAnsi="Times New Roman"/>
        </w:rPr>
        <w:t>Пейзаж! Вот ключ ко всей проблеме. Проклятье! Если бы не эта картина, они бы не были сегодня здесь. Не направлялись бы в это убежище в горах. Ничего этого бы не случилось!</w:t>
      </w:r>
    </w:p>
    <w:p>
      <w:pPr>
        <w:pStyle w:val="Normal"/>
        <w:ind w:firstLine="567"/>
        <w:jc w:val="both"/>
        <w:rPr>
          <w:rFonts w:ascii="Times New Roman" w:hAnsi="Times New Roman" w:cs="Times New Roman"/>
        </w:rPr>
      </w:pPr>
      <w:r>
        <w:rPr>
          <w:rFonts w:cs="Times New Roman" w:ascii="Times New Roman" w:hAnsi="Times New Roman"/>
        </w:rPr>
        <w:t>Если бы не эта картина...</w:t>
      </w:r>
    </w:p>
    <w:p>
      <w:pPr>
        <w:pStyle w:val="Normal"/>
        <w:ind w:firstLine="567"/>
        <w:jc w:val="both"/>
        <w:rPr>
          <w:rFonts w:ascii="Times New Roman" w:hAnsi="Times New Roman" w:cs="Times New Roman"/>
        </w:rPr>
      </w:pPr>
      <w:r>
        <w:rPr>
          <w:rFonts w:cs="Times New Roman" w:ascii="Times New Roman" w:hAnsi="Times New Roman"/>
        </w:rPr>
        <w:t>Эдвард чувствовал себя так, будто кто-то раздирал когтями его позвоночник. На его руках появилась гусиная кожа, дыхание стало учащенным.</w:t>
      </w:r>
    </w:p>
    <w:p>
      <w:pPr>
        <w:pStyle w:val="Normal"/>
        <w:ind w:firstLine="567"/>
        <w:jc w:val="both"/>
        <w:rPr>
          <w:rFonts w:ascii="Times New Roman" w:hAnsi="Times New Roman" w:cs="Times New Roman"/>
        </w:rPr>
      </w:pPr>
      <w:r>
        <w:rPr>
          <w:rFonts w:cs="Times New Roman" w:ascii="Times New Roman" w:hAnsi="Times New Roman"/>
        </w:rPr>
        <w:t>Он больше не мог выдержать этого молчания и сказал первое, что пришло ему в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то, как ты сидишь и смотришь в окно, напомнило мне о моем отце. Ему нравилось водить машину, — Эдвард хмыкнул. — Вернее, ему нравилось, когда его возили. Он научил меня водить машину, когда мне было двенадцать лет, а летать, когда мне исполнилось шестнадцать.</w:t>
      </w:r>
    </w:p>
    <w:p>
      <w:pPr>
        <w:pStyle w:val="Normal"/>
        <w:ind w:firstLine="567"/>
        <w:jc w:val="both"/>
        <w:rPr>
          <w:rFonts w:ascii="Times New Roman" w:hAnsi="Times New Roman" w:cs="Times New Roman"/>
        </w:rPr>
      </w:pPr>
      <w:r>
        <w:rPr>
          <w:rFonts w:cs="Times New Roman" w:ascii="Times New Roman" w:hAnsi="Times New Roman"/>
        </w:rPr>
        <w:t>Джейми поняла, что ей протягивают оливковую ветвь мира. С облегчением вздохнув, она заправила прядь волос за 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А это разрешается законом?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или в северной Миннесоте, он и я. Там некого было особенно спрашивать, законно это или нет. Мой отец вообще был индивидуалис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м он заним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лотировал самолеты пожарной авиации, принадлежавшие одной независимой компании. Национальная Служба охраны лесов обращалась к нам, когда не могла справиться с пожа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верное, страшно опа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так уверен в себе, что я никогда не думал об опасности. Он никогда не говорил о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йчас ж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гда он не занимался тушением пожаров, он опылял посевы. Девять лет назад он умер от эмфиземы легк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не очень ж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тоже. Нам было хорошо вместе. Мы выезжали рано утром. Я вел машину, а он просто смотрел в окно, впитывая все, как губка: леса, озера, маленькие городки. Он знал, как каждый из них называется, мог сказать, были ли здоровы деревья, есть ли рыба в этих озерах. Я подшучивал над ним, спрашивал, что люди готовят на обед. — Снова засмеявшись, он взглянул на Джейми. — А ты? Вы были близки с твоим отцом, когда ты была ребенком?</w:t>
      </w:r>
    </w:p>
    <w:p>
      <w:pPr>
        <w:pStyle w:val="Normal"/>
        <w:ind w:firstLine="567"/>
        <w:jc w:val="both"/>
        <w:rPr>
          <w:rFonts w:ascii="Times New Roman" w:hAnsi="Times New Roman" w:cs="Times New Roman"/>
        </w:rPr>
      </w:pPr>
      <w:r>
        <w:rPr>
          <w:rFonts w:cs="Times New Roman" w:ascii="Times New Roman" w:hAnsi="Times New Roman"/>
        </w:rPr>
        <w:t>Джейми почувствовала, как по коже пробегает холодок. Она откинулась на своем сиде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собенно.</w:t>
      </w:r>
    </w:p>
    <w:p>
      <w:pPr>
        <w:pStyle w:val="Normal"/>
        <w:ind w:firstLine="567"/>
        <w:jc w:val="both"/>
        <w:rPr>
          <w:rFonts w:ascii="Times New Roman" w:hAnsi="Times New Roman" w:cs="Times New Roman"/>
        </w:rPr>
      </w:pPr>
      <w:r>
        <w:rPr>
          <w:rFonts w:cs="Times New Roman" w:ascii="Times New Roman" w:hAnsi="Times New Roman"/>
        </w:rPr>
        <w:t>Эдвард посмотрел на нее, но вместо того, чтобы быстро сменить тему разговора или заполнить неловкую паузу, терпеливо ждал. Когда она ничего не ответила,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Джейми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обманула его надежды.</w:t>
      </w:r>
    </w:p>
    <w:p>
      <w:pPr>
        <w:pStyle w:val="Normal"/>
        <w:ind w:firstLine="567"/>
        <w:jc w:val="both"/>
        <w:rPr>
          <w:rFonts w:ascii="Times New Roman" w:hAnsi="Times New Roman" w:cs="Times New Roman"/>
        </w:rPr>
      </w:pPr>
      <w:r>
        <w:rPr>
          <w:rFonts w:cs="Times New Roman" w:ascii="Times New Roman" w:hAnsi="Times New Roman"/>
        </w:rPr>
        <w:t>Она почувствовала, как на нее накатываются старые чувства, как начинает пощипывать веки, как разливается холодное пламя гнева. Ей хотелось сказать: «Это не твое дело. Оставь меня в покое!» Но, как ни странно, на этот раз, когда она начала говорить, все обернулось по-другому.</w:t>
      </w:r>
    </w:p>
    <w:p>
      <w:pPr>
        <w:pStyle w:val="Normal"/>
        <w:ind w:firstLine="567"/>
        <w:jc w:val="both"/>
        <w:rPr>
          <w:rFonts w:ascii="Times New Roman" w:hAnsi="Times New Roman" w:cs="Times New Roman"/>
        </w:rPr>
      </w:pPr>
      <w:r>
        <w:rPr>
          <w:rFonts w:cs="Times New Roman" w:ascii="Times New Roman" w:hAnsi="Times New Roman"/>
        </w:rPr>
        <w:t>Ее охватила печать.</w:t>
      </w:r>
    </w:p>
    <w:p>
      <w:pPr>
        <w:pStyle w:val="Normal"/>
        <w:ind w:firstLine="567"/>
        <w:jc w:val="both"/>
        <w:rPr>
          <w:rFonts w:ascii="Times New Roman" w:hAnsi="Times New Roman" w:cs="Times New Roman"/>
        </w:rPr>
      </w:pPr>
      <w:r>
        <w:rPr>
          <w:rFonts w:cs="Times New Roman" w:ascii="Times New Roman" w:hAnsi="Times New Roman"/>
        </w:rPr>
        <w:t>Голос ее, чуть севший, звучал глухо.</w:t>
      </w:r>
    </w:p>
    <w:p>
      <w:pPr>
        <w:pStyle w:val="Normal"/>
        <w:ind w:firstLine="567"/>
        <w:jc w:val="both"/>
        <w:rPr/>
      </w:pPr>
      <w:r>
        <w:rPr>
          <w:rFonts w:cs="Times New Roman" w:ascii="Times New Roman" w:hAnsi="Times New Roman"/>
        </w:rPr>
        <w:t xml:space="preserve">— </w:t>
      </w:r>
      <w:r>
        <w:rPr>
          <w:rFonts w:cs="Times New Roman" w:ascii="Times New Roman" w:hAnsi="Times New Roman"/>
        </w:rPr>
        <w:t>Мы тоже ездили вместе далеко. Жили на Манхеттене, а по выходным ездили отдыхать в Коннектикут. Обычно мы уезжали вечером в пятницу, когда он возвращался с работы. Он сажал меня спереди, рядом с собой. Мама любила сидеть сзади. Она брала свою атласную подушку и спала, чтобы быть в форме к вечеринкам, которые там устраивались поздним вечером. Так что я сидела рядом с ним, и он расспрашивал меня о том, как прошла моя неделя в школе. С кем я дружу, в какие комитеты меня выбрали, чему хочу учиться. И все это время за окном автомобиля мелькали холмы, становясь все темнее и загадочнее; деревья, почти черные, высокие и толстые. Я знала, что там водились медведи, волки, быстроногие пятнистые олени. Мне хотелось туда, к ним. Я мечтала выпрыгнуть из машины и убежать в лес... Но как только он замечал мой взгляд, он говорил: «Будь внимательной!» — или: «Что ты делаешь? Опять дуешься?» Он терпеть этого не мог, ненавидя любое проявление чувств, свидетельствующее о слаб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негодяй! Я бы оторвал ему голову и засунул в глотку!</w:t>
      </w:r>
    </w:p>
    <w:p>
      <w:pPr>
        <w:pStyle w:val="Normal"/>
        <w:ind w:firstLine="567"/>
        <w:jc w:val="both"/>
        <w:rPr>
          <w:rFonts w:ascii="Times New Roman" w:hAnsi="Times New Roman" w:cs="Times New Roman"/>
        </w:rPr>
      </w:pPr>
      <w:r>
        <w:rPr>
          <w:rFonts w:cs="Times New Roman" w:ascii="Times New Roman" w:hAnsi="Times New Roman"/>
        </w:rPr>
        <w:t>Джейми открыла рот от изумления, а потом начала хохотать. Она закрыла лицо руками. Плечи ее тряслись. Когда она отняла руки от лица, ей пришлось вытереть его тыльной стороной ладони.</w:t>
      </w:r>
    </w:p>
    <w:p>
      <w:pPr>
        <w:pStyle w:val="Normal"/>
        <w:ind w:firstLine="567"/>
        <w:jc w:val="both"/>
        <w:rPr>
          <w:rFonts w:ascii="Times New Roman" w:hAnsi="Times New Roman" w:cs="Times New Roman"/>
        </w:rPr>
      </w:pPr>
      <w:r>
        <w:rPr>
          <w:rFonts w:cs="Times New Roman" w:ascii="Times New Roman" w:hAnsi="Times New Roman"/>
        </w:rPr>
        <w:t>Эдвард сжал рукой ее коле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еешься, Джейми, или пла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не знаю, — прошептала она. — Правда, не знаю. Все прошедшие после этого годы у меня не хватало духу даже думать так, не то что произнести такое всл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о такие вещи не принято говорить мистеру или о мистере Джеймсе Си Пейтоне младшем.</w:t>
      </w:r>
    </w:p>
    <w:p>
      <w:pPr>
        <w:pStyle w:val="Normal"/>
        <w:ind w:firstLine="567"/>
        <w:jc w:val="both"/>
        <w:rPr>
          <w:rFonts w:ascii="Times New Roman" w:hAnsi="Times New Roman" w:cs="Times New Roman"/>
        </w:rPr>
      </w:pPr>
      <w:r>
        <w:rPr>
          <w:rFonts w:cs="Times New Roman" w:ascii="Times New Roman" w:hAnsi="Times New Roman"/>
        </w:rPr>
        <w:t>Эдвард внимательн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 Си Пейтон младший? «Инеткон Инкорпорейтед»? Это твой отец?</w:t>
      </w:r>
    </w:p>
    <w:p>
      <w:pPr>
        <w:pStyle w:val="Normal"/>
        <w:ind w:firstLine="567"/>
        <w:jc w:val="both"/>
        <w:rPr>
          <w:rFonts w:ascii="Times New Roman" w:hAnsi="Times New Roman" w:cs="Times New Roman"/>
        </w:rPr>
      </w:pPr>
      <w:r>
        <w:rPr>
          <w:rFonts w:cs="Times New Roman" w:ascii="Times New Roman" w:hAnsi="Times New Roman"/>
        </w:rPr>
        <w:t>Джейми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 твоему тону, по тому, как ты о нем говорила, я думал, что он ум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я и чувствую. Все, что у меня осталось, кажется, это призрак его голоса в моем мозгу. Мерзкий призрак.</w:t>
      </w:r>
    </w:p>
    <w:p>
      <w:pPr>
        <w:pStyle w:val="Normal"/>
        <w:ind w:firstLine="567"/>
        <w:jc w:val="both"/>
        <w:rPr>
          <w:rFonts w:ascii="Times New Roman" w:hAnsi="Times New Roman" w:cs="Times New Roman"/>
        </w:rPr>
      </w:pPr>
      <w:r>
        <w:rPr>
          <w:rFonts w:cs="Times New Roman" w:ascii="Times New Roman" w:hAnsi="Times New Roman"/>
        </w:rPr>
        <w:t>Он дотронулся до ее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ло время разделаться с призраками для нас обоих, я думаю.</w:t>
      </w:r>
    </w:p>
    <w:p>
      <w:pPr>
        <w:pStyle w:val="Normal"/>
        <w:ind w:firstLine="567"/>
        <w:jc w:val="both"/>
        <w:rPr>
          <w:rFonts w:ascii="Times New Roman" w:hAnsi="Times New Roman" w:cs="Times New Roman"/>
        </w:rPr>
      </w:pPr>
      <w:r>
        <w:rPr>
          <w:rFonts w:cs="Times New Roman" w:ascii="Times New Roman" w:hAnsi="Times New Roman"/>
        </w:rPr>
        <w:t>Джейми отвернулась в темноту. Но в такой маленькой машине, в маленьком пространстве он хорошо слышал то, что она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ужественнее меня, Эдвард. Сильнее. А я, я научилась жить с эт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не долж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жна? Отлично. Только этого мне не хватало. Другого мужчины, который будет говорить мне, что я должна или не должна делать, что должна или не должна чувств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прошептал он, опустив в раскаянии голову. — Кажется, опять я сказал не то. Изви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удь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действительно раскаиваюсь, Джейми. Я не предполагал, что это прозвучит с диктаторским или шовинистическим оттенком, совсем не собирался говорить как твой от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шло именно так.</w:t>
      </w:r>
    </w:p>
    <w:p>
      <w:pPr>
        <w:pStyle w:val="Normal"/>
        <w:ind w:firstLine="567"/>
        <w:jc w:val="both"/>
        <w:rPr>
          <w:rFonts w:ascii="Times New Roman" w:hAnsi="Times New Roman" w:cs="Times New Roman"/>
        </w:rPr>
      </w:pPr>
      <w:r>
        <w:rPr>
          <w:rFonts w:cs="Times New Roman" w:ascii="Times New Roman" w:hAnsi="Times New Roman"/>
        </w:rPr>
        <w:t>Линия ее рта была решительной, но подбородок дро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Я только собирался сказать, что ты тоже решительная и смелая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ы, очевидно, спутал меня с кем-то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все нет. Ты отважная, страстная, мужественная. Нет, не спорь со мной. Это так. Вот тебе пример. Ты ведь рисуешь? — Он дал ей достаточно времени, чтобы она прошептала «да», перед тем как продолжил. — А разве твой отец хотел, чтобы ты рисо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меешься? Он запрещал мне это. Он говорил, что это ерунда, напрасная трата времени. Он смеялся над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твоей матери приходилось вставать на твою защи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ть была на верху счастья, когда забывала о моем существов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рисуешь. — Он смотрел на нее, и по его лицу медленно разливалась улыбка. — Ты же рисуешь, правда, Джейми Пейтон?</w:t>
      </w:r>
    </w:p>
    <w:p>
      <w:pPr>
        <w:pStyle w:val="Normal"/>
        <w:ind w:firstLine="567"/>
        <w:jc w:val="both"/>
        <w:rPr>
          <w:rFonts w:ascii="Times New Roman" w:hAnsi="Times New Roman" w:cs="Times New Roman"/>
        </w:rPr>
      </w:pPr>
      <w:r>
        <w:rPr>
          <w:rFonts w:cs="Times New Roman" w:ascii="Times New Roman" w:hAnsi="Times New Roman"/>
        </w:rPr>
        <w:t>Джейми поджала губы, но не могла спрятать улыбки, притаившейся в уголках гу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исую, Эдвард Рокфо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Я доказал. И вот что я тебе посоветую. Когда он в следующий раз будет тебе докучать, скажи ему, чтобы он затк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Это может принести тебе облегч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Эдвард, тебе кажется, это так просто. А это вовсе не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так, ненаглядная моя. Если бы это было просто, это не продолжалось бы постоянно, терзая тебя все эти годы.</w:t>
      </w:r>
    </w:p>
    <w:p>
      <w:pPr>
        <w:pStyle w:val="Normal"/>
        <w:ind w:firstLine="567"/>
        <w:jc w:val="both"/>
        <w:rPr>
          <w:rFonts w:ascii="Times New Roman" w:hAnsi="Times New Roman" w:cs="Times New Roman"/>
        </w:rPr>
      </w:pPr>
      <w:r>
        <w:rPr>
          <w:rFonts w:cs="Times New Roman" w:ascii="Times New Roman" w:hAnsi="Times New Roman"/>
        </w:rPr>
        <w:t>Его нежность обезоружила Джейми. Ее глаза увлажн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авлюсь. Чаще всего я гоню от себя тяжелые мысли, печаль, но время от времени они переполняют мое сознание, мое сердце. Это... это трудно, всегда владеть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Джейми, — сказал он. — Я знаю. Но я знаю также, что ты заслуживаешь лучшего. Ты заслуживаешь того, чтобы тебя любили, боготворили, восхищались тобой... чтобы тебя не настигали тени прошлого. Расскажи мне о них, о том, что мучает тебя.</w:t>
      </w:r>
    </w:p>
    <w:p>
      <w:pPr>
        <w:pStyle w:val="Normal"/>
        <w:ind w:firstLine="567"/>
        <w:jc w:val="both"/>
        <w:rPr>
          <w:rFonts w:ascii="Times New Roman" w:hAnsi="Times New Roman" w:cs="Times New Roman"/>
        </w:rPr>
      </w:pPr>
      <w:r>
        <w:rPr>
          <w:rFonts w:cs="Times New Roman" w:ascii="Times New Roman" w:hAnsi="Times New Roman"/>
        </w:rPr>
        <w:t>Она слушала его, подавшись к нему, тронутая его теплыми словами, но тут вдруг отпрянула и тряхнула головой.</w:t>
      </w:r>
    </w:p>
    <w:p>
      <w:pPr>
        <w:pStyle w:val="Normal"/>
        <w:ind w:firstLine="567"/>
        <w:jc w:val="both"/>
        <w:rPr>
          <w:rFonts w:ascii="Times New Roman" w:hAnsi="Times New Roman" w:cs="Times New Roman"/>
        </w:rPr>
      </w:pPr>
      <w:r>
        <w:rPr>
          <w:rFonts w:cs="Times New Roman" w:ascii="Times New Roman" w:hAnsi="Times New Roman"/>
        </w:rPr>
        <w:t>Взглянув на нее, он увидел ее мрачное непреклонно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w:t>
      </w:r>
    </w:p>
    <w:p>
      <w:pPr>
        <w:pStyle w:val="Normal"/>
        <w:ind w:firstLine="567"/>
        <w:jc w:val="both"/>
        <w:rPr>
          <w:rFonts w:ascii="Times New Roman" w:hAnsi="Times New Roman" w:cs="Times New Roman"/>
        </w:rPr>
      </w:pPr>
      <w:r>
        <w:rPr>
          <w:rFonts w:cs="Times New Roman" w:ascii="Times New Roman" w:hAnsi="Times New Roman"/>
        </w:rPr>
        <w:t>Она не ответила, даже не прореагировала.</w:t>
      </w:r>
    </w:p>
    <w:p>
      <w:pPr>
        <w:pStyle w:val="Normal"/>
        <w:ind w:firstLine="567"/>
        <w:jc w:val="both"/>
        <w:rPr>
          <w:rFonts w:ascii="Times New Roman" w:hAnsi="Times New Roman" w:cs="Times New Roman"/>
        </w:rPr>
      </w:pPr>
      <w:r>
        <w:rPr>
          <w:rFonts w:cs="Times New Roman" w:ascii="Times New Roman" w:hAnsi="Times New Roman"/>
        </w:rPr>
        <w:t>Он удивленно поднял бровь. Ему тоже было не занимать упрям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На что ты рассерд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рассердилась.</w:t>
      </w:r>
    </w:p>
    <w:p>
      <w:pPr>
        <w:pStyle w:val="Normal"/>
        <w:ind w:firstLine="567"/>
        <w:jc w:val="both"/>
        <w:rPr>
          <w:rFonts w:ascii="Times New Roman" w:hAnsi="Times New Roman" w:cs="Times New Roman"/>
        </w:rPr>
      </w:pPr>
      <w:r>
        <w:rPr>
          <w:rFonts w:cs="Times New Roman" w:ascii="Times New Roman" w:hAnsi="Times New Roman"/>
        </w:rPr>
        <w:t>Он резко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Это так же верно, как и то, что океанская вода не соленая. Ты рассердилась,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люблю, когда на меня давят и лезут мне в ду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ты, собственно, та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который тебя любит.</w:t>
      </w:r>
    </w:p>
    <w:p>
      <w:pPr>
        <w:pStyle w:val="Normal"/>
        <w:ind w:firstLine="567"/>
        <w:jc w:val="both"/>
        <w:rPr/>
      </w:pPr>
      <w:r>
        <w:rPr>
          <w:rFonts w:cs="Times New Roman" w:ascii="Times New Roman" w:hAnsi="Times New Roman"/>
        </w:rPr>
        <w:t>Наступила мертвая тишина. Эти слова ошеломили их обоих, и они сидели теперь плечом к плечу, пытаясь понять, что же делать дальше.</w:t>
      </w:r>
    </w:p>
    <w:p>
      <w:pPr>
        <w:pStyle w:val="Normal"/>
        <w:ind w:firstLine="567"/>
        <w:jc w:val="both"/>
        <w:rPr>
          <w:rFonts w:ascii="Times New Roman" w:hAnsi="Times New Roman" w:cs="Times New Roman"/>
        </w:rPr>
      </w:pPr>
      <w:r>
        <w:rPr>
          <w:rFonts w:cs="Times New Roman" w:ascii="Times New Roman" w:hAnsi="Times New Roman"/>
        </w:rPr>
        <w:t>Эдвард пожал плечами и запустил руку в свою шевелю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мы оба удивлены.</w:t>
      </w:r>
    </w:p>
    <w:p>
      <w:pPr>
        <w:pStyle w:val="Normal"/>
        <w:ind w:firstLine="567"/>
        <w:jc w:val="both"/>
        <w:rPr>
          <w:rFonts w:ascii="Times New Roman" w:hAnsi="Times New Roman" w:cs="Times New Roman"/>
        </w:rPr>
      </w:pPr>
      <w:r>
        <w:rPr>
          <w:rFonts w:cs="Times New Roman" w:ascii="Times New Roman" w:hAnsi="Times New Roman"/>
        </w:rPr>
        <w:t>Джейми кивнула. Ее глаза были огромными, как блюдца. Она осторожно посмотрела на него, разглядывая его подбородок, линию его рта, сведенные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не знаю, что сказать.</w:t>
      </w:r>
    </w:p>
    <w:p>
      <w:pPr>
        <w:pStyle w:val="Normal"/>
        <w:ind w:firstLine="567"/>
        <w:jc w:val="both"/>
        <w:rPr>
          <w:rFonts w:ascii="Times New Roman" w:hAnsi="Times New Roman" w:cs="Times New Roman"/>
        </w:rPr>
      </w:pPr>
      <w:r>
        <w:rPr>
          <w:rFonts w:cs="Times New Roman" w:ascii="Times New Roman" w:hAnsi="Times New Roman"/>
        </w:rPr>
        <w:t>Из его груди вырвался полустон, полу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е о многом говорит само по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ело в том, что я... просто я не ожидала от тебя этих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 не собирался этого говорить. Это произошло само собой. Как твоя картина, Джейми. — Снова дразнящий смешок откуда-то из глубины. — Но, мне кажется, что это было и так очеви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 Если бы это было не так, я бы не пригласил тебя сюда, — добавил он. — Я говорил тебе, что значит для меня это место. Я никогда никого не привозил сюда... до сегодняшнего дня.</w:t>
      </w:r>
    </w:p>
    <w:p>
      <w:pPr>
        <w:pStyle w:val="Normal"/>
        <w:ind w:firstLine="567"/>
        <w:jc w:val="both"/>
        <w:rPr>
          <w:rFonts w:ascii="Times New Roman" w:hAnsi="Times New Roman" w:cs="Times New Roman"/>
        </w:rPr>
      </w:pPr>
      <w:r>
        <w:rPr>
          <w:rFonts w:cs="Times New Roman" w:ascii="Times New Roman" w:hAnsi="Times New Roman"/>
        </w:rPr>
        <w:t>Джейми начала бить дрожь. Ее дыхание стало слишком частым, слишком поверхностным. Она знала, что это — признак надвигающейся абсурдной паники, с которой ей никогда не удавалось справиться. Стараясь скрыть это от Эдварда, она заложила руку за голову, откинулась назад и закрыла глаза.</w:t>
      </w:r>
    </w:p>
    <w:p>
      <w:pPr>
        <w:pStyle w:val="Normal"/>
        <w:ind w:firstLine="567"/>
        <w:jc w:val="both"/>
        <w:rPr>
          <w:rFonts w:ascii="Times New Roman" w:hAnsi="Times New Roman" w:cs="Times New Roman"/>
        </w:rPr>
      </w:pPr>
      <w:r>
        <w:rPr>
          <w:rFonts w:cs="Times New Roman" w:ascii="Times New Roman" w:hAnsi="Times New Roman"/>
        </w:rPr>
        <w:t>Его голос был теплым, как прикосновение, а прикосновение таким нежным, что на глазах у нее выступили непрошеные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Джейми, поспи немножко. Я разбужу тебя, когда мы приедем.</w:t>
      </w:r>
    </w:p>
    <w:p>
      <w:pPr>
        <w:pStyle w:val="Normal"/>
        <w:ind w:firstLine="567"/>
        <w:jc w:val="both"/>
        <w:rPr>
          <w:rFonts w:ascii="Times New Roman" w:hAnsi="Times New Roman" w:cs="Times New Roman"/>
        </w:rPr>
      </w:pPr>
      <w:r>
        <w:rPr>
          <w:rFonts w:cs="Times New Roman" w:ascii="Times New Roman" w:hAnsi="Times New Roman"/>
        </w:rPr>
        <w:t>Джейми, считавшая себя трусом, как трус, крепко сомкнула веки, призывая сон.</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видев дом, который ждал его, притаившись среди сосен, Эдвард почувствовал прилив сомнений. «Что я делаю? — подумал он. — Я сошел с ума? Это же мое убежище, единственное безопасное место в целом мире. Как я мог пойти на это?» Какое-то мгновение он боролся с искушением повернуть назад и положить конец всей этой глупости. Но та сумасшедшая картина и эта красивая женщина были слишком неотразимы. Это был неподвластный ему поворот судьбы.</w:t>
      </w:r>
    </w:p>
    <w:p>
      <w:pPr>
        <w:pStyle w:val="Normal"/>
        <w:ind w:firstLine="567"/>
        <w:jc w:val="both"/>
        <w:rPr>
          <w:rFonts w:ascii="Times New Roman" w:hAnsi="Times New Roman" w:cs="Times New Roman"/>
        </w:rPr>
      </w:pPr>
      <w:r>
        <w:rPr>
          <w:rFonts w:cs="Times New Roman" w:ascii="Times New Roman" w:hAnsi="Times New Roman"/>
        </w:rPr>
        <w:t>Он тихонько покачал головой и пробормотал: «Придется тебе посмотреть, что из этого получится, Рокфорд. У тебя нет выбора».</w:t>
      </w:r>
    </w:p>
    <w:p>
      <w:pPr>
        <w:pStyle w:val="Normal"/>
        <w:ind w:firstLine="567"/>
        <w:jc w:val="both"/>
        <w:rPr>
          <w:rFonts w:ascii="Times New Roman" w:hAnsi="Times New Roman" w:cs="Times New Roman"/>
        </w:rPr>
      </w:pPr>
      <w:r>
        <w:rPr>
          <w:rFonts w:cs="Times New Roman" w:ascii="Times New Roman" w:hAnsi="Times New Roman"/>
        </w:rPr>
        <w:t>Протянув руку, он нежно тронул Джейми за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проснись. Мы приех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то? — испуганно произнесла она, все еще находясь во власти сна. —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лучилось, моя спящая красавица. Мы приехали. Давай я помогу тебе.</w:t>
      </w:r>
    </w:p>
    <w:p>
      <w:pPr>
        <w:pStyle w:val="Normal"/>
        <w:ind w:firstLine="567"/>
        <w:jc w:val="both"/>
        <w:rPr>
          <w:rFonts w:ascii="Times New Roman" w:hAnsi="Times New Roman" w:cs="Times New Roman"/>
        </w:rPr>
      </w:pPr>
      <w:r>
        <w:rPr>
          <w:rFonts w:cs="Times New Roman" w:ascii="Times New Roman" w:hAnsi="Times New Roman"/>
        </w:rPr>
        <w:t>Прежде чем она успела возразить, он поднял ее на руки и понес по дорожке к дому.</w:t>
      </w:r>
    </w:p>
    <w:p>
      <w:pPr>
        <w:pStyle w:val="Normal"/>
        <w:ind w:firstLine="567"/>
        <w:jc w:val="both"/>
        <w:rPr>
          <w:rFonts w:ascii="Times New Roman" w:hAnsi="Times New Roman" w:cs="Times New Roman"/>
        </w:rPr>
      </w:pPr>
      <w:r>
        <w:rPr>
          <w:rFonts w:cs="Times New Roman" w:ascii="Times New Roman" w:hAnsi="Times New Roman"/>
        </w:rPr>
        <w:t>Она подняла голову и, открыв глаза, увидела, что светит луна. Она как будто уснула в реальном мире, а проснулась в волшебной сказке. Эдвард нес ее мимо живой изгороди из ежевики, а впереди их ждал заколдованный замок.</w:t>
      </w:r>
    </w:p>
    <w:p>
      <w:pPr>
        <w:pStyle w:val="Normal"/>
        <w:ind w:firstLine="567"/>
        <w:jc w:val="both"/>
        <w:rPr>
          <w:rFonts w:ascii="Times New Roman" w:hAnsi="Times New Roman" w:cs="Times New Roman"/>
        </w:rPr>
      </w:pPr>
      <w:r>
        <w:rPr>
          <w:rFonts w:cs="Times New Roman" w:ascii="Times New Roman" w:hAnsi="Times New Roman"/>
        </w:rPr>
        <w:t>Это было волшебство.</w:t>
      </w:r>
    </w:p>
    <w:p>
      <w:pPr>
        <w:pStyle w:val="Normal"/>
        <w:ind w:firstLine="567"/>
        <w:jc w:val="both"/>
        <w:rPr>
          <w:rFonts w:ascii="Times New Roman" w:hAnsi="Times New Roman" w:cs="Times New Roman"/>
        </w:rPr>
      </w:pPr>
      <w:r>
        <w:rPr>
          <w:rFonts w:cs="Times New Roman" w:ascii="Times New Roman" w:hAnsi="Times New Roman"/>
        </w:rPr>
        <w:t>Потому что она знала этот дом, он был в глубине ее сердца, ее души. То, что видели ее глаза, подтверждала ее душа. Этот дом, этот прекрасный дом! Она видела его в мечтах. Она нарисовала его волшебными красками. Увидев старинную каменную кладку, любовно уложенные старые камни, крепкую каменную трубу, она представила, как уютно горит в камине огонь. Она воспринимала его тепло как выражение дружеского расположения.</w:t>
      </w:r>
    </w:p>
    <w:p>
      <w:pPr>
        <w:pStyle w:val="Normal"/>
        <w:ind w:firstLine="567"/>
        <w:jc w:val="both"/>
        <w:rPr>
          <w:rFonts w:ascii="Times New Roman" w:hAnsi="Times New Roman" w:cs="Times New Roman"/>
        </w:rPr>
      </w:pPr>
      <w:r>
        <w:rPr>
          <w:rFonts w:cs="Times New Roman" w:ascii="Times New Roman" w:hAnsi="Times New Roman"/>
        </w:rPr>
        <w:t>Однако Джейми по инерции съежилась и застыла в его руках. Может быть, они слишком спешат? Может быть, она слишком многого ж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В чем дело? — спросил он, почувствовав, как она неожиданно напряг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прошептала она ему в грудь. — Все в порядке, ты можешь опустить меня.</w:t>
      </w:r>
    </w:p>
    <w:p>
      <w:pPr>
        <w:pStyle w:val="Normal"/>
        <w:ind w:firstLine="567"/>
        <w:jc w:val="both"/>
        <w:rPr>
          <w:rFonts w:ascii="Times New Roman" w:hAnsi="Times New Roman" w:cs="Times New Roman"/>
        </w:rPr>
      </w:pPr>
      <w:r>
        <w:rPr>
          <w:rFonts w:cs="Times New Roman" w:ascii="Times New Roman" w:hAnsi="Times New Roman"/>
        </w:rPr>
        <w:t>Ее нервозность придала ему храб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может быть, не хочу опускать тебя, — поддразнил он, прижавшись своей щекой к ее щеке. — Может быть, я отнесу тебя на мою лужайку и буду держать тебя там всю ночь. Ложем твоим будет клевер, а крышей — звез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ы просто, как и я, боишься войти в этот дом.</w:t>
      </w:r>
    </w:p>
    <w:p>
      <w:pPr>
        <w:pStyle w:val="Normal"/>
        <w:ind w:firstLine="567"/>
        <w:jc w:val="both"/>
        <w:rPr>
          <w:rFonts w:ascii="Times New Roman" w:hAnsi="Times New Roman" w:cs="Times New Roman"/>
        </w:rPr>
      </w:pPr>
      <w:r>
        <w:rPr>
          <w:rFonts w:cs="Times New Roman" w:ascii="Times New Roman" w:hAnsi="Times New Roman"/>
        </w:rPr>
        <w:t>Она понимающе взглянула на него. Светлые брови поднялись над огромными серыми глазами.</w:t>
      </w:r>
    </w:p>
    <w:p>
      <w:pPr>
        <w:pStyle w:val="Normal"/>
        <w:ind w:firstLine="567"/>
        <w:jc w:val="both"/>
        <w:rPr>
          <w:rFonts w:ascii="Times New Roman" w:hAnsi="Times New Roman" w:cs="Times New Roman"/>
        </w:rPr>
      </w:pPr>
      <w:r>
        <w:rPr>
          <w:rFonts w:cs="Times New Roman" w:ascii="Times New Roman" w:hAnsi="Times New Roman"/>
        </w:rPr>
        <w:t>Он поставил ее на ноги. На его губах играла слабая улы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нам остается только одно, правда? Идем!</w:t>
      </w:r>
    </w:p>
    <w:p>
      <w:pPr>
        <w:pStyle w:val="Normal"/>
        <w:ind w:firstLine="567"/>
        <w:jc w:val="both"/>
        <w:rPr>
          <w:rFonts w:ascii="Times New Roman" w:hAnsi="Times New Roman" w:cs="Times New Roman"/>
        </w:rPr>
      </w:pPr>
      <w:r>
        <w:rPr>
          <w:rFonts w:cs="Times New Roman" w:ascii="Times New Roman" w:hAnsi="Times New Roman"/>
        </w:rPr>
        <w:t>Взяв ее за руку, он повел ее по деревянным широким ступенькам крыльца вверх, остановился у двери и вынул ключ.</w:t>
      </w:r>
    </w:p>
    <w:p>
      <w:pPr>
        <w:pStyle w:val="Normal"/>
        <w:ind w:firstLine="567"/>
        <w:jc w:val="both"/>
        <w:rPr>
          <w:rFonts w:ascii="Times New Roman" w:hAnsi="Times New Roman" w:cs="Times New Roman"/>
        </w:rPr>
      </w:pPr>
      <w:r>
        <w:rPr>
          <w:rFonts w:cs="Times New Roman" w:ascii="Times New Roman" w:hAnsi="Times New Roman"/>
        </w:rPr>
        <w:t>Джейми скользнула взглядом по фас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какой он красивый, даже красивей, чем я помн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ла? — переспросил он и похоло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ражала! — поспешно поправилась она. — Мечтала. Не знаю. Но он прекрасен.</w:t>
      </w:r>
    </w:p>
    <w:p>
      <w:pPr>
        <w:pStyle w:val="Normal"/>
        <w:ind w:firstLine="567"/>
        <w:jc w:val="both"/>
        <w:rPr>
          <w:rFonts w:ascii="Times New Roman" w:hAnsi="Times New Roman" w:cs="Times New Roman"/>
        </w:rPr>
      </w:pPr>
      <w:r>
        <w:rPr>
          <w:rFonts w:cs="Times New Roman" w:ascii="Times New Roman" w:hAnsi="Times New Roman"/>
        </w:rPr>
        <w:t>Она повернулась и дотронулась ладонью до массивной двери. Деревянная поверхность была гладкой, как шелк. Она казалась теплой и живой. Джейми потрогала дверной молоточек, вырезанный из дерева в форме птицы. Она подняла его и отпустила, прислушиваясь к эху звука, который, она знала, отражался в комнатах, рисовавшихся ее воображ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входить, Джейми, — прошептал Эдвард, распахивая дверь.</w:t>
      </w:r>
    </w:p>
    <w:p>
      <w:pPr>
        <w:pStyle w:val="Normal"/>
        <w:ind w:firstLine="567"/>
        <w:jc w:val="both"/>
        <w:rPr>
          <w:rFonts w:ascii="Times New Roman" w:hAnsi="Times New Roman" w:cs="Times New Roman"/>
        </w:rPr>
      </w:pPr>
      <w:r>
        <w:rPr>
          <w:rFonts w:cs="Times New Roman" w:ascii="Times New Roman" w:hAnsi="Times New Roman"/>
        </w:rPr>
        <w:t>Но, как и всегда, Джейми удивила его. Она протянула ему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войдем вместе, Эдвард. Мы должны войти в дом вместе.</w:t>
      </w:r>
    </w:p>
    <w:p>
      <w:pPr>
        <w:pStyle w:val="Normal"/>
        <w:ind w:firstLine="567"/>
        <w:jc w:val="both"/>
        <w:rPr>
          <w:rFonts w:ascii="Times New Roman" w:hAnsi="Times New Roman" w:cs="Times New Roman"/>
        </w:rPr>
      </w:pPr>
      <w:r>
        <w:rPr>
          <w:rFonts w:cs="Times New Roman" w:ascii="Times New Roman" w:hAnsi="Times New Roman"/>
        </w:rPr>
        <w:t>Он глубоко дышал, не показав и вида, что почувствовал, как боль, будто стрела, пронзила ему сердце. Все вокруг, каждое слово, каждый жест, звезда на небе, казалось, было исполнено странной и прекрасной значимости. Он сделал глубокий вдох и взял ее за руку.</w:t>
      </w:r>
    </w:p>
    <w:p>
      <w:pPr>
        <w:pStyle w:val="Normal"/>
        <w:ind w:firstLine="567"/>
        <w:jc w:val="both"/>
        <w:rPr>
          <w:rFonts w:ascii="Times New Roman" w:hAnsi="Times New Roman" w:cs="Times New Roman"/>
        </w:rPr>
      </w:pPr>
      <w:r>
        <w:rPr>
          <w:rFonts w:cs="Times New Roman" w:ascii="Times New Roman" w:hAnsi="Times New Roman"/>
        </w:rPr>
        <w:t>Он входил в эту дверь сотни раз, но никогда так, как сегодня.</w:t>
      </w:r>
    </w:p>
    <w:p>
      <w:pPr>
        <w:pStyle w:val="Normal"/>
        <w:ind w:firstLine="567"/>
        <w:jc w:val="both"/>
        <w:rPr/>
      </w:pPr>
      <w:r>
        <w:rPr>
          <w:rFonts w:cs="Times New Roman" w:ascii="Times New Roman" w:hAnsi="Times New Roman"/>
        </w:rPr>
        <w:t>В камине потрескивал огонь, который по просьбе Эдварда разжег присматривающий за домом сторож. Сегодня этот огонь казался сказочным, а язычки пламени — танцующими духами.</w:t>
      </w:r>
    </w:p>
    <w:p>
      <w:pPr>
        <w:pStyle w:val="Normal"/>
        <w:ind w:firstLine="567"/>
        <w:jc w:val="both"/>
        <w:rPr>
          <w:rFonts w:ascii="Times New Roman" w:hAnsi="Times New Roman" w:cs="Times New Roman"/>
        </w:rPr>
      </w:pPr>
      <w:r>
        <w:rPr>
          <w:rFonts w:cs="Times New Roman" w:ascii="Times New Roman" w:hAnsi="Times New Roman"/>
        </w:rPr>
        <w:t>Очень высокий потолок пересекали деревянные балки. Когда-то они были деревьями, растущими вокруг. Казалось, что лес шагнул в дом, принеся с собой всю свою мрачную загадочность.</w:t>
      </w:r>
    </w:p>
    <w:p>
      <w:pPr>
        <w:pStyle w:val="Normal"/>
        <w:ind w:firstLine="567"/>
        <w:jc w:val="both"/>
        <w:rPr>
          <w:rFonts w:ascii="Times New Roman" w:hAnsi="Times New Roman" w:cs="Times New Roman"/>
        </w:rPr>
      </w:pPr>
      <w:r>
        <w:rPr>
          <w:rFonts w:cs="Times New Roman" w:ascii="Times New Roman" w:hAnsi="Times New Roman"/>
        </w:rPr>
        <w:t>Это был его дом, и в то же время не его. Это был его дом. Это была ее картина.</w:t>
      </w:r>
    </w:p>
    <w:p>
      <w:pPr>
        <w:pStyle w:val="Normal"/>
        <w:ind w:firstLine="567"/>
        <w:jc w:val="both"/>
        <w:rPr>
          <w:rFonts w:ascii="Times New Roman" w:hAnsi="Times New Roman" w:cs="Times New Roman"/>
        </w:rPr>
      </w:pPr>
      <w:r>
        <w:rPr>
          <w:rFonts w:cs="Times New Roman" w:ascii="Times New Roman" w:hAnsi="Times New Roman"/>
        </w:rPr>
        <w:t>Они вошли в дом вместе, и воздух вокруг них пришел в странное легкое движение. Кажется, далеко внизу еле уловимо перемещалась земля, там, где ступали их ноги. Все было как всегда, и все было по-друг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равится? — прошептал Эд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нравится! — засмеялась она. Смех ее прозвучал так легко и спонтанно, что казалось, она оставила все свои сомнения на крыльце. — Здесь чудесно, Эдвард. Просто чудесно! И так много твоего! Не могу поверить, что не заметила сразу, как этот дом похож на тебя. — Дурачась, она поджала губы, напрягла подбородок, распрямила плечи и продолжила, жестикулируя: — Взгляните, как все крупно и рельефно! Какие четкие и строгие линии! Непревзойденная планировка! Чуть суровая, но красивая, величественная. И несколько таких уютных местечек...</w:t>
      </w:r>
    </w:p>
    <w:p>
      <w:pPr>
        <w:pStyle w:val="Normal"/>
        <w:ind w:firstLine="567"/>
        <w:jc w:val="both"/>
        <w:rPr>
          <w:rFonts w:ascii="Times New Roman" w:hAnsi="Times New Roman" w:cs="Times New Roman"/>
        </w:rPr>
      </w:pPr>
      <w:r>
        <w:rPr>
          <w:rFonts w:cs="Times New Roman" w:ascii="Times New Roman" w:hAnsi="Times New Roman"/>
        </w:rPr>
        <w:t>Взяв его под руку, она прижалась лицом к его плечу и улыбнулась.</w:t>
      </w:r>
    </w:p>
    <w:p>
      <w:pPr>
        <w:pStyle w:val="Normal"/>
        <w:ind w:firstLine="567"/>
        <w:jc w:val="both"/>
        <w:rPr/>
      </w:pPr>
      <w:r>
        <w:rPr>
          <w:rFonts w:cs="Times New Roman" w:ascii="Times New Roman" w:hAnsi="Times New Roman"/>
        </w:rPr>
        <w:t>У него замерло сердце. Это было то, о чем он всегда мечтал, чего так страстно желал. Но...</w:t>
      </w:r>
    </w:p>
    <w:p>
      <w:pPr>
        <w:pStyle w:val="Normal"/>
        <w:ind w:firstLine="567"/>
        <w:jc w:val="both"/>
        <w:rPr>
          <w:rFonts w:ascii="Times New Roman" w:hAnsi="Times New Roman" w:cs="Times New Roman"/>
        </w:rPr>
      </w:pPr>
      <w:r>
        <w:rPr>
          <w:rFonts w:cs="Times New Roman" w:ascii="Times New Roman" w:hAnsi="Times New Roman"/>
        </w:rPr>
        <w:t>Не обращая внимания на его смятение, Джейми обняла его и, танцуя, увлекла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на этот огонь! Я знала, что здесь будет огонь. И мне нравится эта тахта. Смотри, здесь четыре... нет, пять подушек. Я знала, что здесь есть подушки. А это окно, видишь? — Она подошла к окну и, не раздумывая, отодвинула занавеску и выглянула в темноту за окном. — Видишь? Это я. В окне. Видишь?</w:t>
      </w:r>
    </w:p>
    <w:p>
      <w:pPr>
        <w:pStyle w:val="Normal"/>
        <w:ind w:firstLine="567"/>
        <w:jc w:val="both"/>
        <w:rPr>
          <w:rFonts w:ascii="Times New Roman" w:hAnsi="Times New Roman" w:cs="Times New Roman"/>
        </w:rPr>
      </w:pPr>
      <w:r>
        <w:rPr>
          <w:rFonts w:cs="Times New Roman" w:ascii="Times New Roman" w:hAnsi="Times New Roman"/>
        </w:rPr>
        <w:t>Снова содрогнулась земля, отозвавшись дрожью в его душе. Эдвард позавидовал ее неожиданной уверенности. Глубоко в сердце он чувствовал страх и замешательство. Что здесь происходит? Что происходит с ними обоими? Реалист в нем требовал ответа. Должен же быть какой-то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 шепнула Джейми с другого конца комнаты. Но, прежде чем он успел ответить, она медленно подошла к камину. — Иди сюда, Эдвард, к огню.</w:t>
      </w:r>
    </w:p>
    <w:p>
      <w:pPr>
        <w:pStyle w:val="Normal"/>
        <w:ind w:firstLine="567"/>
        <w:jc w:val="both"/>
        <w:rPr>
          <w:rFonts w:ascii="Times New Roman" w:hAnsi="Times New Roman" w:cs="Times New Roman"/>
        </w:rPr>
      </w:pPr>
      <w:r>
        <w:rPr>
          <w:rFonts w:cs="Times New Roman" w:ascii="Times New Roman" w:hAnsi="Times New Roman"/>
        </w:rPr>
        <w:t>Он облизал сухие губы. Его сердце застучало. Это был не тот ответ, которого он ждал, но он был неопровержимым.</w:t>
      </w:r>
    </w:p>
    <w:p>
      <w:pPr>
        <w:pStyle w:val="Normal"/>
        <w:ind w:firstLine="567"/>
        <w:jc w:val="both"/>
        <w:rPr>
          <w:rFonts w:ascii="Times New Roman" w:hAnsi="Times New Roman" w:cs="Times New Roman"/>
        </w:rPr>
      </w:pPr>
      <w:r>
        <w:rPr>
          <w:rFonts w:cs="Times New Roman" w:ascii="Times New Roman" w:hAnsi="Times New Roman"/>
        </w:rPr>
        <w:t>Джейми улыбнулась 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Эдвард. Иди, посмотри на огонь вместе со мной. Смотри, какой радостный танец. Смотри, как огонь вспыхивает голубым и оранжевым. Смотри, как извиваются языки пламени. Иди сюда... не бой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не боюсь. — Голос его прозвучал хрипло. — Но лучше я все-таки останусь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ди сюда. Я должна тебе что-то сказать.</w:t>
      </w:r>
    </w:p>
    <w:p>
      <w:pPr>
        <w:pStyle w:val="Normal"/>
        <w:ind w:firstLine="567"/>
        <w:jc w:val="both"/>
        <w:rPr>
          <w:rFonts w:ascii="Times New Roman" w:hAnsi="Times New Roman" w:cs="Times New Roman"/>
        </w:rPr>
      </w:pPr>
      <w:r>
        <w:rPr>
          <w:rFonts w:cs="Times New Roman" w:ascii="Times New Roman" w:hAnsi="Times New Roman"/>
        </w:rPr>
        <w:t>У него закипала кровь. Дыхание стало тяжелым и частым, и он снова вынужден был облизать сухие губы. Он чувствовал себя так, словно услышал песню сирены. Неожиданно силы оставили его, воля ослаб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здесь услышу то, что ты скаж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смогу показать тебе. Подойди сюда, я тебе покажу.</w:t>
      </w:r>
    </w:p>
    <w:p>
      <w:pPr>
        <w:pStyle w:val="Normal"/>
        <w:ind w:firstLine="567"/>
        <w:jc w:val="both"/>
        <w:rPr>
          <w:rFonts w:ascii="Times New Roman" w:hAnsi="Times New Roman" w:cs="Times New Roman"/>
        </w:rPr>
      </w:pPr>
      <w:r>
        <w:rPr>
          <w:rFonts w:cs="Times New Roman" w:ascii="Times New Roman" w:hAnsi="Times New Roman"/>
        </w:rPr>
        <w:t>Взглянув на нее из-под полуопущенных век, Эдвард начал улыбаться. Его губы дрогнули, но уголки рта были опущены.</w:t>
      </w:r>
    </w:p>
    <w:p>
      <w:pPr>
        <w:pStyle w:val="Normal"/>
        <w:ind w:firstLine="567"/>
        <w:jc w:val="both"/>
        <w:rPr>
          <w:rFonts w:ascii="Times New Roman" w:hAnsi="Times New Roman" w:cs="Times New Roman"/>
        </w:rPr>
      </w:pPr>
      <w:r>
        <w:rPr>
          <w:rFonts w:cs="Times New Roman" w:ascii="Times New Roman" w:hAnsi="Times New Roman"/>
        </w:rPr>
        <w:t>Джейми усмотрела скрытую сексуальность в этой подавляемой улыбке, что дало импульс ее нетерпеливому возбуждению. Джейми страстно захотелось прикоснуться к нему, поцелова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ко мне, — шепнула она в последний раз, зная, что ей не понадобится еще раз повторять это.</w:t>
      </w:r>
    </w:p>
    <w:p>
      <w:pPr>
        <w:pStyle w:val="Normal"/>
        <w:ind w:firstLine="567"/>
        <w:jc w:val="both"/>
        <w:rPr>
          <w:rFonts w:ascii="Times New Roman" w:hAnsi="Times New Roman" w:cs="Times New Roman"/>
        </w:rPr>
      </w:pPr>
      <w:r>
        <w:rPr>
          <w:rFonts w:cs="Times New Roman" w:ascii="Times New Roman" w:hAnsi="Times New Roman"/>
        </w:rPr>
        <w:t>Когда он почти вплотную приблизился к ней, когда наклонил голову и поцеловал ее в губы, когда обнял ее, Джейми почувствовала желание ответить. До этого момента она и не предполагала, что сможет. Сейчас. Здесь. Так было предопределено.</w:t>
      </w:r>
    </w:p>
    <w:p>
      <w:pPr>
        <w:pStyle w:val="Normal"/>
        <w:ind w:firstLine="567"/>
        <w:jc w:val="both"/>
        <w:rPr>
          <w:rFonts w:ascii="Times New Roman" w:hAnsi="Times New Roman" w:cs="Times New Roman"/>
        </w:rPr>
      </w:pPr>
      <w:r>
        <w:rPr>
          <w:rFonts w:cs="Times New Roman" w:ascii="Times New Roman" w:hAnsi="Times New Roman"/>
        </w:rPr>
        <w:t>Обняв его за шею, она ответила на его поцелуй, приоткрыв губы, вкусив его пыл, его страсть. Прижавшись лицом к его щеке, она ощутила теплый, слегка пряный запах его кожи. Это было восхитительно, аппетитно. Она прижалась губами к его шее и почувствовала, как по его телу пробежала дрожь. Стон, вырвавшийся из его груди, усилил ее чувства.</w:t>
      </w:r>
    </w:p>
    <w:p>
      <w:pPr>
        <w:pStyle w:val="Normal"/>
        <w:ind w:firstLine="567"/>
        <w:jc w:val="both"/>
        <w:rPr>
          <w:rFonts w:ascii="Times New Roman" w:hAnsi="Times New Roman" w:cs="Times New Roman"/>
        </w:rPr>
      </w:pPr>
      <w:r>
        <w:rPr>
          <w:rFonts w:cs="Times New Roman" w:ascii="Times New Roman" w:hAnsi="Times New Roman"/>
        </w:rPr>
        <w:t>Волна страстного желания захлестнула ее, вытеснив все мысли. Она сильнее обхватила его за шею. Ее губы медленно прокладывали себе путь через его подбородок, к его сладким выжидающим губам.</w:t>
      </w:r>
    </w:p>
    <w:p>
      <w:pPr>
        <w:pStyle w:val="Normal"/>
        <w:ind w:firstLine="567"/>
        <w:jc w:val="both"/>
        <w:rPr>
          <w:rFonts w:ascii="Times New Roman" w:hAnsi="Times New Roman" w:cs="Times New Roman"/>
        </w:rPr>
      </w:pPr>
      <w:r>
        <w:rPr>
          <w:rFonts w:cs="Times New Roman" w:ascii="Times New Roman" w:hAnsi="Times New Roman"/>
        </w:rPr>
        <w:t>Реакция Эдварда была бурной и пылкой. Продолжая обнимать ее, снова и снова шепча ее имя, он опустился на колени на коврик у камина. Согретая теплом горящего камина шерсть коврика была густой и мягкой, как мех.</w:t>
      </w:r>
    </w:p>
    <w:p>
      <w:pPr>
        <w:pStyle w:val="Normal"/>
        <w:ind w:firstLine="567"/>
        <w:jc w:val="both"/>
        <w:rPr>
          <w:rFonts w:ascii="Times New Roman" w:hAnsi="Times New Roman" w:cs="Times New Roman"/>
        </w:rPr>
      </w:pPr>
      <w:r>
        <w:rPr>
          <w:rFonts w:cs="Times New Roman" w:ascii="Times New Roman" w:hAnsi="Times New Roman"/>
        </w:rPr>
        <w:t>Не задумываясь, Джейми отклонилась назад, потянув Эдварда на себя, и обхватила ногами его стройное сильное тело. К черту приличия! Для нее сейчас не существовало ничего, кроме этого мужчины, обнимающего ее, этого единственного мужчины... мужчины, которого она любила. Вот оно! Слово сказано! Хватит прятаться и притворяться. Огромный камень свалился у нее с души.</w:t>
      </w:r>
    </w:p>
    <w:p>
      <w:pPr>
        <w:pStyle w:val="Normal"/>
        <w:ind w:firstLine="567"/>
        <w:jc w:val="both"/>
        <w:rPr>
          <w:rFonts w:ascii="Times New Roman" w:hAnsi="Times New Roman" w:cs="Times New Roman"/>
        </w:rPr>
      </w:pPr>
      <w:r>
        <w:rPr>
          <w:rFonts w:cs="Times New Roman" w:ascii="Times New Roman" w:hAnsi="Times New Roman"/>
        </w:rPr>
        <w:t>Она неожиданно оказалась во власти пламенного неодолимого желания и свободы от запретов. Запустив свои пальцы в густую черную шевелюру Эдварда, она прижалась губами к его губам. Ее язык скользнул по ним, чувствуя их сладость, и тут, когда он снова застонал, как она и ожидала, она позволила своему языку скользнуть в его открытые губы. Дерзко! Безумно! Чудесно!</w:t>
      </w:r>
    </w:p>
    <w:p>
      <w:pPr>
        <w:pStyle w:val="Normal"/>
        <w:ind w:firstLine="567"/>
        <w:jc w:val="both"/>
        <w:rPr>
          <w:rFonts w:ascii="Times New Roman" w:hAnsi="Times New Roman" w:cs="Times New Roman"/>
        </w:rPr>
      </w:pPr>
      <w:r>
        <w:rPr>
          <w:rFonts w:cs="Times New Roman" w:ascii="Times New Roman" w:hAnsi="Times New Roman"/>
        </w:rPr>
        <w:t>Она никогда не делала ничего подобного. Никогда. Только в мечтах. И вот она положила начало этому... чему? Обольщению! От этой мысли кожа ее покрылась мурашками. О, как это было приятно! У нее кружилась голова от возбуждения, а еще от того, что Эдвард делал то, о чем она только мечтала. Она чувствовала повсюду прикосновение его губ, прикосновение его языка к своей коже. Его руки прокладывали путь огню. Своей широкой грудью он придавил ее к полу. Она была в добровольном плену, но все же в плену.</w:t>
      </w:r>
    </w:p>
    <w:p>
      <w:pPr>
        <w:pStyle w:val="Normal"/>
        <w:ind w:firstLine="567"/>
        <w:jc w:val="both"/>
        <w:rPr>
          <w:rFonts w:ascii="Times New Roman" w:hAnsi="Times New Roman" w:cs="Times New Roman"/>
        </w:rPr>
      </w:pPr>
      <w:r>
        <w:rPr>
          <w:rFonts w:cs="Times New Roman" w:ascii="Times New Roman" w:hAnsi="Times New Roman"/>
        </w:rPr>
        <w:t>И вдруг он остановился. Поцеловав ее в губы страстным волнующим поцелуем, он приподнялся на руках, склонился над ней и заглянул ей в глаза.</w:t>
      </w:r>
    </w:p>
    <w:p>
      <w:pPr>
        <w:pStyle w:val="Normal"/>
        <w:ind w:firstLine="567"/>
        <w:jc w:val="both"/>
        <w:rPr>
          <w:rFonts w:ascii="Times New Roman" w:hAnsi="Times New Roman" w:cs="Times New Roman"/>
        </w:rPr>
      </w:pPr>
      <w:r>
        <w:rPr>
          <w:rFonts w:cs="Times New Roman" w:ascii="Times New Roman" w:hAnsi="Times New Roman"/>
        </w:rPr>
        <w:t>Джейми испугалась, что он собирается что-то сказать, спросить о причинах, потребовать разумного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 выдохнула она, дрожа и чуть не плача.</w:t>
      </w:r>
    </w:p>
    <w:p>
      <w:pPr>
        <w:pStyle w:val="Normal"/>
        <w:ind w:firstLine="567"/>
        <w:jc w:val="both"/>
        <w:rPr>
          <w:rFonts w:ascii="Times New Roman" w:hAnsi="Times New Roman" w:cs="Times New Roman"/>
        </w:rPr>
      </w:pPr>
      <w:r>
        <w:rPr>
          <w:rFonts w:cs="Times New Roman" w:ascii="Times New Roman" w:hAnsi="Times New Roman"/>
        </w:rPr>
        <w:t>Но он теперь знал все, что хотел знать. Он улыбнулся широкой ликующей улыбкой. Его тело было охвачено неудержимым страстным желанием. Отстранившись, он начал расстегивать свою рубашку. Это тут же вызвало ответную улыбку Джейми. Она почувствовала себя необузданной, беззаботной и свобод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 прошептала она. — Позволь мне.</w:t>
      </w:r>
    </w:p>
    <w:p>
      <w:pPr>
        <w:pStyle w:val="Normal"/>
        <w:ind w:firstLine="567"/>
        <w:jc w:val="both"/>
        <w:rPr>
          <w:rFonts w:ascii="Times New Roman" w:hAnsi="Times New Roman" w:cs="Times New Roman"/>
        </w:rPr>
      </w:pPr>
      <w:r>
        <w:rPr>
          <w:rFonts w:cs="Times New Roman" w:ascii="Times New Roman" w:hAnsi="Times New Roman"/>
        </w:rPr>
        <w:t>Она медленно расстегнула его рубашку, неспешно потянула ее край из брюк и распахнула, открыв темные волосы в вырезе белоснежной майки. Она поцеловала его грудь, потом, медленно двигаясь губами вверх по V-образному вырезу, обнаженную кожу на шее. Джейми почувствовала биение его пульса под своими губами. Его кожа была теплой. Скоро она покроется испариной, и темные волосы закудрявятся на его бронзовой коже. Его соски станут твердыми, грудь начнет вздыматься, затрудненное дыхание будет распирать грудную клетку.</w:t>
      </w:r>
    </w:p>
    <w:p>
      <w:pPr>
        <w:pStyle w:val="Normal"/>
        <w:ind w:firstLine="567"/>
        <w:jc w:val="both"/>
        <w:rPr>
          <w:rFonts w:ascii="Times New Roman" w:hAnsi="Times New Roman" w:cs="Times New Roman"/>
        </w:rPr>
      </w:pPr>
      <w:r>
        <w:rPr>
          <w:rFonts w:cs="Times New Roman" w:ascii="Times New Roman" w:hAnsi="Times New Roman"/>
        </w:rPr>
        <w:t>Сердце сильно забьется.</w:t>
      </w:r>
    </w:p>
    <w:p>
      <w:pPr>
        <w:pStyle w:val="Normal"/>
        <w:ind w:firstLine="567"/>
        <w:jc w:val="both"/>
        <w:rPr>
          <w:rFonts w:ascii="Times New Roman" w:hAnsi="Times New Roman" w:cs="Times New Roman"/>
        </w:rPr>
      </w:pPr>
      <w:r>
        <w:rPr>
          <w:rFonts w:cs="Times New Roman" w:ascii="Times New Roman" w:hAnsi="Times New Roman"/>
        </w:rPr>
        <w:t>Она знала это. Знала так, как будто уже чувствовала, знала, как и он, что ее тело станет влажным и отзовется болью, пульсацией, томлением. Она все это уже знала, хотя ничего еще не произошло... но все произойдет. Скоро, скоро! Ожидание было почти столь же прекрасным, как и реальность. Одно усиливало другое. У нее уже взмокли ладони, покалывало грудь. Она ощущала глубоко внутри боль и пульсацию.</w:t>
      </w:r>
    </w:p>
    <w:p>
      <w:pPr>
        <w:pStyle w:val="Normal"/>
        <w:ind w:firstLine="567"/>
        <w:jc w:val="both"/>
        <w:rPr>
          <w:rFonts w:ascii="Times New Roman" w:hAnsi="Times New Roman" w:cs="Times New Roman"/>
        </w:rPr>
      </w:pPr>
      <w:r>
        <w:rPr>
          <w:rFonts w:cs="Times New Roman" w:ascii="Times New Roman" w:hAnsi="Times New Roman"/>
        </w:rPr>
        <w:t>С усмешкой Чеширского Кота, вся превратившись теперь в ожидание и желание, Джейми стащила рубашку с его плеч, с его рук и отбросила ее в сторону. Потом, схватив край рубашки, потянула ее, но не сняла до конца, оставив Эдварда в плену, пока целовала его грудь: сначала середину, потом над сердцем, потом... один твердый сосок, другой, слегка их покусывая.</w:t>
      </w:r>
    </w:p>
    <w:p>
      <w:pPr>
        <w:pStyle w:val="Normal"/>
        <w:ind w:firstLine="567"/>
        <w:jc w:val="both"/>
        <w:rPr>
          <w:rFonts w:ascii="Times New Roman" w:hAnsi="Times New Roman" w:cs="Times New Roman"/>
        </w:rPr>
      </w:pPr>
      <w:r>
        <w:rPr>
          <w:rFonts w:cs="Times New Roman" w:ascii="Times New Roman" w:hAnsi="Times New Roman"/>
        </w:rPr>
        <w:t>Эдвард застонал и сдернул майку, снова став свободным, необузданным и опасным. Засмеявшись грудным резким смехом, сверкая глазами, он без слов схватился за край ее блузки и одним ловким движением, как фокусник, сдернул ее.</w:t>
      </w:r>
    </w:p>
    <w:p>
      <w:pPr>
        <w:pStyle w:val="Normal"/>
        <w:ind w:firstLine="567"/>
        <w:jc w:val="both"/>
        <w:rPr>
          <w:rFonts w:ascii="Times New Roman" w:hAnsi="Times New Roman" w:cs="Times New Roman"/>
        </w:rPr>
      </w:pPr>
      <w:r>
        <w:rPr>
          <w:rFonts w:cs="Times New Roman" w:ascii="Times New Roman" w:hAnsi="Times New Roman"/>
        </w:rPr>
        <w:t>Она почувствовала, как его волосы щекочут ей грудь, потом прикосновение оставлявших влажный след губ. Отыскав губами ее груди, он начал целовать их через ткань лифчика, сначала нежно, потом все сильней. Ее соски стали твердыми, в них появилось ощущение покалывания и боли. Его рот, горячий и влажный, возбуждал их. Шелковый лифчик намок и прилип к груди. Тогда он просунул руки ей за спину, в первый раз коснувшись ее голой кожи, и расстегнул его. Лифчик упал на пол. За ним последовали шорты, а потом и трусики. Джейми дрожала с головы до пят. На какое-то мгновенье она по привычке почувствовала себя уязвимой, незащищенной, испуганной и несовершенной. Недостаточно хороша, недостато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красива, так красива, — прошептал Эдвард.</w:t>
      </w:r>
    </w:p>
    <w:p>
      <w:pPr>
        <w:pStyle w:val="Normal"/>
        <w:ind w:firstLine="567"/>
        <w:jc w:val="both"/>
        <w:rPr>
          <w:rFonts w:ascii="Times New Roman" w:hAnsi="Times New Roman" w:cs="Times New Roman"/>
        </w:rPr>
      </w:pPr>
      <w:r>
        <w:rPr>
          <w:rFonts w:cs="Times New Roman" w:ascii="Times New Roman" w:hAnsi="Times New Roman"/>
        </w:rPr>
        <w:t>В его голосе звучало восхищение.</w:t>
      </w:r>
    </w:p>
    <w:p>
      <w:pPr>
        <w:pStyle w:val="Normal"/>
        <w:ind w:firstLine="567"/>
        <w:jc w:val="both"/>
        <w:rPr>
          <w:rFonts w:ascii="Times New Roman" w:hAnsi="Times New Roman" w:cs="Times New Roman"/>
        </w:rPr>
      </w:pPr>
      <w:r>
        <w:rPr>
          <w:rFonts w:cs="Times New Roman" w:ascii="Times New Roman" w:hAnsi="Times New Roman"/>
        </w:rPr>
        <w:t>И она действительно почувствовала себя вдруг прекрасной, богиней! Такого никогда с ней не было раньше... но сейчас...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шепотом ответила она, улыбаясь, хотя в уголках ее глаз засверкали слезы. — Ты тоже. Красивый, замечательный, потрясающий...</w:t>
      </w:r>
    </w:p>
    <w:p>
      <w:pPr>
        <w:pStyle w:val="Normal"/>
        <w:ind w:firstLine="567"/>
        <w:jc w:val="both"/>
        <w:rPr>
          <w:rFonts w:ascii="Times New Roman" w:hAnsi="Times New Roman" w:cs="Times New Roman"/>
        </w:rPr>
      </w:pPr>
      <w:r>
        <w:rPr>
          <w:rFonts w:cs="Times New Roman" w:ascii="Times New Roman" w:hAnsi="Times New Roman"/>
        </w:rPr>
        <w:t>Он засмеялся гортанным чувственным см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ничего не ви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 засмеявшись, ответила она, протянула руку, расстегнула его брюки и стала стягивать их с его бедер. Но не могла... не решалась... сделать то же самое с его трусами. О, это были необыкновенные трусы: шелковые, цвета бургундского вина, с нарисованной на них форелью. Джейми слегка, одними кончиками пальцев коснулась рыбки. Форель зашевелилась, устремившись вверх по течению. Джейми усмехнулась, прищурилась и закусила нижнюю губу. «О Боже! Я это сделала!» Ее словно ударило током, кончики пальцев как будто обожг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 — простонал он, смеясь.</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жешь, — засмеялся он и приподнялся на локтях. Его голова запрокинулась назад, глаза закрылись. Она видела, как на шее у него пульсирует вена. Его кожа покрылась капельками пота. — Продолжай! — выдохнул он.</w:t>
      </w:r>
    </w:p>
    <w:p>
      <w:pPr>
        <w:pStyle w:val="Normal"/>
        <w:ind w:firstLine="567"/>
        <w:jc w:val="both"/>
        <w:rPr>
          <w:rFonts w:ascii="Times New Roman" w:hAnsi="Times New Roman" w:cs="Times New Roman"/>
        </w:rPr>
      </w:pPr>
      <w:r>
        <w:rPr>
          <w:rFonts w:cs="Times New Roman" w:ascii="Times New Roman" w:hAnsi="Times New Roman"/>
        </w:rPr>
        <w:t>Он был так красив! Бронзовый и золотой в свете лампы. Твердые мускулы, отливающие умброй темные волосы, четкая линия подбородка, ключиц, бедер. Рельефная линия мышц на плечах, крепкие мышцы брюшного пресса, движение мышц, все еще скрытое, там, где достаточно легкого прикосновения...</w:t>
      </w:r>
    </w:p>
    <w:p>
      <w:pPr>
        <w:pStyle w:val="Normal"/>
        <w:ind w:firstLine="567"/>
        <w:jc w:val="both"/>
        <w:rPr>
          <w:rFonts w:ascii="Times New Roman" w:hAnsi="Times New Roman" w:cs="Times New Roman"/>
        </w:rPr>
      </w:pPr>
      <w:r>
        <w:rPr>
          <w:rFonts w:cs="Times New Roman" w:ascii="Times New Roman" w:hAnsi="Times New Roman"/>
        </w:rPr>
        <w:t>Тяжело дыша, он процедил сквозь сжатые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Джейми!.. Ты убиваешь меня. Продолжай...</w:t>
      </w:r>
    </w:p>
    <w:p>
      <w:pPr>
        <w:pStyle w:val="Normal"/>
        <w:ind w:firstLine="567"/>
        <w:jc w:val="both"/>
        <w:rPr>
          <w:rFonts w:ascii="Times New Roman" w:hAnsi="Times New Roman" w:cs="Times New Roman"/>
        </w:rPr>
      </w:pPr>
      <w:r>
        <w:rPr>
          <w:rFonts w:cs="Times New Roman" w:ascii="Times New Roman" w:hAnsi="Times New Roman"/>
        </w:rPr>
        <w:t>Так она и сделала.</w:t>
      </w:r>
    </w:p>
    <w:p>
      <w:pPr>
        <w:pStyle w:val="Normal"/>
        <w:ind w:firstLine="567"/>
        <w:jc w:val="both"/>
        <w:rPr>
          <w:rFonts w:ascii="Times New Roman" w:hAnsi="Times New Roman" w:cs="Times New Roman"/>
        </w:rPr>
      </w:pPr>
      <w:r>
        <w:rPr>
          <w:rFonts w:cs="Times New Roman" w:ascii="Times New Roman" w:hAnsi="Times New Roman"/>
        </w:rPr>
        <w:t>Теперь он, как и она, был обнажен, как и она, раним... так же полон страстного желания, так же дерзок. Они прикасались друг к другу, осыпали друг друга поцелуями, барахтались на ковре, как щенки, познавая силу и слабость своих тел и секреты друг друга, учась доставлять друг другу насла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здесь, — шептала она, извиваясь от его прикоснов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 о, Джейми! — стонал он, склонившись над ней и лаская ее. — О, Джейми! О, дорогая! Сладкая! Сладкая, как мед. Слаще, 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да! Еще! Мне очень м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Что ты хочешь, чтобы я сделал,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О, Эдвард,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Что ты хочешь, Джейми? Скажи мне. Пожалуйста. Скажи немед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не могу. Но ты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любовь моя. Скажи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займемся любовью, Эдвард. Сейчас. Сейчас!</w:t>
      </w:r>
    </w:p>
    <w:p>
      <w:pPr>
        <w:pStyle w:val="Normal"/>
        <w:ind w:firstLine="567"/>
        <w:jc w:val="both"/>
        <w:rPr>
          <w:rFonts w:ascii="Times New Roman" w:hAnsi="Times New Roman" w:cs="Times New Roman"/>
        </w:rPr>
      </w:pPr>
      <w:r>
        <w:rPr>
          <w:rFonts w:cs="Times New Roman" w:ascii="Times New Roman" w:hAnsi="Times New Roman"/>
        </w:rPr>
        <w:t>Оперевшись на локоть, он потянулся за брюками и порылся в кармане.</w:t>
      </w:r>
    </w:p>
    <w:p>
      <w:pPr>
        <w:pStyle w:val="Normal"/>
        <w:ind w:firstLine="567"/>
        <w:jc w:val="both"/>
        <w:rPr>
          <w:rFonts w:ascii="Times New Roman" w:hAnsi="Times New Roman" w:cs="Times New Roman"/>
        </w:rPr>
      </w:pPr>
      <w:r>
        <w:rPr>
          <w:rFonts w:cs="Times New Roman" w:ascii="Times New Roman" w:hAnsi="Times New Roman"/>
        </w:rPr>
        <w:t>Джейми услышала, как зашуршала фольга, и приподнялась, чтобы поцеловать его гр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ерой,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я и хочу стать, — ответил он шепотом, накрывая ее своим горячим сильным т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же им стал! — сказала она, приняв его в свое лоно.</w:t>
      </w:r>
    </w:p>
    <w:p>
      <w:pPr>
        <w:pStyle w:val="Normal"/>
        <w:ind w:firstLine="567"/>
        <w:jc w:val="both"/>
        <w:rPr>
          <w:rFonts w:ascii="Times New Roman" w:hAnsi="Times New Roman" w:cs="Times New Roman"/>
        </w:rPr>
      </w:pPr>
      <w:r>
        <w:rPr>
          <w:rFonts w:cs="Times New Roman" w:ascii="Times New Roman" w:hAnsi="Times New Roman"/>
        </w:rPr>
        <w:t>Они занимались любовью на коврике, в темноте, и когда все кончилось, она почувствовала то, чего никогда не чувствовала раньше, о чем и не мечтала никогда. Испытав взрыв чувств одновременно с ней, он огласил своим криком тишину темного дома. Посмеиваясь, Джейми уткнулась в его плечо, потерлась, щекой об его кожу. Он громко смеялся, целовал ее ухо и что-то шептал, заглушая сам себя своим громким см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пробормотала она, уже погружаясь в сладкую ист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 прошептал он снова и поцеловал ее волосы.</w:t>
      </w:r>
    </w:p>
    <w:p>
      <w:pPr>
        <w:pStyle w:val="Normal"/>
        <w:ind w:firstLine="567"/>
        <w:jc w:val="both"/>
        <w:rPr>
          <w:rFonts w:ascii="Times New Roman" w:hAnsi="Times New Roman" w:cs="Times New Roman"/>
        </w:rPr>
      </w:pPr>
      <w:r>
        <w:rPr>
          <w:rFonts w:cs="Times New Roman" w:ascii="Times New Roman" w:hAnsi="Times New Roman"/>
        </w:rPr>
        <w:t>Продолжая крепко обнимать ее, он тут же уснул с улыбкой на губах.</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Джейми проснулась, в лицо ей светило солнце. Она была до плеч укрыта одеялом, под которым лежала голая, как новорожденный младен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 прошептала она, приподнявшись на локте. Но она была одна на тахте, одна в просторной, залитой солнцем гост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w:t>
      </w:r>
    </w:p>
    <w:p>
      <w:pPr>
        <w:pStyle w:val="Normal"/>
        <w:ind w:firstLine="567"/>
        <w:jc w:val="both"/>
        <w:rPr>
          <w:rFonts w:ascii="Times New Roman" w:hAnsi="Times New Roman" w:cs="Times New Roman"/>
        </w:rPr>
      </w:pPr>
      <w:r>
        <w:rPr>
          <w:rFonts w:cs="Times New Roman" w:ascii="Times New Roman" w:hAnsi="Times New Roman"/>
        </w:rPr>
        <w:t>Внезапно вспомнив о случившемся, она поднесла руку ко рту. Неужели все это произошло на самом деле? А может быть, ей все приснилось? Может быть, она все еще спит?</w:t>
      </w:r>
    </w:p>
    <w:p>
      <w:pPr>
        <w:pStyle w:val="Normal"/>
        <w:ind w:firstLine="567"/>
        <w:jc w:val="both"/>
        <w:rPr>
          <w:rFonts w:ascii="Times New Roman" w:hAnsi="Times New Roman" w:cs="Times New Roman"/>
        </w:rPr>
      </w:pPr>
      <w:r>
        <w:rPr>
          <w:rFonts w:cs="Times New Roman" w:ascii="Times New Roman" w:hAnsi="Times New Roman"/>
        </w:rPr>
        <w:t>Ее взгляд скользнул вокруг в поисках реальности, но все оказалось странным и загадочным: дом, с его древними каменными стенами, огромный камин, коврик, лежа на котором она и Эдвард Рокфорд занимались любовью. О, это было видение, которое Джейми не могла отогнать: они занимаются любовью, необузданно, страстно, отрешившись от всего. Ее сердце трепетало от воспоминания и оттого, что к ней пришла любовь. Благодаря какому волшебству все это появилось... эта картина, этот дом, этот мужч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счастьем, она вскочила с тахты, прижимая к груди одея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 позвала она, и ее голос эхом отозвался в пустом доме. Куда делся этот человек? Он был ей нужен, и нужен немедленно.</w:t>
      </w:r>
    </w:p>
    <w:p>
      <w:pPr>
        <w:pStyle w:val="Normal"/>
        <w:ind w:firstLine="567"/>
        <w:jc w:val="both"/>
        <w:rPr>
          <w:rFonts w:ascii="Times New Roman" w:hAnsi="Times New Roman" w:cs="Times New Roman"/>
        </w:rPr>
      </w:pPr>
      <w:r>
        <w:rPr>
          <w:rFonts w:cs="Times New Roman" w:ascii="Times New Roman" w:hAnsi="Times New Roman"/>
        </w:rPr>
        <w:t>Шлепая босыми ногами по деревянному полу, она брела из комнаты в комнату, рисуя в своем воображении его, сидящего за столом и пьющего крепкий кофе из любимой кружки. Кружка действительно стояла на столе, но Эдварда за ним не было. Она уверенно направилась в кабинет — прохладную комнату на теневой стороне, заваленную книгами, — потом дальше, в небольшую гостиную. Это отсюда, со стоящей здесь кровати он взял одеяло, которым накрыл ее.</w:t>
      </w:r>
    </w:p>
    <w:p>
      <w:pPr>
        <w:pStyle w:val="Normal"/>
        <w:ind w:firstLine="567"/>
        <w:jc w:val="both"/>
        <w:rPr>
          <w:rFonts w:ascii="Times New Roman" w:hAnsi="Times New Roman" w:cs="Times New Roman"/>
        </w:rPr>
      </w:pPr>
      <w:r>
        <w:rPr>
          <w:rFonts w:cs="Times New Roman" w:ascii="Times New Roman" w:hAnsi="Times New Roman"/>
        </w:rPr>
        <w:t>Она быстро прошла в его спальню, где стояли громадная двуспальная кровать и тяжелая дубовая мебель. У камина приютилось мягкое кресло с перекинутым через подлокотник вязаным шерстяным пледом. Это была очень удобная комната, солнечная, но в то же время прохладная. Джейми очень бы хотела, чтобы у нее была такая комната, комната, в которой она чувствовала бы себя спокойно и счастливо. Конечно, она хотела бы поставить здесь, у окна, свой мольберт. Дневной свет, пробиваясь сквозь листву, падал бы мягкими золотыми лучами. А еще она хотела бы, чтобы у нее была собака. В этой комнате явно не хватало собаки, какого-нибудь большого старого пса, который бил бы здесь в тишине своим хвостом.</w:t>
      </w:r>
    </w:p>
    <w:p>
      <w:pPr>
        <w:pStyle w:val="Normal"/>
        <w:ind w:firstLine="567"/>
        <w:jc w:val="both"/>
        <w:rPr>
          <w:rFonts w:ascii="Times New Roman" w:hAnsi="Times New Roman" w:cs="Times New Roman"/>
        </w:rPr>
      </w:pPr>
      <w:r>
        <w:rPr>
          <w:rFonts w:cs="Times New Roman" w:ascii="Times New Roman" w:hAnsi="Times New Roman"/>
        </w:rPr>
        <w:t>Она ясно увидела эту картину, как будто рисовала сцену, держа в руке кисть, и от этой воображаемой картины сердце ее запело.</w:t>
      </w:r>
    </w:p>
    <w:p>
      <w:pPr>
        <w:pStyle w:val="Normal"/>
        <w:ind w:firstLine="567"/>
        <w:jc w:val="both"/>
        <w:rPr>
          <w:rFonts w:ascii="Times New Roman" w:hAnsi="Times New Roman" w:cs="Times New Roman"/>
        </w:rPr>
      </w:pPr>
      <w:r>
        <w:rPr>
          <w:rFonts w:cs="Times New Roman" w:ascii="Times New Roman" w:hAnsi="Times New Roman"/>
        </w:rPr>
        <w:t>Джейми заглянула в ванную комнату с огромной ванной, покоящейся на лапах. Повернув кран, она плеснула шампунь, чтобы сделать пену, и залезла в воду. О, как это было чудесно! Забыв обо всех своих заботах, она легла на спину, погрузившись в воду и опершись головой о гладкую прохладную фарфоровую поверхность, и закрыла глаза. Она даже не стала запирать дверь! «Пусть войдет, — думала она. — Пусть найдет меня! Приди, Эдвард Рокфорд! Я жду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выдохнула Джейми, нырнув по самый нос в пузыри. — Я... не слышала твоих шагов! Я хочу сказать, я надеюсь, что ты не возражаешь, что я расположилась тут, как дома...</w:t>
      </w:r>
    </w:p>
    <w:p>
      <w:pPr>
        <w:pStyle w:val="Normal"/>
        <w:ind w:firstLine="567"/>
        <w:jc w:val="both"/>
        <w:rPr>
          <w:rFonts w:ascii="Times New Roman" w:hAnsi="Times New Roman" w:cs="Times New Roman"/>
        </w:rPr>
      </w:pPr>
      <w:r>
        <w:rPr>
          <w:rFonts w:cs="Times New Roman" w:ascii="Times New Roman" w:hAnsi="Times New Roman"/>
        </w:rPr>
        <w:t>Эдвард вошел и присел на край ван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возражаю. Я как раз и хочу, чтобы ты себя здесь так чувствовала.</w:t>
      </w:r>
    </w:p>
    <w:p>
      <w:pPr>
        <w:pStyle w:val="Normal"/>
        <w:ind w:firstLine="567"/>
        <w:jc w:val="both"/>
        <w:rPr>
          <w:rFonts w:ascii="Times New Roman" w:hAnsi="Times New Roman" w:cs="Times New Roman"/>
        </w:rPr>
      </w:pPr>
      <w:r>
        <w:rPr>
          <w:rFonts w:cs="Times New Roman" w:ascii="Times New Roman" w:hAnsi="Times New Roman"/>
        </w:rPr>
        <w:t>Он откинул ей со лба мокрые волосы, и, хотя больше не прикасался к ней, взгляд его черных глаз ласкал ее, проникая, кажется, сквозь мыльные пузыри и воду. Он упивался ею, как человек, умирающий от жажды.</w:t>
      </w:r>
    </w:p>
    <w:p>
      <w:pPr>
        <w:pStyle w:val="Normal"/>
        <w:ind w:firstLine="567"/>
        <w:jc w:val="both"/>
        <w:rPr/>
      </w:pPr>
      <w:r>
        <w:rPr>
          <w:rFonts w:cs="Times New Roman" w:ascii="Times New Roman" w:hAnsi="Times New Roman"/>
        </w:rPr>
        <w:t>Его обожание было опьяняющим! Улыбка появилась на губах у Джейми и озарила ее глаза. Она снова обрела смел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ы был все утро?</w:t>
      </w:r>
    </w:p>
    <w:p>
      <w:pPr>
        <w:pStyle w:val="Normal"/>
        <w:ind w:firstLine="567"/>
        <w:jc w:val="both"/>
        <w:rPr>
          <w:rFonts w:ascii="Times New Roman" w:hAnsi="Times New Roman" w:cs="Times New Roman"/>
        </w:rPr>
      </w:pPr>
      <w:r>
        <w:rPr>
          <w:rFonts w:cs="Times New Roman" w:ascii="Times New Roman" w:hAnsi="Times New Roman"/>
        </w:rPr>
        <w:t>Отвечая на ее улыбку, Эдвард выставил длинную ногу, обтянутую джинсами, и наклонился над ванной, чтобы поцелова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ил тебе сюрприз, — ответил он и поцеловал ее снова, раздвинув своим языком ее губы. — Ммм, ты хорошо целуешься, — объявил он. — Это очень 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да? Ну, тогда я рада, что выдержала это испытание! — засмея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рад. Я собираюсь долго целовать тебя, женщина.</w:t>
      </w:r>
    </w:p>
    <w:p>
      <w:pPr>
        <w:pStyle w:val="Normal"/>
        <w:ind w:firstLine="567"/>
        <w:jc w:val="both"/>
        <w:rPr>
          <w:rFonts w:ascii="Times New Roman" w:hAnsi="Times New Roman" w:cs="Times New Roman"/>
        </w:rPr>
      </w:pPr>
      <w:r>
        <w:rPr>
          <w:rFonts w:cs="Times New Roman" w:ascii="Times New Roman" w:hAnsi="Times New Roman"/>
        </w:rPr>
        <w:t>Джейми охватила дрожь, как если бы по ее коже пробежали его паль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ешься, правда? Ну, мы могли бы начать прямо сейчас.</w:t>
      </w:r>
    </w:p>
    <w:p>
      <w:pPr>
        <w:pStyle w:val="Normal"/>
        <w:ind w:firstLine="567"/>
        <w:jc w:val="both"/>
        <w:rPr>
          <w:rFonts w:ascii="Times New Roman" w:hAnsi="Times New Roman" w:cs="Times New Roman"/>
        </w:rPr>
      </w:pPr>
      <w:r>
        <w:rPr>
          <w:rFonts w:cs="Times New Roman" w:ascii="Times New Roman" w:hAnsi="Times New Roman"/>
        </w:rPr>
        <w:t>Не задумываясь, она обхватила его шею и ответила ему поцелуем, проведя языком по его гладким сладким губам.</w:t>
      </w:r>
    </w:p>
    <w:p>
      <w:pPr>
        <w:pStyle w:val="Normal"/>
        <w:ind w:firstLine="567"/>
        <w:jc w:val="both"/>
        <w:rPr>
          <w:rFonts w:ascii="Times New Roman" w:hAnsi="Times New Roman" w:cs="Times New Roman"/>
        </w:rPr>
      </w:pPr>
      <w:r>
        <w:rPr>
          <w:rFonts w:cs="Times New Roman" w:ascii="Times New Roman" w:hAnsi="Times New Roman"/>
        </w:rPr>
        <w:t>Эдвард застонал. Гортанный звук вырвался из его груди.</w:t>
      </w:r>
    </w:p>
    <w:p>
      <w:pPr>
        <w:pStyle w:val="Normal"/>
        <w:ind w:firstLine="567"/>
        <w:jc w:val="both"/>
        <w:rPr>
          <w:rFonts w:ascii="Times New Roman" w:hAnsi="Times New Roman" w:cs="Times New Roman"/>
        </w:rPr>
      </w:pPr>
      <w:r>
        <w:rPr>
          <w:rFonts w:cs="Times New Roman" w:ascii="Times New Roman" w:hAnsi="Times New Roman"/>
        </w:rPr>
        <w:t>Джейми затрепетала, услышав его. Сколько в нем радости! Сколько силы! Этот звук будоражил ее, сводил с ума. Она была готова на все, даже втащить этого роскошного мужика к себе в ванн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же и не думай! — снова засмеялся Эдвард, опершись руками о ванну. — Если я сюда влезу, мы уже не вылезем никогда! Ты добилась этого,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запугать меня, мистер Рокфорд! — парировала она с бравадой, сверкая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еще и сварлива? — усмехнулся он. — О, вы женщина постоянных сюрпризов и множества соблазнов, мисс Пейтон. Но... — Подняв руки, он освободился из ее мокрых объятий. — Я провел все утро в подготовке экстравагантного сюрприза для тебя и не собираюсь допустить того, чтобы он не состоялся. — Он протянул ей большое пушистое полотенце. — Вылезай отсюда, встретимся у входа в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у, Эдвард. — Она надула губы, сморщила нос и наклонила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пытайся околдовывать меня, чаровница. Вставай и марш отсюда! — И он пошел размашистыми шагами к двери.</w:t>
      </w:r>
    </w:p>
    <w:p>
      <w:pPr>
        <w:pStyle w:val="Normal"/>
        <w:ind w:firstLine="567"/>
        <w:jc w:val="both"/>
        <w:rPr>
          <w:rFonts w:ascii="Times New Roman" w:hAnsi="Times New Roman" w:cs="Times New Roman"/>
        </w:rPr>
      </w:pPr>
      <w:r>
        <w:rPr>
          <w:rFonts w:cs="Times New Roman" w:ascii="Times New Roman" w:hAnsi="Times New Roman"/>
        </w:rPr>
        <w:t>Джейми поздравила себя. Такого не могло случиться. Может быть, она потеряла рассудок? Может быть, она во власти каких-то колдовских сил?</w:t>
      </w:r>
    </w:p>
    <w:p>
      <w:pPr>
        <w:pStyle w:val="Normal"/>
        <w:ind w:firstLine="567"/>
        <w:jc w:val="both"/>
        <w:rPr>
          <w:rFonts w:ascii="Times New Roman" w:hAnsi="Times New Roman" w:cs="Times New Roman"/>
        </w:rPr>
      </w:pPr>
      <w:r>
        <w:rPr>
          <w:rFonts w:cs="Times New Roman" w:ascii="Times New Roman" w:hAnsi="Times New Roman"/>
        </w:rPr>
        <w:t>Но ее это уже не волновало.</w:t>
      </w:r>
    </w:p>
    <w:p>
      <w:pPr>
        <w:pStyle w:val="Normal"/>
        <w:ind w:firstLine="567"/>
        <w:jc w:val="both"/>
        <w:rPr>
          <w:rFonts w:ascii="Times New Roman" w:hAnsi="Times New Roman" w:cs="Times New Roman"/>
        </w:rPr>
      </w:pPr>
      <w:r>
        <w:rPr>
          <w:rFonts w:cs="Times New Roman" w:ascii="Times New Roman" w:hAnsi="Times New Roman"/>
        </w:rPr>
        <w:t>В считанные секунды она уже стояла в дверях, в джинсах и спортивной рубашке, со все еще мокрыми волосами. Приложив руку к глазам, она прищурилась от яркого солнечного света, по каким-то неведомым причинам не горя желанием выйти из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крикнул Эдвард, появившись из-за угла.</w:t>
      </w:r>
    </w:p>
    <w:p>
      <w:pPr>
        <w:pStyle w:val="Normal"/>
        <w:ind w:firstLine="567"/>
        <w:jc w:val="both"/>
        <w:rPr>
          <w:rFonts w:ascii="Times New Roman" w:hAnsi="Times New Roman" w:cs="Times New Roman"/>
        </w:rPr>
      </w:pPr>
      <w:r>
        <w:rPr>
          <w:rFonts w:cs="Times New Roman" w:ascii="Times New Roman" w:hAnsi="Times New Roman"/>
        </w:rPr>
        <w:t>Сердце Джейми бешено заколот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улыбнулась она, не сдвинувшись с места.</w:t>
      </w:r>
    </w:p>
    <w:p>
      <w:pPr>
        <w:pStyle w:val="Normal"/>
        <w:ind w:firstLine="567"/>
        <w:jc w:val="both"/>
        <w:rPr>
          <w:rFonts w:ascii="Times New Roman" w:hAnsi="Times New Roman" w:cs="Times New Roman"/>
        </w:rPr>
      </w:pPr>
      <w:r>
        <w:rPr>
          <w:rFonts w:cs="Times New Roman" w:ascii="Times New Roman" w:hAnsi="Times New Roman"/>
        </w:rPr>
        <w:t>Он широко улыбнулся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начала позавтракать или уже готова к сюрпризу?</w:t>
      </w:r>
    </w:p>
    <w:p>
      <w:pPr>
        <w:pStyle w:val="Normal"/>
        <w:ind w:firstLine="567"/>
        <w:jc w:val="both"/>
        <w:rPr>
          <w:rFonts w:ascii="Times New Roman" w:hAnsi="Times New Roman" w:cs="Times New Roman"/>
        </w:rPr>
      </w:pPr>
      <w:r>
        <w:rPr>
          <w:rFonts w:cs="Times New Roman" w:ascii="Times New Roman" w:hAnsi="Times New Roman"/>
        </w:rPr>
        <w:t>Она прижала руку к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усок в горло не полезет. Я просто не могу дождаться! Никогда не испытывала ничего подоб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шли! — поторопил он, думая, что она сейчас сбежит по ступенькам и упадет в его объятия. Но этого не случилось. Она нерешительно мялась в двер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 он. — В чем дело? На глаза Джейми набежала т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прошептала она, собираясь повернуть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 Его тон заставил ее остановиться и посмотреть ему в лицо. — Джейми, что происходит? Ты можешь мне все сказать.</w:t>
      </w:r>
    </w:p>
    <w:p>
      <w:pPr>
        <w:pStyle w:val="Normal"/>
        <w:ind w:firstLine="567"/>
        <w:jc w:val="both"/>
        <w:rPr>
          <w:rFonts w:ascii="Times New Roman" w:hAnsi="Times New Roman" w:cs="Times New Roman"/>
        </w:rPr>
      </w:pPr>
      <w:r>
        <w:rPr>
          <w:rFonts w:cs="Times New Roman" w:ascii="Times New Roman" w:hAnsi="Times New Roman"/>
        </w:rPr>
        <w:t>Джейми пожала плечами. Когда она наконец заговорила, голос ее звучал гл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это может показаться нелепым, но я боюсь выходить из дома. Я так счастлива здесь. Не хочу, чтобы это счастье исчезло.</w:t>
      </w:r>
    </w:p>
    <w:p>
      <w:pPr>
        <w:pStyle w:val="Normal"/>
        <w:ind w:firstLine="567"/>
        <w:jc w:val="both"/>
        <w:rPr>
          <w:rFonts w:ascii="Times New Roman" w:hAnsi="Times New Roman" w:cs="Times New Roman"/>
        </w:rPr>
      </w:pPr>
      <w:r>
        <w:rPr>
          <w:rFonts w:cs="Times New Roman" w:ascii="Times New Roman" w:hAnsi="Times New Roman"/>
        </w:rPr>
        <w:t>Эдвард взбежал по ступеням и обвил ее рук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оя дорогая, оно не исчезнет! Оно настолько же реально и прочно, как этот дом. — Протянув руку, он с гордостью погладил старые камни. — Сегодня для нас весь мир окутан волшебством. Доверься мне.</w:t>
      </w:r>
    </w:p>
    <w:p>
      <w:pPr>
        <w:pStyle w:val="Normal"/>
        <w:ind w:firstLine="567"/>
        <w:jc w:val="both"/>
        <w:rPr>
          <w:rFonts w:ascii="Times New Roman" w:hAnsi="Times New Roman" w:cs="Times New Roman"/>
        </w:rPr>
      </w:pPr>
      <w:r>
        <w:rPr>
          <w:rFonts w:cs="Times New Roman" w:ascii="Times New Roman" w:hAnsi="Times New Roman"/>
        </w:rPr>
        <w:t>Он наклонил голову и поцеловал ее, продолжая обнимать.</w:t>
      </w:r>
    </w:p>
    <w:p>
      <w:pPr>
        <w:pStyle w:val="Normal"/>
        <w:ind w:firstLine="567"/>
        <w:jc w:val="both"/>
        <w:rPr>
          <w:rFonts w:ascii="Times New Roman" w:hAnsi="Times New Roman" w:cs="Times New Roman"/>
        </w:rPr>
      </w:pPr>
      <w:r>
        <w:rPr>
          <w:rFonts w:cs="Times New Roman" w:ascii="Times New Roman" w:hAnsi="Times New Roman"/>
        </w:rPr>
        <w:t>Когда Джейми подняла голову, в его черных глазах, как в зеркале, отражалось ее собственное удивительное счастье. Его уверенность передалась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двард, я так и сделаю, — кивнула она, и глаза ее засия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чего же мы ждем?</w:t>
      </w:r>
    </w:p>
    <w:p>
      <w:pPr>
        <w:pStyle w:val="Normal"/>
        <w:ind w:firstLine="567"/>
        <w:jc w:val="both"/>
        <w:rPr>
          <w:rFonts w:ascii="Times New Roman" w:hAnsi="Times New Roman" w:cs="Times New Roman"/>
        </w:rPr>
      </w:pPr>
      <w:r>
        <w:rPr>
          <w:rFonts w:cs="Times New Roman" w:ascii="Times New Roman" w:hAnsi="Times New Roman"/>
        </w:rPr>
        <w:t>Взяв его за руку, она сбежала по ступенькам вниз. Сойдя с лестницы, Эдвард повернул налево, ведя ее к окруженному забором выгону и стоящему на его краю сар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ужна подходящая обувь, — объяснил он, пока они шли, — в сарае подберем тебе пару. Мы поедем кататься вер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жалобно вскрикнула Джейми, пытаясь остан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тебе понравится. Я утром пригнал лошадей с высокогорного пастбища. Они уже оседланы и ждут. Еда приготовлена. Все на высшем уровне.</w:t>
      </w:r>
    </w:p>
    <w:p>
      <w:pPr>
        <w:pStyle w:val="Normal"/>
        <w:ind w:firstLine="567"/>
        <w:jc w:val="both"/>
        <w:rPr/>
      </w:pPr>
      <w:r>
        <w:rPr>
          <w:rFonts w:cs="Times New Roman" w:ascii="Times New Roman" w:hAnsi="Times New Roman"/>
        </w:rPr>
        <w:t xml:space="preserve">— </w:t>
      </w:r>
      <w:r>
        <w:rPr>
          <w:rFonts w:cs="Times New Roman" w:ascii="Times New Roman" w:hAnsi="Times New Roman"/>
        </w:rPr>
        <w:t>О, это причинило тебе столько хлопот. — Она закусила губу. — Я просто не знаю, Эдвард. Может быть, мне лучше остаться здесь, посидеть на крыльце, позагорать, подышать этим чудесным загородным воздухом. Ты мог бы покататься верхом без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кататься без тебя. Я ничего не хочу делать без тебя.</w:t>
      </w:r>
    </w:p>
    <w:p>
      <w:pPr>
        <w:pStyle w:val="Normal"/>
        <w:ind w:firstLine="567"/>
        <w:jc w:val="both"/>
        <w:rPr>
          <w:rFonts w:ascii="Times New Roman" w:hAnsi="Times New Roman" w:cs="Times New Roman"/>
        </w:rPr>
      </w:pPr>
      <w:r>
        <w:rPr>
          <w:rFonts w:cs="Times New Roman" w:ascii="Times New Roman" w:hAnsi="Times New Roman"/>
        </w:rPr>
        <w:t>Он обня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правда, — слабо запротестовала она. — Не думаю, что у меня это хорошо получ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екрасно получится.</w:t>
      </w:r>
    </w:p>
    <w:p>
      <w:pPr>
        <w:pStyle w:val="Normal"/>
        <w:ind w:firstLine="567"/>
        <w:jc w:val="both"/>
        <w:rPr>
          <w:rFonts w:ascii="Times New Roman" w:hAnsi="Times New Roman" w:cs="Times New Roman"/>
        </w:rPr>
      </w:pPr>
      <w:r>
        <w:rPr>
          <w:rFonts w:cs="Times New Roman" w:ascii="Times New Roman" w:hAnsi="Times New Roman"/>
        </w:rPr>
        <w:t>Она нехотя пошла за ним по дв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а предупредить тебя, я только однажды ездила верхом, в летнем лагере. Мне тогда было тринадцать 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Это все равно что ездить на велосипе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тоже не очень хорошо делаю.</w:t>
      </w:r>
    </w:p>
    <w:p>
      <w:pPr>
        <w:pStyle w:val="Normal"/>
        <w:ind w:firstLine="567"/>
        <w:jc w:val="both"/>
        <w:rPr/>
      </w:pPr>
      <w:r>
        <w:rPr>
          <w:rFonts w:cs="Times New Roman" w:ascii="Times New Roman" w:hAnsi="Times New Roman"/>
        </w:rPr>
        <w:t>Он засмеялся и, обняв ее за талию, притянул к себе. Почувствовав его так близко, она стала чуточку уверен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лошадь большая? Как ее зовут? — спросила она. — Куда мы направимся? У тебя западная манера езды или английская?</w:t>
      </w:r>
    </w:p>
    <w:p>
      <w:pPr>
        <w:pStyle w:val="Normal"/>
        <w:ind w:firstLine="567"/>
        <w:jc w:val="both"/>
        <w:rPr>
          <w:rFonts w:ascii="Times New Roman" w:hAnsi="Times New Roman" w:cs="Times New Roman"/>
        </w:rPr>
      </w:pPr>
      <w:r>
        <w:rPr>
          <w:rFonts w:cs="Times New Roman" w:ascii="Times New Roman" w:hAnsi="Times New Roman"/>
        </w:rPr>
        <w:t>Смеясь, Эдвард оторвал ее от земли и закру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ного вопросов! Так много беспокойства! Ты просто расслабься, дорогуша. Постарайся получить удовольствие.</w:t>
      </w:r>
    </w:p>
    <w:p>
      <w:pPr>
        <w:pStyle w:val="Normal"/>
        <w:ind w:firstLine="567"/>
        <w:jc w:val="both"/>
        <w:rPr>
          <w:rFonts w:ascii="Times New Roman" w:hAnsi="Times New Roman" w:cs="Times New Roman"/>
        </w:rPr>
      </w:pPr>
      <w:r>
        <w:rPr>
          <w:rFonts w:cs="Times New Roman" w:ascii="Times New Roman" w:hAnsi="Times New Roman"/>
        </w:rPr>
        <w:t>У входа в сарай он опустил ее на землю. У дверей лежала собака — большой черный Лабрадор, — положив голову на лапы. Одна голова была величиной с целую собаку. При звуке голоса Эдварда пес насторож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анте, — сказал Эдвард, представляя собаку.</w:t>
      </w:r>
    </w:p>
    <w:p>
      <w:pPr>
        <w:pStyle w:val="Normal"/>
        <w:ind w:firstLine="567"/>
        <w:jc w:val="both"/>
        <w:rPr>
          <w:rFonts w:ascii="Times New Roman" w:hAnsi="Times New Roman" w:cs="Times New Roman"/>
        </w:rPr>
      </w:pPr>
      <w:r>
        <w:rPr>
          <w:rFonts w:cs="Times New Roman" w:ascii="Times New Roman" w:hAnsi="Times New Roman"/>
        </w:rPr>
        <w:t>Услышав голос, Лабрадор встал у ноги хозяина, поднял глаза, олицетворяя собой внимание и обожа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о-ший пес, — поглаживая большую голову, проговорил Эдвард. — Это Джейми. Лучший друг. Веди себя с ней хорошо.</w:t>
      </w:r>
    </w:p>
    <w:p>
      <w:pPr>
        <w:pStyle w:val="Normal"/>
        <w:ind w:firstLine="567"/>
        <w:jc w:val="both"/>
        <w:rPr>
          <w:rFonts w:ascii="Times New Roman" w:hAnsi="Times New Roman" w:cs="Times New Roman"/>
        </w:rPr>
      </w:pPr>
      <w:r>
        <w:rPr>
          <w:rFonts w:cs="Times New Roman" w:ascii="Times New Roman" w:hAnsi="Times New Roman"/>
        </w:rPr>
        <w:t>Словно все поняв, Данте подошел и ткнулся своей плюшевой мордой в руку Джейми.</w:t>
      </w:r>
    </w:p>
    <w:p>
      <w:pPr>
        <w:pStyle w:val="Normal"/>
        <w:ind w:firstLine="567"/>
        <w:jc w:val="both"/>
        <w:rPr>
          <w:rFonts w:ascii="Times New Roman" w:hAnsi="Times New Roman" w:cs="Times New Roman"/>
        </w:rPr>
      </w:pPr>
      <w:r>
        <w:rPr>
          <w:rFonts w:cs="Times New Roman" w:ascii="Times New Roman" w:hAnsi="Times New Roman"/>
        </w:rPr>
        <w:t>Опустившись на колени, она потерлась щекой об его огромную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красивая собака, — сказала она. — Мне очень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ваши чувства взаимны, — улыбнулся Эдвард и открыл задвижку на тяжелой деревянной двери. Маленький уютный сарай был пропитан душистым ароматом сена и теплым запахом лошадей. Одна из них, черная как уголь, заржала при их появлении. Гнедая подняла голову и посмотрела своим черным горящим глазом.</w:t>
      </w:r>
    </w:p>
    <w:p>
      <w:pPr>
        <w:pStyle w:val="Normal"/>
        <w:ind w:firstLine="567"/>
        <w:jc w:val="both"/>
        <w:rPr>
          <w:rFonts w:ascii="Times New Roman" w:hAnsi="Times New Roman" w:cs="Times New Roman"/>
        </w:rPr>
      </w:pPr>
      <w:r>
        <w:rPr>
          <w:rFonts w:cs="Times New Roman" w:ascii="Times New Roman" w:hAnsi="Times New Roman"/>
        </w:rPr>
        <w:t>Джейми остановилась как вкопанная, почувствовав себя сразу маленькой и хрупкой. У этой лошади были здоровенные копыта и широкий, как бочка, круп. Она явно невзлюбила ее, Джейми. Джейми была уверена в этом так же, как в том, что это животное — та самая лошадь, на которой ей предстояло кат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се твои животные таких гигантских размеров? Не мог бы ты держать где-нибудь симпатичного маленького шотландского пони?</w:t>
      </w:r>
    </w:p>
    <w:p>
      <w:pPr>
        <w:pStyle w:val="Normal"/>
        <w:ind w:firstLine="567"/>
        <w:jc w:val="both"/>
        <w:rPr>
          <w:rFonts w:ascii="Times New Roman" w:hAnsi="Times New Roman" w:cs="Times New Roman"/>
        </w:rPr>
      </w:pPr>
      <w:r>
        <w:rPr>
          <w:rFonts w:cs="Times New Roman" w:ascii="Times New Roman" w:hAnsi="Times New Roman"/>
        </w:rPr>
        <w:t>Эдвард тольк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мы, — объявил он, поравнявшись с ней и ведя обеих лошадей. В его руке были зажаты поводья. — Иди со мной. Я помогу тебе сесть в седло.</w:t>
      </w:r>
    </w:p>
    <w:p>
      <w:pPr>
        <w:pStyle w:val="Normal"/>
        <w:ind w:firstLine="567"/>
        <w:jc w:val="both"/>
        <w:rPr>
          <w:rFonts w:ascii="Times New Roman" w:hAnsi="Times New Roman" w:cs="Times New Roman"/>
        </w:rPr>
      </w:pPr>
      <w:r>
        <w:rPr>
          <w:rFonts w:cs="Times New Roman" w:ascii="Times New Roman" w:hAnsi="Times New Roman"/>
        </w:rPr>
        <w:t>Эдвард, конечно, поджидал ее с гнедой лошадью, придерживая одной рукой ее голову, а другой ст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стремянка? — спросила Джейми, скорчив гримасу.</w:t>
      </w:r>
    </w:p>
    <w:p>
      <w:pPr>
        <w:pStyle w:val="Normal"/>
        <w:ind w:firstLine="567"/>
        <w:jc w:val="both"/>
        <w:rPr>
          <w:rFonts w:ascii="Times New Roman" w:hAnsi="Times New Roman" w:cs="Times New Roman"/>
        </w:rPr>
      </w:pPr>
      <w:r>
        <w:rPr>
          <w:rFonts w:cs="Times New Roman" w:ascii="Times New Roman" w:hAnsi="Times New Roman"/>
        </w:rPr>
        <w:t>Он снова рассмеялся. Раскаты сочного смеха сотрясали возд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Тебе по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так думаешь. — Сверху земля казалась Джейми далекой-далекой, далекой и прекрасной. Почувствовав седока, лошадь качнулась. Джейми ухватилась за гриву. — Хоро-о-шая лошадка. Хороший мальчик. Тпру!</w:t>
      </w:r>
    </w:p>
    <w:p>
      <w:pPr>
        <w:pStyle w:val="Normal"/>
        <w:ind w:firstLine="567"/>
        <w:jc w:val="both"/>
        <w:rPr>
          <w:rFonts w:ascii="Times New Roman" w:hAnsi="Times New Roman" w:cs="Times New Roman"/>
        </w:rPr>
      </w:pPr>
      <w:r>
        <w:rPr>
          <w:rFonts w:cs="Times New Roman" w:ascii="Times New Roman" w:hAnsi="Times New Roman"/>
        </w:rPr>
        <w:t>Эдвард вскочил в седло и подъехал на своей лошади к ней. Обе его руки спокойно лежали на передней луке седла. Его длинные ноги, облаченные в джинсы и сапоги, казалось, были созданы для верховой езды. Он выглядел франтоватым и элегантным. Прекрасный всадник на черном как смоль скакуне. Она вообразила его одним из рыцарей Круглого Стола, черноволосым Галахадом или смелым Лансело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ена нормально?</w:t>
      </w:r>
    </w:p>
    <w:p>
      <w:pPr>
        <w:pStyle w:val="Normal"/>
        <w:ind w:firstLine="567"/>
        <w:jc w:val="both"/>
        <w:rPr>
          <w:rFonts w:ascii="Times New Roman" w:hAnsi="Times New Roman" w:cs="Times New Roman"/>
        </w:rPr>
      </w:pPr>
      <w:r>
        <w:rPr>
          <w:rFonts w:cs="Times New Roman" w:ascii="Times New Roman" w:hAnsi="Times New Roman"/>
        </w:rPr>
        <w:t>Она озадаченно посмотрела на свои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а?</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гда готова, — тяжело вздох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вперед. Сначала не будем спеш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w:t>
      </w:r>
    </w:p>
    <w:p>
      <w:pPr>
        <w:pStyle w:val="Normal"/>
        <w:ind w:firstLine="567"/>
        <w:jc w:val="both"/>
        <w:rPr>
          <w:rFonts w:ascii="Times New Roman" w:hAnsi="Times New Roman" w:cs="Times New Roman"/>
        </w:rPr>
      </w:pPr>
      <w:r>
        <w:rPr>
          <w:rFonts w:cs="Times New Roman" w:ascii="Times New Roman" w:hAnsi="Times New Roman"/>
        </w:rPr>
        <w:t>Он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рысью. Следуй за мной.</w:t>
      </w:r>
    </w:p>
    <w:p>
      <w:pPr>
        <w:pStyle w:val="Normal"/>
        <w:ind w:firstLine="567"/>
        <w:jc w:val="both"/>
        <w:rPr/>
      </w:pPr>
      <w:r>
        <w:rPr>
          <w:rFonts w:cs="Times New Roman" w:ascii="Times New Roman" w:hAnsi="Times New Roman"/>
        </w:rPr>
        <w:t>Повернув коня, он поскакал по лугу. Данте не отставал от него ни на шаг. Гнедая, не дожидаясь команды, последовала за ними.</w:t>
      </w:r>
    </w:p>
    <w:p>
      <w:pPr>
        <w:pStyle w:val="Normal"/>
        <w:ind w:firstLine="567"/>
        <w:jc w:val="both"/>
        <w:rPr>
          <w:rFonts w:ascii="Times New Roman" w:hAnsi="Times New Roman" w:cs="Times New Roman"/>
        </w:rPr>
      </w:pPr>
      <w:r>
        <w:rPr>
          <w:rFonts w:cs="Times New Roman" w:ascii="Times New Roman" w:hAnsi="Times New Roman"/>
        </w:rPr>
        <w:t>«Прекрасно, — подумала Джейми, — кто здесь кого слушается?» Она крепко держала поводья и предоставила своей лошади возможность неторопливо следовать за лидером.</w:t>
      </w:r>
    </w:p>
    <w:p>
      <w:pPr>
        <w:pStyle w:val="Normal"/>
        <w:ind w:firstLine="567"/>
        <w:jc w:val="both"/>
        <w:rPr>
          <w:rFonts w:ascii="Times New Roman" w:hAnsi="Times New Roman" w:cs="Times New Roman"/>
        </w:rPr>
      </w:pPr>
      <w:r>
        <w:rPr>
          <w:rFonts w:cs="Times New Roman" w:ascii="Times New Roman" w:hAnsi="Times New Roman"/>
        </w:rPr>
        <w:t>Высокая трава была мокрой от росы. Полевые цветы качались и клонились от дуновения ветра. Сладко пахло зеленью. Ее лошадь бежала ровно и спокойно. О, да это было легко! Так, что она помнит? Каблуки вниз. Колени твердо. Руки должны ровно и свободно держать поводья. Спина прям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равится? — обернувшись, чтобы взглянуть на нее, спросил Эд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слаждаюсь, — крикнула она в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говорил. Ты смотришься так, словно была рождена для верховой езды.</w:t>
      </w:r>
    </w:p>
    <w:p>
      <w:pPr>
        <w:pStyle w:val="Normal"/>
        <w:ind w:firstLine="567"/>
        <w:jc w:val="both"/>
        <w:rPr>
          <w:rFonts w:ascii="Times New Roman" w:hAnsi="Times New Roman" w:cs="Times New Roman"/>
        </w:rPr>
      </w:pPr>
      <w:r>
        <w:rPr>
          <w:rFonts w:cs="Times New Roman" w:ascii="Times New Roman" w:hAnsi="Times New Roman"/>
        </w:rPr>
        <w:t>Она расплылась в улыб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Мне очень хорошо. Мне кажется, я нравлюсь моему ко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з ума от тебя. Ты завоевала все наши сердца!</w:t>
      </w:r>
    </w:p>
    <w:p>
      <w:pPr>
        <w:pStyle w:val="Normal"/>
        <w:ind w:firstLine="567"/>
        <w:jc w:val="both"/>
        <w:rPr>
          <w:rFonts w:ascii="Times New Roman" w:hAnsi="Times New Roman" w:cs="Times New Roman"/>
        </w:rPr>
      </w:pPr>
      <w:r>
        <w:rPr>
          <w:rFonts w:cs="Times New Roman" w:ascii="Times New Roman" w:hAnsi="Times New Roman"/>
        </w:rPr>
        <w:t>Джейми ничего не ответила, да этого и не требовалось. На ее лице сияла улыбка от уха до уха. Ей не хватало только ковбойской шляпы и лассо. Благодаря ему она чувствовала себя великолепно, просто великолепно!</w:t>
      </w:r>
    </w:p>
    <w:p>
      <w:pPr>
        <w:pStyle w:val="Normal"/>
        <w:ind w:firstLine="567"/>
        <w:jc w:val="both"/>
        <w:rPr>
          <w:rFonts w:ascii="Times New Roman" w:hAnsi="Times New Roman" w:cs="Times New Roman"/>
        </w:rPr>
      </w:pPr>
      <w:r>
        <w:rPr>
          <w:rFonts w:cs="Times New Roman" w:ascii="Times New Roman" w:hAnsi="Times New Roman"/>
        </w:rPr>
        <w:t>Видимо, это было очевидно, потому что через мгновенье Эдвард повернул свою лошадь и поскакал рядом с ней. Одной рукой он свободно держал поводья, а другой откинул Джейми волосы с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светишься! Если бы я знал, что это даст такой эффект, я бы вытащил тебя кататься верхом еще вчера вечером, — проговорил он, озорно подмигивая.</w:t>
      </w:r>
    </w:p>
    <w:p>
      <w:pPr>
        <w:pStyle w:val="Normal"/>
        <w:ind w:firstLine="567"/>
        <w:jc w:val="both"/>
        <w:rPr>
          <w:rFonts w:ascii="Times New Roman" w:hAnsi="Times New Roman" w:cs="Times New Roman"/>
        </w:rPr>
      </w:pPr>
      <w:r>
        <w:rPr>
          <w:rFonts w:cs="Times New Roman" w:ascii="Times New Roman" w:hAnsi="Times New Roman"/>
        </w:rPr>
        <w:t>Джейми стала пунцовой. Это было первое упоминание о том, чем они занимались накануне вечером. Немедленно вся сцена возникла в ее воображении: они на полу, на ковре, мерцающий огонь, свет и тени на его прекрасном теле, прикосновения, звуки, накал...</w:t>
      </w:r>
    </w:p>
    <w:p>
      <w:pPr>
        <w:pStyle w:val="Normal"/>
        <w:ind w:firstLine="567"/>
        <w:jc w:val="both"/>
        <w:rPr>
          <w:rFonts w:ascii="Times New Roman" w:hAnsi="Times New Roman" w:cs="Times New Roman"/>
        </w:rPr>
      </w:pPr>
      <w:r>
        <w:rPr>
          <w:rFonts w:cs="Times New Roman" w:ascii="Times New Roman" w:hAnsi="Times New Roman"/>
        </w:rPr>
        <w:t>Ее щеки пыл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с тобой? — засмеялся он, прищурившись, чтобы лучше видеть. — Ты покраснела? Как это может быть, чтобы такая женщина — страстная, чувственная, необуздан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w:t>
      </w:r>
    </w:p>
    <w:p>
      <w:pPr>
        <w:pStyle w:val="Normal"/>
        <w:ind w:firstLine="567"/>
        <w:jc w:val="both"/>
        <w:rPr>
          <w:rFonts w:ascii="Times New Roman" w:hAnsi="Times New Roman" w:cs="Times New Roman"/>
        </w:rPr>
      </w:pPr>
      <w:r>
        <w:rPr>
          <w:rFonts w:cs="Times New Roman" w:ascii="Times New Roman" w:hAnsi="Times New Roman"/>
        </w:rPr>
        <w:t>Он откинул голову и захохотал.</w:t>
      </w:r>
    </w:p>
    <w:p>
      <w:pPr>
        <w:pStyle w:val="Normal"/>
        <w:ind w:firstLine="567"/>
        <w:jc w:val="both"/>
        <w:rPr>
          <w:rFonts w:ascii="Times New Roman" w:hAnsi="Times New Roman" w:cs="Times New Roman"/>
        </w:rPr>
      </w:pPr>
      <w:r>
        <w:rPr>
          <w:rFonts w:cs="Times New Roman" w:ascii="Times New Roman" w:hAnsi="Times New Roman"/>
        </w:rPr>
        <w:t>Поджав губы, выставив вперед подбородок, Джейми пришпорила коня и помчалась рысью, спасаясь от прикосновения руки, Эдварда, но не спасаясь от его смеха. Этот смех был таким заразительным, что она вскоре начала посмеиваться сама. У нее тряслись плечи. О, этот мужчина! Этот мужчина! Почему он не может быть таким, как все, обычным, предсказуемым, управляемым? Почему она не может быть сдержанной? Почему не мож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 Он пустил свою лошадь галопом и теперь был так близко от нее, что его бедро касалось ее бедра. — Джейми... — Он так понизил голос, что ей пришлось напрячь слух и наклониться в седле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Он обвил ее шею одной рукой, притянув ее поближе, наклонил свою темную голову к ее голове и начал пылко и жадно цел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w:t>
      </w:r>
    </w:p>
    <w:p>
      <w:pPr>
        <w:pStyle w:val="Normal"/>
        <w:ind w:firstLine="567"/>
        <w:jc w:val="both"/>
        <w:rPr>
          <w:rFonts w:ascii="Times New Roman" w:hAnsi="Times New Roman" w:cs="Times New Roman"/>
        </w:rPr>
      </w:pPr>
      <w:r>
        <w:rPr>
          <w:rFonts w:cs="Times New Roman" w:ascii="Times New Roman" w:hAnsi="Times New Roman"/>
        </w:rPr>
        <w:t>Его лошадь тихо заржала, ее — нервно отпрянула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вырвалось у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w:t>
      </w:r>
    </w:p>
    <w:p>
      <w:pPr>
        <w:pStyle w:val="Normal"/>
        <w:ind w:firstLine="567"/>
        <w:jc w:val="both"/>
        <w:rPr>
          <w:rFonts w:ascii="Times New Roman" w:hAnsi="Times New Roman" w:cs="Times New Roman"/>
        </w:rPr>
      </w:pPr>
      <w:r>
        <w:rPr>
          <w:rFonts w:cs="Times New Roman" w:ascii="Times New Roman" w:hAnsi="Times New Roman"/>
        </w:rPr>
        <w:t>Бросив свои поводья, Эдвард протянул руки, снял ее с седла и, помедлив немного, опустил на землю. Быстрым движением он перекинул ногу через переднюю луку своего седла и встал рядом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ыдохнула она. — О Эдвард...</w:t>
      </w:r>
    </w:p>
    <w:p>
      <w:pPr>
        <w:pStyle w:val="Normal"/>
        <w:ind w:firstLine="567"/>
        <w:jc w:val="both"/>
        <w:rPr>
          <w:rFonts w:ascii="Times New Roman" w:hAnsi="Times New Roman" w:cs="Times New Roman"/>
        </w:rPr>
      </w:pPr>
      <w:r>
        <w:rPr>
          <w:rFonts w:cs="Times New Roman" w:ascii="Times New Roman" w:hAnsi="Times New Roman"/>
        </w:rPr>
        <w:t>Откуда-то появилось одеяло, голубой квадрат среди полевых цветов. Снова волшебство, как те слова, которые он только что сказал. Неужели он действительно произнес эти слова среди бела дня, в реальности дня. Неужели он сказал это с такой страстью? Он на самом деле так думает? Иначе почему так стучит ее сердце? Почему кровь поет в жилах? Так радуется душа?</w:t>
      </w:r>
    </w:p>
    <w:p>
      <w:pPr>
        <w:pStyle w:val="Normal"/>
        <w:ind w:firstLine="567"/>
        <w:jc w:val="both"/>
        <w:rPr>
          <w:rFonts w:ascii="Times New Roman" w:hAnsi="Times New Roman" w:cs="Times New Roman"/>
        </w:rPr>
      </w:pPr>
      <w:r>
        <w:rPr>
          <w:rFonts w:cs="Times New Roman" w:ascii="Times New Roman" w:hAnsi="Times New Roman"/>
        </w:rPr>
        <w:t>Взяв обе ее руки в свои, Эдвард опустился на одеяло и притянул Джейми к себе. Обвив ее своими длинными ногами, он крепко прижимал ее к себе, шепча ей на ухо такие нежные, такие ласковые слова, что слезы жгли ее веки. О, не стоит так, подумала Джейми. Лучше бы нам не торопиться, разговаривать, ездить верхом, что угодно, но не это... волнующие прикосновения, сладки поцелуи, топление.</w:t>
      </w:r>
    </w:p>
    <w:p>
      <w:pPr>
        <w:pStyle w:val="Normal"/>
        <w:ind w:firstLine="567"/>
        <w:jc w:val="both"/>
        <w:rPr>
          <w:rFonts w:ascii="Times New Roman" w:hAnsi="Times New Roman" w:cs="Times New Roman"/>
        </w:rPr>
      </w:pPr>
      <w:r>
        <w:rPr>
          <w:rFonts w:cs="Times New Roman" w:ascii="Times New Roman" w:hAnsi="Times New Roman"/>
        </w:rPr>
        <w:t>Все мысли исчезли. Уголком глаза она увидела лошадиную голову, болтающиеся поводья, зубы с наслаждением жующие свежую зеленую траву — картину блаженства.</w:t>
      </w:r>
    </w:p>
    <w:p>
      <w:pPr>
        <w:pStyle w:val="Normal"/>
        <w:ind w:firstLine="567"/>
        <w:jc w:val="both"/>
        <w:rPr>
          <w:rFonts w:ascii="Times New Roman" w:hAnsi="Times New Roman" w:cs="Times New Roman"/>
        </w:rPr>
      </w:pPr>
      <w:r>
        <w:rPr>
          <w:rFonts w:cs="Times New Roman" w:ascii="Times New Roman" w:hAnsi="Times New Roman"/>
        </w:rPr>
        <w:t>И тут она почувствовала всю эту свежую зеленую траву под собой, увидела над собой ясное голубое небо. Она обнимала мужчину, который любит ее. Человека, которого любит она! Она должна сказать ему, тоже сказать. Хватит бояться, говорила она сама себе. Нечего больше бояться. Скажи ему...</w:t>
      </w:r>
    </w:p>
    <w:p>
      <w:pPr>
        <w:pStyle w:val="Normal"/>
        <w:ind w:firstLine="567"/>
        <w:jc w:val="both"/>
        <w:rPr>
          <w:rFonts w:ascii="Times New Roman" w:hAnsi="Times New Roman" w:cs="Times New Roman"/>
        </w:rPr>
      </w:pPr>
      <w:r>
        <w:rPr>
          <w:rFonts w:cs="Times New Roman" w:ascii="Times New Roman" w:hAnsi="Times New Roman"/>
        </w:rPr>
        <w:t>Но, прежде чем она это сделала, она почувствовала его губы на своих губах, прикосновение его рук, испытала удовольствие от тяжести его тела. Его жар, его сила, его страстное желание, его нежность, поддразнивания и обожание — все это слилось в чудесный любовный напиток, волшебный напиток, эликсир, который не оставил места раздумьям и опасениям, а только радости обладания друг друг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том она лежала на спине, держа его руку и наблюдая за танцующими медленный танец облаками.</w:t>
      </w:r>
    </w:p>
    <w:p>
      <w:pPr>
        <w:pStyle w:val="Normal"/>
        <w:ind w:firstLine="567"/>
        <w:jc w:val="both"/>
        <w:rPr>
          <w:rFonts w:ascii="Times New Roman" w:hAnsi="Times New Roman" w:cs="Times New Roman"/>
        </w:rPr>
      </w:pPr>
      <w:r>
        <w:rPr>
          <w:rFonts w:cs="Times New Roman" w:ascii="Times New Roman" w:hAnsi="Times New Roman"/>
        </w:rPr>
        <w:t>На этот раз она не уснет, хотя ее тело было охвачено покоем и счастьем. Ее конечности, словно сделанные из масла, плавились на солнце. Они существовали, она чувствовала их, но не в состоянии была двигать ими. Ее голова в одно и то же время витала в облаках и покоилась на подушке из ромашек. Ее дыхание — она чувствовала, как вздымается ее грудь, чувствовала, как высыхают капельки пота на груди от прохладного прикосновения ветерка, — было и его дыханием, заставляло биться оба их сердца. Все это было реальностью, правдой: любовь сделала общим даже их дыхание.</w:t>
      </w:r>
    </w:p>
    <w:p>
      <w:pPr>
        <w:pStyle w:val="Normal"/>
        <w:ind w:firstLine="567"/>
        <w:jc w:val="both"/>
        <w:rPr>
          <w:rFonts w:ascii="Times New Roman" w:hAnsi="Times New Roman" w:cs="Times New Roman"/>
        </w:rPr>
      </w:pPr>
      <w:r>
        <w:rPr>
          <w:rFonts w:cs="Times New Roman" w:ascii="Times New Roman" w:hAnsi="Times New Roman"/>
        </w:rPr>
        <w:t>Повернув голову, она улыбнулась ему.</w:t>
      </w:r>
    </w:p>
    <w:p>
      <w:pPr>
        <w:pStyle w:val="Normal"/>
        <w:ind w:firstLine="567"/>
        <w:jc w:val="both"/>
        <w:rPr>
          <w:rFonts w:ascii="Times New Roman" w:hAnsi="Times New Roman" w:cs="Times New Roman"/>
        </w:rPr>
      </w:pPr>
      <w:r>
        <w:rPr>
          <w:rFonts w:cs="Times New Roman" w:ascii="Times New Roman" w:hAnsi="Times New Roman"/>
        </w:rPr>
        <w:t>Эдвард ответил улыбкой. Его черные волосы были взъерошены и падали ему на лоб, черные глаза полузакрыты, а губы полуоткрыты. Он снова был похож на какого-то романтичного поэта, полубога... пришельца из другого времени, из другого мира. При взгляде на него ее бросало в жар. Он был не просто мужчиной. Он был сильнее, мужественнее и отважнее, чем требовалось от кого бы то ни было в реальной жизни.</w:t>
      </w:r>
    </w:p>
    <w:p>
      <w:pPr>
        <w:pStyle w:val="Normal"/>
        <w:ind w:firstLine="567"/>
        <w:jc w:val="both"/>
        <w:rPr>
          <w:rFonts w:ascii="Times New Roman" w:hAnsi="Times New Roman" w:cs="Times New Roman"/>
        </w:rPr>
      </w:pPr>
      <w:r>
        <w:rPr>
          <w:rFonts w:cs="Times New Roman" w:ascii="Times New Roman" w:hAnsi="Times New Roman"/>
        </w:rPr>
        <w:t>Дрожа всем телом, она повернулась на бок и прикоснулась к его лицу. Он так красив! Так необыкновенно красив! Она прикоснулась к его губам, и он разомкнул губы и поцеловал кончики ее пальцев. Это взволновало ее. Просто поцелуй не должен был вызывать такого чувства. Попробую еще раз, подумала она, и снова прикосновение его губ вызвало легкое головокружение. Она прижалась своими губами к его губам и почувствовала, как воспарила ее душ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нежно прошептала она, и, прежде чем она успела подумать, с ее губ сорвались слова: — О, я люблю тебя, Эдвард. Люб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тогда так дрожишь, моя дорогая? — прошептал он в ответ, обнимая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еще никогда не была так счастлива. Это... это, как, как...</w:t>
      </w:r>
    </w:p>
    <w:p>
      <w:pPr>
        <w:pStyle w:val="Normal"/>
        <w:ind w:firstLine="567"/>
        <w:jc w:val="both"/>
        <w:rPr>
          <w:rFonts w:ascii="Times New Roman" w:hAnsi="Times New Roman" w:cs="Times New Roman"/>
        </w:rPr>
      </w:pPr>
      <w:r>
        <w:rPr>
          <w:rFonts w:cs="Times New Roman" w:ascii="Times New Roman" w:hAnsi="Times New Roman"/>
        </w:rPr>
        <w:t>Запнувшись, она остановилась, широко открыв глаза и не находя слов.</w:t>
      </w:r>
    </w:p>
    <w:p>
      <w:pPr>
        <w:pStyle w:val="Normal"/>
        <w:ind w:firstLine="567"/>
        <w:jc w:val="both"/>
        <w:rPr>
          <w:rFonts w:ascii="Times New Roman" w:hAnsi="Times New Roman" w:cs="Times New Roman"/>
        </w:rPr>
      </w:pPr>
      <w:r>
        <w:rPr>
          <w:rFonts w:cs="Times New Roman" w:ascii="Times New Roman" w:hAnsi="Times New Roman"/>
        </w:rPr>
        <w:t>Отстранившись, он вопросительн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тела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чувствую, Эдвард, — тихо ответила она, водя кончиком пальца по его губам, — невозможно описать словами. Такого со мной еще не было. Я только что это поняла. Чтобы описать то, что я чувствую, мне понадобится придумать новый язы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ридумаем новый язык вместе, — нежно сказал он, прижимая ее к себе. — Вот это, — он поцеловал ее в нос, — означает «Я тебя люблю». А это, — он поцеловал ее в губы, — «Я тебя обожаю». Это, — он просунул руку под ее спортивную рубашку и коснулся ее груди, — это означ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чно знаю, что это означает! — засмеялась она. — И полностью за это!</w:t>
      </w:r>
    </w:p>
    <w:p>
      <w:pPr>
        <w:pStyle w:val="Normal"/>
        <w:ind w:firstLine="567"/>
        <w:jc w:val="both"/>
        <w:rPr>
          <w:rFonts w:ascii="Times New Roman" w:hAnsi="Times New Roman" w:cs="Times New Roman"/>
        </w:rPr>
      </w:pPr>
      <w:r>
        <w:rPr>
          <w:rFonts w:cs="Times New Roman" w:ascii="Times New Roman" w:hAnsi="Times New Roman"/>
        </w:rPr>
        <w:t>Прошло несколько часов, прежде чем, отведав вина, хлеба и сыра, они поскакали домой. На этот раз впереди была Джейми. Гнедая, которой перепало лишь одно яблоко от их ланча, торопилась к сараю. Джейми ровно держала поводья, ей даже не понадобилось направлять лошадь. Джейми пребывала в состоянии задумчивости. Солнце пригревало ей голову, цветы терлись о ее сапоги, покрывая их пыльцой. Ее переполняли мечты.</w:t>
      </w:r>
    </w:p>
    <w:p>
      <w:pPr>
        <w:pStyle w:val="Normal"/>
        <w:ind w:firstLine="567"/>
        <w:jc w:val="both"/>
        <w:rPr>
          <w:rFonts w:ascii="Times New Roman" w:hAnsi="Times New Roman" w:cs="Times New Roman"/>
        </w:rPr>
      </w:pPr>
      <w:r>
        <w:rPr>
          <w:rFonts w:cs="Times New Roman" w:ascii="Times New Roman" w:hAnsi="Times New Roman"/>
        </w:rPr>
        <w:t>Она взглянула украдкой на Эдварда. Он был так неправдоподобно красив, что у нее перехватило дыхание. Это лицо. Это тело. Эта исходящая от него чувственность. Она никогда не сможет до конца насладиться им. Никогда! Может быть, когда они вернутся домой, с головы до ног в пыли, они проверят, смогут ли поместиться вдвоем в той старинной ванне на лапах!</w:t>
      </w:r>
    </w:p>
    <w:p>
      <w:pPr>
        <w:pStyle w:val="Normal"/>
        <w:ind w:firstLine="567"/>
        <w:jc w:val="both"/>
        <w:rPr>
          <w:rFonts w:ascii="Times New Roman" w:hAnsi="Times New Roman" w:cs="Times New Roman"/>
        </w:rPr>
      </w:pPr>
      <w:r>
        <w:rPr>
          <w:rFonts w:cs="Times New Roman" w:ascii="Times New Roman" w:hAnsi="Times New Roman"/>
        </w:rPr>
        <w:t>Усмехнувшись, она бросила еще один взгляд украдкой через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означает, женщина? — засмеялся Эдвард и, пришпорив коня, поравнялся с ней. — Я поймал твой многозначитель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страсть, неприкрытая страсть, — созналась она, отвечая ему счастливым смехом.</w:t>
      </w:r>
    </w:p>
    <w:p>
      <w:pPr>
        <w:pStyle w:val="Normal"/>
        <w:ind w:firstLine="567"/>
        <w:jc w:val="both"/>
        <w:rPr>
          <w:rFonts w:ascii="Times New Roman" w:hAnsi="Times New Roman" w:cs="Times New Roman"/>
        </w:rPr>
      </w:pPr>
      <w:r>
        <w:rPr>
          <w:rFonts w:cs="Times New Roman" w:ascii="Times New Roman" w:hAnsi="Times New Roman"/>
        </w:rPr>
        <w:t>Он широко улыбнулся, сверкнули зубы, в темных глазах мелькнуло страстное желание. Удивление! Рад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чется лет сто, по крайней мере, ничего не делать, только любить тебя, Джейми Пейтон. Я подозреваю, что мне понадобится не меньше времени, чтобы узна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 Эта фраза удивила ее необычайно. Она рассмеялась, слегка пожав плечами. — Меня устраивают сто лет, но... честно говоря, я не такой сложный человек.</w:t>
      </w:r>
    </w:p>
    <w:p>
      <w:pPr>
        <w:pStyle w:val="Normal"/>
        <w:ind w:firstLine="567"/>
        <w:jc w:val="both"/>
        <w:rPr>
          <w:rFonts w:ascii="Times New Roman" w:hAnsi="Times New Roman" w:cs="Times New Roman"/>
        </w:rPr>
      </w:pPr>
      <w:r>
        <w:rPr>
          <w:rFonts w:cs="Times New Roman" w:ascii="Times New Roman" w:hAnsi="Times New Roman"/>
        </w:rPr>
        <w:t>Черная бровь взметнулась ввер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читаю наоборот. Ты похожа на те розовые розы, которые я тебе подарил: лепесток за лепестком, слой за слоем они распускаются, каждый следующий такой же прекрасный, как предыдущий, раскрываясь во всей неувядающей красоте.</w:t>
      </w:r>
    </w:p>
    <w:p>
      <w:pPr>
        <w:pStyle w:val="Normal"/>
        <w:ind w:firstLine="567"/>
        <w:jc w:val="both"/>
        <w:rPr>
          <w:rFonts w:ascii="Times New Roman" w:hAnsi="Times New Roman" w:cs="Times New Roman"/>
        </w:rPr>
      </w:pPr>
      <w:r>
        <w:rPr>
          <w:rFonts w:cs="Times New Roman" w:ascii="Times New Roman" w:hAnsi="Times New Roman"/>
        </w:rPr>
        <w:t>Джейми потеряла дар речи. На глазах ее выступили слезы и потекли по щекам.</w:t>
      </w:r>
    </w:p>
    <w:p>
      <w:pPr>
        <w:pStyle w:val="Normal"/>
        <w:ind w:firstLine="567"/>
        <w:jc w:val="both"/>
        <w:rPr>
          <w:rFonts w:ascii="Times New Roman" w:hAnsi="Times New Roman" w:cs="Times New Roman"/>
        </w:rPr>
      </w:pPr>
      <w:r>
        <w:rPr>
          <w:rFonts w:cs="Times New Roman" w:ascii="Times New Roman" w:hAnsi="Times New Roman"/>
        </w:rPr>
        <w:t>Эдвард побледнел. Он положил руку ей на заты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Что случилось? Что я сделал?</w:t>
      </w:r>
    </w:p>
    <w:p>
      <w:pPr>
        <w:pStyle w:val="Normal"/>
        <w:ind w:firstLine="567"/>
        <w:jc w:val="both"/>
        <w:rPr>
          <w:rFonts w:ascii="Times New Roman" w:hAnsi="Times New Roman" w:cs="Times New Roman"/>
        </w:rPr>
      </w:pPr>
      <w:r>
        <w:rPr>
          <w:rFonts w:cs="Times New Roman" w:ascii="Times New Roman" w:hAnsi="Times New Roman"/>
        </w:rPr>
        <w:t>Поймав его руку, она прижала ее к губ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икто никогда не говорил мне таких красивых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хуже для них, — ответил он, и краска снова прилила к его лицу. — Но ты напугала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Ты застиг меня врасплох. — Ее голос еще дрожал, но глаза светились счастьем. — О, Эдвард, неужели все это действительно происходит не во сне?</w:t>
      </w:r>
    </w:p>
    <w:p>
      <w:pPr>
        <w:pStyle w:val="Normal"/>
        <w:ind w:firstLine="567"/>
        <w:jc w:val="both"/>
        <w:rPr>
          <w:rFonts w:ascii="Times New Roman" w:hAnsi="Times New Roman" w:cs="Times New Roman"/>
        </w:rPr>
      </w:pPr>
      <w:r>
        <w:rPr>
          <w:rFonts w:cs="Times New Roman" w:ascii="Times New Roman" w:hAnsi="Times New Roman"/>
        </w:rPr>
        <w:t>Взяв ее за плечи, он глубоким взглядом посмотрел ей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на самом деле. Странное настроение охватило их обоих.</w:t>
      </w:r>
    </w:p>
    <w:p>
      <w:pPr>
        <w:pStyle w:val="Normal"/>
        <w:ind w:firstLine="567"/>
        <w:jc w:val="both"/>
        <w:rPr>
          <w:rFonts w:ascii="Times New Roman" w:hAnsi="Times New Roman" w:cs="Times New Roman"/>
        </w:rPr>
      </w:pPr>
      <w:r>
        <w:rPr>
          <w:rFonts w:cs="Times New Roman" w:ascii="Times New Roman" w:hAnsi="Times New Roman"/>
        </w:rPr>
        <w:t>Притихшие, задумчивые, они не мешали своим лошадям брести медленно, опустив головы и пощипывая высокую зеленую траву. Никто из них двоих не торопился вернуться в дом. Природа окутывала их сладкой тайной, так же, как накануне ночью старый дом. Они пересекли небольшой ручей. Джейми неожиданно остановила гнедую и спрыгнула на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сидим здесь немножко, — предлож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то хочешь.</w:t>
      </w:r>
    </w:p>
    <w:p>
      <w:pPr>
        <w:pStyle w:val="Normal"/>
        <w:ind w:firstLine="567"/>
        <w:jc w:val="both"/>
        <w:rPr>
          <w:rFonts w:ascii="Times New Roman" w:hAnsi="Times New Roman" w:cs="Times New Roman"/>
        </w:rPr>
      </w:pPr>
      <w:r>
        <w:rPr>
          <w:rFonts w:cs="Times New Roman" w:ascii="Times New Roman" w:hAnsi="Times New Roman"/>
        </w:rPr>
        <w:t>Эдвард привязал коней к нижним веткам ивы и кинул палку в ручей для Данте, который радостно включился в игру и прыгнул в в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ты замечательный пес! — захлопала в ладоши Джейми, когда тот принес палку назад Эдвар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это ей, — приказал Эдвард, показывая на Джейми.</w:t>
      </w:r>
    </w:p>
    <w:p>
      <w:pPr>
        <w:pStyle w:val="Normal"/>
        <w:ind w:firstLine="567"/>
        <w:jc w:val="both"/>
        <w:rPr/>
      </w:pPr>
      <w:r>
        <w:rPr>
          <w:rFonts w:cs="Times New Roman" w:ascii="Times New Roman" w:hAnsi="Times New Roman"/>
        </w:rPr>
        <w:t>Данте послушно принес Палку к ногам Джейми. Она погладила его мокрую лохматую голову и забросила палку в ручей еще дальше. Джейми не могла удержаться от смеха, когда Данте, прыгая с камня на камень, вздымая брызги, трогал лапами плавающие палки, пытаясь определить нужн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ивереда, — крикнула она ему, смеясь. — Можешь принести мне любую. Сюда, Данте!</w:t>
      </w:r>
    </w:p>
    <w:p>
      <w:pPr>
        <w:pStyle w:val="Normal"/>
        <w:ind w:firstLine="567"/>
        <w:jc w:val="both"/>
        <w:rPr>
          <w:rFonts w:ascii="Times New Roman" w:hAnsi="Times New Roman" w:cs="Times New Roman"/>
        </w:rPr>
      </w:pPr>
      <w:r>
        <w:rPr>
          <w:rFonts w:cs="Times New Roman" w:ascii="Times New Roman" w:hAnsi="Times New Roman"/>
        </w:rPr>
        <w:t>Эдвард сидел поодаль на поросшем травой холме, прислонившись спиной к старой корявой сосне, и наблюдал за ними.</w:t>
      </w:r>
    </w:p>
    <w:p>
      <w:pPr>
        <w:pStyle w:val="Normal"/>
        <w:ind w:firstLine="567"/>
        <w:jc w:val="both"/>
        <w:rPr>
          <w:rFonts w:ascii="Times New Roman" w:hAnsi="Times New Roman" w:cs="Times New Roman"/>
        </w:rPr>
      </w:pPr>
      <w:r>
        <w:rPr>
          <w:rFonts w:cs="Times New Roman" w:ascii="Times New Roman" w:hAnsi="Times New Roman"/>
        </w:rPr>
        <w:t>Джейми повернулась и запустила в него сосновой шишкой, которая угодила ему в бедро. Когда он не прореагировал, она бросила другую, упавшую ему прямо в колени. Это вызвало сексуальную ухмы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залось, что ты хотела посидеть и полюбоваться пейзажем,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любу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Я просто не хотела, чтобы ты подумал, что я забыла 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В данный момент я вполне всем до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ен? Да? — поддразнила она. Она встала, стряхнула с себя веточки и листья, а потом стала медленно подниматься по склону. — Ты мне кажешься одиноким. Забытым. Нуждающимся в обществе.</w:t>
      </w:r>
    </w:p>
    <w:p>
      <w:pPr>
        <w:pStyle w:val="Normal"/>
        <w:ind w:firstLine="567"/>
        <w:jc w:val="both"/>
        <w:rPr/>
      </w:pPr>
      <w:r>
        <w:rPr>
          <w:rFonts w:cs="Times New Roman" w:ascii="Times New Roman" w:hAnsi="Times New Roman"/>
        </w:rPr>
        <w:t>В глазах Эдварда было затаенное волнение. Джейми видела, что он пытался взять себя в руки, но ему это не удалось. Уверенность в этом возбудила ее.</w:t>
      </w:r>
    </w:p>
    <w:p>
      <w:pPr>
        <w:pStyle w:val="Normal"/>
        <w:ind w:firstLine="567"/>
        <w:jc w:val="both"/>
        <w:rPr>
          <w:rFonts w:ascii="Times New Roman" w:hAnsi="Times New Roman" w:cs="Times New Roman"/>
        </w:rPr>
      </w:pPr>
      <w:r>
        <w:rPr>
          <w:rFonts w:cs="Times New Roman" w:ascii="Times New Roman" w:hAnsi="Times New Roman"/>
        </w:rPr>
        <w:t>Вот так постоянно происходило между ними. Уверенность и возбуждение ходили по кругу. Она впервые ощутила себя по-настоящему живущей и связанной с другим живым существом, самостоятельной и в то же время частью кого-то другого. Одна... и в то же время вдвоем. Снова волна головокружительного счастья захлестнула ее, вызвав дрожь и ощущение незащищ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адись сюда, — сказал Эдвард, осторожно потянув ее и сажая к себе на колени. — Опять у тебя то выражение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ыражение? — едва дыша засмеялась она, уронив голову ему на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 прошептал он, касаясь ее лица тыльной стороной ладони. — От него сжимается мое сердце. Я... — судорожно сглотнув, он покачал головой. — Я не могу понять, то, что я чувствую, — это наслаждение или... б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я хотела бы, чтобы это было наслаждение. Я не хотела бы никогда быть причиной твоей боли. — Она наклонила его голову, чтобы достать его губы, и жадно поцеловала его, чувствуя, как все ее тело отзывается на этот поцелуй. Один только поцелуй, и лепестки раскрываются... — Да, — вздохнула она. — Я действительно верю, что между нами существует какая-то магия, Эдвард. Каким-то образом ты знаешь обо мне то, чего не знаю я сама, или то, что я глубоко прятала годами. И вот я чувствую, что я... такая же, какой была всегда, и в то же время настолько другая, что с трудом узнаю сама себя. Я даже не знаю, что скажу или сделаю в следующий момент. Не знаю, что меня ждет. Господи, совершенно неожиданно я стала сентиментальной. Это я, планировавшая весь свой день, все, от кукурузных хлопьев до разговоров. Это просто невероятно! Ха! — она запрокинула голову, широко развела руки и засмеялась. — Да никто меня теперь не узнает!</w:t>
      </w:r>
    </w:p>
    <w:p>
      <w:pPr>
        <w:pStyle w:val="Normal"/>
        <w:ind w:firstLine="567"/>
        <w:jc w:val="both"/>
        <w:rPr>
          <w:rFonts w:ascii="Times New Roman" w:hAnsi="Times New Roman" w:cs="Times New Roman"/>
        </w:rPr>
      </w:pPr>
      <w:r>
        <w:rPr>
          <w:rFonts w:cs="Times New Roman" w:ascii="Times New Roman" w:hAnsi="Times New Roman"/>
        </w:rPr>
        <w:t>Он смеялся вместе с ней, обняв ее. Его глаза говорили обо всем.</w:t>
      </w:r>
    </w:p>
    <w:p>
      <w:pPr>
        <w:pStyle w:val="Normal"/>
        <w:ind w:firstLine="567"/>
        <w:jc w:val="both"/>
        <w:rPr>
          <w:rFonts w:ascii="Times New Roman" w:hAnsi="Times New Roman" w:cs="Times New Roman"/>
        </w:rPr>
      </w:pPr>
      <w:r>
        <w:rPr>
          <w:rFonts w:cs="Times New Roman" w:ascii="Times New Roman" w:hAnsi="Times New Roman"/>
        </w:rPr>
        <w:t>Обхватив руками его шею, Джейми заговорила спокойно, почти торжеств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делал это, Эдвард Рокфорд. Это твоя заслу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жейми, — мягко сказал он. — Ты сделала это сама. В глубине твоей души всегда жило это: счастье, отвага... — он состроил ей гримасу, шевеля бровями, — и необузданная свободная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ты разбудил ее, окликнул по имени. И я благодарна тебе за это. И не спорь, — добавила она, снова целуя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ее, что я хочу делать, — это спорить. Я наспорился на всю оставшуюся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здесь. Не сейчас. Не со мной, — проникновенно сказала она, целуя его подбородок, пульсирующую ямку на шее. Сунув руки ему под рубашку и проведя ими по его груди, она почувствовала, как напряглись его мышцы, как он задержал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у за одеялом, —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твоим одеялом, — шепнула она и, не раздумывая, стянула свою спортивную рубашку и расстегнула джинсы. Легкий ветерок и теплое солнце ласкали ее обнаженную кожу. Она чувствовала себя грешной и свободной, свободной от запретов, от страхов, от боязни лежать обнаженной со своим любимым на глазах всего мира. Когда Эдвард разделся, она стала целовать его тело, каждый кусочек этого золотого тела, каждый изгиб мышц, каждый сустав. Она касалась его плоти, впитывая ее красоту, удерживая в памяти, открывая прекрасное глазами художника и прикосновением любовницы.</w:t>
      </w:r>
    </w:p>
    <w:p>
      <w:pPr>
        <w:pStyle w:val="Normal"/>
        <w:ind w:firstLine="567"/>
        <w:jc w:val="both"/>
        <w:rPr>
          <w:rFonts w:ascii="Times New Roman" w:hAnsi="Times New Roman" w:cs="Times New Roman"/>
        </w:rPr>
      </w:pPr>
      <w:r>
        <w:rPr>
          <w:rFonts w:cs="Times New Roman" w:ascii="Times New Roman" w:hAnsi="Times New Roman"/>
        </w:rPr>
        <w:t>Время остановилось для нее, точнее, она ускользнула от времени в безвременное пространство бытия, прикосновений, чувств и любви. Солнце сияло. Трава была свежей и мягкой. Она была здесь, сейчас. И он был здесь, сейчас. И это было единственное, что существовало... и Дан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анте, не сейчас. Беги за дичь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осны бросали длинные тени через холмы, на восток. Было уже поздно. Оба они устали, проголодались, но им лень было пошевель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 нам собираться, — сказал Эдвард, вытянувшись на сп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ответила Джейми, голова которой покоилась на его животе, а одна рука — на его теплой груди.</w:t>
      </w:r>
    </w:p>
    <w:p>
      <w:pPr>
        <w:pStyle w:val="Normal"/>
        <w:ind w:firstLine="567"/>
        <w:jc w:val="both"/>
        <w:rPr/>
      </w:pPr>
      <w:r>
        <w:rPr>
          <w:rFonts w:cs="Times New Roman" w:ascii="Times New Roman" w:hAnsi="Times New Roman"/>
        </w:rPr>
        <w:t xml:space="preserve">— </w:t>
      </w:r>
      <w:r>
        <w:rPr>
          <w:rFonts w:cs="Times New Roman" w:ascii="Times New Roman" w:hAnsi="Times New Roman"/>
        </w:rPr>
        <w:t>Наверное, уже шесть или полседьм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Я забыла свои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w:t>
      </w:r>
    </w:p>
    <w:p>
      <w:pPr>
        <w:pStyle w:val="Normal"/>
        <w:ind w:firstLine="567"/>
        <w:jc w:val="both"/>
        <w:rPr>
          <w:rFonts w:ascii="Times New Roman" w:hAnsi="Times New Roman" w:cs="Times New Roman"/>
        </w:rPr>
      </w:pPr>
      <w:r>
        <w:rPr>
          <w:rFonts w:cs="Times New Roman" w:ascii="Times New Roman" w:hAnsi="Times New Roman"/>
        </w:rPr>
        <w:t>Поднявшийся ветер шевелил макушки сосен. У ног Эдварда лежал Данте. При звуке их голосов он тяжело забил хвостом, утрамбовывая сосновые иголки.</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 ты назвал его Данте? — спросила Джейми.</w:t>
      </w:r>
    </w:p>
    <w:p>
      <w:pPr>
        <w:pStyle w:val="Normal"/>
        <w:ind w:firstLine="567"/>
        <w:jc w:val="both"/>
        <w:rPr>
          <w:rFonts w:ascii="Times New Roman" w:hAnsi="Times New Roman" w:cs="Times New Roman"/>
        </w:rPr>
      </w:pPr>
      <w:r>
        <w:rPr>
          <w:rFonts w:cs="Times New Roman" w:ascii="Times New Roman" w:hAnsi="Times New Roman"/>
        </w:rPr>
        <w:t>Эдвард помолчал мгновенье. Потом тих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 прошел вместе со мной несколько кругов ада.</w:t>
      </w:r>
    </w:p>
    <w:p>
      <w:pPr>
        <w:pStyle w:val="Normal"/>
        <w:ind w:firstLine="567"/>
        <w:jc w:val="both"/>
        <w:rPr>
          <w:rFonts w:ascii="Times New Roman" w:hAnsi="Times New Roman" w:cs="Times New Roman"/>
        </w:rPr>
      </w:pPr>
      <w:r>
        <w:rPr>
          <w:rFonts w:cs="Times New Roman" w:ascii="Times New Roman" w:hAnsi="Times New Roman"/>
        </w:rPr>
        <w:t>Джейми почувствовала, как боль кольнула ее сердце: Она повернулась на бок, прижавшись щекой к его голой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прости. Я на время забыла о том, что существует что-то еще помимо этого места и этого момента.</w:t>
      </w:r>
    </w:p>
    <w:p>
      <w:pPr>
        <w:pStyle w:val="Normal"/>
        <w:ind w:firstLine="567"/>
        <w:jc w:val="both"/>
        <w:rPr>
          <w:rFonts w:ascii="Times New Roman" w:hAnsi="Times New Roman" w:cs="Times New Roman"/>
        </w:rPr>
      </w:pPr>
      <w:r>
        <w:rPr>
          <w:rFonts w:cs="Times New Roman" w:ascii="Times New Roman" w:hAnsi="Times New Roman"/>
        </w:rPr>
        <w:t>Он коснулся ее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уществует.</w:t>
      </w:r>
    </w:p>
    <w:p>
      <w:pPr>
        <w:pStyle w:val="Normal"/>
        <w:ind w:firstLine="567"/>
        <w:jc w:val="both"/>
        <w:rPr>
          <w:rFonts w:ascii="Times New Roman" w:hAnsi="Times New Roman" w:cs="Times New Roman"/>
        </w:rPr>
      </w:pPr>
      <w:r>
        <w:rPr>
          <w:rFonts w:cs="Times New Roman" w:ascii="Times New Roman" w:hAnsi="Times New Roman"/>
        </w:rPr>
        <w:t>Возвращаясь домой, Джейми снова скакала впереди. Она должна была туго натянуть поводья, чтобы гнедая не перешла в галоп. Бедная лошадь умирала от голода... или делала вид, что умир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олго? — крикнула Джейми через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ости? — спросил Эдвард, пустив свою лошадь рысью и поравнявшись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спросила, скоро ли мы доедем. Мне кажется, мой конь мог бы сейчас слопать целую лошадь.</w:t>
      </w:r>
    </w:p>
    <w:p>
      <w:pPr>
        <w:pStyle w:val="Normal"/>
        <w:ind w:firstLine="567"/>
        <w:jc w:val="both"/>
        <w:rPr>
          <w:rFonts w:ascii="Times New Roman" w:hAnsi="Times New Roman" w:cs="Times New Roman"/>
        </w:rPr>
      </w:pPr>
      <w:r>
        <w:rPr>
          <w:rFonts w:cs="Times New Roman" w:ascii="Times New Roman" w:hAnsi="Times New Roman"/>
        </w:rPr>
        <w:t>Эдвард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пара миль. Дом вон там, дожидается нас. Нам осталось подняться на тот кряж.</w:t>
      </w:r>
    </w:p>
    <w:p>
      <w:pPr>
        <w:pStyle w:val="Normal"/>
        <w:ind w:firstLine="567"/>
        <w:jc w:val="both"/>
        <w:rPr>
          <w:rFonts w:ascii="Times New Roman" w:hAnsi="Times New Roman" w:cs="Times New Roman"/>
        </w:rPr>
      </w:pPr>
      <w:r>
        <w:rPr>
          <w:rFonts w:cs="Times New Roman" w:ascii="Times New Roman" w:hAnsi="Times New Roman"/>
        </w:rPr>
        <w:t>Джейми покачала головой в уди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ое могло произойти, Эдвард?</w:t>
      </w:r>
    </w:p>
    <w:p>
      <w:pPr>
        <w:pStyle w:val="Normal"/>
        <w:ind w:firstLine="567"/>
        <w:jc w:val="both"/>
        <w:rPr/>
      </w:pPr>
      <w:r>
        <w:rPr>
          <w:rFonts w:cs="Times New Roman" w:ascii="Times New Roman" w:hAnsi="Times New Roman"/>
        </w:rPr>
        <w:t>Ему не надо было спрашивать, о чем она гов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ответил он. — Не знаю, каким образом тебе удалось нарисовать мой дом, каким образом твоя картина оказалась связанной с секретом, который я так тщательно оберегал. Это одна из жизненных загадок, необъяснимая...</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Бермудский треугольник и неопознанные летающие объекты, — усмехну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был тот притаившийся мужчина, между прочим? — поддразн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На этот вопрос я могу ответить! — заявила Джейми, наклоняясь в его сторону, но он засмеялся и пустил свою лошадь в галоп. — Потом! В ванне! А сейчас я доставлю тебя домой!</w:t>
      </w:r>
    </w:p>
    <w:p>
      <w:pPr>
        <w:pStyle w:val="Normal"/>
        <w:ind w:firstLine="567"/>
        <w:jc w:val="both"/>
        <w:rPr>
          <w:rFonts w:ascii="Times New Roman" w:hAnsi="Times New Roman" w:cs="Times New Roman"/>
        </w:rPr>
      </w:pPr>
      <w:r>
        <w:rPr>
          <w:rFonts w:cs="Times New Roman" w:ascii="Times New Roman" w:hAnsi="Times New Roman"/>
        </w:rPr>
        <w:t>Он позволил черной лошади лидировать и быстро поскакал вверх по склону. Гикая, Джейми последовала за ним. Она смогла! Ей удалось! Это было потрясающе. Сегодня для нее не было ничего невозможного, ничег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старинной ванне на лапах действительно поместились двое.</w:t>
      </w:r>
    </w:p>
    <w:p>
      <w:pPr>
        <w:pStyle w:val="Normal"/>
        <w:ind w:firstLine="567"/>
        <w:jc w:val="both"/>
        <w:rPr>
          <w:rFonts w:ascii="Times New Roman" w:hAnsi="Times New Roman" w:cs="Times New Roman"/>
        </w:rPr>
      </w:pPr>
      <w:r>
        <w:rPr>
          <w:rFonts w:cs="Times New Roman" w:ascii="Times New Roman" w:hAnsi="Times New Roman"/>
        </w:rPr>
        <w:t>Первым туда влез Эдвард, тонкий, мускулистый и прекрасный. При этом он бросил взгляд через плечо и заметил, что Джейми с восхищением смотрит на его ягод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засмеялся он, — отключ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могу поделать. Ты так неотразим, что я не отвечаю за свои дей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ко мне, — ласково позвал он, — и я заставлю тебя отвечать.</w:t>
      </w:r>
    </w:p>
    <w:p>
      <w:pPr>
        <w:pStyle w:val="Normal"/>
        <w:ind w:firstLine="567"/>
        <w:jc w:val="both"/>
        <w:rPr>
          <w:rFonts w:ascii="Times New Roman" w:hAnsi="Times New Roman" w:cs="Times New Roman"/>
        </w:rPr>
      </w:pPr>
      <w:r>
        <w:rPr>
          <w:rFonts w:cs="Times New Roman" w:ascii="Times New Roman" w:hAnsi="Times New Roman"/>
        </w:rPr>
        <w:t>Его улыбка была широкой, грешной и заразительной.</w:t>
      </w:r>
    </w:p>
    <w:p>
      <w:pPr>
        <w:pStyle w:val="Normal"/>
        <w:ind w:firstLine="567"/>
        <w:jc w:val="both"/>
        <w:rPr>
          <w:rFonts w:ascii="Times New Roman" w:hAnsi="Times New Roman" w:cs="Times New Roman"/>
        </w:rPr>
      </w:pPr>
      <w:r>
        <w:rPr>
          <w:rFonts w:cs="Times New Roman" w:ascii="Times New Roman" w:hAnsi="Times New Roman"/>
        </w:rPr>
        <w:t>Джейми сбросила халат с плеч, но, влезая в ванну, придержала его спере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растягивая слова, произнесла она, — может быть, вода слишком горяч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ерьезно ответил он, откинувшись назад и потягиваясь, как к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холодная? — прошептала она, быстро водя языком по губ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а, — покачал головой Эдвард, глядя ей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в самый раз? Лучше я сама попробую.</w:t>
      </w:r>
    </w:p>
    <w:p>
      <w:pPr>
        <w:pStyle w:val="Normal"/>
        <w:ind w:firstLine="567"/>
        <w:jc w:val="both"/>
        <w:rPr>
          <w:rFonts w:ascii="Times New Roman" w:hAnsi="Times New Roman" w:cs="Times New Roman"/>
        </w:rPr>
      </w:pPr>
      <w:r>
        <w:rPr>
          <w:rFonts w:cs="Times New Roman" w:ascii="Times New Roman" w:hAnsi="Times New Roman"/>
        </w:rPr>
        <w:t>Наклонившись, она опустила пальцы в воду, потом скользнула ими по воде к его груди... и дальше, вниз, к животу.</w:t>
      </w:r>
    </w:p>
    <w:p>
      <w:pPr>
        <w:pStyle w:val="Normal"/>
        <w:ind w:firstLine="567"/>
        <w:jc w:val="both"/>
        <w:rPr>
          <w:rFonts w:ascii="Times New Roman" w:hAnsi="Times New Roman" w:cs="Times New Roman"/>
        </w:rPr>
      </w:pPr>
      <w:r>
        <w:rPr>
          <w:rFonts w:cs="Times New Roman" w:ascii="Times New Roman" w:hAnsi="Times New Roman"/>
        </w:rPr>
        <w:t>Его губы полуоткрылись, дыхание стало прерывистым. Между ними возникло притяжение, волшебный ток шел от темных глаз к серым, от улыбки к улыбке, от кончиков пальцев к коже. Была ли это лишь волнующая непознанность тел друг друга? Новизна? Возбуждение?</w:t>
      </w:r>
    </w:p>
    <w:p>
      <w:pPr>
        <w:pStyle w:val="Normal"/>
        <w:ind w:firstLine="567"/>
        <w:jc w:val="both"/>
        <w:rPr>
          <w:rFonts w:ascii="Times New Roman" w:hAnsi="Times New Roman" w:cs="Times New Roman"/>
        </w:rPr>
      </w:pPr>
      <w:r>
        <w:rPr>
          <w:rFonts w:cs="Times New Roman" w:ascii="Times New Roman" w:hAnsi="Times New Roman"/>
        </w:rPr>
        <w:t>Слишком ошеломленная, чтобы думать, Джейми положила ладони на его мокрые плечи и заглянула в глубину его темных горящих глаз. Обхватив одной рукой ее голову, Эдвард приблизил к себе ее лицо и поцелов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Джейми, у тебя уже мура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исколько не холодно,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 считать это комплиментом себе.</w:t>
      </w:r>
    </w:p>
    <w:p>
      <w:pPr>
        <w:pStyle w:val="Normal"/>
        <w:ind w:firstLine="567"/>
        <w:jc w:val="both"/>
        <w:rPr>
          <w:rFonts w:ascii="Times New Roman" w:hAnsi="Times New Roman" w:cs="Times New Roman"/>
        </w:rPr>
      </w:pPr>
      <w:r>
        <w:rPr>
          <w:rFonts w:cs="Times New Roman" w:ascii="Times New Roman" w:hAnsi="Times New Roman"/>
        </w:rPr>
        <w:t>Джейми, улыбнувшись, сбросила халат на пол и шагнула в ванну, сев на приготовленное для нее место между его разведенными ногами.</w:t>
      </w:r>
    </w:p>
    <w:p>
      <w:pPr>
        <w:pStyle w:val="Normal"/>
        <w:ind w:firstLine="567"/>
        <w:jc w:val="both"/>
        <w:rPr>
          <w:rFonts w:ascii="Times New Roman" w:hAnsi="Times New Roman" w:cs="Times New Roman"/>
        </w:rPr>
      </w:pPr>
      <w:r>
        <w:rPr>
          <w:rFonts w:cs="Times New Roman" w:ascii="Times New Roman" w:hAnsi="Times New Roman"/>
        </w:rPr>
        <w:t>Откинув голову ему на грудь, она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плохо, мистер Рокфорд.</w:t>
      </w:r>
    </w:p>
    <w:p>
      <w:pPr>
        <w:pStyle w:val="Normal"/>
        <w:ind w:firstLine="567"/>
        <w:jc w:val="both"/>
        <w:rPr/>
      </w:pPr>
      <w:r>
        <w:rPr>
          <w:rFonts w:cs="Times New Roman" w:ascii="Times New Roman" w:hAnsi="Times New Roman"/>
        </w:rPr>
        <w:t>Вместо ответа он прижался губами к ее затылку и стал легонько покусывать ее шею.</w:t>
      </w:r>
    </w:p>
    <w:p>
      <w:pPr>
        <w:pStyle w:val="Normal"/>
        <w:ind w:firstLine="567"/>
        <w:jc w:val="both"/>
        <w:rPr>
          <w:rFonts w:ascii="Times New Roman" w:hAnsi="Times New Roman" w:cs="Times New Roman"/>
        </w:rPr>
      </w:pPr>
      <w:r>
        <w:rPr>
          <w:rFonts w:cs="Times New Roman" w:ascii="Times New Roman" w:hAnsi="Times New Roman"/>
        </w:rPr>
        <w:t>По ее коже побежали мурашки. Она захихик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часто делаешь, — шепнул Эдвард ей на ухо, осторожно прихватив зубами нежную мо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а она, чуть дыша и охваченная дрож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хикаешь, — ответил он, проводя языком по ее ушной раковине.</w:t>
      </w:r>
    </w:p>
    <w:p>
      <w:pPr>
        <w:pStyle w:val="Normal"/>
        <w:ind w:firstLine="567"/>
        <w:jc w:val="both"/>
        <w:rPr>
          <w:rFonts w:ascii="Times New Roman" w:hAnsi="Times New Roman" w:cs="Times New Roman"/>
        </w:rPr>
      </w:pPr>
      <w:r>
        <w:rPr>
          <w:rFonts w:cs="Times New Roman" w:ascii="Times New Roman" w:hAnsi="Times New Roman"/>
        </w:rPr>
        <w:t>Она дернула плечом, засмеявшись и увертыв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ихикаю? Никогда! Если существует что-то, что я никогда не делала, даже когда была маленькой, так это хихика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же ты тогда называешь это? — спросил он, щекоча ее мокрые, скользкие бока.</w:t>
      </w:r>
    </w:p>
    <w:p>
      <w:pPr>
        <w:pStyle w:val="Normal"/>
        <w:ind w:firstLine="567"/>
        <w:jc w:val="both"/>
        <w:rPr>
          <w:rFonts w:ascii="Times New Roman" w:hAnsi="Times New Roman" w:cs="Times New Roman"/>
        </w:rPr>
      </w:pPr>
      <w:r>
        <w:rPr>
          <w:rFonts w:cs="Times New Roman" w:ascii="Times New Roman" w:hAnsi="Times New Roman"/>
        </w:rPr>
        <w:t>Извиваясь, она захохотала и ударила его по ру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Прекрати это! — смеялась она. — Ладно, я сдаюсь! Подтверждаю, что при чрезвычайных... — Она повернулась, встала на колени, обвила его шею руками и поцеловала, — ...непредвиденных... — Она снова поцеловала его, — ...обстоятельствах я, полагаю, могу и захихик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е это нравится. Это так приятно, мисс Пей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 замечательный человек, Эдвард Рокфорд. Приятный и милый. — Она запечатлела поцелуй на его груди, повыше сердце, и в тот момент, когда ее губы с наслаждением задержались здесь, зазвонил телефон.</w:t>
      </w:r>
    </w:p>
    <w:p>
      <w:pPr>
        <w:pStyle w:val="Normal"/>
        <w:ind w:firstLine="567"/>
        <w:jc w:val="both"/>
        <w:rPr>
          <w:rFonts w:ascii="Times New Roman" w:hAnsi="Times New Roman" w:cs="Times New Roman"/>
        </w:rPr>
      </w:pPr>
      <w:r>
        <w:rPr>
          <w:rFonts w:cs="Times New Roman" w:ascii="Times New Roman" w:hAnsi="Times New Roman"/>
        </w:rPr>
        <w:t>Оба так и подпрыгнули.</w:t>
      </w:r>
    </w:p>
    <w:p>
      <w:pPr>
        <w:pStyle w:val="Normal"/>
        <w:ind w:firstLine="567"/>
        <w:jc w:val="both"/>
        <w:rPr>
          <w:rFonts w:ascii="Times New Roman" w:hAnsi="Times New Roman" w:cs="Times New Roman"/>
        </w:rPr>
      </w:pPr>
      <w:r>
        <w:rPr>
          <w:rFonts w:cs="Times New Roman" w:ascii="Times New Roman" w:hAnsi="Times New Roman"/>
        </w:rPr>
        <w:t>Этот звук настолько напугал ее, что единственным узнаваемым из всех чувств, охвативших ее, была зл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черта!</w:t>
      </w:r>
    </w:p>
    <w:p>
      <w:pPr>
        <w:pStyle w:val="Normal"/>
        <w:ind w:firstLine="567"/>
        <w:jc w:val="both"/>
        <w:rPr>
          <w:rFonts w:ascii="Times New Roman" w:hAnsi="Times New Roman" w:cs="Times New Roman"/>
        </w:rPr>
      </w:pPr>
      <w:r>
        <w:rPr>
          <w:rFonts w:cs="Times New Roman" w:ascii="Times New Roman" w:hAnsi="Times New Roman"/>
        </w:rPr>
        <w:t>Эдвард вздрогнул так, как будто получил удар сзади. Он нахмурился, глаза его потемнели. Наклонив голову, он прислушивался к беспрерывным звонкам, но не шевельнул и мускулом. Он был весь как натянутая струна. Каждый нерв отзывался на эти звонки.</w:t>
      </w:r>
    </w:p>
    <w:p>
      <w:pPr>
        <w:pStyle w:val="Normal"/>
        <w:ind w:firstLine="567"/>
        <w:jc w:val="both"/>
        <w:rPr>
          <w:rFonts w:ascii="Times New Roman" w:hAnsi="Times New Roman" w:cs="Times New Roman"/>
        </w:rPr>
      </w:pPr>
      <w:r>
        <w:rPr>
          <w:rFonts w:cs="Times New Roman" w:ascii="Times New Roman" w:hAnsi="Times New Roman"/>
        </w:rPr>
        <w:t>Когда звонки прекратились, Джейми прошеп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мог быть? Я думала, что никто не знает об этом месте.</w:t>
      </w:r>
    </w:p>
    <w:p>
      <w:pPr>
        <w:pStyle w:val="Normal"/>
        <w:ind w:firstLine="567"/>
        <w:jc w:val="both"/>
        <w:rPr/>
      </w:pPr>
      <w:r>
        <w:rPr>
          <w:rFonts w:cs="Times New Roman" w:ascii="Times New Roman" w:hAnsi="Times New Roman"/>
        </w:rPr>
        <w:t xml:space="preserve">— </w:t>
      </w:r>
      <w:r>
        <w:rPr>
          <w:rFonts w:cs="Times New Roman" w:ascii="Times New Roman" w:hAnsi="Times New Roman"/>
        </w:rPr>
        <w:t>Никто и не знает. — Он провел рукой по своим мокрым черным волосам. — Нет. Но я оставил незавершенными так много важных дел, такой беспорядок в офисе... Я оставил этот телефон на всякий случай. Все, кто звонят, думают, что звонят мне домой. Но все предупреждены звонить только в случаях чрезвычайных ситуа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 нахмурилась Джейми, расстроенная и злая, — не может быть, чтоб это было так серьезно. Я хочу сказать, они же повесили трубку,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ответил он, прижавшись своей грудью к ее груди и целуя ее. — Правда. Так что не беспокой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беспокоюсь, — ответила она, но нахмуренные брови изобличали ее, — я просто думала, что это действительно потайное место, и не ожидала, что кто-то может нас побеспоко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 не побеспоко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щаешь?</w:t>
      </w:r>
    </w:p>
    <w:p>
      <w:pPr>
        <w:pStyle w:val="Normal"/>
        <w:ind w:firstLine="567"/>
        <w:jc w:val="both"/>
        <w:rPr>
          <w:rFonts w:ascii="Times New Roman" w:hAnsi="Times New Roman" w:cs="Times New Roman"/>
        </w:rPr>
      </w:pPr>
      <w:r>
        <w:rPr>
          <w:rFonts w:cs="Times New Roman" w:ascii="Times New Roman" w:hAnsi="Times New Roman"/>
        </w:rPr>
        <w:t>Настала очередь нахмуриться Эдвар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то обещаешь. Ска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я обещаю, черт возьми, не допустить, чтобы что-то испортило этот уик-эн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надменно фыркнула она и вскинула голову. — Это чистое ренегат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т, — настаивал он, взяв ее за плечи и пытаясь повернуть к себе лицом.</w:t>
      </w:r>
    </w:p>
    <w:p>
      <w:pPr>
        <w:pStyle w:val="Normal"/>
        <w:ind w:firstLine="567"/>
        <w:jc w:val="both"/>
        <w:rPr>
          <w:rFonts w:ascii="Times New Roman" w:hAnsi="Times New Roman" w:cs="Times New Roman"/>
        </w:rPr>
      </w:pPr>
      <w:r>
        <w:rPr>
          <w:rFonts w:cs="Times New Roman" w:ascii="Times New Roman" w:hAnsi="Times New Roman"/>
        </w:rPr>
        <w:t>Но Джейми была скользкой, как рыба. В одну секунду она отскочила в дальний конец ванны и села, подняв колени и обхватив их руками. Не отрывая от него глаз, она резк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мне, пожалуйста, полотен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w:t>
      </w:r>
    </w:p>
    <w:p>
      <w:pPr>
        <w:pStyle w:val="Normal"/>
        <w:ind w:firstLine="567"/>
        <w:jc w:val="both"/>
        <w:rPr>
          <w:rFonts w:ascii="Times New Roman" w:hAnsi="Times New Roman" w:cs="Times New Roman"/>
        </w:rPr>
      </w:pPr>
      <w:r>
        <w:rPr>
          <w:rFonts w:cs="Times New Roman" w:ascii="Times New Roman" w:hAnsi="Times New Roman"/>
        </w:rPr>
        <w:t>В его голосе слышалась обида, но она оставила это без вним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ила полотенце.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возьми.</w:t>
      </w:r>
    </w:p>
    <w:p>
      <w:pPr>
        <w:pStyle w:val="Normal"/>
        <w:ind w:firstLine="567"/>
        <w:jc w:val="both"/>
        <w:rPr>
          <w:rFonts w:ascii="Times New Roman" w:hAnsi="Times New Roman" w:cs="Times New Roman"/>
        </w:rPr>
      </w:pPr>
      <w:r>
        <w:rPr>
          <w:rFonts w:cs="Times New Roman" w:ascii="Times New Roman" w:hAnsi="Times New Roman"/>
        </w:rPr>
        <w:t>С высоко поднятой головой она вылезла из ванны и проследовала к вешалке для полотенец, которая была у него за спиной. Она обматывалась махровой купальной простыней, когда снова зазвонил телефон.</w:t>
      </w:r>
    </w:p>
    <w:p>
      <w:pPr>
        <w:pStyle w:val="Normal"/>
        <w:ind w:firstLine="567"/>
        <w:jc w:val="both"/>
        <w:rPr>
          <w:rFonts w:ascii="Times New Roman" w:hAnsi="Times New Roman" w:cs="Times New Roman"/>
        </w:rPr>
      </w:pPr>
      <w:r>
        <w:rPr>
          <w:rFonts w:cs="Times New Roman" w:ascii="Times New Roman" w:hAnsi="Times New Roman"/>
        </w:rPr>
        <w:t>Прижав руки к груди, Джейми замерла.</w:t>
      </w:r>
    </w:p>
    <w:p>
      <w:pPr>
        <w:pStyle w:val="Normal"/>
        <w:ind w:firstLine="567"/>
        <w:jc w:val="both"/>
        <w:rPr>
          <w:rFonts w:ascii="Times New Roman" w:hAnsi="Times New Roman" w:cs="Times New Roman"/>
        </w:rPr>
      </w:pPr>
      <w:r>
        <w:rPr>
          <w:rFonts w:cs="Times New Roman" w:ascii="Times New Roman" w:hAnsi="Times New Roman"/>
        </w:rPr>
        <w:t>Когда Эдвард встал, их взгляды встретились. В его глазах была такая же тревога.</w:t>
      </w:r>
    </w:p>
    <w:p>
      <w:pPr>
        <w:pStyle w:val="Normal"/>
        <w:ind w:firstLine="567"/>
        <w:jc w:val="both"/>
        <w:rPr>
          <w:rFonts w:ascii="Times New Roman" w:hAnsi="Times New Roman" w:cs="Times New Roman"/>
        </w:rPr>
      </w:pPr>
      <w:r>
        <w:rPr>
          <w:rFonts w:cs="Times New Roman" w:ascii="Times New Roman" w:hAnsi="Times New Roman"/>
        </w:rPr>
        <w:t>Джейми пошла на попят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Эдвард, не отвечай. Мы так счастливы здесь. Все так прекрасно. Лучше не может быть. Пожалуйста... не разрушай это.</w:t>
      </w:r>
    </w:p>
    <w:p>
      <w:pPr>
        <w:pStyle w:val="Normal"/>
        <w:ind w:firstLine="567"/>
        <w:jc w:val="both"/>
        <w:rPr>
          <w:rFonts w:ascii="Times New Roman" w:hAnsi="Times New Roman" w:cs="Times New Roman"/>
        </w:rPr>
      </w:pPr>
      <w:r>
        <w:rPr>
          <w:rFonts w:cs="Times New Roman" w:ascii="Times New Roman" w:hAnsi="Times New Roman"/>
        </w:rPr>
        <w:t>Вместо ответа он подошел к ней и обнял ее. Он держал ее так, крепко прижав к своей груди, пока телефон не перестал звонить. Тут он улыбнулся ей, но улыбка эта не смогла скрыть набежавшую на глаза тень.</w:t>
      </w:r>
    </w:p>
    <w:p>
      <w:pPr>
        <w:pStyle w:val="Normal"/>
        <w:ind w:firstLine="567"/>
        <w:jc w:val="both"/>
        <w:rPr>
          <w:rFonts w:ascii="Times New Roman" w:hAnsi="Times New Roman" w:cs="Times New Roman"/>
        </w:rPr>
      </w:pPr>
      <w:r>
        <w:rPr>
          <w:rFonts w:cs="Times New Roman" w:ascii="Times New Roman" w:hAnsi="Times New Roman"/>
        </w:rPr>
        <w:t>Джейми отвела взгляд, прижавшись щекой к его мокрому плечу и крепко обним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Эдвард. Спасибо. И ты не пожалеешь. — Она подняла глаза и выдавила смешок. — Знаешь что? Я приготовлю тебе что-нибудь потрясающее на ужин, и мы можем пойти погулять при лунном свете и посидеть у твоего чудесного камина...</w:t>
      </w:r>
    </w:p>
    <w:p>
      <w:pPr>
        <w:pStyle w:val="Normal"/>
        <w:ind w:firstLine="567"/>
        <w:jc w:val="both"/>
        <w:rPr>
          <w:rFonts w:ascii="Times New Roman" w:hAnsi="Times New Roman" w:cs="Times New Roman"/>
        </w:rPr>
      </w:pPr>
      <w:r>
        <w:rPr>
          <w:rFonts w:cs="Times New Roman" w:ascii="Times New Roman" w:hAnsi="Times New Roman"/>
        </w:rPr>
        <w:t>Но вместо этого Эдвард пожарил на гриле во дворе лосося, а потом они занимались любовью, не спеша, с наслаждением, в его огромной дубовой кровати. Джейми, обессиленная, безмятежно уснула в его объятиях.</w:t>
      </w:r>
    </w:p>
    <w:p>
      <w:pPr>
        <w:pStyle w:val="Normal"/>
        <w:ind w:firstLine="567"/>
        <w:jc w:val="both"/>
        <w:rPr>
          <w:rFonts w:ascii="Times New Roman" w:hAnsi="Times New Roman" w:cs="Times New Roman"/>
        </w:rPr>
      </w:pPr>
      <w:r>
        <w:rPr>
          <w:rFonts w:cs="Times New Roman" w:ascii="Times New Roman" w:hAnsi="Times New Roman"/>
        </w:rPr>
        <w:t>А Эдвард лежал без сна, на его красивом лице отражались противоречивые чувства. За окном поднялся ветер. Должно быть, изменится погода. Завтра наверняка будет гроза. Он слышал, как она надвигается, все приближаясь, окружая дом в лесу. Он крепче обнял спящую рядом женщину, но не посмотрел на нее. Пусть спит. Пусть его беспокойство никак не проявится и не коснется ее, не потревожит ее снов. С тем, что будет завтра, он и будет справляться завтр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тром они оба проснулись от телефонного звонка. Ничего не понимая спросонок, Эдвард потянулся к телефону, свалив аппарат с ночного столика на пол. Нащупав трубку, он прижал ее к ух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Голос на другом конце провода, хотя и был учтивым и вежливым, быстро вернул его к действительности Разговор был коротким и деловым. Джейми уловила только «До свидания».</w:t>
      </w:r>
    </w:p>
    <w:p>
      <w:pPr>
        <w:pStyle w:val="Normal"/>
        <w:ind w:firstLine="567"/>
        <w:jc w:val="both"/>
        <w:rPr/>
      </w:pPr>
      <w:r>
        <w:rPr>
          <w:rFonts w:cs="Times New Roman" w:ascii="Times New Roman" w:hAnsi="Times New Roman"/>
        </w:rPr>
        <w:t>Повесив трубку, Эдвард повернулся к ней.</w:t>
      </w:r>
    </w:p>
    <w:p>
      <w:pPr>
        <w:pStyle w:val="Normal"/>
        <w:ind w:firstLine="567"/>
        <w:jc w:val="both"/>
        <w:rPr>
          <w:rFonts w:ascii="Times New Roman" w:hAnsi="Times New Roman" w:cs="Times New Roman"/>
        </w:rPr>
      </w:pPr>
      <w:r>
        <w:rPr>
          <w:rFonts w:cs="Times New Roman" w:ascii="Times New Roman" w:hAnsi="Times New Roman"/>
        </w:rPr>
        <w:t>Она уютно закуталась в одеяло и вопросительно смотрела широко открытыми серы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президент телевизионной компании, — сказал Эдвард. — Сегодня они устраивают коктейль для голландского посла. Последние месяцы я вел переговоры с голландским телевидением, и этого голландского представителя я оставил без внимания в наш уик-энд. Мое присутствие необходимо. Но это всего-навсего означает, что мы должны выехать немного раньше, чем я планировал.</w:t>
      </w:r>
    </w:p>
    <w:p>
      <w:pPr>
        <w:pStyle w:val="Normal"/>
        <w:ind w:firstLine="567"/>
        <w:jc w:val="both"/>
        <w:rPr>
          <w:rFonts w:ascii="Times New Roman" w:hAnsi="Times New Roman" w:cs="Times New Roman"/>
        </w:rPr>
      </w:pPr>
      <w:r>
        <w:rPr>
          <w:rFonts w:cs="Times New Roman" w:ascii="Times New Roman" w:hAnsi="Times New Roman"/>
        </w:rPr>
        <w:t>Джейми смотрела в сторону. Все должно было когда-нибудь кончиться. Она знала это. Она всегда это знала. Это был только сон, фантаз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апатично ответила она. — Я понимаю.</w:t>
      </w:r>
    </w:p>
    <w:p>
      <w:pPr>
        <w:pStyle w:val="Normal"/>
        <w:ind w:firstLine="567"/>
        <w:jc w:val="both"/>
        <w:rPr>
          <w:rFonts w:ascii="Times New Roman" w:hAnsi="Times New Roman" w:cs="Times New Roman"/>
        </w:rPr>
      </w:pPr>
      <w:r>
        <w:rPr>
          <w:rFonts w:cs="Times New Roman" w:ascii="Times New Roman" w:hAnsi="Times New Roman"/>
        </w:rPr>
        <w:t>Ее уступчивость удивила и обеспокоила его. И тут, прежде чем он успел подумать, его осенила иде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со мной, Джейми. Это будет элегантно, очаровательно... один из типичных посольских вечеров. Не заставляй меня идти туда од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совершенно исключено.</w:t>
      </w:r>
    </w:p>
    <w:p>
      <w:pPr>
        <w:pStyle w:val="Normal"/>
        <w:ind w:firstLine="567"/>
        <w:jc w:val="both"/>
        <w:rPr/>
      </w:pPr>
      <w:r>
        <w:rPr>
          <w:rFonts w:cs="Times New Roman" w:ascii="Times New Roman" w:hAnsi="Times New Roman"/>
        </w:rPr>
        <w:t>Она нырнула под одеяло, в ее мозгу пронеслись яркие картины: вот она, нарядно одетая, стоит рядом со своим холодным, неодобрительно смотрящим отцом, который за секунду до того, как представить ее гостям, находит, что что-то не так: ее одежда, волосы, выражение лица. Он мог уничтожить ее одним лишь сказанным словом...</w:t>
      </w:r>
    </w:p>
    <w:p>
      <w:pPr>
        <w:pStyle w:val="Normal"/>
        <w:ind w:firstLine="567"/>
        <w:jc w:val="both"/>
        <w:rPr>
          <w:rFonts w:ascii="Times New Roman" w:hAnsi="Times New Roman" w:cs="Times New Roman"/>
        </w:rPr>
      </w:pPr>
      <w:r>
        <w:rPr>
          <w:rFonts w:cs="Times New Roman" w:ascii="Times New Roman" w:hAnsi="Times New Roman"/>
        </w:rPr>
        <w:t>Ей стало так грустно, что она почти не слышала того, что говорил Эдвард. А он решил, конечно, что она просто упрямится. Отбросив уголок одеяла с ее лица, он крепко сжал ее плечо, чтобы она не могла отвер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Джейми Пейтон... мой друг, моя любимая. Пойдем со мной. Мы не задержимся там надолго. Мне только надо засвидетельствовать свое появление, покрутиться там немножко, очаровать посла, принести извинения представителю компании. И все. Я не слишком многого прошу.</w:t>
      </w:r>
    </w:p>
    <w:p>
      <w:pPr>
        <w:pStyle w:val="Normal"/>
        <w:ind w:firstLine="567"/>
        <w:jc w:val="both"/>
        <w:rPr>
          <w:rFonts w:ascii="Times New Roman" w:hAnsi="Times New Roman" w:cs="Times New Roman"/>
        </w:rPr>
      </w:pPr>
      <w:r>
        <w:rPr>
          <w:rFonts w:cs="Times New Roman" w:ascii="Times New Roman" w:hAnsi="Times New Roman"/>
        </w:rPr>
        <w:t>Она кусала губы, опустив глаза, мрачная и уныл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жалуйста, — упрашивал он, наклонившись к ней так низко, что она чувствовала на щеке его теплое дыхание. — Пойдем со мной, Джейми. Ты послужишь мне алиби. Они только взглянут на тебя разок и сразу поймут, почему я исчез без всяких объяснений. — Он поцеловал ее, потеревшись шершавой щекой о ее нежную кожу. — Они начнут мне завидовать вместо того, чтобы осуждать. Ну скажи «да», Джейми. Скажи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согласилась она как можно любезнее, но глубоко в ее душе тлели угольки грусти, и достаточно было легкого дуновения ветерка, чтобы они разгорелись в плам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двард подъехал к дому, в котором жила Джейми, и выключил двига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дождать здесь, пока ты переоденешься или подняться с тобой? — спросил он, положив руку на спинку сиден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ебе лучше поехать домой, привести себя в порядок, а потом заехать за мной?</w:t>
      </w:r>
    </w:p>
    <w:p>
      <w:pPr>
        <w:pStyle w:val="Normal"/>
        <w:ind w:firstLine="567"/>
        <w:jc w:val="both"/>
        <w:rPr>
          <w:rFonts w:ascii="Times New Roman" w:hAnsi="Times New Roman" w:cs="Times New Roman"/>
        </w:rPr>
      </w:pPr>
      <w:r>
        <w:rPr>
          <w:rFonts w:cs="Times New Roman" w:ascii="Times New Roman" w:hAnsi="Times New Roman"/>
        </w:rPr>
        <w:t>Он медленно покачал головой, на губах его появилась проницательная усме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сключено. Если я выпущу тебя из своего поля зрения, ты сбежишь.</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ая чушь, — горячо возраз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авильно. Ты еще скажешь, что такая мысль ни разу не приходила тебе в голову, мисс Пейтон, пока мы ехали всю дорогу в молчании до твоего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ет значения.</w:t>
      </w:r>
    </w:p>
    <w:p>
      <w:pPr>
        <w:pStyle w:val="Normal"/>
        <w:ind w:firstLine="567"/>
        <w:jc w:val="both"/>
        <w:rPr>
          <w:rFonts w:ascii="Times New Roman" w:hAnsi="Times New Roman" w:cs="Times New Roman"/>
        </w:rPr>
      </w:pPr>
      <w:r>
        <w:rPr>
          <w:rFonts w:cs="Times New Roman" w:ascii="Times New Roman" w:hAnsi="Times New Roman"/>
        </w:rPr>
        <w:t>Она вышла из машины и поднялась по ступенькам подъезда. Эдвард открыл ей дверь и поднялся вслед за ней на верхний этаж. Войдя в студию, он прислонился в ожидании спиной к двери, скрестив руки на груди.</w:t>
      </w:r>
    </w:p>
    <w:p>
      <w:pPr>
        <w:pStyle w:val="Normal"/>
        <w:ind w:firstLine="567"/>
        <w:jc w:val="both"/>
        <w:rPr>
          <w:rFonts w:ascii="Times New Roman" w:hAnsi="Times New Roman" w:cs="Times New Roman"/>
        </w:rPr>
      </w:pPr>
      <w:r>
        <w:rPr>
          <w:rFonts w:cs="Times New Roman" w:ascii="Times New Roman" w:hAnsi="Times New Roman"/>
        </w:rPr>
        <w:t>Бросив на него сердитый взгляд, Джейми схватила черное шелковое платье и ворох разных других предметов и отправилась в ванную.</w:t>
      </w:r>
    </w:p>
    <w:p>
      <w:pPr>
        <w:pStyle w:val="Normal"/>
        <w:ind w:firstLine="567"/>
        <w:jc w:val="both"/>
        <w:rPr>
          <w:rFonts w:ascii="Times New Roman" w:hAnsi="Times New Roman" w:cs="Times New Roman"/>
        </w:rPr>
      </w:pPr>
      <w:r>
        <w:rPr>
          <w:rFonts w:cs="Times New Roman" w:ascii="Times New Roman" w:hAnsi="Times New Roman"/>
        </w:rPr>
        <w:t>Пока она была там, Эдвард подошел к мольберту и посмотрел на ее картину, на которой был изображен его дом. Он стоял, зачарованно разглядывая ее. Как такое было возможно?</w:t>
      </w:r>
    </w:p>
    <w:p>
      <w:pPr>
        <w:pStyle w:val="Normal"/>
        <w:ind w:firstLine="567"/>
        <w:jc w:val="both"/>
        <w:rPr>
          <w:rFonts w:ascii="Times New Roman" w:hAnsi="Times New Roman" w:cs="Times New Roman"/>
        </w:rPr>
      </w:pPr>
      <w:r>
        <w:rPr>
          <w:rFonts w:cs="Times New Roman" w:ascii="Times New Roman" w:hAnsi="Times New Roman"/>
        </w:rPr>
        <w:t>Но, с другой стороны... разве это было более странно, чем тот факт, что он стоял здесь в ожидании женщины, которую любил, с отсутствием которой не мог смириться даже эти несколько минут? Как такое возможно? Это было невероятно, непостижим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 произнес он, грубо стуча по полотну. — Это твоя вина. Ты — неотъемлемая составная часть всей этой магий. Я не понимаю, может быть, и не пойму никогда, но черт возьми, я ничего не могу с этим поделать. Жребий брошен. C'est un fait accompli</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ем это ты тут разговариваешь? — спросила Джейми, выходя из ва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 кем, — поспешно ответил Эд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 больше ни меньше как по-француз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Давай поговорим о тебе, — сказал он, с улыбкой подходя к ней. — Какая ты красив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 спросила она, оглядывая свое маленькое черное платье, черные прозрачные чулки и туфли на высоких каблуках. — Ты увер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оя дорогая, ты выглядишь очень красивой. И очень сексуальной. — Он наклонился к ней и поцеловал ее в щеку. — Соблазнительной. Очаровательной. — После каждого слова он делал паузу, сопровождаемую поцелуем, пока она, смеясь, не оттолкну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Ты доказал. Спасибо, — проговорила она, и тут их взгляды встретились. Она нежно улыбнулась, искренней улыбкой, впервые за долгие часы, и повторила: — Спасибо, Эд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Джейми. Это всего лишь правда.</w:t>
      </w:r>
    </w:p>
    <w:p>
      <w:pPr>
        <w:pStyle w:val="Normal"/>
        <w:ind w:firstLine="567"/>
        <w:jc w:val="both"/>
        <w:rPr>
          <w:rFonts w:ascii="Times New Roman" w:hAnsi="Times New Roman" w:cs="Times New Roman"/>
        </w:rPr>
      </w:pPr>
      <w:r>
        <w:rPr>
          <w:rFonts w:cs="Times New Roman" w:ascii="Times New Roman" w:hAnsi="Times New Roman"/>
        </w:rPr>
        <w:t>Предложив ей руку, как истинный джентльмен викторианских времен, он подождал, пока она примет ее, и повел ее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чудесный вечер, Джейми, вот увидиш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Часом позже, в наступивших сумерках, они остановились у одного из небольших элегантных отелей в посольском районе Вашингтона. Швейцар помог ей выйти из машины, камердинер отогнал их машину в сторону. Ничего не оставалось делать, как взять предложенную Эдвардом руку и так, под руку с ним, войти в бальный зал.</w:t>
      </w:r>
    </w:p>
    <w:p>
      <w:pPr>
        <w:pStyle w:val="Normal"/>
        <w:ind w:firstLine="567"/>
        <w:jc w:val="both"/>
        <w:rPr>
          <w:rFonts w:ascii="Times New Roman" w:hAnsi="Times New Roman" w:cs="Times New Roman"/>
        </w:rPr>
      </w:pPr>
      <w:r>
        <w:rPr>
          <w:rFonts w:cs="Times New Roman" w:ascii="Times New Roman" w:hAnsi="Times New Roman"/>
        </w:rPr>
        <w:t>Хрустальные люстры, покрытые глазурью скульптуры, бриллианты. Все здесь сверк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одета слишком скромно, — прошептала Джейми, прижимаясь к Эдвар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сти, — сказал он, с улыбкой глядя на нее. — Ты самая красивая женщина в этом зале.</w:t>
      </w:r>
    </w:p>
    <w:p>
      <w:pPr>
        <w:pStyle w:val="Normal"/>
        <w:ind w:firstLine="567"/>
        <w:jc w:val="both"/>
        <w:rPr>
          <w:rFonts w:ascii="Times New Roman" w:hAnsi="Times New Roman" w:cs="Times New Roman"/>
        </w:rPr>
      </w:pPr>
      <w:r>
        <w:rPr>
          <w:rFonts w:cs="Times New Roman" w:ascii="Times New Roman" w:hAnsi="Times New Roman"/>
        </w:rPr>
        <w:t>В следующую минуту они растворились в толпе незнакомых людей, пожимая руки, улыбаясь, кивая, перебрасываясь словами. Мимо проплыл, словно высокий король, официант. Джейми не успела опомниться как в руке у нее оказался бокал шампанского. Она пригубила бледно-янтарный напиток. Шампанское сразу ударило ей в голову. Ей стало легче. Она снова могла дышать.</w:t>
      </w:r>
    </w:p>
    <w:p>
      <w:pPr>
        <w:pStyle w:val="Normal"/>
        <w:ind w:firstLine="567"/>
        <w:jc w:val="both"/>
        <w:rPr/>
      </w:pPr>
      <w:r>
        <w:rPr>
          <w:rFonts w:cs="Times New Roman" w:ascii="Times New Roman" w:hAnsi="Times New Roman"/>
        </w:rPr>
        <w:t>И тут возник голландский посол, элегантный государственный муж, весь во фраке, и поцеловал ей руку. Как восхитительно! И чего она боялась?</w:t>
      </w:r>
    </w:p>
    <w:p>
      <w:pPr>
        <w:pStyle w:val="Normal"/>
        <w:ind w:firstLine="567"/>
        <w:jc w:val="both"/>
        <w:rPr>
          <w:rFonts w:ascii="Times New Roman" w:hAnsi="Times New Roman" w:cs="Times New Roman"/>
        </w:rPr>
      </w:pPr>
      <w:r>
        <w:rPr>
          <w:rFonts w:cs="Times New Roman" w:ascii="Times New Roman" w:hAnsi="Times New Roman"/>
        </w:rPr>
        <w:t>А потом какое-то движение около нее, голос, звучащий в ушах... голос, вдребезги разбивший весь этот сверкающий фарс.</w:t>
      </w:r>
    </w:p>
    <w:p>
      <w:pPr>
        <w:pStyle w:val="Normal"/>
        <w:ind w:firstLine="567"/>
        <w:jc w:val="both"/>
        <w:rPr>
          <w:rFonts w:ascii="Times New Roman" w:hAnsi="Times New Roman" w:cs="Times New Roman"/>
        </w:rPr>
      </w:pPr>
      <w:r>
        <w:rPr>
          <w:rFonts w:cs="Times New Roman" w:ascii="Times New Roman" w:hAnsi="Times New Roman"/>
        </w:rPr>
        <w:t>Ее отец.</w:t>
      </w:r>
    </w:p>
    <w:p>
      <w:pPr>
        <w:pStyle w:val="Normal"/>
        <w:ind w:firstLine="567"/>
        <w:jc w:val="both"/>
        <w:rPr>
          <w:rFonts w:ascii="Times New Roman" w:hAnsi="Times New Roman" w:cs="Times New Roman"/>
        </w:rPr>
      </w:pPr>
      <w:r>
        <w:rPr>
          <w:rFonts w:cs="Times New Roman" w:ascii="Times New Roman" w:hAnsi="Times New Roman"/>
        </w:rPr>
        <w:t>Она отпрянула, опрокинув бокал Эдварда на его рубашку, но все, что она могла сделать, — это уставиться на человека, который стоял перед ней и улы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юрприз, Джейми! Вот уж кого я меньше всего ожидал здесь встр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Я...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десь со мной, мистер Пейтон. Я Эдвард Рокфорд, мы с вами встречались,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прекрасно вас помню, мистер Рокфорд. Мы встречались на Североевропейских торговых переговорах. Я не ошиба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правы.</w:t>
      </w:r>
    </w:p>
    <w:p>
      <w:pPr>
        <w:pStyle w:val="Normal"/>
        <w:ind w:firstLine="567"/>
        <w:jc w:val="both"/>
        <w:rPr>
          <w:rFonts w:ascii="Times New Roman" w:hAnsi="Times New Roman" w:cs="Times New Roman"/>
        </w:rPr>
      </w:pPr>
      <w:r>
        <w:rPr>
          <w:rFonts w:cs="Times New Roman" w:ascii="Times New Roman" w:hAnsi="Times New Roman"/>
        </w:rPr>
        <w:t>Говоря это, Эдвард обнял Джейми за талию, а потом, сделав вид, что хочет взять новый бокал, встал между отцом и дочерью, как надежная защита.</w:t>
      </w:r>
    </w:p>
    <w:p>
      <w:pPr>
        <w:pStyle w:val="Normal"/>
        <w:ind w:firstLine="567"/>
        <w:jc w:val="both"/>
        <w:rPr>
          <w:rFonts w:ascii="Times New Roman" w:hAnsi="Times New Roman" w:cs="Times New Roman"/>
        </w:rPr>
      </w:pPr>
      <w:r>
        <w:rPr>
          <w:rFonts w:cs="Times New Roman" w:ascii="Times New Roman" w:hAnsi="Times New Roman"/>
        </w:rPr>
        <w:t>Но Джейми казалось, что он стал прозрачным, как стекло. Призрак ее отца заполнил комнату, оставил в стороне Эдварда и остальных гостей, чтобы найти ее, наброситься на нее.</w:t>
      </w:r>
    </w:p>
    <w:p>
      <w:pPr>
        <w:pStyle w:val="Normal"/>
        <w:ind w:firstLine="567"/>
        <w:jc w:val="both"/>
        <w:rPr>
          <w:rFonts w:ascii="Times New Roman" w:hAnsi="Times New Roman" w:cs="Times New Roman"/>
        </w:rPr>
      </w:pPr>
      <w:r>
        <w:rPr>
          <w:rFonts w:cs="Times New Roman" w:ascii="Times New Roman" w:hAnsi="Times New Roman"/>
        </w:rPr>
        <w:t>Когда ее отец переключил свое внимание на появившийся поднос с закусками, Эдвард наклонился к ней и прошеп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 внимания, Джейми. Он будет выглядеть глупо. Помни, ты всегда можешь поставить его на место.</w:t>
      </w:r>
    </w:p>
    <w:p>
      <w:pPr>
        <w:pStyle w:val="Normal"/>
        <w:ind w:firstLine="567"/>
        <w:jc w:val="both"/>
        <w:rPr>
          <w:rFonts w:ascii="Times New Roman" w:hAnsi="Times New Roman" w:cs="Times New Roman"/>
        </w:rPr>
      </w:pPr>
      <w:r>
        <w:rPr>
          <w:rFonts w:cs="Times New Roman" w:ascii="Times New Roman" w:hAnsi="Times New Roman"/>
        </w:rPr>
        <w:t>Джеймс Пейтон погрузил свои зубы в маленький холмик икры, в то время как его холодные змеиные глаза бегали по лицу Джейми. Но слова его были обращены к мужчине, стоявшему рядом с его дочер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Вы не возражаете, если я буду называть вас просто Эд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нет, Джейм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улыбнулся отец Джейми. — Эдвард, как давно вы знаете мою дочь?</w:t>
      </w:r>
    </w:p>
    <w:p>
      <w:pPr>
        <w:pStyle w:val="Normal"/>
        <w:ind w:firstLine="567"/>
        <w:jc w:val="both"/>
        <w:rPr>
          <w:rFonts w:ascii="Times New Roman" w:hAnsi="Times New Roman" w:cs="Times New Roman"/>
        </w:rPr>
      </w:pPr>
      <w:r>
        <w:rPr>
          <w:rFonts w:cs="Times New Roman" w:ascii="Times New Roman" w:hAnsi="Times New Roman"/>
        </w:rPr>
        <w:t>Джейми рассвирепела. Она стояла здесь, рядом, а он выказывал к ней не больше уважения, чем когда ей было десять лет. Быстро допив остатки шампанского, она протянула пустой бокал Эдвар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г бы налить мне еще? Пожалуйста.</w:t>
      </w:r>
    </w:p>
    <w:p>
      <w:pPr>
        <w:pStyle w:val="Normal"/>
        <w:ind w:firstLine="567"/>
        <w:jc w:val="both"/>
        <w:rPr>
          <w:rFonts w:ascii="Times New Roman" w:hAnsi="Times New Roman" w:cs="Times New Roman"/>
        </w:rPr>
      </w:pPr>
      <w:r>
        <w:rPr>
          <w:rFonts w:cs="Times New Roman" w:ascii="Times New Roman" w:hAnsi="Times New Roman"/>
        </w:rPr>
        <w:t>Эдвард чуть усмехнулся. Слегка кивнув, он отошел, а Джейми повернулась к от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хочешь узнать что-то обо мне, ты можешь, черт возьми, спросить у меня самой.</w:t>
      </w:r>
    </w:p>
    <w:p>
      <w:pPr>
        <w:pStyle w:val="Normal"/>
        <w:ind w:firstLine="567"/>
        <w:jc w:val="both"/>
        <w:rPr>
          <w:rFonts w:ascii="Times New Roman" w:hAnsi="Times New Roman" w:cs="Times New Roman"/>
        </w:rPr>
      </w:pPr>
      <w:r>
        <w:rPr>
          <w:rFonts w:cs="Times New Roman" w:ascii="Times New Roman" w:hAnsi="Times New Roman"/>
        </w:rPr>
        <w:t>Он улыбнулся ей примирительной улыбкой, в которой сквозило его обычное высокомерие, и взглянул на подошедшего к ним Эдва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собирался сказать, что ты наконец-то проявила здравый смысл, моя дорогая. Этот молодой человек заслуживает того, чтобы иметь с ним дело. Он проницателен, дерзок... истинный представитель сильных мира сего. — Его взгляд снова устремился на нее. — Ты удивила меня, вот и все. Удивила и порадовала.</w:t>
      </w:r>
    </w:p>
    <w:p>
      <w:pPr>
        <w:pStyle w:val="Normal"/>
        <w:ind w:firstLine="567"/>
        <w:jc w:val="both"/>
        <w:rPr>
          <w:rFonts w:ascii="Times New Roman" w:hAnsi="Times New Roman" w:cs="Times New Roman"/>
        </w:rPr>
      </w:pPr>
      <w:r>
        <w:rPr>
          <w:rFonts w:cs="Times New Roman" w:ascii="Times New Roman" w:hAnsi="Times New Roman"/>
        </w:rPr>
        <w:t>У нее неудержимо забилось сердце.</w:t>
      </w:r>
    </w:p>
    <w:p>
      <w:pPr>
        <w:pStyle w:val="Normal"/>
        <w:ind w:firstLine="567"/>
        <w:jc w:val="both"/>
        <w:rPr>
          <w:rFonts w:ascii="Times New Roman" w:hAnsi="Times New Roman" w:cs="Times New Roman"/>
        </w:rPr>
      </w:pPr>
      <w:r>
        <w:rPr>
          <w:rFonts w:cs="Times New Roman" w:ascii="Times New Roman" w:hAnsi="Times New Roman"/>
        </w:rPr>
        <w:t>И тут он, небрежно пожав плечами, добавил:</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онечно же, выбор твоего одеяния свидетельствует о том, что тебе, как всегда, изменяет savoir faire</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Джейми задохнулась. Комната закружилась, и она вместе с ней. Повернувшись, она бросилась к двери, задев одну пару, толкнув другую. Эдвард поймал ее уже в дверях.</w:t>
      </w:r>
    </w:p>
    <w:p>
      <w:pPr>
        <w:pStyle w:val="Normal"/>
        <w:ind w:firstLine="567"/>
        <w:jc w:val="both"/>
        <w:rPr/>
      </w:pPr>
      <w:r>
        <w:rPr>
          <w:rFonts w:cs="Times New Roman" w:ascii="Times New Roman" w:hAnsi="Times New Roman"/>
        </w:rPr>
        <w:t xml:space="preserve">— </w:t>
      </w:r>
      <w:r>
        <w:rPr>
          <w:rFonts w:cs="Times New Roman" w:ascii="Times New Roman" w:hAnsi="Times New Roman"/>
        </w:rPr>
        <w:t>Успокойся. Уходи, Джейми, но только высоко подняв голову и не спеша. Все в порядке. Я здесь, с тобой.</w:t>
      </w:r>
    </w:p>
    <w:p>
      <w:pPr>
        <w:pStyle w:val="Normal"/>
        <w:ind w:firstLine="567"/>
        <w:jc w:val="both"/>
        <w:rPr>
          <w:rFonts w:ascii="Times New Roman" w:hAnsi="Times New Roman" w:cs="Times New Roman"/>
        </w:rPr>
      </w:pPr>
      <w:r>
        <w:rPr>
          <w:rFonts w:cs="Times New Roman" w:ascii="Times New Roman" w:hAnsi="Times New Roman"/>
        </w:rPr>
        <w:t>Выйдя в вестибюль, она прислонилась к стене рядом с высоким фикусом в горшке. Ее руки дрожали, она часто моргала, чтобы сдержать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сожалею, Джейми. Я и понятия не им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виноват. Все в порядке. Правда. Ты можешь возвращаться, а я возьму такс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и глуп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ты не говори глупостей, — сказала она, облизывая пересохшие губы. — Речь идет о бизнесе. Это важно для тебя. Возвращайся туда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об этом, Джейми, — строго сказал он, беря ее за руку. — Я провожу тебя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хочу, чтобы ты провожал меня домой!</w:t>
      </w:r>
    </w:p>
    <w:p>
      <w:pPr>
        <w:pStyle w:val="Normal"/>
        <w:ind w:firstLine="567"/>
        <w:jc w:val="both"/>
        <w:rPr>
          <w:rFonts w:ascii="Times New Roman" w:hAnsi="Times New Roman" w:cs="Times New Roman"/>
        </w:rPr>
      </w:pPr>
      <w:r>
        <w:rPr>
          <w:rFonts w:cs="Times New Roman" w:ascii="Times New Roman" w:hAnsi="Times New Roman"/>
        </w:rPr>
        <w:t>Люди оглядывались на них, а потом быстро отводили глаза.</w:t>
      </w:r>
    </w:p>
    <w:p>
      <w:pPr>
        <w:pStyle w:val="Normal"/>
        <w:ind w:firstLine="567"/>
        <w:jc w:val="both"/>
        <w:rPr>
          <w:rFonts w:ascii="Times New Roman" w:hAnsi="Times New Roman" w:cs="Times New Roman"/>
        </w:rPr>
      </w:pPr>
      <w:r>
        <w:rPr>
          <w:rFonts w:cs="Times New Roman" w:ascii="Times New Roman" w:hAnsi="Times New Roman"/>
        </w:rPr>
        <w:t>Джейми почувствовала, как ее глаза быстро наполняются слезами. Она ненавидела себя за это! О, она ненавидела свое смущение, беспомощность, свои неподвластные контролю чувства.</w:t>
      </w:r>
    </w:p>
    <w:p>
      <w:pPr>
        <w:pStyle w:val="Normal"/>
        <w:ind w:firstLine="567"/>
        <w:jc w:val="both"/>
        <w:rPr>
          <w:rFonts w:ascii="Times New Roman" w:hAnsi="Times New Roman" w:cs="Times New Roman"/>
        </w:rPr>
      </w:pPr>
      <w:r>
        <w:rPr>
          <w:rFonts w:cs="Times New Roman" w:ascii="Times New Roman" w:hAnsi="Times New Roman"/>
        </w:rPr>
        <w:t>И все это было написано на ее лице, когда Эдвард взял ее за подбородок.</w:t>
      </w:r>
    </w:p>
    <w:p>
      <w:pPr>
        <w:pStyle w:val="Normal"/>
        <w:ind w:firstLine="567"/>
        <w:jc w:val="both"/>
        <w:rPr>
          <w:rFonts w:ascii="Times New Roman" w:hAnsi="Times New Roman" w:cs="Times New Roman"/>
        </w:rPr>
      </w:pPr>
      <w:r>
        <w:rPr>
          <w:rFonts w:cs="Times New Roman" w:ascii="Times New Roman" w:hAnsi="Times New Roman"/>
        </w:rPr>
        <w:t>Выражение ее глаз заставило его опустить руку. Он тяжело и глубок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что бы он н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узнать, что он сказал? — свистящим шепотом спросила она. — Он сказал, что, придя сюда с тобой, я впервые в жизни сделала правильный шаг!</w:t>
      </w:r>
    </w:p>
    <w:p>
      <w:pPr>
        <w:pStyle w:val="Normal"/>
        <w:ind w:firstLine="567"/>
        <w:jc w:val="both"/>
        <w:rPr>
          <w:rFonts w:ascii="Times New Roman" w:hAnsi="Times New Roman" w:cs="Times New Roman"/>
        </w:rPr>
      </w:pPr>
      <w:r>
        <w:rPr>
          <w:rFonts w:cs="Times New Roman" w:ascii="Times New Roman" w:hAnsi="Times New Roman"/>
        </w:rPr>
        <w:t>Скорчив гримасу, Эдвард закрыл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то нечего расстраиваться. Ты должен быть счастлив. Ты ему нравишься. Он восхищен тобой. — В ее голосе слышался сарказм. — Он считает тебя достойным соперником, достойным внимания. Кем-то, кто может рассчитывать на его вним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Джейми. Уже хватит, — взорвался он.</w:t>
      </w:r>
    </w:p>
    <w:p>
      <w:pPr>
        <w:pStyle w:val="Normal"/>
        <w:ind w:firstLine="567"/>
        <w:jc w:val="both"/>
        <w:rPr>
          <w:rFonts w:ascii="Times New Roman" w:hAnsi="Times New Roman" w:cs="Times New Roman"/>
        </w:rPr>
      </w:pPr>
      <w:r>
        <w:rPr>
          <w:rFonts w:cs="Times New Roman" w:ascii="Times New Roman" w:hAnsi="Times New Roman"/>
        </w:rPr>
        <w:t>Джейми поджала губы и задрала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правляюсь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провожу.</w:t>
      </w:r>
    </w:p>
    <w:p>
      <w:pPr>
        <w:pStyle w:val="Normal"/>
        <w:ind w:firstLine="567"/>
        <w:jc w:val="both"/>
        <w:rPr>
          <w:rFonts w:ascii="Times New Roman" w:hAnsi="Times New Roman" w:cs="Times New Roman"/>
        </w:rPr>
      </w:pPr>
      <w:r>
        <w:rPr>
          <w:rFonts w:cs="Times New Roman" w:ascii="Times New Roman" w:hAnsi="Times New Roman"/>
        </w:rPr>
        <w:t>Он гордо прошествовал рядом с ней к двери, потом взял ее за руку и протянул камердинеру корешок квитанции.</w:t>
      </w:r>
    </w:p>
    <w:p>
      <w:pPr>
        <w:pStyle w:val="Normal"/>
        <w:ind w:firstLine="567"/>
        <w:jc w:val="both"/>
        <w:rPr>
          <w:rFonts w:ascii="Times New Roman" w:hAnsi="Times New Roman" w:cs="Times New Roman"/>
        </w:rPr>
      </w:pPr>
      <w:r>
        <w:rPr>
          <w:rFonts w:cs="Times New Roman" w:ascii="Times New Roman" w:hAnsi="Times New Roman"/>
        </w:rPr>
        <w:t>Он бросил на нее взгляд, рассчитывая на ответную реакцию с ее стороны, но это было все равно что стоять рядом со статуей. Она шевельнулась только тогда, когда подъехала машина и камердинер распахнул перед ней дверцу.</w:t>
      </w:r>
    </w:p>
    <w:p>
      <w:pPr>
        <w:pStyle w:val="Normal"/>
        <w:ind w:firstLine="567"/>
        <w:jc w:val="both"/>
        <w:rPr>
          <w:rFonts w:ascii="Times New Roman" w:hAnsi="Times New Roman" w:cs="Times New Roman"/>
        </w:rPr>
      </w:pPr>
      <w:r>
        <w:rPr>
          <w:rFonts w:cs="Times New Roman" w:ascii="Times New Roman" w:hAnsi="Times New Roman"/>
        </w:rPr>
        <w:t>Опустившись на сиденье, Джейми застыла, сложив на коленях руки.</w:t>
      </w:r>
    </w:p>
    <w:p>
      <w:pPr>
        <w:pStyle w:val="Normal"/>
        <w:ind w:firstLine="567"/>
        <w:jc w:val="both"/>
        <w:rPr>
          <w:rFonts w:ascii="Times New Roman" w:hAnsi="Times New Roman" w:cs="Times New Roman"/>
        </w:rPr>
      </w:pPr>
      <w:r>
        <w:rPr>
          <w:rFonts w:cs="Times New Roman" w:ascii="Times New Roman" w:hAnsi="Times New Roman"/>
        </w:rPr>
        <w:t>Эдвард сел за ру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едем ко мне, Джейми. Мы можем поговорить. Я закажу нам что-нибудь на уж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я не голодна и хочу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зволишь мне войти?</w:t>
      </w:r>
    </w:p>
    <w:p>
      <w:pPr>
        <w:pStyle w:val="Normal"/>
        <w:ind w:firstLine="567"/>
        <w:jc w:val="both"/>
        <w:rPr>
          <w:rFonts w:ascii="Times New Roman" w:hAnsi="Times New Roman" w:cs="Times New Roman"/>
        </w:rPr>
      </w:pPr>
      <w:r>
        <w:rPr>
          <w:rFonts w:cs="Times New Roman" w:ascii="Times New Roman" w:hAnsi="Times New Roman"/>
        </w:rPr>
        <w:t>Она уставилась в ок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ты позволишь мне войти к тебе?</w:t>
      </w:r>
    </w:p>
    <w:p>
      <w:pPr>
        <w:pStyle w:val="Normal"/>
        <w:ind w:firstLine="567"/>
        <w:jc w:val="both"/>
        <w:rPr>
          <w:rFonts w:ascii="Times New Roman" w:hAnsi="Times New Roman" w:cs="Times New Roman"/>
        </w:rPr>
      </w:pPr>
      <w:r>
        <w:rPr>
          <w:rFonts w:cs="Times New Roman" w:ascii="Times New Roman" w:hAnsi="Times New Roman"/>
        </w:rPr>
        <w:t>Его эмоции были неожиданно бурными. Для Джейми это было равносильно тому, как если бы она увидела полную комнату змей.</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хочу вернуться домой. Хочу побыть немного одна. Пожалуйста, Эдвард,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ты так разозлилась на меня? Ска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ты притащил меня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чушь. Ты сама так сказала. Я понятия не имел о том, что он там окажется. Я не планировал этого. Так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лучилось, — эхом отозвалась Джейми, качая головой. — Кажется, в последнее время мы слишком часто повторяем эту фразу, ты и я. Проблема в том, что я не в восторге от того, что «так случается». Я за предсказуемость. Надежность. Точ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тоже. Но так не всегда получ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то получалось.</w:t>
      </w:r>
    </w:p>
    <w:p>
      <w:pPr>
        <w:pStyle w:val="Normal"/>
        <w:ind w:firstLine="567"/>
        <w:jc w:val="both"/>
        <w:rPr>
          <w:rFonts w:ascii="Times New Roman" w:hAnsi="Times New Roman" w:cs="Times New Roman"/>
        </w:rPr>
      </w:pPr>
      <w:r>
        <w:rPr>
          <w:rFonts w:cs="Times New Roman" w:ascii="Times New Roman" w:hAnsi="Times New Roman"/>
        </w:rPr>
        <w:t>Она свирепо посмотрела на него. Он поймал этот взгляд. Между ними, словно электрический ток, промелькнули злость и смятение.</w:t>
      </w:r>
    </w:p>
    <w:p>
      <w:pPr>
        <w:pStyle w:val="Normal"/>
        <w:ind w:firstLine="567"/>
        <w:jc w:val="both"/>
        <w:rPr>
          <w:rFonts w:ascii="Times New Roman" w:hAnsi="Times New Roman" w:cs="Times New Roman"/>
        </w:rPr>
      </w:pPr>
      <w:r>
        <w:rPr>
          <w:rFonts w:cs="Times New Roman" w:ascii="Times New Roman" w:hAnsi="Times New Roman"/>
        </w:rPr>
        <w:t>Покачав головой, он посмотрел в ок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зу тебя домой. Мы продолжим разговор в другой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сказала она, сидя прямо и неподвижно. Она окаменела. Она ничего не чувствовала. Ей не хотелось ни говорить, ни думать, ни чувство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ело ведь не только в этом, правда? — спросил он холодно и отрешенно. — В чем же? За что еще ты на меня злишься?</w:t>
      </w:r>
    </w:p>
    <w:p>
      <w:pPr>
        <w:pStyle w:val="Normal"/>
        <w:ind w:firstLine="567"/>
        <w:jc w:val="both"/>
        <w:rPr>
          <w:rFonts w:ascii="Times New Roman" w:hAnsi="Times New Roman" w:cs="Times New Roman"/>
        </w:rPr>
      </w:pPr>
      <w:r>
        <w:rPr>
          <w:rFonts w:cs="Times New Roman" w:ascii="Times New Roman" w:hAnsi="Times New Roman"/>
        </w:rPr>
        <w:t>Ну что она могла сказать? Разве могла она сказать ему, что если ее отец, которого она ненавидела, которому не верила, которого презирала больше всего на свете в эту минуту... что если он так благосклонно отозвался о ее спутнике, то что-то было не так? Разве могла она это сказать? Объяснить?</w:t>
      </w:r>
    </w:p>
    <w:p>
      <w:pPr>
        <w:pStyle w:val="Normal"/>
        <w:ind w:firstLine="567"/>
        <w:jc w:val="both"/>
        <w:rPr>
          <w:rFonts w:ascii="Times New Roman" w:hAnsi="Times New Roman" w:cs="Times New Roman"/>
        </w:rPr>
      </w:pPr>
      <w:r>
        <w:rPr>
          <w:rFonts w:cs="Times New Roman" w:ascii="Times New Roman" w:hAnsi="Times New Roman"/>
        </w:rPr>
        <w:t>Но эта мысль терзала ее. Что-то тут не так. Она не уловила. Она была слепа. Глупа. Это ее ошибка... и лучше исправить ее немедленно, чем расплачиваться за нее позже.</w:t>
      </w:r>
    </w:p>
    <w:p>
      <w:pPr>
        <w:pStyle w:val="Normal"/>
        <w:ind w:firstLine="567"/>
        <w:jc w:val="both"/>
        <w:rPr>
          <w:rFonts w:ascii="Times New Roman" w:hAnsi="Times New Roman" w:cs="Times New Roman"/>
        </w:rPr>
      </w:pPr>
      <w:r>
        <w:rPr>
          <w:rFonts w:cs="Times New Roman" w:ascii="Times New Roman" w:hAnsi="Times New Roman"/>
        </w:rPr>
        <w:t>Она часто заморгала, но слезы пролились и покатились по ее щекам. Она отвернулась и не произносила ни звука. Когда Эдвард остановил машину и вышел, чтобы подойти с ее стороны, она поспешно смахнула слезы и открыла дверцу до того, как он успел подать ей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Эдвард. Пожалуйста, не поднимайся со мной. Мы поговорим... ско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Скоро. Я позвоню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позвон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жейми... — прошептал он голосом, в котором слышалась боль, боль, смешанная с печалью и смятением.</w:t>
      </w:r>
    </w:p>
    <w:p>
      <w:pPr>
        <w:pStyle w:val="Normal"/>
        <w:ind w:firstLine="567"/>
        <w:jc w:val="both"/>
        <w:rPr>
          <w:rFonts w:ascii="Times New Roman" w:hAnsi="Times New Roman" w:cs="Times New Roman"/>
        </w:rPr>
      </w:pPr>
      <w:r>
        <w:rPr>
          <w:rFonts w:cs="Times New Roman" w:ascii="Times New Roman" w:hAnsi="Times New Roman"/>
        </w:rPr>
        <w:t>Это заставило ее поднять на него глаза. Она покачала головой, и глаза ее снова наполнились слезами. Она вынуждена была посмотреть вниз,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дрожащим пальцем она притронулась к пятну шампанского на его накрахмаленной белоснежной рубашке. — Мне очень жаль, Эдвард. Я на самом деле сожалею. Я совсем не хотела, чтобы так случилось. Не хотела ничего из того, что произошло! Я очень сожалею!</w:t>
      </w:r>
    </w:p>
    <w:p>
      <w:pPr>
        <w:pStyle w:val="Normal"/>
        <w:ind w:firstLine="567"/>
        <w:jc w:val="both"/>
        <w:rPr>
          <w:rFonts w:ascii="Times New Roman" w:hAnsi="Times New Roman" w:cs="Times New Roman"/>
        </w:rPr>
      </w:pPr>
      <w:r>
        <w:rPr>
          <w:rFonts w:cs="Times New Roman" w:ascii="Times New Roman" w:hAnsi="Times New Roman"/>
        </w:rPr>
        <w:t>Он попытался притянуть ее к себе, прижать к своей груди, но она вырвалась и скрылась в подъезде своего дом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шло много времени после того, как стихло эхо ее шагов, а Эдвард все стоял здесь, у двери, которая захлопнулась перед ним. Он чувствовал себя как в аду. Ему казалось, что все светлое, все счастливое снова отняли у него. Снова!</w:t>
      </w:r>
    </w:p>
    <w:p>
      <w:pPr>
        <w:pStyle w:val="Normal"/>
        <w:ind w:firstLine="567"/>
        <w:jc w:val="both"/>
        <w:rPr>
          <w:rFonts w:ascii="Times New Roman" w:hAnsi="Times New Roman" w:cs="Times New Roman"/>
        </w:rPr>
      </w:pPr>
      <w:r>
        <w:rPr>
          <w:rFonts w:cs="Times New Roman" w:ascii="Times New Roman" w:hAnsi="Times New Roman"/>
        </w:rPr>
        <w:t>Его охватило необузданное желание бить кулаком в эту дверь, рыдать, ругаться и выть на луну. Но это было исключено здесь, у всех на виду, на людной городской улице. Невозможно.</w:t>
      </w:r>
    </w:p>
    <w:p>
      <w:pPr>
        <w:pStyle w:val="Normal"/>
        <w:ind w:firstLine="567"/>
        <w:jc w:val="both"/>
        <w:rPr>
          <w:rFonts w:ascii="Times New Roman" w:hAnsi="Times New Roman" w:cs="Times New Roman"/>
        </w:rPr>
      </w:pPr>
      <w:r>
        <w:rPr>
          <w:rFonts w:cs="Times New Roman" w:ascii="Times New Roman" w:hAnsi="Times New Roman"/>
        </w:rPr>
        <w:t>Стиснув зубы, он провел рукой по лицу и пошел назад. Он будет ждать. Он даст ей время и возможность подумать. Он вежливо предоставит ей возможность сделать первой следующий шаг. Он это сделает. Он сможет. Он сможет...</w:t>
      </w:r>
    </w:p>
    <w:p>
      <w:pPr>
        <w:pStyle w:val="Normal"/>
        <w:ind w:firstLine="567"/>
        <w:jc w:val="both"/>
        <w:rPr>
          <w:rFonts w:ascii="Times New Roman" w:hAnsi="Times New Roman" w:cs="Times New Roman"/>
        </w:rPr>
      </w:pPr>
      <w:r>
        <w:rPr>
          <w:rFonts w:cs="Times New Roman" w:ascii="Times New Roman" w:hAnsi="Times New Roman"/>
        </w:rPr>
        <w:t>...потому что должен. У него не было больше выбора. Даже если он сможет убедить свое сознание, что выбор есть, он не сможет убедить в этом свое сердце. Ему было все это предопределено судьбой: эта женщина, и только эта. Навсегд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пустя три дня Эдвард нарушил данное самому себе обещание. Он не мог ждать, пока Джейми сделает первый шаг. Он должен был позвонить ей. Закрыв дверь своего кабинета и попросив секретаршу отвечать на все звонки, он снял трубку. С минуту он обдумывал, что сказать, подыскивал слова. Существовали же какие-то слова, способные убедить Джейми, достучаться до нее, слова, которые могли тронуть ее. Ему только надо их найти.</w:t>
      </w:r>
    </w:p>
    <w:p>
      <w:pPr>
        <w:pStyle w:val="Normal"/>
        <w:ind w:firstLine="567"/>
        <w:jc w:val="both"/>
        <w:rPr>
          <w:rFonts w:ascii="Times New Roman" w:hAnsi="Times New Roman" w:cs="Times New Roman"/>
        </w:rPr>
      </w:pPr>
      <w:r>
        <w:rPr>
          <w:rFonts w:cs="Times New Roman" w:ascii="Times New Roman" w:hAnsi="Times New Roman"/>
        </w:rPr>
        <w:t>Но он их не находил. Ни одной мысли, ни одной стоящей идеи. И так было все время с тех пор, как он видел ее в последний раз. Он чувствовал себя отрезанным от всего мира, брошенным на произвол судьбы, потерянным. Но сейчас его заставила действовать необходимость: ему предстояло лететь в Амстердам, чтобы закончить переговоры, и он не собирался, черт побери, уехать из страны, не повидав ее или, по крайней мере, не поговорив с ней.</w:t>
      </w:r>
    </w:p>
    <w:p>
      <w:pPr>
        <w:pStyle w:val="Normal"/>
        <w:ind w:firstLine="567"/>
        <w:jc w:val="both"/>
        <w:rPr>
          <w:rFonts w:ascii="Times New Roman" w:hAnsi="Times New Roman" w:cs="Times New Roman"/>
        </w:rPr>
      </w:pPr>
      <w:r>
        <w:rPr>
          <w:rFonts w:cs="Times New Roman" w:ascii="Times New Roman" w:hAnsi="Times New Roman"/>
        </w:rPr>
        <w:t>Злость придала ему сил. Он набрал номер, прижал трубку к уху и стал считать гудки. Под мышками расплылись мокрые круги, рубашка прилипла к спине. Легче было бы одолеть вершину горы, чем это. Или заарканить лошадь. Провернуть многомиллионную сделку. Все что угодно!</w:t>
      </w:r>
    </w:p>
    <w:p>
      <w:pPr>
        <w:pStyle w:val="Normal"/>
        <w:ind w:firstLine="567"/>
        <w:jc w:val="both"/>
        <w:rPr>
          <w:rFonts w:ascii="Times New Roman" w:hAnsi="Times New Roman" w:cs="Times New Roman"/>
        </w:rPr>
      </w:pPr>
      <w:r>
        <w:rPr>
          <w:rFonts w:cs="Times New Roman" w:ascii="Times New Roman" w:hAnsi="Times New Roman"/>
        </w:rPr>
        <w:t>На девятом гудке, как раз в ту минуту, как он уже хотел сдаться, Джейми сняла тру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w:t>
      </w:r>
    </w:p>
    <w:p>
      <w:pPr>
        <w:pStyle w:val="Normal"/>
        <w:ind w:firstLine="567"/>
        <w:jc w:val="both"/>
        <w:rPr>
          <w:rFonts w:ascii="Times New Roman" w:hAnsi="Times New Roman" w:cs="Times New Roman"/>
        </w:rPr>
      </w:pPr>
      <w:r>
        <w:rPr>
          <w:rFonts w:cs="Times New Roman" w:ascii="Times New Roman" w:hAnsi="Times New Roman"/>
        </w:rPr>
        <w:t>Эдвард потер заболевшую перенос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Джейми. Это я. Я знаю, ты не хотела, чтобы я звонил, хотела, чтобы у тебя было время поду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Как ты?</w:t>
      </w:r>
    </w:p>
    <w:p>
      <w:pPr>
        <w:pStyle w:val="Normal"/>
        <w:ind w:firstLine="567"/>
        <w:jc w:val="both"/>
        <w:rPr>
          <w:rFonts w:ascii="Times New Roman" w:hAnsi="Times New Roman" w:cs="Times New Roman"/>
        </w:rPr>
      </w:pPr>
      <w:r>
        <w:rPr>
          <w:rFonts w:cs="Times New Roman" w:ascii="Times New Roman" w:hAnsi="Times New Roman"/>
        </w:rPr>
        <w:t>Он старался определить по ее голосу, было ей действительно интересно? Или нет? В какой степени? Он до боли хотел это знать, но заставил себя говорить тихо, спокойно и бесстра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полном порядке. А ты?</w:t>
      </w:r>
    </w:p>
    <w:p>
      <w:pPr>
        <w:pStyle w:val="Normal"/>
        <w:ind w:firstLine="567"/>
        <w:jc w:val="both"/>
        <w:rPr/>
      </w:pPr>
      <w:r>
        <w:rPr>
          <w:rFonts w:cs="Times New Roman" w:ascii="Times New Roman" w:hAnsi="Times New Roman"/>
        </w:rPr>
        <w:t xml:space="preserve">— </w:t>
      </w:r>
      <w:r>
        <w:rPr>
          <w:rFonts w:cs="Times New Roman" w:ascii="Times New Roman" w:hAnsi="Times New Roman"/>
        </w:rPr>
        <w:t>Прекрасно. — Пауза. Молчание, за которым неизвестно, что скрывалось. Потом снова ее голос, милый, но холодный и отстраненный. — Я целыми днями рисовала. Пытаюсь сделать кое-что новое. Натюрморт. Вообще-то ты застал меня в разгар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Я собирался подождать, пока ты мне не позвон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залось, что мы именно так и договор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но мне надо уезжать. Я должен лететь в командировку в Амстердам. На неделю или даже больше... Я... — Он покачал головой, прижав пальцы к вискам. Закрыв глаза, он продолжал: — Я не хотел уезжать, не увидев тебя. Нам необходимо п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летишь?</w:t>
      </w:r>
    </w:p>
    <w:p>
      <w:pPr>
        <w:pStyle w:val="Normal"/>
        <w:ind w:firstLine="567"/>
        <w:jc w:val="both"/>
        <w:rPr>
          <w:rFonts w:ascii="Times New Roman" w:hAnsi="Times New Roman" w:cs="Times New Roman"/>
        </w:rPr>
      </w:pPr>
      <w:r>
        <w:rPr>
          <w:rFonts w:cs="Times New Roman" w:ascii="Times New Roman" w:hAnsi="Times New Roman"/>
        </w:rPr>
        <w:t>Его сердце подпрыгну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ньше чем завтра утром. Мой рейс в дев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Он ждал, скрестив пальцы, но она быстро разрушила его призрачную надежду. — Так случилось, что я сегодня должна навестить подругу в Мэриленде и вернусь только завтра вечером... Очень сожалею.</w:t>
      </w:r>
    </w:p>
    <w:p>
      <w:pPr>
        <w:pStyle w:val="Normal"/>
        <w:ind w:firstLine="567"/>
        <w:jc w:val="both"/>
        <w:rPr>
          <w:rFonts w:ascii="Times New Roman" w:hAnsi="Times New Roman" w:cs="Times New Roman"/>
        </w:rPr>
      </w:pPr>
      <w:r>
        <w:rPr>
          <w:rFonts w:cs="Times New Roman" w:ascii="Times New Roman" w:hAnsi="Times New Roman"/>
        </w:rPr>
        <w:t>Проклятье! Она все осложн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еще подругу? — требовательно спросил он. — Я не знал, что у тебя есть подруга в Мэриленде. А где именно в Мэрилен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улни. — Она мягко засмеялась, но даже этот короткий звук быстро оборвался. — Эдвард, существует много такого, чего ты еще обо мне не знаешь. В действительности ты вообще плохо меня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 сорвалось у него с языка прежде, чем он остановился. — И я хорошо знаю тебя. Я знаю, что ты напугана, чувствуешь себя несчастной и решила не давать волю эмоциям. Я знаю это. И понимаю. И если бы я распоряжался временем, я бы позволил тебе такую роскошь, как говорить «нет» так долго, как ты хочешь, пока ты в конце концов не поймешь, что ты тоже любишь меня, черт возьми, и единственное, что ты хочешь мне на самом деле сказать, — это «да». «Да, я люблю тебя». Вот, что ты хочешь мне сказать! Но вместо этого мы должны пройти через все это, черт поб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ты кричишь на меня, я не желаю этого слыш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ду к тебе. Прямо сейчас. Подожди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обиралась ухо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азала, что рисовала. Так что подожди меня. Дай мне десять минут, пять минут, чтобы поговорить с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Я опоздаю на поезд. Мне пора ид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подожди!</w:t>
      </w:r>
    </w:p>
    <w:p>
      <w:pPr>
        <w:pStyle w:val="Normal"/>
        <w:ind w:firstLine="567"/>
        <w:jc w:val="both"/>
        <w:rPr>
          <w:rFonts w:ascii="Times New Roman" w:hAnsi="Times New Roman" w:cs="Times New Roman"/>
        </w:rPr>
      </w:pPr>
      <w:r>
        <w:rPr>
          <w:rFonts w:cs="Times New Roman" w:ascii="Times New Roman" w:hAnsi="Times New Roman"/>
        </w:rPr>
        <w:t>Он швырнул трубку, схватил пиджак и бросился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Рокфорд, у вас заказан разговор на три часа, и вас жд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ботьтесь обо всем. Я приду позже.</w:t>
      </w:r>
    </w:p>
    <w:p>
      <w:pPr>
        <w:pStyle w:val="Normal"/>
        <w:ind w:firstLine="567"/>
        <w:jc w:val="both"/>
        <w:rPr>
          <w:rFonts w:ascii="Times New Roman" w:hAnsi="Times New Roman" w:cs="Times New Roman"/>
        </w:rPr>
      </w:pPr>
      <w:r>
        <w:rPr>
          <w:rFonts w:cs="Times New Roman" w:ascii="Times New Roman" w:hAnsi="Times New Roman"/>
        </w:rPr>
        <w:t>Он остановил такси, сел и, подавшись вперед, неотрывно глядя в окно, с нетерпением подгоняя машину каждым своим мускулом, каждой клеточкой, пересек город. Не успела машина остановиться, как он уже распахнул двер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Сдачи не надо.</w:t>
      </w:r>
    </w:p>
    <w:p>
      <w:pPr>
        <w:pStyle w:val="Normal"/>
        <w:ind w:firstLine="567"/>
        <w:jc w:val="both"/>
        <w:rPr/>
      </w:pPr>
      <w:r>
        <w:rPr>
          <w:rFonts w:cs="Times New Roman" w:ascii="Times New Roman" w:hAnsi="Times New Roman"/>
        </w:rPr>
        <w:t>Перепрыгивая через две ступеньки, он помчался вверх по лестнице, марш за маршем.</w:t>
      </w:r>
    </w:p>
    <w:p>
      <w:pPr>
        <w:pStyle w:val="Normal"/>
        <w:ind w:firstLine="567"/>
        <w:jc w:val="both"/>
        <w:rPr>
          <w:rFonts w:ascii="Times New Roman" w:hAnsi="Times New Roman" w:cs="Times New Roman"/>
        </w:rPr>
      </w:pPr>
      <w:r>
        <w:rPr>
          <w:rFonts w:cs="Times New Roman" w:ascii="Times New Roman" w:hAnsi="Times New Roman"/>
        </w:rPr>
        <w:t>Он достиг площадки шестого этажа как раз в тот момент, когда Джейми выходила из студии со спортивной сумкой в руке.</w:t>
      </w:r>
    </w:p>
    <w:p>
      <w:pPr>
        <w:pStyle w:val="Normal"/>
        <w:ind w:firstLine="567"/>
        <w:jc w:val="both"/>
        <w:rPr>
          <w:rFonts w:ascii="Times New Roman" w:hAnsi="Times New Roman" w:cs="Times New Roman"/>
        </w:rPr>
      </w:pPr>
      <w:r>
        <w:rPr>
          <w:rFonts w:cs="Times New Roman" w:ascii="Times New Roman" w:hAnsi="Times New Roman"/>
        </w:rPr>
        <w:t>Преградив ей путь, он встал столбом на верхней ступеньке, кипя от злости и отчая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аже не собиралась подожда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сказала тебе... я должна успеть на поез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ул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езко ответила она, бросив сумку и скрестив на груди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не делай этого. Я знаю, что ты напугана. Я пони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Прекрасно, Эдвард. Я очень рада. Потому что ты мне нравишься и я хочу, чтобы мы были друзьями...</w:t>
      </w:r>
    </w:p>
    <w:p>
      <w:pPr>
        <w:pStyle w:val="Normal"/>
        <w:ind w:firstLine="567"/>
        <w:jc w:val="both"/>
        <w:rPr/>
      </w:pPr>
      <w:r>
        <w:rPr>
          <w:rFonts w:cs="Times New Roman" w:ascii="Times New Roman" w:hAnsi="Times New Roman"/>
        </w:rPr>
        <w:t xml:space="preserve">— </w:t>
      </w:r>
      <w:r>
        <w:rPr>
          <w:rFonts w:cs="Times New Roman" w:ascii="Times New Roman" w:hAnsi="Times New Roman"/>
        </w:rPr>
        <w:t>Друзьями? Я ЛЮБЛЮ ТЕБЯ. Нет, не перебивай и не уходи. Я люблю тебя, Джейми Пейтон, и знаю, что и ты любишь меня! Я знаю это, чувствую здесь... — Он хлопнул себя по груди ладонью. — Все равно мы справимся с этим. Справимся с печалью, страхом, всеми теми тяжелыми чувствами, о которых ты не хочешь или не можешь говорить. 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ты себя воображаешь? Ты что, волшебник? Один взмах твоей волшебной палочки — и все прекрасно?</w:t>
      </w:r>
    </w:p>
    <w:p>
      <w:pPr>
        <w:pStyle w:val="Normal"/>
        <w:ind w:firstLine="567"/>
        <w:jc w:val="both"/>
        <w:rPr>
          <w:rFonts w:ascii="Times New Roman" w:hAnsi="Times New Roman" w:cs="Times New Roman"/>
        </w:rPr>
      </w:pPr>
      <w:r>
        <w:rPr>
          <w:rFonts w:cs="Times New Roman" w:ascii="Times New Roman" w:hAnsi="Times New Roman"/>
        </w:rPr>
        <w:t>Глаза его сузились, но он не отрывал взгляда от ее лица, размышляя в недоуме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злишься на меня, когда все, что я тебе предлагаю — это счас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твоего высокомерия! Из-за твоей проклятой самонадея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го? Моей? — застонал он, широко раскинув руки. — Джейми, меньше всего меня можно обвинить в самоуверенности. Впервые за все десять лет я чувствую себя так, словно балансирую на туго натянутой проволоке на чудовищной высоте, а подо мной даже нет сетки.</w:t>
      </w:r>
    </w:p>
    <w:p>
      <w:pPr>
        <w:pStyle w:val="Normal"/>
        <w:ind w:firstLine="567"/>
        <w:jc w:val="both"/>
        <w:rPr>
          <w:rFonts w:ascii="Times New Roman" w:hAnsi="Times New Roman" w:cs="Times New Roman"/>
        </w:rPr>
      </w:pPr>
      <w:r>
        <w:rPr>
          <w:rFonts w:cs="Times New Roman" w:ascii="Times New Roman" w:hAnsi="Times New Roman"/>
        </w:rPr>
        <w:t>Она заморгала, но тут же отвела взгляд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выглядишь высокомерным, ты ведешь себя... — Она замолчала, пожав плечами с безнадежной покор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спросил он, разводя руками. — Как? Как твой от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Она посмотрела снова ему в лицо. — Ты ведешь себя так, как будто знаешь ответы на все вопросы. Что мне надлежит делать, а чт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оно что! О, мне следовало догадаться. Знаешь, я тебе скажу кое-что, Джейми. Я совершенно не похож на твоего отца. Ни малейшего сходства. Мне он не симпатичен. И я очень сожалею, что мы его встретили и он каким-то дурацким образом дал тебе понять, что я ему нравлюсь. Это не так. Он меня даже не знает. И... — Эдвард наклонился к ней. Его глаза горели неистово и страстно. — Что касается ответов на все вопросы, у меня их нет. Я в таком же замешательстве, как и ты, с той разницей... — тяжело дыша, он перешел на шепот, — что я знаю, что мы любим друг друга и так или иначе, но будем счастливы!</w:t>
      </w:r>
    </w:p>
    <w:p>
      <w:pPr>
        <w:pStyle w:val="Normal"/>
        <w:ind w:firstLine="567"/>
        <w:jc w:val="both"/>
        <w:rPr>
          <w:rFonts w:ascii="Times New Roman" w:hAnsi="Times New Roman" w:cs="Times New Roman"/>
        </w:rPr>
      </w:pPr>
      <w:r>
        <w:rPr>
          <w:rFonts w:cs="Times New Roman" w:ascii="Times New Roman" w:hAnsi="Times New Roman"/>
        </w:rPr>
        <w:t>Джейми покачала головой, у нее подрагивали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нял. Мне не надо такого счастья, потому что я не могу переносить, когда я несчастлива. Не могу. Не могу больше. Мне нужно, чтобы все было просто, обыкновенно, поддавалось контролю, как это было раньше.</w:t>
      </w:r>
    </w:p>
    <w:p>
      <w:pPr>
        <w:pStyle w:val="Normal"/>
        <w:ind w:firstLine="567"/>
        <w:jc w:val="both"/>
        <w:rPr>
          <w:rFonts w:ascii="Times New Roman" w:hAnsi="Times New Roman" w:cs="Times New Roman"/>
        </w:rPr>
      </w:pPr>
      <w:r>
        <w:rPr>
          <w:rFonts w:cs="Times New Roman" w:ascii="Times New Roman" w:hAnsi="Times New Roman"/>
        </w:rPr>
        <w:t>Наклонившись, она подняла свою сумку и прижала ее к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завтра ты улетаешь. Я... я думаю, что это к лучшему. У нас обоих будет время, чтобы подумать, сориентироваться. Ты можешь целиком посвятить себя бизнесу, а я рисованию. Это будет хорошо для нас обо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для меня.</w:t>
      </w:r>
    </w:p>
    <w:p>
      <w:pPr>
        <w:pStyle w:val="Normal"/>
        <w:ind w:firstLine="567"/>
        <w:jc w:val="both"/>
        <w:rPr>
          <w:rFonts w:ascii="Times New Roman" w:hAnsi="Times New Roman" w:cs="Times New Roman"/>
        </w:rPr>
      </w:pPr>
      <w:r>
        <w:rPr>
          <w:rFonts w:cs="Times New Roman" w:ascii="Times New Roman" w:hAnsi="Times New Roman"/>
        </w:rPr>
        <w:t>Его глаза были влажными, мученическими.</w:t>
      </w:r>
    </w:p>
    <w:p>
      <w:pPr>
        <w:pStyle w:val="Normal"/>
        <w:ind w:firstLine="567"/>
        <w:jc w:val="both"/>
        <w:rPr>
          <w:rFonts w:ascii="Times New Roman" w:hAnsi="Times New Roman" w:cs="Times New Roman"/>
        </w:rPr>
      </w:pPr>
      <w:r>
        <w:rPr>
          <w:rFonts w:cs="Times New Roman" w:ascii="Times New Roman" w:hAnsi="Times New Roman"/>
        </w:rPr>
        <w:t>Джейми смотрела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будет хорошо. И мы поговорим, когда ты вернешься. Ты увидишь... — Поднырнув под его руку, она начала спускаться по лестнице. — Увидишь, так лучше, — донесся ее голос с площадки пятого этаж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дождав в кафе на углу, пока Эдвард выйдет из подъезда и уйдет, Джейми отодвинула нетронутую чашку кофе, вернулась в студию и сняла телефон со стены.</w:t>
      </w:r>
    </w:p>
    <w:p>
      <w:pPr>
        <w:pStyle w:val="Normal"/>
        <w:ind w:firstLine="567"/>
        <w:jc w:val="both"/>
        <w:rPr>
          <w:rFonts w:ascii="Times New Roman" w:hAnsi="Times New Roman" w:cs="Times New Roman"/>
        </w:rPr>
      </w:pPr>
      <w:r>
        <w:rPr>
          <w:rFonts w:cs="Times New Roman" w:ascii="Times New Roman" w:hAnsi="Times New Roman"/>
        </w:rPr>
        <w:t>Она сидела неподвижно, держа телефон на коленях и глядя в стену. Тысячи мыслей крутились у нее в голове, разбитый калейдоскоп, фокус которого невозможно было настроить. Ей хотелось одного — спать. Это было единственное, чем она занималась три прошедших дня.</w:t>
      </w:r>
    </w:p>
    <w:p>
      <w:pPr>
        <w:pStyle w:val="Normal"/>
        <w:ind w:firstLine="567"/>
        <w:jc w:val="both"/>
        <w:rPr>
          <w:rFonts w:ascii="Times New Roman" w:hAnsi="Times New Roman" w:cs="Times New Roman"/>
        </w:rPr>
      </w:pPr>
      <w:r>
        <w:rPr>
          <w:rFonts w:cs="Times New Roman" w:ascii="Times New Roman" w:hAnsi="Times New Roman"/>
        </w:rPr>
        <w:t>На мольберте стояло полотно с контуром натюрморта... а вокруг, заполняя каждую клеточку пространства, были выполненные в карандаше наброски мужского лица, смуглого, красивого, знакомого лица.</w:t>
      </w:r>
    </w:p>
    <w:p>
      <w:pPr>
        <w:pStyle w:val="Normal"/>
        <w:ind w:firstLine="567"/>
        <w:jc w:val="both"/>
        <w:rPr/>
      </w:pPr>
      <w:r>
        <w:rPr>
          <w:rFonts w:cs="Times New Roman" w:ascii="Times New Roman" w:hAnsi="Times New Roman"/>
        </w:rPr>
        <w:t>Вскрикнув, Джейми запустила в картину туфлей, и все сооружение рухнуло на пол. Тогда она бросилась на постель и укрылась с головой одеялом.</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Целый день Джейми пряталась от себя самой, от всего мира, от кого-то, кто постучал ей в дверь с возгласом: «Доставка!» Она не доверяла никому, а уж особенно себе самой. Она знала, что не способна сейчас принять никакого, даже самого незначительного решения. Она чувствовала себя измученной и опустошенной. В то же самое время ей казалось, что она снова переживает свое детство, самую ужасную его пору и не в состоянии хоть что-то изменить.</w:t>
      </w:r>
    </w:p>
    <w:p>
      <w:pPr>
        <w:pStyle w:val="Normal"/>
        <w:ind w:firstLine="567"/>
        <w:jc w:val="both"/>
        <w:rPr>
          <w:rFonts w:ascii="Times New Roman" w:hAnsi="Times New Roman" w:cs="Times New Roman"/>
        </w:rPr>
      </w:pPr>
      <w:r>
        <w:rPr>
          <w:rFonts w:cs="Times New Roman" w:ascii="Times New Roman" w:hAnsi="Times New Roman"/>
        </w:rPr>
        <w:t>Необходимость заставит ее очнуться. Судьба вмешается.</w:t>
      </w:r>
    </w:p>
    <w:p>
      <w:pPr>
        <w:pStyle w:val="Normal"/>
        <w:ind w:firstLine="567"/>
        <w:jc w:val="both"/>
        <w:rPr>
          <w:rFonts w:ascii="Times New Roman" w:hAnsi="Times New Roman" w:cs="Times New Roman"/>
        </w:rPr>
      </w:pPr>
      <w:r>
        <w:rPr>
          <w:rFonts w:cs="Times New Roman" w:ascii="Times New Roman" w:hAnsi="Times New Roman"/>
        </w:rPr>
        <w:t>Постепенно, шаг за шагом, так и происходило.</w:t>
      </w:r>
    </w:p>
    <w:p>
      <w:pPr>
        <w:pStyle w:val="Normal"/>
        <w:ind w:firstLine="567"/>
        <w:jc w:val="both"/>
        <w:rPr>
          <w:rFonts w:ascii="Times New Roman" w:hAnsi="Times New Roman" w:cs="Times New Roman"/>
        </w:rPr>
      </w:pPr>
      <w:r>
        <w:rPr>
          <w:rFonts w:cs="Times New Roman" w:ascii="Times New Roman" w:hAnsi="Times New Roman"/>
        </w:rPr>
        <w:t>Началось с обыкновенного похода в магазин. Ей пришлось отправиться туда, потому что кончилось молоко, кончился кофе, а хлеб покрылся зеленой плесенью. Помимо этого все, что она пыталась рисовать, было настолько отвратительно, что она не могла смотреть на свои творения. Так что поход в бакалейную лавку казался спасением.</w:t>
      </w:r>
    </w:p>
    <w:p>
      <w:pPr>
        <w:pStyle w:val="Normal"/>
        <w:ind w:firstLine="567"/>
        <w:jc w:val="both"/>
        <w:rPr>
          <w:rFonts w:ascii="Times New Roman" w:hAnsi="Times New Roman" w:cs="Times New Roman"/>
        </w:rPr>
      </w:pPr>
      <w:r>
        <w:rPr>
          <w:rFonts w:cs="Times New Roman" w:ascii="Times New Roman" w:hAnsi="Times New Roman"/>
        </w:rPr>
        <w:t>Вернувшись меньше чем через час, она застала на лестнице поджидавшего ее соседа Кента. Не дожидаясь, пока она поднимется на их этаж, он крикнул ей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Эй ты? Поднимайся скорей! У меня сюрприз для тебя.</w:t>
      </w:r>
    </w:p>
    <w:p>
      <w:pPr>
        <w:pStyle w:val="Normal"/>
        <w:ind w:firstLine="567"/>
        <w:jc w:val="both"/>
        <w:rPr>
          <w:rFonts w:ascii="Times New Roman" w:hAnsi="Times New Roman" w:cs="Times New Roman"/>
        </w:rPr>
      </w:pPr>
      <w:r>
        <w:rPr>
          <w:rFonts w:cs="Times New Roman" w:ascii="Times New Roman" w:hAnsi="Times New Roman"/>
        </w:rPr>
        <w:t>Отлично. Джейми тяжело вздохнула, пиная каждую ступеньку последнего лестничного марша. Только этого не хватало!</w:t>
      </w:r>
    </w:p>
    <w:p>
      <w:pPr>
        <w:pStyle w:val="Normal"/>
        <w:ind w:firstLine="567"/>
        <w:jc w:val="both"/>
        <w:rPr>
          <w:rFonts w:ascii="Times New Roman" w:hAnsi="Times New Roman" w:cs="Times New Roman"/>
        </w:rPr>
      </w:pPr>
      <w:r>
        <w:rPr>
          <w:rFonts w:cs="Times New Roman" w:ascii="Times New Roman" w:hAnsi="Times New Roman"/>
        </w:rPr>
        <w:t>Она нашла его около своей двери с охапкой роз в руках. Это были розовые ро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еще не все, — тараторил он, охваченный возбуждением. — Посмотри, сколько их в комнате! Трудно поверить, что во всем мире наберется такое количество роз. И все розовые! Ты когда-нибудь видела такое количество роскошных розовых роз?</w:t>
      </w:r>
    </w:p>
    <w:p>
      <w:pPr>
        <w:pStyle w:val="Normal"/>
        <w:ind w:firstLine="567"/>
        <w:jc w:val="both"/>
        <w:rPr>
          <w:rFonts w:ascii="Times New Roman" w:hAnsi="Times New Roman" w:cs="Times New Roman"/>
        </w:rPr>
      </w:pPr>
      <w:r>
        <w:rPr>
          <w:rFonts w:cs="Times New Roman" w:ascii="Times New Roman" w:hAnsi="Times New Roman"/>
        </w:rPr>
        <w:t>Джейми лишь молча покачала головой, приняв охапку роз и пройдя в комнату, чтобы забрать остальн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фантастические цветы! От какого-то поклонника наверняка, Джейми.</w:t>
      </w:r>
    </w:p>
    <w:p>
      <w:pPr>
        <w:pStyle w:val="Normal"/>
        <w:ind w:firstLine="567"/>
        <w:jc w:val="both"/>
        <w:rPr>
          <w:rFonts w:ascii="Times New Roman" w:hAnsi="Times New Roman" w:cs="Times New Roman"/>
        </w:rPr>
      </w:pPr>
      <w:r>
        <w:rPr>
          <w:rFonts w:cs="Times New Roman" w:ascii="Times New Roman" w:hAnsi="Times New Roman"/>
        </w:rPr>
        <w:t>Она погрузила лицо в розовое душистое море и вдохнула.</w:t>
      </w:r>
    </w:p>
    <w:p>
      <w:pPr>
        <w:pStyle w:val="Normal"/>
        <w:ind w:firstLine="567"/>
        <w:jc w:val="both"/>
        <w:rPr>
          <w:rFonts w:ascii="Times New Roman" w:hAnsi="Times New Roman" w:cs="Times New Roman"/>
        </w:rPr>
      </w:pPr>
      <w:r>
        <w:rPr>
          <w:rFonts w:cs="Times New Roman" w:ascii="Times New Roman" w:hAnsi="Times New Roman"/>
        </w:rPr>
        <w:t>Кент продолжал тарахт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видеть мальчишку-разносчика. Парень поднял весь этот груз на шестой этаж и чуть не отдал Богу душу. Я как раз спускался вниз за почтой и видел его. Он тяжело опустился у твоей двери, стучал и ругался. Он сказал, что вчера поднимался сюда с этими розами, потом спускался с ними, и будь он проклят, если ему придется тащить их снова обратно. Я сказал, что буду рад помочь... Оставь их, я хочу сказать, не носи! — Он засмеялся, очень довольный той ролью, которую сыграл в этом деле. Потом нахмурился. — Надеюсь, это было правильно?</w:t>
      </w:r>
    </w:p>
    <w:p>
      <w:pPr>
        <w:pStyle w:val="Normal"/>
        <w:ind w:firstLine="567"/>
        <w:jc w:val="both"/>
        <w:rPr>
          <w:rFonts w:ascii="Times New Roman" w:hAnsi="Times New Roman" w:cs="Times New Roman"/>
        </w:rPr>
      </w:pPr>
      <w:r>
        <w:rPr>
          <w:rFonts w:cs="Times New Roman" w:ascii="Times New Roman" w:hAnsi="Times New Roman"/>
        </w:rPr>
        <w:t>Джейми собралась с мыслями и вежлив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Спасибо, Кент. Это было очень любезно с твоей сторо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готов. Можешь рассчитывать на меня, твоего любезного сос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Кент. По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хочешь я занесу цветы к тебе? И твои продукты?</w:t>
      </w:r>
    </w:p>
    <w:p>
      <w:pPr>
        <w:pStyle w:val="Normal"/>
        <w:ind w:firstLine="567"/>
        <w:jc w:val="both"/>
        <w:rPr>
          <w:rFonts w:ascii="Times New Roman" w:hAnsi="Times New Roman" w:cs="Times New Roman"/>
        </w:rPr>
      </w:pPr>
      <w:r>
        <w:rPr>
          <w:rFonts w:cs="Times New Roman" w:ascii="Times New Roman" w:hAnsi="Times New Roman"/>
        </w:rPr>
        <w:t>Джейми покрас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пасибо.</w:t>
      </w:r>
    </w:p>
    <w:p>
      <w:pPr>
        <w:pStyle w:val="Normal"/>
        <w:ind w:firstLine="567"/>
        <w:jc w:val="both"/>
        <w:rPr>
          <w:rFonts w:ascii="Times New Roman" w:hAnsi="Times New Roman" w:cs="Times New Roman"/>
        </w:rPr>
      </w:pPr>
      <w:r>
        <w:rPr>
          <w:rFonts w:cs="Times New Roman" w:ascii="Times New Roman" w:hAnsi="Times New Roman"/>
        </w:rPr>
        <w:t>Он вошел за ней, держа розы и озираясь в поисках места для них. Джейми видела, как он оглядел полупустую комнату, беспорядок в углу, где было подобие кухни, сваленные полотна, старенький диван, который был почти единственной ее мебелью. Особенно похвалиться было нечем.</w:t>
      </w:r>
    </w:p>
    <w:p>
      <w:pPr>
        <w:pStyle w:val="Normal"/>
        <w:ind w:firstLine="567"/>
        <w:jc w:val="both"/>
        <w:rPr>
          <w:rFonts w:ascii="Times New Roman" w:hAnsi="Times New Roman" w:cs="Times New Roman"/>
        </w:rPr>
      </w:pPr>
      <w:r>
        <w:rPr>
          <w:rFonts w:cs="Times New Roman" w:ascii="Times New Roman" w:hAnsi="Times New Roman"/>
        </w:rPr>
        <w:t>Их взгляды встретились, и Кент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к цыганка, вроде меня, а? Не пускаешь корней.</w:t>
      </w:r>
    </w:p>
    <w:p>
      <w:pPr>
        <w:pStyle w:val="Normal"/>
        <w:ind w:firstLine="567"/>
        <w:jc w:val="both"/>
        <w:rPr/>
      </w:pPr>
      <w:r>
        <w:rPr>
          <w:rFonts w:cs="Times New Roman" w:ascii="Times New Roman" w:hAnsi="Times New Roman"/>
        </w:rPr>
        <w:t>Он повернулся, прежде чем смог заметить, как по лицу Джейми разлилась боль. Положив розы на стол, он направился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имся. И запомни, если что-нибудь нужно, только посту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пасибо, — пролепетала она.</w:t>
      </w:r>
    </w:p>
    <w:p>
      <w:pPr>
        <w:pStyle w:val="Normal"/>
        <w:ind w:firstLine="567"/>
        <w:jc w:val="both"/>
        <w:rPr>
          <w:rFonts w:ascii="Times New Roman" w:hAnsi="Times New Roman" w:cs="Times New Roman"/>
        </w:rPr>
      </w:pPr>
      <w:r>
        <w:rPr>
          <w:rFonts w:cs="Times New Roman" w:ascii="Times New Roman" w:hAnsi="Times New Roman"/>
        </w:rPr>
        <w:t>У нее кружилась голова и дрожали колени. Если бы ей было свойственно это, она бы упала в обморок. Вместо этого Джейми прижала розы к груди и проглотила слезы. Справившись с собой, она достала из шкафа старый стеклянный кувшин и поставила в него букет. Маленький запечатанный конверт, приложенный к букету, упал на пол.</w:t>
      </w:r>
    </w:p>
    <w:p>
      <w:pPr>
        <w:pStyle w:val="Normal"/>
        <w:ind w:firstLine="567"/>
        <w:jc w:val="both"/>
        <w:rPr>
          <w:rFonts w:ascii="Times New Roman" w:hAnsi="Times New Roman" w:cs="Times New Roman"/>
        </w:rPr>
      </w:pPr>
      <w:r>
        <w:rPr>
          <w:rFonts w:cs="Times New Roman" w:ascii="Times New Roman" w:hAnsi="Times New Roman"/>
        </w:rPr>
        <w:t>Дрожащими пальцами Джейми подняла конверт за уголок и извлекла из него крошечную белую карточк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Если могут расцветать розы, то почему бы не расцветать и счастью? И любви?</w:t>
      </w:r>
    </w:p>
    <w:p>
      <w:pPr>
        <w:pStyle w:val="Normal"/>
        <w:ind w:firstLine="567"/>
        <w:jc w:val="both"/>
        <w:rPr>
          <w:rFonts w:ascii="Times New Roman" w:hAnsi="Times New Roman" w:cs="Times New Roman"/>
          <w:i/>
          <w:i/>
        </w:rPr>
      </w:pPr>
      <w:r>
        <w:rPr>
          <w:rFonts w:cs="Times New Roman" w:ascii="Times New Roman" w:hAnsi="Times New Roman"/>
          <w:i/>
        </w:rPr>
        <w:t>Пожалуйста, Джейми, позвони мне или положи на место трубку своего телефона, чтобы я мог дозвониться до тебя. Пожалуйста. Я люблю тебя.</w:t>
      </w:r>
    </w:p>
    <w:p>
      <w:pPr>
        <w:pStyle w:val="Normal"/>
        <w:ind w:firstLine="567"/>
        <w:jc w:val="right"/>
        <w:rPr>
          <w:rFonts w:ascii="Times New Roman" w:hAnsi="Times New Roman" w:cs="Times New Roman"/>
          <w:i/>
          <w:i/>
        </w:rPr>
      </w:pPr>
      <w:r>
        <w:rPr>
          <w:rFonts w:cs="Times New Roman" w:ascii="Times New Roman" w:hAnsi="Times New Roman"/>
          <w:i/>
        </w:rPr>
        <w:t>Эдвард</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зади на карточке значился номер его телефона в Амстердаме.</w:t>
      </w:r>
    </w:p>
    <w:p>
      <w:pPr>
        <w:pStyle w:val="Normal"/>
        <w:ind w:firstLine="567"/>
        <w:jc w:val="both"/>
        <w:rPr>
          <w:rFonts w:ascii="Times New Roman" w:hAnsi="Times New Roman" w:cs="Times New Roman"/>
        </w:rPr>
      </w:pPr>
      <w:r>
        <w:rPr>
          <w:rFonts w:cs="Times New Roman" w:ascii="Times New Roman" w:hAnsi="Times New Roman"/>
        </w:rPr>
        <w:t>Джейми попятилась и остановилась, только наткнувшись на диван. Она села, держа карточку в руке, пытаясь разобраться в своих чувствах. Это было равносильно тому, чтобы стараться развязать огромный узел, в котором переплелись тысячи нитей: отец, детство, ее отношение к родителям, к себе, вопросы, которые задавал Эдвард, всегда задавал, настойчиво задавал. «И что ему не живется без меня?» — в голос заплакала она.</w:t>
      </w:r>
    </w:p>
    <w:p>
      <w:pPr>
        <w:pStyle w:val="Normal"/>
        <w:ind w:firstLine="567"/>
        <w:jc w:val="both"/>
        <w:rPr>
          <w:rFonts w:ascii="Times New Roman" w:hAnsi="Times New Roman" w:cs="Times New Roman"/>
        </w:rPr>
      </w:pPr>
      <w:r>
        <w:rPr>
          <w:rFonts w:cs="Times New Roman" w:ascii="Times New Roman" w:hAnsi="Times New Roman"/>
        </w:rPr>
        <w:t>В сердцах она подбросила карточку в воздух. Ветерок подхватил ее и закружил по комнате, уронив возле телефона со снятой трубкой. Джейми, не дыша, уставилась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 прошептала она. — Вот уже и предзнаменования. Что дальше? Чудеса? Прорицатели? Хрустальные шары? О, если бы у меня была подруга в Оулни или где-нибудь еще, я бы ей сейчас позвонил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ий день в десять часов утра в дверь громко постучали. Это было похоже на руку судь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ка!</w:t>
      </w:r>
    </w:p>
    <w:p>
      <w:pPr>
        <w:pStyle w:val="Normal"/>
        <w:ind w:firstLine="567"/>
        <w:jc w:val="both"/>
        <w:rPr>
          <w:rFonts w:ascii="Times New Roman" w:hAnsi="Times New Roman" w:cs="Times New Roman"/>
        </w:rPr>
      </w:pPr>
      <w:r>
        <w:rPr>
          <w:rFonts w:cs="Times New Roman" w:ascii="Times New Roman" w:hAnsi="Times New Roman"/>
        </w:rPr>
        <w:t>Выронив карандаш, которым делала наброски, Джейми подошла к двери и, не снимая цепочки, выглянула наружу. Действительно за дверью стоял посыльный, на этот раз девушка в красных спортивных ботин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Посылка для мисс Пей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пожалуйста.</w:t>
      </w:r>
    </w:p>
    <w:p>
      <w:pPr>
        <w:pStyle w:val="Normal"/>
        <w:ind w:firstLine="567"/>
        <w:jc w:val="both"/>
        <w:rPr/>
      </w:pPr>
      <w:r>
        <w:rPr>
          <w:rFonts w:cs="Times New Roman" w:ascii="Times New Roman" w:hAnsi="Times New Roman"/>
        </w:rPr>
        <w:t>Джейми сняла цепочку и открыла дверь. Девушка вручила ей громадную коро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распишитесь вот здесь.</w:t>
      </w:r>
    </w:p>
    <w:p>
      <w:pPr>
        <w:pStyle w:val="Normal"/>
        <w:ind w:firstLine="567"/>
        <w:jc w:val="both"/>
        <w:rPr/>
      </w:pPr>
      <w:r>
        <w:rPr>
          <w:rFonts w:cs="Times New Roman" w:ascii="Times New Roman" w:hAnsi="Times New Roman"/>
        </w:rPr>
        <w:t>Протянув квитанцию, она на секунду забрала коробку, потом снова отдала ее Джейми и, стуча ботинками, побежала вниз по лестнице.</w:t>
      </w:r>
    </w:p>
    <w:p>
      <w:pPr>
        <w:pStyle w:val="Normal"/>
        <w:ind w:firstLine="567"/>
        <w:jc w:val="both"/>
        <w:rPr>
          <w:rFonts w:ascii="Times New Roman" w:hAnsi="Times New Roman" w:cs="Times New Roman"/>
        </w:rPr>
      </w:pPr>
      <w:r>
        <w:rPr>
          <w:rFonts w:cs="Times New Roman" w:ascii="Times New Roman" w:hAnsi="Times New Roman"/>
        </w:rPr>
        <w:t>Джейми стояла, оцепенев, но, когда Кент открыл свою дверь и выглянул на лестницу, она исчезла, как черепаха, прячущаяся в свой панцирь. Прислонившись спиной к двери, 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Прекрати это, Эдвард! Это неразумно. Глупо...</w:t>
      </w:r>
    </w:p>
    <w:p>
      <w:pPr>
        <w:pStyle w:val="Normal"/>
        <w:ind w:firstLine="567"/>
        <w:jc w:val="both"/>
        <w:rPr>
          <w:rFonts w:ascii="Times New Roman" w:hAnsi="Times New Roman" w:cs="Times New Roman"/>
        </w:rPr>
      </w:pPr>
      <w:r>
        <w:rPr>
          <w:rFonts w:cs="Times New Roman" w:ascii="Times New Roman" w:hAnsi="Times New Roman"/>
        </w:rPr>
        <w:t>Но никакое самообладание не могло остановить ее и помешать развернуть посылку. Она должна была это сделать. Желание было непреодолимым.</w:t>
      </w:r>
    </w:p>
    <w:p>
      <w:pPr>
        <w:pStyle w:val="Normal"/>
        <w:ind w:firstLine="567"/>
        <w:jc w:val="both"/>
        <w:rPr>
          <w:rFonts w:ascii="Times New Roman" w:hAnsi="Times New Roman" w:cs="Times New Roman"/>
        </w:rPr>
      </w:pPr>
      <w:r>
        <w:rPr>
          <w:rFonts w:cs="Times New Roman" w:ascii="Times New Roman" w:hAnsi="Times New Roman"/>
        </w:rPr>
        <w:t>Внутри большой почтовой коробки оказалась коробка гораздо меньшего размера в элегантной фирменной бумаге. Маленький золотой тюлень был прикреплен к пышному атласному банту. В коробке, упакованный в несколько слоев бумаги, лежал шарф, красивее которого Джейми никогда не видела. Полный жизни, яркий, земной и в то же время мистический рисунок радовал ее глаз художника. Сама ткань была невесомой, сотканной из лунного света и сияния звезд... или, во всяком случае, казалась такой. Такой она ее и почувствовала, набросив шарф на плечи. Подняв плечо, Джейми потерлась щекой о теплый нежный материал и сразу ощутила прикосновение Эдварда, пригрезившееся прикосновение издалека.</w:t>
      </w:r>
    </w:p>
    <w:p>
      <w:pPr>
        <w:pStyle w:val="Normal"/>
        <w:ind w:firstLine="567"/>
        <w:jc w:val="both"/>
        <w:rPr>
          <w:rFonts w:ascii="Times New Roman" w:hAnsi="Times New Roman" w:cs="Times New Roman"/>
        </w:rPr>
      </w:pPr>
      <w:r>
        <w:rPr>
          <w:rFonts w:cs="Times New Roman" w:ascii="Times New Roman" w:hAnsi="Times New Roman"/>
        </w:rPr>
        <w:t>Маг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 Она перестала дышать. Как ей поступить? Что ей теперь делать? Что будет дальше?</w:t>
      </w:r>
    </w:p>
    <w:p>
      <w:pPr>
        <w:pStyle w:val="Normal"/>
        <w:ind w:firstLine="567"/>
        <w:jc w:val="both"/>
        <w:rPr>
          <w:rFonts w:ascii="Times New Roman" w:hAnsi="Times New Roman" w:cs="Times New Roman"/>
        </w:rPr>
      </w:pPr>
      <w:r>
        <w:rPr>
          <w:rFonts w:cs="Times New Roman" w:ascii="Times New Roman" w:hAnsi="Times New Roman"/>
        </w:rPr>
        <w:t>У нее не было ответа на этот вопрос... пока в дверь не постучал Карл Вирек, владелец галер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 сказал он, ворвавшись в студию. — Где она? Где та картина? Я беру ее сейчас, немедленно, и не хочу слышать никаких возражений. Я рассказал одному солидному покупателю об этой твоей новой работе, и он очень заинтересовался. Чрезвычайно заинтересовался. Он хочет увидеть ее сегодня же. Если повезет, я смогу в течение недели заплатить тебе за нее. И, моя дорогая девочка, — он поцеловал ее в щеку и направился к двери, — если ты нарисуешь еще несколько подобных, с такой же экспрессией и страстью, я все их продам так же быстро. Я смогу сделать тебя знаменитой вопреки тебе самой. И, Джейми... надо есть, ты выглядишь очень бледной.</w:t>
      </w:r>
    </w:p>
    <w:p>
      <w:pPr>
        <w:pStyle w:val="Normal"/>
        <w:ind w:firstLine="567"/>
        <w:jc w:val="both"/>
        <w:rPr>
          <w:rFonts w:ascii="Times New Roman" w:hAnsi="Times New Roman" w:cs="Times New Roman"/>
        </w:rPr>
      </w:pPr>
      <w:r>
        <w:rPr>
          <w:rFonts w:cs="Times New Roman" w:ascii="Times New Roman" w:hAnsi="Times New Roman"/>
        </w:rPr>
        <w:t>И он удалился вместе с картиной.</w:t>
      </w:r>
    </w:p>
    <w:p>
      <w:pPr>
        <w:pStyle w:val="Normal"/>
        <w:ind w:firstLine="567"/>
        <w:jc w:val="both"/>
        <w:rPr/>
      </w:pPr>
      <w:r>
        <w:rPr>
          <w:rFonts w:cs="Times New Roman" w:ascii="Times New Roman" w:hAnsi="Times New Roman"/>
        </w:rPr>
        <w:t>Джейми была поражена. Она не знала, что делать. Теперь, когда пейзаж унесли, студия казалась опустевшей и лишенной души. Но это хотя бы она могла исправить.</w:t>
      </w:r>
    </w:p>
    <w:p>
      <w:pPr>
        <w:pStyle w:val="Normal"/>
        <w:ind w:firstLine="567"/>
        <w:jc w:val="both"/>
        <w:rPr>
          <w:rFonts w:ascii="Times New Roman" w:hAnsi="Times New Roman" w:cs="Times New Roman"/>
        </w:rPr>
      </w:pPr>
      <w:r>
        <w:rPr>
          <w:rFonts w:cs="Times New Roman" w:ascii="Times New Roman" w:hAnsi="Times New Roman"/>
        </w:rPr>
        <w:t>Весь день и вечер она работала над новой картиной... и, как Джейми и надеялась, как и мечтала, за абстракцией вырисовывался пейзаж: пейзаж Эдварда, его деревья, его дом, его дверь. Она всецело отдалась рисованию и обнаружила, что изображает осенние листья; дымок, вьющийся из трубы; тень от невидимого сарая, падающую на землю, вызывающую в памяти тепло лошадей и сладкий запах сена. Происходила смена сезона, время медленно шло вперед на полотне. Как? Почему?</w:t>
      </w:r>
    </w:p>
    <w:p>
      <w:pPr>
        <w:pStyle w:val="Normal"/>
        <w:ind w:firstLine="567"/>
        <w:jc w:val="both"/>
        <w:rPr>
          <w:rFonts w:ascii="Times New Roman" w:hAnsi="Times New Roman" w:cs="Times New Roman"/>
        </w:rPr>
      </w:pPr>
      <w:r>
        <w:rPr>
          <w:rFonts w:cs="Times New Roman" w:ascii="Times New Roman" w:hAnsi="Times New Roman"/>
        </w:rPr>
        <w:t>Джейми не могла ответить, она испытывала только желание рисовать. И рисовала до тех пор, пока не исчерпала одновременно запас красок и энергии. Тут она уснула на диване, положив голову на руку и закутавшись в шаль, завязанную концами на ее груди. Ей приснился Эдвард. Это был неясный эротический сон, в котором она целовала его, прикасалась к нему, чувствовала его прикоснове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тром она села на пол, положив на колени шкатулку с красками. Ей нужны были новые... и, более того, ей нужны были ответы. Это сводило ее с ума. Она поискала на крышке фирменный знак, адрес, но ничего не обнаружила. Она перевернула шкатулку, рассыпав сморщенные тюбики вокруг, но так ничего не нашла.</w:t>
      </w:r>
    </w:p>
    <w:p>
      <w:pPr>
        <w:pStyle w:val="Normal"/>
        <w:ind w:firstLine="567"/>
        <w:jc w:val="both"/>
        <w:rPr>
          <w:rFonts w:ascii="Times New Roman" w:hAnsi="Times New Roman" w:cs="Times New Roman"/>
        </w:rPr>
      </w:pPr>
      <w:r>
        <w:rPr>
          <w:rFonts w:cs="Times New Roman" w:ascii="Times New Roman" w:hAnsi="Times New Roman"/>
        </w:rPr>
        <w:t>Ее охватило упрямство. Может быть, она не может разгадать загадку всей своей жизни, но уж эту-то маленькую загадку, она, черт побери, разгадает...</w:t>
      </w:r>
    </w:p>
    <w:p>
      <w:pPr>
        <w:pStyle w:val="Normal"/>
        <w:ind w:firstLine="567"/>
        <w:jc w:val="both"/>
        <w:rPr>
          <w:rFonts w:ascii="Times New Roman" w:hAnsi="Times New Roman" w:cs="Times New Roman"/>
        </w:rPr>
      </w:pPr>
      <w:r>
        <w:rPr>
          <w:rFonts w:cs="Times New Roman" w:ascii="Times New Roman" w:hAnsi="Times New Roman"/>
        </w:rPr>
        <w:t>Вот что! Там была вывеска. Кажется, надпись на стекле витрины, старая выцветшая надпись полустертыми буквами. Там было написано что-то вроде «Мистика» или «Мистическое». Что-то вроде этого. Думай, Джейми Пейтон, думай!</w:t>
      </w:r>
    </w:p>
    <w:p>
      <w:pPr>
        <w:pStyle w:val="Normal"/>
        <w:ind w:firstLine="567"/>
        <w:jc w:val="both"/>
        <w:rPr>
          <w:rFonts w:ascii="Times New Roman" w:hAnsi="Times New Roman" w:cs="Times New Roman"/>
        </w:rPr>
      </w:pPr>
      <w:r>
        <w:rPr>
          <w:rFonts w:cs="Times New Roman" w:ascii="Times New Roman" w:hAnsi="Times New Roman"/>
        </w:rPr>
        <w:t>Кусая губы, Джейми позвонила в справочную, но в ответ услышала: «Извините, но без точного названия или адреса, боюсь я не смогу вам ничем помочь».</w:t>
      </w:r>
    </w:p>
    <w:p>
      <w:pPr>
        <w:pStyle w:val="Normal"/>
        <w:ind w:firstLine="567"/>
        <w:jc w:val="both"/>
        <w:rPr>
          <w:rFonts w:ascii="Times New Roman" w:hAnsi="Times New Roman" w:cs="Times New Roman"/>
        </w:rPr>
      </w:pPr>
      <w:r>
        <w:rPr>
          <w:rFonts w:cs="Times New Roman" w:ascii="Times New Roman" w:hAnsi="Times New Roman"/>
        </w:rPr>
        <w:t>Быстро натянув джинсы и майку, Джейми постучала в дверь Кен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жи мне любезность. Мне нужен телефонный справочник, ты мне не одолжишь? Я пролила на свой скипидар когда-то, и им невозможно пользо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сказал он, протирая глаза. — Сейчас дам. Может быть, войд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Я тебя разбудила, да? Прости. Я не дум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живай. Вот, держи. Тебе помочь?</w:t>
      </w:r>
    </w:p>
    <w:p>
      <w:pPr>
        <w:pStyle w:val="Normal"/>
        <w:ind w:firstLine="567"/>
        <w:jc w:val="both"/>
        <w:rPr/>
      </w:pPr>
      <w:r>
        <w:rPr>
          <w:rFonts w:cs="Times New Roman" w:ascii="Times New Roman" w:hAnsi="Times New Roman"/>
        </w:rPr>
        <w:t>Джейми уже перелистывала страницы, пытаясь удержать в одной руке тяжелую книгу. Ведя пальцем, она сначала просмотрела названия всех магазинов на «М», потом ту страницу, где названия магазинов начинались со слова «Антикварный». Нахмурившись, попробовала «Товары для художников». Все безуспеш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чем-нибудь помочь?</w:t>
      </w:r>
    </w:p>
    <w:p>
      <w:pPr>
        <w:pStyle w:val="Normal"/>
        <w:ind w:firstLine="567"/>
        <w:jc w:val="both"/>
        <w:rPr>
          <w:rFonts w:ascii="Times New Roman" w:hAnsi="Times New Roman" w:cs="Times New Roman"/>
        </w:rPr>
      </w:pPr>
      <w:r>
        <w:rPr>
          <w:rFonts w:cs="Times New Roman" w:ascii="Times New Roman" w:hAnsi="Times New Roman"/>
        </w:rPr>
        <w:t>Она взглянула на Кента невидящими глазами. Взгляд ее серых глаз был устремлен куда-то дале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еще посмотреть... чтобы найти коллекцию странных вещей.</w:t>
      </w:r>
    </w:p>
    <w:p>
      <w:pPr>
        <w:pStyle w:val="Normal"/>
        <w:ind w:firstLine="567"/>
        <w:jc w:val="both"/>
        <w:rPr>
          <w:rFonts w:ascii="Times New Roman" w:hAnsi="Times New Roman" w:cs="Times New Roman"/>
        </w:rPr>
      </w:pPr>
      <w:r>
        <w:rPr>
          <w:rFonts w:cs="Times New Roman" w:ascii="Times New Roman" w:hAnsi="Times New Roman"/>
        </w:rPr>
        <w:t>О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иквари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робо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н задумался. — Как насчет «Предметы коллекционирования»... «Любопытные вещи»... «Ломбарды»... «Магазины уцененных вещей»... «Утиль»?</w:t>
      </w:r>
    </w:p>
    <w:p>
      <w:pPr>
        <w:pStyle w:val="Normal"/>
        <w:ind w:firstLine="567"/>
        <w:jc w:val="both"/>
        <w:rPr>
          <w:rFonts w:ascii="Times New Roman" w:hAnsi="Times New Roman" w:cs="Times New Roman"/>
        </w:rPr>
      </w:pPr>
      <w:r>
        <w:rPr>
          <w:rFonts w:cs="Times New Roman" w:ascii="Times New Roman" w:hAnsi="Times New Roman"/>
        </w:rPr>
        <w:t>Она попробовала все это и со вздохом закрыла кн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И мы движемся в неправильном направлении. Эти вещи... в общем, они были еще более странными, чем все это. Весь магазин был очень странным. В нем было что-то... Я 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 он, моргая, как с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истичес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конечно, — засмеялся было он, но тут увидел выражение ее лица. — Ты не разыгрываешь меня? Ну тогда попробуй на «Магический». Тоже нет? Ладно, попробуй «Театральный реквизит»... Нет? Сожалею, но больше ничего не могу придумать.</w:t>
      </w:r>
    </w:p>
    <w:p>
      <w:pPr>
        <w:pStyle w:val="Normal"/>
        <w:ind w:firstLine="567"/>
        <w:jc w:val="both"/>
        <w:rPr>
          <w:rFonts w:ascii="Times New Roman" w:hAnsi="Times New Roman" w:cs="Times New Roman"/>
        </w:rPr>
      </w:pPr>
      <w:r>
        <w:rPr>
          <w:rFonts w:cs="Times New Roman" w:ascii="Times New Roman" w:hAnsi="Times New Roman"/>
        </w:rPr>
        <w:t>Джейми, разочарованно, протянула ему справоч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спасибо, — мягко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такое? — спросил он. — Какое-то место, где ты бывала?</w:t>
      </w:r>
    </w:p>
    <w:p>
      <w:pPr>
        <w:pStyle w:val="Normal"/>
        <w:ind w:firstLine="567"/>
        <w:jc w:val="both"/>
        <w:rPr>
          <w:rFonts w:ascii="Times New Roman" w:hAnsi="Times New Roman" w:cs="Times New Roman"/>
        </w:rPr>
      </w:pPr>
      <w:r>
        <w:rPr>
          <w:rFonts w:cs="Times New Roman" w:ascii="Times New Roman" w:hAnsi="Times New Roman"/>
        </w:rPr>
        <w:t>Он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просто не пойти туда?</w:t>
      </w:r>
    </w:p>
    <w:p>
      <w:pPr>
        <w:pStyle w:val="Normal"/>
        <w:ind w:firstLine="567"/>
        <w:jc w:val="both"/>
        <w:rPr>
          <w:rFonts w:ascii="Times New Roman" w:hAnsi="Times New Roman" w:cs="Times New Roman"/>
        </w:rPr>
      </w:pPr>
      <w:r>
        <w:rPr>
          <w:rFonts w:cs="Times New Roman" w:ascii="Times New Roman" w:hAnsi="Times New Roman"/>
        </w:rPr>
        <w:t>На ее лице опять появилось отстраненное вы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об этом. Не знаю, смогу ли найти эту лав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огу. Не торопись сказать мне «нет». Позволь помочь тебе. У меня репетиция только в два, и я с удовольствием совершу утренний моци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казала она. — Очень любезно с твоей сторо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лаю это с большим удовольствием. Иногда необходимо, чтобы тебе кто-то помог, понимаешь?</w:t>
      </w:r>
    </w:p>
    <w:p>
      <w:pPr>
        <w:pStyle w:val="Normal"/>
        <w:ind w:firstLine="567"/>
        <w:jc w:val="both"/>
        <w:rPr>
          <w:rFonts w:ascii="Times New Roman" w:hAnsi="Times New Roman" w:cs="Times New Roman"/>
        </w:rPr>
      </w:pPr>
      <w:r>
        <w:rPr>
          <w:rFonts w:cs="Times New Roman" w:ascii="Times New Roman" w:hAnsi="Times New Roman"/>
        </w:rPr>
        <w:t>В ее голубино-серых глазах мелькнуло воспоминание. Она отвер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ожешь выйти минут через дес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буду готов через пять. Нет проблем.</w:t>
      </w:r>
    </w:p>
    <w:p>
      <w:pPr>
        <w:pStyle w:val="Normal"/>
        <w:ind w:firstLine="567"/>
        <w:jc w:val="both"/>
        <w:rPr>
          <w:rFonts w:ascii="Times New Roman" w:hAnsi="Times New Roman" w:cs="Times New Roman"/>
        </w:rPr>
      </w:pPr>
      <w:r>
        <w:rPr>
          <w:rFonts w:cs="Times New Roman" w:ascii="Times New Roman" w:hAnsi="Times New Roman"/>
        </w:rPr>
        <w:t>Они ходили по улицам все утро. Джейми вела его. Время от времени ей казалось, что она уже у цели... но она так и не нашла той лавки. Она ни разу даже не вышла на нужную улицу.</w:t>
      </w:r>
    </w:p>
    <w:p>
      <w:pPr>
        <w:pStyle w:val="Normal"/>
        <w:ind w:firstLine="567"/>
        <w:jc w:val="both"/>
        <w:rPr>
          <w:rFonts w:ascii="Times New Roman" w:hAnsi="Times New Roman" w:cs="Times New Roman"/>
        </w:rPr>
      </w:pPr>
      <w:r>
        <w:rPr>
          <w:rFonts w:cs="Times New Roman" w:ascii="Times New Roman" w:hAnsi="Times New Roman"/>
        </w:rPr>
        <w:t>В час дня они расстались с Кентом на автобусной останов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что составил мне компанию. — Пожав плечами, Джейми выдавила улыбку. — Извини, что зря потратил на меня свой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 зря. Я с удовольствием прошел... все сорок пять километров! — Засмеявшись, он вскочил в автобус. — Между прочим, для этого и существуют друзья.</w:t>
      </w:r>
    </w:p>
    <w:p>
      <w:pPr>
        <w:pStyle w:val="Normal"/>
        <w:ind w:firstLine="567"/>
        <w:jc w:val="both"/>
        <w:rPr>
          <w:rFonts w:ascii="Times New Roman" w:hAnsi="Times New Roman" w:cs="Times New Roman"/>
        </w:rPr>
      </w:pPr>
      <w:r>
        <w:rPr>
          <w:rFonts w:cs="Times New Roman" w:ascii="Times New Roman" w:hAnsi="Times New Roman"/>
        </w:rPr>
        <w:t>Она почувствовала себя странно растроганной этой его фразой, сказанной одновременно и обыденно, и сердечно. Неужели это так просто для других людей? Только протяни руку — и тебя кто-то ждет? Попроси — и кто-то откликнется? Может быть, это первый, крохотный шаг к тому, чтобы стать открытой, раскованной, участливой и любящей, впустить кого-то в душу?..</w:t>
      </w:r>
    </w:p>
    <w:p>
      <w:pPr>
        <w:pStyle w:val="Normal"/>
        <w:ind w:firstLine="567"/>
        <w:jc w:val="both"/>
        <w:rPr>
          <w:rFonts w:ascii="Times New Roman" w:hAnsi="Times New Roman" w:cs="Times New Roman"/>
        </w:rPr>
      </w:pPr>
      <w:r>
        <w:rPr>
          <w:rFonts w:cs="Times New Roman" w:ascii="Times New Roman" w:hAnsi="Times New Roman"/>
        </w:rPr>
        <w:t>И Джейми вдруг заревела, как маленький ребенок, прямо посередине улицы. Из глаз ее полились слезы и заструились по щекам. Как будто в ее душе произошел эмоциональный взрыв. Его невозможно было ни предупредить, ни сдержать. Дрожа, она сунула руку в карман, нашла бумажный носовой платок и высморкалась. «О Господи! Что же это со мной происходит?» Опустив голову, она уставилась себе под ноги и заспешила домой.</w:t>
      </w:r>
    </w:p>
    <w:p>
      <w:pPr>
        <w:pStyle w:val="Normal"/>
        <w:ind w:firstLine="567"/>
        <w:jc w:val="both"/>
        <w:rPr>
          <w:rFonts w:ascii="Times New Roman" w:hAnsi="Times New Roman" w:cs="Times New Roman"/>
        </w:rPr>
      </w:pPr>
      <w:r>
        <w:rPr>
          <w:rFonts w:cs="Times New Roman" w:ascii="Times New Roman" w:hAnsi="Times New Roman"/>
        </w:rPr>
        <w:t>Вернувшись в студию, Джейми сварила себе чашку горячего шоколада. За окном все еще было двадцать два градуса, но горячий шоколад был одним из тех средств, которые, как она считала, помогали ей чувствовать себя лучше, как в детстве любимый медвежонок. Она думала, и над чашкой поднимался пар, в котором ей чудились образы: сначала ее мать, потом отец. Видения поднимались, двигались, исчезали. Потом возник странный старичок из той лавки. Его лицо расплылось в улыбке и тоже исчезло. И тут появилось лицо Эдварда. Красивое, полное страстного желания, дерзкое и требовательное. Даже будучи всего-навсего видением, он требовал слишком многого!</w:t>
      </w:r>
    </w:p>
    <w:p>
      <w:pPr>
        <w:pStyle w:val="Normal"/>
        <w:ind w:firstLine="567"/>
        <w:jc w:val="both"/>
        <w:rPr>
          <w:rFonts w:ascii="Times New Roman" w:hAnsi="Times New Roman" w:cs="Times New Roman"/>
        </w:rPr>
      </w:pPr>
      <w:r>
        <w:rPr>
          <w:rFonts w:cs="Times New Roman" w:ascii="Times New Roman" w:hAnsi="Times New Roman"/>
        </w:rPr>
        <w:t>Она выпила шоколад до дна и вытерла ладони о джин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себя в руки, женщина! — громко сказала она, взорвав на мгновение безмолвие, царившее в студии. — Принимайся за работу. Делай что-то полезное.</w:t>
      </w:r>
    </w:p>
    <w:p>
      <w:pPr>
        <w:pStyle w:val="Normal"/>
        <w:ind w:firstLine="567"/>
        <w:jc w:val="both"/>
        <w:rPr>
          <w:rFonts w:ascii="Times New Roman" w:hAnsi="Times New Roman" w:cs="Times New Roman"/>
        </w:rPr>
      </w:pPr>
      <w:r>
        <w:rPr>
          <w:rFonts w:cs="Times New Roman" w:ascii="Times New Roman" w:hAnsi="Times New Roman"/>
        </w:rPr>
        <w:t>Она начала опять рисовать, работая над пейзажем, потому что иного выбора не было. Она выжала из тюбиков все до последней капли, скрутив их, как тюбики с зубной пастой, но капли эти были такими же яркими и сочными, как тогда, когда она открыла тюбики. В первый раз она положила на ладонь все девять штук: берлинская лазурь, темно-красный, чисто белый, сажа, сиена жженая, охра, кадмий, киноварь, венецианский кармин. На полотне они обретали жизнь, теплые, трепещущие, сверкающие и вместе с тем нежные и глубокие... удивительно! Сама картина была удивительной, как и та, первая. Джейми сама это видела. Картина была прекрасной. Она была живой.</w:t>
      </w:r>
    </w:p>
    <w:p>
      <w:pPr>
        <w:pStyle w:val="Normal"/>
        <w:ind w:firstLine="567"/>
        <w:jc w:val="both"/>
        <w:rPr>
          <w:rFonts w:ascii="Times New Roman" w:hAnsi="Times New Roman" w:cs="Times New Roman"/>
        </w:rPr>
      </w:pPr>
      <w:r>
        <w:rPr>
          <w:rFonts w:cs="Times New Roman" w:ascii="Times New Roman" w:hAnsi="Times New Roman"/>
        </w:rPr>
        <w:t>Отложив кисть, Джейми подошла к окну. На улице темнело. Ночь опускалась на Вашингтон. В Амстердаме сейчас очень поздно, за полночь. На шесть часов позже. Что же реальней — семь вечера или час ночи? Было еще сегодня или уже завтра? Что в действительности? И существовало ли вообще что-то реальное?</w:t>
      </w:r>
    </w:p>
    <w:p>
      <w:pPr>
        <w:pStyle w:val="Normal"/>
        <w:ind w:firstLine="567"/>
        <w:jc w:val="both"/>
        <w:rPr>
          <w:rFonts w:ascii="Times New Roman" w:hAnsi="Times New Roman" w:cs="Times New Roman"/>
        </w:rPr>
      </w:pPr>
      <w:r>
        <w:rPr>
          <w:rFonts w:cs="Times New Roman" w:ascii="Times New Roman" w:hAnsi="Times New Roman"/>
        </w:rPr>
        <w:t>Эдвард... Что он сейчас делает? Сидит за столом в своем отеле и проглядывает записи, составляет корпоративные планы? Лежит в постели, спит и видит сны или лежит с открытыми глазами и думает? О чем? О ней? Положив одну руку на свою голую грудь, а другой прикрыв глаза, все думает о ней, скучая без нее, желая ее, нуждаясь в ней?</w:t>
      </w:r>
    </w:p>
    <w:p>
      <w:pPr>
        <w:pStyle w:val="Normal"/>
        <w:ind w:firstLine="567"/>
        <w:jc w:val="both"/>
        <w:rPr>
          <w:rFonts w:ascii="Times New Roman" w:hAnsi="Times New Roman" w:cs="Times New Roman"/>
        </w:rPr>
      </w:pPr>
      <w:r>
        <w:rPr>
          <w:rFonts w:cs="Times New Roman" w:ascii="Times New Roman" w:hAnsi="Times New Roman"/>
        </w:rPr>
        <w:t>Эта мысль сжала грубой рукой ее сердце, выдавив до последней капли все ее эмоции: смятение, замешательство, страстное желание, страх и любовь. Такой боли она никогда еще не чувствовала. Не отдавая себе в этом отчета, она выглянула в ночь и прошептала его имя. Она не представляла, что сказать еще. Были же какие-то слова, должны были быть, но она не могла найти их, не могла произнести.</w:t>
      </w:r>
    </w:p>
    <w:p>
      <w:pPr>
        <w:pStyle w:val="Normal"/>
        <w:ind w:firstLine="567"/>
        <w:jc w:val="both"/>
        <w:rPr>
          <w:rFonts w:ascii="Times New Roman" w:hAnsi="Times New Roman" w:cs="Times New Roman"/>
        </w:rPr>
      </w:pPr>
      <w:r>
        <w:rPr>
          <w:rFonts w:cs="Times New Roman" w:ascii="Times New Roman" w:hAnsi="Times New Roman"/>
        </w:rPr>
        <w:t>Джейми закрыла окно. Зажгла свет. И снова забылась тяжелым сном на неразобранном диване, укрывшись шаль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кто-то постучал ей среди ночи в дверь, она моментально проснулась. Ее чувства были обострены, и она была готова к этому. Накинув цепочку, она выглянула наружу, потом закрыла дверь и, сбросив цепочку, распахнула ее сн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прошептала она.</w:t>
      </w:r>
    </w:p>
    <w:p>
      <w:pPr>
        <w:pStyle w:val="Normal"/>
        <w:ind w:firstLine="567"/>
        <w:jc w:val="both"/>
        <w:rPr/>
      </w:pPr>
      <w:r>
        <w:rPr>
          <w:rFonts w:cs="Times New Roman" w:ascii="Times New Roman" w:hAnsi="Times New Roman"/>
        </w:rPr>
        <w:t>Перед ней стоял Эдвард Рокфорд, с взъерошенными черными волосами, затуманенными глазами и однодневной щетиной на подборо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Я вернулся из Амстердама. Не мог больше там оставаться ни дня.</w:t>
      </w:r>
    </w:p>
    <w:p>
      <w:pPr>
        <w:pStyle w:val="Normal"/>
        <w:ind w:firstLine="567"/>
        <w:jc w:val="both"/>
        <w:rPr>
          <w:rFonts w:ascii="Times New Roman" w:hAnsi="Times New Roman" w:cs="Times New Roman"/>
        </w:rPr>
      </w:pPr>
      <w:r>
        <w:rPr>
          <w:rFonts w:cs="Times New Roman" w:ascii="Times New Roman" w:hAnsi="Times New Roman"/>
        </w:rPr>
        <w:t>Протянув руку, она втащила его в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Давай мне свой пиджак.</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 Опустившись на краешек дивана, он потер шею рукой. — Я тебя разбудил, да? Изви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колько вр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тридцать утра. — Он посмотрел на свои часы. — Почти четыре. Изви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Как стр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я не знаю!</w:t>
      </w:r>
    </w:p>
    <w:p>
      <w:pPr>
        <w:pStyle w:val="Normal"/>
        <w:ind w:firstLine="567"/>
        <w:jc w:val="both"/>
        <w:rPr>
          <w:rFonts w:ascii="Times New Roman" w:hAnsi="Times New Roman" w:cs="Times New Roman"/>
        </w:rPr>
      </w:pPr>
      <w:r>
        <w:rPr>
          <w:rFonts w:cs="Times New Roman" w:ascii="Times New Roman" w:hAnsi="Times New Roman"/>
        </w:rPr>
        <w:t>Она мягко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сказать, что это странно, но я почти ждал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просил он, встав и подходя к ней. — Ты хотела, чтобы я пришел?</w:t>
      </w:r>
    </w:p>
    <w:p>
      <w:pPr>
        <w:pStyle w:val="Normal"/>
        <w:ind w:firstLine="567"/>
        <w:jc w:val="both"/>
        <w:rPr>
          <w:rFonts w:ascii="Times New Roman" w:hAnsi="Times New Roman" w:cs="Times New Roman"/>
        </w:rPr>
      </w:pPr>
      <w:r>
        <w:rPr>
          <w:rFonts w:cs="Times New Roman" w:ascii="Times New Roman" w:hAnsi="Times New Roman"/>
        </w:rPr>
        <w:t>Она посмотрела ему в глаза, глаза, которые обещали все на свете... и отвела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Эдвард. Я бы солгала тебе, если бы сказала друг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лько не ложь! Нет, мне нужна суровая правда. К черту все мечты, предположения, надежды. Все это нам не ну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не начин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Прости. Не шарахайся, пожалуйста. Я буду спокойным. Покладистым и разумным. Воплощение терпения! Правда. Пожалуйста, сядь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у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 поближе. — На лице его мелькнула обычная усмешка, но он тут же снова стал серьезным. — Джейми, нам надо п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 ответила она, встретив взгляд его черных глаз. — Я знаю, мне просто нужно было время, чтобы поду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о меня и пугает.</w:t>
      </w:r>
    </w:p>
    <w:p>
      <w:pPr>
        <w:pStyle w:val="Normal"/>
        <w:ind w:firstLine="567"/>
        <w:jc w:val="both"/>
        <w:rPr>
          <w:rFonts w:ascii="Times New Roman" w:hAnsi="Times New Roman" w:cs="Times New Roman"/>
        </w:rPr>
      </w:pPr>
      <w:r>
        <w:rPr>
          <w:rFonts w:cs="Times New Roman" w:ascii="Times New Roman" w:hAnsi="Times New Roman"/>
        </w:rPr>
        <w:t>Она морг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ты позволяешь своей голове управлять твоим серд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минутку. Не ты ли говорил мне, что научился быть осмотрительным, осторож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смотри, к чему это привело — десять горьких лет одиночества и отчаяния. Но хватит, Джейми. Хватит! Я примирился со всем этим. Все, что я делал, я делал, лишенный любви, и хотя все закончилось печально, я, по крайней мере, пытался. Но прошлое есть прошлое, а все, чего я хочу сейчас, — это настоящее... и будущее. Я хочу тебя. Я люблю тебя. И правда заключается в том, что ты тоже меня любишь...</w:t>
      </w:r>
    </w:p>
    <w:p>
      <w:pPr>
        <w:pStyle w:val="Normal"/>
        <w:ind w:firstLine="567"/>
        <w:jc w:val="both"/>
        <w:rPr>
          <w:rFonts w:ascii="Times New Roman" w:hAnsi="Times New Roman" w:cs="Times New Roman"/>
        </w:rPr>
      </w:pPr>
      <w:r>
        <w:rPr>
          <w:rFonts w:cs="Times New Roman" w:ascii="Times New Roman" w:hAnsi="Times New Roman"/>
        </w:rPr>
        <w:t>Она в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за меня. Врываешься сюда и гово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ама это сказала когда-то, на пике страсти. Сознайся!</w:t>
      </w:r>
    </w:p>
    <w:p>
      <w:pPr>
        <w:pStyle w:val="Normal"/>
        <w:ind w:firstLine="567"/>
        <w:jc w:val="both"/>
        <w:rPr>
          <w:rFonts w:ascii="Times New Roman" w:hAnsi="Times New Roman" w:cs="Times New Roman"/>
        </w:rPr>
      </w:pPr>
      <w:r>
        <w:rPr>
          <w:rFonts w:cs="Times New Roman" w:ascii="Times New Roman" w:hAnsi="Times New Roman"/>
        </w:rPr>
        <w:t>С пылающими глазами она закусила г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говорить ничего такого, что не хочу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жейми... говоришь ты это или нет, я знаю, что это правда. Я обнимал тебя. Я любил тебя. Я видел тебя засыпающей в моих объятиях. Я знаю, что ты меня люб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Тогда я подтверждаю это. Я тебя люблю.</w:t>
      </w:r>
    </w:p>
    <w:p>
      <w:pPr>
        <w:pStyle w:val="Normal"/>
        <w:ind w:firstLine="567"/>
        <w:jc w:val="both"/>
        <w:rPr>
          <w:rFonts w:ascii="Times New Roman" w:hAnsi="Times New Roman" w:cs="Times New Roman"/>
        </w:rPr>
      </w:pPr>
      <w:r>
        <w:rPr>
          <w:rFonts w:cs="Times New Roman" w:ascii="Times New Roman" w:hAnsi="Times New Roman"/>
        </w:rPr>
        <w:t>Она снова села на диван, скрестив руки на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мягко сказал Эдвард, улыбка промелькнула на его губах. — Это стоило того, чтобы лететь девять ча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это не вскружит тебе голову.</w:t>
      </w:r>
    </w:p>
    <w:p>
      <w:pPr>
        <w:pStyle w:val="Normal"/>
        <w:ind w:firstLine="567"/>
        <w:jc w:val="both"/>
        <w:rPr/>
      </w:pPr>
      <w:r>
        <w:rPr>
          <w:rFonts w:cs="Times New Roman" w:ascii="Times New Roman" w:hAnsi="Times New Roman"/>
        </w:rPr>
        <w:t>Джейми пыталась подавить улыбку, но это было очень трудно сделать.</w:t>
      </w:r>
    </w:p>
    <w:p>
      <w:pPr>
        <w:pStyle w:val="Normal"/>
        <w:ind w:firstLine="567"/>
        <w:jc w:val="both"/>
        <w:rPr>
          <w:rFonts w:ascii="Times New Roman" w:hAnsi="Times New Roman" w:cs="Times New Roman"/>
        </w:rPr>
      </w:pPr>
      <w:r>
        <w:rPr>
          <w:rFonts w:cs="Times New Roman" w:ascii="Times New Roman" w:hAnsi="Times New Roman"/>
        </w:rPr>
        <w:t>Его счастье было слишком заразительным, опьяняющим. Это напугало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двард, не надо так. Не нужен весь этот натиск. Пожалуйста, давай поговорим. Пожалуйста, попытайся слушать, попытайся понять меня, понять, что я ду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е, что я хочу знать, — это то, что ты чувствуешь. В данный момент. Скажи мне. Открой свою душу. Дай мне заглянуть в нее. Не прячься за словами и за своей логи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блема именно в этом. Я должна. Я не могу по-друг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шь или не хочешь? — Теперь на ноги вскочил он, навис над ней, уперев руки в подушки дивана и почти вплотную приблизив свое лицо к ее лицу. — Доверься мне, Джейми. Попытайся. Не упусти шанса. Доверься мне!</w:t>
      </w:r>
    </w:p>
    <w:p>
      <w:pPr>
        <w:pStyle w:val="Normal"/>
        <w:ind w:firstLine="567"/>
        <w:jc w:val="both"/>
        <w:rPr>
          <w:rFonts w:ascii="Times New Roman" w:hAnsi="Times New Roman" w:cs="Times New Roman"/>
        </w:rPr>
      </w:pPr>
      <w:r>
        <w:rPr>
          <w:rFonts w:cs="Times New Roman" w:ascii="Times New Roman" w:hAnsi="Times New Roman"/>
        </w:rPr>
        <w:t>Упершись руками в его твердую, как стена, грудь, она оттолкнула его от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ты совершенно не слушаешь меня. Все только ты, ты, ты... а не я!</w:t>
      </w:r>
    </w:p>
    <w:p>
      <w:pPr>
        <w:pStyle w:val="Normal"/>
        <w:ind w:firstLine="567"/>
        <w:jc w:val="both"/>
        <w:rPr>
          <w:rFonts w:ascii="Times New Roman" w:hAnsi="Times New Roman" w:cs="Times New Roman"/>
        </w:rPr>
      </w:pPr>
      <w:r>
        <w:rPr>
          <w:rFonts w:cs="Times New Roman" w:ascii="Times New Roman" w:hAnsi="Times New Roman"/>
        </w:rPr>
        <w:t>Он не сдвинулся с места. Его взгляд жег ей ду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ы, вместе, на всю жизнь и при любых обстоятельствах. Мы, двое, связанные, соединенные любовью. Вместе, а не поодиночке. Слушай меня, Джейми. Вер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 Она проскользнула у него под рукой и отбежала в дальний конец комнаты. Ее трясло. Она плакала. — Не могу, Эдвард, ты слишком много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н выпрямился, опустив руки. — Я все знаю, Джейми. Знаю, как тебе трудно. Но я только хочу тебя любить, хочу обнять тебя и дать тебе поплакать, чувствуя себя защищенной и любимой. Хочу чувствовать твои слезы на своей коже, точно так же, как хочу слышать твой смех, разгладить твои нахмуренные брови, заставить тебя хихикать, словно ты маленькая дево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маленькая девочка! — возмутилась она.</w:t>
      </w:r>
    </w:p>
    <w:p>
      <w:pPr>
        <w:pStyle w:val="Normal"/>
        <w:ind w:firstLine="567"/>
        <w:jc w:val="both"/>
        <w:rPr>
          <w:rFonts w:ascii="Times New Roman" w:hAnsi="Times New Roman" w:cs="Times New Roman"/>
        </w:rPr>
      </w:pPr>
      <w:r>
        <w:rPr>
          <w:rFonts w:cs="Times New Roman" w:ascii="Times New Roman" w:hAnsi="Times New Roman"/>
        </w:rPr>
        <w:t>Он закрыл глаза и потер ви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 история. Опять старая история. Ты позволяешь прошлому взять над собой верх, Джейми. Позволяешь ему контролировать твою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ша жизнь! Наша. Мое будущее, так же, как твое. Я расплачиваюсь за бессердечие твоего отца.</w:t>
      </w:r>
    </w:p>
    <w:p>
      <w:pPr>
        <w:pStyle w:val="Normal"/>
        <w:ind w:firstLine="567"/>
        <w:jc w:val="both"/>
        <w:rPr/>
      </w:pPr>
      <w:r>
        <w:rPr>
          <w:rFonts w:cs="Times New Roman" w:ascii="Times New Roman" w:hAnsi="Times New Roman"/>
        </w:rPr>
        <w:t xml:space="preserve">— </w:t>
      </w:r>
      <w:r>
        <w:rPr>
          <w:rFonts w:cs="Times New Roman" w:ascii="Times New Roman" w:hAnsi="Times New Roman"/>
        </w:rPr>
        <w:t>А кто тебя просит? И вообще, ты можешь взять и уйти и оставить меня одну. Никто не просит твоей помощи. Никто тебя ни о чем не прос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буду делать это, Джейми. Буду делать все что угодно. Только скажи мне, что делать, какими словами доказать тебе, что я не такой, как он. Я не буду причинять тебе боль. Не буду!</w:t>
      </w:r>
    </w:p>
    <w:p>
      <w:pPr>
        <w:pStyle w:val="Normal"/>
        <w:ind w:firstLine="567"/>
        <w:jc w:val="both"/>
        <w:rPr>
          <w:rFonts w:ascii="Times New Roman" w:hAnsi="Times New Roman" w:cs="Times New Roman"/>
        </w:rPr>
      </w:pPr>
      <w:r>
        <w:rPr>
          <w:rFonts w:cs="Times New Roman" w:ascii="Times New Roman" w:hAnsi="Times New Roman"/>
        </w:rPr>
        <w:t>Она отвернулась, плача.</w:t>
      </w:r>
    </w:p>
    <w:p>
      <w:pPr>
        <w:pStyle w:val="Normal"/>
        <w:ind w:firstLine="567"/>
        <w:jc w:val="both"/>
        <w:rPr>
          <w:rFonts w:ascii="Times New Roman" w:hAnsi="Times New Roman" w:cs="Times New Roman"/>
        </w:rPr>
      </w:pPr>
      <w:r>
        <w:rPr>
          <w:rFonts w:cs="Times New Roman" w:ascii="Times New Roman" w:hAnsi="Times New Roman"/>
        </w:rPr>
        <w:t>Он обхватил ее руками, заключил в свои теплые объятия. Он чувствовал, как она дрожит. Ее слезы капали ему на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оя дорогая, — шептал он, касаясь ее волос губами, — если я не могу найти нужных слов, чтобы убедить тебя, позволь моим действиям сделать это за меня. Джейми... Джейми, посмотри на меня. — Он нежно повернул ее к себе. — Джейми, взгляни на меня. Я здесь. Я летел девять часов, преодолел тысячи километров, чтобы быть здесь... потому что я люблю тебя. Ты нужна мне. Я хочу тебя. Я люблю тебя. И я здесь, Джейми. Разве твой отец сделал бы когда-нибудь такое? Пересек бы океан, чтобы быть с твоей матерью? Поставил бы свои чувства выше работы? Бросил бы все ради того, чтобы быть рядом с той, которой он нужен, которая его любит? Он бы сделал так?</w:t>
      </w:r>
    </w:p>
    <w:p>
      <w:pPr>
        <w:pStyle w:val="Normal"/>
        <w:ind w:firstLine="567"/>
        <w:jc w:val="both"/>
        <w:rPr/>
      </w:pPr>
      <w:r>
        <w:rPr>
          <w:rFonts w:cs="Times New Roman" w:ascii="Times New Roman" w:hAnsi="Times New Roman"/>
        </w:rPr>
        <w:t>Не дождавшись ее ответа, Эдвард покачал головой, закрыв глаза. Это было ужасно, обнимать ее и не чувствовать никакой реакции с ее стороны. Это была пытка... быть рядом и чувствовать ее холодность и упрямство, чувствовать ее закрыт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хоть что-нибудь, Джейми. Ради Бога, скажи что-нибудь! Ответь! Прояви свою люб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я действительно люблю тебя. Ты хотел, чтобы я это сказала, и я сказала. Но... — В ее глазах была мука, губы подрагивали, по щекам катились слезы. — Разве это привело к чему-то? Теперь тебе этого мало. А я не могу дать тебе большего. Я даже не могу дать тебе того, что уже дала. Еще чуть-чуть, и я не выдержу. Я не настолько сильная и не такая мужествен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любим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Не дави на меня! Ты меня слышишь? Ты слышишь, что я говорю? Я говорю «нет», Эдвард. Нет!</w:t>
      </w:r>
    </w:p>
    <w:p>
      <w:pPr>
        <w:pStyle w:val="Normal"/>
        <w:ind w:firstLine="567"/>
        <w:jc w:val="both"/>
        <w:rPr>
          <w:rFonts w:ascii="Times New Roman" w:hAnsi="Times New Roman" w:cs="Times New Roman"/>
        </w:rPr>
      </w:pPr>
      <w:r>
        <w:rPr>
          <w:rFonts w:cs="Times New Roman" w:ascii="Times New Roman" w:hAnsi="Times New Roman"/>
        </w:rPr>
        <w:t>Он отшатнулся. Он всматривался в ее лицо. В его глазах была му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не делай этого. Если ты не хочешь сейчас связывать себя какими-то узами, мы не будем. Если ты не хочешь выходить за меня замуж, пусть остается все, как есть. Ты можешь даже ничего не говорить. Просто пойдем со мной. Поедем вместе в Европу, Джейми.</w:t>
      </w:r>
    </w:p>
    <w:p>
      <w:pPr>
        <w:pStyle w:val="Normal"/>
        <w:ind w:firstLine="567"/>
        <w:jc w:val="both"/>
        <w:rPr>
          <w:rFonts w:ascii="Times New Roman" w:hAnsi="Times New Roman" w:cs="Times New Roman"/>
        </w:rPr>
      </w:pPr>
      <w:r>
        <w:rPr>
          <w:rFonts w:cs="Times New Roman" w:ascii="Times New Roman" w:hAnsi="Times New Roman"/>
        </w:rPr>
        <w:t>Закусив губу, 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двард, я не могу.</w:t>
      </w:r>
    </w:p>
    <w:p>
      <w:pPr>
        <w:pStyle w:val="Normal"/>
        <w:ind w:firstLine="567"/>
        <w:jc w:val="both"/>
        <w:rPr>
          <w:rFonts w:ascii="Times New Roman" w:hAnsi="Times New Roman" w:cs="Times New Roman"/>
        </w:rPr>
      </w:pPr>
      <w:r>
        <w:rPr>
          <w:rFonts w:cs="Times New Roman" w:ascii="Times New Roman" w:hAnsi="Times New Roman"/>
        </w:rPr>
        <w:t>Он отвернулся. Она видела, как тяжело вздымается его грудь. Овладев собой, он повернулся к 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В шесть утра вылетает самолет нашей корпорации. Я надеялся, что мы улетим вместе, навстречу нашему счастливому будущему... — Его голос выдал его. Он поднял широкие плечи и опустил их, пытаясь справиться с отчаянием. — Позвони мне, Джейми. Когда-нибудь. В любое время. — Она увидела его спину, его руку на ручке двери. Дверь открылась. — Я думаю, что мне лучше ехать в аэропорт.</w:t>
      </w:r>
    </w:p>
    <w:p>
      <w:pPr>
        <w:pStyle w:val="Normal"/>
        <w:ind w:firstLine="567"/>
        <w:jc w:val="both"/>
        <w:rPr>
          <w:rFonts w:ascii="Times New Roman" w:hAnsi="Times New Roman" w:cs="Times New Roman"/>
        </w:rPr>
      </w:pPr>
      <w:r>
        <w:rPr>
          <w:rFonts w:cs="Times New Roman" w:ascii="Times New Roman" w:hAnsi="Times New Roman"/>
        </w:rPr>
        <w:t>Потом была пустота в дверном проеме, где он только что стоял, так и не дождавшись, чтобы она окликнула его. Тишин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ыло шесть часов утра. В этот самый момент взлетал самолет Эдварда, он улетел без нее. Осознание этого вывело ее из оцепенения. ОН УЛЕТЕЛ.</w:t>
      </w:r>
    </w:p>
    <w:p>
      <w:pPr>
        <w:pStyle w:val="Normal"/>
        <w:ind w:firstLine="567"/>
        <w:jc w:val="both"/>
        <w:rPr>
          <w:rFonts w:ascii="Times New Roman" w:hAnsi="Times New Roman" w:cs="Times New Roman"/>
        </w:rPr>
      </w:pPr>
      <w:r>
        <w:rPr>
          <w:rFonts w:cs="Times New Roman" w:ascii="Times New Roman" w:hAnsi="Times New Roman"/>
        </w:rPr>
        <w:t>Она вдруг осознала, что происходит, что она чувствует и чего больше не хочет чувствовать. В одну секунду она превратилась из испуганного ребенка, забитого ребенка, долгие годы не знавшего любви, в женщину, которая добьется любви... которая возьмет свою судьбу в собственные руки.</w:t>
      </w:r>
    </w:p>
    <w:p>
      <w:pPr>
        <w:pStyle w:val="Normal"/>
        <w:ind w:firstLine="567"/>
        <w:jc w:val="both"/>
        <w:rPr>
          <w:rFonts w:ascii="Times New Roman" w:hAnsi="Times New Roman" w:cs="Times New Roman"/>
        </w:rPr>
      </w:pPr>
      <w:r>
        <w:rPr>
          <w:rFonts w:cs="Times New Roman" w:ascii="Times New Roman" w:hAnsi="Times New Roman"/>
        </w:rPr>
        <w:t>Она сделает это. Она сможет. Ей предложил свою любовь мужественный смелый мужчина, и она будет ему равноправным партнером, его лучшим другом и любовницей. Да! Ее сердце принадлежало ей... не ее отцу, не ее матери, а ей. Ее душа была ее собственной и не жалкой, а сильной и наполненной надеждой, парусом, который вынесет ее, куда ей надо. Ее мысли, желания и мечты были подвластны ей, она могла объединить их с мечтами мужчины, которого любила.</w:t>
      </w:r>
    </w:p>
    <w:p>
      <w:pPr>
        <w:pStyle w:val="Normal"/>
        <w:ind w:firstLine="567"/>
        <w:jc w:val="both"/>
        <w:rPr>
          <w:rFonts w:ascii="Times New Roman" w:hAnsi="Times New Roman" w:cs="Times New Roman"/>
        </w:rPr>
      </w:pPr>
      <w:r>
        <w:rPr>
          <w:rFonts w:cs="Times New Roman" w:ascii="Times New Roman" w:hAnsi="Times New Roman"/>
        </w:rPr>
        <w:t>Она сняла трубку телефона, но ничего не услышала. Тишина. Усмехнувшись, Джейми включила его в сеть, подождала гудка и позвонила в справочн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виакомпании «Дельта», пожалуйста. Спасиб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ервый рейс, на котором ей удалось получить место, вылетал по расписанию в 12.55 этого дня. Она села в кресло, пристегнула ремень, подняла столик и закрепила его. Ее жакет лежал в багажном отделении у нее над головой. Джейми была настолько возбуждена, что у нее дрожали руки.</w:t>
      </w:r>
    </w:p>
    <w:p>
      <w:pPr>
        <w:pStyle w:val="Normal"/>
        <w:ind w:firstLine="567"/>
        <w:jc w:val="both"/>
        <w:rPr>
          <w:rFonts w:ascii="Times New Roman" w:hAnsi="Times New Roman" w:cs="Times New Roman"/>
        </w:rPr>
      </w:pPr>
      <w:r>
        <w:rPr>
          <w:rFonts w:cs="Times New Roman" w:ascii="Times New Roman" w:hAnsi="Times New Roman"/>
        </w:rPr>
        <w:t>Проходившая мимо стюардесса успокаивающе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удет в порядке, дорогая, успокойтесь.</w:t>
      </w:r>
    </w:p>
    <w:p>
      <w:pPr>
        <w:pStyle w:val="Normal"/>
        <w:ind w:firstLine="567"/>
        <w:jc w:val="both"/>
        <w:rPr>
          <w:rFonts w:ascii="Times New Roman" w:hAnsi="Times New Roman" w:cs="Times New Roman"/>
        </w:rPr>
      </w:pPr>
      <w:r>
        <w:rPr>
          <w:rFonts w:cs="Times New Roman" w:ascii="Times New Roman" w:hAnsi="Times New Roman"/>
        </w:rPr>
        <w:t>Джейми чуть не рассмеялась вслух.</w:t>
      </w:r>
    </w:p>
    <w:p>
      <w:pPr>
        <w:pStyle w:val="Normal"/>
        <w:ind w:firstLine="567"/>
        <w:jc w:val="both"/>
        <w:rPr>
          <w:rFonts w:ascii="Times New Roman" w:hAnsi="Times New Roman" w:cs="Times New Roman"/>
        </w:rPr>
      </w:pPr>
      <w:r>
        <w:rPr>
          <w:rFonts w:cs="Times New Roman" w:ascii="Times New Roman" w:hAnsi="Times New Roman"/>
        </w:rPr>
        <w:t>Она бы смеялась всю дорогу до Амстердама, если бы самолет когда-нибудь оторвался от взлетной дорожки, но он стоял на ней и не двигался с места.</w:t>
      </w:r>
    </w:p>
    <w:p>
      <w:pPr>
        <w:pStyle w:val="Normal"/>
        <w:ind w:firstLine="567"/>
        <w:jc w:val="both"/>
        <w:rPr>
          <w:rFonts w:ascii="Times New Roman" w:hAnsi="Times New Roman" w:cs="Times New Roman"/>
        </w:rPr>
      </w:pPr>
      <w:r>
        <w:rPr>
          <w:rFonts w:cs="Times New Roman" w:ascii="Times New Roman" w:hAnsi="Times New Roman"/>
        </w:rPr>
        <w:t>Просидев так час, Джейми имела возможность обдумать все свои дальнейшие шаги. Она приземлится в Амстердаме завтра в половине шестого утра. Она наберет его номер, разбудит его и сообщит, что прилетела. Она примчится к нему, бросится в его постель, в его объятия! Совсем неплохой сценарий! Она уже у пути.</w:t>
      </w:r>
    </w:p>
    <w:p>
      <w:pPr>
        <w:pStyle w:val="Normal"/>
        <w:ind w:firstLine="567"/>
        <w:jc w:val="both"/>
        <w:rPr>
          <w:rFonts w:ascii="Times New Roman" w:hAnsi="Times New Roman" w:cs="Times New Roman"/>
        </w:rPr>
      </w:pPr>
      <w:r>
        <w:rPr>
          <w:rFonts w:cs="Times New Roman" w:ascii="Times New Roman" w:hAnsi="Times New Roman"/>
        </w:rPr>
        <w:t>Или будет в пути, если этот чертов самолет когда-нибудь взлетит. О-о! Никогда не стоит говорить ничего плохого о самолете, на котором собираешься перелетать через океан. Ночью. В темно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 прошептала она, погладив ручку своего кр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ли терпение? — спросила женщина, сидевшая слева от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 улыбнулась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все в порядке. Через минуту-другую мы взлетим.</w:t>
      </w:r>
    </w:p>
    <w:p>
      <w:pPr>
        <w:pStyle w:val="Normal"/>
        <w:ind w:firstLine="567"/>
        <w:jc w:val="both"/>
        <w:rPr>
          <w:rFonts w:ascii="Times New Roman" w:hAnsi="Times New Roman" w:cs="Times New Roman"/>
        </w:rPr>
      </w:pPr>
      <w:r>
        <w:rPr>
          <w:rFonts w:cs="Times New Roman" w:ascii="Times New Roman" w:hAnsi="Times New Roman"/>
        </w:rPr>
        <w:t>Прошел еще час, а они все еще оставались на земле. Потеряны два часа драгоценного времени их полета! Джейми хотелось закричать. Воздух в самолете был спертым и тяжелым. Кока-кола, которой бесплатно поили их, была теплой и противной. Сердце Джейми колотилось. Нервы были натянуты, как струны скрипки. Она была на грани слез.</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звучавший по внутренней связи голос пилота был отвратительным, под стать ее состоя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 командир корабля капитан Вагнер. Я приношу извинения за задержку, друзья, но у нас возникли проблемы с дверью заднего выхода. Мы вынуждены высадить пассажиров. Надеемся, что сможем объявить посадку через несколько часов. Пожалуйста, слушайте объявления. Еще раз приношу извинения за доставленные неудобства. Спасибо.</w:t>
      </w:r>
    </w:p>
    <w:p>
      <w:pPr>
        <w:pStyle w:val="Normal"/>
        <w:ind w:firstLine="567"/>
        <w:jc w:val="both"/>
        <w:rPr>
          <w:rFonts w:ascii="Times New Roman" w:hAnsi="Times New Roman" w:cs="Times New Roman"/>
        </w:rPr>
      </w:pPr>
      <w:r>
        <w:rPr>
          <w:rFonts w:cs="Times New Roman" w:ascii="Times New Roman" w:hAnsi="Times New Roman"/>
        </w:rPr>
        <w:t>Салон самолета наполнился вздохами и стонами, когда самолет двинулся обратно к месту посадки пассажиров. Пассажиры, включая Джейми, гуськом покинули самолет. Джейми опустилась на жесткий стул с круглой спинкой в зале ожидания и попыталась читать журнал, который купила несколько часов назад.</w:t>
      </w:r>
    </w:p>
    <w:p>
      <w:pPr>
        <w:pStyle w:val="Normal"/>
        <w:ind w:firstLine="567"/>
        <w:jc w:val="both"/>
        <w:rPr>
          <w:rFonts w:ascii="Times New Roman" w:hAnsi="Times New Roman" w:cs="Times New Roman"/>
        </w:rPr>
      </w:pPr>
      <w:r>
        <w:rPr>
          <w:rFonts w:cs="Times New Roman" w:ascii="Times New Roman" w:hAnsi="Times New Roman"/>
        </w:rPr>
        <w:t>Когда цифры на электронных часах аэропорта показали 4.30, Джейми решила изменить стратегию. Она позвонит ему отсюда. Загибая пальцы, она высчитала, сколько в Амстердаме времени. Уже пол-одиннадцатого. Она позвонит в отель, а если он задержался на совещании, то оставит для него сообщение, чтобы он знал, что она в пути.</w:t>
      </w:r>
    </w:p>
    <w:p>
      <w:pPr>
        <w:pStyle w:val="Normal"/>
        <w:ind w:firstLine="567"/>
        <w:jc w:val="both"/>
        <w:rPr>
          <w:rFonts w:ascii="Times New Roman" w:hAnsi="Times New Roman" w:cs="Times New Roman"/>
        </w:rPr>
      </w:pPr>
      <w:r>
        <w:rPr>
          <w:rFonts w:cs="Times New Roman" w:ascii="Times New Roman" w:hAnsi="Times New Roman"/>
        </w:rPr>
        <w:t>С помощью телефонной карточки она набрала номер в Амстердаме. Ответила служащая оте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 Простите, вы говорите по-англий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ответила женщина по-английски с приятным акцентом. — Я могу вам помочь?</w:t>
      </w:r>
    </w:p>
    <w:p>
      <w:pPr>
        <w:pStyle w:val="Normal"/>
        <w:ind w:firstLine="567"/>
        <w:jc w:val="both"/>
        <w:rPr>
          <w:rFonts w:ascii="Times New Roman" w:hAnsi="Times New Roman" w:cs="Times New Roman"/>
        </w:rPr>
      </w:pPr>
      <w:r>
        <w:rPr>
          <w:rFonts w:cs="Times New Roman" w:ascii="Times New Roman" w:hAnsi="Times New Roman"/>
        </w:rPr>
        <w:t>Джейми с облегчением вздохнула. Улыбаясь, она держала трубку в мокрой от волнения ру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ста. Будьте добры, позвоните в номер мистера Рокфорда.</w:t>
      </w:r>
    </w:p>
    <w:p>
      <w:pPr>
        <w:pStyle w:val="Normal"/>
        <w:ind w:firstLine="567"/>
        <w:jc w:val="both"/>
        <w:rPr>
          <w:rFonts w:ascii="Times New Roman" w:hAnsi="Times New Roman" w:cs="Times New Roman"/>
        </w:rPr>
      </w:pPr>
      <w:r>
        <w:rPr>
          <w:rFonts w:cs="Times New Roman" w:ascii="Times New Roman" w:hAnsi="Times New Roman"/>
        </w:rPr>
        <w:t>На мгновенье воцарилась тиш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но мистер Рокфорд выехал из ном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Рокфорд, — ошеломленно повторила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овершенно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не мог. Я хочу сказать, что он возвращался домой, я знаю, но сегодня он вернулся. Сегодня вечером... Я... я уверена. Он дал мне этот номер, — настойчиво и упрямо повтор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ожалею, но он аннулировал последующее бронир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улировал? Он переехал куда-нибудь еще? В другой отель? — требовательно допытыва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нет. Мистер Рокфорд всегда останавливается у нас, когда приезжает в Амстердам. И... я проверяю по своим записям... да, телефонный звонок с просьбой аннулировать дальнейший заказ поступил из Шта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прошептала Джейми, от изумления потеряв дар речи. — О!</w:t>
      </w:r>
    </w:p>
    <w:p>
      <w:pPr>
        <w:pStyle w:val="Normal"/>
        <w:ind w:firstLine="567"/>
        <w:jc w:val="both"/>
        <w:rPr>
          <w:rFonts w:ascii="Times New Roman" w:hAnsi="Times New Roman" w:cs="Times New Roman"/>
        </w:rPr>
      </w:pPr>
      <w:r>
        <w:rPr>
          <w:rFonts w:cs="Times New Roman" w:ascii="Times New Roman" w:hAnsi="Times New Roman"/>
        </w:rPr>
        <w:t>Кажется, женщина на другом конце провода почувствовала, что что-то не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 Вы слушаете? Могу я вам как-то пом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спасибо. До свидания.</w:t>
      </w:r>
    </w:p>
    <w:p>
      <w:pPr>
        <w:pStyle w:val="Normal"/>
        <w:ind w:firstLine="567"/>
        <w:jc w:val="both"/>
        <w:rPr/>
      </w:pPr>
      <w:r>
        <w:rPr>
          <w:rFonts w:cs="Times New Roman" w:ascii="Times New Roman" w:hAnsi="Times New Roman"/>
        </w:rPr>
        <w:t>Повесив трубку, Джейми продолжала стоять неподвижно. «Без паники! Думай, Пейтон... все в твоих руках. Думай!»</w:t>
      </w:r>
    </w:p>
    <w:p>
      <w:pPr>
        <w:pStyle w:val="Normal"/>
        <w:ind w:firstLine="567"/>
        <w:jc w:val="both"/>
        <w:rPr>
          <w:rFonts w:ascii="Times New Roman" w:hAnsi="Times New Roman" w:cs="Times New Roman"/>
        </w:rPr>
      </w:pPr>
      <w:r>
        <w:rPr>
          <w:rFonts w:cs="Times New Roman" w:ascii="Times New Roman" w:hAnsi="Times New Roman"/>
        </w:rPr>
        <w:t>С преувеличенным хладнокровием она бросила в автомат двадцатипятицентовую монету, позвонила в справочную, а потом набрала номер офиса на телевид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Компания «Юниверсал». Чем могу быть полез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офис Эдварда Рокфо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у, пожалуйста.</w:t>
      </w:r>
    </w:p>
    <w:p>
      <w:pPr>
        <w:pStyle w:val="Normal"/>
        <w:ind w:firstLine="567"/>
        <w:jc w:val="both"/>
        <w:rPr>
          <w:rFonts w:ascii="Times New Roman" w:hAnsi="Times New Roman" w:cs="Times New Roman"/>
        </w:rPr>
      </w:pPr>
      <w:r>
        <w:rPr>
          <w:rFonts w:cs="Times New Roman" w:ascii="Times New Roman" w:hAnsi="Times New Roman"/>
        </w:rPr>
        <w:t>Все в порядке, сказала она сама себе, все в порядке. Он просто изменил пл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 с вами говорит Донна Фрэй. Чем могу быть вам полез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а Рокфорда,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но мистера Рокфорда нет. Что-нибудь ему пере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го жд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ет. Могу я...</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был — сегодня на работе? Он в Америке?</w:t>
      </w:r>
    </w:p>
    <w:p>
      <w:pPr>
        <w:pStyle w:val="Normal"/>
        <w:ind w:firstLine="567"/>
        <w:jc w:val="both"/>
        <w:rPr>
          <w:rFonts w:ascii="Times New Roman" w:hAnsi="Times New Roman" w:cs="Times New Roman"/>
        </w:rPr>
      </w:pPr>
      <w:r>
        <w:rPr>
          <w:rFonts w:cs="Times New Roman" w:ascii="Times New Roman" w:hAnsi="Times New Roman"/>
        </w:rPr>
        <w:t>Она понимала, что ведет себя несколько безрассудно, но это было единственное, что ей оставалось делать, черт возь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все, что я могу вам сообщить, это то, что мистера Рокфорда здесь нет. Но если вы оставите сообщение, я с удовольствием передам ему, когда он верн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это произойдет? — Джейми понизила голос. — Пожалуйста, скажите мне хотя бы, он находится на пути в Голландию или он здесь, в городе? Я не знаю, лететь мне сейчас или нет, а уже объявляют посадку, насколько я слы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но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Забудьте об этом.</w:t>
      </w:r>
    </w:p>
    <w:p>
      <w:pPr>
        <w:pStyle w:val="Normal"/>
        <w:ind w:firstLine="567"/>
        <w:jc w:val="both"/>
        <w:rPr/>
      </w:pPr>
      <w:r>
        <w:rPr>
          <w:rFonts w:cs="Times New Roman" w:ascii="Times New Roman" w:hAnsi="Times New Roman"/>
        </w:rPr>
        <w:t>Джейми стиснула зубы и швырнула трубку, но тут же подняла ее снова и набрала номер справочной. Слава Богу, номер его домашнего телефона там значился. Она набрала этот номер и стала считать гудки. Десять, одиннадцать... двенадцать. Никого. Никто не отвечает. Что же ей делать?</w:t>
      </w:r>
    </w:p>
    <w:p>
      <w:pPr>
        <w:pStyle w:val="Normal"/>
        <w:ind w:firstLine="567"/>
        <w:jc w:val="both"/>
        <w:rPr>
          <w:rFonts w:ascii="Times New Roman" w:hAnsi="Times New Roman" w:cs="Times New Roman"/>
        </w:rPr>
      </w:pPr>
      <w:r>
        <w:rPr>
          <w:rFonts w:cs="Times New Roman" w:ascii="Times New Roman" w:hAnsi="Times New Roman"/>
        </w:rPr>
        <w:t>Опасаясь, что возникнет конфликт, она снова набрала номер его офи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Фрэй? Это очень важно. Не могли бы вы мне только сказать, находится ли мистер Рокфорд здесь, в городе? Его домашний телефон не отвеч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сожалею, — мягко сказал женский голос, — и, если вы оставите сооб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устало согласилась Джейми. — Хорошо. Если он позвонит, скажите ему, пожалуйста, что звонила Джейми Пейтон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Пейтон? Вы — Джейми Пей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сс Пейтон, что же вы не сказали сразу! Мистер Рокфорд несколько дней пытался дозвониться вам из Амстердама. Он даже попросил меня позвонить в телефонную компанию. Нет... он сейчас не в Амстердаме. Его не было в самолете компании сегодня утром, а потом был какой-то странный звонок от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звонок? От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казал. И вообще был сам не свой. Единственное, что он сказал, это то, что он не придет. И что он вообще не знает, когда появится. И что он собирается уех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хать? Куда? Он вам сказал, куда он собир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 я не могу представить...</w:t>
      </w:r>
    </w:p>
    <w:p>
      <w:pPr>
        <w:pStyle w:val="Normal"/>
        <w:ind w:firstLine="567"/>
        <w:jc w:val="both"/>
        <w:rPr>
          <w:rFonts w:ascii="Times New Roman" w:hAnsi="Times New Roman" w:cs="Times New Roman"/>
        </w:rPr>
      </w:pPr>
      <w:r>
        <w:rPr>
          <w:rFonts w:cs="Times New Roman" w:ascii="Times New Roman" w:hAnsi="Times New Roman"/>
        </w:rPr>
        <w:t>Но Джейми уже не слушала. Она знала, где он, знала так же точно, как то, что она любит его и что он любит ее. Паника переросла в расслабляющую радость. Он там, ждет ее, в доме в лесу.</w:t>
      </w:r>
    </w:p>
    <w:p>
      <w:pPr>
        <w:pStyle w:val="Normal"/>
        <w:ind w:firstLine="567"/>
        <w:jc w:val="both"/>
        <w:rPr>
          <w:rFonts w:ascii="Times New Roman" w:hAnsi="Times New Roman" w:cs="Times New Roman"/>
        </w:rPr>
      </w:pPr>
      <w:r>
        <w:rPr>
          <w:rFonts w:cs="Times New Roman" w:ascii="Times New Roman" w:hAnsi="Times New Roman"/>
        </w:rPr>
        <w:t>Проведя рукой по лицу,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на, у вас есть телефон его загородного дома? Телефон? Адрес? Хоть что-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ородного дома? — повторила секретарша озадаченно. — Сожалею, но я ничего не знаю ни о каком загородном до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нимаю. Спасибо, тем не менее. И, Донна... Извините, что я бросила трубку тогда. Я сожал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мисс Пейтон. Разве можно сравнить это с... ммм... раздражением мистера Рокфорда, когда я не смогла убедить телефонную компанию направить к вам домой кого-то, чтобы включить телефон.</w:t>
      </w:r>
    </w:p>
    <w:p>
      <w:pPr>
        <w:pStyle w:val="Normal"/>
        <w:ind w:firstLine="567"/>
        <w:jc w:val="both"/>
        <w:rPr>
          <w:rFonts w:ascii="Times New Roman" w:hAnsi="Times New Roman" w:cs="Times New Roman"/>
        </w:rPr>
      </w:pPr>
      <w:r>
        <w:rPr>
          <w:rFonts w:cs="Times New Roman" w:ascii="Times New Roman" w:hAnsi="Times New Roman"/>
        </w:rPr>
        <w:t>Ее шутливый тон заставил Джейми улыбнуться. Она уже знала, что с этой женщиной у них сложатся прекрасные отно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себе представить, — хихикнула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омневаюсь. До свиданья. И удачи вам!</w:t>
      </w:r>
    </w:p>
    <w:p>
      <w:pPr>
        <w:pStyle w:val="Normal"/>
        <w:ind w:firstLine="567"/>
        <w:jc w:val="both"/>
        <w:rPr>
          <w:rFonts w:ascii="Times New Roman" w:hAnsi="Times New Roman" w:cs="Times New Roman"/>
        </w:rPr>
      </w:pPr>
      <w:r>
        <w:rPr>
          <w:rFonts w:cs="Times New Roman" w:ascii="Times New Roman" w:hAnsi="Times New Roman"/>
        </w:rPr>
        <w:t>После безрезультатного разговора со служащей авиакомпании Джейми вместо денег положила в кошелек, в котором уже лежала мизерная сумма, оставшаяся после того, как она опустошила банковский счет, ваучер стоимостью 1100 долларов на покупку авиабилета и отправилась на такси домой. Едва доехав до границы Джорджтауна, они застряли в пробке. Произошла авария водопроводной сети. Улицы были заблокированы. Машины стояли. Никто никуда не двиг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я, пожалуй, выйду здесь, — вздохнув сказала Джей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пасибо, леди! Вы мне так помож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w:t>
      </w:r>
    </w:p>
    <w:p>
      <w:pPr>
        <w:pStyle w:val="Normal"/>
        <w:ind w:firstLine="567"/>
        <w:jc w:val="both"/>
        <w:rPr>
          <w:rFonts w:ascii="Times New Roman" w:hAnsi="Times New Roman" w:cs="Times New Roman"/>
        </w:rPr>
      </w:pPr>
      <w:r>
        <w:rPr>
          <w:rFonts w:cs="Times New Roman" w:ascii="Times New Roman" w:hAnsi="Times New Roman"/>
        </w:rPr>
        <w:t>Добавив к чаевым еще доллар, Джейми протянула деньги и, забрав свой чемодан, вышла из машины. Такси осталось стоять, зажатое в бесконечной веренице машин.</w:t>
      </w:r>
    </w:p>
    <w:p>
      <w:pPr>
        <w:pStyle w:val="Normal"/>
        <w:ind w:firstLine="567"/>
        <w:jc w:val="both"/>
        <w:rPr>
          <w:rFonts w:ascii="Times New Roman" w:hAnsi="Times New Roman" w:cs="Times New Roman"/>
        </w:rPr>
      </w:pPr>
      <w:r>
        <w:rPr>
          <w:rFonts w:cs="Times New Roman" w:ascii="Times New Roman" w:hAnsi="Times New Roman"/>
        </w:rPr>
        <w:t>Было облачно и прохладно. Собирался дождь. Стараясь держать равновесие, Джейми несла чемодан попеременно то в одной, то в другой руке, а он становился все тяжелее.</w:t>
      </w:r>
    </w:p>
    <w:p>
      <w:pPr>
        <w:pStyle w:val="Normal"/>
        <w:ind w:firstLine="567"/>
        <w:jc w:val="both"/>
        <w:rPr>
          <w:rFonts w:ascii="Times New Roman" w:hAnsi="Times New Roman" w:cs="Times New Roman"/>
        </w:rPr>
      </w:pPr>
      <w:r>
        <w:rPr>
          <w:rFonts w:cs="Times New Roman" w:ascii="Times New Roman" w:hAnsi="Times New Roman"/>
        </w:rPr>
        <w:t>Она ни о чем не думала и ничего не планировала. Главное сейчас — добраться домой, в студию. Она надеялась, что найдет запись на своем автоответчике или что Эдвард вот-вот позвонит. Она и сама попробует позвонить ему домой. И будет ждать.</w:t>
      </w:r>
    </w:p>
    <w:p>
      <w:pPr>
        <w:pStyle w:val="Normal"/>
        <w:ind w:firstLine="567"/>
        <w:jc w:val="both"/>
        <w:rPr>
          <w:rFonts w:ascii="Times New Roman" w:hAnsi="Times New Roman" w:cs="Times New Roman"/>
        </w:rPr>
      </w:pPr>
      <w:r>
        <w:rPr>
          <w:rFonts w:cs="Times New Roman" w:ascii="Times New Roman" w:hAnsi="Times New Roman"/>
        </w:rPr>
        <w:t>А вдруг он не звонил? Вдруг сдался? Вдруг ее бесконечные «нет» измучили его и он решил, что все безнадежно?</w:t>
      </w:r>
    </w:p>
    <w:p>
      <w:pPr>
        <w:pStyle w:val="Normal"/>
        <w:ind w:firstLine="567"/>
        <w:jc w:val="both"/>
        <w:rPr>
          <w:rFonts w:ascii="Times New Roman" w:hAnsi="Times New Roman" w:cs="Times New Roman"/>
        </w:rPr>
      </w:pPr>
      <w:r>
        <w:rPr>
          <w:rFonts w:cs="Times New Roman" w:ascii="Times New Roman" w:hAnsi="Times New Roman"/>
        </w:rPr>
        <w:t>Не может быть! Она со стуком опустила чемодан на землю. Перестань, Пейтон! Это не похоже на Эдварда. Совершенно. Ты снова терзаешь себя, прекрати! Эдвард для этого слишком сильный и мужественный. Нет. Он ждет. Ты только должна найти его. Она снова схватила свой чемодан и двинулась дальше. На самом деле все зависит от тебя, Джейми Пейтон. Если ты его достаточно любишь, если действительно хочешь стать счастливой, ты должна его разыскать.</w:t>
      </w:r>
    </w:p>
    <w:p>
      <w:pPr>
        <w:pStyle w:val="Normal"/>
        <w:ind w:firstLine="567"/>
        <w:jc w:val="both"/>
        <w:rPr/>
      </w:pPr>
      <w:r>
        <w:rPr>
          <w:rFonts w:cs="Times New Roman" w:ascii="Times New Roman" w:hAnsi="Times New Roman"/>
        </w:rPr>
        <w:t>С этой мыслью она повернула за угол... и вдруг в середине квартала увидела тот магазин. На его витрине красовалась свежая надпись «МИСТЕРИИ», а в уголке — табличка, на которой маленькими печатными буквами было написано: «ОТКРЫТО ПОЖАЛУЙСТА, ВХОДИТ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ейми открыла дверь. Зазвенели крошечные колокольчики, подвешенные на серебряной нити.</w:t>
      </w:r>
    </w:p>
    <w:p>
      <w:pPr>
        <w:pStyle w:val="Normal"/>
        <w:ind w:firstLine="567"/>
        <w:jc w:val="both"/>
        <w:rPr>
          <w:rFonts w:ascii="Times New Roman" w:hAnsi="Times New Roman" w:cs="Times New Roman"/>
        </w:rPr>
      </w:pPr>
      <w:r>
        <w:rPr>
          <w:rFonts w:cs="Times New Roman" w:ascii="Times New Roman" w:hAnsi="Times New Roman"/>
        </w:rPr>
        <w:t>Старичок, вытиравший пыль на прилавке, поднял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ак, — улыбнулся он, моргая. — Какой приятный сюрпр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помните? — ласково спросила Джейми, ставя свой чемодан в уг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омню. Вы художница, которая купила мои краски.</w:t>
      </w:r>
    </w:p>
    <w:p>
      <w:pPr>
        <w:pStyle w:val="Normal"/>
        <w:ind w:firstLine="567"/>
        <w:jc w:val="both"/>
        <w:rPr>
          <w:rFonts w:ascii="Times New Roman" w:hAnsi="Times New Roman" w:cs="Times New Roman"/>
        </w:rPr>
      </w:pPr>
      <w:r>
        <w:rPr>
          <w:rFonts w:cs="Times New Roman" w:ascii="Times New Roman" w:hAnsi="Times New Roman"/>
        </w:rPr>
        <w:t>Джейми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казались очень необычными, — сказала она, внимательно наблюдая за его реакцией.</w:t>
      </w:r>
    </w:p>
    <w:p>
      <w:pPr>
        <w:pStyle w:val="Normal"/>
        <w:ind w:firstLine="567"/>
        <w:jc w:val="both"/>
        <w:rPr>
          <w:rFonts w:ascii="Times New Roman" w:hAnsi="Times New Roman" w:cs="Times New Roman"/>
        </w:rPr>
      </w:pPr>
      <w:r>
        <w:rPr>
          <w:rFonts w:cs="Times New Roman" w:ascii="Times New Roman" w:hAnsi="Times New Roman"/>
        </w:rPr>
        <w:t>Он невин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быть — вы очень необычный художник.</w:t>
      </w:r>
    </w:p>
    <w:p>
      <w:pPr>
        <w:pStyle w:val="Normal"/>
        <w:ind w:firstLine="567"/>
        <w:jc w:val="both"/>
        <w:rPr>
          <w:rFonts w:ascii="Times New Roman" w:hAnsi="Times New Roman" w:cs="Times New Roman"/>
        </w:rPr>
      </w:pPr>
      <w:r>
        <w:rPr>
          <w:rFonts w:cs="Times New Roman" w:ascii="Times New Roman" w:hAnsi="Times New Roman"/>
        </w:rPr>
        <w:t>Она наклонила голову, соглаш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а. — Возможно, так и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ы рисуете, позвольте вас спросить?</w:t>
      </w:r>
    </w:p>
    <w:p>
      <w:pPr>
        <w:pStyle w:val="Normal"/>
        <w:ind w:firstLine="567"/>
        <w:jc w:val="both"/>
        <w:rPr>
          <w:rFonts w:ascii="Times New Roman" w:hAnsi="Times New Roman" w:cs="Times New Roman"/>
        </w:rPr>
      </w:pPr>
      <w:r>
        <w:rPr>
          <w:rFonts w:cs="Times New Roman" w:ascii="Times New Roman" w:hAnsi="Times New Roman"/>
        </w:rPr>
        <w:t>Она открыла рот, чтобы ответить, и тут же закрыла его, задумавшись, потом, усмехнувшись,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орошая вещь, — мудро заметил старич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 согласилась Джейми.</w:t>
      </w:r>
    </w:p>
    <w:p>
      <w:pPr>
        <w:pStyle w:val="Normal"/>
        <w:ind w:firstLine="567"/>
        <w:jc w:val="both"/>
        <w:rPr>
          <w:rFonts w:ascii="Times New Roman" w:hAnsi="Times New Roman" w:cs="Times New Roman"/>
        </w:rPr>
      </w:pPr>
      <w:r>
        <w:rPr>
          <w:rFonts w:cs="Times New Roman" w:ascii="Times New Roman" w:hAnsi="Times New Roman"/>
        </w:rPr>
        <w:t>И тут она сделала то, чего совсем не собиралась делать, то, что показалось бы ей довольно глупым, если бы она задумалась над этим. Она спросила напрям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лшебный магаз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ответил он. — У меня есть кое-что из товаров для фокусников. Цилиндр с кроликом...</w:t>
      </w:r>
    </w:p>
    <w:p>
      <w:pPr>
        <w:pStyle w:val="Normal"/>
        <w:ind w:firstLine="567"/>
        <w:jc w:val="both"/>
        <w:rPr/>
      </w:pPr>
      <w:r>
        <w:rPr>
          <w:rFonts w:cs="Times New Roman" w:ascii="Times New Roman" w:hAnsi="Times New Roman"/>
        </w:rPr>
        <w:t xml:space="preserve">— </w:t>
      </w:r>
      <w:r>
        <w:rPr>
          <w:rFonts w:cs="Times New Roman" w:ascii="Times New Roman" w:hAnsi="Times New Roman"/>
        </w:rPr>
        <w:t>Я совсем не это имела в виду, — сказала она, подходя бли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что-то странное в этом магаз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мистическое, — поправи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 переводе с латыни мистерия — это то, что возбуждает любопытство и вызывает удивление. Конечно. Но так много загадочных вещей вокруг. Сама жизнь загадочна. Вы так не считаете?</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считаю. Вот, например, я как-то пыталась найти ваш магазин. Я искала повсюду. Клянусь, мы прочесали вдоль и поперек весь этот район, мой друг и я, но так и не нашли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ожалею. Я стараюсь быть здесь всегда, когда я кому-то нужен.</w:t>
      </w:r>
    </w:p>
    <w:p>
      <w:pPr>
        <w:pStyle w:val="Normal"/>
        <w:ind w:firstLine="567"/>
        <w:jc w:val="both"/>
        <w:rPr>
          <w:rFonts w:ascii="Times New Roman" w:hAnsi="Times New Roman" w:cs="Times New Roman"/>
        </w:rPr>
      </w:pPr>
      <w:r>
        <w:rPr>
          <w:rFonts w:cs="Times New Roman" w:ascii="Times New Roman" w:hAnsi="Times New Roman"/>
        </w:rPr>
        <w:t>Она заморгала и прищурилась, чтобы лучше его 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почему вы сегодн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ы правы, — снова улыбнулся старичок. — Хотя я надеюсь, вы пришли сюда не для того, чтобы снова покупать кра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не за эт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распродал, — ответил он, махая метелкой из перьев, которой он смахивал пыль, как волшебной палочкой. — Между прочим, какое совпадение! Я как раз думал о вас сегодня утром.</w:t>
      </w:r>
    </w:p>
    <w:p>
      <w:pPr>
        <w:pStyle w:val="Normal"/>
        <w:ind w:firstLine="567"/>
        <w:jc w:val="both"/>
        <w:rPr>
          <w:rFonts w:ascii="Times New Roman" w:hAnsi="Times New Roman" w:cs="Times New Roman"/>
        </w:rPr>
      </w:pPr>
      <w:r>
        <w:rPr>
          <w:rFonts w:cs="Times New Roman" w:ascii="Times New Roman" w:hAnsi="Times New Roman"/>
        </w:rPr>
        <w:t>Джейми затаила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заходил один джентльмен. Он показался мне каким-то расстроенным. Утомленным. Подавленным. Потерянным. Он вошел, чтобы разменять деньги для телефона-автомата, но мы разговорились, и он в результате купил краски.</w:t>
      </w:r>
    </w:p>
    <w:p>
      <w:pPr>
        <w:pStyle w:val="Normal"/>
        <w:ind w:firstLine="567"/>
        <w:jc w:val="both"/>
        <w:rPr>
          <w:rFonts w:ascii="Times New Roman" w:hAnsi="Times New Roman" w:cs="Times New Roman"/>
        </w:rPr>
      </w:pPr>
      <w:r>
        <w:rPr>
          <w:rFonts w:cs="Times New Roman" w:ascii="Times New Roman" w:hAnsi="Times New Roman"/>
        </w:rPr>
        <w:t>Все вокруг перестало существовать. Время и пространство. У Джейми перехватило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Что потом? Он у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может быть, чтобы это было все, — настаивала она, ухватившись руками за прилавок так, словно это был край света. — Он оставил имя? Адрес? Хоть что-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посмотрим, — сказал старик, заглядывая в старую лакированную коробочку, стоящую рядом с кассой. — Он просил меня отправить краски по местному адресу, но, кажется, оставил мне свою визитную карточку. Да, вот она. На ней адрес... на случай, если в магазине появится что-то, что может его заинтерес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рошептала Джейми. Старичок только улыбнулся. — Простите... можно мне взглянуть на визитку? Пожалуйста!</w:t>
      </w:r>
    </w:p>
    <w:p>
      <w:pPr>
        <w:pStyle w:val="Normal"/>
        <w:ind w:firstLine="567"/>
        <w:jc w:val="both"/>
        <w:rPr>
          <w:rFonts w:ascii="Times New Roman" w:hAnsi="Times New Roman" w:cs="Times New Roman"/>
        </w:rPr>
      </w:pPr>
      <w:r>
        <w:rPr>
          <w:rFonts w:cs="Times New Roman" w:ascii="Times New Roman" w:hAnsi="Times New Roman"/>
        </w:rPr>
        <w:t>Она дрожала от нетерпения.</w:t>
      </w:r>
    </w:p>
    <w:p>
      <w:pPr>
        <w:pStyle w:val="Normal"/>
        <w:ind w:firstLine="567"/>
        <w:jc w:val="both"/>
        <w:rPr>
          <w:rFonts w:ascii="Times New Roman" w:hAnsi="Times New Roman" w:cs="Times New Roman"/>
        </w:rPr>
      </w:pPr>
      <w:r>
        <w:rPr>
          <w:rFonts w:cs="Times New Roman" w:ascii="Times New Roman" w:hAnsi="Times New Roman"/>
        </w:rPr>
        <w:t>И вот она держит карточку в руке:</w:t>
      </w:r>
    </w:p>
    <w:p>
      <w:pPr>
        <w:pStyle w:val="Normal"/>
        <w:ind w:firstLine="567"/>
        <w:jc w:val="both"/>
        <w:rPr>
          <w:rFonts w:ascii="Times New Roman" w:hAnsi="Times New Roman" w:cs="Times New Roman"/>
          <w:i/>
          <w:i/>
        </w:rPr>
      </w:pPr>
      <w:r>
        <w:rPr>
          <w:rFonts w:cs="Times New Roman" w:ascii="Times New Roman" w:hAnsi="Times New Roman"/>
          <w:i/>
        </w:rPr>
        <w:t>Эдвард Рокфорд.</w:t>
      </w:r>
    </w:p>
    <w:p>
      <w:pPr>
        <w:pStyle w:val="Normal"/>
        <w:ind w:firstLine="567"/>
        <w:jc w:val="both"/>
        <w:rPr>
          <w:rFonts w:ascii="Times New Roman" w:hAnsi="Times New Roman" w:cs="Times New Roman"/>
        </w:rPr>
      </w:pPr>
      <w:r>
        <w:rPr>
          <w:rFonts w:cs="Times New Roman" w:ascii="Times New Roman" w:hAnsi="Times New Roman"/>
        </w:rPr>
        <w:t>Вице-президент международного отдела</w:t>
      </w:r>
    </w:p>
    <w:p>
      <w:pPr>
        <w:pStyle w:val="Normal"/>
        <w:ind w:firstLine="567"/>
        <w:jc w:val="both"/>
        <w:rPr>
          <w:rFonts w:ascii="Times New Roman" w:hAnsi="Times New Roman" w:cs="Times New Roman"/>
        </w:rPr>
      </w:pPr>
      <w:r>
        <w:rPr>
          <w:rFonts w:cs="Times New Roman" w:ascii="Times New Roman" w:hAnsi="Times New Roman"/>
        </w:rPr>
        <w:t>Она быстро перевернула карточку. Здесь чернилами был торопливо записан адрес:</w:t>
      </w:r>
    </w:p>
    <w:p>
      <w:pPr>
        <w:pStyle w:val="Normal"/>
        <w:ind w:firstLine="567"/>
        <w:jc w:val="both"/>
        <w:rPr>
          <w:rFonts w:ascii="Times New Roman" w:hAnsi="Times New Roman" w:cs="Times New Roman"/>
          <w:i/>
          <w:i/>
        </w:rPr>
      </w:pPr>
      <w:r>
        <w:rPr>
          <w:rFonts w:cs="Times New Roman" w:ascii="Times New Roman" w:hAnsi="Times New Roman"/>
          <w:i/>
        </w:rPr>
        <w:t>250 Хиллтоп-лейн</w:t>
      </w:r>
    </w:p>
    <w:p>
      <w:pPr>
        <w:pStyle w:val="Normal"/>
        <w:ind w:firstLine="567"/>
        <w:jc w:val="both"/>
        <w:rPr>
          <w:rFonts w:ascii="Times New Roman" w:hAnsi="Times New Roman" w:cs="Times New Roman"/>
          <w:i/>
          <w:i/>
        </w:rPr>
      </w:pPr>
      <w:r>
        <w:rPr>
          <w:rFonts w:cs="Times New Roman" w:ascii="Times New Roman" w:hAnsi="Times New Roman"/>
          <w:i/>
        </w:rPr>
        <w:t>Маунтн-вилледж, Вирджи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унтн-вилледж? — громко прочла Джейми. — Вы не знаете, где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 говорил, что это в северо-западной Вирджинии, в горах Шенандо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казал вам, как туда ех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я дорогая, — улыбнулся старик. — Он не предполагал, что я доставлю ему подарок прямо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не знал. Но, — она закусила губу, ее глаза сияли, — я уверена, что у вас есть какая-нибудь кар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нибудь карта. — Щелкнув пальцами, он исчез за прилавком. Она слышала, как он бубнил: «Какая-нибудь карта... карта... посмотрим...» Он возник из-за прилавка. — Ага! Вот она. Восток Соединенных штатов. Это должно пригод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воскликнула Джейми. — А вы чудесный, замечательный человек! Спасибо. — Говоря все это, она раскладывала карту на прилавке, приглаживая ее ладонью. Дрожащим пальцем она провела по красным и голубым линиям. — Маршалл... Страсбург... Ларей... Хоксбилл... Маунтн-вилледж! — воскликнула она, танцуя от радости. — Вот это, здесь, смотр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неплохое местечко, — усмехнулся хозяин лавки, искоса взглянув на старую пожелтевшую карту.</w:t>
      </w:r>
    </w:p>
    <w:p>
      <w:pPr>
        <w:pStyle w:val="Normal"/>
        <w:ind w:firstLine="567"/>
        <w:jc w:val="both"/>
        <w:rPr/>
      </w:pPr>
      <w:r>
        <w:rPr>
          <w:rFonts w:cs="Times New Roman" w:ascii="Times New Roman" w:hAnsi="Times New Roman"/>
        </w:rPr>
        <w:t xml:space="preserve">— </w:t>
      </w:r>
      <w:r>
        <w:rPr>
          <w:rFonts w:cs="Times New Roman" w:ascii="Times New Roman" w:hAnsi="Times New Roman"/>
        </w:rPr>
        <w:t>А, — да, да! Теперь там все золотое и багряное, деревья, тронутые осенью, а небо голубое и высокое, и облака белые и пушистые. И дом. И человек, который ждет... — Она замолчала, глубоко вздохнула. Глаза ее сияли счастьем. — ...Он ждет меня.</w:t>
      </w:r>
    </w:p>
    <w:p>
      <w:pPr>
        <w:pStyle w:val="Normal"/>
        <w:ind w:firstLine="567"/>
        <w:jc w:val="both"/>
        <w:rPr>
          <w:rFonts w:ascii="Times New Roman" w:hAnsi="Times New Roman" w:cs="Times New Roman"/>
        </w:rPr>
      </w:pPr>
      <w:r>
        <w:rPr>
          <w:rFonts w:cs="Times New Roman" w:ascii="Times New Roman" w:hAnsi="Times New Roman"/>
        </w:rPr>
        <w:t>Не произнеся больше ни слова, она повернулась и схватила свой чемодан.</w:t>
      </w:r>
    </w:p>
    <w:p>
      <w:pPr>
        <w:pStyle w:val="Normal"/>
        <w:ind w:firstLine="567"/>
        <w:jc w:val="both"/>
        <w:rPr/>
      </w:pPr>
      <w:r>
        <w:rPr>
          <w:rFonts w:cs="Times New Roman" w:ascii="Times New Roman" w:hAnsi="Times New Roman"/>
        </w:rPr>
        <w:t xml:space="preserve">— </w:t>
      </w:r>
      <w:r>
        <w:rPr>
          <w:rFonts w:cs="Times New Roman" w:ascii="Times New Roman" w:hAnsi="Times New Roman"/>
        </w:rPr>
        <w:t>Я должна взять машину напрокат. До свидания. И спасиб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ак, часом позже, Джейми оказалась за рулем взятого в аренду «форда», на пути из Вашингтона на запад, к горам Шенандоа, над которыми заходило солнце... и к Эдвард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ес встретил ее прямо у ворот, возле которых она поставила машину. Ей хотелось побежать, полететь на крыльях нетерпения к дому, но она заставила себя идти не спеша. Ночь окутала ее плечи прохладой, словно шалью.</w:t>
      </w:r>
    </w:p>
    <w:p>
      <w:pPr>
        <w:pStyle w:val="Normal"/>
        <w:ind w:firstLine="567"/>
        <w:jc w:val="both"/>
        <w:rPr>
          <w:rFonts w:ascii="Times New Roman" w:hAnsi="Times New Roman" w:cs="Times New Roman"/>
        </w:rPr>
      </w:pPr>
      <w:r>
        <w:rPr>
          <w:rFonts w:cs="Times New Roman" w:ascii="Times New Roman" w:hAnsi="Times New Roman"/>
        </w:rPr>
        <w:t>Она дважды сбилась с пути на узких деревенских дорожках, но все люди были очень любезны. Объясняя ей дорогу, они неизменно улыбались, а одна женщина даже угостила ее чашкой кофе с домашним печеньем.</w:t>
      </w:r>
    </w:p>
    <w:p>
      <w:pPr>
        <w:pStyle w:val="Normal"/>
        <w:ind w:firstLine="567"/>
        <w:jc w:val="both"/>
        <w:rPr>
          <w:rFonts w:ascii="Times New Roman" w:hAnsi="Times New Roman" w:cs="Times New Roman"/>
        </w:rPr>
      </w:pPr>
      <w:r>
        <w:rPr>
          <w:rFonts w:cs="Times New Roman" w:ascii="Times New Roman" w:hAnsi="Times New Roman"/>
        </w:rPr>
        <w:t>И наконец она на месте. Вот и дом, стоящий в тени деревьев, и всего в нескольких метрах — единственное светящееся окно.</w:t>
      </w:r>
    </w:p>
    <w:p>
      <w:pPr>
        <w:pStyle w:val="Normal"/>
        <w:ind w:firstLine="567"/>
        <w:jc w:val="both"/>
        <w:rPr>
          <w:rFonts w:ascii="Times New Roman" w:hAnsi="Times New Roman" w:cs="Times New Roman"/>
        </w:rPr>
      </w:pPr>
      <w:r>
        <w:rPr>
          <w:rFonts w:cs="Times New Roman" w:ascii="Times New Roman" w:hAnsi="Times New Roman"/>
        </w:rPr>
        <w:t>Она постучала в дверь.</w:t>
      </w:r>
    </w:p>
    <w:p>
      <w:pPr>
        <w:pStyle w:val="Normal"/>
        <w:ind w:firstLine="567"/>
        <w:jc w:val="both"/>
        <w:rPr>
          <w:rFonts w:ascii="Times New Roman" w:hAnsi="Times New Roman" w:cs="Times New Roman"/>
        </w:rPr>
      </w:pPr>
      <w:r>
        <w:rPr>
          <w:rFonts w:cs="Times New Roman" w:ascii="Times New Roman" w:hAnsi="Times New Roman"/>
        </w:rPr>
        <w:t>Никакого ответа. Тишина. Дом казался опустевшим и покинутым. Но Джейми была абсолютно уверена. Она не беспокоилась. Она забарабанила по двери кулаком. Такой стук невозможно было не услышать. Шаги. И знакомы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м?</w:t>
      </w:r>
    </w:p>
    <w:p>
      <w:pPr>
        <w:pStyle w:val="Normal"/>
        <w:ind w:firstLine="567"/>
        <w:jc w:val="both"/>
        <w:rPr>
          <w:rFonts w:ascii="Times New Roman" w:hAnsi="Times New Roman" w:cs="Times New Roman"/>
        </w:rPr>
      </w:pPr>
      <w:r>
        <w:rPr>
          <w:rFonts w:cs="Times New Roman" w:ascii="Times New Roman" w:hAnsi="Times New Roman"/>
        </w:rPr>
        <w:t>Она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те уже знает, а если ты хочешь узнать, то открой дверь...</w:t>
      </w:r>
    </w:p>
    <w:p>
      <w:pPr>
        <w:pStyle w:val="Normal"/>
        <w:ind w:firstLine="567"/>
        <w:jc w:val="both"/>
        <w:rPr>
          <w:rFonts w:ascii="Times New Roman" w:hAnsi="Times New Roman" w:cs="Times New Roman"/>
        </w:rPr>
      </w:pPr>
      <w:r>
        <w:rPr>
          <w:rFonts w:cs="Times New Roman" w:ascii="Times New Roman" w:hAnsi="Times New Roman"/>
        </w:rPr>
        <w:t>Но дверь уже распахнулась, распахнулась раньше, чем она успела докончить фразу. Она распахнулась широко, и появился Эдвард. На его лице было написано изумление, уступившее место удовольствию, облегчению, боли, удивлению. На его лице отразилась полная палитра чувств, придя на смену обычному хладнокровию. Он так схватился за косяк двери, что побелели суставы пальц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и! Ты здесь! Как? Какими судь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хочешь предложить мне войти? — поддразнила она. Ее серые глаза сияли. — Не хочешь обнять меня и зацеловать до смерти?</w:t>
      </w:r>
    </w:p>
    <w:p>
      <w:pPr>
        <w:pStyle w:val="Normal"/>
        <w:ind w:firstLine="567"/>
        <w:jc w:val="both"/>
        <w:rPr>
          <w:rFonts w:ascii="Times New Roman" w:hAnsi="Times New Roman" w:cs="Times New Roman"/>
        </w:rPr>
      </w:pPr>
      <w:r>
        <w:rPr>
          <w:rFonts w:cs="Times New Roman" w:ascii="Times New Roman" w:hAnsi="Times New Roman"/>
        </w:rPr>
        <w:t>У него дрогнул подбородок. Тяжело дыша, он наклон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ньше чем ты скажешь мне, почему ты оказалась здесь.</w:t>
      </w:r>
    </w:p>
    <w:p>
      <w:pPr>
        <w:pStyle w:val="Normal"/>
        <w:ind w:firstLine="567"/>
        <w:jc w:val="both"/>
        <w:rPr>
          <w:rFonts w:ascii="Times New Roman" w:hAnsi="Times New Roman" w:cs="Times New Roman"/>
        </w:rPr>
      </w:pPr>
      <w:r>
        <w:rPr>
          <w:rFonts w:cs="Times New Roman" w:ascii="Times New Roman" w:hAnsi="Times New Roman"/>
        </w:rPr>
        <w:t>Она посмотрела ему прямо в глаза. Вся ее бравада испарилась, уступив место искренней прямо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потому что я люблю тебя, Эдвард. Потому что ты мой лучший друг, мой любовник... и человек, с которым я хочу прожить всю свою жизнь. Потому что, любимый, — она протянула руку и коснулась его щеки, — потому что я не могу жить без тебя, не меньше, чем ты без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жейми, Джейми, дорогая, это правда? Правда? О моя дорогая, моя родная... О Джейми! — Он прижал ее к себе так сильно, что она чувствовала, как вздымается его грудь, слышала его тяжелое дыхание. — О Джейми, я так боялся, что ты позволишь своим страхам встать между нами. Так боялся, что ты будешь прятаться от меня, от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чти и случилось, но видишь, я оказалась сильнее, чем ты думал. Нет! — поправила она себя, задрав подбородок и сверкая глазами. — Я сильнее и отважнее, чем мне внушали. И ты разглядел это во мне. Каким-то образом разглядел, несмотря на то, что я так старалась это скрыть от нас обоих. Ты освободил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делала это сама, Джейми, — возраз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сказала она, уперев руки в бока, — не спорь со мной. У меня был невероятно трудный день, страшный день! — Она усмехнулась. — Я ведь пыталась улететь в Амстердам...</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 засмеялся он, откинув ей волосы с лица, взяв ее лицо в свои ладони и наклоняясь, чтобы поцеловать. — Что ты с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упила билет в Амстердам, но что-то случилось с нашим самолетом, и он так и не взлетел. Я позвонила в отель в Амстердаме, а мне сказали, что ты аннулировал заказ. Тогда я позвонила Донне, которая мне сказала, что ты не появлялся в самолете вашей комп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 Я не мог допустить того, чтобы нас разделял океан, но не представлял, что делать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ты сделал все что мог. Дело было во мне. — При воспоминании о своих былых страхах и сомнениях она покачала головой. Теперь они исчезли, как туман, как наваждение. — Когда я подумала, что потеряла тебя, я уже не могла этого перенести. Как будто я держала счастье в своих руках, а потом выбросила его. И я сказала себе: «Нет! Хватит! Я хочу счастья. Я хочу будущего, заполненного любовью. И я хочу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тебя, — выдохнул он, сверкая глазами. Обхватив ее руками, он погрузил свое лицо в ее светлые шелковые волосы, похожие на лунный свет, на звездную пыль. — О Джейми, сегодня утром... сегодня утром я бродил по пустынным улицам города. Я был в таком отчаянии. — При воспоминании об этом он еще крепче обнял ее. — Это была агония. Я не в силах был ее вынести. Я бродил и бродил. Мне так хотелось вернуться и поговорить с тобой еще раз, убедить тебя... заорать... закричать... заплакать... все что угодно, но заставить тебя выслушать меня. Но я боялся, что еще больше отпугну тебя. Я... я не знал, что делать. Но мне необходимо было еще раз услышать твой голос. Я собирался позвонить. Я вошел в тот магазин, ту маленькую лавку... и старичок там... он, кажется, понял все без всяких слов.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дал тебе краски, а ты дал ему свою визитку с адресом.</w:t>
      </w:r>
    </w:p>
    <w:p>
      <w:pPr>
        <w:pStyle w:val="Normal"/>
        <w:ind w:firstLine="567"/>
        <w:jc w:val="both"/>
        <w:rPr>
          <w:rFonts w:ascii="Times New Roman" w:hAnsi="Times New Roman" w:cs="Times New Roman"/>
        </w:rPr>
      </w:pPr>
      <w:r>
        <w:rPr>
          <w:rFonts w:cs="Times New Roman" w:ascii="Times New Roman" w:hAnsi="Times New Roman"/>
        </w:rPr>
        <w:t>Отодвинув ее на расстояние вытянутой руки, Эдвард пристально посмотрел ей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скажу, дорогой. Рассказывай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е почти нечего и рассказывать. Наверное, я был не совсем в своей тарелке. Я не помню точно, что делал потом, куда поехал. Я только чувствовал, что должен ждать тебя здесь, знал, что, если ты решишь найти меня, ты будешь искать мен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сделала! — Взяв его лицо в свои руки, она наклонила его голову к себе и стала целовать его губы, его глаза, нахмуренные брови. — Я нашла тебя! Потому что я могу сделать все. Могу смеяться и быть счастливой. Могу сказать тебе, что люблю тебя. Могу даже заглянуть в будущ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вай, — сказал он, глядя ей в глаза немигающим взглядом своих черных горящих глаз. — И что ты там вид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нас с тобой вместе, всю жизнь и дальше... каждый день нашей жизни, каждое приключение, каждую прекрасную загадку, которую преподносит жизнь. — Таинственная улыбка заиграла на ее лице. Она понизила голос. Смешинки заискрились в нем, как пузырьки в бутылке шампанского. — Я вижу нас обоих через минуту в этом доме, скорее всего, перед камином... поцелуи, объятия и потрясающие любовные ласки. Подожди! Не перебивай! Никаких поцелуев пока, а то мой хрустальный шар может затуманиться! Потом, когда мы уже так устанем, что будем не в состоянии пошевелиться, вижу, мы будем лежать в объятиях друг друга и вместе мечтать о нашем будущ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оно включает свадьбу. И ско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Я это ясно ви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ти? Детей м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ти. Конечно. Число их не очень четко видно...</w:t>
      </w:r>
    </w:p>
    <w:p>
      <w:pPr>
        <w:pStyle w:val="Normal"/>
        <w:ind w:firstLine="567"/>
        <w:jc w:val="both"/>
        <w:rPr>
          <w:rFonts w:ascii="Times New Roman" w:hAnsi="Times New Roman" w:cs="Times New Roman"/>
        </w:rPr>
      </w:pPr>
      <w:r>
        <w:rPr>
          <w:rFonts w:cs="Times New Roman" w:ascii="Times New Roman" w:hAnsi="Times New Roman"/>
        </w:rPr>
        <w:t>Он засмеялся, уткнувшись ей в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Некоторые вещи пусть останутся сюрпри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Должны остаться сюрпризы. И волшебство. Безусловно, должна быть и магия!</w:t>
      </w:r>
    </w:p>
    <w:p>
      <w:pPr>
        <w:pStyle w:val="Normal"/>
        <w:ind w:firstLine="567"/>
        <w:jc w:val="both"/>
        <w:rPr>
          <w:rFonts w:ascii="Times New Roman" w:hAnsi="Times New Roman" w:cs="Times New Roman"/>
        </w:rPr>
      </w:pPr>
      <w:r>
        <w:rPr>
          <w:rFonts w:cs="Times New Roman" w:ascii="Times New Roman" w:hAnsi="Times New Roman"/>
        </w:rPr>
        <w:t>Встав на цыпочки, она снова поцеловала его, долгим страстным поцелуем, который привел их в дом, на коврик у камина.</w:t>
      </w:r>
    </w:p>
    <w:p>
      <w:pPr>
        <w:pStyle w:val="Normal"/>
        <w:ind w:firstLine="567"/>
        <w:jc w:val="both"/>
        <w:rPr>
          <w:rFonts w:ascii="Times New Roman" w:hAnsi="Times New Roman" w:cs="Times New Roman"/>
        </w:rPr>
      </w:pPr>
      <w:r>
        <w:rPr>
          <w:rFonts w:cs="Times New Roman" w:ascii="Times New Roman" w:hAnsi="Times New Roman"/>
        </w:rPr>
        <w:t>Прервав поцелуй, Эдвард немного отстранился и посмотрел на нее широко открытыми от любопытства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хотела рассказать мне о старичке из той лавки «МИСТЕР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 ответила Джейми, прижимаясь своим телом к его прекрасному горячему телу. — Это чудесная история. Я расскажу тебе ее потом. Но, — добавила она, подмигнув, — я собираюсь послать ему приглашение на свадьбу. Мне кажется, он ждет его.</w:t>
      </w:r>
    </w:p>
    <w:sectPr>
      <w:headerReference w:type="default" r:id="rId3"/>
      <w:footnotePr>
        <w:numFmt w:val="decimal"/>
      </w:footnotePr>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Book Antiqua">
    <w:charset w:val="cc"/>
    <w:family w:val="roman"/>
    <w:pitch w:val="variable"/>
  </w:font>
  <w:font w:name="Trebuchet MS">
    <w:charset w:val="cc"/>
    <w:family w:val="swiss"/>
    <w:pitch w:val="variable"/>
  </w:font>
  <w:font w:name="Impact">
    <w:charset w:val="cc"/>
    <w:family w:val="swiss"/>
    <w:pitch w:val="variable"/>
  </w:font>
  <w:font w:name="Franklin Gothic Medium">
    <w:charset w:val="cc"/>
    <w:family w:val="swiss"/>
    <w:pitch w:val="variable"/>
  </w:font>
  <w:font w:name="Constantia">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вершившийся факт (франц.).</w:t>
      </w:r>
    </w:p>
  </w:footnote>
  <w:footnote w:id="3">
    <w:p>
      <w:pPr>
        <w:pStyle w:val="Footnote"/>
        <w:rPr/>
      </w:pPr>
      <w:r>
        <w:rPr>
          <w:rStyle w:val="FootnoteCharacters"/>
        </w:rPr>
        <w:footnoteRef/>
      </w:r>
      <w:r>
        <w:rPr/>
        <w:t xml:space="preserve"> </w:t>
      </w:r>
      <w:r>
        <w:rPr>
          <w:rFonts w:cs="Times New Roman" w:ascii="Times New Roman" w:hAnsi="Times New Roman"/>
        </w:rPr>
        <w:t>Находчивость (фра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3">
    <w:name w:val="Font Style43"/>
    <w:basedOn w:val="Style12"/>
    <w:qFormat/>
    <w:rPr>
      <w:rFonts w:ascii="Century Schoolbook" w:hAnsi="Century Schoolbook" w:cs="Century Schoolbook"/>
      <w:b/>
      <w:bCs/>
      <w:w w:val="60"/>
      <w:sz w:val="58"/>
      <w:szCs w:val="58"/>
    </w:rPr>
  </w:style>
  <w:style w:type="character" w:styleId="FontStyle44">
    <w:name w:val="Font Style44"/>
    <w:basedOn w:val="Style12"/>
    <w:qFormat/>
    <w:rPr>
      <w:rFonts w:ascii="Century Schoolbook" w:hAnsi="Century Schoolbook" w:cs="Century Schoolbook"/>
      <w:sz w:val="30"/>
      <w:szCs w:val="30"/>
    </w:rPr>
  </w:style>
  <w:style w:type="character" w:styleId="FontStyle45">
    <w:name w:val="Font Style45"/>
    <w:basedOn w:val="Style12"/>
    <w:qFormat/>
    <w:rPr>
      <w:rFonts w:ascii="Century Schoolbook" w:hAnsi="Century Schoolbook" w:cs="Century Schoolbook"/>
      <w:sz w:val="18"/>
      <w:szCs w:val="18"/>
    </w:rPr>
  </w:style>
  <w:style w:type="character" w:styleId="FontStyle46">
    <w:name w:val="Font Style46"/>
    <w:basedOn w:val="Style12"/>
    <w:qFormat/>
    <w:rPr>
      <w:rFonts w:ascii="Century Schoolbook" w:hAnsi="Century Schoolbook" w:cs="Century Schoolbook"/>
      <w:b/>
      <w:bCs/>
      <w:i/>
      <w:iCs/>
      <w:sz w:val="16"/>
      <w:szCs w:val="16"/>
    </w:rPr>
  </w:style>
  <w:style w:type="character" w:styleId="FontStyle47">
    <w:name w:val="Font Style47"/>
    <w:basedOn w:val="Style12"/>
    <w:qFormat/>
    <w:rPr>
      <w:rFonts w:ascii="Century Schoolbook" w:hAnsi="Century Schoolbook" w:cs="Century Schoolbook"/>
      <w:sz w:val="14"/>
      <w:szCs w:val="14"/>
    </w:rPr>
  </w:style>
  <w:style w:type="character" w:styleId="FontStyle48">
    <w:name w:val="Font Style48"/>
    <w:basedOn w:val="Style12"/>
    <w:qFormat/>
    <w:rPr>
      <w:rFonts w:ascii="Times New Roman" w:hAnsi="Times New Roman" w:cs="Times New Roman"/>
      <w:b/>
      <w:bCs/>
      <w:sz w:val="14"/>
      <w:szCs w:val="14"/>
    </w:rPr>
  </w:style>
  <w:style w:type="character" w:styleId="FontStyle49">
    <w:name w:val="Font Style49"/>
    <w:basedOn w:val="Style12"/>
    <w:qFormat/>
    <w:rPr>
      <w:rFonts w:ascii="Century Schoolbook" w:hAnsi="Century Schoolbook" w:cs="Century Schoolbook"/>
      <w:sz w:val="20"/>
      <w:szCs w:val="20"/>
    </w:rPr>
  </w:style>
  <w:style w:type="character" w:styleId="FontStyle50">
    <w:name w:val="Font Style50"/>
    <w:basedOn w:val="Style12"/>
    <w:qFormat/>
    <w:rPr>
      <w:rFonts w:ascii="Century Schoolbook" w:hAnsi="Century Schoolbook" w:cs="Century Schoolbook"/>
      <w:i/>
      <w:iCs/>
      <w:sz w:val="16"/>
      <w:szCs w:val="16"/>
    </w:rPr>
  </w:style>
  <w:style w:type="character" w:styleId="FontStyle51">
    <w:name w:val="Font Style51"/>
    <w:basedOn w:val="Style12"/>
    <w:qFormat/>
    <w:rPr>
      <w:rFonts w:ascii="Garamond" w:hAnsi="Garamond" w:cs="Garamond"/>
      <w:b/>
      <w:bCs/>
      <w:sz w:val="14"/>
      <w:szCs w:val="14"/>
    </w:rPr>
  </w:style>
  <w:style w:type="character" w:styleId="FontStyle52">
    <w:name w:val="Font Style52"/>
    <w:basedOn w:val="Style12"/>
    <w:qFormat/>
    <w:rPr>
      <w:rFonts w:ascii="Book Antiqua" w:hAnsi="Book Antiqua" w:cs="Book Antiqua"/>
      <w:sz w:val="22"/>
      <w:szCs w:val="22"/>
    </w:rPr>
  </w:style>
  <w:style w:type="character" w:styleId="FontStyle53">
    <w:name w:val="Font Style53"/>
    <w:basedOn w:val="Style12"/>
    <w:qFormat/>
    <w:rPr>
      <w:rFonts w:ascii="Garamond" w:hAnsi="Garamond" w:cs="Garamond"/>
      <w:b/>
      <w:bCs/>
      <w:sz w:val="14"/>
      <w:szCs w:val="14"/>
    </w:rPr>
  </w:style>
  <w:style w:type="character" w:styleId="FontStyle54">
    <w:name w:val="Font Style54"/>
    <w:basedOn w:val="Style12"/>
    <w:qFormat/>
    <w:rPr>
      <w:rFonts w:ascii="Century Schoolbook" w:hAnsi="Century Schoolbook" w:cs="Century Schoolbook"/>
      <w:b/>
      <w:bCs/>
      <w:i/>
      <w:iCs/>
      <w:sz w:val="30"/>
      <w:szCs w:val="30"/>
    </w:rPr>
  </w:style>
  <w:style w:type="character" w:styleId="FontStyle55">
    <w:name w:val="Font Style55"/>
    <w:basedOn w:val="Style12"/>
    <w:qFormat/>
    <w:rPr>
      <w:rFonts w:ascii="Century Schoolbook" w:hAnsi="Century Schoolbook" w:cs="Century Schoolbook"/>
      <w:i/>
      <w:iCs/>
      <w:spacing w:val="10"/>
      <w:sz w:val="16"/>
      <w:szCs w:val="16"/>
    </w:rPr>
  </w:style>
  <w:style w:type="character" w:styleId="FontStyle56">
    <w:name w:val="Font Style56"/>
    <w:basedOn w:val="Style12"/>
    <w:qFormat/>
    <w:rPr>
      <w:rFonts w:ascii="Trebuchet MS" w:hAnsi="Trebuchet MS" w:cs="Trebuchet MS"/>
      <w:i/>
      <w:iCs/>
      <w:sz w:val="20"/>
      <w:szCs w:val="20"/>
    </w:rPr>
  </w:style>
  <w:style w:type="character" w:styleId="FontStyle57">
    <w:name w:val="Font Style57"/>
    <w:basedOn w:val="Style12"/>
    <w:qFormat/>
    <w:rPr>
      <w:rFonts w:ascii="Times New Roman" w:hAnsi="Times New Roman" w:cs="Times New Roman"/>
      <w:spacing w:val="-20"/>
      <w:sz w:val="18"/>
      <w:szCs w:val="18"/>
    </w:rPr>
  </w:style>
  <w:style w:type="character" w:styleId="FontStyle58">
    <w:name w:val="Font Style58"/>
    <w:basedOn w:val="Style12"/>
    <w:qFormat/>
    <w:rPr>
      <w:rFonts w:ascii="Century Schoolbook" w:hAnsi="Century Schoolbook" w:cs="Century Schoolbook"/>
      <w:sz w:val="16"/>
      <w:szCs w:val="16"/>
    </w:rPr>
  </w:style>
  <w:style w:type="character" w:styleId="FontStyle59">
    <w:name w:val="Font Style59"/>
    <w:basedOn w:val="Style12"/>
    <w:qFormat/>
    <w:rPr>
      <w:rFonts w:ascii="Impact" w:hAnsi="Impact" w:cs="Impact"/>
      <w:sz w:val="14"/>
      <w:szCs w:val="14"/>
    </w:rPr>
  </w:style>
  <w:style w:type="character" w:styleId="FontStyle60">
    <w:name w:val="Font Style60"/>
    <w:basedOn w:val="Style12"/>
    <w:qFormat/>
    <w:rPr>
      <w:rFonts w:ascii="Franklin Gothic Medium" w:hAnsi="Franklin Gothic Medium" w:cs="Franklin Gothic Medium"/>
      <w:sz w:val="20"/>
      <w:szCs w:val="20"/>
    </w:rPr>
  </w:style>
  <w:style w:type="character" w:styleId="FontStyle61">
    <w:name w:val="Font Style61"/>
    <w:basedOn w:val="Style12"/>
    <w:qFormat/>
    <w:rPr>
      <w:rFonts w:ascii="Century Schoolbook" w:hAnsi="Century Schoolbook" w:cs="Century Schoolbook"/>
      <w:spacing w:val="-10"/>
      <w:sz w:val="20"/>
      <w:szCs w:val="20"/>
    </w:rPr>
  </w:style>
  <w:style w:type="character" w:styleId="FontStyle62">
    <w:name w:val="Font Style62"/>
    <w:basedOn w:val="Style12"/>
    <w:qFormat/>
    <w:rPr>
      <w:rFonts w:ascii="Franklin Gothic Medium" w:hAnsi="Franklin Gothic Medium" w:cs="Franklin Gothic Medium"/>
      <w:sz w:val="20"/>
      <w:szCs w:val="20"/>
    </w:rPr>
  </w:style>
  <w:style w:type="character" w:styleId="FontStyle63">
    <w:name w:val="Font Style63"/>
    <w:basedOn w:val="Style12"/>
    <w:qFormat/>
    <w:rPr>
      <w:rFonts w:ascii="Garamond" w:hAnsi="Garamond" w:cs="Garamond"/>
      <w:b/>
      <w:bCs/>
      <w:sz w:val="14"/>
      <w:szCs w:val="14"/>
    </w:rPr>
  </w:style>
  <w:style w:type="character" w:styleId="FontStyle64">
    <w:name w:val="Font Style64"/>
    <w:basedOn w:val="Style12"/>
    <w:qFormat/>
    <w:rPr>
      <w:rFonts w:ascii="Book Antiqua" w:hAnsi="Book Antiqua" w:cs="Book Antiqua"/>
      <w:sz w:val="22"/>
      <w:szCs w:val="22"/>
    </w:rPr>
  </w:style>
  <w:style w:type="character" w:styleId="FontStyle65">
    <w:name w:val="Font Style65"/>
    <w:basedOn w:val="Style12"/>
    <w:qFormat/>
    <w:rPr>
      <w:rFonts w:ascii="Century Schoolbook" w:hAnsi="Century Schoolbook" w:cs="Century Schoolbook"/>
      <w:spacing w:val="10"/>
      <w:sz w:val="14"/>
      <w:szCs w:val="14"/>
    </w:rPr>
  </w:style>
  <w:style w:type="character" w:styleId="FontStyle66">
    <w:name w:val="Font Style66"/>
    <w:basedOn w:val="Style12"/>
    <w:qFormat/>
    <w:rPr>
      <w:rFonts w:ascii="Constantia" w:hAnsi="Constantia" w:cs="Constantia"/>
      <w:b/>
      <w:bCs/>
      <w:spacing w:val="40"/>
      <w:sz w:val="16"/>
      <w:szCs w:val="16"/>
    </w:rPr>
  </w:style>
  <w:style w:type="character" w:styleId="FontStyle67">
    <w:name w:val="Font Style67"/>
    <w:basedOn w:val="Style12"/>
    <w:qFormat/>
    <w:rPr>
      <w:rFonts w:ascii="Bookman Old Style" w:hAnsi="Bookman Old Style" w:cs="Bookman Old Style"/>
      <w:b/>
      <w:bCs/>
      <w:sz w:val="14"/>
      <w:szCs w:val="14"/>
    </w:rPr>
  </w:style>
  <w:style w:type="character" w:styleId="FontStyle68">
    <w:name w:val="Font Style68"/>
    <w:basedOn w:val="Style12"/>
    <w:qFormat/>
    <w:rPr>
      <w:rFonts w:ascii="Book Antiqua" w:hAnsi="Book Antiqua" w:cs="Book Antiqua"/>
      <w:sz w:val="20"/>
      <w:szCs w:val="20"/>
    </w:rPr>
  </w:style>
  <w:style w:type="character" w:styleId="FontStyle69">
    <w:name w:val="Font Style69"/>
    <w:basedOn w:val="Style12"/>
    <w:qFormat/>
    <w:rPr>
      <w:rFonts w:ascii="Bookman Old Style" w:hAnsi="Bookman Old Style" w:cs="Bookman Old Style"/>
      <w:b/>
      <w:bCs/>
      <w:spacing w:val="-20"/>
      <w:sz w:val="26"/>
      <w:szCs w:val="26"/>
    </w:rPr>
  </w:style>
  <w:style w:type="character" w:styleId="FontStyle70">
    <w:name w:val="Font Style70"/>
    <w:basedOn w:val="Style12"/>
    <w:qFormat/>
    <w:rPr>
      <w:rFonts w:ascii="Century Schoolbook" w:hAnsi="Century Schoolbook" w:cs="Century Schoolbook"/>
      <w:sz w:val="20"/>
      <w:szCs w:val="20"/>
    </w:rPr>
  </w:style>
  <w:style w:type="character" w:styleId="FontStyle71">
    <w:name w:val="Font Style71"/>
    <w:basedOn w:val="Style12"/>
    <w:qFormat/>
    <w:rPr>
      <w:rFonts w:ascii="Century Schoolbook" w:hAnsi="Century Schoolbook" w:cs="Century Schoolbook"/>
      <w:i/>
      <w:iCs/>
      <w:sz w:val="20"/>
      <w:szCs w:val="20"/>
    </w:rPr>
  </w:style>
  <w:style w:type="character" w:styleId="FontStyle72">
    <w:name w:val="Font Style72"/>
    <w:basedOn w:val="Style12"/>
    <w:qFormat/>
    <w:rPr>
      <w:rFonts w:ascii="Georgia" w:hAnsi="Georgia" w:cs="Georgia"/>
      <w:b/>
      <w:bCs/>
      <w:sz w:val="18"/>
      <w:szCs w:val="18"/>
    </w:rPr>
  </w:style>
  <w:style w:type="character" w:styleId="FontStyle73">
    <w:name w:val="Font Style73"/>
    <w:basedOn w:val="Style12"/>
    <w:qFormat/>
    <w:rPr>
      <w:rFonts w:ascii="Century Schoolbook" w:hAnsi="Century Schoolbook" w:cs="Century Schoolbook"/>
      <w:b/>
      <w:bCs/>
      <w:sz w:val="14"/>
      <w:szCs w:val="14"/>
    </w:rPr>
  </w:style>
  <w:style w:type="character" w:styleId="FontStyle74">
    <w:name w:val="Font Style74"/>
    <w:basedOn w:val="Style12"/>
    <w:qFormat/>
    <w:rPr>
      <w:rFonts w:ascii="Century Schoolbook" w:hAnsi="Century Schoolbook" w:cs="Century Schoolbook"/>
      <w:i/>
      <w:iCs/>
      <w:sz w:val="16"/>
      <w:szCs w:val="16"/>
    </w:rPr>
  </w:style>
  <w:style w:type="character" w:styleId="FontStyle75">
    <w:name w:val="Font Style75"/>
    <w:basedOn w:val="Style12"/>
    <w:qFormat/>
    <w:rPr>
      <w:rFonts w:ascii="Times New Roman" w:hAnsi="Times New Roman" w:cs="Times New Roman"/>
      <w:spacing w:val="-20"/>
      <w:sz w:val="32"/>
      <w:szCs w:val="32"/>
    </w:rPr>
  </w:style>
  <w:style w:type="character" w:styleId="FontStyle76">
    <w:name w:val="Font Style76"/>
    <w:basedOn w:val="Style12"/>
    <w:qFormat/>
    <w:rPr>
      <w:rFonts w:ascii="Century Schoolbook" w:hAnsi="Century Schoolbook" w:cs="Century Schoolbook"/>
      <w:b/>
      <w:bCs/>
      <w:sz w:val="18"/>
      <w:szCs w:val="18"/>
    </w:rPr>
  </w:style>
  <w:style w:type="character" w:styleId="FontStyle77">
    <w:name w:val="Font Style77"/>
    <w:basedOn w:val="Style12"/>
    <w:qFormat/>
    <w:rPr>
      <w:rFonts w:ascii="Century Schoolbook" w:hAnsi="Century Schoolbook" w:cs="Century Schoolbook"/>
      <w:b/>
      <w:bCs/>
      <w:spacing w:val="-10"/>
      <w:sz w:val="42"/>
      <w:szCs w:val="42"/>
    </w:rPr>
  </w:style>
  <w:style w:type="character" w:styleId="FontStyle78">
    <w:name w:val="Font Style78"/>
    <w:basedOn w:val="Style12"/>
    <w:qFormat/>
    <w:rPr>
      <w:rFonts w:ascii="Century Schoolbook" w:hAnsi="Century Schoolbook" w:cs="Century Schoolbook"/>
      <w:b/>
      <w:bCs/>
      <w:sz w:val="10"/>
      <w:szCs w:val="10"/>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39:00Z</dcterms:created>
  <dc:creator>ФЛВ</dc:creator>
  <dc:description/>
  <cp:keywords/>
  <dc:language>en-US</dc:language>
  <cp:lastModifiedBy>ФЛВ</cp:lastModifiedBy>
  <dcterms:modified xsi:type="dcterms:W3CDTF">2011-04-04T11:39:00Z</dcterms:modified>
  <cp:revision>3</cp:revision>
  <dc:subject/>
  <dc:title> </dc:title>
</cp:coreProperties>
</file>