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ркий летний полдень сморил деревню. Все как будто вымерли: вечно галдящий многолюдный дом Марусевых, что стоял напротив нашего, опустел: очевидно, все они уехали на речку. Нам с Танькой тоже хотелось купаться - но нам одним не разрешали, да и кто бы нас туда отвёз? Вот и приходилось кой-как убивать этот день, разрисовывая мелом асфальт у автобусной остановки. Под палящими солнечным лучами асфальт так раскалился, что больно было пяткам. Я нехотя отползла на траву и, пододвинув к себе коробку с цветными мелками, продолжила своё худож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но нашей кухни со звоном растворилось, и из него тут же клубами вырвался горячий луковый запах борща. Большая голова бабы Зои, повязанная белой косынкой, высунулась наруж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д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мне не хотелось, и лень было оторваться. Танька организованно стала собирать м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, тёть Зой, мы уже идё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слепительной солнечной улицы кухня показалась мне такой тёмной, что хоть глаз коли. Мне напекло в голову, перед глазами ходили круги. Я плюхнулась на табуретку и апатично уставилась в своё отражение в тарелке с борщом.</w:t>
      </w:r>
    </w:p>
    <w:p>
      <w:pPr>
        <w:pStyle w:val="Normal"/>
        <w:jc w:val="both"/>
        <w:rPr/>
      </w:pPr>
      <w:r>
        <w:rPr>
          <w:sz w:val="28"/>
          <w:szCs w:val="28"/>
        </w:rPr>
        <w:t>- Дети, - кудахтала над самым ухом баба Зоя, - Ешьте быстрее, а то осты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какие мы не дети, - раздражённо проворч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меня всегда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четырнадцать лет, я завтра пойду и получу такой же паспорт, как у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брось, не спорь, - шёпотом осадила меня Танька, - Доедай быстрей и пошли на улицу, скажу тебе кое-ч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, ничего такого из ряда вон выходящего я не узнала от своей кузины Таньки, гуляя с ней по просёлочной дороге позади деревни. Ведь это только одна баба Зоя считала на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такой прикольный... на мотоцикле гоняет... и глаза у него голубые, а когда улыбается... Блин, и не знаю, как подойти-то к нему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ты влюблена в него? - переб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не то, чтобы прям влюблена, а так... просто нравит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 чём проблема? Нравится, так общайся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га, как будто это так просто! У него, знаешь, девчонки и постарше ес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чё? Он же ж тоже не дядечка - в шестнадцать-то л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ька фыркнула, представив себе Ромку "дядечко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ешь тоже... Он и выглядит-то младше - худой и ростом не вышел, даже ниже меня рос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фи! И зачем тебе такой карл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не карлик, с тебя-то ростом точно будет... Блин, ну как тебе это объяснить... короче нравится он мне и такой... В нём эта... как её... ну как это называет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изма что ли? - подсказ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харизма... Это когда человек вроде не красивый, а всем нр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-во! Это самое и есть! Не красивый, а нравится... всем... а как подойти - не зн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гадай мне на Ромку, - попросила Танька, когда мы с ней торчали на автобусной остановке и от нечего делать резались в бур-коз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е двух раз, кажется,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можно. Сегодня пятница 13-ое, забыла?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не успела я разложить карты, как вдруг со стороны дороги послышался рокот подъезжающего мотоцикла. Секунда - и он притормозил прямо возле нашей остановки. Симпатичный голубоглазый парень с узким лицом привычным движением выключил мотор и улыб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т! Чем занимает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? это... ничем... - Танька покраснела как рак и тут же смешала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её реакции нетрудно было догадаться, что это и есть тот самый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тчего же она говорила, что он некрасивый, когда он на самом деле такой симпатичный?" - вихрем пронеслось в моей го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уч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авде говоря, да, - ответ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ись, - Ромка хлопнул по сиденью на мотоцикле сзади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ись, Тань, - оглянулась я на куз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, ты чё стрелки переводишь? Боишься со мной ездить? - Ромка явно брал меня на "слаб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я-то боюсь? А вот нифига я не бою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боишься, так сад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иновато развела перед Танькой руками: мол, ничего не поделаешь! - и села позади Ромки, обхватив его руками за пояс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ээ... Ну вообще-то там есть за что держать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ё, не видишь? Ручка позади меня в сиденье встро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хватилась за эту ру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, первый вариант мне как-то больше понравился, - ухмыльнулся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о, - я снова ухватилась з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ги поставь, чё раскорячилась? - свистнул он, - Никогда, что ли, не езди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здила, - соврала я, - Только это было давно... и то неправд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! Всё с тобой ясн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азанул с места в карь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свистел у меня в ушах; от скорости в глазах всё сливалось в неопределённую зелёно-салатовую массу. Ромка прибавил г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боишься? - улыбаясь, обернулся он к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ка спидометра перевалила за с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- тоже не боиш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! - крикнула я, перебивая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х ты, какая смелая, - заметил он и вдруг, отпустив руль и подняв кверху руки, начал перегибаться в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авизжала от страха. Всё произошло в полсекунды: прямо перед нами стеной вырос проезжающий товарный состав, означающий неминуемую гибель. Если бы Ромка в эти полсекунды не сориентировался и не остановил мотоцикл, мы, конечно, моментально расшиблись бы в лепё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резкой остановки я не удержалась на сиденье и, по закону инерции, полетела вперёд и больно ударилась лбом о Ромкин затылок. Кое-как слезла с мотоцикла, почувствовав, что ноги стали ватными и дрожат, не удержалась, села на траву и расплака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, ты чего? - Ромка подошёл ко мне сз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... дурак... Ещё чуть-чуть... и мы раз... бились б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ая дура! Ну ты чего ревёшь-то? Не разбились ж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сли б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сли, а если! Ты прям как моя бабушка! Ну-ну, не плачь, слышь? Трусишк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рисел около меня на корточки, обнял сзади за плечи. Меня обдало каким-то жаром; во мне как будто что-то вспыхнуло и затрепетало. Никогда в жизни меня ещё так не обнимали парни, тем более симпатичные. Мне ужасно, до боли в висках, захотелось, чтобы вечно длилась эта минута, и чтобы он никогда не выпускал меня из своих объ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А Танька?" - вдруг молнией промелькнуло в моей голове. Мысль о том, что я предаю сестру, отрезвила меня, как холодный душ. Я поднялась с обо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ешь что, - сухо сказала я, - Поехали-ка лучше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а пожал плечами.</w:t>
      </w:r>
    </w:p>
    <w:p>
      <w:pPr>
        <w:pStyle w:val="Normal"/>
        <w:jc w:val="both"/>
        <w:rPr/>
      </w:pPr>
      <w:r>
        <w:rPr>
          <w:sz w:val="28"/>
          <w:szCs w:val="28"/>
        </w:rPr>
        <w:t>- Ну, как хочешь. Назад так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ером мы с Танькой никуда не пошли. Мы молча сидели в горнице на диване с картами. В кассетнике звучала моя любимая песня группы "Руки Вверх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Не зови меня красивою, я ведь вовсе не красива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ови голубоглазою, златовласой не зов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овсем-совсем обычная, может просто симпатич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люблю тебя, красивого, не стыдясь своей любви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нь, - нарушила молчание я, - Ты на меня не обижаеш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м. За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за то, что я с Ромкой поеха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ька смешала карты и, не глядя на меня, пробурч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не обижа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встала и подошла к ок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пофи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как же... Сама же говорила, что он тебе нравит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й, - сказала Та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кном послышался рокот мотоцикла. У меня захолонуло серд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вчонки! - крикнул Ромка с у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шли, Тань, - сказ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ойду, - отказалась Танька, - Он не ко мне пришёл, а к тебе. Ты и выходи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мне как будто пружина развернулась. Я шмыгнула к дв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чно не пойдё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иди уже! Сказала - не по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ладно. Ты не обижайся, - и я пулей выскочила из 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у ночь я пришла поздно, когда все уже спали. Танька со мной не разговаривала. Отвернувшись к стене, она делала вид, что спит, но мне, честно говоря, было не до неё. Я до самого рассвета не могла сомкнуть глаз, я от счастья чувствовала какую-то даже невесомость; закрыв глаза, вспоминала полный восхищения и нежности взгляд Ромкиных голубых глаз, устремлённый на меня, и как он нежно обнял меня за плечи, когда мы сидели с ним на переезде, и ту зелёную звезду семафора, сияющую вдалеке, как символ надежд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Ну, что ж, если я люблю? Разве я виновата? - думала я, кутаясь в одеяло, - Ну, разве виновата я, что он выбрал меня, а не её? У меня в жизни никогда не было такого счастья; и глупо было бы отказываться от него сейчас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тро, однако, меня ждал неприятный сюрприз. За завтраком баба Зоя не терпящим возражений тоном заявила, что мы уезжаем из Круглово завтра у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завтра?! - опешила я, - Ты же говорила, что мы останемся здесь до конца меся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я так решила! - отрезала баба Зоя, - И прошу без дальнейших пререк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лаза у меня навернулись слё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бабушка, ну пожалуйста... - взмолилась я, - Ну ещё хотя бы один денёк! Ну я очень тебя прошу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тра утром, и ни днём позже! - отчеканила она, - Всё, разговор окон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азвороченным сердцем я пошла на автобусную остановку. Сказать, что на душе у меня было скверно - значит, ничего не сказать. Выходит, с Ромкой мне оставался только один день. Сегодняшний. Первый и последни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дня прошли впустую. Ромку я видела только мельком; они со Стасом подъехали на мотоцикле к остановке, где мы с девчонками, как обычно, рубились в карты и, сказав, что им надо отъехать по делам часа на полтора, через минуту испар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ереживай: скоро вернёмся, и я весь твой, - Ромка подмигнул мне на прощание, улыбнулся, нажал на педаль акселератора и исчез в грохоте и клубах ды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сь мучительные часы ожидания. От нечего делать я научила девчонок играть в "Президента" - игра им очень понравилась, однако мой интерес к этой игре был основательно перебит расстройством из-за того, что утром сказала бабка, и ещё из-за того, что... Ромка уехал, и всё ещё не возвращ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роение портилось с каждой минутой. Уже прошло два часа, три, четыре, а его всё не было и не было. Я дёргалась, сидела как на иголках, по нескольку раз вставала и выходила на дорогу, страстно желая и мучительно ожидая, не послышится ли за поворотом вожделенный рокот его старенького мотоцикла, но тщетно: дорога была пуста, а если изредка где-то и слышалось что-то отдалённо похожее на этот рокот, моё сердце начинало биться бешено, радостно и тревожно, я вся натягивалась как струна, но тем сильнее и горше было потом разочарование, когда оказывалось, что это рокотал никакой не мотоцикл, а чья-то долбанная машина, или вообще бензопила там какая-нибуд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ы всё дёргаешься как свинья на верёвке? Зря прыгаешь: не приедет он, - авторитетно заявила Танька, - Вряд ли они со Стасом сегодня к вечеру вообще сюда верну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становилась как вкопа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-почему... По кочану. Думаешь, у Ромки девчонок нет в соседней дерев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валилась на лавку как подрезанная и вот тут-то расплакалась по-настоя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ладно тебе реветь-то! Найдёшь ты себе парня у себя в Гжели, - утешала меня Танька, - У вас там чё - парней что 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га-а-а! Там одни уроды-ы-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блин, - Танька уже не знала, что и сказать, - Ну, найдёшь не урод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йду-у-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ыдала настолько безутешно, что даже не заметила, как подъехал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, это что ещё за слёзы? А ну-ка улыбнись! Через пять минут приеду - чтоб рот был до ушей, хоть завязочки приш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ему не пришлось ждать и пяти секунд - на моём зарёванном лице тотчас же сама собой растянулась счастливая и глупая улы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колись: почему плакала? - спросил меня Ромка, вдруг остановив мотоцикл позади дерев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то потому, что я не хочу отсюда уезжа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? А мне ласточка на хвосте кое-что другое принес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-такая ласт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акая! Я своих информаторов не вы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ожет, тебя неправильно информиро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увиливай от ответа, - усмехнулся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и не увилив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увиливаешь! - он шутя швырнул в меня обломком ветки, - Говори, почему не хочешь уезжать? 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спыхнула, опустила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мне здесь нравит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тебе здесь нравится? А? Говори щас же! А то завезу в лес, 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, завёз один та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мне не веришь? - Он приблизил вплотную свои голубые глаза к мо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оскочила с мотоцикла, он погнался за мной. Нагнав меня в поле, обнял, и мы, хохоча, завалились на тр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рапывал мелкий дождик. Я прислонилась лицом к его пропахшей бензином кур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бе никак нельзя остаться зд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- вздохнула я, - Бабка категорически настаивает на отъез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же старая пизда! - от души выругался он, - А может, попросить Серёгу поговорить с 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лый номер, - мрачно усмехнулась я, - Мой дорогой кузен терпеть меня не может, и сам сделает всё возможное, чтобы я убралась отс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ань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нька тем более. Ты ведь главного не знаешь: она сама на тебя глаз положи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 от часу не легче, - проворчал Ромка, - Слушай! А может, Шурика попрос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думаешь, это что-то даст? - усомнилась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очему нет? Он же друг Серёги! Вот мы и попросим Шурика повлиять на Серё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сли он откаж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ему откажусь! Поех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бежали к мотоциклу, и уже через секунду Ромка гнал в направлении дома Шур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чёт Шурика я оказалась права. Вся эта комедия не дала абсолютно никаких результатов. Ромка орал, горячился, спорил, нелепо прыгал и размахивал руками, скакал как блоха, а Шурик стоял, опершись рукой на калитку и молча, снисходительно усмехался, невозмутимый и спокойный, как сл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пойми ты, блин, ну не будь гондоном!! - Ромка был весь на эмоциях, - Ну чё вам стоит, блин, пизду старую уломать! Друг ты мне или не друг, в конце концов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предметный разговор, - снисходительно бросил Шурик, - Не надрыва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почему беспредметный-то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беспредметный, - сказал Шурик, - Её по-любому здесь никто не оставит, так что забей. Кстати, у тебя телефон фурычит? Не одолжишь часом - мне позвонить над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адно, - сказал Ромка и обернулся ко мне, - Пош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покорно поплелась за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у Ромки никого не было. Мы долго плутали с ним по каким-то тёмным коридорам, пока не свернули на какую-то крутую неосвещённую лестницу. Не увидев в темноте ступенек, я споткнулась и, потеряв равновесие, полетела вперёд, измазав руки в паутине. Ромка подхватил меня.</w:t>
      </w:r>
    </w:p>
    <w:p>
      <w:pPr>
        <w:pStyle w:val="Normal"/>
        <w:jc w:val="both"/>
        <w:rPr/>
      </w:pPr>
      <w:r>
        <w:rPr>
          <w:sz w:val="28"/>
          <w:szCs w:val="28"/>
        </w:rPr>
        <w:t>- Чёрт! Темно, как в волчьей пасти, - замет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задержал меня в своих руках, и я снова близко почувствовала бензиновый запах его куртки, и даже ощутила в темноте биение его сердца. И снова та сладкая судорога электрическим током прошла по мне, как давеча, когда мы с ним чуть не разбились на мотоцикле. С каким-то трепетным страхом мне показалось, что сейчас он сожмёт меня в объятиях, начнёт целовать, а потом ещё, чего доброго, лишит невинности прямо здесь, на этой тёмной паутинной лестниц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это... Шурику собирался телефон отдать, он ждё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йд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омог мне спуститься вниз по крутым ступенькам, и мы остановились внизу у какой-то небольшой двери. Ромка отпер её ключ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я комната, - пояснил он, - Прох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го комнате царил настоящий художественный беспорядок. Постель была неубрана, все стены по периметру исписаны маркером, на полу валялся какой-то хлам... И то, "хлам" - это ещё мягко сказано. Чего там только не валялось: и какой-то ржавый двигатель от автомобиля, и гитара без струн, со сломанным грифом, и меха от аккордеона, и приёмник с оторванной антенной, которая валялась в другом углу комнаты, и какие-то болты, гайки, мотки проволоки, картонные коробки, покрытые пыль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и бардак у тебя, - откашливаясь от пыли и паутины, заметила я, - Тут не то, что чёрт - тысяча чертей ноги своротят. Не комната, а помой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и что? Мне нравится, - буркнул он, возясь с каким-то приспособлением, тоже исписанным символами анархии, и мотая к нему какие-то про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это ещё что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? Это телефон, - пояснил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ефон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, - сказал Ромка, - Моё собственное изобре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это зачем? - я кивнула на моток проволоки с хитроумным крюч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накидушка на кабель. Как стемнеет, Шурик пойдёт к бабе Дусе зво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на кабель-то зачем? - продолжала я тупить, - И потом, у неё что, своего телефона нет, раз кабель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ную строишь из себя, а сама дура-дурой, - выпалил он, - Сама-то раскинь мозгами! Шурик, может, в Америку собрался звонить? А так он возьмёт и забесплатно позвон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уж и в Америку, - обиженно фыркну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не в Америку, - Ромка упаковал, наконец, своё "изобретение", - А он на задах эту фигню к кабелю присобачит, и может звонить куда захочет. За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чёт за переговоры потом бабе Дусе придёт,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ты сообразитель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схохота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вы и мошенники! Ни стыда ни совести! Бедная баба Ду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Ромка отдал Шурику телефон, к нам подошла Танька и сказала, что баба Зоя велела мне срочно идти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 ей, чтоб отстала от меня. Не пойду я домой, - отрез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ётя Зоя сказала, что если ты не придёшь, она сама выйдет сюда и за шкирку уведёт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сть только попробует! - я сама от себя не ожидала такой дерз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шш! - Танька сделала испуганное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бернулась - сзади нас буквально в двух шагах стояла баба Зоя с перекошенным от гнева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домой! - прорычала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ойду, - угрюмо процедила я, глядя на неё исподлоб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что же, всю ночь собралась гулять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не всю же ночь, - заступился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как же разозлилась на это бабка! Все волосы на её голове встали дыбом, а лицо её, перекошенное от гнева, пошло пунцовыми пятнами. Она вся затряслась как в лихорадке и крикну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ты сию секунду не явишься домой, клянусь, больше ты никогда сюда не попадёшь! Я слов на ветер не бросаю, так что реш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решила. Решила опрометчиво, не подумав. Я надеялась, что бабка забудет все свои угрозы и ещё раз возьмёт меня в Круглово. Откуда мне было тогда знать, чем впоследствии обернётся эта моя дерзость? Но в тот момент мне было напл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мы едем или нет? Решай! - Ромка вскочил на свой мотоцик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ем! - я мигом вспрыгнула на сиденье сзади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кому сказала - немедленно вернись!! - истошно заорала ба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оборачивайся! - приказал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я машинально обернулась. Бабка уже выскочила из калитки, растрёпанная, в ночной рубахе, с целью нас дог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ехали быстрее! - я вцепилась в Ромку мёртвой хва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лятый мотоцикл никак не заводился. Бабка между тем уже была на подхвате.</w:t>
      </w:r>
    </w:p>
    <w:p>
      <w:pPr>
        <w:pStyle w:val="Normal"/>
        <w:jc w:val="both"/>
        <w:rPr/>
      </w:pPr>
      <w:r>
        <w:rPr>
          <w:sz w:val="28"/>
          <w:szCs w:val="28"/>
        </w:rPr>
        <w:t>- Блядь! Ёбанный аккумулятор!! - Ромка со злости пнул ногой бензобак.</w:t>
      </w:r>
    </w:p>
    <w:p>
      <w:pPr>
        <w:pStyle w:val="Normal"/>
        <w:jc w:val="both"/>
        <w:rPr/>
      </w:pPr>
      <w:r>
        <w:rPr>
          <w:sz w:val="28"/>
          <w:szCs w:val="28"/>
        </w:rPr>
        <w:t>Дрррын! От его ли пинка, мотоцикл вдруг завёлся с пол-оборота и так рванул, что я еле удержалась на сиденье и так схватилась за Ромку, что он сам чуть не полетел. Бабка истошно орала, стоя на перекрёстке, и на какой-то момент мне стало её жаль. Ромка словно угадал мои мысли и, обернувшись, спрос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чё, может, назад поедем? 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олебалась только одно мгнов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хорошо подум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! - коротко ответила я и ещё плотней прижалась к его сп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известно, как долго мы мчали по трассе с выключенными фарами. Вместе с чувством долга и инстинктом самосохранения я потеряла и чувство времени, и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даже не спросишь, куда я тебя везу, - усмехнулся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разница...</w:t>
      </w:r>
    </w:p>
    <w:p>
      <w:pPr>
        <w:pStyle w:val="Normal"/>
        <w:jc w:val="both"/>
        <w:rPr/>
      </w:pPr>
      <w:r>
        <w:rPr>
          <w:sz w:val="28"/>
          <w:szCs w:val="28"/>
        </w:rPr>
        <w:t>- Ну, как это какая разница? Может, я тебя щас довезу до ближайшей канавы, и привет! Ты же меня совсем не зна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ё одно уж мне. Доигралас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становил мотоцик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точно решила не возвращ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точно, точно! - я даже разозлилась, - В конце концов, не может же бабка всё время держать меня на привязи! Я не ребёнок! Как она этого не поймёт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её тоже можно понять, - неожиданно вступился Ромка, - Она несёт за тебя ответственность, а меня совсем не знает. Мало ли что мне спьяну взбредёт на ум? Я, между прочим, щас бух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аже соскочила с мотоци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 есть как бухой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, бухой. А ты думала, куда мы со Стасом ездили? На хутор бабочек лов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и к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Грихану. Там и выжрали бутыль самог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ризнания на какой-то момент - не скрою - он мне стал даже как-то противен. Я вообще терпеть не могла пьяных, ибо достаточно уже за своё детство насмотрелась на выходки вечно пьяного папаши. Однако это длилось всего одну секунду. Посмотрев в его голубые глаза, я поняла, что готова простить ему даже этот недост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ак вроде и непохоже, что ты бухой... - смущённо пролепет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ленькая ты ещё, - усмехнулся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становились у переезда, как и вчера. И я снова была счастлива, даже несмотря на то, что у меня на душе не то что кошки - тигры скребли в эту минуту. Противоречивые чувства разрывали меня: угрызения совести по отношению к бабушке с одной стороны, и влечение к Ромке - с другой. Передо мной стоял нелёгкий выбор, особенно нелёгкий, потому что мне было четырнадцать лет. В четырнадцать лет я была ещё очень неразрывно связана с семьёй, и такие вещи, как дом, школа, бабушка, родители - имели для меня большое значение. Но, с другой стороны, не менее значил для меня и Ромка, несмотря на то, что знала я его чуть более суток. Я уже была влюблена в него по самые уши, и потерять его для меня было бы не менее тяжело, чем потерять семью и дом. Но другого выбора у меня не было - либо так, либо так. Послушаться бабушку и вернуться сейчас домой для меня значило бы потерять Ромку; сбежать же с Ромкой и не возвращаться, оставшись с ним, для меня значило бы перечеркнуть всё своё будущее. Несмотря на свои четырнадцать, я прекрасно понимала, что Ромка может изрядно поломать мне жизнь, если я выберу его, потому как парень он непутёвый, пьёт, а школу забросил аж в седьмом классе. Никаких перспектив в будущем с ним явно не ожидалось. Но в то же время будущее без него мне представлялось мрачным и безрадос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 грузиццо! - он легонько толкнул меня плечом, - А ну-ка улыб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риво, вымученно улыбнулась и снова приняла свой первоначальный унылый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сс! Слышишь? - насторожился Ромка, - Сюда кто-то идё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пряжённо прислушалась: и правда, со стороны дороги были слышны чьи-то негромкие голоса. Мы соскочили с мотоцикла и юркнули в кусты. Вечер был тёмный и холодный; в кустах осела роса, и мы с Ромкой вымокли там до ни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хо, смотри, чтобы они нас не заметили, - прошептал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аясь не шевелиться и не шуметь, я напряжённо вглядывалась в темноту. Голоса между тем всё приближались; и вот, на дороге показались силуэты двух человек; у одного в руках была какая-то большая коро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господи, диверсанты, - испугалась я, - Взрывчатку тащат, смотр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а выглянул из-за кустов и вдруг расхохот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это Серёжка с Шуриком за переезд звонить идут! Телефон они тащат, а не взрывчатку! Скажешь тож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авшись, когда они поравнялись с нашими кустами, Ромка как бомба выскочил им наперер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аваться всем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у, блин, напугал... - отойдя от шока, выпалил Шур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ышла из-за ку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что здесь делаешь? - накинулся на меня Серёжка, - Почему не дома? Баба Зоя там с ума сход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и пусть сходит, - отрезала я, - Мне плева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три, доиграешься так когда-нибу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запная злость обуяла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доиграюсь, и доиграюсь; не ваше дело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ёжка презрительно хмыкнул, и они с Шуриком пошли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ят тут всякие, чтоб у них ебальники отсохли, - проворчал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слуша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хоже, сюда опять кто-то идё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нова сиганули в кусты. Стас, Грихан, Ира и обе сестры Смольские прошли мимо, не заметив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же они все меня заебали! - выругался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? - он усмехнулся, - Пока нет... Но вот это твоё "ммеее!" - он скуксил мину, опустив двумя пальцами книзу уголки рта, - Терпеть не могу уны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я терпеть не могу пьяных, - париров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не пьёшь и не куришь? - он вытащил из кармана мятую пачку сигарет "Союз Аполлон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не пью, и не кур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чиркнул спичкой, закурил и выд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не курит и не пьёт, тот трезвый и не весёл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 тут я заржала по-настоя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-то в отдалении заревел мотор автомоб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хоже, здесь нам не дадут побыть одним, - заметил Ромка, - Ой, блядь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стро поехали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ичего не сообразила, однако покорно вскочила на мотоцикл. Ромка взял сразу большую скорость и мы, едва проехав переезд, свернули в поле и заскакали по колдоби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?! Что такое??? - не понимала я, подпрыгивая от толчков на сиденье и рискуя вот-вот свалиться с мотоци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оня, вот что такое! Это "волга" отца Шурика. Зачем он поехал сюда ночью?? Ясен пень, за н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иначе как бабка снарядила его поехать, - озадаченно произнес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цикл остановился среди поля и загл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нзин кончился, - сказал Ромка, - Всё, приехали...</w:t>
      </w:r>
    </w:p>
    <w:p>
      <w:pPr>
        <w:pStyle w:val="Normal"/>
        <w:jc w:val="both"/>
        <w:rPr/>
      </w:pPr>
      <w:r>
        <w:rPr>
          <w:sz w:val="28"/>
          <w:szCs w:val="28"/>
        </w:rPr>
        <w:t>По полю стлался густой туман; на востоке небо уже начинало светлеть, отражаясь в Ромкиных голубых глазах. Я склонила голову к нему на грудь. Он нежно провёл ладонью по моим волосам, и я поняла, что совершенно не боюсь его. "Будь, что будет!" - промелькнуло в моей голов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услышала никакого шороха позади нас, но вдруг рука его дрогнула, и свет в глазах поме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хал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мая, что деваться уже некуда, мы обречённо стояли и смотрели, как из машины отца Шурика вылезла Танька и, кутаясь от холода в ветровку, по просёлочной дороге приближалась к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это... Давай, не валяй дурака, а садись в машину, - устало произнесла Танька, обращаясь ко мне, - Баба Зоя там из-за тебя с ума сходит, весь дом стоит на ушах. А мне тоже неинтересно за вами тут ночью гоня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ядя Толя высунулся из окна 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ись-садись! Гулён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моляюще посмотрела на Ром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же мы... вот так и расстанемся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а лихорадочно выворачивал карманы в поисках ручки и клочка бума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даже не на чем записать твой адрес и телефо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опробую щас съебаться из дома, когда все уснут, - сказала я, - Но вряд ли у меня получит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огда у тебя автобус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дись в машину! - Танька силой запихнула меня на заднее сиденье и, захлопнув дверцу, села спереди. Дядя Толя завёл мо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хоть скажи, где тебя найти?.. - Ромка бежал вслед за автомоби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Гжели! - крикнула я, высовываясь из окна, - Пятьдесят пятый километ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? - крикнул он, не расслышав издал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Гжели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машина уже набрала скорость, оставив Ромку далеко поз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жо погоди, я тебе задам! - ругалась баба Зоя, запирая дверь на засов, - Разгульная девчонка! Ничего, отец приедет - всё ему расскажу! Он с тебя за это самое шкуру спусти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олча села на кровать. Спорить с ней и огрызаться у меня уже не было ни моральных, ни физических сил. К тому же, благоразумнее в моём случае сейчас было бы переждать "грозу", и, дождавшись, пока она уснёт, по-тихому свалить. Бабка же, высказав всё, легла на свою кровать и отвернулась к стене. "Старая Пизда..." - мысленно произнесла я и фыркнула, вспомнив, как давеча её обозвал Р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нец, Старая Пизда захрапела. Осторожно, чтобы не разбудить её, я вылезла из-под одеяла и на цыпочках прошла к двери. Проклятая половица предательски скрипнула. Танька подняла голову с под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куда?</w:t>
      </w:r>
    </w:p>
    <w:p>
      <w:pPr>
        <w:pStyle w:val="Normal"/>
        <w:jc w:val="both"/>
        <w:rPr/>
      </w:pPr>
      <w:r>
        <w:rPr>
          <w:sz w:val="28"/>
          <w:szCs w:val="28"/>
        </w:rPr>
        <w:t>- Тссс! - прошипела я и, наклонившись к ней, шёпотом произнесла: - Слушай, Таньк, давай съебёмся на пару, а? Гулять, так гулять, тем более, ночь последня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алдела, что ли, - сонно проворчала она, - Совсем спятила? Ты посмотри на часы: вам вставать скор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вернулась на другой 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лице между тем уже совсем рассвело; лишь холодная роса на траве, обжигающая мои босые ноги, свидетельствовала о том, что ещё очень рано. Натянув на ходу свой топик и мини-юбку, я юркнула из избы и быстро подбежала к кали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и куда же это мы намылились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бернулась - сзади меня, грозно скрестив руки на груди, в ночной сорочке стояла баба З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куда... эээ... в туале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надо же, а я и не знала, что теперь, прежде чем пойти в туалет, надо обязательно накраситься и надеть мини-юбку! - язвительно проговорила бабка, - Кроме того, ты идёшь не в том направлении - туалет находится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Блядь!!" - мысленно выругалась я. Надо ж было так проколоться! И зачем я соврала ей про этот грёбанный туалет?! Теперь придётся вместо свидания с Ромкой идти в этот вонючий сральник, в который даже на секунду невозможно зайти без противог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бя проводить до туалета? - окликнула меня ба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! - отчеканила я с такой злобой в голосе, на которую только была способ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час мы с бабкой уже сидели в электричке, которая, набирая скорость, увозила меня всё дальше от Круглово и от Ромки. Бабка, сидя напротив меня, продолжала пилить меня и отчитывать, но я не слышала ни её нотаций, ни её угроз. Прислонив голову к стене и закрыв глаза, я сидела и молча глотала слёзы. Я ненавидела бабку - Старую Пизду, и чувствовала себя самым несчастным человеком на свете. Я вновь и вновь вспоминала Ромку, его голубые глаза, его объятия и восхищённый взгляд, и тёмную лестницу в его доме, и этот переезд, на котором мы сидели, обнявшись, и как прятались в кустах от Серёжки и Шурика, и как удирали от бабки на мотоцикле... Я плакала, потому что никогда и ни с кем у меня ещё не было такого счастья, как с Ромкой. И ещё, потому что чувствовала, что всё это - и гонки на мотоцикле, и переезд, и Ромкин восхищённый взгляд, и наше с ним такое короткое, но такое яркое счастье - больше никогда-никогда не повт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тянулись скучные, безрадостные дни. Без Ромки. Без Круглово. Меня уже ничего не радовало в Гжели: ни лето, ни подружки, ни наши игры, ни даже мои любимые поездки всей компанией на великах на карьер. Даже парни, с которыми мы знакомились на карьере чуть ли не каждый день, уже не вызывали у меня ни малейшего интереса. Все они до единого казались мне или уродами, или же скучными занудами. Впрочем, у меня и самой уже, наверное, не было того азарта и блеска в глазах во время общения с ними, какое было у меня до тех пор, пока Старая Пизда не разлучила меня с Ромой. Утраченный образ Ромки теперь заслонил для меня всё; я постоянно сравнивала с ним всех парней, и конечно, ни один парень Ромке и в подмётки не годился. Даже имена их, такие серые и обычные - Паша, Серёжа, Лёша - не шли ни в какое сравнение с именем Рома, таким редким, сладким как карамель, и самым красивым на свет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не курит и не пьёт, тот трезвый и не весёлый! - мрачно шутила я. Даже фразы Ромкины теперь казались мне самыми лучшими, неповторимыми и остроум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мешалась на Ромке в буквальном смысле этого слова. Это выражалось даже в самых незначительных мелочах. Упомянет ли кто-нибудь всуе имя "Рома", или угостит ли меня подружка Настя карамелькой с ромом - во мне словно пружина разворачивалась. А уж доведётся ли мне где-нибудь на дороге услышать рокот мотоцикла - сердце прямо так и обрывалось. В глубине души я всё ещё лелеяла сладкую надежду: а вдруг Ромка на своём мотоцикле приедет ко мне сюда, в Гжель? О, какое это было бы счасть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ни шли за днями, недели за неделями, а Ромка ко мне так и не приезжал. Впрочем, он ведь мог и не расслышать тогда про Гжель и пятьдесят пятый километр. И потом, пятьдесят пятый километр - понятие растяжимое. Одним словом, найти меня по такому адресу было одно и то же, что найти иголку в стогу с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дин из вечеров я никуда не пошла гулять, и, замкнувшись в себе, угрюмо сидела на крыльце. Закат тихо догорал; с поляны были слышны весёлые голоса молодёжи: очевидно, там играли в волейбол. Кругом кипела жизнь; но кипела она где-то в стороне от меня - для меня же всё это как будто умер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Где же ты, Ромка... Любимый мой, голубоглазый Ромка... - сквозь слёзы шептала я, - Если бы ты только знал, как мне тебя не хватает... Зачем мне всё это - и лето, и поляна, и друзья, если тебя рядом нет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раскрытого окна дома доносились радиоволны и звон посуды - очевидно, Старая Пизда уселась пить чай с конфетами. "Чтоб ты подавилась..." - злобно пожелала я ей. Я ненавидела её до такой степени, что, наверное, своими руками убила бы её - если, конечно, это не каралось бы законом. Ведь именно по её милости моя жизнь теперь была разб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А что, если мне самой бежать к нему в Круглово?" - вдруг вихрем пронеслось в моей голове. От этой мысли, внезапно пришедшей мне в голову, стало вдруг как-то жутко и сладко. Действительно, как же раньше я не могла додуматься до такого пустяка? Ведь Круглово находится по тому же направлению от Москвы, что и Гжел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скочила с крыльца как подорванная и помчалась на платформу узнавать расписание электричек, чтобы завтра же привести свой план в исполнение. Но там меня ждал облом: электрички, проезжающие через Круглово, ходили только по чётным дням. А сегодня как раз было чётное. Выходит, следующая нужная мне электричка будет только послезав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ослезавтра, и ни днём позже! - твёрдо решила я, ложась в постель, - Осталось пережить только ещё один день без Ромки. А послезавтра я буду счастлива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днако даже послезавтра моему плану так и не суждено было осуществиться. Назавтра, чтобы хоть как-то убить этот томительно-пустой день ожидания, я отправилась с подругой Сашкой гулять в посёлок и, сорвавшись с яблони, на которую я залезла воровать чужие яблоки, упала в канаву и насквозь пропорола себе ногу какой-то железя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 падения в чужом огороде оглушил меня настолько, что в первый момент я даже не почувствовала боли, а лишь услышала противный хруст разрываемого железякой мяса. Тем не менее, даже с пропоротой насквозь ногой я умудрилась самостоятельно выбраться из канавы и выйти на дорогу. Но на дороге силы оставили меня; из раненой ноги ручьём хлынула кровь, и я, больше от испуга, чем от боли, со стоном осела на землю. Сашка кинулась за помощью в соседний дом. Пожилая женщина, живущая там, вышла с марлей и кувшином воды, и они вдвоём с Сашкой кое-как промыли и перевязали мне рану. Однако идти я уже не могла, и Сашка, взвалив меня на закорки, потащила домой на своём горбу. Из моей ноги по-прежнему продолжала хлестать кровь, и бинты почти моментально отяжелели и окрасились в ярко-алый цвет. От потери крови я уже была на грани сознания; чертовски хотелось п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друг... на дороге послышался приближающийся рокот мотоцикла. О, этот рокот! Я встрепенулась: по мне словно прошёл электрический ток. Это он! Он! Этот рокот я могла бы узнать из миллиона!! Всё ещё не веря своим ушам, я пристально посмотрела на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а приближался ко мне на своём грохочущем "Урале", и ветер трепал его провонявшую бензином "адидасовскую" кур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зим, сколько лет! - он остановил мотоцикл прямо возле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т, Лёш, - сказала Сашка, - Не поможешь довезти её до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очему она называет его Лёшей? - как-то вяло промелькнуло в моём мозгу, - Какой же он Лёша? Он и не Лёша вовсе, а Рома... Как та карамелька, вкус не помню... Может, он даст мне пить... из бензобака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й! Ты как? - он похлопал меня по ще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потеряла много крови, её надо быстрей домой везти, - говорила Са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трясла головой и увидела, что передо мной и правда никакой не Рома, а Лёшка из посёлка. Я пожалела об этом, но пожалела как-то вяло, равнодушно. Меня сейчас больше интересовала моя нога, и хотелось побыстрей уже добраться д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Сашки Лёшка посадил меня на мотоцикл и повёз. Ехал он медленно, как черепаха. "А Ромка всё-таки лучше ездит..." - с сожалением отмет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нас встретил мой отец; бабка, передав ему ключи, уехала в город за покупками. Сашка в двух словах рассказала ему про железяку. Про яблоню, правда, умолч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рацкое дело нехитрое, - только и ответил оте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слава богу, что хоть ахать и причитать не стал, как наверняка причитала бы бабка на его месте. Он обработал мне рану йодом, перевязал чистыми бинтами и при помощи Лёшки снёс в пос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завтра утром у тебя вокруг раны будет покраснение, придётся везти в больницу, - сказал о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ольницу! Для меня туда ехать было ничуть не менее страшно, чем в концлагерь. Пересохшим от страха и жажды языком я произнес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больницу?.. Зачем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тем, что может быть заражение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что тогда?.. - от страха я была сама не св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ничего, в сущности. Ногу отрежут, и всего 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как же теперь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так. Будешь без ноги.</w:t>
      </w:r>
    </w:p>
    <w:p>
      <w:pPr>
        <w:pStyle w:val="Normal"/>
        <w:jc w:val="both"/>
        <w:rPr/>
      </w:pPr>
      <w:r>
        <w:rPr>
          <w:sz w:val="28"/>
          <w:szCs w:val="28"/>
        </w:rPr>
        <w:t>Без ноги! Это было более чем ужасно. Что может быть хуже в четырнадцать лет, чем остаться безногой калекой? Я истерически разрыда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л мой папаша утешить, ничего не скаж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ло две недели. Слава богу, никакого заражения крови у меня не было, поэтому дело обошлось без больницы. Но ходить я, конечно же, не могла, и всё своё время проводила, сидя в постели с картами. За время своей болезни, будучи ограниченной в движениях, я здорово выучилась гадать на картах, и подружки, иногда забегавшие меня проведывать, часто просили меня, чтобы я им погадала.</w:t>
      </w:r>
    </w:p>
    <w:p>
      <w:pPr>
        <w:pStyle w:val="Normal"/>
        <w:jc w:val="both"/>
        <w:rPr/>
      </w:pPr>
      <w:r>
        <w:rPr>
          <w:sz w:val="28"/>
          <w:szCs w:val="28"/>
        </w:rPr>
        <w:t>Но, в общем, конечно, жизнь калеки была очень и очень невесёлой. Бабка, ухаживавшая за мной, жрала меня поедом. Порой мне делалось так тошно и невыносимо от её вечных упрёков, что мне уже не хотелось её ни о чём просить. Иногда я по целым дням лежала голодная в своей постели, и не просила её принести мне еды, потому что выслушивать снова её ворчания и ругань было выше моих сил. С едой здорово выручали подружки: их я могла легко просить о чём угодно, но и они появлялись у меня дома не так уж и часто: там, за пределами моего мрачного дома с закрытыми ставнями, у них была своя жизнь, та жизнь, которой я теперь была лишена. Чтобы передвигаться, у меня не было ни инвалидной коляски, ни костылей, поэтому для меня не то что на улицу выходить, а и даже просто тупо доползти до горшка, чтобы поссать - было целой проблемой. Правда, со временем я наловчилась передвигаться по комнате при помощи табуретки - но одолеть лестницу, чтобы спуститься с крыльца на улицу, для меня пока что было непосильной зада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шка, со смесью жалости и иронии наблюдая за моими ползаниями с табуреткой по комнате, спрашивала, сыпая соль на ра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бе хотелось бы, чтобы Рома был зд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! - сквозь зубы отвечала я, яростно вцепившись в табуретку, - Зачем ты это спрашиваешь? Я не хочу, чтобы он видел меня в таком состояни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неужели ты не хотела бы, чтобы он ухаживал за тобой и носил тебя на ру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не хотела 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анн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ичего не отвечала, безуспешно пытаясь вскарабкаться на кровать. Проклятые ноги не слушались меня. Сашка кинулась было помочь мне, однако я грубо обрубила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тань, я с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обще, удивительно, как это Сашка умудрялась терпеть мой несносный характер. Во время болезни он стал ещё несноснее, чем был; я раздражалась от любого пустяка, грубила, хамила, но она, видимо, понимала, насколько важно в моём положении было чувствовать хоть в чём-нибудь свою независимость. Бывают люди, которые, наоборот, любят болеть, любят, чтоб с ними возились. Я же терпеть не могла эту свою беспомощность; любая помощь со стороны была мне противна и унизительна, не говоря уже о жалости. Должно быть, меня просто воспитали так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едко случалось так, что я, из гордости либо из принципа избегая просьб принести мне то-то и то-то, сползала с кровати и, цепляясь за табуретку, чуть ли не по целому часу добиралась до нужного мне предмета, а потом, выбившись из сил, никак не могла залезть обратно на кровать (это было самое трудное). В такие моменты бабка, зайдя в мою комнату, тут же начинала руг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чего противная девчонка! У тебя что - языка нет? Неужели так трудно было попросить меня принести эту книжку? Или ты это делаешь специально, мне назло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всё это, я ни на минуту не переставала думать о Роме. Нет, конечно, я не хотела, чтобы он был здесь и видел меня в таком состоянии. Острое желание быть с ним разбивалось об эту, как мне тогда казалось, непреодолимую преграду. Я хотела бы быть с ним, но боялась, вдруг он всё-таки приедет и увидит меня такой. Впрочем, насчёт последнего пункта я могла бы быть абсолютно спокойна. Так как он, собственно, и не приез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ло несколько месяцев. Лето и осень давно остались позади; я встала на ноги, стала ходить в школу. Другие заботы и проблемы окружили меня; однако, несмотря ни на что, я по-прежнему вспоминала Ромку, и по-прежнему не обращала внимания на других парней, считая, что лучше Ромки всё равно никого нет и быть не может. Он часто снился мне во сне: то снилось, будто он приехал ко мне домой, и мы сидели с ним, обнявшись, на моей постели; то, будто он написал мне письмо, а я никак не могла прочитать его, ибо строчки сливались перед глазами... Внезапная идея пришла мне в голову после этого сна: а вдруг он и правда напишет мне письмо, раздобыв у Таньки мой адрес? Это переросло в идею-фикс: каждое утро, по дороге в школу, я открывала почтовый ящик, в надежде, не лежит ли там письмо от Ромки. Но письма, конечно, никакого не был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йские праздники мы с родителями, как обычно, поехали на дачу. Сашка тоже приехала, и мы с ней в первый же день потребовали выкатить и накачать наши велосип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ехали кататься в Речицы! - предложила Сашка, - Заодно купим там мороже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 удовольствием согласилась. Поездки в Речицы были одними из самых моих любимых. Там был магазин, где продавалось очень вкусное мороженое, и мы с Сашкой любили ездить туда на велосипедах, и, купив себе по брикету с изюмом, ели мороженое прямо во время езды на великах, держа одной рукой руль, или вовсе не держа руля руками - это у нас считалось особым шиком. Вообще, мы любили с ней как-нибудь выебнуться - то катали друг друга, стоя одной ногой на багажнике, то на спор ездили по самому краешку моста через Гжелку (однажды я так и свалилась в реку вместе с велосипедом), то однажды вообще отчебучили - на спор проехали по многолюдному посёлку, будучи в одних трусах и лифчиках. Ажиотаж, конечно, был потрясающий - дело было в начале мая, люди ещё куртки-то как следует не сняли, а тут мы - здрасьте, пожалуйста! - в бежевых лифаках нулевого размера и в трусах "неделька" с цвет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че говоря, мы с Сашкой были знамениты на всю округу, про нас ходили легенды и анекдоты, и о наших чудачествах и приключениях в посёлке не слыхал только лен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в в Речицах по мороженому, мы с Сашкой вырулили на автодорогу. На этой автодороге мы часто бывали, но только сегодня у меня как вспышка промелькнула в мозгу: ведь именно по этой дороге можно было доехать до Круглово! Я вспомнила, как мы ездили в Круглово на машине отца именно отсюда, проезжая Речицы. Конечно, я слабо представляла себе, как долго надо по ней ехать, и куда потом сворачивать, но в этот момент в меня словно бес вселился. Не соображая толком, что из этого выйдет, и не говоря ничего Сашке, я дунула на своём велосипеде прямо по направлению движения машин туда, где за мостом пропадал шлагбаум, за пределами которого мы никогда ещё не катались, и где маяком надежды манило то далёкое и потерянное, вернуть которое теперь зависело только от мен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э-хэй! Ты куда?! - окликнула меня Сашка, едва поспевая за мной.</w:t>
      </w:r>
    </w:p>
    <w:p>
      <w:pPr>
        <w:pStyle w:val="Normal"/>
        <w:jc w:val="both"/>
        <w:rPr/>
      </w:pPr>
      <w:r>
        <w:rPr>
          <w:sz w:val="28"/>
          <w:szCs w:val="28"/>
        </w:rPr>
        <w:t>- В Круглово! - я летела на своём "аисте", словно на мотоцик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ны Сашкиного велосипеда, резко тормозя, заскрипели об асфаль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охуела что ли?! Какое ещё Круглово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меня уже было не остановить.</w:t>
      </w:r>
    </w:p>
    <w:p>
      <w:pPr>
        <w:pStyle w:val="Normal"/>
        <w:jc w:val="both"/>
        <w:rPr/>
      </w:pPr>
      <w:r>
        <w:rPr>
          <w:sz w:val="28"/>
          <w:szCs w:val="28"/>
        </w:rPr>
        <w:t>- Да не дрейфь! Это совсем недалеко! Подумаешь, пару-тройку остановок на электричке проеха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я, конечно, врала безбожно. На электричке до Круглово от нашей дачи надо было ехать как минимум часа полтора, а потом ещё на автобусе до самой деревни где-то около получаса. Но что для пылкой влюблённой значили каких-то там шестьдесят километров? Конечно, я знала, что если сейчас скажу Сашке правду - она ни за что не согласится ехать туда со мной на велосип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де говоря, Сашкино любопытство уже давно было раздразнено моими красочными рассказами про Круглово. Уж чего-чего, а рассказывать разные басни я мастерски умела ещё с песочницы. К тому же, тема Круглово и Ромки была самой любимой моей темой для разговоров, и немудрено, что я уже давным-давно прожужжала Сашке все уши этой историей про мой однодневный роман с симпатявым мотоцикл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уверена, что в Круглово сейчас кто-то есть? - спросила Сашка, поравнявшись со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, - я продолжала самонадеянно крутить педали, - Щас же майские праздники, и, конечно, там полно народу. Там, знаешь, какая крутая тусовка! А сколько там парнеей! - и тут Остапа понесло, - Все такие клёвые, на гитарах играют, на мотоциклах гоняют, да не так, как Лёшка из посёлка, а как настоящие Шумахеры!! Шурик - тот вообще спортсмен, одна фигура чего стоит... Настоящий Жан-Клод Ван Дам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Ромка, конечно, лучше их всех? - подпустила булавку Са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Ромка-то само собой, - отвечала я, - Да ты сама увидишь, какие там парни. Пальчики оближешь! Не то, что у нас - урод на уроде, уродом погоняе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не знаю, - подумав, сказала Сашка, - У нас тоже симпатичные есть. Тебя послушать - так в чужой деревне и парни красивее, и сахар слащ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а ты как думала? В чужом огороде и яблоки вкусн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да! - согласилась Сашка, и мы, вспомнив прошлогодний эпизод с яблоками в чужом огороде, внезапно расхохот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ехали, не останавливаясь, где-то около двух часов. К счастью, дорога спускалась всё время вниз, поэтому ехать было легко. Мимо нас, будто из окна машины, мелькали дорожные знаки населённых пунктов: Аринино, Антоново, Асташков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и где же это твоё Круглово? - спрашивала Сашка буквально через каждые десять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ро, скоро будет и Круглово, - отвечала я, хотя сама прекрасно знала, что до Круглово нам ещё пилить и пи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час назад говорила то же самое! - психовала она, - У меня скоро ноги отвалятся педали кру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чего их там крутить-то? Мы же и так едем под гор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- да, - не успокаивалась Сашка, - А ты подумала, как мы будем ехать обратно? В гор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венно говоря, я об этом даже не думала. Для меня сейчас первостепенной задачей было доехать до Круглово и наконец-то увидеть Рому. Всё остальное - как потом ехать обратно, и что говорить родителям, которые, конечно, поднимут скандал, если мы не вернёмся к ночи домой - а было и козе понятно, что мы не вернёмся - меня, по правде сказать, мало интересов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хав Хотеичи, мы остановились у колодца, чтобы напиться. Горло у нас к тому времени от жажды просто высохло; к тому же, мы изрядно устали и вспотели. Вытащив со дна колодца бадью с мутной, какой-то ржавой водой, мы хлебали до тех пор, пока наши животы не раздулись, и вода не забулькала в них как в боч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, вернёмся? - на Сашку, красную, вытраханную столь длительной поездкой, с прилипшей ко лбу чёлкой, было жалко смот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трицательно помотала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, всё-таки вернёмся, пока не позд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дно, - равнодушно бросила я, - Теперь уже поздно возвращаться. В гору обратно мы столько не осилим, и в лучшем случае при таком раскладе доберёмся до Гжели только завтра у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что же нам теперь делать?! - возопила Са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ход только один - доехать до железнодорожной станции, и оттуда вернуться на электричке. А поскольку ближайшая железнодорожная станция здесь - Ильинский Погост, то нам волей-неволей придётся ехать через Круг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сколько ещё километров до Ильинки? - спросила Сашка у бабы, торговавшей на обочине дороги солёными огур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ерное, километров пять, - ответила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колько ободрённые, мы вскочили на свои велосипеды и покатили к лесу, стоявшему на пригорке за деревней. Целый час мы, наверное, ехали по этому лесу, а он всё не кончался и не кончался. Но вот впереди показался дорожный указатель, на котором было написано: "До Егорьевска 20 км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так и сели. Ведь Круглово находилось через две железнодорожных станции от Егорьевска. Выходит, баба дала нам неверные показания, но возвращаться назад было уже поз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думаю, нет нужды описывать в красках те эпитеты, которыми Сашка начала распекать меня на все лады. Да и мне, честно говоря, было до фени, что она меня ругает - главное, что Круглово было уже не за горами, а значит, скоро, совсем скоро я наконец-то увижу Ромку. При одной только мысли об этом сердце моё учащённо забилось и я, радостно улыбаясь, с новыми силами налегла на пед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б я знала, никогда в жизни бы с тобой не связалась!! - еле поспевая за мной, ругалась Са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теперь-то уж не развяжешься! - со смехом отвеч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углово мы добрались уже к ночи, когда совсем стемнело. Адски болели ноги и низ живота, но для меня всё это было ничто по сравнению с волнением от скорого свидания. Однако заезжать в дом мы всё же не рискнули. Мы пришвартовались у автобусной остановки, и когда от фонаря отделилась фигура высокой стриженой девчонки, я, забыв обо всём, ринулась ей навстр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нька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еожиданности она даже отпрянула в сторону, а, узнав меня, изумилась ещё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?! - широко раскрыв глаза, спросила она, - Как ты здесь оказалась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ашкой... на велосипедах приехали... От самой Гжели... - бессвязно тараторила я, смеясь и плача от возбуждения и усталости, - А... Ромка? Где он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мка? - прищурясь, ледяным тоном переспросила Та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Ромка, Ром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... а его нет, - отворачиваясь в сторону, произнесла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тороп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это -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, нет. Он не приех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те на, - расстроенно пробормотала я, - И куда же нам теперь?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нам нельзя, - твёрдо сказала Та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нельзя так нельзя. Поехали на станцию, - сказала я Са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, с трудом взобравшись на свои велики, заскрипели в направлении железнодорожной 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ичка была пуста. Мы с Сашкой, закатив велосипеды в тамбур, уныло сидели у открыт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ги болят, не разогнуться, - жаловалась Сашка, - И зачем я тебя послушалась? Щас бы уже давно были бы дома. А так зря проездили тольк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уж, - угнетённо пробормотала я, - Ехали-ехали в Круглово - вот тебе и приехал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говорила: там все будут, там все будут! Ну и где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откуда же я зна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наешь, мне твоя Танька не понравилась, - сказала Сашка, - И по внешности, и вообщ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мысле - "вообще"? - не поня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так... Мне показалось, пиздит она вс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- пизд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здит, что Рома твой не приехал. Мне кажется, он там был, просто она не захотела, чтобы ты с ним встречалась. Неужели ты не заметила, как она разнервничала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задаченно уткнулась головой в кол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н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ный состав оглушительно просвистел мимо окон нашей электрички, и снова наступила тишина, прерываемая лишь мерным стуком колёс по рель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ой ей резон был обманывать? Может, он и правда не приехал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может, и не приехал, - вяло согласилась Сашка, - В любом случае, сейчас уже поздно об этом 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, естественно, нас обеих ждал скандал. Мы явились только во втором часу ночи, когда мои родители и Сашкины бабка с дедом уже с ног сбились, разыскивая нас по всем окрестностям. Устроив нам выволочку по всем правилам, нам объявили, что после сегодняшнего случая на дачу мы больше не попад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очем, Сашка могла не бояться этой угрозы от бабки с дедом, так как знала, что назавтра они отойдут и забудут про свои слова. Но у меня был несколько иной случай: я знала, что отец мой, как и бабка, слов на ветер не бросает. На следующий же день отец привёл в исполнение свою угрозу, отправив меня домой. И я поняла, что отныне мне не только Круглово, но и Гжели не видать, как своих у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ёл ровно год с тех пор, как я познакомилась с Ромой. Ровно год прошёл с той волшебной июльской ночи, когда мы с ним сидели, обнявшись, у переезда в Круглово, и когда я была счастлива сознанием того, что нравлюсь этому симпатичному голубоглазому парню ничуть не меньше, чем он мне. Когда накануне вечером я отрывала очередной листок календаря, я вспомнила эту дату. И тут же перед глазами воскресли его небесно-голубые глаза и обаятельная улыбка. И я вспомнила всё в мельчайших подробностях: как мы познакомились, как чуть не расшиблись на мотоцикле, как он упрашивал Шурика повлиять на Серёгу, чтобы меня там оставили, как мы с ним потом утекали от Старой Пизды... Всё это я, конечно, помнила в течение целого года, помнила и не теряла надежды когда-нибудь снова встретиться с ним, встретиться и больше никогда уже не разлуч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ночью мне приснился сон, как будто я в Круглово, и почему-то стою и мою посуду. Вдруг вбегает мать и говорит мне, что какой-то парень просил мне передать, что ждёт меня возле автобусной остановки. Я поняла, что это ни кто иной, как Рома, и кровь остановилась у меня в жилах от радости. Я запаниковала, бросила посуду и вытряхнула из чемодана всё своё барахло, мучительно соображая, что бы такое надеть. Меня всю колбасило от возбуждения, и в то же время я боялась поверить в реальность происходящего. Я знала, что это всего лишь сон, и страшно боялась проснуться или опоздать и прийти на остановку, когда его там уже не буд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мчалась к остановке и увидела, что там образовалось большое летнее кафе, играет музыка, а за столиками сидит вся кругловская молодёжь, пьёт коктейли и развлекается. И вдруг вижу - Ромка стоит в стороне, весь грустный такой, подавленный, без мотоци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лучилось? - подбежав к нему, воскликнула я. - Где твой мотоцикл? Почему ты такой грустный и не развлекаешься вместе со все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плохо, - тихо сказал он, закрыл глаза и прислонился к стене, - Очень плох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не с тобой хорошо! - сказала я и рассмеялась. Мне действительно с ним было так хорошо, как ни с кем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йдём отсюда, - произнёс он, и мы, взявшись за руки, пошли по шо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 тут-то было! Девушки, сидевшие за столиками, заволновались, вскочили и пустились за нами вдогонку. Длинные волосы их развевались по ветру как у русалок, накрашенные глаза горели зловещим огнём, а острые когти пытались вцепиться в меня и разорвать в клоч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цепись от него, отцепись! - шумели они, - Отцепись, или мы разорвём тебя в клочки!!!</w:t>
      </w:r>
    </w:p>
    <w:p>
      <w:pPr>
        <w:pStyle w:val="Normal"/>
        <w:jc w:val="both"/>
        <w:rPr/>
      </w:pPr>
      <w:r>
        <w:rPr>
          <w:sz w:val="28"/>
          <w:szCs w:val="28"/>
        </w:rPr>
        <w:t>Я поняла, что они хотят отобрать у меня Рому, но ещё крепче сжала его руку и стремглав полетела вперёд, не разбирая дороги. И тут оказалось, что бежим мы с ним уже не по шоссе, а по какому-то тёмному тоннелю. И чем дальше мы бежим, тем уже становится тоннель, и я уже чувствую, что здесь мы не пролезе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ут произошло чудо: мы вырвались из тоннеля и опять побежали по улице. Снег хрустел у нас под ногами, мы проваливались в сугробы, задыхались от усталости, а кругом темень, дороги не разобрать... И вдруг мы с разбегу налетели на стену. Сработала сигнализация, загудели сирены, и нас начали окружать менты. Бежать дальше было некуда: кольцо ментов и разъярённых девушек стремительно приближалось к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ут произошло ещё одно чудо. Мы с Ромкой вдруг оторвались от земли и стали медленно-медленно подниматься в небо, усыпанное звёздами. Толпа внизу загудела, зашумела, заволновалась, стала протягивать к нам свои когтистые лапы, но достать они нас не могли. А мы, взявшись за руки, поднимались всё выше и выше над безумной, разъярённой толпой... А они махали мне руками и ор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ись! Вернись! Спустись! Проснись! Проснись! В школу пора! Да вставай ж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ут кто-то схватил меня за ноги и потянул вниз. Потом меня кто-то затряс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ты будешь вставать или нет? - заорала мать, - Уже восемь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ткрыла глаза и увидела вместо звёздного неба свою тесную комнату с задрипанной мебелью и дешёвыми обоями в цветочек. И впервые в жизни мой дом стал мне так против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тань, мне к третьему уроку! - пробормотала я и уткнулась лицом в под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упили летние каникулы, но и от них мне было не много радости. Лето в тот год было особенно тяжёлым и удушливым, главным образом потому, что это было первое лето, которое я была вынуждена проводить в городе. От жары и духоты даже асфальт плавился; некуда было де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тем, сон про Рому не выходил у меня из головы. "Я должна непременно ехать к нему в Круглово! - вновь и вновь думала я, - Но как?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нец, после долгих размышлений способ нашёлся. Как-то утром, ещё раз всё продумав и мысленно прорепетировав, я подошла к маме и, стараясь унять внутреннюю дрожь и скрыть волнение, как можно более небрежным тоном произнес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м, ты знаешь, меня тут подружка Надя приглашает погостить у них на даче пару дней. Отпуст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, поезжай! - мигом согласилась мать, - Что ты тут в городе, в духоте делать будешь? К тому же, к нам сегодня придут рабочие стеклить балкон, поэтому тебе здесь и делать неч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в с такой лёгкостью разрешение и даже денег на дорогу, я оделась как метеор и, подхватив сумочку, стремглав полетела на вок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тформе Выхино была обычная субботняя толчея. Люди, разгорячённые жарой и спешкой, сновали туда-сюда как муравьи при пожаре. Еле-еле отстояв длиннющую очередь в кассу и чуть не блеванув от дымного угара и вони загаженной платформы, я пошла поискать, нет ли где скамейки на открытом воздухе. Но все скамьи, как назло, были заняты, и мне не оставалось ничего другого, как притулиться на корточках где-нибудь у фонарного стол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поезд до Егорьевска отправится от третьего пути! - объявили по репродукт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спешно вскочила.</w:t>
      </w:r>
    </w:p>
    <w:p>
      <w:pPr>
        <w:pStyle w:val="Normal"/>
        <w:jc w:val="both"/>
        <w:rPr/>
      </w:pPr>
      <w:r>
        <w:rPr>
          <w:sz w:val="28"/>
          <w:szCs w:val="28"/>
        </w:rPr>
        <w:t>- Не подскажете, это третий путь? Скажите, пожалуйста, как мне пройти к третьему пути? - суетливо путаясь у всех под ногами, спрашив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третий, третий! - пробегая мимо меня с баулами, ответил муж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и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сталась на платформе, по детской привычке высматривая вдали приближающуюся электричку. Но странным образом её почему-то не было видно. Я кинула взор на соседний путь - там уже стояла электричка с надписью "Егорьевс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о всех ног ринулась туда, хотя было уже поздно, и я знала, что при любом раскладе я на неё уже не усп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-и-ы-ы-ы-ы!!! - завопила я, щипая себя за щё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ять всё рухнуло. В очередной раз. Жалко было и пропавших денег на билет, и этого, в сущности, глупого прокола с электричкой. Единственный раз за целый год выпал шанс наконец-то поехать к Роме - так нет, вот тебе, полу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что так убиваться-то? Не уехала на этой электричке - уедешь на другой, - утешала меня какая-то пожилая тётка в очках, - Через час пойдёт Куровская, на ней и уедеш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й час! Это было невыносимо. Но делать было нечего, и я снова обречённо села на корточки у фонарного стол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о, мучительно, медленно ползло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пекло в мою голову, но встать и перейти в тень мне было лень. От тупой безысходности я впала в какое-то состояние анабиоза. Час ожидания истекал минутами. Мне порой казалось, что даже стрелки на часах застыли. Казалось, все силы природные встали на дыбы, чтобы только помешать мне доехать до Ромы и вновь сблизиться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час истёк. Но... 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 из репродуктора бесстрастно прогремел над платформ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хническим причинам электропоезд до станции Куровское на 12:10 отменён! Повторяю: электропоезд до станции Куровское на 12:10 отменё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лпе ожидающих прошёл глухой гул возмущения. А для меня это было уже чересч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ыв обо всём на свете, наплевав на толпу, я вскочила и, обливаясь слезами, воя и матерясь, грозя кулаками кому-то снизу вверх, заор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ышь, ты, кто ты там есть?! Ты, грёбанная сволочь, прекрати мне тут палки в колёса совать!!! Слышишь?! Я всё равно приеду в Круглово и найду Рому!! Чего бы мне это ни стоило, я найду его и встречусь с ним!!! И ты, проклятая судьба-индейка, ничего мне не сделаешь!!!!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олнце в небе безжалостно палило на платформу, как будто издеваясь и смеясь надо мной и над всеми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электропоезд взамен отменённого подали только через полтора часа. И тотчас же толпа ошалевших от ожидания, жары и спешки людей валом ломанулась в вагоны. В тамбуре была такая давка, что меня сшибли с ног. Кто-то очень тяжёлый прошёлся по моей спине и протащил свою тележку, но кричать уже не было сил. Лишь когда суматоха потихоньку улеглась, я кое-как оправилась и протиснулась из тамбура в битком набитый вагон.</w:t>
      </w:r>
    </w:p>
    <w:p>
      <w:pPr>
        <w:pStyle w:val="Normal"/>
        <w:jc w:val="both"/>
        <w:rPr/>
      </w:pPr>
      <w:r>
        <w:rPr>
          <w:sz w:val="28"/>
          <w:szCs w:val="28"/>
        </w:rPr>
        <w:t>Все места, естественно, были заняты; к тому же в вагоне от множества грязных, потных, распаренных тел стоял такой смрад и духота, что мне стало дурно. Тошнота подкатывала к горлу, в глазах темнело, но я упорно стояла и, сцепив зубы, старалась не уп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Я должна перенести это... Потом будет хорошо... - думала я, вспоминая свой сон про Рому, - Может быть, ему ещё хуже, чем мне... Я должна во что бы то ни стало доехать до него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нота в глазах потихоньку рассеялась, и увидела, что сижу на скамье возле окна, а какая-то женщина суёт мне под язык валид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е-как доехав до станции Ильинский Погост, я слезла с электрички и нетерпеливо оглянулась по сторонам. До Круглово предстояло ещё чапать пешком по жаре целый час; сначала прямо по шоссе до Сенькино, потом налево через деревню, а потом опять налево - и до Круглов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Ну и нафига я буду делать такой крюк? - внезапно пришло мне в голову, - Не лучше ли прямо отсюда свернуть налево и, срезав путь, так и пойти прямиком до Круглово? Это будет гораздо быстре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чесанула через поле. Идти по жаре, по бездорожью, да ещё путаясь ногами в высокой траве было тяжело, но словно какое-то безумное умопомрачение гнало меня вперёд. Я мчалась, срезая дорогу, как на пожар, и мне представлялось, что если я как можно быстрее не доберусь до Круглово, то опоздаю и больше уже никогда не увижу Ром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ти по полю становилось всё тяжелее и тяжелее. По мере того, как я шла, почва под ногами становилась более рыхлой и вязкой, а среди растительности стало появляться всё больше осоки и ивняка. Жар и духота здесь были ещё невыносимее за счёт горячих торфяных испарений и ядовито-сладкого запаха какого-то неизвестного мне болотного растения. Не было никаких сомнений, что передо мной болото; но я колебалась только один м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перёд, только вперёд!" - стучало в моей голове. И я, с трудом преодолевая слабость и головокружение, ломанулась прямо в болотную жи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в осоке прямо передо мной что-то зашевелилось и шипением проползло прямо у моих ног. "Змея!!" - в ужасе отпрянула я. Крик застрял у меня в горле, ибо ничего на свете я не боялась так сильно, как з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мощь!! Помоги-и-и-те!!!! - отчаянно завопила я срывающимся гол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кричать о помощи здесь было так же бесполезно, как в пустыне. Кругом было только поле, болото и заросли ивняка; за километры в округе не было ни одной живой души. Крик мой, поднявшись над болотом, замер где-то в верхушках ив и исчез, потонув в раскалённом безмолвии шатурских торфя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полутрупном, полубессознательном состоянии, с ног до головы вымазанная илом, изрезанная осокой и изъеденная в кровь болотной мошкарой, я вывернулась, наконец, из проклятого болота. На меня, наверное, было страшно смотреть: вся в иле, крови и грязи, сбрендившая с ума и полудохлая, я была похожа не то что на болотную кикимору, а, скорее, на самого Фредди Крюгера. Я понимала, что Ромка испугается, если увидит меня такой, но, тем не менее, издыхая, ползла вперёд из последних сил, как тот золотоискатель в канадской тундре из рассказа Джека Лондона "Любовь к жизн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лзла по полю на четвереньках, ползла как червь, ибо встать и принять вертикальное положение у меня уже не было никаких сил. Впору было остановиться, лечь и издохнуть прямо там, но только желанная цель в виде Ромки не давала мне это сдел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Сейчас отдохну, и опять полезу; потом опять, опять отдохну, и опять полезу... - подстёгивала я сама себя, - Так и вылезу на дорогу; ну, а там до Круглово рукой подать... Доберусь в Круглово, там опять отдохну - и к Ромке... Милый Ромка! Наконец-то скоро я буду рядом с тобой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лохо помню, как добралась до Круглово. Выбравшись на асфальтированную дорогу, я раз десять садилась отдыхать. В довершение ко всему уже на подходе к деревне меня хватил солнечный удар, но я продолжала упорно плестись вперёд, несмотря на то, что перед глазами уже всё пл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лько тогда я своему сознанию оборваться позволила, когда увидела, что навстречу мне идёт она. Таньк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е суток я провалялась пластом в постели. Во всём теле была такая слабость, что лень было даже рукой пошевелить. Танька носила мне на террасу еду; похоже, мой "подвиг" настолько поразил и шокировал её, что она даже относиться ко мне стала по-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, конечно, могу не спрашивать, ради кого были все эти подвиги, - как-то под вечер сказала она, - Но ты зря приехала. Совершенно зр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зря? - спросила я, чувствуя, как внутри что-то обр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его нет, - сказала Та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её тона мне стало не по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? Он опять не приех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и не приедет, - пробормотала она в под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вь плеснулась мне в голову. Я порывисто вскоч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 Что ты скрываешь? Ты что-то знаешь о нём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ю, - негромко сказала Та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о посадили, - последовал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ичего не соображала. Это не укладывалось в голове. Ромку посадили в тюрьму? За что?! Хотя, я понимала, что в данном случае это идиотский вопрос - "за что". Даже зная его всего один день, нетрудно было догадаться, что этот парень может по своей безбашенности ещё не таких дел наворо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помнишь Грихана? - спросила Та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стно говоря, не очен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друг Ромкин, они часто вместе бухали. Так вот, Грихан захотел косануть от армии... Ну, а Ромка - ты ж его знаешь - для друга последнюю рубаху снимет. Спрятал он Грихана в подвале своего дома, всю зиму Грихан там прокантовался. А жрать-пить что-то надо. Плюс наркот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кота?! - в ужасе переспрос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 а ты думала - они цветочки нюхают? Грихан - тот уже давно на "винте" сидит. Да и Ромка тоже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де сказать, это меня несколько шокировало - но только на один миг. "Я люблю его, и мне неважно, наркоман он или нет, - подумала я, - Может, это и неправда... Ну а, даже если так - я всё равно разыщу его и вытащу из этой бездны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знаешь, в какой тюрьме он сидит? - вслух спрос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й, я не знаю... Знаю, что буквально недавно их с Гриханом замели. Суда-то ещё не был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не увидеть Р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удь об этом, - сказала Танька, - Во-первых, я реально не знаю, где он сидит. А во-вторых, даже если б знала, тебя к нему всё равно никто не пус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? - возоп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несовершеннолетних туда не пускают. К тому же, ты ему даже не родственница - ты вообще ник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зревелась от горя и досады. Танька терпеливо села рядом со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ходи с ума. Я понимаю, конечно, что ты его любишь, и, поверь, если б могла, сама подарила бы тебе его, потому что никогда ещё в жизни не видела, что можно ТАК любить... Но ты должна понять... так уж сложились обстоятельства...</w:t>
      </w:r>
    </w:p>
    <w:p>
      <w:pPr>
        <w:pStyle w:val="Normal"/>
        <w:jc w:val="both"/>
        <w:rPr/>
      </w:pPr>
      <w:r>
        <w:rPr>
          <w:sz w:val="28"/>
          <w:szCs w:val="28"/>
        </w:rPr>
        <w:t>- Нечего мне понимать!!! - истерично кричала я, - В гробу я видала все эти твои сраные обстоятельства!! Понятно?! Господи боже мой, да что же это такое?!?! Бьюсь, бьюсь... как рыба об лёд... и опять, опять обломы!!! Сколько сил потрачено зря, сколько трудностей преодолено впустую!!! Когда же конец-то этому придёт, о господи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не судьба, - сказала Та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рунда! Чушь собачья!! Это только трусы и слабаки уповают на судьбу!! А я считаю, что каждый свою судьбу делает сам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, тем не менее, все твои потуги остаются без результата, - возразила она, - Знаешь, если в жизни что-то действительно твоё - оно достанется тебе легко. А если нет - значит, надо смириться и отступи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сё равно не отступлюсь. Ни за что! - твёрдо сказ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ька не выдержала моего прямого взгляда и отвернулась к ок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багрово-красными лучами окрашивало стены террасы, медленно садясь за горизонт. Танька стояла у окна, ко мне сп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хочу извиниться перед тобой, - сказала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что? - спрос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то, что два раза поступила с тобой нечестно. Первый раз - когда ты приехала в мае, а я сказала, что Ромы нет. Соврала - он тут был... А второй раз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оборвалась, усиленно теребя занаве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торой раз? - эхом переспрос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торой раз произошёл ещё раньше, когда ты прошлым летом с тётей Зоей уехала из Круглов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ывком села на пос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ы сделала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только вы уехали, на следующий день Ромка спросил меня, приедешь ли ты ещё раз. Я сказала, что нет, не приедешь. Тогда он попросил у меня твой адрес... а я сказала ему, что не знаю ни твоего адреса, ни телефон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ичком повалилась на подушку, схватив себя за волосы. Больше всего мне хотелось бы теперь убить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ешь, я тогда ужасно злилась на тебя, ведь он мне самой нравился... Я думала, раз ты далеко, всё равно у вас ничего не выйдет, и со временем вы забудете друг о друге... Я же не знала, что всё настолько серьёзно... Правд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адно, - оборвала я её, - Что сделано, то сделано. Какая теперь раз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лета прошёл в бесплодных поисках и попытках выяснить о Роме хоть что-нибудь. Тех скудных сведений, что дала мне Танька, было явно недостаточно. Я знала только его имя, фамилию и год рождения. И всё. Я рассылала о нём запросы, выспрашивала тех, кто его знал - но никто так и не сказал мне о нём ничего определённого. Поиски мои усложнялись ещё и тем, что в пятнадцать лет особой свободы передвижения у меня не было - приходилось постоянно отпрашиваться у родителей, выкручиваться и врать им. К тому же, близилось окончание школы, впереди маячил институт, и надо было усиленно заниматься. Конечно, если б я смогла выведать, где Ромка, я бы, не задумываясь, бросила бы всё и пошла за ним хоть в Сибирь. Но так как я ничего не знала о нём, мне оставалось лишь уповать на судьбу и жда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Танька прислала мне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У меня для тебя есть две новости: хорошая и плохая, - писала она, - Начну с хорошей: Ромку освободили! Грихану, правда, предстоит ещё мотать срок, а про нашего голубоглазого давным-давно "полковник" забыл. Ромка жив-здоров, у него всё хорошо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достно прижала письмо к своей груди. Слава Богу! Но... какая же плохая новость? Я снова развернула письмо и продолжила 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...Ромка жив-здоров, у него всё хорошо; недавно он приезжал в Круглово на выходные... А теперь плохая новость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 моя дрогнула, и я нечаянно выронила письмо. Господи, какая же плохая новость? Тысячи вариантов промелькнули в моей голове, пока я ползала на карачках под столом, ища уроненное письмо. Найдя его и сдунув с листка бумаги пыль и песок, я снова уселась за ст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А теперь плохая новость: он приезжал не один, а с девушкой, Машей. Ей 16 лет. Похоже, она ждёт от него ребёнка, так как скоро они собираются пожениться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со мной не случилось истерики. Я не стала биться головой о стены и рвать на себе волосы. Я только почувствовала внутри какой-то щелчок, будто выключили свет. И вс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нив письмо на стол, я ещё молча, неподвижно просидела перед ним, читая и не видя, где-то минуты три. Думать ни о чём не хотелось. Да и о чём, в сущности, теперь можно было думать? История кончилась, и кончилась вот так. Путь, который я с такими трудностями преодолевала, окончился тупико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смыслица. Бессмысленные потуги. Может, и правда не судьба? Я не хотела об этом думать. Я теперь вообще ничего не хотела, ни думать, ни тем более делать. Я только чувствовала, что смертельно устала от всего этого. Всё пустое. И всё это теперь уже не имело ни малейше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идела и машинально, не отдавая себе ни в чём отчёта, чиркала зажигалкой, которая случайно оказалась у меня под рукой. Ровный керосиновый язычок пламени завораживал и гипнотизировал меня. Придвинув письмо к краешку стола, я подожгла уголок листка. Бумага вспыхнула и, чернея вместе с синими Танькиными каракулями, медленно скукожилась в ог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смотрела, не отрываясь, на горящую бумагу, и не оторвала взгляда даже тогда, когда она угасла, и, перегорев, рассыпалась по столу чёрными ошмётками, подёрнутыми серой пылью п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пи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ло восем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воды утекло с тех пор. Я выросла, окончила школу, поступила в институт, пошла работать. Уже мало что осталось от той прежней наивной и восторженной девчонки, которой я когда-то была. Изменилась я, изменились мои вкусы и мир вокруг меня. Теперь уже меня тошнило от любимой когда-то раньше группы "Руки Вверх" - да и группа уже обмелела и стала не та. Я теперь слушала совсем другую музыку, ездила по совсем другим местам и общалась с другими людьми. Теперь я легко отмахивала на экспресс-поездах тысячи вёрст, свободно мутила с парнями, и мне уже не приходилось для этого выкручиваться, врать родителям и скрываться от бабушки-паникёрши. Родители мои к тому времени уже развелись, отец пропал в неизвестном направлении, а мать махнула на меня рукой и совершенно перестала интересоваться моей жизнью. Что же касается Старой Пизды, как обозвал когда-то мою бабушку Ромка, то она умерла, не оставив мне в наследство ни шиша. Я абсолютно безразлично отнеслась к этому и не пришла ни к её смертному одру, ни к гробу провожать в последний путь. "Можете обвинять меня в чёрствости, - говорила я в ответ на упрёки со стороны, - Мне плевать на наследство и состояние - не оставила, и чёрт с ней, но Ромку не прощу ей никогда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, так и не простила я Старой Пизде того, что разлучила она меня с самым любимым моим человеком много лет назад. Не простила я ей того, что она одним махом обрубила все концы так, что больше мне не удалось, несмотря на все мои усилия, соединиться с ним опять. Но жизнь продолжалась; боль утраты со временем прошла, и образ Ромки впоследствии вытеснили другие парни. Теперь кругозор мой стал более расширен; он уже не ограничивался деревней Круглово - я уже ездила гораздо дальше, и больше видела людей. Теперешние мои парни были все как на подбор красивы - я принципиально мутила только с красивыми, ну, или, по крайней мере, занимающими первые места в компаниях себе подобных. Только вот счастья со всеми ними у меня так и не получалось. Провстречавшись со мной какое-то время, все они так или иначе теряли ко мне интерес и вскоре сливались. Когда очередной мой парень бросал меня, я сильно переживала, а потом, взамен его находился другой, который впоследствии тоже бросал меня. Я опять страдала, а потом находился третий, четвёртый, а потом я опять оставалась одна. Уходя, каждый из них говорил: "Ты найдёшь себе другого парня, лучше". Через какое-то время я и правда находила этого "другого", а потом и этот другой уходил и говорил то же самое. Все они будто пускали меня по кругу, передавая из рук в руки как эстафетную палочку, и в конечном итоге я понимала, что, в общем-то, не нужна никому из них. Я часто копалась в себе, не понимая, что во мне не так, почему все они так быстро теряют ко мне интерес и уходят от меня безо всяких сожалений, но то, что ни один из них не любил меня по-настоящему - это я видела невооружённым глазом. Да, некоторые из них дарили мне подарки, некоторые говорили красивые слова о любви, некоторые были особенно нежны и чутки со мной в постели - но ни один из них НИ РАЗУ не смотрел на меня тем восхищённым взглядом, которым смотрел на меня Ромка восемь лет назад. Только за этот его взгляд я готова была пойти на край света. Да, он не дарил мне подарков, не говорил о любви, и сам не имел ничего за душой, кроме своего старого мотоцикла - но столько искреннего обожания и восхищения было тогда в его взгляде! В его глазах я была верхом совершенства, я была богиней неземной красоты - я, четырнадцатилетняя сопливая девчонка. За восемь лет я научилась лучше следить за собой, и уж наверняка выглядела теперь гораздо красивее, чем в четырнадцать лет - однако того Ромкиного восхищения я уже не читала ни в чьих глазах. В глазах моих теперешних молодых людей было только скотское желание, но чаще обычная, пошлая скука и усталость, а иногда даже раздражение. Они не видели, как Ромка, во мне богиню, а видели лишь обыкновенную среднестатистическую бабу, и замечали все мои недостатки. Тем не менее, бросая меня, многие из них находили себе баб куда более посредственных, и женились на них; а я так и оставалась незамужней, одинокой, и, в принципе, никому не ну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дин из вечеров я, коротая одиночество, сидела перед компьютером и ползала в интернете, зависая от нечего делать на сайте ВКонтакте.ру. Теперь уже, конечно, всё было по-другому, не так, как восемь лет назад. Мир здорово изменился: старые добрые кассетники с плёнками вытеснили маленькие компактные айподы; громоздкие ЭВМ - маленькие компактные ноуты. Если тогда многие простые подростки практически не знали, что такое интернет, то теперь он был у каждого, как и мобильные телефоны. Теперь все, кто только мог, были на связи, и уж, конечно, Ромкин допотопный громоздкий телефон с мотками проволок и накидушкой на кабель, по которому Шурик с Серёжкой звонили на задах у бабы Дуси, теперь казался чем-то вроде динозавра или мамонта.</w:t>
      </w:r>
    </w:p>
    <w:p>
      <w:pPr>
        <w:pStyle w:val="Normal"/>
        <w:jc w:val="both"/>
        <w:rPr/>
      </w:pPr>
      <w:r>
        <w:rPr>
          <w:sz w:val="28"/>
          <w:szCs w:val="28"/>
        </w:rPr>
        <w:t>И так, сидя за компом и бороздя просторы виртуальной сети, я невольно вспомнила про этот Ромкин телефон, или, как он горделиво тогда сказал: "моё собственное изобретение". Да, теперь уже это выглядело так смешно и нелепо... А тогда для меня всё казалось инач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спомнила Ромку, и как я искала его тогда, сколько трудностей преодолевала, но так и не нашла... И тут такая лёгкая и ленивая мысль тихонько тюкнула мне в голову: да, тогда это было так трудно, но теперь ведь, даже не поднимая задницы со стула, найти его в том же Контакте проще пареной реп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ениво навела курсор мышки на поиск людей. Заполнила графы: имя, фамилия, дата рождения. Роман Пугонин, дата рождения - 28 января 1984 года. Ведь только эти сведения знала я от Таньки, и помнила их на протяжении восьми лет. Эти скудные сведения не помогли мне тогда найти Рому. Но теперь всё изменилось, и за каких-то там полсекунды умная машина тут же высветила нужный мне аккау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файле не было его фото, но все данные были налицо: это он! Господи, неужели столько лет я искала этого человека, так искала, подвергая свою жизнь опасности, искала и не находила, а он - вот он! Та лёгкость, с которой я нашла его за одну секунду, даже не отрывая задницы от стула, показалась мне сперва даже какой-то нереальной. Я с трудом верила, что действительно нашла его. Однако отправила запрос на добавление в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не заставил себя долго ждать. Не прошло и нескольких часов, как Ромка уже добавился ко мне в а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т, дорогая! - написал он, - Хочеш встрет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и написал: "хочеш встретица". Я хмыкнула. Ну конечно, а что я ещё могла ожидать от человека, который бросил школу в седьмом класс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поди, я всё ещё не верю, что нашла тебя... - ответила я ему, сама чуть не рыдая от нахлынувших чувств перед монитором, - Ты не представляешь, как долго я тебя искала! Что мне пришлось вынести... И через восемь лет, вот так, нашла... Мне так много надо сказать тебе... А у меня будто комок в горле... Я не могу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не говори, - ответил он, - Ты не говори. Ты пе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пять это "пЕши"... Как глупо. Но я стала с жаром описывать, волнуясь, перескакивая с одного события на друго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геть, - отреагировал он на мой рассказ, - И ради меня были все эти подви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... а ты... ты не искал м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сно сказать, я тебя... эээ... не помн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будто окатили ледян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 есть как это - не помн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к ты напомн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неужели ты забыл? Лето, 2000 год. Я сестра Таньки Определёнковой... троюродна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эээ... х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Таньку-то хоть помн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ньку помню, а тебя... х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ты что, не помнишь, как меня от бабушки на мотоцикле увоз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эээ... постой, чё-то смутно такое припомин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вот, во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блин, непомню я тебя! Может, я бухой тогда был... Вышли фотку хотя б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ысл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ин... Чё-то знакомое... Но я непомню, чесно! Я непомню твоё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ждой минутой разговора мне становилось всё более неприятно. Вот тебе и раз! Я-то его искала, ради него в болоте подыхала, а он, видите ли, "непомнит"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напрягись, вспомни хотя бы, как меня зов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деваешся? Я скоко бухал? У меня память не паш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дааа... - только и могла выдохнуть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й, ты... И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не 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огда кто?.. Л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не 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блин, тогда говори, как тебя зовут. Я аж упарился тебя вспоминать, мозги уже кип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У тебя там и кипеть-то нечему" - подумала я. С каждой минутой он разочаровывал меня всё больше и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расскажи о себе, что ли, - попросила я, только чтобы не молчать, - Как ты жил все эти восемь л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как жил... - нехотя отвечал он, - Женился, потом развёлся. Щас один живу. С ба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 есть как это - один или с бабой? - окончательно запуталась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так, на работе зацепил. У ней свой муж есть в Орехово-Зуево. А со мной так... для секоса на раскрив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ты её не любишь, чт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а послал мне смеющийся в покате смайл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это ты? Какая любовь?</w:t>
      </w:r>
    </w:p>
    <w:p>
      <w:pPr>
        <w:pStyle w:val="Normal"/>
        <w:jc w:val="both"/>
        <w:rPr/>
      </w:pPr>
      <w:r>
        <w:rPr>
          <w:sz w:val="28"/>
          <w:szCs w:val="28"/>
        </w:rPr>
        <w:t>- Ну, как же можно жить с человеком, не любя...</w:t>
      </w:r>
    </w:p>
    <w:p>
      <w:pPr>
        <w:pStyle w:val="Normal"/>
        <w:jc w:val="both"/>
        <w:rPr/>
      </w:pPr>
      <w:r>
        <w:rPr>
          <w:sz w:val="28"/>
          <w:szCs w:val="28"/>
        </w:rPr>
        <w:t>- Дак чё, одному, что ли, жить? Я один в хате жил, это пип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вай, значит, жить с кем попал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ты и зануда, оказывается! Чё ты там паришь? Любовь только в кино бывает, поня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горчённо вздохнула.</w:t>
      </w:r>
    </w:p>
    <w:p>
      <w:pPr>
        <w:pStyle w:val="Normal"/>
        <w:jc w:val="both"/>
        <w:rPr/>
      </w:pPr>
      <w:r>
        <w:rPr>
          <w:sz w:val="28"/>
          <w:szCs w:val="28"/>
        </w:rPr>
        <w:t>- А восемь лет назад ты мне представлялся совсем други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емь лет назад я и сам себя не пом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исло гнетущее молчание. Говорить было не о 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бе кстати щас скоко лет? - спросил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восемь лет назад было четырнадцать... Вот и считай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сно. Значит, тоже старуха, как и я. Мне двадцать пять скоро стукнет. Старый стал совсе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адцать пять - это совсем не старый! - горячо возразила я, - Наоборот, вся жизнь впере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, пустое! Вот именно, что вся жизнь позади уж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Такое ощущение, что его там жизнь конкретно в очко ебёт", - невольно подумала я. Вслух же произнес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-моему, ты гиперболизируеш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гоо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хочу сказать, что твоя интерпретация слишком пессимистичн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х, словей-то понабралась! А по-русски нельз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не знаешь, что такое "пессимизм"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аще не понял, чё ты щас ска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едеш ко мне, что ли? - спросил он, - Я на Выхино ж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? Щ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, щас. А утром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ва часа но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си поймае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аколеба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наю... Надо подума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или на метро. Оно через три часа откро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тро...</w:t>
      </w:r>
    </w:p>
    <w:p>
      <w:pPr>
        <w:pStyle w:val="Normal"/>
        <w:jc w:val="both"/>
        <w:rPr/>
      </w:pPr>
      <w:r>
        <w:rPr>
          <w:sz w:val="28"/>
          <w:szCs w:val="28"/>
        </w:rPr>
        <w:t>Откровенно говоря, мне совершенно не хотелось поднимать задницу со стула и ехать к нему к чёрту на кулички посреди ночи. Да-да! Я, которой было не лень восемь лет назад отмахивать к нему по шестьдесят километров на велосипеде, ждать полдня электрички на раскалённой и загаженной платформе, переходить пешком болото со змеями и совершать другие безумства - теперь ленилась даже оторвать попу от стула ради него. Он стремительно разочаровывал меня - своей неграмотностью, своей грубостью, своим невежеством, своим цинизмом. Не такого Рому помнила я на протяжении восьми лет. В моих иллюзорных воспоминаниях он был другим - нежным, романтичным, весёлым, остроумным. А то, что было передо мной сейчас, вернее, по ту сторону монитора - было плохой копией, изуродованной временем и обгаж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Конечно, в последние годы я вращалась в кругах студентов, образованных, воспитанных, эрудированных юношей - подумала я, - От них ведь я понахваталась всех этих "словей", которые так непонятны Роме. Разве могу я судить его за то, что он не получил образования и так и не вырвался из той косной среды, в которой мы оба выросли? О, мой голубоглазый красавчик-Тарзан... Может статься, я вытяну тебя из этого болота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анно, почему я немогу тебе позвонить, - написал он мне в аську.</w:t>
      </w:r>
    </w:p>
    <w:p>
      <w:pPr>
        <w:pStyle w:val="Normal"/>
        <w:jc w:val="both"/>
        <w:rPr/>
      </w:pPr>
      <w:r>
        <w:rPr>
          <w:sz w:val="28"/>
          <w:szCs w:val="28"/>
        </w:rPr>
        <w:t>- В скайп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озвонились в скайпе. И я не узнала его голос - настолько сиплым, прокуренным и пропитым он с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тебя есть веб-каме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у, - отвеча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у меня есть. Ты меня вид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смотрела в диалоговое окно. Сначала веб-камера показала лишь неопределённый чёрный квадрат. Я жадно, с трепетом вглядывалась туда, всё ещё надеясь увидеть его красивое, милое лицо и голубые глаза. Ведь ему только двадцать пять, не мог же он состариться за это время... Но то, что я увидела в веб-камере, привело меня в такой ужас, что я еле удержалась, чтоб не вскрикнуть дурным голосом и не хлопнуться в обмо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до мной сидел какой-то старый, опившийся и изрядно потрёпанный жизнью лысеющий мужик с усами и длинными редкими паклями отросших волос. Это мог быть кто угодно, но только не Рома. Что за ерунда?! Он не мог, он не мог превратиться в это уёбище!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же мой... Кто это?! - выпалила я, едва обретя возможность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>- Я, - чмырь в веб-камере ощерился из-под усов, обнажив ряд гнилых и наполовину выбитых зубов, - Я, Рома. Не узнаёшь меня, красавица?</w:t>
      </w:r>
    </w:p>
    <w:p>
      <w:pPr>
        <w:pStyle w:val="Normal"/>
        <w:jc w:val="both"/>
        <w:rPr/>
      </w:pPr>
      <w:r>
        <w:rPr>
          <w:sz w:val="28"/>
          <w:szCs w:val="28"/>
        </w:rPr>
        <w:t>- О нет! Я... я, видимо, ошиблась... изв...</w:t>
      </w:r>
    </w:p>
    <w:p>
      <w:pPr>
        <w:pStyle w:val="Normal"/>
        <w:jc w:val="both"/>
        <w:rPr/>
      </w:pPr>
      <w:r>
        <w:rPr>
          <w:sz w:val="28"/>
          <w:szCs w:val="28"/>
        </w:rPr>
        <w:t>- Нет, дорогая. Ты не ошиб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 чего соображая, я рывком сорвала с себя наушники и, выдернув из розетки шнур модема, ногой вырубила ко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Потом, рассказывая эту невероятную историю друзьям и подругам, я хохотала как сумасшедшая. С неизвестно откуда вдруг пробудившимся во мне цинизмом и жестокостью я осмеивала и оплёвывала то, что раньше было для меня чуть ли не святыней. Но мало кто знал, какие горючие слёзы обиды, разочарования и ужаса проливались сквозь этот дебильный смех. Меня ломало и корёжило, как муравья в огне - и смеялась я не столько над чудовищным превращением Ромы, которого я после стольких колоссальных и напрасных усилий нашла спустя восемь лет, сколько над своими чувствами - тупой, слепой, сопливой романтикой, которой я жила, наверное, все эти годы, и которая с реальной жизнью не имеет ничего об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 О Н Е Ц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3:58:00Z</dcterms:created>
  <dc:creator>qwerty</dc:creator>
  <dc:description/>
  <cp:keywords/>
  <dc:language>en-US</dc:language>
  <cp:lastModifiedBy>qwerty</cp:lastModifiedBy>
  <cp:lastPrinted>2010-05-02T13:19:00Z</cp:lastPrinted>
  <dcterms:modified xsi:type="dcterms:W3CDTF">2010-11-15T19:38:00Z</dcterms:modified>
  <cp:revision>6</cp:revision>
  <dc:subject/>
  <dc:title>Глава 1</dc:title>
</cp:coreProperties>
</file>