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t>Стрельцова Оксана</w:t>
      </w:r>
      <w:r>
        <w:rPr>
          <w:lang w:val="en-US"/>
        </w:rPr>
        <w:t>_</w:t>
      </w:r>
      <w:r>
        <w:rPr/>
        <w:t xml:space="preserve">Я не ведьма </w:t>
      </w:r>
    </w:p>
    <w:p>
      <w:pPr>
        <w:pStyle w:val="Normal"/>
        <w:rPr/>
      </w:pPr>
      <w:r>
        <w:rPr/>
      </w:r>
    </w:p>
    <w:p>
      <w:pPr>
        <w:pStyle w:val="Style15"/>
        <w:rPr>
          <w:b/>
          <w:b/>
          <w:lang w:val="en-US"/>
        </w:rPr>
      </w:pPr>
      <w:r>
        <w:rPr>
          <w:b/>
          <w:lang w:val="en-US"/>
        </w:rPr>
      </w:r>
    </w:p>
    <w:p>
      <w:pPr>
        <w:pStyle w:val="Style15"/>
        <w:rPr>
          <w:b/>
          <w:b/>
        </w:rPr>
      </w:pPr>
      <w:r>
        <w:rPr>
          <w:b/>
        </w:rPr>
        <w:t xml:space="preserve">Вступление </w:t>
      </w:r>
    </w:p>
    <w:p>
      <w:pPr>
        <w:pStyle w:val="Style15"/>
        <w:rPr>
          <w:i/>
          <w:i/>
        </w:rPr>
      </w:pPr>
      <w:r>
        <w:rPr>
          <w:i/>
        </w:rPr>
        <w:t xml:space="preserve">'Баба Яга, а почему нас зовут ведьмами? </w:t>
      </w:r>
    </w:p>
    <w:p>
      <w:pPr>
        <w:pStyle w:val="Style15"/>
        <w:rPr>
          <w:i/>
          <w:i/>
        </w:rPr>
      </w:pPr>
      <w:r>
        <w:rPr>
          <w:i/>
        </w:rPr>
        <w:t xml:space="preserve">Ты, Степанида, лучше похлебку мешай, </w:t>
      </w:r>
    </w:p>
    <w:p>
      <w:pPr>
        <w:pStyle w:val="Style15"/>
        <w:rPr>
          <w:i/>
          <w:i/>
        </w:rPr>
      </w:pPr>
      <w:r>
        <w:rPr>
          <w:i/>
        </w:rPr>
        <w:t xml:space="preserve">добрый молодец жестковат слегка...' </w:t>
      </w:r>
    </w:p>
    <w:p>
      <w:pPr>
        <w:pStyle w:val="Style15"/>
        <w:rPr>
          <w:i/>
          <w:i/>
        </w:rPr>
      </w:pPr>
      <w:r>
        <w:rPr>
          <w:i/>
        </w:rPr>
        <w:t xml:space="preserve">Хроники Темного леса </w:t>
      </w:r>
    </w:p>
    <w:p>
      <w:pPr>
        <w:pStyle w:val="Style15"/>
        <w:rPr>
          <w:i/>
          <w:i/>
        </w:rPr>
      </w:pPr>
      <w:r>
        <w:rPr>
          <w:i/>
        </w:rPr>
        <w:t xml:space="preserve">...Маг Древнего Мира вглядывался в глубины старинного зеркала. Хозяйка сотворенного ним создания, должны была вот-вот вступить в права владения. Он вздохнул. Первый раз, за много веков, Дарен-А-Туар был не рад хорошо оплаченному заказу, ибо ни одно его творенье не доставляло мудрецу столько хлопот, и не отнимало такого количества нервных клеток. </w:t>
      </w:r>
    </w:p>
    <w:p>
      <w:pPr>
        <w:pStyle w:val="Style15"/>
        <w:rPr>
          <w:i/>
          <w:i/>
        </w:rPr>
      </w:pPr>
      <w:r>
        <w:rPr>
          <w:i/>
        </w:rPr>
        <w:t xml:space="preserve">'...Скоро', - успокаивал он себя, привычным движением капая в глиняную чашу двадцать капель настойки Лиандры- сильнейшего нервного успокаивающего, изобретенного еще его пра-пра предком, коее он впервые испробовал четверть века назад, сотворив это рыжее чудовище. </w:t>
      </w:r>
    </w:p>
    <w:p>
      <w:pPr>
        <w:pStyle w:val="Style15"/>
        <w:rPr>
          <w:i/>
          <w:i/>
        </w:rPr>
      </w:pPr>
      <w:r>
        <w:rPr>
          <w:i/>
        </w:rPr>
        <w:t xml:space="preserve">Знания странного мира, вкладываемые в голову своевольного создания, приводили его в недоумение. </w:t>
      </w:r>
    </w:p>
    <w:p>
      <w:pPr>
        <w:pStyle w:val="Style15"/>
        <w:rPr>
          <w:i/>
          <w:i/>
        </w:rPr>
      </w:pPr>
      <w:r>
        <w:rPr>
          <w:i/>
        </w:rPr>
        <w:t xml:space="preserve">Там строили храмы, но не верили в богов. Не верили в магию, но боялись черной кошки и обходили стороною баб с пустыми ведрами. Техническое развитие Мира достигло точки, когда за человека почти все делали странные создания, не имеющие души, именуемые машинами. Человек же стал ленив, самонадеян, а значит уязвим. Над миром, из которого пришли его прародители, с каждой декадой все плотнее сгущались сумерки... Тьма пожирала его изнутри, сея хаос и сластолюбие в сердцах людей, не оставляя места для веры и чудес. Заветы прамирцев - давно были утрачены, а сами прародители обитателей древнейшего из миров успешно забыты. Знания, накопленные за сотни тысяч лун успешно захоронены под вековыми льдами материка, бывшего когда то колыбелью жизни планеты его предков. </w:t>
      </w:r>
    </w:p>
    <w:p>
      <w:pPr>
        <w:pStyle w:val="Style15"/>
        <w:rPr>
          <w:i/>
          <w:i/>
        </w:rPr>
      </w:pPr>
      <w:r>
        <w:rPr>
          <w:i/>
        </w:rPr>
        <w:t xml:space="preserve">Вспышка в зеркале отвлекла мага от тяжелых раздумий. Дарен радостно подскочил, неловким движением руки перевернув колбу с тертой драконьей чешуей, считывая цвета. </w:t>
      </w:r>
    </w:p>
    <w:p>
      <w:pPr>
        <w:pStyle w:val="Style15"/>
        <w:rPr>
          <w:i/>
          <w:i/>
        </w:rPr>
      </w:pPr>
      <w:r>
        <w:rPr>
          <w:i/>
        </w:rPr>
        <w:t xml:space="preserve">' ...Пора!'- с ликованием подумал он, трясущимися от волнения руками запуская в действие механизм портала. ОНА пришла....' </w:t>
      </w:r>
    </w:p>
    <w:p>
      <w:pPr>
        <w:pStyle w:val="Style15"/>
        <w:rPr/>
      </w:pPr>
      <w:r>
        <w:rPr/>
        <w:t xml:space="preserve">Я не ведьма...Я не ведьма...ведьма не я..... тихо бубнила я осточертевший до коликов в животе аутотренинг, честно пытаясь сама поверить в сказанное. </w:t>
      </w:r>
    </w:p>
    <w:p>
      <w:pPr>
        <w:pStyle w:val="Style15"/>
        <w:rPr/>
      </w:pPr>
      <w:r>
        <w:rPr/>
        <w:t xml:space="preserve">Занятие по самолечению не задалось с самого утра, когда я, проклиная все и всех, поднялась ни свет, ни заря с уютной постели. </w:t>
      </w:r>
    </w:p>
    <w:p>
      <w:pPr>
        <w:pStyle w:val="Style15"/>
        <w:rPr/>
      </w:pPr>
      <w:r>
        <w:rPr/>
        <w:t xml:space="preserve">- А что б ты..... -, зло подумала я, глядя на несчастный будильник. Хотела сказать провалился, но вовремя прикусила язык...а ведь и в правду, зараза, провалится. </w:t>
      </w:r>
    </w:p>
    <w:p>
      <w:pPr>
        <w:pStyle w:val="Style15"/>
        <w:rPr/>
      </w:pPr>
      <w:r>
        <w:rPr/>
        <w:t xml:space="preserve">После получаса старательно исполняемых вдохов выдохов и нудного бормотания, я сердито сплюнула, и поставила на плиту чайник. Предварительно привычным жестом зажгла плиту огоньком. Из пальца. </w:t>
      </w:r>
    </w:p>
    <w:p>
      <w:pPr>
        <w:pStyle w:val="Style15"/>
        <w:rPr/>
      </w:pPr>
      <w:r>
        <w:rPr/>
        <w:t xml:space="preserve">Мама испуганно ахнула и опять таки, скорее по привычке схватилась за сердце. Отец, тихонько посмеивался: </w:t>
      </w:r>
    </w:p>
    <w:p>
      <w:pPr>
        <w:pStyle w:val="Style15"/>
        <w:rPr/>
      </w:pPr>
      <w:r>
        <w:rPr/>
        <w:t xml:space="preserve">- Ну что, Бася, не надоело заниматься самообманом? </w:t>
      </w:r>
    </w:p>
    <w:p>
      <w:pPr>
        <w:pStyle w:val="Style15"/>
        <w:rPr/>
      </w:pPr>
      <w:r>
        <w:rPr/>
        <w:t xml:space="preserve">Здесь позволю себе маленькое отступление. </w:t>
      </w:r>
    </w:p>
    <w:p>
      <w:pPr>
        <w:pStyle w:val="Style15"/>
        <w:rPr/>
      </w:pPr>
      <w:r>
        <w:rPr/>
        <w:t xml:space="preserve">Я- Бася Крылова, Бася это мое имя, а не кличка соседской дворняжки. Так вот, я - атеистка. Не верю в экстрасенсов, барабашек, и уж тем более в упырей. Мой же любимый папенька, утверждает, что я потомственная ведьма, как и его мать, что мой прадед - вампир, безвременно почивший от рук злобного охотника, а прабабка фея. Каково? </w:t>
      </w:r>
    </w:p>
    <w:p>
      <w:pPr>
        <w:pStyle w:val="Style15"/>
        <w:rPr/>
      </w:pPr>
      <w:r>
        <w:rPr/>
        <w:t xml:space="preserve">Представьте на минутку себя на моем месте. Представили? Что бы вы сделали? Правильно! С легкой грустью, глядя на предка, вызвали бы ему карету. </w:t>
      </w:r>
    </w:p>
    <w:p>
      <w:pPr>
        <w:pStyle w:val="Style15"/>
        <w:rPr/>
      </w:pPr>
      <w:r>
        <w:rPr/>
        <w:t xml:space="preserve">Именно так и делала целых три раза. Но в присутствии докторов, этот хитрый проныра, (пардон, что я так на родного папу, Единый бы его побрал!) и по совместительству завуч средней школы ? Х, надевал маску непонимания, и в комнате с мягкими стенами чуть не оказывалась я. </w:t>
      </w:r>
    </w:p>
    <w:p>
      <w:pPr>
        <w:pStyle w:val="Style15"/>
        <w:rPr/>
      </w:pPr>
      <w:r>
        <w:rPr/>
        <w:t xml:space="preserve">Со временем, когда из моих тонких наманикюреных пальчиков стал извергаться огонь, а чашка, с недопитым чаем летала за мной следом как цепная собака, норовя расплескать содержимое мне на голову, я резко поменяла тактику и начала усиленно лечить себя. </w:t>
      </w:r>
    </w:p>
    <w:p>
      <w:pPr>
        <w:pStyle w:val="Style15"/>
        <w:rPr/>
      </w:pPr>
      <w:r>
        <w:rPr/>
        <w:t xml:space="preserve">Начала я с того, что записалась на прием к знаменитому, и жутко дорогому психотерапевту Добрякову В.В. Но, этот расфуфыренный и вальяжный старикашка, после первой же демонстрации автономного прикуривателя, стоявшей ему шевелюры, наотрез отказался меня лечить. </w:t>
      </w:r>
    </w:p>
    <w:p>
      <w:pPr>
        <w:pStyle w:val="Style15"/>
        <w:rPr/>
      </w:pPr>
      <w:r>
        <w:rPr/>
        <w:t xml:space="preserve">За вторым кандидатом на мое выздоровление, долго и упорно носился его же собственный ноутбук, злобно клацая крышкой и изъявляя желание переполовинить не в меру длинный нос светила психологии. </w:t>
      </w:r>
    </w:p>
    <w:p>
      <w:pPr>
        <w:pStyle w:val="Style15"/>
        <w:rPr/>
      </w:pPr>
      <w:r>
        <w:rPr/>
        <w:t xml:space="preserve">В общем, пришлось, как всегда все брать в свои руки, и покупать брошюры по психотерапии и авто тренингу. </w:t>
      </w:r>
    </w:p>
    <w:p>
      <w:pPr>
        <w:pStyle w:val="Style15"/>
        <w:rPr/>
      </w:pPr>
      <w:r>
        <w:rPr/>
        <w:t xml:space="preserve">С результатом моих занятий вы уже ознакомились выше. Можете туда еще приплюсовать 5 будильников, провалившихся сквозь землю, кучу разбитой посуды и мое окончательно озверевшее настроение. </w:t>
      </w:r>
    </w:p>
    <w:p>
      <w:pPr>
        <w:pStyle w:val="Style15"/>
        <w:rPr/>
      </w:pPr>
      <w:r>
        <w:rPr/>
        <w:t xml:space="preserve">Не прошло. </w:t>
      </w:r>
    </w:p>
    <w:p>
      <w:pPr>
        <w:pStyle w:val="Style15"/>
        <w:rPr/>
      </w:pPr>
      <w:r>
        <w:rPr/>
        <w:t xml:space="preserve">Но я отвлеклась. </w:t>
      </w:r>
    </w:p>
    <w:p>
      <w:pPr>
        <w:pStyle w:val="Style15"/>
        <w:rPr/>
      </w:pPr>
      <w:r>
        <w:rPr/>
        <w:t xml:space="preserve">Отец тем временем продолжал, игнорируя мое тихое рычание, от которого обычно соседский кот взлетал на абсолютно гладкий столб. </w:t>
      </w:r>
    </w:p>
    <w:p>
      <w:pPr>
        <w:pStyle w:val="Style15"/>
        <w:rPr/>
      </w:pPr>
      <w:r>
        <w:rPr/>
        <w:t xml:space="preserve">-А если тебе надоело, то сегодня приезжает твоя бабушка. </w:t>
      </w:r>
    </w:p>
    <w:p>
      <w:pPr>
        <w:pStyle w:val="Style15"/>
        <w:rPr/>
      </w:pPr>
      <w:r>
        <w:rPr/>
        <w:t xml:space="preserve">-Это та, которая ведьма, и которую, я имела честь созерцать один раз в жизни в возрасте двух лет? - скептически ухмыльнулась я, не преминув заметить недовольное выражение лица маменьки. О бабушке она разговаривала неохотно, по всему было видно, что невестка не в восторге от свекрови. А, судя по мягко скажем, нечастым визитам бабули, свекровь от нее тоже. </w:t>
      </w:r>
    </w:p>
    <w:p>
      <w:pPr>
        <w:pStyle w:val="Style15"/>
        <w:rPr/>
      </w:pPr>
      <w:r>
        <w:rPr/>
        <w:t xml:space="preserve">Взаимная любовь кота и собаки, в смысле невестки и свекрови. </w:t>
      </w:r>
    </w:p>
    <w:p>
      <w:pPr>
        <w:pStyle w:val="Style15"/>
        <w:rPr/>
      </w:pPr>
      <w:r>
        <w:rPr/>
        <w:t xml:space="preserve">-Именно, - ответил отец. - Да, что ни говори, краткость сестра таланта. </w:t>
      </w:r>
    </w:p>
    <w:p>
      <w:pPr>
        <w:pStyle w:val="Style15"/>
        <w:rPr/>
      </w:pPr>
      <w:r>
        <w:rPr/>
        <w:t xml:space="preserve">Словно в подтверждение моим мыслям, раздался дверной звонок. Мама, гордо подняв подбородок с грохотом поставив чашку, развернувшись, ушла к себе в спальню. Папа, медленно дожевывал последнюю зефирину, глядя куда то в даль за окно, мурлыкал какую то попсу. </w:t>
      </w:r>
    </w:p>
    <w:p>
      <w:pPr>
        <w:pStyle w:val="Style15"/>
        <w:rPr/>
      </w:pPr>
      <w:r>
        <w:rPr/>
        <w:t xml:space="preserve">Правильно. Вы угадали. Открывать божьему одуванчику пришлось мне. </w:t>
      </w:r>
    </w:p>
    <w:p>
      <w:pPr>
        <w:pStyle w:val="Style15"/>
        <w:rPr/>
      </w:pPr>
      <w:r>
        <w:rPr/>
        <w:t xml:space="preserve">Отпавшая от неожиданности челюсть упорно не хотела принимать исходное положение. </w:t>
      </w:r>
    </w:p>
    <w:p>
      <w:pPr>
        <w:pStyle w:val="Style15"/>
        <w:rPr/>
      </w:pPr>
      <w:r>
        <w:rPr/>
        <w:t xml:space="preserve">На пороге стояла женщина, при виде которой любой мужчина продал бы душу и светлому и нечистому, да вообще кому угодно, если бы она его об этом попросила. Более того, стоял бы на коленях, упрашивая о милости сложить свою враз отупевшую голову на плаху во имя красоты и грации. </w:t>
      </w:r>
    </w:p>
    <w:p>
      <w:pPr>
        <w:pStyle w:val="Style15"/>
        <w:rPr/>
      </w:pPr>
      <w:r>
        <w:rPr/>
        <w:t xml:space="preserve">Пряди роскошных ярко рыжих волос дивного созданья, переливались от светло золотого до темно рубинового цвета, напоминая расплавленное золото всевозможных видов и оттенков. Глаза цвета весенней зелени сверкали как у тигрицы, а стройные ноги, при виде которых Камерон Диас с ума бы сошла от зависти, и до конца жизни не выползала бы из комплексов начинались где то в районе моих ушек </w:t>
      </w:r>
    </w:p>
    <w:p>
      <w:pPr>
        <w:pStyle w:val="Style15"/>
        <w:rPr/>
      </w:pPr>
      <w:r>
        <w:rPr/>
        <w:t xml:space="preserve">Фотомодели мира отдыхают </w:t>
      </w:r>
    </w:p>
    <w:p>
      <w:pPr>
        <w:pStyle w:val="Style15"/>
        <w:rPr/>
      </w:pPr>
      <w:r>
        <w:rPr/>
        <w:t xml:space="preserve">-З-драс сс ть.... - пролепетала я...- а вы к кому? </w:t>
      </w:r>
    </w:p>
    <w:p>
      <w:pPr>
        <w:pStyle w:val="Style15"/>
        <w:rPr/>
      </w:pPr>
      <w:r>
        <w:rPr/>
        <w:t xml:space="preserve">Женщина не успела ничего ответить, мимо меня, как ураган, пронесся папуля, и с криком 'МАМА!!!' начал сжимать в объятиях дивное созданье ! </w:t>
      </w:r>
    </w:p>
    <w:p>
      <w:pPr>
        <w:pStyle w:val="Style15"/>
        <w:rPr/>
      </w:pPr>
      <w:r>
        <w:rPr/>
        <w:t xml:space="preserve">Я молча развернулась, и потопала на кухню. За валерьянкой. </w:t>
      </w:r>
    </w:p>
    <w:p>
      <w:pPr>
        <w:pStyle w:val="Style15"/>
        <w:rPr/>
      </w:pPr>
      <w:r>
        <w:rPr/>
        <w:t xml:space="preserve">Занавес. </w:t>
      </w:r>
    </w:p>
    <w:p>
      <w:pPr>
        <w:pStyle w:val="Style15"/>
        <w:rPr>
          <w:b/>
          <w:b/>
        </w:rPr>
      </w:pPr>
      <w:r>
        <w:rPr>
          <w:b/>
        </w:rPr>
        <w:t xml:space="preserve">Часть первая. </w:t>
      </w:r>
    </w:p>
    <w:p>
      <w:pPr>
        <w:pStyle w:val="Style15"/>
        <w:rPr>
          <w:b/>
          <w:b/>
        </w:rPr>
      </w:pPr>
      <w:r>
        <w:rPr>
          <w:b/>
        </w:rPr>
        <w:t xml:space="preserve">Глава 1. </w:t>
      </w:r>
    </w:p>
    <w:p>
      <w:pPr>
        <w:pStyle w:val="Style15"/>
        <w:rPr>
          <w:i/>
          <w:i/>
        </w:rPr>
      </w:pPr>
      <w:r>
        <w:rPr>
          <w:i/>
        </w:rPr>
        <w:t xml:space="preserve">А начиналось все цивильно.... </w:t>
      </w:r>
    </w:p>
    <w:p>
      <w:pPr>
        <w:pStyle w:val="Style15"/>
        <w:rPr/>
      </w:pPr>
      <w:r>
        <w:rPr/>
        <w:t xml:space="preserve">Нда....родственнички у меня- крейзануться можно, думала я, меланхолично наполняя чашки крепким кофе. От шока я отошла на удивление быстро, и теперь, с пофигическим выражением лица, разглядывала присутствующих . </w:t>
      </w:r>
    </w:p>
    <w:p>
      <w:pPr>
        <w:pStyle w:val="Style15"/>
        <w:rPr/>
      </w:pPr>
      <w:r>
        <w:rPr/>
        <w:t xml:space="preserve">К слову сказать, их мордашки выражали самые что ни на есть противоположные эмоции. Если мамуля морщилась так, словно на спор съела килограмма два лимонов, то 'бабушка', (язык не поворачивается ее так звать!), весело щебетала, демонстрируя ряд великолепных жемчужно белых зубок из рекламы 'Колгейт'. </w:t>
      </w:r>
    </w:p>
    <w:p>
      <w:pPr>
        <w:pStyle w:val="Style15"/>
        <w:rPr/>
      </w:pPr>
      <w:r>
        <w:rPr/>
        <w:t xml:space="preserve">Я могла понять свою самовлюбленную мамочку - свекровь, которая выглядит лет этак на 15 моложе тебя, переживет редкая женщина. Если вообще переживет. Скорее создание по имени Жаба преждевременно задушит ее, если она не отправит с помощью мышьяка на жабьий алтарь красавицу свекровь раньше. </w:t>
      </w:r>
    </w:p>
    <w:p>
      <w:pPr>
        <w:pStyle w:val="Style15"/>
        <w:rPr/>
      </w:pPr>
      <w:r>
        <w:rPr/>
        <w:t xml:space="preserve">Мелодичный голос бабули супер- стар, вывел меня из задумчивого состояния. </w:t>
      </w:r>
    </w:p>
    <w:p>
      <w:pPr>
        <w:pStyle w:val="Style15"/>
        <w:rPr/>
      </w:pPr>
      <w:r>
        <w:rPr/>
        <w:t xml:space="preserve">- Деточка, ты хорошо себя чувствуешь? </w:t>
      </w:r>
    </w:p>
    <w:p>
      <w:pPr>
        <w:pStyle w:val="Style15"/>
        <w:rPr/>
      </w:pPr>
      <w:r>
        <w:rPr/>
        <w:t xml:space="preserve">Я неопределенно пожала плечами, и жестом, ставшим последнее время привычным, поманила к себе чашку недопитого чая, стоявшую на подоконнике. </w:t>
      </w:r>
    </w:p>
    <w:p>
      <w:pPr>
        <w:pStyle w:val="Style15"/>
        <w:rPr/>
      </w:pPr>
      <w:r>
        <w:rPr/>
        <w:t xml:space="preserve">Негодница, совершив крутой вираж в миллиметрах от маминого носа, послушно опустилась мне прямо в руку. Видно, ей тоже досталось от неспокойного характера маменьки, мстит, зараза. </w:t>
      </w:r>
    </w:p>
    <w:p>
      <w:pPr>
        <w:pStyle w:val="Style15"/>
        <w:rPr/>
      </w:pPr>
      <w:r>
        <w:rPr/>
        <w:t xml:space="preserve">Бабушка хмыкнула, со спокойным любопытством разглядывала меня, слегка постукивая длинными алыми ногтями по полированной глади стола. </w:t>
      </w:r>
    </w:p>
    <w:p>
      <w:pPr>
        <w:pStyle w:val="Style15"/>
        <w:rPr/>
      </w:pPr>
      <w:r>
        <w:rPr/>
        <w:t xml:space="preserve">- Так-так, кажется, наша девочка уже совсем выросла? </w:t>
      </w:r>
    </w:p>
    <w:p>
      <w:pPr>
        <w:pStyle w:val="Style15"/>
        <w:rPr/>
      </w:pPr>
      <w:r>
        <w:rPr/>
        <w:t xml:space="preserve">-...А то! -Подумалось мне,- вы бы, уважаемая Селеста Антиповна, еще лет этак через 20 обо мне вспомнили, у меня тогда глядишь и дети завелись бы...может быть...- подумала я, вспомнив последнюю кандидатуру на вакантную должность моего мужа, с воплями убегавшего от швабры, зверски колотившей его бока. Ну скажите на милость, то ему доктор? Сам ее пнул у порога, сам потом и развлекался. </w:t>
      </w:r>
    </w:p>
    <w:p>
      <w:pPr>
        <w:pStyle w:val="Style15"/>
        <w:rPr/>
      </w:pPr>
      <w:r>
        <w:rPr/>
        <w:t xml:space="preserve">Рыжеволосая красавица, (явно прочитав мои мысли?) расхохоталась </w:t>
      </w:r>
    </w:p>
    <w:p>
      <w:pPr>
        <w:pStyle w:val="Style15"/>
        <w:rPr/>
      </w:pPr>
      <w:r>
        <w:rPr/>
        <w:t xml:space="preserve">- А ты мне нравишься, детка! Чувство юмора у тебя явно не от твоей зануды матушки. </w:t>
      </w:r>
    </w:p>
    <w:p>
      <w:pPr>
        <w:pStyle w:val="Style15"/>
        <w:rPr/>
      </w:pPr>
      <w:r>
        <w:rPr/>
        <w:t xml:space="preserve">( Вышеназванная особа посмотрела на свекровь с видом кролика, понимающего, что удав большой, и он сильней, слегка поерзала, но быстро затихла) </w:t>
      </w:r>
    </w:p>
    <w:p>
      <w:pPr>
        <w:pStyle w:val="Style15"/>
        <w:rPr/>
      </w:pPr>
      <w:r>
        <w:rPr/>
        <w:t xml:space="preserve">- Зови меня просто- Селестой , бабушкой будет как -то глупо звучать, тебе не кажется? </w:t>
      </w:r>
    </w:p>
    <w:p>
      <w:pPr>
        <w:pStyle w:val="Style15"/>
        <w:rPr/>
      </w:pPr>
      <w:r>
        <w:rPr/>
        <w:t xml:space="preserve">Я молча кивнула. ...Что да то да. Риэлити Шоу 'Окна' с темой 'Бабушка -отбила -моего -парня' мне обеспеченно. То- то Нагиев обрадуется, злобно потирая ручки, такой крутой сюжет, и даже придумывать ничего не надо! Просто шедевр! </w:t>
      </w:r>
    </w:p>
    <w:p>
      <w:pPr>
        <w:pStyle w:val="Style15"/>
        <w:rPr/>
      </w:pPr>
      <w:r>
        <w:rPr/>
        <w:t xml:space="preserve">Селеста вытерла слезы, уже бежавшие ручьями по щекам от истерического смеха. </w:t>
      </w:r>
    </w:p>
    <w:p>
      <w:pPr>
        <w:pStyle w:val="Style15"/>
        <w:rPr/>
      </w:pPr>
      <w:r>
        <w:rPr/>
        <w:t xml:space="preserve">-Боже, сколько я потеряла, не общаясь с тобой все эти годы- все еще смеясь произнесли Селеста. </w:t>
      </w:r>
    </w:p>
    <w:p>
      <w:pPr>
        <w:pStyle w:val="Style15"/>
        <w:rPr>
          <w:i/>
          <w:i/>
        </w:rPr>
      </w:pPr>
      <w:r>
        <w:rPr>
          <w:i/>
        </w:rPr>
        <w:t xml:space="preserve">Потерю пары килограмм нервных клеток и с десяток килограмм живого веса могу обеспечить... </w:t>
      </w:r>
    </w:p>
    <w:p>
      <w:pPr>
        <w:pStyle w:val="Style15"/>
        <w:rPr/>
      </w:pPr>
      <w:r>
        <w:rPr/>
        <w:t xml:space="preserve">Но внезапно ее смех оборвался, как будто кто то резко нажал на пульте реальности кнопку пауза. Лицо застыло восковой маской, а широко распахнутые глаза, устремленные мне за спину, выражали самый настоящий ужас. В одно мгновение, на залитой солнцем кухне наступили вечерние сумерки, стекла покрыла легкая изморозь, а воздух стал густым и вязким, как патока. Морозный ветер, со свистом играющий на моей коже вздымал за собой целую гору мурашек. Я проследила за Селестиным взглядом и от увиденного мои волосы стали подниматься, как иголки на теле дикобраза. Кстати, я их понимала. </w:t>
      </w:r>
    </w:p>
    <w:p>
      <w:pPr>
        <w:pStyle w:val="Style15"/>
        <w:rPr/>
      </w:pPr>
      <w:r>
        <w:rPr/>
        <w:t xml:space="preserve">Стена нашей милой уютной кухни, еще пять минут назад бывшая кафельной в синенький цветочек, сейчас сияла громадным провалом в никуда. Боковым зрением я отметила, что мама, со стеклянными глазами тихо сползла по стене, а по красивым губам бабушки, скорее прочла, чем услышала </w:t>
      </w:r>
    </w:p>
    <w:p>
      <w:pPr>
        <w:pStyle w:val="Style15"/>
        <w:rPr/>
      </w:pPr>
      <w:r>
        <w:rPr/>
        <w:t xml:space="preserve">-Не может быть... Ее рука судорожно сжимавшая салфетку, задрожала, костяшки пальцев побелели. </w:t>
      </w:r>
    </w:p>
    <w:p>
      <w:pPr>
        <w:pStyle w:val="Style15"/>
        <w:rPr/>
      </w:pPr>
      <w:r>
        <w:rPr/>
        <w:t xml:space="preserve">-Я тоже рад тебя видеть, дорогая...- произнес приятный мужской баритон, заполняя кухню низким контральто. </w:t>
      </w:r>
    </w:p>
    <w:p>
      <w:pPr>
        <w:pStyle w:val="Style15"/>
        <w:rPr/>
      </w:pPr>
      <w:r>
        <w:rPr/>
        <w:t xml:space="preserve">Я резко повернулась на звук голоса, и возглас изумления вырвался из моего сжатого горла. </w:t>
      </w:r>
    </w:p>
    <w:p>
      <w:pPr>
        <w:pStyle w:val="Style15"/>
        <w:rPr/>
      </w:pPr>
      <w:r>
        <w:rPr/>
        <w:t xml:space="preserve">Он мог бы считаться красивым, если бы не злость, искажавшая его лицо и переполнявшая душу, если она у него вообще была, в чем я глубоко сомневалась. </w:t>
      </w:r>
    </w:p>
    <w:p>
      <w:pPr>
        <w:pStyle w:val="Style15"/>
        <w:rPr/>
      </w:pPr>
      <w:r>
        <w:rPr/>
        <w:t xml:space="preserve">В глазах, смотревших на меня, не отражался солнечный свет. Они были как лунный омут- две дыры, куда никогда не проникали лучи света. Черные, гладко зализанные волосы, в лучших традициях семидесятых, правильные черты лица и полные, искривленные иронической ухмылкой губы. </w:t>
      </w:r>
    </w:p>
    <w:p>
      <w:pPr>
        <w:pStyle w:val="Style15"/>
        <w:rPr/>
      </w:pPr>
      <w:r>
        <w:rPr/>
        <w:t xml:space="preserve">Он стоял, в небрежной позе, опершись плечом на холодильник. Довершал картину фрак, который как влитой сидел на его великолепной фигуре. Мои глаза лениво прошлись от кончиков его лакированных ботинок, остановившись на уровне глаз. </w:t>
      </w:r>
    </w:p>
    <w:p>
      <w:pPr>
        <w:pStyle w:val="Style15"/>
        <w:rPr>
          <w:i/>
          <w:i/>
        </w:rPr>
      </w:pPr>
      <w:r>
        <w:rPr>
          <w:i/>
        </w:rPr>
        <w:t xml:space="preserve">...Мефистофель собственной персоной, you are welcome... </w:t>
      </w:r>
    </w:p>
    <w:p>
      <w:pPr>
        <w:pStyle w:val="Style15"/>
        <w:rPr/>
      </w:pPr>
      <w:r>
        <w:rPr/>
        <w:t xml:space="preserve">Наши взгляды на миг встретились и, какая то нить мысли хвостом кометы пронеслась в моей голове, но тут же исчезла, так толком и не успев приобрести сущность. Я отвела глаза первой. </w:t>
      </w:r>
    </w:p>
    <w:p>
      <w:pPr>
        <w:pStyle w:val="Style15"/>
        <w:rPr>
          <w:i/>
          <w:i/>
        </w:rPr>
      </w:pPr>
      <w:r>
        <w:rPr>
          <w:i/>
        </w:rPr>
        <w:t xml:space="preserve">...Позер... </w:t>
      </w:r>
    </w:p>
    <w:p>
      <w:pPr>
        <w:pStyle w:val="Style15"/>
        <w:rPr/>
      </w:pPr>
      <w:r>
        <w:rPr/>
        <w:t xml:space="preserve">- Алекс... наконец сумела выдохнуть Селеста, Но..это невозможно... </w:t>
      </w:r>
    </w:p>
    <w:p>
      <w:pPr>
        <w:pStyle w:val="Style15"/>
        <w:rPr/>
      </w:pPr>
      <w:r>
        <w:rPr/>
        <w:t xml:space="preserve">- -Александр, если позволите. К вашим услугам, моя дорогая - шутовски поклонился тот. - Извини что без приглашения, не было времени ждать, наверное затерялось где то по пути. - Он, с сардонической усмешкой развел руками. - Я знал, что ты не устоишь перед искушением и приведешь меня к ней. Пришло время отдавать долги...Тебе это известно, не так ли? </w:t>
      </w:r>
    </w:p>
    <w:p>
      <w:pPr>
        <w:pStyle w:val="Style15"/>
        <w:rPr>
          <w:i/>
          <w:i/>
        </w:rPr>
      </w:pPr>
      <w:r>
        <w:rPr>
          <w:i/>
        </w:rPr>
        <w:t xml:space="preserve">Бабуля твоя часом не в покер проигралась?? - изумленно спросил внутренний голос </w:t>
      </w:r>
    </w:p>
    <w:p>
      <w:pPr>
        <w:pStyle w:val="Style15"/>
        <w:rPr/>
      </w:pPr>
      <w:r>
        <w:rPr/>
        <w:t xml:space="preserve">- Только не она, Алекс!!-Закричала моя бабка, слегка привстав, и оперевшись руками на стол. Тот угрожающе затрещал. </w:t>
      </w:r>
    </w:p>
    <w:p>
      <w:pPr>
        <w:pStyle w:val="Style15"/>
        <w:rPr/>
      </w:pPr>
      <w:r>
        <w:rPr/>
        <w:t xml:space="preserve">- Не моя внучка, колдун, ты не заберешь ее!!! </w:t>
      </w:r>
    </w:p>
    <w:p>
      <w:pPr>
        <w:pStyle w:val="Style15"/>
        <w:rPr/>
      </w:pPr>
      <w:r>
        <w:rPr/>
        <w:t xml:space="preserve">- Интересно, - осклабился Александр- а кто мне помешает? Ты???? Не льсти себе. </w:t>
      </w:r>
    </w:p>
    <w:p>
      <w:pPr>
        <w:pStyle w:val="Style15"/>
        <w:rPr>
          <w:i/>
          <w:i/>
        </w:rPr>
      </w:pPr>
      <w:r>
        <w:rPr>
          <w:i/>
        </w:rPr>
        <w:t xml:space="preserve">...Ха!... </w:t>
      </w:r>
    </w:p>
    <w:p>
      <w:pPr>
        <w:pStyle w:val="Style15"/>
        <w:rPr/>
      </w:pPr>
      <w:r>
        <w:rPr/>
        <w:t xml:space="preserve">Удар маминой чугунной сковородки о красивую голову небожителя слегка подкорректировал его улыбку в идиотский оскал. </w:t>
      </w:r>
    </w:p>
    <w:p>
      <w:pPr>
        <w:pStyle w:val="Style15"/>
        <w:rPr/>
      </w:pPr>
      <w:r>
        <w:rPr/>
        <w:t xml:space="preserve">- Терпеть не могу, когда обо мне говорят в третьем лице. Это не вежливо, ты так не считаешь?- нежным голоском обратилась я к нему. </w:t>
      </w:r>
    </w:p>
    <w:p>
      <w:pPr>
        <w:pStyle w:val="Style15"/>
        <w:rPr/>
      </w:pPr>
      <w:r>
        <w:rPr/>
        <w:t xml:space="preserve">Слегка ошалевший от такого поворота событий красавчик, в гневе сверкая глазами, аки пулеметами прорычал. </w:t>
      </w:r>
    </w:p>
    <w:p>
      <w:pPr>
        <w:pStyle w:val="Style15"/>
        <w:rPr/>
      </w:pPr>
      <w:r>
        <w:rPr/>
        <w:t xml:space="preserve">- Ты...ты... да я тебя... </w:t>
      </w:r>
    </w:p>
    <w:p>
      <w:pPr>
        <w:pStyle w:val="Style15"/>
        <w:rPr/>
      </w:pPr>
      <w:r>
        <w:rPr/>
        <w:t xml:space="preserve">-Ну я, - согласилась я с ним, небрежно поигрывая сковородкой - И что дальше? Убьешь и съешь,- принялась я загибать пальцы, перечисляя всевозможные варианты душегубства - Порежешь на куски и скормишь бобику, законсервируешь и продашь под видом тушенки. Пластинку попробуй сменить, а то звучит как скучный американский триллер для дебилов. </w:t>
      </w:r>
    </w:p>
    <w:p>
      <w:pPr>
        <w:pStyle w:val="Style15"/>
        <w:rPr/>
      </w:pPr>
      <w:r>
        <w:rPr/>
        <w:t xml:space="preserve">Александр смотрел на меня с тихим ужасом, по всей видимости, принимая за умалишенную. </w:t>
      </w:r>
    </w:p>
    <w:p>
      <w:pPr>
        <w:pStyle w:val="Style15"/>
        <w:rPr/>
      </w:pPr>
      <w:r>
        <w:rPr/>
        <w:t xml:space="preserve">-Селеста, она у тебя не того- с сомнением спросил он, выразительно покрутив у виска. </w:t>
      </w:r>
    </w:p>
    <w:p>
      <w:pPr>
        <w:pStyle w:val="Style15"/>
        <w:rPr/>
      </w:pPr>
      <w:r>
        <w:rPr/>
        <w:t xml:space="preserve">- Сам ты..того...- немедленно обиделась я, угрожающе подняв сковородку вверх. </w:t>
      </w:r>
    </w:p>
    <w:p>
      <w:pPr>
        <w:pStyle w:val="Style15"/>
        <w:rPr/>
      </w:pPr>
      <w:r>
        <w:rPr/>
        <w:t xml:space="preserve">- Брэээйк!!!! Взревела пароходная сирена в лице моей очнувшейся от обморока маменьки. Никаких драк на моей кухне! И верните мою стенку! </w:t>
      </w:r>
    </w:p>
    <w:p>
      <w:pPr>
        <w:pStyle w:val="Style15"/>
        <w:rPr/>
      </w:pPr>
      <w:r>
        <w:rPr/>
        <w:t xml:space="preserve">- Конечно, мадам- обаятельно улыбнулся паршивец, слегка щелкнув пальцами. </w:t>
      </w:r>
    </w:p>
    <w:p>
      <w:pPr>
        <w:pStyle w:val="Style15"/>
        <w:rPr/>
      </w:pPr>
      <w:r>
        <w:rPr/>
        <w:t xml:space="preserve">Стенка, как и было обещано вернулась на законное место, сковородка, испарившаяся из моих рук, по всей видимости тоже, портила картину лишь маменька, неестественно застывшая в угрожающей позе. </w:t>
      </w:r>
    </w:p>
    <w:p>
      <w:pPr>
        <w:pStyle w:val="Style15"/>
        <w:rPr/>
      </w:pPr>
      <w:r>
        <w:rPr/>
        <w:t xml:space="preserve">Я резко обернулась. Папа и бабушка ледяными статуями застыли за столом. Они напоминали безжизненных кукол, произведение какого то сумасшедшего скульптора, стремившегося вдохнуть жизнь в свои творения. Пустые глаза подобных фигур, в детстве приводили меня в дрожь. Но они небыли столь реалистичны как эти. Лишь в глазах Селесты теплилось подобие жизни. </w:t>
      </w:r>
    </w:p>
    <w:p>
      <w:pPr>
        <w:pStyle w:val="Style15"/>
        <w:rPr/>
      </w:pPr>
      <w:r>
        <w:rPr/>
        <w:t xml:space="preserve">Александр нанес удар. Не честно. В спину. </w:t>
      </w:r>
    </w:p>
    <w:p>
      <w:pPr>
        <w:pStyle w:val="Style15"/>
        <w:rPr/>
      </w:pPr>
      <w:r>
        <w:rPr/>
        <w:t xml:space="preserve">-...Криомагия..., лениво подумала я- ощущая непривычную апатию во всем теле. Даже мысли текли вяло, как бы нехотя. На удивление тоже не было сил. Все казалось само собой разумеющимся, как и голос, мягкий мужской баритон, который обволакивал меня, лишал воли и сопротивления. </w:t>
      </w:r>
    </w:p>
    <w:p>
      <w:pPr>
        <w:pStyle w:val="Style15"/>
        <w:rPr/>
      </w:pPr>
      <w:r>
        <w:rPr/>
        <w:t xml:space="preserve">-Ты пойдешь со мной Обещанная,- шептал он...Ты моя....Пришло время замкнуть круг... - Его лицо приближалось, губы шептали, обещая немыслимое... они завлекали. На какое то ничтожно малое мгновение, я позволила себе утонуть в темноте его глаз, ужаснувшись правде открывшейся мне в глубине его естества. Глубокий омут его глаз не был обманом. </w:t>
      </w:r>
    </w:p>
    <w:p>
      <w:pPr>
        <w:pStyle w:val="Style15"/>
        <w:rPr/>
      </w:pPr>
      <w:r>
        <w:rPr/>
        <w:t xml:space="preserve">Он был адом. </w:t>
      </w:r>
    </w:p>
    <w:p>
      <w:pPr>
        <w:pStyle w:val="Style15"/>
        <w:rPr/>
      </w:pPr>
      <w:r>
        <w:rPr/>
        <w:t xml:space="preserve">НЕЕЕЕЕТТТТ!!!!! - Тысячей осколков разорвался крик в моем мозгу голос красавицы-бабушки. Обволакивающий меня туман пропал, как по мановению волшебной палочки. Взгляд небожителя оторвался от меня и резко метнулся в сторону. Я тоже попыталась обернуться, увидеть хоть краем глаза происходящее, но не успела, Селеста что то крикнула, и ...... небо взорвалось над моей головой миллиардом зеркал. </w:t>
      </w:r>
    </w:p>
    <w:p>
      <w:pPr>
        <w:pStyle w:val="Style15"/>
        <w:rPr>
          <w:i/>
          <w:i/>
        </w:rPr>
      </w:pPr>
      <w:r>
        <w:rPr>
          <w:i/>
        </w:rPr>
        <w:t xml:space="preserve">Лошади, это не только ценный мех </w:t>
      </w:r>
    </w:p>
    <w:p>
      <w:pPr>
        <w:pStyle w:val="Style15"/>
        <w:rPr>
          <w:i/>
          <w:i/>
        </w:rPr>
      </w:pPr>
      <w:r>
        <w:rPr>
          <w:i/>
        </w:rPr>
        <w:t xml:space="preserve">но и жутко стервозный характер </w:t>
      </w:r>
    </w:p>
    <w:p>
      <w:pPr>
        <w:pStyle w:val="Style15"/>
        <w:rPr>
          <w:i/>
          <w:i/>
        </w:rPr>
      </w:pPr>
      <w:r>
        <w:rPr>
          <w:i/>
        </w:rPr>
        <w:t xml:space="preserve">Записки мясокомбината </w:t>
      </w:r>
    </w:p>
    <w:p>
      <w:pPr>
        <w:pStyle w:val="Style15"/>
        <w:rPr/>
      </w:pPr>
      <w:r>
        <w:rPr/>
        <w:t xml:space="preserve">Меня разбудило тихое ржание- миленькая рыжая лошадка щекотала своими губами мою щеку, хитро кося желтым глазом. Прогоняя последние капли сладкого сна, я с лениво пыталась сообразить, какой идиот у нас в доме завел лошадь </w:t>
      </w:r>
    </w:p>
    <w:p>
      <w:pPr>
        <w:pStyle w:val="Style15"/>
        <w:rPr/>
      </w:pPr>
      <w:r>
        <w:rPr/>
        <w:t xml:space="preserve">...Лошадь????????? В НАШЕЙ квартире????? Молнией промелькнула в мозгу на удивление умная мысль, и я вскочила на ноги. </w:t>
      </w:r>
    </w:p>
    <w:p>
      <w:pPr>
        <w:pStyle w:val="Style15"/>
        <w:rPr/>
      </w:pPr>
      <w:r>
        <w:rPr/>
        <w:t xml:space="preserve">Мои худшие подозрения оправдались, квартирой тут и не пахло, зато во всю дурманило запахом скошенных трав, вперемешку с конским навозом. Веселые ранние птички порхали в фиолетовом теплом небе, встречая день, красивый зелененький лужок простирался прямо от опушки леса, на которой я имела счастье возлежать буквально минуту назад. </w:t>
      </w:r>
    </w:p>
    <w:p>
      <w:pPr>
        <w:pStyle w:val="Style15"/>
        <w:rPr/>
      </w:pPr>
      <w:r>
        <w:rPr/>
        <w:t xml:space="preserve">-С ранним утром!- саркастически произнесла рыжая лошадка, пытаясь отвесить мне неумелый реверанс. </w:t>
      </w:r>
    </w:p>
    <w:p>
      <w:pPr>
        <w:pStyle w:val="Style15"/>
        <w:rPr/>
      </w:pPr>
      <w:r>
        <w:rPr/>
        <w:t xml:space="preserve">Допрыгалась... глюки уже на яву мерещатся... </w:t>
      </w:r>
    </w:p>
    <w:p>
      <w:pPr>
        <w:pStyle w:val="Style15"/>
        <w:rPr/>
      </w:pPr>
      <w:r>
        <w:rPr/>
        <w:t xml:space="preserve">Я попыталась себя ущипнуть, и тут же взвилась от боли </w:t>
      </w:r>
    </w:p>
    <w:p>
      <w:pPr>
        <w:pStyle w:val="Style15"/>
        <w:rPr/>
      </w:pPr>
      <w:r>
        <w:rPr/>
        <w:t xml:space="preserve">...ААААААААА.... </w:t>
      </w:r>
    </w:p>
    <w:p>
      <w:pPr>
        <w:pStyle w:val="Style15"/>
        <w:rPr/>
      </w:pPr>
      <w:r>
        <w:rPr/>
        <w:t xml:space="preserve">Я не сплю??? Вторая попытка- только бы синяков не осталось- </w:t>
      </w:r>
    </w:p>
    <w:p>
      <w:pPr>
        <w:pStyle w:val="Style15"/>
        <w:rPr/>
      </w:pPr>
      <w:r>
        <w:rPr/>
        <w:t xml:space="preserve">... АЙЙЙ!!... </w:t>
      </w:r>
    </w:p>
    <w:p>
      <w:pPr>
        <w:pStyle w:val="Style15"/>
        <w:rPr/>
      </w:pPr>
      <w:r>
        <w:rPr/>
        <w:t xml:space="preserve">Снова мимо, значит не сплю... Остается второй вариант- наверняка лежу сейчас в клинике, в палате оббитой мягкими белыми стенами куда я много раз пыталась засунуть своего дражайшего предка - от этой мысли я с ужасом содрогнулась. </w:t>
      </w:r>
    </w:p>
    <w:p>
      <w:pPr>
        <w:pStyle w:val="Style15"/>
        <w:rPr/>
      </w:pPr>
      <w:r>
        <w:rPr/>
        <w:t xml:space="preserve">На глаза навернулись слезы, мне стало до ужаса жаль себя. </w:t>
      </w:r>
    </w:p>
    <w:p>
      <w:pPr>
        <w:pStyle w:val="Style15"/>
        <w:rPr/>
      </w:pPr>
      <w:r>
        <w:rPr/>
        <w:t xml:space="preserve">-Ты мазохистка?- с любопытством спросил мой рыжий глюк, наблюдая за моим самобичеванием </w:t>
      </w:r>
    </w:p>
    <w:p>
      <w:pPr>
        <w:pStyle w:val="Style15"/>
        <w:rPr/>
      </w:pPr>
      <w:r>
        <w:rPr/>
        <w:t xml:space="preserve">- А то могу плетку одолжить, если что, чего ж пальцами то себя? - и понимающе ухмыльнулась. </w:t>
      </w:r>
    </w:p>
    <w:p>
      <w:pPr>
        <w:pStyle w:val="Style15"/>
        <w:rPr/>
      </w:pPr>
      <w:r>
        <w:rPr/>
        <w:t xml:space="preserve">Это была ее ошибка. Такого, я не могла бы стерпеть ни от кого, и уж тем более, от собственного глюка. Притворно ласково улыбаясь, я подошла к расслабившейся мерзавке, и что было силы дернула ее за хвост. </w:t>
      </w:r>
    </w:p>
    <w:p>
      <w:pPr>
        <w:pStyle w:val="Style15"/>
        <w:rPr/>
      </w:pPr>
      <w:r>
        <w:rPr/>
        <w:t xml:space="preserve">Взвившись на дыбы, эта нахалка заорала- </w:t>
      </w:r>
    </w:p>
    <w:p>
      <w:pPr>
        <w:pStyle w:val="Style15"/>
        <w:rPr/>
      </w:pPr>
      <w:r>
        <w:rPr/>
        <w:t xml:space="preserve">Ты что ж это делаешь, истеричка ?? Ведьма недоделанная!! -Люююююдиии!!! Тут лошадь живую убивают!!!! </w:t>
      </w:r>
    </w:p>
    <w:p>
      <w:pPr>
        <w:pStyle w:val="Style15"/>
        <w:rPr/>
      </w:pPr>
      <w:r>
        <w:rPr/>
        <w:t xml:space="preserve">- Кричи-кричи,- нежным голоском малолетней садистки произнесла я- До ближайшего мясокомбината далеко? Могу тебе на выбор предложить, или с тебя получиться очень вкусная конинка, или ты закрываешь свой рот, и даешь мне спокойно подумать. </w:t>
      </w:r>
    </w:p>
    <w:p>
      <w:pPr>
        <w:pStyle w:val="Style15"/>
        <w:rPr/>
      </w:pPr>
      <w:r>
        <w:rPr/>
        <w:t xml:space="preserve">Лошадка обиженно засопела, и отвернулась. Я потрепала ее по холке, </w:t>
      </w:r>
    </w:p>
    <w:p>
      <w:pPr>
        <w:pStyle w:val="Style15"/>
        <w:rPr/>
      </w:pPr>
      <w:r>
        <w:rPr/>
        <w:t xml:space="preserve">- Умничка, хороший выбор. </w:t>
      </w:r>
    </w:p>
    <w:p>
      <w:pPr>
        <w:pStyle w:val="Style15"/>
        <w:rPr/>
      </w:pPr>
      <w:r>
        <w:rPr/>
        <w:t xml:space="preserve">Прежде всего, что мы имеем?- размышляла я в слух- девушка, одна штука, буйная лошадь, тоже одна, вокруг незнакомая местность, непонятно как взявшаяся на мне чужая одежда непонятного вида, и две сумки, притороченные к седлу. </w:t>
      </w:r>
    </w:p>
    <w:p>
      <w:pPr>
        <w:pStyle w:val="Style15"/>
        <w:rPr/>
      </w:pPr>
      <w:r>
        <w:rPr/>
        <w:t xml:space="preserve">Сумки! Может там есть что то, что подскажет мне ответ, где я. </w:t>
      </w:r>
    </w:p>
    <w:p>
      <w:pPr>
        <w:pStyle w:val="Style15"/>
        <w:rPr/>
      </w:pPr>
      <w:r>
        <w:rPr/>
        <w:t xml:space="preserve">Что я где то в абсолютно незнакомом месте, уже не вызывало сомнений </w:t>
      </w:r>
    </w:p>
    <w:p>
      <w:pPr>
        <w:pStyle w:val="Style15"/>
        <w:rPr/>
      </w:pPr>
      <w:r>
        <w:rPr/>
        <w:t xml:space="preserve">Мысль о сумасшествии, стала медленно испаряться, по мере того, как вспоминались события вчерашнего вечера. Перед глазами встала картина последнего, что мне запомнилось, перед тем, как провалится Сюда -Незнаю -Куда. Статуи родителей, и неведомой силой очнувшаяся бабка. </w:t>
      </w:r>
    </w:p>
    <w:p>
      <w:pPr>
        <w:pStyle w:val="Style15"/>
        <w:rPr/>
      </w:pPr>
      <w:r>
        <w:rPr/>
        <w:t xml:space="preserve">И обволакивающий голос Алекса... Небожителя. </w:t>
      </w:r>
    </w:p>
    <w:p>
      <w:pPr>
        <w:pStyle w:val="Style15"/>
        <w:rPr/>
      </w:pPr>
      <w:r>
        <w:rPr/>
        <w:t xml:space="preserve">Осталось только выяснить, куда меня забросили или </w:t>
      </w:r>
    </w:p>
    <w:p>
      <w:pPr>
        <w:pStyle w:val="Style15"/>
        <w:rPr/>
      </w:pPr>
      <w:r>
        <w:rPr/>
        <w:t xml:space="preserve">а) предварительно накачав снотворным, </w:t>
      </w:r>
    </w:p>
    <w:p>
      <w:pPr>
        <w:pStyle w:val="Style15"/>
        <w:rPr/>
      </w:pPr>
      <w:r>
        <w:rPr/>
        <w:t xml:space="preserve">б) с помощью магии. </w:t>
      </w:r>
    </w:p>
    <w:p>
      <w:pPr>
        <w:pStyle w:val="Style15"/>
        <w:rPr/>
      </w:pPr>
      <w:r>
        <w:rPr/>
        <w:t xml:space="preserve">Второе, учитывая обиженную ГОВОРЯЩУЮ лошадь, более вероятно, хоть и идет в разрез со здравой логикой и моими убеждениями. </w:t>
      </w:r>
    </w:p>
    <w:p>
      <w:pPr>
        <w:pStyle w:val="Style15"/>
        <w:rPr/>
      </w:pPr>
      <w:r>
        <w:rPr/>
        <w:t xml:space="preserve">Осмотр седельных сумок, скорее добавил вопросов, чем дал ответов. В первой оказались- кристалл из неведомого мне прозрачного дымчатого камня, размером чуть больше куриного яйца, книга в кожаном переплете, с хитрым золотым цветком посередине, и необычной формы красивый медальон, который я тут же повесила себе на шею. </w:t>
      </w:r>
    </w:p>
    <w:p>
      <w:pPr>
        <w:pStyle w:val="Style15"/>
        <w:rPr/>
      </w:pPr>
      <w:r>
        <w:rPr/>
        <w:t xml:space="preserve">Кошель с золотыми монетами странной чеканки перекочевал в один из карманов, невесть как оказавшегося на мне плаща из грубого темно-синего сукна. </w:t>
      </w:r>
    </w:p>
    <w:p>
      <w:pPr>
        <w:pStyle w:val="Style15"/>
        <w:rPr/>
      </w:pPr>
      <w:r>
        <w:rPr/>
        <w:t xml:space="preserve">За содержимое второй сумки, я была готова расцеловать неизвестных похитителей, и простить им все, вплоть до убийства кролика Роджера и президента Кеннеди. </w:t>
      </w:r>
    </w:p>
    <w:p>
      <w:pPr>
        <w:pStyle w:val="Style15"/>
        <w:rPr/>
      </w:pPr>
      <w:r>
        <w:rPr/>
        <w:t xml:space="preserve">Она была наполнена едой! </w:t>
      </w:r>
    </w:p>
    <w:p>
      <w:pPr>
        <w:pStyle w:val="Style15"/>
        <w:rPr/>
      </w:pPr>
      <w:r>
        <w:rPr/>
        <w:t xml:space="preserve">Головка сыра, 3 кольца колбасы, две буханки хлеба, и, 5 литровый пластиковый бутыль с водой. Только близкие люди знали мою склонность к волчьему аппетиту. Я обладала способностью есть 6-7 раз в день, и при этом не поправляться. </w:t>
      </w:r>
    </w:p>
    <w:p>
      <w:pPr>
        <w:pStyle w:val="Style15"/>
        <w:rPr/>
      </w:pPr>
      <w:r>
        <w:rPr/>
        <w:t xml:space="preserve">Для справки голодная - я злая и нехорошая. </w:t>
      </w:r>
    </w:p>
    <w:p>
      <w:pPr>
        <w:pStyle w:val="Style15"/>
        <w:rPr/>
      </w:pPr>
      <w:r>
        <w:rPr/>
        <w:t xml:space="preserve">Вздохнув, и откусив кусок колбасы с хлебом, я принялась за книгу. Смачно чавкая, я вертела ее и так и этак, вспотев от бесполезных потуг в попытках открыть, но книжка оказалась на редкость стойкой, и упорно не хотела поддаваться. </w:t>
      </w:r>
    </w:p>
    <w:p>
      <w:pPr>
        <w:pStyle w:val="Style15"/>
        <w:rPr/>
      </w:pPr>
      <w:r>
        <w:rPr/>
        <w:t xml:space="preserve">-Дура, медальон к цветку приложи - буркнула доселе молчавшая лошадь. </w:t>
      </w:r>
    </w:p>
    <w:p>
      <w:pPr>
        <w:pStyle w:val="Style15"/>
        <w:rPr/>
      </w:pPr>
      <w:r>
        <w:rPr/>
        <w:t xml:space="preserve">Мысленно пообещав ей, что за дуру она еще ответит, я, тем не менее, последовала ее совету. Медальон вошел в узор цветка как нож в масло, разделся легкий щелчок, книга озарилась голубым сиянием. И из нее вынырнула строка... </w:t>
      </w:r>
    </w:p>
    <w:p>
      <w:pPr>
        <w:pStyle w:val="Style15"/>
        <w:rPr/>
      </w:pPr>
      <w:r>
        <w:rPr/>
        <w:t xml:space="preserve">Да - да, именно строка, плывущая легкой дымкой вверх. </w:t>
      </w:r>
    </w:p>
    <w:p>
      <w:pPr>
        <w:pStyle w:val="Style15"/>
        <w:rPr/>
      </w:pPr>
      <w:r>
        <w:rPr/>
        <w:t xml:space="preserve">-Ronna sotha allium - Я смаковала на языке странное звучание доселе невиданных слов, отдающих травами, ветром и чем то еще.. смутно знакомым. У них был не только вкус, запах но и чувства. Молния пронеслась в воздухе и ударила в мою грудь. Я покачнулась, с удивлением обнаружила что не только жива, но все мое существо наполнилось непонятной легкостью и спокойствием. Вспышка дикой энергии прошла по моим венам, голубое сияние сменилось красным, окутав меня плотным облаком и я провалилась в полудрему. </w:t>
      </w:r>
    </w:p>
    <w:p>
      <w:pPr>
        <w:pStyle w:val="Style15"/>
        <w:rPr/>
      </w:pPr>
      <w:r>
        <w:rPr/>
        <w:t xml:space="preserve">В голове мелькали картины прошлых, порою холодящих душу воспоминаний, чужих прожитых жизней, и в то же время моих. </w:t>
      </w:r>
    </w:p>
    <w:p>
      <w:pPr>
        <w:pStyle w:val="Style15"/>
        <w:rPr/>
      </w:pPr>
      <w:r>
        <w:rPr/>
        <w:t xml:space="preserve">Вот я на вершине ледяной горы, взываю к ветрам, прекращая бурю унесшую десятки тысяч жизней НЕ моего мира, стихии, подобны игрушкам в моих руках, я сливаюсь с ними, чувствуя, как наполняет меня свобода полета. </w:t>
      </w:r>
    </w:p>
    <w:p>
      <w:pPr>
        <w:pStyle w:val="Style15"/>
        <w:rPr/>
      </w:pPr>
      <w:r>
        <w:rPr/>
        <w:t xml:space="preserve">Резкий вдох. Еще одна вспышка. Голубой Сполох. И чувство нечеловеческого голода пронзает все мое существо, вытесняя все остальное на задний план. Его не утолит обычная пища. Жажда крови пронизывает меня до мозга костей. Это дает о себе знать древняя кровь поколений вампиров моего рода. </w:t>
      </w:r>
    </w:p>
    <w:p>
      <w:pPr>
        <w:pStyle w:val="Style15"/>
        <w:rPr/>
      </w:pPr>
      <w:r>
        <w:rPr/>
        <w:t xml:space="preserve">Вдох. Красный Сполох. Нечеловечески красивая женщина поднимает свое лицо беззвучно моля небеса о помощи. Из раны, оставленной смазанным ядом Кандрагарской кобры кинжалом, из нее по капле вытекают остатки жизни. </w:t>
      </w:r>
    </w:p>
    <w:p>
      <w:pPr>
        <w:pStyle w:val="Style15"/>
        <w:rPr/>
      </w:pPr>
      <w:r>
        <w:rPr/>
        <w:t xml:space="preserve">Сполох. Фея... Сполох. Колдунья... Сполох. Сполох. Сполох... </w:t>
      </w:r>
    </w:p>
    <w:p>
      <w:pPr>
        <w:pStyle w:val="Style15"/>
        <w:rPr/>
      </w:pPr>
      <w:r>
        <w:rPr/>
        <w:t xml:space="preserve">Людские образы калейдоскопом мелькают в моей голове, горным потоком неся меня по жизням предков. </w:t>
      </w:r>
    </w:p>
    <w:p>
      <w:pPr>
        <w:pStyle w:val="Style15"/>
        <w:rPr/>
      </w:pPr>
      <w:r>
        <w:rPr/>
        <w:t xml:space="preserve">Вдох. Каждая моя клетка насыщается знаниями опытом и силой предыдущих поколений. Они парят вокруг меня, касаясь легким ветерком моего лица. </w:t>
      </w:r>
    </w:p>
    <w:p>
      <w:pPr>
        <w:pStyle w:val="Style15"/>
        <w:rPr/>
      </w:pPr>
      <w:r>
        <w:rPr/>
        <w:t xml:space="preserve">Берегись его... шелестят их голоса, выживи....отомсти.... </w:t>
      </w:r>
    </w:p>
    <w:p>
      <w:pPr>
        <w:pStyle w:val="Style15"/>
        <w:rPr/>
      </w:pPr>
      <w:r>
        <w:rPr/>
        <w:t xml:space="preserve">...Я знаю своего врага, он лжив и безжалостен, прекрасен и неумолим, он...Александр... </w:t>
      </w:r>
    </w:p>
    <w:p>
      <w:pPr>
        <w:pStyle w:val="Style15"/>
        <w:rPr/>
      </w:pPr>
      <w:r>
        <w:rPr/>
        <w:t xml:space="preserve">Я вздрагиваю. Казалось, я чувствую его взгляд, он заглядывает в мою душу, пытается завладеть и подчинить. Демон, во плоти. Могучий колдун, чей род превосходит мой на 12 колен. </w:t>
      </w:r>
    </w:p>
    <w:p>
      <w:pPr>
        <w:pStyle w:val="Style15"/>
        <w:rPr/>
      </w:pPr>
      <w:r>
        <w:rPr/>
        <w:t xml:space="preserve">Последний образ, возникший в моем затуманенном мозгу- это прекрасная Селеста, с легкой полуулыбкой глядящая на меня. </w:t>
      </w:r>
    </w:p>
    <w:p>
      <w:pPr>
        <w:pStyle w:val="Style15"/>
        <w:rPr/>
      </w:pPr>
      <w:r>
        <w:rPr/>
        <w:t xml:space="preserve">- Где я? - прошептали мои губы.. - Ты дома, прозвучал ее голос, - это Луговой Край. - - Найди храм Предназначения. Книга вложила в тебя все знания, которыми я обладала... - Ее образ стал таять. </w:t>
      </w:r>
    </w:p>
    <w:p>
      <w:pPr>
        <w:pStyle w:val="Style15"/>
        <w:rPr/>
      </w:pPr>
      <w:r>
        <w:rPr/>
        <w:t xml:space="preserve">-Постой!!!, - Закричала я,- Не уходи!!! Я хочу домой! К себе! В настоящий дом!! В МОЙ мир...' </w:t>
      </w:r>
    </w:p>
    <w:p>
      <w:pPr>
        <w:pStyle w:val="Style15"/>
        <w:rPr/>
      </w:pPr>
      <w:r>
        <w:rPr/>
        <w:t xml:space="preserve">- Это ТВОЙ мир..., прошелестел ее удаляющийся голос. Дымка всколыхнулась, и стала рассеиваться. </w:t>
      </w:r>
    </w:p>
    <w:p>
      <w:pPr>
        <w:pStyle w:val="Style15"/>
        <w:rPr/>
      </w:pPr>
      <w:r>
        <w:rPr/>
        <w:t xml:space="preserve">Сполох. И открытая на последней странице книга падает с моих колен. Я очнулась. Выдох. </w:t>
      </w:r>
    </w:p>
    <w:p>
      <w:pPr>
        <w:pStyle w:val="Style15"/>
        <w:rPr/>
      </w:pPr>
      <w:r>
        <w:rPr/>
        <w:t xml:space="preserve">Тело юной ведьмы чувствовало себя чувствовало очень необычно. Она ощущала СИЛУ, именно так, с большой буквы. Сила, живым потомком перетекала в ней, огненной рекой обжигая кожу. Золотым ручьем циркулируя в ее венах. Как нелегко в это поверить, но ее отец говорил правду. ...Прости, папа- подумала она, виновато улыбаясь. </w:t>
      </w:r>
    </w:p>
    <w:p>
      <w:pPr>
        <w:pStyle w:val="Style15"/>
        <w:rPr/>
      </w:pPr>
      <w:r>
        <w:rPr/>
        <w:t xml:space="preserve">Воздев руки к небу, она упивалась пьянящей свободой и радостью буйно помешанного. На мир, ей показалось, что одно облако приобрело форму отцовского лица и подмигнуло в ответ. </w:t>
      </w:r>
    </w:p>
    <w:p>
      <w:pPr>
        <w:pStyle w:val="Style15"/>
        <w:rPr/>
      </w:pPr>
      <w:r>
        <w:rPr/>
        <w:t xml:space="preserve">- Я что, схожу с ума? -подумала она - А, ну и пусть! Зато мне хо-ро-шо! </w:t>
      </w:r>
    </w:p>
    <w:p>
      <w:pPr>
        <w:pStyle w:val="Style15"/>
        <w:rPr/>
      </w:pPr>
      <w:r>
        <w:rPr/>
        <w:t xml:space="preserve">И мне действительно было хорошо, как никогда. Во первых - все умения, которые до этого возникали спонтанно и неожиданно, отсортировались в моем многострадальном мозгу. Разложились, так сказать по полочкам. </w:t>
      </w:r>
    </w:p>
    <w:p>
      <w:pPr>
        <w:pStyle w:val="Style15"/>
        <w:rPr/>
      </w:pPr>
      <w:r>
        <w:rPr/>
        <w:t xml:space="preserve">Да, я ведьма, причем потомственная. Атеизм маст дай. Вива ла магия! </w:t>
      </w:r>
    </w:p>
    <w:p>
      <w:pPr>
        <w:pStyle w:val="Style15"/>
        <w:rPr/>
      </w:pPr>
      <w:r>
        <w:rPr/>
        <w:t xml:space="preserve">Переживу. И не с таким диагнозом живут люди. </w:t>
      </w:r>
    </w:p>
    <w:p>
      <w:pPr>
        <w:pStyle w:val="Style15"/>
        <w:rPr/>
      </w:pPr>
      <w:r>
        <w:rPr/>
        <w:t xml:space="preserve">Знания, доставшиеся мне по наследству, с лихвой компенсировали это маленькое неудобство. А они, как любил говаривать небезызвестный дедуля Ленин, с подачи закадычного собутыльника Троцкого - сила! </w:t>
      </w:r>
    </w:p>
    <w:p>
      <w:pPr>
        <w:pStyle w:val="Style15"/>
        <w:rPr/>
      </w:pPr>
      <w:r>
        <w:rPr/>
        <w:t xml:space="preserve">Единственное чего мне не хватало в данный момент для счастья, это симпатичного GPS навигатора с картой этой симпатичной луговой прелести. </w:t>
      </w:r>
    </w:p>
    <w:p>
      <w:pPr>
        <w:pStyle w:val="Style15"/>
        <w:rPr/>
      </w:pPr>
      <w:r>
        <w:rPr/>
        <w:t xml:space="preserve">И последнее- что касается послания тех же непоседливых предков, в стиле 'Оставь надежду, всяк сюда входящий', Насколько я поняла, дело обстоит следующим образом. </w:t>
      </w:r>
    </w:p>
    <w:p>
      <w:pPr>
        <w:pStyle w:val="Style15"/>
        <w:rPr/>
      </w:pPr>
      <w:r>
        <w:rPr/>
        <w:t xml:space="preserve">Кому-то конкретно насолили мои дражайшие предки, а конкретно, похоже на то, что предкам Мефистофеля - Александра, и он их замочил(?), а теперь, в качестве реванша, хочет на закусь пообедать мной. </w:t>
      </w:r>
    </w:p>
    <w:p>
      <w:pPr>
        <w:pStyle w:val="Style15"/>
        <w:rPr/>
      </w:pPr>
      <w:r>
        <w:rPr/>
        <w:t xml:space="preserve">Очень жизнерадостно, а главное, как- то сразу оптимизм вселяет, что ли. </w:t>
      </w:r>
    </w:p>
    <w:p>
      <w:pPr>
        <w:pStyle w:val="Style15"/>
        <w:rPr/>
      </w:pPr>
      <w:r>
        <w:rPr/>
        <w:t xml:space="preserve">Я вздохнула. Но тут же снова приободрилась. Фиг ему, красавчику. Разбалованный эгоист с самомнением выше водонапорной башни на нашей даче. </w:t>
      </w:r>
    </w:p>
    <w:p>
      <w:pPr>
        <w:pStyle w:val="Style15"/>
        <w:rPr/>
      </w:pPr>
      <w:r>
        <w:rPr/>
        <w:t xml:space="preserve">Подавится. У меня мясо ядовитое. Соседская собака, злобная тварь, года два назад, по неосторожности, тяпнула меня за ногу - ее ветеринары двое суток таблетками отпаивали. </w:t>
      </w:r>
    </w:p>
    <w:p>
      <w:pPr>
        <w:pStyle w:val="Style15"/>
        <w:rPr/>
      </w:pPr>
      <w:r>
        <w:rPr/>
        <w:t xml:space="preserve">Это так, к слову. </w:t>
      </w:r>
    </w:p>
    <w:p>
      <w:pPr>
        <w:pStyle w:val="Style15"/>
        <w:rPr/>
      </w:pPr>
      <w:r>
        <w:rPr/>
        <w:t xml:space="preserve">Вопросов на самом деле два: </w:t>
      </w:r>
    </w:p>
    <w:p>
      <w:pPr>
        <w:pStyle w:val="Style15"/>
        <w:rPr/>
      </w:pPr>
      <w:r>
        <w:rPr/>
        <w:t xml:space="preserve">1) Почему именно с таким упорством предки методично Александра уничтожают наш род? Зачем это нужно? Почему уничтожают только женщин? Что за дискриминация по половому признаку? Абсолютно нелогично. </w:t>
      </w:r>
    </w:p>
    <w:p>
      <w:pPr>
        <w:pStyle w:val="Style15"/>
        <w:rPr/>
      </w:pPr>
      <w:r>
        <w:rPr/>
        <w:t xml:space="preserve">2) Ну, и куда дальше идти? </w:t>
      </w:r>
    </w:p>
    <w:p>
      <w:pPr>
        <w:pStyle w:val="Style15"/>
        <w:rPr/>
      </w:pPr>
      <w:r>
        <w:rPr/>
        <w:t xml:space="preserve">Второй вопрос я по всей видимости произнесла вслух, так, как подлая лошадка, смотревшая на меня как на полную идиотку, приняв его на свой счет, не преминула съехидничать </w:t>
      </w:r>
    </w:p>
    <w:p>
      <w:pPr>
        <w:pStyle w:val="Style15"/>
        <w:rPr/>
      </w:pPr>
      <w:r>
        <w:rPr/>
        <w:t xml:space="preserve">- Ты же у нас умная, тебе и решать, а то, как дергать за хвост беспомощное животное, так мы первые в очереди, и как важное решение принять так сразу ЛОШАААДКА, помогиии! </w:t>
      </w:r>
    </w:p>
    <w:p>
      <w:pPr>
        <w:pStyle w:val="Style15"/>
        <w:rPr/>
      </w:pPr>
      <w:r>
        <w:rPr/>
        <w:t xml:space="preserve">При фразе о беспомощном животном, я хмыкнув, напомнила </w:t>
      </w:r>
    </w:p>
    <w:p>
      <w:pPr>
        <w:pStyle w:val="Style15"/>
        <w:rPr/>
      </w:pPr>
      <w:r>
        <w:rPr/>
        <w:t xml:space="preserve">- А еще я обещала тебя в колбасный цех продать если много говорить будешь.- тем самым прерывая жалостливую тираду 'жертвы людского произвола Я очень сомневалась, что в этой глухомани найдутся поклонники общества 'Грин пис'. </w:t>
      </w:r>
    </w:p>
    <w:p>
      <w:pPr>
        <w:pStyle w:val="Style15"/>
        <w:rPr/>
      </w:pPr>
      <w:r>
        <w:rPr/>
        <w:t xml:space="preserve">- Или помогай, или захлопни варежку. </w:t>
      </w:r>
    </w:p>
    <w:p>
      <w:pPr>
        <w:pStyle w:val="Style15"/>
        <w:rPr/>
      </w:pPr>
      <w:r>
        <w:rPr/>
        <w:t xml:space="preserve">Немного подумав, потенциальная конина, приняла мудрое решение, что с больными, ( т.е мной), не спорят, а тем паче не обижаются, предложила добраться до ближайшего селения, кое находилось в 12 верстах к северу по тракту, от облюбованного мною лужка. </w:t>
      </w:r>
    </w:p>
    <w:p>
      <w:pPr>
        <w:pStyle w:val="Style15"/>
        <w:rPr>
          <w:i/>
          <w:i/>
        </w:rPr>
      </w:pPr>
      <w:r>
        <w:rPr>
          <w:i/>
        </w:rPr>
        <w:t xml:space="preserve">Чем бы ребенок не тешился, </w:t>
      </w:r>
    </w:p>
    <w:p>
      <w:pPr>
        <w:pStyle w:val="Style15"/>
        <w:rPr>
          <w:i/>
          <w:i/>
        </w:rPr>
      </w:pPr>
      <w:r>
        <w:rPr>
          <w:i/>
        </w:rPr>
        <w:t xml:space="preserve">лишь бы маком не баловался' </w:t>
      </w:r>
    </w:p>
    <w:p>
      <w:pPr>
        <w:pStyle w:val="Style15"/>
        <w:rPr>
          <w:i/>
          <w:i/>
        </w:rPr>
      </w:pPr>
      <w:r>
        <w:rPr>
          <w:i/>
        </w:rPr>
        <w:t xml:space="preserve">Записки нарколога </w:t>
      </w:r>
    </w:p>
    <w:p>
      <w:pPr>
        <w:pStyle w:val="Style15"/>
        <w:rPr/>
      </w:pPr>
      <w:r>
        <w:rPr/>
        <w:t xml:space="preserve">Романтичное название 'Маково поле' было дано деревеньке явно либо свихнувшимся психом, либо потомственным наркоманом. Буйно колосящихся маковых плантаций я не заметила, но, судя по лицам жителей, провожавших нас с кобылкой угрюмыми взглядами, психов, с манией преследования тут хоть пруд пруди. Как минимум каждый второй. Покосившиеся домики с маленькими окошками, и крышами, местами обросшими мхом, лишь усиливали это впечатление. Я с не спеша топала по главной и единственной улице в деревне, состоявшей из 10-12 хат. Местный кот коричневой масти с оборванным ухом, прыгнул мне под ноги и протяжно мяукнул. Судя по выпирающим ребрам в стиле Бухенвальд, последняя мышка была отловлена и успешно слопана еще за царя Гороха. Такая же худосочная корова с обреченным видом обгладывала вялый кустик травы. </w:t>
      </w:r>
    </w:p>
    <w:p>
      <w:pPr>
        <w:pStyle w:val="Style15"/>
        <w:rPr>
          <w:i/>
          <w:i/>
        </w:rPr>
      </w:pPr>
      <w:r>
        <w:rPr>
          <w:i/>
        </w:rPr>
        <w:t xml:space="preserve">...Маммаа, тут что, везде так?? </w:t>
      </w:r>
    </w:p>
    <w:p>
      <w:pPr>
        <w:pStyle w:val="Style15"/>
        <w:rPr/>
      </w:pPr>
      <w:r>
        <w:rPr/>
        <w:t xml:space="preserve">-Эй, госпожа, а вы кто будете?- прозвучало за моей спиной. </w:t>
      </w:r>
    </w:p>
    <w:p>
      <w:pPr>
        <w:pStyle w:val="Style15"/>
        <w:rPr/>
      </w:pPr>
      <w:r>
        <w:rPr/>
        <w:t xml:space="preserve">От неожиданности, я дернулась. За моей спиной стояло с десятка два мужиков с вилами и дрючками напоготове. Женоненавистники, что ли? </w:t>
      </w:r>
    </w:p>
    <w:p>
      <w:pPr>
        <w:pStyle w:val="Style15"/>
        <w:rPr/>
      </w:pPr>
      <w:r>
        <w:rPr/>
        <w:t xml:space="preserve">-Эй, ребята, вы так всех гостей встречаете? -любопытствовала я. </w:t>
      </w:r>
    </w:p>
    <w:p>
      <w:pPr>
        <w:pStyle w:val="Style15"/>
        <w:rPr/>
      </w:pPr>
      <w:r>
        <w:rPr/>
        <w:t xml:space="preserve">- А кто тебя знает, может ты вомпер какой то, али оборотень, пес вас теперь разберет. - Прошамкал губами древний на вид старик в длинной рубахе, подпоясанной куском веревки и плетеных лаптях. Видать староста. </w:t>
      </w:r>
    </w:p>
    <w:p>
      <w:pPr>
        <w:pStyle w:val="Style15"/>
        <w:rPr/>
      </w:pPr>
      <w:r>
        <w:rPr/>
        <w:t xml:space="preserve">-Она? Вампир? Гыгы...,-забилась в истерике молчавшая доселе лошадь. </w:t>
      </w:r>
    </w:p>
    <w:p>
      <w:pPr>
        <w:pStyle w:val="Style15"/>
        <w:rPr/>
      </w:pPr>
      <w:r>
        <w:rPr/>
        <w:t xml:space="preserve">-Ведьма!- Нестройно пронеслось по рядам. Выпустив вилы с рук, крестьяне с нестройным грохотом повалились на колени. </w:t>
      </w:r>
    </w:p>
    <w:p>
      <w:pPr>
        <w:pStyle w:val="Style15"/>
        <w:rPr/>
      </w:pPr>
      <w:r>
        <w:rPr/>
        <w:t xml:space="preserve">-Смилуйся, госпожа! Не губи скотинуууу...... </w:t>
      </w:r>
    </w:p>
    <w:p>
      <w:pPr>
        <w:pStyle w:val="Style15"/>
        <w:rPr/>
      </w:pPr>
      <w:r>
        <w:rPr/>
        <w:t xml:space="preserve">Я с удивлением глянула на них, на кой мне сдалась их скотина, спрашивается? </w:t>
      </w:r>
    </w:p>
    <w:p>
      <w:pPr>
        <w:pStyle w:val="Style15"/>
        <w:rPr/>
      </w:pPr>
      <w:r>
        <w:rPr/>
        <w:t xml:space="preserve">-Вампииирррр, клыкастиккк..........лежа на спине, дрыгала копытами рыжая бестия, Ой, держите меня двое..... </w:t>
      </w:r>
    </w:p>
    <w:p>
      <w:pPr>
        <w:pStyle w:val="Style15"/>
        <w:rPr/>
      </w:pPr>
      <w:r>
        <w:rPr/>
        <w:t xml:space="preserve">Двое крепких на вид мужчин опрометью метнулись к лошади и взвалили ее на мускулистые спины. </w:t>
      </w:r>
    </w:p>
    <w:p>
      <w:pPr>
        <w:pStyle w:val="Style15"/>
        <w:rPr/>
      </w:pPr>
      <w:r>
        <w:rPr/>
        <w:t xml:space="preserve">-Куда, болезные??? Поменяла тональность, враз пришедшая в себя лошадь. Перестаньте меня лапать, извращенцы, это ж я так к слову сказала... </w:t>
      </w:r>
    </w:p>
    <w:p>
      <w:pPr>
        <w:pStyle w:val="Style15"/>
        <w:rPr/>
      </w:pPr>
      <w:r>
        <w:rPr/>
        <w:t xml:space="preserve">Пожав плечами, мужики в точности исполнили приказ, опустив руки. </w:t>
      </w:r>
    </w:p>
    <w:p>
      <w:pPr>
        <w:pStyle w:val="Style15"/>
        <w:rPr/>
      </w:pPr>
      <w:r>
        <w:rPr/>
        <w:t xml:space="preserve">Грохот, и последовавший за этим цветистый оборот лошади о достоинствах матерей бедолаг носильщиков, заставил покраснеть даже меня. </w:t>
      </w:r>
    </w:p>
    <w:p>
      <w:pPr>
        <w:pStyle w:val="Style15"/>
        <w:rPr/>
      </w:pPr>
      <w:r>
        <w:rPr/>
        <w:t xml:space="preserve">Досыта отъевшись на застолье в мою честь, устроенном в доме старосты, я блаженно развалившись на топчане, пребывала в хорошем расположении духа. Не так уж и плохо быть ведьмой, уважают...побаиваются. И главное кормят! </w:t>
      </w:r>
    </w:p>
    <w:p>
      <w:pPr>
        <w:pStyle w:val="Style15"/>
        <w:rPr/>
      </w:pPr>
      <w:r>
        <w:rPr/>
        <w:t xml:space="preserve">Моя лошадь пребывала тут же, вернее ее сыто икающая морда, самым наглым образом просунувшаяся в открытое окошко. Раздался осторожный стук, в пройме двери, переминаясь с ноги на ногу, стоял сам хозяин дома, теребя шапку в сухоньких руках. </w:t>
      </w:r>
    </w:p>
    <w:p>
      <w:pPr>
        <w:pStyle w:val="Style15"/>
        <w:rPr/>
      </w:pPr>
      <w:r>
        <w:rPr/>
        <w:t xml:space="preserve">- Панна ведьма...не могли бы вы...тут такое дело ... может, поможете...- неуверенно проблеял он. </w:t>
      </w:r>
    </w:p>
    <w:p>
      <w:pPr>
        <w:pStyle w:val="Style15"/>
        <w:rPr/>
      </w:pPr>
      <w:r>
        <w:rPr/>
        <w:t xml:space="preserve">Я взмахом руки прервала его. </w:t>
      </w:r>
    </w:p>
    <w:p>
      <w:pPr>
        <w:pStyle w:val="Style15"/>
        <w:rPr/>
      </w:pPr>
      <w:r>
        <w:rPr/>
        <w:t xml:space="preserve">- Говори чего надо? Огородик полить, картошку прополоть или там цветочки пересадить? </w:t>
      </w:r>
    </w:p>
    <w:p>
      <w:pPr>
        <w:pStyle w:val="Style15"/>
        <w:rPr/>
      </w:pPr>
      <w:r>
        <w:rPr/>
        <w:t xml:space="preserve">Судя по испуганному выражению лица старца, шутка не прошла. </w:t>
      </w:r>
    </w:p>
    <w:p>
      <w:pPr>
        <w:pStyle w:val="Style15"/>
        <w:rPr/>
      </w:pPr>
      <w:r>
        <w:rPr/>
        <w:t xml:space="preserve">- Что вы, что вы, Панна! Да я б никогда в жисть! Тут это...оборотень повадился на деревню, вторую неделю от него, заразы, спасу нет. </w:t>
      </w:r>
    </w:p>
    <w:p>
      <w:pPr>
        <w:pStyle w:val="Style15"/>
        <w:rPr/>
      </w:pPr>
      <w:r>
        <w:rPr/>
        <w:t xml:space="preserve">- Людей убивает, что ли? - спросила я поежившись. Услужливое воображение тут же прорисовало картинку- сытый оборотень и покойная глупая ведьма. </w:t>
      </w:r>
    </w:p>
    <w:p>
      <w:pPr>
        <w:pStyle w:val="Style15"/>
        <w:rPr/>
      </w:pPr>
      <w:r>
        <w:rPr/>
        <w:t xml:space="preserve">- Бог с вами, панна, каких людей! Кур, что б ему не повадно было. </w:t>
      </w:r>
    </w:p>
    <w:p>
      <w:pPr>
        <w:pStyle w:val="Style15"/>
        <w:rPr/>
      </w:pPr>
      <w:r>
        <w:rPr/>
        <w:t xml:space="preserve">25 несушек и нашу кормилицу - козу Зорьку - смахнул со щеки слезу староста,- По ночам шастает. </w:t>
      </w:r>
    </w:p>
    <w:p>
      <w:pPr>
        <w:pStyle w:val="Style15"/>
        <w:rPr/>
      </w:pPr>
      <w:r>
        <w:rPr/>
        <w:t xml:space="preserve">-А с чего вы взяли, что это оборотень? - вполне резонный вопрос. </w:t>
      </w:r>
    </w:p>
    <w:p>
      <w:pPr>
        <w:pStyle w:val="Style15"/>
        <w:rPr/>
      </w:pPr>
      <w:r>
        <w:rPr/>
        <w:t xml:space="preserve">-Так ить, кто кроме него окаянного? С самого сарая почитай все таскал, а там щеколды да замки. Так ничегошеньки не сломано, все честь по чести открыто, а животинка то пропала. </w:t>
      </w:r>
    </w:p>
    <w:p>
      <w:pPr>
        <w:pStyle w:val="Style15"/>
        <w:rPr/>
      </w:pPr>
      <w:r>
        <w:rPr/>
        <w:t xml:space="preserve">-Зооооренька, на кого ж ты нас покииииинуулаааа.- Начал свою заунывную дедок. </w:t>
      </w:r>
    </w:p>
    <w:p>
      <w:pPr>
        <w:pStyle w:val="Style15"/>
        <w:rPr/>
      </w:pPr>
      <w:r>
        <w:rPr/>
        <w:t xml:space="preserve">Опасаясь как бы у старичка не начался инфаркт, я поспешно замахал руками. Ладно, будет вам оборотень. В будке, возле дома на цепи, как положено. </w:t>
      </w:r>
    </w:p>
    <w:p>
      <w:pPr>
        <w:pStyle w:val="Style15"/>
        <w:rPr/>
      </w:pPr>
      <w:r>
        <w:rPr/>
        <w:t xml:space="preserve">- Изловите, стало быть? </w:t>
      </w:r>
    </w:p>
    <w:p>
      <w:pPr>
        <w:pStyle w:val="Style15"/>
        <w:rPr/>
      </w:pPr>
      <w:r>
        <w:rPr/>
        <w:t xml:space="preserve">Изловлю, изловлю.- Успокоила я его. Только позже, когда отдохну </w:t>
      </w:r>
    </w:p>
    <w:p>
      <w:pPr>
        <w:pStyle w:val="Style15"/>
        <w:rPr/>
      </w:pPr>
      <w:r>
        <w:rPr/>
        <w:t xml:space="preserve">- Ага, ночью. Самое то время для его ужина. - подала голос сытая лошадка, с моей легкой руки окрещенная 'Стервой'. И тут же поменяв тон на деловой, продолжала. - Как тебя кличут то, дед? </w:t>
      </w:r>
    </w:p>
    <w:p>
      <w:pPr>
        <w:pStyle w:val="Style15"/>
        <w:rPr/>
      </w:pPr>
      <w:r>
        <w:rPr/>
        <w:t xml:space="preserve">- Трохим я.- прошептал проситель. </w:t>
      </w:r>
    </w:p>
    <w:p>
      <w:pPr>
        <w:pStyle w:val="Style15"/>
        <w:rPr/>
      </w:pPr>
      <w:r>
        <w:rPr/>
        <w:t xml:space="preserve">- Так вот, Трохим, за спасибо мы не работаем, амортизационный износ, нагрузка на нервную систему, степень риска, ну, ты же понимаешь... </w:t>
      </w:r>
    </w:p>
    <w:p>
      <w:pPr>
        <w:pStyle w:val="Style15"/>
        <w:rPr/>
      </w:pPr>
      <w:r>
        <w:rPr/>
        <w:t xml:space="preserve">По лицу старосты, я видела, что он не понимает, куда клонит рыжая бестия. </w:t>
      </w:r>
    </w:p>
    <w:p>
      <w:pPr>
        <w:pStyle w:val="Style15"/>
        <w:rPr/>
      </w:pPr>
      <w:r>
        <w:rPr/>
        <w:t xml:space="preserve">- Пять гривней с тебя!- гаркнула лошадь. А иначе, ловите вашего оборотня сами. На живца. </w:t>
      </w:r>
    </w:p>
    <w:p>
      <w:pPr>
        <w:pStyle w:val="Style15"/>
        <w:rPr/>
      </w:pPr>
      <w:r>
        <w:rPr/>
        <w:t xml:space="preserve">И выразительно так посмотрела на Трохима. Тот быстро закивал головой </w:t>
      </w:r>
    </w:p>
    <w:p>
      <w:pPr>
        <w:pStyle w:val="Style15"/>
        <w:rPr/>
      </w:pPr>
      <w:r>
        <w:rPr/>
        <w:t xml:space="preserve">- Все будет, не сумневайтесь, только изловите аспида, сил нет, скоро зима, а ить совсем без скота останемся. </w:t>
      </w:r>
    </w:p>
    <w:p>
      <w:pPr>
        <w:pStyle w:val="Style15"/>
        <w:rPr/>
      </w:pPr>
      <w:r>
        <w:rPr/>
        <w:t xml:space="preserve">Кого имел дед под словом скот, оборотня или коз, я уточнять не стала, взмахом руки показам ему, что аудиенция закончена. Надо было крепко подумать. Из знаний, что вложила в меня книга с легкой руки предков, я точно знала, что такое оборотень и с чем его едят. Так вот ЭТО был кто угодно, а не оборотень. Повадки не те. Да и вежливый шибко, и дверь открывает, и на людей не нападает, прямо гуманист, а не зубастый монстр </w:t>
      </w:r>
    </w:p>
    <w:p>
      <w:pPr>
        <w:pStyle w:val="Style15"/>
        <w:rPr/>
      </w:pPr>
      <w:r>
        <w:rPr/>
        <w:t xml:space="preserve">- По моему, на лицо банальная кража со взломом. - озвучила мои мысли Стерва, - не оборотень это, точно тебе говорю. Я кивнула. Значит, надо идти на запах шашлыка из бедняги Зорьки. </w:t>
      </w:r>
    </w:p>
    <w:p>
      <w:pPr>
        <w:pStyle w:val="Style15"/>
        <w:rPr/>
      </w:pPr>
      <w:r>
        <w:rPr/>
        <w:t xml:space="preserve">- Эй, дед!! Крикнула я высунувшись из окна, резко подвинув наглую морду Стервы, - а разбойники у вас тут водятся или цыгане? </w:t>
      </w:r>
    </w:p>
    <w:p>
      <w:pPr>
        <w:pStyle w:val="Style15"/>
        <w:rPr/>
      </w:pPr>
      <w:r>
        <w:rPr/>
        <w:t xml:space="preserve">- Как же им не быть то, родимая! Цыгане, почитай с месяц табором стояли вооон у той опуши. Дед показал рукой в сторону леска край села. </w:t>
      </w:r>
    </w:p>
    <w:p>
      <w:pPr>
        <w:pStyle w:val="Style15"/>
        <w:rPr/>
      </w:pPr>
      <w:r>
        <w:rPr/>
        <w:t xml:space="preserve">Толпа селян, человек с двадцать возмущенно загалдела- </w:t>
      </w:r>
    </w:p>
    <w:p>
      <w:pPr>
        <w:pStyle w:val="Style15"/>
        <w:rPr/>
      </w:pPr>
      <w:r>
        <w:rPr/>
        <w:t xml:space="preserve">-Они это, аспиды, оборотня к нам подослали..... Нет, не подослали, сами крали, а оборотнем стращали....На кол их надо было. </w:t>
      </w:r>
    </w:p>
    <w:p>
      <w:pPr>
        <w:pStyle w:val="Style15"/>
        <w:rPr/>
      </w:pPr>
      <w:r>
        <w:rPr/>
        <w:t xml:space="preserve">- А Ну, тихо-ть! Неожиданно визгливым голосом крикнул старик. То были честные цыгане, мне их барон на собственном мече клялся, что не они енто, Клятву сию не преступают, и цыц там! </w:t>
      </w:r>
    </w:p>
    <w:p>
      <w:pPr>
        <w:pStyle w:val="Style15"/>
        <w:rPr/>
      </w:pPr>
      <w:r>
        <w:rPr/>
        <w:t xml:space="preserve">- Ну воровать может и не воровали...а вот купить могли... Задумчиво произнесла я, скользя взглядом по толпе. Две пары бегающих глаз послужили подтверждением, что моя догадка не беспочвенна. Я приняла упор полулежа на подоконнике. Стрева, похоже, ловила мои мысли налету. </w:t>
      </w:r>
    </w:p>
    <w:p>
      <w:pPr>
        <w:pStyle w:val="Style15"/>
        <w:rPr/>
      </w:pPr>
      <w:r>
        <w:rPr/>
        <w:t xml:space="preserve">Эй, вы, двое!- Разделся ее зычный бас. Да, ты, в зеленом кафтане и давно не стиранных портках, и тот что рядом, белобрысый, радость стоматолога, а ну, подойдите- ка! </w:t>
      </w:r>
    </w:p>
    <w:p>
      <w:pPr>
        <w:pStyle w:val="Style15"/>
        <w:rPr/>
      </w:pPr>
      <w:r>
        <w:rPr/>
        <w:t xml:space="preserve">Названные попытались поглубже затесаться в толпу. </w:t>
      </w:r>
    </w:p>
    <w:p>
      <w:pPr>
        <w:pStyle w:val="Style15"/>
        <w:rPr/>
      </w:pPr>
      <w:r>
        <w:rPr/>
        <w:t xml:space="preserve">- В жаб превращу... лениво зевая, пообещала я. Правда, я не совсем еще разобралась как это делается, ну да ничего, что ни будь, да получиться,главное, что бы не как в знаменитом хите Аллы Борисовны 'Сделать хотел утюг, слон получился вдруг...' </w:t>
      </w:r>
    </w:p>
    <w:p>
      <w:pPr>
        <w:pStyle w:val="Style15"/>
        <w:rPr/>
      </w:pPr>
      <w:r>
        <w:rPr/>
        <w:t xml:space="preserve">- Смилуйся, панна ведьма! Заголосили будущие жертвы суда Линча, огни которого я видела в горящих глазах их односельчан. Надо будет оставить им выкройки симпатичных балахончиков Ку-клус-клановцев. И крест перед домом научить поджигать опять таки, на радость ребятне. Судя по выражению лица старосты, моя идея пройдет на ура, и найдет отклик в широких массах. </w:t>
      </w:r>
    </w:p>
    <w:p>
      <w:pPr>
        <w:pStyle w:val="Style15"/>
        <w:rPr/>
      </w:pPr>
      <w:r>
        <w:rPr/>
        <w:t xml:space="preserve">-Не корысти ради мы....девку замуж надо выдавать, свадебку справить, а денег нетуууууть... </w:t>
      </w:r>
    </w:p>
    <w:p>
      <w:pPr>
        <w:pStyle w:val="Style15"/>
        <w:rPr/>
      </w:pPr>
      <w:r>
        <w:rPr/>
        <w:t xml:space="preserve">Вот те раз, оказывается у Ильфа и Петрова, есть поклонники, цитирующие его дьяка и в этом богом забытом мирке, с удивлением подумалось мне. </w:t>
      </w:r>
    </w:p>
    <w:p>
      <w:pPr>
        <w:pStyle w:val="Style15"/>
        <w:rPr/>
      </w:pPr>
      <w:r>
        <w:rPr/>
        <w:t xml:space="preserve">- Ага, читали мы уже, раза три, если не больше - оборвала я их нестройный концерт.- Вину свою признаете? </w:t>
      </w:r>
    </w:p>
    <w:p>
      <w:pPr>
        <w:pStyle w:val="Style15"/>
        <w:rPr/>
      </w:pPr>
      <w:r>
        <w:rPr/>
        <w:t xml:space="preserve">- Признаем Панна, бес попутал, часто закивали головами воры. </w:t>
      </w:r>
    </w:p>
    <w:p>
      <w:pPr>
        <w:pStyle w:val="Style15"/>
        <w:rPr/>
      </w:pPr>
      <w:r>
        <w:rPr/>
        <w:t xml:space="preserve">-Тогда вот вам наказание. Вырученные деньги старосте все вернуть, он поделит меж людьми у кого что пропало, и ему же- кивок в сторону Трохима,- Как самой пострадавшей стороне, что б лопатили огород до самого урожая, и не вздумайте увильнуть или украсть хоть одну репку, враз жабами станете! Это понятно? </w:t>
      </w:r>
    </w:p>
    <w:p>
      <w:pPr>
        <w:pStyle w:val="Style15"/>
        <w:rPr/>
      </w:pPr>
      <w:r>
        <w:rPr/>
        <w:t xml:space="preserve">- Понятно, панна ведьма, все сделаем в лучшем виде, не извольте беспокоиться! Затараторили легко отделавшиеся воры. </w:t>
      </w:r>
    </w:p>
    <w:p>
      <w:pPr>
        <w:pStyle w:val="Style15"/>
        <w:rPr/>
      </w:pPr>
      <w:r>
        <w:rPr/>
        <w:t xml:space="preserve">-Вот и чудненько, все согласны, или кто- то недоволен? </w:t>
      </w:r>
    </w:p>
    <w:p>
      <w:pPr>
        <w:pStyle w:val="Style15"/>
        <w:rPr/>
      </w:pPr>
      <w:r>
        <w:rPr/>
        <w:t xml:space="preserve">Селяне поспешили уверить меня, что, дескать, все часть по чести и претензий не имеют. </w:t>
      </w:r>
    </w:p>
    <w:p>
      <w:pPr>
        <w:pStyle w:val="Style15"/>
        <w:rPr/>
      </w:pPr>
      <w:r>
        <w:rPr/>
        <w:t xml:space="preserve">- А коли понятно, то прием окончен, финит а ля комедия, другими словами. </w:t>
      </w:r>
    </w:p>
    <w:p>
      <w:pPr>
        <w:pStyle w:val="Style15"/>
        <w:rPr/>
      </w:pPr>
      <w:r>
        <w:rPr/>
        <w:t xml:space="preserve">- До утра не беспокоить, и на ужин что- нибудь сообразите! Крикнула я, захлопывая окошко. </w:t>
      </w:r>
    </w:p>
    <w:p>
      <w:pPr>
        <w:pStyle w:val="Style15"/>
        <w:rPr/>
      </w:pPr>
      <w:r>
        <w:rPr/>
        <w:t xml:space="preserve">Наутро, провожали меня всей деревней, наложив полную торбу съестного на дорогу и пополнив мой кошелек пятью честно заработанными монетами. Оборотень оборотнем, а дело я все ж таки распутала. Путь мой лежал на юг, где, по словам старосты вблизи стального града Вереска находится храм Предназначения. </w:t>
      </w:r>
    </w:p>
    <w:p>
      <w:pPr>
        <w:pStyle w:val="Style15"/>
        <w:rPr>
          <w:i/>
          <w:i/>
        </w:rPr>
      </w:pPr>
      <w:r>
        <w:rPr>
          <w:i/>
        </w:rPr>
        <w:t xml:space="preserve">'Противогаз - незаменимая вещь </w:t>
      </w:r>
    </w:p>
    <w:p>
      <w:pPr>
        <w:pStyle w:val="Style15"/>
        <w:rPr>
          <w:i/>
          <w:i/>
        </w:rPr>
      </w:pPr>
      <w:r>
        <w:rPr>
          <w:i/>
        </w:rPr>
        <w:t xml:space="preserve">в дальних странствиях' </w:t>
      </w:r>
    </w:p>
    <w:p>
      <w:pPr>
        <w:pStyle w:val="Style15"/>
        <w:rPr>
          <w:i/>
          <w:i/>
        </w:rPr>
      </w:pPr>
      <w:r>
        <w:rPr>
          <w:i/>
        </w:rPr>
        <w:t xml:space="preserve">Из военного устава. </w:t>
      </w:r>
    </w:p>
    <w:p>
      <w:pPr>
        <w:pStyle w:val="Style15"/>
        <w:rPr/>
      </w:pPr>
      <w:r>
        <w:rPr/>
        <w:t xml:space="preserve">Легкий ветерок ласково шевелил мои волосы, погодка стояла на редкость удачная, градусов этак 20, по незнакомому тут Цельсию. Под стать нынешнему маю, в родном Киеве, только здесь он назывался Цветун. Месяц оправдывал свое название. Везде, куда не глянь простирались широкие сплошь сине-красные луга. Это местные полевые цветы Роянды и Синеоки, подозрительно смахивающие на маки и волошки. С наслаждением вдохнув чистый пахучий воздух, я потянулась в седле- благодать! Со Стервой я поссорилась еще пол часа назад, и теперь еду в полной тишине, не считая щебета птичек. Нахалка пол дороги ныла, жалуясь на свою горькую судьбу, подсуетившую ей в хозяйки такое неблагодарное чудовище, как я, на больную ревматизмом спину, плохое питание и т.д. Другими словами намекала на то, что неплохо было бы тебе, Бася Крылова, и ножками по тракту попутешествовать, а не нагружать больную престарелую лошадь. Но я придерживалась мнения, что на буйной лошадке еще пропахать пол Лугового Края можно, о чем не преминула ей сообщить. </w:t>
      </w:r>
    </w:p>
    <w:p>
      <w:pPr>
        <w:pStyle w:val="Style15"/>
        <w:rPr/>
      </w:pPr>
      <w:r>
        <w:rPr/>
        <w:t xml:space="preserve">И сделала вид что не замечаю намеков на то, что я только благодаря ей распутала дело с ворами. Нечего ее баловать похвалами. И вообще, как говорит моя соседка, тетя Роза отказывая очередным бедолагам, пытавшимся занять у нее денег 'Ви не слышали что на обиженных воду возят и балконы падают, да шо вы такое говорите!?' </w:t>
      </w:r>
    </w:p>
    <w:p>
      <w:pPr>
        <w:pStyle w:val="Style15"/>
        <w:rPr/>
      </w:pPr>
      <w:r>
        <w:rPr/>
        <w:t xml:space="preserve">Рыжегривая пакость этого видать не слышала, а потому дулась тихонько себе в тряпочку. </w:t>
      </w:r>
    </w:p>
    <w:p>
      <w:pPr>
        <w:pStyle w:val="Style15"/>
        <w:rPr/>
      </w:pPr>
      <w:r>
        <w:rPr/>
        <w:t xml:space="preserve">Мои размышления были прерваны самым наглым образом. Резкий свист, затем мощный удар, и мы с лошадью кубарем покатились по обочине. </w:t>
      </w:r>
    </w:p>
    <w:p>
      <w:pPr>
        <w:pStyle w:val="Style15"/>
        <w:rPr/>
      </w:pPr>
      <w:r>
        <w:rPr/>
        <w:t xml:space="preserve">Когда пыль улеглась, и я, кое-как прокашлялась, пришлось признать, что в словах тети Розы была львиная доля правды. На нас в полном смысле слова упали. Правда, не балкон, а симпатичный коврик, где-то 3*4, со смешным белобородым старичком в фиолетовой мантии. Все бы ничего, вот только вокруг воцарился, невесть откуда взявшийся, 'аромат', под названием 'букет духов солдатской казармы', который, в отличии от пыли и не думал убираться. </w:t>
      </w:r>
    </w:p>
    <w:p>
      <w:pPr>
        <w:pStyle w:val="Style15"/>
        <w:rPr/>
      </w:pPr>
      <w:r>
        <w:rPr/>
        <w:t xml:space="preserve">-Мать химеры, что б тебя! - смачно выругался божий одуванчик. </w:t>
      </w:r>
    </w:p>
    <w:p>
      <w:pPr>
        <w:pStyle w:val="Style15"/>
        <w:rPr/>
      </w:pPr>
      <w:r>
        <w:rPr/>
        <w:t xml:space="preserve">- Pardon moi ?- Ответила как всегда принимающая все на свой счет Стерва. </w:t>
      </w:r>
    </w:p>
    <w:p>
      <w:pPr>
        <w:pStyle w:val="Style15"/>
        <w:rPr/>
      </w:pPr>
      <w:r>
        <w:rPr/>
        <w:t xml:space="preserve">- Прошу прощения, - спохватился, наконец то заметив нас неудачливый пилот,- - Ковер забарахлил, знаете ли, опять ковроеды попортили. И, в подтверждение своих слов, горестно вздохнув, продемонстрировал нашей, слегка обалдевшей компании, угол ковра, с явными следами пребывания подлых насекомых. </w:t>
      </w:r>
    </w:p>
    <w:p>
      <w:pPr>
        <w:pStyle w:val="Style15"/>
        <w:rPr/>
      </w:pPr>
      <w:r>
        <w:rPr/>
        <w:t xml:space="preserve">- Уже не знаю, чем и травить. </w:t>
      </w:r>
    </w:p>
    <w:p>
      <w:pPr>
        <w:pStyle w:val="Style15"/>
        <w:rPr/>
      </w:pPr>
      <w:r>
        <w:rPr/>
        <w:t xml:space="preserve">- Носками, - ядовито отозвалась потирающая ушибленный бок лошадь, она первая обнаружила источник непередаваемого запаха. </w:t>
      </w:r>
    </w:p>
    <w:p>
      <w:pPr>
        <w:pStyle w:val="Style15"/>
        <w:rPr/>
      </w:pPr>
      <w:r>
        <w:rPr/>
        <w:t xml:space="preserve">- Ставите на сутки на ковер и ни одна тварь, ближе, чем на пол километра и близко не подлетит! </w:t>
      </w:r>
    </w:p>
    <w:p>
      <w:pPr>
        <w:pStyle w:val="Style15"/>
        <w:rPr/>
      </w:pPr>
      <w:r>
        <w:rPr/>
        <w:t xml:space="preserve">- Думаете?- обрадовался старичок </w:t>
      </w:r>
    </w:p>
    <w:p>
      <w:pPr>
        <w:pStyle w:val="Style15"/>
        <w:rPr/>
      </w:pPr>
      <w:r>
        <w:rPr/>
        <w:t xml:space="preserve">- Уверена! - отрезала советчица.- Гарантия качества. Вы их когда меняли? </w:t>
      </w:r>
    </w:p>
    <w:p>
      <w:pPr>
        <w:pStyle w:val="Style15"/>
        <w:rPr/>
      </w:pPr>
      <w:r>
        <w:rPr/>
        <w:t xml:space="preserve">Странный старик на мгновении замолк - Дайте-ка подумать..... Вспомнил! - ликующе вскрикнул он- 5 лун назад мне их принес племянник булочника, в уплату за составленный гороскоп! </w:t>
      </w:r>
    </w:p>
    <w:p>
      <w:pPr>
        <w:pStyle w:val="Style15"/>
        <w:rPr/>
      </w:pPr>
      <w:r>
        <w:rPr/>
        <w:t xml:space="preserve">Нас со Стервой передернуло. - Стирали, простите, когда ? - осторожно поинтересовалась я. </w:t>
      </w:r>
    </w:p>
    <w:p>
      <w:pPr>
        <w:pStyle w:val="Style15"/>
        <w:rPr/>
      </w:pPr>
      <w:r>
        <w:rPr/>
        <w:t xml:space="preserve">- А зачем ? - изумился старик, они же практически новые! </w:t>
      </w:r>
    </w:p>
    <w:p>
      <w:pPr>
        <w:pStyle w:val="Style15"/>
        <w:rPr/>
      </w:pPr>
      <w:r>
        <w:rPr/>
        <w:t xml:space="preserve">Я внутренне застонала. </w:t>
      </w:r>
    </w:p>
    <w:p>
      <w:pPr>
        <w:pStyle w:val="Style15"/>
        <w:rPr/>
      </w:pPr>
      <w:r>
        <w:rPr/>
        <w:t xml:space="preserve">-Могу я узнать у прелестной Панны, куда она держит путь дорогу? </w:t>
      </w:r>
    </w:p>
    <w:p>
      <w:pPr>
        <w:pStyle w:val="Style15"/>
        <w:rPr/>
      </w:pPr>
      <w:r>
        <w:rPr/>
        <w:t xml:space="preserve">- В сторону Вереска, ответила я, в душе надеясь, что источнику мучений моего носа, в диаметрально противоположную.- Знаете ли, хотелось бы посетить местные достопримечательности- кабачки, магазинчики, храм Предназначения. </w:t>
      </w:r>
    </w:p>
    <w:p>
      <w:pPr>
        <w:pStyle w:val="Style15"/>
        <w:rPr/>
      </w:pPr>
      <w:r>
        <w:rPr/>
        <w:t xml:space="preserve">-Так нам почти по пути! Обрадовано воскликнул дедок, - тем самым вызвав в моей душе бурю разочарования- Разрешите представиться- Аллегрум, бывший звездочет его королевского величества Мира Первого, на пенсии, - с достоинством изрек астролог. </w:t>
      </w:r>
    </w:p>
    <w:p>
      <w:pPr>
        <w:pStyle w:val="Style15"/>
        <w:rPr/>
      </w:pPr>
      <w:r>
        <w:rPr/>
        <w:t xml:space="preserve">- Бася Крылова, эээ...ведьма.. - невинно хлопая ресницам, в свою очередь представилась я. - А это, - кивок в сторону зажимающей копытом нос спутницы- моя лошадка, Стерва. </w:t>
      </w:r>
    </w:p>
    <w:p>
      <w:pPr>
        <w:pStyle w:val="Style15"/>
        <w:rPr/>
      </w:pPr>
      <w:r>
        <w:rPr/>
        <w:t xml:space="preserve">В сторону града мы двигались уже втроем. </w:t>
      </w:r>
    </w:p>
    <w:p>
      <w:pPr>
        <w:pStyle w:val="Style15"/>
        <w:rPr/>
      </w:pPr>
      <w:r>
        <w:rPr/>
        <w:t xml:space="preserve">Я на коне, и звездочет, на низколетящем ковре - самокрыле. При чем Стерва, всячески пыталась хоть немного обогнать звездочета, мотивируя это тем, что таким образом поток ветра перебивает опостылевший запах, в чем я с ней молча соглашалась. </w:t>
      </w:r>
    </w:p>
    <w:p>
      <w:pPr>
        <w:pStyle w:val="Style15"/>
        <w:rPr/>
      </w:pPr>
      <w:r>
        <w:rPr/>
        <w:t xml:space="preserve">Единственная награда за мои мучения была информация, которую я почерпнула от словоохотливого попутчика. </w:t>
      </w:r>
    </w:p>
    <w:p>
      <w:pPr>
        <w:pStyle w:val="Style15"/>
        <w:rPr/>
      </w:pPr>
      <w:r>
        <w:rPr/>
        <w:t xml:space="preserve">Уже 30 лет Луговым Краем правит король Мира Первый, у которого имеется два сына и дочь на выданье. </w:t>
      </w:r>
    </w:p>
    <w:p>
      <w:pPr>
        <w:pStyle w:val="Style15"/>
        <w:rPr/>
      </w:pPr>
      <w:r>
        <w:rPr/>
        <w:t xml:space="preserve">Старший сын, наследник, принц Кайл, обладающий, несносным характером, признаком истинного короля, лет 10 назад, после очередной ссоры с отцом, покинул страну, направив свои стопы в неизвестном направлении. С тех пор его никто не видел и не слышал. Правда, придворный маг утверждал, что его высочество находится в добром здравии, хоть и вне зоны досягаемости ремня венценосного родителя. </w:t>
      </w:r>
    </w:p>
    <w:p>
      <w:pPr>
        <w:pStyle w:val="Style15"/>
        <w:rPr/>
      </w:pPr>
      <w:r>
        <w:rPr/>
        <w:t xml:space="preserve">Но особой надежды на его возвращение вышеупомянутый родитель не питал. Видимо, слишком хорошо знал родное дитятко. А Дитятко, в свою очередь, питает отвращения к ремням с солдатскими пряжками. </w:t>
      </w:r>
    </w:p>
    <w:p>
      <w:pPr>
        <w:pStyle w:val="Style15"/>
        <w:rPr/>
      </w:pPr>
      <w:r>
        <w:rPr/>
        <w:t xml:space="preserve">Интересы младшего, Роланда, не простираются дальше изучения диковинных наук южан- Бесмерков.* До управления государством, к вящему неудовольствию короля, ему нет дела, а мысли о возможном престолонаследовании сражениях, и тому подобном, вызывают в нем лишь головную боль и содрогание... </w:t>
      </w:r>
    </w:p>
    <w:p>
      <w:pPr>
        <w:pStyle w:val="Style15"/>
        <w:rPr/>
      </w:pPr>
      <w:r>
        <w:rPr/>
        <w:t xml:space="preserve">Чему удивляться? По словам того же Аллегрума, кроме склонности к алхимии, его младшее королевское высочество очень благоволит к голубому цвету, молоденькому синеглазому пажу, и маминой косметичке. </w:t>
      </w:r>
    </w:p>
    <w:p>
      <w:pPr>
        <w:pStyle w:val="Style15"/>
        <w:rPr/>
      </w:pPr>
      <w:r>
        <w:rPr/>
        <w:t xml:space="preserve">В ходе всего вышеописанного, понятно, почему все надежды короля были связаны с младшей дочерью, вернее с ее замужеством. </w:t>
      </w:r>
    </w:p>
    <w:p>
      <w:pPr>
        <w:pStyle w:val="Style15"/>
        <w:rPr/>
      </w:pPr>
      <w:r>
        <w:rPr/>
        <w:t xml:space="preserve">Но красавица принцесса, ради обладания которой был провозглашен турнир, с целью выбрать самого достойного кандидата на должность мужа, была похищена прямо с дворцовой спальни два дня назад. </w:t>
      </w:r>
    </w:p>
    <w:p>
      <w:pPr>
        <w:pStyle w:val="Style15"/>
        <w:rPr/>
      </w:pPr>
      <w:r>
        <w:rPr/>
        <w:t xml:space="preserve">Убитые горем король и королева, созвали совет всех магов, но лучшие умы королевства только разводили руками. Ни малейших следов принцессы им не удалось обнаружить. Окна и двери в комнату Амалии были закрыты наглухо изнутри, под окнами и около двери опочивальни дежурили бравые стражники элитной королевской лейб - гвардии, которые божились, что ни на минуту не сомкнули глаз. </w:t>
      </w:r>
    </w:p>
    <w:p>
      <w:pPr>
        <w:pStyle w:val="Style15"/>
        <w:rPr/>
      </w:pPr>
      <w:r>
        <w:rPr/>
        <w:t xml:space="preserve">Лучшие маги королевства лишь разводили руками, ни самой Амалии, ни ее сладов обнаружить они не смогли. </w:t>
      </w:r>
    </w:p>
    <w:p>
      <w:pPr>
        <w:pStyle w:val="Style15"/>
        <w:rPr/>
      </w:pPr>
      <w:r>
        <w:rPr/>
        <w:t xml:space="preserve">Тогда король и королева пообещали, что осыпят золотом того, кто найдет несчастное дитя. И меру золота за любые достоверные сведения, о ее местонахождении. Желающих нагреть руки на такой халяве, нашлось бы не мало, если бы не придворный маг, который лично принимал желающих поделиться информацией и за версту чувствовал любую фальшь. </w:t>
      </w:r>
    </w:p>
    <w:p>
      <w:pPr>
        <w:pStyle w:val="Style15"/>
        <w:rPr/>
      </w:pPr>
      <w:r>
        <w:rPr/>
        <w:t xml:space="preserve">Аллегрум, составивший гороскопы всех новорожденных правящей семьи, едва услышал о несчастье, постигшем королевскую чету, тут же выехал ко двору, дабы извлечь на свет божий, старый гороскоп, по звездам проследить судьбу принцессы Амалии, и ее теперешнее местонахождение. </w:t>
      </w:r>
    </w:p>
    <w:p>
      <w:pPr>
        <w:pStyle w:val="Style15"/>
        <w:rPr/>
      </w:pPr>
      <w:r>
        <w:rPr/>
        <w:t xml:space="preserve">Я же, не спешила поведать своему спутнику о своих злоключениях, и о себе в частности. Даже моя доверчивость имела границы. Чужие воспоминания , затаившиеся в дальних уголках моего мозга, периодически, проникали в мои мысли, и я понимала даже в этом, казалось бы далеком и красивом мире не каждый является тем, кем кажется. Единственное, я сообщила о себе, что направляюсь в храм предназначения, дабы боги помогли разобраться в моей судьбе, в чем получила его полное одобрение. </w:t>
      </w:r>
    </w:p>
    <w:p>
      <w:pPr>
        <w:pStyle w:val="Style15"/>
        <w:rPr/>
      </w:pPr>
      <w:r>
        <w:rPr/>
        <w:t xml:space="preserve">Так, непринужденно болтая, мы проехали- пролетели верст 20, когда тракт стал медленно, но верно подступать к лесу. </w:t>
      </w:r>
    </w:p>
    <w:p>
      <w:pPr>
        <w:pStyle w:val="Style15"/>
        <w:rPr/>
      </w:pPr>
      <w:r>
        <w:rPr/>
        <w:t xml:space="preserve">Здесь дорога раздваивалась. У меня появилось нехорошее предчувствие, которое как обычно, меня не обмануло. </w:t>
      </w:r>
    </w:p>
    <w:p>
      <w:pPr>
        <w:pStyle w:val="Style15"/>
        <w:rPr/>
      </w:pPr>
      <w:r>
        <w:rPr/>
        <w:t xml:space="preserve">- Тебе туда, деточка, -махнул рукой в сторону уходящей в лес дороги звездочет. -Храм Предназначения находится в 10 верстах, на Еловой поляне в Диковинном лесу. Только не сходи никуда с такта,- предупредил он- Это единственная безопасный путь, после Великой битвы Пресветлых, зачарованный храмовым служителем Анисеем от вурдалаков, химер и прочей нечисти. Сойдешь с нее, и поминай как звали-, вздохнул он. </w:t>
      </w:r>
    </w:p>
    <w:p>
      <w:pPr>
        <w:pStyle w:val="Style15"/>
        <w:rPr/>
      </w:pPr>
      <w:r>
        <w:rPr/>
        <w:t xml:space="preserve">- А коли доведется быть на Зеленых Холмах, всегда тебе рад, будешь желанной гостьей.- И, со слезами на глазах, тайком осенив меня каким то знаком, простился со мной. </w:t>
      </w:r>
    </w:p>
    <w:p>
      <w:pPr>
        <w:pStyle w:val="Style15"/>
        <w:rPr/>
      </w:pPr>
      <w:r>
        <w:rPr/>
        <w:t xml:space="preserve">Я преисполнилась признательности к доброму старику, мучаясь угрызениями совести за то, что издевалась над ним из- за каких то носков. Ну, хорошо, не из-за каких то, а за использование оружия массового поражения, и все таки.... </w:t>
      </w:r>
    </w:p>
    <w:p>
      <w:pPr>
        <w:pStyle w:val="Style15"/>
        <w:rPr/>
      </w:pPr>
      <w:r>
        <w:rPr/>
        <w:t xml:space="preserve">- Низко пошел, провела его взглядом Стерва.- К дождю видать.- Ну, пошли, что ли? И, с умным выражением на морде, бодро потрусила в сторону леса. </w:t>
      </w:r>
    </w:p>
    <w:p>
      <w:pPr>
        <w:pStyle w:val="Style15"/>
        <w:rPr/>
      </w:pPr>
      <w:r>
        <w:rPr/>
        <w:t xml:space="preserve">Лес как лес, лениво думала я, бредя за ней, и неторопливо жуя травинку. </w:t>
      </w:r>
    </w:p>
    <w:p>
      <w:pPr>
        <w:pStyle w:val="Style15"/>
        <w:rPr/>
      </w:pPr>
      <w:r>
        <w:rPr/>
        <w:t xml:space="preserve">Птички поют, летнее солнышко пробивается сквозь кроны высоких елей, пьянящий, запах лесных трав. Ни тебе оборотней, злобно скалящихся из-за деревьев, ни вурдалаков, ни химер, даже скучно как то... </w:t>
      </w:r>
    </w:p>
    <w:p>
      <w:pPr>
        <w:pStyle w:val="Style15"/>
        <w:rPr/>
      </w:pPr>
      <w:r>
        <w:rPr/>
        <w:t xml:space="preserve">Внезапно лошадка тормознула, так резко, что я едва не врезалась в ее круп. </w:t>
      </w:r>
    </w:p>
    <w:p>
      <w:pPr>
        <w:pStyle w:val="Style15"/>
        <w:rPr/>
      </w:pPr>
      <w:r>
        <w:rPr/>
        <w:t xml:space="preserve">- Там! - Мотнула она в стону чащи.- Кто-то кричит, слышишь? </w:t>
      </w:r>
    </w:p>
    <w:p>
      <w:pPr>
        <w:pStyle w:val="Style15"/>
        <w:rPr/>
      </w:pPr>
      <w:r>
        <w:rPr/>
        <w:t xml:space="preserve">Я отрицательно мотнула головой. </w:t>
      </w:r>
    </w:p>
    <w:p>
      <w:pPr>
        <w:pStyle w:val="Style15"/>
        <w:rPr/>
      </w:pPr>
      <w:r>
        <w:rPr/>
        <w:t xml:space="preserve">- Когда кажется креститься надо- хотела поддеть ее но тут уж и до моего слуха донеслись сдавленные крики, перебиваемые нестройным мужским гоготом. </w:t>
      </w:r>
    </w:p>
    <w:p>
      <w:pPr>
        <w:pStyle w:val="Style15"/>
        <w:rPr/>
      </w:pPr>
      <w:r>
        <w:rPr/>
        <w:t xml:space="preserve">- Разбойники, как будто издеваются над кем то- будничным тоном констатировала Стерва.- А этот кто то очень даже неплохо выражается на здешнем матерном. </w:t>
      </w:r>
    </w:p>
    <w:p>
      <w:pPr>
        <w:pStyle w:val="Style15"/>
        <w:rPr/>
      </w:pPr>
      <w:r>
        <w:rPr/>
        <w:t xml:space="preserve">-Куда, болезная??? Крикнула она в след ломанувшейся в лес ведьме ( мне то есть)Убьют ведь! Как пить дать убьют! </w:t>
      </w:r>
    </w:p>
    <w:p>
      <w:pPr>
        <w:pStyle w:val="Style15"/>
        <w:rPr/>
      </w:pPr>
      <w:r>
        <w:rPr/>
        <w:t xml:space="preserve">Но я, ее уже не слышала. С детства ненавидела две вещи- хамство и демонстрацию силы сильных над слабыми. </w:t>
      </w:r>
    </w:p>
    <w:p>
      <w:pPr>
        <w:pStyle w:val="Style15"/>
        <w:rPr/>
      </w:pPr>
      <w:r>
        <w:rPr/>
        <w:t xml:space="preserve">Помниться, моя первая вспышка ведомства, произошла в 14 лет, когда меня, тихую и мирную девочку с двумя золотистыми косичками ударил десятиклассник Вася Нехороших, гроза школы. За то, что я посмела встать на защиту невзрачного очкастого паренька. </w:t>
      </w:r>
    </w:p>
    <w:p>
      <w:pPr>
        <w:pStyle w:val="Style15"/>
        <w:rPr/>
      </w:pPr>
      <w:r>
        <w:rPr/>
        <w:t xml:space="preserve">....Деньги давай!- трое подростков, в углу школьной раздевалки выкручивали руку моему подозрительно сопящему однокласснику. Я, невольно стала свидетельницей этой сцены, вернувшись в раздевалку за сменной обувью. </w:t>
      </w:r>
    </w:p>
    <w:p>
      <w:pPr>
        <w:pStyle w:val="Style15"/>
        <w:rPr/>
      </w:pPr>
      <w:r>
        <w:rPr/>
        <w:t xml:space="preserve">-Отпусти его, придурок, - крикнула я, сейчас директора позову! </w:t>
      </w:r>
    </w:p>
    <w:p>
      <w:pPr>
        <w:pStyle w:val="Style15"/>
        <w:rPr/>
      </w:pPr>
      <w:r>
        <w:rPr/>
        <w:t xml:space="preserve">-Это ты меня назвала придурком, малявка?- нехорошо ухмыльнулся здоровяк, - вали отсюда! - взмахнул рукой, и я отлетела к стенке, больно приложившись лбом о батарею. </w:t>
      </w:r>
    </w:p>
    <w:p>
      <w:pPr>
        <w:pStyle w:val="Style15"/>
        <w:rPr/>
      </w:pPr>
      <w:r>
        <w:rPr/>
        <w:t xml:space="preserve">Что было дальше -я практически не осознавала, но Васины ноги мелькнули где то под тусклой коридорной лампочкой, и его отбросило в дальний конец раздевалки. Я перевела взгляд на двоих оставшихся. Почему -то стало так тихо вокруг, что было слышно как где то, в глубине подвала тихо капает вода. Мороз пробежал по коже Васиных дружков, и они застлыли, в буквальном смысле превратившись в ледяные статуи. моей силы тогда хватило минут на пять, и они были свободны. но этого хватило. Никогда не забуду выражение их глаз, полное ужаса. </w:t>
      </w:r>
    </w:p>
    <w:p>
      <w:pPr>
        <w:pStyle w:val="Style15"/>
        <w:rPr/>
      </w:pPr>
      <w:r>
        <w:rPr/>
        <w:t xml:space="preserve">Протянув Денису руку, и тихо сказала- Идем... </w:t>
      </w:r>
    </w:p>
    <w:p>
      <w:pPr>
        <w:pStyle w:val="Style15"/>
        <w:rPr/>
      </w:pPr>
      <w:r>
        <w:rPr/>
        <w:t xml:space="preserve">Так началась дружба, длившаяся вот уже почти десять лет. Не знаю, что потом рассказывали Вася и его шайка лейка в школе, но больше никто не трогал ни Дениса, ни меня. Правда, и в друзья не набивались. За спиной, я чувствовала напряженные взгляды, слышала шепотки. Но никто и никогда не осмеливался обижать при мне слабых. </w:t>
      </w:r>
    </w:p>
    <w:p>
      <w:pPr>
        <w:pStyle w:val="Style15"/>
        <w:rPr/>
      </w:pPr>
      <w:r>
        <w:rPr/>
        <w:t xml:space="preserve">- А вот сейчас мы этому вампирьему отродью когти- то поукорачиваем - Раздался чей то бас совсем рядом. Я притормозила, и потихонечку выглянула из- за кустов. </w:t>
      </w:r>
    </w:p>
    <w:p>
      <w:pPr>
        <w:pStyle w:val="Style15"/>
        <w:rPr/>
      </w:pPr>
      <w:r>
        <w:rPr/>
        <w:t xml:space="preserve">На небольшой полянке возле догорающего костра лежала связанная чумазая девушка, сквозь полу разорванную рубаху, местами сочилась кровь. </w:t>
      </w:r>
    </w:p>
    <w:p>
      <w:pPr>
        <w:pStyle w:val="Style15"/>
        <w:rPr/>
      </w:pPr>
      <w:r>
        <w:rPr/>
        <w:t xml:space="preserve">Над ней скалились два здоровенных мужика с косыми саблями на поясах и в залихватских шляпах с перьями . </w:t>
      </w:r>
    </w:p>
    <w:p>
      <w:pPr>
        <w:pStyle w:val="Style15"/>
        <w:rPr/>
      </w:pPr>
      <w:r>
        <w:rPr/>
        <w:t xml:space="preserve">- Развелось вас тут, нормальным людям житья нет- Продолжал амбал с красным пером, от души стукнув девушку ногой в бок. Она с шумом выдохнув воздух, зло сверкнула глазами и попыталась пнуть обидчика связанными спереди руками, чем заработала еще и оплеуху. </w:t>
      </w:r>
    </w:p>
    <w:p>
      <w:pPr>
        <w:pStyle w:val="Style15"/>
        <w:rPr/>
      </w:pPr>
      <w:r>
        <w:rPr/>
        <w:t xml:space="preserve">Я, глубоко вздохнула, и вышла из своего укрытия. </w:t>
      </w:r>
    </w:p>
    <w:p>
      <w:pPr>
        <w:pStyle w:val="Style15"/>
        <w:rPr/>
      </w:pPr>
      <w:r>
        <w:rPr/>
        <w:t xml:space="preserve">- Нда, перевелись нынче мужики,- глубокомысленно изрекла я, вразвалочку подходя к костру - Вдвоем, на одну связанную девушку, не многовато ли? </w:t>
      </w:r>
    </w:p>
    <w:p>
      <w:pPr>
        <w:pStyle w:val="Style15"/>
        <w:rPr/>
      </w:pPr>
      <w:r>
        <w:rPr/>
        <w:t xml:space="preserve">Они резко обернулись на мой голос. </w:t>
      </w:r>
    </w:p>
    <w:p>
      <w:pPr>
        <w:pStyle w:val="Style15"/>
        <w:rPr/>
      </w:pPr>
      <w:r>
        <w:rPr/>
        <w:t xml:space="preserve">- А тебе больше всех надо, что ль? Шла бы ты своей дорогой, панна, а то неровен час и тебе перепадет,- посоветовал мне разбойник - синее перо. </w:t>
      </w:r>
    </w:p>
    <w:p>
      <w:pPr>
        <w:pStyle w:val="Style15"/>
        <w:rPr/>
      </w:pPr>
      <w:r>
        <w:rPr/>
        <w:t xml:space="preserve">Не хотелось его разочаровывать, но у меня были другие мысли по поводу кому и что перепадет. </w:t>
      </w:r>
    </w:p>
    <w:p>
      <w:pPr>
        <w:pStyle w:val="Style15"/>
        <w:rPr/>
      </w:pPr>
      <w:r>
        <w:rPr/>
        <w:t xml:space="preserve">- Вы бы не напрягались, портки поберегли, а то не ровен час, порвутся, неловко будет.- Невинно ответствовала я. </w:t>
      </w:r>
    </w:p>
    <w:p>
      <w:pPr>
        <w:pStyle w:val="Style15"/>
        <w:rPr/>
      </w:pPr>
      <w:r>
        <w:rPr/>
        <w:t xml:space="preserve">Красноперый разбойник, нехорошо оскалившись, вынул из ножен саблю и начал наступать на меня. </w:t>
      </w:r>
    </w:p>
    <w:p>
      <w:pPr>
        <w:pStyle w:val="Style15"/>
        <w:rPr>
          <w:i/>
          <w:i/>
        </w:rPr>
      </w:pPr>
      <w:r>
        <w:rPr>
          <w:i/>
        </w:rPr>
        <w:t xml:space="preserve">...У меня что, на лбу написано 'Легкая добыча'? ... </w:t>
      </w:r>
    </w:p>
    <w:p>
      <w:pPr>
        <w:pStyle w:val="Style15"/>
        <w:rPr/>
      </w:pPr>
      <w:r>
        <w:rPr/>
        <w:t xml:space="preserve">Похоже, задавать самой себе риторические вопросы начинает входить в привычку. Я начала оглядываться по сторонам, в поисках чего- то тяжелого. </w:t>
      </w:r>
    </w:p>
    <w:p>
      <w:pPr>
        <w:pStyle w:val="Style15"/>
        <w:rPr/>
      </w:pPr>
      <w:r>
        <w:rPr/>
        <w:t xml:space="preserve">- А шо это у вас такое происходит, Панове?- у меня за спиной раздался нежный голос моей лошадки, и челюсти разбойников дружно клацнули о землю. </w:t>
      </w:r>
    </w:p>
    <w:p>
      <w:pPr>
        <w:pStyle w:val="Style15"/>
        <w:rPr/>
      </w:pPr>
      <w:r>
        <w:rPr/>
        <w:t xml:space="preserve">- - Никак дрова рубить надумали? Стерва, пританцовывая, выплыла на полянку, наслаждаясь произведенным эффектом. </w:t>
      </w:r>
    </w:p>
    <w:p>
      <w:pPr>
        <w:pStyle w:val="Style15"/>
        <w:rPr/>
      </w:pPr>
      <w:r>
        <w:rPr/>
        <w:t xml:space="preserve">-Ведьма??- изумленно произнес разбойник. Она самая, - кивнула я головой, в знак согласия, скромно потупив глазки. И мотнула головой в сторону полонянки. </w:t>
      </w:r>
    </w:p>
    <w:p>
      <w:pPr>
        <w:pStyle w:val="Style15"/>
        <w:rPr/>
      </w:pPr>
      <w:r>
        <w:rPr/>
        <w:t xml:space="preserve">-Девочку то развяжите. </w:t>
      </w:r>
    </w:p>
    <w:p>
      <w:pPr>
        <w:pStyle w:val="Style15"/>
        <w:rPr/>
      </w:pPr>
      <w:r>
        <w:rPr/>
        <w:t xml:space="preserve">- Панна, да какая ж это девушка, нежить она, как есть! Сделал круглые глаза мужик. - Нешто вы ее защищать надумали? Она то кровушку нашу пьет!- запричитал он. </w:t>
      </w:r>
    </w:p>
    <w:p>
      <w:pPr>
        <w:pStyle w:val="Style15"/>
        <w:rPr/>
      </w:pPr>
      <w:r>
        <w:rPr/>
        <w:t xml:space="preserve">- Ничего, не обеднеешь,- отрезала я,- похудеешь на пару килограмм без диеты, еще спасибо скажешь, - И, зажмурившись, щелкнула пальцами, с удовлетворением любуясь твореньем рук своих. У меня получилось! Как и было предсказано, портки резко соскользнули вниз, к ногам изумленных работников ножа и топора. Побросав сабли, они бросились их ловить. Немного не успели, ну да ладно, надеюсь не я, так хоть Стерва с пленницей успели насладиться, если было чем. </w:t>
      </w:r>
    </w:p>
    <w:p>
      <w:pPr>
        <w:pStyle w:val="Style15"/>
        <w:rPr/>
      </w:pPr>
      <w:r>
        <w:rPr/>
        <w:t xml:space="preserve">- Будем развязывать, или еще что- то сказать хотите? - поинтересовалась я. </w:t>
      </w:r>
    </w:p>
    <w:p>
      <w:pPr>
        <w:pStyle w:val="Style15"/>
        <w:rPr/>
      </w:pPr>
      <w:r>
        <w:rPr/>
        <w:t xml:space="preserve">Наградив меня хмурыми взглядами, парочка, неловко поддерживая штаны, со знанием дела стала развязывать тугие узлы веревок. </w:t>
      </w:r>
    </w:p>
    <w:p>
      <w:pPr>
        <w:pStyle w:val="Style15"/>
        <w:rPr/>
      </w:pPr>
      <w:r>
        <w:rPr/>
        <w:t xml:space="preserve">Первое что сделала освобожденная незнакомка- это смачно, с непередаваемым удовольствием на лице, впечатала кулаком по морде красноперого, и повернулась ко мне, со смущенной улыбкой </w:t>
      </w:r>
    </w:p>
    <w:p>
      <w:pPr>
        <w:pStyle w:val="Style15"/>
        <w:rPr/>
      </w:pPr>
      <w:r>
        <w:rPr/>
        <w:t xml:space="preserve">- Извини, не сдержалась. </w:t>
      </w:r>
    </w:p>
    <w:p>
      <w:pPr>
        <w:pStyle w:val="Style15"/>
        <w:rPr/>
      </w:pPr>
      <w:r>
        <w:rPr/>
        <w:t xml:space="preserve">-Be my guest, отозвалась я, и не уверенная, что девушка поняла правильно, сделала вольный перевод - Наслаждайся. </w:t>
      </w:r>
    </w:p>
    <w:p>
      <w:pPr>
        <w:pStyle w:val="Style15"/>
        <w:rPr/>
      </w:pPr>
      <w:r>
        <w:rPr/>
        <w:t xml:space="preserve">Ответом была широкая улыбка. </w:t>
      </w:r>
    </w:p>
    <w:p>
      <w:pPr>
        <w:pStyle w:val="Style15"/>
        <w:rPr/>
      </w:pPr>
      <w:r>
        <w:rPr/>
        <w:t xml:space="preserve">Реквизировав у разбойников нехитрые пожитки черноволосой девушки, состоявшие из потрепанной котомки, седла и каурой лошадки, а так же прихватив кошель с монетами в качестве компенсации, я с шутовским реверансом распрощалась с незадачливыми грабителями. Может, я поразвлеклась бы еще, но Лерра, как звали девушку, потянула меня за рукав, - Давай вернемся на тракт, скоро стемнеет, и здесь станет небезопасно. </w:t>
      </w:r>
    </w:p>
    <w:p>
      <w:pPr>
        <w:pStyle w:val="Style15"/>
        <w:rPr/>
      </w:pPr>
      <w:r>
        <w:rPr/>
        <w:t xml:space="preserve">Сумерки действительно опускались ненормально быстро, по крайне мере по моим меркам. Буквально минут десять назад еще во всю светило солнышко, как вдруг ощутимо похолодало, серело, а в воздухе запахло сыростью. Я зябко повела плечами, Бррр....неуютно то как. В быстром темпе, на скорую руку пожелав здоровья разбойникам, на что они нестройным хором ответствовали и вам того же, мы поспешили к дороге. </w:t>
      </w:r>
    </w:p>
    <w:p>
      <w:pPr>
        <w:pStyle w:val="Style15"/>
        <w:rPr/>
      </w:pPr>
      <w:r>
        <w:rPr/>
        <w:t xml:space="preserve">Ступив на тракт, мы почувствовали заметное облегчение. </w:t>
      </w:r>
    </w:p>
    <w:p>
      <w:pPr>
        <w:pStyle w:val="Style15"/>
        <w:rPr/>
      </w:pPr>
      <w:r>
        <w:rPr/>
        <w:t xml:space="preserve">- Вовремя, произнесла она, показывая рукой в сторону леса, только что благополучно покинутую нами. Там уже было совсем темно. Но не тихой, привычной мне ночной темнотой, а зловещей липкой чернотой. Лишь тоскливый вой, от которого по коже бегало целое стало мурашек, нарушал тишь. И одна лишь дорога, по которой мы ехали, освещалась каким то невероятным голубым светом </w:t>
      </w:r>
    </w:p>
    <w:p>
      <w:pPr>
        <w:pStyle w:val="Style15"/>
        <w:rPr/>
      </w:pPr>
      <w:r>
        <w:rPr/>
        <w:t xml:space="preserve">-Магия храмовых служителей,- ответила на мои невысказанные мысли она. Дорога защищена от нежити, начинает светиться с наступлением сумерек. </w:t>
      </w:r>
    </w:p>
    <w:p>
      <w:pPr>
        <w:pStyle w:val="Style15"/>
        <w:rPr/>
      </w:pPr>
      <w:r>
        <w:rPr/>
        <w:t xml:space="preserve">- А вой? </w:t>
      </w:r>
    </w:p>
    <w:p>
      <w:pPr>
        <w:pStyle w:val="Style15"/>
        <w:rPr/>
      </w:pPr>
      <w:r>
        <w:rPr/>
        <w:t xml:space="preserve">- Волкодлаки - буднично, словно говоря о мешке с картошкой, пожала плечами Леера, и добавила - Оборотни. После войны их много развелось, маги не успевают уничтожать. Этот лес кишит нежитью. </w:t>
      </w:r>
    </w:p>
    <w:p>
      <w:pPr>
        <w:pStyle w:val="Style15"/>
        <w:rPr/>
      </w:pPr>
      <w:r>
        <w:rPr/>
        <w:t xml:space="preserve">...Упс... Я мысленно перекрестила разбойников, пожелав им светлой памяти. </w:t>
      </w:r>
    </w:p>
    <w:p>
      <w:pPr>
        <w:pStyle w:val="Style15"/>
        <w:rPr/>
      </w:pPr>
      <w:r>
        <w:rPr/>
        <w:t xml:space="preserve">И, кстати вспомнив, спросила, - а как ты здесь оказалась? Почему не по дороге шла? </w:t>
      </w:r>
    </w:p>
    <w:p>
      <w:pPr>
        <w:pStyle w:val="Style15"/>
        <w:rPr/>
      </w:pPr>
      <w:r>
        <w:rPr/>
        <w:t xml:space="preserve">- Решила срезать - произнесла смущенно Леера, нехотя признаваясь в собственной глупости. Но мне показалось что она чего то недоговаривает. А впрочем, бог с ней. Все женщины имеют право на маленькие тайны. Даже я. </w:t>
      </w:r>
    </w:p>
    <w:p>
      <w:pPr>
        <w:pStyle w:val="Style15"/>
        <w:rPr/>
      </w:pPr>
      <w:r>
        <w:rPr/>
        <w:t xml:space="preserve">Спасенная мною полонянка, действительно оказалась вампиром, точнее вампирессой. Леера ака Наривва. Из Алых Полян, граничащих с Луговым краем с запада. Подобное соседство не нравилось ни вампирам, ни людям. Предрассудки, которыми страдали люди в отношении вампирьего рода, выливались в бесконечные нападения на их селения. Несмотря на мирную хартию, подписанную Миррой первым и правителем Алых полян. Люди лишком долго жили с мыслями о войне, что бы принять мир. Да и не хотели они его, искренне считая острозубых соседей порождением тьмы. Те же, в свою очередь, считали ниже своего достоинства, что- либо объяснять недалеким селянам. Так и жили, люди в своем невежестве, и вампиры- в своей гордости. </w:t>
      </w:r>
    </w:p>
    <w:p>
      <w:pPr>
        <w:pStyle w:val="Style15"/>
        <w:rPr/>
      </w:pPr>
      <w:r>
        <w:rPr/>
        <w:t xml:space="preserve">- То есть, вообще, вы белые и пушистые?- спросила я как вывод. </w:t>
      </w:r>
    </w:p>
    <w:p>
      <w:pPr>
        <w:pStyle w:val="Style15"/>
        <w:rPr/>
      </w:pPr>
      <w:r>
        <w:rPr/>
        <w:t xml:space="preserve">Нет- улыбаясь, свернула клыками Леера, - просто не такие опасные. </w:t>
      </w:r>
    </w:p>
    <w:p>
      <w:pPr>
        <w:pStyle w:val="Style15"/>
        <w:rPr/>
      </w:pPr>
      <w:r>
        <w:rPr/>
        <w:t xml:space="preserve">Мы обе весело рассмеялись. </w:t>
      </w:r>
    </w:p>
    <w:p>
      <w:pPr>
        <w:pStyle w:val="Style15"/>
        <w:rPr/>
      </w:pPr>
      <w:r>
        <w:rPr/>
        <w:t xml:space="preserve">Я попыталась вспомнить, все, что мне известно о вампирах. Понятное дело, что знания, полученные мною из кинофильмов а-ля 'Ночь вампиров', а так же книг Брема Стокера и Энн Райс не котировались. Поэтому я обратилась к истокам. </w:t>
      </w:r>
    </w:p>
    <w:p>
      <w:pPr>
        <w:pStyle w:val="Style15"/>
        <w:rPr/>
      </w:pPr>
      <w:r>
        <w:rPr/>
        <w:t xml:space="preserve">...Тааак..... интересно, а что на это скажут мои дражайшие предки,- подумала я, роясь в тайниках обретенных знаний. </w:t>
      </w:r>
    </w:p>
    <w:p>
      <w:pPr>
        <w:pStyle w:val="Style15"/>
        <w:rPr/>
      </w:pPr>
      <w:r>
        <w:rPr/>
        <w:t xml:space="preserve">Ага, вот и полочка 'население'!. </w:t>
      </w:r>
    </w:p>
    <w:p>
      <w:pPr>
        <w:pStyle w:val="Style15"/>
        <w:rPr/>
      </w:pPr>
      <w:r>
        <w:rPr/>
        <w:t xml:space="preserve">Посмотрим. Вампиры, одна из шести рас, населяющая Окраинные земли. С давних времен все расы враждовали между собой, лишь одни эльфы умудрялись сохранять нейтралитет. Правда, мне кажется, все объясняется гораздо проще. Желающих повоевать с эльфами не находилось. Эльфы, эти дети природы, издавна обладали особой магией, им подчинялись все силы Матери-Земли. И силой желания могли запросто обрушить на ничего не подозревающего противника пару десятков деревьев, или окатить волной в стиле цунами из ближайшего озерца. Другими словами, они маги с рождения. То, чему человеческий маг учится на протяжении половины жизни, любой эльф знает почти с пеленок. Эльфы- единственная раса, кого не коснулись потери Всеобщей войны. </w:t>
      </w:r>
    </w:p>
    <w:p>
      <w:pPr>
        <w:pStyle w:val="Style15"/>
        <w:rPr/>
      </w:pPr>
      <w:r>
        <w:rPr/>
        <w:t xml:space="preserve">Так о чем это я? Ах, да, вампиры. Травоядные - прочерк, мясоеды - галочка. Шутка. </w:t>
      </w:r>
    </w:p>
    <w:p>
      <w:pPr>
        <w:pStyle w:val="Style15"/>
        <w:rPr/>
      </w:pPr>
      <w:r>
        <w:rPr/>
        <w:t xml:space="preserve">Вот уже 30 лет, после окончания Всеобщей войны, между вампирами и людьми поддерживается хрупкий мир, если его можно так назвать. Но, как говорится, даже худой мир лучше доброй войны. </w:t>
      </w:r>
    </w:p>
    <w:p>
      <w:pPr>
        <w:pStyle w:val="Style15"/>
        <w:rPr/>
      </w:pPr>
      <w:r>
        <w:rPr/>
        <w:t xml:space="preserve">Территории Окраинных Земель кое- как разделили, правители государств заключили мирные хартии, и кровь, наконец, перестала литься багровыми потоками, унося с собой десятки тысяч жизней. </w:t>
      </w:r>
    </w:p>
    <w:p>
      <w:pPr>
        <w:pStyle w:val="Style15"/>
        <w:rPr/>
      </w:pPr>
      <w:r>
        <w:rPr/>
        <w:t xml:space="preserve">Людям достался Луговой Край, Базиликовая Пустошь, Красные горы Вербная Долина, а вампирам Алые поляны и Денайя. Эльфы и Друиды, испокон веков мирно соседствующие в Священном лесу, на иные территории и не претендовали. </w:t>
      </w:r>
    </w:p>
    <w:p>
      <w:pPr>
        <w:pStyle w:val="Style15"/>
        <w:rPr/>
      </w:pPr>
      <w:r>
        <w:rPr/>
        <w:t xml:space="preserve">Несколько слов о Денайе. Это государство было необычно уже тем, что в нем мирно соседствовали люди, гномы и вампиры. Сразу возле границы с Вербной долиной, в Таннце, обитали обычные люди. Поколения артистов, осевших столетия назад в этом городке, и основавших Академию Танца и Голоса. Артисты и певцы, сумевшие окончить данное заведение, не вылетев на первом году обучения, ценились на вес золота при дворах королей и в городских театрах. Артисты не хотели войны, и мирно соседствовали со всеми, включая вампиров, которые давно махнули рукой на прижившуюся под боком горстку необычных людей. </w:t>
      </w:r>
    </w:p>
    <w:p>
      <w:pPr>
        <w:pStyle w:val="Style15"/>
        <w:rPr/>
      </w:pPr>
      <w:r>
        <w:rPr/>
        <w:t xml:space="preserve">После раздела земель, все вздохнули с облегчением. Почти. Междоусобные пакости всегда были в моде, а жажда убить ближнего своего, особенно если он вампир и вовсе обсуждению не подлежит. </w:t>
      </w:r>
    </w:p>
    <w:p>
      <w:pPr>
        <w:pStyle w:val="Style15"/>
        <w:rPr/>
      </w:pPr>
      <w:r>
        <w:rPr/>
        <w:t xml:space="preserve">Единственное, что спасало вампиров от постоянных нападок 'добрых' соседей -это человеческий страх, издавна теплившийся в людских сердцах. С этим тоже понятно. Какой человек, в здравом уме и твердом рассудке полезет в пасть к вампиру? Даже если в него не верит. Но смельчаки все же находились. </w:t>
      </w:r>
    </w:p>
    <w:p>
      <w:pPr>
        <w:pStyle w:val="Style15"/>
        <w:rPr/>
      </w:pPr>
      <w:r>
        <w:rPr/>
        <w:t xml:space="preserve">Нет, их не убивали, дабы не дать толчок очередной войне. Их, просто-напросто запугивали, отбирали осиновые колья, чеснок, серебро и, пожурив, для острастки сверкая клыками, отпускали с миром. Второй раз мало кто возвращался. Правда, и слухов о кровожадности вампиров меньше от этого не становилось. </w:t>
      </w:r>
    </w:p>
    <w:p>
      <w:pPr>
        <w:pStyle w:val="Style15"/>
        <w:rPr/>
      </w:pPr>
      <w:r>
        <w:rPr/>
        <w:t xml:space="preserve">Все эти знания мне достались от прабабки, имевшей неосторожность влюбиться в вампира, завести свору детишек и счастливо прожить до 80 лет по здешнему летоисчислению. </w:t>
      </w:r>
    </w:p>
    <w:p>
      <w:pPr>
        <w:pStyle w:val="Style15"/>
        <w:rPr/>
      </w:pPr>
      <w:r>
        <w:rPr/>
        <w:t xml:space="preserve">Умерли они как в сказке, в один день. </w:t>
      </w:r>
    </w:p>
    <w:p>
      <w:pPr>
        <w:pStyle w:val="Style15"/>
        <w:rPr/>
      </w:pPr>
      <w:r>
        <w:rPr/>
        <w:t xml:space="preserve">Вот только не от рук злобного охотника, как некогда рассказывал мне дражайший папенька, а погибли, защищая долину во время все той же войны. </w:t>
      </w:r>
    </w:p>
    <w:p>
      <w:pPr>
        <w:pStyle w:val="Style15"/>
        <w:rPr/>
      </w:pPr>
      <w:r>
        <w:rPr/>
        <w:t xml:space="preserve">На глаза навернулись слезы, слишком живыми были картины в моем мозгу. </w:t>
      </w:r>
    </w:p>
    <w:p>
      <w:pPr>
        <w:pStyle w:val="Style15"/>
        <w:rPr>
          <w:i/>
          <w:i/>
        </w:rPr>
      </w:pPr>
      <w:r>
        <w:rPr>
          <w:i/>
        </w:rPr>
        <w:t xml:space="preserve">.... Они пришли ночью, крадучись в тишине как воры. Толпа озлобленных фанатиков, которых подгонял их собственный страх. Вербная Долина, в которой остались лишь с десяток мужчин, преклонного возраста, женщины и дети, не могла оказать достойного сопротивления. И, хотя, один взрослый вампир в бою стоит десятка полтора человеческих воинов, силы были неравны. Полтысячи солдат, на горстку стариков и детей... </w:t>
      </w:r>
    </w:p>
    <w:p>
      <w:pPr>
        <w:pStyle w:val="Style15"/>
        <w:rPr>
          <w:i/>
          <w:i/>
        </w:rPr>
      </w:pPr>
      <w:r>
        <w:rPr>
          <w:i/>
        </w:rPr>
        <w:t xml:space="preserve">Мои губы скривились в сардонической усмешке, ...Праведные люди- доблестные защитники, воры и убийцы... </w:t>
      </w:r>
    </w:p>
    <w:p>
      <w:pPr>
        <w:pStyle w:val="Style15"/>
        <w:rPr>
          <w:i/>
          <w:i/>
        </w:rPr>
      </w:pPr>
      <w:r>
        <w:rPr>
          <w:i/>
        </w:rPr>
        <w:t xml:space="preserve">Казалось, крики ужаса и боли стоят в моих ушах, а запах горящей плоти забивает дыхание. </w:t>
      </w:r>
    </w:p>
    <w:p>
      <w:pPr>
        <w:pStyle w:val="Style15"/>
        <w:rPr>
          <w:i/>
          <w:i/>
        </w:rPr>
      </w:pPr>
      <w:r>
        <w:rPr>
          <w:i/>
        </w:rPr>
        <w:t xml:space="preserve">Слезы стекали по лицу, с ними вытекали боль и ненависть, сжигающие меня изнутри- чувства моей умирающей прабабки, на глазах которой гибли любимый муж, друзья - люди, с презрительной ухмылкой забивали кол в грудь, тех, кого презрительно называли нелюдями. Не ведая, что нелюдями были сами. </w:t>
      </w:r>
    </w:p>
    <w:p>
      <w:pPr>
        <w:pStyle w:val="Style15"/>
        <w:rPr>
          <w:i/>
          <w:i/>
        </w:rPr>
      </w:pPr>
      <w:r>
        <w:rPr>
          <w:i/>
        </w:rPr>
        <w:t xml:space="preserve">...О Боги, как тяжко быть человеком... </w:t>
      </w:r>
    </w:p>
    <w:p>
      <w:pPr>
        <w:pStyle w:val="Style15"/>
        <w:rPr>
          <w:i/>
          <w:i/>
        </w:rPr>
      </w:pPr>
      <w:r>
        <w:rPr>
          <w:i/>
        </w:rPr>
        <w:t xml:space="preserve">Единственный, выживший в той резне, был маленький мальчик, синеглазый ангелочек, которого колдунья умудрилась спрятать в лесу до начала боя, шестым чувством почуяв беду. Это был мой дед. </w:t>
      </w:r>
    </w:p>
    <w:p>
      <w:pPr>
        <w:pStyle w:val="Style15"/>
        <w:rPr>
          <w:i/>
          <w:i/>
        </w:rPr>
      </w:pPr>
      <w:r>
        <w:rPr>
          <w:i/>
        </w:rPr>
        <w:t xml:space="preserve">Ведьма дралась до последнего, но даже ее магический резерв, частично ослабленный болезнью не был бесконечен. Она умерла, унеся с собой жизни доброй сотни врагов, еще сотню сразили старики, но оставшиеся убили всех. Безжалостно. Наслаждаясь муками поверженных врагов. Не пощадив ни женщин, ни детей. </w:t>
      </w:r>
    </w:p>
    <w:p>
      <w:pPr>
        <w:pStyle w:val="Style15"/>
        <w:rPr/>
      </w:pPr>
      <w:r>
        <w:rPr/>
        <w:t xml:space="preserve">Я очнулась оттого, что Леера больно трясла меня за плечи </w:t>
      </w:r>
    </w:p>
    <w:p>
      <w:pPr>
        <w:pStyle w:val="Style15"/>
        <w:rPr/>
      </w:pPr>
      <w:r>
        <w:rPr/>
        <w:t xml:space="preserve">- Бася! Бася! Очнись! Что с тобой? - Серые глаза с тревогой смотрели на меня. </w:t>
      </w:r>
    </w:p>
    <w:p>
      <w:pPr>
        <w:pStyle w:val="Style15"/>
        <w:rPr/>
      </w:pPr>
      <w:r>
        <w:rPr/>
        <w:t xml:space="preserve">-Иногда, в ответах таится больше, чем хочется знать - едва слышно произнесла я. </w:t>
      </w:r>
    </w:p>
    <w:p>
      <w:pPr>
        <w:pStyle w:val="Style15"/>
        <w:rPr/>
      </w:pPr>
      <w:r>
        <w:rPr/>
        <w:t xml:space="preserve">-Испуг в глазах Лееры сменился пониманием - Дар предков?- Я кивнула. </w:t>
      </w:r>
    </w:p>
    <w:p>
      <w:pPr>
        <w:pStyle w:val="Style15"/>
        <w:rPr/>
      </w:pPr>
      <w:r>
        <w:rPr/>
        <w:t xml:space="preserve">- Ты обрела его недавно. Воспоминания предков еще не успели стать целостной частью, и ты не научилась отделять переживания прошлого, от своих, именно поэтому и испытываешь боль - заключила она. </w:t>
      </w:r>
    </w:p>
    <w:p>
      <w:pPr>
        <w:pStyle w:val="Style15"/>
        <w:rPr/>
      </w:pPr>
      <w:r>
        <w:rPr/>
        <w:t xml:space="preserve">-Как ты узнала?- Она улыбнулась, и, ловко подцепив пальцем шнурок на шее, выудила на свет божий медальон, неуловимо напоминавший мой собственный. </w:t>
      </w:r>
    </w:p>
    <w:p>
      <w:pPr>
        <w:pStyle w:val="Style15"/>
        <w:rPr/>
      </w:pPr>
      <w:r>
        <w:rPr/>
        <w:t xml:space="preserve">- Вот тебе и ответ. Наследие рода, я сирота.- произнесла она с грустью. </w:t>
      </w:r>
    </w:p>
    <w:p>
      <w:pPr>
        <w:pStyle w:val="Style15"/>
        <w:rPr/>
      </w:pPr>
      <w:r>
        <w:rPr/>
        <w:t xml:space="preserve">- Хотела узнать что то о вампирах, не так ли? - я кивнула. - Спроси у меня... </w:t>
      </w:r>
    </w:p>
    <w:p>
      <w:pPr>
        <w:pStyle w:val="Style15"/>
        <w:rPr/>
      </w:pPr>
      <w:r>
        <w:rPr/>
        <w:t xml:space="preserve">И ее рассказ дополнил обрывочную информацию чужих воспоминаний. </w:t>
      </w:r>
    </w:p>
    <w:p>
      <w:pPr>
        <w:pStyle w:val="Style15"/>
        <w:rPr/>
      </w:pPr>
      <w:r>
        <w:rPr/>
        <w:t xml:space="preserve">...Из покон веков Окраинные земли были обителью вампиров, эльфов и гномов. Они жили в мире друг с другом , и гармонии с природой. А потом пришли люди, кочевые племена с севера. Никто из коренных рас не воспринял их всерьез, считая не достойными внимания, но время шло и людей становилось все больше. Они заселяли все новые и новые земли, строили города и, в конце концов, возомнили себя высшей расой, единственной достойной. </w:t>
      </w:r>
    </w:p>
    <w:p>
      <w:pPr>
        <w:pStyle w:val="Style15"/>
        <w:rPr/>
      </w:pPr>
      <w:r>
        <w:rPr/>
        <w:t xml:space="preserve">Вампиров отождествляли с сосущими кровь вурдалаками, подземных гномов- с порождениями тьмы, а на эльфов точили зуб издалека, по понятным причинам, не пытаясь приближаться. </w:t>
      </w:r>
    </w:p>
    <w:p>
      <w:pPr>
        <w:pStyle w:val="Style15"/>
        <w:rPr/>
      </w:pPr>
      <w:r>
        <w:rPr/>
        <w:t xml:space="preserve">И вот, почти 70 лет назад, правители Красных гор и Лугового Края объединили свои армии, что бы захватить земли, принадлежавшие вампирьим общинам. Те, к удивлению людей не захотели так просто расставаться с родным домом, и в свою очередь объявили войну людям. На их сторону стали гномы. </w:t>
      </w:r>
    </w:p>
    <w:p>
      <w:pPr>
        <w:pStyle w:val="Style15"/>
        <w:rPr/>
      </w:pPr>
      <w:r>
        <w:rPr/>
        <w:t xml:space="preserve">За годы войны полегло немало вампиров и гномов, но их потери, не шли ни в какое сравнение с потерями людей. На войско в 5000 человек выходило три сотни вампиров, обладающих недюжинной, по человеческим понятиям силой. </w:t>
      </w:r>
    </w:p>
    <w:p>
      <w:pPr>
        <w:pStyle w:val="Style15"/>
        <w:rPr/>
      </w:pPr>
      <w:r>
        <w:rPr/>
        <w:t xml:space="preserve">В живыми из боя выходило большая часть вампиров и пара-тройка людей. </w:t>
      </w:r>
    </w:p>
    <w:p>
      <w:pPr>
        <w:pStyle w:val="Style15"/>
        <w:rPr/>
      </w:pPr>
      <w:r>
        <w:rPr/>
        <w:t xml:space="preserve">Правитель Базиликовой пустоши, был единственным, не ввязавшимся в междоусобицу, и он же стал первым, заключивший мир с Алеком Лу сан Тором, правителем Алых земель. </w:t>
      </w:r>
    </w:p>
    <w:p>
      <w:pPr>
        <w:pStyle w:val="Style15"/>
        <w:rPr/>
      </w:pPr>
      <w:r>
        <w:rPr/>
        <w:t xml:space="preserve">Позже его примеру последовали Дариен, отец Миры Первого, тогдашний правитель Лугового Края и Станислав, правящий и по сей день Красными горами </w:t>
      </w:r>
    </w:p>
    <w:p>
      <w:pPr>
        <w:pStyle w:val="Style15"/>
        <w:rPr/>
      </w:pPr>
      <w:r>
        <w:rPr/>
        <w:t xml:space="preserve">В каждой местности есть свой Храм Предназначения, всего их семь. Молодые люди, будь то вампир, человек или эльф, достигая определенного возраста, направлялись в храм. Там одни узнавали свой путь, другие- такие, как вампиры- обретали силу, третьи -судьбу. </w:t>
      </w:r>
    </w:p>
    <w:p>
      <w:pPr>
        <w:pStyle w:val="Style15"/>
        <w:rPr/>
      </w:pPr>
      <w:r>
        <w:rPr/>
        <w:t xml:space="preserve">Леера объяснила мне, узнать свою судьбу и предназначение- не значит слепо повиноваться желанию богов. Каждое существо имеет право выбора следовать по дороге предначертанной богами, или идти собственной, но провести ночь в храме в день своего двадцатилетия ( для людей)- это закон, писанный предками в давние времена. И никто не осмеливался его нарушить. </w:t>
      </w:r>
    </w:p>
    <w:p>
      <w:pPr>
        <w:pStyle w:val="Style15"/>
        <w:rPr/>
      </w:pPr>
      <w:r>
        <w:rPr/>
        <w:t xml:space="preserve">- Так ты идешь в Храм отметить двадцатый день рождения?- перебила я Лееру. </w:t>
      </w:r>
    </w:p>
    <w:p>
      <w:pPr>
        <w:pStyle w:val="Style15"/>
        <w:rPr/>
      </w:pPr>
      <w:r>
        <w:rPr/>
        <w:t xml:space="preserve">Она с улыбкой посмотрела на меня.- Это у людей двадцатый, у вампиров этому возрасту соответствует шестидесятый. И, глядя на мое изумленное лица, рассмеялась.- По соотношению возрастов мы почти одногодки, так что не переживай. </w:t>
      </w:r>
    </w:p>
    <w:p>
      <w:pPr>
        <w:pStyle w:val="Style15"/>
        <w:rPr/>
      </w:pPr>
      <w:r>
        <w:rPr/>
        <w:t xml:space="preserve">- Но ты же в десять раз сильнее любого человека, почему ты позволила тем двум недоделанным связать себя?- внезапно осенило меня. </w:t>
      </w:r>
    </w:p>
    <w:p>
      <w:pPr>
        <w:pStyle w:val="Style15"/>
        <w:rPr/>
      </w:pPr>
      <w:r>
        <w:rPr/>
        <w:t xml:space="preserve">- Женщина- вампир, обретает силу лишь после ночи проведенной в храме, а до этого, я не сильнее тебя. </w:t>
      </w:r>
    </w:p>
    <w:p>
      <w:pPr>
        <w:pStyle w:val="Style15"/>
        <w:rPr/>
      </w:pPr>
      <w:r>
        <w:rPr/>
        <w:t xml:space="preserve">Я посмотрела на свою спутницу. Внешне она ни чем не отличалась от обычной человеческой девушки двадцати лет, разве что была нечеловечески красива. Густые черные волосы, каскадом опускались до пояса, умные серые глаза, в обрамлении густых ресниц- мечта рекламы 2000 калорий от Макс Фактор. Лицо, совершенной формы с высокими славянскими скулами, и ровный остренький носик. </w:t>
      </w:r>
    </w:p>
    <w:p>
      <w:pPr>
        <w:pStyle w:val="Style15"/>
        <w:rPr/>
      </w:pPr>
      <w:r>
        <w:rPr/>
        <w:t xml:space="preserve">О фигуре я лучше промолчу, скажу только, что подобное я видела в спионереном года три назад у Дениса 'Максиме', тихо повздыхала, глядя на совершенное тело и личико Дианы Скленариковой, и отправила в мусорное ведро, дабы не изводить себе нервы. </w:t>
      </w:r>
    </w:p>
    <w:p>
      <w:pPr>
        <w:pStyle w:val="Style15"/>
        <w:rPr/>
      </w:pPr>
      <w:r>
        <w:rPr/>
        <w:t xml:space="preserve">Денис, посмеиваясь, пытался меня успокоить, что были бы кости, мясо нарастет </w:t>
      </w:r>
    </w:p>
    <w:p>
      <w:pPr>
        <w:pStyle w:val="Style15"/>
        <w:rPr/>
      </w:pPr>
      <w:r>
        <w:rPr/>
        <w:t xml:space="preserve">Оно и наросло, но не до эталона, прорисованного в моем мозгу, с легкой руки дивы мужского журнала. </w:t>
      </w:r>
    </w:p>
    <w:p>
      <w:pPr>
        <w:pStyle w:val="Style15"/>
        <w:rPr/>
      </w:pPr>
      <w:r>
        <w:rPr/>
        <w:t xml:space="preserve">- Ты очень красиая, сделала я комплимент Леере. </w:t>
      </w:r>
    </w:p>
    <w:p>
      <w:pPr>
        <w:pStyle w:val="Style15"/>
        <w:rPr/>
      </w:pPr>
      <w:r>
        <w:rPr/>
        <w:t xml:space="preserve">- Ты тоже, без тени усмешки произнесла она.- Всегда мечтала о таком цвете волос. Что- то среднее между золотым и рыжим. Как он называется? </w:t>
      </w:r>
    </w:p>
    <w:p>
      <w:pPr>
        <w:pStyle w:val="Style15"/>
        <w:rPr/>
      </w:pPr>
      <w:r>
        <w:rPr/>
        <w:t xml:space="preserve">-Ужас парикмахера- буркнула я, не обратив внимания на ее ответный комплимент, понимая, что это лишь дань вежливости. </w:t>
      </w:r>
    </w:p>
    <w:p>
      <w:pPr>
        <w:pStyle w:val="Style15"/>
        <w:rPr/>
      </w:pPr>
      <w:r>
        <w:rPr/>
        <w:t xml:space="preserve">Дорога сделала крутой поворот, и закончилась. Перед глазами выросла каменная, в три человеческих роста стена. </w:t>
      </w:r>
    </w:p>
    <w:p>
      <w:pPr>
        <w:pStyle w:val="Style15"/>
        <w:rPr/>
      </w:pPr>
      <w:r>
        <w:rPr/>
        <w:t xml:space="preserve">Леера постучала в кованые ворота, с закрытой наглухо калиткой. </w:t>
      </w:r>
    </w:p>
    <w:p>
      <w:pPr>
        <w:pStyle w:val="Style15"/>
        <w:rPr/>
      </w:pPr>
      <w:r>
        <w:rPr/>
        <w:t xml:space="preserve">-Кто этоть по ночам тут шастает?- раздался голос из-за храмовой стены. </w:t>
      </w:r>
    </w:p>
    <w:p>
      <w:pPr>
        <w:pStyle w:val="Style15"/>
        <w:rPr/>
      </w:pPr>
      <w:r>
        <w:rPr/>
        <w:t xml:space="preserve">Леера ака Наривва, по праву Закона предков просит открыть ворота! </w:t>
      </w:r>
    </w:p>
    <w:p>
      <w:pPr>
        <w:pStyle w:val="Style15"/>
        <w:rPr/>
      </w:pPr>
      <w:r>
        <w:rPr/>
        <w:t xml:space="preserve">Из-за стены не унимались </w:t>
      </w:r>
    </w:p>
    <w:p>
      <w:pPr>
        <w:pStyle w:val="Style15"/>
        <w:rPr/>
      </w:pPr>
      <w:r>
        <w:rPr/>
        <w:t xml:space="preserve">- А этоть кто с тобой? </w:t>
      </w:r>
    </w:p>
    <w:p>
      <w:pPr>
        <w:pStyle w:val="Style15"/>
        <w:rPr/>
      </w:pPr>
      <w:r>
        <w:rPr/>
        <w:t xml:space="preserve">Бася Крылова, странствующая путница, в храм предназначения по воле тех же предков, что б их - ответствовала я. </w:t>
      </w:r>
    </w:p>
    <w:p>
      <w:pPr>
        <w:pStyle w:val="Style15"/>
        <w:rPr/>
      </w:pPr>
      <w:r>
        <w:rPr/>
        <w:t xml:space="preserve">- Лазают тут всякие, открывай им, закрывай, поспать спокойно не дадут, бубнили на храмовой стороне. Через минут десять, ворота с режущим ухом скрипом отворились, запуская нас внутрь. </w:t>
      </w:r>
    </w:p>
    <w:p>
      <w:pPr>
        <w:pStyle w:val="Style15"/>
        <w:rPr/>
      </w:pPr>
      <w:r>
        <w:rPr/>
        <w:t xml:space="preserve">-Могли бы и петли смазать, - недовольно морщась произнесла Стерва,- и добавила- Тунеядцы. </w:t>
      </w:r>
    </w:p>
    <w:p>
      <w:pPr>
        <w:pStyle w:val="Style15"/>
        <w:rPr/>
      </w:pPr>
      <w:r>
        <w:rPr/>
        <w:t xml:space="preserve">-Что??- возмутился дьячок </w:t>
      </w:r>
    </w:p>
    <w:p>
      <w:pPr>
        <w:pStyle w:val="Style15"/>
        <w:rPr/>
      </w:pPr>
      <w:r>
        <w:rPr/>
        <w:t xml:space="preserve">-Где?? - Мы с Леерой синхронно пожали плечами, я от души стукнула рыжую по копыту. </w:t>
      </w:r>
    </w:p>
    <w:p>
      <w:pPr>
        <w:pStyle w:val="Style15"/>
        <w:rPr/>
      </w:pPr>
      <w:r>
        <w:rPr/>
        <w:t xml:space="preserve">Дьяк подозрительно посмотрел на нас. </w:t>
      </w:r>
    </w:p>
    <w:p>
      <w:pPr>
        <w:pStyle w:val="Style15"/>
        <w:rPr/>
      </w:pPr>
      <w:r>
        <w:rPr/>
        <w:t xml:space="preserve">- Ох, не нравитесь вы мне девки, часом не ведьмами будете? </w:t>
      </w:r>
    </w:p>
    <w:p>
      <w:pPr>
        <w:pStyle w:val="Style15"/>
        <w:rPr/>
      </w:pPr>
      <w:r>
        <w:rPr/>
        <w:t xml:space="preserve">-Что вы, дедушка, - ласково произнесла Леера, вампиры мы... </w:t>
      </w:r>
    </w:p>
    <w:p>
      <w:pPr>
        <w:pStyle w:val="Style15"/>
        <w:rPr/>
      </w:pPr>
      <w:r>
        <w:rPr/>
        <w:t xml:space="preserve">Старичок выпучил глаза и неистово закрестился. </w:t>
      </w:r>
    </w:p>
    <w:p>
      <w:pPr>
        <w:pStyle w:val="Style15"/>
        <w:rPr/>
      </w:pPr>
      <w:r>
        <w:rPr/>
        <w:t xml:space="preserve">- Тьху на тебя, бесовское отродье. Чего тебе здесь надоить? Своего Храма в Алых Землях мало вам, что ли? </w:t>
      </w:r>
    </w:p>
    <w:p>
      <w:pPr>
        <w:pStyle w:val="Style15"/>
        <w:rPr/>
      </w:pPr>
      <w:r>
        <w:rPr/>
        <w:t xml:space="preserve">- Не твоего ума дело- отрезала вампирша. По закону ты обязан допускать представителя любой расы, из какой бы он земли не был. А отчитываться перед тобой не обязана. Смотри, а то настоятелю пожалуюсь. Мигом с хлебного места вылетишь. </w:t>
      </w:r>
    </w:p>
    <w:p>
      <w:pPr>
        <w:pStyle w:val="Style15"/>
        <w:rPr/>
      </w:pPr>
      <w:r>
        <w:rPr/>
        <w:t xml:space="preserve">- Ишь ты, обидчивые мы какие, - прошамкал старичок, сменяя гнев на милость, - Пес с вами, проходите, но с утра что б духу вашего не было, добавил он, привязывая наших лошадей под навесом у входа. </w:t>
      </w:r>
    </w:p>
    <w:p>
      <w:pPr>
        <w:pStyle w:val="Style15"/>
        <w:rPr/>
      </w:pPr>
      <w:r>
        <w:rPr/>
        <w:t xml:space="preserve">Запах воска и ладана ударил мне в нос приятной волной, едва мы переступили порог храма. Причудливое мерцание свечей, танцуя от легкого ветерка, рисовало на золоченых стенах дивные узоры. </w:t>
      </w:r>
    </w:p>
    <w:p>
      <w:pPr>
        <w:pStyle w:val="Style15"/>
        <w:rPr/>
      </w:pPr>
      <w:r>
        <w:rPr/>
        <w:t xml:space="preserve">Они оживили в моей памяти давно забытые воспоминания. </w:t>
      </w:r>
    </w:p>
    <w:p>
      <w:pPr>
        <w:pStyle w:val="Style15"/>
        <w:rPr/>
      </w:pPr>
      <w:r>
        <w:rPr/>
        <w:t xml:space="preserve">У маминой бабушки в деревне, стоял вот такой же храм, и на праздник Пасхи, мы всегда ходили на всенощную в церковь, я, тогда еще маленькая девочка, засыпала на лавке, положив голову на свернутую кофточку, под звуки церковных песнопений, которые были для меня колыбельной. </w:t>
      </w:r>
    </w:p>
    <w:p>
      <w:pPr>
        <w:pStyle w:val="Style15"/>
        <w:rPr/>
      </w:pPr>
      <w:r>
        <w:rPr/>
        <w:t xml:space="preserve">-Архииип!- я вздрогнула,- Кого еще там нелегкая принесла?- раздался громовой раскат с алтаря Выражение лица у дьяка сменилось с постно-брезгливого, на подобострастное, и он испуганно протараторил. </w:t>
      </w:r>
    </w:p>
    <w:p>
      <w:pPr>
        <w:pStyle w:val="Style15"/>
        <w:rPr/>
      </w:pPr>
      <w:r>
        <w:rPr/>
        <w:t xml:space="preserve">- Так ить, батюшка, две панны, вот прибыли, говорят, что по воле предков, закон исполнять. </w:t>
      </w:r>
    </w:p>
    <w:p>
      <w:pPr>
        <w:pStyle w:val="Style15"/>
        <w:rPr/>
      </w:pPr>
      <w:r>
        <w:rPr/>
        <w:t xml:space="preserve">-Закон исполнять это хорошооооооо..- луной пролетел под купола храма голос, скрипнула дверка алтаря, и на свет божий вышел хозяин звучного баса. </w:t>
      </w:r>
    </w:p>
    <w:p>
      <w:pPr>
        <w:pStyle w:val="Style15"/>
        <w:rPr/>
      </w:pPr>
      <w:r>
        <w:rPr/>
        <w:t xml:space="preserve">С благообразной бородкой до пупа, голубой рясе и серебряным крестом на полпуда. </w:t>
      </w:r>
    </w:p>
    <w:p>
      <w:pPr>
        <w:pStyle w:val="Style15"/>
        <w:rPr/>
      </w:pPr>
      <w:r>
        <w:rPr/>
        <w:t xml:space="preserve">Челюсти хлопнули у троих. Меня, Лееры и попа. </w:t>
      </w:r>
    </w:p>
    <w:p>
      <w:pPr>
        <w:pStyle w:val="Style15"/>
        <w:rPr/>
      </w:pPr>
      <w:r>
        <w:rPr/>
        <w:t xml:space="preserve">Какое то время мы в упор рассматривали друг друга. </w:t>
      </w:r>
    </w:p>
    <w:p>
      <w:pPr>
        <w:pStyle w:val="Style15"/>
        <w:rPr/>
      </w:pPr>
      <w:r>
        <w:rPr/>
        <w:t xml:space="preserve">- Вот те раз, - первым опомнился храмовый служитель, пристраивая своевольно отпавшую часть тела на место - бесовское отродье и ведьма? </w:t>
      </w:r>
    </w:p>
    <w:p>
      <w:pPr>
        <w:pStyle w:val="Style15"/>
        <w:rPr/>
      </w:pPr>
      <w:r>
        <w:rPr/>
        <w:t xml:space="preserve">- Гноооом???? - в свою очередь выдохнули мы.... </w:t>
      </w:r>
    </w:p>
    <w:p>
      <w:pPr>
        <w:pStyle w:val="Style15"/>
        <w:rPr/>
      </w:pPr>
      <w:r>
        <w:rPr/>
        <w:t xml:space="preserve">Часа через два, ведьма поп и вампир, приговаривали третью бутылку храмового вина для 'причащения души и взбодрения мысли', как выразился преподобный Феофан, в трапезной монастыря. Судя по его виду, умасливал свою душу подобным образом он частенько. А душа особо не возражала. </w:t>
      </w:r>
    </w:p>
    <w:p>
      <w:pPr>
        <w:pStyle w:val="Style15"/>
        <w:rPr/>
      </w:pPr>
      <w:r>
        <w:rPr/>
        <w:t xml:space="preserve">-И как же ты, Феофан, храмовым служителем-то сподобился стать?- соизволила спросить я, догрызая четвертую по счету перепелку. Храмовый пес сыто икнул под столом. </w:t>
      </w:r>
    </w:p>
    <w:p>
      <w:pPr>
        <w:pStyle w:val="Style15"/>
        <w:rPr/>
      </w:pPr>
      <w:r>
        <w:rPr/>
        <w:t xml:space="preserve">Феофан развел руками. </w:t>
      </w:r>
    </w:p>
    <w:p>
      <w:pPr>
        <w:pStyle w:val="Style15"/>
        <w:rPr/>
      </w:pPr>
      <w:r>
        <w:rPr/>
        <w:t xml:space="preserve">-Да прибрел я сюда аккурат к смерти предыдущего владыки. Закон исполнять, значит. По их поверью, душа покойного должна выбрать себе приемника то ли из святейшества, то ли из простого люда, на кого укажет. Сплю я себе тихонечко у алтаря, положил секиру под голову, думаю, какие к бису предки и предназначение??? Похрапываю, значится. Тут откуда не возьмись пес этот, - он пнул развалившегося в сытом дреме пса- тащит что то в пасти. </w:t>
      </w:r>
    </w:p>
    <w:p>
      <w:pPr>
        <w:pStyle w:val="Style15"/>
        <w:rPr/>
      </w:pPr>
      <w:r>
        <w:rPr/>
        <w:t xml:space="preserve">Глядь- а то мантия, горностаем подбитая, ладная вся такая да теплая! Ночь то холодная стояла, у этих святош дров для путников днем с огнем не выпросишь. Недолго думая, накидываю, значится эту хламиду на себя, и сплю дальше. Просыпаюсь- а во круг шум, гам, святоши все на коленях стоят пред алтарем, глаза как у фанатиков в бедламе горят, не приведи господи, свят свят-перекрестился он. Батюшкой величают, край мантии целуют.- Он вздохнул, </w:t>
      </w:r>
    </w:p>
    <w:p>
      <w:pPr>
        <w:pStyle w:val="Style15"/>
        <w:rPr/>
      </w:pPr>
      <w:r>
        <w:rPr/>
        <w:t xml:space="preserve">-Так и остался, двадцать лет поди уж как. Скукотаааа.....- басом потянул он, опрокидывая в себя пол бутылки 'причастительного'. </w:t>
      </w:r>
    </w:p>
    <w:p>
      <w:pPr>
        <w:pStyle w:val="Style15"/>
        <w:rPr/>
      </w:pPr>
      <w:r>
        <w:rPr/>
        <w:t xml:space="preserve">- А вы какими судьбами тут? </w:t>
      </w:r>
    </w:p>
    <w:p>
      <w:pPr>
        <w:pStyle w:val="Style15"/>
        <w:rPr/>
      </w:pPr>
      <w:r>
        <w:rPr/>
        <w:t xml:space="preserve">- Вина, вот храмового попить захотелось- лениво зевнула, сверкая клыками Леера.- А может и кровушкой твоего дьяка закусить. </w:t>
      </w:r>
    </w:p>
    <w:p>
      <w:pPr>
        <w:pStyle w:val="Style15"/>
        <w:rPr/>
      </w:pPr>
      <w:r>
        <w:rPr/>
        <w:t xml:space="preserve">Поп пьяно захихикал. - Это Архиповой, что ли?- не советую, у него заразная болезнь, Жлобин зовется, а вообще- постращай маленько, небось не убудет- то кровушки. Вон, моей столько испил- УУУУ ...убью аспида- погрозил он дверям пудовым кулаком. </w:t>
      </w:r>
    </w:p>
    <w:p>
      <w:pPr>
        <w:pStyle w:val="Style15"/>
        <w:rPr/>
      </w:pPr>
      <w:r>
        <w:rPr/>
        <w:t xml:space="preserve">Подслушивающий за дверью Архип, грузно хлопнулся в обморок. Услышав это, батюшка заржал еще громче. Наш смех перерос в громовые раскаты. </w:t>
      </w:r>
    </w:p>
    <w:p>
      <w:pPr>
        <w:pStyle w:val="Style15"/>
        <w:rPr/>
      </w:pPr>
      <w:r>
        <w:rPr/>
        <w:t xml:space="preserve">-Как бы монастырь не перебудить- спохватилась я. </w:t>
      </w:r>
    </w:p>
    <w:p>
      <w:pPr>
        <w:pStyle w:val="Style15"/>
        <w:rPr/>
      </w:pPr>
      <w:r>
        <w:rPr/>
        <w:t xml:space="preserve">-Привычные они.- махнул рукой Феофан. Но внезапно посерьезнел. Знаете, что девки, до рассвета то совсем ничего осталось, а вам еще у богов совета спросить надобно. </w:t>
      </w:r>
    </w:p>
    <w:p>
      <w:pPr>
        <w:pStyle w:val="Style15"/>
        <w:rPr/>
      </w:pPr>
      <w:r>
        <w:rPr/>
        <w:t xml:space="preserve">- Архииииип!!!!!!!!!!- гаркнул он.- Чевои-ть, батюшка? - В дверной проем просунулась лохматая голова дьяка. </w:t>
      </w:r>
    </w:p>
    <w:p>
      <w:pPr>
        <w:pStyle w:val="Style15"/>
        <w:rPr/>
      </w:pPr>
      <w:r>
        <w:rPr/>
        <w:t xml:space="preserve">-Очухался уже??? Проводи девок к алтарю, да смотри мне, без глупостей -ежели узнаю, что снова, шельмец, денег за простой потребовал ( лицо дьяка стало пунцовым), враз у меня вылетишь за ограду, вурдалаку на радость, уразумел? </w:t>
      </w:r>
    </w:p>
    <w:p>
      <w:pPr>
        <w:pStyle w:val="Style15"/>
        <w:rPr/>
      </w:pPr>
      <w:r>
        <w:rPr/>
        <w:t xml:space="preserve">-Уразумел, батюшка- проблеял Архип, склонившись в глубоком поклоне, недобро косясь в нашу сторону. </w:t>
      </w:r>
    </w:p>
    <w:p>
      <w:pPr>
        <w:pStyle w:val="Style15"/>
        <w:rPr/>
      </w:pPr>
      <w:r>
        <w:rPr/>
        <w:t xml:space="preserve">- Ну тогда, идите девицы, даст бог, утром свидимся. </w:t>
      </w:r>
    </w:p>
    <w:p>
      <w:pPr>
        <w:pStyle w:val="Style15"/>
        <w:rPr/>
      </w:pPr>
      <w:r>
        <w:rPr/>
        <w:t xml:space="preserve">И, осенив нас на прощание крестным знамением, батюшка отчалил восвояси. </w:t>
      </w:r>
    </w:p>
    <w:p>
      <w:pPr>
        <w:pStyle w:val="Style15"/>
        <w:rPr>
          <w:b/>
          <w:b/>
        </w:rPr>
      </w:pPr>
      <w:r>
        <w:rPr>
          <w:b/>
        </w:rPr>
        <w:t xml:space="preserve">Глава вторая </w:t>
      </w:r>
    </w:p>
    <w:p>
      <w:pPr>
        <w:pStyle w:val="Style15"/>
        <w:rPr>
          <w:b/>
          <w:b/>
        </w:rPr>
      </w:pPr>
      <w:r>
        <w:rPr>
          <w:b/>
        </w:rPr>
        <w:t xml:space="preserve">О нелегкой жизни правителей </w:t>
      </w:r>
    </w:p>
    <w:p>
      <w:pPr>
        <w:pStyle w:val="Style15"/>
        <w:rPr>
          <w:i/>
          <w:i/>
        </w:rPr>
      </w:pPr>
      <w:r>
        <w:rPr>
          <w:i/>
        </w:rPr>
        <w:t xml:space="preserve">Папа, папа, а мы что, вампиры? </w:t>
      </w:r>
    </w:p>
    <w:p>
      <w:pPr>
        <w:pStyle w:val="Style15"/>
        <w:rPr>
          <w:i/>
          <w:i/>
        </w:rPr>
      </w:pPr>
      <w:r>
        <w:rPr>
          <w:i/>
        </w:rPr>
        <w:t xml:space="preserve">Нет, сынок, просто у нас дантист плохой. </w:t>
      </w:r>
    </w:p>
    <w:p>
      <w:pPr>
        <w:pStyle w:val="Style15"/>
        <w:rPr>
          <w:i/>
          <w:i/>
        </w:rPr>
      </w:pPr>
      <w:r>
        <w:rPr>
          <w:i/>
        </w:rPr>
        <w:t xml:space="preserve">Из юмора Алых Земель </w:t>
      </w:r>
    </w:p>
    <w:p>
      <w:pPr>
        <w:pStyle w:val="Style15"/>
        <w:rPr/>
      </w:pPr>
      <w:r>
        <w:rPr/>
        <w:t xml:space="preserve">Алек Лу Сан Тор сегодня был не в духе. Впрочем, как и всегда в последнее время. Дорожка протоптанных ним шагов, четко выделялась на бесценном ковре бесмеркской работы. Череда покушений на его монаршью голову продолжалась с завидной тенденцией к нарастанию. Только за текущий месяц было предотвращено целых три и, самое непонятное и обидное- последним, в веренице предателей оказался его личный советник Бразилус Лу Аррт, знавший правителя буквально с пеленок, и, можно сказать, заменивший ему отца. Алек помнил свои чувства, когда узрел склонившегося над его кроватью Бразиуса, с кинжалом в руке. Если бы не оружие, то отсутствующий, неживой взгляд советника позволил бы предположить, что он страдает лунатизмом, и зашел в хозяйские покои просто прогуляться, как говорят - проходил мимо, дай думаю зайду. </w:t>
      </w:r>
    </w:p>
    <w:p>
      <w:pPr>
        <w:pStyle w:val="Style15"/>
        <w:rPr/>
      </w:pPr>
      <w:r>
        <w:rPr/>
        <w:t xml:space="preserve">Но беда в том, что у предыдущих двоих покушавшихся, тоже, кстати, из свиты правителя, были те же симптомы. Эпидемию лунатизма можно смело вычеркнуть из списка в виду отсутствия ее у вампиров, как таковой, а, следовательно, это все же проделки магов. </w:t>
      </w:r>
    </w:p>
    <w:p>
      <w:pPr>
        <w:pStyle w:val="Style15"/>
        <w:rPr/>
      </w:pPr>
      <w:r>
        <w:rPr/>
        <w:t xml:space="preserve">При этой мысли Алек содрогнулся. В зеленых глазах правителя никогда не знавшего страха, впервые за 120 лет жизни мелькнуло что- то, похожее. Маг от рождения, как и все его предки, он представлял, КАКОЙ должна быть сила колдуна, что бы подчинить себе вампира. Вопрос в том, кому стал неугоден на троне потомок Лу Сан Торов, и почему. </w:t>
      </w:r>
    </w:p>
    <w:p>
      <w:pPr>
        <w:pStyle w:val="Style15"/>
        <w:rPr/>
      </w:pPr>
      <w:r>
        <w:rPr/>
        <w:t xml:space="preserve">Да еще сбежавшая не ко времени племянница, тоже добавила хлопот. Девушка должна была выйти замуж за его младшего советника, Террана Лу Данна. После многочисленных скандалов и истерик, устраиваемых принцессой, три дня назад она просто исчезла. Он усмехнулся. По крайней мере в этом случае- он точно знал где ее искать. Но решил не торопиться. Племяшке давно стоило устроить хорошую порку акульим ремнем, да так, что бы чеканная пряжка оставалась на мягком месте, хоть пару дней. Да все никак рука не поднималась. </w:t>
      </w:r>
    </w:p>
    <w:p>
      <w:pPr>
        <w:pStyle w:val="Style15"/>
        <w:rPr/>
      </w:pPr>
      <w:r>
        <w:rPr/>
        <w:t xml:space="preserve">С тихим скрипом открылась потайная дверь. Правитель резво обернулся, рука отработанным движением сомкнулась вокруг рукоятки меча, и тут же отпустила. </w:t>
      </w:r>
    </w:p>
    <w:p>
      <w:pPr>
        <w:pStyle w:val="Style15"/>
        <w:rPr/>
      </w:pPr>
      <w:r>
        <w:rPr/>
        <w:t xml:space="preserve">-А, это ты- облегченно вздохнул он и с нетерпением спросил- Какие новости? </w:t>
      </w:r>
    </w:p>
    <w:p>
      <w:pPr>
        <w:pStyle w:val="Style15"/>
        <w:rPr/>
      </w:pPr>
      <w:r>
        <w:rPr/>
        <w:t xml:space="preserve">Фигура в черной сутане неслышными шагами подошла к трону, склонилась в полупоклоне, и наклонившись, что то быстро зашептала ему на ухо. Из всего сказанного, посторонний наблюдатель мог услышать только одно слово, звучавшее громче других - 'пророчество' </w:t>
      </w:r>
    </w:p>
    <w:p>
      <w:pPr>
        <w:pStyle w:val="Style15"/>
        <w:rPr/>
      </w:pPr>
      <w:r>
        <w:rPr/>
        <w:t xml:space="preserve">По мере выслушивания новостей, на благородном лике правителя Алых земель, проступало выражения крайнего удивления. Он запрокинул голову, и громко расхохотался, вызвав недоумение посланца. </w:t>
      </w:r>
    </w:p>
    <w:p>
      <w:pPr>
        <w:pStyle w:val="Style15"/>
        <w:rPr/>
      </w:pPr>
      <w:r>
        <w:rPr/>
        <w:t xml:space="preserve">-Стерва, говоришь? Пожалуй, на нее стоит взглянуть. </w:t>
      </w:r>
    </w:p>
    <w:p>
      <w:pPr>
        <w:pStyle w:val="Style15"/>
        <w:rPr/>
      </w:pPr>
      <w:r>
        <w:rPr/>
        <w:t xml:space="preserve">Человек в сутане, поклонился, и так же бесшумно покинул задумавшегося уже о иных делах правителя. </w:t>
      </w:r>
    </w:p>
    <w:p>
      <w:pPr>
        <w:pStyle w:val="Style15"/>
        <w:rPr/>
      </w:pPr>
      <w:r>
        <w:rPr/>
        <w:t xml:space="preserve">Купи козу, продай ее, </w:t>
      </w:r>
    </w:p>
    <w:p>
      <w:pPr>
        <w:pStyle w:val="Style15"/>
        <w:rPr/>
      </w:pPr>
      <w:r>
        <w:rPr/>
        <w:t xml:space="preserve">И задумайся </w:t>
      </w:r>
    </w:p>
    <w:p>
      <w:pPr>
        <w:pStyle w:val="Style15"/>
        <w:rPr/>
      </w:pPr>
      <w:r>
        <w:rPr/>
        <w:t xml:space="preserve">А нафиг тебе все это было нужно? </w:t>
      </w:r>
    </w:p>
    <w:p>
      <w:pPr>
        <w:pStyle w:val="Style15"/>
        <w:rPr/>
      </w:pPr>
      <w:r>
        <w:rPr/>
        <w:t xml:space="preserve">Мудрость Лугового Края </w:t>
      </w:r>
    </w:p>
    <w:p>
      <w:pPr>
        <w:pStyle w:val="Style15"/>
        <w:rPr/>
      </w:pPr>
      <w:r>
        <w:rPr/>
        <w:t xml:space="preserve">-Вставай, соня- ласково тормошила меня Леера. -Женихов проспишь - В серых глаза вампиршы плескалась улыбка. </w:t>
      </w:r>
    </w:p>
    <w:p>
      <w:pPr>
        <w:pStyle w:val="Style15"/>
        <w:rPr/>
      </w:pPr>
      <w:r>
        <w:rPr/>
        <w:t xml:space="preserve">Я потянулась, сладко мурлыкнув. От этого, привычного движения, заменявшего обычно утреннюю зарядку, кости заломило так, словно по мне прошелся полк солдат боевым шагом в кирзачах. Нда.... Монастырская лавка, это вам не матрас Венетто. Кряхтя, и постанывая, я, кое-как сползла, и попыталась принять вертикальное положение. Спина, упорно отказывалась подчиниться, и разгибаться с привычной буквы 'зю' в нормальное состояние. Проблему решила Леера, со всей дури хлопнув меня ладошкой по спине. </w:t>
      </w:r>
    </w:p>
    <w:p>
      <w:pPr>
        <w:pStyle w:val="Style15"/>
        <w:rPr/>
      </w:pPr>
      <w:r>
        <w:rPr/>
        <w:t xml:space="preserve">-С ума сошла, больно же! - От неожиданности и обиды на несанкционированное рукоприкладство, я приняла нормальное положение и замахнулась на вампиршу. Она, не будь дурой, резво отскочила в сторону, и с пафосом, с трудом сдерживая смех важно произнесла - 'Не важно средство, важен результат'- и захохотав, в припрыжку рванула от меня в сторону. Я, естественно, поймалась на этот нехитрый трюк. И спустя минуту, мы уже во всю игрались в догонялки. </w:t>
      </w:r>
    </w:p>
    <w:p>
      <w:pPr>
        <w:pStyle w:val="Style15"/>
        <w:rPr/>
      </w:pPr>
      <w:r>
        <w:rPr/>
        <w:t xml:space="preserve">Вопрос, в чего мы, собственно говоря, бегаем, пришел в мою умную голову почти вовремя. Он как раз совпал с моментом, когда Архип, открыл тяжелые храмовые двери, видимо, собираясь выпроводить нас куда подальше. Но на свою беду, он зашел в храм как раз в тот момент, когда снятая на бегу туфля, с увесистым деревянным каблуком, летевшая наугад, с моей легкой руки, вписалась аккурат в лоб блаженного дьякона. Он взревел дурным гласом, закатил глаза, и, скорее по привычке, грохнулся в обморок. </w:t>
      </w:r>
    </w:p>
    <w:p>
      <w:pPr>
        <w:pStyle w:val="Style15"/>
        <w:rPr/>
      </w:pPr>
      <w:r>
        <w:rPr/>
        <w:t xml:space="preserve">-'гав'?- спросил удивленный храмовый пес, с интересом наблюдавший за догонялками. В этом 'гав, мне почудилось- 'Ты надолго его отрубила?' </w:t>
      </w:r>
    </w:p>
    <w:p>
      <w:pPr>
        <w:pStyle w:val="Style15"/>
        <w:rPr/>
      </w:pPr>
      <w:r>
        <w:rPr/>
        <w:t xml:space="preserve">Я неопределенно пожала плечами типа- 'Как получится'- пес вздохнул. И пройдя по отрубившимуся служителю немытыми лапами (маленькая месть?), отправился во двор. </w:t>
      </w:r>
    </w:p>
    <w:p>
      <w:pPr>
        <w:pStyle w:val="Style15"/>
        <w:rPr/>
      </w:pPr>
      <w:r>
        <w:rPr/>
        <w:t xml:space="preserve">Да благословим братья Его за то, что дал нам нынешнее утро... </w:t>
      </w:r>
    </w:p>
    <w:p>
      <w:pPr>
        <w:pStyle w:val="Style15"/>
        <w:rPr/>
      </w:pPr>
      <w:r>
        <w:rPr/>
        <w:t xml:space="preserve">Да благословим его за то, что солнцу дал он встать... </w:t>
      </w:r>
    </w:p>
    <w:p>
      <w:pPr>
        <w:pStyle w:val="Style15"/>
        <w:rPr/>
      </w:pPr>
      <w:r>
        <w:rPr/>
        <w:t xml:space="preserve">Нестройный хор служителей приближался, что бы преклонить колени в утренней молитве у алтаря. Мы отчаянно заметались, не хватало еще, что бы нас обвинили в покушении на жизнь этого мелкодушного создания с козлиной бородкой. Ответ на вопрос, куда деть бесчувственное тело решился сам собой - оно очнулось. И снова завопило, но на этот раз, вполне членораздельно. Да в таких выражениях, что мой нелюбимый политик Жириновский, стоял бы с конспектом и диктофоном, со слезами умоляя Архипа повторить на бис. Мы заслушались. </w:t>
      </w:r>
    </w:p>
    <w:p>
      <w:pPr>
        <w:pStyle w:val="Style15"/>
        <w:rPr/>
      </w:pPr>
      <w:r>
        <w:rPr/>
        <w:t xml:space="preserve">Хор голосов, услышав монолог не к месту применимый их коллегой, от неожиданности тоже смолк. Видимо, такое им было в диковинку. </w:t>
      </w:r>
    </w:p>
    <w:p>
      <w:pPr>
        <w:pStyle w:val="Style15"/>
        <w:rPr/>
      </w:pPr>
      <w:r>
        <w:rPr/>
        <w:t xml:space="preserve">-Архииииииииииииииип!- знакомый бас прервал беднягу на самом интересном месте. Он посерел, и от страха икнул, пытаясь снова закатить глаза. В проходе появилась коренастая фигура настоятеля, облаченная все в ту же изрядно помятую голубую хламиду. - Только попробуй- погрозил он пальцем Архипу,- стервец, я тебя оборотням отдам! Ишь ты, что удумал, в храме Господнем лукавые речи, своим паскудным ртом изрекать! </w:t>
      </w:r>
    </w:p>
    <w:p>
      <w:pPr>
        <w:pStyle w:val="Style15"/>
        <w:rPr/>
      </w:pPr>
      <w:r>
        <w:rPr/>
        <w:t xml:space="preserve">Я нервно хихикнула. Феофан перенес хмурый с похмелья взгляд на меня. </w:t>
      </w:r>
    </w:p>
    <w:p>
      <w:pPr>
        <w:pStyle w:val="Style15"/>
        <w:rPr/>
      </w:pPr>
      <w:r>
        <w:rPr/>
        <w:t xml:space="preserve">- Пойдем, девица, в сад монастырский, разговор есть к тебе. </w:t>
      </w:r>
    </w:p>
    <w:p>
      <w:pPr>
        <w:pStyle w:val="Style15"/>
        <w:rPr/>
      </w:pPr>
      <w:r>
        <w:rPr/>
        <w:t xml:space="preserve">Я пожала плечами, в сад так в сад. </w:t>
      </w:r>
    </w:p>
    <w:p>
      <w:pPr>
        <w:pStyle w:val="Style15"/>
        <w:rPr/>
      </w:pPr>
      <w:r>
        <w:rPr/>
        <w:t xml:space="preserve">Правда, после общения в Интернете, в памятном чате Бизар, выражение 'в сад' вызывает у меня несколько иные ассоциации. Ну да бог с ними. </w:t>
      </w:r>
    </w:p>
    <w:p>
      <w:pPr>
        <w:pStyle w:val="Style15"/>
        <w:rPr/>
      </w:pPr>
      <w:r>
        <w:rPr/>
        <w:t xml:space="preserve">Минут пять мы прогуливались по мощеным камнем дорожкам в полной тишине, коей я откровенно наслаждалась. Батюшка хмурился, и изредка бросал на меня косые взгляды. Молчание стало откровенно затягиваться. Я не выдержала первой </w:t>
      </w:r>
    </w:p>
    <w:p>
      <w:pPr>
        <w:pStyle w:val="Style15"/>
        <w:rPr/>
      </w:pPr>
      <w:r>
        <w:rPr/>
        <w:t xml:space="preserve">-Ну, Говори, за чем звал. Похмельное ты наше святейшество. </w:t>
      </w:r>
    </w:p>
    <w:p>
      <w:pPr>
        <w:pStyle w:val="Style15"/>
        <w:rPr/>
      </w:pPr>
      <w:r>
        <w:rPr/>
        <w:t xml:space="preserve">Поп не отреагировал на мою шутку, лишь сильнее нахмурился. </w:t>
      </w:r>
    </w:p>
    <w:p>
      <w:pPr>
        <w:pStyle w:val="Style15"/>
        <w:rPr/>
      </w:pPr>
      <w:r>
        <w:rPr/>
        <w:t xml:space="preserve">- Виденье мне было давеча ночью. Не простая ты панна, ой, какая непростая. И охота на тебя идет великая. </w:t>
      </w:r>
    </w:p>
    <w:p>
      <w:pPr>
        <w:pStyle w:val="Style15"/>
        <w:rPr/>
      </w:pPr>
      <w:r>
        <w:rPr/>
        <w:t xml:space="preserve">Я с недоумением взглянула на него На меня охота? </w:t>
      </w:r>
    </w:p>
    <w:p>
      <w:pPr>
        <w:pStyle w:val="Style15"/>
        <w:rPr/>
      </w:pPr>
      <w:r>
        <w:rPr/>
        <w:t xml:space="preserve">-И кто ж такой смелый, кровушки моей захотел? Насолить вроде тут никому не успела кроме пары-тройки разбойников. </w:t>
      </w:r>
    </w:p>
    <w:p>
      <w:pPr>
        <w:pStyle w:val="Style15"/>
        <w:rPr/>
      </w:pPr>
      <w:r>
        <w:rPr/>
        <w:t xml:space="preserve">-Сее мне неведомо, велено токмо отдать тебе это- и он ткнул мне в руки свиток. </w:t>
      </w:r>
    </w:p>
    <w:p>
      <w:pPr>
        <w:pStyle w:val="Style15"/>
        <w:rPr/>
      </w:pPr>
      <w:r>
        <w:rPr/>
        <w:t xml:space="preserve">-Что это? - спросила я гнома. </w:t>
      </w:r>
    </w:p>
    <w:p>
      <w:pPr>
        <w:pStyle w:val="Style15"/>
        <w:rPr/>
      </w:pPr>
      <w:r>
        <w:rPr/>
        <w:t xml:space="preserve">- Первый свиток Грядущих Перемен. Не понимаю только, зачем богам понадобилось давать его тебе. Ты же ненормальная ведьма, а не... - он замолчал и с подозрением посмотрел на меня. </w:t>
      </w:r>
    </w:p>
    <w:p>
      <w:pPr>
        <w:pStyle w:val="Style15"/>
        <w:rPr/>
      </w:pPr>
      <w:r>
        <w:rPr/>
        <w:t xml:space="preserve">Я сделала вид, что не заметила, и демонстративно развернув свиток на всю длину, начала читать. </w:t>
      </w:r>
    </w:p>
    <w:p>
      <w:pPr>
        <w:pStyle w:val="Style15"/>
        <w:rPr>
          <w:i/>
          <w:i/>
        </w:rPr>
      </w:pPr>
      <w:r>
        <w:rPr>
          <w:i/>
        </w:rPr>
        <w:t xml:space="preserve">Твой путь </w:t>
      </w:r>
    </w:p>
    <w:p>
      <w:pPr>
        <w:pStyle w:val="Style15"/>
        <w:rPr>
          <w:i/>
          <w:i/>
        </w:rPr>
      </w:pPr>
      <w:r>
        <w:rPr>
          <w:i/>
        </w:rPr>
        <w:t xml:space="preserve">Осенний ветер </w:t>
      </w:r>
    </w:p>
    <w:p>
      <w:pPr>
        <w:pStyle w:val="Style15"/>
        <w:rPr>
          <w:i/>
          <w:i/>
        </w:rPr>
      </w:pPr>
      <w:r>
        <w:rPr>
          <w:i/>
        </w:rPr>
        <w:t xml:space="preserve">Степной орел </w:t>
      </w:r>
    </w:p>
    <w:p>
      <w:pPr>
        <w:pStyle w:val="Style15"/>
        <w:rPr>
          <w:i/>
          <w:i/>
        </w:rPr>
      </w:pPr>
      <w:r>
        <w:rPr>
          <w:i/>
        </w:rPr>
        <w:t xml:space="preserve">Расправляет крылья, </w:t>
      </w:r>
    </w:p>
    <w:p>
      <w:pPr>
        <w:pStyle w:val="Style15"/>
        <w:rPr>
          <w:i/>
          <w:i/>
        </w:rPr>
      </w:pPr>
      <w:r>
        <w:rPr>
          <w:i/>
        </w:rPr>
        <w:t xml:space="preserve">Твой путь </w:t>
      </w:r>
    </w:p>
    <w:p>
      <w:pPr>
        <w:pStyle w:val="Style15"/>
        <w:rPr>
          <w:i/>
          <w:i/>
        </w:rPr>
      </w:pPr>
      <w:r>
        <w:rPr>
          <w:i/>
        </w:rPr>
        <w:t xml:space="preserve">Тугою плетью </w:t>
      </w:r>
    </w:p>
    <w:p>
      <w:pPr>
        <w:pStyle w:val="Style15"/>
        <w:rPr>
          <w:i/>
          <w:i/>
        </w:rPr>
      </w:pPr>
      <w:r>
        <w:rPr>
          <w:i/>
        </w:rPr>
        <w:t xml:space="preserve">Заметает каждый шаг пылью </w:t>
      </w:r>
    </w:p>
    <w:p>
      <w:pPr>
        <w:pStyle w:val="Style15"/>
        <w:rPr>
          <w:i/>
          <w:i/>
        </w:rPr>
      </w:pPr>
      <w:r>
        <w:rPr>
          <w:i/>
        </w:rPr>
        <w:t xml:space="preserve">Твой путь </w:t>
      </w:r>
    </w:p>
    <w:p>
      <w:pPr>
        <w:pStyle w:val="Style15"/>
        <w:rPr>
          <w:i/>
          <w:i/>
        </w:rPr>
      </w:pPr>
      <w:r>
        <w:rPr>
          <w:i/>
        </w:rPr>
        <w:t xml:space="preserve">По костям земли, </w:t>
      </w:r>
    </w:p>
    <w:p>
      <w:pPr>
        <w:pStyle w:val="Style15"/>
        <w:rPr>
          <w:i/>
          <w:i/>
        </w:rPr>
      </w:pPr>
      <w:r>
        <w:rPr>
          <w:i/>
        </w:rPr>
        <w:t xml:space="preserve">Твой путь </w:t>
      </w:r>
    </w:p>
    <w:p>
      <w:pPr>
        <w:pStyle w:val="Style15"/>
        <w:rPr>
          <w:i/>
          <w:i/>
        </w:rPr>
      </w:pPr>
      <w:r>
        <w:rPr>
          <w:i/>
        </w:rPr>
        <w:t xml:space="preserve">По цепям воды </w:t>
      </w:r>
    </w:p>
    <w:p>
      <w:pPr>
        <w:pStyle w:val="Style15"/>
        <w:rPr>
          <w:i/>
          <w:i/>
        </w:rPr>
      </w:pPr>
      <w:r>
        <w:rPr>
          <w:i/>
        </w:rPr>
        <w:t xml:space="preserve">На упругих лапах </w:t>
      </w:r>
    </w:p>
    <w:p>
      <w:pPr>
        <w:pStyle w:val="Style15"/>
        <w:rPr>
          <w:i/>
          <w:i/>
        </w:rPr>
      </w:pPr>
      <w:r>
        <w:rPr>
          <w:i/>
        </w:rPr>
        <w:t xml:space="preserve">Звери шли, </w:t>
      </w:r>
    </w:p>
    <w:p>
      <w:pPr>
        <w:pStyle w:val="Style15"/>
        <w:rPr>
          <w:i/>
          <w:i/>
        </w:rPr>
      </w:pPr>
      <w:r>
        <w:rPr>
          <w:i/>
        </w:rPr>
        <w:t xml:space="preserve">Чуя запах беды </w:t>
      </w:r>
    </w:p>
    <w:p>
      <w:pPr>
        <w:pStyle w:val="Style15"/>
        <w:rPr>
          <w:i/>
          <w:i/>
        </w:rPr>
      </w:pPr>
      <w:r>
        <w:rPr>
          <w:i/>
        </w:rPr>
        <w:t xml:space="preserve">Зов крови </w:t>
      </w:r>
    </w:p>
    <w:p>
      <w:pPr>
        <w:pStyle w:val="Style15"/>
        <w:rPr>
          <w:i/>
          <w:i/>
        </w:rPr>
      </w:pPr>
      <w:r>
        <w:rPr>
          <w:i/>
        </w:rPr>
        <w:t xml:space="preserve">На броне драконьей </w:t>
      </w:r>
    </w:p>
    <w:p>
      <w:pPr>
        <w:pStyle w:val="Style15"/>
        <w:rPr>
          <w:i/>
          <w:i/>
        </w:rPr>
      </w:pPr>
      <w:r>
        <w:rPr>
          <w:i/>
        </w:rPr>
        <w:t xml:space="preserve">Полыхнуло солнце </w:t>
      </w:r>
    </w:p>
    <w:p>
      <w:pPr>
        <w:pStyle w:val="Style15"/>
        <w:rPr>
          <w:i/>
          <w:i/>
        </w:rPr>
      </w:pPr>
      <w:r>
        <w:rPr>
          <w:i/>
        </w:rPr>
        <w:t xml:space="preserve">Зов крови </w:t>
      </w:r>
    </w:p>
    <w:p>
      <w:pPr>
        <w:pStyle w:val="Style15"/>
        <w:rPr>
          <w:i/>
          <w:i/>
        </w:rPr>
      </w:pPr>
      <w:r>
        <w:rPr>
          <w:i/>
        </w:rPr>
        <w:t xml:space="preserve">Давно ли ты поняла </w:t>
      </w:r>
    </w:p>
    <w:p>
      <w:pPr>
        <w:pStyle w:val="Style15"/>
        <w:rPr>
          <w:i/>
          <w:i/>
        </w:rPr>
      </w:pPr>
      <w:r>
        <w:rPr>
          <w:i/>
        </w:rPr>
        <w:t xml:space="preserve">Что никто не вернется </w:t>
      </w:r>
    </w:p>
    <w:p>
      <w:pPr>
        <w:pStyle w:val="Style15"/>
        <w:rPr>
          <w:i/>
          <w:i/>
        </w:rPr>
      </w:pPr>
      <w:r>
        <w:rPr>
          <w:i/>
        </w:rPr>
        <w:t xml:space="preserve">На великой охоте </w:t>
      </w:r>
    </w:p>
    <w:p>
      <w:pPr>
        <w:pStyle w:val="Style15"/>
        <w:rPr>
          <w:i/>
          <w:i/>
        </w:rPr>
      </w:pPr>
      <w:r>
        <w:rPr>
          <w:i/>
        </w:rPr>
        <w:t xml:space="preserve">Начинается день, </w:t>
      </w:r>
    </w:p>
    <w:p>
      <w:pPr>
        <w:pStyle w:val="Style15"/>
        <w:rPr>
          <w:i/>
          <w:i/>
        </w:rPr>
      </w:pPr>
      <w:r>
        <w:rPr>
          <w:i/>
        </w:rPr>
        <w:t xml:space="preserve">Пляшет солнечный знак </w:t>
      </w:r>
    </w:p>
    <w:p>
      <w:pPr>
        <w:pStyle w:val="Style15"/>
        <w:rPr>
          <w:i/>
          <w:i/>
        </w:rPr>
      </w:pPr>
      <w:r>
        <w:rPr>
          <w:i/>
        </w:rPr>
        <w:t xml:space="preserve">На струне тетивы </w:t>
      </w:r>
    </w:p>
    <w:p>
      <w:pPr>
        <w:pStyle w:val="Style15"/>
        <w:rPr>
          <w:i/>
          <w:i/>
        </w:rPr>
      </w:pPr>
      <w:r>
        <w:rPr>
          <w:i/>
        </w:rPr>
        <w:t xml:space="preserve">За спиною бесшумно </w:t>
      </w:r>
    </w:p>
    <w:p>
      <w:pPr>
        <w:pStyle w:val="Style15"/>
        <w:rPr>
          <w:i/>
          <w:i/>
        </w:rPr>
      </w:pPr>
      <w:r>
        <w:rPr>
          <w:i/>
        </w:rPr>
        <w:t xml:space="preserve">Стелется тень </w:t>
      </w:r>
    </w:p>
    <w:p>
      <w:pPr>
        <w:pStyle w:val="Style15"/>
        <w:rPr>
          <w:i/>
          <w:i/>
        </w:rPr>
      </w:pPr>
      <w:r>
        <w:rPr>
          <w:i/>
        </w:rPr>
        <w:t xml:space="preserve">В переплетенье </w:t>
      </w:r>
    </w:p>
    <w:p>
      <w:pPr>
        <w:pStyle w:val="Style15"/>
        <w:rPr>
          <w:i/>
          <w:i/>
        </w:rPr>
      </w:pPr>
      <w:r>
        <w:rPr>
          <w:i/>
        </w:rPr>
        <w:t xml:space="preserve">Из жесткой травы </w:t>
      </w:r>
    </w:p>
    <w:p>
      <w:pPr>
        <w:pStyle w:val="Style15"/>
        <w:rPr>
          <w:i/>
          <w:i/>
        </w:rPr>
      </w:pPr>
      <w:r>
        <w:rPr>
          <w:i/>
        </w:rPr>
        <w:t xml:space="preserve">Льется путь по хребтам </w:t>
      </w:r>
    </w:p>
    <w:p>
      <w:pPr>
        <w:pStyle w:val="Style15"/>
        <w:rPr>
          <w:i/>
          <w:i/>
        </w:rPr>
      </w:pPr>
      <w:r>
        <w:rPr>
          <w:i/>
        </w:rPr>
        <w:t xml:space="preserve">Одичавших гор </w:t>
      </w:r>
    </w:p>
    <w:p>
      <w:pPr>
        <w:pStyle w:val="Style15"/>
        <w:rPr>
          <w:i/>
          <w:i/>
        </w:rPr>
      </w:pPr>
      <w:r>
        <w:rPr>
          <w:i/>
        </w:rPr>
        <w:t xml:space="preserve">По сухим ковылям </w:t>
      </w:r>
    </w:p>
    <w:p>
      <w:pPr>
        <w:pStyle w:val="Style15"/>
        <w:rPr>
          <w:i/>
          <w:i/>
        </w:rPr>
      </w:pPr>
      <w:r>
        <w:rPr>
          <w:i/>
        </w:rPr>
        <w:t xml:space="preserve">Да по перьям седым </w:t>
      </w:r>
    </w:p>
    <w:p>
      <w:pPr>
        <w:pStyle w:val="Style15"/>
        <w:rPr>
          <w:i/>
          <w:i/>
        </w:rPr>
      </w:pPr>
      <w:r>
        <w:rPr>
          <w:i/>
        </w:rPr>
        <w:t xml:space="preserve">Где смерть жжет костер </w:t>
      </w:r>
    </w:p>
    <w:p>
      <w:pPr>
        <w:pStyle w:val="Style15"/>
        <w:rPr>
          <w:i/>
          <w:i/>
        </w:rPr>
      </w:pPr>
      <w:r>
        <w:rPr>
          <w:i/>
        </w:rPr>
        <w:t xml:space="preserve">Ты вдыхаешь дым </w:t>
      </w:r>
    </w:p>
    <w:p>
      <w:pPr>
        <w:pStyle w:val="Style15"/>
        <w:rPr>
          <w:i/>
          <w:i/>
        </w:rPr>
      </w:pPr>
      <w:r>
        <w:rPr>
          <w:i/>
        </w:rPr>
        <w:t xml:space="preserve">Зов крови </w:t>
      </w:r>
    </w:p>
    <w:p>
      <w:pPr>
        <w:pStyle w:val="Style15"/>
        <w:rPr>
          <w:i/>
          <w:i/>
        </w:rPr>
      </w:pPr>
      <w:r>
        <w:rPr>
          <w:i/>
        </w:rPr>
        <w:t xml:space="preserve">Ястребиное зрение </w:t>
      </w:r>
    </w:p>
    <w:p>
      <w:pPr>
        <w:pStyle w:val="Style15"/>
        <w:rPr>
          <w:i/>
          <w:i/>
        </w:rPr>
      </w:pPr>
      <w:r>
        <w:rPr>
          <w:i/>
        </w:rPr>
        <w:t xml:space="preserve">Человечьи глаза </w:t>
      </w:r>
    </w:p>
    <w:p>
      <w:pPr>
        <w:pStyle w:val="Style15"/>
        <w:rPr>
          <w:i/>
          <w:i/>
        </w:rPr>
      </w:pPr>
      <w:r>
        <w:rPr>
          <w:i/>
        </w:rPr>
        <w:t xml:space="preserve">Зов крови </w:t>
      </w:r>
    </w:p>
    <w:p>
      <w:pPr>
        <w:pStyle w:val="Style15"/>
        <w:rPr>
          <w:i/>
          <w:i/>
        </w:rPr>
      </w:pPr>
      <w:r>
        <w:rPr>
          <w:i/>
        </w:rPr>
        <w:t xml:space="preserve">Разгорелись поленья </w:t>
      </w:r>
    </w:p>
    <w:p>
      <w:pPr>
        <w:pStyle w:val="Style15"/>
        <w:rPr>
          <w:i/>
          <w:i/>
        </w:rPr>
      </w:pPr>
      <w:r>
        <w:rPr>
          <w:i/>
        </w:rPr>
        <w:t xml:space="preserve">Не вернутся назад </w:t>
      </w:r>
    </w:p>
    <w:p>
      <w:pPr>
        <w:pStyle w:val="Style15"/>
        <w:rPr>
          <w:i/>
          <w:i/>
        </w:rPr>
      </w:pPr>
      <w:r>
        <w:rPr>
          <w:i/>
        </w:rPr>
        <w:t xml:space="preserve">Зов крови </w:t>
      </w:r>
    </w:p>
    <w:p>
      <w:pPr>
        <w:pStyle w:val="Style15"/>
        <w:rPr>
          <w:i/>
          <w:i/>
        </w:rPr>
      </w:pPr>
      <w:r>
        <w:rPr>
          <w:i/>
        </w:rPr>
        <w:t xml:space="preserve">И смеется сталь </w:t>
      </w:r>
    </w:p>
    <w:p>
      <w:pPr>
        <w:pStyle w:val="Style15"/>
        <w:rPr>
          <w:i/>
          <w:i/>
        </w:rPr>
      </w:pPr>
      <w:r>
        <w:rPr>
          <w:i/>
        </w:rPr>
        <w:t xml:space="preserve">От крови пьяна </w:t>
      </w:r>
    </w:p>
    <w:p>
      <w:pPr>
        <w:pStyle w:val="Style15"/>
        <w:rPr>
          <w:i/>
          <w:i/>
        </w:rPr>
      </w:pPr>
      <w:r>
        <w:rPr>
          <w:i/>
        </w:rPr>
        <w:t xml:space="preserve">Знаешь, как тебя ждали здесь? </w:t>
      </w:r>
    </w:p>
    <w:p>
      <w:pPr>
        <w:pStyle w:val="Style15"/>
        <w:rPr>
          <w:i/>
          <w:i/>
        </w:rPr>
      </w:pPr>
      <w:r>
        <w:rPr>
          <w:i/>
        </w:rPr>
        <w:t xml:space="preserve">Не было жизни, </w:t>
      </w:r>
    </w:p>
    <w:p>
      <w:pPr>
        <w:pStyle w:val="Style15"/>
        <w:rPr>
          <w:i/>
          <w:i/>
        </w:rPr>
      </w:pPr>
      <w:r>
        <w:rPr>
          <w:i/>
        </w:rPr>
        <w:t xml:space="preserve">Была лишь война. </w:t>
      </w:r>
    </w:p>
    <w:p>
      <w:pPr>
        <w:pStyle w:val="Style15"/>
        <w:rPr>
          <w:i/>
          <w:i/>
        </w:rPr>
      </w:pPr>
      <w:r>
        <w:rPr>
          <w:i/>
        </w:rPr>
        <w:t xml:space="preserve">Легким шагом ты входишь в смерть. </w:t>
      </w:r>
    </w:p>
    <w:p>
      <w:pPr>
        <w:pStyle w:val="Style15"/>
        <w:rPr>
          <w:i/>
          <w:i/>
        </w:rPr>
      </w:pPr>
      <w:r>
        <w:rPr>
          <w:i/>
        </w:rPr>
        <w:t xml:space="preserve">Расползается, тлея, ткань бытия, </w:t>
      </w:r>
    </w:p>
    <w:p>
      <w:pPr>
        <w:pStyle w:val="Style15"/>
        <w:rPr>
          <w:i/>
          <w:i/>
        </w:rPr>
      </w:pPr>
      <w:r>
        <w:rPr>
          <w:i/>
        </w:rPr>
        <w:t xml:space="preserve">Ярость светла, словно факел, клинок. </w:t>
      </w:r>
    </w:p>
    <w:p>
      <w:pPr>
        <w:pStyle w:val="Style15"/>
        <w:rPr>
          <w:i/>
          <w:i/>
        </w:rPr>
      </w:pPr>
      <w:r>
        <w:rPr>
          <w:i/>
        </w:rPr>
        <w:t xml:space="preserve">И не нижний мир получит тебя, </w:t>
      </w:r>
    </w:p>
    <w:p>
      <w:pPr>
        <w:pStyle w:val="Style15"/>
        <w:rPr>
          <w:i/>
          <w:i/>
        </w:rPr>
      </w:pPr>
      <w:r>
        <w:rPr>
          <w:i/>
        </w:rPr>
        <w:t xml:space="preserve">А с улыбкою встретит </w:t>
      </w:r>
    </w:p>
    <w:p>
      <w:pPr>
        <w:pStyle w:val="Style15"/>
        <w:rPr>
          <w:i/>
          <w:i/>
        </w:rPr>
      </w:pPr>
      <w:r>
        <w:rPr>
          <w:i/>
        </w:rPr>
        <w:t xml:space="preserve">Воинственный бог </w:t>
      </w:r>
    </w:p>
    <w:p>
      <w:pPr>
        <w:pStyle w:val="Style15"/>
        <w:rPr>
          <w:i/>
          <w:i/>
        </w:rPr>
      </w:pPr>
      <w:r>
        <w:rPr>
          <w:i/>
        </w:rPr>
        <w:t xml:space="preserve">Зов крови </w:t>
      </w:r>
    </w:p>
    <w:p>
      <w:pPr>
        <w:pStyle w:val="Style15"/>
        <w:rPr>
          <w:i/>
          <w:i/>
        </w:rPr>
      </w:pPr>
      <w:r>
        <w:rPr>
          <w:i/>
        </w:rPr>
        <w:t xml:space="preserve">Смерти волчьим оскалом </w:t>
      </w:r>
    </w:p>
    <w:p>
      <w:pPr>
        <w:pStyle w:val="Style15"/>
        <w:rPr>
          <w:i/>
          <w:i/>
        </w:rPr>
      </w:pPr>
      <w:r>
        <w:rPr>
          <w:i/>
        </w:rPr>
        <w:t xml:space="preserve">Ты в лицо усмехнешься </w:t>
      </w:r>
    </w:p>
    <w:p>
      <w:pPr>
        <w:pStyle w:val="Style15"/>
        <w:rPr>
          <w:i/>
          <w:i/>
        </w:rPr>
      </w:pPr>
      <w:r>
        <w:rPr>
          <w:i/>
        </w:rPr>
        <w:t xml:space="preserve">Зов крови </w:t>
      </w:r>
    </w:p>
    <w:p>
      <w:pPr>
        <w:pStyle w:val="Style15"/>
        <w:rPr>
          <w:i/>
          <w:i/>
        </w:rPr>
      </w:pPr>
      <w:r>
        <w:rPr>
          <w:i/>
        </w:rPr>
        <w:t xml:space="preserve">Ты всегда знала </w:t>
      </w:r>
    </w:p>
    <w:p>
      <w:pPr>
        <w:pStyle w:val="Style15"/>
        <w:rPr>
          <w:i/>
          <w:i/>
        </w:rPr>
      </w:pPr>
      <w:r>
        <w:rPr>
          <w:i/>
        </w:rPr>
        <w:t xml:space="preserve">Что не вернешься. </w:t>
      </w:r>
    </w:p>
    <w:p>
      <w:pPr>
        <w:pStyle w:val="Style15"/>
        <w:rPr>
          <w:i/>
          <w:i/>
        </w:rPr>
      </w:pPr>
      <w:r>
        <w:rPr>
          <w:i/>
        </w:rPr>
        <w:t xml:space="preserve">Зов крови </w:t>
      </w:r>
    </w:p>
    <w:p>
      <w:pPr>
        <w:pStyle w:val="Style15"/>
        <w:rPr/>
      </w:pPr>
      <w:r>
        <w:rPr/>
        <w:t xml:space="preserve">- Зов крови... повторили мои губы. Каждое слово гулким эхом отдавалось в моем мозгу. - Дежавю. </w:t>
      </w:r>
    </w:p>
    <w:p>
      <w:pPr>
        <w:pStyle w:val="Style15"/>
        <w:rPr/>
      </w:pPr>
      <w:r>
        <w:rPr/>
        <w:t xml:space="preserve">Я уже слышала это в своем мире, только не помню где. В голове звучала плавная, красивая мелодия, в такт только что прочитанным словам. В ушах гулко звучали барабаны, и в далеком мареве сна поднимался красный туман призрачных битв. </w:t>
      </w:r>
    </w:p>
    <w:p>
      <w:pPr>
        <w:pStyle w:val="Style15"/>
        <w:rPr/>
      </w:pPr>
      <w:r>
        <w:rPr/>
        <w:t xml:space="preserve">Встряхнув с себя наваждение, я подняла голову, и уперлась в изумленный взгляд красных глазок его святейшества. </w:t>
      </w:r>
    </w:p>
    <w:p>
      <w:pPr>
        <w:pStyle w:val="Style15"/>
        <w:rPr/>
      </w:pPr>
      <w:r>
        <w:rPr/>
        <w:t xml:space="preserve">-Значит, это правда, - едва слышно промолвил он - А ведь я не верил, до сегодняшнего дня не верил, что вся это писанина с древним преданием- правда. </w:t>
      </w:r>
    </w:p>
    <w:p>
      <w:pPr>
        <w:pStyle w:val="Style15"/>
        <w:rPr/>
      </w:pPr>
      <w:r>
        <w:rPr/>
        <w:t xml:space="preserve">-С этого места поподробнее, - попросила я его. </w:t>
      </w:r>
    </w:p>
    <w:p>
      <w:pPr>
        <w:pStyle w:val="Style15"/>
        <w:rPr/>
      </w:pPr>
      <w:r>
        <w:rPr/>
        <w:t xml:space="preserve">Феофан вздохнул, и жестом пригласив меня присесть на садовую лавку, плюхнулся рядышком. </w:t>
      </w:r>
    </w:p>
    <w:p>
      <w:pPr>
        <w:pStyle w:val="Style15"/>
        <w:rPr/>
      </w:pPr>
      <w:r>
        <w:rPr/>
        <w:t xml:space="preserve">...За 200 лет до начала войны Пресветлых, Денайей правил великий волшебник и предсказатель Констадор. По преданию, был он сыном бога Огня и земной женщины. Но, правда это, или нет, мне неведомо. </w:t>
      </w:r>
    </w:p>
    <w:p>
      <w:pPr>
        <w:pStyle w:val="Style15"/>
        <w:rPr/>
      </w:pPr>
      <w:r>
        <w:rPr/>
        <w:t xml:space="preserve">До нас дошли лишь легенды о его мудрости, Предсказание в 2 томах о 'Избранной', да 7 свитков, хранящихся в семи храмах по свитку в каждом, написанных на языке богов.' </w:t>
      </w:r>
    </w:p>
    <w:p>
      <w:pPr>
        <w:pStyle w:val="Style15"/>
        <w:rPr/>
      </w:pPr>
      <w:r>
        <w:rPr/>
        <w:t xml:space="preserve">Он прервался и испытывающе посмотрел на меня </w:t>
      </w:r>
    </w:p>
    <w:p>
      <w:pPr>
        <w:pStyle w:val="Style15"/>
        <w:rPr/>
      </w:pPr>
      <w:r>
        <w:rPr/>
        <w:t xml:space="preserve">- По преданию, их сможет прочесть только сама Избранная. </w:t>
      </w:r>
    </w:p>
    <w:p>
      <w:pPr>
        <w:pStyle w:val="Style15"/>
        <w:rPr/>
      </w:pPr>
      <w:r>
        <w:rPr/>
        <w:t xml:space="preserve">Я сидела, тупо уставившись на него. Челюсть в который раз предательски отвисла. Вляпалась. Снова. Ну почему мне не спиться? Кто меня дергал читать чужие письма? Ну, сказала бы спасибо, сунула в карман, села на брыкающуюся Стерву и поминай как звали. Прочитала бы на досуге, сидя в тени развесистой елочки. А теперь.... Под пристальным взглядом священника я заерзала. </w:t>
      </w:r>
    </w:p>
    <w:p>
      <w:pPr>
        <w:pStyle w:val="Style15"/>
        <w:rPr/>
      </w:pPr>
      <w:r>
        <w:rPr/>
        <w:t xml:space="preserve">- На нормальном языке там было написано, и ты прочитать тоже сможешь,- Вот. Я насильно ткнула свиток поближе к нему - Читай! </w:t>
      </w:r>
    </w:p>
    <w:p>
      <w:pPr>
        <w:pStyle w:val="Style15"/>
        <w:rPr/>
      </w:pPr>
      <w:r>
        <w:rPr/>
        <w:t xml:space="preserve">Он с виноватой улыбкой грустно покачал головой, - Я не могу прочесть, что там написано, и поверь, панна, за двести лет, в храм приходили тысячи претендующих на звание 'Избранной', но не смогли даже развернуть свиток. Огонь поражал их руки. Никто не может притронуться к свитку кроме священника, Избранной или одного из богов. </w:t>
      </w:r>
    </w:p>
    <w:p>
      <w:pPr>
        <w:pStyle w:val="Style15"/>
        <w:rPr/>
      </w:pPr>
      <w:r>
        <w:rPr/>
        <w:t xml:space="preserve">- И...что теперь?- робко спросила я, в душе уже зная ответ. </w:t>
      </w:r>
    </w:p>
    <w:p>
      <w:pPr>
        <w:pStyle w:val="Style15"/>
        <w:rPr/>
      </w:pPr>
      <w:r>
        <w:rPr/>
        <w:t xml:space="preserve">Он пожал плечами - Сие токмо богам и тебе ведомо, вспоминай, о чем боги ночью ведали, что во сне видела... Там и ищи ответ. </w:t>
      </w:r>
    </w:p>
    <w:p>
      <w:pPr>
        <w:pStyle w:val="Style15"/>
        <w:rPr/>
      </w:pPr>
      <w:r>
        <w:rPr/>
        <w:t xml:space="preserve">Я вспомнила предыдущую ночь, и покрылась холодным потом. </w:t>
      </w:r>
    </w:p>
    <w:p>
      <w:pPr>
        <w:pStyle w:val="Style15"/>
        <w:rPr/>
      </w:pPr>
      <w:r>
        <w:rPr/>
        <w:t xml:space="preserve">'... Храмовые двери закрылись на тяжелый засов, мы улеглись спать. Нам достались до жути неудобные лавки, и я мысленно пообещала Архипу отомстить поутру. К слову сказать, обещание свое, хоть и невольно, я таки сдержала... </w:t>
      </w:r>
    </w:p>
    <w:p>
      <w:pPr>
        <w:pStyle w:val="Style15"/>
        <w:rPr/>
      </w:pPr>
      <w:r>
        <w:rPr/>
        <w:t xml:space="preserve">Леера давно спала и видела десятый сон, а мои мысли все надавали мне покоя. </w:t>
      </w:r>
    </w:p>
    <w:p>
      <w:pPr>
        <w:pStyle w:val="Style15"/>
        <w:rPr/>
      </w:pPr>
      <w:r>
        <w:rPr/>
        <w:t xml:space="preserve">Что с родителями? На кой ляд меня закинуло аж сюда, что нельзя было мне в спокойной домашней обстановке дать прочитать этот семейный обучающий справочник по ловле нежити? На худой конец, отправили бы меня на обучающий курс магии на каникулы, к Селесте, месяца на два, и дело с концом. Так нет же, 'Родину, сынок, не выбирают'- вспомнилась мне фраза из анекдота. </w:t>
      </w:r>
    </w:p>
    <w:p>
      <w:pPr>
        <w:pStyle w:val="Style15"/>
        <w:rPr/>
      </w:pPr>
      <w:r>
        <w:rPr/>
        <w:t xml:space="preserve">-Мой неугомонный ребенок все еще пытается найти ответы с помощью логики?- прозвучал на диво знакомый ласковый голос. </w:t>
      </w:r>
    </w:p>
    <w:p>
      <w:pPr>
        <w:pStyle w:val="Style15"/>
        <w:rPr/>
      </w:pPr>
      <w:r>
        <w:rPr/>
        <w:t xml:space="preserve">Возле меня, окутанный облаком призрачного сияния, в бело - голубых струящихся одеждах стоял мой отец. </w:t>
      </w:r>
    </w:p>
    <w:p>
      <w:pPr>
        <w:pStyle w:val="Style15"/>
        <w:rPr/>
      </w:pPr>
      <w:r>
        <w:rPr/>
        <w:t xml:space="preserve">-Папа?- Не веря своим глазам спросила я. Это правда ты?? </w:t>
      </w:r>
    </w:p>
    <w:p>
      <w:pPr>
        <w:pStyle w:val="Style15"/>
        <w:rPr/>
      </w:pPr>
      <w:r>
        <w:rPr/>
        <w:t xml:space="preserve">-Правда-правда, - улыбнулся отец, и открыл мне объятия. </w:t>
      </w:r>
    </w:p>
    <w:p>
      <w:pPr>
        <w:pStyle w:val="Style15"/>
        <w:rPr/>
      </w:pPr>
      <w:r>
        <w:rPr/>
        <w:t xml:space="preserve">Я снова была десятилетней девочкой, находившей утешение в крепких отцовских объятиях. А он гладил меня по голове, и шептал успокаивающие слова. </w:t>
      </w:r>
    </w:p>
    <w:p>
      <w:pPr>
        <w:pStyle w:val="Style15"/>
        <w:rPr/>
      </w:pPr>
      <w:r>
        <w:rPr/>
        <w:t xml:space="preserve">Наконец, вытерев рукавом остатки слез, и смачно высморкавшись в кончик папиной сверкающей хламиды, чем вызвала его улыбку, я обрела способность мыслить связно </w:t>
      </w:r>
    </w:p>
    <w:p>
      <w:pPr>
        <w:pStyle w:val="Style15"/>
        <w:rPr/>
      </w:pPr>
      <w:r>
        <w:rPr/>
        <w:t xml:space="preserve">- Пап, как ты здесь оказался? Да еще и в таком необычном прикиде? Мне говорили, что ночью в храм являются только боги, а не родители с ремнем. </w:t>
      </w:r>
    </w:p>
    <w:p>
      <w:pPr>
        <w:pStyle w:val="Style15"/>
        <w:rPr/>
      </w:pPr>
      <w:r>
        <w:rPr/>
        <w:t xml:space="preserve">Он согласно кивнул, улыбаясь </w:t>
      </w:r>
    </w:p>
    <w:p>
      <w:pPr>
        <w:pStyle w:val="Style15"/>
        <w:rPr/>
      </w:pPr>
      <w:r>
        <w:rPr/>
        <w:t xml:space="preserve">- Так и есть. Просто у богов тоже иногда бывают дети. </w:t>
      </w:r>
    </w:p>
    <w:p>
      <w:pPr>
        <w:pStyle w:val="Style15"/>
        <w:rPr/>
      </w:pPr>
      <w:r>
        <w:rPr/>
        <w:t xml:space="preserve">Клац. По моему, у моей челюсти это начинает входить в привычку. </w:t>
      </w:r>
    </w:p>
    <w:p>
      <w:pPr>
        <w:pStyle w:val="Style15"/>
        <w:rPr/>
      </w:pPr>
      <w:r>
        <w:rPr/>
        <w:t xml:space="preserve">Я уставилась на него во все глаза. </w:t>
      </w:r>
    </w:p>
    <w:p>
      <w:pPr>
        <w:pStyle w:val="Style15"/>
        <w:rPr/>
      </w:pPr>
      <w:r>
        <w:rPr/>
        <w:t xml:space="preserve">- Долгая история, малышка, - усмехнулся он, пощекотав меня за ухом.- Со временем, я тебе ее обязательно расскажу. Но не сейчас, слишком мало времени у нас нынешней ночь. Твое рождение было предсказано задолго до того, как одному молодому повесе- небожителю вздумалось погулять по мирам. Там я и встретил твою мать... </w:t>
      </w:r>
    </w:p>
    <w:p>
      <w:pPr>
        <w:pStyle w:val="Style15"/>
        <w:rPr/>
      </w:pPr>
      <w:r>
        <w:rPr/>
        <w:t xml:space="preserve">На миг его глаза затуманились воспоминания прошлого мелькали в них. </w:t>
      </w:r>
    </w:p>
    <w:p>
      <w:pPr>
        <w:pStyle w:val="Style15"/>
        <w:rPr/>
      </w:pPr>
      <w:r>
        <w:rPr/>
        <w:t xml:space="preserve">- Ты дочь бога Воды, и женщины из мира, в котором и провела почти всю жизнь. Любовь не ставит грани между мирами. Когда ты родилась, было решено, в целях твоей безопасности, воспитывать и растить тебя в мире твоей матери, где тебя не будут искать. Там, где не верят в магию, силы света и стихии. </w:t>
      </w:r>
    </w:p>
    <w:p>
      <w:pPr>
        <w:pStyle w:val="Style15"/>
        <w:rPr/>
      </w:pPr>
      <w:r>
        <w:rPr/>
        <w:t xml:space="preserve">- Так мама все знала?- удивленно спросила я. </w:t>
      </w:r>
    </w:p>
    <w:p>
      <w:pPr>
        <w:pStyle w:val="Style15"/>
        <w:rPr/>
      </w:pPr>
      <w:r>
        <w:rPr/>
        <w:t xml:space="preserve">Он утвердительно кивнул. Знала, но предпочитала жить по принципу, 'я об этом не думаю, значит, этого нет'. В ней не было ни капли магии, но, несмотря на это, она очень тебя любила такой, какая ты есть... </w:t>
      </w:r>
    </w:p>
    <w:p>
      <w:pPr>
        <w:pStyle w:val="Style15"/>
        <w:rPr/>
      </w:pPr>
      <w:r>
        <w:rPr/>
        <w:t xml:space="preserve">Значение слов отца молнией пронеслись в моей голове, достигнув сердца тупой болью. </w:t>
      </w:r>
    </w:p>
    <w:p>
      <w:pPr>
        <w:pStyle w:val="Style15"/>
        <w:rPr/>
      </w:pPr>
      <w:r>
        <w:rPr/>
        <w:t xml:space="preserve">-Папа... что значит любила?- я умоляюще заглядывала в его глаза, из всех сил вцепившись в его руку - папуля, милый, где мама?? </w:t>
      </w:r>
    </w:p>
    <w:p>
      <w:pPr>
        <w:pStyle w:val="Style15"/>
        <w:rPr/>
      </w:pPr>
      <w:r>
        <w:rPr/>
        <w:t xml:space="preserve">Боль. Море боли плескалось в его глазах. Таких родных и с детства знакомых. </w:t>
      </w:r>
    </w:p>
    <w:p>
      <w:pPr>
        <w:pStyle w:val="Style15"/>
        <w:rPr/>
      </w:pPr>
      <w:r>
        <w:rPr/>
        <w:t xml:space="preserve">- Он забрал ее. Прости, малышка...я ничего не смог сделать... В ТОМ мире его магия сильнее моей. </w:t>
      </w:r>
    </w:p>
    <w:p>
      <w:pPr>
        <w:pStyle w:val="Style15"/>
        <w:rPr/>
      </w:pPr>
      <w:r>
        <w:rPr/>
        <w:t xml:space="preserve">-Александр?- спросила я, заранее зная ответ. Утвердительный кивок. </w:t>
      </w:r>
    </w:p>
    <w:p>
      <w:pPr>
        <w:pStyle w:val="Style15"/>
        <w:rPr/>
      </w:pPr>
      <w:r>
        <w:rPr/>
        <w:t xml:space="preserve">- Папа....она...жива?- срывающимся на рыдания голосом спросила. </w:t>
      </w:r>
    </w:p>
    <w:p>
      <w:pPr>
        <w:pStyle w:val="Style15"/>
        <w:rPr/>
      </w:pPr>
      <w:r>
        <w:rPr/>
        <w:t xml:space="preserve">Застывший взгляд отца был мне ответом. </w:t>
      </w:r>
    </w:p>
    <w:p>
      <w:pPr>
        <w:pStyle w:val="Style15"/>
        <w:rPr/>
      </w:pPr>
      <w:r>
        <w:rPr/>
        <w:t xml:space="preserve">Волна злости омыла мою душу, превращая мои слезы в лед. </w:t>
      </w:r>
    </w:p>
    <w:p>
      <w:pPr>
        <w:pStyle w:val="Style15"/>
        <w:rPr/>
      </w:pPr>
      <w:r>
        <w:rPr/>
        <w:t xml:space="preserve">Алекс, убийца моей матери... Красивый и холодный как айсберг, с провалом в груди вместо сердца. Будь ты проклят! </w:t>
      </w:r>
    </w:p>
    <w:p>
      <w:pPr>
        <w:pStyle w:val="Style15"/>
        <w:rPr/>
      </w:pPr>
      <w:r>
        <w:rPr/>
        <w:t xml:space="preserve">Отец прижал к себе, успокаивая как ребенка. И снова плакала до тех пор, пока слез больше не стало. Отец провел рукой по моей голове, каким то неведомым усилием притупляя чувство боли и ненависти, возвращая самообладание. </w:t>
      </w:r>
    </w:p>
    <w:p>
      <w:pPr>
        <w:pStyle w:val="Style15"/>
        <w:rPr/>
      </w:pPr>
      <w:r>
        <w:rPr/>
        <w:t xml:space="preserve">Когда я посмотрела на него, мой взгляд был спокоен как океан, и холоден, как дамасская сталь. и я тихо попросила </w:t>
      </w:r>
    </w:p>
    <w:p>
      <w:pPr>
        <w:pStyle w:val="Style15"/>
        <w:rPr/>
      </w:pPr>
      <w:r>
        <w:rPr/>
        <w:t xml:space="preserve">-Расскажи мне мое предназначение...' </w:t>
      </w:r>
    </w:p>
    <w:p>
      <w:pPr>
        <w:pStyle w:val="Style15"/>
        <w:rPr/>
      </w:pPr>
      <w:r>
        <w:rPr/>
        <w:t xml:space="preserve">Из ступора меня вывел до боли знакомый вопль моей любимой лошадки </w:t>
      </w:r>
    </w:p>
    <w:p>
      <w:pPr>
        <w:pStyle w:val="Style15"/>
        <w:rPr/>
      </w:pPr>
      <w:r>
        <w:rPr/>
        <w:t xml:space="preserve">-Ай, отпусти! Щекотно же, нелюдь!! Что ж это такое делается на земле, люди добрые если каждая неумытая скотина может над беспомощной животинкою издеваться!! </w:t>
      </w:r>
    </w:p>
    <w:p>
      <w:pPr>
        <w:pStyle w:val="Style15"/>
        <w:rPr/>
      </w:pPr>
      <w:r>
        <w:rPr/>
        <w:t xml:space="preserve">Я невольно хмыкнула, пряча боль под запоры глубоко внутри. Лошадь в своем репертуаре- ругает всех и вся на чем свет стоит, а значит, жива, здорова и довольно упитанна. </w:t>
      </w:r>
    </w:p>
    <w:p>
      <w:pPr>
        <w:pStyle w:val="Style15"/>
        <w:rPr/>
      </w:pPr>
      <w:r>
        <w:rPr/>
        <w:t xml:space="preserve">Резко поднявшись со скамьи, я посмотрела на священника. - Спасибо тебе за все. </w:t>
      </w:r>
    </w:p>
    <w:p>
      <w:pPr>
        <w:pStyle w:val="Style15"/>
        <w:rPr/>
      </w:pPr>
      <w:r>
        <w:rPr/>
        <w:t xml:space="preserve">- Ты вспомнила что- то? - спросил он </w:t>
      </w:r>
    </w:p>
    <w:p>
      <w:pPr>
        <w:pStyle w:val="Style15"/>
        <w:rPr/>
      </w:pPr>
      <w:r>
        <w:rPr/>
        <w:t xml:space="preserve">Я кивнула, стараясь не дать волю все еще просившимся наружу слезам. </w:t>
      </w:r>
    </w:p>
    <w:p>
      <w:pPr>
        <w:pStyle w:val="Style15"/>
        <w:rPr/>
      </w:pPr>
      <w:r>
        <w:rPr/>
        <w:t xml:space="preserve">- Мне нужно в Алые Поляны, на родину моего прадеда. И, улыбнувшись добавила -Да и лошадь свою пора с твоих казематов забирать, пока она не разнесла конюшню. </w:t>
      </w:r>
    </w:p>
    <w:p>
      <w:pPr>
        <w:pStyle w:val="Style15"/>
        <w:rPr/>
      </w:pPr>
      <w:r>
        <w:rPr/>
        <w:t xml:space="preserve">Он понимающе хмыкнул. </w:t>
      </w:r>
    </w:p>
    <w:p>
      <w:pPr>
        <w:pStyle w:val="Style15"/>
        <w:rPr/>
      </w:pPr>
      <w:r>
        <w:rPr/>
        <w:t xml:space="preserve">-Лошадка у тебя знатная. Только языкастая больно. - Ага,- вздохнула я, соглашаясь- Вся в меня. </w:t>
      </w:r>
    </w:p>
    <w:p>
      <w:pPr>
        <w:pStyle w:val="Style15"/>
        <w:rPr/>
      </w:pPr>
      <w:r>
        <w:rPr/>
        <w:t xml:space="preserve">- Держи- Феофан протянул мне свиток. Я испуганно отпрянула -Что?? Еще одни тест на Избранную? </w:t>
      </w:r>
    </w:p>
    <w:p>
      <w:pPr>
        <w:pStyle w:val="Style15"/>
        <w:rPr/>
      </w:pPr>
      <w:r>
        <w:rPr/>
        <w:t xml:space="preserve">Он загоготал. Ряса на объемном пузе заходила ходуном. </w:t>
      </w:r>
    </w:p>
    <w:p>
      <w:pPr>
        <w:pStyle w:val="Style15"/>
        <w:rPr/>
      </w:pPr>
      <w:r>
        <w:rPr/>
        <w:t xml:space="preserve">-Не боись! Это письмо от меня двоюродному брату. Он знатный кузнец в Приграничье. Лучше него клинков не дает никто в наших землях. Как дойдешь до Виллии, что на границе с Алыми Полянами, спросишь Никифору, там его каждая собака знает. Да привет от мня передавай. </w:t>
      </w:r>
    </w:p>
    <w:p>
      <w:pPr>
        <w:pStyle w:val="Style15"/>
        <w:rPr/>
      </w:pPr>
      <w:r>
        <w:rPr/>
        <w:t xml:space="preserve">Я поблагодарила Феофана. </w:t>
      </w:r>
    </w:p>
    <w:p>
      <w:pPr>
        <w:pStyle w:val="Style15"/>
        <w:rPr/>
      </w:pPr>
      <w:r>
        <w:rPr/>
        <w:t xml:space="preserve">- Я так понимаю, молодая вампирша, обретшая силу, едет с тобой? </w:t>
      </w:r>
    </w:p>
    <w:p>
      <w:pPr>
        <w:pStyle w:val="Style15"/>
        <w:rPr/>
      </w:pPr>
      <w:r>
        <w:rPr/>
        <w:t xml:space="preserve">Я пожала плечами. - Кто знает. Если поедет- буду рада. </w:t>
      </w:r>
    </w:p>
    <w:p>
      <w:pPr>
        <w:pStyle w:val="Style15"/>
        <w:rPr/>
      </w:pPr>
      <w:r>
        <w:rPr/>
        <w:t xml:space="preserve">-Поедет, -кивнул батюшка- больно уж судьбы у вас повязаны.- Я удивленно посмотрела на него.- Ты по чем знаешь? </w:t>
      </w:r>
    </w:p>
    <w:p>
      <w:pPr>
        <w:pStyle w:val="Style15"/>
        <w:rPr/>
      </w:pPr>
      <w:r>
        <w:rPr/>
        <w:t xml:space="preserve">Он не ответил, лишь хитро улыбнулся. </w:t>
      </w:r>
    </w:p>
    <w:p>
      <w:pPr>
        <w:pStyle w:val="Style15"/>
        <w:rPr/>
      </w:pPr>
      <w:r>
        <w:rPr/>
        <w:t xml:space="preserve">- В добрый путь, панна. Да хранят тебя боги. </w:t>
      </w:r>
    </w:p>
    <w:p>
      <w:pPr>
        <w:pStyle w:val="Style15"/>
        <w:rPr/>
      </w:pPr>
      <w:r>
        <w:rPr/>
        <w:t xml:space="preserve">И тихо добавил в спину удаляющейся ведьмы - Удачи тебе, Живая Вода. </w:t>
      </w:r>
    </w:p>
    <w:p>
      <w:pPr>
        <w:pStyle w:val="Style15"/>
        <w:rPr>
          <w:i/>
          <w:i/>
        </w:rPr>
      </w:pPr>
      <w:r>
        <w:rPr>
          <w:i/>
        </w:rPr>
        <w:t xml:space="preserve">Если у вас лошадь стерва </w:t>
      </w:r>
    </w:p>
    <w:p>
      <w:pPr>
        <w:pStyle w:val="Style15"/>
        <w:rPr>
          <w:i/>
          <w:i/>
        </w:rPr>
      </w:pPr>
      <w:r>
        <w:rPr>
          <w:i/>
        </w:rPr>
        <w:t xml:space="preserve">nо вдумайтесь, кто вы? </w:t>
      </w:r>
    </w:p>
    <w:p>
      <w:pPr>
        <w:pStyle w:val="Style15"/>
        <w:rPr>
          <w:i/>
          <w:i/>
        </w:rPr>
      </w:pPr>
      <w:r>
        <w:rPr>
          <w:i/>
        </w:rPr>
        <w:t xml:space="preserve">Книга по психологии за 10 класс. </w:t>
      </w:r>
    </w:p>
    <w:p>
      <w:pPr>
        <w:pStyle w:val="Style15"/>
        <w:rPr/>
      </w:pPr>
      <w:r>
        <w:rPr/>
        <w:t xml:space="preserve">- Нет, ты знаешь, что со мной сделали эти храмовые извращенцы? -бурчала недовольная Стерва. </w:t>
      </w:r>
    </w:p>
    <w:p>
      <w:pPr>
        <w:pStyle w:val="Style15"/>
        <w:rPr/>
      </w:pPr>
      <w:r>
        <w:rPr/>
        <w:t xml:space="preserve">- Ну, допустим, не они с тобой, а ты с ними - подкорректировала ее я.- Кто вчера широким жестом копыт открыл дверь в главный винный погреб храма? Да настоятеля чуть удар не хватил, когда он узнал, что две бочки его лучшего вина из Денайи пошли на купание пьяной лошади! От которого, та должна была превратиться в девицу невиданной красоты, - язвительно добавила я. </w:t>
      </w:r>
    </w:p>
    <w:p>
      <w:pPr>
        <w:pStyle w:val="Style15"/>
        <w:rPr/>
      </w:pPr>
      <w:r>
        <w:rPr/>
        <w:t xml:space="preserve">Лошадь потупилась. </w:t>
      </w:r>
    </w:p>
    <w:p>
      <w:pPr>
        <w:pStyle w:val="Style15"/>
        <w:rPr/>
      </w:pPr>
      <w:r>
        <w:rPr/>
        <w:t xml:space="preserve">-Подумаешь, я что, виновата, что они шуток не понимают? И потом, тебе вина что ли жалко? Да там его еще внукам настоятеля хватит! </w:t>
      </w:r>
    </w:p>
    <w:p>
      <w:pPr>
        <w:pStyle w:val="Style15"/>
        <w:rPr/>
      </w:pPr>
      <w:r>
        <w:rPr/>
        <w:t xml:space="preserve">Леера заговорщицки подмигнула мне со своей каурой, - Ну что с нее возьмешь? </w:t>
      </w:r>
    </w:p>
    <w:p>
      <w:pPr>
        <w:pStyle w:val="Style15"/>
        <w:rPr/>
      </w:pPr>
      <w:r>
        <w:rPr/>
        <w:t xml:space="preserve">Я молча с ней согласилась. Стерва- это стерва, и ее не переделать. </w:t>
      </w:r>
    </w:p>
    <w:p>
      <w:pPr>
        <w:pStyle w:val="Style15"/>
        <w:rPr/>
      </w:pPr>
      <w:r>
        <w:rPr/>
        <w:t xml:space="preserve">Да и надо ли? </w:t>
      </w:r>
    </w:p>
    <w:p>
      <w:pPr>
        <w:pStyle w:val="Style15"/>
        <w:rPr/>
      </w:pPr>
      <w:r>
        <w:rPr/>
        <w:t xml:space="preserve">Кстати, о Стерве. Из разговора с отцом я узнала, что ее растили специально для меня. Завезена она из другого мира, обладает живым умом острым языком и немалым интеллектом. Все это я успела испытать на собственной шкуре. Ее нельзя украсть, продать или обменять. Характер такого создания, специально выращиваемого магами Древнего мира, строится в соответствии с характером будущего владельца ( вот влила!), и корректируется в процессе жизни, приноравливаясь к особенностям его нервной системы. Таких лошадок в этом мире не более десятка. Уж больно дорогое это удовольствие, как по финансам, так и для нервных клеток, которые, как известно, не восстанавливаются. Плюс- обязательное условие- хозяин лошади должен обладать врожденными магическими способностями. </w:t>
      </w:r>
    </w:p>
    <w:p>
      <w:pPr>
        <w:pStyle w:val="Style15"/>
        <w:rPr/>
      </w:pPr>
      <w:r>
        <w:rPr/>
        <w:t xml:space="preserve">Вообщем де юре- я оказалась владелицей этакого говорящего раритета, а де факто- вынуждена предположительно до конца жизни терпеть это стервозное чудовище под своим боком и глотать валерьянку. </w:t>
      </w:r>
    </w:p>
    <w:p>
      <w:pPr>
        <w:pStyle w:val="Style15"/>
        <w:rPr/>
      </w:pPr>
      <w:r>
        <w:rPr/>
        <w:t xml:space="preserve">Кусты справа подозрительно заколыхались, оттуда послышалась приглушенная ругань. Мелькнуло до боли знакомое красное перо. </w:t>
      </w:r>
    </w:p>
    <w:p>
      <w:pPr>
        <w:pStyle w:val="Style15"/>
        <w:rPr/>
      </w:pPr>
      <w:r>
        <w:rPr/>
        <w:t xml:space="preserve">-Смотри-ка, наши старые знакомцы. Живые! Ребята, как поживаете?- Жизнерадостно помахала рукой Леера своим бывшим мучителям. - Портки не жмут? </w:t>
      </w:r>
    </w:p>
    <w:p>
      <w:pPr>
        <w:pStyle w:val="Style15"/>
        <w:rPr/>
      </w:pPr>
      <w:r>
        <w:rPr/>
        <w:t xml:space="preserve">Наперегонки с зазевавшимся зайцем покрасневшие разбойники кинулись в чащу леса. Заяц обалдело смотрел, как его со старта сделали секунд этак на 10. И кто? Какие то люди. Наверное, мир сошел с ума, - подумал ушастый, неуверенно протирая лапкой глаза. </w:t>
      </w:r>
    </w:p>
    <w:p>
      <w:pPr>
        <w:pStyle w:val="Style15"/>
        <w:rPr/>
      </w:pPr>
      <w:r>
        <w:rPr/>
        <w:t xml:space="preserve">-Куда, болезные??- заорала моя лошадь- Там же оборотни. </w:t>
      </w:r>
    </w:p>
    <w:p>
      <w:pPr>
        <w:pStyle w:val="Style15"/>
        <w:rPr/>
      </w:pPr>
      <w:r>
        <w:rPr/>
        <w:t xml:space="preserve">- Уж лучше к ооообороотняяяям!- донеслось в ответ. </w:t>
      </w:r>
    </w:p>
    <w:p>
      <w:pPr>
        <w:pStyle w:val="Style15"/>
        <w:rPr/>
      </w:pPr>
      <w:r>
        <w:rPr/>
        <w:t xml:space="preserve">Стерва тихо вздохнула, и неуверенно перекрестила их копытом . </w:t>
      </w:r>
    </w:p>
    <w:p>
      <w:pPr>
        <w:pStyle w:val="Style15"/>
        <w:rPr/>
      </w:pPr>
      <w:r>
        <w:rPr/>
        <w:t xml:space="preserve">В Вереск мы въехали уже затемно. В таверне с колоритным названием названием ' В лопухах', собирался весь местный сброд, бомонд, и просто приезжие вроде нас. Меня вполне это устроило, в такой толпе никто особо не обращал на нас внимания. Лишь хозяин подозрительно спросил </w:t>
      </w:r>
    </w:p>
    <w:p>
      <w:pPr>
        <w:pStyle w:val="Style15"/>
        <w:rPr/>
      </w:pPr>
      <w:r>
        <w:rPr/>
        <w:t xml:space="preserve">- Ты часом не ведьма? - Да что ж они все ко мне привязались-то, зло подумала я. Если женщина- так сразу ведьма? </w:t>
      </w:r>
    </w:p>
    <w:p>
      <w:pPr>
        <w:pStyle w:val="Style15"/>
        <w:rPr/>
      </w:pPr>
      <w:r>
        <w:rPr/>
        <w:t xml:space="preserve">-Что вы, добрый пан, - притворно -ласково улыбнулась я так, что свело зубы. Я певица, странствующая певица из Денайи. И отвернулась, посчитав тему исчерпанной, не обращая внимание на внезапно просветлевшее лицо трактирщика. А зря. </w:t>
      </w:r>
    </w:p>
    <w:p>
      <w:pPr>
        <w:pStyle w:val="Style15"/>
        <w:rPr/>
      </w:pPr>
      <w:r>
        <w:rPr/>
        <w:t xml:space="preserve">Свободный столик нарисовался после демонстрации тому же хмурому хозяину полтины. Неулыбчивый парень мигом преобразился в образцового служащего Макдональдса, я так и ждала дорогого сердцу крика ' Свободная касса'. Правда, белозубая улыбка хозяина подкачала, дантисты здесь были явно не в моде, или успешно преданы анафеме. </w:t>
      </w:r>
    </w:p>
    <w:p>
      <w:pPr>
        <w:pStyle w:val="Style15"/>
        <w:rPr/>
      </w:pPr>
      <w:r>
        <w:rPr/>
        <w:t xml:space="preserve">Вопреки здоровым опасениям, обед был, выше всяких похвал, расщедрившийся хозяин накормил нас от пуза. В мою душу закрылись смутные сомнения, что я ему либо здорово переплатила, либо ему что- то от меня нужно. </w:t>
      </w:r>
    </w:p>
    <w:p>
      <w:pPr>
        <w:pStyle w:val="Style15"/>
        <w:rPr/>
      </w:pPr>
      <w:r>
        <w:rPr/>
        <w:t xml:space="preserve">Леера не улыбалась, не разговаривала, и вообще, старалась поменьше разевать рот, старательно пряча клыки от местного населения. Об отношении к вампирам я уже упоминала выше. Конечно, был создан указ, уравнивающий права всех рас, а так же введено специальное наказание для нарушителей. Но городская стража в большинстве случаев закрывала на это глаза, по понятной причине предпочитая выгораживать 'своих'. </w:t>
      </w:r>
    </w:p>
    <w:p>
      <w:pPr>
        <w:pStyle w:val="Style15"/>
        <w:rPr/>
      </w:pPr>
      <w:r>
        <w:rPr/>
        <w:t xml:space="preserve">- Минуточку внимания!- Хозяин таверны подняв руку в верх, останавливая разговоры. </w:t>
      </w:r>
    </w:p>
    <w:p>
      <w:pPr>
        <w:pStyle w:val="Style15"/>
        <w:rPr/>
      </w:pPr>
      <w:r>
        <w:rPr/>
        <w:t xml:space="preserve">-Сегодня, в наше заведение заглянула странствующая певица из Денайи, обладательница лучшего меццо в окраинных землях! </w:t>
      </w:r>
    </w:p>
    <w:p>
      <w:pPr>
        <w:pStyle w:val="Style15"/>
        <w:rPr/>
      </w:pPr>
      <w:r>
        <w:rPr/>
        <w:t xml:space="preserve">Его рука описала широкий круг по залу и остановилась в направлении нашего столика. Предчувствия меня не обманули. </w:t>
      </w:r>
    </w:p>
    <w:p>
      <w:pPr>
        <w:pStyle w:val="Style15"/>
        <w:rPr/>
      </w:pPr>
      <w:r>
        <w:rPr/>
        <w:t xml:space="preserve">Я так и знала. Опять. Мой длинный язык как всегда доставляет мне проблемы. Все с любопытством уставились на меня.- И сегодня, мы попросим ее спеть. </w:t>
      </w:r>
    </w:p>
    <w:p>
      <w:pPr>
        <w:pStyle w:val="Style15"/>
        <w:rPr>
          <w:i/>
          <w:i/>
        </w:rPr>
      </w:pPr>
      <w:r>
        <w:rPr>
          <w:i/>
        </w:rPr>
        <w:t xml:space="preserve">...Меня??? Спеть???? Мать моя женщина! Да когда я пела в душе, мне подвывали собаки всего квартала. </w:t>
      </w:r>
    </w:p>
    <w:p>
      <w:pPr>
        <w:pStyle w:val="Style15"/>
        <w:rPr/>
      </w:pPr>
      <w:r>
        <w:rPr/>
        <w:t xml:space="preserve">-Что мне делать?- улыбаясь на тридцать два зуба, тихо, с расстановкой спросила я свою спутницу. Я не умею петь! Какой нафиг меццо? </w:t>
      </w:r>
    </w:p>
    <w:p>
      <w:pPr>
        <w:pStyle w:val="Style15"/>
        <w:rPr/>
      </w:pPr>
      <w:r>
        <w:rPr/>
        <w:t xml:space="preserve">-Думаю, следует спеть, что бы не вызывать подозрений.- сквозь стиснутые зубы произнесла она. - Бог с ним с тем меццо и с сопрано тоже. Пой, как умеешь! Ну хоть наколдуй какой то вшивенький голосок! </w:t>
      </w:r>
    </w:p>
    <w:p>
      <w:pPr>
        <w:pStyle w:val="Style15"/>
        <w:rPr/>
      </w:pPr>
      <w:r>
        <w:rPr/>
        <w:t xml:space="preserve">- Ладно, вздохнула я, сдаваясь, спеть так спеть. Сами напросились, если что- я не виновата. И покорно вышла на импровизированную сцену. На минуту остановилась, собираясь с силами и вызывая в голове образ Халависы, от всей души надеясь, что у меня получится воплотить идею в жизнь. </w:t>
      </w:r>
    </w:p>
    <w:p>
      <w:pPr>
        <w:pStyle w:val="Style15"/>
        <w:rPr/>
      </w:pPr>
      <w:r>
        <w:rPr/>
        <w:t xml:space="preserve">-Давай, малышка!- закричал какой то бородатый парень в засаленном кафтане. - Смелее, цыпочка!- мы тебя не обидим!- послышались смешки из толпы. </w:t>
      </w:r>
    </w:p>
    <w:p>
      <w:pPr>
        <w:pStyle w:val="Style15"/>
        <w:rPr/>
      </w:pPr>
      <w:r>
        <w:rPr/>
        <w:t xml:space="preserve">И я запела...песню, которую очень любила ТАМ, в своем мире... </w:t>
      </w:r>
    </w:p>
    <w:p>
      <w:pPr>
        <w:pStyle w:val="Style15"/>
        <w:rPr>
          <w:i/>
          <w:i/>
        </w:rPr>
      </w:pPr>
      <w:r>
        <w:rPr>
          <w:i/>
        </w:rPr>
        <w:t xml:space="preserve">Над болотом туман, волчий вой заметает следы; </w:t>
      </w:r>
    </w:p>
    <w:p>
      <w:pPr>
        <w:pStyle w:val="Style15"/>
        <w:rPr>
          <w:i/>
          <w:i/>
        </w:rPr>
      </w:pPr>
      <w:r>
        <w:rPr>
          <w:i/>
        </w:rPr>
        <w:t xml:space="preserve">Я бы думал, что пьян - так испил лишь студеной воды </w:t>
      </w:r>
    </w:p>
    <w:p>
      <w:pPr>
        <w:pStyle w:val="Style15"/>
        <w:rPr>
          <w:i/>
          <w:i/>
        </w:rPr>
      </w:pPr>
      <w:r>
        <w:rPr>
          <w:i/>
        </w:rPr>
        <w:t xml:space="preserve">Из кувшина, что ты мне подала, провожая в дорогу, </w:t>
      </w:r>
    </w:p>
    <w:p>
      <w:pPr>
        <w:pStyle w:val="Style15"/>
        <w:rPr>
          <w:i/>
          <w:i/>
        </w:rPr>
      </w:pPr>
      <w:r>
        <w:rPr>
          <w:i/>
        </w:rPr>
        <w:t xml:space="preserve">Из которой я никогда не вернусь; жди - не жди, никогда не вернусь... </w:t>
      </w:r>
    </w:p>
    <w:p>
      <w:pPr>
        <w:pStyle w:val="Style15"/>
        <w:rPr/>
      </w:pPr>
      <w:r>
        <w:rPr/>
        <w:t xml:space="preserve">После первых же звуках, голоса посетителей смолкли ... Я с опасением открыла один глаз .На удивление, в меня не целились ни помидорами, ни тухлыми яйцами. </w:t>
      </w:r>
    </w:p>
    <w:p>
      <w:pPr>
        <w:pStyle w:val="Style15"/>
        <w:rPr/>
      </w:pPr>
      <w:r>
        <w:rPr/>
        <w:t xml:space="preserve">Я расслабилась, и отдалась чарующим волнам мелодии, звучавшей в моей голове. Мои чувства обнажились. </w:t>
      </w:r>
    </w:p>
    <w:p>
      <w:pPr>
        <w:pStyle w:val="Style15"/>
        <w:rPr>
          <w:i/>
          <w:i/>
        </w:rPr>
      </w:pPr>
      <w:r>
        <w:rPr>
          <w:i/>
        </w:rPr>
        <w:t xml:space="preserve">И не сомкнуть кольцо седых холмов, </w:t>
      </w:r>
    </w:p>
    <w:p>
      <w:pPr>
        <w:pStyle w:val="Style15"/>
        <w:rPr>
          <w:i/>
          <w:i/>
        </w:rPr>
      </w:pPr>
      <w:r>
        <w:rPr>
          <w:i/>
        </w:rPr>
        <w:t xml:space="preserve">И узок путь по лезвию дождя, </w:t>
      </w:r>
    </w:p>
    <w:p>
      <w:pPr>
        <w:pStyle w:val="Style15"/>
        <w:rPr>
          <w:i/>
          <w:i/>
        </w:rPr>
      </w:pPr>
      <w:r>
        <w:rPr>
          <w:i/>
        </w:rPr>
        <w:t xml:space="preserve">И не ищи - ты не найдешь следов, </w:t>
      </w:r>
    </w:p>
    <w:p>
      <w:pPr>
        <w:pStyle w:val="Style15"/>
        <w:rPr>
          <w:i/>
          <w:i/>
        </w:rPr>
      </w:pPr>
      <w:r>
        <w:rPr>
          <w:i/>
        </w:rPr>
        <w:t xml:space="preserve">Что Воин Вереска оставил, уходя. </w:t>
      </w:r>
    </w:p>
    <w:p>
      <w:pPr>
        <w:pStyle w:val="Style15"/>
        <w:rPr/>
      </w:pPr>
      <w:r>
        <w:rPr/>
        <w:t xml:space="preserve">Боль лилась, подобно реке, проходя через сердце, выливалась в мелодию. ТАК я никогда не пела прежде. Я думала о маме, ... и душа моя плакала песней. </w:t>
      </w:r>
    </w:p>
    <w:p>
      <w:pPr>
        <w:pStyle w:val="Style15"/>
        <w:rPr>
          <w:i/>
          <w:i/>
        </w:rPr>
      </w:pPr>
      <w:r>
        <w:rPr>
          <w:i/>
        </w:rPr>
        <w:t xml:space="preserve">Словно раненый зверь, я бесшумно пройду по струне; </w:t>
      </w:r>
    </w:p>
    <w:p>
      <w:pPr>
        <w:pStyle w:val="Style15"/>
        <w:rPr>
          <w:i/>
          <w:i/>
        </w:rPr>
      </w:pPr>
      <w:r>
        <w:rPr>
          <w:i/>
        </w:rPr>
        <w:t xml:space="preserve">Я не стою, поверь, чтоб ты слезы лила обо мне, </w:t>
      </w:r>
    </w:p>
    <w:p>
      <w:pPr>
        <w:pStyle w:val="Style15"/>
        <w:rPr>
          <w:i/>
          <w:i/>
        </w:rPr>
      </w:pPr>
      <w:r>
        <w:rPr>
          <w:i/>
        </w:rPr>
        <w:t xml:space="preserve">Чтоб ты шла по следам моей крови во тьме - по бруснике во мхе </w:t>
      </w:r>
    </w:p>
    <w:p>
      <w:pPr>
        <w:pStyle w:val="Style15"/>
        <w:rPr>
          <w:i/>
          <w:i/>
        </w:rPr>
      </w:pPr>
      <w:r>
        <w:rPr>
          <w:i/>
        </w:rPr>
        <w:t xml:space="preserve">До ворот, за которыми холод и мгла, - ты не знаешь, там холод и мгла. </w:t>
      </w:r>
    </w:p>
    <w:p>
      <w:pPr>
        <w:pStyle w:val="Style15"/>
        <w:rPr>
          <w:i/>
          <w:i/>
        </w:rPr>
      </w:pPr>
      <w:r>
        <w:rPr>
          <w:i/>
        </w:rPr>
        <w:t xml:space="preserve">И не сомкнуть кольцо седых холмов, </w:t>
      </w:r>
    </w:p>
    <w:p>
      <w:pPr>
        <w:pStyle w:val="Style15"/>
        <w:rPr>
          <w:i/>
          <w:i/>
        </w:rPr>
      </w:pPr>
      <w:r>
        <w:rPr>
          <w:i/>
        </w:rPr>
        <w:t xml:space="preserve">И узок путь по лезвию дождя, </w:t>
      </w:r>
    </w:p>
    <w:p>
      <w:pPr>
        <w:pStyle w:val="Style15"/>
        <w:rPr>
          <w:i/>
          <w:i/>
        </w:rPr>
      </w:pPr>
      <w:r>
        <w:rPr>
          <w:i/>
        </w:rPr>
        <w:t xml:space="preserve">И не ищи - ты не найдешь следов, </w:t>
      </w:r>
    </w:p>
    <w:p>
      <w:pPr>
        <w:pStyle w:val="Style15"/>
        <w:rPr>
          <w:i/>
          <w:i/>
        </w:rPr>
      </w:pPr>
      <w:r>
        <w:rPr>
          <w:i/>
        </w:rPr>
        <w:t xml:space="preserve">Что Воин Вереска оставил, уходя. </w:t>
      </w:r>
    </w:p>
    <w:p>
      <w:pPr>
        <w:pStyle w:val="Style15"/>
        <w:rPr>
          <w:i/>
          <w:i/>
        </w:rPr>
      </w:pPr>
      <w:r>
        <w:rPr>
          <w:i/>
        </w:rPr>
        <w:t xml:space="preserve">Ты однажды вдохнешь терпкий ладан октябрьской луны, </w:t>
      </w:r>
    </w:p>
    <w:p>
      <w:pPr>
        <w:pStyle w:val="Style15"/>
        <w:rPr>
          <w:i/>
          <w:i/>
        </w:rPr>
      </w:pPr>
      <w:r>
        <w:rPr>
          <w:i/>
        </w:rPr>
        <w:t xml:space="preserve">В сердце сдвинется нож, боль поднимется из глубины; </w:t>
      </w:r>
    </w:p>
    <w:p>
      <w:pPr>
        <w:pStyle w:val="Style15"/>
        <w:rPr>
          <w:i/>
          <w:i/>
        </w:rPr>
      </w:pPr>
      <w:r>
        <w:rPr>
          <w:i/>
        </w:rPr>
        <w:t xml:space="preserve">Неужели ты ждешь воплощенье беды, духа сумрачной стали, </w:t>
      </w:r>
    </w:p>
    <w:p>
      <w:pPr>
        <w:pStyle w:val="Style15"/>
        <w:rPr>
          <w:i/>
          <w:i/>
        </w:rPr>
      </w:pPr>
      <w:r>
        <w:rPr>
          <w:i/>
        </w:rPr>
        <w:t xml:space="preserve">Чтобы снова дать мне напиться воды, этой пьяной хрустальной воды?.. </w:t>
      </w:r>
    </w:p>
    <w:p>
      <w:pPr>
        <w:pStyle w:val="Style15"/>
        <w:rPr/>
      </w:pPr>
      <w:r>
        <w:rPr/>
        <w:t xml:space="preserve">Я скорее ощутила, чем увидела чей то пристальный взгляд, прикованный ко мне. Он вытащил меня той пучины горести, в которую погрузили воспоминания и звучащая в голове мелодия. </w:t>
      </w:r>
    </w:p>
    <w:p>
      <w:pPr>
        <w:pStyle w:val="Style15"/>
        <w:rPr/>
      </w:pPr>
      <w:r>
        <w:rPr/>
        <w:t xml:space="preserve">Следуя чутью, я повернулась и увидела эти глаза. Пронзительные. Глубокие. </w:t>
      </w:r>
    </w:p>
    <w:p>
      <w:pPr>
        <w:pStyle w:val="Style15"/>
        <w:rPr/>
      </w:pPr>
      <w:r>
        <w:rPr/>
        <w:t xml:space="preserve">Несгибаемая воля и чувственность обрамленная изумрудами. И не было сил, единожды взглянув в них, отвести взгляд. В них небыло ничего общего с тем, что мне довелось видеть до сих пор. Ни пустоты Алекса, ни похотливости моих кавалеров, ни дружеского участия Дениса. В них был целый мир. Да... именно ЭТИ глаза я видела в своих снах, и безуспешно искала и ждала их обладателя, молясь и веря в чудо. </w:t>
      </w:r>
    </w:p>
    <w:p>
      <w:pPr>
        <w:pStyle w:val="Style15"/>
        <w:rPr/>
      </w:pPr>
      <w:r>
        <w:rPr/>
        <w:t xml:space="preserve">Дождалась, что ли? Радуйся. </w:t>
      </w:r>
    </w:p>
    <w:p>
      <w:pPr>
        <w:pStyle w:val="Style15"/>
        <w:rPr>
          <w:i/>
          <w:i/>
        </w:rPr>
      </w:pPr>
      <w:r>
        <w:rPr>
          <w:i/>
        </w:rPr>
        <w:t xml:space="preserve">...Как не вовремя то... </w:t>
      </w:r>
    </w:p>
    <w:p>
      <w:pPr>
        <w:pStyle w:val="Style15"/>
        <w:rPr/>
      </w:pPr>
      <w:r>
        <w:rPr/>
        <w:t xml:space="preserve">Призвав на помощь всю свою волю, я первой отвела взгляд. Удивление зеленоглазого было мне наградой. </w:t>
      </w:r>
    </w:p>
    <w:p>
      <w:pPr>
        <w:pStyle w:val="Style15"/>
        <w:rPr/>
      </w:pPr>
      <w:r>
        <w:rPr/>
        <w:t xml:space="preserve">Не судьба, милый... прости . Когда следуешь путем мести в сердце нет места любви... </w:t>
      </w:r>
    </w:p>
    <w:p>
      <w:pPr>
        <w:pStyle w:val="Style15"/>
        <w:rPr/>
      </w:pPr>
      <w:r>
        <w:rPr/>
        <w:t xml:space="preserve">Я закрыла глаза, сливаясь с песней, а когда открыла... моего призрачного мужчины уже не было. </w:t>
      </w:r>
    </w:p>
    <w:p>
      <w:pPr>
        <w:pStyle w:val="Style15"/>
        <w:rPr>
          <w:i/>
          <w:i/>
        </w:rPr>
      </w:pPr>
      <w:r>
        <w:rPr>
          <w:i/>
        </w:rPr>
        <w:t xml:space="preserve">Но не сомкнуть кольцо седых холмов, </w:t>
      </w:r>
    </w:p>
    <w:p>
      <w:pPr>
        <w:pStyle w:val="Style15"/>
        <w:rPr>
          <w:i/>
          <w:i/>
        </w:rPr>
      </w:pPr>
      <w:r>
        <w:rPr>
          <w:i/>
        </w:rPr>
        <w:t xml:space="preserve">И узок путь по лезвию дождя, </w:t>
      </w:r>
    </w:p>
    <w:p>
      <w:pPr>
        <w:pStyle w:val="Style15"/>
        <w:rPr>
          <w:i/>
          <w:i/>
        </w:rPr>
      </w:pPr>
      <w:r>
        <w:rPr>
          <w:i/>
        </w:rPr>
        <w:t xml:space="preserve">И не ищи - ты не найдешь следов, </w:t>
      </w:r>
    </w:p>
    <w:p>
      <w:pPr>
        <w:pStyle w:val="Style15"/>
        <w:rPr>
          <w:i/>
          <w:i/>
        </w:rPr>
      </w:pPr>
      <w:r>
        <w:rPr>
          <w:i/>
        </w:rPr>
        <w:t xml:space="preserve">Что Воин Вереска оставил, уходя. </w:t>
      </w:r>
    </w:p>
    <w:p>
      <w:pPr>
        <w:pStyle w:val="Style15"/>
        <w:rPr>
          <w:i/>
          <w:i/>
        </w:rPr>
      </w:pPr>
      <w:r>
        <w:rPr>
          <w:i/>
        </w:rPr>
        <w:t xml:space="preserve">И не ищи в морозной мгле следов, </w:t>
      </w:r>
    </w:p>
    <w:p>
      <w:pPr>
        <w:pStyle w:val="Style15"/>
        <w:rPr>
          <w:i/>
          <w:i/>
        </w:rPr>
      </w:pPr>
      <w:r>
        <w:rPr>
          <w:i/>
        </w:rPr>
        <w:t xml:space="preserve">Что Воин Вереска оставил, уходя. </w:t>
      </w:r>
    </w:p>
    <w:p>
      <w:pPr>
        <w:pStyle w:val="Style15"/>
        <w:rPr/>
      </w:pPr>
      <w:r>
        <w:rPr/>
        <w:t xml:space="preserve">Последние слова отзвучали...а тишина стояла такая, что было слышно, лишь треск поленьев в очаге. </w:t>
      </w:r>
    </w:p>
    <w:p>
      <w:pPr>
        <w:pStyle w:val="Style15"/>
        <w:rPr/>
      </w:pPr>
      <w:r>
        <w:rPr/>
        <w:t xml:space="preserve">Люди стального града Вереска, посетившие сегодня таверну, молча плакали, оглушенные вылившейся на них болью. Я дотронулась до своей щеки- она была мокрой... </w:t>
      </w:r>
    </w:p>
    <w:p>
      <w:pPr>
        <w:pStyle w:val="Style15"/>
        <w:rPr/>
      </w:pPr>
      <w:r>
        <w:rPr/>
        <w:t xml:space="preserve">Просьбы о продолжении банкета я решительно отмела. Мол, устала с дороги, и просто недосуг, после сюрпризов- едко добавила я, бросая злобные взгляды на хозяина заведения.. Тот, будь он неладен, мигом уловив настроение готовой убить его женщины, подобострастно раскланялся, приглашая нас за собой. </w:t>
      </w:r>
    </w:p>
    <w:p>
      <w:pPr>
        <w:pStyle w:val="Style15"/>
        <w:rPr/>
      </w:pPr>
      <w:r>
        <w:rPr/>
        <w:t xml:space="preserve">- Не извольте беспокоиться, панна, лучшая комната для вас! </w:t>
      </w:r>
    </w:p>
    <w:p>
      <w:pPr>
        <w:pStyle w:val="Style15"/>
        <w:rPr/>
      </w:pPr>
      <w:r>
        <w:rPr/>
        <w:t xml:space="preserve">- Ишь ты, как испугался,- рассмеялась Леера, едва только за нами захлопнулась дверь в отведенные хоромы. Судя по всему, прощелыга даже не попытался нас надуть, выделив вполне приличную для такого заведения комнату. Она было на большой по размеру, но вполне чистенькой и опрятной. Видимо, в крови хозяина была тяга к минимализму- вся обстановка комнаты состояла из двух кроватей, сундука да кособокого стула. Но зато на кроватях были чистые простыни, на окне симпатичные занавески в красный горошек, а на единственном подобии стола- сундуке стоял кувшин с водой да кружка. </w:t>
      </w:r>
    </w:p>
    <w:p>
      <w:pPr>
        <w:pStyle w:val="Style15"/>
        <w:rPr/>
      </w:pPr>
      <w:r>
        <w:rPr/>
        <w:t xml:space="preserve">Но я были искренне рада и этому. Прошлая ночь возлияний с Феофаном, потрясения, после беседы с отцом и на закуску - незапланированный урок вокала- не прошли для меня даром- я в буквальном смысле валилась с ног. </w:t>
      </w:r>
    </w:p>
    <w:p>
      <w:pPr>
        <w:pStyle w:val="Style15"/>
        <w:rPr/>
      </w:pPr>
      <w:r>
        <w:rPr/>
        <w:t xml:space="preserve">У меня едва хватило сил, на то, что бы раздеться. </w:t>
      </w:r>
    </w:p>
    <w:p>
      <w:pPr>
        <w:pStyle w:val="Style15"/>
        <w:rPr>
          <w:i/>
          <w:i/>
        </w:rPr>
      </w:pPr>
      <w:r>
        <w:rPr>
          <w:i/>
        </w:rPr>
        <w:t xml:space="preserve">.....А ночью мне приснился Алекс. На его красивом бесстрастном лице блуждала злобная ухмылка, он протягивал мне закрытое крышкой блюдо. </w:t>
      </w:r>
    </w:p>
    <w:p>
      <w:pPr>
        <w:pStyle w:val="Style15"/>
        <w:rPr>
          <w:i/>
          <w:i/>
        </w:rPr>
      </w:pPr>
      <w:r>
        <w:rPr>
          <w:i/>
        </w:rPr>
        <w:t xml:space="preserve">Моя рука непроизвольно потянулась к ней, и подняла крышку, которая тут же с грохотом выскользнула из рук, - на блюде лежала голова... голова моей матери.... </w:t>
      </w:r>
    </w:p>
    <w:p>
      <w:pPr>
        <w:pStyle w:val="Style15"/>
        <w:rPr/>
      </w:pPr>
      <w:r>
        <w:rPr/>
        <w:t xml:space="preserve">Нечеловеческий крик пронзил раскаленный воздух. От этого звука волосы добропорядочных горожан стального града Вереска встали дыбом. Рыжий пес, тихо поскуливая, поглубже спрятался в свою конуру. Где- то рядом, заплакал, вырванный из тенет сна, испуганный ребенок. </w:t>
      </w:r>
    </w:p>
    <w:p>
      <w:pPr>
        <w:pStyle w:val="Style15"/>
        <w:rPr/>
      </w:pPr>
      <w:r>
        <w:rPr/>
        <w:t xml:space="preserve">А священник живший на окраине града, у самого трактира, неистово закрестился трясущейся рукой, вознося слова сохранной молитвы Единому. Тому, кто стоит над всеми богами. Ему- сотворившему четыре стихии Огонь, Воду, Землю и Воздух. Ибо только на него уповал. </w:t>
      </w:r>
    </w:p>
    <w:p>
      <w:pPr>
        <w:pStyle w:val="Style15"/>
        <w:rPr>
          <w:i/>
          <w:i/>
        </w:rPr>
      </w:pPr>
      <w:r>
        <w:rPr>
          <w:i/>
        </w:rPr>
        <w:t xml:space="preserve">....С легким шорохом ночной визитер проник в непредусмотрительно открытое окно горницы. Будь он убийцей, ему ничего не стояло перерезать горло двум спящим женщинам так, что они и почувствовать бы ничего не успели. Но он пришел сюда не за этим. </w:t>
      </w:r>
    </w:p>
    <w:p>
      <w:pPr>
        <w:pStyle w:val="Style15"/>
        <w:rPr>
          <w:i/>
          <w:i/>
        </w:rPr>
      </w:pPr>
      <w:r>
        <w:rPr>
          <w:i/>
        </w:rPr>
        <w:t xml:space="preserve">Легкими скользящими движениями он подошел к первой кровати. </w:t>
      </w:r>
    </w:p>
    <w:p>
      <w:pPr>
        <w:pStyle w:val="Style15"/>
        <w:rPr>
          <w:i/>
          <w:i/>
        </w:rPr>
      </w:pPr>
      <w:r>
        <w:rPr>
          <w:i/>
        </w:rPr>
        <w:t xml:space="preserve">Ведьма спала неспокойным сном. Ненужная простынь, скомканной тряпкой отброшена под ноги. Влажные волосы волнообразным каскадом рассыпались по подушке, а над верхней губой собрались бисеринки пота. Прекрасно видевший в темноте человек, едва подавил возглас изумления, заметив странные кружевные одеяния, напоминающие куски ткани, чертовски соблазнительно облегающие красивое, стройное тело. </w:t>
      </w:r>
    </w:p>
    <w:p>
      <w:pPr>
        <w:pStyle w:val="Style15"/>
        <w:rPr>
          <w:i/>
          <w:i/>
        </w:rPr>
      </w:pPr>
      <w:r>
        <w:rPr>
          <w:i/>
        </w:rPr>
        <w:t xml:space="preserve">Тряхнув головой, словно отгоняя наваждение, он напомнил себе, ЗАЧЕМ он здесь, и двинулся в глубь комнаты, ко второй кровати. Спящая в ней девушка, в отличии от первой, была не просто красива, она была прекрасна. Но ни одна чувственная эмоция не потревожила душу незнакомца. Уверенным движением он закрыл ей ладонью рот, и прижал к кровати. </w:t>
      </w:r>
    </w:p>
    <w:p>
      <w:pPr>
        <w:pStyle w:val="Style15"/>
        <w:rPr>
          <w:i/>
          <w:i/>
        </w:rPr>
      </w:pPr>
      <w:r>
        <w:rPr>
          <w:i/>
        </w:rPr>
        <w:t xml:space="preserve">В глазах проснувшейся вампирессы промелькнул испуг, впрочем, тут же сменившийся узнаванием, от чего серые глаза юной принцессы увеличились в размере едва ли не в двое. </w:t>
      </w:r>
    </w:p>
    <w:p>
      <w:pPr>
        <w:pStyle w:val="Style15"/>
        <w:rPr>
          <w:i/>
          <w:i/>
        </w:rPr>
      </w:pPr>
      <w:r>
        <w:rPr>
          <w:i/>
        </w:rPr>
        <w:t xml:space="preserve">Поднеся палец к своим губам, незнакомец призвал ее к молчанию и убрал руку... </w:t>
      </w:r>
    </w:p>
    <w:p>
      <w:pPr>
        <w:pStyle w:val="Style15"/>
        <w:rPr>
          <w:i/>
          <w:i/>
        </w:rPr>
      </w:pPr>
      <w:r>
        <w:rPr>
          <w:i/>
        </w:rPr>
        <w:t xml:space="preserve">Кто ходит в гости по утрам, </w:t>
      </w:r>
    </w:p>
    <w:p>
      <w:pPr>
        <w:pStyle w:val="Style15"/>
        <w:rPr>
          <w:i/>
          <w:i/>
        </w:rPr>
      </w:pPr>
      <w:r>
        <w:rPr>
          <w:i/>
        </w:rPr>
        <w:t xml:space="preserve">тот поступает мудро, </w:t>
      </w:r>
    </w:p>
    <w:p>
      <w:pPr>
        <w:pStyle w:val="Style15"/>
        <w:rPr>
          <w:i/>
          <w:i/>
        </w:rPr>
      </w:pPr>
      <w:r>
        <w:rPr>
          <w:i/>
        </w:rPr>
        <w:t xml:space="preserve">то тут сто грамм то там украл, </w:t>
      </w:r>
    </w:p>
    <w:p>
      <w:pPr>
        <w:pStyle w:val="Style15"/>
        <w:rPr>
          <w:i/>
          <w:i/>
        </w:rPr>
      </w:pPr>
      <w:r>
        <w:rPr>
          <w:i/>
        </w:rPr>
        <w:t xml:space="preserve">оно и утро </w:t>
      </w:r>
    </w:p>
    <w:p>
      <w:pPr>
        <w:pStyle w:val="Style15"/>
        <w:rPr>
          <w:i/>
          <w:i/>
        </w:rPr>
      </w:pPr>
      <w:r>
        <w:rPr>
          <w:i/>
        </w:rPr>
        <w:t xml:space="preserve">Гномья мудрость </w:t>
      </w:r>
    </w:p>
    <w:p>
      <w:pPr>
        <w:pStyle w:val="Style15"/>
        <w:rPr/>
      </w:pPr>
      <w:r>
        <w:rPr/>
        <w:t xml:space="preserve">Я проснулась с первой зарей. Встречать рассвет вошло у меня в привычку еще со школы. У моих родителей никогда не было проблем со мной в этом плане. Проснуться, покормить себя и собраться в школу, я могла совершенно самостоятельно. Вот и сейчас, я, открыв окошко, наслаждалась пробуждающимся небом. Надо сказать, что в отличии от привычных розовых рассветных красок, в этом небе преобладал фиолет, ближе к линии горизонта плавными волнами переходящий в нежную голубизну. Зрелище было потрясающим. В воздухе пахло травой, пряностями свежим хлебом. Я вдохнула воздух и потянулась, стоя у окошка- благодать то какая... </w:t>
      </w:r>
    </w:p>
    <w:p>
      <w:pPr>
        <w:pStyle w:val="Style15"/>
        <w:rPr/>
      </w:pPr>
      <w:r>
        <w:rPr/>
        <w:t xml:space="preserve">- Уйди от меня, калич, по людски прошу,- вопль моей лошадки разбудил бы и мертвого оборотня в новолунье, а уж о таком пустяке, как пол квартала мирных жителей и говорить не приходится. Все, утренний спокойный отдых закончился. </w:t>
      </w:r>
    </w:p>
    <w:p>
      <w:pPr>
        <w:pStyle w:val="Style15"/>
        <w:rPr/>
      </w:pPr>
      <w:r>
        <w:rPr/>
        <w:t xml:space="preserve">Толпа народа, вывалила на улицу, и с интересом наблюдала за происходящим. </w:t>
      </w:r>
    </w:p>
    <w:p>
      <w:pPr>
        <w:pStyle w:val="Style15"/>
        <w:rPr/>
      </w:pPr>
      <w:r>
        <w:rPr/>
        <w:t xml:space="preserve">Чумазый босой парнишка, помощник конюха, на свою голову пытавшийся помыть и причесать мою лошадку, сидел в грязной луже. Рядом валялось опрокинутое ведро. </w:t>
      </w:r>
    </w:p>
    <w:p>
      <w:pPr>
        <w:pStyle w:val="Style15"/>
        <w:rPr/>
      </w:pPr>
      <w:r>
        <w:rPr/>
        <w:t xml:space="preserve">Стерва, с угрожающе поднятым копытом нависала над дрожащим пареньком сверху. </w:t>
      </w:r>
    </w:p>
    <w:p>
      <w:pPr>
        <w:pStyle w:val="Style15"/>
        <w:rPr/>
      </w:pPr>
      <w:r>
        <w:rPr/>
        <w:t xml:space="preserve">-Ты.....- от злости она говорила сквозь стиснутые зубы, - Если еще раз дотронешься своими кривыми руками до моего крупа, я тебе пластику копытом по носу сделаю, - И угрожающе взмахнула передней конечностью. Парнишка побледнел, когда то самое орудие хирурга, пролетело в нескольких миллиметров от искомого органа. А лошадь все не унималась, </w:t>
      </w:r>
    </w:p>
    <w:p>
      <w:pPr>
        <w:pStyle w:val="Style15"/>
        <w:rPr/>
      </w:pPr>
      <w:r>
        <w:rPr/>
        <w:t xml:space="preserve">- Охальник, это ж надо что удумал, приставать к беззащитной женщине! </w:t>
      </w:r>
    </w:p>
    <w:p>
      <w:pPr>
        <w:pStyle w:val="Style15"/>
        <w:rPr/>
      </w:pPr>
      <w:r>
        <w:rPr/>
        <w:t xml:space="preserve">В толпе послышались сдавленные смешки. </w:t>
      </w:r>
    </w:p>
    <w:p>
      <w:pPr>
        <w:pStyle w:val="Style15"/>
        <w:rPr/>
      </w:pPr>
      <w:r>
        <w:rPr/>
        <w:t xml:space="preserve">Стерва резко вскинула голову. Сердитый взгляд не в меру стыдливой нахалки остановился на особо широко улыбающемся мужике, в накинутую на скорую руку кафтане поверх ночной рубахи. </w:t>
      </w:r>
    </w:p>
    <w:p>
      <w:pPr>
        <w:pStyle w:val="Style15"/>
        <w:rPr/>
      </w:pPr>
      <w:r>
        <w:rPr/>
        <w:t xml:space="preserve">- Ты что- то хочешь мне сказать, жертва неудачного аборта? Поинтересовалась она.-Мужик широко ухмыльнулся </w:t>
      </w:r>
    </w:p>
    <w:p>
      <w:pPr>
        <w:pStyle w:val="Style15"/>
        <w:rPr/>
      </w:pPr>
      <w:r>
        <w:rPr/>
        <w:t xml:space="preserve">- Про женщину, это ты загнала, панна, кто ж на тебя то польстится-то?... Ты ж хоть и непростая, а все ж это...лошадь! О! - толпа в поддержку согласно заржала. </w:t>
      </w:r>
    </w:p>
    <w:p>
      <w:pPr>
        <w:pStyle w:val="Style15"/>
        <w:rPr/>
      </w:pPr>
      <w:r>
        <w:rPr/>
        <w:t xml:space="preserve">Стерва, хитро прищурившись едко заметила </w:t>
      </w:r>
    </w:p>
    <w:p>
      <w:pPr>
        <w:pStyle w:val="Style15"/>
        <w:rPr/>
      </w:pPr>
      <w:r>
        <w:rPr/>
        <w:t xml:space="preserve">- А вчера, помнится, кто то очень похожий на тебя уламывал воон ту грудастую- она махнула мордой в сторону молоденькой трактирной служанки, прислуживающей нам вчера за столом. Та мигом покрылась пунцовым цветом.- И уверял ее, что жена, дескать, больно уж на лошадь схожая, да сварливая- жуть. - невинно добавила нахалка. </w:t>
      </w:r>
    </w:p>
    <w:p>
      <w:pPr>
        <w:pStyle w:val="Style15"/>
        <w:rPr/>
      </w:pPr>
      <w:r>
        <w:rPr/>
        <w:t xml:space="preserve">- Это я то лошадь???????????- пронзительно завизжала стоящая рядом с мужиком дородная бабенка с перекошенным лицом, весом с пол тонны.- Это я сварливая баба?? Ах ты стервец, ну погоди, я тебе устрою!!!!- И замахнулась на него зажатым в руке половником - мужик, побледнел и как бы уменьшился в размерах. По моему, он всерьез мечтал стать малюсенькой мышкой, и забиться в какую нибудь щель. </w:t>
      </w:r>
    </w:p>
    <w:p>
      <w:pPr>
        <w:pStyle w:val="Style15"/>
        <w:rPr/>
      </w:pPr>
      <w:r>
        <w:rPr/>
        <w:t xml:space="preserve">-Ага, Тяжеловоз, - прозвучало с издевкой все с той же толпы. Нет, в этом городе определенно обитают камикадзе, подумалось мне.- Толпа снова заржала. </w:t>
      </w:r>
    </w:p>
    <w:p>
      <w:pPr>
        <w:pStyle w:val="Style15"/>
        <w:rPr/>
      </w:pPr>
      <w:r>
        <w:rPr/>
        <w:t xml:space="preserve">Вконец озверевшая баба, одной рукой взяв за шиворот неверного мужа, приподняла его над землей, и встряхнула. Голова бедолаги, моталась в стороны, как у китайского болванчика, </w:t>
      </w:r>
    </w:p>
    <w:p>
      <w:pPr>
        <w:pStyle w:val="Style15"/>
        <w:rPr/>
      </w:pPr>
      <w:r>
        <w:rPr/>
        <w:t xml:space="preserve">- Я на тебя всю молодость угробила, неблагодарный!! Говорила мне матушка - не ходи за этого проходимца, он тебе жизнь испортит! Как в воду глядела. </w:t>
      </w:r>
    </w:p>
    <w:p>
      <w:pPr>
        <w:pStyle w:val="Style15"/>
        <w:rPr/>
      </w:pPr>
      <w:r>
        <w:rPr/>
        <w:t xml:space="preserve">Отпустив наконец враз обмякшее тело неверного муженька, женщина обвела хищным взглядом толпу, в поисках новой жертвы. Тело муженька с глухим стуком ударилось о мостовую. И попыталось по-пластунски уползти в сторону. </w:t>
      </w:r>
    </w:p>
    <w:p>
      <w:pPr>
        <w:pStyle w:val="Style15"/>
        <w:rPr/>
      </w:pPr>
      <w:r>
        <w:rPr/>
        <w:t xml:space="preserve">Молоденькая служанка и излишне разговорчивая Стерва, попятились в задние ряды. По моему мнению, у крупногабаритной лошадки, было больше шансов оставаться незаметной. </w:t>
      </w:r>
    </w:p>
    <w:p>
      <w:pPr>
        <w:pStyle w:val="Style15"/>
        <w:rPr/>
      </w:pPr>
      <w:r>
        <w:rPr/>
        <w:t xml:space="preserve">Я оказалась права. Сварливую бабу, свидетель- лошадка не волновала вовсе, а вот любительнице чужих мужей пришлось, подобрав юбки, всерьез спасаться бегством от разъяренной лошади - полутонника. За ними, с веселым улюлюканьем пронеслась толпа ребятишек. </w:t>
      </w:r>
    </w:p>
    <w:p>
      <w:pPr>
        <w:pStyle w:val="Style15"/>
        <w:rPr/>
      </w:pPr>
      <w:r>
        <w:rPr/>
        <w:t xml:space="preserve">Я, вздохнув, закрыла окно. </w:t>
      </w:r>
    </w:p>
    <w:p>
      <w:pPr>
        <w:pStyle w:val="Style15"/>
        <w:rPr/>
      </w:pPr>
      <w:r>
        <w:rPr/>
        <w:t xml:space="preserve">Неужели эту негодяйку, нельзя ни на минуту оставить одну, что бы она никуда не вляпалась? Судя по словам папеньки- она мой крест на всю жизнь. </w:t>
      </w:r>
    </w:p>
    <w:p>
      <w:pPr>
        <w:pStyle w:val="Style15"/>
        <w:rPr>
          <w:i/>
          <w:i/>
        </w:rPr>
      </w:pPr>
      <w:r>
        <w:rPr>
          <w:i/>
        </w:rPr>
        <w:t xml:space="preserve">.....Господи, за что ж ты меня так не любишь то, а? </w:t>
      </w:r>
    </w:p>
    <w:p>
      <w:pPr>
        <w:pStyle w:val="Style15"/>
        <w:rPr/>
      </w:pPr>
      <w:r>
        <w:rPr/>
        <w:t xml:space="preserve">Риторический вопрос в никуда. </w:t>
      </w:r>
    </w:p>
    <w:p>
      <w:pPr>
        <w:pStyle w:val="Style15"/>
        <w:rPr/>
      </w:pPr>
      <w:r>
        <w:rPr/>
        <w:t xml:space="preserve">Ехидный внутренний голос, на пару с богатым воображением, услужливо припомнили мне мое собственное поведение в недалеком детстве и отрочестве. </w:t>
      </w:r>
    </w:p>
    <w:p>
      <w:pPr>
        <w:pStyle w:val="Style15"/>
        <w:rPr/>
      </w:pPr>
      <w:r>
        <w:rPr/>
        <w:t xml:space="preserve">Крыть нечем. Просто я давно вышла из этого возраста, по крайней мере внешне. </w:t>
      </w:r>
    </w:p>
    <w:p>
      <w:pPr>
        <w:pStyle w:val="Style15"/>
        <w:rPr/>
      </w:pPr>
      <w:r>
        <w:rPr/>
        <w:t xml:space="preserve">( Только внешне- съехидничал все тот же внутренний голос) . А вот Стерва, судя по всему, только-только в него вступала, и откровенно наслаждалась всеми возможными прелестями пакостничества людскому роду. </w:t>
      </w:r>
    </w:p>
    <w:p>
      <w:pPr>
        <w:pStyle w:val="Style15"/>
        <w:rPr/>
      </w:pPr>
      <w:r>
        <w:rPr/>
        <w:t xml:space="preserve">Интересно, а где Леера? </w:t>
      </w:r>
    </w:p>
    <w:p>
      <w:pPr>
        <w:pStyle w:val="Style15"/>
        <w:rPr/>
      </w:pPr>
      <w:r>
        <w:rPr/>
        <w:t xml:space="preserve">Я спустилась на первый этаж, в таверну. Где улыбчивый хозяин, с поклонами передал мне записку. </w:t>
      </w:r>
    </w:p>
    <w:p>
      <w:pPr>
        <w:pStyle w:val="Style15"/>
        <w:rPr/>
      </w:pPr>
      <w:r>
        <w:rPr/>
        <w:t xml:space="preserve">'Встретимся у фонтана Вечности на дворцовой площади в полдень. Леера.' </w:t>
      </w:r>
    </w:p>
    <w:p>
      <w:pPr>
        <w:pStyle w:val="Style15"/>
        <w:rPr/>
      </w:pPr>
      <w:r>
        <w:rPr/>
        <w:t xml:space="preserve">Коротко и ясно. Вот только карту города с проложенным маршрутом оставить забыла. </w:t>
      </w:r>
    </w:p>
    <w:p>
      <w:pPr>
        <w:pStyle w:val="Style15"/>
        <w:rPr/>
      </w:pPr>
      <w:r>
        <w:rPr/>
        <w:t xml:space="preserve">-Эй, хозяин!- Крикнула я- как мне добраться до Фонтана Вечности? </w:t>
      </w:r>
    </w:p>
    <w:p>
      <w:pPr>
        <w:pStyle w:val="Style15"/>
        <w:rPr/>
      </w:pPr>
      <w:r>
        <w:rPr/>
        <w:t xml:space="preserve">-Так ить, это рукой подать, панна- кланяясь ответствовал он- Хотите, могу парнишку- конюшего выделить, он вас и сопроводит. </w:t>
      </w:r>
    </w:p>
    <w:p>
      <w:pPr>
        <w:pStyle w:val="Style15"/>
        <w:rPr/>
      </w:pPr>
      <w:r>
        <w:rPr/>
        <w:t xml:space="preserve">Мучительная гримасой исказила его лицо и он через силу добавил- Бесплатно! </w:t>
      </w:r>
    </w:p>
    <w:p>
      <w:pPr>
        <w:pStyle w:val="Style15"/>
        <w:rPr/>
      </w:pPr>
      <w:r>
        <w:rPr/>
        <w:t xml:space="preserve">Это было произнесено таким тоном, что и ежу было ясно- это едва ли не самая большая жертва в его никчемной жизни. В борьбе с жадностью первый раз в жизни победила совесть. Ура, что ли? </w:t>
      </w:r>
    </w:p>
    <w:p>
      <w:pPr>
        <w:pStyle w:val="Style15"/>
        <w:rPr/>
      </w:pPr>
      <w:r>
        <w:rPr/>
        <w:t xml:space="preserve">-Кирей!!! Поди сюда паршивец, да побыстрее!!- визгливо рявкнула жертва той самой совести. Через секунд десять в зал вбежал оборванный босоногий парнишка, незадачливый мойщик моей лошади. И выжидающе, с опаской в глазах уставился на Хозяина. </w:t>
      </w:r>
    </w:p>
    <w:p>
      <w:pPr>
        <w:pStyle w:val="Style15"/>
        <w:rPr/>
      </w:pPr>
      <w:r>
        <w:rPr/>
        <w:t xml:space="preserve">- Панну Ведьму вот сопроводишь по городу, и что б мне без фокусов! - он замахнулся для удара. Несчастный паренек, и без того худенький и звонкий аки тростиночка, весь в синяках и ушибах, сжался до немыслимо маленьких размеров. Я рассвирепела и, вскинув руку, пригвоздила хозяина к сложенной из бруса стене, прошипев. </w:t>
      </w:r>
    </w:p>
    <w:p>
      <w:pPr>
        <w:pStyle w:val="Style15"/>
        <w:rPr/>
      </w:pPr>
      <w:r>
        <w:rPr/>
        <w:t xml:space="preserve">- Если ты еще хоть раз его пальцем тронешь, я твое заведение с лица земли сотру, понял, червь?? </w:t>
      </w:r>
    </w:p>
    <w:p>
      <w:pPr>
        <w:pStyle w:val="Style15"/>
        <w:rPr/>
      </w:pPr>
      <w:r>
        <w:rPr/>
        <w:t xml:space="preserve">Он сглотнул, и часто закивал. </w:t>
      </w:r>
    </w:p>
    <w:p>
      <w:pPr>
        <w:pStyle w:val="Style15"/>
        <w:rPr/>
      </w:pPr>
      <w:r>
        <w:rPr/>
        <w:t xml:space="preserve">- Панна ведьма, вы того...не серчайте. Мы люди необразованные, к ведьмам, знамо дело относимся с почетом, но кто ж знал, что вы не из энтих, странствующих бездельниц. А Кирея вы зря защищаете Он ить Приблуда, без роду и племени, наглый крысеныш. Одни неприятности из- за этого щенка. - он зло сверкнул глазами в сторону оборванного мальчонки. </w:t>
      </w:r>
    </w:p>
    <w:p>
      <w:pPr>
        <w:pStyle w:val="Style15"/>
        <w:rPr/>
      </w:pPr>
      <w:r>
        <w:rPr/>
        <w:t xml:space="preserve">Я встряхнула его как следует, и подозрительно ласково посмотрела в глаза. </w:t>
      </w:r>
    </w:p>
    <w:p>
      <w:pPr>
        <w:pStyle w:val="Style15"/>
        <w:rPr/>
      </w:pPr>
      <w:r>
        <w:rPr/>
        <w:t xml:space="preserve">У беспомощно сучащего конечностями в воздухе Хозяина началась нервная икота </w:t>
      </w:r>
    </w:p>
    <w:p>
      <w:pPr>
        <w:pStyle w:val="Style15"/>
        <w:rPr/>
      </w:pPr>
      <w:r>
        <w:rPr/>
        <w:t xml:space="preserve">- Так может я его заберу себе в услужение? Бесплатно? И всем неприятностям дело с концом. Как тебе? </w:t>
      </w:r>
    </w:p>
    <w:p>
      <w:pPr>
        <w:pStyle w:val="Style15"/>
        <w:rPr/>
      </w:pPr>
      <w:r>
        <w:rPr/>
        <w:t xml:space="preserve">По большому счету - вопрос был риторический. Сказать, что меня не интересовало его мнение, это сильно преувеличить. Мне оно было по барабану. И понимали это все: и я, и Хозяин и мальчишка. </w:t>
      </w:r>
    </w:p>
    <w:p>
      <w:pPr>
        <w:pStyle w:val="Style15"/>
        <w:rPr/>
      </w:pPr>
      <w:r>
        <w:rPr/>
        <w:t xml:space="preserve">На чумазой мордочке Кирея расплылась улыбка. </w:t>
      </w:r>
    </w:p>
    <w:p>
      <w:pPr>
        <w:pStyle w:val="Style15"/>
        <w:rPr/>
      </w:pPr>
      <w:r>
        <w:rPr/>
        <w:t xml:space="preserve">-Ух ты! Панна, а вы и взаправду меня с собой заберете? Я буду слугой самой настоящей ведьмы ? И колдовать научите?- вопросы обрадованного ребенка посыпались на меня, как мука из решета. </w:t>
      </w:r>
    </w:p>
    <w:p>
      <w:pPr>
        <w:pStyle w:val="Style15"/>
        <w:rPr/>
      </w:pPr>
      <w:r>
        <w:rPr/>
        <w:t xml:space="preserve">-Если закроешь рот, и будешь слушаться, то может со временем, даже научу, как превратить вон его- я кивнула на посеревшего Хозяина таверны, - в какую нибудь пакость. А может, и сама превращу...задумчиво произнесла я. Что- то я давно не практиковалась. </w:t>
      </w:r>
    </w:p>
    <w:p>
      <w:pPr>
        <w:pStyle w:val="Style15"/>
        <w:rPr/>
      </w:pPr>
      <w:r>
        <w:rPr/>
        <w:t xml:space="preserve">Через час, мы с Киерем, и недовольной появлением конкурента на внимание Стервой, приближались к Фонтану. Хозяин таверны, на радостях, подарил передумавшей практиковаться на его бренном теле ведьме не только Кирея, но и изрядно пополнил запасы нашей провизии. Все таки, вовремя проснувшийся инстинкт самосохранения- великая вещь. </w:t>
      </w:r>
    </w:p>
    <w:p>
      <w:pPr>
        <w:pStyle w:val="Style15"/>
        <w:rPr/>
      </w:pPr>
      <w:r>
        <w:rPr/>
        <w:t xml:space="preserve">Вот только день еще не пошел к концу, а эти двое меня уже изрядно устали. </w:t>
      </w:r>
    </w:p>
    <w:p>
      <w:pPr>
        <w:pStyle w:val="Style15"/>
        <w:rPr/>
      </w:pPr>
      <w:r>
        <w:rPr/>
        <w:t xml:space="preserve">Стерва едко подкалывала Кирея, а малолетний хулиган, не оставаясь в долгу отвечал ей в том же тоне, грозясь оторвать кое кому хвост. А этот кое- кто громко выражал сомнения в законнорожденности подростка. </w:t>
      </w:r>
    </w:p>
    <w:p>
      <w:pPr>
        <w:pStyle w:val="Style15"/>
        <w:rPr/>
      </w:pPr>
      <w:r>
        <w:rPr/>
        <w:t xml:space="preserve">Поймав взгляд очередного прохожего, глаза которого лезли на лоб при виде такого зрелища, я вздохнув, наложила на обоих заклятие молчания. </w:t>
      </w:r>
    </w:p>
    <w:p>
      <w:pPr>
        <w:pStyle w:val="Style15"/>
        <w:rPr/>
      </w:pPr>
      <w:r>
        <w:rPr/>
        <w:t xml:space="preserve">Теперь они могли только невнятно мычать, что вполне меня устраивало. </w:t>
      </w:r>
    </w:p>
    <w:p>
      <w:pPr>
        <w:pStyle w:val="Style15"/>
        <w:rPr/>
      </w:pPr>
      <w:r>
        <w:rPr/>
        <w:t xml:space="preserve">Так, в относительном молчании мы и въехали на дворцовую площадь. Площадь была гораздо больше, чем я представляла. По размеру. Она могла бы сотрудничать с Михайловской, одной из самых больших и красивых Киевских площадей. </w:t>
      </w:r>
    </w:p>
    <w:p>
      <w:pPr>
        <w:pStyle w:val="Style15"/>
        <w:rPr/>
      </w:pPr>
      <w:r>
        <w:rPr/>
        <w:t xml:space="preserve">По одну ее сторону, за высоким кованным забором стоял дворец царствующей четы, вход в него охраняли драгуны королевской лейб-гвардии, а по другую, находилась Школа Пресветлых. Ее видимая из за пятиметрового каменного забора часть, представляла собой огромное здание замкового типа поросшее плющом. Пять башен Школы уходили высоко в небо, и терялось за облаками. Необычная, даже для готического стиля форма постройки напоминала смесь румынского Дворца Влада Цепиша и Кощея Бессмертного. Я содрогнулась. Не представляю, какие 'Пресветлые' могли там учиться, если сама атмосфера постройки больше импонировала темным силам. Единственная калитка, ведущая внутрь, была наглухо закрыта. И как разбойники могли меня принять за выпускницу ТАКОГО заведения? Я конечно, не Кармен Электра, но и до бабы яги вроде еще не дотягиваю. </w:t>
      </w:r>
    </w:p>
    <w:p>
      <w:pPr>
        <w:pStyle w:val="Style15"/>
        <w:rPr/>
      </w:pPr>
      <w:r>
        <w:rPr/>
        <w:t xml:space="preserve">Со стороны Школы не доносилось ни звука. Зато на самой площади было очень шумно. Сегодня на Дворцовой площади была ярмарка. Сотни палаток торговцев со всего края стояли по периметру в несколько рядов. Посередке площади, буйно колосился небольшой парк из десятка в два человеческих обхвата вязов. Центр парка увенчал причудливой формы фонтан. Четверо монахов в капюшонах, спиной друг к другу со сложенными в молитвенном жесте руками, в позе лотоса застыли на каменном постаменте, молясь сторонам света. Из сложенных рук каменных фигур лилась вода. Но что самое необычное- вода из рук каждого монаха лилась разного цвета. </w:t>
      </w:r>
    </w:p>
    <w:p>
      <w:pPr>
        <w:pStyle w:val="Style15"/>
        <w:rPr/>
      </w:pPr>
      <w:r>
        <w:rPr/>
        <w:t xml:space="preserve">Голубая, Красная, Зеленая и Прозрачная. Вода, Огонь, Земля и Воздух- поняла я. </w:t>
      </w:r>
    </w:p>
    <w:p>
      <w:pPr>
        <w:pStyle w:val="Style15"/>
        <w:rPr/>
      </w:pPr>
      <w:r>
        <w:rPr/>
        <w:t xml:space="preserve">-Этот?- спросила я мальчишку. </w:t>
      </w:r>
    </w:p>
    <w:p>
      <w:pPr>
        <w:pStyle w:val="Style15"/>
        <w:rPr/>
      </w:pPr>
      <w:r>
        <w:rPr/>
        <w:t xml:space="preserve">- ЫЫЫЫ....согласно промычал он, закивав головой. Я посмотрела на дворцовые часы, что на главное башне. До полудня еще оставалось более получаса, и если их провести с пользой, то можно прикупить чего то полезного себе. А еще лучше- жертве фронтовых действии. </w:t>
      </w:r>
    </w:p>
    <w:p>
      <w:pPr>
        <w:pStyle w:val="Style15"/>
        <w:rPr/>
      </w:pPr>
      <w:r>
        <w:rPr/>
        <w:t xml:space="preserve">Спасенный мальчонка и правда напоминал скорее маленького бомжонка из подворотни, чем домашнего милого ребенка, каким никогда и не был. Светлые короткие волосы вихрились неровными спутанными прядями. То, что наверное еще во времена девственности мамы моей бабушки звалось рубашкой со штанами, а стиралось последний раз еще раньше сейчас не годилось и на половую тряпку. </w:t>
      </w:r>
    </w:p>
    <w:p>
      <w:pPr>
        <w:pStyle w:val="Style15"/>
        <w:rPr/>
      </w:pPr>
      <w:r>
        <w:rPr/>
        <w:t xml:space="preserve">-Пойдем- позвала я его- Будем приводить тебя в божеский вид. </w:t>
      </w:r>
    </w:p>
    <w:p>
      <w:pPr>
        <w:pStyle w:val="Style15"/>
        <w:rPr/>
      </w:pPr>
      <w:r>
        <w:rPr/>
        <w:t xml:space="preserve">-ЫЫЫЫ??? - На этот раз прозвучало удивленно.- Приодену своего слугу,- пояснила я,- Негоже моим людям походить на просящих милостыню. </w:t>
      </w:r>
    </w:p>
    <w:p>
      <w:pPr>
        <w:pStyle w:val="Style15"/>
        <w:rPr/>
      </w:pPr>
      <w:r>
        <w:rPr/>
        <w:t xml:space="preserve">И, сжалившись над несчастным, вернула дар речи ему, а заодно и Стерве, дабы та не жаловалась на расовую дискриминацию. </w:t>
      </w:r>
    </w:p>
    <w:p>
      <w:pPr>
        <w:pStyle w:val="Style15"/>
        <w:rPr/>
      </w:pPr>
      <w:r>
        <w:rPr/>
        <w:t xml:space="preserve">И тут же поняла, что лучше бы этого не делала. </w:t>
      </w:r>
    </w:p>
    <w:p>
      <w:pPr>
        <w:pStyle w:val="Style15"/>
        <w:rPr/>
      </w:pPr>
      <w:r>
        <w:rPr/>
        <w:t xml:space="preserve">- 'Саами мы не местныееееее.........! - тут же завыла, подражая попрошайкам на киевском вокзале Стерва. </w:t>
      </w:r>
    </w:p>
    <w:p>
      <w:pPr>
        <w:pStyle w:val="Style15"/>
        <w:rPr/>
      </w:pPr>
      <w:r>
        <w:rPr/>
        <w:t xml:space="preserve">Я быстренько, пока никто не заметил, исправила ошибку, снова отключив звук. </w:t>
      </w:r>
    </w:p>
    <w:p>
      <w:pPr>
        <w:pStyle w:val="Style15"/>
        <w:rPr/>
      </w:pPr>
      <w:r>
        <w:rPr/>
        <w:t xml:space="preserve">Представляю, сколько бы дали мужчины в моем мире за возможность отключать звук дражайшей половине по своему желанию. Этакий магопульт. </w:t>
      </w:r>
    </w:p>
    <w:p>
      <w:pPr>
        <w:pStyle w:val="Style15"/>
        <w:rPr/>
      </w:pPr>
      <w:r>
        <w:rPr/>
        <w:t xml:space="preserve">Я тихо хихикнула, представив себе толпу мужиков, в очереди за данным изделием. Пожалуй, это было бы самое грандиозное изобретение после телефона, компьютера и самолетов. </w:t>
      </w:r>
    </w:p>
    <w:p>
      <w:pPr>
        <w:pStyle w:val="Style15"/>
        <w:rPr/>
      </w:pPr>
      <w:r>
        <w:rPr/>
        <w:t xml:space="preserve">Булочник, с лотком на переброшенном через шею кожаном ремне зазывал прохожих - Пан, покупайте пирожки, свежие пирожки!! Панна, попробуйте пирожки, это амброзия для вашего желудка! </w:t>
      </w:r>
    </w:p>
    <w:p>
      <w:pPr>
        <w:pStyle w:val="Style15"/>
        <w:rPr/>
      </w:pPr>
      <w:r>
        <w:rPr/>
        <w:t xml:space="preserve">-Панна- купите седло! Ковры бессмеркской работы, самые лучшие! Платья....сбруя...украшения из каменьев, панна, серьги под цвет ваших глаз... </w:t>
      </w:r>
    </w:p>
    <w:p>
      <w:pPr>
        <w:pStyle w:val="Style15"/>
        <w:rPr/>
      </w:pPr>
      <w:r>
        <w:rPr/>
        <w:t xml:space="preserve">Зазывалы были со всех сторон, мы с грехом пополам еле от них отбивались. </w:t>
      </w:r>
    </w:p>
    <w:p>
      <w:pPr>
        <w:pStyle w:val="Style15"/>
        <w:rPr/>
      </w:pPr>
      <w:r>
        <w:rPr/>
        <w:t xml:space="preserve">Через некоторое время блуждания по ярмарочным рядам с кружащейся с непривычки от такого напора и толпы головой мы с Киреем наконец то ввалились в лавку портного. </w:t>
      </w:r>
    </w:p>
    <w:p>
      <w:pPr>
        <w:pStyle w:val="Style15"/>
        <w:rPr/>
      </w:pPr>
      <w:r>
        <w:rPr/>
        <w:t xml:space="preserve">Что будет угодно панне?- поклонился тот- Может новое платье? Или плащ? </w:t>
      </w:r>
    </w:p>
    <w:p>
      <w:pPr>
        <w:pStyle w:val="Style15"/>
        <w:rPr/>
      </w:pPr>
      <w:r>
        <w:rPr/>
        <w:t xml:space="preserve">У меня есть отличный экземпляр, как раз ваш размерчик- бархатный, темно зеленого цвета, подбитый соболем. Чудно подойдет к вашим глазам! ( Да что ж они то все к моим глазам прицепились, а? Дома их цвет называли коротко и ясно- болотный, то бишь оливковый). По дешевке отдам. Ловким движением фокусника он выудил на свет божий из под прилавка переливающийся кусок ткани с мехом. Я погладила его рукой. Мягкая на ощупь поверхность бархата приятно ласкала кожу. Хорош, ничего не скажешь. Искушение было велико. </w:t>
      </w:r>
    </w:p>
    <w:p>
      <w:pPr>
        <w:pStyle w:val="Style15"/>
        <w:rPr/>
      </w:pPr>
      <w:r>
        <w:rPr/>
        <w:t xml:space="preserve">- И сколько же за него хочет пан?- словно нехотя спросила я, стараясь не показывать особого интереса, по опыту зная, что они за версту чуют, что ты влюбился в увиденное, и пытаются продать ее втридорога. </w:t>
      </w:r>
    </w:p>
    <w:p>
      <w:pPr>
        <w:pStyle w:val="Style15"/>
        <w:rPr/>
      </w:pPr>
      <w:r>
        <w:rPr/>
        <w:t xml:space="preserve">- ООО, сущие пустяки для такого великолепного плаща, панна, всего 4 гривны. </w:t>
      </w:r>
    </w:p>
    <w:p>
      <w:pPr>
        <w:pStyle w:val="Style15"/>
        <w:rPr/>
      </w:pPr>
      <w:r>
        <w:rPr/>
        <w:t xml:space="preserve">-УУУЫЫЫЫ!!!!!! - вмешался Кирей. Лавочник с удивлением посмотрел на отчаянно жестикулирующего мальчишку </w:t>
      </w:r>
    </w:p>
    <w:p>
      <w:pPr>
        <w:pStyle w:val="Style15"/>
        <w:rPr/>
      </w:pPr>
      <w:r>
        <w:rPr/>
        <w:t xml:space="preserve">-Он немой, - поспешно ответила я на невысказанный вопрос. </w:t>
      </w:r>
    </w:p>
    <w:p>
      <w:pPr>
        <w:pStyle w:val="Style15"/>
        <w:rPr/>
      </w:pPr>
      <w:r>
        <w:rPr/>
        <w:t xml:space="preserve">По выпученным глазам новоиспеченного слуги, я поняла, что лавочник запросил просто таки астрономическую сумму. </w:t>
      </w:r>
    </w:p>
    <w:p>
      <w:pPr>
        <w:pStyle w:val="Style15"/>
        <w:rPr/>
      </w:pPr>
      <w:r>
        <w:rPr/>
        <w:t xml:space="preserve">Две- жестко отрезала я. </w:t>
      </w:r>
    </w:p>
    <w:p>
      <w:pPr>
        <w:pStyle w:val="Style15"/>
        <w:rPr/>
      </w:pPr>
      <w:r>
        <w:rPr/>
        <w:t xml:space="preserve">-Помилуйте, панна, это же откровенный грабеж!! - взвыл портной пытаясь вырвать последние седые волосы на своей голове. ри ! </w:t>
      </w:r>
    </w:p>
    <w:p>
      <w:pPr>
        <w:pStyle w:val="Style15"/>
        <w:rPr/>
      </w:pPr>
      <w:r>
        <w:rPr/>
        <w:t xml:space="preserve">- Две с половиной и приличная одежда для мальчишки- отрезала я, - Это мое последнее слово. </w:t>
      </w:r>
    </w:p>
    <w:p>
      <w:pPr>
        <w:pStyle w:val="Style15"/>
        <w:rPr/>
      </w:pPr>
      <w:r>
        <w:rPr/>
        <w:t xml:space="preserve">- По рукам, как то слишком поспешно согласился лавочник. Наверное, хватило бы и 2 гривны. Ну да ладно. Первый блин, пардон, торг, как говорят, комом, но плащ того стоял. </w:t>
      </w:r>
    </w:p>
    <w:p>
      <w:pPr>
        <w:pStyle w:val="Style15"/>
        <w:rPr/>
      </w:pPr>
      <w:r>
        <w:rPr/>
        <w:t xml:space="preserve">-Эх, искупать бы еще тебя, - произнесла я, критически рассматривая Кирея в прикупленных одежках. Новые рубаха, штаны и синий полукафтан были слегка великоваты, но все ж, это было значительно лучше того, что он носил до сих пор. Парнишка сиял от радости, как новая копейка. Немного покопавшись в закромах родины, портной извлек на свет божий слегка потрепанную обувку, отлично подошедшую пареньку. </w:t>
      </w:r>
    </w:p>
    <w:p>
      <w:pPr>
        <w:pStyle w:val="Style15"/>
        <w:rPr/>
      </w:pPr>
      <w:r>
        <w:rPr/>
        <w:t xml:space="preserve">-Ну вот,- произнесла я, едва мы покинули пределы гостеприимной лавки,- Тебя приодели, мне обнову купили, теперь и к Фонтану пора, там тетя Леера уже заждалась, - подмигнула я ему. </w:t>
      </w:r>
    </w:p>
    <w:p>
      <w:pPr>
        <w:pStyle w:val="Style15"/>
        <w:rPr/>
      </w:pPr>
      <w:r>
        <w:rPr/>
        <w:t xml:space="preserve">- ЫЫ??- промычал он вопросительно. Я покачала головой. </w:t>
      </w:r>
    </w:p>
    <w:p>
      <w:pPr>
        <w:pStyle w:val="Style15"/>
        <w:rPr/>
      </w:pPr>
      <w:r>
        <w:rPr/>
        <w:t xml:space="preserve">- Нет, дружочек, извини, не могу. Будете вы у меня молчать до самого выезда из города. Мне лишнее внимание сейчас ни к чему. </w:t>
      </w:r>
    </w:p>
    <w:p>
      <w:pPr>
        <w:pStyle w:val="Style15"/>
        <w:rPr/>
      </w:pPr>
      <w:r>
        <w:rPr/>
        <w:t xml:space="preserve">Леера топталась возле фонтана в компании временно онемевшей лошади как видимо уже давно. </w:t>
      </w:r>
    </w:p>
    <w:p>
      <w:pPr>
        <w:pStyle w:val="Style15"/>
        <w:rPr/>
      </w:pPr>
      <w:r>
        <w:rPr/>
        <w:t xml:space="preserve">-Где ты лазишь, оборотень тебя задери, - с лету накинулась она на меня.- Спрашивала у Стервы, но она только нездорово мычит, часом не заболела? </w:t>
      </w:r>
    </w:p>
    <w:p>
      <w:pPr>
        <w:pStyle w:val="Style15"/>
        <w:rPr/>
      </w:pPr>
      <w:r>
        <w:rPr/>
        <w:t xml:space="preserve">- Временно онемела,- ответствовала я. И продолжила </w:t>
      </w:r>
    </w:p>
    <w:p>
      <w:pPr>
        <w:pStyle w:val="Style15"/>
        <w:rPr/>
      </w:pPr>
      <w:r>
        <w:rPr/>
        <w:t xml:space="preserve">-Одежку, вот, мальцу прикупила. Кстати познакомься- это мой личный слуга, Кирей. Он пойдет с нами. Мне хозяин таверны по доброте душевной его за бесплатно уступил. </w:t>
      </w:r>
    </w:p>
    <w:p>
      <w:pPr>
        <w:pStyle w:val="Style15"/>
        <w:rPr/>
      </w:pPr>
      <w:r>
        <w:rPr/>
        <w:t xml:space="preserve">Леера хмыкнула. </w:t>
      </w:r>
    </w:p>
    <w:p>
      <w:pPr>
        <w:pStyle w:val="Style15"/>
        <w:rPr/>
      </w:pPr>
      <w:r>
        <w:rPr/>
        <w:t xml:space="preserve">- Это как же этого жлоба уговаривать то надо было? А, можешь не отвечать, защитница сирых и обездоленных,- махнула она рукой и лукаво прищурилась </w:t>
      </w:r>
    </w:p>
    <w:p>
      <w:pPr>
        <w:pStyle w:val="Style15"/>
        <w:rPr/>
      </w:pPr>
      <w:r>
        <w:rPr/>
        <w:t xml:space="preserve">- Надеюсь, ты его оставила в добром здравии? </w:t>
      </w:r>
    </w:p>
    <w:p>
      <w:pPr>
        <w:pStyle w:val="Style15"/>
        <w:rPr/>
      </w:pPr>
      <w:r>
        <w:rPr/>
        <w:t xml:space="preserve">- Относительно, -уклончиво ответила я, вспомнив наложенное на него заклятие правды, которое он наверное уже обнаружил. Представляю себе его состояние, -Жить будет. </w:t>
      </w:r>
    </w:p>
    <w:p>
      <w:pPr>
        <w:pStyle w:val="Style15"/>
        <w:rPr/>
      </w:pPr>
      <w:r>
        <w:rPr/>
        <w:t xml:space="preserve">- Ну, привет, малец, я Леера, будем дружить?, - и улыбнулась. Кирей, к его чести в обморок не упал, только слегка побледнел. </w:t>
      </w:r>
    </w:p>
    <w:p>
      <w:pPr>
        <w:pStyle w:val="Style15"/>
        <w:rPr/>
      </w:pPr>
      <w:r>
        <w:rPr/>
        <w:t xml:space="preserve">- Не бойся, - попыталась я его успокоить. Она хорошая. </w:t>
      </w:r>
    </w:p>
    <w:p>
      <w:pPr>
        <w:pStyle w:val="Style15"/>
        <w:rPr/>
      </w:pPr>
      <w:r>
        <w:rPr/>
        <w:t xml:space="preserve">- Ага, не бойся,- повторила за мной Леера, - я тебя сегодня кушать не буду. </w:t>
      </w:r>
    </w:p>
    <w:p>
      <w:pPr>
        <w:pStyle w:val="Style15"/>
        <w:rPr/>
      </w:pPr>
      <w:r>
        <w:rPr/>
        <w:t xml:space="preserve">И, увидев расширившиеся от страха серые глаза, уже мягче добавила -Пошутила, расслабься. По правде говоря, я больше люблю пирожки с капустой. Да и худой ты больно уж, кожа да кости только. Зубы обломаю, так что спасибо, обойдусь. </w:t>
      </w:r>
    </w:p>
    <w:p>
      <w:pPr>
        <w:pStyle w:val="Style15"/>
        <w:rPr/>
      </w:pPr>
      <w:r>
        <w:rPr/>
        <w:t xml:space="preserve">Паренек смотрел на нее с выражением загнанного лисенка на мордочке и молчал. </w:t>
      </w:r>
    </w:p>
    <w:p>
      <w:pPr>
        <w:pStyle w:val="Style15"/>
        <w:rPr/>
      </w:pPr>
      <w:r>
        <w:rPr/>
        <w:t xml:space="preserve">-Он что, немой?- удивленно спросила она. </w:t>
      </w:r>
    </w:p>
    <w:p>
      <w:pPr>
        <w:pStyle w:val="Style15"/>
        <w:rPr/>
      </w:pPr>
      <w:r>
        <w:rPr/>
        <w:t xml:space="preserve">- Временно...- Я потупила глаза в пол </w:t>
      </w:r>
    </w:p>
    <w:p>
      <w:pPr>
        <w:pStyle w:val="Style15"/>
        <w:rPr/>
      </w:pPr>
      <w:r>
        <w:rPr/>
        <w:t xml:space="preserve">-Кажется, догадываюсь, - она понимающе окинула взглядом обиженную Стерву и Кирея, - кое- кто очень много говорил. </w:t>
      </w:r>
    </w:p>
    <w:p>
      <w:pPr>
        <w:pStyle w:val="Style15"/>
        <w:rPr/>
      </w:pPr>
      <w:r>
        <w:rPr/>
        <w:t xml:space="preserve">- Именно,- подтвердила я. </w:t>
      </w:r>
    </w:p>
    <w:p>
      <w:pPr>
        <w:pStyle w:val="Style15"/>
        <w:rPr/>
      </w:pPr>
      <w:r>
        <w:rPr/>
        <w:t xml:space="preserve">Внезапно она спохватилась. - Чего ж мы стоим-то? Идем, тебя уже ждут. </w:t>
      </w:r>
    </w:p>
    <w:p>
      <w:pPr>
        <w:pStyle w:val="Style15"/>
        <w:rPr/>
      </w:pPr>
      <w:r>
        <w:rPr/>
        <w:t xml:space="preserve">-Куда??- спросила я.- В Школу, - потянула она меня за рукав. Пресветлый не любит, когда опаздывают. А вы оставайтесь тут, - приказала она парнишке и Стерве. - И что б все было тихо, ладно и без лишних звуков, понятно?? </w:t>
      </w:r>
    </w:p>
    <w:p>
      <w:pPr>
        <w:pStyle w:val="Style15"/>
        <w:rPr/>
      </w:pPr>
      <w:r>
        <w:rPr/>
        <w:t xml:space="preserve">Они дружно кивнули. Можно подумать у них есть выбор, с иронией подумала я. </w:t>
      </w:r>
    </w:p>
    <w:p>
      <w:pPr>
        <w:pStyle w:val="Style15"/>
        <w:rPr/>
      </w:pPr>
      <w:r>
        <w:rPr/>
        <w:t xml:space="preserve">Калитка открылась сама, как только мы подошли ней, и Леера назвала свое имя. </w:t>
      </w:r>
    </w:p>
    <w:p>
      <w:pPr>
        <w:pStyle w:val="Style15"/>
        <w:rPr/>
      </w:pPr>
      <w:r>
        <w:rPr/>
        <w:t xml:space="preserve">Едва переступив порог- мир вокруг преобразился. Куда только делось страшное угрюмое здание видимое мне с площади? Белокаменная громадина, возвышающаяся передо мною, была полной противоположностью того, что я видела ранее. Леера завела меня внутрь, и мне показалось, что я попала в сказку. </w:t>
      </w:r>
    </w:p>
    <w:p>
      <w:pPr>
        <w:pStyle w:val="Style15"/>
        <w:rPr/>
      </w:pPr>
      <w:r>
        <w:rPr/>
        <w:t xml:space="preserve">Стены огромного фойе украшали фрески, Белоснежная лепнина, в виде цветочных узоров тонкой работы местами была расписана золотом и отделана камнями. </w:t>
      </w:r>
    </w:p>
    <w:p>
      <w:pPr>
        <w:pStyle w:val="Style15"/>
        <w:rPr/>
      </w:pPr>
      <w:r>
        <w:rPr/>
        <w:t xml:space="preserve">По низу стены, где то на метровую высоту, поднимались разноцветные стеклянные цветы, источающие необыкновенный аромат, от которого слегка кружилась голова. Глаза каменных львов, гордо восседавших около стола привратника, следили за мной, как живые. Меня преследовало ощущение, что кто-то, сокрытый в этом камне наблюдает за мною куда более пристально, нежели я сама... </w:t>
      </w:r>
    </w:p>
    <w:p>
      <w:pPr>
        <w:pStyle w:val="Style15"/>
        <w:rPr/>
      </w:pPr>
      <w:r>
        <w:rPr/>
        <w:t xml:space="preserve">Я затаила дыхание, боясь прервать нить волшебства. </w:t>
      </w:r>
    </w:p>
    <w:p>
      <w:pPr>
        <w:pStyle w:val="Style15"/>
        <w:rPr/>
      </w:pPr>
      <w:r>
        <w:rPr/>
        <w:t xml:space="preserve">- Впечатляет?- Услышали мы голос за спиной. </w:t>
      </w:r>
    </w:p>
    <w:p>
      <w:pPr>
        <w:pStyle w:val="Style15"/>
        <w:rPr/>
      </w:pPr>
      <w:r>
        <w:rPr/>
        <w:t xml:space="preserve">-Да... только и смогла я выдохнуть. </w:t>
      </w:r>
    </w:p>
    <w:p>
      <w:pPr>
        <w:pStyle w:val="Style15"/>
        <w:rPr/>
      </w:pPr>
      <w:r>
        <w:rPr/>
        <w:t xml:space="preserve">Седой привратник в длинном красном балахоне усмехнулся в усы. </w:t>
      </w:r>
    </w:p>
    <w:p>
      <w:pPr>
        <w:pStyle w:val="Style15"/>
        <w:rPr/>
      </w:pPr>
      <w:r>
        <w:rPr/>
        <w:t xml:space="preserve">Леере это, как видно было не в первой, она даже не замечала окружающую красоту. </w:t>
      </w:r>
    </w:p>
    <w:p>
      <w:pPr>
        <w:pStyle w:val="Style15"/>
        <w:rPr/>
      </w:pPr>
      <w:r>
        <w:rPr/>
        <w:t xml:space="preserve">- Леера ака Наривва из дома Истинных и ее спутница- к Пресветлому магу Арсинию.- гордо вскинула она голову.- Он ее ждет. </w:t>
      </w:r>
    </w:p>
    <w:p>
      <w:pPr>
        <w:pStyle w:val="Style15"/>
        <w:rPr/>
      </w:pPr>
      <w:r>
        <w:rPr/>
        <w:t xml:space="preserve">- Ишь ты, Истинная ,- снова усмехнулся старик, -Ну, проходи, принцесса. А ты, госпожа ведьма, иди к меня, коли он тебя ждет. </w:t>
      </w:r>
    </w:p>
    <w:p>
      <w:pPr>
        <w:pStyle w:val="Style15"/>
        <w:rPr/>
      </w:pPr>
      <w:r>
        <w:rPr/>
        <w:t xml:space="preserve">Я покосилась не нее принцесса???? Вот так сюрприз! Ладно, это ее тайна, захочет сказать- скажет нет- я спрашивать не буду. В конце концов, я тоже не описывала ей всю свою биографию в стихотворной форме. </w:t>
      </w:r>
    </w:p>
    <w:p>
      <w:pPr>
        <w:pStyle w:val="Style15"/>
        <w:rPr/>
      </w:pPr>
      <w:r>
        <w:rPr/>
        <w:t xml:space="preserve">- А куда идти- то?- просила я </w:t>
      </w:r>
    </w:p>
    <w:p>
      <w:pPr>
        <w:pStyle w:val="Style15"/>
        <w:rPr/>
      </w:pPr>
      <w:r>
        <w:rPr/>
        <w:t xml:space="preserve">- Следуй за светом, - ответил привратник, взмахнул посохом и пропал. </w:t>
      </w:r>
    </w:p>
    <w:p>
      <w:pPr>
        <w:pStyle w:val="Style15"/>
        <w:rPr/>
      </w:pPr>
      <w:r>
        <w:rPr/>
        <w:t xml:space="preserve">-'Следуй за светом'- передразнила его Леера, ох и любят эти маги всякую муть да непонятность разводить. Сказал бы проще- пытая дверь справа. </w:t>
      </w:r>
    </w:p>
    <w:p>
      <w:pPr>
        <w:pStyle w:val="Style15"/>
        <w:rPr/>
      </w:pPr>
      <w:r>
        <w:rPr/>
        <w:t xml:space="preserve">Ее излияния прервала вспышка света. В стене напротив, колышущийся в туманной искрящейся дымке, открылся проход. </w:t>
      </w:r>
    </w:p>
    <w:p>
      <w:pPr>
        <w:pStyle w:val="Style15"/>
        <w:rPr/>
      </w:pPr>
      <w:r>
        <w:rPr/>
        <w:t xml:space="preserve">- По ходу, идти туда, сделала предположение я, и, зажмурившись, первой шагнула в неизвестность. Звуки на миг смолкли, и тут же появились снова. Я стояла в небольшой уютной зале, перед камином с полыхающим огнем. Здесь не было той вызывающей роскоши, видимой мною в фойе, Лишь такие же каменные цветы произрастали вдоль одной из стен. Перед камином стояло два кресла, в одном из них сидел седой старик, в темно зеленой мантии, такого же покроя как и у привратника. </w:t>
      </w:r>
    </w:p>
    <w:p>
      <w:pPr>
        <w:pStyle w:val="Style15"/>
        <w:rPr/>
      </w:pPr>
      <w:r>
        <w:rPr/>
        <w:t xml:space="preserve">Он пристально смотрел на меня, как бы оценивая. Потом, приглашающим жестом указал на пустое кресло. Я села, облокотившись на удобную мягкую спинку. И осмотрелась по сторонам . </w:t>
      </w:r>
    </w:p>
    <w:p>
      <w:pPr>
        <w:pStyle w:val="Style15"/>
        <w:rPr/>
      </w:pPr>
      <w:r>
        <w:rPr/>
        <w:t xml:space="preserve">Блики огня отплясывали на стенах и цветах странный танец, извивались, как живые, на миг мне показалось, что они вот- вот сойдут со стены, и обретут материальную сущность. </w:t>
      </w:r>
    </w:p>
    <w:p>
      <w:pPr>
        <w:pStyle w:val="Style15"/>
        <w:rPr/>
      </w:pPr>
      <w:r>
        <w:rPr/>
        <w:t xml:space="preserve">Кроме кресел, в комнате стоял огромный стол с массивным креслом- троном, две стены были забиты полками с книгами и фолиантами. </w:t>
      </w:r>
    </w:p>
    <w:p>
      <w:pPr>
        <w:pStyle w:val="Style15"/>
        <w:rPr/>
      </w:pPr>
      <w:r>
        <w:rPr/>
        <w:t xml:space="preserve">Молчание откровенно затягивалось. Я, помня уроки вежливости, старательно вдалбливаемые в меня мамой, не решалась заговорить первая. </w:t>
      </w:r>
    </w:p>
    <w:p>
      <w:pPr>
        <w:pStyle w:val="Style15"/>
        <w:rPr/>
      </w:pPr>
      <w:r>
        <w:rPr/>
        <w:t xml:space="preserve">- Ну, здравствуй, Живая Вода,- звук его голоса прозвучал столь неожиданно, что я вздрогнула. </w:t>
      </w:r>
    </w:p>
    <w:p>
      <w:pPr>
        <w:pStyle w:val="Style15"/>
        <w:rPr/>
      </w:pPr>
      <w:r>
        <w:rPr/>
        <w:t xml:space="preserve">-Я Бася, Бася Крылова, - пролепетала я, в душе все еще надеясь, что меня с кем то перепутали. </w:t>
      </w:r>
    </w:p>
    <w:p>
      <w:pPr>
        <w:pStyle w:val="Style15"/>
        <w:rPr/>
      </w:pPr>
      <w:r>
        <w:rPr/>
        <w:t xml:space="preserve">-Я знаю, кто ты,- улыбнулся старик,- Добро пожаловать домой, дочь Бога Воды. </w:t>
      </w:r>
    </w:p>
    <w:p>
      <w:pPr>
        <w:pStyle w:val="Style15"/>
        <w:rPr/>
      </w:pPr>
      <w:r>
        <w:rPr/>
        <w:t xml:space="preserve">-Вы...вы знаете?,- с дрожью в голове, прерывисто спросила я </w:t>
      </w:r>
    </w:p>
    <w:p>
      <w:pPr>
        <w:pStyle w:val="Style15"/>
        <w:rPr/>
      </w:pPr>
      <w:r>
        <w:rPr/>
        <w:t xml:space="preserve">-Конечно. Я управляю этой Школой вот уже без малого двести лет, и являюсь учеником самого Констадора, предсказавшего твое появление здесь задолго до рождения, Избранная </w:t>
      </w:r>
    </w:p>
    <w:p>
      <w:pPr>
        <w:pStyle w:val="Style15"/>
        <w:rPr/>
      </w:pPr>
      <w:r>
        <w:rPr/>
        <w:t xml:space="preserve">- Вы в это верите? </w:t>
      </w:r>
    </w:p>
    <w:p>
      <w:pPr>
        <w:pStyle w:val="Style15"/>
        <w:rPr/>
      </w:pPr>
      <w:r>
        <w:rPr/>
        <w:t xml:space="preserve">- Я это знаю. </w:t>
      </w:r>
    </w:p>
    <w:p>
      <w:pPr>
        <w:pStyle w:val="Style15"/>
        <w:rPr/>
      </w:pPr>
      <w:r>
        <w:rPr/>
        <w:t xml:space="preserve">- Что значит быть Избранной?. Для чего это все?- спросила я. </w:t>
      </w:r>
    </w:p>
    <w:p>
      <w:pPr>
        <w:pStyle w:val="Style15"/>
        <w:rPr/>
      </w:pPr>
      <w:r>
        <w:rPr/>
        <w:t xml:space="preserve">Он откинулся в кресле, и задумавшись, прикрыл веки. Я уже думала, что он уснул, когда его голос зазвучал с новой силой. </w:t>
      </w:r>
    </w:p>
    <w:p>
      <w:pPr>
        <w:pStyle w:val="Style15"/>
        <w:rPr/>
      </w:pPr>
      <w:r>
        <w:rPr/>
        <w:t xml:space="preserve">- Смутные времена настали, девочка. Открываются дыры в иные миры, хорошо когда в добрые- но все по большей части в темные. И лезут к нам разные пакостные твари. Ты наверняка же слышала о войне Пресветлых, ее еще называет в народе Всеобщей? </w:t>
      </w:r>
    </w:p>
    <w:p>
      <w:pPr>
        <w:pStyle w:val="Style15"/>
        <w:rPr/>
      </w:pPr>
      <w:r>
        <w:rPr/>
        <w:t xml:space="preserve">-Слышала,- кивнула я- кажется воевали между собой расы вампиров, гномов и людей. </w:t>
      </w:r>
    </w:p>
    <w:p>
      <w:pPr>
        <w:pStyle w:val="Style15"/>
        <w:rPr/>
      </w:pPr>
      <w:r>
        <w:rPr/>
        <w:t xml:space="preserve">- А так же их маги, - добавил Арсиний. Они призывали себе в помощь созданий из других миров, разрывая хрупкий межпространственный барьер. Твари появлялись у нас и раньше, но наши маги своими силами были способны их уничтожать. Во время войны, они стали прибывать полчищами. Те, кто их вызывал, часто сами гибли в бою, а твари, оставшиеся без хозяина, нападали на всех без разбора. И меньше всего их интересовала расовая принадлежность. </w:t>
      </w:r>
    </w:p>
    <w:p>
      <w:pPr>
        <w:pStyle w:val="Style15"/>
        <w:rPr/>
      </w:pPr>
      <w:r>
        <w:rPr/>
        <w:t xml:space="preserve">Поняв свою ошибку, маги спохватились, да было поздно. Упыри, вурдалаки, воййи, химеры и прочая нечисть уже плотно заселила всю землю. Они взялись за головы. И, когда Правитель Базиликовой Пустоши заключил мир, его примеру с радостью последовал Дариен, покойный правитель Лугового Края, и затем все остальные, что бы поскорее закончить с войной, и начать разгребать ее последствия, сотворенные своими же руками. Я понятно излагаю? </w:t>
      </w:r>
    </w:p>
    <w:p>
      <w:pPr>
        <w:pStyle w:val="Style15"/>
        <w:rPr/>
      </w:pPr>
      <w:r>
        <w:rPr/>
        <w:t xml:space="preserve">Я кивнула. - Это мне знакомо. В мире, в котором я выросла- так же. Сначала сбросят атомную бомбу, потом мучаются вопросами экологии. </w:t>
      </w:r>
    </w:p>
    <w:p>
      <w:pPr>
        <w:pStyle w:val="Style15"/>
        <w:rPr/>
      </w:pPr>
      <w:r>
        <w:rPr/>
        <w:t xml:space="preserve">Встретив его недоуменный взгляд, я махнула рукой,- Неважно, продолжайте пожалуйста Ваше магичество. </w:t>
      </w:r>
    </w:p>
    <w:p>
      <w:pPr>
        <w:pStyle w:val="Style15"/>
        <w:rPr/>
      </w:pPr>
      <w:r>
        <w:rPr/>
        <w:t xml:space="preserve">- Совместными усилиям всех рас, за последующие тридцать лет, мы почти очистили этот мир от тварей. Конечно, нашим магам и до сих пор работы хватает. А те места, что не смогли очистить, локализировали. Они пользуются дурной славой, и большинство людей обходит их стороной. В одном из них т уже успела побывать, это Диковинный Лес. </w:t>
      </w:r>
    </w:p>
    <w:p>
      <w:pPr>
        <w:pStyle w:val="Style15"/>
        <w:rPr/>
      </w:pPr>
      <w:r>
        <w:rPr/>
        <w:t xml:space="preserve">Но год назад активность тварей повысилась во много раз. Участились случаи нападения на людей. В некоторых деревнях оживают целые кладбища, пропадают дети. А уж о количестве вурдалаков и упырей с невиданной смелостью нападающих на села и даже города, что само по себе неслыханное дело, я вообще боюсь говорить. Он вздохнул. </w:t>
      </w:r>
    </w:p>
    <w:p>
      <w:pPr>
        <w:pStyle w:val="Style15"/>
        <w:rPr/>
      </w:pPr>
      <w:r>
        <w:rPr/>
        <w:t xml:space="preserve">Кто-то снова разрывает пространство, девочка. Кто- то очень сильный... </w:t>
      </w:r>
    </w:p>
    <w:p>
      <w:pPr>
        <w:pStyle w:val="Style15"/>
        <w:rPr>
          <w:i/>
          <w:i/>
        </w:rPr>
      </w:pPr>
      <w:r>
        <w:rPr>
          <w:i/>
        </w:rPr>
        <w:t xml:space="preserve">....И кажется, я догадываюсь кто... </w:t>
      </w:r>
    </w:p>
    <w:p>
      <w:pPr>
        <w:pStyle w:val="Style15"/>
        <w:rPr/>
      </w:pPr>
      <w:r>
        <w:rPr/>
        <w:t xml:space="preserve">...запускает к нам этих тварей, и управляет ними. Наши маги заметили, что эти, новые, гораздо умнее и невосприимчивее к нашей магии, чем предыдущие. И это пугает. Люди боятся выходить за городскую черту с наступлением сумерек. </w:t>
      </w:r>
    </w:p>
    <w:p>
      <w:pPr>
        <w:pStyle w:val="Style15"/>
        <w:rPr/>
      </w:pPr>
      <w:r>
        <w:rPr/>
        <w:t xml:space="preserve">А если и едут, то только обозами. Под присмотром мага, на обязательной основе выделяющегося для сопровождения школой. Но боюсь, что скоро настанет день, когда мы перестанем справляться с полчищами нежити. </w:t>
      </w:r>
    </w:p>
    <w:p>
      <w:pPr>
        <w:pStyle w:val="Style15"/>
        <w:rPr/>
      </w:pPr>
      <w:r>
        <w:rPr/>
        <w:t xml:space="preserve">Констадор двести лет назад предвидел подобный поворот событий, но я очень надеялся, что ты появишься до этого. Сам Изначальный благословил твое появления в нашем мире. Слава Ему, он услышал мои молитвы. Ты слышала о пропаже принцессы? </w:t>
      </w:r>
    </w:p>
    <w:p>
      <w:pPr>
        <w:pStyle w:val="Style15"/>
        <w:rPr/>
      </w:pPr>
      <w:r>
        <w:rPr/>
        <w:t xml:space="preserve">Я кивнула,- Та, что бесследно пропала? </w:t>
      </w:r>
    </w:p>
    <w:p>
      <w:pPr>
        <w:pStyle w:val="Style15"/>
        <w:rPr/>
      </w:pPr>
      <w:r>
        <w:rPr/>
        <w:t xml:space="preserve">- Не совсем бесследно,- покачал головою маг. Перед ее исчезновением, дворцовый маг успел зафиксировать открытие портала. Куда он ведет, мы, к сожалению, выяснить не смогли. </w:t>
      </w:r>
    </w:p>
    <w:p>
      <w:pPr>
        <w:pStyle w:val="Style15"/>
        <w:rPr/>
      </w:pPr>
      <w:r>
        <w:rPr/>
        <w:t xml:space="preserve">Арсиний нервно развел руками.- Никаких следов. Как будто она просто растворилась в воздухе. Может ты сможешь увидеть что то, ускользнувшее от наших глаз. </w:t>
      </w:r>
    </w:p>
    <w:p>
      <w:pPr>
        <w:pStyle w:val="Style15"/>
        <w:rPr/>
      </w:pPr>
      <w:r>
        <w:rPr/>
        <w:t xml:space="preserve">-Вроде все понятно, но как я новоиспеченная ведьма, получившая большинство знаний в подарок от предков, могу помочь двухсотлетним магам? </w:t>
      </w:r>
    </w:p>
    <w:p>
      <w:pPr>
        <w:pStyle w:val="Style15"/>
        <w:rPr/>
      </w:pPr>
      <w:r>
        <w:rPr/>
        <w:t xml:space="preserve">- Я думал об этом прошедшие два дня, с тех пор, как ты появилась тут.- Он отмахнулся от моего немого вопроса,- вспышка магии при твоем появлении была настолько сильной, как в момент смерти Констадора. Да и время пришло. </w:t>
      </w:r>
    </w:p>
    <w:p>
      <w:pPr>
        <w:pStyle w:val="Style15"/>
        <w:rPr/>
      </w:pPr>
      <w:r>
        <w:rPr/>
        <w:t xml:space="preserve">И он продолжал. </w:t>
      </w:r>
    </w:p>
    <w:p>
      <w:pPr>
        <w:pStyle w:val="Style15"/>
        <w:rPr/>
      </w:pPr>
      <w:r>
        <w:rPr/>
        <w:t xml:space="preserve">Его предсказания всегда сбывались. Все. До единого. Я решил не искать ответ на вопрос КАК, а просто довериться воле богов и Изначального. </w:t>
      </w:r>
    </w:p>
    <w:p>
      <w:pPr>
        <w:pStyle w:val="Style15"/>
        <w:rPr/>
      </w:pPr>
      <w:r>
        <w:rPr/>
        <w:t xml:space="preserve">-Но что мне-то делать?- в отчаянье я развела руками, - Куда идти? </w:t>
      </w:r>
    </w:p>
    <w:p>
      <w:pPr>
        <w:pStyle w:val="Style15"/>
        <w:rPr/>
      </w:pPr>
      <w:r>
        <w:rPr/>
        <w:t xml:space="preserve">- А куда ты направлялась до сих пор?, - вопросом на вопрос ответил он </w:t>
      </w:r>
    </w:p>
    <w:p>
      <w:pPr>
        <w:pStyle w:val="Style15"/>
        <w:rPr/>
      </w:pPr>
      <w:r>
        <w:rPr/>
        <w:t xml:space="preserve">- Отец сказал идти в Алые Поляны, на родину предков, и искать Амириловые доспехи бога. </w:t>
      </w:r>
    </w:p>
    <w:p>
      <w:pPr>
        <w:pStyle w:val="Style15"/>
        <w:rPr/>
      </w:pPr>
      <w:r>
        <w:rPr/>
        <w:t xml:space="preserve">-Амириловые доспехи?- с недоумением произнес Арсиний,- Но это же легенда. Никто и никогда их не находил. Согласно старым верованиям в них был облачен сын Изначального, когда спускался последний раз на эту землю. А это было так давно, что прадеды наших прадедов этого не помнят. Да и нет доказательств тому, что они вообще когда либо существовали. Старая добрая сказка, что ходит среди магов, Живая Вода. Все залежи Амирила истощились задолго до рождения наших предков. Сейчас в мире существует всего два амириловых клинка. Один передается по роду Лу Сан Торов, властителей Алых Полян, следы второго клинка затерялись еще во времена Констадора где то в районе Сумрачных Гор. А третий- это легенда, из доспехов сына Бога, его никто и никогда не видел и он вряд ли существует вообще </w:t>
      </w:r>
    </w:p>
    <w:p>
      <w:pPr>
        <w:pStyle w:val="Style15"/>
        <w:rPr/>
      </w:pPr>
      <w:r>
        <w:rPr/>
        <w:t xml:space="preserve">- Какими свойствами обладает амирил?- спросила я Арсиния. </w:t>
      </w:r>
    </w:p>
    <w:p>
      <w:pPr>
        <w:pStyle w:val="Style15"/>
        <w:rPr/>
      </w:pPr>
      <w:r>
        <w:rPr/>
        <w:t xml:space="preserve">- Амирил, это, девочка, самое лучшее оружие против нечисти, которое когда-либо существовало на земле. Оно по твердости превосходит алмаз, камень разрезает играючи. Да что камень? Любой материал, кроме себе подобного. Потому и хранится такой меч только в амириловых ножнах. По легенде, меч Бога имеет душу. В руках человека, которого он признает хозяином- он будет послушным оружием, никогда его не поранит, возвращаться к нему по первому зову. Но если чужая рука к нему прикоснется, или попытается украсть, он изрубит его. </w:t>
      </w:r>
    </w:p>
    <w:p>
      <w:pPr>
        <w:pStyle w:val="Style15"/>
        <w:rPr/>
      </w:pPr>
      <w:r>
        <w:rPr/>
        <w:t xml:space="preserve">- Но мой отец верит, что доспехи существуют. Маг кивнул- Ему, конечно виднее, но я не представляю, где они могут быть, - он развел руками. </w:t>
      </w:r>
    </w:p>
    <w:p>
      <w:pPr>
        <w:pStyle w:val="Style15"/>
        <w:rPr/>
      </w:pPr>
      <w:r>
        <w:rPr/>
        <w:t xml:space="preserve">- Единственное, чем могу тебе помочь это поделиться всей информацией, и вот этим ... Из воздуха возник ларец. </w:t>
      </w:r>
    </w:p>
    <w:p>
      <w:pPr>
        <w:pStyle w:val="Style15"/>
        <w:rPr/>
      </w:pPr>
      <w:r>
        <w:rPr/>
        <w:t xml:space="preserve">- Подойди, дитя,- попросил он, доставая из ларца пузырек с какой то темно жидкостью. </w:t>
      </w:r>
    </w:p>
    <w:p>
      <w:pPr>
        <w:pStyle w:val="Style15"/>
        <w:rPr/>
      </w:pPr>
      <w:r>
        <w:rPr/>
        <w:t xml:space="preserve">-Выпей три глотка, а остальным умойся.- приказал он. </w:t>
      </w:r>
    </w:p>
    <w:p>
      <w:pPr>
        <w:pStyle w:val="Style15"/>
        <w:rPr/>
      </w:pPr>
      <w:r>
        <w:rPr/>
        <w:t xml:space="preserve">Я послушно глотнула похожую на яблочный сироп жидкость. Остатки, Арсиний выплеснул мне на ладони и я омыла свое лицо. На удивление, жидкость была совсем не липкой, и мгновенно впиталась. </w:t>
      </w:r>
    </w:p>
    <w:p>
      <w:pPr>
        <w:pStyle w:val="Style15"/>
        <w:rPr/>
      </w:pPr>
      <w:r>
        <w:rPr/>
        <w:t xml:space="preserve">- Что это? - спросила я Пресветлого. Он загадочно улыбнулся </w:t>
      </w:r>
    </w:p>
    <w:p>
      <w:pPr>
        <w:pStyle w:val="Style15"/>
        <w:rPr/>
      </w:pPr>
      <w:r>
        <w:rPr/>
        <w:t xml:space="preserve">-Увидишь. Всему свое время, девочка А теперь, тебе пора,- взмахом руки, он снова проход. - И да помогут тебе Единый и все стихии. </w:t>
      </w:r>
    </w:p>
    <w:p>
      <w:pPr>
        <w:pStyle w:val="Style15"/>
        <w:rPr/>
      </w:pPr>
      <w:r>
        <w:rPr/>
        <w:t xml:space="preserve">Спасибо, улыбнулась я-, шагая в золотистый туман. </w:t>
      </w:r>
    </w:p>
    <w:p>
      <w:pPr>
        <w:pStyle w:val="Style15"/>
        <w:rPr/>
      </w:pPr>
      <w:r>
        <w:rPr/>
        <w:t xml:space="preserve">Покинула я его кабинет в глубокой задумчивости, и, выйдя из портала, нос к носу столкнулась с вампиршей, протирающей шагами ковер в холле. Она бросилась ко мне </w:t>
      </w:r>
    </w:p>
    <w:p>
      <w:pPr>
        <w:pStyle w:val="Style15"/>
        <w:rPr/>
      </w:pPr>
      <w:r>
        <w:rPr/>
        <w:t xml:space="preserve">- Ну что???? Что сказал Пресветлый. </w:t>
      </w:r>
    </w:p>
    <w:p>
      <w:pPr>
        <w:pStyle w:val="Style15"/>
        <w:rPr/>
      </w:pPr>
      <w:r>
        <w:rPr/>
        <w:t xml:space="preserve">-Привет тебе передавал, и спросил, и как это ты умудрилась у него аудиенцию для меня выбить?- слегка покривила душой я, задавая очень интересующий меня вопрос. </w:t>
      </w:r>
    </w:p>
    <w:p>
      <w:pPr>
        <w:pStyle w:val="Style15"/>
        <w:rPr/>
      </w:pPr>
      <w:r>
        <w:rPr/>
        <w:t xml:space="preserve">Леера покраснела </w:t>
      </w:r>
    </w:p>
    <w:p>
      <w:pPr>
        <w:pStyle w:val="Style15"/>
        <w:rPr/>
      </w:pPr>
      <w:r>
        <w:rPr/>
        <w:t xml:space="preserve">- Ну...эээ- На самом деле я связалась с Правителем, а он со Школой, прости меня, я подумала, что так будет лучше. ...,- она замялась, Ты все- таки Избранная. </w:t>
      </w:r>
    </w:p>
    <w:p>
      <w:pPr>
        <w:pStyle w:val="Style15"/>
        <w:rPr/>
      </w:pPr>
      <w:r>
        <w:rPr/>
        <w:t xml:space="preserve">- И тебе это уже известно?- с удивлением спросила я,- Откуда??? </w:t>
      </w:r>
    </w:p>
    <w:p>
      <w:pPr>
        <w:pStyle w:val="Style15"/>
        <w:rPr/>
      </w:pPr>
      <w:r>
        <w:rPr/>
        <w:t xml:space="preserve">Она кивнула, -упорно разглядывая узор на ковре, </w:t>
      </w:r>
    </w:p>
    <w:p>
      <w:pPr>
        <w:pStyle w:val="Style15"/>
        <w:rPr/>
      </w:pPr>
      <w:r>
        <w:rPr/>
        <w:t xml:space="preserve">- Я сопоставила некоторые факты, слишком много совпадений, а так не бывает, даже у нас. </w:t>
      </w:r>
    </w:p>
    <w:p>
      <w:pPr>
        <w:pStyle w:val="Style15"/>
        <w:rPr/>
      </w:pPr>
      <w:r>
        <w:rPr/>
        <w:t xml:space="preserve">- Ты не очень сердишься?- она с надеждой смотрела на меня глазами мокрого несчастного котенка. Ну как на нее можно сердиться? </w:t>
      </w:r>
    </w:p>
    <w:p>
      <w:pPr>
        <w:pStyle w:val="Style15"/>
        <w:rPr/>
      </w:pPr>
      <w:r>
        <w:rPr/>
        <w:t xml:space="preserve">- Нет,- искренне улыбнулась я,- не сержусь. Ты все сделала правильно. </w:t>
      </w:r>
    </w:p>
    <w:p>
      <w:pPr>
        <w:pStyle w:val="Style15"/>
        <w:rPr/>
      </w:pPr>
      <w:r>
        <w:rPr/>
        <w:t xml:space="preserve">Хотела еще спросить, каким образом она смогла связаться с правителем из Вереска, по телефону, что ли?- хмыкнула про себя. Но вслух промолчала, решив оставить вопрос до лучших времен. </w:t>
      </w:r>
    </w:p>
    <w:p>
      <w:pPr>
        <w:pStyle w:val="Style15"/>
        <w:rPr/>
      </w:pPr>
      <w:r>
        <w:rPr/>
        <w:t xml:space="preserve">И уже серьезно добавила,- в любом случае нужно ехать в Алые Поляны, в гости к твоему клыкастому правителю. </w:t>
      </w:r>
    </w:p>
    <w:p>
      <w:pPr>
        <w:pStyle w:val="Style15"/>
        <w:rPr/>
      </w:pPr>
      <w:r>
        <w:rPr/>
        <w:t xml:space="preserve">Леера замерла с открытым ртом.- К То...ээ.....к Лу Сан Тору?,- благоговейно с некоторой долей ужаса произнесла она - Но зачем? </w:t>
      </w:r>
    </w:p>
    <w:p>
      <w:pPr>
        <w:pStyle w:val="Style15"/>
        <w:rPr/>
      </w:pPr>
      <w:r>
        <w:rPr/>
        <w:t xml:space="preserve">- Домой тебя вернуть,- попробовала пошутить я, но на Лееру не подействовало,- Нуу.....с нажимом произнесла она, - а теперь серьезно. </w:t>
      </w:r>
    </w:p>
    <w:p>
      <w:pPr>
        <w:pStyle w:val="Style15"/>
        <w:rPr/>
      </w:pPr>
      <w:r>
        <w:rPr/>
        <w:t xml:space="preserve">Я вздохнула, сдаваясь. </w:t>
      </w:r>
    </w:p>
    <w:p>
      <w:pPr>
        <w:pStyle w:val="Style15"/>
        <w:rPr/>
      </w:pPr>
      <w:r>
        <w:rPr/>
        <w:t xml:space="preserve">- Ты когда- ни будь слышала о амириловых доспехах? </w:t>
      </w:r>
    </w:p>
    <w:p>
      <w:pPr>
        <w:pStyle w:val="Style15"/>
        <w:rPr/>
      </w:pPr>
      <w:r>
        <w:rPr/>
        <w:t xml:space="preserve">- Слышала, казала она пренебрежительно- Мне на ночь сказки тоже сказывали. А что? </w:t>
      </w:r>
    </w:p>
    <w:p>
      <w:pPr>
        <w:pStyle w:val="Style15"/>
        <w:rPr/>
      </w:pPr>
      <w:r>
        <w:rPr/>
        <w:t xml:space="preserve">- Ничего особенного. По дороге расскажу, если настроение хорошее будет.- с садистской небрежностью ответила я. </w:t>
      </w:r>
    </w:p>
    <w:p>
      <w:pPr>
        <w:pStyle w:val="Style15"/>
        <w:rPr/>
      </w:pPr>
      <w:r>
        <w:rPr/>
        <w:t xml:space="preserve">Вампирша разочаровано улыбнулась </w:t>
      </w:r>
    </w:p>
    <w:p>
      <w:pPr>
        <w:pStyle w:val="Style15"/>
        <w:rPr/>
      </w:pPr>
      <w:r>
        <w:rPr/>
        <w:t xml:space="preserve">- Ладно уж. Считай что отомстила, - любопытство мой порок.- призналась она. Идем скорее за нашими 'немыми' есть у меня предчувствие что они и без слов умудрились что то уже натворить. </w:t>
      </w:r>
    </w:p>
    <w:p>
      <w:pPr>
        <w:pStyle w:val="Style15"/>
        <w:rPr/>
      </w:pPr>
      <w:r>
        <w:rPr/>
        <w:t xml:space="preserve">К счастью, ее прогнозы не оправдались. </w:t>
      </w:r>
    </w:p>
    <w:p>
      <w:pPr>
        <w:pStyle w:val="Style15"/>
        <w:rPr/>
      </w:pPr>
      <w:r>
        <w:rPr/>
        <w:t xml:space="preserve">'Сладкая парочка' находилась именно там, где мы их оставили- то бишь у фонтана. Мальчишка демонстративно повернулся задней частью тела к лошадке, явно выражая этим жестом все, что он о ней думает. Угрюмое выражение Стервы, свидетельствовали о ее, в конец озверевшем настроении. Вернуть дар речи ей сейчас? Нет уж, спасибо, я не самоубийца. </w:t>
      </w:r>
    </w:p>
    <w:p>
      <w:pPr>
        <w:pStyle w:val="Style15"/>
        <w:rPr/>
      </w:pPr>
      <w:r>
        <w:rPr/>
        <w:t xml:space="preserve">К тому же, мне еще предстоял серьезный разговор с Лерой, а помехи нам были ни к чему. </w:t>
      </w:r>
    </w:p>
    <w:p>
      <w:pPr>
        <w:pStyle w:val="Style15"/>
        <w:rPr/>
      </w:pPr>
      <w:r>
        <w:rPr/>
        <w:t xml:space="preserve">Но сначала, мне предстояло решить еще один, чисто женский вопрос. Санитарно- гигиенический, так сказать. Представьте себе, что из милого сердцу двадцать первого века, вас перебросило в сказочный, но все же век этак 16-тый. </w:t>
      </w:r>
    </w:p>
    <w:p>
      <w:pPr>
        <w:pStyle w:val="Style15"/>
        <w:rPr/>
      </w:pPr>
      <w:r>
        <w:rPr/>
        <w:t xml:space="preserve">Шампуни- кондиционеры здесь откроют еще не скоро. Очень нескоро. Мыло мне здесь еще видеть не довелось, поэтому по этому поводу, сказать ничего не могу, не видела пока. Но это все ерунда, какой ни будь аналог данным средствам быть должен. </w:t>
      </w:r>
    </w:p>
    <w:p>
      <w:pPr>
        <w:pStyle w:val="Style15"/>
        <w:rPr/>
      </w:pPr>
      <w:r>
        <w:rPr/>
        <w:t xml:space="preserve">А вот что делать с ногами, и всем прочим, по которым лезвие бритвы уже второй день как просится, я не имела ни малейшего понятия. Хотя....была у меня одна идея... </w:t>
      </w:r>
    </w:p>
    <w:p>
      <w:pPr>
        <w:pStyle w:val="Style15"/>
        <w:rPr/>
      </w:pPr>
      <w:r>
        <w:rPr/>
        <w:t xml:space="preserve">-Леера, скажи, а нет ли у вас тут по близости баньки? </w:t>
      </w:r>
    </w:p>
    <w:p>
      <w:pPr>
        <w:pStyle w:val="Style15"/>
        <w:rPr/>
      </w:pPr>
      <w:r>
        <w:rPr/>
        <w:t xml:space="preserve">Она с недоумением посмотрела на меня. </w:t>
      </w:r>
    </w:p>
    <w:p>
      <w:pPr>
        <w:pStyle w:val="Style15"/>
        <w:rPr/>
      </w:pPr>
      <w:r>
        <w:rPr/>
        <w:t xml:space="preserve">-Как не быть, бессмеркские бани есть почти в каждом городе, а зачем тебе? </w:t>
      </w:r>
    </w:p>
    <w:p>
      <w:pPr>
        <w:pStyle w:val="Style15"/>
        <w:rPr/>
      </w:pPr>
      <w:r>
        <w:rPr/>
        <w:t xml:space="preserve">-Посетить надо бы, помыться, побриться и все такое... </w:t>
      </w:r>
    </w:p>
    <w:p>
      <w:pPr>
        <w:pStyle w:val="Style15"/>
        <w:rPr/>
      </w:pPr>
      <w:r>
        <w:rPr/>
        <w:t xml:space="preserve">Она смотрела на меня как на сумасшедшую.- В Баню?? К Бессмеркам?? </w:t>
      </w:r>
    </w:p>
    <w:p>
      <w:pPr>
        <w:pStyle w:val="Style15"/>
        <w:rPr/>
      </w:pPr>
      <w:r>
        <w:rPr/>
        <w:t xml:space="preserve">Хм, ну да, именно в баню, куда ж еще? И чего она смотрит так странно то? </w:t>
      </w:r>
    </w:p>
    <w:p>
      <w:pPr>
        <w:pStyle w:val="Style15"/>
        <w:rPr/>
      </w:pPr>
      <w:r>
        <w:rPr/>
        <w:t xml:space="preserve">-А что, звезда Альдебаран находится не в том ракурсе?- попробовала пошутить я. </w:t>
      </w:r>
    </w:p>
    <w:p>
      <w:pPr>
        <w:pStyle w:val="Style15"/>
        <w:rPr/>
      </w:pPr>
      <w:r>
        <w:rPr/>
        <w:t xml:space="preserve">Леера, старательно изобразив испуг на обличии, наклонилась к моему уху, и скороговоркой проговорила. - Эти изверги шкуру с людей снимают! </w:t>
      </w:r>
    </w:p>
    <w:p>
      <w:pPr>
        <w:pStyle w:val="Style15"/>
        <w:rPr/>
      </w:pPr>
      <w:r>
        <w:rPr/>
        <w:t xml:space="preserve">-То есть, снимают?- не поняла я ее. </w:t>
      </w:r>
    </w:p>
    <w:p>
      <w:pPr>
        <w:pStyle w:val="Style15"/>
        <w:rPr/>
      </w:pPr>
      <w:r>
        <w:rPr/>
        <w:t xml:space="preserve">-То есть, сначала моют тебя, затем красавец бессмерк делает тебе легкий массаж, расслабляет, зараза,- принялась в захлеб объяснять вампирша,- А вот потом твою кожу, мажут каким то липким составом, затем обертывают кусками полотняной ткани и резко сдергивают...- тут она выпучила глаза, - со всеми волосами из тела и со шкурой!!!! </w:t>
      </w:r>
    </w:p>
    <w:p>
      <w:pPr>
        <w:pStyle w:val="Style15"/>
        <w:rPr/>
      </w:pPr>
      <w:r>
        <w:rPr/>
        <w:t xml:space="preserve">Мне стало весело. Значит, местный аналог депиляции все же существует, но вызывает здешнего населения ассоциацию с пыткой. </w:t>
      </w:r>
    </w:p>
    <w:p>
      <w:pPr>
        <w:pStyle w:val="Style15"/>
        <w:rPr/>
      </w:pPr>
      <w:r>
        <w:rPr/>
        <w:t xml:space="preserve">Ха! Попробовали бы они Бразильскую. Слабаки. </w:t>
      </w:r>
    </w:p>
    <w:p>
      <w:pPr>
        <w:pStyle w:val="Style15"/>
        <w:rPr/>
      </w:pPr>
      <w:r>
        <w:rPr/>
        <w:t xml:space="preserve">Ты сама пробовала?- саркастически спросила я приподняв бровь. </w:t>
      </w:r>
    </w:p>
    <w:p>
      <w:pPr>
        <w:pStyle w:val="Style15"/>
        <w:rPr/>
      </w:pPr>
      <w:r>
        <w:rPr/>
        <w:t xml:space="preserve">Она стушевалась -Нет, но я слышала.... </w:t>
      </w:r>
    </w:p>
    <w:p>
      <w:pPr>
        <w:pStyle w:val="Style15"/>
        <w:rPr/>
      </w:pPr>
      <w:r>
        <w:rPr/>
        <w:t xml:space="preserve">- Мне подходит, кивнула я, игнорируя недоверчивое выражение на ее мордашке. </w:t>
      </w:r>
    </w:p>
    <w:p>
      <w:pPr>
        <w:pStyle w:val="Style15"/>
        <w:rPr/>
      </w:pPr>
      <w:r>
        <w:rPr/>
        <w:t xml:space="preserve">- Эй, Кирей, далеко ль до бань Бессмеркских?? </w:t>
      </w:r>
    </w:p>
    <w:p>
      <w:pPr>
        <w:pStyle w:val="Style15"/>
        <w:rPr/>
      </w:pPr>
      <w:r>
        <w:rPr/>
        <w:t xml:space="preserve">-ЫЫЫЫЫ- махнул он рукой на уходящую в сторону от главной площади улочку. </w:t>
      </w:r>
    </w:p>
    <w:p>
      <w:pPr>
        <w:pStyle w:val="Style15"/>
        <w:rPr/>
      </w:pPr>
      <w:r>
        <w:rPr/>
        <w:t xml:space="preserve">-Там?- переспросила я </w:t>
      </w:r>
    </w:p>
    <w:p>
      <w:pPr>
        <w:pStyle w:val="Style15"/>
        <w:rPr/>
      </w:pPr>
      <w:r>
        <w:rPr/>
        <w:t xml:space="preserve">-ЫЫЫ- подтвердил он еще раз. </w:t>
      </w:r>
    </w:p>
    <w:p>
      <w:pPr>
        <w:pStyle w:val="Style15"/>
        <w:rPr>
          <w:i/>
          <w:i/>
        </w:rPr>
      </w:pPr>
      <w:r>
        <w:rPr>
          <w:i/>
        </w:rPr>
        <w:t xml:space="preserve">...Никем не замеченная фигура серой тенью отделилась от стены и последовала за ведьмой. Длинный капюшон надежно скрывал от посторонних глаз черты лица преследователя. Быстрыми, неслышными шагами, он пересекал дворцовую площадь. Невидимый для зазывал и продавцов он с легкостью маневрировал в базарной толчее. На странствующего монаха внимания обращали ровно столько, сколько на пыль на дворцовой площади. Она здесь была всегда. Как и снующие туда- сюда мелкие служители храмов стихий... </w:t>
      </w:r>
    </w:p>
    <w:p>
      <w:pPr>
        <w:pStyle w:val="Style15"/>
        <w:rPr/>
      </w:pPr>
      <w:r>
        <w:rPr/>
        <w:t xml:space="preserve">Бессмерки- этакий интересный народец, смесь турков и китайцев. Ликом они схожи больше на арабов, высокого роста, со смуглой кожей темными, как топаз глазами и сладкой улыбкой. Вобщем, симпатичные парни, пока не открывали рот. Произношение у них было в точности как у китайцев, год назад приехавших учиться в дружественные пенаты Института Патриса Лумумбы. </w:t>
      </w:r>
    </w:p>
    <w:p>
      <w:pPr>
        <w:pStyle w:val="Style15"/>
        <w:rPr/>
      </w:pPr>
      <w:r>
        <w:rPr/>
        <w:t xml:space="preserve">Они обитают на россыпи островов в Темном море, к которому имеют выход Алые Поляны Луговой Край и Священный Лес друидов. Знатные торговцы и мастера. На островах ткали ковры, известные во всех Окраинных Землях. Они ценились на вес золота, так, как имели несколько присущих им по мимо красоты свойств- способность никогда не отсыревать и чудным образом менять цвет, в зависимости от температуры воздуха. Т.е в тепле красные цвета- становились ярче, переливаясь на огненный, если же положить ковер на снег- красный цвет сменялся голубизной, а то и вовсе без следа исчезал, оставляя только белые полосы на месте узора. Они изготавливали лучшую,( после гномьей, разумеется), сталь. Сочиняли сонеты и делали еще много других полезных мелочей. И были единственными, кто предпочитал молиться своим собственным богам. </w:t>
      </w:r>
    </w:p>
    <w:p>
      <w:pPr>
        <w:pStyle w:val="Style15"/>
        <w:rPr>
          <w:i/>
          <w:i/>
        </w:rPr>
      </w:pPr>
      <w:r>
        <w:rPr>
          <w:i/>
        </w:rPr>
        <w:t xml:space="preserve">... Еще, банщик сказывал ведьме, что россыпь островов, делиться на две основные, А-Хунь-Сянь и По-Хунь-Сянь. Необычного вида клиентка, долго тряслась от смеха, повергая его в недоумение,- Как говоришь?? По-Хунь???? Повтори еще раз. - И продолжала истерически смеяться, пока на глазах не выступали слезы. Ахмет, привыкший к разного рода клиентам, лишь пожал плечами и так же невозмутимо продолжал мять ее спину. Причуды людей перестали его удивлять лет этак двадцать назад. Она платила- и это главное. А то, что спятила, так кто сейчас нормален в этом безумном мире? </w:t>
      </w:r>
    </w:p>
    <w:p>
      <w:pPr>
        <w:pStyle w:val="Style15"/>
        <w:rPr/>
      </w:pPr>
      <w:r>
        <w:rPr/>
        <w:t xml:space="preserve">К обеду, чистые и вымытые мы покинули гостеприимные пенаты Бессмеркского чуда. </w:t>
      </w:r>
    </w:p>
    <w:p>
      <w:pPr>
        <w:pStyle w:val="Style15"/>
        <w:rPr/>
      </w:pPr>
      <w:r>
        <w:rPr/>
        <w:t xml:space="preserve">Ну что, ребята, все было не так уж страшно? спросила я Лееру и Кирея </w:t>
      </w:r>
    </w:p>
    <w:p>
      <w:pPr>
        <w:pStyle w:val="Style15"/>
        <w:rPr/>
      </w:pPr>
      <w:r>
        <w:rPr/>
        <w:t xml:space="preserve">Они отрицательно покачали головами и дружно рассмеялись. </w:t>
      </w:r>
    </w:p>
    <w:p>
      <w:pPr>
        <w:pStyle w:val="Style15"/>
        <w:rPr/>
      </w:pPr>
      <w:r>
        <w:rPr/>
        <w:t xml:space="preserve">-Вот и верь после этого рассказам дворовых девок,- заметила довольная улыбающаяся Леера. Вернусь- шкуру спущу, - мечтательно добавила она. </w:t>
      </w:r>
    </w:p>
    <w:p>
      <w:pPr>
        <w:pStyle w:val="Style15"/>
        <w:rPr/>
      </w:pPr>
      <w:r>
        <w:rPr/>
        <w:t xml:space="preserve">Свежевымытый и выбитый вербным веником мальчишка, брел рядом со Стервой. </w:t>
      </w:r>
    </w:p>
    <w:p>
      <w:pPr>
        <w:pStyle w:val="Style15"/>
        <w:rPr/>
      </w:pPr>
      <w:r>
        <w:rPr/>
        <w:t xml:space="preserve">-Панна ведьма, а про то, что надо будет мыться, мы не договаривались,- угрюмо произнес он -дар речи я ему вернула сразу после баньки. </w:t>
      </w:r>
    </w:p>
    <w:p>
      <w:pPr>
        <w:pStyle w:val="Style15"/>
        <w:rPr/>
      </w:pPr>
      <w:r>
        <w:rPr/>
        <w:t xml:space="preserve">Я развела руками,- Ну извини, хочешь мне служить, придется мыться, стираться и чистить клыки.- это мое условие. А если не согласен....-протянула я...то верну тебя пожалуй в таверну. </w:t>
      </w:r>
    </w:p>
    <w:p>
      <w:pPr>
        <w:pStyle w:val="Style15"/>
        <w:rPr/>
      </w:pPr>
      <w:r>
        <w:rPr/>
        <w:t xml:space="preserve">Кирей в раздумье застыл, нахмурив лоб. Я отчетливо видела, как в его смышленой не погодам голове усилено завертелись колесики. Частое мытье- но слуга ведьмы. Или не мыться вовсе- и получать тычки с проклятиями от хозяина таверны, который ох как будет не рад видеть его снова. </w:t>
      </w:r>
    </w:p>
    <w:p>
      <w:pPr>
        <w:pStyle w:val="Style15"/>
        <w:rPr/>
      </w:pPr>
      <w:r>
        <w:rPr/>
        <w:t xml:space="preserve">-Не, подумав изрек он. Лучше уж мытье. </w:t>
      </w:r>
    </w:p>
    <w:p>
      <w:pPr>
        <w:pStyle w:val="Style15"/>
        <w:rPr/>
      </w:pPr>
      <w:r>
        <w:rPr/>
        <w:t xml:space="preserve">-Какой смышленый отрок- сверкнула клыками Леера. - И потрепала его по волосам,- оставайся уж, суповой набор ты мой, куда тебе идти то? И не трясись ты, на тебя сейчас и вурдалак не позарится, скорее, пустит слезу и откармливать станет. </w:t>
      </w:r>
    </w:p>
    <w:p>
      <w:pPr>
        <w:pStyle w:val="Style15"/>
        <w:rPr/>
      </w:pPr>
      <w:r>
        <w:rPr/>
        <w:t xml:space="preserve">Кирей неуверенно улыбнулся. </w:t>
      </w:r>
    </w:p>
    <w:p>
      <w:pPr>
        <w:pStyle w:val="Style15"/>
        <w:rPr/>
      </w:pPr>
      <w:r>
        <w:rPr/>
        <w:t xml:space="preserve">На тракт до Виллии, разбитый размером в ловчую яму на медведя колдобинами, мы выехали ближе к вечеру. Сделать по-умному, и переночевать в городе, что бы с утра пуститься в дорогу, я, как водиться отказалась на отрез. Нужно было срочно выбираться из города, ибо если Стерва помолчит еще пару часов, с вероятностью 50 на 50 пойдет метеоритный дождь или град. </w:t>
      </w:r>
    </w:p>
    <w:p>
      <w:pPr>
        <w:pStyle w:val="Style15"/>
        <w:rPr/>
      </w:pPr>
      <w:r>
        <w:rPr/>
        <w:t xml:space="preserve">Ха! Да с моим чувством интуиции можно в Гидрометцентре работать! Не зря, когда я начинала петь, вместе с собачей подпевкой, в нагрузку получала симпатичную грозу, лившую струи аккурат над нашим домом. Соседи удивлялись, а приезжий экстрасенс долго бегал с какими то приборами, потрясая шаманским бубном, время от времени изрекая угрюмое- 'ну-ну, фантастика!' </w:t>
      </w:r>
    </w:p>
    <w:p>
      <w:pPr>
        <w:pStyle w:val="Style15"/>
        <w:rPr/>
      </w:pPr>
      <w:r>
        <w:rPr>
          <w:i/>
        </w:rPr>
        <w:t xml:space="preserve">-Я свободеееееееен, словно птица в небесах!!!, </w:t>
      </w:r>
      <w:r>
        <w:rPr/>
        <w:t xml:space="preserve">- мелодично заволала моя лошадь не своим гласом освободившейся от постылых оков немоты. </w:t>
      </w:r>
    </w:p>
    <w:p>
      <w:pPr>
        <w:pStyle w:val="Style15"/>
        <w:rPr/>
      </w:pPr>
      <w:r>
        <w:rPr/>
        <w:t xml:space="preserve">- Чего????- выпучили глаза Леера с Киреем. </w:t>
      </w:r>
    </w:p>
    <w:p>
      <w:pPr>
        <w:pStyle w:val="Style15"/>
        <w:rPr/>
      </w:pPr>
      <w:r>
        <w:rPr/>
        <w:t xml:space="preserve">-Кажется 'Ария', задумчиво произнесла я, гадая какие еще знания, помимо русского народного фольклора, впихнули в безумную голову этого создания мудрецы Древнего Мира. </w:t>
      </w:r>
    </w:p>
    <w:p>
      <w:pPr>
        <w:pStyle w:val="Style15"/>
        <w:rPr>
          <w:i/>
          <w:i/>
        </w:rPr>
      </w:pPr>
      <w:r>
        <w:rPr>
          <w:i/>
        </w:rPr>
        <w:t xml:space="preserve">Только когда плывешь против теченья </w:t>
      </w:r>
    </w:p>
    <w:p>
      <w:pPr>
        <w:pStyle w:val="Style15"/>
        <w:rPr>
          <w:i/>
          <w:i/>
        </w:rPr>
      </w:pPr>
      <w:r>
        <w:rPr>
          <w:i/>
        </w:rPr>
        <w:t xml:space="preserve">Понимаешь, чего стоит свободное мненье </w:t>
      </w:r>
    </w:p>
    <w:p>
      <w:pPr>
        <w:pStyle w:val="Style15"/>
        <w:rPr>
          <w:i/>
          <w:i/>
        </w:rPr>
      </w:pPr>
      <w:r>
        <w:rPr>
          <w:i/>
        </w:rPr>
        <w:t xml:space="preserve">Звенья, собираются в длинные цепочки </w:t>
      </w:r>
    </w:p>
    <w:p>
      <w:pPr>
        <w:pStyle w:val="Style15"/>
        <w:rPr>
          <w:i/>
          <w:i/>
        </w:rPr>
      </w:pPr>
      <w:r>
        <w:rPr>
          <w:i/>
        </w:rPr>
        <w:t xml:space="preserve">Линия жизни, становиться точкой... </w:t>
      </w:r>
    </w:p>
    <w:p>
      <w:pPr>
        <w:pStyle w:val="Style15"/>
        <w:rPr/>
      </w:pPr>
      <w:r>
        <w:rPr/>
        <w:t xml:space="preserve">-Нет, таки 'Ленинград',- все так же меланхолично произнесла я, игнорируя вытянувшиеся от удивления лица моих спутников. </w:t>
      </w:r>
    </w:p>
    <w:p>
      <w:pPr>
        <w:pStyle w:val="Style15"/>
        <w:rPr/>
      </w:pPr>
      <w:r>
        <w:rPr/>
        <w:t xml:space="preserve">Стерва аккомпанировала себе копытами, отбивая такт до боли знакомой музыки, с заезженного до царапин любимого диска. Вот так маги. Ай спасибо, постарались. Это теперь не лошадь, а бомба замедленного действия с генератором случайных чисел вместо детонатора. </w:t>
      </w:r>
    </w:p>
    <w:p>
      <w:pPr>
        <w:pStyle w:val="Style15"/>
        <w:rPr/>
      </w:pPr>
      <w:r>
        <w:rPr/>
        <w:t xml:space="preserve">Я в который раз поблагодарила здешних богов, включая папулю, что не придумали святую инквизицию. </w:t>
      </w:r>
    </w:p>
    <w:p>
      <w:pPr>
        <w:pStyle w:val="Style15"/>
        <w:rPr/>
      </w:pPr>
      <w:r>
        <w:rPr/>
        <w:t xml:space="preserve">-Ну что, друзья, есть предложение устраиваться на ночлег.- Покончив с раздумьями, внесла я конструктивное предложение. </w:t>
      </w:r>
    </w:p>
    <w:p>
      <w:pPr>
        <w:pStyle w:val="Style15"/>
        <w:rPr/>
      </w:pPr>
      <w:r>
        <w:rPr/>
        <w:t xml:space="preserve">-Она того....не заболела часом ?- постучав себя указательным пальцем по голове спросил Кирей, во все глаза наблюдая за допевавший последний куплет лошадью. </w:t>
      </w:r>
    </w:p>
    <w:p>
      <w:pPr>
        <w:pStyle w:val="Style15"/>
        <w:rPr>
          <w:i/>
          <w:i/>
        </w:rPr>
      </w:pPr>
      <w:r>
        <w:rPr>
          <w:i/>
        </w:rPr>
        <w:t xml:space="preserve">Мой приемник - односторонняя связь; </w:t>
      </w:r>
    </w:p>
    <w:p>
      <w:pPr>
        <w:pStyle w:val="Style15"/>
        <w:rPr>
          <w:i/>
          <w:i/>
        </w:rPr>
      </w:pPr>
      <w:r>
        <w:rPr>
          <w:i/>
        </w:rPr>
        <w:t xml:space="preserve">Тире и точки, арабская вязь. </w:t>
      </w:r>
    </w:p>
    <w:p>
      <w:pPr>
        <w:pStyle w:val="Style15"/>
        <w:rPr>
          <w:i/>
          <w:i/>
        </w:rPr>
      </w:pPr>
      <w:r>
        <w:rPr>
          <w:i/>
        </w:rPr>
        <w:t xml:space="preserve">Я не могу сказать, но зато я слышу. </w:t>
      </w:r>
    </w:p>
    <w:p>
      <w:pPr>
        <w:pStyle w:val="Style15"/>
        <w:rPr>
          <w:i/>
          <w:i/>
        </w:rPr>
      </w:pPr>
      <w:r>
        <w:rPr>
          <w:i/>
        </w:rPr>
        <w:t xml:space="preserve">Я видел, как крыса становится мышью. </w:t>
      </w:r>
    </w:p>
    <w:p>
      <w:pPr>
        <w:pStyle w:val="Style15"/>
        <w:rPr>
          <w:i/>
          <w:i/>
        </w:rPr>
      </w:pPr>
      <w:r>
        <w:rPr>
          <w:i/>
        </w:rPr>
        <w:t xml:space="preserve">То, что не стереть, как сильно ни три, </w:t>
      </w:r>
    </w:p>
    <w:p>
      <w:pPr>
        <w:pStyle w:val="Style15"/>
        <w:rPr/>
      </w:pPr>
      <w:r>
        <w:rPr>
          <w:i/>
        </w:rPr>
        <w:t>Свобода - это то, что у меня внутри.</w:t>
      </w:r>
      <w:r>
        <w:rPr/>
        <w:t xml:space="preserve"> </w:t>
      </w:r>
    </w:p>
    <w:p>
      <w:pPr>
        <w:pStyle w:val="Style15"/>
        <w:rPr/>
      </w:pPr>
      <w:r>
        <w:rPr/>
        <w:t xml:space="preserve">-Это у нее от радости, не обращай, внимания, нервные клетки не восстанавливаются, - дала я бесплатный совет мальчугану. </w:t>
      </w:r>
    </w:p>
    <w:p>
      <w:pPr>
        <w:pStyle w:val="Style15"/>
        <w:rPr/>
      </w:pPr>
      <w:r>
        <w:rPr/>
        <w:t xml:space="preserve">Интересно, что будет, если я попробую наколдовать шатер? Или хотя бы небольшую походную палатку? А собственно, что я теряю? Я зажмурилась... </w:t>
      </w:r>
    </w:p>
    <w:p>
      <w:pPr>
        <w:pStyle w:val="Style15"/>
        <w:rPr>
          <w:i/>
          <w:i/>
        </w:rPr>
      </w:pPr>
      <w:r>
        <w:rPr>
          <w:i/>
        </w:rPr>
        <w:t xml:space="preserve">...Когда ведьма с опаской открыла глаза, перед ее взором предстал кособокая солдатская палатка маскировочной расцветки. На одной из опор висели чьи то свеже постиранные штаны. Она философски пожала плечами. Что ж, могло быть и хуже. </w:t>
      </w:r>
    </w:p>
    <w:p>
      <w:pPr>
        <w:pStyle w:val="Style15"/>
        <w:rPr>
          <w:i/>
          <w:i/>
        </w:rPr>
      </w:pPr>
      <w:r>
        <w:rPr>
          <w:i/>
        </w:rPr>
        <w:t xml:space="preserve">А где то, в покинутом ею впопыхах мире, в леске близ Самары, два в одночасье протрезвевших охотника, выбросив остатки ящика водки в кусты, лихорадочно складывали остаток вещей в машину. Один, без штанов, лихорадочно молился, трясущимися руками пытаясь вставить ключи в замок зажигания. А в голове второго мелькала только одна мысль- белая горячка. </w:t>
      </w:r>
    </w:p>
    <w:p>
      <w:pPr>
        <w:pStyle w:val="Style15"/>
        <w:rPr>
          <w:i/>
          <w:i/>
        </w:rPr>
      </w:pPr>
      <w:r>
        <w:rPr>
          <w:i/>
        </w:rPr>
        <w:t xml:space="preserve">Им было не в домек, что, то, над чем жены русских мужиков бились годами, платили деньги врачам и колдунам, начинающая ведьма из другого мира сделала в одночасье. Они больше никогда не будут пить... </w:t>
      </w:r>
    </w:p>
    <w:p>
      <w:pPr>
        <w:pStyle w:val="Style15"/>
        <w:rPr/>
      </w:pPr>
      <w:r>
        <w:rPr/>
        <w:t xml:space="preserve">-Ух ты.... Выдохнул мой слуга. На его мордашке застыло восхищенно выражение. </w:t>
      </w:r>
    </w:p>
    <w:p>
      <w:pPr>
        <w:pStyle w:val="Style15"/>
        <w:rPr/>
      </w:pPr>
      <w:r>
        <w:rPr/>
        <w:t xml:space="preserve">-Панна ведьма, а что это??? На шатер похоже, только больно формы больно странной. </w:t>
      </w:r>
    </w:p>
    <w:p>
      <w:pPr>
        <w:pStyle w:val="Style15"/>
        <w:rPr/>
      </w:pPr>
      <w:r>
        <w:rPr/>
        <w:t xml:space="preserve">-Шатер и есть,- кивнула я, только военный. </w:t>
      </w:r>
    </w:p>
    <w:p>
      <w:pPr>
        <w:pStyle w:val="Style15"/>
        <w:rPr/>
      </w:pPr>
      <w:r>
        <w:rPr/>
        <w:t xml:space="preserve">Леера, обойдя по второму кругу диковинную конструкцию, наткнулась на тот самый мокрый предмет солдатского туалета. </w:t>
      </w:r>
    </w:p>
    <w:p>
      <w:pPr>
        <w:pStyle w:val="Style15"/>
        <w:rPr/>
      </w:pPr>
      <w:r>
        <w:rPr/>
        <w:t xml:space="preserve">-А хозяин сей прости господи палатки, нам шеи не намылит?- спросила она, брезгливо приподнимая штаны свежесрубленной палкой. </w:t>
      </w:r>
    </w:p>
    <w:p>
      <w:pPr>
        <w:pStyle w:val="Style15"/>
        <w:rPr/>
      </w:pPr>
      <w:r>
        <w:rPr/>
        <w:t xml:space="preserve">- Не дотянется,- заверила ее я. И подумав логически, добавила- Гарантия качества. </w:t>
      </w:r>
    </w:p>
    <w:p>
      <w:pPr>
        <w:pStyle w:val="Style15"/>
        <w:rPr>
          <w:b/>
          <w:b/>
        </w:rPr>
      </w:pPr>
      <w:r>
        <w:rPr>
          <w:b/>
        </w:rPr>
        <w:t xml:space="preserve">Глава третья </w:t>
      </w:r>
    </w:p>
    <w:p>
      <w:pPr>
        <w:pStyle w:val="Style15"/>
        <w:rPr>
          <w:i/>
          <w:i/>
        </w:rPr>
      </w:pPr>
      <w:r>
        <w:rPr>
          <w:i/>
        </w:rPr>
        <w:t xml:space="preserve">Родственников не выбирают, </w:t>
      </w:r>
    </w:p>
    <w:p>
      <w:pPr>
        <w:pStyle w:val="Style15"/>
        <w:rPr>
          <w:i/>
          <w:i/>
        </w:rPr>
      </w:pPr>
      <w:r>
        <w:rPr>
          <w:i/>
        </w:rPr>
        <w:t xml:space="preserve">но под вкусный гарнир </w:t>
      </w:r>
    </w:p>
    <w:p>
      <w:pPr>
        <w:pStyle w:val="Style15"/>
        <w:rPr>
          <w:i/>
          <w:i/>
        </w:rPr>
      </w:pPr>
      <w:r>
        <w:rPr>
          <w:i/>
        </w:rPr>
        <w:t xml:space="preserve">можно смириться с любым </w:t>
      </w:r>
    </w:p>
    <w:p>
      <w:pPr>
        <w:pStyle w:val="Style15"/>
        <w:rPr>
          <w:i/>
          <w:i/>
        </w:rPr>
      </w:pPr>
      <w:r>
        <w:rPr>
          <w:i/>
        </w:rPr>
        <w:t xml:space="preserve">Из книги мудрости троллей. </w:t>
      </w:r>
    </w:p>
    <w:p>
      <w:pPr>
        <w:pStyle w:val="Style15"/>
        <w:rPr/>
      </w:pPr>
      <w:r>
        <w:rPr/>
        <w:t xml:space="preserve">В пещере царил полумрак. Капли воды с глухим стуком падали вниз, разбивались о камни и стекали ручейком вдоль стены, собираясь в никогда не просыхающую лужицу. </w:t>
      </w:r>
    </w:p>
    <w:p>
      <w:pPr>
        <w:pStyle w:val="Style15"/>
        <w:rPr/>
      </w:pPr>
      <w:r>
        <w:rPr/>
        <w:t xml:space="preserve">Этот импровизированный водопровод был подчас единственным источником живительной влаги в жаркую летнюю пору для обитающего здесь отшельника. Марр-А-Туар, старший брат памятного мага из Древнего Мира, поселился в Базиликовой Пустоши более века тому назад, решив оставить мирские дела тем, кто еще не устал от сует глупых людей. За свою долгую жизнь он повидал немало чудес, пережил множество правителей и две войны, едва не сокрушившие этот странный мирок, один из последних, в котором обитали древние расы. </w:t>
      </w:r>
    </w:p>
    <w:p>
      <w:pPr>
        <w:pStyle w:val="Style15"/>
        <w:rPr/>
      </w:pPr>
      <w:r>
        <w:rPr/>
        <w:t xml:space="preserve">От воспоминаний о последней войне, по морщинистой коже старца пробегала изморозь. ТАКОГО количества нечисти, расплодившегося после игр неразумных магов, он не помнил за все прожитые времена. Кровавые вурдалаки и призрачные химеры, ходячие мертвецы, упыри, волкодлаки и теперь еще воййи </w:t>
      </w:r>
    </w:p>
    <w:p>
      <w:pPr>
        <w:pStyle w:val="Style15"/>
        <w:rPr/>
      </w:pPr>
      <w:r>
        <w:rPr/>
        <w:t xml:space="preserve">Марр поежился. Если нечисть типа вурдалаков и упырей было легко убить с помощью осинового кола и той же святой воды, химер- простым заклятием, то с воййями дело обстояло намного сложнее. Этот вид нечисти был нов для магов, и тем самым наводил чувство легкого ужаса. Воййи стали появляться на Окраинных Землях лет пять назад, в пору последнего обширного прорыва пространства с одним из ранее неизвестных темных миров. </w:t>
      </w:r>
    </w:p>
    <w:p>
      <w:pPr>
        <w:pStyle w:val="Style15"/>
        <w:rPr/>
      </w:pPr>
      <w:r>
        <w:rPr/>
        <w:t xml:space="preserve">Отвратительные создания питались сырым мясом, всем прочим пунктам меню предпочитая человечину. Желательно в живом виде. Трепыхающуюся и вопящую от ужаса жертву мохнатая пакость, с изысканностью гурмана - профессионала начинала кушать с ног, по мере поедания двигаясь вверх. </w:t>
      </w:r>
    </w:p>
    <w:p>
      <w:pPr>
        <w:pStyle w:val="Style15"/>
        <w:rPr/>
      </w:pPr>
      <w:r>
        <w:rPr/>
        <w:t xml:space="preserve">Крики своей жертвы, ее страх и боль, приносили нелюди кроме эстетического наслаждения еще и немалый запас энергии, насыщающий сущности демонов. </w:t>
      </w:r>
    </w:p>
    <w:p>
      <w:pPr>
        <w:pStyle w:val="Style15"/>
        <w:rPr/>
      </w:pPr>
      <w:r>
        <w:rPr/>
        <w:t xml:space="preserve">Выглядел войй на первый взгляд очень безобидно- этакая пушистая серая зверушка с длинными острыми ушками и огромными фиолетовыми глазами, ростом с небольшого теленка. По незнанию, ее можно было принять за милое милое создание. Серый пушистик так и вызывал желание погладить ее за ушком. Но как только тварь открывала свой рот, зазевавшийся человек сразу понимал свою ошибку- как правило поздно. Рот твари открывался до неимоверных размеров- едва ли не на треть ее туловища, и был полон длинных острых зубов в три ряда. Камнедробильная машина в живом варианте. </w:t>
      </w:r>
    </w:p>
    <w:p>
      <w:pPr>
        <w:pStyle w:val="Style15"/>
        <w:rPr/>
      </w:pPr>
      <w:r>
        <w:rPr/>
        <w:t xml:space="preserve">Воййи никогда не нападали по одиночке, предпочитая жить и охотиться стаей по 2-4 особи, и отлично видели во тьме, практически не оставляя шансов выйти из боя живым одинокому путнику. </w:t>
      </w:r>
    </w:p>
    <w:p>
      <w:pPr>
        <w:pStyle w:val="Style15"/>
        <w:rPr/>
      </w:pPr>
      <w:r>
        <w:rPr/>
        <w:t xml:space="preserve">Обитали в основном в предгорьях и долинах, возле водоемов. Без влаги, как и без темной энергии твари не могли обходиться. Двое суток без воды, и от злого монстра оставался только комок вонючей зеленоватой слизи вперемешку с костями. Видимо, прислушиваясь к здоровому инстинкту выживания- твари охотились не более чем в одной версте от источника живительной влаги. </w:t>
      </w:r>
    </w:p>
    <w:p>
      <w:pPr>
        <w:pStyle w:val="Style15"/>
        <w:rPr/>
      </w:pPr>
      <w:r>
        <w:rPr/>
        <w:t xml:space="preserve">Отшельник нервно ходил в зад - в перед по огромной, метров 30 в длину пещере, своды которой, уходили высоко вверх. Пурпурные сталактиты свисали ледяными сосульками вниз, в некоторых местах почти касаясь головы аскета. Он облюбовал это убежище почти сто лет назад, отчаянно нуждаясь в уединении. Благодаря магии здесь всегда было достаточно сухо тепло, и имелись все необходимые вещи и книги. Еду ему приносили жители небольшого селения, почитая его и изредка обращаясь с мелкими просьбами. Ничто не отвлекало Марра от изучения старинных фолиантов и свитков заклинаний. Лишь голодное урчание, издаваемое воййями, вот уже третий день дежурившими у подножия входа в жилище аскета, здорово действовало ему на нервы. Не для того он перебрался в этот мир, что бы на старости лет быть съеденным какой либо, пусть даже и очень симпатичной зверушкой. </w:t>
      </w:r>
    </w:p>
    <w:p>
      <w:pPr>
        <w:pStyle w:val="Style15"/>
        <w:rPr/>
      </w:pPr>
      <w:r>
        <w:rPr/>
        <w:t xml:space="preserve">Составленное неделю назад заклинание, сработало совсем не так, как он ожидал. Вместо того, что бы обратить в пыль пакостных тварей, оно наоборот, приманило их к его обиталищу. Пушистики дежурили у входа в пещеру, не пытаясь, впрочем, пока зайти внутрь. Но для издерганного мага, хватало и этого </w:t>
      </w:r>
    </w:p>
    <w:p>
      <w:pPr>
        <w:pStyle w:val="Style15"/>
        <w:rPr/>
      </w:pPr>
      <w:r>
        <w:rPr/>
        <w:t xml:space="preserve">Конечно, Марр мог бы в считанные секунды открыть портал и оказаться в пенатах родного Древнего Мира , в башне предков А-Туар. Но банальная гордость претила ему. Оказаться в роли беглеца и просить о помощи младшего брата, никогда не упускавшего случая подтрунить над ним, было выше его сил. </w:t>
      </w:r>
    </w:p>
    <w:p>
      <w:pPr>
        <w:pStyle w:val="Style15"/>
        <w:rPr/>
      </w:pPr>
      <w:r>
        <w:rPr/>
        <w:t xml:space="preserve">Старинное зеркало, привезенное с собой, одно из многих висевших в башне А-Туар просветлело, в нем появилось четкое изображение не к месту помянутого братца Марра. </w:t>
      </w:r>
    </w:p>
    <w:p>
      <w:pPr>
        <w:pStyle w:val="Style15"/>
        <w:rPr/>
      </w:pPr>
      <w:r>
        <w:rPr/>
        <w:t xml:space="preserve">...Легок на помине, - скривился в усмешке добровольный аскет. </w:t>
      </w:r>
    </w:p>
    <w:p>
      <w:pPr>
        <w:pStyle w:val="Style15"/>
        <w:rPr/>
      </w:pPr>
      <w:r>
        <w:rPr/>
        <w:t xml:space="preserve">-Здоров будь старший брат,- с едва уловимой насмешкой поприветствовал его Даррен, - Как поживаешь? </w:t>
      </w:r>
    </w:p>
    <w:p>
      <w:pPr>
        <w:pStyle w:val="Style15"/>
        <w:rPr/>
      </w:pPr>
      <w:r>
        <w:rPr/>
        <w:t xml:space="preserve">- И ты здравствуй,- поджав губы, сдержанно поприветствовал его Марр, всем своим существом показывая, что визит дражайшего родственника более чем нежелателен. </w:t>
      </w:r>
    </w:p>
    <w:p>
      <w:pPr>
        <w:pStyle w:val="Style15"/>
        <w:rPr/>
      </w:pPr>
      <w:r>
        <w:rPr/>
        <w:t xml:space="preserve">- О, ты на старости лет решил завести зверинец? - игнорируя прямой намек поинтересовался младший брат, прислушиваясь к урчащим звукам из вне. -Неужто в кои то веки тебе стало одиноко? </w:t>
      </w:r>
    </w:p>
    <w:p>
      <w:pPr>
        <w:pStyle w:val="Style15"/>
        <w:rPr/>
      </w:pPr>
      <w:r>
        <w:rPr/>
        <w:t xml:space="preserve">-Мой зверинец не твоя печаль,- резко отрубил его Марр. -Говори с чем пожаловал, только не надо снова рассказывать, что соскучился . </w:t>
      </w:r>
    </w:p>
    <w:p>
      <w:pPr>
        <w:pStyle w:val="Style15"/>
        <w:rPr/>
      </w:pPr>
      <w:r>
        <w:rPr/>
        <w:t xml:space="preserve">-А ты все так же зол и черств, братец,- покачал головой Дарен, делая резкий шаг из зеркала. С легким шорохом переступив через высокую раму, он оказался почти вплотную с человеком, по ошибке оказавшегося его братом. ...Не иначе как тролли в детстве подменили,- подумал он,- ни чувств, ни желаний, ни юмора. </w:t>
      </w:r>
    </w:p>
    <w:p>
      <w:pPr>
        <w:pStyle w:val="Style15"/>
        <w:rPr/>
      </w:pPr>
      <w:r>
        <w:rPr/>
        <w:t xml:space="preserve">-Какие милые зверушки, - заметил он, с интересом наблюдая за зевающим во весь рот воййем, - решил заняться трансгенной мутацией? </w:t>
      </w:r>
    </w:p>
    <w:p>
      <w:pPr>
        <w:pStyle w:val="Style15"/>
        <w:rPr/>
      </w:pPr>
      <w:r>
        <w:rPr/>
        <w:t xml:space="preserve">-Если когда ни будь соберусь, начну с тебя,- буркнул Марр,- Это воййи, здешняя нечисть. </w:t>
      </w:r>
    </w:p>
    <w:p>
      <w:pPr>
        <w:pStyle w:val="Style15"/>
        <w:rPr/>
      </w:pPr>
      <w:r>
        <w:rPr/>
        <w:t xml:space="preserve">-Подкармливаешь? </w:t>
      </w:r>
    </w:p>
    <w:p>
      <w:pPr>
        <w:pStyle w:val="Style15"/>
        <w:rPr/>
      </w:pPr>
      <w:r>
        <w:rPr/>
        <w:t xml:space="preserve">- Еще чего!!- вскипел Марр,- я их изучаю! </w:t>
      </w:r>
    </w:p>
    <w:p>
      <w:pPr>
        <w:pStyle w:val="Style15"/>
        <w:rPr/>
      </w:pPr>
      <w:r>
        <w:rPr/>
        <w:t xml:space="preserve">-Даааа?!- протянул Даррен,- а я то думал, пытаешься не стать их обедом. </w:t>
      </w:r>
    </w:p>
    <w:p>
      <w:pPr>
        <w:pStyle w:val="Style15"/>
        <w:rPr/>
      </w:pPr>
      <w:r>
        <w:rPr/>
        <w:t xml:space="preserve">Покрасневший от злости маг, обдумывал тысячи способов казни младшего отпрыска семейства А-Туаров. Хрустальный кубок для питья осыпался осколками в его, чрезмерно сильно сжатой руке, поранив острым краем. Капли алой крови, вперемешку с вином закапали на каменный пол импровизированного жилища. Заметив это, Дарен постарался умерить свой сарказм, и пошел на мировую. </w:t>
      </w:r>
    </w:p>
    <w:p>
      <w:pPr>
        <w:pStyle w:val="Style15"/>
        <w:rPr/>
      </w:pPr>
      <w:r>
        <w:rPr/>
        <w:t xml:space="preserve">-Вибачай, чувак, лажа вышла... </w:t>
      </w:r>
    </w:p>
    <w:p>
      <w:pPr>
        <w:pStyle w:val="Style15"/>
        <w:rPr/>
      </w:pPr>
      <w:r>
        <w:rPr/>
        <w:t xml:space="preserve">Лицо старшего брата вытянулось, от неожиданности он даже перестал злиться </w:t>
      </w:r>
    </w:p>
    <w:p>
      <w:pPr>
        <w:pStyle w:val="Style15"/>
        <w:rPr/>
      </w:pPr>
      <w:r>
        <w:rPr/>
        <w:t xml:space="preserve">- Не понял...ты на каком языке сейчас говорил? </w:t>
      </w:r>
    </w:p>
    <w:p>
      <w:pPr>
        <w:pStyle w:val="Style15"/>
        <w:rPr/>
      </w:pPr>
      <w:r>
        <w:rPr/>
        <w:t xml:space="preserve">Младший захохотал- Не поверишь, Марр, на языке мира, наших прародителей. Там сейчас все так говорят. </w:t>
      </w:r>
    </w:p>
    <w:p>
      <w:pPr>
        <w:pStyle w:val="Style15"/>
        <w:rPr/>
      </w:pPr>
      <w:r>
        <w:rPr/>
        <w:t xml:space="preserve">-Каким ветром тебя туда занесло,- как можно более равнодушно произнес Марр, в душе сгорая от любопытства, что не укрылось от зоркого глаза Даррена. </w:t>
      </w:r>
    </w:p>
    <w:p>
      <w:pPr>
        <w:pStyle w:val="Style15"/>
        <w:rPr/>
      </w:pPr>
      <w:r>
        <w:rPr/>
        <w:t xml:space="preserve">-Да так...был один заказик... Собственно, об этом я и пришел с тобой поговорить... </w:t>
      </w:r>
    </w:p>
    <w:p>
      <w:pPr>
        <w:pStyle w:val="Style15"/>
        <w:rPr/>
      </w:pPr>
      <w:r>
        <w:rPr/>
        <w:t xml:space="preserve">Я на сто процентов была уверенна, что мы доберемся до Вилии без приключений- ведь ни одна нечисть в здравом уме и твердой памяти не свяжется со Стервой,если, конечно не планирует акта ритуального самоубийства, особо жестоким способом. </w:t>
      </w:r>
    </w:p>
    <w:p>
      <w:pPr>
        <w:pStyle w:val="Style15"/>
        <w:rPr/>
      </w:pPr>
      <w:r>
        <w:rPr/>
        <w:t xml:space="preserve">Я ошибалась. Слава о моей толи лошади еще не разнеслась настолько далеко, то ли не слишком впечатлила здешнюю нечисть. Но применить на практике семейный дар мне все же пришлось. </w:t>
      </w:r>
    </w:p>
    <w:p>
      <w:pPr>
        <w:pStyle w:val="Style15"/>
        <w:rPr/>
      </w:pPr>
      <w:r>
        <w:rPr/>
        <w:t xml:space="preserve">...Едва стало темнеть, я, к вящему облегчению своих спутников объявила привал. Засуетившийся Кирей, с готовностью ставил честно наколдованную палатку у небольшой сосны, на краю леска. Забредать в него глубже мы не рискнули- мало ли какая пакость в нем водиться, тем более что этого и не требовалось. Дорога, проходя у самого леса, давала резкий поворот, и уходила в сторону, оставляя мохнатые ели и вожделенную прохладу в стороне. </w:t>
      </w:r>
    </w:p>
    <w:p>
      <w:pPr>
        <w:pStyle w:val="Style15"/>
        <w:rPr/>
      </w:pPr>
      <w:r>
        <w:rPr/>
        <w:t xml:space="preserve">Леера, закинув за плечо лук, ушла добывать ужин оставив сбор дров и, соответственно костер на моей совести. Я в нерешительности завертелась на месте, прикидывая, что лучше- рискнуть и отправиться в след за бесстрашной вампиршей в лесок, в котором по дефолту этого добра полны-полно, или поступить круче, и снова испробовать свои силы? </w:t>
      </w:r>
    </w:p>
    <w:p>
      <w:pPr>
        <w:pStyle w:val="Style15"/>
        <w:rPr/>
      </w:pPr>
      <w:r>
        <w:rPr/>
        <w:t xml:space="preserve">Тихое, утробное завывание, донесшееся со стороны вышеупомянутого зеленого насаждения, мигом склонила чашу весов в пользу последнего. А ну их, эти дрова... подумала я поежившись, искренне надеясь, что Леере, с ее теперешней силищей волки не страшны. </w:t>
      </w:r>
    </w:p>
    <w:p>
      <w:pPr>
        <w:pStyle w:val="Style15"/>
        <w:rPr/>
      </w:pPr>
      <w:r>
        <w:rPr/>
        <w:t xml:space="preserve">Мой переполненный знаниями предков мозг, услужливо выдал рекомендацию, что неплохо было бы сотворить охранный круг на ночь. </w:t>
      </w:r>
    </w:p>
    <w:p>
      <w:pPr>
        <w:pStyle w:val="Style15"/>
        <w:rPr/>
      </w:pPr>
      <w:r>
        <w:rPr>
          <w:i/>
        </w:rPr>
        <w:t xml:space="preserve">...Где ж ты был прошедшие две ночи то? </w:t>
      </w:r>
      <w:r>
        <w:rPr/>
        <w:t xml:space="preserve">- Ехидно спросила я у своего внутреннего голоса, </w:t>
      </w:r>
    </w:p>
    <w:p>
      <w:pPr>
        <w:pStyle w:val="Style15"/>
        <w:rPr/>
      </w:pPr>
      <w:r>
        <w:rPr/>
        <w:t xml:space="preserve">Не дождавшись ответа, я вздохнула. Паршивец, всегда так, скажет гадость- и в кусты. </w:t>
      </w:r>
    </w:p>
    <w:p>
      <w:pPr>
        <w:pStyle w:val="Style15"/>
        <w:rPr/>
      </w:pPr>
      <w:r>
        <w:rPr/>
        <w:t xml:space="preserve">Что делать, придется сотворить. Спрашивать совета у Стервы сейчас бесполезно- вторая паршивка , свернулась клубочком, и упорно делала вид что спит. Ну и бог с ними, сама как ни будь справлюсь. Подойдя к установленной шустрым пареньком палатке, я воздев руки к небу, только собиралась произнести слова охранного заклинания, как услышала треск веток за своей спиной. Тело действовало синхронно с мозгом. Резкий разворот- и из пальцев резко вскинутой руки вырвались две небольшие молнии, застывших в нескольких сантиметрах от направляющегося к нам человека. Незнакомец молча остановился, </w:t>
      </w:r>
    </w:p>
    <w:p>
      <w:pPr>
        <w:pStyle w:val="Style15"/>
        <w:rPr/>
      </w:pPr>
      <w:r>
        <w:rPr/>
        <w:t xml:space="preserve">- А яка це сволота до нас лизе?- Поинтересовалась уткнувшаяся в мое плече морда любимой лошади. Незнакомец рассмеялся тихим смехом, напоминавшим журчание ручья, и резко откинул капюшон коричневого домотканого плаща, закрывавший его лицо. </w:t>
      </w:r>
    </w:p>
    <w:p>
      <w:pPr>
        <w:pStyle w:val="Style15"/>
        <w:rPr/>
      </w:pPr>
      <w:r>
        <w:rPr/>
        <w:t xml:space="preserve">Я потрясенно ахнула. </w:t>
      </w:r>
    </w:p>
    <w:p>
      <w:pPr>
        <w:pStyle w:val="Style15"/>
        <w:rPr/>
      </w:pPr>
      <w:r>
        <w:rPr/>
        <w:t xml:space="preserve">Высокий и стройный, с длинными тяжелыми волосами, мерцающей черной волной укрывающей плечи и потрясающими скульптурными чертами лица, человек напоминал античного бога, если бы не шрам, полумесяцем рассекавший его правую щеку. Он поднял голову и наши взгляды пересеклись. Не узнать ЭТИ глаза было невозможно. </w:t>
      </w:r>
    </w:p>
    <w:p>
      <w:pPr>
        <w:pStyle w:val="Style15"/>
        <w:rPr>
          <w:i/>
          <w:i/>
        </w:rPr>
      </w:pPr>
      <w:r>
        <w:rPr>
          <w:i/>
        </w:rPr>
        <w:t xml:space="preserve">...Ну, здравствуй, Зеленоглазый.. </w:t>
      </w:r>
    </w:p>
    <w:p>
      <w:pPr>
        <w:pStyle w:val="Style15"/>
        <w:rPr/>
      </w:pPr>
      <w:r>
        <w:rPr/>
        <w:t xml:space="preserve">Он, словно прочитав мои мысли, снова усмехнулся </w:t>
      </w:r>
    </w:p>
    <w:p>
      <w:pPr>
        <w:pStyle w:val="Style15"/>
        <w:rPr/>
      </w:pPr>
      <w:r>
        <w:rPr/>
        <w:t xml:space="preserve">-Ты всех гостей так встречаешь?- спросил он, выразительно кивая на висящие в воздухе молнии. </w:t>
      </w:r>
    </w:p>
    <w:p>
      <w:pPr>
        <w:pStyle w:val="Style15"/>
        <w:rPr/>
      </w:pPr>
      <w:r>
        <w:rPr/>
        <w:t xml:space="preserve">Я ответила ему вопросом на вопрос. </w:t>
      </w:r>
    </w:p>
    <w:p>
      <w:pPr>
        <w:pStyle w:val="Style15"/>
        <w:rPr/>
      </w:pPr>
      <w:r>
        <w:rPr/>
        <w:t xml:space="preserve">- Впечатлило мое пение? </w:t>
      </w:r>
    </w:p>
    <w:p>
      <w:pPr>
        <w:pStyle w:val="Style15"/>
        <w:rPr>
          <w:i/>
          <w:i/>
        </w:rPr>
      </w:pPr>
      <w:r>
        <w:rPr>
          <w:i/>
        </w:rPr>
        <w:t xml:space="preserve">...Или я... </w:t>
      </w:r>
    </w:p>
    <w:p>
      <w:pPr>
        <w:pStyle w:val="Style15"/>
        <w:rPr/>
      </w:pPr>
      <w:r>
        <w:rPr/>
        <w:t xml:space="preserve">Он громко хмыкнул, нахально глядя на меня - </w:t>
      </w:r>
    </w:p>
    <w:p>
      <w:pPr>
        <w:pStyle w:val="Style15"/>
        <w:rPr/>
      </w:pPr>
      <w:r>
        <w:rPr/>
        <w:t xml:space="preserve">- Отпугивать нечисть сойдет. Дороги путников иногда пересекаются, панна. Пустишь к костру? </w:t>
      </w:r>
    </w:p>
    <w:p>
      <w:pPr>
        <w:pStyle w:val="Style15"/>
        <w:rPr/>
      </w:pPr>
      <w:r>
        <w:rPr/>
        <w:t xml:space="preserve">Я взмахом руки убрала молнии и сделала шаг в сторону, освобождая ему дорогу. </w:t>
      </w:r>
    </w:p>
    <w:p>
      <w:pPr>
        <w:pStyle w:val="Style15"/>
        <w:rPr>
          <w:i/>
          <w:i/>
        </w:rPr>
      </w:pPr>
      <w:r>
        <w:rPr>
          <w:i/>
        </w:rPr>
        <w:t xml:space="preserve">...К сердцу... </w:t>
      </w:r>
    </w:p>
    <w:p>
      <w:pPr>
        <w:pStyle w:val="Style15"/>
        <w:rPr/>
      </w:pPr>
      <w:r>
        <w:rPr/>
        <w:t xml:space="preserve">Ты всегда была мазохистской....- философски произнес внутренний голос. </w:t>
      </w:r>
    </w:p>
    <w:p>
      <w:pPr>
        <w:pStyle w:val="Style15"/>
        <w:rPr/>
      </w:pPr>
      <w:r>
        <w:rPr>
          <w:i/>
        </w:rPr>
        <w:t xml:space="preserve">..Заткнись </w:t>
      </w:r>
      <w:r>
        <w:rPr/>
        <w:t xml:space="preserve">- мысленно посоветовала я ему. </w:t>
      </w:r>
    </w:p>
    <w:p>
      <w:pPr>
        <w:pStyle w:val="Style15"/>
        <w:rPr/>
      </w:pPr>
      <w:r>
        <w:rPr/>
        <w:t xml:space="preserve">Путник проскользнул мимо меня легкой, грациозной походкой, лишь легкое дуновение ветра всколыхнуло полы моей юбки. Как будто сам воздух следовал по его пятам, став его неизменным спутником. </w:t>
      </w:r>
    </w:p>
    <w:p>
      <w:pPr>
        <w:pStyle w:val="Style15"/>
        <w:rPr/>
      </w:pPr>
      <w:r>
        <w:rPr/>
        <w:t xml:space="preserve">-Эй, парень!- окликнула я его,- Он обернулся,- Хочешь ужин - с тебя костер. </w:t>
      </w:r>
    </w:p>
    <w:p>
      <w:pPr>
        <w:pStyle w:val="Style15"/>
        <w:rPr/>
      </w:pPr>
      <w:r>
        <w:rPr/>
        <w:t xml:space="preserve">-Ага...И дровишек собрать не забудь, дармоедов не терпим,- поддакнула уходящая в лес по личной нужде Стерва. Он кивнул. Слава богу, что у красавца хватило ума не вступать в перебранку со Стервой. Это радовало. Стало быть ум, светившийся в этих чудных зеленых лазах мне не пригрезился. </w:t>
      </w:r>
    </w:p>
    <w:p>
      <w:pPr>
        <w:pStyle w:val="Style15"/>
        <w:rPr/>
      </w:pPr>
      <w:r>
        <w:rPr/>
        <w:t xml:space="preserve">Довольная тем, что так легко переложила со своих хрупких плечиков головную боль на его могучие, я повернулась к нему спиной и двинулась к насторожено наблюдавшему за нашей перепалкой Кирею. -Не бойся, малец, дядя не злой, и тебя не обидит. - Успокаивающе шепнула на ухо своему слуге. Я говорила чистую правду. Почти. Опасностью он него веет за километр, но отчего- то, я была на сто процентов уверенна, что не для нас. </w:t>
      </w:r>
    </w:p>
    <w:p>
      <w:pPr>
        <w:pStyle w:val="Style15"/>
        <w:rPr>
          <w:i/>
          <w:i/>
        </w:rPr>
      </w:pPr>
      <w:r>
        <w:rPr>
          <w:i/>
        </w:rPr>
        <w:t xml:space="preserve">...Дороги путников иногда пересекаются. А может... </w:t>
      </w:r>
    </w:p>
    <w:p>
      <w:pPr>
        <w:pStyle w:val="Style15"/>
        <w:rPr/>
      </w:pPr>
      <w:r>
        <w:rPr/>
        <w:t xml:space="preserve">Нет, второе 'может', было нереальным. Предположить, что он, увидев мою 'несравненную красоту' там, в таверне, 80 лиг тащился за нами в надежде узреть мой светлый лик еще раз, увольте, нонсенс. Если он только не экстримал - извращенец. Есть еще вариант, что он фанат Настоящего Искусства, и решился на такой дальний путь, что бы тихо прирезать меня за бездарное пение, порвавшее его нежные ушки в хлам. Я глупо захихикала, точь в точь как выпускница, которую на выпускном бале, в укромном школьном уголке зажал красивый одноклассник. </w:t>
      </w:r>
    </w:p>
    <w:p>
      <w:pPr>
        <w:pStyle w:val="Style15"/>
        <w:rPr/>
      </w:pPr>
      <w:r>
        <w:rPr/>
        <w:t xml:space="preserve">Разбирая котомку с едой, украдкой я разглядывала незнакомца. Джонни Деп вместе с Клуни и Тарзаном ему и в подметки не годились. Пусти такого на экраны телевизоров, и слабая половина населения, да что там слабая! Половина сильной, голубоцветной, планеты земля, будет тихо вздыхать, глядя на припрятанное в под подушкой фото молодого бога. </w:t>
      </w:r>
    </w:p>
    <w:p>
      <w:pPr>
        <w:pStyle w:val="Style15"/>
        <w:rPr/>
      </w:pPr>
      <w:r>
        <w:rPr/>
        <w:t xml:space="preserve">Внезапно меня осенило. Арес! Вот кого он мне напоминает! Бог войны в древнегреческой мифологии. </w:t>
      </w:r>
    </w:p>
    <w:p>
      <w:pPr>
        <w:pStyle w:val="Style15"/>
        <w:rPr/>
      </w:pPr>
      <w:r>
        <w:rPr/>
        <w:t xml:space="preserve">Ветер трепал его косы, будто играючи обнажая профиль волевого, высеченного из камня лица. Пронзительный взор не таясь высматривал самые потаенные уголки моей души, извлекая наружу бурю чувств, о существовании которых я прежде и не подозревала. Взору вторила мягкая, чувственная улыбка, от которой меня кидало в дрожь и мягкое тепло разливалось где то глубоко внутри, внизу. </w:t>
      </w:r>
    </w:p>
    <w:p>
      <w:pPr>
        <w:pStyle w:val="Style15"/>
        <w:rPr/>
      </w:pPr>
      <w:r>
        <w:rPr/>
        <w:t xml:space="preserve">Но мы все же играли в игру. Я упорно делала вид, что интересуюсь исключительно инспекцией имевшихся в наличии продуктов, а Арес, в свою очередь, делал вид, что не замечал мои взгляды, способные протереть дыру даже в амириловом доспехе. </w:t>
      </w:r>
    </w:p>
    <w:p>
      <w:pPr>
        <w:pStyle w:val="Style15"/>
        <w:rPr>
          <w:i/>
          <w:i/>
        </w:rPr>
      </w:pPr>
      <w:r>
        <w:rPr>
          <w:i/>
        </w:rPr>
        <w:t xml:space="preserve">...Второе очко в его пользу! До чего же умный мальчик... </w:t>
      </w:r>
    </w:p>
    <w:p>
      <w:pPr>
        <w:pStyle w:val="Style15"/>
        <w:rPr/>
      </w:pPr>
      <w:r>
        <w:rPr/>
        <w:t xml:space="preserve">Все Бася, приплыли... Первые признаки влюбленности налицо. Не хватало только для полноты картины идиотской улыбки на все тридцать два, и нервного заикания. Предательский румянец окрасил мои щеки в густо малиновый цвет. </w:t>
      </w:r>
    </w:p>
    <w:p>
      <w:pPr>
        <w:pStyle w:val="Style15"/>
        <w:rPr/>
      </w:pPr>
      <w:r>
        <w:rPr/>
        <w:t xml:space="preserve">Проходили уже в десятом классе. Объектом страсти моего блудного сердца был выбран молодой учитель истории, по совместительству наш классный руководитель, предел мечтаний шестнадцатилетней девочки. Мучительно заикаясь и краснея, я с трудом могла вспомнить как зовут меня саму, а не то что дату подписания первого Универсала. </w:t>
      </w:r>
    </w:p>
    <w:p>
      <w:pPr>
        <w:pStyle w:val="Style15"/>
        <w:rPr/>
      </w:pPr>
      <w:r>
        <w:rPr/>
        <w:t xml:space="preserve">Половина класса дружно смеялось на до мною, но вторая половина грустно вздыхала, полностью разделяя мое состояние, ибо в нашем классе, из тридцати человек- двадцать были девушки, а из этих двадцати, как минимум пятнадцать , были так же безнадежны влюблены все в того же несравненного историка. </w:t>
      </w:r>
    </w:p>
    <w:p>
      <w:pPr>
        <w:pStyle w:val="Style15"/>
        <w:rPr/>
      </w:pPr>
      <w:r>
        <w:rPr/>
        <w:t xml:space="preserve">Успеваемость класса, по истории резко упала, зато количество влюбленных дур резко прибавило в численности. Виновник всего, счастливый отец двоих маленьких детей пребывал в искреннем недоумении и расстройстве. В связи с этим, на педсовете, с легкой руки моего все понимающего папеньки было принято решение о замене классного руководителя. </w:t>
      </w:r>
    </w:p>
    <w:p>
      <w:pPr>
        <w:pStyle w:val="Style15"/>
        <w:rPr/>
      </w:pPr>
      <w:r>
        <w:rPr/>
        <w:t xml:space="preserve">О! Как мы рыдали, всем классом провожая нашего милого Антона Борисовича в другую школу. </w:t>
      </w:r>
    </w:p>
    <w:p>
      <w:pPr>
        <w:pStyle w:val="Style15"/>
        <w:rPr/>
      </w:pPr>
      <w:r>
        <w:rPr/>
        <w:t xml:space="preserve">Мы искренне считали себя преданными и обманутыми. Я три ночи прорыдала, закрывшись у себя к комнате, не желая выслушать отца. А на четвертый...к нам пришел новый учение, бунтарь и заводила Ростик. Душа компании, с синими, как небо глазами. Все страсти по учителю были забыты, мир дома, к вящему удовольствию домашних восстановлен. </w:t>
      </w:r>
    </w:p>
    <w:p>
      <w:pPr>
        <w:pStyle w:val="Style15"/>
        <w:rPr/>
      </w:pPr>
      <w:r>
        <w:rPr/>
        <w:t xml:space="preserve">Я наигранно весело улыбнулась. Переживу. До утра. А потом- он уйдет своей дорогой. </w:t>
      </w:r>
    </w:p>
    <w:p>
      <w:pPr>
        <w:pStyle w:val="Style15"/>
        <w:rPr/>
      </w:pPr>
      <w:r>
        <w:rPr/>
        <w:t xml:space="preserve">...Зачем такому красавцу ворчащая, своевольна ведьма с кучей проблем... </w:t>
      </w:r>
    </w:p>
    <w:p>
      <w:pPr>
        <w:pStyle w:val="Style15"/>
        <w:rPr/>
      </w:pPr>
      <w:r>
        <w:rPr/>
        <w:t xml:space="preserve">Несколько минут, и резвое, горячее пламя покорно лизало уложенные домиком сучья. Когда только насобирать успел? Мои мысли прервала тихая ругань на здешнем матерном. </w:t>
      </w:r>
    </w:p>
    <w:p>
      <w:pPr>
        <w:pStyle w:val="Style15"/>
        <w:rPr/>
      </w:pPr>
      <w:r>
        <w:rPr/>
        <w:t xml:space="preserve">Возле меня, с перекошенным от удивления лицом, соляным столбом, аки жена Лота застыла моя клыкастая подружка. </w:t>
      </w:r>
    </w:p>
    <w:p>
      <w:pPr>
        <w:pStyle w:val="Style15"/>
        <w:rPr/>
      </w:pPr>
      <w:r>
        <w:rPr/>
        <w:t xml:space="preserve">Заячьи тушки вывалились из беспомощно разжавшихся пальцев, запачкав кровью полы ее синего плаща и правый сапог, но она этого даже не заметила. Все внимание Леры было приковано к незнакомцу, в небрежной позе сидевшему у костра. </w:t>
      </w:r>
    </w:p>
    <w:p>
      <w:pPr>
        <w:pStyle w:val="Style15"/>
        <w:rPr/>
      </w:pPr>
      <w:r>
        <w:rPr/>
        <w:t xml:space="preserve">-Тор? Ты...ты что здесь делаешь,- с неподдельным удивлением пролепетала обретшая дар речи вампиресса. </w:t>
      </w:r>
    </w:p>
    <w:p>
      <w:pPr>
        <w:pStyle w:val="Style15"/>
        <w:rPr/>
      </w:pPr>
      <w:r>
        <w:rPr/>
        <w:t xml:space="preserve">- Привет, мелкая, я тоже раз тебя видеть,- с ласковой иронией во взоре, чуть улыбнулся обретший имя красавец. Значит Тор, скандинавский бог, сын Одина. </w:t>
      </w:r>
    </w:p>
    <w:p>
      <w:pPr>
        <w:pStyle w:val="Style15"/>
        <w:rPr/>
      </w:pPr>
      <w:r>
        <w:rPr/>
        <w:t xml:space="preserve">О да. Ему идет. </w:t>
      </w:r>
    </w:p>
    <w:p>
      <w:pPr>
        <w:pStyle w:val="Style15"/>
        <w:rPr/>
      </w:pPr>
      <w:r>
        <w:rPr/>
        <w:t xml:space="preserve">А эти двое явно очень хорошо друг друга знали. Его глаза, с нескрываемой нежностью и смотрели на Лееру. А у одной ведьмы- недоучки на душе враз заскребли кошки. А, что б тебя....когда ж я успела то? </w:t>
      </w:r>
    </w:p>
    <w:p>
      <w:pPr>
        <w:pStyle w:val="Style15"/>
        <w:rPr/>
      </w:pPr>
      <w:r>
        <w:rPr/>
        <w:t xml:space="preserve">Леера взвилась. -Перестань меня так называть!!! Я уже не маленькая!!! </w:t>
      </w:r>
    </w:p>
    <w:p>
      <w:pPr>
        <w:pStyle w:val="Style15"/>
        <w:rPr/>
      </w:pPr>
      <w:r>
        <w:rPr/>
        <w:t xml:space="preserve">Тор поднял голову и громко рассмеялся, - Ну конечно, извини, забыл как то... мелкая, -добавил он, после небольшой паузы, и веселые чертики в его глазах запрыгали золотисто - зелеными бликами. </w:t>
      </w:r>
    </w:p>
    <w:p>
      <w:pPr>
        <w:pStyle w:val="Style15"/>
        <w:rPr/>
      </w:pPr>
      <w:r>
        <w:rPr/>
        <w:t xml:space="preserve">Видя, что со стороны Лееры готовиться жертвоприношение как минимум одного молодого и чертовски красивого мужчины, я решила вмешаться. </w:t>
      </w:r>
    </w:p>
    <w:p>
      <w:pPr>
        <w:pStyle w:val="Style15"/>
        <w:rPr/>
      </w:pPr>
      <w:r>
        <w:rPr/>
        <w:t xml:space="preserve">-Панове, вы уж простите, что прерываю, - решительно встряла я,- но может мне кто нибудь что то объяснит??? </w:t>
      </w:r>
    </w:p>
    <w:p>
      <w:pPr>
        <w:pStyle w:val="Style15"/>
        <w:rPr/>
      </w:pPr>
      <w:r>
        <w:rPr/>
        <w:t xml:space="preserve">-А что тут объяснять?- философски произнесла невовремя вернувшаяся лошадь, скучающе сковырнув копытом землю- ухажер он евойный, небось. В моем сердце что то снова больно кольнуло. </w:t>
      </w:r>
    </w:p>
    <w:p>
      <w:pPr>
        <w:pStyle w:val="Style15"/>
        <w:rPr>
          <w:i/>
          <w:i/>
        </w:rPr>
      </w:pPr>
      <w:r>
        <w:rPr>
          <w:i/>
        </w:rPr>
        <w:t xml:space="preserve">...Почему так больно-то?... </w:t>
      </w:r>
    </w:p>
    <w:p>
      <w:pPr>
        <w:pStyle w:val="Style15"/>
        <w:rPr/>
      </w:pPr>
      <w:r>
        <w:rPr/>
        <w:t xml:space="preserve">Леера мигом взбеленилась, в сердцах топнув ногой. </w:t>
      </w:r>
    </w:p>
    <w:p>
      <w:pPr>
        <w:pStyle w:val="Style15"/>
        <w:rPr/>
      </w:pPr>
      <w:r>
        <w:rPr/>
        <w:t xml:space="preserve">-Ты что, с ума сошла?? Какой к оборотням ухажер?? Дядя это мой.... </w:t>
      </w:r>
    </w:p>
    <w:p>
      <w:pPr>
        <w:pStyle w:val="Style15"/>
        <w:rPr/>
      </w:pPr>
      <w:r>
        <w:rPr/>
        <w:t xml:space="preserve">-Какая трогательная семейная встреча,- театрально вытирая слезу изрекла мгновенно перестроившаяся Стерва.- У вас случайно Санта- Барбару не показывали?? </w:t>
      </w:r>
    </w:p>
    <w:p>
      <w:pPr>
        <w:pStyle w:val="Style15"/>
        <w:rPr/>
      </w:pPr>
      <w:r>
        <w:rPr/>
        <w:t xml:space="preserve">Тор и Леера, отрицательно покачали головами, глядя на рыжую мерзавку с тихой жалостью, видимо пытаясь для себя решить из какого бедлама я ее забрала на поруки. </w:t>
      </w:r>
    </w:p>
    <w:p>
      <w:pPr>
        <w:pStyle w:val="Style15"/>
        <w:rPr/>
      </w:pPr>
      <w:r>
        <w:rPr/>
        <w:t xml:space="preserve">-Нет??-, с 'искренним' недоумением воскликнула ничего не замечающая мерзавка, театрально прижимая копыто к сердцу... Странно, а сюжетец такой знакомый! </w:t>
      </w:r>
    </w:p>
    <w:p>
      <w:pPr>
        <w:pStyle w:val="Style15"/>
        <w:rPr/>
      </w:pPr>
      <w:r>
        <w:rPr/>
        <w:t xml:space="preserve">Я мысленно, в который раз возблагодарила богов, что из пятерых присутствующих только я понимала, что происходит... Если бы до Лееры дошло, что Стерва просто- напросто над ней издевается, конской колбасы нам хватило бы до самых Алых Полян. </w:t>
      </w:r>
    </w:p>
    <w:p>
      <w:pPr>
        <w:pStyle w:val="Style15"/>
        <w:rPr/>
      </w:pPr>
      <w:r>
        <w:rPr/>
        <w:t xml:space="preserve">А меж тем, до меня, кажется, стало доходить... </w:t>
      </w:r>
    </w:p>
    <w:p>
      <w:pPr>
        <w:pStyle w:val="Style15"/>
        <w:rPr/>
      </w:pPr>
      <w:r>
        <w:rPr/>
        <w:t xml:space="preserve">-Погоди, если он,- тут я ткнула пальцем в нарушителя спокойствия,- твой дядя, то он же тоже вампир?! </w:t>
      </w:r>
    </w:p>
    <w:p>
      <w:pPr>
        <w:pStyle w:val="Style15"/>
        <w:rPr/>
      </w:pPr>
      <w:r>
        <w:rPr/>
        <w:t xml:space="preserve">-Панна, быстрота ваших мыслей меня пугает,- чуть прищурившись, издевательски оглядывая меня с ног до головы, чуть дольше положенного задержавшись в районе чертовски нескромного выреза - произнес Тор склонившись в импровизированным, шутовском поклоне, очаровательно блеснув при этом не в меру длинными клыками. Леера возмущенно ахнула, Кирей, нервничая, затоптался на месте. </w:t>
      </w:r>
    </w:p>
    <w:p>
      <w:pPr>
        <w:pStyle w:val="Style15"/>
        <w:rPr/>
      </w:pPr>
      <w:r>
        <w:rPr/>
        <w:t xml:space="preserve">Я отчетливо скрипнула зубами. Все... Сейчас одним вампирьим трупом на лигу площади станет явно больше. Принц из снов он или нет, когда я злая меня такая мелочь мало колышет. </w:t>
      </w:r>
    </w:p>
    <w:p>
      <w:pPr>
        <w:pStyle w:val="Style15"/>
        <w:rPr/>
      </w:pPr>
      <w:r>
        <w:rPr/>
        <w:t xml:space="preserve">-Эй, красавчик, -мигом оценила ситуацию зоркая Стерва,- уже две панны хотят тебя убить, и это лишь за пол дана твоего пребывания в нашей теплой компании, тебе папа значок 'Джахад' часом на 16 -летие не дарил ? </w:t>
      </w:r>
    </w:p>
    <w:p>
      <w:pPr>
        <w:pStyle w:val="Style15"/>
        <w:rPr/>
      </w:pPr>
      <w:r>
        <w:rPr/>
        <w:t xml:space="preserve">Выражение глубокого непонимание на красивой вампирьей морде меня искренне порадовало. </w:t>
      </w:r>
    </w:p>
    <w:p>
      <w:pPr>
        <w:pStyle w:val="Style15"/>
        <w:rPr/>
      </w:pPr>
      <w:r>
        <w:rPr/>
        <w:t xml:space="preserve">-Она спрашивает, не было ли у тебя в роду самоубийц, милый?- притворно ласково произнесла я. </w:t>
      </w:r>
    </w:p>
    <w:p>
      <w:pPr>
        <w:pStyle w:val="Style15"/>
        <w:rPr/>
      </w:pPr>
      <w:r>
        <w:rPr/>
        <w:t xml:space="preserve">Явно ошалев от обращения 'милый' Тор молчал. За него, решительным тоном ответила злая до чертиков Леера. </w:t>
      </w:r>
    </w:p>
    <w:p>
      <w:pPr>
        <w:pStyle w:val="Style15"/>
        <w:rPr/>
      </w:pPr>
      <w:r>
        <w:rPr/>
        <w:t xml:space="preserve">-Он будет первым. </w:t>
      </w:r>
    </w:p>
    <w:p>
      <w:pPr>
        <w:pStyle w:val="Style15"/>
        <w:rPr/>
      </w:pPr>
      <w:r>
        <w:rPr/>
        <w:t xml:space="preserve">Вампир вопросительно приподнял бровь, и с легким укором, вперемежку с сарказмом посмотрел в глаза родственнице, -Ты мне угрожаешь, мелкая? </w:t>
      </w:r>
    </w:p>
    <w:p>
      <w:pPr>
        <w:pStyle w:val="Style15"/>
        <w:rPr/>
      </w:pPr>
      <w:r>
        <w:rPr/>
        <w:t xml:space="preserve">Несмотря на шутливость тона, я всем нутром чуяла, что за его, казалось бы невинным вопросом скрывается более глубокий смысл. </w:t>
      </w:r>
    </w:p>
    <w:p>
      <w:pPr>
        <w:pStyle w:val="Style15"/>
        <w:rPr/>
      </w:pPr>
      <w:r>
        <w:rPr/>
        <w:t xml:space="preserve">Леера смутилась, и покраснев, отвела глаза, вся ее злость мигом испарилась, оставив место лишь неуверенности </w:t>
      </w:r>
    </w:p>
    <w:p>
      <w:pPr>
        <w:pStyle w:val="Style15"/>
        <w:rPr/>
      </w:pPr>
      <w:r>
        <w:rPr/>
        <w:t xml:space="preserve">-Не...не совсем.- тихо произнесла она, Я удивленно глянула на подругу, странно, такой покорный тон был вовсе ей не свойственен. </w:t>
      </w:r>
    </w:p>
    <w:p>
      <w:pPr>
        <w:pStyle w:val="Style15"/>
        <w:rPr/>
      </w:pPr>
      <w:r>
        <w:rPr/>
        <w:t xml:space="preserve">Тут меня осенило. Неужели она его боится?? Ну точно, так и есть! Хотя...он ее дядя, а уважать и немного побаиваться старших здесь, видимо, как впрочем, и в моем мире- это норма. </w:t>
      </w:r>
    </w:p>
    <w:p>
      <w:pPr>
        <w:pStyle w:val="Style15"/>
        <w:rPr/>
      </w:pPr>
      <w:r>
        <w:rPr/>
        <w:t xml:space="preserve">-Панна, -дергая меня за рукав, произнес молчавший до сих пор Кирей,- может я пока тушки освежую, а?? , - Есть охота... </w:t>
      </w:r>
    </w:p>
    <w:p>
      <w:pPr>
        <w:pStyle w:val="Style15"/>
        <w:rPr/>
      </w:pPr>
      <w:r>
        <w:rPr/>
        <w:t xml:space="preserve">Костер, бережно подкармливаемый сухими еловыми ветками, и щедро посыпанный заячьими костями весело потрескивал, согревая и давая мягкий свет. </w:t>
      </w:r>
    </w:p>
    <w:p>
      <w:pPr>
        <w:pStyle w:val="Style15"/>
        <w:rPr/>
      </w:pPr>
      <w:r>
        <w:rPr/>
        <w:t xml:space="preserve">Да, что не говори, а ночь в городе и на природе - разительно отличается. В городе всегда намного светлее, а здесь,- стоит отойти от костра больше чем на 10 аршин да повернуться спиной- темень такая, хоть глаз выколи, не заметишь если и с волкодлаком лбами столкнешься- жаловался только что вернувшийся Кирей, которому приспичило сходить в облюбованные до этого Стервой кустики. </w:t>
      </w:r>
    </w:p>
    <w:p>
      <w:pPr>
        <w:pStyle w:val="Style15"/>
        <w:rPr/>
      </w:pPr>
      <w:r>
        <w:rPr/>
        <w:t xml:space="preserve">Да, а про кустики, это была хорошая идея. </w:t>
      </w:r>
    </w:p>
    <w:p>
      <w:pPr>
        <w:pStyle w:val="Style15"/>
        <w:rPr/>
      </w:pPr>
      <w:r>
        <w:rPr/>
        <w:t xml:space="preserve">Я поднялась, и глядя на тихо беседующих Лееру и Тора, решила их не отвлекать. </w:t>
      </w:r>
    </w:p>
    <w:p>
      <w:pPr>
        <w:pStyle w:val="Style15"/>
        <w:rPr/>
      </w:pPr>
      <w:r>
        <w:rPr/>
        <w:t xml:space="preserve">Благо, до кустов было рукой подать. Странно... Кирей говорил о какой то темени, а я ясно могла различить каждый листик на растущих у леса кустарниках. Нахмурившись, я машинально пошагала дальше. Вот, прожилки на коре старой сосны, а там, выше, метрах в пяти в верху- несколько шишек на ветке. Я, увлеченная разглядыванием местной природы, непроизвольно шла все дальше вперед. Из под ног выскочил маленький лесенок, испуганно кинувшийся в сторону, и застыл в двух аршинах, настороженно подняв на меня. Глаза - бусинки. Я радостно рассмеялась, и попыталась приманить рыжего хитреца. Недоверчивый малыш отбежал немного дальше, и снова остановился. Я порылась в карманах, извлекая на свет божий стратегический запас. Состоявший из куска хлеба, недоеденного с зайчатиной. Зверек заинтересованно навострил ушки и подался вперед. Отломив маленький кусочек, я положила приманку на землю, и немного отошла в сторону. Колебания были недолгими, и через несколько секунд хлеб исчез в желудке малыша. Второй кусочек я положила уже ближе к себе..., третий еще ближе.... Только на четвертом я решилась легонько погладить рыжую шкурку. Он вздрогнул, но остался стоять на месте, носом обнюхивая мою руку. </w:t>
      </w:r>
    </w:p>
    <w:p>
      <w:pPr>
        <w:pStyle w:val="Style15"/>
        <w:rPr/>
      </w:pPr>
      <w:r>
        <w:rPr/>
        <w:t xml:space="preserve">-Проголодался, Лис?, - гладя его по мордочку спросила я. Он легонько тявкнул, и чуть лизнул меня за руку. </w:t>
      </w:r>
    </w:p>
    <w:p>
      <w:pPr>
        <w:pStyle w:val="Style15"/>
        <w:rPr/>
      </w:pPr>
      <w:r>
        <w:rPr/>
        <w:t xml:space="preserve">Ну извини,- развела руками я,- ты уже все слопал. Малыш, разочаровано посмотрел на меня, и еще раз лизнул ладонь, видимо проверяя на съедобность. </w:t>
      </w:r>
    </w:p>
    <w:p>
      <w:pPr>
        <w:pStyle w:val="Style15"/>
        <w:rPr/>
      </w:pPr>
      <w:r>
        <w:rPr/>
        <w:t xml:space="preserve">Внезапно, шерсть на загривке зверенка напряглась, и он угрожающе зарычал, глядя куда то влево от меня. </w:t>
      </w:r>
    </w:p>
    <w:p>
      <w:pPr>
        <w:pStyle w:val="Style15"/>
        <w:rPr/>
      </w:pPr>
      <w:r>
        <w:rPr/>
        <w:t xml:space="preserve">Я проследила за его взглядом, и увидала еще одного пушистенького, симпатичного зверька. Странное дело, несмотря на темноту, я его видела так же ясно как и днем, разве что цвета были слегка приглушенные, как в опускающихся сумерках. Ростом с небольшого серого теленка, и громадными темно- фиолетовыми глазами, он казался котенком- переростком, со слишком длинными ушами. </w:t>
      </w:r>
    </w:p>
    <w:p>
      <w:pPr>
        <w:pStyle w:val="Style15"/>
        <w:rPr/>
      </w:pPr>
      <w:r>
        <w:rPr/>
        <w:t xml:space="preserve">-Что, малыш, испугался конкуренции?- шутливо спросила я лисенка. Но тот, не слыша меня, пригнувшись, во все глаза следил за появившимся гостем, явно признавая в нем врага. А не так- то уж и отличаются наши миры, конкуренция- это везде актуально - улыбнулась я свои мыслям. </w:t>
      </w:r>
    </w:p>
    <w:p>
      <w:pPr>
        <w:pStyle w:val="Style15"/>
        <w:rPr/>
      </w:pPr>
      <w:r>
        <w:rPr/>
        <w:t xml:space="preserve">И хмыкнув про себя, начала потихоньку приближаться к чудо- зверю. Интересно, а какая у него шерсть на ощупь? Наверное мягкая, как кашемир. Фиолетовые глазища следили за мною, зазывая подойти поближе и попробовать. Я не удержалась от искушения, и протянула руку. Зверь, видимо посчитав меня слишком медлительной, сам подставил голову. </w:t>
      </w:r>
    </w:p>
    <w:p>
      <w:pPr>
        <w:pStyle w:val="Style15"/>
        <w:rPr/>
      </w:pPr>
      <w:r>
        <w:rPr/>
        <w:t xml:space="preserve">Мои пальцы коснулись его шерсти, и легонько погладили. Он прикрыл глаза, и как большой серый котенок, стал урчать от удовольствия, подставляя ушки. </w:t>
      </w:r>
    </w:p>
    <w:p>
      <w:pPr>
        <w:pStyle w:val="Style15"/>
        <w:rPr/>
      </w:pPr>
      <w:r>
        <w:rPr/>
        <w:t xml:space="preserve">Буду возвращаться домой- обязательно прихвачу с собой такое домашнее животное- пообещала я себе, в очередной раз погружая ладонь я мягкую шерстку. </w:t>
      </w:r>
    </w:p>
    <w:p>
      <w:pPr>
        <w:pStyle w:val="Style15"/>
        <w:rPr/>
      </w:pPr>
      <w:r>
        <w:rPr/>
        <w:t xml:space="preserve">- Басяяяя.......,- громкий зов Лееры нарушил ночную тишину спящего леса. Я вздрогнула от неожиданности.- Ау! Ведьма бестолковая, ты где? </w:t>
      </w:r>
    </w:p>
    <w:p>
      <w:pPr>
        <w:pStyle w:val="Style15"/>
        <w:rPr/>
      </w:pPr>
      <w:r>
        <w:rPr/>
        <w:t xml:space="preserve">Серый зверь, испуганно подскочил и скрылся в чаще леса, одарив меня на прощанье томным взглядом. Лисенок спрятался за мою юбку, боязливо высунув на свет божий кончик черного носа. </w:t>
      </w:r>
    </w:p>
    <w:p>
      <w:pPr>
        <w:pStyle w:val="Style15"/>
        <w:rPr/>
      </w:pPr>
      <w:r>
        <w:rPr/>
        <w:t xml:space="preserve">...Ну погоди,- подумалось мне фразой из знаменитого мультфильма моего детства. Я тебе покажу бестолковую ведьму. Как-нибудь. При случае. </w:t>
      </w:r>
    </w:p>
    <w:p>
      <w:pPr>
        <w:pStyle w:val="Style15"/>
        <w:rPr/>
      </w:pPr>
      <w:r>
        <w:rPr/>
        <w:t xml:space="preserve">Странное дело, в детстве, вместо того, что бы радоваться победам длинноухого прыгуна, я рыдала, разделяя страдания серого хищника. И сколько раз ни пыталась мне объяснять мама что волк- плохой, и по дефолту должен проигрывать, крепкие детские ручонки методично разрывали в хлам очередного плюшевого зайца. Моей любимой детской игрушкой был пластмассовый, зубастый волк, подаренный дитяти понятливой бабушкой. </w:t>
      </w:r>
    </w:p>
    <w:p>
      <w:pPr>
        <w:pStyle w:val="Style15"/>
        <w:rPr/>
      </w:pPr>
      <w:r>
        <w:rPr/>
        <w:t xml:space="preserve">- Йоу! - машинально отозвалась я. </w:t>
      </w:r>
    </w:p>
    <w:p>
      <w:pPr>
        <w:pStyle w:val="Style15"/>
        <w:rPr/>
      </w:pPr>
      <w:r>
        <w:rPr/>
        <w:t xml:space="preserve">-Елка!!!- гаркнула мне на ухо, неслышно подобравшаяся сзади Стерва. </w:t>
      </w:r>
    </w:p>
    <w:p>
      <w:pPr>
        <w:pStyle w:val="Style15"/>
        <w:rPr/>
      </w:pPr>
      <w:r>
        <w:rPr/>
        <w:t xml:space="preserve">Нет, инфаркта у меня конечно же не было, и не том спасибо. Но благодарить надо только мой молодой и крепкий организм, а не откровенно ржущую негодницу, улепетывающую подальше от разъяренной ведьмы. Типичная здоровая реакция самосохранения. </w:t>
      </w:r>
    </w:p>
    <w:p>
      <w:pPr>
        <w:pStyle w:val="Style15"/>
        <w:rPr/>
      </w:pPr>
      <w:r>
        <w:rPr/>
        <w:t xml:space="preserve">Я бежала по ночному лесу, как дикий зверь, интуитивно обходя препятствия. Все. Кроме одного. Тор, не к месту оказавшийся на моей дороге. Удар в каменную грудь, и клубок из двух сплетенных тел покатился по лесному склону, сминая высокие некошеные травы. </w:t>
      </w:r>
    </w:p>
    <w:p>
      <w:pPr>
        <w:pStyle w:val="Style15"/>
        <w:rPr/>
      </w:pPr>
      <w:r>
        <w:rPr/>
        <w:t xml:space="preserve">Когда мы остановились, мои конечности, как лозы оплетали горячее тело вампира. Его руки кольцом сомкнулись у меня за спиной. Кровь бурлила, от избытка адреналина, я действовала на уровне инстинкта- он, видимо, тоже. Горячее дыхание на моей шее приводило в томление, и заставляла кровь с новой силой бежать по венах. Мы лежали, тяжело дыша, ни один из нас не пытался первым разомкнуть руки, пока я первая не выдержала, и сдавленным тоном не произнесла </w:t>
      </w:r>
    </w:p>
    <w:p>
      <w:pPr>
        <w:pStyle w:val="Style15"/>
        <w:rPr/>
      </w:pPr>
      <w:r>
        <w:rPr/>
        <w:t xml:space="preserve">-Слезь с меня, амбал, раздавишь...я женщина хрупкая. </w:t>
      </w:r>
    </w:p>
    <w:p>
      <w:pPr>
        <w:pStyle w:val="Style15"/>
        <w:rPr/>
      </w:pPr>
      <w:r>
        <w:rPr/>
        <w:t xml:space="preserve">Он иронично усмехнулся, и слегка приподнял бровь явно сомневаясь в моей хрупкости, но поднялся, и резко, одним движением, привел меня в вертикальное положение, бережно придерживая за талию. Я отряхнулась, и стараясь не смотреть ему в глаза попыталась хоть как то привести себя в порядок. Тор, скрестив руки на широкой груди, все так же молча наблюдал за моими действиями, глядя на меня немигающим взглядом. В зеленых глазах горел опасный огонь, отражая блики луны. Я поспешно отвела глаза, боясь выдать свои чувства. У меня было странное и неприятное ощущение, что он читает мои мысли. Хотя что их читать то? Папа всегда говорил, что они светятся бегущей неоновой строкой у меня на лбу. </w:t>
      </w:r>
    </w:p>
    <w:p>
      <w:pPr>
        <w:pStyle w:val="Style15"/>
        <w:rPr/>
      </w:pPr>
      <w:r>
        <w:rPr/>
        <w:t xml:space="preserve">...Только не сейчас, а?... </w:t>
      </w:r>
    </w:p>
    <w:p>
      <w:pPr>
        <w:pStyle w:val="Style15"/>
        <w:rPr/>
      </w:pPr>
      <w:r>
        <w:rPr/>
        <w:t xml:space="preserve">И тут мы услышали ЭТО. </w:t>
      </w:r>
    </w:p>
    <w:p>
      <w:pPr>
        <w:pStyle w:val="Style15"/>
        <w:rPr/>
      </w:pPr>
      <w:r>
        <w:rPr/>
        <w:t xml:space="preserve">Треск, как будто тысячи деревьев вытаскивали с корнями из насиженных ними мест. Я оглянулась. Широкая поляна, в лесном яру, в центре которого мы оказались, в буквальном смысле ходила ходуном. Земля взрывалась, с оглушающим треском, выпуская наружу НЕЧТО чему я не находила пока названия. Зловещие фигуры появлялись из-под земли с дикой быстротой. </w:t>
      </w:r>
    </w:p>
    <w:p>
      <w:pPr>
        <w:pStyle w:val="Style15"/>
        <w:rPr/>
      </w:pPr>
      <w:r>
        <w:rPr/>
        <w:t xml:space="preserve">-Лесовики... прошептал Тор, прижимая меня к себе. По-моему, это начинает входить у него в привычку. В хорошую привычку. </w:t>
      </w:r>
    </w:p>
    <w:p>
      <w:pPr>
        <w:pStyle w:val="Style15"/>
        <w:rPr/>
      </w:pPr>
      <w:r>
        <w:rPr/>
        <w:t xml:space="preserve">-...Охранный круг,- молнией пронеслось в моей голове. На этот раз я не стала спорить с внутренним голосом, а просто исполнила его приказ. Белое зарево вспыхнуло, вызвав у нежданных гостей нестройный рев возмущения, и ровным кругом легло вокруг нас с Тором. </w:t>
      </w:r>
    </w:p>
    <w:p>
      <w:pPr>
        <w:pStyle w:val="Style15"/>
        <w:rPr/>
      </w:pPr>
      <w:r>
        <w:rPr/>
        <w:t xml:space="preserve">Образовавшаяся безопасная гавань была метров 5 в диаметре, что давало некоторую свободу передвижений. Легкими шагами, я прошлась вдоль линии, с любопытством разглядывая застывшие фигуры. </w:t>
      </w:r>
    </w:p>
    <w:p>
      <w:pPr>
        <w:pStyle w:val="Style15"/>
        <w:rPr/>
      </w:pPr>
      <w:r>
        <w:rPr/>
        <w:t xml:space="preserve">-Лесовики, это кто?- спросила я у Тора. </w:t>
      </w:r>
    </w:p>
    <w:p>
      <w:pPr>
        <w:pStyle w:val="Style15"/>
        <w:rPr/>
      </w:pPr>
      <w:r>
        <w:rPr/>
        <w:t xml:space="preserve">- Неупокоенные.- Прозвучал на удивление спокойный голос вампира. - Те кто умер в лесу от руки в разбойников или в пасти дикого зверя. Люди, останки которых, не преданы земле должным образом. Лес поглотил их, сделав своими слугами, напитав соками земли и дикоцветья. Только лесная сила в наших краях редко бывает доброй после войны. Леших да кикимор, что следили за порядком давно почти не осталось, истребили поди лет двадцать назад, разве что где на окраинах остались, а свято место- пусто не бывает. Напитывает своими нечистотами темная сила лесных покойников, вот и шатаются те, в поисках живых. </w:t>
      </w:r>
    </w:p>
    <w:p>
      <w:pPr>
        <w:pStyle w:val="Style15"/>
        <w:rPr/>
      </w:pPr>
      <w:r>
        <w:rPr/>
        <w:t xml:space="preserve">-А для чего им живые,- задала я абсолютно глупый, риторический вопрос. </w:t>
      </w:r>
    </w:p>
    <w:p>
      <w:pPr>
        <w:pStyle w:val="Style15"/>
        <w:rPr/>
      </w:pPr>
      <w:r>
        <w:rPr/>
        <w:t xml:space="preserve">-Известное дело зачем,- как маленькой растолковывал мне терпеливый Тор,- крови испить, да плотью закусить. И пополнить лес новым лесовиком. </w:t>
      </w:r>
    </w:p>
    <w:p>
      <w:pPr>
        <w:pStyle w:val="Style15"/>
        <w:rPr/>
      </w:pPr>
      <w:r>
        <w:rPr/>
        <w:t xml:space="preserve">Меня передернуло от такой возможной участи. </w:t>
      </w:r>
    </w:p>
    <w:p>
      <w:pPr>
        <w:pStyle w:val="Style15"/>
        <w:rPr/>
      </w:pPr>
      <w:r>
        <w:rPr/>
        <w:t xml:space="preserve">Лесовики меж тем, устали ждать когда неторопливая жертва сама придет им в руки, решительно двинулись в нашу сторону. Корни, насквозь проросшие в тела, и опутавшие их, торчали под разными углами, вперемежку с ошметками гнилой плоти, то и дело цеплялись за коряги, разбросанные по поляне. Я попятилась, невольно стараясь оказаться поближе к центру круга и большому сильному мужчине. Окружив нас со всех сторон, зловещие творения остановились у самой черты круга. В нос ударило зловоние- смесь гнили и запаха свежей земли. А я то жаловалась на носки звездочета! Да по сравнению с ЭТИМ запахом, носки милого дедушки звездочета были свеже постиранными портянками среднестатистического солдата. </w:t>
      </w:r>
    </w:p>
    <w:p>
      <w:pPr>
        <w:pStyle w:val="Style15"/>
        <w:rPr/>
      </w:pPr>
      <w:r>
        <w:rPr/>
        <w:t xml:space="preserve">-Круг их не пустит дальше,- подал голос мой невольный спутник, -Какое то время. </w:t>
      </w:r>
    </w:p>
    <w:p>
      <w:pPr>
        <w:pStyle w:val="Style15"/>
        <w:rPr/>
      </w:pPr>
      <w:r>
        <w:rPr/>
        <w:t xml:space="preserve">Мои волосы начали буйно шевелиться на голове, норовя поднять импровизированную прическу до уровня башни. </w:t>
      </w:r>
    </w:p>
    <w:p>
      <w:pPr>
        <w:pStyle w:val="Style15"/>
        <w:rPr/>
      </w:pPr>
      <w:r>
        <w:rPr/>
        <w:t xml:space="preserve">-Что значит, какое то время?- в моем голосе отчетливо слышалась намечающаяся паника. </w:t>
      </w:r>
    </w:p>
    <w:p>
      <w:pPr>
        <w:pStyle w:val="Style15"/>
        <w:rPr/>
      </w:pPr>
      <w:r>
        <w:rPr/>
        <w:t xml:space="preserve">-Если они усилят нажим, то круг может не выдержать натиска, по трупам первых рядов пройдут задние. Будем надеяться, что этого не случиться. </w:t>
      </w:r>
    </w:p>
    <w:p>
      <w:pPr>
        <w:pStyle w:val="Style15"/>
        <w:rPr/>
      </w:pPr>
      <w:r>
        <w:rPr/>
        <w:t xml:space="preserve">От нарисованной перспективы у меня слегка закружилась голова. И как то сразу стало слегка нехорошо. </w:t>
      </w:r>
    </w:p>
    <w:p>
      <w:pPr>
        <w:pStyle w:val="Style15"/>
        <w:rPr/>
      </w:pPr>
      <w:r>
        <w:rPr/>
        <w:t xml:space="preserve">Тор положил мне руки на плечи и развернул к себе. </w:t>
      </w:r>
    </w:p>
    <w:p>
      <w:pPr>
        <w:pStyle w:val="Style15"/>
        <w:rPr/>
      </w:pPr>
      <w:r>
        <w:rPr/>
        <w:t xml:space="preserve">-Послушай, Бася,- сказал он, глядя мне в глаза,- Ты- потомок знатного рода, сила, струящаяся в твоем теле- способна стереть с лица земли в оборотневой бабушке не только этих несчастных полсотни лесовиков, но и пол Лугового Края в придачу со всеми прилагающимися оборотнями, вурдалаками, воййями и дерхами. Просто успокойся и откройся знаниям предков. Позволь им течь сквозь тебя. </w:t>
      </w:r>
    </w:p>
    <w:p>
      <w:pPr>
        <w:pStyle w:val="Style15"/>
        <w:rPr/>
      </w:pPr>
      <w:r>
        <w:rPr/>
        <w:t xml:space="preserve">Он говорил, а я чувствовала, как исходящее от него тепло, медленно, живой струей вливается в мое тело. Магия его колдовских глаз, притягивала меня как магнит. Я зажмурилась, силясь прервать эту связь, стараясь перебороть желание ощутить вкус его губ. </w:t>
      </w:r>
    </w:p>
    <w:p>
      <w:pPr>
        <w:pStyle w:val="Style15"/>
        <w:rPr/>
      </w:pPr>
      <w:r>
        <w:rPr/>
        <w:t xml:space="preserve">У вампира вырвался глухой стон, и он еще крепче прижал меня к себе, окутывая дурманящим запахом фиалкового корня. </w:t>
      </w:r>
    </w:p>
    <w:p>
      <w:pPr>
        <w:pStyle w:val="Style15"/>
        <w:rPr/>
      </w:pPr>
      <w:r>
        <w:rPr/>
        <w:t xml:space="preserve">-Не сейчас, свет мой...- прошептал он, проведя большим пальцем по моей нижнее губе. От этого нежного прикосновения, мой кровь взыграла, как у молодой, здоровой тигрицы в период брачных игр. Я вздохнула, и вырвавшись из объятий, сделала шаг назад и отвернулась, приводя в порядок дыхание. </w:t>
      </w:r>
    </w:p>
    <w:p>
      <w:pPr>
        <w:pStyle w:val="Style15"/>
        <w:rPr/>
      </w:pPr>
      <w:r>
        <w:rPr/>
        <w:t xml:space="preserve">Нет, только сумасшедшая может думать о поцелуях в двух шагах от клацающей зубами голодной нечисти. Поздравляю, Бася, сказала я себе, это диагноз. Встретила красивого, незнакомого мужика, и тут же, гормоны, с дикими криками ура, и транспарантами 'Даешь свободу!' кинулись штурмовать мое бренное тело. Стало до жути неловко. </w:t>
      </w:r>
    </w:p>
    <w:p>
      <w:pPr>
        <w:pStyle w:val="Style15"/>
        <w:rPr/>
      </w:pPr>
      <w:r>
        <w:rPr/>
        <w:t xml:space="preserve">А меж тем, лесовиков стало в несколько раз больше, и они, нестройными рядами подтягивались все ближе, напирая на передние ряды. Тор сильно приуменьшил их количество. Как по мне, их обралось не меньше сотни. Но сейчас, успокоившись, и трезво оценив ситуацию, я решила попытать счастья с Заклинанием Серебряного Сияния, которое настойчиво подсказывала мне память предков. </w:t>
      </w:r>
    </w:p>
    <w:p>
      <w:pPr>
        <w:pStyle w:val="Style15"/>
        <w:rPr/>
      </w:pPr>
      <w:r>
        <w:rPr/>
        <w:t xml:space="preserve">Серебряный вихрь, вылетевший из моих, сложенных лодочкой ладоней, мелкой пылью осыпался на стоящих поблизости лесовиков. От воя, поднявшегося на вражьей стороне, у меня заложило уши, но я упорно продолжала наколдовывать все новые порции серебра. </w:t>
      </w:r>
    </w:p>
    <w:p>
      <w:pPr>
        <w:pStyle w:val="Style15"/>
        <w:rPr/>
      </w:pPr>
      <w:r>
        <w:rPr/>
        <w:t xml:space="preserve">Там где оно оседало на покореженные тела, образовывалось, выжигающее дыры яркое свечение. Оно разрасталось, разрушая восставшую плоть, на этот раз, уже навсегда. </w:t>
      </w:r>
    </w:p>
    <w:p>
      <w:pPr>
        <w:pStyle w:val="Style15"/>
        <w:rPr/>
      </w:pPr>
      <w:r>
        <w:rPr/>
        <w:t xml:space="preserve">Невообразимый вой нарастал. Я лихорадочно оглянулась, вовремя что бы заметить как, стремящиеся уничтожить угрозу мертвецы поднажали, и разорвали круг со стороны Тора. Если с моей стороны поляна была уже относительно свободна, то ему явно требовалась помощь. </w:t>
      </w:r>
    </w:p>
    <w:p>
      <w:pPr>
        <w:pStyle w:val="Style15"/>
        <w:rPr/>
      </w:pPr>
      <w:r>
        <w:rPr/>
        <w:t xml:space="preserve">Только- только мой мозг начал лихорадочно работать в поисках подходящего заклинания, как в руке вампира, голубой молнией блеснул клинок, плавно рассекая воздух, вместе в телами нападавших. </w:t>
      </w:r>
    </w:p>
    <w:p>
      <w:pPr>
        <w:pStyle w:val="Style15"/>
        <w:rPr/>
      </w:pPr>
      <w:r>
        <w:rPr/>
        <w:t xml:space="preserve">От соприкосновения с оружием, нечисть вспыхивала как политый бензином факел, и тут же сгорала, белым пеплом оседая на примятую траву. Толком удивиться я не успела- корявая, дурно пахнущая рука крепким арканом схватила меня за горло. В нескольких сантиметрах от моего лица, с пустым взглядом стоял синюшный мертвец, злобно скаля зубы в нехорошей ухмылке. ...Скотина, зубы хоть бы почистил... </w:t>
      </w:r>
    </w:p>
    <w:p>
      <w:pPr>
        <w:pStyle w:val="Style15"/>
        <w:rPr/>
      </w:pPr>
      <w:r>
        <w:rPr/>
        <w:t xml:space="preserve">В диком ужасе попыталась закричать, отчаянно пытаясь освободиться. Сил и воздуха катастрофически не хватало. </w:t>
      </w:r>
    </w:p>
    <w:p>
      <w:pPr>
        <w:pStyle w:val="Style15"/>
        <w:rPr/>
      </w:pPr>
      <w:r>
        <w:rPr/>
        <w:t xml:space="preserve">Хичкок бы не раздумывая съел собственный галстук, и колготки своей бабушки в придачу, за возможность побывать на моем месте. </w:t>
      </w:r>
    </w:p>
    <w:p>
      <w:pPr>
        <w:pStyle w:val="Style15"/>
        <w:rPr>
          <w:i/>
          <w:i/>
        </w:rPr>
      </w:pPr>
      <w:r>
        <w:rPr>
          <w:i/>
        </w:rPr>
        <w:t xml:space="preserve">...Боже, что я несу???? </w:t>
      </w:r>
    </w:p>
    <w:p>
      <w:pPr>
        <w:pStyle w:val="Style15"/>
        <w:rPr/>
      </w:pPr>
      <w:r>
        <w:rPr/>
        <w:t xml:space="preserve">Перед моими глазами начали плыть круги, звуки постепенно удалялись, потом был оглушительный удар по голове, и я в первый раз в жизни потеряла сознание. </w:t>
      </w:r>
    </w:p>
    <w:p>
      <w:pPr>
        <w:pStyle w:val="Style15"/>
        <w:rPr/>
      </w:pPr>
      <w:r>
        <w:rPr/>
        <w:t xml:space="preserve">-Очнется через час...ставлю гривну,- услышала я до боли родной голос лошади. </w:t>
      </w:r>
    </w:p>
    <w:p>
      <w:pPr>
        <w:pStyle w:val="Style15"/>
        <w:rPr/>
      </w:pPr>
      <w:r>
        <w:rPr/>
        <w:t xml:space="preserve">- Неа... немедленно возразил голос Кирея,- ставлю свою новую рубаху, что Панна, с ее то зловредным характером, уже через четверть данна будет на ногах, и ругать всех и вся. </w:t>
      </w:r>
    </w:p>
    <w:p>
      <w:pPr>
        <w:pStyle w:val="Style15"/>
        <w:rPr/>
      </w:pPr>
      <w:r>
        <w:rPr/>
        <w:t xml:space="preserve">...Это у меня зловредный характер??? Ах ты паршивец! </w:t>
      </w:r>
    </w:p>
    <w:p>
      <w:pPr>
        <w:pStyle w:val="Style15"/>
        <w:rPr/>
      </w:pPr>
      <w:r>
        <w:rPr/>
        <w:t xml:space="preserve">-Ставлю две гривны- что не очнется до полудня!- отрезала Леера. Устала она, в первый раз так колдовала, лесовиков испугалась, с непривычки. Да и лоб, у тебя, Рыжая оказался тяжеловат для головы бедной ведьмы. Вот погоди, задаст она тебе, когда очнется. </w:t>
      </w:r>
    </w:p>
    <w:p>
      <w:pPr>
        <w:pStyle w:val="Style15"/>
        <w:rPr/>
      </w:pPr>
      <w:r>
        <w:rPr/>
        <w:t xml:space="preserve">...Так это Стерва мне головой поддала, когда меня синемордый душил? Хороша помощница...почему меня, а не его??? Или у нас в тот момент цвет лиц уже не отличался? </w:t>
      </w:r>
    </w:p>
    <w:p>
      <w:pPr>
        <w:pStyle w:val="Style15"/>
        <w:rPr/>
      </w:pPr>
      <w:r>
        <w:rPr/>
        <w:t xml:space="preserve">В мозгу, зрели красочные планы мести азартной тройке игроков, решивших нажиться на моем моей, гудевшей, как с похмелья, голове. Копыто у Стервы оказалось крепкое. </w:t>
      </w:r>
    </w:p>
    <w:p>
      <w:pPr>
        <w:pStyle w:val="Style15"/>
        <w:rPr/>
      </w:pPr>
      <w:r>
        <w:rPr/>
        <w:t xml:space="preserve">-Не кажется ли вам, панове, что вы слегка припозднились делать ставки? - раздался насмешливый голос Тора.- С возвращением, Бася,- добавил он уже мягче.- Как ты? </w:t>
      </w:r>
    </w:p>
    <w:p>
      <w:pPr>
        <w:pStyle w:val="Style15"/>
        <w:rPr/>
      </w:pPr>
      <w:r>
        <w:rPr/>
        <w:t xml:space="preserve">Я открыла глаза, пытаясь сфокусировать взгляд. Три темных пятна, постепенно обретали очертания, превращаясь в хорошо знакомые лица моих друзей. Четвертая мордочка принадлежала лесному подкормышу- Лису. Неужто за мной увязался? Я прижала к себе его мягкое горячее тельце. Он тихонько тявкнул, и блаженно закрыл глаза. </w:t>
      </w:r>
    </w:p>
    <w:p>
      <w:pPr>
        <w:pStyle w:val="Style15"/>
        <w:rPr/>
      </w:pPr>
      <w:r>
        <w:rPr/>
        <w:t xml:space="preserve">-Ставлю пять гривен, что одной рыжей морде, с тяжелым копытом, и босоногому мальцу, с длинным языком осталось жить считанные минуты,- прохрипела я, силясь встать, одною рукой придерживая задремавшего Лиса, а второй опираясь на землю. </w:t>
      </w:r>
    </w:p>
    <w:p>
      <w:pPr>
        <w:pStyle w:val="Style15"/>
        <w:rPr/>
      </w:pPr>
      <w:r>
        <w:rPr/>
        <w:t xml:space="preserve">- Жива и в полном рассудке,- громогласно объявил всей компании Тор, грациозным движением хищника опускаясь рядом со мной. Я невольно ним залюбовалась. </w:t>
      </w:r>
    </w:p>
    <w:p>
      <w:pPr>
        <w:pStyle w:val="Style15"/>
        <w:rPr>
          <w:i/>
          <w:i/>
        </w:rPr>
      </w:pPr>
      <w:r>
        <w:rPr>
          <w:i/>
        </w:rPr>
        <w:t xml:space="preserve">...Нет, я его все таки тоже убью... </w:t>
      </w:r>
    </w:p>
    <w:p>
      <w:pPr>
        <w:pStyle w:val="Style15"/>
        <w:rPr/>
      </w:pPr>
      <w:r>
        <w:rPr/>
        <w:t xml:space="preserve">Теплая ладонь легла на мой лоб, осторожно поглаживая кончиками пальцев, я сразу почувствовала прилив сил. </w:t>
      </w:r>
    </w:p>
    <w:p>
      <w:pPr>
        <w:pStyle w:val="Style15"/>
        <w:rPr>
          <w:i/>
          <w:i/>
        </w:rPr>
      </w:pPr>
      <w:r>
        <w:rPr>
          <w:i/>
        </w:rPr>
        <w:t xml:space="preserve">...А может, не убью... </w:t>
      </w:r>
    </w:p>
    <w:p>
      <w:pPr>
        <w:pStyle w:val="Style15"/>
        <w:rPr/>
      </w:pPr>
      <w:r>
        <w:rPr/>
        <w:t xml:space="preserve">Лениво размышляла я, прикрыв глаза, и продолжая наслаждаться его легкими как крылья бабочек прикосновениями. </w:t>
      </w:r>
    </w:p>
    <w:p>
      <w:pPr>
        <w:pStyle w:val="Style15"/>
        <w:rPr>
          <w:i/>
          <w:i/>
        </w:rPr>
      </w:pPr>
      <w:r>
        <w:rPr>
          <w:i/>
        </w:rPr>
        <w:t xml:space="preserve">...По крайней мере не сегодня, это точно... </w:t>
      </w:r>
    </w:p>
    <w:p>
      <w:pPr>
        <w:pStyle w:val="Style15"/>
        <w:rPr>
          <w:i/>
          <w:i/>
        </w:rPr>
      </w:pPr>
      <w:r>
        <w:rPr>
          <w:i/>
        </w:rPr>
        <w:t xml:space="preserve">Маг магу брат, товарищ, </w:t>
      </w:r>
    </w:p>
    <w:p>
      <w:pPr>
        <w:pStyle w:val="Style15"/>
        <w:rPr>
          <w:i/>
          <w:i/>
        </w:rPr>
      </w:pPr>
      <w:r>
        <w:rPr>
          <w:i/>
        </w:rPr>
        <w:t xml:space="preserve">враг и собутыльник </w:t>
      </w:r>
    </w:p>
    <w:p>
      <w:pPr>
        <w:pStyle w:val="Style15"/>
        <w:rPr/>
      </w:pPr>
      <w:r>
        <w:rPr>
          <w:i/>
        </w:rPr>
        <w:t>Учебник по магическому этикету, 1курс</w:t>
      </w:r>
      <w:r>
        <w:rPr/>
        <w:t xml:space="preserve"> </w:t>
      </w:r>
    </w:p>
    <w:p>
      <w:pPr>
        <w:pStyle w:val="Style15"/>
        <w:rPr/>
      </w:pPr>
      <w:r>
        <w:rPr/>
        <w:t xml:space="preserve">... Тормозящая четырьмя копытами Стерва, как всегда не успела. Бронебойный лоб лошади ударился о затылок хозяйки, отправив ту в глубокий нокаут, за секунду до того, как мощное копыто, нацеленное в голову, прилипшего к ведьме лесовика, пронзило мерзкую тварь насквозь. </w:t>
      </w:r>
    </w:p>
    <w:p>
      <w:pPr>
        <w:pStyle w:val="Style15"/>
        <w:rPr/>
      </w:pPr>
      <w:r>
        <w:rPr/>
        <w:t xml:space="preserve">Маги, наблюдавшие эту картину через зеркальный портал, болезненно поморщились. </w:t>
      </w:r>
    </w:p>
    <w:p>
      <w:pPr>
        <w:pStyle w:val="Style15"/>
        <w:rPr/>
      </w:pPr>
      <w:r>
        <w:rPr/>
        <w:t xml:space="preserve">- Это и есть предмет твоей гордости, Дарен?- с ехидцей спросил древний на вид старец. </w:t>
      </w:r>
    </w:p>
    <w:p>
      <w:pPr>
        <w:pStyle w:val="Style15"/>
        <w:rPr/>
      </w:pPr>
      <w:r>
        <w:rPr/>
        <w:t xml:space="preserve">-А так же хиленькая Избранная, посланная спасти сей бренный мирок? </w:t>
      </w:r>
    </w:p>
    <w:p>
      <w:pPr>
        <w:pStyle w:val="Style15"/>
        <w:rPr/>
      </w:pPr>
      <w:r>
        <w:rPr/>
        <w:t xml:space="preserve">Второй наблюдатель, проигнорировал его выпад, с интересом наблюдая за продолжением баталии. </w:t>
      </w:r>
    </w:p>
    <w:p>
      <w:pPr>
        <w:pStyle w:val="Style15"/>
        <w:rPr/>
      </w:pPr>
      <w:r>
        <w:rPr/>
        <w:t xml:space="preserve">Клинок вампира, выписывал немыслимые пируэты, отправляя все новые порции нежити к праотцам. За его спиной, в созданном наспех Sha-круге, лежала бесчувственная ведьма на груди которой, свернулся клубочком неизвестно как появившийся маленький дрожащий комочек. </w:t>
      </w:r>
    </w:p>
    <w:p>
      <w:pPr>
        <w:pStyle w:val="Style15"/>
        <w:rPr/>
      </w:pPr>
      <w:r>
        <w:rPr/>
        <w:t xml:space="preserve">Ее защитники расположились треугольником, спинами к охранявшему ее кругу и друг к другу. </w:t>
      </w:r>
    </w:p>
    <w:p>
      <w:pPr>
        <w:pStyle w:val="Style15"/>
        <w:rPr/>
      </w:pPr>
      <w:r>
        <w:rPr/>
        <w:t xml:space="preserve">По лбу черноволосой девушки, стекали струйки пота, которые ей лишь изредка удавалось вытереть практически бесхозным рыжим конским хвостом. Его обладательница была слишком занята размахиванием копытами, и разглагольствованием о свое нелегкой доле. </w:t>
      </w:r>
    </w:p>
    <w:p>
      <w:pPr>
        <w:pStyle w:val="Style15"/>
        <w:rPr/>
      </w:pPr>
      <w:r>
        <w:rPr/>
        <w:t xml:space="preserve">-Нет, ну вы скажите, люди добрые, -читала она нотацию неизвестно кому,- Почему я должна, рискуя собственной шкурой, не казенной между прочим, спасать эту недоучку? Кто из нас потомок древнего рода, спрашивается? </w:t>
      </w:r>
    </w:p>
    <w:p>
      <w:pPr>
        <w:pStyle w:val="Style15"/>
        <w:rPr/>
      </w:pPr>
      <w:r>
        <w:rPr/>
        <w:t xml:space="preserve">Взмах копытом, и последний зазевавшийся лесовик получив копытом по лбу, отлетел на добрых два метра, распластавшись о ствол размашистой ели. Подоспевший Тор вонзил в него свой меч, окончательно завершив неспокойное житие лесной нечисти. </w:t>
      </w:r>
    </w:p>
    <w:p>
      <w:pPr>
        <w:pStyle w:val="Style15"/>
        <w:rPr/>
      </w:pPr>
      <w:r>
        <w:rPr/>
        <w:t xml:space="preserve">Глаза магов были прикованы к оружию молодого вампира. Необычный синий цвет, который в мире предков Даррена и Мара назвали бы 'голубой металик', был в диковинку здесь. </w:t>
      </w:r>
    </w:p>
    <w:p>
      <w:pPr>
        <w:pStyle w:val="Style15"/>
        <w:rPr/>
      </w:pPr>
      <w:r>
        <w:rPr/>
        <w:t xml:space="preserve">Лишь один сплав, обладал столь необычным цветом, способностью рассыпать в прах порождения тьмы, и как масло резать любые предметы. Этот метал, считали исчезнувшим из недр планеты задолго до их рождения. </w:t>
      </w:r>
    </w:p>
    <w:p>
      <w:pPr>
        <w:pStyle w:val="Style15"/>
        <w:rPr/>
      </w:pPr>
      <w:r>
        <w:rPr/>
        <w:t xml:space="preserve">-Амирил.... Выдохнул Дарен. Не может этого быть... </w:t>
      </w:r>
    </w:p>
    <w:p>
      <w:pPr>
        <w:pStyle w:val="Style15"/>
        <w:rPr/>
      </w:pPr>
      <w:r>
        <w:rPr/>
        <w:t xml:space="preserve">-Ха! -Состроив умное лицо хмыкнул торжествующий Марр, быстрыми шагами пересекая пещеру. - Ты еще многого не знаешь, братец! А меж тем, в летописи дядюшки Торрина, я нашел прелюбопытнейшие сведения о амириловых доспехах сына Бога, которые жители этого мира считали не более чем легендой! - произнес он торжествующе, выуживая искомый свиток, из кучи, сваленных на стеллаже у стены. </w:t>
      </w:r>
    </w:p>
    <w:p>
      <w:pPr>
        <w:pStyle w:val="Style15"/>
        <w:rPr/>
      </w:pPr>
      <w:r>
        <w:rPr/>
        <w:t xml:space="preserve">-Заклинание для приманивания войев тоже от туда?- вернул пасс любимый младший брат. </w:t>
      </w:r>
    </w:p>
    <w:p>
      <w:pPr>
        <w:pStyle w:val="Style15"/>
        <w:rPr/>
      </w:pPr>
      <w:r>
        <w:rPr/>
        <w:t xml:space="preserve">И тут же, перехватив неласковый взгляд старшего брата, в примиряющем жесте поднял руки. </w:t>
      </w:r>
    </w:p>
    <w:p>
      <w:pPr>
        <w:pStyle w:val="Style15"/>
        <w:rPr/>
      </w:pPr>
      <w:r>
        <w:rPr/>
        <w:t xml:space="preserve">-Ладно уж, показывай что нарыл, Марр, твоя взяла, я сгораю от любопытства! </w:t>
      </w:r>
    </w:p>
    <w:p>
      <w:pPr>
        <w:pStyle w:val="Style15"/>
        <w:rPr/>
      </w:pPr>
      <w:r>
        <w:rPr/>
        <w:t xml:space="preserve">- Информация за информацию,- прищурил глаза старый маг, у которого в кои то веки появилась возможность отыграться за все нанесенные ему обиды. Ты мне даешь ключ к порталу в Мир Предков, а я тебе- информацию о амириловых доспехах. </w:t>
      </w:r>
    </w:p>
    <w:p>
      <w:pPr>
        <w:pStyle w:val="Style15"/>
        <w:rPr/>
      </w:pPr>
      <w:r>
        <w:rPr/>
        <w:t xml:space="preserve">Даррен небрежным жестом снял алебастрового ферзя с доски, и задумчиво покрутил в руках, делая вид, что обдумывает предложение. На самом деле, все было решено давно, и именно такого предложения он ждал от братца, зная его не в меру мстительный характер. </w:t>
      </w:r>
    </w:p>
    <w:p>
      <w:pPr>
        <w:pStyle w:val="Style15"/>
        <w:rPr/>
      </w:pPr>
      <w:r>
        <w:rPr/>
        <w:t xml:space="preserve">Марр давно хотел допуска в Старый Мир, но по иронии судьбы, единственный, кто знал, как туда попасть- был Даррен. Лишь ему, на смертном одре, дед его матери открыл эту тайну, которая, при данных обстоятельствах теряла свой смысл. Ибо приход Избранной, был призван вернуть равновесие между мирами, с каждым годом становящееся все более хрупким. Если оно будет продолжать таять в таком же темпе, то скоро границы между мирами сотрутся напрочь, и во вселенной воцарится хаос. Для этого, ей жизненно необходимо найти Амириловые доспехи, без которых успех пророчества ставится под сомнение, так, как доспехи ей были предназначены Единым, для совершения деяний, записанных в Книгу Судеб Всемира. Вот только Марру об этом, похоже было неизвестно. Он наивно думал, что происходящее коснется только этого сказочного мирка, поэтому и торопился поскорее с него убраться куда подальше. И желательно в ставший бесхозным теперь мир предков, не подозревая истинную причину ПОЧЕМУ его мудрые пра-пращуры покинули его с такой поспешностью. </w:t>
      </w:r>
    </w:p>
    <w:p>
      <w:pPr>
        <w:pStyle w:val="Style15"/>
        <w:rPr/>
      </w:pPr>
      <w:r>
        <w:rPr/>
        <w:t xml:space="preserve">-Согласен, будет тебе доступ,- словно нехотя произнес Даррен, в душе радуясь, что все идет согласно намеченному им самим плану. Слава Богам, его братец нисколько не изменился за эти годы. </w:t>
      </w:r>
    </w:p>
    <w:p>
      <w:pPr>
        <w:pStyle w:val="Style15"/>
        <w:rPr/>
      </w:pPr>
      <w:r>
        <w:rPr/>
        <w:t xml:space="preserve">Радостно пританцовывая, довольный Марр возбужденно потирал руки, готовясь взять реванш. </w:t>
      </w:r>
    </w:p>
    <w:p>
      <w:pPr>
        <w:pStyle w:val="Style15"/>
        <w:rPr/>
      </w:pPr>
      <w:r>
        <w:rPr/>
        <w:t xml:space="preserve">..Глупец,- думал он, бросая косые взгляды в сторону Даррена. - Кому нужны эти древние железяки? Портал- это Сила! А все эти сказки о Избранной и спасении этого кукольного мирка- чепуха, которую он с удовольствием будет вспоминать, купив себе небольшое графство, и наслаждаясь Властью, в мире, который давно потерял магию... </w:t>
      </w:r>
    </w:p>
    <w:p>
      <w:pPr>
        <w:pStyle w:val="Style15"/>
        <w:rPr/>
      </w:pPr>
      <w:r>
        <w:rPr/>
        <w:t xml:space="preserve">Каждый шаг лошади отзывался в моей немилосердно гудящей голове глухими ударами. Больше всего на свете мне хотелось попасть в свою милую уютную спальню, на любимую кроватку, и после стаканчика растворимого 'Упса', тихо предаваться жалости к себе любимой. </w:t>
      </w:r>
    </w:p>
    <w:p>
      <w:pPr>
        <w:pStyle w:val="Style15"/>
        <w:rPr/>
      </w:pPr>
      <w:r>
        <w:rPr/>
        <w:t xml:space="preserve">Тор и Кирей, плелись сзади нас с Леерой, я пообещала себе, как только доберемся до Виллии, поставить на повестку вопрос о лошадке для моего малолетнего слуги, а что до Тора- то он мальчик взрослый, разберется сам. Кстати, я до сих пор не знаю, как надолго он за нами увязался. То ли до Виллии, то ли взялся охранять племянницу до самых Алых Полян. В любом случае, рано или поздно наши пути разойдутся, и одной не в меру мечтательной ведьме лучше помнить об этом сейчас, чем потом склеивать осколки чувств. </w:t>
      </w:r>
    </w:p>
    <w:p>
      <w:pPr>
        <w:pStyle w:val="Style15"/>
        <w:rPr/>
      </w:pPr>
      <w:r>
        <w:rPr/>
        <w:t xml:space="preserve">Проблема в том, что я хотела его навсегда, банальное переспать и уйти- в данном случае было равносильно самоубийству. Этого мужчину я чувствовала всеми фибрами своей души и тела. Сильного, решительного, волевого, чуточку упрямого, но вместе с тем способного дарить ТАКУЮ нежность. </w:t>
      </w:r>
    </w:p>
    <w:p>
      <w:pPr>
        <w:pStyle w:val="Style15"/>
        <w:rPr/>
      </w:pPr>
      <w:r>
        <w:rPr/>
        <w:t xml:space="preserve">-По моему, Тор положил на тебя глаз,- Доверительно сказала мне, ехавшая бок о бок со мной растрепанная красавица, пристально вглядываясь мне в лицо, ища малейший отблеск реакции на свои слова. Щеки мгновенно полыхнули предательским румянцем, выдавая меня с потрохами. </w:t>
      </w:r>
    </w:p>
    <w:p>
      <w:pPr>
        <w:pStyle w:val="Style15"/>
        <w:rPr/>
      </w:pPr>
      <w:r>
        <w:rPr/>
        <w:t xml:space="preserve">-С чего бы это, -фыркнула я, по привычке пытаясь отрицать очевидное, с преувеличенным интересом глядя на пробегавшую тракт одноухую собаку. </w:t>
      </w:r>
    </w:p>
    <w:p>
      <w:pPr>
        <w:pStyle w:val="Style15"/>
        <w:rPr>
          <w:i/>
          <w:i/>
        </w:rPr>
      </w:pPr>
      <w:r>
        <w:rPr>
          <w:i/>
        </w:rPr>
        <w:t xml:space="preserve">...Вот так взяла и с разбегу призналась... </w:t>
      </w:r>
    </w:p>
    <w:p>
      <w:pPr>
        <w:pStyle w:val="Style15"/>
        <w:rPr/>
      </w:pPr>
      <w:r>
        <w:rPr/>
        <w:t xml:space="preserve">-Да ты, я смотрю, тоже не ровно к нему дышишь!!!- Воскликнула с нескрываемым удовольствием не к месту наблюдательная подруга, </w:t>
      </w:r>
    </w:p>
    <w:p>
      <w:pPr>
        <w:pStyle w:val="Style15"/>
        <w:rPr/>
      </w:pPr>
      <w:r>
        <w:rPr/>
        <w:t xml:space="preserve">- Ты бы еще на весь Луговой Край прокричала- прошипела я, мучительно полыхая алым. </w:t>
      </w:r>
    </w:p>
    <w:p>
      <w:pPr>
        <w:pStyle w:val="Style15"/>
        <w:rPr/>
      </w:pPr>
      <w:r>
        <w:rPr/>
        <w:t xml:space="preserve">-Неее..., задумчиво произнесла вклинившаяся Стерва,- лучше объявление в газете дать, или на первом национальном, рингтон заказать. И показательно завыла, меня передернуло, а Элвис наверное перевернулся в гробу. </w:t>
      </w:r>
    </w:p>
    <w:p>
      <w:pPr>
        <w:pStyle w:val="Style15"/>
        <w:rPr>
          <w:i/>
          <w:i/>
        </w:rPr>
      </w:pPr>
      <w:r>
        <w:rPr>
          <w:i/>
        </w:rPr>
        <w:t xml:space="preserve">Only you </w:t>
      </w:r>
    </w:p>
    <w:p>
      <w:pPr>
        <w:pStyle w:val="Style15"/>
        <w:rPr>
          <w:i/>
          <w:i/>
        </w:rPr>
      </w:pPr>
      <w:r>
        <w:rPr>
          <w:i/>
        </w:rPr>
        <w:t xml:space="preserve">Can make the darkness bright... </w:t>
      </w:r>
    </w:p>
    <w:p>
      <w:pPr>
        <w:pStyle w:val="Style15"/>
        <w:rPr/>
      </w:pPr>
      <w:r>
        <w:rPr/>
        <w:t xml:space="preserve">Стерва схлопотала по уху и взвизгнула </w:t>
      </w:r>
    </w:p>
    <w:p>
      <w:pPr>
        <w:pStyle w:val="Style15"/>
        <w:rPr/>
      </w:pPr>
      <w:r>
        <w:rPr/>
        <w:t xml:space="preserve">- Айййй... </w:t>
      </w:r>
    </w:p>
    <w:p>
      <w:pPr>
        <w:pStyle w:val="Style15"/>
        <w:rPr/>
      </w:pPr>
      <w:r>
        <w:rPr/>
        <w:t xml:space="preserve">- Молчи, скотина рыжая...у меня до сих пор голова раскалывается. </w:t>
      </w:r>
    </w:p>
    <w:p>
      <w:pPr>
        <w:pStyle w:val="Style15"/>
        <w:rPr/>
      </w:pPr>
      <w:r>
        <w:rPr/>
        <w:t xml:space="preserve">Нисколько не раскаявшаяся негодяйка мигом выкрутилась </w:t>
      </w:r>
    </w:p>
    <w:p>
      <w:pPr>
        <w:pStyle w:val="Style15"/>
        <w:rPr/>
      </w:pPr>
      <w:r>
        <w:rPr/>
        <w:t xml:space="preserve">-Что ж, я виновата, что мы такие слабые да тшедущные?? Манную кашу самой хавать надо было, а не пальму в гостиной подкармливать. </w:t>
      </w:r>
    </w:p>
    <w:p>
      <w:pPr>
        <w:pStyle w:val="Style15"/>
        <w:rPr/>
      </w:pPr>
      <w:r>
        <w:rPr/>
        <w:t xml:space="preserve">Пришла моя очередь заткнуться. Это да... Было дело. Домашние диву давались, почему загибается третья подряд пальма?? Лишь один папа понимающе улыбался. </w:t>
      </w:r>
    </w:p>
    <w:p>
      <w:pPr>
        <w:pStyle w:val="Style15"/>
        <w:rPr/>
      </w:pPr>
      <w:r>
        <w:rPr/>
        <w:t xml:space="preserve">Тор, как и всякий вампир, обладающий неимоверно хорошим слухом, рассмеялся. </w:t>
      </w:r>
    </w:p>
    <w:p>
      <w:pPr>
        <w:pStyle w:val="Style15"/>
        <w:rPr>
          <w:i/>
          <w:i/>
        </w:rPr>
      </w:pPr>
      <w:r>
        <w:rPr>
          <w:i/>
        </w:rPr>
        <w:t xml:space="preserve">....Мог бы сделать вид что не услышал... </w:t>
      </w:r>
    </w:p>
    <w:p>
      <w:pPr>
        <w:pStyle w:val="Style15"/>
        <w:rPr/>
      </w:pPr>
      <w:r>
        <w:rPr/>
        <w:t xml:space="preserve">Тор, вышкирив клыки рассмеялся еще громче. Ему вторил не отходящий от него ни на шаг Кирей. Они шли позади нас, о чем то увлеченно разговаривая. Могучий воин, и мальчишка. Я задумчиво смотрела ни них, стараясь не замечать не в меру нахальный взгляд все еще довольно скалящегося вампира, скользящий, где- то в районе моей груди. Когда эти двое сумели спеться? Не иначе как на Кирея произвело впечатления воинское искусство, он ему теперь разве что в рот не заглядывал, а про боязнь перед вампирами теперь даже не вспоминал, называя вампира не иначе как дядя Тор а хорошенькую вампиршу тетя Леера. </w:t>
      </w:r>
    </w:p>
    <w:p>
      <w:pPr>
        <w:pStyle w:val="Style15"/>
        <w:rPr/>
      </w:pPr>
      <w:r>
        <w:rPr/>
        <w:t xml:space="preserve">Я хмыкнула, выразительно глядя на Тора- Принимай еще одного племянничка в пару. Он показательно ойкнул и закатив глаза комично застонал. Вся компания снова оглушительно заржала, распугивая случайных попутчиков. </w:t>
      </w:r>
    </w:p>
    <w:p>
      <w:pPr>
        <w:pStyle w:val="Style15"/>
        <w:rPr/>
      </w:pPr>
      <w:r>
        <w:rPr/>
        <w:t xml:space="preserve">Узкий, тракт постепенно расширялся, мимо нас галопом проезжали лихие всадники на вороных, вздымая клубы забивавшей нос пыли. Груженые разностями телеги, со скрипом крутя деревянными колесами периодически заставляли нас жаться к обочине. </w:t>
      </w:r>
    </w:p>
    <w:p>
      <w:pPr>
        <w:pStyle w:val="Style15"/>
        <w:rPr/>
      </w:pPr>
      <w:r>
        <w:rPr/>
        <w:t xml:space="preserve">Наша веселая компания подъезжала к Вилии. </w:t>
      </w:r>
    </w:p>
    <w:p>
      <w:pPr>
        <w:pStyle w:val="Style15"/>
        <w:rPr>
          <w:i/>
          <w:i/>
        </w:rPr>
      </w:pPr>
      <w:r>
        <w:rPr>
          <w:i/>
        </w:rPr>
        <w:t xml:space="preserve">Дедушки бывают разные </w:t>
      </w:r>
    </w:p>
    <w:p>
      <w:pPr>
        <w:pStyle w:val="Style15"/>
        <w:rPr>
          <w:i/>
          <w:i/>
        </w:rPr>
      </w:pPr>
      <w:r>
        <w:rPr>
          <w:i/>
        </w:rPr>
        <w:t xml:space="preserve">Синие белые красные </w:t>
      </w:r>
    </w:p>
    <w:p>
      <w:pPr>
        <w:pStyle w:val="Style15"/>
        <w:rPr>
          <w:i/>
          <w:i/>
        </w:rPr>
      </w:pPr>
      <w:r>
        <w:rPr>
          <w:i/>
        </w:rPr>
        <w:t xml:space="preserve">Но всем одинаково хочется </w:t>
      </w:r>
    </w:p>
    <w:p>
      <w:pPr>
        <w:pStyle w:val="Style15"/>
        <w:rPr>
          <w:i/>
          <w:i/>
        </w:rPr>
      </w:pPr>
      <w:r>
        <w:rPr>
          <w:i/>
        </w:rPr>
        <w:t xml:space="preserve">С магией поморочится </w:t>
      </w:r>
    </w:p>
    <w:p>
      <w:pPr>
        <w:pStyle w:val="Style15"/>
        <w:rPr>
          <w:i/>
          <w:i/>
        </w:rPr>
      </w:pPr>
      <w:r>
        <w:rPr>
          <w:i/>
        </w:rPr>
        <w:t xml:space="preserve">Народная песенка прамирян </w:t>
      </w:r>
    </w:p>
    <w:p>
      <w:pPr>
        <w:pStyle w:val="Style15"/>
        <w:rPr/>
      </w:pPr>
      <w:r>
        <w:rPr/>
        <w:t xml:space="preserve">Сказать, что мстительная душонка волшебника пела от счастья и самодовольства- значит сильно преуменьшить. Этот мир с лихвой оправдал все самые смелые ожидания чародея, и даже во много раз превзошел их. Уровень неиспользованных магических потоков зашкаливал Магомер-7, стрелка которого застыла в правом углу красного поля магошкалы. Жаль, конечно, что прибор не в силах показать природу этих потоков и их вероятный источник, но на такое Марр и не надеялся. Само по себе наличие подобных источников- было фантастическим везением. </w:t>
      </w:r>
    </w:p>
    <w:p>
      <w:pPr>
        <w:pStyle w:val="Style15"/>
        <w:rPr/>
      </w:pPr>
      <w:r>
        <w:rPr/>
        <w:t xml:space="preserve">Мир, известный в Древнем Мире как Прамир, из которого пришли предки нынешних его обитателей, сейчас звался просто - Земля. </w:t>
      </w:r>
    </w:p>
    <w:p>
      <w:pPr>
        <w:pStyle w:val="Style15"/>
        <w:rPr/>
      </w:pPr>
      <w:r>
        <w:rPr/>
        <w:t xml:space="preserve">Его жители вели свое летоисчисление от рождества Христова, в большинстве своем верили в Единого и сына его. Не почитали Богов высших стихий, но зато все как один вся время призывали божества, под странными именами Фак , Бля, Шшет и А Хули. </w:t>
      </w:r>
    </w:p>
    <w:p>
      <w:pPr>
        <w:pStyle w:val="Style15"/>
        <w:rPr/>
      </w:pPr>
      <w:r>
        <w:rPr/>
        <w:t xml:space="preserve">Первое и второе имя поминали не в пример чаще, с чего Марр сделал вывод, что они более почитаемы у прамирян. </w:t>
      </w:r>
    </w:p>
    <w:p>
      <w:pPr>
        <w:pStyle w:val="Style15"/>
        <w:rPr/>
      </w:pPr>
      <w:r>
        <w:rPr/>
        <w:t xml:space="preserve">-Эй, папаша, закурить не найдется? </w:t>
      </w:r>
    </w:p>
    <w:p>
      <w:pPr>
        <w:pStyle w:val="Style15"/>
        <w:rPr/>
      </w:pPr>
      <w:r>
        <w:rPr/>
        <w:t xml:space="preserve">-Что?? Рявкнул, от неожиданности едва не запутавшись в складках своей мантии Марр, оглядывая презрительным взглядом представшее перед ним существо, с ярким гребнем на макушке и длинными грязными космами, спадающими с затылка на плечи. Неопределенного пола, в порванных голубых штанах и странной безрукавой рубахе. </w:t>
      </w:r>
    </w:p>
    <w:p>
      <w:pPr>
        <w:pStyle w:val="Style15"/>
        <w:rPr/>
      </w:pPr>
      <w:r>
        <w:rPr/>
        <w:t xml:space="preserve">-Закурить, говорю, не найдется?- повторило существо хриплым мужским басом, мутными с похмелья глазами разглядывая странно одетого старика. </w:t>
      </w:r>
    </w:p>
    <w:p>
      <w:pPr>
        <w:pStyle w:val="Style15"/>
        <w:rPr/>
      </w:pPr>
      <w:r>
        <w:rPr/>
        <w:t xml:space="preserve">- Да как ты смеешь, холоп, ко мне без поклона обращаться??!!- Взвизгнул странный старикашка,- Да я тебя в крысу навозную обращу!! </w:t>
      </w:r>
    </w:p>
    <w:p>
      <w:pPr>
        <w:pStyle w:val="Style15"/>
        <w:rPr/>
      </w:pPr>
      <w:r>
        <w:rPr/>
        <w:t xml:space="preserve">-Ты че, папаша, в натуре, с крышей совсем не в ладах?? Потекла, да? -Глядя на него неожиданно сочувственно произнес панк, -Может полечить, если бабло найдется?- И, красноречиво щелкнул себя пальцем по горлу. </w:t>
      </w:r>
    </w:p>
    <w:p>
      <w:pPr>
        <w:pStyle w:val="Style15"/>
        <w:rPr/>
      </w:pPr>
      <w:r>
        <w:rPr/>
        <w:t xml:space="preserve">-Да я тебя.... Оборотням на ужин скормлю, - сжимая кулаки зарычал Марр, кидаясь на него, узнавая известный во всех мирах древний жест. </w:t>
      </w:r>
    </w:p>
    <w:p>
      <w:pPr>
        <w:pStyle w:val="Style15"/>
        <w:rPr/>
      </w:pPr>
      <w:r>
        <w:rPr/>
        <w:t xml:space="preserve">- Ты чего, дед?- искренне возмутился лохматый парень, резво отпрыгнув в сторону. </w:t>
      </w:r>
    </w:p>
    <w:p>
      <w:pPr>
        <w:pStyle w:val="Style15"/>
        <w:rPr/>
      </w:pPr>
      <w:r>
        <w:rPr/>
        <w:t xml:space="preserve">Вокруг них, начал собираться любопытствующий народ, с интересом наблюдающий за разъяренным дедулей, выкрикивающего чудные проклятья, судя по одеждам, сбежавшего из клиники принудительного лечения на Фрунзе 103, и косматым парнем, с ярким гребнем, резво, аки козел отпрыгивающим в сторону, с необычной для похмельного человека ловкостью, увертываясь от цепких рук дедка. Толпа откровенно ржала, чем приводила колдуна еще в большее бешенство </w:t>
      </w:r>
    </w:p>
    <w:p>
      <w:pPr>
        <w:pStyle w:val="Style15"/>
        <w:rPr/>
      </w:pPr>
      <w:r>
        <w:rPr/>
        <w:t xml:space="preserve">- Сейчас вы все у меня попляшете,- с злобной усмешкой пообещал он, остановившись на миг, сплетая заклятие превращения. </w:t>
      </w:r>
    </w:p>
    <w:p>
      <w:pPr>
        <w:pStyle w:val="Style15"/>
        <w:rPr/>
      </w:pPr>
      <w:r>
        <w:rPr/>
        <w:t xml:space="preserve">- Козлами все будете!!!- _Воскликнул маг.- А он,- Марр ткнул пальцем в имевшего несчастье подойти к нему патлатому,- бараном! </w:t>
      </w:r>
    </w:p>
    <w:p>
      <w:pPr>
        <w:pStyle w:val="Style15"/>
        <w:rPr/>
      </w:pPr>
      <w:r>
        <w:rPr/>
        <w:t xml:space="preserve">Толпа захохотала с новой силой. Резкая вспышка, промелькнувшая перед глазами собравшихся, резко сдвинула их с только что облюбованного места в самый конец проспекта. </w:t>
      </w:r>
    </w:p>
    <w:p>
      <w:pPr>
        <w:pStyle w:val="Style15"/>
        <w:rPr/>
      </w:pPr>
      <w:r>
        <w:rPr/>
        <w:t xml:space="preserve">Марр с недоумением посмотрел на свои руки. Странно... заклинание Превращения обернулось заклинанием Малого Переноса, само по себе. Но он был слишком разъярен, что бы задумываться над этим фактом слишком долго, оставался еще ненавистный косматый, и против него-то он и обратил самую страшную свою задумку. </w:t>
      </w:r>
    </w:p>
    <w:p>
      <w:pPr>
        <w:pStyle w:val="Style15"/>
        <w:rPr/>
      </w:pPr>
      <w:r>
        <w:rPr/>
        <w:t xml:space="preserve">- Кажется, у меня дома остались некормленые зверушки, - вкрадчиво пробормотал он, обращаясь к патлатому, попутно приводя в действие только что испытанный портал- Не против их покормить?? </w:t>
      </w:r>
    </w:p>
    <w:p>
      <w:pPr>
        <w:pStyle w:val="Style15"/>
        <w:rPr/>
      </w:pPr>
      <w:r>
        <w:rPr/>
        <w:t xml:space="preserve">Вспышка, которая должна была отправить зарвавшегося холопа к войей матери, а точнее говоря, прямо им в бездонную пасть через портал, унесла с собой не только того самого холопа, но и не к месту затормозивший возле них милицейский бобик. </w:t>
      </w:r>
    </w:p>
    <w:p>
      <w:pPr>
        <w:pStyle w:val="Style15"/>
        <w:rPr/>
      </w:pPr>
      <w:r>
        <w:rPr/>
        <w:t xml:space="preserve">Сержанта Петренко, имеющего как известно троих детей, мучили кошмары. В них, его сосед и частый собутыльник Коля, выигрывал в лотерее миллион американских долларов, с злобно улыбаясь при этом, дразнил соседа новой пачкой стодолларовых купюр. Проснувшийся в холодном поту сержант, резко дернулся, и больно ударился темечком о цельнометаллический корпус ползущего по проспекту уазика. Он успокоился, -его патрульная машина, как обычно выполняла очередной плановый рейс вдоль хмурых улиц. </w:t>
      </w:r>
    </w:p>
    <w:p>
      <w:pPr>
        <w:pStyle w:val="Style15"/>
        <w:rPr/>
      </w:pPr>
      <w:r>
        <w:rPr/>
        <w:t xml:space="preserve">Больше всего на свете его волновали деньги, при чем в основном чужие. В далекие совковские годы, совмещая все ту же должность сержанта с малоприметной сейчас- завхоза, он делал деньги на всем, что успевали своровать его загребущие руки. А своровать они успевали многое, по крайней мере, двухэтажная дача для сварливой тещи была построена именно в этот счастливый период его жизни. Хотя и сейчас, по большому счету, жаловаться ему было не на что. Дорожных нарушителей, с полными карманами, искренне готовых поделиться с доблестным сержантом хватало сполна. </w:t>
      </w:r>
    </w:p>
    <w:p>
      <w:pPr>
        <w:pStyle w:val="Style15"/>
        <w:rPr/>
      </w:pPr>
      <w:r>
        <w:rPr/>
        <w:t xml:space="preserve">Но то ли аппетит у его тещи стал прожорливее, то ли цены возросли- но денег на все капризы тещи, детей и собственные - катастрофически не хватало. Подарки по случаю окончания школы близнецам, машины сыну и дочери, не говоря уже о примазавшейся как всегда Алевтине Степановне, его теще, выцыганившей под шумок нутриевую шубу значительно опустошили его сбережения. </w:t>
      </w:r>
    </w:p>
    <w:p>
      <w:pPr>
        <w:pStyle w:val="Style15"/>
        <w:rPr/>
      </w:pPr>
      <w:r>
        <w:rPr/>
        <w:t xml:space="preserve">Беспробудно пьянствующий с горя Петренко, мысленно прощался с мечтой о собственном доме, в пригороде Киева, с вишневым садиком и альпийскими горками, и молоденькой экономке, в коротком платьице с белым фартуком, которая скрашивала бы его старость, очаровательно нагибаясь, ставя на его стол поднос с легким завтраком. </w:t>
      </w:r>
    </w:p>
    <w:p>
      <w:pPr>
        <w:pStyle w:val="Style15"/>
        <w:rPr/>
      </w:pPr>
      <w:r>
        <w:rPr/>
        <w:t xml:space="preserve">...-А, пропади оно все пропадом, - в сердцах подумал он, борясь мучительной головной болью, после выжранного вечером с соседом Колей бутылкой коньяка. -Уехать бы куда подальше из этой богом забытой страны к черту на кулички. Дети уже взрослые, жену- лет пять как схоронил, а наследство в виде тещи, он был готово подарить любому желающему, при чем с изрядной доплатой. Амортизаторы уазика которые нужно было заменить еще с пол года назад протяжно скрипнули на ухабе, и сержант резко второй раз припечатался больной головой о оббитый дермонтином потолок. Перед глазами что то вспыхнуло, не иначе как звездочки. </w:t>
      </w:r>
    </w:p>
    <w:p>
      <w:pPr>
        <w:pStyle w:val="Style15"/>
        <w:rPr/>
      </w:pPr>
      <w:r>
        <w:rPr/>
        <w:t xml:space="preserve">...твою мать!- резко выругался он. От очередного удара в его голове резко посветлело, и он наконец обратил внимание на происходящее на улице. А посмотреть было на что. </w:t>
      </w:r>
    </w:p>
    <w:p>
      <w:pPr>
        <w:pStyle w:val="Style15"/>
        <w:rPr/>
      </w:pPr>
      <w:r>
        <w:rPr/>
        <w:t xml:space="preserve">...Твою мать,- повторился Петренко, с искренним изумлением, глядя сквозь стекло, но уже совершенно по другой причине. </w:t>
      </w:r>
    </w:p>
    <w:p>
      <w:pPr>
        <w:pStyle w:val="Style15"/>
        <w:rPr>
          <w:b/>
          <w:b/>
        </w:rPr>
      </w:pPr>
      <w:r>
        <w:rPr>
          <w:b/>
        </w:rPr>
        <w:t xml:space="preserve">Часть Вторая </w:t>
      </w:r>
    </w:p>
    <w:p>
      <w:pPr>
        <w:pStyle w:val="Style15"/>
        <w:rPr>
          <w:b/>
          <w:b/>
        </w:rPr>
      </w:pPr>
      <w:r>
        <w:rPr>
          <w:b/>
        </w:rPr>
        <w:t xml:space="preserve">Глава четвертая. </w:t>
      </w:r>
    </w:p>
    <w:p>
      <w:pPr>
        <w:pStyle w:val="Style15"/>
        <w:rPr>
          <w:i/>
          <w:i/>
        </w:rPr>
      </w:pPr>
      <w:r>
        <w:rPr>
          <w:i/>
        </w:rPr>
        <w:t xml:space="preserve">Скошенные ветром, </w:t>
      </w:r>
    </w:p>
    <w:p>
      <w:pPr>
        <w:pStyle w:val="Style15"/>
        <w:rPr>
          <w:i/>
          <w:i/>
        </w:rPr>
      </w:pPr>
      <w:r>
        <w:rPr>
          <w:i/>
        </w:rPr>
        <w:t xml:space="preserve">выжженные пламенем, </w:t>
      </w:r>
    </w:p>
    <w:p>
      <w:pPr>
        <w:pStyle w:val="Style15"/>
        <w:rPr>
          <w:i/>
          <w:i/>
        </w:rPr>
      </w:pPr>
      <w:r>
        <w:rPr>
          <w:i/>
        </w:rPr>
        <w:t xml:space="preserve">втоптаные в землю </w:t>
      </w:r>
    </w:p>
    <w:p>
      <w:pPr>
        <w:pStyle w:val="Style15"/>
        <w:rPr>
          <w:i/>
          <w:i/>
        </w:rPr>
      </w:pPr>
      <w:r>
        <w:rPr>
          <w:i/>
        </w:rPr>
        <w:t xml:space="preserve">копытами зла, </w:t>
      </w:r>
    </w:p>
    <w:p>
      <w:pPr>
        <w:pStyle w:val="Style15"/>
        <w:rPr>
          <w:i/>
          <w:i/>
        </w:rPr>
      </w:pPr>
      <w:r>
        <w:rPr>
          <w:i/>
        </w:rPr>
        <w:t xml:space="preserve">на кого надеялись, </w:t>
      </w:r>
    </w:p>
    <w:p>
      <w:pPr>
        <w:pStyle w:val="Style15"/>
        <w:rPr>
          <w:i/>
          <w:i/>
        </w:rPr>
      </w:pPr>
      <w:r>
        <w:rPr>
          <w:i/>
        </w:rPr>
        <w:t xml:space="preserve">от чего бежали мы? </w:t>
      </w:r>
    </w:p>
    <w:p>
      <w:pPr>
        <w:pStyle w:val="Style15"/>
        <w:rPr>
          <w:i/>
          <w:i/>
        </w:rPr>
      </w:pPr>
      <w:r>
        <w:rPr>
          <w:i/>
        </w:rPr>
        <w:t xml:space="preserve">Отчего так черен день, </w:t>
      </w:r>
    </w:p>
    <w:p>
      <w:pPr>
        <w:pStyle w:val="Style15"/>
        <w:rPr>
          <w:i/>
          <w:i/>
        </w:rPr>
      </w:pPr>
      <w:r>
        <w:rPr>
          <w:i/>
        </w:rPr>
        <w:t xml:space="preserve">а ночь так бела? </w:t>
      </w:r>
    </w:p>
    <w:p>
      <w:pPr>
        <w:pStyle w:val="Style15"/>
        <w:rPr>
          <w:i/>
          <w:i/>
        </w:rPr>
      </w:pPr>
      <w:r>
        <w:rPr>
          <w:i/>
        </w:rPr>
        <w:t xml:space="preserve">Раненое сердце, </w:t>
      </w:r>
    </w:p>
    <w:p>
      <w:pPr>
        <w:pStyle w:val="Style15"/>
        <w:rPr>
          <w:i/>
          <w:i/>
        </w:rPr>
      </w:pPr>
      <w:r>
        <w:rPr>
          <w:i/>
        </w:rPr>
        <w:t xml:space="preserve">острые стрелы, </w:t>
      </w:r>
    </w:p>
    <w:p>
      <w:pPr>
        <w:pStyle w:val="Style15"/>
        <w:rPr>
          <w:i/>
          <w:i/>
        </w:rPr>
      </w:pPr>
      <w:r>
        <w:rPr>
          <w:i/>
        </w:rPr>
        <w:t xml:space="preserve">черные кони, </w:t>
      </w:r>
    </w:p>
    <w:p>
      <w:pPr>
        <w:pStyle w:val="Style15"/>
        <w:rPr>
          <w:i/>
          <w:i/>
        </w:rPr>
      </w:pPr>
      <w:r>
        <w:rPr>
          <w:i/>
        </w:rPr>
        <w:t xml:space="preserve">ночи без сна... </w:t>
      </w:r>
    </w:p>
    <w:p>
      <w:pPr>
        <w:pStyle w:val="Style15"/>
        <w:rPr>
          <w:i/>
          <w:i/>
        </w:rPr>
      </w:pPr>
      <w:r>
        <w:rPr>
          <w:i/>
        </w:rPr>
        <w:t xml:space="preserve">Там за холмами </w:t>
      </w:r>
    </w:p>
    <w:p>
      <w:pPr>
        <w:pStyle w:val="Style15"/>
        <w:rPr>
          <w:i/>
          <w:i/>
        </w:rPr>
      </w:pPr>
      <w:r>
        <w:rPr>
          <w:i/>
        </w:rPr>
        <w:t xml:space="preserve">солнце запело... </w:t>
      </w:r>
    </w:p>
    <w:p>
      <w:pPr>
        <w:pStyle w:val="Style15"/>
        <w:rPr>
          <w:i/>
          <w:i/>
        </w:rPr>
      </w:pPr>
      <w:r>
        <w:rPr>
          <w:i/>
        </w:rPr>
        <w:t xml:space="preserve">Сделаешь шаг - </w:t>
      </w:r>
    </w:p>
    <w:p>
      <w:pPr>
        <w:pStyle w:val="Style15"/>
        <w:rPr>
          <w:i/>
          <w:i/>
        </w:rPr>
      </w:pPr>
      <w:r>
        <w:rPr>
          <w:i/>
        </w:rPr>
        <w:t xml:space="preserve">за тобою весна. </w:t>
      </w:r>
    </w:p>
    <w:p>
      <w:pPr>
        <w:pStyle w:val="Style15"/>
        <w:rPr>
          <w:i/>
          <w:i/>
        </w:rPr>
      </w:pPr>
      <w:r>
        <w:rPr>
          <w:i/>
        </w:rPr>
        <w:t xml:space="preserve">Темными пещерами, </w:t>
      </w:r>
    </w:p>
    <w:p>
      <w:pPr>
        <w:pStyle w:val="Style15"/>
        <w:rPr>
          <w:i/>
          <w:i/>
        </w:rPr>
      </w:pPr>
      <w:r>
        <w:rPr>
          <w:i/>
        </w:rPr>
        <w:t xml:space="preserve">гулкими ступенями </w:t>
      </w:r>
    </w:p>
    <w:p>
      <w:pPr>
        <w:pStyle w:val="Style15"/>
        <w:rPr>
          <w:i/>
          <w:i/>
        </w:rPr>
      </w:pPr>
      <w:r>
        <w:rPr>
          <w:i/>
        </w:rPr>
        <w:t xml:space="preserve">прятались от солнца </w:t>
      </w:r>
    </w:p>
    <w:p>
      <w:pPr>
        <w:pStyle w:val="Style15"/>
        <w:rPr>
          <w:i/>
          <w:i/>
        </w:rPr>
      </w:pPr>
      <w:r>
        <w:rPr>
          <w:i/>
        </w:rPr>
        <w:t xml:space="preserve">да от огня. </w:t>
      </w:r>
    </w:p>
    <w:p>
      <w:pPr>
        <w:pStyle w:val="Style15"/>
        <w:rPr>
          <w:i/>
          <w:i/>
        </w:rPr>
      </w:pPr>
      <w:r>
        <w:rPr>
          <w:i/>
        </w:rPr>
        <w:t xml:space="preserve">Самородки сеяли, </w:t>
      </w:r>
    </w:p>
    <w:p>
      <w:pPr>
        <w:pStyle w:val="Style15"/>
        <w:rPr>
          <w:i/>
          <w:i/>
        </w:rPr>
      </w:pPr>
      <w:r>
        <w:rPr>
          <w:i/>
        </w:rPr>
        <w:t xml:space="preserve">только не ко времени - </w:t>
      </w:r>
    </w:p>
    <w:p>
      <w:pPr>
        <w:pStyle w:val="Style15"/>
        <w:rPr>
          <w:i/>
          <w:i/>
        </w:rPr>
      </w:pPr>
      <w:r>
        <w:rPr>
          <w:i/>
        </w:rPr>
        <w:t xml:space="preserve">потерялось золото </w:t>
      </w:r>
    </w:p>
    <w:p>
      <w:pPr>
        <w:pStyle w:val="Style15"/>
        <w:rPr>
          <w:i/>
          <w:i/>
        </w:rPr>
      </w:pPr>
      <w:r>
        <w:rPr>
          <w:i/>
        </w:rPr>
        <w:t xml:space="preserve">в сумраке дня. </w:t>
      </w:r>
    </w:p>
    <w:p>
      <w:pPr>
        <w:pStyle w:val="Style15"/>
        <w:rPr/>
      </w:pPr>
      <w:r>
        <w:rPr/>
        <w:t xml:space="preserve">Стоя в толпе на площади у городской ратуши, я наблюдала за перебирающей струны гитары похожей на цыганку девушкой, и первый раз в жизни поняла, что значит ПЕТЬ. Именно так, с большой буквы. Ее голос, как легкий ветер, весенней прохладой проникал в самые потаенные уголки сердец, заставляя оживать в скрытых уголках памяти сказочные картины. Одной единственной трелью он мог заставить смеяться от радости или плакать от грусти. </w:t>
      </w:r>
    </w:p>
    <w:p>
      <w:pPr>
        <w:pStyle w:val="Style15"/>
        <w:rPr/>
      </w:pPr>
      <w:r>
        <w:rPr/>
        <w:t xml:space="preserve">Место этой певицы было не на площади, среди снующего люда и душной пыли, а в пышных залах, перед многотысячной публикой, которая по достоинству оценила бы ее и преклонялась перед редким чудом- ее талантом. </w:t>
      </w:r>
    </w:p>
    <w:p>
      <w:pPr>
        <w:pStyle w:val="Style15"/>
        <w:rPr/>
      </w:pPr>
      <w:r>
        <w:rPr/>
        <w:t xml:space="preserve">Даже всегда ироничная Стерва отдавая должное ее дару, понуро склонила голову, и с закрытыми глазами молча внимала песне. Леера и Кирей, отправились на рынок, узнавать о местонахождении лавки местного кузнеца, Никифоры. Тор тоже отчалил обронив что то о важных делах, так что наслаждалась импровизированным концертом я одна- если не считать лошади. </w:t>
      </w:r>
    </w:p>
    <w:p>
      <w:pPr>
        <w:pStyle w:val="Style15"/>
        <w:rPr/>
      </w:pPr>
      <w:r>
        <w:rPr/>
        <w:t xml:space="preserve">Отзвучали аккорды, и она подняла свои большие черные глаза, и грусть, плескавшаяся в них, поразила меня до глубины души. </w:t>
      </w:r>
    </w:p>
    <w:p>
      <w:pPr>
        <w:pStyle w:val="Style15"/>
        <w:rPr/>
      </w:pPr>
      <w:r>
        <w:rPr/>
        <w:t xml:space="preserve">Я протянула певунье несколько мелких монет, но она, не обратив на них никакого внимания, быстрым движением схватила меня за руку, и перевернула ее ладонью вверх, впившись глазами в хитрое сплетение линий. Я не сопротивлялась, и терпеливо ждала, пока черноглазая девушка удовлетворит одно ей понятное любопытство. </w:t>
      </w:r>
    </w:p>
    <w:p>
      <w:pPr>
        <w:pStyle w:val="Style15"/>
        <w:rPr/>
      </w:pPr>
      <w:r>
        <w:rPr/>
        <w:t xml:space="preserve">- Astera Corsa Arr Merla,- наконец произнесла юная цыганка, отпустив мою руку. Она быстрым движением склонилась в глубоком поклоне, подхватив гитару и полную мелких монет крошечную ярко вышитую шапочку, в мгновение ока затерялась в толпе. Я, стояла, точно громом пораженная, не до конца уверенная, что смогла перевести правильно ее слова. Бред какой то. Я тряхнула головой. Сам факт того, что простая цыганка свободно говорит на Истинном уже поверг меня в недоумение. Насколько я почерпнула из знаний предков- лишь маги и колдуны обладают такими знаниями. Да и то далеко не все. Мне они достались по воле предков, а ей? И что означает ее фраза 'Благословенна будь, моя Королева' - если ее правильно перевел с Истинного мой мозг? </w:t>
      </w:r>
    </w:p>
    <w:p>
      <w:pPr>
        <w:pStyle w:val="Style15"/>
        <w:rPr/>
      </w:pPr>
      <w:r>
        <w:rPr/>
        <w:t xml:space="preserve">-Не парься, крошка,- пощекотала мои волосы губами прервавшая мои размышления Стерва, -Всему свое время, не торопи события,- и, не вдаваясь в дальнейшие объяснения, потрусила вниз по улице, не оставляя мне иного выбора, кроме как следовать за ней. </w:t>
      </w:r>
    </w:p>
    <w:p>
      <w:pPr>
        <w:pStyle w:val="Style15"/>
        <w:rPr/>
      </w:pPr>
      <w:r>
        <w:rPr/>
        <w:t xml:space="preserve">Минут двадцать я пыталась выбить из нее хоть какие то объяснения, но она уже стала той прежней рыжей ироничной скотиной которую я знала, и отчаянно косила под дурочку, напевая знаменитое Шнуровское 'А мне все по-й, я сделан из мяса' делая вид, что искренне не понимает чего я хочу о ее коньей души. Через некоторое время, я вздохнула, сдаваясь. Если моя лошадь не хочет о чем-то говорить, то это бесполезно. Кому же не знать, как не мне? Ее характер с моего списывали, так что, оставалось только тихо вздыхать. </w:t>
      </w:r>
    </w:p>
    <w:p>
      <w:pPr>
        <w:pStyle w:val="Style15"/>
        <w:rPr/>
      </w:pPr>
      <w:r>
        <w:rPr/>
        <w:t xml:space="preserve">Дом Никифора находился на самом краю Виллии, близ леса. Как две капли поды похожий на Феофана, только не в голубой рясе, а кожаном фартуке, и серой рубахе с закатанными рукавами он был безмерно рад нашему визиту и новостям от брата. Жена кузнеца, тихая, чуть полноватая с радушной улыбкой мигом соорудила поляну, и по количеству спиртного, выставленного в честь дорогих гостей ( т.е нас), я поняла что раньше следующей недели мы не выберемся из гостеприимных пенат кузнецового дома, если конечно моя печень не загнется раньше. Вид десятилитровых бутылей отменного первача, на пробу горевшего как вечный огонь олимпиады, заставил содрогнуться даже неустрашимого Тора. </w:t>
      </w:r>
    </w:p>
    <w:p>
      <w:pPr>
        <w:pStyle w:val="Style15"/>
        <w:rPr/>
      </w:pPr>
      <w:r>
        <w:rPr/>
        <w:t xml:space="preserve">-Да мы, знаете ли только на минутку забежали, дела у нас- промямлила я, пытаясь просочиться в сторону выхода. Я хорошо помнила попойку вином с его братцем в Храме Предназначения. Так- то было вино! От силы, извините градусов 20, а не свежеизобретенное горючее средство для авиа двигателей нового поколения. Остальные, похоже, полностью разделяли мое мнение, гуськом проталкиваясь следом за мною. </w:t>
      </w:r>
    </w:p>
    <w:p>
      <w:pPr>
        <w:pStyle w:val="Style15"/>
        <w:rPr/>
      </w:pPr>
      <w:r>
        <w:rPr/>
        <w:t xml:space="preserve">-Стояяяяять!- взревел басом гостеприимный хозяин. Мы резко затормозили, вклеиваясь друг в друга. -Негоже хорошему хозяину гостей без ужина и ночлега отпускать! Что обо мне люди подумают?! А ну-ка, живо за стол! И, в подтверждение своих слов грохнул кулаком по столу так, что подпрыгнула не только стоявшая на нем утварь, но и я сама. </w:t>
      </w:r>
    </w:p>
    <w:p>
      <w:pPr>
        <w:pStyle w:val="Style15"/>
        <w:rPr/>
      </w:pPr>
      <w:r>
        <w:rPr/>
        <w:t xml:space="preserve">О, хваленая женская интуиция. Как много в этом слове. Разве что погоду не предсказывает. </w:t>
      </w:r>
    </w:p>
    <w:p>
      <w:pPr>
        <w:pStyle w:val="Style15"/>
        <w:rPr/>
      </w:pPr>
      <w:r>
        <w:rPr/>
        <w:t xml:space="preserve">В гостях мы провели три дня, из которых ясно вспоминаю только два момента- начало застолья первого дня и мучительное пробуждение на третье утро, все остальное- обрывочны воспоминания пьяного подростка, впервые попробовавшего курнуть коноплю. </w:t>
      </w:r>
    </w:p>
    <w:p>
      <w:pPr>
        <w:pStyle w:val="Style15"/>
        <w:rPr/>
      </w:pPr>
      <w:r>
        <w:rPr/>
        <w:t xml:space="preserve">Сфокусировать взгляд на чем -то одном удалось далеко не сразу. Первое время по пробуждении, они упорно косили в диаметрально противоположных направлениях. Откуда то сбоку разжался чей-то сдавленный стон. Я попыталась повернуть голову на звук, но там-тамы злобных индейцев тут же начали отбивать в моей многострадальной голове танец бешенной белки. </w:t>
      </w:r>
    </w:p>
    <w:p>
      <w:pPr>
        <w:pStyle w:val="Style15"/>
        <w:rPr/>
      </w:pPr>
      <w:r>
        <w:rPr/>
        <w:t xml:space="preserve">В глазах резко потемнело, и я застонала. </w:t>
      </w:r>
    </w:p>
    <w:p>
      <w:pPr>
        <w:pStyle w:val="Style15"/>
        <w:rPr/>
      </w:pPr>
      <w:r>
        <w:rPr/>
        <w:t xml:space="preserve">Губ коснулось что то прохладное, и ласковый женский голос уговаривал меня открыть рот. </w:t>
      </w:r>
    </w:p>
    <w:p>
      <w:pPr>
        <w:pStyle w:val="Style15"/>
        <w:rPr/>
      </w:pPr>
      <w:r>
        <w:rPr/>
        <w:t xml:space="preserve">-Попей, деточка, попей... Ну давай же, моя хорошая. Вот так. </w:t>
      </w:r>
    </w:p>
    <w:p>
      <w:pPr>
        <w:pStyle w:val="Style15"/>
        <w:rPr/>
      </w:pPr>
      <w:r>
        <w:rPr/>
        <w:t xml:space="preserve">Я послушно открыла рот, позволяя живительной влаге влиться в мою пересохшую гортань. Фантастика! Буквально через несколько минут меня стало попускать. В глазах развиднелось, и я узнала свою спасительницу, кузнецову жену Рояну. А сбоку от меня стонала Леера. </w:t>
      </w:r>
    </w:p>
    <w:p>
      <w:pPr>
        <w:pStyle w:val="Style15"/>
        <w:rPr/>
      </w:pPr>
      <w:r>
        <w:rPr/>
        <w:t xml:space="preserve">Рояна направилась к ней. Несколько минут, и моя клыкастая подруга приняла позу сидя, потирая пальцами виски. </w:t>
      </w:r>
    </w:p>
    <w:p>
      <w:pPr>
        <w:pStyle w:val="Style15"/>
        <w:rPr/>
      </w:pPr>
      <w:r>
        <w:rPr/>
        <w:t xml:space="preserve">Вы видели когда ни будь вампира с похмелья? Нет? Я тоже... Зрелище не для слабонервных зрителей, скажу я вам. Всколоченные черные волосы, злющие замутненные красные глаза и слегка выпирающие неспрятанные клыки. Это именно тот образ злого клыкастика, который настойчиво подают нам в книгах ужасов и киношках. Без содрогания постороннему или случайному наблюдателю смотреть невозможно, даже на Лееру, несмотря на всю ее красоту. </w:t>
      </w:r>
    </w:p>
    <w:p>
      <w:pPr>
        <w:pStyle w:val="Style15"/>
        <w:rPr/>
      </w:pPr>
      <w:r>
        <w:rPr/>
        <w:t xml:space="preserve">Но Рояна, на удивление, лишь тихо сочувственно улыбалась. </w:t>
      </w:r>
    </w:p>
    <w:p>
      <w:pPr>
        <w:pStyle w:val="Style15"/>
        <w:rPr/>
      </w:pPr>
      <w:r>
        <w:rPr/>
        <w:t xml:space="preserve">-Спасибо... прохрипели мы с Леерой. </w:t>
      </w:r>
    </w:p>
    <w:p>
      <w:pPr>
        <w:pStyle w:val="Style15"/>
        <w:rPr/>
      </w:pPr>
      <w:r>
        <w:rPr/>
        <w:t xml:space="preserve">-Здравы будьте, панны,- поклонилась в пояс Рояна. </w:t>
      </w:r>
    </w:p>
    <w:p>
      <w:pPr>
        <w:pStyle w:val="Style15"/>
        <w:rPr/>
      </w:pPr>
      <w:r>
        <w:rPr/>
        <w:t xml:space="preserve">-Что это было,- спросила я женщину, и, стараясь не делать резких движений потихоньку встала на ноги. Помятая одежда ощутимо пованивала спиртным. Я поморщила нос. </w:t>
      </w:r>
    </w:p>
    <w:p>
      <w:pPr>
        <w:pStyle w:val="Style15"/>
        <w:rPr/>
      </w:pPr>
      <w:r>
        <w:rPr/>
        <w:t xml:space="preserve">Жена кузнеца охнула, удивленно выпучив глаза </w:t>
      </w:r>
    </w:p>
    <w:p>
      <w:pPr>
        <w:pStyle w:val="Style15"/>
        <w:rPr/>
      </w:pPr>
      <w:r>
        <w:rPr/>
        <w:t xml:space="preserve">-Так тогарка, панна, а вы неужто не знали??? Она прижала руки к сердцу, - То- то я смотрю... </w:t>
      </w:r>
    </w:p>
    <w:p>
      <w:pPr>
        <w:pStyle w:val="Style15"/>
        <w:rPr/>
      </w:pPr>
      <w:r>
        <w:rPr/>
        <w:t xml:space="preserve">Леера тоже ахнула и хватилась за сердце. </w:t>
      </w:r>
    </w:p>
    <w:p>
      <w:pPr>
        <w:pStyle w:val="Style15"/>
        <w:rPr/>
      </w:pPr>
      <w:r>
        <w:rPr/>
        <w:t xml:space="preserve">-Мы выпили бутыль тогарки???????? </w:t>
      </w:r>
    </w:p>
    <w:p>
      <w:pPr>
        <w:pStyle w:val="Style15"/>
        <w:rPr/>
      </w:pPr>
      <w:r>
        <w:rPr/>
        <w:t xml:space="preserve">Рояна сочувственно посмотрела на нас и покачала головой. - Все два бутля, панна... </w:t>
      </w:r>
    </w:p>
    <w:p>
      <w:pPr>
        <w:pStyle w:val="Style15"/>
        <w:rPr/>
      </w:pPr>
      <w:r>
        <w:rPr/>
        <w:t xml:space="preserve">- .ля......-Только и смогла сказать она, повторив свеже выученное у Стервы короткое и бешено популярное на Земле выражение. По моему, я единственная не понимала о чем разговор, и к почему сколько эмоций. Ну, пили. Много пили. Выпили лишнего, болит голова, это нормально. Тем более после двадцати литров за трое суток на пятерых. </w:t>
      </w:r>
    </w:p>
    <w:p>
      <w:pPr>
        <w:pStyle w:val="Style15"/>
        <w:rPr/>
      </w:pPr>
      <w:r>
        <w:rPr/>
        <w:t xml:space="preserve">-Что такое Тогарка?- задала я абсолютно глупый вопрос, уже не уверенная, что хочу это знать. Меня обуяли нехорошие предчувствия. </w:t>
      </w:r>
    </w:p>
    <w:p>
      <w:pPr>
        <w:pStyle w:val="Style15"/>
        <w:rPr/>
      </w:pPr>
      <w:r>
        <w:rPr/>
        <w:t xml:space="preserve">Рояна повернулась ко мне, и удивленная моим незнанием пояснила. </w:t>
      </w:r>
    </w:p>
    <w:p>
      <w:pPr>
        <w:pStyle w:val="Style15"/>
        <w:rPr/>
      </w:pPr>
      <w:r>
        <w:rPr/>
        <w:t xml:space="preserve">- Гадючий яд, мухоморы, погань белая, да сосновые иглы настоянные три луны на домашнем перваче тройного перегона... А вы, панна как на первые сутки выпили, так вот только сейчас и проснулись - Ваша подруга на день больше продержалась... </w:t>
      </w:r>
    </w:p>
    <w:p>
      <w:pPr>
        <w:pStyle w:val="Style15"/>
        <w:rPr/>
      </w:pPr>
      <w:r>
        <w:rPr/>
        <w:t xml:space="preserve">У меня перехватило дыхание. </w:t>
      </w:r>
    </w:p>
    <w:p>
      <w:pPr>
        <w:pStyle w:val="Style15"/>
        <w:rPr>
          <w:i/>
          <w:i/>
        </w:rPr>
      </w:pPr>
      <w:r>
        <w:rPr>
          <w:i/>
        </w:rPr>
        <w:t xml:space="preserve">..Все, мама, я умираю... Теперь точно. Мне плохо, заберите меня кто нибудь от сюда, противоядия мне... </w:t>
      </w:r>
    </w:p>
    <w:p>
      <w:pPr>
        <w:pStyle w:val="Style15"/>
        <w:rPr/>
      </w:pPr>
      <w:r>
        <w:rPr/>
        <w:t xml:space="preserve">....А еще лучше, яду- ехидно вставил внутренний голос. </w:t>
      </w:r>
    </w:p>
    <w:p>
      <w:pPr>
        <w:pStyle w:val="Style15"/>
        <w:rPr/>
      </w:pPr>
      <w:r>
        <w:rPr/>
        <w:t xml:space="preserve">...Уже!,- не менее ехидно ответила я ему. </w:t>
      </w:r>
    </w:p>
    <w:p>
      <w:pPr>
        <w:pStyle w:val="Style15"/>
        <w:rPr/>
      </w:pPr>
      <w:r>
        <w:rPr/>
        <w:t xml:space="preserve">Задавив нарастающую панику на корню, я предпочла перевести тему в другое русло. </w:t>
      </w:r>
    </w:p>
    <w:p>
      <w:pPr>
        <w:pStyle w:val="Style15"/>
        <w:rPr/>
      </w:pPr>
      <w:r>
        <w:rPr/>
        <w:t xml:space="preserve">-А где Кирей с Тором? </w:t>
      </w:r>
    </w:p>
    <w:p>
      <w:pPr>
        <w:pStyle w:val="Style15"/>
        <w:rPr/>
      </w:pPr>
      <w:r>
        <w:rPr/>
        <w:t xml:space="preserve">-Так на улице, панна, тренируются. Пан учит мальца, владению мечем. Хорошее занятие. Достойное.- похвалила она. А Никифора вашу лошадку подковал, чистый гарний подковки-то! </w:t>
      </w:r>
    </w:p>
    <w:p>
      <w:pPr>
        <w:pStyle w:val="Style15"/>
        <w:rPr/>
      </w:pPr>
      <w:r>
        <w:rPr/>
        <w:t xml:space="preserve">-Гарниевые? Вот это да! Воскликнула Леера. </w:t>
      </w:r>
    </w:p>
    <w:p>
      <w:pPr>
        <w:pStyle w:val="Style15"/>
        <w:rPr/>
      </w:pPr>
      <w:r>
        <w:rPr/>
        <w:t xml:space="preserve">Я, удивленная сверх меры, не обратив внимания на ее восклицание. </w:t>
      </w:r>
    </w:p>
    <w:p>
      <w:pPr>
        <w:pStyle w:val="Style15"/>
        <w:rPr/>
      </w:pPr>
      <w:r>
        <w:rPr/>
        <w:t xml:space="preserve">- Стерва дала себя подковать? -с удивлением спросила я? Как он ее уговорил? </w:t>
      </w:r>
    </w:p>
    <w:p>
      <w:pPr>
        <w:pStyle w:val="Style15"/>
        <w:rPr/>
      </w:pPr>
      <w:r>
        <w:rPr/>
        <w:t xml:space="preserve">-Так никто и не уговаривал, панна. Лошадка ваша после первого дня, попросила бутыль и отцедив три литра, шатаясь на неподкованных копытцах направилась в гости к старосте. Познакомиться. Как она сказала. Детишки наши, что побежали следом, слыхали как она предложила ему ...- она наморщила лоб, силясь вспомнить- кажется 'бухнуть разок' потом усомнилась в его уважении к ней, затем они пели песни о какой то катюше и трех дубках. Опосля она прочла тому проповедь о какой то страшной болезни жлобином зовется, поразившей дьяка пресветлого храма. - Рояна перекрестилась- И под конец, когда староста и вся его семья со слезами на глазах вышли ее провожать, то на радостях подарили ей подковкы, доставшиеся им от путника, лет пять назад прибившегося к нам на окраину. Стерва ваша как пришла к Никифоре, с ними. Так посреди кузницы и того...уснула. Он ее меж делом и подковал. Чего ж подковкам то пропадать, правильно я говорю? Не дело это, - обеспокоенно проговорила она. </w:t>
      </w:r>
    </w:p>
    <w:p>
      <w:pPr>
        <w:pStyle w:val="Style15"/>
        <w:rPr/>
      </w:pPr>
      <w:r>
        <w:rPr/>
        <w:t xml:space="preserve">Я молча кивнула, все еще не придя в себя после рассказа Рояны. Все таки Стерву ни на минуту нельзя оставить одну. Обязательно что то натворит. </w:t>
      </w:r>
    </w:p>
    <w:p>
      <w:pPr>
        <w:pStyle w:val="Style15"/>
        <w:rPr/>
      </w:pPr>
      <w:r>
        <w:rPr/>
        <w:t xml:space="preserve">На шатающихся, дрожащих лапах я вышла из сеновала на улицу . Там во всю светило яркое солнышко. Пели птички (Заразы!) на мой то больной с похмелья мозг. И раздавался стук молота, это Никифора что то мастерил в своей кузнице. Действие Рояныного зелья набирало силу, я чувствовала себя все лучше и лучше. Отпустив косяк, я самостоятельно и даже вполне уверенно двинулась в сторону кузни. Меня встретил хмурый, что то кующий Никифора. По его лбу струились ручейки пота, рубаха с закатанными рукавами тоже была мокрой хоть выкручивай. </w:t>
      </w:r>
    </w:p>
    <w:p>
      <w:pPr>
        <w:pStyle w:val="Style15"/>
        <w:rPr/>
      </w:pPr>
      <w:r>
        <w:rPr/>
        <w:t xml:space="preserve">Он вытер рукою лоб и кивнул головой в сторону сбитого из дерева стола. </w:t>
      </w:r>
    </w:p>
    <w:p>
      <w:pPr>
        <w:pStyle w:val="Style15"/>
        <w:rPr/>
      </w:pPr>
      <w:r>
        <w:rPr/>
        <w:t xml:space="preserve">-Сверток возьми, панна. Брат наказал тебе отдать. Только аккуратно, не поранься! </w:t>
      </w:r>
    </w:p>
    <w:p>
      <w:pPr>
        <w:pStyle w:val="Style15"/>
        <w:rPr/>
      </w:pPr>
      <w:r>
        <w:rPr/>
        <w:t xml:space="preserve">Я развернула сверток, и с любопытством уставилась на содержимое. Два остро заточенных отливающих гранями круга легкого, чуть отливающего желтизной металла и толстый нарукавник под них. Что то внутри меня замерло в восхищении узнавая... </w:t>
      </w:r>
    </w:p>
    <w:p>
      <w:pPr>
        <w:pStyle w:val="Style15"/>
        <w:rPr/>
      </w:pPr>
      <w:r>
        <w:rPr/>
        <w:t xml:space="preserve">-Вертуны... </w:t>
      </w:r>
    </w:p>
    <w:p>
      <w:pPr>
        <w:pStyle w:val="Style15"/>
        <w:rPr/>
      </w:pPr>
      <w:r>
        <w:rPr/>
        <w:t xml:space="preserve">-Они самые, панна. Да смотри поаккуратнее с ними, это оружие древнее, острее разве что сказочный амирил. </w:t>
      </w:r>
    </w:p>
    <w:p>
      <w:pPr>
        <w:pStyle w:val="Style15"/>
        <w:rPr/>
      </w:pPr>
      <w:r>
        <w:rPr/>
        <w:t xml:space="preserve">-Откуда они у вас,- полюбопытствовала я. </w:t>
      </w:r>
    </w:p>
    <w:p>
      <w:pPr>
        <w:pStyle w:val="Style15"/>
        <w:rPr/>
      </w:pPr>
      <w:r>
        <w:rPr/>
        <w:t xml:space="preserve">-Уж два века хранятся в нашей семье, ждут своего часа, бери панна, пока я не передумал. </w:t>
      </w:r>
    </w:p>
    <w:p>
      <w:pPr>
        <w:pStyle w:val="Style15"/>
        <w:rPr/>
      </w:pPr>
      <w:r>
        <w:rPr/>
        <w:t xml:space="preserve">-Спасибо...-тихо поблагодарила я его, прижимая к сердцу неожиданный подарок. </w:t>
      </w:r>
    </w:p>
    <w:p>
      <w:pPr>
        <w:pStyle w:val="Style15"/>
        <w:rPr/>
      </w:pPr>
      <w:r>
        <w:rPr/>
        <w:t xml:space="preserve">Что то мне подсказывало, что он мне понадобиться, и не раз. </w:t>
      </w:r>
    </w:p>
    <w:p>
      <w:pPr>
        <w:pStyle w:val="Style15"/>
        <w:rPr/>
      </w:pPr>
      <w:r>
        <w:rPr/>
        <w:t xml:space="preserve">...Вместо заезженного до дыр проспекта Науки, и вечно гомонящего люда, сквозь лобовое стекло Петренко узрел серое каменное предгорье, и стаю неведомых зверей, и интересом обнюхивавших своего современного собрата. </w:t>
      </w:r>
    </w:p>
    <w:p>
      <w:pPr>
        <w:pStyle w:val="Style15"/>
        <w:rPr/>
      </w:pPr>
      <w:r>
        <w:rPr/>
        <w:t xml:space="preserve">...-Вот те раз, надо прекращать пить,- подумалось сержанту,- а то бредятина какая то снится. </w:t>
      </w:r>
    </w:p>
    <w:p>
      <w:pPr>
        <w:pStyle w:val="Style15"/>
        <w:rPr/>
      </w:pPr>
      <w:r>
        <w:rPr/>
        <w:t xml:space="preserve">-То-То То..вариииищ Пе пе пе трен ко....- раздался сиплый заикающийся голос водителя, Бабушкина. -А они кто?- с идиотским выражением на лице спросил он, тыкнув пальцем в копошащуюся серую стаю. - Откуда на проспекте взялись? -И жалобно глядя на сержанта, добавил- А люди где??? </w:t>
      </w:r>
    </w:p>
    <w:p>
      <w:pPr>
        <w:pStyle w:val="Style15"/>
        <w:rPr/>
      </w:pPr>
      <w:r>
        <w:rPr/>
        <w:t xml:space="preserve">-Идиот,- с раздражением ответил Петренко. Какие нафиг люди?? Какой проспект??? Горы вокруг, долбень, не видишь, что ли?? Спим мы, сон видим, что непонятно??? </w:t>
      </w:r>
    </w:p>
    <w:p>
      <w:pPr>
        <w:pStyle w:val="Style15"/>
        <w:rPr/>
      </w:pPr>
      <w:r>
        <w:rPr/>
        <w:t xml:space="preserve">-То-то варишь се-сер жант...а вы уверены???- с сомнением в голосе спросил Бабушкин. </w:t>
      </w:r>
    </w:p>
    <w:p>
      <w:pPr>
        <w:pStyle w:val="Style15"/>
        <w:rPr/>
      </w:pPr>
      <w:r>
        <w:rPr/>
        <w:t xml:space="preserve">-...Вот идиота ж начальство в напарники дало! - все больше раздражаясь подумал Петренко </w:t>
      </w:r>
    </w:p>
    <w:p>
      <w:pPr>
        <w:pStyle w:val="Style15"/>
        <w:rPr/>
      </w:pPr>
      <w:r>
        <w:rPr/>
        <w:t xml:space="preserve">-На,- протянул он ему потную ладонь,- Укуси. </w:t>
      </w:r>
    </w:p>
    <w:p>
      <w:pPr>
        <w:pStyle w:val="Style15"/>
        <w:rPr/>
      </w:pPr>
      <w:r>
        <w:rPr/>
        <w:t xml:space="preserve">-ЧТО????? </w:t>
      </w:r>
    </w:p>
    <w:p>
      <w:pPr>
        <w:pStyle w:val="Style15"/>
        <w:rPr/>
      </w:pPr>
      <w:r>
        <w:rPr/>
        <w:t xml:space="preserve">-Укуси говорю, дурень. Во сне больно не бывает! Ну давай же! - А про себя подумал, -...За что я и во сне терплю этого тугодума?? </w:t>
      </w:r>
    </w:p>
    <w:p>
      <w:pPr>
        <w:pStyle w:val="Style15"/>
        <w:rPr/>
      </w:pPr>
      <w:r>
        <w:rPr/>
        <w:t xml:space="preserve">Бабушкин, немного подумав, и резонно решив, что если это сон, который к тому же его собственный, личный так сказать. То почему б не отыграться на злобном начальстве, раз предоставляется такой случай? Во сне и бактерий то нет решил он, брезгливо разглядывая неосмотрительно предложенную начальством руку ... И, закрыв глаза, от всей души грызонул пухлую ладонь сержанта. </w:t>
      </w:r>
    </w:p>
    <w:p>
      <w:pPr>
        <w:pStyle w:val="Style15"/>
        <w:rPr/>
      </w:pPr>
      <w:r>
        <w:rPr/>
        <w:t xml:space="preserve">От дикого крика раненного кабана, то бишь Петренко присели крутившиеся возле бобика воййи. И, почувствовав угрозу ощетинились симпатичными трехрядными зубами. </w:t>
      </w:r>
    </w:p>
    <w:p>
      <w:pPr>
        <w:pStyle w:val="Style15"/>
        <w:rPr/>
      </w:pPr>
      <w:r>
        <w:rPr/>
        <w:t xml:space="preserve">- Мама... прошептал забывший о болевшей ладони сержант, и очнувшись, дал хорошую затрещину застывшему с открытым ртом водителю -Гони, придурок!!! </w:t>
      </w:r>
    </w:p>
    <w:p>
      <w:pPr>
        <w:pStyle w:val="Style15"/>
        <w:rPr/>
      </w:pPr>
      <w:r>
        <w:rPr/>
        <w:t xml:space="preserve">-За-за чем??-, с удивлением пробормотал вышедший со ступора Бабушкин. Это ж сон...проснемся и все...-И подумал, не добавить ли еще к укусу и небольшой тумак?? Все равно никто не узнает, а на душе все ж полегчает. </w:t>
      </w:r>
    </w:p>
    <w:p>
      <w:pPr>
        <w:pStyle w:val="Style15"/>
        <w:rPr/>
      </w:pPr>
      <w:r>
        <w:rPr/>
        <w:t xml:space="preserve">-Какой сон, придурок?????????- зарычал не своим голосом Петренко. -Я тебе сейчас горячку белую устрою! Гони сказал, это приказ! </w:t>
      </w:r>
    </w:p>
    <w:p>
      <w:pPr>
        <w:pStyle w:val="Style15"/>
        <w:rPr/>
      </w:pPr>
      <w:r>
        <w:rPr/>
        <w:t xml:space="preserve">Бабушкин послушно нажал на газ, и машина, пролетев метров двадцать со всего маху припечаталась в скалу. </w:t>
      </w:r>
    </w:p>
    <w:p>
      <w:pPr>
        <w:pStyle w:val="Style15"/>
        <w:rPr/>
      </w:pPr>
      <w:r>
        <w:rPr/>
        <w:t xml:space="preserve">-Придурок,- в сердцах выругался старший по званию, лихорадочно выбираясь из машины и оглядываясь в поисках укрытия. Оно нашлось метрах десяти вверх, в виде входа в пещеру. Угрожающее урчание, не спешивших тварей, видно понявших, что все равно добыча никуда с каменного плато не денется приближалось. </w:t>
      </w:r>
    </w:p>
    <w:p>
      <w:pPr>
        <w:pStyle w:val="Style15"/>
        <w:rPr/>
      </w:pPr>
      <w:r>
        <w:rPr/>
        <w:t xml:space="preserve">Петренко, еще раз окинул взглядом прилегающую местность, но нового ничего не увидел- с трех сторон были горы, упирающиеся в плато, а с четвертой- зубастые твари и обрыв. Единственным спасением была пещера. Находившаяся укурат над выступом, в горе, в которую въехал его дебил - водитель. </w:t>
      </w:r>
    </w:p>
    <w:p>
      <w:pPr>
        <w:pStyle w:val="Style15"/>
        <w:rPr/>
      </w:pPr>
      <w:r>
        <w:rPr/>
        <w:t xml:space="preserve">-На верх, живо!- скомандовал он, лихорадочно выгребая из багажника все, что можно, кидая на крышу. - Вот оно! С облегчением подумал он, сжимая в руках буксировочный трос и так и не довезенную на дачу новую лопату. </w:t>
      </w:r>
    </w:p>
    <w:p>
      <w:pPr>
        <w:pStyle w:val="Style15"/>
        <w:rPr/>
      </w:pPr>
      <w:r>
        <w:rPr/>
        <w:t xml:space="preserve">Задуманное удалось на удивление во второй попытки. Петренко с сомнением подергал трос, привязанный к древку лопаты. Древко плотно зацепилось за что то в пещере. Сержант предпочел даже не знать за что, лишь молился, что бы это что- то выдержало, и древко не соскользнуло вниз вместе с грузом. </w:t>
      </w:r>
    </w:p>
    <w:p>
      <w:pPr>
        <w:pStyle w:val="Style15"/>
        <w:rPr/>
      </w:pPr>
      <w:r>
        <w:rPr/>
        <w:t xml:space="preserve">-Лезь давай,- приказал он, подталкивая водителя к импровизированной лестнице. </w:t>
      </w:r>
    </w:p>
    <w:p>
      <w:pPr>
        <w:pStyle w:val="Style15"/>
        <w:rPr/>
      </w:pPr>
      <w:r>
        <w:rPr/>
        <w:t xml:space="preserve">-А почему я????- возмутился тот.- Ты легче, -дал вполне резонный ответ сержант.- Потом закрепишь получше, и я поднимусь, усек?? </w:t>
      </w:r>
    </w:p>
    <w:p>
      <w:pPr>
        <w:pStyle w:val="Style15"/>
        <w:rPr/>
      </w:pPr>
      <w:r>
        <w:rPr/>
        <w:t xml:space="preserve">-Усек,- понуро ответил тот. Нет, конечно, Бабушкин с удовольствием послал бы к такой то матери надоевшего до зубной акомы начальника, но подумав, что белую горячку в незнакомом месте лучше переживать не одному, а в компании, покорно вцепился в канат. </w:t>
      </w:r>
    </w:p>
    <w:p>
      <w:pPr>
        <w:pStyle w:val="Style15"/>
        <w:rPr/>
      </w:pPr>
      <w:r>
        <w:rPr/>
        <w:t xml:space="preserve">Оказавшись на уступе, он огляделся. Прилежный сын, тихий, скромный парень. Он с отличием окончил институт МВД, куда устроил его отец. Но это было все не то, не этого Костик хотел от жизни. Не патрулировать улицы и терпеть грязные ругательства вечно пьяного начальства, или просиживать штаны за столом на бумажной работе. Нет. Он с детства жил мирами Стругацких, Брэдбери и Пратчета. </w:t>
      </w:r>
    </w:p>
    <w:p>
      <w:pPr>
        <w:pStyle w:val="Style15"/>
        <w:rPr/>
      </w:pPr>
      <w:r>
        <w:rPr/>
        <w:t xml:space="preserve">И сейчас, глядя на сине- фиолетовое небо и мирно скалящих зубы серых пушистиков, он понял что его мечта наконец то сбылась. </w:t>
      </w:r>
    </w:p>
    <w:p>
      <w:pPr>
        <w:pStyle w:val="Style15"/>
        <w:rPr/>
      </w:pPr>
      <w:r>
        <w:rPr/>
        <w:t xml:space="preserve">Либо он сошел с ума....вместе с протрезвевшим начальником. </w:t>
      </w:r>
    </w:p>
    <w:p>
      <w:pPr>
        <w:pStyle w:val="Style15"/>
        <w:rPr/>
      </w:pPr>
      <w:r>
        <w:rPr/>
        <w:t xml:space="preserve">-Эй, ты там!! Наверху!!! Не спи! Ищи опору, и вытаскивай меня отсюда. </w:t>
      </w:r>
    </w:p>
    <w:p>
      <w:pPr>
        <w:pStyle w:val="Style15"/>
        <w:rPr/>
      </w:pPr>
      <w:r>
        <w:rPr/>
        <w:t xml:space="preserve">Коля очнулся от фантазий и поморщился, вспомнив об оставшемся внизу Петренко, делать нечего, придется вытаскивать, и побрел внутрь пещеры. </w:t>
      </w:r>
    </w:p>
    <w:p>
      <w:pPr>
        <w:pStyle w:val="Style15"/>
        <w:rPr/>
      </w:pPr>
      <w:r>
        <w:rPr/>
        <w:t xml:space="preserve">Древко лопаты прочно застрявшее между двух сталактитов, даже не пришлось трогать. </w:t>
      </w:r>
    </w:p>
    <w:p>
      <w:pPr>
        <w:pStyle w:val="Style15"/>
        <w:rPr/>
      </w:pPr>
      <w:r>
        <w:rPr/>
        <w:t xml:space="preserve">-Давайте, товарищ сержант!,- Крикнул Коля, для страховки вцепившись в натянутый трос. </w:t>
      </w:r>
    </w:p>
    <w:p>
      <w:pPr>
        <w:pStyle w:val="Style15"/>
        <w:rPr/>
      </w:pPr>
      <w:r>
        <w:rPr/>
        <w:t xml:space="preserve">Кряхтя и постанывая, Петренко взбирался на верх. Его грузное тело, давно забывшее что такое физические нагрузки сходило с ума от дикого напряжения мышц, исходя десятым потом. </w:t>
      </w:r>
    </w:p>
    <w:p>
      <w:pPr>
        <w:pStyle w:val="Style15"/>
        <w:rPr/>
      </w:pPr>
      <w:r>
        <w:rPr/>
        <w:t xml:space="preserve">Утробное урчание, раздававшее совсем близко, подгоняло его лучше всякой плетки. </w:t>
      </w:r>
    </w:p>
    <w:p>
      <w:pPr>
        <w:pStyle w:val="Style15"/>
        <w:rPr/>
      </w:pPr>
      <w:r>
        <w:rPr/>
        <w:t xml:space="preserve">И когда вожделенный выступ был на расстоянии двух рывков, Петренко почувствовал адскую боль в левой ноге, что- то тяжелое потянуло его вниз. Он автоматически глянул на свою конечность и вжался в скалу от ужаса. Одна из тварей, повисла на его ноге, вцепившись зубами в лодыжку. От дикой боли он заорал, изо всех сил пытаясь сбросить с ноги ненавистную скотину, но челюсти воййя, сомкнувшись однажды, как правило, отцеплялись от свой жертвы, лишь с изрядным куском его плоти. Так случилось и на этот раз. С дикими от ужаса глазам, словно со стороны, сержант наблюдал, как первый войй полетел вниз, с его ногой в пасти. Боль, захлестнувшая его, на миг заблокировала все остальные органы восприятий, он лишь тупо смотрел на свору воййей, накинувшуюся на мясо. В тупом оцепенении он разжал пальцы, полетел вниз. </w:t>
      </w:r>
    </w:p>
    <w:p>
      <w:pPr>
        <w:pStyle w:val="Style15"/>
        <w:rPr/>
      </w:pPr>
      <w:r>
        <w:rPr/>
        <w:t xml:space="preserve">Твари трапезничали уже мертвым телом, разбрасывая внутренности по зеленому покрытию высокогорного плато. Сердце сержанта не выдержало, остановившись еще до того, как первый войй вонзил зубы в его плоть. </w:t>
      </w:r>
    </w:p>
    <w:p>
      <w:pPr>
        <w:pStyle w:val="Style15"/>
        <w:rPr/>
      </w:pPr>
      <w:r>
        <w:rPr/>
        <w:t xml:space="preserve">Бабушкин с удивлением потянул ставшую на удивление легкой веревку, и тихо позвал </w:t>
      </w:r>
    </w:p>
    <w:p>
      <w:pPr>
        <w:pStyle w:val="Style15"/>
        <w:rPr/>
      </w:pPr>
      <w:r>
        <w:rPr/>
        <w:t xml:space="preserve">-Товарищ сержант....товарищ ...,- он приблизился к краю, и последние слова застряли у него в горле. То, что еще пять минут назад было его начальством, теперь представляло собой окровавленную груду ошметков в перемешку с костями. Морды тварей, измазанные алой кровью, поднялись вверх на звук голоса. Тошнота подступившая к горлу, согнула парня пополам. Через некоторое время рвотные позывы немного успокоились, в желудке не осталось ничего, даже желчи. Он не знал сколько просидел вот так, в тупом оцепенении прижавшись к холодной каменной стене на выступе. Когда он очнулся- было темно, лишь в глубине пещеры светился неяркий огонек. Коля усилием воли заставил себя подняться, и устало побрел внутрь, уже, впрочем ни на что не надеясь. Другой мир встретил его совсем не так, как рисовала его восторженная фантазия. </w:t>
      </w:r>
    </w:p>
    <w:p>
      <w:pPr>
        <w:pStyle w:val="Style15"/>
        <w:rPr/>
      </w:pPr>
      <w:r>
        <w:rPr/>
        <w:t xml:space="preserve">Облокотившись спиной на понравившуюся мне березку, я лениво жевала сочную травинку и размышляла о жизни. Я попала в удивительный, сказочный мир, за мной охотятся целая куча монстров, желая сытно поужинать моим бренным тельцем. Где то за углом поджидает красавец колдун тоже желающий моей плоти, но уже по другим причинам, кузнец-душегуб чуть меня не отправил к праотцам своим пойлом. Приключений мне мало было? Получите, распишитесь! А на закуску всему, меня угораздило влюбится в фантастически красивого, сильного, но совершенно неподходящего вампира. Я наконец то нашла мужчину из своих снов, но мало того что он оказался не челочеком,(правда, от этого я не хочу его меньше), так еще и издевается надо мною на каждом шагу. Не могу понять, чего мне хочется больше, убить его одним из острозаточеных вертунов, покоящихся под полами плаща, в нарукавнике на моей левой руке или обнять покрепче? </w:t>
      </w:r>
    </w:p>
    <w:p>
      <w:pPr>
        <w:pStyle w:val="Style15"/>
        <w:rPr/>
      </w:pPr>
      <w:r>
        <w:rPr>
          <w:i/>
        </w:rPr>
        <w:t xml:space="preserve">Или отлюбить, - </w:t>
      </w:r>
      <w:r>
        <w:rPr/>
        <w:t xml:space="preserve">Опять ехидный внутренний голос. Достал, зараза! </w:t>
      </w:r>
    </w:p>
    <w:p>
      <w:pPr>
        <w:pStyle w:val="Style15"/>
        <w:rPr/>
      </w:pPr>
      <w:r>
        <w:rPr/>
        <w:t xml:space="preserve">- </w:t>
      </w:r>
      <w:r>
        <w:rPr>
          <w:i/>
        </w:rPr>
        <w:t xml:space="preserve">...А тебе завидно??... Молчишь? </w:t>
      </w:r>
    </w:p>
    <w:p>
      <w:pPr>
        <w:pStyle w:val="Style15"/>
        <w:rPr/>
      </w:pPr>
      <w:r>
        <w:rPr/>
        <w:t xml:space="preserve">Моя мама... При мысли о ней предательские слезы потекли по щекам. Я тихо всхлипнула </w:t>
      </w:r>
    </w:p>
    <w:p>
      <w:pPr>
        <w:pStyle w:val="Style15"/>
        <w:rPr/>
      </w:pPr>
      <w:r>
        <w:rPr/>
        <w:t xml:space="preserve">...Мамочка, милая, как же мне тебя не хватает, знала бы ты! Первый раз в жизни я поняла что такое безграничная и все поглощающая ненависть. В одно мгновение это слово, бывшее для меня ранее пустым звуком обрело смысл. </w:t>
      </w:r>
    </w:p>
    <w:p>
      <w:pPr>
        <w:pStyle w:val="Style15"/>
        <w:rPr/>
      </w:pPr>
      <w:r>
        <w:rPr/>
        <w:t xml:space="preserve">Не-на-висть...- горькая полынь, вперемешку с раскаленным железом выжигала меня изнутри. </w:t>
      </w:r>
    </w:p>
    <w:p>
      <w:pPr>
        <w:pStyle w:val="Style15"/>
        <w:rPr/>
      </w:pPr>
      <w:r>
        <w:rPr/>
        <w:t xml:space="preserve">Тор... Как жаль, что ты не появился в моей жизни немного раньше, когда я могла и хотела наслаждаться любовь. Не время и не место сейчас, но ведь сердцу приказывать тяжело, а то и вовсе невозможно. Особенно моему. Я всю жизнь следовала за своими чувствами, попирая голос разума. </w:t>
      </w:r>
    </w:p>
    <w:p>
      <w:pPr>
        <w:pStyle w:val="Style15"/>
        <w:rPr/>
      </w:pPr>
      <w:r>
        <w:rPr/>
        <w:t xml:space="preserve">Теплые пальцы ласково провели по щеке, вытирая слезы. Как мне о нем не думать, если он рядом? </w:t>
      </w:r>
    </w:p>
    <w:p>
      <w:pPr>
        <w:pStyle w:val="Style15"/>
        <w:rPr/>
      </w:pPr>
      <w:r>
        <w:rPr/>
        <w:t xml:space="preserve">На лице Тора было столько сочувствия и понимания, что я не выдержала и разрыдалась, уткнувшись в его каменную грудь. Он не говорил мне ни слова, ни о чем не спрашивал, лишь молча обнимал, и я была за это благодарна. Мне не нужны были слова. Выплакавшись, тихонько шмыгала носом в его мокрую и соленую от моих слез рубаху. </w:t>
      </w:r>
    </w:p>
    <w:p>
      <w:pPr>
        <w:pStyle w:val="Style15"/>
        <w:rPr/>
      </w:pPr>
      <w:r>
        <w:rPr/>
        <w:t xml:space="preserve">Он легким движением приподнял мой подбородок и впился далеко не далеко не дружеским поцелуем в мои губы. Я, не ожидавшая такое подлянки, именно сейчас, по инерции раскрыла губы ему на встречу. Наши языки встретились на поле той удивительной битвы, в которой нет победителей, но даже проигравший, чувствует себя на вершине мира. А впрочем, какая разница? Ожидала, не ожидала... Мои тело и сердце давно все решили за меня, и кому интересно мнение разума? Тело прижалось к его каменному, ощутив всю силу его желания. </w:t>
      </w:r>
    </w:p>
    <w:p>
      <w:pPr>
        <w:pStyle w:val="Style15"/>
        <w:rPr/>
      </w:pPr>
      <w:r>
        <w:rPr/>
        <w:t xml:space="preserve">Рывок, и я пошатнулась, едва не упав. Так же внезапно, как поцеловал, он вдруг оторвался от меня, шумно вздохнув, сделав резкий шаг назад. Я схватилась за ствол березы, как за спасательный круг, в поисках опоры. Широко раскрытыми глазами, я все еще стараясь выровнять дыхание, наблюдала за Тором, который изо всех сил старался взять себя в руки. Он застонал . </w:t>
      </w:r>
    </w:p>
    <w:p>
      <w:pPr>
        <w:pStyle w:val="Style15"/>
        <w:rPr/>
      </w:pPr>
      <w:r>
        <w:rPr/>
        <w:t xml:space="preserve">-Ты понимеш, что сейчас могло произойти?...-глухо прозвучал его голос возле моего уха. </w:t>
      </w:r>
    </w:p>
    <w:p>
      <w:pPr>
        <w:pStyle w:val="Style15"/>
        <w:rPr/>
      </w:pPr>
      <w:r>
        <w:rPr/>
        <w:t xml:space="preserve">Он, резким рывком снова сократив расстояние между нами, оказался радом, прижав меня к жесткому стволу, горячее дыхание обжигало щеку. </w:t>
      </w:r>
    </w:p>
    <w:p>
      <w:pPr>
        <w:pStyle w:val="Style15"/>
        <w:rPr>
          <w:i/>
          <w:i/>
        </w:rPr>
      </w:pPr>
      <w:r>
        <w:rPr>
          <w:i/>
        </w:rPr>
        <w:t xml:space="preserve">Еще бы! как не понимать. Мы с детства понятливые, в школе учились. Пестики, тычинки и все такое... </w:t>
      </w:r>
    </w:p>
    <w:p>
      <w:pPr>
        <w:pStyle w:val="Style15"/>
        <w:rPr/>
      </w:pPr>
      <w:r>
        <w:rPr/>
        <w:t xml:space="preserve">-Что...в этом...плохого?...с расстановкой спросила я, чувствуя, как поток расплавленной лавы в моем сердце превращается в холодный горный ручей, и попыталась вырваться. Острое чувство стыда, с примесью горечи затопило меня. </w:t>
      </w:r>
    </w:p>
    <w:p>
      <w:pPr>
        <w:pStyle w:val="Style15"/>
        <w:rPr/>
      </w:pPr>
      <w:r>
        <w:rPr/>
        <w:t xml:space="preserve">Тор мигом уловил смену моего настроения, еще крепче прижавшись ко мне. Я тихо проговорила несколько слов. </w:t>
      </w:r>
    </w:p>
    <w:p>
      <w:pPr>
        <w:pStyle w:val="Style15"/>
        <w:rPr/>
      </w:pPr>
      <w:r>
        <w:rPr/>
        <w:t xml:space="preserve">...Не надо...- прошептал он, покрывая мои щеки легкими, как ветер поцелуями,- у тебя нет ни единого шанса, я не не чувствителен к магии. На себя злюсь, что не выходит держать себя в руках, когда тебя вижу. И со смешком добавил,- Это что то новое для меня. </w:t>
      </w:r>
    </w:p>
    <w:p>
      <w:pPr>
        <w:pStyle w:val="Style15"/>
        <w:rPr/>
      </w:pPr>
      <w:r>
        <w:rPr/>
        <w:t xml:space="preserve">Я оценила, это честное с трудом давшееся ему признание и расслабилась, вдыхая терпкий запах фиалкового корня. Он даже не представляет, как много значит для меня эти слова. Неужели, мечты сбываются? Я все еще не могу в это поверить.. Хочу. До безумия. До невозможности. Но не могу. </w:t>
      </w:r>
    </w:p>
    <w:p>
      <w:pPr>
        <w:pStyle w:val="Style15"/>
        <w:rPr/>
      </w:pPr>
      <w:r>
        <w:rPr/>
        <w:t xml:space="preserve">-Может... может не стоит бороться с этим?- робко предложила я, потеревшись щекой о его плечо. </w:t>
      </w:r>
    </w:p>
    <w:p>
      <w:pPr>
        <w:pStyle w:val="Style15"/>
        <w:rPr/>
      </w:pPr>
      <w:r>
        <w:rPr/>
        <w:t xml:space="preserve">-Нет, милая,- проговорил он с ласковой улыбкой заглянув мне в глаза. -Стоит. Обязанность мужчины и воина- защищать. При одном взгляде на тебя я теряю бдительность, осторожность в придачу с головой. Как я могу тебя защитить от кого то, если не способен защитить от себя?- его глаза-изумруды сверкнули как звезды. </w:t>
      </w:r>
    </w:p>
    <w:p>
      <w:pPr>
        <w:pStyle w:val="Style15"/>
        <w:rPr/>
      </w:pPr>
      <w:r>
        <w:rPr/>
        <w:t xml:space="preserve">.... И все же. Какой странный звонок тревоги в душе. Откуда ты? Если мгновение так прекрасно? </w:t>
      </w:r>
    </w:p>
    <w:p>
      <w:pPr>
        <w:pStyle w:val="Style15"/>
        <w:rPr/>
      </w:pPr>
      <w:r>
        <w:rPr/>
        <w:t xml:space="preserve">Туман в голове понемногу рассеивался, уступая место моей обычной ироничной логике. Интересно, должна ли я поверить, что моя отпадная внешность настолько вскружила его клыкастенькую голову? Как бы я хотела этого! Но какая то мысль, какой то оттенок воспоминаний змейкой подтачивал что то внутри, не давая мне покоя. Снова проклятое трезвомыслие. Придушить бы его. </w:t>
      </w:r>
    </w:p>
    <w:p>
      <w:pPr>
        <w:pStyle w:val="Style15"/>
        <w:rPr/>
      </w:pPr>
      <w:r>
        <w:rPr/>
        <w:t xml:space="preserve">Что же меня в тебе так беспокоит, Тор? Что не дает мне покоя, мешая поверить в то, чего так делает все мое существо? </w:t>
      </w:r>
    </w:p>
    <w:p>
      <w:pPr>
        <w:pStyle w:val="Style15"/>
        <w:rPr/>
      </w:pPr>
      <w:r>
        <w:rPr/>
        <w:t xml:space="preserve">Все слишком стремительно? ... </w:t>
      </w:r>
    </w:p>
    <w:p>
      <w:pPr>
        <w:pStyle w:val="Style15"/>
        <w:rPr/>
      </w:pPr>
      <w:r>
        <w:rPr/>
        <w:t xml:space="preserve">Пожалуй да. Но не только. </w:t>
      </w:r>
    </w:p>
    <w:p>
      <w:pPr>
        <w:pStyle w:val="Style15"/>
        <w:rPr/>
      </w:pPr>
      <w:r>
        <w:rPr/>
        <w:t xml:space="preserve">Слова по поводу защиты Все вроде правильно и понятно. Но неискренность неправду или недоговоренносьи я умела распознавать еще с детства. Бабушка всегда смеялась, приговаривая </w:t>
      </w:r>
    </w:p>
    <w:p>
      <w:pPr>
        <w:pStyle w:val="Style15"/>
        <w:rPr/>
      </w:pPr>
      <w:r>
        <w:rPr/>
        <w:t xml:space="preserve">-Ох, и тяжко ж будет твоему мужу, доченька, Ни тебе соврать, ни слово недомолвить... </w:t>
      </w:r>
    </w:p>
    <w:p>
      <w:pPr>
        <w:pStyle w:val="Style15"/>
        <w:rPr/>
      </w:pPr>
      <w:r>
        <w:rPr/>
        <w:t xml:space="preserve">Вот и сейчас щемящее чувство сжало мое сердце. </w:t>
      </w:r>
    </w:p>
    <w:p>
      <w:pPr>
        <w:pStyle w:val="Style15"/>
        <w:rPr/>
      </w:pPr>
      <w:r>
        <w:rPr/>
        <w:t xml:space="preserve">Шаг в сторону освободил от объятий, его руки безвольно упали, не пытаясь задержать. Еще шаг. </w:t>
      </w:r>
    </w:p>
    <w:p>
      <w:pPr>
        <w:pStyle w:val="Style15"/>
        <w:rPr/>
      </w:pPr>
      <w:r>
        <w:rPr/>
        <w:t xml:space="preserve">-Знаешь, пожалуй и правда не стоит, Тор...- сказала я,- жестом пресекая готовые сорваться с его губ слова, - Дороги путников иногда пересекаются, тихо произнесла я, и добавила,- Но рано или поздно каждый уходит своим путем. </w:t>
      </w:r>
    </w:p>
    <w:p>
      <w:pPr>
        <w:pStyle w:val="Style15"/>
        <w:rPr/>
      </w:pPr>
      <w:r>
        <w:rPr/>
        <w:t xml:space="preserve">И, повернувшись, зашагала в сторону лагеря, призвав на помощь все свои внутренние силы, что бы не обернуться. Только бы не обернуться. Иначе я пропала. Второй раз сил на такой поступок я сегодня уже не наскребу. </w:t>
      </w:r>
    </w:p>
    <w:p>
      <w:pPr>
        <w:pStyle w:val="Style15"/>
        <w:rPr/>
      </w:pPr>
      <w:r>
        <w:rPr/>
        <w:t xml:space="preserve">А пока не разберусь в истоках своего волнения, пожалуй, так будет лучше. Для нас обоих. Пока мое сердце не окончательно сгорело на алтаре его зеленых глаз. </w:t>
      </w:r>
    </w:p>
    <w:p>
      <w:pPr>
        <w:pStyle w:val="Style15"/>
        <w:rPr/>
      </w:pPr>
      <w:r>
        <w:rPr>
          <w:rStyle w:val="Emphasis"/>
          <w:color w:val="FF0000"/>
        </w:rPr>
        <w:t>Г</w:t>
      </w:r>
      <w:r>
        <w:rPr/>
        <w:t xml:space="preserve">раницу Алых полян мы пересекли к вечеру следующего дня. Интересное явление, но граница меж государствами в этом мире была осязаемой в буквальном смысле. Как будто окунаешься в слегка вязкую, прозрачную массу, сдобленую порцией легкого тумана. </w:t>
      </w:r>
    </w:p>
    <w:p>
      <w:pPr>
        <w:pStyle w:val="Style15"/>
        <w:rPr/>
      </w:pPr>
      <w:r>
        <w:rPr/>
        <w:t xml:space="preserve">Вдох. Выдох. Еще вдох. </w:t>
      </w:r>
    </w:p>
    <w:p>
      <w:pPr>
        <w:pStyle w:val="Style15"/>
        <w:rPr/>
      </w:pPr>
      <w:r>
        <w:rPr/>
        <w:t>Несколько шагов, и к нам снова вернулось привычное осязание, и лишь привкус ванили на губах напоминал о кисельной массе. Что сразу бросилось в глаза- это могучие зеленые смереки, со свисающими мохнатыми серьгами ветками, и стволами в два человеческих обхвата и горы. Дымчато - серые, с островками зеленого леса и пиками, теряющимися в дымке облаков где то высоко -высоко вверху. Я, кажется, начала понимать почему вампиры выбрали именно эту часть лугового края -карпатский Дракула чувствовал бы себя как дома на этой суровой красоты земле.</w:t>
      </w:r>
    </w:p>
    <w:p>
      <w:pPr>
        <w:pStyle w:val="Style15"/>
        <w:rPr/>
      </w:pPr>
      <w:r>
        <w:rPr/>
        <w:t>Где то здесь, среди леса смерек пихт и дубов находится Alllien Terll , легендарный город, столица Алых Полян - резиденция правителя Алека Лу Сан Тора.</w:t>
      </w:r>
    </w:p>
    <w:p>
      <w:pPr>
        <w:pStyle w:val="Style15"/>
        <w:rPr/>
      </w:pPr>
      <w:r>
        <w:rPr/>
        <w:t xml:space="preserve">В фантастических романах мира в котором я выросла, все авторы сходились на том, что диковинная архитектура, напоминающая застывшие каменные кружева и фантастические неземной красоты строения - прерогатива исключительно эльфов. Как же они ошибались! Ни одна книга мира не в силах была подготовить меня к тому, что предстало перед моим взором. </w:t>
      </w:r>
    </w:p>
    <w:p>
      <w:pPr>
        <w:pStyle w:val="Style15"/>
        <w:rPr/>
      </w:pPr>
      <w:r>
        <w:rPr/>
        <w:t>Потрясающей красоты дома ПАРИЛИ в нескольких метрах над землей! Большие и маленькие, высокие и низкие, каменные и срубы - все они висели в воздухе. Одни в двадцати сантиметрах от земли- другие в нескольких метрах. К входным дверям воздушных домиков вели кованные лесенки, с деревянными ступенями и тонкими, ажурной работы перилами. И только одно здание твердо стояло на земной тверди, явно не собираясь в ближайшее время ее покидать. Громадина из серого камня, на фоне высоких гор и зеленой хвои смотрелась просто потрясающе. С цветочными кружевами, и, опоясывающими стены замка диковинными узорами. Каменные птицы вили каменные гнезда на рисунках замка, каменная лоза любовно обвивала одну из четырех смотровых башен замка. Фигуры были вырезаны столь мастерски, что казалось настоящие растения и животные по мановению волшебной палочки были превращены в камень, магом, любителем прекрасного, что бы увековечить эту красоту на многие века. Он был неописуемо прекрасен, этот мир, и благословенны богами люди и нелюди, могущие творить такое совершенство. От избытка чувств, по моим щекам покатились чистые слезы восторга - дань твореньям вампирьих мастеров. Даже у Стервы, казалось, напрочь отнялся дар речи. Моя любимая лошадка ребывала в глубоком ступоре, и даже не пытаясь подгребать упавшую на каменную мостовую челюсть. Редкий случай! Я бы даже сказала уникальный. А где же ее любимые 'мама, роди меня обратно', 'фигассе', или декламация очередной песни Ленинграда, от которой косеют правоверные жители сего измерения ?</w:t>
      </w:r>
    </w:p>
    <w:p>
      <w:pPr>
        <w:pStyle w:val="Style15"/>
        <w:rPr/>
      </w:pPr>
      <w:r>
        <w:rPr/>
        <w:t>Чисто из вредности я пнула ее пяткой в бок</w:t>
        <w:br/>
      </w:r>
    </w:p>
    <w:p>
      <w:pPr>
        <w:pStyle w:val="Style15"/>
        <w:rPr/>
      </w:pPr>
      <w:r>
        <w:rPr/>
        <w:br/>
      </w:r>
    </w:p>
    <w:p>
      <w:pPr>
        <w:pStyle w:val="Style15"/>
        <w:rPr/>
      </w:pPr>
      <w:r>
        <w:rPr/>
        <w:t>-Что, рыжая скотина, проняло? То- то же! Такое копытами не построишь!</w:t>
      </w:r>
    </w:p>
    <w:p>
      <w:pPr>
        <w:pStyle w:val="Style15"/>
        <w:rPr/>
      </w:pPr>
      <w:r>
        <w:rPr/>
        <w:t>-Можно подумать твоими кривыми руками больше сделаешь!- парировала враз пришедшая в себя лошадь.- Заклинания и те рагульными волнами пьяного юного радиолюбителя ложатся.</w:t>
      </w:r>
    </w:p>
    <w:p>
      <w:pPr>
        <w:pStyle w:val="Style15"/>
        <w:rPr/>
      </w:pPr>
      <w:r>
        <w:rPr/>
        <w:t>-Девочки! Кончайте ссориться - выступила как всегда в роли миротворца вампирша, давайте я лучше вас в таверну провожу? Нашу местную кухню вам продемонстрирую.</w:t>
      </w:r>
    </w:p>
    <w:p>
      <w:pPr>
        <w:pStyle w:val="Style15"/>
        <w:rPr/>
      </w:pPr>
      <w:r>
        <w:rPr/>
        <w:t>-Угу, свинятина верченая, почки заячьи с чесноком и пару литров тогарки на закусь.</w:t>
      </w:r>
    </w:p>
    <w:p>
      <w:pPr>
        <w:pStyle w:val="Style15"/>
        <w:rPr/>
      </w:pPr>
      <w:r>
        <w:rPr/>
        <w:t>При упоминании об адовом пойле кузнецовой жены, Лееру перекосило.</w:t>
      </w:r>
    </w:p>
    <w:p>
      <w:pPr>
        <w:pStyle w:val="Style15"/>
        <w:rPr/>
      </w:pPr>
      <w:r>
        <w:rPr/>
        <w:t>Не-не! - Испуганно замахала руками красавица, - с тогаркой я завязала!</w:t>
      </w:r>
    </w:p>
    <w:p>
      <w:pPr>
        <w:pStyle w:val="Style15"/>
        <w:rPr/>
      </w:pPr>
      <w:r>
        <w:rPr/>
        <w:t>- Ты еще перекрестись для убедительности- съязвила я, - Кстати, что то ты не больно то домой торопишься , а как же дом, родимый дом, ритуальное целование родных стен со стенаниями и обещаниями никогда больше не покидать ? Твой клыкастый родственничек должны быть безмерно рад возвращению блудной племянницы в родные пенаты, не зря же пол дороги с нами не расставался. Или боишься, что отшлепает за плохое поведение?</w:t>
      </w:r>
    </w:p>
    <w:p>
      <w:pPr>
        <w:pStyle w:val="Style15"/>
        <w:rPr/>
      </w:pPr>
      <w:r>
        <w:rPr/>
        <w:t>-Леера заметно помрачнела, и с тихим вздохом сказала- Дядю я переживу, он, кстати , можно подумать он из за меня одной за нами увязался, а вот Террана Лу Данна...</w:t>
      </w:r>
    </w:p>
    <w:p>
      <w:pPr>
        <w:pStyle w:val="Style15"/>
        <w:rPr/>
      </w:pPr>
      <w:r>
        <w:rPr/>
        <w:t>-Ху из Лу Данн?- мгновенно насторожила уши Стерва.</w:t>
      </w:r>
    </w:p>
    <w:p>
      <w:pPr>
        <w:pStyle w:val="Style15"/>
        <w:rPr/>
      </w:pPr>
      <w:r>
        <w:rPr/>
        <w:t>-Да жених мой, что б его... младший советник нашего правителя- еще больше сникла вампирша.</w:t>
      </w:r>
    </w:p>
    <w:p>
      <w:pPr>
        <w:pStyle w:val="Style15"/>
        <w:rPr/>
      </w:pPr>
      <w:r>
        <w:rPr/>
        <w:t>-Ого! Даже советник? Птичку высокого полета ты подцепила, подружка! Неужто совсем не люб?- лукаво полюбопытствовала я- она покраснела</w:t>
        <w:br/>
      </w:r>
    </w:p>
    <w:p>
      <w:pPr>
        <w:pStyle w:val="Style15"/>
        <w:rPr/>
      </w:pPr>
      <w:r>
        <w:rPr/>
        <w:br/>
      </w:r>
    </w:p>
    <w:p>
      <w:pPr>
        <w:pStyle w:val="Style15"/>
        <w:rPr/>
      </w:pPr>
      <w:r>
        <w:rPr/>
        <w:t>-Ну почему совсем не люб....может и был бы люб, ... Да вот только правильный слишком. Ничего лишнего себе не позволил за три года! Ты себе представляешь??? Не поцеловал ни разу, не обнял!! Истукан каменный!! - вампирша негодующе оскалилась.</w:t>
      </w:r>
    </w:p>
    <w:p>
      <w:pPr>
        <w:pStyle w:val="Style15"/>
        <w:rPr/>
      </w:pPr>
      <w:r>
        <w:rPr/>
        <w:t>-Леера!? - от удивленного возгласа раздавшегося аккурат у меня над ухом подпрыгнули все трое, в том числе и моя непутевая лошадь. В результате чего ее хозяйка, я то есть, осуществила не самую мягкую в своей жизни посадку на мягкое место под копыта оной твари. Гомон на площади затих, люди и нелюди с интересом наблюдали за разворачивающимся на их глазах действом.</w:t>
      </w:r>
    </w:p>
    <w:p>
      <w:pPr>
        <w:pStyle w:val="Style15"/>
        <w:rPr/>
      </w:pPr>
      <w:r>
        <w:rPr/>
        <w:t>-Легок на помине- кисло скривившись, обреченно проворчала под нос моя подруга. -Накрылся наш поход по городу- Я с предельной неприязнью посмотрела на стройного черноволосого виновника происшествия. Да... видимо некрасивых вампиров просто не бывает. Если парочка таких вот особей по недосмотру высших сил попала когда то в мой мир, то в легендах о вампирах - завораживающих, прекрасных как боги с дерзким взором мужчинах, способных пленить любую женщину, есть львиная доля правды.</w:t>
      </w:r>
    </w:p>
    <w:p>
      <w:pPr>
        <w:pStyle w:val="Style15"/>
        <w:rPr/>
      </w:pPr>
      <w:r>
        <w:rPr/>
        <w:t>- Силы небесные! Где вас носило, невеста!- процедил приблизившийся вплотную жених Лееры в окружении стражников. Угораздило же нас нарваться на него в самый неподходящий момент! Лу Данн пронзительно смотрел на покрасневшую и растерянную вампиршу, в упор не замечал никого вокруг. Предприимчивая Стерва быстро это исправила.</w:t>
      </w:r>
    </w:p>
    <w:p>
      <w:pPr>
        <w:pStyle w:val="Style15"/>
        <w:rPr/>
      </w:pPr>
      <w:r>
        <w:rPr/>
        <w:t>-Где- где, в Караганде!- начала свою психологическую атаку на мозг вампира моя лошадка, не дав раскрыть рот Леере, - Там мужики позговорчивее и посмелее, не то что некоторые дюраллюминевые особи.</w:t>
      </w:r>
    </w:p>
    <w:p>
      <w:pPr>
        <w:pStyle w:val="Style15"/>
        <w:rPr/>
      </w:pPr>
      <w:r>
        <w:rPr/>
        <w:t>Младший советник самого Алека Лу Сан Торра побледнел, и на мгновение опешил от такой наглости, и в первые в жизни не нашел слов для достойного ответа оппоненту, за неимением оных. Достойные ответа слова упрямо избегали собираться в связное и осмысленное предложение в его голове. Третий по значимости политик Алых Полян пребывал в банальном ступоре.</w:t>
      </w:r>
    </w:p>
    <w:p>
      <w:pPr>
        <w:pStyle w:val="Style15"/>
        <w:rPr/>
      </w:pPr>
      <w:r>
        <w:rPr/>
        <w:t>-Простите, это вы мне?! - возмущенно спросил он, едва обретя дар речи.</w:t>
      </w:r>
    </w:p>
    <w:p>
      <w:pPr>
        <w:pStyle w:val="Style15"/>
        <w:rPr/>
      </w:pPr>
      <w:r>
        <w:rPr/>
        <w:t xml:space="preserve">-Нет, призраку двоюродного брата твоего дедушки в седьмом колене!- Слушай, он у тебя в придачу еще и тупой, что ли? - недоуменно спросила Стерва Лееру. </w:t>
      </w:r>
    </w:p>
    <w:p>
      <w:pPr>
        <w:pStyle w:val="Style15"/>
        <w:rPr/>
      </w:pPr>
      <w:r>
        <w:rPr/>
        <w:t xml:space="preserve">Я внутренне застонала. Не успели приехать, а уже назревает небольшой межгосударственный скандал с оскорблением должностного лица государства! Только этого мне не хватало для полноты ощущений! Народ, наблюдавший за сценой встречи Лееры с ее женихом, возмущенно зароптал. Появившаяся как из-под земли городская стража, стала медленно но неуклонно смыкать ряды, беря в кольцо меня, Стерву и Кирея, оттесняя от Лееры с советником. Личная стража советника тем временем куда то уводила брыкающуюся и ругающую на чем свет стоит Лееру. Нда, решительный мужик ее жених. Ни здравствуй, любимая, ни как я соскучился- эмоции на нуле - сразу за волосы и в пещеру. Кажется, я начинала понимать, почему она от него сбежала. </w:t>
      </w:r>
    </w:p>
    <w:p>
      <w:pPr>
        <w:pStyle w:val="Style15"/>
        <w:rPr/>
      </w:pPr>
      <w:r>
        <w:rPr/>
        <w:t>- Этих- в поруб, - показав пальцем на нас, сухо приказал советник.</w:t>
      </w:r>
    </w:p>
    <w:p>
      <w:pPr>
        <w:pStyle w:val="Style15"/>
        <w:rPr/>
      </w:pPr>
      <w:r>
        <w:rPr/>
        <w:t>- Вам не кажется, что вы поступаете несколько необдуманно, советник? -воззвала к его здравомыслию, пытаясь вырваться из цепких рук стражника. - Мы здесь по просьбе архимага академии магии Вереска, Арсения, для встречи с Алеком Лу Сан Торром. - я почти не соврала, ну разве что самую малость.</w:t>
      </w:r>
    </w:p>
    <w:p>
      <w:pPr>
        <w:pStyle w:val="Style15"/>
        <w:rPr/>
      </w:pPr>
      <w:r>
        <w:rPr/>
        <w:t>Терран недоверчиво посмотрел на меня, стража на мгновение застыла, при упоминании имени своего правителя. Потом задумчиво хмыкнул, и настоял</w:t>
        <w:br/>
      </w:r>
    </w:p>
    <w:p>
      <w:pPr>
        <w:pStyle w:val="Style15"/>
        <w:rPr/>
      </w:pPr>
      <w:r>
        <w:rPr/>
        <w:t>- В поруб их, живо!</w:t>
      </w:r>
    </w:p>
    <w:p>
      <w:pPr>
        <w:pStyle w:val="Style15"/>
        <w:rPr/>
      </w:pPr>
      <w:r>
        <w:rPr/>
        <w:t xml:space="preserve">- </w:t>
      </w:r>
      <w:r>
        <w:rPr>
          <w:rStyle w:val="Emphasis"/>
          <w:color w:val="FF0000"/>
        </w:rPr>
        <w:t>В</w:t>
      </w:r>
      <w:r>
        <w:rPr/>
        <w:t>ампирий поруб, я вам скажу это не СПА курорт, задумчиво произнесла Стерва, оглядывая сырые, каменные стены по которым стекали камельки воды.</w:t>
      </w:r>
    </w:p>
    <w:p>
      <w:pPr>
        <w:pStyle w:val="Style15"/>
        <w:rPr/>
      </w:pPr>
      <w:r>
        <w:rPr/>
        <w:t xml:space="preserve">- Язык бы тебе укоротить, -вздохнула я, неудобно устроившись на клочке сена, - да некому. - Кто тебя просил оскорблять этого твердолобого монстра с повышенным чувством собственного достоинства? </w:t>
      </w:r>
    </w:p>
    <w:p>
      <w:pPr>
        <w:pStyle w:val="Style15"/>
        <w:rPr/>
      </w:pPr>
      <w:r>
        <w:rPr/>
        <w:t>- Кто же знал, что у него чувство юмора слабое?</w:t>
      </w:r>
    </w:p>
    <w:p>
      <w:pPr>
        <w:pStyle w:val="Style15"/>
        <w:rPr/>
      </w:pPr>
      <w:r>
        <w:rPr/>
        <w:t>-Оно у него не слабое, а отсутствует как класс,- фыркнула я, обхватив плечи руками, что бы хоть как то согреться.- Лееру утащил, фиг знает куда этот псих. Тор куда то запропастился...</w:t>
      </w:r>
    </w:p>
    <w:p>
      <w:pPr>
        <w:pStyle w:val="Style15"/>
        <w:rPr/>
      </w:pPr>
      <w:r>
        <w:rPr/>
        <w:t>Отсутствие Тора, вернее его тихое и незаметное линяние, задело меня намного больше чем я пыталась показать сама себе. Он исчез сразу после перехода границы Алых Полян, пока я любовалась открывшимися мне красотами карпатских вершин. Ни банального прости, ни прощай. Хотя... чего я ожидала, если знала, что все слишком хорошо. Что бы быть правдой.</w:t>
      </w:r>
    </w:p>
    <w:p>
      <w:pPr>
        <w:pStyle w:val="Style15"/>
        <w:rPr/>
      </w:pPr>
      <w:r>
        <w:rPr/>
        <w:t xml:space="preserve">- </w:t>
      </w:r>
      <w:r>
        <w:rPr>
          <w:rStyle w:val="Emphasis"/>
        </w:rPr>
        <w:t>Ты становишься пессимисткой-</w:t>
      </w:r>
      <w:r>
        <w:rPr/>
        <w:t xml:space="preserve"> констатировал внутренний голос.</w:t>
      </w:r>
    </w:p>
    <w:p>
      <w:pPr>
        <w:pStyle w:val="Style15"/>
        <w:rPr/>
      </w:pPr>
      <w:r>
        <w:rPr/>
        <w:t xml:space="preserve">- </w:t>
      </w:r>
      <w:r>
        <w:rPr>
          <w:rStyle w:val="Emphasis"/>
        </w:rPr>
        <w:t>Можно подумать, у меня куча поводов для радости</w:t>
      </w:r>
      <w:r>
        <w:rPr/>
        <w:t xml:space="preserve">, - огрызнулась я - </w:t>
      </w:r>
      <w:r>
        <w:rPr>
          <w:rStyle w:val="Emphasis"/>
        </w:rPr>
        <w:t>Мужчина моей мечты смылся, подругу утащил бессердечный каменный истукан, по ошибке природы названный ее женихом, а я сама загораю в дивном месте, поруб холодный называется</w:t>
      </w:r>
      <w:r>
        <w:rPr/>
        <w:t>!</w:t>
      </w:r>
    </w:p>
    <w:p>
      <w:pPr>
        <w:pStyle w:val="Style15"/>
        <w:rPr/>
      </w:pPr>
      <w:r>
        <w:rPr/>
        <w:t xml:space="preserve">- </w:t>
      </w:r>
      <w:r>
        <w:rPr>
          <w:rStyle w:val="Emphasis"/>
        </w:rPr>
        <w:t>Посмотри на это с другой стороны, все могло быть хуже</w:t>
      </w:r>
      <w:r>
        <w:rPr/>
        <w:t>. - жизнерадостно произнес въедливый голос</w:t>
        <w:br/>
      </w:r>
    </w:p>
    <w:p>
      <w:pPr>
        <w:pStyle w:val="Style15"/>
        <w:rPr/>
      </w:pPr>
      <w:r>
        <w:rPr/>
        <w:br/>
      </w:r>
    </w:p>
    <w:p>
      <w:pPr>
        <w:pStyle w:val="Style15"/>
        <w:rPr/>
      </w:pPr>
      <w:r>
        <w:rPr/>
        <w:t>-</w:t>
      </w:r>
      <w:r>
        <w:rPr>
          <w:rStyle w:val="Emphasis"/>
        </w:rPr>
        <w:t>Спасибо за поддержку</w:t>
      </w:r>
      <w:r>
        <w:rPr/>
        <w:t xml:space="preserve">!- окончательно взбеленившись прошипела я,- </w:t>
      </w:r>
      <w:r>
        <w:rPr>
          <w:rStyle w:val="Emphasis"/>
        </w:rPr>
        <w:t>а теперь, будь добр, заткнись</w:t>
      </w:r>
      <w:r>
        <w:rPr/>
        <w:t>!</w:t>
      </w:r>
    </w:p>
    <w:p>
      <w:pPr>
        <w:pStyle w:val="Style15"/>
        <w:rPr/>
      </w:pPr>
      <w:r>
        <w:rPr/>
        <w:t>Грохот тяжелой кованной двери вывел меня из царства морфея, куда я только- только стала отчаливать. Сапоги с кованными набойками прогромыхали мимо моего носа и остановились посреди комнаты, а их обладатель заунывно изрек</w:t>
        <w:br/>
      </w:r>
    </w:p>
    <w:p>
      <w:pPr>
        <w:pStyle w:val="Style15"/>
        <w:rPr/>
      </w:pPr>
      <w:r>
        <w:rPr/>
        <w:br/>
      </w:r>
    </w:p>
    <w:p>
      <w:pPr>
        <w:pStyle w:val="Style15"/>
        <w:rPr/>
      </w:pPr>
      <w:r>
        <w:rPr/>
        <w:t>-Нарушителей порядка и спокойствия славного города Allen Terll, величайшим повелением уважаемого младшего советника Террана Лу Данна судить в высшем суде повелителя, как особ, нанесших оскорбление члену правящего класса Lienar, сегодня пополудни.</w:t>
      </w:r>
    </w:p>
    <w:p>
      <w:pPr>
        <w:pStyle w:val="Style15"/>
        <w:rPr/>
      </w:pPr>
      <w:r>
        <w:rPr/>
        <w:t xml:space="preserve">Вот тебе и долгожданная встреча с повелителем. </w:t>
      </w:r>
    </w:p>
    <w:p>
      <w:pPr>
        <w:pStyle w:val="Style15"/>
        <w:rPr/>
      </w:pPr>
      <w:r>
        <w:rPr>
          <w:rStyle w:val="Emphasis"/>
          <w:color w:val="FF0000"/>
        </w:rPr>
        <w:t>З</w:t>
      </w:r>
      <w:r>
        <w:rPr/>
        <w:t>ал в замке, куда нам привели для суда, не отличался изысканным убранством, но все же, от него было не оторвать глаз. Обсидиановые вставки в молочно белом мраморе стен и резные рамы из лунного камня с синими витражами- создавали эффект воздушности и нереальности. Как, впрочем, и все в этом парящем городе. Меня подвели к возвышению, на котором стоял темно синий агатовый трон, пока все еще пустой.</w:t>
      </w:r>
    </w:p>
    <w:p>
      <w:pPr>
        <w:pStyle w:val="Style15"/>
        <w:rPr/>
      </w:pPr>
      <w:r>
        <w:rPr/>
        <w:t>-</w:t>
      </w:r>
      <w:r>
        <w:rPr>
          <w:rStyle w:val="Emphasis"/>
        </w:rPr>
        <w:t>Запаздывает то повелитель</w:t>
      </w:r>
      <w:r>
        <w:rPr/>
        <w:t xml:space="preserve">- съехидничал внутренний голос-, </w:t>
      </w:r>
      <w:r>
        <w:rPr>
          <w:rStyle w:val="Emphasis"/>
        </w:rPr>
        <w:t>сразу показывает кто в доме хозяин</w:t>
      </w:r>
      <w:r>
        <w:rPr/>
        <w:t>.</w:t>
      </w:r>
    </w:p>
    <w:p>
      <w:pPr>
        <w:pStyle w:val="Style15"/>
        <w:rPr/>
      </w:pPr>
      <w:r>
        <w:rPr/>
        <w:t>-</w:t>
      </w:r>
      <w:r>
        <w:rPr>
          <w:rStyle w:val="Emphasis"/>
        </w:rPr>
        <w:t>Точность- вежливость королей</w:t>
      </w:r>
      <w:r>
        <w:rPr/>
        <w:t xml:space="preserve">. </w:t>
      </w:r>
      <w:r>
        <w:rPr>
          <w:rStyle w:val="Emphasis"/>
        </w:rPr>
        <w:t>Значит такой хреновый он повелитель</w:t>
      </w:r>
      <w:r>
        <w:rPr/>
        <w:t>!</w:t>
      </w:r>
    </w:p>
    <w:p>
      <w:pPr>
        <w:pStyle w:val="Style15"/>
        <w:rPr/>
      </w:pPr>
      <w:r>
        <w:rPr/>
        <w:t>Я снова подняла глаза на трон и... перестала дышать.</w:t>
      </w:r>
    </w:p>
    <w:p>
      <w:pPr>
        <w:pStyle w:val="Style15"/>
        <w:rPr/>
      </w:pPr>
      <w:r>
        <w:rPr/>
        <w:t>На синем агате, в строгих черных одеждах, расшитых золотом, сидел самый красивый мужчина двух миров, Черные косы свободно струились по плечам, зеленые глаза испытывающе и чуть насмешливо смотрели на меня. Он излучал власть, силу, спокойствие и тихую иронию. Его губы обещали неизведанную сладость, а прикосновения могли обжечь, если слишком сильно дать себе увлечься мечтой. И лицо совсем не портил шрам на левой щеке в виде полумесяца...</w:t>
      </w:r>
    </w:p>
    <w:p>
      <w:pPr>
        <w:pStyle w:val="Style15"/>
        <w:rPr/>
      </w:pPr>
      <w:r>
        <w:rPr/>
        <w:t>-</w:t>
      </w:r>
      <w:r>
        <w:rPr>
          <w:rStyle w:val="Emphasis"/>
        </w:rPr>
        <w:t xml:space="preserve"> Ты?????? </w:t>
      </w:r>
    </w:p>
    <w:p>
      <w:pPr>
        <w:pStyle w:val="Style15"/>
        <w:rPr/>
      </w:pPr>
      <w:r>
        <w:rPr/>
        <w:t>Изумление, восторг и бешенная ярость боролись в моей душе, потом все вспыхнуло и я второй раз в жизни потеряла сознание.</w:t>
      </w:r>
    </w:p>
    <w:p>
      <w:pPr>
        <w:pStyle w:val="Style15"/>
        <w:rPr/>
      </w:pPr>
      <w:r>
        <w:rPr>
          <w:rStyle w:val="Emphasis"/>
          <w:color w:val="FF0000"/>
        </w:rPr>
        <w:t>В</w:t>
      </w:r>
      <w:r>
        <w:rPr/>
        <w:t xml:space="preserve">едьма лежала на широкой кровати в спальне повелителя, куда тот ее унес сразу же после того, как сознание покинуло ее. Бледная и осунувшаяся, впрочем, такой же вид имел и повелитель, нервно протирающий шагами ковер, с тревогой наблюдавший за ее состоянием. Бася вот уже второй час не приходила в себя. </w:t>
      </w:r>
    </w:p>
    <w:p>
      <w:pPr>
        <w:pStyle w:val="Style15"/>
        <w:rPr/>
      </w:pPr>
      <w:r>
        <w:rPr/>
        <w:t>- Сильное нервное истощение и потрясение, панне нужен отдых, и все пройдет само собой, ваше величество- успокаивающе произнес старый Хамим, замковый лекарь. Человек, поселившийся в Алых Полянах более полувека тому назад. Он был великолепным врачом и мудрым советчиком во всем, что касалось человеческой психологии и душевных ран. Хамим понимающе наблюдал за терзаниями своего повелителя, к которому относился с большим почтением и уважением. И понимал, возможно, гораздо больше чем сам мудрый правитель. Здесь были не только муки любви, но и муки совести. Знать бы только за что себя казнит Лу Сан Торр.</w:t>
      </w:r>
    </w:p>
    <w:p>
      <w:pPr>
        <w:pStyle w:val="Style15"/>
        <w:rPr/>
      </w:pPr>
      <w:r>
        <w:rPr/>
        <w:t>А Алек, тем временем и правда ругал себя последними словами за вынужденную таинственность.</w:t>
      </w:r>
    </w:p>
    <w:p>
      <w:pPr>
        <w:pStyle w:val="Style15"/>
        <w:rPr/>
      </w:pPr>
      <w:r>
        <w:rPr/>
        <w:t xml:space="preserve">- </w:t>
      </w:r>
      <w:r>
        <w:rPr>
          <w:rStyle w:val="Emphasis"/>
        </w:rPr>
        <w:t>Не простит</w:t>
      </w:r>
      <w:r>
        <w:rPr/>
        <w:t xml:space="preserve">, - думал он, окидывая тревожным взглядом хрупкую фигурку, безвольно распростертую перед ним. На черном атласе ее, и без того бледная кожа смотрелась мертвенной, в ореоле солнечного света волос, под глазами залегли глубокие синие тени. Он прижал ее ладошку к губам, пытаясь дыханием ее согреть. </w:t>
      </w:r>
    </w:p>
    <w:p>
      <w:pPr>
        <w:pStyle w:val="Style15"/>
        <w:rPr/>
      </w:pPr>
      <w:r>
        <w:rPr/>
        <w:t>-А все-таки ты подонок,- произнес едва слышный голос. Алек вздрогнул и поднял на нее полный муки и тревоги взор.</w:t>
      </w:r>
    </w:p>
    <w:p>
      <w:pPr>
        <w:pStyle w:val="Style15"/>
        <w:rPr/>
      </w:pPr>
      <w:r>
        <w:rPr/>
        <w:t xml:space="preserve">В зеленых глазах ведьмы выражался немой укор, недоверие...и сожаление? Она отдернула руку и попыталась подняться, но тут же застонав, снова рухнула на шелк. </w:t>
      </w:r>
    </w:p>
    <w:p>
      <w:pPr>
        <w:pStyle w:val="Style15"/>
        <w:rPr/>
      </w:pPr>
      <w:r>
        <w:rPr/>
        <w:t xml:space="preserve">- И давно я тут прохлаждаюсь, ваше вампирье величество, - с издевкой спросила она, пытаясь устроиться поудобнее на мягких подушках. </w:t>
      </w:r>
    </w:p>
    <w:p>
      <w:pPr>
        <w:pStyle w:val="Style15"/>
        <w:rPr/>
      </w:pPr>
      <w:r>
        <w:rPr/>
        <w:t>- Второй час,- машинально ответил повелитель, пытаясь разгадать ее реакцию на происходящее. Она молчала, раздумывая над чем то, и машинально водила пальцем по узору, вышитому на подушке- золотому дракону.</w:t>
      </w:r>
    </w:p>
    <w:p>
      <w:pPr>
        <w:pStyle w:val="Style15"/>
        <w:rPr/>
      </w:pPr>
      <w:r>
        <w:rPr/>
        <w:t>-Следовало бы догадаться,- нарушила она первой тишину, - Ты, оказывается, тот самый тиран, который собирается выдать ее замуж Лееру за ту каменную статую без чувств.</w:t>
      </w:r>
    </w:p>
    <w:p>
      <w:pPr>
        <w:pStyle w:val="Style15"/>
        <w:rPr/>
      </w:pPr>
      <w:r>
        <w:rPr/>
        <w:t>- Воин доказывает чувства поступками а не словами,- резко сказал Алекс.</w:t>
      </w:r>
    </w:p>
    <w:p>
      <w:pPr>
        <w:pStyle w:val="Style15"/>
        <w:rPr/>
      </w:pPr>
      <w:r>
        <w:rPr/>
        <w:t>-Да что ты??- всплеснула руками ведьма, иронично усмехаясь.- Видела я его поступки. Может ее стражники еще и в первую брачную ночь держать будут, как на площади, а? Очнитесь, ваше величество! Может он и хороший советник, но в моем мире- она сделал ударение на слове 'моем', здоровому любящему мужчине не нужна помощь, что бы затащить девушку к себе. И от нормальных мужиков- женщины не удирают.</w:t>
      </w:r>
    </w:p>
    <w:p>
      <w:pPr>
        <w:pStyle w:val="Style15"/>
        <w:rPr/>
      </w:pPr>
      <w:r>
        <w:rPr/>
        <w:t>Он задумался. Что- то было такое в словах ведьмы, что зацепило его по-настоящему. Правда. Здравый смысл, замаскированный под иронию и сарказм. Может он и правда поспешил с этой помолвкой? Терран великолепный советник в делах военных, но сможет ли он быть хорошим любящим мужем для Лееры и их возможных детей?</w:t>
      </w:r>
    </w:p>
    <w:p>
      <w:pPr>
        <w:pStyle w:val="Style15"/>
        <w:rPr/>
      </w:pPr>
      <w:r>
        <w:rPr/>
        <w:t>-Хорошо, - изрек он, - Я поговорю с Терраном и возможно, пересмотрю свое решение.</w:t>
      </w:r>
    </w:p>
    <w:p>
      <w:pPr>
        <w:pStyle w:val="Style15"/>
        <w:rPr/>
      </w:pPr>
      <w:r>
        <w:rPr/>
        <w:t>-Спасибо,- искренне, с улыбкой поблагодарила Бася.</w:t>
      </w:r>
    </w:p>
    <w:p>
      <w:pPr>
        <w:pStyle w:val="Style15"/>
        <w:rPr/>
      </w:pPr>
      <w:r>
        <w:rPr/>
        <w:br/>
        <w:t xml:space="preserve">-Ты простишь меня?- спросил Алек ведьму, легко проводя рукой по ее щеке. </w:t>
      </w:r>
    </w:p>
    <w:p>
      <w:pPr>
        <w:pStyle w:val="Style15"/>
        <w:rPr/>
      </w:pPr>
      <w:r>
        <w:rPr/>
        <w:br/>
        <w:t xml:space="preserve">-Вопрос в том, нужно ли тебе мое прощение,- задумчиво произнесла рыжеволосая, едва заметно вздрогнув от его прикосновения,- по ночам будет совесть мучать? </w:t>
      </w:r>
    </w:p>
    <w:p>
      <w:pPr>
        <w:pStyle w:val="Style15"/>
        <w:rPr/>
      </w:pPr>
      <w:r>
        <w:rPr/>
        <w:br/>
        <w:t xml:space="preserve">- Еще и как!- !- хищно ухмыляясь подтвердил он и не в силах больше себя сдерживать прильнул к ее губам </w:t>
      </w:r>
    </w:p>
    <w:p>
      <w:pPr>
        <w:pStyle w:val="Style15"/>
        <w:rPr/>
      </w:pPr>
      <w:r>
        <w:rPr/>
        <w:br/>
        <w:t xml:space="preserve">Интересно, я просто дура или это Тор на меня так действует? </w:t>
      </w:r>
    </w:p>
    <w:p>
      <w:pPr>
        <w:pStyle w:val="Style15"/>
        <w:rPr/>
      </w:pPr>
      <w:r>
        <w:rPr/>
        <w:br/>
        <w:t xml:space="preserve">Кто бы мог подумать, что вампир из параллельного мира, который в техногенном плане гораздо более отсталый чем наш, так потрясно целуется? </w:t>
      </w:r>
    </w:p>
    <w:p>
      <w:pPr>
        <w:pStyle w:val="Style15"/>
        <w:rPr/>
      </w:pPr>
      <w:r>
        <w:rPr/>
        <w:br/>
        <w:t xml:space="preserve">Его губи нежно проскользили по моей шее, согревая и дразня горячим дыханием. Он с трудом отстранился от меня, воздух со свистом вырвался из его легких. </w:t>
      </w:r>
    </w:p>
    <w:p>
      <w:pPr>
        <w:pStyle w:val="Style15"/>
        <w:rPr/>
      </w:pPr>
      <w:r>
        <w:rPr/>
        <w:br/>
        <w:t xml:space="preserve">-Прости, милая, я увлекся...забыл что ты еще слишком слаба </w:t>
      </w:r>
    </w:p>
    <w:p>
      <w:pPr>
        <w:pStyle w:val="Style15"/>
        <w:rPr/>
      </w:pPr>
      <w:r>
        <w:rPr/>
        <w:br/>
        <w:t xml:space="preserve">...Так, начинается...он снова будет мучиться вопросами морали... </w:t>
      </w:r>
    </w:p>
    <w:p>
      <w:pPr>
        <w:pStyle w:val="Style15"/>
        <w:rPr/>
      </w:pPr>
      <w:r>
        <w:rPr/>
        <w:br/>
        <w:t xml:space="preserve">- Тор, дорогой мой осторожный вампир, я тебе открою секрет, - доверительно прошептала я, и внезапно подняв голос на несколько октав проорала ему на ухо </w:t>
      </w:r>
    </w:p>
    <w:p>
      <w:pPr>
        <w:pStyle w:val="Style15"/>
        <w:rPr/>
      </w:pPr>
      <w:r>
        <w:rPr/>
        <w:br/>
        <w:t xml:space="preserve">- Меня кувалдой не перешибешь!! </w:t>
      </w:r>
    </w:p>
    <w:p>
      <w:pPr>
        <w:pStyle w:val="Style15"/>
        <w:rPr/>
      </w:pPr>
      <w:r>
        <w:rPr/>
        <w:br/>
        <w:t xml:space="preserve">-И, со смехом, бросила подушкой в оглохшего Тора. Он улыбнулся, как кот, только что стащивший крынку сметаны. Я швырнула в него вторую подушку с дракошей, он чисто автоматически увернулся от нее и рассмеялся, протягивая мне руку, помогая подняться с постели. Вот уж от куда мне совсем не хотелось уходить </w:t>
      </w:r>
    </w:p>
    <w:p>
      <w:pPr>
        <w:pStyle w:val="Style15"/>
        <w:rPr/>
      </w:pPr>
      <w:r>
        <w:rPr/>
        <w:br/>
        <w:t xml:space="preserve">-Идем, покажу тебя в добром здравии на глаза Стерве, пока она мне ползамка на мелкий гравий не разнесла. Она у тебя на редкость буйная. Даже для marrmas'te. Это порода твоей лошади 'двойник-мага',- объяснил он видя мой недоуменный взгляд. </w:t>
      </w:r>
    </w:p>
    <w:p>
      <w:pPr>
        <w:pStyle w:val="Style15"/>
        <w:rPr/>
      </w:pPr>
      <w:r>
        <w:rPr/>
        <w:br/>
        <w:t xml:space="preserve">Стерва вела себя на редкость прилично, учитывая ее зловредный характер. Она стояла возле большого дубового стола, в компании дворцового мага, Дамима, на котором стояло нечто, напоминающее большое блюдо, и увлеченно что то в нем высматривала, периодически пихая копытом в бок мага. Нашего появления она даже не заметила. Мне стало до чертиков любопытно, что же там такого интересного, и я, очень невежливо выдернув свою руку со сгиба локтя Тора на котором та мирно покоилась, а несколько шагов приблизилась к своей лошади. И в свою очередь прикипела к невероятному зрелищу. </w:t>
      </w:r>
    </w:p>
    <w:p>
      <w:pPr>
        <w:pStyle w:val="Style15"/>
        <w:rPr/>
      </w:pPr>
      <w:r>
        <w:rPr/>
        <w:br/>
        <w:t xml:space="preserve">- А оно может показать все что угодно?- 'Им' оказалось магическое блюдечко с золотой кайомочкой, только без пресловутого яблочка. </w:t>
      </w:r>
    </w:p>
    <w:p>
      <w:pPr>
        <w:pStyle w:val="Style15"/>
        <w:rPr/>
      </w:pPr>
      <w:r>
        <w:rPr/>
        <w:br/>
        <w:t xml:space="preserve">-Почти,- усмехнулся дворцовый маг.- Вы можете увидеть все, что происходит в пределах данного измерения, при условии что искомое место не защищено магической завесой. Я сейчас работаю над тем, что бы преодолеть этот барьер, но пока безуспешно,- он с виноватой улыбкой развел руками. </w:t>
      </w:r>
    </w:p>
    <w:p>
      <w:pPr>
        <w:pStyle w:val="Style15"/>
        <w:rPr/>
      </w:pPr>
      <w:r>
        <w:rPr/>
        <w:br/>
        <w:t xml:space="preserve">-Вы способны создавать магические артефакты?- я не скрывала своего изумления. Память предков на этот счет была однозначна - маг - артефактор, то такая же большая редкость в этом мире, как и ети в нашем. И встречается с такой же периодичностью. Все знают, что теоретически он существует, но никто не видел. </w:t>
      </w:r>
    </w:p>
    <w:p>
      <w:pPr>
        <w:pStyle w:val="Style15"/>
        <w:rPr/>
      </w:pPr>
      <w:r>
        <w:rPr/>
        <w:br/>
        <w:t xml:space="preserve">-У вас очень интересный кулон, вы позволите, милая панна, ваше величество? Он вопрошающе посмотрел на меня и Тора. Мы, не сговариваясь, синхронно кивнули, и я, сняв его со своей шеи, протянула Дамиму. Он увлеченно разглядывал кулон моей прабабки. </w:t>
      </w:r>
    </w:p>
    <w:p>
      <w:pPr>
        <w:pStyle w:val="Style15"/>
        <w:rPr/>
      </w:pPr>
      <w:r>
        <w:rPr/>
        <w:br/>
        <w:t xml:space="preserve">-Так- так, - он восхищенно прицокивал языком и пританцовывая на месте, от обуревавших его эмоций. - Панна, ведомо ли вам, что это за вещь? </w:t>
      </w:r>
    </w:p>
    <w:p>
      <w:pPr>
        <w:pStyle w:val="Style15"/>
        <w:rPr/>
      </w:pPr>
      <w:r>
        <w:rPr/>
        <w:br/>
        <w:t xml:space="preserve">-Кулон, открывающий путь к памяти предков,- не задумываясь ответила я. </w:t>
      </w:r>
    </w:p>
    <w:p>
      <w:pPr>
        <w:pStyle w:val="Style15"/>
        <w:rPr/>
      </w:pPr>
      <w:r>
        <w:rPr/>
        <w:br/>
        <w:t xml:space="preserve">Маг лихорадочно сверкая глазами, снова спросил </w:t>
      </w:r>
    </w:p>
    <w:p>
      <w:pPr>
        <w:pStyle w:val="Style15"/>
        <w:rPr/>
      </w:pPr>
      <w:r>
        <w:rPr/>
        <w:br/>
        <w:t xml:space="preserve">- А ведомо ли вам, что такое tallit'ta ?- И не дожидаясь ответа, торжествующе продолжил. -Это цветок! Символ клана Alltar, к которому принадлежит наш повелитель! Я недоуменно посмотрела на Тора. </w:t>
      </w:r>
    </w:p>
    <w:p>
      <w:pPr>
        <w:pStyle w:val="Style15"/>
        <w:rPr/>
      </w:pPr>
      <w:r>
        <w:rPr/>
        <w:br/>
        <w:t xml:space="preserve">- Он хочет сказать, mi kallia, что кто-то из твоих предков принадлежал к правящему классу Alltar, и в тебе течет кровь вампира моего рода,- с загадочной улыбкой произнес тот. - У вампиров их покон веков существует два правящих класса Alltar и Lienar. Только представители этих классов могут быть правителями и занимать должности, требующие определенных способностей. </w:t>
      </w:r>
    </w:p>
    <w:p>
      <w:pPr>
        <w:pStyle w:val="Style15"/>
        <w:rPr/>
      </w:pPr>
      <w:r>
        <w:rPr/>
        <w:br/>
        <w:t xml:space="preserve">-Каких таких способностей? </w:t>
      </w:r>
    </w:p>
    <w:p>
      <w:pPr>
        <w:pStyle w:val="Style15"/>
        <w:rPr/>
      </w:pPr>
      <w:r>
        <w:rPr/>
        <w:br/>
        <w:t xml:space="preserve">-Разных,- уклонился от прямого ответа Тор. </w:t>
      </w:r>
    </w:p>
    <w:p>
      <w:pPr>
        <w:pStyle w:val="Style15"/>
        <w:rPr/>
      </w:pPr>
      <w:r>
        <w:rPr/>
        <w:br/>
        <w:t xml:space="preserve">Я многозначительно посмотрев на него, хмыкнула, давая понять что думаю о его таинственности, и о таких родственниках, и повернулась вернув на место свой кулон спросила. </w:t>
      </w:r>
    </w:p>
    <w:p>
      <w:pPr>
        <w:pStyle w:val="Style15"/>
        <w:rPr/>
      </w:pPr>
      <w:r>
        <w:rPr/>
        <w:br/>
        <w:t xml:space="preserve">- Ты знаешь, зачем я здесь, Тор? </w:t>
      </w:r>
    </w:p>
    <w:p>
      <w:pPr>
        <w:pStyle w:val="Style15"/>
        <w:rPr/>
      </w:pPr>
      <w:r>
        <w:rPr/>
        <w:br/>
        <w:t xml:space="preserve">- Ты пришла за доспехами, merla'te , не так ли? </w:t>
      </w:r>
    </w:p>
    <w:p>
      <w:pPr>
        <w:pStyle w:val="Style15"/>
        <w:rPr/>
      </w:pPr>
      <w:r>
        <w:rPr/>
        <w:br/>
        <w:t xml:space="preserve">Я опешила от такого ответа. </w:t>
      </w:r>
    </w:p>
    <w:p>
      <w:pPr>
        <w:pStyle w:val="Style15"/>
        <w:rPr/>
      </w:pPr>
      <w:r>
        <w:rPr/>
        <w:br/>
        <w:t xml:space="preserve">-Ты знаешь, где они??- попробовала я еще раз. </w:t>
      </w:r>
    </w:p>
    <w:p>
      <w:pPr>
        <w:pStyle w:val="Style15"/>
        <w:rPr/>
      </w:pPr>
      <w:r>
        <w:rPr/>
        <w:br/>
        <w:t xml:space="preserve">-Конечно,- снова то же спокойное утверждение. - Правители нашего рода вот уже много веков хранят их для Избранной, со времен моего пра-прадеда. </w:t>
      </w:r>
    </w:p>
    <w:p>
      <w:pPr>
        <w:pStyle w:val="Style15"/>
        <w:rPr/>
      </w:pPr>
      <w:r>
        <w:rPr/>
        <w:br/>
        <w:t xml:space="preserve">Такого поворота я не ожидала. Я застыла в комичной позе, с открытым ртом, уставившись круглимы от изумления глазами на правителя. Вот так вот просто, да? Пришла и забрала? Я не могла прийти в себя от потрясения. Похоже не я одна. Стерва и маг-артефактор, офигели не меньше моего. </w:t>
      </w:r>
    </w:p>
    <w:p>
      <w:pPr>
        <w:pStyle w:val="Style15"/>
        <w:rPr/>
      </w:pPr>
      <w:r>
        <w:rPr/>
        <w:br/>
        <w:t xml:space="preserve">- А п-почему маги из академии об этом ничего не знают,- задала я самый дурацкий вопрос, который мне пришел в голову. Что тут же не преминула показать добрая лошадка, очень выразительно постучав себя копытом по голове, глядя на меня с тихой жалостью. Повелитель усмехнулся. </w:t>
      </w:r>
    </w:p>
    <w:p>
      <w:pPr>
        <w:pStyle w:val="Style15"/>
        <w:rPr/>
      </w:pPr>
      <w:r>
        <w:rPr/>
        <w:br/>
        <w:t xml:space="preserve">-Тайна, которую знают двое- уже не тайна. Людские маги никогда не умели хранить секреты. Представь себе, что было бы, узнай люди о том, что существование амириловых доспехов не сказка. Ты вообще понимаешь, КАКУЮ силу дают доспехи тому, кого выберут своим владельцем? Нет?? Владеющий доспехами способен менять ткань самого мироздания, воссоздавать или уничтожать... </w:t>
      </w:r>
    </w:p>
    <w:p>
      <w:pPr>
        <w:pStyle w:val="Style15"/>
        <w:rPr/>
      </w:pPr>
      <w:r>
        <w:rPr/>
        <w:br/>
        <w:t xml:space="preserve">Я закрыла глаза. Да. О том, что способны натворить человеческая алчность и жажда власти, я знала хорошо, даже слишком. В мире, который я считала своим родным, было много тому примеров. Политика, власть и деньги неизменны в любом из существующих миров, в чем я ни грамма не сомневалась. </w:t>
      </w:r>
    </w:p>
    <w:p>
      <w:pPr>
        <w:pStyle w:val="Style15"/>
        <w:rPr/>
      </w:pPr>
      <w:r>
        <w:rPr/>
        <w:br/>
        <w:t xml:space="preserve">-Ваше величество! Смотрите!- Дамим показывал пальцем на изображение в тарелке, похоже, у нас появился новый вид нежити! </w:t>
      </w:r>
    </w:p>
    <w:p>
      <w:pPr>
        <w:pStyle w:val="Style15"/>
        <w:rPr/>
      </w:pPr>
      <w:r>
        <w:rPr/>
        <w:br/>
        <w:t xml:space="preserve">Я проследила за его взглядом, и понаблюдав с минуту за импровизированным монитором, буквально согнулась пополам от истерического смеха. Стерва, вторя мне, икая, била себя копытами в живот, протирая своей спиной и без того натертый до блеска пол. </w:t>
      </w:r>
    </w:p>
    <w:p>
      <w:pPr>
        <w:pStyle w:val="Style15"/>
        <w:rPr/>
      </w:pPr>
      <w:r>
        <w:rPr/>
        <w:br/>
        <w:t xml:space="preserve">-Нежить...ИИгыгыгы!! Немогу!! Да от вида такой 'нежити' любого упыря сердечный приступ схватит! Бугага три раза! </w:t>
      </w:r>
    </w:p>
    <w:p>
      <w:pPr>
        <w:pStyle w:val="Style15"/>
        <w:rPr/>
      </w:pPr>
      <w:r>
        <w:rPr/>
        <w:br/>
        <w:t xml:space="preserve">Тор и Дамим с тревогой наблюдали за нашей истерикой, явно подозревая нас в повальном сумасшествии. Отсмеявшись, и вытерев ладошкой набежавшие на глаза слезы, я наконец то соизволила объяснить. -Тор, это не нежить, это панк! Самый обычный! </w:t>
      </w:r>
    </w:p>
    <w:p>
      <w:pPr>
        <w:pStyle w:val="Style15"/>
        <w:rPr/>
      </w:pPr>
      <w:r>
        <w:rPr/>
        <w:br/>
        <w:t xml:space="preserve">Тревога на лицах правителя и мага сменилась искренним недоумением. </w:t>
      </w:r>
    </w:p>
    <w:p>
      <w:pPr>
        <w:pStyle w:val="Style15"/>
        <w:rPr/>
      </w:pPr>
      <w:r>
        <w:rPr/>
        <w:br/>
        <w:t xml:space="preserve">-Панк, это человек. Такой же как я, или вот он,- я ткнула пальцем в мага. Тот недоверчиво посмотрел на меня, видимо, возвращаясь к версии о моем временном легком помешательстве. </w:t>
      </w:r>
    </w:p>
    <w:p>
      <w:pPr>
        <w:pStyle w:val="Style15"/>
        <w:rPr/>
      </w:pPr>
      <w:r>
        <w:rPr/>
        <w:br/>
        <w:t xml:space="preserve">-В моем мире, начала я объяснять им,- некоторые люди, желая принципиально отличаться от других- делают дикие вещи со своей внешностью. Гребни из волос, разукрашенных в совершенно невероятные цвета, кольца в носу, бровях и...вообщем где угодно. Вы просто случайно попали именно на такого неформала, -заключила я. </w:t>
      </w:r>
    </w:p>
    <w:p>
      <w:pPr>
        <w:pStyle w:val="Style15"/>
        <w:rPr/>
      </w:pPr>
      <w:r>
        <w:rPr/>
        <w:br/>
        <w:t xml:space="preserve">- Но панна ведьма, тарелка транслирует Алые Поляны,- растерянно пробормотал маг. </w:t>
      </w:r>
    </w:p>
    <w:p>
      <w:pPr>
        <w:pStyle w:val="Style15"/>
        <w:rPr/>
      </w:pPr>
      <w:r>
        <w:rPr/>
        <w:br/>
        <w:t xml:space="preserve">-Да?? - уже по- настоящему заинтересовалась я. И кто ж так далеко и всерьез послал этого бедолагу? </w:t>
      </w:r>
    </w:p>
    <w:p>
      <w:pPr>
        <w:pStyle w:val="Style15"/>
        <w:rPr/>
      </w:pPr>
      <w:r>
        <w:rPr/>
        <w:br/>
        <w:t xml:space="preserve">-Не я!- одновременно произнесли Тор и маг. </w:t>
      </w:r>
    </w:p>
    <w:p>
      <w:pPr>
        <w:pStyle w:val="Style15"/>
        <w:rPr/>
      </w:pPr>
      <w:r>
        <w:rPr/>
        <w:br/>
      </w:r>
      <w:r>
        <w:rPr>
          <w:rStyle w:val="Emphasis"/>
          <w:color w:val="FF0000"/>
        </w:rPr>
        <w:t>П</w:t>
      </w:r>
      <w:r>
        <w:rPr/>
        <w:t xml:space="preserve">равитель и маг с недоумением переглядываясь, смотрели на валяющуюся на спине и дико ржущую лошадь, в полной мере отдавая себе отчет в том, что ни одна нормальная тварь ее породы, чисто физически не способна на такое действо. Объяснения ведьмы ввели их мягко скажем в стадию легкого недоумения. Алек не мог себе представить, что бы в здравом уме и твердой памяти живое разумное существо по доброй воле сотворило с собой то, что он имел возможность наблюдать в транслирующем блюде. Но и утверждения Баси в нормальности данного индивидума, ввызывало в правителе и его подданном здоровые сомнения. </w:t>
      </w:r>
    </w:p>
    <w:p>
      <w:pPr>
        <w:pStyle w:val="Style15"/>
        <w:rPr/>
      </w:pPr>
      <w:r>
        <w:rPr/>
        <w:br/>
        <w:t xml:space="preserve">Между тем, тарелка переключилась на трансляцию вершин смерек в Вечном лесу, и на мага с правителем снова напал столбняк. На вершине двадцатиметровой зеленой красавице сидел...войй. Обхватив трясущимися когтистыми лапками истончающийся к вершине ствол, нечисть ритмично отбивала зубами малый церемониальный гимн Алых Полян*, изо всех сил стараясь на свалиться вниз. Смерека мелко дрожала, имитируя утренний похмельный синдром заправского алкоголика. </w:t>
      </w:r>
    </w:p>
    <w:p>
      <w:pPr>
        <w:pStyle w:val="Style15"/>
        <w:rPr/>
      </w:pPr>
      <w:r>
        <w:rPr/>
        <w:br/>
        <w:t xml:space="preserve">-Ваше величество, вы видите то же что и я?- охрипшим голосом произнес пребывающий в прострации маг, протирая очки подолом своего повседневного балахона. Судя по его виду, психика артефактора срочно попросилась уехать в соседнее королевство на каникулы, прихватив с собой для верности и крышу. </w:t>
      </w:r>
    </w:p>
    <w:p>
      <w:pPr>
        <w:pStyle w:val="Style15"/>
        <w:rPr/>
      </w:pPr>
      <w:r>
        <w:rPr/>
        <w:br/>
        <w:t xml:space="preserve">-Гыгы, заяц переросток на дереве,- по новой заржала Стерва, тыча копытом в псевдомонитор- Какими стероидами зверушек кормите, ваше величество? Я тоже так хочуууу.......- заканючила она. </w:t>
      </w:r>
    </w:p>
    <w:p>
      <w:pPr>
        <w:pStyle w:val="Style15"/>
        <w:rPr/>
      </w:pPr>
      <w:r>
        <w:rPr/>
        <w:br/>
        <w:t xml:space="preserve">Алек не ответил, наблюдая за пушистой нечистью, в полной мере отдавая себе отчет в двух вещах. Воййи по деревьям НЕ ЛАЗЯТ! И Воййя невозможно испугать, тем более до такой степени, что бы тот взобрался на вершину дерева, и явно не испытывал особенного желания в ближайшее время оттуда спускаться. Что или Кто мог напугать нечисть до такой степени, правитель боялся даже представить. </w:t>
      </w:r>
    </w:p>
    <w:p>
      <w:pPr>
        <w:pStyle w:val="Style15"/>
        <w:rPr/>
      </w:pPr>
      <w:r>
        <w:rPr/>
        <w:br/>
        <w:t xml:space="preserve">-Ой, а я эту зверушку в лесу за ушками гладила, - раздался чистый голосок ведьмы, с умилением наблюдающей за картинкой,- его кто то напугал, беееееедненький. Тор, давай его в замок заберем? Ну пожааалуйста!- глаза ведьмы просящее смотрели на правителя. </w:t>
      </w:r>
    </w:p>
    <w:p>
      <w:pPr>
        <w:pStyle w:val="Style15"/>
        <w:rPr/>
      </w:pPr>
      <w:r>
        <w:rPr/>
        <w:br/>
        <w:t xml:space="preserve">Маг не стал дожидаться ответа ошарашенного правителя, и спокойно закатив глаза хлопнулся в продолжительный обморок. </w:t>
      </w:r>
    </w:p>
    <w:p>
      <w:pPr>
        <w:pStyle w:val="Style15"/>
        <w:rPr/>
      </w:pPr>
      <w:r>
        <w:rPr/>
        <w:br/>
        <w:t xml:space="preserve">Нет, ну скажите на милость, кто знал, что у здешних магов такие слабые нервы? Прошу учесть, что на серой зверюге не было надписи 'нечисть', так что я не спициально играла на нервных клетках местного ботаника. И не надо меня трясти как грушуууууу, я девочка понятливая, с первого раза все доходит. Почти. </w:t>
      </w:r>
    </w:p>
    <w:p>
      <w:pPr>
        <w:pStyle w:val="Style15"/>
        <w:rPr/>
      </w:pPr>
      <w:r>
        <w:rPr/>
        <w:br/>
        <w:t xml:space="preserve">Кстати, маг пришел в себя довольно таки быстро. После устроенного Стервой душа из ключевой воды , вылитой на почтенную лысину артефактора, тот заорал дурным фальцетом, резво вскочив на ноги. И лихорадочно искал мишень для мелкой мести, бросая наугад, сотворенный наспех фаербол. Запахло паленым. Стерва возмущенно заржала и попыталась спрятаться за спину Тора. А вот фигушки. Тут уже я окопалась, и с опаской выглядываю из-за его плеча. </w:t>
      </w:r>
    </w:p>
    <w:p>
      <w:pPr>
        <w:pStyle w:val="Style15"/>
        <w:rPr/>
      </w:pPr>
      <w:r>
        <w:rPr/>
        <w:br/>
        <w:t xml:space="preserve">Тор вздохнул, глядя на лужу, растекающуюся по мраморным прожилкам, и побагровевшее лицо замкового мага, который с трудом контролировал себя, что бы не укоротить Стерве еще и гриву. Хватит того, что хвост успел на треть аршина укоротить летевший по случайной траектории огненный снаряд. -Довольно! - прозвучало как раскат грома с уст повелителя. Все застыли. </w:t>
      </w:r>
    </w:p>
    <w:p>
      <w:pPr>
        <w:pStyle w:val="Style15"/>
        <w:rPr/>
      </w:pPr>
      <w:r>
        <w:rPr/>
        <w:br/>
        <w:t xml:space="preserve">-Живая Вода, ТЫ помнишь, ЗАЧЕМ вы пришли в Алые поляны?- Обернулся он ко мне сверля взглядом. Уффф...какой грозный. А не мне ли ты минут пятнадцать назад корсет в своей спальне пытался расшнуровать, вампирья ты морда??? Но я ответила, нежно хлопая ресницами, с милой улыбкой. В лучших традициях леди, которые так стремилась привить мне моя матушка. </w:t>
      </w:r>
    </w:p>
    <w:p>
      <w:pPr>
        <w:pStyle w:val="Style15"/>
        <w:rPr/>
      </w:pPr>
      <w:r>
        <w:rPr/>
        <w:br/>
        <w:t xml:space="preserve">- Нижайше просить помощи повелителя в сыскании Доспехов Бога, коии надобны для бедной меня, что бы бороться с нехорошим большим бякой. </w:t>
      </w:r>
    </w:p>
    <w:p>
      <w:pPr>
        <w:pStyle w:val="Style15"/>
        <w:rPr/>
      </w:pPr>
      <w:r>
        <w:rPr/>
        <w:br/>
        <w:t xml:space="preserve">- Бася!!!! </w:t>
      </w:r>
    </w:p>
    <w:p>
      <w:pPr>
        <w:pStyle w:val="Style15"/>
        <w:rPr/>
      </w:pPr>
      <w:r>
        <w:rPr/>
        <w:br/>
        <w:t xml:space="preserve">- Я плохо просила, мой повелитель? Вам не понравилось?- продолжала я разыгрывать из себя дуру, небрежно поигрывая шнурком от корсажа, в лучших традициях придворной нимфетки. Соврала конечно. Я так не сказала. Но подумала. А он все понял и покраснел. Глаза метали зеленые молнии. Нет, я все таки мастер по доведению вампиров до белого каления! </w:t>
      </w:r>
    </w:p>
    <w:p>
      <w:pPr>
        <w:pStyle w:val="Style15"/>
        <w:rPr/>
      </w:pPr>
      <w:r>
        <w:rPr/>
        <w:br/>
        <w:t xml:space="preserve">-Бася!!! - прорычал в конец разъяренный повелитель наступая на меня. Ппонимая что, мы со Стервой уже перегнули палку, дальше некуда (это он так думает) я тихо отступала в сторону выхода. Стерва опережала меня на три шага. Я уже говорила что у меня умная лошадь со здоровым инстинктом самосохранения? Она сообразила раньше меня, что наша с ней пешая прогулка по замковому саду здорово способствует скорейшему восстановлению нервной системы повелителя. </w:t>
      </w:r>
    </w:p>
    <w:p>
      <w:pPr>
        <w:pStyle w:val="Style15"/>
        <w:rPr/>
      </w:pPr>
      <w:r>
        <w:rPr/>
        <w:br/>
        <w:t xml:space="preserve">Но мы не успели. Тяжелая дверь распахиваясь, пролетела в нескольких сантиметрах от крупа лошади, в нее влетел королевский сотник личной гвардии повелителя и рухнул перед ним на колени. </w:t>
      </w:r>
    </w:p>
    <w:p>
      <w:pPr>
        <w:pStyle w:val="Style15"/>
        <w:rPr/>
      </w:pPr>
      <w:r>
        <w:rPr/>
        <w:br/>
        <w:t xml:space="preserve">-Ваше величество,- задыхаясь произнес он,- к югу от Kaallr'tarr прорвали заслон. </w:t>
      </w:r>
    </w:p>
    <w:p>
      <w:pPr>
        <w:pStyle w:val="Style15"/>
        <w:rPr/>
      </w:pPr>
      <w:r>
        <w:rPr/>
        <w:br/>
      </w:r>
      <w:r>
        <w:rPr>
          <w:rStyle w:val="Emphasis"/>
          <w:color w:val="FF0000"/>
        </w:rPr>
        <w:t>М</w:t>
      </w:r>
      <w:r>
        <w:rPr/>
        <w:t xml:space="preserve">ы спускались в подземелье Торового замка достаточно долго для того, что бы моя голова начала кружиться в такт виткам винтовой каменной лестнице. Блин, неужели нельзя было королевскую сокровищницу этажей на десять выше сделать? Еще пару минут, и я точно буду знать, что чувствует жертва клаустрофобии. После сообщения сотника Тор резво выпроводил меня со Стервой прогуляться в тот же вожделенный замковый сад, а сам срочно созвал совет. На мое нытье и попытки прорваться в залу, что бы хоть краем уха услышать о чем говорилось на совете, стража отвечала каменными лицами, и вежливо но настойчиво заворачивали меня в обратную сторону. Мотивируя это тем, что нечего женщинам на совете делать, тем более таких как я, там и подавно не ждут. </w:t>
      </w:r>
    </w:p>
    <w:p>
      <w:pPr>
        <w:pStyle w:val="Style15"/>
        <w:rPr/>
      </w:pPr>
      <w:r>
        <w:rPr/>
        <w:br/>
      </w:r>
      <w:r>
        <w:rPr>
          <w:i/>
        </w:rPr>
        <w:t>...Так. Я не поняла, они меня оскорбить пытаются? ...</w:t>
      </w:r>
      <w:r>
        <w:rPr/>
        <w:t xml:space="preserve"> </w:t>
      </w:r>
    </w:p>
    <w:p>
      <w:pPr>
        <w:pStyle w:val="Style15"/>
        <w:rPr/>
      </w:pPr>
      <w:r>
        <w:rPr/>
        <w:br/>
        <w:t xml:space="preserve">К моему сожалению, на провокации хорошо вышколенная стража повелителя тоже не поддавалась. Оставалось лишь тихонько изнывать от любопытства, раздражая стражу мелким пакостничеством. Сам же повелитель вышел только на второй час, с каменным лицом бросил мне -Идем-, и с неестественно прямой спиной прошагал по замковому коридору, даже не удосужившись проверить иду ли я за ним. </w:t>
      </w:r>
    </w:p>
    <w:p>
      <w:pPr>
        <w:pStyle w:val="Style15"/>
        <w:rPr/>
      </w:pPr>
      <w:r>
        <w:rPr/>
        <w:br/>
        <w:t xml:space="preserve">- Тор, пыхтела я, пытаясь приноровиться к его быстрому шагу.- А куда мы собственно идем? </w:t>
      </w:r>
    </w:p>
    <w:p>
      <w:pPr>
        <w:pStyle w:val="Style15"/>
        <w:rPr/>
      </w:pPr>
      <w:r>
        <w:rPr/>
        <w:br/>
        <w:t xml:space="preserve">- В сокровищницу </w:t>
      </w:r>
    </w:p>
    <w:p>
      <w:pPr>
        <w:pStyle w:val="Style15"/>
        <w:rPr/>
      </w:pPr>
      <w:r>
        <w:rPr/>
        <w:br/>
        <w:t xml:space="preserve">Односложный ответ с каменным лицом и крепко сжатыми клыками. Стоп, а где мужчина который так умопомрачительно меня целовал? Так ласково раздевал глазками? Я не поняла, в Алях Полянах что, все мужчины после плохих новостей превращаются в бесчувственных истуканов?? Это поэтому их вампирами называют? Я так не играю! </w:t>
      </w:r>
    </w:p>
    <w:p>
      <w:pPr>
        <w:pStyle w:val="Style15"/>
        <w:rPr/>
      </w:pPr>
      <w:r>
        <w:rPr/>
        <w:br/>
        <w:t xml:space="preserve">- Тор, у тебя сокровищница что, ближе к ядру земного шара обустроена?- снова нарушила я молчание где то на сотом витке спирали, потирая ладошкой занемевшую поясницу. Ноги откровенно гудели с непривычки. </w:t>
      </w:r>
    </w:p>
    <w:p>
      <w:pPr>
        <w:pStyle w:val="Style15"/>
        <w:rPr/>
      </w:pPr>
      <w:r>
        <w:rPr/>
        <w:br/>
        <w:t xml:space="preserve">Он резко повернулся, и ласково провел большим пальцем по моей щеке, на миг, передо мной вновь предстал МОЙ Тор. </w:t>
      </w:r>
    </w:p>
    <w:p>
      <w:pPr>
        <w:pStyle w:val="Style15"/>
        <w:rPr/>
      </w:pPr>
      <w:r>
        <w:rPr/>
        <w:br/>
        <w:t xml:space="preserve">-Потерпи, mi kallia, почти пришли. </w:t>
      </w:r>
    </w:p>
    <w:p>
      <w:pPr>
        <w:pStyle w:val="Style15"/>
        <w:rPr/>
      </w:pPr>
      <w:r>
        <w:rPr/>
        <w:br/>
        <w:t xml:space="preserve">Он не соврал, мы прошли еще каких то два витка, и мои ноги коснулись ровного пола. Зала, куда вела подземная лестница была великолепна, как впрочем и все в этом замке. Готический вампирьий стиль сочетался с непревзойденной утонченностью эльфийских каменных кружев. А в глубине, справа от кованных железных ворот в небольшое озеро низвергался невысокий, но самый настоящий водопад. Вот только в водопаде вместо водяных брызг летели, и легко кружась спускались к моим ногам маленькие мерцающие искорки, оказавшиеся на пробу обжигающе холодными. </w:t>
      </w:r>
    </w:p>
    <w:p>
      <w:pPr>
        <w:pStyle w:val="Style15"/>
        <w:rPr/>
      </w:pPr>
      <w:r>
        <w:rPr/>
        <w:br/>
        <w:t xml:space="preserve">-Это сердце Alllien Terll- услышала я тихий голос повелителя. И зачерпнув горсть искр поднес к моим губам. Я выпила обжигающе холодное сияние из его теплых ладоней, Зачарованая, сама не осознавая что делаю, как во сне, протянула к его губам свои ладони, уже наполненные тем же нектаром, и он выпил все, до последней искры, и с торжествующей улыбкой в зеленых глазах вытер ладонью краешек губ. </w:t>
      </w:r>
    </w:p>
    <w:p>
      <w:pPr>
        <w:pStyle w:val="Style15"/>
        <w:rPr/>
      </w:pPr>
      <w:r>
        <w:rPr/>
        <w:br/>
        <w:t xml:space="preserve">- Telli'ta arr merla corrsa arr'te -услышала я, прежде чем утонуть в поцелуе. Яркая вспышка озарила залу, осветив пространство всеми цветами радуги, и такая же вспышка и пронеслась в моем сердце. Я поняла что полюбила Тора. Без всяких если и условностей. Сейчас и навсегда. Пока будет биться мое сердце. </w:t>
      </w:r>
    </w:p>
    <w:p>
      <w:pPr>
        <w:pStyle w:val="Style15"/>
        <w:rPr/>
      </w:pPr>
      <w:r>
        <w:rPr/>
        <w:br/>
        <w:t xml:space="preserve">И когда осознание этого затопило мою душу, мне стало страшно, чтоя буду делать, если я- просто необычное увлечение для него? Я человек- он вампир. Мы разных рас. Есть ли у меня шанс, стать счастливой, подобно моей прабабке? Тор, этот потрясающий мужчина, в который раз чутко уловил смену моего настроения. </w:t>
      </w:r>
    </w:p>
    <w:p>
      <w:pPr>
        <w:pStyle w:val="Style15"/>
        <w:rPr/>
      </w:pPr>
      <w:r>
        <w:rPr/>
        <w:br/>
        <w:t xml:space="preserve">-Это навсегда merla'ta... Ты никогда не пожалеешь... </w:t>
      </w:r>
    </w:p>
    <w:p>
      <w:pPr>
        <w:pStyle w:val="Style15"/>
        <w:rPr/>
      </w:pPr>
      <w:r>
        <w:rPr/>
        <w:br/>
        <w:t xml:space="preserve">-Обещаешь?- как во сне, хрипло произнесла я следя за сполохами золотых искр в его глазах. </w:t>
      </w:r>
    </w:p>
    <w:p>
      <w:pPr>
        <w:pStyle w:val="Style15"/>
        <w:rPr/>
      </w:pPr>
      <w:r>
        <w:rPr/>
        <w:br/>
        <w:t xml:space="preserve">- Обещаю, -с улыбкой произнес он. - До конца своих дней...- поцеловал он меня и нажал на неприметный камень в кладке и тяжелые ворота отворились. </w:t>
      </w:r>
    </w:p>
    <w:p>
      <w:pPr>
        <w:pStyle w:val="Style15"/>
        <w:rPr/>
      </w:pPr>
      <w:r>
        <w:rPr/>
        <w:br/>
        <w:t xml:space="preserve">-Добро пожаловать в королевскую сокровищницу, ураган -разрушитель в женском обличии.- притворно тяжело вздохнул он. Постарайся хоть что то оставить целым для потомков. </w:t>
      </w:r>
    </w:p>
    <w:p>
      <w:pPr>
        <w:pStyle w:val="Style15"/>
        <w:rPr/>
      </w:pPr>
      <w:r>
        <w:rPr/>
        <w:br/>
        <w:t xml:space="preserve">-Ага, как же! - Злобно потирая руки ответила я- потомкам надо пусть коровник чистят. Нефиг их баловать! - И гордо продефилировала в святая- святых вампирьего королевства. Тор исторг горестный стон и последовал за мной. </w:t>
      </w:r>
    </w:p>
    <w:p>
      <w:pPr>
        <w:pStyle w:val="Style15"/>
        <w:rPr/>
      </w:pPr>
      <w:r>
        <w:rPr/>
        <w:br/>
        <w:t xml:space="preserve">Вы когда нибудь запускали жену с неограниченным бюджетом в поход по ювелирным лавкам? Ближайшие пару часов обещали быть нескучными. </w:t>
      </w:r>
    </w:p>
    <w:p>
      <w:pPr>
        <w:pStyle w:val="Style15"/>
        <w:rPr/>
      </w:pPr>
      <w:r>
        <w:rPr/>
        <w:br/>
        <w:t xml:space="preserve">Глава 6 </w:t>
      </w:r>
    </w:p>
    <w:p>
      <w:pPr>
        <w:pStyle w:val="Style15"/>
        <w:rPr/>
      </w:pPr>
      <w:r>
        <w:rPr/>
        <w:br/>
      </w:r>
      <w:r>
        <w:rPr>
          <w:i/>
        </w:rPr>
        <w:t xml:space="preserve">Я к вам исключительно </w:t>
      </w:r>
    </w:p>
    <w:p>
      <w:pPr>
        <w:pStyle w:val="Style15"/>
        <w:rPr>
          <w:i/>
          <w:i/>
        </w:rPr>
      </w:pPr>
      <w:r>
        <w:rPr>
          <w:i/>
        </w:rPr>
        <w:br/>
        <w:t xml:space="preserve">с мирно-захватнической целью! </w:t>
      </w:r>
    </w:p>
    <w:p>
      <w:pPr>
        <w:pStyle w:val="Style15"/>
        <w:rPr/>
      </w:pPr>
      <w:r>
        <w:rPr>
          <w:i/>
        </w:rPr>
        <w:br/>
        <w:t>Кощей Бессмертный.</w:t>
      </w:r>
      <w:r>
        <w:rPr/>
        <w:t xml:space="preserve"> </w:t>
      </w:r>
    </w:p>
    <w:p>
      <w:pPr>
        <w:pStyle w:val="Style15"/>
        <w:rPr/>
      </w:pPr>
      <w:r>
        <w:rPr/>
        <w:br/>
        <w:t>-</w:t>
      </w:r>
      <w:r>
        <w:rPr>
          <w:rStyle w:val="Emphasis"/>
          <w:color w:val="FF0000"/>
        </w:rPr>
        <w:t>Б</w:t>
      </w:r>
      <w:r>
        <w:rPr/>
        <w:t xml:space="preserve">ася, свет мой, оставь в покое сундук с украшениями. Ты его все равно не поднимешь! </w:t>
      </w:r>
    </w:p>
    <w:p>
      <w:pPr>
        <w:pStyle w:val="Style15"/>
        <w:rPr/>
      </w:pPr>
      <w:r>
        <w:rPr/>
        <w:br/>
        <w:t xml:space="preserve">- А вот и подниму,- пыхтела я, пытаясь сдвинуть злосчастный сундук с побрякушками поближе к выходу. - А тебе жалко? Нет, ты скажи, жалко, да? У тебя таких сундуков сотни, а в Африке дети голодают, между прочим! </w:t>
      </w:r>
    </w:p>
    <w:p>
      <w:pPr>
        <w:pStyle w:val="Style15"/>
        <w:rPr/>
      </w:pPr>
      <w:r>
        <w:rPr/>
        <w:br/>
        <w:t xml:space="preserve">-Бася,- с тихим вздохом пытался достучаться до моего рассудка Тор.- Mi kallia, это похвально, что ты так заботишься о бесприютных детях, но не могли бы мы отложить это на потом? То, за чем мы пришли, находится немного левее в сторону, видишь? - Он кивнул вглубь сокровищницы. </w:t>
      </w:r>
    </w:p>
    <w:p>
      <w:pPr>
        <w:pStyle w:val="Style15"/>
        <w:rPr/>
      </w:pPr>
      <w:r>
        <w:rPr/>
        <w:br/>
        <w:t xml:space="preserve">Я проследила за его взглядом, и руки сами собой отлипли от вожделенного сундука с гуманитарной помощью. Судорожно вздохнув, я попыталась побороть панику и взять себя в руки. Интересно, какой изверг придумывал дизайн доспехов?? Мама дорогая, мне это нужно одеть??? Нагрудник из отливающего синевой амирила делали явно на слона. Особо крупно - габаритного. А в островерхом рунном шлеме, можно запросто, не напрягаясь утопиться, разом избавившись от всех мучений. </w:t>
      </w:r>
    </w:p>
    <w:p>
      <w:pPr>
        <w:pStyle w:val="Style15"/>
        <w:rPr/>
      </w:pPr>
      <w:r>
        <w:rPr/>
        <w:br/>
        <w:t xml:space="preserve">-Ты хочешь сказать, что мне нужно носить ЭТО? - ткнув пальцем в стопудовую груду амирила, занимающую едва не четверть немаленькой сокровищницы, с опаской уточнила я Тора. Мой вампир ехидно улыбнулся. </w:t>
      </w:r>
    </w:p>
    <w:p>
      <w:pPr>
        <w:pStyle w:val="Style15"/>
        <w:rPr/>
      </w:pPr>
      <w:r>
        <w:rPr/>
        <w:br/>
        <w:t xml:space="preserve">-Только на время сражений, и ритуала. </w:t>
      </w:r>
    </w:p>
    <w:p>
      <w:pPr>
        <w:pStyle w:val="Style15"/>
        <w:rPr/>
      </w:pPr>
      <w:r>
        <w:rPr/>
        <w:br/>
        <w:t xml:space="preserve">-Сражений?! Тор, окстись! Какое нафиг сражение в ЭТОМ? Да меня из-под этой кучи средневекового металлолома экскаватор с трудом выкопает! А враги если поумирают, то только надорвав животы вусмерть от смеха. </w:t>
      </w:r>
    </w:p>
    <w:p>
      <w:pPr>
        <w:pStyle w:val="Style15"/>
        <w:rPr/>
      </w:pPr>
      <w:r>
        <w:rPr/>
        <w:br/>
        <w:t xml:space="preserve">По ржущей вампирьей морде я поняла, что смысл слова экскаватор он хорошо понял. И откровенно издевается. Я зарычала, оглядываясь в поисках чего- то тяжелого. </w:t>
      </w:r>
    </w:p>
    <w:p>
      <w:pPr>
        <w:pStyle w:val="Style15"/>
        <w:rPr/>
      </w:pPr>
      <w:r>
        <w:rPr/>
        <w:br/>
        <w:t xml:space="preserve">-А ты шлемом попробуй - съязвил этот самоубийца.- Ну или нагрудником. В крайнем случае сундуком... </w:t>
      </w:r>
    </w:p>
    <w:p>
      <w:pPr>
        <w:pStyle w:val="Style15"/>
        <w:rPr/>
      </w:pPr>
      <w:r>
        <w:rPr/>
        <w:br/>
      </w:r>
      <w:r>
        <w:rPr>
          <w:i/>
        </w:rPr>
        <w:t xml:space="preserve">...Все...он труп... </w:t>
      </w:r>
    </w:p>
    <w:p>
      <w:pPr>
        <w:pStyle w:val="Style15"/>
        <w:rPr/>
      </w:pPr>
      <w:r>
        <w:rPr/>
        <w:br/>
        <w:t xml:space="preserve">В состоянии не контролируемой ярости я теряю голову. </w:t>
      </w:r>
    </w:p>
    <w:p>
      <w:pPr>
        <w:pStyle w:val="Style15"/>
        <w:rPr/>
      </w:pPr>
      <w:r>
        <w:rPr/>
        <w:br/>
      </w:r>
      <w:r>
        <w:rPr>
          <w:i/>
        </w:rPr>
        <w:t xml:space="preserve">...Было бы что терять...- ехидненько вставил внутренний голос </w:t>
      </w:r>
    </w:p>
    <w:p>
      <w:pPr>
        <w:pStyle w:val="Style15"/>
        <w:rPr/>
      </w:pPr>
      <w:r>
        <w:rPr>
          <w:i/>
        </w:rPr>
        <w:br/>
        <w:t>...Тебя забыла спросить...</w:t>
      </w:r>
      <w:r>
        <w:rPr/>
        <w:t xml:space="preserve"> </w:t>
      </w:r>
    </w:p>
    <w:p>
      <w:pPr>
        <w:pStyle w:val="Style15"/>
        <w:rPr/>
      </w:pPr>
      <w:r>
        <w:rPr/>
        <w:br/>
        <w:t xml:space="preserve">Рука непроизвольно потянулась к тяжелым доспехам, (что - то я слишком много необдуманных поступков совершаю последнее время), и коснулась теплого метала. </w:t>
      </w:r>
    </w:p>
    <w:p>
      <w:pPr>
        <w:pStyle w:val="Style15"/>
        <w:rPr/>
      </w:pPr>
      <w:r>
        <w:rPr/>
        <w:br/>
        <w:t xml:space="preserve">Сполох. Синий, как земное небо ясным зимним днем озарил сокровищницу. Я на миг зажмурилась. А когда открыла глаза, то на миг не поверила увиденному. Вместо громоздкого нагрудника у моих ног лежала красиво выкованная тонкая как паутинка кольчуга. На месте шлема синими отблесками лунных бликов играл обруч, с нежно голубым каплевидным камнем посредине. Я потрясенно уставилась на Тора. </w:t>
      </w:r>
    </w:p>
    <w:p>
      <w:pPr>
        <w:pStyle w:val="Style15"/>
        <w:rPr/>
      </w:pPr>
      <w:r>
        <w:rPr/>
        <w:br/>
        <w:t xml:space="preserve">-Ты знал? </w:t>
      </w:r>
    </w:p>
    <w:p>
      <w:pPr>
        <w:pStyle w:val="Style15"/>
        <w:rPr/>
      </w:pPr>
      <w:r>
        <w:rPr/>
        <w:br/>
        <w:t xml:space="preserve">Он отрицательно покачал головой. Но я ему не поверила. </w:t>
      </w:r>
    </w:p>
    <w:p>
      <w:pPr>
        <w:pStyle w:val="Style15"/>
        <w:rPr/>
      </w:pPr>
      <w:r>
        <w:rPr/>
        <w:br/>
        <w:t xml:space="preserve">-Паршивец,- прошипела я, поднимая доспехи. - Изверг! - немного подумав, добавила, водружая диадему на голову. Кольчугу я уже успела натянуть поверх платья. Получилась такая себе красивая серебристо - голубая туника паутинка. Все сидело как влитое, будто на меня шили, в смысле ковали. </w:t>
      </w:r>
    </w:p>
    <w:p>
      <w:pPr>
        <w:pStyle w:val="Style15"/>
        <w:rPr/>
      </w:pPr>
      <w:r>
        <w:rPr/>
        <w:br/>
        <w:t xml:space="preserve">- Тиран! - Попыталась досказать свою мысль я, любуясь своим отражением в гладко отполированном серебристом щите, бесхозно лежавшем у стены, но не успела- мне подло закрыли рот. Поцелуем. </w:t>
      </w:r>
    </w:p>
    <w:p>
      <w:pPr>
        <w:pStyle w:val="Style15"/>
        <w:rPr/>
      </w:pPr>
      <w:r>
        <w:rPr/>
        <w:br/>
      </w:r>
      <w:r>
        <w:rPr>
          <w:rStyle w:val="Emphasis"/>
          <w:color w:val="FF0000"/>
        </w:rPr>
        <w:t>М</w:t>
      </w:r>
      <w:r>
        <w:rPr/>
        <w:t xml:space="preserve">ладший советник правителя находился в состоянии плохо контролируемого бешенства. На себя. Сделать несколько ошибок, ТАКОГО масштаба и все за какой то ничтожный отрезок времени! Да как после этого он может продолжать занимать такую почетную должность при светлейшем правителе? Засадить женщину сердца своего повелителя в поруб! Он обхватил голову руками, содрогаясь от тяжких мыслей. По закону, он конечно был в своем праве. В Алых Полянах и за меньшее оскорбление правящего класса можно было отхватить по полной, правда никто толком и не помнит, что бы кто то, кроме чужаков сподвигся на подобное безрассудство. Но правящий класс так же издавна славился своей справедливостью. Необдуманность в поступках и поспешность решений ему была не свойственна. Скорее даже противоестественна. </w:t>
      </w:r>
    </w:p>
    <w:p>
      <w:pPr>
        <w:pStyle w:val="Style15"/>
        <w:rPr/>
      </w:pPr>
      <w:r>
        <w:rPr/>
        <w:br/>
        <w:t xml:space="preserve">А Леера? Когда он ее полюбил? Давно. Наверное еще лет пятнадцать назад эта малолетняя вертихвостка запала ему в сердце. И когда правитель предложил заключить династический брак между ним и своей племянницей - он чуть с ума не сошел от счастья, но ничем не выдал свои эмоции. Леере. Ни жестом, ни взглядом за все три года их помолвки. А сегодня утром, глядя в сверкающие яростью синие глаза своей красавицы которая хорошо поставленным голосом пришла сообщить ему, что разрывает их помолвку, он начал понимать, какую ошибку совершил. </w:t>
      </w:r>
    </w:p>
    <w:p>
      <w:pPr>
        <w:pStyle w:val="Style15"/>
        <w:rPr/>
      </w:pPr>
      <w:r>
        <w:rPr/>
        <w:br/>
        <w:t xml:space="preserve">- Не все еще потеряно, Терран.- раздался глубокий голос из-за спины советника. Он вскочил - Ваше величество! Как вы..? </w:t>
      </w:r>
    </w:p>
    <w:p>
      <w:pPr>
        <w:pStyle w:val="Style15"/>
        <w:rPr/>
      </w:pPr>
      <w:r>
        <w:rPr/>
        <w:br/>
        <w:t xml:space="preserve">-Давай без церемоний, не в приемном покое, глядишь.- Поморщился Алек. -Само копанием помаленьку занимаешься? </w:t>
      </w:r>
    </w:p>
    <w:p>
      <w:pPr>
        <w:pStyle w:val="Style15"/>
        <w:rPr/>
      </w:pPr>
      <w:r>
        <w:rPr/>
        <w:br/>
        <w:t xml:space="preserve">Терран тяжко вздохнул. И перевел взгляд на правителя. </w:t>
      </w:r>
    </w:p>
    <w:p>
      <w:pPr>
        <w:pStyle w:val="Style15"/>
        <w:rPr/>
      </w:pPr>
      <w:r>
        <w:rPr/>
        <w:br/>
        <w:t xml:space="preserve">-Прости друг, нет мне прощенья. </w:t>
      </w:r>
    </w:p>
    <w:p>
      <w:pPr>
        <w:pStyle w:val="Style15"/>
        <w:rPr/>
      </w:pPr>
      <w:r>
        <w:rPr/>
        <w:br/>
        <w:t xml:space="preserve">-Да что там! Ее лошадь и святого до белого каления доведет, а уж когда они вместе, впору скупать весь запас корня лиандры у местных знахарей, - пришла очередь повелителя тяжко вздыхать. </w:t>
      </w:r>
    </w:p>
    <w:p>
      <w:pPr>
        <w:pStyle w:val="Style15"/>
        <w:rPr/>
      </w:pPr>
      <w:r>
        <w:rPr/>
        <w:br/>
        <w:t xml:space="preserve">Тут советник обратил внимание на золотые искры, вспыхивающие в глазах друга детства, и пораженно спросил. </w:t>
      </w:r>
    </w:p>
    <w:p>
      <w:pPr>
        <w:pStyle w:val="Style15"/>
        <w:rPr/>
      </w:pPr>
      <w:r>
        <w:rPr/>
        <w:br/>
        <w:t xml:space="preserve">-Как?? Когда? </w:t>
      </w:r>
    </w:p>
    <w:p>
      <w:pPr>
        <w:pStyle w:val="Style15"/>
        <w:rPr/>
      </w:pPr>
      <w:r>
        <w:rPr/>
        <w:br/>
        <w:t xml:space="preserve">Алек усмехнулся, блеснув клыками, наблюдая за изумленно вытянувшимся лицом Террана. </w:t>
      </w:r>
    </w:p>
    <w:p>
      <w:pPr>
        <w:pStyle w:val="Style15"/>
        <w:rPr/>
      </w:pPr>
      <w:r>
        <w:rPr/>
        <w:br/>
        <w:t xml:space="preserve">- Сегодня- коротко ответил он. </w:t>
      </w:r>
    </w:p>
    <w:p>
      <w:pPr>
        <w:pStyle w:val="Style15"/>
        <w:rPr/>
      </w:pPr>
      <w:r>
        <w:rPr/>
        <w:br/>
        <w:t xml:space="preserve">- Но как же пир, торжества по такому случаю... </w:t>
      </w:r>
    </w:p>
    <w:p>
      <w:pPr>
        <w:pStyle w:val="Style15"/>
        <w:rPr/>
      </w:pPr>
      <w:r>
        <w:rPr/>
        <w:br/>
        <w:t xml:space="preserve">-Нет. - резко обрубил его Алек. - Не время. Завтра выступаем в Kaallr'tarr. Будь готов. </w:t>
      </w:r>
    </w:p>
    <w:p>
      <w:pPr>
        <w:pStyle w:val="Style15"/>
        <w:rPr/>
      </w:pPr>
      <w:r>
        <w:rPr/>
        <w:br/>
        <w:t xml:space="preserve">-Но хоть поздравить то можно? И принести извинения заодно. </w:t>
      </w:r>
    </w:p>
    <w:p>
      <w:pPr>
        <w:pStyle w:val="Style15"/>
        <w:rPr/>
      </w:pPr>
      <w:r>
        <w:rPr/>
        <w:br/>
        <w:t xml:space="preserve">Глаза повелителя предостерегающе блеснули, и он придвинулся к Террану вплотную. </w:t>
      </w:r>
    </w:p>
    <w:p>
      <w:pPr>
        <w:pStyle w:val="Style15"/>
        <w:rPr/>
      </w:pPr>
      <w:r>
        <w:rPr/>
        <w:br/>
        <w:t xml:space="preserve">-НЕТ. ОНА ни о чем не знает. Пока. И не должна узнать. </w:t>
      </w:r>
    </w:p>
    <w:p>
      <w:pPr>
        <w:pStyle w:val="Style15"/>
        <w:rPr/>
      </w:pPr>
      <w:r>
        <w:rPr/>
        <w:br/>
        <w:t xml:space="preserve">-Но КАК?? ПОЧЕМУ?? - пораженно спросил Терран. </w:t>
      </w:r>
    </w:p>
    <w:p>
      <w:pPr>
        <w:pStyle w:val="Style15"/>
        <w:rPr/>
      </w:pPr>
      <w:r>
        <w:rPr/>
        <w:br/>
        <w:t xml:space="preserve">- Все просто. Как говорит Стерва, здоровый инстинкт самосохранения,- весело, по мальчишески сверкнул улыбкой Алек, покидая как громом пораженного советника. </w:t>
      </w:r>
    </w:p>
    <w:p>
      <w:pPr>
        <w:pStyle w:val="Style15"/>
        <w:rPr/>
      </w:pPr>
      <w:r>
        <w:rPr/>
        <w:br/>
      </w:r>
      <w:r>
        <w:rPr>
          <w:rStyle w:val="Emphasis"/>
          <w:color w:val="FF0000"/>
        </w:rPr>
        <w:t>И</w:t>
      </w:r>
      <w:r>
        <w:rPr/>
        <w:t xml:space="preserve">з сладких объятий сна меня вырвало неясное ощущение, что я не одна в комнате. С трудом разлепив глаза, я тут же пораженно вскочила с кровати. </w:t>
      </w:r>
    </w:p>
    <w:p>
      <w:pPr>
        <w:pStyle w:val="Style15"/>
        <w:rPr/>
      </w:pPr>
      <w:r>
        <w:rPr/>
        <w:br/>
        <w:t xml:space="preserve">-Тор?? А ты что здесь забыл??? </w:t>
      </w:r>
    </w:p>
    <w:p>
      <w:pPr>
        <w:pStyle w:val="Style15"/>
        <w:rPr/>
      </w:pPr>
      <w:r>
        <w:rPr/>
        <w:br/>
        <w:t xml:space="preserve">-Спать собрался - спокойно ответил повелитель, снимая второй сапог. </w:t>
      </w:r>
    </w:p>
    <w:p>
      <w:pPr>
        <w:pStyle w:val="Style15"/>
        <w:rPr/>
      </w:pPr>
      <w:r>
        <w:rPr/>
        <w:br/>
        <w:t xml:space="preserve">-В замке больше спален не нашлось? Или ты темноты боишься? - немного язвительности в голосе и его глаза блеснули зеленым золотом. И вампир едва заметным движением перемесился вплотную ко мне. </w:t>
      </w:r>
    </w:p>
    <w:p>
      <w:pPr>
        <w:pStyle w:val="Style15"/>
        <w:rPr/>
      </w:pPr>
      <w:r>
        <w:rPr/>
        <w:br/>
        <w:t xml:space="preserve">- В них нет тебя, mi kallia, - просто ответил он, - глядя мне в глаза. </w:t>
      </w:r>
    </w:p>
    <w:p>
      <w:pPr>
        <w:pStyle w:val="Style15"/>
        <w:rPr/>
      </w:pPr>
      <w:r>
        <w:rPr/>
        <w:br/>
        <w:t xml:space="preserve">- Я на редкость старомодна, ваше величество - прошептала я, не в силах сдвинуться с места. </w:t>
      </w:r>
    </w:p>
    <w:p>
      <w:pPr>
        <w:pStyle w:val="Style15"/>
        <w:rPr/>
      </w:pPr>
      <w:r>
        <w:rPr/>
        <w:br/>
        <w:t xml:space="preserve">- Я тоже, - ответил повелитель, прочерчивая нежными прикосновениями пальцев дорожку вниз, по моей шее к ключицам. -Но все же буду спать здесь. Просто спать,- уточнил он,- С тобой рядом. Слово повелителя. - И развернувшись, медленными движениями стянул рубаху. Я перестала дышать. Рука потянулась к пряжке ремня, и мое сердце заколотилось в бешенном ритме фламенко. Я молча смотрела на ожившего античного бога, понимая что в его красоте нет ничего искусственного. Закаленное мускулистое тело с гладкой кожей цвета легкой бронзы, и волевое лицо. В обрамлении иссиня черных волос. Он отвернулся, и я едва сдержала рвущийся наружу крик. Великолепную широкую спину крест на крест пересекали два громадных белых шрама. Два быстрых шага- и моя рука скользит, по жутким шрамам на теле любимого. Он вздрагивает, и резким движением поворачивается, перехватывая руку. </w:t>
      </w:r>
    </w:p>
    <w:p>
      <w:pPr>
        <w:pStyle w:val="Style15"/>
        <w:rPr/>
      </w:pPr>
      <w:r>
        <w:rPr/>
        <w:br/>
        <w:t xml:space="preserve">-Когда?... шепчу я и мои глаза полны слез. </w:t>
      </w:r>
    </w:p>
    <w:p>
      <w:pPr>
        <w:pStyle w:val="Style15"/>
        <w:rPr/>
      </w:pPr>
      <w:r>
        <w:rPr/>
        <w:br/>
        <w:t xml:space="preserve">-Давно, mi kallia, уже не больно,- успокаивает он меня, прижав к себе, и укладывает в постель, шепча успокаивающие слова. Крепко прижавшись к своему мужчине, измотанная до предела событиями последних дней я крепко засыпаю. </w:t>
      </w:r>
    </w:p>
    <w:p>
      <w:pPr>
        <w:pStyle w:val="Style15"/>
        <w:rPr/>
      </w:pPr>
      <w:r>
        <w:rPr/>
        <w:br/>
      </w:r>
      <w:r>
        <w:rPr>
          <w:rStyle w:val="Emphasis"/>
          <w:color w:val="FF0000"/>
        </w:rPr>
        <w:t>В</w:t>
      </w:r>
      <w:r>
        <w:rPr/>
        <w:t xml:space="preserve"> деревне, в нескольких десятках верст от Kaallr'tarr царила паника. Когда мы добрались до Спелых Ягодок, так переводится название деревушки, запах паленой древесины смешивался с вонью паленой плоти и запахом крови. Черный дым из одного из срубов столбом поднимался в сиреневое небо, рассеиваясь в легкую дымку высоко вверху. </w:t>
      </w:r>
    </w:p>
    <w:p>
      <w:pPr>
        <w:pStyle w:val="Style15"/>
        <w:rPr/>
      </w:pPr>
      <w:r>
        <w:rPr/>
        <w:br/>
        <w:t xml:space="preserve">Наш небольшой отряд, состоявший из четырех гвардейцев, меня, Тора, Лееры и, превеликому сожалению моей подруги ее злосчастного жениха, пришпорил лошадей. Королевская гвардия во главе с сотником и магом, оторвавшись от нас несколько верст назад, отправились к соседнему с деревней рубежу, закрывать пространственную дыру в темный мир </w:t>
      </w:r>
    </w:p>
    <w:p>
      <w:pPr>
        <w:pStyle w:val="Style15"/>
        <w:rPr/>
      </w:pPr>
      <w:r>
        <w:rPr/>
        <w:br/>
        <w:t xml:space="preserve">Крестьяне, завидев своего правителя отвешивали земные поклоны, в их глазах явственно читалось облегчение. В перед вышел громадный детина на вид лет 50 ( хотя кто их вампиров разберет), с лоснящимся лицом. Как оказалось староста и бросился в ноги Тору. </w:t>
      </w:r>
    </w:p>
    <w:p>
      <w:pPr>
        <w:pStyle w:val="Style15"/>
        <w:rPr/>
      </w:pPr>
      <w:r>
        <w:rPr/>
        <w:br/>
        <w:t xml:space="preserve">- Ваше величество, на помощь и милость уповаем! Защиты просим! </w:t>
      </w:r>
    </w:p>
    <w:p>
      <w:pPr>
        <w:pStyle w:val="Style15"/>
        <w:rPr/>
      </w:pPr>
      <w:r>
        <w:rPr/>
        <w:br/>
        <w:t xml:space="preserve">-Что произошло, Изот? - спокойно поинтересовался, спешиваясь Тор. Легкое движение его рук, на мгновение дольше положенного задержавшихся на моей талии- и я на земле, а перед крестьянами снова их грозный, внимающий правитель. </w:t>
      </w:r>
    </w:p>
    <w:p>
      <w:pPr>
        <w:pStyle w:val="Style15"/>
        <w:rPr/>
      </w:pPr>
      <w:r>
        <w:rPr/>
        <w:br/>
        <w:t xml:space="preserve">-Упыри. </w:t>
      </w:r>
    </w:p>
    <w:p>
      <w:pPr>
        <w:pStyle w:val="Style15"/>
        <w:rPr/>
      </w:pPr>
      <w:r>
        <w:rPr/>
        <w:br/>
        <w:t xml:space="preserve">-Много? </w:t>
      </w:r>
    </w:p>
    <w:p>
      <w:pPr>
        <w:pStyle w:val="Style15"/>
        <w:rPr/>
      </w:pPr>
      <w:r>
        <w:rPr/>
        <w:br/>
        <w:t xml:space="preserve">- Видели двоих. Только один терем успели поразить,- кивнул в сторону догорающего сруба Изот. Глаза старосты смотрели невесело. - Сидора, лесника, жену да пятерых детишек ...- Он замолчал, не в силах закончить фразу, Все и без того было ясно. Глаза старосты подозрительно заблестели, и он склонил голову вниз, что бы повелитель не заметил его слабости. - По утру всех и спалили... </w:t>
      </w:r>
    </w:p>
    <w:p>
      <w:pPr>
        <w:pStyle w:val="Style15"/>
        <w:rPr/>
      </w:pPr>
      <w:r>
        <w:rPr/>
        <w:br/>
        <w:t xml:space="preserve">В воздухе повисло тяжелое молчание. </w:t>
      </w:r>
    </w:p>
    <w:p>
      <w:pPr>
        <w:pStyle w:val="Style15"/>
        <w:rPr/>
      </w:pPr>
      <w:r>
        <w:rPr/>
        <w:br/>
        <w:t xml:space="preserve">- Поднимись Изот. Нет нужды бывшему гвардейцу в ногах валятся, даже у правителя. Староста молча встал, но головы не поднял. </w:t>
      </w:r>
    </w:p>
    <w:p>
      <w:pPr>
        <w:pStyle w:val="Style15"/>
        <w:rPr/>
      </w:pPr>
      <w:r>
        <w:rPr/>
        <w:br/>
        <w:t xml:space="preserve">- Понимаю тоску и горе ваши. И сердце мое скорбит вместе с народом моим.- Положив левую руку на сердце печально произнес Тор. Люди поклонились правителю в пояс. </w:t>
      </w:r>
    </w:p>
    <w:p>
      <w:pPr>
        <w:pStyle w:val="Style15"/>
        <w:rPr/>
      </w:pPr>
      <w:r>
        <w:rPr/>
        <w:br/>
        <w:t xml:space="preserve">- В деревне же я оставлю дюжину гвардейцев и защитный круг поставим на две седмицы. Этого хватит, пока Дамим темный проход не закроет, а мы прорвавшуюся нечисть не изловим. </w:t>
      </w:r>
    </w:p>
    <w:p>
      <w:pPr>
        <w:pStyle w:val="Style15"/>
        <w:rPr/>
      </w:pPr>
      <w:r>
        <w:rPr/>
        <w:br/>
        <w:t xml:space="preserve">-Благодарствую, ваше величество, склонил голову Изот, украдкой смахивая слезы облегчения. И улыбнулся, переводя внимательный взгляд серых глаз с Тора на меня. Я почувствовала, как начали гореть кончики ушей. </w:t>
      </w:r>
    </w:p>
    <w:p>
      <w:pPr>
        <w:pStyle w:val="Style15"/>
        <w:rPr/>
      </w:pPr>
      <w:r>
        <w:rPr/>
        <w:br/>
        <w:t xml:space="preserve">-Примите мои поздравления, повелитель,- Тихо произнес он. - Когда будут объявлены радостные вести? </w:t>
      </w:r>
    </w:p>
    <w:p>
      <w:pPr>
        <w:pStyle w:val="Style15"/>
        <w:rPr/>
      </w:pPr>
      <w:r>
        <w:rPr/>
        <w:br/>
        <w:t xml:space="preserve">- Позже,- коротко сказал Тор. Не время сейчас. </w:t>
      </w:r>
    </w:p>
    <w:p>
      <w:pPr>
        <w:pStyle w:val="Style15"/>
        <w:rPr/>
      </w:pPr>
      <w:r>
        <w:rPr/>
        <w:br/>
        <w:t xml:space="preserve">Изот понимающе кивнул, вздыхая. </w:t>
      </w:r>
    </w:p>
    <w:p>
      <w:pPr>
        <w:pStyle w:val="Style15"/>
        <w:rPr/>
      </w:pPr>
      <w:r>
        <w:rPr/>
        <w:br/>
        <w:t xml:space="preserve">Я переводила взгляд с одного вампира- на другого, пытаясь понять о чем собственно разговор. Потом махнула рукой. Успеется спросить. Тем временем к старосте подбежала худенькая длинноногая девчушка, и смущенно проговорила тому что то на ухо, протягивая объемный сверток. </w:t>
      </w:r>
    </w:p>
    <w:p>
      <w:pPr>
        <w:pStyle w:val="Style15"/>
        <w:rPr/>
      </w:pPr>
      <w:r>
        <w:rPr/>
        <w:br/>
        <w:t xml:space="preserve">- Не побрезгуете светлый повелитель, моя Крилла хлеба испекла, да окорок копченый с погреба для вас принесла. Возьмите на дорожку, - молвил староста протягивая завернутый в чистую холстину каравай и копченость. - От чистого сердца! </w:t>
      </w:r>
    </w:p>
    <w:p>
      <w:pPr>
        <w:pStyle w:val="Style15"/>
        <w:rPr/>
      </w:pPr>
      <w:r>
        <w:rPr/>
        <w:br/>
        <w:t xml:space="preserve">- Не побрезгую,- усмехнулся повелитель. Благодарю за дары, староста. </w:t>
      </w:r>
    </w:p>
    <w:p>
      <w:pPr>
        <w:pStyle w:val="Style15"/>
        <w:rPr/>
      </w:pPr>
      <w:r>
        <w:rPr/>
        <w:br/>
        <w:t xml:space="preserve">- Изот - человек, а не вампир. Почти все жители деревни- люди. - Раздался голос правителя, когда мы удалились на достаточное расстояние от деревни, и немного оторвались от своих спутников. От неожиданности я вздрогнула. </w:t>
      </w:r>
    </w:p>
    <w:p>
      <w:pPr>
        <w:pStyle w:val="Style15"/>
        <w:rPr/>
      </w:pPr>
      <w:r>
        <w:rPr/>
        <w:br/>
        <w:t xml:space="preserve">- Только не говори, что ты еще и телепат?- простонала я, явственно представляя, ЧТО он мог прочесть в моих мыслях за все эти дни. </w:t>
      </w:r>
    </w:p>
    <w:p>
      <w:pPr>
        <w:pStyle w:val="Style15"/>
        <w:rPr/>
      </w:pPr>
      <w:r>
        <w:rPr/>
        <w:br/>
        <w:t xml:space="preserve">- В этом нет нужды, merla'te, все мысли отражаются в твоих глазах. Я облегченно вздохнула. Тоже мне новость, я от отца это через день слышала. </w:t>
      </w:r>
    </w:p>
    <w:p>
      <w:pPr>
        <w:pStyle w:val="Style15"/>
        <w:rPr/>
      </w:pPr>
      <w:r>
        <w:rPr/>
        <w:br/>
        <w:t xml:space="preserve">- Странно, в вампирьем царстве деревня людей... Я думала, что люди и вампиры редко уживаются вместе. </w:t>
      </w:r>
    </w:p>
    <w:p>
      <w:pPr>
        <w:pStyle w:val="Style15"/>
        <w:rPr/>
      </w:pPr>
      <w:r>
        <w:rPr/>
        <w:br/>
        <w:t xml:space="preserve">Тор усмехнулся. </w:t>
      </w:r>
    </w:p>
    <w:p>
      <w:pPr>
        <w:pStyle w:val="Style15"/>
        <w:rPr/>
      </w:pPr>
      <w:r>
        <w:rPr/>
        <w:br/>
        <w:t xml:space="preserve">-Их предки живут тут многие века. После войны, когда были поделены земли Terran'ta, крестьяне попросили позволения остаться, и служить мне. Никого не неволили. Те, кто пылал ненавистью, ушли из Алых Полян. А Изота я еще младенцем помню,- улыбнулся повелитель. </w:t>
      </w:r>
    </w:p>
    <w:p>
      <w:pPr>
        <w:pStyle w:val="Style15"/>
        <w:rPr/>
      </w:pPr>
      <w:r>
        <w:rPr/>
        <w:br/>
        <w:t xml:space="preserve">-Через две весты нагоним гвардию, повелитель, - подал голос скачущий на черном мерине Терран. Лесной тракт, по которому мы ехали к западному рубежу, позволял скакать рядом только двум лошадям. Поэтому Леера с советником плелись позади нас. Гвардейцев Тор оставил в деревне, на случай если какой то нечисти взбредет в голову поискать себе ужин среди мирного населения. Я оглянулась. Странно, несмотря на характерец Террана, который с мрачным видом ехал в седле, особой неприязни я к нему не ощущала. Интуитивно чувствуя, что человек с темной душой, врядли занимал бы такой пост при вампирьем правителе в течении стольких лет. </w:t>
      </w:r>
    </w:p>
    <w:p>
      <w:pPr>
        <w:pStyle w:val="Style15"/>
        <w:rPr/>
      </w:pPr>
      <w:r>
        <w:rPr/>
        <w:br/>
        <w:t xml:space="preserve">-Мы с Терраном выросли вместе,- улыбнулся Тор, поймав мой взгляд. </w:t>
      </w:r>
    </w:p>
    <w:p>
      <w:pPr>
        <w:pStyle w:val="Style15"/>
        <w:rPr/>
      </w:pPr>
      <w:r>
        <w:rPr/>
        <w:br/>
        <w:t xml:space="preserve">- И по старой дружбе ты решил отдать ему руку твоей племянницы?- не удержалась я от колкости. Взгляд Тора посуровел. </w:t>
      </w:r>
    </w:p>
    <w:p>
      <w:pPr>
        <w:pStyle w:val="Style15"/>
        <w:rPr/>
      </w:pPr>
      <w:r>
        <w:rPr/>
        <w:br/>
        <w:t xml:space="preserve">-Терран давно в нее влюблен. </w:t>
      </w:r>
    </w:p>
    <w:p>
      <w:pPr>
        <w:pStyle w:val="Style15"/>
        <w:rPr/>
      </w:pPr>
      <w:r>
        <w:rPr/>
        <w:br/>
        <w:t xml:space="preserve">Я чуть не упала с лошади. Мне не послышалось??? Я от неожиданности сняла привычное заклятие немоты, которое наложила на нее перед въездом в деревню, за что рыжая нахалка сейчас втихомолку дулась. </w:t>
      </w:r>
    </w:p>
    <w:p>
      <w:pPr>
        <w:pStyle w:val="Style15"/>
        <w:rPr/>
      </w:pPr>
      <w:r>
        <w:rPr/>
        <w:br/>
        <w:t xml:space="preserve">-Чувак, ты гонишь....- забыла про свои обиды враз обалдевшая от такой новости Стерва. </w:t>
      </w:r>
    </w:p>
    <w:p>
      <w:pPr>
        <w:pStyle w:val="Style15"/>
        <w:rPr/>
      </w:pPr>
      <w:r>
        <w:rPr/>
        <w:br/>
        <w:t xml:space="preserve">- Видишь, Тор, даже лошадь в это не верит,- пробормотала я, с жалостью в голосе. Жалела я подругу, при чем искренне. Если даже принять за аксиому слова моего вампира, то у меня возник закономерный вопрос. Если он так 'ласков', когда он любит, КАК же он тогда себя ведет, когда не влюблен? Эту мысль я высказала вслух, стараясь говорить потише. </w:t>
      </w:r>
    </w:p>
    <w:p>
      <w:pPr>
        <w:pStyle w:val="Style15"/>
        <w:rPr/>
      </w:pPr>
      <w:r>
        <w:rPr/>
        <w:br/>
        <w:t xml:space="preserve">Тор покачал головой. </w:t>
      </w:r>
    </w:p>
    <w:p>
      <w:pPr>
        <w:pStyle w:val="Style15"/>
        <w:rPr/>
      </w:pPr>
      <w:r>
        <w:rPr/>
        <w:br/>
        <w:t xml:space="preserve">-Ты не понимаешь, mi kallia. Терран просто не приучен показывать свои чувства. Его воспитывали как воина. А для воина любое проявление чувств- слабость.. Он просто старается ее защитить. В первую очередь от нее самой. Леера бывает очень импульсивна. </w:t>
      </w:r>
    </w:p>
    <w:p>
      <w:pPr>
        <w:pStyle w:val="Style15"/>
        <w:rPr/>
      </w:pPr>
      <w:r>
        <w:rPr/>
        <w:br/>
        <w:t xml:space="preserve">-Но ты ведь тоже воин...- лукаво так сказала. Глаза моего вампира вспыхнули золотыми искрами но он промолчал. </w:t>
      </w:r>
    </w:p>
    <w:p>
      <w:pPr>
        <w:pStyle w:val="Style15"/>
        <w:rPr/>
      </w:pPr>
      <w:r>
        <w:rPr/>
        <w:br/>
        <w:t xml:space="preserve">Стерва ехидненько захихикала. - Я погоняло для Террана придумала - Вертер ! </w:t>
      </w:r>
    </w:p>
    <w:p>
      <w:pPr>
        <w:pStyle w:val="Style15"/>
        <w:rPr/>
      </w:pPr>
      <w:r>
        <w:rPr/>
        <w:br/>
        <w:t xml:space="preserve">Я широко улыбнулась. А что? Ему подходит, как там Стерва говорила- 'дюраллюминевая особь', да? </w:t>
      </w:r>
    </w:p>
    <w:p>
      <w:pPr>
        <w:pStyle w:val="Style15"/>
        <w:rPr/>
      </w:pPr>
      <w:r>
        <w:rPr/>
        <w:br/>
        <w:t xml:space="preserve">-А почему Вертер? - легкое любопытство в голове правителя. </w:t>
      </w:r>
    </w:p>
    <w:p>
      <w:pPr>
        <w:pStyle w:val="Style15"/>
        <w:rPr/>
      </w:pPr>
      <w:r>
        <w:rPr/>
        <w:br/>
        <w:t xml:space="preserve">- Робот потому что!- логически ответила лошадь. Я вмешалась, пояснив -В моем мире есть такая сказка, о девочке, путешествующей из будущего в прошлое, что бы спасать мир, так вот один из персонажей нам- подобие творимого магами голема- только сделанного из метала. Доброго голема, но у него нет чувств и нет сердца. </w:t>
      </w:r>
    </w:p>
    <w:p>
      <w:pPr>
        <w:pStyle w:val="Style15"/>
        <w:rPr/>
      </w:pPr>
      <w:r>
        <w:rPr/>
        <w:br/>
        <w:t>- Ты не права- улыбнулся повелитель, покачав головой, - Чувств у него предостаточно, но пусть будет Вертер, если тебе так хочется думать, mi kallia, только не говори об этом вслух при Терране, поверь, он будет очень обижен. А что до доброго голема, Бася, таких не существует, по крайней мере в этом мире.</w:t>
        <w:br/>
        <w:br/>
        <w:t xml:space="preserve">-До темноты не успеем повелитель,- подал голос нагнавший нас Терран. -придется заночевать в "Вампиррем Дворе". </w:t>
        <w:br/>
        <w:br/>
        <w:t>-Отправь двух гвардейцев вперед, пусть разведают что творится в окрестностях. К утру пусть доложат.</w:t>
        <w:br/>
        <w:br/>
        <w:t>В Вампиррем Дворе я с трудом доползла на верх после обильного ужина. И зачем, спрашивается, было столько пихать в себя? Крякнув, как была в одежде, завалилась на кровать. Все. Ни за что не встану. И пусть весь мир подождет.</w:t>
        <w:br/>
      </w:r>
    </w:p>
    <w:p>
      <w:pPr>
        <w:pStyle w:val="Style15"/>
        <w:jc w:val="right"/>
        <w:rPr/>
      </w:pPr>
      <w:r>
        <w:rPr>
          <w:rStyle w:val="Emphasis"/>
        </w:rPr>
        <w:t>Там где пехота не пройдет</w:t>
      </w:r>
      <w:r>
        <w:rPr/>
        <w:br/>
      </w:r>
      <w:r>
        <w:rPr>
          <w:rStyle w:val="Emphasis"/>
        </w:rPr>
        <w:t>И самокрыл не разлетится</w:t>
      </w:r>
      <w:r>
        <w:rPr/>
        <w:br/>
      </w:r>
      <w:r>
        <w:rPr>
          <w:rStyle w:val="Emphasis"/>
        </w:rPr>
        <w:t>Лошадь на пузе проползет</w:t>
      </w:r>
      <w:r>
        <w:rPr/>
        <w:br/>
      </w:r>
      <w:r>
        <w:rPr>
          <w:rStyle w:val="Emphasis"/>
        </w:rPr>
        <w:t>И ничего с ней не случиться</w:t>
      </w:r>
      <w:r>
        <w:rPr/>
        <w:br/>
        <w:br/>
      </w:r>
      <w:r>
        <w:rPr>
          <w:rStyle w:val="Emphasis"/>
        </w:rPr>
        <w:t>Народная мудрость</w:t>
      </w:r>
      <w:r>
        <w:rPr/>
        <w:br/>
        <w:br/>
        <w:br/>
      </w:r>
      <w:r>
        <w:rPr>
          <w:rStyle w:val="Emphasis"/>
          <w:color w:val="FF0000"/>
        </w:rPr>
        <w:t>С</w:t>
      </w:r>
      <w:r>
        <w:rPr/>
        <w:t>терва, тем временем поглощая отборный овес, задумалась о вечном. А именно где в двенадцать ночи найти себе приключений на неусидчивый рыжий круп. Который очень жаждал этих самых приключений. Ответ пришел сам собой, а именно на двух ногах, в лице знакомого донельзя разбойника красное перо, тайком пробравшегося на конюшню с целью скомуниздить пару-тройку лошадок.</w:t>
        <w:br/>
        <w:br/>
        <w:t xml:space="preserve">-Ба!! Воскликнула обрадовавшаяся такому повороту событий лошадь. - Какие люди в Голливуде! </w:t>
        <w:br/>
        <w:br/>
        <w:t>От неожиданности незадачливый разбойник споткнулся, но тот же час был ухвачен за шкирки зубами мгновенно пришедшей на помощь Стервы, и поставлен на дрожащие ноги.</w:t>
        <w:br/>
        <w:br/>
        <w:t xml:space="preserve">- Стоять, не падать!- рявкнула лощадь. От чего разбойник посерел лицом и с небывалой ловкостью извернувшись приспустил со скоростью кенийского бегуна на Олимпийских играх. </w:t>
        <w:br/>
        <w:br/>
        <w:t>- Нет, ну ты посмотри, сука, какой упырь! - Справедливо возмутилась рыжая и немного подумав, с криками "-Держи падлу"- с диким гоготанием понеслась за ним, заставляя в суеверном ужасе креститься встреченных по дороге вампиров.</w:t>
        <w:br/>
        <w:br/>
        <w:t>-ААААА!! Мааамаааа!!!!!! -что есть мочи орал удирающий красноперец.</w:t>
        <w:br/>
        <w:br/>
        <w:t>-Ату его!!!! - залихвацки улюлюкала то почти догоняющая свою жертву то сбавляющая темп лошадь. Внезапно крик разбойника оборвался на самой высокой ноте, удивленная Стерва оценила его в три октавы. Ее внимание привлек чавкающий звук, доносившийся со стороны кустов, в которых исчезла ее добыча. Ужинает он там, что ли?</w:t>
        <w:br/>
        <w:br/>
        <w:t>-Привет моя прееелесть! - Раздвигая копытами ветки кустов протяжно произнесла она. И удивленно застыла. Ужин имел место быть. Вот только ужинал не разбойник а ним. Отвратительная сине-зеленая морда упыря с чавкающими звуками склонялась над шеей покойного красноперого.</w:t>
        <w:br/>
        <w:br/>
        <w:t>-Бэээ... - содрогнулась Стерва.- Ну никакой культуры у местной нежити. Упырь прервал свою трапезу что бы посмотреть на самоубийцу решившегося его прервать. Мощный удар копыта в гарниевой подковке тренированной на хозяйке лошади заставил его раздраженно зашипеть, и через мгновение удивленный упырь осыпался серым пеплом.</w:t>
        <w:br/>
        <w:br/>
        <w:t>- Подковки - сила!- С уважением произнесла Стерва, разглядывая остатки упыря и его ужина. Е чуткое ухо уловило шорох приближающегося нечто. И она от греха подальше поползла в сторону к ближним от этих кустам.</w:t>
        <w:br/>
        <w:br/>
        <w:t xml:space="preserve">-Яростный вой нечисти обнаруживший то, что осталось от его соплеменника сотряс воздух. Стерва пригнулась ниже, а упырь, заняв выжидательную позицию застыл у кромки тропы. Лошадь чертыхнулась про себя, обругав за забывчивость. </w:t>
        <w:br/>
        <w:br/>
        <w:t xml:space="preserve">Тихо вспоминая про себя упыриных родственников до десятого колена, натыкаясь брюхом на очередную колючку, лошадь упорно подползала к брошенной сгоревшим ясным пламенем упырем гарде с острым наконечником, не особо задумываясь над тем , какой именно частью тела она собирается ее пользовать, философски пораскинув мозгами, было бы чем пользоваться, а как- найдется. </w:t>
        <w:br/>
        <w:br/>
        <w:t xml:space="preserve">Офанареть! За хлебушком сходила! Ну кто мог подумать, что упыри, эти тупые твари, которым неведомо ничего кроме жажды крови, умеют пользоваться оружием?? </w:t>
        <w:br/>
        <w:t>Красные глаза на синем лице стоящего неподалеку мертвяка настороженно следили за тропой, справа от которой ползла Стерва, явно ожидая что на ней вот-вот появиться какой то идиот. Образчик оружия в его полуразложившихся руках мягко намекал о предстоящих выяснениях отношений с теми, кто убил его кусачего собрата. Лошадь еле слышно фыркнула, поражаясь такому наивняку со стороны упырька. Ага, так она и разбежалась подставлять свою наглую морду под его красные очи и остро-заточенный наконечник гарды.</w:t>
        <w:br/>
        <w:br/>
        <w:t>-Слышь, мужик, как пройти в библиотеку, а?- раздался хриплый голос над ухом у зазевавшегося часового. От неожиданности упырь подпрыгнул, чуть не выронив из полуразложившихся рук оружие. И квадратными глазами в ступоре уставился на говорившего. Заинтересовавшаяся происходящим Стерва, потихоньку выглянула из своего укрытия и, с немалой долей удивления понимающе хмыкнула. Офигеть второй раз!</w:t>
        <w:br/>
        <w:br/>
        <w:t xml:space="preserve">Уже знакомый по трансляции из блюдечка с золотой кайомочкой панк из Прамира, с Фиолетово- зеленым гребнем на голове, порванных джинсах и замызганной оранжевой футболке, издевательски глядя на мертвяка, выпускал кольца дыма от недокуренного косяка прямо тому в перекошенное лицо. </w:t>
        <w:br/>
        <w:br/>
        <w:t>Понимая, что лучшей возможности может и не представиться, лошадь в боевом прыжке с криками Кийй-яяя одним махом вылетела из кустов с прямым прицелом передних копыт в подковках в голову нежити. Голова лопнула как перезрелый арбуз, забрызгав и без того не видевшую стирки одежку неформала, упырек, медленно осел на землю, на сей раз, упокоившись окончательно и бесповоротно. Гарниевые подковки буквально через несколько секунд оставили от него лишь кучку пепла, от которой немного погодя не оставит ни следа ветер.</w:t>
        <w:br/>
        <w:br/>
        <w:t>-Трава- жесть, уважительно пробормотал панк, глядя на остатки косяка.</w:t>
        <w:br/>
        <w:br/>
        <w:t>-И не говори, чувак!- подтвердила закидывающая на спину трофейное оружие говорящая рыжая лошадка.</w:t>
        <w:br/>
        <w:br/>
        <w:t>-Ты шо, в натуре говорить можешь?- удивился панк</w:t>
        <w:br/>
        <w:br/>
        <w:t>- В натуре- подтвердила кивком лошадь- Ну что, пойдем?</w:t>
        <w:br/>
        <w:br/>
        <w:t>-Куда?</w:t>
        <w:br/>
        <w:br/>
        <w:t>-А тебе не пофиг?- удивилась рыжая лошадь- Ну тогда в страну тормознутых эльфов и бешенных вампиров.</w:t>
        <w:br/>
        <w:br/>
        <w:t>- А трава там есть, такая что б реально глючила ?- поинтересовался панк. Стерва прикинула можно ли назвать "травой" в понимании панка порошок из остролиста и тогарку, а глюками вампиров, мертвяков и упырей, задумчиво протянула.</w:t>
        <w:br/>
        <w:br/>
        <w:t>-Дааааа....чувак, и летающие крокодилы и танцующие слоны, что ты видел до сих пор, это фигня, я тебе скажу.</w:t>
        <w:br/>
        <w:br/>
        <w:t>-Ништяк, чувиха! Обрадовался панк, потрусив следом за лошадью по лесной тропинке.</w:t>
        <w:br/>
        <w:br/>
      </w:r>
      <w:r>
        <w:rPr>
          <w:rStyle w:val="Emphasis"/>
          <w:color w:val="FF0000"/>
        </w:rPr>
        <w:t>Ч</w:t>
      </w:r>
      <w:r>
        <w:rPr/>
        <w:t xml:space="preserve">то осторожность, неслышная походка и быстрота - это кредо долгой жизни вора- эта троица наверное не слыхала никогда. Либо и у этих не сложилось с наставниками, либо ученики были неисправимыми двоечниками, но их "легкую поступь" и тихую ругань я услышала метров за тридцать от моей двери и с интересом ждала что же будет дальше. Хотелось посмотреть на тех самоубийц, которые проникли в "Вампиррий Двор" с мирно-захватнической целью добрых Робин Гудов. Вторые ходоки за последние несколько часов. Первых сдуло ветром после рыка Тора, вежливо попросившего их прийти с визитом утром. А ночь еще только начинается! Я становлюсь просто неприлично популярной в этом городке. В этом сезоне в моде рыжие? </w:t>
        <w:br/>
        <w:br/>
        <w:t xml:space="preserve">Когда троица оказалась аккурат напротив моей двери и всей массой налегла на оную дабы "неслышно" сломать несчастный запор. Я открыла задвижку. Жаль, что в этом мире не изучают физику. Закон ускорения - великая вещь, особенно если дверь открывается внутрь. По инерции пролетев через всю комнату очумелые мужики попытались затормозить, но десятиметровая гостиничная комната это вам не взлетная полоса аэропорта Дубаи, о чем они догадались за мгновение до того как крепкая бревенчатая стена радостно распахнула им свои дубовые объятья. От глухого удара стекла в небольшом окошке жалобно зазвенели, послышались сдавленные стоны проклятья в мой адрес. </w:t>
        <w:br/>
        <w:br/>
        <w:t>Я пожала плечами, захлопывая дверь, что бы в очередной раз не разбудить с пол часа как уснувших по соседству Лееру и Тора, и, облокотившись на нее спиной, вкрадчиво спросила:</w:t>
        <w:br/>
        <w:br/>
        <w:t>-С чем пожаловали, господа хорошие? - И пока окосевшие типы с трудом шевеля с детства прямыми извилинами придумывали достойный ответ, я, сотворив небольшой огненный шарик, размером этак с футбольный мячик клуба Динамо продолжала</w:t>
        <w:br/>
        <w:br/>
        <w:t xml:space="preserve">- Дайте угадаю, вы тоже ошиблись дверью?! Никак к Тору в гости?? Или Стерву решили вытащить погулять?? Так она сегодня не выйдет!! Ее дома нет, вы разминулись часа на два!- обрадовала я их. </w:t>
        <w:br/>
        <w:br/>
        <w:t>Троица, с опаской косясь на небрежно подпрыгивающий в моих руках мячик, согласно закивала</w:t>
        <w:br/>
        <w:br/>
        <w:t>- Именно так, панна ведьма! Мы с друзьями к другой панне в гости шли, к этой, как ее ээ.... каурой такой, Торе или Стерве, пес ее знает..., ну, мы это... пойдем? А то она уже заждалась видать!- с чувством произнес мужик -Извиняйте что так вышло!- и, отбивая земные поклоны, бочком, попытались просочиться поближе в выходу.</w:t>
        <w:br/>
        <w:br/>
        <w:t xml:space="preserve">-Стоять!- голосом самки бешенного гамадрила взвизгнула я,- Зачем же вот так уходить, я сейчас другую позову, мне совсем не трудно! Что ж, вы зря пришли, что ли? </w:t>
        <w:br/>
        <w:br/>
        <w:t>Мед в моем голосе сочился крупными мягкими каплями, как яд по клыкам кандрагарской кобры</w:t>
        <w:br/>
        <w:br/>
        <w:t xml:space="preserve">-Тооооор!!- рявкнула я, - Принимай гостей! К тебе снова, друзья пришли!!! </w:t>
        <w:br/>
        <w:br/>
        <w:t xml:space="preserve">Ленивой походкой с грацией только что проснувшегося льва, Тор неслышно появился у моего порога, без особого интереса обозревая происходящее. Оно и понятно, интересно было первых два раза, все что после- голимый плагиат. И, хотя я сомневаюсь, что в этом царстве-государстве знают значение слова плагиат, не говоря уж об определении "голимый", но пользуются и тем и другим все кому не лень. </w:t>
        <w:br/>
        <w:br/>
        <w:t>Нехотя зевнув, показав длинные белые клыки во всей красе, он, скучающе глядя на едва не падающих в обморок дорогих гостей, с легкой издевкой перевел взгляд на меня.</w:t>
        <w:br/>
        <w:br/>
        <w:t>-Дорогая, тебе не кажется, что для приличной панны- он сделал ударение на слове "приличной"- ты слишком часто открываешь дверь незнакомым людям.</w:t>
        <w:br/>
        <w:br/>
        <w:t>-Милый! Они обещали жениться!- в тон ему жизнерадостно наябедничала я.</w:t>
        <w:br/>
        <w:br/>
        <w:t>-На тебе ? деланно удивился Тор. - Господа экстрималы - любители?</w:t>
        <w:br/>
        <w:br/>
        <w:t>Я слегка обиделась - Нет! Они пришли просить у меня рук.... тьфу, копыто Стервы! Или твои клыки, как тебе больше нравиться.</w:t>
        <w:br/>
        <w:br/>
        <w:t xml:space="preserve">Достойно ответить Тор не успел, ибо в эту секунду до нас донеслись завывания вышеупомянутой дамы сердца незадачливых зоофилов, волавшей на пару с каким то местным собутыльником. </w:t>
        <w:br/>
        <w:br/>
      </w:r>
      <w:r>
        <w:rPr>
          <w:rStyle w:val="Emphasis"/>
        </w:rPr>
        <w:t>Ой у вишневому садочку</w:t>
        <w:br/>
        <w:t>Гулял вампирчик молодой</w:t>
        <w:br/>
        <w:t>Он вышел родом из Денайи</w:t>
        <w:br/>
        <w:t xml:space="preserve">Как говориться парень свой </w:t>
      </w:r>
      <w:r>
        <w:rPr/>
        <w:br/>
        <w:br/>
        <w:t>Опять нализалась- с горестным вздохом пробормотала я себе под нос. Теперь, остаток ночи -точно псу под хвост. О крепком и здоровом сне можно забыть. Я повернулась к экстрималам- любителям конины и вампирятины, которые меня уже умаяли за первые пол ночи вусмерть</w:t>
        <w:br/>
        <w:br/>
        <w:t>-Ну что, господа хорошие, вы хорошо развлеклись? Места в партере вас устроили? - И не дожидаясь ответа продолжила. -По пятницам, бесплатных концертов я не даю. Так что по десятке за билет, и выметайтесь!</w:t>
        <w:br/>
        <w:br/>
        <w:t xml:space="preserve">Судя по обрадованному лицу главаря, обрадовано отсчитывающего тридцать гривней, с ценой я малость продешевила. Для того, что бы уйти целыми и невредимыми с такого представления, у них смело можно было просить и родную маму с тещей в придачу. Не успела захлопнуться увесистая дубовая дверь за сбегающими воришками, как в нее требовательно загромыхало чье- то наглое копыто в изящной гарниевой подковкой. </w:t>
        <w:br/>
        <w:br/>
        <w:t>-Кто там?- издевательски спросила я</w:t>
        <w:br/>
        <w:br/>
        <w:t>-Ло-Ло-Ло-ИК-шадь...- честно ответили за дверью, судя по звуку, с трудом переваливаясь с копыта на копыто.</w:t>
        <w:br/>
        <w:br/>
        <w:t xml:space="preserve">-Чууувииихааа.., открыыывааайй, м ы в натууурее, тааакие зааабааавные хреееени прииинесли... - раздался еще одни незнакомый раскумаренный голос- и у нас еще это...траааваааа есть.....рееееальноооо встааавляяяяеееет... доверительно добавил тот же голос. </w:t>
        <w:br/>
        <w:br/>
        <w:t>Тор недоуменно покосился на меня, выразительно показав пальцем сначала на дверь- потом покрутил ним пальцем у виска, я заржала, открывая в конец задолбавшуюся дверь. Остаток ночи обещал быть не скучным.</w:t>
        <w:br/>
        <w:br/>
        <w:t>-А потом, этот звезданутыый, пообещал сделать из меня козла..., рассказывал свои злоключения новый русский панк, которого, как выяснилось, звали Вован. -Завернул какой то трехмостовый мат, и тут меня вставилооо... до сих пор не попускает...</w:t>
        <w:br/>
        <w:t>-Вставило и глюкануло - это как? -рискнула спросить хлопающая глазами Леера.</w:t>
        <w:br/>
        <w:br/>
        <w:t xml:space="preserve">-ИК...это когда реально штырит- любезно пояснила Стерва, отчаянно пытаясь сфокусировать оба глаза в одной точке, что ей удавалось с переменным успехом. </w:t>
        <w:br/>
        <w:br/>
        <w:t xml:space="preserve">Из обкуренного бреда Вована, я поняла следующее. Некий маг, назовем его ИКС, в пылу праведных эмоций на чем- то разгневавшего его панка, с помощью заклинания сначала попытался превратить того в вышеупомянутую рогатую скотину, но, вино что то нахимичил с заклинанием. В итоге, любитель дури телепортировался в этот мир, прямиком в нежные объятия серого войя, только-только собиравшегося отведать живой зайчатины. </w:t>
        <w:br/>
        <w:br/>
        <w:t>От неожиданности войй выпустил из поля зрения едва живого от страха зайца, а тот, поняв, что тому сейчас не до него, со скоростью пули помчался к видневшемуся невдалеке леску. Панк и войй, не размыкающие крепких объятий наконец то обратили внимание друг на друга.</w:t>
        <w:br/>
        <w:br/>
        <w:t xml:space="preserve">-Привет, глюк! </w:t>
        <w:br/>
        <w:br/>
        <w:t xml:space="preserve">Радостно поприветствовал панк серую ушастую зверушку, круглыми от ужаса глазами взирающую на него. Войй, увидев у себя пере мордой нечто то страшное, то, что даже по ночам не снилось ему в детских воййих кошмарах, вырвался из любвеобильных объятий, и дико вопя, помчал не разбирая дороги вслед за зайцем. Обиженный донельзя панк, таким поведением собственного глюка, ринулся за ним, призывая того вернуться и вставлять его дальше. Мотивируя это тем, что такое количество травы надо бы отрабатывать на совесть. </w:t>
        <w:br/>
        <w:br/>
        <w:t xml:space="preserve">Но войй, оказался не дураком, предпочитая отсидеться на высокой смереке, пока сумасшедшее чудище с фиолетовым гребнем не пронеслось мимо него в глубь леса. И только спустя час, рискнул спуститься, и осторожно оглядываясь, потрусил в сторону озера к своей стае. Вован же, побродив по лесу еще какое то время в поисках острых ощущений, встретился с отрабатывающей прийомы ай-ки-до на упыре Стервой. </w:t>
        <w:br/>
        <w:br/>
        <w:t xml:space="preserve">Тор тем временем, с хмурым выражением лица разглядывал принесенные Стервой трофеи. Рука легла на древко гарды, и медленно, словно поглаживая, с нежностью поползла вверх острому наконечнику. Игрушка попала по назначению. Его красивое лицо было безмятежным, глаза полузакрыты, он словно прислушивался к чему то, никому кроме него самого недосягаемому и непонятному. У меня в очередной раз перехватило дыхание, когда я вспомнила как эти на удивление нежные руки воина, вот так вот скользили по моему стану в лесу, только тогда, на его лице не было и следа безмятежности, а зеленые глаза полыхали от страсти. </w:t>
        <w:br/>
        <w:br/>
        <w:t xml:space="preserve">Попалась. </w:t>
        <w:br/>
        <w:br/>
        <w:t xml:space="preserve">Тор, резко открыл глаза и в упор посмотрел на меня. Как всегда. Все мои чувства плавают на поверхности, и только дурак не смог бы прочитать в моем взоре неприкрытое желание, которому вторил животный голод, полыхнувший в глазах сидящего напротив меня мужчины. Казалось, еще миг- и он, забыв обо всем схватит меня, и наплевав на мои запреты, затащит к себе к комнату, заглушив стыдливые протесты поцелуями. Вполне возможно, что так оно и было бы, продлись эта магия хоть на минуту дольше. Но в эту самую секунду, в комнате полыхнуло зарево портала, окутав всех легкой алой дымкой. Дымка рассеялась, и наша честная компания, включая лошадь, увидев гостя оторопела от неожиданности. Кто бы вы думали к нам пожаловал в три часа ночи? Правильно. Мой грозный отец собственной персоной </w:t>
        <w:br/>
        <w:br/>
      </w:r>
      <w:r>
        <w:rPr>
          <w:rStyle w:val="Emphasis"/>
          <w:color w:val="FF0000"/>
        </w:rPr>
        <w:t>Д</w:t>
      </w:r>
      <w:r>
        <w:rPr/>
        <w:t xml:space="preserve">аррен- а- Туар не просто смеялся, он ржал, глядя в огромный 32 дюймовый монитор, в котором отражалась странная компания, состоявшая из рыжей ведьмы, пьяной лошади, вампира, его племянницы и обкуренного нечто, выяснявших отношения. Ржал, надрывая живот, сидя в уютной пещерке, которая до недавна принадлежала его злобному братцу, и которую он модернизировал, обставив по последнему слову техники Прамира, с легким разбавлением магии. Нет, он ни на миг не пожалел о том, что дал код доступа к порталу Прамира Марру. </w:t>
        <w:br/>
        <w:br/>
        <w:t xml:space="preserve">Тот вел себя именно так, как и предполагал Даррен, а именно откровенно веселил и развлекал его так, как уже лет двести с лишним не удавалось никому. К тому же, его новый помощник, попавший сюда по дурости все того же старшего братца, оказался на диво расторопным и склонным к обучению малым. Костя Бабушкин, или как его именовал не лишенный чувства юмора Даррен -Костец Бабентусович изучал в свитках, оставленных Марром, более точные координаты местонахождения недостающего элемента амириловых доспехов, без которого, вся его затея по спасению мира могла оказаться совершенно бесполезной тратой времени. Предстояло обработать еще около половины свитков, а время уже катастрофически не хватало. Оставалось уповать на везение и помощь богов. Украденный скрижаль их Храма водной стихии, существенно осложнял и без того нелегкую ситуацию. Даррен нахмурился. Его предстояло вернуть во что бы то не стояло, потому что, только собрав воедино Скрижали всех стихий в древней усыпальнице сына Изначального, путь к которой знал только он, Даррен, можно было предотвратить грядущую катастрофу. </w:t>
        <w:br/>
        <w:br/>
      </w:r>
      <w:r>
        <w:rPr>
          <w:rStyle w:val="Emphasis"/>
        </w:rPr>
        <w:t>..." Живая вода, рожденная богом, в доспехах мертвого, но вечно живого, поведет за собою шестерых. Чародейника, короля, вора, красавицу с чистым сердцем, диковинное животное и иномирца. И будет их семеро..."</w:t>
      </w:r>
      <w:r>
        <w:rPr/>
        <w:br/>
        <w:br/>
        <w:t>Даррен понял, что продекламировал эти строки в голос, поймав удивленно-растерянный взгляд Костеца, который оторвался от изучения пыльного фолианта</w:t>
        <w:br/>
        <w:br/>
        <w:t>-Мастер, - пробормотал тот, сам не о конца веря в то, что собирался сказать. - Вы не поверите, но, кажется, я знаю, где искать меч.</w:t>
        <w:br/>
        <w:br/>
        <w:t>Марр, от неожиданности едва не упавший с веселенького компьютерного кресла,с нарисованным Шреком, честно спионеренном в одном из компьютерных маркетов Прамира, автоматически произнес любимую фразу Стервы в полной мере отражающую его чувства.</w:t>
        <w:br/>
        <w:br/>
        <w:t xml:space="preserve">-Офигеть! </w:t>
        <w:br/>
        <w:br/>
        <w:t>Костец пританцовывая закружился со свитком по пещере</w:t>
        <w:br/>
        <w:br/>
        <w:t>-Я его нашел, нашел! Я гений! Да, я генииий.</w:t>
        <w:br/>
        <w:br/>
        <w:t>Даррен фыркнул, опершись локтем на морду Шрека</w:t>
        <w:br/>
        <w:br/>
        <w:t xml:space="preserve">-Ну давай уж, гений ты мой не дыбильный, показывай что ты там нарыл. </w:t>
        <w:br/>
        <w:br/>
        <w:t xml:space="preserve">Костец в нетерпении, трясущимися руками выкладывал на столе несколько запыленных свитков. </w:t>
        <w:br/>
        <w:br/>
        <w:t>-Сначала я рассортировал свитки, сразу отбросив все, которые содержат магические заклинания, углубился в изучение легенд и преданий, но потом... потом я понял, что изначально я пошел по неверному пути. Мастер, вы помните свитки, с изображениями скрижалей, что хранятся в храмах стихий, на которые мы поначалу не обратили внимания? - И не дожидаясь утвердительного ответа учителя продолжил, На каждом скрижале есть надписи на языке, называемом вашим народом Изначальным, кстати, он очень похож на группу земных скандинавских языков, но!- тут он торжественно поднял палец вверх,- обращал ли кто ни будь из вас внимание на то, что каждая третья буква каждой первой строки со скрижалей образует зашифрованное послание на Всеобщем?! - воскликнул он с ликованием. И если расположить строки из скрижалей по очередности храмов то выйдет...</w:t>
        <w:br/>
        <w:br/>
        <w:t>- Что выйдет?- с нажимом произнес начавший терять терпение Даррен,- о чем говориться в твоей шифровке?</w:t>
        <w:br/>
        <w:br/>
        <w:t>-Сейчас-сейчас, - засуетился Костец раскрывая собственноручно исписанный свиток.</w:t>
        <w:br/>
        <w:br/>
        <w:t>-Храм сокрытый в небесах хранит тайну сына Бога</w:t>
        <w:br/>
        <w:br/>
        <w:t>Храм сокрытый в небесах?- задумчиво нахмурил брови Даррен- Храм сокрытый в небесах... Внезапно лицо его просветлело. Он подошел к ученику и со всей магической дури хлопнул того по плечу так, что бедняга едва не впечатался в ближайший сталактит.</w:t>
        <w:br/>
        <w:br/>
        <w:t>-Костец! Ученик ты мой уматовый!</w:t>
        <w:br/>
        <w:br/>
      </w:r>
    </w:p>
    <w:p>
      <w:pPr>
        <w:pStyle w:val="Style15"/>
        <w:jc w:val="right"/>
        <w:rPr/>
      </w:pPr>
      <w:r>
        <w:rPr>
          <w:rStyle w:val="Emphasis"/>
        </w:rPr>
        <w:t>Чем бы дочка не тешилась</w:t>
      </w:r>
      <w:r>
        <w:rPr/>
        <w:br/>
      </w:r>
    </w:p>
    <w:p>
      <w:pPr>
        <w:pStyle w:val="Style15"/>
        <w:rPr/>
      </w:pPr>
      <w:r>
        <w:rPr/>
        <w:br/>
      </w:r>
    </w:p>
    <w:p>
      <w:pPr>
        <w:pStyle w:val="Style15"/>
        <w:rPr/>
      </w:pPr>
      <w:r>
        <w:rPr>
          <w:rStyle w:val="Emphasis"/>
        </w:rPr>
        <w:t>Лишь бы вампира домой не приводила</w:t>
      </w:r>
      <w:r>
        <w:rPr/>
        <w:br/>
      </w:r>
    </w:p>
    <w:p>
      <w:pPr>
        <w:pStyle w:val="Style15"/>
        <w:rPr/>
      </w:pPr>
      <w:r>
        <w:rPr/>
        <w:br/>
      </w:r>
    </w:p>
    <w:p>
      <w:pPr>
        <w:pStyle w:val="Style15"/>
        <w:rPr/>
      </w:pPr>
      <w:r>
        <w:rPr>
          <w:rStyle w:val="Emphasis"/>
        </w:rPr>
        <w:t>Народная мудрость Лугового Края</w:t>
      </w:r>
      <w:r>
        <w:rPr/>
        <w:br/>
      </w:r>
    </w:p>
    <w:p>
      <w:pPr>
        <w:pStyle w:val="Style15"/>
        <w:rPr/>
      </w:pPr>
      <w:r>
        <w:rPr/>
        <w:br/>
      </w:r>
    </w:p>
    <w:p>
      <w:pPr>
        <w:pStyle w:val="Style15"/>
        <w:rPr/>
      </w:pPr>
      <w:r>
        <w:rPr/>
        <w:t xml:space="preserve">- </w:t>
      </w:r>
      <w:r>
        <w:rPr>
          <w:rStyle w:val="Emphasis"/>
          <w:color w:val="FF0000"/>
        </w:rPr>
        <w:t>Н</w:t>
      </w:r>
      <w:r>
        <w:rPr/>
        <w:t>еожиданный поворот, - наконец изрек мой папенька, молча обозрев всю собравшуюся компанию, чуть больше положенного задержав взгляд на мне и Торе. Тор и Леера склонились в приветственном поклоне, Стерва пьяно всхлипывая - Папа пришел! Прячем бухло!- пыталась закопаться под мою кровать, которую уже оккупировал отрубившийся от переизбытка эмоций Вован.</w:t>
      </w:r>
    </w:p>
    <w:p>
      <w:pPr>
        <w:pStyle w:val="Style15"/>
        <w:rPr/>
      </w:pPr>
      <w:r>
        <w:rPr/>
        <w:t>Я потупилась, чувствуя, что снова начинаю краснеть. Отец улыбнулся, видя мое смущение, и поманил меня пальцем.</w:t>
      </w:r>
    </w:p>
    <w:p>
      <w:pPr>
        <w:pStyle w:val="Style15"/>
        <w:rPr/>
      </w:pPr>
      <w:r>
        <w:rPr/>
        <w:t>- Иди сюда, ребенок мой хороший.</w:t>
      </w:r>
    </w:p>
    <w:p>
      <w:pPr>
        <w:pStyle w:val="Style15"/>
        <w:rPr/>
      </w:pPr>
      <w:r>
        <w:rPr/>
        <w:t>Я рысью бросилась к нему в крепкие объятия, по второму кругу старательно орошая его хламиду слезами радости.</w:t>
      </w:r>
    </w:p>
    <w:p>
      <w:pPr>
        <w:pStyle w:val="Style15"/>
        <w:rPr/>
      </w:pPr>
      <w:r>
        <w:rPr/>
        <w:t>-А мы тут это...-высморкалась я- упырей ловим</w:t>
        <w:br/>
      </w:r>
    </w:p>
    <w:p>
      <w:pPr>
        <w:pStyle w:val="Style15"/>
        <w:rPr/>
      </w:pPr>
      <w:r>
        <w:rPr/>
        <w:br/>
      </w:r>
    </w:p>
    <w:p>
      <w:pPr>
        <w:pStyle w:val="Style15"/>
        <w:rPr/>
      </w:pPr>
      <w:r>
        <w:rPr/>
        <w:t>-И не жалко тебе редкий вид нежити истреблять?- со смешком спросил отец</w:t>
        <w:br/>
      </w:r>
    </w:p>
    <w:p>
      <w:pPr>
        <w:pStyle w:val="Style15"/>
        <w:rPr/>
      </w:pPr>
      <w:r>
        <w:rPr/>
        <w:br/>
      </w:r>
    </w:p>
    <w:p>
      <w:pPr>
        <w:pStyle w:val="Style15"/>
        <w:rPr/>
      </w:pPr>
      <w:r>
        <w:rPr/>
        <w:t>-Они плохие, -заверила я сиятельного родителя.- Людей кушают.</w:t>
      </w:r>
    </w:p>
    <w:p>
      <w:pPr>
        <w:pStyle w:val="Style15"/>
        <w:rPr/>
      </w:pPr>
      <w:r>
        <w:rPr/>
        <w:t>- Нуу, раз плохие. Тогда ладно. Упыри не мои, спасать не буду,- пошутил отец. И внезапно посерьезнел.</w:t>
      </w:r>
    </w:p>
    <w:p>
      <w:pPr>
        <w:pStyle w:val="Style15"/>
        <w:rPr/>
      </w:pPr>
      <w:r>
        <w:rPr/>
        <w:t>-Украли скрижаль воды из моего главного храма.</w:t>
      </w:r>
    </w:p>
    <w:p>
      <w:pPr>
        <w:pStyle w:val="Style15"/>
        <w:rPr/>
      </w:pPr>
      <w:r>
        <w:rPr/>
        <w:t>-Да ну?! - непритворно изумилась я. Его же невозможно украсть! Он всегда возвращается к тебе по твоему зову! - и съехидничала. - Память предков подсказывает что ты не единожды издевался над незадачливыми ворами, из рук которых на глазах исчезал вожделенный предмет.</w:t>
      </w:r>
    </w:p>
    <w:p>
      <w:pPr>
        <w:pStyle w:val="Style15"/>
        <w:rPr/>
      </w:pPr>
      <w:r>
        <w:rPr/>
        <w:t>Но к моему удивлению, отец не среагировал на шутку</w:t>
        <w:br/>
      </w:r>
    </w:p>
    <w:p>
      <w:pPr>
        <w:pStyle w:val="Style15"/>
        <w:rPr/>
      </w:pPr>
      <w:r>
        <w:rPr/>
        <w:br/>
      </w:r>
    </w:p>
    <w:p>
      <w:pPr>
        <w:pStyle w:val="Style15"/>
        <w:rPr/>
      </w:pPr>
      <w:r>
        <w:rPr/>
        <w:t>- Я не почувствовал кражу, малыш. И это меня пугает. По всей видимости скрижаль прямо в храме укрыли мощным артефактом сокрытия. Таким мощным, что даже я ничего не почувствовал. Сейчас он неподвластен зову. В месте, где он с него сняли полог- нет ни капли воды ни в каком ее проявлении. - он вздохнул.- Украденный скрижаль находится сейчас в северной части Долине Снов. - Вам необходимо его вернуть. - чуть помолчав промолвил он, Только сила скрижалей четырех стихий, собранныех воедино и сила избранного в доспехах бога, пробуждающая их способна удержать равновесие сил.- Я не смогу помочь. Как я уже говорил, в том месте нет ни капли воды, моей стихии. И ты тоже не сможешь ее призвать. Придется полагаться лишь на свои силы. И поцеловав меня в лоб, добавил,- Мне пора, котенок. Я связан законами мироздания, а он запрещает просить помощи напрямую у смертных либо же помогать им. В его глазах я прочитала ни чем не прикрытое горе. Бедный мой отец. Тяжело иметь могущество бога и не иметь возможности помочь близким людям. Я крепко обняла его</w:t>
        <w:br/>
      </w:r>
    </w:p>
    <w:p>
      <w:pPr>
        <w:pStyle w:val="Style15"/>
        <w:rPr/>
      </w:pPr>
      <w:r>
        <w:rPr/>
        <w:br/>
      </w:r>
    </w:p>
    <w:p>
      <w:pPr>
        <w:pStyle w:val="Style15"/>
        <w:rPr/>
      </w:pPr>
      <w:r>
        <w:rPr/>
        <w:t>- Лу Сан Тор, - обратился он к стоящему в нескольких шагах от нас вампиру. - Прорыв в Kaallr'tarr я закрою сам, отзови мага, он нужнее будет в Alllien Terll, пока вы будете отсутствовать. А вам надо спешить. Тор согласно кивнул головой, признавая правоту бога воды.</w:t>
      </w:r>
    </w:p>
    <w:p>
      <w:pPr>
        <w:pStyle w:val="Style15"/>
        <w:rPr/>
      </w:pPr>
      <w:r>
        <w:rPr/>
        <w:t>Несколько секунд мой отец и возлюбленный молча смотрели друг другу в глаза.</w:t>
      </w:r>
    </w:p>
    <w:p>
      <w:pPr>
        <w:pStyle w:val="Style15"/>
        <w:rPr/>
      </w:pPr>
      <w:r>
        <w:rPr/>
        <w:t>-</w:t>
      </w:r>
      <w:r>
        <w:rPr>
          <w:rStyle w:val="Emphasis"/>
        </w:rPr>
        <w:t xml:space="preserve"> Сбереги ее, вампир.</w:t>
      </w:r>
      <w:r>
        <w:rPr/>
        <w:t xml:space="preserve">- молил взор отца - </w:t>
      </w:r>
      <w:r>
        <w:rPr>
          <w:rStyle w:val="Emphasis"/>
        </w:rPr>
        <w:t>Это теперь это твоя прямая обязанность.</w:t>
      </w:r>
    </w:p>
    <w:p>
      <w:pPr>
        <w:pStyle w:val="Style15"/>
        <w:rPr/>
      </w:pPr>
      <w:r>
        <w:rPr>
          <w:rStyle w:val="Emphasis"/>
        </w:rPr>
        <w:t>- Любой ценой, светлейший элементаль.</w:t>
      </w:r>
      <w:r>
        <w:rPr/>
        <w:t>- твердой уверенностью отвечали ему глаза вампира.</w:t>
      </w:r>
    </w:p>
    <w:p>
      <w:pPr>
        <w:pStyle w:val="Style15"/>
        <w:rPr/>
      </w:pPr>
      <w:r>
        <w:rPr/>
        <w:t>Сбережет. Или умрет за меня.</w:t>
      </w:r>
    </w:p>
    <w:p>
      <w:pPr>
        <w:pStyle w:val="Style15"/>
        <w:rPr/>
      </w:pPr>
      <w:r>
        <w:rPr/>
        <w:t>Второй за эту ночь резкий всполох портала, и перед нами стоит светловолосый двадцатисеми - двадцативосьмилетний мужчина. Высокий , стройный и мускулистый, в черном дорожном костюме, и таком же плаще, с расшитыми по подолу серебряными рунами, смешливо щуря голубые глаза с прыгающими в них бесятами.</w:t>
      </w:r>
    </w:p>
    <w:p>
      <w:pPr>
        <w:pStyle w:val="Style15"/>
        <w:rPr/>
      </w:pPr>
      <w:r>
        <w:rPr/>
        <w:t>- Ну что, странная компания, давайте знакомиться, что ли?</w:t>
      </w:r>
    </w:p>
    <w:p>
      <w:pPr>
        <w:pStyle w:val="Style15"/>
        <w:rPr/>
      </w:pPr>
      <w:r>
        <w:rPr/>
        <w:t xml:space="preserve">- </w:t>
      </w:r>
      <w:r>
        <w:rPr>
          <w:rStyle w:val="Emphasis"/>
          <w:color w:val="FF0000"/>
        </w:rPr>
        <w:t>Н</w:t>
      </w:r>
      <w:r>
        <w:rPr/>
        <w:t>у что, странная компания, давайте знакомиться, что ли?- по обыкновению, вкладывая в интонацию побольше иронии, скорее для приличия спросил Даррен.</w:t>
      </w:r>
    </w:p>
    <w:p>
      <w:pPr>
        <w:pStyle w:val="Style15"/>
        <w:rPr/>
      </w:pPr>
      <w:r>
        <w:rPr/>
        <w:t>- Знакомься, если не шутишь, - милостиво позволила я, выглядывая из за широкого Торовского плеча, предупредительно сжав его ладонью, что бы не натворил глупостей. Тот стоял напряженный, держа руку на эфесе меча, всем своим видом показывая как относится к визиту посторонних мужчин в мою спальню. Не первому визиту за ночь, между прочим! Это я про незнакомых мужчин. Я уже говорила что становлюсь неприлично популярной?</w:t>
      </w:r>
    </w:p>
    <w:p>
      <w:pPr>
        <w:pStyle w:val="Style15"/>
        <w:rPr/>
      </w:pPr>
      <w:r>
        <w:rPr/>
        <w:t>-У тебя две минуты,- кивнул Тор.- убеди меня не убивать тебя, человек.</w:t>
      </w:r>
    </w:p>
    <w:p>
      <w:pPr>
        <w:pStyle w:val="Style15"/>
        <w:rPr/>
      </w:pPr>
      <w:r>
        <w:rPr/>
        <w:t xml:space="preserve">Обожаю этого мужчину! Легкое презрение, жестокость и поистине царская милость звучали в этих словах. На месте светловолосого любой другой трясясь на полусогнутых, исходил бы седьмым потом от страха. А этот спокойненько смотрит и улыбается. Он псих? </w:t>
        <w:br/>
        <w:br/>
      </w:r>
      <w:r>
        <w:rPr>
          <w:rStyle w:val="Emphasis"/>
          <w:color w:val="FF0000"/>
        </w:rPr>
        <w:t>У</w:t>
      </w:r>
      <w:r>
        <w:rPr/>
        <w:t>голок рта Тора дернулся в невольной усмешке. Да. Жену он себе выбрал, не приведи господи.</w:t>
        <w:br/>
        <w:br/>
        <w:t>-У тебя осталась одна минута,- напомнил он нежданному гостю, не спеша вынимая Быстрого из ножен.</w:t>
        <w:br/>
        <w:br/>
        <w:t>-А что потом?- иронично подняв бровь спросил светловолосый.</w:t>
        <w:br/>
        <w:br/>
        <w:t>-Ты умрешь,- без тени хвастовства или иронии пообещал вампир. Просто констатируя факт, как данность.</w:t>
        <w:br/>
        <w:br/>
        <w:t>- Без допроса??- притворно ужаснулся Даррен.- Я так не играю!</w:t>
        <w:br/>
        <w:br/>
        <w:t>-А мы не любопытные,- клыкасто ухмыльнулся Тор, нарочито небрежно поигрывая клинком.</w:t>
        <w:br/>
        <w:br/>
        <w:t>-Ну, если вам не интересно где находится колюще-режущее орудие из симпатичного гарнитурчика доспехов бога, то ладно, - пожал плечами маг.</w:t>
        <w:br/>
        <w:br/>
        <w:t>- ПАПА!!!!!! Душераздирающий вой пьяной Стревы заставил подпрыгнуть всех троих.</w:t>
        <w:br/>
        <w:br/>
        <w:t>-Это она кому?- глядя на роняющую пьяные слезы умиления ползущую на коленях лошадь, с опаской поинтересовался Тор.</w:t>
        <w:br/>
        <w:br/>
        <w:t>-ПАПАААНЯ!!!!- взвыла рыжегривая пакость, обнимая передними копытами ногу ночного гостя, пытаясь облобызать его лодыжку.</w:t>
        <w:br/>
        <w:br/>
        <w:t>-Ну, здравствуй, пьяное созданье моей больной на всю голову фантазии,- со вздохом поздоровался маг, пытаясь освободить ногу их цепких копыт Стервы. - Давайте все таки познакомимся, - кряхтя от натуги предложил он - Даррен-а-Туар, создатель этого рыжего прости господи лошади.</w:t>
        <w:br/>
        <w:br/>
        <w:t>- А я все гадал, какой умник создал сию marmes'te ?- Тор опустил меч, ехидно скалясь на тридцать два клыка.</w:t>
        <w:br/>
        <w:br/>
        <w:t>-Папаня- хороший! - категорически заявила пьяно икающая лошадь, отказываясь сдавать завойованые позиции, т е ногу мага.</w:t>
        <w:br/>
        <w:br/>
        <w:t xml:space="preserve">Маг страдальчески вздохнул. </w:t>
        <w:br/>
        <w:t>-Ну я создал, - легко признался в своей глупости Даррен, весело сверкая глазами- Создал. Отмучался. Забыл. Почти. - он покосился на свою ногу. - В любом случае, это временно. А тебе с этим жить и жить, детей растить.</w:t>
        <w:br/>
        <w:br/>
        <w:t>Так,я не поняла, на кого он намекает? А впрочем какая разница?</w:t>
        <w:br/>
        <w:br/>
        <w:t>Глухой удар и звук падающего тела.</w:t>
        <w:br/>
        <w:br/>
        <w:t>-Ты... зачем папу убила?- подняв на меня желтые, по детски обиженные глаза Стерва. В точности как симпатяга-кот из первого Шрека. Все, сейчас расплачусь. Как говорится, Проня Прокоповна, вы- падлюка.</w:t>
        <w:br/>
        <w:br/>
        <w:t>-Что ему станется,- неловко пробурчала я, старательно пряча походный чугунный котелок за спину. Полежит чуток и оклемается.</w:t>
        <w:br/>
        <w:br/>
        <w:t>-Бася, свет мой,- завороженно глядя на меня прошептал Тор. -Напомни мне НИКОГДА не подпускать тебя к готовке.</w:t>
        <w:br/>
        <w:br/>
        <w:br/>
        <w:t>-Это должно быть где то здесь! - Ткнул пальцем в карту Даррен. Второй рукой массажируя все еще ноющий затылок.- Рука у вас, панна, тяжелая.- посетовал он. Но я оставила без внимания его намек, меня больше интересовало первое высказывание.</w:t>
        <w:br/>
        <w:br/>
        <w:t xml:space="preserve">-Не поняла..что значит где то? Кто то говорил, что точно знает где меч... или соврал- притворно ласковым голосом, произнесла я. Тор насторожился. Стерва попятилась, ухватив за кончик плаща своего создателя, пытаясь оттянуть его подальше от одной ненормальной ведьмы. </w:t>
        <w:br/>
        <w:br/>
        <w:t>- Жаль, лиандры не захватил, капель сорок ее бы вырубило надолго - пробормотал Даррен, выдергивая кусок одежки из цепких зубов рыжего дитятка.</w:t>
        <w:br/>
        <w:br/>
        <w:t>-Что???- возмутилась я</w:t>
        <w:br/>
        <w:br/>
        <w:t>-Говорю, на расстоянии, вектор вероятности дает погрешность в две версты. Прибудем на место, смогу сказать точнее. -Глядя на меня невинными детскими глазами ответил маг. Почему у меня такое чувство, что надо мной издеваются?</w:t>
        <w:br/>
        <w:br/>
        <w:t>Я с подозрением посмотрела на новоявленного спуника. Ой, здается мне ты не из тех, кто любит спокойную, размеренную жизнь, маг. Иначе не создал бы мою лошадку.</w:t>
        <w:br/>
        <w:br/>
        <w:t>Ладно, - со вздохом сказала я бросая на кровать отслуживший свое котелок.- Будем считать, что знакомство состоялось и ты официально прошел боевое крещение в наши ряды.</w:t>
        <w:br/>
        <w:br/>
        <w:t>- Фигассе у вас крещение, панна- воскликнул Даррен потирая немалых размеров шишку.- Судя по всему я единственный выживший после него, не считая вампира и Дикобраза?- Он кивнул в сторону Тора, опирающегося на свой меч с нехорошей улыбкой, и Вована. Стерва пьяно всхлипывала в уголке.</w:t>
        <w:br/>
        <w:br/>
        <w:t>Вован в это время в полной прострации подсчитывал что то, еле слышно шевеля губами.</w:t>
        <w:br/>
        <w:br/>
        <w:t>- Крокодилов считаем?- сочувственно спросил его Даррен.</w:t>
        <w:br/>
        <w:br/>
        <w:t>-Неее,- замотал головой панк.- Думаю, сколько бабла можно было бы заработать если траву с такими глюками у нас продавать.</w:t>
        <w:br/>
        <w:br/>
        <w:t xml:space="preserve">-Да вы прирожденный торгаш, батенька,- присвиснул с удивлением колдун, делая незаметный пасс рукой и превращая нашу карту в компьютерную 3d модель </w:t>
        <w:br/>
        <w:br/>
        <w:t>- Ну что,мои вынужденные друзья, с которыми и врагов не надо, давайте искать кратчайший путь за артефактами.</w:t>
        <w:br/>
        <w:br/>
        <w:br/>
        <w:t>С тех пор, как портал, созданный Дарреном перебросил всю нашу братию на край Долины Снов, мною владели смутные сомнения. которые я не преминула высказать Тору, потянув того за край плаща.</w:t>
        <w:br/>
        <w:br/>
        <w:t>-Тор, а тебе не кажется, что вокруг меня все внезапно сошли с ума? Смотрят как то искоса, улыбаются таинственно.</w:t>
        <w:br/>
        <w:br/>
        <w:t xml:space="preserve">-Нет,- коротко ответил любимый, даже не повернув голову в мою сторону. Обиженная таким пренебрежением к собственной персоне я простейшим заклинанием мелкого пакостника заплела мелким бесом хвост его боевого коня. для верности еще добавила мелировку. </w:t>
        <w:br/>
        <w:br/>
        <w:t>Стерва гаденько захихикала.</w:t>
        <w:br/>
        <w:br/>
        <w:t>-Сделал гадость на сердце радость?</w:t>
        <w:br/>
        <w:br/>
        <w:t>-Не буди во мне дракона, - дала я ей дельный совет.</w:t>
        <w:br/>
        <w:br/>
        <w:t>-Ой, немогууу...дракона - заржала рыжая. - Это того мелкого зубастого хомячка, который сдох у тебя в пятом классе? Хомозоби? Ииииигагагага.</w:t>
        <w:br/>
        <w:br/>
        <w:t>Едущий позади Вован, с неподдельным восторгом смотрел на бьющую копытом в истерике лошадь.</w:t>
        <w:br/>
        <w:br/>
        <w:t>-Слышь, рыжая, ты уже нашла, да?- с надеждой посмотрел он на нее</w:t>
        <w:br/>
        <w:br/>
        <w:t>- Твоего дедушку? - поинтересовалась едва отдышавшаяся лошадь? - Или сундук с сокровищами?- так это не ко мне, они у нас царь- мотнула она головой в сторону Тора.</w:t>
        <w:br/>
        <w:br/>
        <w:t>-На кой мне сокровища?- удивился панк, чей гребень сегодня особенно ярко блестел зеленым в лучах восходящего солнца. -Траву! Ты же сама говорила, тут есть.</w:t>
        <w:br/>
        <w:br/>
        <w:t>-Гербарий собирать будете?- не удержалась я</w:t>
        <w:br/>
        <w:br/>
        <w:t>-Значку делать,- серьезно ответил панк.- Домой вернусь- надолго хватит.</w:t>
        <w:br/>
        <w:br/>
        <w:t>- Тогда я тебя успокою, друг ты мой шипастый, -бодро хлопнул его по плечу Дарен, до возвращения ты столько остролиста напакуеш - детям смотреть цветные сны хватит.</w:t>
        <w:br/>
        <w:br/>
        <w:t>-Ништяк, друган! - повеселел Вован.- Давайте ваш металлолом искать.</w:t>
        <w:br/>
        <w:br/>
        <w:br/>
        <w:t>Терран с Леерой, замыкающие наш маленький караван,ехали молча. Терран не предпринимал попыток заговорить с принцессой, банально просто не зная, с чего начать разговор, а Леера не считала нужным общаться с этим истуканом вообще.</w:t>
        <w:br/>
        <w:br/>
        <w:t>"...Люблю ее так, что сердцу больно. Ее равнодушие, оказывается может ранить большее чем зубы войя... Что делать мне любая моя, что бы вернуть тебя?..."</w:t>
        <w:br/>
        <w:br/>
        <w:t>Совершенно не подозревающая в о мыслях, скрывающихся за каменным выражением лица бывшего жениха, Леера небрежным движением откинула с лица растрепанные ветром черные кудри, и, подставив лицо солнцу, блаженно улыбнулась. В конце концов, все не так уж плохо. Она достигла совершеннолетия, обрела подругу, даже две- если считать за особь женского пола парнокопытное.Избежала порки акульим ремнем за побег из дома, воочию видела светлого элементаля воды, и отправилась на встречу самым настоящим приключениям в самой странной компании, когда либо нею виданной. Странная компания- именно так назвал из Даррне, едва выйдя из портала в комнате Баси. Точнее и придумать нельзя,- усмехнулась вампирша. Одна marmes-te и панк чего стоят.</w:t>
        <w:br/>
        <w:br/>
        <w:t>-Больно странный туман впереди- подал голос Тор.- А ну ка, маг, глянь, это по твоей части.</w:t>
        <w:br/>
        <w:br/>
        <w:t>Даррен глубоко втянул воздух, и прикрыл глаза.</w:t>
        <w:br/>
        <w:br/>
        <w:t>-Сонное марево,- изрек он через несколько секунд. - Повезло что оно видимое, а ведь могли вовремя и не заметить.</w:t>
        <w:br/>
        <w:br/>
        <w:t>-Это что за пакость такая?- удивился Тор, - Никогда не слышал.</w:t>
        <w:br/>
        <w:br/>
        <w:t>- Ничего удивительного, эта разновидность нежити водится только в Долине Снов.</w:t>
        <w:br/>
        <w:br/>
        <w:t>- И как она причиняет вред?</w:t>
        <w:br/>
        <w:br/>
        <w:t>- Заставляет смотреть в глаза собственным кошмарам,- едва слышно произнесла я,отог подальше чужое воспоминание.</w:t>
        <w:br/>
        <w:br/>
        <w:t>-Именно- согласился Даррен.- Поэтому запомните, Все. что вы будете видеть необычного, неправильного, жуткого, сладкого - не существует. это все- лишь порождение тумана, который копается в ваших мозгах, вытаскивая на свет божий воспоминания, страхи, фантазии. Я максимально попробую облегчить видения, но полностью их убрать моих сил не хватит. И твоих тоже - ответил он на невысказанный вопрос. Тор, дай ка мне веревку с твоего седла, надеюсь ее хватит. что бы поочередно опоясать всех. Коней придется оставить здесь- кроме Стервы разумеется, - на вольные хлеба. Я наброшу заклинание- далеко не разбредутся.</w:t>
        <w:br/>
        <w:br/>
        <w:t>-Конечно, кроме меня - согласилась Стерва, - Эту малахольную разве одну оставишь, вечно в какие то неприятности вляпается.</w:t>
        <w:br/>
        <w:br/>
        <w:t>-Ах ты скотина неблагодарная!- справедливо возмутилась я.- Да кто твоей конской морде рассол сегодня с утра наколдовал???</w:t>
        <w:br/>
        <w:br/>
        <w:t>Стерва сделала вид, что моя реплика ее не касается и демонстративно повернулась крупом, заискивающе потерлась мордой о плече Даррена. Тот вздохнул, всем своим видом показывая смирение в судьбой на ближайшие несколько недель.</w:t>
        <w:br/>
        <w:t xml:space="preserve">-Сотворил, и забыл, говоришь?- ехидно спросил его Тор, расседлывая своего жеребца. </w:t>
        <w:br/>
        <w:t>-В жизни не без накладок, Повелитель.- парировал маг.- Ну что,все готовы? Тогда в путь, пани и панове. Помните, что я вам говорил- держаться друг друга и ничему не верить.</w:t>
        <w:br/>
      </w:r>
    </w:p>
    <w:p>
      <w:pPr>
        <w:pStyle w:val="Style15"/>
        <w:rPr/>
      </w:pPr>
      <w:r>
        <w:rPr/>
        <w:t>Свернувшись клубочком под боком Стервы, я смотрела как играют с тенью языки пламени костра, разгоняя темно-синие сумерки, окутавшие Долину Снов.</w:t>
      </w:r>
    </w:p>
    <w:p>
      <w:pPr>
        <w:pStyle w:val="Style15"/>
        <w:rPr/>
      </w:pPr>
      <w:r>
        <w:rPr/>
        <w:t>- Спой для меня - прошептал голос любимого.- Ту песню, что пела в трактире. Она заворожила меня...</w:t>
      </w:r>
    </w:p>
    <w:p>
      <w:pPr>
        <w:pStyle w:val="Style15"/>
        <w:rPr/>
      </w:pPr>
      <w:r>
        <w:rPr/>
        <w:t>Я улыбнулась. Почему, собственно говоря, нет?</w:t>
      </w:r>
    </w:p>
    <w:p>
      <w:pPr>
        <w:pStyle w:val="Style15"/>
        <w:rPr/>
      </w:pPr>
      <w:r>
        <w:rPr/>
        <w:t>- Спою, но другую - провожу кончиками пальцев линии на его щеке.- Моя душа поет сейчас ее...</w:t>
      </w:r>
    </w:p>
    <w:p>
      <w:pPr>
        <w:pStyle w:val="Style15"/>
        <w:rPr>
          <w:i/>
          <w:i/>
        </w:rPr>
      </w:pPr>
      <w:r>
        <w:rPr>
          <w:i/>
        </w:rPr>
        <w:t xml:space="preserve">Налей еще вина, мой венценосный брат, </w:t>
        <w:br/>
        <w:t xml:space="preserve">Смотри - восходит полная луна; </w:t>
        <w:br/>
        <w:t xml:space="preserve">В бокале плещет влага хмельного серебра, </w:t>
        <w:br/>
        <w:t xml:space="preserve">Один глоток - и нам пора </w:t>
        <w:br/>
        <w:t xml:space="preserve">Умчаться в вихре по Дороге Сна... </w:t>
      </w:r>
    </w:p>
    <w:p>
      <w:pPr>
        <w:pStyle w:val="Style15"/>
        <w:rPr>
          <w:i/>
          <w:i/>
        </w:rPr>
      </w:pPr>
      <w:r>
        <w:rPr>
          <w:i/>
        </w:rPr>
        <w:t xml:space="preserve">По Дороге Сна - пришпорь коня; здесь трава сверкнула сталью, </w:t>
        <w:br/>
        <w:t xml:space="preserve">Кровью - алый цвет на конце клинка. </w:t>
        <w:br/>
        <w:t xml:space="preserve">Это для тебя и для меня - два клинка для тех, что стали </w:t>
        <w:br/>
        <w:t xml:space="preserve">Призраками ветра на века. </w:t>
      </w:r>
    </w:p>
    <w:p>
      <w:pPr>
        <w:pStyle w:val="Style15"/>
        <w:rPr>
          <w:i/>
          <w:i/>
        </w:rPr>
      </w:pPr>
      <w:r>
        <w:rPr>
          <w:i/>
        </w:rPr>
        <w:t xml:space="preserve">Так выпьем же еще - есть время до утра, </w:t>
        <w:br/>
        <w:t xml:space="preserve">А впереди дорога так длинна; </w:t>
        <w:br/>
        <w:t xml:space="preserve">Ты мой бессмертный брат, а я тебе сестра, </w:t>
        <w:br/>
        <w:t xml:space="preserve">И ветер свеж, и ночь темна, </w:t>
        <w:br/>
        <w:t xml:space="preserve">И нами выбран путь - Дорога Сна... </w:t>
      </w:r>
    </w:p>
    <w:p>
      <w:pPr>
        <w:pStyle w:val="Style15"/>
        <w:rPr>
          <w:i/>
          <w:i/>
        </w:rPr>
      </w:pPr>
      <w:r>
        <w:rPr>
          <w:i/>
        </w:rPr>
        <w:t xml:space="preserve">По Дороге Сна - тихий звон подков, лег плащом туман на плечи, </w:t>
        <w:br/>
        <w:t xml:space="preserve">Стал короной иней на челе. </w:t>
        <w:br/>
        <w:t xml:space="preserve">Острием дождя, тенью облаков - стали мы с тобою легче, </w:t>
        <w:br/>
        <w:t xml:space="preserve">Чем перо у сокола в крыле. </w:t>
      </w:r>
    </w:p>
    <w:p>
      <w:pPr>
        <w:pStyle w:val="Style15"/>
        <w:rPr>
          <w:i/>
          <w:i/>
        </w:rPr>
      </w:pPr>
      <w:r>
        <w:rPr>
          <w:i/>
        </w:rPr>
        <w:t xml:space="preserve">Так выпьем же еще, мой молодой король, </w:t>
        <w:br/>
        <w:t xml:space="preserve">Лихая доля нам отведена; </w:t>
        <w:br/>
        <w:t xml:space="preserve">Не счастье, не любовь, не жалость и не боль - </w:t>
        <w:br/>
        <w:t xml:space="preserve">Одна луна, метель одна, </w:t>
        <w:br/>
        <w:t xml:space="preserve">И вьется впереди Дорога Сна... </w:t>
      </w:r>
    </w:p>
    <w:p>
      <w:pPr>
        <w:pStyle w:val="Style15"/>
        <w:rPr>
          <w:i/>
          <w:i/>
        </w:rPr>
      </w:pPr>
      <w:r>
        <w:rPr>
          <w:i/>
        </w:rPr>
        <w:t xml:space="preserve">По Дороге Сна - мимо мира людей; что нам до Адама и Евы, </w:t>
        <w:br/>
        <w:t xml:space="preserve">Что нам до того, как живет земля? </w:t>
        <w:br/>
        <w:t xml:space="preserve">Только никогда, мой брат-чародей, ты не найдешь себе королеву, </w:t>
        <w:br/>
        <w:t xml:space="preserve">А я не найду себе короля. </w:t>
      </w:r>
    </w:p>
    <w:p>
      <w:pPr>
        <w:pStyle w:val="Style15"/>
        <w:rPr>
          <w:i/>
          <w:i/>
        </w:rPr>
      </w:pPr>
      <w:r>
        <w:rPr>
          <w:i/>
        </w:rPr>
        <w:t xml:space="preserve">И чтоб забыть, что кровь моя здесь холоднее льда, </w:t>
        <w:br/>
        <w:t xml:space="preserve">Прошу тебя - налей еще вина; </w:t>
        <w:br/>
        <w:t xml:space="preserve">Смотри - на дне мерцает прощальная звезда; </w:t>
        <w:br/>
        <w:t xml:space="preserve">Я осушу бокал до дна... </w:t>
        <w:br/>
        <w:t>И с легким сердцем - по Дороге Сна...</w:t>
      </w:r>
    </w:p>
    <w:p>
      <w:pPr>
        <w:pStyle w:val="Style15"/>
        <w:rPr/>
      </w:pPr>
      <w:r>
        <w:rPr/>
        <w:t>- Ты колдунья,- шепнул вампир, проводя рукой по моей спине, едва смолкла песня. Кто еще из нас колдует, с усмешкой подумала я, глядя в бездонные зеленые глаза с золотыми искрами. Запах фиалкового корня, исходящий от него кружил голову не хуже дурман травы. Обняв меня еще раз, он присоединился к Даррену и своему советнику, упражнявшимся на мечах.</w:t>
      </w:r>
    </w:p>
    <w:p>
      <w:pPr>
        <w:pStyle w:val="Style15"/>
        <w:rPr/>
      </w:pPr>
      <w:r>
        <w:rPr/>
        <w:t>Треск сгорающих ветвей походил на старую колыбельную, и мои веки против воли наливались тяжестью, и смыкались. Но я, усилием воли не давала себе окончательно спасть в дрему, наблюдая, как натренировавшиеся вдоволь Тор и Даррен проделывали вообщем то мою работу, ставили охранный круг. Но видимо, усталость оказалась сильнее, и я скользнула в спасительный сон.</w:t>
      </w:r>
    </w:p>
    <w:p>
      <w:pPr>
        <w:pStyle w:val="Style15"/>
        <w:rPr/>
      </w:pPr>
      <w:r>
        <w:rPr/>
        <w:t>-</w:t>
      </w:r>
      <w:r>
        <w:rPr>
          <w:i/>
        </w:rPr>
        <w:t xml:space="preserve"> Забавно, дорогая, - холодный, насмешливый голос вырвал меня из сомнабулистического состояния. Я резко вздрогнула, оглядываясь по сторонам, никого вокруг кроме догорающего костра. Я была одна. Где все??</w:t>
        <w:br/>
        <w:t>- Неужели ты думала, что сбежав в этот мирок, сможешь скрыться от меня?</w:t>
        <w:br/>
        <w:t>...- Александр!? - Мысленный крик моего внутреннего я, оглушил, от резав меня от звуков из вне.</w:t>
        <w:br/>
        <w:t>-А есть другие кандидаты на роль злодея? - насмешка в его голосе, как тонкое лезвие остро наточенного клинка.</w:t>
        <w:br/>
        <w:t>...Ты...- прошипела я сквозь зубы, не в силах сдерживать неконтролируемый поток ярости, вспомнив, что он сделал с моей матерью, моей жизнью, и жизнью моих предков.</w:t>
        <w:br/>
        <w:t xml:space="preserve">-Я. - легко согласился он. Туман перед моими глазами уплотнился и через мгновение, я увидела его такое ненавистное лицо. Которое я мечтала порвать, втоптать в грязь, а ад, в преисподнюю, где ему и место. Слабо контролируя себя, я, вместо того, что бы использовать заклинания, бросилась на него с кулаками. Он легко перехватил мои руки, и заломил за спину, максимально близко прижав к себе, в железной хватке. Что бы колдовать, мне нужны руки. Взгляд - мое единственное оставшееся оружие. Я поднимаю глаз , полные лютой ненависти, на своего противника, стремясь показать все, что чувствую, испепелить, стереть с лица земли... Но все мои старания, казалось, лишь смешат его. </w:t>
        <w:br/>
        <w:t>-Столько чувств и эмоций, Бася. - Он с улыбкой склоняет голову, приближая губы к моему уху. И слегка проведя губами по краешку ушной раковины.</w:t>
        <w:br/>
        <w:t xml:space="preserve">- А любить ты будешь так же неистово? </w:t>
        <w:br/>
        <w:t>Из моей груди вырывается рык, глаза светятся зелеными искрами, их застилает красная пелена ярости, но Александр держит крепко. Иронию сменяет удивление.</w:t>
        <w:br/>
        <w:t>-Так-так... Очень интересно... И когда же ты успела, дражайшая невеста, замуж при живом женихе выйти?</w:t>
        <w:br/>
        <w:t>- На галлюцинации и нервное расстройство не жалуемся, пациент? - вкладываю в слова максимальную степень ехидства, маскируя недоумение.</w:t>
        <w:br/>
        <w:t>-Ну надо же...- протягивает мой враг,- А девочка то, похоже не в курсе, что уже замужем. Или вампир провел обряд без твоего ведома?</w:t>
        <w:br/>
        <w:t>Ритуал?? О чем он?? Не может быть! Вспышкой в моем мозгу возникает картина прошлого -подземный источник в сердце вампирской столицы, мы с Тором, пьем разноцветные искры из волшебного водопада.</w:t>
        <w:br/>
        <w:t>-Вспомнила?- снова насмешка. Резким движением отбрасывает меня от себя, падаю, больно ударяясь о землю, ... и просыпаюсь.</w:t>
      </w:r>
    </w:p>
    <w:p>
      <w:pPr>
        <w:pStyle w:val="Style15"/>
        <w:rPr/>
      </w:pPr>
      <w:r>
        <w:rPr/>
        <w:br/>
        <w:t>Судорожно вздыхаю, приходя в себя. Вокруг ничего не изменилось, небо и тьма все такая же темно-синяя, костер еще горит, рядом спит Стерва. Нервно подрагивая копытом во сне. Вокруг костра расположились спящие Даррен и Вован, Леера прижалась к другому боку Стервы, греясь во сне. Терран дремлет на максимально близком расстоянии от нее, положив рядом оголенный меч , и только бодрствующий Тор сидит возле меня, задумчиво глядя во тьму. Услышав мое шевеление, поворачивает голову, и ласковая улыбка замерзает на его устах, столкнувшись с ледяным взглядом моих глаз.</w:t>
      </w:r>
    </w:p>
    <w:p>
      <w:pPr>
        <w:pStyle w:val="Style15"/>
        <w:rPr/>
      </w:pPr>
      <w:r>
        <w:rPr/>
        <w:t>Понимание в его глазах, боль в моем сердце, и слова вырываются сами собой.</w:t>
      </w:r>
    </w:p>
    <w:p>
      <w:pPr>
        <w:pStyle w:val="Style15"/>
        <w:rPr/>
      </w:pPr>
      <w:r>
        <w:rPr/>
        <w:t>-Когда ты собирался мне сказать...дражайший муж? - яд, мое единственное оружие, милый.</w:t>
        <w:br/>
        <w:t>-Позже... - честно отвечает он, не в силах точно указать временной диапазон. Честность? С чего бы?</w:t>
        <w:br/>
        <w:t xml:space="preserve">-Зачем ? - Полу-вздох полу рычание. </w:t>
        <w:br/>
        <w:t>И ясный зеленый взор с коричневато-золотыми искрами вспыхивает зеленым золотом. Он отвечает сразу же, не дав себе ни секунды форы.</w:t>
        <w:br/>
        <w:t>-Потому что люблю тебя.</w:t>
        <w:br/>
        <w:t>Я отворачиваюсь, пытаясь осмыслить узнанное и услышанное, и только тогда вспоминаю , как назвал меня полный едкого сарказма голос моего врага "...Дражайшая невеста...".</w:t>
        <w:br/>
        <w:t>-Бася... mi kallia...-это Тор, обеспокоенным тоном.</w:t>
        <w:br/>
        <w:t>-Позже...- меня хватает только на одно слово, прежде чем я проваливаюсь с головой в Воспоминания Предков.</w:t>
      </w:r>
    </w:p>
    <w:p>
      <w:pPr>
        <w:pStyle w:val="Style15"/>
        <w:rPr>
          <w:i/>
          <w:i/>
        </w:rPr>
      </w:pPr>
      <w:r>
        <w:rPr>
          <w:i/>
        </w:rPr>
        <w:t xml:space="preserve">"...Ларас., собственной персоной, ну надо же... - Верховная ведьма Базиликовой Пустоши, Феодосия Тарр, насмешливым взором окинула вошедшего. - И что же потомок моих врагов забыл в моей скромной обители? </w:t>
      </w:r>
    </w:p>
    <w:p>
      <w:pPr>
        <w:pStyle w:val="Style15"/>
        <w:rPr>
          <w:i/>
          <w:i/>
        </w:rPr>
      </w:pPr>
      <w:r>
        <w:rPr>
          <w:i/>
        </w:rPr>
        <w:t xml:space="preserve">- Я пришел покончить с давней враждой - смело встретив взор одной из сильнейших ведьм Окраинных земель. произнес Ларас Деран, младший отпрыск древнего рода Деран, заклятых врагов рода Тарр. </w:t>
      </w:r>
    </w:p>
    <w:p>
      <w:pPr>
        <w:pStyle w:val="Style15"/>
        <w:rPr>
          <w:i/>
          <w:i/>
        </w:rPr>
      </w:pPr>
      <w:r>
        <w:rPr>
          <w:i/>
        </w:rPr>
        <w:t>-И каким образом?- все так же насмешливо, но уже с долей интереса спросила ведьма- Род Деран совершит ритуальное самоубийство?</w:t>
        <w:br/>
        <w:t xml:space="preserve">-Смешно, Феодосия? - уголки губ голубоглазого, на удивление красивого юноши, дрогнули. -Смешно, кода вот уже второй век наши роды методично уничтожают друг друга? Смешно, когда льется кровь наших близких ? Или, может быть, было смешно, когда твоя мать рыдала по твоему отцу, убитому моим дядей? Тебе все еще смешно, ведьма?- отрывисто произнес он, скрывая за иронией боль. </w:t>
      </w:r>
    </w:p>
    <w:p>
      <w:pPr>
        <w:pStyle w:val="Style15"/>
        <w:rPr>
          <w:i/>
          <w:i/>
        </w:rPr>
      </w:pPr>
      <w:r>
        <w:rPr>
          <w:i/>
        </w:rPr>
        <w:t xml:space="preserve">Верховная рыкнула, и слетев с трона, бросилась на юношу. </w:t>
      </w:r>
    </w:p>
    <w:p>
      <w:pPr>
        <w:pStyle w:val="Style15"/>
        <w:rPr>
          <w:i/>
          <w:i/>
        </w:rPr>
      </w:pPr>
      <w:r>
        <w:rPr>
          <w:i/>
        </w:rPr>
        <w:t xml:space="preserve">-Остановись!- властный голос эхом прокатился под сводами, и Феодосия от неожиданности остановилась, не добежав до врага каких - то несколько метров. И с удивлением, поняла, что ее остановил Ларас. </w:t>
      </w:r>
    </w:p>
    <w:p>
      <w:pPr>
        <w:pStyle w:val="Style15"/>
        <w:rPr>
          <w:i/>
          <w:i/>
        </w:rPr>
      </w:pPr>
      <w:r>
        <w:rPr>
          <w:i/>
        </w:rPr>
        <w:t xml:space="preserve">-Ладно... - рыкнула она, уже, впрочем, вполне себя контролируя. - Чего ты хочешь? </w:t>
      </w:r>
    </w:p>
    <w:p>
      <w:pPr>
        <w:pStyle w:val="Style15"/>
        <w:rPr>
          <w:i/>
          <w:i/>
        </w:rPr>
      </w:pPr>
      <w:r>
        <w:rPr>
          <w:i/>
        </w:rPr>
        <w:t xml:space="preserve">-У меня есть план,- очаровательно улыбнувшись ей, произнес Ларас. И эта улыбка перевернула все в душе молодой Верховной ведьмы. </w:t>
      </w:r>
    </w:p>
    <w:p>
      <w:pPr>
        <w:pStyle w:val="Style15"/>
        <w:rPr>
          <w:i/>
          <w:i/>
        </w:rPr>
      </w:pPr>
      <w:r>
        <w:rPr>
          <w:i/>
        </w:rPr>
        <w:t xml:space="preserve">...На свадьбе детей двух заклятых врагов собрались представители знати соседних земель, их величества Лугового Края, Денайи и Базиликовой пустоши, и даже сам Конкистадор. Оба рода, в полном составе, тоже взирали на счастливые лица молодой пары. Не в силах поверить в происходящее, они молча сжимали кулаки и скрипели зубами. Но, несмотря на это, не могли не признать очевидного - молодые, обменивающиеся нежными взглядами, составили удивительно прекрасную пару. И свадьба состоялась без инцидентов. Как и удивительная брачная ночь, оставшаяся в памяти предков воспоминаниями обоих - Феодосии и Лараса. А на утро, когда по обычаю, родственники молодых пришли в спальню удостовериться в совершении обряда, они обнаружили их еще в постели ,крепко приживающимися друг к дружке. Голова невесты, с мягкой полуулыбкой , покоилась на плече жениха, руки которого крепко обнимали обнаженный стан своей любимой. А ее нога, закинута на мускулистое бедро мужа. </w:t>
      </w:r>
    </w:p>
    <w:p>
      <w:pPr>
        <w:pStyle w:val="Style15"/>
        <w:rPr>
          <w:i/>
          <w:i/>
        </w:rPr>
      </w:pPr>
      <w:r>
        <w:rPr>
          <w:i/>
        </w:rPr>
        <w:t xml:space="preserve">Они были прекрасны, счастливы и безнадежно мертвы. </w:t>
      </w:r>
    </w:p>
    <w:p>
      <w:pPr>
        <w:pStyle w:val="Style15"/>
        <w:rPr>
          <w:i/>
          <w:i/>
        </w:rPr>
      </w:pPr>
      <w:r>
        <w:rPr>
          <w:i/>
        </w:rPr>
        <w:t xml:space="preserve">И вражда вспыхнула с новой силой, каждая сторона обвиняла другую в умышленном убийстве, и все отрицали свою вину. И даже мощи колдовских сил семейств не хватило, что бы разгадать загадку их смерти. Память, отошедшая в кулоны молодых, хранила лишь прекрасную ночь и сон, оставив имя убийцы в неизвестности. </w:t>
      </w:r>
    </w:p>
    <w:p>
      <w:pPr>
        <w:pStyle w:val="Style15"/>
        <w:rPr>
          <w:i/>
          <w:i/>
        </w:rPr>
      </w:pPr>
      <w:r>
        <w:rPr>
          <w:i/>
        </w:rPr>
        <w:t>И предсказал тогда бог, устами Конкистадора, что вражда и кровопролитие родов будут продолжаться до тех пор, пока последний потомок последнего рода не исчезнет с лица земли. И единственным спасением станет любовь. Если две души - Лараса и Феодосии, в новом воплощении, смогут найти друг друга, и соединиться, переборов распри и наказав своего убийцу- проклятие рода падет.</w:t>
      </w:r>
    </w:p>
    <w:p>
      <w:pPr>
        <w:pStyle w:val="Style15"/>
        <w:rPr/>
      </w:pPr>
      <w:r>
        <w:rPr/>
        <w:t>Всполох. Вздох. Хрипящим горлом ловлю воздух напополам с водой, которой меня щедро поливает Даррен. Бледное лицо Лееры склонилось ко мне, с неподдельным испугом.</w:t>
      </w:r>
    </w:p>
    <w:p>
      <w:pPr>
        <w:pStyle w:val="Style15"/>
        <w:rPr/>
      </w:pPr>
      <w:r>
        <w:rPr/>
        <w:t>-Очнулась, панна?- с тревогой спрашивает маг. Я пытаюсь подняться, и руки Тора, баюкающего меня как ребенка, помогают мне привстать. Обвожу глазами спутников, пытаясь вернуться в реальность. Да что со мной, если даже Стерва не дерзит, а смотрит с неподдельным беспокойством?</w:t>
      </w:r>
    </w:p>
    <w:p>
      <w:pPr>
        <w:pStyle w:val="Style15"/>
        <w:rPr/>
      </w:pPr>
      <w:r>
        <w:rPr/>
        <w:t>- Я из рода Тарр... - шепчу я любимому. Он вздрагивает и прижимает меня к своей груди, туда¸ где стучит его сердце, успокаивая меня своим размеренным ходом. И я снова проваливаюсь в сон. На этот раз, без видений.</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Style16"/>
    <w:qFormat/>
    <w:pPr>
      <w:ind w:left="360" w:hanging="0"/>
    </w:pPr>
    <w:rPr>
      <w:sz w:val="24"/>
      <w:lang w:eastAsia="ru-RU"/>
    </w:rPr>
  </w:style>
  <w:style w:type="paragraph" w:styleId="Style16">
    <w:name w:val="Термин"/>
    <w:basedOn w:val="Normal"/>
    <w:next w:val="Style15"/>
    <w:qFormat/>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19:00Z</dcterms:created>
  <dc:creator>Калуш Юрий Александрович</dc:creator>
  <dc:description/>
  <dc:language>en-US</dc:language>
  <cp:lastModifiedBy>Калуш Юрий Александрович</cp:lastModifiedBy>
  <dcterms:modified xsi:type="dcterms:W3CDTF">2010-02-22T15:23:00Z</dcterms:modified>
  <cp:revision>1</cp:revision>
  <dc:subject/>
  <dc:title>Стрельцова Оксана_Я не ведьма </dc:title>
</cp:coreProperties>
</file>