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19"/>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559685" cy="3310890"/>
            <wp:effectExtent l="0" t="0" r="0" b="0"/>
            <wp:wrapTight wrapText="bothSides">
              <wp:wrapPolygon edited="0">
                <wp:start x="-108" y="0"/>
                <wp:lineTo x="-108" y="-19044"/>
                <wp:lineTo x="21599" y="-19044"/>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8030"/>
                    <a:stretch>
                      <a:fillRect/>
                    </a:stretch>
                  </pic:blipFill>
                  <pic:spPr bwMode="auto">
                    <a:xfrm>
                      <a:off x="0" y="0"/>
                      <a:ext cx="2559685" cy="3310890"/>
                    </a:xfrm>
                    <a:prstGeom prst="rect">
                      <a:avLst/>
                    </a:prstGeom>
                  </pic:spPr>
                </pic:pic>
              </a:graphicData>
            </a:graphic>
          </wp:anchor>
        </w:drawing>
      </w:r>
      <w:r>
        <w:rPr/>
        <w:t xml:space="preserve">Суриков И. Е. Античная Греция: политики в контексте эпохи: архаика и ранняя классика / И.Е. Суриков ; [отв. ред. Л.П. Маринович; Ин-т всеобщ. истории]. - М.: Наука, 2005. - 351 с. - ISBN 5-02-010347-0 (в пер.). </w:t>
      </w:r>
    </w:p>
    <w:p>
      <w:pPr>
        <w:pStyle w:val="Heading1"/>
        <w:rPr/>
      </w:pPr>
      <w:r>
        <w:rPr/>
        <w:t>Оглавление</w:t>
      </w:r>
    </w:p>
    <w:p>
      <w:pPr>
        <w:pStyle w:val="Normal"/>
        <w:jc w:val="both"/>
        <w:rPr/>
      </w:pPr>
      <w:r>
        <w:rPr/>
        <w:t xml:space="preserve">Предисловие. </w:t>
      </w:r>
    </w:p>
    <w:p>
      <w:pPr>
        <w:pStyle w:val="Normal"/>
        <w:jc w:val="both"/>
        <w:rPr/>
      </w:pPr>
      <w:r>
        <w:rPr/>
        <w:t xml:space="preserve">Глава I Греческий полис и политическая жизнь в нем </w:t>
      </w:r>
    </w:p>
    <w:p>
      <w:pPr>
        <w:pStyle w:val="Normal"/>
        <w:jc w:val="both"/>
        <w:rPr/>
      </w:pPr>
      <w:r>
        <w:rPr/>
        <w:t xml:space="preserve">Глава II Солон: певец и творец "благозакония" </w:t>
      </w:r>
    </w:p>
    <w:p>
      <w:pPr>
        <w:pStyle w:val="Normal"/>
        <w:jc w:val="both"/>
        <w:rPr/>
      </w:pPr>
      <w:r>
        <w:rPr/>
        <w:t xml:space="preserve">Глава III Писистрат: парадокс "кроткого тирана" </w:t>
      </w:r>
    </w:p>
    <w:p>
      <w:pPr>
        <w:pStyle w:val="Normal"/>
        <w:jc w:val="both"/>
        <w:rPr/>
      </w:pPr>
      <w:r>
        <w:rPr/>
        <w:t xml:space="preserve">Глава IV Клеомен I: "рождение личности" в Спарте </w:t>
      </w:r>
    </w:p>
    <w:p>
      <w:pPr>
        <w:pStyle w:val="Normal"/>
        <w:jc w:val="both"/>
        <w:rPr/>
      </w:pPr>
      <w:r>
        <w:rPr/>
        <w:t xml:space="preserve">Глава V Мильтиад, или осужденный победитель </w:t>
      </w:r>
    </w:p>
    <w:p>
      <w:pPr>
        <w:pStyle w:val="Normal"/>
        <w:jc w:val="both"/>
        <w:rPr/>
      </w:pPr>
      <w:r>
        <w:rPr/>
        <w:t xml:space="preserve">Послесловие </w:t>
      </w:r>
    </w:p>
    <w:p>
      <w:pPr>
        <w:pStyle w:val="Normal"/>
        <w:jc w:val="both"/>
        <w:rPr/>
      </w:pPr>
      <w:r>
        <w:rPr/>
        <w:t xml:space="preserve">Библиография </w:t>
      </w:r>
    </w:p>
    <w:p>
      <w:pPr>
        <w:pStyle w:val="Normal"/>
        <w:jc w:val="both"/>
        <w:rPr/>
      </w:pPr>
      <w:r>
        <w:rPr/>
        <w:t>Список сокращений</w:t>
      </w:r>
    </w:p>
    <w:p>
      <w:pPr>
        <w:pStyle w:val="Normal"/>
        <w:jc w:val="both"/>
        <w:rPr/>
      </w:pPr>
      <w:r>
        <w:rPr/>
      </w:r>
    </w:p>
    <w:p>
      <w:pPr>
        <w:pStyle w:val="Normal"/>
        <w:jc w:val="both"/>
        <w:rPr/>
      </w:pPr>
      <w:r>
        <w:rPr/>
        <w:t>[5]</w:t>
      </w:r>
    </w:p>
    <w:p>
      <w:pPr>
        <w:pStyle w:val="Heading1"/>
        <w:rPr/>
      </w:pPr>
      <w:r>
        <w:rPr/>
        <w:t>ПРЕДИСЛОВИЕ</w:t>
      </w:r>
    </w:p>
    <w:p>
      <w:pPr>
        <w:pStyle w:val="Normal"/>
        <w:jc w:val="both"/>
        <w:rPr/>
      </w:pPr>
      <w:r>
        <w:rPr/>
      </w:r>
    </w:p>
    <w:p>
      <w:pPr>
        <w:pStyle w:val="Normal"/>
        <w:jc w:val="both"/>
        <w:rPr/>
      </w:pPr>
      <w:r>
        <w:rPr/>
        <w:t>Эта книга выросла из специального курса лекций, который в конце прошедшего века автору довелось на протяжении ряда семестров читать для студентов Московского физико-технического института. Подобного рода курсы практически всегда оказываются хорошей возможностью обобщить, подытожить накопившийся в результате исследовательской работы разрозненный материал и изложить его в доступной форме. Наши научные интересы в последние годы лежали главным образом в сфере политической истории Древней Греции. Это не случайно, поскольку воистину огромен вклад древнегреческой цивилизации в развитие мировой политической теории и практики. Мы охотно воздаем грекам подобающую дань уважения и восхищения как нашим учителям в области культуры. Уже с эпохи Ренессанса стала всем известным общим местом констатация их колоссальных, ни с чем не сравнимых достижений в философии, науке, литературе, искусстве, и т.д., и т.п. Выясняется, впрочем (хотя на этом и не столь часто акцентируется внимание), что и в политике дело обстоит не иначе. Достаточно упомянуть, что едва ли не большинство основополагающих для политической жизни категорий ведет свое начало именно из античной Эллады. Таковы категории гражданина, гражданства, гражданского общества</w:t>
      </w:r>
      <w:r>
        <w:rPr>
          <w:rStyle w:val="FootnoteCharacters"/>
          <w:rStyle w:val="FootnoteAnchor"/>
        </w:rPr>
        <w:footnoteReference w:id="2"/>
      </w:r>
      <w:r>
        <w:rPr/>
        <w:t xml:space="preserve">; политической свободы и автономии; демократии как по- </w:t>
      </w:r>
    </w:p>
    <w:p>
      <w:pPr>
        <w:pStyle w:val="Normal"/>
        <w:jc w:val="both"/>
        <w:rPr/>
      </w:pPr>
      <w:r>
        <w:rPr/>
      </w:r>
    </w:p>
    <w:p>
      <w:pPr>
        <w:pStyle w:val="Normal"/>
        <w:jc w:val="both"/>
        <w:rPr/>
      </w:pPr>
      <w:r>
        <w:rPr/>
        <w:t>[6]</w:t>
      </w:r>
    </w:p>
    <w:p>
      <w:pPr>
        <w:pStyle w:val="Normal"/>
        <w:jc w:val="both"/>
        <w:rPr/>
      </w:pPr>
      <w:r>
        <w:rPr/>
      </w:r>
    </w:p>
    <w:p>
      <w:pPr>
        <w:pStyle w:val="Normal"/>
        <w:jc w:val="both"/>
        <w:rPr/>
      </w:pPr>
      <w:r>
        <w:rPr/>
        <w:t>литической системы</w:t>
      </w:r>
      <w:r>
        <w:rPr>
          <w:rStyle w:val="FootnoteCharacters"/>
          <w:rStyle w:val="FootnoteAnchor"/>
        </w:rPr>
        <w:footnoteReference w:id="3"/>
      </w:r>
      <w:r>
        <w:rPr/>
        <w:t>; разделения властей</w:t>
      </w:r>
      <w:r>
        <w:rPr>
          <w:rStyle w:val="FootnoteCharacters"/>
          <w:rStyle w:val="FootnoteAnchor"/>
        </w:rPr>
        <w:footnoteReference w:id="4"/>
      </w:r>
      <w:r>
        <w:rPr/>
        <w:t xml:space="preserve">, федерализма и многие другие. В политической сфере, равно как и в культурной, греческая античность в известной степени задала некие исходные парадигмы для дальнейшего цивилизационного развития Европы — парадигмы, впоследствии неоднократно воспроизводившиеся с теми или иными вариациями, с большим или меньшим успехом, на новых и новых уровнях. Необходимо сказать еще вот о чем. Без изучения политического аспекта бытия древних греков вообще вряд ли возможно правильно понять всю их цивилизацию. Дело в том, что в эллинском мире политика играла роль своеобразного цивилизационного "стержня". На этом справедливо заострил внимание в одной из своих работ глубокий знаток древнегреческой истории О. Меррей. Он пишет, что во взглядах на греческий полис существует два крупных направления. Согласно одному, восходящему к М. Веберу, Греция была первым в истории человечества политически самосознательным обществом, вставшим на путь "формальной рациональности" и отделившим политику от других сфер жизни. Другое направление, идущее от Э. Дюркгейма, характеризуется холистским взглядом на полис как на некую целост- </w:t>
      </w:r>
    </w:p>
    <w:p>
      <w:pPr>
        <w:pStyle w:val="Normal"/>
        <w:jc w:val="both"/>
        <w:rPr/>
      </w:pPr>
      <w:r>
        <w:rPr/>
      </w:r>
    </w:p>
    <w:p>
      <w:pPr>
        <w:pStyle w:val="Normal"/>
        <w:jc w:val="both"/>
        <w:rPr/>
      </w:pPr>
      <w:r>
        <w:rPr/>
        <w:t>[7]</w:t>
      </w:r>
    </w:p>
    <w:p>
      <w:pPr>
        <w:pStyle w:val="Normal"/>
        <w:jc w:val="both"/>
        <w:rPr/>
      </w:pPr>
      <w:r>
        <w:rPr/>
      </w:r>
    </w:p>
    <w:p>
      <w:pPr>
        <w:pStyle w:val="Normal"/>
        <w:jc w:val="both"/>
        <w:rPr/>
      </w:pPr>
      <w:r>
        <w:rPr/>
        <w:t>ность, "тотальность", главной в которой является религия</w:t>
      </w:r>
      <w:r>
        <w:rPr>
          <w:rStyle w:val="FootnoteCharacters"/>
          <w:rStyle w:val="FootnoteAnchor"/>
        </w:rPr>
        <w:footnoteReference w:id="5"/>
      </w:r>
      <w:r>
        <w:rPr/>
        <w:t>. Сам же Меррей занимает в этой дискуссии оригинальную позицию. Он склоняется скорее к холистскому подходу, но не в стиле Дюркгейма. Полис действительно был "тотальностью", но основой этой последней являлась не религия, а политика, которая, таким образом, занимала в жизни греков во многом иное (и существенно более значительное) место, нежели, например, в нашей</w:t>
      </w:r>
      <w:r>
        <w:rPr>
          <w:rStyle w:val="FootnoteCharacters"/>
          <w:rStyle w:val="FootnoteAnchor"/>
        </w:rPr>
        <w:footnoteReference w:id="6"/>
      </w:r>
      <w:r>
        <w:rPr/>
        <w:t>. Нам все эти соображения представляются вполне убедительными. Отнюдь не случайно, что именно на древнегреческой почве возникло определение человека как πολιτικόν ζωον (Arist. Pol. 1253аЗ). Вся жизнь полиса вообще была пронизана различными формами коллективной деятельности</w:t>
      </w:r>
      <w:r>
        <w:rPr>
          <w:rStyle w:val="FootnoteCharacters"/>
          <w:rStyle w:val="FootnoteAnchor"/>
        </w:rPr>
        <w:footnoteReference w:id="7"/>
      </w:r>
      <w:r>
        <w:rPr/>
        <w:t xml:space="preserve">, и среди этих форм политика, бесспорно, занимала наиболее важное место. Помимо всего прочего, история Древней Греции представляет собой одну из самых интересных и богатых событиями эпох в политической истории человечества. Это, насколько можно судить, в той или иной мере осознавалось всегда, осознается и сейчас. Бурные события, происходящие в мире из столетия в столетие, все-таки не в состоянии набросить тень забвения на яркие образы Солона и Мильтиада, Фемистокла и Перикла, Алкивиада и Демосфена... Из сказанного выше вытекает, как нам представляется, актуальность нового обращения к политической истории Древней Греции. Необходимо попытаться составить целостное и правильное понятие о политических структурах и политической жизни эллинских полисов, о взаимосвязи политики в античном греческом обществе с иными сферами жизни и деятельности людей (религией, культурой, экономикой, социальной борьбой и т.п.), об истинном значении политических достижений греков для последующих эпох, в том числе для современности. Для курса (и, соответственно, для книги) была сознательно выбрана не вполне традиционная и, мы бы сказали, неакадемическая форма — серия биографий крупных полити- </w:t>
      </w:r>
    </w:p>
    <w:p>
      <w:pPr>
        <w:pStyle w:val="Normal"/>
        <w:jc w:val="both"/>
        <w:rPr/>
      </w:pPr>
      <w:r>
        <w:rPr/>
      </w:r>
    </w:p>
    <w:p>
      <w:pPr>
        <w:pStyle w:val="Normal"/>
        <w:jc w:val="both"/>
        <w:rPr/>
      </w:pPr>
      <w:r>
        <w:rPr/>
        <w:t>[8]</w:t>
      </w:r>
    </w:p>
    <w:p>
      <w:pPr>
        <w:pStyle w:val="Normal"/>
        <w:jc w:val="both"/>
        <w:rPr/>
      </w:pPr>
      <w:r>
        <w:rPr/>
      </w:r>
    </w:p>
    <w:p>
      <w:pPr>
        <w:pStyle w:val="Normal"/>
        <w:jc w:val="both"/>
        <w:rPr/>
      </w:pPr>
      <w:r>
        <w:rPr/>
        <w:t>ческих деятелей древнегреческого мира, в некотором роде "исторических портретов". Нам показалось предпочтительным пойти именно этим путем в силу следующих соображений. Прежде всего, мы задавались целью максимального приближения к реальным политическим ситуациям, имевшим место в античной Греции. Говоря о политике, нам меньше всего хотелось углубляться в абстрактные рассуждения о политических институтах и процессах, идеях, формах конституций и пр. Всё это, безусловно, тоже очень важно и необходимо. Однако в первую очередь следует посмотреть на вещи более конкретно. Как развертывались события? Кто действовал на политической арене? Что это были за люди, чем они руководствовались в своих действиях, в каких отношениях находились друг с другом? Кроме того, в античную эпоху вся политика и политическая жизнь имели значительно более "личностный" характер, нежели в наше время</w:t>
      </w:r>
      <w:r>
        <w:rPr>
          <w:rStyle w:val="FootnoteCharacters"/>
          <w:rStyle w:val="FootnoteAnchor"/>
        </w:rPr>
        <w:footnoteReference w:id="8"/>
      </w:r>
      <w:r>
        <w:rPr/>
        <w:t xml:space="preserve">. Это принципиальный для всего нашего изложения тезис, и нам придется еще неоднократно обращаться к нему по ходу работы, приводя должные обоснования и объясняя, почему это было так. Пока, во введении, он не может не быть в известной мере декларативным. Хотя, наверное, каждый, кому приходится заниматься политической борьбой в античности, как-то уже а limine интуитивно ощущает, что на этом историческом этапе личность играла большую роль, нежели на последующих. Это было связано с размерами полисов (данный фактор будет подробнее затронут в главе I), со спецификой структурирования политических группировок в нем и т.п. Необходимо сразу оговорить во избежание возможного недопонимания, что, принимаясь за цикл биографий, мы отнюдь не имеем в виду предложить читателям очередного "новейшего Плутарха". Собственно, это можно увидеть уже из оглавления к книге: жизнь и деятельность ряда политиков, привлекших наше внимание, не была описана херонейским моралистом, так что несовпадение налицо. Впрочем, главное даже не в этом, а в содержательной стороне книги. Мы надеемся, что она будет носить все же исследователь- </w:t>
      </w:r>
    </w:p>
    <w:p>
      <w:pPr>
        <w:pStyle w:val="Normal"/>
        <w:jc w:val="both"/>
        <w:rPr/>
      </w:pPr>
      <w:r>
        <w:rPr/>
      </w:r>
    </w:p>
    <w:p>
      <w:pPr>
        <w:pStyle w:val="Normal"/>
        <w:jc w:val="both"/>
        <w:rPr/>
      </w:pPr>
      <w:r>
        <w:rPr/>
        <w:t>[9]</w:t>
      </w:r>
    </w:p>
    <w:p>
      <w:pPr>
        <w:pStyle w:val="Normal"/>
        <w:jc w:val="both"/>
        <w:rPr/>
      </w:pPr>
      <w:r>
        <w:rPr/>
      </w:r>
    </w:p>
    <w:p>
      <w:pPr>
        <w:pStyle w:val="Normal"/>
        <w:jc w:val="both"/>
        <w:rPr/>
      </w:pPr>
      <w:r>
        <w:rPr/>
        <w:t>ский характер, т.е. изложение фактов станет сопровождаться их научным анализом. Особенное внимание мы повсюду уделим историческому контексту, как синхронному, так и диахронному. Иными словами, каждая биография станет поводом для выхода на общие проблемы древнегреческой истории. Именно такой подход — сочетание конкретной и даже личностной эмпирики с общей проблематикой, органично вырастающей из этой эмпирики, — представляется нам наиболее плодотворным. В известной степени образцом для нас послужила книга H.H. Трухиной о римских политиках</w:t>
      </w:r>
      <w:r>
        <w:rPr>
          <w:rStyle w:val="FootnoteCharacters"/>
          <w:rStyle w:val="FootnoteAnchor"/>
        </w:rPr>
        <w:footnoteReference w:id="9"/>
      </w:r>
      <w:r>
        <w:rPr/>
        <w:t xml:space="preserve">. При всем внешнем несходстве (в упомянутой работе даны лишь три развернутые биографии политиков — Сципиона Старшего, Катона Старшего и Сципиона Эмилиана, в то время как у нас таких биографий гораздо больше и они не столь обширны) мы ориентировались на нее в том смысле, что старались как можно чаще, по возможности в каждой главе, поднимать вопросы не только чисто биографического, но и принципиального характера. Наверное, не лишними будут еще две оговорки, имеющие отношение к хронологическим и географическим рамкам нашего исследования. Прежде всего, оно охватывает не всю древнегреческую историю, а период VI — IV вв. до н.э., т.е. эпохи поздней архаики и классики, временной промежуток примерно в 300 лет. На то есть вполне весомые резоны. Для времени до VI в. до н.э. из-за скудости источниковой базы вообще практически невозможно писать сколько-нибудь репрезентативную биографию какого бы то ни было греческого политического деятеля (естественно, в наше время нельзя уже уподобляться тому же Плутарху, составившему жизнеописания Тесея и Ликурга Спартанского). Что же касается эпохи эллинизма, весьма обильной выдающимися политиками, о деятельности которых известно достаточно много, то мы не хотели ее затрагивать по следующим причинам. Во-первых, эллинистическая цивилизация — это уже во многом иной мир по сравнению с полисной Грецией. И, признаемся честно, в этом мире мы не чувствуем себя столь же уверенно, как в мире архаики и классики (что поделать, таковы уж издержки от поколения к поколению все суживающейся специализации антиковедов). Во-вторых, привлечение эллинистической проблематики слишком увеличило бы </w:t>
      </w:r>
    </w:p>
    <w:p>
      <w:pPr>
        <w:pStyle w:val="Normal"/>
        <w:jc w:val="both"/>
        <w:rPr/>
      </w:pPr>
      <w:r>
        <w:rPr/>
      </w:r>
    </w:p>
    <w:p>
      <w:pPr>
        <w:pStyle w:val="Normal"/>
        <w:jc w:val="both"/>
        <w:rPr/>
      </w:pPr>
      <w:r>
        <w:rPr/>
        <w:t>[10]</w:t>
      </w:r>
    </w:p>
    <w:p>
      <w:pPr>
        <w:pStyle w:val="Normal"/>
        <w:jc w:val="both"/>
        <w:rPr/>
      </w:pPr>
      <w:r>
        <w:rPr/>
      </w:r>
    </w:p>
    <w:p>
      <w:pPr>
        <w:pStyle w:val="Normal"/>
        <w:jc w:val="both"/>
        <w:rPr/>
      </w:pPr>
      <w:r>
        <w:rPr/>
        <w:t>объем книги, что было нежелательным. В-третьих, к счастью, на русском языке уже существует, правда, переводной, но высококомпетентный сборник биографий крупнейших государственных деятелей эпохи эллинизма, принадлежащий перу такого выдающегося специалиста, как Г. Бенгтсон</w:t>
      </w:r>
      <w:r>
        <w:rPr>
          <w:rStyle w:val="FootnoteCharacters"/>
          <w:rStyle w:val="FootnoteAnchor"/>
        </w:rPr>
        <w:footnoteReference w:id="10"/>
      </w:r>
      <w:r>
        <w:rPr/>
        <w:t xml:space="preserve">. Период VI — IV вв. до н.э., о котором далее пойдет речь, чрезвычайно важен. Это время высшего расцвета полисной цивилизации, ее наибольших достижений в политической сфере. События именно этого периода весьма показательны и значительны, да и попросту чрезвычайно интересны, что нам кажется тоже немаловажным. Вторая оговорка. Говоря в рамках данной работы о политиках Древней Греции, мы имеем в виду преимущественно два ведущих древнегреческих государства — Афины и Спарту. Практически все вошедшие в книгу биографии посвящены гражданам этих двух полисов. Это тоже обусловлено объективными обстоятельствами. Одно из них — опять же источниковедческого характера. В нарративной традиции именно политическая история Афин и Спарты освещена в достаточной мере подробно и связно; по сути, только для них на отдельных, порой значительных хронологических отрезках возможна целостная и ответственная реконструкция событий. Сведения обо всех остальных полисах в доэллинистический период несравненно более скудны; для них мы имеем в лучшем случае отдельные исторические эпизоды, в худшем — не имеем даже и этого. Вышесказанное относится не только к политическим институтам, процессам и т.п., но и к личностям политических деятелей. Здесь вряд ли место подробно говорить о том, в чем причина подробной ситуации, тем более что для специалиста это и так вполне очевидно. Отметим только, что уже в самой античности неравномерное распределение источникового материала, в том числе биографического, между различными полисами вполне осознавалось. Если взять "Сравнительные жизнеописания" Плутарха, то мы увидим, что вплоть до IV в. до н.э. среди этих биографий нет вообще ни одной, посвященной кому-либо, кроме афинян и спартанцев. В IV в. ситуация несколько меняется: мы встречаем плутарховские био- </w:t>
      </w:r>
    </w:p>
    <w:p>
      <w:pPr>
        <w:pStyle w:val="Normal"/>
        <w:jc w:val="both"/>
        <w:rPr/>
      </w:pPr>
      <w:r>
        <w:rPr/>
      </w:r>
    </w:p>
    <w:p>
      <w:pPr>
        <w:pStyle w:val="Normal"/>
        <w:jc w:val="both"/>
        <w:rPr/>
      </w:pPr>
      <w:r>
        <w:rPr/>
        <w:t>[11]</w:t>
      </w:r>
    </w:p>
    <w:p>
      <w:pPr>
        <w:pStyle w:val="Normal"/>
        <w:jc w:val="both"/>
        <w:rPr/>
      </w:pPr>
      <w:r>
        <w:rPr/>
      </w:r>
    </w:p>
    <w:p>
      <w:pPr>
        <w:pStyle w:val="Normal"/>
        <w:jc w:val="both"/>
        <w:rPr/>
      </w:pPr>
      <w:r>
        <w:rPr/>
        <w:t>графии фиванца Пелопида, сиракузянина Диона, коринфянина Тимолеонта. Но и это скорее исключения. Самый крупный из древнегреческих биографов, таким образом, не находил, как и мы теперь, достаточного материала для воссоздания жизни и деятельности подавляющего большинства политиков, которые действовали не в Афинах и не в Спарте. Совсем иное находим для эпохи эллинизма: в плутарховских биографиях, относящихся к этому времени, уже афиняне и спартанцы становятся исключениями. И это тоже вполне естественно. Справедливости ради следует сказать, что наше первоочередное внимание к афинским и спартанским политическим деятелям, хотя и вызвано положением дел с источниками, но закономерно и в другом отношении. Вряд ли кто-либо будет спорить с тем, что история Афин и Спарты в архаическую и классическую эпохи является не только лучше всего известной, но и наиболее яркой, наиболее значимой для греческого мира, греческой цивилизации, оказавшей наибольшее влияние на развитие последней. И политики воистину панэллинского масштаба появлялись почти исключительно как раз в этих двух полисах. Поскольку у нас уже неоднократно заходила речь об источниках, возникает необходимость кратко, в самой общей форме остановиться на источниковой базе исследования. Из ранних, наиболее аутентичных источников для нас, несомненно, особенно важны исторические труды, создававшиеся в Греции классической эпохи. Это — "История" Геродота, труд Фукидида, "Греческая история" Ксенофонта. Три этих крупнейших исторических повествования мало в чем схожи друг с другом; на каждом из них лежит явственный отпечаток индивидуальности авторов (а все они были незаурядными людьми). Общим же для них является то, что и Геродот, и Фукидид, и (может быть, в несколько меньшей степени) Ксенофонт доносят до нас ценнейшую информацию по политической истории Греции времени архаики и классики. Весьма ценны также труды Аристотеля — "Политика" и "Афинская полития", — хотя в них упор делается на теоретические и институциональные аспекты, а отнюдь не на личностно-биографические. Из произведений же более поздних периодов для нас наиболее интересны в свете тематики данной работы сочинения биографического жанра. Самым ранним из дошедших до нас памятников данного жанра является, насколько</w:t>
      </w:r>
    </w:p>
    <w:p>
      <w:pPr>
        <w:pStyle w:val="Normal"/>
        <w:jc w:val="both"/>
        <w:rPr/>
      </w:pPr>
      <w:r>
        <w:rPr/>
      </w:r>
    </w:p>
    <w:p>
      <w:pPr>
        <w:pStyle w:val="Normal"/>
        <w:jc w:val="both"/>
        <w:rPr/>
      </w:pPr>
      <w:r>
        <w:rPr/>
        <w:t>[12]</w:t>
      </w:r>
    </w:p>
    <w:p>
      <w:pPr>
        <w:pStyle w:val="Normal"/>
        <w:jc w:val="both"/>
        <w:rPr/>
      </w:pPr>
      <w:r>
        <w:rPr/>
      </w:r>
    </w:p>
    <w:p>
      <w:pPr>
        <w:pStyle w:val="Normal"/>
        <w:jc w:val="both"/>
        <w:rPr/>
      </w:pPr>
      <w:r>
        <w:rPr/>
        <w:t>можно судить, небольшой трактат-энкомий Ксенофонта "Агесилай", посвященный знаменитому спартанскому царю, с которым автор был лично знаком</w:t>
      </w:r>
      <w:r>
        <w:rPr>
          <w:rStyle w:val="FootnoteCharacters"/>
          <w:rStyle w:val="FootnoteAnchor"/>
        </w:rPr>
        <w:footnoteReference w:id="11"/>
      </w:r>
      <w:r>
        <w:rPr/>
        <w:t>. Близка к биографии (хотя и весьма идеализированной) также речь Исократа "Евагор". Таким образом, жанр биографии зародился в IV в. до н.э.</w:t>
      </w:r>
      <w:r>
        <w:rPr>
          <w:rStyle w:val="FootnoteCharacters"/>
          <w:rStyle w:val="FootnoteAnchor"/>
        </w:rPr>
        <w:footnoteReference w:id="12"/>
      </w:r>
      <w:r>
        <w:rPr/>
        <w:t xml:space="preserve"> К сожалению, дальнейшее его становление лишь с большим трудом поддается реконструкции в своих основных моментах</w:t>
      </w:r>
      <w:r>
        <w:rPr>
          <w:rStyle w:val="FootnoteCharacters"/>
          <w:rStyle w:val="FootnoteAnchor"/>
        </w:rPr>
        <w:footnoteReference w:id="13"/>
      </w:r>
      <w:r>
        <w:rPr/>
        <w:t xml:space="preserve">. Существует некая весьма досадная лакуна, связанная с тем, что сочинения биографов раннеэллинистической эпохи (Аристоксена, Гермиппа, Неанфа и др.) не сохранились, а между тем они должны были сыграть весьма значимую, в сущности определяющую роль в "кристаллизации" основных характеристик жанра. Как бы то ни было, к I в. до н.э. данный жанр на греческой почве до такой степени оформился, что стал уже привлекать внимание и римлян. Парадоксально, что самый ранний дошедший до нас сборник жизнеописаний знаменитых греков принадлежит римскому автору — компилятору Корнелию Непоту, современнику Цицерона. На Непота, наверное, всегда будут смотреть sub specie Plutarchi — это неизбежно. И понятно, что в сравнении со своим маститым херонейским коллегой римский биограф будет проигрывать. Его биографии кратки порой до невнятности, в них немало разного рода путаницы, связанной отчасти с некритическим смешением противоречащих друг другу источников, отчасти с недопониманием чуждых греческих реалий, отчасти с элементарной неаккуратностью. Не будем, однако, забывать о том, что Непот писал намного раньше Плутарха, и жанр, в котором </w:t>
      </w:r>
    </w:p>
    <w:p>
      <w:pPr>
        <w:pStyle w:val="Normal"/>
        <w:jc w:val="both"/>
        <w:rPr/>
      </w:pPr>
      <w:r>
        <w:rPr/>
      </w:r>
    </w:p>
    <w:p>
      <w:pPr>
        <w:pStyle w:val="Normal"/>
        <w:jc w:val="both"/>
        <w:rPr/>
      </w:pPr>
      <w:r>
        <w:rPr/>
        <w:t>[13]</w:t>
      </w:r>
    </w:p>
    <w:p>
      <w:pPr>
        <w:pStyle w:val="Normal"/>
        <w:jc w:val="both"/>
        <w:rPr/>
      </w:pPr>
      <w:r>
        <w:rPr/>
      </w:r>
    </w:p>
    <w:p>
      <w:pPr>
        <w:pStyle w:val="Normal"/>
        <w:jc w:val="both"/>
        <w:rPr/>
      </w:pPr>
      <w:r>
        <w:rPr/>
        <w:t>он работал, еще не достиг той всесторонней отточенности, какую ему придал херонеец. А в то же время есть у труда Непота и своеобразные достоинства, прежде всего в области тематики. В частности, в нем появляются жизнеописания таких деятелей, которые ко времени Плутарха, видимо, считались либо слишком незначительными, либо слишком малоизвестными и, соответственно, не привлекли его внимания. Есть у Непота, но отсутствуют у Плутарха биографии Мильтиада, регента Павсания, Фрасибула, Конона, Ификрата, Хабрия, Тимофея, Эпаминонда</w:t>
      </w:r>
      <w:r>
        <w:rPr>
          <w:rStyle w:val="FootnoteCharacters"/>
          <w:rStyle w:val="FootnoteAnchor"/>
        </w:rPr>
        <w:footnoteReference w:id="14"/>
      </w:r>
      <w:r>
        <w:rPr/>
        <w:t xml:space="preserve">. Некоторые из них обязательно будут нами использоваться. А теперь, собственно, о самом Плутархе. Долго и подробно говорить о знаменитейшем из античных биографов вряд ли имеет смысл: слишком известная это фигура. Достаточно в нескольких словах обрисовать его специфику как источника, сильные и слабые стороны этого автора. С одной стороны, Плутарх был одним из наиболее эрудированных людей своей эпохи; в его распоряжении находилось колоссальное количество исторических, биографических, мемуарных сочинений, написанных в предшествующие века (значительная часть этих сочинений нам уже недоступна), и он активно пользовался находившимся в них богатым материалом (впрочем, отнюдь не всегда давая корректные ссылки, хотя делая это всё же чаще, чем, например, Диодор). С другой стороны, в биографиях Плутарха отчетливо прослеживаются такие черты (обусловленные как особенностями жанра, в котором он работал, так и его личными взглядами и пристрастиями), как далеко не всегда в должной мере критичное отношение к используемым данным, больший акцент на яркость и поучительность повествования, нежели на документальную точность, определенная морализаторская тенденция, склонность к риторическим клише и ненужным длиннотам (насколько краток Непот — настолько же порой многословен Плутарх, а многословие отнюдь не тождественно информативности). Особенно болезненно для исследователя в высшей мере свойственное писателю, о котором идет речь, принципиальное пренебрежение хронологической </w:t>
      </w:r>
    </w:p>
    <w:p>
      <w:pPr>
        <w:pStyle w:val="Normal"/>
        <w:jc w:val="both"/>
        <w:rPr/>
      </w:pPr>
      <w:r>
        <w:rPr/>
      </w:r>
    </w:p>
    <w:p>
      <w:pPr>
        <w:pStyle w:val="Normal"/>
        <w:jc w:val="both"/>
        <w:rPr/>
      </w:pPr>
      <w:r>
        <w:rPr/>
        <w:t>[14]</w:t>
      </w:r>
    </w:p>
    <w:p>
      <w:pPr>
        <w:pStyle w:val="Normal"/>
        <w:jc w:val="both"/>
        <w:rPr/>
      </w:pPr>
      <w:r>
        <w:rPr/>
      </w:r>
    </w:p>
    <w:p>
      <w:pPr>
        <w:pStyle w:val="Normal"/>
        <w:jc w:val="both"/>
        <w:rPr/>
      </w:pPr>
      <w:r>
        <w:rPr/>
        <w:t>скрупулезностью</w:t>
      </w:r>
      <w:r>
        <w:rPr>
          <w:rStyle w:val="FootnoteCharacters"/>
          <w:rStyle w:val="FootnoteAnchor"/>
        </w:rPr>
        <w:footnoteReference w:id="15"/>
      </w:r>
      <w:r>
        <w:rPr/>
        <w:t xml:space="preserve">. Увы, биографии Плутарха ввиду практикуемого их автором сознательно отрывочного характера изложения (см. авторскую декларацию этого принципа — Plut. Alex. 1) практически не могут быть использованы для сколько-нибудь точного решения каких бы то ни было проблем, связанных с хронологией событий. И все-таки Плутарх дорог нам как источник. Дорог не только своей информированностью, но, помимо всего прочего, еще и тем, что его яркое, живое повествование дает сухим историческим фактам, так сказать, "плоть и кровь". Любой специалист, занимающийся политической историей классической Греции, просто обречен на самое активное использование сведений, предоставляемых этим знаменитым биографом. В рамках введения мы не будем перечислять все используемые нами источники. Более резонным и полезным представляется давать указания на них последовательно в каждой главе-биографии. А здесь только укажем еще, что, помимо данных нарративной традиции, нами будут привлекаться также памятники эпиграфики, как лапидарной (сохранившиеся фрагменты списка афинских архонтов, знаменитый "декрет Фемистокла", некоторые декреты эпохи Перикла и Пелопоннесской войны), так и малой (прежде всего острака — надписанные глиняные черепки для голосования при остракизме, на которых запечатлены имена почти всех видных афинских политиков V в. до н.э.). Источники по жизни и деятельности любого древнегреческого политического деятеля образуют определенный комплекс, причем комплекс сложный, многослойный. Практически в каждом случае налицо и противоречия, и нестыковки, и болезненные лакуны. Неизбежен вопрос о верификации свидетельств, тем более что самые ранние из них по многим из интересующих нас вопросов чрезмерно лаконичны, а, скажем, тот же Плутарх, напротив, весьма подробен, </w:t>
      </w:r>
    </w:p>
    <w:p>
      <w:pPr>
        <w:pStyle w:val="Normal"/>
        <w:jc w:val="both"/>
        <w:rPr/>
      </w:pPr>
      <w:r>
        <w:rPr/>
      </w:r>
    </w:p>
    <w:p>
      <w:pPr>
        <w:pStyle w:val="Normal"/>
        <w:jc w:val="both"/>
        <w:rPr/>
      </w:pPr>
      <w:r>
        <w:rPr/>
        <w:t>[15]</w:t>
      </w:r>
    </w:p>
    <w:p>
      <w:pPr>
        <w:pStyle w:val="Normal"/>
        <w:jc w:val="both"/>
        <w:rPr/>
      </w:pPr>
      <w:r>
        <w:rPr/>
      </w:r>
    </w:p>
    <w:p>
      <w:pPr>
        <w:pStyle w:val="Normal"/>
        <w:jc w:val="both"/>
        <w:rPr/>
      </w:pPr>
      <w:r>
        <w:rPr/>
        <w:t>но отделен от описываемых им событий многими веками, к тому же, как мы говорили, далеко не во всех случаях имеет обыкновение указывать источник своей информации, чтобы мы могли определить степень ее достоверности. Не всегда ясно, таким образом, какова цена сохраненных им сведений. Самым простым и, казалось бы, очевидным подходом, к тому же превалирующим в западной историографии, кажется преимущественное внимание и доверие именно к ранним авторам и несравненно более критическое (а фактически — попросту скептическое) отношение к поздним. Не всё, однако, так просто. Бывают конкретные ситуации, когда, как ни парадоксально, Плутарх сохранил более точную или более полную информацию, чем даже великий Фукидид</w:t>
      </w:r>
      <w:r>
        <w:rPr>
          <w:rStyle w:val="FootnoteCharacters"/>
          <w:rStyle w:val="FootnoteAnchor"/>
        </w:rPr>
        <w:footnoteReference w:id="16"/>
      </w:r>
      <w:r>
        <w:rPr/>
        <w:t>. Скептицизм, высказываемый в отношении поздней традиции, в каких-то частных случаях выглядит, бесспорно, оправданным. Но, будучи применен в широких масштабах, становясь тотальным, гиперкритический подход оказывается чрезвычайно неплодотворным, заводит в тупик, поскольку в конечном счете заставляет либо вовсе отказаться от реконструкции политической истории целых больших периодов, либо ставить на место традиции собственные, во многом произвольные конструкции</w:t>
      </w:r>
      <w:r>
        <w:rPr>
          <w:rStyle w:val="FootnoteCharacters"/>
          <w:rStyle w:val="FootnoteAnchor"/>
        </w:rPr>
        <w:footnoteReference w:id="17"/>
      </w:r>
      <w:r>
        <w:rPr/>
        <w:t>. Необходима, таким образом, некая "золотая середина". Суждение само по себе более чем очевидное и даже банальное, но значительно труднее, как правило, бывает определить, где эта "золотая середина" находится. С одной стороны, непосредственные эмпирические факты, которые сообщают Плутарх, (а равно и прочие поздние авторы — Диодор и др.), вряд ли следует отвергать, за исключением тех случаев, когда их данные вступают в прямое противоречие с заведомо более аутентичными источниками. С другой стороны, необходимо, как нам представляется, проводить разграничение между фактами и их интерпретациями. Как раз эти интерпретации у поздних авторов и являются тем, что далеко не всегда и не во всем заслуживает доверия. Даже Аристотель, отделенный от событий V в. до н.э. всего лишь столетием, при рассказе о них (в частности, в "Афинской политии") подчас не вполне корректен в их трактовке, дает порой упрощенную и одностороннюю кар</w:t>
      </w:r>
      <w:r>
        <w:rPr>
          <w:lang w:val="en-US"/>
        </w:rPr>
        <w:t xml:space="preserve">- </w:t>
      </w:r>
    </w:p>
    <w:p>
      <w:pPr>
        <w:pStyle w:val="Normal"/>
        <w:jc w:val="both"/>
        <w:rPr>
          <w:lang w:val="en-US"/>
        </w:rPr>
      </w:pPr>
      <w:r>
        <w:rPr>
          <w:lang w:val="en-US"/>
        </w:rPr>
      </w:r>
    </w:p>
    <w:p>
      <w:pPr>
        <w:pStyle w:val="Normal"/>
        <w:jc w:val="both"/>
        <w:rPr/>
      </w:pPr>
      <w:r>
        <w:rPr/>
        <w:t>[16]</w:t>
      </w:r>
    </w:p>
    <w:p>
      <w:pPr>
        <w:pStyle w:val="Normal"/>
        <w:jc w:val="both"/>
        <w:rPr/>
      </w:pPr>
      <w:r>
        <w:rPr/>
      </w:r>
    </w:p>
    <w:p>
      <w:pPr>
        <w:pStyle w:val="Normal"/>
        <w:jc w:val="both"/>
        <w:rPr/>
      </w:pPr>
      <w:r>
        <w:rPr/>
        <w:t>тину политической жизни, в определенной степени модернизирует ситуацию и судит о более ранних эпохах с помощью категориального аппарата своего времени, во многом чуждого реалиям ранней классики</w:t>
      </w:r>
      <w:r>
        <w:rPr>
          <w:rStyle w:val="FootnoteCharacters"/>
          <w:rStyle w:val="FootnoteAnchor"/>
        </w:rPr>
        <w:footnoteReference w:id="18"/>
      </w:r>
      <w:r>
        <w:rPr/>
        <w:t>. Еще более сомнительными, откровенно риторическими, наивно-морализаторскими бывают интерпретации фактов у Плутарха. Мы, таким образом, не обязаны слепо следовать всем рассуждениям, встречающимся у того или иного автора, но сообщаемые им факты мы, безусловно, всегда должны учитывать.</w:t>
      </w:r>
    </w:p>
    <w:p>
      <w:pPr>
        <w:pStyle w:val="Normal"/>
        <w:jc w:val="both"/>
        <w:rPr/>
      </w:pPr>
      <w:r>
        <w:rPr/>
      </w:r>
    </w:p>
    <w:p>
      <w:pPr>
        <w:pStyle w:val="Normal"/>
        <w:jc w:val="both"/>
        <w:rPr/>
      </w:pPr>
      <w:r>
        <w:rPr/>
        <w:t xml:space="preserve"> </w:t>
      </w:r>
      <w:r>
        <w:rPr/>
        <w:t>* * *</w:t>
      </w:r>
    </w:p>
    <w:p>
      <w:pPr>
        <w:pStyle w:val="Normal"/>
        <w:jc w:val="both"/>
        <w:rPr/>
      </w:pPr>
      <w:r>
        <w:rPr/>
      </w:r>
    </w:p>
    <w:p>
      <w:pPr>
        <w:pStyle w:val="Normal"/>
        <w:jc w:val="both"/>
        <w:rPr/>
      </w:pPr>
      <w:r>
        <w:rPr/>
        <w:t>Нам бы хотелось, чтобы эта книга получилась несколько более популярной по способу изложения, чем наши предшествующие монографии</w:t>
      </w:r>
      <w:r>
        <w:rPr>
          <w:rStyle w:val="FootnoteCharacters"/>
          <w:rStyle w:val="FootnoteAnchor"/>
        </w:rPr>
        <w:footnoteReference w:id="19"/>
      </w:r>
      <w:r>
        <w:rPr/>
        <w:t xml:space="preserve">. Предвидя возможные нарекания, сразу спешим объяснить, что имеется в виду. Не секрет, что в академических кругах эпитет "популярная" применительно к книге звучит в известной мере пренебрежительно. Причины складывания такого отношения по-человечески можно понять: сплошь и рядом под видом популярных пишутся просто плохие книги (к тому же еще и скучные). Предполагается, что "популяризатор", в отличие от специалиста, является дилетантом, знает свой предмет не из первых рук, а понаслышке; что он в нем недостаточно компетентен и не стремится к большему; что он не исследует, а лишь пересказывает, а любой пересказ чужих изысканий неизбежно влечет за собой искажения. К тому же популяризация - зачастую вчерашний день науки: от каких-то положений ученые давно уже отказались, признав их устаревшими, а популяризаторы, не зная еще об этом, продолжают тиражировать отброшенные тезисы. Мы хотим, чтобы книга была популярной не в ущерб научности. Иными словами, наша задача — при изучении фактов подходить к ним со всем арсеналом профессиональных методик, но вот при их изложении быть по возможности доступным не только коллегам-антиковедам, но и более широ- </w:t>
      </w:r>
    </w:p>
    <w:p>
      <w:pPr>
        <w:pStyle w:val="Normal"/>
        <w:jc w:val="both"/>
        <w:rPr/>
      </w:pPr>
      <w:r>
        <w:rPr/>
      </w:r>
    </w:p>
    <w:p>
      <w:pPr>
        <w:pStyle w:val="Normal"/>
        <w:jc w:val="both"/>
        <w:rPr/>
      </w:pPr>
      <w:r>
        <w:rPr/>
        <w:t>[17]</w:t>
      </w:r>
    </w:p>
    <w:p>
      <w:pPr>
        <w:pStyle w:val="Normal"/>
        <w:jc w:val="both"/>
        <w:rPr/>
      </w:pPr>
      <w:r>
        <w:rPr/>
      </w:r>
    </w:p>
    <w:p>
      <w:pPr>
        <w:pStyle w:val="Normal"/>
        <w:jc w:val="both"/>
        <w:rPr/>
      </w:pPr>
      <w:r>
        <w:rPr/>
        <w:t>кой читательской аудитории. Это должно выражаться не в упрощении предмета, не в игнорировании дискуссионных проблем, а в следующем. Во-первых, сделать повествование не слишком сухим и специальным, постараться оживить его как в содержательном, так и в стилистическом отношении</w:t>
      </w:r>
      <w:r>
        <w:rPr>
          <w:rStyle w:val="FootnoteCharacters"/>
          <w:rStyle w:val="FootnoteAnchor"/>
        </w:rPr>
        <w:footnoteReference w:id="20"/>
      </w:r>
      <w:r>
        <w:rPr/>
        <w:t>. Во-вторых, несколько подробнее останавливаться на тех сюжетах, которые вполне ясны для ученого со степенью, но "непосвященному" читателю могут показаться непонятными и требующими разъяснения (сказанное, конечно, не означает, что книгу сможет читать любой; она все же требует некоторой, хотя бы элементарной эрудированности в области античности). В-третьих, по возможности не злоупотреблять справочным аппаратом</w:t>
      </w:r>
      <w:r>
        <w:rPr>
          <w:rStyle w:val="FootnoteCharacters"/>
          <w:rStyle w:val="FootnoteAnchor"/>
        </w:rPr>
        <w:footnoteReference w:id="21"/>
      </w:r>
      <w:r>
        <w:rPr/>
        <w:t xml:space="preserve">. </w:t>
      </w:r>
    </w:p>
    <w:p>
      <w:pPr>
        <w:pStyle w:val="Normal"/>
        <w:jc w:val="both"/>
        <w:rPr/>
      </w:pPr>
      <w:r>
        <w:rPr/>
      </w:r>
    </w:p>
    <w:p>
      <w:pPr>
        <w:pStyle w:val="Normal"/>
        <w:jc w:val="both"/>
        <w:rPr/>
      </w:pPr>
      <w:r>
        <w:rPr/>
        <w:t>[18]</w:t>
      </w:r>
    </w:p>
    <w:p>
      <w:pPr>
        <w:pStyle w:val="Normal"/>
        <w:jc w:val="both"/>
        <w:rPr/>
      </w:pPr>
      <w:r>
        <w:rPr/>
      </w:r>
    </w:p>
    <w:p>
      <w:pPr>
        <w:pStyle w:val="Normal"/>
        <w:jc w:val="both"/>
        <w:rPr/>
      </w:pPr>
      <w:r>
        <w:rPr/>
        <w:t>Собственно, именно так очень часто и пишутся монографии на Западе (мы не имеем в виду те из них, которые представляют собой изданные диссертации), особенно в англоамериканской историографической традиции. В ее рамках обычно книга более популярна (в хорошем смысле) и "читабельна", чем статьи, принадлежащие перу того же автора. Надлежит, как нам кажется, помнить: книга создается не для того, чтобы продемонстрировать ученость, а для того, чтобы сказать что-то новое и, желательно, интересное. После этих вступительных замечаний представляется необходимым, прежде чем переходить непосредственно к биографиям древнегреческих политических деятелей, предпослать этой конкретике главу общего характера, посвященную греческому полису. Ведь именно в полисных условиях развертываются те события, о которых в книге пойдет речь. Соответственно, некоторые наиболее принципиальные моменты необходимо оттенить сразу же.</w:t>
      </w:r>
    </w:p>
    <w:p>
      <w:pPr>
        <w:pStyle w:val="Normal"/>
        <w:jc w:val="both"/>
        <w:rPr/>
      </w:pPr>
      <w:r>
        <w:rPr/>
      </w:r>
    </w:p>
    <w:p>
      <w:pPr>
        <w:pStyle w:val="Normal"/>
        <w:jc w:val="both"/>
        <w:rPr/>
      </w:pPr>
      <w:r>
        <w:rPr/>
        <w:t xml:space="preserve">* * * </w:t>
      </w:r>
    </w:p>
    <w:p>
      <w:pPr>
        <w:pStyle w:val="Normal"/>
        <w:jc w:val="both"/>
        <w:rPr/>
      </w:pPr>
      <w:r>
        <w:rPr/>
      </w:r>
    </w:p>
    <w:p>
      <w:pPr>
        <w:pStyle w:val="Normal"/>
        <w:jc w:val="both"/>
        <w:rPr/>
      </w:pPr>
      <w:r>
        <w:rPr/>
        <w:t>Но перед этим — последняя оговорка. Книга в процессе работы над ней проявила тенденцию к разрастанию, а "скомкивать" изложение нам не хотелось. В результате придется выпускать ее в свет несколькими выпусками. Данный, первый выпуск включает в себя, кроме вводной главы о полисе, четыре биографии — знаменитого законодателя Солона, афинского тирана Писистрата, спартанского царя Клеомена I и героя Греко-персидских войн Мильтиада. Иными словами, ее хронологические рамки охватывают период с конца VII по начало V в. до н.э. В дальнейшем речь пойдет о политиках и политике следующих десятилетий, времен "золотого века" классической Греции и ее заката. Работа над монографией осуществлена при поддержке Российского фонда фундаментальных исследований (исследовательский грант № 03-06-80066).</w:t>
      </w:r>
    </w:p>
    <w:p>
      <w:pPr>
        <w:pStyle w:val="Normal"/>
        <w:jc w:val="both"/>
        <w:rPr/>
      </w:pPr>
      <w:r>
        <w:rPr/>
      </w:r>
    </w:p>
    <w:p>
      <w:pPr>
        <w:pStyle w:val="Normal"/>
        <w:jc w:val="both"/>
        <w:rPr/>
      </w:pPr>
      <w:r>
        <w:rPr/>
        <w:t>[19]</w:t>
      </w:r>
    </w:p>
    <w:p>
      <w:pPr>
        <w:pStyle w:val="Normal"/>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rPr/>
      </w:pPr>
      <w:r>
        <w:rPr/>
        <w:t>Глава I. ГРЕЧЕСКИЙ ПОЛИС И ПОЛИТИЧЕСКАЯ ЖИЗНЬ В НЕМ</w:t>
      </w:r>
    </w:p>
    <w:p>
      <w:pPr>
        <w:pStyle w:val="Normal"/>
        <w:jc w:val="both"/>
        <w:rPr/>
      </w:pPr>
      <w:r>
        <w:rPr/>
      </w:r>
    </w:p>
    <w:p>
      <w:pPr>
        <w:pStyle w:val="Normal"/>
        <w:jc w:val="both"/>
        <w:rPr/>
      </w:pPr>
      <w:r>
        <w:rPr/>
        <w:t>Категория полиса является настолько основополагающей практически для любой проблематики, связанной с античной Грецией, что нет, наверное, другого исторического феномена этой эпохи, который изучался бы в науке столь же напряженно и скрупулезно. Если бы мы попытались составить библиографию (пусть даже неполную и избирательную) исторических работ, посвященных греческому полису, то только одно это заняло бы многие страницы. Поскольку главный предмет данной книги — все же не полис как таковой, а политика и политики, то подобного рода библиографический экскурс вряд ли будет уместен. Отметим лишь вот что. В самое последнее время исследование полиса в мировом антиковедении, кажется, выходит на новый уровень, и прежде всего потому, что им начинают заниматься уже не отдельные ученые, а целые коллективы специалистов. Проводятся конференции, симпозиумы; издаются сборники статей, фундаментальные коллективные монографии, в которых принимают участие историки из разных стран</w:t>
      </w:r>
      <w:r>
        <w:rPr>
          <w:rStyle w:val="FootnoteCharacters"/>
          <w:rStyle w:val="FootnoteAnchor"/>
        </w:rPr>
        <w:footnoteReference w:id="22"/>
      </w:r>
      <w:r>
        <w:rPr/>
        <w:t xml:space="preserve">. Такого </w:t>
      </w:r>
    </w:p>
    <w:p>
      <w:pPr>
        <w:pStyle w:val="Normal"/>
        <w:jc w:val="both"/>
        <w:rPr>
          <w:lang w:val="en-US"/>
        </w:rPr>
      </w:pPr>
      <w:r>
        <w:rPr>
          <w:lang w:val="en-US"/>
        </w:rPr>
      </w:r>
    </w:p>
    <w:p>
      <w:pPr>
        <w:pStyle w:val="Normal"/>
        <w:jc w:val="both"/>
        <w:rPr/>
      </w:pPr>
      <w:r>
        <w:rPr/>
        <w:t>[20]</w:t>
      </w:r>
    </w:p>
    <w:p>
      <w:pPr>
        <w:pStyle w:val="Normal"/>
        <w:jc w:val="both"/>
        <w:rPr/>
      </w:pPr>
      <w:r>
        <w:rPr/>
      </w:r>
    </w:p>
    <w:p>
      <w:pPr>
        <w:pStyle w:val="Normal"/>
        <w:jc w:val="both"/>
        <w:rPr/>
      </w:pPr>
      <w:r>
        <w:rPr/>
        <w:t>рода интернациональные контакты приводят к плодотворному диалогу и, бесспорно, способствуют выработке все более и более верных, взвешенных взглядов по дискуссионным проблемам, лучшему пониманию всего феномена. И тем не менее было бы явным преувеличением сказать, что в полисе ныне для нас все ясно. Скорее напротив: именно необходимость более тщательного изучения различных его сторон, отказа от застарелых историографических мифов порождает новые и новые обращения к этой тематике. Да и поймем ли мы когда-нибудь греческий полис в полной мере? Вряд ли: для этого нужно в нем жить. Полис был для эллина архаического и классического времени не просто "малой родиной", но именно подлинной, настоящей родиной. Греция, Эллада являлась понятием географическим, культурным, — каким угодно, но ни в коей мере не политическим; она не служила и не могла служить, в частности, предметом патриотизма. Даже в годину Греко-персидских войн, когда опасность, нависшая над греческим миром, была серьезнее, чем когда бы то ни было, всего лишь три десятка греческих полисов (из многих сотен!</w:t>
      </w:r>
      <w:r>
        <w:rPr>
          <w:rStyle w:val="FootnoteCharacters"/>
          <w:rStyle w:val="FootnoteAnchor"/>
        </w:rPr>
        <w:footnoteReference w:id="23"/>
      </w:r>
      <w:r>
        <w:rPr/>
        <w:t xml:space="preserve">) объединились в союз, чтобы попытаться дать персам отпор, в то время как ряд влиятельных государств (Фивы, вся Фессалия, полисы Малой Азии и многих островов Эгеиды) выступали на стороне Ахеменидов, большинство же политических субъектов Греции занимали попросту пассивно-нейтральную позицию. И это не было какой-то изменой "общему делу", поскольку изменять, собственно, было нечему — за неимением такового "общего дела" (res publica). В 480 г. до н.э. сражение в Фермопильском проходе было проиграно греческим союзным контингентом потому, что "некий Эпиальт, сын Евридема, малиец, надеясь на великую царскую награду,.. указал персам тропу, ведущую через гору </w:t>
      </w:r>
    </w:p>
    <w:p>
      <w:pPr>
        <w:pStyle w:val="Normal"/>
        <w:jc w:val="both"/>
        <w:rPr/>
      </w:pPr>
      <w:r>
        <w:rPr/>
      </w:r>
    </w:p>
    <w:p>
      <w:pPr>
        <w:pStyle w:val="Normal"/>
        <w:jc w:val="both"/>
        <w:rPr/>
      </w:pPr>
      <w:r>
        <w:rPr/>
        <w:t>[21]</w:t>
      </w:r>
    </w:p>
    <w:p>
      <w:pPr>
        <w:pStyle w:val="Normal"/>
        <w:jc w:val="both"/>
        <w:rPr/>
      </w:pPr>
      <w:r>
        <w:rPr/>
      </w:r>
    </w:p>
    <w:p>
      <w:pPr>
        <w:pStyle w:val="Normal"/>
        <w:jc w:val="both"/>
        <w:rPr/>
      </w:pPr>
      <w:r>
        <w:rPr/>
        <w:t>в Фермопилы, и тем погубил бывших там эллинов" (Herod. VII. 213). Ныне — особенно в трудах общего характера — этого злополучного Эпиальта называют не иначе как предателем</w:t>
      </w:r>
      <w:r>
        <w:rPr>
          <w:rStyle w:val="FootnoteCharacters"/>
          <w:rStyle w:val="FootnoteAnchor"/>
        </w:rPr>
        <w:footnoteReference w:id="24"/>
      </w:r>
      <w:r>
        <w:rPr/>
        <w:t>. Однако же предательства как такового мы в его поступке не находим. Малида, уроженцем и гражданином которой он являлся, не входила в состав антиперсидской коалиции</w:t>
      </w:r>
      <w:r>
        <w:rPr>
          <w:rStyle w:val="FootnoteCharacters"/>
          <w:rStyle w:val="FootnoteAnchor"/>
        </w:rPr>
        <w:footnoteReference w:id="25"/>
      </w:r>
      <w:r>
        <w:rPr/>
        <w:t xml:space="preserve">; более того, в числе других областей Северной Греции она незадолго до описываемых событий дала Ксерксу "землю и воду" (Herod. VII. 132), т.е. признала персидский суверенитет. И впоследствии малийцы посылали свои отряды в войско персов (Herod. VIII. 66); на стороне последних сражались они и в Платейской битве (Herod. IX. 31). Таким образом, своего государства Эпиальт не предавал (напротив, действовал вполне в рамках общей проперсидской политики Малиды), а об "общегреческом деле" вряд ли вообще имел хоть какое-то понятие. Вот если бы персов провел в тыл эллинам афинянин или спартанец, — тогда это, конечно, была бы измена. Мы отнюдь не обеляем Эпиальта. Его поступок с моральной точки зрения низок и подл, тем более что он был вызван корыстолюбием. Но предательства в юридическом смысле инкриминировать Эпиальту нельзя. Весь этот эпизод приведен нами лишь для того, чтобы продемонстрировать, насколько абстрактным понятием была "Эллада" даже в начале классической эпохи. А примеры аналогичного ряда можно было бы множить и множить. Тиран Сиракуз Гелон в целом считается достаточно "патриотично" мыслившим деятелем. Широкую славу снискала его морская по- </w:t>
      </w:r>
    </w:p>
    <w:p>
      <w:pPr>
        <w:pStyle w:val="Normal"/>
        <w:jc w:val="both"/>
        <w:rPr/>
      </w:pPr>
      <w:r>
        <w:rPr/>
      </w:r>
    </w:p>
    <w:p>
      <w:pPr>
        <w:pStyle w:val="Normal"/>
        <w:jc w:val="both"/>
        <w:rPr/>
      </w:pPr>
      <w:r>
        <w:rPr/>
        <w:t>[22]</w:t>
      </w:r>
    </w:p>
    <w:p>
      <w:pPr>
        <w:pStyle w:val="Normal"/>
        <w:jc w:val="both"/>
        <w:rPr/>
      </w:pPr>
      <w:r>
        <w:rPr/>
      </w:r>
    </w:p>
    <w:p>
      <w:pPr>
        <w:pStyle w:val="Normal"/>
        <w:jc w:val="both"/>
        <w:rPr/>
      </w:pPr>
      <w:r>
        <w:rPr/>
        <w:t>беда над карфагенянами при Гимере</w:t>
      </w:r>
      <w:r>
        <w:rPr>
          <w:rStyle w:val="FootnoteCharacters"/>
          <w:rStyle w:val="FootnoteAnchor"/>
        </w:rPr>
        <w:footnoteReference w:id="26"/>
      </w:r>
      <w:r>
        <w:rPr/>
        <w:t>. И в высшей степени характерен ответ Гелона на просьбы греческого посольства о военной помощи против персов. Он соглашался помочь, но только в том случае, если ему будет предоставлено верховное командование союзными вооруженными силами (Herod. VII. 158). Поскольку спартанцы и афиняне не пошли на это, тиран принципиально отказал в предоставлении любой помощи. А в то же время за свой родной полис, каким бы крохотным клочком земли он ни был, грек готов был биться буквально до последней капли крови. Полис для него был всем, "альфой и омегой"</w:t>
      </w:r>
      <w:r>
        <w:rPr>
          <w:rStyle w:val="FootnoteCharacters"/>
          <w:rStyle w:val="FootnoteAnchor"/>
        </w:rPr>
        <w:footnoteReference w:id="27"/>
      </w:r>
      <w:r>
        <w:rPr/>
        <w:t>. Политическую раздробленность, таким образом, следует назвать одним из ключевых факторов, характерных для античной греческой цивилизации. Никогда в своей истории Древняя Греция не была единым государством. В чем же причины раздробленности? Подчас указывают на способствовавшие ей географические предпосылки</w:t>
      </w:r>
      <w:r>
        <w:rPr>
          <w:rStyle w:val="FootnoteCharacters"/>
          <w:rStyle w:val="FootnoteAnchor"/>
        </w:rPr>
        <w:footnoteReference w:id="28"/>
      </w:r>
      <w:r>
        <w:rPr/>
        <w:t xml:space="preserve">. Главным образом подчеркивают в данной связи горный ландшафт страны, изолировавший друг от друга отдельные "экологические ячейки" или "социальные организмы" и способствовавший их обособленности и замкнутости (как на экономическом, так и на политическом уровне), в то время как для островов Эгеиды аналогичную изолирующую роль играло море. В этой точке зрения, безусловно, есть зерно истины. Тем не менее сразу напрашиваются несколько возражений. Во-первых, рельеф Греции всегда — от глубочайшей древности и до наших дней — был и оставался, нужно думать, примерно одним и тем же. А при этом не всегда же на ее территории существовали полисы! За свою долгую историю юг Балканского полуострова знал самые различные типы государств — от ахейских дворцовых царств до нынешней Греческой Республики. Входила Греция и в состав более крупных государственных объединений (Рим- </w:t>
      </w:r>
    </w:p>
    <w:p>
      <w:pPr>
        <w:pStyle w:val="Normal"/>
        <w:jc w:val="both"/>
        <w:rPr/>
      </w:pPr>
      <w:r>
        <w:rPr/>
      </w:r>
    </w:p>
    <w:p>
      <w:pPr>
        <w:pStyle w:val="Normal"/>
        <w:jc w:val="both"/>
        <w:rPr/>
      </w:pPr>
      <w:r>
        <w:rPr/>
        <w:t>[23]</w:t>
      </w:r>
    </w:p>
    <w:p>
      <w:pPr>
        <w:pStyle w:val="Normal"/>
        <w:jc w:val="both"/>
        <w:rPr/>
      </w:pPr>
      <w:r>
        <w:rPr/>
      </w:r>
    </w:p>
    <w:p>
      <w:pPr>
        <w:pStyle w:val="Normal"/>
        <w:jc w:val="both"/>
        <w:rPr/>
      </w:pPr>
      <w:r>
        <w:rPr/>
        <w:t>ской империи, Византии, Османской Турции). И условия рельефа во всех этих перипетиях не играли никакой роли. Во-вторых, деление на полисы сложилось не только в горных, но и в равнинных местностях. Примером, наиболее характерным в данном отношении, является Беотия. Эта плодородная равнина не имела внутри себя сколько-нибудь заметных естественных преград. И тем не менее на ее территории существовал целый ряд полисов самой различной величины и значения, и каждый из этих полисов всячески отстаивал свою самостоятельность, как бы это ни было трудно. Если на отдельных хронологических отрезках заведомо сильнейшему из беотийских полисов — Фивам — и удавалось сплотить всю область в гегемониальный Беотийский союз с элементами федеративного государственного образования, то происходило это всегда силовым путем, вопреки желанию большинства участников</w:t>
      </w:r>
      <w:r>
        <w:rPr>
          <w:rStyle w:val="FootnoteCharacters"/>
          <w:rStyle w:val="FootnoteAnchor"/>
        </w:rPr>
        <w:footnoteReference w:id="29"/>
      </w:r>
      <w:r>
        <w:rPr/>
        <w:t>. А соседняя Аттика, хотя ее территория значительно сильнее расчленена горами, напротив, уже очень рано объединилась в единый полис и в дальнейшем не обнаруживала никаких (!) тенденций к распаду. Недостаточность чисто географического объяснения возникновения системы полисной раздробленности видна и применительно к островам. На некоторых из них (на Родосе до синойкизма в конце V в. до н.э., на Лесбосе и даже на крохотном Кеосе) существовало по несколько полисов, хотя это было никак не обусловлено особенностями рельефа</w:t>
      </w:r>
      <w:r>
        <w:rPr>
          <w:rStyle w:val="FootnoteCharacters"/>
          <w:rStyle w:val="FootnoteAnchor"/>
        </w:rPr>
        <w:footnoteReference w:id="30"/>
      </w:r>
      <w:r>
        <w:rPr/>
        <w:t xml:space="preserve">. Полисный мир со всеми его особенностями греки переносили и в колонии, хотя там зачастую ландшафт этому тоже отнюдь не способствовал. Так, большая часть побережий Сицилии и Южной Италии (Великой Греции) была к концу архаической эпохи буквально усыпана независимыми полисами, а границы между их территориями в значительной части случаев вообще не маркировались какими-либо географическими преградами. Напротив, рельеф это- </w:t>
      </w:r>
    </w:p>
    <w:p>
      <w:pPr>
        <w:pStyle w:val="Normal"/>
        <w:jc w:val="both"/>
        <w:rPr/>
      </w:pPr>
      <w:r>
        <w:rPr/>
      </w:r>
    </w:p>
    <w:p>
      <w:pPr>
        <w:pStyle w:val="Normal"/>
        <w:jc w:val="both"/>
        <w:rPr/>
      </w:pPr>
      <w:r>
        <w:rPr/>
        <w:t>[24]</w:t>
      </w:r>
    </w:p>
    <w:p>
      <w:pPr>
        <w:pStyle w:val="Normal"/>
        <w:jc w:val="both"/>
        <w:rPr/>
      </w:pPr>
      <w:r>
        <w:rPr/>
      </w:r>
    </w:p>
    <w:p>
      <w:pPr>
        <w:pStyle w:val="Normal"/>
        <w:jc w:val="both"/>
        <w:rPr/>
      </w:pPr>
      <w:r>
        <w:rPr/>
        <w:t>го региона способствовал скорее объединительным тенденциям</w:t>
      </w:r>
      <w:r>
        <w:rPr>
          <w:rStyle w:val="FootnoteCharacters"/>
          <w:rStyle w:val="FootnoteAnchor"/>
        </w:rPr>
        <w:footnoteReference w:id="31"/>
      </w:r>
      <w:r>
        <w:rPr/>
        <w:t>, а эти последние, хоть и наличествовали (практически все сколько-нибудь могущественные тираны Сиракуз в V— III вв. до н.э., т.е. на протяжении почти трехсот лет, - Гелон и Гиерон I, Дионисий, Агафокл, Гиерон II — пытались создать крупные территориальные державы надполисного типа), но, как правило, натыкались на тот же политический партикуляризм. Не говорим уже о том, что греческая цивилизация была не единственной, породившей феномен античного полиса. Не вызывает никакого сомнения, что полисом был Рим в первые века своей истории</w:t>
      </w:r>
      <w:r>
        <w:rPr>
          <w:rStyle w:val="FootnoteCharacters"/>
          <w:rStyle w:val="FootnoteAnchor"/>
        </w:rPr>
        <w:footnoteReference w:id="32"/>
      </w:r>
      <w:r>
        <w:rPr/>
        <w:t>. Он обладал всеми признаками полиса: наличием гражданского коллектива, определенным набором властных институтов (народное собрание, совет, система магистратур), античной формой земельной собственности, типично полисным менталитетом. По аналогии с Римом можно заключить, что полисами изначально были и другие италийские общины, пусть даже об их истории и государственном устройстве известно значительно меньше. Если не полисами, то, во всяком случае, объединениями полисного типа были этрусские города-государства. А при всем этом рельеф Италии совсем не похож на греческий и не должен был сам по себе предрасполагать к изолированному существованию общин. Наконец, еще один фактор. Зачастую не уделяют достаточного внимания тому обстоятельству, что полис был хотя и доминирующей, но все же не единственной формой социально-политического устройства в Элладе</w:t>
      </w:r>
      <w:r>
        <w:rPr>
          <w:rStyle w:val="FootnoteCharacters"/>
          <w:rStyle w:val="FootnoteAnchor"/>
        </w:rPr>
        <w:footnoteReference w:id="33"/>
      </w:r>
      <w:r>
        <w:rPr/>
        <w:t xml:space="preserve">. Наряду с ним зафиксирована — от древнейших времен вплоть до эллинистической эпохи — категория "племени" (εθνος), а в северных и западных районах Греции она даже преобладала. Что представлял собой древнегреческий "этнос" — вопрос чрезвычайно сложный, к тому же очень мало исследованный, поскольку антиковеды концентрировали свои усилия почти </w:t>
      </w:r>
    </w:p>
    <w:p>
      <w:pPr>
        <w:pStyle w:val="Normal"/>
        <w:jc w:val="both"/>
        <w:rPr/>
      </w:pPr>
      <w:r>
        <w:rPr/>
      </w:r>
    </w:p>
    <w:p>
      <w:pPr>
        <w:pStyle w:val="Normal"/>
        <w:jc w:val="both"/>
        <w:rPr/>
      </w:pPr>
      <w:r>
        <w:rPr/>
        <w:t>[25]</w:t>
      </w:r>
    </w:p>
    <w:p>
      <w:pPr>
        <w:pStyle w:val="Normal"/>
        <w:jc w:val="both"/>
        <w:rPr/>
      </w:pPr>
      <w:r>
        <w:rPr/>
      </w:r>
    </w:p>
    <w:p>
      <w:pPr>
        <w:pStyle w:val="Normal"/>
        <w:jc w:val="both"/>
        <w:rPr/>
      </w:pPr>
      <w:r>
        <w:rPr/>
        <w:t>исключительно на изучении полисов</w:t>
      </w:r>
      <w:r>
        <w:rPr>
          <w:rStyle w:val="FootnoteCharacters"/>
          <w:rStyle w:val="FootnoteAnchor"/>
        </w:rPr>
        <w:footnoteReference w:id="34"/>
      </w:r>
      <w:r>
        <w:rPr/>
        <w:t>. Ясно одно: это также была община, причем община тоже политически конституированная и выступавшая субъектом межгосударственных отношений; в этом смысле перед нами феномен, имевший некоторые общие черты с полисом. При этом "этнос", вопреки своему названию, не был уже в историческую эпоху какой-то первобытной родоплеменной общиной, и в нем, судя по всему, имелось, как и в полисе, понятие гражданства. По всему ходу нашего изложения "этносы" окажутся на периферии (как и было в действительности на протяжении большей части истории греческого мира). Соответственно, вряд ли резонно углубляться сколько-нибудь детально в связанную с ними проблематику. Необходимо отметить лишь одно. Наиболее "фрагментированными" в отношении рельефа, наиболее располагающими к созданию обособленных полисов, казалось бы, были гористые области на западе Средней Греции - Акарнания, Этолия, Локрида, Фокида, Дорида. Если исходить только из географического фактора, мы вправе были бы ожидать наибольшего развития полисного партикуляризма именно там. А в исторической реальности ситуация сложилась как раз наоборот. В перечисленных областях "правильные" полисы были редким исключением (Дельфы, Амбракия), и появление каждого из них обусловливалось совершенно конкретными, а не общими причинами: Дельфы — рано ставший влиятельным культовый центр, Амбракия — коринфская колония. А на преобладающей части всех этих территорий полисы если и существовали, то в каком-то зачаточном виде, основной же единицей был "этнос" (этолийцы, локры, фокидяне и пр.). Иными словами, как раз там, где, вроде бы, полисы должны были получить особенное распространение, мы их практически не находим. Всё это говорит о том, что "географический детерминизм" неуместен, что в складывании системы полисного партикуляризма определяющую роль сыграли не ландшафтные факторы, а специфика исторического развития. Чтобы</w:t>
      </w:r>
      <w:r>
        <w:rPr>
          <w:lang w:val="en-US"/>
        </w:rPr>
        <w:t xml:space="preserve"> </w:t>
      </w:r>
    </w:p>
    <w:p>
      <w:pPr>
        <w:pStyle w:val="Normal"/>
        <w:jc w:val="both"/>
        <w:rPr>
          <w:lang w:val="en-US"/>
        </w:rPr>
      </w:pPr>
      <w:r>
        <w:rPr>
          <w:lang w:val="en-US"/>
        </w:rPr>
      </w:r>
    </w:p>
    <w:p>
      <w:pPr>
        <w:pStyle w:val="Normal"/>
        <w:jc w:val="both"/>
        <w:rPr/>
      </w:pPr>
      <w:r>
        <w:rPr/>
        <w:t>[26]</w:t>
      </w:r>
    </w:p>
    <w:p>
      <w:pPr>
        <w:pStyle w:val="Normal"/>
        <w:jc w:val="both"/>
        <w:rPr/>
      </w:pPr>
      <w:r>
        <w:rPr/>
      </w:r>
    </w:p>
    <w:p>
      <w:pPr>
        <w:pStyle w:val="Normal"/>
        <w:jc w:val="both"/>
        <w:rPr/>
      </w:pPr>
      <w:r>
        <w:rPr/>
        <w:t>понять, как возник полисный мир, следует обратиться к конкретным обстоятельствам и предпосылкам его формирования. При этом необходимо памятовать вот о чем. Создание греками на земле Эллады полисной государственности представляло собой, если воспользоваться греческой же идиомой, δεύτερος πλους, вторую попытку. Первой же была ахейская ("микенская"</w:t>
      </w:r>
      <w:r>
        <w:rPr>
          <w:rStyle w:val="FootnoteCharacters"/>
          <w:rStyle w:val="FootnoteAnchor"/>
        </w:rPr>
        <w:footnoteReference w:id="35"/>
      </w:r>
      <w:r>
        <w:rPr/>
        <w:t xml:space="preserve">) цивилизация, сложившаяся в том же самом регионе во II тыс. до н.э. Проблема континуитета или дисконтинуитета между двумя цивилизациями, созданными греческим гением, — ахейской и классической эллинской, — наверное, всегда будет волновать ученых. Однозначное ее решение вряд ли возможно. Обозначим в двух словах нашу позицию по данному вопросу. С одной стороны, это были, безусловно, именно две разные цивилизации, а не две ступени одной цивилизации. Существенно, во многом принципиально, различались их ключевые цивилизационные параметры. Неодинаковыми были формы социального и экономического устройства, политические системы, особенности культуры. Но, с другой стороны, так же верно и то, что греки I тыс. до н.э. создавали свою цивилизацию, в весьма значительной степени пользуясь ахейским наследием. Возможно, уместна будет следующая аналогия. Средневековая западноевропейская цивилизация, возникшая на руинах Западной Римской империи, естественно, ни в коей мере не явилась продолжением античной римской (тем более что в ее создании участвовали в основном совсем другие народы). Однако если мы не будем учитывать роли римского наследия в формировании этой цивилизации, нам в ней очень многое будет непонятно: ни роль "мертвого" латинского языка как универсального средства культурного общения, ни идея империи, занимавшая важное место в концепциях средневековых идеологов, ни </w:t>
      </w:r>
    </w:p>
    <w:p>
      <w:pPr>
        <w:pStyle w:val="Normal"/>
        <w:jc w:val="both"/>
        <w:rPr/>
      </w:pPr>
      <w:r>
        <w:rPr/>
      </w:r>
    </w:p>
    <w:p>
      <w:pPr>
        <w:pStyle w:val="Normal"/>
        <w:jc w:val="both"/>
        <w:rPr/>
      </w:pPr>
      <w:r>
        <w:rPr/>
        <w:t>[27]</w:t>
      </w:r>
    </w:p>
    <w:p>
      <w:pPr>
        <w:pStyle w:val="Normal"/>
        <w:jc w:val="both"/>
        <w:rPr/>
      </w:pPr>
      <w:r>
        <w:rPr/>
      </w:r>
    </w:p>
    <w:p>
      <w:pPr>
        <w:pStyle w:val="Normal"/>
        <w:jc w:val="both"/>
        <w:rPr/>
      </w:pPr>
      <w:r>
        <w:rPr/>
        <w:t>система школьного образования, основанная на "тривиуме" и "квадривиуме"... Да и христианство прямо шагнуло в средневековье из античности</w:t>
      </w:r>
      <w:r>
        <w:rPr>
          <w:rStyle w:val="FootnoteCharacters"/>
          <w:rStyle w:val="FootnoteAnchor"/>
        </w:rPr>
        <w:footnoteReference w:id="36"/>
      </w:r>
      <w:r>
        <w:rPr/>
        <w:t>. В чем-то аналогичным, как нам представляется, было и взаимное соотношение греческих цивилизаций II и I тыс. до н.э. Разрыв преемственности между ними, конечно, прослеживается, но вторая активнейшим образом использовала наследие первой, в том числе в политической сфере. И для того, чтобы добраться до "корней" полиса, необходимо понять, какое наследие в области государственности греки I тыс. до н.э. получили от своих предшественников-ахейцев и в каком состоянии это наследие тогда находилось. В рамках ахейской цивилизации еще не был выработан уникальный феномен полиса; политические формы были более традиционными. Главной из этих форм (если не единственной) являлось дворцовое царство. Государства такого типа, достигшие высшего расцвета в "позднеэлладский" период, сложились, насколько можно судить, под влиянием ряда различных факторов. Среди таковых — завоевание пришедшими с севера ахейцами территорий, принадлежавших догреческому населению, и попадание этих земель под власть отдельных военных вождей пришельцев, основавших царские династии; влияние более развитой цивилизации Крита, для которой были характерны как раз дворцовые структуры; возможно, в какой-то степени сыграло свою роль и политическое устройство, существовавшее на юге Балканского полуострова до вторжения греков, хотя об этом устройстве мы практически ничего не знаем. Дворцовое царство, если сравнить его с позднейшим полисом, выглядит государственным объединением более крупным. Причем даже не столько в плане территориальном (дворцовые царства были разными по размеру, среди них, несомненно, встречались и относительно обширные, и очень небольшие, к тому же, строго говоря, в большинстве случаев неизвестно, где проходили границы между ними</w:t>
      </w:r>
      <w:r>
        <w:rPr>
          <w:rStyle w:val="FootnoteCharacters"/>
          <w:rStyle w:val="FootnoteAnchor"/>
        </w:rPr>
        <w:footnoteReference w:id="37"/>
      </w:r>
      <w:r>
        <w:rPr/>
        <w:t xml:space="preserve">), </w:t>
      </w:r>
    </w:p>
    <w:p>
      <w:pPr>
        <w:pStyle w:val="Normal"/>
        <w:jc w:val="both"/>
        <w:rPr/>
      </w:pPr>
      <w:r>
        <w:rPr/>
      </w:r>
    </w:p>
    <w:p>
      <w:pPr>
        <w:pStyle w:val="Normal"/>
        <w:jc w:val="both"/>
        <w:rPr/>
      </w:pPr>
      <w:r>
        <w:rPr/>
        <w:t>[28]</w:t>
      </w:r>
    </w:p>
    <w:p>
      <w:pPr>
        <w:pStyle w:val="Normal"/>
        <w:jc w:val="both"/>
        <w:rPr/>
      </w:pPr>
      <w:r>
        <w:rPr/>
      </w:r>
    </w:p>
    <w:p>
      <w:pPr>
        <w:pStyle w:val="Normal"/>
        <w:jc w:val="both"/>
        <w:rPr/>
      </w:pPr>
      <w:r>
        <w:rPr/>
        <w:t>сколько в плане структурном: полис — одна отдельная община, а дворцовое царство было объединением ряда сельских общин под верховной властью владыки дворца. Владыка этот носил высший в ахейском обществе титул wa-na-ka (позднейшее αναξ) - "анакт"</w:t>
      </w:r>
      <w:r>
        <w:rPr>
          <w:rStyle w:val="FootnoteCharacters"/>
          <w:rStyle w:val="FootnoteAnchor"/>
        </w:rPr>
        <w:footnoteReference w:id="38"/>
      </w:r>
      <w:r>
        <w:rPr/>
        <w:t>. Впоследствии, в I тыс. до н.э., этот царский титул уже, как правило, не применялся по отношению к людям, а лишь к богам, да еще к легендарным героям самого высокого ранга в эпосе. Так, у Гомера словосочетание άναξ ανδρών ("владыка мужей") прилагается почти исключительно к Агамемнону, что вполне соответствовало реальному статусу этого правителя. Исторический прототип гомеровского Агамемнона (а он, судя по всему, действительно существовал</w:t>
      </w:r>
      <w:r>
        <w:rPr>
          <w:rStyle w:val="FootnoteCharacters"/>
          <w:rStyle w:val="FootnoteAnchor"/>
        </w:rPr>
        <w:footnoteReference w:id="39"/>
      </w:r>
      <w:r>
        <w:rPr/>
        <w:t>) должен был называться именно анактом, и никак иначе. Интересно, что в ахейских дворцовых царствах, насколько известно из сохранившихся текстов, существовало специальное должностное лицо с функцией полководца ra-wa-ke-ta — "лавагет"</w:t>
      </w:r>
      <w:r>
        <w:rPr>
          <w:rStyle w:val="FootnoteCharacters"/>
          <w:rStyle w:val="FootnoteAnchor"/>
        </w:rPr>
        <w:footnoteReference w:id="40"/>
      </w:r>
      <w:r>
        <w:rPr/>
        <w:t>. Лавагет не был идентичен анакту, и, таким образом, военное дело и организация войска выделялись в особую сферу деятельности, являвшуюся прерогативой специального высокого сановника, в то время как анакт, вероятно, концентрировался на культовой деятельности. Перед нами — резкий контраст с полисной Грецией, в которой военная организация и администрация никак не отделялась от гражданской, отдельной "военной функции" не существовало</w:t>
      </w:r>
      <w:r>
        <w:rPr>
          <w:rStyle w:val="FootnoteCharacters"/>
          <w:rStyle w:val="FootnoteAnchor"/>
        </w:rPr>
        <w:footnoteReference w:id="41"/>
      </w:r>
      <w:r>
        <w:rPr/>
        <w:t>. В политико-административной системе ахейских дворцовых царств для нас особенно интересна должность, именовавшаяся qa-si-re-u (позднейшее βασιλεύς) — "басилей"</w:t>
      </w:r>
      <w:r>
        <w:rPr>
          <w:rStyle w:val="FootnoteCharacters"/>
          <w:rStyle w:val="FootnoteAnchor"/>
        </w:rPr>
        <w:footnoteReference w:id="42"/>
      </w:r>
      <w:r>
        <w:rPr/>
        <w:t xml:space="preserve">. Во II тыс. до н.э. эта должность не была еще высокой и обозначала, скорее всего, главу отдельной сельской общины, </w:t>
      </w:r>
    </w:p>
    <w:p>
      <w:pPr>
        <w:pStyle w:val="Normal"/>
        <w:jc w:val="both"/>
        <w:rPr/>
      </w:pPr>
      <w:r>
        <w:rPr/>
      </w:r>
    </w:p>
    <w:p>
      <w:pPr>
        <w:pStyle w:val="Normal"/>
        <w:jc w:val="both"/>
        <w:rPr/>
      </w:pPr>
      <w:r>
        <w:rPr/>
        <w:t>[29]</w:t>
      </w:r>
    </w:p>
    <w:p>
      <w:pPr>
        <w:pStyle w:val="Normal"/>
        <w:jc w:val="both"/>
        <w:rPr/>
      </w:pPr>
      <w:r>
        <w:rPr/>
      </w:r>
    </w:p>
    <w:p>
      <w:pPr>
        <w:pStyle w:val="Normal"/>
        <w:jc w:val="both"/>
        <w:rPr/>
      </w:pPr>
      <w:r>
        <w:rPr/>
        <w:t>подчиняющегося верховной власти анакта, т.е. занимавшего фактически место чиновника в бюрократическом аппарате государства, одного из звеньев административной цепочки. Басилей был чем-то вроде сельского старосты; под контролем анакта могли находиться несколько десятков басилеев. А впоследствии, в классическом греческом языке слово "басилей" получило в высшей степени устойчивое значение "царь", вытеснив в этой роли слово "анакт". Басилеями греки называли как собственных царей, управлявших полисами в самые первые века их существования (а также полисных магистратов, сохранивших впоследствии часть их функций, как архонт-басилей в Афинах), так и царей иностранных держав (персидских, македонских и т.д.). Именно термину "басилей" была суждена чрезвычайно долгая жизнь в греческой традиции (вплоть до византийских императоров). Вот эта-то смена царского титула — от "анакта" к "басилею" — в значительной степени является ключом к разгадке тех перемен в политической сфере, которые произошли в Греции на рубеже II-I тыс. до н.э. Катастрофические этномиграционные процессы этого времени, часто определяемые как "дорийское вторжение" (хотя их действительное содержание было, судя по всему, шире и не сводилось только к переселению дорийцев с северо-запада Балкан в Пелопоннес) стали катализатором падения ахейских дворцовых царств. Выявилась слабость и непрочность этих последних. Вся "дворцово-бюрократическая" надстройка над обществом рухнула, подобно карточному домику. Дворцы были сожжены или разрушены; исчезла (сохранившись только на отдаленном Кипре) слоговая письменность, применявшаяся исключительно для нужд дворцового хозяйства. Однако мир сельских общин, входивший в состав ахейских государств, естественно, никуда не делся, он продолжал существовать</w:t>
      </w:r>
      <w:r>
        <w:rPr>
          <w:rStyle w:val="FootnoteCharacters"/>
          <w:rStyle w:val="FootnoteAnchor"/>
        </w:rPr>
        <w:footnoteReference w:id="43"/>
      </w:r>
      <w:r>
        <w:rPr/>
        <w:t>. Если можно так выразиться, анакты исчезли, но басилеи остались. Они-то и стали теперь высшей, ни от кого не зависящей властью, "последней инстанцией". С социума был как бы снят самый верхний этаж. И этот социум распался, расчленился, превратился в конгломерат мелких сельских общин, пестрый и в то же время единообразный</w:t>
      </w:r>
      <w:r>
        <w:rPr>
          <w:rStyle w:val="FootnoteCharacters"/>
          <w:rStyle w:val="FootnoteAnchor"/>
        </w:rPr>
        <w:footnoteReference w:id="44"/>
      </w:r>
      <w:r>
        <w:rPr/>
        <w:t xml:space="preserve">. Каждая такая община представляла собой дерев- </w:t>
      </w:r>
    </w:p>
    <w:p>
      <w:pPr>
        <w:pStyle w:val="Normal"/>
        <w:jc w:val="both"/>
        <w:rPr>
          <w:lang w:val="en-US"/>
        </w:rPr>
      </w:pPr>
      <w:r>
        <w:rPr>
          <w:lang w:val="en-US"/>
        </w:rPr>
      </w:r>
    </w:p>
    <w:p>
      <w:pPr>
        <w:pStyle w:val="Normal"/>
        <w:jc w:val="both"/>
        <w:rPr/>
      </w:pPr>
      <w:r>
        <w:rPr/>
        <w:t>[30]</w:t>
      </w:r>
    </w:p>
    <w:p>
      <w:pPr>
        <w:pStyle w:val="Normal"/>
        <w:jc w:val="both"/>
        <w:rPr/>
      </w:pPr>
      <w:r>
        <w:rPr/>
      </w:r>
    </w:p>
    <w:p>
      <w:pPr>
        <w:pStyle w:val="Normal"/>
        <w:jc w:val="both"/>
        <w:rPr/>
      </w:pPr>
      <w:r>
        <w:rPr/>
        <w:t>ню или в лучшем случае поселок, окруженный сельскохозяйственными угодьями, но все они гордо называли себя полисами, т.е. "городами" (хотя в стадиальном плане они были, если пользоваться современным определением, скорее протополисами</w:t>
      </w:r>
      <w:r>
        <w:rPr>
          <w:rStyle w:val="FootnoteCharacters"/>
          <w:rStyle w:val="FootnoteAnchor"/>
        </w:rPr>
        <w:footnoteReference w:id="45"/>
      </w:r>
      <w:r>
        <w:rPr/>
        <w:t>). Как бы то ни было, эти общины пользовались полной самостоятельностью и в этом смысле являлись уже зачатками будущих классических полисов. Дальнейшее их развитие было развертыванием потенций, изначально заложенных в самом феномене. Полис и даже протополис уже с первых шагов своего существования замыкался на себя, "окукливался", превращался в самодовлеющий мирок, опирающийся по возможности только на собственные силы и противопоставленный остальному миру. Отношения с соседними такими же полисами были напряженными, враждебными и вообще сводились к минимуму. Сказанное верно не только в политическом, но и в экономическом плане. Именно в полисных условиях родился типично греческий идеал автаркии, самодостаточности, который пронизывал собой все сферы бытия эллинской цивилизации вплоть до эпохи эллинизма</w:t>
      </w:r>
      <w:r>
        <w:rPr>
          <w:rStyle w:val="FootnoteCharacters"/>
          <w:rStyle w:val="FootnoteAnchor"/>
        </w:rPr>
        <w:footnoteReference w:id="46"/>
      </w:r>
      <w:r>
        <w:rPr/>
        <w:t>. В политической же области это проявлялось в категории автономии. Правда, сам последний термин более поздний по происхождению, он не мог сформироваться ранее, чем появилась концепция закона (νόμος), а это произошло лишь в течение архаической эпохи. Тем не менее все предпосылки к формированию полисной автономии были налицо с самого начала. Главой полиса оказывался басилей. Но, как бы этот последний ни пытался уподобиться былому ахейскому анакту, в его распоряжении уже не было столь же мощных властных механизмов. Потестарные структуры (прото)полисов эпохи "темных веков" еще не шагнули на уровень государственности. Соответственно, власть басилеев являлась весьма рыхлой и примитивной; иной она не могла и быть</w:t>
      </w:r>
      <w:r>
        <w:rPr>
          <w:rStyle w:val="FootnoteCharacters"/>
          <w:rStyle w:val="FootnoteAnchor"/>
        </w:rPr>
        <w:footnoteReference w:id="47"/>
      </w:r>
      <w:r>
        <w:rPr/>
        <w:t xml:space="preserve">. Характерно, что применительно к некоторым полисам этого времени в источниках фигурирует не один, а несколько басилеев. Так обстоят дела на мифической Схерии в "Одиссее" Гомера, где Алкиной — лишь "первый среди равных". О "царях" (т.е. </w:t>
      </w:r>
    </w:p>
    <w:p>
      <w:pPr>
        <w:pStyle w:val="Normal"/>
        <w:jc w:val="both"/>
        <w:rPr/>
      </w:pPr>
      <w:r>
        <w:rPr/>
      </w:r>
    </w:p>
    <w:p>
      <w:pPr>
        <w:pStyle w:val="Normal"/>
        <w:jc w:val="both"/>
        <w:rPr/>
      </w:pPr>
      <w:r>
        <w:rPr/>
        <w:t>[31]</w:t>
      </w:r>
    </w:p>
    <w:p>
      <w:pPr>
        <w:pStyle w:val="Normal"/>
        <w:jc w:val="both"/>
        <w:rPr/>
      </w:pPr>
      <w:r>
        <w:rPr/>
      </w:r>
    </w:p>
    <w:p>
      <w:pPr>
        <w:pStyle w:val="Normal"/>
        <w:jc w:val="both"/>
        <w:rPr/>
      </w:pPr>
      <w:r>
        <w:rPr/>
        <w:t>басилеях) во множественном числе говорит Гесиод в "Трудах и днях"</w:t>
      </w:r>
      <w:r>
        <w:rPr>
          <w:rStyle w:val="FootnoteCharacters"/>
          <w:rStyle w:val="FootnoteAnchor"/>
        </w:rPr>
        <w:footnoteReference w:id="48"/>
      </w:r>
      <w:r>
        <w:rPr/>
        <w:t>. В ранних Афинах, насколько можно судить, басилеев тоже было несколько. Во всяком случае, в самом раннем известном документе из этого полиса, законе Драконта об убийстве 621 г. до н.э. (IG. Р.104), речь идет именно о "басилеях" (βασιλέας)</w:t>
      </w:r>
      <w:r>
        <w:rPr>
          <w:rStyle w:val="FootnoteCharacters"/>
          <w:rStyle w:val="FootnoteAnchor"/>
        </w:rPr>
        <w:footnoteReference w:id="49"/>
      </w:r>
      <w:r>
        <w:rPr/>
        <w:t>. Почему в одном полисе появляются несколько басилеев — вопрос сам по себе непростой. Возможны несколько вариантов развития. В их числе — слияние нескольких общин в одну, т.е. процесс так называемого синойкизма. В Афинах как раз ситуация была именно такой, в результате чего возник очень крупный полис, охватывавший собой всю Аттику. Сами афиняне считали свой синойкизм волевым и единоразовым актом легендарного Тесея, но в действительности он проходил на протяжении длительного времени — в период "темных веков" и ранней архаики, завершившись к началу VII в. до н.э. присоединением Элевсина</w:t>
      </w:r>
      <w:r>
        <w:rPr>
          <w:rStyle w:val="FootnoteCharacters"/>
          <w:rStyle w:val="FootnoteAnchor"/>
        </w:rPr>
        <w:footnoteReference w:id="50"/>
      </w:r>
      <w:r>
        <w:rPr/>
        <w:t>. Правда, недавно звучало предложение называть процесс объединения Аттики не синойкизмом в строгом смысле слова, а симполитией, поскольку граждане ряда общин, слившись в единый полис, не переселились тем не менее на новое общее место жительства</w:t>
      </w:r>
      <w:r>
        <w:rPr>
          <w:rStyle w:val="FootnoteCharacters"/>
          <w:rStyle w:val="FootnoteAnchor"/>
        </w:rPr>
        <w:footnoteReference w:id="51"/>
      </w:r>
      <w:r>
        <w:rPr/>
        <w:t xml:space="preserve">. Однако, строго говоря, это лишь спор о терминах, а не о существе вопроса. Определение "афинский синойкизм" представляется нам вполне приемлемым, тем более что за ним стоит традиция. Какова при синойкизме была судьба басилеев, лидеров сливающихся общин? Каждый из них, несомненно, получал свою долю власти в складывающемся политическом объединении, сохраняя свой "царский" титул. Вероятно, басилей (или, по крайней мере, часть их) переселялись теперь в главный центр полиса. В частности, в Аттике они перебрались в Афины, внеся вклад в формирование ари- </w:t>
      </w:r>
    </w:p>
    <w:p>
      <w:pPr>
        <w:pStyle w:val="Normal"/>
        <w:jc w:val="both"/>
        <w:rPr/>
      </w:pPr>
      <w:r>
        <w:rPr/>
      </w:r>
    </w:p>
    <w:p>
      <w:pPr>
        <w:pStyle w:val="Normal"/>
        <w:jc w:val="both"/>
        <w:rPr/>
      </w:pPr>
      <w:r>
        <w:rPr/>
        <w:t>[32]</w:t>
      </w:r>
    </w:p>
    <w:p>
      <w:pPr>
        <w:pStyle w:val="Normal"/>
        <w:jc w:val="both"/>
        <w:rPr/>
      </w:pPr>
      <w:r>
        <w:rPr/>
      </w:r>
    </w:p>
    <w:p>
      <w:pPr>
        <w:pStyle w:val="Normal"/>
        <w:jc w:val="both"/>
        <w:rPr/>
      </w:pPr>
      <w:r>
        <w:rPr/>
        <w:t>стократического сословия эвпатридов</w:t>
      </w:r>
      <w:r>
        <w:rPr>
          <w:rStyle w:val="FootnoteCharacters"/>
          <w:rStyle w:val="FootnoteAnchor"/>
        </w:rPr>
        <w:footnoteReference w:id="52"/>
      </w:r>
      <w:r>
        <w:rPr/>
        <w:t xml:space="preserve">. Наверняка пережитком подобного положения вещей являлось существование в афинском полисе архаической эпохи института филобасилеев — "царей" четырех фил. Сразу после объединения они должны были подчиняться одному верховному, общеполисному басилею, представителю династии Медонтидов. Возможны, впрочем, и другие варианты ответа на вопрос о множественности басилеев. Не исключено, например, что это, так сказать, "принцы крови", отпрыски разросшегося царского рода, осуществляющие коллективное управление. Существует, насколько нам представляется, и еще одна возможность: усиливавшаяся аристократия, не имевшая царского происхождения, чем дальше, тем больше ограничивала власть царей, отнимая у них одну за другой важнейшие функции и, соответственно, заставляя "делиться" также титулом. Вспомним ситуацию на гомеровской Итаке на момент возвращения туда Одиссея. "Женихи"-аристократы боролись за руку Пенелопы и вкупе с ней за власть на острове (и это, заметим, при том, что имелся законный наследник престола — юный Телемах). Сразу оговорим, что мы отнюдь не настаиваем на безусловной историчности описанной Гомером борьбы, однако считаем, что его повествование в целом отражает ситуацию, достаточно типичную для "темных веков". А теперь допустим, что Одиссей не возвратился бы или, возвратившись дряхлым старцем, не смог бы отстоять свои права. Собственно, если бы не вмешательство помогавших "хитроумному" герою божеств, именно так бы и случилось. Что произошло бы в таком случае? Царице поневоле пришлось бы выбрать одного из претендентов, и он стал бы верховным правителем. Но вряд ли остальные "женихи", тоже убежденные в своих достоинствах, успокоились бы на этом. С ними пришлось бы делиться властью, и, весьма вероятно, все они тоже стали бы именоваться баси- </w:t>
      </w:r>
    </w:p>
    <w:p>
      <w:pPr>
        <w:pStyle w:val="Normal"/>
        <w:jc w:val="both"/>
        <w:rPr/>
      </w:pPr>
      <w:r>
        <w:rPr/>
      </w:r>
    </w:p>
    <w:p>
      <w:pPr>
        <w:pStyle w:val="Normal"/>
        <w:jc w:val="both"/>
        <w:rPr/>
      </w:pPr>
      <w:r>
        <w:rPr/>
        <w:t>[33]</w:t>
      </w:r>
    </w:p>
    <w:p>
      <w:pPr>
        <w:pStyle w:val="Normal"/>
        <w:jc w:val="both"/>
        <w:rPr/>
      </w:pPr>
      <w:r>
        <w:rPr/>
      </w:r>
    </w:p>
    <w:p>
      <w:pPr>
        <w:pStyle w:val="Normal"/>
        <w:jc w:val="both"/>
        <w:rPr/>
      </w:pPr>
      <w:r>
        <w:rPr/>
        <w:t>леями. Иными словами, на Итаке сложилась бы примерно такая же ситуация, как на Схерии</w:t>
      </w:r>
      <w:r>
        <w:rPr>
          <w:rStyle w:val="FootnoteCharacters"/>
          <w:rStyle w:val="FootnoteAnchor"/>
        </w:rPr>
        <w:footnoteReference w:id="53"/>
      </w:r>
      <w:r>
        <w:rPr/>
        <w:t>. Нечто подобное, хотя в течение более длительного исторического отрезка, происходило в Афинах первых веков I тыс. до н.э. Единая первоначально власть царя начала дробиться. Более употребительным для обозначения этой власти стал новый титул — не "басилей" (царь), а "архонт" (правитель, начальник). В конечном счете на смену единому монарху пришла коллегия из трех, а затем (к VII в. до н.э.) — из девяти архонтов</w:t>
      </w:r>
      <w:r>
        <w:rPr>
          <w:rStyle w:val="FootnoteCharacters"/>
          <w:rStyle w:val="FootnoteAnchor"/>
        </w:rPr>
        <w:footnoteReference w:id="54"/>
      </w:r>
      <w:r>
        <w:rPr/>
        <w:t xml:space="preserve">. Параллельно развертывались еще два процесса. Одним из них было поступательное сокращение срока пребывания архонтов у власти — от пожизненного до десятилетнего (в 753 г. до н.э.), а затем до годичного (в 683 г. до н.э.). Другой процесс — расширение круга лиц, имеющих право на занятие этой должности. В конце VII в. до н.э. такое право получили не только члены рода Медонтидов, но и все евпатриды (кстати, получается, что до того за ограничение власти царя боролись его же родственники). Таким образом, увеличение количества басилеев (или правителей с аналогичными полномочиями, но уже не называвшихся басилеями) в рамках одного полиса — результат действия разных причин. Скорее всего, даже в каждой отдельно взятой общине эти причины действовали вместе, в совокупности и том или ином соотношении. Как бы то ни было, конечный итог повсюду вполне ясен: на смену монархии повсеместно пришла олигархия, правление более или менее узкого круга аристократов. Где-то это случилось в ходе синойкизма, где-то — из-за разрастания царского рода (Басилиды в Эфесе, Бакхиады в Коринфе), где-то другие знатные роды вынудили басилеев к уступкам. Но в целом </w:t>
      </w:r>
    </w:p>
    <w:p>
      <w:pPr>
        <w:pStyle w:val="Normal"/>
        <w:jc w:val="both"/>
        <w:rPr/>
      </w:pPr>
      <w:r>
        <w:rPr/>
      </w:r>
    </w:p>
    <w:p>
      <w:pPr>
        <w:pStyle w:val="Normal"/>
        <w:jc w:val="both"/>
        <w:rPr/>
      </w:pPr>
      <w:r>
        <w:rPr/>
        <w:t>[34]</w:t>
      </w:r>
    </w:p>
    <w:p>
      <w:pPr>
        <w:pStyle w:val="Normal"/>
        <w:jc w:val="both"/>
        <w:rPr/>
      </w:pPr>
      <w:r>
        <w:rPr/>
      </w:r>
    </w:p>
    <w:p>
      <w:pPr>
        <w:pStyle w:val="Normal"/>
        <w:jc w:val="both"/>
        <w:rPr/>
      </w:pPr>
      <w:r>
        <w:rPr/>
        <w:t>процесс шел по всему греческому миру, причем приблизительно в одни и те же сроки. К началу архаической эпохи мы уже практически повсеместно застаем в полисах Эллады аристократические режимы</w:t>
      </w:r>
      <w:r>
        <w:rPr>
          <w:rStyle w:val="FootnoteCharacters"/>
          <w:rStyle w:val="FootnoteAnchor"/>
        </w:rPr>
        <w:footnoteReference w:id="55"/>
      </w:r>
      <w:r>
        <w:rPr/>
        <w:t>. Происходила децентрализация власти, придание ей коллективного характера</w:t>
      </w:r>
      <w:r>
        <w:rPr>
          <w:rStyle w:val="FootnoteCharacters"/>
          <w:rStyle w:val="FootnoteAnchor"/>
        </w:rPr>
        <w:footnoteReference w:id="56"/>
      </w:r>
      <w:r>
        <w:rPr/>
        <w:t>. Как в свое время на смену анактам пришли басилеи, так теперь их место у кормила полисов заняли аристократы</w:t>
      </w:r>
      <w:r>
        <w:rPr>
          <w:rStyle w:val="FootnoteCharacters"/>
          <w:rStyle w:val="FootnoteAnchor"/>
        </w:rPr>
        <w:footnoteReference w:id="57"/>
      </w:r>
      <w:r>
        <w:rPr/>
        <w:t xml:space="preserve">. Эта тенденция продолжалась и в дальнейшем, приведя в конце концов к появлению в ряде полисов (хотя отнюдь не во всех) демократического устройства: аристократов, которые оттеснили басилеев, теперь в свою очередь оттеснил демос. Так и формировался феномен греческого полиса, постепенно обретая присущие ему черты. В течение эпохи архаики греческие полисы шагнули на стадию государственности (ключевым моментом в данном отношении нам представляется введение сводов письменных законов). В начале следующей, классической, эпохи в V в. до н.э. полисная цивилизация вступила в период наивысшего расцвета. После потрясений, вызванных Пелопоннесской войной, в IV в. до н.э. она пережила общий кризис, а начиная с эпохи эллинизма многие полисы, а со временем и практически все, были поглощены "мировыми империями" поздней античности. Безусловно, в рамках этих держав они сохраняли свойственные им полисные структуры, имели известную — большую или меньшую — долю автономии во внутренних делах, поддерживали (подчас едва ли не искусственно) полисный образ жизни. Однако теперь полисам не- </w:t>
      </w:r>
    </w:p>
    <w:p>
      <w:pPr>
        <w:pStyle w:val="Normal"/>
        <w:jc w:val="both"/>
        <w:rPr/>
      </w:pPr>
      <w:r>
        <w:rPr/>
      </w:r>
    </w:p>
    <w:p>
      <w:pPr>
        <w:pStyle w:val="Normal"/>
        <w:jc w:val="both"/>
        <w:rPr/>
      </w:pPr>
      <w:r>
        <w:rPr/>
        <w:t>[35]</w:t>
      </w:r>
    </w:p>
    <w:p>
      <w:pPr>
        <w:pStyle w:val="Normal"/>
        <w:jc w:val="both"/>
        <w:rPr/>
      </w:pPr>
      <w:r>
        <w:rPr/>
      </w:r>
    </w:p>
    <w:p>
      <w:pPr>
        <w:pStyle w:val="Normal"/>
        <w:jc w:val="both"/>
        <w:rPr/>
      </w:pPr>
      <w:r>
        <w:rPr/>
        <w:t>доставало такого принципиального, определяющего для их полноценного существования признака, как политическая независимость</w:t>
      </w:r>
      <w:r>
        <w:rPr>
          <w:rStyle w:val="FootnoteCharacters"/>
          <w:rStyle w:val="FootnoteAnchor"/>
        </w:rPr>
        <w:footnoteReference w:id="58"/>
      </w:r>
      <w:r>
        <w:rPr/>
        <w:t>. Они находились под чужим суверенитетом, а их граждане являлись одновременно подданными более крупного государственного образования. Иными словами, полисы сохранились, но перестали быть государствами. В дальнейшем, при рассмотрении основных характеристик полиса, мы, что вполне естественно, будем иметь в виду классический полис, в котором эти характеристики проявились особенно ярко и выпукло, в наиболее законченном виде.</w:t>
      </w:r>
    </w:p>
    <w:p>
      <w:pPr>
        <w:pStyle w:val="Normal"/>
        <w:jc w:val="both"/>
        <w:rPr/>
      </w:pPr>
      <w:r>
        <w:rPr/>
      </w:r>
    </w:p>
    <w:p>
      <w:pPr>
        <w:pStyle w:val="Normal"/>
        <w:jc w:val="both"/>
        <w:rPr/>
      </w:pPr>
      <w:r>
        <w:rPr/>
        <w:t xml:space="preserve"> </w:t>
      </w:r>
      <w:r>
        <w:rPr/>
        <w:t>* * *</w:t>
      </w:r>
    </w:p>
    <w:p>
      <w:pPr>
        <w:pStyle w:val="Normal"/>
        <w:jc w:val="both"/>
        <w:rPr/>
      </w:pPr>
      <w:r>
        <w:rPr/>
      </w:r>
    </w:p>
    <w:p>
      <w:pPr>
        <w:pStyle w:val="Normal"/>
        <w:jc w:val="both"/>
        <w:rPr/>
      </w:pPr>
      <w:r>
        <w:rPr/>
        <w:t>Уже определение полиса является дискуссионным — верный признак сложности и многогранности самого феномена</w:t>
      </w:r>
      <w:r>
        <w:rPr>
          <w:rStyle w:val="FootnoteCharacters"/>
          <w:rStyle w:val="FootnoteAnchor"/>
        </w:rPr>
        <w:footnoteReference w:id="59"/>
      </w:r>
      <w:r>
        <w:rPr/>
        <w:t>. В западной исторической науке полис чаще всего определяют как "город-государство". Это определение подвергалось серьезной критике</w:t>
      </w:r>
      <w:r>
        <w:rPr>
          <w:rStyle w:val="FootnoteCharacters"/>
          <w:rStyle w:val="FootnoteAnchor"/>
        </w:rPr>
        <w:footnoteReference w:id="60"/>
      </w:r>
      <w:r>
        <w:rPr/>
        <w:t>. В частности, отмечалось, что между понятиями "полис" и "город" никак нельзя ставить знак равенства. И действительно, существовали полисы, в которых имелся не один, а два городских центра или даже большее их количество (хотя один из этих городов обязательно выделялся из числа других, играя роль столицы). Так, на территории афинского полиса, наряду с главным центром, Афинами, в классическую эпоху вырос Пирей, который в период своего наивысшего расцвета по размерам не очень уступал самим Афинам, а по уровню чисто городского благоустройства даже превосходил их. Судя по всему, городским центром (хотя и небольшим) было, как минимум, еще одно поселение, входившее в состав афинского полиса, — Элевсин</w:t>
      </w:r>
      <w:r>
        <w:rPr>
          <w:rStyle w:val="FootnoteCharacters"/>
          <w:rStyle w:val="FootnoteAnchor"/>
        </w:rPr>
        <w:footnoteReference w:id="61"/>
      </w:r>
      <w:r>
        <w:rPr/>
        <w:t>. Можно</w:t>
      </w:r>
      <w:r>
        <w:rPr>
          <w:lang w:val="en-US"/>
        </w:rPr>
        <w:t xml:space="preserve"> </w:t>
      </w:r>
      <w:r>
        <w:rPr/>
        <w:t>обнаружить</w:t>
      </w:r>
      <w:r>
        <w:rPr>
          <w:lang w:val="en-US"/>
        </w:rPr>
        <w:t xml:space="preserve"> </w:t>
      </w:r>
      <w:r>
        <w:rPr/>
        <w:t>и</w:t>
      </w:r>
      <w:r>
        <w:rPr>
          <w:lang w:val="en-US"/>
        </w:rPr>
        <w:t xml:space="preserve"> </w:t>
      </w:r>
      <w:r>
        <w:rPr/>
        <w:t>примеры</w:t>
      </w:r>
      <w:r>
        <w:rPr>
          <w:lang w:val="en-US"/>
        </w:rPr>
        <w:t xml:space="preserve"> </w:t>
      </w:r>
    </w:p>
    <w:p>
      <w:pPr>
        <w:pStyle w:val="Normal"/>
        <w:jc w:val="both"/>
        <w:rPr>
          <w:lang w:val="en-US"/>
        </w:rPr>
      </w:pPr>
      <w:r>
        <w:rPr>
          <w:lang w:val="en-US"/>
        </w:rPr>
      </w:r>
    </w:p>
    <w:p>
      <w:pPr>
        <w:pStyle w:val="Normal"/>
        <w:jc w:val="both"/>
        <w:rPr/>
      </w:pPr>
      <w:r>
        <w:rPr/>
        <w:t>[36]</w:t>
      </w:r>
    </w:p>
    <w:p>
      <w:pPr>
        <w:pStyle w:val="Normal"/>
        <w:jc w:val="both"/>
        <w:rPr/>
      </w:pPr>
      <w:r>
        <w:rPr/>
      </w:r>
    </w:p>
    <w:p>
      <w:pPr>
        <w:pStyle w:val="Normal"/>
        <w:jc w:val="both"/>
        <w:rPr/>
      </w:pPr>
      <w:r>
        <w:rPr/>
        <w:t>противоположного характера — полисы, вообще не обладавшие выраженным городским центром; именно таким был, в частности, "несинойкизированный" полис Спарта, не имевший даже городских стен</w:t>
      </w:r>
      <w:r>
        <w:rPr>
          <w:rStyle w:val="FootnoteCharacters"/>
          <w:rStyle w:val="FootnoteAnchor"/>
        </w:rPr>
        <w:footnoteReference w:id="62"/>
      </w:r>
      <w:r>
        <w:rPr/>
        <w:t>. Все это, бесспорно, верно. Однако надлежит помнить о нескольких существенных обстоятельствах. Во-первых, вышеприведенные примеры представляют собой исключения, отклонения от общего правила. Ни Афины, ни Спарту никто не назовет типичным полисом</w:t>
      </w:r>
      <w:r>
        <w:rPr>
          <w:rStyle w:val="FootnoteCharacters"/>
          <w:rStyle w:val="FootnoteAnchor"/>
        </w:rPr>
        <w:footnoteReference w:id="63"/>
      </w:r>
      <w:r>
        <w:rPr/>
        <w:t>. Во-вторых, пользуясь категорией "город", не следует забывать о том, что в античности она имела во многом иное смысловое наполнение, нежели в наши дни</w:t>
      </w:r>
      <w:r>
        <w:rPr>
          <w:rStyle w:val="FootnoteCharacters"/>
          <w:rStyle w:val="FootnoteAnchor"/>
        </w:rPr>
        <w:footnoteReference w:id="64"/>
      </w:r>
      <w:r>
        <w:rPr/>
        <w:t>. Для нас город — более или менее крупный центр промышленного производства и торговли, противопоставленный деревне, сельской местности. Такая ситуация сложилась в эпоху средневековья и существует, в общем, по сей день. В античной Греции было иначе: противопоставления города и деревни не наблюдалось, они воспринимались не как антагонистические элементы, а как необходимые части единого целого</w:t>
      </w:r>
      <w:r>
        <w:rPr>
          <w:rStyle w:val="FootnoteCharacters"/>
          <w:rStyle w:val="FootnoteAnchor"/>
        </w:rPr>
        <w:footnoteReference w:id="65"/>
      </w:r>
      <w:r>
        <w:rPr/>
        <w:t>. Поэтому речь следует вести об аграрных городах, по крайней мере, в подавляющем большинстве случаев. Основу населения древнегреческого города составляли не ремесленники и не торговцы (хотя они, вне всякого сомнения, наличествовали почти в любом полисе), а крестьяне</w:t>
      </w:r>
      <w:r>
        <w:rPr>
          <w:rStyle w:val="FootnoteCharacters"/>
          <w:rStyle w:val="FootnoteAnchor"/>
        </w:rPr>
        <w:footnoteReference w:id="66"/>
      </w:r>
      <w:r>
        <w:rPr/>
        <w:t xml:space="preserve">. Противопоставления горожан и крестьян уже поэтому не могло возникать. Точнее, такое противопоставление возникало, но имело не социально-экономический, а культурный характер: слово αστείος ("горожанин") означало воспи- </w:t>
      </w:r>
    </w:p>
    <w:p>
      <w:pPr>
        <w:pStyle w:val="Normal"/>
        <w:jc w:val="both"/>
        <w:rPr/>
      </w:pPr>
      <w:r>
        <w:rPr/>
      </w:r>
    </w:p>
    <w:p>
      <w:pPr>
        <w:pStyle w:val="Normal"/>
        <w:jc w:val="both"/>
        <w:rPr/>
      </w:pPr>
      <w:r>
        <w:rPr/>
        <w:t>[37]</w:t>
      </w:r>
    </w:p>
    <w:p>
      <w:pPr>
        <w:pStyle w:val="Normal"/>
        <w:jc w:val="both"/>
        <w:rPr/>
      </w:pPr>
      <w:r>
        <w:rPr/>
      </w:r>
    </w:p>
    <w:p>
      <w:pPr>
        <w:pStyle w:val="Normal"/>
        <w:jc w:val="both"/>
        <w:rPr/>
      </w:pPr>
      <w:r>
        <w:rPr/>
        <w:t>тайного человека "с манерами", а αγροικος ("селянин") — неотесанного "мужика"</w:t>
      </w:r>
      <w:r>
        <w:rPr>
          <w:rStyle w:val="FootnoteCharacters"/>
          <w:rStyle w:val="FootnoteAnchor"/>
        </w:rPr>
        <w:footnoteReference w:id="67"/>
      </w:r>
      <w:r>
        <w:rPr/>
        <w:t>. Тип населенного пункта, который мы ни в коем случае не признали бы городом, в греческом мире вполне мог считаться таковым. Собственно, само слово "город" в русском языке представляется каким-то слишком недифференцированным, если пытаться использовать его в качестве термина. Под это понятие подпадет и многомиллионный мегаполис, и крохотный заштатный городишко. Несколько лучше в этом отношении обстоит дело в английском, где существуют два слова — city (для крупных городов) и town (для небольших). Во всяком случае, практически в каждом полисе наличествовал если не город, то хотя бы городок, выполнявший роль его центра, и тесно связанная с этим центром сельская округа, хора. Эти два элемента были теснейшим образом взаимосвязаны, не мыслились друг без друга. Возвращаясь к определению полиса как "города-государства", следует назвать его, несмотря на все присущие ему недостатки, в принципе приемлемым, но с существенной оговоркой: понятия "город" и "государство" в связи с полисом следует трактовать в специфически античном смысле. Говоря конкретнее, слово "полис" по-древнегречески действительно означает "город", но в смысле не зданий, улиц, оборонительных сооружений и т.п., а совокупности своих свободных и полноправных жителей — граждан</w:t>
      </w:r>
      <w:r>
        <w:rPr>
          <w:rStyle w:val="FootnoteCharacters"/>
          <w:rStyle w:val="FootnoteAnchor"/>
        </w:rPr>
        <w:footnoteReference w:id="68"/>
      </w:r>
      <w:r>
        <w:rPr/>
        <w:t xml:space="preserve">. Иными словами, полис — это городская гражданская община. С другой стороны, слово "полис" (а также родственный ему термин "полития") означает также и государство, но опять же не столько в смысле некой территории, находящейся в управлении определенной суверенной власти, а в том же смысле гражданской общины, гражданского коллектива, осуществляющего своими силами власть над принадлежащей ему территорией. Полис, покинутый своими гражданами, в древнегреческом восприятии никак уже не мог считаться полисом: он не был больше ни городом, ни государством. А в то же время, скажем, войско на походе могло в некоторых ситуациях конституироваться в качестве полиса — постольку, поскольку оно являлось коллективом граждан, хотя и не располагало в данный момент </w:t>
      </w:r>
    </w:p>
    <w:p>
      <w:pPr>
        <w:pStyle w:val="Normal"/>
        <w:jc w:val="both"/>
        <w:rPr/>
      </w:pPr>
      <w:r>
        <w:rPr/>
      </w:r>
    </w:p>
    <w:p>
      <w:pPr>
        <w:pStyle w:val="Normal"/>
        <w:jc w:val="both"/>
        <w:rPr/>
      </w:pPr>
      <w:r>
        <w:rPr/>
        <w:t>[38]</w:t>
      </w:r>
    </w:p>
    <w:p>
      <w:pPr>
        <w:pStyle w:val="Normal"/>
        <w:jc w:val="both"/>
        <w:rPr/>
      </w:pPr>
      <w:r>
        <w:rPr/>
      </w:r>
    </w:p>
    <w:p>
      <w:pPr>
        <w:pStyle w:val="Normal"/>
        <w:jc w:val="both"/>
        <w:rPr/>
      </w:pPr>
      <w:r>
        <w:rPr/>
        <w:t>какой-либо территорией, не говоря уже о городских постройках</w:t>
      </w:r>
      <w:r>
        <w:rPr>
          <w:rStyle w:val="FootnoteCharacters"/>
          <w:rStyle w:val="FootnoteAnchor"/>
        </w:rPr>
        <w:footnoteReference w:id="69"/>
      </w:r>
      <w:r>
        <w:rPr/>
        <w:t>. Бесспорно, полис — весьма сложное понятие, и его нельзя безоговорочно приравнивать ни к понятию города, ни к понятию государства. Полис был не только городом и не только государством. И тем не менее повторим: определение полиса как города-государства, а еще точнее — как городской гражданской общины, конституирующей себя в качестве государства, представляется все же, несмотря на отдельные недостатки, наиболее удобным для первичного подхода к изучению античной цивилизации и предпочтительным, поскольку в этом определении делается особенный акцент на роли гражданского коллектива, которая действительно была основополагающей для полисного типа государственности. Не случайно в правовой теории и практике греческого мира полис как государство осознавался именно в качестве совокупности своих граждан. В межгосударственных отношениях не существовало правовых субъектов "Афины", "Спарта" или "Коринф"; таковыми были "афиняне", "лакедемоняне", "коринфяне" и пр. Это вполне четко видно даже при беглом прочтении как античных нарративных текстов, так и эпиграфических памятников: воюют друг с другом, заключают мир, вступают в союз не Афины и Спарта, а только афиняне и спартанцы (или, скажем, милетяне и самосцы). Судя по всему, это и было официальным наименованием полисов</w:t>
      </w:r>
      <w:r>
        <w:rPr>
          <w:rStyle w:val="FootnoteCharacters"/>
          <w:rStyle w:val="FootnoteAnchor"/>
        </w:rPr>
        <w:footnoteReference w:id="70"/>
      </w:r>
      <w:r>
        <w:rPr/>
        <w:t xml:space="preserve">. В связи со сказанным становится понятным, почему для постижения сущности полиса особенно важна категория гражданина. Эта категория, в сущности, была новаторской; она появилась в широких масштабах и стала общераспространенной как раз в греческом полисном мире (как говорилось выше, если мы и встречаем что-то подобное на Древнем Востоке, то лишь в зачаточном виде и как побочный, второстепенный статус, а доминирующим там всегда оставался статус подданного). В греческих же полисах именно граждане в своей совокупности составляли народ (δήμος). Сразу следует отметить, что сама концепция народа при всей своей кажущейся про- </w:t>
      </w:r>
    </w:p>
    <w:p>
      <w:pPr>
        <w:pStyle w:val="Normal"/>
        <w:jc w:val="both"/>
        <w:rPr/>
      </w:pPr>
      <w:r>
        <w:rPr/>
      </w:r>
    </w:p>
    <w:p>
      <w:pPr>
        <w:pStyle w:val="Normal"/>
        <w:tabs>
          <w:tab w:val="clear" w:pos="708"/>
          <w:tab w:val="left" w:pos="921" w:leader="none"/>
        </w:tabs>
        <w:jc w:val="both"/>
        <w:rPr/>
      </w:pPr>
      <w:r>
        <w:rPr/>
        <w:t>[39]</w:t>
      </w:r>
    </w:p>
    <w:p>
      <w:pPr>
        <w:pStyle w:val="Normal"/>
        <w:jc w:val="both"/>
        <w:rPr/>
      </w:pPr>
      <w:r>
        <w:rPr/>
      </w:r>
    </w:p>
    <w:p>
      <w:pPr>
        <w:pStyle w:val="Normal"/>
        <w:jc w:val="both"/>
        <w:rPr/>
      </w:pPr>
      <w:r>
        <w:rPr/>
        <w:t>стоте и понятности отнюдь не на всем протяжении человеческой истории имела одинаковое наполнение и одинаковые коннотации. Достаточно проиллюстрировать это несколькими примерами. В нашем, современном понимании, народ (если брать это понятие в строгом техническом смысле) — это совокупность всех жителей данного государства. В понимании, скажем, средневековом, народ — совокупность низших общественных слоев: феодал оскорбился бы, если бы его причислили к народу. Античное, полисное понимание не совпадает ни с современным, ни со средневековым. Оно подразумевает, что народ — совокупность граждан, лиц, пользующихся неотъемлемыми гражданскими, в том числе политическими правами. Иными словами, получается, что народ в данном понимании — это как бы высший слой общества; лица более низкого статуса из него исключались</w:t>
      </w:r>
      <w:r>
        <w:rPr>
          <w:rStyle w:val="FootnoteCharacters"/>
          <w:rStyle w:val="FootnoteAnchor"/>
        </w:rPr>
        <w:footnoteReference w:id="71"/>
      </w:r>
      <w:r>
        <w:rPr/>
        <w:t>. Наряду с гражданами, с народом, на территории полиса жили и другие лица, не пользовавшиеся гражданскими правами (рабы, переселенцы-метэки, женщины). Все эти люди, разумеется, не могли не быть частью общества. Но, при всем том они не входили в состав гражданской общины, полиса, а, следовательно, парадоксальным образом не причислялись к понятию народа. Членами этого последнего были только совершеннолетние свободные мужчины, да и то не все, а лишь удовлетворявшие определенным требованиям. Важнейшим из этих требований являлось происхождение, по меньшей мере по прямой мужской линии, от предков-граждан</w:t>
      </w:r>
      <w:r>
        <w:rPr>
          <w:rStyle w:val="FootnoteCharacters"/>
          <w:rStyle w:val="FootnoteAnchor"/>
        </w:rPr>
        <w:footnoteReference w:id="72"/>
      </w:r>
      <w:r>
        <w:rPr/>
        <w:t>. С выходцами из других городов и их потомками любой (без исключения) полис делился гражданскими правами в высшей степени неохотно</w:t>
      </w:r>
      <w:r>
        <w:rPr>
          <w:rStyle w:val="FootnoteCharacters"/>
          <w:rStyle w:val="FootnoteAnchor"/>
        </w:rPr>
        <w:footnoteReference w:id="73"/>
      </w:r>
      <w:r>
        <w:rPr/>
        <w:t xml:space="preserve">; в доэл- </w:t>
      </w:r>
    </w:p>
    <w:p>
      <w:pPr>
        <w:pStyle w:val="Normal"/>
        <w:jc w:val="both"/>
        <w:rPr/>
      </w:pPr>
      <w:r>
        <w:rPr/>
      </w:r>
    </w:p>
    <w:p>
      <w:pPr>
        <w:pStyle w:val="Normal"/>
        <w:jc w:val="both"/>
        <w:rPr/>
      </w:pPr>
      <w:r>
        <w:rPr/>
        <w:t>[40]</w:t>
      </w:r>
    </w:p>
    <w:p>
      <w:pPr>
        <w:pStyle w:val="Normal"/>
        <w:jc w:val="both"/>
        <w:rPr/>
      </w:pPr>
      <w:r>
        <w:rPr/>
      </w:r>
    </w:p>
    <w:p>
      <w:pPr>
        <w:pStyle w:val="Normal"/>
        <w:jc w:val="both"/>
        <w:rPr/>
      </w:pPr>
      <w:r>
        <w:rPr/>
        <w:t>линистическое время случаи предоставления статуса гражданина (политии) "чужеземцу", пусть даже и такому же греку, были единичными и обусловленными, как правило, исключительными обстоятельствами. Были и другие критерии гражданина, о которых можно прочесть в любом учебнике (владение земельным наделом, служба в войске). Но эти критерии были скорее "идеальными", чем обязательными, и допускали большее количество исключений. Гражданин, не участвующий в военных мероприятиях полиса, равно как и безземельный гражданин, был, конечно, не нормой, но сказать, что таковых не было вообще, означало бы погрешить против фактов. А вот критерий происхождения принимался во внимание неукоснительно; "обойти" его можно было только через специальное решение ad hominem (причем не получавшее силу прецедента), принятое высшей и последней инстанцией — народным собранием. Вспомним случай с Периклом Младшим, сыном Перикла и милетянки Аспасии (Plut. Pericl. 37; Aelian. Var. hist. VI. 10). Лишившись двух законных сыновей от жены-афинянки, умерших от чумы в начале Пелопоннесской войны, Перикл вынужден был, дабы не пресекся его род, ходатайствовать перед экклесией о даровании гражданских прав этому своему незаконнорожденному отпрыску. Афинский демос удовлетворил его просьбу, но, естественно, лишь в порядке исключения, из уважения к столь выдающемуся политическому лидеру, каким был Перикл. При этом Афины еще были полисом с весьма большим объемом гражданского коллектива. Тем не менее даже в них граждане составляли явное меньшинство общего населения, в пределах одной седьмой — одной восьмой</w:t>
      </w:r>
      <w:r>
        <w:rPr>
          <w:rStyle w:val="FootnoteCharacters"/>
          <w:rStyle w:val="FootnoteAnchor"/>
        </w:rPr>
        <w:footnoteReference w:id="74"/>
      </w:r>
      <w:r>
        <w:rPr/>
        <w:t xml:space="preserve">. Что уж говорить, например, о Спарте, где полноправные граждане — </w:t>
      </w:r>
    </w:p>
    <w:p>
      <w:pPr>
        <w:pStyle w:val="Normal"/>
        <w:jc w:val="both"/>
        <w:rPr/>
      </w:pPr>
      <w:r>
        <w:rPr/>
      </w:r>
    </w:p>
    <w:p>
      <w:pPr>
        <w:pStyle w:val="Normal"/>
        <w:jc w:val="both"/>
        <w:rPr/>
      </w:pPr>
      <w:r>
        <w:rPr/>
        <w:t>[41]</w:t>
      </w:r>
    </w:p>
    <w:p>
      <w:pPr>
        <w:pStyle w:val="Normal"/>
        <w:jc w:val="both"/>
        <w:rPr/>
      </w:pPr>
      <w:r>
        <w:rPr/>
      </w:r>
    </w:p>
    <w:p>
      <w:pPr>
        <w:pStyle w:val="Normal"/>
        <w:jc w:val="both"/>
        <w:rPr/>
      </w:pPr>
      <w:r>
        <w:rPr/>
        <w:t>спартиаты (согласно так называемому Ликургову законодательству, их численность была определена в 9 тыс., но в последующие эпохи даже это число оставалось недостижимым идеалом) представляли собой горстку вооруженных людей, которым угрожала постоянная опасность раствориться в безбрежном море из сотен тысяч бесправных или неполноправных жителей — илотов и периэков. В классическом полисе, таким образом, приобрело очень выраженную форму противопоставление граждан прочим категориям населения. Гражданский коллектив был в известной степени некой замкнутой кастой, держащей в своих руках всю власть в государстве. Можно назвать полис корпорацией граждан, сплотившейся перед лицом всего остального мира — как окружавшего полис, так и "проникавшего" в него в лице жителей без гражданских прав</w:t>
      </w:r>
      <w:r>
        <w:rPr>
          <w:rStyle w:val="FootnoteCharacters"/>
          <w:rStyle w:val="FootnoteAnchor"/>
        </w:rPr>
        <w:footnoteReference w:id="75"/>
      </w:r>
      <w:r>
        <w:rPr/>
        <w:t>. Отсюда — определенная военизированность полиса, имманентно присущая ему как социально-политической структуре, постоянная готовность к мобилизации всех сил перед угрозой враждебной внешней среды. Идеальным воплощением полиса, его своеобразной "моделью" в данном отношении была изобретенная в нем фаланга — этот сомкнутый и замкнутый строй, как бы "ощетинившийся" навстречу противнику и могучий своим коллективным порывом. Именно колоссальной важностью категорий гражданина и гражданства, которую невозможно переоценить, обусловливались основные особенности полисного типа государственности. В рамках греческого полиса, пожалуй, впервые в мировой истории сложилось правильное и стабильное республиканское устройство</w:t>
      </w:r>
      <w:r>
        <w:rPr>
          <w:rStyle w:val="FootnoteCharacters"/>
          <w:rStyle w:val="FootnoteAnchor"/>
        </w:rPr>
        <w:footnoteReference w:id="76"/>
      </w:r>
      <w:r>
        <w:rPr/>
        <w:t xml:space="preserve">. Это определилось с полной ясностью после устранения басилеев и придания органам власти коллегиального характера. Высшим из них верховным носителем государственного суверенитета являлось народ- </w:t>
      </w:r>
    </w:p>
    <w:p>
      <w:pPr>
        <w:pStyle w:val="Normal"/>
        <w:jc w:val="both"/>
        <w:rPr/>
      </w:pPr>
      <w:r>
        <w:rPr/>
      </w:r>
    </w:p>
    <w:p>
      <w:pPr>
        <w:pStyle w:val="Normal"/>
        <w:jc w:val="both"/>
        <w:rPr/>
      </w:pPr>
      <w:r>
        <w:rPr/>
        <w:t>[42]</w:t>
      </w:r>
    </w:p>
    <w:p>
      <w:pPr>
        <w:pStyle w:val="Normal"/>
        <w:jc w:val="both"/>
        <w:rPr/>
      </w:pPr>
      <w:r>
        <w:rPr/>
      </w:r>
    </w:p>
    <w:p>
      <w:pPr>
        <w:pStyle w:val="Normal"/>
        <w:jc w:val="both"/>
        <w:rPr/>
      </w:pPr>
      <w:r>
        <w:rPr/>
        <w:t>ное собрание, т.е. собрание граждан. Во всяком случае, так было в идеале, в теории. В реальной жизни в различных полисах и на разных этапах их развития степень активного участия широких масс гражданского населения в политической жизни была, конечно, неодинаковой. В одних случаях власть народного собрания становилась вполне реальной, в других — оставалась номинальной. Тем не менее в принципе сама сущность полиса подразумевала, что верховная власть находится в руках коллектива граждан, воплощением которого выступает народное собрание. Характернейшей чертой полисного типа государственности было то, что он не предусматривал каких-либо особых органов власти, оторванных от народа. Полисы были в полном смысле слова государствами без бюрократии, а их должностные лица (магистраты) выбирались гражданами путем голосования (или же с помощью жребия, считавшегося проявлением воли богов). При этом гражданин полиса являлся представителем и воплощением государства не в одиночку, а лишь в совокупности с другими такими же, как он, гражданами. Общество и государство в рамках полиса никак не были отделены друг от друга. Многие особенности полисного государственного устройства проистекали из того, что гражданская община как бы "растворила" внутри себя государственные структуры. Естественно, что при всех вышеописанных условиях греческие полисы могли быть лишь очень небольшими по территории и особенно по населению. В этом отношении их можно условно сопоставить разве что с карликовыми государствами современной Европы, типа Лихтенштейна, Монако, в крайнем случае Люксембурга. Да и то далеко не все полисы, а лишь самые крупные из них, нетипичные, такие, как Спарта, Афины, Элида. У типичного же полиса население составляло не сотни и даже не десятки тысяч человек, а просто тысячи (бывало и меньше)</w:t>
      </w:r>
      <w:r>
        <w:rPr>
          <w:rStyle w:val="FootnoteCharacters"/>
          <w:rStyle w:val="FootnoteAnchor"/>
        </w:rPr>
        <w:footnoteReference w:id="77"/>
      </w:r>
      <w:r>
        <w:rPr/>
        <w:t>. Такой полис можно было полностью обойти из конца в конец за несколько часов или, поднявшись на какой-нибудь холм, увидеть весь его целиком. А все граждане должны были знать друг друга в лицо</w:t>
      </w:r>
      <w:r>
        <w:rPr>
          <w:rStyle w:val="FootnoteCharacters"/>
          <w:rStyle w:val="FootnoteAnchor"/>
        </w:rPr>
        <w:footnoteReference w:id="78"/>
      </w:r>
      <w:r>
        <w:rPr/>
        <w:t xml:space="preserve">. В Афинах, разумеется, было не так, и на их улицах можно </w:t>
      </w:r>
    </w:p>
    <w:p>
      <w:pPr>
        <w:pStyle w:val="Normal"/>
        <w:jc w:val="both"/>
        <w:rPr/>
      </w:pPr>
      <w:r>
        <w:rPr/>
      </w:r>
    </w:p>
    <w:p>
      <w:pPr>
        <w:pStyle w:val="Normal"/>
        <w:jc w:val="both"/>
        <w:rPr/>
      </w:pPr>
      <w:r>
        <w:rPr/>
        <w:t>[43]</w:t>
      </w:r>
    </w:p>
    <w:p>
      <w:pPr>
        <w:pStyle w:val="Normal"/>
        <w:jc w:val="both"/>
        <w:rPr/>
      </w:pPr>
      <w:r>
        <w:rPr/>
      </w:r>
    </w:p>
    <w:p>
      <w:pPr>
        <w:pStyle w:val="Normal"/>
        <w:jc w:val="both"/>
        <w:rPr/>
      </w:pPr>
      <w:r>
        <w:rPr/>
        <w:t>было встретить сколько угодно незнакомых людей. Но Афины, повторим, были редкостным исключением, и у попавшего в них жителя каких-нибудь Платей или Флиунта наверняка сразу же начинала идти кругом голова</w:t>
      </w:r>
      <w:r>
        <w:rPr>
          <w:rStyle w:val="FootnoteCharacters"/>
          <w:rStyle w:val="FootnoteAnchor"/>
        </w:rPr>
        <w:footnoteReference w:id="79"/>
      </w:r>
      <w:r>
        <w:rPr/>
        <w:t>. На малые размеры полисов, само собой, указывали все, кто когда-либо писал о них. Но такого рода краткими указаниями (иногда с количественными данными по территории и приблизительной численности населения некоторых полисов) чаще всего и ограничивалось обращение к данному аспекту. А между тем стоит, может быть, глубже вдуматься в истинные масштабы феномена и его импликации. В период архаики одним из крупных греческих полисов малоазийского побережья Эгеиды была Смирна. В начале VI в. до н.э. она была разрушена лидийским царем Алиаттом и в течение довольно длительного времени фактически не существовала. В начале эпохи эллинизма Смирна была восстановлена Антигоном Одноглазым, но не на том же самом месте, а в нескольких километрах от прежнего расположения города. В результате остатки архаической (так называемой "Старой") Смирны, не будучи уничтожены позднейшей застройкой, хорошо поддаются археологическому изучению. Подсчитано, что в период ранней архаики на территории Смирны размещалось всего лишь около 500 жилищ, что предполагает население около 2 тыс. человек</w:t>
      </w:r>
      <w:r>
        <w:rPr>
          <w:rStyle w:val="FootnoteCharacters"/>
          <w:rStyle w:val="FootnoteAnchor"/>
        </w:rPr>
        <w:footnoteReference w:id="80"/>
      </w:r>
      <w:r>
        <w:rPr/>
        <w:t>. Соответственно, граждан в Смирне этого времени как раз и должно было быть около 500. Основывая около 630 г. до н.э. Кирену в Ливии, власти метрополии — острова Фера — снарядили для отправки колонизационной экспедиции всего лишь две пентеконтеры (Herod. IV. 156). Общая численность колонистов не могла быть больше двухсот человек</w:t>
      </w:r>
      <w:r>
        <w:rPr>
          <w:rStyle w:val="FootnoteCharacters"/>
          <w:rStyle w:val="FootnoteAnchor"/>
        </w:rPr>
        <w:footnoteReference w:id="81"/>
      </w:r>
      <w:r>
        <w:rPr/>
        <w:t xml:space="preserve">; в их состав вошли только мужчины, </w:t>
      </w:r>
    </w:p>
    <w:p>
      <w:pPr>
        <w:pStyle w:val="Normal"/>
        <w:jc w:val="both"/>
        <w:rPr/>
      </w:pPr>
      <w:r>
        <w:rPr/>
      </w:r>
    </w:p>
    <w:p>
      <w:pPr>
        <w:pStyle w:val="Normal"/>
        <w:jc w:val="both"/>
        <w:rPr/>
      </w:pPr>
      <w:r>
        <w:rPr/>
        <w:t>[44]</w:t>
      </w:r>
    </w:p>
    <w:p>
      <w:pPr>
        <w:pStyle w:val="Normal"/>
        <w:jc w:val="both"/>
        <w:rPr/>
      </w:pPr>
      <w:r>
        <w:rPr/>
      </w:r>
    </w:p>
    <w:p>
      <w:pPr>
        <w:pStyle w:val="Normal"/>
        <w:jc w:val="both"/>
        <w:rPr/>
      </w:pPr>
      <w:r>
        <w:rPr/>
        <w:t>поскольку предполагалось, что жен они возьмут из местного населения. Впоследствии Кирена сильно разрослась за счет притока дополнительных колонистов (эпойков) из разных городов, но как минимум около полусотни лет, в правление царей Батта I и Аркесилая I, по словам Геродота (IV. 159) "численность киренцев оставалась столь же небольшой, как и в начале переселения", т.е. на уровне нескольких сот (!) человек. Такова была ситуация в VII в. до н.э. Но во многом аналогичной она должна была оставаться и позже для многих полисов (хотя, конечно, не для всех), а в количественном отношении — для большинства их. Нужно отрешиться от представления, согласно которому вся полисная Греция была похожа на Афины, Спарту или Коринф. В политической жизни греческого мира тон задавали, безусловно, эти полисы-гиганты, но в структурообразующем плане нормой были отнюдь не они, а маленькие гражданские общины</w:t>
      </w:r>
      <w:r>
        <w:rPr>
          <w:rStyle w:val="FootnoteCharacters"/>
          <w:rStyle w:val="FootnoteAnchor"/>
        </w:rPr>
        <w:footnoteReference w:id="82"/>
      </w:r>
      <w:r>
        <w:rPr/>
        <w:t>. Эта "миниатюрность" полиса была в известной мере задана рядом обстоятельств экономического, политического и культурного характера. Среди этих обстоятельств — и составлявшая постоянную проблему для большинства полисов стенохория, недостаток пригодных для возделывания земель (особенно в условиях тех областей, где полисы находились буквально вплотную друг к другу, ни один из них не мог расти больше, чем позволяли соседи), и необходимость сохранения и поддержания гражданского коллектива как некоего реального единства (в чрезмерно разросшемся полисе он уже переставал быть таким единством, превращался в фикцию, народное собрание переставало быть подлинным воплощением общины граждан), и некоторые особенности греческого мировосприятия. Об этих последних можно было бы долго говорить, поскольку в греческой среде, как известно, сформировались уникальные ментальные структуры, породившие философию, науку и пр. Но в рамках данной работы, посвященной политической тематике, подробный экскурс в сферу культуры вряд ли будет уместен</w:t>
      </w:r>
      <w:r>
        <w:rPr>
          <w:rStyle w:val="FootnoteCharacters"/>
          <w:rStyle w:val="FootnoteAnchor"/>
        </w:rPr>
        <w:footnoteReference w:id="83"/>
      </w:r>
      <w:r>
        <w:rPr/>
        <w:t xml:space="preserve">. Кратко укажем только на следу- </w:t>
      </w:r>
    </w:p>
    <w:p>
      <w:pPr>
        <w:pStyle w:val="Normal"/>
        <w:jc w:val="both"/>
        <w:rPr/>
      </w:pPr>
      <w:r>
        <w:rPr/>
      </w:r>
    </w:p>
    <w:p>
      <w:pPr>
        <w:pStyle w:val="Normal"/>
        <w:jc w:val="both"/>
        <w:rPr/>
      </w:pPr>
      <w:r>
        <w:rPr/>
        <w:t>[45]</w:t>
      </w:r>
    </w:p>
    <w:p>
      <w:pPr>
        <w:pStyle w:val="Normal"/>
        <w:jc w:val="both"/>
        <w:rPr/>
      </w:pPr>
      <w:r>
        <w:rPr/>
      </w:r>
    </w:p>
    <w:p>
      <w:pPr>
        <w:pStyle w:val="Normal"/>
        <w:jc w:val="both"/>
        <w:rPr/>
      </w:pPr>
      <w:r>
        <w:rPr/>
        <w:t>ющее. Менталитету античных эллинов (во всяком случае, в доэллинистическое время) была в высшей степени свойственна пластическая идея меры и формы. Ко всему безмерному, беспредельному грек испытывал инстинктивное отвращение, отождествляя его с неоформленным, хаотичным. "Ничего слишком", "Лучшее — мера" — эти максимы архаических мудрецов и впоследствии оставались весьма актуальными. Именно чувство меры породило едва ли не все крупнейшие достижения древнегреческой культуры: и доведенные до совершенства очертания статуй, и отточенную ритмику поэтических произведений, и замкнутые космогонические системы философов... Но то же чувство меры проявлялось и на политическом уровне: оно жило в концепте полиса. Полис был, вне всякого сомнения, помимо всего прочего еще и эстетическим феноменом. И грек любовался этим созданием своего ума и рук. Огромные древневосточные державы, без остановки расползавшиеся вширь и не знавшие себе предела, неизбежно должны были представляться ему чем-то чуждым и даже чудовищным. Достаточно вспомнить известный пассаж Аристотеля (Pol. 1326а5 sqq.), в котором он рассуждает о величине государств (имея в виду, правда, не территориальные размеры, а численность населения, причем не всего, а гражданского). "И для величины государства, — пишет Стагирит, — как и всего прочего — животных, растений, орудий, существует известная мера (μέτρον)". И дальше приводится хрестоматийное сравнение: "Судно в одну пядь не будет вообще судном, равно как и судно в два стадия". Философ здесь, вне сомнения, выражает общие для полисного мира воззрения. Могут возразить, что подобный взгляд на вещи не породил полис, а скорее сам был им порожден. Веками живя в полисных условиях, греки начинали мыслить соответствующими категориями; соответственно, в их менталитете и зафиксировалась тяга к мере. И это, наверное, будет верно. Но следует отдавать отчет и в обратном: раз сложившись, эта идея меры уже, в свою очередь, сама способствовала консервации полисных форм бытия, в том числе и применительно к размерам государств. Не будет преувеличением сказать, что полис как бы сам обозначал себе пределы, ставил в какой-то момент точку в собственном расширении. Для каждого конкретного полиса эти пределы роста, разумеется, были неодинаковыми. Для</w:t>
      </w:r>
    </w:p>
    <w:p>
      <w:pPr>
        <w:pStyle w:val="Normal"/>
        <w:jc w:val="both"/>
        <w:rPr/>
      </w:pPr>
      <w:r>
        <w:rPr/>
      </w:r>
    </w:p>
    <w:p>
      <w:pPr>
        <w:pStyle w:val="Normal"/>
        <w:jc w:val="both"/>
        <w:rPr/>
      </w:pPr>
      <w:r>
        <w:rPr/>
        <w:t>[46]</w:t>
      </w:r>
    </w:p>
    <w:p>
      <w:pPr>
        <w:pStyle w:val="Normal"/>
        <w:jc w:val="both"/>
        <w:rPr/>
      </w:pPr>
      <w:r>
        <w:rPr/>
      </w:r>
    </w:p>
    <w:p>
      <w:pPr>
        <w:pStyle w:val="Normal"/>
        <w:jc w:val="both"/>
        <w:rPr/>
      </w:pPr>
      <w:r>
        <w:rPr/>
        <w:t>Афин они совпали с пределами Аттики. После ее объединения афинский полис несколько раз инкорпорировал в себя только очень небольшие территории (Саламин, Элевтеры</w:t>
      </w:r>
      <w:r>
        <w:rPr>
          <w:rStyle w:val="FootnoteCharacters"/>
          <w:rStyle w:val="FootnoteAnchor"/>
        </w:rPr>
        <w:footnoteReference w:id="84"/>
      </w:r>
      <w:r>
        <w:rPr/>
        <w:t>), а в целом опирался на иные формы экспансии (эксплуатация союзников по Афинской архэ, выведение клерухий и колоний). Для Спарты точкой в расширении полисной хоры стало покорение Мессении, в дальнейшем она устанавливала с побежденными полисами отношения неравноправного союза, а не присоединяла их. Да, собственно, Спарта, насколько можно судить, уже переросла необходимые пределы, превзошла заданную ей меру, и отсюда — все трудности, которые это государство в дальнейшем испытывало, и все перипетии его странной судьбы. Ну, а для большинства полисов этот предел расширения должен был наступать едва ли не сразу же после их возникновения. Приходилось переходить с экстенсивного пути развития на интенсивный, что в цивилизационном плане, конечно же, было благом. А теперь задумаемся: как должна была выглядеть политическая жизнь в государстве с несколькими сотнями или даже несколькими тысячами граждан? Она могла иметь только глубоко личностный характер. Все члены гражданского коллектива были знакомы друг с другом и в принципе знали, чего друг от друга ожидать, кто на что способен и т.п. Естественные лидеры должны были в подобных микроколлективах выделяться сразу. И политика ценили по его реальным достоинствам, а не по занимаемой им позиции. Вообще ключевым вопросом политической борьбы в нормальных условиях типичного полиса было, насколько нам представляется, отнюдь не социально-политическое устройство (аристократия, демократия, олигархия, тирания и т.п.). Строго говоря, такие понятия, как "демократическая группировка", "олигархическая группировка" (даже если не употреблять слова "партия"), на наш взгляд, являются применительно к полису не вполне корректными и модернизирующими ситуацию. Политическая борьба была значительно более конкретно-ситуативной</w:t>
      </w:r>
      <w:r>
        <w:rPr>
          <w:rStyle w:val="FootnoteCharacters"/>
          <w:rStyle w:val="FootnoteAnchor"/>
        </w:rPr>
        <w:footnoteReference w:id="85"/>
      </w:r>
      <w:r>
        <w:rPr/>
        <w:t xml:space="preserve">, и основные конфликты </w:t>
      </w:r>
    </w:p>
    <w:p>
      <w:pPr>
        <w:pStyle w:val="Normal"/>
        <w:jc w:val="both"/>
        <w:rPr/>
      </w:pPr>
      <w:r>
        <w:rPr/>
      </w:r>
    </w:p>
    <w:p>
      <w:pPr>
        <w:pStyle w:val="Normal"/>
        <w:jc w:val="both"/>
        <w:rPr/>
      </w:pPr>
      <w:r>
        <w:rPr/>
        <w:t>[47]</w:t>
      </w:r>
    </w:p>
    <w:p>
      <w:pPr>
        <w:pStyle w:val="Normal"/>
        <w:jc w:val="both"/>
        <w:rPr/>
      </w:pPr>
      <w:r>
        <w:rPr/>
      </w:r>
    </w:p>
    <w:p>
      <w:pPr>
        <w:pStyle w:val="Normal"/>
        <w:jc w:val="both"/>
        <w:rPr/>
      </w:pPr>
      <w:r>
        <w:rPr/>
        <w:t>происходили не по поводу идеологических абстракций, а в результате несогласия по совершенно определенным, близким и понятным для основной массы граждан вопросам. Отношения личной дружбы и вражды между отдельными влиятельными индивидами и семьями занимали весьма значимое место в политической "системе координат"</w:t>
      </w:r>
      <w:r>
        <w:rPr>
          <w:rStyle w:val="FootnoteCharacters"/>
          <w:rStyle w:val="FootnoteAnchor"/>
        </w:rPr>
        <w:footnoteReference w:id="86"/>
      </w:r>
      <w:r>
        <w:rPr/>
        <w:t>. Помимо прочего чрезвычайно важную, подчас даже главную роль играли внешнеполитические разногласия</w:t>
      </w:r>
      <w:r>
        <w:rPr>
          <w:rStyle w:val="FootnoteCharacters"/>
          <w:rStyle w:val="FootnoteAnchor"/>
        </w:rPr>
        <w:footnoteReference w:id="87"/>
      </w:r>
      <w:r>
        <w:rPr/>
        <w:t xml:space="preserve">. При этом следует подчеркнуть, что для граждан полиса внешняя политика не была чем-то достаточно далеким и абстрактным, вызывающим чисто "спортивный" интерес, как для жителей современных государств. Во-первых, они непосредственно, собственными руками вершили эту внешнюю политику, определяли все шаги полиса на межгосударственной арене, в то время как ныне данная сфера является наиболее изъятой из прямого участия масс населения и отданной в компетенцию профессиональных дипломатов. Во-вторых, внешняя политика опять же имела вполне личностный характер. Отдельные знатные роды имели тяготения или пристрастия родственного, дружеского и иного (в том числе и экономического) характера, часто на ксенической или матримониальной основе, именно во внешнеполитическом плане, внутри греческого мира и даже за его пределами. Это и определяло позицию группировки складывавшейся вокруг представителей данного рода. Внешняя ориентация диктовалась, разумеется, как аристократической традицией, так и конкретной ситуацией, причем роль последнего фактора по мере изменений, происходивших в окружающем мире, возрастала. У человека, привыкшего к масштабам и реалиям современной, непомерно усложнившейся политики, даже как-то с трудом повернется язык назвать "межгосударственными" и "внешнеполитическими" отношения друг с другом крохотных общин, войны между которыми больше напоминали драки с применением холодного оружия, а причины конфликтов были зачастую совершенно низменно-бытовыми, </w:t>
      </w:r>
    </w:p>
    <w:p>
      <w:pPr>
        <w:pStyle w:val="Normal"/>
        <w:jc w:val="both"/>
        <w:rPr/>
      </w:pPr>
      <w:r>
        <w:rPr/>
      </w:r>
    </w:p>
    <w:p>
      <w:pPr>
        <w:pStyle w:val="Normal"/>
        <w:jc w:val="both"/>
        <w:rPr/>
      </w:pPr>
      <w:r>
        <w:rPr/>
        <w:t>[48]</w:t>
      </w:r>
    </w:p>
    <w:p>
      <w:pPr>
        <w:pStyle w:val="Normal"/>
        <w:jc w:val="both"/>
        <w:rPr/>
      </w:pPr>
      <w:r>
        <w:rPr/>
      </w:r>
    </w:p>
    <w:p>
      <w:pPr>
        <w:pStyle w:val="Normal"/>
        <w:jc w:val="both"/>
        <w:rPr/>
      </w:pPr>
      <w:r>
        <w:rPr/>
        <w:t>вроде спора за пограничное пастбище или банального желания пограбить более благополучных соседей. И тем не менее речь должна идти именно о самой настоящей внешней политике, причем развертывающейся в весьма институционализованных формах</w:t>
      </w:r>
      <w:r>
        <w:rPr>
          <w:rStyle w:val="FootnoteCharacters"/>
          <w:rStyle w:val="FootnoteAnchor"/>
        </w:rPr>
        <w:footnoteReference w:id="88"/>
      </w:r>
      <w:r>
        <w:rPr/>
        <w:t>. Официальный письменный договор, изготовлявшийся в нескольких копиях (одна из таких копий часто ставилась в каком-либо из авторитетных религиозных центрах), правильный обмен посольствами, члены которых считались неприкосновенными (зачатки дипломатического иммунитета), институт проксенов — представителей одного полиса в другом, — все эти феномены появились весьма рано, уже на заре архаической эпохи.</w:t>
      </w:r>
    </w:p>
    <w:p>
      <w:pPr>
        <w:pStyle w:val="Normal"/>
        <w:jc w:val="both"/>
        <w:rPr/>
      </w:pPr>
      <w:r>
        <w:rPr/>
      </w:r>
    </w:p>
    <w:p>
      <w:pPr>
        <w:pStyle w:val="Normal"/>
        <w:jc w:val="both"/>
        <w:rPr/>
      </w:pPr>
      <w:r>
        <w:rPr/>
        <w:t>* * *</w:t>
      </w:r>
    </w:p>
    <w:p>
      <w:pPr>
        <w:pStyle w:val="Normal"/>
        <w:jc w:val="both"/>
        <w:rPr/>
      </w:pPr>
      <w:r>
        <w:rPr/>
      </w:r>
    </w:p>
    <w:p>
      <w:pPr>
        <w:pStyle w:val="Normal"/>
        <w:jc w:val="both"/>
        <w:rPr/>
      </w:pPr>
      <w:r>
        <w:rPr/>
        <w:t xml:space="preserve">В полисном мире сложилась вполне адекватная ему определенная система ценностей. Всякому, кто рассматривает полисную идеологию, прежде всего бросается в глаза присущий ей коллективизм, ставший основополагающей общественной ценностью как в теоретических построениях мыслителей, так и в практическом поведении массы граждан. Полис, община, коллектив осознавался как начало всех начал. При этом речь идет не об абстрактной идеологеме. Современные государства ввиду их крупных размеров воспринимаются своими жителями в значительной мере как абстракции. Не так было в греческом мире. Полис представал перед глазами своих граждан как величина вполне конкретная. Зачастую он, как говорилось выше, был полностью обозрим с какого-нибудь одного места. Вполне оправданно считалось, что отдельный индивид живет и пользуется всеми благами свободы и культуры лишь постольку, поскольку существует его полис и поскольку он является гражданином этого полиса. По сути дела, человек считался полноценным лишь тогда, когда он входил в какой-нибудь полисный коллектив; вне его он становился изгоем, влачащим безрадостное существование, лишенным важнейших прав — прав политических. Конечно, не следует забывать и об институте метэков — лиц, живших на территории полиса без прав гражданства, но и не абсолютно бесправных. Статус метэков имели в Афинах, помимо прочих лиц, </w:t>
      </w:r>
    </w:p>
    <w:p>
      <w:pPr>
        <w:pStyle w:val="Normal"/>
        <w:jc w:val="both"/>
        <w:rPr/>
      </w:pPr>
      <w:r>
        <w:rPr/>
      </w:r>
    </w:p>
    <w:p>
      <w:pPr>
        <w:pStyle w:val="Normal"/>
        <w:jc w:val="both"/>
        <w:rPr/>
      </w:pPr>
      <w:r>
        <w:rPr/>
        <w:t>[49]</w:t>
      </w:r>
    </w:p>
    <w:p>
      <w:pPr>
        <w:pStyle w:val="Normal"/>
        <w:jc w:val="both"/>
        <w:rPr/>
      </w:pPr>
      <w:r>
        <w:rPr/>
      </w:r>
    </w:p>
    <w:p>
      <w:pPr>
        <w:pStyle w:val="Normal"/>
        <w:jc w:val="both"/>
        <w:rPr/>
      </w:pPr>
      <w:r>
        <w:rPr/>
        <w:t>такие выдающиеся деятели культуры, как Анаксагор, Геродот, Лисий, Аристотель. Однако даже само безопасное пребывание метэков в полисе обусловливалось не какими-то незыблемыми установлениями закона, а, если так можно выразиться, "снисходительностью" режима. При демократии положение метэков было, в общем, вполне приемлемым. Но, как только к власти пришла олигархия Тридцати, на них обрушились беспощадные репрессии, и не существовало каких-то правовых норм, способных их защитить. Показательна, кстати, судьба Геродота. Вынужденный в молодости покинуть родной Галикарнасс и стать политическим изгнанником, он долго скитался по греческому миру и за его пределами. Во многих полисах (в частности, в тех же Афинах) историк пользовался большим авторитетом и вращался в кругах правящей элиты. И тем не менее, как только ему представилась возможность вновь получить статус гражданина (в основанных по афинской инициативе Фуриях), он охотно воспользовался ею. Велика вероятность того, что и в первой строке своего труда он называет себя именно фурийцем, а не галикарнасцем</w:t>
      </w:r>
      <w:r>
        <w:rPr>
          <w:rStyle w:val="FootnoteCharacters"/>
          <w:rStyle w:val="FootnoteAnchor"/>
        </w:rPr>
        <w:footnoteReference w:id="89"/>
      </w:r>
      <w:r>
        <w:rPr/>
        <w:t>. Итак, благо общины обусловливало благо каждого ее гражданина, и это вполне осознавалось. Отсюда налицо бесспорный приоритет общего над частным, выражавшийся, в частности, в необходимости полисной солидарности, т.е. совместного действия всех граждан полиса для достижения тех или иных общих целей. Эта полисная солидарность была одновременно и правом и обязанностью граждан, вплоть до того, что они в массовом порядке не на словах, а на деле ставили интересы полиса выше личных. Отсюда появление в архаическую эпоху патриотизма, подчеркнем, именно полисного, а не общегреческого. Однако коллективизм — это лишь одна сторона медали. Он ни в коей мере не предполагал (во всяком случае, в подавляющем большинстве полисов, по сути дела за единственным исключением Спарты, где коллективистское начало одержало полную победу) полного, тоталитарного подавления личности государством. Отнюдь не способствовало такому подавлению и то обстоятельство, что, как мы видели, государство в полисном мире не являлось особой структурой, оторванной от граждан, от общества, и абсолютизированной.</w:t>
      </w:r>
    </w:p>
    <w:p>
      <w:pPr>
        <w:pStyle w:val="Normal"/>
        <w:jc w:val="both"/>
        <w:rPr/>
      </w:pPr>
      <w:r>
        <w:rPr/>
      </w:r>
    </w:p>
    <w:p>
      <w:pPr>
        <w:pStyle w:val="Normal"/>
        <w:jc w:val="both"/>
        <w:rPr/>
      </w:pPr>
      <w:r>
        <w:rPr/>
        <w:t>[50]</w:t>
      </w:r>
    </w:p>
    <w:p>
      <w:pPr>
        <w:pStyle w:val="Normal"/>
        <w:jc w:val="both"/>
        <w:rPr/>
      </w:pPr>
      <w:r>
        <w:rPr/>
      </w:r>
    </w:p>
    <w:p>
      <w:pPr>
        <w:pStyle w:val="Normal"/>
        <w:jc w:val="both"/>
        <w:rPr/>
      </w:pPr>
      <w:r>
        <w:rPr/>
        <w:t>Менее всего следует считать Древнюю Грецию какой бы то ни было эпохи социумом, в котором граждане представляли собой серую массу, слепо подчиняющуюся коллективистским установкам, и стремились не выделяться из своей социальной среды. К чему-чему, а уж к греческой цивилизации подобное определение никак не применимо! Иначе она, конечно, не породила бы такого ни с чем не сравнимого количества шедевров в культурной сфере, где особое значение имеет именно индивидуальное, личностное творчество. Коллективизм при всей несомненности своих проявлений отнюдь не был всевластным; он сосуществовал в диалектическом противоборстве с индивидуализмом, с высокой ценностью личности (нет никакого сомнения, что эта ценность в Греции и в античном мире в целом была значительно выше, нежели на Древнем Востоке). Более того, в эпоху архаики, когда формировался полис, наряду с коллективистскими в той же мере возрастали и индивидуалистические тенденции. Можно сказать, что VIII —VI вв. до н.э. были временем не только "рождения полиса", но и "рождения личности"</w:t>
      </w:r>
      <w:r>
        <w:rPr>
          <w:rStyle w:val="FootnoteCharacters"/>
          <w:rStyle w:val="FootnoteAnchor"/>
        </w:rPr>
        <w:footnoteReference w:id="90"/>
      </w:r>
      <w:r>
        <w:rPr/>
        <w:t>. На этих-то индивидуалистических тенденциях и стоит, очевидно, остановиться подробнее. Наиболее ярко индивидуализм проявился в пресловутом агональном духе</w:t>
      </w:r>
      <w:r>
        <w:rPr>
          <w:rStyle w:val="FootnoteCharacters"/>
          <w:rStyle w:val="FootnoteAnchor"/>
        </w:rPr>
        <w:footnoteReference w:id="91"/>
      </w:r>
      <w:r>
        <w:rPr/>
        <w:t>, в состязательности, соревновательности, пронизывавшей собою всю жизнь греков и оказавшей необычайно плодотворное воздействие на их культуру, определив ее самобытность и неповторимость. Буквально любая сфера деятельности — от изготовления глиняных ваз до сложения стихов — становилась в Греции полем для состязания</w:t>
      </w:r>
      <w:r>
        <w:rPr>
          <w:rStyle w:val="FootnoteCharacters"/>
          <w:rStyle w:val="FootnoteAnchor"/>
        </w:rPr>
        <w:footnoteReference w:id="92"/>
      </w:r>
      <w:r>
        <w:rPr/>
        <w:t>. Вполне закономерен тот факт, что именно в рамках древнегреческой цивилизации впервые в мировой истории появился спорт, атлетика как самостоятельный феномен.</w:t>
      </w:r>
    </w:p>
    <w:p>
      <w:pPr>
        <w:pStyle w:val="Normal"/>
        <w:jc w:val="both"/>
        <w:rPr/>
      </w:pPr>
      <w:r>
        <w:rPr/>
      </w:r>
    </w:p>
    <w:p>
      <w:pPr>
        <w:pStyle w:val="Normal"/>
        <w:jc w:val="both"/>
        <w:rPr/>
      </w:pPr>
      <w:r>
        <w:rPr/>
        <w:t>[51]</w:t>
      </w:r>
    </w:p>
    <w:p>
      <w:pPr>
        <w:pStyle w:val="Normal"/>
        <w:jc w:val="both"/>
        <w:rPr/>
      </w:pPr>
      <w:r>
        <w:rPr/>
      </w:r>
    </w:p>
    <w:p>
      <w:pPr>
        <w:pStyle w:val="Normal"/>
        <w:jc w:val="both"/>
        <w:rPr/>
      </w:pPr>
      <w:r>
        <w:rPr/>
        <w:t>Само по себе возвышение значения личности стало, безусловно, позитивным фактором развития цивилизации. Однако, выходя за определенные рамки, индивидуализм был способен подорвать целостность и стабильность гражданского коллектива, нанести удар по полису как социокультурной системе. Особенно ярко это проявлялось в области политической борьбы. Именно из-за того, что каждый полис был полон яркими личностями аристократического происхождения и статуса, каждая из которых стремилась ни в чем не уступать остальным, превзойти их, конфликты во внутриполитической жизни были, как правило, весьма острыми, приводили к многолетним периодам гражданской смуты (стасиса). Нередко в архаическую эпоху, а впоследствии в позднеклассическую, борьба заканчивалась приходом к власти "сверхличности" — тирана. Тирания, таким образом, была характерным проявлением индивидуалистической тенденции в общественной жизни. Таким образом, коллективизм и индивидуализм отнюдь нельзя назвать мирно уживавшимися тенденциями; они находились в постоянном, но плодотворном конфликте. Именно в этом конфликте и выкристаллизовывалась древнегреческая цивилизация, обретая все характерные для нее черты. В частности, в борьбе индивидуализма и коллективизма греки выработали понятие меры, "золотой середины". Именно чувством меры, по сформировавшимся уже в эпоху архаики понятиям, должно руководствоваться поведение гармонически развитой личности, которая совершенствует свои физические и душевные силы, свободно распоряжается ими, но не должна ими злоупотреблять в ущерб коллективу. Полис стремился наложить определенные ограничения на те действия аристократических индивидов, которые слишком уж противопоставляли их общине. Письменные своды законов, вводившиеся в греческих государствах в период формирования полисных структур, имели одной из главных целей именно определить некие одинаковые рамки для всех граждан, положить предел безудержному индивидуализму. Характерно, что в законодательную деятельность этого времени внесло весьма существенный вклад высокоавторитетное святилище Аполлона в Дельфах. Влияние дельфийского жречества на складывание полисной системы ценностей вообще трудно пе-</w:t>
      </w:r>
    </w:p>
    <w:p>
      <w:pPr>
        <w:pStyle w:val="Normal"/>
        <w:jc w:val="both"/>
        <w:rPr/>
      </w:pPr>
      <w:r>
        <w:rPr/>
      </w:r>
    </w:p>
    <w:p>
      <w:pPr>
        <w:pStyle w:val="Normal"/>
        <w:jc w:val="both"/>
        <w:rPr/>
      </w:pPr>
      <w:r>
        <w:rPr/>
        <w:t>[52]</w:t>
      </w:r>
    </w:p>
    <w:p>
      <w:pPr>
        <w:pStyle w:val="Normal"/>
        <w:jc w:val="both"/>
        <w:rPr/>
      </w:pPr>
      <w:r>
        <w:rPr/>
      </w:r>
    </w:p>
    <w:p>
      <w:pPr>
        <w:pStyle w:val="Normal"/>
        <w:jc w:val="both"/>
        <w:rPr/>
      </w:pPr>
      <w:r>
        <w:rPr/>
        <w:t>реоценить</w:t>
      </w:r>
      <w:r>
        <w:rPr>
          <w:rStyle w:val="FootnoteCharacters"/>
          <w:rStyle w:val="FootnoteAnchor"/>
        </w:rPr>
        <w:footnoteReference w:id="93"/>
      </w:r>
      <w:r>
        <w:rPr/>
        <w:t>. Законы издавались в большинстве полисов по инициативе Дельфийского храма или, во всяком случае, после консультации с ним</w:t>
      </w:r>
      <w:r>
        <w:rPr>
          <w:rStyle w:val="FootnoteCharacters"/>
          <w:rStyle w:val="FootnoteAnchor"/>
        </w:rPr>
        <w:footnoteReference w:id="94"/>
      </w:r>
      <w:r>
        <w:rPr/>
        <w:t>. Дельфы стремились поддерживать те течения в общественном сознании, которые подчеркивали важность нравственных норм умеренности, справедливости, подчинения законам</w:t>
      </w:r>
      <w:r>
        <w:rPr>
          <w:rStyle w:val="FootnoteCharacters"/>
          <w:rStyle w:val="FootnoteAnchor"/>
        </w:rPr>
        <w:footnoteReference w:id="95"/>
      </w:r>
      <w:r>
        <w:rPr/>
        <w:t>. В результате всех вышеописанных процессов и сформировался менталитет гражданина древнегреческого полиса. Классическая полисная цивилизация в период своего расцвета характеризовалась динамичным равновесием между общим и частным, между единством общественного целого и свободным многообразием индивидов с их интересами, между традицией и новизной, не исключавшими друг друга, а сочетавшимися в творческом синтезе</w:t>
      </w:r>
      <w:r>
        <w:rPr>
          <w:rStyle w:val="FootnoteCharacters"/>
          <w:rStyle w:val="FootnoteAnchor"/>
        </w:rPr>
        <w:footnoteReference w:id="96"/>
      </w:r>
      <w:r>
        <w:rPr/>
        <w:t xml:space="preserve">. Личность (во вся- </w:t>
      </w:r>
    </w:p>
    <w:p>
      <w:pPr>
        <w:pStyle w:val="Normal"/>
        <w:jc w:val="both"/>
        <w:rPr/>
      </w:pPr>
      <w:r>
        <w:rPr/>
      </w:r>
    </w:p>
    <w:p>
      <w:pPr>
        <w:pStyle w:val="Normal"/>
        <w:jc w:val="both"/>
        <w:rPr/>
      </w:pPr>
      <w:r>
        <w:rPr/>
        <w:t>[53]</w:t>
      </w:r>
    </w:p>
    <w:p>
      <w:pPr>
        <w:pStyle w:val="Normal"/>
        <w:jc w:val="both"/>
        <w:rPr/>
      </w:pPr>
      <w:r>
        <w:rPr/>
      </w:r>
    </w:p>
    <w:p>
      <w:pPr>
        <w:pStyle w:val="Normal"/>
        <w:jc w:val="both"/>
        <w:rPr/>
      </w:pPr>
      <w:r>
        <w:rPr/>
        <w:t>ком случае, в идеале) проявляла себя в нерасторжимой связи с коллективом и, еще не противопоставляя себя ему и не ощущая своих противоречий с ним, пользовалась своей свободой и самостоятельностью на благо этого же общества</w:t>
      </w:r>
      <w:r>
        <w:rPr>
          <w:rStyle w:val="FootnoteCharacters"/>
          <w:rStyle w:val="FootnoteAnchor"/>
        </w:rPr>
        <w:footnoteReference w:id="97"/>
      </w:r>
      <w:r>
        <w:rPr/>
        <w:t>. Когда противоречия между индивидом и коллективом начали ощущаться и становиться предметом рефлексии, это был уже симптом кризиса классического полиса. Для полисного менталитета, сложившегося под влиянием вышеописанных факторов, был характерен ряд важных черт. Об одной из них — удивительном чувстве меры и формы — мы уже говорили выше; упомянем о некоторых других. Одна из этих черт — обостренное стремление к свободе, феномен, еще чуждый древневосточным социумам; осознавая себя не подданными, а гражданами, подчиняющимися только закону, а не воле какого-либо другого лица, греки придавали огромное значение независимости — как своей собственной, так и своего полиса. В связи с этим гражданам греческих полисов было присуще ярко выраженное чувство собственного достоинства, со временем переходившее в признание превосходства полисного образа жизни, сочетавшего коллективизм с высокой ценностью личности, над любым иным. Соответственно, греки весьма высокомерно относились ко всем соседним ("варварским") народам; по сути дела, можно говорить о настоящей ксенофобии. Конечно, неприязнь ко всему "варварскому" не была дана грекам в готовом виде; эта специфическая черта их менталитета вырастала по мере развития этнического самосознания и особенно в связи с кристаллизацией полисных структур, действительно уникальных в тогдашнем мире. Однозначно противопоставлять себя "варварам" эллины начинают вряд ли раньше, чем с рубежа VI —V вв. до н.э.</w:t>
      </w:r>
      <w:r>
        <w:rPr>
          <w:rStyle w:val="FootnoteCharacters"/>
          <w:rStyle w:val="FootnoteAnchor"/>
        </w:rPr>
        <w:footnoteReference w:id="98"/>
      </w:r>
      <w:r>
        <w:rPr/>
        <w:t xml:space="preserve">, и главный вклад в становление этого противопоставления внесли Греко-персидские войны, когда полисному миру фактически противостоял объединенный под эгидой Ахеменидов мир Востока. До того греки отнюдь не считали иноземцев людьми "второго сорта". Скорее наоборот: породниться путем брачных связей или вступить в союз сакрального гостеприимства (ксении) с лидийским или фракийским династом было для греческого аристократа призна- </w:t>
      </w:r>
    </w:p>
    <w:p>
      <w:pPr>
        <w:pStyle w:val="Normal"/>
        <w:jc w:val="both"/>
        <w:rPr/>
      </w:pPr>
      <w:r>
        <w:rPr/>
      </w:r>
    </w:p>
    <w:p>
      <w:pPr>
        <w:pStyle w:val="Normal"/>
        <w:jc w:val="both"/>
        <w:rPr/>
      </w:pPr>
      <w:r>
        <w:rPr/>
        <w:t>[54]</w:t>
      </w:r>
    </w:p>
    <w:p>
      <w:pPr>
        <w:pStyle w:val="Normal"/>
        <w:jc w:val="both"/>
        <w:rPr/>
      </w:pPr>
      <w:r>
        <w:rPr/>
      </w:r>
    </w:p>
    <w:p>
      <w:pPr>
        <w:pStyle w:val="Normal"/>
        <w:jc w:val="both"/>
        <w:rPr/>
      </w:pPr>
      <w:r>
        <w:rPr/>
        <w:t>ком высокого статуса и уж, во всяком случае, ни в коей мере не считалось предосудительным</w:t>
      </w:r>
      <w:r>
        <w:rPr>
          <w:rStyle w:val="FootnoteCharacters"/>
          <w:rStyle w:val="FootnoteAnchor"/>
        </w:rPr>
        <w:footnoteReference w:id="99"/>
      </w:r>
      <w:r>
        <w:rPr/>
        <w:t xml:space="preserve">. Насколько изменилось отношение к подобным связям с "варварами" уже сразу после первого периода Греко-персидских войн, можно ясно увидеть из примера спартанского полководца Павсания. Когда последний задумал взять в жены дочь Ксеркса (Thuc. I. 128. 6), это было воспринято как откровенное предательство. Впрочем, даже столкновение с персами не сразу смогло вытравить из сознания греков изначальную терпимость к "варварскому" окружению, интерес к нему. Это проявляется в сочинениях писателей раннеклассической эпохи. Эсхил если не сочувственно, то во всяком случае без ненависти относится к побежденным персам; Геродот подробно описывает историю, быт и нравы чужих народов, нигде не упуская случая указать на следы (истинные или мнимые) "варварских" заимствований в греческой культуре (за это несколько веков спустя Плутарх пренебрежительно окрестит его "филоварваром"). Положение окончательно изменяется в конце V в. до н.э. Нотки презрения к "варварам" отчетливо звучат у Еврипида (например: Iph. Taur. 1400). Аристотель, завершающий и итожащий классическую традицию, предельно категоричен: "Варвар и раб по природе своей понятия тождественные" (Pol. 1252b 10). Именно эта оценка "варваров" становится абсолютно доминирующей в греческой литературе и мысли. Соответственно, самих себя греки считали рожденными для свободы и господства. Следует, впрочем, сразу подчеркнуть, что это пренебрежительное отношение к представителям иных этносов нельзя считать расизмом. Греки презирали "варваров" отнюдь не потому, что считали их более низкими по происхождению, "по крови". Напротив, согласно греческой мифологии, все "варварские" народы родственны эллинам. Так, персы считались происходившими от греческого героя Персея, род египтян возводился к греческой ца- </w:t>
      </w:r>
    </w:p>
    <w:p>
      <w:pPr>
        <w:pStyle w:val="Normal"/>
        <w:jc w:val="both"/>
        <w:rPr/>
      </w:pPr>
      <w:r>
        <w:rPr/>
      </w:r>
    </w:p>
    <w:p>
      <w:pPr>
        <w:pStyle w:val="Normal"/>
        <w:jc w:val="both"/>
        <w:rPr/>
      </w:pPr>
      <w:r>
        <w:rPr/>
        <w:t>[55]</w:t>
      </w:r>
    </w:p>
    <w:p>
      <w:pPr>
        <w:pStyle w:val="Normal"/>
        <w:jc w:val="both"/>
        <w:rPr/>
      </w:pPr>
      <w:r>
        <w:rPr/>
      </w:r>
    </w:p>
    <w:p>
      <w:pPr>
        <w:pStyle w:val="Normal"/>
        <w:jc w:val="both"/>
        <w:rPr/>
      </w:pPr>
      <w:r>
        <w:rPr/>
        <w:t>ревне Ио, оказавшейся на берегах Нила, и т.п. Считалось, что греки и "варвары" поклоняются одним и тем же богам, только называя их разными именами. "Варвары" воспринимались как люди, заслуживающие презрения, потому, что они были чужды греческому полисному образу жизни, характеризовавшемуся свободой, суверенитетом, наличием неотъемлемых прав, подчинением только закону, а не какому-либо лицу (монарху). Они имели в своих царствах статус подданных, а не граждан, в отличие от греков, потому-то последние и воспринимали их как "рабов от рождения". "Варвар", получивший греческое образование, приобщившийся к полисной цивилизации, уже фактически переставал быть в понимании греков "варваром" и становился полноценным эллином. Презрение к "варварам" имело, таким образом, не расовый, а всецело социокультурный характер. Полисной системе ценностей были свойственны также консерватизм, ориентация на обычаи старины, на "добрые нравы предков", стремление придать даже любым реформам и новшествам вид возвращения к древним порядкам</w:t>
      </w:r>
      <w:r>
        <w:rPr>
          <w:rStyle w:val="FootnoteCharacters"/>
          <w:rStyle w:val="FootnoteAnchor"/>
        </w:rPr>
        <w:footnoteReference w:id="100"/>
      </w:r>
      <w:r>
        <w:rPr/>
        <w:t>. Без этого реформы и преобразования воспринимались в целом негативно. Кстати говоря, в этом консерватизме полисного менталитета, в его, так сказать, обращенности к прошлому, а не к будущему, — одна из немаловажных причин того, что концепция исторического прогресса в Греции, хотя и сложилась, но почти никогда не была доминирующей (за исключением разве что "Периклова века"), по большей части уступая ведущее место концепциям циклизма или даже регресса (как у Гесиода)</w:t>
      </w:r>
      <w:r>
        <w:rPr>
          <w:rStyle w:val="FootnoteCharacters"/>
          <w:rStyle w:val="FootnoteAnchor"/>
        </w:rPr>
        <w:footnoteReference w:id="101"/>
      </w:r>
      <w:r>
        <w:rPr/>
        <w:t>. В связь с вышеупомянутым консерватизмом, видимо, следует поставить весьма важную роль религии в бытии полиса в целом и в его общественно-политической жизни в частности. Как раз религиозность древних греков в настоящее время по большей части недооценивается</w:t>
      </w:r>
      <w:r>
        <w:rPr>
          <w:rStyle w:val="FootnoteCharacters"/>
          <w:rStyle w:val="FootnoteAnchor"/>
        </w:rPr>
        <w:footnoteReference w:id="102"/>
      </w:r>
      <w:r>
        <w:rPr/>
        <w:t xml:space="preserve">. Сравнивая полисный мир с монархиями Древнего Востока, где религиоз- </w:t>
      </w:r>
    </w:p>
    <w:p>
      <w:pPr>
        <w:pStyle w:val="Normal"/>
        <w:jc w:val="both"/>
        <w:rPr/>
      </w:pPr>
      <w:r>
        <w:rPr/>
      </w:r>
    </w:p>
    <w:p>
      <w:pPr>
        <w:pStyle w:val="Normal"/>
        <w:jc w:val="both"/>
        <w:rPr/>
      </w:pPr>
      <w:r>
        <w:rPr/>
        <w:t>[56]</w:t>
      </w:r>
    </w:p>
    <w:p>
      <w:pPr>
        <w:pStyle w:val="Normal"/>
        <w:jc w:val="both"/>
        <w:rPr/>
      </w:pPr>
      <w:r>
        <w:rPr/>
      </w:r>
    </w:p>
    <w:p>
      <w:pPr>
        <w:pStyle w:val="Normal"/>
        <w:jc w:val="both"/>
        <w:rPr/>
      </w:pPr>
      <w:r>
        <w:rPr/>
        <w:t>ные воззрения и практики имели, по общепринятому мнению, огромную, едва ли не абсолютную власть над человеком</w:t>
      </w:r>
      <w:r>
        <w:rPr>
          <w:rStyle w:val="FootnoteCharacters"/>
          <w:rStyle w:val="FootnoteAnchor"/>
        </w:rPr>
        <w:footnoteReference w:id="103"/>
      </w:r>
      <w:r>
        <w:rPr/>
        <w:t>, античную Грецию по контрасту склонны признавать прямо-таки "светским обществом". Но так ли это на самом деле? Позволим себе усомниться в этом. В действительности место религии в полисной цивилизации было весьма значительным</w:t>
      </w:r>
      <w:r>
        <w:rPr>
          <w:rStyle w:val="FootnoteCharacters"/>
          <w:rStyle w:val="FootnoteAnchor"/>
        </w:rPr>
        <w:footnoteReference w:id="104"/>
      </w:r>
      <w:r>
        <w:rPr/>
        <w:t>. Наверное, все-таки не случайно, что самыми величественными и монументальными зданиями в греческих городах были не частные жилища и даже не общественные постройки гражданского назначения, а храмы богов; что "главными", кульминационными днями в календарях всех без исключения полисов являлись дни религиозных празднеств, которые одновременно были празднествами государственными; что ни одна сколько-нибудь значимая акция, будь то на уровне индивида или общины, не предпринималась без предварительной консультации с высшими силами через посредство оракулов и знамений и без умилостивительного жертвоприношения. Греки обладали весьма сильной религиозностью</w:t>
      </w:r>
      <w:r>
        <w:rPr>
          <w:rStyle w:val="FootnoteCharacters"/>
          <w:rStyle w:val="FootnoteAnchor"/>
        </w:rPr>
        <w:footnoteReference w:id="105"/>
      </w:r>
      <w:r>
        <w:rPr/>
        <w:t>, но характер этой последней был довольно специфичным и непривычным для нас по своим основным характеристикам</w:t>
      </w:r>
      <w:r>
        <w:rPr>
          <w:rStyle w:val="FootnoteCharacters"/>
          <w:rStyle w:val="FootnoteAnchor"/>
        </w:rPr>
        <w:footnoteReference w:id="106"/>
      </w:r>
      <w:r>
        <w:rPr/>
        <w:t xml:space="preserve">. К таковым характеристикам мы отнесли бы следующие. </w:t>
      </w:r>
    </w:p>
    <w:p>
      <w:pPr>
        <w:pStyle w:val="Normal"/>
        <w:jc w:val="both"/>
        <w:rPr/>
      </w:pPr>
      <w:r>
        <w:rPr/>
      </w:r>
    </w:p>
    <w:p>
      <w:pPr>
        <w:pStyle w:val="Normal"/>
        <w:jc w:val="both"/>
        <w:rPr/>
      </w:pPr>
      <w:r>
        <w:rPr/>
        <w:t>[57]</w:t>
      </w:r>
    </w:p>
    <w:p>
      <w:pPr>
        <w:pStyle w:val="Normal"/>
        <w:jc w:val="both"/>
        <w:rPr/>
      </w:pPr>
      <w:r>
        <w:rPr/>
      </w:r>
    </w:p>
    <w:p>
      <w:pPr>
        <w:pStyle w:val="Normal"/>
        <w:jc w:val="both"/>
        <w:rPr/>
      </w:pPr>
      <w:r>
        <w:rPr/>
        <w:t>В первую очередь следует сказать о теснейшей связи полисной религии с политикой, государственностью</w:t>
      </w:r>
      <w:r>
        <w:rPr>
          <w:rStyle w:val="FootnoteCharacters"/>
          <w:rStyle w:val="FootnoteAnchor"/>
        </w:rPr>
        <w:footnoteReference w:id="107"/>
      </w:r>
      <w:r>
        <w:rPr/>
        <w:t>. Такая формулировка кажется нам, пожалуй, даже недостаточной, слишком слабой. Вернее было бы сказать, что религиозные и государственные структуры в принципе совпадали. В полисе было сакрализовано буквально все, любая сфера общественной деятельности. Он являлся не только политическим, но и религиозным феноменом. Поясним свою мысль. Как уже отмечалось выше, полис есть городская гражданская община, конституирующая себя в качестве политической организации, то есть государства. Но в той же самой мере полис есть городская гражданская община, конституирующая себя в качестве религиозной организации. Здесь напрашивается продолжение "...то есть церкви", и если мы воздерживаемся здесь от употребления термина "церковь", то только потому, что этот термин несет в себе ряд устойчивых коннотаций вполне определенного характера, с трудом увязывающихся в современном сознании с античной языческой религией. Впрочем, в западной исследовательской литературе можно встретить и определения именно такого рода: в условиях религии, не имевшей ни элементов откровения, ни канона священных текстов, ни духовенства, полис играл роль церкви</w:t>
      </w:r>
      <w:r>
        <w:rPr>
          <w:rStyle w:val="FootnoteCharacters"/>
          <w:rStyle w:val="FootnoteAnchor"/>
        </w:rPr>
        <w:footnoteReference w:id="108"/>
      </w:r>
      <w:r>
        <w:rPr/>
        <w:t>. Во всяком случае, церкви как отдельной от государства структуры никогда не существовало ни в одном полисе. Жречество входило в систему полисных магистратур. Даже пожизненные и наследственные жрецы, известные для некоторых культов (например, дадухи Элевсинских мистерий из рода Кериков) являлись по сути дела такими же магистратами, и ничто не препятствовало им параллельно активно заниматься политической деятельностью</w:t>
      </w:r>
      <w:r>
        <w:rPr>
          <w:rStyle w:val="FootnoteCharacters"/>
          <w:rStyle w:val="FootnoteAnchor"/>
        </w:rPr>
        <w:footnoteReference w:id="109"/>
      </w:r>
      <w:r>
        <w:rPr/>
        <w:t xml:space="preserve">. В полисе было абсолютно невозможно такое характерное для очень многих докапиталистических социумов (древневосточных, средневековых) явление, как конфликт между </w:t>
      </w:r>
    </w:p>
    <w:p>
      <w:pPr>
        <w:pStyle w:val="Normal"/>
        <w:jc w:val="both"/>
        <w:rPr/>
      </w:pPr>
      <w:r>
        <w:rPr/>
      </w:r>
    </w:p>
    <w:p>
      <w:pPr>
        <w:pStyle w:val="Normal"/>
        <w:jc w:val="both"/>
        <w:rPr/>
      </w:pPr>
      <w:r>
        <w:rPr/>
        <w:t>[58]</w:t>
      </w:r>
    </w:p>
    <w:p>
      <w:pPr>
        <w:pStyle w:val="Normal"/>
        <w:jc w:val="both"/>
        <w:rPr/>
      </w:pPr>
      <w:r>
        <w:rPr/>
      </w:r>
    </w:p>
    <w:p>
      <w:pPr>
        <w:pStyle w:val="Normal"/>
        <w:jc w:val="both"/>
        <w:rPr/>
      </w:pPr>
      <w:r>
        <w:rPr/>
        <w:t>духовной и светской властями. Собственно, конфликтовать было некому и не с кем: духовная и светская власть воплощались в одних и тех же институтах и лицах. Чтобы понять причины такой ситуации, необходимо опять же углубиться в дополисную эпоху. Как обстояли дела в этом отношении в ахейских дворцовых царствах? Насколько можно судить, тамошние анакты были одновременно и верховными жрецами, т.е. сосредоточивали в своей персоне руководство как светской, так и религиозной сферами бытия. Пожалуй, культовые обязанности были даже едва ли не более важными: поддерживая общение с богами, царь тем самым обеспечивал благополучное существование государства. Это одна из самых архаичных и устойчивых идей, связанных с царской властью вообще</w:t>
      </w:r>
      <w:r>
        <w:rPr>
          <w:rStyle w:val="FootnoteCharacters"/>
          <w:rStyle w:val="FootnoteAnchor"/>
        </w:rPr>
        <w:footnoteReference w:id="110"/>
      </w:r>
      <w:r>
        <w:rPr/>
        <w:t>. После крушения дворцовых царств, в протополисах "темных веков" эту модель власти анакта переняли (конечно, в уменьшенных масштабах) басилеи. Они тоже были одновременно религиозными и светскими лидерами общины, военачальниками и верховными жрецами в одном лице. В тех полисах, где впоследствии сохранились рудименты института басилеев, этот сакральный компонент их прежних полномочий виден вполне ясно. В Афинах архонт-басилей, наиболее прямой "наследник" власти древних царей, являлся именно верховным жрецом. Те же функции имели, наряду с некоторыми иными, также и спартанские цари. Таким образом, в греческом мире "религиозная функция" с самого начала существования полисов не была автономной, четко выделенной; она неразрывно переплеталась с прочими аспектами общественной жизни</w:t>
      </w:r>
      <w:r>
        <w:rPr>
          <w:rStyle w:val="FootnoteCharacters"/>
          <w:rStyle w:val="FootnoteAnchor"/>
        </w:rPr>
        <w:footnoteReference w:id="111"/>
      </w:r>
      <w:r>
        <w:rPr/>
        <w:t xml:space="preserve">. Ну, а в дальнейшем, по мере формирования полисной формы государственности, выделению этой "религиозной функции" тем более ничто не способствовало. Аристократия, в начале архаической эпохи отстранившая от власти басилеев и взявшая руководство полисами в свои руки, стала параллельно осуществлять и контроль над основными культами, т.е. заняла </w:t>
      </w:r>
    </w:p>
    <w:p>
      <w:pPr>
        <w:pStyle w:val="Normal"/>
        <w:jc w:val="both"/>
        <w:rPr/>
      </w:pPr>
      <w:r>
        <w:rPr/>
      </w:r>
    </w:p>
    <w:p>
      <w:pPr>
        <w:pStyle w:val="Normal"/>
        <w:jc w:val="both"/>
        <w:rPr/>
      </w:pPr>
      <w:r>
        <w:rPr/>
        <w:t>[59]</w:t>
      </w:r>
    </w:p>
    <w:p>
      <w:pPr>
        <w:pStyle w:val="Normal"/>
        <w:jc w:val="both"/>
        <w:rPr/>
      </w:pPr>
      <w:r>
        <w:rPr/>
      </w:r>
    </w:p>
    <w:p>
      <w:pPr>
        <w:pStyle w:val="Normal"/>
        <w:jc w:val="both"/>
        <w:rPr/>
      </w:pPr>
      <w:r>
        <w:rPr/>
        <w:t>доминирующее положение в религиозной жизни</w:t>
      </w:r>
      <w:r>
        <w:rPr>
          <w:rStyle w:val="FootnoteCharacters"/>
          <w:rStyle w:val="FootnoteAnchor"/>
        </w:rPr>
        <w:footnoteReference w:id="112"/>
      </w:r>
      <w:r>
        <w:rPr/>
        <w:t>. Тираны, приходя к власти, тоже брали под свою опеку сакральные аспекты деятельности государства, наряду со всеми остальными. Они возводили храмы, учреждали культы, вводили религиозные празднества, т.е. поступали воистину как "первосвященники". Наконец, в тех полисах, в которых в итоге утверждалась демократия и весь гражданский коллектив брал реальную власть в свои руки, он же становился и верховным сувереном в области религии, источником культовых полномочий жрецов. Отсутствие отдельного сословия духовенства, противопоставленного "мирянам", влекло за собой еще одну в высшей степени характерную черту древнегреческой религии — ее принципиальный адогматизм</w:t>
      </w:r>
      <w:r>
        <w:rPr>
          <w:rStyle w:val="FootnoteCharacters"/>
          <w:rStyle w:val="FootnoteAnchor"/>
        </w:rPr>
        <w:footnoteReference w:id="113"/>
      </w:r>
      <w:r>
        <w:rPr/>
        <w:t xml:space="preserve">. Даже наиболее авторитетные в религиозном отношении тексты (эпические поэмы Гомера и Гесиода) никогда не считались вместилищем абсолютной и неоспоримой истины. С Гомером вполне можно было полемизировать, в то время как с догматическими текстами "религий откровения" (с Библией, Кораном) полемизировать нельзя — их можно только интерпретировать. Переоценить значение греческого религиозного адогматизма для истории мировой культуры просто невозможно: только в его условиях могли получить значительное развитие такие формы познания и освоения мира, как философия и теоретическая наука. Свой вклад в складывание адогматического характера древнегреческой религиозности внесло и отсутствие политического единства, полисная раздробленность. Каждый полис, если можно так выразиться, сам себе прописывал религиозные нормы. Единство пантеона было, бесспорно, важным фактором, скреплявшим целостность эллинской цивилизации. Но вот поклоняться представителям этого пантеона в разных полисах могли весьма неодинаковыми способами. А ведь именно формы поклонения богам при отсутствии "Священного писания" оказывались наиболее важным для </w:t>
      </w:r>
    </w:p>
    <w:p>
      <w:pPr>
        <w:pStyle w:val="Normal"/>
        <w:jc w:val="both"/>
        <w:rPr/>
      </w:pPr>
      <w:r>
        <w:rPr/>
      </w:r>
    </w:p>
    <w:p>
      <w:pPr>
        <w:pStyle w:val="Normal"/>
        <w:jc w:val="both"/>
        <w:rPr/>
      </w:pPr>
      <w:r>
        <w:rPr/>
        <w:t>[60]</w:t>
      </w:r>
    </w:p>
    <w:p>
      <w:pPr>
        <w:pStyle w:val="Normal"/>
        <w:jc w:val="both"/>
        <w:rPr/>
      </w:pPr>
      <w:r>
        <w:rPr/>
      </w:r>
    </w:p>
    <w:p>
      <w:pPr>
        <w:pStyle w:val="Normal"/>
        <w:jc w:val="both"/>
        <w:rPr/>
      </w:pPr>
      <w:r>
        <w:rPr/>
        <w:t>религии делом. Преобладание культа, ритуала над этическими элементами учения составляет одну из характернейших черт религиозности греков. Бесспорно, эта религиозность, если смотреть на нее с христианской точки зрения, оказывается уязвимой для упреков в формализме и прагматизме. Принцип do ut des, применявшийся во взаимоотношениях людей с богами, был свойствен греческому миру, пожалуй, в той же мере, что и римскому. Греки — если говорить о магистральной линии их олимпийской религии, а не о маргинальных течениях, — в целом искали от контактов с небожителями не эмоциональной близости, а практической пользы. Существовали даже способы "давления" на богов: в случае нужды их содействие просто-таки вымогалось. Так, для начала сражения необходимо было получить благоприятные знамения, прочитывавшиеся жрецами по внутренностям приносимых в жертву животных. Что же делали, если знамения оказывались неблагоприятными? Как правило, не отступались от задуманного, а снова и снова приносили жертвы, пока наконец не добивались требуемого результата. Можно, конечно, сказать, что это не более чем манипуляция святынями. Но будем ли мы правы? Процитируем одно место из Геродота (IX. 61—62), где рассказывается о начале битвы при Платеях, когда персы уже пошли в атаку на греческие ряды. "Лакедемоняне стали тогда приносить жертвы, однако счастливые жертвы не выпадали, и за это время успело пасть много воинов и еще больше было ранено... Спартанцы попали в тяжелое положение, а жертвы все выпадали неблагоприятные. Тогда Павсаний (спартанский регент, командующий союзными греческими силами. — И.С.) обратил взоры на святилище Геры у Платей и стал взывать к богине, умоляя ее не обмануть упований спартанцев... Сразу же после молитвы Павсания жертвы для лакедемонян выпали благоприятные. Тогда и лакедемоняне наконец также пошли на персов"</w:t>
      </w:r>
      <w:r>
        <w:rPr>
          <w:rStyle w:val="FootnoteCharacters"/>
          <w:rStyle w:val="FootnoteAnchor"/>
        </w:rPr>
        <w:footnoteReference w:id="114"/>
      </w:r>
      <w:r>
        <w:rPr/>
        <w:t xml:space="preserve">. Перед нами, таким образом, какая-то странная смесь прагматизма с наивным благочестием. Спартанцы предпочитали гибнуть, но не отвечать на натиск врага, пока на то не будет дано благословение свыше. Что же касается религиозных манипуляций в политических и военных целях, то они получили сколько-нибудь широкое распространение не </w:t>
      </w:r>
    </w:p>
    <w:p>
      <w:pPr>
        <w:pStyle w:val="Normal"/>
        <w:jc w:val="both"/>
        <w:rPr/>
      </w:pPr>
      <w:r>
        <w:rPr/>
      </w:r>
    </w:p>
    <w:p>
      <w:pPr>
        <w:pStyle w:val="Normal"/>
        <w:jc w:val="both"/>
        <w:rPr/>
      </w:pPr>
      <w:r>
        <w:rPr/>
        <w:t>[61]</w:t>
      </w:r>
    </w:p>
    <w:p>
      <w:pPr>
        <w:pStyle w:val="Normal"/>
        <w:jc w:val="both"/>
        <w:rPr/>
      </w:pPr>
      <w:r>
        <w:rPr/>
      </w:r>
    </w:p>
    <w:p>
      <w:pPr>
        <w:pStyle w:val="Normal"/>
        <w:jc w:val="both"/>
        <w:rPr/>
      </w:pPr>
      <w:r>
        <w:rPr/>
        <w:t>раньше, чем в конце V в. до н.э., в период Пелопоннесской войны. Но зато уж тогда, в период кризиса традиционных ценностей</w:t>
      </w:r>
      <w:r>
        <w:rPr>
          <w:rStyle w:val="FootnoteCharacters"/>
          <w:rStyle w:val="FootnoteAnchor"/>
        </w:rPr>
        <w:footnoteReference w:id="115"/>
      </w:r>
      <w:r>
        <w:rPr/>
        <w:t>, эти манипуляции расцвели пышным цветом. Достаточно вспомнить ситуацию в Афинах 415 г. до н.э. перед началом Сицилийской экспедиции, когда и сторонники и противники этой акции всячески заботились о том, чтобы доставить демосу как можно больше божественных знамений в свою пользу. Говоря об этом в известной мере действительно формально-прагматическом или даже формально-рациональном характере греческой религиозности, надлежит всегда держать в памяти следующие поясняющие обстоятельства. Во-первых, религия эллинов была, так сказать, религией "мира сего", а не "мира иного". Вопросы, связанные с посмертным существованием, судя по всему, отнюдь не так волновали греков, как, скажем, древних египтян или индийцев, не говоря уже о христианах. Конечно, сказать, что греки совсем об этом не задумывались, было бы грубым преувеличением. Достаточно вспомнить элевсинские и дионисийские мистерии, учения орфиков, пифагорейцев, Платона, где важнейшее место занимают категории загробного суда, воздаяния, спасения. Но в целом все эти учения были все-таки менее характерны для греческой цивилизации, нежели традиционные воззрения, в которых бытие душ в Аиде рисовалось в неясных и довольно-таки мрачных тонах. Для древнегреческого мировоззрения, как неоднократно и справедливо подчеркивал его глубочайший знаток А.Ф. Лосев</w:t>
      </w:r>
      <w:r>
        <w:rPr>
          <w:rStyle w:val="FootnoteCharacters"/>
          <w:rStyle w:val="FootnoteAnchor"/>
        </w:rPr>
        <w:footnoteReference w:id="116"/>
      </w:r>
      <w:r>
        <w:rPr/>
        <w:t>, была характерна "вещественно-материальная интуиция", в связи с чем и сам феномен человека воспринимался прежде всего в телесном, а не духовном смысле. «Мы являемся свидетелями того замечательного явления, что термин "тело" как раз и употреблялся в античности в значении "человек"»</w:t>
      </w:r>
      <w:r>
        <w:rPr>
          <w:rStyle w:val="FootnoteCharacters"/>
          <w:rStyle w:val="FootnoteAnchor"/>
        </w:rPr>
        <w:footnoteReference w:id="117"/>
      </w:r>
      <w:r>
        <w:rPr/>
        <w:t xml:space="preserve">. Соответственно, то, что происходит после распада тела, то есть после физической смерти, по большей части не становилось предметом насущного интереса. Больше волновали вещи вполне житейские — здоровье, бла- </w:t>
      </w:r>
    </w:p>
    <w:p>
      <w:pPr>
        <w:pStyle w:val="Normal"/>
        <w:jc w:val="both"/>
        <w:rPr/>
      </w:pPr>
      <w:r>
        <w:rPr/>
      </w:r>
    </w:p>
    <w:p>
      <w:pPr>
        <w:pStyle w:val="Normal"/>
        <w:jc w:val="both"/>
        <w:rPr/>
      </w:pPr>
      <w:r>
        <w:rPr/>
        <w:t>[62]</w:t>
      </w:r>
    </w:p>
    <w:p>
      <w:pPr>
        <w:pStyle w:val="Normal"/>
        <w:jc w:val="both"/>
        <w:rPr/>
      </w:pPr>
      <w:r>
        <w:rPr/>
      </w:r>
    </w:p>
    <w:p>
      <w:pPr>
        <w:pStyle w:val="Normal"/>
        <w:jc w:val="both"/>
        <w:rPr/>
      </w:pPr>
      <w:r>
        <w:rPr/>
        <w:t>госостояние, потомство, которое не даст угаснуть роду, и т.п. Отсюда — и пресловутый религиозный прагматизм. Во-вторых, во многом "материалистичными" были и образы богов, особенно в народной религиозности, в рамках которой олимпийцы отнюдь не воспринимались как некие духовные сущности. Боги, как их описал Гомер (а именно созданные его гением образы закрепились в последующей мифологической традиции</w:t>
      </w:r>
      <w:r>
        <w:rPr>
          <w:rStyle w:val="FootnoteCharacters"/>
          <w:rStyle w:val="FootnoteAnchor"/>
        </w:rPr>
        <w:footnoteReference w:id="118"/>
      </w:r>
      <w:r>
        <w:rPr/>
        <w:t>), были чрезвычайно близки к людям, во всем на них похожи. Соответственно, они отнюдь не воспринимались как идеальные в этическом смысле мироправители, чуждые каких-либо моральных недостатков, "грехов". Собственно, категории греха олимпийская религия не знала</w:t>
      </w:r>
      <w:r>
        <w:rPr>
          <w:rStyle w:val="FootnoteCharacters"/>
          <w:rStyle w:val="FootnoteAnchor"/>
        </w:rPr>
        <w:footnoteReference w:id="119"/>
      </w:r>
      <w:r>
        <w:rPr/>
        <w:t>. Да и вообще она не находилась в столь же прямом соотношении с этикой, как более привычные нам монотеистические "религии откровения". Она не давала прямой санкции на те или иные бытовые, внеритуальные нормы поведения. Отношения между религией и этикой были неоднозначными, порой противоречивыми. Эти две сферы менталитета то сходились почти вплотную, то вступали в коллизию друг с другом, и об этом необходимо памятовать, говоря о структурах полисного сознания. Этика не была непосредственным порождением олимпийской религии. Отсюда и пресловутый религиозный прагматизм. Ни в чем так не очевидна важная роль религии в античной Греции, как в ее влиянии на ведение войн. Поскольку военная тематика будет занимать значительное место в этой книге, представляется оправданным хотя бы вкратце остановиться на данном сюжете</w:t>
      </w:r>
      <w:r>
        <w:rPr>
          <w:rStyle w:val="FootnoteCharacters"/>
          <w:rStyle w:val="FootnoteAnchor"/>
        </w:rPr>
        <w:footnoteReference w:id="120"/>
      </w:r>
      <w:r>
        <w:rPr/>
        <w:t xml:space="preserve">. Война воспринималась как меро- </w:t>
      </w:r>
    </w:p>
    <w:p>
      <w:pPr>
        <w:pStyle w:val="Normal"/>
        <w:jc w:val="both"/>
        <w:rPr/>
      </w:pPr>
      <w:r>
        <w:rPr/>
      </w:r>
    </w:p>
    <w:p>
      <w:pPr>
        <w:pStyle w:val="Normal"/>
        <w:jc w:val="both"/>
        <w:rPr/>
      </w:pPr>
      <w:r>
        <w:rPr/>
        <w:t>[63]</w:t>
      </w:r>
    </w:p>
    <w:p>
      <w:pPr>
        <w:pStyle w:val="Normal"/>
        <w:jc w:val="both"/>
        <w:rPr/>
      </w:pPr>
      <w:r>
        <w:rPr/>
      </w:r>
    </w:p>
    <w:p>
      <w:pPr>
        <w:pStyle w:val="Normal"/>
        <w:jc w:val="both"/>
        <w:rPr/>
      </w:pPr>
      <w:r>
        <w:rPr/>
        <w:t>приятие, тесно связанное с религией и уж во всяком случае требующее божественной санкции. Заведомо наилучшим поводом к войне был такой, который имел бы религиозную подоплеку. Именно таким поводом поспешили обзавестись, в частности, спартанцы перед началом Пелопоннесской войны (Thuc. I. 126—127). Прежде чем открыть военные действия, для нападающей стороны было в высшей степени желательно заручиться поддержкой какого-либо авторитетного оракула, чаще всего дельфийского (и опять же именно так поступили лакедемоняне, готовясь вступить в крупномасштабный конфликт с афинянами — Thuc. I. 118. 3). Непосредственно перед началом сражения необходимо было проконсультироваться с богами путем наблюдения знамений. Обычно такие консультации принимали форму гаруспиций, и для их успешного проведения при войске всегда находился эксперт (μάντις), выполнявший одновременно функции жреца и прорицателя, а иногда и целый штат таковых</w:t>
      </w:r>
      <w:r>
        <w:rPr>
          <w:rStyle w:val="FootnoteCharacters"/>
          <w:rStyle w:val="FootnoteAnchor"/>
        </w:rPr>
        <w:footnoteReference w:id="121"/>
      </w:r>
      <w:r>
        <w:rPr/>
        <w:t xml:space="preserve">; неизбежно было и присутствие стада жертвенных животных. Как мы видели из приведенного выше эпизода с поведением Павсания при Платеях, неблагоприятные знамения заставляли откладывать битву, невзирая даже на гибель людей. После же сражения победители воздвигали из захваченного на поле боя вражеского оружия и доспехов трофей во славу богов, а затем обе враждующие стороны старались получить друг у друга тела своих павших воинов для подобающего погребения, причем для этого могли идти на существенные уступки (Plut. Nic. 6). Оставление тел непогребенными (в сущности, даже независимо от того, произошло ли это по субъективным или объективным причинам) считалось серьезнейшим религиозным преступлением и могло повлечь за собой даже казнь полководцев. Именно так, например, закончился судебный процесс афинских стратегов, одержавших в 406 г. до н.э. победу над спартанским флотом при Аргинусских островах, но из-за начавшейся бури не успевших подобрать трупы погибших моряков. В военные планы могли вмешиваться, серьезно их корректируя, события религиозного календаря. Широко известен </w:t>
      </w:r>
    </w:p>
    <w:p>
      <w:pPr>
        <w:pStyle w:val="Normal"/>
        <w:jc w:val="both"/>
        <w:rPr/>
      </w:pPr>
      <w:r>
        <w:rPr/>
      </w:r>
    </w:p>
    <w:p>
      <w:pPr>
        <w:pStyle w:val="Normal"/>
        <w:jc w:val="both"/>
        <w:rPr/>
      </w:pPr>
      <w:r>
        <w:rPr/>
        <w:t>[64]</w:t>
      </w:r>
    </w:p>
    <w:p>
      <w:pPr>
        <w:pStyle w:val="Normal"/>
        <w:jc w:val="both"/>
        <w:rPr/>
      </w:pPr>
      <w:r>
        <w:rPr/>
      </w:r>
    </w:p>
    <w:p>
      <w:pPr>
        <w:pStyle w:val="Normal"/>
        <w:jc w:val="both"/>
        <w:rPr/>
      </w:pPr>
      <w:r>
        <w:rPr/>
        <w:t>случай, имевший место в 490 г. до н.э., когда перед Марафонской битвой спартанцы, искренне сочувствуя афинянам, все же отказались прислать им подкрепление до наступления полнолуния (Herod. VI. 106). Можно соглашаться или не соглашаться с обычно высказываемым по поводу этого события мнением, согласно которому истинные причины отказа были политическими</w:t>
      </w:r>
      <w:r>
        <w:rPr>
          <w:rStyle w:val="FootnoteCharacters"/>
          <w:rStyle w:val="FootnoteAnchor"/>
        </w:rPr>
        <w:footnoteReference w:id="122"/>
      </w:r>
      <w:r>
        <w:rPr/>
        <w:t xml:space="preserve">. Важнее другое: отказ был воспринят как должное и не вызвал каких-либо сомнений, возражений или упреков в медлительности. Следовательно, выдвигавшаяся спартанцами религиозная мотивация их промедления рассматривалась афинянами как вполне убедительный аргумент, а не как "манипуляция". Наконец, еще одной яркой чертой полисного менталитета была известная агрессивность общественного сознания. Как уже говорилось, полис был фактически маленьким мирком, "микрокосмом", замкнувшимся в противостоянии окружающему миру. Собственно, поэтому так часто и случались войны между полисами. И особенно между соседними полисами, граничившими друг с другом. Все "чужие" априорно воспринимались как враги. Но врагами по преимуществу были именно соседи, в отношениях с которыми возникало больше всего проблем. Те же афиняне гораздо чаще в своей истории вели войны с непосредственными соседями — беотийцами, мегарянами и эвбейцами, чем со спартанцами. Полисный принцип автаркии на внешнеполитическом уровне порождал партикуляристскую тенденцию, о которой неоднократно шла речь выше. Однако же эта тенденция была не единственной в межполисных отношениях. Параллельно ей существовала другая, противоположная, — тенденция объединительная. Полис на протяжении архаической и классической эпох динамично развивался, подчас перерастая жесткие рамки, заданные его собственной структурой. Добавим к этому общность исторической судьбы полисного мира, осознание Эллады как этнического, культурного, религиозного единства, схожесть социально-политических институтов практически во всех полисах, — и станет вполне ясно, что центростремительные силы, сближающие </w:t>
      </w:r>
    </w:p>
    <w:p>
      <w:pPr>
        <w:pStyle w:val="Normal"/>
        <w:jc w:val="both"/>
        <w:rPr/>
      </w:pPr>
      <w:r>
        <w:rPr/>
      </w:r>
    </w:p>
    <w:p>
      <w:pPr>
        <w:pStyle w:val="Normal"/>
        <w:jc w:val="both"/>
        <w:rPr/>
      </w:pPr>
      <w:r>
        <w:rPr/>
        <w:t>[65]</w:t>
      </w:r>
    </w:p>
    <w:p>
      <w:pPr>
        <w:pStyle w:val="Normal"/>
        <w:jc w:val="both"/>
        <w:rPr/>
      </w:pPr>
      <w:r>
        <w:rPr/>
      </w:r>
    </w:p>
    <w:p>
      <w:pPr>
        <w:pStyle w:val="Normal"/>
        <w:jc w:val="both"/>
        <w:rPr/>
      </w:pPr>
      <w:r>
        <w:rPr/>
        <w:t>греческие государства, просто не могли не существовать наряду с силами центробежными</w:t>
      </w:r>
      <w:r>
        <w:rPr>
          <w:rStyle w:val="FootnoteCharacters"/>
          <w:rStyle w:val="FootnoteAnchor"/>
        </w:rPr>
        <w:footnoteReference w:id="123"/>
      </w:r>
      <w:r>
        <w:rPr/>
        <w:t>. Объединительная тенденция могла проявляться двояким способом. Во-первых, уже едва ли не с самого начала складывания полисной цивилизации стали возникать добровольные, равноправные союзы полисов. Такие союзы могли иметь характер как религиозный (амфиктионии)</w:t>
      </w:r>
      <w:r>
        <w:rPr>
          <w:rStyle w:val="FootnoteCharacters"/>
          <w:rStyle w:val="FootnoteAnchor"/>
        </w:rPr>
        <w:footnoteReference w:id="124"/>
      </w:r>
      <w:r>
        <w:rPr/>
        <w:t>, так и военный: наступательный (симмахии) или оборонительный (эпимахии). Общими слабостями всех такого рода союзов в доэллинистическое время были, во-первых, явно недостаточная глубина интегративных процессов (объединению подвергался лишь какой-нибудь один аспект деятельности), а во-вторых — их зачастую временный и даже просто кратковременный характер. Последнее в особенной степени относится к симмахиям: полисы объединяли свои силы для какой-нибудь совершенно конкретной акции, а уже несколько лет спустя ничто не мешало былым союзникам вступить в вооруженный конфликт друг с другом. Договоры о симмахии обычно заключались на фиксированное количество лет. Лишь много позже, в эпоху эллинизма, на основе добровольных и равноправных объединений сформировались настоящие федеративные государства (Ахейский и Этолийский союзы)</w:t>
      </w:r>
      <w:r>
        <w:rPr>
          <w:rStyle w:val="FootnoteCharacters"/>
          <w:rStyle w:val="FootnoteAnchor"/>
        </w:rPr>
        <w:footnoteReference w:id="125"/>
      </w:r>
      <w:r>
        <w:rPr/>
        <w:t xml:space="preserve">. К созданию более прочных связей приводила другая форма проявления центростремительной тенденции. Речь идет о том, что в западной историографии обычно называют "империализмом". Сущность данного процесса — объеди- </w:t>
      </w:r>
    </w:p>
    <w:p>
      <w:pPr>
        <w:pStyle w:val="Normal"/>
        <w:jc w:val="both"/>
        <w:rPr/>
      </w:pPr>
      <w:r>
        <w:rPr/>
      </w:r>
    </w:p>
    <w:p>
      <w:pPr>
        <w:pStyle w:val="Normal"/>
        <w:jc w:val="both"/>
        <w:rPr/>
      </w:pPr>
      <w:r>
        <w:rPr/>
        <w:t>[66]</w:t>
      </w:r>
    </w:p>
    <w:p>
      <w:pPr>
        <w:pStyle w:val="Normal"/>
        <w:jc w:val="both"/>
        <w:rPr/>
      </w:pPr>
      <w:r>
        <w:rPr/>
      </w:r>
    </w:p>
    <w:p>
      <w:pPr>
        <w:pStyle w:val="Normal"/>
        <w:jc w:val="both"/>
        <w:rPr/>
      </w:pPr>
      <w:r>
        <w:rPr/>
        <w:t>нение полисов на неравноправной (и часто также недобровольной) основе, под началом какого-либо государства-гегемона, общепризнанного лидера. Один, более могущественный полис, подчинял своей верховной власти другие, и таким образом создавались союзы, которые В.М. Строгецкий удачно назвал гегемониальными симмахиями</w:t>
      </w:r>
      <w:r>
        <w:rPr>
          <w:rStyle w:val="FootnoteCharacters"/>
          <w:rStyle w:val="FootnoteAnchor"/>
        </w:rPr>
        <w:footnoteReference w:id="126"/>
      </w:r>
      <w:r>
        <w:rPr/>
        <w:t xml:space="preserve">. Этот "империализм" зародился в греческом полисном мире в конце периода архаики, а свое наивысшее воплощение получил в классическую эпоху. Наиболее значительные полисы (прежде всего имеются в виду, конечно, Спарта и Афины) создали и удерживали под своей гегемонией настоящие крупные державы. "Империи" такого рода были прогрессивным явлением — постольку, поскольку они способствовали объединению сил и ресурсов страны. Однако методы осуществления гегемонии чаще всего были грубо-эксплуататорскими. Это служило причиной непрочности гегемониальных симмахий и их склонности к распадению. Как только в чем-либо проявлялась слабость полиса-гегемона, в среде подчиненных ему союзных полисов тут же начинал проявляться сепаратизм. Конечным пределом "империалистических" устремлений становилась борьба нескольких ведущих центров силы, тогдашних "сверхдержав", за гегемонию во всей Греции. Пелопоннесская война, Коринфская война, войны Фив и Спарты во второй четверти IV в. до н.э., греко-македонское противостояние третьей четверти того же столетия — вот основные этапы этой борьбы, в которой ставкой для основных участников было положение "самого главного", "самого сильного". Борьба двух характерных для полисного мира тенденций — центростремительной и центробежной, "империалистической" и партикуляристской — продолжалась на протяжении всей классической эпохи. И приходится признать, что партикуляристская тенденция оказывалась всё же сильнее. Любые попытки объединения в конечном счете натыкались на упорное нежелание полисов жертвовать ключевыми элементами своей самостоятельности, автономии, и поэтому рано или поздно неизбежно приобретали насильственный характер, а, следовательно, утрачивали базу для долговременного и стабильного осуществления: ни одна мера, какой </w:t>
      </w:r>
    </w:p>
    <w:p>
      <w:pPr>
        <w:pStyle w:val="Normal"/>
        <w:jc w:val="both"/>
        <w:rPr/>
      </w:pPr>
      <w:r>
        <w:rPr/>
      </w:r>
    </w:p>
    <w:p>
      <w:pPr>
        <w:pStyle w:val="Normal"/>
        <w:jc w:val="both"/>
        <w:rPr/>
      </w:pPr>
      <w:r>
        <w:rPr/>
        <w:t>[67]</w:t>
      </w:r>
    </w:p>
    <w:p>
      <w:pPr>
        <w:pStyle w:val="Normal"/>
        <w:jc w:val="both"/>
        <w:rPr/>
      </w:pPr>
      <w:r>
        <w:rPr/>
      </w:r>
    </w:p>
    <w:p>
      <w:pPr>
        <w:pStyle w:val="Normal"/>
        <w:jc w:val="both"/>
        <w:rPr/>
      </w:pPr>
      <w:r>
        <w:rPr/>
        <w:t>бы благой она не была, не сможет прочно укорениться, если она навязана силой. Часто говорят об объединении Греции под македонской гегемонией Филиппом II. Херонейской битве придают значение какого-то фатального события, поворотного пункта всей древнегреческой истории. А дальше открывается широкий простор для оценочных суждений: кто-то ликует по этому поводу (таков был общий настрой немецкой историографии времен второго и третьего рейхов, представители которой, естественно, видели в деятельности Филиппа параллели с объединением Германии прусскими монархами</w:t>
      </w:r>
      <w:r>
        <w:rPr>
          <w:rStyle w:val="FootnoteCharacters"/>
          <w:rStyle w:val="FootnoteAnchor"/>
        </w:rPr>
        <w:footnoteReference w:id="127"/>
      </w:r>
      <w:r>
        <w:rPr/>
        <w:t>), кто-то, напротив, скорбит о конце эллинской независимости (такое отношение выработалось в англосаксонском антиковедении, начиная как минимум с Дж. Грота). Факт, однако, заключается, в том, что даже это, внешнее, насильственное объединение Эллады, осуществленное Филиппом и, казалось бы, упроченное Александром, тоже оказалось и неглубоким, и непрочным, и недолговечным. Греция эпохи эллинизма — это опять калейдоскоп полисов: полисов ослабевших, утративших былое значение, приходящих в упадок, но все-таки полисов. Одни из этих полисов находились под владычеством Македонии и являлись базами для македонских гарнизонов; другие входили в состав эллинистических федераций; третьи пытались лавировать между тогдашними сверхдержавами... А единым государственным образованием Греция как не была, так и не стала. "Желанное" (желанное ли?) объединение принес сапог римского солдата. Но то, что получилось в итоге, было уже не Грецией, а провинцией Ахайя. Борьба центростремительных и центробежных сил, судя по всему, была имманентно присуща полисному миру. Пока полис был предоставлен самому себе, он тщетно рвался за собственные рамки — и не мог выйти за них</w:t>
      </w:r>
      <w:r>
        <w:rPr>
          <w:rStyle w:val="FootnoteCharacters"/>
          <w:rStyle w:val="FootnoteAnchor"/>
        </w:rPr>
        <w:footnoteReference w:id="128"/>
      </w:r>
      <w:r>
        <w:rPr/>
        <w:t>.</w:t>
      </w:r>
    </w:p>
    <w:p>
      <w:pPr>
        <w:pStyle w:val="Normal"/>
        <w:jc w:val="both"/>
        <w:rPr/>
      </w:pPr>
      <w:r>
        <w:rPr/>
        <w:t xml:space="preserve">* * * </w:t>
      </w:r>
    </w:p>
    <w:p>
      <w:pPr>
        <w:pStyle w:val="Normal"/>
        <w:jc w:val="both"/>
        <w:rPr/>
      </w:pPr>
      <w:r>
        <w:rPr/>
        <w:t xml:space="preserve">Необходимо оговорить, что все сказанное выше о полисе, его основных чертах и характеристиках, имеет в виду в определенной степени полис теоретический, "идеальный"; в </w:t>
      </w:r>
    </w:p>
    <w:p>
      <w:pPr>
        <w:pStyle w:val="Normal"/>
        <w:jc w:val="both"/>
        <w:rPr/>
      </w:pPr>
      <w:r>
        <w:rPr/>
      </w:r>
    </w:p>
    <w:p>
      <w:pPr>
        <w:pStyle w:val="Normal"/>
        <w:jc w:val="both"/>
        <w:rPr/>
      </w:pPr>
      <w:r>
        <w:rPr/>
        <w:t>[68]</w:t>
      </w:r>
    </w:p>
    <w:p>
      <w:pPr>
        <w:pStyle w:val="Normal"/>
        <w:jc w:val="both"/>
        <w:rPr/>
      </w:pPr>
      <w:r>
        <w:rPr/>
      </w:r>
    </w:p>
    <w:p>
      <w:pPr>
        <w:pStyle w:val="Normal"/>
        <w:jc w:val="both"/>
        <w:rPr/>
      </w:pPr>
      <w:r>
        <w:rPr/>
        <w:t>нашем изложении сведены воедино принципиальные черты, по-разному, в том или ином соотношении проявлявшиеся в реальной жизни фактически существовавших полисов. При этом, безусловно, при наличии общих тенденций историческое развитие конкретных полисов имело немаловажные особенности. Греческий мир в целом был полем большого разнообразия условий и ситуаций при общей полисной основе. Это разнообразие проявлялось и в плане экономическом (всецелое преобладание сельского хозяйства или более значительная роль ремесла и торговли), и в социально-политическом (разная степень активного участия широких масс в общественной жизни, различные типы полисного устройства — аристократическое или олигархическое правление, власть тирана, постепенное формирование демократических структур), и в темпах развития. Соответственно встает вопрос о возможной типологии полисов. Наиболее распространенной из предлагавшихся типологий является разделение греческих полисов на "аграрные" (в качестве образца приводится обычно Спарта) и "торгово-ремесленные" (образцом служат, соответственно, Афины). Эту типологию в целом можно принять, но с тремя принципиальными оговорками. Во-первых, как мы уже видели, ни Афины, ни Спарта не могут служить образцом чего бы то ни было. Это полисы-исключения, полисы нетипичные во всех отношениях. Они являлись в своем роде "полюсами возможного" и непригодны поэтому для роли иллюстраций к общим закономерностям. Во-вторых, сельское хозяйство являлось главным, преобладающим сектором экономики не только в аграрных полисах, но и в подавляющем большинстве так называемых торгово-ремесленных, где товарно-денежные отношения играли, безусловно, более значительную роль, но основу экономической жизни все же не составляли. В-третьих, вряд ли следует, как часто делается, ставить в прямую зависимость политическую систему того или иного полиса от характера экономики в нем, считать, что аграрная экономика обусловливала олигархическое государственное устройство, а экономика с высоким весом ремесленного производства и торговли — демократическое. Реально в полисном мире мы находим настолько большое число отклонений от этого правила, что возникает резонное сомнение: можно ли вообще говорить о правиле? Так, Коринф с хозяйственной точки зрения, бесспорно, представлял собой очень</w:t>
      </w:r>
    </w:p>
    <w:p>
      <w:pPr>
        <w:pStyle w:val="Normal"/>
        <w:jc w:val="both"/>
        <w:rPr/>
      </w:pPr>
      <w:r>
        <w:rPr/>
        <w:t>[69]</w:t>
      </w:r>
    </w:p>
    <w:p>
      <w:pPr>
        <w:pStyle w:val="Normal"/>
        <w:jc w:val="both"/>
        <w:rPr/>
      </w:pPr>
      <w:r>
        <w:rPr/>
        <w:t>яркий, едва ли не самый яркий пример "торгово-ремесленных" полисов (полисов второго типа), и в то же время в его политической жизни демократические институты никогда не получали сколько-нибудь заметного развития, у власти на протяжении веков находилась олигархия. С другой стороны, скажем, Аргос был экономически развит значительно менее, нежели Коринф, по удельному весу ремесел и торговли в системе хозяйства тем более уступал ему, использовал архаичные формы зависимости (эксплуатация так называемых гимнетов</w:t>
      </w:r>
      <w:r>
        <w:rPr>
          <w:rStyle w:val="FootnoteCharacters"/>
          <w:rStyle w:val="FootnoteAnchor"/>
        </w:rPr>
        <w:footnoteReference w:id="129"/>
      </w:r>
      <w:r>
        <w:rPr/>
        <w:t>), — и при этом в Аргосе уже достаточно рано, в VI в. до н.э., зафиксированы определенные демократические преобразования, а в следующем столетии там установилась уже полноценная демократия</w:t>
      </w:r>
      <w:r>
        <w:rPr>
          <w:rStyle w:val="FootnoteCharacters"/>
          <w:rStyle w:val="FootnoteAnchor"/>
        </w:rPr>
        <w:footnoteReference w:id="130"/>
      </w:r>
      <w:r>
        <w:rPr/>
        <w:t>. В целом в античную эпоху, как и во всех докапиталистических обществах, скорее не политика определялась экономикой, зависела от нее, а, напротив, во многих отношениях экономическая жизнь была подчинена политической</w:t>
      </w:r>
      <w:r>
        <w:rPr>
          <w:rStyle w:val="FootnoteCharacters"/>
          <w:rStyle w:val="FootnoteAnchor"/>
        </w:rPr>
        <w:footnoteReference w:id="131"/>
      </w:r>
      <w:r>
        <w:rPr/>
        <w:t xml:space="preserve">. Как бы то ни было, для полисов любых типов общей, сближающей их чертой было наличие трех обязательных элементов государственного устройства. Об одном из этих элементов, народном собрании, речь уже шла выше. Оно воплощало в себе верховный суверенитет, обладало законодательными, судебными, контрольными функциями, но по причинам понятного характера даже в наиболее демократических полисах не могло быть постоянно действующим органом. Именно эту последнюю роль брал на себя второй компонент политической системы — совет. Помимо рассмотрения и решения текущих дел, совету принадлежала прерогатива законодательной инициативы: он вносил на голосование в народном собрании проекты постановлений. Третьим </w:t>
      </w:r>
    </w:p>
    <w:p>
      <w:pPr>
        <w:pStyle w:val="Normal"/>
        <w:jc w:val="both"/>
        <w:rPr/>
      </w:pPr>
      <w:r>
        <w:rPr/>
        <w:t>[70]</w:t>
      </w:r>
    </w:p>
    <w:p>
      <w:pPr>
        <w:pStyle w:val="Normal"/>
        <w:jc w:val="both"/>
        <w:rPr/>
      </w:pPr>
      <w:r>
        <w:rPr/>
        <w:t>обязательным элементом была более или менее развитая система магистратур, полисных должностей. Магистратам принадлежала, пользуясь современной терминологией, в основном исполнительная власть. Однако в ряде полисов они (или, по крайней мере, некоторые из них) также обладали правом законодательной инициативы. Три перечисленных компонента, повторим, являлись обязательными, а вот взаимное соотношение между ними было разным в различных типах полисов. Неодинаковыми были и способы назначения магистратов и членов советов (всеобщие выборы, жеребьевка, кооптация). Разнились также и критерии пригодности кандидатов (знатность происхождения, богатство, личные заслуги и пр. либо та или иная комбинация этих критериев). В народное собрание могли включаться либо все граждане, либо лишь какая-то их часть. По итогам действия перечисленных факторов в полисах устанавливались режимы умеренной или крайней олигархии</w:t>
      </w:r>
      <w:r>
        <w:rPr>
          <w:rStyle w:val="FootnoteCharacters"/>
          <w:rStyle w:val="FootnoteAnchor"/>
        </w:rPr>
        <w:footnoteReference w:id="132"/>
      </w:r>
      <w:r>
        <w:rPr/>
        <w:t>, умеренной или крайней демократии. Впрочем, всего разнообразия полисных форм государственности не охватит никакая типология. Как бы ни были схожи полисы по своим принципиальным параметрам, проявлялись эти параметры всякий раз несколько иначе. Пожалуй, двух "полисов-близнецов" в Элладе нельзя было бы найти.</w:t>
      </w:r>
    </w:p>
    <w:p>
      <w:pPr>
        <w:pStyle w:val="Normal"/>
        <w:jc w:val="both"/>
        <w:rPr/>
      </w:pPr>
      <w:r>
        <w:rPr/>
        <w:t xml:space="preserve"> </w:t>
      </w:r>
      <w:r>
        <w:rPr/>
        <w:t>* * *</w:t>
      </w:r>
    </w:p>
    <w:p>
      <w:pPr>
        <w:pStyle w:val="Normal"/>
        <w:jc w:val="both"/>
        <w:rPr/>
      </w:pPr>
      <w:r>
        <w:rPr/>
        <w:t xml:space="preserve">Несмотря на то, что данная вводная глава получилась достаточно обширной, в ней мы, конечно же, не сказали (да и не могли сказать) даже малой доли того, что можно было бы сказать о полисе. В частности, совершенно за пределами нашего рассмотрения осталась проблематика социально-экономического плана: вопросы, связанные с формами собственности в полисе, с типами и статусами зависимости. Эта проблематика отнюдь не является мало- </w:t>
      </w:r>
    </w:p>
    <w:p>
      <w:pPr>
        <w:pStyle w:val="Normal"/>
        <w:jc w:val="both"/>
        <w:rPr/>
      </w:pPr>
      <w:r>
        <w:rPr/>
        <w:t>[71]</w:t>
      </w:r>
    </w:p>
    <w:p>
      <w:pPr>
        <w:pStyle w:val="Normal"/>
        <w:jc w:val="both"/>
        <w:rPr/>
      </w:pPr>
      <w:r>
        <w:rPr/>
        <w:t>важной, и, кстати, в отечественной историографии она долгое время являлась предметом приоритетного изучения. Но мы, по возможности, пытались ограничиться теми аспектами темы полиса, которые имеют отношение к его политическим структурам и политической жизни, поскольку без этого изложение материала в следующих главах могло бы показаться недостаточно ясным и вызвать недоуменные вопросы. Разумеется, в каких-то местах пришлось выйти за пределы "чистой" политики, затронув вопросы о менталитете, о религии и др. Нам казалось необходимым уже в начале работы ясно очертить свои точки зрения по многим важным и сложным вопросам общего характера. К тому же для восприятия того, что будет сказано далее, такого рода экскурсы тоже, надеемся, не повредят.</w:t>
      </w:r>
    </w:p>
    <w:p>
      <w:pPr>
        <w:pStyle w:val="Normal"/>
        <w:jc w:val="both"/>
        <w:rPr/>
      </w:pPr>
      <w:r>
        <w:rPr/>
        <w:t>[72]</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Глава II</w:t>
      </w:r>
    </w:p>
    <w:p>
      <w:pPr>
        <w:pStyle w:val="Normal"/>
        <w:jc w:val="both"/>
        <w:rPr>
          <w:b/>
          <w:b/>
        </w:rPr>
      </w:pPr>
      <w:r>
        <w:rPr>
          <w:b/>
        </w:rPr>
        <w:t>СОЛОН: ПЕВЕЦ И ТВОРЕЦ "БЛАГОЗАКОНИЯ"</w:t>
      </w:r>
    </w:p>
    <w:p>
      <w:pPr>
        <w:pStyle w:val="Normal"/>
        <w:jc w:val="both"/>
        <w:rPr/>
      </w:pPr>
      <w:r>
        <w:rPr/>
        <w:t>Эпоха архаики (VIII-VI вв. до н.э.)</w:t>
      </w:r>
      <w:r>
        <w:rPr>
          <w:rStyle w:val="FootnoteCharacters"/>
          <w:rStyle w:val="FootnoteAnchor"/>
        </w:rPr>
        <w:footnoteReference w:id="133"/>
      </w:r>
      <w:r>
        <w:rPr/>
        <w:t xml:space="preserve"> занимает совершенно особое, уникальное место в истории античности</w:t>
      </w:r>
      <w:r>
        <w:rPr>
          <w:rStyle w:val="FootnoteCharacters"/>
          <w:rStyle w:val="FootnoteAnchor"/>
        </w:rPr>
        <w:footnoteReference w:id="134"/>
      </w:r>
      <w:r>
        <w:rPr/>
        <w:t xml:space="preserve">. Судя по всему, она была временем наиболее динамичного и интен- </w:t>
      </w:r>
    </w:p>
    <w:p>
      <w:pPr>
        <w:pStyle w:val="Normal"/>
        <w:jc w:val="both"/>
        <w:rPr>
          <w:lang w:val="en-US"/>
        </w:rPr>
      </w:pPr>
      <w:r>
        <w:rPr>
          <w:lang w:val="en-US"/>
        </w:rPr>
        <w:t>[73]</w:t>
      </w:r>
    </w:p>
    <w:p>
      <w:pPr>
        <w:pStyle w:val="Normal"/>
        <w:jc w:val="both"/>
        <w:rPr>
          <w:lang w:val="en-US"/>
        </w:rPr>
      </w:pPr>
      <w:r>
        <w:rPr>
          <w:lang w:val="en-US"/>
        </w:rPr>
      </w:r>
    </w:p>
    <w:p>
      <w:pPr>
        <w:pStyle w:val="Normal"/>
        <w:jc w:val="both"/>
        <w:rPr/>
      </w:pPr>
      <w:r>
        <w:rPr/>
        <w:t>сивного</w:t>
      </w:r>
      <w:r>
        <w:rPr>
          <w:lang w:val="en-US"/>
        </w:rPr>
        <w:t xml:space="preserve"> </w:t>
      </w:r>
      <w:r>
        <w:rPr/>
        <w:t>развития</w:t>
      </w:r>
      <w:r>
        <w:rPr>
          <w:lang w:val="en-US"/>
        </w:rPr>
        <w:t xml:space="preserve"> </w:t>
      </w:r>
      <w:r>
        <w:rPr/>
        <w:t>древнегреческой</w:t>
      </w:r>
      <w:r>
        <w:rPr>
          <w:lang w:val="en-US"/>
        </w:rPr>
        <w:t xml:space="preserve"> </w:t>
      </w:r>
      <w:r>
        <w:rPr/>
        <w:t>цивилизации</w:t>
      </w:r>
      <w:r>
        <w:rPr>
          <w:lang w:val="en-US"/>
        </w:rPr>
        <w:t xml:space="preserve">. </w:t>
      </w:r>
      <w:r>
        <w:rPr/>
        <w:t>Эллада, как бы пробудившись от продолжавшегося около трех столетий сна так называемых "темных веков" (XI —IX вв. до н.э.), вызванного крушением ахейской цивилизации II тыс. до н.э., общим застоем и упадком в экономической, политической, культурной сферах, пережила невиданный всплеск творческой активности. В результате появилось на свете то, что принято называть "греческим чудом"</w:t>
      </w:r>
      <w:r>
        <w:rPr>
          <w:rStyle w:val="FootnoteCharacters"/>
          <w:rStyle w:val="FootnoteAnchor"/>
        </w:rPr>
        <w:footnoteReference w:id="135"/>
      </w:r>
      <w:r>
        <w:rPr/>
        <w:t xml:space="preserve">. Греция за весьма короткий по историческим меркам срок набрала столь фантастические темпы развития, что смогла "догнать", а в ряде отношений даже "обогнать" гораздо более древние цивилизации Древнего Востока и превратилась в самый передовой регион тогдашнего мира. Перемены во всех областях жизни были настолько масштабными и радикальными, что их совокупность часто называют в науке "архаической революцией" (термин "революция" здесь берется, конечно, не в значении какого-то политического переворота, а в широком смысле, как качественный скачок, выход на новый уровень). В течение эпохи архаики весь облик общества стал совершенно иным: если к ее началу это был традиционный, почти не прогрессирующий, чуждый мобильности и довольно простой по своей структуре социум, то к концу этой эпохи можно уже с полным правом говорить об обществе в высшей степени подвижном, сложном, динамичном. Именно в эпоху архаики в греческом мире появилось большинство реалий, которые в дальнейшем являлись основополагающими, неотъемлемыми его чертами. Собственно, был сотворен "образ Эллады". Несокрушимая на полях сражений гоплитская фаланга и ставшая "хозяйкой морей" триера, мир колоний, усыпавших Средиземноморье, и чеканная монета, ордерная система в архитектуре и лирическая поэзия, философия и спорт, — все это порождения архаической </w:t>
      </w:r>
    </w:p>
    <w:p>
      <w:pPr>
        <w:pStyle w:val="Normal"/>
        <w:jc w:val="both"/>
        <w:rPr/>
      </w:pPr>
      <w:r>
        <w:rPr/>
        <w:t>[74]</w:t>
      </w:r>
    </w:p>
    <w:p>
      <w:pPr>
        <w:pStyle w:val="Normal"/>
        <w:jc w:val="both"/>
        <w:rPr/>
      </w:pPr>
      <w:r>
        <w:rPr/>
      </w:r>
    </w:p>
    <w:p>
      <w:pPr>
        <w:pStyle w:val="Normal"/>
        <w:jc w:val="both"/>
        <w:rPr/>
      </w:pPr>
      <w:r>
        <w:rPr/>
        <w:t>эпохи. Никогда уже больше после этого не делалось столько плодотворных открытий, не осваивалось такое количество новых форм бытия и сознания... Это был воистину кипучий задор юного народа, радующегося своей силе и свежести. Во всяком случае, так может показаться нам ныне, с дистанции в две с половиной тысячи лет. На самом же деле, насколько можно судить, все было гораздо сложнее. В VIII —VI вв. до н.э. Греция была ареной самых разнообразных противоречий и конфликтов. То, что нам представляется игрой молодых сил, подчас было судорогами страдающего от тяжелой болезни организма. Впрочем, эта болезнь была все-таки болезнью роста. Рождался, выходил из зачаточного состояния греческий полис, и "родовые схватки" были мучительны. Именно рождение греческого полиса стало тем самым главным новшеством, которое следует назвать характерным для эпохи архаики. Оно повлекло за собой все остальные перемены и помимо прочего больше всего интересует нас в контексте данной книги. В первой главе речь шла об основных чертах полиса и сформировавшейся в нем государственности, но при этом специально подчеркивалось, что имеется в виду классический, сложившийся полис. В эпоху архаики все перечисленные черты были еще in statu nascendi. Да и в целом архаический полис еще не во всем похож на классический. В частности, в нем, особенно в начале эпохи архаики, еще вряд ли сложилось понятие народного суверенитета. В VIII — VII вв. до н.э. широкие массы демоса еще абсолютно нигде в греческом мире не играли сколько-нибудь значительной роли в общественно-политической жизни. В сущности, крестьяне, не говоря уже о ремесленниках и торговцах (впрочем, прослойка этих последних в раннеархаических полисах должна была быть просто ничтожной</w:t>
      </w:r>
      <w:r>
        <w:rPr>
          <w:rStyle w:val="FootnoteCharacters"/>
          <w:rStyle w:val="FootnoteAnchor"/>
        </w:rPr>
        <w:footnoteReference w:id="136"/>
      </w:r>
      <w:r>
        <w:rPr/>
        <w:t xml:space="preserve">) не были еще даже полноправными членами гражданского коллектива. Полисы ранней архаики являлись всецело аристократическими полисами. Представители знатных родов, уже </w:t>
      </w:r>
    </w:p>
    <w:p>
      <w:pPr>
        <w:pStyle w:val="Normal"/>
        <w:jc w:val="both"/>
        <w:rPr/>
      </w:pPr>
      <w:r>
        <w:rPr/>
        <w:t>[75]</w:t>
      </w:r>
    </w:p>
    <w:p>
      <w:pPr>
        <w:pStyle w:val="Normal"/>
        <w:jc w:val="both"/>
        <w:rPr/>
      </w:pPr>
      <w:r>
        <w:rPr/>
      </w:r>
    </w:p>
    <w:p>
      <w:pPr>
        <w:pStyle w:val="Normal"/>
        <w:jc w:val="both"/>
        <w:rPr/>
      </w:pPr>
      <w:r>
        <w:rPr/>
        <w:t>почти повсеместно отстранив к этому времени от власти басилеев, создали своеобразные республиканские режимы</w:t>
      </w:r>
      <w:r>
        <w:rPr>
          <w:rStyle w:val="FootnoteCharacters"/>
          <w:rStyle w:val="FootnoteAnchor"/>
        </w:rPr>
        <w:footnoteReference w:id="137"/>
      </w:r>
      <w:r>
        <w:rPr/>
        <w:t>. Естественно, речь идет о республиках вполне олигархических, во главе которых стояли те самые άριστοι, "лучшие", как они себя определяли. Аристократам принадлежали все рычаги власти в полисах. Исключительно из их среды комплектовались органы полисного управления — советы, реально распоряжавшиеся государственными делами наряду с магистратами, которых было немного и которые избирались также аристократами и из аристократов. Народное собрание в таком аристократическом полисе не то чтобы совсем не существовало. Но оно собиралось так редко, а главное — нерегулярно, представляло собой такую аморфную, послушную своим вождям массу, имело так мало реальных полномочий, что трудно говорить о нем как о сколько-нибудь весомом органе власти. Что представляло собой это раннеархаическое народное собрание — очень хорошо видно из второй песни гомеровой "Илиады", в которой поэт, надо думать, описал картину, прекрасно знакомую его слушателям. Царь Агамемнон, верховный главнокомандующий греческими силами под Троей, созывает собрание воинов (следует при этом помнить, что войско на походе фактически конституировалось как полис со всеми свойственными ему властными структурами). Ахейцы, собираясь, шумят и волнуются, но вот, поднявшись со скипетром в руке, слово берет сам Агамемнон. Его предложение окончить войну и отправиться по домам встречено с энтузиазмом; воины бросаются к кораблям. Но тут другой вождь, Одиссей, применяя то убеждение, то насилие, возвращает людей на место сходки. Народ и это воспринимает безропотно (Hom. Il. 207 sqq.):</w:t>
      </w:r>
    </w:p>
    <w:p>
      <w:pPr>
        <w:pStyle w:val="Normal"/>
        <w:jc w:val="both"/>
        <w:rPr/>
      </w:pPr>
      <w:r>
        <w:rPr/>
        <w:t>...И на площадь собраний Бросился паки народ, от своих кораблей и от кущей С воплем...</w:t>
      </w:r>
    </w:p>
    <w:p>
      <w:pPr>
        <w:pStyle w:val="Normal"/>
        <w:jc w:val="both"/>
        <w:rPr/>
      </w:pPr>
      <w:r>
        <w:rPr/>
        <w:t xml:space="preserve">Продолжает смущать воинов лишь "бунтарь" Терсит, но Одиссей быстро усмиряет его ударами скипетра, что, кста- </w:t>
      </w:r>
    </w:p>
    <w:p>
      <w:pPr>
        <w:pStyle w:val="Normal"/>
        <w:jc w:val="both"/>
        <w:rPr/>
      </w:pPr>
      <w:r>
        <w:rPr/>
        <w:t>[76]</w:t>
      </w:r>
    </w:p>
    <w:p>
      <w:pPr>
        <w:pStyle w:val="Normal"/>
        <w:jc w:val="both"/>
        <w:rPr/>
      </w:pPr>
      <w:r>
        <w:rPr/>
      </w:r>
    </w:p>
    <w:p>
      <w:pPr>
        <w:pStyle w:val="Normal"/>
        <w:jc w:val="both"/>
        <w:rPr/>
      </w:pPr>
      <w:r>
        <w:rPr/>
        <w:t>ти, тоже встречает сочувствие войска</w:t>
      </w:r>
      <w:r>
        <w:rPr>
          <w:rStyle w:val="FootnoteCharacters"/>
          <w:rStyle w:val="FootnoteAnchor"/>
        </w:rPr>
        <w:footnoteReference w:id="138"/>
      </w:r>
      <w:r>
        <w:rPr/>
        <w:t>. Потом выступает с речью сам царь Итаки, призывая довести войну до победного конца; его речь воспринята бурными приветствиями. Говорит Нестор, поддерживая Одиссея, затем отвечает ему Агамемнон, на сей раз тоже выступая за продолжение военных действий... И все речи сопровождаются одним и тем же: народным одобрением. Одним словом, демос во всей этой ситуации выступает в довольно неприглядной роли. Лидеры общины — басилеи и аристократы — созывают народное собрание, когда им заблагорассудится. Выступают с речами, вступают друг с другом в дискуссию опять же только лидеры, а народ (при этом не забудем, что речь идет о войске, о народе вооруженном) покорно и даже с энтузиазмом принимает все, что ему предложат, будь то даже полярно противоположные мнения. Даже не очень-то понятно, зачем вообще созывать такое собрание. Скорее это делается по старой традиции, нежели в силу какой-то реальной надобности. Но даже такие народные собрания выполняли определенную эдукативную роль. Демос, наблюдая дебаты аристократов, медленно, но верно воспринимал их, политическую культуру. И со временем, наверное, начинал задумываться: а почему, собственно, он сам лишен права голоса? Однако приобщение демоса к реальному политическому участию, пусть даже в минимальных масштабах, было процессом сложным и весьма долгим. Раньше, чем где-либо, это произошло, судя по всему, в Спарте. Уже в Великой ретре, приписывавшейся Ликургу и ставшей основным конститутивным актом спартанского полиса, политическая роль народного собрания (апеллы) была законодательно закреплена</w:t>
      </w:r>
      <w:r>
        <w:rPr>
          <w:rStyle w:val="FootnoteCharacters"/>
          <w:rStyle w:val="FootnoteAnchor"/>
        </w:rPr>
        <w:footnoteReference w:id="139"/>
      </w:r>
      <w:r>
        <w:rPr/>
        <w:t xml:space="preserve">. Неоспоримо ведущая роль аристократии в ранних полисах поддерживалась рядом обстоятельств различного ха- </w:t>
      </w:r>
    </w:p>
    <w:p>
      <w:pPr>
        <w:pStyle w:val="Normal"/>
        <w:jc w:val="both"/>
        <w:rPr/>
      </w:pPr>
      <w:r>
        <w:rPr/>
        <w:t>[77]</w:t>
      </w:r>
    </w:p>
    <w:p>
      <w:pPr>
        <w:pStyle w:val="Normal"/>
        <w:jc w:val="both"/>
        <w:rPr/>
      </w:pPr>
      <w:r>
        <w:rPr/>
      </w:r>
    </w:p>
    <w:p>
      <w:pPr>
        <w:pStyle w:val="Normal"/>
        <w:jc w:val="both"/>
        <w:rPr/>
      </w:pPr>
      <w:r>
        <w:rPr/>
        <w:t>рактера</w:t>
      </w:r>
      <w:r>
        <w:rPr>
          <w:rStyle w:val="FootnoteCharacters"/>
          <w:rStyle w:val="FootnoteAnchor"/>
        </w:rPr>
        <w:footnoteReference w:id="140"/>
      </w:r>
      <w:r>
        <w:rPr/>
        <w:t>. Представители знати доминировали в экономическом отношении, являясь крупными землевладельцами и самыми богатыми людьми в общине. Им принадлежала ведущая роль в войске, пока сражения представляли собой цепочки единоборств, столь детально описанных тем же Гомером. Аристократы осуществляли контроль над религиозной жизнью полиса, держа в своих руках прерогативы наследственного жречества. Они же вершили и суд, толковали обычное устное право, причем в отсутствие письменных законов, естественно, могли это делать по собственному произволу. Непререкаем был традиционный авторитет и престиж аристократов, особенно в небольших общинах, и сами они делали все возможное для упрочения этого авторитета: демонстративно подчеркивали свое происхождение от легендарных героев, а через них — от богов, участвовали и побеждали в панэллинских спортивных играх, устанавливали матримониальные связи друг с другом, проявляя тенденцию превратиться в замкнутую социальную группу, отчужденную от демоса</w:t>
      </w:r>
      <w:r>
        <w:rPr>
          <w:rStyle w:val="FootnoteCharacters"/>
          <w:rStyle w:val="FootnoteAnchor"/>
        </w:rPr>
        <w:footnoteReference w:id="141"/>
      </w:r>
      <w:r>
        <w:rPr/>
        <w:t xml:space="preserve">. Отсутствие необходимости заниматься повседневным физическим трудом давало аристократам обилие досуга, позволяло им практиковать совершенно особый образ жизни с устойчивым набором основных элементов (войны, атлетика, охота, дружеские пиры-симпосии, педерастия, ксенические контакты со знатью из других полисов, обмен дарами и т.п.), творить определенный "микрокосм", на участие в котором не могли претендовать остальные слои населения. В интеллектуальном отношении аристократы были, бесспорно, также верхушкой общества. Они получали самое лучшее образование. Речь идет не только о "хороших манерах", но и о подлинном культурном развитии. Фигуры Алкея или Солона, сочетавших занятие политикой с созданием поэтических шедевров, весьма типичны для этой архаической аристократии. Насколько можно судить, даже и в чисто физическом плане аристократы отличались от рядовых общинников (не случайно они называли себя καλοί κάγαθοί — "прекрасными и доблестными"). Стройные, подтянутые, мускулистые, с длинными, ниспадающими на плечи волосами, </w:t>
      </w:r>
    </w:p>
    <w:p>
      <w:pPr>
        <w:pStyle w:val="Normal"/>
        <w:jc w:val="both"/>
        <w:rPr/>
      </w:pPr>
      <w:r>
        <w:rPr/>
        <w:t>[78]</w:t>
      </w:r>
    </w:p>
    <w:p>
      <w:pPr>
        <w:pStyle w:val="Normal"/>
        <w:jc w:val="both"/>
        <w:rPr/>
      </w:pPr>
      <w:r>
        <w:rPr/>
      </w:r>
    </w:p>
    <w:p>
      <w:pPr>
        <w:pStyle w:val="Normal"/>
        <w:jc w:val="both"/>
        <w:rPr/>
      </w:pPr>
      <w:r>
        <w:rPr/>
        <w:t>они должны были резко выделяться в толпе на улицах греческих городов</w:t>
      </w:r>
      <w:r>
        <w:rPr>
          <w:rStyle w:val="FootnoteCharacters"/>
          <w:rStyle w:val="FootnoteAnchor"/>
        </w:rPr>
        <w:footnoteReference w:id="142"/>
      </w:r>
      <w:r>
        <w:rPr/>
        <w:t>. Аристократы были самой развитой, самой мобильной частью гражданского коллектива, обладавшей наиболее широким кругозором</w:t>
      </w:r>
      <w:r>
        <w:rPr>
          <w:rStyle w:val="FootnoteCharacters"/>
          <w:rStyle w:val="FootnoteAnchor"/>
        </w:rPr>
        <w:footnoteReference w:id="143"/>
      </w:r>
      <w:r>
        <w:rPr/>
        <w:t>. Более чем кто-либо они были восприимчивы ко всем новым веяниям. Не случайно во главе любых реформ, любых прогрессивных перемен и сдвигов всегда стояли в то время именно представители знатной элиты. Положение же незнатного большинства населения, демоса в узком смысле слова (в широком смысле слово "демос", как мы видели во введении, означало весь гражданский коллектив) в начале эпохи архаики оставалось еще, повторим, весьма приниженным. Политическая роль его была минимальна; с ним попросту не считались, да, собственно, демос еще и не предпринимал ничего такого, что бы заставило с ним считаться. Что же касается социально-экономической сферы, то в ней положение рядовых общинников тоже никак не могло быть сопоставимым с положением аристократов. Последние, опираясь на свои крупные земельные владения</w:t>
      </w:r>
      <w:r>
        <w:rPr>
          <w:rStyle w:val="FootnoteCharacters"/>
          <w:rStyle w:val="FootnoteAnchor"/>
        </w:rPr>
        <w:footnoteReference w:id="144"/>
      </w:r>
      <w:r>
        <w:rPr/>
        <w:t xml:space="preserve">, проявляли тен- </w:t>
      </w:r>
    </w:p>
    <w:p>
      <w:pPr>
        <w:pStyle w:val="Normal"/>
        <w:jc w:val="both"/>
        <w:rPr/>
      </w:pPr>
      <w:r>
        <w:rPr/>
        <w:t>[79]</w:t>
      </w:r>
    </w:p>
    <w:p>
      <w:pPr>
        <w:pStyle w:val="Normal"/>
        <w:jc w:val="both"/>
        <w:rPr/>
      </w:pPr>
      <w:r>
        <w:rPr/>
      </w:r>
    </w:p>
    <w:p>
      <w:pPr>
        <w:pStyle w:val="Normal"/>
        <w:jc w:val="both"/>
        <w:rPr/>
      </w:pPr>
      <w:r>
        <w:rPr/>
        <w:t>денцию к закабалению незнатных и бедных сограждан, к постановке их в зависимость от себя. Такое закабаление облегчалось тем, что в Греции того времени еще существовал институт долгового рабства и самозаклада за долги. Впрочем, позволим себе усомниться в том, что большинство крестьян попадало в личную зависимость именно таким путем — став неоплатными должниками. Массовая задолженность вряд ли была типичным явлением для архаических полисов, особенно если учесть, что хозяйство было натуральным и товарно-денежные отношения не получили еще сколько-нибудь значительного развития. Недавно было обращено внимание на другой, более вероятный способ формирования статуса зависимости для рядовых общинников</w:t>
      </w:r>
      <w:r>
        <w:rPr>
          <w:rStyle w:val="FootnoteCharacters"/>
          <w:rStyle w:val="FootnoteAnchor"/>
        </w:rPr>
        <w:footnoteReference w:id="145"/>
      </w:r>
      <w:r>
        <w:rPr/>
        <w:t>. Этот способ имел скорее политический, внеэкономический характер. Знатные аристократы, лидеры сельских местных общин, входивших в состав полиса, начинали требовать от крестьян выплат за защиту и покровительство (разумеется, речь идет о натуральных, а не о денежных выплатах: деньги крестьянин в то время вряд ли откуда-нибудь мог взять), и последним ничего не оставалось, кроме как выполнять эти требования, иначе им пришлось бы столкнуться с прямым насилием. В любом случае на протяжении первой половины эпохи архаики зависимость крестьян от аристократов только усугублялась. В среде знати (да и не только ее) общераспространенным явлением становилось стремление к богатству. Об этом стяжательстве как о настоящей "болезни века" неоднократно говорит в своих элегиях Солон, современник и чуткий наблюдатель происходящих событий (Sol. fr. 1 Diehl, 7 sqq., 43 sqq., 71 sqq.; fr. 3 Diehl, 5 sq., 11 sqq.; fr.4 Diehl, 9 sqq.; fr. 14 Diehl; fr. 23 Diehl, 13 sqq.)</w:t>
      </w:r>
      <w:r>
        <w:rPr>
          <w:rStyle w:val="FootnoteCharacters"/>
          <w:rStyle w:val="FootnoteAnchor"/>
        </w:rPr>
        <w:footnoteReference w:id="146"/>
      </w:r>
      <w:r>
        <w:rPr/>
        <w:t xml:space="preserve">. Разумеется, материальные ценности нужны были аристократам не для накопления, а для демонстративного потребления, увеличивавшего их престиж. Но получать их приходилось только путем усиления эксплуатации незнатных сограждан. Возникала парадоксальная ситуация: целые группы людей, юридически принадлежавших к гражданскому коллективу, фактически утрачивали личную свободу, оказываясь в </w:t>
      </w:r>
    </w:p>
    <w:p>
      <w:pPr>
        <w:pStyle w:val="Normal"/>
        <w:jc w:val="both"/>
        <w:rPr/>
      </w:pPr>
      <w:r>
        <w:rPr/>
        <w:t>[80]</w:t>
      </w:r>
    </w:p>
    <w:p>
      <w:pPr>
        <w:pStyle w:val="Normal"/>
        <w:jc w:val="both"/>
        <w:rPr/>
      </w:pPr>
      <w:r>
        <w:rPr/>
      </w:r>
    </w:p>
    <w:p>
      <w:pPr>
        <w:pStyle w:val="Normal"/>
        <w:jc w:val="both"/>
        <w:rPr/>
      </w:pPr>
      <w:r>
        <w:rPr/>
        <w:t>положении, весьма напоминающем положение клиентов в раннем Риме</w:t>
      </w:r>
      <w:r>
        <w:rPr>
          <w:rStyle w:val="FootnoteCharacters"/>
          <w:rStyle w:val="FootnoteAnchor"/>
        </w:rPr>
        <w:footnoteReference w:id="147"/>
      </w:r>
      <w:r>
        <w:rPr/>
        <w:t>. Такое развитие событий серьезно подрывало единство и стабильность полиса, настоятельно требовало реформ. Приблизительно с середины архаической эпохи "ветер меняется". Аристократия очень медленно, но неуклонно начинает утрачивать свои позиции. Можно назвать много различных факторов, способствовавших этому. Чрезвычайно важную роль сыграли преобразования в военном деле, а именно складывание фаланги гоплитов</w:t>
      </w:r>
      <w:r>
        <w:rPr>
          <w:rStyle w:val="FootnoteCharacters"/>
          <w:rStyle w:val="FootnoteAnchor"/>
        </w:rPr>
        <w:footnoteReference w:id="148"/>
      </w:r>
      <w:r>
        <w:rPr/>
        <w:t>. Изначально, насколько можно судить, гоплитское вооружение и построение фалангой появились в среде аристократов</w:t>
      </w:r>
      <w:r>
        <w:rPr>
          <w:rStyle w:val="FootnoteCharacters"/>
          <w:rStyle w:val="FootnoteAnchor"/>
        </w:rPr>
        <w:footnoteReference w:id="149"/>
      </w:r>
      <w:r>
        <w:rPr/>
        <w:t xml:space="preserve"> и использовались ими, что уже само по себе продвинуло вперед искусство ведения войны. Но вскоре выяснилось, что доспех и оружие гоплита, в отличие от боевого коня или тем более колесницы, доступны по своей цене также и достаточно зажиточному крестьянину. Греческий полис, как известно, практически никогда не снабжал своих граждан военной экипировкой, предоставляя им вооружаться за свой счет. Теперь аристократам пришлось "потесниться", дать место в фаланге незнатным и не столь богатым общинникам. В целом для полисного ополчения такое численное возрастание тяжело- </w:t>
      </w:r>
    </w:p>
    <w:p>
      <w:pPr>
        <w:pStyle w:val="Normal"/>
        <w:jc w:val="both"/>
        <w:rPr/>
      </w:pPr>
      <w:r>
        <w:rPr/>
        <w:t>[81]</w:t>
      </w:r>
    </w:p>
    <w:p>
      <w:pPr>
        <w:pStyle w:val="Normal"/>
        <w:jc w:val="both"/>
        <w:rPr/>
      </w:pPr>
      <w:r>
        <w:rPr/>
      </w:r>
    </w:p>
    <w:p>
      <w:pPr>
        <w:pStyle w:val="Normal"/>
        <w:jc w:val="both"/>
        <w:rPr/>
      </w:pPr>
      <w:r>
        <w:rPr/>
        <w:t>вооруженных пехотинцев было, бесспорно, только на пользу: для фаланги размер являлся одним из ключевых параметров. Однако развитие в военной сфере неизбежно влекло за собой перемены в сфере политической. Война и политика вообще всегда были теснейшим образом связаны в жизни полисов; в частности, роль гражданина в политической жизни определялась его ролью на полях сражений. Новые крестьяне-гоплиты, получив подобающее им место в фаланге, естественно, ожидали получить соответствующее место и во властных структурах; их политическая сознательность возросла. С развитием ремесла и торговли из среды демоса начала выделяться наиболее зажиточная верхушка, которая со временем стала проявлять тенденцию если не уравняться по политическому статусу со знатью, то, во всяком случае, приблизиться к ней. Этот факт нельзя отрицать: сетования по поводу того, что "дурные" (κακοί) богатеют, оттесняют "добрых" (αγαθοί) нередки в сочинениях лирических поэтов эпохи архаики (того же Солона и особенно Феогнида)</w:t>
      </w:r>
      <w:r>
        <w:rPr>
          <w:rStyle w:val="FootnoteCharacters"/>
          <w:rStyle w:val="FootnoteAnchor"/>
        </w:rPr>
        <w:footnoteReference w:id="150"/>
      </w:r>
      <w:r>
        <w:rPr/>
        <w:t xml:space="preserve">. Но опять же не обойтись без нескольких важных оговорок. Во-первых, речь у лириков идет не об одном процессе, а о двух параллельных, но противоположно направленных: "дурные" богатеют, а "добрые" беднеют (Sol. fr. 4 Diehl, 9), "худые" становятся "добрыми", а "достойные", в свою очередь, — "худыми" (Theogn. 53 sqq.). Иными словами, следует говорить не только о возрастании состоятельности верхушки демоса, но и о разорении аристократов. Очевидно, демонстративное расточение знатью своих богатств в престижных целях постепенно подрывало ее экономическое могущество. Во-вторых, богачи из демоса старались улучшить свое положение с помощью в основном не деструктивных, а конструктивных действий, т.е. не путем открытого конфликта с аристократией, а через легитимную инкорпорацию в ее среду. Лучше всего этой цели служили матримониальные связи с аристократами. Не случайно Феогнид (183 sqq.) упрекает своих знатных сограждан за то, что они, прельстившись богатством, берут себе "дурных" (естественно, в социальном смысле) жен. Видимо, ситуация была типичной. </w:t>
      </w:r>
    </w:p>
    <w:p>
      <w:pPr>
        <w:pStyle w:val="Normal"/>
        <w:jc w:val="both"/>
        <w:rPr/>
      </w:pPr>
      <w:r>
        <w:rPr/>
        <w:t>[82]</w:t>
      </w:r>
    </w:p>
    <w:p>
      <w:pPr>
        <w:pStyle w:val="Normal"/>
        <w:jc w:val="both"/>
        <w:rPr/>
      </w:pPr>
      <w:r>
        <w:rPr/>
      </w:r>
    </w:p>
    <w:p>
      <w:pPr>
        <w:pStyle w:val="Normal"/>
        <w:jc w:val="both"/>
        <w:rPr/>
      </w:pPr>
      <w:r>
        <w:rPr/>
        <w:t>В-третьих, значение противостояния аристократов — крупных землевладельцев и незнатной торгово-ремесленной верхушки все же не следует преувеличивать</w:t>
      </w:r>
      <w:r>
        <w:rPr>
          <w:rStyle w:val="FootnoteCharacters"/>
          <w:rStyle w:val="FootnoteAnchor"/>
        </w:rPr>
        <w:footnoteReference w:id="151"/>
      </w:r>
      <w:r>
        <w:rPr/>
        <w:t xml:space="preserve">. Это противостояние могло в каких-то ситуациях подрывать стабильность в полисе, выступая причиной гражданской смуты, но само по себе не порождало позитивных преобразований. В любом хотя бы сколько-нибудь мобильном социуме (а архаическая Греция, бесспорно, была весьма мобильным социумом) старой элите периодически приходится делиться властью с отдельными представителями более низких слоев, так сказать, включать их в свой "клуб". Но создавать принципиально новые реалии, т.е. выступать в революционном качестве, такого рода процессы могут в двух случаях: либо когда место старой элиты целиком стремится занять новая и преуспевает в этом, либо когда в борьбу элит втягиваются широкие массы населения, что сразу сообщает событиям совсем иной масштаб. Имело ли место какое-либо из этих двух условий в архаических греческих полисах? Названное первым — явно нет. Старая аристократическая элита не была полностью отстранена от власти даже в наиболее интенсивно развивавшихся государствах греческого мира. Причем этого не, случилось не только к концу эпохи архаики, но и на протяжении доброй половины эпохи классики (имеем в виду прежде всего Афины, политическая эволюция которых пошла более радикальными, чем где-либо, путями, но в которых, несмотря на это, политическая элита оставалась аристократической вплоть до конца V в. до н.э.). А что можно сказать об участии масс демоса в политической борьбе? В целом для архаического периода приходится говорить о двух моделях такого участия. Первая из этих моделей, традиционная, была уже продемонстрирована выше. Это — практически нулевое участие, роль пассивных зрителей происходящего, послушно следующих за вождями. Вторая модель — спонтанный взрыв социального недовольства, сметающий все элиты, как старые, так </w:t>
      </w:r>
    </w:p>
    <w:p>
      <w:pPr>
        <w:pStyle w:val="Normal"/>
        <w:jc w:val="both"/>
        <w:rPr/>
      </w:pPr>
      <w:r>
        <w:rPr/>
        <w:t>[83]</w:t>
      </w:r>
    </w:p>
    <w:p>
      <w:pPr>
        <w:pStyle w:val="Normal"/>
        <w:jc w:val="both"/>
        <w:rPr/>
      </w:pPr>
      <w:r>
        <w:rPr/>
      </w:r>
    </w:p>
    <w:p>
      <w:pPr>
        <w:pStyle w:val="Normal"/>
        <w:jc w:val="both"/>
        <w:rPr/>
      </w:pPr>
      <w:r>
        <w:rPr/>
        <w:t>и новые, и приводящий, по сути дела, к анархии. Такой вариант развития событий случался нечасто. Наиболее известный пример — Мегары начала VI в. до н.э., где установилась "необузданная демократия" (ακόλαστος δημοκρατία — Plut. Mor. 304е), режим, нахождение которого у власти сопровождалось разного рода эксцессами, изгнанием политических противников, произволом по отношению к состоятельным гражданам, подрывом внешнеполитических позиций полиса</w:t>
      </w:r>
      <w:r>
        <w:rPr>
          <w:rStyle w:val="FootnoteCharacters"/>
          <w:rStyle w:val="FootnoteAnchor"/>
        </w:rPr>
        <w:footnoteReference w:id="152"/>
      </w:r>
      <w:r>
        <w:rPr/>
        <w:t xml:space="preserve">. Такого рода примитивные демократии (αταξία και αναρχία, "беспорядок и безвластие" — так вполне оправданно характеризует их Аристотель — Pol. 1302b32) вряд ли могли сыграть в греческой истории какую-либо позитивную роль. Не случайно в тех же Мегарах после свержения демократии установилось олигархическое правление, оказавшееся весьма прочным и долговечным, и политическое развитие фактически остановилось. На протяжении эпохи архаики демос еще трудно назвать конструктивной, созидательной силой. В большинстве полисов он в массе своей не стремился еще к политическому полноправию, ограничиваясь экономическими требованиями (эти требования были двоякими, обычно составлявшими пару: χρεών αποκοπή και γης αναδασμός — отмена долгов и передел земли). А если демос добивался каких-то политических прав, каких-то уступок со стороны знати, то так получалось скорее не по причине его борьбы за эти права, а в силу иных перипетий. Аристократы в полисах непрерывно боролись за власть и влияние друг с другом. Случалось, что в этом противоборстве то одна, то другая из группировок привлекала на свою сторону такого мощного союзника, как демос, осуществляя реформы, улучшавшие его положение. Наиболее известный пример подобного развития событий — реформы Клисфена в Афинах в конце VI в. до н.э., о которых подробнее речь еще пойдет ниже. Именно межаристократическая борьба была, пожалуй, </w:t>
      </w:r>
    </w:p>
    <w:p>
      <w:pPr>
        <w:pStyle w:val="Normal"/>
        <w:jc w:val="both"/>
        <w:rPr/>
      </w:pPr>
      <w:r>
        <w:rPr/>
        <w:t>[84]</w:t>
      </w:r>
    </w:p>
    <w:p>
      <w:pPr>
        <w:pStyle w:val="Normal"/>
        <w:jc w:val="both"/>
        <w:rPr/>
      </w:pPr>
      <w:r>
        <w:rPr/>
      </w:r>
    </w:p>
    <w:p>
      <w:pPr>
        <w:pStyle w:val="Normal"/>
        <w:jc w:val="both"/>
        <w:rPr/>
      </w:pPr>
      <w:r>
        <w:rPr/>
        <w:t>наиболее характерным явлением для общественной жизни архаических полисов</w:t>
      </w:r>
      <w:r>
        <w:rPr>
          <w:rStyle w:val="FootnoteCharacters"/>
          <w:rStyle w:val="FootnoteAnchor"/>
        </w:rPr>
        <w:footnoteReference w:id="153"/>
      </w:r>
      <w:r>
        <w:rPr/>
        <w:t>. Эта борьба носила не социальный, а чисто политический характер. Демос участвовал в ней, но лишь постольку, поскольку он входил в группировки, возглавлявшиеся аристократами. Такие группировки могли быть весьма значительными по размеру, а разделение между ними могло происходить по различным признакам. Так, в крупных полисах враждовали друг с другом аристократические группировки, базировавшиеся в различных регионах полисной территории (весьма вероятно, что именно так обстояло дело в Афинах</w:t>
      </w:r>
      <w:r>
        <w:rPr>
          <w:rStyle w:val="FootnoteCharacters"/>
          <w:rStyle w:val="FootnoteAnchor"/>
        </w:rPr>
        <w:footnoteReference w:id="154"/>
      </w:r>
      <w:r>
        <w:rPr/>
        <w:t>). В полисах меньших размеров боролись просто наиболее влиятельные и знатные роды. Демос, бесспорно, в целом лишь выигрывал от этой борьбы аристократов, от отсутствия единства в их рядах. Представители знати в постоянных конфликтах ослабляли друг друга, а рядовые общинники, опираясь, помимо прочего, на свое явное численное превосходство, постепенно включались в политическую жизнь. В конечном счете каждый полис, быстрее или медленнее, двигался к демократии. Разумеется, лишь в редких случаях конечным итогом развития становилась демократия, так сказать, "афинской чеканки", демократия крайняя, включавшая в гражданский коллектив торговцев, ремесленников, поденщиков и пр.</w:t>
      </w:r>
      <w:r>
        <w:rPr>
          <w:rStyle w:val="FootnoteCharacters"/>
          <w:rStyle w:val="FootnoteAnchor"/>
        </w:rPr>
        <w:footnoteReference w:id="155"/>
      </w:r>
      <w:r>
        <w:rPr/>
        <w:t xml:space="preserve"> Большинство полисов останавливались на стадии "гоплитской демократии", при которой гражданами были и всей совокупностью прав пользовались лица не ниже гоплитского статуса</w:t>
      </w:r>
      <w:r>
        <w:rPr>
          <w:rStyle w:val="FootnoteCharacters"/>
          <w:rStyle w:val="FootnoteAnchor"/>
        </w:rPr>
        <w:footnoteReference w:id="156"/>
      </w:r>
      <w:r>
        <w:rPr/>
        <w:t>. Подобного рода ограниченную демократию можно в той же мере назвать и умеренной олигархией: суть явления от этого не изменится. В любом случае, даже и такое политическое устройство стало возможным лишь в конце периода архаики, а до того власть, повторим еще раз, находилась в руках аристократии.</w:t>
      </w:r>
    </w:p>
    <w:p>
      <w:pPr>
        <w:pStyle w:val="Normal"/>
        <w:jc w:val="both"/>
        <w:rPr/>
      </w:pPr>
      <w:r>
        <w:rPr/>
        <w:t>[85]</w:t>
      </w:r>
    </w:p>
    <w:p>
      <w:pPr>
        <w:pStyle w:val="Normal"/>
        <w:jc w:val="both"/>
        <w:rPr/>
      </w:pPr>
      <w:r>
        <w:rPr/>
      </w:r>
    </w:p>
    <w:p>
      <w:pPr>
        <w:pStyle w:val="Normal"/>
        <w:jc w:val="both"/>
        <w:rPr/>
      </w:pPr>
      <w:r>
        <w:rPr/>
        <w:t>В целом архаическая эпоха была в политическом отношении временем крайне нестабильным, характеризовавшимся постоянными внутренними конфликтами. Гражданская смута (στάσις) — вот та категория, которая в наибольшей степени свойственна этой стадии древнегреческой истории</w:t>
      </w:r>
      <w:r>
        <w:rPr>
          <w:rStyle w:val="FootnoteCharacters"/>
          <w:rStyle w:val="FootnoteAnchor"/>
        </w:rPr>
        <w:footnoteReference w:id="157"/>
      </w:r>
      <w:r>
        <w:rPr/>
        <w:t>. Стасис был настоящей болезнью архаических полисов, причем болезнью мучительной. Он воспринимался как явление крайне нежелательное; происходили непрерывные поиски способов его прекращения. Разумеется, лучшим из таких способов был компромисс между враждующими группировками и слоями. Желаемого компромисса, при котором ни одна сторона не почувствовала бы себя обиженной, впрочем, достичь было очень непросто. Не случайно иной раз для выхода из смуты приглашали посредника-примирителя "со стороны", из другого города: вердикт такого незаинтересованного и авторитетного лица мог лучше удовлетворить участников конфликта, чем решение своего же согражданина. Бывало, конечно, и так, что согражданин, которого все уважали и которому все доверяли, отыскивался в своем же полисе; в этой главе речь пойдет как раз именно о таком случае. В архаической Греции противостояние индивидуалистической и коллективистской тенденций общественного развития, о которых говорилось в главе I, достигло высшего накала. Обе тенденции проявлялись в полную силу: с одной стороны, в формирующихся полисах действовали яркие аристократические личности</w:t>
      </w:r>
      <w:r>
        <w:rPr>
          <w:rStyle w:val="FootnoteCharacters"/>
          <w:rStyle w:val="FootnoteAnchor"/>
        </w:rPr>
        <w:footnoteReference w:id="158"/>
      </w:r>
      <w:r>
        <w:rPr/>
        <w:t>, и чрезмерное выдвижение ими на первый план своих индивидуальных притязаний подрывало стабильность общин, угрожало самому их существованию. С другой — сами эти формирующиеся полисы стремились поставить предел крепнувшему индивидуализму, ввести его в подобающие рамки. Не случайно эпоха архаики стала для Эллады временем расцвета законодательной деятельности. В целом ряде полисов, причем не обязательно передовых в экономическом и политическом отношениях</w:t>
      </w:r>
      <w:r>
        <w:rPr>
          <w:rStyle w:val="FootnoteCharacters"/>
          <w:rStyle w:val="FootnoteAnchor"/>
        </w:rPr>
        <w:footnoteReference w:id="159"/>
      </w:r>
      <w:r>
        <w:rPr/>
        <w:t xml:space="preserve">, были изданы первые своды пи- </w:t>
      </w:r>
    </w:p>
    <w:p>
      <w:pPr>
        <w:pStyle w:val="Normal"/>
        <w:jc w:val="both"/>
        <w:rPr/>
      </w:pPr>
      <w:r>
        <w:rPr/>
        <w:t>[86]</w:t>
      </w:r>
    </w:p>
    <w:p>
      <w:pPr>
        <w:pStyle w:val="Normal"/>
        <w:jc w:val="both"/>
        <w:rPr/>
      </w:pPr>
      <w:r>
        <w:rPr/>
      </w:r>
    </w:p>
    <w:p>
      <w:pPr>
        <w:pStyle w:val="Normal"/>
        <w:jc w:val="both"/>
        <w:rPr/>
      </w:pPr>
      <w:r>
        <w:rPr/>
        <w:t>саных законов</w:t>
      </w:r>
      <w:r>
        <w:rPr>
          <w:rStyle w:val="FootnoteCharacters"/>
          <w:rStyle w:val="FootnoteAnchor"/>
        </w:rPr>
        <w:footnoteReference w:id="160"/>
      </w:r>
      <w:r>
        <w:rPr/>
        <w:t>, которые учреждали единые, обязательные для всех нормы поведения в рамках гражданского коллектива. Кстати, эти законы вводились отнюдь не "под натиском демоса", как иногда полагают</w:t>
      </w:r>
      <w:r>
        <w:rPr>
          <w:rStyle w:val="FootnoteCharacters"/>
          <w:rStyle w:val="FootnoteAnchor"/>
        </w:rPr>
        <w:footnoteReference w:id="161"/>
      </w:r>
      <w:r>
        <w:rPr/>
        <w:t xml:space="preserve"> (как мы видели, демос в VII —VI вв. до н.э. еще не играл значительной политической роли, к тому же его представители в массе своей тогда еще, безусловно, были неграмотными и вряд ли могли получить непосредственную пользу от появления письменных законодательных кодексов), а скорее именно для урегулирования межаристократических отношений, для предотвращения вспышек стасиса между знатными вождями</w:t>
      </w:r>
      <w:r>
        <w:rPr>
          <w:rStyle w:val="FootnoteCharacters"/>
          <w:rStyle w:val="FootnoteAnchor"/>
        </w:rPr>
        <w:footnoteReference w:id="162"/>
      </w:r>
      <w:r>
        <w:rPr/>
        <w:t xml:space="preserve">. Трудно переоценить значение раннего греческого законодательства, приведшего на смену расплывчатым положениям устного обычного права четкий набор фиксированных и санкционированных полисом правовых норм. По сути дела, только с момента введения свода письменных законов в том или ином полисе можно говорить о том, что длительный процесс складывания его государственности завершился, что полис из протогосударства окончательно превратился в государство. В связи со сказанным остается только пожалеть о том, что о подавляющем большинстве архаических законодателей практически ничего достоверного неизвестно. Они для нас — либо "голые имена" без какого-либо наполнения реальным жизненным материалом (Филолай в Фивах, Фидон в Коринфе, Драконт в Афинах), либо мифологизированные фигуры, информация о которых может быть даже обильной, но при этом </w:t>
      </w:r>
    </w:p>
    <w:p>
      <w:pPr>
        <w:pStyle w:val="Normal"/>
        <w:jc w:val="both"/>
        <w:rPr/>
      </w:pPr>
      <w:r>
        <w:rPr/>
        <w:t>[87]</w:t>
      </w:r>
    </w:p>
    <w:p>
      <w:pPr>
        <w:pStyle w:val="Normal"/>
        <w:jc w:val="both"/>
        <w:rPr/>
      </w:pPr>
      <w:r>
        <w:rPr/>
      </w:r>
    </w:p>
    <w:p>
      <w:pPr>
        <w:pStyle w:val="Normal"/>
        <w:jc w:val="both"/>
        <w:rPr/>
      </w:pPr>
      <w:r>
        <w:rPr/>
        <w:t>в массе своей легендарной или анекдотичной (Залевк в Локрах Эпизефирских, Харонд в Катане, а в первую очередь, конечно, Ликург Спартанский). Не случайно, что деятельность этих законодателей зачастую не поддается точной датировке. Законодательство, как уже упоминалось, получало активную поддержку со стороны дельфийского храма Аполлона — главной греческой святыни периода архаики. Не без помощи дельфийского жречества в сознание эллинов внедрялось столь свойственное ему впоследствии чувство меры, вырабатывалось негативное отношение к любым "крайностям", иными словами, утверждалась полисная система ценностей. К концу архаической эпохи в Дельфах сложился канон так называемых Семи мудрецов (наиболее подробную информацию о каноне в его различных вариантах см.; Plut. Mor. 146а — 164d; Diog. Laert. I. 13, 22- 122)</w:t>
      </w:r>
      <w:r>
        <w:rPr>
          <w:rStyle w:val="FootnoteCharacters"/>
          <w:rStyle w:val="FootnoteAnchor"/>
        </w:rPr>
        <w:footnoteReference w:id="163"/>
      </w:r>
      <w:r>
        <w:rPr/>
        <w:t>. Что понималось в это время под "мудрецом" (σοφός) — нам теперь даже трудно судить. "Компания" Семи мудрецов выглядит весьма разношерстной: среди них — законодатели и представители нарождающейся науки, пророки-чудотворцы, напоминающие шаманов, и даже тираны... Не столь уж и просто определить, какой "общий знаменатель" роднит, скажем, первого греческого философа Фалеса из Милета с Периандром, жестоким и кровавым тираном Коринфа. Тем не менее и тот и другой причислялись к Семи мудрецам. Наиболее вероятным представляется, что Дельфы провозглашали "мудрецами" тех деятелей, которым они в наибольшей степени симпатизировали (поэтому, например, в основной вариант канона не попал Писистрат Афинский, пытавшийся противопоставлять свой полис Дельфам, о чем подробнее будет сказано в следующей главе)</w:t>
      </w:r>
      <w:r>
        <w:rPr>
          <w:rStyle w:val="FootnoteCharacters"/>
          <w:rStyle w:val="FootnoteAnchor"/>
        </w:rPr>
        <w:footnoteReference w:id="164"/>
      </w:r>
      <w:r>
        <w:rPr/>
        <w:t>.</w:t>
      </w:r>
    </w:p>
    <w:p>
      <w:pPr>
        <w:pStyle w:val="Normal"/>
        <w:jc w:val="both"/>
        <w:rPr/>
      </w:pPr>
      <w:r>
        <w:rPr/>
        <w:t>[88]</w:t>
      </w:r>
    </w:p>
    <w:p>
      <w:pPr>
        <w:pStyle w:val="Normal"/>
        <w:jc w:val="both"/>
        <w:rPr/>
      </w:pPr>
      <w:r>
        <w:rPr/>
      </w:r>
    </w:p>
    <w:p>
      <w:pPr>
        <w:pStyle w:val="Normal"/>
        <w:jc w:val="both"/>
        <w:rPr/>
      </w:pPr>
      <w:r>
        <w:rPr/>
        <w:t>"Мудрецам" приписывались разного рода этические максимы и афоризмы: "Познай самого себя"</w:t>
      </w:r>
      <w:r>
        <w:rPr>
          <w:rStyle w:val="FootnoteCharacters"/>
          <w:rStyle w:val="FootnoteAnchor"/>
        </w:rPr>
        <w:footnoteReference w:id="165"/>
      </w:r>
      <w:r>
        <w:rPr/>
        <w:t>, "Лучшее — мера", "Ничего слишком", "За порукой — расплата", "Знай всему пору", "В усердии — все" и т.п. Эти афоризмы (гномы) в традиции кочевали от одного "мудреца" к другому, и для большинства из них вряд ли возможно однозначно определить конкретного автора. Да и можно говорить об авторстве применительно к пословицам, каковыми максимы "мудрецов", судя по всему, являются? Некоторые из перечисленных изречений представляются глубокими и оригинальными; другие выглядят общими местами, трюизмами и скорее всего не иначе воспринимались и в архаическую эпоху. Важнее другое: все они в той или иной степени отражают дельфийскую этику умеренности и справедливости, оказываются ее краткими и запоминающимися лозунгами. Списки Семи мудрецов у разных античных авторов несколько варьируются, в них появляются то одни, то другие лица. Характерно, однако, что один мудрец обязательно фигурирует во всех без исключения списках. Об этом человеке — самом знаменитом из "мудрецов" и самом крупном из законодателей, о человеке, которого без преувеличения можно назвать одной из самых ярких, разносторонних и одновременно гармоничных личностей во всей античной истории, пойдет речь в данной главе. Это — Солон.</w:t>
      </w:r>
    </w:p>
    <w:p>
      <w:pPr>
        <w:pStyle w:val="Normal"/>
        <w:jc w:val="both"/>
        <w:rPr/>
      </w:pPr>
      <w:r>
        <w:rPr/>
        <w:t xml:space="preserve"> </w:t>
      </w:r>
      <w:r>
        <w:rPr/>
        <w:t>* * *</w:t>
      </w:r>
    </w:p>
    <w:p>
      <w:pPr>
        <w:pStyle w:val="Normal"/>
        <w:jc w:val="both"/>
        <w:rPr/>
      </w:pPr>
      <w:r>
        <w:rPr/>
        <w:t>Античная традиция о Солоне (сама по себе довольно обширная) принадлежит к числу предметов, неплохо изученных в современной историографии. Существует целый ряд исследований по этому вопросу</w:t>
      </w:r>
      <w:r>
        <w:rPr>
          <w:rStyle w:val="FootnoteCharacters"/>
          <w:rStyle w:val="FootnoteAnchor"/>
        </w:rPr>
        <w:footnoteReference w:id="166"/>
      </w:r>
      <w:r>
        <w:rPr/>
        <w:t>. Это в значительной мере</w:t>
      </w:r>
    </w:p>
    <w:p>
      <w:pPr>
        <w:pStyle w:val="Normal"/>
        <w:jc w:val="both"/>
        <w:rPr/>
      </w:pPr>
      <w:r>
        <w:rPr/>
        <w:t>[89]</w:t>
      </w:r>
    </w:p>
    <w:p>
      <w:pPr>
        <w:pStyle w:val="Normal"/>
        <w:jc w:val="both"/>
        <w:rPr/>
      </w:pPr>
      <w:r>
        <w:rPr/>
      </w:r>
    </w:p>
    <w:p>
      <w:pPr>
        <w:pStyle w:val="Normal"/>
        <w:jc w:val="both"/>
        <w:rPr/>
      </w:pPr>
      <w:r>
        <w:rPr/>
        <w:t>освобождает нас от необходимости нового подробного обзора источников и позволяет ограничиться несколькими релевантными замечаниями. Наиболее ранним (и, безусловно, наиболее аутентичным) источником, говорящим о Солоне, являются, разумеется, принадлежащие ему самому стихотворения. Солон был помимо всего прочего еще и одним из самых крупных лирических поэтов архаической Греции, работавшим в основном в жанре элегии, но обращавшимся также и к другим жанрам (ямбические триметры, хореические тетраметры). От него дошло достаточно большое количество фрагментов самого различного содержания (от этического до эротического); некоторые из этих фрагментов весьма обширны (например, элегии "К музам" и "Благозаконие"). Из них можно составить целый сборник, дающий целостное понятие о личности, творчестве, мировоззрении этого автора</w:t>
      </w:r>
      <w:r>
        <w:rPr>
          <w:rStyle w:val="FootnoteCharacters"/>
          <w:rStyle w:val="FootnoteAnchor"/>
        </w:rPr>
        <w:footnoteReference w:id="167"/>
      </w:r>
      <w:r>
        <w:rPr/>
        <w:t>. В контексте настоящей работы нам, естественно, наиболее интересна политическая лирика Солона. Стихи этой направленности можно разделить на три группы: в одних автор живописует критическое положение афинского полиса и призывает к преобразованиям (fr. 3; fr. 4 Diehl), в других горделиво "отчитывается" в проведенных им реформах (fr. 5; fr. 23; fr. 24; fr. 25 Diehl), в третьих указывает на опасность возникновения тирании (fr. 8; fr. 9; fr. 10 Diehl)</w:t>
      </w:r>
      <w:r>
        <w:rPr>
          <w:rStyle w:val="FootnoteCharacters"/>
          <w:rStyle w:val="FootnoteAnchor"/>
        </w:rPr>
        <w:footnoteReference w:id="168"/>
      </w:r>
      <w:r>
        <w:rPr/>
        <w:t>. Нет никакого сомнения в том, что стихотворения первой группы относятся к началу политической деятельности Солона, к периоду до его архонтата и законодательства, а произведения второй группы, соответственно, были написаны после этих событий. Сложнее</w:t>
      </w:r>
      <w:r>
        <w:rPr>
          <w:lang w:val="en-US"/>
        </w:rPr>
        <w:t xml:space="preserve"> </w:t>
      </w:r>
      <w:r>
        <w:rPr/>
        <w:t>с</w:t>
      </w:r>
      <w:r>
        <w:rPr>
          <w:lang w:val="en-US"/>
        </w:rPr>
        <w:t xml:space="preserve"> "</w:t>
      </w:r>
      <w:r>
        <w:rPr/>
        <w:t>антитирани</w:t>
      </w:r>
      <w:r>
        <w:rPr>
          <w:lang w:val="en-US"/>
        </w:rPr>
        <w:t xml:space="preserve">- </w:t>
      </w:r>
    </w:p>
    <w:p>
      <w:pPr>
        <w:pStyle w:val="Normal"/>
        <w:jc w:val="both"/>
        <w:rPr/>
      </w:pPr>
      <w:r>
        <w:rPr/>
        <w:t>[90]</w:t>
      </w:r>
    </w:p>
    <w:p>
      <w:pPr>
        <w:pStyle w:val="Normal"/>
        <w:jc w:val="both"/>
        <w:rPr/>
      </w:pPr>
      <w:r>
        <w:rPr/>
      </w:r>
    </w:p>
    <w:p>
      <w:pPr>
        <w:pStyle w:val="Normal"/>
        <w:jc w:val="both"/>
        <w:rPr/>
      </w:pPr>
      <w:r>
        <w:rPr/>
        <w:t>ческой" лирикой. Наиболее логично относить эти стихи к самому концу жизни Солона (560-е годы до н.э.), когда в среде афинской элиты возвысился Писистрат. Впрочем, есть и мнение, что они связаны с попыткой захвата власти Дамасием в 580-х годах до н.э. (Arist. Ath. pol. 13. 2). Иногда считают даже, что стихи, о которых идет речь, имеют в виду Драконта и датируются 620-ми годами до н.э., но это совсем уж маловероятно</w:t>
      </w:r>
      <w:r>
        <w:rPr>
          <w:rStyle w:val="FootnoteCharacters"/>
          <w:rStyle w:val="FootnoteAnchor"/>
        </w:rPr>
        <w:footnoteReference w:id="169"/>
      </w:r>
      <w:r>
        <w:rPr/>
        <w:t>. Лирика Солона особенно информативна и интересна для уяснения его взглядов. Несравненно меньше сведений дает солоновский сборник о конкретной политической деятельности и законодательстве афинского реформатора. Не то чтобы все это совершенно не нашло отражения в сохранившихся элегиях, но разбросанные в них спорадические, несистематизированные и довольно темные реминисценции тех или иных событий могут быть интерпретированы только в свете более поздних источников, причем эта интерпретация отнюдь не однозначна</w:t>
      </w:r>
      <w:r>
        <w:rPr>
          <w:rStyle w:val="FootnoteCharacters"/>
          <w:rStyle w:val="FootnoteAnchor"/>
        </w:rPr>
        <w:footnoteReference w:id="170"/>
      </w:r>
      <w:r>
        <w:rPr/>
        <w:t>. Характерный пример — один из самых знаменитых фрагментов Солона (fr. 24 Diehl), в котором поэт рассказывает о проведенных им мероприятиях:</w:t>
      </w:r>
    </w:p>
    <w:p>
      <w:pPr>
        <w:pStyle w:val="Normal"/>
        <w:jc w:val="both"/>
        <w:rPr/>
      </w:pPr>
      <w:r>
        <w:rPr/>
      </w:r>
    </w:p>
    <w:p>
      <w:pPr>
        <w:pStyle w:val="Normal"/>
        <w:jc w:val="both"/>
        <w:rPr/>
      </w:pPr>
      <w:r>
        <w:rPr/>
        <w:t xml:space="preserve"> </w:t>
      </w:r>
      <w:r>
        <w:rPr/>
        <w:t>Какой же я из тех задач не выполнил, Во имя коих я тогда сплотил народ? О том всех лучше перед Времени судом Сказать могла б из олимпийцев высшая Мать черная Земля, с которой снял тогда Столбов поставленных я много долговых</w:t>
      </w:r>
      <w:r>
        <w:rPr>
          <w:rStyle w:val="FootnoteCharacters"/>
          <w:rStyle w:val="FootnoteAnchor"/>
        </w:rPr>
        <w:footnoteReference w:id="171"/>
      </w:r>
      <w:r>
        <w:rPr/>
        <w:t>, Рабыня прежде, ныне же свободная. На родину, в Афины, в богозданный град Вернул я многих, в рабство проданных, Кто кривдой, кто по праву, от нужды иных Безвыходной бежавших, уж забывших речь Аттическую — странников таков удел, Иных еще, в позорном рабстве бывших здесь И трепетавших перед прихотью господ, Всех я освободил...</w:t>
      </w:r>
    </w:p>
    <w:p>
      <w:pPr>
        <w:pStyle w:val="Normal"/>
        <w:jc w:val="both"/>
        <w:rPr/>
      </w:pPr>
      <w:r>
        <w:rPr/>
        <w:t>[91]</w:t>
      </w:r>
    </w:p>
    <w:p>
      <w:pPr>
        <w:pStyle w:val="Normal"/>
        <w:jc w:val="both"/>
        <w:rPr/>
      </w:pPr>
      <w:r>
        <w:rPr/>
      </w:r>
    </w:p>
    <w:p>
      <w:pPr>
        <w:pStyle w:val="Normal"/>
        <w:jc w:val="both"/>
        <w:rPr/>
      </w:pPr>
      <w:r>
        <w:rPr/>
        <w:t>Традиционно (еще со времени Аристотеля — Ath. pol. 12. 4) считается, что в этом фрагменте речь идет об отмене долгов, запрещении долгового рабства, возврате на родину проданных за долги, иными словами, об основных компонентах реформы, известной под названием "сисахфия". Однако в последнее время в исследовательской литературе появились альтернативные интерпретации как цитированного фрагмента, так и самой сисахфии</w:t>
      </w:r>
      <w:r>
        <w:rPr>
          <w:rStyle w:val="FootnoteCharacters"/>
          <w:rStyle w:val="FootnoteAnchor"/>
        </w:rPr>
        <w:footnoteReference w:id="172"/>
      </w:r>
      <w:r>
        <w:rPr/>
        <w:t>. И пусть эти интерпретации в силу своей нетрадиционности выглядят пока чрезмерно смелыми: сам факт их появления хорошо иллюстрирует необходимость осторожного подхода к солоновской лирике как источнику. О Солоне в различных контекстах кратко упоминают некоторые авторы V в. до н.э., в том числе комедиографы (Cratin. fr. 228 Kock; fr. 274 Kock; Aristoph. Nub. 1178 sqq.; Av. 1660 sqq.; Eupol. fr. 9 Demianczuk)</w:t>
      </w:r>
      <w:r>
        <w:rPr>
          <w:rStyle w:val="FootnoteCharacters"/>
          <w:rStyle w:val="FootnoteAnchor"/>
        </w:rPr>
        <w:footnoteReference w:id="173"/>
      </w:r>
      <w:r>
        <w:rPr/>
        <w:t>. Наиболее известны посвященные ему пассажи Геродота (I. 29 — 33; I. 86; II. 177; V. 113), особенно знаменитый рассказ о Солоне в гостях у лидийского царя Креза</w:t>
      </w:r>
      <w:r>
        <w:rPr>
          <w:rStyle w:val="FootnoteCharacters"/>
          <w:rStyle w:val="FootnoteAnchor"/>
        </w:rPr>
        <w:footnoteReference w:id="174"/>
      </w:r>
      <w:r>
        <w:rPr/>
        <w:t>. На исходе этого столетия и на протяжении следующего, вне всякого сомнения, в связи с возрастанием в среде афинской интеллектуальной элиты интереса к идее "отеческого государственного устройства" (πάτριος πολιτεία), одним из основателей которого считался Солон, упоминания об этом законодателе входят в арсенал ораторов, философов, публицистов (например, Andoc. I. 81 sqq.; I. 95 sqq.; Lys. X. 15; XXX. 2; XXX. 26; Isocr. VII. 16; XV. 231 - 232; XV. 235; Xen. Symp. 8. 39; Oec. 14. 4; Demosth. XVIII. 6; XIX. 251-255; XXVI. 23; XLIII. 62; XLIV. 14; LIX. 85-87; Aeschin. I. 6 sqq.; I. 25; III. 108; III. 257) Весьма значим образ Солона у Платона, который, в частности, приписывает именно ему знаменитый миф об Атлантиде (Plat. Tim. 20d — 21с)</w:t>
      </w:r>
      <w:r>
        <w:rPr>
          <w:rStyle w:val="FootnoteCharacters"/>
          <w:rStyle w:val="FootnoteAnchor"/>
        </w:rPr>
        <w:footnoteReference w:id="175"/>
      </w:r>
      <w:r>
        <w:rPr/>
        <w:t xml:space="preserve">. Вполне естественно, что деятельность Солона должна была занимать немаловажное место в трудах аттидографов — </w:t>
      </w:r>
    </w:p>
    <w:p>
      <w:pPr>
        <w:pStyle w:val="Normal"/>
        <w:jc w:val="both"/>
        <w:rPr/>
      </w:pPr>
      <w:r>
        <w:rPr/>
        <w:t>[92]</w:t>
      </w:r>
    </w:p>
    <w:p>
      <w:pPr>
        <w:pStyle w:val="Normal"/>
        <w:jc w:val="both"/>
        <w:rPr/>
      </w:pPr>
      <w:r>
        <w:rPr/>
      </w:r>
    </w:p>
    <w:p>
      <w:pPr>
        <w:pStyle w:val="Normal"/>
        <w:jc w:val="both"/>
        <w:rPr/>
      </w:pPr>
      <w:r>
        <w:rPr/>
        <w:t>историков, специально занимавшихся историей Афин и Аттики и написавших в связи с этим ряд трудов под одинаковым названием "Аттида", к сожалению, дошедших до нашего времени лишь в незначительных фрагментах (Гелланик, Клидем, Андротион, Фанодем, Филохор и др.)</w:t>
      </w:r>
      <w:r>
        <w:rPr>
          <w:rStyle w:val="FootnoteCharacters"/>
          <w:rStyle w:val="FootnoteAnchor"/>
        </w:rPr>
        <w:footnoteReference w:id="176"/>
      </w:r>
      <w:r>
        <w:rPr/>
        <w:t>. Именно аттидографическая традиция, насколько можно судить, в наибольшей мере оказала влияние на Аристотеля, который не раз обращался к фигуре Солона, как в "Политике" (1273bЗЗ—1274а22), так и особенно в "Афинской политии" (5—12), где дан самый ранний из полностью дошедших до нас связный и подробный рассказ о солоновской реформаторской деятельности, и по сей день составляющий основу наших знаний о ней</w:t>
      </w:r>
      <w:r>
        <w:rPr>
          <w:rStyle w:val="FootnoteCharacters"/>
          <w:rStyle w:val="FootnoteAnchor"/>
        </w:rPr>
        <w:footnoteReference w:id="177"/>
      </w:r>
      <w:r>
        <w:rPr/>
        <w:t>. Из произведений более позднего времени (мы не будем перечислять все встречающиеся в них упоминания о великом законодателе) в наибольшей степени приближается по значению к указанному пассажу "Афинской политии" плутархово жизнеописание Солона</w:t>
      </w:r>
      <w:r>
        <w:rPr>
          <w:rStyle w:val="FootnoteCharacters"/>
          <w:rStyle w:val="FootnoteAnchor"/>
        </w:rPr>
        <w:footnoteReference w:id="178"/>
      </w:r>
      <w:r>
        <w:rPr/>
        <w:t xml:space="preserve">, построенное также в значительной степени на аттидографическом материале. Существует еще одна биография законодателя, принадлежащая автору начала III в. н.э. Диогену Лаэртскому (I. 45 — 67), но она несравненно менее информативна, хотя и сохранила кое-какие интересные и из других источников неизвестные детали. Наконец, среди поздних сообщающих о Солоне текстов следует отметить ряд весьма важных мест из трактата-диалога Цицерона "О законах" (II. 59, 64-66). Занимаясь эволюцией нарративной традиции о Солоне, нетрудно заметить, что его образ в источниках претерпевает с течением времени существенные изменения. Для большинства относительно ранних авторов (от Геродота до Платона) Солон — мудрец, поэт, законодатель, но не реформа- </w:t>
      </w:r>
    </w:p>
    <w:p>
      <w:pPr>
        <w:pStyle w:val="Normal"/>
        <w:jc w:val="both"/>
        <w:rPr/>
      </w:pPr>
      <w:r>
        <w:rPr/>
        <w:t>[93]</w:t>
      </w:r>
    </w:p>
    <w:p>
      <w:pPr>
        <w:pStyle w:val="Normal"/>
        <w:jc w:val="both"/>
        <w:rPr/>
      </w:pPr>
      <w:r>
        <w:rPr/>
      </w:r>
    </w:p>
    <w:p>
      <w:pPr>
        <w:pStyle w:val="Normal"/>
        <w:jc w:val="both"/>
        <w:rPr/>
      </w:pPr>
      <w:r>
        <w:rPr/>
        <w:t>тор афинского полиса на демократических началах. Интерес к солоновским демократическим реформам впервые возникает, насколько можно судить, в конце V в. до н.э., и это находится, как мы уже отметили чуть выше, в самой прямой связи с имевшей место в это время оживленной полемикой об истоках афинского государственного устройства, о демократии и олигархии и т.п. В частности, одним из наиболее убежденных приверженцев πάτριος πολιτεία в Афинах был Ферамен, которого порой небезосновательно считают инициатором возобновления интереса к Солону</w:t>
      </w:r>
      <w:r>
        <w:rPr>
          <w:rStyle w:val="FootnoteCharacters"/>
          <w:rStyle w:val="FootnoteAnchor"/>
        </w:rPr>
        <w:footnoteReference w:id="179"/>
      </w:r>
      <w:r>
        <w:rPr/>
        <w:t>. Но это были лишь первые шаги; полномасштабное же создание образа Солона — "отца афинской демократии" связано с идейными поисками политической публицистики IV в. до н.э.</w:t>
      </w:r>
      <w:r>
        <w:rPr>
          <w:rStyle w:val="FootnoteCharacters"/>
          <w:rStyle w:val="FootnoteAnchor"/>
        </w:rPr>
        <w:footnoteReference w:id="180"/>
      </w:r>
      <w:r>
        <w:rPr/>
        <w:t>, причины чего достаточно очевидны. В Афинах этого времени, наученных горьким опытом олигархических переворотов, началось серьезное переосмысление самого понимания демократии, смещение акцентов в ее определении с "власти народа" на "власть закона"</w:t>
      </w:r>
      <w:r>
        <w:rPr>
          <w:rStyle w:val="FootnoteCharacters"/>
          <w:rStyle w:val="FootnoteAnchor"/>
        </w:rPr>
        <w:footnoteReference w:id="181"/>
      </w:r>
      <w:r>
        <w:rPr/>
        <w:t>. В подобных условиях фигура самого знаменитого аттического законодателя просто не могла не привлечь к себе повышенного внимания. Но это "открытие Солона" имело и свою оборотную сторону. Происходит поступательная мифологизация его образа; так, если Исократ считает Солона основоположником умеренной "отеческой" демократии, то у его младшего современника Демосфена законодатель предстает уже как творец демократии радикальной</w:t>
      </w:r>
      <w:r>
        <w:rPr>
          <w:rStyle w:val="FootnoteCharacters"/>
          <w:rStyle w:val="FootnoteAnchor"/>
        </w:rPr>
        <w:footnoteReference w:id="182"/>
      </w:r>
      <w:r>
        <w:rPr/>
        <w:t xml:space="preserve">. В связи со сказанным выше, безусловно, перед исследователями не может не вырисовываться проблема репрезентативности античной традиции о Солоне. В послевоенной </w:t>
      </w:r>
    </w:p>
    <w:p>
      <w:pPr>
        <w:pStyle w:val="Normal"/>
        <w:jc w:val="both"/>
        <w:rPr/>
      </w:pPr>
      <w:r>
        <w:rPr/>
        <w:t>[94]</w:t>
      </w:r>
    </w:p>
    <w:p>
      <w:pPr>
        <w:pStyle w:val="Normal"/>
        <w:jc w:val="both"/>
        <w:rPr/>
      </w:pPr>
      <w:r>
        <w:rPr/>
      </w:r>
    </w:p>
    <w:p>
      <w:pPr>
        <w:pStyle w:val="Normal"/>
        <w:jc w:val="both"/>
        <w:rPr/>
      </w:pPr>
      <w:r>
        <w:rPr/>
        <w:t>историографии в отношении рассматриваемой проблематики в целом утвердился умеренный критицизм. С одной стороны, отмечаются слабые места имеющейся в нашем распоряжении традиции о Солоне: чрезмерное внимание Аристотеля к социально-классовым аспектам политической жизни, причем понимаемым и толкуемым сквозь призму категорий его времени</w:t>
      </w:r>
      <w:r>
        <w:rPr>
          <w:rStyle w:val="FootnoteCharacters"/>
          <w:rStyle w:val="FootnoteAnchor"/>
        </w:rPr>
        <w:footnoteReference w:id="183"/>
      </w:r>
      <w:r>
        <w:rPr/>
        <w:t>, стремление Плутарха (или его источников) приписать законодателю многие мероприятия, в действительности к нему не относящиеся</w:t>
      </w:r>
      <w:r>
        <w:rPr>
          <w:rStyle w:val="FootnoteCharacters"/>
          <w:rStyle w:val="FootnoteAnchor"/>
        </w:rPr>
        <w:footnoteReference w:id="184"/>
      </w:r>
      <w:r>
        <w:rPr/>
        <w:t>, и т.п. Но в то же время подчеркивается, что в IV в. до н.э. в распоряжении историков было вполне достаточно репрезентативного материала (в том числе эпиграфического), отражавшего солоновскую эпоху. И хотя методы работы с этим материалом были, мягко говоря, далеки от совершенства, все же наряду с представителями риторической публицистики, мало озабоченными тем, насколько их построения соответствуют исторической действительности, были и серьезные ученые, заинтересованные в непредвзятом установлении достоверных фактов</w:t>
      </w:r>
      <w:r>
        <w:rPr>
          <w:rStyle w:val="FootnoteCharacters"/>
          <w:rStyle w:val="FootnoteAnchor"/>
        </w:rPr>
        <w:footnoteReference w:id="185"/>
      </w:r>
      <w:r>
        <w:rPr/>
        <w:t>. Нам, со своей стороны, кажется наиболее важной попытка установления того, какие составляющие античной традиции о Солоне следует считать наиболее аутентичными. С достаточной долей уверенности это можно сказать прежде всего по поводу свидетельств источников о Солоновых законах. В распоряжении историков IV в. до н.э. текст этих законов, несомненно, имелся. По свидетельству комедиографа Кратина (fr. 274 Kock), в середине V в. до н.э. деревянные кирбы, на которых законы были изначально записаны</w:t>
      </w:r>
      <w:r>
        <w:rPr>
          <w:rStyle w:val="FootnoteCharacters"/>
          <w:rStyle w:val="FootnoteAnchor"/>
        </w:rPr>
        <w:footnoteReference w:id="186"/>
      </w:r>
      <w:r>
        <w:rPr/>
        <w:t xml:space="preserve">, еще существовали, но находились в очень плохом состоянии. Весьма вероятно (по сути дела, практически несомненно), что в конце V в. было осуществлено копирование законов на каменные стелы. Хорошо известно, что именно в этот период, в 409/408 г. до н.э., </w:t>
      </w:r>
    </w:p>
    <w:p>
      <w:pPr>
        <w:pStyle w:val="Normal"/>
        <w:jc w:val="both"/>
        <w:rPr/>
      </w:pPr>
      <w:r>
        <w:rPr/>
        <w:t>[95]</w:t>
      </w:r>
    </w:p>
    <w:p>
      <w:pPr>
        <w:pStyle w:val="Normal"/>
        <w:jc w:val="both"/>
        <w:rPr/>
      </w:pPr>
      <w:r>
        <w:rPr/>
      </w:r>
    </w:p>
    <w:p>
      <w:pPr>
        <w:pStyle w:val="Normal"/>
        <w:jc w:val="both"/>
        <w:rPr/>
      </w:pPr>
      <w:r>
        <w:rPr/>
        <w:t>был скопирован с аксонов на стелу закон Драконта об убийстве (IG. I3. 104), причем копия была сделана очень качественно, с сохранением архаизмов стиля и языка. Видимо, то же можно сказать и о законах Солона: при копировании их текст, насколько можно судить, специальной сколько-нибудь серьезной переработке не подвергался. В IV в. до н.э. судебные ораторы активно работают с солоновскими законами, запечатленными уже на стелах (хотя, подчеркнем, старая разбивка кодекса на кирбы и аксоны была при копировании сохранена). Именно в такой форме их должны были видеть и Аристотель, и позже Плутарх. Во всяком случае, до времени жизни последнего деревянные доски во всем своем комплексе сохраниться не могли, разве что незначительные фрагменты</w:t>
      </w:r>
      <w:r>
        <w:rPr>
          <w:rStyle w:val="FootnoteCharacters"/>
          <w:rStyle w:val="FootnoteAnchor"/>
        </w:rPr>
        <w:footnoteReference w:id="187"/>
      </w:r>
      <w:r>
        <w:rPr/>
        <w:t>. Следует сказать, что с законодательным наследием Солона дело обстоит все же несколько сложнее, чем с драконтовским. Дело в том, что в последнее десятилетие V в. до н.э. в Афинах осуществлялся пересмотр существующих законов</w:t>
      </w:r>
      <w:r>
        <w:rPr>
          <w:rStyle w:val="FootnoteCharacters"/>
          <w:rStyle w:val="FootnoteAnchor"/>
        </w:rPr>
        <w:footnoteReference w:id="188"/>
      </w:r>
      <w:r>
        <w:rPr/>
        <w:t>. Он начался сразу после низложения олигархии "Четырехсот" (очень возможно, что инициатором этого мероприятия был упоминавшийся выше Ферамен), затянулся вплоть до свержения демократии после поражения Афин в Пелопоннесской войне, затем был продолжен правительством "Тридцати тиранов" и, наконец, завершен после реставрации демократического устройства, в 399 г. Вслед за этим процедура принятия новых законов была крайне усложнена, установилось четкое различие между законом и псефисмой (постановлением народного собрания по конкретному вопросу)</w:t>
      </w:r>
      <w:r>
        <w:rPr>
          <w:rStyle w:val="FootnoteCharacters"/>
          <w:rStyle w:val="FootnoteAnchor"/>
        </w:rPr>
        <w:footnoteReference w:id="189"/>
      </w:r>
      <w:r>
        <w:rPr/>
        <w:t xml:space="preserve"> и т.п., иными словами, законодательный корпус был зафиксирован в достаточно стабильном виде. Впрочем, пересмотр законов, о котором идет речь, именовался не νομοθεσία, а αναγραφή, т.е. следует говорить не о составлении новых законов и даже не о ревизии существующих, не об их исправлении, а просто об их "переписывании", копировании. Нельзя, конечно, утверждать,</w:t>
      </w:r>
    </w:p>
    <w:p>
      <w:pPr>
        <w:pStyle w:val="Normal"/>
        <w:jc w:val="both"/>
        <w:rPr/>
      </w:pPr>
      <w:r>
        <w:rPr/>
        <w:t>[96]</w:t>
      </w:r>
    </w:p>
    <w:p>
      <w:pPr>
        <w:pStyle w:val="Normal"/>
        <w:jc w:val="both"/>
        <w:rPr/>
      </w:pPr>
      <w:r>
        <w:rPr/>
      </w:r>
    </w:p>
    <w:p>
      <w:pPr>
        <w:pStyle w:val="Normal"/>
        <w:jc w:val="both"/>
        <w:rPr/>
      </w:pPr>
      <w:r>
        <w:rPr/>
        <w:t>что никаких поправок в законы вообще не вносилось. Известно, например, что в 404 г. до н.э. "Тридцать тиранов" (в самом начале своего правления, когда они еще имели репутацию благонамеренных реставраторов "отеческого государственного устройства") отменили или изменили некоторые из законов Солона (Arist. Ath. pol. 35. 2)</w:t>
      </w:r>
      <w:r>
        <w:rPr>
          <w:rStyle w:val="FootnoteCharacters"/>
          <w:rStyle w:val="FootnoteAnchor"/>
        </w:rPr>
        <w:footnoteReference w:id="190"/>
      </w:r>
      <w:r>
        <w:rPr/>
        <w:t>. Неизвестно, оставила ли восстановленная в 403 г. демократия эти изменения в силе. Как бы то ни было, можно с уверенностью утверждать, что прецеденты подобного рода были весьма нечасты. В целом можно считать именно тексты законов, цитируемые позднейшими авторами (к сожалению, эпиграфические памятники не донесли до нас этих текстов), наиболее аутентичной составляющей солоновской традиции. Разумеется, в случае возникновения сомнений по поводу того или иного конкретного закона его приходится анализировать специально, взвешивая все pro и contra. Другое дело, что многие законы Солона отразили не его собственные нововведения, а положения обычного права, архаичные традиционные нормы. В этом смысле вполне правомерно указание ряда исследователей</w:t>
      </w:r>
      <w:r>
        <w:rPr>
          <w:rStyle w:val="FootnoteCharacters"/>
          <w:rStyle w:val="FootnoteAnchor"/>
        </w:rPr>
        <w:footnoteReference w:id="191"/>
      </w:r>
      <w:r>
        <w:rPr/>
        <w:t xml:space="preserve"> на то, что выражение "законы Солона" обозначало фактически то же, что "законы Афин", Corpus iuris Atheniensium. Но сам этот факт также много говорит о Солоне как законодателе. Почему одни нормы были им изменены, а другие оставлены в прежнем виде? Скажем, сохранение законодательства Драконта об убийствах свидетельствует о том, что оно вполне укладывалось в создававшуюся Солоном систему нормативно-регулятивных актов и не требовало корректив, иначе, не приходится сомневаться, такие коррективы были бы осуществлены. В отличие от свода законов как такового, рассчитанного на долговременное (в принципе — "вечное") использование, реформы Солона, призванные решить конкретные проблемы социально-экономической и/или политической жизни (в том числе знаменитая сисахфия) входили в рамки текущей деятельности Солона на протяжении его архонтата и скорее всего имели иной статус (проводились псефисмами?</w:t>
      </w:r>
      <w:r>
        <w:rPr>
          <w:rStyle w:val="FootnoteCharacters"/>
          <w:rStyle w:val="FootnoteAnchor"/>
        </w:rPr>
        <w:footnoteReference w:id="192"/>
      </w:r>
      <w:r>
        <w:rPr/>
        <w:t>). Во</w:t>
      </w:r>
    </w:p>
    <w:p>
      <w:pPr>
        <w:pStyle w:val="Normal"/>
        <w:jc w:val="both"/>
        <w:rPr/>
      </w:pPr>
      <w:r>
        <w:rPr/>
        <w:t>[97]</w:t>
      </w:r>
    </w:p>
    <w:p>
      <w:pPr>
        <w:pStyle w:val="Normal"/>
        <w:jc w:val="both"/>
        <w:rPr/>
      </w:pPr>
      <w:r>
        <w:rPr/>
      </w:r>
    </w:p>
    <w:p>
      <w:pPr>
        <w:pStyle w:val="Normal"/>
        <w:jc w:val="both"/>
        <w:rPr/>
      </w:pPr>
      <w:r>
        <w:rPr/>
        <w:t>всяком случае, на кирбах или аксонах они не фиксировались, а следовательно — не сохранялись столь же тщательно, как законы, не будучи per se объектами пиетета</w:t>
      </w:r>
      <w:r>
        <w:rPr>
          <w:rStyle w:val="FootnoteCharacters"/>
          <w:rStyle w:val="FootnoteAnchor"/>
        </w:rPr>
        <w:footnoteReference w:id="193"/>
      </w:r>
      <w:r>
        <w:rPr/>
        <w:t>. Поэтому традицию об этих реформах следует признать в целом значительно менее аутентичной, тем более что на интерпретацию этих мероприятий в классическую эпоху оказала серьезное влияние упоминавшаяся выше идеологическая борьба по поводу πάτριος πολιτεία. Так, с полным основанием отмечалось, что разделение афинских граждан на четыре имущественных разряда, единодушно приписываемое нашими источниками Солону, на деле отнюдь не было изобретено этим законодателем, а в той или иной форме существовало задолго до него</w:t>
      </w:r>
      <w:r>
        <w:rPr>
          <w:rStyle w:val="FootnoteCharacters"/>
          <w:rStyle w:val="FootnoteAnchor"/>
        </w:rPr>
        <w:footnoteReference w:id="194"/>
      </w:r>
      <w:r>
        <w:rPr/>
        <w:t>; в результате же солоновских реформ эти разряды получили лишь четкие, выражающиеся конкретными цифрами, критерии разграничения друг от друга. Далее, весьма существенные сомнения вызывает у специалистов-нумизматов донесенная Аристотелем (Ath. pol. 10) информация о реформе Солоном афинской монетной системы</w:t>
      </w:r>
      <w:r>
        <w:rPr>
          <w:rStyle w:val="FootnoteCharacters"/>
          <w:rStyle w:val="FootnoteAnchor"/>
        </w:rPr>
        <w:footnoteReference w:id="195"/>
      </w:r>
      <w:r>
        <w:rPr/>
        <w:t>.</w:t>
      </w:r>
    </w:p>
    <w:p>
      <w:pPr>
        <w:pStyle w:val="Normal"/>
        <w:jc w:val="both"/>
        <w:rPr/>
      </w:pPr>
      <w:r>
        <w:rPr/>
        <w:t>[98]</w:t>
      </w:r>
    </w:p>
    <w:p>
      <w:pPr>
        <w:pStyle w:val="Normal"/>
        <w:jc w:val="both"/>
        <w:rPr/>
      </w:pPr>
      <w:r>
        <w:rPr/>
      </w:r>
    </w:p>
    <w:p>
      <w:pPr>
        <w:pStyle w:val="Normal"/>
        <w:jc w:val="both"/>
        <w:rPr/>
      </w:pPr>
      <w:r>
        <w:rPr/>
        <w:t>Недостаточно достоверный характер сообщений источников о солоновских экономических и политических реформах, кстати, вызывает и хронологические затруднения, возникающие в связи с ними. Традиционная и до недавнего времени общепринятая датировка реформ Солона (594 г. до н.э.) в течение последних двух-трех десятилетий подверглась настоящей "массированной атаке" со стороны ряда весьма авторитетных специалистов, настаивающих на отнесении пика деятельности реформатора к 70-м годам VI в. до н.э.</w:t>
      </w:r>
      <w:r>
        <w:rPr>
          <w:rStyle w:val="FootnoteCharacters"/>
          <w:rStyle w:val="FootnoteAnchor"/>
        </w:rPr>
        <w:footnoteReference w:id="196"/>
      </w:r>
      <w:r>
        <w:rPr/>
        <w:t xml:space="preserve"> Нам не кажется, что подобная достаточно радикальная ревизия хронологии деятельности Солона имеет достаточно веские основания. Многие исследователи продолжают придерживаться традиционной даты</w:t>
      </w:r>
      <w:r>
        <w:rPr>
          <w:rStyle w:val="FootnoteCharacters"/>
          <w:rStyle w:val="FootnoteAnchor"/>
        </w:rPr>
        <w:footnoteReference w:id="197"/>
      </w:r>
      <w:r>
        <w:rPr/>
        <w:t>. Попытку отыскать какую-то среднюю, компромиссную позицию предпринял Н. Хэммонд; по его мнению, реформы осуществлялись в два этапа — вначале в период архонтата Солона (594/593 г.), а затем в ходе занятия им некой экстраординарной магистратуры, которую можно условно определить, прибегнув к римским аналогиям, как dictator reipublicae constituendae causa (592/591 г.)</w:t>
      </w:r>
      <w:r>
        <w:rPr>
          <w:rStyle w:val="FootnoteCharacters"/>
          <w:rStyle w:val="FootnoteAnchor"/>
        </w:rPr>
        <w:footnoteReference w:id="198"/>
      </w:r>
      <w:r>
        <w:rPr/>
        <w:t>. Все эти разногласия, насколько мы можем судить, имеют своей причиной следующее обстоятельство: действительно трудно представить себе, что вся серия радикальных изменений, внесенных Солоном в социально-политическое устройство Афин, могла уместиться в один-единственный год, в течение которого законодатель был архонтом, пусть даже и с чрезвычайными полномочиями. Как бы то ни было, само наличие столь серьезных расхождений заставляет подходить к проблемам, связанным с солоновскими реформами, с крайней осторожностью.</w:t>
      </w:r>
    </w:p>
    <w:p>
      <w:pPr>
        <w:pStyle w:val="Normal"/>
        <w:jc w:val="both"/>
        <w:rPr/>
      </w:pPr>
      <w:r>
        <w:rPr/>
        <w:t>[99]</w:t>
      </w:r>
    </w:p>
    <w:p>
      <w:pPr>
        <w:pStyle w:val="Normal"/>
        <w:jc w:val="both"/>
        <w:rPr/>
      </w:pPr>
      <w:r>
        <w:rPr/>
      </w:r>
    </w:p>
    <w:p>
      <w:pPr>
        <w:pStyle w:val="Normal"/>
        <w:jc w:val="both"/>
        <w:rPr/>
      </w:pPr>
      <w:r>
        <w:rPr/>
        <w:t>В целом достаточно аутентичной представляется нам традиция о внешнеполитической и военной деятельности Солона. Так, его участие в афино-мегарском конфликте из-за Саламина надежно зафиксировано его собственными стихами, а также прорицаниями Дельфийского оракула. На другие оракулы, а также на дельфийские храмовые документы (υπομνήματα) ссылаются античные авторы, сообщающие о роли Солона в Первой Священной войне (наиболее ценно здесь свидетельство Аристотеля в "Пифиониках" — fr. 615 Rose, ар. Plut. Sol. 11). Больше вопросов ставят сообщения источников о посреднической миссии Солона в связи с "Килоновой скверной" и Алкмеонидами, о приглашении им критского прорицателя Эпименида для культового очищения Аттики. Сообщения эти требуют, бесспорно, критического подхода, однако в основе своей они вполне историчны</w:t>
      </w:r>
      <w:r>
        <w:rPr>
          <w:rStyle w:val="FootnoteCharacters"/>
          <w:rStyle w:val="FootnoteAnchor"/>
        </w:rPr>
        <w:footnoteReference w:id="199"/>
      </w:r>
      <w:r>
        <w:rPr/>
        <w:t xml:space="preserve">. Иными словами, вокруг событий жизни Солона, не имевших прямого отношения к πάτριος πολιτεία, впоследствии не велось ожесточенной борьбы в публицистике, которая способствовала бы искажению этих событий или существенному затемнению их смысла. Итак, говоря об античной традиции, связанной с Солоном, приходится признать ее значительную "неровность", весьма различную степень полноты, достоверности и непротиворечивости отдельных ее элементов. Наиболее аутентично в этой традиции, как мы видели, отражены следующие моменты: свод законов Солона, его внешнеполитическая деятельность, его мировоззрение (последнее — прежде всего по причине сохранности оригинальных солоновских стихотворений). Тем не менее следует отдавать себе отчет в том, что, занимаясь практически любым аспектом солоновской биографии, можно наткнуться на "белое пятно", на спорную, нерешенную, а то и в принципе не решаемую проблему. Переходя от характеристики источников к краткому обзору исследовательской литературы о Солоне, следует сказать, что в наши дни, как и в античности, великого законодателя тоже отнюдь нельзя назвать забытым или малопопулярным персонажем древнегреческой политической и культурной истории. Достаточно сказать, что в науке XX в. мало кому из афинских политиков (разве что Периклу) было посвя- </w:t>
      </w:r>
    </w:p>
    <w:p>
      <w:pPr>
        <w:pStyle w:val="Normal"/>
        <w:jc w:val="both"/>
        <w:rPr/>
      </w:pPr>
      <w:r>
        <w:rPr/>
        <w:t>[100]</w:t>
      </w:r>
    </w:p>
    <w:p>
      <w:pPr>
        <w:pStyle w:val="Normal"/>
        <w:jc w:val="both"/>
        <w:rPr/>
      </w:pPr>
      <w:r>
        <w:rPr/>
      </w:r>
    </w:p>
    <w:p>
      <w:pPr>
        <w:pStyle w:val="Normal"/>
        <w:jc w:val="both"/>
        <w:rPr/>
      </w:pPr>
      <w:r>
        <w:rPr/>
        <w:t>щено большее количество исследований, чем ему. И уж во всяком случае о Солоне написано намного больше, чем о любом другом государственном деятеле архаической Эллады. Выше нам уже пришлось назвать в примечаниях ряд работ о нем. А если бы мы задались целью перечислить все известные нам работы, в которых специально говорится об этом афинском реформаторе, то это потребовало бы, как минимум, нескольких десятков страниц, целиком заполненных сносками (при этом автор, естественно, не претендует на то, что ему известно все, что когда-либо писалось в антиковедении о Солоне), а это вряд ли было бы уместно. Поэтому мы ограничимся указанием лишь на некоторые, наиболее важные работы, прежде всего на монографии. Еще в первой половине истекшего столетия вышли книги И. Линфорта, У. Вудхауза, посвященные Солону</w:t>
      </w:r>
      <w:r>
        <w:rPr>
          <w:rStyle w:val="FootnoteCharacters"/>
          <w:rStyle w:val="FootnoteAnchor"/>
        </w:rPr>
        <w:footnoteReference w:id="200"/>
      </w:r>
      <w:r>
        <w:rPr/>
        <w:t>, которым, впрочем, была еще свойственна определенная неполнота: так, Линфорт основывался исключительно на стихотворных свидетельствах самого законодателя и сознательно не брал в расчет более поздние источники, считая их недостоверными, а Вудхауз ограничился рассмотрением вопросов, связанных с экономическими реформами Солона и их историческим контекстом. В течение последующих десятилетий появился ряд книг, в которых предпринимались попытки рассмотреть деятельность законодателя в более целостной форме, учитывая по возможности все ее аспекты и все отразившие ее свидетельства (К. Хённ, А. Масараккья, Дж. Феррара, В. Эренберг, П. Олива и др.</w:t>
      </w:r>
      <w:r>
        <w:rPr>
          <w:rStyle w:val="FootnoteCharacters"/>
          <w:rStyle w:val="FootnoteAnchor"/>
        </w:rPr>
        <w:footnoteReference w:id="201"/>
      </w:r>
      <w:r>
        <w:rPr/>
        <w:t>). Колоссальную и чрезвычайно важную работу проделали Э. Рушенбуш и А. Мартина, собравшие и систематизировавшие информацию о деятельности и законах Солона, содержащуюся в античной традиции</w:t>
      </w:r>
      <w:r>
        <w:rPr>
          <w:rStyle w:val="FootnoteCharacters"/>
          <w:rStyle w:val="FootnoteAnchor"/>
        </w:rPr>
        <w:footnoteReference w:id="202"/>
      </w:r>
      <w:r>
        <w:rPr/>
        <w:t xml:space="preserve">. В последнее время в западной историографии наблюдается парадоксальная ситуация, вроде бы свидетельствующая о снижении интереса к Солону: количество исследований о нем, особенно монографических, значительно уменьшилось. Означает ли это, что тема исчерпана и за- </w:t>
      </w:r>
    </w:p>
    <w:p>
      <w:pPr>
        <w:pStyle w:val="Normal"/>
        <w:jc w:val="both"/>
        <w:rPr/>
      </w:pPr>
      <w:r>
        <w:rPr/>
        <w:t>[101]</w:t>
      </w:r>
    </w:p>
    <w:p>
      <w:pPr>
        <w:pStyle w:val="Normal"/>
        <w:jc w:val="both"/>
        <w:rPr/>
      </w:pPr>
      <w:r>
        <w:rPr/>
      </w:r>
    </w:p>
    <w:p>
      <w:pPr>
        <w:pStyle w:val="Normal"/>
        <w:jc w:val="both"/>
        <w:rPr/>
      </w:pPr>
      <w:r>
        <w:rPr/>
        <w:t>крыта, что для связанных с ней проблем подысканы убедительные и непротиворечивые решения? Отнюдь нет, скорее наоборот: насколько можно судить, в определенной мере наступает признание недостаточной плодотворности, если не тупиковости, предыдущей работы в этом направлении. Целый ряд общих трудов по истории архаической Греции в целом и Афин в частности, вышедших во второй половине XX столетия и серьезно подорвавших традиционные представления об эволюции социальных и политических отношений в них, но, в общем-то, не предложивших альтернативной целостной и взаимосвязанной реконструкции</w:t>
      </w:r>
      <w:r>
        <w:rPr>
          <w:rStyle w:val="FootnoteCharacters"/>
          <w:rStyle w:val="FootnoteAnchor"/>
        </w:rPr>
        <w:footnoteReference w:id="203"/>
      </w:r>
      <w:r>
        <w:rPr/>
        <w:t xml:space="preserve">, стал причиной того, что мы сейчас знаем об этой эпохе не больше, а меньше, чем знали (или считали, что знают) ученые предшествующих поколений. Вопросы явно преобладают над ответами, загадки — над разгадками. В результате ныне, чтобы всерьез заняться Солоном и его временем, нужна даже некоторая дерзость. Писать о нем так, как писали еще несколько десятков лет назад, уже решительно невозможно (веря в массовую задолженность крестьян и их обезземеливание в Аттике конца VII в. до н.э., где не было еще ни стенохории, ни денег, ни значительного имущественного расслоения, говоря о борьбе демоса с аристократией за власть в условиях, когда этот самый демос не имел ни организации, ни самостоятельных осознанных целей и двигался всецело в русле соперничества аристократических политических группировок, слепо веря всему, что сообщают о Солоне Аристотель или тем более Плутарх, отделенные от него веками). Но как писать? А вот этого, похоже, пока никто не знает. Старые подходы в известной мере дискредитированы, новые еще не обрели права на существование. Не удивительно, что все меньше находится желающих обращаться к данному сюжету. Следует сказать, что российского антиковедения эта "переоценка ценностей" во взглядах на Солона практически не коснулась. Впрочем, у нас об этом законодателе тоже предпочитают не писать, видимо, осознавая или ощущая сопряженные с этим сложности. Монографий, специально посвященных Солону, на русском языке нет. Наиболее значимые статьи о нем выходили уже довольно дав- </w:t>
      </w:r>
    </w:p>
    <w:p>
      <w:pPr>
        <w:pStyle w:val="Normal"/>
        <w:jc w:val="both"/>
        <w:rPr/>
      </w:pPr>
      <w:r>
        <w:rPr/>
        <w:t>[102]</w:t>
      </w:r>
    </w:p>
    <w:p>
      <w:pPr>
        <w:pStyle w:val="Normal"/>
        <w:jc w:val="both"/>
        <w:rPr/>
      </w:pPr>
      <w:r>
        <w:rPr/>
      </w:r>
    </w:p>
    <w:p>
      <w:pPr>
        <w:pStyle w:val="Normal"/>
        <w:jc w:val="both"/>
        <w:rPr/>
      </w:pPr>
      <w:r>
        <w:rPr/>
        <w:t>но, в 30 —50-е годы XX в.</w:t>
      </w:r>
      <w:r>
        <w:rPr>
          <w:rStyle w:val="FootnoteCharacters"/>
          <w:rStyle w:val="FootnoteAnchor"/>
        </w:rPr>
        <w:footnoteReference w:id="204"/>
      </w:r>
      <w:r>
        <w:rPr/>
        <w:t>, и к настоящему времени, при всех их достоинствах, просто не могли не устареть. На этих работах лежит несомненная печать эпохи, в которую они создавались: для них характерна, например, острая дискуссия о том, считать ли Солона "революционером" или "контрреволюционером"</w:t>
      </w:r>
      <w:r>
        <w:rPr>
          <w:rStyle w:val="FootnoteCharacters"/>
          <w:rStyle w:val="FootnoteAnchor"/>
        </w:rPr>
        <w:footnoteReference w:id="205"/>
      </w:r>
      <w:r>
        <w:rPr/>
        <w:t>, и т.п. В последние годы деятельность Солона затрагивалась в упоминавшихся нами выше отечественных исследованиях об архаической Греции. Так, Э.Д. Фролов высказал продуктивную мысль о Солоне как реформаторе, стремившемся к компромиссу между различными слоями общества для достижения единства, стабильности полиса</w:t>
      </w:r>
      <w:r>
        <w:rPr>
          <w:rStyle w:val="FootnoteCharacters"/>
          <w:rStyle w:val="FootnoteAnchor"/>
        </w:rPr>
        <w:footnoteReference w:id="206"/>
      </w:r>
      <w:r>
        <w:rPr/>
        <w:t>; И.А. Шишова кратко остановилась на реформах Солона в контексте демократизации афинского полиса</w:t>
      </w:r>
      <w:r>
        <w:rPr>
          <w:rStyle w:val="FootnoteCharacters"/>
          <w:rStyle w:val="FootnoteAnchor"/>
        </w:rPr>
        <w:footnoteReference w:id="207"/>
      </w:r>
      <w:r>
        <w:rPr/>
        <w:t>.</w:t>
      </w:r>
    </w:p>
    <w:p>
      <w:pPr>
        <w:pStyle w:val="Normal"/>
        <w:jc w:val="both"/>
        <w:rPr/>
      </w:pPr>
      <w:r>
        <w:rPr/>
        <w:t xml:space="preserve"> </w:t>
      </w:r>
      <w:r>
        <w:rPr/>
        <w:t>* * *</w:t>
      </w:r>
    </w:p>
    <w:p>
      <w:pPr>
        <w:pStyle w:val="Normal"/>
        <w:jc w:val="both"/>
        <w:rPr/>
      </w:pPr>
      <w:r>
        <w:rPr/>
        <w:t>Солон, сын Эксекестида</w:t>
      </w:r>
      <w:r>
        <w:rPr>
          <w:rStyle w:val="FootnoteCharacters"/>
          <w:rStyle w:val="FootnoteAnchor"/>
        </w:rPr>
        <w:footnoteReference w:id="208"/>
      </w:r>
      <w:r>
        <w:rPr/>
        <w:t>, родился около 640 г. до н.э. (точная дата рождения неизвестна, как и для подавляющего большинства древнегреческих политических деятелей) в</w:t>
      </w:r>
    </w:p>
    <w:p>
      <w:pPr>
        <w:pStyle w:val="Normal"/>
        <w:jc w:val="both"/>
        <w:rPr/>
      </w:pPr>
      <w:r>
        <w:rPr/>
        <w:t>[103]</w:t>
      </w:r>
    </w:p>
    <w:p>
      <w:pPr>
        <w:pStyle w:val="Normal"/>
        <w:jc w:val="both"/>
        <w:rPr/>
      </w:pPr>
      <w:r>
        <w:rPr/>
      </w:r>
    </w:p>
    <w:p>
      <w:pPr>
        <w:pStyle w:val="Normal"/>
        <w:jc w:val="both"/>
        <w:rPr/>
      </w:pPr>
      <w:r>
        <w:rPr/>
        <w:t>Афинах</w:t>
      </w:r>
      <w:r>
        <w:rPr>
          <w:rStyle w:val="FootnoteCharacters"/>
          <w:rStyle w:val="FootnoteAnchor"/>
        </w:rPr>
        <w:footnoteReference w:id="209"/>
      </w:r>
      <w:r>
        <w:rPr/>
        <w:t xml:space="preserve">. Именно с этим полисом была тесно связана вся его жизнь и деятельность, и поэтому нам представляется целесообразным перед тем, как перейти к непосредственному изложению его биографии, сказать несколько слов о том, что представляли собой в это время Афины. На рубеже VII —VI вв. до н.э. афинский полис еще отнюдь не претендовал на то, чтобы считаться "школой Эллады" (как впоследствии, при Перикле), а занимал, в общем-то, рядовое положение среди других греческих государств, выделяясь разве что своими размерами: он был одним из самых крупных в Элладе в территориальном отношении, а по количеству населения, похоже, вообще не имел себе равных. После завершившегося к началу VII в. до н.э. синойкизма, о котором речь шла в главе I, он охватывал всю область Аттика в восточной части Средней Греции, на одноименном полуострове, напоминающем по форме рог и глубоко вдающемся в море. На севере Аттика граничила с Беотией, на западе — с областями на перешейке Истм (Мегарида и за ней Коринфия); с востока и юга она омывалась заливами Эгейского моря. На территории Аттики, кроме ее естественного политического центра — очень значительного города Афин, известного еще с микенской эпохи, — находилось несколько небольших городков (Элевсин, Марафон, Браврон и др.), а также большое количество сельских поселений (демов, как их называли) разного размера. По природным условиям Аттика занимала среднее положение среди областей греческого мира; ее естественные ресурсы нельзя назвать ни слишком обильными, ни слишком скудными. Рельеф Аттики был достаточно разнообразен: невысокие горные хребты (Гиметт, Парнет, Пентеликон) чередовались с каменистыми равнинами. Аттические почвы были недостаточно пригодными для выращивания зерновых культур, поэтому афинский полис всегда ощущал недостаток в хлебе, а впоследствии, в классическую эпоху, был вынужден постоянно импортировать его. С другой стороны, существовали весьма благоприятные условия для культивирования оливковых деревьев. Оливы были одним из главных богатств Афин, их подлинной гордостью. Не случайно оливковое дерево почита- </w:t>
      </w:r>
    </w:p>
    <w:p>
      <w:pPr>
        <w:pStyle w:val="Normal"/>
        <w:jc w:val="both"/>
        <w:rPr/>
      </w:pPr>
      <w:r>
        <w:rPr/>
        <w:t>[104]</w:t>
      </w:r>
    </w:p>
    <w:p>
      <w:pPr>
        <w:pStyle w:val="Normal"/>
        <w:jc w:val="both"/>
        <w:rPr/>
      </w:pPr>
      <w:r>
        <w:rPr/>
      </w:r>
    </w:p>
    <w:p>
      <w:pPr>
        <w:pStyle w:val="Normal"/>
        <w:jc w:val="both"/>
        <w:rPr/>
      </w:pPr>
      <w:r>
        <w:rPr/>
        <w:t>лось афинянами как священный символ покровительницы их государства — богини Афины. Полезными ископаемыми Аттика была по греческим меркам достаточно богата. На крайнем юге области, в местности Лаврий, имелись едва ли не самые крупные в Балканской Греции месторождения серебряных руд. Эти рудники, когда они стали интенсивно разрабатываться (правда, это произошло не во времена Солона, а много позже), превратились в один из главных факторов экономического процветания Афин. В Аттике добывались также хорошие сорта мрамора и высококачественная глина, использовавшаяся в керамическом производстве. Жители Аттики принадлежали к ионийской субэтнической группе греческого этноса. На ранних этапах истории полиса, когда государство находилось еще в стадии формирования, гражданское население подразделялось по древнему родоплеменному принципу. Важнейшими и наиболее крупными единицами являлись четыре филы (племени)</w:t>
      </w:r>
      <w:r>
        <w:rPr>
          <w:rStyle w:val="FootnoteCharacters"/>
          <w:rStyle w:val="FootnoteAnchor"/>
        </w:rPr>
        <w:footnoteReference w:id="210"/>
      </w:r>
      <w:r>
        <w:rPr/>
        <w:t>; в состав какой-нибудь одной из них входил каждый афинский гражданин. Фила делилась на фратрии — единицы более мелкого размера, объединения преимущественно культового характера</w:t>
      </w:r>
      <w:r>
        <w:rPr>
          <w:rStyle w:val="FootnoteCharacters"/>
          <w:rStyle w:val="FootnoteAnchor"/>
        </w:rPr>
        <w:footnoteReference w:id="211"/>
      </w:r>
      <w:r>
        <w:rPr/>
        <w:t xml:space="preserve">. В состав фратрии, в свою очередь, входили роды. Однако членами родов являлись не все жители Аттики, а только аристократы; принадлежность к какому-нибудь роду являлась, таким образом, важным критерием знатного про- </w:t>
      </w:r>
    </w:p>
    <w:p>
      <w:pPr>
        <w:pStyle w:val="Normal"/>
        <w:jc w:val="both"/>
        <w:rPr/>
      </w:pPr>
      <w:r>
        <w:rPr/>
        <w:t>[105]</w:t>
      </w:r>
    </w:p>
    <w:p>
      <w:pPr>
        <w:pStyle w:val="Normal"/>
        <w:jc w:val="both"/>
        <w:rPr/>
      </w:pPr>
      <w:r>
        <w:rPr/>
      </w:r>
    </w:p>
    <w:p>
      <w:pPr>
        <w:pStyle w:val="Normal"/>
        <w:jc w:val="both"/>
        <w:rPr/>
      </w:pPr>
      <w:r>
        <w:rPr/>
        <w:t>исхождения лица</w:t>
      </w:r>
      <w:r>
        <w:rPr>
          <w:rStyle w:val="FootnoteCharacters"/>
          <w:rStyle w:val="FootnoteAnchor"/>
        </w:rPr>
        <w:footnoteReference w:id="212"/>
      </w:r>
      <w:r>
        <w:rPr/>
        <w:t>. В то же время постепенно начинали намечаться зачатки территориального деления полиса: каждая фила подразделялась на три триттии, а каждая триттия — на четыре навкрарии</w:t>
      </w:r>
      <w:r>
        <w:rPr>
          <w:rStyle w:val="FootnoteCharacters"/>
          <w:rStyle w:val="FootnoteAnchor"/>
        </w:rPr>
        <w:footnoteReference w:id="213"/>
      </w:r>
      <w:r>
        <w:rPr/>
        <w:t>. Всего было 48 навкрарий, и эти небольшие округа являлись наименьшими территориальными единицами. Каждая навкрария обязана была за свой счет содержать военный корабль, и таким способом в течение архаической эпохи комплектовался афинский флот. Столица полиса — Афины — находилась в центральной части Аттики, в нескольких километрах от побережья Саронического залива, и располагалась в долине небольшой, летом пересыхавшей речки Кефис, на нескольких холмах и в окружавших их низинах. Главный афинский холм — Акрополь — представлял собой сакральный центр полиса и его цитадель. Во II тыс. до н.э. на нем размещался царский дворец, а впоследствии — важнейшие святилища, а также оборонительные укрепления (окружавшей весь город системы стен Афины в эпоху архаики еще не имели). На некоторых из соседних с Акрополем холмов (Ареопаг, Пникс и др.) также существовали общественные сооружения и святилища. Неподалеку от подножия Акрополя находилась Агора — главная городская площадь, место торговли и также один из крупных центров политической жизни</w:t>
      </w:r>
      <w:r>
        <w:rPr>
          <w:rStyle w:val="FootnoteCharacters"/>
          <w:rStyle w:val="FootnoteAnchor"/>
        </w:rPr>
        <w:footnoteReference w:id="214"/>
      </w:r>
      <w:r>
        <w:rPr/>
        <w:t xml:space="preserve">. Афины, как говорилось выше, существовали уже во II тыс. до н.э., являясь "дворцовым царством", но в то время были лишь одним из второстепенных центров микенской эпохи. Возрастанию их роли в известной мере способствовало то обстоятельство, что дорийское нашествие, сокрушив- </w:t>
      </w:r>
    </w:p>
    <w:p>
      <w:pPr>
        <w:pStyle w:val="Normal"/>
        <w:jc w:val="both"/>
        <w:rPr/>
      </w:pPr>
      <w:r>
        <w:rPr/>
        <w:t>[106]</w:t>
      </w:r>
    </w:p>
    <w:p>
      <w:pPr>
        <w:pStyle w:val="Normal"/>
        <w:jc w:val="both"/>
        <w:rPr/>
      </w:pPr>
      <w:r>
        <w:rPr/>
      </w:r>
    </w:p>
    <w:p>
      <w:pPr>
        <w:pStyle w:val="Normal"/>
        <w:jc w:val="both"/>
        <w:rPr/>
      </w:pPr>
      <w:r>
        <w:rPr/>
        <w:t>шее микенскую цивилизацию, практически не коснулось Аттики, обошло ее стороной. В результате не произошло резких перемен в составе населения области (не считая наплыва ахейских иммигрантов, которые бежали в Аттику из Пелопоннеса, спасаясь от дорийцев), не появилось прослойки пришлых завоевателей, как в Спарте, и не сложилось типов зависимости, близких к илотской. Иными словами, можно говорить об относительном континуитете афинской истории между II и I тыс. до н.э. Этот фактор, несомненно, сыграл свою роль в дальнейшем, и всеобщий упадок и регресс, характерные для Греции "темных веков", проявились в Аттике в меньшей степени. Χ —VIII вв. до н.э. были для Афин даже временем относительного процветания</w:t>
      </w:r>
      <w:r>
        <w:rPr>
          <w:rStyle w:val="FootnoteCharacters"/>
          <w:rStyle w:val="FootnoteAnchor"/>
        </w:rPr>
        <w:footnoteReference w:id="215"/>
      </w:r>
      <w:r>
        <w:rPr/>
        <w:t xml:space="preserve"> (разумеется, их положение может быть названо процветающим только на общем, крайне незавидном фоне тогдашнего греческого мира). Афины являлись одним из наиболее значительных центров в Элладе, особенно в экономическом отношении. В частности, пожалуй, лучшей в Греции по качеству была аттическая расписная керамика геометрического стиля. Впоследствии, однако, под воздействием ряда не вполне ясных причин преимущества Афин несколько снивелировались; к VII в. до н.э. наметилось замедление в развитии этого полиса. Афины как бы несколько отошли в тень, уступили "пальму первенства" нескольким другим крупным городам (таким как Халкида и Эретрия на Эвбее, Коринф, ряд полисов Ионии) и стали лишь одним из рядовых, хотя и крупных, государств греческого мира. Исключительно важную роль во всех сторонах жизни ранних Афин сыграла эвпатридская аристократия. По удельному весу знати в составе населения афинский полис едва ли не превосходил все остальные. Одной из причин этого был приток в Аттику на рубеже II —I тысячелетий до н.э. беженцев-аристократов из завоевываемого дорийцами Пелопоннеса</w:t>
      </w:r>
      <w:r>
        <w:rPr>
          <w:rStyle w:val="FootnoteCharacters"/>
          <w:rStyle w:val="FootnoteAnchor"/>
        </w:rPr>
        <w:footnoteReference w:id="216"/>
      </w:r>
      <w:r>
        <w:rPr/>
        <w:t xml:space="preserve">. Этих беженцев, насколько можно судить, радушно принимали в Афинах; они занимали там высокое по- </w:t>
      </w:r>
    </w:p>
    <w:p>
      <w:pPr>
        <w:pStyle w:val="Normal"/>
        <w:jc w:val="both"/>
        <w:rPr/>
      </w:pPr>
      <w:r>
        <w:rPr/>
        <w:t>[107]</w:t>
      </w:r>
    </w:p>
    <w:p>
      <w:pPr>
        <w:pStyle w:val="Normal"/>
        <w:jc w:val="both"/>
        <w:rPr/>
      </w:pPr>
      <w:r>
        <w:rPr/>
      </w:r>
    </w:p>
    <w:p>
      <w:pPr>
        <w:pStyle w:val="Normal"/>
        <w:jc w:val="both"/>
        <w:rPr/>
      </w:pPr>
      <w:r>
        <w:rPr/>
        <w:t>ложение. Знатные роды Филаидов, Саламиниев, Алкмеонидов и др. в дальнейшем возводили свое происхождение к таким иммигрантам. А один из родов, пришедших в Аттику из мессенского Пилоса (Кодриды или Медонтиды, как этот род обычно называют в исследовательской литературе</w:t>
      </w:r>
      <w:r>
        <w:rPr>
          <w:rStyle w:val="FootnoteCharacters"/>
          <w:rStyle w:val="FootnoteAnchor"/>
        </w:rPr>
        <w:footnoteReference w:id="217"/>
      </w:r>
      <w:r>
        <w:rPr/>
        <w:t xml:space="preserve">), стал даже последней афинской царской династией. В период "темных веков" цари из этой династии разделили судьбу остальных раннегреческих басилеев: их власть, и изначально не слишком прочная, становилась со временем все более призрачной. Их полномочия сократились, был снижен срок пребывания царя у власти — с пожизненного до десятилетнего, а позже и до годичного. Должность царя из наследственной превратилась в выборную и стала доступной не только членам династии Медонтидов, но и представителям других эвпатридских родов. Тому же ограничению власти басилеев служило введение других высших (архонтских) магистратур наряду с царской. В конце концов институт царской власти в Афинах раздробился, превратился в коллегиальную власть архонтов, т.е. фактически монархия была ликвидирована. Власть постепенно, скорее эволюционным, чем революционным путем, перешла к аристократам, которые отныне прочно держали в своих руках все ее рычаги. В начале VII в. до н.э. сформировалась политическая система архаического афинского полиса как типичной аристократической республики (ее описание см.: Arist. Ath. pol. 2 — 3). Во главе государства стояла коллегия из девяти архонтов, занимавших свой пост в течение года. Между архонтами существовало определенное разграничение функций (хотя не думаем, чтобы оно предельно строго соблюдалось на столь раннем этапе развития государственности). Пер- </w:t>
      </w:r>
    </w:p>
    <w:p>
      <w:pPr>
        <w:pStyle w:val="Normal"/>
        <w:jc w:val="both"/>
        <w:rPr/>
      </w:pPr>
      <w:r>
        <w:rPr/>
        <w:t>[108]</w:t>
      </w:r>
    </w:p>
    <w:p>
      <w:pPr>
        <w:pStyle w:val="Normal"/>
        <w:jc w:val="both"/>
        <w:rPr/>
      </w:pPr>
      <w:r>
        <w:rPr/>
      </w:r>
    </w:p>
    <w:p>
      <w:pPr>
        <w:pStyle w:val="Normal"/>
        <w:jc w:val="both"/>
        <w:rPr/>
      </w:pPr>
      <w:r>
        <w:rPr/>
        <w:t>вый архонт (эпоним) считался высшим гражданским должностным лицом полиса; он давал свое имя году, на который приходилось его правление. Второй архонт (басилей) был, как видно из названия этой магистратуры, в наибольшей степени прямым наследником древней царской власти, но в эпоху архаики сохранял лишь полномочия верховного жреца полиса, руководителя религиозной жизни общины. Третий архонт (полемарх) являлся верховным главнокомандующим вооруженными силами. Остальные шесть архонтов (фесмофеты) контролировали функционирование неписаного права. Чрезвычайно важную роль в управлении играл Совет Ареопага</w:t>
      </w:r>
      <w:r>
        <w:rPr>
          <w:rStyle w:val="FootnoteCharacters"/>
          <w:rStyle w:val="FootnoteAnchor"/>
        </w:rPr>
        <w:footnoteReference w:id="218"/>
      </w:r>
      <w:r>
        <w:rPr/>
        <w:t>. Именно этот орган был главным оплотом власти аристократии. В его состав входили архонты, когда истекал срок их пребывания у власти, и оставались членами Ареопага пожизненно (таким образом, способ его комплектования напоминал способ комплектования римского сената). С другой стороны, именно Ареопаг имел прерогативу назначать граждан (естественно, исключительно аристократов) на должности архонтов, и таким образом он как бы постоянно воспроизводил собственный состав. Ареопаг, состоявший из нескольких сот членов и пользовавшийся огромным авторитетом, осуществлял высший контроль над всей жизнью полиса ("распоряжался большинством важнейших дел в государстве", как пишет Аристотель), а также являлся верховной судебной инстанцией, разбиравшей наиболее важные дела и следившей за соблюдением законов. В ранних Афинах, конечно, существовало и народное собрание, но вплоть до VI в. до н.э., до реформ Солона, оно не играло сколько-нибудь значительной роли, к тому же, насколько можно судить, охватывало собой не весь гражданский коллектив: беднейшие граждане (так называемые феты) в его работе не участвовали, оставаясь, таким образом, неполноправными. В целом положение рядового афинского демоса, как и в других раннеархаических полисах, было довольно приниженным. Он полностью подчинялся традиционному влиянию</w:t>
      </w:r>
    </w:p>
    <w:p>
      <w:pPr>
        <w:pStyle w:val="Normal"/>
        <w:jc w:val="both"/>
        <w:rPr/>
      </w:pPr>
      <w:r>
        <w:rPr/>
        <w:t>[109]</w:t>
      </w:r>
    </w:p>
    <w:p>
      <w:pPr>
        <w:pStyle w:val="Normal"/>
        <w:jc w:val="both"/>
        <w:rPr/>
      </w:pPr>
      <w:r>
        <w:rPr/>
      </w:r>
    </w:p>
    <w:p>
      <w:pPr>
        <w:pStyle w:val="Normal"/>
        <w:jc w:val="both"/>
        <w:rPr/>
      </w:pPr>
      <w:r>
        <w:rPr/>
        <w:t>аристократов и, кроме того, находился от нее в экономической зависимости, которая при этом имела тенденцию к усугублению и во второй половине VII в. до н.э. вылилась в настоящее закабаление знатью беднейших крестьян</w:t>
      </w:r>
      <w:r>
        <w:rPr>
          <w:rStyle w:val="FootnoteCharacters"/>
          <w:rStyle w:val="FootnoteAnchor"/>
        </w:rPr>
        <w:footnoteReference w:id="219"/>
      </w:r>
      <w:r>
        <w:rPr/>
        <w:t>. Широкое распространение получила долговая кабала; на крестьянских земельных участках появились закладные камни (οροι), знаменовавшие фактический переход этих полей в распоряжение кредиторов и превращение прежних владельцев в бесправных арендаторов. Порой неоплатные должники обращались в настоящих рабов. Во всяком случае, такая картина встает со страниц трудов Аристотеля (Ath. pol. 2) и Плутарха (Sol. 13), описывающих положение дел в досолоновских Афинах. Насколько достоверна эта информация, на какие источники, помимо трудных для интерпретации стихов Солона, опирались в своих реконструкциях указанные авторы, отделенные от описываемых ими событий веками, — обо всем этом судить очень трудно. Природа кризиса (а кризис, безусловно, имел место, иначе не потребовались бы реформы) неясна; гипотез по этому поводу выдвигалось немало, но все они, как справедливо замечает К. Раафлауб, небесспорны</w:t>
      </w:r>
      <w:r>
        <w:rPr>
          <w:rStyle w:val="FootnoteCharacters"/>
          <w:rStyle w:val="FootnoteAnchor"/>
        </w:rPr>
        <w:footnoteReference w:id="220"/>
      </w:r>
      <w:r>
        <w:rPr/>
        <w:t>. Как бы то ни было, в социально-экономической и политической эволюции афинского полиса на протяжении первых двух столетий эпохи архаики проявлялись тенденции, характерные для греческого мира в целом. При этом темпы развития раннеархаических Афин можно определить как средние — более быстрые, чем, скажем, в Беотии и Фессалии, но более медленные, чем в некоторых наиболее развитых государствах, таких как Коринф, Мегары, Халкида. В частности, афиняне приняли лишь позднее и не очень активное участие в феномене Великой греческой колонизации. Лишь в конце VII в. до н.э. ими была отправлена первая колонизационная экспедиция, направившаяся в зону Черноморских проливов, где на малоазийском побережье была основана колония Сигей</w:t>
      </w:r>
      <w:r>
        <w:rPr>
          <w:rStyle w:val="FootnoteCharacters"/>
          <w:rStyle w:val="FootnoteAnchor"/>
        </w:rPr>
        <w:footnoteReference w:id="221"/>
      </w:r>
      <w:r>
        <w:rPr/>
        <w:t>. Причина слабой активности Афин в этой сфере, в общем, ясна: обширный по греческим меркам полис не страдал еще от стенохории. В 636 г. до н.э. в Афинах впервые была предпринята попытка установления тирании</w:t>
      </w:r>
      <w:r>
        <w:rPr>
          <w:rStyle w:val="FootnoteCharacters"/>
          <w:rStyle w:val="FootnoteAnchor"/>
        </w:rPr>
        <w:footnoteReference w:id="222"/>
      </w:r>
      <w:r>
        <w:rPr/>
        <w:t>. Власть попытался захватить</w:t>
      </w:r>
    </w:p>
    <w:p>
      <w:pPr>
        <w:pStyle w:val="Normal"/>
        <w:jc w:val="both"/>
        <w:rPr/>
      </w:pPr>
      <w:r>
        <w:rPr/>
        <w:t>[110]</w:t>
      </w:r>
    </w:p>
    <w:p>
      <w:pPr>
        <w:pStyle w:val="Normal"/>
        <w:jc w:val="both"/>
        <w:rPr/>
      </w:pPr>
      <w:r>
        <w:rPr/>
      </w:r>
    </w:p>
    <w:p>
      <w:pPr>
        <w:pStyle w:val="Normal"/>
        <w:jc w:val="both"/>
        <w:rPr/>
      </w:pPr>
      <w:r>
        <w:rPr/>
        <w:t>молодой аристократ Килон, незадолго до того одержавший победу в Олимпийских играх. Встав во главе отряда сверстников, он занял Акрополь. Однако демос не поддержал Килона, и его мятеж был относительно легко подавлен властями полиса; при этом, правда, не обошлось без массовых убийств и кровопролитий. В расправе над мятежниками важную роль сыграли представители знатного рода Алкмеонидов, которому и впоследствии было суждено занимать очень видное место в афинском государстве. В частности, к этому роду принадлежал первый архонт 636 г. до н.э. Мегакл. Неудача заговорщиков показала, что Афины еще не созрели для тиранического режима, в отличие от соседних Мегар, Коринфа, Сикиона, где как раз в середине VII в. до н.э. власть перешла в руки тиранов. Значит, социально-политическая напряженность в полисе не стала еще столь острой, чтобы потребовать такого крайнего средства, как установление единоличной власти. Однако описанный инцидент повел к витку острой борьбы между аристократическими группировками. Убийство следовало за убийством, поскольку вступил в действие старинный обычай кровной мести. Запустив этот механизм, его очень трудно было остановить. Пресечь междоусобные распри был призван первый в Афинах свод письменных законов, изданный в 621 г. до н.э. законодателем Драконтом, занимавшим должность архонта-фесмофета</w:t>
      </w:r>
      <w:r>
        <w:rPr>
          <w:rStyle w:val="FootnoteCharacters"/>
          <w:rStyle w:val="FootnoteAnchor"/>
        </w:rPr>
        <w:footnoteReference w:id="223"/>
      </w:r>
      <w:r>
        <w:rPr/>
        <w:t>. Важнейшее место в этом своде занимал цикл законов об убийствах, которые должны были если не ликвидировать окончательно кровную месть, то, во всяком случае, поставить ее под контроль государства. Родственникам убитого не дозволялось отныне самовольно расправляться с убийцей; дело должно было быть передано на рассмотрение суда Ареопага или особой судебной коллегии эфетов</w:t>
      </w:r>
      <w:r>
        <w:rPr>
          <w:rStyle w:val="FootnoteCharacters"/>
          <w:rStyle w:val="FootnoteAnchor"/>
        </w:rPr>
        <w:footnoteReference w:id="224"/>
      </w:r>
      <w:r>
        <w:rPr/>
        <w:t>. Около того же времени состоялся судебный процесс над Алкмеонидами, расправившимися с участниками заговора Килона (Arist. Ath. pol. 1; Plut. Sol. 12)</w:t>
      </w:r>
      <w:r>
        <w:rPr>
          <w:rStyle w:val="FootnoteCharacters"/>
          <w:rStyle w:val="FootnoteAnchor"/>
        </w:rPr>
        <w:footnoteReference w:id="225"/>
      </w:r>
      <w:r>
        <w:rPr/>
        <w:t xml:space="preserve">. Впрочем, их обвиня- </w:t>
      </w:r>
    </w:p>
    <w:p>
      <w:pPr>
        <w:pStyle w:val="Normal"/>
        <w:jc w:val="both"/>
        <w:rPr/>
      </w:pPr>
      <w:r>
        <w:rPr/>
        <w:t>[111]</w:t>
      </w:r>
    </w:p>
    <w:p>
      <w:pPr>
        <w:pStyle w:val="Normal"/>
        <w:jc w:val="both"/>
        <w:rPr/>
      </w:pPr>
      <w:r>
        <w:rPr/>
      </w:r>
    </w:p>
    <w:p>
      <w:pPr>
        <w:pStyle w:val="Normal"/>
        <w:jc w:val="both"/>
        <w:rPr/>
      </w:pPr>
      <w:r>
        <w:rPr/>
        <w:t>ли не в убийстве (они действовали от лица государства), а в преступлении сакрального характера, в том, что, перебив мятежников, находившихся на Акрополе под покровительством божеств, они осквернили полис. По приговору суда останки непосредственных виновников (которых уже не было в живых), в том числе Мегакла, были выкопаны и выброшены за пределы Аттики, а их потомки, во главе которых стоял сын Мегакла Алкмеон, осуждены на "вечное" изгнание</w:t>
      </w:r>
      <w:r>
        <w:rPr>
          <w:rStyle w:val="FootnoteCharacters"/>
          <w:rStyle w:val="FootnoteAnchor"/>
        </w:rPr>
        <w:footnoteReference w:id="226"/>
      </w:r>
      <w:r>
        <w:rPr/>
        <w:t>. Удаление из государства целого рода (причем рода очень сильного и влиятельного), бесспорно, было симптомом глубокого политического кризиса. Внутриполитические неурядицы усугублялись внешнеполитическими. Достойным соперником Афин, несмотря на несравненно меньшие размеры, стали соседние Мегары, окрепшие в правление тирана Феагена. Кстати, вышеупомянутый Килон был зятем Феагена и пользовался его поддержкой. Между Афинами и Мегарами разгорелась ожесточенная борьба за Саламин — стратегически важный остров в Сароническом заливе. Тот, кто владел Саламином, отделенным от материка лишь узким проливом, получал возможность держать под своим контролем ряд гаваней как в Аттике, так и в Мегариде. На первом этапе борьбы победа оказалась за Мегарами, которые овладели островом</w:t>
      </w:r>
      <w:r>
        <w:rPr>
          <w:rStyle w:val="FootnoteCharacters"/>
          <w:rStyle w:val="FootnoteAnchor"/>
        </w:rPr>
        <w:footnoteReference w:id="227"/>
      </w:r>
      <w:r>
        <w:rPr/>
        <w:t>. Проиграна была и борьба с Митиленой за Сигей. Итак, два важнейших процесса наметились в жизни афинского полиса к рубежу VII —VI вв. до н.э.: постоянная межаристократическая борьба и растущее закабаление демоса, вызывавшее его естественное недовольство. Оба этих процесса серьезно подрывали стабильность и порядок в государстве; ситуация настоятельно требовала реформ. Эти реформы были проведены и если в ближайшей перспективе достигли не всех своих целей, то, во всяком случае, в конечном счете со временем привели к другому, чрезвычайно важному результату: резко ускорили разви-</w:t>
      </w:r>
    </w:p>
    <w:p>
      <w:pPr>
        <w:pStyle w:val="Normal"/>
        <w:jc w:val="both"/>
        <w:rPr/>
      </w:pPr>
      <w:r>
        <w:rPr/>
        <w:t>[112]</w:t>
      </w:r>
    </w:p>
    <w:p>
      <w:pPr>
        <w:pStyle w:val="Normal"/>
        <w:jc w:val="both"/>
        <w:rPr/>
      </w:pPr>
      <w:r>
        <w:rPr/>
      </w:r>
    </w:p>
    <w:p>
      <w:pPr>
        <w:pStyle w:val="Normal"/>
        <w:jc w:val="both"/>
        <w:rPr/>
      </w:pPr>
      <w:r>
        <w:rPr/>
        <w:t>тие Афин, ранее, как мы видели, шедшее средними темпами, превратили этот полис в один из самых динамичных в Элладе и уже к рубежу эпох архаики и классики сделали его наиболее значительным политическим, экономическим и культурным центром греческого мира. Уже этого достаточно для того, чтобы назвать государственного деятеля, проведшего реформы, воистину гениальным. Речь идет, как читатели, очевидно, уже поняли, именно о Солоне, появившемся на политической арене в нелегкое для афинского полиса время.</w:t>
      </w:r>
    </w:p>
    <w:p>
      <w:pPr>
        <w:pStyle w:val="Normal"/>
        <w:jc w:val="both"/>
        <w:rPr/>
      </w:pPr>
      <w:r>
        <w:rPr/>
        <w:t>* * *</w:t>
      </w:r>
    </w:p>
    <w:p>
      <w:pPr>
        <w:pStyle w:val="Normal"/>
        <w:jc w:val="both"/>
        <w:rPr/>
      </w:pPr>
      <w:r>
        <w:rPr/>
        <w:t>"По происхождению и по известности Солон принадлежал к первым людям в государстве, по состоянию же и по складу своей жизни — к средним", — пишет Аристотель (Ath. pol. 5. 3). В другом месте (Pol. 1296а 19) он тоже причисляет Солона к "гражданам среднего круга", имея в виду его имущественное положение. В устах Стагирита это звучит похвалой: известно, как этот философ ценил все "среднее", чуждое крайностей. Схожую, хотя более конкретную информацию дает Плутарх (Sol. 1). Об отце будущего законодателя он говорит так: "человек,... по состоянию и положению относившийся к средним гражданам, но по происхождению принадлежавший к первому по знатности дому: отдаленным его предком был Кодр". Таким образом, Солон был выходцем из рода Кодридов (Медонтидов), когда-то являвшегося царской династией. Мало кто в Афинах мог похвастаться более знатным происхождением, чем Солон. Нет сомнения, что этот факт прибавлял ему авторитета: не забудем о том, что одним из базовых критериев оценки индивида в афинском полисе, да и в целом в античной Греции, всегда оставалась его родословная</w:t>
      </w:r>
      <w:r>
        <w:rPr>
          <w:rStyle w:val="FootnoteCharacters"/>
          <w:rStyle w:val="FootnoteAnchor"/>
        </w:rPr>
        <w:footnoteReference w:id="228"/>
      </w:r>
      <w:r>
        <w:rPr/>
        <w:t xml:space="preserve">. Правда, судя по все- </w:t>
      </w:r>
    </w:p>
    <w:p>
      <w:pPr>
        <w:pStyle w:val="Normal"/>
        <w:jc w:val="both"/>
        <w:rPr/>
      </w:pPr>
      <w:r>
        <w:rPr/>
        <w:t>[113]</w:t>
      </w:r>
    </w:p>
    <w:p>
      <w:pPr>
        <w:pStyle w:val="Normal"/>
        <w:jc w:val="both"/>
        <w:rPr/>
      </w:pPr>
      <w:r>
        <w:rPr/>
      </w:r>
    </w:p>
    <w:p>
      <w:pPr>
        <w:pStyle w:val="Normal"/>
        <w:jc w:val="both"/>
        <w:rPr/>
      </w:pPr>
      <w:r>
        <w:rPr/>
        <w:t>му, та ветвь обширного рода Кодридов</w:t>
      </w:r>
      <w:r>
        <w:rPr>
          <w:rStyle w:val="FootnoteCharacters"/>
          <w:rStyle w:val="FootnoteAnchor"/>
        </w:rPr>
        <w:footnoteReference w:id="229"/>
      </w:r>
      <w:r>
        <w:rPr/>
        <w:t>, членом которой являлся Солон, к концу VII в. до н.э. уже обеднела, так что он был не очень богат. Это эксплицитно проявляется в его стихотворениях:</w:t>
      </w:r>
    </w:p>
    <w:p>
      <w:pPr>
        <w:pStyle w:val="Normal"/>
        <w:jc w:val="both"/>
        <w:rPr/>
      </w:pPr>
      <w:r>
        <w:rPr/>
      </w:r>
    </w:p>
    <w:p>
      <w:pPr>
        <w:pStyle w:val="Normal"/>
        <w:jc w:val="both"/>
        <w:rPr/>
      </w:pPr>
      <w:r>
        <w:rPr/>
        <w:t>Много дурных богатеет, благие же в бедности страждут. Но у дурных не возьмем их мы сокровищ в обмен На добродетель, — она пребывает незыблемой вечно, Деньги же вечно своих переменяют владык! (Sol. fr. 4 Diehl)</w:t>
      </w:r>
    </w:p>
    <w:p>
      <w:pPr>
        <w:pStyle w:val="Normal"/>
        <w:jc w:val="both"/>
        <w:rPr/>
      </w:pPr>
      <w:r>
        <w:rPr/>
      </w:r>
    </w:p>
    <w:p>
      <w:pPr>
        <w:pStyle w:val="Normal"/>
        <w:jc w:val="both"/>
        <w:rPr/>
      </w:pPr>
      <w:r>
        <w:rPr/>
        <w:t>Я от богатства не прочь, только денег, добытых бесчестно, Я не хочу: не избыть грозной расплаты потом! (Sol. fr. 1 Diehl)</w:t>
      </w:r>
    </w:p>
    <w:p>
      <w:pPr>
        <w:pStyle w:val="Normal"/>
        <w:jc w:val="both"/>
        <w:rPr/>
      </w:pPr>
      <w:r>
        <w:rPr/>
      </w:r>
    </w:p>
    <w:p>
      <w:pPr>
        <w:pStyle w:val="Normal"/>
        <w:jc w:val="both"/>
        <w:rPr/>
      </w:pPr>
      <w:r>
        <w:rPr/>
        <w:t>...А если кто ныне владеет Денег избытком, его не унесет он в Аид, И, хоть бы выкуп давал, не избегнет ни смерти, ни тяжкой Хвори, и старости злой он не отсрочит приход! (Sol. fr. 14 Diehl)</w:t>
      </w:r>
    </w:p>
    <w:p>
      <w:pPr>
        <w:pStyle w:val="Normal"/>
        <w:jc w:val="both"/>
        <w:rPr/>
      </w:pPr>
      <w:r>
        <w:rPr/>
      </w:r>
    </w:p>
    <w:p>
      <w:pPr>
        <w:pStyle w:val="Normal"/>
        <w:jc w:val="both"/>
        <w:rPr/>
      </w:pPr>
      <w:r>
        <w:rPr/>
        <w:t>Таким образом, Солон, как истый аристократ и выразитель аристократического мировоззрения, крайне отрицательно относится к несправедливо разбогатевшим людям, противопоставляет такое богатство подлинным доблестям</w:t>
      </w:r>
      <w:r>
        <w:rPr>
          <w:rStyle w:val="FootnoteCharacters"/>
          <w:rStyle w:val="FootnoteAnchor"/>
        </w:rPr>
        <w:footnoteReference w:id="230"/>
      </w:r>
      <w:r>
        <w:rPr/>
        <w:t>. Тем не менее для улучшения своего материального положения он сам был вынужден заняться морской</w:t>
      </w:r>
    </w:p>
    <w:p>
      <w:pPr>
        <w:pStyle w:val="Normal"/>
        <w:jc w:val="both"/>
        <w:rPr/>
      </w:pPr>
      <w:r>
        <w:rPr/>
        <w:t>[114]</w:t>
      </w:r>
    </w:p>
    <w:p>
      <w:pPr>
        <w:pStyle w:val="Normal"/>
        <w:jc w:val="both"/>
        <w:rPr/>
      </w:pPr>
      <w:r>
        <w:rPr/>
      </w:r>
    </w:p>
    <w:p>
      <w:pPr>
        <w:pStyle w:val="Normal"/>
        <w:jc w:val="both"/>
        <w:rPr/>
      </w:pPr>
      <w:r>
        <w:rPr/>
        <w:t>торговлей (Plut. Sol. 2)</w:t>
      </w:r>
      <w:r>
        <w:rPr>
          <w:rStyle w:val="FootnoteCharacters"/>
          <w:rStyle w:val="FootnoteAnchor"/>
        </w:rPr>
        <w:footnoteReference w:id="231"/>
      </w:r>
      <w:r>
        <w:rPr/>
        <w:t>. Впрочем, это сослужило ему хорошую службу. Много путешествуя, будущий законодатель и реформатор знакомился с нравами, обычаями, политическим устройством других государств, что, несомненно, должно было расширять его кругозор. Не случайно для всей последующей деятельности Солона было характерно сочетание двух начал: стремления к необходимым преобразованиям и здорового консерватизма. Аристократ, но аристократ отнюдь не закосневший в слепой приверженности традиционной системе ценностей, а в высшей степени мобильный и гибкий по всему складу своего ума, — таким предстает Солон из источников, и прежде всего из своих собственных элегий. Судя по всему, его поэтический дар стал известен согражданам уже задолго до того, как Солон приступил к непосредственной политической деятельности. Тут следует учитывать два обстоятельства. Во-первых, Солон был первым афинским поэтом, а первопроходец в какой-либо области всегда у всех на виду. Во-вторых, должна была привлекать внимание слушателей (а солоновские элегии, несомненно, изначально именно слушались, а не читались с листа) выраженная политическая направленность большинства стихов, более того, направленность критическая по отношению к существующему состоянию дел. Яркими и в то же время мрачными красками поэт живописал кризисные явления в афинском полисе (стремление "вождей народа", т.е. скорее всего аристократов, к несправедливому обогащению, угроза гражданской смуты-стасиса, плачевное положение простого народа) и выдвигал как средство избавления от бед лозунг "благозакония" (ευνομία)</w:t>
      </w:r>
      <w:r>
        <w:rPr>
          <w:rStyle w:val="FootnoteCharacters"/>
          <w:rStyle w:val="FootnoteAnchor"/>
        </w:rPr>
        <w:footnoteReference w:id="232"/>
      </w:r>
      <w:r>
        <w:rPr/>
        <w:t>. Характеризуя эту ключевую для своих взглядов категорию, Солон не жалеет красок:</w:t>
      </w:r>
    </w:p>
    <w:p>
      <w:pPr>
        <w:pStyle w:val="Normal"/>
        <w:jc w:val="both"/>
        <w:rPr/>
      </w:pPr>
      <w:r>
        <w:rPr/>
        <w:t>[115]</w:t>
      </w:r>
    </w:p>
    <w:p>
      <w:pPr>
        <w:pStyle w:val="Normal"/>
        <w:jc w:val="both"/>
        <w:rPr/>
      </w:pPr>
      <w:r>
        <w:rPr/>
      </w:r>
    </w:p>
    <w:p>
      <w:pPr>
        <w:pStyle w:val="Normal"/>
        <w:jc w:val="both"/>
        <w:rPr/>
      </w:pPr>
      <w:r>
        <w:rPr/>
        <w:t>Благозаконье же всюду рождает порядок и стройность. В силах оно наложить цепь на неправых людей, Сгладить неровности, наглость унизить, ослабить кичливость, Злого обмана цветы высушить вплоть до корней, Выправить дел кривизну</w:t>
      </w:r>
      <w:r>
        <w:rPr>
          <w:rStyle w:val="FootnoteCharacters"/>
          <w:rStyle w:val="FootnoteAnchor"/>
        </w:rPr>
        <w:footnoteReference w:id="233"/>
      </w:r>
      <w:r>
        <w:rPr/>
        <w:t>, и чрезмерную гордость умерить, И разномыслья делам вместе с гневливой враждой Быстрый конец положить навсегда, и тогда начинает Всюду, где люди живут, разум с порядком царить.</w:t>
      </w:r>
    </w:p>
    <w:p>
      <w:pPr>
        <w:pStyle w:val="Normal"/>
        <w:jc w:val="both"/>
        <w:rPr/>
      </w:pPr>
      <w:r>
        <w:rPr/>
      </w:r>
    </w:p>
    <w:p>
      <w:pPr>
        <w:pStyle w:val="Normal"/>
        <w:jc w:val="both"/>
        <w:rPr/>
      </w:pPr>
      <w:r>
        <w:rPr/>
        <w:t>Идея эвномии не является изобретением афинского законодателя. Она имеет дельфийское происхождение, что с несомненностью вытекает из следующего обстоятельства. Незадолго до Солона, во второй половине VII в. до н.э., величайший спартанский поэт Тиртей написал элегию, также носившую название "Благозаконие" (Tyrt. fr. 4 West). Спартанское, тиртеевское "благозаконие" оказывается в этой элегии прямо инициированным Дельфами:</w:t>
      </w:r>
    </w:p>
    <w:p>
      <w:pPr>
        <w:pStyle w:val="Normal"/>
        <w:jc w:val="both"/>
        <w:rPr/>
      </w:pPr>
      <w:r>
        <w:rPr/>
      </w:r>
    </w:p>
    <w:p>
      <w:pPr>
        <w:pStyle w:val="Normal"/>
        <w:jc w:val="both"/>
        <w:rPr/>
      </w:pPr>
      <w:r>
        <w:rPr/>
        <w:t>Так нам из пышного храма изрек Аполлон-дальновержец, Златоволосый наш бог, с луком серебряным царь: "Пусть верховодят в совете цари богочтимые, коим Спарты всерадостный град на попечение дан, Вкупе же с ними и старцы людские, а люди народа, Договор праведный чтя, пусть в одномыслии с ним Только благое вещают и правое делают дело, Умыслов злых не тая против отчизны своей, — И не покинет народа тогда ни победа, ни сила!" Так свою волю явил городу нашему Феб</w:t>
      </w:r>
      <w:r>
        <w:rPr>
          <w:rStyle w:val="FootnoteCharacters"/>
          <w:rStyle w:val="FootnoteAnchor"/>
        </w:rPr>
        <w:footnoteReference w:id="234"/>
      </w:r>
      <w:r>
        <w:rPr/>
        <w:t>.</w:t>
      </w:r>
    </w:p>
    <w:p>
      <w:pPr>
        <w:pStyle w:val="Normal"/>
        <w:jc w:val="both"/>
        <w:rPr/>
      </w:pPr>
      <w:r>
        <w:rPr/>
      </w:r>
    </w:p>
    <w:p>
      <w:pPr>
        <w:pStyle w:val="Normal"/>
        <w:jc w:val="both"/>
        <w:rPr/>
      </w:pPr>
      <w:r>
        <w:rPr/>
        <w:t>Не будем здесь касаться сложного вопроса об историчности постулировавшегося древними дельфийского происхождения "Ликургова" законодательства. Во всяком случае, ясно одно: для лакедемонского поэта эвномия (а это для него синоним государственного устройства Спарты с ее царями, герусией и апеллой</w:t>
      </w:r>
      <w:r>
        <w:rPr>
          <w:rStyle w:val="FootnoteCharacters"/>
          <w:rStyle w:val="FootnoteAnchor"/>
        </w:rPr>
        <w:footnoteReference w:id="235"/>
      </w:r>
      <w:r>
        <w:rPr/>
        <w:t>) идет именно из Дельфов, от Аполлона</w:t>
      </w:r>
    </w:p>
    <w:p>
      <w:pPr>
        <w:pStyle w:val="Normal"/>
        <w:jc w:val="both"/>
        <w:rPr/>
      </w:pPr>
      <w:r>
        <w:rPr/>
        <w:t>[116]</w:t>
      </w:r>
    </w:p>
    <w:p>
      <w:pPr>
        <w:pStyle w:val="Normal"/>
        <w:jc w:val="both"/>
        <w:rPr/>
      </w:pPr>
      <w:r>
        <w:rPr/>
      </w:r>
    </w:p>
    <w:p>
      <w:pPr>
        <w:pStyle w:val="Normal"/>
        <w:jc w:val="both"/>
        <w:rPr/>
      </w:pPr>
      <w:r>
        <w:rPr/>
        <w:t>и провозглашается оракулом. Судя по всему, аналогичных взглядов придерживался и Солон. При этом само "благозаконие" он, конечно, понимал в достаточной мере иначе, нежели Тиртей. Для него оно воплощалось, с одной стороны, в обладании полиса справедливыми законами, а с другой — в сознательном подчинении граждан этим законам. Деталей конституционного устройства Солон, в отличие от Тиртея, не касается в связи с эвномией. Очевидно, для него это понятие принадлежит скорее к этической, нежели к политической сфере. "Благозаконие" тесно сопряжено со справедливым отправлением правосудия. Кроме того, оно призвано (это настойчиво подчеркивается несколько раз) "чрезмерную гордость умерить". Солон — воистину поэт меры, враг любой экстравагантной крайности</w:t>
      </w:r>
      <w:r>
        <w:rPr>
          <w:rStyle w:val="FootnoteCharacters"/>
          <w:rStyle w:val="FootnoteAnchor"/>
        </w:rPr>
        <w:footnoteReference w:id="236"/>
      </w:r>
      <w:r>
        <w:rPr/>
        <w:t>. Мера воспевается и в ряде других его стихотворений (Sol. fr. 4; 5; 10; 14; 16 Diehl). Наверное, не случайно в дельфийской традиции именно ему преимущественно из всех Семи мудрецов приписывается знаменитое "Ничего слишком" (μηδέν άγαν). И в этом солоновское мировоззрение было глубоко созвучно дельфийской идеологии, в которой Аполлон представал как бог меры, предела, порядка, гармонии, противостоящий хаотическим, энтропийным силам, в архаическую эпоху воплощавшимся в образе Диониса</w:t>
      </w:r>
      <w:r>
        <w:rPr>
          <w:rStyle w:val="FootnoteCharacters"/>
          <w:rStyle w:val="FootnoteAnchor"/>
        </w:rPr>
        <w:footnoteReference w:id="237"/>
      </w:r>
      <w:r>
        <w:rPr/>
        <w:t>. Коль скоро речь у нас зашла о мировоззрении Солона, то, наверное, следует попытаться в самых кратких словах (не углубляясь в его нюансы, поскольку это увело бы нас слишком далеко от непосредственной цели исследования, но в то же время избегая упрощений) охарактеризовать его в целом (прежде всего на материале больших программных элегий: Sol. fr. 1; fr. 3 Diehl). Мировоззрение это должно быть названо прежде всего глубоко религиозным. Афинский поэт и законодатель в стихах, написанных на разных этапах своей жизни и деятельности, выражает, в сущности, один и тот же, строго очерченный набор жизненных принципов, — своего рода кредо, остававшееся незыблемым несмотря ни на что и свидетельствующее о цельности его личности. Солон твердо верит в благое водительство</w:t>
      </w:r>
    </w:p>
    <w:p>
      <w:pPr>
        <w:pStyle w:val="Normal"/>
        <w:jc w:val="both"/>
        <w:rPr/>
      </w:pPr>
      <w:r>
        <w:rPr/>
        <w:t>[117]</w:t>
      </w:r>
    </w:p>
    <w:p>
      <w:pPr>
        <w:pStyle w:val="Normal"/>
        <w:jc w:val="both"/>
        <w:rPr/>
      </w:pPr>
      <w:r>
        <w:rPr/>
      </w:r>
    </w:p>
    <w:p>
      <w:pPr>
        <w:pStyle w:val="Normal"/>
        <w:jc w:val="both"/>
        <w:rPr/>
      </w:pPr>
      <w:r>
        <w:rPr/>
        <w:t>богов, в их власть над человеческими судьбами. Если счастье и богатство даны человеку богами, то они будут прочными, надежными, долговременными. То же, чего люди добились помимо воли небожителей, собственной наглостью (ύφ' ΰβριος), в конечном счете обязательно повлечет за собой возмездие от Зевса. Конечно, владыка Олимпа подчас не спешит с карой, и это может создать для злодеев иллюзию безнаказанности. Однако рано или поздно справедливость восторжествует: если сам содеявший дурное дело не искупит его при жизни, это искупление ляжет на плечи его детей и более отдаленных потомков. Таким образом, Солон выражает твердую уверенность в факте страдания невиновных за преступления предков, полностью признает идею коллективной ответственности рода</w:t>
      </w:r>
      <w:r>
        <w:rPr>
          <w:rStyle w:val="FootnoteCharacters"/>
          <w:rStyle w:val="FootnoteAnchor"/>
        </w:rPr>
        <w:footnoteReference w:id="238"/>
      </w:r>
      <w:r>
        <w:rPr/>
        <w:t>. Иного и трудно было бы ожидать на рубеже VII — VI вв. до н.э., да еще из уст благочестивого поэта. Обратим все же внимание на подмеченный А.И. Доватуром нюанс: Солон называет подвергающихся наказанию потомков преступника именно "невиновными" (αναίτιοι). Таким образом, в коллективную ответственность он верит, а в коллективную вину — не верит</w:t>
      </w:r>
      <w:r>
        <w:rPr>
          <w:rStyle w:val="FootnoteCharacters"/>
          <w:rStyle w:val="FootnoteAnchor"/>
        </w:rPr>
        <w:footnoteReference w:id="239"/>
      </w:r>
      <w:r>
        <w:rPr/>
        <w:t>. Во всяком случае, видеть в богах причину бед и неудач не следует (ср. также: Sol. fr. 8 Diehl)</w:t>
      </w:r>
      <w:r>
        <w:rPr>
          <w:rStyle w:val="FootnoteCharacters"/>
          <w:rStyle w:val="FootnoteAnchor"/>
        </w:rPr>
        <w:footnoteReference w:id="240"/>
      </w:r>
      <w:r>
        <w:rPr/>
        <w:t xml:space="preserve">: в своих несчастьях виноваты лишь сами люди, тешащиеся напрасными мечтами, имеющие слишком высокое мнение о себе и лишь после того, как на них обрушатся какие-нибудь испытания, приходя- </w:t>
      </w:r>
    </w:p>
    <w:p>
      <w:pPr>
        <w:pStyle w:val="Normal"/>
        <w:jc w:val="both"/>
        <w:rPr/>
      </w:pPr>
      <w:r>
        <w:rPr/>
        <w:t>[118]</w:t>
      </w:r>
    </w:p>
    <w:p>
      <w:pPr>
        <w:pStyle w:val="Normal"/>
        <w:jc w:val="both"/>
        <w:rPr/>
      </w:pPr>
      <w:r>
        <w:rPr/>
      </w:r>
    </w:p>
    <w:p>
      <w:pPr>
        <w:pStyle w:val="Normal"/>
        <w:jc w:val="both"/>
        <w:rPr/>
      </w:pPr>
      <w:r>
        <w:rPr/>
        <w:t>щие к пониманию необходимости разумной меры во всем. Сказанное относится не только к частной, но и к полисной жизни. Афины никогда не погибнут по Зевсовой воле; если что-то и может их погубить, то это безумие, гордыня и несправедливость самих граждан. С таким взглядом на мир, на человека и на общество приступал Солон к общественной деятельности. Выдвинутый им лозунг "благозакония" фактически подразумевал целую программу социально-политических преобразований компромиссного типа, направленных на достижение единства внутри гражданского коллектива, на ликвидацию наиболее острых конфликтов между различными слоями населения.</w:t>
      </w:r>
    </w:p>
    <w:p>
      <w:pPr>
        <w:pStyle w:val="Normal"/>
        <w:jc w:val="both"/>
        <w:rPr/>
      </w:pPr>
      <w:r>
        <w:rPr/>
        <w:t xml:space="preserve"> </w:t>
      </w:r>
      <w:r>
        <w:rPr/>
        <w:t>* * *</w:t>
      </w:r>
    </w:p>
    <w:p>
      <w:pPr>
        <w:pStyle w:val="Normal"/>
        <w:jc w:val="both"/>
        <w:rPr/>
      </w:pPr>
      <w:r>
        <w:rPr/>
        <w:t>Первым известным из источников событием, в связи с которым упоминается имя будущего великого законодателя, является военный конфликт Афин с Мегарами из-за обладания Саламином. Самый ранний источник по этому сюжету — стихотворение самого Солона "Саламин". От этой элегии сохранилось лишь восемь строк (Sol. fr. 2 Diehl), в то время как изначально оно состояло из ста. Сообщают или упоминают о "саламинском деле" также и некоторые другие авторы (Demosth. XIX. 252; Diog. Laert. I. 46-48; Polyaen. I. 20; Aelian. Var. hist. VII. 19); наиболее подробен рассказ Плутарха (Sol. 8— 10). В целом традиция о Солоне и Саламине предстает перед нами разукрашенной разного рода риторическими топосами и малодостоверными подробностями. Если элиминировать их, что же остается, так сказать, в сухом остатке? Солон написал полную воинственного духа элегию, призывавшую афинян возобновить попытки отвоевать спорный остров у Мегар (вовсе не обязательно верить в то, что для исполнения элегии на городской площади Солону пришлось прикидываться сумасшедшим, как пишут поздние авторы). Затем он сам возглавил экспедицию на Саламин, которая принесла ему полный успех: стратегически важный пункт в Сароническом заливе оказался в руках афинского полиса. Не вполне ясно, в каком статусе Солон командовал ополчением афинян. Должности стратега у них в то время еще не существовало (она была введена лишь в самом конце VI в. до н.э.). Если не считать, что будущий законодатель на свой страх и риск встал во главе какого-то приватного военного предприятия (а это маловероятно), остается предположить, что он был избран архонтом-полемархом, хотя источники прямо об</w:t>
      </w:r>
    </w:p>
    <w:p>
      <w:pPr>
        <w:pStyle w:val="Normal"/>
        <w:jc w:val="both"/>
        <w:rPr/>
      </w:pPr>
      <w:r>
        <w:rPr/>
        <w:t>[119]</w:t>
      </w:r>
    </w:p>
    <w:p>
      <w:pPr>
        <w:pStyle w:val="Normal"/>
        <w:jc w:val="both"/>
        <w:rPr/>
      </w:pPr>
      <w:r>
        <w:rPr/>
      </w:r>
    </w:p>
    <w:p>
      <w:pPr>
        <w:pStyle w:val="Normal"/>
        <w:jc w:val="both"/>
        <w:rPr/>
      </w:pPr>
      <w:r>
        <w:rPr/>
        <w:t>этом не сообщают. Правда, есть одно "но": по общепринятому мнению, в Афинах лицо, однажды занимавшее должность архонта, не могло уже быть впоследствии вновь избранным на этот пост. А Солон позже, как известно, был архонтом-эпонимом. Однако создавшееся затруднение не столь уж и трудно разрешить. Во-первых, избрание Солона эпонимным магистратом стало, как мы увидим, экстраординарной мерой; в условиях критической ситуации афиняне могли просто сквозь пальцы посмотреть на то, что кандидат уже был ранее архонтом. Законодательные установления никогда не были в Афинах догмой, которую ни при каких обстоятельствах нельзя нарушить. Во-вторых, не столь давно было, на наш взгляд, достаточно убедительно показано, что ограничение одним сроком относится не ко всей совокупности архонтских должностей, а к каждой из них, взятой конкретно. Иными словами, полемархом или эпонимом дважды быть не дозволялось, но полемарх вполне мог впоследствии стать эпонимом (или наоборот)</w:t>
      </w:r>
      <w:r>
        <w:rPr>
          <w:rStyle w:val="FootnoteCharacters"/>
          <w:rStyle w:val="FootnoteAnchor"/>
        </w:rPr>
        <w:footnoteReference w:id="241"/>
      </w:r>
      <w:r>
        <w:rPr/>
        <w:t>. Если Солон действительно занял должность, о которой идет речь (хотя, повторим, это лишь предположение), то после годичного пребывания в ней он должен был войти в состав Ареопага. Соответственно, его политическое влияние и авторитет от этого только возрастали. Став ареопагитом (а этот статус был пожизненным), будущий законодатель включался в круг самой высшей элиты полиса, реально распоряжавшейся государственными делами. Экспедиция на Саламин, ставшая блистательным началом политической карьеры Солона, датируется скорее всего временем около 600 г. до н.э. Однако "мегарско-саламинские" дела сопровождали его деятельность и впоследствии. Война с Мегарами затянулась на несколько десятилетий, приняв, судя по всему, вялотекущий характер. Еще в 60-е годы VI в. до н.э. дальний родственник Солона, будущий тиран Писистрат, в качестве архонта-полемарха проводил одну из операций этой войны (Herod. I. 59). В конечном счете спор о Саламине был вынесен на третейский суд Спарты. Во время разбора этого вопроса Солон проявил себя, помимо прочего, еще и как незаурядный дипломат. Он сумел отстоять афинские права на остров, приведя целый ряд дополнявших друг друга аргументов различного характера. Разумеется</w:t>
      </w:r>
      <w:r>
        <w:rPr>
          <w:lang w:val="en-US"/>
        </w:rPr>
        <w:t xml:space="preserve">, </w:t>
      </w:r>
      <w:r>
        <w:rPr/>
        <w:t>аргу</w:t>
      </w:r>
      <w:r>
        <w:rPr>
          <w:lang w:val="en-US"/>
        </w:rPr>
        <w:t xml:space="preserve">- </w:t>
      </w:r>
    </w:p>
    <w:p>
      <w:pPr>
        <w:pStyle w:val="Normal"/>
        <w:jc w:val="both"/>
        <w:rPr/>
      </w:pPr>
      <w:r>
        <w:rPr/>
        <w:t>[120]</w:t>
      </w:r>
    </w:p>
    <w:p>
      <w:pPr>
        <w:pStyle w:val="Normal"/>
        <w:jc w:val="both"/>
        <w:rPr/>
      </w:pPr>
      <w:r>
        <w:rPr/>
      </w:r>
    </w:p>
    <w:p>
      <w:pPr>
        <w:pStyle w:val="Normal"/>
        <w:jc w:val="both"/>
        <w:rPr/>
      </w:pPr>
      <w:r>
        <w:rPr/>
        <w:t>менты эти были вполне в духе архаической эпохи: они апеллировали исключительно к категориям божественного и исторического права. Солон ссылался на дельфийские оракулы, в которых Саламин был назван ионийской землей, что должно было сближать его с Афинами, а не с Мегарами</w:t>
      </w:r>
      <w:r>
        <w:rPr>
          <w:rStyle w:val="FootnoteCharacters"/>
          <w:rStyle w:val="FootnoteAnchor"/>
        </w:rPr>
        <w:footnoteReference w:id="242"/>
      </w:r>
      <w:r>
        <w:rPr/>
        <w:t>. Далее, он указывал для оправдания афинских притязаний на пассаж из "Илиады" Гомера (II. 557 — 558), согласно которому царь Саламина Аякс поставил свои корабли рядом с афинскими</w:t>
      </w:r>
      <w:r>
        <w:rPr>
          <w:rStyle w:val="FootnoteCharacters"/>
          <w:rStyle w:val="FootnoteAnchor"/>
        </w:rPr>
        <w:footnoteReference w:id="243"/>
      </w:r>
      <w:r>
        <w:rPr/>
        <w:t>. Но самый интересный для нас довод Солона заключался в следующем: политик ссылался на то, что в саламинских погребениях трупы лежат по афинскому, а не по мегарскому обычаю — лицами на запад (очевидно, им были проведены специальные изыскания по этому предмету)</w:t>
      </w:r>
      <w:r>
        <w:rPr>
          <w:rStyle w:val="FootnoteCharacters"/>
          <w:rStyle w:val="FootnoteAnchor"/>
        </w:rPr>
        <w:footnoteReference w:id="244"/>
      </w:r>
      <w:r>
        <w:rPr/>
        <w:t>. В конечном счете Саламин удалось отстоять, и этот остров, включенный в состав афинского полиса, еще не раз играл важную роль в его истории (достаточно вспомнить о знаменитом Саламинском морском сражении 480 г. до н.э.). Следующим военно-политическим мероприятием, которое необходимо упомянуть в связи с именем Солона, была Первая Священная война</w:t>
      </w:r>
      <w:r>
        <w:rPr>
          <w:rStyle w:val="FootnoteCharacters"/>
          <w:rStyle w:val="FootnoteAnchor"/>
        </w:rPr>
        <w:footnoteReference w:id="245"/>
      </w:r>
      <w:r>
        <w:rPr/>
        <w:t>. В интерпретации этого достаточно раннего события древнегреческой истории</w:t>
      </w:r>
      <w:r>
        <w:rPr>
          <w:rStyle w:val="FootnoteCharacters"/>
          <w:rStyle w:val="FootnoteAnchor"/>
        </w:rPr>
        <w:footnoteReference w:id="246"/>
      </w:r>
      <w:r>
        <w:rPr/>
        <w:t>, сведе-</w:t>
      </w:r>
    </w:p>
    <w:p>
      <w:pPr>
        <w:pStyle w:val="Normal"/>
        <w:jc w:val="both"/>
        <w:rPr/>
      </w:pPr>
      <w:r>
        <w:rPr/>
        <w:t>[121]</w:t>
      </w:r>
    </w:p>
    <w:p>
      <w:pPr>
        <w:pStyle w:val="Normal"/>
        <w:jc w:val="both"/>
        <w:rPr/>
      </w:pPr>
      <w:r>
        <w:rPr/>
      </w:r>
    </w:p>
    <w:p>
      <w:pPr>
        <w:pStyle w:val="Normal"/>
        <w:jc w:val="both"/>
        <w:rPr/>
      </w:pPr>
      <w:r>
        <w:rPr/>
        <w:t>ния источников о котором скудны и противоречивы, мы опираемся на проницательную и убедительную (хотя, безусловно, в некоторых своих деталях и гипотетичную) концепцию У.Дж. Форреста, большая статья которого и по сей день остается, на наш взгляд, лучшим исследованием конфликта, о котором идет речь</w:t>
      </w:r>
      <w:r>
        <w:rPr>
          <w:rStyle w:val="FootnoteCharacters"/>
          <w:rStyle w:val="FootnoteAnchor"/>
        </w:rPr>
        <w:footnoteReference w:id="247"/>
      </w:r>
      <w:r>
        <w:rPr/>
        <w:t>. Форрест понимает войну как борьбу ряда греческих государств (как членов Амфиктионии, так и не входивших в нее) против приморского фокидского города Кирры или Крисы (поэтому Первую Священную войну иногда называют также Крисейской), на какое-то время узурпировавшего и монополизировавшего контроль над соседним Дельфийским святилищем. Главную роль в "антикрисейской" коалиции играли Фессалия, Сикион, несколько меньшую — Афины. По традиции, война продолжалась около десяти лет (596 — 586 гг. до н.э.)</w:t>
      </w:r>
      <w:r>
        <w:rPr>
          <w:rStyle w:val="FootnoteCharacters"/>
          <w:rStyle w:val="FootnoteAnchor"/>
        </w:rPr>
        <w:footnoteReference w:id="248"/>
      </w:r>
      <w:r>
        <w:rPr/>
        <w:t xml:space="preserve"> и завершилась взятием Крисы, после этого стертой победителями с лица земли. Однако уже на начальном этапе военного конфликта, скорее всего даже в его первый год оказалась достигнутой весьма важная промежуточная цель: Дельфы были освобождены от крисейского влияния, и к контролю над оракулом пришла новая жреческая группировка, благоволившая к одерживавшим верх силам</w:t>
      </w:r>
      <w:r>
        <w:rPr>
          <w:rStyle w:val="FootnoteCharacters"/>
          <w:rStyle w:val="FootnoteAnchor"/>
        </w:rPr>
        <w:footnoteReference w:id="249"/>
      </w:r>
      <w:r>
        <w:rPr/>
        <w:t>. В конечном итоге основные участники</w:t>
      </w:r>
    </w:p>
    <w:p>
      <w:pPr>
        <w:pStyle w:val="Normal"/>
        <w:jc w:val="both"/>
        <w:rPr/>
      </w:pPr>
      <w:r>
        <w:rPr/>
        <w:t>[122]</w:t>
      </w:r>
    </w:p>
    <w:p>
      <w:pPr>
        <w:pStyle w:val="Normal"/>
        <w:jc w:val="both"/>
        <w:rPr/>
      </w:pPr>
      <w:r>
        <w:rPr/>
      </w:r>
    </w:p>
    <w:p>
      <w:pPr>
        <w:pStyle w:val="Normal"/>
        <w:jc w:val="both"/>
        <w:rPr/>
      </w:pPr>
      <w:r>
        <w:rPr/>
        <w:t>войны добились для себя различных преимуществ: Афины и Сикион стали членами Амфиктионии, Фессалия укрепила свои позиции в ней</w:t>
      </w:r>
      <w:r>
        <w:rPr>
          <w:rStyle w:val="FootnoteCharacters"/>
          <w:rStyle w:val="FootnoteAnchor"/>
        </w:rPr>
        <w:footnoteReference w:id="250"/>
      </w:r>
      <w:r>
        <w:rPr/>
        <w:t>. Ряд античных источников сообщает об участии Солона в Первой Священной войне</w:t>
      </w:r>
      <w:r>
        <w:rPr>
          <w:rStyle w:val="FootnoteCharacters"/>
          <w:rStyle w:val="FootnoteAnchor"/>
        </w:rPr>
        <w:footnoteReference w:id="251"/>
      </w:r>
      <w:r>
        <w:rPr/>
        <w:t>. Порой его роль в ней даже преувеличивается. Так, уже Плутарх справедливо возражал тем авторам, которые считали Солона главнокомандующим силами антикрисейской коалиции. Таким главнокомандующим был, по разным сведениям, либо фессалийский аристократ Еврилох, либо тиран Сикиона Клисфен (а может быть, оба они на разных этапах войны). Солон же не командовал даже афинским контингентом в составе союзных войск; эту должность, по указанию дельфийских документов (υπομνήματα — ар. Plut. Sol. 11), занимал Алкмеон из рода Алкмеонидов. Тем не менее представляется практически несомненным, что определенное, достаточно значимое место в истории войны против Крисы за Солоном следует зарезервировать</w:t>
      </w:r>
      <w:r>
        <w:rPr>
          <w:rStyle w:val="FootnoteCharacters"/>
          <w:rStyle w:val="FootnoteAnchor"/>
        </w:rPr>
        <w:footnoteReference w:id="252"/>
      </w:r>
      <w:r>
        <w:rPr/>
        <w:t>. Он был, судя по всему, инициатором начала военных действий (таково авторитетное свидетельство Аристотеля во фрагменте из не дошедшего трактата "Пифионики", а также оратора IV в. до н.э. Эсхина), а впоследствии выступал в роли всеми уважаемого советника</w:t>
      </w:r>
      <w:r>
        <w:rPr>
          <w:rStyle w:val="FootnoteCharacters"/>
          <w:rStyle w:val="FootnoteAnchor"/>
        </w:rPr>
        <w:footnoteReference w:id="253"/>
      </w:r>
      <w:r>
        <w:rPr/>
        <w:t>. Обратим внимание на то обстоятельство, что на высоком военном посту в это время оказывается представитель Алкмеонидов. Вспомним, однако, что примерно за два десятилетия до того весь этот род был отправлен в "вечное" изгнание из Афин. Насколько известно, на момент начала Первой Священной войны решение об их возвращении еще не было принято. Не исключено, что Алкмеон возглавил афинский</w:t>
      </w:r>
    </w:p>
    <w:p>
      <w:pPr>
        <w:pStyle w:val="Normal"/>
        <w:jc w:val="both"/>
        <w:rPr/>
      </w:pPr>
      <w:r>
        <w:rPr/>
        <w:t>[123]</w:t>
      </w:r>
    </w:p>
    <w:p>
      <w:pPr>
        <w:pStyle w:val="Normal"/>
        <w:jc w:val="both"/>
        <w:rPr/>
      </w:pPr>
      <w:r>
        <w:rPr/>
      </w:r>
    </w:p>
    <w:p>
      <w:pPr>
        <w:pStyle w:val="Normal"/>
        <w:jc w:val="both"/>
        <w:rPr/>
      </w:pPr>
      <w:r>
        <w:rPr/>
        <w:t>отряд, формально еще будучи изгнанником. Такого рода случаи зафиксированы в афинской практике</w:t>
      </w:r>
      <w:r>
        <w:rPr>
          <w:rStyle w:val="FootnoteCharacters"/>
          <w:rStyle w:val="FootnoteAnchor"/>
        </w:rPr>
        <w:footnoteReference w:id="254"/>
      </w:r>
      <w:r>
        <w:rPr/>
        <w:t>. Судя по всему, Солон благоволил к Алкмеонидам, небезосновательно видя в них своих потенциальных сторонников, и использовал свой возросший авторитет для того, чтобы добиться возвращения "проклятого" рода в Аттику</w:t>
      </w:r>
      <w:r>
        <w:rPr>
          <w:rStyle w:val="FootnoteCharacters"/>
          <w:rStyle w:val="FootnoteAnchor"/>
        </w:rPr>
        <w:footnoteReference w:id="255"/>
      </w:r>
      <w:r>
        <w:rPr/>
        <w:t>. Для этого, однако, было необходимо соблюдение некоторых формальностей религиозного характера. Во-первых, следовало совершить культовое очищение территории афинского полиса от "скверны", порожденной преступлением при подавлении мятежа Килона. Для такого очищения Солоном накануне Первой Священной войны или на самом начальном ее этапе был приглашен в Афины знаменитый критский пророк и чудотворец Эпименид. Этот последний совершил все требуемые обряды, после которых государство могло считаться "чистым", учредил некоторые новые культы (в частности культ "Благих Богинь" — Эвменид) и провел при поддержке Солона определенные реформы в религиозной сфере, в том числе в области погребальных ритуалов. Примерно в то же время, после смены "политического климата" в Дельфах, Алкмеониды, со своей стороны, тоже смогли получить от тамошнего жречества Аполлона культовое очищение. Теперь ничто не мешало их возвращению на родину. И в 594 г. до н.э. это возвращение последовало. В это время (а Солон получил уже чрезвычайные полномочия для проведения реформ), несомненно, по инициативе законодателя был принят закон об амнистии. Этот закон дошел до нас в передаче Плутарха (Sol. 19), цитирующего его дословно, и предписывает восстановить в гражданских правах всех ранее лишенных их лиц, за исключением тех, в отношении которых приговор был вынесен в нескольких специально оговоренных судебных органах (в Ареопаге, в коллегии эфетов или в Пританее</w:t>
      </w:r>
      <w:r>
        <w:rPr>
          <w:rStyle w:val="FootnoteCharacters"/>
          <w:rStyle w:val="FootnoteAnchor"/>
        </w:rPr>
        <w:footnoteReference w:id="256"/>
      </w:r>
      <w:r>
        <w:rPr/>
        <w:t>). Алкмеониды не входили ни в одну из</w:t>
      </w:r>
    </w:p>
    <w:p>
      <w:pPr>
        <w:pStyle w:val="Normal"/>
        <w:jc w:val="both"/>
        <w:rPr/>
      </w:pPr>
      <w:r>
        <w:rPr/>
        <w:t>[124]</w:t>
      </w:r>
    </w:p>
    <w:p>
      <w:pPr>
        <w:pStyle w:val="Normal"/>
        <w:jc w:val="both"/>
        <w:rPr/>
      </w:pPr>
      <w:r>
        <w:rPr/>
      </w:r>
    </w:p>
    <w:p>
      <w:pPr>
        <w:pStyle w:val="Normal"/>
        <w:jc w:val="both"/>
        <w:rPr/>
      </w:pPr>
      <w:r>
        <w:rPr/>
        <w:t>этих последних категорий (их осудила созданная ad hoc особая комиссия из 300 судей) и, следовательно, подпадали под амнистию</w:t>
      </w:r>
      <w:r>
        <w:rPr>
          <w:rStyle w:val="FootnoteCharacters"/>
          <w:rStyle w:val="FootnoteAnchor"/>
        </w:rPr>
        <w:footnoteReference w:id="257"/>
      </w:r>
      <w:r>
        <w:rPr/>
        <w:t>. Кстати, общее историческое значение той солоновской меры, о которой идет речь, трудно переоценить. Насколько известно, это была первая амнистия в афинской истории, а впоследствии к подобному средству разрядки напряженности во внутриполитической ситуации прибегали неоднократно (в том числе в 526, 480, 403 гг. до н.э.). Амнистия, проведенная Солоном перед началом его реформ, была направлена в первую очередь на то, чтобы расширить крут потенциальных сторонников готовящихся преобразований. Целями этой акции были преодоление раскола внутри гражданского коллектива, достижение примирения и компромисса, укрепление единства и стабильности полиса. В законе об амнистии, как в зеркале, отразился общий дух солоновской деятельности.</w:t>
      </w:r>
    </w:p>
    <w:p>
      <w:pPr>
        <w:pStyle w:val="Normal"/>
        <w:jc w:val="both"/>
        <w:rPr/>
      </w:pPr>
      <w:r>
        <w:rPr/>
        <w:t xml:space="preserve"> </w:t>
      </w:r>
      <w:r>
        <w:rPr/>
        <w:t>* * *</w:t>
      </w:r>
    </w:p>
    <w:p>
      <w:pPr>
        <w:pStyle w:val="Normal"/>
        <w:jc w:val="both"/>
        <w:rPr/>
      </w:pPr>
      <w:r>
        <w:rPr/>
        <w:t xml:space="preserve">В целом можно говорить о том, что не только Афины в целом, но и лично Солон выиграли в результате Первой Священной войны. Есть основания полагать, что к тому времени у будущего законодателя уже сложился план реформ, впоследствии проведенный в жизнь. Однако, чтобы приступить к их реализации, по тогдашним понятиям абсолютно необходимо было заручиться высокоавторитетной религиозной санкцией. Больше всего подходил для этой цели, конечно, Дельфийский оракул. Однако до войны с Крисой Дельфы, находившиеся под влиянием этой последней, были скорее враждебно настроены по отношению к Афинам. Теперь ситуация радикально изменилась. Афинский мудрец пользовался безусловной поддержкой жречества Аполлона. Пифия адресовала Солону ряд прорицаний (их цитирует Плутарх: Sol. 14; Mor. 152с), одобрявших его законодательную и посредническую деятельность. Теперь Солона без каких бы то ни было колебаний можно было назвать самым влиятельным и авторитетным политическим деятелем Афин во всех отношениях. Кроме этого он имел то преимущество, что в условиях нарастающего конфликта между различными группами населения мог рассмат- </w:t>
      </w:r>
    </w:p>
    <w:p>
      <w:pPr>
        <w:pStyle w:val="Normal"/>
        <w:jc w:val="both"/>
        <w:rPr/>
      </w:pPr>
      <w:r>
        <w:rPr/>
        <w:t>[125]</w:t>
      </w:r>
    </w:p>
    <w:p>
      <w:pPr>
        <w:pStyle w:val="Normal"/>
        <w:jc w:val="both"/>
        <w:rPr/>
      </w:pPr>
      <w:r>
        <w:rPr/>
      </w:r>
    </w:p>
    <w:p>
      <w:pPr>
        <w:pStyle w:val="Normal"/>
        <w:jc w:val="both"/>
        <w:rPr/>
      </w:pPr>
      <w:r>
        <w:rPr/>
        <w:t>риваться всеми социальными слоями, как подходящая, компромиссная фигура. Группировки аристократов должны были видеть в нем "своего" ввиду его в высшей степени знатного происхождения; массы рядового демоса помнили о сочувственном отношении к беднякам, проявлявшемся в солоновских элегиях, о протестах поэта-политика против чрезмерного угнетения крестьян; торгово-ремесленная прослойка должна была принимать во внимание то обстоятельство, что Солон сам занимался торговлей. В общем, он больше, чем кто-либо из афинян, подходил для проведения реформ. Впрочем, какой характер будут иметь его преобразования, — об этом, вероятно, мало кто имел ясное понятие. Критика существующего положения вещей в солоновских стихах была яркой и конкретной, а вот программа позитивных действий, направленных на преодоление кризиса, вырисовывалась довольно расплывчато. В сущности, она сводилась к лозунгу "благозакония", а уже само это "благозаконие" каждый, нужно полагать, понимал по-разному. Демос или, во всяком случае, какие-то его представители считали, что Солон возьмет в свои руки тираническую власть и будет действовать примерно так же, как тираны соседних с Афинами городов: преследовать знатную элиту полиса, изгонять аристократов и конфисковывать их имущество, проводить радикальные экономические реформы (многие уповали даже на всеобщий передел земли на равных основаниях). Аристократы, со своей стороны, полагали, что Солон проведет лишь необходимый минимум преобразований, что им не придется делать почти никаких уступок народу и их власть останется практически незыблемой. Как бы то ни было, справедливости ради следует сказать, что гражданский коллектив афинского полиса все-таки нашел в себе достаточно политического мужества и решимости, чтобы прибегнуть к такой мере, как облечение в конфликтной ситуации одного из граждан экстраординарными полномочиями. В 594 г. до н.э. Солон был избран эпонимным архонтом (Arist. Ath. pol. 5. 2; Plut. Sol. 14; Diog. Laert. I. 62). Само по себе это мало что значило: архонт, хотя бы даже и первый в коллегии, был лишь одним из магистратов аристократического полиса, и должность еще не давала ему полномочий на проведение чрезвычайных мер. Солона, однако, избрали не только архонтом, но также, по словам Плутарха, "примирителем и законодателем" (διαλλακτής και νομοθέτης), а по выражению Аристотеля вообще "вверили ему государство" (την πολιτείαν επέτρεψαν αύτῷ).</w:t>
      </w:r>
    </w:p>
    <w:p>
      <w:pPr>
        <w:pStyle w:val="Normal"/>
        <w:jc w:val="both"/>
        <w:rPr/>
      </w:pPr>
      <w:r>
        <w:rPr/>
        <w:t>[126]</w:t>
      </w:r>
    </w:p>
    <w:p>
      <w:pPr>
        <w:pStyle w:val="Normal"/>
        <w:jc w:val="both"/>
        <w:rPr/>
      </w:pPr>
      <w:r>
        <w:rPr/>
      </w:r>
    </w:p>
    <w:p>
      <w:pPr>
        <w:pStyle w:val="Normal"/>
        <w:jc w:val="both"/>
        <w:rPr/>
      </w:pPr>
      <w:r>
        <w:rPr/>
        <w:t>Неясно, каков был механизм назначения Солона и делегирования ему чрезвычайных полномочий. В досолоновское время архонтов назначал Ареопаг (Arist. Ath. pol. 8. 2). В ходе солоновских реформ в этом порядке произошли изменения: если верить тому же Аристотелю (Ath. pol. 8. 1), архонтов стали избирать по жребию из числа кандидатов, предварительно намеченных филами. Однако чуть ниже (Ath. pol. 13. 2) Стагирит говорит в контексте 80-х годов VI в. до н.э., т.е. уже послесолоновского времени, об архонтах, избранных не жребием, а голосованием, употребляя глагол αίρέω. Налицо явное противоречие. Далее, из Фукидида (VI. 54. 6) известно, что тираны Писистратиды стремились всегда назначать на архонтские должности своих ставленников, и эта информация подтверждается фрагментом списка эпонимных архонтов 20-х годов VI в. до н.э.</w:t>
      </w:r>
      <w:r>
        <w:rPr>
          <w:rStyle w:val="FootnoteCharacters"/>
          <w:rStyle w:val="FootnoteAnchor"/>
        </w:rPr>
        <w:footnoteReference w:id="258"/>
      </w:r>
      <w:r>
        <w:rPr/>
        <w:t xml:space="preserve"> Такая ситуация вряд ли совместима с жеребьевкой. Скорее архонты в период тирании избирались, а правящий тиран просто рекомендовал гражданам своего кандидата (подобные рекомендации при выборах консулов несколько веков спустя практиковали римские принцепсы). Естественно, рекомендация Писистрата или Гиппия оказывалась фактически принудительной, и нужное лицо добивалось должности. Наконец, в связи с реформой архонтата в 487 г. до н.э., когда архонты действительно стали избираться по жребию, Аристотель (Ath. pol. 22. 5) пишет: "Прежде же все (архонты. — И.С.) были выборные". Из всего сказанного вытекает, что основатель Ликея, приписывая Солону введение жеребьевки архонтов, допустил какую-то ошибку, более того, вступил в противоречие с собственными же суждениями в других местах</w:t>
      </w:r>
      <w:r>
        <w:rPr>
          <w:rStyle w:val="FootnoteCharacters"/>
          <w:rStyle w:val="FootnoteAnchor"/>
        </w:rPr>
        <w:footnoteReference w:id="259"/>
      </w:r>
      <w:r>
        <w:rPr/>
        <w:t>. В действительности такая жеребьевка стала применяться лишь с первых десятилетий V в. до н.э. До того архонтов избирали голосованием. Но кто? На каком-то этапе эта прерогатива перешла от Ареопага к народному собранию. Теоретически можно предложить четыре возможные датировки такого перехода: а) при Солоне, в 594 г. до н.э.; б) после свержения в 580 г. до н.э. Дамасия, незаконно удерживавшего архонтскую должность более двух лет (в этой обстановке был сделан странный и нам не вполне понятный конституционный</w:t>
      </w:r>
    </w:p>
    <w:p>
      <w:pPr>
        <w:pStyle w:val="Normal"/>
        <w:jc w:val="both"/>
        <w:rPr/>
      </w:pPr>
      <w:r>
        <w:rPr/>
        <w:t>[127]</w:t>
      </w:r>
    </w:p>
    <w:p>
      <w:pPr>
        <w:pStyle w:val="Normal"/>
        <w:jc w:val="both"/>
        <w:rPr/>
      </w:pPr>
      <w:r>
        <w:rPr/>
      </w:r>
    </w:p>
    <w:p>
      <w:pPr>
        <w:pStyle w:val="Normal"/>
        <w:jc w:val="both"/>
        <w:rPr/>
      </w:pPr>
      <w:r>
        <w:rPr/>
        <w:t>ход: вместо одного архонта-эпонима избрали сразу десять, своеобразных "децемвиров"); в) при Писистратидах; г) при Клисфене. Два последних варианта можно сразу отбросить: с тираническим режимом подобное расширение полномочий демоса слабо согласуется, а в числе реформ Клисфена рассматриваемую здесь меру не называет ни один из античных авторов, подробно рассказывающих о его преобразованиях. А из двух датировок, названных первыми, "солоновская", бесспорно, выглядит предпочтительнее. Дамасий был избран на должность архонта уже голосованием (Arist. Ath. pol. 13. 2). Нам представляется, что в 594 г. до н.э. Солон впервые в афинской истории стал архонтом именно таким путем — через избрание всем гражданским коллективом, а не одним Ареопагом, как раньше. Это воспринималось как чрезвычайная мера: ведь назначался не просто рядовой архонт, а законодатель и реформатор. А в дальнейшем новый порядок прижился и стал нормой. В этом-то, собственно, и заключалась первая реформа архонтата. Следует сказать, что положение с избранием Солона несколько усложнено плутарховской конструкцией, согласно которой его уполномочение на реформы произошло в два этапа. Вначале его сделали "архонтом, примирителем и законодателем" (Plut. Sol. 14), а потом, после проведения сисахфии, — "исправителем государства (της πολιτείας διορθωτήν) и законодателем" (Ibid. 16), и только тогда предоставили в его распоряжение для реформ практически все полисные институты. Странная и маловероятная последовательность событий! Получается, что Солона назначили законодателем два раза? Скорее херонейский биограф в своем повествовании просто продублировал одно и то же событие, как у него иногда бывает.</w:t>
      </w:r>
    </w:p>
    <w:p>
      <w:pPr>
        <w:pStyle w:val="Normal"/>
        <w:jc w:val="both"/>
        <w:rPr/>
      </w:pPr>
      <w:r>
        <w:rPr/>
        <w:t xml:space="preserve"> </w:t>
      </w:r>
      <w:r>
        <w:rPr/>
        <w:t>* * *</w:t>
      </w:r>
    </w:p>
    <w:p>
      <w:pPr>
        <w:pStyle w:val="Normal"/>
        <w:jc w:val="both"/>
        <w:rPr/>
      </w:pPr>
      <w:r>
        <w:rPr/>
        <w:t>Переходя к солоновским реформам и законодательству, необходимо сразу же оговорить, что перед нами — сложнейшая тема, которую во всей совокупности ее аспектов можно было бы рассмотреть разве что в специальной монографии. Здесь мы лишь кратко перечислим важнейшие составляющие преобразований, проведенных Солоном, как они описаны в традиции, прежде всего у тех авторов, которые излагали этот сюжет наиболее подробно (у Аристотеля, Плутарха, Диогена Лаэртского).</w:t>
      </w:r>
    </w:p>
    <w:p>
      <w:pPr>
        <w:pStyle w:val="Normal"/>
        <w:jc w:val="both"/>
        <w:rPr/>
      </w:pPr>
      <w:r>
        <w:rPr/>
        <w:t>[128]</w:t>
      </w:r>
    </w:p>
    <w:p>
      <w:pPr>
        <w:pStyle w:val="Normal"/>
        <w:jc w:val="both"/>
        <w:rPr/>
      </w:pPr>
      <w:r>
        <w:rPr/>
      </w:r>
    </w:p>
    <w:p>
      <w:pPr>
        <w:pStyle w:val="Normal"/>
        <w:jc w:val="both"/>
        <w:rPr/>
      </w:pPr>
      <w:r>
        <w:rPr/>
        <w:t>Первым мероприятием, которое более всего прославило имя Солона и чаще, чем какое-либо другое, упоминается в связи с ним в источниках, была знаменитая сисахфия ("стряхивание бремени"). Большинство древнегреческих писателей (Arist. Ath. pol. 6; Philoch. // FGrHist. 328. Fl 14; Plut. Sol. 15; Diog. Laert. I. 45; Suid. s.v. σεισάχθεια) понимают сисахфию как единоразовую отмену всех долгов, сопряженную с освобождением из рабского статуса кабальных должников и с запрещением на будущее долгового рабства. Отныне долг обеспечивался не личностью должника, а только его имуществом. Свободный афинянин, гражданин, как бы беден он ни был, мог уже не опасаться того, что станет рабом; была проведена четкая линия между членами гражданского коллектива и всеми остальными жителями полиса</w:t>
      </w:r>
      <w:r>
        <w:rPr>
          <w:rStyle w:val="FootnoteCharacters"/>
          <w:rStyle w:val="FootnoteAnchor"/>
        </w:rPr>
        <w:footnoteReference w:id="260"/>
      </w:r>
      <w:r>
        <w:rPr/>
        <w:t>. Впрочем, аттидограф IV в. до н.э. Андротион (FGrHist. 324. F34) придерживался иного понимания сисахфии: он отождествлял ее не с отменой долгов, а с другой солоновской акцией — реформой мер и весов (об этой реформе см.: Arist. Ath. pol. 10</w:t>
      </w:r>
      <w:r>
        <w:rPr>
          <w:rStyle w:val="FootnoteCharacters"/>
          <w:rStyle w:val="FootnoteAnchor"/>
        </w:rPr>
        <w:footnoteReference w:id="261"/>
      </w:r>
      <w:r>
        <w:rPr/>
        <w:t>), которая, по мнению этого историка, сопровождалась уменьшением долгового процента, т.е. не полной ликвидацией кабального рабства, а лишь некоторым облегчением положения должников. Сисахфия должна была значительно облегчить социальную напряженность (хотя вряд ли кредиторы были очень довольны этой мерой, так что Солон сразу нажил себе недоброжелателей</w:t>
      </w:r>
      <w:r>
        <w:rPr>
          <w:rStyle w:val="FootnoteCharacters"/>
          <w:rStyle w:val="FootnoteAnchor"/>
        </w:rPr>
        <w:footnoteReference w:id="262"/>
      </w:r>
      <w:r>
        <w:rPr/>
        <w:t>) и улучшить экономическое положение полиса. Об этом последнем Солон вообще сознательно заботился, стремясь активизировать хозяйственную жизнь Афин. Традиция представляет его едва ли не первым государственным деятелем в греческой истории, который осуществлял не просто разрозненные меры в этой области, а проводил настоящую комплексную экономическую политику (очевидно, собственная торговая деятельность в молодости выработала в</w:t>
      </w:r>
    </w:p>
    <w:p>
      <w:pPr>
        <w:pStyle w:val="Normal"/>
        <w:jc w:val="both"/>
        <w:rPr/>
      </w:pPr>
      <w:r>
        <w:rPr/>
        <w:t>[129]</w:t>
      </w:r>
    </w:p>
    <w:p>
      <w:pPr>
        <w:pStyle w:val="Normal"/>
        <w:jc w:val="both"/>
        <w:rPr/>
      </w:pPr>
      <w:r>
        <w:rPr/>
      </w:r>
    </w:p>
    <w:p>
      <w:pPr>
        <w:pStyle w:val="Normal"/>
        <w:jc w:val="both"/>
        <w:rPr/>
      </w:pPr>
      <w:r>
        <w:rPr/>
        <w:t>нем жилку этакого "крепкого хозяйственника"). Эта политика характеризуется рядом четко определяемых черт. Во-первых, протекционизм в отношении афинского сельского хозяйства. "Из продуктов, производимых в стране, Солон разрешил продавать за границу только оливковое масло, а другие вывозить не позволил" (Plut. Sol. 24). При оценке данной регулирующей меры следует понимать, что в числе этих "других" продуктов был прежде всего хлеб, которым Аттика, как мы уже знаем, всегда была бедна. Оливки же ("дар Афины") были главным природным богатством области; они славились как лучшие во всем греческом мире. Запрет на вывоз хлеба и иной сельскохозяйственной продукции в сочетании с разрешением экспорта оливкового масла превращался фактически в поощрение торговли этим последним. Ведь действительно, должны же были афинские купцы что-то продавать! Теперь вся их активность должна была обратиться именно на реализацию единственного разрешенного продукта</w:t>
      </w:r>
      <w:r>
        <w:rPr>
          <w:rStyle w:val="FootnoteCharacters"/>
          <w:rStyle w:val="FootnoteAnchor"/>
        </w:rPr>
        <w:footnoteReference w:id="263"/>
      </w:r>
      <w:r>
        <w:rPr/>
        <w:t xml:space="preserve">. Далее, законодатель заботился не только о сельском хозяйстве, но и о ремесле. В этом, кстати, очень ясно видна его ог- </w:t>
      </w:r>
    </w:p>
    <w:p>
      <w:pPr>
        <w:pStyle w:val="Normal"/>
        <w:jc w:val="both"/>
        <w:rPr/>
      </w:pPr>
      <w:r>
        <w:rPr/>
        <w:t>[130]</w:t>
      </w:r>
    </w:p>
    <w:p>
      <w:pPr>
        <w:pStyle w:val="Normal"/>
        <w:jc w:val="both"/>
        <w:rPr/>
      </w:pPr>
      <w:r>
        <w:rPr/>
      </w:r>
    </w:p>
    <w:p>
      <w:pPr>
        <w:pStyle w:val="Normal"/>
        <w:jc w:val="both"/>
        <w:rPr/>
      </w:pPr>
      <w:r>
        <w:rPr/>
        <w:t>ромная прозорливость, предвидение человека, опередившего свое время</w:t>
      </w:r>
      <w:r>
        <w:rPr>
          <w:rStyle w:val="FootnoteCharacters"/>
          <w:rStyle w:val="FootnoteAnchor"/>
        </w:rPr>
        <w:footnoteReference w:id="264"/>
      </w:r>
      <w:r>
        <w:rPr/>
        <w:t>. Каким-то образом Солон понимал, что за ремеслом будущее. А Афины в то время именно в этой сфере если не отставали от общего уровня развития Балканской Греции, то, во всяком случае, и не шли теми темпами, какими можно было бы. Солон, по словам Плутарха (Sol. 22), "внушил уважение к ремеслам" своим согражданам. Он, в частности, обязал афинян обучать своих сыновей какому-либо ремеслу. Сын, не получивший такого обучения, даже освобождался от обязанности содержать отца в старости. Эта мера, между прочим, идет вразрез с нормами традиционного греческого благочестия (почтение к родителям независимо от каких бы то ни было обстоятельств являлось одним из устоев общепринятой системы ценностей) и показывает новаторский подход Солона. Еще более необычно другое его установление из того же комплекса экономических мер. Законодатель предоставил права гражданства тем выходцам из иных полисов, кто "переселился в Афины со всем своим домом для занятия ремеслом" (Plut. Sol. 24). Чтобы по достоинству оценить всю беспрецедентную смелость этой меры, надлежит помнить (см. выше, гл. I), насколько скупо и неохотно гражданские коллективы греческих полисов включали в свой состав разного рода пришельцев. А здесь речь шла не об отдельных индивидах, а о целой категории лиц. Не удивительно, что акция Солона так и осталась единичной в истории Древней Греции; в этом отношении он не нашел последователей ни в иных полисах, ни у себя на родине. В Афинах и впоследствии жили в большом количестве ремесленники, прибывшие из других городов. Некоторые из них осели на новом месте прочно, перевезли семьи. Тем не менее они из поколения в поколение оставались метэками и, как правило, не могли надеяться на большее</w:t>
      </w:r>
      <w:r>
        <w:rPr>
          <w:rStyle w:val="FootnoteCharacters"/>
          <w:rStyle w:val="FootnoteAnchor"/>
        </w:rPr>
        <w:footnoteReference w:id="265"/>
      </w:r>
      <w:r>
        <w:rPr/>
        <w:t>.</w:t>
      </w:r>
    </w:p>
    <w:p>
      <w:pPr>
        <w:pStyle w:val="Normal"/>
        <w:jc w:val="both"/>
        <w:rPr/>
      </w:pPr>
      <w:r>
        <w:rPr/>
        <w:t>[131]</w:t>
      </w:r>
    </w:p>
    <w:p>
      <w:pPr>
        <w:pStyle w:val="Normal"/>
        <w:jc w:val="both"/>
        <w:rPr/>
      </w:pPr>
      <w:r>
        <w:rPr/>
      </w:r>
    </w:p>
    <w:p>
      <w:pPr>
        <w:pStyle w:val="Normal"/>
        <w:jc w:val="both"/>
        <w:rPr/>
      </w:pPr>
      <w:r>
        <w:rPr/>
        <w:t>Не меньшее значение, чем экономические, имели многие реформы Солона в социально-политической сфере. Важнейшей и лучше всего известной из них является разделение всего гражданского коллектива полиса на четыре имущественных разряда (Arist. Ath. pol. 7. 3 — 4; Plut. Sol. 18). Критерием границ между разрядами служил размер годового дохода, исчисляемый в сельскохозяйственных продуктах. От принадлежности гражданина к тому или иному разряду в известной мере зависел объем его политических прав. В частности, представители низшего разряда (феты), в отличие от афинян, входивших в первые три, не имели права занимать государственные должности и принимали участие только в работе народного собрания, а также суда присяжных (гелиеи), о котором будет сказано чуть ниже. Согласно той интерпретации описанной меры, которая, если можно так выразиться, лежит на поверхности и потому является наиболее распространенной, Солон провел ее в интересах богатых (прежде всего незнатных богачей из числа ремесленников и торговцев). Однако не будет ли эта интерпретация также и самой поверхностной? Нам, со своей стороны, представляется, что от данной реформы выиграли как раз бедняки. Следует полагать, что Солон не уменьшил объем их прав, а, скорее, наоборот, увеличил. Ранее феты вообще были отстранены от государственной жизни, а теперь получили право в ней участвовать, и сразу через несколько рычагов: экклесию и гелиею. Собственно говоря, нам представляется, что для начала VI в. до н.э. эти два органа еще нельзя четко отделить друг от друга, что они представляли собой не отдельные, самостоятельные институты, а, если так можно выразиться, две "ипостаси" одного и того же демоса — законодательную и судебную</w:t>
      </w:r>
      <w:r>
        <w:rPr>
          <w:rStyle w:val="FootnoteCharacters"/>
          <w:rStyle w:val="FootnoteAnchor"/>
        </w:rPr>
        <w:footnoteReference w:id="266"/>
      </w:r>
      <w:r>
        <w:rPr/>
        <w:t>. И если экклесия, безусловно, существовала издавна (хотя отныне, со времен солоновского законодательства, роль ее повысилась), то учредителем гелиеи фактически следует считать именно Солона</w:t>
      </w:r>
      <w:r>
        <w:rPr>
          <w:rStyle w:val="FootnoteCharacters"/>
          <w:rStyle w:val="FootnoteAnchor"/>
        </w:rPr>
        <w:footnoteReference w:id="267"/>
      </w:r>
      <w:r>
        <w:rPr/>
        <w:t xml:space="preserve"> (впрочем, вряд ли она уже при нем обрела свой окончательный вид, известный по данным классической эпохи — с разделением на коллегии, в каждой из которых было фиксированное количество избираемых жребием членов, и т.д.). Этот народный суд имел значение прежде всего последней апелляционной инстанции: в</w:t>
      </w:r>
    </w:p>
    <w:p>
      <w:pPr>
        <w:pStyle w:val="Normal"/>
        <w:jc w:val="both"/>
        <w:rPr/>
      </w:pPr>
      <w:r>
        <w:rPr/>
        <w:t>[132]</w:t>
      </w:r>
    </w:p>
    <w:p>
      <w:pPr>
        <w:pStyle w:val="Normal"/>
        <w:jc w:val="both"/>
        <w:rPr/>
      </w:pPr>
      <w:r>
        <w:rPr/>
      </w:r>
    </w:p>
    <w:p>
      <w:pPr>
        <w:pStyle w:val="Normal"/>
        <w:jc w:val="both"/>
        <w:rPr/>
      </w:pPr>
      <w:r>
        <w:rPr/>
        <w:t>него могло обратиться с жалобой лицо, которое было недовольно приговором, вынесенным по его делу разбиравшим его магистратом (Arist. Ath. pol. 9. 1; Plut. Sol. 18)</w:t>
      </w:r>
      <w:r>
        <w:rPr>
          <w:rStyle w:val="FootnoteCharacters"/>
          <w:rStyle w:val="FootnoteAnchor"/>
        </w:rPr>
        <w:footnoteReference w:id="268"/>
      </w:r>
      <w:r>
        <w:rPr/>
        <w:t>. Именно это солоновское нововведение — гелиея — имело, пожалуй, наиболее демократичный характер. Участвуя в суде присяжных, рядовой гражданин мог с особенной силой ощутить свою реальную власть: за ним оставалось окончательное решение, он мог отменить любой приговор самого высокого должностного лица, а обратный порядок был невозможен. Не случайно впоследствии роль гелиеи всё возрастала и возрастала. Вначале, следует полагать, апелляции в нее вряд ли были частыми и регулярными; суд по-прежнему вершили магистраты из коллегии 9 архонтов (за каждым из них был закреплен особый круг дел, находящихся в рамках его компетенции). Затем апелляция в гелиею стала обязательной. Наконец, в эпоху афинской демократии разбор дела магистратом, хотя по традиции сохранялся, но был уже чисто формальным предварительным рассмотрением правомерности претензий обвинителя. Приговор же выносила коллегия гелиеи, а магистрат лишь председательствовал в заседании, причем, отметим специально, без права голоса</w:t>
      </w:r>
      <w:r>
        <w:rPr>
          <w:rStyle w:val="FootnoteCharacters"/>
          <w:rStyle w:val="FootnoteAnchor"/>
        </w:rPr>
        <w:footnoteReference w:id="269"/>
      </w:r>
      <w:r>
        <w:rPr/>
        <w:t>. Тому же увеличению значения гелиеи способствовало следующее обстоятельство. Еще одной проведенной Солоном мерой было предоставление права любому желающему из числа граждан возбуждать судебный иск по делу, прямо его не касающемуся. Значение этого нововведения во всей истории афинского права трудно переоценить. Если ранее в Афинах существовали только частные иски и процессы (δίκαι), в которых истцом должно было выступать само потерпевшее лицо (или — в случае убийства — родственники жертвы), то теперь появились иски и процессы публичного характера (γραφαί)</w:t>
      </w:r>
      <w:r>
        <w:rPr>
          <w:rStyle w:val="FootnoteCharacters"/>
          <w:rStyle w:val="FootnoteAnchor"/>
        </w:rPr>
        <w:footnoteReference w:id="270"/>
      </w:r>
      <w:r>
        <w:rPr/>
        <w:t>. При этом государственного обвинения, института типа прокуратуры афинский полис никогда не знал. Даже по делам,</w:t>
      </w:r>
    </w:p>
    <w:p>
      <w:pPr>
        <w:pStyle w:val="Normal"/>
        <w:jc w:val="both"/>
        <w:rPr/>
      </w:pPr>
      <w:r>
        <w:rPr/>
        <w:t>[133]</w:t>
      </w:r>
    </w:p>
    <w:p>
      <w:pPr>
        <w:pStyle w:val="Normal"/>
        <w:jc w:val="both"/>
        <w:rPr/>
      </w:pPr>
      <w:r>
        <w:rPr/>
      </w:r>
    </w:p>
    <w:p>
      <w:pPr>
        <w:pStyle w:val="Normal"/>
        <w:jc w:val="both"/>
        <w:rPr/>
      </w:pPr>
      <w:r>
        <w:rPr/>
        <w:t>связанным с наиболее опасными для полиса преступлениями (измена и т.п.), обвинителями выступали всегда частные лица. Еще одним новым органом государственного управления, учрежденным Солоном, был Совет Четырехсот, названный так по количеству членов (Arist. Ath. pol. 8. 4; Plut. Sol. 19)</w:t>
      </w:r>
      <w:r>
        <w:rPr>
          <w:rStyle w:val="FootnoteCharacters"/>
          <w:rStyle w:val="FootnoteAnchor"/>
        </w:rPr>
        <w:footnoteReference w:id="271"/>
      </w:r>
      <w:r>
        <w:rPr/>
        <w:t>. Составлялся он на равных основаниях из представителей четырех аттических фил: каждая выдвигала по 100 булевтов. Совет Четырехсот, бесспорно, следует считать альтернативой древнему Ареопагу: в полисе фактически появились два института, которые если не дублировали друг друга, то все же не могли не вступать в некую коллизию, тем более что распределение функций между ними вряд ли с самого начала было вполне ясным и бесспорным. По сообщению Плутарха, Совет Четырехсот обладал пробулевтической прерогативой, т.е. готовил и предварительно обсуждал проекты постановлений для народного собрания</w:t>
      </w:r>
      <w:r>
        <w:rPr>
          <w:rStyle w:val="FootnoteCharacters"/>
          <w:rStyle w:val="FootnoteAnchor"/>
        </w:rPr>
        <w:footnoteReference w:id="272"/>
      </w:r>
      <w:r>
        <w:rPr/>
        <w:t>, а Ареопаг осуществлял "надзор за всем и охрану законов". Иными словами, до ликвидации политической роли аристократического Ареопага было еще очень далеко. Полномочия этого органа оставались весьма внушительными; он назывался "верхним советом" и занимал в иерархии власти более высокое положение, нежели Совет Четырехсот. И тем не менее монополии ареопагитов на принятие принципиальных решений был положен конец. Ареопаг не вырос в подобие римского сената, хотя в досолоновское время такую тенденцию, бесспорно, имел</w:t>
      </w:r>
      <w:r>
        <w:rPr>
          <w:rStyle w:val="FootnoteCharacters"/>
          <w:rStyle w:val="FootnoteAnchor"/>
        </w:rPr>
        <w:footnoteReference w:id="273"/>
      </w:r>
      <w:r>
        <w:rPr/>
        <w:t>.</w:t>
      </w:r>
    </w:p>
    <w:p>
      <w:pPr>
        <w:pStyle w:val="Normal"/>
        <w:jc w:val="both"/>
        <w:rPr/>
      </w:pPr>
      <w:r>
        <w:rPr/>
        <w:t>[134]</w:t>
      </w:r>
    </w:p>
    <w:p>
      <w:pPr>
        <w:pStyle w:val="Normal"/>
        <w:jc w:val="both"/>
        <w:rPr/>
      </w:pPr>
      <w:r>
        <w:rPr/>
      </w:r>
    </w:p>
    <w:p>
      <w:pPr>
        <w:pStyle w:val="Normal"/>
        <w:jc w:val="both"/>
        <w:rPr/>
      </w:pPr>
      <w:r>
        <w:rPr/>
        <w:t>Едва ли не наиболее дискуссионным, вызывающим особенное недоумение исследователей, является то узаконение Солона из числа относящихся к политической жизни, которое формулируется следующим образом: "Кто во время смуты в государстве не станет с оружием в руках ни за тех, ни за других, тот предается бесчестию и лишается гражданских прав" (Arist. Ath. pol. 8.5; ср. Plut. Sol. 20)</w:t>
      </w:r>
      <w:r>
        <w:rPr>
          <w:rStyle w:val="FootnoteCharacters"/>
          <w:rStyle w:val="FootnoteAnchor"/>
        </w:rPr>
        <w:footnoteReference w:id="274"/>
      </w:r>
      <w:r>
        <w:rPr/>
        <w:t>. Удивляет эта мера тем, что как-то противоречит устоявшемуся образу деятельности Солона как компромиссной, примирительной, направленной на достижение внутренней стабильности в полисе. По логике, законодатель вроде бы должен был всячески поощрять нейтралитет, а он с ним борется. Тем не менее у нас вызывает сомнения точка зрения (К. фон Фриц), согласно которой данный закон вообще неаутентичен. В таком случае он должен быть измышленным и приписанным Солону в какую-то позднейшую эпоху, например, во время междоусобных смут и активизации деятельности гетерий на последнем этапе Пелопоннесской войны. Но не вполне понятно, зачем вообще было измышлять подобную меру, какую цель такая фальсификация могла иметь. Тем не менее, этот "закон о стасисе", очевидно, еще долго останется загадкой для антиковедения. Пока по его поводу можно высказывать лишь те или иные чисто гадательные предположения. Например, считать, что Солон хотел активизировать, политизировать гражданский коллектив, минимизировать число афинян, безучастно относящихся к общественной жизни, не желающих вставать ни на чью сторону (собственно, именно такова была точка зрения уже Аристотеля и Плутарха, сообщавших о законе). Солон провел целый комплекс мер, имевших отношение к погребальной обрядности, которая занимала важное место в бытии архаических полисов (Demosth. XLIII. 62; Cic. De leg. II. 59 sqq.; Plut. Sol. 12; 21). Об этих мерах нам уже приходи-</w:t>
      </w:r>
    </w:p>
    <w:p>
      <w:pPr>
        <w:pStyle w:val="Normal"/>
        <w:jc w:val="both"/>
        <w:rPr/>
      </w:pPr>
      <w:r>
        <w:rPr/>
        <w:t>[135]</w:t>
      </w:r>
    </w:p>
    <w:p>
      <w:pPr>
        <w:pStyle w:val="Normal"/>
        <w:jc w:val="both"/>
        <w:rPr/>
      </w:pPr>
      <w:r>
        <w:rPr/>
      </w:r>
    </w:p>
    <w:p>
      <w:pPr>
        <w:pStyle w:val="Normal"/>
        <w:jc w:val="both"/>
        <w:rPr/>
      </w:pPr>
      <w:r>
        <w:rPr/>
        <w:t>лось подробно писать в другом месте</w:t>
      </w:r>
      <w:r>
        <w:rPr>
          <w:rStyle w:val="FootnoteCharacters"/>
          <w:rStyle w:val="FootnoteAnchor"/>
        </w:rPr>
        <w:footnoteReference w:id="275"/>
      </w:r>
      <w:r>
        <w:rPr/>
        <w:t xml:space="preserve">, и теперь мы лишь кратко резюмируем сделанные наблюдения. Законы Солона, регулировавшие различные аспекты погребального ритуала, прекрасно укладываются в русло общей тенденции, характерной для греческого мира эпохи архаики. Суть этой тенденции следует определить как ограничительную (сокращение срока выставления тела умершего для прощания, предписание проводить похоронную процессию до восхода солнца, запрещение присутствия на ней женщин, кроме близких родственниц и старух, борьба с проявлением ненужной роскоши и расточительности на похоронах и т.п.). Регламентируя погребальный обряд, законодатель руководствовался следующими соображениями. Во-первых, он стремился свести к минимуму возможность распространения в полисе "скверны", культовой нечистоты. Во-вторых, его целью было помешать использование погребения в качестве повода для кровной мести, подрывавшей гражданский мир в государстве. В-третьих, сыграло некоторую роль и желание демоса воспрепятствовать аристократам демонстрировать на похоронах свою силу и богатство. В контексте солоновских установлений, касавшихся умерших, наверное, будет наиболее уместно упомянуть закон о завещаниях (Arist. Ath. pol. 35. 2; Plut. Sol. 21). Содержание закона Плутарх передает так: ранее "не было позволено делать завещания; деньги и дом умершего должны были оставаться в его роде; а Солон разрешил тем, кто не имел детей, отказывать свое состояние, кому кто хочет". Таким образом, фактически законодатель впервые в афинской истории ввел институт завещаний, впрочем, обратим внимание, только для бездетных граждан. Признание завещаний действительными было ограничено и иными оговорками: завещатель должен был находиться в здравом уме, действовать по собственной воле, а не под принуждением, и — занятный нюанс — не состоять "под влиянием женщины". Оговорки подобного рода говорят о достаточно высоком уровне правосознания, в котором, как видим, формировалось уже понятие о дееспособности. Вряд ли резонным будет пересказывать здесь все без исключения известные из источников законы и реформы Солона; мы остановились лишь на самых важных или обраща- </w:t>
      </w:r>
    </w:p>
    <w:p>
      <w:pPr>
        <w:pStyle w:val="Normal"/>
        <w:jc w:val="both"/>
        <w:rPr/>
      </w:pPr>
      <w:r>
        <w:rPr/>
        <w:t>[136]</w:t>
      </w:r>
    </w:p>
    <w:p>
      <w:pPr>
        <w:pStyle w:val="Normal"/>
        <w:jc w:val="both"/>
        <w:rPr/>
      </w:pPr>
      <w:r>
        <w:rPr/>
      </w:r>
    </w:p>
    <w:p>
      <w:pPr>
        <w:pStyle w:val="Normal"/>
        <w:jc w:val="both"/>
        <w:rPr/>
      </w:pPr>
      <w:r>
        <w:rPr/>
        <w:t>ющих на себя внимание своей необычностью. В целом отметим, что он создал для афинского полиса всеобъемлющий законодательный свод, записанный на деревянных досках (кирбах) и выставленный на всеобщее обозрение (о введении нового свода законов см.: Arist. Ath. pol. 7. 1—2; Plut. Sol. 25; Diog. Laert. I. 45). Этот свод должен был заменить собой тот, который принадлежал Драконту; лишь драконтовские законы об убийствах по-прежнему сохраняли силу (впрочем, не вполне ясно, составлял ли вообще Драконт какие-нибудь другие законы, кроме цикла законов об убийствах). Новый свод законов должен был оставаться в силе в течение 100 лет, но в действительности продолжал действовать и после этого. Никакие перипетии бурной афинской внутриполитической истории не заставили жителей "города Паллады" отказаться от солоновского кодекса. Справедливости ради нужно сказать, что, конечно, не во всех своих законах без исключения Солон выступал как новатор. Да и невозможно было бы одному человеку "выдумать из головы" целую правовую систему. Некоторые законы Солона, например: "Кто выколет глаз одноглазому, тому за это выколоть оба глаза", "Чего не клал, того не бери, а иначе смерть" (Diog. Laert. I. 57), "Невесте перед тем, как запереть ее с женихом, давать поесть айвы" (Plut. Sol. 20) и т.п., — никак не производят впечатления "авторского творчества" великого законодателя. Это, конечно же, архаичнейшие нормы обычного права, уходящие корнями едва ли не в глубины первобытности и в неизменном виде вошедшие в солоновский корпус.</w:t>
      </w:r>
    </w:p>
    <w:p>
      <w:pPr>
        <w:pStyle w:val="Normal"/>
        <w:jc w:val="both"/>
        <w:rPr/>
      </w:pPr>
      <w:r>
        <w:rPr/>
        <w:t xml:space="preserve"> </w:t>
      </w:r>
      <w:r>
        <w:rPr/>
        <w:t>* * *</w:t>
      </w:r>
    </w:p>
    <w:p>
      <w:pPr>
        <w:pStyle w:val="Normal"/>
        <w:jc w:val="both"/>
        <w:rPr/>
      </w:pPr>
      <w:r>
        <w:rPr/>
        <w:t>Такова традиционная концепция солоновских преобразований, базирующаяся на данных Аристотеля и Плутарха, на рассматриваемых сквозь призму этих данных стихах самого реформатора, а также на аналогиях с социальной борьбой в раннем Риме (реформы Сервия Туллия, борьба патрициев и плебеев). А теперь выскажем некоторые замечания или, скорее, недоумения по поводу этой традиционной концепции. Первое. Откуда Аристотель и в основном вторящий ему Плутарх имели столь детальную и подробную информацию о социально-экономических и социально-политических реформах Солона (таких как сисахфия, разделение граждан на четыре разряда и пр.)? Ведь, как говорилось уже выше, эти</w:t>
      </w:r>
    </w:p>
    <w:p>
      <w:pPr>
        <w:pStyle w:val="Normal"/>
        <w:jc w:val="both"/>
        <w:rPr/>
      </w:pPr>
      <w:r>
        <w:rPr/>
        <w:t>[137]</w:t>
      </w:r>
    </w:p>
    <w:p>
      <w:pPr>
        <w:pStyle w:val="Normal"/>
        <w:jc w:val="both"/>
        <w:rPr/>
      </w:pPr>
      <w:r>
        <w:rPr/>
      </w:r>
    </w:p>
    <w:p>
      <w:pPr>
        <w:pStyle w:val="Normal"/>
        <w:jc w:val="both"/>
        <w:rPr/>
      </w:pPr>
      <w:r>
        <w:rPr/>
        <w:t>реформы, в отличие от свода законов, не заносились на кирбы. В результате сведения о той же сисахфии позднейшие античные авторы должны были получать в основном из стихотворений Солона, которые имели в Афинах широкое хождение и, помимо прочего, изучались в школах (Plat. Tim. 21b). Однако не следует забывать о том, что лирическая поэзия — источник весьма специфический, зачастую допускающий различные интерпретации</w:t>
      </w:r>
      <w:r>
        <w:rPr>
          <w:rStyle w:val="FootnoteCharacters"/>
          <w:rStyle w:val="FootnoteAnchor"/>
        </w:rPr>
        <w:footnoteReference w:id="276"/>
      </w:r>
      <w:r>
        <w:rPr/>
        <w:t>. И не случайно уже в классическую эпоху сущность сисахфии была предметом дискуссий (ср. приводившееся выше альтернативное мнение Андротиона), да и поныне ее загадку нельзя считать полностью разгаданной. Второе. Совершенно непонятно, откуда в Аттике к началу VI в. до н.э., к моменту реформ Солона, могли взяться массовая задолженность крестьян и их обезземеливание</w:t>
      </w:r>
      <w:r>
        <w:rPr>
          <w:rStyle w:val="FootnoteCharacters"/>
          <w:rStyle w:val="FootnoteAnchor"/>
        </w:rPr>
        <w:footnoteReference w:id="277"/>
      </w:r>
      <w:r>
        <w:rPr/>
        <w:t>? В это время владевший обширной территорией афинский полис не знал еще ни стенохории ("земельного голода")</w:t>
      </w:r>
      <w:r>
        <w:rPr>
          <w:rStyle w:val="FootnoteCharacters"/>
          <w:rStyle w:val="FootnoteAnchor"/>
        </w:rPr>
        <w:footnoteReference w:id="278"/>
      </w:r>
      <w:r>
        <w:rPr/>
        <w:t>, ни значительного имущественного расслоения</w:t>
      </w:r>
      <w:r>
        <w:rPr>
          <w:rStyle w:val="FootnoteCharacters"/>
          <w:rStyle w:val="FootnoteAnchor"/>
        </w:rPr>
        <w:footnoteReference w:id="279"/>
      </w:r>
      <w:r>
        <w:rPr/>
        <w:t>. И самое главное — Афины в это время не чеканили еще монеты. Сложность ситуации усугубляется озадачивающим сообщением Аристотеля (Ath. pol. 2. 2) о досолоновских "шестидольниках" (гектеморах), которые назывались так потому, "что на таких арендных условиях они обрабатывали поля богачей"</w:t>
      </w:r>
      <w:r>
        <w:rPr>
          <w:rStyle w:val="FootnoteCharacters"/>
          <w:rStyle w:val="FootnoteAnchor"/>
        </w:rPr>
        <w:footnoteReference w:id="280"/>
      </w:r>
      <w:r>
        <w:rPr/>
        <w:t>. Какие же условия имеются в виду? Если речь идет о выплате арендатором богачу одной шестой урожая, то такую норму эксплуатации никак нельзя назвать суровой; напротив, по меркам древних обществ она весьма умеренна и вряд ли сама по себе могла вызвать взрыв социальной напряженности. Противоположное же толкование приведенной цитаты (арендатор, отдающий хозяину пять шестых, а одну шес-</w:t>
      </w:r>
    </w:p>
    <w:p>
      <w:pPr>
        <w:pStyle w:val="Normal"/>
        <w:jc w:val="both"/>
        <w:rPr/>
      </w:pPr>
      <w:r>
        <w:rPr/>
        <w:t>[138]</w:t>
      </w:r>
    </w:p>
    <w:p>
      <w:pPr>
        <w:pStyle w:val="Normal"/>
        <w:jc w:val="both"/>
        <w:rPr/>
      </w:pPr>
      <w:r>
        <w:rPr/>
      </w:r>
    </w:p>
    <w:p>
      <w:pPr>
        <w:pStyle w:val="Normal"/>
        <w:jc w:val="both"/>
        <w:rPr/>
      </w:pPr>
      <w:r>
        <w:rPr/>
        <w:t>тую оставляющий себе) тоже совершенно невозможно. Столь высокой нормы эксплуатации не знало, наверное, ни одно общество, поскольку она попросту исключала бы физическое выживание эксплуатируемых, тем более на неплодородных греческих почвах</w:t>
      </w:r>
      <w:r>
        <w:rPr>
          <w:rStyle w:val="FootnoteCharacters"/>
          <w:rStyle w:val="FootnoteAnchor"/>
        </w:rPr>
        <w:footnoteReference w:id="281"/>
      </w:r>
      <w:r>
        <w:rPr/>
        <w:t>. Подобного рода не поддающиеся интерпретации высказывания сильно снижают совокупную ценность свидетельства о досолоновских и солоновских Афинах. Третье. Собственно, в чьих интересах проводились реформы Солона? Если исходить из создания им имущественных классов, то получится, что в интересах незнатных богачей. Однако этому в корне противоречат взгляды законодателя, неоднократно и эксплицитно высказываемые в дошедших фрагментах его поэзии (Sol. fr. 1 Diehl, 7 sqq., 71 sqq,; fr. 3 Diehl, 5 sqq.; fr. 4 Diehl, 9 sqq.; fr. 14 Diehl). Богачи отнюдь не вызывают у Солона симпатии, осуждаются им</w:t>
      </w:r>
      <w:r>
        <w:rPr>
          <w:rStyle w:val="FootnoteCharacters"/>
          <w:rStyle w:val="FootnoteAnchor"/>
        </w:rPr>
        <w:footnoteReference w:id="282"/>
      </w:r>
      <w:r>
        <w:rPr/>
        <w:t>. Странным было бы, если бы своими преобразованиями он угождал именно тем, кого порицал в своих литературных произведениях. Отметим, кстати, что и солоновская сисахфия (отмена долгов) оказывалась в высшей степени невыгодной именно для богачей: ведь это они должны были выступать в качестве кредиторов. А выигрывали от сисахфии не только (может быть, даже и не столько) беднейшие крестьяне, но и разорившиеся аристократы, вынужденные "залезать в долги" (кстати, не исключено, что Солон, выходец из знатной, но обедневшей семьи, и сам принадлежал к таковым). И, наконец, система имущественных классов была, как мы видели выше, не изобретена Солоном, а лишь модифицирована им. В результате реформ эти разряды получили четкие, выражающиеся конкретными цифрами, критерии разграничения друг от друга. Кроме того, возможно, законодатель выделил в особый, высший разряд пентакосиомедимнов (его название действительно выглядит искусственным) самую верхушку всадников, крупнейших землевладельцев, т.е. наиболее знатных граждан. В ограниченных рамках данной работы мы, разумеется, не можем предложить ответов на все поставленные вопросы. Сказанное имело целью подчеркнуть лишь одно: коль</w:t>
      </w:r>
    </w:p>
    <w:p>
      <w:pPr>
        <w:pStyle w:val="Normal"/>
        <w:jc w:val="both"/>
        <w:rPr/>
      </w:pPr>
      <w:r>
        <w:rPr/>
        <w:t>[139]</w:t>
      </w:r>
    </w:p>
    <w:p>
      <w:pPr>
        <w:pStyle w:val="Normal"/>
        <w:jc w:val="both"/>
        <w:rPr/>
      </w:pPr>
      <w:r>
        <w:rPr/>
      </w:r>
    </w:p>
    <w:p>
      <w:pPr>
        <w:pStyle w:val="Normal"/>
        <w:jc w:val="both"/>
        <w:rPr/>
      </w:pPr>
      <w:r>
        <w:rPr/>
        <w:t>скоро традиционная концепция солоновских реформ заключает в себе такое количество внутренних противоречий (а мы перечислили далеко не все), можно ли считать ее безусловно верной? И не пришла ли пора для кардинального пересмотра существующих трактовок деятельности Солона? Мы отнюдь не настаиваем на данной точке зрения и прекрасно понимаем всю трудность выработки альтернативной концепции, целостной и непротиворечивой. Это — дело будущего. Как бы то ни было, две вещи можно констатировать с полной определенностью. Во-первых, реформы Солона действительно представляют собой важнейшую веху истории архаических Афин, формирования афинского полиса. Во-вторых, "сверхзадачей" реформ был компромисс, упрочение единства внутри гражданского коллектива, попытка ликвидировать предпосылки стасиса.</w:t>
      </w:r>
    </w:p>
    <w:p>
      <w:pPr>
        <w:pStyle w:val="Normal"/>
        <w:jc w:val="both"/>
        <w:rPr/>
      </w:pPr>
      <w:r>
        <w:rPr/>
        <w:t xml:space="preserve"> </w:t>
      </w:r>
      <w:r>
        <w:rPr/>
        <w:t>* * *</w:t>
      </w:r>
    </w:p>
    <w:p>
      <w:pPr>
        <w:pStyle w:val="Normal"/>
        <w:jc w:val="both"/>
        <w:rPr/>
      </w:pPr>
      <w:r>
        <w:rPr/>
        <w:t>Тем не менее по истечении годичного срока деятельности Солона в качестве архонта, законодателя, посредника-примирителя обнаружилось, что он практически никому не угодил. Как и любой реформатор "центристского" толка, он нажил себе больше противников, чем сторонников (Arist. Ath. pol. 12; Plut. Sol. 16). Представители знати были недовольны тем, что их права оказались урезанными, демос же считал реформы недостаточно радикальными, сетуя прежде всего на то, что за кассацией долгов не последовал передел земель. Образнее всего об этой непопулярности своих нововведений сказал сам Солон:</w:t>
      </w:r>
    </w:p>
    <w:p>
      <w:pPr>
        <w:pStyle w:val="Normal"/>
        <w:jc w:val="both"/>
        <w:rPr/>
      </w:pPr>
      <w:r>
        <w:rPr/>
      </w:r>
    </w:p>
    <w:p>
      <w:pPr>
        <w:pStyle w:val="Normal"/>
        <w:jc w:val="both"/>
        <w:rPr/>
      </w:pPr>
      <w:r>
        <w:rPr/>
        <w:t>...От всех обороняяся, Кружился я, как волк средь стаи лютых псов (Sol. fr. 24 Diehl, 25-26)</w:t>
      </w:r>
    </w:p>
    <w:p>
      <w:pPr>
        <w:pStyle w:val="Normal"/>
        <w:jc w:val="both"/>
        <w:rPr/>
      </w:pPr>
      <w:r>
        <w:rPr/>
      </w:r>
    </w:p>
    <w:p>
      <w:pPr>
        <w:pStyle w:val="Normal"/>
        <w:jc w:val="both"/>
        <w:rPr/>
      </w:pPr>
      <w:r>
        <w:rPr/>
        <w:t>Не случайно целый цикл солоновских стихотворений посвящен апологии и пропаганде реформаторских мероприятий их автора. Как бы то ни было, смуты в государстве не прекратились (Arist. Ath. pol. 13. 1), и наверняка среди граждан имелось известное число недоумевающих: а для чего, собственно, тогда были нужны сами реформы? С другой стороны, многие приверженцы Солона, видя, что его реформы фактически находятся под вопросом, считали, что единственный способ спасти положение — продолжать проведение их в жизнь насильственным путем, коль скоро конститу-</w:t>
      </w:r>
    </w:p>
    <w:p>
      <w:pPr>
        <w:pStyle w:val="Normal"/>
        <w:jc w:val="both"/>
        <w:rPr/>
      </w:pPr>
      <w:r>
        <w:rPr/>
        <w:t>[140]</w:t>
      </w:r>
    </w:p>
    <w:p>
      <w:pPr>
        <w:pStyle w:val="Normal"/>
        <w:jc w:val="both"/>
        <w:rPr/>
      </w:pPr>
      <w:r>
        <w:rPr/>
      </w:r>
    </w:p>
    <w:p>
      <w:pPr>
        <w:pStyle w:val="Normal"/>
        <w:jc w:val="both"/>
        <w:rPr/>
      </w:pPr>
      <w:r>
        <w:rPr/>
        <w:t>ционных средств больше не оставалось. Они предлагали законодателю взять в свои руки единоличную власть, став тираном. Солона, однако, совершенно не привлекала подобная перспектива. Мотивацию своего отказа от тирании он изложил во фрагментарно дошедшем стихотворении "К Фоку" (Sol. fr. 23 Diehl; Фок, очевидно, был одним из тех друзей Солона, которые склоняли его к захвату власти), и нам небезынтересно поближе присмотреться к этой мотивации. Поэт пародирует здесь высказывания сторонников тирании:</w:t>
      </w:r>
    </w:p>
    <w:p>
      <w:pPr>
        <w:pStyle w:val="Normal"/>
        <w:jc w:val="both"/>
        <w:rPr/>
      </w:pPr>
      <w:r>
        <w:rPr/>
      </w:r>
    </w:p>
    <w:p>
      <w:pPr>
        <w:pStyle w:val="Normal"/>
        <w:jc w:val="both"/>
        <w:rPr/>
      </w:pPr>
      <w:r>
        <w:rPr/>
        <w:t>"Нет, ни опытным, ни мудрым не был никогда Солон: Божество ему давало много благ, но он не взял, Радуясь, он сеть закинул, только вытащить не мог. Помутился его разум, был он мужества лишен. А вот я, чтоб только властью и богатством завладеть И тираном стать в Афинах на один всего денек, Дал содрать с себя бы шкуру и весь род мой погубить".</w:t>
      </w:r>
    </w:p>
    <w:p>
      <w:pPr>
        <w:pStyle w:val="Normal"/>
        <w:jc w:val="both"/>
        <w:rPr/>
      </w:pPr>
      <w:r>
        <w:rPr/>
      </w:r>
    </w:p>
    <w:p>
      <w:pPr>
        <w:pStyle w:val="Normal"/>
        <w:jc w:val="both"/>
        <w:rPr/>
      </w:pPr>
      <w:r>
        <w:rPr/>
        <w:t>Далее он переходит от пародии к серьезному изложению собственного кредо:</w:t>
      </w:r>
    </w:p>
    <w:p>
      <w:pPr>
        <w:pStyle w:val="Normal"/>
        <w:jc w:val="both"/>
        <w:rPr/>
      </w:pPr>
      <w:r>
        <w:rPr/>
      </w:r>
    </w:p>
    <w:p>
      <w:pPr>
        <w:pStyle w:val="Normal"/>
        <w:jc w:val="both"/>
        <w:rPr/>
      </w:pPr>
      <w:r>
        <w:rPr/>
        <w:t>...Если землю пощадил Я родную и тирана власть суровую не взял, То свое тем самым имя не покрыл позором я, И мне нечего стыдиться: так скорее всех людей Я склоню к себе...</w:t>
      </w:r>
    </w:p>
    <w:p>
      <w:pPr>
        <w:pStyle w:val="Normal"/>
        <w:jc w:val="both"/>
        <w:rPr/>
      </w:pPr>
      <w:r>
        <w:rPr/>
      </w:r>
    </w:p>
    <w:p>
      <w:pPr>
        <w:pStyle w:val="Normal"/>
        <w:jc w:val="both"/>
        <w:rPr/>
      </w:pPr>
      <w:r>
        <w:rPr/>
        <w:t>Обратим внимание на то, что Солону приходится едва ли не оправдываться: он доказывает, что не совершил ничего постыдного, не проявил себя трусом или глупцом. И действительно, в эпоху, когда идея тирании просто-таки носилась в воздухе (подробнее об этом пойдет речь в следующей главе), это был воистину уникальный выбор - отказаться от единовластия, когда оно, казалось, само шло в руки, в то время как многие другие аристократы готовы были ради этого единовластия рисковать всем - благосостоянием, репутацией, самой жизнью. Собственно, именно это последнее обстоятельство более всего отталкивает Солона. Он не желает быть тираном не потому, что это принесет вред полису (во всяком случае, в цитируемом месте этого он не говорит), а потому, что это покроет его, Солона, имя позором, а, возможно, приведет к гибели и его самого, и его рода. И еще, чувствуется, поэту-законодателю претит насилие. Он не желает что-либо совершать τυραννίδος βία (с помощью насилия тирании). "От великих людей гибнет город" (Sol. fr. 10 Diehl, 3) - такова его принципиальная позиция.</w:t>
      </w:r>
    </w:p>
    <w:p>
      <w:pPr>
        <w:pStyle w:val="Normal"/>
        <w:jc w:val="both"/>
        <w:rPr/>
      </w:pPr>
      <w:r>
        <w:rPr/>
        <w:t>[141]</w:t>
      </w:r>
    </w:p>
    <w:p>
      <w:pPr>
        <w:pStyle w:val="Normal"/>
        <w:jc w:val="both"/>
        <w:rPr/>
      </w:pPr>
      <w:r>
        <w:rPr/>
      </w:r>
    </w:p>
    <w:p>
      <w:pPr>
        <w:pStyle w:val="Normal"/>
        <w:jc w:val="both"/>
        <w:rPr/>
      </w:pPr>
      <w:r>
        <w:rPr/>
        <w:t>Солон избрал другой способ действия, тоже, насколько нам известно, не имеющий близких параллелей в политической истории архаической Греции. Это был путь добровольного временного самоустранения из общественной жизни полиса. В полисных условиях, характеризовавшихся ограниченным размером гражданского коллектива и устным характером политической культуры, было единственное эффективное средство такого самоустранения — покинуть полис</w:t>
      </w:r>
      <w:r>
        <w:rPr>
          <w:rStyle w:val="FootnoteCharacters"/>
          <w:rStyle w:val="FootnoteAnchor"/>
        </w:rPr>
        <w:footnoteReference w:id="283"/>
      </w:r>
      <w:r>
        <w:rPr/>
        <w:t>. Именно это и сделал законодатель, отправившись в десятилетнее путешествие (Herod. I. 29; Arist. Ath. pol. 11.1; Plut. Sol. 25; ср. Diog. Laert. I. 50 — 51, где путешествие ошибочно отнесено к значительно более позднему периоду деятельности Солона, к 50-м годам VI в. до н.э.). Геродот добавляет, что перед этим он взял с афинян клятву не вносить во введенные им законы изменений в течение десяти лет, т.е. до своего возвращения. Не знаем, насколько аутентична эта информация; во всяком случае, подобного рода клятва представляется излишней, коль скоро законы и так были приняты, как отмечалось выше, на целых сто лет. Во всяком случае, отсутствие законодателя, бесспорно, должно было снизить у афинян соблазн отменять или перекраивать его узаконения. В ходе своего путешествия, продолжавшегося с 593 по 583 г. до н.э.</w:t>
      </w:r>
      <w:r>
        <w:rPr>
          <w:rStyle w:val="FootnoteCharacters"/>
          <w:rStyle w:val="FootnoteAnchor"/>
        </w:rPr>
        <w:footnoteReference w:id="284"/>
      </w:r>
      <w:r>
        <w:rPr/>
        <w:t xml:space="preserve">, Солон посетил различные регионы Восточного Средиземноморья (впрочем, скорее всего, он бывал в них и раньше, в пору своей купеческой деятельности, да и в той поездке, о которой идет речь, торговый компонент, очевидно, тоже присутствовал). Основные моменты странствий Солона, пункты его пребывания фиксируются достаточно четко. Это — Египет, Кипр и Лидия, о чем можно судить не только из сообщений авторов последующих эпох (Herod. </w:t>
      </w:r>
      <w:r>
        <w:rPr>
          <w:lang w:val="en-US"/>
        </w:rPr>
        <w:t>1.29 — 33 V. 113; Plat. Tim. 21</w:t>
      </w:r>
      <w:r>
        <w:rPr/>
        <w:t>е</w:t>
      </w:r>
      <w:r>
        <w:rPr>
          <w:lang w:val="en-US"/>
        </w:rPr>
        <w:t xml:space="preserve"> sqq.; Arist. Ath. pol. 11.1; Plut. Sol. 26-28; Diog. </w:t>
      </w:r>
      <w:r>
        <w:rPr/>
        <w:t>Laert. 1.50 —51</w:t>
      </w:r>
      <w:r>
        <w:rPr>
          <w:rStyle w:val="FootnoteCharacters"/>
          <w:rStyle w:val="FootnoteAnchor"/>
        </w:rPr>
        <w:footnoteReference w:id="285"/>
      </w:r>
      <w:r>
        <w:rPr/>
        <w:t>), но и из свидетельств самого Солона.</w:t>
      </w:r>
    </w:p>
    <w:p>
      <w:pPr>
        <w:pStyle w:val="Normal"/>
        <w:jc w:val="both"/>
        <w:rPr/>
      </w:pPr>
      <w:r>
        <w:rPr/>
        <w:t>[142]</w:t>
      </w:r>
    </w:p>
    <w:p>
      <w:pPr>
        <w:pStyle w:val="Normal"/>
        <w:jc w:val="both"/>
        <w:rPr/>
      </w:pPr>
      <w:r>
        <w:rPr/>
      </w:r>
    </w:p>
    <w:p>
      <w:pPr>
        <w:pStyle w:val="Normal"/>
        <w:jc w:val="both"/>
        <w:rPr/>
      </w:pPr>
      <w:r>
        <w:rPr/>
        <w:t>В одном из его фрагментов (Sol. fr. 6 Diehl) говорится о пребывании "у устья Нила", а другая элегия (Sol. fr. 7 Diehl) обращена к Филокипру, царю города Солы на Кипре. Плутарх утверждает даже, что сам этот город, ранее называвшейся Эпеей, был будто бы переименован в Солы именно в честь Солона, за мудрые советы, данные им Филокипру. Но такой оборот событий крайне маловероятен. Переименование городов в честь живых людей — реалия эллинистического, но уж никак не архаического времени. Да и этимология Σόλοι от Σόλων звучит не более убедительно, чем Roma от Romulus. Скорее всего, мы имеем дело с одним из элементов вековых легендарных "напластований" вокруг фигуры Солона. Наибольшее количество проблем представляет визит Солона в лидийскую столицу Сарды. Считать этот эпизод его биографии неисторичным нет оснований, но главная трудность заключается в том, что вся античная традиция единодушно говорит о встрече афинского законодателя с последним царем Лидии Крезом (и строит на этом целый морализующий мотив противостояния мудрой умеренности и чванливого богатства), а это невозможно по хронологическим соображениям</w:t>
      </w:r>
      <w:r>
        <w:rPr>
          <w:rStyle w:val="FootnoteCharacters"/>
          <w:rStyle w:val="FootnoteAnchor"/>
        </w:rPr>
        <w:footnoteReference w:id="286"/>
      </w:r>
      <w:r>
        <w:rPr/>
        <w:t>. Крез вступил на престол около 560 г. до н.э., а Солон был в Сардах на четверть века раньше. В действительности его должен был принимать отец Креза Алиатт. Впрочем, не исключено, что Солон общался и с самим Крезом, в то время подростком-наследником. Есть вероятность того, что Солон посвятил этому принцу одну из своих элегий, что и могло стать источником аберрации для позднейших авторов</w:t>
      </w:r>
      <w:r>
        <w:rPr>
          <w:rStyle w:val="FootnoteCharacters"/>
          <w:rStyle w:val="FootnoteAnchor"/>
        </w:rPr>
        <w:footnoteReference w:id="287"/>
      </w:r>
      <w:r>
        <w:rPr/>
        <w:t>. Интересный факт: примерно в то же время, что и Солон, при лидийском дворе побывал еще один знатный афинянин — Алкмеон, глава рода Алкмеонидов. До того он оказал в Дельфах какие-то услуги послам сардского владыки, и последний из чувства благодарности буквально осыпал Алкмеона золотом (Herod. VI. 125). Выше мы видели, что Алкмеониды принадлежали к числу союзников Солона, и в этом контексте почти одновременные визиты в Лидию Солона и Алкмеона вряд ли были случайным совпадением. Между ними</w:t>
      </w:r>
    </w:p>
    <w:p>
      <w:pPr>
        <w:pStyle w:val="Normal"/>
        <w:jc w:val="both"/>
        <w:rPr/>
      </w:pPr>
      <w:r>
        <w:rPr/>
        <w:t>[143]</w:t>
      </w:r>
    </w:p>
    <w:p>
      <w:pPr>
        <w:pStyle w:val="Normal"/>
        <w:jc w:val="both"/>
        <w:rPr/>
      </w:pPr>
      <w:r>
        <w:rPr/>
      </w:r>
    </w:p>
    <w:p>
      <w:pPr>
        <w:pStyle w:val="Normal"/>
        <w:jc w:val="both"/>
        <w:rPr/>
      </w:pPr>
      <w:r>
        <w:rPr/>
        <w:t>явно существовала какая-то связь, хотя характер этой связи и последовательность двух визитов могут быть только предметом догадок. Около 583 г. до н.э. Солон возвратился в Афины. Какую же ситуацию застал он на родине? Прежде всего, законодатель мог убедиться, что за время его отсутствия законы остались в силе, не были ни отменены, ни изменены. Новый "солоновский" порядок — с четырьмя имущественными разрядами, с Советом Четырехсот и гелиеей, с запретом долговой кабалы — продолжал действовать. С другой стороны, надежды Солона на то, что его реформы обеспечат гражданский мир в полисе, покончат со стасисом, не оправдались. Междоусобные смуты продолжались еще несколько десятилетий. Они не прекращались во все время отсутствия Солона. Было даже несколько случаев, когда из-за напряженности в государстве не могли избрать эпонимного архонта (Arist. Ath. pol. 13.1). А вскоре после прибытия реформатора Афины впервые после мятежа Килона оказались перед серьезной угрозой тирании: некий Дамасий, став архонтом, не слагал с себя полномочий более двух лет, и его пришлось отстранять силой (Ibid. 13.2). Роль Солона в описанных событиях эксплицитно не отмечается источниками, но не приходится сомневаться, что он выступил решительным противником Дамасия и, возможно, принял участие в его свержении. Весьма вероятно, что некоторые из солоновских стихов, направленных против тирании, написаны именно в связи с этим инцидентом. Плутарх (Sol. 29) пишет, что после своего путешествия Солон уже не принимал активного участия в политической жизни. Но это вряд ли соответствует действительности. Еще в 60-е годы VI в. до н.э. он, как мы видели выше, проявил себя незаурядным дипломатом при разборе третейским судом афино-мегарского спора о Саламине. Тем временем все больше на первый план в Афинах выдвигался родственник Солона Писистрат</w:t>
      </w:r>
      <w:r>
        <w:rPr>
          <w:rStyle w:val="FootnoteCharacters"/>
          <w:rStyle w:val="FootnoteAnchor"/>
        </w:rPr>
        <w:footnoteReference w:id="288"/>
      </w:r>
      <w:r>
        <w:rPr/>
        <w:t>. Этот знатный, амбициозный аристократ, к тому же прославившийся на полях сражений, начинал свою карьеру в рядах сторонников солоновских преобразований. Однако же главной целью Писистрата был захват единоличной власти в полисе. Этой цели он</w:t>
      </w:r>
    </w:p>
    <w:p>
      <w:pPr>
        <w:pStyle w:val="Normal"/>
        <w:jc w:val="both"/>
        <w:rPr/>
      </w:pPr>
      <w:r>
        <w:rPr/>
        <w:t>[144]</w:t>
      </w:r>
    </w:p>
    <w:p>
      <w:pPr>
        <w:pStyle w:val="Normal"/>
        <w:jc w:val="both"/>
        <w:rPr/>
      </w:pPr>
      <w:r>
        <w:rPr/>
      </w:r>
    </w:p>
    <w:p>
      <w:pPr>
        <w:pStyle w:val="Normal"/>
        <w:jc w:val="both"/>
        <w:rPr/>
      </w:pPr>
      <w:r>
        <w:rPr/>
        <w:t>добился, в 560 г. до н.э. получив от народного собрания разрешение набрать отряд телохранителей, а затем с помощью этого отряда захватив Акрополь и установив тиранию. Солон, как и следовало ожидать, отнесся к действиям своего родственника</w:t>
      </w:r>
      <w:r>
        <w:rPr>
          <w:rStyle w:val="FootnoteCharacters"/>
          <w:rStyle w:val="FootnoteAnchor"/>
        </w:rPr>
        <w:footnoteReference w:id="289"/>
      </w:r>
      <w:r>
        <w:rPr/>
        <w:t xml:space="preserve"> и бывшего сподвижника в высшей степени негативно. Он пытался воспрепятствовать приходу Писистрата к власти, убеждал сограждан пресечь возрастание его влияния, становившееся уже чрезмерным (Arist. Ath. pol. 14.2-3; Plut. Sol. 29 sqq.; Diog. Laert. I. 50), но успеха не имел: Афины в полном смысле слова "созрели" для тирании. Дальнейшая судьба престарелого законодателя (а на момент установления тирании ему было уже около 80 лет) выглядит в традиции достаточно неясно. По некоторым сведениям (Plut. Sol. 31), Солон будто бы изменил свою позицию и даже стал советником Писистрата. Не очень верится в это, если учесть всё, что мы знаем о Солоне — человеке принципов. Может быть, на версию Плутарха повлияло то обстоятельство, что ранее, в период мегарской кампании, Писистрат и Солон действительно активно сотрудничали: первый выступал в роли военачальника, второй помогал ему как дипломат. Как бы то ни было, никаким преследованиям при тирании Солон не подвергся, хотя и выступал как ее непримиримый противник. Писистрат — в свойственном ему духе — проявил в данном случае гуманность; к тому же столь глубокого старца, каким был в то время Солон, можно было уже и не опасаться. Солон очень недолго прожил при новом режиме и скончался в 560/559 г. до н.э., в архонтство Гегестрата (Plut. Sol. 32)</w:t>
      </w:r>
      <w:r>
        <w:rPr>
          <w:rStyle w:val="FootnoteCharacters"/>
          <w:rStyle w:val="FootnoteAnchor"/>
        </w:rPr>
        <w:footnoteReference w:id="290"/>
      </w:r>
      <w:r>
        <w:rPr/>
        <w:t>.</w:t>
      </w:r>
    </w:p>
    <w:p>
      <w:pPr>
        <w:pStyle w:val="Normal"/>
        <w:jc w:val="both"/>
        <w:rPr/>
      </w:pPr>
      <w:r>
        <w:rPr/>
        <w:t>[145]</w:t>
      </w:r>
    </w:p>
    <w:p>
      <w:pPr>
        <w:pStyle w:val="Normal"/>
        <w:jc w:val="both"/>
        <w:rPr/>
      </w:pPr>
      <w:r>
        <w:rPr/>
      </w:r>
    </w:p>
    <w:p>
      <w:pPr>
        <w:pStyle w:val="Normal"/>
        <w:jc w:val="both"/>
        <w:rPr/>
      </w:pPr>
      <w:r>
        <w:rPr/>
        <w:t>Не столь давно в западной антиковедческой литературе появились сенсационные сообщения о том, что археологам, возможно, удалось открыть могилу самого Солона. На афинском Керамике, где находился самый крупный и престижный в Аттике некрополь, специалистами из Немецкого археологического института, ведущими там раскопки, было обнаружено огромное надгробное сооружение — могильный холм объемом 2600 м3, сразу ставший самым крупным из известных памятников такого рода в архаических Афинах. Датируется памятник 570 — 550 гг. до н.э., причем изначально в нем находилось одно погребение, а впоследствии, спустя недолгое время, было устроено еще не менее 12 впускных шахтных гробниц, достаточно богатых</w:t>
      </w:r>
      <w:r>
        <w:rPr>
          <w:rStyle w:val="FootnoteCharacters"/>
          <w:rStyle w:val="FootnoteAnchor"/>
        </w:rPr>
        <w:footnoteReference w:id="291"/>
      </w:r>
      <w:r>
        <w:rPr/>
        <w:t>. Действительно, мысль о принадлежности данного сооружения именно Солону казалась крайне заманчивой. Оно, вне сомнения, было возведено за государственный, а не частный счет, о чем говорят и его громадные размеры, и тот факт, что более ранние погребения на этом же месте были попросту уничтожены для возведения нового кургана. Похоронено в последнем было, безусловно, лицо, в высшей степени влиятельное в полисе. Единственная сразу приходящая в голову альтернатива — Писистрат — отпадает по хронологическим соображениям: афинский тиран умер, как известно, значительно позже. Однако в связи с идентификацией памятника как могилы Солона возникает целый ряд резонных сомнений и возражений. Во-первых, постройка столь монументального и дорогостоящего надгробного сооружения выглядит противоречащей всему духу солоновского законодательства о погребениях, имевшего в виду не в последнюю очередь ограничение затрат на них, введение их в рамки умеренности, к тому же запрещавшего разрушать существующие гробницы (а именно это и было сделано). Это возражение, впрочем, легко отвести. Ведь граждане Афин из благодарности и признательности своему законодателю могли при его похоронах и отступить от общих правил, оказав великому человеку соответствующие экстраординарные посмертные почести. К тому же размеров погребальных сооружений Солон в своих законах вообще не ограничил. Кроме того, один из сохранившихся фрагментов стихотворений Солона дает повод считать, что к себе лично собст-</w:t>
      </w:r>
    </w:p>
    <w:p>
      <w:pPr>
        <w:pStyle w:val="Normal"/>
        <w:jc w:val="both"/>
        <w:rPr/>
      </w:pPr>
      <w:r>
        <w:rPr/>
        <w:t>[146]</w:t>
      </w:r>
    </w:p>
    <w:p>
      <w:pPr>
        <w:pStyle w:val="Normal"/>
        <w:jc w:val="both"/>
        <w:rPr/>
      </w:pPr>
      <w:r>
        <w:rPr/>
      </w:r>
    </w:p>
    <w:p>
      <w:pPr>
        <w:pStyle w:val="Normal"/>
        <w:jc w:val="both"/>
        <w:rPr/>
      </w:pPr>
      <w:r>
        <w:rPr/>
        <w:t>венные законы о погребении он не слишком-то склонен был применять. В этом фрагменте (Sol. fr. 22 Diehl) автор высказывает нежелание остаться после смерти неоплаканным и хочет, чтобы друзья встретили его кончину страданиями и стонами. Возникает даже противоречие между теми тенденциями, которые мы наблюдаем в солоновских законах, и теми чаяниями, которые звучат в его же элегиях. Итак, с этой точки зрения отнюдь не представляется невозможным, чтобы Солон получил от полиса подобное роскошное погребение. Есть, однако, и другие возражения, которые тоже необходимо принимать в расчет. В частности, не вполне ясно, кому бы могли принадлежать позднейшие впускные захоронения в "солоновском" кургане. Посторонним лицам? Но ведь как раз это и запрещал закон самого Солона, цитируемый Цицероном (De leg. II. 64): "Никто не должен ни разрушать их (гробниц. — И.С), ни хоронить в них сторонних людей". В таком случае, впускные захоронения должны принадлежать потомкам реформатора (и действительно, мы имеем дело, несомненно, с могилой одного лица, превращенной в фамильную усыпальницу</w:t>
      </w:r>
      <w:r>
        <w:rPr>
          <w:rStyle w:val="FootnoteCharacters"/>
          <w:rStyle w:val="FootnoteAnchor"/>
        </w:rPr>
        <w:footnoteReference w:id="292"/>
      </w:r>
      <w:r>
        <w:rPr/>
        <w:t>)? Но о таких потомках никаких достоверных сведений нет</w:t>
      </w:r>
      <w:r>
        <w:rPr>
          <w:rStyle w:val="FootnoteCharacters"/>
          <w:rStyle w:val="FootnoteAnchor"/>
        </w:rPr>
        <w:footnoteReference w:id="293"/>
      </w:r>
      <w:r>
        <w:rPr/>
        <w:t>. Похоже, Солон просто не оставил после себя никакого потомства, тем более столь многочисленного. Не случайно, в последующей истории Афин мы не находим ни одного деятеля, который по прямой линии возводил бы себя к нему. Однако родственники Солона по боковым линиям, конечно, встречаются, среди них — глава "Тридцати тиранов" Критий и философ Платон. Они возводили свой род к брату законодателя — Дропиду, и в принципе возможно, что после смерти бездетного Солона именно эта семья унаследовала гробницу. Но вот, наконец, самый весомый аргумент. Античные авторы дают весьма разноречивые сведения по вопросу о том, где и как был похоронен Солон</w:t>
      </w:r>
      <w:r>
        <w:rPr>
          <w:rStyle w:val="FootnoteCharacters"/>
          <w:rStyle w:val="FootnoteAnchor"/>
        </w:rPr>
        <w:footnoteReference w:id="294"/>
      </w:r>
      <w:r>
        <w:rPr/>
        <w:t>. Комедиограф V в. до н.э. Кратин (fr. 228 Kock) и Аристотель (fr. 392 Rose) говорят, что законодатель завещал развеять свой прах над завоеванным им некогда Саламином. По словам Валерия Максима (V. 3. ext. 3), он скончался на Кипре и там же был погребен. Элиан (Var. hist. VIII. 16) сообщает, что Солон был похоронен за государственный счет неподалеку от афинской городской стены. Именно это послед-</w:t>
      </w:r>
    </w:p>
    <w:p>
      <w:pPr>
        <w:pStyle w:val="Normal"/>
        <w:jc w:val="both"/>
        <w:rPr/>
      </w:pPr>
      <w:r>
        <w:rPr/>
        <w:t>[147]</w:t>
      </w:r>
    </w:p>
    <w:p>
      <w:pPr>
        <w:pStyle w:val="Normal"/>
        <w:jc w:val="both"/>
        <w:rPr/>
      </w:pPr>
      <w:r>
        <w:rPr/>
      </w:r>
    </w:p>
    <w:p>
      <w:pPr>
        <w:pStyle w:val="Normal"/>
        <w:jc w:val="both"/>
        <w:rPr/>
      </w:pPr>
      <w:r>
        <w:rPr/>
        <w:t>нее свидетельство выглядит наиболее правдоподобным. Из заслуживающего доверия источника — историка IV в. до н.э. Фания Лесбосского (fr. 21 Wehrli)</w:t>
      </w:r>
      <w:r>
        <w:rPr>
          <w:rStyle w:val="FootnoteCharacters"/>
          <w:rStyle w:val="FootnoteAnchor"/>
        </w:rPr>
        <w:footnoteReference w:id="295"/>
      </w:r>
      <w:r>
        <w:rPr/>
        <w:t xml:space="preserve"> — известно, что Солон умер в Афинах в преклонном возрасте на следующий год после первого прихода к власти Писистрата. Таким образом, "кипрская" версия заведомо отпадает. Что же касается информации о развеянии солоновского праха над Саламином, то она, несмотря на авторитет поддержавшего данную версию Стагирита, уже Плутарху казалась нелепой, да и действительно совершенно не соответствует всему, что мы знаем об афинских погребальных обрядах архаической эпохи. Это не более чем красивая легенда, навеянная воспоминаниями о славном деянии Солона — победе в войне за обладание островом</w:t>
      </w:r>
      <w:r>
        <w:rPr>
          <w:rStyle w:val="FootnoteCharacters"/>
          <w:rStyle w:val="FootnoteAnchor"/>
        </w:rPr>
        <w:footnoteReference w:id="296"/>
      </w:r>
      <w:r>
        <w:rPr/>
        <w:t>. Солон, вне сомнения, был похоронен на одном из афинских кладбищ, скорее всего на Керамике. Однако обратим внимание вот на какое обстоятельство. Судя по тому, что уже авторы классического времени (в том числе такой ранний, как Кратин) прибегают при описании похорон Солона к разного рода экзотическим, неправдоподобным гипотезам, им не было известно действительное место его погребения. Этого никак не могло бы случиться, если бы останки законодателя покоились под вышеописанным надмогильным холмом, огромным, монументальным и, конечно, заметным для всякого. А, следовательно, это и было погребение скорее не Солона, а какого-то другого афинянина. Но кого конкретно? Позволим себе высказать сугубо личное мнение, ни в коей мере не настаивая на его истинности. Нам представляется, что человеком, похороненным в этой роскошной гробнице, с наибольшей долей вероятности мог быть отец Писистрата Гиппократ. Неизвестно, когда умер этот последний. Но если допустить, что он скончался после прихода своего сына к тиранической власти в Афинах (а ничего невероятного в таком допущении нет</w:t>
      </w:r>
      <w:r>
        <w:rPr>
          <w:rStyle w:val="FootnoteCharacters"/>
          <w:rStyle w:val="FootnoteAnchor"/>
        </w:rPr>
        <w:footnoteReference w:id="297"/>
      </w:r>
      <w:r>
        <w:rPr/>
        <w:t>), то вполне</w:t>
      </w:r>
    </w:p>
    <w:p>
      <w:pPr>
        <w:pStyle w:val="Normal"/>
        <w:jc w:val="both"/>
        <w:rPr/>
      </w:pPr>
      <w:r>
        <w:rPr/>
        <w:t>[148]</w:t>
      </w:r>
    </w:p>
    <w:p>
      <w:pPr>
        <w:pStyle w:val="Normal"/>
        <w:jc w:val="both"/>
        <w:rPr/>
      </w:pPr>
      <w:r>
        <w:rPr/>
      </w:r>
    </w:p>
    <w:p>
      <w:pPr>
        <w:pStyle w:val="Normal"/>
        <w:jc w:val="both"/>
        <w:rPr/>
      </w:pPr>
      <w:r>
        <w:rPr/>
        <w:t>естественно, что Писистрат оказал покойному родителю буквально "царские" почести при погребении. Впускные захоронения должны в таком случае принадлежать каким-то другим членам рода Писистратидов. Что же касается Солона, то у афинского полиса были ведь и другие эффективные средства почтить его память. Например, установка статуй. Достоверно известно, что уже к IV в. до н.э. такие статуи стояли — как в самом городе, причем в почетнейшем месте, на Агоре (Demosth. XXVI. 23; Paus. I. 16.1, где уточняется ее локализация — перед знаменитым Расписным портиком), так и на Саламине (Aeschin. I. 25; Demosth. XIX. 251). Афиняне классической эпохи были, мягко говоря, не очень-то склонны возводить статуи обычных смертных людей. Можно в осторожной форме предположить, что через какое-то время после смерти Солон был героизирован.</w:t>
      </w:r>
    </w:p>
    <w:p>
      <w:pPr>
        <w:pStyle w:val="Normal"/>
        <w:jc w:val="both"/>
        <w:rPr/>
      </w:pPr>
      <w:r>
        <w:rPr/>
        <w:t xml:space="preserve"> </w:t>
      </w:r>
      <w:r>
        <w:rPr/>
        <w:t>* * *</w:t>
      </w:r>
    </w:p>
    <w:p>
      <w:pPr>
        <w:pStyle w:val="Normal"/>
        <w:jc w:val="both"/>
        <w:rPr/>
      </w:pPr>
      <w:r>
        <w:rPr/>
        <w:t>Подведем итог деятельности Солона, попытавшись дать ей общую оценку. Об афинском мудреце трудно — даже в сугубо научной работе — говорить без восхищения, граничащего с изумлением. Особенно поражает та гармония, которой проникнута вся его фигура. Еще K.M. Колобова, указывая на тесную связь всех солоновских реформ между собою, справедливо отмечала: любая из этих реформ естественно и органично вызывала к жизни и остальные</w:t>
      </w:r>
      <w:r>
        <w:rPr>
          <w:rStyle w:val="FootnoteCharacters"/>
          <w:rStyle w:val="FootnoteAnchor"/>
        </w:rPr>
        <w:footnoteReference w:id="298"/>
      </w:r>
      <w:r>
        <w:rPr/>
        <w:t>. Ту же мысль о единстве, целостности, гармоничности (при всей многогранности проявлений) личности и деятельности Солона ярко выразил Виктор Эренберг: "Солон был поэтом и государственным деятелем, он — первый греческий политик, по-прежнему обращающийся к нам. В его личности отразился целостный аспект культуры его времени, неразрывная связь между искусством и политикой, между словом и делом. Единство греческой жизни проявилось в человеке, который писал элегии ионийским диалектом и размером, который любил блага жизни и страстно любил свой город, который твердо верил в водительство богов и в то же время сознавал политические, социальные и экономические проблемы, стоявшие на повестке дня, и смело проектировал их решение"</w:t>
      </w:r>
      <w:r>
        <w:rPr>
          <w:rStyle w:val="FootnoteCharacters"/>
          <w:rStyle w:val="FootnoteAnchor"/>
        </w:rPr>
        <w:footnoteReference w:id="299"/>
      </w:r>
      <w:r>
        <w:rPr/>
        <w:t>. Проводя в жизнь стройную программу своих преобразований, руководствовался ли Солон каким-то заранее выра-</w:t>
      </w:r>
    </w:p>
    <w:p>
      <w:pPr>
        <w:pStyle w:val="Normal"/>
        <w:jc w:val="both"/>
        <w:rPr/>
      </w:pPr>
      <w:r>
        <w:rPr/>
        <w:t>[149]</w:t>
      </w:r>
    </w:p>
    <w:p>
      <w:pPr>
        <w:pStyle w:val="Normal"/>
        <w:jc w:val="both"/>
        <w:rPr/>
      </w:pPr>
      <w:r>
        <w:rPr/>
      </w:r>
    </w:p>
    <w:p>
      <w:pPr>
        <w:pStyle w:val="Normal"/>
        <w:jc w:val="both"/>
        <w:rPr/>
      </w:pPr>
      <w:r>
        <w:rPr/>
        <w:t>ботанным четким планом или гениальной интуицией, свойственной творческим натурам? Вероятно, имело место и то и другое. Как бы то ни было, солоновский социально-политический порядок, солоновский "космос", как его хочется назвать, производит впечатление настоящего произведения искусства. Он был основан на идее "благозакония", евномии, имел главной целью консолидацию полиса в трудную, кризисную эпоху. И вот здесь мы сталкиваемся с историческим парадоксом. Парадокс этот заключается в том, что реформы Солона не привели к консолидации. Гражданские смуты уже вскоре после его архонтата разгорелись с новой силой и в конечном счете породили-таки тиранию, которой так боялся афинский законодатель. Так что же, Солон потерпел фиаско? Если ограничиться краткосрочной перспективой, то так оно и может оказаться. К полному и долгосрочному окончанию губительного стасиса Афины пришли лишь на исходе VI в. до н.э., в период демократических реформ Клисфена</w:t>
      </w:r>
      <w:r>
        <w:rPr>
          <w:rStyle w:val="FootnoteCharacters"/>
          <w:rStyle w:val="FootnoteAnchor"/>
        </w:rPr>
        <w:footnoteReference w:id="300"/>
      </w:r>
      <w:r>
        <w:rPr/>
        <w:t>. Деятельность Солона, однако, имела другое, более важное значение, которое сказалось лишь с течением времени. В ее результате экономическое, политическое, культурное развитие Афин вышло на принципиально новый уровень. Выше мы говорили, что в досолоновскую эпоху афинский полис по большинству своих параметров (исключая разве что размеры) был, в общем, рядовым по греческим меркам. Его опережали — и подчас довольно сильно — и Коринф, и Милет, и полисы Эвбеи... В послесолоновское время ситуация начинает стремительно меняться. Афины делают такой резкий рывок вперед, что через какой-нибудь век становятся одной из двух, наряду со Спартой, "сверхдержав" греческого мира, претендентом на гегемонию в Элладе. Конечно, такой ход афинской истории — заслуга не одного Солона. Свой вклад в поступательное развитие этого процесса внесли впоследствии и Писистрат, и Клисфен, и — еще позже — Фемистокл. Но Солон</w:t>
      </w:r>
    </w:p>
    <w:p>
      <w:pPr>
        <w:pStyle w:val="Normal"/>
        <w:jc w:val="both"/>
        <w:rPr/>
      </w:pPr>
      <w:r>
        <w:rPr/>
        <w:t>[151]</w:t>
      </w:r>
    </w:p>
    <w:p>
      <w:pPr>
        <w:pStyle w:val="Normal"/>
        <w:jc w:val="both"/>
        <w:rPr/>
      </w:pPr>
      <w:r>
        <w:rPr/>
      </w:r>
    </w:p>
    <w:p>
      <w:pPr>
        <w:pStyle w:val="Normal"/>
        <w:jc w:val="both"/>
        <w:rPr/>
      </w:pPr>
      <w:r>
        <w:rPr/>
        <w:t>был первым в этом ряду. Его с полным правом можно назвать "отцом-основателем" грядущего афинского могущества и процветания. Государственные деятели дальнейших десятилетий и веков шли уже по его стопам, по намеченному им пути. Не случайно поэтому, что посмертный авторитет Солона в Греции (а особенно, конечно, в Афинах) был колоссален. К нему сплошь и рядом прибегали (другой вопрос, насколько обоснованно) политики, идеологи, публицисты, ораторы для подкрепления тех или иных взглядов. В данном отношении Солона можно сопоставить, пожалуй, лишь с мифическими или полумифическими реформаторами глубокой древности (Тесеем, Ликургом), да еще, может быть, с Гомером, который также был последним авторитетом во многих сферах жизни.</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r>
    </w:p>
    <w:p>
      <w:pPr>
        <w:pStyle w:val="Normal"/>
        <w:jc w:val="both"/>
        <w:rPr>
          <w:b/>
          <w:b/>
        </w:rPr>
      </w:pPr>
      <w:r>
        <w:rPr>
          <w:b/>
        </w:rPr>
        <w:t>Глава III</w:t>
      </w:r>
    </w:p>
    <w:p>
      <w:pPr>
        <w:pStyle w:val="Normal"/>
        <w:jc w:val="both"/>
        <w:rPr>
          <w:b/>
          <w:b/>
        </w:rPr>
      </w:pPr>
      <w:r>
        <w:rPr>
          <w:b/>
        </w:rPr>
        <w:t>ПИСИСТРАТ: ПАРАДОКС «КРОТКОГО ТИРАНА»</w:t>
      </w:r>
    </w:p>
    <w:p>
      <w:pPr>
        <w:pStyle w:val="Normal"/>
        <w:jc w:val="both"/>
        <w:rPr/>
      </w:pPr>
      <w:r>
        <w:rPr/>
        <w:t>Как мы видели в предыдущей главе, деятельность примирителей и законодателей (даже таких выдающихся, как Солон) в архаических греческих полисах, при всем ее огромном историческом значении, далеко не всегда достигала своей непосредственной цели — прекращения смут и гражданских конфликтов. Подчас удавалось в лучшем случае на время смягчить противостояние, а затем оно вновь обострялось, и распри вспыхивали с новой силой. Слишком уж острыми были существующие противоречия между различными слоями гражданского населения и внутри них. Во многих полисах стасис принимал затяжной характер и продолжался, то затихая, то нарастая, целыми десятилетиями. Соперничали друг с другом различные аристократические группировки; периодически заявляла о своих требованиях (чаще всего экономических) и масса демоса. Все эти смуты развертывались на фоне растущего перенаселения в наиболее развитых областях Эллады, усугублявшего стенохорию ("земельный голод"). Абсолютно необходимыми становились поиски каких-то выходов из положения. Одним из таких выходов было, в частности, колонизационное движение, обеспечивавшее отток "лишнего" населения из наиболее перенаселенных полисов. Отнюдь не случайно, что одним из явлений, особенно характерных для эпохи архаики (и именно для нее), стала Великая греческая колонизация, начавшаяся в VIII в. до н.э. и в основном завершившаяся к концу VI. В ходе этого достаточно массированного миграционного процесса россыпью греческих городов и поселений (апойкий) оказались покрыты значительная часть средиземноморского побережья и практически всё Причерноморье. Великая греческая колонизация чрезвычайно детально изучалась как в мировой, так и в отечествен-</w:t>
      </w:r>
    </w:p>
    <w:p>
      <w:pPr>
        <w:pStyle w:val="Normal"/>
        <w:jc w:val="both"/>
        <w:rPr/>
      </w:pPr>
      <w:r>
        <w:rPr/>
        <w:t>[152]</w:t>
      </w:r>
    </w:p>
    <w:p>
      <w:pPr>
        <w:pStyle w:val="Normal"/>
        <w:jc w:val="both"/>
        <w:rPr/>
      </w:pPr>
      <w:r>
        <w:rPr/>
      </w:r>
    </w:p>
    <w:p>
      <w:pPr>
        <w:pStyle w:val="Normal"/>
        <w:jc w:val="both"/>
        <w:rPr/>
      </w:pPr>
      <w:r>
        <w:rPr/>
        <w:t>ной историографии; можно сказать, что это одна из приоритетных тем современного антиковедения. Предметом анализа становились как общие проблемы, связанные с феноменом (причины колонизационного движения, взаимоотношения греков с местным населением на колонизованных территориях), так и вопросы более конкретного характера (колонизационная политика отдельных полисов, хронология основания тех или иных колоний и т.п.)</w:t>
      </w:r>
      <w:r>
        <w:rPr>
          <w:rStyle w:val="FootnoteCharacters"/>
          <w:rStyle w:val="FootnoteAnchor"/>
        </w:rPr>
        <w:footnoteReference w:id="301"/>
      </w:r>
      <w:r>
        <w:rPr/>
        <w:t>. В нашу задачу в данной работе отнюдь не входит сколько-нибудь подробно останавливаться на колонизации архаической эпохи. Хотелось бы сделать лишь одно, как нам кажется, принципиальное замечание. Специалисты, исследующие это колонизационное движение, чаще всего делают акцент на его экономических факторах (стенохория и земельный голод как следствие демографического взрыва, поиск сырьевых баз, желание утвердиться на торговых путях и т.п.). Эти факторы рассматриваются в различном соотношении, то один, то другой из них выдвигают на первый план. При этом далеко не всегда уделяют должное внимание факторам политического характера. Между тем эти последние, как нам представляется, тоже играли далеко не последнюю роль. Сплошь и рядом непосредственным поводом выведения колонии являлись перипетии борьбы за власть в полисе, ее выводящем (метрополии). Группировка,</w:t>
      </w:r>
    </w:p>
    <w:p>
      <w:pPr>
        <w:pStyle w:val="Normal"/>
        <w:jc w:val="both"/>
        <w:rPr/>
      </w:pPr>
      <w:r>
        <w:rPr/>
        <w:t>[153]</w:t>
      </w:r>
    </w:p>
    <w:p>
      <w:pPr>
        <w:pStyle w:val="Normal"/>
        <w:jc w:val="both"/>
        <w:rPr/>
      </w:pPr>
      <w:r>
        <w:rPr/>
      </w:r>
    </w:p>
    <w:p>
      <w:pPr>
        <w:pStyle w:val="Normal"/>
        <w:jc w:val="both"/>
        <w:rPr/>
      </w:pPr>
      <w:r>
        <w:rPr/>
        <w:t>не сумевшая добиться успеха "у себя дома", уходила в апойкию, а ее лидер становился основателем и руководителем нового поселения (ойкистом), таким образом достигая на новом месте того высокого положения, в котором ему было отказано на родине. В роли ойкистов выступали — практически без исключений — знатные аристократы, выходцы из древних родов. После смерти ойкист, как правило, героизировался, его могила, находившаяся обычно на агоре, становилась объектом религиозного почитания</w:t>
      </w:r>
      <w:r>
        <w:rPr>
          <w:rStyle w:val="FootnoteCharacters"/>
          <w:rStyle w:val="FootnoteAnchor"/>
        </w:rPr>
        <w:footnoteReference w:id="302"/>
      </w:r>
      <w:r>
        <w:rPr/>
        <w:t>. Безусловно, односторонний акцент на политических факторах колонизации тоже был бы неоправданным. Для того чтобы колонизационное мероприятие осуществилось, была необходима либо совокупность не только политических, но и экономических предпосылок (группировка политиков-аристократов могла, естественно, основать жизнеспособную колонию только в том случае, если ее сопровождала достаточно значительная в количественном отношении группа рядовых граждан, заинтересованных в переселении), либо ситуация должна была быть крайне острой, не оставлявшей для какой-то части населения реальной возможности остаться на родине (например, если в ходе борьбы одна группировка полностью побеждала и поголовно изгоняла другую, что случалось не часто). Колонизация внесла огромный вклад в развитие греческой цивилизации, стала одним из основных элементов, придавших этой последней ее неповторимый облик. Не говоря уже о небывалом территориальном расширении эллинского мира (от нынешней Испании до Грузии, так сказать, "от Иберии до Иберии"), необходимо учитывать еще и вот какой фактор. Новые полисы-колонии (а практически каждая колония, за редкими исключениями, сразу же становилась независимым полисом, в чем, кстати, заключается одно</w:t>
      </w:r>
    </w:p>
    <w:p>
      <w:pPr>
        <w:pStyle w:val="Normal"/>
        <w:jc w:val="both"/>
        <w:rPr/>
      </w:pPr>
      <w:r>
        <w:rPr/>
        <w:t>[154]</w:t>
      </w:r>
    </w:p>
    <w:p>
      <w:pPr>
        <w:pStyle w:val="Normal"/>
        <w:jc w:val="both"/>
        <w:rPr/>
      </w:pPr>
      <w:r>
        <w:rPr/>
      </w:r>
    </w:p>
    <w:p>
      <w:pPr>
        <w:pStyle w:val="Normal"/>
        <w:jc w:val="both"/>
        <w:rPr/>
      </w:pPr>
      <w:r>
        <w:rPr/>
        <w:t>из коренных отличий греческой колонизации от европейского колониализма Нового времени), в отличие от старых городов Эллады, возникали уже не стихийно, а основывались при значительной роли рациональных принципов. Место предполагаемого поселения обычно намечалось заранее; при этом старались позаботиться о плодородных землях, удобных гаванях, наличии источников сырья и торговых путей, дружественности или хотя бы нейтралитете местных жителей. Хора колонии сразу же делилась между поселенцами на равные участки-клеры</w:t>
      </w:r>
      <w:r>
        <w:rPr>
          <w:rStyle w:val="FootnoteCharacters"/>
          <w:rStyle w:val="FootnoteAnchor"/>
        </w:rPr>
        <w:footnoteReference w:id="303"/>
      </w:r>
      <w:r>
        <w:rPr/>
        <w:t>. Это должно было превратить новый полис в "общину равных", изначально элиминировать одну из важных предпосылок гражданских смут. Впрочем, впоследствии положение, как правило, осложнялось: в колонию после первой партии прибывали новые поселенцы (эпойки), которые по сравнению с первопоселенцами оказывались в заведомо невыгодном, приниженном положении, поскольку лучшие земли были уже поделены. Это опять-таки создавало почву для стасиса. Как бы то ни было, колонии зачастую быстро становились крупными, богатыми и процветающими полисами, начинали превосходить по темпам развития свои собственные метрополии</w:t>
      </w:r>
      <w:r>
        <w:rPr>
          <w:rStyle w:val="FootnoteCharacters"/>
          <w:rStyle w:val="FootnoteAnchor"/>
        </w:rPr>
        <w:footnoteReference w:id="304"/>
      </w:r>
      <w:r>
        <w:rPr/>
        <w:t xml:space="preserve"> и, поддерживая с этими последними всесторонние связи (экономические, религиозные, культурные, а иногда и политические, как в случае с колониями Коринфа), оказывали на них обратное влияние. В результате колонизационного движения и сама "старая Греция" в конечном счете приобрела во многом иной облик. Тем не менее и колонизация, естественно, не могла стать панацеей от всех бед архаической эпохи. Во-первых, она являлась вариантом, возможным отнюдь не для любого полиса. Далеко не все государства и области Эллады в равной мере приняли участие в основании колоний. Наряду с центрами, очень интенсивно действовавшими в этом направлении, высылавшими буквально апойкию за апойкией (Халкида и</w:t>
      </w:r>
    </w:p>
    <w:p>
      <w:pPr>
        <w:pStyle w:val="Normal"/>
        <w:jc w:val="both"/>
        <w:rPr/>
      </w:pPr>
      <w:r>
        <w:rPr/>
        <w:t>[155]</w:t>
      </w:r>
    </w:p>
    <w:p>
      <w:pPr>
        <w:pStyle w:val="Normal"/>
        <w:jc w:val="both"/>
        <w:rPr/>
      </w:pPr>
      <w:r>
        <w:rPr/>
      </w:r>
    </w:p>
    <w:p>
      <w:pPr>
        <w:pStyle w:val="Normal"/>
        <w:jc w:val="both"/>
        <w:rPr/>
      </w:pPr>
      <w:r>
        <w:rPr/>
        <w:t>Эретрия на Эвбее, Мегары и Коринф на перешейке Истм, Ахайя и прежде всего Милет, ставший метрополией многих десятков новых поселений), были и такие, чья роль в колонизационном движении была спорадической (Аргос, Спарта, Афины) или просто нулевой (полисы Беотии, Фессалии, Элиды и др.). Во-вторых, как мы видели, и в большинстве самих колоний со временем тоже начинались гражданские смуты. Собственно, иначе и быть не могло. Колонии в полной мере воспроизводили типовую модель полиса со всеми его характерными особенностями. В каждой из них были свои аристократы, проникнутые, как и везде в греческом мире, агональным духом, боровшиеся друг с другом за власть и влияние. И в каждой же колонии, естественно, был свой демос, чем дальше тем больше ощущавший собственное неравенство с элитой и чаявший изменения status quo. Итак, стасис продолжался. В конце концов от него было-таки найдено "лекарство", но лекарство это было весьма горьким. Речь идет о режимах личной власти, которые начали появляться в наиболее развитых полисах примерно с середины архаической эпохи и получать всё большее распространение. На сцену выступил новый исторический феномен — тирания. Сами слова "тирания", "тиран", вошедшие во все современные европейские языки через посредство древнегреческого, не являются тем не менее греческими по происхождению. Греки, как считается с полным основанием, заимствовали их у какого-то из малоазийских народов (скорее всего, у лидийцев), с которыми они поддерживали тесные контакты в течение архаической эпохи. Самым первым античным автором, у которого мы встречаем соответствующую терминологию, является лирический поэт VII в. до н.э. Архилох (fr. 19 West), который говорит о "великой тирании" (μεγάλης... τυραννίδος), причем, что характерно, в связи не с какими-либо греческими реалиями, а с лидийским правителем Гигесом, основателем династии Мермнадов</w:t>
      </w:r>
      <w:r>
        <w:rPr>
          <w:rStyle w:val="FootnoteCharacters"/>
          <w:rStyle w:val="FootnoteAnchor"/>
        </w:rPr>
        <w:footnoteReference w:id="305"/>
      </w:r>
      <w:r>
        <w:rPr/>
        <w:t>. Этот факт подтверждает восточные истоки лексемы. Слово "тиран" (τύραννος) долгое время не имело у греческих авторов того негативного оттенка, который столь свойствен ему в наши дни, и являлось взаимозаменяемым синонимом слов "монарх" (μόναρχος) и даже "царь" (βασιλεύς).</w:t>
      </w:r>
    </w:p>
    <w:p>
      <w:pPr>
        <w:pStyle w:val="Normal"/>
        <w:jc w:val="both"/>
        <w:rPr/>
      </w:pPr>
      <w:r>
        <w:rPr/>
        <w:t>[156]</w:t>
      </w:r>
    </w:p>
    <w:p>
      <w:pPr>
        <w:pStyle w:val="Normal"/>
        <w:jc w:val="both"/>
        <w:rPr/>
      </w:pPr>
      <w:r>
        <w:rPr/>
      </w:r>
    </w:p>
    <w:p>
      <w:pPr>
        <w:pStyle w:val="Normal"/>
        <w:jc w:val="both"/>
        <w:rPr/>
      </w:pPr>
      <w:r>
        <w:rPr/>
        <w:t>Характерно, что еще в V в. до н.э. знаменитая трагедия Софокла, заглавие которой обычно переводится на русский язык, как "Эдип-царь", в оригинале называлась Οιδίπους τύραννος. Насколько можно судить, на раннем этапе греческой истории между тираном и басилеем не проводилось еще четкой грани, тем более не было резкого противопоставления этих двух терминов. Так, хронологически самый ранний тиран в архаической Греции — Фидон Аргосский</w:t>
      </w:r>
      <w:r>
        <w:rPr>
          <w:rStyle w:val="FootnoteCharacters"/>
          <w:rStyle w:val="FootnoteAnchor"/>
        </w:rPr>
        <w:footnoteReference w:id="306"/>
      </w:r>
      <w:r>
        <w:rPr/>
        <w:t xml:space="preserve"> — являлся представителем легитимной царской династии Теменидов. Его отличие от своих предшественников заключалось, как можно догадываться, в том, что в период упадка института басилеев (об этом упадке говорилось выше, в гл. I) этот правитель взял на себя смелость противостоять господствующей тенденции и сконцентрировал в своих руках всю полноту власти. Фидон, впрочем, был нетипичной фигурой в среде ранних тиранов</w:t>
      </w:r>
      <w:r>
        <w:rPr>
          <w:rStyle w:val="FootnoteCharacters"/>
          <w:rStyle w:val="FootnoteAnchor"/>
        </w:rPr>
        <w:footnoteReference w:id="307"/>
      </w:r>
      <w:r>
        <w:rPr/>
        <w:t>. Значительно чаще его "коллеги" вторгались в господствующую элиту "со стороны", захватывая власть силой и отстраняя прежних ее носителей. В конечном счете под тираном в греческой традиции стал пониматься такой правитель, который не получил власть по наследству, законным путем, а добился ее собственными усилиями. Иными словами, по самой своей природе типичный тиран был узурпатором. Обратим, кстати, внимание на то, что первый правитель, который фигурирует в источниках как тиран, — Гигес Лидийский — являлся именно таким узурпатором: он убил предыдущего царя Кандавла и занял его место (Herod. I. 12). Очевидно, именно Гигес стал образцом для десятков подражателей в Элладе, следовавших его примеру. Естественно, достигнув властного положения, тиран всячески стремился легитимировать его, используя различные способы</w:t>
      </w:r>
      <w:r>
        <w:rPr>
          <w:rStyle w:val="FootnoteCharacters"/>
          <w:rStyle w:val="FootnoteAnchor"/>
        </w:rPr>
        <w:footnoteReference w:id="308"/>
      </w:r>
      <w:r>
        <w:rPr/>
        <w:t xml:space="preserve"> (привязку с помощью генеалогической традиции к древним родам басилеев; прокламирование особых связей с</w:t>
      </w:r>
    </w:p>
    <w:p>
      <w:pPr>
        <w:pStyle w:val="Normal"/>
        <w:jc w:val="both"/>
        <w:rPr/>
      </w:pPr>
      <w:r>
        <w:rPr/>
        <w:t>[157]</w:t>
      </w:r>
    </w:p>
    <w:p>
      <w:pPr>
        <w:pStyle w:val="Normal"/>
        <w:jc w:val="both"/>
        <w:rPr/>
      </w:pPr>
      <w:r>
        <w:rPr/>
      </w:r>
    </w:p>
    <w:p>
      <w:pPr>
        <w:pStyle w:val="Normal"/>
        <w:jc w:val="both"/>
        <w:rPr/>
      </w:pPr>
      <w:r>
        <w:rPr/>
        <w:t>богами; реформы полисных структур, позволявшие назвать тирана "новым основателем" города с присвоением статуса ойкиста и, соответственно, правителя; иногда, хотя и редко, — принятие тираном официального царского титула). Впрочем, легитимация такого рода практически никогда не становилась по-настоящему успешной. Единственным действительно легитимирующим средством была, по сути дела, личная харизма тирана. Стоило ей иссякнуть (обычно это происходило при сыновьях или внуках первого узурпатора) — и все попытки удержать власть оказывались тщетными. Слишком уж очевидно деятельность тиранов противоречила процессам формирования полиса, проходившим на протяжении архаической эпохи. Во вводной главе шла речь о двух характерных для этого времени тенденциях — коллективистской и индивидуалистической. Тирания, вне сомнения, стала одним из самых ярких проявлений второй из этих тенденций. Начиная с VII в. до н.э. тирания стала верным спутником древнегреческой цивилизации. Она распространилась практически на все области эллинского мира, охватила не только Балканскую Грецию и регион Эгейского моря, но и зоны колонизации. Уже давно было проведено вполне верное в методологическом плане расчленение истории греческой тирании на два периода. Тиранические режимы архаической эпохи, периода складывания полиса, фигурируют в исследовательской литературе под обобщенным названием Старшей тирании, а те, которые появились в IV в. до н.э. и знаменовали кризис классической полисной системы, называют Младшей тиранией</w:t>
      </w:r>
      <w:r>
        <w:rPr>
          <w:rStyle w:val="FootnoteCharacters"/>
          <w:rStyle w:val="FootnoteAnchor"/>
        </w:rPr>
        <w:footnoteReference w:id="309"/>
      </w:r>
      <w:r>
        <w:rPr/>
        <w:t>. Между этими двумя периодами лежит своего рода "интерлюдия" — V в. до н.э., когда тирания в Греции была большой редкостью. Нас в рамках данной главы, конечно, интересует феномен Старшей тирании.</w:t>
      </w:r>
    </w:p>
    <w:p>
      <w:pPr>
        <w:pStyle w:val="Normal"/>
        <w:jc w:val="both"/>
        <w:rPr/>
      </w:pPr>
      <w:r>
        <w:rPr/>
        <w:t>[158]</w:t>
      </w:r>
    </w:p>
    <w:p>
      <w:pPr>
        <w:pStyle w:val="Normal"/>
        <w:jc w:val="both"/>
        <w:rPr/>
      </w:pPr>
      <w:r>
        <w:rPr/>
      </w:r>
    </w:p>
    <w:p>
      <w:pPr>
        <w:pStyle w:val="Normal"/>
        <w:jc w:val="both"/>
        <w:rPr/>
      </w:pPr>
      <w:r>
        <w:rPr/>
        <w:t>Об этом феномене написано немало</w:t>
      </w:r>
      <w:r>
        <w:rPr>
          <w:rStyle w:val="FootnoteCharacters"/>
          <w:rStyle w:val="FootnoteAnchor"/>
        </w:rPr>
        <w:footnoteReference w:id="310"/>
      </w:r>
      <w:r>
        <w:rPr/>
        <w:t>, и, соответственно, о многих его важнейших чертах можно говорить с известной долей уверенности. Старшая тирания зародилась в северо-восточной части Пелопоннеса, где в середине архаической эпохи уже существовал целый ряд весьма развитых в экономическом и политическом отношениях полисов, переживавших серьезные проблемы и разъедаемых гражданскими конфликтами. Выше упоминалось о Фидоне Аргосском, режим которого, впрочем, занимает еще переходное положение между царской властью и тиранией. Уже более типичными тиранами были Кипсел Коринфский, Орфагор Сикионский и Феаген Мегарский</w:t>
      </w:r>
      <w:r>
        <w:rPr>
          <w:rStyle w:val="FootnoteCharacters"/>
          <w:rStyle w:val="FootnoteAnchor"/>
        </w:rPr>
        <w:footnoteReference w:id="311"/>
      </w:r>
      <w:r>
        <w:rPr/>
        <w:t>. Примерно в одно и то же время (около середины VII в. до н.э.) они пришли к власти в своих полисах путем переворотов, использовав военную силу. К несколько более позднему времени относится возникновение тираний в других областях — на ряде островов Эгейского моря, на западном побережье Малой Азии, на Сицилии и в Южной Италии (Великой Греции). Старшая тирания может быть вполне корректно охарактеризована как диктатура "сильных личностей". Г. Берве употреблял в данной связи выражение fürstliche Herren</w:t>
      </w:r>
      <w:r>
        <w:rPr>
          <w:rStyle w:val="FootnoteCharacters"/>
          <w:rStyle w:val="FootnoteAnchor"/>
        </w:rPr>
        <w:footnoteReference w:id="312"/>
      </w:r>
      <w:r>
        <w:rPr/>
        <w:t>, что Э.Д. Фролов удачно, на наш взгляд, перевел как "аристократические личности княжеского типа"</w:t>
      </w:r>
      <w:r>
        <w:rPr>
          <w:rStyle w:val="FootnoteCharacters"/>
          <w:rStyle w:val="FootnoteAnchor"/>
        </w:rPr>
        <w:footnoteReference w:id="313"/>
      </w:r>
      <w:r>
        <w:rPr/>
        <w:t>. По своему происхождению тираны, как правило, принадлежали к слою аристократии. Собственно, это выглядит вполне естественным: выходец ни из какого другого слоя в архаической Греции заведомо не мог добиться такой степени политического влияния, которая позволила бы ему претендовать на единоличную власть. Политика в эту эпоху была всецело уделом знати.</w:t>
      </w:r>
    </w:p>
    <w:p>
      <w:pPr>
        <w:pStyle w:val="Normal"/>
        <w:jc w:val="both"/>
        <w:rPr/>
      </w:pPr>
      <w:r>
        <w:rPr/>
        <w:t>[159]</w:t>
      </w:r>
    </w:p>
    <w:p>
      <w:pPr>
        <w:pStyle w:val="Normal"/>
        <w:jc w:val="both"/>
        <w:rPr/>
      </w:pPr>
      <w:r>
        <w:rPr/>
      </w:r>
    </w:p>
    <w:p>
      <w:pPr>
        <w:pStyle w:val="Normal"/>
        <w:jc w:val="both"/>
        <w:rPr/>
      </w:pPr>
      <w:r>
        <w:rPr/>
        <w:t>Вопрос о социальной природе Старшей тирании долгое время являлся дискуссионным. Высказывались точки зрения, согласно которым ранние греческие тираны являлись либо защитниками рядового демоса, по сути дела, его вождями, либо выразителями интересов "торгово-промышленного класса" (последний подход, представленный П. Юром, являет собой несомненную модернизацию). Нам, однако, наиболее импонирует направление, которое, пожалуй, преобладает в новейшей историографии вопроса и видит в Старшей тирании в целом аристократический феномен</w:t>
      </w:r>
      <w:r>
        <w:rPr>
          <w:rStyle w:val="FootnoteCharacters"/>
          <w:rStyle w:val="FootnoteAnchor"/>
        </w:rPr>
        <w:footnoteReference w:id="314"/>
      </w:r>
      <w:r>
        <w:rPr/>
        <w:t>. Тираны были аристократами не только по происхождению, но и по системе ценностей, по своей идеологии. Необходимо, впрочем, сделать две оговорки к данному суждению, дабы смягчить его категоричность. Во-первых, аристократическая природа тирании отнюдь не означает, что демос не получал от правления тиранов никаких преимуществ. Во-вторых, следует обратить внимание на то, что среди архаических тиранов обнаруживается некоторое количество "ущемленных" аристократов. Наиболее характерный пример — основатель коринфской тирании Кипсел. Он пришел около 657 г. до н.э. к власти в полисе, свергнув правящую олигархию знатного рода Бакхиадов</w:t>
      </w:r>
      <w:r>
        <w:rPr>
          <w:rStyle w:val="FootnoteCharacters"/>
          <w:rStyle w:val="FootnoteAnchor"/>
        </w:rPr>
        <w:footnoteReference w:id="315"/>
      </w:r>
      <w:r>
        <w:rPr/>
        <w:t>. Сам он тоже принадлежал к этому роду, но лишь по женской линии, отец же его был более низкого происхождения (Herod. V. 92). Соответственно, Кипсел оказывался изгоем и не мог претендовать на то, что когда-нибудь окажется на ведущих постах в полисе. У него оставались только нелегитимные пути достижения этой цели, к которым он и прибег, основав в Коринфе династию тиранов. Таким образом, нередко тираны выдвигались из маргинальных слоев элиты</w:t>
      </w:r>
      <w:r>
        <w:rPr>
          <w:rStyle w:val="FootnoteCharacters"/>
          <w:rStyle w:val="FootnoteAnchor"/>
        </w:rPr>
        <w:footnoteReference w:id="316"/>
      </w:r>
      <w:r>
        <w:rPr/>
        <w:t>. Но, подчеркнем, все же элиты, а не демоса.</w:t>
      </w:r>
    </w:p>
    <w:p>
      <w:pPr>
        <w:pStyle w:val="Normal"/>
        <w:jc w:val="both"/>
        <w:rPr/>
      </w:pPr>
      <w:r>
        <w:rPr/>
        <w:t>[160]</w:t>
      </w:r>
    </w:p>
    <w:p>
      <w:pPr>
        <w:pStyle w:val="Normal"/>
        <w:jc w:val="both"/>
        <w:rPr/>
      </w:pPr>
      <w:r>
        <w:rPr/>
      </w:r>
    </w:p>
    <w:p>
      <w:pPr>
        <w:pStyle w:val="Normal"/>
        <w:jc w:val="both"/>
        <w:rPr/>
      </w:pPr>
      <w:r>
        <w:rPr/>
        <w:t>Для того, чтобы добиться власти, будущему тирану необходимо было прежде всего стать известным, зарекомендовать себя в полисе разного рода славными деяниями. Подходила, например, для этой цели победа в чрезвычайно авторитетных панэллинских Олимпийских играх</w:t>
      </w:r>
      <w:r>
        <w:rPr>
          <w:rStyle w:val="FootnoteCharacters"/>
          <w:rStyle w:val="FootnoteAnchor"/>
        </w:rPr>
        <w:footnoteReference w:id="317"/>
      </w:r>
      <w:r>
        <w:rPr/>
        <w:t>. Впрочем, статус олимпионика сам по себе далеко не всегда был достаточным для достижения нужной степени влиятельности. Афинянину Килону, как известно, не помогла его олимпийская победа: полис не принял его в качестве тирана</w:t>
      </w:r>
      <w:r>
        <w:rPr>
          <w:rStyle w:val="FootnoteCharacters"/>
          <w:rStyle w:val="FootnoteAnchor"/>
        </w:rPr>
        <w:footnoteReference w:id="318"/>
      </w:r>
      <w:r>
        <w:rPr/>
        <w:t>. Не худшим (а, может быть, даже лучшим) средством прославиться была репутация полководца, руководство успешными военными операциями. Отнюдь не случайно, что многие тираны (Кипсел в Коринфе, Орфагор в Сикионе, впоследствии — Писистрат в Афинах, о котором будет наиболее подробно говориться в данной главе) начинали свою деятельность именно как военачальники. Действия такого рода оказывались полезными в двояком плане. С одной стороны, они создавали будущему тирану ту самую личную харизму в глазах сограждан, которая облегчала восприятие его как правителя. С другой же стороны, среди воинов, служивших под началом удачливого полководца и преданных ему, могли рекрутироваться его ближайшие сподвижники, составлявшие впоследствии основу того отряда, с помощью которого тиран захватывал власть. Дело в том, что власть нужно было именно захватить, взять — в самом прямом физическом смысле, маркировав этот шаг непосредственным занятием вооруженной силой городской цитадели, акрополя. Осуществлялось это с помощью контингента телохранителей, среди которых фиксируются как граждане полиса, так и наемники из других городов. Впоследствии отряд телохранителей должен был обеспечивать удержание тираном власти в своих руках. Тем не менее было бы ошибкой и упрощением рассматривать Старшую тиранию как чисто военную диктатуру, считать что тираны, выражаясь фигурально, "держались на штыках", терроризируя сограждан грубой силой. В сущности, такое развитие событий было и невозможно в условиях полиса, который представлял собой не только политическую, но и военную организацию (вооруженное ополчение</w:t>
      </w:r>
    </w:p>
    <w:p>
      <w:pPr>
        <w:pStyle w:val="Normal"/>
        <w:jc w:val="both"/>
        <w:rPr/>
      </w:pPr>
      <w:r>
        <w:rPr/>
        <w:t>[161]</w:t>
      </w:r>
    </w:p>
    <w:p>
      <w:pPr>
        <w:pStyle w:val="Normal"/>
        <w:jc w:val="both"/>
        <w:rPr/>
      </w:pPr>
      <w:r>
        <w:rPr/>
      </w:r>
    </w:p>
    <w:p>
      <w:pPr>
        <w:pStyle w:val="Normal"/>
        <w:jc w:val="both"/>
        <w:rPr/>
      </w:pPr>
      <w:r>
        <w:rPr/>
        <w:t>граждан). Против этого ополчения, если уж оно имело твердое намерение отстранить тирана от власти, была бы, естественно, бессильна любая личная охрана. Сообщается, что некоторые тираны предпринимали попытки разоружить гражданский коллектив. Но такие акции никогда не могли быть в полной мере эффективными. Во-первых, отсутствовал должный аппарат контроля (типа полиции, бюрократии и т.п.), который позволял бы правителю убедиться в том, что граждане, раз сдав оружие, так и продолжают оставаться без него. Не мог же тиран закрыть все оружейные мастерские! Во-вторых, разоружение граждан означало фактическую ликвидацию полисного ополчения, а это делало государство в высшей степени уязвимым в случае любых внешних конфликтов. Выскажем принципиальное положение: тираны оставались у власти, поскольку (и до тех пор пока) полис позволял им это делать. Само установление тирании происходило либо с прямой санкции народного собрания (как мы увидим, именно так обстояло дело в Афинах), либо, по крайней мере, при его молчаливом согласии. И впоследствии при тиранах, как правило, продолжали функционировать органы полисного управления (народное собрание, Совет, магистратуры, система судебных учреждений). Проводились регулярные выборы должностных лиц; издавались, как мы увидим чуть ниже, законы и иные постановления от имени полиса, как при обычном режиме. Тиран просто как бы возвышался над всем этим, занимая, кстати сказать, не вполне оформленное конституционное положение</w:t>
      </w:r>
      <w:r>
        <w:rPr>
          <w:rStyle w:val="FootnoteCharacters"/>
          <w:rStyle w:val="FootnoteAnchor"/>
        </w:rPr>
        <w:footnoteReference w:id="319"/>
      </w:r>
      <w:r>
        <w:rPr/>
        <w:t>. До сих пор, несмотря на то что Старшей тиранией занимаются в антиковедении, как минимум, уже века полтора, исследователям так и не стало ясно, занимали ли тираны какой-либо полисный пост, носили ли какой-либо официальный титул. Проще говоря, как тираны называли себя сами, как их называли сограждане в официальных сношениях (ведь само слово "тиран" таким титулом не было</w:t>
      </w:r>
      <w:r>
        <w:rPr>
          <w:rStyle w:val="FootnoteCharacters"/>
          <w:rStyle w:val="FootnoteAnchor"/>
        </w:rPr>
        <w:footnoteReference w:id="320"/>
      </w:r>
      <w:r>
        <w:rPr/>
        <w:t xml:space="preserve">)? И являлся ли этот способ именования единообразным во всех полисах, где установились тирании, или же возможны были раз- </w:t>
      </w:r>
    </w:p>
    <w:p>
      <w:pPr>
        <w:pStyle w:val="Normal"/>
        <w:jc w:val="both"/>
        <w:rPr/>
      </w:pPr>
      <w:r>
        <w:rPr/>
        <w:t>[162]</w:t>
      </w:r>
    </w:p>
    <w:p>
      <w:pPr>
        <w:pStyle w:val="Normal"/>
        <w:jc w:val="both"/>
        <w:rPr/>
      </w:pPr>
      <w:r>
        <w:rPr/>
      </w:r>
    </w:p>
    <w:p>
      <w:pPr>
        <w:pStyle w:val="Normal"/>
        <w:jc w:val="both"/>
        <w:rPr/>
      </w:pPr>
      <w:r>
        <w:rPr/>
        <w:t>личные варианты? На эти вопросы нет пока однозначных ответов. Предлагались, конечно, те или иные гипотезы. Например, есть мнение, что тираны официально именовались басилеями, т.е. царями</w:t>
      </w:r>
      <w:r>
        <w:rPr>
          <w:rStyle w:val="FootnoteCharacters"/>
          <w:rStyle w:val="FootnoteAnchor"/>
        </w:rPr>
        <w:footnoteReference w:id="321"/>
      </w:r>
      <w:r>
        <w:rPr/>
        <w:t>. В каких-то случаях, весьма вероятно, так оно и было</w:t>
      </w:r>
      <w:r>
        <w:rPr>
          <w:rStyle w:val="FootnoteCharacters"/>
          <w:rStyle w:val="FootnoteAnchor"/>
        </w:rPr>
        <w:footnoteReference w:id="322"/>
      </w:r>
      <w:r>
        <w:rPr/>
        <w:t>. Но обобщать этот тезис, применять его ко всему греческому миру неправомерно. В частности, в Афинах тиран никак не мог принимать титул басилея, поскольку в этом полисе была уже магистратура с таким названием (басилей, один из девяти архонтов); дублирование одного и того же титула приводило бы к постоянным недоразумениям. Нам, со своей стороны, представляется вполне возможным, что в ряде случаев тиран мог официально именовать себя "простатом" (προστάτης), иными словами, предстоятелем, защитником, покровителем общины. Не исключен также вариант с титулом "архонт" (для Афин, впрочем, опять же невозможный). Но, повторим, всё это лишь догадки. Характерный факт: в тех современных событиям эпиграфических документах, в которых выступают тираны, их имена фигурируют вообще без каких-либо титулов. Один из примеров — надпись из Галикарнасса, датируемая 60-ми годами V в. до н.э.</w:t>
      </w:r>
      <w:r>
        <w:rPr>
          <w:rStyle w:val="FootnoteCharacters"/>
          <w:rStyle w:val="FootnoteAnchor"/>
        </w:rPr>
        <w:footnoteReference w:id="323"/>
      </w:r>
      <w:r>
        <w:rPr/>
        <w:t>. Она содержит закон, принятый от имени "совместного собрания галикарнасцев и салмакитов и Лигдамида". Лигдамид, о котором идет речь, - тиран, правивший Галикарнассом на указанном хронологическом отрезке. Кстати, процитированная надпись вносит очень много в наше понимание сущности власти тирана. В ней значатся два субъекта государственного права, совместно принявшие решение. Один из этих субъектов — высший конституционный орган власти в галикарнасском полисе: совместное народное собрание двух общин, составлявших Галикарнасс, — греческой (галикарнасцы) и карийской (салмакиты)</w:t>
      </w:r>
      <w:r>
        <w:rPr>
          <w:rStyle w:val="FootnoteCharacters"/>
          <w:rStyle w:val="FootnoteAnchor"/>
        </w:rPr>
        <w:footnoteReference w:id="324"/>
      </w:r>
      <w:r>
        <w:rPr/>
        <w:t xml:space="preserve">. В ка- </w:t>
      </w:r>
    </w:p>
    <w:p>
      <w:pPr>
        <w:pStyle w:val="Normal"/>
        <w:jc w:val="both"/>
        <w:rPr/>
      </w:pPr>
      <w:r>
        <w:rPr/>
        <w:t>[163]</w:t>
      </w:r>
    </w:p>
    <w:p>
      <w:pPr>
        <w:pStyle w:val="Normal"/>
        <w:jc w:val="both"/>
        <w:rPr/>
      </w:pPr>
      <w:r>
        <w:rPr/>
      </w:r>
    </w:p>
    <w:p>
      <w:pPr>
        <w:pStyle w:val="Normal"/>
        <w:jc w:val="both"/>
        <w:rPr/>
      </w:pPr>
      <w:r>
        <w:rPr/>
        <w:t>честве второго, равноправного с первым субъекта выступает тиран. Иными словами, после установления тирании в полисе складывалась ситуация своеобразной диархии, двоевластия. Очевидно, между тираном и народным собранием существовало какое-то разграничение властных полномочий по отдельным сферам, но наиболее важные решения, затрагивавшие интересы обеих сторон, принимались совместно. Два центра власти фактически заключали между собой договор. Этим иллюстрируется чрезвычайно оригинальный статус архаического тирана. Он - как бы не в полисе, а вне его. Он выступает как некая автономная единица, как "государство в государстве", живущее по своим собственным законам. Законы полиса над ним в принципе силы не имеют. Конечно, встречались и исключения, когда тиран демонстративно выказывал лояльность по отношению к этим законам (Писистрат в Афинах, как мы увидим, поступал именно так), но это был лишь жест доброй воли, который делать было вовсе не обязательно и от которого можно было в любой момент отказаться. Далее, обратим внимание на то, что тираны обычно избирали своей резиденцией городской акрополь. Кроме них, там никто не жил, там находились только храмы богов. В сущности, тирана воспринимали как героя. Имеется в виду "герой" в греческом понимании слова, — ήρως, т.е. существо сакральное, сверхчеловеческой природы. К тирану относились примерно так же, как относились бы к настоящему легендарному герою, если бы таковой — представим невозможное (невозможное, впрочем, для нашего, но не для античного мироощущения) — вдруг осчастливил бы полис своим явлением. Сакральный статус тирана, проявлявшийся в его личной харизме, был главным фактором, удерживающим его у власти. Не случайно представители Старшей тирании всячески прокламировали этот свой "сверхчеловеческий" статус, распространяя легенды о божественных знамениях при своем рождении, о своей особой близости к небожителям. Итак, тирания - при всех своих специфических чертах - всё же была полисным феноменом. Власть тирана и полисные структуры вовсе не обязательно противоречили друг другу. Поэтому мы категорически не согласны с мнением исследователей, полагающих, что полис, в котором</w:t>
      </w:r>
    </w:p>
    <w:p>
      <w:pPr>
        <w:pStyle w:val="Normal"/>
        <w:jc w:val="both"/>
        <w:rPr/>
      </w:pPr>
      <w:r>
        <w:rPr/>
        <w:t>[164]</w:t>
      </w:r>
    </w:p>
    <w:p>
      <w:pPr>
        <w:pStyle w:val="Normal"/>
        <w:jc w:val="both"/>
        <w:rPr/>
      </w:pPr>
      <w:r>
        <w:rPr/>
      </w:r>
    </w:p>
    <w:p>
      <w:pPr>
        <w:pStyle w:val="Normal"/>
        <w:jc w:val="both"/>
        <w:rPr/>
      </w:pPr>
      <w:r>
        <w:rPr/>
        <w:t>установилась тирания, уже не может считаться таковым</w:t>
      </w:r>
      <w:r>
        <w:rPr>
          <w:rStyle w:val="FootnoteCharacters"/>
          <w:rStyle w:val="FootnoteAnchor"/>
        </w:rPr>
        <w:footnoteReference w:id="325"/>
      </w:r>
      <w:r>
        <w:rPr/>
        <w:t>. Напротив, во многих случаях архаические тираны предпринимали специальные акции, направленные на укрепление полисного единства, целостности и стабильности, на усиление — как внутреннее, так и внешнее — тех государств, в которых они правили. Они проводили реформы в административном делении, уменьшавшие значение древних родоплеменных единиц и увеличивавшие роль общеполисных институтов. Они прекращали — хотя бы на время своего правления — многолетний стасис, конечно, подчас прибегая для этого к весьма жестким и даже жестоким мерам, но в конечном счете добиваясь одобрения со стороны массы сограждан. Они вели активную внешнюю и колонизационную политику. Они украшали города монументальными постройками (в целом ряде полисов именно при тиранах были возведены первые каменные храмы) и в целом проводили целенаправленную политику в культурной сфере, что стало возможным в связи с концентрацией государственных финансовых средств под контролем одного лица и их эффективным использованием. Выдающиеся представители культуры — поэты, художники, религиозные деятели — становились завсегдатаями при дворах тиранов. В деятельности правителей, о которых идет речь, присутствовала не только полисная, но и панэллинская составляющая. В VI в. до н.э., когда тирания была особенно распространена в эллинском мире, тираны, правившие в различных полисах, поддерживали друг с другом теснейшие связи различного характера: ксенические, матримониальные или просто дружественные. Они старались помогать и содействовать друг другу. Так содействовал Периандр Коринфский Фрасибулу Милетскому и наоборот. Так Писистрат Афинский помог прийти к власти Лигдамиду Наксосскому (не путать с Лигдамидом Галикарнасским), а Лигдамид, в свою очередь, — Поликрату Самосскому</w:t>
      </w:r>
      <w:r>
        <w:rPr>
          <w:rStyle w:val="FootnoteCharacters"/>
          <w:rStyle w:val="FootnoteAnchor"/>
        </w:rPr>
        <w:footnoteReference w:id="326"/>
      </w:r>
      <w:r>
        <w:rPr/>
        <w:t xml:space="preserve">. Можно сказать, что тираны создали своеобраз- </w:t>
      </w:r>
    </w:p>
    <w:p>
      <w:pPr>
        <w:pStyle w:val="Normal"/>
        <w:jc w:val="both"/>
        <w:rPr/>
      </w:pPr>
      <w:r>
        <w:rPr/>
        <w:t>[165]</w:t>
      </w:r>
    </w:p>
    <w:p>
      <w:pPr>
        <w:pStyle w:val="Normal"/>
        <w:jc w:val="both"/>
        <w:rPr/>
      </w:pPr>
      <w:r>
        <w:rPr/>
      </w:r>
    </w:p>
    <w:p>
      <w:pPr>
        <w:pStyle w:val="Normal"/>
        <w:jc w:val="both"/>
        <w:rPr/>
      </w:pPr>
      <w:r>
        <w:rPr/>
        <w:t>ную "корпорацию" во всегреческом масштабе</w:t>
      </w:r>
      <w:r>
        <w:rPr>
          <w:rStyle w:val="FootnoteCharacters"/>
          <w:rStyle w:val="FootnoteAnchor"/>
        </w:rPr>
        <w:footnoteReference w:id="327"/>
      </w:r>
      <w:r>
        <w:rPr/>
        <w:t xml:space="preserve"> и блюли корпоративную солидарность. Таким образом, и отдельные полисы, и Греция в целом скорее выигрывали, чем проигрывали от деятельности тиранов. Перед нами, подчеркнем, объективный факт, не зависевший от субъективных устремлений представителей Старшей тирании. Устремления эти в большинстве случаев были характерными для "сильной личности" в условиях атонального типа социума. Тираны заботились прежде всего о собственной славе и почестях, об упрочении своей власти. С этим связана, в частности, их репрессивная политика в отношении других аристократов своего полиса. За приходом тиранов к власти следовали зачастую казни представителей знати, их изгнание целыми семьями. Не то чтобы тираны были какими-то антиаристократическими революционерами. Напротив, как мы говорили выше, они являлись представителями вполне традиционной и консервативной аристократической идеологии. Достаточно припомнить известный рассказ Геродота (VI. 126—130) о том, как тиран Сикиона Клисфен из династии Орфагоридов выдавал замуж свою дочь Агаристу. Он созвал женихов-аристократов со всех концов греческого мира (от Южной Италии до Фессалии), устраивал между ними разного рода конкурсы и в конце концов сделал свой выбор. Тиран воспроизводил, таким образом, чисто эпическую модель. Совершенно очевидно, что он считал аристократическую молодежь из различных полисов (но, обратим внимание, не из своего собственного) равной ему по статусу, достойной породниться с ним. Взаимностью отвечали ему и аристократы, отнюдь не погнушавшись провести целый год при дворе тирана. Если взять в качестве более широкого примера архаические Афины, то увидим, что среди наиболее блестящих аристократических родов этого полиса трудно отыскать такой, который не был бы в течение своей истории как-то связан с тиранией и тиранами. Такие связи обнаруживаются и у Алкмеонидов, и у Филаидов, и у Бузигов...</w:t>
      </w:r>
      <w:r>
        <w:rPr>
          <w:rStyle w:val="FootnoteCharacters"/>
          <w:rStyle w:val="FootnoteAnchor"/>
        </w:rPr>
        <w:footnoteReference w:id="328"/>
      </w:r>
      <w:r>
        <w:rPr/>
        <w:t xml:space="preserve"> Итак, среди архаической знати, насколько можно судить, не было или почти не было принципиальных, "идейных" противников тирании как таковой. Вражда</w:t>
      </w:r>
      <w:r>
        <w:rPr>
          <w:lang w:val="en-US"/>
        </w:rPr>
        <w:t xml:space="preserve"> </w:t>
      </w:r>
      <w:r>
        <w:rPr/>
        <w:t>аристо</w:t>
      </w:r>
      <w:r>
        <w:rPr>
          <w:lang w:val="en-US"/>
        </w:rPr>
        <w:t xml:space="preserve">- </w:t>
      </w:r>
    </w:p>
    <w:p>
      <w:pPr>
        <w:pStyle w:val="Normal"/>
        <w:jc w:val="both"/>
        <w:rPr/>
      </w:pPr>
      <w:r>
        <w:rPr/>
        <w:t>[166]</w:t>
      </w:r>
    </w:p>
    <w:p>
      <w:pPr>
        <w:pStyle w:val="Normal"/>
        <w:jc w:val="both"/>
        <w:rPr/>
      </w:pPr>
      <w:r>
        <w:rPr/>
      </w:r>
    </w:p>
    <w:p>
      <w:pPr>
        <w:pStyle w:val="Normal"/>
        <w:jc w:val="both"/>
        <w:rPr/>
      </w:pPr>
      <w:r>
        <w:rPr/>
        <w:t>кратов и тиранов была обусловлена личными, а не принципиальными причинами. Здесь следует подчеркнуть, что практически каждый аристократ (во всяком случае, если говорить о самом верхнем, действительно правящем слое) вполне готов был видеть в себе самом потенциального тирана, но в то же время, естественно, отказывал в таком же моральном праве всем своим собратьям по сословию. Однако, с другой стороны, в живой реальности эпохи каждый знатный лидер противился установлению тирании — постольку, поскольку он не мог допустить, чтобы тираном стал кто-то другой. Архаическое общество аристократов было обществом "равных", своеобразных "пэров", которые старались не допустить существования над ними "первого". Собственно, именно поэтому они и покончили с властью гомеровских басилеев. Отсюда — своеобразный аристократический "республиканизм"</w:t>
      </w:r>
      <w:r>
        <w:rPr>
          <w:rStyle w:val="FootnoteCharacters"/>
          <w:rStyle w:val="FootnoteAnchor"/>
        </w:rPr>
        <w:footnoteReference w:id="329"/>
      </w:r>
      <w:r>
        <w:rPr/>
        <w:t>, который, безусловно, внес свой вклад в формирование полисных структур. Тиран просто не мог не видеть почти во всех согражданах-аристократах потенциальных конкурентов в борьбе за власть, потому-то и расправлялся с ними (аристократы из других полисов конкурентами в этом плане для него не являлись, и, соответственно, с ними вполне можно было поддерживать дружественные контакты). Подрыв тиранами политической и экономической мощи аристократии имел весьма важное значение для рядового демоса: этот последний эмансипировался от всеобъемлющего влияния своих традиционных вождей, возрастало его самосознание, что готовило почву для установления, — естественно, впоследствии, после ликвидации тиранических режимов, — более демократичных, чем ранее, форм правления</w:t>
      </w:r>
      <w:r>
        <w:rPr>
          <w:rStyle w:val="FootnoteCharacters"/>
          <w:rStyle w:val="FootnoteAnchor"/>
        </w:rPr>
        <w:footnoteReference w:id="330"/>
      </w:r>
      <w:r>
        <w:rPr/>
        <w:t xml:space="preserve">. Повторим еще раз: речь, разумеется, идет об объективных результатах политики представителей Старшей тирании, а не об их субъективном "демократизме", вряд ли вообще имевшем место. Вполне закономерно, что и свергались тираны чаще всего объединенными усилиями противостоявших им аристо- </w:t>
      </w:r>
    </w:p>
    <w:p>
      <w:pPr>
        <w:pStyle w:val="Normal"/>
        <w:jc w:val="both"/>
        <w:rPr/>
      </w:pPr>
      <w:r>
        <w:rPr/>
        <w:t>[167]</w:t>
      </w:r>
    </w:p>
    <w:p>
      <w:pPr>
        <w:pStyle w:val="Normal"/>
        <w:jc w:val="both"/>
        <w:rPr/>
      </w:pPr>
      <w:r>
        <w:rPr/>
      </w:r>
    </w:p>
    <w:p>
      <w:pPr>
        <w:pStyle w:val="Normal"/>
        <w:jc w:val="both"/>
        <w:rPr/>
      </w:pPr>
      <w:r>
        <w:rPr/>
        <w:t>кратов, а не в результате народных движений</w:t>
      </w:r>
      <w:r>
        <w:rPr>
          <w:rStyle w:val="FootnoteCharacters"/>
          <w:rStyle w:val="FootnoteAnchor"/>
        </w:rPr>
        <w:footnoteReference w:id="331"/>
      </w:r>
      <w:r>
        <w:rPr/>
        <w:t>. Демос как раз был в основе своей удовлетворен деятельностью тиранов: его больше устраивало, когда над ним стоял один правитель, а не целый слой честолюбивых, соперничающих друг с другом καλοί κάγαθοί. Порой же тирании ликвидировались в результате внешнего вмешательства. Особенно преуспела в "истреблении тиранов" Спарта: ее усилиями прекратили существование тиранические режимы в Афинах, Сикионе, на Наксосе. Справедливости ради следует сказать, что иногда наоборот внешние силы служили фактором, упрочивавшим существование тираний. Наиболее характерный пример — тираны греческих полисов Малой Азии, удерживавшие власть еще в начале V в. до н.э. за счет персидской поддержки</w:t>
      </w:r>
      <w:r>
        <w:rPr>
          <w:rStyle w:val="FootnoteCharacters"/>
          <w:rStyle w:val="FootnoteAnchor"/>
        </w:rPr>
        <w:footnoteReference w:id="332"/>
      </w:r>
      <w:r>
        <w:rPr/>
        <w:t>. Как бы то ни было, не столь уж и редко тиранам удавалось благополучно передать власть своим потомкам, иначе говоря, основать династию. Наиболее известны в архаическом греческом мире династии Кипселидов в Коринфе (Кипсел, Периандр и др.), Орфагоридов в Сикионе (Орфагор, Клисфен и др.), Эакидов на Самосе (крупнейший представитель — Поликрат), Дейноменидов в Сиракузах (Гелон, Гиерон I и др.) и, безусловно, Писистратидов в Афинах, о которых речь подробнее пойдет ниже. Впрочем, долговечными эти династии, как правило, не были, ограничиваясь двумя — тремя поколениями</w:t>
      </w:r>
      <w:r>
        <w:rPr>
          <w:rStyle w:val="FootnoteCharacters"/>
          <w:rStyle w:val="FootnoteAnchor"/>
        </w:rPr>
        <w:footnoteReference w:id="333"/>
      </w:r>
      <w:r>
        <w:rPr/>
        <w:t>. Из сказанного видно, что архаическим греческим тиранам ни в коем случае не следует давать всецело негативную оценку</w:t>
      </w:r>
      <w:r>
        <w:rPr>
          <w:rStyle w:val="FootnoteCharacters"/>
          <w:rStyle w:val="FootnoteAnchor"/>
        </w:rPr>
        <w:footnoteReference w:id="334"/>
      </w:r>
      <w:r>
        <w:rPr/>
        <w:t>, как слишком часто делается в историографии. Сплошь и рядом можно встретить утверждение об отсутствии какого-либо позитивного вклада Старшей тирании в развитие греческого полиса</w:t>
      </w:r>
      <w:r>
        <w:rPr>
          <w:rStyle w:val="FootnoteCharacters"/>
          <w:rStyle w:val="FootnoteAnchor"/>
        </w:rPr>
        <w:footnoteReference w:id="335"/>
      </w:r>
      <w:r>
        <w:rPr/>
        <w:t>. В самое последнее время на ту</w:t>
      </w:r>
    </w:p>
    <w:p>
      <w:pPr>
        <w:pStyle w:val="Normal"/>
        <w:jc w:val="both"/>
        <w:rPr/>
      </w:pPr>
      <w:r>
        <w:rPr/>
        <w:t>[168]</w:t>
      </w:r>
    </w:p>
    <w:p>
      <w:pPr>
        <w:pStyle w:val="Normal"/>
        <w:jc w:val="both"/>
        <w:rPr/>
      </w:pPr>
      <w:r>
        <w:rPr/>
      </w:r>
    </w:p>
    <w:p>
      <w:pPr>
        <w:pStyle w:val="Normal"/>
        <w:jc w:val="both"/>
        <w:rPr/>
      </w:pPr>
      <w:r>
        <w:rPr/>
        <w:t>же точку зрения о чисто негативной роли Старшей тирании встал такой авторитетный ученый, как Э.Д. Фролов</w:t>
      </w:r>
      <w:r>
        <w:rPr>
          <w:rStyle w:val="FootnoteCharacters"/>
          <w:rStyle w:val="FootnoteAnchor"/>
        </w:rPr>
        <w:footnoteReference w:id="336"/>
      </w:r>
      <w:r>
        <w:rPr/>
        <w:t>. Не скроем, что нам это представляется отходом от иной, более взвешенной и не столь отрицательной оценки этого явления, высказывавшейся в его прежних работах</w:t>
      </w:r>
      <w:r>
        <w:rPr>
          <w:rStyle w:val="FootnoteCharacters"/>
          <w:rStyle w:val="FootnoteAnchor"/>
        </w:rPr>
        <w:footnoteReference w:id="337"/>
      </w:r>
      <w:r>
        <w:rPr/>
        <w:t>. Мы не в силах удержаться от целого ряда сомнений. А как же быть с тем, что многие полисы позднеархаической эпохи именно под властью тиранов достигли могущества и процветания (Коринф при Кипселидах, Афины при Писистратидах, Сикион при Орфагоридах, Сиракузы при Дейноменидах, Самос при Поликрате и др.)? Неужели это развитие имело место исключительно вопреки деятельности представителей Старшей тирании? Далее, случайно ли, что именно наиболее передовые полисы (в том числе практически все те, в которых впоследствии сложилась демократия) прошли через стадию тирании, а большинство тех греческих государств, которые этого опыта не знали, как бы застыли в несколько стагнирующей позиции? Почему аттические крестьяне с ностальгией вспоминали годы правления Писистрата как "золотой век", "жизнь при Кроне", причем сообщает об этом Аристотель (Ath. pol. 16. 7) — отнюдь не поборник или апологет тирании, а просто добросовестный и скрупулезный ученый? Как объяснить тот факт, что великий Пиндар увековечил доблести сицилийских и киренских тиранов, а другой выдающийся лирик — Симонид, на склоне лет прославившийся как певец побед греков над персами, до того несколько десятилетий провел при дворах целого ряда представителей Старшей тирании? Всё ли дело здесь в каком-то сверхъестественном цинизме и беспринципности этих гениальных художников слова, или же лучше поискать иного, более многогранного объяснения феномена? Стоит ли забывать, наконец, что традиция включала некоторых тиранов (Периандра, Клеобула, Питтака, а зачастую — и того же Писистрата) в перечень Семи мудрецов, и, стало быть, сами греки считали их достойными стоять в одном ряду с Солоном, Хилоном, Фалесом</w:t>
      </w:r>
      <w:r>
        <w:rPr>
          <w:rStyle w:val="FootnoteCharacters"/>
          <w:rStyle w:val="FootnoteAnchor"/>
        </w:rPr>
        <w:footnoteReference w:id="338"/>
      </w:r>
      <w:r>
        <w:rPr/>
        <w:t>?</w:t>
      </w:r>
    </w:p>
    <w:p>
      <w:pPr>
        <w:pStyle w:val="Normal"/>
        <w:jc w:val="both"/>
        <w:rPr/>
      </w:pPr>
      <w:r>
        <w:rPr/>
        <w:t>[169]</w:t>
      </w:r>
    </w:p>
    <w:p>
      <w:pPr>
        <w:pStyle w:val="Normal"/>
        <w:jc w:val="both"/>
        <w:rPr/>
      </w:pPr>
      <w:r>
        <w:rPr/>
      </w:r>
    </w:p>
    <w:p>
      <w:pPr>
        <w:pStyle w:val="Normal"/>
        <w:jc w:val="both"/>
        <w:rPr/>
      </w:pPr>
      <w:r>
        <w:rPr/>
        <w:t>Одним словом, мы совершенно не уверены в том, что "общественно-политическая мысль и историческая наука древних греков с редким единодушием вынесли отрицательный вердикт об архаической тирании", как пишет Э.Д. Фролов. На наш взгляд, скорее можно говорить о двойственном отношении: с негативной в целом оценкой режима единоличной власти как такового сочеталось и переплеталось восхищенное удивление (даже с оттенком благоговейной оторопи) к личностям и делам конкретных представителей Старшей тирании. А эти личности, что и говорить, были действительно яркими, и дела их — действительно значительными. Достаточно вспомнить, как усилился Коринф при Периандре или Самос при Поликрате. Да, тираны были жестокими правителями; иной раз их поступки прямо-таки поражают</w:t>
      </w:r>
      <w:r>
        <w:rPr>
          <w:rStyle w:val="FootnoteCharacters"/>
          <w:rStyle w:val="FootnoteAnchor"/>
        </w:rPr>
        <w:footnoteReference w:id="339"/>
      </w:r>
      <w:r>
        <w:rPr/>
        <w:t>. Но можно подумать, что они жили в эпоху безмятежности и братской любви! Жестоким было прежде всего время, породившие тиранов, а сами они просто являлись характерными представителями этого времени. Нисколько не мягче вели себя и олигархические, и даже демократические режимы периода архаики. Вспомним хотя бы "беззаконную" мегарскую демократию VI в. до н.э. К тому же следует памятовать и о том, что жестокость тиранов могла после их свержения "задним числом" преувеличиваться, утрироваться последующей традицией, явно враждебно настроенной по отношению к ним</w:t>
      </w:r>
      <w:r>
        <w:rPr>
          <w:rStyle w:val="FootnoteCharacters"/>
          <w:rStyle w:val="FootnoteAnchor"/>
        </w:rPr>
        <w:footnoteReference w:id="340"/>
      </w:r>
      <w:r>
        <w:rPr/>
        <w:t xml:space="preserve">. Нам кажется, что негативное отношение многих современных исследователей к Старшей тирании в той же мере, что и аналогичное отношение классических греческих авторов, обусловлено скорее общемировоззренческими, идеологическими причинами. Понятно, что мы в XX веке пресытились тоталитарными режимами личной власти, и это вызвало их стойкое неприятие. Но плодотворно ли прямолинейно переносить оценку этих недавних и современных режимов на события и явления далекого прошлого? Так можно дойти и до "навешивания ярлыков"; например, начать обвинять ис- </w:t>
      </w:r>
    </w:p>
    <w:p>
      <w:pPr>
        <w:pStyle w:val="Normal"/>
        <w:jc w:val="both"/>
        <w:rPr/>
      </w:pPr>
      <w:r>
        <w:rPr/>
        <w:t>[170]</w:t>
      </w:r>
    </w:p>
    <w:p>
      <w:pPr>
        <w:pStyle w:val="Normal"/>
        <w:jc w:val="both"/>
        <w:rPr/>
      </w:pPr>
      <w:r>
        <w:rPr/>
      </w:r>
    </w:p>
    <w:p>
      <w:pPr>
        <w:pStyle w:val="Normal"/>
        <w:jc w:val="both"/>
        <w:rPr/>
      </w:pPr>
      <w:r>
        <w:rPr/>
        <w:t>следователей, которые пытаются воздать должное позитивным достижениям архаических тиранов, в скрытой приверженности фашизму или сталинизму</w:t>
      </w:r>
      <w:r>
        <w:rPr>
          <w:rStyle w:val="FootnoteCharacters"/>
          <w:rStyle w:val="FootnoteAnchor"/>
        </w:rPr>
        <w:footnoteReference w:id="341"/>
      </w:r>
      <w:r>
        <w:rPr/>
        <w:t>. Но ведь термин "тирания" — могут возразить нам — действительно стал одиозным уже в античности, утратив свою изначально нейтральную окраску. Стало быть, имелись для этого какие-то причины! Но тут нужно смотреть, во-первых, когда произошло появление таких однозначно отрицательных коннотаций. Судя по всему, не ранее второй половины V в. до н.э., когда тиранических режимов в греческом мире уже практически нигде не существовало и утвердилась ярко выраженная антитираническая идеология. У авторов первой половины того же столетия (Пиндара, Эсхила) термин "тиран" еще семантически нейтрален</w:t>
      </w:r>
      <w:r>
        <w:rPr>
          <w:rStyle w:val="FootnoteCharacters"/>
          <w:rStyle w:val="FootnoteAnchor"/>
        </w:rPr>
        <w:footnoteReference w:id="342"/>
      </w:r>
      <w:r>
        <w:rPr/>
        <w:t>. Правда, в поэзии архаической эпохи (у Алкея, Феогнида и др.) мы нередко встречаем самые ожесточенные выпады против тиранов. Но выпады эти в подавляющем большинстве случаев были вызваны не столько принципиальным ("идеологическим") неприятием феномена тирании, сколько личной неприязнью к конкретным ее представителям. Это — раздражение озлобленного аристократа против политического противника. Алкей мечет филиппики против тиранов Мирсила и Питтака. Но, если бы самому Алкею представилась возможность стать тираном, — будем уверены, он бы ею охотно воспользовался. Пожалуй, единственным исключением среди архаических лириков в этом отношении был Солон. Он действительно не принимал тирании по принципиальным соображениям. Но Солон, как мы видели в посвященной ему главе, существенно опередил свое время.</w:t>
      </w:r>
    </w:p>
    <w:p>
      <w:pPr>
        <w:pStyle w:val="Normal"/>
        <w:jc w:val="both"/>
        <w:rPr/>
      </w:pPr>
      <w:r>
        <w:rPr/>
        <w:t>[171]</w:t>
      </w:r>
    </w:p>
    <w:p>
      <w:pPr>
        <w:pStyle w:val="Normal"/>
        <w:jc w:val="both"/>
        <w:rPr/>
      </w:pPr>
      <w:r>
        <w:rPr/>
      </w:r>
    </w:p>
    <w:p>
      <w:pPr>
        <w:pStyle w:val="Normal"/>
        <w:jc w:val="both"/>
        <w:rPr/>
      </w:pPr>
      <w:r>
        <w:rPr/>
        <w:t>Во-вторых, обратим внимание на интересную закономерность. В большинстве тех полисов, где тирания в архаическую эпоху продолжалась более одного поколения, прослеживаются с удивительным единообразием три стадии ее эволюции: 1) удачливый основатель-узурпатор (Кипсел Коринфский, Орфагор Сикионский, Эак Самосский</w:t>
      </w:r>
      <w:r>
        <w:rPr>
          <w:rStyle w:val="FootnoteCharacters"/>
          <w:rStyle w:val="FootnoteAnchor"/>
        </w:rPr>
        <w:footnoteReference w:id="343"/>
      </w:r>
      <w:r>
        <w:rPr/>
        <w:t xml:space="preserve">, Гелон Сиракузский); 2) продолжатель, при котором режим достигает максимального могущества и блеска (Периандр Коринфский, Клисфен Сикионский, Поликрат Самосский, Гиерон Сиракузский); 3) "выродившийся потомок" — откровенно слабый правитель, утрачивающий популярность и быстро теряющий власть (Псамметих Коринфский, Эсхин Сикионский, Меандрий Самосский, Фрасибул Сиракузский). Имегио эти представители последней стадии — а их облик действительно не слишком благовиден — по законам человеческой памяти ассоциировались впоследствии с тиранией по преимуществу. Чрезвычайно скомпрометировали "идею тирании" также тираны-"коллаборационисты" малоазийских полисов, выступавшие в роли ставленников персов. Давая общую характеристику феномену Старшей тирании, нельзя не отметить, что перед нами — в высшей степени сложное, противоречивое и даже парадоксальное явление; вряд ли существуют такие весы, на которых можно было бы с точностью взвесить, было ли в этом явлении больше позитивного или негативного. Тираны являлись выходцами из аристократических слоев — и они же боролись, порой беспощадно, с другими аристократами, объективно расчищая путь демосу. Тираны были приверженцами традиционной, консервативной аристократической системы ценностей — и они же зачастую становились реформаторами в политической, социально-экономической, религиозной сферах. Тираны выступали в роли наиболее полного воплощения индивидуалистической тенденции в развитии архаической Эллады — и они же в ходе своего правления делали полисы более централизованными, сплоченными, институционализованными, способствуя, таким образом, конечно- </w:t>
      </w:r>
    </w:p>
    <w:p>
      <w:pPr>
        <w:pStyle w:val="Normal"/>
        <w:jc w:val="both"/>
        <w:rPr/>
      </w:pPr>
      <w:r>
        <w:rPr/>
        <w:t>[172]</w:t>
      </w:r>
    </w:p>
    <w:p>
      <w:pPr>
        <w:pStyle w:val="Normal"/>
        <w:jc w:val="both"/>
        <w:rPr/>
      </w:pPr>
      <w:r>
        <w:rPr/>
      </w:r>
    </w:p>
    <w:p>
      <w:pPr>
        <w:pStyle w:val="Normal"/>
        <w:jc w:val="both"/>
        <w:rPr/>
      </w:pPr>
      <w:r>
        <w:rPr/>
        <w:t>му торжеству тенденции коллективистской. Парадокс следует за парадоксом... А может быть, это и не парадоксы вовсе, а проявления диалектики эпохи — той кризисной эпохи, которая закономерно призвала к жизни тиранию как способ решения наиболее насущных проблем и столь же закономерно отказалась от этого режима, как только проблемы были в основном решены.</w:t>
      </w:r>
    </w:p>
    <w:p>
      <w:pPr>
        <w:pStyle w:val="Normal"/>
        <w:jc w:val="both"/>
        <w:rPr/>
      </w:pPr>
      <w:r>
        <w:rPr/>
        <w:t xml:space="preserve"> </w:t>
      </w:r>
      <w:r>
        <w:rPr/>
        <w:t>* * *</w:t>
      </w:r>
    </w:p>
    <w:p>
      <w:pPr>
        <w:pStyle w:val="Normal"/>
        <w:jc w:val="both"/>
        <w:rPr/>
      </w:pPr>
      <w:r>
        <w:rPr/>
        <w:t>В стороне от общего поветрия не оказались, естественно, и Афины. Тирания в афинском полисе зрела долго, прорываясь несколько раз преждевременными и неудачными всходами. В 636 г. до н.э. тираном по образцу пелопоннесских соседей пожелал стать аристократ и олимпионик Килон — но потерпел самое жестокое фиаско. В 594 г. до н.э. установления тирании ждали от Солона, но он обманул надежды своих не в меру ретивых приверженцев. В конце 80-х годов VI в. до н.э. архонт Дамасий попытался противозаконно удержать власть в своих руках после истечения положенного срока и был отстранен насильственно... "Призрак тирании", вначале лишь смутно брезживший на горизонте, медленно, но неотвратимо надвигался на город Паллады. Чтобы лучше понять историю (и предысторию) установления тирании в Афинах, необходимо отдавать себе отчет в общем положении Аттики в контексте всего эллинского мира. В досолоновское время, как мы видели, эта область была средней по темпам развития. Афинский полис тогда отставал от наиболее значительных государств соседнего Истма и северо-восточного Пелопоннеса. Кроме того, ввиду достаточно обширной территории не ощущалась или слабо ощущалась проблема стенохории. В этом смысле аттические условия были, пожалуй, ближе к беотийским, а Беотию феномен Старшей тирании вроде бы вообще обошел стороной. Соответственно, в VII в. до н.э. объективных условий для установления тиранического режима в Афинах не сложилось</w:t>
      </w:r>
      <w:r>
        <w:rPr>
          <w:rStyle w:val="FootnoteCharacters"/>
          <w:rStyle w:val="FootnoteAnchor"/>
        </w:rPr>
        <w:footnoteReference w:id="344"/>
      </w:r>
      <w:r>
        <w:rPr/>
        <w:t xml:space="preserve">. Такие условия сформировались лишь ближе к середине VI в. до н.э., когда темпы политического, экономического и социального развития в результате деятельности Солона существенно ускорились. В результате в 560 г. до н.э. очередная попытка аналогичного рода оказалась успешной, и Афины обрели своего тирана. Им стал Писистрат, основа- </w:t>
      </w:r>
    </w:p>
    <w:p>
      <w:pPr>
        <w:pStyle w:val="Normal"/>
        <w:jc w:val="both"/>
        <w:rPr/>
      </w:pPr>
      <w:r>
        <w:rPr/>
        <w:t>[173]</w:t>
      </w:r>
    </w:p>
    <w:p>
      <w:pPr>
        <w:pStyle w:val="Normal"/>
        <w:jc w:val="both"/>
        <w:rPr/>
      </w:pPr>
      <w:r>
        <w:rPr/>
      </w:r>
    </w:p>
    <w:p>
      <w:pPr>
        <w:pStyle w:val="Normal"/>
        <w:jc w:val="both"/>
        <w:rPr/>
      </w:pPr>
      <w:r>
        <w:rPr/>
        <w:t>тель династии Писистратидов, о котором теперь пойдет речь более подробно. Античная традиция о Писистрате далеко не столь обильна, как о Солоне; соответственно, более узка наша источниковая база. До нас не дошла ни одна античная биография этого афинского тирана. Насколько можно судить, таких биографий никогда и не было. Жизнеописания архаических тиранов, за редчайшими исключениями</w:t>
      </w:r>
      <w:r>
        <w:rPr>
          <w:rStyle w:val="FootnoteCharacters"/>
          <w:rStyle w:val="FootnoteAnchor"/>
        </w:rPr>
        <w:footnoteReference w:id="345"/>
      </w:r>
      <w:r>
        <w:rPr/>
        <w:t>, не писались. К тому времени, когда в Греции появился биографический жанр, их личности давно уже стали в традиции одиозными. Тем не менее, естественно, не упоминать о Писистрате не мог ни один греческий автор, писавший об истории афинского полиса, да и об истории Греции в целом. У Геродота (I. 59 — 64) мы встречаем подробный и красочный рассказ о приходе этого афинского тирана к власти. Очень кратко упоминает о Писистрате Фукидид (VI. 53 — 54), более подробно останавливающийся на правлении его сыновей</w:t>
      </w:r>
      <w:r>
        <w:rPr>
          <w:rStyle w:val="FootnoteCharacters"/>
          <w:rStyle w:val="FootnoteAnchor"/>
        </w:rPr>
        <w:footnoteReference w:id="346"/>
      </w:r>
      <w:r>
        <w:rPr/>
        <w:t>. Разумеется, была отражена деятельность Писистрата и в "Аттидах"</w:t>
      </w:r>
      <w:r>
        <w:rPr>
          <w:rStyle w:val="FootnoteCharacters"/>
          <w:rStyle w:val="FootnoteAnchor"/>
        </w:rPr>
        <w:footnoteReference w:id="347"/>
      </w:r>
      <w:r>
        <w:rPr/>
        <w:t xml:space="preserve">. Во многом именно на не дошедшую до нас аттидографическую традицию опирался Аристотель, который дает в "Афинской политии" (14—16) наиболее информативный из имеющихся в нашем распоряжении очерк всего пребывания Писистрата у власти. К достоинствам этого пассажа Стагирита, несомненно, следует отнести то, что автор старался быть предельно объективным и непредвзятым, отразить не только враждебную афинскому тирану традицию, но и отношение к нему рядовых граждан, крестьян, которое было однозначно позитивным. Чрезвычайно характерен для народной, фольклорной традиции при Писистрате ряд приводимых Аристотелем в высшей степени благожелательных анекдотов о нем, которые рисуют тирана этаким "добрым царем", защитником демоса от произвола знати. Самое слабое место "писистратовского" пассажа "Афинской политии" — это хронология. Собственно, дело не в том, что Аристотель наделал ошибок. Просто даты и цифры, со- </w:t>
      </w:r>
    </w:p>
    <w:p>
      <w:pPr>
        <w:pStyle w:val="Normal"/>
        <w:jc w:val="both"/>
        <w:rPr/>
      </w:pPr>
      <w:r>
        <w:rPr/>
        <w:t>[174]</w:t>
      </w:r>
    </w:p>
    <w:p>
      <w:pPr>
        <w:pStyle w:val="Normal"/>
        <w:jc w:val="both"/>
        <w:rPr/>
      </w:pPr>
      <w:r>
        <w:rPr/>
      </w:r>
    </w:p>
    <w:p>
      <w:pPr>
        <w:pStyle w:val="Normal"/>
        <w:jc w:val="both"/>
        <w:rPr/>
      </w:pPr>
      <w:r>
        <w:rPr/>
        <w:t>державшиеся в трактате, дошли до нас в полностью искаженном античными переписчиками виде. В этом виде они противоречат не только более раннему и надежному источнику — Геродоту, но даже и друг другу. Так, первое изгнание Писистрата продолжалось будто бы 11 лет (Ath. pol. 14. 3), второе — 10 лет (Ath. pol. 5. 2), а оба они в сумме — 14 лет (Ath. pol. 17.1)! Несообразность очевидна, и это далеко не единственный пример. Если опираться на датировки в существующем тексте "Афинской политии", то можно прийти к совершенно превратным представлениям о времени многих событий из истории афинской тирании, например, заключить, что Писистрат окончательно утвердился у власти в 528 г. до н.э. (за год до своей смерти!), в то время как в действительности это произошло гораздо раньше, около 546 г. до н.э.</w:t>
      </w:r>
      <w:r>
        <w:rPr>
          <w:rStyle w:val="FootnoteCharacters"/>
          <w:rStyle w:val="FootnoteAnchor"/>
        </w:rPr>
        <w:footnoteReference w:id="348"/>
      </w:r>
      <w:r>
        <w:rPr/>
        <w:t xml:space="preserve"> Встречаются спорадические упоминания о Писистрате и в более поздней античной нарративной традиции, но все эти упоминания, как правило, вторичны по отношению к Геродоту, аттидографам и Аристотелю, привносят мало нового и в целом несравненно менее ценны. Не писались, насколько нам известно, специальные биографии Писистрата и в современном антиковедении (не считая, конечно, биографических статей в энциклопедических словарях, лучшей из которых является, конечно, статья Ф.Шахермайра в Realencyclopädie Паули — Виссова). Тем не менее сказать, что этому афинскому тирану совсем уж не повезло в историографии, тоже нельзя. Его правлению и в целом тирании Писистратидов посвящено немалое количество исследований — как общего характера</w:t>
      </w:r>
      <w:r>
        <w:rPr>
          <w:rStyle w:val="FootnoteCharacters"/>
          <w:rStyle w:val="FootnoteAnchor"/>
        </w:rPr>
        <w:footnoteReference w:id="349"/>
      </w:r>
      <w:r>
        <w:rPr/>
        <w:t xml:space="preserve">, так и по отдельным аспектам и проблемам его деятельности. Наибольшее внимание ученых привлекала политика Писистрата и Писистратидов в области культуры, рели- </w:t>
      </w:r>
    </w:p>
    <w:p>
      <w:pPr>
        <w:pStyle w:val="Normal"/>
        <w:jc w:val="both"/>
        <w:rPr/>
      </w:pPr>
      <w:r>
        <w:rPr/>
        <w:t>[175]</w:t>
      </w:r>
    </w:p>
    <w:p>
      <w:pPr>
        <w:pStyle w:val="Normal"/>
        <w:jc w:val="both"/>
        <w:rPr/>
      </w:pPr>
      <w:r>
        <w:rPr/>
      </w:r>
    </w:p>
    <w:p>
      <w:pPr>
        <w:pStyle w:val="Normal"/>
        <w:jc w:val="both"/>
        <w:rPr/>
      </w:pPr>
      <w:r>
        <w:rPr/>
        <w:t>гии, монументального строительства, идеологического обоснования своей власти</w:t>
      </w:r>
      <w:r>
        <w:rPr>
          <w:rStyle w:val="FootnoteCharacters"/>
          <w:rStyle w:val="FootnoteAnchor"/>
        </w:rPr>
        <w:footnoteReference w:id="350"/>
      </w:r>
      <w:r>
        <w:rPr/>
        <w:t>, взаимоотношения афинских тиранов со знатным родом Алкмеонидов</w:t>
      </w:r>
      <w:r>
        <w:rPr>
          <w:rStyle w:val="FootnoteCharacters"/>
          <w:rStyle w:val="FootnoteAnchor"/>
        </w:rPr>
        <w:footnoteReference w:id="351"/>
      </w:r>
      <w:r>
        <w:rPr/>
        <w:t>. Само собой разумеется, заходит речь о Писистрате во всех монографических работах по истории Афин, архаической Греции, греческой аристократии. Что касается отечественной историографии, то здесь, как и по большинству других вопросов, мы обнаруживаем более скудную картину. Хотя кое-какие исследования все же имеются. Политическая борьба в Афинах, в результате которой Писистрат пришел к власти, анализируется в монографии К.К. Зельина</w:t>
      </w:r>
      <w:r>
        <w:rPr>
          <w:rStyle w:val="FootnoteCharacters"/>
          <w:rStyle w:val="FootnoteAnchor"/>
        </w:rPr>
        <w:footnoteReference w:id="352"/>
      </w:r>
      <w:r>
        <w:rPr/>
        <w:t xml:space="preserve"> и в статьях В.Р. Гущина</w:t>
      </w:r>
      <w:r>
        <w:rPr>
          <w:rStyle w:val="FootnoteCharacters"/>
          <w:rStyle w:val="FootnoteAnchor"/>
        </w:rPr>
        <w:footnoteReference w:id="353"/>
      </w:r>
      <w:r>
        <w:rPr/>
        <w:t>. М.В. Скржинская рассматривает роль устного фольклорного элемента в складывании традиции о Писистрате</w:t>
      </w:r>
      <w:r>
        <w:rPr>
          <w:rStyle w:val="FootnoteCharacters"/>
          <w:rStyle w:val="FootnoteAnchor"/>
        </w:rPr>
        <w:footnoteReference w:id="354"/>
      </w:r>
      <w:r>
        <w:rPr/>
        <w:t>. Ряд работ посвящен, полностью или частично, религиозным, культурным, идеологическим аспектам архаической афинской тирании (Г.Т. Залюбовина и В.И. Щербаков</w:t>
      </w:r>
      <w:r>
        <w:rPr>
          <w:rStyle w:val="FootnoteCharacters"/>
          <w:rStyle w:val="FootnoteAnchor"/>
        </w:rPr>
        <w:footnoteReference w:id="355"/>
      </w:r>
      <w:r>
        <w:rPr/>
        <w:t>,</w:t>
      </w:r>
    </w:p>
    <w:p>
      <w:pPr>
        <w:pStyle w:val="Normal"/>
        <w:jc w:val="both"/>
        <w:rPr/>
      </w:pPr>
      <w:r>
        <w:rPr/>
        <w:t>[176]</w:t>
      </w:r>
    </w:p>
    <w:p>
      <w:pPr>
        <w:pStyle w:val="Normal"/>
        <w:jc w:val="both"/>
        <w:rPr/>
      </w:pPr>
      <w:r>
        <w:rPr/>
      </w:r>
    </w:p>
    <w:p>
      <w:pPr>
        <w:pStyle w:val="Normal"/>
        <w:jc w:val="both"/>
        <w:rPr/>
      </w:pPr>
      <w:r>
        <w:rPr/>
        <w:t>Л.П. Маринович</w:t>
      </w:r>
      <w:r>
        <w:rPr>
          <w:rStyle w:val="FootnoteCharacters"/>
          <w:rStyle w:val="FootnoteAnchor"/>
        </w:rPr>
        <w:footnoteReference w:id="356"/>
      </w:r>
      <w:r>
        <w:rPr/>
        <w:t>, И.А. Макаров</w:t>
      </w:r>
      <w:r>
        <w:rPr>
          <w:rStyle w:val="FootnoteCharacters"/>
          <w:rStyle w:val="FootnoteAnchor"/>
        </w:rPr>
        <w:footnoteReference w:id="357"/>
      </w:r>
      <w:r>
        <w:rPr/>
        <w:t>, О.В. Кулишова</w:t>
      </w:r>
      <w:r>
        <w:rPr>
          <w:rStyle w:val="FootnoteCharacters"/>
          <w:rStyle w:val="FootnoteAnchor"/>
        </w:rPr>
        <w:footnoteReference w:id="358"/>
      </w:r>
      <w:r>
        <w:rPr/>
        <w:t>, В.Н. Вдовин</w:t>
      </w:r>
      <w:r>
        <w:rPr>
          <w:rStyle w:val="FootnoteCharacters"/>
          <w:rStyle w:val="FootnoteAnchor"/>
        </w:rPr>
        <w:footnoteReference w:id="359"/>
      </w:r>
      <w:r>
        <w:rPr/>
        <w:t xml:space="preserve"> и др.). Приходилось затрагивать некоторые вопросы деятельности Писистрата и автору этих строк</w:t>
      </w:r>
      <w:r>
        <w:rPr>
          <w:rStyle w:val="FootnoteCharacters"/>
          <w:rStyle w:val="FootnoteAnchor"/>
        </w:rPr>
        <w:footnoteReference w:id="360"/>
      </w:r>
      <w:r>
        <w:rPr/>
        <w:t>.</w:t>
      </w:r>
    </w:p>
    <w:p>
      <w:pPr>
        <w:pStyle w:val="Normal"/>
        <w:jc w:val="both"/>
        <w:rPr/>
      </w:pPr>
      <w:r>
        <w:rPr/>
        <w:t xml:space="preserve"> </w:t>
      </w:r>
      <w:r>
        <w:rPr/>
        <w:t>* * *</w:t>
      </w:r>
    </w:p>
    <w:p>
      <w:pPr>
        <w:pStyle w:val="Normal"/>
        <w:jc w:val="both"/>
        <w:rPr/>
      </w:pPr>
      <w:r>
        <w:rPr/>
        <w:t>Писистрат, сын Гиппократа, родился в Афинах в самом конце VII в. до н.э. С некоторой условностью за приблизительную дату его рождения обычно принимают 602 г. до н.э., хотя, строго говоря, это вполне могло случиться годом — двумя раньше или позже. По своему происхождению Писистрат принадлежал к самой верхушке афинской аристократической элиты. Его далекими предками, согласно мифолого-генеалогической традиции, были те самые иммигранты из царского рода Нелеидов, которые переселились в Аттику из мессенского Пилоса в период дорийского нашествия и дали начало целому ряду знатных родов, в том числе Кодридам - Медонтидам. Тем героем, к которому семья будущего тирана непосредственно возводила свое происхождение (и в честь которого он сам был назван), был Писистрат, старший сын прославленного Гомером Нестора (Herod. V. 65)</w:t>
      </w:r>
      <w:r>
        <w:rPr>
          <w:rStyle w:val="FootnoteCharacters"/>
          <w:rStyle w:val="FootnoteAnchor"/>
        </w:rPr>
        <w:footnoteReference w:id="361"/>
      </w:r>
      <w:r>
        <w:rPr/>
        <w:t>. Афинскими царями выходцы из этого рода никогда не были (таковыми являлись Кодриды, а это другая ветвь Нелеидов)</w:t>
      </w:r>
      <w:r>
        <w:rPr>
          <w:rStyle w:val="FootnoteCharacters"/>
          <w:rStyle w:val="FootnoteAnchor"/>
        </w:rPr>
        <w:footnoteReference w:id="362"/>
      </w:r>
      <w:r>
        <w:rPr/>
        <w:t xml:space="preserve">, но являлись родственниками царей и наверняка входили в их близкое окруже- </w:t>
      </w:r>
    </w:p>
    <w:p>
      <w:pPr>
        <w:pStyle w:val="Normal"/>
        <w:jc w:val="both"/>
        <w:rPr/>
      </w:pPr>
      <w:r>
        <w:rPr/>
        <w:t>[177]</w:t>
      </w:r>
    </w:p>
    <w:p>
      <w:pPr>
        <w:pStyle w:val="Normal"/>
        <w:jc w:val="both"/>
        <w:rPr/>
      </w:pPr>
      <w:r>
        <w:rPr/>
      </w:r>
    </w:p>
    <w:p>
      <w:pPr>
        <w:pStyle w:val="Normal"/>
        <w:jc w:val="both"/>
        <w:rPr/>
      </w:pPr>
      <w:r>
        <w:rPr/>
        <w:t>ние. Еще одним близким по происхождению родом считались Алкмеониды — тоже пилосские выходцы, ведшие свою родословную от Нелеидов. В исследовательской литературе род, к которому принадлежал тиран Писистрат, принято на всем протяжении его истории называть Писистратидами. Не следует забывать, что обозначение это в известной мере условное. Строго говоря, мы не знаем, как изначально назывался этот род: может быть, действительно Писистратидами (ведь все-таки предка-основателя звали Писистратом), может быть, как-то иначе. В античных источниках в качестве "Писистратидов", как правило, фигурируют лишь прямые потомки тирана Писистрата, в частности его сыновья Гиппий и Гиппарх (например, Herod. V. 62). Отдавая себе отчет во всем этом, мы, однако, из соображений чистого удобства будем следовать устоявшейся традиции и называть данный род Писистратидами. Будущий тиран мог похвастаться не только столь отдаленными прародителями. Среди его более близких предков тоже были люди весьма известные в полисе. Так, имя Писистрат носил эпонимный архонт Афин 669/668 г. до н.э. (Paus. II. 24. 7). Об этом человеке больше ничего не известно, но его имя не оставляет сомнений в том, что он принадлежал к роду Писистратидов (только в их среде имело распространение данное древнее имя). Вряд ли перед нами дед Писистрата-тирана (разница в возрасте — около столетия), но, во всяком случае, кто-то из его сородичей. Таким образом, уже в первой половине VII в. до н.э. семья находилась в Афинах на самых высших "этажах" власти. Гордясь своим знатным происхождением и высоким положением в полисе, Писистратиды давали появлявшимся в их роду детям звучные аристократические имена. Особую любовь испытывали они к именам, включавшим в качестве одного из элементов корень iππ-, т.е. имевшим "конную" семантику. Подобного рода "конные имена" были вообще распространены в среде эвпатридской знати, поскольку колесничные бега были одной из главнейших утех аристократов. В случае же Писистратидов, у которых такого рода антропонимы встречаются чрезвычайно часто, возможно, играло свою роль и то обстоятельство, что конь считался священным животным Посейдона, а это божество, в свою очередь, являлось по-</w:t>
      </w:r>
    </w:p>
    <w:p>
      <w:pPr>
        <w:pStyle w:val="Normal"/>
        <w:jc w:val="both"/>
        <w:rPr/>
      </w:pPr>
      <w:r>
        <w:rPr/>
        <w:t>[178]</w:t>
      </w:r>
    </w:p>
    <w:p>
      <w:pPr>
        <w:pStyle w:val="Normal"/>
        <w:jc w:val="both"/>
        <w:rPr/>
      </w:pPr>
      <w:r>
        <w:rPr/>
      </w:r>
    </w:p>
    <w:p>
      <w:pPr>
        <w:pStyle w:val="Normal"/>
        <w:jc w:val="both"/>
        <w:rPr/>
      </w:pPr>
      <w:r>
        <w:rPr/>
        <w:t>кровителем нелеидского Пилоса — "исторической родины" интересующего нас рода</w:t>
      </w:r>
      <w:r>
        <w:rPr>
          <w:rStyle w:val="FootnoteCharacters"/>
          <w:rStyle w:val="FootnoteAnchor"/>
        </w:rPr>
        <w:footnoteReference w:id="363"/>
      </w:r>
      <w:r>
        <w:rPr/>
        <w:t>. В частности, отца Писистрата, как мы уже упоминали, звали Гиппократом (а детей своих — скажем, забегая несколько вперед, — тиран назвал Гиппием и Гиппархом). Этот Гиппократ был, насколько можно судить, заметным лицом в Афинах, да и в Греции в целом. Геродот (I. 59) изображает его на равных беседующим со знаменитым спартанским мудрецом Хилоном. А Хилон был в Спарте весьма высокопоставленным лицом, фактическим вершителем судеб спартанской политики на протяжении длительного периода</w:t>
      </w:r>
      <w:r>
        <w:rPr>
          <w:rStyle w:val="FootnoteCharacters"/>
          <w:rStyle w:val="FootnoteAnchor"/>
        </w:rPr>
        <w:footnoteReference w:id="364"/>
      </w:r>
      <w:r>
        <w:rPr/>
        <w:t>. В пору этой беседы, состоявшейся в Олимпии во время игр, Гиппократ был еще молодым человеком, не имевшим детей. Хилон, истолковав некое знамение, бывшее Гиппократу, настрого предписал ему не обзаводиться сыном. Гиппократ, однако, не послушался мудреца, результатом чего и стало рождение Писистрата, будущего тирана. Рассказ этот, хоть в нем и присутствуют фольклорные элементы, в принципе не содержит в себе ничего априорно невероятного. К тому же известно, что у Геродота новеллистические мотивы часто встречаются и в повествовании о вполне достоверных событиях</w:t>
      </w:r>
      <w:r>
        <w:rPr>
          <w:rStyle w:val="FootnoteCharacters"/>
          <w:rStyle w:val="FootnoteAnchor"/>
        </w:rPr>
        <w:footnoteReference w:id="365"/>
      </w:r>
      <w:r>
        <w:rPr/>
        <w:t>. Нельзя считать, что перед нами — позднейшая фикция времен правления Писистрата, обосновывавшая божественное происхождение его власти. Как раз такого обоснования в рассказе мы не находим: он содержит скорее враждебную тенденцию по отношению к Писистрату. Ведь получается, что будущий тиран родился вопреки воле богов, давших предостерегающее предзнаменование. Как бы то ни было, можно определенно утверждать: нет никаких оснований причислять Писистрата к "маргинальным" слоям аристократии. Это не Кипсел, сын хромой Лабды,</w:t>
      </w:r>
    </w:p>
    <w:p>
      <w:pPr>
        <w:pStyle w:val="Normal"/>
        <w:jc w:val="both"/>
        <w:rPr/>
      </w:pPr>
      <w:r>
        <w:rPr/>
        <w:t>[179]</w:t>
      </w:r>
    </w:p>
    <w:p>
      <w:pPr>
        <w:pStyle w:val="Normal"/>
        <w:jc w:val="both"/>
        <w:rPr/>
      </w:pPr>
      <w:r>
        <w:rPr/>
      </w:r>
    </w:p>
    <w:p>
      <w:pPr>
        <w:pStyle w:val="Normal"/>
        <w:jc w:val="both"/>
        <w:rPr/>
      </w:pPr>
      <w:r>
        <w:rPr/>
        <w:t>от которой отреклись ее собственные сородичи. Будущий афинский тиран был полноправным членом правящей верхушки знатной элиты. Единственный фактор, быть может, делал его положение несколько менее выгодным, нежели, скажем, положение Этеобутадов или Алкмеонидов: слишком далеко от города находились его родовые владения. Писистратиды имели свою резиденцию в той части Аттики, которая называлась Гиперакрией или Диакрией ("Загорьем"). Речь идет о регионе, располагавшемся на восточном побережье страны и отделенном горными цепями от центральной афинской равнины. Главными центрами Диакрии были селения Марафон и Браврон. Последний интересует нас прежде всего, поскольку именно он (и, видимо, его окрестности) являлся непосредственным местом родовых поместий Писистрата. Впоследствии, в классическую эпоху, там существовал дем (административно-территориальный округ), носивший название Филаиды. Некоторые античные авторы (Plat. Hipparch. 228b; Plut. Sol. 10) даже приводят имя афинского тирана в таком варианте: "Писистрат из Филаидов". И, может быть, это даже не анахронизм. Правда, демы, как обычно считается, были введены в афинском полисе только Клисфеном в конце VI в. до н.э. Но как раз это не вполне верно. Было достаточно убедительно показано наличие в источниках названий демов и демотиков уже для доклисфеновской поры</w:t>
      </w:r>
      <w:r>
        <w:rPr>
          <w:rStyle w:val="FootnoteCharacters"/>
          <w:rStyle w:val="FootnoteAnchor"/>
        </w:rPr>
        <w:footnoteReference w:id="366"/>
      </w:r>
      <w:r>
        <w:rPr/>
        <w:t>. Демами до Клисфена назывались в Аттике (как и в других ионийских регионах) сельские общины. Просто до конца эпохи архаики они не составляли основу административно-территориального деления страны и скорее всего, не охватывали город Афины. Обратим внимание на крайне интересное совпадение. В Афинах был аристократический род Филаидов, на протяжении веков остававшийся одним из самых влиятельных в политической жизни. Подробнее об этом роде речь пойдет ниже (в главе о Мильтиаде, который к нему принадлежал), а пока заметим лишь, что его происхождение возводилось к Филею, сыну Аякса, переселившемуся в Афины. В честь того же Филея, как эксплицитно сообщается (Plut. Sol. 10), был назван и дем Филаиды. Очевидно, согласно легендарной традиции, именно в этой прибрежной местности обосновался Филей, прибыв в Аттику.</w:t>
      </w:r>
    </w:p>
    <w:p>
      <w:pPr>
        <w:pStyle w:val="Normal"/>
        <w:jc w:val="both"/>
        <w:rPr/>
      </w:pPr>
      <w:r>
        <w:rPr/>
        <w:t>[180]</w:t>
      </w:r>
    </w:p>
    <w:p>
      <w:pPr>
        <w:pStyle w:val="Normal"/>
        <w:jc w:val="both"/>
        <w:rPr/>
      </w:pPr>
      <w:r>
        <w:rPr/>
      </w:r>
    </w:p>
    <w:p>
      <w:pPr>
        <w:pStyle w:val="Normal"/>
        <w:jc w:val="both"/>
        <w:rPr/>
      </w:pPr>
      <w:r>
        <w:rPr/>
        <w:t>Получается, что этот район Диакрии был местом изначального проживания сразу двух очень известных родов: Филаидов и Писистратидов. Поневоле приходится задаться вопросом об их взаимоотношениях и взаимном соотношении. Хотя два рода восходили не к одному корню (один претендовал на происхождение из Пилоса, другой — с Эгины и Саламина), но оба были не автохтонными, а иммигрантскими, что должно было способствовать их определенной общности, равно как и проживание по соседству друг с другом. Впрочем, этот последний фактор мог в той же мере порождать и соперничество. Писистратидам и Филаидам, как говорится, было что делить — как на региональном уровне, так впоследствии и на общеполисном. Соответственно, отношения между ними складывались сложно, неоднозначно, как мы увидим ниже. Порой они производят впечатление союзнических, а порой кажется, что перед нами — заклятые враги. Как могло сказываться на степени политической влиятельности Писистрата его происхождение не из близких к Афинам районов, а из достаточно отдаленной Диакрии? Не думаем, что в очень большой степени. Дело в том, что, насколько можно судить, к рассматриваемому хронологическому отрезку все сколько-нибудь влиятельные аристократические семьи, имевшие возможность и желание играть роль в общественной жизни, имели уже, наряду со своими "исконными" резиденциями в разных частях Аттики, резиденции также и в самом городе (или его окрестностях). Например, Алкмеониды, происходившие из аттического региона Паралия (юго-западное побережье) и изначально обитавшие в демах Анафлист, Фреарры, Эгилия, уже очень рано прочно обосновались также в пригородных демах Алопека, Агрила, Ксипета</w:t>
      </w:r>
      <w:r>
        <w:rPr>
          <w:rStyle w:val="FootnoteCharacters"/>
          <w:rStyle w:val="FootnoteAnchor"/>
        </w:rPr>
        <w:footnoteReference w:id="367"/>
      </w:r>
      <w:r>
        <w:rPr/>
        <w:t xml:space="preserve">. Вышеупомянутые Филаиды имели родовую усыпальницу в деме Кела, а это тоже самые предместья Афин, можно сказать, черта города. Очевидно, реально они и жили где-нибудь поблизости (ведь не возить же всякий раз покойников в Афины из далекого Браврона). Следует полагать, и Писистратиды не остались в стороне от этого движения аристократии из сельской местности в город. Практически несомненно, что семья будущего тирана имела дом в городе. Так что Писистрату не приходилось для участия в политической жизни систематически преодоле- </w:t>
      </w:r>
    </w:p>
    <w:p>
      <w:pPr>
        <w:pStyle w:val="Normal"/>
        <w:jc w:val="both"/>
        <w:rPr/>
      </w:pPr>
      <w:r>
        <w:rPr/>
        <w:t>[181]</w:t>
      </w:r>
    </w:p>
    <w:p>
      <w:pPr>
        <w:pStyle w:val="Normal"/>
        <w:jc w:val="both"/>
        <w:rPr/>
      </w:pPr>
      <w:r>
        <w:rPr/>
      </w:r>
    </w:p>
    <w:p>
      <w:pPr>
        <w:pStyle w:val="Normal"/>
        <w:jc w:val="both"/>
        <w:rPr/>
      </w:pPr>
      <w:r>
        <w:rPr/>
        <w:t>вать расстояние в несколько десятков километров. Хотя многим из его сторонников, безусловно, приходилось. Вообще следует сказать, что факт "негородского" происхождения Писистрата все-таки делал его в глазах некоторой части горожан в известной мере чужаком. Ф. Фрост обратил внимание на то, что даже в начале V в. до н.э. (т.е. уже после реформ Клисфена и, как считается, после окончательного создания территориального единства афинского полиса) в некоторых надписях противопоставляются друг другу жители города (άστυ) и ксены, или чужеземцы</w:t>
      </w:r>
      <w:r>
        <w:rPr>
          <w:rStyle w:val="FootnoteCharacters"/>
          <w:rStyle w:val="FootnoteAnchor"/>
        </w:rPr>
        <w:footnoteReference w:id="368"/>
      </w:r>
      <w:r>
        <w:rPr/>
        <w:t>. Понятно, что в данном контексте под "ксенами" могут иметься в виду только жители сельской местности. Получается, чванливые горожане долго не могли приучиться считать этих последних в полной мере своими. И все же, что касается лично Писистрата, его знатное происхождение, богатство, слава его предков должны были превозмогать в общественном сознании фактор происхождения из отдаленного дема. Во всяком случае, с абсолютной уверенностью можно утверждать, что еще до захвата власти он занимал очень влиятельное положение в полисе. Прославился он прежде всего как военачальник, уподобившись в этом плане многим другим будущим тиранам в архаической Греции. По данным Геродота (I. 59) и Аристотеля (Ath. pol. 14. 1), на последнем этапе затянувшегося афино-мегарского военного конфликта (мы упоминали о его причинах и начале в главе о Солоне) будущий тиран сыграл фактически главную роль, нанеся противникам ряд поражений. В частности, возглавив экспедицию афинян, он сумел захватить Нисею — гавань Мегар на Сароническом заливе (ср. Frontin. Strat. II. 9. 9, где, судя по всему, речь идет о том же событии), что было для мегарян серьезной стратегической потерей, да, следует думать, и большим позором</w:t>
      </w:r>
      <w:r>
        <w:rPr>
          <w:rStyle w:val="FootnoteCharacters"/>
          <w:rStyle w:val="FootnoteAnchor"/>
        </w:rPr>
        <w:footnoteReference w:id="369"/>
      </w:r>
      <w:r>
        <w:rPr/>
        <w:t>. Правда, это приобретение оказалось для афинян лишь временным: впоследствии Нисею пришлось возвратить и скорее всего уже очень скоро. Очевидно, это произошло тогда, когда спор между Афинами и Мегарами был вынесен на третейский суд Спарты. Саламин этим арбитражем был признан афинской землей, но на Нисею, разумеется, мегаряне имели больше прав. Тем</w:t>
      </w:r>
    </w:p>
    <w:p>
      <w:pPr>
        <w:pStyle w:val="Normal"/>
        <w:jc w:val="both"/>
        <w:rPr/>
      </w:pPr>
      <w:r>
        <w:rPr/>
        <w:t>[182]</w:t>
      </w:r>
    </w:p>
    <w:p>
      <w:pPr>
        <w:pStyle w:val="Normal"/>
        <w:jc w:val="both"/>
        <w:rPr/>
      </w:pPr>
      <w:r>
        <w:rPr/>
      </w:r>
    </w:p>
    <w:p>
      <w:pPr>
        <w:pStyle w:val="Normal"/>
        <w:jc w:val="both"/>
        <w:rPr/>
      </w:pPr>
      <w:r>
        <w:rPr/>
        <w:t>не менее эффектная операция Писистрата осталась в памяти афинян. Захват Нисеи и последовавшее за ним окончание войны с Мегарами не поддаются точной датировке. С наибольшей уверенностью можно утверждать, что оба события относятся к 60-м годам VI в. до н.э. И Писистрат, отличившись в качестве полководца, был еще, в общем, молодым человеком (тридцати с небольшим лет), стоя в начале своей политической карьеры. Возглавляя военную кампанию, он должен был занимать магистратуру архонта-полемарха. Правда, Геродот в данной связи говорит о должности стратега, но это анахронизм: стратегов в Афинах первой половины VI в. до н.э. еще не было. Обратим внимание и на то, как переплелась судьба Писистрата с судьбой его старшего современника и родственника — Солона. Оба оказались теснейшим образом вовлеченными в мегарские дела. Позднейшая традиция даже делает их непосредственными соратниками (например, Plut. Sol. 8), хотя это невозможно: когда Солон отвоевывал Саламин, Писистрат был еще ребенком, а когда Писистрат, в свою очередь, командовал афинским ополчением, Солон по старости был способен действовать уже только на дипломатическом, а не на военном поприще. Кстати, возникает даже некоторая коллизия. У афинян в памяти должна была отложиться следующая картина: Писистрат, совершив геройские подвиги, приобрел Нисею, а Солон, представляя полис на арбитраже, ее отдал. И это не могло не способствовать тому, что популярность первого росла, а второго - снижалась. Вскоре Писистрату и Солону, как мы увидим чуть ниже, предстояло столкнуться как политическим противникам, и победа (причем не только формальная, но и моральная!) осталась на стороне Писистрата. Впрочем, о будущей вражде знаменитого законодателя и его молодого перспективного родственника долгое время ничто не говорило. Писистрат начинал свою карьеру в рядах сторонников Солона</w:t>
      </w:r>
      <w:r>
        <w:rPr>
          <w:rStyle w:val="FootnoteCharacters"/>
          <w:rStyle w:val="FootnoteAnchor"/>
        </w:rPr>
        <w:footnoteReference w:id="370"/>
      </w:r>
      <w:r>
        <w:rPr/>
        <w:t xml:space="preserve">, выступая до поры до времени в качестве союзника неоднократно упоминавшегося выше рода Алкмеонидов. Насколько можно судить, Диакрия — "вотчина" Писистрата, — и Паралия, где особенным авторитетом пользовались Алкмеониды, в политическом отношении представляли собой в это время единое целое. Эти прибреж- </w:t>
      </w:r>
    </w:p>
    <w:p>
      <w:pPr>
        <w:pStyle w:val="Normal"/>
        <w:jc w:val="both"/>
        <w:rPr/>
      </w:pPr>
      <w:r>
        <w:rPr/>
        <w:t>[183]</w:t>
      </w:r>
    </w:p>
    <w:p>
      <w:pPr>
        <w:pStyle w:val="Normal"/>
        <w:jc w:val="both"/>
        <w:rPr/>
      </w:pPr>
      <w:r>
        <w:rPr/>
      </w:r>
    </w:p>
    <w:p>
      <w:pPr>
        <w:pStyle w:val="Normal"/>
        <w:jc w:val="both"/>
        <w:rPr/>
      </w:pPr>
      <w:r>
        <w:rPr/>
        <w:t>ные регионы, население которых уже в силу объективных причин было более мобильным и в меньшей степени ориентированным на традицию, противостояли "срединной" области Аттики, так называемой Педиее ("равнине"), остававшейся цитаделью старинной знати. Здесь мы выходим на очень важный вопрос о характере политической борьбы в Афинах в середине VI в. до н.э. Античные авторы об этой борьбе сообщают следующее. Геродот (I. 59) пишет о противостоянии друг другу двух группировок — паралиев во главе с Алкмеонидом Мегаклом</w:t>
      </w:r>
      <w:r>
        <w:rPr>
          <w:rStyle w:val="FootnoteCharacters"/>
          <w:rStyle w:val="FootnoteAnchor"/>
        </w:rPr>
        <w:footnoteReference w:id="371"/>
      </w:r>
      <w:r>
        <w:rPr/>
        <w:t xml:space="preserve"> и педиеев, руководимых Ликургом (из древнейшего "автохтонного" рода Этеобутадов). Писистрат же, по словам "отца истории", создал рядом с этими двумя третью, свою собственную группировку гиперакриев. Обратим внимание, что Геродот ни слова ни говорит о каких-то идеологических ориентациях трех группировок. Для него это просто региональные политические формирования. Аристотель (Ath. pol. 13. 4), в полном соответствии с реалиями его времени и со своими личными склонностями, уже начинает теоретизировать. По его мнению, паралии добивались "среднего образа правления", педиеи стремились к олигархии, а диакрии - к демократии (их лидер Писистрат казался воплощением демократического политика). Перед нами — очевиднейший анахронизм. В середине VI в. до н.э. политическая идеология не могла еще стоять на таком уровне, чтобы породить раскол полисного сообщества на почве абстрактных понятий. Не говорим уже о том, что сторонников демократии в принципе не могло быть тогда в Афинах, поскольку никто еще не знал, что это такое, да и слова такого в лексиконе пока не появилось. Стагирит допускает и еще одну небрежность: ведет рассказ таким образом, как будто бы все три группировки появились одновременно, в то время как из Геродота мы видели, что диакрии (гиперакрии) Писистрата — более позднее создание, чем педиеи и паралии. Еще дальше уходит от истины Плутарх (Sol. 13). Он, повторяя положения Аристотеля о политических "платформах" трех группировок, еще и относит их происхождение (всех трех!) к досолоновскому времени. Это вряд ли может соответствовать действительности и скорее представляет собой домысел биографа (более авторитетные авторы о столь раннем</w:t>
      </w:r>
    </w:p>
    <w:p>
      <w:pPr>
        <w:pStyle w:val="Normal"/>
        <w:jc w:val="both"/>
        <w:rPr/>
      </w:pPr>
      <w:r>
        <w:rPr/>
        <w:t>[184]</w:t>
      </w:r>
    </w:p>
    <w:p>
      <w:pPr>
        <w:pStyle w:val="Normal"/>
        <w:jc w:val="both"/>
        <w:rPr/>
      </w:pPr>
      <w:r>
        <w:rPr/>
      </w:r>
    </w:p>
    <w:p>
      <w:pPr>
        <w:pStyle w:val="Normal"/>
        <w:jc w:val="both"/>
        <w:rPr/>
      </w:pPr>
      <w:r>
        <w:rPr/>
        <w:t>происхождении группировок не пишут). Реформы Солона радикально изменили положение в общественной жизни, притушили одни конфликты, породили другие, новые, и, в общем, после них политические констелляции должны были быть не такими, как в дореформенный период. Как бы то ни было, к концу 60-х годов VI в. до н.э. политическая борьба в Аттике приобрела "тройственный" облик. Писистрат, опираясь на свою возрастающую популярность, стал лидером отдельной группировки (здесь сведения Геродота заслуживают наибольшего доверия). Для этого он со своими сторонниками должен был выделиться из группировки паралиев, порвав, таким образом, с Алкмеонидами и Солоном. Впрочем, как мы увидим, разрыв не был непреодолимым и не исключал в дальнейшем коалиций между противниками. Что же касается характера трех группировок, то он достаточно ясен уже из их названий. Подчеркнем еще раз, речь следует вести не о "демократах" или "олигархах", а о формированиях на региональной основе, отражавших не совпадавшие между собой интересы элиты и рядового населения основных частей Аттики. И не только интересы (экономические или иные) тут были задействованы, но и просто соперничество за власть между крупнейшими лидерами. В этом смысле нам в наибольшей степени импонирует концепция "регионализма" в афинской политической борьбе архаической эпохи, в наиболее законченной форме сформулированная американским исследователем Р. Сили</w:t>
      </w:r>
      <w:r>
        <w:rPr>
          <w:rStyle w:val="FootnoteCharacters"/>
          <w:rStyle w:val="FootnoteAnchor"/>
        </w:rPr>
        <w:footnoteReference w:id="372"/>
      </w:r>
      <w:r>
        <w:rPr/>
        <w:t>. При этом, разумеется, мы не будем отрицать, что педиеи, наверное, были особенно консервативны (если не по идеологии, то, во всяком случае, по всему образу жизни), что паралии могут в наибольшей степени считаться удовлетворенными существующим положением вещей "центристами"</w:t>
      </w:r>
      <w:r>
        <w:rPr>
          <w:rStyle w:val="FootnoteCharacters"/>
          <w:rStyle w:val="FootnoteAnchor"/>
        </w:rPr>
        <w:footnoteReference w:id="373"/>
      </w:r>
      <w:r>
        <w:rPr/>
        <w:t>, приверженцами сохранения и упрочения солоновской "конституции", а диакрии, так сказать, "радикалами", сторонниками перемен, поскольку область, в которой они жили, была самым бедным</w:t>
      </w:r>
    </w:p>
    <w:p>
      <w:pPr>
        <w:pStyle w:val="Normal"/>
        <w:jc w:val="both"/>
        <w:rPr/>
      </w:pPr>
      <w:r>
        <w:rPr/>
        <w:t>[185]</w:t>
      </w:r>
    </w:p>
    <w:p>
      <w:pPr>
        <w:pStyle w:val="Normal"/>
        <w:jc w:val="both"/>
        <w:rPr/>
      </w:pPr>
      <w:r>
        <w:rPr/>
      </w:r>
    </w:p>
    <w:p>
      <w:pPr>
        <w:pStyle w:val="Normal"/>
        <w:jc w:val="both"/>
        <w:rPr/>
      </w:pPr>
      <w:r>
        <w:rPr/>
        <w:t>регионом афинского полиса</w:t>
      </w:r>
      <w:r>
        <w:rPr>
          <w:rStyle w:val="FootnoteCharacters"/>
          <w:rStyle w:val="FootnoteAnchor"/>
        </w:rPr>
        <w:footnoteReference w:id="374"/>
      </w:r>
      <w:r>
        <w:rPr/>
        <w:t>. Но всё это были в лучшем случае некие подспудные тенденции, а отнюдь не четко сформулированные программы.</w:t>
      </w:r>
    </w:p>
    <w:p>
      <w:pPr>
        <w:pStyle w:val="Normal"/>
        <w:jc w:val="both"/>
        <w:rPr/>
      </w:pPr>
      <w:r>
        <w:rPr/>
        <w:t>* * *</w:t>
      </w:r>
    </w:p>
    <w:p>
      <w:pPr>
        <w:pStyle w:val="Normal"/>
        <w:jc w:val="both"/>
        <w:rPr/>
      </w:pPr>
      <w:r>
        <w:rPr/>
        <w:t xml:space="preserve">В 561/560 г. до н.э. (в архонтство Комея) стасис в Афинах достиг высшего накала. Час Писистрата пробил; в это время произошли решающие события, приведшие его к власти. Об этих событиях с той или иной степенью подробности, делая акцент на тех или на других деталях, повествует целый ряд античных авторов (важнейшие свидетельства: Herod. </w:t>
      </w:r>
      <w:r>
        <w:rPr>
          <w:lang w:val="en-US"/>
        </w:rPr>
        <w:t xml:space="preserve">I. 59; Arist. Ath. pol. 14; Diod. XIII. 95. 6; Plut. Sol. 30; Polyaen. Strat. </w:t>
      </w:r>
      <w:r>
        <w:rPr/>
        <w:t>I. 21. 3; Diog. Laert. I. 49 — 50). Комбинируя указанные сообщения, выделяя достоверный материал, уделяя особенное внимание наиболее ранним и аутентичным источникам, получаем следующую картину. В один прекрасный день Писистрат въехал на афинскую агору прямо в повозке, запряженной мулами, и при этом весь израненный. Он заявлял, что на него только что напали враги в то время как он ехал в поле (кого именно обвинял будущий тиран, ни один автор не сообщает), и ему лишь чудом удалось спастись от убийц. Тут же он изложил и свои требования: санкционированный полисом отряд телохранителей. Все писатели, сообщающие об эпизоде, единодушно оговаривают, что Писистрат изранил себя сам, чтобы добиться своей цели — захвата власти. Как</w:t>
      </w:r>
      <w:r>
        <w:rPr>
          <w:lang w:val="en-US"/>
        </w:rPr>
        <w:t xml:space="preserve"> </w:t>
      </w:r>
      <w:r>
        <w:rPr/>
        <w:t>правило</w:t>
      </w:r>
      <w:r>
        <w:rPr>
          <w:lang w:val="en-US"/>
        </w:rPr>
        <w:t xml:space="preserve">, </w:t>
      </w:r>
      <w:r>
        <w:rPr/>
        <w:t>традиции</w:t>
      </w:r>
      <w:r>
        <w:rPr>
          <w:lang w:val="en-US"/>
        </w:rPr>
        <w:t xml:space="preserve"> </w:t>
      </w:r>
      <w:r>
        <w:rPr/>
        <w:t>в</w:t>
      </w:r>
      <w:r>
        <w:rPr>
          <w:lang w:val="en-US"/>
        </w:rPr>
        <w:t xml:space="preserve"> </w:t>
      </w:r>
      <w:r>
        <w:rPr/>
        <w:t>дан</w:t>
      </w:r>
      <w:r>
        <w:rPr>
          <w:lang w:val="en-US"/>
        </w:rPr>
        <w:t xml:space="preserve">- </w:t>
      </w:r>
    </w:p>
    <w:p>
      <w:pPr>
        <w:pStyle w:val="Normal"/>
        <w:jc w:val="both"/>
        <w:rPr/>
      </w:pPr>
      <w:r>
        <w:rPr/>
        <w:t>[186]</w:t>
      </w:r>
    </w:p>
    <w:p>
      <w:pPr>
        <w:pStyle w:val="Normal"/>
        <w:jc w:val="both"/>
        <w:rPr/>
      </w:pPr>
      <w:r>
        <w:rPr/>
      </w:r>
    </w:p>
    <w:p>
      <w:pPr>
        <w:pStyle w:val="Normal"/>
        <w:jc w:val="both"/>
        <w:rPr/>
      </w:pPr>
      <w:r>
        <w:rPr/>
        <w:t>ном случае доверяют и современные исследователи. Однако не сталкиваемся ли мы здесь с проявлением субъективной тенденции, враждебной основателю афинской тирании? Кто мог видеть, как Писистрат наносил себе раны? Следует полагать, что если бы он действительно пошел на такого рода трюк, то позаботился бы проделать это без свидетелей. А стало быть, информация о подобном поступке Писистрата имеет своим источником не более чем слухи и сплетни</w:t>
      </w:r>
      <w:r>
        <w:rPr>
          <w:rStyle w:val="FootnoteCharacters"/>
          <w:rStyle w:val="FootnoteAnchor"/>
        </w:rPr>
        <w:footnoteReference w:id="375"/>
      </w:r>
      <w:r>
        <w:rPr/>
        <w:t>. Кроме того скажем, перефразируя известную поговорку: quod licet bovi, non licet Iovi. Что к лицу унтер-офицерской вдове из комедии Гоголя, слабо вяжется с обликом выходца из древнего и знатного рода. Прибегая к вышеописанной, довольно-таки подленькой хитрости, Писистрат поступал бы вопреки всему аристократическому кодексу чести, к которому столь щепетильно относились все архаические афинские эвпатриды. Либо он был абсолютно беспринципным и попросту бессовестным деятелем (а то, что мы знаем о его пребывании у власти, вроде бы не дает повода для такого рода оценки), либо перед нами действительно вымысел врагов тирании. Как бы то ни было, просьба Писистрата была уважена. Демос постановлением народного собрания дал ему охрану. Правда, было специально оговорено, что телохранители должны быть вооружены не копьями, а лишь дубинами. Именно в качестве "дубинщиков" (κορυνηφόροι) они и вошли в историю. Численность отряда различными авторами определяется неодинаково: то в триста человек (Геродот</w:t>
      </w:r>
      <w:r>
        <w:rPr>
          <w:rStyle w:val="FootnoteCharacters"/>
          <w:rStyle w:val="FootnoteAnchor"/>
        </w:rPr>
        <w:footnoteReference w:id="376"/>
      </w:r>
      <w:r>
        <w:rPr/>
        <w:t>, Полиен), а то даже в пятьдесят (Плутарх)</w:t>
      </w:r>
      <w:r>
        <w:rPr>
          <w:rStyle w:val="FootnoteCharacters"/>
          <w:rStyle w:val="FootnoteAnchor"/>
        </w:rPr>
        <w:footnoteReference w:id="377"/>
      </w:r>
      <w:r>
        <w:rPr/>
        <w:t>. В любом случае отряд был небольшим, да и вооружение его — не забудем, что шла уже эпоха гоплитских фаланг, — оставляло желать лучшего. Тем не менее при помощи своих "дубинщиков" Писистрат вскоре беспрепятственно занял афинский Акрополь и стал тираном. Среди перипетий, сопутствовавших приходу Писистрата к власти, некоторые особенно привлекают наше внимание. Присмотримся прежде всего к следующему парадоксу. С одной стороны, Писистрат выступает в источниках как своего рода "партийный политик", лидер группировки диакриев.</w:t>
      </w:r>
    </w:p>
    <w:p>
      <w:pPr>
        <w:pStyle w:val="Normal"/>
        <w:jc w:val="both"/>
        <w:rPr/>
      </w:pPr>
      <w:r>
        <w:rPr/>
        <w:t>[187]</w:t>
      </w:r>
    </w:p>
    <w:p>
      <w:pPr>
        <w:pStyle w:val="Normal"/>
        <w:jc w:val="both"/>
        <w:rPr/>
      </w:pPr>
      <w:r>
        <w:rPr/>
      </w:r>
    </w:p>
    <w:p>
      <w:pPr>
        <w:pStyle w:val="Normal"/>
        <w:jc w:val="both"/>
        <w:rPr/>
      </w:pPr>
      <w:r>
        <w:rPr/>
        <w:t>А с другой — при ближайшем рассмотрении оказывается, что при непосредственном установлении его тирании пресловутые диакрии не сыграли ровно никакой роли</w:t>
      </w:r>
      <w:r>
        <w:rPr>
          <w:rStyle w:val="FootnoteCharacters"/>
          <w:rStyle w:val="FootnoteAnchor"/>
        </w:rPr>
        <w:footnoteReference w:id="378"/>
      </w:r>
      <w:r>
        <w:rPr/>
        <w:t>. Были применены совершенно иные механизмы. Претендент на единоличную власть апеллировал не к какой-либо отдельной группировке, а ко всему демосу, — и имел успех. Не оставляет ощущение, что тираном он стал, по сути, с санкции полиса, давшего ему телохранителей. Ведь не были же афиняне настолько наивны, чтобы не догадываться, для чего может быть использован такой отряд, находящийся в бесконтрольном распоряжении одного лица! И впоследствии, овладевая городской цитаделью, Писистрат не встретил никакого сопротивления. Казалось бы, чего стоило афинянам, как во времена Килона, сойтись с полей, осадить Акрополь и вынудить узурпатора к сдаче. Однако же ничего подобного не произошло. Только об одном случае сопротивления сообщают источники. Речь идет, конечно, о Солоне, который активно, но безуспешно протестовал и при принятии решения о выделении Писистрату телохранителей, и при непосредственном захвате последним власти</w:t>
      </w:r>
      <w:r>
        <w:rPr>
          <w:rStyle w:val="FootnoteCharacters"/>
          <w:rStyle w:val="FootnoteAnchor"/>
        </w:rPr>
        <w:footnoteReference w:id="379"/>
      </w:r>
      <w:r>
        <w:rPr/>
        <w:t>. Его протесты остались, тем не менее, "гласом вопиющего в пустыне", к которому никто не прислушался. Писистрат по всем статьям переиграл старого законодателя. Таким образом, установление тирании в Афинах следует считать не какой-то досадной случайностью, а закономерным и даже неизбежным фактом, совершившимся согласно (а не вопреки) воле большинства гражданского коллектива. Афинский полис — повторим сказанное выше — "созрел" для тиранического режима. А как отнеслась аристократия к приходу Писистрата к власти? Насколько можно судить, пока она была еще не слишком встревожена. Главные из знатных лидеров, серьезнейшие из соперников Писистрата — и Мегакл, и Ликург, — остались в полисе, видимо, не видя для себя непосредственной опасности и не считая борьбу окончательно проигранной. Правда, Плутарх сообщает (Sol. 30), будто бы Мегакл с другими Алкмеонидами бежал из Афин сразу после захвата</w:t>
      </w:r>
    </w:p>
    <w:p>
      <w:pPr>
        <w:pStyle w:val="Normal"/>
        <w:jc w:val="both"/>
        <w:rPr>
          <w:lang w:val="en-US"/>
        </w:rPr>
      </w:pPr>
      <w:r>
        <w:rPr>
          <w:lang w:val="en-US"/>
        </w:rPr>
        <w:t>[188]</w:t>
      </w:r>
    </w:p>
    <w:p>
      <w:pPr>
        <w:pStyle w:val="Normal"/>
        <w:jc w:val="both"/>
        <w:rPr>
          <w:lang w:val="en-US"/>
        </w:rPr>
      </w:pPr>
      <w:r>
        <w:rPr>
          <w:lang w:val="en-US"/>
        </w:rPr>
      </w:r>
    </w:p>
    <w:p>
      <w:pPr>
        <w:pStyle w:val="Normal"/>
        <w:jc w:val="both"/>
        <w:rPr/>
      </w:pPr>
      <w:r>
        <w:rPr/>
        <w:t>тираном</w:t>
      </w:r>
      <w:r>
        <w:rPr>
          <w:lang w:val="en-US"/>
        </w:rPr>
        <w:t xml:space="preserve"> </w:t>
      </w:r>
      <w:r>
        <w:rPr/>
        <w:t>Акрополя</w:t>
      </w:r>
      <w:r>
        <w:rPr>
          <w:lang w:val="en-US"/>
        </w:rPr>
        <w:t xml:space="preserve">. </w:t>
      </w:r>
      <w:r>
        <w:rPr/>
        <w:t>Но это — явная и грубая ошибка, как будет видно из дальнейшего изложения. Но здесь необходимо оговорить следующее обстоятельство. Те несколько событий, о которых теперь пойдет речь, практически не поддаются точной датировке. Из писавших о них авторов Геродот (I. 60 — 61) никак их не датирует, а у Аристотеля в "Афинской политии" (14. 3—15. 1) даты (выраженные не абсолютными, а относительными цифрами: "такое-то событие произошло через столько-то лет после такого-то" и т.п.) безнадежно испорчены переписчиками</w:t>
      </w:r>
      <w:r>
        <w:rPr>
          <w:rStyle w:val="FootnoteCharacters"/>
          <w:rStyle w:val="FootnoteAnchor"/>
        </w:rPr>
        <w:footnoteReference w:id="380"/>
      </w:r>
      <w:r>
        <w:rPr/>
        <w:t>. Впрочем, две по-настоящему важные вещи достаточно ясны: во-первых, фиксируется точная и даже детальная последовательность событий, во-вторых, все они размещаются на не слишком протяженном хронологическом отрезке 560 — 556 гг. до н.э. Придя к власти в первый раз, Писистрат не смог надолго удержать ее в своих руках. Для борьбы с тираном старые соперники Мегакл и Ликург, на время отложив разногласия, объединились. Вскоре Писистрат общими усилиями аристократов был изгнан из Афин. Впрочем, конкуренты проявили по отношению к нему демонстративную гуманность</w:t>
      </w:r>
      <w:r>
        <w:rPr>
          <w:rStyle w:val="FootnoteCharacters"/>
          <w:rStyle w:val="FootnoteAnchor"/>
        </w:rPr>
        <w:footnoteReference w:id="381"/>
      </w:r>
      <w:r>
        <w:rPr/>
        <w:t>. Свергнутому тирану, судя по всему, не пришлось даже удаляться за пределы Аттики, и он засел в своем родовом поместье в Бравроне, выжидая перемен к лучшему. Ждать пришлось недолго. Союз Ликурга и Мегакла, педиеев и паралиев не мог оказаться прочным ввиду своей неорганичности, и вскоре распался. Стасис вспыхнул с новой силой. В этих условиях Мегакл первый начал переговоры с опальным Писистратом. Очевидно, сохранялась память о том, что когда-то они принадлежали к одному лагерю, и это облегчало возобновление контактов. Договоренность между аристократическими лидерами была достигнута на следующих условиях: Мегакл способствует возвращению Писистрата к власти, а в обмен на это последний берет в жены дочь главы Алкмеонидов</w:t>
      </w:r>
      <w:r>
        <w:rPr>
          <w:rStyle w:val="FootnoteCharacters"/>
          <w:rStyle w:val="FootnoteAnchor"/>
        </w:rPr>
        <w:footnoteReference w:id="382"/>
      </w:r>
      <w:r>
        <w:rPr/>
        <w:t xml:space="preserve">. Мегакл в данной ситуации, по замеча- </w:t>
      </w:r>
    </w:p>
    <w:p>
      <w:pPr>
        <w:pStyle w:val="Normal"/>
        <w:jc w:val="both"/>
        <w:rPr/>
      </w:pPr>
      <w:r>
        <w:rPr/>
        <w:t>[189]</w:t>
      </w:r>
    </w:p>
    <w:p>
      <w:pPr>
        <w:pStyle w:val="Normal"/>
        <w:jc w:val="both"/>
        <w:rPr/>
      </w:pPr>
      <w:r>
        <w:rPr/>
      </w:r>
    </w:p>
    <w:p>
      <w:pPr>
        <w:pStyle w:val="Normal"/>
        <w:jc w:val="both"/>
        <w:rPr/>
      </w:pPr>
      <w:r>
        <w:rPr/>
        <w:t>нию одного современного исследователя</w:t>
      </w:r>
      <w:r>
        <w:rPr>
          <w:rStyle w:val="FootnoteCharacters"/>
          <w:rStyle w:val="FootnoteAnchor"/>
        </w:rPr>
        <w:footnoteReference w:id="383"/>
      </w:r>
      <w:r>
        <w:rPr/>
        <w:t>, выступил в чрезвычайно выигрышной позиции так называемого kingmaker'a. Однако если он и рассчитывал, что в обмен на услугу Писистрат станет орудием в его руках, то он глубоко ошибался: политик с такими амбициями ни при каких условиях не стал бы послушным исполнителем чьей-либо воли. Впрочем, непосредственная цель сговора двух лидеров была сразу же достигнута: Писистрат вновь стал афинским тираном. Характерно, что после этого мы уже не встречаем в источниках никаких упоминаний ни о Ликурге, ни о его группировке педиеев. Очевидно, этот участник политической борьбы навсегда выбыл из нее и, не исключено, просто бежал из полиса. Второй приход Писистрата к власти сопровождался событием, которое античные авторы (Herod. I. 61; Arist. Ath. pol. 14. 3; ср. Polyaen. I. 21. 1, где, впрочем, эпизод поставлен в неверный контекст) определяют как банальную и даже глуповатую уловку (μηχανή), призванную ввести в заблуждение афинян. Тиран въехал в город и проследовал на Акрополь, стоя на колеснице в сопровождении высокой и статной девицы, одетой в воинский доспех и изображавшей собою богиню Афину</w:t>
      </w:r>
      <w:r>
        <w:rPr>
          <w:rStyle w:val="FootnoteCharacters"/>
          <w:rStyle w:val="FootnoteAnchor"/>
        </w:rPr>
        <w:footnoteReference w:id="384"/>
      </w:r>
      <w:r>
        <w:rPr/>
        <w:t>. Конечно, если считать, что перед нами действительно трюк политикана, то остается только подивиться вместе с Геродотом несмышлености афинских граждан. Но, к счастью, ныне в историографии начинает преобладать не столь примитивное толкование описанной сцены</w:t>
      </w:r>
      <w:r>
        <w:rPr>
          <w:rStyle w:val="FootnoteCharacters"/>
          <w:rStyle w:val="FootnoteAnchor"/>
        </w:rPr>
        <w:footnoteReference w:id="385"/>
      </w:r>
      <w:r>
        <w:rPr/>
        <w:t>. В действительности Писистрат воспроизводил древнюю и авторитетную религиозно-культурную модель "священного брака" (ιερός γάμος) героя с богиней. В таком случае героя должен был воплощать сам тиран. Какой герой здесь имелся в виду, служил, так сказать, мифологическим прототипом? Ю.В. Андреев почему-то считает, что Диомед</w:t>
      </w:r>
      <w:r>
        <w:rPr>
          <w:rStyle w:val="FootnoteCharacters"/>
          <w:rStyle w:val="FootnoteAnchor"/>
        </w:rPr>
        <w:footnoteReference w:id="386"/>
      </w:r>
      <w:r>
        <w:rPr/>
        <w:t xml:space="preserve">. Нам ход его мысли, признаться, не вполне понятен. Неизвестно о какой-либо связи Писистратидов (или Алкмеонидов) с фигурой Диомеда. Гораздо более убедительно мнение Дж. Борд- </w:t>
      </w:r>
    </w:p>
    <w:p>
      <w:pPr>
        <w:pStyle w:val="Normal"/>
        <w:jc w:val="both"/>
        <w:rPr/>
      </w:pPr>
      <w:r>
        <w:rPr/>
        <w:t>[190]</w:t>
      </w:r>
    </w:p>
    <w:p>
      <w:pPr>
        <w:pStyle w:val="Normal"/>
        <w:jc w:val="both"/>
        <w:rPr/>
      </w:pPr>
      <w:r>
        <w:rPr/>
      </w:r>
    </w:p>
    <w:p>
      <w:pPr>
        <w:pStyle w:val="Normal"/>
        <w:jc w:val="both"/>
        <w:rPr/>
      </w:pPr>
      <w:r>
        <w:rPr/>
        <w:t>мана, согласно которому следует говорить о "подражании" Писистрата Гераклу</w:t>
      </w:r>
      <w:r>
        <w:rPr>
          <w:rStyle w:val="FootnoteCharacters"/>
          <w:rStyle w:val="FootnoteAnchor"/>
        </w:rPr>
        <w:footnoteReference w:id="387"/>
      </w:r>
      <w:r>
        <w:rPr/>
        <w:t>. Характерно, что в эти же годы сюжет "Афина и Геракл на колеснице" становится популярным и в аттической вазописи. Как бы то ни было, Писистрат вновь утвердился у власти и, как и было предрешено, женился на дочери Мегакла. Казалось бы, отношения его с Алкмеонидами складывались прекрасно. Мегакл даже назвал своего сына, родившегося в это время, Гиппократом, — вне сомнения, в честь отца Писистрата, чтобы подчеркнуть дружбу и союз двух семей. Точно так же поступил брат Мегакла, носивший имя Алкмеонид</w:t>
      </w:r>
      <w:r>
        <w:rPr>
          <w:rStyle w:val="FootnoteCharacters"/>
          <w:rStyle w:val="FootnoteAnchor"/>
        </w:rPr>
        <w:footnoteReference w:id="388"/>
      </w:r>
      <w:r>
        <w:rPr/>
        <w:t>. Однако далее у античных авторов, повествующих о событиях этих лет, появляется чрезвычайно пикантный, анекдотичный эпизод. Писистрат, уже имевший взрослых сыновей</w:t>
      </w:r>
      <w:r>
        <w:rPr>
          <w:rStyle w:val="FootnoteCharacters"/>
          <w:rStyle w:val="FootnoteAnchor"/>
        </w:rPr>
        <w:footnoteReference w:id="389"/>
      </w:r>
      <w:r>
        <w:rPr/>
        <w:t xml:space="preserve">, отнюдь не хотел обзаводиться потомством от своей новой супруги (а ведь Мегакл, давая дочь в жены тирану, нужно полагать, не в последнюю очередь рассчитывал именно на это), тем более что народная молва по-прежнему считала Алкмеонидов наследственно "оскверненными" после дела Ки- </w:t>
      </w:r>
    </w:p>
    <w:p>
      <w:pPr>
        <w:pStyle w:val="Normal"/>
        <w:jc w:val="both"/>
        <w:rPr/>
      </w:pPr>
      <w:r>
        <w:rPr/>
        <w:t>[191]</w:t>
      </w:r>
    </w:p>
    <w:p>
      <w:pPr>
        <w:pStyle w:val="Normal"/>
        <w:jc w:val="both"/>
        <w:rPr/>
      </w:pPr>
      <w:r>
        <w:rPr/>
      </w:r>
    </w:p>
    <w:p>
      <w:pPr>
        <w:pStyle w:val="Normal"/>
        <w:jc w:val="both"/>
        <w:rPr/>
      </w:pPr>
      <w:r>
        <w:rPr/>
        <w:t>лона. Поэтому он жил с Кесирой, как пишет Геродот, "неестественным способом" (ού κατά νόμον). Когда об этом узнали родители молодой женщины, разумеется, разразился скандал, конечным результатом которого стало новое изгнание Писистрата. Таким образом, вторая его тирания продолжалась совсем уж недолго (следует полагать, меньше года); к тому же в это время Писистрат вряд ли был в полном смысле слова суверенным правителем. Важную роль в управлении государством должен был играть Мегакл, да и Алкмеониды в целом. Геродот (I. 61) сообщает, что на этот раз тиран покинул не только Афины, но и Аттику, т.е. удалился с территории полиса. Нам приходилось писать в другом месте</w:t>
      </w:r>
      <w:r>
        <w:rPr>
          <w:rStyle w:val="FootnoteCharacters"/>
          <w:rStyle w:val="FootnoteAnchor"/>
        </w:rPr>
        <w:footnoteReference w:id="390"/>
      </w:r>
      <w:r>
        <w:rPr/>
        <w:t>, что враждебные ему аристократы, возможно, оформили его изгнание как некую юридическую процедуру, подобную позднейшему остракизму. Во всяком случае, на афинской Агоре археологами найден интереснейший памятник — граффито на черепке сосуда, абсолютно аналогичное позднейшим афинским остраконам, но по форме букв явно относящееся к архаической эпохе и, что самое главное, представляющее собой имя Писистрата (написанное с ошибками)</w:t>
      </w:r>
      <w:r>
        <w:rPr>
          <w:rStyle w:val="FootnoteCharacters"/>
          <w:rStyle w:val="FootnoteAnchor"/>
        </w:rPr>
        <w:footnoteReference w:id="391"/>
      </w:r>
      <w:r>
        <w:rPr/>
        <w:t>. Много копий сломано по поводу этой загадочной надписи. Ее относили то к Писистрату — архонту 669/668 г. до н.э., предку тирана (в пользу такой атрибуции, впрочем, нет никаких аргументов), то, напротив, к внуку тирана Писистрату Младшему, который якобы жил в Афинах в начале V в. до н.э. и подвергался угрозе остракизма (а это предположение выглядит и совсем уж невероятным</w:t>
      </w:r>
      <w:r>
        <w:rPr>
          <w:rStyle w:val="FootnoteCharacters"/>
          <w:rStyle w:val="FootnoteAnchor"/>
        </w:rPr>
        <w:footnoteReference w:id="392"/>
      </w:r>
      <w:r>
        <w:rPr/>
        <w:t>). Скорее всего Писистрат, упоминаемый на черепке, идентичен именно тирану VI в. до н.э. Как бы то ни было, на этот раз положение Писистрата, вновь попавшего в опалу, выглядело значительно более затруднительным, нежели в годы его первого изгнания. Казалось, что теперь путь к власти в Афинах для него навсегда закрыт. Однако тиран-беженец, отнюдь не примирился с ситуацией и вновь проявил огромную настойчивость и целеустремленность, желая все-таки добиться своего. Тем не менее его второе изгнание продолжалось долго, целых десять лет</w:t>
      </w:r>
    </w:p>
    <w:p>
      <w:pPr>
        <w:pStyle w:val="Normal"/>
        <w:jc w:val="both"/>
        <w:rPr/>
      </w:pPr>
      <w:r>
        <w:rPr/>
        <w:t>[192]</w:t>
      </w:r>
    </w:p>
    <w:p>
      <w:pPr>
        <w:pStyle w:val="Normal"/>
        <w:jc w:val="both"/>
        <w:rPr/>
      </w:pPr>
      <w:r>
        <w:rPr/>
      </w:r>
    </w:p>
    <w:p>
      <w:pPr>
        <w:pStyle w:val="Normal"/>
        <w:jc w:val="both"/>
        <w:rPr/>
      </w:pPr>
      <w:r>
        <w:rPr/>
        <w:t>(556 — 546 гг. до н.э.). Возможно, это связано с тем, что именно десятилетний срок изгнания был предусмотрен для лиц, подвергшихся остракизму. Это десятилетие Писистрат провел в активных действиях (Herod. 1.61; Arist. Ath. pol. 15. 2). Мы встречаем его то неподалеку от Аттики, в городе Эретрия на Эвбее, то на северном побережье Эгейского моря, где он собственными силами (видимо, с ним ушло в изгнание определенное число сторонников) осуществлял колонизационные акции, осваивая территории, богатые месторождениями серебра</w:t>
      </w:r>
      <w:r>
        <w:rPr>
          <w:rStyle w:val="FootnoteCharacters"/>
          <w:rStyle w:val="FootnoteAnchor"/>
        </w:rPr>
        <w:footnoteReference w:id="393"/>
      </w:r>
      <w:r>
        <w:rPr/>
        <w:t>. И действительно, если опальный тиран желал реванша, больше всего ему были теперь необходимы материальные средства, чтобы навербовать контингент воинов-наемников. И еще он, конечно, нуждался в верных друзьях. Таковые у него тоже нашлись, — очевидно, в силу межполисной аристократической солидарности. Когда на одиннадцатый год изгнания тиран ощутил, что он в силах (а, возможно, и вправе, если предположить, что его действительно удалили из полиса на десять лет) вновь попытаться достигнуть успеха и начал из Эретрии готовить вторжение на территорию Аттики, в его распоряжении были немалые силы: среди тех, кто взялся поддержать его притязания на власть, мы обнаруживаем и фиванцев, и эретрийцев, и аргивян, и (специально оговаривают источники) наксосского аристократа Лигдамида. Этот пестрый, "интернациональный" отряд, состоявший частью из наемников, частью из добровольцев, в 546 г. до н.э. высадился в районе Марафона (о дальнейших событиях см.: Herod. I. 62-63; Arist. Ath. pol. 15. 3; Polyaen. I. 21. 1). Выбор именно этого места в качестве плацдарма вполне понятен: не говоря уже о том, что восточный берег Аттики был всего ближе к Эвбее, откуда отправился Писистрат, не следует забывать о принадлежности Марафона к Диакрии, т.е. к тому региону, где позиции Писистрата всегда были особенно сильны. Нужно полагать, что жители Диакрии давно уже ждали своего лидера и встретили его с ликованием. Писист</w:t>
      </w:r>
      <w:r>
        <w:rPr>
          <w:lang w:val="en-US"/>
        </w:rPr>
        <w:t xml:space="preserve">- </w:t>
      </w:r>
    </w:p>
    <w:p>
      <w:pPr>
        <w:pStyle w:val="Normal"/>
        <w:jc w:val="both"/>
        <w:rPr/>
      </w:pPr>
      <w:r>
        <w:rPr/>
        <w:t>[193]</w:t>
      </w:r>
    </w:p>
    <w:p>
      <w:pPr>
        <w:pStyle w:val="Normal"/>
        <w:jc w:val="both"/>
        <w:rPr/>
      </w:pPr>
      <w:r>
        <w:rPr/>
      </w:r>
    </w:p>
    <w:p>
      <w:pPr>
        <w:pStyle w:val="Normal"/>
        <w:jc w:val="both"/>
        <w:rPr/>
      </w:pPr>
      <w:r>
        <w:rPr/>
        <w:t>рат пробыл в Марафоне некоторое время, укрепляя свои позиции. Силы его росли, к нему стекались сторонники со всей территории полиса, а его противники в самих Афинах проявляли странную пассивность. Очевидно, то была неуверенность в собственном успехе и даже растерянность: массе рядовых граждан при аристократическом правлении было не менее (если не более) тяжко, чем при тирании. К тому же, если верно наше предположение о том, что Писистрат имел теперь законное право на возвращение, это должно было еще сильнее подрывать положение тех, кто противодействовал ему. Лишь только тогда, когда до Афин дошла весть о том, что Писистрат двинулся из Марафона на город, навстречу ему выступило полисное ополчение. Встреча двух войск произошла у местечка Палленида, где находилось святилище Афины (не исключено, что и это место для битвы тиран избрал намеренно: ведь еще со времен его предыдущего возвращения считалось, что Афина особенно ему покровительствует). В состоявшемся сражении Писистрат победил с удивительной легкостью, практически сразу обратив противников в бегство; похоже, ни с одной стороны жертв почти не было. Источники повествуют в связи с битвой и об очередной хитрости, примененной Писистратом (он напал на медливших врагов врасплох), и об очередном пророчестве, данном ему непосредственно перед боем и сулившем ему победу (о религиозном факторе, как видим, основатель афинской тирании не забывал никогда), и, наконец, о весьма гуманном поведении победителя, гарантировавшего сражавшимся против него афинянам безопасность. Так Писистрат в третий раз, и теперь уже окончательно, овладел властью в афинском полисе. У некоторых античных авторов (Arist. Ath. pol. 15. 4; Polyaen. Strat. I. 21. 2) содержится рассказ о том, как тиран после этого с помощью новой хитрой уловки отобрал у граждан оружие и приказал запереть его в один из храмов. Рассказ этот в некоторых своих деталях не производит впечатления достоверного. Кроме того, выше в данной главе мы приводили общие соображения по поводу сомнительности информации о разоружении тиранами гражданских коллективов. Вполне вероятно, что самые активные противники Писистрата, не оставлявшие мысли о продолжении борьбы с ним, действительно были разоружены. Но вряд ли подобная акция была осуществлена по отношению ко всем без исключения афинянам.</w:t>
      </w:r>
    </w:p>
    <w:p>
      <w:pPr>
        <w:pStyle w:val="Normal"/>
        <w:jc w:val="both"/>
        <w:rPr/>
      </w:pPr>
      <w:r>
        <w:rPr/>
        <w:t>[194]</w:t>
      </w:r>
    </w:p>
    <w:p>
      <w:pPr>
        <w:pStyle w:val="Normal"/>
        <w:jc w:val="both"/>
        <w:rPr/>
      </w:pPr>
      <w:r>
        <w:rPr/>
      </w:r>
    </w:p>
    <w:p>
      <w:pPr>
        <w:pStyle w:val="Normal"/>
        <w:jc w:val="both"/>
        <w:rPr/>
      </w:pPr>
      <w:r>
        <w:rPr/>
        <w:t>С другой стороны, можно с уверенностью утверждать, что афинская аристократия на этот раз пострадала сильнее, чем при первом и втором приходах Писистрата к власти. Так, пришлось уйти в изгнание Алкмеонидам во главе с Мегаклом</w:t>
      </w:r>
      <w:r>
        <w:rPr>
          <w:rStyle w:val="FootnoteCharacters"/>
          <w:rStyle w:val="FootnoteAnchor"/>
        </w:rPr>
        <w:footnoteReference w:id="394"/>
      </w:r>
      <w:r>
        <w:rPr/>
        <w:t>, а ведь именно этот род до сих пор был главным препятствием для упрочения тирании. Впрочем, то был сознательный выбор Алкмеонидов. Похоже, что Писистрат никого насильно из полиса не изгонял, но многие представители знати, тяготясь режимом единоличной власти, сами покидали Афины и Аттику. Именно это говорит Геродот (VI. 35), в частности о тогдашнем лидере рода Филаидов — Мильтиаде, сыне Кипсела. Его решение отправиться на Херсонес Фракийский было вполне добровольным. Скорее всего, то же следует сказать и о единоутробном брате Мильтиада — Кимоне, сыне Стесагора (будущем трехкратном олимпийском победителе), который при тирании тоже оказался в изгнании (Herod. VI. 103)</w:t>
      </w:r>
      <w:r>
        <w:rPr>
          <w:rStyle w:val="FootnoteCharacters"/>
          <w:rStyle w:val="FootnoteAnchor"/>
        </w:rPr>
        <w:footnoteReference w:id="395"/>
      </w:r>
      <w:r>
        <w:rPr/>
        <w:t>. Как бы то ни было, полоса вооруженных смут в полисе была надолго пресечена.</w:t>
      </w:r>
    </w:p>
    <w:p>
      <w:pPr>
        <w:pStyle w:val="Normal"/>
        <w:jc w:val="both"/>
        <w:rPr/>
      </w:pPr>
      <w:r>
        <w:rPr/>
        <w:t xml:space="preserve"> </w:t>
      </w:r>
      <w:r>
        <w:rPr/>
        <w:t>* * *</w:t>
      </w:r>
    </w:p>
    <w:p>
      <w:pPr>
        <w:pStyle w:val="Normal"/>
        <w:jc w:val="both"/>
        <w:rPr/>
      </w:pPr>
      <w:r>
        <w:rPr/>
        <w:t>Отзывы античной традиции о тирании Писистрата могут показаться парадоксальными и даже удивительными, если учесть, что в целом полисная идеология классической эпохи тиранов отнюдь не жаловала. Вот как характеризуют этот период афинской истории самые авторитетные авторы (эти принципиальные пассажи имеет смысл процитировать in extenso и с приведением оригинального текста). Геродот (I. 59): "Он (Писистрат. — И.С.) не нарушил, впрочем, порядка государственных должностей и не изменил законов, но управлял городом по существующим законоустановлениям, руководя государственными делами справедливо и дельно"</w:t>
      </w:r>
      <w:r>
        <w:rPr>
          <w:rStyle w:val="FootnoteCharacters"/>
          <w:rStyle w:val="FootnoteAnchor"/>
        </w:rPr>
        <w:footnoteReference w:id="396"/>
      </w:r>
      <w:r>
        <w:rPr/>
        <w:t xml:space="preserve">. Аристотель (Ath. pol. 14. 3; 16. 2; 16. 7-9): "Писи- </w:t>
      </w:r>
    </w:p>
    <w:p>
      <w:pPr>
        <w:pStyle w:val="Normal"/>
        <w:jc w:val="both"/>
        <w:rPr/>
      </w:pPr>
      <w:r>
        <w:rPr/>
        <w:t>[195]</w:t>
      </w:r>
    </w:p>
    <w:p>
      <w:pPr>
        <w:pStyle w:val="Normal"/>
        <w:jc w:val="both"/>
        <w:rPr/>
      </w:pPr>
      <w:r>
        <w:rPr/>
      </w:r>
    </w:p>
    <w:p>
      <w:pPr>
        <w:pStyle w:val="Normal"/>
        <w:jc w:val="both"/>
        <w:rPr/>
      </w:pPr>
      <w:r>
        <w:rPr/>
        <w:t>страт же, взяв в руки власть, управлял общественными делами скорее в духе гражданского равноправия, чем тирании... А руководил государственными делами Писистрат, как сказано, с умеренностью и скорее в духе гражданского управления, чем тиранически. Он был вообще гуманным и кротким (!) человеком, снисходительным к провинившимся... Вообще простой народ он старался ничем не раздражать во время своего правления, но всегда обеспечивал мир и поддерживал спокойствие. Вот почему и говаривали часто, что "тирания Писистрата — это жизнь при Кроне (т.е. золотой век. — И.С; ср. к этому также Plat. Hipparch. 229b)"... Но самым важным из всего сказанного было то, что он по своему характеру был демократичным и обходительным человеком. Во всех вообще случаях он хотел руководить всеми делами по законам, не допуская для себя никакого преимущества... За него стояло большинство как знатных, так и демократов</w:t>
      </w:r>
      <w:r>
        <w:rPr>
          <w:rStyle w:val="FootnoteCharacters"/>
          <w:rStyle w:val="FootnoteAnchor"/>
        </w:rPr>
        <w:footnoteReference w:id="397"/>
      </w:r>
      <w:r>
        <w:rPr/>
        <w:t xml:space="preserve"> (здесь Аристотель, конечно, несколько модернизирует политическую ситуацию VI в. до н.э.)". Перед нами — серия панегириков, рисующих образ "идеального правителя". И характерно, что исходят они отнюдь не от апологетов тирании (ни Геродот, ни Аристотель таковыми не являлись). Насколько можно судить, перед нами — отражение в высшей степени благоприятной для Писистрата народной, фольклорной традиции, в которой на конкретное историческое лицо оказался наложен архетип "доброго царя", защищающего простых людей от произвола знати. Не случайно пассаж Аристотеля о Писистрате наполнен (что, вообще говоря, не характерно для "Афинской политии" и скорее к лицу Плутарху) разного рода доброжелательными анекдотами об этом тиране. То Писистрат встречает на поле крестьянина и, восхищенный его смелыми речами, освобождает его от повинностей (Arist. Ath. pol. 16. 5). То он, будучи вызван неким афинянином в суд Ареопага по обвинению в убийстве, честно является, как простой граж- </w:t>
      </w:r>
    </w:p>
    <w:p>
      <w:pPr>
        <w:pStyle w:val="Normal"/>
        <w:jc w:val="both"/>
        <w:rPr/>
      </w:pPr>
      <w:r>
        <w:rPr/>
        <w:t>[196]</w:t>
      </w:r>
    </w:p>
    <w:p>
      <w:pPr>
        <w:pStyle w:val="Normal"/>
        <w:jc w:val="both"/>
        <w:rPr/>
      </w:pPr>
      <w:r>
        <w:rPr/>
      </w:r>
    </w:p>
    <w:p>
      <w:pPr>
        <w:pStyle w:val="Normal"/>
        <w:jc w:val="both"/>
        <w:rPr/>
      </w:pPr>
      <w:r>
        <w:rPr/>
        <w:t>данин, и судебный процесс не происходит только потому, что обвинитель сам прекращает дело (Arist. Ath. pol. 16. 7; ср. Plut. Sol. 31). Подобные анекдоты характерны именно для фольклора. Что-то подобное рассказывали у нас, например, о Петре I... Однако, какова же основа этой чрезвычайно устойчивой фольклорной традиции, переборовшей даже неприязнь граждан демократического полиса к тирании? Иными словами, какие реалии эпохи тирании стоят за похвалами и анекдотами? Во-первых, Писистрат, насколько можно судить, действительно не отменил ни законов Солона, ни в целом солоновской "конституции", более того, не внес в нее сколько-нибудь серьезных изменений</w:t>
      </w:r>
      <w:r>
        <w:rPr>
          <w:rStyle w:val="FootnoteCharacters"/>
          <w:rStyle w:val="FootnoteAnchor"/>
        </w:rPr>
        <w:footnoteReference w:id="398"/>
      </w:r>
      <w:r>
        <w:rPr/>
        <w:t>. По-прежнему собиралось народное собрание, функционировали Совет Четырехсот и Ареопаг, избирались должностные лица. Правда, как замечает Фукидид (VI. 54.6), "тираны заботились лишь о том, чтобы кто-нибудь из их сторонников всегда занимал архонтские должности"</w:t>
      </w:r>
      <w:r>
        <w:rPr>
          <w:rStyle w:val="FootnoteCharacters"/>
          <w:rStyle w:val="FootnoteAnchor"/>
        </w:rPr>
        <w:footnoteReference w:id="399"/>
      </w:r>
      <w:r>
        <w:rPr/>
        <w:t xml:space="preserve">. Но добивались этого они не путем прямого и грубого диктата, а, надо полагать, через практику рекомендаций. Во-вторых, социальным слоем, более всего выигравшим от тирании в Афинах было, несомненно, среднее крестьянство. Кстати, именно в этой среде обычно складывается и бытует устная фольклорная традиция. Вразрез с вышесказанным, кажется, идет сообщение Аристотеля о том, что Писистрат взимал с крестьян десятину (подоходный налог в 10%). Конечно, если он первый ввел в полисе такого рода подать, так сказать, изобрел ее е nihilo, вряд ли потомки сохранили бы о нем благодарную память (такие меры всегда быва- </w:t>
      </w:r>
    </w:p>
    <w:p>
      <w:pPr>
        <w:pStyle w:val="Normal"/>
        <w:jc w:val="both"/>
        <w:rPr/>
      </w:pPr>
      <w:r>
        <w:rPr/>
        <w:t>[197]</w:t>
      </w:r>
    </w:p>
    <w:p>
      <w:pPr>
        <w:pStyle w:val="Normal"/>
        <w:jc w:val="both"/>
        <w:rPr/>
      </w:pPr>
      <w:r>
        <w:rPr/>
      </w:r>
    </w:p>
    <w:p>
      <w:pPr>
        <w:pStyle w:val="Normal"/>
        <w:jc w:val="both"/>
        <w:rPr/>
      </w:pPr>
      <w:r>
        <w:rPr/>
        <w:t>ют крайне непопулярными). Но как раз в этом позволим себе усомниться. Скорее всего, тиран просто "перевел на себя" те платежи, которые крестьяне ранее делали своим локальным лидерам-аристократам. Для него это стало источником значительных доходов, а положение крестьянства никак не ухудшилось. Очень может быть, что даже улучшилось, если допустить, что одновременно с "переадресовкой" подати она была снижена</w:t>
      </w:r>
      <w:r>
        <w:rPr>
          <w:rStyle w:val="FootnoteCharacters"/>
          <w:rStyle w:val="FootnoteAnchor"/>
        </w:rPr>
        <w:footnoteReference w:id="400"/>
      </w:r>
      <w:r>
        <w:rPr/>
        <w:t>. Тут самое время вспомнить об аттических "шестидольниках" (гектеморах). Обычно считается, что этот статус в Афинах отменил Солон. Однако, строго говоря, источники об этом не сообщают. Традиция единодушно утверждает, что Солон освободил кабальных должников, но эти последние отнюдь не тождественны гектеморам</w:t>
      </w:r>
      <w:r>
        <w:rPr>
          <w:rStyle w:val="FootnoteCharacters"/>
          <w:rStyle w:val="FootnoteAnchor"/>
        </w:rPr>
        <w:footnoteReference w:id="401"/>
      </w:r>
      <w:r>
        <w:rPr/>
        <w:t>. А что, если "шестидольники" дожили до времен тирании, а Писистрат снизил требуемую с них подать с одной шестой до одной десятой, но при этом стал взимать ее сам? Такое предположение позволит разъяснить сразу несколько сложностей: ответить на вопросы о том, куда девались гектеморы, в чем причина расположения крестьян к тирану и, наконец, откуда взялись средства, которых требовал курс Писистрата на резкое внутреннее и внешнее усиление Афин. В "Афинской политии" приводится информация о ряде мер Писистрата, непосредственно направленных на улучшение положения крестьянства и приведших к росту экономики (Ath. pol. 16. 2 — 5). Говорится, в частности, о льготных ссудах, которые он предоставлял земледельцам перед началом сезона сельскохозяйственных работ. В том же контексте стоит и сообщение об учреждении разъездных судей (так называемых "судей по демам"), которые разбирали тяжбы между крестьянами прямо на местах. Сам Аристотель видит в этом мероприятии тирана в конечном счете меру по деполитизации граждан: крестьянам не приходилось теперь часто ходить в город, и они всецело переключились, так сказать, с политики на экономику. Но это скорее умозрительная конструкция философа, вытекающая не из фактов, а из принимавшихся им общетеоретических постулатов</w:t>
      </w:r>
    </w:p>
    <w:p>
      <w:pPr>
        <w:pStyle w:val="Normal"/>
        <w:jc w:val="both"/>
        <w:rPr/>
      </w:pPr>
      <w:r>
        <w:rPr/>
        <w:t>[198]</w:t>
      </w:r>
    </w:p>
    <w:p>
      <w:pPr>
        <w:pStyle w:val="Normal"/>
        <w:jc w:val="both"/>
        <w:rPr/>
      </w:pPr>
      <w:r>
        <w:rPr/>
      </w:r>
    </w:p>
    <w:p>
      <w:pPr>
        <w:pStyle w:val="Normal"/>
        <w:jc w:val="both"/>
        <w:rPr/>
      </w:pPr>
      <w:r>
        <w:rPr/>
        <w:t>(в частности, о том, что успеху тираний должна сопутствовать слабая вовлеченность массы демоса в политические дела, — см. Arist. Pol. 1305al9 —21). Мы, однако, отнюдь не уверены в том, что тиран действительно стремился к деполитизации гражданского коллектива, тем более что, как мы видели выше, тирания была полисным феноменом</w:t>
      </w:r>
      <w:r>
        <w:rPr>
          <w:rStyle w:val="FootnoteCharacters"/>
          <w:rStyle w:val="FootnoteAnchor"/>
        </w:rPr>
        <w:footnoteReference w:id="402"/>
      </w:r>
      <w:r>
        <w:rPr/>
        <w:t>. На наш взгляд, есть значительно более убедительная интерпретация данного судебного учреждения. Ранее тяжбы крестьян разбирались локальными аристократическими лидерами, что способствовало укреплению власти этих последних над рядовым населением. Именно эту-то власть Писистрат и хотел подорвать. Теперь функция судей на самом низшем уровне переходила из рук глав знатных родов в руки полисного института; делался еще один шаг на пути освобождения демоса от авторитета евпатридов. Всё это чрезвычайно способствовало консолидации полиса. Опираясь на возросшее богатство Афин (и свое личное), тиран приступил к проведению весьма активной внешней политики, имевшей целью максимально повысить роль афинского полиса в Элладе, превратить его по возможности в ведущий центр греческого мира, с которым будут считаться все. Именно в это время, во второй половине VI в. до н.э. начался значительный подъем Афин (которые еще сравнительно недавно были рядовым полисом) во всех сферах — политической, экономической, культурной. Безусловно, в этом сыграли немалую роль реформы Солона, эффект которых во всей своей полноте начал ощущаться лишь со временем. Но неправомерным было бы отрицать и заслуги Писистрата в этом "афинском рывке"</w:t>
      </w:r>
      <w:r>
        <w:rPr>
          <w:rStyle w:val="FootnoteCharacters"/>
          <w:rStyle w:val="FootnoteAnchor"/>
        </w:rPr>
        <w:footnoteReference w:id="403"/>
      </w:r>
      <w:r>
        <w:rPr/>
        <w:t>.</w:t>
      </w:r>
    </w:p>
    <w:p>
      <w:pPr>
        <w:pStyle w:val="Normal"/>
        <w:jc w:val="both"/>
        <w:rPr/>
      </w:pPr>
      <w:r>
        <w:rPr/>
        <w:t>[199]</w:t>
      </w:r>
    </w:p>
    <w:p>
      <w:pPr>
        <w:pStyle w:val="Normal"/>
        <w:jc w:val="both"/>
        <w:rPr/>
      </w:pPr>
      <w:r>
        <w:rPr/>
      </w:r>
    </w:p>
    <w:p>
      <w:pPr>
        <w:pStyle w:val="Normal"/>
        <w:jc w:val="both"/>
        <w:rPr/>
      </w:pPr>
      <w:r>
        <w:rPr/>
        <w:t>Основатель афинской тирании по-прежнему сохранял контроль над стратегически важным, богатым месторождениями серебра регионом на фракийском побережье Эгеиды, в устье реки Стримон (Herod. I. 64). Он продолжал и дальнейшую экспансию в том же направлении. Афинский форпост в Сигее, у входа в Геллеспонт, основанный еще в конце VII в. до н.э., был со временем утрачен в пользу Митилены, крупнейшего полиса Лесбоса. Теперь же Писистрат взял реванш, вновь отняв у митиленян Сигей и подчинив его своей власти (Herod. V. 94). Туда был поставлен вассальным тираном один из младших сыновей тирана — Гегесистрат. Противоположный, европейский берег Геллеспонта тоже не остался без внимания: там, на полуострове Херсонес Фракийский, правил в качестве тирана афинянин Мильтиад, сын Кипсела</w:t>
      </w:r>
      <w:r>
        <w:rPr>
          <w:rStyle w:val="FootnoteCharacters"/>
          <w:rStyle w:val="FootnoteAnchor"/>
        </w:rPr>
        <w:footnoteReference w:id="404"/>
      </w:r>
      <w:r>
        <w:rPr/>
        <w:t>. Афины при тираническом режиме, таким образом, активно стремились закрепиться в зоне Черноморских проливов (впоследствии заинтересованность в этом районе колоссального геополитического значения пройдет "красной нитью" через всю афинскую внешнюю политику не только архаической, но и классической эпохи). Писистрат широко раскинул "щупальца" своей дипломатии. Он продолжал поддерживать союз с Аргосом, Фивами, полисами Эвбеи, основанный на ксенических отношениях. Были установлены также дружественные связи с Фессалией, являвшейся главным центром силы на севере Балканской Греции, и со Спартой, игравшей аналогичную роль в Южной Элладе</w:t>
      </w:r>
      <w:r>
        <w:rPr>
          <w:rStyle w:val="FootnoteCharacters"/>
          <w:rStyle w:val="FootnoteAnchor"/>
        </w:rPr>
        <w:footnoteReference w:id="405"/>
      </w:r>
      <w:r>
        <w:rPr/>
        <w:t xml:space="preserve">. На восточном же направлении афинский тиран пытался распространить свое верховенство над островами центральной части Эгейского моря (Кикладами), которые населяли ионийцы, считавшиеся "соплеменниками" афинян. Не исключено, что как раз в это время начали активно использоваться в политических целях древние предания, согласно которым ионийские полисы островов и Малой Азии были основаны выходца- </w:t>
      </w:r>
    </w:p>
    <w:p>
      <w:pPr>
        <w:pStyle w:val="Normal"/>
        <w:jc w:val="both"/>
        <w:rPr/>
      </w:pPr>
      <w:r>
        <w:rPr/>
        <w:t>[200]</w:t>
      </w:r>
    </w:p>
    <w:p>
      <w:pPr>
        <w:pStyle w:val="Normal"/>
        <w:jc w:val="both"/>
        <w:rPr/>
      </w:pPr>
      <w:r>
        <w:rPr/>
      </w:r>
    </w:p>
    <w:p>
      <w:pPr>
        <w:pStyle w:val="Normal"/>
        <w:jc w:val="both"/>
        <w:rPr/>
      </w:pPr>
      <w:r>
        <w:rPr/>
        <w:t>ми из Афин, выступивших, таким образом, в роли "метрополии" этих городов</w:t>
      </w:r>
      <w:r>
        <w:rPr>
          <w:rStyle w:val="FootnoteCharacters"/>
          <w:rStyle w:val="FootnoteAnchor"/>
        </w:rPr>
        <w:footnoteReference w:id="406"/>
      </w:r>
      <w:r>
        <w:rPr/>
        <w:t>. Пропаганда сочеталась у Писистрата с практическими шагами. Очевидно, вскоре после своего третьего прихода к власти он осуществил морскую экспедицию на крупнейший из Кикладских островов — Наксос. Целью акции было установление там власти Лигдамида, который в 546 г. до н.э. поддержал Писистрата. Лигдамид был поставлен наксосским тираном (Herod. I. 64; Arist. Ath. pol. 15. 3), что обеспечивало если не вассальный статус с его стороны, то, во всяком случае, заведомую дружественность к Афинам</w:t>
      </w:r>
      <w:r>
        <w:rPr>
          <w:rStyle w:val="FootnoteCharacters"/>
          <w:rStyle w:val="FootnoteAnchor"/>
        </w:rPr>
        <w:footnoteReference w:id="407"/>
      </w:r>
      <w:r>
        <w:rPr/>
        <w:t>. Судя по всему, в ходе той же экспедиции</w:t>
      </w:r>
      <w:r>
        <w:rPr>
          <w:rStyle w:val="FootnoteCharacters"/>
          <w:rStyle w:val="FootnoteAnchor"/>
        </w:rPr>
        <w:footnoteReference w:id="408"/>
      </w:r>
      <w:r>
        <w:rPr/>
        <w:t xml:space="preserve"> Писистрат установил свою власть и над Делосом. Этот крохотный островок в центре Кикладского архипелага, считавшийся родиной Аполлона и Артемиды, имел огромное религиозное значение, являясь, пожалуй, главной общей святыней всех ионийцев, и тот, кто его контролировал, уже тем самым становился весьма авторитетным лидером надполисного масштаба. Захватив Делос, афинский тиран осуществил там демонстративную культовую акцию — ритуальное очищение острова (Herod. I. 64; Thuc. III. 104. 1): с той его части, которая непосредственно прилегала к храму Аполлона, были удалены все погребения</w:t>
      </w:r>
      <w:r>
        <w:rPr>
          <w:rStyle w:val="FootnoteCharacters"/>
          <w:rStyle w:val="FootnoteAnchor"/>
        </w:rPr>
        <w:footnoteReference w:id="409"/>
      </w:r>
      <w:r>
        <w:rPr/>
        <w:t>, а также, судя по всему, выселены и жители</w:t>
      </w:r>
      <w:r>
        <w:rPr>
          <w:rStyle w:val="FootnoteCharacters"/>
          <w:rStyle w:val="FootnoteAnchor"/>
        </w:rPr>
        <w:footnoteReference w:id="410"/>
      </w:r>
      <w:r>
        <w:rPr/>
        <w:t xml:space="preserve">. Акция на Делосе дает нам удобную возможность перейти к еще одному исключительно важному компоненту деятельности Писистрата — его религиозной политике. Как от- </w:t>
      </w:r>
    </w:p>
    <w:p>
      <w:pPr>
        <w:pStyle w:val="Normal"/>
        <w:jc w:val="both"/>
        <w:rPr/>
      </w:pPr>
      <w:r>
        <w:rPr/>
        <w:t>[201]</w:t>
      </w:r>
    </w:p>
    <w:p>
      <w:pPr>
        <w:pStyle w:val="Normal"/>
        <w:jc w:val="both"/>
        <w:rPr/>
      </w:pPr>
      <w:r>
        <w:rPr/>
      </w:r>
    </w:p>
    <w:p>
      <w:pPr>
        <w:pStyle w:val="Normal"/>
        <w:jc w:val="both"/>
        <w:rPr/>
      </w:pPr>
      <w:r>
        <w:rPr/>
        <w:t>мечалось выше, именно этот аспект привлекает наибольшее внимание исследователей, пишущих о тирании в Афинах, и, соответственно, он изучен с большой степенью детализации. Это позволяет нам остановиться на данном сюжете достаточно кратко, очертив общую направленность и основное содержание писистратовских мероприятий в религиозной сфере. Иногда считается, что Писистрат и его сыновья принадлежали к мистическому религиозному течению орфиков</w:t>
      </w:r>
      <w:r>
        <w:rPr>
          <w:rStyle w:val="FootnoteCharacters"/>
          <w:rStyle w:val="FootnoteAnchor"/>
        </w:rPr>
        <w:footnoteReference w:id="411"/>
      </w:r>
      <w:r>
        <w:rPr/>
        <w:t>. Раздаются и возражения против этой точки зрения</w:t>
      </w:r>
      <w:r>
        <w:rPr>
          <w:rStyle w:val="FootnoteCharacters"/>
          <w:rStyle w:val="FootnoteAnchor"/>
        </w:rPr>
        <w:footnoteReference w:id="412"/>
      </w:r>
      <w:r>
        <w:rPr/>
        <w:t>: орфизм в VI в. до н.э. не являлся еще каким-то строго оформленным течением, скорее можно говорить об отдельных идеях орфического толка, близких к дионисизму и пифагорейству. К тому вряд ли Писистрат — трезвый практический политик, а отнюдь не религиозный учитель, — мог быть восторженным адептом какой бы то ни было мистической концепции. Тем не менее представляется практически несомненным, что тиран прибегал (скорее в целях укрепления и легитимации своей власти, нежели из чистого интереса) к данному кругу идей. Известно, что при дворе Писистратидов некоторое время подвизался Ономакрит — орфический экзегет и прорицатель (Herod. VII. 6). Гиппий, правда, изгнал его из Афин за фальсификацию оракулов, но затем вновь примирился с ним. К разного рода оракулам, пророчествам, предсказаниям афинские тираны, начиная с самого Писистрата, вообще относились весьма трепетно. Они собрали в своей резиденции на Акрополе богатую коллекцию этих древних (или претендовавших на древность) речений (Herod. V. 90). Покидая в 510 г. до н.э. Афины, сын Писистрата Гиппий не смог захватить оракулы с собой; несколько позже (в 508/507 г. до н.э.) ими завладел спартанский царь Клеомен I и перевез в Лакедемон</w:t>
      </w:r>
      <w:r>
        <w:rPr>
          <w:rStyle w:val="FootnoteCharacters"/>
          <w:rStyle w:val="FootnoteAnchor"/>
        </w:rPr>
        <w:footnoteReference w:id="413"/>
      </w:r>
      <w:r>
        <w:rPr/>
        <w:t xml:space="preserve">. Несомненно, что при Писистрате в афинском полисе был учрежден ряд новых культов и празднеств. Прежде всего следует сказать в данной связи о культе Диониса. К моменту установления тирании он уже не был в Аттике новше- </w:t>
      </w:r>
    </w:p>
    <w:p>
      <w:pPr>
        <w:pStyle w:val="Normal"/>
        <w:jc w:val="both"/>
        <w:rPr/>
      </w:pPr>
      <w:r>
        <w:rPr/>
        <w:t>[202]</w:t>
      </w:r>
    </w:p>
    <w:p>
      <w:pPr>
        <w:pStyle w:val="Normal"/>
        <w:jc w:val="both"/>
        <w:rPr/>
      </w:pPr>
      <w:r>
        <w:rPr/>
      </w:r>
    </w:p>
    <w:p>
      <w:pPr>
        <w:pStyle w:val="Normal"/>
        <w:jc w:val="both"/>
        <w:rPr/>
      </w:pPr>
      <w:r>
        <w:rPr/>
        <w:t>ством: в честь этого бога существовали такие праздники, как Ленеи, Анфестерии, Сельские Дионисии. Тиран, однако, судя по всему, придавал дионисийским ритуалам особенное значение. Именно при нем был учрежден самый крупный и репрезентативный праздник "вакхического" цикла — Великие (Городские) Дионисии</w:t>
      </w:r>
      <w:r>
        <w:rPr>
          <w:rStyle w:val="FootnoteCharacters"/>
          <w:rStyle w:val="FootnoteAnchor"/>
        </w:rPr>
        <w:footnoteReference w:id="414"/>
      </w:r>
      <w:r>
        <w:rPr/>
        <w:t>. Судя по всему, тогда же берут свое начало прославившие впоследствии Афины представления трагедий. Первый автор, работавший в трагическом жанре, — Феспид (его можно считать основателем античного театра) — был современником Писистрата. Еще одним культом, который афинский тиран хотя и не учредил, но сделал общеполисным, был культ Артемиды Бравронской. Его Писистрат перенес со своей "малой родины" Диакрии на афинский Акрополь, соорудив там соответствующее святилище. Возможно, в этом следует видеть своеобразную дань диакрийскому "регионализму". В Элевсине, крупнейшем центре почитания Деметры и Персефоны, входившем в состав афинского полиса, при Писистрате или его сыновьях был построен Телестерий — помещение для проведения мистерий</w:t>
      </w:r>
      <w:r>
        <w:rPr>
          <w:rStyle w:val="FootnoteCharacters"/>
          <w:rStyle w:val="FootnoteAnchor"/>
        </w:rPr>
        <w:footnoteReference w:id="415"/>
      </w:r>
      <w:r>
        <w:rPr/>
        <w:t>. С другой стороны, ошибочным является иногда встречающееся утверждение</w:t>
      </w:r>
      <w:r>
        <w:rPr>
          <w:rStyle w:val="FootnoteCharacters"/>
          <w:rStyle w:val="FootnoteAnchor"/>
        </w:rPr>
        <w:footnoteReference w:id="416"/>
      </w:r>
      <w:r>
        <w:rPr/>
        <w:t>, будто бы Писистрат учредил и Великие Панафинеи — главный аттический праздник в честь Афины, справлявшийся раз в четыре года. В действительности Ве-</w:t>
      </w:r>
    </w:p>
    <w:p>
      <w:pPr>
        <w:pStyle w:val="Normal"/>
        <w:jc w:val="both"/>
        <w:rPr/>
      </w:pPr>
      <w:r>
        <w:rPr/>
        <w:t>[203]</w:t>
      </w:r>
    </w:p>
    <w:p>
      <w:pPr>
        <w:pStyle w:val="Normal"/>
        <w:jc w:val="both"/>
        <w:rPr/>
      </w:pPr>
      <w:r>
        <w:rPr/>
      </w:r>
    </w:p>
    <w:p>
      <w:pPr>
        <w:pStyle w:val="Normal"/>
        <w:jc w:val="both"/>
        <w:rPr/>
      </w:pPr>
      <w:r>
        <w:rPr/>
        <w:t>ликие Панафинеи (выросшие из практики обычных Панафиней, проходивших ежегодно) впервые зафиксированы еще в 566 г. до н.э., в архонтство Гиппоклида (представителя рода Филаидов). Иными словами, это случилось еще до основания тирании. Можно, конечно, предположить, что Писистрат, еще не став тираном, был тем не менее причастен к учреждению празднества, но это будут чистые догадки. Сказанное не означает, конечно, что, придя к власти, Писистрат не пекся о культе Афины. Напротив, этот главный полисный культ тоже пользовался его вниманием, тем более что, как мы видели, тиран претендовал на особое покровительство со стороны "совоокой" богини. При Писистрате на Акрополе был возведен посвященный ей храм, сразу ставший главной святыней Афин</w:t>
      </w:r>
      <w:r>
        <w:rPr>
          <w:rStyle w:val="FootnoteCharacters"/>
          <w:rStyle w:val="FootnoteAnchor"/>
        </w:rPr>
        <w:footnoteReference w:id="417"/>
      </w:r>
      <w:r>
        <w:rPr/>
        <w:t>. Характерна эволюция изображений на первых афинских серебряных монетах, которые начали чеканиться как раз при Писистратидах</w:t>
      </w:r>
      <w:r>
        <w:rPr>
          <w:rStyle w:val="FootnoteCharacters"/>
          <w:rStyle w:val="FootnoteAnchor"/>
        </w:rPr>
        <w:footnoteReference w:id="418"/>
      </w:r>
      <w:r>
        <w:rPr/>
        <w:t>. Вначале наблюдается некоторый разнобой: на так называемых Wappenmünzen (название условное и в целом не вполне корректное, восходящее к тому времени, когда считали, что эти монеты являлись частной чеканкой, несшей что-то вроде "гербов" аттических аристократических родов</w:t>
      </w:r>
      <w:r>
        <w:rPr>
          <w:rStyle w:val="FootnoteCharacters"/>
          <w:rStyle w:val="FootnoteAnchor"/>
        </w:rPr>
        <w:footnoteReference w:id="419"/>
      </w:r>
      <w:r>
        <w:rPr/>
        <w:t>) мы встречаем совершенно не унифицированные типы изображений (протома коня, колесо, три расходящихся из одного центра человеческих ноги, амфора, голова горгоны и т.п.). Но довольно скоро на смену всему этому приходит единый и чрезвычайно стабильный тип: голова Афины в профиль на лицевой стороне монеты, сова (священная птица той же богини) на оборотной. Эта чеканка отныне на долгие века стала одним из наиболее узнаваемых символов Афин. Ее появление, несомненно, следует связать с укреплением общеполисного культа Афины при тирании.</w:t>
      </w:r>
    </w:p>
    <w:p>
      <w:pPr>
        <w:pStyle w:val="Normal"/>
        <w:jc w:val="both"/>
        <w:rPr/>
      </w:pPr>
      <w:r>
        <w:rPr/>
        <w:t>[204]</w:t>
      </w:r>
    </w:p>
    <w:p>
      <w:pPr>
        <w:pStyle w:val="Normal"/>
        <w:jc w:val="both"/>
        <w:rPr/>
      </w:pPr>
      <w:r>
        <w:rPr/>
      </w:r>
    </w:p>
    <w:p>
      <w:pPr>
        <w:pStyle w:val="Normal"/>
        <w:jc w:val="both"/>
        <w:rPr/>
      </w:pPr>
      <w:r>
        <w:rPr/>
        <w:t>Уже на закате своей жизни Писистрат задумал грандиозный по меркам VI в. до н.э. религиозно-архитектурный проект, начало воплощения которого в жизнь падает, впрочем, скорее на время правления его сыновей. Речь идет о храме Зевса Олимпийского, который должен был подняться на окраине тогдашних Афин, к юго-востоку от Акрополя. Необычность данной постройки выражается как в ее посвящении, которое ко многому обязывало (как-никак, возводилось святилище верховного бога), так и в запланированных размерах. Новый храм, если бы он был закончен при тиранах, стал бы, бесспорно, одним из самых крупных и импозантных культовых сооружений во всем греческом мире, а в Балканской Греции просто не имел бы себе равных. Весьма вероятно, что Писистрат таким образом отвечал на вызов Поликрата Самосского, который как раз в это время завершил на своем острове строительство огромного и величественного храма Геры</w:t>
      </w:r>
      <w:r>
        <w:rPr>
          <w:rStyle w:val="FootnoteCharacters"/>
          <w:rStyle w:val="FootnoteAnchor"/>
        </w:rPr>
        <w:footnoteReference w:id="420"/>
      </w:r>
      <w:r>
        <w:rPr/>
        <w:t>. Афинскому Олимпиейону, однако, суждено было стать одним из самых великих "долгостроев" в мировой истории. Писистратиды не успели вплоть до своего свержения в 510 г. до н.э. довести до конца дело, завещанное им покойным родителем. Впоследствии, в эпоху демократии, стройка была заброшена; наверное, она воспринималась как "проклятое наследие тирании". В эллинистическое время (во II в. до н.э.) работы над храмом возобновились, но ненадолго, и были вновь прекращены из-за недостатка средств. Лишь во II в. н.э., в период римского владычества, афиняне, благодаря щедрой финансовой поддержке со стороны императора Адриана, смогли наконец достроить храм. Но в это время он уже, конечно, не мог претендовать на первенство в Элладе по своей величине</w:t>
      </w:r>
      <w:r>
        <w:rPr>
          <w:rStyle w:val="FootnoteCharacters"/>
          <w:rStyle w:val="FootnoteAnchor"/>
        </w:rPr>
        <w:footnoteReference w:id="421"/>
      </w:r>
      <w:r>
        <w:rPr/>
        <w:t>.</w:t>
      </w:r>
    </w:p>
    <w:p>
      <w:pPr>
        <w:pStyle w:val="Normal"/>
        <w:jc w:val="both"/>
        <w:rPr/>
      </w:pPr>
      <w:r>
        <w:rPr/>
        <w:t>[205]</w:t>
      </w:r>
    </w:p>
    <w:p>
      <w:pPr>
        <w:pStyle w:val="Normal"/>
        <w:jc w:val="both"/>
        <w:rPr/>
      </w:pPr>
      <w:r>
        <w:rPr/>
      </w:r>
    </w:p>
    <w:p>
      <w:pPr>
        <w:pStyle w:val="Normal"/>
        <w:jc w:val="both"/>
        <w:rPr/>
      </w:pPr>
      <w:r>
        <w:rPr/>
        <w:t>В целом религиозную политику Писистрата следует охарактеризовать как весьма активную и плодотворную. Лишь на одном направлении его старания не увенчались успехом, но как раз это направление — дельфийское — было едва ли не самым важным. Дельфийский оракул был крайне нерасположен как к Писистрату, так и к Писистратидам</w:t>
      </w:r>
      <w:r>
        <w:rPr>
          <w:rStyle w:val="FootnoteCharacters"/>
          <w:rStyle w:val="FootnoteAnchor"/>
        </w:rPr>
        <w:footnoteReference w:id="422"/>
      </w:r>
      <w:r>
        <w:rPr/>
        <w:t>, что, вообще говоря, для него нехарактерно: в целом жречество этого панэллинского религиозного центра на протяжении архаической эпохи скорее благоволило к тиранам</w:t>
      </w:r>
      <w:r>
        <w:rPr>
          <w:rStyle w:val="FootnoteCharacters"/>
          <w:rStyle w:val="FootnoteAnchor"/>
        </w:rPr>
        <w:footnoteReference w:id="423"/>
      </w:r>
      <w:r>
        <w:rPr/>
        <w:t xml:space="preserve">. Одной из причин враждебности святилища Аполлона к афинским правителям было то, именно в Дельфах обосновались, уйдя в изгнание, Алкмеониды — противники Писистрата. Но, судя по всему, дело не только в этом. Писистрат вел курс на превращение Афин не только в политически и экономически сильное государство, но и в один из крупнейших самостоятельных религиозных центров эллинского мира. А Дельфам подобная конкуренция никак не могла понравиться. Ведь даже культ Аполлона Писистрат пытался перехватить из их рук: не говоря уже об упоминавшейся выше акции по очищению Делоса, он пытался установить в Аттике и культ Аполлона Пифийского (т.е. собственно дельфийского). При тирании в Афинах было возведено последнему святилище (Hesych. s.v. έν Πυθίω χέσαι; Suid. s.v. Πύθιον). Враждебность дельфийского жречества и Писистратидов, судя по всему, была взаимной. Сохранившийся в традиции рассказ о том, что храм Аполлона в Дельфах, сгоревший в 548 г. до н.э., был якобы подожжен афинскими тиранами (Philochor. FGrHist. 328. Fl 15), вряд ли соответствует действительности, но он, безусловно, отражает традицию о напряженности в афино-дельфийских отношениях в это время. Если попытаться оценить внешнеполитическую ситуацию, как она сложилась для Афин на момент смерти Писистрата, то окажется, что далеко не во всем ему сопутствовал успех. Попытка установить гегемонию в Эгейском море потерпела неудачу: в его бассейне теперь властвовал неожиданно усилившийся тиран Самоса Поликрат. Этот амбициозный правитель перехватил у афинян даже контроль над священным Делосом (Thuc. III. 104. 2). Правда, владения в зоне Черноморских проливов продолжали сохраняться в ру- </w:t>
      </w:r>
    </w:p>
    <w:p>
      <w:pPr>
        <w:pStyle w:val="Normal"/>
        <w:jc w:val="both"/>
        <w:rPr/>
      </w:pPr>
      <w:r>
        <w:rPr/>
        <w:t>[206]</w:t>
      </w:r>
    </w:p>
    <w:p>
      <w:pPr>
        <w:pStyle w:val="Normal"/>
        <w:jc w:val="both"/>
        <w:rPr/>
      </w:pPr>
      <w:r>
        <w:rPr/>
      </w:r>
    </w:p>
    <w:p>
      <w:pPr>
        <w:pStyle w:val="Normal"/>
        <w:jc w:val="both"/>
        <w:rPr/>
      </w:pPr>
      <w:r>
        <w:rPr/>
        <w:t>ках Писистрата. В материковой же Греции, поддерживая выгодный союз с Аргосом и Фессалией, афинский тиран в то же время нажил себе влиятельного врага в лице Дельфийского оракула. Отношения со Спартой тоже начинали понемногу ухудшаться (скорее всего, не без влияния тех же Дельфов, к указаниям которых спартанцы относились с утрированным пиететом), хотя и не были еще окончательно разорваны; это случилось лишь позже, при Гиппии. И тем не менее, коль скоро пришло время подводить итог деятельности Писистрата, этот итог окажется скорее положительным. Афины на момент его смерти были значительно сильнее, чем на момент его прихода к власти. Сильнее во всех отношениях: экономическом (крестьянство процветало, доходы государства увеличивались, Афины становились мощной торговой державой, постепенно опережая даже Коринф), социальном (внутренние смуты прекратились, демос окреп), внутриполитическом (был внесен значительный вклад в становление единства полиса, укрепление центральных органов власти), внешнеполитическом (Афины при тирании стали такой силой в греческом мире, считаться с которой приходилось всем). Необходимо специально отметить вклад основателя афинской тирании в развитие культуры. Не без оснований можно утверждать, что именно в VI в. до н.э. Афины начали превращаться из рядового в культурном отношении полиса в "школу Эллады". И очень важным этапом на этом пути стало время тирании. При Писистрате и его сыновьях, как мы уже видели, в Афинах впервые появились монументальные каменные храмы и иные культовые сооружения. Процветала вазопись, и в этом роде искусства Афины решительно вышли на первое место в Греции, перегнав ранее лидировавший Коринф. Огромным достижением, неизмеримо расширившим технические и художественные возможности мастеров, было уже изобретение чернофигурного стиля, а начавший приходить ему на смену с 20-х годов VI в. до н.э. краснофигурный</w:t>
      </w:r>
      <w:r>
        <w:rPr>
          <w:rStyle w:val="FootnoteCharacters"/>
          <w:rStyle w:val="FootnoteAnchor"/>
        </w:rPr>
        <w:footnoteReference w:id="424"/>
      </w:r>
      <w:r>
        <w:rPr/>
        <w:t xml:space="preserve"> вообще</w:t>
      </w:r>
    </w:p>
    <w:p>
      <w:pPr>
        <w:pStyle w:val="Normal"/>
        <w:jc w:val="both"/>
        <w:rPr/>
      </w:pPr>
      <w:r>
        <w:rPr/>
        <w:t>[207]</w:t>
      </w:r>
    </w:p>
    <w:p>
      <w:pPr>
        <w:pStyle w:val="Normal"/>
        <w:jc w:val="both"/>
        <w:rPr/>
      </w:pPr>
      <w:r>
        <w:rPr/>
      </w:r>
    </w:p>
    <w:p>
      <w:pPr>
        <w:pStyle w:val="Normal"/>
        <w:jc w:val="both"/>
        <w:rPr/>
      </w:pPr>
      <w:r>
        <w:rPr/>
        <w:t>никогда уже впоследствии не имел себе равных. Регулярно, в дни Панафинейских празднеств, происходили рецитации гомеровских эпических поэм. Кстати, Писистрат (в этом отношении он шел по стопам Солона) создал комиссию, осуществившую письменную фиксацию "Илиады" и "Одиссеи" и установившую их канонический текст</w:t>
      </w:r>
      <w:r>
        <w:rPr>
          <w:rStyle w:val="FootnoteCharacters"/>
          <w:rStyle w:val="FootnoteAnchor"/>
        </w:rPr>
        <w:footnoteReference w:id="425"/>
      </w:r>
      <w:r>
        <w:rPr/>
        <w:t>. Укажем, наконец, и на то, что афинские тираны, стремясь прославить свое правление, приглашали к своему двору выдающихся поэтов, которые должны были увековечить их деяния. "Певец любви" Анакреонт и прославивший впоследствии борьбу греков против Персии Симонид жили и творили в Афинах если не при самом Писистрате, то, во всяком случае, при его сыновьях.</w:t>
      </w:r>
    </w:p>
    <w:p>
      <w:pPr>
        <w:pStyle w:val="Normal"/>
        <w:jc w:val="both"/>
        <w:rPr/>
      </w:pPr>
      <w:r>
        <w:rPr/>
        <w:t xml:space="preserve"> </w:t>
      </w:r>
      <w:r>
        <w:rPr/>
        <w:t>* * *</w:t>
      </w:r>
    </w:p>
    <w:p>
      <w:pPr>
        <w:pStyle w:val="Normal"/>
        <w:jc w:val="both"/>
        <w:rPr/>
      </w:pPr>
      <w:r>
        <w:rPr/>
        <w:t>В 527 г. до н.э. Писистрат, мирно дожив до старости (Thuc. VI. 54. 2; Arist. Ath. pol. 17. 1), умер естественной смертью. Настолько прочным было его положение и настолько значительной — его популярность, что власть без каких-либо проблем или кризисов автоматически перешла к его сыновьям — Писистратидам. Не все четыре сына тирана получили равную долю в управлении. Ничего в источниках не говорится о положении Иофонта. Если этот персонаж вообще не является фикцией (ни Геродот, ни Фукидид о нем не сообщают), то он, очевидно, скончался раньше отца. Гегесистрат оставался вассальным тираном Сигея в Малой Азии. Правда, из изложения Аристотеля вытекает, что он якобы жил в Афинах, но в данном пассаже "Афинской политии" (17. 1 — 18. 2) вообще очень много путаницы и недостоверного материала, противоречащего остальной античной традиции. Главная же роль в полисе принадлежала двум старшим сыновьям Писистрата — Гиппию и Гиппарху. Первый из них, собственно, унаследовал власть тирана (для закрепления своего статуса он лично занял в 526/525 г. до н.э., т.е. как только представилась возможность, должность архонта-эпонима)</w:t>
      </w:r>
      <w:r>
        <w:rPr>
          <w:rStyle w:val="FootnoteCharacters"/>
          <w:rStyle w:val="FootnoteAnchor"/>
        </w:rPr>
        <w:footnoteReference w:id="426"/>
      </w:r>
      <w:r>
        <w:rPr/>
        <w:t xml:space="preserve">. Гиппарх же стоял на второй позиции в государстве, отве- </w:t>
      </w:r>
    </w:p>
    <w:p>
      <w:pPr>
        <w:pStyle w:val="Normal"/>
        <w:jc w:val="both"/>
        <w:rPr/>
      </w:pPr>
      <w:r>
        <w:rPr/>
        <w:t>[208]</w:t>
      </w:r>
    </w:p>
    <w:p>
      <w:pPr>
        <w:pStyle w:val="Normal"/>
        <w:jc w:val="both"/>
        <w:rPr/>
      </w:pPr>
      <w:r>
        <w:rPr/>
      </w:r>
    </w:p>
    <w:p>
      <w:pPr>
        <w:pStyle w:val="Normal"/>
        <w:jc w:val="both"/>
        <w:rPr/>
      </w:pPr>
      <w:r>
        <w:rPr/>
        <w:t>чая, если выразиться современным языком, прежде всего за культурную политику</w:t>
      </w:r>
      <w:r>
        <w:rPr>
          <w:rStyle w:val="FootnoteCharacters"/>
          <w:rStyle w:val="FootnoteAnchor"/>
        </w:rPr>
        <w:footnoteReference w:id="427"/>
      </w:r>
      <w:r>
        <w:rPr/>
        <w:t>. Первоначально Гиппий стремился продолжать мягкую и гибкую политику отца, снискавшую ему народную любовь. Он пошел даже дальше Писистрата, приняв решение примириться с аристократами, когда-то боровшимися против основателя афинской тирании, а теперь по большей части проживавшими в изгнании. Судя по всему, именно в начале правления Гиппия эти аристократические семьи (Алкмеониды, Филаиды, Керики) получили возможность возвратиться на родину; более того, их лидеры и видные представители были демонстративно приближены ко двору тирана, получили возможность занимать высокие государственные должности, вплоть до должности архонта-эпонима</w:t>
      </w:r>
      <w:r>
        <w:rPr>
          <w:rStyle w:val="FootnoteCharacters"/>
          <w:rStyle w:val="FootnoteAnchor"/>
        </w:rPr>
        <w:footnoteReference w:id="428"/>
      </w:r>
      <w:r>
        <w:rPr/>
        <w:t xml:space="preserve">. Могла даже создаться иллюзия возрождения традиционного аристократического режима, но только без присущих ему смут и при всеобщем согласии. Подобное благоденствие, однако, не могло продолжаться слишком долго. В 514 г. до н.э. ситуация в Афинах была взорвана дерзким заговором, организованным двумя аристократами из рода Гефиреев — Гармодием и Аристогитоном. Жертвой их выступления, имевшего место на празднике Панафиней, стал Гиппарх. Заговор 514 г. до н.э. очень хорошо отражен в источниках: о нем сообщают такие ранние и авторитетные авторы, как Геродот (VI. 55 sqq.), Фукидид (VI. 53 sqq.), Платон (Hipparch. 229b sqq.), Аристотель (Ath. pol. 18.2 sqq.), и некоторые из перечисленных свидетельств подробны и детальны. Парадоксальным образом все эти представители античной нарративной традиции не видят в убийстве Гиппарха практически никакой политической подоплеки и считают, что заговорщики действовали из чисто личных мотивов, мстя за нанесенную тиранами обиду. Это резко контрастирует с теми светлыми, исполненными достоинства образами Гармодия и Аристогитона — "тираноубийц" и "бор- </w:t>
      </w:r>
    </w:p>
    <w:p>
      <w:pPr>
        <w:pStyle w:val="Normal"/>
        <w:jc w:val="both"/>
        <w:rPr/>
      </w:pPr>
      <w:r>
        <w:rPr/>
        <w:t>[209]</w:t>
      </w:r>
    </w:p>
    <w:p>
      <w:pPr>
        <w:pStyle w:val="Normal"/>
        <w:jc w:val="both"/>
        <w:rPr/>
      </w:pPr>
      <w:r>
        <w:rPr/>
      </w:r>
    </w:p>
    <w:p>
      <w:pPr>
        <w:pStyle w:val="Normal"/>
        <w:jc w:val="both"/>
        <w:rPr/>
      </w:pPr>
      <w:r>
        <w:rPr/>
        <w:t>цов за демократию"</w:t>
      </w:r>
      <w:r>
        <w:rPr>
          <w:rStyle w:val="FootnoteCharacters"/>
          <w:rStyle w:val="FootnoteAnchor"/>
        </w:rPr>
        <w:footnoteReference w:id="429"/>
      </w:r>
      <w:r>
        <w:rPr/>
        <w:t>, — которые запечатлелись в демократической афинской идеологии V в. до н.э. Их фигуры подверглись сильнейшей мифологизации, и впоследствии наиболее эрудированным ученым (Геродоту, Фукидиду, Аристотелю) приходилось — не из антидемократизма, а из обычной акрибии — разоблачать расхожие домыслы, указывая, в частности, что правящим тираном был не убитый заговорщиками Гиппарх, а Гиппий, что тирания не только не была ликвидирована их поступком, а, напротив, стала после этого более суровой и т.п. Впрочем, полностью исключать наличие политических мотивов в заговоре Гармодия и Аристогитона все же нельзя. Во всяком случае, сам Гиппий, оставшийся в живых и сумевший вновь поставить ситуацию под свой контроль, явно считал опасность — не только для себя лично, но и для режима — весьма значительной. Хотя сами "тираноубийцы" погибли, репрессии, судя по всему, на этом не остановились. Вновь были изгнаны из Афин многие представители аристократии, в том числе Алкмеониды</w:t>
      </w:r>
      <w:r>
        <w:rPr>
          <w:rStyle w:val="FootnoteCharacters"/>
          <w:rStyle w:val="FootnoteAnchor"/>
        </w:rPr>
        <w:footnoteReference w:id="430"/>
      </w:r>
      <w:r>
        <w:rPr/>
        <w:t>, в очередной раз удалившиеся в Дельфы. Вскоре после этого они во главе своих сторонников вторглись в Аттику, некоторое время силой удерживали местечко Липсидрий, но затем были оттуда выбиты (Arist. Ath. pol. 19.3). Правление тирана приняло более жесткие формы, и он стал стремительно утрачивать популярность</w:t>
      </w:r>
      <w:r>
        <w:rPr>
          <w:rStyle w:val="FootnoteCharacters"/>
          <w:rStyle w:val="FootnoteAnchor"/>
        </w:rPr>
        <w:footnoteReference w:id="431"/>
      </w:r>
      <w:r>
        <w:rPr/>
        <w:t>. Понимая это, Гиппий начал даже строить в прибрежном местечке Мунихия крепость, где бы ему можно было укрыться в случае какой-либо прямой угрозы. Однако крепость, судя по всему, так и не была достроена, поскольку события развивались быстрее, чем ожидал сын Писистрата. Благодаря интригам тех же Алкмеонидов, имевших влияние на дельфийское</w:t>
      </w:r>
    </w:p>
    <w:p>
      <w:pPr>
        <w:pStyle w:val="Normal"/>
        <w:jc w:val="both"/>
        <w:rPr/>
      </w:pPr>
      <w:r>
        <w:rPr/>
        <w:t>[210]</w:t>
      </w:r>
    </w:p>
    <w:p>
      <w:pPr>
        <w:pStyle w:val="Normal"/>
        <w:jc w:val="both"/>
        <w:rPr/>
      </w:pPr>
      <w:r>
        <w:rPr/>
      </w:r>
    </w:p>
    <w:p>
      <w:pPr>
        <w:pStyle w:val="Normal"/>
        <w:jc w:val="both"/>
        <w:rPr/>
      </w:pPr>
      <w:r>
        <w:rPr/>
        <w:t>жречество, однозначно негативную позицию по отношению к афинской тирании заняла Спарта. В 510 г. до н.э. Гиппий был свергнут и изгнан из полиса спартанским войском во главе с царем Клеоменом I. Подробнее об упомянутой операции будет говориться в следующей главе, специально посвященной этому спартанскому царю. А здесь лишь отметим, что гражданский коллектив Афин, хотя не выступил активно против своего тирана, но и не поддержал его, а остался пассивным зрителем происходящего. Единственной силой, которая попыталась помочь Гиппию, была конница из дружественной ему Фессалии. Таков был эпилог афинской тирании. После ее ликвидации в государстве вновь разгорелась межаристократическая борьба. Возвратившиеся с армией Клеомена евпатриды-"политэмигранты", похоже, "ничего не забыли и ничему не научились". Однако общество, в котором они жили, уже изменилось, как бы они ни старались этого не замечать. За годы тиранического режима рядовые граждане настолько эмансипировались от влияния знати, что были готовы к установлению демократии. Может быть, в этом и заключается главный итог правления Писистрата и Писистратидов.</w:t>
      </w:r>
    </w:p>
    <w:p>
      <w:pPr>
        <w:pStyle w:val="Normal"/>
        <w:jc w:val="both"/>
        <w:rPr/>
      </w:pPr>
      <w:r>
        <w:rPr/>
        <w:t>[211]</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Глава IV</w:t>
      </w:r>
    </w:p>
    <w:p>
      <w:pPr>
        <w:pStyle w:val="Normal"/>
        <w:jc w:val="both"/>
        <w:rPr>
          <w:b/>
          <w:b/>
        </w:rPr>
      </w:pPr>
      <w:r>
        <w:rPr>
          <w:b/>
        </w:rPr>
        <w:t>КЛЕОМЕН I: "РОЖДЕНИЕ ЛИЧНОСТИ" В СПАРТЕ</w:t>
      </w:r>
    </w:p>
    <w:p>
      <w:pPr>
        <w:pStyle w:val="Normal"/>
        <w:jc w:val="both"/>
        <w:rPr/>
      </w:pPr>
      <w:r>
        <w:rPr/>
        <w:t>Мы перемещаемся из Афин, которым были преимущественно посвящены две предыдущие главы, в другой важнейший древнегреческий полис — Спарту, или Лакедемон, — находившийся на самом юге Балканской Греции и занимавший весьма плодородную (по эллинским меркам)</w:t>
      </w:r>
      <w:r>
        <w:rPr>
          <w:rStyle w:val="FootnoteCharacters"/>
          <w:rStyle w:val="FootnoteAnchor"/>
        </w:rPr>
        <w:footnoteReference w:id="432"/>
      </w:r>
      <w:r>
        <w:rPr/>
        <w:t xml:space="preserve"> и богатую полезными ископаемыми (в частности, лучшим в Греции железом) область Лаконику в юго-восточной части Пелопоннеса, между побережьем Эгейского моря и горным хребтом Тайгет</w:t>
      </w:r>
      <w:r>
        <w:rPr>
          <w:rStyle w:val="FootnoteCharacters"/>
          <w:rStyle w:val="FootnoteAnchor"/>
        </w:rPr>
        <w:footnoteReference w:id="433"/>
      </w:r>
      <w:r>
        <w:rPr/>
        <w:t>.</w:t>
      </w:r>
    </w:p>
    <w:p>
      <w:pPr>
        <w:pStyle w:val="Normal"/>
        <w:jc w:val="both"/>
        <w:rPr/>
      </w:pPr>
      <w:r>
        <w:rPr/>
        <w:t>[212]</w:t>
      </w:r>
    </w:p>
    <w:p>
      <w:pPr>
        <w:pStyle w:val="Normal"/>
        <w:jc w:val="both"/>
        <w:rPr/>
      </w:pPr>
      <w:r>
        <w:rPr/>
      </w:r>
    </w:p>
    <w:p>
      <w:pPr>
        <w:pStyle w:val="Normal"/>
        <w:jc w:val="both"/>
        <w:rPr/>
      </w:pPr>
      <w:r>
        <w:rPr/>
        <w:t>Спартанский полис, который начал складываться после "дорийского нашествия"</w:t>
      </w:r>
      <w:r>
        <w:rPr>
          <w:rStyle w:val="FootnoteCharacters"/>
          <w:rStyle w:val="FootnoteAnchor"/>
        </w:rPr>
        <w:footnoteReference w:id="434"/>
      </w:r>
      <w:r>
        <w:rPr/>
        <w:t xml:space="preserve"> (спартанцы принадлежали именно к дорийской субэтнической группе греческого этноса и, более того, традиционно считаются наиболее яркими и последовательными выразителями пресловутого "дорийского духа"), едва ли не с самого начала своего существования пошел по совершенно иному пути развития, нежели подавляющее большинство других государств Эллады. Он стал в своем роде уникальным исключением. И дело здесь даже не столько в том, что Спарта была самым крупным по территории, самым богатым</w:t>
      </w:r>
      <w:r>
        <w:rPr>
          <w:rStyle w:val="FootnoteCharacters"/>
          <w:rStyle w:val="FootnoteAnchor"/>
        </w:rPr>
        <w:footnoteReference w:id="435"/>
      </w:r>
      <w:r>
        <w:rPr/>
        <w:t>, самым сильным в военном отношении, да, пожалуй, еще и самым ранним по времени формирования полисом. Некоторые из перечисленных моментов порождены чисто природными факторами, а остальные имеют вторичный, производный характер по отношению к тому главному, что отличало Спарту от Афин или Коринфа, Милета или Сиракуз, — причем отличало настолько, что все эти государства, сами по себе очень несхожие, были все же гораздо ближе по основным характеристикам друг к другу, чем к государству лакедемонян. Речь идет о необычной социальной, политической, ментальной структуре последнего, о том, что принято несколько высокопарно называть "спартанским космосом". Мы не будем подробно останавливаться (это увело бы нас слишком далеко в сторону от основной нити изложения) на том, как рождался этот "космос", как он фиксировался в своих основных, отныне надолго неизменных чертах</w:t>
      </w:r>
      <w:r>
        <w:rPr>
          <w:rStyle w:val="FootnoteCharacters"/>
          <w:rStyle w:val="FootnoteAnchor"/>
        </w:rPr>
        <w:footnoteReference w:id="436"/>
      </w:r>
      <w:r>
        <w:rPr/>
        <w:t>. За пределами нашей работы останутся такие проблемы, как возникновение института илотов — бесправных жителей полиса, которых называют то государственными рабами, то крепостными и которых уже в античности определяли как находившихся по своему статусу μεταξύ ελευθέρων και δούλων, "между свободными и рабами"; как в высшей степени дискуссионные законодательные реформы, приписываемые традицией Ликургу, по поводу которых между учеными ни в чем нет согласия — ни в их датировке, ни в атрибуции одному или нескольким государственным деятелям одной или</w:t>
      </w:r>
    </w:p>
    <w:p>
      <w:pPr>
        <w:pStyle w:val="Normal"/>
        <w:jc w:val="both"/>
        <w:rPr/>
      </w:pPr>
      <w:r>
        <w:rPr/>
        <w:t>[213]</w:t>
      </w:r>
    </w:p>
    <w:p>
      <w:pPr>
        <w:pStyle w:val="Normal"/>
        <w:jc w:val="both"/>
        <w:rPr/>
      </w:pPr>
      <w:r>
        <w:rPr/>
      </w:r>
    </w:p>
    <w:p>
      <w:pPr>
        <w:pStyle w:val="Normal"/>
        <w:jc w:val="both"/>
        <w:rPr/>
      </w:pPr>
      <w:r>
        <w:rPr/>
        <w:t>разных эпох, но в самом факте которых сомневаться не приходится, поскольку результат — сам спартанский полис в его классической форме, налицо; как завоевание Спартой в VIII —VII вв. до н.э. соседней Мессении, в ходе которого вдвое увеличилась территория государства и произошел значительный прирост количества илотов. Мы просто кратко (может быть, даже несколько схематично, но это, видимо, неизбежно) рассмотрим, что собой представляла Спарта во второй половине VI в. до н.э., чем она стала к тому времени, как реформы уже завершились (это признают даже те специалисты, которые принимают максимально позднюю хронологию "Ликурговых" преобразований) и уступили место стабильному порядку. Спартанский полис охватывал в это время весь юг Пелопоннеса — Лаконику и Мессению; входил в его состав также лежавший у южного побережья остров Кифера. По характеру поселений эти территории являлись всецело аграрными; городская жизнь была развита крайне слабо. Даже сам центр государства — располагавшаяся на берегу реки Эврот "бесстенная Спарта" — характеризовался античными авторами как "несинойкизированный" полис и представлял собой не город в собственном смысле слова (даже если исходить из античного, а не из современного понимания города), не урбанистический центр, а совокупность нескольких лежавших вблизи друг от друга деревень. В еще меньшей степени определение города подходило к другим лаконским поселениям (таким как Гифий, Селласия и др.), хотя и в источниках, и в исследовательской литературе эти поселения иногда называют "городами" или "городками". После завоевания Мессении активный завоевательный потенциал спартанского государства, по всей видимости, был исчерпан. Потребности в дальнейшем территориальном расширении больше не возникало; имевшихся земель было вполне достаточно, чтобы полис никогда в своей дальнейшей истории не испытывал стенохории</w:t>
      </w:r>
      <w:r>
        <w:rPr>
          <w:rStyle w:val="FootnoteCharacters"/>
          <w:rStyle w:val="FootnoteAnchor"/>
        </w:rPr>
        <w:footnoteReference w:id="437"/>
      </w:r>
      <w:r>
        <w:rPr/>
        <w:t xml:space="preserve">. Спарта сталкивалась скорее с иной, противоположной проблемой — так называемой "олигантропией" (малолюдьем). Кроме того, любым попыткам новых завоеваний препятствовала необходимость держать в покорности завоеванное население, что должно было всегда от- </w:t>
      </w:r>
    </w:p>
    <w:p>
      <w:pPr>
        <w:pStyle w:val="Normal"/>
        <w:jc w:val="both"/>
        <w:rPr/>
      </w:pPr>
      <w:r>
        <w:rPr/>
        <w:t>[214]</w:t>
      </w:r>
    </w:p>
    <w:p>
      <w:pPr>
        <w:pStyle w:val="Normal"/>
        <w:jc w:val="both"/>
        <w:rPr/>
      </w:pPr>
      <w:r>
        <w:rPr/>
      </w:r>
    </w:p>
    <w:p>
      <w:pPr>
        <w:pStyle w:val="Normal"/>
        <w:jc w:val="both"/>
        <w:rPr/>
      </w:pPr>
      <w:r>
        <w:rPr/>
        <w:t>влекать значительные военные силы. Поэтому, хотя спартанцы и после Мессенских войн вели вооруженные действия на Пелопоннесе, целью этих действий было уже не присоединение соседних полисов, а достижение первенства, гегемонии над ними. В интересах собственной безопасности Спарте совершенно не нужен был на полуострове какой-либо иной, сопоставимый с нею по значению центр силы. В целом такая политика оказалась успешной. Достаточно сильные в военном отношении полисы Аркадии — северной соседки Лаконики (Тегея, Мантинея) — первыми оказались в спартанском "кильватере". Впоследствии их примеру последовали государства других пелопоннесских областей: Элиды, Ахайи, Истма (в том числе Коринф</w:t>
      </w:r>
      <w:r>
        <w:rPr>
          <w:rStyle w:val="FootnoteCharacters"/>
          <w:rStyle w:val="FootnoteAnchor"/>
        </w:rPr>
        <w:footnoteReference w:id="438"/>
      </w:r>
      <w:r>
        <w:rPr/>
        <w:t>), большая часть Арголиды. В результате военных конфликтов и дипломатических сношений, продолжавшихся на протяжении всего VI в. до н.э., во второй половине этого столетия вокруг Спарты сформировалась мощнейшая в Греции симмахия, которую в историографии обычно называют Пелопоннесским союзом</w:t>
      </w:r>
      <w:r>
        <w:rPr>
          <w:rStyle w:val="FootnoteCharacters"/>
          <w:rStyle w:val="FootnoteAnchor"/>
        </w:rPr>
        <w:footnoteReference w:id="439"/>
      </w:r>
      <w:r>
        <w:rPr/>
        <w:t>. Строго говоря, речь в данном случае следует вести скорее не о единой организации, а о совокупности союзных договоров Спарты с отдельными полисами полуострова. Пелопоннесский союз был структурой на первый взгляд весьма рыхлой. В нем практически отсутствовала какая-либо централизация: не было ни общей администрации, ни упорядоченного взимания денежных выплат с союзников, ни единой внешней политики (доходило до того, что полисы — члены союза могли вступать в вооруженные конфликты друг с другом)</w:t>
      </w:r>
      <w:r>
        <w:rPr>
          <w:rStyle w:val="FootnoteCharacters"/>
          <w:rStyle w:val="FootnoteAnchor"/>
        </w:rPr>
        <w:footnoteReference w:id="440"/>
      </w:r>
      <w:r>
        <w:rPr/>
        <w:t>. Вплоть до середины V в. до н.э. (до Тридцатилетнего мира между Спартой и Афинами</w:t>
      </w:r>
      <w:r>
        <w:rPr>
          <w:rStyle w:val="FootnoteCharacters"/>
          <w:rStyle w:val="FootnoteAnchor"/>
        </w:rPr>
        <w:footnoteReference w:id="441"/>
      </w:r>
      <w:r>
        <w:rPr/>
        <w:t>) существовала свобода выхода из симмахии</w:t>
      </w:r>
      <w:r>
        <w:rPr>
          <w:rStyle w:val="FootnoteCharacters"/>
          <w:rStyle w:val="FootnoteAnchor"/>
        </w:rPr>
        <w:footnoteReference w:id="442"/>
      </w:r>
      <w:r>
        <w:rPr/>
        <w:t>.</w:t>
      </w:r>
    </w:p>
    <w:p>
      <w:pPr>
        <w:pStyle w:val="Normal"/>
        <w:jc w:val="both"/>
        <w:rPr/>
      </w:pPr>
      <w:r>
        <w:rPr/>
        <w:t>[215]</w:t>
      </w:r>
    </w:p>
    <w:p>
      <w:pPr>
        <w:pStyle w:val="Normal"/>
        <w:jc w:val="both"/>
        <w:rPr/>
      </w:pPr>
      <w:r>
        <w:rPr/>
      </w:r>
    </w:p>
    <w:p>
      <w:pPr>
        <w:pStyle w:val="Normal"/>
        <w:jc w:val="both"/>
        <w:rPr/>
      </w:pPr>
      <w:r>
        <w:rPr/>
        <w:t>Тем не менее Пелопоннесский союз оказался организацией не только весьма масштабной по количеству участников (в период своего расцвета он охватывал практически весь Пелопоннес), но и, что особенно важно, чрезвычайно прочной и долговечной: по времени своего существования он значительно превзошел любую другую древнегреческую симмахию. Причиной прочности был прежде всего добровольный, ненасильственный характер союза. Он существовал не в силу диктата с той или другой стороны, а постольку, поскольку все участники были заинтересованы в его сохранении. С одной стороны, Спарта была удовлетворена тем, что соседи признают ее гегемонию, стараются находиться с ней в дружественных отношениях и не создают для нее внешнеполитических проблем; большего ей и не нужно было. С другой стороны, сами эти соседи чувствовали себя в большей безопасности, когда за их спинами маячила могучая спартанская фаланга. Впрочем, нельзя сказать, что спартанцам удалось решить все свои задачи в области внешней политики. Даже на самом Пелопоннесе у нее всегда оставался достаточно сильный враг. Речь идет об Аргосе</w:t>
      </w:r>
      <w:r>
        <w:rPr>
          <w:rStyle w:val="FootnoteCharacters"/>
          <w:rStyle w:val="FootnoteAnchor"/>
        </w:rPr>
        <w:footnoteReference w:id="443"/>
      </w:r>
      <w:r>
        <w:rPr/>
        <w:t xml:space="preserve"> (кстати, тоже дорийском полисе), который до возвышения Спарты находился в положении самого значительного в военно-политическом отношении государства на полуострове и долго не мог смириться с утратой этого статуса. Между Спартой и Аргосом регулярно происходили военные конфликты. Перевес в них чем дальше, тем больше клонился на сторону Спарты, которая в конце концов начала выигрывать практически все без исключения войны со своим северным противником. Однако решающего поражения аргивянам нанести так и не удалось. Аргос был слабее Спарты, но слабее всё-таки не настолько, чтобы с ним можно было совсем не считаться, инкорпорировав его в Пелопоннесский союз. Одним из важных элементов спартанского внешнеполитического курса была борьба с тираническими режимами в Элладе. Иногда в отношении этого сюжета высказывается тотальный скептицизм</w:t>
      </w:r>
      <w:r>
        <w:rPr>
          <w:rStyle w:val="FootnoteCharacters"/>
          <w:rStyle w:val="FootnoteAnchor"/>
        </w:rPr>
        <w:footnoteReference w:id="444"/>
      </w:r>
      <w:r>
        <w:rPr/>
        <w:t xml:space="preserve">, что, однако, представляется нам со- </w:t>
      </w:r>
    </w:p>
    <w:p>
      <w:pPr>
        <w:pStyle w:val="Normal"/>
        <w:jc w:val="both"/>
        <w:rPr/>
      </w:pPr>
      <w:r>
        <w:rPr/>
        <w:t>[216]</w:t>
      </w:r>
    </w:p>
    <w:p>
      <w:pPr>
        <w:pStyle w:val="Normal"/>
        <w:jc w:val="both"/>
        <w:rPr/>
      </w:pPr>
      <w:r>
        <w:rPr/>
      </w:r>
    </w:p>
    <w:p>
      <w:pPr>
        <w:pStyle w:val="Normal"/>
        <w:jc w:val="both"/>
        <w:rPr/>
      </w:pPr>
      <w:r>
        <w:rPr/>
        <w:t>вершенно неоправданным. Традиция о враждебности Спарты по отношению к тиранам является весьма ранней и авторитетной</w:t>
      </w:r>
      <w:r>
        <w:rPr>
          <w:rStyle w:val="FootnoteCharacters"/>
          <w:rStyle w:val="FootnoteAnchor"/>
        </w:rPr>
        <w:footnoteReference w:id="445"/>
      </w:r>
      <w:r>
        <w:rPr/>
        <w:t>; она представлена, в числе прочих, такими именами, как Геродот (V. 92) и Фукидид (I. 18. 1). Авторы более позднего времени — анонимный историк, фрагмент произведения которого дошел на папирусе (FGrHist. 105. F1), и Плутарх (Mor. 859cd) — приводят целый ряд конкретных подтверждений этого тезиса. Они упоминают об изгнании спартанцами таких тиранов, как Эсхин Сикионский, Гиппий Афинский, Лигдамид Наксосский</w:t>
      </w:r>
      <w:r>
        <w:rPr>
          <w:rStyle w:val="FootnoteCharacters"/>
          <w:rStyle w:val="FootnoteAnchor"/>
        </w:rPr>
        <w:footnoteReference w:id="446"/>
      </w:r>
      <w:r>
        <w:rPr/>
        <w:t>, Симмах Фасосский, Авлид Фокейский, Аристоген Милетский, Аристомед и Ангел в Фессалии, не названные по имени Кипселиды в Коринфе и Амбракии. К этому же ряду можно присовокупить спартанский поход против Поликрата Самосского, окончившийся неудачей (Herod. III. 54 sqq.). Не все перечисленные примеры выглядят в равной степени аутентичными и убедительными. Так, коринфские Кипселиды были свергнуты, судя по всему, внутренними силами, без спартанской помощи. Вряд ли правильно названы тиранами Аристомед и Ангел: тирании в точном смысле слова в Фессалии не было до IV в. до н.э. Однако даже и информации, остающейся за вычетом недостоверных и спорных казусов, вполне достаточно, чтобы убедить: перед нами — не совокупность случайностей, а проявление вполне целенаправленной внешнеполитической тенденции. Другой вопрос — причины формирования этой тенденции. М.Э. Курилов, в частности, считает, что "Спарта обнаружила в тиранах силу, способную противостоять ее гегемонистским устремлениям", что "спартанцы... желали видеть повсюду устойчивые политические режимы". Эти соображения представляются вполне верными, но, на наш взгляд, недостаточными. Объяснение "антитиранического курса" следует искать не только в сфере Realpolitik</w:t>
      </w:r>
      <w:r>
        <w:rPr>
          <w:rStyle w:val="FootnoteCharacters"/>
          <w:rStyle w:val="FootnoteAnchor"/>
        </w:rPr>
        <w:footnoteReference w:id="447"/>
      </w:r>
      <w:r>
        <w:rPr/>
        <w:t xml:space="preserve"> (одними политическими соображениями не объяснить, почему спартан- </w:t>
      </w:r>
    </w:p>
    <w:p>
      <w:pPr>
        <w:pStyle w:val="Normal"/>
        <w:jc w:val="both"/>
        <w:rPr/>
      </w:pPr>
      <w:r>
        <w:rPr/>
        <w:t>[217]</w:t>
      </w:r>
    </w:p>
    <w:p>
      <w:pPr>
        <w:pStyle w:val="Normal"/>
        <w:jc w:val="both"/>
        <w:rPr/>
      </w:pPr>
      <w:r>
        <w:rPr/>
      </w:r>
    </w:p>
    <w:p>
      <w:pPr>
        <w:pStyle w:val="Normal"/>
        <w:jc w:val="both"/>
        <w:rPr/>
      </w:pPr>
      <w:r>
        <w:rPr/>
        <w:t>цы в своем "истреблении тиранов" не ограничивались пределами Пелопоннеса, а совершали далекие морские экспедиции — на Наксос, Самос и т.п., т. е. в местности, явно лежавшие вне зоны их непосредственных интересов), но и на более глубинном уровне — на уровне менталитета. Сама Спарта никогда в своей истории (по крайней мере, до времени эллинизма) не знала тирании — крайнего проявления индивидуалистической тенденции в политической жизни. Напротив, в этом полисе был чрезвычайно силен коллективистский дух, а также ярко выраженная ориентация на традицию, консерватизм. Спартанская верхушка могла только неприязненно относиться к тиранам, поскольку они, во-первых, воплощали собой единоличную власть, а, во-вторых, представляли новое, нетрадиционное явление в жизни архаической Греции. К рассматриваемому здесь периоду Спарта практически единодушно признавалась (во всяком случае, в Балканской Греции) самым авторитетным государством. К ее третейскому суду обращались воюющие стороны, чтобы решить застарелый спор</w:t>
      </w:r>
      <w:r>
        <w:rPr>
          <w:rStyle w:val="FootnoteCharacters"/>
          <w:rStyle w:val="FootnoteAnchor"/>
        </w:rPr>
        <w:footnoteReference w:id="448"/>
      </w:r>
      <w:r>
        <w:rPr/>
        <w:t xml:space="preserve">. Ее поддержкой рад был заручиться любой полис. Почти никто не решился бы бросить ей открытый вызов (за исключением разве что Аргоса, действовавшего с упорством обреченности). Спартанцы небезосновательно гордились тем, что на их обширную территорию на протяжении нескольких веков ни разу не ступала нога внешнего врага (а ведь любой другой полис регулярно переживал превратности подобных вторжений). Чувство собственного превосходства позволяло им на протяжении не только архаической, но и классической эпохи оставлять свой город без оборонительных сооружений (тоже уникальный пример в греческом мире), ссылаясь, в обычном "лаконическом" духе, на то, что "наши стены — наши мужи". Справедливости ради следует отметить, что и геостратегическое положение Спарты, лежавшей "на отшибе" и не имевшей сухопутных границ на юге, западе и востоке, тоже способствовало ее безопасности. Пожалуй, было бы преувеличением говорить, что уже в VI в. до н.э. Спарта стала гегемоном в Элладе (ее гегемония в строгом смысле слова еще ограничивалась в это время рамками Пелопоннеса), но вектор ее внешнеполитической ди- </w:t>
      </w:r>
    </w:p>
    <w:p>
      <w:pPr>
        <w:pStyle w:val="Normal"/>
        <w:jc w:val="both"/>
        <w:rPr/>
      </w:pPr>
      <w:r>
        <w:rPr/>
        <w:t>[218]</w:t>
      </w:r>
    </w:p>
    <w:p>
      <w:pPr>
        <w:pStyle w:val="Normal"/>
        <w:jc w:val="both"/>
        <w:rPr/>
      </w:pPr>
      <w:r>
        <w:rPr/>
      </w:r>
    </w:p>
    <w:p>
      <w:pPr>
        <w:pStyle w:val="Normal"/>
        <w:jc w:val="both"/>
        <w:rPr/>
      </w:pPr>
      <w:r>
        <w:rPr/>
        <w:t>намики был направлен именно к этой цели. Разумеется, такое положение вещей складывалось постепенно; в увеличение спартанской мощи вносили свой вклад государственные деятели и полководцы целого ряда поколений. В частности, одним из творцов спартанской гегемонии был Клеомен I, о котором будет подробно говориться в данной главе. В числе важных факторов внешней политики Спарты, уже начиная с эпохи архаики, был такой авторитетный религиозный центр эллинского мира, как Дельфы. "Мечом Дельфов" образно называет Лакедемон Ф.Ф. Зелинский</w:t>
      </w:r>
      <w:r>
        <w:rPr>
          <w:rStyle w:val="FootnoteCharacters"/>
          <w:rStyle w:val="FootnoteAnchor"/>
        </w:rPr>
        <w:footnoteReference w:id="449"/>
      </w:r>
      <w:r>
        <w:rPr/>
        <w:t>. Может быть, это звучит не слишком научно; но предоставим слово специалистам, выражающимся более академически. "Одним из определяющих факторов внешней политики классической Спарты были Дельфы; основные этапы расширения спартанского влияния формировались, как правило, под авторитетным воздействием дельфийской дипломатии"</w:t>
      </w:r>
      <w:r>
        <w:rPr>
          <w:rStyle w:val="FootnoteCharacters"/>
          <w:rStyle w:val="FootnoteAnchor"/>
        </w:rPr>
        <w:footnoteReference w:id="450"/>
      </w:r>
      <w:r>
        <w:rPr/>
        <w:t>. "Отношения со святилищем (дельфийским. — И.С.) нередко бывали настолько тесными, что жрецы бога Аполлона старались постоянно поддерживать Спарту в осуществлении всех ее важнейших внешнеполитических мероприятий"</w:t>
      </w:r>
      <w:r>
        <w:rPr>
          <w:rStyle w:val="FootnoteCharacters"/>
          <w:rStyle w:val="FootnoteAnchor"/>
        </w:rPr>
        <w:footnoteReference w:id="451"/>
      </w:r>
      <w:r>
        <w:rPr/>
        <w:t>. "В широком смысле взаимоотношения Спартанского полиса и Дельф определялись, кроме политических соображений, их известной духовной близостью"</w:t>
      </w:r>
      <w:r>
        <w:rPr>
          <w:rStyle w:val="FootnoteCharacters"/>
          <w:rStyle w:val="FootnoteAnchor"/>
        </w:rPr>
        <w:footnoteReference w:id="452"/>
      </w:r>
      <w:r>
        <w:rPr/>
        <w:t>. Эти компетентные суждения вряд ли нуждаются в развернутом комментарии. В целом ввиду перевеса традиционалистских элементов в менталитете спартанцев для них (во всяком случае, в массе гражданского коллектива) было характерно чрезвычайно серьезное и искреннее отношение к религии</w:t>
      </w:r>
      <w:r>
        <w:rPr>
          <w:rStyle w:val="FootnoteCharacters"/>
          <w:rStyle w:val="FootnoteAnchor"/>
        </w:rPr>
        <w:footnoteReference w:id="453"/>
      </w:r>
      <w:r>
        <w:rPr/>
        <w:t xml:space="preserve">. В частности, прорицания оракулов воспринимались как непререкаемая истина. Это, безусловно, способствовало теснейшим контактам с Дельфийским святилищем. Другой импликацией подобного отношения к святыням являлась возможность мани- </w:t>
      </w:r>
    </w:p>
    <w:p>
      <w:pPr>
        <w:pStyle w:val="Normal"/>
        <w:jc w:val="both"/>
        <w:rPr/>
      </w:pPr>
      <w:r>
        <w:rPr/>
        <w:t>[219]</w:t>
      </w:r>
    </w:p>
    <w:p>
      <w:pPr>
        <w:pStyle w:val="Normal"/>
        <w:jc w:val="both"/>
        <w:rPr/>
      </w:pPr>
      <w:r>
        <w:rPr/>
      </w:r>
    </w:p>
    <w:p>
      <w:pPr>
        <w:pStyle w:val="Normal"/>
        <w:jc w:val="both"/>
        <w:rPr/>
      </w:pPr>
      <w:r>
        <w:rPr/>
        <w:t>пулирования общественным мнением со стороны тех политиков, чье мышление было уже более рациональным</w:t>
      </w:r>
      <w:r>
        <w:rPr>
          <w:rStyle w:val="FootnoteCharacters"/>
          <w:rStyle w:val="FootnoteAnchor"/>
        </w:rPr>
        <w:footnoteReference w:id="454"/>
      </w:r>
      <w:r>
        <w:rPr/>
        <w:t xml:space="preserve"> (примеры тому мы увидим как раз в деятельности Клеомена).</w:t>
      </w:r>
    </w:p>
    <w:p>
      <w:pPr>
        <w:pStyle w:val="Normal"/>
        <w:jc w:val="both"/>
        <w:rPr/>
      </w:pPr>
      <w:r>
        <w:rPr/>
        <w:t xml:space="preserve"> </w:t>
      </w:r>
      <w:r>
        <w:rPr/>
        <w:t>* * *</w:t>
      </w:r>
    </w:p>
    <w:p>
      <w:pPr>
        <w:pStyle w:val="Normal"/>
        <w:jc w:val="both"/>
        <w:rPr/>
      </w:pPr>
      <w:r>
        <w:rPr/>
        <w:t>Переходя от внешнего к внутреннему положению спартанского полиса, прежде всего необходимо остановиться на наличии в нем трех основных сословий (именно сословий, а не просто социальных слоев или групп населения, поскольку между ними существовали не только имущественные, но и юридические грани) — спартиатов, периэков и илотов, которые могут быть определены соответственно как свободные полноправные, свободные неполноправные и несвободные (следовательно, бесправные) жители государства</w:t>
      </w:r>
      <w:r>
        <w:rPr>
          <w:rStyle w:val="FootnoteCharacters"/>
          <w:rStyle w:val="FootnoteAnchor"/>
        </w:rPr>
        <w:footnoteReference w:id="455"/>
      </w:r>
      <w:r>
        <w:rPr/>
        <w:t>. Кстати, сам факт наличия ярко выраженных сословий (настолько замкнутых, что они даже близятся по своим характеристикам к кастам) не вполне типичен для античного полиса. Каждое из этих трех сословий мы попытаемся очень кратко охарактеризовать. Спартиаты, или гомеи ("равные", как они гордо называли себя)</w:t>
      </w:r>
      <w:r>
        <w:rPr>
          <w:rStyle w:val="FootnoteCharacters"/>
          <w:rStyle w:val="FootnoteAnchor"/>
        </w:rPr>
        <w:footnoteReference w:id="456"/>
      </w:r>
      <w:r>
        <w:rPr/>
        <w:t>, потомки дорийских завоевателей, занимали неоспоримо господствующее положение в полисе; только они составляли гражданский коллектив Спарты. В ходе "реформ Ликурга" это сословие четко оформилось, получило строго очерченные рамки. Численность спартиатов была определена в 9000, и каждый из них получил одинаковый по размерам земельный надел; наделы эти оставались неотчуждаемыми вплоть до IV в. до н.э. Разумеется, названная цифра в дальнейшем всегда была в известной мере условной; реальное</w:t>
      </w:r>
    </w:p>
    <w:p>
      <w:pPr>
        <w:pStyle w:val="Normal"/>
        <w:jc w:val="both"/>
        <w:rPr/>
      </w:pPr>
      <w:r>
        <w:rPr/>
        <w:t>[220]</w:t>
      </w:r>
    </w:p>
    <w:p>
      <w:pPr>
        <w:pStyle w:val="Normal"/>
        <w:jc w:val="both"/>
        <w:rPr/>
      </w:pPr>
      <w:r>
        <w:rPr/>
      </w:r>
    </w:p>
    <w:p>
      <w:pPr>
        <w:pStyle w:val="Normal"/>
        <w:jc w:val="both"/>
        <w:rPr/>
      </w:pPr>
      <w:r>
        <w:rPr/>
        <w:t>количество спартиатов не могло в точности ей соответствовать, причем демографическая динамика имела тенденцию скорее к уменьшению, чем к увеличению гражданского населения (вышеупомянутый фактор "олигантропии")</w:t>
      </w:r>
      <w:r>
        <w:rPr>
          <w:rStyle w:val="FootnoteCharacters"/>
          <w:rStyle w:val="FootnoteAnchor"/>
        </w:rPr>
        <w:footnoteReference w:id="457"/>
      </w:r>
      <w:r>
        <w:rPr/>
        <w:t>: потери в войнах лишь в недостаточной мере компенсировались естественным приростом</w:t>
      </w:r>
      <w:r>
        <w:rPr>
          <w:rStyle w:val="FootnoteCharacters"/>
          <w:rStyle w:val="FootnoteAnchor"/>
        </w:rPr>
        <w:footnoteReference w:id="458"/>
      </w:r>
      <w:r>
        <w:rPr/>
        <w:t>. Заниматься сельским хозяйством спартиатам не приходилось (их наделы обрабатывались илотами), участвовать же в ремесленном производстве или торговых операциях им было просто запрещено. Поэтому вся жизнь спартанского гражданина сводилась к военным тренировкам. Собственно, именно это было одной из двух главных причин непобедимости лаконской фаланги: стоявшие в ней гоплиты были, по сути, воинами-профессионалами, чего нельзя было сказать об ополчении какого бы то ни было другого греческого полиса. Второй причиной высоких боевых качеств спартанского войска была жесткая дисциплина. Эту дисциплинированность, неукоснительное повиновение вышестоящим властям (да и просто старшим по возрасту) воспитывал в спартиатах весь образ их жизни, начиная с детских лет. Вряд ли имеет смысл долго распространяться здесь о ставшей хрестоматийным сюжетом системе спартанского военизированного воспитания</w:t>
      </w:r>
      <w:r>
        <w:rPr>
          <w:rStyle w:val="FootnoteCharacters"/>
          <w:rStyle w:val="FootnoteAnchor"/>
        </w:rPr>
        <w:footnoteReference w:id="459"/>
      </w:r>
      <w:r>
        <w:rPr/>
        <w:t xml:space="preserve">. Эта система с ее лагерями для подростков и юношества, с постоянными испытаниями и ли- </w:t>
      </w:r>
    </w:p>
    <w:p>
      <w:pPr>
        <w:pStyle w:val="Normal"/>
        <w:jc w:val="both"/>
        <w:rPr/>
      </w:pPr>
      <w:r>
        <w:rPr/>
        <w:t>[221]</w:t>
      </w:r>
    </w:p>
    <w:p>
      <w:pPr>
        <w:pStyle w:val="Normal"/>
        <w:jc w:val="both"/>
        <w:rPr/>
      </w:pPr>
      <w:r>
        <w:rPr/>
      </w:r>
    </w:p>
    <w:p>
      <w:pPr>
        <w:pStyle w:val="Normal"/>
        <w:jc w:val="both"/>
        <w:rPr/>
      </w:pPr>
      <w:r>
        <w:rPr/>
        <w:t>шениями должна была прежде всего приучить будущего гражданина-воина к дисциплине, выносливости, мужеству. Но даже достигнув совершеннолетия, спартиат постоянно находился под контролем гражданского коллектива. Между всеми членами этого последнего было установлено формальное равенство. Разумеется, в Спарте, как и везде, были свои богатые и бедные. Вот только демонстрировать и даже просто использовать свое богатство в условиях "общины равных" практически не было способов. Проявления роскоши запрещались; одежда и вообще внешний вид регламентировались</w:t>
      </w:r>
      <w:r>
        <w:rPr>
          <w:rStyle w:val="FootnoteCharacters"/>
          <w:rStyle w:val="FootnoteAnchor"/>
        </w:rPr>
        <w:footnoteReference w:id="460"/>
      </w:r>
      <w:r>
        <w:rPr/>
        <w:t>. Не говорим уже о том, что в Спарте не было денежного обращения</w:t>
      </w:r>
      <w:r>
        <w:rPr>
          <w:rStyle w:val="FootnoteCharacters"/>
          <w:rStyle w:val="FootnoteAnchor"/>
        </w:rPr>
        <w:footnoteReference w:id="461"/>
      </w:r>
      <w:r>
        <w:rPr/>
        <w:t>. Ярче, чем что-либо, равенство всех гомеев должны были подчеркивать знаменитые сисситии — совместные трапезы граждан, которые имели, судя по всему, ритуальное происхождение, но в актуальности позднеархаического и классического времени получили уже иную функцию, став демонстрацией единства и сплоченности полиса. Рядовые спартиаты и представители политической элиты сидели на сисситиях бок о бок, получая равные порции пищи. Кстати, сама эта пища была более чем непритязательна: вошедшую в поговорку "черную похлебку", которая была излюбленным блюдом спартиатов, вообще никто в Греции, кроме них, не мог есть без отвращения</w:t>
      </w:r>
      <w:r>
        <w:rPr>
          <w:rStyle w:val="FootnoteCharacters"/>
          <w:rStyle w:val="FootnoteAnchor"/>
        </w:rPr>
        <w:footnoteReference w:id="462"/>
      </w:r>
      <w:r>
        <w:rPr/>
        <w:t>. В целом спартанские граждане даже как бы бравировали скромностью своего повседневного бытия, отсутствием каких бы то ни было эстетических запросов</w:t>
      </w:r>
      <w:r>
        <w:rPr>
          <w:rStyle w:val="FootnoteCharacters"/>
          <w:rStyle w:val="FootnoteAnchor"/>
        </w:rPr>
        <w:footnoteReference w:id="463"/>
      </w:r>
      <w:r>
        <w:rPr/>
        <w:t>. Однако вряд ли</w:t>
      </w:r>
    </w:p>
    <w:p>
      <w:pPr>
        <w:pStyle w:val="Normal"/>
        <w:jc w:val="both"/>
        <w:rPr/>
      </w:pPr>
      <w:r>
        <w:rPr/>
        <w:t>[222]</w:t>
      </w:r>
    </w:p>
    <w:p>
      <w:pPr>
        <w:pStyle w:val="Normal"/>
        <w:jc w:val="both"/>
        <w:rPr/>
      </w:pPr>
      <w:r>
        <w:rPr/>
      </w:r>
    </w:p>
    <w:p>
      <w:pPr>
        <w:pStyle w:val="Normal"/>
        <w:jc w:val="both"/>
        <w:rPr/>
      </w:pPr>
      <w:r>
        <w:rPr/>
        <w:t>стоит считать их совсем уж грубыми и некультурными людьми, этакими солдафонами. Античные авторы подчеркивают, что спартанцам было свойственно, в частности, умение кратко и остроумно выражать свои мысли ("лаконизм"). Спартиаты были по-своему воспитанными и образованными людьми</w:t>
      </w:r>
      <w:r>
        <w:rPr>
          <w:rStyle w:val="FootnoteCharacters"/>
          <w:rStyle w:val="FootnoteAnchor"/>
        </w:rPr>
        <w:footnoteReference w:id="464"/>
      </w:r>
      <w:r>
        <w:rPr/>
        <w:t>, но их воспитание и образование имело очень большую специфику. По строю своих представлений они больше напоминали средневековых рыцарей или японских самураев, нежели своих сородичей афинян или коринфян. Спартиаты жили в обстановке своеобразного "духовного космоса", для которого был характерен ряд черт, свойственных архаичным, традиционным культурам (впрочем, Спарту точнее будет назвать обществом не архаичным в собственном смысле слова, а искусственно архаизованным): твердая и прочная религиозность, ориентация на авторитет предков, своеобразный кодекс чести</w:t>
      </w:r>
      <w:r>
        <w:rPr>
          <w:rStyle w:val="FootnoteCharacters"/>
          <w:rStyle w:val="FootnoteAnchor"/>
        </w:rPr>
        <w:footnoteReference w:id="465"/>
      </w:r>
      <w:r>
        <w:rPr/>
        <w:t>, делавший, скажем, решительно невозможными сдачу в плен, бегство с поля боя или окружение собственного города кольцом оборонительных стен. Подобный менталитет и тип поведения в обществе становились причиной того, что Спарта, после того как формирование "Ликургова устройства" было доведено до конца, на протяжении длительного времени не знала внутриполисных смут, стасиса. Не затронул это государство и такой распространенный в архаическую эпоху феномен, как Старшая тирания. Коллектив спартиатов даже в мирное время был подобен военному лагерю. Только таким образом — с помощью постоянной сплоченности, полисной солидарности и коллективизма — они могли обеспечивать свою безопасность в окружавшем их море покоренных, но враждебных илотов. К этому сословию в спартанском полисе нам еще предстоит перейти. Но вначале — несколько слов о периэках</w:t>
      </w:r>
      <w:r>
        <w:rPr>
          <w:rStyle w:val="FootnoteCharacters"/>
          <w:rStyle w:val="FootnoteAnchor"/>
        </w:rPr>
        <w:footnoteReference w:id="466"/>
      </w:r>
      <w:r>
        <w:rPr/>
        <w:t>, занимавших промежуточное положение между спартиатами и илотами. Впрочем, о периэках (буквально "живущих вокруг") мало</w:t>
      </w:r>
    </w:p>
    <w:p>
      <w:pPr>
        <w:pStyle w:val="Normal"/>
        <w:jc w:val="both"/>
        <w:rPr/>
      </w:pPr>
      <w:r>
        <w:rPr/>
        <w:t>[223]</w:t>
      </w:r>
    </w:p>
    <w:p>
      <w:pPr>
        <w:pStyle w:val="Normal"/>
        <w:jc w:val="both"/>
        <w:rPr/>
      </w:pPr>
      <w:r>
        <w:rPr/>
      </w:r>
    </w:p>
    <w:p>
      <w:pPr>
        <w:pStyle w:val="Normal"/>
        <w:jc w:val="both"/>
        <w:rPr/>
      </w:pPr>
      <w:r>
        <w:rPr/>
        <w:t>что можно сказать: даже сам генезис этого сословия остается не вполне ясным и дискуссионным. В наиболее общей форме периэков можно определить как жителей других (помимо самой Спарты) "городских" (а точнее, пожалуй, квазигородских) поселений на территории спартанского полиса. Периэки не являлись спартанскими гражданами, но в своих собственных общинах, очевидно, осуществляли какое-то самоуправление. Их воинские (гоплитские) контингенты входили в состав спартанской армии. Спартиаты в совокупности с периэками назывались "лакедемонянами"; илоты в эту последнюю категорию уже не включались</w:t>
      </w:r>
      <w:r>
        <w:rPr>
          <w:rStyle w:val="FootnoteCharacters"/>
          <w:rStyle w:val="FootnoteAnchor"/>
        </w:rPr>
        <w:footnoteReference w:id="467"/>
      </w:r>
      <w:r>
        <w:rPr/>
        <w:t>. Периэки, в отличие от спартиатов, занимались земледелием; в числе их занятий было также ремесло. В сущности, ремесленное производство в спартанском полисе — постольку, поскольку оно вообще существовало (а существовать оно, безусловно, должно было, во всяком случае, отрасли, ориентированные на военное дело), — "держалось" именно на периэках. А теперь коснемся илотского сословия</w:t>
      </w:r>
      <w:r>
        <w:rPr>
          <w:rStyle w:val="FootnoteCharacters"/>
          <w:rStyle w:val="FootnoteAnchor"/>
        </w:rPr>
        <w:footnoteReference w:id="468"/>
      </w:r>
      <w:r>
        <w:rPr/>
        <w:t>. Строго говоря, илоты не были чем-то уникальным. Уже в античной традиции с ними сопоставляются различные группы зависимого населения в других греческих государствах, явно типологически сходные: фессалийские пенесты, аргосские гимнеты, клароты и мноиты в полисах Крита, киллирии в Сиракузах, мариандины в Гераклее Понтийской и др.</w:t>
      </w:r>
      <w:r>
        <w:rPr>
          <w:rStyle w:val="FootnoteCharacters"/>
          <w:rStyle w:val="FootnoteAnchor"/>
        </w:rPr>
        <w:footnoteReference w:id="469"/>
      </w:r>
      <w:r>
        <w:rPr/>
        <w:t xml:space="preserve"> Обратим внимание на то, что почти все перечисленные регионы относятся к дорийскому ареалу греческого мира. Исключением является лишь Фессалия. Но, строго говоря, не вполне ясно, следует ли относить пенестов к той же категории, что и илотов; не исключено, что они по своему статусу были ближе к афинским досолоновским гектеморам. Положение же илотов единодушно определяется как наиболее тяжелое, хотя опять же мы имеем слишком мало сведений о них (античные авторы не слишком-то интересовались</w:t>
      </w:r>
    </w:p>
    <w:p>
      <w:pPr>
        <w:pStyle w:val="Normal"/>
        <w:jc w:val="both"/>
        <w:rPr/>
      </w:pPr>
      <w:r>
        <w:rPr/>
        <w:t>[224]</w:t>
      </w:r>
    </w:p>
    <w:p>
      <w:pPr>
        <w:pStyle w:val="Normal"/>
        <w:jc w:val="both"/>
        <w:rPr/>
      </w:pPr>
      <w:r>
        <w:rPr/>
      </w:r>
    </w:p>
    <w:p>
      <w:pPr>
        <w:pStyle w:val="Normal"/>
        <w:jc w:val="both"/>
        <w:rPr/>
      </w:pPr>
      <w:r>
        <w:rPr/>
        <w:t>илотией), чтобы приводить какие-то детали и подробности. Дискуссионным остается и вопрос о том, можно ли считать однородной массой лаконских и мессенских илотов, или же следует как-то отделять их друг от друга. С одной стороны, и те и другие возникли как результат завоевания. С другой — илоты Лаконики были, насколько можно судить, потомками ахейского населения, жившего на этой территории до дорийского вторжения, илоты же Мессении сами должны были являться дорийцами (по крайней мере, отчасти)</w:t>
      </w:r>
      <w:r>
        <w:rPr>
          <w:rStyle w:val="FootnoteCharacters"/>
          <w:rStyle w:val="FootnoteAnchor"/>
        </w:rPr>
        <w:footnoteReference w:id="470"/>
      </w:r>
      <w:r>
        <w:rPr/>
        <w:t xml:space="preserve">. Как бы то ни было, важнейшие характеристики положения илотов в спартанском полисе вполне могут быть описаны. Илоты не являлись частновладельческими рабами, а находились в собственности государства. К хозяйству каждого спартиата приписывалось какое-то (очевидно, равное для всех) количество илотских семейств, которые должны были содержать его своим трудом, платя весьма обременительную натуральную подать (около половины урожая). Таким образом, илоты были обречены на единственный род занятий — сельским хозяйством, а спартиаты тем самым от этого рода занятий были полностью освобождены. В то же время отдельно взятый спартиат не мог распоряжаться илотами по собственному усмотрению (продать, убить, освободить и т.п.), поскольку не являлся их собственником. Все акции подобного рода находились исключительно в ведении государства. Но зато уже власть этого последнего над илотами была полной и абсолютной. Государство могло даже за какие-либо заслуги сделать из илота гражданина (такие освобожденные и получившие, по крайней мере, часть гражданских прав илоты составляли сословную группу неодамодов). Если количество спартиатов определяется с достаточно большой точностью, то ничего подобного нельзя сказать об илотах. Ясно лишь одно: их заведомо было во много раз больше, чем граждан. Численное соотношение спартиатов и илотов может быть только предметом догадок (возможно, чуть ниже этот вопрос удастся несколько прояснить или, по крайней мере, попытаться сделать это). Но тот факт, что в целом гомеи должны были чувствовать себя весьма дискомфортно в окружении столь превосходящего их покоренного и враждебного населения, сомнению не подлежит. Ксено- </w:t>
      </w:r>
    </w:p>
    <w:p>
      <w:pPr>
        <w:pStyle w:val="Normal"/>
        <w:jc w:val="both"/>
        <w:rPr/>
      </w:pPr>
      <w:r>
        <w:rPr/>
        <w:t>[225]</w:t>
      </w:r>
    </w:p>
    <w:p>
      <w:pPr>
        <w:pStyle w:val="Normal"/>
        <w:jc w:val="both"/>
        <w:rPr/>
      </w:pPr>
      <w:r>
        <w:rPr/>
      </w:r>
    </w:p>
    <w:p>
      <w:pPr>
        <w:pStyle w:val="Normal"/>
        <w:jc w:val="both"/>
        <w:rPr/>
      </w:pPr>
      <w:r>
        <w:rPr/>
        <w:t>фонт (Hell. III. 3. 6 — а этот автор лучше, чем кто-либо, знал спартанские реалии) говорит не только об илотах, но даже и о периэках, неодамодах, гипомейонах: "Когда среди них заходит разговор о спартиатах, то никто не может скрыть, что с удовольствием съел бы их живьем". Именно из-за илотской опасности спартанским гражданам приходилось постоянно держать "круговую оборону", не допуская никаких распрей в своей общине. По той же причине Спарта старалась по возможности уклоняться от далеких экспедиций крупных вооруженных отрядов: военная сила была нужнее дома. Ежегодно спартанское государство устами своих должностных лиц официально объявляло войну илотам. Странная это была война... Она проявлялась, помимо прочего, в ставших печально известными криптиях — тайных экспедициях гомейской молодежи, сопровождавшихся убийствами илотов</w:t>
      </w:r>
      <w:r>
        <w:rPr>
          <w:rStyle w:val="FootnoteCharacters"/>
          <w:rStyle w:val="FootnoteAnchor"/>
        </w:rPr>
        <w:footnoteReference w:id="471"/>
      </w:r>
      <w:r>
        <w:rPr/>
        <w:t>. Обычай криптий вырос в конечном счете из древних инициационных ритуалов. Но, как это часто бывает, актуальная функция института со временем далеко отошла от его этиологии. На стадии сформировавшегося спартанского полиса главной задачей криптий стала уже не столько инициация, сколько устрашение илотского населения. "Существуют, правда, данные, которые вроде бы заставляют усомниться в том, что взаимная враждебность спартиатов и илотов была абсолютной и всеобъемлющей. Известно, что спартиаты привлекали илотов к службе в войске и брали их с собой в походы в качестве легковооруженных воинов (ψιλοί)</w:t>
      </w:r>
      <w:r>
        <w:rPr>
          <w:rStyle w:val="FootnoteCharacters"/>
          <w:rStyle w:val="FootnoteAnchor"/>
        </w:rPr>
        <w:footnoteReference w:id="472"/>
      </w:r>
      <w:r>
        <w:rPr/>
        <w:t xml:space="preserve">. Наиболее известна ситуация 479 г. до н.э., когда в спартанском контингенте при Платеях к каждому спартиату было приставлено по семь илотов, итого 35 тыс. илотов на 5 тыс. спартиатов (Herod. IX. 10; 28). Таким образом, относительно небольшое гражданское ополчение сопровождала огромная по греческим меркам илотская армия. Странно в этом случае не столько даже то, что спартиаты не боялись вооружать илотов. В конце концов, против пре- </w:t>
      </w:r>
    </w:p>
    <w:p>
      <w:pPr>
        <w:pStyle w:val="Normal"/>
        <w:jc w:val="both"/>
        <w:rPr/>
      </w:pPr>
      <w:r>
        <w:rPr/>
        <w:t>[226]</w:t>
      </w:r>
    </w:p>
    <w:p>
      <w:pPr>
        <w:pStyle w:val="Normal"/>
        <w:jc w:val="both"/>
        <w:rPr/>
      </w:pPr>
      <w:r>
        <w:rPr/>
      </w:r>
    </w:p>
    <w:p>
      <w:pPr>
        <w:pStyle w:val="Normal"/>
        <w:jc w:val="both"/>
        <w:rPr/>
      </w:pPr>
      <w:r>
        <w:rPr/>
        <w:t>красно вооруженной и натренированной спартанской фаланги эти "воины", не имевшие никакого обучения и запуганные веками покорности, не могли бы сделать ничего, если бы даже и захотели. Не вполне понятно другое: зачем гомеям было нужно подобное подкрепление, которое не столько помогало, сколько создавало проблемы</w:t>
      </w:r>
      <w:r>
        <w:rPr>
          <w:rStyle w:val="FootnoteCharacters"/>
          <w:rStyle w:val="FootnoteAnchor"/>
        </w:rPr>
        <w:footnoteReference w:id="473"/>
      </w:r>
      <w:r>
        <w:rPr/>
        <w:t>? Выскажем — чисто в порядке гипотезы, не претендуя ни на что большее, — следующее предположение: а, может быть, спартиаты брали с собой илотов за пределы Лакедемона не столько для того, чтобы получать от них какую-то поддержку, сколько для того, чтобы лучше контролировать их? Иными словами, илотов-мужчин было безопаснее взять с собой, чем оставлять их в стране, где они, пользуясь отсутствием хозяев (ведь ополчение спартиатов наверняка ушло к Платеям полностью или почти полностью), могли бы поднять мятеж. Кстати, если наша гипотеза имеет право на существование, то появляется возможность вернуться к вопросу о численном соотношении спартиатского и илотского населения в лакедемонском полисе. Коль скоро каждый спартиат был сопровождаем под Платеи "своими" илотами, получается, что искомое соотношение было как раз примерно таким, какое было представлено в войске, то есть 1 : 7. Данная пропорция выглядит вполне правдоподобной и не противоречащей иным данным. Затронем теперь вопрос о государственном устройстве Спарты. Здесь мы выходим на проблему, которая на первый взгляд кажется решенной, но в действительности оказывается сложнее, чем выглядит. Хрестоматийным является определение существовавшей в позднеархаической и классической Спарте политической системы как олигархии</w:t>
      </w:r>
      <w:r>
        <w:rPr>
          <w:rStyle w:val="FootnoteCharacters"/>
          <w:rStyle w:val="FootnoteAnchor"/>
        </w:rPr>
        <w:footnoteReference w:id="474"/>
      </w:r>
      <w:r>
        <w:rPr/>
        <w:t>. Однако не случайно же, думается, такой тонкий знаток спартанских реалий, как Ю.В. Андреев, считал, что Спарту называют олигархическим полисом лишь по недоразумению</w:t>
      </w:r>
      <w:r>
        <w:rPr>
          <w:rStyle w:val="FootnoteCharacters"/>
          <w:rStyle w:val="FootnoteAnchor"/>
        </w:rPr>
        <w:footnoteReference w:id="475"/>
      </w:r>
      <w:r>
        <w:rPr/>
        <w:t>.</w:t>
      </w:r>
    </w:p>
    <w:p>
      <w:pPr>
        <w:pStyle w:val="Normal"/>
        <w:jc w:val="both"/>
        <w:rPr/>
      </w:pPr>
      <w:r>
        <w:rPr/>
        <w:t>[227]</w:t>
      </w:r>
    </w:p>
    <w:p>
      <w:pPr>
        <w:pStyle w:val="Normal"/>
        <w:jc w:val="both"/>
        <w:rPr/>
      </w:pPr>
      <w:r>
        <w:rPr/>
      </w:r>
    </w:p>
    <w:p>
      <w:pPr>
        <w:pStyle w:val="Normal"/>
        <w:jc w:val="both"/>
        <w:rPr/>
      </w:pPr>
      <w:r>
        <w:rPr/>
        <w:t>И действительно, если не о недоразумении, то об упрощении явно приходится говорить в данной связи. Если Спарту и можно считать олигархией, то, во всяком случае, придется согласиться с тем, что это была какая-то очень странная, нехарактерная олигархия, очень уж отличавшаяся от типичных олигархических режимов наподобие тех, которые установились, скажем, в Коринфе или Мегарах. По ряду принципиальных параметров своего устройства олигархические Коринф и Мегары оказываются, как ни парадоксально, ближе к демократическим Афинам, чем к "олигархической" Спарте. А в то же самое время в некоторых других отношениях спартанский полис выглядит более демократичным, чем типичная олигархия</w:t>
      </w:r>
      <w:r>
        <w:rPr>
          <w:rStyle w:val="FootnoteCharacters"/>
          <w:rStyle w:val="FootnoteAnchor"/>
        </w:rPr>
        <w:footnoteReference w:id="476"/>
      </w:r>
      <w:r>
        <w:rPr/>
        <w:t>. Речь идет, в частности, о роли народного собрания, которая в Спарте была не такой уж малой и, самое главное, очень рано институционально закрепленной (уже в так называемой "Великой ретре" — первом и главном спартанском конституционном законе, который приписывается традицией Ликургу и был издан в любом случае не позже VII в. до н.э., уже ко времени поэта Тиртея, который цитирует этот документ)</w:t>
      </w:r>
      <w:r>
        <w:rPr>
          <w:rStyle w:val="FootnoteCharacters"/>
          <w:rStyle w:val="FootnoteAnchor"/>
        </w:rPr>
        <w:footnoteReference w:id="477"/>
      </w:r>
      <w:r>
        <w:rPr/>
        <w:t>. Интересно, что и древнегреческие политические теоретики не называют спартанское государственное устройство олигархией. Платон в трактате "Государство" определяет его как "тимократию" или "тимархию", т.е. политический строй, основывающийся на власти наиболее отличившихся и почтенных граждан (Plat. Resp. VIII. 544с sqq.). В более поздних "Законах" картина оказывается еще сложнее: Платон устами одного из персонажей диалога выражает недоумение по поводу того, к какому типу государственного устройства следует причислить спартанский полис: ведь в нем наличествуют черты и аристократии, и демократии, и монархии, и даже тирании (Plat. Legg. IV. 712d). Обратим внимание на то, что как раз элементов олигархии Платон в Спарте не обнаруживает.</w:t>
      </w:r>
    </w:p>
    <w:p>
      <w:pPr>
        <w:pStyle w:val="Normal"/>
        <w:jc w:val="both"/>
        <w:rPr/>
      </w:pPr>
      <w:r>
        <w:rPr/>
        <w:t>[228]</w:t>
      </w:r>
    </w:p>
    <w:p>
      <w:pPr>
        <w:pStyle w:val="Normal"/>
        <w:jc w:val="both"/>
        <w:rPr/>
      </w:pPr>
      <w:r>
        <w:rPr/>
      </w:r>
    </w:p>
    <w:p>
      <w:pPr>
        <w:pStyle w:val="Normal"/>
        <w:jc w:val="both"/>
        <w:rPr/>
      </w:pPr>
      <w:r>
        <w:rPr/>
        <w:t>Еще более неоднозначно отношение Аристотеля к лакедемонской политической системе, на которой он не раз останавливается в трактате "Политика". Приведем основные суждения основателя перипатетической школы по этому вопросу. Многие, по его мнению, считают спартанское государственное устройство смешанным, с элементами олигархии, монархии и демократии (Pol. 1265b 36 sqq.). Другие считают, что в Спарте существует демократия, третьи видят там олигархию (Pol. 1294b 20 sqq.). Таким образом, скрупулезный Стагирит столкнулся с широким спектром точек зрения по интересовавшей его проблеме, что, понятно, не могло не вызвать у него затруднение. Когда же он сам пытается охарактеризовать государственное устройство Спарты, он либо избегает категоричных определений (как в пассаже: Pol. 1269а 30 sqq.), либо определяет его как аристократическое, но отклоняющееся в сторону демократии (Pol. 1293b 15 sqq.); при этом следует помнить, что аристократия для Аристотеля принадлежит к "правильным" формам государства, а демократия — к "отклоняющимся". Наконец, Полибий (VI. 10) считает спартанскую ("Ликургову") конституцию ярким проявлением смешанного государственного устройства. В целом нетрудно заметить, что древнегреческих авторов Спарта просто-таки ставила в тупик. Она не укладывалась в их стройные схемы, причем именно потому, что была в греческом мире уникальным явлением, не имевшим близкого сходства с остальными полисами</w:t>
      </w:r>
      <w:r>
        <w:rPr>
          <w:rStyle w:val="FootnoteCharacters"/>
          <w:rStyle w:val="FootnoteAnchor"/>
        </w:rPr>
        <w:footnoteReference w:id="478"/>
      </w:r>
      <w:r>
        <w:rPr/>
        <w:t>. Собственно, спартанское государственное устройство в своих основных чертах было четко сформулировано в упомянутой "Великой ретре". По счастливому стечению обстоятельств мы располагаем полным текстом этого памятника, более того, двумя вариантами этого текста. Один из них — поэтический пересказ, сделанный Тиртеем (он приводился выше, в гл. II), конечно, не дословный, но ценный уже тем,</w:t>
      </w:r>
    </w:p>
    <w:p>
      <w:pPr>
        <w:pStyle w:val="Normal"/>
        <w:jc w:val="both"/>
        <w:rPr/>
      </w:pPr>
      <w:r>
        <w:rPr/>
        <w:t>[229]</w:t>
      </w:r>
    </w:p>
    <w:p>
      <w:pPr>
        <w:pStyle w:val="Normal"/>
        <w:jc w:val="both"/>
        <w:rPr/>
      </w:pPr>
      <w:r>
        <w:rPr/>
      </w:r>
    </w:p>
    <w:p>
      <w:pPr>
        <w:pStyle w:val="Normal"/>
        <w:jc w:val="both"/>
        <w:rPr/>
      </w:pPr>
      <w:r>
        <w:rPr/>
        <w:t>что зафиксирован столь ранним автором. Второй вариант, прозаический и, судя по всему, аутентичный (в пользу чего говорит крайне архаичный язык), сохранен Плутархом (Lycurg. 6)</w:t>
      </w:r>
      <w:r>
        <w:rPr>
          <w:rStyle w:val="FootnoteCharacters"/>
          <w:rStyle w:val="FootnoteAnchor"/>
        </w:rPr>
        <w:footnoteReference w:id="479"/>
      </w:r>
      <w:r>
        <w:rPr/>
        <w:t>: "Воздвигнуть храм Зевса Силланийского и Афины Силланийской. Разделить на филы и обы. Учредить тридцать старейшин с вождями совокупно. От времени до времени созывать собрание меж Бабикой и Кнакионом, и там предлагать и распускать, но господство и сила да принадлежит народу". Позже, по словам Плутарха, в ретру было внесено еще одно положение: "Если народ постановит неверно, старейшинам и вождям распустить"</w:t>
      </w:r>
      <w:r>
        <w:rPr>
          <w:rStyle w:val="FootnoteCharacters"/>
          <w:rStyle w:val="FootnoteAnchor"/>
        </w:rPr>
        <w:footnoteReference w:id="480"/>
      </w:r>
      <w:r>
        <w:rPr/>
        <w:t>. Таким образом, в ретре мы встречаем упоминание как о структуре спартанского полиса, которая имела двоякий характер — племенной (три традиционные дорийские филы: Гиллы, Памфилы и Диманы) и территориальный (пять округов, так называемых "об"), — так и об основных органах власти. В качестве таковых названы цари (архагеты, т.е. "верховные вожди", как они именовались в Спарте), совет старейшин (герусия) и народное собрание (апелла). В ретре не фигурирует только такой важный политический институт, как коллегия пяти эфоров — выборных сроком на год магистратов, в задачи которых входил прежде всего контроль от лица гражданской общины над деятельностью прочих должностных лиц, особенно царей. И действительно, эта коллегия, по всем данным, была учреждена позже фиксации "Великой ретры". Вторая половина VI в. до н.э. была уже временем расцвета власти эфоров. Спартанская апелла по своим функциям и полномочиям, по формам работы имела много общего с народными собраниями гомеровской и раннеархаической Греции. Она собиралась нерегулярно ("от времени до времени", согласно ретре) и только утверждала путем голосования предложенные герусией проекты. Правом законодательной инициативы апелла не обладала; какие-либо дебаты в ней не допускались. Правда, судя по всему, был в истории Спарты период (сразу после издания "Великой ретры", каким бы временем ее ни датировать), когда народное собрание предприняло попытку</w:t>
      </w:r>
    </w:p>
    <w:p>
      <w:pPr>
        <w:pStyle w:val="Normal"/>
        <w:jc w:val="both"/>
        <w:rPr/>
      </w:pPr>
      <w:r>
        <w:rPr/>
        <w:t>[230]</w:t>
      </w:r>
    </w:p>
    <w:p>
      <w:pPr>
        <w:pStyle w:val="Normal"/>
        <w:jc w:val="both"/>
        <w:rPr/>
      </w:pPr>
      <w:r>
        <w:rPr/>
      </w:r>
    </w:p>
    <w:p>
      <w:pPr>
        <w:pStyle w:val="Normal"/>
        <w:jc w:val="both"/>
        <w:rPr/>
      </w:pPr>
      <w:r>
        <w:rPr/>
        <w:t>несколько увеличить свою роль в государственном управлении, сделать свой суверенитет реальным, а не номинальным. Это видно уже из того, что правящей верхушке пришлось вносить поправку, ограничивающую власть апеллы и позволяющую царям и геронтам фактически дезавуировать ее решения, если таковые казались неверными. Очевидно, в таких случаях председательствующий орган в полном составе, поднявшись, покидал заседание апеллы, чем лишал ее подобающей санкции; соответственно, закон считался не принятым и в перспективе мог через какое-то время вновь быть поставлен на голосование народного собрания, дабы добиться-таки нужного результата. Тем не менее в целом для принятия любого сколько-нибудь важного решения согласие апеллы (хотя бы вырванное у нее путем неоднократного переголосования одного и того же вопроса) было необходимо. С демосом в Спарте приходилось считаться; ведь ему, согласно "Великой ретре", принадлежали "господство и сила". Эта черта явно отличала спартанский полис от "настоящих" олигархий. Подобно тому, как апелла была законсервированным слепком с народного собрания древнейших времен, и спартанская герусия представляла собой весьма архаичный институт — совет старейшин в его чистом виде. Не случайно даже членами его могли быть лица в возрасте не менее 60 лет. Герусия состояла из 30 членов; два места в ней ex officio занимали цари (о которых подробнее пойдет речь чуть ниже). Остальные же 28 геронтов избирались народным собранием, причем применялся так называемый "детский" способ голосования — с помощью крика (Plut. Lycurg. 26). Раз заняв свою должность, геронт оставался на ней пожизненно. Роль герусии в Спарте в каких-то отношениях весьма напоминает роль сената в республиканском Риме. Оба этих органа были наделены широчайшими полномочиями, но обладали ими скорее в силу традиционного авторитета, чем по какому-то законодательному постановлению. Фактически в спартанском полисе не было более влиятельного института власти, чем герусия. Она готовила проекты постановлений, выносимые на рассмотрение апеллы, а также осуществляла контроль над всеми текущими государственными делами, что было особенно важно, поскольку народное собрание собиралось редко. Сама же герусия была неподконтрольна гражданскому коллективу. Кроме того, она же являлась и высшим судебным органом в государстве.</w:t>
      </w:r>
    </w:p>
    <w:p>
      <w:pPr>
        <w:pStyle w:val="Normal"/>
        <w:jc w:val="both"/>
        <w:rPr/>
      </w:pPr>
      <w:r>
        <w:rPr/>
        <w:t>[231]</w:t>
      </w:r>
    </w:p>
    <w:p>
      <w:pPr>
        <w:pStyle w:val="Normal"/>
        <w:jc w:val="both"/>
        <w:rPr/>
      </w:pPr>
      <w:r>
        <w:rPr/>
      </w:r>
    </w:p>
    <w:p>
      <w:pPr>
        <w:pStyle w:val="Normal"/>
        <w:jc w:val="both"/>
        <w:rPr/>
      </w:pPr>
      <w:r>
        <w:rPr/>
        <w:t>Наиболее подробно нам хотелось бы остановиться на институте царской власти в Спарте. Это будет уместно по целому ряду причин: и ввиду уникальности этого феномена, и постольку, поскольку главным героем данной главы является именно царь. Спарта была едва ли не единственным греческим полисом, в котором царская власть не была ликвидирована в течение архаической эпохи</w:t>
      </w:r>
      <w:r>
        <w:rPr>
          <w:rStyle w:val="FootnoteCharacters"/>
          <w:rStyle w:val="FootnoteAnchor"/>
        </w:rPr>
        <w:footnoteReference w:id="481"/>
      </w:r>
      <w:r>
        <w:rPr/>
        <w:t>. Высшими должностными лицами государства по-прежнему оставались цари-архагеты, причем (тоже уникальная спартанская черта) этих царей одновременно было два; соответственно, имелись две царские династии — Агиады и Еврипонтиды. На вопрос о происхождении такого необычного феномена, как двойная царская власть, пока вряд ли возможно дать однозначный ответ</w:t>
      </w:r>
      <w:r>
        <w:rPr>
          <w:rStyle w:val="FootnoteCharacters"/>
          <w:rStyle w:val="FootnoteAnchor"/>
        </w:rPr>
        <w:footnoteReference w:id="482"/>
      </w:r>
      <w:r>
        <w:rPr/>
        <w:t>. Скорее всего, это пережиток дуального членения социума, характерного для многих архаичных обществ. Спартанские цари считались прямыми потомками величайшего греческого мифологического героя Геракла и, соответственно, самыми знатными аристократами во всей Элладе. Власть их была наследственной и, в принципе, пожизненной (хотя, как увидим ниже, царь мог быть отстранен от престола). Царская власть в Спарте, по точному замечанию В.В. Латышева, "по своему значению и прерогативам весьма близко подходила к царской власти героического периода"</w:t>
      </w:r>
      <w:r>
        <w:rPr>
          <w:rStyle w:val="FootnoteCharacters"/>
          <w:rStyle w:val="FootnoteAnchor"/>
        </w:rPr>
        <w:footnoteReference w:id="483"/>
      </w:r>
      <w:r>
        <w:rPr/>
        <w:t>. Рассматривая положение царей в спартанской "общине равных" (наиболее подробно об этом см.: Herod. V. 56 — 58; Xen.</w:t>
      </w:r>
    </w:p>
    <w:p>
      <w:pPr>
        <w:pStyle w:val="Normal"/>
        <w:jc w:val="both"/>
        <w:rPr/>
      </w:pPr>
      <w:r>
        <w:rPr/>
        <w:t>[232]</w:t>
      </w:r>
    </w:p>
    <w:p>
      <w:pPr>
        <w:pStyle w:val="Normal"/>
        <w:jc w:val="both"/>
        <w:rPr/>
      </w:pPr>
      <w:r>
        <w:rPr/>
      </w:r>
    </w:p>
    <w:p>
      <w:pPr>
        <w:pStyle w:val="Normal"/>
        <w:jc w:val="both"/>
        <w:rPr/>
      </w:pPr>
      <w:r>
        <w:rPr/>
        <w:t>Lac. pol. 13; 15), невозможно не заметить ярко выраженный сакральный статус этих лиц. В сущности, единственными гражданами позднеархаической и классической Спарты, на которых не распространялись нормы всеобщего равенства, были именно архагеты. В этом смысле они могут считаться даже как бы "чуждым", неорганичным элементом в сформировавшемся полисе, законсервированным "осколком прошлого"</w:t>
      </w:r>
      <w:r>
        <w:rPr>
          <w:rStyle w:val="FootnoteCharacters"/>
          <w:rStyle w:val="FootnoteAnchor"/>
        </w:rPr>
        <w:footnoteReference w:id="484"/>
      </w:r>
      <w:r>
        <w:rPr/>
        <w:t>. Порой создается впечатление, что их "неравенство" прочим спартиатам, привилегированность просто-таки нарочито утрировались. Так, на сисситиях цари (они и, естественно, только они) получали двойную порцию. Главные из царских обязанностей лежали в сфере культа. Архагеты возглавляли религиозную жизнь общины: занимали ex officio две главные жреческие должности (жрецов Зевса Лакедемонского и Зевса Небесного), заведовали сношениями государства с Дельфийским оракулом, совершали важнейшие жертвоприношения, выносили решения по некоторым судебным делам (очевидно, изначально имевшим сакральные коннотации). Ни в чем, однако, так ярко не виден сакральный статус спартанских царей, как в ритуалах, связанных с их погребением. В целом спартанцы очень рано (по преданию, еще при Ликурге) до предела упростили погребальный обряд, сделав его одинаково скромным для всех граждан (Plut. Lycurg. 27)</w:t>
      </w:r>
      <w:r>
        <w:rPr>
          <w:rStyle w:val="FootnoteCharacters"/>
          <w:rStyle w:val="FootnoteAnchor"/>
        </w:rPr>
        <w:footnoteReference w:id="485"/>
      </w:r>
      <w:r>
        <w:rPr/>
        <w:t>. Но опять-таки для царей и в этой сфере делалось демонстративное исключение. Их уход из жизни сопровождался необычайно пышными церемониями — пышными по меркам любого греческого полиса, а не только суровой Спарты. Они куда больше напоминают похороны восточных монархов</w:t>
      </w:r>
      <w:r>
        <w:rPr>
          <w:rStyle w:val="FootnoteCharacters"/>
          <w:rStyle w:val="FootnoteAnchor"/>
        </w:rPr>
        <w:footnoteReference w:id="486"/>
      </w:r>
      <w:r>
        <w:rPr/>
        <w:t xml:space="preserve">. Ксенофонт, прекрасно знавший спартанские реалии, прямо пишет (Lac. pol. 15. 9): "Что же касается почестей, оказываемых почившему царю, то законы Ликурга тем самым хотят показать, что цари лакедемонян почитаются не как люди, но как герои". Сакрализации подлежал любой носитель царского титула независимо от своих личных качеств. При этом сакральный статус сочетался со значительно менее высоким статусом в политической жизни. "Профанная" власть спартан- </w:t>
      </w:r>
    </w:p>
    <w:p>
      <w:pPr>
        <w:pStyle w:val="Normal"/>
        <w:jc w:val="both"/>
        <w:rPr/>
      </w:pPr>
      <w:r>
        <w:rPr/>
        <w:t>[233]</w:t>
      </w:r>
    </w:p>
    <w:p>
      <w:pPr>
        <w:pStyle w:val="Normal"/>
        <w:jc w:val="both"/>
        <w:rPr/>
      </w:pPr>
      <w:r>
        <w:rPr/>
      </w:r>
    </w:p>
    <w:p>
      <w:pPr>
        <w:pStyle w:val="Normal"/>
        <w:jc w:val="both"/>
        <w:rPr/>
      </w:pPr>
      <w:r>
        <w:rPr/>
        <w:t>ского царя была сильно ограниченной и ни в малейшей мере не напоминала власть абсолютного монарха. Даже на полях сражений архагеты, несмотря на то, что в военное время они принимали на себя верховное командование, отнюдь не являлись полномочными в своих решениях. По сути дела, в наиболее принципиальных стратегических вопросах они выполняли волю геронтов и эфоров, направлявших им скиталы (специальные шифрованные послания) или лично присутствовавших при войске. Не говорим уже о том, что царь мог быть отстранен от власти, наказан, подвергнут изгнанию, даже казнен, и примеров всему этому более чем достаточно в спартанской истории</w:t>
      </w:r>
      <w:r>
        <w:rPr>
          <w:rStyle w:val="FootnoteCharacters"/>
          <w:rStyle w:val="FootnoteAnchor"/>
        </w:rPr>
        <w:footnoteReference w:id="487"/>
      </w:r>
      <w:r>
        <w:rPr/>
        <w:t>. Глубоко симптоматичен тот факт, что те из спартанских царей, которые являлись сколько-нибудь яркими и амбициозными личностями, в какой-то момент начинали тяготиться существующим положением вещей и вступали в борьбу (обычно обреченную для них на поражение) с другими органами власти за расширение своих полномочий, высвобождение из-под чужого контроля</w:t>
      </w:r>
      <w:r>
        <w:rPr>
          <w:rStyle w:val="FootnoteCharacters"/>
          <w:rStyle w:val="FootnoteAnchor"/>
        </w:rPr>
        <w:footnoteReference w:id="488"/>
      </w:r>
      <w:r>
        <w:rPr/>
        <w:t>. В то же время цари-посредственности (таковых было значительно больше) вполне удовлетворялись престижным положением "священного символа" государства и не стремились к большему.</w:t>
      </w:r>
    </w:p>
    <w:p>
      <w:pPr>
        <w:pStyle w:val="Normal"/>
        <w:jc w:val="both"/>
        <w:rPr/>
      </w:pPr>
      <w:r>
        <w:rPr/>
        <w:t xml:space="preserve"> </w:t>
      </w:r>
      <w:r>
        <w:rPr/>
        <w:t>* * *</w:t>
      </w:r>
    </w:p>
    <w:p>
      <w:pPr>
        <w:pStyle w:val="Normal"/>
        <w:jc w:val="both"/>
        <w:rPr/>
      </w:pPr>
      <w:r>
        <w:rPr/>
        <w:t xml:space="preserve">Странным и таинственным осколком сознательно законсервированного прошлого лежала Спарта на южной окраине материковой Греции. Она как бы выпала из своего естественного окружения, сошла с пути, характерного для греческих полисов архаической и классической эпох, и застыла на месте, ни в чем не меняясь и гордясь этим. От своих соседей — как ближних, так и дальних — спартанское государство даже отгородилось неким подобием "железного занаве- </w:t>
      </w:r>
    </w:p>
    <w:p>
      <w:pPr>
        <w:pStyle w:val="Normal"/>
        <w:jc w:val="both"/>
        <w:rPr/>
      </w:pPr>
      <w:r>
        <w:rPr/>
        <w:t>[234]</w:t>
      </w:r>
    </w:p>
    <w:p>
      <w:pPr>
        <w:pStyle w:val="Normal"/>
        <w:jc w:val="both"/>
        <w:rPr/>
      </w:pPr>
      <w:r>
        <w:rPr/>
      </w:r>
    </w:p>
    <w:p>
      <w:pPr>
        <w:pStyle w:val="Normal"/>
        <w:jc w:val="both"/>
        <w:rPr/>
      </w:pPr>
      <w:r>
        <w:rPr/>
        <w:t>са". Спартиатам запрещалось покидать пределы родного полиса (конечно, за исключением тех случаев, когда нужно было идти в поход); кроме этого, из самой Спарты во избежание "дурного примера" были изгнаны иноземцы, и в дальнейшем такие изгнания (ксенеласии) повторялись регулярно. Единственными представителями других полисов, которым разрешалось невозбранно находиться в Лакедемоне, были послы, прибывшие по государственным делам. Более "закрытого" общества, чем спартанское, в греческом мире просто не было. Не удивительно, что в целом в Элладе знали о Спарте и ее внутренних делах не столь уж и много: спартанские власти старались "не выносить сор из избы". Уже Фукидид (I. 20. 3) сетует на то, что по некоторым вопросам, связанным с лакедемонянами, у его современников бытовали самые превратные мнения. Последнее вполне естественно: там, где нет надежной информации, начинают твориться мифы. Неизвестное всегда притягательно; не случайно, что для большинства политических мыслителей Древней Греции спартанское государственное устройство и в целом спартанские порядки были предметом настоящего обожания. Такие великие умы, как Сократ, Платон, Аристотель, в той или мере считали Спарту образцовым или близким к образцовому полисом, достигшим наибольших успехов в государственном строительстве и сумевшим поэтому избежать междоусобных смут</w:t>
      </w:r>
      <w:r>
        <w:rPr>
          <w:rStyle w:val="FootnoteCharacters"/>
          <w:rStyle w:val="FootnoteAnchor"/>
        </w:rPr>
        <w:footnoteReference w:id="489"/>
      </w:r>
      <w:r>
        <w:rPr/>
        <w:t>. Современные исследователи говорят в данной связи о настоящем "спартанском мираже" в античной нарративной традиции. Характерно, однако, что, как ни восхищались Спартой, тем не менее на практике другие греческие полисы (за редчайшими исключениями)</w:t>
      </w:r>
      <w:r>
        <w:rPr>
          <w:rStyle w:val="FootnoteCharacters"/>
          <w:rStyle w:val="FootnoteAnchor"/>
        </w:rPr>
        <w:footnoteReference w:id="490"/>
      </w:r>
      <w:r>
        <w:rPr/>
        <w:t xml:space="preserve"> отнюдь не спешили заимствовать те или иные элементы полисного устройства спартанцев. И это тоже вполне объяснимо. Ведь спартанцам пришлось заплатить за военно-политические преимущества и высокую репутацию большим экономическим и культурным отставанием от развитых полисов Эллады. Спартанская</w:t>
      </w:r>
    </w:p>
    <w:p>
      <w:pPr>
        <w:pStyle w:val="Normal"/>
        <w:jc w:val="both"/>
        <w:rPr/>
      </w:pPr>
      <w:r>
        <w:rPr/>
        <w:t>[235]</w:t>
      </w:r>
    </w:p>
    <w:p>
      <w:pPr>
        <w:pStyle w:val="Normal"/>
        <w:jc w:val="both"/>
        <w:rPr/>
      </w:pPr>
      <w:r>
        <w:rPr/>
      </w:r>
    </w:p>
    <w:p>
      <w:pPr>
        <w:pStyle w:val="Normal"/>
        <w:jc w:val="both"/>
        <w:rPr/>
      </w:pPr>
      <w:r>
        <w:rPr/>
        <w:t>экономика приобрела почти исключительно аграрный характер, со слабым развитием ремесел (не считая ориентированных на войну) и застывшей почти на нулевом уровне торговлей. Только за счет очень обильных по греческим меркам природных ресурсов Лаконики и Мессении Спарта оставалась довольно богатым полисом. Играло роль, в частности, плодородие почв на юге Пелопоннеса, которое позволяло Лакедемону, в отличие от подавляющего большинства других греческих полисов, не нуждаться в привозном хлебе. Что же касается культуры, то в начале эпохи архаики спартанский полис занимал в этой сфере заметное место в Греции. В художественной обработке металла, изготовлении изделий из керамики они достигали значительных успехов. Славились творившие в Спарте поэты (Алкман, Терпандр, Тиртей). После "реформ Ликурга" и превращения в военизированное государство от всего этого пришлось отказаться, и некогда достаточно богатая духовная жизнь спартанцев приняла однообразные, застывшие формы. Была ли Спарта каким-то странным исключением, "инородным телом", уродливым наростом на теле греческой цивилизации, или же в ней, напротив, следует видеть наиболее полное и законченное воплощение полиса? И та, и другая точка зрения высказывалась, но, если уйти от крайностей, весьма верным представляется суждение глубокого знатока спартанского "космоса" Ю.В. Андреева: "В своей основе это государство было воплощением неких глубинных тенденций, заложенных в самой природе греческого полиса. В Спарте эти тенденции были лишь доведены до своего крайнего выражения..."</w:t>
      </w:r>
      <w:r>
        <w:rPr>
          <w:rStyle w:val="FootnoteCharacters"/>
          <w:rStyle w:val="FootnoteAnchor"/>
        </w:rPr>
        <w:footnoteReference w:id="491"/>
      </w:r>
      <w:r>
        <w:rPr/>
        <w:t xml:space="preserve"> Если говорить чуть более конкретно, в Спарте мы находим доведенное до пес plus ultra проявление одной из двух тенденций, которые мы упоминали, говоря о политическом развитии Греции в архаическую эпоху, а именно тенденции коллективистской (и в этом смысле, кстати, в известной мере тоталитарной). В "государстве лакедемонян" эта коллективистская тенденция возобладала полностью, в ущерб тенденции индивидуалистической. Отсюда — все, что отмечалось выше: и редкостная стабильность спартанского гражданского коллектива на протяжении длительного хронологического отрезка, вплоть до кризиса IV в. до н.э., и восхищение Спартой со стороны политических теоретиков, живших и действовавших в</w:t>
      </w:r>
    </w:p>
    <w:p>
      <w:pPr>
        <w:pStyle w:val="Normal"/>
        <w:jc w:val="both"/>
        <w:rPr/>
      </w:pPr>
      <w:r>
        <w:rPr/>
        <w:t>[236]</w:t>
      </w:r>
    </w:p>
    <w:p>
      <w:pPr>
        <w:pStyle w:val="Normal"/>
        <w:jc w:val="both"/>
        <w:rPr/>
      </w:pPr>
      <w:r>
        <w:rPr/>
      </w:r>
    </w:p>
    <w:p>
      <w:pPr>
        <w:pStyle w:val="Normal"/>
        <w:jc w:val="both"/>
        <w:rPr/>
      </w:pPr>
      <w:r>
        <w:rPr/>
        <w:t>других греческих полисах и постоянно воочию наблюдавших все прелести внутриполитических распрей. Однако стабильность, как известно, досталась Спарте весьма дорогой ценой: путем практически полного подавления личностного начала, что в конечном счете имело свои важные негативные последствия — "окостенение" полисных структур, отказ от любого прогресса. Конечно, и в спартанской политической жизни периодически появлялись яркие личности. Однако характерно, что деятельность этих личностей на каком-то этапе, как правило, становилась всецело деструктивной, направленной на слом устоявшейся в Спарте полисной структуры, во всяком случае, на серьезные изменения в ней. Яркая личность и спартанский полис как он есть были вещами, в общем, несовместимыми. Высказанное положение как нельзя более ярко иллюстрируется судьбой того политического деятеля и полководца позднеархаической и раннеклассической Спарты, которому посвящена данная глава, — царя Клеомена I. Пожалуй, именно его следует назвать первым выразителем нетрадиционного, индивидуалистического начала в спартанской истории. Помимо всего прочего, Клеомен являлся одной из самых крупных и авторитетных фигур в Элладе конца VI — начала V в. до н.э., хотя значение его личности и деятельности обычно недооценивается в историографии, и это тоже побуждает обратиться к рассмотрению перипетий его биографии. Следует сказать, что сама недооценка Клеомена современными учеными (и даже, пожалуй, не столько собственно недооценка, сколько недостаток уделяемого ему внимания) в значительной степени обусловлена состоянием источниковой базы. Информации о Клеомене мы имеем немного. Правда, все-таки больше, чем почти о любом другом спартанском царе доэллинистического времени (лучше освещена в источниках только жизнь Агесилая Великого), но зато несравненно меньше, чем о любом из "великих людей" Афин. До нас не дошло ни одной связной античной биографии Клеомена I, и не думаем, что таковые когда-либо существовали. Возможно, подумывал о написании его жизнеописания Плутарх (во всяком случае, он собирал знаменитые изречения Клеомена), но, даже если это и так, план остался нереализованным. Главнейшим и первичным (поскольку к нему в той или иной мере восходят почти все остальные свидетельства) источником наших знаний об этом спартанском царе является "История" Геродота. Можно без преувеличения сказать, что</w:t>
      </w:r>
    </w:p>
    <w:p>
      <w:pPr>
        <w:pStyle w:val="Normal"/>
        <w:jc w:val="both"/>
        <w:rPr/>
      </w:pPr>
      <w:r>
        <w:rPr/>
        <w:t>[237]</w:t>
      </w:r>
    </w:p>
    <w:p>
      <w:pPr>
        <w:pStyle w:val="Normal"/>
        <w:jc w:val="both"/>
        <w:rPr/>
      </w:pPr>
      <w:r>
        <w:rPr/>
      </w:r>
    </w:p>
    <w:p>
      <w:pPr>
        <w:pStyle w:val="Normal"/>
        <w:jc w:val="both"/>
        <w:rPr/>
      </w:pPr>
      <w:r>
        <w:rPr/>
        <w:t>Клеомен — один из главных героев геродотовского труда. Неоднократно "отец истории" в различных экскурсах обращается к тем или иным событиям его жизни (особенно часто — в пятой и шестой книгах). Именно из Геродота мы узнаем о перипетиях, сопутствовавших рождению Клеомена и его приходу к власти, об основных военных мероприятиях, осуществлявшихся под его началом, об особенностях его внешней и внутренней политики, о конфликте с другими органами власти, который привел к падению Клеомена, наконец, о странных обстоятельствах его смерти. Можно сказать, что Клеомен почти постоянно подспудно присутствует на страницах "Истории"; Геродот, судя по всему, вполне осознавал реальное значение этого деятеля в Спарте и Греции. "Клеоменовские" экскурсы Геродота, правда, разрозненны и в целом бессистемны, не все описанные в них события поддаются точной датировке; исследователю, который ставит перед собой цель воссоздать деятельность Клеомена по возможности с максимальной полнотой, приходится собирать имеющуюся информацию по крупицам, приводить ее в должную хронологическую последовательность, связывать различные сюжеты друг с другом и искать их импликации. Античные авторы более позднего времени, в сущности, мало что прибавляют к сведениям, сохраненным Геродотом, к тому же многие из них прямо или опосредованно зависят от "отца истории". В частности, именно это можно сказать о пассаже Аристотеля (Ath. pol. 19. 5 — 20. 3), посвященном походам Клеомена на Афины в последнем десятилетии VI в. до н.э. Краткие упоминания отдельных сюжетов, связанных с Клеоменом, встречаем мы у писателей-антикваров римского времени: Павсания, Элиана, Полнена, Плутарха. В частности, Плутарх (Mor. 223а —224b) дает довольно большую сводку изречений Клеомена. Редко исследовались жизнь и деятельность Клеомена I также и в современной историографии. Насколько нам известно, ему не посвящено ни одной монографии. Работой, в которой биография Клеомена освещена наиболее подробно и целостно, и поныне остается довольно давняя статья немецкого исследователя Т. Леншау</w:t>
      </w:r>
      <w:r>
        <w:rPr>
          <w:rStyle w:val="FootnoteCharacters"/>
          <w:rStyle w:val="FootnoteAnchor"/>
        </w:rPr>
        <w:footnoteReference w:id="492"/>
      </w:r>
      <w:r>
        <w:rPr/>
        <w:t>. В ряде статей различного времени и уровня анализируются те или иные эпизоды,</w:t>
      </w:r>
    </w:p>
    <w:p>
      <w:pPr>
        <w:pStyle w:val="Normal"/>
        <w:jc w:val="both"/>
        <w:rPr/>
      </w:pPr>
      <w:r>
        <w:rPr/>
        <w:t>[238]</w:t>
      </w:r>
    </w:p>
    <w:p>
      <w:pPr>
        <w:pStyle w:val="Normal"/>
        <w:jc w:val="both"/>
        <w:rPr/>
      </w:pPr>
      <w:r>
        <w:rPr/>
      </w:r>
    </w:p>
    <w:p>
      <w:pPr>
        <w:pStyle w:val="Normal"/>
        <w:jc w:val="both"/>
        <w:rPr/>
      </w:pPr>
      <w:r>
        <w:rPr/>
        <w:t>связанные с Клеоменом: его вмешательство в афинские дела</w:t>
      </w:r>
      <w:r>
        <w:rPr>
          <w:rStyle w:val="FootnoteCharacters"/>
          <w:rStyle w:val="FootnoteAnchor"/>
        </w:rPr>
        <w:footnoteReference w:id="493"/>
      </w:r>
      <w:r>
        <w:rPr/>
        <w:t>, династический кризис последних лет его правления</w:t>
      </w:r>
      <w:r>
        <w:rPr>
          <w:rStyle w:val="FootnoteCharacters"/>
          <w:rStyle w:val="FootnoteAnchor"/>
        </w:rPr>
        <w:footnoteReference w:id="494"/>
      </w:r>
      <w:r>
        <w:rPr/>
        <w:t xml:space="preserve"> и др. В отечественном антиковедении почти единственным специалистом, серьезно занимавшимся интересующим нас спартанским царем, был В.М. Строгецкий</w:t>
      </w:r>
      <w:r>
        <w:rPr>
          <w:rStyle w:val="FootnoteCharacters"/>
          <w:rStyle w:val="FootnoteAnchor"/>
        </w:rPr>
        <w:footnoteReference w:id="495"/>
      </w:r>
      <w:r>
        <w:rPr/>
        <w:t>. Совсем недавно появилась статья О.В. Кулишовой о взаимоотношениях Клеомена с Дельфийским оракулом</w:t>
      </w:r>
      <w:r>
        <w:rPr>
          <w:rStyle w:val="FootnoteCharacters"/>
          <w:rStyle w:val="FootnoteAnchor"/>
        </w:rPr>
        <w:footnoteReference w:id="496"/>
      </w:r>
      <w:r>
        <w:rPr/>
        <w:t>. Таким образом, литературы очень немного, и поэтому новое обращение к истории Клеомена представляется вполне оправданным.</w:t>
      </w:r>
    </w:p>
    <w:p>
      <w:pPr>
        <w:pStyle w:val="Normal"/>
        <w:jc w:val="both"/>
        <w:rPr/>
      </w:pPr>
      <w:r>
        <w:rPr/>
        <w:t xml:space="preserve"> </w:t>
      </w:r>
      <w:r>
        <w:rPr/>
        <w:t>* * *</w:t>
      </w:r>
    </w:p>
    <w:p>
      <w:pPr>
        <w:pStyle w:val="Normal"/>
        <w:jc w:val="both"/>
        <w:rPr/>
      </w:pPr>
      <w:r>
        <w:rPr/>
        <w:t>Клеомен, сын Анаксандрида, родился в Спарте в середине VI в. до н.э.; точный год его рождения вряд ли когда-нибудь сможет быть установлен. Происхождение Клеомена было настолько знатным, насколько оно только могло быть в греческом мире: происходя из царской династии Агиадов, он считался прямым, хотя и отдаленным, потомком Геракла, а стало быть — и самого Зевса. Царь Анаксандрид, отец Клеомена, был достаточно крупным деятелем спартанской истории. Именно в его правление особенно возвысился знаменитый Хилон — единственный спартанец, включенный в число "Семи мудрецов"</w:t>
      </w:r>
      <w:r>
        <w:rPr>
          <w:rStyle w:val="FootnoteCharacters"/>
          <w:rStyle w:val="FootnoteAnchor"/>
        </w:rPr>
        <w:footnoteReference w:id="497"/>
      </w:r>
      <w:r>
        <w:rPr/>
        <w:t>. Занимая должность эфора (скорее всего, неоднократно), Хилон фактически стоял во главе внешней и внутренней политики государства. Сам институт эфората был если и не создан по его инициативе, то, во всяком случае, при нем впервые стал играть по-настоящему значительную роль в полисном управлении. По сути дела, именно Хилона следует считать завершителем формирования "спартанского космоса", проведшим последний этап тех реформ, которые в последующей традиции были приписаны Ликургу. В</w:t>
      </w:r>
      <w:r>
        <w:rPr>
          <w:lang w:val="en-US"/>
        </w:rPr>
        <w:t xml:space="preserve"> </w:t>
      </w:r>
      <w:r>
        <w:rPr/>
        <w:t>межгосударст</w:t>
      </w:r>
      <w:r>
        <w:rPr>
          <w:lang w:val="en-US"/>
        </w:rPr>
        <w:t xml:space="preserve">- </w:t>
      </w:r>
    </w:p>
    <w:p>
      <w:pPr>
        <w:pStyle w:val="Normal"/>
        <w:jc w:val="both"/>
        <w:rPr/>
      </w:pPr>
      <w:r>
        <w:rPr/>
        <w:t>[239]</w:t>
      </w:r>
    </w:p>
    <w:p>
      <w:pPr>
        <w:pStyle w:val="Normal"/>
        <w:jc w:val="both"/>
        <w:rPr/>
      </w:pPr>
      <w:r>
        <w:rPr/>
      </w:r>
    </w:p>
    <w:p>
      <w:pPr>
        <w:pStyle w:val="Normal"/>
        <w:jc w:val="both"/>
        <w:rPr/>
      </w:pPr>
      <w:r>
        <w:rPr/>
        <w:t>венных отношениях Хилон выступал проводником "антитиранического" курса, о котором говорилось выше. Именно с его "подачи" спартанское войско во главе с Анаксандридом совершило в 556 г. до н.э. очередной рейд по Пелопоннесу, результатом которого стало, в частности, свержение тирании в Сикионе. Пелопоннесский союз, имевший столь большое значение в последующей древнегреческой истории, начал формироваться как раз в годы, когда у власти стояли Анаксандрид с Хилоном и, несомненно, их усилиями</w:t>
      </w:r>
      <w:r>
        <w:rPr>
          <w:rStyle w:val="FootnoteCharacters"/>
          <w:rStyle w:val="FootnoteAnchor"/>
        </w:rPr>
        <w:footnoteReference w:id="498"/>
      </w:r>
      <w:r>
        <w:rPr/>
        <w:t>. Анаксандрид, как можно увидеть из информации, предоставляемой источниками, был вполне лоялен к установившимся в Спарте порядкам. Он не только не имел намерений противопоставлять себя другим органам власти или стремиться к возвышению собственного влияния, но был, пожалуй, даже демонстративно послушен. Это демонстрируется перипетиями имевшего место в его царствование династического кризиса, о котором повествуют Геродот (V. 39 — 41) и Павсаний (III. 3. 9— 10). Законный брак Анаксандрида, жена которого приходилась ему племянницей</w:t>
      </w:r>
      <w:r>
        <w:rPr>
          <w:rStyle w:val="FootnoteCharacters"/>
          <w:rStyle w:val="FootnoteAnchor"/>
        </w:rPr>
        <w:footnoteReference w:id="499"/>
      </w:r>
      <w:r>
        <w:rPr/>
        <w:t>, долгое время был бездетным. Эфоры и геронты, беспокоясь о наследнике, фактически заставили его взять вторую жену. "Анаксандрид на такое предложение согласился, — пишет Геродот. — После этого у него были две жены, и он вел два хозяйства, совершенно вразрез со спартанскими обычаями"</w:t>
      </w:r>
      <w:r>
        <w:rPr>
          <w:rStyle w:val="FootnoteCharacters"/>
          <w:rStyle w:val="FootnoteAnchor"/>
        </w:rPr>
        <w:footnoteReference w:id="500"/>
      </w:r>
      <w:r>
        <w:rPr/>
        <w:t>. Именно второй жене Анаксандрида</w:t>
      </w:r>
      <w:r>
        <w:rPr>
          <w:rStyle w:val="FootnoteCharacters"/>
          <w:rStyle w:val="FootnoteAnchor"/>
        </w:rPr>
        <w:footnoteReference w:id="501"/>
      </w:r>
      <w:r>
        <w:rPr/>
        <w:t xml:space="preserve"> было суждено стать матерью будущего царя Клеомена I. Казалось бы, про- </w:t>
      </w:r>
    </w:p>
    <w:p>
      <w:pPr>
        <w:pStyle w:val="Normal"/>
        <w:jc w:val="both"/>
        <w:rPr/>
      </w:pPr>
      <w:r>
        <w:rPr/>
        <w:t>[240]</w:t>
      </w:r>
    </w:p>
    <w:p>
      <w:pPr>
        <w:pStyle w:val="Normal"/>
        <w:jc w:val="both"/>
        <w:rPr/>
      </w:pPr>
      <w:r>
        <w:rPr/>
      </w:r>
    </w:p>
    <w:p>
      <w:pPr>
        <w:pStyle w:val="Normal"/>
        <w:jc w:val="both"/>
        <w:rPr/>
      </w:pPr>
      <w:r>
        <w:rPr/>
        <w:t>блема престолонаследия разрешилась, но только для того, чтобы уступить место другой, не менее серьезной проблеме, на этот раз противоположного плана. Дело в том, что вскоре и первая супруга Анаксандрида родила одного за другим трех сыновей — Дориея, Леонида (будущего героя Фермопил) и Клеомброта. Не доверяя ей, эфоры даже присутствовали при родах во избежание подлога. В результате у Анаксандрида оказалось четыре наследника (у матери Клеомена детей больше не было). Вполне естественно, что после смерти Анаксандрида весьма остро встал вопрос о том, кто будет следующим царем. На стороне Клеомена был приоритет старшинства. Но Дорией в пику ему выставлял то обстоятельство, что он рожден от первого и как бы более законного брака. Он был, в отличие от своего единокровного брата, потомком Геракла и по мужской и по женской линиям, а не только по мужской. Кроме того, он отличался физической силой и подобающей царю мужественной внешностью, в то время как Клеомен не блистал здоровьем (что, впрочем, не помешало ему занимать престол более тридцати лет и войти в историю как чрезвычайно энергичный деятель спартанской истории</w:t>
      </w:r>
      <w:r>
        <w:rPr>
          <w:rStyle w:val="FootnoteCharacters"/>
          <w:rStyle w:val="FootnoteAnchor"/>
        </w:rPr>
        <w:footnoteReference w:id="502"/>
      </w:r>
      <w:r>
        <w:rPr/>
        <w:t>). По словам Геродота (V. 42), он вообще был "несколько слабоумен, со склонностью к помешательству". Это явное преувеличение, порожденное враждебной Клеомену традицией, однако нельзя полностью исключать, что Клеомен действительно страдал какой-то формой психического расстройства. Некоторые его действия уже в период царствования производят впечатление сильно отклоняющихся от общепринятой (особенно в Спарте) нормы. Как бы то ни было, вопрос о наследовании престола был в конечном счете разрешен в пользу Клеомена. Геродот и</w:t>
      </w:r>
    </w:p>
    <w:p>
      <w:pPr>
        <w:pStyle w:val="Normal"/>
        <w:jc w:val="both"/>
        <w:rPr/>
      </w:pPr>
      <w:r>
        <w:rPr/>
        <w:t>[241]</w:t>
      </w:r>
    </w:p>
    <w:p>
      <w:pPr>
        <w:pStyle w:val="Normal"/>
        <w:jc w:val="both"/>
        <w:rPr/>
      </w:pPr>
      <w:r>
        <w:rPr/>
      </w:r>
    </w:p>
    <w:p>
      <w:pPr>
        <w:pStyle w:val="Normal"/>
        <w:jc w:val="both"/>
        <w:rPr/>
      </w:pPr>
      <w:r>
        <w:rPr/>
        <w:t>Павсаний называют субъектами принятия этого решения просто "лакедемонян". Не исключено, что для придания решению полной легитимности действительно созывалась апелла. Но само это решение было принято, как можно утверждать почти без сомнений, эфорами и геронтами. По всей видимости, они надеялись, что царь, производивший впечатление слабого, к тому же пришедший к власти как их ставленник, будет послушным орудием в их руках. Время показало, что они глубоко ошибались. Больше всех был недоволен вынесенным вердиктом, естественно Дорией. Ощущая себя глубоко уязвленным, он покинул Спарту и возглавил колонизационную экспедицию в Центральное Средиземноморье. В нашу задачу здесь не входит рассказ о его многочисленных подвигах и злоключениях в Ливии, Италии, Сицилии, завершившихся гибелью этого царевича (см. об этом: Herod. V. 42 — 48). Хотелось бы подчеркнуть лишь одно: всё поведение "нонконформиста" Дориея — яркое проявление пробуждавшегося в Спарте индивидуалистического начала. Впоследствии это начало не с меньшей силой, хотя и в совсем других формах, даст о себе знать в деятельности его более удачливого соперника в борьбе за престол, Клеомена. Как видим, Спарту тоже не обошли стороной те веяния архаической эпохи, которые в других полисах выражались во вспышках стасиса и установлении тиранических режимов. Только в спартанском полисе эти веяния наблюдаются несколько позже, чем в среднем по Греции, и с весьма большой спецификой. Младшие братья Дориея — Леонид и Клеомброт — оказались, судя по всему, более законопослушными и не предъявляли никаких претензий на престол. В результате им повезло: оба после смерти Клеомена поочередно были царями. Приход Клеомена I к власти датируется временем около середины 20-х годов VI в. до н.э. Судя по одному сообщению Плутарха (Mor. 223d), он уже являлся царем в конце правления самосского тирана Поликрата, который, как известно, был убит персами в 522 г. до н.э. Слабый и болезненный Клеомен, против всяких ожиданий, проявил себя одним из самых сильных и решительных правителей во всей истории Спарты. Он являлся в полном смысле слова яркой личностью, крупным полководцем, тонким дипломатом (последнее было особенной редкостью в спартанском полисе). При этом царь, о котором идет речь, отличался крайней беспринципностью при достижении сво-</w:t>
      </w:r>
    </w:p>
    <w:p>
      <w:pPr>
        <w:pStyle w:val="Normal"/>
        <w:jc w:val="both"/>
        <w:rPr/>
      </w:pPr>
      <w:r>
        <w:rPr/>
        <w:t>[242]</w:t>
      </w:r>
    </w:p>
    <w:p>
      <w:pPr>
        <w:pStyle w:val="Normal"/>
        <w:jc w:val="both"/>
        <w:rPr/>
      </w:pPr>
      <w:r>
        <w:rPr/>
      </w:r>
    </w:p>
    <w:p>
      <w:pPr>
        <w:pStyle w:val="Normal"/>
        <w:jc w:val="both"/>
        <w:rPr/>
      </w:pPr>
      <w:r>
        <w:rPr/>
        <w:t>их политических целей. В частности, он никогда не пренебрегал фальсификациями в религиозной сфере. Ему ничего не стоило подделать изречение оракула, подкупить жрецов или принести ложную клятву (во всяком случае, именно такой его образ рисует античная нарративная традиция). Следует отметить, что подобное манипулирование святынями в спартанских условиях происходило легче, чем где-либо, поскольку оно падало на благодатную почву. Как говорилось выше, для менталитета массы спартиатов была характерна основательная традиционность; чрезвычайно серьезно относясь к нормам и требованиям религии, граждане Лакедемона даже и представить себе не могли, что в таких вещах возможны какие-либо подтасовки. Соответственно, они легко принимали на веру все, что хотел внушить им Клеомен. Помимо прочего, последний в течение всего своего правления поддерживал весьма прочные контакты с Дельфийским святилищем и добился исключительно сильного личного влияния в этом панэллинском религиозном центре</w:t>
      </w:r>
      <w:r>
        <w:rPr>
          <w:rStyle w:val="FootnoteCharacters"/>
          <w:rStyle w:val="FootnoteAnchor"/>
        </w:rPr>
        <w:footnoteReference w:id="503"/>
      </w:r>
      <w:r>
        <w:rPr/>
        <w:t xml:space="preserve">, что, безусловно, было полезным для любого его политического начинания. В течение всего своего пребывания у власти Клеомен проводил чрезвычайно активную линию на арене межгосударственных отношений, направленную на усиление позиций спартанского полиса не только в Пелопоннесе, но и во всей Греции, на превращение Спарты в гегемона эллинов. При этом использовались средства различного характера: как прямая военная экспансия, так и дипломатические приемы, стремление играть роль своеобразного арбитра в борьбе как между различными полисами, так и внутри них. В течение долгого времени эта политика приносила Клеомену лично и спартанскому полису в целом ощутимые дивиденды. Одно из первых военно-политических мероприятий амбициозного царя лакедемонян было направлено против старинного и непримиримого врага — Аргоса. Около 520 — 519 гг. до н.э., т.е. вскоре после своего вступления на престол, Клеомен лично возглавил спартанскую экспедицию в Арголиду (об этой спартано-аргосской войне см. наиболее подробное сообщение: Herod. </w:t>
      </w:r>
      <w:r>
        <w:rPr>
          <w:lang w:val="en-US"/>
        </w:rPr>
        <w:t xml:space="preserve">VI. 76-82, </w:t>
      </w:r>
      <w:r>
        <w:rPr/>
        <w:t>а</w:t>
      </w:r>
      <w:r>
        <w:rPr>
          <w:lang w:val="en-US"/>
        </w:rPr>
        <w:t xml:space="preserve"> </w:t>
      </w:r>
      <w:r>
        <w:rPr/>
        <w:t>также</w:t>
      </w:r>
      <w:r>
        <w:rPr>
          <w:lang w:val="en-US"/>
        </w:rPr>
        <w:t>: Arist. Pol. 1303</w:t>
      </w:r>
      <w:r>
        <w:rPr/>
        <w:t>а</w:t>
      </w:r>
      <w:r>
        <w:rPr>
          <w:lang w:val="en-US"/>
        </w:rPr>
        <w:t>5-8; Plut. Mor. 223</w:t>
      </w:r>
      <w:r>
        <w:rPr/>
        <w:t>а</w:t>
      </w:r>
      <w:r>
        <w:rPr>
          <w:lang w:val="en-US"/>
        </w:rPr>
        <w:t>-</w:t>
      </w:r>
      <w:r>
        <w:rPr/>
        <w:t>с</w:t>
      </w:r>
      <w:r>
        <w:rPr>
          <w:lang w:val="en-US"/>
        </w:rPr>
        <w:t xml:space="preserve">; 245c-f; Paus. IL 20.8-10; III. 4. </w:t>
      </w:r>
      <w:r>
        <w:rPr/>
        <w:t>1; Polyaen. I. 14; VIII. 33). На основании сочетания свидетельств источников основные перипетии экспедиции удается реконструировать достаточно детально.</w:t>
      </w:r>
    </w:p>
    <w:p>
      <w:pPr>
        <w:pStyle w:val="Normal"/>
        <w:jc w:val="both"/>
        <w:rPr/>
      </w:pPr>
      <w:r>
        <w:rPr/>
        <w:t>[243]</w:t>
      </w:r>
    </w:p>
    <w:p>
      <w:pPr>
        <w:pStyle w:val="Normal"/>
        <w:jc w:val="both"/>
        <w:rPr/>
      </w:pPr>
      <w:r>
        <w:rPr/>
      </w:r>
    </w:p>
    <w:p>
      <w:pPr>
        <w:pStyle w:val="Normal"/>
        <w:jc w:val="both"/>
        <w:rPr/>
      </w:pPr>
      <w:r>
        <w:rPr/>
        <w:t>Поход начался, как и полагалось, с консультации в Дельфах, причем Клеомену, естественно, удалось заручиться благоприятным ответом оракула. Кстати, одновременно Пифия дала крайне угрожающее прорицание самим аргивянам, что должно было подорвать их боевой дух. Интересно, что в дальнейшем на протяжении военных действий Клеомен демонстративно принимал в расчет только те божественные знамения, которые были ему на руку, и игнорировал противоположные. Так, при переходе спартано-аргосской границы на реке Эрасин были получены неблагоприятные результаты гадания по жертвам. Однако царя это ничуть не смутило; реку он, правда, переходить не стал, но от идеи войны с Аргосом не отказался и переправил войско в Арголиду морским путем. Именно в руках Клеомена, насколько можно судить, находилось фактически единоличное командование. В экспедиции участвовал и второй спартанский царь — Демарат</w:t>
      </w:r>
      <w:r>
        <w:rPr>
          <w:rStyle w:val="FootnoteCharacters"/>
          <w:rStyle w:val="FootnoteAnchor"/>
        </w:rPr>
        <w:footnoteReference w:id="504"/>
      </w:r>
      <w:r>
        <w:rPr/>
        <w:t xml:space="preserve"> из династии Еврипонтидов (именно в связи со спартано-аргосской войной встречаются первые упоминания в источниках об этом соправителе Клеомена), но его роль практически ни в чем не прослеживается. Очевидно, Демарат в то время еще всецело находился в тени более яркого и талантливого Клеомена, во всем следовал его воле и не проявлял никакой оппозиции</w:t>
      </w:r>
      <w:r>
        <w:rPr>
          <w:rStyle w:val="FootnoteCharacters"/>
          <w:rStyle w:val="FootnoteAnchor"/>
        </w:rPr>
        <w:footnoteReference w:id="505"/>
      </w:r>
      <w:r>
        <w:rPr/>
        <w:t>. Решающее сражение между спартанским и аргосским ополчениями (это сражение сохранилось в традиции под названием "битвы седьмого дня") произошло при селении Сепея, неподалеку от Тиринфа; иными словами, лакедемонянам удалось вторгнуться в самое сердце Арголиды, и в пределах их досягаемости находились как политический центр области — Аргос, так и центр религиозный — великое святилище Герайон. Применив военную хитрость</w:t>
      </w:r>
      <w:r>
        <w:rPr>
          <w:rStyle w:val="FootnoteCharacters"/>
          <w:rStyle w:val="FootnoteAnchor"/>
        </w:rPr>
        <w:footnoteReference w:id="506"/>
      </w:r>
      <w:r>
        <w:rPr/>
        <w:t xml:space="preserve">, Клеомен одержал реши- </w:t>
      </w:r>
    </w:p>
    <w:p>
      <w:pPr>
        <w:pStyle w:val="Normal"/>
        <w:jc w:val="both"/>
        <w:rPr/>
      </w:pPr>
      <w:r>
        <w:rPr/>
        <w:t>[244]</w:t>
      </w:r>
    </w:p>
    <w:p>
      <w:pPr>
        <w:pStyle w:val="Normal"/>
        <w:jc w:val="both"/>
        <w:rPr/>
      </w:pPr>
      <w:r>
        <w:rPr/>
      </w:r>
    </w:p>
    <w:p>
      <w:pPr>
        <w:pStyle w:val="Normal"/>
        <w:jc w:val="both"/>
        <w:rPr/>
      </w:pPr>
      <w:r>
        <w:rPr/>
        <w:t>тельную победу. Те аргосцы, которым удалось спастись с поля боя, укрылись в священной роще, посвященной эпониму страны — герою Аргосу, — где и были окружены лакедемонянами. Спартанский царь, желая расправиться и с этим достаточно сильным отрядом (по данным различных авторов, он составлял от 5 до 7 тыс. человек), решил и здесь прибегнуть к уловке. "Узнав от перебежчиков имена запертых в святилище аргосцев, — рассказывает Геродот, — он велел вызывать их поименно, объявляя при этом, что получил уже за них выкуп... Так Клеомен вызвал одного за другим около 500 аргосцев и казнил их". Кому-то из аргосских воинов удалось подсмотреть с верхушки дерева, какая судьба ожидала тех, кто выходил, после чего оставшиеся в роще, естественно, выходить отказались. Тогда по приказу Клеомена находившиеся в составе спартанского войска илоты подожгли рощу, в результате чего аргосское ополчение полностью погибло. После победы и расправы над врагами Клеомен посетил Герайон и лично принес там жертву, причем жрец, пытавшийся ему воспрепятствовать, был отогнан от алтаря и подвергнут бичеванию. Затем спартанский царь (об этом Геродот уже не сообщает, но здесь его дополняют более поздние авторы) двинулся на сам Аргос, лишенный мужчин-защитников. Однако город взять не удалось: редкую самоотверженность проявили аргосские женщины во главе с поэтессой Телесиллой, сумевшие отстоять родные стены с помощью специально вооруженных для этой цели рабов. Впрочем, не исключаем, что сам Клеомен не слишком-то стремился захватить Аргос, поскольку (помимо естественного нежелания вступать в битву с женщинами) штурм крупного полиса, окруженного оборонительными сооружениями, мог потребовать слишком большой затраты сил и повлек бы ненужные жертвы. К тому же что дало бы спартанцам овладение Аргосом? Инкорпорировать его в свое государство они все равно не смогли бы: у них было более чем достаточно проблем с Мессенией. А главная цель похода и без того была достигнута: самый опасный враг Спарты был кардинально ослаблен и надолго выбыл из борьбы. После описанной войны в Аргосе, насколько можно судить, едва ли не полностью лишившемся взрослого мужского гражданского населения, начались внутренние смуты</w:t>
      </w:r>
    </w:p>
    <w:p>
      <w:pPr>
        <w:pStyle w:val="Normal"/>
        <w:jc w:val="both"/>
        <w:rPr/>
      </w:pPr>
      <w:r>
        <w:rPr/>
        <w:t>[245]</w:t>
      </w:r>
    </w:p>
    <w:p>
      <w:pPr>
        <w:pStyle w:val="Normal"/>
        <w:jc w:val="both"/>
        <w:rPr/>
      </w:pPr>
      <w:r>
        <w:rPr/>
      </w:r>
    </w:p>
    <w:p>
      <w:pPr>
        <w:pStyle w:val="Normal"/>
        <w:jc w:val="both"/>
        <w:rPr/>
      </w:pPr>
      <w:r>
        <w:rPr/>
        <w:t>(сущность и конкретное содержание этих смут являются предметом дискуссий в историографии, но не должны нас здесь специально интересовать), от которых полис оправился лишь через несколько десятилетий. Тем не менее по возвращении в Спарту Клеомен был подвергнут суду эфоров. Его обвиняли в том, что он не извлек из победы всего возможного и не взял вражеский город. Однако царь сумел оправдаться, по своему обыкновению прибегнув к религиозным манипуляциям: он заявил, что знамение, полученное им при жертвоприношении в Герайоне, исключало успешный исход этой акции. Спартанцев подобная аргументация вполне удовлетворила. Обратим, кстати, внимание на то, что в описанной ситуации эфоры оказались в роли "ястребов", а Клеомен, как ни парадоксально, отстаивал (пусть и своеобразными средствами) более умеренную и реалистичную политику. Говоря о спартано-аргосской войне при Клеомене I и о битве при Сепее, нельзя не упомянуть о том, что принимаемая нами датировка этих событий не является ни общепринятой, ни даже наиболее распространенной. Напротив, в настоящее время в антиковедении скорее преобладает мнение, согласно которому они имели место значительно позже, в 494 г. до н.э.</w:t>
      </w:r>
      <w:r>
        <w:rPr>
          <w:rStyle w:val="FootnoteCharacters"/>
          <w:rStyle w:val="FootnoteAnchor"/>
        </w:rPr>
        <w:footnoteReference w:id="507"/>
      </w:r>
      <w:r>
        <w:rPr/>
        <w:t xml:space="preserve"> Это ставит данный вооруженный конфликт в совершенно иной исторический контекст по сравнению с тем, который предполагается нашей реконструкцией. Речь приходится вести не о первых годах правления Клеомена, когда он укреплял положение Спарты на Пелопоннесе, а о конце его царствования, когда лакедемонское преобладание не только на полуострове, но и в целом в Балканской Греции было вопросом уже решенным, а на повестке дня стояли совершенно иные проблемы, прежде всего персидская опасность. Получается, в частности, что Клеомен совершал свои экспедиции в Среднюю Грецию (о них см. ниже), имея в тылу такого опасного противника, как непобежденный еще Аргос, а это уже а priori представляется маловероятным. В подтверждение своей точки зрения сторонники поздней датировки ссылаются, по сути дела, лишь на одно обсто- </w:t>
      </w:r>
    </w:p>
    <w:p>
      <w:pPr>
        <w:pStyle w:val="Normal"/>
        <w:jc w:val="both"/>
        <w:rPr/>
      </w:pPr>
      <w:r>
        <w:rPr/>
        <w:t>[246]</w:t>
      </w:r>
    </w:p>
    <w:p>
      <w:pPr>
        <w:pStyle w:val="Normal"/>
        <w:jc w:val="both"/>
        <w:rPr/>
      </w:pPr>
      <w:r>
        <w:rPr/>
      </w:r>
    </w:p>
    <w:p>
      <w:pPr>
        <w:pStyle w:val="Normal"/>
        <w:jc w:val="both"/>
        <w:rPr/>
      </w:pPr>
      <w:r>
        <w:rPr/>
        <w:t>ятельство. Геродот (VI. 19; 77) пишет, что Дельфийский оракул дал общее прорицание аргосцам и милетянам. В той части прорицания, которая относилась к Аргосу, говорилось о том, что в некой битве "жена одолеет мужа" (намек на подвиг Телесиллы), но в целом Аргос ждут бедствия. Другая же часть гласила, что Милет будет захвачен некими длинноволосыми варварами. Относя это последнее предсказание к взятию Милета персами в 494 г. до н.э., после поражения Ионийского восстания, приходили к выводу, что и победа Клеомена над Аргосом должна была иметь место в том же году. Удивительное дело: критицизм по отношению к традиции, обычно столь свойственный большинству представителей современной западной историографии и подчас даже превосходящий всякие разумные пределы, в данном конкретном случае как будто бы совершенно отказывает им. Ведь совершенно ясно, что перед нами — типичное vaticinium ex eventu, сфабрикованное в Дельфах "задним числом" (иначе пришлось бы признать, что жречество Аполлона смогло заранее предвидеть такую деталь, как оборона Аргоса женщинами). Соответственно, основывать сколько-нибудь ответственные выводы на таком, с позволения сказать, "аутентичном" свидетельстве, по меньшей мере неосторожно. Иная точка зрения на время битвы при Сепее, относящая ее к гораздо более раннему периоду - началу 10-х годов VI в. до н.э., несравненно реже встречается в исследовательской литературе и представлена лишь у нескольких авторов (Т. Леншау, В.М. Строгецкий)</w:t>
      </w:r>
      <w:r>
        <w:rPr>
          <w:rStyle w:val="FootnoteCharacters"/>
          <w:rStyle w:val="FootnoteAnchor"/>
        </w:rPr>
        <w:footnoteReference w:id="508"/>
      </w:r>
      <w:r>
        <w:rPr/>
        <w:t>. Однако нам эта датировка представляется, по крайней мере, не менее вероятной, а, пожалуй, даже и предпочтительной. Обратим внимание, в частности, вот на какой нюанс. Как упоминалось выше, сообщается, что в битве при Сепее и последующей попытке спартанцев взять Аргос участвовали оба царя Лакедемона — Клеомен I и Демарат (Plut. Mor. 245de; Polyaen. VIII. 33). А между тем известно, что в конце VI в. до н.э. в Спарте был принят закон, запрещавший обоим царям одновременно выступать в поход (Herod. V. 75). Кстати, поводом для принятия закона послужила ссора между теми же Клеоменом и Демаратом в 506 г. до н.э., в ходе экспедиции на Афины (о которой будет сказано чуть ниже). А коль скоро это так, то битва при Сепее никак не могла состояться в 494 г. до н.э. Обратим внимание еще и на то, что, по сообщению Павсания (III. 4. 1),</w:t>
      </w:r>
    </w:p>
    <w:p>
      <w:pPr>
        <w:pStyle w:val="Normal"/>
        <w:jc w:val="both"/>
        <w:rPr/>
      </w:pPr>
      <w:r>
        <w:rPr/>
        <w:t>[247]</w:t>
      </w:r>
    </w:p>
    <w:p>
      <w:pPr>
        <w:pStyle w:val="Normal"/>
        <w:jc w:val="both"/>
        <w:rPr/>
      </w:pPr>
      <w:r>
        <w:rPr/>
      </w:r>
    </w:p>
    <w:p>
      <w:pPr>
        <w:pStyle w:val="Normal"/>
        <w:jc w:val="both"/>
        <w:rPr/>
      </w:pPr>
      <w:r>
        <w:rPr/>
        <w:t>экспедиция Клеомена на Арголиду, приведшая к вышеупомянутой битве, проходила сразу (αύτίκα) после восшествия этого царя на престол, которое датируется временем никак не позже 520 г. до н.э. Наконец, укажем еще одно обстоятельство. В 481 г. до н.э. аргосцы, приглашенные к участию в союзе греческих полисов для борьбы с ожидавшимся персидским нашествием (так называемом Эллинском союзе), потребовали не больше и не меньше как предоставления им верховного командования над объединенными вооруженными силами на равных правах со спартанцами и отказались войти в число союзников, когда их требование не было удовлетворено (Herod. VII. 148-149). Признаться, столь категоричная линия кажется по меньшей мере странной для полиса, который лишь 13 лет назад подвергся сокрушительному разгрому со стороны Спарты. Совсем другое дело, если со времени поражения прошло уже почти 40 лет: за этот временной отрезок Аргос должен был в основном оправиться от понесенных потерь, и в нем должно было вырасти новое поколение граждан, желавшее реванша.</w:t>
      </w:r>
    </w:p>
    <w:p>
      <w:pPr>
        <w:pStyle w:val="Normal"/>
        <w:jc w:val="both"/>
        <w:rPr/>
      </w:pPr>
      <w:r>
        <w:rPr/>
        <w:t xml:space="preserve"> </w:t>
      </w:r>
      <w:r>
        <w:rPr/>
        <w:t>* * *</w:t>
      </w:r>
    </w:p>
    <w:p>
      <w:pPr>
        <w:pStyle w:val="Normal"/>
        <w:jc w:val="both"/>
        <w:rPr/>
      </w:pPr>
      <w:r>
        <w:rPr/>
        <w:t>Около того же времени (519 г. до н.э.) мы застаем энергичного Клеомена во главе войска довольно далеко от пределов Пелопоннеса, а именно в Беотии. Источники не говорят ни слова о причинах столь дальней экспедиции лакедемонян. Ясен лишь общий контекст — продолжение и интенсификация практиковавшейся спартанским царем политики, направленной на расширение внешней экспансии. Что же касается конкретных обстоятельств похода, то в качестве одной из возможных гипотез можно провести сопоставление со спартанским вторжением в Среднюю Грецию в 447 г. до н.э., в период Первой, или Малой Пелопоннесской войны. Эта акция, как эксплицитно сообщает Фукидид (I. 107. 1—2), имела целью защиту Дориды от территориальных притязаний фокидян. Маленькая гористая область Дорида занимала особое место в стратегии спартанских властей: она считалась "исторической родиной" всего племени дорийцев, тем местом, из которого они в конце II тыс. до н.э. отправились на покорение Пелопоннеса. Учитывая то чрезвычайно значимое место, которое занимали во внешней политике архаической, да еще и классической эпохи разного рода аргументы, связанные с "историческим правом", вполне понятно, что, обладая такими "сородичами" по ту сторону Истма,</w:t>
      </w:r>
    </w:p>
    <w:p>
      <w:pPr>
        <w:pStyle w:val="Normal"/>
        <w:jc w:val="both"/>
        <w:rPr/>
      </w:pPr>
      <w:r>
        <w:rPr/>
        <w:t>[248]</w:t>
      </w:r>
    </w:p>
    <w:p>
      <w:pPr>
        <w:pStyle w:val="Normal"/>
        <w:jc w:val="both"/>
        <w:rPr/>
      </w:pPr>
      <w:r>
        <w:rPr/>
      </w:r>
    </w:p>
    <w:p>
      <w:pPr>
        <w:pStyle w:val="Normal"/>
        <w:jc w:val="both"/>
        <w:rPr/>
      </w:pPr>
      <w:r>
        <w:rPr/>
        <w:t>Спарта считала себя имеющей полное моральное право оказывать им военную помощь. Дорида нередко подвергалась нападениям со стороны соседней Фокиды, а к этой последней, кстати сказать, спартанцы всегда имели особые счеты: фокидяне периодически начинали претендовать на контроль над находящимся на их территории Дельфийским святилищем, чего Спарта, естественно, допустить никак не могла. Поэтому любая ее деятельность в Средней Греции неизбежно обретала также и "дельфийские" обертоны. Можно, таким образом, предположить, что и экспедиция Клеомена имела примерно те же цели: под лозунгом "защиты Дориды" ослабить фокидян и упрочить свое влияние в Дельфах. Известен лишь один эпизод описываемой кампании (Herod. VI. 108; Thuc. III. 55. 1; III. 68. 5), сам по себе на первый взгляд незначительный, но имевший в дальнейшем немаловажные последствия. Фивы, являвшиеся в рассматриваемую эпоху, бесспорно, сильнейшим полисом Беотии, давно уже предпринимали попытки объединить под своей гегемонией всю эту обширную и богатую область. Фиванская экспансия по большей части оказывалась успешной, однако небольшой полис Платеи, лежавший на границе Беотии с Аттикой, упорно не желал подчиняться власти северного соседа. Платейцы, теснимые Фивами, воспользовались присутствием поблизости от их территории царя лакедемонян и обратились к нему с просьбой принять их полис под покровительство Спарты и оказать военную помощь. Говоря в институциональных терминах, речь шла о вступлении Платей в Пелопоннесский союз. Клеомен отказал платейцам, приводя следующие резоны: "Мы живем слишком далеко, и вам наша помощь бесполезна. Ведь вас успеют десять раз продать в рабство, пока весть об этом дойдет до нас". При этом он советовал Платеям искать покровительства гораздо более близких Афин. Платейцы последовали его рекомендациям, и, как пишет Геродот, "отдались под защиту афинян"</w:t>
      </w:r>
      <w:r>
        <w:rPr>
          <w:rStyle w:val="FootnoteCharacters"/>
          <w:rStyle w:val="FootnoteAnchor"/>
        </w:rPr>
        <w:footnoteReference w:id="509"/>
      </w:r>
      <w:r>
        <w:rPr/>
        <w:t>. С тех пор на протяжении почти века у афинского полиса не было более верного и надежного союзника, чем маленькие Платеи. Говоря о мотивах, которые побудили Клеомена препоручить Платеи заботам Афин, Геродот прямо заявляет: "Этот совет лакедемоняне дали не столько из расположения к платейцам, сколько желая вовлечь афинян в тягостные распри с беотийцами". Правомерно ли "отец истории" приписывает здесь спартанскому царю подобного рода прямо-таки иезуитское</w:t>
      </w:r>
    </w:p>
    <w:p>
      <w:pPr>
        <w:pStyle w:val="Normal"/>
        <w:jc w:val="both"/>
        <w:rPr/>
      </w:pPr>
      <w:r>
        <w:rPr/>
        <w:t>[249]</w:t>
      </w:r>
    </w:p>
    <w:p>
      <w:pPr>
        <w:pStyle w:val="Normal"/>
        <w:jc w:val="both"/>
        <w:rPr/>
      </w:pPr>
      <w:r>
        <w:rPr/>
      </w:r>
    </w:p>
    <w:p>
      <w:pPr>
        <w:pStyle w:val="Normal"/>
        <w:jc w:val="both"/>
        <w:rPr/>
      </w:pPr>
      <w:r>
        <w:rPr/>
        <w:t>коварство? Во всяком случае, события в дальнейшем развивались именно в этом направлении. Платеи надолго стали настоящим "яблоком раздора" между Афинами и Фивами</w:t>
      </w:r>
      <w:r>
        <w:rPr>
          <w:rStyle w:val="FootnoteCharacters"/>
          <w:rStyle w:val="FootnoteAnchor"/>
        </w:rPr>
        <w:footnoteReference w:id="510"/>
      </w:r>
      <w:r>
        <w:rPr/>
        <w:t xml:space="preserve">. Как бы то ни было, на основании "платейского инцидента" можно говорить с достаточной степенью уверенности, как минимум, о двух обстоятельствах. Во-первых, спартанцы в правление Клеомена I рассматривали в качестве своей сферы влияния уже не только Пелопоннес; их интересы простирались теперь и на Среднюю Грецию. Во-вторых, включаясь в сложные внешнеполитические перипетии этого региона, они не могли не принимать в расчет самую мощную в нем силу — Афины. Афинский полис, который в правление династии Писистратидов (см. предыдущую главу) постоянно наращивал темпы своего экономического и политического роста, до конца VI в. до н.э. не вступал в конфликты со Спартой; более того, афино-спартанские отношения производили даже впечатление дружественных (по крайней мере, с внешней стороны), а сами тираны находились с лакедемонянами в ксенических отношениях (Herod. V. 63; Arist. Ath. pol. 19. 4). И тем не менее интересы Спарты и Афин рано или поздно неизбежно должны были столкнуться, и эти два полиса оказывались в положении конкурентов. Вполне закономерным в свете сказанного выглядит тот факт, что, начиная с 510 г. до н.э. Клеомен на несколько лет оказался серьезно вовлеченным в афинские дела и, в частности, сыграл весьма важную роль в истории Афин на переходе от архаической к классической эпохе. Афинская политика Клеомена — один из самых известных, наиболее подробно освещенных в источниках, в том числе весьма ранних и аутентичных (Herod. </w:t>
      </w:r>
      <w:r>
        <w:rPr>
          <w:lang w:val="en-US"/>
        </w:rPr>
        <w:t xml:space="preserve">V. 63 — 90; Aristoph. Lysistr. 274 sqq. cum schol.; Thuc. I. 126. 12; Arist. Ath. pol. 19-20; Paus. III. 4. </w:t>
      </w:r>
      <w:r>
        <w:rPr/>
        <w:t>2), и лучше всего изученных в историографии аспектов биографии этого спартанского государственного деятеля; сколько-нибудь серьезных дискуссионных проблем в данном случае не возникает. Поэтому мы остановимся на этой странице деятельности Клеомена достаточно кратко</w:t>
      </w:r>
      <w:r>
        <w:rPr>
          <w:rStyle w:val="FootnoteCharacters"/>
          <w:rStyle w:val="FootnoteAnchor"/>
        </w:rPr>
        <w:footnoteReference w:id="511"/>
      </w:r>
      <w:r>
        <w:rPr/>
        <w:t xml:space="preserve">. Традиция особенно подчеркивает роль афинского рода Алкмеонидов в призвании спартанцев в Аттику. Алкмеони- </w:t>
      </w:r>
    </w:p>
    <w:p>
      <w:pPr>
        <w:pStyle w:val="Normal"/>
        <w:jc w:val="both"/>
        <w:rPr/>
      </w:pPr>
      <w:r>
        <w:rPr/>
        <w:t>[250]</w:t>
      </w:r>
    </w:p>
    <w:p>
      <w:pPr>
        <w:pStyle w:val="Normal"/>
        <w:jc w:val="both"/>
        <w:rPr/>
      </w:pPr>
      <w:r>
        <w:rPr/>
      </w:r>
    </w:p>
    <w:p>
      <w:pPr>
        <w:pStyle w:val="Normal"/>
        <w:jc w:val="both"/>
        <w:rPr/>
      </w:pPr>
      <w:r>
        <w:rPr/>
        <w:t>ды, во второй половине 10-х годов VI в. до н.э. вновь находившиеся в изгнании и теперь уже окончательно утратившие надежду примириться с по-прежнему стоявшим у власти Гиппием, но в то же время потерпевшие поражение и при попытке возвратиться на родину с применением силы (инцидент с захватом Липсидрия), решили действовать иным путем. После того как они приняли активнейшее участие в восстановлении дельфийского храма Аполлона, сгоревшего еще в 548 г. до н.э., их влияние в Дельфах резко возросло. Лидер Алкмеонидов Клисфен стал фактически использовать жрецов этого авторитетного панэллинского святилища как глашатаев своих тайных планов и прежде всего сделать их орудием давления на Спарту: ведь во всем греческом мире только она одна обладала такой силой, чтобы попытаться свергнуть афинскую тиранию. Впрочем, вряд ли следует считать, что Дельфы здесь просто выступили послушными исполнителями чужой воли: они, как мы видели выше, имели собственные счеты к Писистратидам, и в данном отношении их интересы полностью совпали с интересами Алкмеонидов. Пифия, как пишет Геродот (V. 63), "всякий раз, как спартанцы вопрошали оракул, по частному ли делу или от имени государства, возвещала им волю божества освободить Афины". В конце концов спартанцы решились на тот шаг, который им настойчиво рекомендовало дельфийское жречество. Высказывалось мнение, что в ликвидации афинской тирании была более всего заинтересована сама Спарта, использовавшая и Дельфы, и Алкмеонидов лишь для прикрытия</w:t>
      </w:r>
      <w:r>
        <w:rPr>
          <w:rStyle w:val="FootnoteCharacters"/>
          <w:rStyle w:val="FootnoteAnchor"/>
        </w:rPr>
        <w:footnoteReference w:id="512"/>
      </w:r>
      <w:r>
        <w:rPr/>
        <w:t>. Безусловно, в этом есть свой резон. Аристотель (Ath. pol. 19. 4) отмечает, что спартанцев раздражали дружественные отношения Писистратидов с Аргосом. Кроме того такая акция, как ликвидация тирании в крупном полисе, прекрасно укладывалась в русло общей антитиранической политики Спарты в VI в. до н.э., о которой говорилось в начале данной главы; "освобождение" Афин, помимо прочего, могло способствовать их вовлечению в спартанскую сферу влияния, вплоть до включения его в Пелопоннесский союз, что, судя по всему, и</w:t>
      </w:r>
    </w:p>
    <w:p>
      <w:pPr>
        <w:pStyle w:val="Normal"/>
        <w:jc w:val="both"/>
        <w:rPr/>
      </w:pPr>
      <w:r>
        <w:rPr/>
        <w:t>[251]</w:t>
      </w:r>
    </w:p>
    <w:p>
      <w:pPr>
        <w:pStyle w:val="Normal"/>
        <w:jc w:val="both"/>
        <w:rPr/>
      </w:pPr>
      <w:r>
        <w:rPr/>
      </w:r>
    </w:p>
    <w:p>
      <w:pPr>
        <w:pStyle w:val="Normal"/>
        <w:jc w:val="both"/>
        <w:rPr/>
      </w:pPr>
      <w:r>
        <w:rPr/>
        <w:t>было на краткий срок (до 507 г. до н.э.) сделано, а это позволяло чрезвычайно упрочить позиции Лакедемона в Средней Греции. Однако, по нашему мнению, нельзя сбрасывать со счетов и религиозный авторитет Дельфов, и большое значение, придававшееся их оракулам (в частности, только Дельфы могли санкционировать разрыв ксении, связывавшей Спарту с Писистратидами), и, наконец, действительно серьезное отношение спартанцев к религии, в особенности к оракулам</w:t>
      </w:r>
      <w:r>
        <w:rPr>
          <w:rStyle w:val="FootnoteCharacters"/>
          <w:rStyle w:val="FootnoteAnchor"/>
        </w:rPr>
        <w:footnoteReference w:id="513"/>
      </w:r>
      <w:r>
        <w:rPr/>
        <w:t>. Сказанное относится, разумеется, к массе спартиатов, которая должна была в лице народного собрания принимать окончательное решение о вторжении. Что же касается политической элиты, то она, несомненно, попыталась рационально просчитать возможные последствия планируемой акции и сочла, что эти последствия будут позитивными. Первая спартанская экспедиция, отправленная морем и высадившаяся в афинской гавани Фалер (Геродот и Аристотель сохранили имя командира — Анхимолий</w:t>
      </w:r>
      <w:r>
        <w:rPr>
          <w:rStyle w:val="FootnoteCharacters"/>
          <w:rStyle w:val="FootnoteAnchor"/>
        </w:rPr>
        <w:footnoteReference w:id="514"/>
      </w:r>
      <w:r>
        <w:rPr/>
        <w:t>), оказалась неудачной. На помощь тирану Гиппию пришли его союзники — фессалийцы. Фессалийская конница, которой командовал Киней, занимавший, судя по всему, должность тага (выборного главы) Фессалии (Геродот называет его царем)</w:t>
      </w:r>
      <w:r>
        <w:rPr>
          <w:rStyle w:val="FootnoteCharacters"/>
          <w:rStyle w:val="FootnoteAnchor"/>
        </w:rPr>
        <w:footnoteReference w:id="515"/>
      </w:r>
      <w:r>
        <w:rPr/>
        <w:t xml:space="preserve">, нанесла поражение спартанскому отряду, причем погиб сам Анхимолий. Очевидно, отряд был незначительным по количеству; лакедемоняне думали добиться своей цели малыми силами. Но после получения дурных вестей из Аттики на эту область двинулось (теперь уже по суше) гораздо более многочисленное войско, и вел его сам Клеомен. Следует полагать, что спартанского царя сопровождали знатные афинские изгнанники, в том числе Алкмеониды, мечты которых о возвращении на родину на этот раз сбылись. Фессалийская конница вновь пыталась оказать сопротивление, но против спартанской фаланги, построенной в полные боевые порядки, она оказалась бессильной и вынуждена была с потерями отступить. Иных защитников, кроме фессалийцев, у Писистратидов не оказалось; они даже не попыта- </w:t>
      </w:r>
    </w:p>
    <w:p>
      <w:pPr>
        <w:pStyle w:val="Normal"/>
        <w:jc w:val="both"/>
        <w:rPr/>
      </w:pPr>
      <w:r>
        <w:rPr/>
        <w:t>[252]</w:t>
      </w:r>
    </w:p>
    <w:p>
      <w:pPr>
        <w:pStyle w:val="Normal"/>
        <w:jc w:val="both"/>
        <w:rPr/>
      </w:pPr>
      <w:r>
        <w:rPr/>
      </w:r>
    </w:p>
    <w:p>
      <w:pPr>
        <w:pStyle w:val="Normal"/>
        <w:jc w:val="both"/>
        <w:rPr/>
      </w:pPr>
      <w:r>
        <w:rPr/>
        <w:t>лись прибегнуть к мобилизации ополчения афинских граждан. Видимо, тирания в Афинах окончательно утратила популярность и была близка к естественному концу. Клеомен победителем вступил в город; Гиппий был осажден на Акрополе, а затем (после того как в плен спартанцами были захвачены его сыновья) сдался в обмен на их свободу и покинул Аттику. Свергнутый тиран удалился в свои родовые владения на Геллеспонт и правил после этого в завоеванном еще Писистратом Сигее, став вассалом персидского царя. Однако Гиппий и не думал отказываться от притязаний на власть в Афинах; напротив, он был твердо намерен добиваться реставрации своего режима (безусловно, он прекрасно помнил, что его отцу удалось дважды возвратиться после изгнания), пусть даже и с помощью какой-либо внешней силы. "Фактор Гиппия" еще долго оставался одним из самых важных в афинской внутренней и внешней политике, тем более что в городе оставались его сторонники и даже родственники. Казалось бы, теперь Клеомен мог торжествовать: такой сильный полис, как Афины, должен был пойти по тому же пути, как ранее Коринф, Сикион, Мегары, и стать неравноправным союзником Спарты. Однако затем случилось странное: афиняне повели себя совершенно нетипично и, вместо того чтобы послушно подчиниться своим "освободителям", по-прежнему настаивали на собственной самостоятельности</w:t>
      </w:r>
      <w:r>
        <w:rPr>
          <w:rStyle w:val="FootnoteCharacters"/>
          <w:rStyle w:val="FootnoteAnchor"/>
        </w:rPr>
        <w:footnoteReference w:id="516"/>
      </w:r>
      <w:r>
        <w:rPr/>
        <w:t>. Это стало ясно не сразу, но к 508 г. до н.э., когда улеглись неурядицы, связанные со сменой политического режима, оказалось, что в афинском полисе соперничают две аристократические группировки. Во главе одной из них стоял уже знакомый нам Алкмеонид Клисфен, другой руководил Исагор (скорее всего, из рода Филаидов)</w:t>
      </w:r>
      <w:r>
        <w:rPr>
          <w:rStyle w:val="FootnoteCharacters"/>
          <w:rStyle w:val="FootnoteAnchor"/>
        </w:rPr>
        <w:footnoteReference w:id="517"/>
      </w:r>
      <w:r>
        <w:rPr/>
        <w:t>, тоже принимавший активное участие в свержении тирании и являвшийся ксеном царя Клеомена (Herod. V. 70; Arist. Ath. pol. 20. 2). "Первый тур" политической борьбы между ними закончился победой Исагора, который был избран архонтом-эпонимом на 508/507 г. до н.э.</w:t>
      </w:r>
      <w:r>
        <w:rPr>
          <w:rStyle w:val="FootnoteCharacters"/>
          <w:rStyle w:val="FootnoteAnchor"/>
        </w:rPr>
        <w:footnoteReference w:id="518"/>
      </w:r>
      <w:r>
        <w:rPr/>
        <w:t xml:space="preserve"> Значение должности</w:t>
      </w:r>
    </w:p>
    <w:p>
      <w:pPr>
        <w:pStyle w:val="Normal"/>
        <w:jc w:val="both"/>
        <w:rPr/>
      </w:pPr>
      <w:r>
        <w:rPr/>
        <w:t>[253]</w:t>
      </w:r>
    </w:p>
    <w:p>
      <w:pPr>
        <w:pStyle w:val="Normal"/>
        <w:jc w:val="both"/>
        <w:rPr/>
      </w:pPr>
      <w:r>
        <w:rPr/>
      </w:r>
    </w:p>
    <w:p>
      <w:pPr>
        <w:pStyle w:val="Normal"/>
        <w:jc w:val="both"/>
        <w:rPr/>
      </w:pPr>
      <w:r>
        <w:rPr/>
        <w:t>первого архонта после ликвидации афинской тирании необычайно возросло; в отсутствие тиранов она становилась в полном смысле слова высшей, "президентской" (а противовес ей в лице коллегии стратегов еще не был создан). Отнюдь не случайно, что за этот пост боролись виднейшие политики; на отрезке между 510 и 487 г. (когда была проведена реформа архонтата, сделавшая его выборным по жребию и тем самым резко снизившая значение этого института</w:t>
      </w:r>
      <w:r>
        <w:rPr>
          <w:rStyle w:val="FootnoteCharacters"/>
          <w:rStyle w:val="FootnoteAnchor"/>
        </w:rPr>
        <w:footnoteReference w:id="519"/>
      </w:r>
      <w:r>
        <w:rPr/>
        <w:t>) эпонимами успели побывать, помимо Исагора, также Фемистокл, Аристид, Гиппарх, сын Харма (глава оставшихся в Афинах сторонников изгнанного Гиппия). Терпя поражение, Клисфен решился на беспрецедентный шаг: он напрямую обратился к демосу, желая привлечь его на свою сторону и с этой целью предложив ему программу демократических реформ. В нашу задачу здесь не входит сколько-нибудь подробно останавливаться на деятельности Клисфена, который считается (и в целом справедливо, во всяком случае, с большим основанием, чем кто-либо иной, будь то Солон, Фемистокл, Эфиальт или Перикл) "отцом-основателем" афинской демократии. Литература о его реформах необъятна</w:t>
      </w:r>
      <w:r>
        <w:rPr>
          <w:rStyle w:val="FootnoteCharacters"/>
          <w:rStyle w:val="FootnoteAnchor"/>
        </w:rPr>
        <w:footnoteReference w:id="520"/>
      </w:r>
      <w:r>
        <w:rPr/>
        <w:t>. Нам хотелось бы лишь подчеркнуть, что подлинная новизна поведения Клисфена заключалась, собственно, не в том, что он впервые в афинской истории апеллировал к демосу (вожди аристократических группировок и ранее, в эпоху архаики, могли успешно бороться друг с другом только при том условии, что их поддерживали не только небольшие кружки представителей элиты, но и те или иные по размеру группы рядовых граждан, рекрутировавшиеся, как правило, на локальной основе), а скорее в том, что он апеллировал ко всему демосу, ко всему гражданскому коллективу Афин. Предложенные им преобразования должны были отразиться на судьбе каждого гражданина, принципиально изменить всю структуру полиса и, что немаловажно, покончить с "регионализмом", подрывавшим единство государства.</w:t>
      </w:r>
    </w:p>
    <w:p>
      <w:pPr>
        <w:pStyle w:val="Normal"/>
        <w:jc w:val="both"/>
        <w:rPr/>
      </w:pPr>
      <w:r>
        <w:rPr/>
        <w:t>[254]</w:t>
      </w:r>
    </w:p>
    <w:p>
      <w:pPr>
        <w:pStyle w:val="Normal"/>
        <w:jc w:val="both"/>
        <w:rPr/>
      </w:pPr>
      <w:r>
        <w:rPr/>
      </w:r>
    </w:p>
    <w:p>
      <w:pPr>
        <w:pStyle w:val="Normal"/>
        <w:jc w:val="both"/>
        <w:rPr/>
      </w:pPr>
      <w:r>
        <w:rPr/>
        <w:t>Демос с энтузиазмом поддержал начинания реформатора. "Теперь, когда народ был на стороне Клисфена, — пишет Геродот (V. 69), — он был гораздо сильнее своих предшественников". И действительно, заручившись поддержкой столь мощного союзника, лидер Алкмеонидов сумел весной 507 г. до н.э. добиться избрания архонтом-эпонимом на следующий гражданский год</w:t>
      </w:r>
      <w:r>
        <w:rPr>
          <w:rStyle w:val="FootnoteCharacters"/>
          <w:rStyle w:val="FootnoteAnchor"/>
        </w:rPr>
        <w:footnoteReference w:id="521"/>
      </w:r>
      <w:r>
        <w:rPr/>
        <w:t xml:space="preserve"> (507/506) своего родственника Алкмеона</w:t>
      </w:r>
      <w:r>
        <w:rPr>
          <w:rStyle w:val="FootnoteCharacters"/>
          <w:rStyle w:val="FootnoteAnchor"/>
        </w:rPr>
        <w:footnoteReference w:id="522"/>
      </w:r>
      <w:r>
        <w:rPr/>
        <w:t>. Такой ход событий крайне встревожил Исагора, архонтат которого еще продолжался. Очевидно, с ним уже переставали считаться. Ощущая невозможность удержаться у власти легитимными способами, Исагор пошел на крайнюю меру — обратился за помощью в Спарту. Клеомен I немедленно направился в Аттику с небольшим отрядом (судя по всему, он считал, что "наведение порядка" в Афинах не составит серьезных трудностей), выставляя в качестве повода для нового вторжения необходимость изгнать "оскверненных" Алкмеонидов (так в очередной раз отозвалось в судьбе этого рода дело Килона). Клисфен в этой ситуации повел себя не лучшим образом: он попросту тайно бежал из города и тем, казалось бы, облегчил задачу спартанского царя. Однако Клеомен, прибыв в Афины, стал действовать слишком уж властно и категорично. Он приказал удалиться в изгнание семистам (!) семействам сторонников Алкмеонидов, а кроме того вмешался и в конституционное устройство полиса, решив учредить некий "Совет Трехсот", укомплектованный приверженцами Исагора. Результатом подобной политики стало бы установление крайней олигархии, с чем, однако, никак не мог примириться афинский демос, политическая сознательность которого была уже весьма высокой</w:t>
      </w:r>
      <w:r>
        <w:rPr>
          <w:rStyle w:val="FootnoteCharacters"/>
          <w:rStyle w:val="FootnoteAnchor"/>
        </w:rPr>
        <w:footnoteReference w:id="523"/>
      </w:r>
      <w:r>
        <w:rPr/>
        <w:t>.</w:t>
      </w:r>
    </w:p>
    <w:p>
      <w:pPr>
        <w:pStyle w:val="Normal"/>
        <w:jc w:val="both"/>
        <w:rPr/>
      </w:pPr>
      <w:r>
        <w:rPr/>
        <w:t>[255]</w:t>
      </w:r>
    </w:p>
    <w:p>
      <w:pPr>
        <w:pStyle w:val="Normal"/>
        <w:jc w:val="both"/>
        <w:rPr/>
      </w:pPr>
      <w:r>
        <w:rPr/>
      </w:r>
    </w:p>
    <w:p>
      <w:pPr>
        <w:pStyle w:val="Normal"/>
        <w:jc w:val="both"/>
        <w:rPr/>
      </w:pPr>
      <w:r>
        <w:rPr/>
        <w:t>В результате спартанцам пришлось столкнуться с чем-то совершенно новым для себя — с вооруженным сопротивлением граждан "облагодетельствованного" ими полиса. "Афинской революцией" иногда называют развернувшиеся события в западной историографии</w:t>
      </w:r>
      <w:r>
        <w:rPr>
          <w:rStyle w:val="FootnoteCharacters"/>
          <w:rStyle w:val="FootnoteAnchor"/>
        </w:rPr>
        <w:footnoteReference w:id="524"/>
      </w:r>
      <w:r>
        <w:rPr/>
        <w:t xml:space="preserve">. Исагор со своими сторонниками, а вкупе с ними и отряд Клеомена, оказались осаждены восставшим народом на Акрополе. По иронии судьбы почти с точностью повторилась история трехлетней давности: тогда спартанский царь осаждал Гиппия в афинской цитадели, а теперь он сам оказался в положении своего былого противника. Схожим образом и завершилась осада: заключив перемирие, афиняне позволили спартанскому контингенту ретироваться. По вопросу о том, как поступили они с теми из своих сограждан, которые находились на Акрополе, Геродот и Аристотель — два наших основных источника по описываемым событиям — противоречат друг другу: первый (V. 72) считает, что эти "враги народа" были схвачены и казнены, а по мнению второго (Ath. pol. 20. 4) они ушли вместе со спартанцами. На наш взгляд, предпочтение в данном случае следует отдать автору "Афинской политии". Во всяком случае, безусловно известно, что Исагор уцелел и оказался в Спарте. Странно было бы, если бы афиняне схватили пособников "главного преступника", но упустили из рук его самого. Конечно, версия Геродота больше льстила самолюбию афинских граждан. В действительности, однако, ситуация в 507 г. до н.э. была не такой, чтобы они могли безапелляционно диктовать свои условия засевшему на Акрополе Клеомену. Отряд спартанцев в сердце Афин мог в любую минуту оказаться источником серьезной опасности и превратиться из обороняющейся стороны в атакующую. В подобных условиях лучшим выходом из сложившегося тупика должен был представляться устраивавший обе стороны компромисс. Характерно, что на Акрополе спартанский царь вел себя отнюдь не как проигравший, а скорее как хозяин положения. Он вошел в святилище Афины, невзирая на протесты охранявшей его жрицы (Herod. </w:t>
      </w:r>
      <w:r>
        <w:rPr>
          <w:lang w:val="en-US"/>
        </w:rPr>
        <w:t>V. 72)</w:t>
      </w:r>
      <w:r>
        <w:rPr>
          <w:rStyle w:val="FootnoteCharacters"/>
          <w:rStyle w:val="FootnoteAnchor"/>
          <w:lang w:val="en-US"/>
        </w:rPr>
        <w:footnoteReference w:id="525"/>
      </w:r>
      <w:r>
        <w:rPr>
          <w:lang w:val="en-US"/>
        </w:rPr>
        <w:t xml:space="preserve">, </w:t>
      </w:r>
      <w:r>
        <w:rPr/>
        <w:t>а</w:t>
      </w:r>
      <w:r>
        <w:rPr>
          <w:lang w:val="en-US"/>
        </w:rPr>
        <w:t xml:space="preserve">, </w:t>
      </w:r>
      <w:r>
        <w:rPr/>
        <w:t>покидая</w:t>
      </w:r>
      <w:r>
        <w:rPr>
          <w:lang w:val="en-US"/>
        </w:rPr>
        <w:t xml:space="preserve"> </w:t>
      </w:r>
      <w:r>
        <w:rPr/>
        <w:t>город</w:t>
      </w:r>
      <w:r>
        <w:rPr>
          <w:lang w:val="en-US"/>
        </w:rPr>
        <w:t xml:space="preserve">, </w:t>
      </w:r>
      <w:r>
        <w:rPr/>
        <w:t>захва</w:t>
      </w:r>
      <w:r>
        <w:rPr>
          <w:lang w:val="en-US"/>
        </w:rPr>
        <w:t>-</w:t>
      </w:r>
    </w:p>
    <w:p>
      <w:pPr>
        <w:pStyle w:val="Normal"/>
        <w:jc w:val="both"/>
        <w:rPr/>
      </w:pPr>
      <w:r>
        <w:rPr/>
        <w:t>[256]</w:t>
      </w:r>
    </w:p>
    <w:p>
      <w:pPr>
        <w:pStyle w:val="Normal"/>
        <w:jc w:val="both"/>
        <w:rPr/>
      </w:pPr>
      <w:r>
        <w:rPr/>
      </w:r>
    </w:p>
    <w:p>
      <w:pPr>
        <w:pStyle w:val="Normal"/>
        <w:jc w:val="both"/>
        <w:rPr/>
      </w:pPr>
      <w:r>
        <w:rPr/>
        <w:t>тил с собой обильную коллекцию прорицаний оракулов, собранную еще Писистратидами (Herod. V. 90). Коль скоро афиняне не воспрепятствовали ему в этом, приходится сделать вывод, что они не имели такой возможности. Как бы то ни было, несмотря на то, что независимость Афин и демократический путь развития удалось в тот момент отстоять, а Клисфен немедленно после удаления спартанцев возвратился в город, всем было абсолютно ясно: разъяренный Клеомен будет мстить, и в ближайшем будущем следует ожидать нового похода на Аттику, причем значительно более мощными силами. Настолько велик был страх афинян перед неминуемым наказанием со стороны Спарты, что они были готовы даже встать в вассальную зависимость по отношению к Персии. Афинское посольство, отбывшее в Сарды (без сомнения, оно было отправлено по инициативе Клисфена и его приверженцев) и вступившее в переговоры с персидским сатрапом Артаферном, дало ему "землю и воду" (Herod. V. 73)</w:t>
      </w:r>
      <w:r>
        <w:rPr>
          <w:rStyle w:val="FootnoteCharacters"/>
          <w:rStyle w:val="FootnoteAnchor"/>
        </w:rPr>
        <w:footnoteReference w:id="526"/>
      </w:r>
      <w:r>
        <w:rPr/>
        <w:t xml:space="preserve">. Этот символический акт означал формальное признание своего подчинения. Кстати сказать, влияние этого злополучного посольства на дальнейшее развитие отношений между Афинами и Персией и, в частности, на весь ход Греко-персидских войн еще не оценено по достоинству. Мы во многом поймем желание Ахеменидов разгромить в первую очередь именно Афины (и экспедиция 490 г., и поход Ксеркса имели в виду прежде всего этот город), если учтем, что персидские цари после договора 507 г. должны были рассматривать афинян как своих подданных, подобных азиатским ионийцам. Однако же, когда послы вернулись из Сард на родину, они, как сообщает Геродот, "подверглись суровому осуждению". Дело в том, что за время их отсутствия ситуация кардинально изменилась. Клеомен действительно пылал жаждой мести. Он понимал, что предыдущая неудача была во многом обусловлена недостатком имевшихся в его распоряжении сил, и намеревался на этот раз не повторить подобного упущения. В 506 г. до н.э. на Афины двинулось сильное войско всего Пелопоннесского союза; его вели оба царя — </w:t>
      </w:r>
    </w:p>
    <w:p>
      <w:pPr>
        <w:pStyle w:val="Normal"/>
        <w:jc w:val="both"/>
        <w:rPr/>
      </w:pPr>
      <w:r>
        <w:rPr/>
        <w:t>[257]</w:t>
      </w:r>
    </w:p>
    <w:p>
      <w:pPr>
        <w:pStyle w:val="Normal"/>
        <w:jc w:val="both"/>
        <w:rPr/>
      </w:pPr>
      <w:r>
        <w:rPr/>
      </w:r>
    </w:p>
    <w:p>
      <w:pPr>
        <w:pStyle w:val="Normal"/>
        <w:jc w:val="both"/>
        <w:rPr/>
      </w:pPr>
      <w:r>
        <w:rPr/>
        <w:t>Клеомен и Демарат. Это демонстрирует, что новая экспедиция рассматривалась как важная государственная акция (в то время как поход 507 г. до н.э. был, скорее всего, личной инициативой Клеомена). Тайной целью последнего, по словам Геродота (V. 74), было установление в Афинах тирании Исагора. Впрочем, не исключено, что в данном случае перед нами лишь догадка "отца истории", не основанная на каких-либо положительных фактах. Более вероятным представляется, что Спарта стремилась к восстановлению в непокорном городе не тирании, а олигархии. Пелопоннесцы уже вошли в Аттику и заняли важный культовый центр Элевсин. Одновременно (видимо, по предварительному сговору) на территорию афинского полиса вторглись с севера беотийцы, а с востока — халкидяне с Эвбеи. Угроза независимости Афин и молодой клисфеновской демократии была серьезнее, чем когда-либо. Но внезапно внутри наступавшего пелопоннесского войска возникли раздоры. Вначале коринфяне отказались от участия в военных действиях и вернули свой контингент на родину. Поведение Коринфа — второго по силе и влиянию полиса в Пелопоннесском союзе — не могло не повлиять на настроения в рядах остальных союзников. Положение усугубилось тем, что Демарат поссорился с Клеоменом, тоже не пожелал идти на Афины и отправился в Спарту. После этого развалилось все предприятие, и спартанцам пришлось, ничего не добившись, отступить. Афиняне же, воспользовавшись столь неожиданным спасением от самого опасного врага, немедленно ударили по беотийцам и халкидянам, оставшимся без поддержки со стороны спартанцев, нанесли им поражение, а в Халкиде даже основали клерухию (это одна из самых ранних афинских клерухий вообще). Молодая демократия одержала свою первую весомую победу. Что же касается собственно спартанских дел, то публичный конфликт между двумя архагетами, да еще в самый момент военной кампании, стал, конечно, скандалом эллинского масштаба. Не случайно именно после этого в Спарте был издан закон, запрещавший обоим царям вместе выступать во главе войска. Только что описанный инцидент имел (в том числе и лично для Клеомена) как минимум два важных последствия, одно внешнеполитического, а другое внутриполитического плана. Во-первых, стало совершенно очевидно, что в Элладе есть полис, который не намерен послушно следовать спар-</w:t>
      </w:r>
    </w:p>
    <w:p>
      <w:pPr>
        <w:pStyle w:val="Normal"/>
        <w:jc w:val="both"/>
        <w:rPr/>
      </w:pPr>
      <w:r>
        <w:rPr/>
        <w:t>[258]</w:t>
      </w:r>
    </w:p>
    <w:p>
      <w:pPr>
        <w:pStyle w:val="Normal"/>
        <w:jc w:val="both"/>
        <w:rPr/>
      </w:pPr>
      <w:r>
        <w:rPr/>
      </w:r>
    </w:p>
    <w:p>
      <w:pPr>
        <w:pStyle w:val="Normal"/>
        <w:jc w:val="both"/>
        <w:rPr/>
      </w:pPr>
      <w:r>
        <w:rPr/>
        <w:t>танскому диктату, хотя и не готов пока идти на прямой конфликт со Спартой. Собственно, именно с событий 507 — 506 гг. до н.э. берет свое начало система афино-спартанского дуализма и противостояния, которая в столь большой степени определила общую ситуацию в Балканской Греции на протяжении целого века. Правда, несколько лет спустя Клеомен попытался организовать новый поход на Афины. На этот раз он, как ни парадоксально, делал ставку на бывшего тирана Гиппия, которого сам же еще не столь давно победил и отстранил от власти. Почему был сделан столь странный выбор? Очевидно, кандидатура Исагора казалась уже "непроходной", а, может быть, этого политика просто не было в живых. В то же время Клеомену, наверное, было небезызвестно, что в Афинах по-прежнему существует группировка приверженцев Гиппия, которая могла бы послужить опорой для нового переворота. Гиппий был приглашен из Сигея в Спарту; по этому поводу собрался конгресс Пелопоннесского союза. Но на нем предложение Клеомена о реставрации Гиппия</w:t>
      </w:r>
      <w:r>
        <w:rPr>
          <w:rStyle w:val="FootnoteCharacters"/>
          <w:rStyle w:val="FootnoteAnchor"/>
        </w:rPr>
        <w:footnoteReference w:id="527"/>
      </w:r>
      <w:r>
        <w:rPr/>
        <w:t xml:space="preserve"> не было поддержано (Herod. V. 90 — 94), причем особенно активно возражали опять же коринфяне. Таким образом, в самом союзе наметились серьезные внешнеполитические разногласия, и необходимо было предпринимать какие-то усилия, чтобы спасти это объединение от возможного распада</w:t>
      </w:r>
      <w:r>
        <w:rPr>
          <w:rStyle w:val="FootnoteCharacters"/>
          <w:rStyle w:val="FootnoteAnchor"/>
        </w:rPr>
        <w:footnoteReference w:id="528"/>
      </w:r>
      <w:r>
        <w:rPr/>
        <w:t>. Во-вторых, важным фактором политической жизни Спарты стал отныне конфликт между Клеоменом и Демаратом. Судя по всему, в самом спартанском полисе были силы, заинтересованные в разжигании их распри. "Чрезмерная" самостоятельность Клеомена, ярко выраженная индивидуалистическая тенденция в его деятельности не могла не раздражать традиционную правящую элиту лакедемонян. Эфоры и геронты, дабы обуздать его амбиции, стали выдвигать более "послушного" Демарата ему в противовес.</w:t>
      </w:r>
    </w:p>
    <w:p>
      <w:pPr>
        <w:pStyle w:val="Normal"/>
        <w:jc w:val="both"/>
        <w:rPr/>
      </w:pPr>
      <w:r>
        <w:rPr/>
        <w:t>[259]</w:t>
      </w:r>
    </w:p>
    <w:p>
      <w:pPr>
        <w:pStyle w:val="Normal"/>
        <w:jc w:val="both"/>
        <w:rPr/>
      </w:pPr>
      <w:r>
        <w:rPr/>
      </w:r>
    </w:p>
    <w:p>
      <w:pPr>
        <w:pStyle w:val="Normal"/>
        <w:jc w:val="both"/>
        <w:rPr/>
      </w:pPr>
      <w:r>
        <w:rPr/>
        <w:t>* * *</w:t>
      </w:r>
    </w:p>
    <w:p>
      <w:pPr>
        <w:pStyle w:val="Normal"/>
        <w:jc w:val="both"/>
        <w:rPr/>
      </w:pPr>
      <w:r>
        <w:rPr/>
        <w:t>Тем временем на востоке с года на год всё более давала знать о себе новая мощная сила, властно вмешивавшаяся в дела греческого мира, - Персидская держава Ахеменидов. Еще основатель персидского могущества Кир, завоевав в 546 — 545 гг. до н.э. Лидийское царство, вышел к берегам Эгейского моря и поставил под свой контроль ионийские полисы. В дальнейшем ахеменидская экспансия продолжала интенсифицироваться, в особенности в правление Дария I (522 — 486 гг. до н.э.). Персы начали теперь захватывать уже не только малоазийские греческие города, но и острова Эгейского моря. На новых подданных, естественно, накладывалась дань; власть в подчинившихся новым владыкам эллинских государствах передавалась в руки вассальных тиранов — персидских ставленников. В 513 г. до н.э. Дарий сделал первый шаг в Европу. Переправившись с сильным войском через Черноморские проливы, он двинулся в поход на скифов, обитавших за Дунаем, в степях Северного Причерноморья. Скифская кампания оказалась неудачной; персидский царь возвратился, не достигнув ровно никаких результатов. Однако побочным результатом похода было то, что персы теперь обосновались на северном (фракийском) побережье Эгеиды, где тоже было немало греческих полисов. Персидское владычество, таким образом, распространилось на области, находившиеся в непосредственном соприкосновении с Балканской Грецией, и именно она должна была стать следующей жертвой экспансии Ахеменидов. Это, бесспорно, начали со временем понимать и в самой Элладе, и перед ее жителями все острее вставал вопрос: как относиться к персидской угрозе? В Спарте этим вопросом тоже не могли не задаваться. Правда, спартанский полис в силу своего положения на самом юге Балкан мог бы подвергнуться непосредственной военной опасности лишь в самую последнюю очередь. Однако над ним тяготело моральное бремя гегемонии. Будучи самыми сильными в греческом мире и горделиво считая себя "простатами эллинов", спартанцы должны были как-то оправдывать свою репутацию, дабы не утратить ее</w:t>
      </w:r>
      <w:r>
        <w:rPr>
          <w:rStyle w:val="FootnoteCharacters"/>
          <w:rStyle w:val="FootnoteAnchor"/>
        </w:rPr>
        <w:footnoteReference w:id="529"/>
      </w:r>
      <w:r>
        <w:rPr/>
        <w:t xml:space="preserve">. Клеомен I долгое время проявлял в "персидском вопро- </w:t>
      </w:r>
    </w:p>
    <w:p>
      <w:pPr>
        <w:pStyle w:val="Normal"/>
        <w:jc w:val="both"/>
        <w:rPr/>
      </w:pPr>
      <w:r>
        <w:rPr/>
        <w:t>[260]</w:t>
      </w:r>
    </w:p>
    <w:p>
      <w:pPr>
        <w:pStyle w:val="Normal"/>
        <w:jc w:val="both"/>
        <w:rPr/>
      </w:pPr>
      <w:r>
        <w:rPr/>
      </w:r>
    </w:p>
    <w:p>
      <w:pPr>
        <w:pStyle w:val="Normal"/>
        <w:jc w:val="both"/>
        <w:rPr/>
      </w:pPr>
      <w:r>
        <w:rPr/>
        <w:t>се" чрезвычайную, можно сказать, чрезмерную осторожность, стараясь удержаться на позиции невмешательства. Еще около 520 г. до н.э.</w:t>
      </w:r>
      <w:r>
        <w:rPr>
          <w:rStyle w:val="FootnoteCharacters"/>
          <w:rStyle w:val="FootnoteAnchor"/>
        </w:rPr>
        <w:footnoteReference w:id="530"/>
      </w:r>
      <w:r>
        <w:rPr/>
        <w:t xml:space="preserve"> или практически в самом начале своего царствования, он решительно отклонил просьбу о помощи против персов, с которой к нему прибыли послы с Самоса (Herod. III. 148; Plut. Mor. 224а), и приказал немедленно изгнать послов со спартанской земли. Впрочем, справедливости ради следует отметить, что тогдашняя ситуация на Самосе должна была восприниматься (во всяком случае, со стороны) не как справедливая борьба островитян против чужеземного завоевания, а скорее как банальная распря между несколькими претендентами на власть, в которой одну из сторон поддержали персы</w:t>
      </w:r>
      <w:r>
        <w:rPr>
          <w:rStyle w:val="FootnoteCharacters"/>
          <w:rStyle w:val="FootnoteAnchor"/>
        </w:rPr>
        <w:footnoteReference w:id="531"/>
      </w:r>
      <w:r>
        <w:rPr/>
        <w:t>. В 513 г. до н.э. в Спарту явилось посольство от скифов (Herod. VI. 84). Как раз перед этим скифам удалось отразить нападение Дария. Вдохновленные успехом, они подумывали о том, чтобы самим перейти в наступление и желали с этой целью заключить союз со спартанцами. Обратим внимание на то, что даже этим далеким северным номадам уже было, судя по всему, известно об особой роли спартанского полиса в греческом мире, коль скоро они избрали именно это государство в качестве партнера для переговоров. Из скифо-спартанского союза опять же ничего не получилось (хотя, если верить Геродоту, на переговорах речь шла даже о конкретных вопросах координации совместных военных действий против Персии). Очевидно, Клеомен по-прежнему осторожничал. "Отец истории" уснащает свой рассказ об этом эпизоде анекдотической деталью, почерпнутой им из официальной спартанской традиции: скифские послы якобы научили Клеомена пить по их обычаю неразбавленное вино (ср. также: Aelian. Var. hist. II. 41), от чего он позже сошел с ума.</w:t>
      </w:r>
    </w:p>
    <w:p>
      <w:pPr>
        <w:pStyle w:val="Normal"/>
        <w:jc w:val="both"/>
        <w:rPr/>
      </w:pPr>
      <w:r>
        <w:rPr/>
        <w:t>[261]</w:t>
      </w:r>
    </w:p>
    <w:p>
      <w:pPr>
        <w:pStyle w:val="Normal"/>
        <w:jc w:val="both"/>
        <w:rPr/>
      </w:pPr>
      <w:r>
        <w:rPr/>
      </w:r>
    </w:p>
    <w:p>
      <w:pPr>
        <w:pStyle w:val="Normal"/>
        <w:jc w:val="both"/>
        <w:rPr/>
      </w:pPr>
      <w:r>
        <w:rPr/>
        <w:t>Наконец, около 500 — 499 гг. до н.э. Клеомену довелось столкнуться с наиболее серьезной и убедительной просьбой о помощи в борьбе с персами. Греческие полисы Малой Азии во главе с Милетом, поднявшие в это время восстание против ахеменидского владычества (так называемое Ионийское восстание, положившее начало Греко-персидским войнам), понимали, что собственными силами им будет весьма затруднительно отстоять свою независимость. Поэтому в сильнейшие государства Балканской Греции от них отправилось посольство, важность и высокий статус которого подчеркивался тем обстоятельством, что возглавлял его сам Аристагор — руководитель Ионийского восстания, бывший тиран Милета, добровольно сложивший с себя единоличную власть и объявивший об установлении в городе демократии (Herod. V. 37). Первым пунктом остановки посольства была Спарта, где Аристагор вел переговоры с Клеоменом (Herod. V. 49 — 51). В своей речи лидер восставших ионийцев, если верить Геродоту, делал основной упор даже не столько на необходимость освобождения собратьев-греков от чужеземного рабства, сколько на легкость возможной победы над Персией и на перспективу огромного обогащения в случае ее завоевания. Аристагор призывал спартанцев ни много ни мало как к экспедиции на Сузы. Это, кстати говоря, показывает, что идея похода в самое сердце Персидской державы, впоследствии вошедшая одним из интегральных компонентов в позднеклассическую концепцию панэллинизма, по своему происхождению значительно раньше речей Исократа и даже "похода десяти тысяч" с Киром Младшим на рубеже V-IV вв. до н.э.</w:t>
      </w:r>
      <w:r>
        <w:rPr>
          <w:rStyle w:val="FootnoteCharacters"/>
          <w:rStyle w:val="FootnoteAnchor"/>
        </w:rPr>
        <w:footnoteReference w:id="532"/>
      </w:r>
      <w:r>
        <w:rPr/>
        <w:t xml:space="preserve"> Лишь через три дня Клеомен дал окончательный ответ, но ответ этот и на сей раз был отрицательным (хотя ионийцы вроде бы даже пытались подкупить его). Спартанский царь по-прежнему не хотел вмешиваться в восточные дела и вступать в открытую вражду с персами. Он ссылался на то, что описанный Аристагором путь до Суз слишком далек. Покинув Спарту, ионийское посольство добилось большего успеха в Афинах, где народное собрание приняло решение</w:t>
      </w:r>
    </w:p>
    <w:p>
      <w:pPr>
        <w:pStyle w:val="Normal"/>
        <w:jc w:val="both"/>
        <w:rPr/>
      </w:pPr>
      <w:r>
        <w:rPr/>
        <w:t>[262]</w:t>
      </w:r>
    </w:p>
    <w:p>
      <w:pPr>
        <w:pStyle w:val="Normal"/>
        <w:jc w:val="both"/>
        <w:rPr/>
      </w:pPr>
      <w:r>
        <w:rPr/>
      </w:r>
    </w:p>
    <w:p>
      <w:pPr>
        <w:pStyle w:val="Normal"/>
        <w:jc w:val="both"/>
        <w:rPr/>
      </w:pPr>
      <w:r>
        <w:rPr/>
        <w:t>оказать требуемую помощь и отправить в Восточную Эгеиду 20 военных кораблей</w:t>
      </w:r>
      <w:r>
        <w:rPr>
          <w:rStyle w:val="FootnoteCharacters"/>
          <w:rStyle w:val="FootnoteAnchor"/>
        </w:rPr>
        <w:footnoteReference w:id="533"/>
      </w:r>
      <w:r>
        <w:rPr/>
        <w:t>. Изменить свою позицию по "персидскому вопросу" Клеомену пришлось несколько лет спустя, после того как Дарий, подавив Ионийское восстание, перешел к более активным действиям во всей акватории Эгейского моря. В островные полисы были отправлены его послы с приказанием "дать землю и воду", т.е. признать свою зависимость от Ахеменидов. Большинство из городов, в которые прибыли такие посольства, были вынуждены ответить согласием. Среди подчинившихся Ахеменидам была Эгина (Herod. VI. 49) — важнейший торговый центр в Сароническом заливе; таким образом, в числе подданных персов оказался остров, лежавший у самого побережья Балканской Греции, а это лишний раз напоминало о масштабе и близости грозящей опасности. "Изменой" Эгины не преминули воспользоваться афиняне, которые давно уже соперничали с эгинетами за контроль над эгейской морской торговлей. Они обратились в Спарту с просьбой наказать входивший в состав Пелопоннесского союза, но теперь перешедший на персидскую сторону остров</w:t>
      </w:r>
      <w:r>
        <w:rPr>
          <w:rStyle w:val="FootnoteCharacters"/>
          <w:rStyle w:val="FootnoteAnchor"/>
        </w:rPr>
        <w:footnoteReference w:id="534"/>
      </w:r>
      <w:r>
        <w:rPr/>
        <w:t>. Клеомен в это время, очевидно, и сам уже понимал, что время пассивного отношения к персидской угрозе миновало. Ведь беда уже буквально стучалась в двери: речь шла теперь не о каких-то далеких ионийцах, а о непосредственном соседе. Поэтому спартанский царь отложил в сторону свою былую враждебность к Афинам и выступил в качестве их союзника (тем более что афиняне, апеллируя к Спарте, тем самым как бы признавали их гегемонию, а это должно</w:t>
      </w:r>
    </w:p>
    <w:p>
      <w:pPr>
        <w:pStyle w:val="Normal"/>
        <w:jc w:val="both"/>
        <w:rPr/>
      </w:pPr>
      <w:r>
        <w:rPr/>
        <w:t>[263]</w:t>
      </w:r>
    </w:p>
    <w:p>
      <w:pPr>
        <w:pStyle w:val="Normal"/>
        <w:jc w:val="both"/>
        <w:rPr/>
      </w:pPr>
      <w:r>
        <w:rPr/>
      </w:r>
    </w:p>
    <w:p>
      <w:pPr>
        <w:pStyle w:val="Normal"/>
        <w:jc w:val="both"/>
        <w:rPr/>
      </w:pPr>
      <w:r>
        <w:rPr/>
        <w:t>было льстить лакедемонянам)</w:t>
      </w:r>
      <w:r>
        <w:rPr>
          <w:rStyle w:val="FootnoteCharacters"/>
          <w:rStyle w:val="FootnoteAnchor"/>
        </w:rPr>
        <w:footnoteReference w:id="535"/>
      </w:r>
      <w:r>
        <w:rPr/>
        <w:t>. Клеомен лично отправился на Эгину, чтобы схватить лидеров тамошней проперсидской группировки (Herod. VI. 50). Однако уже вскоре ему пришлось возвратиться на берега Еврота, поскольку там в его отсутствие выросла новая интрига. Ее инициатором стал уже известный нам Демарат, выступивший с обвинениями против Клеомена в том, что он действует незаконно, по собственной инициативе, без санкции других органов власти (Herod. VI. 51; VI. 61). Скорее всего, Демарата поддержали эфоры и геронты или, по крайней мере, какая-то их часть. В подобной ситуации Клеомен счел, что пришло время избавиться от слишком "конфликтного" соправителя, и ответил на интригу интригой, о которой подробно рассказывает Геродот (VI. 61 — 70). Он распустил слух о том, что Демарат в действительности не является сыном царя Аристона и потому занимает престол Еврипонтидов незаконно. Помощь Клеомену в очередной раз оказал Дельфийский оракул, дав соответствующее прорицание. Спартанцы, всегда чрезвычайно болезненно относившиеся к легитимности наследования в царских династиях, приняли решение о лишении Демарата статуса архагета. Вакантное место тут же занял его дальний родственник (и заклятый враг) Леотихид, представитель боковой ветви Еврипонтидов. Небезынтересно для лучшего понимания спартанского "космоса", что Демарат еще некоторое время оставался в Спарте и даже занимал какую-то высокую должность (Herod. VI. 67), но затем, считая себя безмерно униженным, бежал из полиса и оказался в конце концов при дворе персидского царя. Леотихид же, обязанный Клеомену своим возвышением, выступал (во всяком случае, на первых порах) как его ставленник и, в частности, поддержал инициированное им "наказание" Эгины. Оба царя вместе прибыли на остров (Herod.</w:t>
      </w:r>
    </w:p>
    <w:p>
      <w:pPr>
        <w:pStyle w:val="Normal"/>
        <w:jc w:val="both"/>
        <w:rPr/>
      </w:pPr>
      <w:r>
        <w:rPr/>
        <w:t>[264]</w:t>
      </w:r>
    </w:p>
    <w:p>
      <w:pPr>
        <w:pStyle w:val="Normal"/>
        <w:jc w:val="both"/>
        <w:rPr/>
      </w:pPr>
      <w:r>
        <w:rPr/>
      </w:r>
    </w:p>
    <w:p>
      <w:pPr>
        <w:pStyle w:val="Normal"/>
        <w:jc w:val="both"/>
        <w:rPr/>
      </w:pPr>
      <w:r>
        <w:rPr/>
        <w:t>VI. 73). Был ли при этом нарушен недавно принятый закон, запрещавший двум архагетам совместно выступать во главе войска? Не возьмемся категорично ответить на этот вопрос; впрочем, Геродот не говорит, что Клеомен и Леотихид отправились на Эгину с войском. Возможно, при них был лишь небольшой отряд личной стражи, и вся операция рассматривалась не как санкционированная государством, а как личное мероприятие царей. Иными словами, экспедиция на Эгину, если ее сравнивать с экспедициями Клеомена на Афины в 507 и 506 гг. до н.э., была явлением одного порядка с первой из них, но не со второй</w:t>
      </w:r>
      <w:r>
        <w:rPr>
          <w:rStyle w:val="FootnoteCharacters"/>
          <w:rStyle w:val="FootnoteAnchor"/>
        </w:rPr>
        <w:footnoteReference w:id="536"/>
      </w:r>
      <w:r>
        <w:rPr/>
        <w:t>. На этот раз десять наиболее влиятельных эгинских персофилов были взяты под стражу и помещены в качестве заложников, что характерно, в Афины. Это обстоятельство, кстати, лишний раз демонстрирует, что в рассматриваемое время (а речь идет, напомним, буквально о кануне Марафонской битвы) афиняне в какой-то форме признавали простасию лакедемонян, а те, в свою очередь, платили им подчеркнутым доверием</w:t>
      </w:r>
      <w:r>
        <w:rPr>
          <w:rStyle w:val="FootnoteCharacters"/>
          <w:rStyle w:val="FootnoteAnchor"/>
        </w:rPr>
        <w:footnoteReference w:id="537"/>
      </w:r>
      <w:r>
        <w:rPr/>
        <w:t>.</w:t>
      </w:r>
    </w:p>
    <w:p>
      <w:pPr>
        <w:pStyle w:val="Normal"/>
        <w:jc w:val="both"/>
        <w:rPr/>
      </w:pPr>
      <w:r>
        <w:rPr/>
        <w:t>[265]</w:t>
      </w:r>
    </w:p>
    <w:p>
      <w:pPr>
        <w:pStyle w:val="Normal"/>
        <w:jc w:val="both"/>
        <w:rPr/>
      </w:pPr>
      <w:r>
        <w:rPr/>
      </w:r>
    </w:p>
    <w:p>
      <w:pPr>
        <w:pStyle w:val="Normal"/>
        <w:jc w:val="both"/>
        <w:rPr/>
      </w:pPr>
      <w:r>
        <w:rPr/>
        <w:t>Однако исход инцидента с Демаратом и эгинетами стал, пожалуй, последним крупным успехом Клеомена I. Уже вскоре после этого, но еще до Марафона (т.е. в 491 г. до н.э.) амбициозный царь столкнулся в Спарте с мощнейшей внутренней оппозицией. На этот раз, насколько можно судить, против него выступили единым фронтом и эфоры, и геронты, и значительная часть гражданского коллектива, да и соправитель Леотихид не пожелал (или не смог) оказать ему никакой помощи. Клеомена официально обвинили в фальсификации дельфийского прорицания, на основании которого был смещен с престола Демарат. Не дожидаясь суда, который мог иметь своим результатом даже смертный приговор, он предпочел покинуть Спарту (Herod. VI. 74). Вначале он оказался в Фессалии</w:t>
      </w:r>
      <w:r>
        <w:rPr>
          <w:rStyle w:val="FootnoteCharacters"/>
          <w:rStyle w:val="FootnoteAnchor"/>
        </w:rPr>
        <w:footnoteReference w:id="538"/>
      </w:r>
      <w:r>
        <w:rPr/>
        <w:t>, но уже очень скоро мы встречаем его в Аркадии пытающимся создать там антиспартанскую коалицию. Очевидно, его имя еще по-прежнему было громко в греческом мире, коль скоро у него продолжали появляться приверженцы. Спартанские власти сочли ситуацию настолько опасной</w:t>
      </w:r>
      <w:r>
        <w:rPr>
          <w:rStyle w:val="FootnoteCharacters"/>
          <w:rStyle w:val="FootnoteAnchor"/>
        </w:rPr>
        <w:footnoteReference w:id="539"/>
      </w:r>
      <w:r>
        <w:rPr/>
        <w:t>, что, сняв с Клеомена обвинения, его возвратили на родину и восстановили в царском статусе</w:t>
      </w:r>
      <w:r>
        <w:rPr>
          <w:rStyle w:val="FootnoteCharacters"/>
          <w:rStyle w:val="FootnoteAnchor"/>
        </w:rPr>
        <w:footnoteReference w:id="540"/>
      </w:r>
      <w:r>
        <w:rPr/>
        <w:t>. Это произошло, судя по всему, около 488 г. до н.э., хотя точная датировка вряд ли возможна. Во всяком случае, в событиях, связанных с первым персидским вторжением в Балканскую Грецию (экспедиция Датиса и Артаферна, завершившаяся поражением при Марафоне), Клеомен не принял никакого участия. Несмотря на то, что Клеомен, казалось бы, вновь обрел прежнюю власть, дни его были сочтены. Уже вскоре он</w:t>
      </w:r>
    </w:p>
    <w:p>
      <w:pPr>
        <w:pStyle w:val="Normal"/>
        <w:jc w:val="both"/>
        <w:rPr/>
      </w:pPr>
      <w:r>
        <w:rPr/>
        <w:t>[266]</w:t>
      </w:r>
    </w:p>
    <w:p>
      <w:pPr>
        <w:pStyle w:val="Normal"/>
        <w:jc w:val="both"/>
        <w:rPr/>
      </w:pPr>
      <w:r>
        <w:rPr/>
      </w:r>
    </w:p>
    <w:p>
      <w:pPr>
        <w:pStyle w:val="Normal"/>
        <w:jc w:val="both"/>
        <w:rPr/>
      </w:pPr>
      <w:r>
        <w:rPr/>
        <w:t>скончался при загадочных обстоятельствах. Геродот (VI. 75; ср. Plut. Mor. 223bс) передает официальную спартанскую версию смерти царя: "Тотчас же по возвращении его поразил недуг, именно безумие (впрочем, Клеомен уже и раньше был не совсем в уме): так, первому встречному в Спарте царь тыкал своей палкой в лицо. За такие безумные поступки родственники наложили на Клеомена ножные колодки. Уже связанный, Клеомен, увидев, что он наедине со стражем, потребовал нож. Страж сначала не хотел давать, но царь стал грозить, что заставит его потом поплатиться, пока тот в страхе от угроз (это был илот) не дал ему нож. Схватив это железное орудие, царь принялся увечить свое тело, начиная от голеней. Он изрезал мясо на теле на полосы: от голеней до ляжек и от ляжек до бедер и паха. Дойдя до живота, Клеомен и его изрезал на полосы и таким образом скончался". Есть все основания усомниться в правдоподобии этой безобразной картины. Ясно одно: Клеомен был объявлен сумасшедшим и подвергнут на этом основании домашнему аресту. Произошло это по инициативе родственников (οί προσήκοντες), под которыми приходится понимать не кого иного, как его братьев Леонида и Клеомброта, а также дочь царя — Горго, которая была к этому времени супругой Леонида. Именно Леониду, как престолонаследнику, было по понятным причинам более чем кому-либо выгодно скорейшее устранение Клеомена. В заключении царя постигла насильственная смерть, и вряд ли это действительно было самоубийство. Скорее всего, орудием умерщвления послужил тот самый страж, которого упоминает Геродот. А его илотским статусом (и, соответственно, менталитетом) объясняется тот факт, что тело Клеомена оказалось страшно изуродованным. В Лакедемоне при необходимости очень хорошо умели хранить секреты. Так и истинные обстоятельства дела, о котором идет речь, навсегда остались темной страницей спартанской истории. Как бы то ни было, архагет, доставивший своим нетрадиционным поведением столько головной боли властной элите Спарты, сошел со сцены.</w:t>
      </w:r>
    </w:p>
    <w:p>
      <w:pPr>
        <w:pStyle w:val="Normal"/>
        <w:jc w:val="both"/>
        <w:rPr/>
      </w:pPr>
      <w:r>
        <w:rPr/>
        <w:t xml:space="preserve"> </w:t>
      </w:r>
      <w:r>
        <w:rPr/>
        <w:t>* * *</w:t>
      </w:r>
    </w:p>
    <w:p>
      <w:pPr>
        <w:pStyle w:val="Normal"/>
        <w:jc w:val="both"/>
        <w:rPr/>
      </w:pPr>
      <w:r>
        <w:rPr/>
        <w:t>Завершить эту главу нам хотелось бы несколькими цитатами из "Изречений спартанцев" Плутарха. Этот биограф, очевидно, замышляя составить жизнеописание Клеомена I (этот план остался нереализованным), собрал довольно много при-</w:t>
      </w:r>
    </w:p>
    <w:p>
      <w:pPr>
        <w:pStyle w:val="Normal"/>
        <w:jc w:val="both"/>
        <w:rPr/>
      </w:pPr>
      <w:r>
        <w:rPr/>
        <w:t>[267]</w:t>
      </w:r>
    </w:p>
    <w:p>
      <w:pPr>
        <w:pStyle w:val="Normal"/>
        <w:jc w:val="both"/>
        <w:rPr/>
      </w:pPr>
      <w:r>
        <w:rPr/>
      </w:r>
    </w:p>
    <w:p>
      <w:pPr>
        <w:pStyle w:val="Normal"/>
        <w:jc w:val="both"/>
        <w:rPr/>
      </w:pPr>
      <w:r>
        <w:rPr/>
        <w:t>надлежавших ему афоризмов (Plut. Mor. 223а-224b). Разумеется, никто не может безоговорочно поручиться за аутентичность всех этих сентенций. Но, с другой стороны, зачем бы позднейшим авторам приписывать Клеомену, который в целом вошел в традицию скорее со знаком негатива, чужие острые словечки? Это не Ликург или Агесилай, образы которых властно притягивали не относящийся к ним материал. Как нам кажется, изречения Клеомена, приведенные Плутархом, в своей совокупности достаточно ярко характеризуют личность этого царя. Приведем же некоторые из них</w:t>
      </w:r>
      <w:r>
        <w:rPr>
          <w:rStyle w:val="FootnoteCharacters"/>
          <w:rStyle w:val="FootnoteAnchor"/>
        </w:rPr>
        <w:footnoteReference w:id="541"/>
      </w:r>
      <w:r>
        <w:rPr/>
        <w:t xml:space="preserve"> (одно изречение, о музыканте и кашеваре, уже цитировалось нами выше). "Клеомен, сын Анаксандрида, утверждал, что Гомер был спартанским поэтом, а Гесиод — илотским, ибо первый наставляет, как повелевать, а второй — как заниматься сельским хозяйством" (ср. Aelian. Var. hist. XIII 19). «Тем аргосцам, которые ругали его, называя нечестивым клятвопреступником, Клеомен отвечал: "Вы властны ругать меня, но расправиться с вами в моей власти"». «Послы с острова Самоса убеждали его начать войну с тираном Поликратом и говорили очень долго. "Начало речи, — перебил он, — я не запомнил, поэтому середину не понял, конец я не одобряю"». «Некий пират совершал набеги на страну. Когда его поймали, он стал объяснять: "У меня не было продовольствия для моих воинов; вот я и стал отбирать его у тех, кто им владел, но не хотел отдавать добровольно". На это Клеомен сказал: "Короче говоря, ты разбойничал"». «Когда кто-то из граждан сказал, что хорошему царю всегда и во всем следует быть кротким и сдержанным, Клеомен согласился с этим: "Но не до такой степени, — сказал он, — чтобы его стали презирать"». «Аргосцы утверждали, что смоют позор прошлого поражения, сразившись снова. "Удивляюсь, — сказал Клеомен, — не думают же они, что, добавив это словечко из двух слогов, они станут сильнее, чем были раньше"». «Когда кто-то бранил его, говоря: "Ты, Клеомен, роскошествуешь" — он отвечал: "Это все-таки лучше, чем быть ненасытным. Вот ты, например, имея достаточно, все-таки жадничаешь"». «Когда кто-то спросил его, почему часто побеждавшие спартанцы не уничтожили нападавших на них аргосцев, Клеомен ответил: "И, наверное, не уничтожим никогда. Нашей молодежи нужно ведь на ком-то упражняться"». «Когда кто-то спросил, почему спартанцы не посвящают богам захваченные у врага доспехи, он ответил: "Потому что они при- </w:t>
      </w:r>
    </w:p>
    <w:p>
      <w:pPr>
        <w:pStyle w:val="Normal"/>
        <w:jc w:val="both"/>
        <w:rPr/>
      </w:pPr>
      <w:r>
        <w:rPr/>
        <w:t>[268]</w:t>
      </w:r>
    </w:p>
    <w:p>
      <w:pPr>
        <w:pStyle w:val="Normal"/>
        <w:jc w:val="both"/>
        <w:rPr/>
      </w:pPr>
      <w:r>
        <w:rPr/>
      </w:r>
    </w:p>
    <w:p>
      <w:pPr>
        <w:pStyle w:val="Normal"/>
        <w:jc w:val="both"/>
        <w:rPr/>
      </w:pPr>
      <w:r>
        <w:rPr/>
        <w:t>надлежат трусам"». Особенно характерным кажется нам следующее изречение Клеомена, приводимое Плутархом (Mor. 223b): "Нанести вред врагам и у людей и у богов считается важнее, чем соблюдать справедливость". Что больше всего поражает в приведенной выше подборке? Странная смесь двух, казалось бы, несоединимых качеств. Спартанский царь, на первый взгляд, предстает перед нами в образе этакого "двуликого Януса". Одни изречения показывают его типичным лакедемонянином, грубоватым и даже бравирующим своей грубостью, немногословным и крайне отрицательно относящимся к риторическим украшениям речи. А если судить по другим афоризмам, Клеомен оказывается прямо-таки выучеником софистов (хотя никаких софистов в его эпоху в Греции и тем более в Спарте еще не было): остроумным, играющим словами и вполне осознающим огромную власть слова, циничным и умеющим оправдать неблаговидные поступки изощренной аргументацией, "сделать слабое слово сильным". Можно было бы даже усомниться в аутентичности "софистических" изречений, фигурирующих под его именем, но все дело в том, что не только в словах, но и в практических поступках (о многих из них говорилось выше) Клеомен проявлял те же черты. Мы уже видели, какую важную роль в его политике играло манипулирование святынями, вплоть до прямых фальсификаций, как демонстративно он пренебрегал общепринятыми условностями и традициями в этой сфере. Примерно на век позже точно по такому же пути шел Лисандр</w:t>
      </w:r>
      <w:r>
        <w:rPr>
          <w:rStyle w:val="FootnoteCharacters"/>
          <w:rStyle w:val="FootnoteAnchor"/>
        </w:rPr>
        <w:footnoteReference w:id="542"/>
      </w:r>
      <w:r>
        <w:rPr/>
        <w:t>.</w:t>
      </w:r>
    </w:p>
    <w:p>
      <w:pPr>
        <w:pStyle w:val="Normal"/>
        <w:jc w:val="both"/>
        <w:rPr/>
      </w:pPr>
      <w:r>
        <w:rPr/>
        <w:t>[269]</w:t>
      </w:r>
    </w:p>
    <w:p>
      <w:pPr>
        <w:pStyle w:val="Normal"/>
        <w:jc w:val="both"/>
        <w:rPr/>
      </w:pPr>
      <w:r>
        <w:rPr/>
      </w:r>
    </w:p>
    <w:p>
      <w:pPr>
        <w:pStyle w:val="Normal"/>
        <w:jc w:val="both"/>
        <w:rPr/>
      </w:pPr>
      <w:r>
        <w:rPr/>
        <w:t>Так какое же из "двух лиц" Клеомена было истинным? Нам представляется, что второе. А его попытки подчас изображать верного "ликургову космосу" спартиата — это не более чем стремление все-таки держаться в рамках традиции, но, подчеркнем, стремление вполне рефлектированное. В лице Клеомена в Спарте на рубеже эпох архаики и классики впервые мощно заявило о себе индивидуалистическое начало. Это "рождение личности" в спартанском полисе по сравнению с большинством других регионов греческого мира было, во-первых, несколько более поздним, а, во-вторых, имело какой-то очень уж "взрывообразный" характер. Клеомен, типологически во многом напоминающий представителей Старшей тирании, практически не имел сколько-нибудь близких предшественников на родине. Вполне естественно, что государственный организм Спарты, враждебно относившийся даже к тиранам в других городах, менее всего был расположен терпеть складывание тирании или похожего на нее режима на собственной почве. Конфликт между амбициозным царем и всеми остальными спартанскими властными структурами был абсолютно неизбежен. В значительной мере запрограммирован был и исход этого конфликта: в условиях резкого преобладания коллективистского начала в Лакедемоне, о котором говорилось выше, Клеомен (тем более что он не проявлял никакой гибкости, не пытался замаскировать свои амбиции и шел в буквальном смысле слова напролом) был обречен на поражение. Это поражение стоило ему и жизни, и репутации в веках: один из самых ярких и талантливых архагетов, сделавший очень много для укрепления спартанской простасии в Элладе, вошел в историю с ярлыком нечестивца и чуть ли не сумасшедшего. С падением Клеомена личностное начало в Спарте оказалось надолго подавлено. После него крупные спартанские государственные деятели либо действовали в строгих рамках "ликургова строя" (как Леонид или Архидам), либо, если все же имели властные притязания, старались быть как можно более осторожными, чтобы по возможности не вызывать опасений (как Лисандр или Агесилай Великий), либо, наконец, проявляли свои амбиции только за пределами родного полиса, а, находясь в нем, пытались выглядеть законопослушными гражданами (лучший пример — регент Павсаний, который, впрочем, все равно был "разоблачен" и казнен). Спарта удержалась на своем "особом пути".</w:t>
      </w:r>
    </w:p>
    <w:p>
      <w:pPr>
        <w:pStyle w:val="Normal"/>
        <w:jc w:val="both"/>
        <w:rPr/>
      </w:pPr>
      <w:r>
        <w:rPr/>
        <w:t>[270]</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Глава V</w:t>
      </w:r>
    </w:p>
    <w:p>
      <w:pPr>
        <w:pStyle w:val="Normal"/>
        <w:jc w:val="both"/>
        <w:rPr>
          <w:b/>
          <w:b/>
        </w:rPr>
      </w:pPr>
      <w:r>
        <w:rPr>
          <w:b/>
        </w:rPr>
        <w:t>МИЛЬТИАД, ИЛИ ОСУЖДЕННЫЙ ПОБЕДИТЕЛЬ</w:t>
      </w:r>
    </w:p>
    <w:p>
      <w:pPr>
        <w:pStyle w:val="Normal"/>
        <w:jc w:val="both"/>
        <w:rPr/>
      </w:pPr>
      <w:r>
        <w:rPr/>
        <w:t>Два почти одновременно происшедших события могут в наибольшей степени претендовать на то, чтобы считаться границей, отделяющей архаическую эпоху древнегреческой истории от классической (во всяком случае, если мы подходим к этой периодизации с точки зрения исследователя процессов, имевших место в политической жизни; понятно, что, например, для искусствоведа критерии будут иными): демократические реформы Клисфена в Афинах, проводившиеся с 508/507 г. до н.э. и вплоть до конца VI в., и начало Греко-персидских войн (500 г. до н.э.). Что касается клисфеновских реформ, в рамках данной работы мы не будем говорить о них подробно. Во-первых, об этой странице афинской истории, как мы уже говорили, существует необъятная исследовательская литература</w:t>
      </w:r>
      <w:r>
        <w:rPr>
          <w:rStyle w:val="FootnoteCharacters"/>
          <w:rStyle w:val="FootnoteAnchor"/>
        </w:rPr>
        <w:footnoteReference w:id="543"/>
      </w:r>
      <w:r>
        <w:rPr/>
        <w:t xml:space="preserve"> (особенно выросшая в количественном отношении в течение 1990-х гг., в связи с 2500-летним юбилеем демократии в Афинах), и вряд ли есть необходимость способствовать ее дальнейшему разрастанию. Во-вторых, для книги, в которой главное — личностный фактор в древнегреческой общественной жизни, индивидуальности политических деятелей, — Клисфена никак нельзя назвать подходящей фигурой. О перипетиях его биографии, о том, как личность "отца афинской демократии" отразилась на специфике его реформаторской деятельности, сказать практически ничего нельзя. Парадок- </w:t>
      </w:r>
    </w:p>
    <w:p>
      <w:pPr>
        <w:pStyle w:val="Normal"/>
        <w:jc w:val="both"/>
        <w:rPr/>
      </w:pPr>
      <w:r>
        <w:rPr/>
        <w:t>[271]</w:t>
      </w:r>
    </w:p>
    <w:p>
      <w:pPr>
        <w:pStyle w:val="Normal"/>
        <w:jc w:val="both"/>
        <w:rPr/>
      </w:pPr>
      <w:r>
        <w:rPr/>
      </w:r>
    </w:p>
    <w:p>
      <w:pPr>
        <w:pStyle w:val="Normal"/>
        <w:jc w:val="both"/>
        <w:rPr/>
      </w:pPr>
      <w:r>
        <w:rPr/>
        <w:t>сальным образом получилось, что о Клисфене мы вообще знаем очень мало; он оказался в известной степени "теневой" фигурой, не привлек к себе внимания авторов последующих эпох. Не известно, чтобы в античности кто-то написал или хотя бы пытался составить его жизнеописание; тем более это не представляется возможным в наше время</w:t>
      </w:r>
      <w:r>
        <w:rPr>
          <w:rStyle w:val="FootnoteCharacters"/>
          <w:rStyle w:val="FootnoteAnchor"/>
        </w:rPr>
        <w:footnoteReference w:id="544"/>
      </w:r>
      <w:r>
        <w:rPr/>
        <w:t>, — мы просто не располагаем необходимым материалом. Был ли Клисфен человеком неяркой индивидуальности? В этом позволительно усомниться; во всяком случае, осуществленные им преобразования характеризуют его как неординарного, оригинально мыслившего и поступавшего деятеля. Богата неожиданными поворотами и его судьба. Сложные взаимоотношения с Писистратидами, в ходе которых Клисфен оказывался то в фаворе, то в опале; хитроумная стратагема, позволившая ему с помощью Дельфийского оракула и спартанского войска возвратиться из изгнания на родину и вновь достигнуть влиятельного положения; нестандартный ход в межаристократической борьбе — прямая апелляция ко всему гражданскому коллективу, совершенно изменившая характер афинской политики; ссора с былыми покровителями — спартанцами... Этого, в принципе, хватило бы на полноценную биографию — но только в том случае, если бы сухой перечень фактов наполнился для нас, так сказать, "плотью и кровью". А этого, увы, не происходит ввиду состояния традиции</w:t>
      </w:r>
      <w:r>
        <w:rPr>
          <w:rStyle w:val="FootnoteCharacters"/>
          <w:rStyle w:val="FootnoteAnchor"/>
        </w:rPr>
        <w:footnoteReference w:id="545"/>
      </w:r>
      <w:r>
        <w:rPr/>
        <w:t xml:space="preserve">. Если не общепринятым, то, во всяком случае, наиболее авторитетным является мнение (насколько можно судить, в целом вполне оправданное), согласно которому именно с деятельности Клисфена необходимо начинать отсчет истории классической афинской демократии. Значительно менее ясен вопрос о конкретных механизмах, посредством которых свершилось столь радикальное изменение политическо- </w:t>
      </w:r>
    </w:p>
    <w:p>
      <w:pPr>
        <w:pStyle w:val="Normal"/>
        <w:jc w:val="both"/>
        <w:rPr/>
      </w:pPr>
      <w:r>
        <w:rPr/>
        <w:t>[272]</w:t>
      </w:r>
    </w:p>
    <w:p>
      <w:pPr>
        <w:pStyle w:val="Normal"/>
        <w:jc w:val="both"/>
        <w:rPr/>
      </w:pPr>
      <w:r>
        <w:rPr/>
      </w:r>
    </w:p>
    <w:p>
      <w:pPr>
        <w:pStyle w:val="Normal"/>
        <w:jc w:val="both"/>
        <w:rPr/>
      </w:pPr>
      <w:r>
        <w:rPr/>
        <w:t>го строя. Что именно сделал Клисфен, от чего Афины после него стали совсем иными, чем были раньше (а в том, что они стали иными, сомневаться не приходится)? Чем больше об этом пишут современные антиковеды, тем сложнее и запутаннее начинает выглядеть проблема. Основная причина подобного положения вещей заключается в том, что важнейшие из имеющихся в нашем распоряжении сообщений о реформах (Herod. V. 66 — 69; Arist. Ath. pol. 21 — 22), называя вещи своими именами, неудовлетворительны. Ни Геродот, ни Аристотель не дают целостного очерка деятельности Клисфена; более того, на первый взгляд создается впечатление, что оба они главного смысла этой деятельности просто не поняли. Их внимание в наибольшей степени привлекает реформа административного деления афинского полиса, создание новой системы из десяти фил, делящихся на триттии и демы. Бесспорно, значение этого новшества не следует недооценивать; особенно важным представляется нам учреждение дема как первичной единицы полисной структуры</w:t>
      </w:r>
      <w:r>
        <w:rPr>
          <w:rStyle w:val="FootnoteCharacters"/>
          <w:rStyle w:val="FootnoteAnchor"/>
        </w:rPr>
        <w:footnoteReference w:id="546"/>
      </w:r>
      <w:r>
        <w:rPr/>
        <w:t>. Однако реформа административного устройства сама по себе еще не приводит к появлению демократии. Такого рода реформы известны в греческом мире и до Клисфена, в архаическую эпоху</w:t>
      </w:r>
      <w:r>
        <w:rPr>
          <w:rStyle w:val="FootnoteCharacters"/>
          <w:rStyle w:val="FootnoteAnchor"/>
        </w:rPr>
        <w:footnoteReference w:id="547"/>
      </w:r>
      <w:r>
        <w:rPr/>
        <w:t>, но ни в одном случае их плодом не стало формирование демократического полиса. О каких-либо иных преобразованиях Клисфена, помимо реформы фил, Геродот вообще не упоминает. Аристотель же говорит о "других, новых законах", которые издал Клисфен — καινούς δ' άλλους (sc. νόμους) θεϊναι τον Κλεισθένη. Может быть, в содержании этих других законов следует видеть</w:t>
      </w:r>
    </w:p>
    <w:p>
      <w:pPr>
        <w:pStyle w:val="Normal"/>
        <w:jc w:val="both"/>
        <w:rPr/>
      </w:pPr>
      <w:r>
        <w:rPr/>
        <w:t>[273]</w:t>
      </w:r>
    </w:p>
    <w:p>
      <w:pPr>
        <w:pStyle w:val="Normal"/>
        <w:jc w:val="both"/>
        <w:rPr/>
      </w:pPr>
      <w:r>
        <w:rPr/>
      </w:r>
    </w:p>
    <w:p>
      <w:pPr>
        <w:pStyle w:val="Normal"/>
        <w:jc w:val="both"/>
        <w:rPr/>
      </w:pPr>
      <w:r>
        <w:rPr/>
        <w:t>"тайну" рождения демократии? В "Афинской политии" эксплицитно отмечаются лишь три из них: учреждение Совета Пятисот, коллегии стратегов, а также закон об остракизме. Что касается этого последнего, то нам уже приходилось писать</w:t>
      </w:r>
      <w:r>
        <w:rPr>
          <w:rStyle w:val="FootnoteCharacters"/>
          <w:rStyle w:val="FootnoteAnchor"/>
        </w:rPr>
        <w:footnoteReference w:id="548"/>
      </w:r>
      <w:r>
        <w:rPr/>
        <w:t>, что остракизм (десятилетнее изгнание из полиса видных политиков, осуществлявшееся посредством голосования надписанными глиняными черепками), во-первых, не должен, вопреки распространенному мнению, считаться институтом, характерным исключительно для тех греческих государств, где существовала демократия; во-вторых, Клисфен, скорее всего, не изобрел его, а модифицировал ранее употреблявшуюся в какой-то иной форме процедуру; в-третьих, закон об остракизме был порожден к жизни конкретными перипетиями внутриполитической борьбы в Афинах конца VI в. до н.э., а не принципиальными идейными установками. Далее, коллегия стратегов — должностных лиц, избиравшихся общим голосованием демоса и наделенных значительными полномочиями, — тоже сама по себе еще не может считаться особенно "демократичной". Напомним, в связи с этим, что архонты в Афинах избирались народным голосованием явно еще до реформ Клисфена. К тому же первоначально роль стратегов в политической жизни была далеко не столь велика, какой она стала впоследствии. Даже на полях сражений, т.е. в главной сфере своей компетенции, они еще в 490 г. до н.э. подчинялись архонту-полемарху (Herod. VI. 109). Выход стратегов из этого подчинения имел место, очевидно, лишь после реформы 487 г. до н.э., когда архонтов стали избирать по жребию. Наконец, Совет Пятисот тоже не был чем-то абсолютно новым; он появился на свет в результате преобразования Совета Четырехсот, созданного еще Солоном, — преобразования, обусловленного в основном чисто технической причиной, увеличением количества фил (10 вместо 4). Иногда, правда, подчеркивается, что Совет Пятисот отличался от предшествовавшего ему органа тем, что в нем получили представительство все аттические демы</w:t>
      </w:r>
      <w:r>
        <w:rPr>
          <w:rStyle w:val="FootnoteCharacters"/>
          <w:rStyle w:val="FootnoteAnchor"/>
        </w:rPr>
        <w:footnoteReference w:id="549"/>
      </w:r>
      <w:r>
        <w:rPr/>
        <w:t xml:space="preserve">. Однако, строго говоря, нам ничего неизвестно о принципах комплектования Совета Четырехсот. Ни в коей мере нельзя исключать, что в нем тоже были представлены низшие адми- </w:t>
      </w:r>
    </w:p>
    <w:p>
      <w:pPr>
        <w:pStyle w:val="Normal"/>
        <w:jc w:val="both"/>
        <w:rPr/>
      </w:pPr>
      <w:r>
        <w:rPr/>
        <w:t>[274]</w:t>
      </w:r>
    </w:p>
    <w:p>
      <w:pPr>
        <w:pStyle w:val="Normal"/>
        <w:jc w:val="both"/>
        <w:rPr/>
      </w:pPr>
      <w:r>
        <w:rPr/>
      </w:r>
    </w:p>
    <w:p>
      <w:pPr>
        <w:pStyle w:val="Normal"/>
        <w:jc w:val="both"/>
        <w:rPr/>
      </w:pPr>
      <w:r>
        <w:rPr/>
        <w:t>нистративные подразделения полиса (для времени Солона таковыми должны были являться навкрарии</w:t>
      </w:r>
      <w:r>
        <w:rPr>
          <w:rStyle w:val="FootnoteCharacters"/>
          <w:rStyle w:val="FootnoteAnchor"/>
        </w:rPr>
        <w:footnoteReference w:id="550"/>
      </w:r>
      <w:r>
        <w:rPr/>
        <w:t>). Часто ссылаются еще на одно свидетельство Аристотеля, но на этот раз уже в "Политике" (1275b25), согласно которому Клисфен ввел в афинский гражданский коллектив каких-то новых граждан, и видят именно в этом одну из главных демократических мер. Но — даже независимо от того, что данный пассаж содержит серьезные проблемы как текстуального, так и содержательного характера, и, соответственно, его интерпретация остается дискуссионной</w:t>
      </w:r>
      <w:r>
        <w:rPr>
          <w:rStyle w:val="FootnoteCharacters"/>
          <w:rStyle w:val="FootnoteAnchor"/>
        </w:rPr>
        <w:footnoteReference w:id="551"/>
      </w:r>
      <w:r>
        <w:rPr/>
        <w:t>, — расширение гражданского коллектива тоже характерно не только для греческих демократий</w:t>
      </w:r>
      <w:r>
        <w:rPr>
          <w:rStyle w:val="FootnoteCharacters"/>
          <w:rStyle w:val="FootnoteAnchor"/>
        </w:rPr>
        <w:footnoteReference w:id="552"/>
      </w:r>
      <w:r>
        <w:rPr/>
        <w:t xml:space="preserve">. К этому средству нередко прибегали в процессе любых политических переворотов. Пользовались им даже тираны (представители как Старшей, так и Младшей тирании), давая права гражданства своим наемникам. Иными словами, ни одна из перечисленных выше реформ сама по себе отнюдь не вела автоматически к установлению демократии. Почему же их совокупность должна была иметь такой результат? По некому мистическому принципу "перехода количества в качество"? Масштабность перемен остается необъясненной. Итак, где же пресловутые "демократические законы"? Может быть, Геродот и Аристотель, увлекшись описанием других мер Клисфена, попросту забыли о них рассказать, и следует поискать релевантный аутентичный материал, который имел шанс сохраниться у прочих античных авторов (например, во фрагментах аттидографов)? Вместо того, чтобы заниматься тщетными поисками подобного рода, резоннее (и плодотворнее) было бы, на наш взгляд, попытаться максимально конкретно определить, — а это возможно! — в чем заключался итог "революции Клисфена", что нового появилось в политической жизни Афин после нее. Обнаружива- </w:t>
      </w:r>
    </w:p>
    <w:p>
      <w:pPr>
        <w:pStyle w:val="Normal"/>
        <w:jc w:val="both"/>
        <w:rPr/>
      </w:pPr>
      <w:r>
        <w:rPr/>
        <w:t>[275]</w:t>
      </w:r>
    </w:p>
    <w:p>
      <w:pPr>
        <w:pStyle w:val="Normal"/>
        <w:jc w:val="both"/>
        <w:rPr/>
      </w:pPr>
      <w:r>
        <w:rPr/>
      </w:r>
    </w:p>
    <w:p>
      <w:pPr>
        <w:pStyle w:val="Normal"/>
        <w:jc w:val="both"/>
        <w:rPr/>
      </w:pPr>
      <w:r>
        <w:rPr/>
        <w:t>ются, как минимум, три принципиально новых реалии: 1) экклесия (народное собрание), а не какой-либо иной орган, стала отныне высшим органом власти, реальным носителем верховного государственного суверенитета; 2) резко возросла степень участия рядовых граждан в управлении государством (достаточно вспомнить, как индифферентно отреагировали афиняне на свержение Гиппия, а с другой стороны — как активно и пристрастно решали они судьбы своих политических лидеров уже в начале V в. до н.э.); 3) принцип так называемой "исономии" (равенства перед законом), зародившийся уже раньше в аристократической среде, с клисфеновских времен распространился на весь гражданский коллектив; представители знати не имели теперь ровно никаких привилегий по сравнению с массой демоса. Эти три важнейших компонента нового политического порядка были, естественно, не изолированными, а находились в теснейшей взаимной связи друг с другом. Действуя в этой взаимной связи, они и породили демократический полис. Именно они, а не реформа фил, не введение демов, не учреждение Совета Пятисот и т.п. Но в силу чего возникли сами перечисленные реалии? Что вызвало к жизни, в частности, политическую активность и сознательность народа? Следует ли предполагать наличие каких-то специальных (не дошедших до нас) законов Клисфена, действовавших в этом направлении, — законов, в которых предписывалось бы, скажем, κύριον εΐναι τὸν δήμον, πάντας μετέχειν της πολιτείας, τους Αθηναίους ισόνομους εΐναι? Нам это представляется весьма сомнительным. Главное в другом. Не та или иная конкретная мера Клисфена, а сама его апелляция к демосу в год архонтства Исагора — вот что стало поворотным пунктом, первым актом, создавшим классическую афинскую демократию. Демос впервые ощутил себя не орудием в чьей-то чужой игре, а самостоятельной и мощной силой, способной распоряжаться полисом и брать на себя ответственность за принимаемые решения. В этот-то момент в его руки и перешла власть. Может быть, Клисфен уже и сам не был рад такому развитию ситуации, но повернуть события вспять было не в его силах. Оставалось выполнять сделанные обещания и делать то, что от него ожидали. Особенно ярко зависимость лидера Алкмеонидов от демоса вырисовалась в период, когда в Афинах хозяйничал Клеомен I. Клисфен попросту бежал из города, очевидно, испугавшись; демос же выдворил Клеомена, а</w:t>
      </w:r>
    </w:p>
    <w:p>
      <w:pPr>
        <w:pStyle w:val="Normal"/>
        <w:jc w:val="both"/>
        <w:rPr/>
      </w:pPr>
      <w:r>
        <w:rPr/>
        <w:t>[276]</w:t>
      </w:r>
    </w:p>
    <w:p>
      <w:pPr>
        <w:pStyle w:val="Normal"/>
        <w:jc w:val="both"/>
        <w:rPr/>
      </w:pPr>
      <w:r>
        <w:rPr/>
      </w:r>
    </w:p>
    <w:p>
      <w:pPr>
        <w:pStyle w:val="Normal"/>
        <w:jc w:val="both"/>
        <w:rPr/>
      </w:pPr>
      <w:r>
        <w:rPr/>
        <w:t>вместе с ним и Исагора, и дал возможность Клисфену возвратиться. Все последующие клисфеновские реформы, в том числе и такая важная, как введение системы демов, вносили, конечно, новые немаловажные штрихи в формирующееся демократическое устройство, но базовые принципы этого последнего были заложены не ими, а самим тем обстоятельством — повторим и подчеркнем, — что гражданский коллектив во всей своей совокупности оказался (не в силу чьего-то решения, но в силу фактического положения вещей) господином государства. Почему же об этом прямо не написали Геродот и Аристотель? Думается, не потому, что они не понимали сути "революции Клисфена", а напротив, потому, что они не только сами вполне ее понимали, но и основательно полагали, что и для их аудитории эта суть тоже очевидна и не нуждается в дополнительных разъяснениях. Интеллигентный греческий читатель (слушатель) — а именно такого прежде всего имели в виду оба вышеназванных автора — прекрасно представлял себе, каким образом в результате политической революции (а не каких-либо навязанных "сверху" реформ) устанавливается демократический режим. Что действительно необходимо было разъяснить — это конкретные нюансы, которые не были общими для всего греческого мира, а имели свою специфику в разных полисах. В частности, совершенно уникальной (во всяком случае, это можно утверждать при нынешнем уровне наших знаний) являлась клисфеновская реформа административного устройства, создание территориальных, но в то же время дисперсных фил с довольно сложными механизмами распределения по этим филам триттий и демов. Вот как раз это и Геродот, и Аристотель просто обязаны были растолковать, коль скоро они рассчитывали, что их будут читать не только афиняне, тем более что сюжет действительно непрост</w:t>
      </w:r>
      <w:r>
        <w:rPr>
          <w:rStyle w:val="FootnoteCharacters"/>
          <w:rStyle w:val="FootnoteAnchor"/>
        </w:rPr>
        <w:footnoteReference w:id="553"/>
      </w:r>
      <w:r>
        <w:rPr/>
        <w:t xml:space="preserve">. Как и следовало ожидать, именно на реформе фил оба они и остановились наиболее подробно. Возвращаясь к итогам реформ Клисфена, упомянем еще о следующем (особенно важном в контексте настоящей работы) обстоятельстве. Эти реформы стали, бесспорно, этапным событием в афинской истории. Подчеркнем, однако, что превращение демоса в наиболее мо- </w:t>
      </w:r>
    </w:p>
    <w:p>
      <w:pPr>
        <w:pStyle w:val="Normal"/>
        <w:jc w:val="both"/>
        <w:rPr/>
      </w:pPr>
      <w:r>
        <w:rPr/>
        <w:t>[277]</w:t>
      </w:r>
    </w:p>
    <w:p>
      <w:pPr>
        <w:pStyle w:val="Normal"/>
        <w:jc w:val="both"/>
        <w:rPr/>
      </w:pPr>
      <w:r>
        <w:rPr/>
      </w:r>
    </w:p>
    <w:p>
      <w:pPr>
        <w:pStyle w:val="Normal"/>
        <w:jc w:val="both"/>
        <w:rPr/>
      </w:pPr>
      <w:r>
        <w:rPr/>
        <w:t>гущественную силу в государстве ни в коей мере не означало немедленного и полного исчезновения аристократии с политической сцены. Да и сам Клисфен — выходец из древнего и знаменитого рода, — конечно, не допустил бы этого. Лидеры знатного происхождения на протяжении еще почти столетия продолжали занимать ведущее положение в полисе даже при демократическом устройстве. Рядовым гражданам приходилось считаться с тем, что аристократы, будучи людьми более богатыми, образованными, обладая необходимым количеством досуга, значительно лучше были подготовлены к участию в государственном управлении. Поэтому на высшие должности еще долго по традиции избирали почти исключительно их, к их мнению старались прислушиваться, хотя, безусловно, теперь уже демос прочно держал знать под своим контролем. Справедливости ради следует сказать, что в большинстве своем представители аристократии приняли клисфеновские реформы (источники ничего не сообщают о какой-либо оппозиции им с чьей бы то ни было стороны) и стремились в новых условиях действовать во имя блага всего государства. Итак, непосредственное воздействие "афинской демократической революции" на общественную жизнь полиса заключалось отнюдь не в ликвидации политической роли аристократии</w:t>
      </w:r>
      <w:r>
        <w:rPr>
          <w:rStyle w:val="FootnoteCharacters"/>
          <w:rStyle w:val="FootnoteAnchor"/>
        </w:rPr>
        <w:footnoteReference w:id="554"/>
      </w:r>
      <w:r>
        <w:rPr/>
        <w:t>, а скорее в существенном изменении механизмов власти, использовавшихся ее представителями</w:t>
      </w:r>
      <w:r>
        <w:rPr>
          <w:rStyle w:val="FootnoteCharacters"/>
          <w:rStyle w:val="FootnoteAnchor"/>
        </w:rPr>
        <w:footnoteReference w:id="555"/>
      </w:r>
      <w:r>
        <w:rPr/>
        <w:t xml:space="preserve">. Отошло в прошлое господствующее положение знати в религиозной сфере, были в известной мере подорваны (хотя и не вполне) ее экономические позиции, стали играть меньшую роль традиционный престиж и внешние (ксенические и матримониальные) связи. Постепенно прекратили существование крупные региональные группировки, опиравшиеся на "клиентелу". Правда, некоторые исследователи считают возможным говорить о "клиентах" в афинском по- </w:t>
      </w:r>
    </w:p>
    <w:p>
      <w:pPr>
        <w:pStyle w:val="Normal"/>
        <w:jc w:val="both"/>
        <w:rPr/>
      </w:pPr>
      <w:r>
        <w:rPr/>
        <w:t>[278]</w:t>
      </w:r>
    </w:p>
    <w:p>
      <w:pPr>
        <w:pStyle w:val="Normal"/>
        <w:jc w:val="both"/>
        <w:rPr/>
      </w:pPr>
      <w:r>
        <w:rPr/>
      </w:r>
    </w:p>
    <w:p>
      <w:pPr>
        <w:pStyle w:val="Normal"/>
        <w:jc w:val="both"/>
        <w:rPr/>
      </w:pPr>
      <w:r>
        <w:rPr/>
        <w:t>лисе еще и в V в. до н.э.</w:t>
      </w:r>
      <w:r>
        <w:rPr>
          <w:rStyle w:val="FootnoteCharacters"/>
          <w:rStyle w:val="FootnoteAnchor"/>
        </w:rPr>
        <w:footnoteReference w:id="556"/>
      </w:r>
      <w:r>
        <w:rPr/>
        <w:t>, но нам подобная постановка вопроса представляется уже анахронистичной</w:t>
      </w:r>
      <w:r>
        <w:rPr>
          <w:rStyle w:val="FootnoteCharacters"/>
          <w:rStyle w:val="FootnoteAnchor"/>
        </w:rPr>
        <w:footnoteReference w:id="557"/>
      </w:r>
      <w:r>
        <w:rPr/>
        <w:t>. На место региональных групп пришел новый тип политической организации — гетерия</w:t>
      </w:r>
      <w:r>
        <w:rPr>
          <w:rStyle w:val="FootnoteCharacters"/>
          <w:rStyle w:val="FootnoteAnchor"/>
        </w:rPr>
        <w:footnoteReference w:id="558"/>
      </w:r>
      <w:r>
        <w:rPr/>
        <w:t>. Формирование гетерий происходило, очевидно, на протяжении всего столетия; важной вехой в их оформлении стала, в частности, деятельность Фукидида, сына Мелесия, в 440-х годах. А самое главное заключалось в том, что отныне любая политическая активность аристократии была не произвольной с ее стороны, как раньше, а находилась под контролем демоса и могла осуществляться только через демос. Весьма важную роль в политической карьере стало играть, в частности, занятие магистратур, число которых в классическую эпоху значительно возросло по сравнению с архаической. Правда, в Афинах так никогда и не сложилась, в отличие от Рима, "лестница" из последовательно проходимых государственных должностей. Тем не менее в V в. до н.э. некая официальная позиция была гораздо более необходима для общего влиятельного положения политика, чем в следующем столетии. Случай с Демосфеном, который был одним из самых авторитетных деятелей в полисе и при этом почти никогда в своей жизни не занимал магистратур, в V в. почти немыслим. А поскольку занятие важной и дающей реальную власть должности (прежде всего домогались, конечно, поста стратега) было возможно единственным путем — через голосование в экклесии, — аристократы должны были неизбежно апеллировать к демосу как к источнику своих полномочий. Отдельные представители знати по-разному относились к изменению условий политической жизни. Были аристо-</w:t>
      </w:r>
    </w:p>
    <w:p>
      <w:pPr>
        <w:pStyle w:val="Normal"/>
        <w:jc w:val="both"/>
        <w:rPr/>
      </w:pPr>
      <w:r>
        <w:rPr/>
        <w:t>[279]</w:t>
      </w:r>
    </w:p>
    <w:p>
      <w:pPr>
        <w:pStyle w:val="Normal"/>
        <w:jc w:val="both"/>
        <w:rPr/>
      </w:pPr>
      <w:r>
        <w:rPr/>
      </w:r>
    </w:p>
    <w:p>
      <w:pPr>
        <w:pStyle w:val="Normal"/>
        <w:jc w:val="both"/>
        <w:rPr/>
      </w:pPr>
      <w:r>
        <w:rPr/>
        <w:t>краты, которые воспринимали это негативно и даже болезненно; они не могли найти себе места в мире демократического полиса (типичным примером такой фигуры является, кстати, как раз Мильтиад, о котором наиболее подробно пойдет речь в данной главе). На другом полюсе — Фемистокл, не только охотно принявший новые "правила игры", но и постаравшийся извлечь из них максимальную выгоду для себя</w:t>
      </w:r>
      <w:r>
        <w:rPr>
          <w:rStyle w:val="FootnoteCharacters"/>
          <w:rStyle w:val="FootnoteAnchor"/>
        </w:rPr>
        <w:footnoteReference w:id="559"/>
      </w:r>
      <w:r>
        <w:rPr/>
        <w:t>. Но, как бы то ни было, новые механизмы уже не обеспечивали, как прежде, безусловного обладания властью для аристократии, поскольку не являлись ее исключительной прерогативой. И это — одна из главных черт, отличающих политическую жизнь афинского полиса в V в. до н.э. от того, что происходило в предшествующем столетии.</w:t>
      </w:r>
    </w:p>
    <w:p>
      <w:pPr>
        <w:pStyle w:val="Normal"/>
        <w:jc w:val="both"/>
        <w:rPr/>
      </w:pPr>
      <w:r>
        <w:rPr/>
        <w:t xml:space="preserve"> </w:t>
      </w:r>
      <w:r>
        <w:rPr/>
        <w:t>* * *</w:t>
      </w:r>
    </w:p>
    <w:p>
      <w:pPr>
        <w:pStyle w:val="Normal"/>
        <w:jc w:val="both"/>
        <w:rPr/>
      </w:pPr>
      <w:r>
        <w:rPr/>
        <w:t xml:space="preserve">Классическая эпоха, особенно ее первая половина — V век до н.э. — стала для Греции временем апогея, высшего расцвета цивилизации, полисного строя. Буквально во всех сферах жизни — политической, культурной, экономической — Эллада уверенно выдвинулась на первое место в тогдашнем мире, и это было признано всеми ее соседями. Однако перед тем, как достигнуть пика процветания, страна и народ должны были пройти, пожалуй, через самое серьезное испытание в своей истории. Уже самое начало нового исторического периода ознаменовалось появлением страшной опасности, поставившей под вопрос само существование греческих полисов. Эта опасность исходила от великой Персидской державы. До того, в VIII —VI вв. до н.э., внешнеполитическая ситуация в целом была весьма благоприятной для греческого мира. В течение нескольких столетий (что по меркам древнего мира чрезвычайно редко, можно сказать, уникально) Греция не знала сколько-нибудь серьезных внешних угроз: никто из соседей не имел ни достаточных сил, ни желания покушаться на независимость этой, в общем-то, бедной и малопривлекательной для потенциальных захватчиков страны, иметь дело с ее воинственным, свободолюбивым народом. Более характерным было установление дружественных, взаимовыгодных отношений греков с окружающими государства- </w:t>
      </w:r>
    </w:p>
    <w:p>
      <w:pPr>
        <w:pStyle w:val="Normal"/>
        <w:jc w:val="both"/>
        <w:rPr/>
      </w:pPr>
      <w:r>
        <w:rPr/>
        <w:t>[280]</w:t>
      </w:r>
    </w:p>
    <w:p>
      <w:pPr>
        <w:pStyle w:val="Normal"/>
        <w:jc w:val="both"/>
        <w:rPr/>
      </w:pPr>
      <w:r>
        <w:rPr/>
      </w:r>
    </w:p>
    <w:p>
      <w:pPr>
        <w:pStyle w:val="Normal"/>
        <w:jc w:val="both"/>
        <w:rPr/>
      </w:pPr>
      <w:r>
        <w:rPr/>
        <w:t>ми (на востоке — с Лидией</w:t>
      </w:r>
      <w:r>
        <w:rPr>
          <w:rStyle w:val="FootnoteCharacters"/>
          <w:rStyle w:val="FootnoteAnchor"/>
        </w:rPr>
        <w:footnoteReference w:id="560"/>
      </w:r>
      <w:r>
        <w:rPr/>
        <w:t>, на юге — с Египтом</w:t>
      </w:r>
      <w:r>
        <w:rPr>
          <w:rStyle w:val="FootnoteCharacters"/>
          <w:rStyle w:val="FootnoteAnchor"/>
        </w:rPr>
        <w:footnoteReference w:id="561"/>
      </w:r>
      <w:r>
        <w:rPr/>
        <w:t>, на севере — с фракийскими династами</w:t>
      </w:r>
      <w:r>
        <w:rPr>
          <w:rStyle w:val="FootnoteCharacters"/>
          <w:rStyle w:val="FootnoteAnchor"/>
        </w:rPr>
        <w:footnoteReference w:id="562"/>
      </w:r>
      <w:r>
        <w:rPr/>
        <w:t>). Следует сказать, что отсутствие крупномасштабной внешней опасности было одним из важных факторов спокойного, поступательного развития Греции в архаическую эпоху, которое привело к столь выдающимся результатам. Однако положение рано или поздно не могло не измениться. Поддерживая в течение всего периода архаики активные связи с Востоком</w:t>
      </w:r>
      <w:r>
        <w:rPr>
          <w:rStyle w:val="FootnoteCharacters"/>
          <w:rStyle w:val="FootnoteAnchor"/>
        </w:rPr>
        <w:footnoteReference w:id="563"/>
      </w:r>
      <w:r>
        <w:rPr/>
        <w:t>, греки не могли, конечно, не знать, что где-то далеко, за спинами их соседей — Лидии и мелких царств Малой Азии, — растут и рушатся, борются и сокрушают друг друга государства-гиганты: Ассирия, Мидия, Нововавилонская держава... Но представления об этих центрах силы были до определенного момента довольно смутными, поскольку непосредственного политического воздействия на жизнь Балканской Греции они еще не оказывали. И лишь Персидская держава, победив и инкорпорировав всех своих соперников в восточном мире, вступила в прямое соприкосновение с миром греческим.</w:t>
      </w:r>
    </w:p>
    <w:p>
      <w:pPr>
        <w:pStyle w:val="Normal"/>
        <w:jc w:val="both"/>
        <w:rPr/>
      </w:pPr>
      <w:r>
        <w:rPr/>
        <w:t>[281]</w:t>
      </w:r>
    </w:p>
    <w:p>
      <w:pPr>
        <w:pStyle w:val="Normal"/>
        <w:jc w:val="both"/>
        <w:rPr/>
      </w:pPr>
      <w:r>
        <w:rPr/>
      </w:r>
    </w:p>
    <w:p>
      <w:pPr>
        <w:pStyle w:val="Normal"/>
        <w:jc w:val="both"/>
        <w:rPr/>
      </w:pPr>
      <w:r>
        <w:rPr/>
        <w:t>Персия под властью династии Ахеменидов превратилась во второй половине VI в. до н.э. после ряда успешных завоеваний в колоссальное государство, простиравшееся от Северо-Западной Индии до Анатолии, от Средней Азии до Египта. Такой империи еще не знала до того история человечества. Она обладала необъятной территорией, многомиллионным населением, неисчерпаемыми природными ресурсами, огромным экономическим и военным потенциалом. При этом новая мировая держава постоянно разрасталась, стремясь подчинить себе все окрестные земли. Уже в 546 г. до н.э., когда над персами властвовал еще основатель их могущества — царь Кир, — была покорена Лидия и захвачена ее столица Сарды (последний лидийский царь Крез, по одним сведениям, был взят в плен, а по другим — покончил самоубийством, бросившись в огонь). Тем самым Кир вышел к побережью Эгейского моря, где лежали богатые греческие города областей Иония и Эолида. Все эти малоазийские полисы, конечно, не могли противостоять могучему натиску нового врага. К тому же в силу обычной для полисного мира раздробленности они не смогли организовать объединенные силы сопротивления, скоординировать свои действия и были вынуждены поодиночке подчиниться персам. На несколько десятилетий позже, в 513 г. до н.э., в царствование одного из наиболее выдающихся правителей Ахеменидской державы — Дария I — завоеватели сделали первый шаг в Европу. Дарий, переправившись с сильным войском через Черноморские проливы, двинулся в поход на скифов, обитавших за Дунаем, в степях Северного Причерноморья. Скифская кампания оказалась неудачной</w:t>
      </w:r>
      <w:r>
        <w:rPr>
          <w:rStyle w:val="FootnoteCharacters"/>
          <w:rStyle w:val="FootnoteAnchor"/>
        </w:rPr>
        <w:footnoteReference w:id="564"/>
      </w:r>
      <w:r>
        <w:rPr/>
        <w:t xml:space="preserve">; персидский царь возвратился, не достигнув ровно никаких результатов. Однако побочным итогом похода было то, что персы теперь обосновались на северном (фракийском) побережье Эгейского моря, где тоже было немало греческих полисов. Персидское владычество, таким образом, распространилось на области, находившиеся в непосредственном соприкосновении с Балканской Грецией, и именно она должна была стать следующей жертвой экспансии Ахеменидов. Военное столкновение греков и персов представлялось совершенно неизбежным. В конечном счете оно действительно произошло, вылившись в длительную, растянувшую- </w:t>
      </w:r>
    </w:p>
    <w:p>
      <w:pPr>
        <w:pStyle w:val="Normal"/>
        <w:jc w:val="both"/>
        <w:rPr/>
      </w:pPr>
      <w:r>
        <w:rPr/>
        <w:t>[282]</w:t>
      </w:r>
    </w:p>
    <w:p>
      <w:pPr>
        <w:pStyle w:val="Normal"/>
        <w:jc w:val="both"/>
        <w:rPr/>
      </w:pPr>
      <w:r>
        <w:rPr/>
      </w:r>
    </w:p>
    <w:p>
      <w:pPr>
        <w:pStyle w:val="Normal"/>
        <w:jc w:val="both"/>
        <w:rPr/>
      </w:pPr>
      <w:r>
        <w:rPr/>
        <w:t>ся на полвека серию Греко-персидских войн (500 — 449 гг. до н.э.)</w:t>
      </w:r>
      <w:r>
        <w:rPr>
          <w:rStyle w:val="FootnoteCharacters"/>
          <w:rStyle w:val="FootnoteAnchor"/>
        </w:rPr>
        <w:footnoteReference w:id="565"/>
      </w:r>
      <w:r>
        <w:rPr/>
        <w:t>. Давая предварительную сравнительную оценку сил двух сторон, вступивших в конфликт, нельзя не поразиться их чудовищной несоизмеримости. Громадной мощи империи Ахеменидов должны были противостоять разрозненные, не создавшие единого государства, находившиеся в постоянной борьбе друг с другом полисы Эллады, которые к тому же зачастую ослаблялись внутренними конфликтами. Но даже между этими полисами не было единомыслия по отношению к персидской угрозе. Некоторые, в том числе весьма крупные и значительные города-государства (Аргос, Фивы), были склонны либо подчиниться "великому царю" (так греки называли царя персов), либо сохранять нейтралитет, что было равносильно той же уверенности в грядущем поражении. Своеобразной была позиция такого авторитетного панэллинского религиозного центра, как Дельфийский оракул, к мнению которого прислушивались в любом полисе. Дельфийское жречество не то чтобы проповедовало откровенно персофильские взгляды, но было в принципе не прочь заручиться такой же благосклонностью со стороны Кира и Дария, какой оно когда-то пользовалось со стороны Креза. Во всяком случае, Дельфы на первом этапе войн выступали против сопротивления, считая его бесполезным и заведомо обреченным на неудачу</w:t>
      </w:r>
      <w:r>
        <w:rPr>
          <w:rStyle w:val="FootnoteCharacters"/>
          <w:rStyle w:val="FootnoteAnchor"/>
        </w:rPr>
        <w:footnoteReference w:id="566"/>
      </w:r>
      <w:r>
        <w:rPr/>
        <w:t>. Таким образом, исход военных действий казался восточным владыкам предрешенным заранее; Греция представлялась им легкой добычей, а война наверняка виделась непродолжительной и победоносной. В действительности, однако, события приняли совершенно иной оборот. Вооруженный конфликт оказался затяжным; не случайно его называют в современной науке (как и в древности) "войнами", а не "войной". Это и на самом деле была целая цепь военных столкновений, отделенных друг от друга мирными передышками. Говоря об общем характере Греко-персидских войн,</w:t>
      </w:r>
    </w:p>
    <w:p>
      <w:pPr>
        <w:pStyle w:val="Normal"/>
        <w:jc w:val="both"/>
        <w:rPr/>
      </w:pPr>
      <w:r>
        <w:rPr/>
        <w:t>[283]</w:t>
      </w:r>
    </w:p>
    <w:p>
      <w:pPr>
        <w:pStyle w:val="Normal"/>
        <w:jc w:val="both"/>
        <w:rPr/>
      </w:pPr>
      <w:r>
        <w:rPr/>
      </w:r>
    </w:p>
    <w:p>
      <w:pPr>
        <w:pStyle w:val="Normal"/>
        <w:jc w:val="both"/>
        <w:rPr/>
      </w:pPr>
      <w:r>
        <w:rPr/>
        <w:t>необходимо отметить, что для воюющих сторон этот характер был полярно противоположным. Для империи Ахеменидов речь шла об очередной захватнической, агрессивной акции, каких немало было в ее истории. Для греческих же полисов вопрос стоял иначе: под угрозой оказалась их независимость, более того — само их существование как самобытного типа социально-политической организации. Над ними нависла опасность быть растворенными в громадном механизме мировой державы, стать такими же рядовыми подданными персидских царей, как и десятки других народов. Это могло бы привести к гибели полисной цивилизации, к постепенной утрате достижений древнегреческой культуры, развивавшейся оригинальными, не похожими на древневосточные путями. Впрочем, всё это было осознано греками лишь позднее, так сказать, "задним числом". И, кстати, именно длительные Греко-персидские войны послужили мощным катализатором развития этнического и цивилизационного самосознания в эллинском мире, которое имело место в V в. до н.э.</w:t>
      </w:r>
      <w:r>
        <w:rPr>
          <w:rStyle w:val="FootnoteCharacters"/>
          <w:rStyle w:val="FootnoteAnchor"/>
        </w:rPr>
        <w:footnoteReference w:id="567"/>
      </w:r>
      <w:r>
        <w:rPr/>
        <w:t xml:space="preserve"> Осмысляя мир в рамках ментальной оппозиции "мы — они", вообще характерной для традиционных обществ, а в данном случае подкрепленной еще и обстоятельствами внешнего характера, греки постепенно начали осознавать уникальность собственного пути развития, свою "непохожесть" на остальных. Соответственно, они в такой степени, как никогда раньше, стали противопоставлять себя всем остальным народам (особенно народам Востока), объединяемым под понятием "варвары". Это было связано с тем, что Греко-персидские войны воспринимались как смертельная схватка греческого мира со всем восточным миром. Во многом это представление было оправданным: ведь Ахемениды действительно объединили под своим скипетром едва ли не весь Ближний и Средний Восток. Слово "варвар", появившееся значительно раньше, но имевшее вполне нейтральную по эмоциональной окраске семантику</w:t>
      </w:r>
      <w:r>
        <w:rPr>
          <w:rStyle w:val="FootnoteCharacters"/>
          <w:rStyle w:val="FootnoteAnchor"/>
        </w:rPr>
        <w:footnoteReference w:id="568"/>
      </w:r>
      <w:r>
        <w:rPr/>
        <w:t>, теперь приобрело отчетливо негативный, уничижительный оттенок.</w:t>
      </w:r>
    </w:p>
    <w:p>
      <w:pPr>
        <w:pStyle w:val="Normal"/>
        <w:jc w:val="both"/>
        <w:rPr/>
      </w:pPr>
      <w:r>
        <w:rPr/>
        <w:t>[284]</w:t>
      </w:r>
    </w:p>
    <w:p>
      <w:pPr>
        <w:pStyle w:val="Normal"/>
        <w:jc w:val="both"/>
        <w:rPr/>
      </w:pPr>
      <w:r>
        <w:rPr/>
      </w:r>
    </w:p>
    <w:p>
      <w:pPr>
        <w:pStyle w:val="Normal"/>
        <w:jc w:val="both"/>
        <w:rPr/>
      </w:pPr>
      <w:r>
        <w:rPr/>
        <w:t>Именно в этих условиях в массовом сознании сформировался масштабный миф о Греко-персидских войнах</w:t>
      </w:r>
      <w:r>
        <w:rPr>
          <w:rStyle w:val="FootnoteCharacters"/>
          <w:rStyle w:val="FootnoteAnchor"/>
        </w:rPr>
        <w:footnoteReference w:id="569"/>
      </w:r>
      <w:r>
        <w:rPr/>
        <w:t>. Следует сказать, что в рамках любой эпохи и любой цивилизации крупный и трудный военный конфликт очень скоро приобретает "мифологическое измерение", становится мощным источником мифотворчества, отчасти спонтанного, отчасти сознательного. Не стали, конечно, исключением и греки. В их последующих представлениях вооруженное столкновение с Ахеменидской державой получило чрезвычайно героизированный, а, значит, одномерный облик. Оно выглядело так, как будто бы эллины единым фронтом, сплоченно, сознательно и с полным пониманием последствий поднялись на борьбу против общего врага. Разумеется, были в их среде отступники и предатели, которые потом понесли заслуженную кару. В действительности, однако, картина была значительно сложнее. Как говорилось выше, никакого единства между греческими полисами по отношению к персидской угрозе в начале V в. до н.э. не было. Как те полисы, которые решили выступить против персов, так и те, которые не присоединились к их движению, руководствовались отнюдь не идеями общего плана об "эллинах" и "варварах", а конкретно-ситуативными соображениями. Так, для Аргоса "братья"-спартанцы представлялись несравненно более серьезной опасностью, чем далекая Персия. В предыдущей главе мы видели, что точно такую же позицию еще во времена Клисфена занимали и Афины, которые готовы были просить помощи у персидского сатрапа против той же Спарты. В Афинах, правда, ситуация впоследствии изменилась, о чем мы подробнее и будем говорить ниже. Более того, не было единства не только между греческими полисами, но и внутри них. Гражданский коллектив раскалывался на противостоящие друг другу группировки, из которых одни симпатизировали персам или, по крайней мере, не испытывали к ним непримиримой враждебности, а другие, напротив, готовы были бороться с ними до последней возможности, а на самый худой конец — уйти в изгнание. Такой конфликт разгорался даже в тех городах, которые подвергались непосредственной опасности подчинения персам, т.е. в ситуации, когда, казалось бы, единство и сплоченность необходимы более всего. В другом месте</w:t>
      </w:r>
      <w:r>
        <w:rPr>
          <w:rStyle w:val="FootnoteCharacters"/>
          <w:rStyle w:val="FootnoteAnchor"/>
        </w:rPr>
        <w:footnoteReference w:id="570"/>
      </w:r>
      <w:r>
        <w:rPr/>
        <w:t xml:space="preserve"> мы при- </w:t>
      </w:r>
    </w:p>
    <w:p>
      <w:pPr>
        <w:pStyle w:val="Normal"/>
        <w:jc w:val="both"/>
        <w:rPr/>
      </w:pPr>
      <w:r>
        <w:rPr/>
        <w:t>[285]</w:t>
      </w:r>
    </w:p>
    <w:p>
      <w:pPr>
        <w:pStyle w:val="Normal"/>
        <w:jc w:val="both"/>
        <w:rPr/>
      </w:pPr>
      <w:r>
        <w:rPr/>
      </w:r>
    </w:p>
    <w:p>
      <w:pPr>
        <w:pStyle w:val="Normal"/>
        <w:jc w:val="both"/>
        <w:rPr/>
      </w:pPr>
      <w:r>
        <w:rPr/>
        <w:t>водим с указаниями на источники ряд примеров (Теос, Фокея, Византий и Калхедон, возможно, также Гераклея Понтийская), когда перед лицом персидской угрозы часть населения уходила в колонии, а другая предпочитала остаться на месте и подчиниться завоевателям. Тем более острой должна была быть внутриполитическая борьба по "персидскому вопросу" во многих из тех полисов, которые находились в Балканской Греции и поэтому на первых порах могли еще не опасаться непосредственно за свою судьбу. Афины как раз прекрасно иллюстрируют именно такой тип развития событий. После свержения тирании и проведения демократических реформ, как уже говорилось выше, резко интенсифицировалась политическая жизнь. Следует полагать, что по любому сколько-нибудь важному вопросу в афинской экклесии кипели горячие дебаты. Верх одерживала то одна, то другая сторона, в результате подчас принимались противоречивые, не согласованные друг с другом и не вытекающие одно из другого решения. Это дает повод говорить об определенной непоследовательности внешней политики Афин в начале V в. до н.э. Однако следует помнить о том, что причина непоследовательности — не замешательство или растерянность афинских властных органов, а наличие большого количества мнений, у каждого из которых, естественно, находились свои "лоббисты". Нам уже приходилось подробно писать о главных политических группировках в Афинах времени начала Греко-персидских войн</w:t>
      </w:r>
      <w:r>
        <w:rPr>
          <w:rStyle w:val="FootnoteCharacters"/>
          <w:rStyle w:val="FootnoteAnchor"/>
        </w:rPr>
        <w:footnoteReference w:id="571"/>
      </w:r>
      <w:r>
        <w:rPr/>
        <w:t>, и здесь мы будем в основном опираться на сделанные в указанных работах выкладки. Отношение к Персии было, бесспорно, главным вопросом всей общественной жизни, и вопрос этот, помимо всего прочего, осложнялся двумя специфическими для Афин обстоятельствами (связанными друг с другом). Во-первых, как мы уже знаем, афинское посольство еще в 506 г. до н.э. дало персидскому сатрапу Сард Артаферну "землю и воду", т.е. формально признало свою зависимость. С момента этого принципиально важного для персов ритуально-юридического акта Ахемениды должны были рассматривать афинян как подданных. Даже если афинское народное собрание по возвращении послов дезавуировало их действия</w:t>
      </w:r>
    </w:p>
    <w:p>
      <w:pPr>
        <w:pStyle w:val="Normal"/>
        <w:jc w:val="both"/>
        <w:rPr/>
      </w:pPr>
      <w:r>
        <w:rPr/>
        <w:t>[286]</w:t>
      </w:r>
    </w:p>
    <w:p>
      <w:pPr>
        <w:pStyle w:val="Normal"/>
        <w:jc w:val="both"/>
        <w:rPr/>
      </w:pPr>
      <w:r>
        <w:rPr/>
      </w:r>
    </w:p>
    <w:p>
      <w:pPr>
        <w:pStyle w:val="Normal"/>
        <w:jc w:val="both"/>
        <w:rPr/>
      </w:pPr>
      <w:r>
        <w:rPr/>
        <w:t>и не ратифицировало договор</w:t>
      </w:r>
      <w:r>
        <w:rPr>
          <w:rStyle w:val="FootnoteCharacters"/>
          <w:rStyle w:val="FootnoteAnchor"/>
        </w:rPr>
        <w:footnoteReference w:id="572"/>
      </w:r>
      <w:r>
        <w:rPr/>
        <w:t>, для персов это уже не могло иметь никакого значения. Или, точнее, имело значение того, что подданные взбунтовались и должны быть (если не сразу, то с течением времени) усмирены. Афины, таким образом, находились в весьма щекотливом положении, которое становилось еще более уязвимым в силу второго обстоятельства: при персидском дворе находился свергнутый тиран Гиппий. Этого дряхлого</w:t>
      </w:r>
      <w:r>
        <w:rPr>
          <w:rStyle w:val="FootnoteCharacters"/>
          <w:rStyle w:val="FootnoteAnchor"/>
        </w:rPr>
        <w:footnoteReference w:id="573"/>
      </w:r>
      <w:r>
        <w:rPr/>
        <w:t>, но, похоже, еще не утратившего надежд на реванш старца держали там скорее всего "для острастки" и в качестве запасного варианта. К тому же ни для кого не было секретом, что в Афинах по-прежнему остается достаточно влиятельной политическая группировка, в которую входили сторонники и даже родственники Гиппия. Возглавлял эту группировку некий Гиппарх, сын Харма, которого иногда считают внуком Гиппия</w:t>
      </w:r>
      <w:r>
        <w:rPr>
          <w:rStyle w:val="FootnoteCharacters"/>
          <w:rStyle w:val="FootnoteAnchor"/>
        </w:rPr>
        <w:footnoteReference w:id="574"/>
      </w:r>
      <w:r>
        <w:rPr/>
        <w:t>, впрочем, на наш взгляд, без достаточных к тому оснований. И дело тут даже не в том, что внуку тирана не позволили бы безнаказанно оставаться в Афинах; напротив, Аристотель (Ath. pol. 22. 4) прямо пишет, что "афиняне со свойственной народу снисходительностью позволили тем из сторонников тиранов, которые не принимали участия в их преступлениях во время смут, проживать в городе"</w:t>
      </w:r>
      <w:r>
        <w:rPr>
          <w:rStyle w:val="FootnoteCharacters"/>
          <w:rStyle w:val="FootnoteAnchor"/>
        </w:rPr>
        <w:footnoteReference w:id="575"/>
      </w:r>
      <w:r>
        <w:rPr/>
        <w:t>. Однако разве захотел бы сам Гиппий, уходя из Афин, оставить своего внука в руках враждебных граждан, подвергая его риску всевозможных опасностей? Ведь Гиппий очень заботился о собственном потомстве. Достаточно вспомнить о том, что, собственно, отказаться от тирании его заставил страх за судьбу своих детей (см. в предыдущей главе)</w:t>
      </w:r>
      <w:r>
        <w:rPr>
          <w:rStyle w:val="FootnoteCharacters"/>
          <w:rStyle w:val="FootnoteAnchor"/>
        </w:rPr>
        <w:footnoteReference w:id="576"/>
      </w:r>
      <w:r>
        <w:rPr/>
        <w:t>. Но в</w:t>
      </w:r>
    </w:p>
    <w:p>
      <w:pPr>
        <w:pStyle w:val="Normal"/>
        <w:jc w:val="both"/>
        <w:rPr/>
      </w:pPr>
      <w:r>
        <w:rPr/>
        <w:t>[287]</w:t>
      </w:r>
    </w:p>
    <w:p>
      <w:pPr>
        <w:pStyle w:val="Normal"/>
        <w:jc w:val="both"/>
        <w:rPr/>
      </w:pPr>
      <w:r>
        <w:rPr/>
      </w:r>
    </w:p>
    <w:p>
      <w:pPr>
        <w:pStyle w:val="Normal"/>
        <w:jc w:val="both"/>
        <w:rPr/>
      </w:pPr>
      <w:r>
        <w:rPr/>
        <w:t>том, что Гиппарх, сын Харма, принадлежал к Писистратидам и находился в каком-то родстве с изгнанным тираном, сомневаться не приходится</w:t>
      </w:r>
      <w:r>
        <w:rPr>
          <w:rStyle w:val="FootnoteCharacters"/>
          <w:rStyle w:val="FootnoteAnchor"/>
        </w:rPr>
        <w:footnoteReference w:id="577"/>
      </w:r>
      <w:r>
        <w:rPr/>
        <w:t>. Этот политик в начале V в. до н.э. настолько усилил свое влияние, что был даже избран архонтом-эпонимом на 496/495 г. Очевидно, число афинян, с ностальгией вспоминавших о временах тирании, было довольно значительным. Впрочем, вряд ли Гиппарх открыто призывал к отмене реформ Клисфена, реставрации режима единоличной власти и возвращению Гиппия. В источниках об этом ничего не сообщается, да и в целом выглядит маловероятным. Видную (пожалуй, наиболее видную) роль в политической жизни Афин первых лет V в. до н.э. продолжала играть группировка, ориентировавшаяся на Алкмеонидов. Клисфена в это время, судя по всему, уже не было в живых</w:t>
      </w:r>
      <w:r>
        <w:rPr>
          <w:rStyle w:val="FootnoteCharacters"/>
          <w:rStyle w:val="FootnoteAnchor"/>
        </w:rPr>
        <w:footnoteReference w:id="578"/>
      </w:r>
      <w:r>
        <w:rPr/>
        <w:t>, и его сторонников возглавлял, как можно утверждать с наибольшей степенью уверенности, его родственник по женской линии Ксантипп (впоследствии — отец Перикла)</w:t>
      </w:r>
      <w:r>
        <w:rPr>
          <w:rStyle w:val="FootnoteCharacters"/>
          <w:rStyle w:val="FootnoteAnchor"/>
        </w:rPr>
        <w:footnoteReference w:id="579"/>
      </w:r>
      <w:r>
        <w:rPr/>
        <w:t>. Алкмеонидов тоже нельзя причислить к решительным противникам Персии. Их позиция по отношению к Ахеменидской державе может быть охарактеризована скорее как умиротворительная. Имея давние и выгодные связи с Востоком, Ахемениды отнюдь не были расположены ссориться с крупнейшим в этом регионе центром силы. Поэтому они, в принципе, могли идти на коалиции с группировкой Гиппарха, сына Харма, но лишь до определенной черты. Прежде всего последователи Клисфена ни в коем случае не потерпели бы реставрации Гиппия в Афинах. К тому же, помимо "персидского вопроса", весьма животрепещущими в афинской внешней политике оставались отношения со Спартой. В период клисфеновских реформ два сильнейших в Балканской Греции государства находились</w:t>
      </w:r>
    </w:p>
    <w:p>
      <w:pPr>
        <w:pStyle w:val="Normal"/>
        <w:jc w:val="both"/>
        <w:rPr/>
      </w:pPr>
      <w:r>
        <w:rPr/>
        <w:t>[288]</w:t>
      </w:r>
    </w:p>
    <w:p>
      <w:pPr>
        <w:pStyle w:val="Normal"/>
        <w:jc w:val="both"/>
        <w:rPr/>
      </w:pPr>
      <w:r>
        <w:rPr/>
      </w:r>
    </w:p>
    <w:p>
      <w:pPr>
        <w:pStyle w:val="Normal"/>
        <w:jc w:val="both"/>
        <w:rPr/>
      </w:pPr>
      <w:r>
        <w:rPr/>
        <w:t>на грани войны, а временами даже переходили за эту грань. И в дальнейшем афино-спартанские отношения некоторое время не могли нормализоваться. Носителями антиспартанских настроений по преимуществу были Алкмеониды, и в этом они не могли найти общего языка с группировкой Гиппарха. Дело в том что, как мы видели выше, спартанцы помирились с Гиппием и даже одно время вынашивали планы возвращения его в Афины. Еще одна политическая группировка, которая на протяжении 90-х годов V в. до н.э. только начинала формироваться, но уже сразу заявила о себе как о влиятельной силе, возглавлялась молодым перспективным политиком Фемистоклом. Первоначально Фемистокл был близок к Алкмеонидам</w:t>
      </w:r>
      <w:r>
        <w:rPr>
          <w:rStyle w:val="FootnoteCharacters"/>
          <w:rStyle w:val="FootnoteAnchor"/>
        </w:rPr>
        <w:footnoteReference w:id="580"/>
      </w:r>
      <w:r>
        <w:rPr/>
        <w:t>, однако затем отошел от них. Причинами этого были, во-первых, безусловно, его личные амбиции, нежелание оставаться на вторых ролях, во-вторых же, примиренческая позиция Алкмеонидов по отношению к Персидской державе. Фемистокл, очевидно, чутко уловивший настроения широких масс демоса, осознал, что эта позиция будет становиться всё более непопулярной, и возглавил ту часть гражданского коллектива, которая была настроена по отношению к персам особенно непримиримо. Что же касается Спарты, то с ней Фемистокла тоже ничего не связывало. Избрание этого политика архонтом-эпонимом на 493/492 г. до н.э.</w:t>
      </w:r>
      <w:r>
        <w:rPr>
          <w:rStyle w:val="FootnoteCharacters"/>
          <w:rStyle w:val="FootnoteAnchor"/>
        </w:rPr>
        <w:footnoteReference w:id="581"/>
      </w:r>
      <w:r>
        <w:rPr/>
        <w:t xml:space="preserve"> со всей убедительностью продемонстрировало, что теперь с ним нельзя уже было не считаться. Итак, внутриполитическая жизнь в первые годы молодой афинской демократии была предельно интенсивной и напряженной. При этом не может не броситься в глаза, что главные вопросы, встававшие на "повестку дня", относились, вопреки достаточно распространенному мнению, отнюдь не к форме правления (крайне затруднительно было бы отыскать в Афинах этого времени принципиальных, "идейных" сторонников демократии, олигархии и т.д.). Главными аспектами борьбы были, с одной стороны, межличностное противостояние крупнейших политических лидеров, в начале V в. до н.э. происходивших еще, как и прежде, исключительно из среды аристократической элиты, а с другой — </w:t>
      </w:r>
    </w:p>
    <w:p>
      <w:pPr>
        <w:pStyle w:val="Normal"/>
        <w:jc w:val="both"/>
        <w:rPr/>
      </w:pPr>
      <w:r>
        <w:rPr/>
        <w:t>[289]</w:t>
      </w:r>
    </w:p>
    <w:p>
      <w:pPr>
        <w:pStyle w:val="Normal"/>
        <w:jc w:val="both"/>
        <w:rPr/>
      </w:pPr>
      <w:r>
        <w:rPr/>
      </w:r>
    </w:p>
    <w:p>
      <w:pPr>
        <w:pStyle w:val="Normal"/>
        <w:jc w:val="both"/>
        <w:rPr/>
      </w:pPr>
      <w:r>
        <w:rPr/>
        <w:t>дискуссия по поводу выбора внешнеполитических ориентации (главными здесь были, повторим, вопросы, о modus vivendi с Персией и Спартой).</w:t>
      </w:r>
    </w:p>
    <w:p>
      <w:pPr>
        <w:pStyle w:val="Normal"/>
        <w:jc w:val="both"/>
        <w:rPr/>
      </w:pPr>
      <w:r>
        <w:rPr/>
        <w:t xml:space="preserve"> </w:t>
      </w:r>
      <w:r>
        <w:rPr/>
        <w:t>* * *</w:t>
      </w:r>
    </w:p>
    <w:p>
      <w:pPr>
        <w:pStyle w:val="Normal"/>
        <w:jc w:val="both"/>
        <w:rPr/>
      </w:pPr>
      <w:r>
        <w:rPr/>
        <w:t>Раскол мнений стал вполне очевидным уже в период Ионийского восстания, ознаменовавшего собой начало Греко-персидских войн. Как мы видели в предыдущей главе, Спарта отказала ионийцам в помощи. После этого посольство восставших во главе с Аристагором направилось в Афины, где бывший милетский тиран держал речь перед народным собранием. Здесь ему удалось добиться большего успеха: афиняне послали в Восточную Эгеиду эскадру из 20 кораблей под командованием влиятельного гражданина Меланфия</w:t>
      </w:r>
      <w:r>
        <w:rPr>
          <w:rStyle w:val="FootnoteCharacters"/>
          <w:rStyle w:val="FootnoteAnchor"/>
        </w:rPr>
        <w:footnoteReference w:id="582"/>
      </w:r>
      <w:r>
        <w:rPr/>
        <w:t>. Не приходится сомневаться в том, что решение далось непросто: Геродот (V. 97) сообщает, что Аристагору пришлось долго и настойчиво просить афинян о помощи, осыпать их всевозможными обещаниями. Мы не можем сказать с полной уверенностью, какая политическая группировка сыграла главную роль в отправке эскадры. Во всяком случае, вряд ли это было бы сделано без согласия Алкмеонидов, влияние которых на тот момент было преобладающим</w:t>
      </w:r>
      <w:r>
        <w:rPr>
          <w:rStyle w:val="FootnoteCharacters"/>
          <w:rStyle w:val="FootnoteAnchor"/>
        </w:rPr>
        <w:footnoteReference w:id="583"/>
      </w:r>
      <w:r>
        <w:rPr/>
        <w:t xml:space="preserve">. Не ис- </w:t>
      </w:r>
    </w:p>
    <w:p>
      <w:pPr>
        <w:pStyle w:val="Normal"/>
        <w:jc w:val="both"/>
        <w:rPr/>
      </w:pPr>
      <w:r>
        <w:rPr/>
        <w:t>[290]</w:t>
      </w:r>
    </w:p>
    <w:p>
      <w:pPr>
        <w:pStyle w:val="Normal"/>
        <w:jc w:val="both"/>
        <w:rPr/>
      </w:pPr>
      <w:r>
        <w:rPr/>
      </w:r>
    </w:p>
    <w:p>
      <w:pPr>
        <w:pStyle w:val="Normal"/>
        <w:jc w:val="both"/>
        <w:rPr/>
      </w:pPr>
      <w:r>
        <w:rPr/>
        <w:t>ключаем, что решение было принято в известной мере в пику спартанцам: вот-де, они устранились от содействия братьям-эллинам, а мы поможем! Однако прибывший в Ионию афинский контингент вел себя непоследовательно и после первых же неудач был отозван на родину (Herod. V. 103). Ионийцы и после этого обращались в Афины за помощью, но теперь получили решительный отказ. Возможно, афинские политические лидеры посчитали, что восставшие слишком уж решительно и безоглядно, со смелостью обреченных, ведут атакующие действия против персов, не думая о возможных последствиях. Впрочем, всех нюансов происходивших в первой половине 90-х годов V в. событий мы не можем реконструировать на основании краткого рассказа Геродота. Наивным было бы думать, что отзыв афинской эскадры сыграл сколько-нибудь значительную роль в конечной судьбе Ионийского восстания. Его неудача была предрешена ввиду слишком уж большого перевеса сил у персов. Тем не менее можно уверенно утверждать, что, когда в 494 г. до н.э. в Афины пришла весть о падении Милета, в народном собрании раздавались голоса в том духе, что в поражении ионийцев есть доля и афинской вины. Нашумевшая трагедия драматурга Фриниха "Взятие Милета", поставленная в архонтство Фемистокла и имевшая ярко выраженную антиперсидскую направленность, произвела в городе настоящий шок (Herod. VI. 21). Враждебные по отношению к Персии настроения резко возросли, тем более что всем было понятно: теперь от попытки "возмездия" со стороны Дария все равно не уйти. И действительно, после подавления Ионийского восстания у персов, во-первых, были развязаны руки для активизации дальнейших наступательных действий на западе. Во-вторых, у них появлялся теперь и подходящий предлог для вмешательства в дела Балканской Греции. Таким предлогом было "наказание" Афин и Эретрии за то, что они предоставили помощь ионийским "мятежникам". Не забудем о том, что афиняне после злополучного посольства при Клисфене по-прежнему рассматривались Ахеменидами как подданные. Впрочем, персидские власти, по своему обыкновению, не спешили, очевидно, полагая, что победа от них в любом случае не уйдет. Во всяком случае, основательность подготовки Дарий явно предпочитал быстроте удара. В 492 г. царский зять Мардоний, один из лучших персидских военачальников того времени, во главе сильного флота и армии дви-</w:t>
      </w:r>
    </w:p>
    <w:p>
      <w:pPr>
        <w:pStyle w:val="Normal"/>
        <w:jc w:val="both"/>
        <w:rPr/>
      </w:pPr>
      <w:r>
        <w:rPr/>
        <w:t>[291]</w:t>
      </w:r>
    </w:p>
    <w:p>
      <w:pPr>
        <w:pStyle w:val="Normal"/>
        <w:jc w:val="both"/>
        <w:rPr/>
      </w:pPr>
      <w:r>
        <w:rPr/>
      </w:r>
    </w:p>
    <w:p>
      <w:pPr>
        <w:pStyle w:val="Normal"/>
        <w:jc w:val="both"/>
        <w:rPr/>
      </w:pPr>
      <w:r>
        <w:rPr/>
        <w:t>нулся северным берегом Эгейского моря "на Эретрию и Афины" (Herod. VI. 43). На этот раз силы вторжения ждала неудача: флот потерпел крушение в буре у мыса Афон, а сухопутное войско понесло большие потери от ночного нападения фракийцев. Мардоний возвратился в Азию, так и не достигнув пределов Эллады; однако новая экспедиция была, естественно, лишь вопросом времени. К этому времени персы уже приняли твердое решение восстановить Гиппия у власти в Афинах (Herod. V. 96). В такой-то обстановке, в высшей степени напряженной и с году на год осложняющейся, в афинской политической жизни неожиданно появилось и сразу властно заняло лидирующую позицию новое действующее лицо, — точнее, "хорошо забытое старое". Это и был Мильтиад, главный герой данной главы. Главным источником, сообщающим о жизни и деятельности Мильтиада, является опять-таки Геродот. Здесь мы попадаем в ситуацию, сходную с той, с которой столкнулись, когда писали о Клеомене I. Сведения "отца истории" о Мильтиаде чрезвычайно важны и информативны. Он рассказывает о происхождении Мильтиада, о деяниях его ближайших предков и родственников, приводит факты первого периода биографии этого афинского политика (в частности, связанные с его пребыванием на Херсонесе Фракийском), а особенно подробно останавливается, что вполне понятно, на времени наибольшей славы Мильтиада, на последнем этапе его карьеры (рубеж 90 — 80-х годов V в. до н.э.). Но при этом Геродот не дает единого и связного повествования о Мильтиаде; перед нами скорее цепь отдельных экскурсов (наиболее богата такими экскурсами шестая книга "Истории", кульминацией которой является Марафонская битва), и исследователь должен решать задачу приведения всех этих данных во взаимное соотношение и правильную хронологическую последовательность. Большая часть той информации о Мильтиаде, которая содержится в произведениях более поздних представителей нарративной традиции, прямо или косвенно восходит к Геродоту. Спорадически упоминаются, правда, и некоторые новые нюансы его биографии, но обычно бывает трудно судить, насколько эти детали аутентичны. Ведь образ Мильтиада по мере складывания традиции о нем</w:t>
      </w:r>
      <w:r>
        <w:rPr>
          <w:rStyle w:val="FootnoteCharacters"/>
          <w:rStyle w:val="FootnoteAnchor"/>
        </w:rPr>
        <w:footnoteReference w:id="584"/>
      </w:r>
      <w:r>
        <w:rPr/>
        <w:t xml:space="preserve"> все более подвер- </w:t>
      </w:r>
    </w:p>
    <w:p>
      <w:pPr>
        <w:pStyle w:val="Normal"/>
        <w:jc w:val="both"/>
        <w:rPr/>
      </w:pPr>
      <w:r>
        <w:rPr/>
        <w:t>[292]</w:t>
      </w:r>
    </w:p>
    <w:p>
      <w:pPr>
        <w:pStyle w:val="Normal"/>
        <w:jc w:val="both"/>
        <w:rPr/>
      </w:pPr>
      <w:r>
        <w:rPr/>
      </w:r>
    </w:p>
    <w:p>
      <w:pPr>
        <w:pStyle w:val="Normal"/>
        <w:jc w:val="both"/>
        <w:rPr/>
      </w:pPr>
      <w:r>
        <w:rPr/>
        <w:t>гался мифологизации. Марафонский победитель был в числе тех политических деятелей, которые практически сразу же превращались в предмет пропагандистской борьбы, становились знаменем тех или иных тенденций, что, естественно, не способствовало формированию объективного и беспристрастного отношения к нему. Существует античное жизнеописание Мильтиада, принадлежащее перу римского биографа I в. до н.э. Корнелия Непота (кстати, именно оно открывает сборник непотовских биографий). Впрочем, это произведение приходится отнести к малоинформативным, к тому же нелегким для использования. Смесь сведений, полученных из Геродота, да зачастую при этом еще и искаженных, и собственных домыслов, порой отдающих беспочвенной фантазией, — вот что оно собой представляет. При очень небольшом объеме в нем огромное количество разного рода путаницы и несообразностей</w:t>
      </w:r>
      <w:r>
        <w:rPr>
          <w:rStyle w:val="FootnoteCharacters"/>
          <w:rStyle w:val="FootnoteAnchor"/>
        </w:rPr>
        <w:footnoteReference w:id="585"/>
      </w:r>
      <w:r>
        <w:rPr/>
        <w:t>. Достойно сожаления, что биографию Мильтиада не написал Плутарх. Даже удивительно, почему "херонейского мудреца" не привлекла эта колоритная фигура (а может быть, плутархово жизнеописание Мильтиада существовало, но не дошло до нас?</w:t>
      </w:r>
      <w:r>
        <w:rPr>
          <w:rStyle w:val="FootnoteCharacters"/>
          <w:rStyle w:val="FootnoteAnchor"/>
        </w:rPr>
        <w:footnoteReference w:id="586"/>
      </w:r>
      <w:r>
        <w:rPr/>
        <w:t>). Что же касается современной историографии о Мильтиаде, то одним из важнейших исследований и по сей день остается работа Г. Берве</w:t>
      </w:r>
      <w:r>
        <w:rPr>
          <w:rStyle w:val="FootnoteCharacters"/>
          <w:rStyle w:val="FootnoteAnchor"/>
        </w:rPr>
        <w:footnoteReference w:id="587"/>
      </w:r>
      <w:r>
        <w:rPr/>
        <w:t>. Существуют и другие посвященные ему монографии (Г. Бенгтсон, К. Кинцль)</w:t>
      </w:r>
      <w:r>
        <w:rPr>
          <w:rStyle w:val="FootnoteCharacters"/>
          <w:rStyle w:val="FootnoteAnchor"/>
        </w:rPr>
        <w:footnoteReference w:id="588"/>
      </w:r>
      <w:r>
        <w:rPr/>
        <w:t>. В ряде статей рассматриваются отдельные события жизни Мильтиада, в том числе его правление на Херсонесе Фракийском</w:t>
      </w:r>
      <w:r>
        <w:rPr>
          <w:rStyle w:val="FootnoteCharacters"/>
          <w:rStyle w:val="FootnoteAnchor"/>
        </w:rPr>
        <w:footnoteReference w:id="589"/>
      </w:r>
      <w:r>
        <w:rPr/>
        <w:t xml:space="preserve">, Мара- </w:t>
      </w:r>
    </w:p>
    <w:p>
      <w:pPr>
        <w:pStyle w:val="Normal"/>
        <w:jc w:val="both"/>
        <w:rPr/>
      </w:pPr>
      <w:r>
        <w:rPr/>
        <w:t>[293]</w:t>
      </w:r>
    </w:p>
    <w:p>
      <w:pPr>
        <w:pStyle w:val="Normal"/>
        <w:jc w:val="both"/>
        <w:rPr/>
      </w:pPr>
      <w:r>
        <w:rPr/>
      </w:r>
    </w:p>
    <w:p>
      <w:pPr>
        <w:pStyle w:val="Normal"/>
        <w:jc w:val="both"/>
        <w:rPr/>
      </w:pPr>
      <w:r>
        <w:rPr/>
        <w:t>фонское сражение</w:t>
      </w:r>
      <w:r>
        <w:rPr>
          <w:rStyle w:val="FootnoteCharacters"/>
          <w:rStyle w:val="FootnoteAnchor"/>
        </w:rPr>
        <w:footnoteReference w:id="590"/>
      </w:r>
      <w:r>
        <w:rPr/>
        <w:t>, суд над этим афинским полководцем</w:t>
      </w:r>
      <w:r>
        <w:rPr>
          <w:rStyle w:val="FootnoteCharacters"/>
          <w:rStyle w:val="FootnoteAnchor"/>
        </w:rPr>
        <w:footnoteReference w:id="591"/>
      </w:r>
      <w:r>
        <w:rPr/>
        <w:t>. В отечественном же антиковедении фигура Мильтиада по непонятным нам причинам находится в совершенном небрежении. Достаточно привести один пример. В книге В.М. Строгецкого</w:t>
      </w:r>
      <w:r>
        <w:rPr>
          <w:rStyle w:val="FootnoteCharacters"/>
          <w:rStyle w:val="FootnoteAnchor"/>
        </w:rPr>
        <w:footnoteReference w:id="592"/>
      </w:r>
      <w:r>
        <w:rPr/>
        <w:t xml:space="preserve"> анализируется политическая история Греции в V в. до н.э. (до Пелопоннесской войны) и, соответственно, достаточно подробно говорится о деятельности Фемистокла, Аристида, Кимона, Эфиальта и др., а вот имя Мильтиада парадоксальным образом даже не упоминается (!). Нам представляется, что это связано со следующим обстоятельством. В российской науке об античности вплоть до совсем недавнего времени (особенно в советский период) было в основном принято рассматривать политическую борьбу в классических Афинах под углом будто бы имевшего место дуального противостояния "демократы — олигархи". Мильтиад, пожалуй, в меньшей степени, нежели любой другой афинский политик, укладывается в эту схему. Напротив, во всех перипетиях его биографии наиболее выпукло выступает на первый план личностно-харизматический, а не "программно-идеологический" фактор. Таким образом, он оказывался фигурой, "неудобной" для анализа с точки зрения априорных теоретических установок; можно было, конечно, попытаться разрешить возникающее противоречие, но гораздо легче было сделать вид, что Мильтиада как бы вовсе не существовало.</w:t>
      </w:r>
    </w:p>
    <w:p>
      <w:pPr>
        <w:pStyle w:val="Normal"/>
        <w:jc w:val="both"/>
        <w:rPr/>
      </w:pPr>
      <w:r>
        <w:rPr/>
        <w:t xml:space="preserve"> </w:t>
      </w:r>
      <w:r>
        <w:rPr/>
        <w:t>* * *</w:t>
      </w:r>
    </w:p>
    <w:p>
      <w:pPr>
        <w:pStyle w:val="Normal"/>
        <w:jc w:val="both"/>
        <w:rPr/>
      </w:pPr>
      <w:r>
        <w:rPr/>
        <w:t xml:space="preserve">Мильтиад, сын Кимона, из дема Лакиады (таково было его полное гражданское имя после клисфеновских реформ) родился в Афинах в середине VI в. до н.э. Точная дата его рождения, как и практически для всех афинских политиков этого времени, неизвестна. Обычно в качестве таковой называют — в известной мере условно и приблизительно — 550 г. до н.э. Может быть, эту датировку следовало бы удрев- </w:t>
      </w:r>
    </w:p>
    <w:p>
      <w:pPr>
        <w:pStyle w:val="Normal"/>
        <w:jc w:val="both"/>
        <w:rPr/>
      </w:pPr>
      <w:r>
        <w:rPr/>
        <w:t>[294]</w:t>
      </w:r>
    </w:p>
    <w:p>
      <w:pPr>
        <w:pStyle w:val="Normal"/>
        <w:jc w:val="both"/>
        <w:rPr/>
      </w:pPr>
      <w:r>
        <w:rPr/>
      </w:r>
    </w:p>
    <w:p>
      <w:pPr>
        <w:pStyle w:val="Normal"/>
        <w:jc w:val="both"/>
        <w:rPr/>
      </w:pPr>
      <w:r>
        <w:rPr/>
        <w:t>нить на четыре — пять лет. В 524/523 г. до н.э. Мильтиад был архонтом-эпонимом, а эту должность разрешалось занимать лишь лицам, достигшим тридцатилетнего возраста. Впрочем, в период тирании Писистратидов в политической жизни были возможны любые исключения из правил (например, крайне сомнительно, что сын Гиппия Писистрат Младший, являвшийся архонтом-эпонимом в 522/521 г. до н.э., к этому времени достиг уже тридцати лет), так что придавать этому обстоятельству слишком большой вес не следует. Тираны вполне могли санкционировать занятие архонтского поста гражданином, не удовлетворявшим каким-то формальным требованиям для этого (в частности, слишком молодым), если этот гражданин устраивал их по иным критериям. По происхождению Мильтиад был знатнейшим аристократом. Он принадлежал к роду Филаидов, одному из самых древних и уважаемых в Афинах</w:t>
      </w:r>
      <w:r>
        <w:rPr>
          <w:rStyle w:val="FootnoteCharacters"/>
          <w:rStyle w:val="FootnoteAnchor"/>
        </w:rPr>
        <w:footnoteReference w:id="593"/>
      </w:r>
      <w:r>
        <w:rPr/>
        <w:t xml:space="preserve">. Можно ответственно утверждать, что по своей роли в афинской истории Филаиды если и уступали кому-нибудь, то разве что Алкмеонидам. По интересному совпадению оба рода были не исконно аттическими ("автохтонными"), а иммигрантскими, прибывшими на свою новую родину на рубеже II —I тыс. до н.э. Если Алкмеониды были потомками пилосских беженцев Нелеидов, то Филаиды возводили свое происхождение к не менее знаменитым предкам, в конечном счете к сыну Зевса Эаку, правившему, согласно легендарной традиции, на Эгине. Внуком Эака был могучий Аякс, царь Саламина, прославившийся в Троянской войне, а сыном (или, по другим сведениям, вну- </w:t>
      </w:r>
    </w:p>
    <w:p>
      <w:pPr>
        <w:pStyle w:val="Normal"/>
        <w:jc w:val="both"/>
        <w:rPr/>
      </w:pPr>
      <w:r>
        <w:rPr/>
        <w:t>[295]</w:t>
      </w:r>
    </w:p>
    <w:p>
      <w:pPr>
        <w:pStyle w:val="Normal"/>
        <w:jc w:val="both"/>
        <w:rPr/>
      </w:pPr>
      <w:r>
        <w:rPr/>
      </w:r>
    </w:p>
    <w:p>
      <w:pPr>
        <w:pStyle w:val="Normal"/>
        <w:jc w:val="both"/>
        <w:rPr/>
      </w:pPr>
      <w:r>
        <w:rPr/>
        <w:t>ком) Аякса, в свою очередь, Филей, переселившийся с Саламина в Аттику и ставший основоположником-эпонимом рода Филаидов (Herod. VI. 35; Plut. Sol. 10; Paus. I. 35. 2). Изначальной резиденцией рода стала местность на восточном аттическом побережье, в районе Браврона, иными словами, в регионе, который в VI в. до н.э. назывался Диакрией. Отнюдь не случайно при создании системы демов Клисфеном тот дем, центром которого был Браврон, получил официальное название Филаиды</w:t>
      </w:r>
      <w:r>
        <w:rPr>
          <w:rStyle w:val="FootnoteCharacters"/>
          <w:rStyle w:val="FootnoteAnchor"/>
        </w:rPr>
        <w:footnoteReference w:id="594"/>
      </w:r>
      <w:r>
        <w:rPr/>
        <w:t>. Однако аристократический род, если он хотел быть влиятельным не только на локальном, но и на общеполисном уровне, должен был обзавестись резиденцией также и в самих Афинах или, по крайней мере, поблизости от них. Так и поступили Филаиды (если не все, то во всяком случае одна или несколько самых сильных входивших в род семей), причем, судя по всему, довольно рано. Уже к концу VI в. до н.э., как показывает демотик Мильтиада и его потомков, эта ветвь Филаидов обосновалась в пригородной местности (дем Лакиады). Род Филаидов уже в архаическую эпоху дал Афинам целый ряд выдающихся политических деятелей. Так, в середине VII в. до н.э. должность архонта-эпонима занимал некий Мильтиад (Paus. IV. 23. 10; VIII. 39. 3). В том, что это лицо принадлежало к интересующему нас роду и, таким образом, являлось далеким предком главного героя данной главы, сомневаться практически не приходится: имя Мильтиад в архаическую, да еще и в классическую эпоху было употребительно в афинском полисе исключительно у Филаидов. Интереснее другое: в традиции фигурируют два (!) архонтства Мильтиада — 664/663 и 659/658 гг. до н.э., что является редчайшим, просто-таки уникальным случаем. Как известно, по афинским законам дважды занимать эпонимную должность запрещалось. За какие же заслуги для Мильтиада было сделано исключение? Или, может быть, перед нами не один, а два архонта, которые были тезками и, соответственно, родственниками? И в том, и в другом случае можно утверждать, что роль Филаидов в политической жизни Афин была в VII в. до н.э. чрезвычайно большой, что род занимал в это время в полисе какое-то особое положение. Сказанное подтверждается двумя обстоятельствами. Во-первых, для Филаидов традиция фиксирует полное и непрерывное генеалогическое древо — от легендарного</w:t>
      </w:r>
    </w:p>
    <w:p>
      <w:pPr>
        <w:pStyle w:val="Normal"/>
        <w:jc w:val="both"/>
        <w:rPr/>
      </w:pPr>
      <w:r>
        <w:rPr/>
        <w:t>[296]</w:t>
      </w:r>
    </w:p>
    <w:p>
      <w:pPr>
        <w:pStyle w:val="Normal"/>
        <w:jc w:val="both"/>
        <w:rPr/>
      </w:pPr>
      <w:r>
        <w:rPr/>
      </w:r>
    </w:p>
    <w:p>
      <w:pPr>
        <w:pStyle w:val="Normal"/>
        <w:jc w:val="both"/>
        <w:rPr/>
      </w:pPr>
      <w:r>
        <w:rPr/>
        <w:t>Аякса вплоть до VI в. до н.э.</w:t>
      </w:r>
      <w:r>
        <w:rPr>
          <w:rStyle w:val="FootnoteCharacters"/>
          <w:rStyle w:val="FootnoteAnchor"/>
        </w:rPr>
        <w:footnoteReference w:id="595"/>
      </w:r>
      <w:r>
        <w:rPr/>
        <w:t xml:space="preserve"> Независимо от степени аутентичности тех или иных конкретных компонентов этой стеммы, само ее наличие — опять-таки большая редкость. Ничем подобным не могут похвастаться ни Алкмеониды, ни даже Писистратиды. Единственный род, который способен соперничать с Филаидами в данном отношении, — Кодриды-Медонтиды, но они ведь являлись династией басилеев, что способствовало сохранению их генеалогических преданий на государственном уровне. По этой логике выходит, что Филаиды либо проявляли особо обостренный интерес к своему происхождению, сохраняя в памяти линию преемственности, либо были настолько влиятельны, что об их предках знали все. Скорее всего, сыграли роль оба этих фактора. Во-вторых, уже во второй половине VII в. до н.э. род Филаидов породнился с такими могущественными правителями, какими были тираны Кипселиды в Коринфе (Herod. VI. 128). Кто-то из Филаидов (скорее всего, Агаместор) взял в жены дочь основателя коринфской тирании Кипсела, сестру Периандра. Надо полагать, коль скоро Кипселиды вступили в матримониальные отношения с Филаидами, они считали их равными себе по статусу. Через брак с коринфянкой в ономастикой Филаидов попало имя Кипсел. Представитель рода, носивший это имя, был видным политиком в Афинах солоновского времени и занимал должность архонта-эпонима в 597/596 г. до н.э.</w:t>
      </w:r>
      <w:r>
        <w:rPr>
          <w:rStyle w:val="FootnoteCharacters"/>
          <w:rStyle w:val="FootnoteAnchor"/>
        </w:rPr>
        <w:footnoteReference w:id="596"/>
      </w:r>
      <w:r>
        <w:rPr/>
        <w:t xml:space="preserve"> И в дальнейшем многие его сородичи становились в Афинах высшими магистратами. В 566/565 г. до н.э. архонтом-эпонимом был Гиппоклид, сын Тисандра (возможно, племянник Кипсела и, во всяком случае, член рода Филаидов). Именно при нем, кстати, в Афинах были учреждены Великие Панафинеи. Гиппоклид вырисовывается из источников (прежде всего из Геродота, VI. 127-129) как довольно колоритная фигура. За несколько лет до своего архонтата, в 571 г. до н.э., он наряду с другими претендентами сватался к Агаристе, дочери Клисфена Сикионского, и даже считался фаворитом, но в конечном счете своим распущенным поведением утра- </w:t>
      </w:r>
    </w:p>
    <w:p>
      <w:pPr>
        <w:pStyle w:val="Normal"/>
        <w:jc w:val="both"/>
        <w:rPr/>
      </w:pPr>
      <w:r>
        <w:rPr/>
        <w:t>[297]</w:t>
      </w:r>
    </w:p>
    <w:p>
      <w:pPr>
        <w:pStyle w:val="Normal"/>
        <w:jc w:val="both"/>
        <w:rPr/>
      </w:pPr>
      <w:r>
        <w:rPr/>
      </w:r>
    </w:p>
    <w:p>
      <w:pPr>
        <w:pStyle w:val="Normal"/>
        <w:jc w:val="both"/>
        <w:rPr/>
      </w:pPr>
      <w:r>
        <w:rPr/>
        <w:t>тил симпатии Клисфена, который предпочел ему другого жениха (Алкмеонида Мегакла)</w:t>
      </w:r>
      <w:r>
        <w:rPr>
          <w:rStyle w:val="FootnoteCharacters"/>
          <w:rStyle w:val="FootnoteAnchor"/>
        </w:rPr>
        <w:footnoteReference w:id="597"/>
      </w:r>
      <w:r>
        <w:rPr/>
        <w:t>. Уже ближе к концу VI в. до н.э. был архонтом-эпонимом (в 508/507 г. до н.э.) и вообще играл ведущую роль в политической жизни еще один Филаид - Исагор, сын Тисандра, о котором подробно говорилось в предыдущей главе</w:t>
      </w:r>
      <w:r>
        <w:rPr>
          <w:rStyle w:val="FootnoteCharacters"/>
          <w:rStyle w:val="FootnoteAnchor"/>
        </w:rPr>
        <w:footnoteReference w:id="598"/>
      </w:r>
      <w:r>
        <w:rPr/>
        <w:t>. Случилось побывать архонтом и Мильтиаду — марафонскому победителю, о чем речь еще впереди. В целом из разрозненных данных, содержащихся в самых различных источниках, складывается впечатляющая картина в высшей степени успешной деятельности могучего, богатого и политически весьма активного рода</w:t>
      </w:r>
      <w:r>
        <w:rPr>
          <w:rStyle w:val="FootnoteCharacters"/>
          <w:rStyle w:val="FootnoteAnchor"/>
        </w:rPr>
        <w:footnoteReference w:id="599"/>
      </w:r>
      <w:r>
        <w:rPr/>
        <w:t>. Двумя крупнейшими представителями Филаидов в VI в. до н.э. были дядя и родной отец интересующего нас Мильтиада. Первое из этих лиц — Мильтиад, сын упоминавшегося выше архонта Кипсела, — известно в исследовательской литературе как Мильтиад Старший (во избежание смешивания его с марафонским победителем, Мильтиадом Младшим). Кстати, такое смешивание имело место уже в античности, у некоторых не отличавшихся акрибией авторов (например, у Непота, как мы видели выше). А случались и аберрации противоположного порядка: так, Элиан (Var. hist. XII. 35) утверждает, что было "три Мильтиада: первый — основатель Херсонеса, второй — сын Кипсела, третий — Кимона". Здесь налицо, напротив, искусственное разделение одной личности Мильтиада Старшего на две. Мильтиад Старший был одним из наиболее влиятельных афинских политических лидеров середины VI в. до н.э. Не представляется возможным определить с безоговорочной уверенностью, к какой из трех группировок этого времени</w:t>
      </w:r>
    </w:p>
    <w:p>
      <w:pPr>
        <w:pStyle w:val="Normal"/>
        <w:jc w:val="both"/>
        <w:rPr/>
      </w:pPr>
      <w:r>
        <w:rPr/>
        <w:t>[298]</w:t>
      </w:r>
    </w:p>
    <w:p>
      <w:pPr>
        <w:pStyle w:val="Normal"/>
        <w:jc w:val="both"/>
        <w:rPr/>
      </w:pPr>
      <w:r>
        <w:rPr/>
      </w:r>
    </w:p>
    <w:p>
      <w:pPr>
        <w:pStyle w:val="Normal"/>
        <w:jc w:val="both"/>
        <w:rPr/>
      </w:pPr>
      <w:r>
        <w:rPr/>
        <w:t>(к педиеям, паралиям или диакриям) он принадлежал</w:t>
      </w:r>
      <w:r>
        <w:rPr>
          <w:rStyle w:val="FootnoteCharacters"/>
          <w:rStyle w:val="FootnoteAnchor"/>
        </w:rPr>
        <w:footnoteReference w:id="600"/>
      </w:r>
      <w:r>
        <w:rPr/>
        <w:t>. Впрочем, вариант с паралиями, очевидно, можно сразу исключить: Филаиды и Алкмеониды с давних времен находились в отношениях соперничества. Это соперничество растянулось на века, стало одним из ключевых факторов афинской аристократической политики и перешло даже в демократическую эпоху: подобно тому как в первой половине VI в. до н.э. противоборствовали Мегакл и Гиппоклид, а в конце того же столетия — Клисфен и Исагор, в V в. до н.э. в аналогичных ролях антагонистов оказались Мильтиад (Младший) и Ксантипп, а затем Кимон и Перикл. Уже гораздо более сложными и неоднозначными были отношения между Филаидами и Писистратидами. Оба рода происходили из диакрийского Браврона, и, как мы говорили в главе III, это порождало тенденции как к сотрудничеству, так и к соперничеству. Во всяком случае, Мильтиад Старший не пострадал от установления тирании и даже продолжал пользоваться большим влиянием (Herod. VI. 35; кстати, это заставляет-таки заподозрить, что Мильтиад принадлежал к диакриям). Однако он, по словам Геродота, "тяготился владычеством Писистрата" и вскоре покинул Афины, воспользовавшись предложением стать правителем Херсонеса Фракийского, поступившим от фракийского племени долонков, которое обитало на этом полуострове</w:t>
      </w:r>
      <w:r>
        <w:rPr>
          <w:rStyle w:val="FootnoteCharacters"/>
          <w:rStyle w:val="FootnoteAnchor"/>
        </w:rPr>
        <w:footnoteReference w:id="601"/>
      </w:r>
      <w:r>
        <w:rPr/>
        <w:t>. Отбытие Мильтиада на Херсонес должно было иметь место уже вскоре после первого прихода Писистрата к власти в 560 г. до н.э. (а не после третьего и окончательного). Дело в том, что Мильтиад поддерживал дружественные отношения с лидийским царем Крезом, правившим в 560 — 546 гг. до н.э. (Herod. VI. 37)</w:t>
      </w:r>
      <w:r>
        <w:rPr>
          <w:rStyle w:val="FootnoteCharacters"/>
          <w:rStyle w:val="FootnoteAnchor"/>
        </w:rPr>
        <w:footnoteReference w:id="602"/>
      </w:r>
      <w:r>
        <w:rPr/>
        <w:t>. С Мильтиада Старшего ведет свою историю тирания Филаидов на Херсонесе Фракийском. Это правление, укладываясь в целом в рамки тиранических режимов позднеархаической эпохи, имело тем не менее свою специфику. Мильтиад, являясь тираном, оставался при этом афинским гражданином и, судя по всему, не прерывал связей с Афинами; он стал</w:t>
      </w:r>
    </w:p>
    <w:p>
      <w:pPr>
        <w:pStyle w:val="Normal"/>
        <w:jc w:val="both"/>
        <w:rPr/>
      </w:pPr>
      <w:r>
        <w:rPr/>
        <w:t>[299]</w:t>
      </w:r>
    </w:p>
    <w:p>
      <w:pPr>
        <w:pStyle w:val="Normal"/>
        <w:jc w:val="both"/>
        <w:rPr/>
      </w:pPr>
      <w:r>
        <w:rPr/>
      </w:r>
    </w:p>
    <w:p>
      <w:pPr>
        <w:pStyle w:val="Normal"/>
        <w:jc w:val="both"/>
        <w:rPr/>
      </w:pPr>
      <w:r>
        <w:rPr/>
        <w:t>основателем афинской колонии или клерухии на полуострове (статус поселения не вполне ясен)</w:t>
      </w:r>
      <w:r>
        <w:rPr>
          <w:rStyle w:val="FootnoteCharacters"/>
          <w:rStyle w:val="FootnoteAnchor"/>
        </w:rPr>
        <w:footnoteReference w:id="603"/>
      </w:r>
      <w:r>
        <w:rPr/>
        <w:t>. Отношения с правившими в Афинах Писистратидами он старался не портить; следует полагать, что и само его переселение на Херсонес имело место с ведома Писистрата, возможно, даже с его "благословения". Писистрат был заинтересован в установлении афинского контроля над территориями в Северной Эгеиде и особенно над стратегически важной зоной Черноморских проливов. Его должно было вполне устраивать, что власть над западным берегом Геллеспонта находится в руках афинянина. Единоутробный брат Мильтиада Старшего (и отец Мильтиада — марафонского победителя) Кимон, сын Стесагора, тоже был весьма заметной фигурой в Афинах VI в. до н.э. Правда, о его участии в политической жизни нет никаких сведений. Кимон носил прозвище "Коалем" ("Простак"), что, очевидно, соответствовало каким-то действительным особенностям его личности и, возможно, препятствовало ему полноценно заниматься политикой. Любимым делом Кимона было другое — скачки на колесницах, и в этой сфере он добился воистину выдающихся успехов, превзойдя всех остальных афинских аристократов своего времени. Он стал трехкратным олимпийским победителем в состязаниях колесниц-квадриг</w:t>
      </w:r>
      <w:r>
        <w:rPr>
          <w:rStyle w:val="FootnoteCharacters"/>
          <w:rStyle w:val="FootnoteAnchor"/>
        </w:rPr>
        <w:footnoteReference w:id="604"/>
      </w:r>
      <w:r>
        <w:rPr/>
        <w:t>, что само по себе делало (независимо от наличия или отсутствия иных личных достоинств) его влиятельным и опасным соперником правящих тиранов. Не случайно и судьба его сложилась непросто (Herod. VI. 103). Какое-то время он был в изгнании, потом получил возможность возвратиться в Афины (после того как официально уступил свою вторую победу Писистрату</w:t>
      </w:r>
      <w:r>
        <w:rPr>
          <w:rStyle w:val="FootnoteCharacters"/>
          <w:rStyle w:val="FootnoteAnchor"/>
        </w:rPr>
        <w:footnoteReference w:id="605"/>
      </w:r>
      <w:r>
        <w:rPr/>
        <w:t>), а уже после смерти первого тирана его убили по распоряжению Гиппия и</w:t>
      </w:r>
    </w:p>
    <w:p>
      <w:pPr>
        <w:pStyle w:val="Normal"/>
        <w:jc w:val="both"/>
        <w:rPr/>
      </w:pPr>
      <w:r>
        <w:rPr/>
        <w:t>[300]</w:t>
      </w:r>
    </w:p>
    <w:p>
      <w:pPr>
        <w:pStyle w:val="Normal"/>
        <w:jc w:val="both"/>
        <w:rPr/>
      </w:pPr>
      <w:r>
        <w:rPr/>
      </w:r>
    </w:p>
    <w:p>
      <w:pPr>
        <w:pStyle w:val="Normal"/>
        <w:jc w:val="both"/>
        <w:rPr/>
      </w:pPr>
      <w:r>
        <w:rPr/>
        <w:t>Гиппарха, несомненно, как потенциального конкурента в борьбе за власть в полисе. У Кимона было два сына: Стесагор (судя по имени, старший) и интересующий нас Мильтиад. Первого из них бездетный Мильтиад Старший предназначил себе в наследники. Юноша и воспитывался на Херсонесе (Herod. VI. 103), а после того как дядя скончался, принял власть на полуострове. Впрочем, его правление оказалось недолгим: уже вскоре его обманным образом убил какой-то житель города Лампсака, с которым херсонесские тираны вели давнюю войну</w:t>
      </w:r>
      <w:r>
        <w:rPr>
          <w:rStyle w:val="FootnoteCharacters"/>
          <w:rStyle w:val="FootnoteAnchor"/>
        </w:rPr>
        <w:footnoteReference w:id="606"/>
      </w:r>
      <w:r>
        <w:rPr/>
        <w:t xml:space="preserve"> (Herod. VI. 38). Ни начало, ни конец тирании Стесагора, к сожалению, не поддаются точной датировке. К сожалению потому что этот вопрос имеет прямое касательство к перипетиям биографии Мильтиада Младшего. Можно лишь утверждать с определенной долей вероятности, что Мильтиад Старший, ойкист Херсонеса, пережил своего брата Кимона (такой вывод позволяет сделать Геродот - VI. 103) и, таким образом, Стесагор начал править около 525 г. до н.э. А погиб он после 524 г. до н.э. (эта датировка связана с годом архонтата Мильтиада Младшего) и скорее всего около 520 г.</w:t>
      </w:r>
    </w:p>
    <w:p>
      <w:pPr>
        <w:pStyle w:val="Normal"/>
        <w:jc w:val="both"/>
        <w:rPr/>
      </w:pPr>
      <w:r>
        <w:rPr/>
        <w:t>* * *</w:t>
      </w:r>
    </w:p>
    <w:p>
      <w:pPr>
        <w:pStyle w:val="Normal"/>
        <w:jc w:val="both"/>
        <w:rPr/>
      </w:pPr>
      <w:r>
        <w:rPr/>
        <w:t>Перейдем же теперь непосредственно к этому Мильтиаду, завершив экскурс о его предках и родственниках. Впрочем, экскурс этот, надеемся, оказался небесполезным. Политическую биографию практически любого крупного деятеля афинской истории архаической и даже раннеклассической эпохи надлежит рассматривать именно так - сквозь призму его происхождения и родственных связей, поскольку эти факторы оказывали первоочередное воздействие и на место политика в государстве, и на специфику проводимой им линии. А когда речь заходит о таких персонах, как Мильтиад, правота этого суждения оказывается особенно подчеркнутой. Род Филаидов был консервативным, отнюдь не склонным к заигрыванию с демосом и не стремившимся к реформам, ориентированным всецело на традицию и как бы погруженным в собственное славное прошлое. В детстве и юности Мильтиад, очевидно, разделил судьбу отца, жил с ним в изгнании и возвратился на родину в конце</w:t>
      </w:r>
    </w:p>
    <w:p>
      <w:pPr>
        <w:pStyle w:val="Normal"/>
        <w:jc w:val="both"/>
        <w:rPr/>
      </w:pPr>
      <w:r>
        <w:rPr/>
        <w:t>[301]</w:t>
      </w:r>
    </w:p>
    <w:p>
      <w:pPr>
        <w:pStyle w:val="Normal"/>
        <w:jc w:val="both"/>
        <w:rPr/>
      </w:pPr>
      <w:r>
        <w:rPr/>
      </w:r>
    </w:p>
    <w:p>
      <w:pPr>
        <w:pStyle w:val="Normal"/>
        <w:jc w:val="both"/>
        <w:rPr/>
      </w:pPr>
      <w:r>
        <w:rPr/>
        <w:t>правления Писистрата. Афинские тираны демонстративно благоволили к молодому человеку. Как пишет Геродот (VI. 39), "Писистратиды в Афинах дружески обращались с Мильтиадом, делая вид, будто совершенно не причастны к убиению его отца". Это сообщение "отца истории" подтверждается независимыми данными. Известно, что Мильтиад в 524/523 г. занимал должность архонта-эпонима</w:t>
      </w:r>
      <w:r>
        <w:rPr>
          <w:rStyle w:val="FootnoteCharacters"/>
          <w:rStyle w:val="FootnoteAnchor"/>
        </w:rPr>
        <w:footnoteReference w:id="607"/>
      </w:r>
      <w:r>
        <w:rPr/>
        <w:t>; стало быть, Гиппий считал его принадлежащим к своему ближайшему окружению. Правда, строго говоря, нет эксплицитных указаний на то, что Мильтиад-архонт тождественен Мильтиаду Младшему</w:t>
      </w:r>
      <w:r>
        <w:rPr>
          <w:rStyle w:val="FootnoteCharacters"/>
          <w:rStyle w:val="FootnoteAnchor"/>
        </w:rPr>
        <w:footnoteReference w:id="608"/>
      </w:r>
      <w:r>
        <w:rPr/>
        <w:t>. Однако маловероятно, что в Афинах в одно и то же время действовали сразу два видных политика по имени Мильтиад. Кроме того, в пользу того, что перед нами одно, а не два разных лица, говорит следующий, пусть косвенный, но серьезный аргумент. Когда Мильтиад гораздо позже, на рубеже 90 - 80-х годов V в. до н.э., находился в зените своего влияния, его тем не менее не избрали на эпонимную должность. А между тем было бы более чем естественно, если бы фактический лидер полиса обозначил свое положение институционально. Единственной причиной, почему он не мог стать архонтом, должно было быть некое формальное препятствие. Лучше всего на подобную роль подходит законодательное запрещение дважды в жизни становиться архонтом-эпонимом, которое действительно имело место</w:t>
      </w:r>
      <w:r>
        <w:rPr>
          <w:rStyle w:val="FootnoteCharacters"/>
          <w:rStyle w:val="FootnoteAnchor"/>
        </w:rPr>
        <w:footnoteReference w:id="609"/>
      </w:r>
      <w:r>
        <w:rPr/>
        <w:t xml:space="preserve">. Как бы то ни было, покровительство Писистратидов Мильтиаду продолжалось. Как только в Афины пришла весть о гибели на Херсонесе Стесагора (как говорилось выше, это произошло около 520 г. до н.э.), афинские тираны отправили ему на смену его младшего брата (Herod. VI. 39; ср. Marcellin. Vita Thuc. 10). Они, судя по всему не хотели выпускать из-под афинского контроля важный в стра- </w:t>
      </w:r>
    </w:p>
    <w:p>
      <w:pPr>
        <w:pStyle w:val="Normal"/>
        <w:jc w:val="both"/>
        <w:rPr/>
      </w:pPr>
      <w:r>
        <w:rPr/>
        <w:t>[302]</w:t>
      </w:r>
    </w:p>
    <w:p>
      <w:pPr>
        <w:pStyle w:val="Normal"/>
        <w:jc w:val="both"/>
        <w:rPr/>
      </w:pPr>
      <w:r>
        <w:rPr/>
      </w:r>
    </w:p>
    <w:p>
      <w:pPr>
        <w:pStyle w:val="Normal"/>
        <w:jc w:val="both"/>
        <w:rPr/>
      </w:pPr>
      <w:r>
        <w:rPr/>
        <w:t>тегическом отношении полуостров. Мильтиад в данном случае вполне оправдал доверие пославших его. Он сумел быстро и прочно утвердить свою власть на Херсонесе, расправившись с недовольными; вскоре после этого он заключил важный династический брак с Гегесипилой, дочерью фракийского царя Олора</w:t>
      </w:r>
      <w:r>
        <w:rPr>
          <w:rStyle w:val="FootnoteCharacters"/>
          <w:rStyle w:val="FootnoteAnchor"/>
        </w:rPr>
        <w:footnoteReference w:id="610"/>
      </w:r>
      <w:r>
        <w:rPr/>
        <w:t>, что должно было обеспечить ему дружественность со стороны воинственных северных соседей. Однако опасность пришла не с севера, а с востока, и от нее нельзя было ни спастись посредством брачных союзов, ни отгородиться стеной, которую еще Мильтиад Старший воздвиг на перешейке, соединявшем Херсонес Фракийский с материком (Herod. VI. 36). В 513 г. до н.э. из Азии в Европу по специально наведенному мосту переправилось персидское войско, возглавляемое самим Дарием I. Главной целью Дария на этот раз были скифы, однако, двигаясь по фракийскому побережью, персы, естественно, покоряли своей власти и эти территории, в том числе греческие полисы в регионе. Точнее, надо полагать, большинство их даже и не пришлось специально покорять: правители этих городов, понимая невозможность сопротивления, добровольно признали зависимость от персидского владыки и, видимо, по его требованию, присоединились к скифскому походу. Геродот (IV. 138) перечисляет греков, выступавших в этой военной акции в качестве ахеменидских сателлитов. Среди них в основном тираны полисов, располагавшихся в зоне Черноморских проливов: Абидоса, Лампсака, Пария, Проконнеса, Кизика, Византия (были, впрочем, и представители городов и островов Восточной Эгеиды: Хиоса, Самоса, Фокеи, Милета, Кимы). В этой компании встречаем мы и Мильтиада. При каких конкретных обстоятельствах афинский правитель Херсонеса стал вассалом Дария, эксплицитно не сообщается. Однако не приходится сомневаться, что это был добровольный и обдуманный шаг со стороны Мильтиада. Справедливо отмечалось, что персидское завоевание предоставило многим восточным грекам новые возможности, стало фактором, который они могли использовать</w:t>
      </w:r>
    </w:p>
    <w:p>
      <w:pPr>
        <w:pStyle w:val="Normal"/>
        <w:jc w:val="both"/>
        <w:rPr/>
      </w:pPr>
      <w:r>
        <w:rPr/>
        <w:t>[303]</w:t>
      </w:r>
    </w:p>
    <w:p>
      <w:pPr>
        <w:pStyle w:val="Normal"/>
        <w:jc w:val="both"/>
        <w:rPr/>
      </w:pPr>
      <w:r>
        <w:rPr/>
      </w:r>
    </w:p>
    <w:p>
      <w:pPr>
        <w:pStyle w:val="Normal"/>
        <w:jc w:val="both"/>
        <w:rPr/>
      </w:pPr>
      <w:r>
        <w:rPr/>
        <w:t>с выгодой для себя</w:t>
      </w:r>
      <w:r>
        <w:rPr>
          <w:rStyle w:val="FootnoteCharacters"/>
          <w:rStyle w:val="FootnoteAnchor"/>
        </w:rPr>
        <w:footnoteReference w:id="611"/>
      </w:r>
      <w:r>
        <w:rPr/>
        <w:t>. Кроме того, у Мильтиада, в сущности, было лишь две противоположных возможности: либо подчиниться, либо покинуть Херсонес и возвратиться в Афины. Последнее же было затруднительно: ведь как раз незадолго до описываемых событий, после заговора Гармодия и Аристогитона, отношения тирана Гиппия с остальными афинскими аристократами резко обострились: многие потенциальные соперники были отправлены им в изгнание. В подобных обстоятельствах Мильтиада отнюдь не встретили бы на родине с распростертыми объятиями. Кроме того, его отец Кимон был в свое время умерщвлен тем же Гиппием, о чем херсонесский правитель, надо полагать, хорошо помнил. В то же время подчинение персам позволяло сохранить лояльность по отношению к Гиппию. Ведь Писистратидам и самим приходилось считаться с такой мощной силой, как Ахеменидская держава, причем считаться не в теории только, а и на практике. Они были тиранами не только Афин, но и Сигея на Геллеспонте, и в этом последнем качестве тоже являлись персидскими вассалами</w:t>
      </w:r>
      <w:r>
        <w:rPr>
          <w:rStyle w:val="FootnoteCharacters"/>
          <w:rStyle w:val="FootnoteAnchor"/>
        </w:rPr>
        <w:footnoteReference w:id="612"/>
      </w:r>
      <w:r>
        <w:rPr/>
        <w:t xml:space="preserve">. Итак, с 513 г. до н.э. начинается "персидский" период биографии Мильтиада, оказавшийся, кстати, самым длительным и растянувшийся приблизительно на 20 лет. Эти годы его жизни довольно слабо и отрывочно освещены в источниках, однако можно с уверенностью утверждать, что они не прошли для него даром. Участвуя, пусть и поневоле, в войнах Дария, вращаясь в военных кругах, он прекрасно изучил особенности ахеменидской стратегии и тактики, их сильные и слабые стороны, что впоследствии позволило ему выступить на поле Марафона во всеоружии знания о противнике, применить правильные приемы борьбы с ним. Ни один другой афинский военачальник такого опыта, конечно, не имел. Источники (Herod. IV. 137; Nep. Milt. 3) сообщают об интереснейшем эпизоде, связанном с Мильтиадом и будто бы имевшем место в ходе скифского похода Дария. Построив мост через Дунай и переведя по нему свое войско, персидский владыка углубился в северопонтийские степи, а охранять переправу оставил сопровождавших его греческих тиранов. И вот в период этой охраны Мильтиад якобы предложил своим "коллегам" разрушить мост, чтобы оставить Да- </w:t>
      </w:r>
    </w:p>
    <w:p>
      <w:pPr>
        <w:pStyle w:val="Normal"/>
        <w:jc w:val="both"/>
        <w:rPr/>
      </w:pPr>
      <w:r>
        <w:rPr/>
        <w:t>[304]</w:t>
      </w:r>
    </w:p>
    <w:p>
      <w:pPr>
        <w:pStyle w:val="Normal"/>
        <w:jc w:val="both"/>
        <w:rPr/>
      </w:pPr>
      <w:r>
        <w:rPr/>
      </w:r>
    </w:p>
    <w:p>
      <w:pPr>
        <w:pStyle w:val="Normal"/>
        <w:jc w:val="both"/>
        <w:rPr/>
      </w:pPr>
      <w:r>
        <w:rPr/>
        <w:t>рия в Скифии на разгром и гибель, а самим возвратиться по домам. Вначале его мнение даже имело успех, но затем в качестве оппонента выступил милетянин Гистией. Он приводил аргументы, звучавшие для остальных тиранов весьма убедительно, указывая на то, что им удается удерживать власть в своих городах лишь благодаря персидской поддержке, и, соответственно, добиваться поражения Дария — значит ухудшать свое же положение. Эта точка зрения в конце концов возобладала; персидский царь смог возвратиться из злополучного для него похода, преследуемый скифами. Насколько аутентична вся эта история? Откровенно говоря, мы не стали бы придавать ей слишком большого значения. Скорее всего, перед нами элемент апологетической традиции, сложившейся уже ко времени Геродота вокруг образа Мильтиада. Действительно, не слишком-то удобным для его почитателей оказывался тот факт, что славный марафонский победитель служил в персидском войске и безропотно выполнял приказы Дария. Необходимо было какое-то смягчающее обстоятельство, а таковым как раз и служил совет Мильтиада о разрушении моста. Не исключаем, что автор рассматриваемого рассказа — сам Мильтиад; он мог, например, во время суда над ним по прибытии в Афины в 493 г. до н.э. приводить его как свидетельство своей скрытой оппозиции персам. Естественно, проверять эту информацию никто не стал бы, да такой возможности и не было. Против историчности эпизода с советом Мильтиада говорит и то обстоятельство, что херсонесский тиран не подвергся решительно никакому наказанию от Дария, когда тот возвратился из Скифии. А ведь не приходится сомневаться, что нашлись бы желающие донести царю о нелояльности одного из его вассалов, если бы такая нелояльность действительно имела место</w:t>
      </w:r>
      <w:r>
        <w:rPr>
          <w:rStyle w:val="FootnoteCharacters"/>
          <w:rStyle w:val="FootnoteAnchor"/>
        </w:rPr>
        <w:footnoteReference w:id="613"/>
      </w:r>
      <w:r>
        <w:rPr/>
        <w:t>. Правда, уже вскоре после скифского похода Мильтиаду пришлось бежать с Херсонеса Фракийского. И Непот пишет, будто бы причиной бегства стала именно его боязнь мести со стороны Дария (Nep. Milt. 3). Но римский биограф здесь в очередной раз допускает путаницу</w:t>
      </w:r>
      <w:r>
        <w:rPr>
          <w:rStyle w:val="FootnoteCharacters"/>
          <w:rStyle w:val="FootnoteAnchor"/>
        </w:rPr>
        <w:footnoteReference w:id="614"/>
      </w:r>
      <w:r>
        <w:rPr/>
        <w:t>, смешивая два</w:t>
      </w:r>
    </w:p>
    <w:p>
      <w:pPr>
        <w:pStyle w:val="Normal"/>
        <w:jc w:val="both"/>
        <w:rPr/>
      </w:pPr>
      <w:r>
        <w:rPr/>
        <w:t>[305]</w:t>
      </w:r>
    </w:p>
    <w:p>
      <w:pPr>
        <w:pStyle w:val="Normal"/>
        <w:jc w:val="both"/>
        <w:rPr/>
      </w:pPr>
      <w:r>
        <w:rPr/>
      </w:r>
    </w:p>
    <w:p>
      <w:pPr>
        <w:pStyle w:val="Normal"/>
        <w:jc w:val="both"/>
        <w:rPr/>
      </w:pPr>
      <w:r>
        <w:rPr/>
        <w:t>бегства Мильтиада с Херсонеса, отделенные друг от друга двадцатью годами (513 и 493 гг. до н.э.). Гораздо большего доверия заслуживает объяснение Геродота (VI. 40): "Скифские кочевые племена, раздраженные вторжением царя Дария, объединились и дошли до Херсонеса. Мильтиад не стал ожидать вторжения скифов, а бежал в изгнание". Таким образом, виновниками злоключения Мильтиада выступают здесь не персы, а перешедшие в контрнаступление после отражения войск Дария скифы. Перед нами, кстати, еще один аргумент против историчности эпизода с предложением разрушить мост через Дунай. Стали бы скифы вести враждебные действия против человека, который незадолго до этого зарекомендовал себя их тайным союзником? И стал бы Мильтиад, со своей стороны, скрываться от них бегством, если он мог вместо этого просто напомнить им об оказанной услуге? Как бы то ни было, несколько лет Мильтиад находился в изгнании, а впоследствии восстановил свою власть на Херсонесе. Неизвестны ни точная датировка этого изгнания, ни его продолжительность (хронология в данном пассаже Геродота запутана). Не сообщается также, где находился Мильтиад в это время. Во всяком случае, в Афины он, судя по всему, не возвращался. Существует, однако, как нам кажется, неплохая возможность определить его местопребывание, поставив в контекст этих лет захват острова Лемнос (Herod. VI. 140; Diod. Χ. 19. 6; Nep. Milt. 2). Сообщается, что Мильтиад изгнал с Лемноса ранее населявших его пеласгов</w:t>
      </w:r>
      <w:r>
        <w:rPr>
          <w:rStyle w:val="FootnoteCharacters"/>
          <w:rStyle w:val="FootnoteAnchor"/>
        </w:rPr>
        <w:footnoteReference w:id="615"/>
      </w:r>
      <w:r>
        <w:rPr/>
        <w:t xml:space="preserve"> и основал на острове поселение афинян. При этом специально подчеркивается та деталь, что он прибыл к Лемносу с Херсонеса Фракийского. Эта деталь играет важную структурообразующую роль во всем рассказе и, соответственно, должна быть аутентичной. Когда же это могло случиться? На наш взгляд (впрочем, мы вовсе не настаиваем на единственной правоте этой точки зрения), с наибольшей вероятностью - именно тогда, когда Мильтиаду пришлось бежать от скифов и перед ним встал вопрос о пристанище</w:t>
      </w:r>
      <w:r>
        <w:rPr>
          <w:rStyle w:val="FootnoteCharacters"/>
          <w:rStyle w:val="FootnoteAnchor"/>
        </w:rPr>
        <w:footnoteReference w:id="616"/>
      </w:r>
      <w:r>
        <w:rPr/>
        <w:t>. Нельзя, конечно, исключать, что Лемнос был завоеван уже ранее. В любом случае, пока на Херсонесе</w:t>
      </w:r>
    </w:p>
    <w:p>
      <w:pPr>
        <w:pStyle w:val="Normal"/>
        <w:jc w:val="both"/>
        <w:rPr/>
      </w:pPr>
      <w:r>
        <w:rPr/>
        <w:t>[306]</w:t>
      </w:r>
    </w:p>
    <w:p>
      <w:pPr>
        <w:pStyle w:val="Normal"/>
        <w:jc w:val="both"/>
        <w:rPr/>
      </w:pPr>
      <w:r>
        <w:rPr/>
      </w:r>
    </w:p>
    <w:p>
      <w:pPr>
        <w:pStyle w:val="Normal"/>
        <w:jc w:val="both"/>
        <w:rPr/>
      </w:pPr>
      <w:r>
        <w:rPr/>
        <w:t>Фракийском хозяйничали скифы, его тиран почти наверняка отсиживался именно на этом острове. Подчинение Лемноса было новым важным успехом афинской внешней политики. Он лежал в северо-восточной части Эгеиды, прямо на пути к Херсонесу Фракийскому и Черноморским проливам; соответственно, остров мог служить удобным местом промежуточной стоянки в плаваниях в этот стратегически значимый регион. Обратим внимание и на то, что в период лемносской операции, когда бы она ни случилась, Мильтиад идентифицирует себя как афинянина. Таким образом, несмотря на то, что он давно уже являлся правителем "собственного" полиса, он, как и его дядя, продолжал считаться (и считать себя) афинским гражданином, поддерживать связи с покинутой, казалось, навсегда родиной. Можно быть уверенным (хотя на это и нет прямых указаний), что в его владения — как на Херсонесе Фракийском, так и на Лемносе — периодически продолжали отправляться дополнительные группы афинских колонистов. И все-таки в конце концов Мильтиаду пришлось возвратиться в Афины. Это было связано с началом Греко-персидских войн. Неизвестно, чтобы тиран Херсонеса Фракийского принял какое-либо участие в Ионийском восстании; скорее он предпочитал выжидать исхода событий и не предпринимал активных действий. Однако уже то обстоятельство, что Мильтиад был афинянином, а Афины оказали помощь восставшим ионийцам, решало в глазах персов его участь. В 493 г. до н.э., подавляя последние очаги мятежа и упрочивая свой контроль над Эгеидой, персидский флот, укомплектованный финикийскими кораблями, двинулся и к берегам Геллеспонта, имея твердое намерение овладеть Херсонесом. Мильтиаду оставалось одно — новое бегство, теперь уже без надежды на скорое возвращение. Передадим слово вновь Геродоту (VI. 41): "При известии, что финикияне стоят у Тенедоса, Мильтиад погрузил на пять триер все свои сокровища и отплыл в Афины. Выйдя в море из города Кардии, Мильтиад поплыл через Меланский залив. Но тут, огибая Херсонес, он встретил финикийские корабли. Самому Мильтиаду с четырьмя кораблями удалось спастись бегством на Имброс. Пятый же корабль во время преследования попал в руки финикиян". В персидском плену оказался и Метиох — старший сын Мильтиада, находившийся на этом корабле. "Дарий не причинил ему, однако, никакого зла, — продолжает Геродот. — Напротив, царь сде-</w:t>
      </w:r>
    </w:p>
    <w:p>
      <w:pPr>
        <w:pStyle w:val="Normal"/>
        <w:jc w:val="both"/>
        <w:rPr/>
      </w:pPr>
      <w:r>
        <w:rPr/>
        <w:t>[307]</w:t>
      </w:r>
    </w:p>
    <w:p>
      <w:pPr>
        <w:pStyle w:val="Normal"/>
        <w:jc w:val="both"/>
        <w:rPr/>
      </w:pPr>
      <w:r>
        <w:rPr/>
      </w:r>
    </w:p>
    <w:p>
      <w:pPr>
        <w:pStyle w:val="Normal"/>
        <w:jc w:val="both"/>
        <w:rPr/>
      </w:pPr>
      <w:r>
        <w:rPr/>
        <w:t>лал пленнику много добра: он пожаловал ему дом, поместье и персиянку в жены. От этой женщины у Метиоха родились дети, которые считались уже персами". Очевидно, владыка Ахеменидской державы решил использовать Метиоха в качестве заложника. Если это действительно так, своей цели Дарий ни в малейшей мере не достиг. В дальнейшем Мильтиад действовал так, как будто бы его сын вовсе и не находился в руках персов. Претерпев все эти мытарства, Мильтиад после почти тридцатилетнего отсутствия возвратился в родной полис. Каким-то странным гостем из далекого, полузабытого прошлого должен был он представляться своим согражданам. С тех пор, как он молодым еще человеком отправился на Херсонес, в Афинах произошло множество важнейших событий, в корне изменивших весь облик государства: изгнание Гиппия и ликвидация тирании, реформы Клисфена, установление демократии... А теперь по афинским улицам ходил живой тиран, наверняка вызывавший неподдельный интерес у всех, кто его видел. Афины стали совсем иными — а Мильтиад остался все тем же. Нет сомнения, что он не слишком-то уютно чувствовал себя в новых политических условиях. Давно уже не было в живых большинства его сверстников, тех, с кем он начинал свою карьеру (только где-то далеко, при дворе Дария, по-прежнему подвизался престарелый Гиппий); в городе боролись друг с другом молодые политики, годившиеся ему в сыновья, — Фемистокл, Ксантипп. И властно распоряжался судьбами всех начинаний в государстве набирающий силу демос. Вот с этим Мильтиаду было труднее всего смириться: с тем, что отныне не узкая прослойка аристократов, подобных ему самому, по своему произволу определяет и направляет всю общественную жизнь, но что в условиях демократии необходимо в любом деле считаться с мнением рядовых граждан. Это ему было просто непонятно. Однако, хотел он того или нет, приходилось сообразовываться с изменившейся обстановкой: другого выхода просто не было. Кроме того, Мильтиад сразу ощутил, что в Афинах у него немало врагов. Вполне понятно, что в условиях острой внутриполитической борьбы гражданин такого ранга должен был восприниматься всеми ее протагонистами как крайне нежелательный конкурент. Только-только избежав персидской опасности, Мильтиад столкнулся с новой, исходившей на этот раз от его же земляков. Его немедленно привлекли к</w:t>
      </w:r>
    </w:p>
    <w:p>
      <w:pPr>
        <w:pStyle w:val="Normal"/>
        <w:jc w:val="both"/>
        <w:rPr/>
      </w:pPr>
      <w:r>
        <w:rPr/>
        <w:t>[308]</w:t>
      </w:r>
    </w:p>
    <w:p>
      <w:pPr>
        <w:pStyle w:val="Normal"/>
        <w:jc w:val="both"/>
        <w:rPr/>
      </w:pPr>
      <w:r>
        <w:rPr/>
      </w:r>
    </w:p>
    <w:p>
      <w:pPr>
        <w:pStyle w:val="Normal"/>
        <w:jc w:val="both"/>
        <w:rPr/>
      </w:pPr>
      <w:r>
        <w:rPr/>
        <w:t>суду по обвинению в том, что он был тираном на Херсонесе. В афинском полисе еще с архаической эпохи существовал суровый закон против тирании (Arist. Ath. pol. 16. 10)</w:t>
      </w:r>
      <w:r>
        <w:rPr>
          <w:rStyle w:val="FootnoteCharacters"/>
          <w:rStyle w:val="FootnoteAnchor"/>
        </w:rPr>
        <w:footnoteReference w:id="617"/>
      </w:r>
      <w:r>
        <w:rPr/>
        <w:t>. Судя по всему, именно этот закон и стал правовым основанием для судебного преследования Мильтиада (Herod. VI. 104). С чьей конкретно стороны исходило обвинение — неизвестно. Это мог быть любой из ведущих политиков, опасавшихся соперничества с его стороны, — например, Фемистокл, который как раз в год прибытия Мильтиада был архонтом-эпонимом и, соответственно, имел достаточно влияния для того, чтобы возбудить подобный процесс, или же возглавлявший Алкмеонидов Ксантипп (известно, что именно он обвинял Мильтиада на другом суде, имевшем место несколько лет спустя, в 489 г. до н.э.; см. об этом ниже). Мильтиаду, однако, удалось оправдаться на суде</w:t>
      </w:r>
      <w:r>
        <w:rPr>
          <w:rStyle w:val="FootnoteCharacters"/>
          <w:rStyle w:val="FootnoteAnchor"/>
        </w:rPr>
        <w:footnoteReference w:id="618"/>
      </w:r>
      <w:r>
        <w:rPr/>
        <w:t>. Очевидно, в защитительной речи он говорил о том, что всё его многолетнее правление на Херсонесе было направлено во благо Афин. Как бы то ни было, сразу после описываемых событий бывший херсонесский тиран становится одним из самых влиятельных афинских политиков (ср. Arist. Ath. pol. 28. 2), а, может быть, и просто самым влиятельным, затмив и отодвинув на второй план всех остальных участников политической борьбы. Вскоре после победы на судебном процессе он был избран стратегом (Herod. VI. 104) и, судя по всему, впоследствии переизбирался, коль скоро в 490 г. до н.э. он тоже занимал эту должность. В силу каких причин Мильтиаду удалось столь быстро набрать такую большую силу, стать едва ли не лидером полиса, определявшим основные направления его политики? Разумеется, здесь сыграл свою роль ряд факторов различного характера. Не остались без последствий те обстоятельства, что он принадлежал к знатнейшему роду, издавна принимавшему активное участие в общественной жизни Афин, и тем самым уже включался в состав самого высшего слоя политической элиты; что он привез с собой из Херсонеса обильные богатства; что он обладал большим опытом государственной деятельности. Все это</w:t>
      </w:r>
    </w:p>
    <w:p>
      <w:pPr>
        <w:pStyle w:val="Normal"/>
        <w:jc w:val="both"/>
        <w:rPr/>
      </w:pPr>
      <w:r>
        <w:rPr/>
        <w:t>[309]</w:t>
      </w:r>
    </w:p>
    <w:p>
      <w:pPr>
        <w:pStyle w:val="Normal"/>
        <w:jc w:val="both"/>
        <w:rPr/>
      </w:pPr>
      <w:r>
        <w:rPr/>
      </w:r>
    </w:p>
    <w:p>
      <w:pPr>
        <w:pStyle w:val="Normal"/>
        <w:jc w:val="both"/>
        <w:rPr/>
      </w:pPr>
      <w:r>
        <w:rPr/>
        <w:t>так, но были ведь и факторы, напротив, препятствовавшие усилению позиций Мильтиада. Его "тираническое" прошлое (включая, между прочим, былую близость к Писистратидам), что бы там ни говорить, должно было без энтузиазма восприниматься большинством гражданского коллектива. Процесс он выиграл, но определенное пятно на его репутации не могло не остаться. К тому же не столь уж давно родственник Мильтиада Исагор</w:t>
      </w:r>
      <w:r>
        <w:rPr>
          <w:rStyle w:val="FootnoteCharacters"/>
          <w:rStyle w:val="FootnoteAnchor"/>
        </w:rPr>
        <w:footnoteReference w:id="619"/>
      </w:r>
      <w:r>
        <w:rPr/>
        <w:t xml:space="preserve"> зарекомендовал себя совсем уж с негативной стороны и был объявлен государственным преступником. Род Филаидов в целом не был замечен в особых симпатиях к демократии, и на Мильтиада сказанное в полной мере распространяется</w:t>
      </w:r>
      <w:r>
        <w:rPr>
          <w:rStyle w:val="FootnoteCharacters"/>
          <w:rStyle w:val="FootnoteAnchor"/>
        </w:rPr>
        <w:footnoteReference w:id="620"/>
      </w:r>
      <w:r>
        <w:rPr/>
        <w:t>. Наверное, должны были сформироваться особые предпосылки для того, чтобы лицо с такими характеристиками, как Мильтиад, оказалось не только приемлемым, но и желательным для лидерства. Судя по всему, так оно и было. Под влиянием в первую очередь внешних причин в Афинах к концу 90-х годов V в. назрел кризис той политической линии, которую еще со времен Клисфена проводили Алкмеониды и главными составляющими которой были напряженность в отношениях со Спартой и по возможности примирительная позиция в персидском вопросе. Происходил пересмотр многих недавно сформировавшихся стереотипов; не исключено, что даже на деятельность лаконофила и консерватора Исагора стали смотреть несколько иначе</w:t>
      </w:r>
      <w:r>
        <w:rPr>
          <w:rStyle w:val="FootnoteCharacters"/>
          <w:rStyle w:val="FootnoteAnchor"/>
        </w:rPr>
        <w:footnoteReference w:id="621"/>
      </w:r>
      <w:r>
        <w:rPr/>
        <w:t>. Несколькими страницами выше нами была вкратце обрисована картина расклада политических сил в афинском полисе первых лет V в. до н.э., указаны позиции основных политических группировок. Если попытаться обобщить этот вариант в виде таблицы, увидим следующее.</w:t>
      </w:r>
    </w:p>
    <w:p>
      <w:pPr>
        <w:pStyle w:val="Normal"/>
        <w:jc w:val="both"/>
        <w:rPr/>
      </w:pPr>
      <w:r>
        <w:rPr/>
        <w:t>[310]</w:t>
      </w:r>
    </w:p>
    <w:p>
      <w:pPr>
        <w:pStyle w:val="Normal"/>
        <w:jc w:val="both"/>
        <w:rPr/>
      </w:pPr>
      <w:r>
        <w:rPr/>
      </w:r>
    </w:p>
    <w:p>
      <w:pPr>
        <w:pStyle w:val="Normal"/>
        <w:jc w:val="both"/>
        <w:rPr/>
      </w:pPr>
      <w:r>
        <w:rPr/>
        <w:t>Иными словами, пустовала одна из возможных "ниш" в политической жизни. И Мильтиад был как будто специально создан для того, чтобы занять именно эту нишу. С одной стороны, ни у кого не вызывала сомнений его подчеркнутая, даже утрированная антиперсидская ориентация (у херсонесского изгнанника с персами были личные счеты), да и сам он не останавливался перед тем, чтобы лишний раз ее продемонстрировать (ср. Diod. X. 27). В частности, когда в Афины прибыли послы от Дария с требованием подчинения (видимо, это случилось перед началом экспедиции Датиса и Артаферна), они по инициативе Мильтиада были убиты (Paus. III. 12. 7). Этот акт демонстративной жестокости делал военное столкновение с персами совершенно неминуемым; помимо всего прочего, он противоречил общепринятым нормам обращения с послами, которые по неписаным законам межгосударственных отношений считались неприкосновенными. Однако будущего марафонского победителя не остановило ни это, ни даже то, что его сын оставался заложником в плену у Ахеменидов и мог подвергнуться столь же жестокой мести. Интересно, что, по сообщению Павсания, точно так же поступили в это время и спартанцы с теми персидскими послами, которые прибыли в их полис с аналогичным требованием. Создается впечатление, что акции в Афинах и Спарте были согласованы. Два сильнейших государства Балканской Греции перед лицом внешней угрозы переходили наконец от конфронтации к сотрудничеству. В предыдущей главе мы высказали предположение, что это было напрямую связано с выходом Мильтиада на первые позиции в Афинах. Этот политический деятель, бесспорно, симпатизировал Спарте. Его сын Кимон впоследствии снискал репутацию едва ли не самого знаменитого афинского лаконофила (Plut. Cim. 16). Такие взгляды Кимона не могли, разумеется, сформироваться</w:t>
      </w:r>
    </w:p>
    <w:p>
      <w:pPr>
        <w:pStyle w:val="Normal"/>
        <w:jc w:val="both"/>
        <w:rPr/>
      </w:pPr>
      <w:r>
        <w:rPr/>
        <w:t>[311]</w:t>
      </w:r>
    </w:p>
    <w:p>
      <w:pPr>
        <w:pStyle w:val="Normal"/>
        <w:jc w:val="both"/>
        <w:rPr/>
      </w:pPr>
      <w:r>
        <w:rPr/>
      </w:r>
    </w:p>
    <w:p>
      <w:pPr>
        <w:pStyle w:val="Normal"/>
        <w:jc w:val="both"/>
        <w:rPr/>
      </w:pPr>
      <w:r>
        <w:rPr/>
        <w:t>спонтанно, без опоры на семейную традицию; они должны были быть унаследованы им от отца. Не забудем о том, что лаконофилом был и Исагор, тоже родственник Мильтиада. Итак, быстрое возвышение Мильтиада было не в последнюю очередь обусловлено тем, что он оказался "в нужное время на нужном месте". Его политическая линия представлялась наиболее перспективной значительной части гражданского коллектива и элиты, что сделало его естественным центром притяжения для всех тех, кто был твердо настроен бороться с ахеменидской экспансией и готов ради этой цели идти на примирение с лакедемонянами. В результате вокруг него сплотилась самая мощная группировка приверженцев; Фемистокл, едва начав свою на первых порах очень успешную карьеру, был отодвинут на второй план. Различие в позициях между Мильтиадом и Фемистоклом касалось не только внешнеполитических приоритетов, но и стратегии ведения войны. Фемистокл, судя по всему, уже тогда уповал на использование в первую очередь морских сил. Во всяком случае, в год своего архонтата он начал строительство новой военной гавани в Пирее (Thuc. I. 93. 3). Однако уже вскоре работы были внезапно прерваны и возобновлены лишь десятилетие с лишним спустя, когда Фемистокл пользовался в Афинах непререкаемым авторитетом. Столь длительный перерыв в строительстве можно напрямую связать с возвышением Мильтиада. Этот последний, очевидно, попросту не видел никакой нужды в укреплении позиций на море, поскольку считал, что исход военных действий будет решен в сухопутных сражениях. Соответственно, он должен был придавать наибольшее значение укреплению боеспособности гоплитской фаланги. Тем временем наступил 490 г. до н.э., который ознаменовался самыми славными событиями в жизни Мильтиада, теми событиями, которые, собственно, и сохранили его имя в веках. Дарий направил в Западную Эгеиду карательную экспедицию</w:t>
      </w:r>
      <w:r>
        <w:rPr>
          <w:rStyle w:val="FootnoteCharacters"/>
          <w:rStyle w:val="FootnoteAnchor"/>
        </w:rPr>
        <w:footnoteReference w:id="622"/>
      </w:r>
      <w:r>
        <w:rPr/>
        <w:t xml:space="preserve"> под командованием двух полководцев — своего</w:t>
      </w:r>
    </w:p>
    <w:p>
      <w:pPr>
        <w:pStyle w:val="Normal"/>
        <w:jc w:val="both"/>
        <w:rPr/>
      </w:pPr>
      <w:r>
        <w:rPr/>
        <w:t>[312]</w:t>
      </w:r>
    </w:p>
    <w:p>
      <w:pPr>
        <w:pStyle w:val="Normal"/>
        <w:jc w:val="both"/>
        <w:rPr/>
      </w:pPr>
      <w:r>
        <w:rPr/>
      </w:r>
    </w:p>
    <w:p>
      <w:pPr>
        <w:pStyle w:val="Normal"/>
        <w:jc w:val="both"/>
        <w:rPr/>
      </w:pPr>
      <w:r>
        <w:rPr/>
        <w:t>племянника Артаферна</w:t>
      </w:r>
      <w:r>
        <w:rPr>
          <w:rStyle w:val="FootnoteCharacters"/>
          <w:rStyle w:val="FootnoteAnchor"/>
        </w:rPr>
        <w:footnoteReference w:id="623"/>
      </w:r>
      <w:r>
        <w:rPr/>
        <w:t>, судя по всему, человека еще молодого, и мидянина Датиса (Herod. VI. 94). Именно Датис, скорее всего, осуществлял реальное руководство, а царский родственник был приставлен к нему в основном для того, чтобы пожать плоды грядущей победы. Главной целью похода вновь, как и два года назад, было "наказание" Афин и Эретрии. Не случайно персов сопровождал престарелый афинский тиран Гиппий; видимо, он должен был служить в качестве советника, а потом принять власть в афинском государстве как вассальный тиран</w:t>
      </w:r>
      <w:r>
        <w:rPr>
          <w:rStyle w:val="FootnoteCharacters"/>
          <w:rStyle w:val="FootnoteAnchor"/>
        </w:rPr>
        <w:footnoteReference w:id="624"/>
      </w:r>
      <w:r>
        <w:rPr/>
        <w:t>. Однако на этот раз флот двинулся не вдоль северного побережья Эгейского моря (видимо, памятным было кораблекрушение у афонских скал), а совершенно иным путем. Отправившись из Киликии, персы после прибытия в Эгеиду держали курс по ее центральной части, от острова к острову. По пути ими были захвачены несколько стратегически важных центров: Наксос — крупнейший из Киклад, Делос — священный остров Аполлона и др. Наконец очередь дошла до Эретрии. О несчастной судьбе этого города наиболее подробно повествуют Геродот (VI. 98 sqq.) и Страбон (X. 448). Датис и Артаферн после недельной осады и ожесточенного сопротивления со стороны обороняющихся взяли его и подвергли полному разгрому, так что долго после этого, еще во времена Страбона, местные жители показывали любопытствующим фундаменты разрушенных зданий. А после этого персы прибегли к своему излюбленному методу: цепью прочесали всю эретрийскую хору, вылавливая скрывшихся на ней жителей. В отличие от многих островов, где аналогичные операции приводили к полной поимке всего населения (Herod. VI. 31), в данном случае они не дали стопроцентного эффекта, и многим из эретрийцев удалось ускользнуть</w:t>
      </w:r>
      <w:r>
        <w:rPr>
          <w:rStyle w:val="FootnoteCharacters"/>
          <w:rStyle w:val="FootnoteAnchor"/>
        </w:rPr>
        <w:footnoteReference w:id="625"/>
      </w:r>
      <w:r>
        <w:rPr/>
        <w:t>.</w:t>
      </w:r>
    </w:p>
    <w:p>
      <w:pPr>
        <w:pStyle w:val="Normal"/>
        <w:jc w:val="both"/>
        <w:rPr/>
      </w:pPr>
      <w:r>
        <w:rPr/>
        <w:t>[313]</w:t>
      </w:r>
    </w:p>
    <w:p>
      <w:pPr>
        <w:pStyle w:val="Normal"/>
        <w:jc w:val="both"/>
        <w:rPr/>
      </w:pPr>
      <w:r>
        <w:rPr/>
      </w:r>
    </w:p>
    <w:p>
      <w:pPr>
        <w:pStyle w:val="Normal"/>
        <w:jc w:val="both"/>
        <w:rPr/>
      </w:pPr>
      <w:r>
        <w:rPr/>
        <w:t>Схваченных же посадили на корабли и впоследствии отвезли в Персию, где поселили компактной группой (Herod. VI. 119). Командующие карательной экспедицией не оставили от Эретрии буквально камня на камне, нужно полагать, еще и с той целью, чтобы наглядно продемонстрировать афинянам, какая судьба ждет их в случае сопротивления. Это должно было усилить пораженческие настроения, активизировать ту часть граждан, которая была готова подчиниться завоевателям, и в конечном счете внести раскол и смуту в государство. Перед Афинами ставилась дилемма: либо принять персидское владычество и реставрацию тирании Гиппия, либо столкнуться с той же перспективой поголовного порабощения. С Эвбеи персы через узкий пролив Еврип переправились в Аттику и встали лагерем у Марафона. Это место для стоянки указал им Гиппий, о чем сообщает Геродот (VI. 102), тут же приводя резоны для такого выбора: "Наиболее удобным местом для действий конницы в Аттике был Марафон, к тому же находившийся ближе всего к Эретрии". В дополнение к этим соображениям можно напомнить еще и о том, что Марафон входил в состав Диакрии — "вотчины" Писистратидов, где, как Гиппий наверняка надеялся, он сможет найти старинных приверженцев. Бывший тиран вряд ли в полной мере отдавал себе отчет в том, насколько сильно изменилась ситуация в афинском полисе со времен его изгнания (в частности, в результате административной реформы Клисфена Диакрия как территориально-политическое образование перестала существовать, а большинство составлявших ее поселений, в том числе и Марафон, вошло в состав Паралии). Кроме того Гиппий, конечно, помнил, что примерно полувеком раньше успешный поход его отца на Афины начался именно из Марафона (см. выше, в гл. III). Для суеверного человека это должно было служить счастливым предзнаменованием, а Гиппий был весьма суеверен. Он верил в сны и приметы (Herod. VI. 107), а в бытность свою тираном, как мы уже знаем, собирал на Акрополе коллекцию оракулов (следует полагать, не с антикварными, а с практическими целями). Опасность, которая никогда еще не была так близка, естественно, вызвала в Афинах замешательство. Среди граждан были и сторонники решительного сопротивления, и скептики, убежденные в невозможности борьбы и в необходимости сдаться, и те, кто находился просто в растерянности. Энергия Мильтиада, возглавлявшего антиперсидскую группировку, склонила чашу весов на его сторону. Занимая</w:t>
      </w:r>
    </w:p>
    <w:p>
      <w:pPr>
        <w:pStyle w:val="Normal"/>
        <w:jc w:val="both"/>
        <w:rPr/>
      </w:pPr>
      <w:r>
        <w:rPr/>
        <w:t>[314]</w:t>
      </w:r>
    </w:p>
    <w:p>
      <w:pPr>
        <w:pStyle w:val="Normal"/>
        <w:jc w:val="both"/>
        <w:rPr/>
      </w:pPr>
      <w:r>
        <w:rPr/>
      </w:r>
    </w:p>
    <w:p>
      <w:pPr>
        <w:pStyle w:val="Normal"/>
        <w:jc w:val="both"/>
        <w:rPr/>
      </w:pPr>
      <w:r>
        <w:rPr/>
        <w:t>пост стратега, он добился мобилизации всех сил для организации вооруженного отпора, проведя через народное собрание соответствующую псефисму. Эта "псефисма Мильтиада" в последующей античной традиции стала нарицательной; многие авторы (Demosth. XIX. 303; Arist. Rhet. 1411a10; Paus. VII. 15. 7) ссылаются на нее как на образцовый пример мужественной, патриотической позиции. Псефисма, как ее обычно понимают, предусматривала призвание в ряды полисного ополчения всех боеспособных граждан-мужчин, в том числе и тех, чей возраст был непризывным, а также — чрезвычайно редкая в античности мера! — освобождение некоторого количества рабов для пополнения войска (Paus. X. 20. 2). Несмотря на все эти усилия, удалось собрать лишь около 9 тыс. воинов-гоплитов (Nep. Milt. 5; Paus. Χ. 20. 2)</w:t>
      </w:r>
      <w:r>
        <w:rPr>
          <w:rStyle w:val="FootnoteCharacters"/>
          <w:rStyle w:val="FootnoteAnchor"/>
        </w:rPr>
        <w:footnoteReference w:id="626"/>
      </w:r>
      <w:r>
        <w:rPr/>
        <w:t xml:space="preserve">, т.е. в два раза меньше, чем было у персов; крайне желательна была помощь со стороны других полисов. Но отыскать такую помощь оказалось чрезвычайно трудно: внезапное прибытие персидского корпуса застало всех врасплох. В Спарту был послан афинский гонец-скороход с просьбой о подкреплении (Herod. VI. 105-106; Nep. Milt. 4), но спартанцы, как это часто случалось, промедлили, ссылаясь на религиозные предписания, и прибыли на поле боя уже после окончания сражения (VI. 120). Отряд в 1000 человек, что составляло все их ополчение, прислали лишь беотийские Платеи (Herod. VI. 108; Demosth. LIX. 94; Nep. Milt. 5), которые, как нам известно, уже несколько десятилетий находились в теснейшем союзе с Афинами. Тем не менее афиняне были вынуждены переходить к немедленным действиям: никак нельзя было пассивно ожидать в городских стенах прихода персов из Марафона. Во- </w:t>
      </w:r>
    </w:p>
    <w:p>
      <w:pPr>
        <w:pStyle w:val="Normal"/>
        <w:jc w:val="both"/>
        <w:rPr/>
      </w:pPr>
      <w:r>
        <w:rPr/>
        <w:t>[315]</w:t>
      </w:r>
    </w:p>
    <w:p>
      <w:pPr>
        <w:pStyle w:val="Normal"/>
        <w:jc w:val="both"/>
        <w:rPr/>
      </w:pPr>
      <w:r>
        <w:rPr/>
      </w:r>
    </w:p>
    <w:p>
      <w:pPr>
        <w:pStyle w:val="Normal"/>
        <w:jc w:val="both"/>
        <w:rPr/>
      </w:pPr>
      <w:r>
        <w:rPr/>
        <w:t>первых, оборонительные укрепления Афин были в то время еще весьма слабыми и не выдержали бы натиска мощного вражеского войска. Во-вторых, существовали небезосновательные подозрения, что имевшиеся в Афинах сторонники Гиппия воспользуются ситуацией и попытаются сдать город персам. По настоянию Мильтиада афинское ополчение выступило к Марафону и встало лагерем внедалеко от персов (Herod. VI. 103; Nep. Milt. 4; Plut. Aristid. 5). Основу его составляла гоплитская фаланга, которая должна была противостоять рассыпному строю персидских пехотинцев и удару великолепной кавалерии — лучшей, элитной части войска Ахеменидов. Номинальным командующим афинян являлся архонт-полемарх Каллимах из дема Афидна</w:t>
      </w:r>
      <w:r>
        <w:rPr>
          <w:rStyle w:val="FootnoteCharacters"/>
          <w:rStyle w:val="FootnoteAnchor"/>
        </w:rPr>
        <w:footnoteReference w:id="627"/>
      </w:r>
      <w:r>
        <w:rPr/>
        <w:t>, в подчинении у которого находились десять стратегов, в том числе Мильтиад. Однако фактически именно этот последний играл в войске главную роль, взяв на себя разработку плана военных действий и претворение его в жизнь. Первоначально среди стратегов, как обычно, шли горячие споры об образе дальнейших действий. Далеко не все командиры поддерживали план Мильтиада, предусматривавший немедленное генеральное сражение; часть их (судя по всему, даже большая часть) склонялась к выжидательной тактике, ссылаясь на неравенство сил и на обещанную спартанскую помощь. Положение осложнялось тем, что стратеги возглавляли войско на началах полного равенства, день за днем сменяя друг друга в качестве верховного командующего. Таким образом, Мильтиаду нужно было добиться не просто большинства голосов в свою пользу, но по возможности и полного консенсуса: если хотя бы один стратег не разделял</w:t>
      </w:r>
    </w:p>
    <w:p>
      <w:pPr>
        <w:pStyle w:val="Normal"/>
        <w:jc w:val="both"/>
        <w:rPr/>
      </w:pPr>
      <w:r>
        <w:rPr/>
        <w:t>[316]</w:t>
      </w:r>
    </w:p>
    <w:p>
      <w:pPr>
        <w:pStyle w:val="Normal"/>
        <w:jc w:val="both"/>
        <w:rPr/>
      </w:pPr>
      <w:r>
        <w:rPr/>
      </w:r>
    </w:p>
    <w:p>
      <w:pPr>
        <w:pStyle w:val="Normal"/>
        <w:jc w:val="both"/>
        <w:rPr/>
      </w:pPr>
      <w:r>
        <w:rPr/>
        <w:t>общего мнения, это уже могло бы привести в день его командования к плачевным последствиям, поскольку он стал бы действовать вопреки утвержденному плану. Мильтиад, убежденный, что в сложившейся обстановке промедление смерти подобно и что при численном перевесе персов их можно победить только внезапным ударом врасплох, приложил недюжинные усилия, убеждая колеблющихся полководцев. Когда ему удалось перетянуть на свою сторону полемарха, это стало поворотным пунктом; в конце концов требуемый консенсус был достигнут, и остальные стратеги уступили свои дни командования Мильтиаду (Herod. VI. 110), сделав его, таким образом, единоличным руководителем войска</w:t>
      </w:r>
      <w:r>
        <w:rPr>
          <w:rStyle w:val="FootnoteCharacters"/>
          <w:rStyle w:val="FootnoteAnchor"/>
        </w:rPr>
        <w:footnoteReference w:id="628"/>
      </w:r>
      <w:r>
        <w:rPr/>
        <w:t>. Это решение, давшееся, следует полагать, нелегкой ценой (достаточно вспомнить о свойственном грекам атональном менталитете, чтобы представить, как трудно каждому из стратегов было поступиться своими амбициями в столь принципиальном вопросе</w:t>
      </w:r>
      <w:r>
        <w:rPr>
          <w:rStyle w:val="FootnoteCharacters"/>
          <w:rStyle w:val="FootnoteAnchor"/>
        </w:rPr>
        <w:footnoteReference w:id="629"/>
      </w:r>
      <w:r>
        <w:rPr/>
        <w:t>), стало, бесспорно, оптимальным. Мильтиад, как мы знаем, был лучше, чем кто-либо в Афинах, знаком с сильными и слабыми сторонами персидской военной организации, стратегии и тактики. Он отнюдь не был склонен, в отличие от многих коллег, поддаваться панике; напротив, он имел четко продуманный план действий, что и нашло блестящее воплощение в Марафонском сражении, вошедшем в историю военного искусства в качестве одной из классических страниц. В наши планы не входит сколько-нибудь подробно останавливаться в рамках данной работы на самом ходе битвы. Это принадлежит к сфере скорее военной, чем собственно политической истории. К тому же Марафонская битва принадлежит к числу событий, хорошо освещенных и в источниках, и в исследовательской литературе (без ее детального описания, естественно, не обходится ни один труд о Греко-персидских войнах). Поэтому мы ограничимся самой общей и предельно краткой характеристикой</w:t>
      </w:r>
      <w:r>
        <w:rPr>
          <w:rStyle w:val="FootnoteCharacters"/>
          <w:rStyle w:val="FootnoteAnchor"/>
        </w:rPr>
        <w:footnoteReference w:id="630"/>
      </w:r>
      <w:r>
        <w:rPr/>
        <w:t>.</w:t>
      </w:r>
    </w:p>
    <w:p>
      <w:pPr>
        <w:pStyle w:val="Normal"/>
        <w:jc w:val="both"/>
        <w:rPr/>
      </w:pPr>
      <w:r>
        <w:rPr/>
        <w:t>[317]</w:t>
      </w:r>
    </w:p>
    <w:p>
      <w:pPr>
        <w:pStyle w:val="Normal"/>
        <w:jc w:val="both"/>
        <w:rPr/>
      </w:pPr>
      <w:r>
        <w:rPr/>
      </w:r>
    </w:p>
    <w:p>
      <w:pPr>
        <w:pStyle w:val="Normal"/>
        <w:jc w:val="both"/>
        <w:rPr/>
      </w:pPr>
      <w:r>
        <w:rPr/>
        <w:t>Учитывая двукратное превосходство сил персов, Мильтиад во избежание окружения сильно растянул афинскую фалангу по фронту, укрепив фланги за счет центра и сконцентрировав на них основные силы, а затем с помощью внезапной стремительной атаки использовал преимущество сомкнутого строя греческих гоплитов над рассыпным строем легковооруженных персов, поддерживаемых конницей и лучниками. Кавалеристы персов, парализованные натиском греков, так и не смогли принять существенного участия в сражении. По ходу боя центр греческого войска несколько отступил под давлением превосходящих персидских сил, но это было предусмотрено Мильтиадом. Он отдал приказ флангам развернуться и нанести удар в тыл прорвавшимся по центру персам. Это привело к окружению и истреблению значительной части сил противника. Уцелевшие персы отступили к кораблям и немедленно вышли в море. В этот самый момент случилась известная скандальная история, долго еще после этого будоражившая афинский гражданский коллектив. С гор, окружавших Марафонскую равнину, якобы кем-то был дан персам сигнал щитом (Herod. VI. 115). Распространилась молва, что это сделали Алкмеониды, совершив таким образом предательство. Вряд ли этот слух имел под собой какое-то основание</w:t>
      </w:r>
      <w:r>
        <w:rPr>
          <w:rStyle w:val="FootnoteCharacters"/>
          <w:rStyle w:val="FootnoteAnchor"/>
        </w:rPr>
        <w:footnoteReference w:id="631"/>
      </w:r>
      <w:r>
        <w:rPr/>
        <w:t>; все, что мы знаем об Алкмеонидах, не дает-таки повода утверждать, что они были готовы пойти на прямую измену и сдать Афины персам. Не исключено, что сигнал щитом был подан вообще не персам, а афинянам, и подавало его спартанское войско, как раз в это время подходившее к Марафону. Тем не менее после того, как опасность миновала, на Алкмеонидов легло мрачное пятно подозрений. Еще во второй половине V в. до н.э. Геродот (VI. 121 sqq.) прилагал все усилия, чтобы снять с них эти обвинения. Тем временем персы все же не намеревались отступаться от задуманного: большая часть их отряда была сохранена и обладала еще определенной боеспособностью. Отчалив от Марафона, персидские суда двинулись в обход Аттики, чтобы попытаться захватить Афины: ведь город оставался беззащитным, пока все полисное ополчение на-</w:t>
      </w:r>
    </w:p>
    <w:p>
      <w:pPr>
        <w:pStyle w:val="Normal"/>
        <w:jc w:val="both"/>
        <w:rPr/>
      </w:pPr>
      <w:r>
        <w:rPr/>
        <w:t>[318]</w:t>
      </w:r>
    </w:p>
    <w:p>
      <w:pPr>
        <w:pStyle w:val="Normal"/>
        <w:jc w:val="both"/>
        <w:rPr/>
      </w:pPr>
      <w:r>
        <w:rPr/>
      </w:r>
    </w:p>
    <w:p>
      <w:pPr>
        <w:pStyle w:val="Normal"/>
        <w:jc w:val="both"/>
        <w:rPr/>
      </w:pPr>
      <w:r>
        <w:rPr/>
        <w:t>ходилось на поле боя, в 42 километрах от него. Однако и этот план врагов был разгадан Мильтиадом. Он тут же, не сделав даже передышки после битвы, совершил со всем войском (оставив на месте лишь небольшой отряд во главе с Аристидом для охраны пленных и добычи) форсированный марш в полном вооружении к Афинам</w:t>
      </w:r>
      <w:r>
        <w:rPr>
          <w:rStyle w:val="FootnoteCharacters"/>
          <w:rStyle w:val="FootnoteAnchor"/>
        </w:rPr>
        <w:footnoteReference w:id="632"/>
      </w:r>
      <w:r>
        <w:rPr/>
        <w:t xml:space="preserve"> и был в них раньше, чем персидский флот (Herod. VI. 115—116; Plut. Aristid. 5)</w:t>
      </w:r>
      <w:r>
        <w:rPr>
          <w:rStyle w:val="FootnoteCharacters"/>
          <w:rStyle w:val="FootnoteAnchor"/>
        </w:rPr>
        <w:footnoteReference w:id="633"/>
      </w:r>
      <w:r>
        <w:rPr/>
        <w:t>. Увидев, что город надежно охраняется, деморализованные персы, так ничего и не добившись, отправились на родину. Карательной экспедиции был дан уверенный отпор. В Марафонской битве греческая фаланга с честью выдержала проверку на прочность, показала себя наиболее эффективным для своего времени способом построения войск. Не может не поразить следующий факт: со стороны греков в сражении погибли лишь 192 бойца (имена их всех были сохранены в памяти благодарных потомков), с персидской же стороны — около 6400 (Herod. VI. 117)</w:t>
      </w:r>
      <w:r>
        <w:rPr>
          <w:rStyle w:val="FootnoteCharacters"/>
          <w:rStyle w:val="FootnoteAnchor"/>
        </w:rPr>
        <w:footnoteReference w:id="634"/>
      </w:r>
      <w:r>
        <w:rPr/>
        <w:t xml:space="preserve">. Развеяв миф о непобедимости персов, сражение при Марафоне в огромной степени подняло боевой дух афинян и впоследствии осталось в их памяти как символ величия Афин. Бесспорно, очень большую роль в исходе столкновения следует приписать лично Мильтиаду. Однако афиняне, судя по всему, отнюдь не были склонны в должной мере признать его заслуги. Интересный эпизод передает Плутарх (Cim. 8): «Мильтиад домогался было мас- </w:t>
      </w:r>
    </w:p>
    <w:p>
      <w:pPr>
        <w:pStyle w:val="Normal"/>
        <w:jc w:val="both"/>
        <w:rPr/>
      </w:pPr>
      <w:r>
        <w:rPr/>
        <w:t>[319]</w:t>
      </w:r>
    </w:p>
    <w:p>
      <w:pPr>
        <w:pStyle w:val="Normal"/>
        <w:jc w:val="both"/>
        <w:rPr/>
      </w:pPr>
      <w:r>
        <w:rPr/>
      </w:r>
    </w:p>
    <w:p>
      <w:pPr>
        <w:pStyle w:val="Normal"/>
        <w:jc w:val="both"/>
        <w:rPr/>
      </w:pPr>
      <w:r>
        <w:rPr/>
        <w:t>личного венка, но декелеец Софан</w:t>
      </w:r>
      <w:r>
        <w:rPr>
          <w:rStyle w:val="FootnoteCharacters"/>
          <w:rStyle w:val="FootnoteAnchor"/>
        </w:rPr>
        <w:footnoteReference w:id="635"/>
      </w:r>
      <w:r>
        <w:rPr/>
        <w:t>, встав со своего места в народном собрании, произнес хотя и не слишком умные, но все же понравившиеся народу слова: "Когда ты, Мильтиад, в одиночку побьешь варваров, тогда и требуй почестей для себя одного"». В этих словах в полной мере слышен полисный коллективизм, который стал после клисфеновских реформ достоянием всего демоса. Граждане были убеждены в том, что победа при Марафоне — их общее дело, а не единоличная заслуга полководца. Не случайно Аристотель отмечает, что именно после Марафонского сражения народ "стал чувствовать уверенность в себе" (Ath. pol. 22. 3). На Мильтиада подобное отношение, следует полагать, произвело эффект холодного душа. Он был совершенно уверен в том, что роль, сыгранная им при Марафоне, позволит ему не только сохранить имевшееся большое влияние, но и упрочить его. Не исключено, что бывший тиран Херсонеса Фракийского вновь помышлял о единоличной власти, но теперь уже в родных Афинах. Ему на ум должны были приходить многочисленные примеры из жизни архаических тиранов (в том числе знакомого ему Писистрата), которые, прославившись в качестве полководцев на полях сражений, добивались таким образом популярности и становились во главе своих полисов. Конечно, с тех пор ситуация в афинском полисе совершенно изменилась, в условиях демократии подобный "мирный" приход к тиранической власти был уже невозможен. Но Мильтиаду — человеку и политику старой генерации, жившему в мире ушедших в прошлое реалий, — было, конечно, очень трудно это понять. Он действовал так, как действовал бы любой аристократический вождь лет за пятьдесят или сто до него; действовать иначе он просто не умел, да и не желал научиться. Как ни парадоксально, марафонская победа не только не усилила внутриполитических позиций Мильтиада, но едва ли не ослабила их. Собственно, после нее позиции любого влиятельного знатного лидера были уже не так крепки, как прежде. Очевидно, поняв, что стать афинским тираном ему не удастся (и при этом сознавая, что возвращение на Херсонес тоже невозможно), Мильтиад выработал новый план действий. Уже в 489 г. до н.э., опираясь на</w:t>
      </w:r>
    </w:p>
    <w:p>
      <w:pPr>
        <w:pStyle w:val="Normal"/>
        <w:jc w:val="both"/>
        <w:rPr/>
      </w:pPr>
      <w:r>
        <w:rPr/>
        <w:t>[320]</w:t>
      </w:r>
    </w:p>
    <w:p>
      <w:pPr>
        <w:pStyle w:val="Normal"/>
        <w:jc w:val="both"/>
        <w:rPr/>
      </w:pPr>
      <w:r>
        <w:rPr/>
      </w:r>
    </w:p>
    <w:p>
      <w:pPr>
        <w:pStyle w:val="Normal"/>
        <w:jc w:val="both"/>
        <w:rPr/>
      </w:pPr>
      <w:r>
        <w:rPr/>
        <w:t>свой еще достаточно высокий авторитет, он выступил инициатором морской экспедиции на Кикладские острова под тем предлогом, что они помогали персам. Реальной же целью похода (и это, в общем-то, даже не особенно скрывалось, ср. Herod. VI. 132) был элементарный грабеж островитян. Лично у Мильтиада, как можно предполагать с немалой долей вероятности, имелись в связи с начавшейся акцией и собственные далеко идущие планы</w:t>
      </w:r>
      <w:r>
        <w:rPr>
          <w:rStyle w:val="FootnoteCharacters"/>
          <w:rStyle w:val="FootnoteAnchor"/>
        </w:rPr>
        <w:footnoteReference w:id="636"/>
      </w:r>
      <w:r>
        <w:rPr/>
        <w:t>. И действительно, не таким уж сложным делом представлялось захватить какой-нибудь остров и сделать его своим доменом взамен утраченного Херсонеса (ведь захватил же он в свое время Лемнос!). Сведения об эгейской экспедиции 489 г. до н.э. (Herod. VI. 133—135; Nep. Milt. 7) довольно разноречивы</w:t>
      </w:r>
      <w:r>
        <w:rPr>
          <w:rStyle w:val="FootnoteCharacters"/>
          <w:rStyle w:val="FootnoteAnchor"/>
        </w:rPr>
        <w:footnoteReference w:id="637"/>
      </w:r>
      <w:r>
        <w:rPr/>
        <w:t>. Ясно лишь одно: в целом она не имела большого успеха. Афинский флот втянулся в продолжительную осаду Пароса, но в конце концов вынужден был отбыть на родину, ничего не добившись. Сам же командующий в ходе этой кампании получил серьезную рану. В данном случае мы вовсе не обязаны верить откровенно очернительской версии, передаваемой Геродотом со слов жителей Пароса. По этой версии Мильтиад был будто бы даже и не ранен, а повредил себе бедро или колено, пытаясь святотатственно проникнуть в паросское святилище Деметры. Как бы то ни было, рана вначале казалась незначительной, и марафонский победитель вряд ли предполагал, что она станет причиной его смерти</w:t>
      </w:r>
      <w:r>
        <w:rPr>
          <w:rStyle w:val="FootnoteCharacters"/>
          <w:rStyle w:val="FootnoteAnchor"/>
        </w:rPr>
        <w:footnoteReference w:id="638"/>
      </w:r>
      <w:r>
        <w:rPr/>
        <w:t>. Именно провал паросской акции стал непосредственным поводом к падению Мильтиада. Впрочем, неверно было бы полагать, что первое из этих событий всецело обусловило второе. Мильтиад был обречен на довольно скорый уход с политической арены: слишком много у него возникло противоречий с усилившимся демосом, а, кроме того, он воспринимался как "чрезмерно" влиятельный политик. Фемистокл или Кимон впоследствии отнюдь не совершили аналогичных просчетов, и тем не менее их тоже ждал путь от фавора к</w:t>
      </w:r>
    </w:p>
    <w:p>
      <w:pPr>
        <w:pStyle w:val="Normal"/>
        <w:jc w:val="both"/>
        <w:rPr/>
      </w:pPr>
      <w:r>
        <w:rPr/>
        <w:t>[321]</w:t>
      </w:r>
    </w:p>
    <w:p>
      <w:pPr>
        <w:pStyle w:val="Normal"/>
        <w:jc w:val="both"/>
        <w:rPr/>
      </w:pPr>
      <w:r>
        <w:rPr/>
      </w:r>
    </w:p>
    <w:p>
      <w:pPr>
        <w:pStyle w:val="Normal"/>
        <w:jc w:val="both"/>
        <w:rPr/>
      </w:pPr>
      <w:r>
        <w:rPr/>
        <w:t>опале</w:t>
      </w:r>
      <w:r>
        <w:rPr>
          <w:rStyle w:val="FootnoteCharacters"/>
          <w:rStyle w:val="FootnoteAnchor"/>
        </w:rPr>
        <w:footnoteReference w:id="639"/>
      </w:r>
      <w:r>
        <w:rPr/>
        <w:t>. Мильтиад (а, может быть, еще до него Клисфен) впервые в истории классических Афин продемонстрировал ту противоречивую гамму отношений, которая складывалась между гражданским коллективом и его политическими лидерами</w:t>
      </w:r>
      <w:r>
        <w:rPr>
          <w:rStyle w:val="FootnoteCharacters"/>
          <w:rStyle w:val="FootnoteAnchor"/>
        </w:rPr>
        <w:footnoteReference w:id="640"/>
      </w:r>
      <w:r>
        <w:rPr/>
        <w:t xml:space="preserve">. Другое дело, что, если бы не экспедиция 489 г. до н.э., возможно, с ним обошлись бы мягче; в сложившихся же условиях Мильтиад стал жертвой просто-таки жестокости и мстительности, что впоследствии давало повод (и нельзя сказать, чтобы безосновательный) упрекать афинян в несправедливости по отношению к собственным героям. Неудача эгейской экспедиции (кстати сказать, довольно мелкая и незначительная по сравнению с марафонским триумфом), естественно, активизировала соперников Мильтиада, которые были отодвинуты им в тень, а теперь почувствовали возможность нового торжества. Отнюдь не случаен тот факт, что, когда после возвращения Мильтиада он был привлечен к суду (Herod. </w:t>
      </w:r>
      <w:r>
        <w:rPr>
          <w:lang w:val="en-US"/>
        </w:rPr>
        <w:t xml:space="preserve">VI. 136; Plat. Gorg. 516d; Demosth. XXVI. 6; Nep. Milt. 7; Diod. X. 30; Plut. Cim. 4; Paus. I. 32. </w:t>
      </w:r>
      <w:r>
        <w:rPr/>
        <w:t xml:space="preserve">4), в роли обвинителя выступал уже известный нам Ксантипп. Этот второй судебный процесс Мильтиада, оказавшийся для него несравненно менее успешным, чем первый, освещен в традиции тоже довольно скупо и даже противоречиво. Наиболее импонирующая нам интерпретация источников по этому сюжету принадлежит Э. Каравану, на выкладки которого мы и будем опираться. Дело рассматривалось в народном собрании (Herod. VI. 136), что само по себе показывало его важность. По замыслу обвинителя процесс должен был принять форму исангелии по обвинению в измене. Если бы это случилось, Мильтиада в случае осуждения ждала бы смертная казнь. В источниках (Herod. VI. 136; Plat. Gorg. 516d) указывается, что именно такая участь угрожала обвиненному. Однако его сторонникам удалось несколько изменить ситуацию к лучшему, добившись смягчения обвинительных формулировок. В конечном счете процесс принял форму προβολή по обвинению в "обмане народа". В результате Мильтиад, хотя и был признан ви- </w:t>
      </w:r>
    </w:p>
    <w:p>
      <w:pPr>
        <w:pStyle w:val="Normal"/>
        <w:jc w:val="both"/>
        <w:rPr/>
      </w:pPr>
      <w:r>
        <w:rPr/>
        <w:t>[322]</w:t>
      </w:r>
    </w:p>
    <w:p>
      <w:pPr>
        <w:pStyle w:val="Normal"/>
        <w:jc w:val="both"/>
        <w:rPr/>
      </w:pPr>
      <w:r>
        <w:rPr/>
      </w:r>
    </w:p>
    <w:p>
      <w:pPr>
        <w:pStyle w:val="Normal"/>
        <w:jc w:val="both"/>
        <w:rPr/>
      </w:pPr>
      <w:r>
        <w:rPr/>
        <w:t>новным, приговорен был не к казни, а к уплате денежного штрафа. Впрочем, сумма штрафа была огромной — 50 талантов. Мало у кого из афинян все состояние можно было бы оценить в такую цифру. Мильтиад не смог сразу выплатить штрафа и попал в категорию государственных должников, что исключало его участие в политической жизни. Возможно, именно этого и добивались его соперники</w:t>
      </w:r>
      <w:r>
        <w:rPr>
          <w:rStyle w:val="FootnoteCharacters"/>
          <w:rStyle w:val="FootnoteAnchor"/>
        </w:rPr>
        <w:footnoteReference w:id="641"/>
      </w:r>
      <w:r>
        <w:rPr/>
        <w:t>. Однако дни марафонского победителя были и без того сочтены. Рана, полученная при осаде Пароса, дала осложнения и привела через несколько месяцев к летальному исходу. Уже на момент судебного процесса Мильтиад не мог ни ходить, ни говорить защитительную речь. "Он лежал на ложе перед народным собранием, — пишет Геродот, — а друзья выступали в его защиту". Смерть наступила, видимо, очень скоро после этого</w:t>
      </w:r>
      <w:r>
        <w:rPr>
          <w:rStyle w:val="FootnoteCharacters"/>
          <w:rStyle w:val="FootnoteAnchor"/>
        </w:rPr>
        <w:footnoteReference w:id="642"/>
      </w:r>
      <w:r>
        <w:rPr/>
        <w:t>. Интересно, что афиняне, судя по всему, немедленно осознали истинный масштаб фигуры Мильтиада. Во всяком случае, похоронен он был не в родовой усыпальнице Филаидов, которая находилась в деме Кела (Herod. VI. 103), а на месте своих подвигов, на Марафонском поле (Paus. I. 32. 4)</w:t>
      </w:r>
      <w:r>
        <w:rPr>
          <w:rStyle w:val="FootnoteCharacters"/>
          <w:rStyle w:val="FootnoteAnchor"/>
        </w:rPr>
        <w:footnoteReference w:id="643"/>
      </w:r>
      <w:r>
        <w:rPr/>
        <w:t>.</w:t>
      </w:r>
    </w:p>
    <w:p>
      <w:pPr>
        <w:pStyle w:val="Normal"/>
        <w:jc w:val="both"/>
        <w:rPr/>
      </w:pPr>
      <w:r>
        <w:rPr/>
        <w:t xml:space="preserve"> </w:t>
      </w:r>
      <w:r>
        <w:rPr/>
        <w:t>* * *</w:t>
      </w:r>
    </w:p>
    <w:p>
      <w:pPr>
        <w:pStyle w:val="Normal"/>
        <w:jc w:val="both"/>
        <w:rPr/>
      </w:pPr>
      <w:r>
        <w:rPr/>
        <w:t xml:space="preserve">По мере того, как страсти успокаивались, отношение к Мильтиаду становилось все более позитивным. Следует отметить, что его сын Кимон, являясь в 70 —60-е годы V в. до н.э. самым влиятельным афинским политическим лидером и полководцем, внес очень большой вклад в посмертную реабилитацию своего отца. В частности, в 60-е годы V в. до н.э. по инициативе Кимона велись работы по обустройству Агоры в Афинах. В ходе этой реконструкции в северной части главной городской площади был воздвигнут один из самых знамени- </w:t>
      </w:r>
    </w:p>
    <w:p>
      <w:pPr>
        <w:pStyle w:val="Normal"/>
        <w:jc w:val="both"/>
        <w:rPr/>
      </w:pPr>
      <w:r>
        <w:rPr/>
        <w:t>[323]</w:t>
      </w:r>
    </w:p>
    <w:p>
      <w:pPr>
        <w:pStyle w:val="Normal"/>
        <w:jc w:val="both"/>
        <w:rPr/>
      </w:pPr>
      <w:r>
        <w:rPr/>
      </w:r>
    </w:p>
    <w:p>
      <w:pPr>
        <w:pStyle w:val="Normal"/>
        <w:jc w:val="both"/>
        <w:rPr/>
      </w:pPr>
      <w:r>
        <w:rPr/>
        <w:t>тых архитектурно-художественных памятников классической эпохи — Расписная Стоя (Στοά Ποικίλη)</w:t>
      </w:r>
      <w:r>
        <w:rPr>
          <w:rStyle w:val="FootnoteCharacters"/>
          <w:rStyle w:val="FootnoteAnchor"/>
        </w:rPr>
        <w:footnoteReference w:id="644"/>
      </w:r>
      <w:r>
        <w:rPr/>
        <w:t>. Крупнейший греческий живописец этой эпохи — Полигнот, принадлежавший к кружку Кимона</w:t>
      </w:r>
      <w:r>
        <w:rPr>
          <w:rStyle w:val="FootnoteCharacters"/>
          <w:rStyle w:val="FootnoteAnchor"/>
        </w:rPr>
        <w:footnoteReference w:id="645"/>
      </w:r>
      <w:r>
        <w:rPr/>
        <w:t>, — украсил этот портик картинами своей работы (от чего, собственно, он и получил название "расписного"). Одна из картин изображала Марафонское сражение, причем на первом ее плане выделялся Мильтиад, ободряющий воинов и подающий знак к битве (Nep. Milt. 6; Paus. I. 15. 3). Из прочих участников сражения был специально выделен, не считая мифологических героев, лишь погибший в нем полемарх Каллимах. Не прошло и тридцати лет со времен Марафона, а какой контраст в отношении! Если непосредственно после битвы афиняне решительно отказали Мильтиаду в праве считаться главным автором победы, то теперь он выступает именно в этом качестве. Другим выдающимся деятелем искусства, близким к Кимону, был гениальный скульптор Фидий</w:t>
      </w:r>
      <w:r>
        <w:rPr>
          <w:rStyle w:val="FootnoteCharacters"/>
          <w:rStyle w:val="FootnoteAnchor"/>
        </w:rPr>
        <w:footnoteReference w:id="646"/>
      </w:r>
      <w:r>
        <w:rPr/>
        <w:t>. Он тоже внес свой вклад в прославление Мильтиада. В те же 60-е годы V в. до н.э. Фидий создал в Дельфах (скорее всего по заказу Кимона) скульптурную группу, которая должна была прославлять Афины в целом и Марафонскую победу в частности (Paus. X. 10. 1 — 2)</w:t>
      </w:r>
      <w:r>
        <w:rPr>
          <w:rStyle w:val="FootnoteCharacters"/>
          <w:rStyle w:val="FootnoteAnchor"/>
        </w:rPr>
        <w:footnoteReference w:id="647"/>
      </w:r>
      <w:r>
        <w:rPr/>
        <w:t>. Группа включала в себя почти исключительно изображения божеств (Афины, Аполлона) и самых славных аттических мифологических героев (эпонимов афинских фил, Тесея, Кодра, а также, что интересно, Филея — легендарного родоначальника рода Филаидов). Из реальных исторических лиц в группу Фидия вошел лишь Мильтиад, и это в высшей степени характерно и знаменательно. Установка статуи Мильтиада в окружении героев в авторитетнейшем религиозном центре, где ее могли видеть гости из всех частей греческого мира, придавали образу этого полководца воистину панэллинское звучание</w:t>
      </w:r>
      <w:r>
        <w:rPr>
          <w:rStyle w:val="FootnoteCharacters"/>
          <w:rStyle w:val="FootnoteAnchor"/>
        </w:rPr>
        <w:footnoteReference w:id="648"/>
      </w:r>
      <w:r>
        <w:rPr/>
        <w:t>.</w:t>
      </w:r>
    </w:p>
    <w:p>
      <w:pPr>
        <w:pStyle w:val="Normal"/>
        <w:jc w:val="both"/>
        <w:rPr/>
      </w:pPr>
      <w:r>
        <w:rPr/>
        <w:t>[324]</w:t>
      </w:r>
    </w:p>
    <w:p>
      <w:pPr>
        <w:pStyle w:val="Normal"/>
        <w:jc w:val="both"/>
        <w:rPr/>
      </w:pPr>
      <w:r>
        <w:rPr/>
      </w:r>
    </w:p>
    <w:p>
      <w:pPr>
        <w:pStyle w:val="Normal"/>
        <w:jc w:val="both"/>
        <w:rPr/>
      </w:pPr>
      <w:r>
        <w:rPr/>
        <w:t>В последующей античной традиции Мильтиаду даются восторженные оценки; он стал хрестоматийным примером недосягаемой доблести и патриотизма (см., например: Isocr. VIII. 75; Plat. Gorg. 503с; Diod. XII. 1. 5; Paus. III. 4. 7). Одну из этих оценок даже, пожалуй, стоит процитировать: "Мильтиад, сын Кимона, победивший в битве при Марафоне переправившихся сюда варваров и удержавший дальнейшее военное продвижение мидийцев, был первым благодетелем всего эллинского народа" (Paus. VIII. 52. 1; курсив наш. — И.С.). Высокая честь! Эта риторика, однако, не должна отклонять нас от попытки дать объективную итоговую характеристику деятельности Мильтиада. Собственно, здесь будет во многом повторено и обобщено то, что в той или иной форме неоднократно говорилось по ходу главы. Мильтиад стоит на рубеже двух эпох греческой и особенно афинской истории. Сформировавшись как личность в условиях архаического аристократического этоса, он не смог найти себе место в новых условиях послеклисфеновских, демократических Афин. Судьба "осужденного победителя" — первый образец столкновения индивида и коллектива в условиях афинской демократии V в. до н.э. Политические деятели, принадлежавшие к следующему за Мильтиадом поколению, насколько можно судить, в известной степени извлекли урок из постигшего его несчастья. Их приемы в политической жизни (независимо от их убеждений) стали во многом иными, более приспособленными к суверенитету демоса, что позволяло им сохранять влияние на протяжении более длительных хронологических периодов.</w:t>
      </w:r>
    </w:p>
    <w:p>
      <w:pPr>
        <w:pStyle w:val="Normal"/>
        <w:jc w:val="both"/>
        <w:rPr/>
      </w:pPr>
      <w:r>
        <w:rPr/>
        <w:t>[325]</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ПОСЛЕСЛОВИЕ</w:t>
      </w:r>
    </w:p>
    <w:p>
      <w:pPr>
        <w:pStyle w:val="Normal"/>
        <w:jc w:val="both"/>
        <w:rPr/>
      </w:pPr>
      <w:r>
        <w:rPr/>
        <w:t>Перед нами прошли несколько виднейших древнегреческих политиков VI — начала V в. до н.э. Все они непохожи друг на друга: законодатель и тиран, спартанский царь и афинский полководец... Возможно ли отыскать между ними сходные черты, так сказать, привести их к общему знаменателю? Даже если избежать малоинформативных суждений общего плана (о том, что все перечисленные деятели были яркими личностями и т.п.), как минимум, одна такая сходная черта сразу бросается в глаза. Это — аристократизм. Мы имеем в виду не только происхождение, но и менталитет, формы политического мышления и поведения. Даже Мильтиад, пик карьеры которого приходится уже на демократическую эпоху афинской истории, стадиально всецело относился еще к старинному типу аристократических лидеров. Но уже следующее поколение греческих политиков, о котором речь пойдет во втором выпуске этого цикла биографий, было во многом иным. Самые выдающиеся представители этого поколения — Фемистокл, Аристид, Кимон — тоже принадлежали к знати. Однако им приходилось действовать в условиях демократии и сообразовываться с этими условиями. Каждый из них, конечно, делал это по-разному. И все же перед нами уже новый тип политического деятеля. Что же касается того старого, "архаического" типа, представители которого стали героями данной книги, то в его в рамках на протяжении века, пожалуй, не наблюдается сколько-нибудь существенной эволюции. Мильтиад с равным успехом мог бы быть современником Писистрата, Солона или даже Килона. А, скажем, Фемистокла уже значительно труднее представить в этой компании. Различие объясняется прежде всего тем, что последний сформировался как политик уже в послеклисфеновское время. И этим еще раз подчеркивается ключевая роль афинских событий конца VI в. до н.э. в становлении нового типа политической культуры.</w:t>
      </w:r>
    </w:p>
    <w:p>
      <w:pPr>
        <w:pStyle w:val="Normal"/>
        <w:jc w:val="both"/>
        <w:rPr/>
      </w:pPr>
      <w:r>
        <w:rPr/>
        <w:t>[326]</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БИБЛИОГРАФИЯ</w:t>
      </w:r>
    </w:p>
    <w:p>
      <w:pPr>
        <w:pStyle w:val="Normal"/>
        <w:jc w:val="both"/>
        <w:rPr/>
      </w:pPr>
      <w:r>
        <w:rPr/>
        <w:t>1. Аверинцев С.С. Плутарх и античная биография. М, 1973. 2. Агбунов М.В. Путешествие в загадочную Скифию. М., 1989. 3. Андреев Ю.В. Античный полис и восточные города-государства//АП-79. С. 8-27. 4. Андреев Ю.В. Спарта как тип полиса // Античная Греция: Проблемы развития полиса. М., 1983. Т. 1: Становление и развитие полиса. С. 19 — 216. 5. Андреев Ю.В. Архаическая Греция // История Европы. М, 1988. Т. 1: Древняя Европа. С. 21-259. 6. Андреев Ю.В. Между Евразией и Европой (К вопросу об исторической специфике минойской цивилизации) // ВДИ. 1995. №2. С. 94-112. 7. Андреев Ю.В. Эгейский мир: природная среда и ритмы культу-рогенеза. М., 1995. 8. Андреев Ю.В. Цена свободы и гармонии: Несколько штрихов к портрету греческой цивилизации. СПб., 1998. 9. Андреев Ю.В. Тираны и герои. Историческая стилизация в политической практике старшей тирании // ВДИ. 1999. № 1. С. 3-7. 10. Андреев Ю.В. От Евразии к Европе: Крит и Эгейский мир в эпоху бронзы и раннего железа. СПб., 2002. 11. Безрученко И.М. Древнегреческая Киренаика в VII —IV вв. до н.э. // ПИФК. 1999. Вып. 7. С. 61 - 166. 12. Бенвенист Э. Словарь индоевропейских социальных терминов. М., 1995. 13. Бенгтсон Г. Правители эпохи эллинизма. М., 1982. 14. Берве Г. Тираны Греции. Ростов-н/Дону, 1997. 15. Блаватский В.Д. Античная археология и история. М., 1985. 16. Боннар А. Греческая цивилизация. Ростов-н/Дону, 1994. Т. 1-2. 17. Борухович В.Г. Египет и греки в VI - V веках до н.э. // Учен. зап. Горьковского гос. ун-та. Серия ист. Горький, 1965. Вып. 67. С. 74-138. 18. Вдовин В.Н. Тирания Писистратидов // АОЦ. 1996. Вып. 4. С. 22-38. 19. Вернан Ж.-П. Происхождение древнегреческой мысли. М., 1988.</w:t>
      </w:r>
    </w:p>
    <w:p>
      <w:pPr>
        <w:pStyle w:val="Normal"/>
        <w:jc w:val="both"/>
        <w:rPr/>
      </w:pPr>
      <w:r>
        <w:rPr/>
        <w:t>[327]</w:t>
      </w:r>
    </w:p>
    <w:p>
      <w:pPr>
        <w:pStyle w:val="Normal"/>
        <w:jc w:val="both"/>
        <w:rPr/>
      </w:pPr>
      <w:r>
        <w:rPr/>
      </w:r>
    </w:p>
    <w:p>
      <w:pPr>
        <w:pStyle w:val="Normal"/>
        <w:jc w:val="both"/>
        <w:rPr/>
      </w:pPr>
      <w:r>
        <w:rPr/>
        <w:t>20. Видаль-Накэ П. Черный охотник: Формы мышления и формы общества в греческом мире. М., 2001. 21. Виноградов Ю.Г., Золотарев М.И. Год рождения Херсонеса Таврического // Херсонесский сборник. Севастополь, 1998. Вып. 9. С. 36-46. 22. Виноградов Ю.Г., Золотарев М.И. Херсонес изначальный // Древнейшие государства Восточной Европы. 1996— 1997 гг. М., 1999. С. 91-129. 23. Высокий М.Ф. "Эллинской вольности став помощью в славной борьбе" (битва при Гимере в 480 г. до н.э.) //Античность и средневековье Европы. Пермь, 1996. Вып. 3. С. 94— 100. 24. Высокий М.Ф. Тирания: к вопросу о терминологии // ВЧОАМ. С. 182-196. 25. Гиндин A.A., Цымбурский В.Л. Гомер и история Восточного Средиземноморья. М, 1996. 26. Глускина A.M. Дельфы в период Первой священной войны // ВДИ. 1951. №2. С. 213-221. 27. Глускина A.M. Фратрия и род в структуре афинского полиса в IV в. до н.э. // ВДИ. 1983. № 3. С. 39 - 52. 28. Глускина A.M. Греко-персидские войны // История древнего мира. [Кн. 2]: Расцвет древних обществ: 3-е изд. М., 1989. С. 146-167. 29. Горовой В.В. Солон и формирование политического опыта античной демократии // Античность и современность: Докл. конф. М., 1991. С. 45-50. 30. Горовой В.В. Солон и гектеморы: к вопросу о реформе денежной системы в Афинах//АОЦ. 1996. Вып. 4. С. 38-41. 31. Грант М. Греческий мир в доклассическую эпоху. М., 1998. 32. Гринбаум Я.С. Художественный мир античной поэзии: Творческий поиск Пиндара. М., 1990. 33. Гущин В.Р. Был ли Писистрат назначен лидером диакриев? // Античный вестник (Омск). 1995. Вып. 3. С. 99- 107. 34. Дарвин A.A. Сфер Борисфенит и реформаторское движение в Спарте (историография вопроса) // Мнемон. СПб., 2003. Вып. 2. С. 171-190. 35. Дворецкая И.А., Залюбовина Г.Т., Шервуд Е.А. Кровная месть у древних греков и германцев. М., 1993. 36. Доватур А.И. Повествовательный и научный стиль Геродота. Л., 1957. 37. Доватур А.И. Феогнид и его время. Л., 1989. 38. Дьяконов И.М. Рабы, илоты и крепостные в ранней древности // ВДИ. 1973. № 4. 39. Дьяконов И.М., Якобсон В.А. Гражданское общество в древности // ВДИ. 1998. № 1. С. 22-30. 40. Жестоканов СМ. Олигархия Бакхиадов // Мнемон. СПб., 2003. Вып. 2. С. 53-64.</w:t>
      </w:r>
    </w:p>
    <w:p>
      <w:pPr>
        <w:pStyle w:val="Normal"/>
        <w:jc w:val="both"/>
        <w:rPr/>
      </w:pPr>
      <w:r>
        <w:rPr/>
        <w:t>[328]</w:t>
      </w:r>
    </w:p>
    <w:p>
      <w:pPr>
        <w:pStyle w:val="Normal"/>
        <w:jc w:val="both"/>
        <w:rPr/>
      </w:pPr>
      <w:r>
        <w:rPr/>
      </w:r>
    </w:p>
    <w:p>
      <w:pPr>
        <w:pStyle w:val="Normal"/>
        <w:jc w:val="both"/>
        <w:rPr/>
      </w:pPr>
      <w:r>
        <w:rPr/>
        <w:t>41. Жигунин В.Д. Очерки античной естественной истории (от Гомера до Анаксагора и его последователей) // Μνήμα: Сб. научн. тр., посвященный памяти проф. В.Д. Жигунина. Казань, 2002. С. 45-132. 42. Зайцев А.И. Культурный переворот в Древней Греции VIII - V вв до н.э. Л., 1985. 43. Залюбовина Г.Т. Архаическая Греция: Особенности мировоззрения и идеологии. М., 1992. 44. Залюбовина Г.Т., Щербаков В.И. Афины в период становления гражданской общины: афинские тираны и полисная религия // Ранние цивилизации: государство и право. М., 1994. С. 17 — 33. 45. Зелинский Ф.Ф. Из жизни идей. Т. 1: 3-е изд. Пг., 1916. Т. 2: 3-е изд. СПб., 1911. 46. Зельин К.К. Олимпионики и тираны // ВДИ. 1962. № 4. С. 21-29. 47. Зельин К.К. Борьба политических группировок в Аттике в VI веке до н.э. М, 1964. 48. Иванов Вяч. Дионис и прадионисийство. СПб., 1994. 49. Иванчик А.И. Основание Синопы. Легенды и история в античной традиции // ВДИ. 2001. № 1. С. 139-153. 50. Йегер В. Пайдейя: Воспитание античного грека. М., 2001. Т. 1. 51. Каждан А.П. Религия и атеизм в древнем мире. М., 1957. 52. Карпюк С.Г. Клисфеновские реформы и их роль в социально-политической борьбе в позднеархаических Афинах // ВДИ. 1986. № 1. С. 17-35. 53. Карпюк СТ. Лекции по истории Древней Греции. М., 1997. 54. Карпюк СТ. Общество, политика и идеология классических Афин. М., 2003. 55. Карсавин Л.П. Философия истории. СПб., 1993. 56. Касаткина H.A. Афинские владения на северном берегу Геллеспонта // XII Чтения памяти проф. С.И. Архангельского: Мат. междунар. конф. Н. Новгород, 2001. Ч. 1. С. 56 — 65. 57. Касаткина H.A. Солон Афинский и остров Саламин // АКРА: сб. научн. тр. Н. Новгород, 2002. С. 59-70. 58. Кнабе Г.С. Материалы к лекциям по общей теории культуры и культуре античного Рима. М., 1993. 59. Кнабе Г.С. Русская античность: Содержание, роль и судьба античного наследия в культуре России. М., 1999. 60. Колобова K.M. Революция Солона // Учен. зап. ЛГУ. № 39. Серия ист. наук. Вып. 4. Л., 1939. С. 25-72. 61. Колобова K.M. Возникновение и развитие Афинского государства. Л., 1958. 62. Колобова K.M. К вопросу о возникновении афинского государства // ВДИ. 1968. № 4. С. 41-55. 63. Кошеленко Г.А. Греческий полис на эллинистическом Востоке. М., 1979.</w:t>
      </w:r>
    </w:p>
    <w:p>
      <w:pPr>
        <w:pStyle w:val="Normal"/>
        <w:jc w:val="both"/>
        <w:rPr/>
      </w:pPr>
      <w:r>
        <w:rPr/>
        <w:t>[329]</w:t>
      </w:r>
    </w:p>
    <w:p>
      <w:pPr>
        <w:pStyle w:val="Normal"/>
        <w:jc w:val="both"/>
        <w:rPr/>
      </w:pPr>
      <w:r>
        <w:rPr/>
      </w:r>
    </w:p>
    <w:p>
      <w:pPr>
        <w:pStyle w:val="Normal"/>
        <w:jc w:val="both"/>
        <w:rPr/>
      </w:pPr>
      <w:r>
        <w:rPr/>
        <w:t>64. Кошеленко Г.А. Полис и город: к постановке проблемы // ВДИ. 1980. № 1. С. 3-27. 65. Кузищин В.И. Афинская демократия и спартанская олигархия как политические системы // История Древней Греции. М., 1986. С. 164-183. 66. Кулишова О.В. Дельфийский оракул и тирания в архаической Греции //АП-95. С. 12-27. 67. Кулишова О.В. Дельфийский оракул в системе античных межгосударственных отношений (VII —V вв. до н.э.). СПб., 2001. 68. Кулишова О.В. Спартанский царь Клеомен и Дельфы // Мне-мон. СПб., 2003. Вып. 2. С. 65-88. 69. Курилов М.Э. Спартанские пифии // Античность, средние века и новое время. Социально-политические и этно-культурные процессы. Н. Новгород, 1997. С. 35 — 42. 70. Курилов М.Э. Спартанская дипломатическая практика в VI —IV вв. до н.э.: Автореф. дис. ... канд. ист. наук. Саратов, 1999. 71. Кыйв М. Три "партии" в Аттике в VI в. до н.э. в контексте социально-политической истории архаических Афин // АП —95. С. 57-74. 72. Лапин В.В. Греческая колонизация Северного Причерноморья (критический очерк отечественных теорий колонизации). Киев, 1966. 73. Лаптева М.Ю. Посвящение Эака в храм Геры Самосской // Μνήμα: Сб. научн. тр., посвященный памяти проф. В.Д.Жигунина. Казань, 2002. С. 149- 156. 74. Латышев В.В. Очерк греческих древностей. СПб., 1997. Ч. 1: Государственные и военные древности. 75. Ленцман Я.А. Рабы в законах Солона: к вопросу о достоверности античной традиции // ВДИ. 1958. № 4. С. 51—69. 76. Ленцман Я.А. Достоверность античной традиции о Солоне // Древний мир. М., 1962. С. 579-586. 77. Лосев А.Ф. История античной эстетики. Итоги тысячелетнего развития. М., 1994. Кн. 2. 78. Лосев А.Ф. Гомер: 2-е изд. М., 1996. 79. Лурье С.Я. Антифонт: творец древнейшей анархической системы. М" 1925. 80. Лурье С.Я. К вопросу о роли Солона в революционном движении начала VI века // Учен. зап. ЛГУ. № 39. Серия ист. наук. Вып. 4. Л., 1939. С. 73-88. 81 Лурье С.Я. Клисфен и Писистратиды // ВДИ. 1940. № 2. С. 45-51. 82. Макаров И.Л. Тирания и Дельфы в рамках политической истории Греции второй половины VII —VI в. до н.э. // ВДИ. 1995. №4. С. 117-131. 83. Макаров И.А. Формы идеологического обоснования раннегреческой тирании: Автореф. дис. ... канд. ист. наук. М., 1995.</w:t>
      </w:r>
    </w:p>
    <w:p>
      <w:pPr>
        <w:pStyle w:val="Normal"/>
        <w:jc w:val="both"/>
        <w:rPr/>
      </w:pPr>
      <w:r>
        <w:rPr/>
        <w:t>[330]</w:t>
      </w:r>
    </w:p>
    <w:p>
      <w:pPr>
        <w:pStyle w:val="Normal"/>
        <w:jc w:val="both"/>
        <w:rPr/>
      </w:pPr>
      <w:r>
        <w:rPr/>
      </w:r>
    </w:p>
    <w:p>
      <w:pPr>
        <w:pStyle w:val="Normal"/>
        <w:jc w:val="both"/>
        <w:rPr/>
      </w:pPr>
      <w:r>
        <w:rPr/>
        <w:t>84. Макаров И.А. Идеологические аспекты ранней греческой тирании // ВДИ. 1997. № 2. С. 25-42. 85. Макаров ИЛ. Орфизм и греческое общество в VI — IV вв. до н.э. // ВДИ. 1999. № 1. С. 8-19. 86. Маринович Л.П. Греция в V в. до н.э. // История Европы. М., 1988. Т. 1: Древняя Европа. С. 259-311. 87. Маринович Л.П. Закон и власть в классических Афинах // ВЧОАМ. С. 5-18. 88. Маринович Л.П. Гражданин на празднике Великих Дионисий и полисная идеология // Человек и общество в античном мире. М., 1998. С. 295-362. 89. Маринович Л.П. Античная и современная демократия: новые подходы. М., 2001. 90. Маркиш Ш. Сумерки в полдень: Очерк греческой культуры в эпоху Пелопоннесской войны. СПб., 1999. 91. Молчанов A.A. Микенские истоки семейных традиций у древних греков (генеалогический и сакральный аспекты) // Социальные структуры и социальная психология античного мира. М., 1993. С. 74-84. 92. Молчанов A.A., Нерознак В.П., Шарыпкин С.Я. Памятники древнейшей греческой письменности (введение в микенологию). М., 1988. 93. Молчанов A.A., Суриков И.Е. У истоков остракизма // ВЧОАМ. С. 252-260. 94. Молчанов A.A., Суриков И.Е. Писистратиды — потомки отказавших в гостеприимстве (Актуализация династического мифа) // ЗОГАМ. С. 122-130. 95. Надь Г. Греческая мифология и поэтика. М., 2002. 96. Нефедкин А.К. Основные этапы формирования фаланги гоплитов: военный аспект проблемы // ВДИ. 2002. № 1. С. 87 — 96. 97. Никитюк Е.В. Политические сообщества (гетерии) в классической Греции // АССАМ. С. 49- 107. 98. Новгородцев П.И. Политические идеалы древнего и нового мира. М., 1919. 99. Оппенхейм АЛ. Древняя Месопотамия: 2-е изд. М., 1990. 100. Пальцева Л.А. Из истории архаической Греции: Мегары и мегарские колонии. СПб., 1999. 101. Пальцева Л.A. К вопросу о кодификации права в Древней Греции // ДП. 2002. № 2 (10). С. 14-22. 102. Панченко Д.В. Платон и Атлантида. Λ., 1990. 103. Печатнова Л.Г. Неодамоды в Спарте // ВДИ. 1988. № 3. С. 19-29. 104. Печатнова Л.Г. Спартанские мофаки // АП — 95. С. 89 — 103. 105. Печатнова Л.Г. Спартанские парфении // AM. С. 172 — 186. 106. Печатнова Л.Г. История Спарты: Период архаики и классики. СПб.,2001.</w:t>
      </w:r>
    </w:p>
    <w:p>
      <w:pPr>
        <w:pStyle w:val="Normal"/>
        <w:jc w:val="both"/>
        <w:rPr/>
      </w:pPr>
      <w:r>
        <w:rPr/>
        <w:t>[331]</w:t>
      </w:r>
    </w:p>
    <w:p>
      <w:pPr>
        <w:pStyle w:val="Normal"/>
        <w:jc w:val="both"/>
        <w:rPr/>
      </w:pPr>
      <w:r>
        <w:rPr/>
      </w:r>
    </w:p>
    <w:p>
      <w:pPr>
        <w:pStyle w:val="Normal"/>
        <w:jc w:val="both"/>
        <w:rPr/>
      </w:pPr>
      <w:r>
        <w:rPr/>
        <w:t>106а. Родс П.Дж. Афинский театр в политическом контексте // ВДИ. 2004. № 2. С. 33-56. 107. Русяева A.C. К вопросу об основании ионийцами Ольвии // ВДИ. 1998. № 1. С. 160-170. 108. Скржинская М.В. Устная традиция о Писистрате // ВДИ. 1969. №4. 109. Строгецкий В.М. Истоки конфликта эфората и царской власти в Спарте // АП-79. С. 42-57. 110. Строгецкий В.М. О датировке битвы при Сепее // ВДИ. 1979. №4. С. 108-117. 111. Строгецкий В.М. Некоторые особенности внутриполитической борьбы в Спарте в конце VI — начале V в. до н.э. Клеомен и Демарат // ВДИ. 1982. № 3. С. 38 - 49. 112. Строгецкий В.М. Политическая борьба в Спарте в 70-е годы V в. до н.э. (дело Павсания) // Проблемы античной государственности. Л., 1982. С. 60-85. 113. Строгецкий В.М. Полис и империя в классической Греции. Н. Новгород, 1991. 114. Строгецкий В.М. Морская программа Фемистокла и возникновение триерархии // AM. С. 69 — 83. 115. Суриков И.Е. Афинский ареопаг в первой половине V в. до н.э. // ВДИ. 1995. № 1. С. 23-40. 116. Суриков И.Е. Демократия и гетерии: некоторые аспекты политической жизни Афин V в. до н.э. // ВЧОАМ. С. 89 — 99. 117. Суриков И.Е. Гостеприимство Креза и афиняне // ЗОГАМ. С. 72-79. 118. Суриков И.Е. Историко-географические проблемы понтийской экспедиции Перикла // ВДИ. 1999. № 2. С. 98 - 114. 119. Суриков И.Е. О некоторых особенностях правосознания афинян классической эпохи // ДП. 1999. № 2(5). С. 34-42. 120. Суриков И.Е. Остракизм в Мегарах и Херсонесе Таврическом // Проблемы антиковедения и медиевистики. Нижний Новгород, 1999. С. 48-52. 121. Суриков И.Е. Два очерка об афинской внешней политике классической эпохи // Межгосударственные отношения и дипломатия в античности. Казань, 2000. С. 95 — 112. 122. Суриков И.Е. Законодательство Драконта в Афинах и его исторический контекст // ДП. 2000. № 2 (7). С. 8 - 18. 123. Суриков И.Е. Из истории греческой аристократии позднеархаической и раннеклассической эпох: Род Алкмеонидов в политической жизни Афин VII —V вв. до н.э. М., 2000. 124. Суриков И.Е. К историко-хронологическому контексту последнего афинского остракизма // Античность: эпоха и люди. Казань, 2000. С. 17-27. 125. Суриков И.Е. Камень и глина: к сравнительной характеристике некоторых ментальных парадигм древнегреческой и римской цивилизаций // Сравнительное изучение цивилизаций мира (междисциплинарный подход). М., 2000. С. 273-288.</w:t>
      </w:r>
    </w:p>
    <w:p>
      <w:pPr>
        <w:pStyle w:val="Normal"/>
        <w:jc w:val="both"/>
        <w:rPr/>
      </w:pPr>
      <w:r>
        <w:rPr/>
        <w:t>[332]</w:t>
      </w:r>
    </w:p>
    <w:p>
      <w:pPr>
        <w:pStyle w:val="Normal"/>
        <w:jc w:val="both"/>
        <w:rPr/>
      </w:pPr>
      <w:r>
        <w:rPr/>
      </w:r>
    </w:p>
    <w:p>
      <w:pPr>
        <w:pStyle w:val="Normal"/>
        <w:jc w:val="both"/>
        <w:rPr/>
      </w:pPr>
      <w:r>
        <w:rPr/>
        <w:t>126. Суриков И.Е. Ксантипп, отец Перикла: Штрихи к политической биографии // ПИФК. 2000. Вып. 8. С. 100- 109. 127. Суриков И.Е. Остракизм и остраконы: в Афинах и за их пределами // Hyperboreus. 2000. Vol. 6, fasc. 1. P. 103-123. 128. Суриков И.Е. Лидийский царь Крез и Балканская Греция // SH. 2001. Т. 1.С. 3-15. 129. Суриков И.Е. Место аристократических родословных в общественно-политической жизни классических Афин // Из истории античного общества. Н. Новгород, 2001. Вып. 7. С. 138—147. 130. Суриков И.Е. Политическая борьба в Афинах в начале V в. до н.э. и первые остракофории // ВДИ. 2001. № 2. С. 118-130. 131. Суриков И.Е. Античная нарративная традиция об институте остракизма // SH. 2002. Т. 2. С. 51 - 74. 132. Суриков И.Е. Внешняя политика Афин в период Пентеконтаэтии // Межгосударственные отношения и дипломатия в античности. Ч. 2: Хрестоматия. Казань, 2002. С. 39 —81. 133. Суриков И.Е. Законодательство Солона об упорядочении погребальной обрядности // ДП. 2002. № 1 (9). С. 8-21. 134. Суриков И.Е. О некоторых факторах колонизационной политики Гераклеи Понтийской // ПИФК. 2002. Вып. 12. С. 72-82. 135. Суриков И.Е. Фемистокл: homo novus в кругу старой знати // Диалог со временем: Альманах интеллектуальной истории. 8. Спец. выпуск: Персональная история и интеллектуальная биография. М., 2002. С. 342 — 364 (то же см.: История через личность: историческая биография сегодня / Под ред. Л.П. Репиной. М.: Кругъ, 2005. С. 559-581). 136. Суриков И.Е. Эволюция религиозного сознания афинян во второй половине V в. до н.э.: Софокл, Еврипид и Аристофан в их отношении к традиционной полисной религии. М., 2002. 137. Суриков И.Е. Авторское начало в лирике Солона // Восточная Европа в древности и средневековье: Автор и его текст. М., 2003. С. 235-240. 138. Суриков И.Е. Изменения в афинских законах в V в. до н.э. (на примере закона об остракизме) // ДП. 2003. № 1 (11). С. 8 — 22. 139. Суриков И.Е. Остракон Мегакла, Алкмеониды и Эретрия (Эпиграфическое свидетельство о внешних связях афинской аристократии) // ВДИ. 2003. № 2. С. 16-25. 140. Суриков И.Е. Функции института остракизма и афинская политическая элита // ВДИ. 2004. № 1. С. 3 - 30. 141. Трухина H.H. Политика и политики "золотого века" Римской республики. М., 1984. 142. Туманс X. Военная организация греков в архаическую эпоху (Афины VIII — VI вв. до н.э.) // Античное общество: Проблемы политической истории. СПб., 1997. С. 6—19. 143. Туманс X. Идеологические аспекты власти Писистрата // ВДИ. 2001. №4. С. 12-45. 144. Туманс X. Рождение Афины. Афинский путь к демократии: от Гомера до Перикла (VIII-V вв. до н.э.). СПб., 2002.</w:t>
      </w:r>
    </w:p>
    <w:p>
      <w:pPr>
        <w:pStyle w:val="Normal"/>
        <w:jc w:val="both"/>
        <w:rPr/>
      </w:pPr>
      <w:r>
        <w:rPr/>
        <w:t>[333]</w:t>
      </w:r>
    </w:p>
    <w:p>
      <w:pPr>
        <w:pStyle w:val="Normal"/>
        <w:jc w:val="both"/>
        <w:rPr/>
      </w:pPr>
      <w:r>
        <w:rPr/>
      </w:r>
    </w:p>
    <w:p>
      <w:pPr>
        <w:pStyle w:val="Normal"/>
        <w:jc w:val="both"/>
        <w:rPr/>
      </w:pPr>
      <w:r>
        <w:rPr/>
        <w:t xml:space="preserve">145. Фролов Э.Д. Немецкая историография античности // Историография античной истории. М., 1980. С. 208 — 225. 146. Фролов Э.Д. Политические лидеры афинской демократии (опыт типологической характеристики) // Политические деятели античности, средневековья и нового времени. Л., 1983. С. 6-22. 147. Фролов Э.Д. Рождение греческого полиса. Л., 1988. 148. Фролов Э.Д. Фукидид и тирания (у истоков научного представления о древнегреческой тирании) // ВЧОАМ. С. 19 — 28. 149. Фролов Э.Д. Соблазн научного поиска (по поводу книги Харийса Туманса о рождении демократии в древних Афинах) // X. Туманс. Рождение Афины. Афинский путь к демократии: от Гомера до Перикла (VIII-V вв. до н.э.). СПб., 2001. С. 5- 18. 150. Фролов Э.Д. Сообщества друзей // АССАМ. С. 11 - 48. 151. Фролов Э.Д. Критий, сын Каллесхра, афинянин, — софист и тиран // ВДИ. 2003. № 4. С. 67-89. 152. Цецхладзе Г.Р. Греческое проникновение в Восточное Причерноморье: некоторые итоги изучения. Ч. 1 — 2 // ВДИ. 1997. №2. С. 100-116;№3. С. 87-97. 153. Шишова И.А. Раннее законодательство и становление рабства в античной Греции. Л., 1991. 154. Штерн Э.Р. фон. Солон и деление аттического гражданского населения на имущественные классы. Б.м., б.г. (оттиск из неуказанного изд., хранящийся в ГПИБ). 155. Яйленко В.П. Греческая колонизация VII —III вв. до н.э.: По данным эпиграфических источников. М., 1982. 156. Яйленко В.П. Архаическая Греция и Ближний Восток. М., 1990. 157. Янковский А.И. Раннегреческая тирания и возникновение трагедии // AM. С. 109 - 116. </w:t>
      </w:r>
      <w:r>
        <w:rPr>
          <w:lang w:val="en-US"/>
        </w:rPr>
        <w:t>158. Adkins A.W.H. Moral Values and Political Behaviour in Ancient Greece: From Homer to the End of the Fifth Century. L., 1972. 159. Affortunati M., Scardigli B. Aspects of Plutarch's Life of Publicola // PHT. P. 109- 131. 160. Alexander J.W. The Marriage of Megacles // C1J. 1959. Vol. 55, N3. P.129-134. 161. Amit M. Great and Small Poleis. Bruxelles, 1973. 162. The Ancient Greek City-State. Copenhagen, 1993. 163. Andrewes A. The Greek Tyrants. N.Y., 1963. 164. Arnheim M.T.W. Aristocracy in Greek Society. Plymouth, 1977. 165. Arnush M.F. The Career of Peisistratos Son of Hippias // Hesperia. 1995. Vol. 64, N 2. P. 135- 162. 166. Aurenche O. Les groupes d'Alcibiade, de Leogoras et de Teueres: Remarques sur la vie politique athenienne en 415 avant J.C. P., 1974. 167. Austin MM. Greek Tyrants and the Persians, 546-479 B.C. // ClQ. 1990. Vol. 40, N 2. P. 289-306.</w:t>
      </w:r>
    </w:p>
    <w:p>
      <w:pPr>
        <w:pStyle w:val="Normal"/>
        <w:jc w:val="both"/>
        <w:rPr>
          <w:lang w:val="en-US"/>
        </w:rPr>
      </w:pPr>
      <w:r>
        <w:rPr>
          <w:lang w:val="en-US"/>
        </w:rPr>
        <w:t>[334]</w:t>
      </w:r>
    </w:p>
    <w:p>
      <w:pPr>
        <w:pStyle w:val="Normal"/>
        <w:jc w:val="both"/>
        <w:rPr>
          <w:lang w:val="en-US"/>
        </w:rPr>
      </w:pPr>
      <w:r>
        <w:rPr>
          <w:lang w:val="en-US"/>
        </w:rPr>
      </w:r>
    </w:p>
    <w:p>
      <w:pPr>
        <w:pStyle w:val="Normal"/>
        <w:jc w:val="both"/>
        <w:rPr/>
      </w:pPr>
      <w:r>
        <w:rPr>
          <w:lang w:val="en-US"/>
        </w:rPr>
        <w:t xml:space="preserve">168. Austin M.M., Vidal-Naquet P. Economic and Social History of Ancient Greece: An Introduction. Berkeley, 1977. 169. Badian </w:t>
      </w:r>
      <w:r>
        <w:rPr/>
        <w:t>Ε</w:t>
      </w:r>
      <w:r>
        <w:rPr>
          <w:lang w:val="en-US"/>
        </w:rPr>
        <w:t xml:space="preserve">. Archons and Strategoi // Antichthon. 1971. Vol. 5. P. 1-34. 170. Badian </w:t>
      </w:r>
      <w:r>
        <w:rPr/>
        <w:t>Ε</w:t>
      </w:r>
      <w:r>
        <w:rPr>
          <w:lang w:val="en-US"/>
        </w:rPr>
        <w:t xml:space="preserve">. From Plataea to Potidaea: Studies in the History and Historiography of the Pentecontaetia. Baltimore, 1993. 171. Barello A. Il processo di Cleomene e la crisi dinastica di Sparta // CISA. 1996. Vol. 22. P. 19-27. 172. Bengtson H. Einzelpersönlichkeit und athenischer Staat zur Zeit des Peisistratos und des Miltiades. München, 1939. 173. Bengtson H. Die Staatsverträge des Altertums. Bd. 2: Die Verträge der griechisch-römischen Welt von 700 bis 338 v.Chr. München, 1962. 174. Bengtson H. The Greeks and the Persians from the Sixth to the Fourth Centuries. L., 1969. 175. Bengtson H. Kleine Schriften zur alten Geschichte. München, 1974. 176. Bengtson H. Griechische Staatsmänner des 5. und 4. Jahrhunderts v. Chr. München, 1983. 177. Berthold R.M. The Athenian Embassies to Sardis and Cleomenes' Invasion of Attica // Historia. 2002. Bd. 51, H. 3. S. 259-267. 178. Berve H. Fürstliche Herren zur Zeit der Perserkriege // Die Antike. 1936. Bd. 12. S. 1-28. 179. Berve H. Miltiades: Studien zur Geschichte des Mannes und seiner Zeit. </w:t>
      </w:r>
      <w:r>
        <w:rPr/>
        <w:t>В</w:t>
      </w:r>
      <w:r>
        <w:rPr>
          <w:lang w:val="en-US"/>
        </w:rPr>
        <w:t xml:space="preserve">., 1937. 180. Berve H. Die Tyrannis bei den Griechen. München, 1968. Bd. 1 - 2. 181. Berve H. Gestaltende Kräfte der Antike. München, 1966. 182. Bicknell P.J. Whom did Kleisthenes Enfranchise? // PP. 1969. Fasc. 124. P. 34-37. 183. Bicknell P.J. The Exile of the Alkmeonidai during the Peisistratid Tyranny // Historia. 1970. Bd. 19. H. 2. S. 129- 131. 184. Bicknell P.J. Studies in Athenian Politics and Genealogy. Wiesbaden, 1972. 185. Bicknell P.J. Herodotos 5. 68 and the Racial Policy of Kleisthenes of Sikyon // GRBS. 1982. Vol. 23, N 3. P. 203-212. 186. Boardman J. The Greeks Overseas. Baltimore, 1964. 187. Boardman J. Herakles, Peisistratos, and Sons // RA. 1972. N 1. P.57-72. 188. Boardman J. Herakles, Peisistratos, and Eleusis // JHS. 1975. Vol. 95. P. 1-12. 189. Boardman J. Material Culture // </w:t>
      </w:r>
      <w:r>
        <w:rPr/>
        <w:t>САН</w:t>
      </w:r>
      <w:r>
        <w:rPr>
          <w:lang w:val="en-US"/>
        </w:rPr>
        <w:t>: 2nd ed. 1988. Vol. 4. P. 414-430. 190. Boardman J. Herakles, Peisistratos, and the Unconvinced // JHS. 1989. Vol. 109. P. 158-159. 191. Boegehold A.L. et al. The Lawcourts at Athens: Sites, Buildings, Eguipment, Procedure, and Testimonia (The Athenian Agora. Vol. 28). Princeton, 1995.</w:t>
      </w:r>
    </w:p>
    <w:p>
      <w:pPr>
        <w:pStyle w:val="Normal"/>
        <w:jc w:val="both"/>
        <w:rPr>
          <w:lang w:val="en-US"/>
        </w:rPr>
      </w:pPr>
      <w:r>
        <w:rPr>
          <w:lang w:val="en-US"/>
        </w:rPr>
        <w:t>[335]</w:t>
      </w:r>
    </w:p>
    <w:p>
      <w:pPr>
        <w:pStyle w:val="Normal"/>
        <w:jc w:val="both"/>
        <w:rPr>
          <w:lang w:val="en-US"/>
        </w:rPr>
      </w:pPr>
      <w:r>
        <w:rPr>
          <w:lang w:val="en-US"/>
        </w:rPr>
      </w:r>
    </w:p>
    <w:p>
      <w:pPr>
        <w:pStyle w:val="Normal"/>
        <w:jc w:val="both"/>
        <w:rPr/>
      </w:pPr>
      <w:r>
        <w:rPr>
          <w:lang w:val="en-US"/>
        </w:rPr>
        <w:t xml:space="preserve">192. Boer W. den. Laconian Studies. Amsterdam, 1954. 193. Boersma J.S. Athenian Building Policy from 561/0 to 405/4 B.C. Groningen, 1970. 194. Bourriot F. Recherches sur la nature du genos: Étude d'histoire sociale athénienne. Périodes archaïque et classique. Lille; P., 1976. T. 1-2. 195. Bradeen D. The Fifth-Century Archon List // Hesperia. 1964. Vol. 32, N2. P. 187-208. 196. Brandt H. Pythia, Apollon und die älteren griechischen Tyrannen // Chiron. 1998. Bd. 28. S. 193-212. 197. Bravo </w:t>
      </w:r>
      <w:r>
        <w:rPr/>
        <w:t>В</w:t>
      </w:r>
      <w:r>
        <w:rPr>
          <w:lang w:val="en-US"/>
        </w:rPr>
        <w:t>. Commerce et noblesse en Grèce archaïque // Dialogues d'histoire ancienne. 1984. Vol. 10. P. 99-160. 198. Bremmer J.N. Adolescents, Symposion and Pederasty // Sympotica: A Symposium on the Symposion. Oxford, 1990. P. 138-148. 199. Brenne S. Ostrakismos und Prominenz in Athen: Attische Bürger des 5. Jhs. v.Chr. auf den Ostraka. Wien, 2001. 200. Buck R.J. The Reform of 487 B.C. in the Selection of Archons // ClPh. 1965. Vol. 60, N 2. P. 96- 101. 201. Bugh G.R. The Horsemen of Athens. Princeton, 1988. 202. Burkert W. The Orientalizing Revolution: Near Eastern Influence on Greek Culture in the Early Archaic Age. Cambridge (Mass.), 1992. 203. Burn A.R. The Lyric Age of Greece. L., 1978. 204. Cadoux T.J. The Athenian Archons from Kreon to Hypsichides // JHS. 1948. Vol. 68. P. 70- 123. 205. Calhoun G.M. Athenian Clubs in Politics and Litigation. N.Y., 1970. 206. Camp J.M. The Athenian Agora: Excavations in the Heart of Classical Athens. L., 1986. 207. Camp J.M. Before Democracy: Alkmaionidai and Peisistra-tidai//AAAD. P. 7-12. 208. Cantarella E. L'omosessualità nel diritto ateniese // Symposion 1985: Vorträge zur griechischen und hellenistischen Rechtsgeschichte. Köln, 1989. S. 153-175. 209. Carawan E.M. Eisangelia and Euthyna: The Trials of Miltiades, Themistocles, and Cimon // GRBS. 1987. Vol. 28, N 2. P. 167-208. 210. Cartledge P. The Greeks: A Portrait of Self and Others. Oxford, 1993. 211. Cassola F. Solone, la terra e gli ectemori // PP. 1964. Fasc. 94. P. 26-68. 212. Cassola F. La propriété del suolo in Attica fino a Pisistrato // PP. 1973. Vol. 28. P. 75-87. 213. Cavaignac E. La désignation des archontes athéniens jusqu'en 487 // Revue de philologie, de littérature et d'histoire anciennes. 1924. Vol. 48. P. 144-148.</w:t>
      </w:r>
    </w:p>
    <w:p>
      <w:pPr>
        <w:pStyle w:val="Normal"/>
        <w:jc w:val="both"/>
        <w:rPr>
          <w:lang w:val="en-US"/>
        </w:rPr>
      </w:pPr>
      <w:r>
        <w:rPr>
          <w:lang w:val="en-US"/>
        </w:rPr>
        <w:t>[336]</w:t>
      </w:r>
    </w:p>
    <w:p>
      <w:pPr>
        <w:pStyle w:val="Normal"/>
        <w:jc w:val="both"/>
        <w:rPr>
          <w:lang w:val="en-US"/>
        </w:rPr>
      </w:pPr>
      <w:r>
        <w:rPr>
          <w:lang w:val="en-US"/>
        </w:rPr>
      </w:r>
    </w:p>
    <w:p>
      <w:pPr>
        <w:pStyle w:val="Normal"/>
        <w:jc w:val="both"/>
        <w:rPr/>
      </w:pPr>
      <w:r>
        <w:rPr>
          <w:lang w:val="en-US"/>
        </w:rPr>
        <w:t xml:space="preserve">214. Cawkwell G.I. Sparta and her Allies in the Sixth Century // C1Q. 1993. Vol. 43, N 2. P. 364 ff. 215. Chiasson Ch. The Herodotean Solon // GRBS. 1986. Vol. 27, N 3. P. 249-262. 216. Childs W.A.P. The Date of the Old Temple of Athena on the Athenian Acropolis // AAAD. P. 1 - 6. 217. Chrimes K.M. T. Ancient Sparta: A Re-examination of the Evidence. Manchester, 1952. 218. Clauss M. Sparta: Eine Einführung in seine Geschichte und Zivilisation. München, 1983. 219. Clinton </w:t>
      </w:r>
      <w:r>
        <w:rPr/>
        <w:t>К</w:t>
      </w:r>
      <w:r>
        <w:rPr>
          <w:lang w:val="en-US"/>
        </w:rPr>
        <w:t>. The Eleusinian Mysteries and Panhellenism in Democratic Athens // AAAD. P. 161 - 172. 220. Cohen D. The Rule of Law and Democratic Ideology in Classical Athens // AD. S. 227-244. 221. Connor W.R. The New Politicians of Fifth-Century Athens. Princeton, 1971. 222. Connor W.R. Tribes, Festivals and Processions: Civic Ceremonial and Political Manipulation in Archaic Greece // JHS. 1987. Vol. 107. P. 40-50. 223. Connor W.R. City Dionysia and Athenian Democracy // Aspects of Athenian Democracy. Copenhagen, 1990. P. 9 ff. 224. Cook E.F. The Odyssey in Athens: Myths of Cultural Origins. Ithaca, 1995. 225. Cook R.M. Thucydides as Archaeologist // ABSA. 1955. Vol. 50. P. 266-270. 226. Cook R.M. The Francis - Vickers Chronology // JHS. 1989. Vol. 109. P. 164-170. 227. Cordano F. 'Basilées dorophägoi' e 'dikaspdloi' // CISA. 1996. Vol.22. P. 3-8. 228. Cornelius F. Die Tyrannis in Athen. München, 1929. 229. Crawford M.H. Solon's Alleged Reform of Weights and Measures // Eirene. 1972. Vol. 10. P. 5-8. 230. Cromey R.D. Kleisthenes' Fate // Historia. 1979. Bd. 28, H. 2. S. 129-147. 231. Daly L.W. Miltiades, Aratus and Compound Fractures // American Journal of Philology. 1980. Vol. 101, N 1. P. 59-60. 232. Darbo-Peschanski C. Condition humaine, condition politique: Fondements de la politique dans la Grèce archaïque et classique // Annales: Histoire, sciences sociales. 1996. Vol. 51, N 4. P. 711-732. 233. Daverio Rocchi G. Politica di famiglia e politica di tribu nella polis ateniese (Vsecolo) // Acme. 1971. Vol. 24, fasc. 1. P. 13-44. 234. David E. Solon, Neutrality and Partisan Literature of Late Fifth-Century Athens // Museum Helveticum. 1984. Vol. 41, fasc. 3. P. 129-138. 235. Davies J.K. Athenian Propertied Families, 600-300 B.C. Oxford, 1971.</w:t>
      </w:r>
    </w:p>
    <w:p>
      <w:pPr>
        <w:pStyle w:val="Normal"/>
        <w:jc w:val="both"/>
        <w:rPr>
          <w:lang w:val="en-US"/>
        </w:rPr>
      </w:pPr>
      <w:r>
        <w:rPr>
          <w:lang w:val="en-US"/>
        </w:rPr>
        <w:t>[337]</w:t>
      </w:r>
    </w:p>
    <w:p>
      <w:pPr>
        <w:pStyle w:val="Normal"/>
        <w:jc w:val="both"/>
        <w:rPr>
          <w:lang w:val="en-US"/>
        </w:rPr>
      </w:pPr>
      <w:r>
        <w:rPr>
          <w:lang w:val="en-US"/>
        </w:rPr>
      </w:r>
    </w:p>
    <w:p>
      <w:pPr>
        <w:pStyle w:val="Normal"/>
        <w:jc w:val="both"/>
        <w:rPr/>
      </w:pPr>
      <w:r>
        <w:rPr>
          <w:lang w:val="en-US"/>
        </w:rPr>
        <w:t xml:space="preserve">236. DaviesJ.K. The Origins of the Greek Polis": Where should We be Looking? // DPAG. P. 24-38. 237. Day J., Chambers M. Aristotle's History of Athenian Democracy Berkeley, 1962. 238. DefradasJ. Les thèmes de la propagande delphique. P., 1954. 239. Demand N. Poleis on Cyprus and Oriental Despotism // MSAGP P. 7-15. 240. Develin R. Solon's Law on Stasis // Historia. 1977. Bd. 26, H 4 S. 507-508. 241.Deve7m </w:t>
      </w:r>
      <w:r>
        <w:rPr/>
        <w:t>В</w:t>
      </w:r>
      <w:r>
        <w:rPr>
          <w:lang w:val="en-US"/>
        </w:rPr>
        <w:t xml:space="preserve">., Kilmer M. What Kleisthenes did // Historia 1997 Bd. 46, H. 1. S. 3-18. 242. The Development of the Polis in Archaic Greece. L.; N.Y., 1997. 243. DiesnerH.-J. Griechische Tyrannis und griechische Tyrannen. </w:t>
      </w:r>
      <w:r>
        <w:rPr/>
        <w:t>В</w:t>
      </w:r>
      <w:r>
        <w:rPr>
          <w:lang w:val="en-US"/>
        </w:rPr>
        <w:t xml:space="preserve"> 1960. 244. Diesner H.-J. Peisistratidenexkurs und Peisistratidenbild bei Thukydides // Thukydides. Darmstadt, 1968. S. 531-545. 245. Doenges N.A. Ostracism and the Boulai of Kleisthenes // Historia 1996. Bd. 45, H. 4. S. 387-404. 246. Doenges N.A. The Campaign and Battle of Marathon // Historia 1998. Bd. 47, H. 1. S. 1-17. 247. Donlan W. The Relations of Power in the Pre-State and Early State Polities // DPAG. P. 39-49. 248. Drews R. The First Tyrants in Greece // Historia. 1972. Bd. 21, H 2 S. 129-144. 249. DucreyP. La muraille est-elle un élément constitutif d'une cité? // Sources for the Ancient Greek City-State. Copenhaqen, 1995 P. 245-256. 250. Dunbabin T.J. The Western Greeks. Oxford, 1948. 251. Eder W. The Political Significance of the Codification of Law in Archaic Societies: An Unconventional Hypothesis // Social Struggles in Archaic Rome: New Perspectives on the Conflict of the Orders. Berkeley, 1986. P. 262-300. 252. Eder W. Die athenische Demokratie im 4. Jahrhundert v.Chr. Krise oder Vollendung? // AD. S. 11 — 28. 253. Eder W. Monarchie und Demokratie im 4. Jahrhundert v.Chr.: Die Rolle des Fürstenspiegels in der athenischen Demokratie // AD. S. 153-173. 254. Ehrenberg V. Neugründer des Staates: Ein Beitrag zur Geschichte Spartas und Athens im VI. Jahrhundert. München, 1925. 255. Ehrenberg V. The People of Aristophanes: 2nd ed. Oxford, 1951. 256. Ehrenberg V. Der Staat der Griechen. Teil 1. Der hellenische Staat. Leipzig, 1957. 257. Ehrenberg V. From Solon to Socrates: Greek History and Civilization during the 6th and 5th Centuries B.C. L., 1968. 258. Eliot C.W. Coastal Demes of Attica: A Study of the Policy of Kleisthenes. Toronto, 1962.</w:t>
      </w:r>
    </w:p>
    <w:p>
      <w:pPr>
        <w:pStyle w:val="Normal"/>
        <w:jc w:val="both"/>
        <w:rPr>
          <w:lang w:val="en-US"/>
        </w:rPr>
      </w:pPr>
      <w:r>
        <w:rPr>
          <w:lang w:val="en-US"/>
        </w:rPr>
        <w:t>[338]</w:t>
      </w:r>
    </w:p>
    <w:p>
      <w:pPr>
        <w:pStyle w:val="Normal"/>
        <w:jc w:val="both"/>
        <w:rPr>
          <w:lang w:val="en-US"/>
        </w:rPr>
      </w:pPr>
      <w:r>
        <w:rPr>
          <w:lang w:val="en-US"/>
        </w:rPr>
      </w:r>
    </w:p>
    <w:p>
      <w:pPr>
        <w:pStyle w:val="Normal"/>
        <w:jc w:val="both"/>
        <w:rPr/>
      </w:pPr>
      <w:r>
        <w:rPr>
          <w:lang w:val="en-US"/>
        </w:rPr>
        <w:t xml:space="preserve">259. Ellis J.R., Stanton G.R. Factional Conflict and Solon's Reforms // Phoenix. 1968. Vol. 22, N 2. P. 95-110. 260. Ferrara G. La politica di Solone. Napoli, 1964. 261. Figueira T.J. The Ten Archontes of 579/8 at Athens // Hesperia. 1984. Vol. 53, N 4. P. 447-473. 262. Figueira T.J. Xanthippos, Father of Pericles, and the Prutaneis of the Naukraroi // Historia. 1986. Bd. 35, H. 3. S. 257-279. 263. FinleyM.I. The Ancient Economy.'Berkeley, 1973. 264. FinleyM.I. Early Greece: The Bronze and Archaic Ages: 2nd ed. L., 1981. 265. Finley M.I. Authority and Legitimacy in the Classical City-State. Ktfbenhavn, 1982. 266. FinleyM.I. Politics in the Ancient World. Cambridge, 1983. 267. Finley M.I. Foreword // Greek Religion and Society. Cambridge, 1985. P. XIII-XX. 268. Flaceliere R. La vie quotidienne en Grece au siecle de Pericles. P., 1960. 269. Fornara </w:t>
      </w:r>
      <w:r>
        <w:rPr/>
        <w:t>Сл</w:t>
      </w:r>
      <w:r>
        <w:rPr>
          <w:lang w:val="en-US"/>
        </w:rPr>
        <w:t xml:space="preserve">. W. Themistocles' Archonship // Historia. 1971. Bd. 20, H. 5/6. S. 534-540. 270. Forrest W.G. The First Sacred War // BCH. 1956. Vol. 80, N 1. P. 33-52. 271. Forrest W.G. The Emergence of Greek Democracy: The Character of Greek Politics, 800-400 B.C. L., 1966. 272. Forrest W.G. Delphi, 750-500 B.C. // </w:t>
      </w:r>
      <w:r>
        <w:rPr/>
        <w:t>САН</w:t>
      </w:r>
      <w:r>
        <w:rPr>
          <w:lang w:val="en-US"/>
        </w:rPr>
        <w:t>: 2nd ed. Vol. 3, pt. 3. 1982. P. 305-320. 273. Forrest W.G., Stockton D.L. The Athenian Archons: A Note // Historia. 1987. Vol. 36, N 2. P. 235-240. 274. Foxhall L. A View from the Top: Evaluating the Solonian Property Classes // DPAG. P. 113-136. 275. Freeman K. God, Man and State: Greek Concepts. L., 1952. 276. French A. Solon and the Megarian Question // JHS. 1957. Vol. 77, N2. P. 238-246. 277. French A. Solon's Act of Mediation // Antichthon. 1984. Vol. 19. P. 1-12. 278. French V. The Spartan Family and the Spartan Decline: Changes in Child-Rearing Practices and Failure to Reform // PaP. P. 241-274. 279. Fritz K. von. Nochmals das solonische Gesetz gegen Neutralität im Bürgerzwist // Historia. 1977. Bd. 26, H. 2. S. 245-247. 280. Frost F.J. Tribal Politics and the Civic State // American Journal of Ancient History. 1976. Vol. 1, N 2. P. 66-75. 281. Frost F.J. The Rural Demes of Attica // AAAD. P. 173 - 174. 282. Frost F.J. Faith, Authority, and History in Early Athens // Religion and Power in the Ancient Greek World. Uppsala, 1996. P. 83-89. 283. Funke P. Polisgenese und Urbanisierung in Aitolien im 5. und 4. Jh. v.Chr. // PUCPC. P. 145-188. 284. Further Studies in the Ancient Greek Polis. Stuttgart, 2000.</w:t>
      </w:r>
    </w:p>
    <w:p>
      <w:pPr>
        <w:pStyle w:val="Normal"/>
        <w:jc w:val="both"/>
        <w:rPr>
          <w:lang w:val="en-US"/>
        </w:rPr>
      </w:pPr>
      <w:r>
        <w:rPr>
          <w:lang w:val="en-US"/>
        </w:rPr>
        <w:t>[339]</w:t>
      </w:r>
    </w:p>
    <w:p>
      <w:pPr>
        <w:pStyle w:val="Normal"/>
        <w:jc w:val="both"/>
        <w:rPr>
          <w:lang w:val="en-US"/>
        </w:rPr>
      </w:pPr>
      <w:r>
        <w:rPr>
          <w:lang w:val="en-US"/>
        </w:rPr>
      </w:r>
    </w:p>
    <w:p>
      <w:pPr>
        <w:pStyle w:val="Normal"/>
        <w:jc w:val="both"/>
        <w:rPr/>
      </w:pPr>
      <w:r>
        <w:rPr>
          <w:lang w:val="en-US"/>
        </w:rPr>
        <w:t>285. Gagarin M. The Thesmothetai and the Earliest Athenian Tyranny Law // Transactions of the American Philological Association. 1981. Vol. 111. P. 71-77. 286. Gallotta B. Basileis ed eupatridai // RIL. 1979. Vol. 113. P. 261-276. 287. Gat A. Why City-States Existed? Riddles and Clues of Urbanisation and Fortifications // A Comparative Study of Six City-State Cultures. Copenhagen, 2002. P. 125- 139. 288. Gauer W. Das Athenerschatzhaus und die marathonischen Akrothinia in Delphi // Forschungen und Funde. Innsbruck, 1980. S. 127-136. 289. Gehrke H.-J. Stasis. Untersuchungen zu den inneren Kriegen in den griechischen Staaten des 5. und 4. Jahrhundert v.Chr. München, 1985. 290. Gehrke HJ. Der Nomosbegriff der Polis // Nomos und Gesetz: Ursprünge und Wirkungen des griechischen Gesetzesdenkens. Göttingen, 1995. S. 13-35. 291. Georges P. Barbarian Asia and the Greek Experience: From the Archaic Period to the Age of Xenophon. Baltimore, 1994. 292. Gernet L. Anthropologie de la Grece antique. P., 1968. 293. Giorgini G. La cittä e il tiranno. Varese, 1993. 294. Goldstein J.A. Solon's Law for an Activist Citizenry // Historia. 1972. Bd. 21.H. 4. S. 538-545. 295. Gomme A.W. The Population of Athens in the Fifth and Fourth Centuries B.C.: Repr. ed. Westport, 1986. 296. Gouschin V. Pisistratus' Leadership in A.P. 13.4 and the Establishment of the Tyranny of 561/560 B.C. // ClQ. 1999. Vol. 49, N 1. P. 14-23. 297. GrafD.F. Greek Tyrants and Achaemenid Politics // The Craft of the Ancient Historian. Lanham, 1985. P. 79- 123. 298. The Greek City: From Homer to Alexander. Oxford, 1991. 299. Greenhalgh P.A.L. Aristocracy and its Advocates in Archaic Greece // G&amp;R. 1972. Vol. 1, N 2. P. 190-207. 300. Griffith R.D. Hippias' Missing Tooth // AHB. 1994. Vol. 8, N 4. P. 121-122. 301. Grube G.M.A. Euripides and the Gods // Euripides: A Collection of Critical Essays. Englewood Cliffs, 1968. P. 34-50. 302. Hall E. Inventing the Barbarian: Greek Self-Definition through Tragedy. Oxford, 1991. 303. Hall J.M. Sparta, Lakedaimon and the Nature of Perioikic Dependency // Further Studies in the Ancient Greek Polis // Stuttgart, 2000. P. 73-89. 304. Hammond N.G.L. The Family of Orthagoras // ClQ. 1956. Vol. 6, N 1/2. P. 45-53. 305. Hammond N.G.L. A History of Greece to 322 B.C. Oxford, 1959. 306. Hammond N.G.L. Studies in Greek History. Oxford, 1973.</w:t>
      </w:r>
    </w:p>
    <w:p>
      <w:pPr>
        <w:pStyle w:val="Normal"/>
        <w:jc w:val="both"/>
        <w:rPr>
          <w:lang w:val="en-US"/>
        </w:rPr>
      </w:pPr>
      <w:r>
        <w:rPr>
          <w:lang w:val="en-US"/>
        </w:rPr>
        <w:t>[340]</w:t>
      </w:r>
    </w:p>
    <w:p>
      <w:pPr>
        <w:pStyle w:val="Normal"/>
        <w:jc w:val="both"/>
        <w:rPr>
          <w:lang w:val="en-US"/>
        </w:rPr>
      </w:pPr>
      <w:r>
        <w:rPr>
          <w:lang w:val="en-US"/>
        </w:rPr>
      </w:r>
    </w:p>
    <w:p>
      <w:pPr>
        <w:pStyle w:val="Normal"/>
        <w:jc w:val="both"/>
        <w:rPr/>
      </w:pPr>
      <w:r>
        <w:rPr>
          <w:lang w:val="en-US"/>
        </w:rPr>
        <w:t xml:space="preserve">331. Howe T. Pastoralism, the Delphic Amphiktyony and the First Sacred War: The Creation of Apollo's Sacred Pastures // Historia. 2003. Bd. 52, H. 2. S. 129-146. 332. Humphreys S.C. The Family, Women and Death: Comparative Studies. L., 1983. 333. Humphreys S.C. A Historical Approach to Drakon's Law on Homicide // Symposion 1990: Vorträge zur griechischen und hellenistischen Rechtsgeschichte. Köln, 1991. S. 17 — 45. 334. Hurwit J.M. The Art and Culture of Early Greece, 1100 - 480 B.C. Ithaca, 1985. 335. Introduction to an Inventory of Poleis. Copenhagen, 1996. 336. Jacoby F. Atthis: The Local Chronicles of Ancient Athens. Oxford, 1949. 337. Jacoby F. Die Fragmente der griechischen Historiker. Teil 3b: A Commentary on the Ancient Historians of Athens. Leiden, 1954. Vol. 1-2. 338. Jaeger W. Solons Eunomie // Sitzungber. d. Preuss. Ak. d. Wiss. Philos.-hist. Kl. 1926. S. 69-85. 339. Jeffery L.H. Archaic Greece: The City-States c. 700-500 B.C. L, 1978. 340. Jones J.W. The Law and Legal Theory of the Greeks: An Introduction. Oxford, 1956. 341. Jones N.F. The Associations of Classical Athens: The Response to Democracy. N.Y.; Oxford, 1999. 342. Judeich W. Topographie von Athen: 2. Aufl. München, 1931. 343. Kagan D. The Enfranchisement of Aliens by Cleisthenes // Historia. 1963. Bd. 12. H. 1. S. 41-46. 344. Kebric R.B. The Paintings in the Cnidian Lesche at Delphi and their Historical Context. Leiden, 1983. 345. Keen A.G. Were the Boiotian Poleis Autonomoi? // MSAGP. P. 113-125. 346. Kelly D.H. The Athenian Archonship 508/7 - 487/6 B.C. // Antichthon. 1978. Vol. 12. P. 1 - 17. 347. Kelly Th. A History of Argos to 500 B.C. Minneapolis, 1976. 348. Kennell N.M. The Gymnasium of Virtue: Education and Culture in Ancient Sparta. Chapel Hill; L., 1995. 349. Kerferd G.B. The Sophistic Movement. Cambridge, 1984. 350. Kienast D. Die innenpolitische Entwicklung Athens im 6. Jahrhundert und die Reformen von 508 // Historische Zeitschrift. 1965. Bd. 200, H. 2. S. 265-283. 351. KinzlK.H. Miltiades-Forschungen. Wien, 1968. 352. Kinzl K.H. Athens between Tyranny and Democracy // Greece and the Eastern Mediterranean in Ancient History and Prehistory. </w:t>
      </w:r>
      <w:r>
        <w:rPr/>
        <w:t>В</w:t>
      </w:r>
      <w:r>
        <w:rPr>
          <w:lang w:val="en-US"/>
        </w:rPr>
        <w:t>., 1977. P. 199-223. 353. Kluwe E. Bemerkungen zu den Diskussionen über die drei "Parteien" in Attika zur Zeit der Machtergreifung des Peisistratos // Klio. 1972. Bd. 54. S. 101 - 124.</w:t>
      </w:r>
    </w:p>
    <w:p>
      <w:pPr>
        <w:pStyle w:val="Normal"/>
        <w:jc w:val="both"/>
        <w:rPr>
          <w:lang w:val="en-US"/>
        </w:rPr>
      </w:pPr>
      <w:r>
        <w:rPr>
          <w:lang w:val="en-US"/>
        </w:rPr>
        <w:t>[341]</w:t>
      </w:r>
    </w:p>
    <w:p>
      <w:pPr>
        <w:pStyle w:val="Normal"/>
        <w:jc w:val="both"/>
        <w:rPr>
          <w:lang w:val="en-US"/>
        </w:rPr>
      </w:pPr>
      <w:r>
        <w:rPr>
          <w:lang w:val="en-US"/>
        </w:rPr>
      </w:r>
    </w:p>
    <w:p>
      <w:pPr>
        <w:pStyle w:val="Normal"/>
        <w:jc w:val="both"/>
        <w:rPr/>
      </w:pPr>
      <w:r>
        <w:rPr>
          <w:lang w:val="en-US"/>
        </w:rPr>
        <w:t xml:space="preserve">331. Howe T. Pastoralism, the Delphic Amphiktyony and the First Sacred War: The Creation of Apollo's Sacred Pastures // Historia. 2003. Bd. 52, H. 2. S. 129-146. 332. Humphreys S.C. The Family, Women and Death: Comparative Studies. L., 1983. 333. Humphreys S.C. A Historical Approach to Drakon's Law on Homicide // Symposion 1990: Vorträge zur griechischen und hellenistischen Rechtsgeschichte. Köln, 1991. S. 17 — 45. 334. Hurwit J.M. The Art and Culture of Early Greece, 1100 - 480 B.C. Ithaca, 1985. 335. Introduction to an Inventory of Poleis. Copenhagen, 1996. 336. Jacoby F. Atthis: The Local Chronicles of Ancient Athens. Oxford, 1949. 337. Jacoby F. Die Fragmente der griechischen Historiker. Teil 3b: A Commentary on the Ancient Historians of Athens. Leiden, 1954. Vol. 1-2. 338. Jaeger W. Solons Eunomie // Sitzungber. d. Preuss. Ak. d. Wiss. Philos.-hist. Kl. 1926. S. 69-85. 339. Jeffery L.H. Archaic Greece: The City-States c. 700-500 B.C. L, 1978. 340. Jones J.W. The Law and Legal Theory of the Greeks: An Introduction. Oxford, 1956. 341. Jones N.F. The Associations of Classical Athens: The Response to Democracy. N.Y.; Oxford, 1999. 342. Judeich W. Topographie von Athen: 2. Aufl. München, 1931. 343. Kagan D. The Enfranchisement of Aliens by Cleisthenes // Historia. 1963. Bd. 12. H. 1. S. 41-46. 344. Kebric R.B. The Paintings in the Cnidian Lesche at Delphi and their Historical Context. Leiden, 1983. 345. Keen A.G. Were the Boiotian Poleis Autonomoi? // MSAGP. P. 113-125. 346. Kelly D.H. The Athenian Archonship 508/7 - 487/6 B.C. // Antichthon. 1978. Vol. 12. P. 1 - 17. 347. Kelly Th. A History of Argos to 500 B.C. Minneapolis, 1976. 348. Kennell N.M. The Gymnasium of Virtue: Education and Culture in Ancient Sparta. Chapel Hill; L., 1995. 349. Kerferd G.B. The Sophistic Movement. Cambridge, 1984. 350. Kienast D. Die innenpolitische Entwicklung Athens im 6. Jahrhundert und die Reformen von 508 // Historische Zeitschrift. 1965. Bd. 200, H. 2. S. 265-283. 351. KinzlK.H. Miltiades-Forschungen. Wien, 1968. 352. Kinzl K.H. Athens between Tyranny and Democracy // Greece and the Eastern Mediterranean in Ancient History and Prehistory. </w:t>
      </w:r>
      <w:r>
        <w:rPr/>
        <w:t>В</w:t>
      </w:r>
      <w:r>
        <w:rPr>
          <w:lang w:val="en-US"/>
        </w:rPr>
        <w:t>., 1977. P. 199-223. 353. Kluwe E. Bemerkungen zu den Diskussionen über die drei "Parteien" in Attika zur Zeit der Machtergreifung des Peisistratos // Klio. 1972. Bd. 54. S. 101 - 124.</w:t>
      </w:r>
    </w:p>
    <w:p>
      <w:pPr>
        <w:pStyle w:val="Normal"/>
        <w:jc w:val="both"/>
        <w:rPr>
          <w:lang w:val="en-US"/>
        </w:rPr>
      </w:pPr>
      <w:r>
        <w:rPr>
          <w:lang w:val="en-US"/>
        </w:rPr>
        <w:t>[342]</w:t>
      </w:r>
    </w:p>
    <w:p>
      <w:pPr>
        <w:pStyle w:val="Normal"/>
        <w:jc w:val="both"/>
        <w:rPr>
          <w:lang w:val="en-US"/>
        </w:rPr>
      </w:pPr>
      <w:r>
        <w:rPr>
          <w:lang w:val="en-US"/>
        </w:rPr>
      </w:r>
    </w:p>
    <w:p>
      <w:pPr>
        <w:pStyle w:val="Normal"/>
        <w:jc w:val="both"/>
        <w:rPr/>
      </w:pPr>
      <w:r>
        <w:rPr>
          <w:lang w:val="en-US"/>
        </w:rPr>
        <w:t xml:space="preserve">354. Knox R.A. "So Mischievous a Beaste"? The Athenian Demos and its Treatment of its Politicians // G&amp;R. 1985. Vol. 32, N 2. P. 132-161. 355. Kolb F. Die Bau-, Religions- and Kulturpolitik der Peisistratiden // Jahrbuch des Deutschen Archäologischen Instituts. 1977. Bd. 92. S. 99-138. 356. Kraay CM. Archaic and Classical Greek Coins. Berkeley, 1976. 357. Kraft </w:t>
      </w:r>
      <w:r>
        <w:rPr/>
        <w:t>К</w:t>
      </w:r>
      <w:r>
        <w:rPr>
          <w:lang w:val="en-US"/>
        </w:rPr>
        <w:t xml:space="preserve">. Zur solonischen Gewichts- und Münzreform // Jahrbuch für Numismatik und Geldgeschischte. 1969. Bd. 19. S. 7-24. 358. Kritzas Ch.B. Aspects de la vie politique et économique d'Argos au Ve siècle avant J.-C. // Polydipsion Argos: Argos de la fin des palais mycéniens à la constitution de l'État classique. P., 1992. P. 232-240. 359. Lang M. Graffiti and Dipinti (The Athenian Agora. Vol. 21). Princeton, 1976. 360. Lanziglotta E. Milziade nel Chersoneso e la conquista di Lemno // Miscellanea greca e romana. 1977. Vol. 5. P. 65 — 94. 361. Lavagnini B. Solone e il voto obbligatorio // Rivista di filologia Classica. 1947. Vol. 25, fasc. 1/2. P. 81-93. 362. Lovelle </w:t>
      </w:r>
      <w:r>
        <w:rPr/>
        <w:t>В</w:t>
      </w:r>
      <w:r>
        <w:rPr>
          <w:lang w:val="en-US"/>
        </w:rPr>
        <w:t xml:space="preserve">.M. The Sorrow and the Pity: A Prolegomenon to a History of Athens under the Peisistratids, c. 560 - 510 B.C. Stuttgart, 1993. 363. LazenbyJ.F. The Defence of Greece 490-479 B.C. Warminster, 1993. 364. Leahy D.M. The Spartan Embassy to Lygdamis // JHS. 1957. Vol. 77, N2. P. 272-275. 365. Legon R.P. Megara: The Political History of a Greek City-State to 336 B.C. Ithaca, 1981. 366. Lehmann G.A. Der "Erste Heilige Krieg" — eine Fiktion? // Historia. 1980. Bd. 29. H. 2. S. 242-246. 367. LendonJ.E. Spartan Honor // PaP. P. 105-126. 368. Lenschau Th. Kleomenes // RE. Hlbd. 21. 1921. Sp. 695-702. 369. Lenschau Th. König Kleomenes I. von Sparta // Klio. 1938. Bd. 31. S. 412-429. 370. Leschhorn W. "Gründer der Stadt": Studien zu einem politischreligiösen Phänomen der griechischen Geschichte. Stuttgart, 1984. 371. Lévêque P. La naissance de la Grèce: Des rois aux cités. P., 1990. 372. Lévêque P., Vidal-Naquet P. Clisthène l'Athénien. P., 1964. 373. LévyE. Athènes devant la défaite de 404: Histoire d'une crise idéologique. P., 1976. 374. Lévy E. La kryptie et ses contradictions // Ktema. 1988. № 13. P. 245-252. 375. Lewis D.M. The Tyranny of the Pisistratidae // </w:t>
      </w:r>
      <w:r>
        <w:rPr/>
        <w:t>САН</w:t>
      </w:r>
      <w:r>
        <w:rPr>
          <w:lang w:val="en-US"/>
        </w:rPr>
        <w:t>: 2nd ed. 1988. Vol. 4. P. 287-302. 376. Libero L. de. Die archaische Tyrannis. Stuttgart, 1996. 377. Linforth l.M. Solon the Athenian. Berkeley, 1919.</w:t>
      </w:r>
    </w:p>
    <w:p>
      <w:pPr>
        <w:pStyle w:val="Normal"/>
        <w:jc w:val="both"/>
        <w:rPr>
          <w:lang w:val="en-US"/>
        </w:rPr>
      </w:pPr>
      <w:r>
        <w:rPr>
          <w:lang w:val="en-US"/>
        </w:rPr>
        <w:t>[343]</w:t>
      </w:r>
    </w:p>
    <w:p>
      <w:pPr>
        <w:pStyle w:val="Normal"/>
        <w:jc w:val="both"/>
        <w:rPr>
          <w:lang w:val="en-US"/>
        </w:rPr>
      </w:pPr>
      <w:r>
        <w:rPr>
          <w:lang w:val="en-US"/>
        </w:rPr>
      </w:r>
    </w:p>
    <w:p>
      <w:pPr>
        <w:pStyle w:val="Normal"/>
        <w:jc w:val="both"/>
        <w:rPr/>
      </w:pPr>
      <w:r>
        <w:rPr>
          <w:lang w:val="en-US"/>
        </w:rPr>
        <w:t xml:space="preserve">378. Lintott A. Violence, Civil Strife and Revolution in the Classical City, 750-330 B.C. Baltimore, 1982. 379. Littman R.J. Kinship in Athens // Ancient Society. 1979. Vol. 10. P. 5-31. 380. Littman R.J. Kinship and Politics in Athens 600-400 B.C. N.Y., 1990. 381. Long CR. Greeks, Carians, and the Purification of Delos // AJA. 1958. Vol. 62, N 3. P. 297 - 306. 382. Lumpe A. Solons Einfluss auf Xenophanes // RhM. 1955. Bd. 98, H. 4. S. 378. 383. McCargar DJ. Isagoras, Son of Teisandros, and Isagoras, Eponymous Archon of 508/7: A Case of Mistaken Identity // Phoenix. 1974. Vol. 28, N 3. P. 275-281. 384. McCargar DJ. New Evidence for the Kleisthenic Boule // CIPh. 1976. Vol. 71, N 3. P. 248-252. 385. McGregor M.F. The Pro-Persian Party at Athens from 510 to 480 B.C. // Athenian Studies Presented to W.S. Ferguson. Cambridge (Mass.), 1940. P. 71-95. 386. McGregor M.F. Phormion and Peisistratos // Phoenix. 1974. Vol. 28, N 1. P. 18-21. 387. Manuwald B. Zu Solons Gedankenwelt // RhM. 1989. Bd. 132. H. l.S. 1-25. 388. Markianos S.S. The Chronology of the Herodotean Solon // Historia. 1974. Bd. 23. H. 1. S. 1-20. 389. Martina A. Solone: Testimonianze sulla vita e l'opéra. R., 1968. 390. Masaracchia A. Solone. Firenze, 1958. 391. Mastrocinque A. Ricerche sulla storia greca arcaica. I: Clistene lap-idatore di Sicione // RIL. 1977. Vol. 111. P. 167-174. 392. Matthews E. Making the Book Again // A Lexicon of Greek Personal Names / Ed. by Fraser P.M., Matthews E. Vol. 2: Attica / Ed. by Osborne M.J., Byrne S.G. Oxford, 1994. P. V-VI. 393. Mattusch </w:t>
      </w:r>
      <w:r>
        <w:rPr/>
        <w:t>С</w:t>
      </w:r>
      <w:r>
        <w:rPr>
          <w:lang w:val="en-US"/>
        </w:rPr>
        <w:t>. The Eponymous Heroes: The Idea of Sculptural Groups // AAAD. P. 73 - 81. 394. Meier Chr. Die Entstehung des Politischen bei den Griechen. Frankfurt a. Main, 1980. 395. Meier Chr. The Greek Discovery of Politics. Cambridge (Mass.), 1990. 396. Meiggs R., Lewis D. A Selection of Greek Historical Inscriptions to the End of the Fifth Century B.C.: Revised ed. Oxford, 1989. 397. Mélèze Modrzejewski J. La sanction de l'homicide en droit grec et hellénistique // Symposion 1990: Vorträge zur griechischen und hellenistischen Rechtsgeschichte. Köln, 1991. S. 3-16. 398. Michell H. Sparta. Cambridge, 1952. 399. Mitchell LG. New Wine in Old Wineskins: Solon, Arete and the Agathos // DPAG. P. 137 - 147. 400. Mitchell L.G., Rhodes P.J. Friends and Enemies in Athenian Politics // G&amp;R. 1996. Vol. 43, N 1. P. 11-30.</w:t>
      </w:r>
    </w:p>
    <w:p>
      <w:pPr>
        <w:pStyle w:val="Normal"/>
        <w:jc w:val="both"/>
        <w:rPr>
          <w:lang w:val="en-US"/>
        </w:rPr>
      </w:pPr>
      <w:r>
        <w:rPr>
          <w:lang w:val="en-US"/>
        </w:rPr>
        <w:t>[344]</w:t>
      </w:r>
    </w:p>
    <w:p>
      <w:pPr>
        <w:pStyle w:val="Normal"/>
        <w:jc w:val="both"/>
        <w:rPr>
          <w:lang w:val="en-US"/>
        </w:rPr>
      </w:pPr>
      <w:r>
        <w:rPr>
          <w:lang w:val="en-US"/>
        </w:rPr>
      </w:r>
    </w:p>
    <w:p>
      <w:pPr>
        <w:pStyle w:val="Normal"/>
        <w:jc w:val="both"/>
        <w:rPr/>
      </w:pPr>
      <w:r>
        <w:rPr>
          <w:lang w:val="en-US"/>
        </w:rPr>
        <w:t xml:space="preserve">401. More Studies in the Ancient Greek Polis. Stuttgart, 1996. 402. Moretti L. Olympionikai, i vincitori negli antichi agoni Olimpici. Roma, 1957. 403. Morgan C. The Archaeology of Sanctuaries in Early Iron Age and Archaic Ethne: A Preliminary View // DPAG. P. 168-198. 404. Morgan C, Coulton J.J. The Polis as a Physical Entity // PUCPC. P. 87-144. 405. Morris I. Burial and Ancient Society: The Rise of the Greek City-State. Cambridge, 1989. 406. Mossé </w:t>
      </w:r>
      <w:r>
        <w:rPr/>
        <w:t>С</w:t>
      </w:r>
      <w:r>
        <w:rPr>
          <w:lang w:val="en-US"/>
        </w:rPr>
        <w:t xml:space="preserve">. La tyrannie dans la Grèce antique. P., 1969. 407. Mossé C. Comment s'élabore un mythe politique: Solon, "père fondateur" de la démocratie athénienne // Annales: économies, sociétés, civilisations. 1979. Vol. 34, N 3. P. 425-437. 408. Mossé C. Les dépendants paysans dans le monde grec a l'époque archaïque et classique // TPDSA. P. 85-97. 409. Mossé C. De l'ostracisme aux procès politiques: le fonctionnement de la vie politique à Athènes // Istituto universitario orientale (Napoli). Annali. Sezione di archeologia e storia antica. 1985. Vol. 7. P. 9-18. 410. Mühl M. Solon und der Historiker Phainias von Lesbos // RhM. 1955. Bd. 98. H. 4. S. 349-354. 411. Mühl M. Solon gegen Peisistratos: Ein Beitrag zur peripatetischen Geschichtsschreibung // RhM. 1956. Bd. 99. H. 4. S. 315 — 323. 412. Murray O. The Äff air of the Mysteries: Democracy and the Drinking Group // Sympotica: A Symposium on the Symposion. Oxford, 1990. P. 149-161. 413. Murray O. Cities of Reason // GC. P. 1-25. 414. Murray O. Early Greece: 2nd ed. L., 1993. 415. Nielsen </w:t>
      </w:r>
      <w:r>
        <w:rPr/>
        <w:t>Т</w:t>
      </w:r>
      <w:r>
        <w:rPr>
          <w:lang w:val="en-US"/>
        </w:rPr>
        <w:t>.</w:t>
      </w:r>
      <w:r>
        <w:rPr/>
        <w:t>Н</w:t>
      </w:r>
      <w:r>
        <w:rPr>
          <w:lang w:val="en-US"/>
        </w:rPr>
        <w:t xml:space="preserve">. Was There an Arkadian Confederacy in the Fifth Century B.C.? // MSAGP. P. 35-61. 416. Nilsson M.P. Greek Piety. Oxford, 1948. 417. Nilsson M.P. Geschichte der griechischen Religion: 2. Aufl. München, 1955. Bd. 1. 418. Ober J. Mass and Elite in Democratic Athens. Princeton, 1989. 419. Ober J. The Athenian Revolution: Essays on Ancient Greek Democracy and Political Theory. Princeton, 1999. 420. Ogden D. Cleisthenes of Sicyon, </w:t>
      </w:r>
      <w:r>
        <w:rPr/>
        <w:t>Αευοτήρ</w:t>
      </w:r>
      <w:r>
        <w:rPr>
          <w:lang w:val="en-US"/>
        </w:rPr>
        <w:t xml:space="preserve"> // C1Q. 1993. Vol. 43, N2. P. 353-363. 421. Oliva P. Solon. Praha, 1971. 422. Oliva P. Solon im Wandel der Jahrhunderte // Eirene. 1973. Vol. 11. P. 31-65. 423. OostS.I. The Tyrant Kings of Syracuse // ClPh. 1976. Vol. 71, N 3. P. 224-236. 424. Osborne R. Demos: The Discovery of Classical Attika. Cambridge, 1985. 425. Osborne R. Greece in the Making, 1200-479 B.C. L.; N.Y., 1996.</w:t>
      </w:r>
    </w:p>
    <w:p>
      <w:pPr>
        <w:pStyle w:val="Normal"/>
        <w:jc w:val="both"/>
        <w:rPr>
          <w:lang w:val="en-US"/>
        </w:rPr>
      </w:pPr>
      <w:r>
        <w:rPr>
          <w:lang w:val="en-US"/>
        </w:rPr>
        <w:t>[345]</w:t>
      </w:r>
    </w:p>
    <w:p>
      <w:pPr>
        <w:pStyle w:val="Normal"/>
        <w:jc w:val="both"/>
        <w:rPr>
          <w:lang w:val="en-US"/>
        </w:rPr>
      </w:pPr>
      <w:r>
        <w:rPr>
          <w:lang w:val="en-US"/>
        </w:rPr>
      </w:r>
    </w:p>
    <w:p>
      <w:pPr>
        <w:pStyle w:val="Normal"/>
        <w:jc w:val="both"/>
        <w:rPr/>
      </w:pPr>
      <w:r>
        <w:rPr>
          <w:lang w:val="en-US"/>
        </w:rPr>
        <w:t xml:space="preserve">426. Osborne R. Law, the Democratic Citizen and the Representation of Women in Classical Athens // Past &amp; Present. 1997. </w:t>
      </w:r>
      <w:r>
        <w:rPr/>
        <w:t>Ν</w:t>
      </w:r>
      <w:r>
        <w:rPr>
          <w:lang w:val="en-US"/>
        </w:rPr>
        <w:t xml:space="preserve"> 155. P. 3-33. 427. Ostwald M. Nomos and the Beginnings of the Athenian Democracy. Oxford, 1969. 428. Ostwald M. From Popular Sovereignty to the Sovereignty of Law. Berkeley, 1986. 429. Ostwald M. Oligarchie: The Development of a Constitutional Form in Ancient Greece. Stuttgart, 2000. 430. Panchenko D. Democritus' Trojan Era and the Foundations of Early Greek Chronology // Hyperboreus. 2000. Vol. 6, fasc. 1. P. 31-78. 431. Parke H.W., Wormell D.E.W. The Delphic Oracle. Oxford, 1956. Vol. 1. 432. Pearson L. The Local Historians of Attica: Repr. ed. Ann Arbor, 1981. 433. Pecorella Longo Ch. Sulla legge "Soloniana" contro la neutralité // Historia. 1988. Bd. 37. H. 3. S. 374-379. 434. Pelling C.B.R. Plutarch and Thucydides // PHT. P. 10-40. 435. PerreaultJ.Y. Céramique et échanges: Les importations attiques au Proche-Orient du VIe au milieu du Ve siècle avant J.-C. Les données archéologiques // BCH. 1986. Vol. 110, N 1. P. 145-175. 436. Phillips D.J. Observations on some Ostraka from the Athenian Agora // ZPE. 1990. Bd. 83. S. 123-148. 437. Picard Ch. Le "présage" de Cléoménès (507 av.J.-C.) et la divination sur l'Acropole d'Athènes // Revue des études grecques. 1930. Vol. 43. P. 262-278. 438. Piérart M. Athènes et ses lois: Discours politiques et pratiques institutionelles // Revue des études anciennes. 1987. Vol. 89, N 1/2. P. 21-37. 439. Piérart M. Du règne des philosophes à la souveraineté des lois // AD. S. 249-268. 440. Piérart M. L'attitude d'Argos à l'égard des autres cités d'Argolide // PUCPC. P. 321 -351. 441. Polignac F. de. La naissance de la cité grecque: Cultes, espace et société VIIIe-VIIe siècles avant J.-C. P., 1984. 442. Polignac F. de. Cuits, Territory, and the Origins of the Greek City-State. Chicago, 1995. 443. Polis and Polemos: Essays on Politics, War and History in Ancient Greece in Honor of D. Kagan. Claremont, 1997. 444. The Polis as an Urban Centre and as a Political Community. Copenhagen, 1997. 445. Polis e cosmo in Platone. Milano, 1997. 446. Purcell N. Mobility and the Polis // GC. P. 29-58. 447. Quass F. Nomos und Psephisma: Untersuchung zum griechischen Staatsrecht. München, 1971.</w:t>
      </w:r>
    </w:p>
    <w:p>
      <w:pPr>
        <w:pStyle w:val="Normal"/>
        <w:jc w:val="both"/>
        <w:rPr>
          <w:lang w:val="en-US"/>
        </w:rPr>
      </w:pPr>
      <w:r>
        <w:rPr>
          <w:lang w:val="en-US"/>
        </w:rPr>
        <w:t>[346]</w:t>
      </w:r>
    </w:p>
    <w:p>
      <w:pPr>
        <w:pStyle w:val="Normal"/>
        <w:jc w:val="both"/>
        <w:rPr>
          <w:lang w:val="en-US"/>
        </w:rPr>
      </w:pPr>
      <w:r>
        <w:rPr>
          <w:lang w:val="en-US"/>
        </w:rPr>
      </w:r>
    </w:p>
    <w:p>
      <w:pPr>
        <w:pStyle w:val="Normal"/>
        <w:jc w:val="both"/>
        <w:rPr/>
      </w:pPr>
      <w:r>
        <w:rPr>
          <w:lang w:val="en-US"/>
        </w:rPr>
        <w:t xml:space="preserve">448. Raaflaub K.A. Homer to Solon: The Rise of the Polis. The Written Sources // The Ancient Greek City-State. Copenhagen, 1993. P. 41-105. 449. RanulfS. The Jealousy of the Gods and Criminal Law at Athens: A Contribution to the Sociology of Moral Indignation. Copenhagen, 1933. Vol. 1. 450. Raubitschek A.E. Dedications from the Athenian Akropolis. Cambridge (Mass.), 1949. 451. Raubitschek A.E. The Origin of Ostracism // AJA. 1951. Vol. 55, N3. P. 221-229. 452. Reger G. Islands with One Polis versus Islands with Several Poleis // PUCPC. P. 450-492. 453. Reinhardt </w:t>
      </w:r>
      <w:r>
        <w:rPr/>
        <w:t>К</w:t>
      </w:r>
      <w:r>
        <w:rPr>
          <w:lang w:val="en-US"/>
        </w:rPr>
        <w:t xml:space="preserve">. Solons Elegie </w:t>
      </w:r>
      <w:r>
        <w:rPr/>
        <w:t>εις</w:t>
      </w:r>
      <w:r>
        <w:rPr>
          <w:lang w:val="en-US"/>
        </w:rPr>
        <w:t xml:space="preserve"> </w:t>
      </w:r>
      <w:r>
        <w:rPr/>
        <w:t>εαυτόν</w:t>
      </w:r>
      <w:r>
        <w:rPr>
          <w:lang w:val="en-US"/>
        </w:rPr>
        <w:t xml:space="preserve"> // RhM. 1916. Bd. 71. S. 128-135. 454. Rhodes P.J. A Commentary on the Aristotelian Athenaion Politeia. Oxford, 1981. 455. Rhodes P.J. "Alles eitel Gold"? The Sixth and Fifth Centuries in Fourth-Century Athens // AA. P., 1993. P. 53-64. 456. Rhodes P.J. Athenian Drama in its Political Context (forthcoming). 457. Richter G.M.A. Kouroi: A Study of the Development of the Greek Kouros from the Late Seventh to the Early Fifth Century B.C. Oxford, 1942. 458. Rihll </w:t>
      </w:r>
      <w:r>
        <w:rPr/>
        <w:t>Т</w:t>
      </w:r>
      <w:r>
        <w:rPr>
          <w:lang w:val="en-US"/>
        </w:rPr>
        <w:t>.</w:t>
      </w:r>
      <w:r>
        <w:rPr/>
        <w:t>Е</w:t>
      </w:r>
      <w:r>
        <w:rPr>
          <w:lang w:val="en-US"/>
        </w:rPr>
        <w:t xml:space="preserve">. Lawgivers and Tyrants (Solon, frr. 9-11 West) // C1Q. 1989. Vol. 39, N 2. P. 277-286. 459. Robertson N. The Myth of the First Sacred War // C1Q. 1978. Vol. 28, N 1. P. 38-73. 460. Robertson N. Solon's Axones and Kyrbeis and the Sixth-Century Background // Historia. 1986. Bd. 35. H. 2. S. 147- 176. 461. Robertson N. The City Center of Archaic Athens // Hesperia. 1998. Vol. 67, N3. P. 283-302. 462. Robinson C.A. Cleisthenes and Ostracism // AJA. 1952. Vol. 56, N 1. P. 23-26. 463. Robinson E.W. Reexamining the Alcmeonid Role in the Liberation of Athens // Historia. 1994. Bd. 43. H. 2. S. 363-369. 464. Robinson E. W. The First Democracies: Early Popular Government outside Athens. Stuttgart, 1997. 465. Roussel D. Tribu et cité. Études sur les groupes sociaux dans la cités grecques aux époques archaïque et classique. P., 1976. 466. Roussel P. Sparte. P., 1960. 467. RoyJ. Polis and Tribe in Classical Arkadia // MSAGP. P. 107 - 112. 468. Runciman W.G. Doomed to Extinction: The Polis as an Evolutionary Dead-end // GC. P. 347-367. 469. Ruschenbusch </w:t>
      </w:r>
      <w:r>
        <w:rPr/>
        <w:t>Ε</w:t>
      </w:r>
      <w:r>
        <w:rPr>
          <w:lang w:val="en-US"/>
        </w:rPr>
        <w:t xml:space="preserve">. </w:t>
      </w:r>
      <w:r>
        <w:rPr/>
        <w:t>ΠΑΤΡΙΟΣ</w:t>
      </w:r>
      <w:r>
        <w:rPr>
          <w:lang w:val="en-US"/>
        </w:rPr>
        <w:t xml:space="preserve"> </w:t>
      </w:r>
      <w:r>
        <w:rPr/>
        <w:t>ΠΟΛΙΤΕΙΑ</w:t>
      </w:r>
      <w:r>
        <w:rPr>
          <w:lang w:val="en-US"/>
        </w:rPr>
        <w:t>. Theseus, Drakon, Solon und Kleisthenes in Publizistik und Geschichtsschreibung des 5. und 4. Jahrhunderts v.Chr. // Historia. 1958. Bd. 7, H. 4. S. 398-424.</w:t>
      </w:r>
    </w:p>
    <w:p>
      <w:pPr>
        <w:pStyle w:val="Normal"/>
        <w:jc w:val="both"/>
        <w:rPr>
          <w:lang w:val="en-US"/>
        </w:rPr>
      </w:pPr>
      <w:r>
        <w:rPr>
          <w:lang w:val="en-US"/>
        </w:rPr>
        <w:t>[347]</w:t>
      </w:r>
    </w:p>
    <w:p>
      <w:pPr>
        <w:pStyle w:val="Normal"/>
        <w:jc w:val="both"/>
        <w:rPr>
          <w:lang w:val="en-US"/>
        </w:rPr>
      </w:pPr>
      <w:r>
        <w:rPr>
          <w:lang w:val="en-US"/>
        </w:rPr>
      </w:r>
    </w:p>
    <w:p>
      <w:pPr>
        <w:pStyle w:val="Normal"/>
        <w:jc w:val="both"/>
        <w:rPr/>
      </w:pPr>
      <w:r>
        <w:rPr>
          <w:lang w:val="en-US"/>
        </w:rPr>
        <w:t xml:space="preserve">470. Ruschenbusch </w:t>
      </w:r>
      <w:r>
        <w:rPr/>
        <w:t>Ε</w:t>
      </w:r>
      <w:r>
        <w:rPr>
          <w:lang w:val="en-US"/>
        </w:rPr>
        <w:t xml:space="preserve">. </w:t>
      </w:r>
      <w:r>
        <w:rPr/>
        <w:t>ΣΟΛΩΝΟΣ</w:t>
      </w:r>
      <w:r>
        <w:rPr>
          <w:lang w:val="en-US"/>
        </w:rPr>
        <w:t xml:space="preserve"> </w:t>
      </w:r>
      <w:r>
        <w:rPr/>
        <w:t>ΝΟΜΟΙ</w:t>
      </w:r>
      <w:r>
        <w:rPr>
          <w:lang w:val="en-US"/>
        </w:rPr>
        <w:t xml:space="preserve">: Die Fragmente des solonis-chen Gesetzwerkes mit einer Text- und Uberlieferungsgeschichte. Wiesbaden, 1966. 471. Ruschenbusch E. Die Quellen zur älteren griechischen Geschichte: Ein Uberblick über den Stand der Quellenforschung unter besonderer Berucksichtung der Belange des Rechtshistorikers // Symposion 1971: Vorträge zur griechischen und hellenistischen Rechtsgeschichte. Köln, 1975. S. 73-74. 472. Ruschenbusch E. Plutarchs Solonbiographie // ZPE. 1994. Bd. 100. S. 351-380. 473. Sakellariou M. Les hectémores // TPDSA. P. 99 - 113. 474. Salmon J. Lopping off the Heads? Tyrants, Politics and the Polis // DPAG. P. 60-73. 475. Samuel A.E. Greek and Roman Chronology: Calendars and Years in Classical Antiquity. München, 1972. 476. Sartori F. Le eterie nella vita politica ateniese del VI e V secolo a.C. Roma, 1957. 477. Schachermeyr F. Philaidai // RE. Hlbd. 38. Stuttgart, 1938. Sp. 2113-2121. 478. Schachermeyr F. Perikles. Stuttgart, 1969. 479. Schaps D. The Woman Least Mentioned: Etiquette and Women's Names // C1Q. 1977. Vol. 27, N 2. P. 323-330. 480. Scmitt-Pantel P. Collective Activities and the Political in the Greek City// GC. P. 199-213. 481. Sealey R. Regionalism in Archaic Athens // Historia. 1960. Bd. 9, H. 2. S. 155-180. 482. Sealey R.A. A History of the Greek City States ca. 700-338 B.C. Berkeley, 1976. 483. Sealey R. Zum Datum der solonischen Gesetzgebung // Historia. 1979. Bd. 28, H. 2. S. 238-241. 484. Sealey R. The Athenian Courts for Homicide // CIPh. 1983. Vol. 78, N4. P. 275-296. 485. Seltman C. T. Athens, its History and Coinage before the Persian Invasion. Cambridge, 1924. 486. Shapiro H.A. Painting, Politics, and Genealogy: Peisistratos and the Neleids // Ancient Greek Art and Iconography. Madison, 1983. P. 87-96. 487. Shear T.L. Koisyra: Three Women of Athens // Phoenix. 1963. Vol. 17, N2. P. 99-112. 488. Shear T.L. </w:t>
      </w:r>
      <w:r>
        <w:rPr/>
        <w:t>Ισόνομους</w:t>
      </w:r>
      <w:r>
        <w:rPr>
          <w:lang w:val="en-US"/>
        </w:rPr>
        <w:t xml:space="preserve"> </w:t>
      </w:r>
      <w:r>
        <w:rPr/>
        <w:t>τ</w:t>
      </w:r>
      <w:r>
        <w:rPr>
          <w:lang w:val="en-US"/>
        </w:rPr>
        <w:t xml:space="preserve">' </w:t>
      </w:r>
      <w:r>
        <w:rPr/>
        <w:t>Αθήνας</w:t>
      </w:r>
      <w:r>
        <w:rPr>
          <w:lang w:val="en-US"/>
        </w:rPr>
        <w:t xml:space="preserve"> </w:t>
      </w:r>
      <w:r>
        <w:rPr/>
        <w:t>έποιησάτην</w:t>
      </w:r>
      <w:r>
        <w:rPr>
          <w:lang w:val="en-US"/>
        </w:rPr>
        <w:t>: The Agora and the Democracy // AAAD. P. 225 - 248. 489. Shimron B. Miltiades an der Donaubrücke und in der Chersonesos // Wiener Studien. 1987. Bd. 100. S. 23-24. 490. Shipley G. A History of Samos 800- 188 B.C. Oxford, 1987. 491. Shipley G. Ancient History and Landscape Histories // Human Landscapes in Classical Antiquity: Environment and Culture. L.; N.Y., 1996. P. 1-15.</w:t>
      </w:r>
    </w:p>
    <w:p>
      <w:pPr>
        <w:pStyle w:val="Normal"/>
        <w:jc w:val="both"/>
        <w:rPr>
          <w:lang w:val="en-US"/>
        </w:rPr>
      </w:pPr>
      <w:r>
        <w:rPr>
          <w:lang w:val="en-US"/>
        </w:rPr>
        <w:t>[348]</w:t>
      </w:r>
    </w:p>
    <w:p>
      <w:pPr>
        <w:pStyle w:val="Normal"/>
        <w:jc w:val="both"/>
        <w:rPr>
          <w:lang w:val="en-US"/>
        </w:rPr>
      </w:pPr>
      <w:r>
        <w:rPr>
          <w:lang w:val="en-US"/>
        </w:rPr>
      </w:r>
    </w:p>
    <w:p>
      <w:pPr>
        <w:pStyle w:val="Normal"/>
        <w:jc w:val="both"/>
        <w:rPr/>
      </w:pPr>
      <w:r>
        <w:rPr>
          <w:lang w:val="en-US"/>
        </w:rPr>
        <w:t xml:space="preserve">492. Shipley G. "The Other Lakedaimonians": The Dependent Perioikic Poleis of Laconia and Messenia // PUCPC. P. 189-281. 493. Siewert P. Die Trittyen Attikas und die Heeresreform des Kleisthenes. München, 1982. 494. Simms R.M. Eumolpos and the Wars of Athens // GRBS. 1983. Vol. 24, N3. P. 197-208. 495. Smertenko C.M., Belknap G.N. Studies in Greek Religion. Eugene, 1935. 496. Snell B. Leben und Meinungen der Sieben Weisen: 3. Aufl. München, 1952. 497. Snodgrass A. Archaic Greece: The Age of Experiment. L., 1980. 498. Sources for the Ancient Greek City-State. Copenhagen, 1995. 499. Sourvinou-Inwood Chr. What is Polis Religion? // GC. P. 295-332. 500. Stahl M. Aristokraten und Tyrannen im archaischen Athen: Untersuchungen zur Überlieferung, zur Sozialstruktur und zur Entstehung des Staates. Stuttgart, 1987. 501. Stanton G.R. Athenian Politics </w:t>
      </w:r>
      <w:r>
        <w:rPr/>
        <w:t>с</w:t>
      </w:r>
      <w:r>
        <w:rPr>
          <w:lang w:val="en-US"/>
        </w:rPr>
        <w:t xml:space="preserve">. 800-500 B.C.: A Sourcebook. L.; N.Y., 1991. 502. Starr Ch.G. The Origins of Greek Civilization 1100-650 B.C. L., 1962. 503. Starr Ch.G. The Economic and Social Growth of Early Greece 800-500 B.C. N.Y., 1977. 504. Starr Ch.G. Individual and Community: The Rise of the Polis, 800-500 B.C. N.Y.; Oxford, 1986. 505. Stein-Hölkeskamp E. Adelskultur und Polisgesellschaft. Studien zum griechischen Adel in archaischen und klassischen Zeit. Stuttgart, 1989. 506. Stockton D. The Classical Athenian Democracy. Oxford, 1991. P. 20. 507. Storch R.H. Archaic Greek "Phalanx", 750-650 </w:t>
      </w:r>
      <w:r>
        <w:rPr/>
        <w:t>ВС</w:t>
      </w:r>
      <w:r>
        <w:rPr>
          <w:lang w:val="en-US"/>
        </w:rPr>
        <w:t xml:space="preserve"> // AHB. 1998. Vol. 12, </w:t>
      </w:r>
      <w:r>
        <w:rPr/>
        <w:t>Ν</w:t>
      </w:r>
      <w:r>
        <w:rPr>
          <w:lang w:val="en-US"/>
        </w:rPr>
        <w:t xml:space="preserve"> 1/2. P. 1-7. 508. Stroud R.S. The Axones and Kyrbeis of Drakon and Solon. Berkeley, 1979. 509. Stroud R.S. Aristotle and Athenian Homicide // AA. P. 203-221. 510. Tandy D.W. Warriors into Traders: The Power of the Market in Early Greece. Berkeley, 1997. 511. Tarkiainen T. Die athenische Demokratie. Zürich; Stuttgart, 1966. 512. Thomas R. Oral Tradition and Written Record in Classical Athens. Cambridge, 1989. 513. Thompson H.A., Wycherley R.E. The Agora of Athens: The History, Shape and Uses of an Ancient City Center (The Athenian Agora. Vol. 14). Princeton, 1972. 514. Thomsen R. The Origin of Ostracism: A Synthesis. Copenhagen, 1972. 515. Tritte L.A. Kleomenes at Eleusis // Historia. 1988. Bd. 37, H. 4. S. 457-460.</w:t>
      </w:r>
    </w:p>
    <w:p>
      <w:pPr>
        <w:pStyle w:val="Normal"/>
        <w:jc w:val="both"/>
        <w:rPr>
          <w:lang w:val="en-US"/>
        </w:rPr>
      </w:pPr>
      <w:r>
        <w:rPr>
          <w:lang w:val="en-US"/>
        </w:rPr>
        <w:t>[349]</w:t>
      </w:r>
    </w:p>
    <w:p>
      <w:pPr>
        <w:pStyle w:val="Normal"/>
        <w:jc w:val="both"/>
        <w:rPr>
          <w:lang w:val="en-US"/>
        </w:rPr>
      </w:pPr>
      <w:r>
        <w:rPr>
          <w:lang w:val="en-US"/>
        </w:rPr>
      </w:r>
    </w:p>
    <w:p>
      <w:pPr>
        <w:pStyle w:val="Normal"/>
        <w:jc w:val="both"/>
        <w:rPr/>
      </w:pPr>
      <w:r>
        <w:rPr>
          <w:lang w:val="en-US"/>
        </w:rPr>
        <w:t xml:space="preserve">516. Ure P.N. The Origin of Tyranny: Repr. ed. N.Y., 1962. 517. Vanotti G. L'immagine di Milziade nell'elaborazione propagandis-tica del V e del IV secolo a.C. // CISA. 1991. Vol. 17. P. 15-31. 518. Vernant J.-P. Myth and Society in Ancient Greece. Brighton, 1980. 519. Vernant J.-P., Vidal-Naquet P. Mythe et tragédie en Grèce ancienne. P., 1986. T. 2. 520. Vernant J.-P., Vidal-Naquet P. La Grèce ancienne. 2: L'espace et le temps. P., 1991. 521. Viviers D. Pisistratus' Settlement on the Thermale Gulf: A Connection with the Eretrian Colonization // JHS. 1987. Vol. 107. P. 193-195. 522. Vlastos G. Solonian Justice // ClPh. 1946. Vol. 41, N 2. P. 65-83. 523. Wade-Gery HT. Essays in Greek History. Oxford, 1958. 524. Wallace R. W. The Areopagus Council, to 307 B.C. Baltimore, 1989. 525. Webster T.B.L. Athenian Culture and Society. Berkeley, 1973. 526. Whitehead D. The Demes of Attica 508/7 - ca. 250 B.C. Princeton. 1986. 527. Williams D. Refiguring Attic Red-figure: A Review Article // RA. 1996. N2. P. 227-252. 528. Woodhouse W.S. Solon the Liberator: A Study of the Agrarian Problem in Attika in the Seventh Century: Repr. ed. N.Y., 1965. 529. Wright J.H. The Date of Cylon // Harvard Studies in Classical Philology. 1982. Vol. 3. P. 1-74. 530. Wüst F.R. Zu den </w:t>
      </w:r>
      <w:r>
        <w:rPr/>
        <w:t>πρυτάνιες</w:t>
      </w:r>
      <w:r>
        <w:rPr>
          <w:lang w:val="en-US"/>
        </w:rPr>
        <w:t xml:space="preserve"> </w:t>
      </w:r>
      <w:r>
        <w:rPr/>
        <w:t>των</w:t>
      </w:r>
      <w:r>
        <w:rPr>
          <w:lang w:val="en-US"/>
        </w:rPr>
        <w:t xml:space="preserve"> </w:t>
      </w:r>
      <w:r>
        <w:rPr/>
        <w:t>ναυκράρων</w:t>
      </w:r>
      <w:r>
        <w:rPr>
          <w:lang w:val="en-US"/>
        </w:rPr>
        <w:t xml:space="preserve"> und zu den alten attischen Trittyen // Historia. 1957. Bd. 6, H. 2. S. 176-191. 531. Zahrnt M. Delphi, Sparta und die Rückführung der Alkmeoniden // ZPE. 1989. </w:t>
      </w:r>
      <w:r>
        <w:rPr/>
        <w:t>Bd. 76. S. 297-307.</w:t>
      </w:r>
    </w:p>
    <w:p>
      <w:pPr>
        <w:pStyle w:val="Normal"/>
        <w:jc w:val="both"/>
        <w:rPr/>
      </w:pPr>
      <w:r>
        <w:rPr/>
        <w:t>[349]</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rPr>
      </w:pPr>
      <w:r>
        <w:rPr>
          <w:b/>
        </w:rPr>
        <w:t>СПИСОК СОКРАЩЕНИЙ</w:t>
      </w:r>
    </w:p>
    <w:p>
      <w:pPr>
        <w:pStyle w:val="Normal"/>
        <w:jc w:val="both"/>
        <w:rPr/>
      </w:pPr>
      <w:r>
        <w:rPr/>
        <w:t>AM — Античный мир: Проблемы истории и культуры. СПб., 1998 АОЦ — Античность и общечеловеческие ценности (Алматы) АП—79 — Античный полис. Л., 1979 АП—95 — Античный полис: Проблемы социально-политической организации и идеологии античного общества. СПб., 1995 АССАМ — Альтернативные социальные сообщества в античном мире. СПб., 2002 ВДИ — Вестник древней истории ВЧОАМ — Власть, человек, общество в античном мире. М., 1997 ДП — Древнее право: Ius antiquum.M. ЗОГАМ — Закон и обычай гостеприимства в античном мире. М., 1999 ПИФК — Проблемы истории, филологии, культуры</w:t>
      </w:r>
    </w:p>
    <w:p>
      <w:pPr>
        <w:pStyle w:val="Normal"/>
        <w:jc w:val="both"/>
        <w:rPr/>
      </w:pPr>
      <w:r>
        <w:rPr/>
        <w:t>[350]</w:t>
      </w:r>
    </w:p>
    <w:p>
      <w:pPr>
        <w:pStyle w:val="Normal"/>
        <w:jc w:val="both"/>
        <w:rPr/>
      </w:pPr>
      <w:r>
        <w:rPr/>
      </w:r>
    </w:p>
    <w:p>
      <w:pPr>
        <w:pStyle w:val="Normal"/>
        <w:jc w:val="both"/>
        <w:rPr/>
      </w:pPr>
      <w:r>
        <w:rPr/>
        <w:t xml:space="preserve">АА - Aristote et Athènes. </w:t>
      </w:r>
      <w:r>
        <w:rPr>
          <w:lang w:val="en-US"/>
        </w:rPr>
        <w:t xml:space="preserve">P., 1993 AAAD - The Archaeology of Athens and Attica under the Democracy. Oxford, 1994 ABSA - Annual of the British School at Athens AD — Die athenische Demokratie im 4. Jahrhundert </w:t>
      </w:r>
      <w:r>
        <w:rPr/>
        <w:t>ν</w:t>
      </w:r>
      <w:r>
        <w:rPr>
          <w:lang w:val="en-US"/>
        </w:rPr>
        <w:t xml:space="preserve">. Chr. Stuttgart, 1995 AHB — Ancient History Bulletin AJA — American Journal of Archaeology BCH — Bulletin de correspondance hellénique </w:t>
      </w:r>
      <w:r>
        <w:rPr/>
        <w:t>САН</w:t>
      </w:r>
      <w:r>
        <w:rPr>
          <w:lang w:val="en-US"/>
        </w:rPr>
        <w:t xml:space="preserve"> - Cambridge Ancient History CISA - Contributi dell'Istituto di storia antica (Milano) ClJ — Classical Journal ClPh - Classical Philology ClQ — Classical Quarterly CSTCSC - A Comparative Study of Thirty City-State Cultures. Copenhagen, 2000 DPAG - The Development of the Polis in Archaic Greece. L.; N.Y., 1997 G&amp;R - Greece &amp; Rome GC - The Greek City: From Homer to Alexander. Oxford, 1991 FGrHist — Jacoby F. Die Fragmente der griechischen Historiker GRBS - Greek, Roman and Byzantine Studies IG — Inscriptiones Graecae JHS — Journal of Hellenic Studies MSAGP - More Studies in the Ancient Greek Polis. Stuttgart, 1997 PaP - Polis and Polemos: Essays on Politics, War and History in Ancient Greece in Honor of D. Kagan. Claremont, 1997 PHT - Plutarch and the Historical Tradition. L.; N.Y., 1992 PP — La parola del passato PUCPC - The Polis as an Urban Centre and as a Political Community. Copenhagen, 1997 RA — Revue archéologique RE - Paulys Realencyclopädie der klassischen Altertumswissenschaft RhM — Rheinisches Museum für Philologie RIL — Istituto lombardo. Accademia di scienze e lettere. Rendiconti. Classe di lettere e scienze morali e storiche SH — Studia historica TPDSA - Terre et paysans dépendants dans les sociétés antiques. P., 1979 ZPE — Zeitschrift für Papyrologie und Epigraphik</w:t>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час гражданское общество находят уже в государствах Древнего Востока. См. в наиболее акцентированной форме: Дьяконов И.М., Якобсон В.А. Гражданское общество в древности // ВДИ. 1998. № 1. С. 22 — 30. Однако на деле в указанной выше работе речь идет, в сущности, не о гражданском обществе, а о городской общине. Термины "община" и "общество" все же далеко не равнозначны. Что же касается понятий гражданина и гражданства, то таковые, если и были на Древнем Востоке, то оставались в зачаточной форме; доминирующей там всегда была категория подданного, а не гражданина.</w:t>
      </w:r>
    </w:p>
  </w:footnote>
  <w:footnote w:id="3">
    <w:p>
      <w:pPr>
        <w:pStyle w:val="Footnote"/>
        <w:rPr/>
      </w:pPr>
      <w:r>
        <w:rPr>
          <w:rStyle w:val="FootnoteCharacters"/>
        </w:rPr>
        <w:footnoteRef/>
      </w:r>
      <w:r>
        <w:rPr/>
        <w:t xml:space="preserve"> </w:t>
      </w:r>
      <w:r>
        <w:rPr/>
        <w:t>Э. Робинсон в недавней работе о первых демократиях специально разбирает вопрос о том, существовал ли этот политический строй до греков, в тех или иных древневосточных государствах, и закономерно приходит к отрицательному ответу: Robinson E.W. The First Democracies: Early Popular Government outside Athens. Stuttgart, 1997. P. 16-25. Можно, конечно, путем скрупулезных поисков обнаружить какие-то элементы демократии в Шумере, Эбле, Ассирии, Хеттском царстве, Финикии, Индии и т.д. Однако, подчеркнем, за пределами греческого мира эти элементы не складываются в целостную политическую систему.</w:t>
      </w:r>
    </w:p>
  </w:footnote>
  <w:footnote w:id="4">
    <w:p>
      <w:pPr>
        <w:pStyle w:val="Footnote"/>
        <w:rPr/>
      </w:pPr>
      <w:r>
        <w:rPr>
          <w:rStyle w:val="FootnoteCharacters"/>
        </w:rPr>
        <w:footnoteRef/>
      </w:r>
      <w:r>
        <w:rPr/>
        <w:t xml:space="preserve"> </w:t>
      </w:r>
      <w:r>
        <w:rPr/>
        <w:t>В античной политической теории не сформировалась идея о разделении различных ветвей власти (законодательной, исполнительной, судебной). Эта идея - достояние уже общественной мысли Нового времени (Локк, Монтескье). Однако на практике, а не в теории, в области эмпирики, а не концепций разделение властей в той или иной мере и форме все-таки существовало в Греции, во всяком случае, в наиболее развитых в политическом отношении полисах. Достаточно вспомнить, что, например, в демократических Афинах IV в. до н.э. народное собрание — в теории орган власти с полным, ничем не ограниченным суверенитетом — на практике фактически ограничило собственные полномочия, отказавшись от ряда своих законодательных и судебных прерогатив в пользу других властных структур (дикастериев, коллегии номофетов). Подробнее</w:t>
      </w:r>
      <w:r>
        <w:rPr>
          <w:lang w:val="en-US"/>
        </w:rPr>
        <w:t xml:space="preserve"> </w:t>
      </w:r>
      <w:r>
        <w:rPr/>
        <w:t>см</w:t>
      </w:r>
      <w:r>
        <w:rPr>
          <w:lang w:val="en-US"/>
        </w:rPr>
        <w:t xml:space="preserve">.: Hansen </w:t>
      </w:r>
      <w:r>
        <w:rPr/>
        <w:t>М</w:t>
      </w:r>
      <w:r>
        <w:rPr>
          <w:lang w:val="en-US"/>
        </w:rPr>
        <w:t>.</w:t>
      </w:r>
      <w:r>
        <w:rPr/>
        <w:t>Н</w:t>
      </w:r>
      <w:r>
        <w:rPr>
          <w:lang w:val="en-US"/>
        </w:rPr>
        <w:t>. The Athenian Assembly: In the Age of Demosthenes. Oxford, 1987. P. 94 ff.; Idem. The Political Powers of the People's Court in Fourth-Century Athens // GC. P. 215-243.</w:t>
      </w:r>
    </w:p>
  </w:footnote>
  <w:footnote w:id="5">
    <w:p>
      <w:pPr>
        <w:pStyle w:val="Footnote"/>
        <w:rPr/>
      </w:pPr>
      <w:r>
        <w:rPr>
          <w:rStyle w:val="FootnoteCharacters"/>
        </w:rPr>
        <w:footnoteRef/>
      </w:r>
      <w:r>
        <w:rPr/>
        <w:t xml:space="preserve"> </w:t>
      </w:r>
      <w:r>
        <w:rPr/>
        <w:t>Справедливости ради следует отметить, что еще до Дюркгейма именно этих взглядов придерживался Фюстель де Куланж.</w:t>
      </w:r>
    </w:p>
  </w:footnote>
  <w:footnote w:id="6">
    <w:p>
      <w:pPr>
        <w:pStyle w:val="Footnote"/>
        <w:rPr/>
      </w:pPr>
      <w:r>
        <w:rPr>
          <w:rStyle w:val="FootnoteCharacters"/>
        </w:rPr>
        <w:footnoteRef/>
      </w:r>
      <w:r>
        <w:rPr>
          <w:lang w:val="en-US"/>
        </w:rPr>
        <w:t xml:space="preserve"> </w:t>
      </w:r>
      <w:r>
        <w:rPr>
          <w:lang w:val="en-US"/>
        </w:rPr>
        <w:t xml:space="preserve">Murray </w:t>
      </w:r>
      <w:r>
        <w:rPr/>
        <w:t>О</w:t>
      </w:r>
      <w:r>
        <w:rPr>
          <w:lang w:val="en-US"/>
        </w:rPr>
        <w:t xml:space="preserve">. Cities of Reason // GC. P. 1—25. </w:t>
      </w:r>
      <w:r>
        <w:rPr/>
        <w:t xml:space="preserve">В связи с политической сферой древнегреческой цивилизации см. также обобщающую работу: Meier Chr. </w:t>
      </w:r>
      <w:r>
        <w:rPr>
          <w:lang w:val="en-US"/>
        </w:rPr>
        <w:t>Die Entstehung des Politischen bei den Griechen. Frankfurt a. Main, 1980.</w:t>
      </w:r>
    </w:p>
  </w:footnote>
  <w:footnote w:id="7">
    <w:p>
      <w:pPr>
        <w:pStyle w:val="Footnote"/>
        <w:rPr/>
      </w:pPr>
      <w:r>
        <w:rPr>
          <w:rStyle w:val="FootnoteCharacters"/>
        </w:rPr>
        <w:footnoteRef/>
      </w:r>
      <w:r>
        <w:rPr>
          <w:lang w:val="en-US"/>
        </w:rPr>
        <w:t xml:space="preserve"> </w:t>
      </w:r>
      <w:r>
        <w:rPr>
          <w:lang w:val="en-US"/>
        </w:rPr>
        <w:t>Scmitt-Pantel P. Collective Activities and the Political in the Greek City// GC. P. 199-213.</w:t>
      </w:r>
    </w:p>
  </w:footnote>
  <w:footnote w:id="8">
    <w:p>
      <w:pPr>
        <w:pStyle w:val="Footnote"/>
        <w:rPr/>
      </w:pPr>
      <w:r>
        <w:rPr>
          <w:rStyle w:val="FootnoteCharacters"/>
        </w:rPr>
        <w:footnoteRef/>
      </w:r>
      <w:r>
        <w:rPr>
          <w:lang w:val="en-US"/>
        </w:rPr>
        <w:t xml:space="preserve"> </w:t>
      </w:r>
      <w:r>
        <w:rPr/>
        <w:t>Ср</w:t>
      </w:r>
      <w:r>
        <w:rPr>
          <w:lang w:val="en-US"/>
        </w:rPr>
        <w:t xml:space="preserve">.: Bengtson </w:t>
      </w:r>
      <w:r>
        <w:rPr/>
        <w:t>Η</w:t>
      </w:r>
      <w:r>
        <w:rPr>
          <w:lang w:val="en-US"/>
        </w:rPr>
        <w:t xml:space="preserve">. Einzelpersönlichkeit und athenischer Staat zur Zeit des Peisistratos und des Miltiades. München, 1939. S. 63; </w:t>
      </w:r>
      <w:r>
        <w:rPr/>
        <w:t>Β</w:t>
      </w:r>
      <w:r>
        <w:rPr>
          <w:lang w:val="en-US"/>
        </w:rPr>
        <w:t xml:space="preserve">erve </w:t>
      </w:r>
      <w:r>
        <w:rPr/>
        <w:t>Η</w:t>
      </w:r>
      <w:r>
        <w:rPr>
          <w:lang w:val="en-US"/>
        </w:rPr>
        <w:t xml:space="preserve">. Gestaltende Kräfte der Antike. München, 1966. S. 232 u. folg.; Forrest W.G. The Emergence of Greek Democracy: The Character of Greek Politics, 800-400 B.C. L., 1966. P. 104; Schachermeyr F. Perikles. Stuttgart, 1969. S. 13-21; Finley M.I. Politics in the Ancient World. </w:t>
      </w:r>
      <w:r>
        <w:rPr/>
        <w:t>Cambridge, 1983. P. 118-119.</w:t>
      </w:r>
    </w:p>
  </w:footnote>
  <w:footnote w:id="9">
    <w:p>
      <w:pPr>
        <w:pStyle w:val="Footnote"/>
        <w:rPr/>
      </w:pPr>
      <w:r>
        <w:rPr>
          <w:rStyle w:val="FootnoteCharacters"/>
        </w:rPr>
        <w:footnoteRef/>
      </w:r>
      <w:r>
        <w:rPr/>
        <w:t xml:space="preserve"> </w:t>
      </w:r>
      <w:r>
        <w:rPr/>
        <w:t>Трухина H.H. Политика и политики "золотого века" Римской республики. М., 1984.</w:t>
      </w:r>
    </w:p>
  </w:footnote>
  <w:footnote w:id="10">
    <w:p>
      <w:pPr>
        <w:pStyle w:val="Footnote"/>
        <w:rPr/>
      </w:pPr>
      <w:r>
        <w:rPr>
          <w:rStyle w:val="FootnoteCharacters"/>
        </w:rPr>
        <w:footnoteRef/>
      </w:r>
      <w:r>
        <w:rPr/>
        <w:t xml:space="preserve"> </w:t>
      </w:r>
      <w:r>
        <w:rPr/>
        <w:t>Бенгтсон Г. Правители эпохи эллинизма. М., 1982. Кстати, Бенгтсон написал и сборник биографий греческих политиков классической эпохи: Bengtson Η. Griechische Staatsmänner des 5. und 4. Jahrhunderts v. Chr. München, 1983. Сразу оговорим, что наша книга не дублирует только что упомянутую — ни по хронологическим рамкам, ни по составу биографий.</w:t>
      </w:r>
    </w:p>
  </w:footnote>
  <w:footnote w:id="11">
    <w:p>
      <w:pPr>
        <w:pStyle w:val="Footnote"/>
        <w:rPr/>
      </w:pPr>
      <w:r>
        <w:rPr>
          <w:rStyle w:val="FootnoteCharacters"/>
        </w:rPr>
        <w:footnoteRef/>
      </w:r>
      <w:r>
        <w:rPr/>
        <w:t xml:space="preserve"> </w:t>
      </w:r>
      <w:r>
        <w:rPr/>
        <w:t>Часто "Агесилая" Ксенофонта причисляют к произведениям жанра так называемого "княжеского зерцала" (Fürstenspiegel). См</w:t>
      </w:r>
      <w:r>
        <w:rPr>
          <w:lang w:val="en-US"/>
        </w:rPr>
        <w:t xml:space="preserve">., </w:t>
      </w:r>
      <w:r>
        <w:rPr/>
        <w:t>например</w:t>
      </w:r>
      <w:r>
        <w:rPr>
          <w:lang w:val="en-US"/>
        </w:rPr>
        <w:t xml:space="preserve">: Eder W. Monarchie und Demokratie im 4. Jahrhundert v. Chr.: Die Rolle des Fürstenspiegels in der athenischen Demokratie // AD. S. 156. </w:t>
      </w:r>
      <w:r>
        <w:rPr/>
        <w:t>Нас, однако, это произведение интересует прежде всего как биография.</w:t>
      </w:r>
    </w:p>
  </w:footnote>
  <w:footnote w:id="12">
    <w:p>
      <w:pPr>
        <w:pStyle w:val="Footnote"/>
        <w:rPr/>
      </w:pPr>
      <w:r>
        <w:rPr>
          <w:rStyle w:val="FootnoteCharacters"/>
        </w:rPr>
        <w:footnoteRef/>
      </w:r>
      <w:r>
        <w:rPr/>
        <w:t xml:space="preserve"> </w:t>
      </w:r>
      <w:r>
        <w:rPr/>
        <w:t>Произведение "О Фемистокле, Фукидиде и Перикле", принадлежащее автору V в. до н.э. Стесимброту Фасосскому и сохранившееся во фрагментах, является не циклом биографий, как можно было бы подумать на основании заглавия, а тенденциозным политическим памфлетом. О</w:t>
      </w:r>
      <w:r>
        <w:rPr>
          <w:lang w:val="en-US"/>
        </w:rPr>
        <w:t xml:space="preserve"> </w:t>
      </w:r>
      <w:r>
        <w:rPr/>
        <w:t>Стесимброте</w:t>
      </w:r>
      <w:r>
        <w:rPr>
          <w:lang w:val="en-US"/>
        </w:rPr>
        <w:t xml:space="preserve"> </w:t>
      </w:r>
      <w:r>
        <w:rPr/>
        <w:t>см</w:t>
      </w:r>
      <w:r>
        <w:rPr>
          <w:lang w:val="en-US"/>
        </w:rPr>
        <w:t xml:space="preserve">.: Pearson L. The Local Historians of Attica: Repr. ed. </w:t>
      </w:r>
      <w:r>
        <w:rPr/>
        <w:t>Ann Arbor, 1981. P. 49 f.</w:t>
      </w:r>
    </w:p>
  </w:footnote>
  <w:footnote w:id="13">
    <w:p>
      <w:pPr>
        <w:pStyle w:val="Footnote"/>
        <w:rPr/>
      </w:pPr>
      <w:r>
        <w:rPr>
          <w:rStyle w:val="FootnoteCharacters"/>
        </w:rPr>
        <w:footnoteRef/>
      </w:r>
      <w:r>
        <w:rPr/>
        <w:t xml:space="preserve"> </w:t>
      </w:r>
      <w:r>
        <w:rPr/>
        <w:t>Кажется, едва ли не все, что можно сказать по этому вопросу, уже сказал в своих ранних работах С.С. Аверинцев. См. наиболее подробно: Аверинцев С.С. Плутарх и античная биография. М., 1973.</w:t>
      </w:r>
    </w:p>
  </w:footnote>
  <w:footnote w:id="14">
    <w:p>
      <w:pPr>
        <w:pStyle w:val="Footnote"/>
        <w:rPr/>
      </w:pPr>
      <w:r>
        <w:rPr>
          <w:rStyle w:val="FootnoteCharacters"/>
        </w:rPr>
        <w:footnoteRef/>
      </w:r>
      <w:r>
        <w:rPr/>
        <w:t xml:space="preserve"> </w:t>
      </w:r>
      <w:r>
        <w:rPr/>
        <w:t>Не исключено, что биографии некоторых из этих лиц Плутарх все-таки писал, но они до нас не дошли. Известно, что его "Сравнительные жизнеописания" сохранились не полностью.</w:t>
      </w:r>
    </w:p>
  </w:footnote>
  <w:footnote w:id="15">
    <w:p>
      <w:pPr>
        <w:pStyle w:val="Footnote"/>
        <w:rPr/>
      </w:pPr>
      <w:r>
        <w:rPr>
          <w:rStyle w:val="FootnoteCharacters"/>
        </w:rPr>
        <w:footnoteRef/>
      </w:r>
      <w:r>
        <w:rPr/>
        <w:t xml:space="preserve"> </w:t>
      </w:r>
      <w:r>
        <w:rPr/>
        <w:t>Эту черту биографий Плутарха нам уже неоднократно приходилось отмечать в различных контекстах: Суриков И.Е. Историко-географические проблемы понтийской экспедиции Перикла // ВДИ. 1999. № 2. С. 99; Он же. К историко-хронологическому контексту последнего афинского остракизма // Античность: эпоха и люди. Казань, 2000. С. 18; Он же. Внешняя политика Афин в период Пентеконтаэтии // Межгосударственные отношения и дипломатия в античности. Ч. 2: Хрестоматия. Казань, 2002. С. 71; Он же. Античная нарративная традиция об институте остракизма // SH. 2002. Т. 2. С. 67 — 68. В целом о методе Плутарха см.: Pelling C.B.R. Plutarch and Thucydides // PHT. P. 10-40.</w:t>
      </w:r>
    </w:p>
  </w:footnote>
  <w:footnote w:id="16">
    <w:p>
      <w:pPr>
        <w:pStyle w:val="Footnote"/>
        <w:rPr/>
      </w:pPr>
      <w:r>
        <w:rPr>
          <w:rStyle w:val="FootnoteCharacters"/>
        </w:rPr>
        <w:footnoteRef/>
      </w:r>
      <w:r>
        <w:rPr>
          <w:lang w:val="en-US"/>
        </w:rPr>
        <w:t xml:space="preserve"> </w:t>
      </w:r>
      <w:r>
        <w:rPr/>
        <w:t>На</w:t>
      </w:r>
      <w:r>
        <w:rPr>
          <w:lang w:val="en-US"/>
        </w:rPr>
        <w:t xml:space="preserve"> </w:t>
      </w:r>
      <w:r>
        <w:rPr/>
        <w:t>примере</w:t>
      </w:r>
      <w:r>
        <w:rPr>
          <w:lang w:val="en-US"/>
        </w:rPr>
        <w:t xml:space="preserve"> </w:t>
      </w:r>
      <w:r>
        <w:rPr/>
        <w:t>периода</w:t>
      </w:r>
      <w:r>
        <w:rPr>
          <w:lang w:val="en-US"/>
        </w:rPr>
        <w:t xml:space="preserve"> </w:t>
      </w:r>
      <w:r>
        <w:rPr/>
        <w:t>Пентеконтаэтии</w:t>
      </w:r>
      <w:r>
        <w:rPr>
          <w:lang w:val="en-US"/>
        </w:rPr>
        <w:t xml:space="preserve"> </w:t>
      </w:r>
      <w:r>
        <w:rPr/>
        <w:t>это</w:t>
      </w:r>
      <w:r>
        <w:rPr>
          <w:lang w:val="en-US"/>
        </w:rPr>
        <w:t xml:space="preserve"> </w:t>
      </w:r>
      <w:r>
        <w:rPr/>
        <w:t>убедительно</w:t>
      </w:r>
      <w:r>
        <w:rPr>
          <w:lang w:val="en-US"/>
        </w:rPr>
        <w:t xml:space="preserve"> </w:t>
      </w:r>
      <w:r>
        <w:rPr/>
        <w:t>показано</w:t>
      </w:r>
      <w:r>
        <w:rPr>
          <w:lang w:val="en-US"/>
        </w:rPr>
        <w:t xml:space="preserve"> </w:t>
      </w:r>
      <w:r>
        <w:rPr/>
        <w:t>в</w:t>
      </w:r>
      <w:r>
        <w:rPr>
          <w:lang w:val="en-US"/>
        </w:rPr>
        <w:t xml:space="preserve"> </w:t>
      </w:r>
      <w:r>
        <w:rPr/>
        <w:t>кн</w:t>
      </w:r>
      <w:r>
        <w:rPr>
          <w:lang w:val="en-US"/>
        </w:rPr>
        <w:t xml:space="preserve">.: Badian </w:t>
      </w:r>
      <w:r>
        <w:rPr/>
        <w:t>Ε</w:t>
      </w:r>
      <w:r>
        <w:rPr>
          <w:lang w:val="en-US"/>
        </w:rPr>
        <w:t xml:space="preserve">. From Plataea to Potidaea: Studies in the History and Historiography of the Pentecontaetia. </w:t>
      </w:r>
      <w:r>
        <w:rPr/>
        <w:t>Baltimore, 1993.</w:t>
      </w:r>
    </w:p>
  </w:footnote>
  <w:footnote w:id="17">
    <w:p>
      <w:pPr>
        <w:pStyle w:val="Footnote"/>
        <w:rPr/>
      </w:pPr>
      <w:r>
        <w:rPr>
          <w:rStyle w:val="FootnoteCharacters"/>
        </w:rPr>
        <w:footnoteRef/>
      </w:r>
      <w:r>
        <w:rPr/>
        <w:t xml:space="preserve"> </w:t>
      </w:r>
      <w:r>
        <w:rPr/>
        <w:t>Аргументированную критику построений гиперкритиков см.: Фролов Э.Д. Рождение греческого полиса. Α., 1988. С. 18 и след.</w:t>
      </w:r>
    </w:p>
  </w:footnote>
  <w:footnote w:id="18">
    <w:p>
      <w:pPr>
        <w:pStyle w:val="Footnote"/>
        <w:rPr/>
      </w:pPr>
      <w:r>
        <w:rPr>
          <w:rStyle w:val="FootnoteCharacters"/>
        </w:rPr>
        <w:footnoteRef/>
      </w:r>
      <w:r>
        <w:rPr/>
        <w:t xml:space="preserve"> </w:t>
      </w:r>
      <w:r>
        <w:rPr/>
        <w:t>Как нам о том и ранее уже приходилось писать, например: Суриков И.Е. Из истории греческой аристократии позднеархаической и ранне-классической эпох: Род Алкмеонидов в политической жизни Афин VII-V вв. до н.э. М., 2000. С. 174 и след.; Он же. Политическая борьба в Афинах в начале V в. до н.э. и первые остракофории // ВДИ. 2001. № 2. С. 123.</w:t>
      </w:r>
    </w:p>
  </w:footnote>
  <w:footnote w:id="19">
    <w:p>
      <w:pPr>
        <w:pStyle w:val="Footnote"/>
        <w:rPr/>
      </w:pPr>
      <w:r>
        <w:rPr>
          <w:rStyle w:val="FootnoteCharacters"/>
        </w:rPr>
        <w:footnoteRef/>
      </w:r>
      <w:r>
        <w:rPr/>
        <w:t xml:space="preserve"> </w:t>
      </w:r>
      <w:r>
        <w:rPr/>
        <w:t>Суриков И.Е. Из истории греческой аристократии...; Он же.. Эволюция религиозного сознания афинян во второй половине V в. до н.э.: Софокл, Еврипид и Аристофан в их отношении к традиционной полисной религии. М., 2002.</w:t>
      </w:r>
    </w:p>
  </w:footnote>
  <w:footnote w:id="20">
    <w:p>
      <w:pPr>
        <w:pStyle w:val="Footnote"/>
        <w:rPr/>
      </w:pPr>
      <w:r>
        <w:rPr>
          <w:rStyle w:val="FootnoteCharacters"/>
        </w:rPr>
        <w:footnoteRef/>
      </w:r>
      <w:r>
        <w:rPr/>
        <w:t xml:space="preserve"> </w:t>
      </w:r>
      <w:r>
        <w:rPr/>
        <w:t>Может быть, небезынтересным в данном контексте покажется один занятный эпизод из жизни автора этих строк. В 1989 г., в бытность его студентом исторического факультета МГУ, работа о Генуэзской конференции 1922 г., выполненная им в семинаре по истории СССР периода социализма, не была зачтена в качестве курсовой. Руководитель семинара исходил из следующих соображений: "Да, конечно, источники и литература по проблеме проработаны хорошо. И выводы оригинальны и аргументированы. Но стиль, стиль... Какой-то он слишком живой и бойкий. Есть две традиции в историографии: немецкая и французская. Для первой характерно сухое, академичное изложение, для второй - легкое и беллетристичное. Так сложилось, что в нашей науке привилась немецкая традиция. А вы от нее отклоняетесь". Теперь, по прошествии полутора десятилетий, у нас уже нет уверенности в том, что уважаемый преподаватель был вполне прав, столь категорично говоря о "немецкой" и "французской" традициях. Попадали нам в руки и немецкие книги, весьма ярко и живо написанные, и совершенно неудобочитаемые французские. При прочих равных условиях, однако, мы абсолютно убеждены, что научная книга вовсе не обязана тем самым быть скучной. Зачем обязательно уподобляться персонажу чеховской "Свадьбы", о котором другая героиня говорит: "Они хочут свою образованность показать и всегда говорят о непонятном" ?</w:t>
      </w:r>
    </w:p>
  </w:footnote>
  <w:footnote w:id="21">
    <w:p>
      <w:pPr>
        <w:pStyle w:val="Footnote"/>
        <w:rPr/>
      </w:pPr>
      <w:r>
        <w:rPr>
          <w:rStyle w:val="FootnoteCharacters"/>
        </w:rPr>
        <w:footnoteRef/>
      </w:r>
      <w:r>
        <w:rPr/>
        <w:t xml:space="preserve"> </w:t>
      </w:r>
      <w:r>
        <w:rPr/>
        <w:t>Не удержимся здесь от того, чтобы процитировать ядовитое, но во многом верное замечание выдающегося русского историка и философа Λ.Π. Карсавина, сделанное еще в 1923 г.: "Историк считает необходимостью прочесть всю литературу вопроса и, уж конечно, не забывает оповестить о том - прямо и косвенно - своих читателей, хотя девять десятых ее никому и ни для чего не нужны... Только наше безвкусное время может терпеть и даже ценить книги, в которых после каждых трех слов стоит скобочка с цифрою (для большей, вероятно, убедительности, некоторые авторы ведут счет всем ссылкам; подумайте: в книге 1431 примечание! это ли не ученость?), а внизу петитом приведены... ссылки на страницы разных книг, где о том же вопросе говорится. При этом "низ" страницы нередко оставляет для верха только три-четыре строчки. Можно ли вообще читать такую книгу? Можно ли без содрогания держать ее в руках?" (Карсавин А.Л. Философия истории. СПб., 1993. С. 217).</w:t>
      </w:r>
    </w:p>
  </w:footnote>
  <w:footnote w:id="22">
    <w:p>
      <w:pPr>
        <w:pStyle w:val="Footnote"/>
        <w:rPr/>
      </w:pPr>
      <w:r>
        <w:rPr>
          <w:rStyle w:val="FootnoteCharacters"/>
        </w:rPr>
        <w:footnoteRef/>
      </w:r>
      <w:r>
        <w:rPr/>
        <w:t xml:space="preserve"> </w:t>
      </w:r>
      <w:r>
        <w:rPr/>
        <w:t>Насколько можно судить, первым (или, во всяком случае, одним из первых) опытов такого рода явилось четырехтомное издание: Hellenische Poleis: Krise - Wandlung - Wirkung. В., 1974. В подготовке этого труда приняли заметное участие антиковеды из СССР. В 1990-е годы появилось большое количество коллективных работ по проблемам полиса уже и в Западной Европе. Приведем</w:t>
      </w:r>
      <w:r>
        <w:rPr>
          <w:lang w:val="en-US"/>
        </w:rPr>
        <w:t xml:space="preserve"> </w:t>
      </w:r>
      <w:r>
        <w:rPr/>
        <w:t>лишь</w:t>
      </w:r>
      <w:r>
        <w:rPr>
          <w:lang w:val="en-US"/>
        </w:rPr>
        <w:t xml:space="preserve"> </w:t>
      </w:r>
      <w:r>
        <w:rPr/>
        <w:t>несколько</w:t>
      </w:r>
      <w:r>
        <w:rPr>
          <w:lang w:val="en-US"/>
        </w:rPr>
        <w:t xml:space="preserve"> </w:t>
      </w:r>
      <w:r>
        <w:rPr/>
        <w:t>примеров</w:t>
      </w:r>
      <w:r>
        <w:rPr>
          <w:lang w:val="en-US"/>
        </w:rPr>
        <w:t>: The Greek City: From Homer to Alexander. Oxford, 1991. (</w:t>
      </w:r>
      <w:r>
        <w:rPr/>
        <w:t>Далее</w:t>
      </w:r>
      <w:r>
        <w:rPr>
          <w:lang w:val="en-US"/>
        </w:rPr>
        <w:t>: GC); The Ancient Greek City-State. Copenhagen, 1993; Sources for the Ancient Greek City-State. Copenhagen, 1995; Introduction to an Inventory of Poleis. Copenhagen, 1996; More Studies in the Ancient Greek Polis. Stuttgart, 1996. (</w:t>
      </w:r>
      <w:r>
        <w:rPr/>
        <w:t>Далее</w:t>
      </w:r>
      <w:r>
        <w:rPr>
          <w:lang w:val="en-US"/>
        </w:rPr>
        <w:t>: MSAGP); The Polis as an Urban Centre and as a Political Community. Copenhagen, 1997. (</w:t>
      </w:r>
      <w:r>
        <w:rPr/>
        <w:t>Далее</w:t>
      </w:r>
      <w:r>
        <w:rPr>
          <w:lang w:val="en-US"/>
        </w:rPr>
        <w:t>: PUCPC); The Development of the Polis in Archaic Greece. L.; N.Y., 1997. (</w:t>
      </w:r>
      <w:r>
        <w:rPr/>
        <w:t>Далее</w:t>
      </w:r>
      <w:r>
        <w:rPr>
          <w:lang w:val="en-US"/>
        </w:rPr>
        <w:t>: DPAG); Polis and Polemos: Essays on Politics, War and History in Ancient Greece in Honor of D. Kagan. Claremont, 1997. (</w:t>
      </w:r>
      <w:r>
        <w:rPr/>
        <w:t>Далее</w:t>
      </w:r>
      <w:r>
        <w:rPr>
          <w:lang w:val="en-US"/>
        </w:rPr>
        <w:t xml:space="preserve">: PaP); Polis e cosmo in Platone. Milano, 1997; Further Studies in the Ancient Greek Polis // Stuttgart, 2000. </w:t>
      </w:r>
      <w:r>
        <w:rPr/>
        <w:t>Главным</w:t>
      </w:r>
      <w:r>
        <w:rPr>
          <w:lang w:val="en-US"/>
        </w:rPr>
        <w:t xml:space="preserve"> </w:t>
      </w:r>
      <w:r>
        <w:rPr/>
        <w:t>инициатором</w:t>
      </w:r>
      <w:r>
        <w:rPr>
          <w:lang w:val="en-US"/>
        </w:rPr>
        <w:t xml:space="preserve"> </w:t>
      </w:r>
      <w:r>
        <w:rPr/>
        <w:t>коллективной</w:t>
      </w:r>
      <w:r>
        <w:rPr>
          <w:lang w:val="en-US"/>
        </w:rPr>
        <w:t xml:space="preserve"> </w:t>
      </w:r>
      <w:r>
        <w:rPr/>
        <w:t>научной</w:t>
      </w:r>
      <w:r>
        <w:rPr>
          <w:lang w:val="en-US"/>
        </w:rPr>
        <w:t xml:space="preserve"> </w:t>
      </w:r>
      <w:r>
        <w:rPr/>
        <w:t>деятельности</w:t>
      </w:r>
      <w:r>
        <w:rPr>
          <w:lang w:val="en-US"/>
        </w:rPr>
        <w:t xml:space="preserve">, </w:t>
      </w:r>
      <w:r>
        <w:rPr/>
        <w:t>связанной</w:t>
      </w:r>
      <w:r>
        <w:rPr>
          <w:lang w:val="en-US"/>
        </w:rPr>
        <w:t xml:space="preserve"> </w:t>
      </w:r>
      <w:r>
        <w:rPr/>
        <w:t>с</w:t>
      </w:r>
      <w:r>
        <w:rPr>
          <w:lang w:val="en-US"/>
        </w:rPr>
        <w:t xml:space="preserve"> </w:t>
      </w:r>
      <w:r>
        <w:rPr/>
        <w:t>полисом</w:t>
      </w:r>
      <w:r>
        <w:rPr>
          <w:lang w:val="en-US"/>
        </w:rPr>
        <w:t xml:space="preserve">, </w:t>
      </w:r>
      <w:r>
        <w:rPr/>
        <w:t>ныне</w:t>
      </w:r>
      <w:r>
        <w:rPr>
          <w:lang w:val="en-US"/>
        </w:rPr>
        <w:t xml:space="preserve"> </w:t>
      </w:r>
      <w:r>
        <w:rPr/>
        <w:t>выступает</w:t>
      </w:r>
      <w:r>
        <w:rPr>
          <w:lang w:val="en-US"/>
        </w:rPr>
        <w:t xml:space="preserve"> </w:t>
      </w:r>
      <w:r>
        <w:rPr/>
        <w:t>выдающийся</w:t>
      </w:r>
      <w:r>
        <w:rPr>
          <w:lang w:val="en-US"/>
        </w:rPr>
        <w:t xml:space="preserve"> </w:t>
      </w:r>
      <w:r>
        <w:rPr/>
        <w:t>датский</w:t>
      </w:r>
      <w:r>
        <w:rPr>
          <w:lang w:val="en-US"/>
        </w:rPr>
        <w:t xml:space="preserve"> </w:t>
      </w:r>
      <w:r>
        <w:rPr/>
        <w:t>антиковед</w:t>
      </w:r>
      <w:r>
        <w:rPr>
          <w:lang w:val="en-US"/>
        </w:rPr>
        <w:t xml:space="preserve"> </w:t>
      </w:r>
      <w:r>
        <w:rPr/>
        <w:t>М</w:t>
      </w:r>
      <w:r>
        <w:rPr>
          <w:lang w:val="en-US"/>
        </w:rPr>
        <w:t xml:space="preserve">. </w:t>
      </w:r>
      <w:r>
        <w:rPr/>
        <w:t>Хансен</w:t>
      </w:r>
      <w:r>
        <w:rPr>
          <w:lang w:val="en-US"/>
        </w:rPr>
        <w:t xml:space="preserve"> (</w:t>
      </w:r>
      <w:r>
        <w:rPr/>
        <w:t>кстати</w:t>
      </w:r>
      <w:r>
        <w:rPr>
          <w:lang w:val="en-US"/>
        </w:rPr>
        <w:t xml:space="preserve">, </w:t>
      </w:r>
      <w:r>
        <w:rPr/>
        <w:t>он</w:t>
      </w:r>
      <w:r>
        <w:rPr>
          <w:lang w:val="en-US"/>
        </w:rPr>
        <w:t xml:space="preserve"> </w:t>
      </w:r>
      <w:r>
        <w:rPr/>
        <w:t>же</w:t>
      </w:r>
      <w:r>
        <w:rPr>
          <w:lang w:val="en-US"/>
        </w:rPr>
        <w:t xml:space="preserve"> </w:t>
      </w:r>
      <w:r>
        <w:rPr/>
        <w:t>является</w:t>
      </w:r>
      <w:r>
        <w:rPr>
          <w:lang w:val="en-US"/>
        </w:rPr>
        <w:t xml:space="preserve"> </w:t>
      </w:r>
      <w:r>
        <w:rPr/>
        <w:t>и</w:t>
      </w:r>
      <w:r>
        <w:rPr>
          <w:lang w:val="en-US"/>
        </w:rPr>
        <w:t xml:space="preserve"> </w:t>
      </w:r>
      <w:r>
        <w:rPr/>
        <w:t>автором</w:t>
      </w:r>
      <w:r>
        <w:rPr>
          <w:lang w:val="en-US"/>
        </w:rPr>
        <w:t xml:space="preserve"> </w:t>
      </w:r>
      <w:r>
        <w:rPr/>
        <w:t>наиболее</w:t>
      </w:r>
      <w:r>
        <w:rPr>
          <w:lang w:val="en-US"/>
        </w:rPr>
        <w:t xml:space="preserve"> </w:t>
      </w:r>
      <w:r>
        <w:rPr/>
        <w:t>глубокого</w:t>
      </w:r>
      <w:r>
        <w:rPr>
          <w:lang w:val="en-US"/>
        </w:rPr>
        <w:t xml:space="preserve"> </w:t>
      </w:r>
      <w:r>
        <w:rPr/>
        <w:t>из</w:t>
      </w:r>
      <w:r>
        <w:rPr>
          <w:lang w:val="en-US"/>
        </w:rPr>
        <w:t xml:space="preserve"> </w:t>
      </w:r>
      <w:r>
        <w:rPr/>
        <w:t>последних</w:t>
      </w:r>
      <w:r>
        <w:rPr>
          <w:lang w:val="en-US"/>
        </w:rPr>
        <w:t xml:space="preserve"> </w:t>
      </w:r>
      <w:r>
        <w:rPr/>
        <w:t>монографических</w:t>
      </w:r>
      <w:r>
        <w:rPr>
          <w:lang w:val="en-US"/>
        </w:rPr>
        <w:t xml:space="preserve"> </w:t>
      </w:r>
      <w:r>
        <w:rPr/>
        <w:t>исследований</w:t>
      </w:r>
      <w:r>
        <w:rPr>
          <w:lang w:val="en-US"/>
        </w:rPr>
        <w:t xml:space="preserve"> </w:t>
      </w:r>
      <w:r>
        <w:rPr/>
        <w:t>о</w:t>
      </w:r>
      <w:r>
        <w:rPr>
          <w:lang w:val="en-US"/>
        </w:rPr>
        <w:t xml:space="preserve"> </w:t>
      </w:r>
      <w:r>
        <w:rPr/>
        <w:t>полисе</w:t>
      </w:r>
      <w:r>
        <w:rPr>
          <w:lang w:val="en-US"/>
        </w:rPr>
        <w:t xml:space="preserve">: Hansen </w:t>
      </w:r>
      <w:r>
        <w:rPr/>
        <w:t>М</w:t>
      </w:r>
      <w:r>
        <w:rPr>
          <w:lang w:val="en-US"/>
        </w:rPr>
        <w:t>.</w:t>
      </w:r>
      <w:r>
        <w:rPr/>
        <w:t>Н</w:t>
      </w:r>
      <w:r>
        <w:rPr>
          <w:lang w:val="en-US"/>
        </w:rPr>
        <w:t xml:space="preserve">. Polis and City-State: An Ancient Concept and its Modern Equivalent. </w:t>
      </w:r>
      <w:r>
        <w:rPr/>
        <w:t>Copenhagen, 1998). В работе принимает участие ряд других крупнейших современных специалистов по древнегреческой истории (П. Родс, К. Раафлауб, О. Меррей и др.), а также большое количество молодых ученых.</w:t>
      </w:r>
    </w:p>
  </w:footnote>
  <w:footnote w:id="23">
    <w:p>
      <w:pPr>
        <w:pStyle w:val="Footnote"/>
        <w:rPr/>
      </w:pPr>
      <w:r>
        <w:rPr>
          <w:rStyle w:val="FootnoteCharacters"/>
        </w:rPr>
        <w:footnoteRef/>
      </w:r>
      <w:r>
        <w:rPr/>
        <w:t xml:space="preserve"> </w:t>
      </w:r>
      <w:r>
        <w:rPr/>
        <w:t>В целом в источниках зафиксировано около 1500 топонимов, охарактеризованных как полисы, примерно 800-1000 из них действительно обладают достаточно бесспорными признаками полиса. См</w:t>
      </w:r>
      <w:r>
        <w:rPr>
          <w:lang w:val="en-US"/>
        </w:rPr>
        <w:t xml:space="preserve">.: Morgan </w:t>
      </w:r>
      <w:r>
        <w:rPr/>
        <w:t>С</w:t>
      </w:r>
      <w:r>
        <w:rPr>
          <w:lang w:val="en-US"/>
        </w:rPr>
        <w:t xml:space="preserve">, Coulton J J. The Polis as a Physical Entity // PUCPC. </w:t>
      </w:r>
      <w:r>
        <w:rPr/>
        <w:t>P. 87.</w:t>
      </w:r>
    </w:p>
  </w:footnote>
  <w:footnote w:id="24">
    <w:p>
      <w:pPr>
        <w:pStyle w:val="Footnote"/>
        <w:rPr/>
      </w:pPr>
      <w:r>
        <w:rPr>
          <w:rStyle w:val="FootnoteCharacters"/>
        </w:rPr>
        <w:footnoteRef/>
      </w:r>
      <w:r>
        <w:rPr/>
        <w:t xml:space="preserve"> </w:t>
      </w:r>
      <w:r>
        <w:rPr/>
        <w:t>Например: Глускина Л.М. Греко-персидские войны // История древнего мира. [Кн. 2]: Расцвет древних обществ: 3-е изд. М., 1989. С. 156; Маринован Л.П. Греция в V в. до н.э. // История Европы. Т. 1: Древняя Европа. М.,1988. С. 262; Карпюк С.Г. Лекции по истории Древней Греции. М., 1997. С. 74. Характерно, что и ГА. Стратановский в переводе Геродота называет Эпиальта предателем, таким образом вводя слово, которое отсутствует у древнегреческого историка.</w:t>
      </w:r>
    </w:p>
  </w:footnote>
  <w:footnote w:id="25">
    <w:p>
      <w:pPr>
        <w:pStyle w:val="Footnote"/>
        <w:rPr/>
      </w:pPr>
      <w:r>
        <w:rPr>
          <w:rStyle w:val="FootnoteCharacters"/>
        </w:rPr>
        <w:footnoteRef/>
      </w:r>
      <w:r>
        <w:rPr/>
        <w:t xml:space="preserve"> </w:t>
      </w:r>
      <w:r>
        <w:rPr/>
        <w:t>Аутентичный перечень членов этой коалиции сохранен замечательным эпиграфическим памятником - надписью на колонне, которую греки поставили в Дельфах после Платейского сражения (Herod. IX. 81). Колонна впоследствии, на исходе античности, была перевезена в Константинополь, где находится и ныне. Текст</w:t>
      </w:r>
      <w:r>
        <w:rPr>
          <w:lang w:val="en-US"/>
        </w:rPr>
        <w:t xml:space="preserve"> </w:t>
      </w:r>
      <w:r>
        <w:rPr/>
        <w:t>см</w:t>
      </w:r>
      <w:r>
        <w:rPr>
          <w:lang w:val="en-US"/>
        </w:rPr>
        <w:t xml:space="preserve">.: Meiggs R" Lewis D. A Selection of Greek Historical Inscriptions to the End of the Fifth Century B.C.: Revised ed. </w:t>
      </w:r>
      <w:r>
        <w:rPr/>
        <w:t>Oxford, 1989. P. 58. N 27. В надписи фигурируют Μάλιοι, но речь идет о жителях не Малиды (было бы Μαλιείς), а Мелоса (в дорийской огласовке этот остров назывался Малосом).</w:t>
      </w:r>
    </w:p>
  </w:footnote>
  <w:footnote w:id="26">
    <w:p>
      <w:pPr>
        <w:pStyle w:val="Footnote"/>
        <w:rPr/>
      </w:pPr>
      <w:r>
        <w:rPr>
          <w:rStyle w:val="FootnoteCharacters"/>
        </w:rPr>
        <w:footnoteRef/>
      </w:r>
      <w:r>
        <w:rPr/>
        <w:t xml:space="preserve"> </w:t>
      </w:r>
      <w:r>
        <w:rPr/>
        <w:t>О ней см.: Высокий М.Ф. "Эллинской вольности став помощью в славной борьбе" (битва при Гимере в 480 г. до н.э.) // Античность и средневековье Европы. Пермь, 1996. Вып. 3. С. 94— 100.</w:t>
      </w:r>
    </w:p>
  </w:footnote>
  <w:footnote w:id="27">
    <w:p>
      <w:pPr>
        <w:pStyle w:val="Footnote"/>
        <w:rPr/>
      </w:pPr>
      <w:r>
        <w:rPr>
          <w:rStyle w:val="FootnoteCharacters"/>
        </w:rPr>
        <w:footnoteRef/>
      </w:r>
      <w:r>
        <w:rPr/>
        <w:t xml:space="preserve"> </w:t>
      </w:r>
      <w:r>
        <w:rPr/>
        <w:t>Ср.: Йегер В. Пайдейя: Воспитание античного грека. М, 2001. Т. 1. С. 111,505.</w:t>
      </w:r>
    </w:p>
  </w:footnote>
  <w:footnote w:id="28">
    <w:p>
      <w:pPr>
        <w:pStyle w:val="Footnote"/>
        <w:rPr/>
      </w:pPr>
      <w:r>
        <w:rPr>
          <w:rStyle w:val="FootnoteCharacters"/>
        </w:rPr>
        <w:footnoteRef/>
      </w:r>
      <w:r>
        <w:rPr/>
        <w:t xml:space="preserve"> </w:t>
      </w:r>
      <w:r>
        <w:rPr/>
        <w:t>Например: Боннар А. Греческая цивилизация. Ростов-н/Дону, 1994. Т. 1.С. 37; Андреев Ю.В. Эгейский мир: природная среда и ритмы культурогенеза. М., 1995. С. 11; Он же. Цена свободы и гармонии: Несколько штрихов к портрету греческой цивилизации. СПб</w:t>
      </w:r>
      <w:r>
        <w:rPr>
          <w:lang w:val="en-US"/>
        </w:rPr>
        <w:t xml:space="preserve">., 1998. </w:t>
      </w:r>
      <w:r>
        <w:rPr/>
        <w:t>С</w:t>
      </w:r>
      <w:r>
        <w:rPr>
          <w:lang w:val="en-US"/>
        </w:rPr>
        <w:t xml:space="preserve">. 39; Sealey R. </w:t>
      </w:r>
      <w:r>
        <w:rPr/>
        <w:t>А</w:t>
      </w:r>
      <w:r>
        <w:rPr>
          <w:lang w:val="en-US"/>
        </w:rPr>
        <w:t xml:space="preserve"> History of the Greek City-States ca. 700-338 B.C. Berkeley, 1976. </w:t>
      </w:r>
      <w:r>
        <w:rPr/>
        <w:t>P. 10.</w:t>
      </w:r>
    </w:p>
  </w:footnote>
  <w:footnote w:id="29">
    <w:p>
      <w:pPr>
        <w:pStyle w:val="Footnote"/>
        <w:rPr/>
      </w:pPr>
      <w:r>
        <w:rPr>
          <w:rStyle w:val="FootnoteCharacters"/>
        </w:rPr>
        <w:footnoteRef/>
      </w:r>
      <w:r>
        <w:rPr/>
        <w:t xml:space="preserve"> </w:t>
      </w:r>
      <w:r>
        <w:rPr/>
        <w:t xml:space="preserve">См. дискуссию по вопросу о том, какова была степень автономии полисов — членов Беотийского союза: Keen A.C. Were the Boiotian Poleis Autonomoi? // MSAGP. </w:t>
      </w:r>
      <w:r>
        <w:rPr>
          <w:lang w:val="en-US"/>
        </w:rPr>
        <w:t>P. 113- 125; Hansen M.H. Were the Boiotian Poleis Deprived of their Autonomia during the First and Second Boiotian Federations? A Reply // MSAGP. P. 127-136.</w:t>
      </w:r>
    </w:p>
  </w:footnote>
  <w:footnote w:id="30">
    <w:p>
      <w:pPr>
        <w:pStyle w:val="Footnote"/>
        <w:rPr/>
      </w:pPr>
      <w:r>
        <w:rPr>
          <w:rStyle w:val="FootnoteCharacters"/>
        </w:rPr>
        <w:footnoteRef/>
      </w:r>
      <w:r>
        <w:rPr>
          <w:lang w:val="en-US"/>
        </w:rPr>
        <w:t xml:space="preserve"> </w:t>
      </w:r>
      <w:r>
        <w:rPr/>
        <w:t>О</w:t>
      </w:r>
      <w:r>
        <w:rPr>
          <w:lang w:val="en-US"/>
        </w:rPr>
        <w:t xml:space="preserve"> </w:t>
      </w:r>
      <w:r>
        <w:rPr/>
        <w:t>случаях</w:t>
      </w:r>
      <w:r>
        <w:rPr>
          <w:lang w:val="en-US"/>
        </w:rPr>
        <w:t xml:space="preserve"> </w:t>
      </w:r>
      <w:r>
        <w:rPr/>
        <w:t>такого</w:t>
      </w:r>
      <w:r>
        <w:rPr>
          <w:lang w:val="en-US"/>
        </w:rPr>
        <w:t xml:space="preserve"> </w:t>
      </w:r>
      <w:r>
        <w:rPr/>
        <w:t>рода</w:t>
      </w:r>
      <w:r>
        <w:rPr>
          <w:lang w:val="en-US"/>
        </w:rPr>
        <w:t xml:space="preserve"> </w:t>
      </w:r>
      <w:r>
        <w:rPr/>
        <w:t>см</w:t>
      </w:r>
      <w:r>
        <w:rPr>
          <w:lang w:val="en-US"/>
        </w:rPr>
        <w:t xml:space="preserve">.: Reger </w:t>
      </w:r>
      <w:r>
        <w:rPr/>
        <w:t>С</w:t>
      </w:r>
      <w:r>
        <w:rPr>
          <w:lang w:val="en-US"/>
        </w:rPr>
        <w:t xml:space="preserve">. Islands with One Polis versus Islands with Several Poleis // PUCPC. </w:t>
      </w:r>
      <w:r>
        <w:rPr/>
        <w:t>P. 450 - 492. Там же приведены и другие примеры (Карпатос, Аморгос, Скиафос и др.).</w:t>
      </w:r>
    </w:p>
  </w:footnote>
  <w:footnote w:id="31">
    <w:p>
      <w:pPr>
        <w:pStyle w:val="Footnote"/>
        <w:rPr/>
      </w:pPr>
      <w:r>
        <w:rPr>
          <w:rStyle w:val="FootnoteCharacters"/>
        </w:rPr>
        <w:footnoteRef/>
      </w:r>
      <w:r>
        <w:rPr>
          <w:lang w:val="en-US"/>
        </w:rPr>
        <w:t xml:space="preserve"> </w:t>
      </w:r>
      <w:r>
        <w:rPr/>
        <w:t>Ср</w:t>
      </w:r>
      <w:r>
        <w:rPr>
          <w:lang w:val="en-US"/>
        </w:rPr>
        <w:t xml:space="preserve">.: Finley M.I. Early Greece: The Bronze and Archaic Ages: 2 nd ed. </w:t>
      </w:r>
      <w:r>
        <w:rPr/>
        <w:t>L., 1981. P. 88. Там же дается и в целом аргументированная критика одностороннего географического детерминизма при объяснении политической фрагментации греческого мира.</w:t>
      </w:r>
    </w:p>
  </w:footnote>
  <w:footnote w:id="32">
    <w:p>
      <w:pPr>
        <w:pStyle w:val="Footnote"/>
        <w:rPr/>
      </w:pPr>
      <w:r>
        <w:rPr>
          <w:rStyle w:val="FootnoteCharacters"/>
        </w:rPr>
        <w:footnoteRef/>
      </w:r>
      <w:r>
        <w:rPr>
          <w:lang w:val="en-US"/>
        </w:rPr>
        <w:t xml:space="preserve"> </w:t>
      </w:r>
      <w:r>
        <w:rPr/>
        <w:t>Ср</w:t>
      </w:r>
      <w:r>
        <w:rPr>
          <w:lang w:val="en-US"/>
        </w:rPr>
        <w:t>.: Finley M.I. Authority and Legitimacy in the Classical City-State. K0benhavn, 1982. P. 5.</w:t>
      </w:r>
    </w:p>
  </w:footnote>
  <w:footnote w:id="33">
    <w:p>
      <w:pPr>
        <w:pStyle w:val="Footnote"/>
        <w:rPr/>
      </w:pPr>
      <w:r>
        <w:rPr>
          <w:rStyle w:val="FootnoteCharacters"/>
        </w:rPr>
        <w:footnoteRef/>
      </w:r>
      <w:r>
        <w:rPr>
          <w:lang w:val="en-US"/>
        </w:rPr>
        <w:t xml:space="preserve"> </w:t>
      </w:r>
      <w:r>
        <w:rPr>
          <w:lang w:val="en-US"/>
        </w:rPr>
        <w:t>Darbo-Peschanski C. Condition humaine, condition politique: Fondements de la politique dans la Grèce archaïque et classique // Annales: Histoire, sciences sociales. 1996. Vol. 51. N 4. P. 711.</w:t>
      </w:r>
    </w:p>
  </w:footnote>
  <w:footnote w:id="34">
    <w:p>
      <w:pPr>
        <w:pStyle w:val="Footnote"/>
        <w:rPr/>
      </w:pPr>
      <w:r>
        <w:rPr>
          <w:rStyle w:val="FootnoteCharacters"/>
        </w:rPr>
        <w:footnoteRef/>
      </w:r>
      <w:r>
        <w:rPr>
          <w:lang w:val="en-US"/>
        </w:rPr>
        <w:t xml:space="preserve"> </w:t>
      </w:r>
      <w:r>
        <w:rPr/>
        <w:t>О</w:t>
      </w:r>
      <w:r>
        <w:rPr>
          <w:lang w:val="en-US"/>
        </w:rPr>
        <w:t xml:space="preserve"> </w:t>
      </w:r>
      <w:r>
        <w:rPr/>
        <w:t>сходстве</w:t>
      </w:r>
      <w:r>
        <w:rPr>
          <w:lang w:val="en-US"/>
        </w:rPr>
        <w:t xml:space="preserve"> </w:t>
      </w:r>
      <w:r>
        <w:rPr/>
        <w:t>и</w:t>
      </w:r>
      <w:r>
        <w:rPr>
          <w:lang w:val="en-US"/>
        </w:rPr>
        <w:t xml:space="preserve"> </w:t>
      </w:r>
      <w:r>
        <w:rPr/>
        <w:t>различиях</w:t>
      </w:r>
      <w:r>
        <w:rPr>
          <w:lang w:val="en-US"/>
        </w:rPr>
        <w:t xml:space="preserve"> </w:t>
      </w:r>
      <w:r>
        <w:rPr/>
        <w:t>между</w:t>
      </w:r>
      <w:r>
        <w:rPr>
          <w:lang w:val="en-US"/>
        </w:rPr>
        <w:t xml:space="preserve"> </w:t>
      </w:r>
      <w:r>
        <w:rPr/>
        <w:t>этносом</w:t>
      </w:r>
      <w:r>
        <w:rPr>
          <w:lang w:val="en-US"/>
        </w:rPr>
        <w:t xml:space="preserve"> </w:t>
      </w:r>
      <w:r>
        <w:rPr/>
        <w:t>и</w:t>
      </w:r>
      <w:r>
        <w:rPr>
          <w:lang w:val="en-US"/>
        </w:rPr>
        <w:t xml:space="preserve"> </w:t>
      </w:r>
      <w:r>
        <w:rPr/>
        <w:t>полисом</w:t>
      </w:r>
      <w:r>
        <w:rPr>
          <w:lang w:val="en-US"/>
        </w:rPr>
        <w:t xml:space="preserve"> </w:t>
      </w:r>
      <w:r>
        <w:rPr/>
        <w:t>см</w:t>
      </w:r>
      <w:r>
        <w:rPr>
          <w:lang w:val="en-US"/>
        </w:rPr>
        <w:t xml:space="preserve">.: Morris I. Burial and Ancient Society: The Rise of the Greek City-State. Cambridge, 1989. P. 6, 204; Osborne R. Greece in the Making, 1200-479 B.C. L.; N.Y., 1996. </w:t>
      </w:r>
      <w:r>
        <w:rPr/>
        <w:t xml:space="preserve">P. 286. О соотношении категорий полиса и этноса в некоторых конкретных регионах греческого мира см.: Roy J. Polis and Tribe in Classical Arkadia // MSAGP. </w:t>
      </w:r>
      <w:r>
        <w:rPr>
          <w:lang w:val="en-US"/>
        </w:rPr>
        <w:t xml:space="preserve">P. 107 — 112; Funke P. Polisgenese und Urbanisierung in Aitolien im 5. und 4. Jh. v.Chr. // PUCPC. P. 145-188; Morgan </w:t>
      </w:r>
      <w:r>
        <w:rPr/>
        <w:t>С</w:t>
      </w:r>
      <w:r>
        <w:rPr>
          <w:lang w:val="en-US"/>
        </w:rPr>
        <w:t>. The Archaeology of Sanctuaries in Early Iron Age and Archaic Ethne: A Preliminary View // DPAG. P. 168 - 198.</w:t>
      </w:r>
    </w:p>
  </w:footnote>
  <w:footnote w:id="35">
    <w:p>
      <w:pPr>
        <w:pStyle w:val="Footnote"/>
        <w:rPr/>
      </w:pPr>
      <w:r>
        <w:rPr>
          <w:rStyle w:val="FootnoteCharacters"/>
        </w:rPr>
        <w:footnoteRef/>
      </w:r>
      <w:r>
        <w:rPr/>
        <w:t xml:space="preserve"> </w:t>
      </w:r>
      <w:r>
        <w:rPr/>
        <w:t>Выражение "микенская цивилизация" очень уж прочно привилось в литературе. Тем не менее оно несколько дезориентирует в том смысле, что может создать неправильное впечатление, будто бы Греция в это время была неким политическим единством во главе с Микенами. В действительности же Микены были лишь одним из ряда политических центров, пусть даже и самым значительным. Правда, и выражение "ахейская цивилизация" тоже имеет свои минусы, поскольку в нем не отражен тот факт, что в создании этой цивилизации участвовали не только ахейцы. В частности, по античной традиции, еще раньше них появились в Греции ионийцы. См. об этом: Залюбовина Г. Т. Архаическая Греция: Особенности мировоззрения и идеологии. М., 1992. С. 37 и след. В западной историографии все чаще пользуются выражением "элладская цивилизация".</w:t>
      </w:r>
    </w:p>
  </w:footnote>
  <w:footnote w:id="36">
    <w:p>
      <w:pPr>
        <w:pStyle w:val="Footnote"/>
        <w:rPr/>
      </w:pPr>
      <w:r>
        <w:rPr>
          <w:rStyle w:val="FootnoteCharacters"/>
        </w:rPr>
        <w:footnoteRef/>
      </w:r>
      <w:r>
        <w:rPr/>
        <w:t xml:space="preserve"> </w:t>
      </w:r>
      <w:r>
        <w:rPr/>
        <w:t>Ср.: Зелинский Ф.Ф. Из жизни идей. 3-е изд. СПб., 1911. Т. 2. С. 352: "Христианство было античной религией... Но, называя его так, мы не унижаем христианства, а, наоборот, возвышаем античную религию".</w:t>
      </w:r>
    </w:p>
  </w:footnote>
  <w:footnote w:id="37">
    <w:p>
      <w:pPr>
        <w:pStyle w:val="Footnote"/>
        <w:rPr/>
      </w:pPr>
      <w:r>
        <w:rPr>
          <w:rStyle w:val="FootnoteCharacters"/>
        </w:rPr>
        <w:footnoteRef/>
      </w:r>
      <w:r>
        <w:rPr/>
        <w:t xml:space="preserve"> </w:t>
      </w:r>
      <w:r>
        <w:rPr/>
        <w:t>В частности, не решен важный вопрос, были ли Микены и Тиринф, находящиеся довольно близко друг к другу, столицами двух разных дворцовых царств или же двумя центрами одного царства, охватывавшего значительную часть Арголиды. Скорее всего, на разных этапах истории этих городов имели место оба варианта.</w:t>
      </w:r>
    </w:p>
  </w:footnote>
  <w:footnote w:id="38">
    <w:p>
      <w:pPr>
        <w:pStyle w:val="Footnote"/>
        <w:rPr/>
      </w:pPr>
      <w:r>
        <w:rPr>
          <w:rStyle w:val="FootnoteCharacters"/>
        </w:rPr>
        <w:footnoteRef/>
      </w:r>
      <w:r>
        <w:rPr/>
        <w:t xml:space="preserve"> </w:t>
      </w:r>
      <w:r>
        <w:rPr/>
        <w:t>Микенские термины слогового письма В здесь и далее приводятся с опорой на работу: Молчанов A.A., НерознакВ.П., Шарыпкин С.Я. Памятники древнейшей греческой письменности (введение в микенологию). М., 1988.</w:t>
      </w:r>
    </w:p>
  </w:footnote>
  <w:footnote w:id="39">
    <w:p>
      <w:pPr>
        <w:pStyle w:val="Footnote"/>
        <w:rPr/>
      </w:pPr>
      <w:r>
        <w:rPr>
          <w:rStyle w:val="FootnoteCharacters"/>
        </w:rPr>
        <w:footnoteRef/>
      </w:r>
      <w:r>
        <w:rPr/>
        <w:t xml:space="preserve"> </w:t>
      </w:r>
      <w:r>
        <w:rPr/>
        <w:t>Ср. имя "Акагамунас" в хеттских текстах: Гиндин Л.А., Цымбурский В.Л. Гомер и история Восточного Средиземноморья. М., 1996. С. 128 и след.</w:t>
      </w:r>
    </w:p>
  </w:footnote>
  <w:footnote w:id="40">
    <w:p>
      <w:pPr>
        <w:pStyle w:val="Footnote"/>
        <w:rPr/>
      </w:pPr>
      <w:r>
        <w:rPr>
          <w:rStyle w:val="FootnoteCharacters"/>
        </w:rPr>
        <w:footnoteRef/>
      </w:r>
      <w:r>
        <w:rPr/>
        <w:t xml:space="preserve"> </w:t>
      </w:r>
      <w:r>
        <w:rPr/>
        <w:t>В позднейшем греческом языке термин не зафиксирован, однако этимология его вполне прозрачна: от λαός ("народ", "войско") и ἄγω ("вести"). Ср. спартанское царское имя Агесилай с метатезой тех же корней.</w:t>
      </w:r>
    </w:p>
  </w:footnote>
  <w:footnote w:id="41">
    <w:p>
      <w:pPr>
        <w:pStyle w:val="Footnote"/>
        <w:rPr/>
      </w:pPr>
      <w:r>
        <w:rPr>
          <w:rStyle w:val="FootnoteCharacters"/>
        </w:rPr>
        <w:footnoteRef/>
      </w:r>
      <w:r>
        <w:rPr>
          <w:lang w:val="en-US"/>
        </w:rPr>
        <w:t xml:space="preserve"> </w:t>
      </w:r>
      <w:r>
        <w:rPr>
          <w:lang w:val="en-US"/>
        </w:rPr>
        <w:t>Vernant J.-P. Myth and Society in Ancient Greece. Brighton</w:t>
      </w:r>
      <w:r>
        <w:rPr/>
        <w:t>, 1980. P. 19 ff.; Видаль-Накэ П. Черный охотник: Формы мышления и формы общества в греческом мире. М., 2001. С. 115 и след.</w:t>
      </w:r>
    </w:p>
  </w:footnote>
  <w:footnote w:id="42">
    <w:p>
      <w:pPr>
        <w:pStyle w:val="Footnote"/>
        <w:rPr/>
      </w:pPr>
      <w:r>
        <w:rPr>
          <w:rStyle w:val="FootnoteCharacters"/>
        </w:rPr>
        <w:footnoteRef/>
      </w:r>
      <w:r>
        <w:rPr/>
        <w:t xml:space="preserve"> </w:t>
      </w:r>
      <w:r>
        <w:rPr/>
        <w:t>Точнее, "гвасилей", как это должно было звучать на ахейском диалекте II тыс. до н.э.</w:t>
      </w:r>
    </w:p>
  </w:footnote>
  <w:footnote w:id="43">
    <w:p>
      <w:pPr>
        <w:pStyle w:val="Footnote"/>
        <w:rPr/>
      </w:pPr>
      <w:r>
        <w:rPr>
          <w:rStyle w:val="FootnoteCharacters"/>
        </w:rPr>
        <w:footnoteRef/>
      </w:r>
      <w:r>
        <w:rPr/>
        <w:t xml:space="preserve"> </w:t>
      </w:r>
      <w:r>
        <w:rPr/>
        <w:t>Андреев Ю.В. От Евразии к Европе: Крит и Эгейский мир в эпоху бронзы и раннего железа. СПб</w:t>
      </w:r>
      <w:r>
        <w:rPr>
          <w:lang w:val="en-US"/>
        </w:rPr>
        <w:t xml:space="preserve">., 2002. </w:t>
      </w:r>
      <w:r>
        <w:rPr/>
        <w:t>С</w:t>
      </w:r>
      <w:r>
        <w:rPr>
          <w:lang w:val="en-US"/>
        </w:rPr>
        <w:t>. 683.</w:t>
      </w:r>
    </w:p>
  </w:footnote>
  <w:footnote w:id="44">
    <w:p>
      <w:pPr>
        <w:pStyle w:val="Footnote"/>
        <w:rPr/>
      </w:pPr>
      <w:r>
        <w:rPr>
          <w:rStyle w:val="FootnoteCharacters"/>
        </w:rPr>
        <w:footnoteRef/>
      </w:r>
      <w:r>
        <w:rPr>
          <w:lang w:val="en-US"/>
        </w:rPr>
        <w:t xml:space="preserve"> </w:t>
      </w:r>
      <w:r>
        <w:rPr/>
        <w:t>Ср</w:t>
      </w:r>
      <w:r>
        <w:rPr>
          <w:lang w:val="en-US"/>
        </w:rPr>
        <w:t>.: Davies J.K. The "Origins of the Greek Polis": Where should We be Looking? // DPAG. P. 25.</w:t>
      </w:r>
    </w:p>
  </w:footnote>
  <w:footnote w:id="45">
    <w:p>
      <w:pPr>
        <w:pStyle w:val="Footnote"/>
        <w:rPr/>
      </w:pPr>
      <w:r>
        <w:rPr>
          <w:rStyle w:val="FootnoteCharacters"/>
        </w:rPr>
        <w:footnoteRef/>
      </w:r>
      <w:r>
        <w:rPr/>
        <w:t xml:space="preserve"> </w:t>
      </w:r>
      <w:r>
        <w:rPr/>
        <w:t>О категории протополиса см.: Фролов Э.Д. Рождение греческого полиса. Л., 1988. С. 63 и след.; Яйленко В.П. Архаическая Греция и Ближний Восток. М., 1990. С. 17 и след.</w:t>
      </w:r>
    </w:p>
  </w:footnote>
  <w:footnote w:id="46">
    <w:p>
      <w:pPr>
        <w:pStyle w:val="Footnote"/>
        <w:rPr/>
      </w:pPr>
      <w:r>
        <w:rPr>
          <w:rStyle w:val="FootnoteCharacters"/>
        </w:rPr>
        <w:footnoteRef/>
      </w:r>
      <w:r>
        <w:rPr/>
        <w:t xml:space="preserve"> </w:t>
      </w:r>
      <w:r>
        <w:rPr/>
        <w:t>Интересный анализ идеи автаркии см.: Новгородцев П.И. Политические идеалы древнего и нового мира. М</w:t>
      </w:r>
      <w:r>
        <w:rPr>
          <w:lang w:val="en-US"/>
        </w:rPr>
        <w:t xml:space="preserve">., 1919. </w:t>
      </w:r>
      <w:r>
        <w:rPr/>
        <w:t>С</w:t>
      </w:r>
      <w:r>
        <w:rPr>
          <w:lang w:val="en-US"/>
        </w:rPr>
        <w:t xml:space="preserve">. 12 </w:t>
      </w:r>
      <w:r>
        <w:rPr/>
        <w:t>и</w:t>
      </w:r>
      <w:r>
        <w:rPr>
          <w:lang w:val="en-US"/>
        </w:rPr>
        <w:t xml:space="preserve"> </w:t>
      </w:r>
      <w:r>
        <w:rPr/>
        <w:t>след</w:t>
      </w:r>
      <w:r>
        <w:rPr>
          <w:lang w:val="en-US"/>
        </w:rPr>
        <w:t>.</w:t>
      </w:r>
    </w:p>
  </w:footnote>
  <w:footnote w:id="47">
    <w:p>
      <w:pPr>
        <w:pStyle w:val="Footnote"/>
        <w:rPr/>
      </w:pPr>
      <w:r>
        <w:rPr>
          <w:rStyle w:val="FootnoteCharacters"/>
        </w:rPr>
        <w:footnoteRef/>
      </w:r>
      <w:r>
        <w:rPr>
          <w:lang w:val="en-US"/>
        </w:rPr>
        <w:t xml:space="preserve"> </w:t>
      </w:r>
      <w:r>
        <w:rPr/>
        <w:t>Ср</w:t>
      </w:r>
      <w:r>
        <w:rPr>
          <w:lang w:val="en-US"/>
        </w:rPr>
        <w:t>.: Osborne R. Greece and the Making... P. 149 f.</w:t>
      </w:r>
    </w:p>
  </w:footnote>
  <w:footnote w:id="48">
    <w:p>
      <w:pPr>
        <w:pStyle w:val="Footnote"/>
        <w:rPr/>
      </w:pPr>
      <w:r>
        <w:rPr>
          <w:rStyle w:val="FootnoteCharacters"/>
        </w:rPr>
        <w:footnoteRef/>
      </w:r>
      <w:r>
        <w:rPr>
          <w:lang w:val="en-US"/>
        </w:rPr>
        <w:t xml:space="preserve"> </w:t>
      </w:r>
      <w:r>
        <w:rPr/>
        <w:t>Об</w:t>
      </w:r>
      <w:r>
        <w:rPr>
          <w:lang w:val="en-US"/>
        </w:rPr>
        <w:t xml:space="preserve"> </w:t>
      </w:r>
      <w:r>
        <w:rPr/>
        <w:t>этих</w:t>
      </w:r>
      <w:r>
        <w:rPr>
          <w:lang w:val="en-US"/>
        </w:rPr>
        <w:t xml:space="preserve"> </w:t>
      </w:r>
      <w:r>
        <w:rPr/>
        <w:t>басилеях</w:t>
      </w:r>
      <w:r>
        <w:rPr>
          <w:lang w:val="en-US"/>
        </w:rPr>
        <w:t xml:space="preserve"> </w:t>
      </w:r>
      <w:r>
        <w:rPr/>
        <w:t>см</w:t>
      </w:r>
      <w:r>
        <w:rPr>
          <w:lang w:val="en-US"/>
        </w:rPr>
        <w:t xml:space="preserve">.: Cordano F. 'Basilees dorophägoi' e 'dikaspoloi' // CISA. 1996. </w:t>
      </w:r>
      <w:r>
        <w:rPr/>
        <w:t>Vol. 22. P. 3-8.</w:t>
      </w:r>
    </w:p>
  </w:footnote>
  <w:footnote w:id="49">
    <w:p>
      <w:pPr>
        <w:pStyle w:val="Footnote"/>
        <w:rPr/>
      </w:pPr>
      <w:r>
        <w:rPr>
          <w:rStyle w:val="FootnoteCharacters"/>
        </w:rPr>
        <w:footnoteRef/>
      </w:r>
      <w:r>
        <w:rPr/>
        <w:t xml:space="preserve"> </w:t>
      </w:r>
      <w:r>
        <w:rPr/>
        <w:t>Текст и перевод закона см.: Суриков И.Е. Законодательство Драконта в Афинах и его исторический контекст // ДП. 2000. № 2 (7). С. 8 — 18.</w:t>
      </w:r>
    </w:p>
  </w:footnote>
  <w:footnote w:id="50">
    <w:p>
      <w:pPr>
        <w:pStyle w:val="Footnote"/>
        <w:rPr/>
      </w:pPr>
      <w:r>
        <w:rPr>
          <w:rStyle w:val="FootnoteCharacters"/>
        </w:rPr>
        <w:footnoteRef/>
      </w:r>
      <w:r>
        <w:rPr/>
        <w:t xml:space="preserve"> </w:t>
      </w:r>
      <w:r>
        <w:rPr/>
        <w:t>Такой авторитетный специалист, как М. Финли, склонен, правда, считать афинский синойкизм чистой воды мифом, полагая, что Аттика всегда, со времен дворцовых царств бронзового века и непрерывно, представляла собой единое политическое целое. См.: Finley M.I. Early Greece... P. 116. Но эта точка зрения, полностью отвергающая античную традицию, представляется нам все-таки крайней и экстравагантной.</w:t>
      </w:r>
    </w:p>
  </w:footnote>
  <w:footnote w:id="51">
    <w:p>
      <w:pPr>
        <w:pStyle w:val="Footnote"/>
        <w:rPr/>
      </w:pPr>
      <w:r>
        <w:rPr>
          <w:rStyle w:val="FootnoteCharacters"/>
        </w:rPr>
        <w:footnoteRef/>
      </w:r>
      <w:r>
        <w:rPr>
          <w:lang w:val="en-US"/>
        </w:rPr>
        <w:t xml:space="preserve"> </w:t>
      </w:r>
      <w:r>
        <w:rPr>
          <w:lang w:val="en-US"/>
        </w:rPr>
        <w:t>Frost F.J. The Rural Demes of Attica // AAAD. P. 173.</w:t>
      </w:r>
    </w:p>
  </w:footnote>
  <w:footnote w:id="52">
    <w:p>
      <w:pPr>
        <w:pStyle w:val="Footnote"/>
        <w:rPr/>
      </w:pPr>
      <w:r>
        <w:rPr>
          <w:rStyle w:val="FootnoteCharacters"/>
        </w:rPr>
        <w:footnoteRef/>
      </w:r>
      <w:r>
        <w:rPr/>
        <w:t xml:space="preserve"> </w:t>
      </w:r>
      <w:r>
        <w:rPr/>
        <w:t>Ср. указание анонимного позднеантичного лексикографа (Bekk. Anecd. I. 257): εὐπατρίδαι έκαλοϋντο οἱ αὐτὸ τὸ ἄστυ οἰκοΰντες καὶ μετέχοντες βασιλικού γένους (...эвпатридами назывались живущие в самом городе и являющиеся членами царского рода). Здесь, как нам кажется, нужно видеть определение евпатридов как потомков различных басилеев, переселившихся в город, т.е. в Афины (правда, эта связь, судя по всему, самим лексикографом понималась уже не вполне четко). См</w:t>
      </w:r>
      <w:r>
        <w:rPr>
          <w:lang w:val="en-US"/>
        </w:rPr>
        <w:t xml:space="preserve">. </w:t>
      </w:r>
      <w:r>
        <w:rPr/>
        <w:t>по</w:t>
      </w:r>
      <w:r>
        <w:rPr>
          <w:lang w:val="en-US"/>
        </w:rPr>
        <w:t xml:space="preserve"> </w:t>
      </w:r>
      <w:r>
        <w:rPr/>
        <w:t>проблеме</w:t>
      </w:r>
      <w:r>
        <w:rPr>
          <w:lang w:val="en-US"/>
        </w:rPr>
        <w:t xml:space="preserve">: Gallotta </w:t>
      </w:r>
      <w:r>
        <w:rPr/>
        <w:t>В</w:t>
      </w:r>
      <w:r>
        <w:rPr>
          <w:lang w:val="en-US"/>
        </w:rPr>
        <w:t xml:space="preserve">. Basileis ed eupatridai // RIL. 1979. Vol. 113. </w:t>
      </w:r>
      <w:r>
        <w:rPr/>
        <w:t>P. 261-276.</w:t>
      </w:r>
    </w:p>
  </w:footnote>
  <w:footnote w:id="53">
    <w:p>
      <w:pPr>
        <w:pStyle w:val="Footnote"/>
        <w:rPr/>
      </w:pPr>
      <w:r>
        <w:rPr>
          <w:rStyle w:val="FootnoteCharacters"/>
        </w:rPr>
        <w:footnoteRef/>
      </w:r>
      <w:r>
        <w:rPr/>
        <w:t xml:space="preserve"> </w:t>
      </w:r>
      <w:r>
        <w:rPr/>
        <w:t>Можно представить, с каким удовольствием слушали басилеи гомеровского времени песнь аэда о жестокой расправе Одиссея над "женихами" и утверждении им своего единовластия. Однако в реальной жизни, а не в легенде, они уже не были способны ни на что подобное и, медленно слабея, утрачивали былое положение. Вспоминается также известный пассаж из "Илиады" (II. 204 — 205), кстати, вложенный поэтом в уста того же Одиссея: οὐκ ὰγαθὸν πολυκοιρανίη- εις κοίρανος ἔστω, εις βασιλεύς... {Нет в многовластии блага; да будет единый властитель, царь нам да будет единый...). Это настоящий вопль души уязвленного басилея, лишаемого аристократами "исконных" привилегий. О ситуации "поликойрании" (многовластия) см.: Андреев Ю.В. От Евразии к Европе... С. 732.</w:t>
      </w:r>
    </w:p>
  </w:footnote>
  <w:footnote w:id="54">
    <w:p>
      <w:pPr>
        <w:pStyle w:val="Footnote"/>
        <w:rPr/>
      </w:pPr>
      <w:r>
        <w:rPr>
          <w:rStyle w:val="FootnoteCharacters"/>
        </w:rPr>
        <w:footnoteRef/>
      </w:r>
      <w:r>
        <w:rPr/>
        <w:t xml:space="preserve"> </w:t>
      </w:r>
      <w:r>
        <w:rPr/>
        <w:t>Аристотель (Ath. pol. 3.4) дает terminus post quem для складывания коллегии архонтов в полном виде (эпоним, басилей, полемарх и шесть фесмофетов) — после учреждения годичного срока архонтата (683 г. до н.э.).</w:t>
      </w:r>
    </w:p>
  </w:footnote>
  <w:footnote w:id="55">
    <w:p>
      <w:pPr>
        <w:pStyle w:val="Footnote"/>
        <w:rPr/>
      </w:pPr>
      <w:r>
        <w:rPr>
          <w:rStyle w:val="FootnoteCharacters"/>
        </w:rPr>
        <w:footnoteRef/>
      </w:r>
      <w:r>
        <w:rPr/>
        <w:t xml:space="preserve"> </w:t>
      </w:r>
      <w:r>
        <w:rPr/>
        <w:t>Были, конечно, и исключения. В Аргосе династия басилеев Теменидов продержалась до конца VII или даже до первой половины VI в. до н.э. См.: Robinson E.W. The First Democracies: Early Popular Government outside Athens. Stuttgart, 1997. P. 82 ff. Однако последние ее представители, начиная со знаменитого Фидона, уже были басилеями лишь по названию, а на деле должны быть относимы к Старшей тирании. То же можно сказать о династии Баттиадов в периферийной Кирене, окончательно свергнутой только в середине V b. до н.э., о царских династиях в полисах Кипра. О</w:t>
      </w:r>
      <w:r>
        <w:rPr>
          <w:lang w:val="en-US"/>
        </w:rPr>
        <w:t xml:space="preserve"> </w:t>
      </w:r>
      <w:r>
        <w:rPr/>
        <w:t>них</w:t>
      </w:r>
      <w:r>
        <w:rPr>
          <w:lang w:val="en-US"/>
        </w:rPr>
        <w:t xml:space="preserve"> </w:t>
      </w:r>
      <w:r>
        <w:rPr/>
        <w:t>см</w:t>
      </w:r>
      <w:r>
        <w:rPr>
          <w:lang w:val="en-US"/>
        </w:rPr>
        <w:t xml:space="preserve">.: Demand N. Poleis on Cyprus and Oriental Despotism // MSAGP. </w:t>
      </w:r>
      <w:r>
        <w:rPr/>
        <w:t>P. 7 - 15. По-настоящему уникален лишь пример Спарты с ее реликтовой двойной монархией. О положении спартанских царей подробнее см. ниже, в гл. IV.</w:t>
      </w:r>
    </w:p>
  </w:footnote>
  <w:footnote w:id="56">
    <w:p>
      <w:pPr>
        <w:pStyle w:val="Footnote"/>
        <w:rPr/>
      </w:pPr>
      <w:r>
        <w:rPr>
          <w:rStyle w:val="FootnoteCharacters"/>
        </w:rPr>
        <w:footnoteRef/>
      </w:r>
      <w:r>
        <w:rPr/>
        <w:t xml:space="preserve"> </w:t>
      </w:r>
      <w:r>
        <w:rPr/>
        <w:t>Верная Ж.-П. Происхождение древнегреческой мысли. М., 1988. С. 58-67.</w:t>
      </w:r>
    </w:p>
  </w:footnote>
  <w:footnote w:id="57">
    <w:p>
      <w:pPr>
        <w:pStyle w:val="Footnote"/>
        <w:rPr/>
      </w:pPr>
      <w:r>
        <w:rPr>
          <w:rStyle w:val="FootnoteCharacters"/>
        </w:rPr>
        <w:footnoteRef/>
      </w:r>
      <w:r>
        <w:rPr/>
        <w:t xml:space="preserve"> </w:t>
      </w:r>
      <w:r>
        <w:rPr/>
        <w:t xml:space="preserve">В целом к характеристике места аристократии в древнегреческом обществе см. общие работы: Arnheim M.T.W. Aristocracy in Greek Society. </w:t>
      </w:r>
      <w:r>
        <w:rPr>
          <w:lang w:val="en-US"/>
        </w:rPr>
        <w:t xml:space="preserve">Plymouth, 1977; Stein-Hölkeskamp </w:t>
      </w:r>
      <w:r>
        <w:rPr/>
        <w:t>Ε</w:t>
      </w:r>
      <w:r>
        <w:rPr>
          <w:lang w:val="en-US"/>
        </w:rPr>
        <w:t xml:space="preserve">. Adelskultur und Polisgesellschaft: Studien zum griechischen Adel in archaischen und klassischen Zeit. </w:t>
      </w:r>
      <w:r>
        <w:rPr/>
        <w:t>Stuttgart, 1989.</w:t>
      </w:r>
    </w:p>
  </w:footnote>
  <w:footnote w:id="58">
    <w:p>
      <w:pPr>
        <w:pStyle w:val="Footnote"/>
        <w:rPr/>
      </w:pPr>
      <w:r>
        <w:rPr>
          <w:rStyle w:val="FootnoteCharacters"/>
        </w:rPr>
        <w:footnoteRef/>
      </w:r>
      <w:r>
        <w:rPr>
          <w:lang w:val="en-US"/>
        </w:rPr>
        <w:t xml:space="preserve"> </w:t>
      </w:r>
      <w:r>
        <w:rPr/>
        <w:t>Ср</w:t>
      </w:r>
      <w:r>
        <w:rPr>
          <w:lang w:val="en-US"/>
        </w:rPr>
        <w:t xml:space="preserve">.: Runciman W.C. Doomed to Extinction: The Polis as an Evolutionary Dead-end // GC. P. 348. </w:t>
      </w:r>
      <w:r>
        <w:rPr/>
        <w:t>К характеристике послеклассических полисов см. наиболее подробно: Кошеленко Г.А. Греческий полис на эллинистическом Востоке. М., 1979.</w:t>
      </w:r>
    </w:p>
  </w:footnote>
  <w:footnote w:id="59">
    <w:p>
      <w:pPr>
        <w:pStyle w:val="Footnote"/>
        <w:rPr/>
      </w:pPr>
      <w:r>
        <w:rPr>
          <w:rStyle w:val="FootnoteCharacters"/>
        </w:rPr>
        <w:footnoteRef/>
      </w:r>
      <w:r>
        <w:rPr>
          <w:lang w:val="en-US"/>
        </w:rPr>
        <w:t xml:space="preserve"> </w:t>
      </w:r>
      <w:r>
        <w:rPr/>
        <w:t>О</w:t>
      </w:r>
      <w:r>
        <w:rPr>
          <w:lang w:val="en-US"/>
        </w:rPr>
        <w:t xml:space="preserve"> </w:t>
      </w:r>
      <w:r>
        <w:rPr/>
        <w:t>сложности</w:t>
      </w:r>
      <w:r>
        <w:rPr>
          <w:lang w:val="en-US"/>
        </w:rPr>
        <w:t xml:space="preserve"> </w:t>
      </w:r>
      <w:r>
        <w:rPr/>
        <w:t>определения</w:t>
      </w:r>
      <w:r>
        <w:rPr>
          <w:lang w:val="en-US"/>
        </w:rPr>
        <w:t xml:space="preserve"> </w:t>
      </w:r>
      <w:r>
        <w:rPr/>
        <w:t>феномена</w:t>
      </w:r>
      <w:r>
        <w:rPr>
          <w:lang w:val="en-US"/>
        </w:rPr>
        <w:t xml:space="preserve"> </w:t>
      </w:r>
      <w:r>
        <w:rPr/>
        <w:t>полиса</w:t>
      </w:r>
      <w:r>
        <w:rPr>
          <w:lang w:val="en-US"/>
        </w:rPr>
        <w:t xml:space="preserve"> </w:t>
      </w:r>
      <w:r>
        <w:rPr/>
        <w:t>см</w:t>
      </w:r>
      <w:r>
        <w:rPr>
          <w:lang w:val="en-US"/>
        </w:rPr>
        <w:t xml:space="preserve">.: Hansen </w:t>
      </w:r>
      <w:r>
        <w:rPr/>
        <w:t>Μ</w:t>
      </w:r>
      <w:r>
        <w:rPr>
          <w:lang w:val="en-US"/>
        </w:rPr>
        <w:t>.</w:t>
      </w:r>
      <w:r>
        <w:rPr/>
        <w:t>Η</w:t>
      </w:r>
      <w:r>
        <w:rPr>
          <w:lang w:val="en-US"/>
        </w:rPr>
        <w:t>. The Copenhagen Inventory of Poleis and the lex Hafniensis de civitate // DPAG. P. 9 ff.</w:t>
      </w:r>
    </w:p>
  </w:footnote>
  <w:footnote w:id="60">
    <w:p>
      <w:pPr>
        <w:pStyle w:val="Footnote"/>
        <w:rPr/>
      </w:pPr>
      <w:r>
        <w:rPr>
          <w:rStyle w:val="FootnoteCharacters"/>
        </w:rPr>
        <w:footnoteRef/>
      </w:r>
      <w:r>
        <w:rPr/>
        <w:t xml:space="preserve"> </w:t>
      </w:r>
      <w:r>
        <w:rPr/>
        <w:t>См., в частности, одну из самых важных для понимания этой проблемы ст.: Кошеленко Г.А. Полис и город: к постановке проблемы // ВДИ. 1980. № 1. С. 3-27. Ср. также: Runciman W.G. Op. cit. P. 348: полис - скорее не "city-state" (город-государство), a "citizen-state" (государство граждан).</w:t>
      </w:r>
    </w:p>
  </w:footnote>
  <w:footnote w:id="61">
    <w:p>
      <w:pPr>
        <w:pStyle w:val="Footnote"/>
        <w:rPr/>
      </w:pPr>
      <w:r>
        <w:rPr>
          <w:rStyle w:val="FootnoteCharacters"/>
        </w:rPr>
        <w:footnoteRef/>
      </w:r>
      <w:r>
        <w:rPr/>
        <w:t xml:space="preserve"> </w:t>
      </w:r>
      <w:r>
        <w:rPr/>
        <w:t>Такие аттические поселения, как Рамнунт, Торик, Ахарны, по своим размерам и количеству населения тоже наверняка превосходили некоторые из небольших независимых полисов.</w:t>
      </w:r>
    </w:p>
  </w:footnote>
  <w:footnote w:id="62">
    <w:p>
      <w:pPr>
        <w:pStyle w:val="Footnote"/>
        <w:rPr/>
      </w:pPr>
      <w:r>
        <w:rPr>
          <w:rStyle w:val="FootnoteCharacters"/>
        </w:rPr>
        <w:footnoteRef/>
      </w:r>
      <w:r>
        <w:rPr/>
        <w:t xml:space="preserve"> </w:t>
      </w:r>
      <w:r>
        <w:rPr/>
        <w:t xml:space="preserve">О важности городских стен как одного из интегральных элементов нормального полиса см.: Ducrey P. La muraille est-elle un élément constitutif d'une cité? // Sources for the Ancient Greek City-State. </w:t>
      </w:r>
      <w:r>
        <w:rPr>
          <w:lang w:val="en-US"/>
        </w:rPr>
        <w:t xml:space="preserve">Copenhagen, 1995. P. 245 — 256; Hansen M.H. The Polis äs an Urban Centre. </w:t>
      </w:r>
      <w:r>
        <w:rPr/>
        <w:t>The Literary and Epigraphical Evidence // PUCPC. P. 52 f. И. Моррис справедливо подчеркивает, что стены выполняли не только оборонительную, но и сакральную роль, очерчивая "чистое" в ритуальном отношении пространство. См.: Morris I. Op. cit. P. 62, 192.</w:t>
      </w:r>
    </w:p>
  </w:footnote>
  <w:footnote w:id="63">
    <w:p>
      <w:pPr>
        <w:pStyle w:val="Footnote"/>
        <w:rPr/>
      </w:pPr>
      <w:r>
        <w:rPr>
          <w:rStyle w:val="FootnoteCharacters"/>
        </w:rPr>
        <w:footnoteRef/>
      </w:r>
      <w:r>
        <w:rPr/>
        <w:t xml:space="preserve"> </w:t>
      </w:r>
      <w:r>
        <w:rPr/>
        <w:t xml:space="preserve">О нетипичности и даже исключительности афинского полиса см.: Polignac F. de. </w:t>
      </w:r>
      <w:r>
        <w:rPr>
          <w:lang w:val="en-US"/>
        </w:rPr>
        <w:t xml:space="preserve">La naissance de la cité grecque: Cultes, espace et société VIIIe - VIIe siècles avant J.-C. P., 1984. </w:t>
      </w:r>
      <w:r>
        <w:rPr/>
        <w:t>P. 85 ss.</w:t>
      </w:r>
    </w:p>
  </w:footnote>
  <w:footnote w:id="64">
    <w:p>
      <w:pPr>
        <w:pStyle w:val="Footnote"/>
        <w:rPr/>
      </w:pPr>
      <w:r>
        <w:rPr>
          <w:rStyle w:val="FootnoteCharacters"/>
        </w:rPr>
        <w:footnoteRef/>
      </w:r>
      <w:r>
        <w:rPr/>
        <w:t xml:space="preserve"> </w:t>
      </w:r>
      <w:r>
        <w:rPr/>
        <w:t>Ср.: Андреев Ю.В. Цена свободы и гармонии... С</w:t>
      </w:r>
      <w:r>
        <w:rPr>
          <w:lang w:val="en-US"/>
        </w:rPr>
        <w:t>. 63.</w:t>
      </w:r>
    </w:p>
  </w:footnote>
  <w:footnote w:id="65">
    <w:p>
      <w:pPr>
        <w:pStyle w:val="Footnote"/>
        <w:rPr/>
      </w:pPr>
      <w:r>
        <w:rPr>
          <w:rStyle w:val="FootnoteCharacters"/>
        </w:rPr>
        <w:footnoteRef/>
      </w:r>
      <w:r>
        <w:rPr>
          <w:lang w:val="en-US"/>
        </w:rPr>
        <w:t xml:space="preserve"> </w:t>
      </w:r>
      <w:r>
        <w:rPr>
          <w:lang w:val="en-US"/>
        </w:rPr>
        <w:t>Finley M.I. Early Greece... P. 88; Morris I. Op. cit. P. 5; Shipley G. Ancient History and Landscape Histories // Human Landscapes in Classical Antiquity: Environment and Culture.-L.; N.Y., 1996. P. 8.</w:t>
      </w:r>
    </w:p>
  </w:footnote>
  <w:footnote w:id="66">
    <w:p>
      <w:pPr>
        <w:pStyle w:val="Footnote"/>
        <w:rPr/>
      </w:pPr>
      <w:r>
        <w:rPr>
          <w:rStyle w:val="FootnoteCharacters"/>
        </w:rPr>
        <w:footnoteRef/>
      </w:r>
      <w:r>
        <w:rPr/>
        <w:t xml:space="preserve"> </w:t>
      </w:r>
      <w:r>
        <w:rPr/>
        <w:t>Ср.: Андреев Ю.В. От Евразии к Европе... С</w:t>
      </w:r>
      <w:r>
        <w:rPr>
          <w:lang w:val="en-US"/>
        </w:rPr>
        <w:t xml:space="preserve">. 764; Gat A. Why City-States Existed? Riddles and Clues of Urbanisation and Fortifications // A Comparative Study of Six City-State Cultures. </w:t>
      </w:r>
      <w:r>
        <w:rPr/>
        <w:t>Copenhagen, 2002. P. 136.</w:t>
      </w:r>
    </w:p>
  </w:footnote>
  <w:footnote w:id="67">
    <w:p>
      <w:pPr>
        <w:pStyle w:val="Footnote"/>
        <w:rPr/>
      </w:pPr>
      <w:r>
        <w:rPr>
          <w:rStyle w:val="FootnoteCharacters"/>
        </w:rPr>
        <w:footnoteRef/>
      </w:r>
      <w:r>
        <w:rPr/>
        <w:t xml:space="preserve"> </w:t>
      </w:r>
      <w:r>
        <w:rPr/>
        <w:t>Йегер В. Указ.соч. С. 351.</w:t>
      </w:r>
    </w:p>
  </w:footnote>
  <w:footnote w:id="68">
    <w:p>
      <w:pPr>
        <w:pStyle w:val="Footnote"/>
        <w:rPr/>
      </w:pPr>
      <w:r>
        <w:rPr>
          <w:rStyle w:val="FootnoteCharacters"/>
        </w:rPr>
        <w:footnoteRef/>
      </w:r>
      <w:r>
        <w:rPr/>
        <w:t xml:space="preserve"> </w:t>
      </w:r>
      <w:r>
        <w:rPr/>
        <w:t xml:space="preserve">"Город - это люди, а не стены" (Thuc. VII. 77. </w:t>
      </w:r>
      <w:r>
        <w:rPr>
          <w:lang w:val="en-US"/>
        </w:rPr>
        <w:t xml:space="preserve">7). </w:t>
      </w:r>
      <w:r>
        <w:rPr/>
        <w:t>Ср</w:t>
      </w:r>
      <w:r>
        <w:rPr>
          <w:lang w:val="en-US"/>
        </w:rPr>
        <w:t xml:space="preserve">.: HurwitJ.M. The Art and Culture of Early Greece, 1100-480 B.C. Ithaca, 1985. </w:t>
      </w:r>
      <w:r>
        <w:rPr/>
        <w:t>P. 73; Morris I. Op. cit. P. 5.</w:t>
      </w:r>
    </w:p>
  </w:footnote>
  <w:footnote w:id="69">
    <w:p>
      <w:pPr>
        <w:pStyle w:val="Footnote"/>
        <w:rPr/>
      </w:pPr>
      <w:r>
        <w:rPr>
          <w:rStyle w:val="FootnoteCharacters"/>
        </w:rPr>
        <w:footnoteRef/>
      </w:r>
      <w:r>
        <w:rPr>
          <w:lang w:val="en-US"/>
        </w:rPr>
        <w:t xml:space="preserve"> </w:t>
      </w:r>
      <w:r>
        <w:rPr/>
        <w:t>Полемику</w:t>
      </w:r>
      <w:r>
        <w:rPr>
          <w:lang w:val="en-US"/>
        </w:rPr>
        <w:t xml:space="preserve"> </w:t>
      </w:r>
      <w:r>
        <w:rPr/>
        <w:t>с</w:t>
      </w:r>
      <w:r>
        <w:rPr>
          <w:lang w:val="en-US"/>
        </w:rPr>
        <w:t xml:space="preserve"> </w:t>
      </w:r>
      <w:r>
        <w:rPr/>
        <w:t>этой</w:t>
      </w:r>
      <w:r>
        <w:rPr>
          <w:lang w:val="en-US"/>
        </w:rPr>
        <w:t xml:space="preserve"> </w:t>
      </w:r>
      <w:r>
        <w:rPr/>
        <w:t>идеей</w:t>
      </w:r>
      <w:r>
        <w:rPr>
          <w:lang w:val="en-US"/>
        </w:rPr>
        <w:t xml:space="preserve"> </w:t>
      </w:r>
      <w:r>
        <w:rPr/>
        <w:t>см</w:t>
      </w:r>
      <w:r>
        <w:rPr>
          <w:lang w:val="en-US"/>
        </w:rPr>
        <w:t xml:space="preserve">.: Hansen </w:t>
      </w:r>
      <w:r>
        <w:rPr/>
        <w:t>Μ</w:t>
      </w:r>
      <w:r>
        <w:rPr>
          <w:lang w:val="en-US"/>
        </w:rPr>
        <w:t>.</w:t>
      </w:r>
      <w:r>
        <w:rPr/>
        <w:t>Η</w:t>
      </w:r>
      <w:r>
        <w:rPr>
          <w:lang w:val="en-US"/>
        </w:rPr>
        <w:t xml:space="preserve">. Polis and City-State... </w:t>
      </w:r>
      <w:r>
        <w:rPr/>
        <w:t>P. 53-56; Idem. The Hellenic Polis // CSTCSC. P. 172. Впрочем, Хансен не отрицает возможность существования "полисов без территории", а лишь оговаривает, что такая возможность могла реализовываться лишь в исключительных обстоятельствах. А с этим, в принципе, никто и не спорит.</w:t>
      </w:r>
    </w:p>
  </w:footnote>
  <w:footnote w:id="70">
    <w:p>
      <w:pPr>
        <w:pStyle w:val="Footnote"/>
        <w:rPr/>
      </w:pPr>
      <w:r>
        <w:rPr>
          <w:rStyle w:val="FootnoteCharacters"/>
        </w:rPr>
        <w:footnoteRef/>
      </w:r>
      <w:r>
        <w:rPr>
          <w:lang w:val="en-US"/>
        </w:rPr>
        <w:t xml:space="preserve"> </w:t>
      </w:r>
      <w:r>
        <w:rPr/>
        <w:t>См</w:t>
      </w:r>
      <w:r>
        <w:rPr>
          <w:lang w:val="en-US"/>
        </w:rPr>
        <w:t xml:space="preserve">.: Hansen </w:t>
      </w:r>
      <w:r>
        <w:rPr/>
        <w:t>Μ</w:t>
      </w:r>
      <w:r>
        <w:rPr>
          <w:lang w:val="en-US"/>
        </w:rPr>
        <w:t>.</w:t>
      </w:r>
      <w:r>
        <w:rPr/>
        <w:t>Η</w:t>
      </w:r>
      <w:r>
        <w:rPr>
          <w:lang w:val="en-US"/>
        </w:rPr>
        <w:t xml:space="preserve">. City-Ethnics as Evidence for Polis Identity // MSAGP. </w:t>
      </w:r>
      <w:r>
        <w:rPr/>
        <w:t>P. 192 ff.</w:t>
      </w:r>
    </w:p>
  </w:footnote>
  <w:footnote w:id="71">
    <w:p>
      <w:pPr>
        <w:pStyle w:val="Footnote"/>
        <w:rPr/>
      </w:pPr>
      <w:r>
        <w:rPr>
          <w:rStyle w:val="FootnoteCharacters"/>
        </w:rPr>
        <w:footnoteRef/>
      </w:r>
      <w:r>
        <w:rPr>
          <w:lang w:val="en-US"/>
        </w:rPr>
        <w:t xml:space="preserve"> </w:t>
      </w:r>
      <w:r>
        <w:rPr/>
        <w:t>Ср</w:t>
      </w:r>
      <w:r>
        <w:rPr>
          <w:lang w:val="en-US"/>
        </w:rPr>
        <w:t xml:space="preserve">.: Foxhall L. A View from the Top: Evaluating the Solonian Property Classes // DP AG. P. 119; Tandy D. W. Warriors into Traders: The Power of the Market in Early Greece. </w:t>
      </w:r>
      <w:r>
        <w:rPr/>
        <w:t>Berkeley, 1997. P. 231.</w:t>
      </w:r>
    </w:p>
  </w:footnote>
  <w:footnote w:id="72">
    <w:p>
      <w:pPr>
        <w:pStyle w:val="Footnote"/>
        <w:rPr/>
      </w:pPr>
      <w:r>
        <w:rPr>
          <w:rStyle w:val="FootnoteCharacters"/>
        </w:rPr>
        <w:footnoteRef/>
      </w:r>
      <w:r>
        <w:rPr/>
        <w:t xml:space="preserve"> </w:t>
      </w:r>
      <w:r>
        <w:rPr/>
        <w:t>В некоторых полисах это требование ужесточалось. Так, в демократических Афинах с середины V в. до н.э. гражданином могло быть только лицо, происходящее от граждан не только по мужской, но и по женской линии (знаменитый закон Перикла о гражданстве, о котором см.: Osborne R. Law, the Democratic Citizen and the Representation of Women in Classical Athens // Past &amp; Present. 1997. № 155. P. 3-33; Суриков И.Е. Из истории греческой аристократии позднеархаической и раннеклассической эпох. М., 2000. С. 26, 196-197).</w:t>
      </w:r>
    </w:p>
  </w:footnote>
  <w:footnote w:id="73">
    <w:p>
      <w:pPr>
        <w:pStyle w:val="Footnote"/>
        <w:rPr/>
      </w:pPr>
      <w:r>
        <w:rPr>
          <w:rStyle w:val="FootnoteCharacters"/>
        </w:rPr>
        <w:footnoteRef/>
      </w:r>
      <w:r>
        <w:rPr/>
        <w:t xml:space="preserve"> </w:t>
      </w:r>
      <w:r>
        <w:rPr/>
        <w:t>У. Рансимен подмечает здесь серьезное различие между греками и римлянами и видит в этой черте греческих полисов проявление их исторической ограниченности, обусловившей, в числе прочих причин, их конечное поражение. См.: Runciman W.G. Op. cit. P. 366.</w:t>
      </w:r>
    </w:p>
  </w:footnote>
  <w:footnote w:id="74">
    <w:p>
      <w:pPr>
        <w:pStyle w:val="Footnote"/>
        <w:rPr/>
      </w:pPr>
      <w:r>
        <w:rPr>
          <w:rStyle w:val="FootnoteCharacters"/>
        </w:rPr>
        <w:footnoteRef/>
      </w:r>
      <w:r>
        <w:rPr/>
        <w:t xml:space="preserve"> </w:t>
      </w:r>
      <w:r>
        <w:rPr/>
        <w:t>Приведем подсчеты серьезно занимавшегося афинской демографией М. Хансена. По его выкладкам, в течение классической эпохи в Афинах было 30 — 40 тыс. совершеннолетних граждан, 52 — 69 тыс. всех мужчин гражданского статуса (включая несовершеннолетних), 100— 140 тыс. граждан вместе с членами их семей (т.е. с лицами женского пола). При этом насчитывалось 33 — 46 тыс. метэков (с членами семей) и, как минимум, 66 — 93 тыс. рабов. Итого общая численность населения полиса достигала 200 — 250 тыс., а в наиболее благоприятные моменты ("Периклов век") 300 тыс. человек. См</w:t>
      </w:r>
      <w:r>
        <w:rPr>
          <w:lang w:val="en-US"/>
        </w:rPr>
        <w:t xml:space="preserve">.: Hansen </w:t>
      </w:r>
      <w:r>
        <w:rPr/>
        <w:t>Μ</w:t>
      </w:r>
      <w:r>
        <w:rPr>
          <w:lang w:val="en-US"/>
        </w:rPr>
        <w:t>.</w:t>
      </w:r>
      <w:r>
        <w:rPr/>
        <w:t>Η</w:t>
      </w:r>
      <w:r>
        <w:rPr>
          <w:lang w:val="en-US"/>
        </w:rPr>
        <w:t xml:space="preserve">. Three Studies in Athenian Demography. Copenhagen, 1988. P. 10 ff. </w:t>
      </w:r>
      <w:r>
        <w:rPr/>
        <w:t>Отдельные</w:t>
      </w:r>
      <w:r>
        <w:rPr>
          <w:lang w:val="en-US"/>
        </w:rPr>
        <w:t xml:space="preserve"> </w:t>
      </w:r>
      <w:r>
        <w:rPr/>
        <w:t>цифры</w:t>
      </w:r>
      <w:r>
        <w:rPr>
          <w:lang w:val="en-US"/>
        </w:rPr>
        <w:t xml:space="preserve">, </w:t>
      </w:r>
      <w:r>
        <w:rPr/>
        <w:t>приводимые</w:t>
      </w:r>
      <w:r>
        <w:rPr>
          <w:lang w:val="en-US"/>
        </w:rPr>
        <w:t xml:space="preserve"> </w:t>
      </w:r>
      <w:r>
        <w:rPr/>
        <w:t>датским</w:t>
      </w:r>
      <w:r>
        <w:rPr>
          <w:lang w:val="en-US"/>
        </w:rPr>
        <w:t xml:space="preserve"> </w:t>
      </w:r>
      <w:r>
        <w:rPr/>
        <w:t>антиковедом</w:t>
      </w:r>
      <w:r>
        <w:rPr>
          <w:lang w:val="en-US"/>
        </w:rPr>
        <w:t xml:space="preserve">, </w:t>
      </w:r>
      <w:r>
        <w:rPr/>
        <w:t>представляются</w:t>
      </w:r>
      <w:r>
        <w:rPr>
          <w:lang w:val="en-US"/>
        </w:rPr>
        <w:t xml:space="preserve"> </w:t>
      </w:r>
      <w:r>
        <w:rPr/>
        <w:t>спорными</w:t>
      </w:r>
      <w:r>
        <w:rPr>
          <w:lang w:val="en-US"/>
        </w:rPr>
        <w:t xml:space="preserve"> </w:t>
      </w:r>
      <w:r>
        <w:rPr/>
        <w:t>и</w:t>
      </w:r>
      <w:r>
        <w:rPr>
          <w:lang w:val="en-US"/>
        </w:rPr>
        <w:t xml:space="preserve"> </w:t>
      </w:r>
      <w:r>
        <w:rPr/>
        <w:t>умозрительными</w:t>
      </w:r>
      <w:r>
        <w:rPr>
          <w:lang w:val="en-US"/>
        </w:rPr>
        <w:t xml:space="preserve"> (</w:t>
      </w:r>
      <w:r>
        <w:rPr/>
        <w:t>см</w:t>
      </w:r>
      <w:r>
        <w:rPr>
          <w:lang w:val="en-US"/>
        </w:rPr>
        <w:t xml:space="preserve">. </w:t>
      </w:r>
      <w:r>
        <w:rPr/>
        <w:t>несколько</w:t>
      </w:r>
      <w:r>
        <w:rPr>
          <w:lang w:val="en-US"/>
        </w:rPr>
        <w:t xml:space="preserve"> </w:t>
      </w:r>
      <w:r>
        <w:rPr/>
        <w:t>иные</w:t>
      </w:r>
      <w:r>
        <w:rPr>
          <w:lang w:val="en-US"/>
        </w:rPr>
        <w:t xml:space="preserve"> </w:t>
      </w:r>
      <w:r>
        <w:rPr/>
        <w:t>цифры</w:t>
      </w:r>
      <w:r>
        <w:rPr>
          <w:lang w:val="en-US"/>
        </w:rPr>
        <w:t xml:space="preserve"> </w:t>
      </w:r>
      <w:r>
        <w:rPr/>
        <w:t>в</w:t>
      </w:r>
      <w:r>
        <w:rPr>
          <w:lang w:val="en-US"/>
        </w:rPr>
        <w:t xml:space="preserve"> </w:t>
      </w:r>
      <w:r>
        <w:rPr/>
        <w:t>классической</w:t>
      </w:r>
      <w:r>
        <w:rPr>
          <w:lang w:val="en-US"/>
        </w:rPr>
        <w:t xml:space="preserve"> </w:t>
      </w:r>
      <w:r>
        <w:rPr/>
        <w:t>работе</w:t>
      </w:r>
      <w:r>
        <w:rPr>
          <w:lang w:val="en-US"/>
        </w:rPr>
        <w:t xml:space="preserve">: Gomme A. W. The Population of Athens in the Fifth and Fourth Centuries B.C.: Repr. ed. </w:t>
      </w:r>
      <w:r>
        <w:rPr/>
        <w:t>Westport, 1986. P. 26), но общие закономерности уловлены им вполне верно.</w:t>
      </w:r>
    </w:p>
  </w:footnote>
  <w:footnote w:id="75">
    <w:p>
      <w:pPr>
        <w:pStyle w:val="Footnote"/>
        <w:rPr/>
      </w:pPr>
      <w:r>
        <w:rPr>
          <w:rStyle w:val="FootnoteCharacters"/>
        </w:rPr>
        <w:footnoteRef/>
      </w:r>
      <w:r>
        <w:rPr>
          <w:lang w:val="en-US"/>
        </w:rPr>
        <w:t xml:space="preserve"> </w:t>
      </w:r>
      <w:r>
        <w:rPr/>
        <w:t>Ср</w:t>
      </w:r>
      <w:r>
        <w:rPr>
          <w:lang w:val="en-US"/>
        </w:rPr>
        <w:t xml:space="preserve">.: Morris I. Op. cit. </w:t>
      </w:r>
      <w:r>
        <w:rPr/>
        <w:t>P. 5.</w:t>
      </w:r>
    </w:p>
  </w:footnote>
  <w:footnote w:id="76">
    <w:p>
      <w:pPr>
        <w:pStyle w:val="Footnote"/>
        <w:rPr/>
      </w:pPr>
      <w:r>
        <w:rPr>
          <w:rStyle w:val="FootnoteCharacters"/>
        </w:rPr>
        <w:footnoteRef/>
      </w:r>
      <w:r>
        <w:rPr/>
        <w:t xml:space="preserve"> </w:t>
      </w:r>
      <w:r>
        <w:rPr/>
        <w:t>В пику этому тезису могут указать на элементы республиканского устройства в отдельных государственных объединениях Древнего Востока. Чаще других вспоминают в данной связи о "республиках" Древней Индии. Однако, насколько можно судить, эти последние представляли собой примитивные протогосударственные образования, стоявшие на стадии "военной демократии". Республикой являлась финикийская колония Карфаген. Но Карфаген был и во всем прочем настолько близок к полису по всем своим базовым характеристикам, что, собственно, даже трудно сказать, чем он от полиса отличался. Не случайно античные политические теоретики (Аристотель, Полибий) рассматривают карфагенскую "политик)" всецело в рамках полисного мира.</w:t>
      </w:r>
    </w:p>
  </w:footnote>
  <w:footnote w:id="77">
    <w:p>
      <w:pPr>
        <w:pStyle w:val="Footnote"/>
        <w:rPr/>
      </w:pPr>
      <w:r>
        <w:rPr>
          <w:rStyle w:val="FootnoteCharacters"/>
        </w:rPr>
        <w:footnoteRef/>
      </w:r>
      <w:r>
        <w:rPr/>
        <w:t xml:space="preserve"> </w:t>
      </w:r>
      <w:r>
        <w:rPr/>
        <w:t>По оценке М. Хансена, в большинстве греческих полисов население было менее 5 тыс. человек. См</w:t>
      </w:r>
      <w:r>
        <w:rPr>
          <w:lang w:val="en-US"/>
        </w:rPr>
        <w:t xml:space="preserve">.: Hansen </w:t>
      </w:r>
      <w:r>
        <w:rPr/>
        <w:t>М</w:t>
      </w:r>
      <w:r>
        <w:rPr>
          <w:lang w:val="en-US"/>
        </w:rPr>
        <w:t>.</w:t>
      </w:r>
      <w:r>
        <w:rPr/>
        <w:t>Н</w:t>
      </w:r>
      <w:r>
        <w:rPr>
          <w:lang w:val="en-US"/>
        </w:rPr>
        <w:t xml:space="preserve">. The Polis as an Urban Center... </w:t>
      </w:r>
      <w:r>
        <w:rPr/>
        <w:t>P. 31.</w:t>
      </w:r>
    </w:p>
  </w:footnote>
  <w:footnote w:id="78">
    <w:p>
      <w:pPr>
        <w:pStyle w:val="Footnote"/>
        <w:rPr/>
      </w:pPr>
      <w:r>
        <w:rPr>
          <w:rStyle w:val="FootnoteCharacters"/>
        </w:rPr>
        <w:footnoteRef/>
      </w:r>
      <w:r>
        <w:rPr/>
        <w:t xml:space="preserve"> </w:t>
      </w:r>
      <w:r>
        <w:rPr/>
        <w:t>Это считалось важным требованием к "идеальному" полису. См</w:t>
      </w:r>
      <w:r>
        <w:rPr>
          <w:lang w:val="en-US"/>
        </w:rPr>
        <w:t xml:space="preserve">.: Hansen </w:t>
      </w:r>
      <w:r>
        <w:rPr/>
        <w:t>М</w:t>
      </w:r>
      <w:r>
        <w:rPr>
          <w:lang w:val="en-US"/>
        </w:rPr>
        <w:t>.</w:t>
      </w:r>
      <w:r>
        <w:rPr/>
        <w:t>Н</w:t>
      </w:r>
      <w:r>
        <w:rPr>
          <w:lang w:val="en-US"/>
        </w:rPr>
        <w:t xml:space="preserve">. The Hellenic Polis... </w:t>
      </w:r>
      <w:r>
        <w:rPr/>
        <w:t>P. 172.</w:t>
      </w:r>
    </w:p>
  </w:footnote>
  <w:footnote w:id="79">
    <w:p>
      <w:pPr>
        <w:pStyle w:val="Footnote"/>
        <w:rPr/>
      </w:pPr>
      <w:r>
        <w:rPr>
          <w:rStyle w:val="FootnoteCharacters"/>
        </w:rPr>
        <w:footnoteRef/>
      </w:r>
      <w:r>
        <w:rPr/>
        <w:t xml:space="preserve"> </w:t>
      </w:r>
      <w:r>
        <w:rPr/>
        <w:t>Что-то подобное испытывали в Афинах, впрочем, не только гости из других полисов, но и собственные аттические поселяне. Ср. ламентации Дикеополя в начале аристофановских "Ахарнян".</w:t>
      </w:r>
    </w:p>
  </w:footnote>
  <w:footnote w:id="80">
    <w:p>
      <w:pPr>
        <w:pStyle w:val="Footnote"/>
        <w:rPr/>
      </w:pPr>
      <w:r>
        <w:rPr>
          <w:rStyle w:val="FootnoteCharacters"/>
        </w:rPr>
        <w:footnoteRef/>
      </w:r>
      <w:r>
        <w:rPr>
          <w:lang w:val="en-US"/>
        </w:rPr>
        <w:t xml:space="preserve"> </w:t>
      </w:r>
      <w:r>
        <w:rPr>
          <w:lang w:val="en-US"/>
        </w:rPr>
        <w:t xml:space="preserve">Finley M.I. Early Greece... </w:t>
      </w:r>
      <w:r>
        <w:rPr/>
        <w:t>P. 75.</w:t>
      </w:r>
    </w:p>
  </w:footnote>
  <w:footnote w:id="81">
    <w:p>
      <w:pPr>
        <w:pStyle w:val="Footnote"/>
        <w:rPr/>
      </w:pPr>
      <w:r>
        <w:rPr>
          <w:rStyle w:val="FootnoteCharacters"/>
        </w:rPr>
        <w:footnoteRef/>
      </w:r>
      <w:r>
        <w:rPr/>
        <w:t xml:space="preserve"> </w:t>
      </w:r>
      <w:r>
        <w:rPr/>
        <w:t>Об основании Кирены сообщает также известная надпись (так называемая "Стела основателей", текст см.: Meiggs R., Lewis D. Op. cit. P. 5-6. N 5), данные которой в целом подтверждают рассказ Геродота. Правда, Р. Осборн считает, что версии Геродота и "Стелы основателей" серьезно противоречат друг другу, что для него является аргументом против аутентичности обоих сообщений {Osborne R. Greece in the Making... P. 8 ff.); однако, на наш взгляд, исследователь преувеличивает расхождения, касающиеся в основном частных деталей. В целом об истории Кирены см.: Безрученко И.М. Древнегреческая Киренаика в VII-IV вв. до н.э. // ПИФК. 1999. Вып. 7. С. 61 - 166.</w:t>
      </w:r>
    </w:p>
  </w:footnote>
  <w:footnote w:id="82">
    <w:p>
      <w:pPr>
        <w:pStyle w:val="Footnote"/>
        <w:rPr/>
      </w:pPr>
      <w:r>
        <w:rPr>
          <w:rStyle w:val="FootnoteCharacters"/>
        </w:rPr>
        <w:footnoteRef/>
      </w:r>
      <w:r>
        <w:rPr/>
        <w:t xml:space="preserve"> </w:t>
      </w:r>
      <w:r>
        <w:rPr/>
        <w:t>Ср. исключительно важные замечания о "нормальных полисах" и "полисах-гигантах" в работе: Андреев Ю.В. Цена свободы и гармонии... С. 76 и след.</w:t>
      </w:r>
    </w:p>
  </w:footnote>
  <w:footnote w:id="83">
    <w:p>
      <w:pPr>
        <w:pStyle w:val="Footnote"/>
        <w:rPr/>
      </w:pPr>
      <w:r>
        <w:rPr>
          <w:rStyle w:val="FootnoteCharacters"/>
        </w:rPr>
        <w:footnoteRef/>
      </w:r>
      <w:r>
        <w:rPr/>
        <w:t xml:space="preserve"> </w:t>
      </w:r>
      <w:r>
        <w:rPr/>
        <w:t>Нам уже приходилось писать о ключевых особенностях древнегреческого менталитета (в сопоставлении с римским). См.: Суриков И.Е. Камень и глина: к сравнительной характеристике некоторых ментальных парадигм древнегреческой и римской цивилизаций // Сравнительное изучение цивилизаций мира (междисциплинарный подход). М., 2000. С. 273 — 288.</w:t>
      </w:r>
    </w:p>
  </w:footnote>
  <w:footnote w:id="84">
    <w:p>
      <w:pPr>
        <w:pStyle w:val="Footnote"/>
        <w:rPr/>
      </w:pPr>
      <w:r>
        <w:rPr>
          <w:rStyle w:val="FootnoteCharacters"/>
        </w:rPr>
        <w:footnoteRef/>
      </w:r>
      <w:r>
        <w:rPr/>
        <w:t xml:space="preserve"> </w:t>
      </w:r>
      <w:r>
        <w:rPr/>
        <w:t>Э. Бадиан считает, что также и беотийские Платеи были в конце VI в. до н.э. инкорпорированы в афинский полис. См</w:t>
      </w:r>
      <w:r>
        <w:rPr>
          <w:lang w:val="en-US"/>
        </w:rPr>
        <w:t xml:space="preserve">.: Badian </w:t>
      </w:r>
      <w:r>
        <w:rPr/>
        <w:t>Ε</w:t>
      </w:r>
      <w:r>
        <w:rPr>
          <w:lang w:val="en-US"/>
        </w:rPr>
        <w:t xml:space="preserve">. From Plataea to Potidaea: Studies in the History and Historiography of the Pentecontaetia. Baltimore, 1993. P. 109 ff. </w:t>
      </w:r>
      <w:r>
        <w:rPr/>
        <w:t>Однако</w:t>
      </w:r>
      <w:r>
        <w:rPr>
          <w:lang w:val="en-US"/>
        </w:rPr>
        <w:t xml:space="preserve"> </w:t>
      </w:r>
      <w:r>
        <w:rPr/>
        <w:t>это</w:t>
      </w:r>
      <w:r>
        <w:rPr>
          <w:lang w:val="en-US"/>
        </w:rPr>
        <w:t xml:space="preserve"> </w:t>
      </w:r>
      <w:r>
        <w:rPr/>
        <w:t>весьма</w:t>
      </w:r>
      <w:r>
        <w:rPr>
          <w:lang w:val="en-US"/>
        </w:rPr>
        <w:t xml:space="preserve"> </w:t>
      </w:r>
      <w:r>
        <w:rPr/>
        <w:t>спорная</w:t>
      </w:r>
      <w:r>
        <w:rPr>
          <w:lang w:val="en-US"/>
        </w:rPr>
        <w:t xml:space="preserve"> </w:t>
      </w:r>
      <w:r>
        <w:rPr/>
        <w:t>точка</w:t>
      </w:r>
      <w:r>
        <w:rPr>
          <w:lang w:val="en-US"/>
        </w:rPr>
        <w:t xml:space="preserve"> </w:t>
      </w:r>
      <w:r>
        <w:rPr/>
        <w:t>зрения</w:t>
      </w:r>
      <w:r>
        <w:rPr>
          <w:lang w:val="en-US"/>
        </w:rPr>
        <w:t>.</w:t>
      </w:r>
    </w:p>
  </w:footnote>
  <w:footnote w:id="85">
    <w:p>
      <w:pPr>
        <w:pStyle w:val="Footnote"/>
        <w:rPr/>
      </w:pPr>
      <w:r>
        <w:rPr>
          <w:rStyle w:val="FootnoteCharacters"/>
        </w:rPr>
        <w:footnoteRef/>
      </w:r>
      <w:r>
        <w:rPr>
          <w:lang w:val="en-US"/>
        </w:rPr>
        <w:t xml:space="preserve"> </w:t>
      </w:r>
      <w:r>
        <w:rPr/>
        <w:t>Ср</w:t>
      </w:r>
      <w:r>
        <w:rPr>
          <w:lang w:val="en-US"/>
        </w:rPr>
        <w:t xml:space="preserve">.: Tarkiainen </w:t>
      </w:r>
      <w:r>
        <w:rPr/>
        <w:t>Т</w:t>
      </w:r>
      <w:r>
        <w:rPr>
          <w:lang w:val="en-US"/>
        </w:rPr>
        <w:t xml:space="preserve">. Die athenische Demokratie. Zürich; Stuttgart, 1966. S. 113; Berthold R.M. The Athenian Embassies to Sardis and Cleomenes' Invasion of Attica // Historia. </w:t>
      </w:r>
      <w:r>
        <w:rPr/>
        <w:t>2002. Bd. 51. Ht. 3. S. 265.</w:t>
      </w:r>
    </w:p>
  </w:footnote>
  <w:footnote w:id="86">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Mitchell LG., Rhodes P.J. Friends and Enemies in Athenian Politics // G&amp;R. 1996. Vol. 43, № 1. P. 11 —30.</w:t>
      </w:r>
    </w:p>
  </w:footnote>
  <w:footnote w:id="87">
    <w:p>
      <w:pPr>
        <w:pStyle w:val="Footnote"/>
        <w:rPr/>
      </w:pPr>
      <w:r>
        <w:rPr>
          <w:rStyle w:val="FootnoteCharacters"/>
        </w:rPr>
        <w:footnoteRef/>
      </w:r>
      <w:r>
        <w:rPr>
          <w:lang w:val="en-US"/>
        </w:rPr>
        <w:t xml:space="preserve"> </w:t>
      </w:r>
      <w:r>
        <w:rPr/>
        <w:t>Ср</w:t>
      </w:r>
      <w:r>
        <w:rPr>
          <w:lang w:val="en-US"/>
        </w:rPr>
        <w:t xml:space="preserve">.: McGregor M.F. The Pro-Persian Party at Athens from 510 to 480 B.C. // Athenian Studies Presented to W.S. Ferguson. Cambridge (Mass.), 1940. P. 87; Thomsen R. The Origin of Ostracism: A Synthesis. Copenhagen, 1972. P. 123; Littman R.J. Kinship and Politics in Athens 600-400 B.C. N.Y., 1990. </w:t>
      </w:r>
      <w:r>
        <w:rPr/>
        <w:t>P. 155 ff.</w:t>
      </w:r>
    </w:p>
  </w:footnote>
  <w:footnote w:id="88">
    <w:p>
      <w:pPr>
        <w:pStyle w:val="Footnote"/>
        <w:rPr/>
      </w:pPr>
      <w:r>
        <w:rPr>
          <w:rStyle w:val="FootnoteCharacters"/>
        </w:rPr>
        <w:footnoteRef/>
      </w:r>
      <w:r>
        <w:rPr/>
        <w:t xml:space="preserve"> </w:t>
      </w:r>
      <w:r>
        <w:rPr/>
        <w:t>О характерной для полиса в целом исключительно большой роли институциональных элементов см.: Hansen М.Н. The Athenian Ecclesia II: A Collection of Articles 1983- 1989. Copenhagen, 1989. P. 263-269.</w:t>
      </w:r>
    </w:p>
  </w:footnote>
  <w:footnote w:id="89">
    <w:p>
      <w:pPr>
        <w:pStyle w:val="Footnote"/>
        <w:rPr/>
      </w:pPr>
      <w:r>
        <w:rPr>
          <w:rStyle w:val="FootnoteCharacters"/>
        </w:rPr>
        <w:footnoteRef/>
      </w:r>
      <w:r>
        <w:rPr/>
        <w:t xml:space="preserve"> </w:t>
      </w:r>
      <w:r>
        <w:rPr/>
        <w:t>Именно так цитирует труд Геродота Аристотель (Rhet. 1409а27), который был знаком с его ранними рукописями. Ср. также: Strab. XIV. 656.</w:t>
      </w:r>
    </w:p>
  </w:footnote>
  <w:footnote w:id="90">
    <w:p>
      <w:pPr>
        <w:pStyle w:val="Footnote"/>
        <w:rPr/>
      </w:pPr>
      <w:r>
        <w:rPr>
          <w:rStyle w:val="FootnoteCharacters"/>
        </w:rPr>
        <w:footnoteRef/>
      </w:r>
      <w:r>
        <w:rPr/>
        <w:t xml:space="preserve"> </w:t>
      </w:r>
      <w:r>
        <w:rPr/>
        <w:t xml:space="preserve">Об оказавшемся чрезвычайно плодотворным для древнегреческой цивилизации сосуществовании и противоборстве индивидуалистической и коллективистской тенденций см.: Starr Ch. C. The Origins of Greek Civilization 1100-650 B.C. L.,1962. </w:t>
      </w:r>
      <w:r>
        <w:rPr>
          <w:lang w:val="en-US"/>
        </w:rPr>
        <w:t xml:space="preserve">P. 300 ff.; Idem. Individual and Community: The Rise of the Polis, 800-500 B.C. N.Y.; Oxford; 1986; </w:t>
      </w:r>
      <w:r>
        <w:rPr/>
        <w:t>Андреев</w:t>
      </w:r>
      <w:r>
        <w:rPr>
          <w:lang w:val="en-US"/>
        </w:rPr>
        <w:t xml:space="preserve"> </w:t>
      </w:r>
      <w:r>
        <w:rPr/>
        <w:t>Ю</w:t>
      </w:r>
      <w:r>
        <w:rPr>
          <w:lang w:val="en-US"/>
        </w:rPr>
        <w:t>.</w:t>
      </w:r>
      <w:r>
        <w:rPr/>
        <w:t>В</w:t>
      </w:r>
      <w:r>
        <w:rPr>
          <w:lang w:val="en-US"/>
        </w:rPr>
        <w:t xml:space="preserve">. </w:t>
      </w:r>
      <w:r>
        <w:rPr/>
        <w:t>Цена</w:t>
      </w:r>
      <w:r>
        <w:rPr>
          <w:lang w:val="en-US"/>
        </w:rPr>
        <w:t xml:space="preserve"> </w:t>
      </w:r>
      <w:r>
        <w:rPr/>
        <w:t>свободы</w:t>
      </w:r>
      <w:r>
        <w:rPr>
          <w:lang w:val="en-US"/>
        </w:rPr>
        <w:t xml:space="preserve"> </w:t>
      </w:r>
      <w:r>
        <w:rPr/>
        <w:t>и</w:t>
      </w:r>
      <w:r>
        <w:rPr>
          <w:lang w:val="en-US"/>
        </w:rPr>
        <w:t xml:space="preserve"> </w:t>
      </w:r>
      <w:r>
        <w:rPr/>
        <w:t>гармонии</w:t>
      </w:r>
      <w:r>
        <w:rPr>
          <w:lang w:val="en-US"/>
        </w:rPr>
        <w:t xml:space="preserve">... </w:t>
      </w:r>
      <w:r>
        <w:rPr/>
        <w:t>С. 134 и след.</w:t>
      </w:r>
    </w:p>
  </w:footnote>
  <w:footnote w:id="91">
    <w:p>
      <w:pPr>
        <w:pStyle w:val="Footnote"/>
        <w:rPr/>
      </w:pPr>
      <w:r>
        <w:rPr>
          <w:rStyle w:val="FootnoteCharacters"/>
        </w:rPr>
        <w:footnoteRef/>
      </w:r>
      <w:r>
        <w:rPr/>
        <w:t xml:space="preserve"> </w:t>
      </w:r>
      <w:r>
        <w:rPr/>
        <w:t>Прекрасный анализ этого феномена см. в работе: Зайцев А.И. Культурный переворот в Древней Греции VIII — V вв. до н.э. Л., 1985.</w:t>
      </w:r>
    </w:p>
  </w:footnote>
  <w:footnote w:id="92">
    <w:p>
      <w:pPr>
        <w:pStyle w:val="Footnote"/>
        <w:rPr/>
      </w:pPr>
      <w:r>
        <w:rPr>
          <w:rStyle w:val="FootnoteCharacters"/>
        </w:rPr>
        <w:footnoteRef/>
      </w:r>
      <w:r>
        <w:rPr/>
        <w:t xml:space="preserve"> </w:t>
      </w:r>
      <w:r>
        <w:rPr/>
        <w:t>Это, кстати, стало предметом рефлексии уже у такого раннего автора, как Гесиод (Орр. 25 — 26): Зависть питает гончар к гончару и к плотнику плотник; Нищему нищий, певцу же певец соревнуют усердно.</w:t>
      </w:r>
    </w:p>
  </w:footnote>
  <w:footnote w:id="93">
    <w:p>
      <w:pPr>
        <w:pStyle w:val="Footnote"/>
        <w:rPr/>
      </w:pPr>
      <w:r>
        <w:rPr>
          <w:rStyle w:val="FootnoteCharacters"/>
        </w:rPr>
        <w:footnoteRef/>
      </w:r>
      <w:r>
        <w:rPr/>
        <w:t xml:space="preserve"> </w:t>
      </w:r>
      <w:r>
        <w:rPr/>
        <w:t>Подробнее об этом см. в недавнем исследовании: Кулишова О.В. Дельфийский оракул в системе античных межгосударственных отношений (VII-V вв. до н.э.). СПб., 2001. С. 123ислед. (с указаниями на литературу вопроса).</w:t>
      </w:r>
    </w:p>
  </w:footnote>
  <w:footnote w:id="94">
    <w:p>
      <w:pPr>
        <w:pStyle w:val="Footnote"/>
        <w:rPr/>
      </w:pPr>
      <w:r>
        <w:rPr>
          <w:rStyle w:val="FootnoteCharacters"/>
        </w:rPr>
        <w:footnoteRef/>
      </w:r>
      <w:r>
        <w:rPr/>
        <w:t xml:space="preserve"> </w:t>
      </w:r>
      <w:r>
        <w:rPr/>
        <w:t>М. Финли, склонный, на наш взгляд, недооценивать роль религиозного фактора в политической жизни античной Греции (Finley M.I. Early Greece... P. 101; Idem. Politics... P. 30, 93 — 95), замечает, что чаще последовательность событий была такой: вначале намечали те или иные меры, а потом уже обращались за консультацией к оракулу, как бы ожидая санкции на действия, которые были решены и без того. Но, во-первых, так было не всегда. Например, спартанцы, отличавшиеся истовой набожностью, вполне могли отменить запланированное, если такова была воля богов. Во-вторых, все-таки божественная санкция была необходима — если не ante factum, то по крайней мере post factum — практически в любом случае.</w:t>
      </w:r>
    </w:p>
  </w:footnote>
  <w:footnote w:id="95">
    <w:p>
      <w:pPr>
        <w:pStyle w:val="Footnote"/>
        <w:rPr/>
      </w:pPr>
      <w:r>
        <w:rPr>
          <w:rStyle w:val="FootnoteCharacters"/>
        </w:rPr>
        <w:footnoteRef/>
      </w:r>
      <w:r>
        <w:rPr/>
        <w:t xml:space="preserve"> </w:t>
      </w:r>
      <w:r>
        <w:rPr/>
        <w:t>Нам трудно согласиться с тезисом (в отечественном антиковедении разделяемым И.А. Макаровым, см.: Макаров И.А. Тирания и Дельфы в рамках политической истории Греции второй половины VII—VI в. до н.э. // ВДИ. 1995. № 4. С. 123—124) о том, что никакой специфической дельфийской идеологии, дельфийской этики, "дельфийского духа" просто никогда не существовало, что это — не более чем литературная фикция. Будь это действительно так, пришлось бы представить жречество пифийского храма некой абсолютно беспринципной, циничной и своекорыстной корпорацией, озабоченной лишь возрастанием собственных доходов и готовой ради этой цели служить "и вашим, и нашим". Но ведь тогда окажется совершенно непонятным, на чем же зиждился пресловутый дельфийский авторитет. А уж факт этого авторитета, который остался практически незыблемым даже после двусмысленной позиции оракула в годину Греко-персидских войн, думается, никому не придет в голову отрицать или объявлять фикцией.</w:t>
      </w:r>
    </w:p>
  </w:footnote>
  <w:footnote w:id="96">
    <w:p>
      <w:pPr>
        <w:pStyle w:val="Footnote"/>
        <w:rPr/>
      </w:pPr>
      <w:r>
        <w:rPr>
          <w:rStyle w:val="FootnoteCharacters"/>
        </w:rPr>
        <w:footnoteRef/>
      </w:r>
      <w:r>
        <w:rPr/>
        <w:t xml:space="preserve"> </w:t>
      </w:r>
      <w:r>
        <w:rPr/>
        <w:t>Ср.: Кнабе Г.С. Материалы к лекциям по общей теории культуры и культуре античного Рима. М., 1993. С. 333 (сделанные там наблюдения относятся, как нам представляется, ко всей античности — не только к Риму, но и к Греции).</w:t>
      </w:r>
    </w:p>
  </w:footnote>
  <w:footnote w:id="97">
    <w:p>
      <w:pPr>
        <w:pStyle w:val="Footnote"/>
        <w:rPr/>
      </w:pPr>
      <w:r>
        <w:rPr>
          <w:rStyle w:val="FootnoteCharacters"/>
        </w:rPr>
        <w:footnoteRef/>
      </w:r>
      <w:r>
        <w:rPr>
          <w:lang w:val="en-US"/>
        </w:rPr>
        <w:t xml:space="preserve"> </w:t>
      </w:r>
      <w:r>
        <w:rPr/>
        <w:t>Ср</w:t>
      </w:r>
      <w:r>
        <w:rPr>
          <w:lang w:val="en-US"/>
        </w:rPr>
        <w:t>.: Donlan W. The Relations of Power in the Pre.State and Early State Polities // DP AG. P. 44-45.</w:t>
      </w:r>
    </w:p>
  </w:footnote>
  <w:footnote w:id="98">
    <w:p>
      <w:pPr>
        <w:pStyle w:val="Footnote"/>
        <w:rPr/>
      </w:pPr>
      <w:r>
        <w:rPr>
          <w:rStyle w:val="FootnoteCharacters"/>
        </w:rPr>
        <w:footnoteRef/>
      </w:r>
      <w:r>
        <w:rPr>
          <w:lang w:val="en-US"/>
        </w:rPr>
        <w:t xml:space="preserve"> </w:t>
      </w:r>
      <w:r>
        <w:rPr/>
        <w:t>Ср</w:t>
      </w:r>
      <w:r>
        <w:rPr>
          <w:lang w:val="en-US"/>
        </w:rPr>
        <w:t>.: Purcell N. Mobility and the Polis // GC. P. 58.</w:t>
      </w:r>
    </w:p>
  </w:footnote>
  <w:footnote w:id="99">
    <w:p>
      <w:pPr>
        <w:pStyle w:val="Footnote"/>
        <w:rPr/>
      </w:pPr>
      <w:r>
        <w:rPr>
          <w:rStyle w:val="FootnoteCharacters"/>
        </w:rPr>
        <w:footnoteRef/>
      </w:r>
      <w:r>
        <w:rPr/>
        <w:t xml:space="preserve"> </w:t>
      </w:r>
      <w:r>
        <w:rPr/>
        <w:t>Ряд знатных афинян (Солон, Алкмеон, Мильтиад Старший) поддерживали ксенические отношения с лидийскими царями из династии Мермнадов (подробнее см.: Суриков И.Е. Гостеприимство Креза и афиняне // ЗОГАМ. С. 72 — 79). Мильтиад Младший взял в жены Гегесипилу, дочь фракийского царя Олора (Herod. VI. 39; Plut. Cim. 4). Кстати, именно таким образом фракийское имя Олор попало в афинский род Филаидов (представителем этого рода был впоследствии великий историк Фукидид, сын Олора). Примеры подобного же рода можно было бы множить и далее.</w:t>
      </w:r>
    </w:p>
  </w:footnote>
  <w:footnote w:id="100">
    <w:p>
      <w:pPr>
        <w:pStyle w:val="Footnote"/>
        <w:rPr/>
      </w:pPr>
      <w:r>
        <w:rPr>
          <w:rStyle w:val="FootnoteCharacters"/>
        </w:rPr>
        <w:footnoteRef/>
      </w:r>
      <w:r>
        <w:rPr/>
        <w:t xml:space="preserve"> </w:t>
      </w:r>
      <w:r>
        <w:rPr/>
        <w:t>С.Я. Лурье называет это "консервативной юридической фикцией" (Лурье С.Я. Антифонт: творец древнейшей анархической системы. М., 1925. С. 18).</w:t>
      </w:r>
    </w:p>
  </w:footnote>
  <w:footnote w:id="101">
    <w:p>
      <w:pPr>
        <w:pStyle w:val="Footnote"/>
        <w:rPr/>
      </w:pPr>
      <w:r>
        <w:rPr>
          <w:rStyle w:val="FootnoteCharacters"/>
        </w:rPr>
        <w:footnoteRef/>
      </w:r>
      <w:r>
        <w:rPr/>
        <w:t xml:space="preserve"> </w:t>
      </w:r>
      <w:r>
        <w:rPr/>
        <w:t>Ср.: Жигунип В.Д. Очерки античной естественной истории (от Гомера до Анаксагора и его последователей) // Μνήμα: Сб. научн. тр., посвященный памяти проф. В.Д. Жигунина. Казань, 2002. С. 57 - 58.</w:t>
      </w:r>
    </w:p>
  </w:footnote>
  <w:footnote w:id="102">
    <w:p>
      <w:pPr>
        <w:pStyle w:val="Footnote"/>
        <w:rPr/>
      </w:pPr>
      <w:r>
        <w:rPr>
          <w:rStyle w:val="FootnoteCharacters"/>
        </w:rPr>
        <w:footnoteRef/>
      </w:r>
      <w:r>
        <w:rPr/>
        <w:t xml:space="preserve"> </w:t>
      </w:r>
      <w:r>
        <w:rPr/>
        <w:t>К итогам имеющей уже вековую историю дискуссии о соотношении религии и политики, рациональных и иррациональных начал в греческом полисе см.: Murray О. Cities of Reason // GC. P. 1 — 25.</w:t>
      </w:r>
    </w:p>
  </w:footnote>
  <w:footnote w:id="103">
    <w:p>
      <w:pPr>
        <w:pStyle w:val="Footnote"/>
        <w:rPr/>
      </w:pPr>
      <w:r>
        <w:rPr>
          <w:rStyle w:val="FootnoteCharacters"/>
        </w:rPr>
        <w:footnoteRef/>
      </w:r>
      <w:r>
        <w:rPr/>
        <w:t xml:space="preserve"> </w:t>
      </w:r>
      <w:r>
        <w:rPr/>
        <w:t>Хотя некоторые нюансы убеждают в том, что и к Древнему Востоку следует подходить более дифференцированно. Так, в древней Месопотамии, по наблюдению крупнейшего специалиста по истории этого региона Лео Оппенхейма, "влияние религии на отдельных людей и на общество в целом не имело существенного значения... Человек жил в чрезвычайно умеренном религиозном климате". См.: Оппенхейм A.A. Древняя Месопотамия: 2-е изд. М., 1990. С. 139.</w:t>
      </w:r>
    </w:p>
  </w:footnote>
  <w:footnote w:id="104">
    <w:p>
      <w:pPr>
        <w:pStyle w:val="Footnote"/>
        <w:rPr/>
      </w:pPr>
      <w:r>
        <w:rPr>
          <w:rStyle w:val="FootnoteCharacters"/>
        </w:rPr>
        <w:footnoteRef/>
      </w:r>
      <w:r>
        <w:rPr/>
        <w:t xml:space="preserve"> </w:t>
      </w:r>
      <w:r>
        <w:rPr/>
        <w:t>К правильной оценке этого места см.: Sourvinou-Inwood Chr. What is Polis Religion? // GC. P. 295 — 332; Андреев Ю.В. Цена свободы и гармонии... С. 309. Впрочем, во взглядах Ю.В. Андреева на греческую религию и религиозность есть много такого, с чем мы никак не можем согласиться (нашу критику см.: Суриков И.Е. Эволюция религиозного сознания афинян во второй половине V в. до н.э. М., 2002. С. 46 — 51). Отметим также блестящую работу, в которой роль религиозных факторов в становлении греческого полиса освещена и оценена наконец в полной мере и на современном научном уровне: Polignac F. de. La naissance...</w:t>
      </w:r>
    </w:p>
  </w:footnote>
  <w:footnote w:id="105">
    <w:p>
      <w:pPr>
        <w:pStyle w:val="Footnote"/>
        <w:rPr/>
      </w:pPr>
      <w:r>
        <w:rPr>
          <w:rStyle w:val="FootnoteCharacters"/>
        </w:rPr>
        <w:footnoteRef/>
      </w:r>
      <w:r>
        <w:rPr/>
        <w:t xml:space="preserve"> </w:t>
      </w:r>
      <w:r>
        <w:rPr/>
        <w:t>Изучением этой религиозности плодотворно занимался М. Нильссон — один из крупнейших в XX в. специалистов по древнегреческой религии. См. прежде всего: Nilsson Μ.P. Greek Piety. Oxford, 1948, а также многочисленные наблюдения, разбросанные по фундаментальному труду. Idem. Geschichte der griechischen Religion: 2. Aufl. München, 1955. Bd. 1.</w:t>
      </w:r>
    </w:p>
  </w:footnote>
  <w:footnote w:id="106">
    <w:p>
      <w:pPr>
        <w:pStyle w:val="Footnote"/>
        <w:rPr/>
      </w:pPr>
      <w:r>
        <w:rPr>
          <w:rStyle w:val="FootnoteCharacters"/>
        </w:rPr>
        <w:footnoteRef/>
      </w:r>
      <w:r>
        <w:rPr/>
        <w:t xml:space="preserve"> </w:t>
      </w:r>
      <w:r>
        <w:rPr/>
        <w:t>Удобный (хотя и не совсем полный) перечень этих характеристик см.: Finley M.I. Foreword // Greek Religion and Society. Cambridge, 1985. P. XIII-XX.</w:t>
      </w:r>
    </w:p>
  </w:footnote>
  <w:footnote w:id="107">
    <w:p>
      <w:pPr>
        <w:pStyle w:val="Footnote"/>
        <w:rPr/>
      </w:pPr>
      <w:r>
        <w:rPr>
          <w:rStyle w:val="FootnoteCharacters"/>
        </w:rPr>
        <w:footnoteRef/>
      </w:r>
      <w:r>
        <w:rPr>
          <w:lang w:val="en-US"/>
        </w:rPr>
        <w:t xml:space="preserve"> </w:t>
      </w:r>
      <w:r>
        <w:rPr>
          <w:lang w:val="en-US"/>
        </w:rPr>
        <w:t>Ehrenberg V. The People of Aristophanes: 2nd ed. Oxford, 1951. P. 253 ff.; Flaceliere R. La vie quotidienne en Grece au siecle de Pericles. P., 1960. P. 236 s.; Vernant J.-P., Vidal-Naguet P. Mythe et tragedie en Grece ancienne. P., 1986. T. 2. P. 22-23.</w:t>
      </w:r>
    </w:p>
  </w:footnote>
  <w:footnote w:id="108">
    <w:p>
      <w:pPr>
        <w:pStyle w:val="Footnote"/>
        <w:rPr/>
      </w:pPr>
      <w:r>
        <w:rPr>
          <w:rStyle w:val="FootnoteCharacters"/>
        </w:rPr>
        <w:footnoteRef/>
      </w:r>
      <w:r>
        <w:rPr/>
        <w:t xml:space="preserve"> </w:t>
      </w:r>
      <w:r>
        <w:rPr/>
        <w:t xml:space="preserve">См., в частности: </w:t>
      </w:r>
      <w:r>
        <w:rPr>
          <w:lang w:val="en-US"/>
        </w:rPr>
        <w:t>Sourvinou</w:t>
      </w:r>
      <w:r>
        <w:rPr/>
        <w:t>-</w:t>
      </w:r>
      <w:r>
        <w:rPr>
          <w:lang w:val="en-US"/>
        </w:rPr>
        <w:t>Inwood</w:t>
      </w:r>
      <w:r>
        <w:rPr/>
        <w:t xml:space="preserve"> </w:t>
      </w:r>
      <w:r>
        <w:rPr>
          <w:lang w:val="en-US"/>
        </w:rPr>
        <w:t>Chr</w:t>
      </w:r>
      <w:r>
        <w:rPr/>
        <w:t xml:space="preserve">. </w:t>
      </w:r>
      <w:r>
        <w:rPr>
          <w:lang w:val="en-US"/>
        </w:rPr>
        <w:t>What is Polis Religion? P. 302.</w:t>
      </w:r>
    </w:p>
  </w:footnote>
  <w:footnote w:id="109">
    <w:p>
      <w:pPr>
        <w:pStyle w:val="Footnote"/>
        <w:rPr/>
      </w:pPr>
      <w:r>
        <w:rPr>
          <w:rStyle w:val="FootnoteCharacters"/>
        </w:rPr>
        <w:footnoteRef/>
      </w:r>
      <w:r>
        <w:rPr/>
        <w:t xml:space="preserve"> </w:t>
      </w:r>
      <w:r>
        <w:rPr/>
        <w:t>О некоторых аспектах политической деятельности этих дадухов см.: Суриков И.Е. Два очерка об афинской внешней политике классической эпохи // Межгосударственные отношения и дипломатия в античности. Казань, 2000. С. 101 и след.</w:t>
      </w:r>
    </w:p>
  </w:footnote>
  <w:footnote w:id="110">
    <w:p>
      <w:pPr>
        <w:pStyle w:val="Footnote"/>
        <w:rPr/>
      </w:pPr>
      <w:r>
        <w:rPr>
          <w:rStyle w:val="FootnoteCharacters"/>
        </w:rPr>
        <w:footnoteRef/>
      </w:r>
      <w:r>
        <w:rPr/>
        <w:t xml:space="preserve"> </w:t>
      </w:r>
      <w:r>
        <w:rPr/>
        <w:t>Высказывалось мнение, что еще в дворцовых царствах догреческого Крита государственное устройство тоже было теократическим. См.: Андреев Ю.В. Между Евразией и Европой (К вопросу об исторической специфике минойской цивилизации) // ВДИ. 1995. № 2. С. 98. Это обстоятельство, если оно соответствует действительности, тоже не могло не повлиять на характер складывавшихся ахейских властных структур.</w:t>
      </w:r>
    </w:p>
  </w:footnote>
  <w:footnote w:id="111">
    <w:p>
      <w:pPr>
        <w:pStyle w:val="Footnote"/>
        <w:rPr/>
      </w:pPr>
      <w:r>
        <w:rPr>
          <w:rStyle w:val="FootnoteCharacters"/>
        </w:rPr>
        <w:footnoteRef/>
      </w:r>
      <w:r>
        <w:rPr>
          <w:lang w:val="en-US"/>
        </w:rPr>
        <w:t xml:space="preserve"> </w:t>
      </w:r>
      <w:r>
        <w:rPr/>
        <w:t>Ср</w:t>
      </w:r>
      <w:r>
        <w:rPr>
          <w:lang w:val="en-US"/>
        </w:rPr>
        <w:t xml:space="preserve">.: Finley M.I. Early Greece... </w:t>
      </w:r>
      <w:r>
        <w:rPr/>
        <w:t>P. 129.</w:t>
      </w:r>
    </w:p>
  </w:footnote>
  <w:footnote w:id="112">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xml:space="preserve">.: Ehrenberg V. From Solon to Socrates: Greek History and Civilization during the 6th and 5th Centuries B.C. L., 1968. P. 48-54; Littman R.J. Kinship in Athens // Ancient Society. 1979. Vol. 10. </w:t>
      </w:r>
      <w:r>
        <w:rPr/>
        <w:t>P. 11; Колобова K.M. Возникновение и развитие Афинского государства. Л., 1958. С. 10; Зельин К.К. Борьба политических группировок в Аттике в VI веке до н.э. М., 1964. С</w:t>
      </w:r>
      <w:r>
        <w:rPr>
          <w:lang w:val="en-US"/>
        </w:rPr>
        <w:t xml:space="preserve">. 139-145; </w:t>
      </w:r>
      <w:r>
        <w:rPr/>
        <w:t>Суриков</w:t>
      </w:r>
      <w:r>
        <w:rPr>
          <w:lang w:val="en-US"/>
        </w:rPr>
        <w:t xml:space="preserve"> </w:t>
      </w:r>
      <w:r>
        <w:rPr/>
        <w:t>И</w:t>
      </w:r>
      <w:r>
        <w:rPr>
          <w:lang w:val="en-US"/>
        </w:rPr>
        <w:t>.</w:t>
      </w:r>
      <w:r>
        <w:rPr/>
        <w:t>Е</w:t>
      </w:r>
      <w:r>
        <w:rPr>
          <w:lang w:val="en-US"/>
        </w:rPr>
        <w:t xml:space="preserve">. </w:t>
      </w:r>
      <w:r>
        <w:rPr/>
        <w:t>Из</w:t>
      </w:r>
      <w:r>
        <w:rPr>
          <w:lang w:val="en-US"/>
        </w:rPr>
        <w:t xml:space="preserve"> </w:t>
      </w:r>
      <w:r>
        <w:rPr/>
        <w:t>истории</w:t>
      </w:r>
      <w:r>
        <w:rPr>
          <w:lang w:val="en-US"/>
        </w:rPr>
        <w:t xml:space="preserve"> </w:t>
      </w:r>
      <w:r>
        <w:rPr/>
        <w:t>греческой</w:t>
      </w:r>
      <w:r>
        <w:rPr>
          <w:lang w:val="en-US"/>
        </w:rPr>
        <w:t xml:space="preserve"> </w:t>
      </w:r>
      <w:r>
        <w:rPr/>
        <w:t>аристократии</w:t>
      </w:r>
      <w:r>
        <w:rPr>
          <w:lang w:val="en-US"/>
        </w:rPr>
        <w:t xml:space="preserve">... </w:t>
      </w:r>
      <w:r>
        <w:rPr/>
        <w:t>С</w:t>
      </w:r>
      <w:r>
        <w:rPr>
          <w:lang w:val="en-US"/>
        </w:rPr>
        <w:t>. 16.</w:t>
      </w:r>
    </w:p>
  </w:footnote>
  <w:footnote w:id="113">
    <w:p>
      <w:pPr>
        <w:pStyle w:val="Footnote"/>
        <w:rPr/>
      </w:pPr>
      <w:r>
        <w:rPr>
          <w:rStyle w:val="FootnoteCharacters"/>
        </w:rPr>
        <w:footnoteRef/>
      </w:r>
      <w:r>
        <w:rPr>
          <w:lang w:val="en-US"/>
        </w:rPr>
        <w:t xml:space="preserve"> </w:t>
      </w:r>
      <w:r>
        <w:rPr>
          <w:lang w:val="en-US"/>
        </w:rPr>
        <w:t>Adkins A.W.H. Moral Values and Political Behaviour in Ancient Greece: From Homer to the End of the Fifth Century. L., 1972. P. 97; Kerferd C.B. The Sophistic Movement. Cambridge, 1984. P. 163.</w:t>
      </w:r>
    </w:p>
  </w:footnote>
  <w:footnote w:id="114">
    <w:p>
      <w:pPr>
        <w:pStyle w:val="Footnote"/>
        <w:rPr/>
      </w:pPr>
      <w:r>
        <w:rPr>
          <w:rStyle w:val="FootnoteCharacters"/>
        </w:rPr>
        <w:footnoteRef/>
      </w:r>
      <w:r>
        <w:rPr/>
        <w:t xml:space="preserve"> </w:t>
      </w:r>
      <w:r>
        <w:rPr/>
        <w:t>Еще более красочно этот же эпизод описывает Плутарх (Aristid. 17-18).</w:t>
      </w:r>
    </w:p>
  </w:footnote>
  <w:footnote w:id="115">
    <w:p>
      <w:pPr>
        <w:pStyle w:val="Footnote"/>
        <w:rPr/>
      </w:pPr>
      <w:r>
        <w:rPr>
          <w:rStyle w:val="FootnoteCharacters"/>
        </w:rPr>
        <w:footnoteRef/>
      </w:r>
      <w:r>
        <w:rPr/>
        <w:t xml:space="preserve"> </w:t>
      </w:r>
      <w:r>
        <w:rPr/>
        <w:t>Об идеологическом кризисе периода Пелопоннесской войны подробнее см.: Levy Ε. Athènes devant la défaite de 404: Histoire d'une crise idéologique. P., 1976; Суриков И.Ε. Эволюция религиозного сознания... С. 13 и след.</w:t>
      </w:r>
    </w:p>
  </w:footnote>
  <w:footnote w:id="116">
    <w:p>
      <w:pPr>
        <w:pStyle w:val="Footnote"/>
        <w:rPr/>
      </w:pPr>
      <w:r>
        <w:rPr>
          <w:rStyle w:val="FootnoteCharacters"/>
        </w:rPr>
        <w:footnoteRef/>
      </w:r>
      <w:r>
        <w:rPr/>
        <w:t xml:space="preserve"> </w:t>
      </w:r>
      <w:r>
        <w:rPr/>
        <w:t>Наиболее подробно см.: Лосев А.Ф. История античной эстетики. Итоги тысячелетнего развития. М., 1994. Кн. 2. С. 511 и след.</w:t>
      </w:r>
    </w:p>
  </w:footnote>
  <w:footnote w:id="117">
    <w:p>
      <w:pPr>
        <w:pStyle w:val="Footnote"/>
        <w:rPr/>
      </w:pPr>
      <w:r>
        <w:rPr>
          <w:rStyle w:val="FootnoteCharacters"/>
        </w:rPr>
        <w:footnoteRef/>
      </w:r>
      <w:r>
        <w:rPr/>
        <w:t xml:space="preserve"> </w:t>
      </w:r>
      <w:r>
        <w:rPr/>
        <w:t>Там же. С. 510. Курсив принадлежит А.Ф. Лосеву.</w:t>
      </w:r>
    </w:p>
  </w:footnote>
  <w:footnote w:id="118">
    <w:p>
      <w:pPr>
        <w:pStyle w:val="Footnote"/>
        <w:rPr/>
      </w:pPr>
      <w:r>
        <w:rPr>
          <w:rStyle w:val="FootnoteCharacters"/>
        </w:rPr>
        <w:footnoteRef/>
      </w:r>
      <w:r>
        <w:rPr/>
        <w:t xml:space="preserve"> </w:t>
      </w:r>
      <w:r>
        <w:rPr/>
        <w:t>Напомним известный пассаж Геродота (ΙΙ. 53) о Гесиоде и Гомере: "Они-то впервые и установили для эллинов родословную богов, дали имена и прозвища, разделили между ними почести и крут деятельности и описали их образы". Данное суждение представляется, безусловно, преувеличенным: ведь не изобрели же Гомер с Гесиодом всю греческую мифологию "с нуля"! Они опирались на предшествующую легендарную традицию, восходившую еще к ахейской эпохе. Тем не менее роль великих эпиков в формировании религиозных представлений греков все-таки следует признать весьма значительной.</w:t>
      </w:r>
    </w:p>
  </w:footnote>
  <w:footnote w:id="119">
    <w:p>
      <w:pPr>
        <w:pStyle w:val="Footnote"/>
        <w:rPr/>
      </w:pPr>
      <w:r>
        <w:rPr>
          <w:rStyle w:val="FootnoteCharacters"/>
        </w:rPr>
        <w:footnoteRef/>
      </w:r>
      <w:r>
        <w:rPr>
          <w:lang w:val="en-US"/>
        </w:rPr>
        <w:t xml:space="preserve"> </w:t>
      </w:r>
      <w:r>
        <w:rPr>
          <w:lang w:val="en-US"/>
        </w:rPr>
        <w:t xml:space="preserve">Grube G.M.A. Euripides and the Gods // Euripides: A Collection of Critical Essays. </w:t>
      </w:r>
      <w:r>
        <w:rPr/>
        <w:t>Englewood Cliffs, 1968. P. 37; Каждан А.П. Религия и атеизм в древнем мире. М., 1957. С. 184; Суриков И.Е. Эволюция религиозного сознания... С. 38.</w:t>
      </w:r>
    </w:p>
  </w:footnote>
  <w:footnote w:id="120">
    <w:p>
      <w:pPr>
        <w:pStyle w:val="Footnote"/>
        <w:rPr/>
      </w:pPr>
      <w:r>
        <w:rPr>
          <w:rStyle w:val="FootnoteCharacters"/>
        </w:rPr>
        <w:footnoteRef/>
      </w:r>
      <w:r>
        <w:rPr/>
        <w:t xml:space="preserve"> </w:t>
      </w:r>
      <w:r>
        <w:rPr/>
        <w:t>Подробнее см.: Суриков И.Е. Эволюция религиозного сознания... С. 93 и след. Здесь при изложении мы берем за основу идеи, высказанные в упомянутой работе.</w:t>
      </w:r>
    </w:p>
  </w:footnote>
  <w:footnote w:id="121">
    <w:p>
      <w:pPr>
        <w:pStyle w:val="Footnote"/>
        <w:rPr/>
      </w:pPr>
      <w:r>
        <w:rPr>
          <w:rStyle w:val="FootnoteCharacters"/>
        </w:rPr>
        <w:footnoteRef/>
      </w:r>
      <w:r>
        <w:rPr/>
        <w:t xml:space="preserve"> </w:t>
      </w:r>
      <w:r>
        <w:rPr/>
        <w:t>И еще раз отметим, что особенно скрупулезно к соблюдению этого обычая относились те же спартанцы. Так, чтобы привлечь на свою сторону знаменитого прорицателя Тисамена из Элиды, они пошли даже на уникальный, беспрецедентный в своей истории шаг — сделали его полноправным спартанским гражданином (Herod. IX. 33-35).</w:t>
      </w:r>
    </w:p>
  </w:footnote>
  <w:footnote w:id="122">
    <w:p>
      <w:pPr>
        <w:pStyle w:val="Footnote"/>
        <w:rPr/>
      </w:pPr>
      <w:r>
        <w:rPr>
          <w:rStyle w:val="FootnoteCharacters"/>
        </w:rPr>
        <w:footnoteRef/>
      </w:r>
      <w:r>
        <w:rPr/>
        <w:t xml:space="preserve"> </w:t>
      </w:r>
      <w:r>
        <w:rPr/>
        <w:t>Заметим, что после того, как полнолуние наступило, спартанский отряд совершил настоящий марш-бросок к Марафону, двигаясь чрезвычайно быстро (Herod. VI. 120), и лишь чуть-чуть не успел к окончанию сражения.</w:t>
      </w:r>
    </w:p>
  </w:footnote>
  <w:footnote w:id="123">
    <w:p>
      <w:pPr>
        <w:pStyle w:val="Footnote"/>
        <w:rPr/>
      </w:pPr>
      <w:r>
        <w:rPr>
          <w:rStyle w:val="FootnoteCharacters"/>
        </w:rPr>
        <w:footnoteRef/>
      </w:r>
      <w:r>
        <w:rPr>
          <w:lang w:val="en-US"/>
        </w:rPr>
        <w:t xml:space="preserve"> </w:t>
      </w:r>
      <w:r>
        <w:rPr/>
        <w:t>Ср</w:t>
      </w:r>
      <w:r>
        <w:rPr>
          <w:lang w:val="en-US"/>
        </w:rPr>
        <w:t xml:space="preserve">.: Ehrenberg V. Der Staat der Griechen. </w:t>
      </w:r>
      <w:r>
        <w:rPr/>
        <w:t>Т</w:t>
      </w:r>
      <w:r>
        <w:rPr>
          <w:lang w:val="en-US"/>
        </w:rPr>
        <w:t xml:space="preserve">. 1: Der hellenische Staat. Leipzig, 1957. </w:t>
      </w:r>
      <w:r>
        <w:rPr/>
        <w:t>S. 78 u. folg.</w:t>
      </w:r>
    </w:p>
  </w:footnote>
  <w:footnote w:id="124">
    <w:p>
      <w:pPr>
        <w:pStyle w:val="Footnote"/>
        <w:rPr/>
      </w:pPr>
      <w:r>
        <w:rPr>
          <w:rStyle w:val="FootnoteCharacters"/>
        </w:rPr>
        <w:footnoteRef/>
      </w:r>
      <w:r>
        <w:rPr/>
        <w:t xml:space="preserve"> </w:t>
      </w:r>
      <w:r>
        <w:rPr/>
        <w:t>Судя по всему, именно амфиктионии были древнейшими на греческой почве объединениями надгосударственного типа: некоторые из них могут восходить еще ко II тыс. до н.э. К сожалению, с некоторой степенью уверенности исследователь может говорить только о Дельфийской амфиктионии (все остальные известны крайне слабо). Амфиктиония, сложившаяся изначально вокруг святилища Деметры в Антеле (близ Фермопил), а затем сделавшая своим главным центром Дельфы, была весьма сложным религиозно-политическим образованием: в нее входили не только полисы, но и племена-этносы, и даже, пожалуй, преимущественно именно эти последние (особенно в раннюю эпоху). О Дельфийской амфиктионии см.: Кулишова О.В. Дельфийский оракул... С. 169 и след.</w:t>
      </w:r>
    </w:p>
  </w:footnote>
  <w:footnote w:id="125">
    <w:p>
      <w:pPr>
        <w:pStyle w:val="Footnote"/>
        <w:rPr/>
      </w:pPr>
      <w:r>
        <w:rPr>
          <w:rStyle w:val="FootnoteCharacters"/>
        </w:rPr>
        <w:footnoteRef/>
      </w:r>
      <w:r>
        <w:rPr/>
        <w:t xml:space="preserve"> </w:t>
      </w:r>
      <w:r>
        <w:rPr/>
        <w:t>Иногда считается, что в Аркадии аналогичная равноправная и добровольная "конфедерация" существовала уже в V в. до н.э. Но это, судя по всему, неверно. См</w:t>
      </w:r>
      <w:r>
        <w:rPr>
          <w:lang w:val="en-US"/>
        </w:rPr>
        <w:t xml:space="preserve">. </w:t>
      </w:r>
      <w:r>
        <w:rPr/>
        <w:t>по</w:t>
      </w:r>
      <w:r>
        <w:rPr>
          <w:lang w:val="en-US"/>
        </w:rPr>
        <w:t xml:space="preserve"> </w:t>
      </w:r>
      <w:r>
        <w:rPr/>
        <w:t>вопросу</w:t>
      </w:r>
      <w:r>
        <w:rPr>
          <w:lang w:val="en-US"/>
        </w:rPr>
        <w:t xml:space="preserve">: Nielsen </w:t>
      </w:r>
      <w:r>
        <w:rPr/>
        <w:t>Т</w:t>
      </w:r>
      <w:r>
        <w:rPr>
          <w:lang w:val="en-US"/>
        </w:rPr>
        <w:t>.</w:t>
      </w:r>
      <w:r>
        <w:rPr/>
        <w:t>Н</w:t>
      </w:r>
      <w:r>
        <w:rPr>
          <w:lang w:val="en-US"/>
        </w:rPr>
        <w:t xml:space="preserve">. Was There an Arkadian Confederacy in the Fifth Century B.C.? // MSAGP. </w:t>
      </w:r>
      <w:r>
        <w:rPr/>
        <w:t>P. 35-61.</w:t>
      </w:r>
    </w:p>
  </w:footnote>
  <w:footnote w:id="126">
    <w:p>
      <w:pPr>
        <w:pStyle w:val="Footnote"/>
        <w:rPr/>
      </w:pPr>
      <w:r>
        <w:rPr>
          <w:rStyle w:val="FootnoteCharacters"/>
        </w:rPr>
        <w:footnoteRef/>
      </w:r>
      <w:r>
        <w:rPr/>
        <w:t xml:space="preserve"> </w:t>
      </w:r>
      <w:r>
        <w:rPr/>
        <w:t>Строгецкий В.М. Полис и империя в классической Греции. Н. Новгород, 1991. С. 187.</w:t>
      </w:r>
    </w:p>
  </w:footnote>
  <w:footnote w:id="127">
    <w:p>
      <w:pPr>
        <w:pStyle w:val="Footnote"/>
        <w:rPr/>
      </w:pPr>
      <w:r>
        <w:rPr>
          <w:rStyle w:val="FootnoteCharacters"/>
        </w:rPr>
        <w:footnoteRef/>
      </w:r>
      <w:r>
        <w:rPr/>
        <w:t xml:space="preserve"> </w:t>
      </w:r>
      <w:r>
        <w:rPr/>
        <w:t>Подробнее см.: Фролов Э.Д. Немецкая историография античности // Историография античной истории. М., 1980. С. 211—212.</w:t>
      </w:r>
    </w:p>
  </w:footnote>
  <w:footnote w:id="128">
    <w:p>
      <w:pPr>
        <w:pStyle w:val="Footnote"/>
        <w:rPr/>
      </w:pPr>
      <w:r>
        <w:rPr>
          <w:rStyle w:val="FootnoteCharacters"/>
        </w:rPr>
        <w:footnoteRef/>
      </w:r>
      <w:r>
        <w:rPr/>
        <w:t xml:space="preserve"> </w:t>
      </w:r>
      <w:r>
        <w:rPr/>
        <w:t>Ср.: Runciman W.G. Op.cit. P. 347 ff. Важные замечания о межгосударственных отношениях в греческом полисном мире см.: Bengtson Η. Kleine Schriften zur alten Geschichte. München, 1974. S. 213 —221.</w:t>
      </w:r>
    </w:p>
  </w:footnote>
  <w:footnote w:id="129">
    <w:p>
      <w:pPr>
        <w:pStyle w:val="Footnote"/>
        <w:rPr/>
      </w:pPr>
      <w:r>
        <w:rPr>
          <w:rStyle w:val="FootnoteCharacters"/>
        </w:rPr>
        <w:footnoteRef/>
      </w:r>
      <w:r>
        <w:rPr/>
        <w:t xml:space="preserve"> </w:t>
      </w:r>
      <w:r>
        <w:rPr/>
        <w:t>Об аргосских гимнетах, типологически схожих со спартанскими илотами, фессалийскими пенестами и пр., т.е. подпадавших под категорию μεταξύ ελευθέρων καὶ δούλων ("между свободными и рабами" — Poll. III. 83), см.: Шитова И.А. Раннее законодательство и становление рабства в античной Греции. Л., 1991. С. 133.</w:t>
      </w:r>
    </w:p>
  </w:footnote>
  <w:footnote w:id="130">
    <w:p>
      <w:pPr>
        <w:pStyle w:val="Footnote"/>
        <w:rPr/>
      </w:pPr>
      <w:r>
        <w:rPr>
          <w:rStyle w:val="FootnoteCharacters"/>
        </w:rPr>
        <w:footnoteRef/>
      </w:r>
      <w:r>
        <w:rPr/>
        <w:t xml:space="preserve"> </w:t>
      </w:r>
      <w:r>
        <w:rPr/>
        <w:t xml:space="preserve">Наиболее подробно об аргосской демократии см.: Kritzas Ch.B. Aspects de la vie politique et économique d'Argos au Ve siècle avant J.-C. // Polydipsion Argos: Argos de la fin des palais mycéniens à la constitution de l'État classique. </w:t>
      </w:r>
      <w:r>
        <w:rPr>
          <w:lang w:val="en-US"/>
        </w:rPr>
        <w:t>P., 1992. P. 232-240; Robinson E.W. The First Democracies... P. 82-88; Piérart M. L'attitude d'Argos a l'égard des autres cités d'Argolide // PUCPC. P. 32 Iff.</w:t>
      </w:r>
    </w:p>
  </w:footnote>
  <w:footnote w:id="131">
    <w:p>
      <w:pPr>
        <w:pStyle w:val="Footnote"/>
        <w:rPr/>
      </w:pPr>
      <w:r>
        <w:rPr>
          <w:rStyle w:val="FootnoteCharacters"/>
        </w:rPr>
        <w:footnoteRef/>
      </w:r>
      <w:r>
        <w:rPr>
          <w:lang w:val="en-US"/>
        </w:rPr>
        <w:t xml:space="preserve"> </w:t>
      </w:r>
      <w:r>
        <w:rPr/>
        <w:t>Ср</w:t>
      </w:r>
      <w:r>
        <w:rPr>
          <w:lang w:val="en-US"/>
        </w:rPr>
        <w:t xml:space="preserve">.: Finley M.I. The Ancient Economy. Berkeley, 1973. P. 150 ff.; Austin M.M., Vidal-Naquet P. Economic and Social History of Ancient Greece: An Introduction. </w:t>
      </w:r>
      <w:r>
        <w:rPr/>
        <w:t>Berkeley, 1977. P. 8 ff.</w:t>
      </w:r>
    </w:p>
  </w:footnote>
  <w:footnote w:id="132">
    <w:p>
      <w:pPr>
        <w:pStyle w:val="Footnote"/>
        <w:rPr/>
      </w:pPr>
      <w:r>
        <w:rPr>
          <w:rStyle w:val="FootnoteCharacters"/>
        </w:rPr>
        <w:footnoteRef/>
      </w:r>
      <w:r>
        <w:rPr/>
        <w:t xml:space="preserve"> </w:t>
      </w:r>
      <w:r>
        <w:rPr/>
        <w:t>Об олигархии как форме конституционного правления в греческих полисах см. последнюю работу</w:t>
      </w:r>
      <w:r>
        <w:rPr>
          <w:lang w:val="en-US"/>
        </w:rPr>
        <w:t xml:space="preserve">: Ostwald </w:t>
      </w:r>
      <w:r>
        <w:rPr/>
        <w:t>Μ</w:t>
      </w:r>
      <w:r>
        <w:rPr>
          <w:lang w:val="en-US"/>
        </w:rPr>
        <w:t xml:space="preserve">. Oligarchia: The Development of a Constitutional Form in Ancient Greece. </w:t>
      </w:r>
      <w:r>
        <w:rPr/>
        <w:t xml:space="preserve">Stuttgart, 2000. He можем согласиться с крайней и категоричной точкой зрения Ю.В. Андреева, согласно которой греческий полис мог быть только демократией, а "олигархические полисы" вообще не являются полисами в строгом смысле слова. См.: Андреев Ю.В. Античный полис и восточные города-государства // АП —79. С. 25, 27. О том, что не следует смешивать категории полиса и демократии, см.: Hansen М.Н. Conclusion. </w:t>
      </w:r>
      <w:r>
        <w:rPr>
          <w:lang w:val="en-US"/>
        </w:rPr>
        <w:t xml:space="preserve">The Impact of City-State Cultures on World History // CSTCSC. </w:t>
      </w:r>
      <w:r>
        <w:rPr/>
        <w:t>P. 599.</w:t>
      </w:r>
    </w:p>
  </w:footnote>
  <w:footnote w:id="133">
    <w:p>
      <w:pPr>
        <w:pStyle w:val="Footnote"/>
        <w:rPr/>
      </w:pPr>
      <w:r>
        <w:rPr>
          <w:rStyle w:val="FootnoteCharacters"/>
        </w:rPr>
        <w:footnoteRef/>
      </w:r>
      <w:r>
        <w:rPr/>
        <w:t xml:space="preserve"> </w:t>
      </w:r>
      <w:r>
        <w:rPr/>
        <w:t>Поскольку мы надеемся, что эту книгу будут читать не только специалисты, наверное, следует специально оговорить вещь, для специалиста достаточно очевидную. Датировки в древнегреческой истории, когда речь идет не о конкретных событиях, а о периодах и этапах развития, представляют собой вещь в известной мере условную. Когда мы говорим, что архаическая эпоха охватывает VIII-VI вв. до н.э., из этого не следует, что 800 и 500 гг. до н.э. являются какими-то четкими, однозначными рубежами, отделяющими ее от других эпох. Процессы принципиально нового характера, дающие право говорить о начале очередного исторического периода, начали происходить отчасти еще до начала VIII в. до н.э. (появление алфавитной письменности, формирование гомеровского эпоса), а отчасти уже ближе к его середине (начало Великой греческой колонизации, учреждение Олимпийских игр) или даже в его второй половине (демографический взрыв, возникновение фаланги). Равным образом расплывчата и граница архаической эпохи со следующей, классической. Можно принимать за такую границу рождение афинской демократии (508 — 507 гг. до н.э.), или отражение персидских полчищ Ксеркса (480-479 гг. до н.э.), или, наконец, складывание классического стиля в искусстве (но тогда это будет скорее вторая четверть V в. до н.э.). Не говорим уже о неравномерности темпов развития в различных полисах. Можно сказать, что, когда Афины вполне вступили уже в эпоху классики, где-нибудь в Фессалии сохранялись еще характерные для архаики отношения. Одним словом, точные хронологические рамки исторических периодов - это, как правило, в некотором роде фикция, созданная, по большому счету, для удобства студентов, приступающих к изучению античности.</w:t>
      </w:r>
    </w:p>
  </w:footnote>
  <w:footnote w:id="134">
    <w:p>
      <w:pPr>
        <w:pStyle w:val="Footnote"/>
        <w:rPr/>
      </w:pPr>
      <w:r>
        <w:rPr>
          <w:rStyle w:val="FootnoteCharacters"/>
        </w:rPr>
        <w:footnoteRef/>
      </w:r>
      <w:r>
        <w:rPr/>
        <w:t xml:space="preserve"> </w:t>
      </w:r>
      <w:r>
        <w:rPr/>
        <w:t xml:space="preserve">К характеристике эпохи архаики см. общие работы: Heuss A. Die archaische Zeit Griechenlands als geschichtliche Epoche // Zur griechischen Staatskunde. </w:t>
      </w:r>
      <w:r>
        <w:rPr>
          <w:lang w:val="en-US"/>
        </w:rPr>
        <w:t xml:space="preserve">Darmstadt, 1969. S. 36-96; Starr Ch.G. The Origins of Greek Civilization 1100-650 B.C. L., 1962; Idem. The Economic and Social Growth of Early Greece 800-500 B.C. N.Y., 1977; Idem. Individual and Community: The Rise of the Polis, 800 - 500 B.C. N.Y.; Oxford, 1986; Jeifery L.H. Archaic Greece: The City-States c. 700-500 B.C. L, 1978; Burn A.R. The Lyric Age of Greece. L., 1978; Snodgrass A. Archaic Greece: The Age of Experiment. L., 1980; Finley M.I. Early Greece: The Bronze and Archaic Ages: 2nd ed. L., 1981. P. 67 ff.; Leveque P. La naissance de la Grece: Des rois aux cites. P., 1990; Murray O. Early Greece: 2 ed. L., 1993; Osborne R. Greece in the Making, 1200-479 B.C. L.; N.Y., 1996; </w:t>
      </w:r>
      <w:r>
        <w:rPr/>
        <w:t>Фролов</w:t>
      </w:r>
      <w:r>
        <w:rPr>
          <w:lang w:val="en-US"/>
        </w:rPr>
        <w:t xml:space="preserve"> </w:t>
      </w:r>
      <w:r>
        <w:rPr/>
        <w:t>Э</w:t>
      </w:r>
      <w:r>
        <w:rPr>
          <w:lang w:val="en-US"/>
        </w:rPr>
        <w:t>.</w:t>
      </w:r>
      <w:r>
        <w:rPr/>
        <w:t>Д</w:t>
      </w:r>
      <w:r>
        <w:rPr>
          <w:lang w:val="en-US"/>
        </w:rPr>
        <w:t xml:space="preserve">. </w:t>
      </w:r>
      <w:r>
        <w:rPr/>
        <w:t>Рождение</w:t>
      </w:r>
      <w:r>
        <w:rPr>
          <w:lang w:val="en-US"/>
        </w:rPr>
        <w:t xml:space="preserve"> </w:t>
      </w:r>
      <w:r>
        <w:rPr/>
        <w:t>греческого</w:t>
      </w:r>
      <w:r>
        <w:rPr>
          <w:lang w:val="en-US"/>
        </w:rPr>
        <w:t xml:space="preserve"> </w:t>
      </w:r>
      <w:r>
        <w:rPr/>
        <w:t>полиса</w:t>
      </w:r>
      <w:r>
        <w:rPr>
          <w:lang w:val="en-US"/>
        </w:rPr>
        <w:t xml:space="preserve">. </w:t>
      </w:r>
      <w:r>
        <w:rPr/>
        <w:t>Л., 1988; Яйленко В.П. Архаическая Греция и Ближний Восток. М., 1990; Грант М. Греческий мир в доклассическую эпоху. М.,1998.</w:t>
      </w:r>
    </w:p>
  </w:footnote>
  <w:footnote w:id="135">
    <w:p>
      <w:pPr>
        <w:pStyle w:val="Footnote"/>
        <w:rPr/>
      </w:pPr>
      <w:r>
        <w:rPr>
          <w:rStyle w:val="FootnoteCharacters"/>
        </w:rPr>
        <w:footnoteRef/>
      </w:r>
      <w:r>
        <w:rPr/>
        <w:t xml:space="preserve"> </w:t>
      </w:r>
      <w:r>
        <w:rPr/>
        <w:t>Мы абсолютно солидарны с Ю.В. Андреевым, который решительно возражает против отказа от понятия "греческого чуда" или сведения этого феномена к простому итогу предшествующего исторического развития. См.: Андреев Ю.В. Цена свободы и гармонии: Несколько штрихов к потрету греческой цивилизации. СПб., 1988. С. 7—18.</w:t>
      </w:r>
    </w:p>
  </w:footnote>
  <w:footnote w:id="136">
    <w:p>
      <w:pPr>
        <w:pStyle w:val="Footnote"/>
        <w:rPr/>
      </w:pPr>
      <w:r>
        <w:rPr>
          <w:rStyle w:val="FootnoteCharacters"/>
        </w:rPr>
        <w:footnoteRef/>
      </w:r>
      <w:r>
        <w:rPr/>
        <w:t xml:space="preserve"> </w:t>
      </w:r>
      <w:r>
        <w:rPr/>
        <w:t>Поэтому нас привело в некоторое недоумение следующее высказывание, встреченное в одном недавнем отечественном исследовании: "В Мегарах уже в конце VIII в. до н.э. большую роль начинают играть представители крупного торгового капитала". См.: Пальцева Л.A. Из истории архаической Греции: Мегары и мегарские колонии. СПб., 1999. С. 242. Хотелось бы нам посмотреть на этих капиталистов — современников Гомера! Признаться, мы и не ожидали, что в наше время можно еще писать подобные вещи.</w:t>
      </w:r>
    </w:p>
  </w:footnote>
  <w:footnote w:id="137">
    <w:p>
      <w:pPr>
        <w:pStyle w:val="Footnote"/>
        <w:rPr/>
      </w:pPr>
      <w:r>
        <w:rPr>
          <w:rStyle w:val="FootnoteCharacters"/>
        </w:rPr>
        <w:footnoteRef/>
      </w:r>
      <w:r>
        <w:rPr/>
        <w:t xml:space="preserve"> </w:t>
      </w:r>
      <w:r>
        <w:rPr/>
        <w:t>Об аристократическом "республиканизме" архаической эпохи см.: Greenhalgh P.A.L. Aristocracy and its Advocates in Archaic Greece // G&amp;R. 1972. Vol. 19, N2. P. 190-207.</w:t>
      </w:r>
    </w:p>
  </w:footnote>
  <w:footnote w:id="138">
    <w:p>
      <w:pPr>
        <w:pStyle w:val="Footnote"/>
        <w:rPr/>
      </w:pPr>
      <w:r>
        <w:rPr>
          <w:rStyle w:val="FootnoteCharacters"/>
        </w:rPr>
        <w:footnoteRef/>
      </w:r>
      <w:r>
        <w:rPr/>
        <w:t xml:space="preserve"> </w:t>
      </w:r>
      <w:r>
        <w:rPr/>
        <w:t>Обычно считается, что Терсит у Гомера — представитель масс народа, рядовой ратник. См., например: Андреев Ю.В. Архаическая Греция // История Европы. М, 1988. Т. 1: Древняя Европа. С. 225. Это озадачивает: получается, что уже в столь раннюю эпоху представители демоса получали слово в народном собрании? Однако ближе к истине мнение А.Ф. Лосева: "Ферсит вовсе не есть народный представитель, но аристократ" (Лосев А.Ф. Гомер: 2-е изд. М., 1996. С. 115). У Гомера не говорится, что Терсит — рядовой воин, а согласно мифологической традиции он имел аристократическое и даже царское происхождение. Он — двоюродный брат Тидея и дядя Диомеда (Там же. С</w:t>
      </w:r>
      <w:r>
        <w:rPr>
          <w:lang w:val="en-US"/>
        </w:rPr>
        <w:t>. 122).</w:t>
      </w:r>
    </w:p>
  </w:footnote>
  <w:footnote w:id="139">
    <w:p>
      <w:pPr>
        <w:pStyle w:val="Footnote"/>
        <w:rPr/>
      </w:pPr>
      <w:r>
        <w:rPr>
          <w:rStyle w:val="FootnoteCharacters"/>
        </w:rPr>
        <w:footnoteRef/>
      </w:r>
      <w:r>
        <w:rPr>
          <w:lang w:val="en-US"/>
        </w:rPr>
        <w:t xml:space="preserve"> </w:t>
      </w:r>
      <w:r>
        <w:rPr>
          <w:lang w:val="en-US"/>
        </w:rPr>
        <w:t xml:space="preserve">Wade-Gery </w:t>
      </w:r>
      <w:r>
        <w:rPr/>
        <w:t>Н</w:t>
      </w:r>
      <w:r>
        <w:rPr>
          <w:lang w:val="en-US"/>
        </w:rPr>
        <w:t>.</w:t>
      </w:r>
      <w:r>
        <w:rPr/>
        <w:t>Т</w:t>
      </w:r>
      <w:r>
        <w:rPr>
          <w:lang w:val="en-US"/>
        </w:rPr>
        <w:t>. Essays in Greek History. Oxford, 1958. P. 37-85.</w:t>
      </w:r>
    </w:p>
  </w:footnote>
  <w:footnote w:id="140">
    <w:p>
      <w:pPr>
        <w:pStyle w:val="Footnote"/>
        <w:rPr/>
      </w:pPr>
      <w:r>
        <w:rPr>
          <w:rStyle w:val="FootnoteCharacters"/>
        </w:rPr>
        <w:footnoteRef/>
      </w:r>
      <w:r>
        <w:rPr/>
        <w:t xml:space="preserve"> </w:t>
      </w:r>
      <w:r>
        <w:rPr/>
        <w:t>О рычагах влияния, применявшихся знатью, см.: Суриков И.Е. Из истории греческой аристократии позднеархаической и раннеклассической эпох... М., 2000. С. 6 и след. (со ссылками на соответствующую лит.).</w:t>
      </w:r>
    </w:p>
  </w:footnote>
  <w:footnote w:id="141">
    <w:p>
      <w:pPr>
        <w:pStyle w:val="Footnote"/>
        <w:rPr/>
      </w:pPr>
      <w:r>
        <w:rPr>
          <w:rStyle w:val="FootnoteCharacters"/>
        </w:rPr>
        <w:footnoteRef/>
      </w:r>
      <w:r>
        <w:rPr/>
        <w:t xml:space="preserve"> </w:t>
      </w:r>
      <w:r>
        <w:rPr/>
        <w:t>М. Финли справедливо замечает, что в архаической Греции фундаментальная линия социального разделения проходила между знатью и всем остальным населением: Finley M.I. Early Greece... P. 82.</w:t>
      </w:r>
    </w:p>
  </w:footnote>
  <w:footnote w:id="142">
    <w:p>
      <w:pPr>
        <w:pStyle w:val="Footnote"/>
        <w:rPr/>
      </w:pPr>
      <w:r>
        <w:rPr>
          <w:rStyle w:val="FootnoteCharacters"/>
        </w:rPr>
        <w:footnoteRef/>
      </w:r>
      <w:r>
        <w:rPr/>
        <w:t xml:space="preserve"> </w:t>
      </w:r>
      <w:r>
        <w:rPr/>
        <w:t>О том, как выглядели аристократы архаической эпохи, можно составить полное представление по куросам — статуям обнаженных мужчин, дошедших от этого времени в немалом количестве. О</w:t>
      </w:r>
      <w:r>
        <w:rPr>
          <w:lang w:val="en-US"/>
        </w:rPr>
        <w:t xml:space="preserve"> </w:t>
      </w:r>
      <w:r>
        <w:rPr/>
        <w:t>них</w:t>
      </w:r>
      <w:r>
        <w:rPr>
          <w:lang w:val="en-US"/>
        </w:rPr>
        <w:t xml:space="preserve"> </w:t>
      </w:r>
      <w:r>
        <w:rPr/>
        <w:t>см</w:t>
      </w:r>
      <w:r>
        <w:rPr>
          <w:lang w:val="en-US"/>
        </w:rPr>
        <w:t>.: Richter G.M.A. Kouroi: A Study of the Development of the Greek Kouros from the Late Seventh to the Early Fifth Century B.C. Oxford, 1942.</w:t>
      </w:r>
    </w:p>
  </w:footnote>
  <w:footnote w:id="143">
    <w:p>
      <w:pPr>
        <w:pStyle w:val="Footnote"/>
        <w:rPr/>
      </w:pPr>
      <w:r>
        <w:rPr>
          <w:rStyle w:val="FootnoteCharacters"/>
        </w:rPr>
        <w:footnoteRef/>
      </w:r>
      <w:r>
        <w:rPr>
          <w:lang w:val="en-US"/>
        </w:rPr>
        <w:t xml:space="preserve"> </w:t>
      </w:r>
      <w:r>
        <w:rPr/>
        <w:t>Ср</w:t>
      </w:r>
      <w:r>
        <w:rPr>
          <w:lang w:val="en-US"/>
        </w:rPr>
        <w:t xml:space="preserve">.: Starr Ch.G. The Origins... </w:t>
      </w:r>
      <w:r>
        <w:rPr/>
        <w:t>P. 302.</w:t>
      </w:r>
    </w:p>
  </w:footnote>
  <w:footnote w:id="144">
    <w:p>
      <w:pPr>
        <w:pStyle w:val="Footnote"/>
        <w:rPr/>
      </w:pPr>
      <w:r>
        <w:rPr>
          <w:rStyle w:val="FootnoteCharacters"/>
        </w:rPr>
        <w:footnoteRef/>
      </w:r>
      <w:r>
        <w:rPr/>
        <w:t xml:space="preserve"> </w:t>
      </w:r>
      <w:r>
        <w:rPr/>
        <w:t>Сформировалось это крупное землевладение аристократов в Греции скорее всего следующим образом. На протяжении "темных веков", до демографического взрыва, когда население было еще довольно редким и стенохория никак не ощущалась, граждане могли оккупировать и использовать те или иные участки полисных земель. Естественно, у аристократов возможностей для такой оккупации было гораздо больше, и им никто не препятствовал: земля еще не осознавалась как что-то, чем нужно дорожить. На занятых землях аристократы занимались в основном экстенсивным скотоводством. В архаическую эпоху картина меняется. Земли начинает не хватать; чтобы с большей пользой ее использовать, от скотоводства переходят к земледелию. Гомеровское общество выглядело гораздо более скотоводческим, чем общество архаической Греции. См.: Starr Ch.G. The Origins... P. 356; Андреев Ю.В. От Евразии к Европе: Крит и Эгейский мир в эпоху бронзы и раннего железа. СПб., 2002. С. 749. В рационе героев важное место занимали мясные продукты, скот был в их среде основным мерилом стоимости товаров. Кроме того, теперь происходит освоение ранее не культивировавшихся земель. Но их остается всё меньше и меньше, особенно в условиях ограниченных размеров полисной хоры. А аристократы по-прежнему владеют обширными земельными наделами. Не случайно во многих полисах эпохи архаики раздается призыв к общему переделу земли на равных основаниях.</w:t>
      </w:r>
    </w:p>
  </w:footnote>
  <w:footnote w:id="145">
    <w:p>
      <w:pPr>
        <w:pStyle w:val="Footnote"/>
        <w:rPr/>
      </w:pPr>
      <w:r>
        <w:rPr>
          <w:rStyle w:val="FootnoteCharacters"/>
        </w:rPr>
        <w:footnoteRef/>
      </w:r>
      <w:r>
        <w:rPr>
          <w:lang w:val="en-US"/>
        </w:rPr>
        <w:t xml:space="preserve"> </w:t>
      </w:r>
      <w:r>
        <w:rPr>
          <w:lang w:val="en-US"/>
        </w:rPr>
        <w:t xml:space="preserve">Harris </w:t>
      </w:r>
      <w:r>
        <w:rPr/>
        <w:t>Е</w:t>
      </w:r>
      <w:r>
        <w:rPr>
          <w:lang w:val="en-US"/>
        </w:rPr>
        <w:t>.</w:t>
      </w:r>
      <w:r>
        <w:rPr/>
        <w:t>М</w:t>
      </w:r>
      <w:r>
        <w:rPr>
          <w:lang w:val="en-US"/>
        </w:rPr>
        <w:t>. A New Solution to the Riddle of the Seisachtheia // DPAG. P. 103-112.</w:t>
      </w:r>
    </w:p>
  </w:footnote>
  <w:footnote w:id="146">
    <w:p>
      <w:pPr>
        <w:pStyle w:val="Footnote"/>
        <w:rPr/>
      </w:pPr>
      <w:r>
        <w:rPr>
          <w:rStyle w:val="FootnoteCharacters"/>
        </w:rPr>
        <w:footnoteRef/>
      </w:r>
      <w:r>
        <w:rPr>
          <w:lang w:val="en-US"/>
        </w:rPr>
        <w:t xml:space="preserve"> </w:t>
      </w:r>
      <w:r>
        <w:rPr/>
        <w:t>Ср</w:t>
      </w:r>
      <w:r>
        <w:rPr>
          <w:lang w:val="en-US"/>
        </w:rPr>
        <w:t>.: Raaflaub K.A. Homer to Solon: The Rise of the Polis. The Written Sources // The Ancient Greek City-State. Copenhagen, 1993. P. 70.</w:t>
      </w:r>
    </w:p>
  </w:footnote>
  <w:footnote w:id="147">
    <w:p>
      <w:pPr>
        <w:pStyle w:val="Footnote"/>
        <w:rPr/>
      </w:pPr>
      <w:r>
        <w:rPr>
          <w:rStyle w:val="FootnoteCharacters"/>
        </w:rPr>
        <w:footnoteRef/>
      </w:r>
      <w:r>
        <w:rPr/>
        <w:t xml:space="preserve"> </w:t>
      </w:r>
      <w:r>
        <w:rPr/>
        <w:t xml:space="preserve">Следует отметить, что многие антиковеды считают понятие "клиентелы" вполне приложимым к греческому, в частности к афинскому, обществу рассматриваемой эпохи: Лурье С.Я. К вопросу о роли Солона в революционном движении начала VI века // Учен. зап. ЛГУ. № 39. Серия ист. наук. Вып. 4. Л., 1939. С. 78 и след.; Daverio Rocchi G. Politica di famiglia e politica di tribü nella polis ateniese (V secolo) // Acme. 1971. </w:t>
      </w:r>
      <w:r>
        <w:rPr>
          <w:lang w:val="en-US"/>
        </w:rPr>
        <w:t xml:space="preserve">Vol. 24, Fase. 1. P. 13 — 44; Bicknell P.J. Studies in Athenian Politics and Genealogy. Wiesbaden, 1972. P. VIII-IX; Littman RJ. Kinship in Athens // Ancient Society. 1979. Vol. 10. P. 10; Finley M.I. Politics in the Ancient World. Cambridge, 1983. P. 46 — 47; Mosse C. De l'ostracisme aux proces politiques: le fonctionnement de la vie politique ä Athenes // Istituto universitario Orientale (Napoli). Annali: Sezione di archeologia e storia antica. 1985. Vol. 7. P. 17 —18; Ober J. Mass and Elite in Democratic Athens. </w:t>
      </w:r>
      <w:r>
        <w:rPr/>
        <w:t>Princeton, 1989. P. 55 — 60.</w:t>
      </w:r>
    </w:p>
  </w:footnote>
  <w:footnote w:id="148">
    <w:p>
      <w:pPr>
        <w:pStyle w:val="Footnote"/>
        <w:rPr/>
      </w:pPr>
      <w:r>
        <w:rPr>
          <w:rStyle w:val="FootnoteCharacters"/>
        </w:rPr>
        <w:footnoteRef/>
      </w:r>
      <w:r>
        <w:rPr/>
        <w:t xml:space="preserve"> </w:t>
      </w:r>
      <w:r>
        <w:rPr/>
        <w:t xml:space="preserve">О формировании фаланги см.: Тумане X. Военная организация греков в архаическую эпоху (Афины VIII—VI вв. до н.э.) // Античное общество: Проблемы политической истории. СПб., 1997. С. 6 — 19; Видаль-Накэ П. Черный охотник: Формы мышления и формы общества в греческом мире. М., 2001. С. 115 и след.; Нефедкин А.К. Основные этапы формирования фаланги гоплитов: военный аспект проблемы // ВДИ. 2002. </w:t>
      </w:r>
      <w:r>
        <w:rPr>
          <w:lang w:val="en-US"/>
        </w:rPr>
        <w:t xml:space="preserve">№ 1. </w:t>
      </w:r>
      <w:r>
        <w:rPr/>
        <w:t>С</w:t>
      </w:r>
      <w:r>
        <w:rPr>
          <w:lang w:val="en-US"/>
        </w:rPr>
        <w:t>. 87 — 96; Storch R.H. Archaic Greek "Phalanx", 750-650 B.C. // AHB. 1998. Vol. 12, № 1/2. P. 1—7.</w:t>
      </w:r>
    </w:p>
  </w:footnote>
  <w:footnote w:id="149">
    <w:p>
      <w:pPr>
        <w:pStyle w:val="Footnote"/>
        <w:rPr/>
      </w:pPr>
      <w:r>
        <w:rPr>
          <w:rStyle w:val="FootnoteCharacters"/>
        </w:rPr>
        <w:footnoteRef/>
      </w:r>
      <w:r>
        <w:rPr>
          <w:lang w:val="en-US"/>
        </w:rPr>
        <w:t xml:space="preserve"> </w:t>
      </w:r>
      <w:r>
        <w:rPr>
          <w:lang w:val="en-US"/>
        </w:rPr>
        <w:t>Polignac F. de. La naissance de la cite grecque: Cultes, espace et societe VIII</w:t>
      </w:r>
      <w:r>
        <w:rPr/>
        <w:t>е</w:t>
      </w:r>
      <w:r>
        <w:rPr>
          <w:lang w:val="en-US"/>
        </w:rPr>
        <w:t>-VII</w:t>
      </w:r>
      <w:r>
        <w:rPr/>
        <w:t>е</w:t>
      </w:r>
      <w:r>
        <w:rPr>
          <w:lang w:val="en-US"/>
        </w:rPr>
        <w:t xml:space="preserve"> siecles avant J.-C. P., 1984. </w:t>
      </w:r>
      <w:r>
        <w:rPr/>
        <w:t>P. 154; Грант Μ. Указ. соч. С. 29.</w:t>
      </w:r>
    </w:p>
  </w:footnote>
  <w:footnote w:id="150">
    <w:p>
      <w:pPr>
        <w:pStyle w:val="Footnote"/>
        <w:rPr/>
      </w:pPr>
      <w:r>
        <w:rPr>
          <w:rStyle w:val="FootnoteCharacters"/>
        </w:rPr>
        <w:footnoteRef/>
      </w:r>
      <w:r>
        <w:rPr/>
        <w:t xml:space="preserve"> </w:t>
      </w:r>
      <w:r>
        <w:rPr/>
        <w:t>О взглядах Феогнида в данной связи см.: Доватур А.И. Феогнид и его время. Л., 1989. С. 64 и след. Более вероятную, чем у А.И. Доватура, датировку жизни и творчества Феогнида (первая, а не вторая половина VI в. до н.э., время острых политических смут в его родных Мегарах) см.: Legon R.P. Megara: The Political History of a Greek City-State to 336 B.C. Ithaca, 1981. P. 104 ff.; Пальцева Л.А. Из истории... С. 267-269.</w:t>
      </w:r>
    </w:p>
  </w:footnote>
  <w:footnote w:id="151">
    <w:p>
      <w:pPr>
        <w:pStyle w:val="Footnote"/>
        <w:rPr/>
      </w:pPr>
      <w:r>
        <w:rPr>
          <w:rStyle w:val="FootnoteCharacters"/>
        </w:rPr>
        <w:footnoteRef/>
      </w:r>
      <w:r>
        <w:rPr/>
        <w:t xml:space="preserve"> </w:t>
      </w:r>
      <w:r>
        <w:rPr/>
        <w:t>Как это, например, систематически делается в кн.: Туманс X. Рождение Афины. Афинский путь к демократии: от Гомера до Перикла (VIII —V вв. до н.э.). СПб., 2002. Ее автор едва ли не главный социально-политический конфликт внутри полисов архаической эпохи видит именно в противостоянии аристократов и "новых людей", как он называет разбогатевшую верхушку демоса. Более</w:t>
      </w:r>
      <w:r>
        <w:rPr>
          <w:lang w:val="en-US"/>
        </w:rPr>
        <w:t xml:space="preserve"> </w:t>
      </w:r>
      <w:r>
        <w:rPr/>
        <w:t>взвешенную</w:t>
      </w:r>
      <w:r>
        <w:rPr>
          <w:lang w:val="en-US"/>
        </w:rPr>
        <w:t xml:space="preserve"> </w:t>
      </w:r>
      <w:r>
        <w:rPr/>
        <w:t>позицию</w:t>
      </w:r>
      <w:r>
        <w:rPr>
          <w:lang w:val="en-US"/>
        </w:rPr>
        <w:t xml:space="preserve"> </w:t>
      </w:r>
      <w:r>
        <w:rPr/>
        <w:t>см</w:t>
      </w:r>
      <w:r>
        <w:rPr>
          <w:lang w:val="en-US"/>
        </w:rPr>
        <w:t xml:space="preserve">. </w:t>
      </w:r>
      <w:r>
        <w:rPr/>
        <w:t>в</w:t>
      </w:r>
      <w:r>
        <w:rPr>
          <w:lang w:val="en-US"/>
        </w:rPr>
        <w:t xml:space="preserve"> </w:t>
      </w:r>
      <w:r>
        <w:rPr/>
        <w:t>кн</w:t>
      </w:r>
      <w:r>
        <w:rPr>
          <w:lang w:val="en-US"/>
        </w:rPr>
        <w:t xml:space="preserve">.: Forrest W.C. The Emergence of Greek Democracy: The Character of Greek Politics, 800-400 B.C. L" 1966. </w:t>
      </w:r>
      <w:r>
        <w:rPr/>
        <w:t>P. 69.</w:t>
      </w:r>
    </w:p>
  </w:footnote>
  <w:footnote w:id="152">
    <w:p>
      <w:pPr>
        <w:pStyle w:val="Footnote"/>
        <w:rPr/>
      </w:pPr>
      <w:r>
        <w:rPr>
          <w:rStyle w:val="FootnoteCharacters"/>
        </w:rPr>
        <w:footnoteRef/>
      </w:r>
      <w:r>
        <w:rPr/>
        <w:t xml:space="preserve"> </w:t>
      </w:r>
      <w:r>
        <w:rPr/>
        <w:t xml:space="preserve">Об этом периоде в истории Мегар см.: Legon R.P. Op. cit. </w:t>
      </w:r>
      <w:r>
        <w:rPr>
          <w:lang w:val="en-US"/>
        </w:rPr>
        <w:t xml:space="preserve">P. 104— 135; Robinson E.W. The First Democracies: Early Popular Government outside Athens. </w:t>
      </w:r>
      <w:r>
        <w:rPr/>
        <w:t>Stuttgart, 1997. P. 114-117; Пальцева Л.А. Из истории... С. 257-271; Суриков И.Е. Остракизм в Мегарах и Херсонесе Таврическом // Проблемы антиковедения и медиевистики. Н. Новгород, 1999. С. 48 — 52. Судя по всему, архаическая мегарская демократия была вообще самым ранним примером демократического правления на греческой почве (во всяком случае, первым известным).</w:t>
      </w:r>
    </w:p>
  </w:footnote>
  <w:footnote w:id="153">
    <w:p>
      <w:pPr>
        <w:pStyle w:val="Footnote"/>
        <w:rPr/>
      </w:pPr>
      <w:r>
        <w:rPr>
          <w:rStyle w:val="FootnoteCharacters"/>
        </w:rPr>
        <w:footnoteRef/>
      </w:r>
      <w:r>
        <w:rPr>
          <w:lang w:val="en-US"/>
        </w:rPr>
        <w:t xml:space="preserve"> </w:t>
      </w:r>
      <w:r>
        <w:rPr/>
        <w:t>Ср</w:t>
      </w:r>
      <w:r>
        <w:rPr>
          <w:lang w:val="en-US"/>
        </w:rPr>
        <w:t xml:space="preserve">.: Osborne R. Greece in the Making... </w:t>
      </w:r>
      <w:r>
        <w:rPr/>
        <w:t>P. 221 ff.</w:t>
      </w:r>
    </w:p>
  </w:footnote>
  <w:footnote w:id="154">
    <w:p>
      <w:pPr>
        <w:pStyle w:val="Footnote"/>
        <w:rPr/>
      </w:pPr>
      <w:r>
        <w:rPr>
          <w:rStyle w:val="FootnoteCharacters"/>
        </w:rPr>
        <w:footnoteRef/>
      </w:r>
      <w:r>
        <w:rPr/>
        <w:t xml:space="preserve"> </w:t>
      </w:r>
      <w:r>
        <w:rPr/>
        <w:t>Так считает P. Сили, создатель концепции "регионализма", согласно которой основным содержанием политической борьбы в архаических Афинах был именно конфликт между знатью различных регионов Аттики. См</w:t>
      </w:r>
      <w:r>
        <w:rPr>
          <w:lang w:val="en-US"/>
        </w:rPr>
        <w:t xml:space="preserve">.: Sealey R. Regionalism in Archaic Athens // Historia. 1960. Bd. 9, H. 2. S. 155-180; Idem. A History of the Greek City-States ca. 700-338 B.C. Berkeley, 1976. </w:t>
      </w:r>
      <w:r>
        <w:rPr/>
        <w:t>P. 95 ff.</w:t>
      </w:r>
    </w:p>
  </w:footnote>
  <w:footnote w:id="155">
    <w:p>
      <w:pPr>
        <w:pStyle w:val="Footnote"/>
        <w:rPr/>
      </w:pPr>
      <w:r>
        <w:rPr>
          <w:rStyle w:val="FootnoteCharacters"/>
        </w:rPr>
        <w:footnoteRef/>
      </w:r>
      <w:r>
        <w:rPr/>
        <w:t xml:space="preserve"> </w:t>
      </w:r>
      <w:r>
        <w:rPr/>
        <w:t>На это справедливо обращается внимание в работе: Eder W. Die athenische Demokratie im 4. Jahrhundert v. Chr. Krise oder Vollendung? // AD. S. 15-16.</w:t>
      </w:r>
    </w:p>
  </w:footnote>
  <w:footnote w:id="156">
    <w:p>
      <w:pPr>
        <w:pStyle w:val="Footnote"/>
        <w:rPr/>
      </w:pPr>
      <w:r>
        <w:rPr>
          <w:rStyle w:val="FootnoteCharacters"/>
        </w:rPr>
        <w:footnoteRef/>
      </w:r>
      <w:r>
        <w:rPr/>
        <w:t xml:space="preserve"> </w:t>
      </w:r>
      <w:r>
        <w:rPr/>
        <w:t>Именно такое устройство имеет в виду Аристотель, говоря, что "наилучшее государство не даст ремесленнику гражданских прав" (Pol. 1278а8).</w:t>
      </w:r>
    </w:p>
  </w:footnote>
  <w:footnote w:id="157">
    <w:p>
      <w:pPr>
        <w:pStyle w:val="Footnote"/>
        <w:rPr/>
      </w:pPr>
      <w:r>
        <w:rPr>
          <w:rStyle w:val="FootnoteCharacters"/>
        </w:rPr>
        <w:footnoteRef/>
      </w:r>
      <w:r>
        <w:rPr>
          <w:lang w:val="en-US"/>
        </w:rPr>
        <w:t xml:space="preserve"> </w:t>
      </w:r>
      <w:r>
        <w:rPr/>
        <w:t>В</w:t>
      </w:r>
      <w:r>
        <w:rPr>
          <w:lang w:val="en-US"/>
        </w:rPr>
        <w:t xml:space="preserve"> </w:t>
      </w:r>
      <w:r>
        <w:rPr/>
        <w:t>целом</w:t>
      </w:r>
      <w:r>
        <w:rPr>
          <w:lang w:val="en-US"/>
        </w:rPr>
        <w:t xml:space="preserve"> </w:t>
      </w:r>
      <w:r>
        <w:rPr/>
        <w:t>о</w:t>
      </w:r>
      <w:r>
        <w:rPr>
          <w:lang w:val="en-US"/>
        </w:rPr>
        <w:t xml:space="preserve"> </w:t>
      </w:r>
      <w:r>
        <w:rPr/>
        <w:t>стасисе</w:t>
      </w:r>
      <w:r>
        <w:rPr>
          <w:lang w:val="en-US"/>
        </w:rPr>
        <w:t xml:space="preserve"> </w:t>
      </w:r>
      <w:r>
        <w:rPr/>
        <w:t>см</w:t>
      </w:r>
      <w:r>
        <w:rPr>
          <w:lang w:val="en-US"/>
        </w:rPr>
        <w:t>.: Lintott A. Violence, Civil Strife and Revolution in the Classical City, 750-330 B.C. Baltimore, 1982; Gehrke H.-J. Stasis. Untersuchungen zu den inneren Kriegen in den griechischen Staaten des 5. und 4. Jahrhundert v. Chr. München, 1985.</w:t>
      </w:r>
    </w:p>
  </w:footnote>
  <w:footnote w:id="158">
    <w:p>
      <w:pPr>
        <w:pStyle w:val="Footnote"/>
        <w:rPr/>
      </w:pPr>
      <w:r>
        <w:rPr>
          <w:rStyle w:val="FootnoteCharacters"/>
        </w:rPr>
        <w:footnoteRef/>
      </w:r>
      <w:r>
        <w:rPr>
          <w:lang w:val="en-US"/>
        </w:rPr>
        <w:t xml:space="preserve"> </w:t>
      </w:r>
      <w:r>
        <w:rPr/>
        <w:t>См</w:t>
      </w:r>
      <w:r>
        <w:rPr>
          <w:lang w:val="en-US"/>
        </w:rPr>
        <w:t xml:space="preserve">. </w:t>
      </w:r>
      <w:r>
        <w:rPr/>
        <w:t>о</w:t>
      </w:r>
      <w:r>
        <w:rPr>
          <w:lang w:val="en-US"/>
        </w:rPr>
        <w:t xml:space="preserve"> </w:t>
      </w:r>
      <w:r>
        <w:rPr/>
        <w:t>них</w:t>
      </w:r>
      <w:r>
        <w:rPr>
          <w:lang w:val="en-US"/>
        </w:rPr>
        <w:t xml:space="preserve">: Serve </w:t>
      </w:r>
      <w:r>
        <w:rPr/>
        <w:t>Η</w:t>
      </w:r>
      <w:r>
        <w:rPr>
          <w:lang w:val="en-US"/>
        </w:rPr>
        <w:t xml:space="preserve">. Fürstliche Herren zur Zeit der Perserkriege // Die Antike. </w:t>
      </w:r>
      <w:r>
        <w:rPr/>
        <w:t>1936. Bd. 12. S. 1-28.</w:t>
      </w:r>
    </w:p>
  </w:footnote>
  <w:footnote w:id="159">
    <w:p>
      <w:pPr>
        <w:pStyle w:val="Footnote"/>
        <w:rPr/>
      </w:pPr>
      <w:r>
        <w:rPr>
          <w:rStyle w:val="FootnoteCharacters"/>
        </w:rPr>
        <w:footnoteRef/>
      </w:r>
      <w:r>
        <w:rPr/>
        <w:t xml:space="preserve"> </w:t>
      </w:r>
      <w:r>
        <w:rPr/>
        <w:t>Достаточно упомянуть о том, что "колыбелью" архаического законодательства, родиной самых ранних сводов законов, судя по всему, был Крит (</w:t>
      </w:r>
      <w:r>
        <w:rPr>
          <w:lang w:val="en-US"/>
        </w:rPr>
        <w:t>Jeffery</w:t>
      </w:r>
      <w:r>
        <w:rPr/>
        <w:t xml:space="preserve"> </w:t>
      </w:r>
      <w:r>
        <w:rPr>
          <w:lang w:val="en-US"/>
        </w:rPr>
        <w:t>L</w:t>
      </w:r>
      <w:r>
        <w:rPr/>
        <w:t>.</w:t>
      </w:r>
      <w:r>
        <w:rPr>
          <w:lang w:val="en-US"/>
        </w:rPr>
        <w:t>H</w:t>
      </w:r>
      <w:r>
        <w:rPr/>
        <w:t xml:space="preserve">. </w:t>
      </w:r>
      <w:r>
        <w:rPr>
          <w:lang w:val="en-US"/>
        </w:rPr>
        <w:t>Op</w:t>
      </w:r>
      <w:r>
        <w:rPr/>
        <w:t xml:space="preserve">. </w:t>
      </w:r>
      <w:r>
        <w:rPr>
          <w:lang w:val="en-US"/>
        </w:rPr>
        <w:t>cit</w:t>
      </w:r>
      <w:r>
        <w:rPr/>
        <w:t>. P. 76), а полисы Крита в это время представляли собой довольно глухую провинцию, можно сказать, даже "заповедник" архаичных, устаревающих социально-экономических и политических форм.</w:t>
      </w:r>
    </w:p>
  </w:footnote>
  <w:footnote w:id="160">
    <w:p>
      <w:pPr>
        <w:pStyle w:val="Footnote"/>
        <w:rPr/>
      </w:pPr>
      <w:r>
        <w:rPr>
          <w:rStyle w:val="FootnoteCharacters"/>
        </w:rPr>
        <w:footnoteRef/>
      </w:r>
      <w:r>
        <w:rPr>
          <w:lang w:val="en-US"/>
        </w:rPr>
        <w:t xml:space="preserve"> </w:t>
      </w:r>
      <w:r>
        <w:rPr/>
        <w:t>Об</w:t>
      </w:r>
      <w:r>
        <w:rPr>
          <w:lang w:val="en-US"/>
        </w:rPr>
        <w:t xml:space="preserve"> </w:t>
      </w:r>
      <w:r>
        <w:rPr/>
        <w:t>этих</w:t>
      </w:r>
      <w:r>
        <w:rPr>
          <w:lang w:val="en-US"/>
        </w:rPr>
        <w:t xml:space="preserve"> </w:t>
      </w:r>
      <w:r>
        <w:rPr/>
        <w:t>сводах</w:t>
      </w:r>
      <w:r>
        <w:rPr>
          <w:lang w:val="en-US"/>
        </w:rPr>
        <w:t xml:space="preserve"> </w:t>
      </w:r>
      <w:r>
        <w:rPr/>
        <w:t>см</w:t>
      </w:r>
      <w:r>
        <w:rPr>
          <w:lang w:val="en-US"/>
        </w:rPr>
        <w:t xml:space="preserve">.: Gehrke H.J. Der Nomosbegriff der Polis // Nomos und Gesetz: Ursprünge und Wirkungen des griechischen Gesetzesdenkens. </w:t>
      </w:r>
      <w:r>
        <w:rPr/>
        <w:t>Göttingen, 1995. S. 14 u. folg.; Пальцева Л.A. К вопросу о кодификации права в Древней Греции // ДП. 2002. № 2 (10). С. 14-22.</w:t>
      </w:r>
    </w:p>
  </w:footnote>
  <w:footnote w:id="161">
    <w:p>
      <w:pPr>
        <w:pStyle w:val="Footnote"/>
        <w:rPr/>
      </w:pPr>
      <w:r>
        <w:rPr>
          <w:rStyle w:val="FootnoteCharacters"/>
        </w:rPr>
        <w:footnoteRef/>
      </w:r>
      <w:r>
        <w:rPr/>
        <w:t xml:space="preserve"> </w:t>
      </w:r>
      <w:r>
        <w:rPr/>
        <w:t>В основном в отечественной историографии. См., например: Шитова И.А. Раннее законодательство и становление рабства в античной Греции. Л., 1991. С. 56 — 57; Дворецкая И.А., Залюбовина Г.Т., Шервуд Е.А. Кровная месть у древних греков и германцев. М</w:t>
      </w:r>
      <w:r>
        <w:rPr>
          <w:lang w:val="en-US"/>
        </w:rPr>
        <w:t xml:space="preserve">., 1993. </w:t>
      </w:r>
      <w:r>
        <w:rPr/>
        <w:t>С</w:t>
      </w:r>
      <w:r>
        <w:rPr>
          <w:lang w:val="en-US"/>
        </w:rPr>
        <w:t xml:space="preserve">. 18. </w:t>
      </w:r>
      <w:r>
        <w:rPr/>
        <w:t>Ср</w:t>
      </w:r>
      <w:r>
        <w:rPr>
          <w:lang w:val="en-US"/>
        </w:rPr>
        <w:t xml:space="preserve">. </w:t>
      </w:r>
      <w:r>
        <w:rPr/>
        <w:t>также</w:t>
      </w:r>
      <w:r>
        <w:rPr>
          <w:lang w:val="en-US"/>
        </w:rPr>
        <w:t xml:space="preserve">: </w:t>
      </w:r>
      <w:r>
        <w:rPr/>
        <w:t>Фролов</w:t>
      </w:r>
      <w:r>
        <w:rPr>
          <w:lang w:val="en-US"/>
        </w:rPr>
        <w:t xml:space="preserve"> </w:t>
      </w:r>
      <w:r>
        <w:rPr/>
        <w:t>Э</w:t>
      </w:r>
      <w:r>
        <w:rPr>
          <w:lang w:val="en-US"/>
        </w:rPr>
        <w:t>.</w:t>
      </w:r>
      <w:r>
        <w:rPr/>
        <w:t>Д</w:t>
      </w:r>
      <w:r>
        <w:rPr>
          <w:lang w:val="en-US"/>
        </w:rPr>
        <w:t xml:space="preserve">. </w:t>
      </w:r>
      <w:r>
        <w:rPr/>
        <w:t>Рождение</w:t>
      </w:r>
      <w:r>
        <w:rPr>
          <w:lang w:val="en-US"/>
        </w:rPr>
        <w:t xml:space="preserve">... </w:t>
      </w:r>
      <w:r>
        <w:rPr/>
        <w:t>С</w:t>
      </w:r>
      <w:r>
        <w:rPr>
          <w:lang w:val="en-US"/>
        </w:rPr>
        <w:t>. 131.</w:t>
      </w:r>
    </w:p>
  </w:footnote>
  <w:footnote w:id="162">
    <w:p>
      <w:pPr>
        <w:pStyle w:val="Footnote"/>
        <w:rPr/>
      </w:pPr>
      <w:r>
        <w:rPr>
          <w:rStyle w:val="FootnoteCharacters"/>
        </w:rPr>
        <w:footnoteRef/>
      </w:r>
      <w:r>
        <w:rPr>
          <w:lang w:val="en-US"/>
        </w:rPr>
        <w:t xml:space="preserve"> </w:t>
      </w:r>
      <w:r>
        <w:rPr/>
        <w:t>Ср</w:t>
      </w:r>
      <w:r>
        <w:rPr>
          <w:lang w:val="en-US"/>
        </w:rPr>
        <w:t xml:space="preserve">.: Eder W. The Political Significance of the Codification of Law in Archaic Societies: An Unconventional Hypothesis // Social Struggles in Archaic Rome: New Perspectives on the Conflict of the Orders. Berkeley, 1986. P. 262-300; Humphreys S.C. A Historical Approach to Drakon's Law on Homicide // Symposion 1990: Vorträge zur griechischen und hellenistischen Rechtsgeschichte. </w:t>
      </w:r>
      <w:r>
        <w:rPr/>
        <w:t>Köln, 1991. S. 17 — 45; Osborne R. Greece in the Making... P.189; Суриков И.Е. Законодательство Драконта в Афинах и его исторический контекст // ДП. 2000. № 2(7). С. 12.</w:t>
      </w:r>
    </w:p>
  </w:footnote>
  <w:footnote w:id="163">
    <w:p>
      <w:pPr>
        <w:pStyle w:val="Footnote"/>
        <w:rPr/>
      </w:pPr>
      <w:r>
        <w:rPr>
          <w:rStyle w:val="FootnoteCharacters"/>
        </w:rPr>
        <w:footnoteRef/>
      </w:r>
      <w:r>
        <w:rPr>
          <w:lang w:val="en-US"/>
        </w:rPr>
        <w:t xml:space="preserve"> </w:t>
      </w:r>
      <w:r>
        <w:rPr/>
        <w:t>О</w:t>
      </w:r>
      <w:r>
        <w:rPr>
          <w:lang w:val="en-US"/>
        </w:rPr>
        <w:t xml:space="preserve"> </w:t>
      </w:r>
      <w:r>
        <w:rPr/>
        <w:t>них</w:t>
      </w:r>
      <w:r>
        <w:rPr>
          <w:lang w:val="en-US"/>
        </w:rPr>
        <w:t xml:space="preserve"> </w:t>
      </w:r>
      <w:r>
        <w:rPr/>
        <w:t>см</w:t>
      </w:r>
      <w:r>
        <w:rPr>
          <w:lang w:val="en-US"/>
        </w:rPr>
        <w:t xml:space="preserve">.: Snell </w:t>
      </w:r>
      <w:r>
        <w:rPr/>
        <w:t>В</w:t>
      </w:r>
      <w:r>
        <w:rPr>
          <w:lang w:val="en-US"/>
        </w:rPr>
        <w:t xml:space="preserve">. Leben und Meinungen der Sieben Weisen: 3. </w:t>
      </w:r>
      <w:r>
        <w:rPr/>
        <w:t>Aufl. München, 1952.</w:t>
      </w:r>
    </w:p>
  </w:footnote>
  <w:footnote w:id="164">
    <w:p>
      <w:pPr>
        <w:pStyle w:val="Footnote"/>
        <w:rPr/>
      </w:pPr>
      <w:r>
        <w:rPr>
          <w:rStyle w:val="FootnoteCharacters"/>
        </w:rPr>
        <w:footnoteRef/>
      </w:r>
      <w:r>
        <w:rPr/>
        <w:t xml:space="preserve"> </w:t>
      </w:r>
      <w:r>
        <w:rPr/>
        <w:t>Может показаться странным, что в числе лиц, пользовавшихся благоволением оракула, оказались тираны (Периандр, Клеобул из Линда на Родосе, Питтак Митиленский, сущность власти которого тоже была близка к тиранической). Ведь, согласно распространенной точке зрения, дельфийское жречество негативно относилось к тирании как к форме правления (Кулишова О.В. Дельфийский оракул и тирания в архаической Греции // АП —95. С. 12 — 27). В действительности, однако, это мнение о принципиальном дельфийском "антитиранизме" — не более чем историографический миф. См.: Макаров И.А. Тирания и Дельфы в рамках политической истории Греции второй половины VII-V в. до н.э. // ВДИ. 1995. № 4. С. 117 - 131. Необходима одна оговорка: напрасно И.А. Макаров считает, что и традиция о враждебности Дельфов к Писистратидам тоже недостоверна. Но эта враждебность была вызвана конкретными, а не принципиальными причинами: Brandt Η. Pythia, Apollon und die älteren griechischen Tyrannen // Chiron. 1998. Bd. 28. S. 193-212.</w:t>
      </w:r>
    </w:p>
  </w:footnote>
  <w:footnote w:id="165">
    <w:p>
      <w:pPr>
        <w:pStyle w:val="Footnote"/>
        <w:rPr/>
      </w:pPr>
      <w:r>
        <w:rPr>
          <w:rStyle w:val="FootnoteCharacters"/>
        </w:rPr>
        <w:footnoteRef/>
      </w:r>
      <w:r>
        <w:rPr/>
        <w:t xml:space="preserve"> </w:t>
      </w:r>
      <w:r>
        <w:rPr/>
        <w:t>Подчеркнем, что это знаменитое Γνῶθι σεαυτόν для архаической эпохи следует понимать еще в "досократовском" смысле. Перед нами - не призыв к погружению в глубины собственной индивидуальности, а фиксация некой мировой субординации с твердо установленным местом для каждого человека, которое ему надлежит знать. Несколько утрируя, можно сказать, что в дельфийском контексте "Познай самого себя" фактически означает "Познай, что ты всего лишь человек, и не стремись к большему".</w:t>
      </w:r>
    </w:p>
  </w:footnote>
  <w:footnote w:id="166">
    <w:p>
      <w:pPr>
        <w:pStyle w:val="Footnote"/>
        <w:rPr/>
      </w:pPr>
      <w:r>
        <w:rPr>
          <w:rStyle w:val="FootnoteCharacters"/>
        </w:rPr>
        <w:footnoteRef/>
      </w:r>
      <w:r>
        <w:rPr/>
        <w:t xml:space="preserve"> </w:t>
      </w:r>
      <w:r>
        <w:rPr/>
        <w:t>Назовем лишь важнейшие работы, в которых анализируется античная традиция о Солоне и его законодательстве: Ленцман Я.А. Достоверность античной традиции о Солоне // Древний мир. М</w:t>
      </w:r>
      <w:r>
        <w:rPr>
          <w:lang w:val="en-US"/>
        </w:rPr>
        <w:t xml:space="preserve">., 1962. </w:t>
      </w:r>
      <w:r>
        <w:rPr/>
        <w:t>С</w:t>
      </w:r>
      <w:r>
        <w:rPr>
          <w:lang w:val="en-US"/>
        </w:rPr>
        <w:t xml:space="preserve">. 579-586; Ruschenbusch </w:t>
      </w:r>
      <w:r>
        <w:rPr/>
        <w:t>Ε</w:t>
      </w:r>
      <w:r>
        <w:rPr>
          <w:lang w:val="en-US"/>
        </w:rPr>
        <w:t xml:space="preserve">. </w:t>
      </w:r>
      <w:r>
        <w:rPr/>
        <w:t>ΠΑΤΡΙΟΙ</w:t>
      </w:r>
      <w:r>
        <w:rPr>
          <w:lang w:val="en-US"/>
        </w:rPr>
        <w:t xml:space="preserve"> </w:t>
      </w:r>
      <w:r>
        <w:rPr/>
        <w:t>ΠΟΛΙΤΕΙΑ</w:t>
      </w:r>
      <w:r>
        <w:rPr>
          <w:lang w:val="en-US"/>
        </w:rPr>
        <w:t xml:space="preserve">. Theseus, Drakon, Solon und Kleisthenes in Publizistik und Geschichtsschreibung des 5. und 4. Jahrhunderts v.Chr. // Historia. 1958. Bd. 7, H. 4. S. 398-424; Oliva P. Solon im Wandel der Jahrhunderte // Eirene. 1973. Vol. 11. P. 31-65; Mosse C. Comment s'élabore un mythe politique: Solon, "père fondateur" de la démocratie athénienne // Annales: économies, sociétés, civilisations. 1979. Vol. 34, N 3. P. 425 - 437; David E. Solon, Neutrality and Partisan Literature of Late Fifth-Century Athens // Museum Helveticum. 1984. Vol. 41, fasc. 3. P. 129- 138; Chiasson Ch. The Herodotean Solon // GRBS. 1986. Vol. 27, N 3. P. 249 — 262; Hansen M.H. Solonian Democracy in Fourth-Century Athens // Classica et mediaevalia. 1989. Vol. 40. P. 71—99. </w:t>
      </w:r>
      <w:r>
        <w:rPr/>
        <w:t>Особо</w:t>
      </w:r>
      <w:r>
        <w:rPr>
          <w:lang w:val="en-US"/>
        </w:rPr>
        <w:t xml:space="preserve"> </w:t>
      </w:r>
      <w:r>
        <w:rPr/>
        <w:t>следует</w:t>
      </w:r>
      <w:r>
        <w:rPr>
          <w:lang w:val="en-US"/>
        </w:rPr>
        <w:t xml:space="preserve"> </w:t>
      </w:r>
      <w:r>
        <w:rPr/>
        <w:t>отметить</w:t>
      </w:r>
      <w:r>
        <w:rPr>
          <w:lang w:val="en-US"/>
        </w:rPr>
        <w:t xml:space="preserve"> </w:t>
      </w:r>
      <w:r>
        <w:rPr/>
        <w:t>фундаментальные</w:t>
      </w:r>
      <w:r>
        <w:rPr>
          <w:lang w:val="en-US"/>
        </w:rPr>
        <w:t xml:space="preserve"> </w:t>
      </w:r>
      <w:r>
        <w:rPr/>
        <w:t>своды</w:t>
      </w:r>
      <w:r>
        <w:rPr>
          <w:lang w:val="en-US"/>
        </w:rPr>
        <w:t xml:space="preserve"> </w:t>
      </w:r>
      <w:r>
        <w:rPr/>
        <w:t>свидетельств</w:t>
      </w:r>
      <w:r>
        <w:rPr>
          <w:lang w:val="en-US"/>
        </w:rPr>
        <w:t xml:space="preserve"> </w:t>
      </w:r>
      <w:r>
        <w:rPr/>
        <w:t>о</w:t>
      </w:r>
      <w:r>
        <w:rPr>
          <w:lang w:val="en-US"/>
        </w:rPr>
        <w:t xml:space="preserve"> </w:t>
      </w:r>
      <w:r>
        <w:rPr/>
        <w:t>Солоне</w:t>
      </w:r>
      <w:r>
        <w:rPr>
          <w:lang w:val="en-US"/>
        </w:rPr>
        <w:t xml:space="preserve">: Ruschenbusch </w:t>
      </w:r>
      <w:r>
        <w:rPr/>
        <w:t>Ε</w:t>
      </w:r>
      <w:r>
        <w:rPr>
          <w:lang w:val="en-US"/>
        </w:rPr>
        <w:t xml:space="preserve">. </w:t>
      </w:r>
      <w:r>
        <w:rPr/>
        <w:t>ΣΟΛΩΝΟΣ</w:t>
      </w:r>
      <w:r>
        <w:rPr>
          <w:lang w:val="en-US"/>
        </w:rPr>
        <w:t xml:space="preserve"> </w:t>
      </w:r>
      <w:r>
        <w:rPr/>
        <w:t>ΝΟΜΟΙ</w:t>
      </w:r>
      <w:r>
        <w:rPr>
          <w:lang w:val="en-US"/>
        </w:rPr>
        <w:t>: Die Fragmente des solonischen Gesetzwerkes mit einer Text- und Oberlieferungsgeschichte. Wiesbaden, 1966; Martina A. Solone: Testimonianze sulla vita e l'opera. Roma, 1968.</w:t>
      </w:r>
    </w:p>
  </w:footnote>
  <w:footnote w:id="167">
    <w:p>
      <w:pPr>
        <w:pStyle w:val="Footnote"/>
        <w:rPr/>
      </w:pPr>
      <w:r>
        <w:rPr>
          <w:rStyle w:val="FootnoteCharacters"/>
        </w:rPr>
        <w:footnoteRef/>
      </w:r>
      <w:r>
        <w:rPr/>
        <w:t xml:space="preserve"> </w:t>
      </w:r>
      <w:r>
        <w:rPr/>
        <w:t>Нам уже приходилось писать о солоновских стихах: Суриков И.Е. Авторское начало в лирике Солона // Восточная Европа в древности и средневековье: Автор и его текст. М., 2003. С. 235 — 240.</w:t>
      </w:r>
    </w:p>
  </w:footnote>
  <w:footnote w:id="168">
    <w:p>
      <w:pPr>
        <w:pStyle w:val="Footnote"/>
        <w:rPr/>
      </w:pPr>
      <w:r>
        <w:rPr>
          <w:rStyle w:val="FootnoteCharacters"/>
        </w:rPr>
        <w:footnoteRef/>
      </w:r>
      <w:r>
        <w:rPr/>
        <w:t xml:space="preserve"> </w:t>
      </w:r>
      <w:r>
        <w:rPr/>
        <w:t>Особняком стоит дошедшая в незначительных отрывках элегия, в которой Солон выступает за отвоевание у Мегар острова Саламин (fr. 2 Diehl).</w:t>
      </w:r>
    </w:p>
  </w:footnote>
  <w:footnote w:id="169">
    <w:p>
      <w:pPr>
        <w:pStyle w:val="Footnote"/>
        <w:rPr/>
      </w:pPr>
      <w:r>
        <w:rPr>
          <w:rStyle w:val="FootnoteCharacters"/>
        </w:rPr>
        <w:footnoteRef/>
      </w:r>
      <w:r>
        <w:rPr>
          <w:lang w:val="en-US"/>
        </w:rPr>
        <w:t xml:space="preserve"> </w:t>
      </w:r>
      <w:r>
        <w:rPr/>
        <w:t>К</w:t>
      </w:r>
      <w:r>
        <w:rPr>
          <w:lang w:val="en-US"/>
        </w:rPr>
        <w:t xml:space="preserve"> </w:t>
      </w:r>
      <w:r>
        <w:rPr/>
        <w:t>этой</w:t>
      </w:r>
      <w:r>
        <w:rPr>
          <w:lang w:val="en-US"/>
        </w:rPr>
        <w:t xml:space="preserve"> </w:t>
      </w:r>
      <w:r>
        <w:rPr/>
        <w:t>проблеме</w:t>
      </w:r>
      <w:r>
        <w:rPr>
          <w:lang w:val="en-US"/>
        </w:rPr>
        <w:t xml:space="preserve"> </w:t>
      </w:r>
      <w:r>
        <w:rPr/>
        <w:t>см</w:t>
      </w:r>
      <w:r>
        <w:rPr>
          <w:lang w:val="en-US"/>
        </w:rPr>
        <w:t xml:space="preserve">.: Hammond N.G.L. Studies in Greek History. Oxford, 1973. P. 160; Rihll </w:t>
      </w:r>
      <w:r>
        <w:rPr/>
        <w:t>Т</w:t>
      </w:r>
      <w:r>
        <w:rPr>
          <w:lang w:val="en-US"/>
        </w:rPr>
        <w:t>.</w:t>
      </w:r>
      <w:r>
        <w:rPr/>
        <w:t>Е</w:t>
      </w:r>
      <w:r>
        <w:rPr>
          <w:lang w:val="en-US"/>
        </w:rPr>
        <w:t xml:space="preserve">. Lawgivers and Tyrants (Solon, frr. 9-11 West) // ClQ. 1989. </w:t>
      </w:r>
      <w:r>
        <w:rPr/>
        <w:t>Vol. 39, N 2. P. 277-286.</w:t>
      </w:r>
    </w:p>
  </w:footnote>
  <w:footnote w:id="170">
    <w:p>
      <w:pPr>
        <w:pStyle w:val="Footnote"/>
        <w:rPr/>
      </w:pPr>
      <w:r>
        <w:rPr>
          <w:rStyle w:val="FootnoteCharacters"/>
        </w:rPr>
        <w:footnoteRef/>
      </w:r>
      <w:r>
        <w:rPr>
          <w:lang w:val="en-US"/>
        </w:rPr>
        <w:t xml:space="preserve"> </w:t>
      </w:r>
      <w:r>
        <w:rPr/>
        <w:t>Ср</w:t>
      </w:r>
      <w:r>
        <w:rPr>
          <w:lang w:val="en-US"/>
        </w:rPr>
        <w:t xml:space="preserve">.: Sealey R. A History... </w:t>
      </w:r>
      <w:r>
        <w:rPr/>
        <w:t>P. 91.</w:t>
      </w:r>
    </w:p>
  </w:footnote>
  <w:footnote w:id="171">
    <w:p>
      <w:pPr>
        <w:pStyle w:val="Footnote"/>
        <w:rPr/>
      </w:pPr>
      <w:r>
        <w:rPr>
          <w:rStyle w:val="FootnoteCharacters"/>
        </w:rPr>
        <w:footnoteRef/>
      </w:r>
      <w:r>
        <w:rPr/>
        <w:t xml:space="preserve"> </w:t>
      </w:r>
      <w:r>
        <w:rPr/>
        <w:t>Здесь перевод С.И. Радцига представляет собой скорее интерпретацию. В оригинале не говорится о долговых столбах. Точнее и нейтральнее в данном месте перевод Г. Церетели: "...Столпы я с коей снял, в ней водруженные". У Солона речь идет о οροι — каменных столбах, которые могли выполнять различные функции: маркировать какие-либо границы (в частности, археологами найдены οροι, отмечавшие границы Агоры), быть закладными метками и др.</w:t>
      </w:r>
    </w:p>
  </w:footnote>
  <w:footnote w:id="17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French A. Solon's Act of Mediation // Antichthon. 1984. Vol. 19. P. 1 - 12; Harris EM. A New Solution....</w:t>
      </w:r>
    </w:p>
  </w:footnote>
  <w:footnote w:id="173">
    <w:p>
      <w:pPr>
        <w:pStyle w:val="Footnote"/>
        <w:rPr/>
      </w:pPr>
      <w:r>
        <w:rPr>
          <w:rStyle w:val="FootnoteCharacters"/>
        </w:rPr>
        <w:footnoteRef/>
      </w:r>
      <w:r>
        <w:rPr/>
        <w:t xml:space="preserve"> </w:t>
      </w:r>
      <w:r>
        <w:rPr/>
        <w:t xml:space="preserve">Об упоминаниях Солона в комедиях см.: </w:t>
      </w:r>
      <w:r>
        <w:rPr>
          <w:lang w:val="en-US"/>
        </w:rPr>
        <w:t>Henry</w:t>
      </w:r>
      <w:r>
        <w:rPr/>
        <w:t xml:space="preserve"> </w:t>
      </w:r>
      <w:r>
        <w:rPr>
          <w:lang w:val="en-US"/>
        </w:rPr>
        <w:t>MM</w:t>
      </w:r>
      <w:r>
        <w:rPr/>
        <w:t xml:space="preserve">. </w:t>
      </w:r>
      <w:r>
        <w:rPr>
          <w:lang w:val="en-US"/>
        </w:rPr>
        <w:t xml:space="preserve">Prisoner of History: Aspasia of Miletus and her Biographical Tradition. </w:t>
      </w:r>
      <w:r>
        <w:rPr/>
        <w:t>Oxford, 1995. P. 20, 23-24.</w:t>
      </w:r>
    </w:p>
  </w:footnote>
  <w:footnote w:id="174">
    <w:p>
      <w:pPr>
        <w:pStyle w:val="Footnote"/>
        <w:rPr/>
      </w:pPr>
      <w:r>
        <w:rPr>
          <w:rStyle w:val="FootnoteCharacters"/>
        </w:rPr>
        <w:footnoteRef/>
      </w:r>
      <w:r>
        <w:rPr/>
        <w:t xml:space="preserve"> </w:t>
      </w:r>
      <w:r>
        <w:rPr/>
        <w:t>Об этом эпизоде см.: Суриков И.Е. Гостеприимство Креза и афиняне // ЗОГАМ. С. 72 и след. В целом по поводу образа Солона у Геродота см.: Markianos S.S. The Chronology of the Herodotean Solon // Historia. 1974. Bd. 23, H. 1. S. 1-20; Chiasson Ch. Op. cit.</w:t>
      </w:r>
    </w:p>
  </w:footnote>
  <w:footnote w:id="175">
    <w:p>
      <w:pPr>
        <w:pStyle w:val="Footnote"/>
        <w:rPr/>
      </w:pPr>
      <w:r>
        <w:rPr>
          <w:rStyle w:val="FootnoteCharacters"/>
        </w:rPr>
        <w:footnoteRef/>
      </w:r>
      <w:r>
        <w:rPr/>
        <w:t xml:space="preserve"> </w:t>
      </w:r>
      <w:r>
        <w:rPr/>
        <w:t>Об этом пассаже Платона см.: Панченко Д.В. Платон и Атлантида. Л., 1990. С. 5 и след.</w:t>
      </w:r>
    </w:p>
  </w:footnote>
  <w:footnote w:id="176">
    <w:p>
      <w:pPr>
        <w:pStyle w:val="Footnote"/>
        <w:rPr/>
      </w:pPr>
      <w:r>
        <w:rPr>
          <w:rStyle w:val="FootnoteCharacters"/>
        </w:rPr>
        <w:footnoteRef/>
      </w:r>
      <w:r>
        <w:rPr>
          <w:lang w:val="en-US"/>
        </w:rPr>
        <w:t xml:space="preserve"> </w:t>
      </w:r>
      <w:r>
        <w:rPr/>
        <w:t>Важнейшие</w:t>
      </w:r>
      <w:r>
        <w:rPr>
          <w:lang w:val="en-US"/>
        </w:rPr>
        <w:t xml:space="preserve"> </w:t>
      </w:r>
      <w:r>
        <w:rPr/>
        <w:t>труды</w:t>
      </w:r>
      <w:r>
        <w:rPr>
          <w:lang w:val="en-US"/>
        </w:rPr>
        <w:t xml:space="preserve"> </w:t>
      </w:r>
      <w:r>
        <w:rPr/>
        <w:t>об</w:t>
      </w:r>
      <w:r>
        <w:rPr>
          <w:lang w:val="en-US"/>
        </w:rPr>
        <w:t xml:space="preserve"> </w:t>
      </w:r>
      <w:r>
        <w:rPr/>
        <w:t>аттидографах</w:t>
      </w:r>
      <w:r>
        <w:rPr>
          <w:lang w:val="en-US"/>
        </w:rPr>
        <w:t>: Jacoby F. Atthis: The Local Chronicles of Ancient Athens. Oxford, 1949; Idem. Die Fragmente der griechischen Historiker. Teil 3b. A Commentary on the Ancient Historians of Athens. V. 1—2. Leiden, 1954; Pearson L. The Local Historians of Attica: Repr. ed. Ann Arbor, 1981.</w:t>
      </w:r>
    </w:p>
  </w:footnote>
  <w:footnote w:id="177">
    <w:p>
      <w:pPr>
        <w:pStyle w:val="Footnote"/>
        <w:rPr/>
      </w:pPr>
      <w:r>
        <w:rPr>
          <w:rStyle w:val="FootnoteCharacters"/>
        </w:rPr>
        <w:footnoteRef/>
      </w:r>
      <w:r>
        <w:rPr/>
        <w:t xml:space="preserve"> </w:t>
      </w:r>
      <w:r>
        <w:rPr/>
        <w:t xml:space="preserve">Наиболее фундаментальные на сегодняшний день работы об "Афинской политии": </w:t>
      </w:r>
      <w:r>
        <w:rPr>
          <w:lang w:val="en-US"/>
        </w:rPr>
        <w:t>Day</w:t>
      </w:r>
      <w:r>
        <w:rPr/>
        <w:t xml:space="preserve"> </w:t>
      </w:r>
      <w:r>
        <w:rPr>
          <w:lang w:val="en-US"/>
        </w:rPr>
        <w:t>J</w:t>
      </w:r>
      <w:r>
        <w:rPr/>
        <w:t xml:space="preserve">., </w:t>
      </w:r>
      <w:r>
        <w:rPr>
          <w:lang w:val="en-US"/>
        </w:rPr>
        <w:t>Chambers</w:t>
      </w:r>
      <w:r>
        <w:rPr/>
        <w:t xml:space="preserve"> Μ. </w:t>
      </w:r>
      <w:r>
        <w:rPr>
          <w:lang w:val="en-US"/>
        </w:rPr>
        <w:t>Aristotle</w:t>
      </w:r>
      <w:r>
        <w:rPr/>
        <w:t>'</w:t>
      </w:r>
      <w:r>
        <w:rPr>
          <w:lang w:val="en-US"/>
        </w:rPr>
        <w:t>s</w:t>
      </w:r>
      <w:r>
        <w:rPr/>
        <w:t xml:space="preserve"> </w:t>
      </w:r>
      <w:r>
        <w:rPr>
          <w:lang w:val="en-US"/>
        </w:rPr>
        <w:t>History</w:t>
      </w:r>
      <w:r>
        <w:rPr/>
        <w:t xml:space="preserve"> </w:t>
      </w:r>
      <w:r>
        <w:rPr>
          <w:lang w:val="en-US"/>
        </w:rPr>
        <w:t>of</w:t>
      </w:r>
      <w:r>
        <w:rPr/>
        <w:t xml:space="preserve"> </w:t>
      </w:r>
      <w:r>
        <w:rPr>
          <w:lang w:val="en-US"/>
        </w:rPr>
        <w:t>Athenian</w:t>
      </w:r>
      <w:r>
        <w:rPr/>
        <w:t xml:space="preserve"> </w:t>
      </w:r>
      <w:r>
        <w:rPr>
          <w:lang w:val="en-US"/>
        </w:rPr>
        <w:t>Democracy</w:t>
      </w:r>
      <w:r>
        <w:rPr/>
        <w:t xml:space="preserve">. </w:t>
      </w:r>
      <w:r>
        <w:rPr>
          <w:lang w:val="en-US"/>
        </w:rPr>
        <w:t>Berkeley, 1962; Rhodes P.J. A Commentary on the Aristotelian Athenaion Politeia. Oxford, 1981.</w:t>
      </w:r>
    </w:p>
  </w:footnote>
  <w:footnote w:id="178">
    <w:p>
      <w:pPr>
        <w:pStyle w:val="Footnote"/>
        <w:rPr/>
      </w:pPr>
      <w:r>
        <w:rPr>
          <w:rStyle w:val="FootnoteCharacters"/>
        </w:rPr>
        <w:footnoteRef/>
      </w:r>
      <w:r>
        <w:rPr/>
        <w:t xml:space="preserve"> </w:t>
      </w:r>
      <w:r>
        <w:rPr/>
        <w:t xml:space="preserve">Наиболее подробно об этом памятнике см.: </w:t>
      </w:r>
      <w:r>
        <w:rPr>
          <w:lang w:val="en-US"/>
        </w:rPr>
        <w:t>Ruschenbusch</w:t>
      </w:r>
      <w:r>
        <w:rPr/>
        <w:t xml:space="preserve"> Ε. </w:t>
      </w:r>
      <w:r>
        <w:rPr>
          <w:lang w:val="en-US"/>
        </w:rPr>
        <w:t>Plutarchs</w:t>
      </w:r>
      <w:r>
        <w:rPr/>
        <w:t xml:space="preserve"> </w:t>
      </w:r>
      <w:r>
        <w:rPr>
          <w:lang w:val="en-US"/>
        </w:rPr>
        <w:t>Solonbiographie</w:t>
      </w:r>
      <w:r>
        <w:rPr/>
        <w:t xml:space="preserve"> // </w:t>
      </w:r>
      <w:r>
        <w:rPr>
          <w:lang w:val="en-US"/>
        </w:rPr>
        <w:t>ZPE</w:t>
      </w:r>
      <w:r>
        <w:rPr/>
        <w:t xml:space="preserve">. 1994. </w:t>
      </w:r>
      <w:r>
        <w:rPr>
          <w:lang w:val="en-US"/>
        </w:rPr>
        <w:t>Bd</w:t>
      </w:r>
      <w:r>
        <w:rPr/>
        <w:t xml:space="preserve">. 100. </w:t>
      </w:r>
      <w:r>
        <w:rPr>
          <w:lang w:val="en-US"/>
        </w:rPr>
        <w:t>S</w:t>
      </w:r>
      <w:r>
        <w:rPr/>
        <w:t xml:space="preserve">. 351-380. Справедливо отмечается, что Плутарх испытывал к Солону особый интерес: </w:t>
      </w:r>
      <w:r>
        <w:rPr>
          <w:lang w:val="en-US"/>
        </w:rPr>
        <w:t>Affortunati</w:t>
      </w:r>
      <w:r>
        <w:rPr/>
        <w:t xml:space="preserve"> Μ., </w:t>
      </w:r>
      <w:r>
        <w:rPr>
          <w:lang w:val="en-US"/>
        </w:rPr>
        <w:t>Scardigli</w:t>
      </w:r>
      <w:r>
        <w:rPr/>
        <w:t xml:space="preserve"> В. </w:t>
      </w:r>
      <w:r>
        <w:rPr>
          <w:lang w:val="en-US"/>
        </w:rPr>
        <w:t>Aspects</w:t>
      </w:r>
      <w:r>
        <w:rPr/>
        <w:t xml:space="preserve"> </w:t>
      </w:r>
      <w:r>
        <w:rPr>
          <w:lang w:val="en-US"/>
        </w:rPr>
        <w:t>of</w:t>
      </w:r>
      <w:r>
        <w:rPr/>
        <w:t xml:space="preserve"> </w:t>
      </w:r>
      <w:r>
        <w:rPr>
          <w:lang w:val="en-US"/>
        </w:rPr>
        <w:t>Plutarch</w:t>
      </w:r>
      <w:r>
        <w:rPr/>
        <w:t>'</w:t>
      </w:r>
      <w:r>
        <w:rPr>
          <w:lang w:val="en-US"/>
        </w:rPr>
        <w:t>s</w:t>
      </w:r>
      <w:r>
        <w:rPr/>
        <w:t xml:space="preserve"> </w:t>
      </w:r>
      <w:r>
        <w:rPr>
          <w:lang w:val="en-US"/>
        </w:rPr>
        <w:t>Life</w:t>
      </w:r>
      <w:r>
        <w:rPr/>
        <w:t xml:space="preserve"> </w:t>
      </w:r>
      <w:r>
        <w:rPr>
          <w:lang w:val="en-US"/>
        </w:rPr>
        <w:t>of</w:t>
      </w:r>
      <w:r>
        <w:rPr/>
        <w:t xml:space="preserve"> </w:t>
      </w:r>
      <w:r>
        <w:rPr>
          <w:lang w:val="en-US"/>
        </w:rPr>
        <w:t>Publicola</w:t>
      </w:r>
      <w:r>
        <w:rPr/>
        <w:t xml:space="preserve"> // </w:t>
      </w:r>
      <w:r>
        <w:rPr>
          <w:lang w:val="en-US"/>
        </w:rPr>
        <w:t>PHT</w:t>
      </w:r>
      <w:r>
        <w:rPr/>
        <w:t xml:space="preserve">. </w:t>
      </w:r>
      <w:r>
        <w:rPr>
          <w:lang w:val="en-US"/>
        </w:rPr>
        <w:t>P</w:t>
      </w:r>
      <w:r>
        <w:rPr/>
        <w:t>. 110.</w:t>
      </w:r>
    </w:p>
  </w:footnote>
  <w:footnote w:id="179">
    <w:p>
      <w:pPr>
        <w:pStyle w:val="Footnote"/>
        <w:rPr/>
      </w:pPr>
      <w:r>
        <w:rPr>
          <w:rStyle w:val="FootnoteCharacters"/>
        </w:rPr>
        <w:footnoteRef/>
      </w:r>
      <w:r>
        <w:rPr>
          <w:lang w:val="en-US"/>
        </w:rPr>
        <w:t xml:space="preserve"> </w:t>
      </w:r>
      <w:r>
        <w:rPr/>
        <w:t>См</w:t>
      </w:r>
      <w:r>
        <w:rPr>
          <w:lang w:val="en-US"/>
        </w:rPr>
        <w:t xml:space="preserve">.: David </w:t>
      </w:r>
      <w:r>
        <w:rPr/>
        <w:t>Ε</w:t>
      </w:r>
      <w:r>
        <w:rPr>
          <w:lang w:val="en-US"/>
        </w:rPr>
        <w:t>. Solon... P. 129 ff.</w:t>
      </w:r>
    </w:p>
  </w:footnote>
  <w:footnote w:id="180">
    <w:p>
      <w:pPr>
        <w:pStyle w:val="Footnote"/>
        <w:rPr/>
      </w:pPr>
      <w:r>
        <w:rPr>
          <w:rStyle w:val="FootnoteCharacters"/>
        </w:rPr>
        <w:footnoteRef/>
      </w:r>
      <w:r>
        <w:rPr>
          <w:lang w:val="en-US"/>
        </w:rPr>
        <w:t xml:space="preserve"> </w:t>
      </w:r>
      <w:r>
        <w:rPr/>
        <w:t>Об</w:t>
      </w:r>
      <w:r>
        <w:rPr>
          <w:lang w:val="en-US"/>
        </w:rPr>
        <w:t xml:space="preserve"> </w:t>
      </w:r>
      <w:r>
        <w:rPr/>
        <w:t>эволюции</w:t>
      </w:r>
      <w:r>
        <w:rPr>
          <w:lang w:val="en-US"/>
        </w:rPr>
        <w:t xml:space="preserve"> </w:t>
      </w:r>
      <w:r>
        <w:rPr/>
        <w:t>афинской</w:t>
      </w:r>
      <w:r>
        <w:rPr>
          <w:lang w:val="en-US"/>
        </w:rPr>
        <w:t xml:space="preserve"> </w:t>
      </w:r>
      <w:r>
        <w:rPr/>
        <w:t>демократической</w:t>
      </w:r>
      <w:r>
        <w:rPr>
          <w:lang w:val="en-US"/>
        </w:rPr>
        <w:t xml:space="preserve"> </w:t>
      </w:r>
      <w:r>
        <w:rPr/>
        <w:t>идеологии</w:t>
      </w:r>
      <w:r>
        <w:rPr>
          <w:lang w:val="en-US"/>
        </w:rPr>
        <w:t xml:space="preserve"> </w:t>
      </w:r>
      <w:r>
        <w:rPr/>
        <w:t>в</w:t>
      </w:r>
      <w:r>
        <w:rPr>
          <w:lang w:val="en-US"/>
        </w:rPr>
        <w:t xml:space="preserve"> </w:t>
      </w:r>
      <w:r>
        <w:rPr/>
        <w:t>этом</w:t>
      </w:r>
      <w:r>
        <w:rPr>
          <w:lang w:val="en-US"/>
        </w:rPr>
        <w:t xml:space="preserve"> </w:t>
      </w:r>
      <w:r>
        <w:rPr/>
        <w:t>столетии</w:t>
      </w:r>
      <w:r>
        <w:rPr>
          <w:lang w:val="en-US"/>
        </w:rPr>
        <w:t xml:space="preserve"> </w:t>
      </w:r>
      <w:r>
        <w:rPr/>
        <w:t>см</w:t>
      </w:r>
      <w:r>
        <w:rPr>
          <w:lang w:val="en-US"/>
        </w:rPr>
        <w:t>.: Cohen D. The Rule of Law and Democratic Ideology in Classical Athens // AD. S. 227-244.</w:t>
      </w:r>
    </w:p>
  </w:footnote>
  <w:footnote w:id="181">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процессе</w:t>
      </w:r>
      <w:r>
        <w:rPr>
          <w:lang w:val="en-US"/>
        </w:rPr>
        <w:t xml:space="preserve">: Ostwald </w:t>
      </w:r>
      <w:r>
        <w:rPr/>
        <w:t>Μ</w:t>
      </w:r>
      <w:r>
        <w:rPr>
          <w:lang w:val="en-US"/>
        </w:rPr>
        <w:t xml:space="preserve">. From Popular Sovereignty to the Sovereignty of Law. Berkeley, 1986; Pierart M. Du regne des philosophes ä la souverainete des lois // AD. S. 249 — 250; </w:t>
      </w:r>
      <w:r>
        <w:rPr/>
        <w:t>Маринович</w:t>
      </w:r>
      <w:r>
        <w:rPr>
          <w:lang w:val="en-US"/>
        </w:rPr>
        <w:t xml:space="preserve"> </w:t>
      </w:r>
      <w:r>
        <w:rPr/>
        <w:t>Л</w:t>
      </w:r>
      <w:r>
        <w:rPr>
          <w:lang w:val="en-US"/>
        </w:rPr>
        <w:t>.</w:t>
      </w:r>
      <w:r>
        <w:rPr/>
        <w:t>П</w:t>
      </w:r>
      <w:r>
        <w:rPr>
          <w:lang w:val="en-US"/>
        </w:rPr>
        <w:t xml:space="preserve">. </w:t>
      </w:r>
      <w:r>
        <w:rPr/>
        <w:t>Закон</w:t>
      </w:r>
      <w:r>
        <w:rPr>
          <w:lang w:val="en-US"/>
        </w:rPr>
        <w:t xml:space="preserve"> </w:t>
      </w:r>
      <w:r>
        <w:rPr/>
        <w:t>и</w:t>
      </w:r>
      <w:r>
        <w:rPr>
          <w:lang w:val="en-US"/>
        </w:rPr>
        <w:t xml:space="preserve"> </w:t>
      </w:r>
      <w:r>
        <w:rPr/>
        <w:t>власть</w:t>
      </w:r>
      <w:r>
        <w:rPr>
          <w:lang w:val="en-US"/>
        </w:rPr>
        <w:t xml:space="preserve"> </w:t>
      </w:r>
      <w:r>
        <w:rPr/>
        <w:t>в</w:t>
      </w:r>
      <w:r>
        <w:rPr>
          <w:lang w:val="en-US"/>
        </w:rPr>
        <w:t xml:space="preserve"> </w:t>
      </w:r>
      <w:r>
        <w:rPr/>
        <w:t>классических</w:t>
      </w:r>
      <w:r>
        <w:rPr>
          <w:lang w:val="en-US"/>
        </w:rPr>
        <w:t xml:space="preserve"> </w:t>
      </w:r>
      <w:r>
        <w:rPr/>
        <w:t>Афинах</w:t>
      </w:r>
      <w:r>
        <w:rPr>
          <w:lang w:val="en-US"/>
        </w:rPr>
        <w:t xml:space="preserve"> // </w:t>
      </w:r>
      <w:r>
        <w:rPr/>
        <w:t>ВЧОАМ</w:t>
      </w:r>
      <w:r>
        <w:rPr>
          <w:lang w:val="en-US"/>
        </w:rPr>
        <w:t xml:space="preserve">. </w:t>
      </w:r>
      <w:r>
        <w:rPr/>
        <w:t>С</w:t>
      </w:r>
      <w:r>
        <w:rPr>
          <w:lang w:val="en-US"/>
        </w:rPr>
        <w:t xml:space="preserve">. 5— 18. </w:t>
      </w:r>
      <w:r>
        <w:rPr/>
        <w:t>Институциональным</w:t>
      </w:r>
      <w:r>
        <w:rPr>
          <w:lang w:val="en-US"/>
        </w:rPr>
        <w:t xml:space="preserve"> </w:t>
      </w:r>
      <w:r>
        <w:rPr/>
        <w:t>проявлением</w:t>
      </w:r>
      <w:r>
        <w:rPr>
          <w:lang w:val="en-US"/>
        </w:rPr>
        <w:t xml:space="preserve"> </w:t>
      </w:r>
      <w:r>
        <w:rPr/>
        <w:t>этой</w:t>
      </w:r>
      <w:r>
        <w:rPr>
          <w:lang w:val="en-US"/>
        </w:rPr>
        <w:t xml:space="preserve"> "</w:t>
      </w:r>
      <w:r>
        <w:rPr/>
        <w:t>смены</w:t>
      </w:r>
      <w:r>
        <w:rPr>
          <w:lang w:val="en-US"/>
        </w:rPr>
        <w:t xml:space="preserve"> </w:t>
      </w:r>
      <w:r>
        <w:rPr/>
        <w:t>парадигм</w:t>
      </w:r>
      <w:r>
        <w:rPr>
          <w:lang w:val="en-US"/>
        </w:rPr>
        <w:t xml:space="preserve">" </w:t>
      </w:r>
      <w:r>
        <w:rPr/>
        <w:t>явилось</w:t>
      </w:r>
      <w:r>
        <w:rPr>
          <w:lang w:val="en-US"/>
        </w:rPr>
        <w:t xml:space="preserve">, </w:t>
      </w:r>
      <w:r>
        <w:rPr/>
        <w:t>в</w:t>
      </w:r>
      <w:r>
        <w:rPr>
          <w:lang w:val="en-US"/>
        </w:rPr>
        <w:t xml:space="preserve"> </w:t>
      </w:r>
      <w:r>
        <w:rPr/>
        <w:t>частности</w:t>
      </w:r>
      <w:r>
        <w:rPr>
          <w:lang w:val="en-US"/>
        </w:rPr>
        <w:t xml:space="preserve">, </w:t>
      </w:r>
      <w:r>
        <w:rPr/>
        <w:t>расширение</w:t>
      </w:r>
      <w:r>
        <w:rPr>
          <w:lang w:val="en-US"/>
        </w:rPr>
        <w:t xml:space="preserve"> </w:t>
      </w:r>
      <w:r>
        <w:rPr/>
        <w:t>полномочий</w:t>
      </w:r>
      <w:r>
        <w:rPr>
          <w:lang w:val="en-US"/>
        </w:rPr>
        <w:t xml:space="preserve"> </w:t>
      </w:r>
      <w:r>
        <w:rPr/>
        <w:t>афинских</w:t>
      </w:r>
      <w:r>
        <w:rPr>
          <w:lang w:val="en-US"/>
        </w:rPr>
        <w:t xml:space="preserve"> </w:t>
      </w:r>
      <w:r>
        <w:rPr/>
        <w:t>судов</w:t>
      </w:r>
      <w:r>
        <w:rPr>
          <w:lang w:val="en-US"/>
        </w:rPr>
        <w:t xml:space="preserve"> </w:t>
      </w:r>
      <w:r>
        <w:rPr/>
        <w:t>присяжных</w:t>
      </w:r>
      <w:r>
        <w:rPr>
          <w:lang w:val="en-US"/>
        </w:rPr>
        <w:t xml:space="preserve"> </w:t>
      </w:r>
      <w:r>
        <w:rPr/>
        <w:t>в</w:t>
      </w:r>
      <w:r>
        <w:rPr>
          <w:lang w:val="en-US"/>
        </w:rPr>
        <w:t xml:space="preserve"> IV </w:t>
      </w:r>
      <w:r>
        <w:rPr/>
        <w:t>в</w:t>
      </w:r>
      <w:r>
        <w:rPr>
          <w:lang w:val="en-US"/>
        </w:rPr>
        <w:t xml:space="preserve">. </w:t>
      </w:r>
      <w:r>
        <w:rPr/>
        <w:t>до</w:t>
      </w:r>
      <w:r>
        <w:rPr>
          <w:lang w:val="en-US"/>
        </w:rPr>
        <w:t xml:space="preserve"> </w:t>
      </w:r>
      <w:r>
        <w:rPr/>
        <w:t>н</w:t>
      </w:r>
      <w:r>
        <w:rPr>
          <w:lang w:val="en-US"/>
        </w:rPr>
        <w:t>.</w:t>
      </w:r>
      <w:r>
        <w:rPr/>
        <w:t>э</w:t>
      </w:r>
      <w:r>
        <w:rPr>
          <w:lang w:val="en-US"/>
        </w:rPr>
        <w:t xml:space="preserve">. </w:t>
      </w:r>
      <w:r>
        <w:rPr/>
        <w:t>См</w:t>
      </w:r>
      <w:r>
        <w:rPr>
          <w:lang w:val="en-US"/>
        </w:rPr>
        <w:t xml:space="preserve">.: Hansen </w:t>
      </w:r>
      <w:r>
        <w:rPr/>
        <w:t>М</w:t>
      </w:r>
      <w:r>
        <w:rPr>
          <w:lang w:val="en-US"/>
        </w:rPr>
        <w:t>.</w:t>
      </w:r>
      <w:r>
        <w:rPr/>
        <w:t>Н</w:t>
      </w:r>
      <w:r>
        <w:rPr>
          <w:lang w:val="en-US"/>
        </w:rPr>
        <w:t>. The Political Powers of the People's Court in Fourth-Century Athens // GC. P. 215-243.</w:t>
      </w:r>
    </w:p>
  </w:footnote>
  <w:footnote w:id="182">
    <w:p>
      <w:pPr>
        <w:pStyle w:val="Footnote"/>
        <w:rPr/>
      </w:pPr>
      <w:r>
        <w:rPr>
          <w:rStyle w:val="FootnoteCharacters"/>
        </w:rPr>
        <w:footnoteRef/>
      </w:r>
      <w:r>
        <w:rPr>
          <w:lang w:val="en-US"/>
        </w:rPr>
        <w:t xml:space="preserve"> </w:t>
      </w:r>
      <w:r>
        <w:rPr/>
        <w:t>Ср</w:t>
      </w:r>
      <w:r>
        <w:rPr>
          <w:lang w:val="en-US"/>
        </w:rPr>
        <w:t xml:space="preserve">.: Ruschenbusch </w:t>
      </w:r>
      <w:r>
        <w:rPr/>
        <w:t>Ε</w:t>
      </w:r>
      <w:r>
        <w:rPr>
          <w:lang w:val="en-US"/>
        </w:rPr>
        <w:t xml:space="preserve">. </w:t>
      </w:r>
      <w:r>
        <w:rPr/>
        <w:t>ΠΑΤΡΙΟΣ</w:t>
      </w:r>
      <w:r>
        <w:rPr>
          <w:lang w:val="en-US"/>
        </w:rPr>
        <w:t xml:space="preserve"> </w:t>
      </w:r>
      <w:r>
        <w:rPr/>
        <w:t>ΠΟΛΙΤΕΙΑ</w:t>
      </w:r>
      <w:r>
        <w:rPr>
          <w:lang w:val="en-US"/>
        </w:rPr>
        <w:t xml:space="preserve">... S. 399 u. folg.; Thomas R. Oral Tradition and Written Record in Classical Athens. </w:t>
      </w:r>
      <w:r>
        <w:rPr/>
        <w:t>Cambridge, 1989. P. 280; Доватур А.И. Феогнид... С. 140.</w:t>
      </w:r>
    </w:p>
  </w:footnote>
  <w:footnote w:id="183">
    <w:p>
      <w:pPr>
        <w:pStyle w:val="Footnote"/>
        <w:rPr/>
      </w:pPr>
      <w:r>
        <w:rPr>
          <w:rStyle w:val="FootnoteCharacters"/>
        </w:rPr>
        <w:footnoteRef/>
      </w:r>
      <w:r>
        <w:rPr>
          <w:lang w:val="en-US"/>
        </w:rPr>
        <w:t xml:space="preserve"> </w:t>
      </w:r>
      <w:r>
        <w:rPr>
          <w:lang w:val="en-US"/>
        </w:rPr>
        <w:t>Ellis J.R., Stanton G.R. Factional Conflict and Solon's Reforms // Phoenix. 1968. Vol. 22. N 2. P. 110.</w:t>
      </w:r>
    </w:p>
  </w:footnote>
  <w:footnote w:id="184">
    <w:p>
      <w:pPr>
        <w:pStyle w:val="Footnote"/>
        <w:rPr/>
      </w:pPr>
      <w:r>
        <w:rPr>
          <w:rStyle w:val="FootnoteCharacters"/>
        </w:rPr>
        <w:footnoteRef/>
      </w:r>
      <w:r>
        <w:rPr>
          <w:lang w:val="en-US"/>
        </w:rPr>
        <w:t xml:space="preserve"> </w:t>
      </w:r>
      <w:r>
        <w:rPr>
          <w:lang w:val="en-US"/>
        </w:rPr>
        <w:t xml:space="preserve">Stanton G.R. Athenian Politics c. 800 - 500 B.C.: A Sourcebook. L.; N.Y., 1991. P. 24; Harris </w:t>
      </w:r>
      <w:r>
        <w:rPr/>
        <w:t>Ε</w:t>
      </w:r>
      <w:r>
        <w:rPr>
          <w:lang w:val="en-US"/>
        </w:rPr>
        <w:t>.</w:t>
      </w:r>
      <w:r>
        <w:rPr/>
        <w:t>Μ</w:t>
      </w:r>
      <w:r>
        <w:rPr>
          <w:lang w:val="en-US"/>
        </w:rPr>
        <w:t>. Op. cit. P. 111.</w:t>
      </w:r>
    </w:p>
  </w:footnote>
  <w:footnote w:id="185">
    <w:p>
      <w:pPr>
        <w:pStyle w:val="Footnote"/>
        <w:rPr/>
      </w:pPr>
      <w:r>
        <w:rPr>
          <w:rStyle w:val="FootnoteCharacters"/>
        </w:rPr>
        <w:footnoteRef/>
      </w:r>
      <w:r>
        <w:rPr>
          <w:lang w:val="en-US"/>
        </w:rPr>
        <w:t xml:space="preserve"> </w:t>
      </w:r>
      <w:r>
        <w:rPr>
          <w:lang w:val="en-US"/>
        </w:rPr>
        <w:t>Rhodes P.J. "Alles eitel Gold"? The Sixth and Fifth Centuries in Fourth-Century Athens // AA. P., 1993. P. 53-64; Stroud R.S. Aristotle and Athenian Homicide // AA. P. 203 - 221.</w:t>
      </w:r>
    </w:p>
  </w:footnote>
  <w:footnote w:id="186">
    <w:p>
      <w:pPr>
        <w:pStyle w:val="Footnote"/>
        <w:rPr/>
      </w:pPr>
      <w:r>
        <w:rPr>
          <w:rStyle w:val="FootnoteCharacters"/>
        </w:rPr>
        <w:footnoteRef/>
      </w:r>
      <w:r>
        <w:rPr/>
        <w:t xml:space="preserve"> </w:t>
      </w:r>
      <w:r>
        <w:rPr/>
        <w:t>Мы не касаемся здесь дискуссионного вопроса о соотношении кирб и аксонов — деревянных таблиц, на которые заносились тексты законов в архаических Афинах. См</w:t>
      </w:r>
      <w:r>
        <w:rPr>
          <w:lang w:val="en-US"/>
        </w:rPr>
        <w:t xml:space="preserve">. </w:t>
      </w:r>
      <w:r>
        <w:rPr/>
        <w:t>о</w:t>
      </w:r>
      <w:r>
        <w:rPr>
          <w:lang w:val="en-US"/>
        </w:rPr>
        <w:t xml:space="preserve"> </w:t>
      </w:r>
      <w:r>
        <w:rPr/>
        <w:t>них</w:t>
      </w:r>
      <w:r>
        <w:rPr>
          <w:lang w:val="en-US"/>
        </w:rPr>
        <w:t xml:space="preserve">: Stroud R.S. The Axones and Kyrbeis of Drakon and Solon. Berkeley, 1979; Robertson N. Solon's Axones and Kyrbeis and the Sixth-Century Background // Historia. </w:t>
      </w:r>
      <w:r>
        <w:rPr/>
        <w:t>1986. Bd. 35, H. 2. S. 147-176.</w:t>
      </w:r>
    </w:p>
  </w:footnote>
  <w:footnote w:id="187">
    <w:p>
      <w:pPr>
        <w:pStyle w:val="Footnote"/>
        <w:rPr/>
      </w:pPr>
      <w:r>
        <w:rPr>
          <w:rStyle w:val="FootnoteCharacters"/>
        </w:rPr>
        <w:footnoteRef/>
      </w:r>
      <w:r>
        <w:rPr/>
        <w:t xml:space="preserve"> </w:t>
      </w:r>
      <w:r>
        <w:rPr/>
        <w:t>Именно такие "небольшие остатки" Плутарх (Sol. 25) видел в афинском Пританее. Ср</w:t>
      </w:r>
      <w:r>
        <w:rPr>
          <w:lang w:val="en-US"/>
        </w:rPr>
        <w:t>.: Thomas R. Op. cit. P. 77.</w:t>
      </w:r>
    </w:p>
  </w:footnote>
  <w:footnote w:id="188">
    <w:p>
      <w:pPr>
        <w:pStyle w:val="Footnote"/>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мероприятии</w:t>
      </w:r>
      <w:r>
        <w:rPr>
          <w:lang w:val="en-US"/>
        </w:rPr>
        <w:t xml:space="preserve"> </w:t>
      </w:r>
      <w:r>
        <w:rPr/>
        <w:t>см</w:t>
      </w:r>
      <w:r>
        <w:rPr>
          <w:lang w:val="en-US"/>
        </w:rPr>
        <w:t xml:space="preserve">.: Pierart </w:t>
      </w:r>
      <w:r>
        <w:rPr/>
        <w:t>Μ</w:t>
      </w:r>
      <w:r>
        <w:rPr>
          <w:lang w:val="en-US"/>
        </w:rPr>
        <w:t xml:space="preserve">. Athenes et ses lois: Discours politiques et pratiques institutionelles // Revue des etudes anciennes. </w:t>
      </w:r>
      <w:r>
        <w:rPr/>
        <w:t>1987. Vol. 89, №1/2. P. 21-37.</w:t>
      </w:r>
    </w:p>
  </w:footnote>
  <w:footnote w:id="189">
    <w:p>
      <w:pPr>
        <w:pStyle w:val="Footnote"/>
        <w:rPr/>
      </w:pPr>
      <w:r>
        <w:rPr>
          <w:rStyle w:val="FootnoteCharacters"/>
        </w:rPr>
        <w:footnoteRef/>
      </w:r>
      <w:r>
        <w:rPr/>
        <w:t xml:space="preserve"> </w:t>
      </w:r>
      <w:r>
        <w:rPr/>
        <w:t>Ср.: Маринович Л.П. Античная и современная демократия: новые подходы. М., 2001. С. 30; Суриков И.Е. Изменения в афинских законах в V в. до н.э. (на примере закона об остракизме) // ДП. 2003. № 1 (11). С. 8 и след. В целом о категориях закона (νόμος) и псефисмы см.: Quass F. Nomos und Psephisma: Untersuchung zum griechischen Staatsrecht. München, 1971.</w:t>
      </w:r>
    </w:p>
  </w:footnote>
  <w:footnote w:id="190">
    <w:p>
      <w:pPr>
        <w:pStyle w:val="Footnote"/>
        <w:rPr/>
      </w:pPr>
      <w:r>
        <w:rPr>
          <w:rStyle w:val="FootnoteCharacters"/>
        </w:rPr>
        <w:footnoteRef/>
      </w:r>
      <w:r>
        <w:rPr/>
        <w:t xml:space="preserve"> </w:t>
      </w:r>
      <w:r>
        <w:rPr/>
        <w:t>Представляется наиболее вероятным, что инициатором этих законодательных реформ был Ферамен — лидер "умеренного" крыла Тридцати.</w:t>
      </w:r>
    </w:p>
  </w:footnote>
  <w:footnote w:id="191">
    <w:p>
      <w:pPr>
        <w:pStyle w:val="Footnote"/>
        <w:rPr/>
      </w:pPr>
      <w:r>
        <w:rPr>
          <w:rStyle w:val="FootnoteCharacters"/>
        </w:rPr>
        <w:footnoteRef/>
      </w:r>
      <w:r>
        <w:rPr>
          <w:lang w:val="en-US"/>
        </w:rPr>
        <w:t xml:space="preserve"> </w:t>
      </w:r>
      <w:r>
        <w:rPr>
          <w:lang w:val="en-US"/>
        </w:rPr>
        <w:t xml:space="preserve">Ehrenberg V. From Solon to Socrates: Greek History and Civilization during the 6th and 5th Centuries B.C. L., 1968. </w:t>
      </w:r>
      <w:r>
        <w:rPr/>
        <w:t>P. 68-69; Murray O. Early Greece... P. 184.</w:t>
      </w:r>
    </w:p>
  </w:footnote>
  <w:footnote w:id="192">
    <w:p>
      <w:pPr>
        <w:pStyle w:val="Footnote"/>
        <w:rPr/>
      </w:pPr>
      <w:r>
        <w:rPr>
          <w:rStyle w:val="FootnoteCharacters"/>
        </w:rPr>
        <w:footnoteRef/>
      </w:r>
      <w:r>
        <w:rPr/>
        <w:t xml:space="preserve"> </w:t>
      </w:r>
      <w:r>
        <w:rPr/>
        <w:t>Так считает, например, Эренберг. См.: Ehrenberg V. From Solon... P. 69. Можно возразить, что во времена Солона сколько-нибудь существенное различие между законами и псефисмами явно еще не проводилось. Однако утверждение, что реформы Солона и законы Солона — явления не одного порядка, представляется нам верным.</w:t>
      </w:r>
    </w:p>
  </w:footnote>
  <w:footnote w:id="193">
    <w:p>
      <w:pPr>
        <w:pStyle w:val="Footnote"/>
        <w:rPr/>
      </w:pPr>
      <w:r>
        <w:rPr>
          <w:rStyle w:val="FootnoteCharacters"/>
        </w:rPr>
        <w:footnoteRef/>
      </w:r>
      <w:r>
        <w:rPr>
          <w:lang w:val="en-US"/>
        </w:rPr>
        <w:t xml:space="preserve"> </w:t>
      </w:r>
      <w:r>
        <w:rPr>
          <w:lang w:val="en-US"/>
        </w:rPr>
        <w:t xml:space="preserve">Fritz </w:t>
      </w:r>
      <w:r>
        <w:rPr/>
        <w:t>К</w:t>
      </w:r>
      <w:r>
        <w:rPr>
          <w:lang w:val="en-US"/>
        </w:rPr>
        <w:t xml:space="preserve">. von. Nochmals das solonische Gesetz gegen Neutralität im Bürgerzwist // Historie. </w:t>
      </w:r>
      <w:r>
        <w:rPr/>
        <w:t>1977. Bd. 26, H. 2. S. 245-247.</w:t>
      </w:r>
    </w:p>
  </w:footnote>
  <w:footnote w:id="194">
    <w:p>
      <w:pPr>
        <w:pStyle w:val="Footnote"/>
        <w:rPr/>
      </w:pPr>
      <w:r>
        <w:rPr>
          <w:rStyle w:val="FootnoteCharacters"/>
        </w:rPr>
        <w:footnoteRef/>
      </w:r>
      <w:r>
        <w:rPr/>
        <w:t xml:space="preserve"> </w:t>
      </w:r>
      <w:r>
        <w:rPr/>
        <w:t>Штерн Э.Р. фон. Солон и деление аттического гражданского населения на имущественные классы. Б.м., б.г. (оттиск из неуказанного изд., хранящийся в ГПИБ); Колобова K.M. Революция Солона // Учен. зап. ЛГУ</w:t>
      </w:r>
      <w:r>
        <w:rPr>
          <w:lang w:val="en-US"/>
        </w:rPr>
        <w:t xml:space="preserve">. № 39. </w:t>
      </w:r>
      <w:r>
        <w:rPr/>
        <w:t>Сер</w:t>
      </w:r>
      <w:r>
        <w:rPr>
          <w:lang w:val="en-US"/>
        </w:rPr>
        <w:t xml:space="preserve">. </w:t>
      </w:r>
      <w:r>
        <w:rPr/>
        <w:t>ист</w:t>
      </w:r>
      <w:r>
        <w:rPr>
          <w:lang w:val="en-US"/>
        </w:rPr>
        <w:t xml:space="preserve">. </w:t>
      </w:r>
      <w:r>
        <w:rPr/>
        <w:t>наук</w:t>
      </w:r>
      <w:r>
        <w:rPr>
          <w:lang w:val="en-US"/>
        </w:rPr>
        <w:t xml:space="preserve">. </w:t>
      </w:r>
      <w:r>
        <w:rPr/>
        <w:t>Вып</w:t>
      </w:r>
      <w:r>
        <w:rPr>
          <w:lang w:val="en-US"/>
        </w:rPr>
        <w:t xml:space="preserve">. 4. </w:t>
      </w:r>
      <w:r>
        <w:rPr/>
        <w:t>Л</w:t>
      </w:r>
      <w:r>
        <w:rPr>
          <w:lang w:val="en-US"/>
        </w:rPr>
        <w:t xml:space="preserve">., 1939. </w:t>
      </w:r>
      <w:r>
        <w:rPr/>
        <w:t>С</w:t>
      </w:r>
      <w:r>
        <w:rPr>
          <w:lang w:val="en-US"/>
        </w:rPr>
        <w:t xml:space="preserve">. 26; Bugh G.R. The Horsemen of Athens. </w:t>
      </w:r>
      <w:r>
        <w:rPr/>
        <w:t>Princeton, 1988. P. 22. Действительно, термины "всадники" и "феты", вне всякого сомнения, весьма архаичны; с немалой долей уверенности это можно утверждать и относительно термина "зевгиты". Несколько сложнее обстоит дело с явно искусственно созданным названием первого разряда — "пентакосиомедимны". Возможно, Солон выделил в особый, высший разряд богатейшую верхушку всадников. См</w:t>
      </w:r>
      <w:r>
        <w:rPr>
          <w:lang w:val="en-US"/>
        </w:rPr>
        <w:t xml:space="preserve">.: Forrest W.G. The Emergence... P. 161; Foxhall L. A View from the Top: Evaluating the Solonian Property Classes // DPAG. P. 113 ff.; </w:t>
      </w:r>
      <w:r>
        <w:rPr/>
        <w:t>Грант</w:t>
      </w:r>
      <w:r>
        <w:rPr>
          <w:lang w:val="en-US"/>
        </w:rPr>
        <w:t xml:space="preserve"> </w:t>
      </w:r>
      <w:r>
        <w:rPr/>
        <w:t>Μ</w:t>
      </w:r>
      <w:r>
        <w:rPr>
          <w:lang w:val="en-US"/>
        </w:rPr>
        <w:t xml:space="preserve">. </w:t>
      </w:r>
      <w:r>
        <w:rPr/>
        <w:t>Указ</w:t>
      </w:r>
      <w:r>
        <w:rPr>
          <w:lang w:val="en-US"/>
        </w:rPr>
        <w:t xml:space="preserve">. </w:t>
      </w:r>
      <w:r>
        <w:rPr/>
        <w:t>соч</w:t>
      </w:r>
      <w:r>
        <w:rPr>
          <w:lang w:val="en-US"/>
        </w:rPr>
        <w:t xml:space="preserve">. </w:t>
      </w:r>
      <w:r>
        <w:rPr/>
        <w:t>С. 79. Не менее вероятно, однако, что этот разряд существовал и ранее, а Солон только дал ему новое наименование. До того он мог называться, например, ἁρματηλάται ("правящие колесницами"), но это название утратило смысл в связи с выходом из употребления к солоновскому времени боевых колесниц на полях сражений.</w:t>
      </w:r>
    </w:p>
  </w:footnote>
  <w:footnote w:id="195">
    <w:p>
      <w:pPr>
        <w:pStyle w:val="Footnote"/>
        <w:rPr/>
      </w:pPr>
      <w:r>
        <w:rPr>
          <w:rStyle w:val="FootnoteCharacters"/>
        </w:rPr>
        <w:footnoteRef/>
      </w:r>
      <w:r>
        <w:rPr/>
        <w:t xml:space="preserve"> </w:t>
      </w:r>
      <w:r>
        <w:rPr/>
        <w:t>Историчность солоновской денежной реформы ранее признавалась безоговорочно. См</w:t>
      </w:r>
      <w:r>
        <w:rPr>
          <w:lang w:val="en-US"/>
        </w:rPr>
        <w:t xml:space="preserve">.: Seltman </w:t>
      </w:r>
      <w:r>
        <w:rPr/>
        <w:t>С</w:t>
      </w:r>
      <w:r>
        <w:rPr>
          <w:lang w:val="en-US"/>
        </w:rPr>
        <w:t xml:space="preserve">. </w:t>
      </w:r>
      <w:r>
        <w:rPr/>
        <w:t>Т</w:t>
      </w:r>
      <w:r>
        <w:rPr>
          <w:lang w:val="en-US"/>
        </w:rPr>
        <w:t xml:space="preserve">. Athens, its History and Coinage before the Persian Invasion. Cambridge, 1924; Hill G.F. Ancient Greek and Roman Coins. Chicago, 1964. P. 8, 40. </w:t>
      </w:r>
      <w:r>
        <w:rPr/>
        <w:t>Однако</w:t>
      </w:r>
      <w:r>
        <w:rPr>
          <w:lang w:val="en-US"/>
        </w:rPr>
        <w:t xml:space="preserve"> </w:t>
      </w:r>
      <w:r>
        <w:rPr/>
        <w:t>в</w:t>
      </w:r>
      <w:r>
        <w:rPr>
          <w:lang w:val="en-US"/>
        </w:rPr>
        <w:t xml:space="preserve"> </w:t>
      </w:r>
      <w:r>
        <w:rPr/>
        <w:t>настоящее</w:t>
      </w:r>
      <w:r>
        <w:rPr>
          <w:lang w:val="en-US"/>
        </w:rPr>
        <w:t xml:space="preserve"> </w:t>
      </w:r>
      <w:r>
        <w:rPr/>
        <w:t>время</w:t>
      </w:r>
      <w:r>
        <w:rPr>
          <w:lang w:val="en-US"/>
        </w:rPr>
        <w:t xml:space="preserve"> </w:t>
      </w:r>
      <w:r>
        <w:rPr/>
        <w:t>справедливо</w:t>
      </w:r>
      <w:r>
        <w:rPr>
          <w:lang w:val="en-US"/>
        </w:rPr>
        <w:t xml:space="preserve"> </w:t>
      </w:r>
      <w:r>
        <w:rPr/>
        <w:t>отмечается</w:t>
      </w:r>
      <w:r>
        <w:rPr>
          <w:lang w:val="en-US"/>
        </w:rPr>
        <w:t xml:space="preserve">, </w:t>
      </w:r>
      <w:r>
        <w:rPr/>
        <w:t>что</w:t>
      </w:r>
      <w:r>
        <w:rPr>
          <w:lang w:val="en-US"/>
        </w:rPr>
        <w:t xml:space="preserve"> </w:t>
      </w:r>
      <w:r>
        <w:rPr/>
        <w:t>никакой</w:t>
      </w:r>
      <w:r>
        <w:rPr>
          <w:lang w:val="en-US"/>
        </w:rPr>
        <w:t xml:space="preserve"> </w:t>
      </w:r>
      <w:r>
        <w:rPr/>
        <w:t>монеты</w:t>
      </w:r>
      <w:r>
        <w:rPr>
          <w:lang w:val="en-US"/>
        </w:rPr>
        <w:t xml:space="preserve"> </w:t>
      </w:r>
      <w:r>
        <w:rPr/>
        <w:t>во</w:t>
      </w:r>
      <w:r>
        <w:rPr>
          <w:lang w:val="en-US"/>
        </w:rPr>
        <w:t xml:space="preserve"> </w:t>
      </w:r>
      <w:r>
        <w:rPr/>
        <w:t>времена</w:t>
      </w:r>
      <w:r>
        <w:rPr>
          <w:lang w:val="en-US"/>
        </w:rPr>
        <w:t xml:space="preserve"> </w:t>
      </w:r>
      <w:r>
        <w:rPr/>
        <w:t>Солона</w:t>
      </w:r>
      <w:r>
        <w:rPr>
          <w:lang w:val="en-US"/>
        </w:rPr>
        <w:t xml:space="preserve"> </w:t>
      </w:r>
      <w:r>
        <w:rPr/>
        <w:t>в</w:t>
      </w:r>
      <w:r>
        <w:rPr>
          <w:lang w:val="en-US"/>
        </w:rPr>
        <w:t xml:space="preserve"> </w:t>
      </w:r>
      <w:r>
        <w:rPr/>
        <w:t>Афинах</w:t>
      </w:r>
      <w:r>
        <w:rPr>
          <w:lang w:val="en-US"/>
        </w:rPr>
        <w:t xml:space="preserve"> </w:t>
      </w:r>
      <w:r>
        <w:rPr/>
        <w:t>вообще</w:t>
      </w:r>
      <w:r>
        <w:rPr>
          <w:lang w:val="en-US"/>
        </w:rPr>
        <w:t xml:space="preserve"> </w:t>
      </w:r>
      <w:r>
        <w:rPr/>
        <w:t>еще</w:t>
      </w:r>
      <w:r>
        <w:rPr>
          <w:lang w:val="en-US"/>
        </w:rPr>
        <w:t xml:space="preserve"> </w:t>
      </w:r>
      <w:r>
        <w:rPr/>
        <w:t>не</w:t>
      </w:r>
      <w:r>
        <w:rPr>
          <w:lang w:val="en-US"/>
        </w:rPr>
        <w:t xml:space="preserve"> </w:t>
      </w:r>
      <w:r>
        <w:rPr/>
        <w:t>чеканили</w:t>
      </w:r>
      <w:r>
        <w:rPr>
          <w:lang w:val="en-US"/>
        </w:rPr>
        <w:t xml:space="preserve">: Kraft </w:t>
      </w:r>
      <w:r>
        <w:rPr/>
        <w:t>К</w:t>
      </w:r>
      <w:r>
        <w:rPr>
          <w:lang w:val="en-US"/>
        </w:rPr>
        <w:t xml:space="preserve">. Zur solonischen Gewichts- und Münzreform // Jahrbuch für Numismatik und Geldgeschischte. 1969. Bd. 19. S. 7-24; Crawford </w:t>
      </w:r>
      <w:r>
        <w:rPr/>
        <w:t>М</w:t>
      </w:r>
      <w:r>
        <w:rPr>
          <w:lang w:val="en-US"/>
        </w:rPr>
        <w:t>.</w:t>
      </w:r>
      <w:r>
        <w:rPr/>
        <w:t>Н</w:t>
      </w:r>
      <w:r>
        <w:rPr>
          <w:lang w:val="en-US"/>
        </w:rPr>
        <w:t xml:space="preserve">. Solon's Alleged Reform of Weights and Measures // Eirene. 1972. Vol. 10. P. 5-8; Kraay CM. Archaic and Classical Greek Coins. Berkeley, 1976. </w:t>
      </w:r>
      <w:r>
        <w:rPr/>
        <w:t>P. 55 ff.; Osborne R. Greece in the Making... P. 222.</w:t>
      </w:r>
    </w:p>
  </w:footnote>
  <w:footnote w:id="196">
    <w:p>
      <w:pPr>
        <w:pStyle w:val="Footnote"/>
        <w:rPr/>
      </w:pPr>
      <w:r>
        <w:rPr>
          <w:rStyle w:val="FootnoteCharacters"/>
        </w:rPr>
        <w:footnoteRef/>
      </w:r>
      <w:r>
        <w:rPr>
          <w:lang w:val="en-US"/>
        </w:rPr>
        <w:t xml:space="preserve"> </w:t>
      </w:r>
      <w:r>
        <w:rPr>
          <w:lang w:val="en-US"/>
        </w:rPr>
        <w:t xml:space="preserve">Davies J.K. Athenian Propertied Families, 600-300 B.C. Oxford,1971. P. 323-324; Cassola F. La proprieta del suolo in Attica fino a Pisistrato // PP. 1973. Vol. 28. P. 75-87; Markianos S.S. Op.cit.; Sealey R. Zum Datum der solonischen Gesetzgebung // Historia. 1979. Bd. 28. H. 2. S. 238-241; Stockton D. The Classical Athenian Democracy. Oxford, 1991. </w:t>
      </w:r>
      <w:r>
        <w:rPr/>
        <w:t>P. 20; Stanton C.R. Op. cit. P. 34. Еще дальше идет Д.В. Панченко, считающий, что законодательство Солона имело место, вероятнее всего, на хронологическом отрезке 556 — 552 гг. до н.э., а первый приход к власти Писистрата датирующий соответственно 547 — 545 гг. См</w:t>
      </w:r>
      <w:r>
        <w:rPr>
          <w:lang w:val="en-US"/>
        </w:rPr>
        <w:t>.: Panchenko D. Democritus' Trojan Era and the Foundations of Early Greek Chronology // Hyperboreus. 2000. Vol. 6, fasc. 1. P. 61 ff.</w:t>
      </w:r>
    </w:p>
  </w:footnote>
  <w:footnote w:id="197">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Cadoux T.J. The Athenian Archons from Kreon to Hypsichides // JHS. 1948. Vol. 68. P. 93-95; Ehrenberg V. From Solon... P. 393 — 394; </w:t>
      </w:r>
      <w:r>
        <w:rPr/>
        <w:t>Молчанов</w:t>
      </w:r>
      <w:r>
        <w:rPr>
          <w:lang w:val="en-US"/>
        </w:rPr>
        <w:t xml:space="preserve"> A.A., </w:t>
      </w:r>
      <w:r>
        <w:rPr/>
        <w:t>Суриков</w:t>
      </w:r>
      <w:r>
        <w:rPr>
          <w:lang w:val="en-US"/>
        </w:rPr>
        <w:t xml:space="preserve"> </w:t>
      </w:r>
      <w:r>
        <w:rPr/>
        <w:t>И</w:t>
      </w:r>
      <w:r>
        <w:rPr>
          <w:lang w:val="en-US"/>
        </w:rPr>
        <w:t>.</w:t>
      </w:r>
      <w:r>
        <w:rPr/>
        <w:t>Ε</w:t>
      </w:r>
      <w:r>
        <w:rPr>
          <w:lang w:val="en-US"/>
        </w:rPr>
        <w:t xml:space="preserve">. </w:t>
      </w:r>
      <w:r>
        <w:rPr/>
        <w:t>У</w:t>
      </w:r>
      <w:r>
        <w:rPr>
          <w:lang w:val="en-US"/>
        </w:rPr>
        <w:t xml:space="preserve"> </w:t>
      </w:r>
      <w:r>
        <w:rPr/>
        <w:t>истоков</w:t>
      </w:r>
      <w:r>
        <w:rPr>
          <w:lang w:val="en-US"/>
        </w:rPr>
        <w:t xml:space="preserve"> </w:t>
      </w:r>
      <w:r>
        <w:rPr/>
        <w:t>остракизма</w:t>
      </w:r>
      <w:r>
        <w:rPr>
          <w:lang w:val="en-US"/>
        </w:rPr>
        <w:t xml:space="preserve"> // </w:t>
      </w:r>
      <w:r>
        <w:rPr/>
        <w:t>ВЧОАМ</w:t>
      </w:r>
      <w:r>
        <w:rPr>
          <w:lang w:val="en-US"/>
        </w:rPr>
        <w:t xml:space="preserve">. </w:t>
      </w:r>
      <w:r>
        <w:rPr/>
        <w:t>С. 257, 260.</w:t>
      </w:r>
    </w:p>
  </w:footnote>
  <w:footnote w:id="198">
    <w:p>
      <w:pPr>
        <w:pStyle w:val="Footnote"/>
        <w:rPr/>
      </w:pPr>
      <w:r>
        <w:rPr>
          <w:rStyle w:val="FootnoteCharacters"/>
        </w:rPr>
        <w:footnoteRef/>
      </w:r>
      <w:r>
        <w:rPr/>
        <w:t xml:space="preserve"> </w:t>
      </w:r>
      <w:r>
        <w:rPr/>
        <w:t>Hammond N.G.L. Studies... P. 145- 170.</w:t>
      </w:r>
    </w:p>
  </w:footnote>
  <w:footnote w:id="199">
    <w:p>
      <w:pPr>
        <w:pStyle w:val="Footnote"/>
        <w:rPr/>
      </w:pPr>
      <w:r>
        <w:rPr>
          <w:rStyle w:val="FootnoteCharacters"/>
        </w:rPr>
        <w:footnoteRef/>
      </w:r>
      <w:r>
        <w:rPr/>
        <w:t xml:space="preserve"> </w:t>
      </w:r>
      <w:r>
        <w:rPr/>
        <w:t>Вопрос подробнее разбирается нами в другой работе. См.: Суриков И.Е. Из истории греческой аристократии позднеархаической и раннеклассической эпох... М., 2000. С. 36-40, 133- 140.</w:t>
      </w:r>
    </w:p>
  </w:footnote>
  <w:footnote w:id="200">
    <w:p>
      <w:pPr>
        <w:pStyle w:val="Footnote"/>
        <w:rPr/>
      </w:pPr>
      <w:r>
        <w:rPr>
          <w:rStyle w:val="FootnoteCharacters"/>
        </w:rPr>
        <w:footnoteRef/>
      </w:r>
      <w:r>
        <w:rPr>
          <w:lang w:val="en-US"/>
        </w:rPr>
        <w:t xml:space="preserve"> </w:t>
      </w:r>
      <w:r>
        <w:rPr>
          <w:lang w:val="en-US"/>
        </w:rPr>
        <w:t>Linforth I.M. Solon the Athenian. Berkeley, 1919; Woodhouse W.S. Solon the Liberator: A Study of the Agrarian Problem in Attika in the Seventh Century: Repr. ed. N.Y., 1965 (</w:t>
      </w:r>
      <w:r>
        <w:rPr/>
        <w:t>первое</w:t>
      </w:r>
      <w:r>
        <w:rPr>
          <w:lang w:val="en-US"/>
        </w:rPr>
        <w:t xml:space="preserve"> </w:t>
      </w:r>
      <w:r>
        <w:rPr/>
        <w:t>изд</w:t>
      </w:r>
      <w:r>
        <w:rPr>
          <w:lang w:val="en-US"/>
        </w:rPr>
        <w:t xml:space="preserve">. </w:t>
      </w:r>
      <w:r>
        <w:rPr/>
        <w:t>кн</w:t>
      </w:r>
      <w:r>
        <w:rPr>
          <w:lang w:val="en-US"/>
        </w:rPr>
        <w:t xml:space="preserve">. </w:t>
      </w:r>
      <w:r>
        <w:rPr/>
        <w:t>Вудхауза</w:t>
      </w:r>
      <w:r>
        <w:rPr>
          <w:lang w:val="en-US"/>
        </w:rPr>
        <w:t xml:space="preserve"> </w:t>
      </w:r>
      <w:r>
        <w:rPr/>
        <w:t>вышло</w:t>
      </w:r>
      <w:r>
        <w:rPr>
          <w:lang w:val="en-US"/>
        </w:rPr>
        <w:t xml:space="preserve"> </w:t>
      </w:r>
      <w:r>
        <w:rPr/>
        <w:t>в</w:t>
      </w:r>
      <w:r>
        <w:rPr>
          <w:lang w:val="en-US"/>
        </w:rPr>
        <w:t xml:space="preserve"> 1938 </w:t>
      </w:r>
      <w:r>
        <w:rPr/>
        <w:t>г</w:t>
      </w:r>
      <w:r>
        <w:rPr>
          <w:lang w:val="en-US"/>
        </w:rPr>
        <w:t>.).</w:t>
      </w:r>
    </w:p>
  </w:footnote>
  <w:footnote w:id="201">
    <w:p>
      <w:pPr>
        <w:pStyle w:val="Footnote"/>
        <w:rPr/>
      </w:pPr>
      <w:r>
        <w:rPr>
          <w:rStyle w:val="FootnoteCharacters"/>
        </w:rPr>
        <w:footnoteRef/>
      </w:r>
      <w:r>
        <w:rPr>
          <w:lang w:val="en-US"/>
        </w:rPr>
        <w:t xml:space="preserve"> </w:t>
      </w:r>
      <w:r>
        <w:rPr>
          <w:lang w:val="en-US"/>
        </w:rPr>
        <w:t xml:space="preserve">Hann </w:t>
      </w:r>
      <w:r>
        <w:rPr/>
        <w:t>К</w:t>
      </w:r>
      <w:r>
        <w:rPr>
          <w:lang w:val="en-US"/>
        </w:rPr>
        <w:t>. Solon: Staatsmann und Weiser. Wien, 1948; Masaracchia A. Solone. Firenze, 1958; Ferreira G. La politica di Solone. Napoli, 1964; Ehrenberg V. From Solon...; Oliva P. Solon. Praha, 1971.</w:t>
      </w:r>
    </w:p>
  </w:footnote>
  <w:footnote w:id="202">
    <w:p>
      <w:pPr>
        <w:pStyle w:val="Footnote"/>
        <w:rPr/>
      </w:pPr>
      <w:r>
        <w:rPr>
          <w:rStyle w:val="FootnoteCharacters"/>
        </w:rPr>
        <w:footnoteRef/>
      </w:r>
      <w:r>
        <w:rPr/>
        <w:t xml:space="preserve"> </w:t>
      </w:r>
      <w:r>
        <w:rPr>
          <w:lang w:val="en-US"/>
        </w:rPr>
        <w:t xml:space="preserve">Ruschenbusch </w:t>
      </w:r>
      <w:r>
        <w:rPr/>
        <w:t>Ε</w:t>
      </w:r>
      <w:r>
        <w:rPr>
          <w:lang w:val="en-US"/>
        </w:rPr>
        <w:t xml:space="preserve">. </w:t>
      </w:r>
      <w:r>
        <w:rPr/>
        <w:t>ΣΟΛΩΝΟΣ</w:t>
      </w:r>
      <w:r>
        <w:rPr>
          <w:lang w:val="en-US"/>
        </w:rPr>
        <w:t xml:space="preserve"> </w:t>
      </w:r>
      <w:r>
        <w:rPr/>
        <w:t>ΝΟΜΟΙ</w:t>
      </w:r>
      <w:r>
        <w:rPr>
          <w:lang w:val="en-US"/>
        </w:rPr>
        <w:t xml:space="preserve">...; </w:t>
      </w:r>
      <w:r>
        <w:rPr/>
        <w:t>Martina Α. Solone.</w:t>
      </w:r>
    </w:p>
  </w:footnote>
  <w:footnote w:id="203">
    <w:p>
      <w:pPr>
        <w:pStyle w:val="Footnote"/>
        <w:rPr/>
      </w:pPr>
      <w:r>
        <w:rPr>
          <w:rStyle w:val="FootnoteCharacters"/>
        </w:rPr>
        <w:footnoteRef/>
      </w:r>
      <w:r>
        <w:rPr/>
        <w:t xml:space="preserve"> </w:t>
      </w:r>
      <w:r>
        <w:rPr/>
        <w:t>Критический анализ важнейших из этих трудов (Финли, Старра и др.) см.: Фролов Э.Д. Рождение... С. 18 и след.</w:t>
      </w:r>
    </w:p>
  </w:footnote>
  <w:footnote w:id="204">
    <w:p>
      <w:pPr>
        <w:pStyle w:val="Footnote"/>
        <w:rPr/>
      </w:pPr>
      <w:r>
        <w:rPr>
          <w:rStyle w:val="FootnoteCharacters"/>
        </w:rPr>
        <w:footnoteRef/>
      </w:r>
      <w:r>
        <w:rPr/>
        <w:t xml:space="preserve"> </w:t>
      </w:r>
      <w:r>
        <w:rPr/>
        <w:t>Колобова K.M. Революция Солона...; Лурье С.Я. К вопросу о роли Солона...; Ленцман Я.А. Рабы в законах Солона: к вопросу о достоверности античной традиции // ВДИ. 1958. № 4. С. 51 - 69. Позже, насколько нам известно, деятельностью Солона в нашей стране почти никто специально не занимался, за очень редкими исключениями. См., например: Горовой В.В. Солон и формирование политического опыта античной демократии // Античность и современность: Докл. конф. М., 1991. С. 45-50; Он же. Солон и гектеморы: к вопросу о реформе денежной системы в Афинах // АОЦ. 1996. Вып. 4. С. 38-41; Касаткина H.A. Солон Афинский и остров Саламин // АКРА: Сб. научн. тр. Н. Новгород, 2002. С. 59 - 70. Да и эти статьи довольно узки по тематике. Автору этих строк также доводилось писать о Солоне. См., в частности: Суриков И.Е. Гостеприимство Креза... С. 72 и след.; Он же. Из истории греческой аристократии... С. 133 и след.; Он же. Эволюция религиозного сознания афинян во второй половине V в. до н.э.... М., 2002. С. 64 и след.; Он же. Законодательство Солона об упорядочении погребальной обрядности // ДП. 2002. № 1 (9). С. 8-21; Он же. Авторское начало...</w:t>
      </w:r>
    </w:p>
  </w:footnote>
  <w:footnote w:id="205">
    <w:p>
      <w:pPr>
        <w:pStyle w:val="Footnote"/>
        <w:rPr/>
      </w:pPr>
      <w:r>
        <w:rPr>
          <w:rStyle w:val="FootnoteCharacters"/>
        </w:rPr>
        <w:footnoteRef/>
      </w:r>
      <w:r>
        <w:rPr/>
        <w:t xml:space="preserve"> </w:t>
      </w:r>
      <w:r>
        <w:rPr/>
        <w:t>Первого мнения придерживалась K.M. Колобова, второго — С.Я. Лурье.</w:t>
      </w:r>
    </w:p>
  </w:footnote>
  <w:footnote w:id="206">
    <w:p>
      <w:pPr>
        <w:pStyle w:val="Footnote"/>
        <w:rPr/>
      </w:pPr>
      <w:r>
        <w:rPr>
          <w:rStyle w:val="FootnoteCharacters"/>
        </w:rPr>
        <w:footnoteRef/>
      </w:r>
      <w:r>
        <w:rPr/>
        <w:t xml:space="preserve"> </w:t>
      </w:r>
      <w:r>
        <w:rPr/>
        <w:t>Фролов Э.Д. Рождение... С. 131 - 135.</w:t>
      </w:r>
    </w:p>
  </w:footnote>
  <w:footnote w:id="207">
    <w:p>
      <w:pPr>
        <w:pStyle w:val="Footnote"/>
        <w:rPr/>
      </w:pPr>
      <w:r>
        <w:rPr>
          <w:rStyle w:val="FootnoteCharacters"/>
        </w:rPr>
        <w:footnoteRef/>
      </w:r>
      <w:r>
        <w:rPr/>
        <w:t xml:space="preserve"> </w:t>
      </w:r>
      <w:r>
        <w:rPr/>
        <w:t>Шишова И.Л. Указ. соч. С. 58-62.</w:t>
      </w:r>
    </w:p>
  </w:footnote>
  <w:footnote w:id="208">
    <w:p>
      <w:pPr>
        <w:pStyle w:val="Footnote"/>
        <w:rPr/>
      </w:pPr>
      <w:r>
        <w:rPr>
          <w:rStyle w:val="FootnoteCharacters"/>
        </w:rPr>
        <w:footnoteRef/>
      </w:r>
      <w:r>
        <w:rPr/>
        <w:t xml:space="preserve"> </w:t>
      </w:r>
      <w:r>
        <w:rPr/>
        <w:t xml:space="preserve">Так передается имя его отца большинством античных авторов: Lucian. </w:t>
      </w:r>
      <w:r>
        <w:rPr>
          <w:lang w:val="en-US"/>
        </w:rPr>
        <w:t xml:space="preserve">Dial. mort. 20. 4; Aelian. Var. hist. VIII. 16; Schol. Plat. Tim. 20e; Suid. s.v. </w:t>
      </w:r>
      <w:r>
        <w:rPr/>
        <w:t>Σόλων</w:t>
      </w:r>
      <w:r>
        <w:rPr>
          <w:lang w:val="en-US"/>
        </w:rPr>
        <w:t xml:space="preserve">. </w:t>
      </w:r>
      <w:r>
        <w:rPr/>
        <w:t>Есть также версия (представленная эллинистическим филологом Дидимом, — р. 399 Schmidt), согласно которой отца Солона звали Эвфорионом. Плутарх (Sol. 1) приводит оба варианта, но предпочтение отдает общепринятому.</w:t>
      </w:r>
    </w:p>
  </w:footnote>
  <w:footnote w:id="209">
    <w:p>
      <w:pPr>
        <w:pStyle w:val="Footnote"/>
        <w:rPr/>
      </w:pPr>
      <w:r>
        <w:rPr>
          <w:rStyle w:val="FootnoteCharacters"/>
        </w:rPr>
        <w:footnoteRef/>
      </w:r>
      <w:r>
        <w:rPr/>
        <w:t xml:space="preserve"> </w:t>
      </w:r>
      <w:r>
        <w:rPr/>
        <w:t>А не на острове Саламин, как ошибочно считали некоторые писатели: Diod. IX. 1; Diog. Laert. I. 45. Ошибка проистекла скорее всего из того, что Солон в сознании последующих поколений прочно ассоциировался, помимо иных своих деяний, с завоеванием афинским полисом Саламина.</w:t>
      </w:r>
    </w:p>
  </w:footnote>
  <w:footnote w:id="210">
    <w:p>
      <w:pPr>
        <w:pStyle w:val="Footnote"/>
        <w:rPr/>
      </w:pPr>
      <w:r>
        <w:rPr>
          <w:rStyle w:val="FootnoteCharacters"/>
        </w:rPr>
        <w:footnoteRef/>
      </w:r>
      <w:r>
        <w:rPr/>
        <w:t xml:space="preserve"> </w:t>
      </w:r>
      <w:r>
        <w:rPr/>
        <w:t>Есть, впрочем, мнение, согласно которому древнегреческие филы были не племенами в привычном нам смысле слова, а образованиями, близкими к древнеиндийским варнам: Надь Г. Греческая мифология и поэтика. М, 2002. С. 356 и след. Аналогичный ход мысли, хотя и в не столь категоричной форме, встречаем уже у Э. Бенвениста: Бенвенист Э. Словарь индоевропейских социальных терминов. М.,1995. С. 193 и след.</w:t>
      </w:r>
    </w:p>
  </w:footnote>
  <w:footnote w:id="211">
    <w:p>
      <w:pPr>
        <w:pStyle w:val="Footnote"/>
        <w:rPr/>
      </w:pPr>
      <w:r>
        <w:rPr>
          <w:rStyle w:val="FootnoteCharacters"/>
        </w:rPr>
        <w:footnoteRef/>
      </w:r>
      <w:r>
        <w:rPr/>
        <w:t xml:space="preserve"> </w:t>
      </w:r>
      <w:r>
        <w:rPr/>
        <w:t>Весьма импонирующую нам интерпретацию института фратрий см.: Forrest W.G. The Emergence... P. 52 ff.</w:t>
      </w:r>
    </w:p>
  </w:footnote>
  <w:footnote w:id="212">
    <w:p>
      <w:pPr>
        <w:pStyle w:val="Footnote"/>
        <w:rPr/>
      </w:pPr>
      <w:r>
        <w:rPr>
          <w:rStyle w:val="FootnoteCharacters"/>
        </w:rPr>
        <w:footnoteRef/>
      </w:r>
      <w:r>
        <w:rPr/>
        <w:t xml:space="preserve"> </w:t>
      </w:r>
      <w:r>
        <w:rPr/>
        <w:t xml:space="preserve">Проблема родоплеменного деления афинского полиса, которое оказалось весьма живучим и сохранялось в тех или иных элементах даже еще и в условиях классической демократии, неоднократно рассматривалась в исследовательской литературе. Назовем лишь несколько важных работ: Bourriot F. Recherches sur la nature du genos: Étude d'histoire sociale athénienne. </w:t>
      </w:r>
      <w:r>
        <w:rPr>
          <w:lang w:val="en-US"/>
        </w:rPr>
        <w:t xml:space="preserve">Périodes archaïque et classique. Lille; P., 1976. T. 1—2; Roussel D. Tribu et cité. Études sur les groupes sociaux dans la cités grecques aux époques archaïque et classique. P., 1976; Littman R.J. Kinship and Politics in Athens 600 — 400 B.C. N.Y., 1990; </w:t>
      </w:r>
      <w:r>
        <w:rPr/>
        <w:t>Глускина</w:t>
      </w:r>
      <w:r>
        <w:rPr>
          <w:lang w:val="en-US"/>
        </w:rPr>
        <w:t xml:space="preserve"> </w:t>
      </w:r>
      <w:r>
        <w:rPr/>
        <w:t>Л</w:t>
      </w:r>
      <w:r>
        <w:rPr>
          <w:lang w:val="en-US"/>
        </w:rPr>
        <w:t>.</w:t>
      </w:r>
      <w:r>
        <w:rPr/>
        <w:t>М</w:t>
      </w:r>
      <w:r>
        <w:rPr>
          <w:lang w:val="en-US"/>
        </w:rPr>
        <w:t xml:space="preserve">. </w:t>
      </w:r>
      <w:r>
        <w:rPr/>
        <w:t>Фратрия</w:t>
      </w:r>
      <w:r>
        <w:rPr>
          <w:lang w:val="en-US"/>
        </w:rPr>
        <w:t xml:space="preserve"> </w:t>
      </w:r>
      <w:r>
        <w:rPr/>
        <w:t>и</w:t>
      </w:r>
      <w:r>
        <w:rPr>
          <w:lang w:val="en-US"/>
        </w:rPr>
        <w:t xml:space="preserve"> </w:t>
      </w:r>
      <w:r>
        <w:rPr/>
        <w:t>род</w:t>
      </w:r>
      <w:r>
        <w:rPr>
          <w:lang w:val="en-US"/>
        </w:rPr>
        <w:t xml:space="preserve"> </w:t>
      </w:r>
      <w:r>
        <w:rPr/>
        <w:t>в</w:t>
      </w:r>
      <w:r>
        <w:rPr>
          <w:lang w:val="en-US"/>
        </w:rPr>
        <w:t xml:space="preserve"> </w:t>
      </w:r>
      <w:r>
        <w:rPr/>
        <w:t>структуре</w:t>
      </w:r>
      <w:r>
        <w:rPr>
          <w:lang w:val="en-US"/>
        </w:rPr>
        <w:t xml:space="preserve"> </w:t>
      </w:r>
      <w:r>
        <w:rPr/>
        <w:t>афинского</w:t>
      </w:r>
      <w:r>
        <w:rPr>
          <w:lang w:val="en-US"/>
        </w:rPr>
        <w:t xml:space="preserve"> </w:t>
      </w:r>
      <w:r>
        <w:rPr/>
        <w:t>полиса</w:t>
      </w:r>
      <w:r>
        <w:rPr>
          <w:lang w:val="en-US"/>
        </w:rPr>
        <w:t xml:space="preserve"> </w:t>
      </w:r>
      <w:r>
        <w:rPr/>
        <w:t>в</w:t>
      </w:r>
      <w:r>
        <w:rPr>
          <w:lang w:val="en-US"/>
        </w:rPr>
        <w:t xml:space="preserve"> IV </w:t>
      </w:r>
      <w:r>
        <w:rPr/>
        <w:t>в</w:t>
      </w:r>
      <w:r>
        <w:rPr>
          <w:lang w:val="en-US"/>
        </w:rPr>
        <w:t xml:space="preserve">. </w:t>
      </w:r>
      <w:r>
        <w:rPr/>
        <w:t>до</w:t>
      </w:r>
      <w:r>
        <w:rPr>
          <w:lang w:val="en-US"/>
        </w:rPr>
        <w:t xml:space="preserve"> </w:t>
      </w:r>
      <w:r>
        <w:rPr/>
        <w:t>н</w:t>
      </w:r>
      <w:r>
        <w:rPr>
          <w:lang w:val="en-US"/>
        </w:rPr>
        <w:t>.</w:t>
      </w:r>
      <w:r>
        <w:rPr/>
        <w:t>э</w:t>
      </w:r>
      <w:r>
        <w:rPr>
          <w:lang w:val="en-US"/>
        </w:rPr>
        <w:t xml:space="preserve">. // </w:t>
      </w:r>
      <w:r>
        <w:rPr/>
        <w:t>ВДИ</w:t>
      </w:r>
      <w:r>
        <w:rPr>
          <w:lang w:val="en-US"/>
        </w:rPr>
        <w:t xml:space="preserve">. 1983. </w:t>
      </w:r>
      <w:r>
        <w:rPr/>
        <w:t>№ 3. С. 39-52. Тем не менее в этой проблематике и по сей день остается очень много неясного, а имевшие место дискуссии скорее не прояснили спорные вопросы, а только сильнее запутали их.</w:t>
      </w:r>
    </w:p>
  </w:footnote>
  <w:footnote w:id="213">
    <w:p>
      <w:pPr>
        <w:pStyle w:val="Footnote"/>
        <w:rPr/>
      </w:pPr>
      <w:r>
        <w:rPr>
          <w:rStyle w:val="FootnoteCharacters"/>
        </w:rPr>
        <w:footnoteRef/>
      </w:r>
      <w:r>
        <w:rPr/>
        <w:t xml:space="preserve"> </w:t>
      </w:r>
      <w:r>
        <w:rPr/>
        <w:t>Об этих подразделениях см.: Wüst F.R. Zu den πρυτάνιες τῶν ναυκράρων und zu den alten attischen Trittyen // Historia. 1957. Bd. 6, H. 2. S. 176— 191; Строгецкий В.М. Морская программа Фемистокла и возникновение триерархии // AM. С. 69 — 83.</w:t>
      </w:r>
    </w:p>
  </w:footnote>
  <w:footnote w:id="214">
    <w:p>
      <w:pPr>
        <w:pStyle w:val="Footnote"/>
        <w:rPr/>
      </w:pPr>
      <w:r>
        <w:rPr>
          <w:rStyle w:val="FootnoteCharacters"/>
        </w:rPr>
        <w:footnoteRef/>
      </w:r>
      <w:r>
        <w:rPr/>
        <w:t xml:space="preserve"> </w:t>
      </w:r>
      <w:r>
        <w:rPr/>
        <w:t>Первоначальная (так называемая "Старая") Агора, еще очень небольшого размера, располагалась на восточном склоне Акрополя. См</w:t>
      </w:r>
      <w:r>
        <w:rPr>
          <w:lang w:val="en-US"/>
        </w:rPr>
        <w:t xml:space="preserve">.: Morris I. Burial and Ancient Society. Cambridge, 1989. P. 67; Shear T.L. </w:t>
      </w:r>
      <w:r>
        <w:rPr/>
        <w:t>Ισόνομους</w:t>
      </w:r>
      <w:r>
        <w:rPr>
          <w:lang w:val="en-US"/>
        </w:rPr>
        <w:t xml:space="preserve"> </w:t>
      </w:r>
      <w:r>
        <w:rPr/>
        <w:t>τ</w:t>
      </w:r>
      <w:r>
        <w:rPr>
          <w:lang w:val="en-US"/>
        </w:rPr>
        <w:t xml:space="preserve">' </w:t>
      </w:r>
      <w:r>
        <w:rPr/>
        <w:t>Αθήνας</w:t>
      </w:r>
      <w:r>
        <w:rPr>
          <w:lang w:val="en-US"/>
        </w:rPr>
        <w:t xml:space="preserve"> </w:t>
      </w:r>
      <w:r>
        <w:rPr/>
        <w:t>έποιησάτην</w:t>
      </w:r>
      <w:r>
        <w:rPr>
          <w:lang w:val="en-US"/>
        </w:rPr>
        <w:t xml:space="preserve">: The Agora and the Democracy // AAAD. P. 227-228; Robertson N. The City Center of Archaic Athens // Hesperia. </w:t>
      </w:r>
      <w:r>
        <w:rPr/>
        <w:t>1998. Vol. 67, N 3. P. 283 ff. Впоследствии, в VI в. до н.э. (не вполне ясно, при Солоне или уже после него) Агора была перенесена на северо-запад от Акрополя, где она и находилась вплоть до конца античной эпохи. Важнейшие</w:t>
      </w:r>
      <w:r>
        <w:rPr>
          <w:lang w:val="en-US"/>
        </w:rPr>
        <w:t xml:space="preserve"> </w:t>
      </w:r>
      <w:r>
        <w:rPr/>
        <w:t>труды</w:t>
      </w:r>
      <w:r>
        <w:rPr>
          <w:lang w:val="en-US"/>
        </w:rPr>
        <w:t xml:space="preserve"> </w:t>
      </w:r>
      <w:r>
        <w:rPr/>
        <w:t>по</w:t>
      </w:r>
      <w:r>
        <w:rPr>
          <w:lang w:val="en-US"/>
        </w:rPr>
        <w:t xml:space="preserve"> </w:t>
      </w:r>
      <w:r>
        <w:rPr/>
        <w:t>Агоре</w:t>
      </w:r>
      <w:r>
        <w:rPr>
          <w:lang w:val="en-US"/>
        </w:rPr>
        <w:t xml:space="preserve">: Thompson H.A., WycherleyR.E. The Agora of Athens: The History, Shape and Uses of an Ancient City Center (The Athenian Agora. Vol. 14). Princeton, 1972; Camp J.M. The Athenian Agora: Excavations in the Heart of Classical Athens. </w:t>
      </w:r>
      <w:r>
        <w:rPr/>
        <w:t>L., 1986. Наиболее фундаментальным исследованием афинской топографии в целом остается книга: Judeich W. Topographie von Athen: 2. Aufl. München, 1931.</w:t>
      </w:r>
    </w:p>
  </w:footnote>
  <w:footnote w:id="215">
    <w:p>
      <w:pPr>
        <w:pStyle w:val="Footnote"/>
        <w:rPr/>
      </w:pPr>
      <w:r>
        <w:rPr>
          <w:rStyle w:val="FootnoteCharacters"/>
        </w:rPr>
        <w:footnoteRef/>
      </w:r>
      <w:r>
        <w:rPr>
          <w:lang w:val="en-US"/>
        </w:rPr>
        <w:t xml:space="preserve"> </w:t>
      </w:r>
      <w:r>
        <w:rPr/>
        <w:t>Ср</w:t>
      </w:r>
      <w:r>
        <w:rPr>
          <w:lang w:val="en-US"/>
        </w:rPr>
        <w:t xml:space="preserve">.: Forrest W.G. The Emergence... P. 145; Simms R.M. Eumolpos and the Wars of Athens // GRBS. 1983. </w:t>
      </w:r>
      <w:r>
        <w:rPr/>
        <w:t>Vol. 24, N 3. P. 208; Туманс X. Рождение Афины... С. 32-33.</w:t>
      </w:r>
    </w:p>
  </w:footnote>
  <w:footnote w:id="216">
    <w:p>
      <w:pPr>
        <w:pStyle w:val="Footnote"/>
        <w:rPr/>
      </w:pPr>
      <w:r>
        <w:rPr>
          <w:rStyle w:val="FootnoteCharacters"/>
        </w:rPr>
        <w:footnoteRef/>
      </w:r>
      <w:r>
        <w:rPr/>
        <w:t xml:space="preserve"> </w:t>
      </w:r>
      <w:r>
        <w:rPr/>
        <w:t>Ср.: Колобова K.M. К вопросу о возникновении афинского государства // ВДИ. 1968. № 4. С. 41 — 55; Молчанов A.A. Микенские истоки семейных традиций у древних греков (генеалогический и сакральный аспекты) // Социальные структуры и социальная психология античного мира. М., 1993. С. 76.</w:t>
      </w:r>
    </w:p>
  </w:footnote>
  <w:footnote w:id="217">
    <w:p>
      <w:pPr>
        <w:pStyle w:val="Footnote"/>
        <w:rPr/>
      </w:pPr>
      <w:r>
        <w:rPr>
          <w:rStyle w:val="FootnoteCharacters"/>
        </w:rPr>
        <w:footnoteRef/>
      </w:r>
      <w:r>
        <w:rPr/>
        <w:t xml:space="preserve"> </w:t>
      </w:r>
      <w:r>
        <w:rPr/>
        <w:t>Строго говоря, все эти названия родов в некоторой степени условны. В Афинах (и в Греции в целом), в отличие от Рима, название рода никогда не входило в состав официального имени гражданина, и это зачастую мешает антиковедам как идентифицировать родовую принадлежность того или иного знатного афинянина, так и определять правильные наименования некоторых родов. Так, Филаидов (весь этот род или одну из его ветвей) иногда называют в литературе Кимонидами. Какое название — Кодриды или Медонтиды — следует считать более правильным? Были ли Писистратиды отдельным родом или ветвью рода Кодридов? Как назывался род, к которому принадлежал Алкивиад (предлагались разные варианты)? Это лишь немногие из числа тех вопросов, с которыми сталкиваются специалисты по афинской генеалогии. И далеко не на все такие вопросы вообще когда-нибудь будут даны однозначные и непротиворечивые ответы.</w:t>
      </w:r>
    </w:p>
  </w:footnote>
  <w:footnote w:id="218">
    <w:p>
      <w:pPr>
        <w:pStyle w:val="Footnote"/>
        <w:rPr/>
      </w:pPr>
      <w:r>
        <w:rPr>
          <w:rStyle w:val="FootnoteCharacters"/>
        </w:rPr>
        <w:footnoteRef/>
      </w:r>
      <w:r>
        <w:rPr/>
        <w:t xml:space="preserve"> </w:t>
      </w:r>
      <w:r>
        <w:rPr/>
        <w:t>Истории этого древнего, колоритного органа специально посвящена недавняя монография: Wallace R.W. The Areopagus Council, to 307 B.C. Baltimore, 1989. См. также нашу работу: Суриков И.Е. Афинский ареопаг в первой половине V в. до н.э. // ВДИ. 1995. № 1. С. 23 — 40. Хотя в этой статье говорится преимущественно об эволюции Ареопага в более позднюю эпоху, там есть и замечания о его первоначальных функциях. Там же указана и основная литература об Ареопаге.</w:t>
      </w:r>
    </w:p>
  </w:footnote>
  <w:footnote w:id="219">
    <w:p>
      <w:pPr>
        <w:pStyle w:val="Footnote"/>
        <w:rPr/>
      </w:pPr>
      <w:r>
        <w:rPr>
          <w:rStyle w:val="FootnoteCharacters"/>
        </w:rPr>
        <w:footnoteRef/>
      </w:r>
      <w:r>
        <w:rPr>
          <w:lang w:val="en-US"/>
        </w:rPr>
        <w:t xml:space="preserve"> </w:t>
      </w:r>
      <w:r>
        <w:rPr/>
        <w:t>См</w:t>
      </w:r>
      <w:r>
        <w:rPr>
          <w:lang w:val="en-US"/>
        </w:rPr>
        <w:t xml:space="preserve">.: Leveque P. Op. cit. </w:t>
      </w:r>
      <w:r>
        <w:rPr/>
        <w:t>Р. 63.</w:t>
      </w:r>
    </w:p>
  </w:footnote>
  <w:footnote w:id="220">
    <w:p>
      <w:pPr>
        <w:pStyle w:val="Footnote"/>
        <w:rPr/>
      </w:pPr>
      <w:r>
        <w:rPr>
          <w:rStyle w:val="FootnoteCharacters"/>
        </w:rPr>
        <w:footnoteRef/>
      </w:r>
      <w:r>
        <w:rPr>
          <w:lang w:val="en-US"/>
        </w:rPr>
        <w:t xml:space="preserve"> </w:t>
      </w:r>
      <w:r>
        <w:rPr>
          <w:lang w:val="en-US"/>
        </w:rPr>
        <w:t xml:space="preserve">Raaflaub </w:t>
      </w:r>
      <w:r>
        <w:rPr/>
        <w:t>К</w:t>
      </w:r>
      <w:r>
        <w:rPr>
          <w:lang w:val="en-US"/>
        </w:rPr>
        <w:t xml:space="preserve">. Op. cit. </w:t>
      </w:r>
      <w:r>
        <w:rPr/>
        <w:t>Р</w:t>
      </w:r>
      <w:r>
        <w:rPr>
          <w:lang w:val="en-US"/>
        </w:rPr>
        <w:t>. 70.</w:t>
      </w:r>
    </w:p>
  </w:footnote>
  <w:footnote w:id="221">
    <w:p>
      <w:pPr>
        <w:pStyle w:val="Footnote"/>
        <w:rPr/>
      </w:pPr>
      <w:r>
        <w:rPr>
          <w:rStyle w:val="FootnoteCharacters"/>
        </w:rPr>
        <w:footnoteRef/>
      </w:r>
      <w:r>
        <w:rPr/>
        <w:t xml:space="preserve"> </w:t>
      </w:r>
      <w:r>
        <w:rPr/>
        <w:t>Об этой экспедиции см.: Jeffery L.H. Op. cit. P. 89 — 90.</w:t>
      </w:r>
    </w:p>
  </w:footnote>
  <w:footnote w:id="222">
    <w:p>
      <w:pPr>
        <w:pStyle w:val="Footnote"/>
        <w:rPr/>
      </w:pPr>
      <w:r>
        <w:rPr>
          <w:rStyle w:val="FootnoteCharacters"/>
        </w:rPr>
        <w:footnoteRef/>
      </w:r>
      <w:r>
        <w:rPr/>
        <w:t xml:space="preserve"> </w:t>
      </w:r>
      <w:r>
        <w:rPr/>
        <w:t>О данном событии афинской истории нам приходилось писать весьма подробно, указывая на все имеющиеся по этому вопросу источники и литературу. См.: Суриков И.Е. Из истории греческой аристократии... С. 78- 124.</w:t>
      </w:r>
    </w:p>
  </w:footnote>
  <w:footnote w:id="223">
    <w:p>
      <w:pPr>
        <w:pStyle w:val="Footnote"/>
        <w:rPr/>
      </w:pPr>
      <w:r>
        <w:rPr>
          <w:rStyle w:val="FootnoteCharacters"/>
        </w:rPr>
        <w:footnoteRef/>
      </w:r>
      <w:r>
        <w:rPr/>
        <w:t xml:space="preserve"> </w:t>
      </w:r>
      <w:r>
        <w:rPr/>
        <w:t>См. об этих законах: Суриков И.Е. Законодательство Драконта...</w:t>
      </w:r>
    </w:p>
  </w:footnote>
  <w:footnote w:id="224">
    <w:p>
      <w:pPr>
        <w:pStyle w:val="Footnote"/>
        <w:rPr/>
      </w:pPr>
      <w:r>
        <w:rPr>
          <w:rStyle w:val="FootnoteCharacters"/>
        </w:rPr>
        <w:footnoteRef/>
      </w:r>
      <w:r>
        <w:rPr/>
        <w:t xml:space="preserve"> </w:t>
      </w:r>
      <w:r>
        <w:rPr/>
        <w:t xml:space="preserve">Об афинских судебных органах, разбиравших дела об убийствах, см.: Sealey R. The Athenian Courts for Homicide // ClPh. 1983. </w:t>
      </w:r>
      <w:r>
        <w:rPr>
          <w:lang w:val="en-US"/>
        </w:rPr>
        <w:t>Vol. 78. N 4. P. 275-296; Boegehold A.L. et al. The Lawcourts at Athens: Sites, Buildings, Equipment, Procedure, and Testimonia (The Athenian Agora. Vol. 28). Princeton, 1995. P. 43-50.</w:t>
      </w:r>
    </w:p>
  </w:footnote>
  <w:footnote w:id="225">
    <w:p>
      <w:pPr>
        <w:pStyle w:val="Footnote"/>
        <w:rPr/>
      </w:pPr>
      <w:r>
        <w:rPr>
          <w:rStyle w:val="FootnoteCharacters"/>
        </w:rPr>
        <w:footnoteRef/>
      </w:r>
      <w:r>
        <w:rPr/>
        <w:t xml:space="preserve"> </w:t>
      </w:r>
      <w:r>
        <w:rPr/>
        <w:t xml:space="preserve">Нам представляется наиболее вероятной датировка ок. 615 г. до н.э., предложенная в давней, но не утратившей значения работе: </w:t>
      </w:r>
      <w:r>
        <w:rPr>
          <w:lang w:val="en-US"/>
        </w:rPr>
        <w:t>Wright</w:t>
      </w:r>
      <w:r>
        <w:rPr/>
        <w:t xml:space="preserve"> </w:t>
      </w:r>
      <w:r>
        <w:rPr>
          <w:lang w:val="en-US"/>
        </w:rPr>
        <w:t>J</w:t>
      </w:r>
      <w:r>
        <w:rPr/>
        <w:t>.</w:t>
      </w:r>
      <w:r>
        <w:rPr>
          <w:lang w:val="en-US"/>
        </w:rPr>
        <w:t>H</w:t>
      </w:r>
      <w:r>
        <w:rPr/>
        <w:t xml:space="preserve">. </w:t>
      </w:r>
      <w:r>
        <w:rPr>
          <w:lang w:val="en-US"/>
        </w:rPr>
        <w:t>The</w:t>
      </w:r>
      <w:r>
        <w:rPr/>
        <w:t xml:space="preserve"> </w:t>
      </w:r>
      <w:r>
        <w:rPr>
          <w:lang w:val="en-US"/>
        </w:rPr>
        <w:t>Date</w:t>
      </w:r>
      <w:r>
        <w:rPr/>
        <w:t xml:space="preserve"> </w:t>
      </w:r>
      <w:r>
        <w:rPr>
          <w:lang w:val="en-US"/>
        </w:rPr>
        <w:t>of</w:t>
      </w:r>
      <w:r>
        <w:rPr/>
        <w:t xml:space="preserve"> </w:t>
      </w:r>
      <w:r>
        <w:rPr>
          <w:lang w:val="en-US"/>
        </w:rPr>
        <w:t>Cylon</w:t>
      </w:r>
      <w:r>
        <w:rPr/>
        <w:t xml:space="preserve"> // </w:t>
      </w:r>
      <w:r>
        <w:rPr>
          <w:lang w:val="en-US"/>
        </w:rPr>
        <w:t>Harvard</w:t>
      </w:r>
      <w:r>
        <w:rPr/>
        <w:t xml:space="preserve"> </w:t>
      </w:r>
      <w:r>
        <w:rPr>
          <w:lang w:val="en-US"/>
        </w:rPr>
        <w:t>Studies</w:t>
      </w:r>
      <w:r>
        <w:rPr/>
        <w:t xml:space="preserve"> </w:t>
      </w:r>
      <w:r>
        <w:rPr>
          <w:lang w:val="en-US"/>
        </w:rPr>
        <w:t>in</w:t>
      </w:r>
      <w:r>
        <w:rPr/>
        <w:t xml:space="preserve"> </w:t>
      </w:r>
      <w:r>
        <w:rPr>
          <w:lang w:val="en-US"/>
        </w:rPr>
        <w:t>Classical</w:t>
      </w:r>
      <w:r>
        <w:rPr/>
        <w:t xml:space="preserve"> </w:t>
      </w:r>
      <w:r>
        <w:rPr>
          <w:lang w:val="en-US"/>
        </w:rPr>
        <w:t>Philology</w:t>
      </w:r>
      <w:r>
        <w:rPr/>
        <w:t>. 1982. Vol. 3. P. 71.</w:t>
      </w:r>
    </w:p>
  </w:footnote>
  <w:footnote w:id="226">
    <w:p>
      <w:pPr>
        <w:pStyle w:val="Footnote"/>
        <w:rPr/>
      </w:pPr>
      <w:r>
        <w:rPr>
          <w:rStyle w:val="FootnoteCharacters"/>
        </w:rPr>
        <w:footnoteRef/>
      </w:r>
      <w:r>
        <w:rPr/>
        <w:t xml:space="preserve"> </w:t>
      </w:r>
      <w:r>
        <w:rPr/>
        <w:t xml:space="preserve">Алкмеон удалился в эвбейскую Эретрию, а не в Дельфы, как иногда считают. См.: Суриков И.Е. Остракон Мегакла, Алкмеониды и Эретрия (Эпиграфическое свидетельство о внешних связях афинской аристократии) // ВДИ. 2003. </w:t>
      </w:r>
      <w:r>
        <w:rPr>
          <w:lang w:val="en-US"/>
        </w:rPr>
        <w:t xml:space="preserve">№ 2. </w:t>
      </w:r>
      <w:r>
        <w:rPr/>
        <w:t>С</w:t>
      </w:r>
      <w:r>
        <w:rPr>
          <w:lang w:val="en-US"/>
        </w:rPr>
        <w:t>. 23.</w:t>
      </w:r>
    </w:p>
  </w:footnote>
  <w:footnote w:id="227">
    <w:p>
      <w:pPr>
        <w:pStyle w:val="Footnote"/>
        <w:rPr/>
      </w:pPr>
      <w:r>
        <w:rPr>
          <w:rStyle w:val="FootnoteCharacters"/>
        </w:rPr>
        <w:footnoteRef/>
      </w:r>
      <w:r>
        <w:rPr>
          <w:lang w:val="en-US"/>
        </w:rPr>
        <w:t xml:space="preserve"> </w:t>
      </w:r>
      <w:r>
        <w:rPr/>
        <w:t>О</w:t>
      </w:r>
      <w:r>
        <w:rPr>
          <w:lang w:val="en-US"/>
        </w:rPr>
        <w:t xml:space="preserve"> </w:t>
      </w:r>
      <w:r>
        <w:rPr/>
        <w:t>борьбе</w:t>
      </w:r>
      <w:r>
        <w:rPr>
          <w:lang w:val="en-US"/>
        </w:rPr>
        <w:t xml:space="preserve"> </w:t>
      </w:r>
      <w:r>
        <w:rPr/>
        <w:t>за</w:t>
      </w:r>
      <w:r>
        <w:rPr>
          <w:lang w:val="en-US"/>
        </w:rPr>
        <w:t xml:space="preserve"> </w:t>
      </w:r>
      <w:r>
        <w:rPr/>
        <w:t>Саламин</w:t>
      </w:r>
      <w:r>
        <w:rPr>
          <w:lang w:val="en-US"/>
        </w:rPr>
        <w:t xml:space="preserve"> </w:t>
      </w:r>
      <w:r>
        <w:rPr/>
        <w:t>см</w:t>
      </w:r>
      <w:r>
        <w:rPr>
          <w:lang w:val="en-US"/>
        </w:rPr>
        <w:t xml:space="preserve">.: French A. Solon and the Megarian Question // JHS. 1957. Vol. 77. N 2. P. 238-246; Legon R.P. Op. cit. P. 124-125; </w:t>
      </w:r>
      <w:r>
        <w:rPr/>
        <w:t>Пальцева</w:t>
      </w:r>
      <w:r>
        <w:rPr>
          <w:lang w:val="en-US"/>
        </w:rPr>
        <w:t xml:space="preserve"> </w:t>
      </w:r>
      <w:r>
        <w:rPr/>
        <w:t>Л</w:t>
      </w:r>
      <w:r>
        <w:rPr>
          <w:lang w:val="en-US"/>
        </w:rPr>
        <w:t xml:space="preserve">.A. </w:t>
      </w:r>
      <w:r>
        <w:rPr/>
        <w:t>Из</w:t>
      </w:r>
      <w:r>
        <w:rPr>
          <w:lang w:val="en-US"/>
        </w:rPr>
        <w:t xml:space="preserve"> </w:t>
      </w:r>
      <w:r>
        <w:rPr/>
        <w:t>истории</w:t>
      </w:r>
      <w:r>
        <w:rPr>
          <w:lang w:val="en-US"/>
        </w:rPr>
        <w:t xml:space="preserve">... </w:t>
      </w:r>
      <w:r>
        <w:rPr/>
        <w:t>С. 247 — 257; Суриков И.Е. Из истории греческой аристократии... С. 135 (естественно, конкретные реконструкции событий в различных работах несколько отличаются друг от друга).</w:t>
      </w:r>
    </w:p>
  </w:footnote>
  <w:footnote w:id="228">
    <w:p>
      <w:pPr>
        <w:pStyle w:val="Footnote"/>
        <w:rPr/>
      </w:pPr>
      <w:r>
        <w:rPr>
          <w:rStyle w:val="FootnoteCharacters"/>
        </w:rPr>
        <w:footnoteRef/>
      </w:r>
      <w:r>
        <w:rPr/>
        <w:t xml:space="preserve"> </w:t>
      </w:r>
      <w:r>
        <w:rPr/>
        <w:t>Ср.: Суриков И.Е. О некоторых особенностях правосознания афинян классической эпохи // ДП. 1999. № 2(5). С. 40 — 41; Он же. Место аристократических родословных в общественно-политической жизни классических Афин // Из истории античного общества. Н. Новгород, 2001. Вып. 7. С. 139; Он же. О некоторых особенностях генеалогической традиции в классических Афинах // Восточная Европа в древности и средневековье: Генеалогия как форма исторической памяти. М., 2001. С. 173. Сказанное в этих работах о ситуации в классических Афинах a fortiori относится к архаическим.</w:t>
      </w:r>
    </w:p>
  </w:footnote>
  <w:footnote w:id="229">
    <w:p>
      <w:pPr>
        <w:pStyle w:val="Footnote"/>
        <w:rPr/>
      </w:pPr>
      <w:r>
        <w:rPr>
          <w:rStyle w:val="FootnoteCharacters"/>
        </w:rPr>
        <w:footnoteRef/>
      </w:r>
      <w:r>
        <w:rPr/>
        <w:t xml:space="preserve"> </w:t>
      </w:r>
      <w:r>
        <w:rPr/>
        <w:t>Этот род даже не ограничивался одними Афинами. Династии басилеев в некоторых ионийских полисах Малой Азии (например, в Эфесе — Strab. XIV. 632-633) тоже возводили себя к Кодру. Кодридом был, в частности, великий философ Гераклит.</w:t>
      </w:r>
    </w:p>
  </w:footnote>
  <w:footnote w:id="230">
    <w:p>
      <w:pPr>
        <w:pStyle w:val="Footnote"/>
        <w:rPr/>
      </w:pPr>
      <w:r>
        <w:rPr>
          <w:rStyle w:val="FootnoteCharacters"/>
        </w:rPr>
        <w:footnoteRef/>
      </w:r>
      <w:r>
        <w:rPr>
          <w:lang w:val="en-US"/>
        </w:rPr>
        <w:t xml:space="preserve"> </w:t>
      </w:r>
      <w:r>
        <w:rPr>
          <w:lang w:val="en-US"/>
        </w:rPr>
        <w:t>Mitchell L.G. New Wine in Old Wineskins: Solon, Arete and the Agathos // DPAG. P. 137 ff.</w:t>
      </w:r>
    </w:p>
  </w:footnote>
  <w:footnote w:id="231">
    <w:p>
      <w:pPr>
        <w:pStyle w:val="Footnote"/>
        <w:rPr/>
      </w:pPr>
      <w:r>
        <w:rPr>
          <w:rStyle w:val="FootnoteCharacters"/>
        </w:rPr>
        <w:footnoteRef/>
      </w:r>
      <w:r>
        <w:rPr/>
        <w:t xml:space="preserve"> </w:t>
      </w:r>
      <w:r>
        <w:rPr/>
        <w:t>He можем согласиться с X. Тумансом, когда он отвергает традицию о занятии Солона торговлей, считая, что это противоречило бы его аристократическим мировоззренческим установкам: См.: Туманс X. Рождение Афины... С. 242 — 243. Давно миновали времена Гомера, когда слово "купец" в устах аристократа действительно звучало ругательством (см., например, — Od. VIII. 159 sqq.). К солоновской эпохе представители знати уже отнюдь не гнушались участвовать в торговых предприятиях и наживаться от этого. См</w:t>
      </w:r>
      <w:r>
        <w:rPr>
          <w:lang w:val="en-US"/>
        </w:rPr>
        <w:t xml:space="preserve">. </w:t>
      </w:r>
      <w:r>
        <w:rPr/>
        <w:t>по</w:t>
      </w:r>
      <w:r>
        <w:rPr>
          <w:lang w:val="en-US"/>
        </w:rPr>
        <w:t xml:space="preserve"> </w:t>
      </w:r>
      <w:r>
        <w:rPr/>
        <w:t>этой</w:t>
      </w:r>
      <w:r>
        <w:rPr>
          <w:lang w:val="en-US"/>
        </w:rPr>
        <w:t xml:space="preserve"> </w:t>
      </w:r>
      <w:r>
        <w:rPr/>
        <w:t>проблематике</w:t>
      </w:r>
      <w:r>
        <w:rPr>
          <w:lang w:val="en-US"/>
        </w:rPr>
        <w:t xml:space="preserve">: Bravo </w:t>
      </w:r>
      <w:r>
        <w:rPr/>
        <w:t>В</w:t>
      </w:r>
      <w:r>
        <w:rPr>
          <w:lang w:val="en-US"/>
        </w:rPr>
        <w:t xml:space="preserve">. Commerce et noblesse en Grece archa'fque // Dialogues d'histoire ancienne. 1984. Vol. 10. P. 99-160; Polignac F. de. Cults, Territory, and the Origins of the Greek City-State. </w:t>
      </w:r>
      <w:r>
        <w:rPr/>
        <w:t>Chicago, 1995. P. 7. Достаточно вспомнить, что аристократы архаического Милета были прозваны "вечно-плавающими" (ἀειναϋται — Plut. Mor. 298cd). Очевидно, плавания по торговым делам были их главным занятием.</w:t>
      </w:r>
    </w:p>
  </w:footnote>
  <w:footnote w:id="232">
    <w:p>
      <w:pPr>
        <w:pStyle w:val="Footnote"/>
        <w:rPr/>
      </w:pPr>
      <w:r>
        <w:rPr>
          <w:rStyle w:val="FootnoteCharacters"/>
        </w:rPr>
        <w:footnoteRef/>
      </w:r>
      <w:r>
        <w:rPr/>
        <w:t xml:space="preserve"> </w:t>
      </w:r>
      <w:r>
        <w:rPr/>
        <w:t xml:space="preserve">О важности идеи евномии в мировоззрении Солона см.: Reinhardt К. Solons Elegie είς εαυτόν // RhM. 1916. </w:t>
      </w:r>
      <w:r>
        <w:rPr>
          <w:lang w:val="en-US"/>
        </w:rPr>
        <w:t xml:space="preserve">Bd. 71. S. 128-135; Jaeger W. Solons Eunomie // Sitzungber. d. Preussischen Ak. d. Wiss. Philos.-hist. Kl. 1926. S. 69-85; Vlastos G. Solonian Justice // ClPh. 1946. Vol. 41, N 2. P. 65-83; Lumpe A. Solons Einfluss auf Xenophanes // RhM. 1955. Bd. 98, H. 4. S. 378; Jones J.W. The Law and Legal Theory of the Greeks: An Introduction. Oxford, 1956. P. 93; Ostwald M. Nomos and the Beginnings of the Athenian Democracy. </w:t>
      </w:r>
      <w:r>
        <w:rPr/>
        <w:t>Oxford, 1969. P. 68-69; Надь Г. Указ. соч. С. 349 и след. В целом об идее евномии см.: Маркиш Ш. Сумерки в полдень: Очерк греческой культуры в эпоху Пелопоннесской войны. СПб., 1999. С. 148.</w:t>
      </w:r>
    </w:p>
  </w:footnote>
  <w:footnote w:id="233">
    <w:p>
      <w:pPr>
        <w:pStyle w:val="Footnote"/>
        <w:rPr/>
      </w:pPr>
      <w:r>
        <w:rPr>
          <w:rStyle w:val="FootnoteCharacters"/>
        </w:rPr>
        <w:footnoteRef/>
      </w:r>
      <w:r>
        <w:rPr/>
        <w:t xml:space="preserve"> </w:t>
      </w:r>
      <w:r>
        <w:rPr/>
        <w:t>Дословно — "исправляет неправые тяжбы" (εὐθύνει δέ δίκας σκολιάς).</w:t>
      </w:r>
    </w:p>
  </w:footnote>
  <w:footnote w:id="234">
    <w:p>
      <w:pPr>
        <w:pStyle w:val="Footnote"/>
        <w:rPr/>
      </w:pPr>
      <w:r>
        <w:rPr>
          <w:rStyle w:val="FootnoteCharacters"/>
        </w:rPr>
        <w:footnoteRef/>
      </w:r>
      <w:r>
        <w:rPr/>
        <w:t xml:space="preserve"> </w:t>
      </w:r>
      <w:r>
        <w:rPr/>
        <w:t>Первые две строки этого фрагмента цитируются приводящими их авторами - Диодором (VII. 12. 6) и Плутархом (Lycurg. 6) с некоторыми разночтениями, впрочем, не влияющими на смысл. Последние четыре строки часто считаются позднейшей вставкой, на наш взгляд, без особенного к тому основания: если их элиминировать, то предшествующая строка окажется оборванной на полуфразе.</w:t>
      </w:r>
    </w:p>
  </w:footnote>
  <w:footnote w:id="235">
    <w:p>
      <w:pPr>
        <w:pStyle w:val="Footnote"/>
        <w:rPr/>
      </w:pPr>
      <w:r>
        <w:rPr>
          <w:rStyle w:val="FootnoteCharacters"/>
        </w:rPr>
        <w:footnoteRef/>
      </w:r>
      <w:r>
        <w:rPr/>
        <w:t xml:space="preserve"> </w:t>
      </w:r>
      <w:r>
        <w:rPr/>
        <w:t>фактически данный отрывок представляет собой не что иное, как стихотворный пересказ Великой ретры Ликурга. См.: Йегер В. Пайдейя: Воспитание античного грека. М., 2001. Т. 1. С. 129 и след.</w:t>
      </w:r>
    </w:p>
  </w:footnote>
  <w:footnote w:id="236">
    <w:p>
      <w:pPr>
        <w:pStyle w:val="Footnote"/>
        <w:rPr/>
      </w:pPr>
      <w:r>
        <w:rPr>
          <w:rStyle w:val="FootnoteCharacters"/>
        </w:rPr>
        <w:footnoteRef/>
      </w:r>
      <w:r>
        <w:rPr>
          <w:lang w:val="en-US"/>
        </w:rPr>
        <w:t xml:space="preserve"> </w:t>
      </w:r>
      <w:r>
        <w:rPr/>
        <w:t>Ср</w:t>
      </w:r>
      <w:r>
        <w:rPr>
          <w:lang w:val="en-US"/>
        </w:rPr>
        <w:t xml:space="preserve">.: Lumpe A. Op. cit. </w:t>
      </w:r>
      <w:r>
        <w:rPr/>
        <w:t>Р</w:t>
      </w:r>
      <w:r>
        <w:rPr>
          <w:lang w:val="en-US"/>
        </w:rPr>
        <w:t xml:space="preserve">. 378; Greenhalgh P.A.L. Op. cit. </w:t>
      </w:r>
      <w:r>
        <w:rPr/>
        <w:t>P. 196.</w:t>
      </w:r>
    </w:p>
  </w:footnote>
  <w:footnote w:id="237">
    <w:p>
      <w:pPr>
        <w:pStyle w:val="Footnote"/>
        <w:rPr/>
      </w:pPr>
      <w:r>
        <w:rPr>
          <w:rStyle w:val="FootnoteCharacters"/>
        </w:rPr>
        <w:footnoteRef/>
      </w:r>
      <w:r>
        <w:rPr/>
        <w:t xml:space="preserve"> </w:t>
      </w:r>
      <w:r>
        <w:rPr/>
        <w:t xml:space="preserve">О "борьбе" Аполлона и Диониса в Дельфах см.: Иванов Вяч. Дионис и прадионисийство. СПб., 1994. С. 34 и след. О дельфийской по своему происхождению доктрине умеренности, самоограничения см.: Meier Chr. </w:t>
      </w:r>
      <w:r>
        <w:rPr>
          <w:lang w:val="en-US"/>
        </w:rPr>
        <w:t xml:space="preserve">The Greek Discovery of Politics. Cambridge (Mass.), 1990. P. 45. </w:t>
      </w:r>
      <w:r>
        <w:rPr/>
        <w:t>О</w:t>
      </w:r>
      <w:r>
        <w:rPr>
          <w:lang w:val="en-US"/>
        </w:rPr>
        <w:t xml:space="preserve"> "</w:t>
      </w:r>
      <w:r>
        <w:rPr/>
        <w:t>дельфийском</w:t>
      </w:r>
      <w:r>
        <w:rPr>
          <w:lang w:val="en-US"/>
        </w:rPr>
        <w:t xml:space="preserve"> </w:t>
      </w:r>
      <w:r>
        <w:rPr/>
        <w:t>духе</w:t>
      </w:r>
      <w:r>
        <w:rPr>
          <w:lang w:val="en-US"/>
        </w:rPr>
        <w:t xml:space="preserve">" </w:t>
      </w:r>
      <w:r>
        <w:rPr/>
        <w:t>у</w:t>
      </w:r>
      <w:r>
        <w:rPr>
          <w:lang w:val="en-US"/>
        </w:rPr>
        <w:t xml:space="preserve"> </w:t>
      </w:r>
      <w:r>
        <w:rPr/>
        <w:t>Солона</w:t>
      </w:r>
      <w:r>
        <w:rPr>
          <w:lang w:val="en-US"/>
        </w:rPr>
        <w:t xml:space="preserve"> </w:t>
      </w:r>
      <w:r>
        <w:rPr/>
        <w:t>см</w:t>
      </w:r>
      <w:r>
        <w:rPr>
          <w:lang w:val="en-US"/>
        </w:rPr>
        <w:t xml:space="preserve">.: Horm </w:t>
      </w:r>
      <w:r>
        <w:rPr/>
        <w:t>К</w:t>
      </w:r>
      <w:r>
        <w:rPr>
          <w:lang w:val="en-US"/>
        </w:rPr>
        <w:t xml:space="preserve">. Op. cit. </w:t>
      </w:r>
      <w:r>
        <w:rPr/>
        <w:t>S. 72; Masaracchia A. Op. cit. P. 57.</w:t>
      </w:r>
    </w:p>
  </w:footnote>
  <w:footnote w:id="238">
    <w:p>
      <w:pPr>
        <w:pStyle w:val="Footnote"/>
        <w:rPr/>
      </w:pPr>
      <w:r>
        <w:rPr>
          <w:rStyle w:val="FootnoteCharacters"/>
        </w:rPr>
        <w:footnoteRef/>
      </w:r>
      <w:r>
        <w:rPr>
          <w:lang w:val="en-US"/>
        </w:rPr>
        <w:t xml:space="preserve"> </w:t>
      </w:r>
      <w:r>
        <w:rPr>
          <w:lang w:val="en-US"/>
        </w:rPr>
        <w:t xml:space="preserve">Hammond N.G.L. A History of Greece to 322 B.C. Oxford, 1959. </w:t>
      </w:r>
      <w:r>
        <w:rPr/>
        <w:t>P. 163-164; Доватур А.И. Феогнид... С. 102 и след.: Суриков И.Е. Из истории греческой аристократии... С. 243.</w:t>
      </w:r>
    </w:p>
  </w:footnote>
  <w:footnote w:id="239">
    <w:p>
      <w:pPr>
        <w:pStyle w:val="Footnote"/>
        <w:rPr/>
      </w:pPr>
      <w:r>
        <w:rPr>
          <w:rStyle w:val="FootnoteCharacters"/>
        </w:rPr>
        <w:footnoteRef/>
      </w:r>
      <w:r>
        <w:rPr/>
        <w:t xml:space="preserve"> </w:t>
      </w:r>
      <w:r>
        <w:rPr/>
        <w:t>В своей молодости Солон имел возможность наблюдать яркое проявление принципа коллективной ответственности: весь род Алкмеонидов был осужден на "вечное" изгнание из Афин за религиозное преступление, совершенное в ходе подавления мятежа Килона, хотя непосредственные виновники содеянного ко времени суда были уже мертвы (Arist. Ath. pol. 1). Характерно в связи с этим, что впоследствии законодатель способствовал возвращению Алкмеонидов на родину, впервые в афинской истории применив такую меру, как амнистия (Plut. Sol. 19).</w:t>
      </w:r>
    </w:p>
  </w:footnote>
  <w:footnote w:id="240">
    <w:p>
      <w:pPr>
        <w:pStyle w:val="Footnote"/>
        <w:rPr/>
      </w:pPr>
      <w:r>
        <w:rPr>
          <w:rStyle w:val="FootnoteCharacters"/>
        </w:rPr>
        <w:footnoteRef/>
      </w:r>
      <w:r>
        <w:rPr>
          <w:lang w:val="en-US"/>
        </w:rPr>
        <w:t xml:space="preserve"> </w:t>
      </w:r>
      <w:r>
        <w:rPr/>
        <w:t>По</w:t>
      </w:r>
      <w:r>
        <w:rPr>
          <w:lang w:val="en-US"/>
        </w:rPr>
        <w:t xml:space="preserve"> </w:t>
      </w:r>
      <w:r>
        <w:rPr/>
        <w:t>поводу</w:t>
      </w:r>
      <w:r>
        <w:rPr>
          <w:lang w:val="en-US"/>
        </w:rPr>
        <w:t xml:space="preserve"> </w:t>
      </w:r>
      <w:r>
        <w:rPr/>
        <w:t>представлений</w:t>
      </w:r>
      <w:r>
        <w:rPr>
          <w:lang w:val="en-US"/>
        </w:rPr>
        <w:t xml:space="preserve"> </w:t>
      </w:r>
      <w:r>
        <w:rPr/>
        <w:t>Солона</w:t>
      </w:r>
      <w:r>
        <w:rPr>
          <w:lang w:val="en-US"/>
        </w:rPr>
        <w:t xml:space="preserve"> </w:t>
      </w:r>
      <w:r>
        <w:rPr/>
        <w:t>о</w:t>
      </w:r>
      <w:r>
        <w:rPr>
          <w:lang w:val="en-US"/>
        </w:rPr>
        <w:t xml:space="preserve"> </w:t>
      </w:r>
      <w:r>
        <w:rPr/>
        <w:t>божественной</w:t>
      </w:r>
      <w:r>
        <w:rPr>
          <w:lang w:val="en-US"/>
        </w:rPr>
        <w:t xml:space="preserve"> </w:t>
      </w:r>
      <w:r>
        <w:rPr/>
        <w:t>справедливости</w:t>
      </w:r>
      <w:r>
        <w:rPr>
          <w:lang w:val="en-US"/>
        </w:rPr>
        <w:t xml:space="preserve"> </w:t>
      </w:r>
      <w:r>
        <w:rPr/>
        <w:t>см</w:t>
      </w:r>
      <w:r>
        <w:rPr>
          <w:lang w:val="en-US"/>
        </w:rPr>
        <w:t xml:space="preserve">.: Ranulf S. The Jealousy of the Gods and Criminal Law at Athens: A Contribution to the Sociology of Moral Indignation. Copenhagen, 1933. Vol. 1. P. 130-132; Freeman K. God, Man and State: Greek Concepts. L, 1952. P. 208 ff.; Ehrenberg V. From Solon... P. 72; Adkins A.W.H. Moral Values and Political Behaviour in Ancient Greece: From Homer to the End of the Fifth Century. L., 1972. P. 47-57; Webster T.B.L. Athenian Culture and Society. Berkeley, 1973. P. 94; Manuwald B. Zu Solons Gedankenwelt // RhM. 1989. Bd. 132, H. 1. </w:t>
      </w:r>
      <w:r>
        <w:rPr/>
        <w:t>S. 1-25; Murray O. Early Greece... P. 183.</w:t>
      </w:r>
    </w:p>
  </w:footnote>
  <w:footnote w:id="241">
    <w:p>
      <w:pPr>
        <w:pStyle w:val="Footnote"/>
        <w:rPr/>
      </w:pPr>
      <w:r>
        <w:rPr>
          <w:rStyle w:val="FootnoteCharacters"/>
        </w:rPr>
        <w:footnoteRef/>
      </w:r>
      <w:r>
        <w:rPr>
          <w:lang w:val="en-US"/>
        </w:rPr>
        <w:t xml:space="preserve"> </w:t>
      </w:r>
      <w:r>
        <w:rPr>
          <w:lang w:val="en-US"/>
        </w:rPr>
        <w:t xml:space="preserve">Forrest W.G., Stockton D.L. The Athenian Archons: A Note // Historia. </w:t>
      </w:r>
      <w:r>
        <w:rPr/>
        <w:t>1987. Vol. 36, N 2. P. 235-240.</w:t>
      </w:r>
    </w:p>
  </w:footnote>
  <w:footnote w:id="242">
    <w:p>
      <w:pPr>
        <w:pStyle w:val="Footnote"/>
        <w:rPr/>
      </w:pPr>
      <w:r>
        <w:rPr>
          <w:rStyle w:val="FootnoteCharacters"/>
        </w:rPr>
        <w:footnoteRef/>
      </w:r>
      <w:r>
        <w:rPr/>
        <w:t xml:space="preserve"> </w:t>
      </w:r>
      <w:r>
        <w:rPr/>
        <w:t>При интерпретации этого факта следует учитывать, что Солон в своих стихах специально подчеркивает принадлежность своих сограждан к ионийскому племени, называет Афины "древнейшей землей Ионии" (Sol. fr. 4 Diehl). Мегары же, как известно, были частью дорийского мира.</w:t>
      </w:r>
    </w:p>
  </w:footnote>
  <w:footnote w:id="243">
    <w:p>
      <w:pPr>
        <w:pStyle w:val="Footnote"/>
        <w:rPr/>
      </w:pPr>
      <w:r>
        <w:rPr>
          <w:rStyle w:val="FootnoteCharacters"/>
        </w:rPr>
        <w:footnoteRef/>
      </w:r>
      <w:r>
        <w:rPr/>
        <w:t xml:space="preserve"> </w:t>
      </w:r>
      <w:r>
        <w:rPr/>
        <w:t>Впоследствии Солона обвиняли в том, что он в политических целях сам сочинил эти стихи и включил их в поэму (Plut. Sol. 10; Diog. Laert. I. 48). Укажем здесь и на то, что Солон первым в Афинах, еще до Писистрата, всерьез занялся упорядочением эпической традиции, сбором гомеровских героических песен (Diog. Laert. I. 57). Он, несомненно, был хорошим знатоком Гомера.</w:t>
      </w:r>
    </w:p>
  </w:footnote>
  <w:footnote w:id="244">
    <w:p>
      <w:pPr>
        <w:pStyle w:val="Footnote"/>
        <w:rPr/>
      </w:pPr>
      <w:r>
        <w:rPr>
          <w:rStyle w:val="FootnoteCharacters"/>
        </w:rPr>
        <w:footnoteRef/>
      </w:r>
      <w:r>
        <w:rPr/>
        <w:t xml:space="preserve"> </w:t>
      </w:r>
      <w:r>
        <w:rPr/>
        <w:t>Таким образом, к многочисленным заслугам Солона можно добавить еще и то, что он, проведя исследование саламинских некрополей, стал, таким образом, первым в европейской (если не мировой) истории археологом. Впоследствии мегарский историк IV —III вв. до н.э. Герей (FGrHist. 486. F4) уличал Солона в недобросовестности, но мы не знаем, насколько обоснованно.</w:t>
      </w:r>
    </w:p>
  </w:footnote>
  <w:footnote w:id="245">
    <w:p>
      <w:pPr>
        <w:pStyle w:val="Footnote"/>
        <w:rPr/>
      </w:pPr>
      <w:r>
        <w:rPr>
          <w:rStyle w:val="FootnoteCharacters"/>
        </w:rPr>
        <w:footnoteRef/>
      </w:r>
      <w:r>
        <w:rPr/>
        <w:t xml:space="preserve"> </w:t>
      </w:r>
      <w:r>
        <w:rPr/>
        <w:t>"Священными" в греческой традиции назывались войны, ведшиеся за контроль над Дельфами. Всего на протяжении VI — IV вв. до н.э. имели место четыре Священные войны. Последняя</w:t>
      </w:r>
      <w:r>
        <w:rPr>
          <w:lang w:val="en-US"/>
        </w:rPr>
        <w:t xml:space="preserve"> </w:t>
      </w:r>
      <w:r>
        <w:rPr/>
        <w:t>по</w:t>
      </w:r>
      <w:r>
        <w:rPr>
          <w:lang w:val="en-US"/>
        </w:rPr>
        <w:t xml:space="preserve"> </w:t>
      </w:r>
      <w:r>
        <w:rPr/>
        <w:t>времени</w:t>
      </w:r>
      <w:r>
        <w:rPr>
          <w:lang w:val="en-US"/>
        </w:rPr>
        <w:t xml:space="preserve"> </w:t>
      </w:r>
      <w:r>
        <w:rPr/>
        <w:t>работа</w:t>
      </w:r>
      <w:r>
        <w:rPr>
          <w:lang w:val="en-US"/>
        </w:rPr>
        <w:t xml:space="preserve"> </w:t>
      </w:r>
      <w:r>
        <w:rPr/>
        <w:t>о</w:t>
      </w:r>
      <w:r>
        <w:rPr>
          <w:lang w:val="en-US"/>
        </w:rPr>
        <w:t xml:space="preserve"> </w:t>
      </w:r>
      <w:r>
        <w:rPr/>
        <w:t>Первой</w:t>
      </w:r>
      <w:r>
        <w:rPr>
          <w:lang w:val="en-US"/>
        </w:rPr>
        <w:t xml:space="preserve"> </w:t>
      </w:r>
      <w:r>
        <w:rPr/>
        <w:t>Священной</w:t>
      </w:r>
      <w:r>
        <w:rPr>
          <w:lang w:val="en-US"/>
        </w:rPr>
        <w:t xml:space="preserve"> </w:t>
      </w:r>
      <w:r>
        <w:rPr/>
        <w:t>войне</w:t>
      </w:r>
      <w:r>
        <w:rPr>
          <w:lang w:val="en-US"/>
        </w:rPr>
        <w:t xml:space="preserve">: Howe </w:t>
      </w:r>
      <w:r>
        <w:rPr/>
        <w:t>Т</w:t>
      </w:r>
      <w:r>
        <w:rPr>
          <w:lang w:val="en-US"/>
        </w:rPr>
        <w:t xml:space="preserve">. Pastoralism, the Delphic Amphiktyony and the First Sacred War: The Creation of Apollo's Sacred Pastures // Historia. </w:t>
      </w:r>
      <w:r>
        <w:rPr/>
        <w:t>2003. Bd. 52, H. 2. S. 129-146.</w:t>
      </w:r>
    </w:p>
  </w:footnote>
  <w:footnote w:id="246">
    <w:p>
      <w:pPr>
        <w:pStyle w:val="Footnote"/>
        <w:rPr/>
      </w:pPr>
      <w:r>
        <w:rPr>
          <w:rStyle w:val="FootnoteCharacters"/>
        </w:rPr>
        <w:footnoteRef/>
      </w:r>
      <w:r>
        <w:rPr/>
        <w:t xml:space="preserve"> </w:t>
      </w:r>
      <w:r>
        <w:rPr/>
        <w:t xml:space="preserve">Была даже попытка просто отрицать ее историчность и считать традицию о ней фиктивной (Robertson N. The Myth of the First Sacred War // ClQ. 1978. Vol. 28, N1. P. 38-73), но подобный взгляд представляется не более чем доведенным до пес plus ultra гиперкритицизмом (полемику с ним см.: Lehmann G.A. Der "Erste Heilige Krieg" — eine Fiktion? // Historia. </w:t>
      </w:r>
      <w:r>
        <w:rPr>
          <w:lang w:val="en-US"/>
        </w:rPr>
        <w:t>1980. Bd. 29, H. 2. S. 242-246).</w:t>
      </w:r>
    </w:p>
  </w:footnote>
  <w:footnote w:id="247">
    <w:p>
      <w:pPr>
        <w:pStyle w:val="Footnote"/>
        <w:rPr/>
      </w:pPr>
      <w:r>
        <w:rPr>
          <w:rStyle w:val="FootnoteCharacters"/>
        </w:rPr>
        <w:footnoteRef/>
      </w:r>
      <w:r>
        <w:rPr>
          <w:lang w:val="en-US"/>
        </w:rPr>
        <w:t xml:space="preserve"> </w:t>
      </w:r>
      <w:r>
        <w:rPr>
          <w:lang w:val="en-US"/>
        </w:rPr>
        <w:t>Forrest W.G. The First Sacred War // BCH. 1956. Vol. 80, N 1. P. 33-52; cp. Idem. Delphi</w:t>
      </w:r>
      <w:r>
        <w:rPr/>
        <w:t xml:space="preserve">, 750-500 </w:t>
      </w:r>
      <w:r>
        <w:rPr>
          <w:lang w:val="en-US"/>
        </w:rPr>
        <w:t>B</w:t>
      </w:r>
      <w:r>
        <w:rPr/>
        <w:t>.</w:t>
      </w:r>
      <w:r>
        <w:rPr>
          <w:lang w:val="en-US"/>
        </w:rPr>
        <w:t>C</w:t>
      </w:r>
      <w:r>
        <w:rPr/>
        <w:t xml:space="preserve">. // САН: 2 </w:t>
      </w:r>
      <w:r>
        <w:rPr>
          <w:lang w:val="en-US"/>
        </w:rPr>
        <w:t>nd</w:t>
      </w:r>
      <w:r>
        <w:rPr/>
        <w:t xml:space="preserve"> </w:t>
      </w:r>
      <w:r>
        <w:rPr>
          <w:lang w:val="en-US"/>
        </w:rPr>
        <w:t>ed</w:t>
      </w:r>
      <w:r>
        <w:rPr/>
        <w:t>. 1982. Vol. 3, Pt 3. P. 305 — 320. Следует отметить, что еще до Форреста сходные мысли о Первой Священной войне высказывались в отечественной историографии: Глускина Л.М. Дельфы в период Первой Священной войны // ВДИ. 1951. №2. С. 213-221.</w:t>
      </w:r>
    </w:p>
  </w:footnote>
  <w:footnote w:id="248">
    <w:p>
      <w:pPr>
        <w:pStyle w:val="Footnote"/>
        <w:rPr/>
      </w:pPr>
      <w:r>
        <w:rPr>
          <w:rStyle w:val="FootnoteCharacters"/>
        </w:rPr>
        <w:footnoteRef/>
      </w:r>
      <w:r>
        <w:rPr/>
        <w:t xml:space="preserve"> </w:t>
      </w:r>
      <w:r>
        <w:rPr/>
        <w:t>Конечно, вызывает некоторое недоверие характерная для эпоса "круглая цифра" (ср. десятилетнюю продолжительность Троянской войны и т.п.). Не исключено, что в действительности война была не такой затяжной. Датировки см.: Суриков И.Е. Из истории греческой аристократии... С. 39-40.</w:t>
      </w:r>
    </w:p>
  </w:footnote>
  <w:footnote w:id="249">
    <w:p>
      <w:pPr>
        <w:pStyle w:val="Footnote"/>
        <w:rPr/>
      </w:pPr>
      <w:r>
        <w:rPr>
          <w:rStyle w:val="FootnoteCharacters"/>
        </w:rPr>
        <w:footnoteRef/>
      </w:r>
      <w:r>
        <w:rPr/>
        <w:t xml:space="preserve"> </w:t>
      </w:r>
      <w:r>
        <w:rPr/>
        <w:t xml:space="preserve">Изменение отношения Дельфов можно проследить на примере Клисфена, тирана Сикиона. Вначале, проводя в своем полисе реформы в культовой области, он натолкнулся на крайне раздраженную реакцию оракула (Herod.V. 67). А впоследствии, сыграв исключительно активную роль в Первой Священной войне (Paus. II. 9. 6; X. 37. 6; Polyaen. III. 5; Frontin. Strat. III. 7. 6; Schol. Pind. Nem. IX. inscr.), он оказался очень влиятельным в дельфийском святилище и, в частности, в 582 г. до н.э. стал победителем в Пифийских играх, в состязаниях колесниц-четверок (Paus. X. 7. </w:t>
      </w:r>
      <w:r>
        <w:rPr>
          <w:lang w:val="en-US"/>
        </w:rPr>
        <w:t xml:space="preserve">6). </w:t>
      </w:r>
      <w:r>
        <w:rPr/>
        <w:t>О</w:t>
      </w:r>
      <w:r>
        <w:rPr>
          <w:lang w:val="en-US"/>
        </w:rPr>
        <w:t xml:space="preserve"> </w:t>
      </w:r>
      <w:r>
        <w:rPr/>
        <w:t>Клисфене</w:t>
      </w:r>
      <w:r>
        <w:rPr>
          <w:lang w:val="en-US"/>
        </w:rPr>
        <w:t xml:space="preserve"> </w:t>
      </w:r>
      <w:r>
        <w:rPr/>
        <w:t>Сикионском</w:t>
      </w:r>
      <w:r>
        <w:rPr>
          <w:lang w:val="en-US"/>
        </w:rPr>
        <w:t xml:space="preserve"> </w:t>
      </w:r>
      <w:r>
        <w:rPr/>
        <w:t>см</w:t>
      </w:r>
      <w:r>
        <w:rPr>
          <w:lang w:val="en-US"/>
        </w:rPr>
        <w:t xml:space="preserve">.: Hammond N.G.L. The Family of Orthagoras // ClQ. 1956. Vol. 6. N 1/2. P. 45-53; Mastrocinque A. Ricerche sulla storia greca arcaica. I: Clistene lapidatore di Sicione // RIL. 1977. Vol. 111. P. 167-174; Bicknell P.J. Herodotos 5.68 and the Racial Policy of Kleisthenes of Sikyon // GRBS. 1982. Vol. 23, N 3. P. 203-212; Ogden D. Cleisthenes of Sicyon, </w:t>
      </w:r>
      <w:r>
        <w:rPr/>
        <w:t>Λευστήρ</w:t>
      </w:r>
      <w:r>
        <w:rPr>
          <w:lang w:val="en-US"/>
        </w:rPr>
        <w:t xml:space="preserve"> // ClQ. 1993. Vol. 43, N 2. P. 353-363.</w:t>
      </w:r>
    </w:p>
  </w:footnote>
  <w:footnote w:id="250">
    <w:p>
      <w:pPr>
        <w:pStyle w:val="Footnote"/>
        <w:rPr/>
      </w:pPr>
      <w:r>
        <w:rPr>
          <w:rStyle w:val="FootnoteCharacters"/>
        </w:rPr>
        <w:footnoteRef/>
      </w:r>
      <w:r>
        <w:rPr>
          <w:lang w:val="en-US"/>
        </w:rPr>
        <w:t xml:space="preserve"> </w:t>
      </w:r>
      <w:r>
        <w:rPr>
          <w:lang w:val="en-US"/>
        </w:rPr>
        <w:t>Jeffery L.H. Op. cit. P. 75.</w:t>
      </w:r>
    </w:p>
  </w:footnote>
  <w:footnote w:id="251">
    <w:p>
      <w:pPr>
        <w:pStyle w:val="Footnote"/>
        <w:rPr/>
      </w:pPr>
      <w:r>
        <w:rPr>
          <w:rStyle w:val="FootnoteCharacters"/>
        </w:rPr>
        <w:footnoteRef/>
      </w:r>
      <w:r>
        <w:rPr/>
        <w:t xml:space="preserve"> </w:t>
      </w:r>
      <w:r>
        <w:rPr>
          <w:lang w:val="en-US"/>
        </w:rPr>
        <w:t>Aeschin</w:t>
      </w:r>
      <w:r>
        <w:rPr/>
        <w:t>. III. 107- 112; Arist. fr. 615 Rose; Plut. Sol. 11 (со ссылками на различные версии); Paus. Χ. 37. 6 — 7; Suid. s.v. Σόλων.</w:t>
      </w:r>
    </w:p>
  </w:footnote>
  <w:footnote w:id="252">
    <w:p>
      <w:pPr>
        <w:pStyle w:val="Footnote"/>
        <w:rPr/>
      </w:pPr>
      <w:r>
        <w:rPr>
          <w:rStyle w:val="FootnoteCharacters"/>
        </w:rPr>
        <w:footnoteRef/>
      </w:r>
      <w:r>
        <w:rPr/>
        <w:t xml:space="preserve"> </w:t>
      </w:r>
      <w:r>
        <w:rPr/>
        <w:t>Мы не согласны с мнением, согласно которому Солон вообще не имел отношения к Первой Священной войне, и участие в ней было приписано ему традицией. См</w:t>
      </w:r>
      <w:r>
        <w:rPr>
          <w:lang w:val="en-US"/>
        </w:rPr>
        <w:t xml:space="preserve">. </w:t>
      </w:r>
      <w:r>
        <w:rPr/>
        <w:t>это</w:t>
      </w:r>
      <w:r>
        <w:rPr>
          <w:lang w:val="en-US"/>
        </w:rPr>
        <w:t xml:space="preserve"> </w:t>
      </w:r>
      <w:r>
        <w:rPr/>
        <w:t>мнение</w:t>
      </w:r>
      <w:r>
        <w:rPr>
          <w:lang w:val="en-US"/>
        </w:rPr>
        <w:t xml:space="preserve">: Smertenko </w:t>
      </w:r>
      <w:r>
        <w:rPr/>
        <w:t>СМ</w:t>
      </w:r>
      <w:r>
        <w:rPr>
          <w:lang w:val="en-US"/>
        </w:rPr>
        <w:t xml:space="preserve">., Belknap G.N. Studies in Greek Religion. Eugene, 1935. P. 5 ff.; </w:t>
      </w:r>
      <w:r>
        <w:rPr/>
        <w:t>Глускина</w:t>
      </w:r>
      <w:r>
        <w:rPr>
          <w:lang w:val="en-US"/>
        </w:rPr>
        <w:t xml:space="preserve"> A.M. </w:t>
      </w:r>
      <w:r>
        <w:rPr/>
        <w:t>Дельфы</w:t>
      </w:r>
      <w:r>
        <w:rPr>
          <w:lang w:val="en-US"/>
        </w:rPr>
        <w:t xml:space="preserve">... </w:t>
      </w:r>
      <w:r>
        <w:rPr/>
        <w:t>С</w:t>
      </w:r>
      <w:r>
        <w:rPr>
          <w:lang w:val="en-US"/>
        </w:rPr>
        <w:t>. 215; Defradas J. Les themes de la propagande delphique. P., 1954. P. 266.</w:t>
      </w:r>
    </w:p>
  </w:footnote>
  <w:footnote w:id="253">
    <w:p>
      <w:pPr>
        <w:pStyle w:val="Footnote"/>
        <w:rPr/>
      </w:pPr>
      <w:r>
        <w:rPr>
          <w:rStyle w:val="FootnoteCharacters"/>
        </w:rPr>
        <w:footnoteRef/>
      </w:r>
      <w:r>
        <w:rPr>
          <w:lang w:val="en-US"/>
        </w:rPr>
        <w:t xml:space="preserve"> </w:t>
      </w:r>
      <w:r>
        <w:rPr/>
        <w:t>Ср</w:t>
      </w:r>
      <w:r>
        <w:rPr>
          <w:lang w:val="en-US"/>
        </w:rPr>
        <w:t>.: Masaracchia A. Op. cit. P</w:t>
      </w:r>
      <w:r>
        <w:rPr/>
        <w:t xml:space="preserve">. 96-98; Туманс </w:t>
      </w:r>
      <w:r>
        <w:rPr>
          <w:lang w:val="en-US"/>
        </w:rPr>
        <w:t>X</w:t>
      </w:r>
      <w:r>
        <w:rPr/>
        <w:t>. Рождение Афины... С. 208 — 209 (в последней работе роль Солона в Первой Священной войне, может быть, несколько преувеличена).</w:t>
      </w:r>
    </w:p>
  </w:footnote>
  <w:footnote w:id="254">
    <w:p>
      <w:pPr>
        <w:pStyle w:val="Footnote"/>
        <w:rPr/>
      </w:pPr>
      <w:r>
        <w:rPr>
          <w:rStyle w:val="FootnoteCharacters"/>
        </w:rPr>
        <w:footnoteRef/>
      </w:r>
      <w:r>
        <w:rPr/>
        <w:t xml:space="preserve"> </w:t>
      </w:r>
      <w:r>
        <w:rPr/>
        <w:t>Так, Алкивиад в 411 г. до н.э. принял командование афинским флотом, а вскоре был и официально утвержден экклесией в должности стратега, несмотря на то, что он был изгнанником, заочно осужденным на смертную казнь.</w:t>
      </w:r>
    </w:p>
  </w:footnote>
  <w:footnote w:id="255">
    <w:p>
      <w:pPr>
        <w:pStyle w:val="Footnote"/>
        <w:rPr/>
      </w:pPr>
      <w:r>
        <w:rPr>
          <w:rStyle w:val="FootnoteCharacters"/>
        </w:rPr>
        <w:footnoteRef/>
      </w:r>
      <w:r>
        <w:rPr/>
        <w:t xml:space="preserve"> </w:t>
      </w:r>
      <w:r>
        <w:rPr/>
        <w:t>По поводу событий, о которых пойдет речь далее, см.: Суриков И.Е. Из истории греческой аристократии... С. 36 —41, 133—140, 235 — 237. Наше изложение здесь будет следовать результатам, которые получены в упомянутой работе. Там же приводятся ссылки на источники и основную литературу по вопросу.</w:t>
      </w:r>
    </w:p>
  </w:footnote>
  <w:footnote w:id="256">
    <w:p>
      <w:pPr>
        <w:pStyle w:val="Footnote"/>
        <w:rPr/>
      </w:pPr>
      <w:r>
        <w:rPr>
          <w:rStyle w:val="FootnoteCharacters"/>
        </w:rPr>
        <w:footnoteRef/>
      </w:r>
      <w:r>
        <w:rPr/>
        <w:t xml:space="preserve"> </w:t>
      </w:r>
      <w:r>
        <w:rPr/>
        <w:t>Об Ареопаге и эфетах говорилось выше. О суде в Пританее см.: Boegehold A.L. et al. Op. cit. P. 50.</w:t>
      </w:r>
    </w:p>
  </w:footnote>
  <w:footnote w:id="257">
    <w:p>
      <w:pPr>
        <w:pStyle w:val="Footnote"/>
        <w:rPr/>
      </w:pPr>
      <w:r>
        <w:rPr>
          <w:rStyle w:val="FootnoteCharacters"/>
        </w:rPr>
        <w:footnoteRef/>
      </w:r>
      <w:r>
        <w:rPr/>
        <w:t xml:space="preserve"> </w:t>
      </w:r>
      <w:r>
        <w:rPr/>
        <w:t>Таким образом, посредническая деятельность Солона была связана именно с возвращением Алкмеонидов, а не с их изгнанием, как ошибочно утверждает Плутарх в другом месте (Sol. 12).</w:t>
      </w:r>
    </w:p>
  </w:footnote>
  <w:footnote w:id="258">
    <w:p>
      <w:pPr>
        <w:pStyle w:val="Footnote"/>
        <w:rPr/>
      </w:pPr>
      <w:r>
        <w:rPr>
          <w:rStyle w:val="FootnoteCharacters"/>
        </w:rPr>
        <w:footnoteRef/>
      </w:r>
      <w:r>
        <w:rPr/>
        <w:t xml:space="preserve"> </w:t>
      </w:r>
      <w:r>
        <w:rPr/>
        <w:t>Об этом фрагменте (с просопографическим комментарием) см.: Суриков И.Е. Из истории греческой аристократии... С. 154—155.</w:t>
      </w:r>
    </w:p>
  </w:footnote>
  <w:footnote w:id="259">
    <w:p>
      <w:pPr>
        <w:pStyle w:val="Footnote"/>
        <w:rPr/>
      </w:pPr>
      <w:r>
        <w:rPr>
          <w:rStyle w:val="FootnoteCharacters"/>
        </w:rPr>
        <w:footnoteRef/>
      </w:r>
      <w:r>
        <w:rPr/>
        <w:t xml:space="preserve"> </w:t>
      </w:r>
      <w:r>
        <w:rPr/>
        <w:t>Интересно, что и в "Политике" (1274а1) Аристотель отрицает введение Солоном жеребьевки должностных лиц. Ср</w:t>
      </w:r>
      <w:r>
        <w:rPr>
          <w:lang w:val="en-US"/>
        </w:rPr>
        <w:t xml:space="preserve">.: Figueira T.J. The Ten Archontes of 579/8 at Athens // Hesperia. </w:t>
      </w:r>
      <w:r>
        <w:rPr/>
        <w:t>1984. Vol. 53, N 4. P. 472-473.</w:t>
      </w:r>
    </w:p>
  </w:footnote>
  <w:footnote w:id="260">
    <w:p>
      <w:pPr>
        <w:pStyle w:val="Footnote"/>
        <w:rPr/>
      </w:pPr>
      <w:r>
        <w:rPr>
          <w:rStyle w:val="FootnoteCharacters"/>
        </w:rPr>
        <w:footnoteRef/>
      </w:r>
      <w:r>
        <w:rPr>
          <w:lang w:val="en-US"/>
        </w:rPr>
        <w:t xml:space="preserve"> </w:t>
      </w:r>
      <w:r>
        <w:rPr>
          <w:lang w:val="en-US"/>
        </w:rPr>
        <w:t xml:space="preserve">Cartledge P. The Greeks: A Portrait of Self and Others. </w:t>
      </w:r>
      <w:r>
        <w:rPr/>
        <w:t>Oxford, 1993. P. 147. По справедливому замечанию К. Моссе, это освобождение крестьян подготовило в Афинах триумф демократии. См</w:t>
      </w:r>
      <w:r>
        <w:rPr>
          <w:lang w:val="en-US"/>
        </w:rPr>
        <w:t xml:space="preserve">.: Mossé </w:t>
      </w:r>
      <w:r>
        <w:rPr/>
        <w:t>С</w:t>
      </w:r>
      <w:r>
        <w:rPr>
          <w:lang w:val="en-US"/>
        </w:rPr>
        <w:t>. Les dépendants paysans dans le monde grec à l'époque archaïque et classique // TPDSA. P. 92.</w:t>
      </w:r>
    </w:p>
  </w:footnote>
  <w:footnote w:id="261">
    <w:p>
      <w:pPr>
        <w:pStyle w:val="Footnote"/>
        <w:rPr/>
      </w:pPr>
      <w:r>
        <w:rPr>
          <w:rStyle w:val="FootnoteCharacters"/>
        </w:rPr>
        <w:footnoteRef/>
      </w:r>
      <w:r>
        <w:rPr>
          <w:lang w:val="en-US"/>
        </w:rPr>
        <w:t xml:space="preserve"> </w:t>
      </w:r>
      <w:r>
        <w:rPr/>
        <w:t>См</w:t>
      </w:r>
      <w:r>
        <w:rPr>
          <w:lang w:val="en-US"/>
        </w:rPr>
        <w:t xml:space="preserve">. </w:t>
      </w:r>
      <w:r>
        <w:rPr/>
        <w:t>также</w:t>
      </w:r>
      <w:r>
        <w:rPr>
          <w:lang w:val="en-US"/>
        </w:rPr>
        <w:t xml:space="preserve">: Horsmann G. Athens Weg zur eigenen Währung: Der Zusammenhang der metrologischen Reform Solons mit der timokratischen // Historia. </w:t>
      </w:r>
      <w:r>
        <w:rPr/>
        <w:t>2000. Bd. 49, H. 3. S. 259-277.</w:t>
      </w:r>
    </w:p>
  </w:footnote>
  <w:footnote w:id="262">
    <w:p>
      <w:pPr>
        <w:pStyle w:val="Footnote"/>
        <w:rPr/>
      </w:pPr>
      <w:r>
        <w:rPr>
          <w:rStyle w:val="FootnoteCharacters"/>
        </w:rPr>
        <w:footnoteRef/>
      </w:r>
      <w:r>
        <w:rPr/>
        <w:t xml:space="preserve"> </w:t>
      </w:r>
      <w:r>
        <w:rPr/>
        <w:t>Впоследствии сложилась даже враждебная Солону традиция (Arist. Ath. pol. 6. 2; Plut. Sol. 15), согласно которой друзья Солона нажились на сисахфии, заранее узнав о ней и взяв в долг крупные суммы (естественно, понимая, что отдавать их не придется).</w:t>
      </w:r>
    </w:p>
  </w:footnote>
  <w:footnote w:id="263">
    <w:p>
      <w:pPr>
        <w:pStyle w:val="Footnote"/>
        <w:rPr/>
      </w:pPr>
      <w:r>
        <w:rPr>
          <w:rStyle w:val="FootnoteCharacters"/>
        </w:rPr>
        <w:footnoteRef/>
      </w:r>
      <w:r>
        <w:rPr/>
        <w:t xml:space="preserve"> </w:t>
      </w:r>
      <w:r>
        <w:rPr/>
        <w:t>Сделаем в данном контексте небольшую реплику по поводу одного вопроса древнегреческой торговли. В трудах археологов нередко можно прочесть, что одной из главных статей импорта либо экспорта того или иного полиса была керамика. Подобный вывод базируется на том обстоятельстве, что при раскопках античных греческих городов, например, Северного Причерноморья, находят немалое количество черепков керамических сосудов, произведенных в других полисах. Нам, однако, представляется, что предметом торговли в данном случае следует считать не сосуды как таковые, а их содержимое. И действительно, зачем бы везти глиняную амфору саму по себе, скажем, из Синопы в Херсонес? Точно такую же можно было сделать на месте. Совсем другое дело, если эта амфора служила лишь тарой, вместилищем какого-либо сыпучего или жидкого товара (зерна, вина или того же масла). Иной тары, кроме глиняной, греческая античность не знала, а глиняные черепки практически неуничтожимы и были просто-таки обречены дойти до наших дней, хотя та органическая субстанция, для которой они служили, давно уже погибла, даже если не была потреблена. В нашей конкретной ситуации это означает, что интенсификация экспорта из Афин оливкового масла, начиная с Солона, археологически должна была проявиться в постепенном, но неуклонном увеличении присутствия афинской керамики в Средиземноморье (как оно и происходит, см. динамику по Леванту: Perreault J. Y. Céramique et échanges: Les importations attiques au Proche-Orient du VIe au milieu du Ve siècle avant J.-C. Les données archéologiques // BCH. 1986. Vol. 110, N 1. P. 145—175). Позволим себе поиронизировать: может быть, археологи грядущих веков решат, что главной статьей экспорта из США и Европы в Россию на рубеже II —III тысячелетий были... пластиковые бутылки (как известно, полимеры, из которых они сделаны, тоже практически не подлежат разложению, что, кстати, вызывает тревогу у экологов).</w:t>
      </w:r>
    </w:p>
  </w:footnote>
  <w:footnote w:id="264">
    <w:p>
      <w:pPr>
        <w:pStyle w:val="Footnote"/>
        <w:rPr/>
      </w:pPr>
      <w:r>
        <w:rPr>
          <w:rStyle w:val="FootnoteCharacters"/>
        </w:rPr>
        <w:footnoteRef/>
      </w:r>
      <w:r>
        <w:rPr>
          <w:lang w:val="en-US"/>
        </w:rPr>
        <w:t xml:space="preserve"> </w:t>
      </w:r>
      <w:r>
        <w:rPr>
          <w:lang w:val="en-US"/>
        </w:rPr>
        <w:t xml:space="preserve">Starr Ch.G. The Origins... </w:t>
      </w:r>
      <w:r>
        <w:rPr/>
        <w:t>P. 356.</w:t>
      </w:r>
    </w:p>
  </w:footnote>
  <w:footnote w:id="265">
    <w:p>
      <w:pPr>
        <w:pStyle w:val="Footnote"/>
        <w:rPr/>
      </w:pPr>
      <w:r>
        <w:rPr>
          <w:rStyle w:val="FootnoteCharacters"/>
        </w:rPr>
        <w:footnoteRef/>
      </w:r>
      <w:r>
        <w:rPr/>
        <w:t xml:space="preserve"> </w:t>
      </w:r>
      <w:r>
        <w:rPr/>
        <w:t>Характерный пример. Около середины V в. до н.э. в Афины прибыл сиракузянин Кефал, основавший в них крупную ремесленную мастерскую по производству щитов. Он прожил в Афинах вплоть до смерти и передал свое дело сыновьям — Полемарху и Лисию (будущему оратору). Перед нами, таким образом, целая семья ремесленников, переселившаяся в Афины. Кефал был, судя по всему, родовит (обратим внимание, что его старший сын носил аристократическое имя Полемарх), весьма богат, хорошо образован (входил в кружок Сократа) и вращался в кругах афинской элиты, в частности находился в близких отношениях с самим Периклом. Тем не менее ни он, ни его потомки так и не удостоились ничего большего, чем принадлежность к высшей категории метэков (с правом приобретения недвижимости).</w:t>
      </w:r>
    </w:p>
  </w:footnote>
  <w:footnote w:id="266">
    <w:p>
      <w:pPr>
        <w:pStyle w:val="Footnote"/>
        <w:rPr/>
      </w:pPr>
      <w:r>
        <w:rPr>
          <w:rStyle w:val="FootnoteCharacters"/>
        </w:rPr>
        <w:footnoteRef/>
      </w:r>
      <w:r>
        <w:rPr>
          <w:lang w:val="en-US"/>
        </w:rPr>
        <w:t xml:space="preserve"> </w:t>
      </w:r>
      <w:r>
        <w:rPr/>
        <w:t>Вопреки</w:t>
      </w:r>
      <w:r>
        <w:rPr>
          <w:lang w:val="en-US"/>
        </w:rPr>
        <w:t xml:space="preserve"> </w:t>
      </w:r>
      <w:r>
        <w:rPr/>
        <w:t>мнению</w:t>
      </w:r>
      <w:r>
        <w:rPr>
          <w:lang w:val="en-US"/>
        </w:rPr>
        <w:t xml:space="preserve">, </w:t>
      </w:r>
      <w:r>
        <w:rPr/>
        <w:t>высказываемому</w:t>
      </w:r>
      <w:r>
        <w:rPr>
          <w:lang w:val="en-US"/>
        </w:rPr>
        <w:t xml:space="preserve"> </w:t>
      </w:r>
      <w:r>
        <w:rPr/>
        <w:t>в</w:t>
      </w:r>
      <w:r>
        <w:rPr>
          <w:lang w:val="en-US"/>
        </w:rPr>
        <w:t xml:space="preserve"> </w:t>
      </w:r>
      <w:r>
        <w:rPr/>
        <w:t>работе</w:t>
      </w:r>
      <w:r>
        <w:rPr>
          <w:lang w:val="en-US"/>
        </w:rPr>
        <w:t xml:space="preserve">: Hansen </w:t>
      </w:r>
      <w:r>
        <w:rPr/>
        <w:t>М</w:t>
      </w:r>
      <w:r>
        <w:rPr>
          <w:lang w:val="en-US"/>
        </w:rPr>
        <w:t>.</w:t>
      </w:r>
      <w:r>
        <w:rPr/>
        <w:t>Н</w:t>
      </w:r>
      <w:r>
        <w:rPr>
          <w:lang w:val="en-US"/>
        </w:rPr>
        <w:t>. The Athenian Ecclesia II: A Collection of Articles 1938- 1989. Copenhagen, 1989. P. 248.</w:t>
      </w:r>
    </w:p>
  </w:footnote>
  <w:footnote w:id="267">
    <w:p>
      <w:pPr>
        <w:pStyle w:val="Footnote"/>
        <w:rPr/>
      </w:pPr>
      <w:r>
        <w:rPr>
          <w:rStyle w:val="FootnoteCharacters"/>
        </w:rPr>
        <w:footnoteRef/>
      </w:r>
      <w:r>
        <w:rPr>
          <w:lang w:val="en-US"/>
        </w:rPr>
        <w:t xml:space="preserve"> </w:t>
      </w:r>
      <w:r>
        <w:rPr>
          <w:lang w:val="en-US"/>
        </w:rPr>
        <w:t>Boegehold A.L. et al. Op. cit. P. 18.</w:t>
      </w:r>
    </w:p>
  </w:footnote>
  <w:footnote w:id="268">
    <w:p>
      <w:pPr>
        <w:pStyle w:val="Footnote"/>
        <w:rPr/>
      </w:pPr>
      <w:r>
        <w:rPr>
          <w:rStyle w:val="FootnoteCharacters"/>
        </w:rPr>
        <w:footnoteRef/>
      </w:r>
      <w:r>
        <w:rPr>
          <w:lang w:val="en-US"/>
        </w:rPr>
        <w:t xml:space="preserve"> </w:t>
      </w:r>
      <w:r>
        <w:rPr>
          <w:lang w:val="en-US"/>
        </w:rPr>
        <w:t xml:space="preserve">Forrest W.G. The Emergence... </w:t>
      </w:r>
      <w:r>
        <w:rPr/>
        <w:t>P. 173.</w:t>
      </w:r>
    </w:p>
  </w:footnote>
  <w:footnote w:id="269">
    <w:p>
      <w:pPr>
        <w:pStyle w:val="Footnote"/>
        <w:rPr/>
      </w:pPr>
      <w:r>
        <w:rPr>
          <w:rStyle w:val="FootnoteCharacters"/>
        </w:rPr>
        <w:footnoteRef/>
      </w:r>
      <w:r>
        <w:rPr/>
        <w:t xml:space="preserve"> </w:t>
      </w:r>
      <w:r>
        <w:rPr/>
        <w:t>Об эволюции практики рассмотрения дел в гелиее см.; Boegehold A.L. et al. Op. cit. P. 21-42.</w:t>
      </w:r>
    </w:p>
  </w:footnote>
  <w:footnote w:id="270">
    <w:p>
      <w:pPr>
        <w:pStyle w:val="Footnote"/>
        <w:rPr/>
      </w:pPr>
      <w:r>
        <w:rPr>
          <w:rStyle w:val="FootnoteCharacters"/>
        </w:rPr>
        <w:footnoteRef/>
      </w:r>
      <w:r>
        <w:rPr/>
        <w:t xml:space="preserve"> </w:t>
      </w:r>
      <w:r>
        <w:rPr/>
        <w:t>Впрочем, к той сфере права, которая относилась к убийствам и была еще до Солона урегулирована драконтовским законодательством, новый порядок не был применен. В ней все осталось по-прежнему (δίκη φόνου, а не γραφή φόνου), и в течение всей афинской истории только родственники убитого имели право возбуждать процесс против убийцы. См</w:t>
      </w:r>
      <w:r>
        <w:rPr>
          <w:lang w:val="en-US"/>
        </w:rPr>
        <w:t xml:space="preserve">.: Mélèze Modrzejewski J. La sanction de l'homicide en droit grec et hellénistique // Symposion 1990: Vorträge zur griechischen und hellenistischen Rechtsgeschichte. </w:t>
      </w:r>
      <w:r>
        <w:rPr/>
        <w:t>Köln, 1991. S. 3- 16.</w:t>
      </w:r>
    </w:p>
  </w:footnote>
  <w:footnote w:id="271">
    <w:p>
      <w:pPr>
        <w:pStyle w:val="Footnote"/>
        <w:rPr/>
      </w:pPr>
      <w:r>
        <w:rPr>
          <w:rStyle w:val="FootnoteCharacters"/>
        </w:rPr>
        <w:footnoteRef/>
      </w:r>
      <w:r>
        <w:rPr/>
        <w:t xml:space="preserve"> </w:t>
      </w:r>
      <w:r>
        <w:rPr/>
        <w:t>В этом же пассаже Плутарх (хотя и не без колебаний) высказывает мнение о том, что и Ареопаг учрежден Солоном. Но это мнение очевидным образом ошибочно. О возможных причинах заблуждения Плутарха см.: Суриков И.Е. Афинский ареопаг... С. 31. Дело, судя по всему, в том, что до введения нового Совета Четырехсот старый Совет, заседавший на холме Ареса, был единственным и еще не нуждался в особом названии, фигурируя просто как ἡ βουλή. Потому-то слово "Ареопаг" и не встречалось в досолоновских документах.</w:t>
      </w:r>
    </w:p>
  </w:footnote>
  <w:footnote w:id="272">
    <w:p>
      <w:pPr>
        <w:pStyle w:val="Footnote"/>
        <w:rPr/>
      </w:pPr>
      <w:r>
        <w:rPr>
          <w:rStyle w:val="FootnoteCharacters"/>
        </w:rPr>
        <w:footnoteRef/>
      </w:r>
      <w:r>
        <w:rPr/>
        <w:t xml:space="preserve"> </w:t>
      </w:r>
      <w:r>
        <w:rPr/>
        <w:t xml:space="preserve">Иногда историчность солоновского Совета Четырехсот вообще отрицается (см., например: МсСагдаг D.J. New Evidence for the Kleisthenic Boule // CIPh. 1976. </w:t>
      </w:r>
      <w:r>
        <w:rPr>
          <w:lang w:val="en-US"/>
        </w:rPr>
        <w:t xml:space="preserve">Vol. 71. N 3. P. 250; Doenges N.A. Ostracism and the Boulai of Kleisthenes // Historia. </w:t>
      </w:r>
      <w:r>
        <w:rPr/>
        <w:t xml:space="preserve">1996. </w:t>
      </w:r>
      <w:r>
        <w:rPr>
          <w:lang w:val="en-US"/>
        </w:rPr>
        <w:t>Bd</w:t>
      </w:r>
      <w:r>
        <w:rPr/>
        <w:t xml:space="preserve">. 45. </w:t>
      </w:r>
      <w:r>
        <w:rPr>
          <w:lang w:val="en-US"/>
        </w:rPr>
        <w:t>H</w:t>
      </w:r>
      <w:r>
        <w:rPr/>
        <w:t xml:space="preserve">. 4. </w:t>
      </w:r>
      <w:r>
        <w:rPr>
          <w:lang w:val="en-US"/>
        </w:rPr>
        <w:t>S</w:t>
      </w:r>
      <w:r>
        <w:rPr/>
        <w:t>. 387-404), однако сколько-нибудь серьезных оснований для этого нет.</w:t>
      </w:r>
    </w:p>
  </w:footnote>
  <w:footnote w:id="273">
    <w:p>
      <w:pPr>
        <w:pStyle w:val="Footnote"/>
        <w:rPr/>
      </w:pPr>
      <w:r>
        <w:rPr>
          <w:rStyle w:val="FootnoteCharacters"/>
        </w:rPr>
        <w:footnoteRef/>
      </w:r>
      <w:r>
        <w:rPr/>
        <w:t xml:space="preserve"> </w:t>
      </w:r>
      <w:r>
        <w:rPr/>
        <w:t xml:space="preserve">Как параллель к солоновскому Совету Четырехсот справедливо приводят "народный совет" (ἡ βουλή ἡ δημοσίη) из хиосской надписи первой половины </w:t>
      </w:r>
      <w:r>
        <w:rPr>
          <w:lang w:val="en-US"/>
        </w:rPr>
        <w:t>VI</w:t>
      </w:r>
      <w:r>
        <w:rPr/>
        <w:t xml:space="preserve"> в. до н.э. [</w:t>
      </w:r>
      <w:r>
        <w:rPr>
          <w:lang w:val="en-US"/>
        </w:rPr>
        <w:t>Meiggs</w:t>
      </w:r>
      <w:r>
        <w:rPr/>
        <w:t xml:space="preserve"> </w:t>
      </w:r>
      <w:r>
        <w:rPr>
          <w:lang w:val="en-US"/>
        </w:rPr>
        <w:t>R</w:t>
      </w:r>
      <w:r>
        <w:rPr/>
        <w:t xml:space="preserve">., </w:t>
      </w:r>
      <w:r>
        <w:rPr>
          <w:lang w:val="en-US"/>
        </w:rPr>
        <w:t>Lewis</w:t>
      </w:r>
      <w:r>
        <w:rPr/>
        <w:t xml:space="preserve"> </w:t>
      </w:r>
      <w:r>
        <w:rPr>
          <w:lang w:val="en-US"/>
        </w:rPr>
        <w:t>D</w:t>
      </w:r>
      <w:r>
        <w:rPr/>
        <w:t xml:space="preserve">. </w:t>
      </w:r>
      <w:r>
        <w:rPr>
          <w:lang w:val="en-US"/>
        </w:rPr>
        <w:t>A</w:t>
      </w:r>
      <w:r>
        <w:rPr/>
        <w:t xml:space="preserve"> </w:t>
      </w:r>
      <w:r>
        <w:rPr>
          <w:lang w:val="en-US"/>
        </w:rPr>
        <w:t>Selection</w:t>
      </w:r>
      <w:r>
        <w:rPr/>
        <w:t xml:space="preserve"> </w:t>
      </w:r>
      <w:r>
        <w:rPr>
          <w:lang w:val="en-US"/>
        </w:rPr>
        <w:t>of</w:t>
      </w:r>
      <w:r>
        <w:rPr/>
        <w:t xml:space="preserve"> </w:t>
      </w:r>
      <w:r>
        <w:rPr>
          <w:lang w:val="en-US"/>
        </w:rPr>
        <w:t>Greek</w:t>
      </w:r>
      <w:r>
        <w:rPr/>
        <w:t xml:space="preserve"> </w:t>
      </w:r>
      <w:r>
        <w:rPr>
          <w:lang w:val="en-US"/>
        </w:rPr>
        <w:t>Historical</w:t>
      </w:r>
      <w:r>
        <w:rPr/>
        <w:t xml:space="preserve"> </w:t>
      </w:r>
      <w:r>
        <w:rPr>
          <w:lang w:val="en-US"/>
        </w:rPr>
        <w:t>Inscriptions</w:t>
      </w:r>
      <w:r>
        <w:rPr/>
        <w:t xml:space="preserve"> </w:t>
      </w:r>
      <w:r>
        <w:rPr>
          <w:lang w:val="en-US"/>
        </w:rPr>
        <w:t>to</w:t>
      </w:r>
      <w:r>
        <w:rPr/>
        <w:t xml:space="preserve"> </w:t>
      </w:r>
      <w:r>
        <w:rPr>
          <w:lang w:val="en-US"/>
        </w:rPr>
        <w:t>the</w:t>
      </w:r>
      <w:r>
        <w:rPr/>
        <w:t xml:space="preserve"> </w:t>
      </w:r>
      <w:r>
        <w:rPr>
          <w:lang w:val="en-US"/>
        </w:rPr>
        <w:t>End</w:t>
      </w:r>
      <w:r>
        <w:rPr/>
        <w:t xml:space="preserve"> </w:t>
      </w:r>
      <w:r>
        <w:rPr>
          <w:lang w:val="en-US"/>
        </w:rPr>
        <w:t>of</w:t>
      </w:r>
      <w:r>
        <w:rPr/>
        <w:t xml:space="preserve"> </w:t>
      </w:r>
      <w:r>
        <w:rPr>
          <w:lang w:val="en-US"/>
        </w:rPr>
        <w:t>the</w:t>
      </w:r>
      <w:r>
        <w:rPr/>
        <w:t xml:space="preserve"> </w:t>
      </w:r>
      <w:r>
        <w:rPr>
          <w:lang w:val="en-US"/>
        </w:rPr>
        <w:t>Fifth</w:t>
      </w:r>
      <w:r>
        <w:rPr/>
        <w:t xml:space="preserve"> </w:t>
      </w:r>
      <w:r>
        <w:rPr>
          <w:lang w:val="en-US"/>
        </w:rPr>
        <w:t>Century</w:t>
      </w:r>
      <w:r>
        <w:rPr/>
        <w:t xml:space="preserve"> </w:t>
      </w:r>
      <w:r>
        <w:rPr>
          <w:lang w:val="en-US"/>
        </w:rPr>
        <w:t>B</w:t>
      </w:r>
      <w:r>
        <w:rPr/>
        <w:t>.</w:t>
      </w:r>
      <w:r>
        <w:rPr>
          <w:lang w:val="en-US"/>
        </w:rPr>
        <w:t>C</w:t>
      </w:r>
      <w:r>
        <w:rPr/>
        <w:t xml:space="preserve">. </w:t>
      </w:r>
      <w:r>
        <w:rPr>
          <w:lang w:val="en-US"/>
        </w:rPr>
        <w:t>Oxford</w:t>
      </w:r>
      <w:r>
        <w:rPr/>
        <w:t>, 1989. P. 14 f. N 8). Видимо, альтернативные Советы более демократического характера по сравнению со старинными аристократическими органами создавались в то время в целом ряде наиболее динамично развивавшихся полисов.</w:t>
      </w:r>
    </w:p>
  </w:footnote>
  <w:footnote w:id="274">
    <w:p>
      <w:pPr>
        <w:pStyle w:val="Footnote"/>
        <w:rPr/>
      </w:pPr>
      <w:r>
        <w:rPr>
          <w:rStyle w:val="FootnoteCharacters"/>
        </w:rPr>
        <w:footnoteRef/>
      </w:r>
      <w:r>
        <w:rPr/>
        <w:t xml:space="preserve"> </w:t>
      </w:r>
      <w:r>
        <w:rPr/>
        <w:t xml:space="preserve">Формулировки закона у Аристотеля и Плутарха несколько различаются (не по смыслу, а по словесному оформлению). Более аутентичным следует признать аристотелевский вариант, который к тому же и звучит архаичнее. Из обширной литературы об этом законе Солона см.: Lavagnini В. Solone е il voto obbligatorio // Rivista di filologia classica. </w:t>
      </w:r>
      <w:r>
        <w:rPr>
          <w:lang w:val="en-US"/>
        </w:rPr>
        <w:t>1947. Vol. 25, fasc. 1/2. P. 81-93; Goldstein J.A. Solon's Law for an Activist Citizenry // Historia. 1972. Bd. 21, H. 4. S. 538-545; Fritz K. von. Op. cit.; Develin R. Solon's Law on Stasis // Historia. 1977. Bd. 26, H. 4. S. 507-508; David E. Op. cit.; Pecorella Longo Ch. Sulla legge "Soloniana" contro la neu-tralita // Historia. 1988. Bd. 37, H. 3. S. 374-379.</w:t>
      </w:r>
    </w:p>
  </w:footnote>
  <w:footnote w:id="275">
    <w:p>
      <w:pPr>
        <w:pStyle w:val="Footnote"/>
        <w:rPr/>
      </w:pPr>
      <w:r>
        <w:rPr>
          <w:rStyle w:val="FootnoteCharacters"/>
        </w:rPr>
        <w:footnoteRef/>
      </w:r>
      <w:r>
        <w:rPr/>
        <w:t xml:space="preserve"> </w:t>
      </w:r>
      <w:r>
        <w:rPr/>
        <w:t>Суриков И.Е. Законодательство Солона... (там же приводятся ссылки на литературу вопроса).</w:t>
      </w:r>
    </w:p>
  </w:footnote>
  <w:footnote w:id="276">
    <w:p>
      <w:pPr>
        <w:pStyle w:val="Footnote"/>
        <w:rPr/>
      </w:pPr>
      <w:r>
        <w:rPr>
          <w:rStyle w:val="FootnoteCharacters"/>
        </w:rPr>
        <w:footnoteRef/>
      </w:r>
      <w:r>
        <w:rPr/>
        <w:t xml:space="preserve"> </w:t>
      </w:r>
      <w:r>
        <w:rPr/>
        <w:t>Специально о стихах Солона см.: Суриков И.Е. Авторское начало... С. 235 и след.</w:t>
      </w:r>
    </w:p>
  </w:footnote>
  <w:footnote w:id="277">
    <w:p>
      <w:pPr>
        <w:pStyle w:val="Footnote"/>
        <w:rPr/>
      </w:pPr>
      <w:r>
        <w:rPr>
          <w:rStyle w:val="FootnoteCharacters"/>
        </w:rPr>
        <w:footnoteRef/>
      </w:r>
      <w:r>
        <w:rPr/>
        <w:t xml:space="preserve"> </w:t>
      </w:r>
      <w:r>
        <w:rPr/>
        <w:t>Характерно, что слово "долг" вообще не появляется в стихах Солона: Morris I. Op. cit. P. 206.</w:t>
      </w:r>
    </w:p>
  </w:footnote>
  <w:footnote w:id="278">
    <w:p>
      <w:pPr>
        <w:pStyle w:val="Footnote"/>
        <w:rPr/>
      </w:pPr>
      <w:r>
        <w:rPr>
          <w:rStyle w:val="FootnoteCharacters"/>
        </w:rPr>
        <w:footnoteRef/>
      </w:r>
      <w:r>
        <w:rPr/>
        <w:t xml:space="preserve"> </w:t>
      </w:r>
      <w:r>
        <w:rPr/>
        <w:t>Foxhall L. Op. cit. P. 113 ff. P. Осборн справедливо подчеркивает, что главной проблемой Афин на рубеже VII -VI вв. до н.э. был не недостаток земли, а, скорее, напротив, недостаток рабочей силы для обработки земли, имевшейся во вполне достаточном количестве: Osborne R Greece in the Making... P. 221 ff.</w:t>
      </w:r>
    </w:p>
  </w:footnote>
  <w:footnote w:id="279">
    <w:p>
      <w:pPr>
        <w:pStyle w:val="Footnote"/>
        <w:rPr/>
      </w:pPr>
      <w:r>
        <w:rPr>
          <w:rStyle w:val="FootnoteCharacters"/>
        </w:rPr>
        <w:footnoteRef/>
      </w:r>
      <w:r>
        <w:rPr/>
        <w:t xml:space="preserve"> </w:t>
      </w:r>
      <w:r>
        <w:rPr/>
        <w:t>Сказанное относится к архаической Греции в целом. См.: Яйленко В.П. Архаическая Греция... С. 100-105.</w:t>
      </w:r>
    </w:p>
  </w:footnote>
  <w:footnote w:id="280">
    <w:p>
      <w:pPr>
        <w:pStyle w:val="Footnote"/>
        <w:rPr/>
      </w:pPr>
      <w:r>
        <w:rPr>
          <w:rStyle w:val="FootnoteCharacters"/>
        </w:rPr>
        <w:footnoteRef/>
      </w:r>
      <w:r>
        <w:rPr/>
        <w:t xml:space="preserve"> </w:t>
      </w:r>
      <w:r>
        <w:rPr/>
        <w:t>Хорошую сводку имеющихся в историографии мнений о гектеморах см. в работах: Cassola F. Solone, la terra e gli ectemori // PP. 1964. Fasc. 94. P. 26 - 68; Sakellariou M. Les hectémores // TPDSA. P. 99 - 113.</w:t>
      </w:r>
    </w:p>
  </w:footnote>
  <w:footnote w:id="281">
    <w:p>
      <w:pPr>
        <w:pStyle w:val="Footnote"/>
        <w:rPr/>
      </w:pPr>
      <w:r>
        <w:rPr>
          <w:rStyle w:val="FootnoteCharacters"/>
        </w:rPr>
        <w:footnoteRef/>
      </w:r>
      <w:r>
        <w:rPr/>
        <w:t xml:space="preserve"> </w:t>
      </w:r>
      <w:r>
        <w:rPr/>
        <w:t>Спартанские илоты отдавали господам около половины урожая (Sealey R. A History... Р. 68; Finley M.I. Early Greece... P. 107), и это считалось чудовищно высокой нормой эксплуатации.</w:t>
      </w:r>
    </w:p>
  </w:footnote>
  <w:footnote w:id="282">
    <w:p>
      <w:pPr>
        <w:pStyle w:val="Footnote"/>
        <w:rPr/>
      </w:pPr>
      <w:r>
        <w:rPr>
          <w:rStyle w:val="FootnoteCharacters"/>
        </w:rPr>
        <w:footnoteRef/>
      </w:r>
      <w:r>
        <w:rPr/>
        <w:t xml:space="preserve"> </w:t>
      </w:r>
      <w:r>
        <w:rPr/>
        <w:t>Туманс X. Рождение Афины... С. 242 и след.</w:t>
      </w:r>
    </w:p>
  </w:footnote>
  <w:footnote w:id="283">
    <w:p>
      <w:pPr>
        <w:pStyle w:val="Footnote"/>
        <w:rPr/>
      </w:pPr>
      <w:r>
        <w:rPr>
          <w:rStyle w:val="FootnoteCharacters"/>
        </w:rPr>
        <w:footnoteRef/>
      </w:r>
      <w:r>
        <w:rPr>
          <w:lang w:val="en-US"/>
        </w:rPr>
        <w:t xml:space="preserve"> </w:t>
      </w:r>
      <w:r>
        <w:rPr>
          <w:lang w:val="en-US"/>
        </w:rPr>
        <w:t xml:space="preserve">Finley M.I. Politics... P. 29, 118-119. </w:t>
      </w:r>
      <w:r>
        <w:rPr/>
        <w:t>Финли говорит в данной связи об устранении политических противников, но в той же мере это можно отнести и к несравненно более редкому самоустранению политиков.</w:t>
      </w:r>
    </w:p>
  </w:footnote>
  <w:footnote w:id="284">
    <w:p>
      <w:pPr>
        <w:pStyle w:val="Footnote"/>
        <w:rPr/>
      </w:pPr>
      <w:r>
        <w:rPr>
          <w:rStyle w:val="FootnoteCharacters"/>
        </w:rPr>
        <w:footnoteRef/>
      </w:r>
      <w:r>
        <w:rPr/>
        <w:t xml:space="preserve"> </w:t>
      </w:r>
      <w:r>
        <w:rPr/>
        <w:t>В другом месте мы высказываем предположение, что Солон в данном случае, поставив, так сказать, эксперимент на себе самом, создал правовой прецедент для последующего введения остракизма — десятилетнего изгнания видных политиков из полиса. См.: Молчанов A.A., Суриков И.Е. У истоков... С.257.</w:t>
      </w:r>
    </w:p>
  </w:footnote>
  <w:footnote w:id="285">
    <w:p>
      <w:pPr>
        <w:pStyle w:val="Footnote"/>
        <w:rPr/>
      </w:pPr>
      <w:r>
        <w:rPr>
          <w:rStyle w:val="FootnoteCharacters"/>
        </w:rPr>
        <w:footnoteRef/>
      </w:r>
      <w:r>
        <w:rPr/>
        <w:t xml:space="preserve"> </w:t>
      </w:r>
      <w:r>
        <w:rPr/>
        <w:t>Диоген Лаэртский совершает, правда, ряд ошибок: дает неверную последовательность посещений Солоном различных регионов, а также путает кипрские Солы с киликийскими, и в результате у него получается, что законодатель побывал в Киликии.</w:t>
      </w:r>
    </w:p>
  </w:footnote>
  <w:footnote w:id="286">
    <w:p>
      <w:pPr>
        <w:pStyle w:val="Footnote"/>
        <w:rPr/>
      </w:pPr>
      <w:r>
        <w:rPr>
          <w:rStyle w:val="FootnoteCharacters"/>
        </w:rPr>
        <w:footnoteRef/>
      </w:r>
      <w:r>
        <w:rPr/>
        <w:t xml:space="preserve"> </w:t>
      </w:r>
      <w:r>
        <w:rPr/>
        <w:t>В последнем отдавал себе отчет уже Плутарх (Sol. 27), однако заявляя: «Это предание, как известно, засвидетельствовано столькими лицами и, что еще важнее, так соответствует характеру Солона, так достойно его высокого образа мыслей и мудрости, что я не решаюсь отвергнуть его из-за каких-то "хронологических сводов"...».</w:t>
      </w:r>
    </w:p>
  </w:footnote>
  <w:footnote w:id="287">
    <w:p>
      <w:pPr>
        <w:pStyle w:val="Footnote"/>
        <w:rPr/>
      </w:pPr>
      <w:r>
        <w:rPr>
          <w:rStyle w:val="FootnoteCharacters"/>
        </w:rPr>
        <w:footnoteRef/>
      </w:r>
      <w:r>
        <w:rPr/>
        <w:t xml:space="preserve"> </w:t>
      </w:r>
      <w:r>
        <w:rPr/>
        <w:t>Подробнее см.: Суриков И.Е. Гостеприимство Креза... С. 72 и след.</w:t>
      </w:r>
    </w:p>
  </w:footnote>
  <w:footnote w:id="288">
    <w:p>
      <w:pPr>
        <w:pStyle w:val="Footnote"/>
        <w:rPr/>
      </w:pPr>
      <w:r>
        <w:rPr>
          <w:rStyle w:val="FootnoteCharacters"/>
        </w:rPr>
        <w:footnoteRef/>
      </w:r>
      <w:r>
        <w:rPr/>
        <w:t xml:space="preserve"> </w:t>
      </w:r>
      <w:r>
        <w:rPr/>
        <w:t>Гераклид Понтийский (fr. 147 Wehrli) указывает, что матери Солона и Писистрата были двоюродными сестрами. Кроме того, если брать более отдаленную перспективу, оба знаменитых афинянина происходили от пилосских беженцев из династии Нелеидов.</w:t>
      </w:r>
    </w:p>
  </w:footnote>
  <w:footnote w:id="289">
    <w:p>
      <w:pPr>
        <w:pStyle w:val="Footnote"/>
        <w:rPr/>
      </w:pPr>
      <w:r>
        <w:rPr>
          <w:rStyle w:val="FootnoteCharacters"/>
        </w:rPr>
        <w:footnoteRef/>
      </w:r>
      <w:r>
        <w:rPr/>
        <w:t xml:space="preserve"> </w:t>
      </w:r>
      <w:r>
        <w:rPr/>
        <w:t>Некоторые авторы (Plut. Sol. 1; Aelian. Var. hist. VIII. 16) сообщают, что в молодости Писистрат был еще и возлюбленным Солона. В принципе, нельзя исключать достоверность этой информации. Как известно, в архаической Греции гомосексуализм был неотъемлемым элементом аристократического образа жизни. Он выполнял в известной роли инициационно-образовательную роль: юные отпрыски знатных семейств посредством эротически окрашенной дружбы со своими старшими товарищами, зрелыми мужами, постепенно включались в качестве полноценных членов в сообщество καλοί κἀγαθοί. См</w:t>
      </w:r>
      <w:r>
        <w:rPr>
          <w:lang w:val="en-US"/>
        </w:rPr>
        <w:t xml:space="preserve">.: Cantarella </w:t>
      </w:r>
      <w:r>
        <w:rPr/>
        <w:t>Ε</w:t>
      </w:r>
      <w:r>
        <w:rPr>
          <w:lang w:val="en-US"/>
        </w:rPr>
        <w:t xml:space="preserve">. L'omosessualita nel diritto ateniese // Symposion 1985. Vorträge zur griechischen und hellenistischen Rechtsgeschichte. Köln, 1989. S. 153-175; Bremmer J.N. Adolescents, Symposion and Pederasty // Sympotica: </w:t>
      </w:r>
      <w:r>
        <w:rPr/>
        <w:t>Α</w:t>
      </w:r>
      <w:r>
        <w:rPr>
          <w:lang w:val="en-US"/>
        </w:rPr>
        <w:t xml:space="preserve"> Symposium on the Symposion. </w:t>
      </w:r>
      <w:r>
        <w:rPr/>
        <w:t>Oxford, 1990. P. 138-148.</w:t>
      </w:r>
    </w:p>
  </w:footnote>
  <w:footnote w:id="290">
    <w:p>
      <w:pPr>
        <w:pStyle w:val="Footnote"/>
        <w:rPr/>
      </w:pPr>
      <w:r>
        <w:rPr>
          <w:rStyle w:val="FootnoteCharacters"/>
        </w:rPr>
        <w:footnoteRef/>
      </w:r>
      <w:r>
        <w:rPr/>
        <w:t xml:space="preserve"> </w:t>
      </w:r>
      <w:r>
        <w:rPr/>
        <w:t>Явно ошибочно мнение Гераклида Понтийского (fr. 148 Wehrli), по которому Солон еще долго прожил после утверждения у власти Писистрата.</w:t>
      </w:r>
    </w:p>
  </w:footnote>
  <w:footnote w:id="291">
    <w:p>
      <w:pPr>
        <w:pStyle w:val="Footnote"/>
        <w:rPr/>
      </w:pPr>
      <w:r>
        <w:rPr>
          <w:rStyle w:val="FootnoteCharacters"/>
        </w:rPr>
        <w:footnoteRef/>
      </w:r>
      <w:r>
        <w:rPr>
          <w:lang w:val="en-US"/>
        </w:rPr>
        <w:t xml:space="preserve"> </w:t>
      </w:r>
      <w:r>
        <w:rPr/>
        <w:t>См</w:t>
      </w:r>
      <w:r>
        <w:rPr>
          <w:lang w:val="en-US"/>
        </w:rPr>
        <w:t xml:space="preserve">.: Humphreys S.C. The Family, Women and Death: Comparative Studies. </w:t>
      </w:r>
      <w:r>
        <w:rPr/>
        <w:t>L., 1983. P. 95; Morris I. Op. cit. P. 131 - 132.</w:t>
      </w:r>
    </w:p>
  </w:footnote>
  <w:footnote w:id="292">
    <w:p>
      <w:pPr>
        <w:pStyle w:val="Footnote"/>
        <w:rPr/>
      </w:pPr>
      <w:r>
        <w:rPr>
          <w:rStyle w:val="FootnoteCharacters"/>
        </w:rPr>
        <w:footnoteRef/>
      </w:r>
      <w:r>
        <w:rPr>
          <w:lang w:val="en-US"/>
        </w:rPr>
        <w:t xml:space="preserve"> </w:t>
      </w:r>
      <w:r>
        <w:rPr/>
        <w:t>Ср</w:t>
      </w:r>
      <w:r>
        <w:rPr>
          <w:lang w:val="en-US"/>
        </w:rPr>
        <w:t xml:space="preserve">.: Humphreys S.C. The Family... </w:t>
      </w:r>
      <w:r>
        <w:rPr/>
        <w:t>P. 95.</w:t>
      </w:r>
    </w:p>
  </w:footnote>
  <w:footnote w:id="293">
    <w:p>
      <w:pPr>
        <w:pStyle w:val="Footnote"/>
        <w:rPr/>
      </w:pPr>
      <w:r>
        <w:rPr>
          <w:rStyle w:val="FootnoteCharacters"/>
        </w:rPr>
        <w:footnoteRef/>
      </w:r>
      <w:r>
        <w:rPr>
          <w:lang w:val="en-US"/>
        </w:rPr>
        <w:t xml:space="preserve"> </w:t>
      </w:r>
      <w:r>
        <w:rPr>
          <w:lang w:val="en-US"/>
        </w:rPr>
        <w:t xml:space="preserve">Davies J.K. Athenian Propertied Families... </w:t>
      </w:r>
      <w:r>
        <w:rPr/>
        <w:t>P. 324.</w:t>
      </w:r>
    </w:p>
  </w:footnote>
  <w:footnote w:id="294">
    <w:p>
      <w:pPr>
        <w:pStyle w:val="Footnote"/>
        <w:rPr/>
      </w:pPr>
      <w:r>
        <w:rPr>
          <w:rStyle w:val="FootnoteCharacters"/>
        </w:rPr>
        <w:footnoteRef/>
      </w:r>
      <w:r>
        <w:rPr/>
        <w:t xml:space="preserve"> </w:t>
      </w:r>
      <w:r>
        <w:rPr/>
        <w:t>Сопоставление традиций по этому сюжету см.: Linforth IM. Op. cit. P. 308-310.</w:t>
      </w:r>
    </w:p>
  </w:footnote>
  <w:footnote w:id="295">
    <w:p>
      <w:pPr>
        <w:pStyle w:val="Footnote"/>
        <w:rPr/>
      </w:pPr>
      <w:r>
        <w:rPr>
          <w:rStyle w:val="FootnoteCharacters"/>
        </w:rPr>
        <w:footnoteRef/>
      </w:r>
      <w:r>
        <w:rPr/>
        <w:t xml:space="preserve"> </w:t>
      </w:r>
      <w:r>
        <w:rPr/>
        <w:t>О Фании (Фении) как историке Солона см.: Mühl Μ. Solon und der Historiker Phainias von Lesbos // RhM. 1955. Bd. 98, H. 4. S. 349-354.</w:t>
      </w:r>
    </w:p>
  </w:footnote>
  <w:footnote w:id="296">
    <w:p>
      <w:pPr>
        <w:pStyle w:val="Footnote"/>
        <w:rPr/>
      </w:pPr>
      <w:r>
        <w:rPr>
          <w:rStyle w:val="FootnoteCharacters"/>
        </w:rPr>
        <w:footnoteRef/>
      </w:r>
      <w:r>
        <w:rPr/>
        <w:t xml:space="preserve"> </w:t>
      </w:r>
      <w:r>
        <w:rPr/>
        <w:t>Φ. Буррио считает достоверной версию о том, что прах Солона был развеян над Саламином, но сколько-нибудь убедительных доказательств в пользу этого не приводит. См.: Bourriot F. Op. cit. P. 1014— 1015.</w:t>
      </w:r>
    </w:p>
  </w:footnote>
  <w:footnote w:id="297">
    <w:p>
      <w:pPr>
        <w:pStyle w:val="Footnote"/>
        <w:rPr/>
      </w:pPr>
      <w:r>
        <w:rPr>
          <w:rStyle w:val="FootnoteCharacters"/>
        </w:rPr>
        <w:footnoteRef/>
      </w:r>
      <w:r>
        <w:rPr/>
        <w:t xml:space="preserve"> </w:t>
      </w:r>
      <w:r>
        <w:rPr/>
        <w:t>В пользу этого допущения может косвенно свидетельствовать следующий факт. Несколько детей мужского пола, родившихся в 50-х годах VI в. до н.э. в роде Алкмеонидов, союзном в то время с Писистратом, получили имя Гиппократ (Суриков И.Е. Из истории греческой аристократии... С. 153). Не могли ли Алкмеониды таким образом выразить свое почтение к памяти недавно скончавшегося отца своего могущественного союзника?</w:t>
      </w:r>
    </w:p>
  </w:footnote>
  <w:footnote w:id="298">
    <w:p>
      <w:pPr>
        <w:pStyle w:val="Footnote"/>
        <w:rPr/>
      </w:pPr>
      <w:r>
        <w:rPr>
          <w:rStyle w:val="FootnoteCharacters"/>
        </w:rPr>
        <w:footnoteRef/>
      </w:r>
      <w:r>
        <w:rPr/>
        <w:t xml:space="preserve"> </w:t>
      </w:r>
      <w:r>
        <w:rPr/>
        <w:t>Колобова K.M. Революция Солона... С</w:t>
      </w:r>
      <w:r>
        <w:rPr>
          <w:lang w:val="en-US"/>
        </w:rPr>
        <w:t>. 29.</w:t>
      </w:r>
    </w:p>
  </w:footnote>
  <w:footnote w:id="299">
    <w:p>
      <w:pPr>
        <w:pStyle w:val="Footnote"/>
        <w:rPr/>
      </w:pPr>
      <w:r>
        <w:rPr>
          <w:rStyle w:val="FootnoteCharacters"/>
        </w:rPr>
        <w:footnoteRef/>
      </w:r>
      <w:r>
        <w:rPr>
          <w:lang w:val="en-US"/>
        </w:rPr>
        <w:t xml:space="preserve"> </w:t>
      </w:r>
      <w:r>
        <w:rPr>
          <w:lang w:val="en-US"/>
        </w:rPr>
        <w:t>Ehrenberg V. From Solon... P. 1.</w:t>
      </w:r>
    </w:p>
  </w:footnote>
  <w:footnote w:id="300">
    <w:p>
      <w:pPr>
        <w:pStyle w:val="Footnote"/>
        <w:rPr/>
      </w:pPr>
      <w:r>
        <w:rPr>
          <w:rStyle w:val="FootnoteCharacters"/>
        </w:rPr>
        <w:footnoteRef/>
      </w:r>
      <w:r>
        <w:rPr/>
        <w:t xml:space="preserve"> </w:t>
      </w:r>
      <w:r>
        <w:rPr/>
        <w:t>Специально подчеркнем, что в результате солоновских реформ, вопреки распространенному мнению (например: Cartledge P. Op. cit. Р. 147), в Афинах еще не установилась демократия. Это событие следует относить к концу VI в. до н.э., ко времени Клисфена (а возможно, и к еще более позднему времени, ср., например: Kinzl К.Η. Athens between Tyranny and Democracy // Greece and the Eastern Mediterranean in Ancient History and Prehistory. В., 1977. P. 199-223).</w:t>
      </w:r>
    </w:p>
  </w:footnote>
  <w:footnote w:id="301">
    <w:p>
      <w:pPr>
        <w:pStyle w:val="Footnote"/>
        <w:rPr/>
      </w:pPr>
      <w:r>
        <w:rPr>
          <w:rStyle w:val="FootnoteCharacters"/>
        </w:rPr>
        <w:footnoteRef/>
      </w:r>
      <w:r>
        <w:rPr/>
        <w:t xml:space="preserve"> </w:t>
      </w:r>
      <w:r>
        <w:rPr/>
        <w:t>Лучшими работами по Великой греческой колонизации, пожалуй, и по сей день остаются исследования: Dunbabin T.J. The Western Greeks. Oxford,1948; Boardman J. The Greeks Overseas. Baltimore, 1964. В отечественной историографии, кроме общих проблем колонизации (Яйленко В.П. Греческая колонизация VII - III вв. до н.э.: По данным эпиграфических источников. М.,1982), особенно углубленно изучались колонизационные процессы в Причерноморье, что выглядит вполне естественным. См., например: Лапин В.В. Греческая колонизация Северного Причерноморья (критический очерк отечественных теорий колонизации). Киев, 1966. Из исследований самых последних лет: Цецхладзе Г.Р. Греческое проникновение в Восточное Причерноморье: некоторые итоги изучения. Ч 1 — 2 // ВДИ. 1997. №2. С. 100- 116; № 3. С. 87 — 97; Русяева A.C. К вопросу об основании ионийцами Ольвии // ВДИ. 1998. № 1. С. 160-170; Виноградов Ю.Г., Золотарев М.И. Год рождения Херсонеса Таврического // Херсонесский сборник. Севастополь, 1998. Вып. 9. С. 36-46; Они же. Херсонес изначальный // Древнейшие государства Восточной Европы. 1996- 1997 гг. М., 1999. С. 91 - 129; Иванчик А.И. Основание Синопы. Легенды и история в античной традиции // ВДИ. 2001. № 1. С. 139- 153. Разумеется, данный перечень ни в коей мере не является исчерпывающим и имеет исключительно иллюстративный характер. К тому же число работ по указанной проблематике с каждый годом увеличивается (и, вне сомнения, будет увеличиваться и впредь).</w:t>
      </w:r>
    </w:p>
  </w:footnote>
  <w:footnote w:id="302">
    <w:p>
      <w:pPr>
        <w:pStyle w:val="Footnote"/>
        <w:rPr/>
      </w:pPr>
      <w:r>
        <w:rPr>
          <w:rStyle w:val="FootnoteCharacters"/>
        </w:rPr>
        <w:footnoteRef/>
      </w:r>
      <w:r>
        <w:rPr>
          <w:lang w:val="en-US"/>
        </w:rPr>
        <w:t xml:space="preserve"> </w:t>
      </w:r>
      <w:r>
        <w:rPr>
          <w:lang w:val="en-US"/>
        </w:rPr>
        <w:t xml:space="preserve">Morris I. Burial and Ancient Society: The Rise of the Greek City-State. </w:t>
      </w:r>
      <w:r>
        <w:rPr/>
        <w:t>Cambridge, 1989. P. 68. Каких бы то ни было других граждан, кроме ойкиста, хоронить на агоре решительно запрещалось. Интересно, что порой ойкист получал подобающие почести даже не после смерти, а еще при жизни. Так, Гагнон, основавший в середине V в. до н.э. афинскую колонию Амфиполь (Thuc. IV. 102. 3), после этого возвратился в Афины, а амфиполиты почитали его как ойкиста. Впоследствии, в период Пелопоннесской войны, они лишили Гагнона этого статуса и объявили ойкистом спартанца Брасида, героизировав его (Thuc. V. 11. 1). Гагнон в это время был еще жив! В целом об ойкистах см.: Leschhorn W. "Gründer der Stadt": Studien zu einem politisch-religiösen Phänomen der griechischen Geschichte. Stuttgart, 1984.</w:t>
      </w:r>
    </w:p>
  </w:footnote>
  <w:footnote w:id="303">
    <w:p>
      <w:pPr>
        <w:pStyle w:val="Footnote"/>
        <w:rPr/>
      </w:pPr>
      <w:r>
        <w:rPr>
          <w:rStyle w:val="FootnoteCharacters"/>
        </w:rPr>
        <w:footnoteRef/>
      </w:r>
      <w:r>
        <w:rPr/>
        <w:t xml:space="preserve"> </w:t>
      </w:r>
      <w:r>
        <w:rPr/>
        <w:t>Строго говоря, такой раздел происходил даже еще до основания колонии. Поэт Архилох (fr. 145 Bergk) сообщает о неком коринфянине Эфиопе, который, направляясь в числе колонистов в Сиракузы, еще на корабле продал кому-то из сотоварищей свой будущий клер. Об этом эпизоде см.: Яйленко В.П. Архаическая Греция и Ближний Восток. М., 1990. С. 84-85.</w:t>
      </w:r>
    </w:p>
  </w:footnote>
  <w:footnote w:id="304">
    <w:p>
      <w:pPr>
        <w:pStyle w:val="Footnote"/>
        <w:rPr/>
      </w:pPr>
      <w:r>
        <w:rPr>
          <w:rStyle w:val="FootnoteCharacters"/>
        </w:rPr>
        <w:footnoteRef/>
      </w:r>
      <w:r>
        <w:rPr/>
        <w:t xml:space="preserve"> </w:t>
      </w:r>
      <w:r>
        <w:rPr/>
        <w:t>Так, Сибарис и Кротон — полисы в Южной Италии, основанные выходцами из области Ахайя на севере Пелопоннеса, — к концу эпохи архаики стали мощными экономическими, политическими и культурными центрами, в то время как сама Ахайя, их метрополия, продолжала оставаться отсталым аграрным регионом.</w:t>
      </w:r>
    </w:p>
  </w:footnote>
  <w:footnote w:id="305">
    <w:p>
      <w:pPr>
        <w:pStyle w:val="Footnote"/>
        <w:rPr/>
      </w:pPr>
      <w:r>
        <w:rPr>
          <w:rStyle w:val="FootnoteCharacters"/>
        </w:rPr>
        <w:footnoteRef/>
      </w:r>
      <w:r>
        <w:rPr>
          <w:lang w:val="en-US"/>
        </w:rPr>
        <w:t xml:space="preserve"> </w:t>
      </w:r>
      <w:r>
        <w:rPr>
          <w:lang w:val="en-US"/>
        </w:rPr>
        <w:t xml:space="preserve">Forrest W.G. The Emergence of Greek Democracy: The Character of Greek Politics, 800-400 B.C. L., 1966. </w:t>
      </w:r>
      <w:r>
        <w:rPr/>
        <w:t>P. 78.</w:t>
      </w:r>
    </w:p>
  </w:footnote>
  <w:footnote w:id="306">
    <w:p>
      <w:pPr>
        <w:pStyle w:val="Footnote"/>
        <w:rPr/>
      </w:pPr>
      <w:r>
        <w:rPr>
          <w:rStyle w:val="FootnoteCharacters"/>
        </w:rPr>
        <w:footnoteRef/>
      </w:r>
      <w:r>
        <w:rPr/>
        <w:t xml:space="preserve"> </w:t>
      </w:r>
      <w:r>
        <w:rPr/>
        <w:t>Хронология правления Фидона — одна из дискуссионных проблем греческой истории. Его датировки колеблются от середины VIII в. до н.э. до второй четверти VII в. до н.э. Однако в любом случае Фидон оказывается самым ранним из всех греческих тиранов.</w:t>
      </w:r>
    </w:p>
  </w:footnote>
  <w:footnote w:id="307">
    <w:p>
      <w:pPr>
        <w:pStyle w:val="Footnote"/>
        <w:rPr/>
      </w:pPr>
      <w:r>
        <w:rPr>
          <w:rStyle w:val="FootnoteCharacters"/>
        </w:rPr>
        <w:footnoteRef/>
      </w:r>
      <w:r>
        <w:rPr/>
        <w:t xml:space="preserve"> </w:t>
      </w:r>
      <w:r>
        <w:rPr/>
        <w:t>Параллель ему могут составить правители из династии Баттиадов в Кирене. В этом полисе легитимная царская власть тоже со временем переродилась в тиранию.</w:t>
      </w:r>
    </w:p>
  </w:footnote>
  <w:footnote w:id="308">
    <w:p>
      <w:pPr>
        <w:pStyle w:val="Footnote"/>
        <w:rPr/>
      </w:pPr>
      <w:r>
        <w:rPr>
          <w:rStyle w:val="FootnoteCharacters"/>
        </w:rPr>
        <w:footnoteRef/>
      </w:r>
      <w:r>
        <w:rPr/>
        <w:t xml:space="preserve"> </w:t>
      </w:r>
      <w:r>
        <w:rPr/>
        <w:t>См. о некоторых из этих способов: Андреев Ю.В. Тираны и герои. Историческая стилизация в политической практике старшей тирании // ВДИ. 1999. № 1. С. 3-7.</w:t>
      </w:r>
    </w:p>
  </w:footnote>
  <w:footnote w:id="309">
    <w:p>
      <w:pPr>
        <w:pStyle w:val="Footnote"/>
        <w:rPr/>
      </w:pPr>
      <w:r>
        <w:rPr>
          <w:rStyle w:val="FootnoteCharacters"/>
        </w:rPr>
        <w:footnoteRef/>
      </w:r>
      <w:r>
        <w:rPr/>
        <w:t xml:space="preserve"> </w:t>
      </w:r>
      <w:r>
        <w:rPr/>
        <w:t>Впрочем, такое деление, верное само по себе, в ряде конкретных случаев все же нуждается в корректировке. Принципиально важно, какой критерий мы будем считать основным при отнесении того или иного режима к Младшей либо к Старшей тирании — хронологический или стадиальный. Если первый, то, само собой, все тираны IV в. до н.э. окажутся принадлежащими к кругу Младшей тирании, но не будет ли такой подход чисто формальным? А если исходить из стадиального критерия, то куда резоннее отнести, например, фессалийских (Ясона, Александра Ферского) и фокидских (Ономарха, Филомела) тиранов IV в. до н.э.? В указанное время и в Фессалии, и в Фокиде (а эти области отставали по темпам политического развития от передовых регионов Эллады) шли скорее процессы формирования классического полиса, а не его кризиса.</w:t>
      </w:r>
    </w:p>
  </w:footnote>
  <w:footnote w:id="310">
    <w:p>
      <w:pPr>
        <w:pStyle w:val="Footnote"/>
        <w:rPr/>
      </w:pPr>
      <w:r>
        <w:rPr>
          <w:rStyle w:val="FootnoteCharacters"/>
        </w:rPr>
        <w:footnoteRef/>
      </w:r>
      <w:r>
        <w:rPr/>
        <w:t xml:space="preserve"> </w:t>
      </w:r>
      <w:r>
        <w:rPr/>
        <w:t>Перечислим лишь важнейшие монографические исследования общего характера: Diesner Η.-J. Griechische Tyrannis und griechische Tyrannen. В</w:t>
      </w:r>
      <w:r>
        <w:rPr>
          <w:lang w:val="en-US"/>
        </w:rPr>
        <w:t>., 1960; №</w:t>
      </w:r>
      <w:r>
        <w:rPr/>
        <w:t>е</w:t>
      </w:r>
      <w:r>
        <w:rPr>
          <w:lang w:val="en-US"/>
        </w:rPr>
        <w:t xml:space="preserve"> P.N. The Origin of Tyranny: Repr. ed. N.Y., 1962; Andrewes A. The Greek Tyrants. N.Y., 1963; Mosse </w:t>
      </w:r>
      <w:r>
        <w:rPr/>
        <w:t>С</w:t>
      </w:r>
      <w:r>
        <w:rPr>
          <w:lang w:val="en-US"/>
        </w:rPr>
        <w:t xml:space="preserve">. La tyrannie dans la Grece antique. P. ,1969; Giorgini G. La cittä e il tiranno. Varese, 1993; Libero L. de. Die archaische Tyrannis. Stuttgart, 1996. </w:t>
      </w:r>
      <w:r>
        <w:rPr/>
        <w:t>Наиболее</w:t>
      </w:r>
      <w:r>
        <w:rPr>
          <w:lang w:val="en-US"/>
        </w:rPr>
        <w:t xml:space="preserve"> </w:t>
      </w:r>
      <w:r>
        <w:rPr/>
        <w:t>фундаментальным</w:t>
      </w:r>
      <w:r>
        <w:rPr>
          <w:lang w:val="en-US"/>
        </w:rPr>
        <w:t xml:space="preserve"> </w:t>
      </w:r>
      <w:r>
        <w:rPr/>
        <w:t>трудом</w:t>
      </w:r>
      <w:r>
        <w:rPr>
          <w:lang w:val="en-US"/>
        </w:rPr>
        <w:t xml:space="preserve"> </w:t>
      </w:r>
      <w:r>
        <w:rPr/>
        <w:t>по</w:t>
      </w:r>
      <w:r>
        <w:rPr>
          <w:lang w:val="en-US"/>
        </w:rPr>
        <w:t xml:space="preserve"> </w:t>
      </w:r>
      <w:r>
        <w:rPr/>
        <w:t>проблеме</w:t>
      </w:r>
      <w:r>
        <w:rPr>
          <w:lang w:val="en-US"/>
        </w:rPr>
        <w:t xml:space="preserve"> </w:t>
      </w:r>
      <w:r>
        <w:rPr/>
        <w:t>и</w:t>
      </w:r>
      <w:r>
        <w:rPr>
          <w:lang w:val="en-US"/>
        </w:rPr>
        <w:t xml:space="preserve"> </w:t>
      </w:r>
      <w:r>
        <w:rPr/>
        <w:t>по</w:t>
      </w:r>
      <w:r>
        <w:rPr>
          <w:lang w:val="en-US"/>
        </w:rPr>
        <w:t xml:space="preserve"> </w:t>
      </w:r>
      <w:r>
        <w:rPr/>
        <w:t>сей</w:t>
      </w:r>
      <w:r>
        <w:rPr>
          <w:lang w:val="en-US"/>
        </w:rPr>
        <w:t xml:space="preserve"> </w:t>
      </w:r>
      <w:r>
        <w:rPr/>
        <w:t>день</w:t>
      </w:r>
      <w:r>
        <w:rPr>
          <w:lang w:val="en-US"/>
        </w:rPr>
        <w:t xml:space="preserve"> </w:t>
      </w:r>
      <w:r>
        <w:rPr/>
        <w:t>остается</w:t>
      </w:r>
      <w:r>
        <w:rPr>
          <w:lang w:val="en-US"/>
        </w:rPr>
        <w:t xml:space="preserve"> </w:t>
      </w:r>
      <w:r>
        <w:rPr/>
        <w:t>книга</w:t>
      </w:r>
      <w:r>
        <w:rPr>
          <w:lang w:val="en-US"/>
        </w:rPr>
        <w:t xml:space="preserve">: Serve </w:t>
      </w:r>
      <w:r>
        <w:rPr/>
        <w:t>Η</w:t>
      </w:r>
      <w:r>
        <w:rPr>
          <w:lang w:val="en-US"/>
        </w:rPr>
        <w:t xml:space="preserve">. Die Tyrannis bei den Griechen. </w:t>
      </w:r>
      <w:r>
        <w:rPr/>
        <w:t>München, 1968. Bd. 1-2 (имеется русс, пер., к сожалению, не включивший в себя обширного научного аппарата работы: Берве Г. Тираны Греции. Ростов</w:t>
      </w:r>
      <w:r>
        <w:rPr>
          <w:lang w:val="en-US"/>
        </w:rPr>
        <w:t>-</w:t>
      </w:r>
      <w:r>
        <w:rPr/>
        <w:t>н</w:t>
      </w:r>
      <w:r>
        <w:rPr>
          <w:lang w:val="en-US"/>
        </w:rPr>
        <w:t>/</w:t>
      </w:r>
      <w:r>
        <w:rPr/>
        <w:t>Дону</w:t>
      </w:r>
      <w:r>
        <w:rPr>
          <w:lang w:val="en-US"/>
        </w:rPr>
        <w:t>, 1997).</w:t>
      </w:r>
    </w:p>
  </w:footnote>
  <w:footnote w:id="311">
    <w:p>
      <w:pPr>
        <w:pStyle w:val="Footnote"/>
        <w:rPr/>
      </w:pPr>
      <w:r>
        <w:rPr>
          <w:rStyle w:val="FootnoteCharacters"/>
        </w:rPr>
        <w:footnoteRef/>
      </w:r>
      <w:r>
        <w:rPr>
          <w:lang w:val="en-US"/>
        </w:rPr>
        <w:t xml:space="preserve"> </w:t>
      </w:r>
      <w:r>
        <w:rPr/>
        <w:t>О</w:t>
      </w:r>
      <w:r>
        <w:rPr>
          <w:lang w:val="en-US"/>
        </w:rPr>
        <w:t xml:space="preserve"> </w:t>
      </w:r>
      <w:r>
        <w:rPr/>
        <w:t>них</w:t>
      </w:r>
      <w:r>
        <w:rPr>
          <w:lang w:val="en-US"/>
        </w:rPr>
        <w:t xml:space="preserve"> </w:t>
      </w:r>
      <w:r>
        <w:rPr/>
        <w:t>см</w:t>
      </w:r>
      <w:r>
        <w:rPr>
          <w:lang w:val="en-US"/>
        </w:rPr>
        <w:t>.: Drews R. The First Tyrants in Greece // Historia. 1972. Bd. 21. H. 2. S. 129-144.</w:t>
      </w:r>
    </w:p>
  </w:footnote>
  <w:footnote w:id="312">
    <w:p>
      <w:pPr>
        <w:pStyle w:val="Footnote"/>
        <w:rPr/>
      </w:pPr>
      <w:r>
        <w:rPr>
          <w:rStyle w:val="FootnoteCharacters"/>
        </w:rPr>
        <w:footnoteRef/>
      </w:r>
      <w:r>
        <w:rPr>
          <w:lang w:val="en-US"/>
        </w:rPr>
        <w:t xml:space="preserve"> </w:t>
      </w:r>
      <w:r>
        <w:rPr>
          <w:lang w:val="en-US"/>
        </w:rPr>
        <w:t xml:space="preserve">Berve H. Fürstliche Herren zur Zeit der Perserkriege // Die Antike. </w:t>
      </w:r>
      <w:r>
        <w:rPr/>
        <w:t>1936. Bd. 12. S. 1.</w:t>
      </w:r>
    </w:p>
  </w:footnote>
  <w:footnote w:id="313">
    <w:p>
      <w:pPr>
        <w:pStyle w:val="Footnote"/>
        <w:rPr/>
      </w:pPr>
      <w:r>
        <w:rPr>
          <w:rStyle w:val="FootnoteCharacters"/>
        </w:rPr>
        <w:footnoteRef/>
      </w:r>
      <w:r>
        <w:rPr/>
        <w:t xml:space="preserve"> </w:t>
      </w:r>
      <w:r>
        <w:rPr/>
        <w:t>Фролов Э.Д. Рождение греческого полиса. Л., 1988. С. 20.</w:t>
      </w:r>
    </w:p>
  </w:footnote>
  <w:footnote w:id="314">
    <w:p>
      <w:pPr>
        <w:pStyle w:val="Footnote"/>
        <w:rPr/>
      </w:pPr>
      <w:r>
        <w:rPr>
          <w:rStyle w:val="FootnoteCharacters"/>
        </w:rPr>
        <w:footnoteRef/>
      </w:r>
      <w:r>
        <w:rPr>
          <w:lang w:val="en-US"/>
        </w:rPr>
        <w:t xml:space="preserve"> </w:t>
      </w:r>
      <w:r>
        <w:rPr>
          <w:lang w:val="en-US"/>
        </w:rPr>
        <w:t xml:space="preserve">Stahl </w:t>
      </w:r>
      <w:r>
        <w:rPr/>
        <w:t>Μ</w:t>
      </w:r>
      <w:r>
        <w:rPr>
          <w:lang w:val="en-US"/>
        </w:rPr>
        <w:t xml:space="preserve">. Aristokraten und Tyrannen im archaischen Athen: Untersuchungen zur Überlieferung, zur Sozialstruktur und zur Entstehung des Staates. </w:t>
      </w:r>
      <w:r>
        <w:rPr/>
        <w:t>Stuttgart, 1987; Макаров И.А. Идеологические аспекты ранней греческой тирании // ВДИ. 1997. № 2. С. 25-42. Ср. также: Туманс X. Идеологические аспекты власти Писистрата // ВДИ. 2001. № 4. С. 13 и след., где высказана несколько иная, но в целом близкая точка зрения: тираны использовали модель власти древних басилеев. Эти басилей, само собой, тоже были аристократами.</w:t>
      </w:r>
    </w:p>
  </w:footnote>
  <w:footnote w:id="315">
    <w:p>
      <w:pPr>
        <w:pStyle w:val="Footnote"/>
        <w:rPr/>
      </w:pPr>
      <w:r>
        <w:rPr>
          <w:rStyle w:val="FootnoteCharacters"/>
        </w:rPr>
        <w:footnoteRef/>
      </w:r>
      <w:r>
        <w:rPr/>
        <w:t xml:space="preserve"> </w:t>
      </w:r>
      <w:r>
        <w:rPr/>
        <w:t>О Бакхиадах см.: Жестоканов С. М. Олигархия Бакхиадов // Мнемон. СПб., 2003. Вып. 2. С. 53-64.</w:t>
      </w:r>
    </w:p>
  </w:footnote>
  <w:footnote w:id="316">
    <w:p>
      <w:pPr>
        <w:pStyle w:val="Footnote"/>
        <w:rPr/>
      </w:pPr>
      <w:r>
        <w:rPr>
          <w:rStyle w:val="FootnoteCharacters"/>
        </w:rPr>
        <w:footnoteRef/>
      </w:r>
      <w:r>
        <w:rPr>
          <w:lang w:val="en-US"/>
        </w:rPr>
        <w:t xml:space="preserve"> </w:t>
      </w:r>
      <w:r>
        <w:rPr>
          <w:lang w:val="en-US"/>
        </w:rPr>
        <w:t xml:space="preserve">Forrest W.G. The Emergence... </w:t>
      </w:r>
      <w:r>
        <w:rPr/>
        <w:t>P. 115 (именно на примере Кипсела). В качестве аналогичного примера, возможно, стоит привести тиранов Орфагоридов в Сикионе, которые принадлежали к додорийской знати и должны были в связи с этим чувствовать себя ущемленными.</w:t>
      </w:r>
    </w:p>
  </w:footnote>
  <w:footnote w:id="317">
    <w:p>
      <w:pPr>
        <w:pStyle w:val="Footnote"/>
        <w:rPr/>
      </w:pPr>
      <w:r>
        <w:rPr>
          <w:rStyle w:val="FootnoteCharacters"/>
        </w:rPr>
        <w:footnoteRef/>
      </w:r>
      <w:r>
        <w:rPr/>
        <w:t xml:space="preserve"> </w:t>
      </w:r>
      <w:r>
        <w:rPr/>
        <w:t xml:space="preserve">Зельин К.К. Олимпионики и тираны // ВДИ. 1962. </w:t>
      </w:r>
      <w:r>
        <w:rPr>
          <w:lang w:val="en-US"/>
        </w:rPr>
        <w:t xml:space="preserve">№ 4. </w:t>
      </w:r>
      <w:r>
        <w:rPr/>
        <w:t>С</w:t>
      </w:r>
      <w:r>
        <w:rPr>
          <w:lang w:val="en-US"/>
        </w:rPr>
        <w:t xml:space="preserve">. 21 -29; Bengtson </w:t>
      </w:r>
      <w:r>
        <w:rPr/>
        <w:t>Η</w:t>
      </w:r>
      <w:r>
        <w:rPr>
          <w:lang w:val="en-US"/>
        </w:rPr>
        <w:t xml:space="preserve">. Kleine Schriften zur alten Geschichte. </w:t>
      </w:r>
      <w:r>
        <w:rPr/>
        <w:t>München, 1974. S. 190-207.</w:t>
      </w:r>
    </w:p>
  </w:footnote>
  <w:footnote w:id="318">
    <w:p>
      <w:pPr>
        <w:pStyle w:val="Footnote"/>
        <w:rPr/>
      </w:pPr>
      <w:r>
        <w:rPr>
          <w:rStyle w:val="FootnoteCharacters"/>
        </w:rPr>
        <w:footnoteRef/>
      </w:r>
      <w:r>
        <w:rPr/>
        <w:t xml:space="preserve"> </w:t>
      </w:r>
      <w:r>
        <w:rPr/>
        <w:t>Суриков И.Е. Из истории греческой аристократии... М., 2000. С. 102-103.</w:t>
      </w:r>
    </w:p>
  </w:footnote>
  <w:footnote w:id="319">
    <w:p>
      <w:pPr>
        <w:pStyle w:val="Footnote"/>
        <w:rPr/>
      </w:pPr>
      <w:r>
        <w:rPr>
          <w:rStyle w:val="FootnoteCharacters"/>
        </w:rPr>
        <w:footnoteRef/>
      </w:r>
      <w:r>
        <w:rPr>
          <w:lang w:val="en-US"/>
        </w:rPr>
        <w:t xml:space="preserve"> </w:t>
      </w:r>
      <w:r>
        <w:rPr/>
        <w:t>Ср</w:t>
      </w:r>
      <w:r>
        <w:rPr>
          <w:lang w:val="en-US"/>
        </w:rPr>
        <w:t xml:space="preserve">.: Sealey R. A History of the Greek City Statesca. </w:t>
      </w:r>
      <w:r>
        <w:rPr/>
        <w:t>700-338.B.C. Berkely, 1976. P. 39.</w:t>
      </w:r>
    </w:p>
  </w:footnote>
  <w:footnote w:id="320">
    <w:p>
      <w:pPr>
        <w:pStyle w:val="Footnote"/>
        <w:rPr/>
      </w:pPr>
      <w:r>
        <w:rPr>
          <w:rStyle w:val="FootnoteCharacters"/>
        </w:rPr>
        <w:footnoteRef/>
      </w:r>
      <w:r>
        <w:rPr/>
        <w:t xml:space="preserve"> </w:t>
      </w:r>
      <w:r>
        <w:rPr/>
        <w:t>Против этого общепринятого мнения недавно парадоксальным образом выступил М.Ф. Высокий [Высокий М.Ф. Тирания: к вопросу о терминологии // ВЧОАМ. С. 182—196). Но его аргументы не кажутся нам убедительными.</w:t>
      </w:r>
    </w:p>
  </w:footnote>
  <w:footnote w:id="321">
    <w:p>
      <w:pPr>
        <w:pStyle w:val="Footnote"/>
        <w:rPr/>
      </w:pPr>
      <w:r>
        <w:rPr>
          <w:rStyle w:val="FootnoteCharacters"/>
        </w:rPr>
        <w:footnoteRef/>
      </w:r>
      <w:r>
        <w:rPr/>
        <w:t xml:space="preserve"> </w:t>
      </w:r>
      <w:r>
        <w:rPr/>
        <w:t>Туманс X. Рождение Афины: Афинский путь к демократии. От Гомера до Перикла (VIII-V вв. до н.э.).СПб., 2002. С. 299 (там же дается ссылка на других авторов, разделяющих аналогичную точку зрения).</w:t>
      </w:r>
    </w:p>
  </w:footnote>
  <w:footnote w:id="322">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Oost S.I. The Tyrant Kings of Syracuse // ClPh. 1976. </w:t>
      </w:r>
      <w:r>
        <w:rPr/>
        <w:t>Vol. 71, N 3. P. 224 - 236: уже ранние тираны Сиракуз принимали царский титул.</w:t>
      </w:r>
    </w:p>
  </w:footnote>
  <w:footnote w:id="323">
    <w:p>
      <w:pPr>
        <w:pStyle w:val="Footnote"/>
        <w:rPr/>
      </w:pPr>
      <w:r>
        <w:rPr>
          <w:rStyle w:val="FootnoteCharacters"/>
        </w:rPr>
        <w:footnoteRef/>
      </w:r>
      <w:r>
        <w:rPr>
          <w:lang w:val="en-US"/>
        </w:rPr>
        <w:t xml:space="preserve"> </w:t>
      </w:r>
      <w:r>
        <w:rPr/>
        <w:t>Текст</w:t>
      </w:r>
      <w:r>
        <w:rPr>
          <w:lang w:val="en-US"/>
        </w:rPr>
        <w:t xml:space="preserve"> </w:t>
      </w:r>
      <w:r>
        <w:rPr/>
        <w:t>см</w:t>
      </w:r>
      <w:r>
        <w:rPr>
          <w:lang w:val="en-US"/>
        </w:rPr>
        <w:t xml:space="preserve">.: Meiggs R., Lewis D. A Selection of Greek Historical Inscriptions to the End of the Fifth Century B.C.: Revised ed. </w:t>
      </w:r>
      <w:r>
        <w:rPr/>
        <w:t>Oxford, 1989. P. 69-70. N32.</w:t>
      </w:r>
    </w:p>
  </w:footnote>
  <w:footnote w:id="324">
    <w:p>
      <w:pPr>
        <w:pStyle w:val="Footnote"/>
        <w:rPr/>
      </w:pPr>
      <w:r>
        <w:rPr>
          <w:rStyle w:val="FootnoteCharacters"/>
        </w:rPr>
        <w:footnoteRef/>
      </w:r>
      <w:r>
        <w:rPr/>
        <w:t xml:space="preserve"> </w:t>
      </w:r>
      <w:r>
        <w:rPr/>
        <w:t>Таким образом, Галикарнасс из-за неоднородного этнического состава населения являл нетипичный пример полиса с двумя гражданскими общинами, не вполне слившимися друг с другом. В своей совокупности, однако, эти общины, как видно далее из надписи, назывались 'Αλικαρνασσεΐς οἱ σύμπαντες ("все галикарнасцы"). Имелся и общий объединенный орган власти.</w:t>
      </w:r>
    </w:p>
  </w:footnote>
  <w:footnote w:id="325">
    <w:p>
      <w:pPr>
        <w:pStyle w:val="Footnote"/>
        <w:rPr/>
      </w:pPr>
      <w:r>
        <w:rPr>
          <w:rStyle w:val="FootnoteCharacters"/>
        </w:rPr>
        <w:footnoteRef/>
      </w:r>
      <w:r>
        <w:rPr/>
        <w:t xml:space="preserve"> </w:t>
      </w:r>
      <w:r>
        <w:rPr/>
        <w:t>Например: Андреев Ю.В. Античный полис и восточные города-государства // АП-79. С</w:t>
      </w:r>
      <w:r>
        <w:rPr>
          <w:lang w:val="en-US"/>
        </w:rPr>
        <w:t>. 25; Runciman W.G. Doomed to Extinction: The Polis as an Evolutionary Dead-end // GC. P. 348.</w:t>
      </w:r>
    </w:p>
  </w:footnote>
  <w:footnote w:id="326">
    <w:p>
      <w:pPr>
        <w:pStyle w:val="Footnote"/>
        <w:rPr/>
      </w:pPr>
      <w:r>
        <w:rPr>
          <w:rStyle w:val="FootnoteCharacters"/>
        </w:rPr>
        <w:footnoteRef/>
      </w:r>
      <w:r>
        <w:rPr/>
        <w:t xml:space="preserve"> </w:t>
      </w:r>
      <w:r>
        <w:rPr/>
        <w:t>Об этих эпизодах см.: Суриков И.Е. Лидийский царь Крез и Балканская Греция // SH. 2001. Т. 1. С. 5; Он же. О некоторых факторах колонизационной политики Гераклеи Понтийской // ПИФК. 2002. Вып. 12. С. 74.</w:t>
      </w:r>
    </w:p>
  </w:footnote>
  <w:footnote w:id="327">
    <w:p>
      <w:pPr>
        <w:pStyle w:val="Footnote"/>
        <w:rPr/>
      </w:pPr>
      <w:r>
        <w:rPr>
          <w:rStyle w:val="FootnoteCharacters"/>
        </w:rPr>
        <w:footnoteRef/>
      </w:r>
      <w:r>
        <w:rPr>
          <w:lang w:val="en-US"/>
        </w:rPr>
        <w:t xml:space="preserve"> </w:t>
      </w:r>
      <w:r>
        <w:rPr/>
        <w:t>Ср</w:t>
      </w:r>
      <w:r>
        <w:rPr>
          <w:lang w:val="en-US"/>
        </w:rPr>
        <w:t xml:space="preserve">.: Tandy D. W. Warriors into Traders: The Power of the Market in Early Greece. </w:t>
      </w:r>
      <w:r>
        <w:rPr/>
        <w:t>Berkeley, 1997. P. 231.</w:t>
      </w:r>
    </w:p>
  </w:footnote>
  <w:footnote w:id="328">
    <w:p>
      <w:pPr>
        <w:pStyle w:val="Footnote"/>
        <w:rPr/>
      </w:pPr>
      <w:r>
        <w:rPr>
          <w:rStyle w:val="FootnoteCharacters"/>
        </w:rPr>
        <w:footnoteRef/>
      </w:r>
      <w:r>
        <w:rPr/>
        <w:t xml:space="preserve"> </w:t>
      </w:r>
      <w:r>
        <w:rPr/>
        <w:t>Подробнее см.: Суриков И.Е. Из истории греческой аристократии... С. 152-153.</w:t>
      </w:r>
    </w:p>
  </w:footnote>
  <w:footnote w:id="329">
    <w:p>
      <w:pPr>
        <w:pStyle w:val="Footnote"/>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феномене</w:t>
      </w:r>
      <w:r>
        <w:rPr>
          <w:lang w:val="en-US"/>
        </w:rPr>
        <w:t xml:space="preserve"> </w:t>
      </w:r>
      <w:r>
        <w:rPr/>
        <w:t>см</w:t>
      </w:r>
      <w:r>
        <w:rPr>
          <w:lang w:val="en-US"/>
        </w:rPr>
        <w:t xml:space="preserve">.: Greenhalgh P.A.L. Aristocracy and its Advocates in Archaic Greece // G&amp;R. 1972. </w:t>
      </w:r>
      <w:r>
        <w:rPr/>
        <w:t>Vol. 19, N 2. P. 190-207; Кнабе Г.С. Русская античность: Содержание, роль и судьба античного наследия в культуре России. М</w:t>
      </w:r>
      <w:r>
        <w:rPr>
          <w:lang w:val="en-US"/>
        </w:rPr>
        <w:t xml:space="preserve">., 1999. </w:t>
      </w:r>
      <w:r>
        <w:rPr/>
        <w:t>С</w:t>
      </w:r>
      <w:r>
        <w:rPr>
          <w:lang w:val="en-US"/>
        </w:rPr>
        <w:t>. 133.</w:t>
      </w:r>
    </w:p>
  </w:footnote>
  <w:footnote w:id="330">
    <w:p>
      <w:pPr>
        <w:pStyle w:val="Footnote"/>
        <w:rPr/>
      </w:pPr>
      <w:r>
        <w:rPr>
          <w:rStyle w:val="FootnoteCharacters"/>
        </w:rPr>
        <w:footnoteRef/>
      </w:r>
      <w:r>
        <w:rPr>
          <w:lang w:val="en-US"/>
        </w:rPr>
        <w:t xml:space="preserve"> </w:t>
      </w:r>
      <w:r>
        <w:rPr>
          <w:lang w:val="en-US"/>
        </w:rPr>
        <w:t>Salmon J. Lopping off the Heads? Tyrants, Politics and the Polis // DPAG. P. 60 - 73.</w:t>
      </w:r>
    </w:p>
  </w:footnote>
  <w:footnote w:id="331">
    <w:p>
      <w:pPr>
        <w:pStyle w:val="Footnote"/>
        <w:rPr/>
      </w:pPr>
      <w:r>
        <w:rPr>
          <w:rStyle w:val="FootnoteCharacters"/>
        </w:rPr>
        <w:footnoteRef/>
      </w:r>
      <w:r>
        <w:rPr/>
        <w:t xml:space="preserve"> </w:t>
      </w:r>
      <w:r>
        <w:rPr/>
        <w:t>Ср.: Суриков И.Е. Из истории греческой аристократии... С</w:t>
      </w:r>
      <w:r>
        <w:rPr>
          <w:lang w:val="en-US"/>
        </w:rPr>
        <w:t>. 157.</w:t>
      </w:r>
    </w:p>
  </w:footnote>
  <w:footnote w:id="332">
    <w:p>
      <w:pPr>
        <w:pStyle w:val="Footnote"/>
        <w:rPr/>
      </w:pPr>
      <w:r>
        <w:rPr>
          <w:rStyle w:val="FootnoteCharacters"/>
        </w:rPr>
        <w:footnoteRef/>
      </w:r>
      <w:r>
        <w:rPr>
          <w:lang w:val="en-US"/>
        </w:rPr>
        <w:t xml:space="preserve"> </w:t>
      </w:r>
      <w:r>
        <w:rPr/>
        <w:t>Об</w:t>
      </w:r>
      <w:r>
        <w:rPr>
          <w:lang w:val="en-US"/>
        </w:rPr>
        <w:t xml:space="preserve"> </w:t>
      </w:r>
      <w:r>
        <w:rPr/>
        <w:t>этих</w:t>
      </w:r>
      <w:r>
        <w:rPr>
          <w:lang w:val="en-US"/>
        </w:rPr>
        <w:t xml:space="preserve"> </w:t>
      </w:r>
      <w:r>
        <w:rPr/>
        <w:t>тиранах</w:t>
      </w:r>
      <w:r>
        <w:rPr>
          <w:lang w:val="en-US"/>
        </w:rPr>
        <w:t xml:space="preserve"> </w:t>
      </w:r>
      <w:r>
        <w:rPr/>
        <w:t>см</w:t>
      </w:r>
      <w:r>
        <w:rPr>
          <w:lang w:val="en-US"/>
        </w:rPr>
        <w:t xml:space="preserve">.: Graf D.F. Greek Tyrants and Achaemenid Politics // The Craft of the Ancient Historian. Lanham, 1985. P. 79- 123; Austin MM. Greek Tyrants and the Persians, 546-479 B.C. // ClQ. 1990. </w:t>
      </w:r>
      <w:r>
        <w:rPr/>
        <w:t>Vol. 40, N 2. P. 289-306.</w:t>
      </w:r>
    </w:p>
  </w:footnote>
  <w:footnote w:id="333">
    <w:p>
      <w:pPr>
        <w:pStyle w:val="Footnote"/>
        <w:rPr/>
      </w:pPr>
      <w:r>
        <w:rPr>
          <w:rStyle w:val="FootnoteCharacters"/>
        </w:rPr>
        <w:footnoteRef/>
      </w:r>
      <w:r>
        <w:rPr/>
        <w:t xml:space="preserve"> </w:t>
      </w:r>
      <w:r>
        <w:rPr/>
        <w:t>Насколько известно, самой длительной была сикионская тирания, продолжавшаяся чуть более века (ок. 670 — 556 г. до н.э.).</w:t>
      </w:r>
    </w:p>
  </w:footnote>
  <w:footnote w:id="334">
    <w:p>
      <w:pPr>
        <w:pStyle w:val="Footnote"/>
        <w:rPr/>
      </w:pPr>
      <w:r>
        <w:rPr>
          <w:rStyle w:val="FootnoteCharacters"/>
        </w:rPr>
        <w:footnoteRef/>
      </w:r>
      <w:r>
        <w:rPr/>
        <w:t xml:space="preserve"> </w:t>
      </w:r>
      <w:r>
        <w:rPr/>
        <w:t>Ср. очень объективную, взвешенную оценку Старшей тирании (на примере Писистратидов), в которой отнюдь не замалчиваются позитивные стороны этого феномена: Finley M.I. Early Greece: The Bronze and Archaic Ages. L., 1981. P. 116 ff.</w:t>
      </w:r>
    </w:p>
  </w:footnote>
  <w:footnote w:id="335">
    <w:p>
      <w:pPr>
        <w:pStyle w:val="Footnote"/>
        <w:rPr/>
      </w:pPr>
      <w:r>
        <w:rPr>
          <w:rStyle w:val="FootnoteCharacters"/>
        </w:rPr>
        <w:footnoteRef/>
      </w:r>
      <w:r>
        <w:rPr/>
        <w:t xml:space="preserve"> </w:t>
      </w:r>
      <w:r>
        <w:rPr/>
        <w:t>См., например: Макаров И.А. Формы идеологического обоснования раннегреческой тирании. Автореф. дисс. ... канд. ист. наук. М., 1995. И.А. Макаров за последние годы опубликовал ряд работ, которые очень способствуют уяснению феномена Старшей тирании. Тем более досадно, что по данному вопросу этот талантливый исследователь занимает одностороннюю позицию.</w:t>
      </w:r>
    </w:p>
  </w:footnote>
  <w:footnote w:id="336">
    <w:p>
      <w:pPr>
        <w:pStyle w:val="Footnote"/>
        <w:rPr/>
      </w:pPr>
      <w:r>
        <w:rPr>
          <w:rStyle w:val="FootnoteCharacters"/>
        </w:rPr>
        <w:footnoteRef/>
      </w:r>
      <w:r>
        <w:rPr/>
        <w:t xml:space="preserve"> </w:t>
      </w:r>
      <w:r>
        <w:rPr/>
        <w:t>Фролов Э.Д. Фукидид и тирания (у истоков научного представления о древнегреческой тирании) // ВЧОАМ. С. 28.</w:t>
      </w:r>
    </w:p>
  </w:footnote>
  <w:footnote w:id="337">
    <w:p>
      <w:pPr>
        <w:pStyle w:val="Footnote"/>
        <w:rPr/>
      </w:pPr>
      <w:r>
        <w:rPr>
          <w:rStyle w:val="FootnoteCharacters"/>
        </w:rPr>
        <w:footnoteRef/>
      </w:r>
      <w:r>
        <w:rPr/>
        <w:t xml:space="preserve"> </w:t>
      </w:r>
      <w:r>
        <w:rPr/>
        <w:t>Например: Фролов Э.Д. Рождение... С. 158—162.</w:t>
      </w:r>
    </w:p>
  </w:footnote>
  <w:footnote w:id="338">
    <w:p>
      <w:pPr>
        <w:pStyle w:val="Footnote"/>
        <w:rPr/>
      </w:pPr>
      <w:r>
        <w:rPr>
          <w:rStyle w:val="FootnoteCharacters"/>
        </w:rPr>
        <w:footnoteRef/>
      </w:r>
      <w:r>
        <w:rPr/>
        <w:t xml:space="preserve"> </w:t>
      </w:r>
      <w:r>
        <w:rPr/>
        <w:t>Уже некоторых позднеантичных авторов смущало это обстоятельство. Так, моралист Плутарх, не желая принять в респектабельную компанию мудрецов кровавого Периандра, ничтоже сумняшеся поставил на его место скифа Анахарсиса (Mor. 152ab).</w:t>
      </w:r>
    </w:p>
  </w:footnote>
  <w:footnote w:id="339">
    <w:p>
      <w:pPr>
        <w:pStyle w:val="Footnote"/>
        <w:rPr/>
      </w:pPr>
      <w:r>
        <w:rPr>
          <w:rStyle w:val="FootnoteCharacters"/>
        </w:rPr>
        <w:footnoteRef/>
      </w:r>
      <w:r>
        <w:rPr/>
        <w:t xml:space="preserve"> </w:t>
      </w:r>
      <w:r>
        <w:rPr/>
        <w:t>Достаточно вспомнить, что античная традиция рассказывает о Периандре: и жену свою он убил, и сына изгнал из дома, и ни в чем не повинных керкирских мальчиков отправил в Лидию для оскопления (Herod. III. 48-53).</w:t>
      </w:r>
    </w:p>
  </w:footnote>
  <w:footnote w:id="340">
    <w:p>
      <w:pPr>
        <w:pStyle w:val="Footnote"/>
        <w:rPr/>
      </w:pPr>
      <w:r>
        <w:rPr>
          <w:rStyle w:val="FootnoteCharacters"/>
        </w:rPr>
        <w:footnoteRef/>
      </w:r>
      <w:r>
        <w:rPr/>
        <w:t xml:space="preserve"> </w:t>
      </w:r>
      <w:r>
        <w:rPr/>
        <w:t>Удачно показано постепенное формирование такой антитиранической традиции на афинском материале в кн.: Lavelle В.М. The Sorrow and the Pity: A Prolegomenon to a History of Athens under the Peisistratids, c. 560-510 B.C. Stuttgart, 1993.</w:t>
      </w:r>
    </w:p>
  </w:footnote>
  <w:footnote w:id="341">
    <w:p>
      <w:pPr>
        <w:pStyle w:val="Footnote"/>
        <w:rPr/>
      </w:pPr>
      <w:r>
        <w:rPr>
          <w:rStyle w:val="FootnoteCharacters"/>
        </w:rPr>
        <w:footnoteRef/>
      </w:r>
      <w:r>
        <w:rPr/>
        <w:t xml:space="preserve"> </w:t>
      </w:r>
      <w:r>
        <w:rPr/>
        <w:t>Кажется, нечто подобное уже начинается, пока в мягкой форме. Так, Харийс Туманс в своих работах делает акцент на позитивных достижениях Старшей тирании. В результате Э.Д. Фролов характеризует концепцию этого исследователя (кстати, в предисловии к его же книге) как "апологию авторитаризма". См.: Фролов Э.Д. Соблазн научного поиска (по поводу книги Харийса Туманса о рождении демократии в древних Афинах) // Туманс X. Рождение Афины... С. 13. Отсюда недалеко и до "оргвыводов". Хорошо, что г-н Туманс - гражданин иностранного государства!</w:t>
      </w:r>
    </w:p>
  </w:footnote>
  <w:footnote w:id="342">
    <w:p>
      <w:pPr>
        <w:pStyle w:val="Footnote"/>
        <w:rPr/>
      </w:pPr>
      <w:r>
        <w:rPr>
          <w:rStyle w:val="FootnoteCharacters"/>
        </w:rPr>
        <w:footnoteRef/>
      </w:r>
      <w:r>
        <w:rPr/>
        <w:t xml:space="preserve"> </w:t>
      </w:r>
      <w:r>
        <w:rPr/>
        <w:t>Высокий М.Ф. Тирания... С. 184-185, 189-190. Относительно Пиндара иную точку зрения см.: Гринбаум Н.С. Художественный мир античной поэзии: Творческий поиск Пиндара. М., 1990. С. 7. В действительности, насколько можно судить, "тиран" и "монарх" у Пиндара выступают синонимами.</w:t>
      </w:r>
    </w:p>
  </w:footnote>
  <w:footnote w:id="343">
    <w:p>
      <w:pPr>
        <w:pStyle w:val="Footnote"/>
        <w:rPr/>
      </w:pPr>
      <w:r>
        <w:rPr>
          <w:rStyle w:val="FootnoteCharacters"/>
        </w:rPr>
        <w:footnoteRef/>
      </w:r>
      <w:r>
        <w:rPr/>
        <w:t xml:space="preserve"> </w:t>
      </w:r>
      <w:r>
        <w:rPr/>
        <w:t>Или Силосонт. Ранняя история самосской тирании известна крайне слабо. См. о соответствующих проблемах: Shipley G. A History of Samos 800-188 B.C. Oxford, 1987. P. 53 ff.; Лаптева М.Ю. Посвящение Эака в храм Геры Самосской // Μνῆμα: Сб. научн. тр., посвященный памяти проф. В.Д. Жигунина. Казань, 2002. С. 149- 156. Но тот факт, что на острове еще до Поликрата правили тираны, принадлежавшие к тому же что и он роду, несомненен.</w:t>
      </w:r>
    </w:p>
  </w:footnote>
  <w:footnote w:id="344">
    <w:p>
      <w:pPr>
        <w:pStyle w:val="Footnote"/>
        <w:rPr/>
      </w:pPr>
      <w:r>
        <w:rPr>
          <w:rStyle w:val="FootnoteCharacters"/>
        </w:rPr>
        <w:footnoteRef/>
      </w:r>
      <w:r>
        <w:rPr/>
        <w:t xml:space="preserve"> </w:t>
      </w:r>
      <w:r>
        <w:rPr/>
        <w:t>Суриков И.Е. Из истории греческой аристократии... С. 103, 106.</w:t>
      </w:r>
    </w:p>
  </w:footnote>
  <w:footnote w:id="345">
    <w:p>
      <w:pPr>
        <w:pStyle w:val="Footnote"/>
        <w:rPr/>
      </w:pPr>
      <w:r>
        <w:rPr>
          <w:rStyle w:val="FootnoteCharacters"/>
        </w:rPr>
        <w:footnoteRef/>
      </w:r>
      <w:r>
        <w:rPr/>
        <w:t xml:space="preserve"> </w:t>
      </w:r>
      <w:r>
        <w:rPr/>
        <w:t>Например, биография Периандра у Диогена Лаэртского (I. 94 - 100). Но Периандр рассматривается в его труде, естественно, не как тиран, а как один из Семи мудрецов.</w:t>
      </w:r>
    </w:p>
  </w:footnote>
  <w:footnote w:id="346">
    <w:p>
      <w:pPr>
        <w:pStyle w:val="Footnote"/>
        <w:rPr/>
      </w:pPr>
      <w:r>
        <w:rPr>
          <w:rStyle w:val="FootnoteCharacters"/>
        </w:rPr>
        <w:footnoteRef/>
      </w:r>
      <w:r>
        <w:rPr>
          <w:lang w:val="en-US"/>
        </w:rPr>
        <w:t xml:space="preserve"> </w:t>
      </w:r>
      <w:r>
        <w:rPr>
          <w:lang w:val="en-US"/>
        </w:rPr>
        <w:t>Diesner H.-J. Peisistratidenexkurs und Peisistratidenbild bei Thukydides // Thukydides. Darmstadt, 1968. S. 531-545.</w:t>
      </w:r>
    </w:p>
  </w:footnote>
  <w:footnote w:id="347">
    <w:p>
      <w:pPr>
        <w:pStyle w:val="Footnote"/>
        <w:rPr/>
      </w:pPr>
      <w:r>
        <w:rPr>
          <w:rStyle w:val="FootnoteCharacters"/>
        </w:rPr>
        <w:footnoteRef/>
      </w:r>
      <w:r>
        <w:rPr>
          <w:lang w:val="en-US"/>
        </w:rPr>
        <w:t xml:space="preserve"> </w:t>
      </w:r>
      <w:r>
        <w:rPr>
          <w:lang w:val="en-US"/>
        </w:rPr>
        <w:t xml:space="preserve">Heidbüchel F. Die Chronologie der Peisistratiden in der Atthis // Philologus. </w:t>
      </w:r>
      <w:r>
        <w:rPr/>
        <w:t>1957. Bd. 101, H. 1/2. S. 70-89.</w:t>
      </w:r>
    </w:p>
  </w:footnote>
  <w:footnote w:id="348">
    <w:p>
      <w:pPr>
        <w:pStyle w:val="Footnote"/>
        <w:rPr/>
      </w:pPr>
      <w:r>
        <w:rPr>
          <w:rStyle w:val="FootnoteCharacters"/>
        </w:rPr>
        <w:footnoteRef/>
      </w:r>
      <w:r>
        <w:rPr/>
        <w:t xml:space="preserve"> </w:t>
      </w:r>
      <w:r>
        <w:rPr/>
        <w:t xml:space="preserve">Недавно эта ошибка в очередной раз была сделана в работе, исключительно ценной и важной во всех остальных отношениях: Виноградов Ю.Г., Золотарев М.И. Херсонес изначальный... Более правильную датировку см.: Berve Η. Die Tyrannis... Bd. 1. S. 51; Bicknell PJ. </w:t>
      </w:r>
      <w:r>
        <w:rPr>
          <w:lang w:val="en-US"/>
        </w:rPr>
        <w:t xml:space="preserve">The Exile of the Alkmeonidai during the Peisistratid Tyranny // Historia. 1970. Bd. 19, H. 2. S. 129-131; McGregor M.F. Phormion and Peisistratos // Phoenix. 1974. Vol. 28, N 1. P. 18 — 21; Morris I. Op. cit. P. 26; Camp J.M. Before Democracy: Alkmaionidai and Peisistratidai //AAAD. P. 7; Brandt H. Pythia, Apollon... </w:t>
      </w:r>
      <w:r>
        <w:rPr/>
        <w:t xml:space="preserve">S. 201; Суриков И.Е. О некоторых факторах... С. 73 и след. </w:t>
      </w:r>
      <w:r>
        <w:rPr>
          <w:lang w:val="en-US"/>
        </w:rPr>
        <w:t>(</w:t>
      </w:r>
      <w:r>
        <w:rPr/>
        <w:t>с</w:t>
      </w:r>
      <w:r>
        <w:rPr>
          <w:lang w:val="en-US"/>
        </w:rPr>
        <w:t xml:space="preserve"> </w:t>
      </w:r>
      <w:r>
        <w:rPr/>
        <w:t>аргументацией</w:t>
      </w:r>
      <w:r>
        <w:rPr>
          <w:lang w:val="en-US"/>
        </w:rPr>
        <w:t>).</w:t>
      </w:r>
    </w:p>
  </w:footnote>
  <w:footnote w:id="349">
    <w:p>
      <w:pPr>
        <w:pStyle w:val="Footnote"/>
        <w:rPr/>
      </w:pPr>
      <w:r>
        <w:rPr>
          <w:rStyle w:val="FootnoteCharacters"/>
        </w:rPr>
        <w:footnoteRef/>
      </w:r>
      <w:r>
        <w:rPr>
          <w:lang w:val="en-US"/>
        </w:rPr>
        <w:t xml:space="preserve"> </w:t>
      </w:r>
      <w:r>
        <w:rPr/>
        <w:t>Например</w:t>
      </w:r>
      <w:r>
        <w:rPr>
          <w:lang w:val="en-US"/>
        </w:rPr>
        <w:t>: Cornelius F. Die Tyrannis in Athen. München, 1929; Bengtson H. Einzelpersönlichkeit und athenischer Staat zur Zeit des Peisistratos und des Miltiades. München, 1939; Stahl M. Op. cit.; Lavelle B.M. Op. cit.</w:t>
      </w:r>
    </w:p>
  </w:footnote>
  <w:footnote w:id="350">
    <w:p>
      <w:pPr>
        <w:pStyle w:val="Footnote"/>
        <w:rPr/>
      </w:pPr>
      <w:r>
        <w:rPr>
          <w:rStyle w:val="FootnoteCharacters"/>
        </w:rPr>
        <w:footnoteRef/>
      </w:r>
      <w:r>
        <w:rPr>
          <w:lang w:val="en-US"/>
        </w:rPr>
        <w:t xml:space="preserve"> </w:t>
      </w:r>
      <w:r>
        <w:rPr/>
        <w:t>В</w:t>
      </w:r>
      <w:r>
        <w:rPr>
          <w:lang w:val="en-US"/>
        </w:rPr>
        <w:t xml:space="preserve"> </w:t>
      </w:r>
      <w:r>
        <w:rPr/>
        <w:t>том</w:t>
      </w:r>
      <w:r>
        <w:rPr>
          <w:lang w:val="en-US"/>
        </w:rPr>
        <w:t xml:space="preserve"> </w:t>
      </w:r>
      <w:r>
        <w:rPr/>
        <w:t>числе</w:t>
      </w:r>
      <w:r>
        <w:rPr>
          <w:lang w:val="en-US"/>
        </w:rPr>
        <w:t xml:space="preserve">: Boardman J. Herakles, Peisistratos, and Sons // RA. 1972. </w:t>
      </w:r>
      <w:r>
        <w:rPr/>
        <w:t>Ν</w:t>
      </w:r>
      <w:r>
        <w:rPr>
          <w:lang w:val="en-US"/>
        </w:rPr>
        <w:t xml:space="preserve"> 1. P. 57-72; Idem. Herakles, Peisistratos, and Eleusis // JHS. 1975. Vol. 95. P. 1 — 12; Idem. Herakles, Peisistratos, and the Unconvinced // JHS. 1989. Vol. 109. P. 158—159 (</w:t>
      </w:r>
      <w:r>
        <w:rPr/>
        <w:t>и</w:t>
      </w:r>
      <w:r>
        <w:rPr>
          <w:lang w:val="en-US"/>
        </w:rPr>
        <w:t xml:space="preserve"> </w:t>
      </w:r>
      <w:r>
        <w:rPr/>
        <w:t>ряд</w:t>
      </w:r>
      <w:r>
        <w:rPr>
          <w:lang w:val="en-US"/>
        </w:rPr>
        <w:t xml:space="preserve"> </w:t>
      </w:r>
      <w:r>
        <w:rPr/>
        <w:t>других</w:t>
      </w:r>
      <w:r>
        <w:rPr>
          <w:lang w:val="en-US"/>
        </w:rPr>
        <w:t xml:space="preserve"> </w:t>
      </w:r>
      <w:r>
        <w:rPr/>
        <w:t>работ</w:t>
      </w:r>
      <w:r>
        <w:rPr>
          <w:lang w:val="en-US"/>
        </w:rPr>
        <w:t xml:space="preserve"> </w:t>
      </w:r>
      <w:r>
        <w:rPr/>
        <w:t>того</w:t>
      </w:r>
      <w:r>
        <w:rPr>
          <w:lang w:val="en-US"/>
        </w:rPr>
        <w:t xml:space="preserve"> </w:t>
      </w:r>
      <w:r>
        <w:rPr/>
        <w:t>же</w:t>
      </w:r>
      <w:r>
        <w:rPr>
          <w:lang w:val="en-US"/>
        </w:rPr>
        <w:t xml:space="preserve"> </w:t>
      </w:r>
      <w:r>
        <w:rPr/>
        <w:t>автора</w:t>
      </w:r>
      <w:r>
        <w:rPr>
          <w:lang w:val="en-US"/>
        </w:rPr>
        <w:t xml:space="preserve">); Kolb F. Die Bau-, Religions- and Kulturpolitik der Peisistratiden // Jahrbuch des Deutschen Archäologischen Instituts. 1977. Bd. 92. S. 99- 138; Shapiro H.A. Painting, Politics, and Genealogy: Peisistratos and the Neleids // Ancient Greek Art and Iconography. Madison, 1983. P. 87 — 96; Connor W.R. Tribes, Festivals and Processions: Civic Ceremonial and Political Manipulation in Archaic Greece // JHS. 1987. </w:t>
      </w:r>
      <w:r>
        <w:rPr/>
        <w:t>Vol. 107. P. 40-50; Туманс X. Идеологические аспекты... (тирания Писистрата и его сыновей подробно освещена также и в монографии Х.Туманса: Туманс X. Рождение Афины... С</w:t>
      </w:r>
      <w:r>
        <w:rPr>
          <w:lang w:val="en-US"/>
        </w:rPr>
        <w:t>. 285-369).</w:t>
      </w:r>
    </w:p>
  </w:footnote>
  <w:footnote w:id="351">
    <w:p>
      <w:pPr>
        <w:pStyle w:val="Footnote"/>
        <w:rPr/>
      </w:pPr>
      <w:r>
        <w:rPr>
          <w:rStyle w:val="FootnoteCharacters"/>
        </w:rPr>
        <w:footnoteRef/>
      </w:r>
      <w:r>
        <w:rPr>
          <w:lang w:val="en-US"/>
        </w:rPr>
        <w:t xml:space="preserve"> </w:t>
      </w:r>
      <w:r>
        <w:rPr>
          <w:lang w:val="en-US"/>
        </w:rPr>
        <w:t xml:space="preserve">Bicknell PJ. The Exile of the Alkmeonidai...; Kluwe E. Bemerkungen zu den Diskussionen über die drei "Parteien" in Attika zur Zeit der Machtergreifung des Peisistratos // Klio. 1972. </w:t>
      </w:r>
      <w:r>
        <w:rPr/>
        <w:t>Bd. 54. S. 101 - 124; Camp J.M. Before Democracy; Кыйв Μ. Три "партии" в Аттике в VI в. до н.э. в контексте социально-политической истории архаических Афин // АП-95. С. 57-74.</w:t>
      </w:r>
    </w:p>
  </w:footnote>
  <w:footnote w:id="352">
    <w:p>
      <w:pPr>
        <w:pStyle w:val="Footnote"/>
        <w:rPr/>
      </w:pPr>
      <w:r>
        <w:rPr>
          <w:rStyle w:val="FootnoteCharacters"/>
        </w:rPr>
        <w:footnoteRef/>
      </w:r>
      <w:r>
        <w:rPr/>
        <w:t xml:space="preserve"> </w:t>
      </w:r>
      <w:r>
        <w:rPr/>
        <w:t>Зельин К.К. Борьба политических группировок в Аттике в VI веке до н.э. М., 1964.</w:t>
      </w:r>
    </w:p>
  </w:footnote>
  <w:footnote w:id="353">
    <w:p>
      <w:pPr>
        <w:pStyle w:val="Footnote"/>
        <w:rPr/>
      </w:pPr>
      <w:r>
        <w:rPr>
          <w:rStyle w:val="FootnoteCharacters"/>
        </w:rPr>
        <w:footnoteRef/>
      </w:r>
      <w:r>
        <w:rPr/>
        <w:t xml:space="preserve"> </w:t>
      </w:r>
      <w:r>
        <w:rPr/>
        <w:t>Гущин В.Р. Был ли Писистрат назначен лидером диакриев? // Античный вестник. Омск</w:t>
      </w:r>
      <w:r>
        <w:rPr>
          <w:lang w:val="en-US"/>
        </w:rPr>
        <w:t xml:space="preserve">, 1995. </w:t>
      </w:r>
      <w:r>
        <w:rPr/>
        <w:t>Вып</w:t>
      </w:r>
      <w:r>
        <w:rPr>
          <w:lang w:val="en-US"/>
        </w:rPr>
        <w:t xml:space="preserve">. 3. </w:t>
      </w:r>
      <w:r>
        <w:rPr/>
        <w:t>С</w:t>
      </w:r>
      <w:r>
        <w:rPr>
          <w:lang w:val="en-US"/>
        </w:rPr>
        <w:t xml:space="preserve">. 99-107; Gouschin V. Pisistratus' Leadership in A.P. 13.4 and the Establishment of the Tyranny of 561/560 B.C. // ClQ. 1999. </w:t>
      </w:r>
      <w:r>
        <w:rPr/>
        <w:t>Vol. 49, N 1. P. 14-23.</w:t>
      </w:r>
    </w:p>
  </w:footnote>
  <w:footnote w:id="354">
    <w:p>
      <w:pPr>
        <w:pStyle w:val="Footnote"/>
        <w:rPr/>
      </w:pPr>
      <w:r>
        <w:rPr>
          <w:rStyle w:val="FootnoteCharacters"/>
        </w:rPr>
        <w:footnoteRef/>
      </w:r>
      <w:r>
        <w:rPr/>
        <w:t xml:space="preserve"> </w:t>
      </w:r>
      <w:r>
        <w:rPr/>
        <w:t>Скржинская M.B. Устная традиция о Писистрате // ВДИ. 1969. № 4. С. 87 и след.</w:t>
      </w:r>
    </w:p>
  </w:footnote>
  <w:footnote w:id="355">
    <w:p>
      <w:pPr>
        <w:pStyle w:val="Footnote"/>
        <w:rPr/>
      </w:pPr>
      <w:r>
        <w:rPr>
          <w:rStyle w:val="FootnoteCharacters"/>
        </w:rPr>
        <w:footnoteRef/>
      </w:r>
      <w:r>
        <w:rPr/>
        <w:t xml:space="preserve"> </w:t>
      </w:r>
      <w:r>
        <w:rPr/>
        <w:t>Залюбовина Г. Г., Щербаков В.И. Афины в период становления гражданской общины: афинские тираны и полисная религия // Ранние цивилизации: государство и право. М., 1994. С. 17 — 33.</w:t>
      </w:r>
    </w:p>
  </w:footnote>
  <w:footnote w:id="356">
    <w:p>
      <w:pPr>
        <w:pStyle w:val="Footnote"/>
        <w:rPr/>
      </w:pPr>
      <w:r>
        <w:rPr>
          <w:rStyle w:val="FootnoteCharacters"/>
        </w:rPr>
        <w:footnoteRef/>
      </w:r>
      <w:r>
        <w:rPr/>
        <w:t xml:space="preserve"> </w:t>
      </w:r>
      <w:r>
        <w:rPr/>
        <w:t>Маринович Л.П. Гражданин на празднике Великих Дионисий и полисная идеология // Человек и общество в античном мире. М" 1998 С. 295-362.</w:t>
      </w:r>
    </w:p>
  </w:footnote>
  <w:footnote w:id="357">
    <w:p>
      <w:pPr>
        <w:pStyle w:val="Footnote"/>
        <w:rPr/>
      </w:pPr>
      <w:r>
        <w:rPr>
          <w:rStyle w:val="FootnoteCharacters"/>
        </w:rPr>
        <w:footnoteRef/>
      </w:r>
      <w:r>
        <w:rPr/>
        <w:t xml:space="preserve"> </w:t>
      </w:r>
      <w:r>
        <w:rPr/>
        <w:t>Макаров И.А. Тирания и Дельфы в рамках политической истории Греции второй половины VII-VI в. до н.э. //ВДИ, 1995.№4. С. 117-131; Он же. Формы идеологического обоснования...; Он же. Идеологические аспекты...</w:t>
      </w:r>
    </w:p>
  </w:footnote>
  <w:footnote w:id="358">
    <w:p>
      <w:pPr>
        <w:pStyle w:val="Footnote"/>
        <w:rPr/>
      </w:pPr>
      <w:r>
        <w:rPr>
          <w:rStyle w:val="FootnoteCharacters"/>
        </w:rPr>
        <w:footnoteRef/>
      </w:r>
      <w:r>
        <w:rPr/>
        <w:t xml:space="preserve"> </w:t>
      </w:r>
      <w:r>
        <w:rPr/>
        <w:t>Кулишова О.В. Дельфийский оракул и тирания в архаической Греции // АП-95.</w:t>
      </w:r>
    </w:p>
  </w:footnote>
  <w:footnote w:id="359">
    <w:p>
      <w:pPr>
        <w:pStyle w:val="Footnote"/>
        <w:rPr/>
      </w:pPr>
      <w:r>
        <w:rPr>
          <w:rStyle w:val="FootnoteCharacters"/>
        </w:rPr>
        <w:footnoteRef/>
      </w:r>
      <w:r>
        <w:rPr/>
        <w:t xml:space="preserve"> </w:t>
      </w:r>
      <w:r>
        <w:rPr/>
        <w:t>Вдовин В.Н. Тирания Писистратидов // АОЦ. 1996. Вып 4 С. 22 - 38. С. 12-27.</w:t>
      </w:r>
    </w:p>
  </w:footnote>
  <w:footnote w:id="360">
    <w:p>
      <w:pPr>
        <w:pStyle w:val="Footnote"/>
        <w:rPr/>
      </w:pPr>
      <w:r>
        <w:rPr>
          <w:rStyle w:val="FootnoteCharacters"/>
        </w:rPr>
        <w:footnoteRef/>
      </w:r>
      <w:r>
        <w:rPr/>
        <w:t xml:space="preserve"> </w:t>
      </w:r>
      <w:r>
        <w:rPr/>
        <w:t>В основном в монографии: Суриков И.Е. Из истории греческой аристократии... С. 150-160. См. также: Молчанов A.A., Суриков И.Е. Писистратиды - потомки отказавших в гостеприимстве (Актуализация династического мифа) // ЗОГАМ. С. 122- 130.</w:t>
      </w:r>
    </w:p>
  </w:footnote>
  <w:footnote w:id="361">
    <w:p>
      <w:pPr>
        <w:pStyle w:val="Footnote"/>
        <w:rPr/>
      </w:pPr>
      <w:r>
        <w:rPr>
          <w:rStyle w:val="FootnoteCharacters"/>
        </w:rPr>
        <w:footnoteRef/>
      </w:r>
      <w:r>
        <w:rPr/>
        <w:t xml:space="preserve"> </w:t>
      </w:r>
      <w:r>
        <w:rPr/>
        <w:t>Несколько иную версию встречаем у Павсания (II. 18. 8-9). Этот периегет, кажется, отказывает пилосскому Писистрату в праве считаться предком афинских Писистратидов. Как бы то ни было, Геродот в данном случае, безусловно, должен считаться заслуживающим большего доверия автором, нежели живший через шесть веков после него Павсаний.</w:t>
      </w:r>
    </w:p>
  </w:footnote>
  <w:footnote w:id="362">
    <w:p>
      <w:pPr>
        <w:pStyle w:val="Footnote"/>
        <w:rPr/>
      </w:pPr>
      <w:r>
        <w:rPr>
          <w:rStyle w:val="FootnoteCharacters"/>
        </w:rPr>
        <w:footnoteRef/>
      </w:r>
      <w:r>
        <w:rPr/>
        <w:t xml:space="preserve"> </w:t>
      </w:r>
      <w:r>
        <w:rPr/>
        <w:t>Поэтому не прав X. Туманс, когда он пишет, что Писистрат "происходил из рода древних афинских царей Кодридов" (Туманс X. Рождение Афины... С. 304).</w:t>
      </w:r>
    </w:p>
  </w:footnote>
  <w:footnote w:id="363">
    <w:p>
      <w:pPr>
        <w:pStyle w:val="Footnote"/>
        <w:rPr/>
      </w:pPr>
      <w:r>
        <w:rPr>
          <w:rStyle w:val="FootnoteCharacters"/>
        </w:rPr>
        <w:footnoteRef/>
      </w:r>
      <w:r>
        <w:rPr/>
        <w:t xml:space="preserve"> </w:t>
      </w:r>
      <w:r>
        <w:rPr/>
        <w:t>Аргументацию см.: Молчанов A.A., Суриков И.Е. Писистратиды...</w:t>
      </w:r>
    </w:p>
  </w:footnote>
  <w:footnote w:id="364">
    <w:p>
      <w:pPr>
        <w:pStyle w:val="Footnote"/>
        <w:rPr/>
      </w:pPr>
      <w:r>
        <w:rPr>
          <w:rStyle w:val="FootnoteCharacters"/>
        </w:rPr>
        <w:footnoteRef/>
      </w:r>
      <w:r>
        <w:rPr/>
        <w:t xml:space="preserve"> </w:t>
      </w:r>
      <w:r>
        <w:rPr/>
        <w:t>Можно, правда, посчитать, что в рассказе Геродота содержится хронологическая несообразность: пересказанная им беседа должна относиться к концу VII в. до н.э., а Хилон был эфором в 556 г. до н.э., т.е. примерно полвека спустя. Однако, по сведениям Диогена Лаэрция (I. 72), в 52-ю Олимпиаду (572/571-569/568 гг. до н.э.) Хилон был уже старцем. Очевидно, этот спартанский государственный деятель прожил очень долгую жизнь и пост эфора занял (скорее всего, не в первый раз) совсем уж в глубокой старости, с Гиппократом же беседовал, будучи еще относительно молодым.</w:t>
      </w:r>
    </w:p>
  </w:footnote>
  <w:footnote w:id="365">
    <w:p>
      <w:pPr>
        <w:pStyle w:val="Footnote"/>
        <w:rPr/>
      </w:pPr>
      <w:r>
        <w:rPr>
          <w:rStyle w:val="FootnoteCharacters"/>
        </w:rPr>
        <w:footnoteRef/>
      </w:r>
      <w:r>
        <w:rPr/>
        <w:t xml:space="preserve"> </w:t>
      </w:r>
      <w:r>
        <w:rPr/>
        <w:t>Наиболее важная работа по проблеме: Доватур А.И. Повествовательный и научный стиль Геродота. Л., 1957.</w:t>
      </w:r>
    </w:p>
  </w:footnote>
  <w:footnote w:id="366">
    <w:p>
      <w:pPr>
        <w:pStyle w:val="Footnote"/>
        <w:rPr/>
      </w:pPr>
      <w:r>
        <w:rPr>
          <w:rStyle w:val="FootnoteCharacters"/>
        </w:rPr>
        <w:footnoteRef/>
      </w:r>
      <w:r>
        <w:rPr>
          <w:lang w:val="en-US"/>
        </w:rPr>
        <w:t xml:space="preserve"> </w:t>
      </w:r>
      <w:r>
        <w:rPr>
          <w:lang w:val="en-US"/>
        </w:rPr>
        <w:t xml:space="preserve">Raubitschek </w:t>
      </w:r>
      <w:r>
        <w:rPr/>
        <w:t>А</w:t>
      </w:r>
      <w:r>
        <w:rPr>
          <w:lang w:val="en-US"/>
        </w:rPr>
        <w:t>.</w:t>
      </w:r>
      <w:r>
        <w:rPr/>
        <w:t>Е</w:t>
      </w:r>
      <w:r>
        <w:rPr>
          <w:lang w:val="en-US"/>
        </w:rPr>
        <w:t xml:space="preserve">. Dedications from the Athenian Akropolis. Cambridge (Mass.), 1949. P. 467-468; Jacoby F. Atthis. The Local Chronicles of Ancient Athens. Oxford, 1949. P. 186 ff.; Whitehead D. The Demes of Attica 508/7 - ca. 250 B.C. Princeton, 1986. </w:t>
      </w:r>
      <w:r>
        <w:rPr/>
        <w:t>P. 5-16.</w:t>
      </w:r>
    </w:p>
  </w:footnote>
  <w:footnote w:id="367">
    <w:p>
      <w:pPr>
        <w:pStyle w:val="Footnote"/>
        <w:rPr/>
      </w:pPr>
      <w:r>
        <w:rPr>
          <w:rStyle w:val="FootnoteCharacters"/>
        </w:rPr>
        <w:footnoteRef/>
      </w:r>
      <w:r>
        <w:rPr/>
        <w:t xml:space="preserve"> </w:t>
      </w:r>
      <w:r>
        <w:rPr/>
        <w:t>См.: Суриков И.Е. Из истории греческой аристократии... С. 52 и след.</w:t>
      </w:r>
    </w:p>
  </w:footnote>
  <w:footnote w:id="368">
    <w:p>
      <w:pPr>
        <w:pStyle w:val="Footnote"/>
        <w:rPr/>
      </w:pPr>
      <w:r>
        <w:rPr>
          <w:rStyle w:val="FootnoteCharacters"/>
        </w:rPr>
        <w:footnoteRef/>
      </w:r>
      <w:r>
        <w:rPr>
          <w:lang w:val="en-US"/>
        </w:rPr>
        <w:t xml:space="preserve"> </w:t>
      </w:r>
      <w:r>
        <w:rPr>
          <w:lang w:val="en-US"/>
        </w:rPr>
        <w:t>Frost F.J. The Rural Demes of Attica // AAAD. P. 173.</w:t>
      </w:r>
    </w:p>
  </w:footnote>
  <w:footnote w:id="369">
    <w:p>
      <w:pPr>
        <w:pStyle w:val="Footnote"/>
        <w:rPr/>
      </w:pPr>
      <w:r>
        <w:rPr>
          <w:rStyle w:val="FootnoteCharacters"/>
        </w:rPr>
        <w:footnoteRef/>
      </w:r>
      <w:r>
        <w:rPr>
          <w:lang w:val="en-US"/>
        </w:rPr>
        <w:t xml:space="preserve"> </w:t>
      </w:r>
      <w:r>
        <w:rPr/>
        <w:t>О</w:t>
      </w:r>
      <w:r>
        <w:rPr>
          <w:lang w:val="en-US"/>
        </w:rPr>
        <w:t xml:space="preserve"> </w:t>
      </w:r>
      <w:r>
        <w:rPr/>
        <w:t>географическом</w:t>
      </w:r>
      <w:r>
        <w:rPr>
          <w:lang w:val="en-US"/>
        </w:rPr>
        <w:t xml:space="preserve"> </w:t>
      </w:r>
      <w:r>
        <w:rPr/>
        <w:t>положении</w:t>
      </w:r>
      <w:r>
        <w:rPr>
          <w:lang w:val="en-US"/>
        </w:rPr>
        <w:t xml:space="preserve"> </w:t>
      </w:r>
      <w:r>
        <w:rPr/>
        <w:t>Нисеи</w:t>
      </w:r>
      <w:r>
        <w:rPr>
          <w:lang w:val="en-US"/>
        </w:rPr>
        <w:t xml:space="preserve"> </w:t>
      </w:r>
      <w:r>
        <w:rPr/>
        <w:t>и</w:t>
      </w:r>
      <w:r>
        <w:rPr>
          <w:lang w:val="en-US"/>
        </w:rPr>
        <w:t xml:space="preserve"> </w:t>
      </w:r>
      <w:r>
        <w:rPr/>
        <w:t>ее</w:t>
      </w:r>
      <w:r>
        <w:rPr>
          <w:lang w:val="en-US"/>
        </w:rPr>
        <w:t xml:space="preserve"> </w:t>
      </w:r>
      <w:r>
        <w:rPr/>
        <w:t>стратегической</w:t>
      </w:r>
      <w:r>
        <w:rPr>
          <w:lang w:val="en-US"/>
        </w:rPr>
        <w:t xml:space="preserve"> </w:t>
      </w:r>
      <w:r>
        <w:rPr/>
        <w:t>значимости</w:t>
      </w:r>
      <w:r>
        <w:rPr>
          <w:lang w:val="en-US"/>
        </w:rPr>
        <w:t xml:space="preserve"> </w:t>
      </w:r>
      <w:r>
        <w:rPr/>
        <w:t>см</w:t>
      </w:r>
      <w:r>
        <w:rPr>
          <w:lang w:val="en-US"/>
        </w:rPr>
        <w:t xml:space="preserve">.: Legon R.P. Megara: The Political History of a Greek City-State to 336 B.C. Ithaca, 1981. </w:t>
      </w:r>
      <w:r>
        <w:rPr/>
        <w:t>P. 21-40; Пальцева Л.A. Из истории архаической Греции: Мегары и мегарские колонии. СПб., 1999. С. 9—14.</w:t>
      </w:r>
    </w:p>
  </w:footnote>
  <w:footnote w:id="370">
    <w:p>
      <w:pPr>
        <w:pStyle w:val="Footnote"/>
        <w:rPr/>
      </w:pPr>
      <w:r>
        <w:rPr>
          <w:rStyle w:val="FootnoteCharacters"/>
        </w:rPr>
        <w:footnoteRef/>
      </w:r>
      <w:r>
        <w:rPr>
          <w:lang w:val="en-US"/>
        </w:rPr>
        <w:t xml:space="preserve"> </w:t>
      </w:r>
      <w:r>
        <w:rPr>
          <w:lang w:val="en-US"/>
        </w:rPr>
        <w:t xml:space="preserve">Forrest W.G. The Emergence... </w:t>
      </w:r>
      <w:r>
        <w:rPr/>
        <w:t>P. 158.</w:t>
      </w:r>
    </w:p>
  </w:footnote>
  <w:footnote w:id="371">
    <w:p>
      <w:pPr>
        <w:pStyle w:val="Footnote"/>
        <w:rPr/>
      </w:pPr>
      <w:r>
        <w:rPr>
          <w:rStyle w:val="FootnoteCharacters"/>
        </w:rPr>
        <w:footnoteRef/>
      </w:r>
      <w:r>
        <w:rPr/>
        <w:t xml:space="preserve"> </w:t>
      </w:r>
      <w:r>
        <w:rPr/>
        <w:t>Этот Мегакл (II) был сыном Алкмеона, сподвижника Солона, и внуком Мегакла (I), возглавившего расправу над участниками мятежа Килона.</w:t>
      </w:r>
    </w:p>
  </w:footnote>
  <w:footnote w:id="372">
    <w:p>
      <w:pPr>
        <w:pStyle w:val="Footnote"/>
        <w:rPr/>
      </w:pPr>
      <w:r>
        <w:rPr>
          <w:rStyle w:val="FootnoteCharacters"/>
        </w:rPr>
        <w:footnoteRef/>
      </w:r>
      <w:r>
        <w:rPr>
          <w:lang w:val="en-US"/>
        </w:rPr>
        <w:t xml:space="preserve"> </w:t>
      </w:r>
      <w:r>
        <w:rPr>
          <w:lang w:val="en-US"/>
        </w:rPr>
        <w:t xml:space="preserve">Sealey R. Regionalism in Archaic Athens // Historia. 1960. Bd. 9, H. 2. S. 155 - 180; Idem. A History of the Greek Citi-States... </w:t>
      </w:r>
      <w:r>
        <w:rPr/>
        <w:t>P. 95 ff. К нашей оценке концепции "регионализма" см.: Суриков И.Е. Из истории греческой аристократии... С. 18 — 20.</w:t>
      </w:r>
    </w:p>
  </w:footnote>
  <w:footnote w:id="373">
    <w:p>
      <w:pPr>
        <w:pStyle w:val="Footnote"/>
        <w:rPr/>
      </w:pPr>
      <w:r>
        <w:rPr>
          <w:rStyle w:val="FootnoteCharacters"/>
        </w:rPr>
        <w:footnoteRef/>
      </w:r>
      <w:r>
        <w:rPr/>
        <w:t xml:space="preserve"> </w:t>
      </w:r>
      <w:r>
        <w:rPr/>
        <w:t>Хотя характерно, что ни в одном источнике нет прямой информации о принадлежности Солона к группировке паралиев (равно как и к любой другой). Великий реформатор, судя по всему, старался держаться вне группировок.</w:t>
      </w:r>
    </w:p>
  </w:footnote>
  <w:footnote w:id="374">
    <w:p>
      <w:pPr>
        <w:pStyle w:val="Footnote"/>
        <w:rPr/>
      </w:pPr>
      <w:r>
        <w:rPr>
          <w:rStyle w:val="FootnoteCharacters"/>
        </w:rPr>
        <w:footnoteRef/>
      </w:r>
      <w:r>
        <w:rPr>
          <w:lang w:val="en-US"/>
        </w:rPr>
        <w:t xml:space="preserve"> </w:t>
      </w:r>
      <w:r>
        <w:rPr/>
        <w:t>Ср</w:t>
      </w:r>
      <w:r>
        <w:rPr>
          <w:lang w:val="en-US"/>
        </w:rPr>
        <w:t xml:space="preserve">.: Holladay J. The Followers of Peisistratos // G&amp;R. 1977. </w:t>
      </w:r>
      <w:r>
        <w:rPr/>
        <w:t>Vol. 24, N 2. P. 40 — 56. Аристотель (Ath. pol. 13. 5) как-то странно характеризует группировку диакриев: к ней "примкнули, с одной стороны, те, которые лишились денег, отданных взаймы, — ввиду стесненного положения; с другой — люди нечистого происхождения — вследствие страха". Группировка оказывается очень уж неоднородной: в ней, если верить Стагириту, оказались и богачи, пострадавшие от сисахфии и, таким образом, желавшие отмены солоновских реформ (хотя вроде бы таким людям более подходящее место было в рядах педиеев), и в то же время какие-то странные οἱ τῷ γένει μἡ καθαροί (т.е. граждане совсем уж низкого происхождения и, надо полагать, небогатые). Что роднило тех и других, что привело их под одни и те же "знамена" Писистрата? Да и вообще как понимать эту странную категорию "нечистых" афинян? Кто это — бывшие гектеморы? Освобожденные кабальные должники? Потомки ремесленников и торговцев из других городов, переселившихся в Афины по солоновской инициативе? В любом из этих случаев они должны бы выступать приверженцами Солона. Одним словом, цитированный пассаж из "Афинской политии" озадачивает. Не является ли он очередной умозрительной конструкцией автора?</w:t>
      </w:r>
    </w:p>
  </w:footnote>
  <w:footnote w:id="375">
    <w:p>
      <w:pPr>
        <w:pStyle w:val="Footnote"/>
        <w:rPr/>
      </w:pPr>
      <w:r>
        <w:rPr>
          <w:rStyle w:val="FootnoteCharacters"/>
        </w:rPr>
        <w:footnoteRef/>
      </w:r>
      <w:r>
        <w:rPr/>
        <w:t xml:space="preserve"> </w:t>
      </w:r>
      <w:r>
        <w:rPr/>
        <w:t>Ср.: Туманс X. Рождение Афины... С. 306-307.</w:t>
      </w:r>
    </w:p>
  </w:footnote>
  <w:footnote w:id="376">
    <w:p>
      <w:pPr>
        <w:pStyle w:val="Footnote"/>
        <w:rPr/>
      </w:pPr>
      <w:r>
        <w:rPr>
          <w:rStyle w:val="FootnoteCharacters"/>
        </w:rPr>
        <w:footnoteRef/>
      </w:r>
      <w:r>
        <w:rPr/>
        <w:t xml:space="preserve"> </w:t>
      </w:r>
      <w:r>
        <w:rPr/>
        <w:t>В переводе Г.А. Стратановского странным образом отсутствует число "триста", наличествующее в оригинальном тексте Геродота.</w:t>
      </w:r>
    </w:p>
  </w:footnote>
  <w:footnote w:id="377">
    <w:p>
      <w:pPr>
        <w:pStyle w:val="Footnote"/>
        <w:rPr/>
      </w:pPr>
      <w:r>
        <w:rPr>
          <w:rStyle w:val="FootnoteCharacters"/>
        </w:rPr>
        <w:footnoteRef/>
      </w:r>
      <w:r>
        <w:rPr/>
        <w:t xml:space="preserve"> </w:t>
      </w:r>
      <w:r>
        <w:rPr/>
        <w:t>См.: Суриков И.Е. Из истории греческой аристократии... С. 104.</w:t>
      </w:r>
    </w:p>
  </w:footnote>
  <w:footnote w:id="378">
    <w:p>
      <w:pPr>
        <w:pStyle w:val="Footnote"/>
        <w:rPr/>
      </w:pPr>
      <w:r>
        <w:rPr>
          <w:rStyle w:val="FootnoteCharacters"/>
        </w:rPr>
        <w:footnoteRef/>
      </w:r>
      <w:r>
        <w:rPr/>
        <w:t xml:space="preserve"> </w:t>
      </w:r>
      <w:r>
        <w:rPr/>
        <w:t>При этом мы не можем, конечно, согласиться с крайней позицией, согласно которой никакой группировки диакриев вообще не существовало. См.: Lavelle В.М. Op. cit. Р. 99.</w:t>
      </w:r>
    </w:p>
  </w:footnote>
  <w:footnote w:id="379">
    <w:p>
      <w:pPr>
        <w:pStyle w:val="Footnote"/>
        <w:rPr/>
      </w:pPr>
      <w:r>
        <w:rPr>
          <w:rStyle w:val="FootnoteCharacters"/>
        </w:rPr>
        <w:footnoteRef/>
      </w:r>
      <w:r>
        <w:rPr/>
        <w:t xml:space="preserve"> </w:t>
      </w:r>
      <w:r>
        <w:rPr/>
        <w:t xml:space="preserve">По поводу традиции о противостоянии Солона и Писистрата см.: Mühl Μ. Solon gegen Peisistratos. </w:t>
      </w:r>
      <w:r>
        <w:rPr>
          <w:lang w:val="en-US"/>
        </w:rPr>
        <w:t>Ein Beitrag zur peripatetischen Geschichtsschreibung // RhM. 1956. Bd. 99, H. 4. S. 315-323.</w:t>
      </w:r>
    </w:p>
  </w:footnote>
  <w:footnote w:id="380">
    <w:p>
      <w:pPr>
        <w:pStyle w:val="Footnote"/>
        <w:rPr/>
      </w:pPr>
      <w:r>
        <w:rPr>
          <w:rStyle w:val="FootnoteCharacters"/>
        </w:rPr>
        <w:footnoteRef/>
      </w:r>
      <w:r>
        <w:rPr>
          <w:lang w:val="en-US"/>
        </w:rPr>
        <w:t xml:space="preserve"> </w:t>
      </w:r>
      <w:r>
        <w:rPr>
          <w:lang w:val="en-US"/>
        </w:rPr>
        <w:t xml:space="preserve">Heidbüchel F. Die Chronologie der Peisistratiden in der Atthis // Philologus. </w:t>
      </w:r>
      <w:r>
        <w:rPr/>
        <w:t>1957. Bd. 101, H. 1/2.</w:t>
      </w:r>
    </w:p>
  </w:footnote>
  <w:footnote w:id="381">
    <w:p>
      <w:pPr>
        <w:pStyle w:val="Footnote"/>
        <w:rPr/>
      </w:pPr>
      <w:r>
        <w:rPr>
          <w:rStyle w:val="FootnoteCharacters"/>
        </w:rPr>
        <w:footnoteRef/>
      </w:r>
      <w:r>
        <w:rPr/>
        <w:t xml:space="preserve"> </w:t>
      </w:r>
      <w:r>
        <w:rPr/>
        <w:t>О мягкости и даже гуманности методов межаристократической борьбы в VI в. до н.э. см.: Суриков И.Е. Из истории греческой аристократии... С. 113.</w:t>
      </w:r>
    </w:p>
  </w:footnote>
  <w:footnote w:id="382">
    <w:p>
      <w:pPr>
        <w:pStyle w:val="Footnote"/>
        <w:rPr/>
      </w:pPr>
      <w:r>
        <w:rPr>
          <w:rStyle w:val="FootnoteCharacters"/>
        </w:rPr>
        <w:footnoteRef/>
      </w:r>
      <w:r>
        <w:rPr/>
        <w:t xml:space="preserve"> </w:t>
      </w:r>
      <w:r>
        <w:rPr/>
        <w:t>Девушку, дочь Мегакла и его жены Агаристы (отцом которой в свою очередь был Клисфен, тиран Сикиона), звали, судя по всему, Кесирой. См</w:t>
      </w:r>
      <w:r>
        <w:rPr>
          <w:lang w:val="en-US"/>
        </w:rPr>
        <w:t xml:space="preserve">.: Shear T.L. Koisyra: Three Women of Athens // Phoenix. </w:t>
      </w:r>
      <w:r>
        <w:rPr/>
        <w:t>1963. Vol. 17, N 2. P. 99—112; Суриков И.Е. Остракон Мегакла, Алкмеониды и Эретрия // ВДИ. 2003. № 2. С. 22.</w:t>
      </w:r>
    </w:p>
  </w:footnote>
  <w:footnote w:id="383">
    <w:p>
      <w:pPr>
        <w:pStyle w:val="Footnote"/>
        <w:rPr/>
      </w:pPr>
      <w:r>
        <w:rPr>
          <w:rStyle w:val="FootnoteCharacters"/>
        </w:rPr>
        <w:footnoteRef/>
      </w:r>
      <w:r>
        <w:rPr>
          <w:lang w:val="en-US"/>
        </w:rPr>
        <w:t xml:space="preserve"> </w:t>
      </w:r>
      <w:r>
        <w:rPr>
          <w:lang w:val="en-US"/>
        </w:rPr>
        <w:t xml:space="preserve">Lavelle </w:t>
      </w:r>
      <w:r>
        <w:rPr/>
        <w:t>В</w:t>
      </w:r>
      <w:r>
        <w:rPr>
          <w:lang w:val="en-US"/>
        </w:rPr>
        <w:t xml:space="preserve">. </w:t>
      </w:r>
      <w:r>
        <w:rPr/>
        <w:t>Μ</w:t>
      </w:r>
      <w:r>
        <w:rPr>
          <w:lang w:val="en-US"/>
        </w:rPr>
        <w:t xml:space="preserve">. Op. cit. </w:t>
      </w:r>
      <w:r>
        <w:rPr/>
        <w:t>P. 95 ff.</w:t>
      </w:r>
    </w:p>
  </w:footnote>
  <w:footnote w:id="384">
    <w:p>
      <w:pPr>
        <w:pStyle w:val="Footnote"/>
        <w:rPr/>
      </w:pPr>
      <w:r>
        <w:rPr>
          <w:rStyle w:val="FootnoteCharacters"/>
        </w:rPr>
        <w:footnoteRef/>
      </w:r>
      <w:r>
        <w:rPr/>
        <w:t xml:space="preserve"> </w:t>
      </w:r>
      <w:r>
        <w:rPr/>
        <w:t>Иногда об этой девице сообщаются и подробности (неизвестно, впрочем, насколько достоверные): звали ее Фией, была она торговкой венками, а впоследствии Писистрат будто бы даже женил на ней своего сына Гиппарха (Clidem. FGrHist. 323. F15; Athen. XIII. 609с).</w:t>
      </w:r>
    </w:p>
  </w:footnote>
  <w:footnote w:id="385">
    <w:p>
      <w:pPr>
        <w:pStyle w:val="Footnote"/>
        <w:rPr/>
      </w:pPr>
      <w:r>
        <w:rPr>
          <w:rStyle w:val="FootnoteCharacters"/>
        </w:rPr>
        <w:footnoteRef/>
      </w:r>
      <w:r>
        <w:rPr/>
        <w:t xml:space="preserve"> </w:t>
      </w:r>
      <w:r>
        <w:rPr/>
        <w:t>Наиболее полно отразилось в работах: Connor W.R. Tribes...; Туманс X. Рождение Афины... С. 310 и след.</w:t>
      </w:r>
    </w:p>
  </w:footnote>
  <w:footnote w:id="386">
    <w:p>
      <w:pPr>
        <w:pStyle w:val="Footnote"/>
        <w:rPr/>
      </w:pPr>
      <w:r>
        <w:rPr>
          <w:rStyle w:val="FootnoteCharacters"/>
        </w:rPr>
        <w:footnoteRef/>
      </w:r>
      <w:r>
        <w:rPr/>
        <w:t xml:space="preserve"> </w:t>
      </w:r>
      <w:r>
        <w:rPr/>
        <w:t>Андреев Ю.В. Тираны и герои... С. 4.</w:t>
      </w:r>
    </w:p>
  </w:footnote>
  <w:footnote w:id="387">
    <w:p>
      <w:pPr>
        <w:pStyle w:val="Footnote"/>
        <w:rPr/>
      </w:pPr>
      <w:r>
        <w:rPr>
          <w:rStyle w:val="FootnoteCharacters"/>
        </w:rPr>
        <w:footnoteRef/>
      </w:r>
      <w:r>
        <w:rPr>
          <w:lang w:val="en-US"/>
        </w:rPr>
        <w:t xml:space="preserve"> </w:t>
      </w:r>
      <w:r>
        <w:rPr>
          <w:lang w:val="en-US"/>
        </w:rPr>
        <w:t xml:space="preserve">Boardman J. Material Culture // </w:t>
      </w:r>
      <w:r>
        <w:rPr/>
        <w:t>САН</w:t>
      </w:r>
      <w:r>
        <w:rPr>
          <w:lang w:val="en-US"/>
        </w:rPr>
        <w:t xml:space="preserve">: 2nd ed. 1988. </w:t>
      </w:r>
      <w:r>
        <w:rPr/>
        <w:t>Vol. 4. P. 421 (и в ряде других работ того же автора).</w:t>
      </w:r>
    </w:p>
  </w:footnote>
  <w:footnote w:id="388">
    <w:p>
      <w:pPr>
        <w:pStyle w:val="Footnote"/>
        <w:rPr/>
      </w:pPr>
      <w:r>
        <w:rPr>
          <w:rStyle w:val="FootnoteCharacters"/>
        </w:rPr>
        <w:footnoteRef/>
      </w:r>
      <w:r>
        <w:rPr/>
        <w:t xml:space="preserve"> </w:t>
      </w:r>
      <w:r>
        <w:rPr/>
        <w:t>Суриков И.Е. Из истории греческой аристократии... С. 153.</w:t>
      </w:r>
    </w:p>
  </w:footnote>
  <w:footnote w:id="389">
    <w:p>
      <w:pPr>
        <w:pStyle w:val="Footnote"/>
        <w:rPr/>
      </w:pPr>
      <w:r>
        <w:rPr>
          <w:rStyle w:val="FootnoteCharacters"/>
        </w:rPr>
        <w:footnoteRef/>
      </w:r>
      <w:r>
        <w:rPr/>
        <w:t xml:space="preserve"> </w:t>
      </w:r>
      <w:r>
        <w:rPr/>
        <w:t>Здесь, наверное, уместно будет остановиться, хотя бы в примечании, на проблеме браков Писистрата. Античные свидетельства по этому предмету (Herod. Vol. 94; Arist. Ath. pol. 17. 3; Plut. Cato Μ. 24) несколько разноречивы, но вполне поддаются согласованию. С уверенностью можно говорить о трех браках афинского тирана. Первый был заключен еще в молодости, задолго до его прихода к власти; имя женщины, ставшей женой Писистрата, неизвестно, сообщается лишь, что она была афинянкой. От этого брака родились два старших сына Писистрата, Гиппий и Гиппарх. Судя по тому, что в начале 50-х годов VI в. до н.э. Писистрат женился на Кесире из рода Алкмеонидов, его первой супруги либо уже не было в живых, либо она получила развод. Краткий брак с Кесирой, как увидим ниже, был бездетен. Наконец, еще позже (на наш взгляд, скорее всего во время своего второго изгнания из Афин) он взял в жены знатную аргивянку Тимонассу. Этот брак имел всецело политический характер: он преследовал цель установить дружественные отношения Афин с Аргосом (а, возможно, еще и с Коринфом: предыдущий муж Тимонассы был выходцем из рода Кипселидов). От этого последнего брака у Писистрата родились еще два сына, Гегесистрат (по прозвищу Фессал) и Иофонт. В целом о политических мотивах в браках архаических тиранов см.: Gernet L. Anthropologie de la Grece antique. P., 1968. P. 344-359. Жерне почему-то считает, что брак с Тимонассой был заключен ранее брака с Кесирой, и ищет способы разрешить это противоречие (получается, что Писистрат был одновременно женат на двух женщинах). Однако противоречия вообще не будет, если признать противоположную последовательность этих браков.</w:t>
      </w:r>
    </w:p>
  </w:footnote>
  <w:footnote w:id="390">
    <w:p>
      <w:pPr>
        <w:pStyle w:val="Footnote"/>
        <w:rPr/>
      </w:pPr>
      <w:r>
        <w:rPr>
          <w:rStyle w:val="FootnoteCharacters"/>
        </w:rPr>
        <w:footnoteRef/>
      </w:r>
      <w:r>
        <w:rPr/>
        <w:t xml:space="preserve"> </w:t>
      </w:r>
      <w:r>
        <w:rPr/>
        <w:t xml:space="preserve">Суриков И.Е. Остракизм и остраконы: в Афинах и за их пределами // Hyperboreus. </w:t>
      </w:r>
      <w:r>
        <w:rPr>
          <w:lang w:val="en-US"/>
        </w:rPr>
        <w:t>2000. Vol. 6, fasc.l. P. 114- 115.</w:t>
      </w:r>
    </w:p>
  </w:footnote>
  <w:footnote w:id="391">
    <w:p>
      <w:pPr>
        <w:pStyle w:val="Footnote"/>
        <w:rPr/>
      </w:pPr>
      <w:r>
        <w:rPr>
          <w:rStyle w:val="FootnoteCharacters"/>
        </w:rPr>
        <w:footnoteRef/>
      </w:r>
      <w:r>
        <w:rPr>
          <w:lang w:val="en-US"/>
        </w:rPr>
        <w:t xml:space="preserve"> </w:t>
      </w:r>
      <w:r>
        <w:rPr/>
        <w:t>Публикацию</w:t>
      </w:r>
      <w:r>
        <w:rPr>
          <w:lang w:val="en-US"/>
        </w:rPr>
        <w:t xml:space="preserve"> </w:t>
      </w:r>
      <w:r>
        <w:rPr/>
        <w:t>памятника</w:t>
      </w:r>
      <w:r>
        <w:rPr>
          <w:lang w:val="en-US"/>
        </w:rPr>
        <w:t xml:space="preserve"> </w:t>
      </w:r>
      <w:r>
        <w:rPr/>
        <w:t>см</w:t>
      </w:r>
      <w:r>
        <w:rPr>
          <w:lang w:val="en-US"/>
        </w:rPr>
        <w:t xml:space="preserve">.: Lang </w:t>
      </w:r>
      <w:r>
        <w:rPr/>
        <w:t>Μ</w:t>
      </w:r>
      <w:r>
        <w:rPr>
          <w:lang w:val="en-US"/>
        </w:rPr>
        <w:t>. Graffiti and Dipinti (The Athenian Agora. Vol. 21). Princeton, 1976. P. 17.</w:t>
      </w:r>
    </w:p>
  </w:footnote>
  <w:footnote w:id="392">
    <w:p>
      <w:pPr>
        <w:pStyle w:val="Footnote"/>
        <w:rPr/>
      </w:pPr>
      <w:r>
        <w:rPr>
          <w:rStyle w:val="FootnoteCharacters"/>
        </w:rPr>
        <w:footnoteRef/>
      </w:r>
      <w:r>
        <w:rPr>
          <w:lang w:val="en-US"/>
        </w:rPr>
        <w:t xml:space="preserve"> </w:t>
      </w:r>
      <w:r>
        <w:rPr/>
        <w:t>Один</w:t>
      </w:r>
      <w:r>
        <w:rPr>
          <w:lang w:val="en-US"/>
        </w:rPr>
        <w:t xml:space="preserve"> </w:t>
      </w:r>
      <w:r>
        <w:rPr/>
        <w:t>недавний</w:t>
      </w:r>
      <w:r>
        <w:rPr>
          <w:lang w:val="en-US"/>
        </w:rPr>
        <w:t xml:space="preserve"> </w:t>
      </w:r>
      <w:r>
        <w:rPr/>
        <w:t>адепт</w:t>
      </w:r>
      <w:r>
        <w:rPr>
          <w:lang w:val="en-US"/>
        </w:rPr>
        <w:t xml:space="preserve"> </w:t>
      </w:r>
      <w:r>
        <w:rPr/>
        <w:t>этой</w:t>
      </w:r>
      <w:r>
        <w:rPr>
          <w:lang w:val="en-US"/>
        </w:rPr>
        <w:t xml:space="preserve"> </w:t>
      </w:r>
      <w:r>
        <w:rPr/>
        <w:t>гипотезы</w:t>
      </w:r>
      <w:r>
        <w:rPr>
          <w:lang w:val="en-US"/>
        </w:rPr>
        <w:t xml:space="preserve"> (Arnush </w:t>
      </w:r>
      <w:r>
        <w:rPr/>
        <w:t>Μ</w:t>
      </w:r>
      <w:r>
        <w:rPr>
          <w:lang w:val="en-US"/>
        </w:rPr>
        <w:t xml:space="preserve">.F. The Career of Peisistratos Son of Hippias // Hesperia. </w:t>
      </w:r>
      <w:r>
        <w:rPr/>
        <w:t>1995. Vol. 64. N 2. P. 135 - 162) прибегает для ее поддержки к совершенно фантастическим реконструкциям.</w:t>
      </w:r>
    </w:p>
  </w:footnote>
  <w:footnote w:id="393">
    <w:p>
      <w:pPr>
        <w:pStyle w:val="Footnote"/>
        <w:rPr/>
      </w:pPr>
      <w:r>
        <w:rPr>
          <w:rStyle w:val="FootnoteCharacters"/>
        </w:rPr>
        <w:footnoteRef/>
      </w:r>
      <w:r>
        <w:rPr>
          <w:lang w:val="en-US"/>
        </w:rPr>
        <w:t xml:space="preserve"> </w:t>
      </w:r>
      <w:r>
        <w:rPr/>
        <w:t>См</w:t>
      </w:r>
      <w:r>
        <w:rPr>
          <w:lang w:val="en-US"/>
        </w:rPr>
        <w:t xml:space="preserve">.: Viviers D. Pisistratus' Settlement on the Thermale Gulf: A Connection with the Eretrian Colonization //JHS. 1987. </w:t>
      </w:r>
      <w:r>
        <w:rPr/>
        <w:t>Vol. 107. P. 193-195. Есть мнение, что Писистрат в эти годы (да и позже) выступал своеобразным "экспертом" по месторождениям драгоценных металлов потому, что еще в бытность его в Аттике серебряные рудники Лаврия находились по большей части на подконтрольной ему территории. См.: Forrest W.G. The Emergence... P. 178. Впрочем, вопрос о принадлежности Лаврия к Диакрии или Паралии спорен.</w:t>
      </w:r>
    </w:p>
  </w:footnote>
  <w:footnote w:id="394">
    <w:p>
      <w:pPr>
        <w:pStyle w:val="Footnote"/>
        <w:rPr/>
      </w:pPr>
      <w:r>
        <w:rPr>
          <w:rStyle w:val="FootnoteCharacters"/>
        </w:rPr>
        <w:footnoteRef/>
      </w:r>
      <w:r>
        <w:rPr/>
        <w:t xml:space="preserve"> </w:t>
      </w:r>
      <w:r>
        <w:rPr/>
        <w:t>Впрочем, нет уверенности, что во главе с Мегаклом. Не исключено, что этот "друг-враг" Писистрата к 546 г. до н.э. уже умер и Алкмеонидов возглавлял его брат Алкмеонид или сын Клисфен (будущий реформатор).</w:t>
      </w:r>
    </w:p>
  </w:footnote>
  <w:footnote w:id="395">
    <w:p>
      <w:pPr>
        <w:pStyle w:val="Footnote"/>
        <w:rPr/>
      </w:pPr>
      <w:r>
        <w:rPr>
          <w:rStyle w:val="FootnoteCharacters"/>
        </w:rPr>
        <w:footnoteRef/>
      </w:r>
      <w:r>
        <w:rPr/>
        <w:t xml:space="preserve"> </w:t>
      </w:r>
      <w:r>
        <w:rPr/>
        <w:t>Правда, ГА. Стратановский переводит данный пассаж так: "Кимон, сын Стесагора, был изгнан из Афин Писистратом...". Бесспорно, греческий глагол φεύγω может означать и "быть изгнанным" и "бежать, добровольно уйти в изгнание". Но в данном случае конструкция φυγείν έξ ᾽Αθηνέων Πεισίστρατον делает предпочтительным второй вариант перевода; в противном случае стояло бы скорее φυγείν έξ ᾽Αθηνέων ϋπὸ Πεισιστράτου.</w:t>
      </w:r>
    </w:p>
  </w:footnote>
  <w:footnote w:id="396">
    <w:p>
      <w:pPr>
        <w:pStyle w:val="Footnote"/>
        <w:rPr/>
      </w:pPr>
      <w:r>
        <w:rPr>
          <w:rStyle w:val="FootnoteCharacters"/>
        </w:rPr>
        <w:footnoteRef/>
      </w:r>
      <w:r>
        <w:rPr>
          <w:lang w:val="el-GR"/>
        </w:rPr>
        <w:t xml:space="preserve"> </w:t>
      </w:r>
      <w:r>
        <w:rPr>
          <w:lang w:val="el-GR"/>
        </w:rPr>
        <w:t>...οΰτε τιμάς τὰς έούσας συνταράξας ούτε θέσμια μεταλλὰξας, έπί τε τοΐσι κατεστεῶσι ἔνεμε τἡν πόλιν κοσμέων καλῶς τε καὶ εύ.</w:t>
      </w:r>
    </w:p>
  </w:footnote>
  <w:footnote w:id="397">
    <w:p>
      <w:pPr>
        <w:pStyle w:val="Footnote"/>
        <w:rPr/>
      </w:pPr>
      <w:r>
        <w:rPr>
          <w:rStyle w:val="FootnoteCharacters"/>
        </w:rPr>
        <w:footnoteRef/>
      </w:r>
      <w:r>
        <w:rPr>
          <w:lang w:val="el-GR"/>
        </w:rPr>
        <w:t xml:space="preserve"> </w:t>
      </w:r>
      <w:r>
        <w:rPr>
          <w:lang w:val="el-GR"/>
        </w:rPr>
        <w:t>Πεισίστρατος δέ λαβών τὴν ὰρχὴν διώκει τὰ κοινά, πολιτικώς μάλλον ἢ τυραννικώς.... διῴκει δ᾽ ὁ Πεισίστρατος, ὥσπερ εἴρηται, τά περὶ τὴν πόλιν μετρίως καὶ μᾶλλον πολιτικώς ἢ τυραννικώς. ἔν τε γάρ τοις άλλοις φιλάνθρωπος ἦν καὶ πρᾷος καὶ τοις άμαρτάνουσι συγγνωμονικός... οὐδέν δέ τὸ πλῆθος οὐδ᾽ έν τοις άλλοις παρώχλει κατά τὴν ὰρχήν, άλλ' αἰεὶ παρεσκεύαζεν εἰρήνην καὶ έτρήρει τὴν ἡσυχίαν διό καὶ πολλάκις έθρύλλουν ὡς ὴ Πεισιστράτου τυραννὶς ὁ έπὶ Κρόνου βίος εἴη... μέγιστον δέ πάντων ἦν τῶν εἰρημένων τὸ δημοτικὸν είναι τῷ ἤθει καἰ φιλάνθρωπον. ἔν τε γὰρ τοις άλλοις έβούλετο πάντα διοικεΐν κατά τοὺς νόμους, οὺδεμίαν έαυτῷ πλεονεξίαν διδούς... έβούλοντο γάρ καὶ τῶν γνωρίμων καὶ τῶν δημοτικών οἱ πολλοί.</w:t>
      </w:r>
    </w:p>
  </w:footnote>
  <w:footnote w:id="398">
    <w:p>
      <w:pPr>
        <w:pStyle w:val="Footnote"/>
        <w:rPr/>
      </w:pPr>
      <w:r>
        <w:rPr>
          <w:rStyle w:val="FootnoteCharacters"/>
        </w:rPr>
        <w:footnoteRef/>
      </w:r>
      <w:r>
        <w:rPr/>
        <w:t xml:space="preserve"> </w:t>
      </w:r>
      <w:r>
        <w:rPr/>
        <w:t>Сообщается, правда, о нескольких новых законах, вроде бы все-таки принятых Писистратом (Plut. Sol. 31: законы о содержании на государственный счет инвалидов войны, о наказаниях за праздность). Но в действительности авторство этих законов спорно: с не меньшим основанием они могут быть приписаны и Солону, что, кстати, осознает и сам Плутарх.</w:t>
      </w:r>
    </w:p>
  </w:footnote>
  <w:footnote w:id="399">
    <w:p>
      <w:pPr>
        <w:pStyle w:val="Footnote"/>
        <w:rPr/>
      </w:pPr>
      <w:r>
        <w:rPr>
          <w:rStyle w:val="FootnoteCharacters"/>
        </w:rPr>
        <w:footnoteRef/>
      </w:r>
      <w:r>
        <w:rPr/>
        <w:t xml:space="preserve"> </w:t>
      </w:r>
      <w:r>
        <w:rPr/>
        <w:t>Здесь мы несколько исправляем перевод Г.А. Стратановского (у него — "чтобы кто-нибудь из их семьи всегда занимал должность архонта"). Во-первых, в тексте речь идет о αἱ ἁρχαί (мн.ч.). Во-вторых, семья Писистратидов была все же не настолько большой, чтобы архонтом каждый год мог избираться ее представитель (напомним, что дважды в жизни, во всяком случае, архонтом-эпонимом быть не позволялось). К тому же эпиграфически засвидетельствовано, что далеко не все архонты времени Писистрата и Писистратидов принадлежали к их семье.</w:t>
      </w:r>
    </w:p>
  </w:footnote>
  <w:footnote w:id="400">
    <w:p>
      <w:pPr>
        <w:pStyle w:val="Footnote"/>
        <w:rPr/>
      </w:pPr>
      <w:r>
        <w:rPr>
          <w:rStyle w:val="FootnoteCharacters"/>
        </w:rPr>
        <w:footnoteRef/>
      </w:r>
      <w:r>
        <w:rPr/>
        <w:t xml:space="preserve"> </w:t>
      </w:r>
      <w:r>
        <w:rPr/>
        <w:t>Десятипроцентный налог не выглядит чрезмерно тяжелым. Кстати, мы в наше время платим больше. А при сыновьях Писистрата подать была еще в два раза уменьшена и составляла 5% (Thuc. VI. 54. 5).</w:t>
      </w:r>
    </w:p>
  </w:footnote>
  <w:footnote w:id="401">
    <w:p>
      <w:pPr>
        <w:pStyle w:val="Footnote"/>
        <w:rPr/>
      </w:pPr>
      <w:r>
        <w:rPr>
          <w:rStyle w:val="FootnoteCharacters"/>
        </w:rPr>
        <w:footnoteRef/>
      </w:r>
      <w:r>
        <w:rPr>
          <w:lang w:val="en-US"/>
        </w:rPr>
        <w:t xml:space="preserve"> </w:t>
      </w:r>
      <w:r>
        <w:rPr>
          <w:lang w:val="en-US"/>
        </w:rPr>
        <w:t xml:space="preserve">Forrest W.G. The Emergence... </w:t>
      </w:r>
      <w:r>
        <w:rPr/>
        <w:t>P. 147 ff.</w:t>
      </w:r>
    </w:p>
  </w:footnote>
  <w:footnote w:id="402">
    <w:p>
      <w:pPr>
        <w:pStyle w:val="Footnote"/>
        <w:rPr/>
      </w:pPr>
      <w:r>
        <w:rPr>
          <w:rStyle w:val="FootnoteCharacters"/>
        </w:rPr>
        <w:footnoteRef/>
      </w:r>
      <w:r>
        <w:rPr/>
        <w:t xml:space="preserve"> </w:t>
      </w:r>
      <w:r>
        <w:rPr/>
        <w:t>Интересно, что институт "судей по демам", судя по всему, отмененный (или, скорее, отмерший) после ликвидации тирании, был восстановлен при Перикле (Arist. Ath. pol. 26. 3). Перикл же явно не стремился к деполитизации граждан. А значит, сам институт воспринимался как имеющий совершенно иную семантику.</w:t>
      </w:r>
    </w:p>
  </w:footnote>
  <w:footnote w:id="403">
    <w:p>
      <w:pPr>
        <w:pStyle w:val="Footnote"/>
        <w:rPr/>
      </w:pPr>
      <w:r>
        <w:rPr>
          <w:rStyle w:val="FootnoteCharacters"/>
        </w:rPr>
        <w:footnoteRef/>
      </w:r>
      <w:r>
        <w:rPr/>
        <w:t xml:space="preserve"> </w:t>
      </w:r>
      <w:r>
        <w:rPr/>
        <w:t>Конечно, современная историография делает всё от нее зависящее, чтобы "развенчать" тиранов во всех этих отношениях, минимизировать их успехи и заслуги. Так, согласно одной новой гипотезе (Childs W.A.P. The Date of the Old Temple of Athena on the Athenian Acropolis // AAAD. P. 1—6), древний храм Афины на Акрополе относится не ко времени тирании, как обычно считается, а к 500-м годам до н.э., т.е. был возведен клисфеновской демократией. Однако данный вывод зиждется на весьма спорных параллелях. Критику см.: Молчанов A.A., Суриков И.Е. Писистратиды... С. 125.</w:t>
      </w:r>
    </w:p>
  </w:footnote>
  <w:footnote w:id="404">
    <w:p>
      <w:pPr>
        <w:pStyle w:val="Footnote"/>
        <w:rPr/>
      </w:pPr>
      <w:r>
        <w:rPr>
          <w:rStyle w:val="FootnoteCharacters"/>
        </w:rPr>
        <w:footnoteRef/>
      </w:r>
      <w:r>
        <w:rPr/>
        <w:t xml:space="preserve"> </w:t>
      </w:r>
      <w:r>
        <w:rPr/>
        <w:t>Мильтиад (равно как и его преемники), отбыв на Херсонес, не отказывался от афинского гражданства и скорее всего признавал сюзеренитет Писистрата. Известно, что позже, уже после смерти Мильтиада, около 520 г. до н.э. его племянник Мильтиад Младший был попросту отправлен афинским тираном Гиппием для принятия власти на Херсонесе (Herod. VI. 39). Так может поступать только сюзерен с вассалом.</w:t>
      </w:r>
    </w:p>
  </w:footnote>
  <w:footnote w:id="405">
    <w:p>
      <w:pPr>
        <w:pStyle w:val="Footnote"/>
        <w:rPr/>
      </w:pPr>
      <w:r>
        <w:rPr>
          <w:rStyle w:val="FootnoteCharacters"/>
        </w:rPr>
        <w:footnoteRef/>
      </w:r>
      <w:r>
        <w:rPr/>
        <w:t xml:space="preserve"> </w:t>
      </w:r>
      <w:r>
        <w:rPr/>
        <w:t>Связи с Аргосом, Спартой и Фессалией сохранялись и в правление сыновей Писистрата. См.: Herod. V. 63; Arist. Ath. pol. 19. 4 — 5.</w:t>
      </w:r>
    </w:p>
  </w:footnote>
  <w:footnote w:id="406">
    <w:p>
      <w:pPr>
        <w:pStyle w:val="Footnote"/>
        <w:rPr/>
      </w:pPr>
      <w:r>
        <w:rPr>
          <w:rStyle w:val="FootnoteCharacters"/>
        </w:rPr>
        <w:footnoteRef/>
      </w:r>
      <w:r>
        <w:rPr>
          <w:lang w:val="en-US"/>
        </w:rPr>
        <w:t xml:space="preserve"> </w:t>
      </w:r>
      <w:r>
        <w:rPr/>
        <w:t>Ср</w:t>
      </w:r>
      <w:r>
        <w:rPr>
          <w:lang w:val="en-US"/>
        </w:rPr>
        <w:t xml:space="preserve">.: Shapiro H.A. Op. cit. </w:t>
      </w:r>
      <w:r>
        <w:rPr/>
        <w:t>P. 93 ff. Там же указано, что подобные взгляды, хотя и в имплицитной форме, проявляются уже у Солона, который называет Афины "древнейшей землей Ионии" (Sol. fr. 4 Diehl).</w:t>
      </w:r>
    </w:p>
  </w:footnote>
  <w:footnote w:id="407">
    <w:p>
      <w:pPr>
        <w:pStyle w:val="Footnote"/>
        <w:rPr/>
      </w:pPr>
      <w:r>
        <w:rPr>
          <w:rStyle w:val="FootnoteCharacters"/>
        </w:rPr>
        <w:footnoteRef/>
      </w:r>
      <w:r>
        <w:rPr/>
        <w:t xml:space="preserve"> </w:t>
      </w:r>
      <w:r>
        <w:rPr/>
        <w:t>Впоследствии Лигдамид, в свою очередь, помог прийти к власти Поликрату Самосскому (Polyaen. I. 23. 2). Этот последний, впрочем, никогда не находился под контролем Писистрата и даже выступал его соперником в борьбе за контроль над Эгеидой. Что же касается самого Лигдамида, то он около 524 г. до н.э. (т.е. уже после смерти Писистрата) был свергнут спартанцами.</w:t>
      </w:r>
    </w:p>
  </w:footnote>
  <w:footnote w:id="408">
    <w:p>
      <w:pPr>
        <w:pStyle w:val="Footnote"/>
        <w:rPr/>
      </w:pPr>
      <w:r>
        <w:rPr>
          <w:rStyle w:val="FootnoteCharacters"/>
        </w:rPr>
        <w:footnoteRef/>
      </w:r>
      <w:r>
        <w:rPr/>
        <w:t xml:space="preserve"> </w:t>
      </w:r>
      <w:r>
        <w:rPr/>
        <w:t>Суриков И.Е. О некоторых факторах... С. 74.</w:t>
      </w:r>
    </w:p>
  </w:footnote>
  <w:footnote w:id="409">
    <w:p>
      <w:pPr>
        <w:pStyle w:val="Footnote"/>
        <w:rPr/>
      </w:pPr>
      <w:r>
        <w:rPr>
          <w:rStyle w:val="FootnoteCharacters"/>
        </w:rPr>
        <w:footnoteRef/>
      </w:r>
      <w:r>
        <w:rPr/>
        <w:t xml:space="preserve"> </w:t>
      </w:r>
      <w:r>
        <w:rPr/>
        <w:t>Выкопанные останки были перенесены на соседний остров Ренею. Там следы этой "чистки" открыты археологами. См</w:t>
      </w:r>
      <w:r>
        <w:rPr>
          <w:lang w:val="en-US"/>
        </w:rPr>
        <w:t>.: Cook R.M. Thucydides as Archaeologist // ABSA. 1955. Vol. 50. P. 266-270; Long CR. Greeks, Carians, and the Purification of Delos // AJA. 1958. Vol. 62, № 3. P. 297 - 306.</w:t>
      </w:r>
    </w:p>
  </w:footnote>
  <w:footnote w:id="410">
    <w:p>
      <w:pPr>
        <w:pStyle w:val="Footnote"/>
        <w:rPr/>
      </w:pPr>
      <w:r>
        <w:rPr>
          <w:rStyle w:val="FootnoteCharacters"/>
        </w:rPr>
        <w:footnoteRef/>
      </w:r>
      <w:r>
        <w:rPr/>
        <w:t xml:space="preserve"> </w:t>
      </w:r>
      <w:r>
        <w:rPr/>
        <w:t>Эти оставшиеся без крова и земли делосцы, как убедительно показано Ю.Г. Виноградовым и М.И. Золотаревым (в цитировавшихся выше их работах), приняли участие в основании Херсонеса Таврического в Крыму.</w:t>
      </w:r>
    </w:p>
  </w:footnote>
  <w:footnote w:id="411">
    <w:p>
      <w:pPr>
        <w:pStyle w:val="Footnote"/>
        <w:rPr/>
      </w:pPr>
      <w:r>
        <w:rPr>
          <w:rStyle w:val="FootnoteCharacters"/>
        </w:rPr>
        <w:footnoteRef/>
      </w:r>
      <w:r>
        <w:rPr/>
        <w:t xml:space="preserve"> </w:t>
      </w:r>
      <w:r>
        <w:rPr/>
        <w:t>Например: Залюбовина Г.Л., Щербаков В.И. Указ. соч. С. 20 и след.</w:t>
      </w:r>
    </w:p>
  </w:footnote>
  <w:footnote w:id="412">
    <w:p>
      <w:pPr>
        <w:pStyle w:val="Footnote"/>
        <w:rPr/>
      </w:pPr>
      <w:r>
        <w:rPr>
          <w:rStyle w:val="FootnoteCharacters"/>
        </w:rPr>
        <w:footnoteRef/>
      </w:r>
      <w:r>
        <w:rPr/>
        <w:t xml:space="preserve"> </w:t>
      </w:r>
      <w:r>
        <w:rPr/>
        <w:t xml:space="preserve">Макаров И.А. Орфизм и греческое общество в VI - IV вв. до н.э. // ВДИ. 1999. </w:t>
      </w:r>
      <w:r>
        <w:rPr>
          <w:lang w:val="en-US"/>
        </w:rPr>
        <w:t xml:space="preserve">№ 1. </w:t>
      </w:r>
      <w:r>
        <w:rPr/>
        <w:t>С</w:t>
      </w:r>
      <w:r>
        <w:rPr>
          <w:lang w:val="en-US"/>
        </w:rPr>
        <w:t xml:space="preserve">. 8 </w:t>
      </w:r>
      <w:r>
        <w:rPr/>
        <w:t>и</w:t>
      </w:r>
      <w:r>
        <w:rPr>
          <w:lang w:val="en-US"/>
        </w:rPr>
        <w:t xml:space="preserve"> </w:t>
      </w:r>
      <w:r>
        <w:rPr/>
        <w:t>след</w:t>
      </w:r>
      <w:r>
        <w:rPr>
          <w:lang w:val="en-US"/>
        </w:rPr>
        <w:t>.</w:t>
      </w:r>
    </w:p>
  </w:footnote>
  <w:footnote w:id="413">
    <w:p>
      <w:pPr>
        <w:pStyle w:val="Footnote"/>
        <w:rPr/>
      </w:pPr>
      <w:r>
        <w:rPr>
          <w:rStyle w:val="FootnoteCharacters"/>
        </w:rPr>
        <w:footnoteRef/>
      </w:r>
      <w:r>
        <w:rPr>
          <w:lang w:val="en-US"/>
        </w:rPr>
        <w:t xml:space="preserve"> </w:t>
      </w:r>
      <w:r>
        <w:rPr/>
        <w:t>См</w:t>
      </w:r>
      <w:r>
        <w:rPr>
          <w:lang w:val="en-US"/>
        </w:rPr>
        <w:t xml:space="preserve">.: Picard Ch. Le "presage" de Cleomenes (507 av. J.-C.) et la divination sur l'Acropole dAthenes // Revue des etudes grecques. </w:t>
      </w:r>
      <w:r>
        <w:rPr/>
        <w:t>1930. Vol. 43. P. 262-278.</w:t>
      </w:r>
    </w:p>
  </w:footnote>
  <w:footnote w:id="414">
    <w:p>
      <w:pPr>
        <w:pStyle w:val="Footnote"/>
        <w:rPr/>
      </w:pPr>
      <w:r>
        <w:rPr>
          <w:rStyle w:val="FootnoteCharacters"/>
        </w:rPr>
        <w:footnoteRef/>
      </w:r>
      <w:r>
        <w:rPr/>
        <w:t xml:space="preserve"> </w:t>
      </w:r>
      <w:r>
        <w:rPr/>
        <w:t>Недавно была высказана точка зрения, согласно которой Великие Дионисии были учреждены не при Писистрате, а позже, после учреждения Клисфеном демократии в Афинах: Connor W.R. City Dionysia and Athenian Democracy // Aspects of Athenian Democracy. Copenhagen, 1990. P. 9 ff. Однако это не более чем проявление уже упоминавшейся нами модной ныне в антиковедении тенденции отрицать какие бы то ни было исторические достижения тиранов. Более взвешенную точку зрения см.: Маринович Л.П. Гражданин на празднике... С. 303 и след.; Янковский А.И. Раннегреческая тирания и возникновение трагедии // AM. С. 110; Роде П. Дж. Афинский театр в политическом контексте // ВДИ. 2004. №2. С. 36-37.</w:t>
      </w:r>
    </w:p>
  </w:footnote>
  <w:footnote w:id="415">
    <w:p>
      <w:pPr>
        <w:pStyle w:val="Footnote"/>
        <w:rPr/>
      </w:pPr>
      <w:r>
        <w:rPr>
          <w:rStyle w:val="FootnoteCharacters"/>
        </w:rPr>
        <w:footnoteRef/>
      </w:r>
      <w:r>
        <w:rPr/>
        <w:t xml:space="preserve"> </w:t>
      </w:r>
      <w:r>
        <w:rPr/>
        <w:t>Clinton К. The Eleusinian Mysteries and Panhellenism in Democratic Athens // AAAD. P. 161 f. Там же, правда, предусматривается и возможность иной датировки — временем Клисфена. Но эта последняя датировка несравненно менее вероятна. По сути дела, мы вновь сталкиваемся — который уже раз! — с попыткой если не оспорить, то хотя бы подвергнуть сомнению (неважно, насколько обоснованному) роль тиранов в афинской истории, приписать все позитивные достижения демократии и только ей.</w:t>
      </w:r>
    </w:p>
  </w:footnote>
  <w:footnote w:id="416">
    <w:p>
      <w:pPr>
        <w:pStyle w:val="Footnote"/>
        <w:rPr/>
      </w:pPr>
      <w:r>
        <w:rPr>
          <w:rStyle w:val="FootnoteCharacters"/>
        </w:rPr>
        <w:footnoteRef/>
      </w:r>
      <w:r>
        <w:rPr/>
        <w:t xml:space="preserve"> </w:t>
      </w:r>
      <w:r>
        <w:rPr/>
        <w:t>Например: Залюбовина Г.Т., Щербаков В.И. Указ. соч. С. 19. Эту ошибку делал уже Аристотель (fr. 637 Rose).</w:t>
      </w:r>
    </w:p>
  </w:footnote>
  <w:footnote w:id="417">
    <w:p>
      <w:pPr>
        <w:pStyle w:val="Footnote"/>
        <w:rPr/>
      </w:pPr>
      <w:r>
        <w:rPr>
          <w:rStyle w:val="FootnoteCharacters"/>
        </w:rPr>
        <w:footnoteRef/>
      </w:r>
      <w:r>
        <w:rPr/>
        <w:t xml:space="preserve"> </w:t>
      </w:r>
      <w:r>
        <w:rPr/>
        <w:t>Этот храм, так называемый Гекатомпедон, стоял на месте, превосходившем все остальные своей сакральностью, а именно там, где во II тыс. до н.э. возвышался царский дворец. Во время нашествия Ксеркса в 480 г. до н.э. храм был обращен в развалины; впоследствии почти на том же месте появился Эрехтейон. Вопрос о Гекатомпедоне в целом весьма дискуссионен. Подробнее по проблеме см.: Hurwit J.Μ. The Art and Culture of Early Greece, 1100 - 480 B.C. Ithaca, 1985. P. 236 - 248: автор разбирает имеющиеся точки зрения и в конце концов приходит к выводу о тождестве Гекатомпедона с писистратовским храмом Афины на Акрополе.</w:t>
      </w:r>
    </w:p>
  </w:footnote>
  <w:footnote w:id="418">
    <w:p>
      <w:pPr>
        <w:pStyle w:val="Footnote"/>
        <w:rPr/>
      </w:pPr>
      <w:r>
        <w:rPr>
          <w:rStyle w:val="FootnoteCharacters"/>
        </w:rPr>
        <w:footnoteRef/>
      </w:r>
      <w:r>
        <w:rPr>
          <w:lang w:val="en-US"/>
        </w:rPr>
        <w:t xml:space="preserve"> </w:t>
      </w:r>
      <w:r>
        <w:rPr/>
        <w:t>О</w:t>
      </w:r>
      <w:r>
        <w:rPr>
          <w:lang w:val="en-US"/>
        </w:rPr>
        <w:t xml:space="preserve"> </w:t>
      </w:r>
      <w:r>
        <w:rPr/>
        <w:t>них</w:t>
      </w:r>
      <w:r>
        <w:rPr>
          <w:lang w:val="en-US"/>
        </w:rPr>
        <w:t xml:space="preserve"> </w:t>
      </w:r>
      <w:r>
        <w:rPr/>
        <w:t>см</w:t>
      </w:r>
      <w:r>
        <w:rPr>
          <w:lang w:val="en-US"/>
        </w:rPr>
        <w:t xml:space="preserve">.: Kraay </w:t>
      </w:r>
      <w:r>
        <w:rPr/>
        <w:t>С</w:t>
      </w:r>
      <w:r>
        <w:rPr>
          <w:lang w:val="en-US"/>
        </w:rPr>
        <w:t>.</w:t>
      </w:r>
      <w:r>
        <w:rPr/>
        <w:t>М</w:t>
      </w:r>
      <w:r>
        <w:rPr>
          <w:lang w:val="en-US"/>
        </w:rPr>
        <w:t xml:space="preserve">. Archaic and Classical Greek. </w:t>
      </w:r>
      <w:r>
        <w:rPr/>
        <w:t>Coins. Berkeley 1976. P. 55 ff.</w:t>
      </w:r>
    </w:p>
  </w:footnote>
  <w:footnote w:id="419">
    <w:p>
      <w:pPr>
        <w:pStyle w:val="Footnote"/>
        <w:rPr/>
      </w:pPr>
      <w:r>
        <w:rPr>
          <w:rStyle w:val="FootnoteCharacters"/>
        </w:rPr>
        <w:footnoteRef/>
      </w:r>
      <w:r>
        <w:rPr/>
        <w:t xml:space="preserve"> </w:t>
      </w:r>
      <w:r>
        <w:rPr/>
        <w:t>Похоже, что в последнее время к этой точке зрения начинают осторожно возвращаться. См</w:t>
      </w:r>
      <w:r>
        <w:rPr>
          <w:lang w:val="en-US"/>
        </w:rPr>
        <w:t xml:space="preserve">.: </w:t>
      </w:r>
      <w:r>
        <w:rPr/>
        <w:t>например</w:t>
      </w:r>
      <w:r>
        <w:rPr>
          <w:lang w:val="en-US"/>
        </w:rPr>
        <w:t xml:space="preserve">: Osborne R. Greece in the Making 1200-479 B.C. L.; № 4., 1996. </w:t>
      </w:r>
      <w:r>
        <w:rPr/>
        <w:t>P. 283.</w:t>
      </w:r>
    </w:p>
  </w:footnote>
  <w:footnote w:id="420">
    <w:p>
      <w:pPr>
        <w:pStyle w:val="Footnote"/>
        <w:rPr/>
      </w:pPr>
      <w:r>
        <w:rPr>
          <w:rStyle w:val="FootnoteCharacters"/>
        </w:rPr>
        <w:footnoteRef/>
      </w:r>
      <w:r>
        <w:rPr/>
        <w:t xml:space="preserve"> </w:t>
      </w:r>
      <w:r>
        <w:rPr/>
        <w:t>Афинский Олимпиейон может быть сравнен по своим размерам только с пятью культовыми постройками архаической Греции: с вышеназванным самосским Герайоном, храмами Артемиды в Эфесе, Аполлона в Дидимах близ Милета, Зевса Олимпийского в Акраганте и с так называемым храмом GT в Селинунте (см. сопоставительную таблицу этих и других архаических храмов: Osborne R. Greece in the Making... P. 263 — 264). Характерно, что все перечисленные памятники находились не в центре греческого мира, а на его восточной или западной периферии. Что же касается Балканской Греции, то ни один архаический храм на ее территории даже отдаленно не приближается по размерам к афинскому Олимпиейону.</w:t>
      </w:r>
    </w:p>
  </w:footnote>
  <w:footnote w:id="421">
    <w:p>
      <w:pPr>
        <w:pStyle w:val="Footnote"/>
        <w:rPr/>
      </w:pPr>
      <w:r>
        <w:rPr>
          <w:rStyle w:val="FootnoteCharacters"/>
        </w:rPr>
        <w:footnoteRef/>
      </w:r>
      <w:r>
        <w:rPr/>
        <w:t xml:space="preserve"> </w:t>
      </w:r>
      <w:r>
        <w:rPr/>
        <w:t>В целом о монументальном строительстве в Афинах при Писистрате и Писистратидах см.: Boersma J.S. Athenian Building Policy from 561/0 to 405/4 B.C. Groningen, 1970; Kolb F. Op. cit.</w:t>
      </w:r>
    </w:p>
  </w:footnote>
  <w:footnote w:id="422">
    <w:p>
      <w:pPr>
        <w:pStyle w:val="Footnote"/>
        <w:rPr/>
      </w:pPr>
      <w:r>
        <w:rPr>
          <w:rStyle w:val="FootnoteCharacters"/>
        </w:rPr>
        <w:footnoteRef/>
      </w:r>
      <w:r>
        <w:rPr/>
        <w:t xml:space="preserve"> </w:t>
      </w:r>
      <w:r>
        <w:rPr/>
        <w:t>Подробнее см.: Суриков И.Е. Из истории греческой аристократии... С. 143 слл. (со ссылками на предшествующую литературу).</w:t>
      </w:r>
    </w:p>
  </w:footnote>
  <w:footnote w:id="423">
    <w:p>
      <w:pPr>
        <w:pStyle w:val="Footnote"/>
        <w:rPr/>
      </w:pPr>
      <w:r>
        <w:rPr>
          <w:rStyle w:val="FootnoteCharacters"/>
        </w:rPr>
        <w:footnoteRef/>
      </w:r>
      <w:r>
        <w:rPr/>
        <w:t xml:space="preserve"> </w:t>
      </w:r>
      <w:r>
        <w:rPr/>
        <w:t>Что весьма убедительно показано в работе: Brandt Η. Op. cit.</w:t>
      </w:r>
    </w:p>
  </w:footnote>
  <w:footnote w:id="424">
    <w:p>
      <w:pPr>
        <w:pStyle w:val="Footnote"/>
        <w:rPr/>
      </w:pPr>
      <w:r>
        <w:rPr>
          <w:rStyle w:val="FootnoteCharacters"/>
        </w:rPr>
        <w:footnoteRef/>
      </w:r>
      <w:r>
        <w:rPr/>
        <w:t xml:space="preserve"> </w:t>
      </w:r>
      <w:r>
        <w:rPr/>
        <w:t xml:space="preserve">Абсолютно необоснованной представляется нам недавно предпринятая Э. Фрэнсисом и М. Викерсом попытка в корне пересмотреть общепринятую хронологическую схему эволюции стилей афинской расписной керамики и предложить на ее место новую, альтернативную. По выкладкам этих ученых возникновение краснофигурного стиля имело место не в 20-е годы VI в., а около 480 г. до н.э. О концепции Фрэнсиса - Викерса (с ее справедливой критикой) см.: Cook R.M. The Francis - Vickers Chronology // JHS. 1989. </w:t>
      </w:r>
      <w:r>
        <w:rPr>
          <w:lang w:val="en-US"/>
        </w:rPr>
        <w:t xml:space="preserve">Vol. 109. P. 164-170; Williams D. Refiguring Attic Red-figure: A Review Article // RA. 1996. </w:t>
      </w:r>
      <w:r>
        <w:rPr/>
        <w:t>№ 2. P. 227 - 252.</w:t>
      </w:r>
    </w:p>
  </w:footnote>
  <w:footnote w:id="425">
    <w:p>
      <w:pPr>
        <w:pStyle w:val="Footnote"/>
        <w:rPr/>
      </w:pPr>
      <w:r>
        <w:rPr>
          <w:rStyle w:val="FootnoteCharacters"/>
        </w:rPr>
        <w:footnoteRef/>
      </w:r>
      <w:r>
        <w:rPr/>
        <w:t xml:space="preserve"> </w:t>
      </w:r>
      <w:r>
        <w:rPr/>
        <w:t>Лосев А.Ф. Гомер: 2-е изд. М</w:t>
      </w:r>
      <w:r>
        <w:rPr>
          <w:lang w:val="en-US"/>
        </w:rPr>
        <w:t xml:space="preserve">., 1996. </w:t>
      </w:r>
      <w:r>
        <w:rPr/>
        <w:t>С</w:t>
      </w:r>
      <w:r>
        <w:rPr>
          <w:lang w:val="en-US"/>
        </w:rPr>
        <w:t xml:space="preserve">. 84 </w:t>
      </w:r>
      <w:r>
        <w:rPr/>
        <w:t>и</w:t>
      </w:r>
      <w:r>
        <w:rPr>
          <w:lang w:val="en-US"/>
        </w:rPr>
        <w:t xml:space="preserve"> </w:t>
      </w:r>
      <w:r>
        <w:rPr/>
        <w:t>след</w:t>
      </w:r>
      <w:r>
        <w:rPr>
          <w:lang w:val="en-US"/>
        </w:rPr>
        <w:t xml:space="preserve">.; Cook E.F. The Odyssey in Athens: Myths of Cultural Origins. </w:t>
      </w:r>
      <w:r>
        <w:rPr/>
        <w:t>Ithaca, 1995. P. 3-4.</w:t>
      </w:r>
    </w:p>
  </w:footnote>
  <w:footnote w:id="426">
    <w:p>
      <w:pPr>
        <w:pStyle w:val="Footnote"/>
        <w:rPr/>
      </w:pPr>
      <w:r>
        <w:rPr>
          <w:rStyle w:val="FootnoteCharacters"/>
        </w:rPr>
        <w:footnoteRef/>
      </w:r>
      <w:r>
        <w:rPr/>
        <w:t xml:space="preserve"> </w:t>
      </w:r>
      <w:r>
        <w:rPr/>
        <w:t>В связи с дальнейшим изложением см. подробнее: Суриков И.Е. Из истории греческой аристократии... С. 154. Здесь мы останавливаемся на правлении сыновей Писистрата очень кратко.</w:t>
      </w:r>
    </w:p>
  </w:footnote>
  <w:footnote w:id="427">
    <w:p>
      <w:pPr>
        <w:pStyle w:val="Footnote"/>
        <w:rPr/>
      </w:pPr>
      <w:r>
        <w:rPr>
          <w:rStyle w:val="FootnoteCharacters"/>
        </w:rPr>
        <w:footnoteRef/>
      </w:r>
      <w:r>
        <w:rPr/>
        <w:t xml:space="preserve"> </w:t>
      </w:r>
      <w:r>
        <w:rPr/>
        <w:t>Впечатляющая картина деятельности Гиппарха на этом поприще нарисована в платоновском (или вышедшем из школы Платона) диалоге "Гиппарх". В целом Гиппарху в античной традиции даются очень разноречивые оценки, от восторженных до осуждающих.</w:t>
      </w:r>
    </w:p>
  </w:footnote>
  <w:footnote w:id="428">
    <w:p>
      <w:pPr>
        <w:pStyle w:val="Footnote"/>
        <w:rPr/>
      </w:pPr>
      <w:r>
        <w:rPr>
          <w:rStyle w:val="FootnoteCharacters"/>
        </w:rPr>
        <w:footnoteRef/>
      </w:r>
      <w:r>
        <w:rPr/>
        <w:t xml:space="preserve"> </w:t>
      </w:r>
      <w:r>
        <w:rPr/>
        <w:t>В 525/524 г. до н.э., сразу после Гиппия, эпонимом был Клисфен, глава рода Алкмеонидов. В 524/523 г. до н.э. эта должность досталась Мильтиаду из рода Филаидов (скорее всего это будущий марафонский победитель), в 523/522 г. до н.э. — некоему Каллиаду, очевидно, из рода Кериков. После этого, в 522/521 г. до н.э., первым архонтом был поставлен сын тирана — Писистрат Младший.</w:t>
      </w:r>
    </w:p>
  </w:footnote>
  <w:footnote w:id="429">
    <w:p>
      <w:pPr>
        <w:pStyle w:val="Footnote"/>
        <w:rPr/>
      </w:pPr>
      <w:r>
        <w:rPr>
          <w:rStyle w:val="FootnoteCharacters"/>
        </w:rPr>
        <w:footnoteRef/>
      </w:r>
      <w:r>
        <w:rPr/>
        <w:t xml:space="preserve"> </w:t>
      </w:r>
      <w:r>
        <w:rPr/>
        <w:t>Именно так говорилось в сколии (застольной песне) в честь Гармодия и Аристогитона: ισόνομους τ' Αθήνας έποιησάτην, т.е. если переводить терминологию раннеклассической эпохи в более позднюю и привычную нам, "установили в Афинах демократию".</w:t>
      </w:r>
    </w:p>
  </w:footnote>
  <w:footnote w:id="430">
    <w:p>
      <w:pPr>
        <w:pStyle w:val="Footnote"/>
        <w:rPr/>
      </w:pPr>
      <w:r>
        <w:rPr>
          <w:rStyle w:val="FootnoteCharacters"/>
        </w:rPr>
        <w:footnoteRef/>
      </w:r>
      <w:r>
        <w:rPr/>
        <w:t xml:space="preserve"> </w:t>
      </w:r>
      <w:r>
        <w:rPr/>
        <w:t xml:space="preserve">Лурье С.Я. Клисфен и Писистратиды // ВДИ. 1940. </w:t>
      </w:r>
      <w:r>
        <w:rPr>
          <w:lang w:val="en-US"/>
        </w:rPr>
        <w:t xml:space="preserve">№ 2. </w:t>
      </w:r>
      <w:r>
        <w:rPr/>
        <w:t>С</w:t>
      </w:r>
      <w:r>
        <w:rPr>
          <w:lang w:val="en-US"/>
        </w:rPr>
        <w:t>. 45-51; Bicknell P.J. The Exile of the Alkmeonidai...</w:t>
      </w:r>
    </w:p>
  </w:footnote>
  <w:footnote w:id="431">
    <w:p>
      <w:pPr>
        <w:pStyle w:val="Footnote"/>
        <w:rPr/>
      </w:pPr>
      <w:r>
        <w:rPr>
          <w:rStyle w:val="FootnoteCharacters"/>
        </w:rPr>
        <w:footnoteRef/>
      </w:r>
      <w:r>
        <w:rPr/>
        <w:t xml:space="preserve"> </w:t>
      </w:r>
      <w:r>
        <w:rPr/>
        <w:t>Судя по всему, сыграл в этом роль и еще один фактор. Как раз в 514 — 513 гг. до н.э. на северное побережье Эгейского моря продвинулись персы, и Писистратиды должны были лишиться своих владений в этом регионе, в частности, приносивших им большие доходы рудников (Грант М. Греческий мир в доклассическую эпоху. М., 1998. С. 93). Вероятно, Гиппий, испытывая после этого дефицит в средствах, усилил финансовый нажим на граждан, что, конечно, не могло не вызвать озлобления.</w:t>
      </w:r>
    </w:p>
  </w:footnote>
  <w:footnote w:id="432">
    <w:p>
      <w:pPr>
        <w:pStyle w:val="Footnote"/>
        <w:rPr/>
      </w:pPr>
      <w:r>
        <w:rPr>
          <w:rStyle w:val="FootnoteCharacters"/>
        </w:rPr>
        <w:footnoteRef/>
      </w:r>
      <w:r>
        <w:rPr/>
        <w:t xml:space="preserve"> </w:t>
      </w:r>
      <w:r>
        <w:rPr/>
        <w:t>В отличие от подавляющего большинства других полисов Балканской Греции, Спарта в архаическую и классическую эпохи не нуждалась в импорте зерна.</w:t>
      </w:r>
    </w:p>
  </w:footnote>
  <w:footnote w:id="433">
    <w:p>
      <w:pPr>
        <w:pStyle w:val="Footnote"/>
        <w:rPr/>
      </w:pPr>
      <w:r>
        <w:rPr>
          <w:rStyle w:val="FootnoteCharacters"/>
        </w:rPr>
        <w:footnoteRef/>
      </w:r>
      <w:r>
        <w:rPr/>
        <w:t xml:space="preserve"> </w:t>
      </w:r>
      <w:r>
        <w:rPr/>
        <w:t xml:space="preserve">О Спарте и различных проблемах ее истории написано много; по освещенности в историографии этот полис, бесспорно, стоит на втором месте после Афин, не знающих в данном отношении себе равных. Здесь мы назовем лишь несколько важных монографических исследований разного времени, ни в коей мере не претендуя на исчерпывающую полноту: Ehrenberg V. Neugründer des Staates: Ein Beitrag zur Geschichte Spartas und Athens im VI. </w:t>
      </w:r>
      <w:r>
        <w:rPr>
          <w:lang w:val="en-US"/>
        </w:rPr>
        <w:t xml:space="preserve">Jahrhundert. München, 1925; Chrimes K.M.T. Ancient Sparta: A Re-examination of the Evidence. Manchester, 1952; Michell H. Sparta. Cambridge, 1952; Boer W. den. Laconian Studies. Amsterdam, 1954; Roussel P. Sparte. P., 1960; Clauss M. Sparta: Eine Einführung in seine Geschichte und Zivilisation. München, 1983; Kenneil N.M. The Gymnasium of Virtue: Education and Culture in Ancient Sparta. </w:t>
      </w:r>
      <w:r>
        <w:rPr/>
        <w:t>Chapel Hill; L, 1995. В отечественном антиковедении Спартой занимались значительно меньше. Ей посвятил ряд статей Ю.В. Андреев (наиболее важная его работа на данную тему: Андреев Ю.В. Спарта как тип полиса // Античная Греция: Проблемы развития полиса. Т. 1: Становление и развитие полиса. М., 1983. С. 194 — 216). Совсем недавно появилась первая на русском языке монография о Спарте: Печатнова Л.Г. История Спарты: Период архаики и классики. СПб., 2001. К сожалению, книга представляет собой не целостный обзор истории спартанского полиса, как можно было бы подумать исходя из заглавия, а цикл очерков по различным научным проблемам, связанным со Спартой.</w:t>
      </w:r>
    </w:p>
  </w:footnote>
  <w:footnote w:id="434">
    <w:p>
      <w:pPr>
        <w:pStyle w:val="Footnote"/>
        <w:rPr/>
      </w:pPr>
      <w:r>
        <w:rPr>
          <w:rStyle w:val="FootnoteCharacters"/>
        </w:rPr>
        <w:footnoteRef/>
      </w:r>
      <w:r>
        <w:rPr/>
        <w:t xml:space="preserve"> </w:t>
      </w:r>
      <w:r>
        <w:rPr/>
        <w:t>После вторжения в Грецию три основных ветви дорийского племени, подчинив своей власти местных жителей, заселили три области Пелопоннеса — Лаконику, Мессению и Арголиду.</w:t>
      </w:r>
    </w:p>
  </w:footnote>
  <w:footnote w:id="435">
    <w:p>
      <w:pPr>
        <w:pStyle w:val="Footnote"/>
        <w:rPr/>
      </w:pPr>
      <w:r>
        <w:rPr>
          <w:rStyle w:val="FootnoteCharacters"/>
        </w:rPr>
        <w:footnoteRef/>
      </w:r>
      <w:r>
        <w:rPr/>
        <w:t xml:space="preserve"> </w:t>
      </w:r>
      <w:r>
        <w:rPr/>
        <w:t>Что справедливо подчеркивается в работе: Андреев Ю.В. Эгейский мир: природная среда и ритмы культурогенеза. М</w:t>
      </w:r>
      <w:r>
        <w:rPr>
          <w:lang w:val="en-US"/>
        </w:rPr>
        <w:t xml:space="preserve">., 1995. </w:t>
      </w:r>
      <w:r>
        <w:rPr/>
        <w:t>С</w:t>
      </w:r>
      <w:r>
        <w:rPr>
          <w:lang w:val="en-US"/>
        </w:rPr>
        <w:t>. 11.</w:t>
      </w:r>
    </w:p>
  </w:footnote>
  <w:footnote w:id="436">
    <w:p>
      <w:pPr>
        <w:pStyle w:val="Footnote"/>
        <w:rPr/>
      </w:pPr>
      <w:r>
        <w:rPr>
          <w:rStyle w:val="FootnoteCharacters"/>
        </w:rPr>
        <w:footnoteRef/>
      </w:r>
      <w:r>
        <w:rPr>
          <w:lang w:val="en-US"/>
        </w:rPr>
        <w:t xml:space="preserve"> </w:t>
      </w:r>
      <w:r>
        <w:rPr/>
        <w:t>См</w:t>
      </w:r>
      <w:r>
        <w:rPr>
          <w:lang w:val="en-US"/>
        </w:rPr>
        <w:t xml:space="preserve">. </w:t>
      </w:r>
      <w:r>
        <w:rPr/>
        <w:t>важные</w:t>
      </w:r>
      <w:r>
        <w:rPr>
          <w:lang w:val="en-US"/>
        </w:rPr>
        <w:t xml:space="preserve"> </w:t>
      </w:r>
      <w:r>
        <w:rPr/>
        <w:t>замечания</w:t>
      </w:r>
      <w:r>
        <w:rPr>
          <w:lang w:val="en-US"/>
        </w:rPr>
        <w:t xml:space="preserve"> </w:t>
      </w:r>
      <w:r>
        <w:rPr/>
        <w:t>в</w:t>
      </w:r>
      <w:r>
        <w:rPr>
          <w:lang w:val="en-US"/>
        </w:rPr>
        <w:t xml:space="preserve"> </w:t>
      </w:r>
      <w:r>
        <w:rPr/>
        <w:t>работе</w:t>
      </w:r>
      <w:r>
        <w:rPr>
          <w:lang w:val="en-US"/>
        </w:rPr>
        <w:t>: Hodkinson S. The Development of Spartan Society and Institutions in the Archaic Period // DP AG. P. 83- 105.</w:t>
      </w:r>
    </w:p>
  </w:footnote>
  <w:footnote w:id="437">
    <w:p>
      <w:pPr>
        <w:pStyle w:val="Footnote"/>
        <w:rPr/>
      </w:pPr>
      <w:r>
        <w:rPr>
          <w:rStyle w:val="FootnoteCharacters"/>
        </w:rPr>
        <w:footnoteRef/>
      </w:r>
      <w:r>
        <w:rPr/>
        <w:t xml:space="preserve"> </w:t>
      </w:r>
      <w:r>
        <w:rPr/>
        <w:t>Поэтому, кстати, Спарта практически не принимала участия в Великой колонизации. Едва ли не единственная спартанская колония архаического времени — Тарент в Южной Италии — была выведена по чисто политическим причинам.</w:t>
      </w:r>
    </w:p>
  </w:footnote>
  <w:footnote w:id="438">
    <w:p>
      <w:pPr>
        <w:pStyle w:val="Footnote"/>
        <w:rPr/>
      </w:pPr>
      <w:r>
        <w:rPr>
          <w:rStyle w:val="FootnoteCharacters"/>
        </w:rPr>
        <w:footnoteRef/>
      </w:r>
      <w:r>
        <w:rPr/>
        <w:t xml:space="preserve"> </w:t>
      </w:r>
      <w:r>
        <w:rPr/>
        <w:t>Впоследствии Коринф был вторым по значению после самой Спарты членом Пелопоннесского союза.</w:t>
      </w:r>
    </w:p>
  </w:footnote>
  <w:footnote w:id="439">
    <w:p>
      <w:pPr>
        <w:pStyle w:val="Footnote"/>
        <w:rPr/>
      </w:pPr>
      <w:r>
        <w:rPr>
          <w:rStyle w:val="FootnoteCharacters"/>
        </w:rPr>
        <w:footnoteRef/>
      </w:r>
      <w:r>
        <w:rPr/>
        <w:t xml:space="preserve"> </w:t>
      </w:r>
      <w:r>
        <w:rPr/>
        <w:t>О формировании и составе Пелопоннесского союза см.: Строгецкий В.М. Полис и империя в классической Греции. Н. Новгород, 1991. С. 65 — 77.</w:t>
      </w:r>
    </w:p>
  </w:footnote>
  <w:footnote w:id="440">
    <w:p>
      <w:pPr>
        <w:pStyle w:val="Footnote"/>
        <w:rPr/>
      </w:pPr>
      <w:r>
        <w:rPr>
          <w:rStyle w:val="FootnoteCharacters"/>
        </w:rPr>
        <w:footnoteRef/>
      </w:r>
      <w:r>
        <w:rPr>
          <w:lang w:val="en-US"/>
        </w:rPr>
        <w:t xml:space="preserve"> </w:t>
      </w:r>
      <w:r>
        <w:rPr/>
        <w:t>О</w:t>
      </w:r>
      <w:r>
        <w:rPr>
          <w:lang w:val="en-US"/>
        </w:rPr>
        <w:t xml:space="preserve"> </w:t>
      </w:r>
      <w:r>
        <w:rPr/>
        <w:t>взаимоотношениях</w:t>
      </w:r>
      <w:r>
        <w:rPr>
          <w:lang w:val="en-US"/>
        </w:rPr>
        <w:t xml:space="preserve"> </w:t>
      </w:r>
      <w:r>
        <w:rPr/>
        <w:t>внутри</w:t>
      </w:r>
      <w:r>
        <w:rPr>
          <w:lang w:val="en-US"/>
        </w:rPr>
        <w:t xml:space="preserve"> </w:t>
      </w:r>
      <w:r>
        <w:rPr/>
        <w:t>Пелопоннесского</w:t>
      </w:r>
      <w:r>
        <w:rPr>
          <w:lang w:val="en-US"/>
        </w:rPr>
        <w:t xml:space="preserve"> </w:t>
      </w:r>
      <w:r>
        <w:rPr/>
        <w:t>союза</w:t>
      </w:r>
      <w:r>
        <w:rPr>
          <w:lang w:val="en-US"/>
        </w:rPr>
        <w:t xml:space="preserve"> </w:t>
      </w:r>
      <w:r>
        <w:rPr/>
        <w:t>см</w:t>
      </w:r>
      <w:r>
        <w:rPr>
          <w:lang w:val="en-US"/>
        </w:rPr>
        <w:t xml:space="preserve">.: Cawkwell C.L. Sparta and her Allies in the Sixth Century // ClQ. 1993. </w:t>
      </w:r>
      <w:r>
        <w:rPr/>
        <w:t>Vol. 43, № 2. P. 364 ff.</w:t>
      </w:r>
    </w:p>
  </w:footnote>
  <w:footnote w:id="441">
    <w:p>
      <w:pPr>
        <w:pStyle w:val="Footnote"/>
        <w:rPr/>
      </w:pPr>
      <w:r>
        <w:rPr>
          <w:rStyle w:val="FootnoteCharacters"/>
        </w:rPr>
        <w:footnoteRef/>
      </w:r>
      <w:r>
        <w:rPr/>
        <w:t xml:space="preserve"> </w:t>
      </w:r>
      <w:r>
        <w:rPr/>
        <w:t xml:space="preserve">Сводку условий этого мирного договора см.: Bengtson Η. Die Staatsverträge des Altertums. </w:t>
      </w:r>
      <w:r>
        <w:rPr>
          <w:lang w:val="en-US"/>
        </w:rPr>
        <w:t xml:space="preserve">Bd. 2: Die Verträge der griechisch-römischen Welt von 700 bis 338 v.Chr. München, 1962. </w:t>
      </w:r>
      <w:r>
        <w:rPr/>
        <w:t>S. 74 u. folg.</w:t>
      </w:r>
    </w:p>
  </w:footnote>
  <w:footnote w:id="442">
    <w:p>
      <w:pPr>
        <w:pStyle w:val="Footnote"/>
        <w:rPr/>
      </w:pPr>
      <w:r>
        <w:rPr>
          <w:rStyle w:val="FootnoteCharacters"/>
        </w:rPr>
        <w:footnoteRef/>
      </w:r>
      <w:r>
        <w:rPr/>
        <w:t xml:space="preserve"> </w:t>
      </w:r>
      <w:r>
        <w:rPr/>
        <w:t>Достаточно привести пример Мегар, которые, находясь в географическом отношении на границе Пелопоннеса и Средней Греции, и в своей политике постоянно колебались между Спартой и Афинами. Они то вступали в Пелопоннесский союз, то выходили из него, то вновь возвращались.</w:t>
      </w:r>
    </w:p>
  </w:footnote>
  <w:footnote w:id="443">
    <w:p>
      <w:pPr>
        <w:pStyle w:val="Footnote"/>
        <w:rPr/>
      </w:pPr>
      <w:r>
        <w:rPr>
          <w:rStyle w:val="FootnoteCharacters"/>
        </w:rPr>
        <w:footnoteRef/>
      </w:r>
      <w:r>
        <w:rPr/>
        <w:t xml:space="preserve"> </w:t>
      </w:r>
      <w:r>
        <w:rPr/>
        <w:t>История Аргоса — одного из крупнейших древнегреческих полисов — пока изучена, к сожалению, далеко не в той степени, в какой она того заслуживает, и содержит очень много "белых пятен". Аргос и по сей день остается в ряде отношений государством-загадкой. Наиболее подробно о нем см. в книге: Kelly Th. A History of Argos to 500 B.C. Minneapolis, 1976 (правда, изложение доведено лишь до конца архаической эпохи).</w:t>
      </w:r>
    </w:p>
  </w:footnote>
  <w:footnote w:id="444">
    <w:p>
      <w:pPr>
        <w:pStyle w:val="Footnote"/>
        <w:rPr/>
      </w:pPr>
      <w:r>
        <w:rPr>
          <w:rStyle w:val="FootnoteCharacters"/>
        </w:rPr>
        <w:footnoteRef/>
      </w:r>
      <w:r>
        <w:rPr/>
        <w:t xml:space="preserve"> </w:t>
      </w:r>
      <w:r>
        <w:rPr/>
        <w:t>См., например: Макаров И.Л. Тирания и Дельфы в рамках политической истории Греции второй половины VII — VI в. до н.э. // ВДИ. 1995. № 4. С. 129-131.</w:t>
      </w:r>
    </w:p>
  </w:footnote>
  <w:footnote w:id="445">
    <w:p>
      <w:pPr>
        <w:pStyle w:val="Footnote"/>
        <w:rPr/>
      </w:pPr>
      <w:r>
        <w:rPr>
          <w:rStyle w:val="FootnoteCharacters"/>
        </w:rPr>
        <w:footnoteRef/>
      </w:r>
      <w:r>
        <w:rPr/>
        <w:t xml:space="preserve"> </w:t>
      </w:r>
      <w:r>
        <w:rPr/>
        <w:t>Традиция признается достоверной в работах: Cawkwell G.L. Sparta and her Allies in the Sixth Century; Курилов М.Э. Спартанская дипломатическая практика в VI — IV вв. до н.э. Автореф. дис.... канд</w:t>
      </w:r>
      <w:r>
        <w:rPr>
          <w:lang w:val="en-US"/>
        </w:rPr>
        <w:t xml:space="preserve">. </w:t>
      </w:r>
      <w:r>
        <w:rPr/>
        <w:t>ист</w:t>
      </w:r>
      <w:r>
        <w:rPr>
          <w:lang w:val="en-US"/>
        </w:rPr>
        <w:t xml:space="preserve">. </w:t>
      </w:r>
      <w:r>
        <w:rPr/>
        <w:t>наук</w:t>
      </w:r>
      <w:r>
        <w:rPr>
          <w:lang w:val="en-US"/>
        </w:rPr>
        <w:t xml:space="preserve">. </w:t>
      </w:r>
      <w:r>
        <w:rPr/>
        <w:t>Саратов</w:t>
      </w:r>
      <w:r>
        <w:rPr>
          <w:lang w:val="en-US"/>
        </w:rPr>
        <w:t xml:space="preserve">, 1999. </w:t>
      </w:r>
      <w:r>
        <w:rPr/>
        <w:t>С</w:t>
      </w:r>
      <w:r>
        <w:rPr>
          <w:lang w:val="en-US"/>
        </w:rPr>
        <w:t>. 7.</w:t>
      </w:r>
    </w:p>
  </w:footnote>
  <w:footnote w:id="446">
    <w:p>
      <w:pPr>
        <w:pStyle w:val="Footnote"/>
        <w:rPr/>
      </w:pPr>
      <w:r>
        <w:rPr>
          <w:rStyle w:val="FootnoteCharacters"/>
        </w:rPr>
        <w:footnoteRef/>
      </w:r>
      <w:r>
        <w:rPr>
          <w:lang w:val="en-US"/>
        </w:rPr>
        <w:t xml:space="preserve"> </w:t>
      </w:r>
      <w:r>
        <w:rPr/>
        <w:t>Ср</w:t>
      </w:r>
      <w:r>
        <w:rPr>
          <w:lang w:val="en-US"/>
        </w:rPr>
        <w:t xml:space="preserve">.: Leahy D.M. The Spartan Embassy to Lygdamis // JHS. 1957. </w:t>
      </w:r>
      <w:r>
        <w:rPr/>
        <w:t>Vol. 77, N2. P. 272-275.</w:t>
      </w:r>
    </w:p>
  </w:footnote>
  <w:footnote w:id="447">
    <w:p>
      <w:pPr>
        <w:pStyle w:val="Footnote"/>
        <w:rPr/>
      </w:pPr>
      <w:r>
        <w:rPr>
          <w:rStyle w:val="FootnoteCharacters"/>
        </w:rPr>
        <w:footnoteRef/>
      </w:r>
      <w:r>
        <w:rPr/>
        <w:t xml:space="preserve"> </w:t>
      </w:r>
      <w:r>
        <w:rPr/>
        <w:t>P. Осборн тоже считает, что свержение спартанцами тиранических режимов вызывалось каждый раз конкретными причинами и не было обусловлено неприятием тирании как таковой. См</w:t>
      </w:r>
      <w:r>
        <w:rPr>
          <w:lang w:val="en-US"/>
        </w:rPr>
        <w:t xml:space="preserve">.: Osborne R. Greece in the Making, 1200-479 B.C. L.; N.Y., 1996. </w:t>
      </w:r>
      <w:r>
        <w:rPr/>
        <w:t>P. 287 ff.</w:t>
      </w:r>
    </w:p>
  </w:footnote>
  <w:footnote w:id="448">
    <w:p>
      <w:pPr>
        <w:pStyle w:val="Footnote"/>
        <w:rPr/>
      </w:pPr>
      <w:r>
        <w:rPr>
          <w:rStyle w:val="FootnoteCharacters"/>
        </w:rPr>
        <w:footnoteRef/>
      </w:r>
      <w:r>
        <w:rPr/>
        <w:t xml:space="preserve"> </w:t>
      </w:r>
      <w:r>
        <w:rPr/>
        <w:t>Вспомним спартанский арбитраж в афино-мегарском споре из-за Саламина, о котором речь шла выше.</w:t>
      </w:r>
    </w:p>
  </w:footnote>
  <w:footnote w:id="449">
    <w:p>
      <w:pPr>
        <w:pStyle w:val="Footnote"/>
        <w:rPr/>
      </w:pPr>
      <w:r>
        <w:rPr>
          <w:rStyle w:val="FootnoteCharacters"/>
        </w:rPr>
        <w:footnoteRef/>
      </w:r>
      <w:r>
        <w:rPr/>
        <w:t xml:space="preserve"> </w:t>
      </w:r>
      <w:r>
        <w:rPr/>
        <w:t>См. его яркую характеристику спартано-дельфийских отношений: Зелинский Ф.Ф. Из жизни идей: 3-е изд. Пг., 1916. Т. 1. С. 22 и след.</w:t>
      </w:r>
    </w:p>
  </w:footnote>
  <w:footnote w:id="450">
    <w:p>
      <w:pPr>
        <w:pStyle w:val="Footnote"/>
        <w:rPr/>
      </w:pPr>
      <w:r>
        <w:rPr>
          <w:rStyle w:val="FootnoteCharacters"/>
        </w:rPr>
        <w:footnoteRef/>
      </w:r>
      <w:r>
        <w:rPr/>
        <w:t xml:space="preserve"> </w:t>
      </w:r>
      <w:r>
        <w:rPr/>
        <w:t>Курилов М.Э. Спартанские пифии // Античность, средние века и новое время. Социально-политические и этно-культурные процессы. Н. Новгород. 1997. С. 35.</w:t>
      </w:r>
    </w:p>
  </w:footnote>
  <w:footnote w:id="451">
    <w:p>
      <w:pPr>
        <w:pStyle w:val="Footnote"/>
        <w:rPr/>
      </w:pPr>
      <w:r>
        <w:rPr>
          <w:rStyle w:val="FootnoteCharacters"/>
        </w:rPr>
        <w:footnoteRef/>
      </w:r>
      <w:r>
        <w:rPr/>
        <w:t xml:space="preserve"> </w:t>
      </w:r>
      <w:r>
        <w:rPr/>
        <w:t>Курилов М.Э. Спартанская дипломатическая практика... С. 13.</w:t>
      </w:r>
    </w:p>
  </w:footnote>
  <w:footnote w:id="452">
    <w:p>
      <w:pPr>
        <w:pStyle w:val="Footnote"/>
        <w:rPr/>
      </w:pPr>
      <w:r>
        <w:rPr>
          <w:rStyle w:val="FootnoteCharacters"/>
        </w:rPr>
        <w:footnoteRef/>
      </w:r>
      <w:r>
        <w:rPr/>
        <w:t xml:space="preserve"> </w:t>
      </w:r>
      <w:r>
        <w:rPr/>
        <w:t>Кулишова О.В. Дельфийский оракул в системе античных межгосударственных отношений (VII—V вв. до н.э.). СПб</w:t>
      </w:r>
      <w:r>
        <w:rPr>
          <w:lang w:val="en-US"/>
        </w:rPr>
        <w:t xml:space="preserve">., 2001. </w:t>
      </w:r>
      <w:r>
        <w:rPr/>
        <w:t>С</w:t>
      </w:r>
      <w:r>
        <w:rPr>
          <w:lang w:val="en-US"/>
        </w:rPr>
        <w:t>. 295.</w:t>
      </w:r>
    </w:p>
  </w:footnote>
  <w:footnote w:id="453">
    <w:p>
      <w:pPr>
        <w:pStyle w:val="Footnote"/>
        <w:rPr/>
      </w:pPr>
      <w:r>
        <w:rPr>
          <w:rStyle w:val="FootnoteCharacters"/>
        </w:rPr>
        <w:footnoteRef/>
      </w:r>
      <w:r>
        <w:rPr>
          <w:lang w:val="en-US"/>
        </w:rPr>
        <w:t xml:space="preserve"> </w:t>
      </w:r>
      <w:r>
        <w:rPr/>
        <w:t>Ср</w:t>
      </w:r>
      <w:r>
        <w:rPr>
          <w:lang w:val="en-US"/>
        </w:rPr>
        <w:t xml:space="preserve">.: Lewis D.M. The Tyranny of the Pisistratidae // </w:t>
      </w:r>
      <w:r>
        <w:rPr/>
        <w:t>САН</w:t>
      </w:r>
      <w:r>
        <w:rPr>
          <w:lang w:val="en-US"/>
        </w:rPr>
        <w:t xml:space="preserve">: 2nd ed. 1988. Vol. 4. P. 300 — 302; Robinson E.W. Reexamining the Alcmeonid Role in the Liberation of Athens // Historia. </w:t>
      </w:r>
      <w:r>
        <w:rPr/>
        <w:t>1994. Bd. 43, H. 2. S. 363-369.</w:t>
      </w:r>
    </w:p>
  </w:footnote>
  <w:footnote w:id="454">
    <w:p>
      <w:pPr>
        <w:pStyle w:val="Footnote"/>
        <w:rPr/>
      </w:pPr>
      <w:r>
        <w:rPr>
          <w:rStyle w:val="FootnoteCharacters"/>
        </w:rPr>
        <w:footnoteRef/>
      </w:r>
      <w:r>
        <w:rPr>
          <w:lang w:val="en-US"/>
        </w:rPr>
        <w:t xml:space="preserve"> </w:t>
      </w:r>
      <w:r>
        <w:rPr/>
        <w:t>Ср</w:t>
      </w:r>
      <w:r>
        <w:rPr>
          <w:lang w:val="en-US"/>
        </w:rPr>
        <w:t xml:space="preserve">.: Frost F.J. Faith, Authority, and History in Early Athens // Religion and Power in the Ancient Greek World. </w:t>
      </w:r>
      <w:r>
        <w:rPr/>
        <w:t>Uppsala, 1996. P. 83.</w:t>
      </w:r>
    </w:p>
  </w:footnote>
  <w:footnote w:id="455">
    <w:p>
      <w:pPr>
        <w:pStyle w:val="Footnote"/>
        <w:rPr/>
      </w:pPr>
      <w:r>
        <w:rPr>
          <w:rStyle w:val="FootnoteCharacters"/>
        </w:rPr>
        <w:footnoteRef/>
      </w:r>
      <w:r>
        <w:rPr/>
        <w:t xml:space="preserve"> </w:t>
      </w:r>
      <w:r>
        <w:rPr/>
        <w:t>На разных этапах спартанской истории появлялись и исчезали разного рода промежуточные сословные группы (парфении, гипомейоны, неодамоды, мофаки). Они наиболее детально изучены в работах Л.Г. Печатновой. См.: Печатнова Л.Г. Неодамоды в Спарте // ВДИ. 1988. № 3. С. 19-29; Она же. Спартанские мофаки // АП-95. С. 89-103; Она же. Спартанские парфении // AM. С. 172-186. Мы не будем специально останавливаться на этих маргинальных группах, поскольку в спартанской политической истории на интересующем нас хронологическом отрезке они не сыграли практически никакой роли.</w:t>
      </w:r>
    </w:p>
  </w:footnote>
  <w:footnote w:id="456">
    <w:p>
      <w:pPr>
        <w:pStyle w:val="Footnote"/>
        <w:rPr/>
      </w:pPr>
      <w:r>
        <w:rPr>
          <w:rStyle w:val="FootnoteCharacters"/>
        </w:rPr>
        <w:footnoteRef/>
      </w:r>
      <w:r>
        <w:rPr/>
        <w:t xml:space="preserve"> </w:t>
      </w:r>
      <w:r>
        <w:rPr/>
        <w:t>Мы не касаемся здесь непростого и дискуссионного вопроса о соотношении понятий "спартиаты" и "гомеи". В контексте нашего исследования этот вопрос не принципиален. Впредь эти два термина будут употребляться как эквивалентные и взаимозаменяемые.</w:t>
      </w:r>
    </w:p>
  </w:footnote>
  <w:footnote w:id="457">
    <w:p>
      <w:pPr>
        <w:pStyle w:val="Footnote"/>
        <w:rPr/>
      </w:pPr>
      <w:r>
        <w:rPr>
          <w:rStyle w:val="FootnoteCharacters"/>
        </w:rPr>
        <w:footnoteRef/>
      </w:r>
      <w:r>
        <w:rPr/>
        <w:t xml:space="preserve"> </w:t>
      </w:r>
      <w:r>
        <w:rPr/>
        <w:t>В Платейской битве 479 г. до н.э. участвовали 5 тыс. спартиатов (Herod. IX. 28). Момент был очень важный и напряженный (решался вопрос о том, будут ли персы изгнаны из Эллады или же останутся грозной опасностью), и, следует полагать, спартанский полис выставил свое ополчение в максимально возможном размере. Еще большие проблемы с количеством граждан начались с IV в. до н.э.</w:t>
      </w:r>
    </w:p>
  </w:footnote>
  <w:footnote w:id="458">
    <w:p>
      <w:pPr>
        <w:pStyle w:val="Footnote"/>
        <w:rPr/>
      </w:pPr>
      <w:r>
        <w:rPr>
          <w:rStyle w:val="FootnoteCharacters"/>
        </w:rPr>
        <w:footnoteRef/>
      </w:r>
      <w:r>
        <w:rPr/>
        <w:t xml:space="preserve"> </w:t>
      </w:r>
      <w:r>
        <w:rPr/>
        <w:t>Создается впечатление, что у спартиатов не все было в порядке с репродуктивной функцией. Во всяком случае, у них в ходу были некоторые довольно странные брачные практики с элементами полиандрии, имевшие целью оплодотворение одной женщины несколькими мужчинами (Plut. Lycurg. 15). Ср.: Андреев Ю.В. Цена свободы и гармонии. СПб., 1998. С. 146 (где, впрочем, эти факты получают иную, на наш взгляд, менее вероятную интерпретацию — признаются проявлениями тоталитарной евгеники). Судя по всему, в связи с вышесказанным находится довольно высокое (по греческим меркам) положение женщин в спартанском полисе, единодушно отмечаемое античными авторами. В "тоталитарной" Спарте женщина пользовалась значительно большим авторитетом, чем, скажем, в демократических Афинах; к ее мнению всерьез прислушивались (ср. Herod. V. 51 — о влиянии дочери Клеомена I Горго на своего отца).</w:t>
      </w:r>
    </w:p>
  </w:footnote>
  <w:footnote w:id="459">
    <w:p>
      <w:pPr>
        <w:pStyle w:val="Footnote"/>
        <w:rPr/>
      </w:pPr>
      <w:r>
        <w:rPr>
          <w:rStyle w:val="FootnoteCharacters"/>
        </w:rPr>
        <w:footnoteRef/>
      </w:r>
      <w:r>
        <w:rPr>
          <w:lang w:val="en-US"/>
        </w:rPr>
        <w:t xml:space="preserve"> </w:t>
      </w:r>
      <w:r>
        <w:rPr/>
        <w:t>Диахронный</w:t>
      </w:r>
      <w:r>
        <w:rPr>
          <w:lang w:val="en-US"/>
        </w:rPr>
        <w:t xml:space="preserve"> </w:t>
      </w:r>
      <w:r>
        <w:rPr/>
        <w:t>анализ</w:t>
      </w:r>
      <w:r>
        <w:rPr>
          <w:lang w:val="en-US"/>
        </w:rPr>
        <w:t xml:space="preserve"> </w:t>
      </w:r>
      <w:r>
        <w:rPr/>
        <w:t>см</w:t>
      </w:r>
      <w:r>
        <w:rPr>
          <w:lang w:val="en-US"/>
        </w:rPr>
        <w:t>.: French V. The Spartan Family and the Spartan Decline: Changes in Child-Rearing Practices and Failure to Reform // PaP. P. 241 -274.</w:t>
      </w:r>
    </w:p>
  </w:footnote>
  <w:footnote w:id="460">
    <w:p>
      <w:pPr>
        <w:pStyle w:val="Footnote"/>
        <w:rPr/>
      </w:pPr>
      <w:r>
        <w:rPr>
          <w:rStyle w:val="FootnoteCharacters"/>
        </w:rPr>
        <w:footnoteRef/>
      </w:r>
      <w:r>
        <w:rPr/>
        <w:t xml:space="preserve"> </w:t>
      </w:r>
      <w:r>
        <w:rPr/>
        <w:t>В частности, спартиатам предписывалось носить бороды, но брить усы, а также отращивать длинные волосы (по преданию, Ликург говорил, что длинные волосы делают красивого человека еще красивее, а безобразного — еще безобразнее).</w:t>
      </w:r>
    </w:p>
  </w:footnote>
  <w:footnote w:id="461">
    <w:p>
      <w:pPr>
        <w:pStyle w:val="Footnote"/>
        <w:rPr/>
      </w:pPr>
      <w:r>
        <w:rPr>
          <w:rStyle w:val="FootnoteCharacters"/>
        </w:rPr>
        <w:footnoteRef/>
      </w:r>
      <w:r>
        <w:rPr/>
        <w:t xml:space="preserve"> </w:t>
      </w:r>
      <w:r>
        <w:rPr/>
        <w:t>Подчеркнем: именно денежного обращения, а не просто денег. В Греции и греческом мире были полисы, которые до довольно позднего времени не вводили собственной монеты (так, Мегары сделали это лишь в начале IV в. до н.э., примерно тогда же — Херсонес Таврический). Однако денежное обращение в названных полисах, конечно, было и до этого, просто в нем использовались монеты других государств. Спарта же и здесь стоит особняком.</w:t>
      </w:r>
    </w:p>
  </w:footnote>
  <w:footnote w:id="462">
    <w:p>
      <w:pPr>
        <w:pStyle w:val="Footnote"/>
        <w:rPr/>
      </w:pPr>
      <w:r>
        <w:rPr>
          <w:rStyle w:val="FootnoteCharacters"/>
        </w:rPr>
        <w:footnoteRef/>
      </w:r>
      <w:r>
        <w:rPr/>
        <w:t xml:space="preserve"> </w:t>
      </w:r>
      <w:r>
        <w:rPr/>
        <w:t>Алкивиаду ставили в заслугу то, что он, оказавшись в Спарте, ел "черную похлебку" (Plut. Alc. 23).</w:t>
      </w:r>
    </w:p>
  </w:footnote>
  <w:footnote w:id="463">
    <w:p>
      <w:pPr>
        <w:pStyle w:val="Footnote"/>
        <w:rPr/>
      </w:pPr>
      <w:r>
        <w:rPr>
          <w:rStyle w:val="FootnoteCharacters"/>
        </w:rPr>
        <w:footnoteRef/>
      </w:r>
      <w:r>
        <w:rPr/>
        <w:t xml:space="preserve"> </w:t>
      </w:r>
      <w:r>
        <w:rPr/>
        <w:t>Характерен переданный Плутархом (Mor. 224а) эпизод из жизни Клеомена I: «Кто-то хотел представить ему музыканта и всячески расхваливал достоинства этого человека, утверждая, что это лучший музыкант из всех эллинов. Клеомен же, указав на одного из стоящих возле, воскликнул: "А вот этот у меня, клянусь богами, лучший кашевар!"». А ведь музыка еще была тем единственным родом искусства, который спартиаты признавали, не считали совсем уж ненужным.</w:t>
      </w:r>
    </w:p>
  </w:footnote>
  <w:footnote w:id="464">
    <w:p>
      <w:pPr>
        <w:pStyle w:val="Footnote"/>
        <w:rPr/>
      </w:pPr>
      <w:r>
        <w:rPr>
          <w:rStyle w:val="FootnoteCharacters"/>
        </w:rPr>
        <w:footnoteRef/>
      </w:r>
      <w:r>
        <w:rPr/>
        <w:t xml:space="preserve"> </w:t>
      </w:r>
      <w:r>
        <w:rPr/>
        <w:t>Им, в частности, была свойственна высокая по греческим меркам музыкальная культура. Иногда Спарту даже называют "признанной музыкальной столицей Древней Греции". См.: Дарвин А.Л. Сфер Борисфенит и реформаторское движение в Спарте (историография вопроса) // Мнемон. СПб</w:t>
      </w:r>
      <w:r>
        <w:rPr>
          <w:lang w:val="en-US"/>
        </w:rPr>
        <w:t xml:space="preserve">., 2003. </w:t>
      </w:r>
      <w:r>
        <w:rPr/>
        <w:t>Вып</w:t>
      </w:r>
      <w:r>
        <w:rPr>
          <w:lang w:val="en-US"/>
        </w:rPr>
        <w:t xml:space="preserve">. 2. </w:t>
      </w:r>
      <w:r>
        <w:rPr/>
        <w:t>С</w:t>
      </w:r>
      <w:r>
        <w:rPr>
          <w:lang w:val="en-US"/>
        </w:rPr>
        <w:t>. 173.</w:t>
      </w:r>
    </w:p>
  </w:footnote>
  <w:footnote w:id="465">
    <w:p>
      <w:pPr>
        <w:pStyle w:val="Footnote"/>
        <w:rPr/>
      </w:pPr>
      <w:r>
        <w:rPr>
          <w:rStyle w:val="FootnoteCharacters"/>
        </w:rPr>
        <w:footnoteRef/>
      </w:r>
      <w:r>
        <w:rPr>
          <w:lang w:val="en-US"/>
        </w:rPr>
        <w:t xml:space="preserve"> </w:t>
      </w:r>
      <w:r>
        <w:rPr/>
        <w:t>О</w:t>
      </w:r>
      <w:r>
        <w:rPr>
          <w:lang w:val="en-US"/>
        </w:rPr>
        <w:t xml:space="preserve"> </w:t>
      </w:r>
      <w:r>
        <w:rPr/>
        <w:t>нем</w:t>
      </w:r>
      <w:r>
        <w:rPr>
          <w:lang w:val="en-US"/>
        </w:rPr>
        <w:t xml:space="preserve"> </w:t>
      </w:r>
      <w:r>
        <w:rPr/>
        <w:t>см</w:t>
      </w:r>
      <w:r>
        <w:rPr>
          <w:lang w:val="en-US"/>
        </w:rPr>
        <w:t xml:space="preserve">.: Lendon J.E. Spartan Honor // </w:t>
      </w:r>
      <w:r>
        <w:rPr/>
        <w:t>РаР</w:t>
      </w:r>
      <w:r>
        <w:rPr>
          <w:lang w:val="en-US"/>
        </w:rPr>
        <w:t xml:space="preserve">. </w:t>
      </w:r>
      <w:r>
        <w:rPr/>
        <w:t>Ρ</w:t>
      </w:r>
      <w:r>
        <w:rPr>
          <w:lang w:val="en-US"/>
        </w:rPr>
        <w:t xml:space="preserve"> .105- 126</w:t>
      </w:r>
      <w:r>
        <w:rPr/>
        <w:t>.</w:t>
      </w:r>
    </w:p>
  </w:footnote>
  <w:footnote w:id="466">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xml:space="preserve">. </w:t>
      </w:r>
      <w:r>
        <w:rPr/>
        <w:t>о</w:t>
      </w:r>
      <w:r>
        <w:rPr>
          <w:lang w:val="en-US"/>
        </w:rPr>
        <w:t xml:space="preserve"> </w:t>
      </w:r>
      <w:r>
        <w:rPr/>
        <w:t>них</w:t>
      </w:r>
      <w:r>
        <w:rPr>
          <w:lang w:val="en-US"/>
        </w:rPr>
        <w:t xml:space="preserve">: Shipley G. "The Other Lakedaimonians": The Dependent Perioikic Poleis of Laconia and Messenia // PUCPC. P. 189-281; Hall J.M. Sparta, Lakedaimon and the Nature of Perioikic Dependency // Further Studies in the Ancient Greek Polis. </w:t>
      </w:r>
      <w:r>
        <w:rPr/>
        <w:t>Stuttgart, 2000. P. 73 - 89.</w:t>
      </w:r>
    </w:p>
  </w:footnote>
  <w:footnote w:id="467">
    <w:p>
      <w:pPr>
        <w:pStyle w:val="Footnote"/>
        <w:rPr/>
      </w:pPr>
      <w:r>
        <w:rPr>
          <w:rStyle w:val="FootnoteCharacters"/>
        </w:rPr>
        <w:footnoteRef/>
      </w:r>
      <w:r>
        <w:rPr/>
        <w:t xml:space="preserve"> </w:t>
      </w:r>
      <w:r>
        <w:rPr/>
        <w:t>Это ясно видно из слов Геродота (IX. 28 — о битве при Платеях): "На правом крыле стояло 10000 лакедемонян, 5000 из них были спартиаты (значит, остальные 5000 периэки. — И.С); прикрытием им служили 35000 легковооруженных илотов..." Таким образом, периэков "отец истории" считает в числе лакедемонян, а илотов — не считает.</w:t>
      </w:r>
    </w:p>
  </w:footnote>
  <w:footnote w:id="468">
    <w:p>
      <w:pPr>
        <w:pStyle w:val="Footnote"/>
        <w:rPr/>
      </w:pPr>
      <w:r>
        <w:rPr>
          <w:rStyle w:val="FootnoteCharacters"/>
        </w:rPr>
        <w:footnoteRef/>
      </w:r>
      <w:r>
        <w:rPr/>
        <w:t xml:space="preserve"> </w:t>
      </w:r>
      <w:r>
        <w:rPr/>
        <w:t>Об илотах см.: Шишова И.Л. Раннее законодательство и становление рабства в античной Греции. Л., 1991. С. 133 и след.</w:t>
      </w:r>
    </w:p>
  </w:footnote>
  <w:footnote w:id="469">
    <w:p>
      <w:pPr>
        <w:pStyle w:val="Footnote"/>
        <w:rPr/>
      </w:pPr>
      <w:r>
        <w:rPr>
          <w:rStyle w:val="FootnoteCharacters"/>
        </w:rPr>
        <w:footnoteRef/>
      </w:r>
      <w:r>
        <w:rPr/>
        <w:t xml:space="preserve"> </w:t>
      </w:r>
      <w:r>
        <w:rPr/>
        <w:t>И.М. Дьяконов в одной из своих работ признает категорию илотии применимой не только к античному, но и к древневосточному обществу. См.: Дьяконов И.М. Рабы, илоты и крепостные в ранней древности // ВДИ. 1973. №4.</w:t>
      </w:r>
    </w:p>
  </w:footnote>
  <w:footnote w:id="470">
    <w:p>
      <w:pPr>
        <w:pStyle w:val="Footnote"/>
        <w:rPr/>
      </w:pPr>
      <w:r>
        <w:rPr>
          <w:rStyle w:val="FootnoteCharacters"/>
        </w:rPr>
        <w:footnoteRef/>
      </w:r>
      <w:r>
        <w:rPr/>
        <w:t xml:space="preserve"> </w:t>
      </w:r>
      <w:r>
        <w:rPr/>
        <w:t>Очень помог бы разрешению означенной трудности ответ на вопрос: были ли в Мессении илоты до завоевания этой области спартанцами. Но такой ответ при имеющемся состоянии источников вряд ли может быть дан.</w:t>
      </w:r>
    </w:p>
  </w:footnote>
  <w:footnote w:id="471">
    <w:p>
      <w:pPr>
        <w:pStyle w:val="Footnote"/>
        <w:rPr/>
      </w:pPr>
      <w:r>
        <w:rPr>
          <w:rStyle w:val="FootnoteCharacters"/>
        </w:rPr>
        <w:footnoteRef/>
      </w:r>
      <w:r>
        <w:rPr/>
        <w:t xml:space="preserve"> </w:t>
      </w:r>
      <w:r>
        <w:rPr/>
        <w:t>О криптиях см.: Видаль-Накэ П. Черный охотник: Формы мышления и формы общества в греческом мире. М</w:t>
      </w:r>
      <w:r>
        <w:rPr>
          <w:lang w:val="en-US"/>
        </w:rPr>
        <w:t xml:space="preserve">., 2001. </w:t>
      </w:r>
      <w:r>
        <w:rPr/>
        <w:t>С</w:t>
      </w:r>
      <w:r>
        <w:rPr>
          <w:lang w:val="en-US"/>
        </w:rPr>
        <w:t xml:space="preserve">. 176 </w:t>
      </w:r>
      <w:r>
        <w:rPr/>
        <w:t>и</w:t>
      </w:r>
      <w:r>
        <w:rPr>
          <w:lang w:val="en-US"/>
        </w:rPr>
        <w:t xml:space="preserve"> </w:t>
      </w:r>
      <w:r>
        <w:rPr/>
        <w:t>след</w:t>
      </w:r>
      <w:r>
        <w:rPr>
          <w:lang w:val="en-US"/>
        </w:rPr>
        <w:t xml:space="preserve">.; Levy </w:t>
      </w:r>
      <w:r>
        <w:rPr/>
        <w:t>Ε</w:t>
      </w:r>
      <w:r>
        <w:rPr>
          <w:lang w:val="en-US"/>
        </w:rPr>
        <w:t xml:space="preserve">. La kryptie et ses contradictions // Ktema. </w:t>
      </w:r>
      <w:r>
        <w:rPr/>
        <w:t>1988. № 13. P. 245-252.</w:t>
      </w:r>
    </w:p>
  </w:footnote>
  <w:footnote w:id="472">
    <w:p>
      <w:pPr>
        <w:pStyle w:val="Footnote"/>
        <w:rPr/>
      </w:pPr>
      <w:r>
        <w:rPr>
          <w:rStyle w:val="FootnoteCharacters"/>
        </w:rPr>
        <w:footnoteRef/>
      </w:r>
      <w:r>
        <w:rPr/>
        <w:t xml:space="preserve"> </w:t>
      </w:r>
      <w:r>
        <w:rPr/>
        <w:t>См., в частности: Herod. VI. 80 — 81: илоты участвуют в походе Клеомена I на Спарту, выполняя разного рода подсобные работы. Интересно, что именно их руками Клеомен выполняет самые святотатственные действия: поджигает священную рощу с укрывающимися в ней людьми, прогоняет жреца от алтаря.</w:t>
      </w:r>
    </w:p>
  </w:footnote>
  <w:footnote w:id="473">
    <w:p>
      <w:pPr>
        <w:pStyle w:val="Footnote"/>
        <w:rPr/>
      </w:pPr>
      <w:r>
        <w:rPr>
          <w:rStyle w:val="FootnoteCharacters"/>
        </w:rPr>
        <w:footnoteRef/>
      </w:r>
      <w:r>
        <w:rPr/>
        <w:t xml:space="preserve"> </w:t>
      </w:r>
      <w:r>
        <w:rPr/>
        <w:t>Неизвестно, чтобы илоты как-то отличились в Платейском сражении. Зато "отличились" они в другом — в мародерстве на поле боя после победы над персами (Herod. IX. 80).</w:t>
      </w:r>
    </w:p>
  </w:footnote>
  <w:footnote w:id="474">
    <w:p>
      <w:pPr>
        <w:pStyle w:val="Footnote"/>
        <w:rPr/>
      </w:pPr>
      <w:r>
        <w:rPr>
          <w:rStyle w:val="FootnoteCharacters"/>
        </w:rPr>
        <w:footnoteRef/>
      </w:r>
      <w:r>
        <w:rPr/>
        <w:t xml:space="preserve"> </w:t>
      </w:r>
      <w:r>
        <w:rPr/>
        <w:t>Именно такое определение встречаем мы в трудах общего характера, в том числе в учебниках (лучший показатель общераспространенности данной точки зрения): См.: Кузищин В.И. Афинская демократия и спартанская олигархия как политические системы // История Древней Греции. М., 1986. С. 164 и след.; Строгецкий В.М. Полис и империя... С. 18 и след. Более взвешенную оценку см.: Маринович Л.П. Греция в V в. до н.э. // История Европы. М., 1988. Т. 1. С. 293.</w:t>
      </w:r>
    </w:p>
  </w:footnote>
  <w:footnote w:id="475">
    <w:p>
      <w:pPr>
        <w:pStyle w:val="Footnote"/>
        <w:rPr/>
      </w:pPr>
      <w:r>
        <w:rPr>
          <w:rStyle w:val="FootnoteCharacters"/>
        </w:rPr>
        <w:footnoteRef/>
      </w:r>
      <w:r>
        <w:rPr/>
        <w:t xml:space="preserve"> </w:t>
      </w:r>
      <w:r>
        <w:rPr/>
        <w:t>Андреев Ю.В. Античный полис и восточные города-государства // АП-79. С. 25.</w:t>
      </w:r>
    </w:p>
  </w:footnote>
  <w:footnote w:id="476">
    <w:p>
      <w:pPr>
        <w:pStyle w:val="Footnote"/>
        <w:rPr/>
      </w:pPr>
      <w:r>
        <w:rPr>
          <w:rStyle w:val="FootnoteCharacters"/>
        </w:rPr>
        <w:footnoteRef/>
      </w:r>
      <w:r>
        <w:rPr/>
        <w:t xml:space="preserve"> </w:t>
      </w:r>
      <w:r>
        <w:rPr/>
        <w:t>Иногда Спарту называют даже "первой подлинной и последовательной демократией во всех греческих землях и во всем мире" (Грант М. Греческий мир в доклассическую эпоху. М., 1998. С. 133).</w:t>
      </w:r>
    </w:p>
  </w:footnote>
  <w:footnote w:id="477">
    <w:p>
      <w:pPr>
        <w:pStyle w:val="Footnote"/>
        <w:rPr/>
      </w:pPr>
      <w:r>
        <w:rPr>
          <w:rStyle w:val="FootnoteCharacters"/>
        </w:rPr>
        <w:footnoteRef/>
      </w:r>
      <w:r>
        <w:rPr/>
        <w:t xml:space="preserve"> </w:t>
      </w:r>
      <w:r>
        <w:rPr/>
        <w:t>О "Великой ретре" и времени ее издания см.: Wade-Gery Н.Т. Essays in Greek History. Oxford, 1958. P. 37 — 85. Автор придерживается самой поздней из возможных датировок ретры (концом VII в. до н.э.). Но, даже принимая эту датировку, следует помнить о том, что, скажем, в Афинах в это (досолоновское) время статус народного собрания был еще практически никак не определен институционально.</w:t>
      </w:r>
    </w:p>
  </w:footnote>
  <w:footnote w:id="478">
    <w:p>
      <w:pPr>
        <w:pStyle w:val="Footnote"/>
        <w:rPr/>
      </w:pPr>
      <w:r>
        <w:rPr>
          <w:rStyle w:val="FootnoteCharacters"/>
        </w:rPr>
        <w:footnoteRef/>
      </w:r>
      <w:r>
        <w:rPr/>
        <w:t xml:space="preserve"> </w:t>
      </w:r>
      <w:r>
        <w:rPr/>
        <w:t>В качестве ближайшей параллели Спарте в античной политической теории фигурируют обычно полисы Крита, да еще, как ни странно, Карфаген (хотя все, что мы знаем об этом государстве с его ярко выраженной олигархией, основанной на богатстве и знатности, очень мало напоминает "спартанский космос"). Что же касается критского материала, то главное, что роднит его со спартанским (при весьма существенных расхождениях в конкретике), — это нарочитый архаизм политических (и всех иных) институтов. Только, судя по всему, применительно к Криту правильнее говорить о действительном, органичном архаизме, а применительно к Спарте — об искусственной и сознательной архаизации, о стилизации архаичности.</w:t>
      </w:r>
    </w:p>
  </w:footnote>
  <w:footnote w:id="479">
    <w:p>
      <w:pPr>
        <w:pStyle w:val="Footnote"/>
        <w:rPr/>
      </w:pPr>
      <w:r>
        <w:rPr>
          <w:rStyle w:val="FootnoteCharacters"/>
        </w:rPr>
        <w:footnoteRef/>
      </w:r>
      <w:r>
        <w:rPr/>
        <w:t xml:space="preserve"> </w:t>
      </w:r>
      <w:r>
        <w:rPr/>
        <w:t>Приводим текст в переводе С.П. Маркиша, вполне сознавая при этом, что возможны и другие варианты перевода, ввиду большой трудности памятника для интерпретации. О различных вариантах перевода ретры см.: Печатнова Л.Г. История Спарты...</w:t>
      </w:r>
    </w:p>
  </w:footnote>
  <w:footnote w:id="480">
    <w:p>
      <w:pPr>
        <w:pStyle w:val="Footnote"/>
        <w:rPr/>
      </w:pPr>
      <w:r>
        <w:rPr>
          <w:rStyle w:val="FootnoteCharacters"/>
        </w:rPr>
        <w:footnoteRef/>
      </w:r>
      <w:r>
        <w:rPr/>
        <w:t xml:space="preserve"> </w:t>
      </w:r>
      <w:r>
        <w:rPr/>
        <w:t>Более поздний характер этого дополнения косвенно подтверждается тем, что оно отсутствует у Тиртея.</w:t>
      </w:r>
    </w:p>
  </w:footnote>
  <w:footnote w:id="481">
    <w:p>
      <w:pPr>
        <w:pStyle w:val="Footnote"/>
        <w:rPr/>
      </w:pPr>
      <w:r>
        <w:rPr>
          <w:rStyle w:val="FootnoteCharacters"/>
        </w:rPr>
        <w:footnoteRef/>
      </w:r>
      <w:r>
        <w:rPr/>
        <w:t xml:space="preserve"> </w:t>
      </w:r>
      <w:r>
        <w:rPr/>
        <w:t>Ближайшей параллелью могут быть полисы отдаленного Кипра.</w:t>
      </w:r>
    </w:p>
  </w:footnote>
  <w:footnote w:id="482">
    <w:p>
      <w:pPr>
        <w:pStyle w:val="Footnote"/>
        <w:rPr/>
      </w:pPr>
      <w:r>
        <w:rPr>
          <w:rStyle w:val="FootnoteCharacters"/>
        </w:rPr>
        <w:footnoteRef/>
      </w:r>
      <w:r>
        <w:rPr/>
        <w:t xml:space="preserve"> </w:t>
      </w:r>
      <w:r>
        <w:rPr/>
        <w:t>Иногда считается, что одна из царских династий в Спарте (Еврипонтиды) была дорийской по происхождению, а другая (Агиады) — ахейской. При этом опираются на пассаж Геродота (V. 72), в котором Клеомен I, представитель Агиадов, называет себя "не дорийцем, а ахейцем". См.: Латышев В.В. Очерк греческих древностей. Ч. 1: Государственные и военные древности. СПб., 1997. С. 96; Пальцева Л.А. Из истории архаической Греции: Мегары и мегарские колонии. СПб., 1999. С. 69. Соответственно, делается вывод, что двойная царская власть в Спарте — результат компромисса между победителями и побежденными, что, на наш взгляд, не имеет ничего общего с действительностью (да и странным был бы такой компромисс в свете всего, что мы знаем о спартанцах). Попытаемся разъяснить ситуацию. Обе спартанские царские династии возводили свои истоки к Гераклу (ахейскому герою, потомку Персея) и уже поэтому, независимо от их реального происхождения, воспринимались как ахейские, а не дорийские. Ср</w:t>
      </w:r>
      <w:r>
        <w:rPr>
          <w:lang w:val="en-US"/>
        </w:rPr>
        <w:t xml:space="preserve">.: Georges P. Barbarian Asia and the Greek Experience: From the Archaic Period to the Age of Xenophon. </w:t>
      </w:r>
      <w:r>
        <w:rPr/>
        <w:t>Baltimore, 1994. P. 152 ff. Именно в этом контексте следует понимать самохарактеристику Клеомена как ахейца.</w:t>
      </w:r>
    </w:p>
  </w:footnote>
  <w:footnote w:id="483">
    <w:p>
      <w:pPr>
        <w:pStyle w:val="Footnote"/>
        <w:rPr/>
      </w:pPr>
      <w:r>
        <w:rPr>
          <w:rStyle w:val="FootnoteCharacters"/>
        </w:rPr>
        <w:footnoteRef/>
      </w:r>
      <w:r>
        <w:rPr/>
        <w:t xml:space="preserve"> </w:t>
      </w:r>
      <w:r>
        <w:rPr/>
        <w:t>Латышев В.В. Очерк греческих древностей. С. 97.</w:t>
      </w:r>
    </w:p>
  </w:footnote>
  <w:footnote w:id="484">
    <w:p>
      <w:pPr>
        <w:pStyle w:val="Footnote"/>
        <w:rPr/>
      </w:pPr>
      <w:r>
        <w:rPr>
          <w:rStyle w:val="FootnoteCharacters"/>
        </w:rPr>
        <w:footnoteRef/>
      </w:r>
      <w:r>
        <w:rPr>
          <w:lang w:val="en-US"/>
        </w:rPr>
        <w:t xml:space="preserve"> </w:t>
      </w:r>
      <w:r>
        <w:rPr/>
        <w:t>Ср</w:t>
      </w:r>
      <w:r>
        <w:rPr>
          <w:lang w:val="en-US"/>
        </w:rPr>
        <w:t xml:space="preserve">.: Georges P. Op. cit. </w:t>
      </w:r>
      <w:r>
        <w:rPr/>
        <w:t>Р. 152- 157.</w:t>
      </w:r>
    </w:p>
  </w:footnote>
  <w:footnote w:id="485">
    <w:p>
      <w:pPr>
        <w:pStyle w:val="Footnote"/>
        <w:rPr/>
      </w:pPr>
      <w:r>
        <w:rPr>
          <w:rStyle w:val="FootnoteCharacters"/>
        </w:rPr>
        <w:footnoteRef/>
      </w:r>
      <w:r>
        <w:rPr/>
        <w:t xml:space="preserve"> </w:t>
      </w:r>
      <w:r>
        <w:rPr/>
        <w:t xml:space="preserve">Подробнее см.: Суриков И.Е. Законодательство Солона об упорядочении погребальной обрядности // ДП. 2002. </w:t>
      </w:r>
      <w:r>
        <w:rPr>
          <w:lang w:val="en-US"/>
        </w:rPr>
        <w:t xml:space="preserve">№ 1(9). </w:t>
      </w:r>
      <w:r>
        <w:rPr/>
        <w:t>С</w:t>
      </w:r>
      <w:r>
        <w:rPr>
          <w:lang w:val="en-US"/>
        </w:rPr>
        <w:t>. 12- 13.</w:t>
      </w:r>
    </w:p>
  </w:footnote>
  <w:footnote w:id="486">
    <w:p>
      <w:pPr>
        <w:pStyle w:val="Footnote"/>
        <w:rPr/>
      </w:pPr>
      <w:r>
        <w:rPr>
          <w:rStyle w:val="FootnoteCharacters"/>
        </w:rPr>
        <w:footnoteRef/>
      </w:r>
      <w:r>
        <w:rPr>
          <w:lang w:val="en-US"/>
        </w:rPr>
        <w:t xml:space="preserve"> </w:t>
      </w:r>
      <w:r>
        <w:rPr/>
        <w:t>Ср</w:t>
      </w:r>
      <w:r>
        <w:rPr>
          <w:lang w:val="en-US"/>
        </w:rPr>
        <w:t xml:space="preserve">.: Hall </w:t>
      </w:r>
      <w:r>
        <w:rPr/>
        <w:t>Ε</w:t>
      </w:r>
      <w:r>
        <w:rPr>
          <w:lang w:val="en-US"/>
        </w:rPr>
        <w:t xml:space="preserve">. Inventing the Barbarian: Greek Self-Definition through Tragedy. </w:t>
      </w:r>
      <w:r>
        <w:rPr/>
        <w:t>Oxford, 1991. P. 44.</w:t>
      </w:r>
    </w:p>
  </w:footnote>
  <w:footnote w:id="487">
    <w:p>
      <w:pPr>
        <w:pStyle w:val="Footnote"/>
        <w:rPr/>
      </w:pPr>
      <w:r>
        <w:rPr>
          <w:rStyle w:val="FootnoteCharacters"/>
        </w:rPr>
        <w:footnoteRef/>
      </w:r>
      <w:r>
        <w:rPr/>
        <w:t xml:space="preserve"> </w:t>
      </w:r>
      <w:r>
        <w:rPr/>
        <w:t>Характерно, кстати, что поводы для отстранения царей в спартанской истории были чаще всего религиозными ("знаки свыше", физические недостатки, нечистокровное происхождение). Раз в девять лет эфоры наблюдали небесные знамения и имели право на их основании отрешить царей от престола; впрочем, затем их акция могла быть дезавуирована Дельфийским или иным оракулом (Plut. Agis. 11).</w:t>
      </w:r>
    </w:p>
  </w:footnote>
  <w:footnote w:id="488">
    <w:p>
      <w:pPr>
        <w:pStyle w:val="Footnote"/>
        <w:rPr/>
      </w:pPr>
      <w:r>
        <w:rPr>
          <w:rStyle w:val="FootnoteCharacters"/>
        </w:rPr>
        <w:footnoteRef/>
      </w:r>
      <w:r>
        <w:rPr/>
        <w:t xml:space="preserve"> </w:t>
      </w:r>
      <w:r>
        <w:rPr/>
        <w:t>См. о некоторых из таких случаев: Строгецкий В.М. Истоки конфликта эфората и царской власти в Спарте // АП-79. С. 42-57; Он же. Некоторые особенности внутриполитической борьбы в Спарте в конце VI - начале V в. до н.э. Клеомен и Демарат // ВДИ. 1982. № 3. С. 38-49; Он же. Политическая борьба в Спарте в 70-е годы V в. до н.э. (дело Павсания) // Проблемы античной государственности. Л., 1982. С. 60-85.</w:t>
      </w:r>
    </w:p>
  </w:footnote>
  <w:footnote w:id="489">
    <w:p>
      <w:pPr>
        <w:pStyle w:val="Footnote"/>
        <w:rPr/>
      </w:pPr>
      <w:r>
        <w:rPr>
          <w:rStyle w:val="FootnoteCharacters"/>
        </w:rPr>
        <w:footnoteRef/>
      </w:r>
      <w:r>
        <w:rPr/>
        <w:t xml:space="preserve"> </w:t>
      </w:r>
      <w:r>
        <w:rPr/>
        <w:t>Йегер В. Пайдейя: Воспитание античного грека. М.,2001.Т. 1.С.117.</w:t>
      </w:r>
    </w:p>
  </w:footnote>
  <w:footnote w:id="490">
    <w:p>
      <w:pPr>
        <w:pStyle w:val="Footnote"/>
        <w:rPr/>
      </w:pPr>
      <w:r>
        <w:rPr>
          <w:rStyle w:val="FootnoteCharacters"/>
        </w:rPr>
        <w:footnoteRef/>
      </w:r>
      <w:r>
        <w:rPr/>
        <w:t xml:space="preserve"> </w:t>
      </w:r>
      <w:r>
        <w:rPr/>
        <w:t>Одним из таких исключений был, судя по всему, режим "Тридцати тиранов" в Афинах 404 — 403 гг. до н.э. Тон в этом режиме задавали настолько ярые лаконофилы во главе с Критием (кстати, философом и учеником Сократа), что они, похоже, всерьез вознамерились ввести в афинском полисе некоторые интегральные элементы "спартанского космоса", вплоть до какого-то подобия илотии. Вряд ли стоит специально говорить о том, что их утопические проекты были изначально обречены на неудачу и привели только к большой крови.</w:t>
      </w:r>
    </w:p>
  </w:footnote>
  <w:footnote w:id="491">
    <w:p>
      <w:pPr>
        <w:pStyle w:val="Footnote"/>
        <w:rPr/>
      </w:pPr>
      <w:r>
        <w:rPr>
          <w:rStyle w:val="FootnoteCharacters"/>
        </w:rPr>
        <w:footnoteRef/>
      </w:r>
      <w:r>
        <w:rPr/>
        <w:t xml:space="preserve"> </w:t>
      </w:r>
      <w:r>
        <w:rPr/>
        <w:t>Андреев Ю.В. Цена свободы и гармонии... С. 151.</w:t>
      </w:r>
    </w:p>
  </w:footnote>
  <w:footnote w:id="492">
    <w:p>
      <w:pPr>
        <w:pStyle w:val="Footnote"/>
        <w:rPr/>
      </w:pPr>
      <w:r>
        <w:rPr>
          <w:rStyle w:val="FootnoteCharacters"/>
        </w:rPr>
        <w:footnoteRef/>
      </w:r>
      <w:r>
        <w:rPr>
          <w:lang w:val="en-US"/>
        </w:rPr>
        <w:t xml:space="preserve"> </w:t>
      </w:r>
      <w:r>
        <w:rPr>
          <w:lang w:val="en-US"/>
        </w:rPr>
        <w:t xml:space="preserve">Lenschau Th. König Kleomenes I. von Sparta // Klio. 1938. </w:t>
      </w:r>
      <w:r>
        <w:rPr/>
        <w:t>Bd. 31. S. 412 — 429. Этому же ученому принадлежит и энциклопедическая статья: Lenschau Th. Kleomenes // RE. 1921. Hlbd. 21. Sp. 695-702.</w:t>
      </w:r>
    </w:p>
  </w:footnote>
  <w:footnote w:id="493">
    <w:p>
      <w:pPr>
        <w:pStyle w:val="Footnote"/>
        <w:rPr/>
      </w:pPr>
      <w:r>
        <w:rPr>
          <w:rStyle w:val="FootnoteCharacters"/>
        </w:rPr>
        <w:footnoteRef/>
      </w:r>
      <w:r>
        <w:rPr>
          <w:lang w:val="en-US"/>
        </w:rPr>
        <w:t xml:space="preserve"> </w:t>
      </w:r>
      <w:r>
        <w:rPr>
          <w:lang w:val="en-US"/>
        </w:rPr>
        <w:t xml:space="preserve">Picard Ch. Le "presage" de Cleomenes (507 av. J.-C.) et la divination sur l'Acropole d'Athenes // Revue des etudes grecques. 1930. Vol. 43. P. 262 - 278. Tritle LA. Kleomenes at Eleusis // Historia. 1988. Bd. 37, </w:t>
      </w:r>
      <w:r>
        <w:rPr/>
        <w:t>Η</w:t>
      </w:r>
      <w:r>
        <w:rPr>
          <w:lang w:val="en-US"/>
        </w:rPr>
        <w:t xml:space="preserve"> 4. S. 457-460; Berthold R.M. The Athenian Embassies to Sardis and Cleomenes' Invasion of Attica // Historia. 2002. Bd. 51, H. 3. S. 259-267.</w:t>
      </w:r>
    </w:p>
  </w:footnote>
  <w:footnote w:id="494">
    <w:p>
      <w:pPr>
        <w:pStyle w:val="Footnote"/>
        <w:rPr/>
      </w:pPr>
      <w:r>
        <w:rPr>
          <w:rStyle w:val="FootnoteCharacters"/>
        </w:rPr>
        <w:footnoteRef/>
      </w:r>
      <w:r>
        <w:rPr>
          <w:lang w:val="en-US"/>
        </w:rPr>
        <w:t xml:space="preserve"> </w:t>
      </w:r>
      <w:r>
        <w:rPr>
          <w:lang w:val="en-US"/>
        </w:rPr>
        <w:t xml:space="preserve">Barello </w:t>
      </w:r>
      <w:r>
        <w:rPr/>
        <w:t>Α</w:t>
      </w:r>
      <w:r>
        <w:rPr>
          <w:lang w:val="en-US"/>
        </w:rPr>
        <w:t xml:space="preserve">. II processo di Cleomene e la crisi dinastica di Sparta // CISA. 1996. </w:t>
      </w:r>
      <w:r>
        <w:rPr/>
        <w:t>Vol. 22. P. 19-27.</w:t>
      </w:r>
    </w:p>
  </w:footnote>
  <w:footnote w:id="495">
    <w:p>
      <w:pPr>
        <w:pStyle w:val="Footnote"/>
        <w:rPr/>
      </w:pPr>
      <w:r>
        <w:rPr>
          <w:rStyle w:val="FootnoteCharacters"/>
        </w:rPr>
        <w:footnoteRef/>
      </w:r>
      <w:r>
        <w:rPr/>
        <w:t xml:space="preserve"> </w:t>
      </w:r>
      <w:r>
        <w:rPr/>
        <w:t>Строгецкий В.М. Некоторые особенности...; Он же. О датировке битвы при Сепее // ВДИ. 1979. № 4. С. 108 - 117.</w:t>
      </w:r>
    </w:p>
  </w:footnote>
  <w:footnote w:id="496">
    <w:p>
      <w:pPr>
        <w:pStyle w:val="Footnote"/>
        <w:rPr/>
      </w:pPr>
      <w:r>
        <w:rPr>
          <w:rStyle w:val="FootnoteCharacters"/>
        </w:rPr>
        <w:footnoteRef/>
      </w:r>
      <w:r>
        <w:rPr/>
        <w:t xml:space="preserve"> </w:t>
      </w:r>
      <w:r>
        <w:rPr/>
        <w:t>Кулишова О.В. Спартанский царь Клеомен и Дельфы // Мнемон. СПб., 2003. Вып. 2. С. 65-88.</w:t>
      </w:r>
    </w:p>
  </w:footnote>
  <w:footnote w:id="497">
    <w:p>
      <w:pPr>
        <w:pStyle w:val="Footnote"/>
        <w:rPr/>
      </w:pPr>
      <w:r>
        <w:rPr>
          <w:rStyle w:val="FootnoteCharacters"/>
        </w:rPr>
        <w:footnoteRef/>
      </w:r>
      <w:r>
        <w:rPr/>
        <w:t xml:space="preserve"> </w:t>
      </w:r>
      <w:r>
        <w:rPr/>
        <w:t>Биографию Хилона, в которой аутентичный материал перемешан с позднейшими домыслами, дает Диоген Лаэртский (I. 68 - 73).</w:t>
      </w:r>
    </w:p>
  </w:footnote>
  <w:footnote w:id="498">
    <w:p>
      <w:pPr>
        <w:pStyle w:val="Footnote"/>
        <w:rPr/>
      </w:pPr>
      <w:r>
        <w:rPr>
          <w:rStyle w:val="FootnoteCharacters"/>
        </w:rPr>
        <w:footnoteRef/>
      </w:r>
      <w:r>
        <w:rPr>
          <w:lang w:val="en-US"/>
        </w:rPr>
        <w:t xml:space="preserve"> </w:t>
      </w:r>
      <w:r>
        <w:rPr>
          <w:lang w:val="en-US"/>
        </w:rPr>
        <w:t xml:space="preserve">Amit </w:t>
      </w:r>
      <w:r>
        <w:rPr/>
        <w:t>Μ</w:t>
      </w:r>
      <w:r>
        <w:rPr>
          <w:lang w:val="en-US"/>
        </w:rPr>
        <w:t xml:space="preserve">. Great and Small Poleis. </w:t>
      </w:r>
      <w:r>
        <w:rPr/>
        <w:t>Bruxelles, 1973. P. 129.</w:t>
      </w:r>
    </w:p>
  </w:footnote>
  <w:footnote w:id="499">
    <w:p>
      <w:pPr>
        <w:pStyle w:val="Footnote"/>
        <w:rPr/>
      </w:pPr>
      <w:r>
        <w:rPr>
          <w:rStyle w:val="FootnoteCharacters"/>
        </w:rPr>
        <w:footnoteRef/>
      </w:r>
      <w:r>
        <w:rPr/>
        <w:t xml:space="preserve"> </w:t>
      </w:r>
      <w:r>
        <w:rPr/>
        <w:t>Насколько можно судить, столь близкородственные браки были нормой в спартанских царских домах. Известно, что Клеомен впоследствии выдал свою дочь Горго за своего брата (правда, единокровного) Леонида.</w:t>
      </w:r>
    </w:p>
  </w:footnote>
  <w:footnote w:id="500">
    <w:p>
      <w:pPr>
        <w:pStyle w:val="Footnote"/>
        <w:rPr/>
      </w:pPr>
      <w:r>
        <w:rPr>
          <w:rStyle w:val="FootnoteCharacters"/>
        </w:rPr>
        <w:footnoteRef/>
      </w:r>
      <w:r>
        <w:rPr/>
        <w:t xml:space="preserve"> </w:t>
      </w:r>
      <w:r>
        <w:rPr/>
        <w:t>Действительно, для спартанских обычаев была характерна скорее полиандрия, а не полигиния.</w:t>
      </w:r>
    </w:p>
  </w:footnote>
  <w:footnote w:id="501">
    <w:p>
      <w:pPr>
        <w:pStyle w:val="Footnote"/>
        <w:rPr/>
      </w:pPr>
      <w:r>
        <w:rPr>
          <w:rStyle w:val="FootnoteCharacters"/>
        </w:rPr>
        <w:footnoteRef/>
      </w:r>
      <w:r>
        <w:rPr/>
        <w:t xml:space="preserve"> </w:t>
      </w:r>
      <w:r>
        <w:rPr/>
        <w:t>Имя ее неизвестно. Геродот (V. 41) называет ее просто "дочерью Принетада, сына Демармена". Не только для Спарты, но и для греческого мира в целом характерно крайне редкое упоминание в источниках женских имен. См</w:t>
      </w:r>
      <w:r>
        <w:rPr>
          <w:lang w:val="en-US"/>
        </w:rPr>
        <w:t xml:space="preserve">. </w:t>
      </w:r>
      <w:r>
        <w:rPr/>
        <w:t>об</w:t>
      </w:r>
      <w:r>
        <w:rPr>
          <w:lang w:val="en-US"/>
        </w:rPr>
        <w:t xml:space="preserve"> </w:t>
      </w:r>
      <w:r>
        <w:rPr/>
        <w:t>этом</w:t>
      </w:r>
      <w:r>
        <w:rPr>
          <w:lang w:val="en-US"/>
        </w:rPr>
        <w:t xml:space="preserve">: Schaps D. The Woman Least Mentioned: Etiquette and Women's Names // ClQ. 1977. </w:t>
      </w:r>
      <w:r>
        <w:rPr/>
        <w:t>Vol. 27, N 2. P. 323-330. Считалось, что имя порядочной женщины не должно "выставляться напоказ", поскольку это позорит ее. Вспомним то место из надгробной речи Перикла у Фукидида (II. 45. 2), где лидер афинской демократии говорит: "Та женщина заслуживает величайшего уважения, о которой меньше всего говорят среди мужчин, в порицание или в похвалу" (заметим к слову, что к своим собственным семейным делам Перикл не мог бы применить эту максиму: имя Аспасии было у всех на устах). Не случайно из 62 360 известных из источников по именам жителей Афин (за всю историю полиса) мужчин — 56 617, а женщин лишь 5691, т.е. в десять раз меньше. См</w:t>
      </w:r>
      <w:r>
        <w:rPr>
          <w:lang w:val="en-US"/>
        </w:rPr>
        <w:t xml:space="preserve">.: Matthews </w:t>
      </w:r>
      <w:r>
        <w:rPr/>
        <w:t>Е</w:t>
      </w:r>
      <w:r>
        <w:rPr>
          <w:lang w:val="en-US"/>
        </w:rPr>
        <w:t xml:space="preserve">. Making the Book Again // A Lexicon of Greek Personal Names / Ed. Fraser P.M., Matthews E. Vol. 2: Attica / Ed. Osborne M.J., Byrne S.G. Oxford, 1994. </w:t>
      </w:r>
      <w:r>
        <w:rPr/>
        <w:t>P. VI. He иначе дело обстояло и в Спарте. Едва ли не единственной спартанской женщиной рубежа VI —V вв. до н.э., имя которой известно, была упоминавшаяся выше Горго, дочь Клеомена и жена Леонида.</w:t>
      </w:r>
    </w:p>
  </w:footnote>
  <w:footnote w:id="502">
    <w:p>
      <w:pPr>
        <w:pStyle w:val="Footnote"/>
        <w:rPr/>
      </w:pPr>
      <w:r>
        <w:rPr>
          <w:rStyle w:val="FootnoteCharacters"/>
        </w:rPr>
        <w:footnoteRef/>
      </w:r>
      <w:r>
        <w:rPr/>
        <w:t xml:space="preserve"> </w:t>
      </w:r>
      <w:r>
        <w:rPr/>
        <w:t>Геродот (V. 48) совершает странную ошибку, утверждая, что Клеомен будто бы царствовал недолго. Следует отметить, что те сведения, которые он приводит о Клеомене, находятся под сильным влиянием официальной спартанской традиции, сформированной геронтами и эфорами, а эти последние (по причинам, которые будут нам далее ясны) были заинтересованы в том, чтобы принизить реальное значение деятельности Клеомена.</w:t>
      </w:r>
    </w:p>
  </w:footnote>
  <w:footnote w:id="503">
    <w:p>
      <w:pPr>
        <w:pStyle w:val="Footnote"/>
        <w:rPr/>
      </w:pPr>
      <w:r>
        <w:rPr>
          <w:rStyle w:val="FootnoteCharacters"/>
        </w:rPr>
        <w:footnoteRef/>
      </w:r>
      <w:r>
        <w:rPr/>
        <w:t xml:space="preserve"> </w:t>
      </w:r>
      <w:r>
        <w:rPr/>
        <w:t>Кулишова О.В. Спартанский царь Клеомен..</w:t>
      </w:r>
    </w:p>
  </w:footnote>
  <w:footnote w:id="504">
    <w:p>
      <w:pPr>
        <w:pStyle w:val="Footnote"/>
        <w:rPr/>
      </w:pPr>
      <w:r>
        <w:rPr>
          <w:rStyle w:val="FootnoteCharacters"/>
        </w:rPr>
        <w:footnoteRef/>
      </w:r>
      <w:r>
        <w:rPr/>
        <w:t xml:space="preserve"> </w:t>
      </w:r>
      <w:r>
        <w:rPr/>
        <w:t>Строго говоря, более правильным было бы написание его имени как "Дамарат", в дорийской огласовке. Однако ввиду того, что нашим главным источником является Геродот, составивший свою "Историю" на ионийском диалекте, в историографии вслед за ним прижилось написание "Демарат".</w:t>
      </w:r>
    </w:p>
  </w:footnote>
  <w:footnote w:id="505">
    <w:p>
      <w:pPr>
        <w:pStyle w:val="Footnote"/>
        <w:rPr/>
      </w:pPr>
      <w:r>
        <w:rPr>
          <w:rStyle w:val="FootnoteCharacters"/>
        </w:rPr>
        <w:footnoteRef/>
      </w:r>
      <w:r>
        <w:rPr/>
        <w:t xml:space="preserve"> </w:t>
      </w:r>
      <w:r>
        <w:rPr/>
        <w:t>Не исключаем, что в описываемое время Демарат был просто еще очень молод. Известно, что в 480 г. до н.э., т.е. около сорока лет спустя после войны с Аргосом, он участвовал в походе Ксеркса на Элладу (Herod. VII. 101 - 104; 209; 234-235; 239; VIII. 65), причем не похоже, что он был тогда глубоким стариком.</w:t>
      </w:r>
    </w:p>
  </w:footnote>
  <w:footnote w:id="506">
    <w:p>
      <w:pPr>
        <w:pStyle w:val="Footnote"/>
        <w:rPr/>
      </w:pPr>
      <w:r>
        <w:rPr>
          <w:rStyle w:val="FootnoteCharacters"/>
        </w:rPr>
        <w:footnoteRef/>
      </w:r>
      <w:r>
        <w:rPr/>
        <w:t xml:space="preserve"> </w:t>
      </w:r>
      <w:r>
        <w:rPr/>
        <w:t>Herod. VI. 77 — 78: аргосцы "...стали действовать вот как. Когда спартанский глашатай что-нибудь объявлял лакедемонянам, то и глашатай аргосцев повторял его слова. Клеомен заметил, что аргосцы делают все, что объявляет его глашатай, и приказал воинам по знаку глашатая к завтраку взяться за оружие и идти в атаку на аргосцев. Так лакедемоняне и поступили. Когда аргосцы по знаку глашатая приступили к завтраку, лакедемоняне напали на них и многих перебили...".</w:t>
      </w:r>
    </w:p>
  </w:footnote>
  <w:footnote w:id="507">
    <w:p>
      <w:pPr>
        <w:pStyle w:val="Footnote"/>
        <w:rPr/>
      </w:pPr>
      <w:r>
        <w:rPr>
          <w:rStyle w:val="FootnoteCharacters"/>
        </w:rPr>
        <w:footnoteRef/>
      </w:r>
      <w:r>
        <w:rPr>
          <w:lang w:val="en-US"/>
        </w:rPr>
        <w:t xml:space="preserve"> </w:t>
      </w:r>
      <w:r>
        <w:rPr/>
        <w:t>Например</w:t>
      </w:r>
      <w:r>
        <w:rPr>
          <w:lang w:val="en-US"/>
        </w:rPr>
        <w:t xml:space="preserve">: Forrest W.G. The Emergence of Greek Democracy: The Character of Greek Politics, 800 - 400. B.C. L., 1966. P. 239; Clauss M. Op. cit. S. 32; Barello A. Op. cit. P. 19; Robinson E.W. The First Democracies... Stuttgart, 1997. P. 84; Piérart M. L'attitude d'Agros à l'égard des autres cités d'Argolide // PUCPC. </w:t>
      </w:r>
      <w:r>
        <w:rPr/>
        <w:t>P. 327, 348; Osborne R. Greece in the Making... P. 334 ff. (в последней работе - не без колебаний).</w:t>
      </w:r>
    </w:p>
  </w:footnote>
  <w:footnote w:id="508">
    <w:p>
      <w:pPr>
        <w:pStyle w:val="Footnote"/>
        <w:rPr/>
      </w:pPr>
      <w:r>
        <w:rPr>
          <w:rStyle w:val="FootnoteCharacters"/>
        </w:rPr>
        <w:footnoteRef/>
      </w:r>
      <w:r>
        <w:rPr/>
        <w:t xml:space="preserve"> </w:t>
      </w:r>
      <w:r>
        <w:rPr/>
        <w:t>Lenschau Th. König...; Строгецкий В.М. О датировке...</w:t>
      </w:r>
    </w:p>
  </w:footnote>
  <w:footnote w:id="509">
    <w:p>
      <w:pPr>
        <w:pStyle w:val="Footnote"/>
        <w:rPr/>
      </w:pPr>
      <w:r>
        <w:rPr>
          <w:rStyle w:val="FootnoteCharacters"/>
        </w:rPr>
        <w:footnoteRef/>
      </w:r>
      <w:r>
        <w:rPr/>
        <w:t xml:space="preserve"> </w:t>
      </w:r>
      <w:r>
        <w:rPr/>
        <w:t>О совете Клеомена платейцам и его последствиях см.: Badian Ε. From Plataea to Potidaea... Baltimore, 1993. P. 109 ff.</w:t>
      </w:r>
    </w:p>
  </w:footnote>
  <w:footnote w:id="510">
    <w:p>
      <w:pPr>
        <w:pStyle w:val="Footnote"/>
        <w:rPr/>
      </w:pPr>
      <w:r>
        <w:rPr>
          <w:rStyle w:val="FootnoteCharacters"/>
        </w:rPr>
        <w:footnoteRef/>
      </w:r>
      <w:r>
        <w:rPr/>
        <w:t xml:space="preserve"> </w:t>
      </w:r>
      <w:r>
        <w:rPr/>
        <w:t>Характерно, что Пелопоннесская война началась в 431 г. до н.э. именно атакой фиванцев на Платеи (Thuc. II. 2. 1).</w:t>
      </w:r>
    </w:p>
  </w:footnote>
  <w:footnote w:id="511">
    <w:p>
      <w:pPr>
        <w:pStyle w:val="Footnote"/>
        <w:rPr/>
      </w:pPr>
      <w:r>
        <w:rPr>
          <w:rStyle w:val="FootnoteCharacters"/>
        </w:rPr>
        <w:footnoteRef/>
      </w:r>
      <w:r>
        <w:rPr/>
        <w:t xml:space="preserve"> </w:t>
      </w:r>
      <w:r>
        <w:rPr/>
        <w:t>Тем более что нам уже приходилось писать об этих событиях: Суриков И.Е. Из истории греческой аристократии... С. 43, 48-49, 74, 147- 149, 238-239.</w:t>
      </w:r>
    </w:p>
  </w:footnote>
  <w:footnote w:id="512">
    <w:p>
      <w:pPr>
        <w:pStyle w:val="Footnote"/>
        <w:rPr/>
      </w:pPr>
      <w:r>
        <w:rPr>
          <w:rStyle w:val="FootnoteCharacters"/>
        </w:rPr>
        <w:footnoteRef/>
      </w:r>
      <w:r>
        <w:rPr>
          <w:lang w:val="en-US"/>
        </w:rPr>
        <w:t xml:space="preserve"> </w:t>
      </w:r>
      <w:r>
        <w:rPr>
          <w:lang w:val="en-US"/>
        </w:rPr>
        <w:t xml:space="preserve">Parke H.W., Wormell D.E.W. The Delphic Oracle. Oxford, 1956. Vol. 1. P. 144-150; Sealey R. A History of the Greek City-States ca. 700-338 B.C. Berkeley, 1976. P. 146; Zähmt M. Delphi, Sparta und die Rückführung der Alkmeoniden // ZPE. 1989. Bd. 76. S. 297-307; Littman R.J. Kinship and Politics in Athens 600-400 B.C. N.Y., 1990. </w:t>
      </w:r>
      <w:r>
        <w:rPr/>
        <w:t>P. 125- 130; Макаров И.А. Тирания и Дельфы... С. 130; Он же. Формы идеологического обоснования ран-негреческой тирании: Автореф. дис. ... канд. ист. наук. М., 1995. С. 22.</w:t>
      </w:r>
    </w:p>
  </w:footnote>
  <w:footnote w:id="513">
    <w:p>
      <w:pPr>
        <w:pStyle w:val="Footnote"/>
        <w:rPr/>
      </w:pPr>
      <w:r>
        <w:rPr>
          <w:rStyle w:val="FootnoteCharacters"/>
        </w:rPr>
        <w:footnoteRef/>
      </w:r>
      <w:r>
        <w:rPr/>
        <w:t xml:space="preserve"> </w:t>
      </w:r>
      <w:r>
        <w:rPr/>
        <w:t>Залюбовина Г.Т. Архаическая Греция: Особенности мировоззрения и идеологии. М., 1992. С. 51; Robinson E.W. Reexamining... P. 363 ff.</w:t>
      </w:r>
    </w:p>
  </w:footnote>
  <w:footnote w:id="514">
    <w:p>
      <w:pPr>
        <w:pStyle w:val="Footnote"/>
        <w:rPr/>
      </w:pPr>
      <w:r>
        <w:rPr>
          <w:rStyle w:val="FootnoteCharacters"/>
        </w:rPr>
        <w:footnoteRef/>
      </w:r>
      <w:r>
        <w:rPr/>
        <w:t xml:space="preserve"> </w:t>
      </w:r>
      <w:r>
        <w:rPr/>
        <w:t>Если быть совсем точным, Геродот называет спартанского командира Анхимолием, а Аристотель — Анхимолом. Геродотовский вариант, как более ранний, представляется верным.</w:t>
      </w:r>
    </w:p>
  </w:footnote>
  <w:footnote w:id="515">
    <w:p>
      <w:pPr>
        <w:pStyle w:val="Footnote"/>
        <w:rPr/>
      </w:pPr>
      <w:r>
        <w:rPr>
          <w:rStyle w:val="FootnoteCharacters"/>
        </w:rPr>
        <w:footnoteRef/>
      </w:r>
      <w:r>
        <w:rPr/>
        <w:t xml:space="preserve"> </w:t>
      </w:r>
      <w:r>
        <w:rPr/>
        <w:t>Судя по тому, что на помощь Гиппию прибыл фессалийский магистрат столь высокого ранга, можно заключить, что Фессалия была чрезвычайно заинтересована в сохранении тирании в Афинах.</w:t>
      </w:r>
    </w:p>
  </w:footnote>
  <w:footnote w:id="516">
    <w:p>
      <w:pPr>
        <w:pStyle w:val="Footnote"/>
        <w:rPr/>
      </w:pPr>
      <w:r>
        <w:rPr>
          <w:rStyle w:val="FootnoteCharacters"/>
        </w:rPr>
        <w:footnoteRef/>
      </w:r>
      <w:r>
        <w:rPr>
          <w:lang w:val="en-US"/>
        </w:rPr>
        <w:t xml:space="preserve"> </w:t>
      </w:r>
      <w:r>
        <w:rPr/>
        <w:t>Ср</w:t>
      </w:r>
      <w:r>
        <w:rPr>
          <w:lang w:val="en-US"/>
        </w:rPr>
        <w:t>.: Osborne R. Greece in the Making... P. 292 ff.</w:t>
      </w:r>
    </w:p>
  </w:footnote>
  <w:footnote w:id="517">
    <w:p>
      <w:pPr>
        <w:pStyle w:val="Footnote"/>
        <w:rPr/>
      </w:pPr>
      <w:r>
        <w:rPr>
          <w:rStyle w:val="FootnoteCharacters"/>
        </w:rPr>
        <w:footnoteRef/>
      </w:r>
      <w:r>
        <w:rPr>
          <w:lang w:val="en-US"/>
        </w:rPr>
        <w:t xml:space="preserve"> </w:t>
      </w:r>
      <w:r>
        <w:rPr/>
        <w:t>О</w:t>
      </w:r>
      <w:r>
        <w:rPr>
          <w:lang w:val="en-US"/>
        </w:rPr>
        <w:t xml:space="preserve"> </w:t>
      </w:r>
      <w:r>
        <w:rPr/>
        <w:t>родовой</w:t>
      </w:r>
      <w:r>
        <w:rPr>
          <w:lang w:val="en-US"/>
        </w:rPr>
        <w:t xml:space="preserve"> </w:t>
      </w:r>
      <w:r>
        <w:rPr/>
        <w:t>принадлежности</w:t>
      </w:r>
      <w:r>
        <w:rPr>
          <w:lang w:val="en-US"/>
        </w:rPr>
        <w:t xml:space="preserve"> </w:t>
      </w:r>
      <w:r>
        <w:rPr/>
        <w:t>Исагора</w:t>
      </w:r>
      <w:r>
        <w:rPr>
          <w:lang w:val="en-US"/>
        </w:rPr>
        <w:t xml:space="preserve"> </w:t>
      </w:r>
      <w:r>
        <w:rPr/>
        <w:t>см</w:t>
      </w:r>
      <w:r>
        <w:rPr>
          <w:lang w:val="en-US"/>
        </w:rPr>
        <w:t xml:space="preserve">.: Bicknell P.J. Studies in Athenian Politics and Genealogy. </w:t>
      </w:r>
      <w:r>
        <w:rPr/>
        <w:t>Wiesbaden, 1972. P. 84 ff.</w:t>
      </w:r>
    </w:p>
  </w:footnote>
  <w:footnote w:id="518">
    <w:p>
      <w:pPr>
        <w:pStyle w:val="Footnote"/>
        <w:rPr/>
      </w:pPr>
      <w:r>
        <w:rPr>
          <w:rStyle w:val="FootnoteCharacters"/>
        </w:rPr>
        <w:footnoteRef/>
      </w:r>
      <w:r>
        <w:rPr/>
        <w:t xml:space="preserve"> </w:t>
      </w:r>
      <w:r>
        <w:rPr/>
        <w:t>Справедливости ради следует отметить, что Клисфен в это время не мог выставить свою кандидатуру на архонтскую должность. Он уже был архонтом (в 525/524 г. до н.э.), а дважды занимать этот пост не дозволялось. Очевидно, на выборах 508 г. до н.э. он поддерживал кого-то из своих сторонников.</w:t>
      </w:r>
    </w:p>
  </w:footnote>
  <w:footnote w:id="519">
    <w:p>
      <w:pPr>
        <w:pStyle w:val="Footnote"/>
        <w:rPr/>
      </w:pPr>
      <w:r>
        <w:rPr>
          <w:rStyle w:val="FootnoteCharacters"/>
        </w:rPr>
        <w:footnoteRef/>
      </w:r>
      <w:r>
        <w:rPr>
          <w:lang w:val="en-US"/>
        </w:rPr>
        <w:t xml:space="preserve"> </w:t>
      </w:r>
      <w:r>
        <w:rPr/>
        <w:t>Об</w:t>
      </w:r>
      <w:r>
        <w:rPr>
          <w:lang w:val="en-US"/>
        </w:rPr>
        <w:t xml:space="preserve"> </w:t>
      </w:r>
      <w:r>
        <w:rPr/>
        <w:t>этой</w:t>
      </w:r>
      <w:r>
        <w:rPr>
          <w:lang w:val="en-US"/>
        </w:rPr>
        <w:t xml:space="preserve"> </w:t>
      </w:r>
      <w:r>
        <w:rPr/>
        <w:t>реформе</w:t>
      </w:r>
      <w:r>
        <w:rPr>
          <w:lang w:val="en-US"/>
        </w:rPr>
        <w:t xml:space="preserve"> </w:t>
      </w:r>
      <w:r>
        <w:rPr/>
        <w:t>см</w:t>
      </w:r>
      <w:r>
        <w:rPr>
          <w:lang w:val="en-US"/>
        </w:rPr>
        <w:t xml:space="preserve">.: Cavaignac </w:t>
      </w:r>
      <w:r>
        <w:rPr/>
        <w:t>Ε</w:t>
      </w:r>
      <w:r>
        <w:rPr>
          <w:lang w:val="en-US"/>
        </w:rPr>
        <w:t xml:space="preserve">. La désignation des archontes athéniens jusqu'en 487 // Revue de philologie, de littérature et d'histoire anciennes. 1924. Vol. 48. P. 144-148; Buck R.J. The Reform of 487 B.C. in the Selection of Archons // ClPh. 1965. </w:t>
      </w:r>
      <w:r>
        <w:rPr/>
        <w:t xml:space="preserve">Vol. 60, N 2. P. 96-101. О значении должности архонта в Афинах в конце VI - начале V в. до н.э. см.: Badian Е. Archons and Strategoi // Antichthon. </w:t>
      </w:r>
      <w:r>
        <w:rPr>
          <w:lang w:val="en-US"/>
        </w:rPr>
        <w:t xml:space="preserve">1971. Vol. 5. P. 1-34; Kelly D.H. The Athenian Archonship 508/7 - 487/6 B.C. // Antichthon. </w:t>
      </w:r>
      <w:r>
        <w:rPr/>
        <w:t>1978. Vol. 12. P. 1 - 17.</w:t>
      </w:r>
    </w:p>
  </w:footnote>
  <w:footnote w:id="520">
    <w:p>
      <w:pPr>
        <w:pStyle w:val="Footnote"/>
        <w:rPr/>
      </w:pPr>
      <w:r>
        <w:rPr>
          <w:rStyle w:val="FootnoteCharacters"/>
        </w:rPr>
        <w:footnoteRef/>
      </w:r>
      <w:r>
        <w:rPr/>
        <w:t xml:space="preserve"> </w:t>
      </w:r>
      <w:r>
        <w:rPr/>
        <w:t xml:space="preserve">Поэтому мы укажем лишь монографические исследования: Lévêque P., Vidal-Naquet P. Clisthène l'Athénien. </w:t>
      </w:r>
      <w:r>
        <w:rPr>
          <w:lang w:val="en-US"/>
        </w:rPr>
        <w:t xml:space="preserve">P., 1964; Siewert P. Die Trittyen Attikas und die Heeresreform des Kleisthenes. </w:t>
      </w:r>
      <w:r>
        <w:rPr/>
        <w:t>München, 1982.</w:t>
      </w:r>
    </w:p>
  </w:footnote>
  <w:footnote w:id="521">
    <w:p>
      <w:pPr>
        <w:pStyle w:val="Footnote"/>
        <w:rPr/>
      </w:pPr>
      <w:r>
        <w:rPr>
          <w:rStyle w:val="FootnoteCharacters"/>
        </w:rPr>
        <w:footnoteRef/>
      </w:r>
      <w:r>
        <w:rPr>
          <w:lang w:val="en-US"/>
        </w:rPr>
        <w:t xml:space="preserve"> </w:t>
      </w:r>
      <w:r>
        <w:rPr/>
        <w:t>Об</w:t>
      </w:r>
      <w:r>
        <w:rPr>
          <w:lang w:val="en-US"/>
        </w:rPr>
        <w:t xml:space="preserve"> </w:t>
      </w:r>
      <w:r>
        <w:rPr/>
        <w:t>особенностях</w:t>
      </w:r>
      <w:r>
        <w:rPr>
          <w:lang w:val="en-US"/>
        </w:rPr>
        <w:t xml:space="preserve"> </w:t>
      </w:r>
      <w:r>
        <w:rPr/>
        <w:t>афинского</w:t>
      </w:r>
      <w:r>
        <w:rPr>
          <w:lang w:val="en-US"/>
        </w:rPr>
        <w:t xml:space="preserve"> </w:t>
      </w:r>
      <w:r>
        <w:rPr/>
        <w:t>гражданского</w:t>
      </w:r>
      <w:r>
        <w:rPr>
          <w:lang w:val="en-US"/>
        </w:rPr>
        <w:t xml:space="preserve"> </w:t>
      </w:r>
      <w:r>
        <w:rPr/>
        <w:t>года</w:t>
      </w:r>
      <w:r>
        <w:rPr>
          <w:lang w:val="en-US"/>
        </w:rPr>
        <w:t xml:space="preserve"> </w:t>
      </w:r>
      <w:r>
        <w:rPr/>
        <w:t>см</w:t>
      </w:r>
      <w:r>
        <w:rPr>
          <w:lang w:val="en-US"/>
        </w:rPr>
        <w:t xml:space="preserve">.: Samuel </w:t>
      </w:r>
      <w:r>
        <w:rPr/>
        <w:t>А</w:t>
      </w:r>
      <w:r>
        <w:rPr>
          <w:lang w:val="en-US"/>
        </w:rPr>
        <w:t>.</w:t>
      </w:r>
      <w:r>
        <w:rPr/>
        <w:t>Е</w:t>
      </w:r>
      <w:r>
        <w:rPr>
          <w:lang w:val="en-US"/>
        </w:rPr>
        <w:t>. Greek and Roman Chronology: Calendars and Years in Classical Antiquity. München, 1972. P. 57 ff.</w:t>
      </w:r>
    </w:p>
  </w:footnote>
  <w:footnote w:id="522">
    <w:p>
      <w:pPr>
        <w:pStyle w:val="Footnote"/>
        <w:rPr/>
      </w:pPr>
      <w:r>
        <w:rPr>
          <w:rStyle w:val="FootnoteCharacters"/>
        </w:rPr>
        <w:footnoteRef/>
      </w:r>
      <w:r>
        <w:rPr>
          <w:lang w:val="en-US"/>
        </w:rPr>
        <w:t xml:space="preserve"> </w:t>
      </w:r>
      <w:r>
        <w:rPr>
          <w:lang w:val="en-US"/>
        </w:rPr>
        <w:t>Kienast D. Die innenpolitische Entwicklung Athens im 6. Jahrhundert und die Reformen von 508 // Historische Zeitschrift. 1965. Bd. 200, H. 2. S. 271.</w:t>
      </w:r>
    </w:p>
  </w:footnote>
  <w:footnote w:id="523">
    <w:p>
      <w:pPr>
        <w:pStyle w:val="Footnote"/>
        <w:rPr/>
      </w:pPr>
      <w:r>
        <w:rPr>
          <w:rStyle w:val="FootnoteCharacters"/>
        </w:rPr>
        <w:footnoteRef/>
      </w:r>
      <w:r>
        <w:rPr/>
        <w:t xml:space="preserve"> </w:t>
      </w:r>
      <w:r>
        <w:rPr/>
        <w:t>Мы сознательно не касаемся вопроса о том, началась ли уже практическая реализация реформ Клисфена на момент прибытия спартанского отряда или еще нет, застал ли Клеомен в Афинах еще старые органы власти или уже новые, клисфеновские (в частности, был ли солоновский Совет Четырехсот уже заменен Советом Пятисот). Вопрос этот не находит однозначного ответа в источниках (так, Геродот считает, что реформы реально начались еще до изгнания спартанцев, а Аристотель — что они начали воплощаться в жизнь лишь после этого). Он еще больше запутан в историографии, но в целом представляется нам не таким уж и принципиальным. Важнее другое: в Афинах в среде гражданского коллектива существовал твердый настрой на преобразования, чего не учел Клеомен.</w:t>
      </w:r>
    </w:p>
  </w:footnote>
  <w:footnote w:id="524">
    <w:p>
      <w:pPr>
        <w:pStyle w:val="Footnote"/>
        <w:rPr/>
      </w:pPr>
      <w:r>
        <w:rPr>
          <w:rStyle w:val="FootnoteCharacters"/>
        </w:rPr>
        <w:footnoteRef/>
      </w:r>
      <w:r>
        <w:rPr>
          <w:lang w:val="en-US"/>
        </w:rPr>
        <w:t xml:space="preserve"> </w:t>
      </w:r>
      <w:r>
        <w:rPr>
          <w:lang w:val="en-US"/>
        </w:rPr>
        <w:t xml:space="preserve">Ober J. The Athenian Revolution: Essays on Ancient Greek Democracy and Political Theory. </w:t>
      </w:r>
      <w:r>
        <w:rPr/>
        <w:t>Princeton, 1999. P. 32 — 52. Впрочем, нам представляется, что Дж. Обер чрезмерно акцентирует роль спонтанного фактора в этом движении. Его критику по этой позиции см.: Карпюк С.Г. Общество, политика и идеология классических Афин. М., 2003. С. 179 и след.</w:t>
      </w:r>
    </w:p>
  </w:footnote>
  <w:footnote w:id="525">
    <w:p>
      <w:pPr>
        <w:pStyle w:val="Footnote"/>
        <w:rPr/>
      </w:pPr>
      <w:r>
        <w:rPr>
          <w:rStyle w:val="FootnoteCharacters"/>
        </w:rPr>
        <w:footnoteRef/>
      </w:r>
      <w:r>
        <w:rPr/>
        <w:t xml:space="preserve"> </w:t>
      </w:r>
      <w:r>
        <w:rPr/>
        <w:t>Обратим внимание на то, что здесь Клеомен ведет себя точно так же, как в аргивском Герайоне, ни в малейшей мере не считаясь с требованиями жрецов. Очевидно, спартанский царь рассматривал себя как лицо, наделенное более высоким сакральным статусом, нежели любой священнослужитель.</w:t>
      </w:r>
    </w:p>
  </w:footnote>
  <w:footnote w:id="526">
    <w:p>
      <w:pPr>
        <w:pStyle w:val="Footnote"/>
        <w:rPr/>
      </w:pPr>
      <w:r>
        <w:rPr>
          <w:rStyle w:val="FootnoteCharacters"/>
        </w:rPr>
        <w:footnoteRef/>
      </w:r>
      <w:r>
        <w:rPr/>
        <w:t xml:space="preserve"> </w:t>
      </w:r>
      <w:r>
        <w:rPr/>
        <w:t>Об этом посольстве см.: Суриков И.Е. Из истории греческой аристократии... С</w:t>
      </w:r>
      <w:r>
        <w:rPr>
          <w:lang w:val="en-US"/>
        </w:rPr>
        <w:t>. 70-71; Osborne R. Greece in the Making... P. 294; Berthold R.M. Op. cit.</w:t>
      </w:r>
    </w:p>
  </w:footnote>
  <w:footnote w:id="527">
    <w:p>
      <w:pPr>
        <w:pStyle w:val="Footnote"/>
        <w:rPr/>
      </w:pPr>
      <w:r>
        <w:rPr>
          <w:rStyle w:val="FootnoteCharacters"/>
        </w:rPr>
        <w:footnoteRef/>
      </w:r>
      <w:r>
        <w:rPr/>
        <w:t xml:space="preserve"> </w:t>
      </w:r>
      <w:r>
        <w:rPr/>
        <w:t>Обычно этот инцидент приводят в качестве аргумента против "антитиранической" линии во внешней политике Спарты. Однако не будем забывать о том, что здесь мы имеем дело с личной инициативой Клеомена, которую вряд ли следует отождествлять с позицией спартанского полиса.</w:t>
      </w:r>
    </w:p>
  </w:footnote>
  <w:footnote w:id="528">
    <w:p>
      <w:pPr>
        <w:pStyle w:val="Footnote"/>
        <w:rPr/>
      </w:pPr>
      <w:r>
        <w:rPr>
          <w:rStyle w:val="FootnoteCharacters"/>
        </w:rPr>
        <w:footnoteRef/>
      </w:r>
      <w:r>
        <w:rPr/>
        <w:t xml:space="preserve"> </w:t>
      </w:r>
      <w:r>
        <w:rPr/>
        <w:t>Возникновение персидской опасности, о которой речь пойдет чуть ниже, судя по всему, стало впоследствии именно тем внешним фактором, который не дал Пелопоннесскому союзу распасться и, напротив того, сделал его более прочным.</w:t>
      </w:r>
    </w:p>
  </w:footnote>
  <w:footnote w:id="529">
    <w:p>
      <w:pPr>
        <w:pStyle w:val="Footnote"/>
        <w:rPr/>
      </w:pPr>
      <w:r>
        <w:rPr>
          <w:rStyle w:val="FootnoteCharacters"/>
        </w:rPr>
        <w:footnoteRef/>
      </w:r>
      <w:r>
        <w:rPr/>
        <w:t xml:space="preserve"> </w:t>
      </w:r>
      <w:r>
        <w:rPr/>
        <w:t>Интересно, что уже сразу после завоевания Киром Лидии спартанцы пытались оказывать на него дипломатическое давление: прибывший в Сарды посол лакедемонян заявил персидскому царю, "что они не позволят ему разорить ни одного эллинского города" (Herod. I. 152). Кир попросту не обратил внимания на это предупреждение, но зато Спарта сумела "сохранить лицо" перед ионийцами. На спартанский демарш, кстати, должно было повлиять и то обстоятельство, что ранее Лакедемон поддерживал дружественные отношения с лидийским царем Крезом, ставшим жертвой Кира. См. об этом подробнее: Суриков И.Е. Лидийский царь Крез и Балканская Греция // SH. 2001. Т. 1. С. 6 и след.</w:t>
      </w:r>
    </w:p>
  </w:footnote>
  <w:footnote w:id="530">
    <w:p>
      <w:pPr>
        <w:pStyle w:val="Footnote"/>
        <w:rPr/>
      </w:pPr>
      <w:r>
        <w:rPr>
          <w:rStyle w:val="FootnoteCharacters"/>
        </w:rPr>
        <w:footnoteRef/>
      </w:r>
      <w:r>
        <w:rPr/>
        <w:t xml:space="preserve"> </w:t>
      </w:r>
      <w:r>
        <w:rPr/>
        <w:t xml:space="preserve">Или чуть позже, в 518-516 гг. </w:t>
      </w:r>
      <w:r>
        <w:rPr>
          <w:lang w:val="en-US"/>
        </w:rPr>
        <w:t xml:space="preserve">(Clauss </w:t>
      </w:r>
      <w:r>
        <w:rPr/>
        <w:t>Μ</w:t>
      </w:r>
      <w:r>
        <w:rPr>
          <w:lang w:val="en-US"/>
        </w:rPr>
        <w:t>. Op. cit. S. 28).</w:t>
      </w:r>
    </w:p>
  </w:footnote>
  <w:footnote w:id="531">
    <w:p>
      <w:pPr>
        <w:pStyle w:val="Footnote"/>
        <w:rPr/>
      </w:pPr>
      <w:r>
        <w:rPr>
          <w:rStyle w:val="FootnoteCharacters"/>
        </w:rPr>
        <w:footnoteRef/>
      </w:r>
      <w:r>
        <w:rPr/>
        <w:t xml:space="preserve"> </w:t>
      </w:r>
      <w:r>
        <w:rPr/>
        <w:t>О ситуации на Самосе в описываемый период см.: Shipley G. А History of Samos 800- 188 B.C. Oxford, 1987. P. 80 ff. После убийства персами самосского тирана Поликрата тираническую власть на острове захватил его секретарь Меандрий. Персы свергли этого последнего и передали управление Самосом Силосонту, брату Поликрата. Бежавший с острова Меандрий возглавил посольство самосцев в Спарту, о котором здесь идет речь.</w:t>
      </w:r>
    </w:p>
  </w:footnote>
  <w:footnote w:id="532">
    <w:p>
      <w:pPr>
        <w:pStyle w:val="Footnote"/>
        <w:rPr/>
      </w:pPr>
      <w:r>
        <w:rPr>
          <w:rStyle w:val="FootnoteCharacters"/>
        </w:rPr>
        <w:footnoteRef/>
      </w:r>
      <w:r>
        <w:rPr/>
        <w:t xml:space="preserve"> </w:t>
      </w:r>
      <w:r>
        <w:rPr/>
        <w:t>Интересно, что Аристагор, пытаясь убедить Клеомена, показывал ему карту ойкумены. Не приходится сомневаться в том, что речь идет о той самой карте, которую составил логограф Гекатей Милетский (Hecat. // FGrHist. 1. Т12). Гекатей, как известно, сам принимал участие в Ионийском восстании (Herod. V. 36).</w:t>
      </w:r>
    </w:p>
  </w:footnote>
  <w:footnote w:id="533">
    <w:p>
      <w:pPr>
        <w:pStyle w:val="Footnote"/>
        <w:rPr/>
      </w:pPr>
      <w:r>
        <w:rPr>
          <w:rStyle w:val="FootnoteCharacters"/>
        </w:rPr>
        <w:footnoteRef/>
      </w:r>
      <w:r>
        <w:rPr/>
        <w:t xml:space="preserve"> </w:t>
      </w:r>
      <w:r>
        <w:rPr/>
        <w:t>Геродот, в целом не одобрявший Ионийского восстания, язвительно замечает по этому поводу (V. 97): "Многих людей, очевидно, легче обмануть, чем одного: одного лакедемонянина Клеомена ему (Аристагору. — И.С.) не удалось провести, а 30 000 афинян он обманул". Из этих слов не следует, разумеется, делать вывод, что в начале V в. до н.э. в работе афинского народного собрания принимали участие 30 тысяч человек: перед нами — условная цифра (Hansen Μ.Η. Demography and Democracy Once Again // ZPE. 1988. Bd. 75. S. 191). Что же касается посланной на помощь восставшим эскадры из 20 кораблей, не нужно считать (как иногда делается), что речь идет о каком-то незначительном контингенте, отправленном афинянами лишь pro forma, чтобы их потом не обвиняли в бессердечии по отношению к соплеменникам-ионийцам. Достаточно вспомнить, что все афинские военно-морские силы до реформы Фемистокла в 80-х годах V в. до н.э. не превышали 50 триер.</w:t>
      </w:r>
    </w:p>
  </w:footnote>
  <w:footnote w:id="534">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их</w:t>
      </w:r>
      <w:r>
        <w:rPr>
          <w:lang w:val="en-US"/>
        </w:rPr>
        <w:t xml:space="preserve"> </w:t>
      </w:r>
      <w:r>
        <w:rPr/>
        <w:t>событиях</w:t>
      </w:r>
      <w:r>
        <w:rPr>
          <w:lang w:val="en-US"/>
        </w:rPr>
        <w:t xml:space="preserve">: Osborne R. Greece in the Making... </w:t>
      </w:r>
      <w:r>
        <w:rPr/>
        <w:t>P. 325 ff.</w:t>
      </w:r>
    </w:p>
  </w:footnote>
  <w:footnote w:id="535">
    <w:p>
      <w:pPr>
        <w:pStyle w:val="Footnote"/>
        <w:rPr/>
      </w:pPr>
      <w:r>
        <w:rPr>
          <w:rStyle w:val="FootnoteCharacters"/>
        </w:rPr>
        <w:footnoteRef/>
      </w:r>
      <w:r>
        <w:rPr/>
        <w:t xml:space="preserve"> </w:t>
      </w:r>
      <w:r>
        <w:rPr/>
        <w:t>Не исключено, что резкая перемена в афино-спартанских отношениях (недавние враги стали едва ли не друзьями) связана с изменением внутриполитической ситуации в самих Афинах. К описываемому времени Алкмеониды, находившиеся со спартанцами в ссоре, уже не задавали тон в афинском полисе. Более того, на родину возвратился и сразу же занял влиятельнейшее положение Мильтиад, а этот политический деятель (о нем подробнее см. в следующей главе), напротив, придерживался лаконофильских взглядов (о внешнеполитических ориентациях основных афинских политических группировок нам уже приходилось писать в другом месте: Суриков И.Е. Политическая борьба в Афинах в начале V в. до н.э. и первые остракофории // ВДИ. 2001. № 2. С. 118 и след.). Весьма вероятно, что именно Мильтиад стал инициатором примирения со Спартой.</w:t>
      </w:r>
    </w:p>
  </w:footnote>
  <w:footnote w:id="536">
    <w:p>
      <w:pPr>
        <w:pStyle w:val="Footnote"/>
        <w:rPr/>
      </w:pPr>
      <w:r>
        <w:rPr>
          <w:rStyle w:val="FootnoteCharacters"/>
        </w:rPr>
        <w:footnoteRef/>
      </w:r>
      <w:r>
        <w:rPr/>
        <w:t xml:space="preserve"> </w:t>
      </w:r>
      <w:r>
        <w:rPr/>
        <w:t>Некоторые архаичные черты государственного устройства Спарты давали ее властной элите определенную свободу для маневрирования. В частности, всегда оставалось не вполне понятным, кто в спартанском полисе является носителем суверенитета (κύριος, αυτοκράτωρ). В различных ситуациях в этой роли могли выступать: апелла (как воплощение гражданского коллектива), эфоры (как полномочные представители гражданского коллектива), герусия (в силу традиционного авторитета), цари (в силу харизматического статуса), а позднее, с конца V в. до н.э., еще и навархи (в силу сконцентрированных в их руках реальных механизмов контроля над войском и значительных финансовых средств). Как следствие такого положения вещей, один орган или носитель власти мог дезавуировать решение, принятое другим. Что-то подобное произошло, например, в 403 г. до н.э., когда наварх Лисандр и царь Павсаний фактически противостояли друг другу в вопросе о том, какой режим (олигархический или демократический) следует поддерживать в Афинах (Xen. Hell. II. 4. 29 sqq.). Иными словами, если та или иная акция, скажем, тех же царей достигала успеха, геронты и эфоры могли "задним числом" санкционировать ее как официальную государственную инициативу, а если она, напротив, влекла нежелательные последствия, те же геронты и эфоры попросту "открещивались" от нее.</w:t>
      </w:r>
    </w:p>
  </w:footnote>
  <w:footnote w:id="537">
    <w:p>
      <w:pPr>
        <w:pStyle w:val="Footnote"/>
        <w:rPr/>
      </w:pPr>
      <w:r>
        <w:rPr>
          <w:rStyle w:val="FootnoteCharacters"/>
        </w:rPr>
        <w:footnoteRef/>
      </w:r>
      <w:r>
        <w:rPr/>
        <w:t xml:space="preserve"> </w:t>
      </w:r>
      <w:r>
        <w:rPr/>
        <w:t>История с эгинскими заложниками имела продолжение уже после смерти Клеомена (Herod. VI. 85 sqq.). Эгинеты через Спарту попытались добиться освобождения своих сограждан. Однако афиняне, ощущая свою силу после победы при Марафоне, решительно отказались это сделать (их не смог убедить даже Леотихид, прибывший в качестве посла по этому делу). В результате между Афинами и Эгиной разгорелась полномасштабная война (об этих событиях см.: Figueira T.J. Xanthippos, Father of Pericles, and the Prutaneis of the Naukraroi // Historia. 1986. Bd. 35, H. 3. S. 257-279; Грант Μ. Указ. соч. С. 103 и след.), которая впоследствии послужила непосредственным поводом для морской программы Фемистокла.</w:t>
      </w:r>
    </w:p>
  </w:footnote>
  <w:footnote w:id="538">
    <w:p>
      <w:pPr>
        <w:pStyle w:val="Footnote"/>
        <w:rPr/>
      </w:pPr>
      <w:r>
        <w:rPr>
          <w:rStyle w:val="FootnoteCharacters"/>
        </w:rPr>
        <w:footnoteRef/>
      </w:r>
      <w:r>
        <w:rPr/>
        <w:t xml:space="preserve"> </w:t>
      </w:r>
      <w:r>
        <w:rPr/>
        <w:t>Это вызывает некоторое удивление. Есть интересная гипотеза, согласно которой в рукописи Геродота вкралась ошибка, и вместо "Фессалия" следует читать "Селласия" (пограничный периэкский городок на севере Лаконики). См.: Sealey R. A History... Р. 200.</w:t>
      </w:r>
    </w:p>
  </w:footnote>
  <w:footnote w:id="539">
    <w:p>
      <w:pPr>
        <w:pStyle w:val="Footnote"/>
        <w:rPr/>
      </w:pPr>
      <w:r>
        <w:rPr>
          <w:rStyle w:val="FootnoteCharacters"/>
        </w:rPr>
        <w:footnoteRef/>
      </w:r>
      <w:r>
        <w:rPr/>
        <w:t xml:space="preserve"> </w:t>
      </w:r>
      <w:r>
        <w:rPr/>
        <w:t>Известно, что как раз в это время (около 490 г. до н.э.) спартиатам приходилось подавлять какое-то очередное восстание мессенских илотов (Plat. Legg. III. 698е). Имело ли это восстание какую-либо связь с подрывной деятельностью Клеомена, — трудно судить. Но, во всяком случае, Спарте, столкнувшейся с внутренними проблемами, меньше всего было нужно одновременное появление внешнеполитических осложнений, тем более что аркадяне были ближайшими соседями, а их гоплитские силы имели репутацию вторых в греческом мире после лакедемонских.</w:t>
      </w:r>
    </w:p>
  </w:footnote>
  <w:footnote w:id="540">
    <w:p>
      <w:pPr>
        <w:pStyle w:val="Footnote"/>
        <w:rPr/>
      </w:pPr>
      <w:r>
        <w:rPr>
          <w:rStyle w:val="FootnoteCharacters"/>
        </w:rPr>
        <w:footnoteRef/>
      </w:r>
      <w:r>
        <w:rPr/>
        <w:t xml:space="preserve"> </w:t>
      </w:r>
      <w:r>
        <w:rPr/>
        <w:t>Впрочем, строго говоря, неизвестно, утратил ли он этот статус, даже находясь в изгнании. Не похоже, что на время его отсутствия престол Агиадов был признан вакантным и замещен каким-то другим лицом (таковым должен был быть ближайший родственник Клеомена — его единокровный брат Леонид).</w:t>
      </w:r>
    </w:p>
  </w:footnote>
  <w:footnote w:id="541">
    <w:p>
      <w:pPr>
        <w:pStyle w:val="Footnote"/>
        <w:rPr/>
      </w:pPr>
      <w:r>
        <w:rPr>
          <w:rStyle w:val="FootnoteCharacters"/>
        </w:rPr>
        <w:footnoteRef/>
      </w:r>
      <w:r>
        <w:rPr/>
        <w:t xml:space="preserve"> </w:t>
      </w:r>
      <w:r>
        <w:rPr/>
        <w:t>В пер. М.Н. Ботвинника.</w:t>
      </w:r>
    </w:p>
  </w:footnote>
  <w:footnote w:id="542">
    <w:p>
      <w:pPr>
        <w:pStyle w:val="Footnote"/>
        <w:rPr/>
      </w:pPr>
      <w:r>
        <w:rPr>
          <w:rStyle w:val="FootnoteCharacters"/>
        </w:rPr>
        <w:footnoteRef/>
      </w:r>
      <w:r>
        <w:rPr/>
        <w:t xml:space="preserve"> </w:t>
      </w:r>
      <w:r>
        <w:rPr/>
        <w:t>Э.Д. Фролов полагает, что интриги Лисандра в религиозной сфере демонстрируют его знакомство с модными на рубеже V—IV вв. до н.э. идеями софистов, "характерное для софистически образованных людей рационалистическое, если не сказать — утилитарное отношение к религии" (Фролов Э.Д. Критий, сын Каллесхра, афинянин, - софист и тиран // ВДИ. 2003. № 4. С. 73). Но как же в таком случае быть с Клеоменом? Он поступал точно так же, как Лисандр, и, пожалуй, даже более цинично и беззастенчиво, - но при этом, повторим, жил и действовал еще в "дософистическую" эпоху. Не будет ли правомерным всерьез задуматься над вопросом, что было в греческом мире первичным — софистика в теории или "софистика" на практике? Обычно считается, что софисты, выдвинув во второй половине V в. до н.э. релятивистские концепции, обрели последователей в лице практических деятелей (таких как Алкивиад, афинские олигархи периода Пелопоннесской войны, Дионисий Сиракузский или тот же Лисандр), которые принялись следовать их рекомендациям в реальной политической жизни. Но ведь возможен и иной ход мысли: как раз практические деятели начала эпохи классики (Клеомен, Фемистокл) навели своей беспринципностью софистов на необходимость теоретического обоснования подобного поведения.</w:t>
      </w:r>
    </w:p>
  </w:footnote>
  <w:footnote w:id="543">
    <w:p>
      <w:pPr>
        <w:pStyle w:val="Footnote"/>
        <w:rPr/>
      </w:pPr>
      <w:r>
        <w:rPr>
          <w:rStyle w:val="FootnoteCharacters"/>
        </w:rPr>
        <w:footnoteRef/>
      </w:r>
      <w:r>
        <w:rPr/>
        <w:t xml:space="preserve"> </w:t>
      </w:r>
      <w:r>
        <w:rPr/>
        <w:t xml:space="preserve">Поэтому мы укажем лишь несколько недавних работ: Карпюк С.Г. Клисфеновские реформы и их роль в социально-политической борьбе в позднеархаических Афинах // ВДИ. 1986. </w:t>
      </w:r>
      <w:r>
        <w:rPr>
          <w:lang w:val="en-US"/>
        </w:rPr>
        <w:t xml:space="preserve">№ 1. </w:t>
      </w:r>
      <w:r>
        <w:rPr/>
        <w:t>С</w:t>
      </w:r>
      <w:r>
        <w:rPr>
          <w:lang w:val="en-US"/>
        </w:rPr>
        <w:t xml:space="preserve">. 17-35; Siewert P. Die Trittyen Attikas und die Heeresreform des Kleisthenes. München, 1982; Develin </w:t>
      </w:r>
      <w:r>
        <w:rPr/>
        <w:t>В</w:t>
      </w:r>
      <w:r>
        <w:rPr>
          <w:lang w:val="en-US"/>
        </w:rPr>
        <w:t xml:space="preserve">., Kilmer </w:t>
      </w:r>
      <w:r>
        <w:rPr/>
        <w:t>Μ</w:t>
      </w:r>
      <w:r>
        <w:rPr>
          <w:lang w:val="en-US"/>
        </w:rPr>
        <w:t xml:space="preserve">. What Kleisthenes did // Historia. 1997. Bd. 46, </w:t>
      </w:r>
      <w:r>
        <w:rPr/>
        <w:t>Η</w:t>
      </w:r>
      <w:r>
        <w:rPr>
          <w:lang w:val="en-US"/>
        </w:rPr>
        <w:t xml:space="preserve">. 1. S. 3-18; Ober J. The Athenian Revolution: Essays on Ancient Greek Democracy and Political Theory. </w:t>
      </w:r>
      <w:r>
        <w:rPr/>
        <w:t>Princeton, 1999. P. 32-52.</w:t>
      </w:r>
    </w:p>
  </w:footnote>
  <w:footnote w:id="544">
    <w:p>
      <w:pPr>
        <w:pStyle w:val="Footnote"/>
        <w:rPr/>
      </w:pPr>
      <w:r>
        <w:rPr>
          <w:rStyle w:val="FootnoteCharacters"/>
        </w:rPr>
        <w:footnoteRef/>
      </w:r>
      <w:r>
        <w:rPr>
          <w:lang w:val="en-US"/>
        </w:rPr>
        <w:t xml:space="preserve"> </w:t>
      </w:r>
      <w:r>
        <w:rPr>
          <w:lang w:val="en-US"/>
        </w:rPr>
        <w:t xml:space="preserve">Vernant J.-P., Vidal-Naquet </w:t>
      </w:r>
      <w:r>
        <w:rPr/>
        <w:t>Р</w:t>
      </w:r>
      <w:r>
        <w:rPr>
          <w:lang w:val="en-US"/>
        </w:rPr>
        <w:t xml:space="preserve">. La Grece ancienne. Vol. 2: L'espace et le temps. P., 1991. P. 203. </w:t>
      </w:r>
      <w:r>
        <w:rPr/>
        <w:t>Существует</w:t>
      </w:r>
      <w:r>
        <w:rPr>
          <w:lang w:val="en-US"/>
        </w:rPr>
        <w:t xml:space="preserve">, </w:t>
      </w:r>
      <w:r>
        <w:rPr/>
        <w:t>правда</w:t>
      </w:r>
      <w:r>
        <w:rPr>
          <w:lang w:val="en-US"/>
        </w:rPr>
        <w:t xml:space="preserve">, </w:t>
      </w:r>
      <w:r>
        <w:rPr/>
        <w:t>книга</w:t>
      </w:r>
      <w:r>
        <w:rPr>
          <w:lang w:val="en-US"/>
        </w:rPr>
        <w:t xml:space="preserve">, </w:t>
      </w:r>
      <w:r>
        <w:rPr/>
        <w:t>озаглавленная</w:t>
      </w:r>
      <w:r>
        <w:rPr>
          <w:lang w:val="en-US"/>
        </w:rPr>
        <w:t xml:space="preserve"> "</w:t>
      </w:r>
      <w:r>
        <w:rPr/>
        <w:t>Клисфен</w:t>
      </w:r>
      <w:r>
        <w:rPr>
          <w:lang w:val="en-US"/>
        </w:rPr>
        <w:t>-</w:t>
      </w:r>
      <w:r>
        <w:rPr/>
        <w:t>афинянин</w:t>
      </w:r>
      <w:r>
        <w:rPr>
          <w:lang w:val="en-US"/>
        </w:rPr>
        <w:t xml:space="preserve">": Leveque P., Vidal-Naquet P. Clisthene l'Athenien. </w:t>
      </w:r>
      <w:r>
        <w:rPr/>
        <w:t>P., 1964. В ней предлагается новый, интересный взгляд на клисфеновские реформы, рисуется общая картина развития Афин на переходе от тирании к демократии. Но биографией в собственном смысле слова эту работу вряд ли можно назвать.</w:t>
      </w:r>
    </w:p>
  </w:footnote>
  <w:footnote w:id="545">
    <w:p>
      <w:pPr>
        <w:pStyle w:val="Footnote"/>
        <w:rPr/>
      </w:pPr>
      <w:r>
        <w:rPr>
          <w:rStyle w:val="FootnoteCharacters"/>
        </w:rPr>
        <w:footnoteRef/>
      </w:r>
      <w:r>
        <w:rPr/>
        <w:t xml:space="preserve"> </w:t>
      </w:r>
      <w:r>
        <w:rPr/>
        <w:t>Характерно, что автор единственной работы о Клисфене, которую можно в какой-то степени назвать биографической (Cromey R.D. Kleisthenes' Fate // Historia. 1979. Bd. 28, Η. 2. S. 129-147), в конечном счете оказывается перед неутешительным итогом: почти ни по одному поднимаемому им вопросу невозможно категоричное, безоговорочное суждение. Всё неясно, всё гадательно...</w:t>
      </w:r>
    </w:p>
  </w:footnote>
  <w:footnote w:id="546">
    <w:p>
      <w:pPr>
        <w:pStyle w:val="Footnote"/>
        <w:rPr/>
      </w:pPr>
      <w:r>
        <w:rPr>
          <w:rStyle w:val="FootnoteCharacters"/>
        </w:rPr>
        <w:footnoteRef/>
      </w:r>
      <w:r>
        <w:rPr>
          <w:lang w:val="en-US"/>
        </w:rPr>
        <w:t xml:space="preserve"> </w:t>
      </w:r>
      <w:r>
        <w:rPr/>
        <w:t>О</w:t>
      </w:r>
      <w:r>
        <w:rPr>
          <w:lang w:val="en-US"/>
        </w:rPr>
        <w:t xml:space="preserve"> </w:t>
      </w:r>
      <w:r>
        <w:rPr/>
        <w:t>значении</w:t>
      </w:r>
      <w:r>
        <w:rPr>
          <w:lang w:val="en-US"/>
        </w:rPr>
        <w:t xml:space="preserve"> </w:t>
      </w:r>
      <w:r>
        <w:rPr/>
        <w:t>введения</w:t>
      </w:r>
      <w:r>
        <w:rPr>
          <w:lang w:val="en-US"/>
        </w:rPr>
        <w:t xml:space="preserve"> </w:t>
      </w:r>
      <w:r>
        <w:rPr/>
        <w:t>демов</w:t>
      </w:r>
      <w:r>
        <w:rPr>
          <w:lang w:val="en-US"/>
        </w:rPr>
        <w:t xml:space="preserve"> </w:t>
      </w:r>
      <w:r>
        <w:rPr/>
        <w:t>Клисфеном</w:t>
      </w:r>
      <w:r>
        <w:rPr>
          <w:lang w:val="en-US"/>
        </w:rPr>
        <w:t xml:space="preserve"> </w:t>
      </w:r>
      <w:r>
        <w:rPr/>
        <w:t>см</w:t>
      </w:r>
      <w:r>
        <w:rPr>
          <w:lang w:val="en-US"/>
        </w:rPr>
        <w:t xml:space="preserve">.: Osborne R. Demos: The Discovery of Classical Attika. Cambridge, 1985; Idem. Greece in the Making, 1200- 479 B.C. L.; N.Y., 1996. P. 294 ff. </w:t>
      </w:r>
      <w:r>
        <w:rPr/>
        <w:t>В</w:t>
      </w:r>
      <w:r>
        <w:rPr>
          <w:lang w:val="en-US"/>
        </w:rPr>
        <w:t xml:space="preserve"> </w:t>
      </w:r>
      <w:r>
        <w:rPr/>
        <w:t>целом</w:t>
      </w:r>
      <w:r>
        <w:rPr>
          <w:lang w:val="en-US"/>
        </w:rPr>
        <w:t xml:space="preserve"> </w:t>
      </w:r>
      <w:r>
        <w:rPr/>
        <w:t>о</w:t>
      </w:r>
      <w:r>
        <w:rPr>
          <w:lang w:val="en-US"/>
        </w:rPr>
        <w:t xml:space="preserve"> </w:t>
      </w:r>
      <w:r>
        <w:rPr/>
        <w:t>демах</w:t>
      </w:r>
      <w:r>
        <w:rPr>
          <w:lang w:val="en-US"/>
        </w:rPr>
        <w:t xml:space="preserve"> </w:t>
      </w:r>
      <w:r>
        <w:rPr/>
        <w:t>см</w:t>
      </w:r>
      <w:r>
        <w:rPr>
          <w:lang w:val="en-US"/>
        </w:rPr>
        <w:t>.: Eliot C.W. Coastal Demes of Attica: A Study of the Policy of Kleisthenes. Toronto, 1962; Whitehead D. The Demes of Attica 508/7 - ca. 250 B.C. Prinston, 1986.</w:t>
      </w:r>
    </w:p>
  </w:footnote>
  <w:footnote w:id="547">
    <w:p>
      <w:pPr>
        <w:pStyle w:val="Footnote"/>
        <w:rPr/>
      </w:pPr>
      <w:r>
        <w:rPr>
          <w:rStyle w:val="FootnoteCharacters"/>
        </w:rPr>
        <w:footnoteRef/>
      </w:r>
      <w:r>
        <w:rPr/>
        <w:t xml:space="preserve"> </w:t>
      </w:r>
      <w:r>
        <w:rPr/>
        <w:t>Наиболее известна реформа в Сикионе (Herod. V. 67 — 68), осуществленная тираном Клисфеном (дедом по материнской линии интересующего нас афинского законодателя). Кроме Сикиона, реформы фил в архаическую эпоху проводились и в некоторых других дорийских полисах: в Коринфе (скорее всего Кипселом), в Кирене (законодателем Демонактом) и, возможно, также в Спарте (если принять мнение Уэйд-Гери, что введенные Великой ретрой обы представляли собой не что иное, как территориальные филы, созданные в противовес родовым. См</w:t>
      </w:r>
      <w:r>
        <w:rPr>
          <w:lang w:val="en-US"/>
        </w:rPr>
        <w:t xml:space="preserve">.: Wade-Cery </w:t>
      </w:r>
      <w:r>
        <w:rPr/>
        <w:t>Н</w:t>
      </w:r>
      <w:r>
        <w:rPr>
          <w:lang w:val="en-US"/>
        </w:rPr>
        <w:t>.</w:t>
      </w:r>
      <w:r>
        <w:rPr/>
        <w:t>Т</w:t>
      </w:r>
      <w:r>
        <w:rPr>
          <w:lang w:val="en-US"/>
        </w:rPr>
        <w:t xml:space="preserve">. Essays in Greek History. Oxford, 1958. P. 70 ff., </w:t>
      </w:r>
      <w:r>
        <w:rPr/>
        <w:t>ср</w:t>
      </w:r>
      <w:r>
        <w:rPr>
          <w:lang w:val="en-US"/>
        </w:rPr>
        <w:t xml:space="preserve">. </w:t>
      </w:r>
      <w:r>
        <w:rPr/>
        <w:t>также</w:t>
      </w:r>
      <w:r>
        <w:rPr>
          <w:lang w:val="en-US"/>
        </w:rPr>
        <w:t>: Forrest W.G. The Emergence of Greek Democracy: The Character of Greek Politics, 800-400 B.C. L., 1966, P. 131.</w:t>
      </w:r>
    </w:p>
  </w:footnote>
  <w:footnote w:id="548">
    <w:p>
      <w:pPr>
        <w:pStyle w:val="Footnote"/>
        <w:rPr/>
      </w:pPr>
      <w:r>
        <w:rPr>
          <w:rStyle w:val="FootnoteCharacters"/>
        </w:rPr>
        <w:footnoteRef/>
      </w:r>
      <w:r>
        <w:rPr/>
        <w:t xml:space="preserve"> </w:t>
      </w:r>
      <w:r>
        <w:rPr/>
        <w:t xml:space="preserve">Суриков И.Е. Функции института остракизма и афинская политическая элита // ВДИ. 2004. </w:t>
      </w:r>
      <w:r>
        <w:rPr>
          <w:lang w:val="en-US"/>
        </w:rPr>
        <w:t xml:space="preserve">№ 1. </w:t>
      </w:r>
      <w:r>
        <w:rPr/>
        <w:t>С</w:t>
      </w:r>
      <w:r>
        <w:rPr>
          <w:lang w:val="en-US"/>
        </w:rPr>
        <w:t xml:space="preserve">. 3 </w:t>
      </w:r>
      <w:r>
        <w:rPr/>
        <w:t>и</w:t>
      </w:r>
      <w:r>
        <w:rPr>
          <w:lang w:val="en-US"/>
        </w:rPr>
        <w:t xml:space="preserve"> </w:t>
      </w:r>
      <w:r>
        <w:rPr/>
        <w:t>след</w:t>
      </w:r>
      <w:r>
        <w:rPr>
          <w:lang w:val="en-US"/>
        </w:rPr>
        <w:t>.</w:t>
      </w:r>
    </w:p>
  </w:footnote>
  <w:footnote w:id="549">
    <w:p>
      <w:pPr>
        <w:pStyle w:val="Footnote"/>
        <w:rPr/>
      </w:pPr>
      <w:r>
        <w:rPr>
          <w:rStyle w:val="FootnoteCharacters"/>
        </w:rPr>
        <w:footnoteRef/>
      </w:r>
      <w:r>
        <w:rPr>
          <w:lang w:val="en-US"/>
        </w:rPr>
        <w:t xml:space="preserve"> </w:t>
      </w:r>
      <w:r>
        <w:rPr>
          <w:lang w:val="en-US"/>
        </w:rPr>
        <w:t>Osborne R. Greece in the Making... P. 295.</w:t>
      </w:r>
    </w:p>
  </w:footnote>
  <w:footnote w:id="550">
    <w:p>
      <w:pPr>
        <w:pStyle w:val="Footnote"/>
        <w:rPr/>
      </w:pPr>
      <w:r>
        <w:rPr>
          <w:rStyle w:val="FootnoteCharacters"/>
        </w:rPr>
        <w:footnoteRef/>
      </w:r>
      <w:r>
        <w:rPr/>
        <w:t xml:space="preserve"> </w:t>
      </w:r>
      <w:r>
        <w:rPr/>
        <w:t>Впрочем, нельзя исключать, что при Солоне существовали и какие-то зачатки позднейшего деления на демы (ср.: Whitehead D. Op. cit. P. 12 — 14). Во всяком случае, демы упоминаются в некоторых законах Солона, производящих впечатление вполне аутентичных (например: D. XLVII. 22. 4). Деметрий Фалерский (FGrHist. 228. F31) - автор довольно информированный — сообщает, что должность демарха учредил Солон.</w:t>
      </w:r>
    </w:p>
  </w:footnote>
  <w:footnote w:id="551">
    <w:p>
      <w:pPr>
        <w:pStyle w:val="Footnote"/>
        <w:rPr/>
      </w:pPr>
      <w:r>
        <w:rPr>
          <w:rStyle w:val="FootnoteCharacters"/>
        </w:rPr>
        <w:footnoteRef/>
      </w:r>
      <w:r>
        <w:rPr/>
        <w:t xml:space="preserve"> </w:t>
      </w:r>
      <w:r>
        <w:rPr/>
        <w:t xml:space="preserve">Некоторые из различных предлагавшихся интерпретаций см.: Kagan D. The Enfranchisement of Aliens by Cleisthenes // Historia. </w:t>
      </w:r>
      <w:r>
        <w:rPr>
          <w:lang w:val="en-US"/>
        </w:rPr>
        <w:t xml:space="preserve">1963. Bd. 12, H. l.S. 41-46; Bicknell P.J. Whom did Kleisthenes Enfranchise? // PP. 1969. </w:t>
      </w:r>
      <w:r>
        <w:rPr/>
        <w:t>Fasc. 124. P. 34-37.</w:t>
      </w:r>
    </w:p>
  </w:footnote>
  <w:footnote w:id="552">
    <w:p>
      <w:pPr>
        <w:pStyle w:val="Footnote"/>
        <w:rPr/>
      </w:pPr>
      <w:r>
        <w:rPr>
          <w:rStyle w:val="FootnoteCharacters"/>
        </w:rPr>
        <w:footnoteRef/>
      </w:r>
      <w:r>
        <w:rPr/>
        <w:t xml:space="preserve"> </w:t>
      </w:r>
      <w:r>
        <w:rPr/>
        <w:t>Пожалуй, даже напротив: устоявшаяся демократия была склонна ограничивать количество граждан (вспомним закон Перикла о гражданстве).</w:t>
      </w:r>
    </w:p>
  </w:footnote>
  <w:footnote w:id="553">
    <w:p>
      <w:pPr>
        <w:pStyle w:val="Footnote"/>
        <w:rPr/>
      </w:pPr>
      <w:r>
        <w:rPr>
          <w:rStyle w:val="FootnoteCharacters"/>
        </w:rPr>
        <w:footnoteRef/>
      </w:r>
      <w:r>
        <w:rPr/>
        <w:t xml:space="preserve"> </w:t>
      </w:r>
      <w:r>
        <w:rPr/>
        <w:t>Надеемся, нас прекрасно поймут все, кому приходилось читать лекции по истории Древней Греции и, соответственно, сталкиваться с необходимостью максимально корректно и в то же время максимально доходчиво изложить студентам содержание реформы фил.</w:t>
      </w:r>
    </w:p>
  </w:footnote>
  <w:footnote w:id="554">
    <w:p>
      <w:pPr>
        <w:pStyle w:val="Footnote"/>
        <w:rPr/>
      </w:pPr>
      <w:r>
        <w:rPr>
          <w:rStyle w:val="FootnoteCharacters"/>
        </w:rPr>
        <w:footnoteRef/>
      </w:r>
      <w:r>
        <w:rPr/>
        <w:t xml:space="preserve"> </w:t>
      </w:r>
      <w:r>
        <w:rPr/>
        <w:t xml:space="preserve">Ш. Бренне справедливо отмечает, что после реформ Клисфена персональный состав правящей элиты остался таким же, каким был и до них: Brenne S. Ostrakismos und Prominenz in Athen: Attische Bürger des 5. </w:t>
      </w:r>
      <w:r>
        <w:rPr>
          <w:lang w:val="en-US"/>
        </w:rPr>
        <w:t>Jhs. v. Chr. auf den Ostraka. Wien, 2001. S. 17.</w:t>
      </w:r>
    </w:p>
  </w:footnote>
  <w:footnote w:id="555">
    <w:p>
      <w:pPr>
        <w:pStyle w:val="Footnote"/>
        <w:rPr/>
      </w:pPr>
      <w:r>
        <w:rPr>
          <w:rStyle w:val="FootnoteCharacters"/>
        </w:rPr>
        <w:footnoteRef/>
      </w:r>
      <w:r>
        <w:rPr>
          <w:lang w:val="en-US"/>
        </w:rPr>
        <w:t xml:space="preserve"> </w:t>
      </w:r>
      <w:r>
        <w:rPr/>
        <w:t>Ср</w:t>
      </w:r>
      <w:r>
        <w:rPr>
          <w:lang w:val="en-US"/>
        </w:rPr>
        <w:t xml:space="preserve">.: Connor W.R. The New Politicians of Fifth-Century Athens. Princeton, 1971. P. 18 ff.; Frost F.J. Tribal Politics and the Civic State // American Journal of Ancient History. 1976. Vol. 1, N 2. P. 66 - 75; Ober J. Mass and Elite in Democratic Athens. Princeton, 1989. P. 84 ff.; Littman R.J. Kinship and Politics in Athens 600-400 B.C. N.Y., 1990. </w:t>
      </w:r>
      <w:r>
        <w:rPr/>
        <w:t>P. 125 ff.</w:t>
      </w:r>
    </w:p>
  </w:footnote>
  <w:footnote w:id="556">
    <w:p>
      <w:pPr>
        <w:pStyle w:val="Footnote"/>
        <w:rPr/>
      </w:pPr>
      <w:r>
        <w:rPr>
          <w:rStyle w:val="FootnoteCharacters"/>
        </w:rPr>
        <w:footnoteRef/>
      </w:r>
      <w:r>
        <w:rPr/>
        <w:t xml:space="preserve"> </w:t>
      </w:r>
      <w:r>
        <w:rPr/>
        <w:t>См. работы, указанные в гл. II, примеч. 15.</w:t>
      </w:r>
    </w:p>
  </w:footnote>
  <w:footnote w:id="557">
    <w:p>
      <w:pPr>
        <w:pStyle w:val="Footnote"/>
        <w:rPr/>
      </w:pPr>
      <w:r>
        <w:rPr>
          <w:rStyle w:val="FootnoteCharacters"/>
        </w:rPr>
        <w:footnoteRef/>
      </w:r>
      <w:r>
        <w:rPr/>
        <w:t xml:space="preserve"> </w:t>
      </w:r>
      <w:r>
        <w:rPr/>
        <w:t xml:space="preserve">Коннор тоже сомневается, что для V в. до н.э. можно говорить о клиентеле в Афинах: Connor W.R. The New Politicians... </w:t>
      </w:r>
      <w:r>
        <w:rPr>
          <w:lang w:val="en-US"/>
        </w:rPr>
        <w:t>P. 18.</w:t>
      </w:r>
    </w:p>
  </w:footnote>
  <w:footnote w:id="558">
    <w:p>
      <w:pPr>
        <w:pStyle w:val="Footnote"/>
        <w:rPr/>
      </w:pPr>
      <w:r>
        <w:rPr>
          <w:rStyle w:val="FootnoteCharacters"/>
        </w:rPr>
        <w:footnoteRef/>
      </w:r>
      <w:r>
        <w:rPr>
          <w:lang w:val="en-US"/>
        </w:rPr>
        <w:t xml:space="preserve"> </w:t>
      </w:r>
      <w:r>
        <w:rPr/>
        <w:t>О</w:t>
      </w:r>
      <w:r>
        <w:rPr>
          <w:lang w:val="en-US"/>
        </w:rPr>
        <w:t xml:space="preserve"> </w:t>
      </w:r>
      <w:r>
        <w:rPr/>
        <w:t>гетериях</w:t>
      </w:r>
      <w:r>
        <w:rPr>
          <w:lang w:val="en-US"/>
        </w:rPr>
        <w:t xml:space="preserve"> </w:t>
      </w:r>
      <w:r>
        <w:rPr/>
        <w:t>см</w:t>
      </w:r>
      <w:r>
        <w:rPr>
          <w:lang w:val="en-US"/>
        </w:rPr>
        <w:t xml:space="preserve">.: Sartori F. Le eterie nella vita politica ateniese del VI e V secolo a.C. Roma, 1957; Calhoun GM. Athenian Clubs in Politics and Litigation. N.Y., 1970; Aurenche O. Les groupes d'Alcibiade, de Léogoras et de Teucros: Remarques sur la vie politique athénienne en 415 avant J.C. P., 1974; Murray </w:t>
      </w:r>
      <w:r>
        <w:rPr/>
        <w:t>О</w:t>
      </w:r>
      <w:r>
        <w:rPr>
          <w:lang w:val="en-US"/>
        </w:rPr>
        <w:t xml:space="preserve">. The Affair of the Mysteries: Democracy and the Drinking Group // Sympotica: A Symposium on the Symposion. Oxford, 1990. P. 149-161; Jones N.F. The Associations of Classical Athens: The Response to Democracy. </w:t>
      </w:r>
      <w:r>
        <w:rPr/>
        <w:t>N.Y.; Oxford, 1999; Суриков И.Ε. Демократия и гетерии: некоторые аспекты политической жизни Афин V в. до н.э. // ВЧОАМ. С. 89-99; Фролов Э.Д. Сообщества друзей // АССАМ. С. 11 - 48; Никитюк Е.В. Политические сообщества (гетерии) в классической Греции // АССАМ. С. 49-107.</w:t>
      </w:r>
    </w:p>
  </w:footnote>
  <w:footnote w:id="559">
    <w:p>
      <w:pPr>
        <w:pStyle w:val="Footnote"/>
        <w:rPr/>
      </w:pPr>
      <w:r>
        <w:rPr>
          <w:rStyle w:val="FootnoteCharacters"/>
        </w:rPr>
        <w:footnoteRef/>
      </w:r>
      <w:r>
        <w:rPr/>
        <w:t xml:space="preserve"> </w:t>
      </w:r>
      <w:r>
        <w:rPr/>
        <w:t>Об особенностях политики Фемистокла см.: Суриков И.Е. Фемистокл: homo novus в кругу старой знати // Диалог со временем: Альманах интеллектуальной истории. 8. Спец. выпуск: Персональная история и интеллектуальная биография. М., 2002. С. 342 — 364.</w:t>
      </w:r>
    </w:p>
  </w:footnote>
  <w:footnote w:id="560">
    <w:p>
      <w:pPr>
        <w:pStyle w:val="Footnote"/>
        <w:rPr/>
      </w:pPr>
      <w:r>
        <w:rPr>
          <w:rStyle w:val="FootnoteCharacters"/>
        </w:rPr>
        <w:footnoteRef/>
      </w:r>
      <w:r>
        <w:rPr/>
        <w:t xml:space="preserve"> </w:t>
      </w:r>
      <w:r>
        <w:rPr/>
        <w:t>Лидийские цари, правда, осуществляли давление на населенные эллинами города Ионии, стремясь подчинить их своему влиянию и нередко преуспевая в этом. Но с самой Балканской Грецией они старались оставаться в дружбе. Подробнее см.: Суриков И.Е. Лидийский царь Крез и Балканская Греция // SH. 2001. Т. 1. С. 3- 15.</w:t>
      </w:r>
    </w:p>
  </w:footnote>
  <w:footnote w:id="561">
    <w:p>
      <w:pPr>
        <w:pStyle w:val="Footnote"/>
        <w:rPr/>
      </w:pPr>
      <w:r>
        <w:rPr>
          <w:rStyle w:val="FootnoteCharacters"/>
        </w:rPr>
        <w:footnoteRef/>
      </w:r>
      <w:r>
        <w:rPr/>
        <w:t xml:space="preserve"> </w:t>
      </w:r>
      <w:r>
        <w:rPr/>
        <w:t>Борухович В.Г. Египет и греки в VI —V веках до н.э. // Учен. зап. Горьковского гос. ун-та. Серия ист. Горький, 1965. Вып. 67. С.74-138. Обильный зерном Египет уже в архаическую эпоху начал превращаться в житницу для малоплодородной Балканской Греции. В то же время, египетские фараоны саисского периода охотно брали к себе на службу греческих воинов-наемников. От одной из групп таких наемников дошел уникальный и чрезвычайно занятный памятник — "автографы", оставленные ими на ноге статуи Рамсеса II в Абу-Симбеле (на юге Египта). Текст</w:t>
      </w:r>
      <w:r>
        <w:rPr>
          <w:lang w:val="en-US"/>
        </w:rPr>
        <w:t xml:space="preserve"> </w:t>
      </w:r>
      <w:r>
        <w:rPr/>
        <w:t>см</w:t>
      </w:r>
      <w:r>
        <w:rPr>
          <w:lang w:val="en-US"/>
        </w:rPr>
        <w:t xml:space="preserve">.: Meiggs </w:t>
      </w:r>
      <w:r>
        <w:rPr/>
        <w:t>К</w:t>
      </w:r>
      <w:r>
        <w:rPr>
          <w:lang w:val="en-US"/>
        </w:rPr>
        <w:t xml:space="preserve">., Lewis D. A Selection of Greek Historical Inscriptions to the End of the Fifth Century B.C. Oxford, 1989. </w:t>
      </w:r>
      <w:r>
        <w:rPr/>
        <w:t>P. 12 f. N 7.</w:t>
      </w:r>
    </w:p>
  </w:footnote>
  <w:footnote w:id="562">
    <w:p>
      <w:pPr>
        <w:pStyle w:val="Footnote"/>
        <w:rPr/>
      </w:pPr>
      <w:r>
        <w:rPr>
          <w:rStyle w:val="FootnoteCharacters"/>
        </w:rPr>
        <w:footnoteRef/>
      </w:r>
      <w:r>
        <w:rPr/>
        <w:t xml:space="preserve"> </w:t>
      </w:r>
      <w:r>
        <w:rPr/>
        <w:t>В контексте данной главы небезынтересно упомянуть, что ее главный герой, Мильтиад, был зятем одного из таких династов.</w:t>
      </w:r>
    </w:p>
  </w:footnote>
  <w:footnote w:id="563">
    <w:p>
      <w:pPr>
        <w:pStyle w:val="Footnote"/>
        <w:rPr/>
      </w:pPr>
      <w:r>
        <w:rPr>
          <w:rStyle w:val="FootnoteCharacters"/>
        </w:rPr>
        <w:footnoteRef/>
      </w:r>
      <w:r>
        <w:rPr>
          <w:lang w:val="en-US"/>
        </w:rPr>
        <w:t xml:space="preserve"> </w:t>
      </w:r>
      <w:r>
        <w:rPr/>
        <w:t>Эти</w:t>
      </w:r>
      <w:r>
        <w:rPr>
          <w:lang w:val="en-US"/>
        </w:rPr>
        <w:t xml:space="preserve"> </w:t>
      </w:r>
      <w:r>
        <w:rPr/>
        <w:t>связи</w:t>
      </w:r>
      <w:r>
        <w:rPr>
          <w:lang w:val="en-US"/>
        </w:rPr>
        <w:t xml:space="preserve"> </w:t>
      </w:r>
      <w:r>
        <w:rPr/>
        <w:t>лучше</w:t>
      </w:r>
      <w:r>
        <w:rPr>
          <w:lang w:val="en-US"/>
        </w:rPr>
        <w:t xml:space="preserve"> </w:t>
      </w:r>
      <w:r>
        <w:rPr/>
        <w:t>всего</w:t>
      </w:r>
      <w:r>
        <w:rPr>
          <w:lang w:val="en-US"/>
        </w:rPr>
        <w:t xml:space="preserve"> </w:t>
      </w:r>
      <w:r>
        <w:rPr/>
        <w:t>отражены</w:t>
      </w:r>
      <w:r>
        <w:rPr>
          <w:lang w:val="en-US"/>
        </w:rPr>
        <w:t xml:space="preserve"> </w:t>
      </w:r>
      <w:r>
        <w:rPr/>
        <w:t>в</w:t>
      </w:r>
      <w:r>
        <w:rPr>
          <w:lang w:val="en-US"/>
        </w:rPr>
        <w:t xml:space="preserve"> </w:t>
      </w:r>
      <w:r>
        <w:rPr/>
        <w:t>работе</w:t>
      </w:r>
      <w:r>
        <w:rPr>
          <w:lang w:val="en-US"/>
        </w:rPr>
        <w:t xml:space="preserve">: Burkert W. The Orientalizing Revolution: Near Eastern Influence on Greek Culture in the Early Archaic Age. </w:t>
      </w:r>
      <w:r>
        <w:rPr/>
        <w:t>Cambridge (Mass.), 1992. Нам кажется даже, что В. Буркерт местами преувеличивает степень ближневосточного влияния на греческую цивилизацию. В частности, практически во всех спорных вопросах, когда возможно как заимствование того или иного феномена с Востока, так и самостоятельное его развитие на греческой почве, он, как правило, выносит вердикт в пользу заимствования. Ср</w:t>
      </w:r>
      <w:r>
        <w:rPr>
          <w:lang w:val="en-US"/>
        </w:rPr>
        <w:t xml:space="preserve">. </w:t>
      </w:r>
      <w:r>
        <w:rPr/>
        <w:t>более</w:t>
      </w:r>
      <w:r>
        <w:rPr>
          <w:lang w:val="en-US"/>
        </w:rPr>
        <w:t xml:space="preserve"> </w:t>
      </w:r>
      <w:r>
        <w:rPr/>
        <w:t>взвешенный</w:t>
      </w:r>
      <w:r>
        <w:rPr>
          <w:lang w:val="en-US"/>
        </w:rPr>
        <w:t xml:space="preserve"> </w:t>
      </w:r>
      <w:r>
        <w:rPr/>
        <w:t>подход</w:t>
      </w:r>
      <w:r>
        <w:rPr>
          <w:lang w:val="en-US"/>
        </w:rPr>
        <w:t xml:space="preserve"> </w:t>
      </w:r>
      <w:r>
        <w:rPr/>
        <w:t>в</w:t>
      </w:r>
      <w:r>
        <w:rPr>
          <w:lang w:val="en-US"/>
        </w:rPr>
        <w:t xml:space="preserve"> </w:t>
      </w:r>
      <w:r>
        <w:rPr/>
        <w:t>работе</w:t>
      </w:r>
      <w:r>
        <w:rPr>
          <w:lang w:val="en-US"/>
        </w:rPr>
        <w:t>: Hurwit J.M. The Art and Culture of Early Greece, 1100-480 B.C. Ithaca, 1985.</w:t>
      </w:r>
    </w:p>
  </w:footnote>
  <w:footnote w:id="564">
    <w:p>
      <w:pPr>
        <w:pStyle w:val="Footnote"/>
        <w:rPr/>
      </w:pPr>
      <w:r>
        <w:rPr>
          <w:rStyle w:val="FootnoteCharacters"/>
        </w:rPr>
        <w:footnoteRef/>
      </w:r>
      <w:r>
        <w:rPr/>
        <w:t xml:space="preserve"> </w:t>
      </w:r>
      <w:r>
        <w:rPr/>
        <w:t>См. о ней: Агбунов М.В. Путешествие в загадочную Скифию. М., 1989. С. 117 и след.</w:t>
      </w:r>
    </w:p>
  </w:footnote>
  <w:footnote w:id="565">
    <w:p>
      <w:pPr>
        <w:pStyle w:val="Footnote"/>
        <w:rPr/>
      </w:pPr>
      <w:r>
        <w:rPr>
          <w:rStyle w:val="FootnoteCharacters"/>
        </w:rPr>
        <w:footnoteRef/>
      </w:r>
      <w:r>
        <w:rPr/>
        <w:t xml:space="preserve"> </w:t>
      </w:r>
      <w:r>
        <w:rPr/>
        <w:t>Греко-персидские войны, как и в целом греко-персидские отношения, неоднократно привлекали внимание антиковедов. Из</w:t>
      </w:r>
      <w:r>
        <w:rPr>
          <w:lang w:val="en-US"/>
        </w:rPr>
        <w:t xml:space="preserve"> </w:t>
      </w:r>
      <w:r>
        <w:rPr/>
        <w:t>важнейшей</w:t>
      </w:r>
      <w:r>
        <w:rPr>
          <w:lang w:val="en-US"/>
        </w:rPr>
        <w:t xml:space="preserve"> </w:t>
      </w:r>
      <w:r>
        <w:rPr/>
        <w:t>литературы</w:t>
      </w:r>
      <w:r>
        <w:rPr>
          <w:lang w:val="en-US"/>
        </w:rPr>
        <w:t xml:space="preserve"> </w:t>
      </w:r>
      <w:r>
        <w:rPr/>
        <w:t>см</w:t>
      </w:r>
      <w:r>
        <w:rPr>
          <w:lang w:val="en-US"/>
        </w:rPr>
        <w:t xml:space="preserve">.: Bengtson </w:t>
      </w:r>
      <w:r>
        <w:rPr/>
        <w:t>Η</w:t>
      </w:r>
      <w:r>
        <w:rPr>
          <w:lang w:val="en-US"/>
        </w:rPr>
        <w:t>. The Greeks and the Persians from the Sixth to the Fourth Centuries. L., 1969; Lazenby J.F. The Defence of Greece 490-479 B.C. Warminster, 1993.</w:t>
      </w:r>
    </w:p>
  </w:footnote>
  <w:footnote w:id="566">
    <w:p>
      <w:pPr>
        <w:pStyle w:val="Footnote"/>
        <w:rPr/>
      </w:pPr>
      <w:r>
        <w:rPr>
          <w:rStyle w:val="FootnoteCharacters"/>
        </w:rPr>
        <w:footnoteRef/>
      </w:r>
      <w:r>
        <w:rPr/>
        <w:t xml:space="preserve"> </w:t>
      </w:r>
      <w:r>
        <w:rPr/>
        <w:t>По поводу позиции Дельфийского оракула в Греко-персидских войнах см.: Кулишова О.В. Дельфийский оракул в системе античных межгосударственных отношений (VII-V вв. до н.э.). СПб., 2001. С. 255 и след. Правда, для этой работы в некоторой степени характерно стремление "обелить" Дельфы от обвинений в коллаборационизме.</w:t>
      </w:r>
    </w:p>
  </w:footnote>
  <w:footnote w:id="567">
    <w:p>
      <w:pPr>
        <w:pStyle w:val="Footnote"/>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процессе</w:t>
      </w:r>
      <w:r>
        <w:rPr>
          <w:lang w:val="en-US"/>
        </w:rPr>
        <w:t xml:space="preserve"> </w:t>
      </w:r>
      <w:r>
        <w:rPr/>
        <w:t>см</w:t>
      </w:r>
      <w:r>
        <w:rPr>
          <w:lang w:val="en-US"/>
        </w:rPr>
        <w:t xml:space="preserve">.: Hall </w:t>
      </w:r>
      <w:r>
        <w:rPr/>
        <w:t>Ε</w:t>
      </w:r>
      <w:r>
        <w:rPr>
          <w:lang w:val="en-US"/>
        </w:rPr>
        <w:t xml:space="preserve">. Inventing the Barbarian: Greek Self-Definition through Tragedy. Oxford, 1991; Georges P. Barbarian Asia and the Greek Experience: From the Archaic Period to the Age of Xenophon. </w:t>
      </w:r>
      <w:r>
        <w:rPr/>
        <w:t>Baltimore, 1994.</w:t>
      </w:r>
    </w:p>
  </w:footnote>
  <w:footnote w:id="568">
    <w:p>
      <w:pPr>
        <w:pStyle w:val="Footnote"/>
        <w:rPr/>
      </w:pPr>
      <w:r>
        <w:rPr>
          <w:rStyle w:val="FootnoteCharacters"/>
        </w:rPr>
        <w:footnoteRef/>
      </w:r>
      <w:r>
        <w:rPr/>
        <w:t xml:space="preserve"> </w:t>
      </w:r>
      <w:r>
        <w:rPr/>
        <w:t>Собственно, звукоподражательное βάρβαρος должно быть понимаемо как "бормочущий, невнятно говорящий". Греческая лексема подобного рода не уникальна. Сравним обозначение в древнеславянском мире иноземцев как "немцев" (т.е. "немых", не знающих "настоящего" языка).</w:t>
      </w:r>
    </w:p>
  </w:footnote>
  <w:footnote w:id="569">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Osborne R. Greece in the Making... </w:t>
      </w:r>
      <w:r>
        <w:rPr/>
        <w:t>P. 318 ff.</w:t>
      </w:r>
    </w:p>
  </w:footnote>
  <w:footnote w:id="570">
    <w:p>
      <w:pPr>
        <w:pStyle w:val="Footnote"/>
        <w:rPr/>
      </w:pPr>
      <w:r>
        <w:rPr>
          <w:rStyle w:val="FootnoteCharacters"/>
        </w:rPr>
        <w:footnoteRef/>
      </w:r>
      <w:r>
        <w:rPr/>
        <w:t xml:space="preserve"> </w:t>
      </w:r>
      <w:r>
        <w:rPr/>
        <w:t>Суриков И.Е. О некоторых факторах колонизационной политики Гераклеи Понтийской // ПИФК. 2002. Вып. 12. С. 78.</w:t>
      </w:r>
    </w:p>
  </w:footnote>
  <w:footnote w:id="571">
    <w:p>
      <w:pPr>
        <w:pStyle w:val="Footnote"/>
        <w:rPr/>
      </w:pPr>
      <w:r>
        <w:rPr>
          <w:rStyle w:val="FootnoteCharacters"/>
        </w:rPr>
        <w:footnoteRef/>
      </w:r>
      <w:r>
        <w:rPr/>
        <w:t xml:space="preserve"> </w:t>
      </w:r>
      <w:r>
        <w:rPr/>
        <w:t>Суриков И.Е. Из истории греческой аристократии позднеархаической и раннеклассической эпох: Роль Алкмеонидов в политической жизни Афин VII —V вв. до н.э. М., 2000. С. 174 и след.; Он же. Политическая борьба в Афинах в начале V в. до н.э. и первые остракофории // ВДИ. 2001. N2. С. 118 и след.</w:t>
      </w:r>
    </w:p>
  </w:footnote>
  <w:footnote w:id="572">
    <w:p>
      <w:pPr>
        <w:pStyle w:val="Footnote"/>
        <w:rPr/>
      </w:pPr>
      <w:r>
        <w:rPr>
          <w:rStyle w:val="FootnoteCharacters"/>
        </w:rPr>
        <w:footnoteRef/>
      </w:r>
      <w:r>
        <w:rPr/>
        <w:t xml:space="preserve"> </w:t>
      </w:r>
      <w:r>
        <w:rPr/>
        <w:t>В чем, собственно говоря, нет полной уверенности. Ср.: Блаватский В.Д. Античная археология и история. М., 1985. С. 195.</w:t>
      </w:r>
    </w:p>
  </w:footnote>
  <w:footnote w:id="573">
    <w:p>
      <w:pPr>
        <w:pStyle w:val="Footnote"/>
        <w:rPr/>
      </w:pPr>
      <w:r>
        <w:rPr>
          <w:rStyle w:val="FootnoteCharacters"/>
        </w:rPr>
        <w:footnoteRef/>
      </w:r>
      <w:r>
        <w:rPr/>
        <w:t xml:space="preserve"> </w:t>
      </w:r>
      <w:r>
        <w:rPr/>
        <w:t xml:space="preserve">Еще около 555 г. до н.э. Гиппий фигурирует в источниках как взрослый человек (Herod. I. 61). Стало быть, он родился никак не позже (а, скорее всего, раньше) 570 г. В 490 г. до н.э. Гиппий был настолько стар, что от кашля у него выпадали зубы. См.: Herod. VI. 107; ср. по поводу этого эпизода: Griffith R.D. Hippias' Missing Tooth // AHB. 1994. </w:t>
      </w:r>
      <w:r>
        <w:rPr>
          <w:lang w:val="en-US"/>
        </w:rPr>
        <w:t xml:space="preserve">Vol. 8, </w:t>
      </w:r>
      <w:r>
        <w:rPr/>
        <w:t>Ν</w:t>
      </w:r>
      <w:r>
        <w:rPr>
          <w:lang w:val="en-US"/>
        </w:rPr>
        <w:t xml:space="preserve"> 4. P. 121 - 122.</w:t>
      </w:r>
    </w:p>
  </w:footnote>
  <w:footnote w:id="574">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Osborne R. Greece in the Making... </w:t>
      </w:r>
      <w:r>
        <w:rPr/>
        <w:t>P. 330.</w:t>
      </w:r>
    </w:p>
  </w:footnote>
  <w:footnote w:id="575">
    <w:p>
      <w:pPr>
        <w:pStyle w:val="Footnote"/>
        <w:rPr/>
      </w:pPr>
      <w:r>
        <w:rPr>
          <w:rStyle w:val="FootnoteCharacters"/>
        </w:rPr>
        <w:footnoteRef/>
      </w:r>
      <w:r>
        <w:rPr/>
        <w:t xml:space="preserve"> </w:t>
      </w:r>
      <w:r>
        <w:rPr/>
        <w:t>Можно привести параллель из римской истории: после изгнания Тарквиния Гордого (случившегося по поразительному совпадению в том же 510 г. до н.э., что и изгнание Гиппия) его родственник Тарквиний Кол-латин не только остался в Риме, но и был избран консулом (подобно тому как Гиппарх, сын Харма, был избран архонтом). Но уже вскоре Коллатину пришлось уйти в изгнание (и опять сходство с судьбой Гиппарха!).</w:t>
      </w:r>
    </w:p>
  </w:footnote>
  <w:footnote w:id="576">
    <w:p>
      <w:pPr>
        <w:pStyle w:val="Footnote"/>
        <w:rPr/>
      </w:pPr>
      <w:r>
        <w:rPr>
          <w:rStyle w:val="FootnoteCharacters"/>
        </w:rPr>
        <w:footnoteRef/>
      </w:r>
      <w:r>
        <w:rPr/>
        <w:t xml:space="preserve"> </w:t>
      </w:r>
      <w:r>
        <w:rPr/>
        <w:t>Выше мы упоминали об еще более экзотической и совершенно фантастичной гипотезе, согласно которой в Афинах в начале V в. до н.э. якобы оставался старший сын Гиппия — Писистрат Младший. См</w:t>
      </w:r>
      <w:r>
        <w:rPr>
          <w:lang w:val="en-US"/>
        </w:rPr>
        <w:t xml:space="preserve">.: Arnush </w:t>
      </w:r>
      <w:r>
        <w:rPr/>
        <w:t>Μ</w:t>
      </w:r>
      <w:r>
        <w:rPr>
          <w:lang w:val="en-US"/>
        </w:rPr>
        <w:t xml:space="preserve">.F. The Career of Peisistratos Son of Hippias // Hesperia. </w:t>
      </w:r>
      <w:r>
        <w:rPr/>
        <w:t>1995. Vol. 64, N 2. P. 135-162.</w:t>
      </w:r>
    </w:p>
  </w:footnote>
  <w:footnote w:id="577">
    <w:p>
      <w:pPr>
        <w:pStyle w:val="Footnote"/>
        <w:rPr/>
      </w:pPr>
      <w:r>
        <w:rPr>
          <w:rStyle w:val="FootnoteCharacters"/>
        </w:rPr>
        <w:footnoteRef/>
      </w:r>
      <w:r>
        <w:rPr/>
        <w:t xml:space="preserve"> </w:t>
      </w:r>
      <w:r>
        <w:rPr/>
        <w:t>Личное имя Харм попало в род Писистратидов следующим образом: отцом жены Гиппия был некий Харм, занимавший должность полемарха [Athen. XII. 609cd) и, следовательно, входивший в число соратников Писистрата.</w:t>
      </w:r>
    </w:p>
  </w:footnote>
  <w:footnote w:id="578">
    <w:p>
      <w:pPr>
        <w:pStyle w:val="Footnote"/>
        <w:rPr/>
      </w:pPr>
      <w:r>
        <w:rPr>
          <w:rStyle w:val="FootnoteCharacters"/>
        </w:rPr>
        <w:footnoteRef/>
      </w:r>
      <w:r>
        <w:rPr/>
        <w:t xml:space="preserve"> </w:t>
      </w:r>
      <w:r>
        <w:rPr/>
        <w:t>В свое время А. Раубичек высказал предположение, что Клисфен, ушедший в тень после своих реформ, возвратился из политического "небытия" после 490 г. до н.э.: Raubitschek А.Е. The Origin of Ostracism // AJA. 1951. Vol. 55, N 3. P. 221 — 229. Эта гипотеза сразу же была подвергнута жесткой и основательной критике (Robinson CA. Cleisthenes and Ostracism // AJA. 1952. Vol. 56, N 1. P. 23 — 26) и ныне, кажется, никем не разделяется.</w:t>
      </w:r>
    </w:p>
  </w:footnote>
  <w:footnote w:id="579">
    <w:p>
      <w:pPr>
        <w:pStyle w:val="Footnote"/>
        <w:rPr/>
      </w:pPr>
      <w:r>
        <w:rPr>
          <w:rStyle w:val="FootnoteCharacters"/>
        </w:rPr>
        <w:footnoteRef/>
      </w:r>
      <w:r>
        <w:rPr/>
        <w:t xml:space="preserve"> </w:t>
      </w:r>
      <w:r>
        <w:rPr/>
        <w:t>О Ксантиппе см.: Суриков И.Е. Ксантипп, отец Перикла: Штрихи к политической биографии // ПИФК. 2000. Вып. 8. С. 100- 109 (с указаниями на предшествующую лит. об этом политике).</w:t>
      </w:r>
    </w:p>
  </w:footnote>
  <w:footnote w:id="580">
    <w:p>
      <w:pPr>
        <w:pStyle w:val="Footnote"/>
        <w:rPr/>
      </w:pPr>
      <w:r>
        <w:rPr>
          <w:rStyle w:val="FootnoteCharacters"/>
        </w:rPr>
        <w:footnoteRef/>
      </w:r>
      <w:r>
        <w:rPr/>
        <w:t xml:space="preserve"> </w:t>
      </w:r>
      <w:r>
        <w:rPr/>
        <w:t>Аргументацию см.: Суриков И.Е. Фемистокл... С</w:t>
      </w:r>
      <w:r>
        <w:rPr>
          <w:lang w:val="en-US"/>
        </w:rPr>
        <w:t>. 350 — 351.</w:t>
      </w:r>
    </w:p>
  </w:footnote>
  <w:footnote w:id="581">
    <w:p>
      <w:pPr>
        <w:pStyle w:val="Footnote"/>
        <w:rPr/>
      </w:pPr>
      <w:r>
        <w:rPr>
          <w:rStyle w:val="FootnoteCharacters"/>
        </w:rPr>
        <w:footnoteRef/>
      </w:r>
      <w:r>
        <w:rPr>
          <w:lang w:val="en-US"/>
        </w:rPr>
        <w:t xml:space="preserve"> </w:t>
      </w:r>
      <w:r>
        <w:rPr>
          <w:lang w:val="en-US"/>
        </w:rPr>
        <w:t xml:space="preserve">Wade-Gery </w:t>
      </w:r>
      <w:r>
        <w:rPr/>
        <w:t>Н</w:t>
      </w:r>
      <w:r>
        <w:rPr>
          <w:lang w:val="en-US"/>
        </w:rPr>
        <w:t>.</w:t>
      </w:r>
      <w:r>
        <w:rPr/>
        <w:t>Т</w:t>
      </w:r>
      <w:r>
        <w:rPr>
          <w:lang w:val="en-US"/>
        </w:rPr>
        <w:t xml:space="preserve">. Op. cit. </w:t>
      </w:r>
      <w:r>
        <w:rPr/>
        <w:t>Р</w:t>
      </w:r>
      <w:r>
        <w:rPr>
          <w:lang w:val="en-US"/>
        </w:rPr>
        <w:t xml:space="preserve">. 171-179; Fornara Ch.W. Themistocles' Archonship // Historia. 1971. Bd. 20, </w:t>
      </w:r>
      <w:r>
        <w:rPr/>
        <w:t>Η</w:t>
      </w:r>
      <w:r>
        <w:rPr>
          <w:lang w:val="en-US"/>
        </w:rPr>
        <w:t>. 5/6. S. 534-540.</w:t>
      </w:r>
    </w:p>
  </w:footnote>
  <w:footnote w:id="582">
    <w:p>
      <w:pPr>
        <w:pStyle w:val="Footnote"/>
        <w:rPr/>
      </w:pPr>
      <w:r>
        <w:rPr>
          <w:rStyle w:val="FootnoteCharacters"/>
        </w:rPr>
        <w:footnoteRef/>
      </w:r>
      <w:r>
        <w:rPr/>
        <w:t xml:space="preserve"> </w:t>
      </w:r>
      <w:r>
        <w:rPr/>
        <w:t>Впоследствии, в 80-е годы V в. до н.э., этот Меланфий был в Афинах одним из "кандидатов" на остракизм. Найдено несколько остраконов с его именем (см.: Brenne S. Op. cit. S. 230), из надписей, на которых, кстати, стало известно имя этого политика с патронимиком (Меланфий, сын Фаланфа). К какой политической группировке принадлежал Меланфий? Прямых указаний на этот счет нет, однако можно сделать некоторые (пусть и осторожные) выводы на основании косвенных просопографических данных. На остраконе с Агоры упоминается еще один политик по имени Меланфий, но на этот раз сын Неокла (Ibid. S. 231). Учитывая, что оба имени — Меланфий и Неокл — в Афинах достаточно редки, а практика имянаречения имела в греческом мире в подавляющем большинстве случаев семейный характер, приходим к двум заключениям. 1) Меланфий, сын Неокла, скорее всего находился в родстве с Фемистоклом, отца которого тоже звали Неоклом. Соблазнительно даже предположить, что этот Меланфий мог быть родным братом Фемистокла. 2) Следовательно, Меланфий, сын Фаланфа, командующий афинской эскадрой в Ионийском восстании, с большой долей вероятности принадлежал к той же семье.</w:t>
      </w:r>
    </w:p>
  </w:footnote>
  <w:footnote w:id="583">
    <w:p>
      <w:pPr>
        <w:pStyle w:val="Footnote"/>
        <w:rPr/>
      </w:pPr>
      <w:r>
        <w:rPr>
          <w:rStyle w:val="FootnoteCharacters"/>
        </w:rPr>
        <w:footnoteRef/>
      </w:r>
      <w:r>
        <w:rPr/>
        <w:t xml:space="preserve"> </w:t>
      </w:r>
      <w:r>
        <w:rPr/>
        <w:t>В пользу нашего предположения, возможно, говорит следующий факт. Единственным, кроме Афин, полисом, тоже оказавшим помощь ионийцам, стала Эретрия, выславшая эскадру из пяти кораблей (Herod. V. 99). А между тем именно в Эретрии издавна были очень сильны позиции Алкмеонидов. Подробнее см.: Суриков И.Е. Остракон Мегакла, Алкмеониды и Эретрия (Эпиграфическое свидетельство о внешних связях афинской аристократии) // ВДИ. 2003. № 2. С. 16-25.</w:t>
      </w:r>
    </w:p>
  </w:footnote>
  <w:footnote w:id="584">
    <w:p>
      <w:pPr>
        <w:pStyle w:val="Footnote"/>
        <w:rPr/>
      </w:pPr>
      <w:r>
        <w:rPr>
          <w:rStyle w:val="FootnoteCharacters"/>
        </w:rPr>
        <w:footnoteRef/>
      </w:r>
      <w:r>
        <w:rPr/>
        <w:t xml:space="preserve"> </w:t>
      </w:r>
      <w:r>
        <w:rPr/>
        <w:t>По поводу складывания традиции о Мильтиаде в течение классической эпохи см.: Vanotti G. L'immagine di Milziade nell'elaborazione propagandistica del V e del IV secolo a.C. // CISA. 1991. Vol. 17. P. 15-31.</w:t>
      </w:r>
    </w:p>
  </w:footnote>
  <w:footnote w:id="585">
    <w:p>
      <w:pPr>
        <w:pStyle w:val="Footnote"/>
        <w:rPr/>
      </w:pPr>
      <w:r>
        <w:rPr>
          <w:rStyle w:val="FootnoteCharacters"/>
        </w:rPr>
        <w:footnoteRef/>
      </w:r>
      <w:r>
        <w:rPr/>
        <w:t xml:space="preserve"> </w:t>
      </w:r>
      <w:r>
        <w:rPr/>
        <w:t>Так, биография уже начинается такого рода несообразностью (Nep. Milt. 1): Непот смешивает двух Мильтиадов - дядю (Мильтиада Старшего, основателя тирании на Херсонесе Фракийском) и племянника (Мильтиада Младшего, победителя при Марафоне), объединяя их в одно лицо.</w:t>
      </w:r>
    </w:p>
  </w:footnote>
  <w:footnote w:id="586">
    <w:p>
      <w:pPr>
        <w:pStyle w:val="Footnote"/>
        <w:rPr/>
      </w:pPr>
      <w:r>
        <w:rPr>
          <w:rStyle w:val="FootnoteCharacters"/>
        </w:rPr>
        <w:footnoteRef/>
      </w:r>
      <w:r>
        <w:rPr/>
        <w:t xml:space="preserve"> </w:t>
      </w:r>
      <w:r>
        <w:rPr/>
        <w:t>Не все биографии Плутарха дошли до нашего времени. Так, известно, что он составлял жизнеописания Эпаминонда, Сципиона Эмилиана, Метелла и даже Геракла.</w:t>
      </w:r>
    </w:p>
  </w:footnote>
  <w:footnote w:id="587">
    <w:p>
      <w:pPr>
        <w:pStyle w:val="Footnote"/>
        <w:rPr/>
      </w:pPr>
      <w:r>
        <w:rPr>
          <w:rStyle w:val="FootnoteCharacters"/>
        </w:rPr>
        <w:footnoteRef/>
      </w:r>
      <w:r>
        <w:rPr>
          <w:lang w:val="en-US"/>
        </w:rPr>
        <w:t xml:space="preserve"> </w:t>
      </w:r>
      <w:r>
        <w:rPr>
          <w:lang w:val="en-US"/>
        </w:rPr>
        <w:t xml:space="preserve">Berve </w:t>
      </w:r>
      <w:r>
        <w:rPr/>
        <w:t>Η</w:t>
      </w:r>
      <w:r>
        <w:rPr>
          <w:lang w:val="en-US"/>
        </w:rPr>
        <w:t xml:space="preserve">. Miltiades: Studien zur Geschichte des Mannes und seiner Zeit. </w:t>
      </w:r>
      <w:r>
        <w:rPr/>
        <w:t>В</w:t>
      </w:r>
      <w:r>
        <w:rPr>
          <w:lang w:val="en-US"/>
        </w:rPr>
        <w:t>., 1937.</w:t>
      </w:r>
    </w:p>
  </w:footnote>
  <w:footnote w:id="588">
    <w:p>
      <w:pPr>
        <w:pStyle w:val="Footnote"/>
        <w:rPr/>
      </w:pPr>
      <w:r>
        <w:rPr>
          <w:rStyle w:val="FootnoteCharacters"/>
        </w:rPr>
        <w:footnoteRef/>
      </w:r>
      <w:r>
        <w:rPr>
          <w:lang w:val="en-US"/>
        </w:rPr>
        <w:t xml:space="preserve"> </w:t>
      </w:r>
      <w:r>
        <w:rPr>
          <w:lang w:val="en-US"/>
        </w:rPr>
        <w:t xml:space="preserve">Bengtson H. Einzelpersönlichkeit und athenischer Staat zur Zeit des Peisistratos und des Miltiades. München, 1939; cp. Idem. Griechische Staatsmänner des 5. und 4. Jahrhunderts v. Chr. München, 1983. S. 21-45; Kinzl K.H. Miltiades-Forschungen. Wien, 1968. </w:t>
      </w:r>
      <w:r>
        <w:rPr/>
        <w:t>Упомянем</w:t>
      </w:r>
      <w:r>
        <w:rPr>
          <w:lang w:val="en-US"/>
        </w:rPr>
        <w:t xml:space="preserve"> </w:t>
      </w:r>
      <w:r>
        <w:rPr/>
        <w:t>также</w:t>
      </w:r>
      <w:r>
        <w:rPr>
          <w:lang w:val="en-US"/>
        </w:rPr>
        <w:t xml:space="preserve"> </w:t>
      </w:r>
      <w:r>
        <w:rPr/>
        <w:t>важную</w:t>
      </w:r>
      <w:r>
        <w:rPr>
          <w:lang w:val="en-US"/>
        </w:rPr>
        <w:t xml:space="preserve"> </w:t>
      </w:r>
      <w:r>
        <w:rPr/>
        <w:t>статью</w:t>
      </w:r>
      <w:r>
        <w:rPr>
          <w:lang w:val="en-US"/>
        </w:rPr>
        <w:t xml:space="preserve"> </w:t>
      </w:r>
      <w:r>
        <w:rPr/>
        <w:t>Г. Уэйд-Гери "Мильтиад", впервые опубликованную в 1951 г., а затем вошедшую в кн.: Wade-Gery Н.Т. Op. cit. Р</w:t>
      </w:r>
      <w:r>
        <w:rPr>
          <w:lang w:val="en-US"/>
        </w:rPr>
        <w:t>. 155—170.</w:t>
      </w:r>
    </w:p>
  </w:footnote>
  <w:footnote w:id="589">
    <w:p>
      <w:pPr>
        <w:pStyle w:val="Footnote"/>
        <w:rPr/>
      </w:pPr>
      <w:r>
        <w:rPr>
          <w:rStyle w:val="FootnoteCharacters"/>
        </w:rPr>
        <w:footnoteRef/>
      </w:r>
      <w:r>
        <w:rPr>
          <w:lang w:val="en-US"/>
        </w:rPr>
        <w:t xml:space="preserve"> </w:t>
      </w:r>
      <w:r>
        <w:rPr>
          <w:lang w:val="en-US"/>
        </w:rPr>
        <w:t xml:space="preserve">Lanziglotta </w:t>
      </w:r>
      <w:r>
        <w:rPr/>
        <w:t>Ε</w:t>
      </w:r>
      <w:r>
        <w:rPr>
          <w:lang w:val="en-US"/>
        </w:rPr>
        <w:t xml:space="preserve">. Milziade nel Chersoneso e la conquista di Lemno // Miscellanea greca e romana. 1977. Vol. 5. P. 65-94; Shimron B. Miltiades an der Donaubrücke und in der Chersonesos // Wiener Studien. </w:t>
      </w:r>
      <w:r>
        <w:rPr/>
        <w:t>1987. Bd. 100. S. 23 — 24.</w:t>
      </w:r>
    </w:p>
  </w:footnote>
  <w:footnote w:id="590">
    <w:p>
      <w:pPr>
        <w:pStyle w:val="Footnote"/>
        <w:rPr/>
      </w:pPr>
      <w:r>
        <w:rPr>
          <w:rStyle w:val="FootnoteCharacters"/>
        </w:rPr>
        <w:footnoteRef/>
      </w:r>
      <w:r>
        <w:rPr/>
        <w:t xml:space="preserve"> </w:t>
      </w:r>
      <w:r>
        <w:rPr/>
        <w:t xml:space="preserve">Литература о нем весьма обширна, и вряд ли стоит здесь приводить ее развернутую сводку. Ограничимся упоминанием последней по времени работы, в которой есть указания на важнейшие предшествующие исследования: Doenges N.A. The Campaign and Battle of Marathon // Historia. </w:t>
      </w:r>
      <w:r>
        <w:rPr>
          <w:lang w:val="en-US"/>
        </w:rPr>
        <w:t>1998. Bd. 47, H. 1. S. 1-17.</w:t>
      </w:r>
    </w:p>
  </w:footnote>
  <w:footnote w:id="591">
    <w:p>
      <w:pPr>
        <w:pStyle w:val="Footnote"/>
        <w:rPr/>
      </w:pPr>
      <w:r>
        <w:rPr>
          <w:rStyle w:val="FootnoteCharacters"/>
        </w:rPr>
        <w:footnoteRef/>
      </w:r>
      <w:r>
        <w:rPr>
          <w:lang w:val="en-US"/>
        </w:rPr>
        <w:t xml:space="preserve"> </w:t>
      </w:r>
      <w:r>
        <w:rPr>
          <w:lang w:val="en-US"/>
        </w:rPr>
        <w:t xml:space="preserve">Carawan E.M. Eisangelia and Euthyna: The Trials of Miltiades, Themistocles, and Cimon // GRBS. 1987. </w:t>
      </w:r>
      <w:r>
        <w:rPr/>
        <w:t>Vol. 28, N 2. P. 167-208.</w:t>
      </w:r>
    </w:p>
  </w:footnote>
  <w:footnote w:id="592">
    <w:p>
      <w:pPr>
        <w:pStyle w:val="Footnote"/>
        <w:rPr/>
      </w:pPr>
      <w:r>
        <w:rPr>
          <w:rStyle w:val="FootnoteCharacters"/>
        </w:rPr>
        <w:footnoteRef/>
      </w:r>
      <w:r>
        <w:rPr/>
        <w:t xml:space="preserve"> </w:t>
      </w:r>
      <w:r>
        <w:rPr/>
        <w:t>Строгецкий В.М. Полис и империя в классической Греции. Н. Новгород, 1991.</w:t>
      </w:r>
    </w:p>
  </w:footnote>
  <w:footnote w:id="593">
    <w:p>
      <w:pPr>
        <w:pStyle w:val="Footnote"/>
        <w:rPr/>
      </w:pPr>
      <w:r>
        <w:rPr>
          <w:rStyle w:val="FootnoteCharacters"/>
        </w:rPr>
        <w:footnoteRef/>
      </w:r>
      <w:r>
        <w:rPr/>
        <w:t xml:space="preserve"> </w:t>
      </w:r>
      <w:r>
        <w:rPr/>
        <w:t xml:space="preserve">О Филаидах и их крупнейших представителях см.: Schachermeyr F. Philaidai // RE. </w:t>
      </w:r>
      <w:r>
        <w:rPr>
          <w:lang w:val="en-US"/>
        </w:rPr>
        <w:t xml:space="preserve">Stuttgart, 1938. Hlbd. 38. Sp. 2113-2121; Davies J.K. Athenian Propertied Families, 600-300 B.C. Oxford, 1971. </w:t>
      </w:r>
      <w:r>
        <w:rPr/>
        <w:t>P. 293-312. Строго говоря, античными авторами наименование "Филаиды" не прилагается ни к одному из известных представителей этого рода, действовавших в архаическое и классическое времена (Мильтиаду, Кимону и др.). Первым афинянином, который эксплицитно охарактеризован в источниках как член рода Филаидов, оказывается философ Эпикур (Diog. Laert. Χ. 1). То, что данный род существовал как некое единство, не вызывает сомнений. Но назывался ли он в VI —V вв. до н.э. Филаидами — утверждать со стопроцентной уверенностью вряд ли возможно. Поэтому в литературе предлагалось и другое (конечно, условное) наименование этого рода или его ветви — Кимониды. Нам представляется, впрочем, более резонным следовать более устоявшемуся и традиционному словоупотреблению. Поэтому в дальнейшем мы будем пользоваться обозначением "Филаиды", разумеется, отдавая себе отчет в том, что афинские роды, в отличие, скажем, от римских, практически никогда не имели четко оформленной и безальтернативной номенклатуры.</w:t>
      </w:r>
    </w:p>
  </w:footnote>
  <w:footnote w:id="594">
    <w:p>
      <w:pPr>
        <w:pStyle w:val="Footnote"/>
        <w:rPr/>
      </w:pPr>
      <w:r>
        <w:rPr>
          <w:rStyle w:val="FootnoteCharacters"/>
        </w:rPr>
        <w:footnoteRef/>
      </w:r>
      <w:r>
        <w:rPr>
          <w:lang w:val="en-US"/>
        </w:rPr>
        <w:t xml:space="preserve"> </w:t>
      </w:r>
      <w:r>
        <w:rPr>
          <w:lang w:val="en-US"/>
        </w:rPr>
        <w:t xml:space="preserve">Osborne R. Greece in the Making... </w:t>
      </w:r>
      <w:r>
        <w:rPr/>
        <w:t>P. 296 ff.</w:t>
      </w:r>
    </w:p>
  </w:footnote>
  <w:footnote w:id="595">
    <w:p>
      <w:pPr>
        <w:pStyle w:val="Footnote"/>
        <w:rPr/>
      </w:pPr>
      <w:r>
        <w:rPr>
          <w:rStyle w:val="FootnoteCharacters"/>
        </w:rPr>
        <w:footnoteRef/>
      </w:r>
      <w:r>
        <w:rPr/>
        <w:t xml:space="preserve"> </w:t>
      </w:r>
      <w:r>
        <w:rPr/>
        <w:t>Этот материал сохранен позднеантичным автором Маркеллином (Vita Thuc. 3), который опирается на генеалога V в. до н.э. Ферекида (FGrHist. 3. F2).</w:t>
      </w:r>
    </w:p>
  </w:footnote>
  <w:footnote w:id="596">
    <w:p>
      <w:pPr>
        <w:pStyle w:val="Footnote"/>
        <w:rPr/>
      </w:pPr>
      <w:r>
        <w:rPr>
          <w:rStyle w:val="FootnoteCharacters"/>
        </w:rPr>
        <w:footnoteRef/>
      </w:r>
      <w:r>
        <w:rPr/>
        <w:t xml:space="preserve"> </w:t>
      </w:r>
      <w:r>
        <w:rPr/>
        <w:t>Это стало известно относительно недавно, после находки фрагментов эпиграфического списка ранних афинских архонтов. См</w:t>
      </w:r>
      <w:r>
        <w:rPr>
          <w:lang w:val="en-US"/>
        </w:rPr>
        <w:t xml:space="preserve">.: Bradeen D. The Fifth-Century Archon List // Hesperia. 1964. Vol. 32, N 2. </w:t>
      </w:r>
      <w:r>
        <w:rPr/>
        <w:t>P. 187 - 208.</w:t>
      </w:r>
    </w:p>
  </w:footnote>
  <w:footnote w:id="597">
    <w:p>
      <w:pPr>
        <w:pStyle w:val="Footnote"/>
        <w:rPr/>
      </w:pPr>
      <w:r>
        <w:rPr>
          <w:rStyle w:val="FootnoteCharacters"/>
        </w:rPr>
        <w:footnoteRef/>
      </w:r>
      <w:r>
        <w:rPr>
          <w:lang w:val="en-US"/>
        </w:rPr>
        <w:t xml:space="preserve"> </w:t>
      </w:r>
      <w:r>
        <w:rPr>
          <w:lang w:val="en-US"/>
        </w:rPr>
        <w:t xml:space="preserve">Alexander J. W. The Marriage of Megacles // C1J. 1959. </w:t>
      </w:r>
      <w:r>
        <w:rPr/>
        <w:t>Vol. 55, N 3. P. 129-134.</w:t>
      </w:r>
    </w:p>
  </w:footnote>
  <w:footnote w:id="598">
    <w:p>
      <w:pPr>
        <w:pStyle w:val="Footnote"/>
        <w:rPr/>
      </w:pPr>
      <w:r>
        <w:rPr>
          <w:rStyle w:val="FootnoteCharacters"/>
        </w:rPr>
        <w:footnoteRef/>
      </w:r>
      <w:r>
        <w:rPr/>
        <w:t xml:space="preserve"> </w:t>
      </w:r>
      <w:r>
        <w:rPr/>
        <w:t>He убеждают выкладки одного исследователя, пытающегося доказать, что Исагор-архонт не тождествен Исагору, главному противнику Клисфена. См</w:t>
      </w:r>
      <w:r>
        <w:rPr>
          <w:lang w:val="en-US"/>
        </w:rPr>
        <w:t xml:space="preserve">.: McCargar DJ. Isagoras, Son of Teisandros, and Isagoras, Eponymous Archon of 508/7: A Case of Mistaken Identity // Phoenix. </w:t>
      </w:r>
      <w:r>
        <w:rPr/>
        <w:t>1974. Vol. 28, N3. P. 275-281.</w:t>
      </w:r>
    </w:p>
  </w:footnote>
  <w:footnote w:id="599">
    <w:p>
      <w:pPr>
        <w:pStyle w:val="Footnote"/>
        <w:rPr/>
      </w:pPr>
      <w:r>
        <w:rPr>
          <w:rStyle w:val="FootnoteCharacters"/>
        </w:rPr>
        <w:footnoteRef/>
      </w:r>
      <w:r>
        <w:rPr/>
        <w:t xml:space="preserve"> </w:t>
      </w:r>
      <w:r>
        <w:rPr/>
        <w:t>И в дальнейшем, в классическую эпоху, целый ряд видных деятелей афинской истории происходил из рода Филаидов. О Кимоне, сыне Мильтиада, мы уже не говорим. К тому же роду принадлежали либо были с ним связаны по мужской или женской линии видный политик Фукидид, сын Мелесия (соперник Перикла), великий историк Фукидид, сын Олора, оратор Андокид, упоминавшийся выше философ Эпикур.</w:t>
      </w:r>
    </w:p>
  </w:footnote>
  <w:footnote w:id="600">
    <w:p>
      <w:pPr>
        <w:pStyle w:val="Footnote"/>
        <w:rPr/>
      </w:pPr>
      <w:r>
        <w:rPr>
          <w:rStyle w:val="FootnoteCharacters"/>
        </w:rPr>
        <w:footnoteRef/>
      </w:r>
      <w:r>
        <w:rPr>
          <w:lang w:val="en-US"/>
        </w:rPr>
        <w:t xml:space="preserve"> </w:t>
      </w:r>
      <w:r>
        <w:rPr>
          <w:lang w:val="en-US"/>
        </w:rPr>
        <w:t xml:space="preserve">Hopper R.J. "Plain", "Shore" and "Hill" in Early Athens // ABSA. 1961. </w:t>
      </w:r>
      <w:r>
        <w:rPr/>
        <w:t>Vol. 56. P. 205-206.</w:t>
      </w:r>
    </w:p>
  </w:footnote>
  <w:footnote w:id="601">
    <w:p>
      <w:pPr>
        <w:pStyle w:val="Footnote"/>
        <w:rPr/>
      </w:pPr>
      <w:r>
        <w:rPr>
          <w:rStyle w:val="FootnoteCharacters"/>
        </w:rPr>
        <w:footnoteRef/>
      </w:r>
      <w:r>
        <w:rPr/>
        <w:t xml:space="preserve"> </w:t>
      </w:r>
      <w:r>
        <w:rPr/>
        <w:t>Интересно, что и в этом эпизоде сыграл свою роль Дельфийский оракул, фактически санкционировавший все мероприятие (Herod. VI. 34; Nep. Milt. 1 — между двумя авторами серьезные расхождения в описании событий, но о дельфийском пророчестве упоминают они оба).</w:t>
      </w:r>
    </w:p>
  </w:footnote>
  <w:footnote w:id="602">
    <w:p>
      <w:pPr>
        <w:pStyle w:val="Footnote"/>
        <w:rPr/>
      </w:pPr>
      <w:r>
        <w:rPr>
          <w:rStyle w:val="FootnoteCharacters"/>
        </w:rPr>
        <w:footnoteRef/>
      </w:r>
      <w:r>
        <w:rPr/>
        <w:t xml:space="preserve"> </w:t>
      </w:r>
      <w:r>
        <w:rPr/>
        <w:t>Суриков И.Е. Гостеприимство Креза и афиняне // ЗОГАМ. С. 78; Он же. Лидийский царь Крез... С. 14— 15.</w:t>
      </w:r>
    </w:p>
  </w:footnote>
  <w:footnote w:id="603">
    <w:p>
      <w:pPr>
        <w:pStyle w:val="Footnote"/>
        <w:rPr/>
      </w:pPr>
      <w:r>
        <w:rPr>
          <w:rStyle w:val="FootnoteCharacters"/>
        </w:rPr>
        <w:footnoteRef/>
      </w:r>
      <w:r>
        <w:rPr/>
        <w:t xml:space="preserve"> </w:t>
      </w:r>
      <w:r>
        <w:rPr/>
        <w:t>См. об этом: Касаткина H.A. Афинские владения на северном берегу Геллеспонта // XII Чтения памяти проф. С.И. Архангельского: Мат. междунар. конф. Н. Новгород, 2001. Ч. 1. С. 56 — 65.</w:t>
      </w:r>
    </w:p>
  </w:footnote>
  <w:footnote w:id="604">
    <w:p>
      <w:pPr>
        <w:pStyle w:val="Footnote"/>
        <w:rPr/>
      </w:pPr>
      <w:r>
        <w:rPr>
          <w:rStyle w:val="FootnoteCharacters"/>
        </w:rPr>
        <w:footnoteRef/>
      </w:r>
      <w:r>
        <w:rPr>
          <w:lang w:val="en-US"/>
        </w:rPr>
        <w:t xml:space="preserve"> </w:t>
      </w:r>
      <w:r>
        <w:rPr/>
        <w:t>В</w:t>
      </w:r>
      <w:r>
        <w:rPr>
          <w:lang w:val="en-US"/>
        </w:rPr>
        <w:t xml:space="preserve"> 536, 532 </w:t>
      </w:r>
      <w:r>
        <w:rPr/>
        <w:t>и</w:t>
      </w:r>
      <w:r>
        <w:rPr>
          <w:lang w:val="en-US"/>
        </w:rPr>
        <w:t xml:space="preserve"> 528 </w:t>
      </w:r>
      <w:r>
        <w:rPr/>
        <w:t>гг</w:t>
      </w:r>
      <w:r>
        <w:rPr>
          <w:lang w:val="en-US"/>
        </w:rPr>
        <w:t xml:space="preserve">. </w:t>
      </w:r>
      <w:r>
        <w:rPr/>
        <w:t>до</w:t>
      </w:r>
      <w:r>
        <w:rPr>
          <w:lang w:val="en-US"/>
        </w:rPr>
        <w:t xml:space="preserve"> </w:t>
      </w:r>
      <w:r>
        <w:rPr/>
        <w:t>н</w:t>
      </w:r>
      <w:r>
        <w:rPr>
          <w:lang w:val="en-US"/>
        </w:rPr>
        <w:t>.</w:t>
      </w:r>
      <w:r>
        <w:rPr/>
        <w:t>э</w:t>
      </w:r>
      <w:r>
        <w:rPr>
          <w:lang w:val="en-US"/>
        </w:rPr>
        <w:t xml:space="preserve">.: Moretti L. Olympionikai, i vincitori negli antichi agoni Olimpici. </w:t>
      </w:r>
      <w:r>
        <w:rPr/>
        <w:t>R., 1957. P. 72. Мильтиад Старший тоже одержал олимпийскую победу в состязании колесниц-четверок, но раньше (в 560 г. до н.э.).</w:t>
      </w:r>
    </w:p>
  </w:footnote>
  <w:footnote w:id="605">
    <w:p>
      <w:pPr>
        <w:pStyle w:val="Footnote"/>
        <w:rPr/>
      </w:pPr>
      <w:r>
        <w:rPr>
          <w:rStyle w:val="FootnoteCharacters"/>
        </w:rPr>
        <w:footnoteRef/>
      </w:r>
      <w:r>
        <w:rPr/>
        <w:t xml:space="preserve"> </w:t>
      </w:r>
      <w:r>
        <w:rPr/>
        <w:t>Писистратиды мечтали об олимпийской победе в состязаниях колесниц, но достичь ее самостоятельно им так и не удалось (Молчанов A.A., Суриков И.Е. Писистратиды — потомки отказавших в гостеприимстве (Актуализация династического мифа) // ЗОГАМ. С. 123). Кимон, официально провозгласив олимпиоником вместо себя Писистрата, тем самым оказывал ему очень ценную услугу.</w:t>
      </w:r>
    </w:p>
  </w:footnote>
  <w:footnote w:id="606">
    <w:p>
      <w:pPr>
        <w:pStyle w:val="Footnote"/>
        <w:rPr/>
      </w:pPr>
      <w:r>
        <w:rPr>
          <w:rStyle w:val="FootnoteCharacters"/>
        </w:rPr>
        <w:footnoteRef/>
      </w:r>
      <w:r>
        <w:rPr/>
        <w:t xml:space="preserve"> </w:t>
      </w:r>
      <w:r>
        <w:rPr/>
        <w:t>Лампсак находился на противоположном, азиатском берегу Геллеспонта, и главной причиной его войны с Херсонесом Фракийским было несомненно соперничество за контроль над Черноморскими проливами.</w:t>
      </w:r>
    </w:p>
  </w:footnote>
  <w:footnote w:id="607">
    <w:p>
      <w:pPr>
        <w:pStyle w:val="Footnote"/>
        <w:rPr/>
      </w:pPr>
      <w:r>
        <w:rPr>
          <w:rStyle w:val="FootnoteCharacters"/>
        </w:rPr>
        <w:footnoteRef/>
      </w:r>
      <w:r>
        <w:rPr/>
        <w:t xml:space="preserve"> </w:t>
      </w:r>
      <w:r>
        <w:rPr/>
        <w:t>Об этом свидетельствует, как нарративная традиция (Dionys. Antiq. Rom. VII. 3. 1), так и упоминавшийся нами выше эпиграфический фрагмент списка афинских архонтов 20-х годов VI в. до н.э.</w:t>
      </w:r>
    </w:p>
  </w:footnote>
  <w:footnote w:id="608">
    <w:p>
      <w:pPr>
        <w:pStyle w:val="Footnote"/>
        <w:rPr/>
      </w:pPr>
      <w:r>
        <w:rPr>
          <w:rStyle w:val="FootnoteCharacters"/>
        </w:rPr>
        <w:footnoteRef/>
      </w:r>
      <w:r>
        <w:rPr>
          <w:lang w:val="en-US"/>
        </w:rPr>
        <w:t xml:space="preserve"> </w:t>
      </w:r>
      <w:r>
        <w:rPr>
          <w:lang w:val="en-US"/>
        </w:rPr>
        <w:t xml:space="preserve">Bengtson </w:t>
      </w:r>
      <w:r>
        <w:rPr/>
        <w:t>Η</w:t>
      </w:r>
      <w:r>
        <w:rPr>
          <w:lang w:val="en-US"/>
        </w:rPr>
        <w:t>. Griechische Staatsmänner... S. 28.</w:t>
      </w:r>
    </w:p>
  </w:footnote>
  <w:footnote w:id="609">
    <w:p>
      <w:pPr>
        <w:pStyle w:val="Footnote"/>
        <w:rPr/>
      </w:pPr>
      <w:r>
        <w:rPr>
          <w:rStyle w:val="FootnoteCharacters"/>
        </w:rPr>
        <w:footnoteRef/>
      </w:r>
      <w:r>
        <w:rPr/>
        <w:t xml:space="preserve"> </w:t>
      </w:r>
      <w:r>
        <w:rPr/>
        <w:t>Убедительной параллелью может считаться судьба Клисфена. Он тоже в течение 500-х годов до н.э., держа в своих руках нити власти в государстве, при этом ни разу не был архонтом, - и это, безусловно, потому, что в 525/524 г. до н.э. (непосредственно перед Мильтиадом) он уже занимал данную должность. Приходит в голову, может быть, чрезмерно смелая мысль: уж не преследовали ли Писистратиды каких-то иезуитских целей, делая молодых аристократических политиков архонтами? Ведь тем самым этим людям отрезалась на будущее (когда они могли стать более опасными соперниками) возможность занять высшую магистратуру.</w:t>
      </w:r>
    </w:p>
  </w:footnote>
  <w:footnote w:id="610">
    <w:p>
      <w:pPr>
        <w:pStyle w:val="Footnote"/>
        <w:rPr/>
      </w:pPr>
      <w:r>
        <w:rPr>
          <w:rStyle w:val="FootnoteCharacters"/>
        </w:rPr>
        <w:footnoteRef/>
      </w:r>
      <w:r>
        <w:rPr/>
        <w:t xml:space="preserve"> </w:t>
      </w:r>
      <w:r>
        <w:rPr/>
        <w:t>Мильтиад ранее уже был женат на некоей афинянке, от которой имел сына Метиоха. Умерла ли его первая жена к описываемому моменту или он развелся с ней, чтобы заключить более престижный брак, — неизвестно. Детьми Мильтиада и Гегесипилы были знаменитый Кимон и скандально известная Эльпиника.</w:t>
      </w:r>
    </w:p>
  </w:footnote>
  <w:footnote w:id="611">
    <w:p>
      <w:pPr>
        <w:pStyle w:val="Footnote"/>
        <w:rPr/>
      </w:pPr>
      <w:r>
        <w:rPr>
          <w:rStyle w:val="FootnoteCharacters"/>
        </w:rPr>
        <w:footnoteRef/>
      </w:r>
      <w:r>
        <w:rPr>
          <w:lang w:val="en-US"/>
        </w:rPr>
        <w:t xml:space="preserve"> </w:t>
      </w:r>
      <w:r>
        <w:rPr>
          <w:lang w:val="en-US"/>
        </w:rPr>
        <w:t xml:space="preserve">Osborne R. Greece in the Making... </w:t>
      </w:r>
      <w:r>
        <w:rPr/>
        <w:t>P. 319. В числе греческих аристократов, которые только выиграли от установления ахеменидского владычества, можно назвать Силосонта Самосского, Гистиея Милетского и др.</w:t>
      </w:r>
    </w:p>
  </w:footnote>
  <w:footnote w:id="612">
    <w:p>
      <w:pPr>
        <w:pStyle w:val="Footnote"/>
        <w:rPr/>
      </w:pPr>
      <w:r>
        <w:rPr>
          <w:rStyle w:val="FootnoteCharacters"/>
        </w:rPr>
        <w:footnoteRef/>
      </w:r>
      <w:r>
        <w:rPr/>
        <w:t xml:space="preserve"> </w:t>
      </w:r>
      <w:r>
        <w:rPr/>
        <w:t>Блаватский В.Д. Указ. соч. С. 198.</w:t>
      </w:r>
    </w:p>
  </w:footnote>
  <w:footnote w:id="613">
    <w:p>
      <w:pPr>
        <w:pStyle w:val="Footnote"/>
        <w:rPr/>
      </w:pPr>
      <w:r>
        <w:rPr>
          <w:rStyle w:val="FootnoteCharacters"/>
        </w:rPr>
        <w:footnoteRef/>
      </w:r>
      <w:r>
        <w:rPr/>
        <w:t xml:space="preserve"> </w:t>
      </w:r>
      <w:r>
        <w:rPr/>
        <w:t>Грант М. Греческий мир в доклассическую эпоху. М, 1998. С. 341.</w:t>
      </w:r>
    </w:p>
  </w:footnote>
  <w:footnote w:id="614">
    <w:p>
      <w:pPr>
        <w:pStyle w:val="Footnote"/>
        <w:rPr/>
      </w:pPr>
      <w:r>
        <w:rPr>
          <w:rStyle w:val="FootnoteCharacters"/>
        </w:rPr>
        <w:footnoteRef/>
      </w:r>
      <w:r>
        <w:rPr/>
        <w:t xml:space="preserve"> </w:t>
      </w:r>
      <w:r>
        <w:rPr/>
        <w:t>Если следовать Непоту, получается одно из двух: либо поход персов на Афины, завершившийся Марафонским сражением, состоялся сразу после скифской кампании (что очевидным образом неверно), либо Мильтиад по окончании экспедиции в Скифию двадцать лет спокойно правил на Херсонесе, а потом вдруг испугался мести Дария и бежал (что не менее абсурдно).</w:t>
      </w:r>
    </w:p>
  </w:footnote>
  <w:footnote w:id="615">
    <w:p>
      <w:pPr>
        <w:pStyle w:val="Footnote"/>
        <w:rPr/>
      </w:pPr>
      <w:r>
        <w:rPr>
          <w:rStyle w:val="FootnoteCharacters"/>
        </w:rPr>
        <w:footnoteRef/>
      </w:r>
      <w:r>
        <w:rPr/>
        <w:t xml:space="preserve"> </w:t>
      </w:r>
      <w:r>
        <w:rPr/>
        <w:t>Непот, видимо, ошибочно называет жителей Лемноса карийцами, а Диодор — тирренами. В любом случае ясно, что речь идет о какой-то реликтовой группе догреческого населения Эгеиды, как видим, сохранявшегося на некоторых отдаленных островах вплоть до классической эпохи.</w:t>
      </w:r>
    </w:p>
  </w:footnote>
  <w:footnote w:id="616">
    <w:p>
      <w:pPr>
        <w:pStyle w:val="Footnote"/>
        <w:rPr/>
      </w:pPr>
      <w:r>
        <w:rPr>
          <w:rStyle w:val="FootnoteCharacters"/>
        </w:rPr>
        <w:footnoteRef/>
      </w:r>
      <w:r>
        <w:rPr/>
        <w:t xml:space="preserve"> </w:t>
      </w:r>
      <w:r>
        <w:rPr/>
        <w:t>Как бы то ни было, есть и terminus ante guem для рассматриваемого события - 493 г. до н.э., когда Мильтиад окончательно покинул Херсонес.</w:t>
      </w:r>
    </w:p>
  </w:footnote>
  <w:footnote w:id="617">
    <w:p>
      <w:pPr>
        <w:pStyle w:val="Footnote"/>
        <w:rPr/>
      </w:pPr>
      <w:r>
        <w:rPr>
          <w:rStyle w:val="FootnoteCharacters"/>
        </w:rPr>
        <w:footnoteRef/>
      </w:r>
      <w:r>
        <w:rPr/>
        <w:t xml:space="preserve"> </w:t>
      </w:r>
      <w:r>
        <w:rPr/>
        <w:t>Возможно, этот закон был принят еще в VII в. до н.э., после подавления мятежа Килона. См</w:t>
      </w:r>
      <w:r>
        <w:rPr>
          <w:lang w:val="en-US"/>
        </w:rPr>
        <w:t xml:space="preserve">.: Gagarin </w:t>
      </w:r>
      <w:r>
        <w:rPr/>
        <w:t>Μ</w:t>
      </w:r>
      <w:r>
        <w:rPr>
          <w:lang w:val="en-US"/>
        </w:rPr>
        <w:t xml:space="preserve">. The Thesmothetai and the Earliest Athenian Tyranny Law // Transactions of the American Philological Association. </w:t>
      </w:r>
      <w:r>
        <w:rPr/>
        <w:t>1981. Vol. 111. P. 71-77.</w:t>
      </w:r>
    </w:p>
  </w:footnote>
  <w:footnote w:id="618">
    <w:p>
      <w:pPr>
        <w:pStyle w:val="Footnote"/>
        <w:rPr/>
      </w:pPr>
      <w:r>
        <w:rPr>
          <w:rStyle w:val="FootnoteCharacters"/>
        </w:rPr>
        <w:footnoteRef/>
      </w:r>
      <w:r>
        <w:rPr/>
        <w:t xml:space="preserve"> </w:t>
      </w:r>
      <w:r>
        <w:rPr/>
        <w:t>Скорее всего, судебной коллегией, разбиравшей его дело, был Ареопаг (Carawan Е.М. Op. cit. Р. 92).</w:t>
      </w:r>
    </w:p>
  </w:footnote>
  <w:footnote w:id="619">
    <w:p>
      <w:pPr>
        <w:pStyle w:val="Footnote"/>
        <w:rPr/>
      </w:pPr>
      <w:r>
        <w:rPr>
          <w:rStyle w:val="FootnoteCharacters"/>
        </w:rPr>
        <w:footnoteRef/>
      </w:r>
      <w:r>
        <w:rPr/>
        <w:t xml:space="preserve"> </w:t>
      </w:r>
      <w:r>
        <w:rPr/>
        <w:t>Скорее всего Исагор был двоюродным братом Мильтиада. См</w:t>
      </w:r>
      <w:r>
        <w:rPr>
          <w:lang w:val="en-US"/>
        </w:rPr>
        <w:t xml:space="preserve">.: Bicknell P.J. Studies in Athenian Politics and Genealogy. </w:t>
      </w:r>
      <w:r>
        <w:rPr/>
        <w:t>Wiesbaden, 1972. P. 84 ff.</w:t>
      </w:r>
    </w:p>
  </w:footnote>
  <w:footnote w:id="620">
    <w:p>
      <w:pPr>
        <w:pStyle w:val="Footnote"/>
        <w:rPr/>
      </w:pPr>
      <w:r>
        <w:rPr>
          <w:rStyle w:val="FootnoteCharacters"/>
        </w:rPr>
        <w:footnoteRef/>
      </w:r>
      <w:r>
        <w:rPr/>
        <w:t xml:space="preserve"> </w:t>
      </w:r>
      <w:r>
        <w:rPr/>
        <w:t>Наверное, не случайно у Аристотеля (Ath. pol. 28. 2) Мильтиад назван простатом знатных (τῶν γνωρίμων), в то время как, скажем, его противник Ксантипп — простатом демоса.</w:t>
      </w:r>
    </w:p>
  </w:footnote>
  <w:footnote w:id="621">
    <w:p>
      <w:pPr>
        <w:pStyle w:val="Footnote"/>
        <w:rPr/>
      </w:pPr>
      <w:r>
        <w:rPr>
          <w:rStyle w:val="FootnoteCharacters"/>
        </w:rPr>
        <w:footnoteRef/>
      </w:r>
      <w:r>
        <w:rPr/>
        <w:t xml:space="preserve"> </w:t>
      </w:r>
      <w:r>
        <w:rPr/>
        <w:t>Достоверно известно, что в начале V в. до н.э. в Афинах жил и занимался политической деятельностью сын Исагора Тисандр. Его имя прочитано на одном остраконе с Агоры. См.: Phillips D.J. Observations on some…</w:t>
      </w:r>
    </w:p>
  </w:footnote>
  <w:footnote w:id="622">
    <w:p>
      <w:pPr>
        <w:pStyle w:val="Footnote"/>
        <w:rPr/>
      </w:pPr>
      <w:r>
        <w:rPr>
          <w:rStyle w:val="FootnoteCharacters"/>
        </w:rPr>
        <w:footnoteRef/>
      </w:r>
      <w:r>
        <w:rPr/>
        <w:t xml:space="preserve"> </w:t>
      </w:r>
      <w:r>
        <w:rPr/>
        <w:t>Численность персидского войска не может быть точно определена. Геродот, к сожалению, о ней ничего не говорит. Явно завышенные цифры Непота (Milt. 4) — более 200 тыс. воинов — не могут, конечно, вызывать доверия. С другой стороны, следует остерегаться и "минималистских" оценок. Так, иногда можно встретить утверждение, что персов при Марафоне было едва ли не меньше, чем афинян (Блаватский В.Д. Указ. соч. С. 197), что тоже, на наш взгляд, не соответствует действительности. Наиболее взвешенным будет определить численность отряда Датиса и Артаферна примерно в 20 тыс. человек. Ср</w:t>
      </w:r>
      <w:r>
        <w:rPr>
          <w:lang w:val="en-US"/>
        </w:rPr>
        <w:t xml:space="preserve">.: Sealey R. A History of the Greek City States ca. 700-338 B.C. Berkeley, 1976. </w:t>
      </w:r>
      <w:r>
        <w:rPr/>
        <w:t>P. 188; Hurwit J.M. Op. cit. P. 323. Иными словами, он в два раза превосходил тот максимум, который были способны выставить афиняне.</w:t>
      </w:r>
    </w:p>
  </w:footnote>
  <w:footnote w:id="623">
    <w:p>
      <w:pPr>
        <w:pStyle w:val="Footnote"/>
        <w:rPr/>
      </w:pPr>
      <w:r>
        <w:rPr>
          <w:rStyle w:val="FootnoteCharacters"/>
        </w:rPr>
        <w:footnoteRef/>
      </w:r>
      <w:r>
        <w:rPr/>
        <w:t xml:space="preserve"> </w:t>
      </w:r>
      <w:r>
        <w:rPr/>
        <w:t>Он был сыном того Артаферна, который еще в 507 г. до н.э. принимал в Сардах в качестве сатрапа афинское посольство.</w:t>
      </w:r>
    </w:p>
  </w:footnote>
  <w:footnote w:id="624">
    <w:p>
      <w:pPr>
        <w:pStyle w:val="Footnote"/>
        <w:rPr/>
      </w:pPr>
      <w:r>
        <w:rPr>
          <w:rStyle w:val="FootnoteCharacters"/>
        </w:rPr>
        <w:footnoteRef/>
      </w:r>
      <w:r>
        <w:rPr/>
        <w:t xml:space="preserve"> </w:t>
      </w:r>
      <w:r>
        <w:rPr/>
        <w:t>Уже это обстоятельство, кстати, говорит не в пользу распространенного в античности мнения, согласно которому персы собирались полностью уничтожить Афины, а всех их жителей обратить в рабство и увезти в Азию. Где и над кем стал бы тогда править Гиппий?</w:t>
      </w:r>
    </w:p>
  </w:footnote>
  <w:footnote w:id="625">
    <w:p>
      <w:pPr>
        <w:pStyle w:val="Footnote"/>
        <w:rPr/>
      </w:pPr>
      <w:r>
        <w:rPr>
          <w:rStyle w:val="FootnoteCharacters"/>
        </w:rPr>
        <w:footnoteRef/>
      </w:r>
      <w:r>
        <w:rPr/>
        <w:t xml:space="preserve"> </w:t>
      </w:r>
      <w:r>
        <w:rPr/>
        <w:t>Поэтому Эретрия довольно быстро возродилась после персидского разгрома: уже в 480 г. до н.э. она выставила небольшой контингент в составе союзных греческих сил, собранных для отражения нашествия Ксеркса. См.: Суриков И.Е. Остракон Мегакла... С. 24 — 25.</w:t>
      </w:r>
    </w:p>
  </w:footnote>
  <w:footnote w:id="626">
    <w:p>
      <w:pPr>
        <w:pStyle w:val="Footnote"/>
        <w:rPr/>
      </w:pPr>
      <w:r>
        <w:rPr>
          <w:rStyle w:val="FootnoteCharacters"/>
        </w:rPr>
        <w:footnoteRef/>
      </w:r>
      <w:r>
        <w:rPr/>
        <w:t xml:space="preserve"> </w:t>
      </w:r>
      <w:r>
        <w:rPr/>
        <w:t>Общая численность гражданского коллектива Афин в начале V в. до н.э. составляла около 30 тыс. человек (Herod. V. 97), что заставляет всерьез задуматься о действительном содержании псефисмы Мильтиада. Никак не выходит, что в соответствии с ней были мобилизованы все боеспособные граждане. На самом деле, судя по всему, Мильтиад — убежденный сторонник "фаланговой" тактики — призвал в ополчение лишь лиц не ниже гоплитского разряда. Но зато уж они были призваны без изъятия, включая даже гоплитов непризывного возраста. Наверняка и рабов освободили только такое количество (и никак не большее), какое государство могло снабдить гоплитскими доспехами. Но в самом том факте, что рабы участвовали в Марафонской битве, сомневаться не приходится. Погибшие из их числа были погребены на поле сражения в братской могиле, отдельно от граждан (Paus. I. 32. 3).</w:t>
      </w:r>
    </w:p>
  </w:footnote>
  <w:footnote w:id="627">
    <w:p>
      <w:pPr>
        <w:pStyle w:val="Footnote"/>
        <w:rPr/>
      </w:pPr>
      <w:r>
        <w:rPr>
          <w:rStyle w:val="FootnoteCharacters"/>
        </w:rPr>
        <w:footnoteRef/>
      </w:r>
      <w:r>
        <w:rPr/>
        <w:t xml:space="preserve"> </w:t>
      </w:r>
      <w:r>
        <w:rPr/>
        <w:t>В переводе Г.А. Стратановского почему-то "Каллимах из Афин". Обратим внимание, что Каллимах принадлежал к сельскому дему, что для политиков начала V в. до н.э. чрезвычайно редко (Gomme A.W. The Population of Athens in the Fifth and Fourth Centuries B.C. Westport, 1986. P. 37 — 39). Таким образом, Каллимах вряд ли входил в число влиятельных политических лидеров, хотя и занимал весьма высокую магистратуру. Очевидно, в условиях появления коллегии стратегов роль архонта-полемарха сразу же упала, и на этот пост стали попадать люди случайные. Каллимах, хотя и занимал в Марафонском сражении почетное место во главе правого фланга, проявил себя не полководческим талантом, а лишь личным мужеством, приняв смерть от руки врага. Обратим внимание еще на одно сложное место. Геродот говорит (VI. 109), что Каллимах был избран по жребию. Либо он ошибается (что в принципе вполне возможно), либо "младшие" члены коллегии архонтов начали избираться по жребию, а не голосованием, ранее, чем архонт-эпоним (в 487 г. до н.э.).</w:t>
      </w:r>
    </w:p>
  </w:footnote>
  <w:footnote w:id="628">
    <w:p>
      <w:pPr>
        <w:pStyle w:val="Footnote"/>
        <w:rPr/>
      </w:pPr>
      <w:r>
        <w:rPr>
          <w:rStyle w:val="FootnoteCharacters"/>
        </w:rPr>
        <w:footnoteRef/>
      </w:r>
      <w:r>
        <w:rPr/>
        <w:t xml:space="preserve"> </w:t>
      </w:r>
      <w:r>
        <w:rPr/>
        <w:t>По утверждению Плутарха (Aristid. 5), первым из стратегов, проявившим такую инициативу, был Аристид, а другие последовали его примеру.</w:t>
      </w:r>
    </w:p>
  </w:footnote>
  <w:footnote w:id="629">
    <w:p>
      <w:pPr>
        <w:pStyle w:val="Footnote"/>
        <w:rPr/>
      </w:pPr>
      <w:r>
        <w:rPr>
          <w:rStyle w:val="FootnoteCharacters"/>
        </w:rPr>
        <w:footnoteRef/>
      </w:r>
      <w:r>
        <w:rPr/>
        <w:t xml:space="preserve"> </w:t>
      </w:r>
      <w:r>
        <w:rPr/>
        <w:t>К чести Мильтиада нужно отметить, что он щадил самолюбие своих коллег и дал сражение не раньше, чем наступил день, на который приходилось его собственное командование.</w:t>
      </w:r>
    </w:p>
  </w:footnote>
  <w:footnote w:id="630">
    <w:p>
      <w:pPr>
        <w:pStyle w:val="Footnote"/>
        <w:rPr/>
      </w:pPr>
      <w:r>
        <w:rPr>
          <w:rStyle w:val="FootnoteCharacters"/>
        </w:rPr>
        <w:footnoteRef/>
      </w:r>
      <w:r>
        <w:rPr/>
        <w:t xml:space="preserve"> </w:t>
      </w:r>
      <w:r>
        <w:rPr/>
        <w:t xml:space="preserve">Для интересующихся деталями приведем сводку важнейших античных текстов, относящихся к Марафонской битве: Herod. VI. 111 — 113 (самое раннее и самое важное свидетельство); Lys. II. 21—26; Isocr. </w:t>
      </w:r>
      <w:r>
        <w:rPr>
          <w:lang w:val="en-US"/>
        </w:rPr>
        <w:t xml:space="preserve">IV. 86 — 87; Plat. Menex. 240a-241 </w:t>
      </w:r>
      <w:r>
        <w:rPr/>
        <w:t>с</w:t>
      </w:r>
      <w:r>
        <w:rPr>
          <w:lang w:val="en-US"/>
        </w:rPr>
        <w:t>; Legg. III. 698c-e; Arist. Ath. pol. 22. 2; Nep. Milt. 5; Plut. Aristid. 5; Camill. 19; Mor. 347</w:t>
      </w:r>
      <w:r>
        <w:rPr/>
        <w:t>с</w:t>
      </w:r>
      <w:r>
        <w:rPr>
          <w:lang w:val="en-US"/>
        </w:rPr>
        <w:t>; 349de; 350</w:t>
      </w:r>
      <w:r>
        <w:rPr/>
        <w:t>с</w:t>
      </w:r>
      <w:r>
        <w:rPr>
          <w:lang w:val="en-US"/>
        </w:rPr>
        <w:t>-</w:t>
      </w:r>
      <w:r>
        <w:rPr/>
        <w:t>е</w:t>
      </w:r>
      <w:r>
        <w:rPr>
          <w:lang w:val="en-US"/>
        </w:rPr>
        <w:t>; 628</w:t>
      </w:r>
      <w:r>
        <w:rPr/>
        <w:t>е</w:t>
      </w:r>
      <w:r>
        <w:rPr>
          <w:lang w:val="en-US"/>
        </w:rPr>
        <w:t>; 861</w:t>
      </w:r>
      <w:r>
        <w:rPr/>
        <w:t>е</w:t>
      </w:r>
      <w:r>
        <w:rPr>
          <w:lang w:val="en-US"/>
        </w:rPr>
        <w:t xml:space="preserve"> sqq.; Paus. I. 15. 3; I. 32. 3-7; </w:t>
      </w:r>
      <w:r>
        <w:rPr/>
        <w:t>Χ</w:t>
      </w:r>
      <w:r>
        <w:rPr>
          <w:lang w:val="en-US"/>
        </w:rPr>
        <w:t xml:space="preserve">. 20. 2; lustin. II. 9. 9-21; Aelian. Var. hist. II. 25; Schol. Aristoph. </w:t>
      </w:r>
      <w:r>
        <w:rPr/>
        <w:t>Equ. 660; Suid. s.v. Ίππίας.</w:t>
      </w:r>
    </w:p>
  </w:footnote>
  <w:footnote w:id="631">
    <w:p>
      <w:pPr>
        <w:pStyle w:val="Footnote"/>
        <w:rPr/>
      </w:pPr>
      <w:r>
        <w:rPr>
          <w:rStyle w:val="FootnoteCharacters"/>
        </w:rPr>
        <w:footnoteRef/>
      </w:r>
      <w:r>
        <w:rPr/>
        <w:t xml:space="preserve"> </w:t>
      </w:r>
      <w:r>
        <w:rPr/>
        <w:t>По вопросу о сигнале щитом см.: Суриков И.Е. Из истории греческой аристократии... С. 73 (с указаниями на предшествующую лит.).</w:t>
      </w:r>
    </w:p>
  </w:footnote>
  <w:footnote w:id="632">
    <w:p>
      <w:pPr>
        <w:pStyle w:val="Footnote"/>
        <w:rPr/>
      </w:pPr>
      <w:r>
        <w:rPr>
          <w:rStyle w:val="FootnoteCharacters"/>
        </w:rPr>
        <w:footnoteRef/>
      </w:r>
      <w:r>
        <w:rPr/>
        <w:t xml:space="preserve"> </w:t>
      </w:r>
      <w:r>
        <w:rPr/>
        <w:t>Именно отсюда ведет свою историю знаменитый "марафонский бег".</w:t>
      </w:r>
    </w:p>
  </w:footnote>
  <w:footnote w:id="633">
    <w:p>
      <w:pPr>
        <w:pStyle w:val="Footnote"/>
        <w:rPr/>
      </w:pPr>
      <w:r>
        <w:rPr>
          <w:rStyle w:val="FootnoteCharacters"/>
        </w:rPr>
        <w:footnoteRef/>
      </w:r>
      <w:r>
        <w:rPr/>
        <w:t xml:space="preserve"> </w:t>
      </w:r>
      <w:r>
        <w:rPr/>
        <w:t>Обратим внимание на небезынтересную подробность, сообщаемую Геродотом (VI. 116): афинское войско во главе с Мильтиадом и при Марафоне заняло позиции близ святилища Геракла и теперь, прибыв в Афины, тоже расположилось у другого святилища того же героя. Эту на первый взгляд малозначительную деталь не следует, на наш взгляд, считать случайным совпадением. Религиозный фактор играл в Греции весьма большую роль в ведении войн, о чем мы уже имели случай упоминать (в гл. I). Выбирая место для битвы или устройства лагеря, опытный полководец, несомненно, учитывал все сопутствующие обстоятельства, в том числе и сакральные коннотации имеющих произойти событий. В данном случае Мильтиад явно ставил афинское ополчение под покровительство Геракла. Возможно, в этом следует видеть проявление его лаконофильских убеждений: ведь Геракл больше всего почитался именно в Спарте, к нему возводили свое происхождение спартанские цари.</w:t>
      </w:r>
    </w:p>
  </w:footnote>
  <w:footnote w:id="634">
    <w:p>
      <w:pPr>
        <w:pStyle w:val="Footnote"/>
        <w:rPr/>
      </w:pPr>
      <w:r>
        <w:rPr>
          <w:rStyle w:val="FootnoteCharacters"/>
        </w:rPr>
        <w:footnoteRef/>
      </w:r>
      <w:r>
        <w:rPr/>
        <w:t xml:space="preserve"> </w:t>
      </w:r>
      <w:r>
        <w:rPr/>
        <w:t>Столь колоссальная разница в потерях, безусловно, должна не в последнюю очередь объясняться в высшей степени надежной оборонительной экипировкой гоплитов.</w:t>
      </w:r>
    </w:p>
  </w:footnote>
  <w:footnote w:id="635">
    <w:p>
      <w:pPr>
        <w:pStyle w:val="Footnote"/>
        <w:rPr/>
      </w:pPr>
      <w:r>
        <w:rPr>
          <w:rStyle w:val="FootnoteCharacters"/>
        </w:rPr>
        <w:footnoteRef/>
      </w:r>
      <w:r>
        <w:rPr/>
        <w:t xml:space="preserve"> </w:t>
      </w:r>
      <w:r>
        <w:rPr/>
        <w:t>Софан — один из самых доблестных афинских воинов начала V в. до н.э., неоднократно отличавшийся в сражениях (см. о нем: Herod. IX. 73-75).</w:t>
      </w:r>
    </w:p>
  </w:footnote>
  <w:footnote w:id="636">
    <w:p>
      <w:pPr>
        <w:pStyle w:val="Footnote"/>
        <w:rPr/>
      </w:pPr>
      <w:r>
        <w:rPr>
          <w:rStyle w:val="FootnoteCharacters"/>
        </w:rPr>
        <w:footnoteRef/>
      </w:r>
      <w:r>
        <w:rPr>
          <w:lang w:val="en-US"/>
        </w:rPr>
        <w:t xml:space="preserve"> </w:t>
      </w:r>
      <w:r>
        <w:rPr/>
        <w:t>Ср</w:t>
      </w:r>
      <w:r>
        <w:rPr>
          <w:lang w:val="en-US"/>
        </w:rPr>
        <w:t xml:space="preserve">.: Vanotti G. Op. cit. </w:t>
      </w:r>
      <w:r>
        <w:rPr/>
        <w:t>P. 22.</w:t>
      </w:r>
    </w:p>
  </w:footnote>
  <w:footnote w:id="637">
    <w:p>
      <w:pPr>
        <w:pStyle w:val="Footnote"/>
        <w:rPr/>
      </w:pPr>
      <w:r>
        <w:rPr>
          <w:rStyle w:val="FootnoteCharacters"/>
        </w:rPr>
        <w:footnoteRef/>
      </w:r>
      <w:r>
        <w:rPr/>
        <w:t xml:space="preserve"> </w:t>
      </w:r>
      <w:r>
        <w:rPr/>
        <w:t>Геродот в указанном месте явно опирается на враждебную Мильтиаду традицию, Непот, напротив, на дружественную. Оба рассказа чрезвычайно тенденциозны.</w:t>
      </w:r>
    </w:p>
  </w:footnote>
  <w:footnote w:id="638">
    <w:p>
      <w:pPr>
        <w:pStyle w:val="Footnote"/>
        <w:rPr/>
      </w:pPr>
      <w:r>
        <w:rPr>
          <w:rStyle w:val="FootnoteCharacters"/>
        </w:rPr>
        <w:footnoteRef/>
      </w:r>
      <w:r>
        <w:rPr>
          <w:lang w:val="en-US"/>
        </w:rPr>
        <w:t xml:space="preserve"> </w:t>
      </w:r>
      <w:r>
        <w:rPr/>
        <w:t>О</w:t>
      </w:r>
      <w:r>
        <w:rPr>
          <w:lang w:val="en-US"/>
        </w:rPr>
        <w:t xml:space="preserve"> </w:t>
      </w:r>
      <w:r>
        <w:rPr/>
        <w:t>характере</w:t>
      </w:r>
      <w:r>
        <w:rPr>
          <w:lang w:val="en-US"/>
        </w:rPr>
        <w:t xml:space="preserve"> </w:t>
      </w:r>
      <w:r>
        <w:rPr/>
        <w:t>раны</w:t>
      </w:r>
      <w:r>
        <w:rPr>
          <w:lang w:val="en-US"/>
        </w:rPr>
        <w:t xml:space="preserve"> </w:t>
      </w:r>
      <w:r>
        <w:rPr/>
        <w:t>или</w:t>
      </w:r>
      <w:r>
        <w:rPr>
          <w:lang w:val="en-US"/>
        </w:rPr>
        <w:t xml:space="preserve"> </w:t>
      </w:r>
      <w:r>
        <w:rPr/>
        <w:t>увечья</w:t>
      </w:r>
      <w:r>
        <w:rPr>
          <w:lang w:val="en-US"/>
        </w:rPr>
        <w:t xml:space="preserve"> </w:t>
      </w:r>
      <w:r>
        <w:rPr/>
        <w:t>Мильтиада</w:t>
      </w:r>
      <w:r>
        <w:rPr>
          <w:lang w:val="en-US"/>
        </w:rPr>
        <w:t xml:space="preserve"> </w:t>
      </w:r>
      <w:r>
        <w:rPr/>
        <w:t>см</w:t>
      </w:r>
      <w:r>
        <w:rPr>
          <w:lang w:val="en-US"/>
        </w:rPr>
        <w:t xml:space="preserve">.: Daly L.W. Miltiades, Aratus and Compound Fractures // American Journal of Philology. </w:t>
      </w:r>
      <w:r>
        <w:rPr/>
        <w:t>1980. Vol. 101, Ν l.P. 59-60.</w:t>
      </w:r>
    </w:p>
  </w:footnote>
  <w:footnote w:id="639">
    <w:p>
      <w:pPr>
        <w:pStyle w:val="Footnote"/>
        <w:rPr/>
      </w:pPr>
      <w:r>
        <w:rPr>
          <w:rStyle w:val="FootnoteCharacters"/>
        </w:rPr>
        <w:footnoteRef/>
      </w:r>
      <w:r>
        <w:rPr/>
        <w:t xml:space="preserve"> </w:t>
      </w:r>
      <w:r>
        <w:rPr/>
        <w:t xml:space="preserve">Другие примеры аналогичного рода см.: Knox R.A. "So Mischievous а Beaste"? </w:t>
      </w:r>
      <w:r>
        <w:rPr>
          <w:lang w:val="en-US"/>
        </w:rPr>
        <w:t xml:space="preserve">The Athenian Demos and its Treatment of its Politicians // G&amp;R. 1985. </w:t>
      </w:r>
      <w:r>
        <w:rPr/>
        <w:t>Vol. 32, N2. P. 132-161.</w:t>
      </w:r>
    </w:p>
  </w:footnote>
  <w:footnote w:id="640">
    <w:p>
      <w:pPr>
        <w:pStyle w:val="Footnote"/>
        <w:rPr/>
      </w:pPr>
      <w:r>
        <w:rPr>
          <w:rStyle w:val="FootnoteCharacters"/>
        </w:rPr>
        <w:footnoteRef/>
      </w:r>
      <w:r>
        <w:rPr/>
        <w:t xml:space="preserve"> </w:t>
      </w:r>
      <w:r>
        <w:rPr/>
        <w:t>В целом на эту тему см.: Фролов Э.Д. Политические лидеры афинской демократии (опыт типологической характеристики) // Политические деятели античности, средневековья и нового времени. Л., 1983. С. 6-22.</w:t>
      </w:r>
    </w:p>
  </w:footnote>
  <w:footnote w:id="641">
    <w:p>
      <w:pPr>
        <w:pStyle w:val="Footnote"/>
        <w:rPr/>
      </w:pPr>
      <w:r>
        <w:rPr>
          <w:rStyle w:val="FootnoteCharacters"/>
        </w:rPr>
        <w:footnoteRef/>
      </w:r>
      <w:r>
        <w:rPr/>
        <w:t xml:space="preserve"> </w:t>
      </w:r>
      <w:r>
        <w:rPr/>
        <w:t>На момент смерти Мильтиада штраф был еще не выплачен до конца и перешел по наследству к его сыну Кимону. Только этому последнему удалось, выдав сестру Эльпинику за богатейшего из афинян Каллия, получить достаточно средств, чтобы рассчитаться с государством.</w:t>
      </w:r>
    </w:p>
  </w:footnote>
  <w:footnote w:id="642">
    <w:p>
      <w:pPr>
        <w:pStyle w:val="Footnote"/>
        <w:rPr/>
      </w:pPr>
      <w:r>
        <w:rPr>
          <w:rStyle w:val="FootnoteCharacters"/>
        </w:rPr>
        <w:footnoteRef/>
      </w:r>
      <w:r>
        <w:rPr/>
        <w:t xml:space="preserve"> </w:t>
      </w:r>
      <w:r>
        <w:rPr/>
        <w:t>Сообщения некоторых авторов, согласно которым Мильтиад умер в тюрьме, в оковах, не соответствуют действительности. Государственных должников начали заключать в тюрьму не ранее 400 г. до н.э. См. по этому сюжету: Ruschenbusch Ε. Die Quellen zur älteren griechischen Geschichte: Ein Überblick über den Stand der Quellenforschung unter besonderer Berücksichtigung der Belange des Rechtshistorikers // Symposion 1971: Vorträge zur griechischen und hellenistischen Rechtsgeschichte. Köln, 1975. S. 73-74.</w:t>
      </w:r>
    </w:p>
  </w:footnote>
  <w:footnote w:id="643">
    <w:p>
      <w:pPr>
        <w:pStyle w:val="Footnote"/>
        <w:rPr/>
      </w:pPr>
      <w:r>
        <w:rPr>
          <w:rStyle w:val="FootnoteCharacters"/>
        </w:rPr>
        <w:footnoteRef/>
      </w:r>
      <w:r>
        <w:rPr/>
        <w:t xml:space="preserve"> </w:t>
      </w:r>
      <w:r>
        <w:rPr/>
        <w:t>Нельзя, конечно, исключать, что прах Мильтиада был перенесен на Марафон позже или что ему был там воздвигнут кенотаф. Но эти варианты представляются менее вероятными.</w:t>
      </w:r>
    </w:p>
  </w:footnote>
  <w:footnote w:id="644">
    <w:p>
      <w:pPr>
        <w:pStyle w:val="Footnote"/>
        <w:rPr/>
      </w:pPr>
      <w:r>
        <w:rPr>
          <w:rStyle w:val="FootnoteCharacters"/>
        </w:rPr>
        <w:footnoteRef/>
      </w:r>
      <w:r>
        <w:rPr/>
        <w:t xml:space="preserve"> </w:t>
      </w:r>
      <w:r>
        <w:rPr/>
        <w:t>О роли Филаидов и Алкмеонидов в возведении "Расписной Стои" см.: Суриков И.Е. Из истории греческой аристократии... С</w:t>
      </w:r>
      <w:r>
        <w:rPr>
          <w:lang w:val="en-US"/>
        </w:rPr>
        <w:t>. 209.</w:t>
      </w:r>
    </w:p>
  </w:footnote>
  <w:footnote w:id="645">
    <w:p>
      <w:pPr>
        <w:pStyle w:val="Footnote"/>
        <w:rPr/>
      </w:pPr>
      <w:r>
        <w:rPr>
          <w:rStyle w:val="FootnoteCharacters"/>
        </w:rPr>
        <w:footnoteRef/>
      </w:r>
      <w:r>
        <w:rPr>
          <w:lang w:val="en-US"/>
        </w:rPr>
        <w:t xml:space="preserve"> </w:t>
      </w:r>
      <w:r>
        <w:rPr/>
        <w:t>О</w:t>
      </w:r>
      <w:r>
        <w:rPr>
          <w:lang w:val="en-US"/>
        </w:rPr>
        <w:t xml:space="preserve"> </w:t>
      </w:r>
      <w:r>
        <w:rPr/>
        <w:t>близости</w:t>
      </w:r>
      <w:r>
        <w:rPr>
          <w:lang w:val="en-US"/>
        </w:rPr>
        <w:t xml:space="preserve"> </w:t>
      </w:r>
      <w:r>
        <w:rPr/>
        <w:t>Полигнота</w:t>
      </w:r>
      <w:r>
        <w:rPr>
          <w:lang w:val="en-US"/>
        </w:rPr>
        <w:t xml:space="preserve"> </w:t>
      </w:r>
      <w:r>
        <w:rPr/>
        <w:t>к</w:t>
      </w:r>
      <w:r>
        <w:rPr>
          <w:lang w:val="en-US"/>
        </w:rPr>
        <w:t xml:space="preserve"> </w:t>
      </w:r>
      <w:r>
        <w:rPr/>
        <w:t>Кимону</w:t>
      </w:r>
      <w:r>
        <w:rPr>
          <w:lang w:val="en-US"/>
        </w:rPr>
        <w:t xml:space="preserve"> </w:t>
      </w:r>
      <w:r>
        <w:rPr/>
        <w:t>см</w:t>
      </w:r>
      <w:r>
        <w:rPr>
          <w:lang w:val="en-US"/>
        </w:rPr>
        <w:t xml:space="preserve">.: Kebric R.B. The Paintings in the Cnidian Lesche at Delphi and their Historical Context. </w:t>
      </w:r>
      <w:r>
        <w:rPr/>
        <w:t>Leiden, 1983. P. 33 — 36. Распускали даже слухи, будто бы Полигнот находился в интимных отношениях с сестрой Кимона Эльпиникой (Plut. Cim. 4).</w:t>
      </w:r>
    </w:p>
  </w:footnote>
  <w:footnote w:id="646">
    <w:p>
      <w:pPr>
        <w:pStyle w:val="Footnote"/>
        <w:rPr/>
      </w:pPr>
      <w:r>
        <w:rPr>
          <w:rStyle w:val="FootnoteCharacters"/>
        </w:rPr>
        <w:footnoteRef/>
      </w:r>
      <w:r>
        <w:rPr>
          <w:lang w:val="en-US"/>
        </w:rPr>
        <w:t xml:space="preserve"> </w:t>
      </w:r>
      <w:r>
        <w:rPr/>
        <w:t>О</w:t>
      </w:r>
      <w:r>
        <w:rPr>
          <w:lang w:val="en-US"/>
        </w:rPr>
        <w:t xml:space="preserve"> </w:t>
      </w:r>
      <w:r>
        <w:rPr/>
        <w:t>близости</w:t>
      </w:r>
      <w:r>
        <w:rPr>
          <w:lang w:val="en-US"/>
        </w:rPr>
        <w:t xml:space="preserve"> </w:t>
      </w:r>
      <w:r>
        <w:rPr/>
        <w:t>молодого</w:t>
      </w:r>
      <w:r>
        <w:rPr>
          <w:lang w:val="en-US"/>
        </w:rPr>
        <w:t xml:space="preserve"> </w:t>
      </w:r>
      <w:r>
        <w:rPr/>
        <w:t>Фидия</w:t>
      </w:r>
      <w:r>
        <w:rPr>
          <w:lang w:val="en-US"/>
        </w:rPr>
        <w:t xml:space="preserve"> </w:t>
      </w:r>
      <w:r>
        <w:rPr/>
        <w:t>к</w:t>
      </w:r>
      <w:r>
        <w:rPr>
          <w:lang w:val="en-US"/>
        </w:rPr>
        <w:t xml:space="preserve"> </w:t>
      </w:r>
      <w:r>
        <w:rPr/>
        <w:t>Кимону</w:t>
      </w:r>
      <w:r>
        <w:rPr>
          <w:lang w:val="en-US"/>
        </w:rPr>
        <w:t xml:space="preserve"> </w:t>
      </w:r>
      <w:r>
        <w:rPr/>
        <w:t>см</w:t>
      </w:r>
      <w:r>
        <w:rPr>
          <w:lang w:val="en-US"/>
        </w:rPr>
        <w:t xml:space="preserve">.: Mattusch </w:t>
      </w:r>
      <w:r>
        <w:rPr/>
        <w:t>С</w:t>
      </w:r>
      <w:r>
        <w:rPr>
          <w:lang w:val="en-US"/>
        </w:rPr>
        <w:t>. The Eponymous Heroes: The Idea of Sculptural Groups // AAAD. P. 74 f.</w:t>
      </w:r>
    </w:p>
  </w:footnote>
  <w:footnote w:id="647">
    <w:p>
      <w:pPr>
        <w:pStyle w:val="Footnote"/>
        <w:rPr/>
      </w:pPr>
      <w:r>
        <w:rPr>
          <w:rStyle w:val="FootnoteCharacters"/>
        </w:rPr>
        <w:footnoteRef/>
      </w:r>
      <w:r>
        <w:rPr>
          <w:lang w:val="en-US"/>
        </w:rPr>
        <w:t xml:space="preserve"> </w:t>
      </w:r>
      <w:r>
        <w:rPr>
          <w:lang w:val="en-US"/>
        </w:rPr>
        <w:t xml:space="preserve">Gauer W. Das Athenerschatzhaus und die marathonischen Akrothinia in Delphi // Forschungen und Funde. </w:t>
      </w:r>
      <w:r>
        <w:rPr/>
        <w:t>Innsbruck, 1980. S. 129-130.</w:t>
      </w:r>
    </w:p>
  </w:footnote>
  <w:footnote w:id="648">
    <w:p>
      <w:pPr>
        <w:pStyle w:val="Footnote"/>
        <w:rPr/>
      </w:pPr>
      <w:r>
        <w:rPr>
          <w:rStyle w:val="FootnoteCharacters"/>
        </w:rPr>
        <w:footnoteRef/>
      </w:r>
      <w:r>
        <w:rPr/>
        <w:t xml:space="preserve"> </w:t>
      </w:r>
      <w:r>
        <w:rPr/>
        <w:t>Павсаний (I. 18. 3) сообщает еще об одной статуе Мильтиада, стоявшей в Афинах, причем на очень почетном месте — близ древнего Притане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3:00Z</dcterms:created>
  <dc:creator>ТАС</dc:creator>
  <dc:description/>
  <cp:keywords/>
  <dc:language>en-US</dc:language>
  <cp:lastModifiedBy>Admin</cp:lastModifiedBy>
  <dcterms:modified xsi:type="dcterms:W3CDTF">2011-09-21T06:36:00Z</dcterms:modified>
  <cp:revision>30</cp:revision>
  <dc:subject/>
  <dc:title>Игорь Евгеньевич Суриков</dc:title>
</cp:coreProperties>
</file>