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ru-RU"/>
        </w:rPr>
      </w:pPr>
      <w:r>
        <w:rPr>
          <w:sz w:val="22"/>
          <w:lang w:val="ru-RU"/>
        </w:rPr>
        <w:t>OCR    Nina &amp; Leon Dotan  (04.2005)</w:t>
      </w:r>
    </w:p>
    <w:p>
      <w:pPr>
        <w:pStyle w:val="Normal"/>
        <w:keepNext w:val="true"/>
        <w:numPr>
          <w:ilvl w:val="0"/>
          <w:numId w:val="0"/>
        </w:numPr>
        <w:outlineLvl w:val="1"/>
        <w:rPr/>
      </w:pPr>
      <w:r>
        <w:rPr>
          <w:sz w:val="22"/>
          <w:lang w:val="ru-RU"/>
        </w:rPr>
        <w:t xml:space="preserve">http://ldn-knigi.lib.ru   (ldn-knigi.narod.ru)       </w:t>
      </w:r>
      <w:hyperlink r:id="rId2">
        <w:r>
          <w:rPr>
            <w:rStyle w:val="InternetLink"/>
            <w:color w:val="000000"/>
            <w:sz w:val="22"/>
            <w:lang w:val="ru-RU"/>
          </w:rPr>
          <w:t>(ldn-knigi@narod.ru)</w:t>
        </w:r>
      </w:hyperlink>
      <w:r>
        <w:rPr>
          <w:sz w:val="22"/>
          <w:lang w:val="ru-RU"/>
        </w:rPr>
        <w:t xml:space="preserve"> </w:t>
      </w:r>
    </w:p>
    <w:p>
      <w:pPr>
        <w:pStyle w:val="Normal"/>
        <w:keepNext w:val="true"/>
        <w:numPr>
          <w:ilvl w:val="0"/>
          <w:numId w:val="0"/>
        </w:numPr>
        <w:outlineLvl w:val="1"/>
        <w:rPr>
          <w:i/>
          <w:i/>
          <w:sz w:val="22"/>
          <w:lang w:val="ru-RU"/>
        </w:rPr>
      </w:pPr>
      <w:r>
        <w:rPr>
          <w:i/>
          <w:sz w:val="22"/>
          <w:lang w:val="ru-RU"/>
        </w:rPr>
        <w:t>(наши пояснения и дополнения  - шрифт меньше, курсивом)</w:t>
      </w:r>
    </w:p>
    <w:p>
      <w:pPr>
        <w:pStyle w:val="Normal"/>
        <w:rPr/>
      </w:pPr>
      <w:r>
        <w:rPr>
          <w:b/>
          <w:bCs/>
          <w:sz w:val="22"/>
          <w:szCs w:val="28"/>
          <w:lang w:val="ru-RU"/>
        </w:rPr>
        <w:t>{Х}</w:t>
      </w:r>
      <w:r>
        <w:rPr>
          <w:sz w:val="22"/>
          <w:szCs w:val="28"/>
          <w:lang w:val="ru-RU"/>
        </w:rPr>
        <w:t xml:space="preserve"> - </w:t>
      </w:r>
      <w:r>
        <w:rPr>
          <w:bCs/>
          <w:sz w:val="22"/>
          <w:szCs w:val="28"/>
          <w:lang w:val="ru-RU"/>
        </w:rPr>
        <w:t xml:space="preserve">Номера страниц соответствуют началу страницы в книге.   </w:t>
      </w:r>
    </w:p>
    <w:p>
      <w:pPr>
        <w:pStyle w:val="Normal"/>
        <w:rPr>
          <w:sz w:val="22"/>
          <w:lang w:val="ru-RU"/>
        </w:rPr>
      </w:pPr>
      <w:r>
        <w:rPr>
          <w:sz w:val="22"/>
          <w:lang w:val="ru-RU"/>
        </w:rPr>
        <w:t>В оригинале сноски находятся в конце соответствующей страницы, здесь - сразу за текстом! Опечатки, указанные в конце книги  - исправлены.</w:t>
      </w:r>
    </w:p>
    <w:p>
      <w:pPr>
        <w:pStyle w:val="Normal"/>
        <w:rPr/>
      </w:pPr>
      <w:r>
        <w:rPr>
          <w:sz w:val="22"/>
          <w:lang w:val="ru-RU"/>
        </w:rPr>
        <w:t>Ссылки на источники (X</w:t>
      </w:r>
      <w:r>
        <w:rPr>
          <w:b/>
          <w:sz w:val="22"/>
          <w:vertAlign w:val="superscript"/>
          <w:lang w:val="ru-RU"/>
        </w:rPr>
        <w:t>23</w:t>
      </w:r>
      <w:r>
        <w:rPr>
          <w:sz w:val="22"/>
          <w:lang w:val="ru-RU"/>
        </w:rPr>
        <w:t>) и указатель имен – см. отдельно.</w:t>
      </w:r>
    </w:p>
    <w:p>
      <w:pPr>
        <w:pStyle w:val="Normal"/>
        <w:rPr>
          <w:sz w:val="22"/>
          <w:lang w:val="ru-RU"/>
        </w:rPr>
      </w:pPr>
      <w:r>
        <w:rPr>
          <w:sz w:val="22"/>
          <w:lang w:val="ru-RU"/>
        </w:rPr>
      </w:r>
    </w:p>
    <w:p>
      <w:pPr>
        <w:pStyle w:val="Normal"/>
        <w:rPr>
          <w:sz w:val="22"/>
          <w:lang w:val="ru-RU"/>
        </w:rPr>
      </w:pPr>
      <w:r>
        <w:rPr>
          <w:sz w:val="22"/>
          <w:lang w:val="ru-RU"/>
        </w:rPr>
      </w:r>
    </w:p>
    <w:p>
      <w:pPr>
        <w:pStyle w:val="Normal"/>
        <w:rPr>
          <w:i/>
          <w:i/>
          <w:iCs/>
          <w:sz w:val="22"/>
          <w:szCs w:val="10"/>
          <w:lang w:val="ru-RU"/>
        </w:rPr>
      </w:pPr>
      <w:r>
        <w:rPr>
          <w:i/>
          <w:iCs/>
          <w:sz w:val="22"/>
          <w:szCs w:val="10"/>
          <w:lang w:val="ru-RU"/>
        </w:rPr>
      </w:r>
    </w:p>
    <w:p>
      <w:pPr>
        <w:pStyle w:val="Normal"/>
        <w:jc w:val="both"/>
        <w:rPr>
          <w:i/>
          <w:i/>
          <w:iCs/>
          <w:sz w:val="22"/>
          <w:szCs w:val="10"/>
          <w:lang w:val="ru-RU"/>
        </w:rPr>
      </w:pPr>
      <w:r>
        <w:rPr>
          <w:i/>
          <w:iCs/>
          <w:sz w:val="22"/>
          <w:szCs w:val="10"/>
          <w:lang w:val="ru-RU"/>
        </w:rPr>
      </w:r>
    </w:p>
    <w:p>
      <w:pPr>
        <w:pStyle w:val="Normal"/>
        <w:jc w:val="both"/>
        <w:rPr>
          <w:lang w:val="ru-RU"/>
        </w:rPr>
      </w:pPr>
      <w:r>
        <w:rPr>
          <w:lang w:val="ru-RU"/>
        </w:rPr>
      </w:r>
    </w:p>
    <w:p>
      <w:pPr>
        <w:pStyle w:val="Normal"/>
        <w:jc w:val="center"/>
        <w:rPr/>
      </w:pPr>
      <w:r>
        <w:rPr>
          <w:sz w:val="36"/>
          <w:szCs w:val="28"/>
          <w:lang w:val="ru-RU"/>
        </w:rPr>
        <w:t xml:space="preserve">А. С. Тагер  «Царская Россия и дело Бейлиса» </w:t>
      </w:r>
      <w:r>
        <w:rPr>
          <w:lang w:val="ru-RU"/>
        </w:rPr>
        <w:t>Советское законодательство, Москва,  1934 г.</w:t>
      </w:r>
    </w:p>
    <w:p>
      <w:pPr>
        <w:pStyle w:val="Normal"/>
        <w:jc w:val="center"/>
        <w:rPr>
          <w:lang w:val="ru-RU"/>
        </w:rPr>
      </w:pPr>
      <w:r>
        <w:rPr>
          <w:lang w:val="ru-RU"/>
        </w:rPr>
      </w:r>
    </w:p>
    <w:p>
      <w:pPr>
        <w:pStyle w:val="Normal"/>
        <w:jc w:val="center"/>
        <w:rPr>
          <w:lang w:val="ru-RU"/>
        </w:rPr>
      </w:pPr>
      <w:r>
        <w:rPr>
          <w:lang w:val="ru-RU"/>
        </w:rPr>
      </w:r>
    </w:p>
    <w:p>
      <w:pPr>
        <w:pStyle w:val="Normal"/>
        <w:jc w:val="center"/>
        <w:rPr>
          <w:i/>
          <w:i/>
          <w:sz w:val="20"/>
          <w:lang w:val="ru-RU"/>
        </w:rPr>
      </w:pPr>
      <w:r>
        <w:rPr>
          <w:i/>
          <w:sz w:val="20"/>
          <w:lang w:val="ru-RU"/>
        </w:rPr>
        <w:t xml:space="preserve">( ldn-knigi,  часть II – до конца) </w:t>
      </w:r>
    </w:p>
    <w:p>
      <w:pPr>
        <w:pStyle w:val="Normal"/>
        <w:jc w:val="center"/>
        <w:rPr>
          <w:i/>
          <w:i/>
          <w:sz w:val="20"/>
          <w:lang w:val="ru-RU"/>
        </w:rPr>
      </w:pPr>
      <w:r>
        <w:rPr>
          <w:i/>
          <w:sz w:val="20"/>
          <w:lang w:val="ru-RU"/>
        </w:rPr>
      </w:r>
    </w:p>
    <w:p>
      <w:pPr>
        <w:pStyle w:val="Normal"/>
        <w:jc w:val="center"/>
        <w:rPr>
          <w:i/>
          <w:i/>
          <w:sz w:val="20"/>
          <w:lang w:val="ru-RU"/>
        </w:rPr>
      </w:pPr>
      <w:r>
        <w:rPr>
          <w:i/>
          <w:sz w:val="20"/>
          <w:lang w:val="ru-RU"/>
        </w:rPr>
      </w:r>
    </w:p>
    <w:p>
      <w:pPr>
        <w:pStyle w:val="Normal"/>
        <w:jc w:val="center"/>
        <w:rPr>
          <w:i/>
          <w:i/>
          <w:sz w:val="20"/>
          <w:lang w:val="ru-RU"/>
        </w:rPr>
      </w:pPr>
      <w:r>
        <w:rPr>
          <w:i/>
          <w:sz w:val="20"/>
          <w:lang w:val="ru-RU"/>
        </w:rPr>
      </w:r>
    </w:p>
    <w:p>
      <w:pPr>
        <w:pStyle w:val="Normal"/>
        <w:jc w:val="center"/>
        <w:rPr>
          <w:i/>
          <w:i/>
          <w:sz w:val="20"/>
          <w:lang w:val="ru-RU"/>
        </w:rPr>
      </w:pPr>
      <w:r>
        <w:rPr>
          <w:i/>
          <w:sz w:val="20"/>
          <w:lang w:val="ru-RU"/>
        </w:rPr>
      </w:r>
    </w:p>
    <w:p>
      <w:pPr>
        <w:pStyle w:val="Normal"/>
        <w:jc w:val="center"/>
        <w:rPr>
          <w:i/>
          <w:i/>
          <w:sz w:val="20"/>
          <w:lang w:val="ru-RU"/>
        </w:rPr>
      </w:pPr>
      <w:r>
        <w:rPr>
          <w:i/>
          <w:sz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szCs w:val="10"/>
          <w:lang w:val="ru-RU"/>
        </w:rPr>
      </w:pPr>
      <w:r>
        <w:rPr>
          <w:szCs w:val="10"/>
          <w:lang w:val="ru-RU"/>
        </w:rPr>
        <w:drawing>
          <wp:inline distT="0" distB="0" distL="0" distR="0">
            <wp:extent cx="1873250" cy="600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60" r="-19" b="-60"/>
                    <a:stretch>
                      <a:fillRect/>
                    </a:stretch>
                  </pic:blipFill>
                  <pic:spPr bwMode="auto">
                    <a:xfrm>
                      <a:off x="0" y="0"/>
                      <a:ext cx="1873250" cy="600710"/>
                    </a:xfrm>
                    <a:prstGeom prst="rect">
                      <a:avLst/>
                    </a:prstGeom>
                  </pic:spPr>
                </pic:pic>
              </a:graphicData>
            </a:graphic>
          </wp:inline>
        </w:drawing>
      </w:r>
    </w:p>
    <w:p>
      <w:pPr>
        <w:pStyle w:val="Normal"/>
        <w:jc w:val="center"/>
        <w:rPr>
          <w:szCs w:val="10"/>
          <w:lang w:val="ru-RU"/>
        </w:rPr>
      </w:pPr>
      <w:r>
        <w:rPr>
          <w:szCs w:val="10"/>
          <w:lang w:val="ru-RU"/>
        </w:rPr>
      </w:r>
    </w:p>
    <w:p>
      <w:pPr>
        <w:pStyle w:val="Normal"/>
        <w:jc w:val="both"/>
        <w:rPr>
          <w:lang w:val="ru-RU"/>
        </w:rPr>
      </w:pPr>
      <w:r>
        <w:rPr>
          <w:szCs w:val="10"/>
          <w:lang w:val="ru-RU"/>
        </w:rPr>
        <w:drawing>
          <wp:inline distT="0" distB="0" distL="0" distR="0">
            <wp:extent cx="4784090" cy="5782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8" r="-9" b="-8"/>
                    <a:stretch>
                      <a:fillRect/>
                    </a:stretch>
                  </pic:blipFill>
                  <pic:spPr bwMode="auto">
                    <a:xfrm>
                      <a:off x="0" y="0"/>
                      <a:ext cx="4784090" cy="5782310"/>
                    </a:xfrm>
                    <a:prstGeom prst="rect">
                      <a:avLst/>
                    </a:prstGeom>
                  </pic:spPr>
                </pic:pic>
              </a:graphicData>
            </a:graphic>
          </wp:inline>
        </w:drawing>
      </w:r>
      <w:r>
        <w:br w:type="page"/>
      </w:r>
    </w:p>
    <w:p>
      <w:pPr>
        <w:pStyle w:val="Normal"/>
        <w:jc w:val="both"/>
        <w:rPr>
          <w:b/>
          <w:b/>
          <w:lang w:val="ru-RU"/>
        </w:rPr>
      </w:pPr>
      <w:r>
        <w:rPr>
          <w:b/>
          <w:lang w:val="ru-RU"/>
        </w:rPr>
        <w:t>{116}</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557655" cy="740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 t="-49" r="-23" b="-49"/>
                    <a:stretch>
                      <a:fillRect/>
                    </a:stretch>
                  </pic:blipFill>
                  <pic:spPr bwMode="auto">
                    <a:xfrm>
                      <a:off x="0" y="0"/>
                      <a:ext cx="1557655" cy="740410"/>
                    </a:xfrm>
                    <a:prstGeom prst="rect">
                      <a:avLst/>
                    </a:prstGeom>
                  </pic:spPr>
                </pic:pic>
              </a:graphicData>
            </a:graphic>
          </wp:inline>
        </w:drawing>
      </w:r>
    </w:p>
    <w:p>
      <w:pPr>
        <w:pStyle w:val="Normal"/>
        <w:jc w:val="both"/>
        <w:rPr>
          <w:lang w:val="ru-RU"/>
        </w:rPr>
      </w:pPr>
      <w:r>
        <w:rPr>
          <w:lang w:val="ru-RU"/>
        </w:rPr>
      </w:r>
    </w:p>
    <w:p>
      <w:pPr>
        <w:pStyle w:val="Normal"/>
        <w:jc w:val="center"/>
        <w:rPr>
          <w:sz w:val="36"/>
          <w:lang w:val="ru-RU"/>
        </w:rPr>
      </w:pPr>
      <w:r>
        <w:rPr>
          <w:sz w:val="36"/>
          <w:lang w:val="ru-RU"/>
        </w:rPr>
        <w:t>ТАЙНА СМЕРТИ ЖЕНИ ЧЕБЕРЯК.</w:t>
      </w:r>
    </w:p>
    <w:p>
      <w:pPr>
        <w:pStyle w:val="Normal"/>
        <w:jc w:val="center"/>
        <w:rPr>
          <w:sz w:val="36"/>
          <w:lang w:val="ru-RU"/>
        </w:rPr>
      </w:pPr>
      <w:r>
        <w:rPr>
          <w:sz w:val="36"/>
          <w:lang w:val="ru-RU"/>
        </w:rPr>
        <w:t>МАТЬ-УБИЙЦА</w:t>
      </w:r>
    </w:p>
    <w:p>
      <w:pPr>
        <w:pStyle w:val="Normal"/>
        <w:jc w:val="center"/>
        <w:rPr>
          <w:sz w:val="36"/>
          <w:lang w:val="ru-RU"/>
        </w:rPr>
      </w:pPr>
      <w:r>
        <w:rPr>
          <w:sz w:val="36"/>
          <w:lang w:val="ru-RU"/>
        </w:rPr>
      </w:r>
    </w:p>
    <w:p>
      <w:pPr>
        <w:pStyle w:val="Normal"/>
        <w:jc w:val="center"/>
        <w:rPr>
          <w:sz w:val="36"/>
          <w:lang w:val="ru-RU"/>
        </w:rPr>
      </w:pPr>
      <w:r>
        <w:rPr>
          <w:sz w:val="36"/>
          <w:lang w:val="ru-RU"/>
        </w:rPr>
        <w:t>I</w:t>
      </w:r>
    </w:p>
    <w:p>
      <w:pPr>
        <w:pStyle w:val="Normal"/>
        <w:jc w:val="both"/>
        <w:rPr>
          <w:sz w:val="36"/>
          <w:lang w:val="ru-RU"/>
        </w:rPr>
      </w:pPr>
      <w:r>
        <w:rPr>
          <w:sz w:val="36"/>
          <w:lang w:val="ru-RU"/>
        </w:rPr>
      </w:r>
    </w:p>
    <w:p>
      <w:pPr>
        <w:pStyle w:val="Normal"/>
        <w:jc w:val="both"/>
        <w:rPr/>
      </w:pPr>
      <w:r>
        <w:rPr>
          <w:lang w:val="ru-RU"/>
        </w:rPr>
        <w:tab/>
        <w:t>Не раз уж нам пришлось указывать, что с самого начала розысков по делу об убийстве Ющинского след привел агентов розыска к квар</w:t>
        <w:softHyphen/>
        <w:t xml:space="preserve">тире </w:t>
      </w:r>
      <w:r>
        <w:rPr>
          <w:spacing w:val="40"/>
          <w:lang w:val="ru-RU"/>
        </w:rPr>
        <w:t>Веры Чеберяк</w:t>
      </w:r>
      <w:r>
        <w:rPr>
          <w:lang w:val="ru-RU"/>
        </w:rPr>
        <w:t>. Начались опросы как ее самой, так и членов ее семьи. Розыскная полиция не раз появлялась у ее дома и в ее квартире для обысков, осмотров и опросов.</w:t>
      </w:r>
    </w:p>
    <w:p>
      <w:pPr>
        <w:pStyle w:val="Normal"/>
        <w:jc w:val="both"/>
        <w:rPr/>
      </w:pPr>
      <w:r>
        <w:rPr>
          <w:lang w:val="ru-RU"/>
        </w:rPr>
        <w:tab/>
        <w:t xml:space="preserve">Одним из самых осведомленных об обстановке убийства Ющинского был, несомненно, его ближайший товарищ и сверстник </w:t>
      </w:r>
      <w:r>
        <w:rPr>
          <w:spacing w:val="40"/>
          <w:lang w:val="ru-RU"/>
        </w:rPr>
        <w:t>Женя Чеберяк.</w:t>
      </w:r>
    </w:p>
    <w:p>
      <w:pPr>
        <w:pStyle w:val="Normal"/>
        <w:jc w:val="both"/>
        <w:rPr/>
      </w:pPr>
      <w:r>
        <w:rPr>
          <w:lang w:val="ru-RU"/>
        </w:rPr>
        <w:tab/>
        <w:t xml:space="preserve">Последний, кто видел Андрюшу перед его гибелью, был </w:t>
      </w:r>
      <w:r>
        <w:rPr>
          <w:spacing w:val="40"/>
          <w:lang w:val="ru-RU"/>
        </w:rPr>
        <w:t>Женя</w:t>
      </w:r>
      <w:r>
        <w:rPr>
          <w:lang w:val="ru-RU"/>
        </w:rPr>
        <w:t>.</w:t>
      </w:r>
    </w:p>
    <w:p>
      <w:pPr>
        <w:pStyle w:val="Normal"/>
        <w:jc w:val="both"/>
        <w:rPr>
          <w:lang w:val="ru-RU"/>
        </w:rPr>
      </w:pPr>
      <w:r>
        <w:rPr>
          <w:lang w:val="ru-RU"/>
        </w:rPr>
        <w:tab/>
        <w:t>Если перед тем как потерять сознание Андрюша успел хоть раз испустить раздирающий душу крик, его слышал Женя. Выше, во введении мы указывали, как мы себе представляем действитель</w:t>
        <w:softHyphen/>
        <w:t>ную картину убийства Ющинского. И кто знает, не мучился ли Женя неотвязной мыслью о том, что товарищ его игр и детских ссор погиб после того, как он, Женя, нажаловался на него своей матери?</w:t>
      </w:r>
    </w:p>
    <w:p>
      <w:pPr>
        <w:pStyle w:val="Normal"/>
        <w:jc w:val="both"/>
        <w:rPr>
          <w:lang w:val="ru-RU"/>
        </w:rPr>
      </w:pPr>
      <w:r>
        <w:rPr>
          <w:lang w:val="ru-RU"/>
        </w:rPr>
        <w:tab/>
        <w:t>В семье Веры Чеберяк посеяны были тем самым семена большой внутрисемейной драмы: мать должна была бояться своего сына. Изощренная во лжи Чеберячка должна была бояться, как бы ее мальчик не выболтал кусочка правды.</w:t>
      </w:r>
    </w:p>
    <w:p>
      <w:pPr>
        <w:pStyle w:val="Normal"/>
        <w:jc w:val="both"/>
        <w:rPr>
          <w:lang w:val="ru-RU"/>
        </w:rPr>
      </w:pPr>
      <w:r>
        <w:rPr>
          <w:lang w:val="ru-RU"/>
        </w:rPr>
        <w:tab/>
        <w:t>Такая драма благополучно кончиться не могла...</w:t>
      </w:r>
    </w:p>
    <w:p>
      <w:pPr>
        <w:pStyle w:val="Normal"/>
        <w:jc w:val="both"/>
        <w:rPr>
          <w:lang w:val="ru-RU"/>
        </w:rPr>
      </w:pPr>
      <w:r>
        <w:rPr>
          <w:lang w:val="ru-RU"/>
        </w:rPr>
      </w:r>
    </w:p>
    <w:p>
      <w:pPr>
        <w:pStyle w:val="Normal"/>
        <w:jc w:val="both"/>
        <w:rPr>
          <w:lang w:val="ru-RU"/>
        </w:rPr>
      </w:pPr>
      <w:r>
        <w:rPr>
          <w:lang w:val="ru-RU"/>
        </w:rPr>
        <w:tab/>
        <w:t>8 августа 1911 г. Женя скончался... Все вокруг него за последние три месяца его недолгой жизни окружено было тайной; самую страш</w:t>
        <w:softHyphen/>
        <w:t>ную тайну он унес с собой в свою детскую могилу.</w:t>
      </w:r>
    </w:p>
    <w:p>
      <w:pPr>
        <w:pStyle w:val="Normal"/>
        <w:jc w:val="both"/>
        <w:rPr>
          <w:lang w:val="ru-RU"/>
        </w:rPr>
      </w:pPr>
      <w:r>
        <w:rPr>
          <w:lang w:val="ru-RU"/>
        </w:rPr>
        <w:tab/>
        <w:t>Впоследствии на суде Красовский описал обстановку, при кото</w:t>
        <w:softHyphen/>
        <w:t>рой происходил первоначальный опрос Жени Чеберяк полицейским надзирателем, когда уже при первых шагах расследования след привел к квартире его матери, Веры Чеберяк: «Я допрашивал Чеберякову в большой комнате, в гостиной, а надзиратель Кириченко взял Женю Чеберяк в другую комнату и начал с ним разговари</w:t>
        <w:softHyphen/>
        <w:t>вать. Чеберякова стояла плечом к этой комнате и, когда она заме</w:t>
        <w:softHyphen/>
        <w:t>тила, что Женя очень оживленно начал разговаривать с надзира</w:t>
        <w:softHyphen/>
        <w:t>телем, она в это время сделала ему угрожающий жест рукой и пока</w:t>
        <w:softHyphen/>
        <w:t>зала на язык. Женя сейчас же замолк. Я этого жеста не заметил, а заметил надзиратель, который сейчас же подошел я доложил, что она запрещает говорить. Женя Чеберяк после этого жеста замолк».</w:t>
      </w:r>
    </w:p>
    <w:p>
      <w:pPr>
        <w:pStyle w:val="Normal"/>
        <w:jc w:val="both"/>
        <w:rPr/>
      </w:pPr>
      <w:r>
        <w:rPr>
          <w:b/>
          <w:lang w:val="ru-RU"/>
        </w:rPr>
        <w:t>{117}</w:t>
        <w:tab/>
      </w:r>
      <w:r>
        <w:rPr>
          <w:lang w:val="ru-RU"/>
        </w:rPr>
        <w:t xml:space="preserve">Так же и надзиратель </w:t>
      </w:r>
      <w:r>
        <w:rPr>
          <w:spacing w:val="40"/>
          <w:lang w:val="ru-RU"/>
        </w:rPr>
        <w:t>Кириченко</w:t>
      </w:r>
      <w:r>
        <w:rPr>
          <w:lang w:val="ru-RU"/>
        </w:rPr>
        <w:t xml:space="preserve"> воспроизвел на суде эту сцепу: «Когда они производили обыск в сарае, я в это время завел разговор с Женей Чеберяк и спросил его относительно убийства маль</w:t>
        <w:softHyphen/>
        <w:t>чика Ющинского. Он что-то хотел мне сказать, но вдруг запнулся и сказал, что не помнит. Я сидел по одну сторону двери, а он по дру</w:t>
        <w:softHyphen/>
        <w:t xml:space="preserve">гую. Чеберяк сама была в соседней комнате за той стеной, где я сидел, и наблюдала за нашим разговором. Когда я Женю спросил, </w:t>
      </w:r>
      <w:r>
        <w:rPr>
          <w:i/>
          <w:iCs/>
          <w:lang w:val="ru-RU"/>
        </w:rPr>
        <w:t xml:space="preserve">кто </w:t>
      </w:r>
      <w:r>
        <w:rPr>
          <w:lang w:val="ru-RU"/>
        </w:rPr>
        <w:t>убил Ющинского, я заметил, что у него получилась судорога на лице. Я как-то инстинктивно вместе с ним посмотрел в соседнюю комнату, и когда нагнулся из-за стула, то увидел, что за стеной стояла Чеберяк и рукой и всем телом делала угрожающие жесты. Вместе с Женей я поймал этот жест».</w:t>
      </w:r>
    </w:p>
    <w:p>
      <w:pPr>
        <w:pStyle w:val="Normal"/>
        <w:jc w:val="both"/>
        <w:rPr>
          <w:lang w:val="ru-RU"/>
        </w:rPr>
      </w:pPr>
      <w:r>
        <w:rPr>
          <w:lang w:val="ru-RU"/>
        </w:rPr>
        <w:tab/>
        <w:t>Уже в этой немой сцене заложены были начальные моменты той трагедии, которая завершилась потрясающей сценой умирания Жени Чеберяк 8 августа 1911 г.</w:t>
      </w:r>
    </w:p>
    <w:p>
      <w:pPr>
        <w:pStyle w:val="Normal"/>
        <w:jc w:val="both"/>
        <w:rPr/>
      </w:pPr>
      <w:r>
        <w:rPr>
          <w:lang w:val="ru-RU"/>
        </w:rPr>
        <w:tab/>
        <w:t>После первоначальных полицейских опросов следователь 11 мая 1911 г. впервые допросил 11-летнего сына Веры Чеберяк — Женю, уже достаточно к этому моменту запуганного матерью. Неудивительно, что его показания имели весьма уклончивый характер; по</w:t>
        <w:softHyphen/>
        <w:t xml:space="preserve">этому он был вторично допрошен следователем 17 июня, когда мать его находилась под стражей, будучи арестована по подозрению как в убийстве Ющинского, так и в распространении погромных воззваний. Не случайность поэтому, что именно в этом показании мальчик сообщил некоторые весьма существенные данные, прибавив при этом, что при первом допросе он очень боялся что-либо говорить, потому что думал, что следователь будет его бить </w:t>
      </w:r>
      <w:r>
        <w:rPr>
          <w:b/>
          <w:vertAlign w:val="superscript"/>
          <w:lang w:val="ru-RU"/>
        </w:rPr>
        <w:t>103</w:t>
      </w:r>
      <w:r>
        <w:rPr>
          <w:lang w:val="ru-RU"/>
        </w:rPr>
        <w:t>. Другими словами, мальчик шел на допрос кем-то явно напуганный: чьи-то руки — руки матери — замыкали ему уста перед следственной властью. И един</w:t>
        <w:softHyphen/>
        <w:t xml:space="preserve">ственный раз мальчик отвечал, по-видимому, просто и охотно, когда мать его отсутствовала. </w:t>
        <w:tab/>
        <w:t xml:space="preserve">Это показание мальчика не могло не обратить на себя внимания, ибо то, что он сообщил, было действительно весьма существенно. Из этого показания видна одинаково и запуганность ребенка и его осведомленность; вот его рассказ: </w:t>
      </w:r>
    </w:p>
    <w:p>
      <w:pPr>
        <w:pStyle w:val="Normal"/>
        <w:jc w:val="both"/>
        <w:rPr/>
      </w:pPr>
      <w:r>
        <w:rPr>
          <w:lang w:val="ru-RU"/>
        </w:rPr>
        <w:t xml:space="preserve">«Прошлый раз, когда вы меня, следователь, допрашивали, то я очень боялся вам сказать, что покойный Андрюша заходил ко мне в </w:t>
      </w:r>
      <w:r>
        <w:rPr>
          <w:i/>
          <w:iCs/>
          <w:lang w:val="ru-RU"/>
        </w:rPr>
        <w:t>последний</w:t>
      </w:r>
      <w:r>
        <w:rPr>
          <w:lang w:val="ru-RU"/>
        </w:rPr>
        <w:t xml:space="preserve"> раз и спрашивал меня, нет ли у меня пороха... О порохе я боялся вам сказать при пер</w:t>
        <w:softHyphen/>
        <w:t>вом допросе потому, что думал, что за это вы меня будете бить, я теперь, когда вы мне объяснили, что следователи бить никого не могут, я и говорю вам правду... Последний раз Андрюшу я видел, как говорил вам и раньше, дней за 10 до обнаружения его трупа... В тот самый день вечером, около 10 часов мой отец послал меня в пивную... Когда я пришел в пивную, там было много народу, и я увидел Федора Нежинского... (</w:t>
      </w:r>
      <w:r>
        <w:rPr>
          <w:sz w:val="20"/>
          <w:lang w:val="ru-RU"/>
        </w:rPr>
        <w:t>Федор Нежинский — дядя убитого Андрюши Ющинсного, в отношении которого также имелось подозрение участии в убийстве своего племянника.)</w:t>
      </w:r>
      <w:r>
        <w:rPr>
          <w:lang w:val="ru-RU"/>
        </w:rPr>
        <w:t xml:space="preserve">. Федор был очень пьян, еле стоял на ногах. Увидя меня, он нагнулся и тихонько мне сказал: </w:t>
      </w:r>
    </w:p>
    <w:p>
      <w:pPr>
        <w:pStyle w:val="Normal"/>
        <w:jc w:val="both"/>
        <w:rPr>
          <w:lang w:val="ru-RU"/>
        </w:rPr>
      </w:pPr>
      <w:r>
        <w:rPr>
          <w:lang w:val="ru-RU"/>
        </w:rPr>
        <w:t>«Уже Ан</w:t>
        <w:softHyphen/>
        <w:t>дрюшки нет, его порезали...». Когда Андрюшу нашли убитым, я ска</w:t>
        <w:softHyphen/>
        <w:t>зал матери своей о том, что мне сказал Федор, но мать мне сказала, что я говорю неправду и что, вероятно, этого Федор мне не сказал».</w:t>
      </w:r>
    </w:p>
    <w:p>
      <w:pPr>
        <w:pStyle w:val="Normal"/>
        <w:jc w:val="both"/>
        <w:rPr/>
      </w:pPr>
      <w:r>
        <w:rPr>
          <w:b/>
          <w:lang w:val="ru-RU"/>
        </w:rPr>
        <w:t>{118}</w:t>
        <w:tab/>
      </w:r>
      <w:r>
        <w:rPr>
          <w:lang w:val="ru-RU"/>
        </w:rPr>
        <w:t>Следствие понемногу все ближе и ближе подходило к квартире Чеберяк. Выше мы уже указывали на тот совет, который дал следо</w:t>
        <w:softHyphen/>
        <w:t xml:space="preserve">вателю фонарщик </w:t>
      </w:r>
      <w:r>
        <w:rPr>
          <w:spacing w:val="40"/>
          <w:lang w:val="ru-RU"/>
        </w:rPr>
        <w:t>Шаховский</w:t>
      </w:r>
      <w:r>
        <w:rPr>
          <w:lang w:val="ru-RU"/>
        </w:rPr>
        <w:t>, живший одно время в одном доме с Чеберяк. Этот решительный и понятный совет, почерпнутый из са</w:t>
        <w:softHyphen/>
        <w:t>мой гущи жизни, рекомендовал следственной власти поинтересоваться Чеберяковой и всем тем, что ее окружает; в своем показании от 20 июля он к своим объяснениям добавил, что сын Веры Чеберяк Женя многое по делу знает, «но по приказанию своей матери Чеберяковой не хочет рассказать всей правды».</w:t>
      </w:r>
    </w:p>
    <w:p>
      <w:pPr>
        <w:pStyle w:val="Normal"/>
        <w:jc w:val="both"/>
        <w:rPr>
          <w:lang w:val="ru-RU"/>
        </w:rPr>
      </w:pPr>
      <w:r>
        <w:rPr>
          <w:lang w:val="ru-RU"/>
        </w:rPr>
        <w:tab/>
        <w:t>Этот повторный допрос Шаховского происходил тогда, когда Ве</w:t>
        <w:softHyphen/>
        <w:t>ра Чеберяк, будучи 14 июля 1911 г. освобождена из-под стражи по требованию Голубева и по распоряжению Чаплинского, находилась на свободе и получила таким образом возможность узнать впервые о тех показаниях, которые за время ее отсутствия давал ее сын Женя. Встретившись у камеры следователя 20 июля — в день допроса Шаховского — с последним и его женой, Вера Чеберяк цинично заявила им, что из-за такой дряни, как ее мальчик Женя, ей придется отве</w:t>
        <w:softHyphen/>
        <w:t>чать» .</w:t>
      </w:r>
    </w:p>
    <w:p>
      <w:pPr>
        <w:pStyle w:val="Normal"/>
        <w:jc w:val="both"/>
        <w:rPr>
          <w:lang w:val="ru-RU"/>
        </w:rPr>
      </w:pPr>
      <w:r>
        <w:rPr>
          <w:lang w:val="ru-RU"/>
        </w:rPr>
        <w:tab/>
        <w:t xml:space="preserve">Через два дня после этого — 22 июля — агент сыскной полиции Полищук довел до сведения следователя, что уже и Шаховской боится давать «надлежащие» показания, так как опасается, что за это ему будут мстить, и что Чеберякова дня два тому назад, т. е. 20 июля, встретившись с Шаховским, сказала ему, что расправится и с ним по-своему.                             </w:t>
      </w:r>
    </w:p>
    <w:p>
      <w:pPr>
        <w:pStyle w:val="Normal"/>
        <w:jc w:val="both"/>
        <w:rPr/>
      </w:pPr>
      <w:r>
        <w:rPr>
          <w:lang w:val="ru-RU"/>
        </w:rPr>
        <w:tab/>
        <w:t xml:space="preserve">29 июля 1911 г. следователем был допрошен пристав </w:t>
      </w:r>
      <w:r>
        <w:rPr>
          <w:spacing w:val="40"/>
          <w:lang w:val="ru-RU"/>
        </w:rPr>
        <w:t>Красовский</w:t>
      </w:r>
      <w:r>
        <w:rPr>
          <w:lang w:val="ru-RU"/>
        </w:rPr>
        <w:t xml:space="preserve">, производивший дознание по делу. Он также подчеркнул, что Женя Чеберяк при опросах упорно молчал и решительно ничего не хотел сказать. «Я не сомневаюсь в том, — прибавил Красовский, — что все время он находится под исключительным влиянием своей матери Веры Чеберяковой, несомненно знающей многое по этому делу и не желающей также, ничего сказать» </w:t>
      </w:r>
      <w:r>
        <w:rPr>
          <w:b/>
          <w:vertAlign w:val="superscript"/>
          <w:lang w:val="ru-RU"/>
        </w:rPr>
        <w:t>104</w:t>
      </w:r>
      <w:r>
        <w:rPr>
          <w:lang w:val="ru-RU"/>
        </w:rPr>
        <w:t>.</w:t>
      </w:r>
    </w:p>
    <w:p>
      <w:pPr>
        <w:pStyle w:val="Normal"/>
        <w:jc w:val="both"/>
        <w:rPr/>
      </w:pPr>
      <w:r>
        <w:rPr>
          <w:lang w:val="ru-RU"/>
        </w:rPr>
        <w:tab/>
        <w:t xml:space="preserve">Наконец, сам прокурор судебной палаты </w:t>
      </w:r>
      <w:r>
        <w:rPr>
          <w:spacing w:val="40"/>
          <w:lang w:val="ru-RU"/>
        </w:rPr>
        <w:t>Чаплинский</w:t>
      </w:r>
      <w:r>
        <w:rPr>
          <w:lang w:val="ru-RU"/>
        </w:rPr>
        <w:t xml:space="preserve"> счел себя вынужденным довести до сведения министра юстиции, что «негласным наблюдением и многими свидетельскими показаниями установлено, что Женя Чеберяк находится под сильным влиянием своей матери, которая лично приводит его к каждому допросу и дает наставления о том, какие он должен «давать показания». Ввиду того, что </w:t>
      </w:r>
      <w:r>
        <w:rPr>
          <w:i/>
          <w:iCs/>
          <w:lang w:val="ru-RU"/>
        </w:rPr>
        <w:t>против Веры Чеберяк имеются подозрения в участии ее в убий</w:t>
        <w:softHyphen/>
        <w:t>стве Ющинского, прокурор Чаплинский указывал министру юстиции, что задержание ее могло способствовать открытию истины, так как лишило бы ее возможности препятствовать успеху розысков путем влияния на свидетелей.</w:t>
      </w:r>
      <w:r>
        <w:rPr>
          <w:lang w:val="ru-RU"/>
        </w:rPr>
        <w:t xml:space="preserve"> </w:t>
      </w:r>
    </w:p>
    <w:p>
      <w:pPr>
        <w:pStyle w:val="Normal"/>
        <w:jc w:val="both"/>
        <w:rPr/>
      </w:pPr>
      <w:r>
        <w:rPr>
          <w:lang w:val="ru-RU"/>
        </w:rPr>
        <w:t xml:space="preserve">Это — собственное выражение Чаплинского, и к этому он прибавлял, что «эта истина имеет </w:t>
      </w:r>
      <w:r>
        <w:rPr>
          <w:i/>
          <w:iCs/>
          <w:lang w:val="ru-RU"/>
        </w:rPr>
        <w:t>особенно серьезное</w:t>
      </w:r>
      <w:r>
        <w:rPr>
          <w:lang w:val="ru-RU"/>
        </w:rPr>
        <w:t xml:space="preserve"> значение по отношению к Вере Чеберяковой. По негласным указаниям она, проявляя исключительный интерес к ходу розысков по делу, собирала сведения о сообщенных свидетелями фактах и, как ходили слухи, удерживала свидетелей от дачи откровенных показаний, запугивая их расправой с ними. Угрозы со стороны Чеберяковой могли оказать известное воздействие, суда по характеру ее, так как несколько лет тому назад она выжгла серной кислотой глаза некоему Павлу Мифле.</w:t>
      </w:r>
    </w:p>
    <w:p>
      <w:pPr>
        <w:pStyle w:val="Normal"/>
        <w:jc w:val="both"/>
        <w:rPr/>
      </w:pPr>
      <w:r>
        <w:rPr>
          <w:b/>
          <w:lang w:val="ru-RU"/>
        </w:rPr>
        <w:t>{119}</w:t>
        <w:tab/>
      </w:r>
      <w:r>
        <w:rPr>
          <w:lang w:val="ru-RU"/>
        </w:rPr>
        <w:t xml:space="preserve">Влияние ее на дело сказалось между прочим в том, что она </w:t>
      </w:r>
      <w:r>
        <w:rPr>
          <w:i/>
          <w:iCs/>
          <w:lang w:val="ru-RU"/>
        </w:rPr>
        <w:t>неустанно следила, за сыном Евгением, сверстником и приятелем покойного Ющинского, видимо опасаясь, что он может проболтаться.</w:t>
      </w:r>
      <w:r>
        <w:rPr>
          <w:lang w:val="ru-RU"/>
        </w:rPr>
        <w:t xml:space="preserve"> При неоднократных допросах мальчика он производил впечатление знающего гораздо более того, что он сообщал, и обладающего ценными све</w:t>
        <w:softHyphen/>
        <w:t>дениями по делу»</w:t>
      </w:r>
      <w:r>
        <w:rPr>
          <w:sz w:val="20"/>
          <w:szCs w:val="16"/>
          <w:lang w:val="ru-RU"/>
        </w:rPr>
        <w:t xml:space="preserve"> (Рапорт Чаплинского министру юстиции № 3875 от 21 июня 1911 г. (д. Пр. КСП т. I л. д. 51 д. МЮ,т. I, л. д. 233</w:t>
      </w:r>
      <w:r>
        <w:rPr>
          <w:i/>
          <w:iCs/>
          <w:sz w:val="20"/>
          <w:szCs w:val="16"/>
          <w:lang w:val="ru-RU"/>
        </w:rPr>
        <w:t>,</w:t>
      </w:r>
      <w:r>
        <w:rPr>
          <w:sz w:val="20"/>
          <w:szCs w:val="16"/>
          <w:lang w:val="ru-RU"/>
        </w:rPr>
        <w:t xml:space="preserve"> 257) и более поздний сводный  рапорт от 14 ноября 1911 г. за № 5803 (д. Пр. КСП, т. I, л. д. 96, МЮ, т. II, л. д. 12 об.) Раз Чаплинский не скрывал этого перед министром юстиции, то и Замысловский должен был признать, что «с начала розысков не только Жене, но к дочерям было запрещено матерью говорить о том, что утром 12 марта он был вместе с Андрюшей Ющинским. после чего Женя на допросах начал отмалчиваться, от всего отпи</w:t>
        <w:softHyphen/>
        <w:t>раться и давать явно придуманные показания» (</w:t>
      </w:r>
      <w:r>
        <w:rPr>
          <w:spacing w:val="40"/>
          <w:szCs w:val="16"/>
          <w:lang w:val="ru-RU"/>
        </w:rPr>
        <w:t>Замысловский</w:t>
      </w:r>
      <w:r>
        <w:rPr>
          <w:sz w:val="20"/>
          <w:szCs w:val="16"/>
          <w:lang w:val="ru-RU"/>
        </w:rPr>
        <w:t>, Убийство Ющинского 1917 г., стр. 141, 31). Все это не помешало Шмакову в своей обви</w:t>
        <w:softHyphen/>
        <w:t>нительной речи на процессе Бейлиса публично «изумляться»: «что Чеберяк в шампанском понимает толк, я этому поверю, но что она ужасом могла влиять на свидетелей, это неправда. Для этого требуется не Вера Чеберяк, для этого требуется участие еврейское, нечто гораздо более сильное, ужасающее» (Стеногр. отчет, т. III, стр. 106). Наивность этого заявления поглощается его наглостью.)</w:t>
      </w:r>
      <w:r>
        <w:rPr>
          <w:lang w:val="ru-RU"/>
        </w:rPr>
        <w:t>.</w:t>
      </w:r>
    </w:p>
    <w:p>
      <w:pPr>
        <w:pStyle w:val="Normal"/>
        <w:jc w:val="both"/>
        <w:rPr>
          <w:i/>
          <w:i/>
          <w:sz w:val="20"/>
          <w:lang w:val="ru-RU"/>
        </w:rPr>
      </w:pPr>
      <w:r>
        <w:rPr>
          <w:i/>
          <w:sz w:val="20"/>
          <w:lang w:val="ru-RU"/>
        </w:rPr>
        <w:t xml:space="preserve">(добавлено нами, стеног. отч. т. III, стр. 106; см. дальше - на нашей стр.; ldn-knigi) </w:t>
      </w:r>
    </w:p>
    <w:p>
      <w:pPr>
        <w:pStyle w:val="Normal"/>
        <w:jc w:val="both"/>
        <w:rPr>
          <w:lang w:val="ru-RU"/>
        </w:rPr>
      </w:pPr>
      <w:r>
        <w:rPr>
          <w:lang w:val="ru-RU"/>
        </w:rPr>
        <w:drawing>
          <wp:inline distT="0" distB="0" distL="0" distR="0">
            <wp:extent cx="2973070" cy="2181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4" t="-17" r="-14" b="-17"/>
                    <a:stretch>
                      <a:fillRect/>
                    </a:stretch>
                  </pic:blipFill>
                  <pic:spPr bwMode="auto">
                    <a:xfrm>
                      <a:off x="0" y="0"/>
                      <a:ext cx="2973070" cy="2181225"/>
                    </a:xfrm>
                    <a:prstGeom prst="rect">
                      <a:avLst/>
                    </a:prstGeom>
                  </pic:spPr>
                </pic:pic>
              </a:graphicData>
            </a:graphic>
          </wp:inline>
        </w:drawing>
      </w:r>
    </w:p>
    <w:p>
      <w:pPr>
        <w:pStyle w:val="Normal"/>
        <w:jc w:val="both"/>
        <w:rPr>
          <w:lang w:val="ru-RU"/>
        </w:rPr>
      </w:pPr>
      <w:r>
        <w:rPr>
          <w:lang w:val="ru-RU"/>
        </w:rPr>
        <w:tab/>
        <w:t>Таким образом в течение лета 1911 г. выяснилось, во-первых, что мальчик Женя Чеберяк знает многое, что прямо относится к убийству его товарища Андрюши Ющинского, и может иметь сущест</w:t>
        <w:softHyphen/>
        <w:t>венное влияние на возможность обнаружения убийц Ющинского; выяснилось, во-вторых, что Вера Чеберяк заинтересована в том, чтобы сын ее не обнаруживал известной ему истины и потому, будучи на свободе, она всемерно препятствует возможности получения от его правдивых показаний.</w:t>
      </w:r>
    </w:p>
    <w:p>
      <w:pPr>
        <w:pStyle w:val="Normal"/>
        <w:jc w:val="both"/>
        <w:rPr>
          <w:szCs w:val="16"/>
          <w:lang w:val="ru-RU"/>
        </w:rPr>
      </w:pPr>
      <w:r>
        <w:rPr>
          <w:szCs w:val="16"/>
          <w:lang w:val="ru-RU"/>
        </w:rPr>
      </w:r>
    </w:p>
    <w:p>
      <w:pPr>
        <w:pStyle w:val="Heading1"/>
        <w:rPr/>
      </w:pPr>
      <w:r>
        <w:rPr/>
        <w:t>II</w:t>
      </w:r>
    </w:p>
    <w:p>
      <w:pPr>
        <w:pStyle w:val="Normal"/>
        <w:jc w:val="both"/>
        <w:rPr>
          <w:lang w:val="ru-RU"/>
        </w:rPr>
      </w:pPr>
      <w:r>
        <w:rPr>
          <w:lang w:val="ru-RU"/>
        </w:rPr>
      </w:r>
    </w:p>
    <w:p>
      <w:pPr>
        <w:pStyle w:val="Normal"/>
        <w:jc w:val="both"/>
        <w:rPr>
          <w:lang w:val="ru-RU"/>
        </w:rPr>
      </w:pPr>
      <w:r>
        <w:rPr>
          <w:lang w:val="ru-RU"/>
        </w:rPr>
        <w:tab/>
        <w:t>Для органов, занимавшихся розыскам в связи с делом об убий</w:t>
        <w:softHyphen/>
        <w:t>стве Ющинского, Чаплинский наметил два пути: по одному были направлены те, кому было дано задание — инсценировать «ритуаль</w:t>
        <w:softHyphen/>
        <w:t>ный» процесс; другой был оставлен для тех, на ком лежала задача найти действительных убийц.</w:t>
      </w:r>
    </w:p>
    <w:p>
      <w:pPr>
        <w:pStyle w:val="Normal"/>
        <w:jc w:val="both"/>
        <w:rPr/>
      </w:pPr>
      <w:r>
        <w:rPr>
          <w:lang w:val="ru-RU"/>
        </w:rPr>
        <w:tab/>
        <w:t>Такой небывалый параллелизм привел к таким непонятным,  с первого взгляда, результатам: в ночь на 22 июля 1911 г. был аре</w:t>
        <w:softHyphen/>
        <w:t xml:space="preserve">стован </w:t>
      </w:r>
      <w:r>
        <w:rPr>
          <w:spacing w:val="40"/>
          <w:lang w:val="ru-RU"/>
        </w:rPr>
        <w:t>Бейлис</w:t>
      </w:r>
      <w:r>
        <w:rPr>
          <w:lang w:val="ru-RU"/>
        </w:rPr>
        <w:t xml:space="preserve">, намеченный на роль подсудимого в «ритуальном» убийстве. Но в ту же ночь была вновь арестована и </w:t>
      </w:r>
      <w:r>
        <w:rPr>
          <w:spacing w:val="40"/>
          <w:lang w:val="ru-RU"/>
        </w:rPr>
        <w:t>Вера Чебе</w:t>
        <w:softHyphen/>
        <w:t>ряк</w:t>
      </w:r>
      <w:r>
        <w:rPr>
          <w:lang w:val="ru-RU"/>
        </w:rPr>
        <w:t xml:space="preserve"> освобожденная по приказанию Чаплинского всего за неделю до того.</w:t>
      </w:r>
    </w:p>
    <w:p>
      <w:pPr>
        <w:pStyle w:val="TextBody"/>
        <w:rPr/>
      </w:pPr>
      <w:r>
        <w:rPr/>
        <w:tab/>
        <w:t>Наступали решающие дни. Чаплинский уехал совещаться с Щегловитовым. Министр одобрил проект «бейлисиады». Начало августа было ознаменовано формальным привлечением Бейлиса. Тюремные двери, закрывшиеся за Бейлисом, возвратили свободу Чеберячке. В своем заключении, длившемся на этот раз около двух недель, она, конечно, не могла забыть того, что дома, далеко от нее и вне ее вли</w:t>
        <w:softHyphen/>
        <w:t xml:space="preserve">яния остался ее сын Женя, который много знал, который летом уже раз проговорился, пока она также сидело под стражей, из-за которого она может «погибнуть» и которому она сама не раз угрожала «убить </w:t>
      </w:r>
      <w:r>
        <w:rPr>
          <w:b/>
        </w:rPr>
        <w:t xml:space="preserve">{120} </w:t>
      </w:r>
      <w:r>
        <w:rPr/>
        <w:t>его как собаку собственными руками, если он выболтает что-либо сыщикам...».</w:t>
      </w:r>
    </w:p>
    <w:p>
      <w:pPr>
        <w:pStyle w:val="Normal"/>
        <w:jc w:val="both"/>
        <w:rPr/>
      </w:pPr>
      <w:r>
        <w:rPr>
          <w:lang w:val="ru-RU"/>
        </w:rPr>
        <w:tab/>
        <w:t xml:space="preserve">7 августа 1911 г. Вера Чеберяк была освобождена из тюрьмы. 8 августа маленький </w:t>
      </w:r>
      <w:r>
        <w:rPr>
          <w:spacing w:val="40"/>
          <w:lang w:val="ru-RU"/>
        </w:rPr>
        <w:t>Женя Чеберяк</w:t>
      </w:r>
      <w:r>
        <w:rPr>
          <w:lang w:val="ru-RU"/>
        </w:rPr>
        <w:t xml:space="preserve"> умер при обстоятельствах, которые не могут не быть признаны весьма загадочными. Через не</w:t>
        <w:softHyphen/>
        <w:t>сколько дней после него умерла его сестра — девочка Валентина, ко</w:t>
        <w:softHyphen/>
        <w:t>торая также могла многое знать как из собственных наблюдений, так и со слов брата своего Жени.</w:t>
      </w:r>
    </w:p>
    <w:p>
      <w:pPr>
        <w:pStyle w:val="Normal"/>
        <w:jc w:val="both"/>
        <w:rPr>
          <w:lang w:val="ru-RU"/>
        </w:rPr>
      </w:pPr>
      <w:r>
        <w:rPr>
          <w:lang w:val="ru-RU"/>
        </w:rPr>
        <w:tab/>
        <w:t>Так как Вера Чеберяк была на большом подозрении у агентов розыска, занимавшихся отысканием убийц Ющинского и считавших ее одной из участниц этого убийства, то агенты явились к ней на квартиру, как только стало известно, что умирает ее мальчик. Они оставались там до момента самой смерти. Следственное производство заключает в себе совершенно потрясающие подробности последних минут жизни этого несчастного мальчика.</w:t>
      </w:r>
    </w:p>
    <w:p>
      <w:pPr>
        <w:pStyle w:val="Normal"/>
        <w:jc w:val="both"/>
        <w:rPr/>
      </w:pPr>
      <w:r>
        <w:rPr>
          <w:lang w:val="ru-RU"/>
        </w:rPr>
        <w:tab/>
        <w:t xml:space="preserve">Вот показание </w:t>
      </w:r>
      <w:r>
        <w:rPr>
          <w:spacing w:val="40"/>
          <w:lang w:val="ru-RU"/>
        </w:rPr>
        <w:t>Красовского</w:t>
      </w:r>
      <w:r>
        <w:rPr>
          <w:lang w:val="ru-RU"/>
        </w:rPr>
        <w:t>, производившего розыски по делу, данное им следователю через три дня после смерти Жени Чебе</w:t>
        <w:softHyphen/>
        <w:t>ряк:</w:t>
      </w:r>
    </w:p>
    <w:p>
      <w:pPr>
        <w:pStyle w:val="Normal"/>
        <w:jc w:val="both"/>
        <w:rPr>
          <w:lang w:val="ru-RU"/>
        </w:rPr>
      </w:pPr>
      <w:r>
        <w:rPr>
          <w:lang w:val="ru-RU"/>
        </w:rPr>
        <w:tab/>
        <w:t xml:space="preserve">«Покойный Женя Чеберяк являлся главным свидетелем по делу об убийстве Ющинского. Несколько раз я допрашивал Женю Чеберякова по этому делу, но он упорно молчал и решительно ничего не хотел сказать. </w:t>
        <w:tab/>
        <w:t>Главным образом влияла на него по этому делу его мать — женщина, принадлежащая к преступному миру и способная решительно на все. Я имею большие подозрения, что Вера Чеберяк является укрывательницей убийства Ющинского, и даже могу сказать, что в этом я глубоко убежден... Женя был в очень тяжелом состоянии и постоянно бредил. Я сейчас же послал в квартиру Чеберяковой агентов Выгранова и Полищука, которые почти до самой смерти Жени безотлучно находились при нем. По словам этих агентов, в то время, когда Женя приходил в себя, его мать, обращаясь к нему, го</w:t>
        <w:softHyphen/>
        <w:t xml:space="preserve">ворила: „Скажи им", т. е. агентам, «что я по этому делу ничего не знаю». </w:t>
      </w:r>
    </w:p>
    <w:p>
      <w:pPr>
        <w:pStyle w:val="Normal"/>
        <w:ind w:firstLine="708"/>
        <w:jc w:val="both"/>
        <w:rPr>
          <w:lang w:val="ru-RU"/>
        </w:rPr>
      </w:pPr>
      <w:r>
        <w:rPr>
          <w:lang w:val="ru-RU"/>
        </w:rPr>
        <w:t>На это Женя отвечал: «Мама, не говори мне про это, мне очень больно». Находясь большей частью в бессознательном состоянии, Женя кричал: „Андрюша, Андрюша, не кричи; Андрюша, Андрюша, стреляй". Большею частью Вера Чеберякова держала своего сына Женю на руках и следила за тем, когда он придет в сознание. Когда же он приходил в сознание, она просила его сказать агентам, что по этому делу она ничего не знает, на что Женя сейчас же отвечал ей, прося ничего не говорить про это, так как ему больно. По словам аген</w:t>
        <w:softHyphen/>
        <w:t>тов, Чеберякова совершенно не интересовалась здоровьем Жени, а только следила за тем, чтобы он как-нибудь не проболтался».</w:t>
      </w:r>
    </w:p>
    <w:p>
      <w:pPr>
        <w:pStyle w:val="Normal"/>
        <w:jc w:val="both"/>
        <w:rPr>
          <w:lang w:val="ru-RU"/>
        </w:rPr>
      </w:pPr>
      <w:r>
        <w:rPr>
          <w:lang w:val="ru-RU"/>
        </w:rPr>
        <w:tab/>
        <w:t>В тот же день был допрошен и агент Полищук, рассказавший следующее:</w:t>
      </w:r>
    </w:p>
    <w:p>
      <w:pPr>
        <w:pStyle w:val="Normal"/>
        <w:jc w:val="both"/>
        <w:rPr/>
      </w:pPr>
      <w:r>
        <w:rPr>
          <w:lang w:val="ru-RU"/>
        </w:rPr>
        <w:tab/>
        <w:t>«Покойный Женя Чеберяк, несомненно, был главным свидетелем по делу об убийстве мальчика Ющинского, но, несмотря на неоднократные расспросы по этому делу, решительно ничего не хотел гово</w:t>
        <w:softHyphen/>
        <w:t xml:space="preserve">рить... Чеберякова, известная укрывательница воров, была очень заинтересована в том, чтобы он молчал... Он все время бредил и только несколько раз на очень короткое время приходил в себя. В бреду он все время произносил имя Андрюши... В бреду он кричал: «Андрюша, </w:t>
      </w:r>
      <w:r>
        <w:rPr>
          <w:b/>
          <w:lang w:val="ru-RU"/>
        </w:rPr>
        <w:t>{121}</w:t>
      </w:r>
    </w:p>
    <w:p>
      <w:pPr>
        <w:pStyle w:val="TextBody"/>
        <w:widowControl/>
        <w:autoSpaceDE w:val="true"/>
        <w:rPr>
          <w:szCs w:val="24"/>
        </w:rPr>
      </w:pPr>
      <w:r>
        <w:rPr>
          <w:szCs w:val="24"/>
        </w:rPr>
        <w:t>Андрюша, не кричи»... Когда же покойный Женя приходил в созна</w:t>
        <w:softHyphen/>
        <w:t>ние Вера Чеберяк брала его на руки и говорила ему, указывая на меня и Выгранова: «Скажи им, дорогой сыночек, пусть они тебя и твою маму не трогают, так как мы оба ничего не знаем по делу Андрюши Ющинского», на что Женя ей отвечал: «Оставь, мама, мне тяжело об этом вспоминать». Женя несколько раз приходил в созна</w:t>
        <w:softHyphen/>
        <w:t>ние, и мать его, Чеберякова, все усилия прилагала к тому, чтобы он не сказал чего-нибудь лишнего».</w:t>
      </w:r>
    </w:p>
    <w:p>
      <w:pPr>
        <w:pStyle w:val="Normal"/>
        <w:jc w:val="both"/>
        <w:rPr/>
      </w:pPr>
      <w:r>
        <w:rPr>
          <w:lang w:val="ru-RU"/>
        </w:rPr>
        <w:tab/>
        <w:t xml:space="preserve">Изложив эту жуткую картину, Красовский заявил следователю, а перед тем и прокурору подозрение, что </w:t>
      </w:r>
      <w:r>
        <w:rPr>
          <w:i/>
          <w:iCs/>
          <w:lang w:val="ru-RU"/>
        </w:rPr>
        <w:t>Вера Чеберяк вместе с дру</w:t>
        <w:softHyphen/>
        <w:t>гими лицами могла отравить Женю,</w:t>
      </w:r>
      <w:r>
        <w:rPr>
          <w:lang w:val="ru-RU"/>
        </w:rPr>
        <w:t xml:space="preserve"> «желая избавиться от свидетеля, который многое знает по делу об убийстве Ющинского». </w:t>
      </w:r>
    </w:p>
    <w:p>
      <w:pPr>
        <w:pStyle w:val="Normal"/>
        <w:jc w:val="both"/>
        <w:rPr>
          <w:lang w:val="ru-RU"/>
        </w:rPr>
      </w:pPr>
      <w:r>
        <w:rPr>
          <w:lang w:val="ru-RU"/>
        </w:rPr>
        <w:t xml:space="preserve">«На Лукьяновке, —  прибавил Красовский, — ходят упорные слухи, что Женя Чеберяк отравлен матерью, которая боится, чтобы он, Женя, чего-нибудь не рассказал по делу об убийстве Ющинского». </w:t>
      </w:r>
    </w:p>
    <w:p>
      <w:pPr>
        <w:pStyle w:val="Normal"/>
        <w:ind w:firstLine="708"/>
        <w:jc w:val="both"/>
        <w:rPr/>
      </w:pPr>
      <w:r>
        <w:rPr>
          <w:lang w:val="ru-RU"/>
        </w:rPr>
        <w:t>Эти же подоз</w:t>
        <w:softHyphen/>
        <w:t xml:space="preserve">рения в отношении Веры Чеберяк высказал следователю и агент </w:t>
      </w:r>
      <w:r>
        <w:rPr>
          <w:spacing w:val="40"/>
          <w:lang w:val="ru-RU"/>
        </w:rPr>
        <w:t>Полищук</w:t>
      </w:r>
      <w:r>
        <w:rPr>
          <w:lang w:val="ru-RU"/>
        </w:rPr>
        <w:t xml:space="preserve">, наблюдавший тяжелую картину кончины мальчика </w:t>
      </w:r>
      <w:r>
        <w:rPr>
          <w:b/>
          <w:vertAlign w:val="superscript"/>
          <w:lang w:val="ru-RU"/>
        </w:rPr>
        <w:t>105</w:t>
      </w:r>
      <w:r>
        <w:rPr>
          <w:lang w:val="ru-RU"/>
        </w:rPr>
        <w:t>.</w:t>
      </w:r>
    </w:p>
    <w:p>
      <w:pPr>
        <w:pStyle w:val="Normal"/>
        <w:jc w:val="both"/>
        <w:rPr>
          <w:szCs w:val="16"/>
          <w:lang w:val="ru-RU"/>
        </w:rPr>
      </w:pPr>
      <w:r>
        <w:rPr>
          <w:szCs w:val="16"/>
          <w:lang w:val="ru-RU"/>
        </w:rPr>
      </w:r>
    </w:p>
    <w:p>
      <w:pPr>
        <w:pStyle w:val="Heading1"/>
        <w:rPr/>
      </w:pPr>
      <w:r>
        <w:rPr/>
        <w:t>III</w:t>
      </w:r>
    </w:p>
    <w:p>
      <w:pPr>
        <w:pStyle w:val="Normal"/>
        <w:jc w:val="both"/>
        <w:rPr>
          <w:lang w:val="ru-RU"/>
        </w:rPr>
      </w:pPr>
      <w:r>
        <w:rPr>
          <w:lang w:val="ru-RU"/>
        </w:rPr>
      </w:r>
    </w:p>
    <w:p>
      <w:pPr>
        <w:pStyle w:val="Normal"/>
        <w:jc w:val="both"/>
        <w:rPr/>
      </w:pPr>
      <w:r>
        <w:rPr>
          <w:lang w:val="ru-RU"/>
        </w:rPr>
        <w:tab/>
        <w:t>Когда Женя Чеберяк умирал, к нему его матерью был пригла</w:t>
        <w:softHyphen/>
        <w:t xml:space="preserve">шён священник Федор </w:t>
      </w:r>
      <w:r>
        <w:rPr>
          <w:spacing w:val="40"/>
          <w:lang w:val="ru-RU"/>
        </w:rPr>
        <w:t>Синькевич</w:t>
      </w:r>
      <w:r>
        <w:rPr>
          <w:i/>
          <w:iCs/>
          <w:lang w:val="ru-RU"/>
        </w:rPr>
        <w:t>.</w:t>
      </w:r>
      <w:r>
        <w:rPr>
          <w:lang w:val="ru-RU"/>
        </w:rPr>
        <w:t xml:space="preserve"> Чеберяки не жили в при</w:t>
        <w:softHyphen/>
        <w:t>ходе Синькевича; поэтому обращение именно к этому священнику требовало некоторых объяснений. Отвечая на естественный вопрос-следователя, сам Синькевич объяснил, что приглашение его со</w:t>
        <w:softHyphen/>
        <w:t>стоялось потому, что таково будто бы было желание самого умираю</w:t>
        <w:softHyphen/>
        <w:t>щего мальчика </w:t>
      </w:r>
      <w:r>
        <w:rPr>
          <w:b/>
          <w:vertAlign w:val="superscript"/>
          <w:lang w:val="ru-RU"/>
        </w:rPr>
        <w:t>106</w:t>
      </w:r>
      <w:r>
        <w:rPr>
          <w:lang w:val="ru-RU"/>
        </w:rPr>
        <w:t>. Но позволительно предположить совсем другое.</w:t>
      </w:r>
    </w:p>
    <w:p>
      <w:pPr>
        <w:pStyle w:val="Normal"/>
        <w:jc w:val="both"/>
        <w:rPr/>
      </w:pPr>
      <w:r>
        <w:rPr>
          <w:lang w:val="ru-RU"/>
        </w:rPr>
        <w:tab/>
        <w:t xml:space="preserve">Священник Федор </w:t>
      </w:r>
      <w:r>
        <w:rPr>
          <w:spacing w:val="40"/>
          <w:lang w:val="ru-RU"/>
        </w:rPr>
        <w:t>Синькевич</w:t>
      </w:r>
      <w:r>
        <w:rPr>
          <w:lang w:val="ru-RU"/>
        </w:rPr>
        <w:t xml:space="preserve"> был одним из заметных в влиятельных деятелей монархического движения в Киеве. Сначала — один из руководителей организации «Двуглавого орла» — Синькевич      1 октября 1911 г. выбран ее председателем. Когда надо было откры</w:t>
        <w:softHyphen/>
        <w:t>вать провинциальные отделения «Двуглавого орла», это в торже</w:t>
        <w:softHyphen/>
        <w:t>ственной обстановке делал священник Федор Синькевич. Когда монархические организации устраивали панихиды по «убиенном жи</w:t>
        <w:softHyphen/>
        <w:t xml:space="preserve">дами» Андрее Ющинском, то пригласительные объявления неизменно. подписывались священником Федором Синькевичем. </w:t>
      </w:r>
    </w:p>
    <w:p>
      <w:pPr>
        <w:pStyle w:val="TextBodyIndent"/>
        <w:rPr/>
      </w:pPr>
      <w:r>
        <w:rPr/>
        <w:t>А когда по</w:t>
        <w:softHyphen/>
        <w:t>кровитель и почетный член «Двуглавого орла» епископ Павел слу</w:t>
        <w:softHyphen/>
        <w:t>жил эти панихиды, то речь о Ющинском или, как передавали газеты, «трогательное слово» говорил все тот же священник Синькевич. В газете же «Двуглавый орел» помещено большое количество статей против «жидов» вообще и по делу Ющинского в частности, написан</w:t>
        <w:softHyphen/>
        <w:t xml:space="preserve">ных все тем же священником Синькевичем. </w:t>
      </w:r>
    </w:p>
    <w:p>
      <w:pPr>
        <w:pStyle w:val="Normal"/>
        <w:ind w:firstLine="708"/>
        <w:jc w:val="both"/>
        <w:rPr/>
      </w:pPr>
      <w:r>
        <w:rPr>
          <w:sz w:val="20"/>
          <w:lang w:val="ru-RU"/>
        </w:rPr>
        <w:t>(</w:t>
      </w:r>
      <w:r>
        <w:rPr>
          <w:sz w:val="20"/>
          <w:szCs w:val="16"/>
          <w:lang w:val="ru-RU"/>
        </w:rPr>
        <w:t>Теперь, когда мы знаем тайну первоначальной судебно-медицинской экспертизы, особенно интересно вспомнить одну из статей священника Синькевича. «Кто еще, читая жидовские газеты, — писал этот священник, — или состоя жидовским прихвостнем, вследствие «гвалта», поднятого жидами в защиту своей якобы невиновности в этом деле, наивно верит в таковую, пусть только внимательно вчитается в акт медицинского вскрытия, производившегося совершенно беспристрастными (ни правыми, ни левыми) учеными, профессорами» («Двугл. орел» № 63 за 1912 г.).)</w:t>
      </w:r>
      <w:r>
        <w:rPr>
          <w:lang w:val="ru-RU"/>
        </w:rPr>
        <w:t>.</w:t>
      </w:r>
    </w:p>
    <w:p>
      <w:pPr>
        <w:pStyle w:val="Normal"/>
        <w:jc w:val="both"/>
        <w:rPr/>
      </w:pPr>
      <w:r>
        <w:rPr>
          <w:lang w:val="ru-RU"/>
        </w:rPr>
        <w:tab/>
      </w:r>
      <w:r>
        <w:rPr>
          <w:b/>
          <w:lang w:val="ru-RU"/>
        </w:rPr>
        <w:t xml:space="preserve">{122} </w:t>
      </w:r>
      <w:r>
        <w:rPr>
          <w:lang w:val="ru-RU"/>
        </w:rPr>
        <w:t>Уже после процесса священник Синькевич написал журналисту Клепацкому письмо, в котором отражен весь облик его автора. «В деле Бейлиса, — писал он, — недостаток свидетелей-очевидцев преступле</w:t>
        <w:softHyphen/>
        <w:t>ния вызвал к жизни вопрос несравненно большей важности, чем вопрос о виновности Бейлиса. Выдвинут вопрос об историческом ритуальном злодеянии жидовского народа... Спаси, Господи, христиан от жидов и дай им силы в борьбе с последними одержать победу».</w:t>
      </w:r>
    </w:p>
    <w:p>
      <w:pPr>
        <w:pStyle w:val="Normal"/>
        <w:jc w:val="both"/>
        <w:rPr>
          <w:lang w:val="ru-RU"/>
        </w:rPr>
      </w:pPr>
      <w:r>
        <w:rPr>
          <w:lang w:val="ru-RU"/>
        </w:rPr>
        <w:tab/>
        <w:t>Это священник Синькевич смел именовать В. Г. Короленко «жидовским прихвостнем».</w:t>
      </w:r>
    </w:p>
    <w:p>
      <w:pPr>
        <w:pStyle w:val="Normal"/>
        <w:jc w:val="both"/>
        <w:rPr/>
      </w:pPr>
      <w:r>
        <w:rPr>
          <w:lang w:val="ru-RU"/>
        </w:rPr>
        <w:tab/>
        <w:t>Немудрено поэтому, что когда в августе 1911 г. Николай II прибыл на торжества в Киев, то с речью на вокзале к нему по упол</w:t>
        <w:softHyphen/>
        <w:t xml:space="preserve">номочию киевских монархических организаций обратился все тот же священник Федор Синькевич </w:t>
      </w:r>
      <w:r>
        <w:rPr>
          <w:b/>
          <w:bCs/>
          <w:vertAlign w:val="superscript"/>
          <w:lang w:val="ru-RU"/>
        </w:rPr>
        <w:t>107</w:t>
      </w:r>
      <w:r>
        <w:rPr>
          <w:lang w:val="ru-RU"/>
        </w:rPr>
        <w:t>.</w:t>
      </w:r>
    </w:p>
    <w:p>
      <w:pPr>
        <w:pStyle w:val="TextBody"/>
        <w:rPr/>
      </w:pPr>
      <w:r>
        <w:rPr/>
        <w:tab/>
        <w:t>Вот этот совсем не рядовой киевский священник и был приглашен к умирающему Жене Чеберяк. Не нужно много догадливости и прозорливости, чтобы понять, что потому и пригласила Вера Чеберяк этого священника, что учитывала его влияние в монархических организациях.</w:t>
      </w:r>
    </w:p>
    <w:p>
      <w:pPr>
        <w:pStyle w:val="Normal"/>
        <w:jc w:val="both"/>
        <w:rPr>
          <w:lang w:val="ru-RU"/>
        </w:rPr>
      </w:pPr>
      <w:r>
        <w:rPr>
          <w:lang w:val="ru-RU"/>
        </w:rPr>
        <w:tab/>
        <w:t>В последние минуты жизни своего сына, прощаясь с ним навеки, хотела мать в присутствии этого влиятельного священника выжать из уст умирающего ребенка обращенные к сыщикам слова о непри</w:t>
        <w:softHyphen/>
        <w:t>частности ее к убийству. Эти слова, если бы они были произнесены в присутствии агентов розыска и священника-исповедника, да еще столь влиятельного, должны были послужить к освобождению Чеберячки от тяготевших над ней подозрений.</w:t>
      </w:r>
    </w:p>
    <w:p>
      <w:pPr>
        <w:pStyle w:val="Normal"/>
        <w:jc w:val="both"/>
        <w:rPr>
          <w:lang w:val="ru-RU"/>
        </w:rPr>
      </w:pPr>
      <w:r>
        <w:rPr>
          <w:lang w:val="ru-RU"/>
        </w:rPr>
        <w:tab/>
        <w:t>Этих слов умирающий ребенок не сказал. Другие видения были в его меркнувшем сознании. Предсмертные крики Андрюши продол</w:t>
        <w:softHyphen/>
        <w:t>жал он слышать, расставаясь с жизнью.</w:t>
      </w:r>
    </w:p>
    <w:p>
      <w:pPr>
        <w:pStyle w:val="Normal"/>
        <w:jc w:val="both"/>
        <w:rPr>
          <w:lang w:val="ru-RU"/>
        </w:rPr>
      </w:pPr>
      <w:r>
        <w:rPr>
          <w:lang w:val="ru-RU"/>
        </w:rPr>
        <w:tab/>
        <w:t>В конце августа и начале сентября Киев посетила царская семья. Но сему торжественному поводу правые организации должны были даже отказаться от устройства и Киеве еврейского погрома. А изве</w:t>
        <w:softHyphen/>
        <w:t>стная укрывательница воров и притонодержательница, заподозренная не только в убийстве Андрея Ющинского, но и в убийстве своих двух детей — трижды убийца — Вера Чеберяк, по утверждению знавших ее людей, «способная на все», воспользовавшись этим приездом царя в Киев, набралась смелости и обратилась со «всеподданнейшим проше</w:t>
        <w:softHyphen/>
        <w:t>нием» к царю. В прошении сообщается об ее «безукоризненной трудо</w:t>
        <w:softHyphen/>
        <w:t>вой жизни», о том, что на нее «почему-то пало подозрение» в убийстве Ющинского. «Я хочу выразить трону ту скорбь матери, — говорилось в прошении, — когда она, находясь под стражей и только благодаря «той причине, лишается двух из своих детей...». Поэтому Вера Чебе</w:t>
        <w:softHyphen/>
        <w:t>ряк просит, чтобы «во имя страданий матери лишившейся двоих детей», царь приказал открыть ей, «дворянке Вере Чеберяк», имена преследующих ее людей, чтобы она могла «раз навсегда избавиться от этого дела».</w:t>
      </w:r>
    </w:p>
    <w:p>
      <w:pPr>
        <w:pStyle w:val="Normal"/>
        <w:jc w:val="both"/>
        <w:rPr/>
      </w:pPr>
      <w:r>
        <w:rPr>
          <w:lang w:val="ru-RU"/>
        </w:rPr>
        <w:tab/>
        <w:t>Прошение имеет дату 4 сентября 1911 г.</w:t>
      </w:r>
      <w:r>
        <w:rPr>
          <w:b/>
          <w:bCs/>
          <w:vertAlign w:val="superscript"/>
          <w:lang w:val="ru-RU"/>
        </w:rPr>
        <w:t>108</w:t>
      </w:r>
      <w:r>
        <w:rPr>
          <w:lang w:val="ru-RU"/>
        </w:rPr>
        <w:t>. Можно догадываться и высказать это в виде предположения, что в подаче самого про</w:t>
        <w:softHyphen/>
        <w:t xml:space="preserve">шения оказал ей содействие тот самый священник Федор Синькевич, который 8 августа исповедывал Женю Чеберяк, а 30 августа </w:t>
      </w:r>
      <w:r>
        <w:rPr>
          <w:b/>
          <w:lang w:val="ru-RU"/>
        </w:rPr>
        <w:t xml:space="preserve">{123} </w:t>
      </w:r>
      <w:r>
        <w:rPr>
          <w:lang w:val="ru-RU"/>
        </w:rPr>
        <w:t xml:space="preserve">представлялся царю и говорил речь от имени киевских монархических организаций. </w:t>
      </w:r>
      <w:r>
        <w:rPr>
          <w:sz w:val="20"/>
          <w:lang w:val="ru-RU"/>
        </w:rPr>
        <w:t>(О допросе священника Федора Синькевича на суде см. у Бонч-Бруевича «Знамение времени», стр. 244—248.)</w:t>
      </w:r>
      <w:r>
        <w:rPr>
          <w:lang w:val="ru-RU"/>
        </w:rPr>
        <w:t xml:space="preserve">. </w:t>
      </w:r>
      <w:r>
        <w:rPr>
          <w:i/>
          <w:sz w:val="20"/>
          <w:lang w:val="ru-RU"/>
        </w:rPr>
        <w:t xml:space="preserve">(Во 2. издании «Знамение времени», год 1921, см. у нас - стр. 157-158; ldn-knigi) </w:t>
      </w:r>
    </w:p>
    <w:p>
      <w:pPr>
        <w:pStyle w:val="Normal"/>
        <w:jc w:val="both"/>
        <w:rPr>
          <w:lang w:val="ru-RU"/>
        </w:rPr>
      </w:pPr>
      <w:r>
        <w:rPr>
          <w:lang w:val="ru-RU"/>
        </w:rPr>
        <w:tab/>
        <w:t>Тайна смерти детей Веры Чеберяк скрыта была на время могильными холмами и архивными замками.</w:t>
      </w:r>
    </w:p>
    <w:p>
      <w:pPr>
        <w:pStyle w:val="Normal"/>
        <w:jc w:val="both"/>
        <w:rPr>
          <w:szCs w:val="16"/>
          <w:lang w:val="ru-RU"/>
        </w:rPr>
      </w:pPr>
      <w:r>
        <w:rPr>
          <w:szCs w:val="16"/>
          <w:lang w:val="ru-RU"/>
        </w:rPr>
      </w:r>
    </w:p>
    <w:p>
      <w:pPr>
        <w:pStyle w:val="Heading1"/>
        <w:rPr/>
      </w:pPr>
      <w:r>
        <w:rPr/>
        <w:t>IV</w:t>
      </w:r>
    </w:p>
    <w:p>
      <w:pPr>
        <w:pStyle w:val="Normal"/>
        <w:jc w:val="both"/>
        <w:rPr>
          <w:lang w:val="ru-RU"/>
        </w:rPr>
      </w:pPr>
      <w:r>
        <w:rPr>
          <w:lang w:val="ru-RU"/>
        </w:rPr>
      </w:r>
    </w:p>
    <w:p>
      <w:pPr>
        <w:pStyle w:val="Normal"/>
        <w:jc w:val="both"/>
        <w:rPr>
          <w:lang w:val="ru-RU"/>
        </w:rPr>
      </w:pPr>
      <w:r>
        <w:rPr>
          <w:lang w:val="ru-RU"/>
        </w:rPr>
        <w:tab/>
        <w:t>Когда умер Женя Чеберяк, а вслед за ним и сестра его Валя —  встрепенулось вновь общественное внимание.</w:t>
      </w:r>
    </w:p>
    <w:p>
      <w:pPr>
        <w:pStyle w:val="Normal"/>
        <w:jc w:val="both"/>
        <w:rPr>
          <w:lang w:val="ru-RU"/>
        </w:rPr>
      </w:pPr>
      <w:r>
        <w:rPr>
          <w:lang w:val="ru-RU"/>
        </w:rPr>
        <w:tab/>
        <w:t>Произведено было официальное расследование, и архивы сохра</w:t>
        <w:softHyphen/>
        <w:t>нили нам официальную экспертизу, в которой изложено, что дети Веры Чеберяк умерли от дизентерии.</w:t>
      </w:r>
    </w:p>
    <w:p>
      <w:pPr>
        <w:pStyle w:val="Normal"/>
        <w:jc w:val="both"/>
        <w:rPr>
          <w:lang w:val="ru-RU"/>
        </w:rPr>
      </w:pPr>
      <w:r>
        <w:rPr>
          <w:lang w:val="ru-RU"/>
        </w:rPr>
        <w:tab/>
        <w:t>Но... экспертиза эта вновь производилась при участии прозектора Туфанова.</w:t>
      </w:r>
    </w:p>
    <w:p>
      <w:pPr>
        <w:pStyle w:val="Normal"/>
        <w:jc w:val="both"/>
        <w:rPr/>
      </w:pPr>
      <w:r>
        <w:rPr>
          <w:lang w:val="ru-RU"/>
        </w:rPr>
        <w:tab/>
        <w:t xml:space="preserve">Все то, что мы знаем теперь относительно методов формулирования экспертных заключений Оболонского и Туфанова, поскольку мы теперь знаем, что действительное их мнение о </w:t>
      </w:r>
      <w:r>
        <w:rPr>
          <w:i/>
          <w:iCs/>
          <w:lang w:val="ru-RU"/>
        </w:rPr>
        <w:t>посмертности</w:t>
      </w:r>
      <w:r>
        <w:rPr>
          <w:lang w:val="ru-RU"/>
        </w:rPr>
        <w:t xml:space="preserve"> зна</w:t>
        <w:softHyphen/>
        <w:t>чительного большинства ранений Ющинского обращалось в письмен</w:t>
        <w:softHyphen/>
        <w:t xml:space="preserve">ном акте в указание на </w:t>
      </w:r>
      <w:r>
        <w:rPr>
          <w:i/>
          <w:iCs/>
          <w:lang w:val="ru-RU"/>
        </w:rPr>
        <w:t>прижизненность</w:t>
      </w:r>
      <w:r>
        <w:rPr>
          <w:lang w:val="ru-RU"/>
        </w:rPr>
        <w:t xml:space="preserve"> таковых ранений, поскольку мы знаем, что действительное их мнение о совершении убийства Ющинского из мести обращалось в письменном акте в какие-то намеки, дававшие возможность толковать их как указание на «ритуаль</w:t>
        <w:softHyphen/>
        <w:t>ность» убийства, — постольку для нас сейчас вряд ли может быть осо</w:t>
        <w:softHyphen/>
        <w:t>бенно убедительным заключение тех же экспертов о том, что дети Веры Чеберяк в нужный для нее момент погибли от дизентерии...</w:t>
      </w:r>
    </w:p>
    <w:p>
      <w:pPr>
        <w:pStyle w:val="Normal"/>
        <w:ind w:firstLine="708"/>
        <w:jc w:val="both"/>
        <w:rPr>
          <w:lang w:val="ru-RU"/>
        </w:rPr>
      </w:pPr>
      <w:r>
        <w:rPr>
          <w:lang w:val="ru-RU"/>
        </w:rPr>
        <w:t>Мы должны признать, что подпись их под официальным заключением не гарантирует еще соответствия этого заключения ни действитель</w:t>
        <w:softHyphen/>
        <w:t>ному мнению его авторов, ни подлинным фактам.</w:t>
      </w:r>
    </w:p>
    <w:p>
      <w:pPr>
        <w:pStyle w:val="Normal"/>
        <w:jc w:val="both"/>
        <w:rPr/>
      </w:pPr>
      <w:r>
        <w:rPr>
          <w:lang w:val="ru-RU"/>
        </w:rPr>
        <w:tab/>
        <w:t xml:space="preserve">В нашем распоряжении нет достаточного материала, который дал бы нам возможность теперь — через двадцать лет — с </w:t>
      </w:r>
      <w:r>
        <w:rPr>
          <w:i/>
          <w:iCs/>
          <w:lang w:val="ru-RU"/>
        </w:rPr>
        <w:t xml:space="preserve">медицинской </w:t>
      </w:r>
      <w:r>
        <w:rPr>
          <w:lang w:val="ru-RU"/>
        </w:rPr>
        <w:t xml:space="preserve">точки зрения опровергнуть официальное заключение о причинах смерти детей Веры Чеберяк. Но вся совокупность обстоятельств обязывает к серьезным размышлениям над тайной этих смертей. </w:t>
      </w:r>
    </w:p>
    <w:p>
      <w:pPr>
        <w:pStyle w:val="Normal"/>
        <w:ind w:firstLine="708"/>
        <w:jc w:val="both"/>
        <w:rPr>
          <w:lang w:val="ru-RU"/>
        </w:rPr>
      </w:pPr>
      <w:r>
        <w:rPr>
          <w:lang w:val="ru-RU"/>
        </w:rPr>
        <w:t>Поэтому мы не можем пройти мимо того сообщения, которое сде</w:t>
        <w:softHyphen/>
        <w:t xml:space="preserve">лано было почти одновременно в петербургском «Новом времени», в «Земщине» и в киевском «Двуглавом орле». </w:t>
      </w:r>
    </w:p>
    <w:p>
      <w:pPr>
        <w:pStyle w:val="Normal"/>
        <w:ind w:firstLine="708"/>
        <w:jc w:val="both"/>
        <w:rPr>
          <w:lang w:val="ru-RU"/>
        </w:rPr>
      </w:pPr>
      <w:r>
        <w:rPr>
          <w:lang w:val="ru-RU"/>
        </w:rPr>
        <w:t>«Когда было произве</w:t>
        <w:softHyphen/>
        <w:t>дено вскрытие тела Жени Чеберяк, — писали эти газеты,—то в желудке и кишечнике его было обнаружено присутствие в большом количестве медных ядов, разъевших стенки кишечника (при вскрытии к счастию присутствовали посторонние лица). А вслед за тем перепугавшиеся власти приняли меры и было официально объявлено, что Женя Чеберяк умер от дизентерии». «Комментариями здесь могли быть только крики ужаса и негодования», —прибавляла «Земщина». Никакого опровержения со стороны властей по поводу этих статей, прямо обвинявших судебно-следственные органы в под</w:t>
        <w:softHyphen/>
        <w:t>логе, не последовало.</w:t>
      </w:r>
    </w:p>
    <w:p>
      <w:pPr>
        <w:pStyle w:val="Normal"/>
        <w:jc w:val="both"/>
        <w:rPr/>
      </w:pPr>
      <w:r>
        <w:rPr>
          <w:b/>
          <w:lang w:val="ru-RU"/>
        </w:rPr>
        <w:t>{124}</w:t>
        <w:tab/>
      </w:r>
      <w:r>
        <w:rPr>
          <w:lang w:val="ru-RU"/>
        </w:rPr>
        <w:t xml:space="preserve">Итак, правые монархические газеты официальной экспертизе о причинах смерти Жени Чеберяк </w:t>
      </w:r>
      <w:r>
        <w:rPr>
          <w:i/>
          <w:iCs/>
          <w:lang w:val="ru-RU"/>
        </w:rPr>
        <w:t>не верили..</w:t>
      </w:r>
      <w:r>
        <w:rPr>
          <w:lang w:val="ru-RU"/>
        </w:rPr>
        <w:t xml:space="preserve"> Они предполагали (а может быть знали?!), что Женя Чеберяк </w:t>
      </w:r>
      <w:r>
        <w:rPr>
          <w:i/>
          <w:iCs/>
          <w:lang w:val="ru-RU"/>
        </w:rPr>
        <w:t>отравлен,</w:t>
      </w:r>
      <w:r>
        <w:rPr>
          <w:lang w:val="ru-RU"/>
        </w:rPr>
        <w:t xml:space="preserve"> т. е. убит. Но кем?                </w:t>
      </w:r>
    </w:p>
    <w:p>
      <w:pPr>
        <w:pStyle w:val="Normal"/>
        <w:jc w:val="both"/>
        <w:rPr>
          <w:lang w:val="ru-RU"/>
        </w:rPr>
      </w:pPr>
      <w:r>
        <w:rPr>
          <w:lang w:val="ru-RU"/>
        </w:rPr>
        <w:tab/>
        <w:t>Знать одно, а утверждать другое не представляло для этих газет никаких затруднений. Поэтому, как только весть о смерти Жени Чеберяк и его сестры Валентины стала известна в широких кругах, так по организациям Союза русского народа сейчас же был дан оче</w:t>
        <w:softHyphen/>
        <w:t>редной лозунг, поддержанный «Земщиной», «Колоколом», «Москов</w:t>
        <w:softHyphen/>
        <w:t>скими ведомостями», «Новым временем» и более мелкими провинци</w:t>
        <w:softHyphen/>
        <w:t xml:space="preserve">альными газетами. </w:t>
      </w:r>
    </w:p>
    <w:p>
      <w:pPr>
        <w:pStyle w:val="Normal"/>
        <w:ind w:firstLine="708"/>
        <w:jc w:val="both"/>
        <w:rPr>
          <w:lang w:val="ru-RU"/>
        </w:rPr>
      </w:pPr>
      <w:r>
        <w:rPr>
          <w:lang w:val="ru-RU"/>
        </w:rPr>
        <w:t xml:space="preserve">Тон, как и во всем, что касалось дела об убийстве Ющинского, задавала «Земщина», писавшая так: «В Киеве отравлен сверстник и товарищ Андрея Ющинского Женя Чеберяк. Сообщая это, жиды называют отравление загадочным. Но что же тут загадочного! Устранение важного свидетеля составляет обычное средство кровожадного племени... Этот единственный свидетель, который дал весьма важные показания, навеки устранен из дела... Когда Женя был вторично вызван, то с ним явилась и мать его, и оказалось, что Женя смешал разные случаи». </w:t>
      </w:r>
    </w:p>
    <w:p>
      <w:pPr>
        <w:pStyle w:val="Normal"/>
        <w:jc w:val="both"/>
        <w:rPr>
          <w:lang w:val="ru-RU"/>
        </w:rPr>
      </w:pPr>
      <w:r>
        <w:rPr>
          <w:lang w:val="ru-RU"/>
        </w:rPr>
        <w:t>Из этого делается и обычный для этих газет вывод, «что отравление Жени Чеберяк — факт несомненный и что оно дело рук тех же жидов, которые зверски в силу религиозного фана</w:t>
        <w:softHyphen/>
        <w:t xml:space="preserve">тизма убили Ющинского». </w:t>
      </w:r>
    </w:p>
    <w:p>
      <w:pPr>
        <w:pStyle w:val="Normal"/>
        <w:ind w:firstLine="708"/>
        <w:jc w:val="both"/>
        <w:rPr/>
      </w:pPr>
      <w:r>
        <w:rPr>
          <w:lang w:val="ru-RU"/>
        </w:rPr>
        <w:t>Но до газеты дошли сведения, которые должны были даже ее смутить, ибо она сама сочла себя вынужденной написать после этого в номере от 17 августа: «Смерть его не явилась неожиданностью для соседей, ибо они часто слышали, как мать гро</w:t>
        <w:softHyphen/>
        <w:t>зила мальчику: «Если распустишь язык, убью как собаку. Своими ру</w:t>
        <w:softHyphen/>
        <w:t xml:space="preserve">ками задушу, если пикнешь „лягавым"» (так называют преступника сыщиков) </w:t>
      </w:r>
      <w:r>
        <w:rPr>
          <w:b/>
          <w:vertAlign w:val="superscript"/>
          <w:lang w:val="ru-RU"/>
        </w:rPr>
        <w:t>109</w:t>
      </w:r>
      <w:r>
        <w:rPr>
          <w:lang w:val="ru-RU"/>
        </w:rPr>
        <w:t>.</w:t>
      </w:r>
    </w:p>
    <w:p>
      <w:pPr>
        <w:pStyle w:val="Normal"/>
        <w:jc w:val="both"/>
        <w:rPr>
          <w:lang w:val="ru-RU"/>
        </w:rPr>
      </w:pPr>
      <w:r>
        <w:rPr>
          <w:lang w:val="ru-RU"/>
        </w:rPr>
        <w:tab/>
        <w:t>Эта фраза в устах матери — яркое и красочное дополнение к тому, что сообщал о Чеберячке министру юстиции Чаплинский и что пока</w:t>
        <w:softHyphen/>
        <w:t>зывали о ней супруги Шаховские...</w:t>
      </w:r>
    </w:p>
    <w:p>
      <w:pPr>
        <w:pStyle w:val="Normal"/>
        <w:jc w:val="both"/>
        <w:rPr>
          <w:lang w:val="ru-RU"/>
        </w:rPr>
      </w:pPr>
      <w:r>
        <w:rPr>
          <w:lang w:val="ru-RU"/>
        </w:rPr>
        <w:tab/>
        <w:t>Деятели Союза русского народа, ставши перед известным ими неопровержимым для них фактом отравления Жени Чеберяк его собственной матерью, должны были как-нибудь сочетать этот факт с принятой ими линией обвинения евреев и еврейства в убийстве Андрея Ющинского. Выход они нашли поистине изумительный:</w:t>
      </w:r>
    </w:p>
    <w:p>
      <w:pPr>
        <w:pStyle w:val="Normal"/>
        <w:jc w:val="both"/>
        <w:rPr/>
      </w:pPr>
      <w:r>
        <w:rPr>
          <w:lang w:val="ru-RU"/>
        </w:rPr>
        <w:tab/>
        <w:t>«Почему же, однако, вмешалась мать Жени в его показания? Выясняется, что она очень близка к одному жиду. Так мог ли Женя оставаться в живых? Ведь он мог еще раз проговориться. Быть может оказалось бы, что именно близкий-то его матери жид и увел куда-то Андрюшу. Во всяком случае Женя — опасный свидетель и он должен был погибнуть». Далее, в другом месте, та же газета писала: «По</w:t>
        <w:softHyphen/>
        <w:t>думайте, в Киеве — новая жертва. Отравлена дочь Чеберяковой. Очевидно жиды решились умертвить всех, кто как-нибудь прогово</w:t>
        <w:softHyphen/>
        <w:t xml:space="preserve">рится относительно похищения Бейлисом Андрея Ющинского... Не стало еще одной наиболее важной свидетельницы, могущей дать по делу замученного Ющинского показания, вредные интересам еврейства» </w:t>
      </w:r>
      <w:r>
        <w:rPr>
          <w:b/>
          <w:bCs/>
          <w:vertAlign w:val="superscript"/>
          <w:lang w:val="ru-RU"/>
        </w:rPr>
        <w:t>110</w:t>
      </w:r>
      <w:r>
        <w:rPr>
          <w:lang w:val="ru-RU"/>
        </w:rPr>
        <w:t>.</w:t>
      </w:r>
    </w:p>
    <w:p>
      <w:pPr>
        <w:pStyle w:val="Normal"/>
        <w:jc w:val="both"/>
        <w:rPr/>
      </w:pPr>
      <w:r>
        <w:rPr>
          <w:lang w:val="ru-RU"/>
        </w:rPr>
        <w:tab/>
        <w:t xml:space="preserve">Так первоначальная фантазия об убийстве детей Веры Чеберяк самой матерью по наущению «жидов» чередовались с более простой </w:t>
      </w:r>
      <w:r>
        <w:rPr>
          <w:b/>
          <w:lang w:val="ru-RU"/>
        </w:rPr>
        <w:t xml:space="preserve">{125} </w:t>
      </w:r>
      <w:r>
        <w:rPr>
          <w:lang w:val="ru-RU"/>
        </w:rPr>
        <w:t>ложью о том, что дети отравлены евреями, для которых их показания были «вредны».</w:t>
      </w:r>
    </w:p>
    <w:p>
      <w:pPr>
        <w:pStyle w:val="Normal"/>
        <w:jc w:val="both"/>
        <w:rPr>
          <w:lang w:val="ru-RU"/>
        </w:rPr>
      </w:pPr>
      <w:r>
        <w:rPr>
          <w:lang w:val="ru-RU"/>
        </w:rPr>
        <w:tab/>
        <w:t>Мы попросим читателя напомнить как все эти газетные сообщения от конца августа и сентября 1911 г., так и сцену смерти маленького Жени и перевестись мысленно на два года вперед — к осени 1913 г., когда в киевском окружном суде распутывался узел той потрясающей трагедии, которая называется делом Бейлиса.</w:t>
      </w:r>
    </w:p>
    <w:p>
      <w:pPr>
        <w:pStyle w:val="Normal"/>
        <w:jc w:val="both"/>
        <w:rPr>
          <w:lang w:val="ru-RU"/>
        </w:rPr>
      </w:pPr>
      <w:r>
        <w:rPr>
          <w:lang w:val="ru-RU"/>
        </w:rPr>
      </w:r>
    </w:p>
    <w:p>
      <w:pPr>
        <w:pStyle w:val="Heading1"/>
        <w:rPr>
          <w:szCs w:val="18"/>
        </w:rPr>
      </w:pPr>
      <w:r>
        <w:rPr>
          <w:szCs w:val="18"/>
        </w:rPr>
        <w:t>V</w:t>
      </w:r>
    </w:p>
    <w:p>
      <w:pPr>
        <w:pStyle w:val="Normal"/>
        <w:jc w:val="both"/>
        <w:rPr>
          <w:szCs w:val="18"/>
          <w:lang w:val="ru-RU"/>
        </w:rPr>
      </w:pPr>
      <w:r>
        <w:rPr>
          <w:szCs w:val="18"/>
          <w:lang w:val="ru-RU"/>
        </w:rPr>
      </w:r>
    </w:p>
    <w:p>
      <w:pPr>
        <w:pStyle w:val="Normal"/>
        <w:jc w:val="both"/>
        <w:rPr/>
      </w:pPr>
      <w:r>
        <w:rPr>
          <w:lang w:val="ru-RU"/>
        </w:rPr>
        <w:tab/>
        <w:t>Исследование всего эпизода о последних трех месяцах жизни Жени Чеберяк и минутах его смерти было одним из самых значительных дней процесса. Во время судебных речей защита подняла вопросы, связанные  этим эпизодом, на очень большую высоту. Совсем не склонная к сентиментальности, большевистская газета «За правду» констатировала, что «описание Маклаковым последних минут Жени Чеберяк производит на всех потрясающее впечатление. В зале глубокое волнение. На главах многих присутствующих слезы»</w:t>
      </w:r>
      <w:r>
        <w:rPr>
          <w:b/>
          <w:bCs/>
          <w:vertAlign w:val="superscript"/>
          <w:lang w:val="ru-RU"/>
        </w:rPr>
        <w:t>111</w:t>
      </w:r>
      <w:r>
        <w:rPr>
          <w:lang w:val="ru-RU"/>
        </w:rPr>
        <w:t>.</w:t>
      </w:r>
    </w:p>
    <w:p>
      <w:pPr>
        <w:pStyle w:val="Normal"/>
        <w:jc w:val="both"/>
        <w:rPr>
          <w:lang w:val="ru-RU"/>
        </w:rPr>
      </w:pPr>
      <w:r>
        <w:rPr>
          <w:lang w:val="ru-RU"/>
        </w:rPr>
        <w:tab/>
        <w:t>Изучение секретных для того времени материалов эту потрясающую картину еще во много раз усугубляет.</w:t>
      </w:r>
    </w:p>
    <w:p>
      <w:pPr>
        <w:pStyle w:val="Normal"/>
        <w:jc w:val="both"/>
        <w:rPr>
          <w:lang w:val="ru-RU"/>
        </w:rPr>
      </w:pPr>
      <w:r>
        <w:rPr>
          <w:lang w:val="ru-RU"/>
        </w:rPr>
        <w:tab/>
        <w:t>На суде произошло «превращение» со свидетелем Полищуком. Этот человек, высказывавший вместе с Красовским осенью 1911 г. на предварительном следствии подозрение в том, что Женя Чеберяк отравлен своей матерью, теперь, через два года после этого, в судеб</w:t>
        <w:softHyphen/>
        <w:t>ном заседании начал делать ряд намеков на то, что дети Чеберяк отравлены... Красовским. Это тот самый Полищук, который в свое время занимался организацией лжесвидетельства Шаховских... Пока</w:t>
        <w:softHyphen/>
        <w:t>занию Полищука было дано и официальное истолкование в речи прокурора Виппера: «Мы слышали здесь самого господина Красовского, который распространял инсинуации по адресу Веры Чеберяк, что это она, изволите ли видеть, отравила детей, — она, сидевшая под стражей, она, очень горевавшая, когда умерли ее сын и дочь, — третью дочь ей все-таки удалось спасти, — которых она, несомненно, очень любила. Вот эти-то инсинуации со стороны лица, производившего расследование, заставляют меня несколько долее остановиться на вопросе, отчего же умерли эти дети... Постарались перевести всю вину на Чеберяк. Говорили, что это она не желала, чтобы Женя раскрыл правду... Господин Красовский начинает инсинуировать на Чеберяк. Он говорит, что их отравила мать». Так решительно взял под свою защиту Веру Чеберяк блюститель закона и представитель государственного обвинения.</w:t>
      </w:r>
    </w:p>
    <w:p>
      <w:pPr>
        <w:pStyle w:val="Normal"/>
        <w:jc w:val="both"/>
        <w:rPr>
          <w:lang w:val="ru-RU"/>
        </w:rPr>
      </w:pPr>
      <w:r>
        <w:rPr>
          <w:lang w:val="ru-RU"/>
        </w:rPr>
        <w:tab/>
        <w:t>Но тайны смерти детей Веры Чеберяк прокурор не открыл. Знал ли эту тайну Виппер или не знал — сказать трудно. Но секретные архивы прокуратуры и полиции сохранили нам разгадку и этой тайны.</w:t>
      </w:r>
    </w:p>
    <w:p>
      <w:pPr>
        <w:pStyle w:val="Normal"/>
        <w:jc w:val="both"/>
        <w:rPr/>
      </w:pPr>
      <w:r>
        <w:rPr>
          <w:lang w:val="ru-RU"/>
        </w:rPr>
        <w:tab/>
        <w:t xml:space="preserve">Во время самого процесса казалось мало понятным, почему Полищук, подозревавший ранее Веру Чеберяк в убийстве своих детей, так же, как подозревал ее Красовский, затем вдруг перенес это чудовищное обвинение на самого Красовского. Оказывается прежде всего, что Полищук был не только и не просто агентом сыскного отделения; </w:t>
      </w:r>
      <w:r>
        <w:rPr>
          <w:b/>
          <w:lang w:val="ru-RU"/>
        </w:rPr>
        <w:t xml:space="preserve">{126} </w:t>
      </w:r>
      <w:r>
        <w:rPr>
          <w:lang w:val="ru-RU"/>
        </w:rPr>
        <w:t xml:space="preserve">он был </w:t>
      </w:r>
      <w:r>
        <w:rPr>
          <w:i/>
          <w:iCs/>
          <w:lang w:val="ru-RU"/>
        </w:rPr>
        <w:t>также агентом киевских монархических организаций.</w:t>
      </w:r>
      <w:r>
        <w:rPr>
          <w:lang w:val="ru-RU"/>
        </w:rPr>
        <w:t xml:space="preserve"> Это мы теперь знаем из переписки прокурора киевской судебной палаты, в которой имеется весьма интересное письмо от 15 апреля 1912 г. на имя </w:t>
      </w:r>
      <w:r>
        <w:rPr>
          <w:spacing w:val="40"/>
          <w:lang w:val="ru-RU"/>
        </w:rPr>
        <w:t>Чаплинского</w:t>
      </w:r>
      <w:r>
        <w:rPr>
          <w:lang w:val="ru-RU"/>
        </w:rPr>
        <w:t xml:space="preserve"> от председателя железнодорожного и извозопромышленного отдела Русского народного союза «Михаила архангела» Григория Кирилловича </w:t>
      </w:r>
      <w:r>
        <w:rPr>
          <w:spacing w:val="40"/>
          <w:lang w:val="ru-RU"/>
        </w:rPr>
        <w:t>Опанасенко</w:t>
      </w:r>
      <w:r>
        <w:rPr>
          <w:lang w:val="ru-RU"/>
        </w:rPr>
        <w:t>. В нем Опанасенко ходатайствует перед прокурором палаты о денежном возна</w:t>
        <w:softHyphen/>
        <w:t>граждении Полищука ввиду того, что последний оказывал содей</w:t>
        <w:softHyphen/>
        <w:t xml:space="preserve">ствие ему, Опанасенко, в его розыскных действиях по делу Ющинского, каковые действия были согласованы о товарищем прокурора киевского окружного суда </w:t>
      </w:r>
      <w:r>
        <w:rPr>
          <w:spacing w:val="40"/>
          <w:lang w:val="ru-RU"/>
        </w:rPr>
        <w:t>Карбовским</w:t>
      </w:r>
      <w:r>
        <w:rPr>
          <w:lang w:val="ru-RU"/>
        </w:rPr>
        <w:t>. К просьбе своей о выдаче денежного вознаграждения Полищуку Опанасенко приба</w:t>
        <w:softHyphen/>
        <w:t>вляет: «Я мог бы сделать это списавшись с главарями правых, но они любят пошуметь, дело же шума не терпит».</w:t>
      </w:r>
    </w:p>
    <w:p>
      <w:pPr>
        <w:pStyle w:val="Normal"/>
        <w:jc w:val="both"/>
        <w:rPr>
          <w:lang w:val="ru-RU"/>
        </w:rPr>
      </w:pPr>
      <w:r>
        <w:rPr>
          <w:lang w:val="ru-RU"/>
        </w:rPr>
        <w:tab/>
        <w:t>Из той же переписки видно, что денежное вознаграждение Полищуку было выдано.</w:t>
      </w:r>
    </w:p>
    <w:p>
      <w:pPr>
        <w:pStyle w:val="Normal"/>
        <w:jc w:val="both"/>
        <w:rPr/>
      </w:pPr>
      <w:r>
        <w:rPr>
          <w:lang w:val="ru-RU"/>
        </w:rPr>
        <w:tab/>
        <w:t xml:space="preserve">В тот самый день, когда давал свои показания и заседании суде этот свидетель Полищук, 2 октября 1913 г., в зале суда, наблюдая и слушая, сидели два чиновника департамента полиции; из них один —  </w:t>
      </w:r>
      <w:r>
        <w:rPr>
          <w:spacing w:val="40"/>
          <w:lang w:val="ru-RU"/>
        </w:rPr>
        <w:t>Дьяченко</w:t>
      </w:r>
      <w:r>
        <w:rPr>
          <w:lang w:val="ru-RU"/>
        </w:rPr>
        <w:t xml:space="preserve"> — каждую ночь передавал шифрованными теле</w:t>
        <w:softHyphen/>
        <w:t xml:space="preserve">граммами внешние факты процесса директору департамента полиции </w:t>
      </w:r>
      <w:r>
        <w:rPr>
          <w:spacing w:val="40"/>
          <w:lang w:val="ru-RU"/>
        </w:rPr>
        <w:t>Белецкому</w:t>
      </w:r>
      <w:r>
        <w:rPr>
          <w:lang w:val="ru-RU"/>
        </w:rPr>
        <w:t>. Выполнил он эту свою обязанность и в ночь со 2 на 3 октября: «Показаниями Полищука и семейства Чеберяк устанавли</w:t>
        <w:softHyphen/>
        <w:t>вается... смерть Жени Чеберяк произошла после пирожного, данного Красовским... Хотя показания самой Чеберяк имеют спорную досто</w:t>
        <w:softHyphen/>
        <w:t xml:space="preserve">верность, во шансы обвинения немного увеличиваются» </w:t>
      </w:r>
      <w:r>
        <w:rPr>
          <w:b/>
          <w:vertAlign w:val="superscript"/>
          <w:lang w:val="ru-RU"/>
        </w:rPr>
        <w:t>112</w:t>
      </w:r>
      <w:r>
        <w:rPr>
          <w:lang w:val="ru-RU"/>
        </w:rPr>
        <w:t>.</w:t>
      </w:r>
    </w:p>
    <w:p>
      <w:pPr>
        <w:pStyle w:val="Normal"/>
        <w:jc w:val="both"/>
        <w:rPr/>
      </w:pPr>
      <w:r>
        <w:rPr>
          <w:lang w:val="ru-RU"/>
        </w:rPr>
        <w:tab/>
        <w:t xml:space="preserve">На обязанности другого чиновника, </w:t>
      </w:r>
      <w:r>
        <w:rPr>
          <w:spacing w:val="40"/>
          <w:lang w:val="ru-RU"/>
        </w:rPr>
        <w:t>Любимова</w:t>
      </w:r>
      <w:r>
        <w:rPr>
          <w:lang w:val="ru-RU"/>
        </w:rPr>
        <w:t xml:space="preserve">, было давать более углубленный анализ процесса. И он сообщил своему начальству такие вести, зловещий смысл которых бросает свой кровавый свет на весь процесс, на все дело об убийстве Ющинского: </w:t>
      </w:r>
    </w:p>
    <w:p>
      <w:pPr>
        <w:pStyle w:val="Normal"/>
        <w:jc w:val="both"/>
        <w:rPr/>
      </w:pPr>
      <w:r>
        <w:rPr>
          <w:lang w:val="ru-RU"/>
        </w:rPr>
        <w:t>«Полищук, слу</w:t>
        <w:softHyphen/>
        <w:t>жащий ныне где-то в жандармском управлении, — писал этот чинов</w:t>
        <w:softHyphen/>
        <w:t xml:space="preserve">ник, — произвел на суде не совсем благоприятное впечатление, во-первых, потому, что всю вину взваливал на Красовского, в том числе обвинял его в отравлении детей Веры Чеберяк, </w:t>
      </w:r>
      <w:r>
        <w:rPr>
          <w:i/>
          <w:iCs/>
          <w:lang w:val="ru-RU"/>
        </w:rPr>
        <w:t>что едва ли правда, так как возможно, что их отравила и сама мать, а это по отзыву компетентного лица более чем возможно, и,</w:t>
      </w:r>
      <w:r>
        <w:rPr>
          <w:lang w:val="ru-RU"/>
        </w:rPr>
        <w:t xml:space="preserve"> во-вторых, потому, что после предъявления Полищука нескольким свидетелям на другой день он явился в суд, сбрив бороду, на что обратили внимание не только защитники, но и вся публика. А этот свидетель был одним из немно</w:t>
        <w:softHyphen/>
        <w:t xml:space="preserve">гих достоверных со стороны обвинения». </w:t>
      </w:r>
    </w:p>
    <w:p>
      <w:pPr>
        <w:pStyle w:val="Normal"/>
        <w:jc w:val="both"/>
        <w:rPr>
          <w:sz w:val="20"/>
          <w:lang w:val="ru-RU"/>
        </w:rPr>
      </w:pPr>
      <w:r>
        <w:rPr>
          <w:sz w:val="20"/>
          <w:lang w:val="ru-RU"/>
        </w:rPr>
        <w:t>(</w:t>
      </w:r>
      <w:r>
        <w:rPr>
          <w:sz w:val="20"/>
          <w:szCs w:val="16"/>
          <w:lang w:val="ru-RU"/>
        </w:rPr>
        <w:t>Дело ДП № 157 А, л. д. 58. И лишь Чаплинский упрямо повторял в своих рапортах: «показание бывшего агента сыскного отделения Полищука дышит уверенностью в ритуальном убийстве Ющинского Менделем Бейлисом и в умышленном направлении Красовским розысков по ложному пути. Сви</w:t>
        <w:softHyphen/>
        <w:t>детель этот повторил со слов Шаховских рассказ о том, как 12 марта 1911 г. Бейлис схватил за руку покойного Ющинского и утащил его к обжигательной печи, после чего последнего уже никто не видел» (рапорт Чаплинского № 4627 от 3 октября 1913 г., д. Пр. КСП, т. III, л. д. 17 об. — 18; МЮ. т. IV, л. д. 58).</w:t>
      </w:r>
    </w:p>
    <w:p>
      <w:pPr>
        <w:pStyle w:val="Normal"/>
        <w:jc w:val="both"/>
        <w:rPr/>
      </w:pPr>
      <w:r>
        <w:rPr>
          <w:sz w:val="20"/>
          <w:szCs w:val="16"/>
          <w:lang w:val="ru-RU"/>
        </w:rPr>
        <w:tab/>
        <w:t>Телеграмма чиновника департамента полиции о версии с «евреем с черной бородой», утащившим Ющинского приведена нами на стр. 108)</w:t>
      </w:r>
      <w:r>
        <w:rPr>
          <w:lang w:val="ru-RU"/>
        </w:rPr>
        <w:t>.</w:t>
      </w:r>
    </w:p>
    <w:p>
      <w:pPr>
        <w:pStyle w:val="Normal"/>
        <w:jc w:val="both"/>
        <w:rPr/>
      </w:pPr>
      <w:r>
        <w:rPr>
          <w:b/>
          <w:lang w:val="ru-RU"/>
        </w:rPr>
        <w:t>{127}</w:t>
        <w:tab/>
      </w:r>
      <w:r>
        <w:rPr>
          <w:lang w:val="ru-RU"/>
        </w:rPr>
        <w:t xml:space="preserve">Итак, по отзыву </w:t>
      </w:r>
      <w:r>
        <w:rPr>
          <w:i/>
          <w:iCs/>
          <w:lang w:val="ru-RU"/>
        </w:rPr>
        <w:t>компетентного</w:t>
      </w:r>
      <w:r>
        <w:rPr>
          <w:lang w:val="ru-RU"/>
        </w:rPr>
        <w:t xml:space="preserve"> с точки зрения департамента полиции лица, </w:t>
      </w:r>
      <w:r>
        <w:rPr>
          <w:i/>
          <w:iCs/>
          <w:lang w:val="ru-RU"/>
        </w:rPr>
        <w:t>более чем возможно, что Вера Чеберяк — убийца своих соб</w:t>
        <w:softHyphen/>
        <w:t xml:space="preserve">ственных детей </w:t>
      </w:r>
      <w:r>
        <w:rPr>
          <w:lang w:val="ru-RU"/>
        </w:rPr>
        <w:t>(</w:t>
      </w:r>
      <w:r>
        <w:rPr>
          <w:sz w:val="20"/>
          <w:szCs w:val="16"/>
          <w:lang w:val="ru-RU"/>
        </w:rPr>
        <w:t>С этим интересно сопоставить то, что еще в 1917 г. повторяя Замысловский в своей книге... «полная невозможность выставить против Чеберяк как отравительницы сына хоть какие-либо улики; но свалить подозрения на злодейку  Чеберякову было не менее важно, чем потом заявить, что Андрюшу убивали у нее на квартире. («Убийство Андрюши Ющинского»), 1917 г.. стр. 146). Знал ли в 1917 г. Замысловский то донесение, которое департамент полиции получил из Киева от своего доверенного лица во время самого процесса 5 октября 1913 г.?)</w:t>
      </w:r>
      <w:r>
        <w:rPr>
          <w:i/>
          <w:iCs/>
          <w:lang w:val="ru-RU"/>
        </w:rPr>
        <w:t>.</w:t>
      </w:r>
      <w:r>
        <w:rPr>
          <w:lang w:val="ru-RU"/>
        </w:rPr>
        <w:t xml:space="preserve"> </w:t>
      </w:r>
    </w:p>
    <w:p>
      <w:pPr>
        <w:pStyle w:val="Normal"/>
        <w:ind w:firstLine="708"/>
        <w:jc w:val="both"/>
        <w:rPr/>
      </w:pPr>
      <w:r>
        <w:rPr>
          <w:lang w:val="ru-RU"/>
        </w:rPr>
        <w:t xml:space="preserve">Не трудно догадаться, что этим компетентным лицом является не кто иной, как подполковник </w:t>
      </w:r>
      <w:r>
        <w:rPr>
          <w:spacing w:val="40"/>
          <w:lang w:val="ru-RU"/>
        </w:rPr>
        <w:t>Павел</w:t>
      </w:r>
      <w:r>
        <w:rPr>
          <w:lang w:val="ru-RU"/>
        </w:rPr>
        <w:t xml:space="preserve"> </w:t>
      </w:r>
      <w:r>
        <w:rPr>
          <w:spacing w:val="40"/>
          <w:lang w:val="ru-RU"/>
        </w:rPr>
        <w:t>Иванов</w:t>
      </w:r>
      <w:r>
        <w:rPr>
          <w:lang w:val="ru-RU"/>
        </w:rPr>
        <w:t>, производивший негласные розыски действительных, а не предполагаемых убийц Ющинского и этих убийц действительно нашедший.</w:t>
      </w:r>
    </w:p>
    <w:p>
      <w:pPr>
        <w:pStyle w:val="Normal"/>
        <w:jc w:val="both"/>
        <w:rPr/>
      </w:pPr>
      <w:r>
        <w:rPr>
          <w:lang w:val="ru-RU"/>
        </w:rPr>
        <w:tab/>
        <w:t>В дальнейшем мы увидим, что жандармское управление твердо сообщало департаменту полиции, что убийство Ющинского совер</w:t>
        <w:softHyphen/>
        <w:t>шено воровской шайкой, группировавшейся вокруг Веры Чеберяк, и что оно, т. е. жандармское управление, останавливается на предпо</w:t>
        <w:softHyphen/>
        <w:t>ложении, что «мальчик Ющинский явился невольным свидетелем одного из преступных деяний этой шайки, с которым «из боязни нужно было покончить»</w:t>
      </w:r>
      <w:r>
        <w:rPr>
          <w:b/>
          <w:bCs/>
          <w:lang w:val="ru-RU"/>
        </w:rPr>
        <w:t xml:space="preserve"> </w:t>
      </w:r>
      <w:r>
        <w:rPr>
          <w:b/>
          <w:bCs/>
          <w:vertAlign w:val="superscript"/>
          <w:lang w:val="ru-RU"/>
        </w:rPr>
        <w:t>113</w:t>
      </w:r>
      <w:r>
        <w:rPr>
          <w:lang w:val="ru-RU"/>
        </w:rPr>
        <w:t>.</w:t>
      </w:r>
    </w:p>
    <w:p>
      <w:pPr>
        <w:pStyle w:val="TextBody"/>
        <w:rPr/>
      </w:pPr>
      <w:r>
        <w:rPr/>
        <w:tab/>
        <w:t>Таким образом шайка преступников, возглавляемая Верой Чеберяк, сначала зверски убила Андрея Ющинского — невольного свидетеля их преступлений, а затем мать убила своих детей — невольных свидетелей убийства Ющинского...</w:t>
      </w:r>
    </w:p>
    <w:p>
      <w:pPr>
        <w:pStyle w:val="Normal"/>
        <w:jc w:val="both"/>
        <w:rPr>
          <w:lang w:val="ru-RU"/>
        </w:rPr>
      </w:pPr>
      <w:r>
        <w:rPr>
          <w:lang w:val="ru-RU"/>
        </w:rPr>
        <w:tab/>
        <w:t>Все это власть знает и таит... А на официальном языке говорят о ритуальном убийстве, об употреблении евреями христианской крови, о необходимости обороняться от евреев, о необходимости лишений еврейского населения элементарных гражданских прав в государ</w:t>
        <w:softHyphen/>
        <w:t>стве, об организации еврейских погромов как единственной меры борьбы о этим «жестоким и преступным племенем»...</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szCs w:val="16"/>
          <w:lang w:val="ru-RU"/>
        </w:rPr>
        <w:t xml:space="preserve"> </w:t>
      </w:r>
    </w:p>
    <w:p>
      <w:pPr>
        <w:pStyle w:val="Normal"/>
        <w:jc w:val="both"/>
        <w:rPr>
          <w:b/>
          <w:b/>
          <w:lang w:val="ru-RU"/>
        </w:rPr>
      </w:pPr>
      <w:r>
        <w:rPr>
          <w:b/>
          <w:lang w:val="ru-RU"/>
        </w:rPr>
        <w:t>{128}</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609090" cy="7194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2" t="-50" r="-22" b="-50"/>
                    <a:stretch>
                      <a:fillRect/>
                    </a:stretch>
                  </pic:blipFill>
                  <pic:spPr bwMode="auto">
                    <a:xfrm>
                      <a:off x="0" y="0"/>
                      <a:ext cx="1609090" cy="719455"/>
                    </a:xfrm>
                    <a:prstGeom prst="rect">
                      <a:avLst/>
                    </a:prstGeom>
                  </pic:spPr>
                </pic:pic>
              </a:graphicData>
            </a:graphic>
          </wp:inline>
        </w:drawing>
      </w:r>
    </w:p>
    <w:p>
      <w:pPr>
        <w:pStyle w:val="Normal"/>
        <w:jc w:val="center"/>
        <w:rPr>
          <w:lang w:val="ru-RU"/>
        </w:rPr>
      </w:pPr>
      <w:r>
        <w:rPr>
          <w:lang w:val="ru-RU"/>
        </w:rPr>
      </w:r>
    </w:p>
    <w:p>
      <w:pPr>
        <w:pStyle w:val="Normal"/>
        <w:jc w:val="center"/>
        <w:rPr>
          <w:sz w:val="36"/>
          <w:lang w:val="ru-RU"/>
        </w:rPr>
      </w:pPr>
      <w:r>
        <w:rPr>
          <w:sz w:val="36"/>
          <w:lang w:val="ru-RU"/>
        </w:rPr>
        <w:t>СТОЛЫПИН УМЕР — СТОЛЫПИНЩИНА ОСТАЛАСЬ.</w:t>
      </w:r>
    </w:p>
    <w:p>
      <w:pPr>
        <w:pStyle w:val="Normal"/>
        <w:jc w:val="center"/>
        <w:rPr>
          <w:sz w:val="36"/>
          <w:lang w:val="ru-RU"/>
        </w:rPr>
      </w:pPr>
      <w:r>
        <w:rPr>
          <w:sz w:val="36"/>
          <w:lang w:val="ru-RU"/>
        </w:rPr>
        <w:t>ЛЖЕСВИДЕТЕЛЬСТВО КОЗАЧЕНКО.</w:t>
      </w:r>
    </w:p>
    <w:p>
      <w:pPr>
        <w:pStyle w:val="Normal"/>
        <w:jc w:val="center"/>
        <w:rPr>
          <w:sz w:val="36"/>
          <w:lang w:val="ru-RU"/>
        </w:rPr>
      </w:pPr>
      <w:r>
        <w:rPr>
          <w:sz w:val="36"/>
          <w:lang w:val="ru-RU"/>
        </w:rPr>
        <w:t>ПЕРВОЕ ПРЕДАНИЕ БЕЙЛИСА СУДУ</w:t>
      </w:r>
    </w:p>
    <w:p>
      <w:pPr>
        <w:pStyle w:val="Normal"/>
        <w:jc w:val="center"/>
        <w:rPr>
          <w:sz w:val="36"/>
          <w:lang w:val="ru-RU"/>
        </w:rPr>
      </w:pPr>
      <w:r>
        <w:rPr>
          <w:sz w:val="36"/>
          <w:lang w:val="ru-RU"/>
        </w:rPr>
      </w:r>
    </w:p>
    <w:p>
      <w:pPr>
        <w:pStyle w:val="Heading1"/>
        <w:rPr>
          <w:szCs w:val="18"/>
        </w:rPr>
      </w:pPr>
      <w:r>
        <w:rPr>
          <w:szCs w:val="18"/>
        </w:rPr>
        <w:t>I</w:t>
      </w:r>
    </w:p>
    <w:p>
      <w:pPr>
        <w:pStyle w:val="Normal"/>
        <w:jc w:val="both"/>
        <w:rPr>
          <w:szCs w:val="16"/>
          <w:lang w:val="ru-RU"/>
        </w:rPr>
      </w:pPr>
      <w:r>
        <w:rPr>
          <w:szCs w:val="16"/>
          <w:lang w:val="ru-RU"/>
        </w:rPr>
      </w:r>
    </w:p>
    <w:p>
      <w:pPr>
        <w:pStyle w:val="Normal"/>
        <w:jc w:val="both"/>
        <w:rPr/>
      </w:pPr>
      <w:r>
        <w:rPr>
          <w:szCs w:val="16"/>
          <w:lang w:val="ru-RU"/>
        </w:rPr>
        <w:tab/>
        <w:t xml:space="preserve">В одной из предшествующих глав мы указывали, что еврейский погром в Киеве не был допущен весной и летом 1911 г. в связи с ожиданием парадного приезда царской семьи в Киев к осени; он был поэтому намечен после отъезда царя из Киева. Правда, отъезд этот произошел совсем не в такой обстановке, как это ожидалось. Несмотря на все принятые охранными органами меры или может быть благодаря этим мерам, в Киеве был убит </w:t>
      </w:r>
      <w:r>
        <w:rPr>
          <w:spacing w:val="40"/>
          <w:szCs w:val="16"/>
          <w:lang w:val="ru-RU"/>
        </w:rPr>
        <w:t>Столыпин</w:t>
      </w:r>
      <w:r>
        <w:rPr>
          <w:szCs w:val="16"/>
          <w:lang w:val="ru-RU"/>
        </w:rPr>
        <w:t xml:space="preserve">, и парад оказался омраченным. Но уже через 3 дня после покушения на Столыпина, т. е. 4 сентября, начальник киевского охранного отделения доносил департаменту полиции, что «разговоры между членами правых организаций о </w:t>
      </w:r>
      <w:r>
        <w:rPr>
          <w:i/>
          <w:iCs/>
          <w:szCs w:val="16"/>
          <w:lang w:val="ru-RU"/>
        </w:rPr>
        <w:t>необходимости</w:t>
      </w:r>
      <w:r>
        <w:rPr>
          <w:szCs w:val="16"/>
          <w:lang w:val="ru-RU"/>
        </w:rPr>
        <w:t xml:space="preserve"> еврейского погрома возобновилось». Далее сообщалось, что союзники ( так именно они именуются в сообщениях охранного отделения) «с портретами их императорских величеств вышли с пением на Софийскую площадь, к памятнику Богдану Хмельницкому, предполагая произвести патриотическую манифестацию, а после нее еврейский погром, если к ним присоединятся в достаточном числе члены патриотических организаций».</w:t>
      </w:r>
    </w:p>
    <w:p>
      <w:pPr>
        <w:pStyle w:val="Normal"/>
        <w:jc w:val="both"/>
        <w:rPr/>
      </w:pPr>
      <w:r>
        <w:rPr>
          <w:szCs w:val="16"/>
          <w:lang w:val="ru-RU"/>
        </w:rPr>
        <w:tab/>
        <w:t xml:space="preserve">5 сентября 1911 г. Столыпин умер. 6 сентября в Киев прибыл  </w:t>
      </w:r>
      <w:r>
        <w:rPr>
          <w:spacing w:val="40"/>
          <w:szCs w:val="16"/>
          <w:lang w:val="ru-RU"/>
        </w:rPr>
        <w:t>Щегловитов</w:t>
      </w:r>
      <w:r>
        <w:rPr>
          <w:szCs w:val="16"/>
          <w:lang w:val="ru-RU"/>
        </w:rPr>
        <w:t xml:space="preserve"> </w:t>
      </w:r>
      <w:r>
        <w:rPr>
          <w:sz w:val="20"/>
          <w:szCs w:val="16"/>
          <w:lang w:val="ru-RU"/>
        </w:rPr>
        <w:t>(На дате 6 сентября как дне прибытия Щегловитова в Киев мы останавливаемся потому, что под этим числом впервые отмечено присутствие его на церемониях в Киеве (см. «Государственная деятельность преседателя совета министров П. А. Столыпина» ч. III, стр. 121, 132, 183), 11 сентября Щегловитов уже  был в Петербурге (дело МЮ № 105 о службе Щегловитова, л. д. 261 оборот). Значит в  Киеве Щегловитов пробыл во всяком случае с 6 сентября по 10. О том, что Щегловитов приехал в Киев во всяком случае позже 4 сентября, сообщал и Коковцев («Падение царского режима», т.VII, стр. 93).)</w:t>
      </w:r>
      <w:r>
        <w:rPr>
          <w:szCs w:val="16"/>
          <w:lang w:val="ru-RU"/>
        </w:rPr>
        <w:t>, и в тот же день все тот же начальник киевского охранного отделения Кулябко, которому принадлежит честь осуществления первоначального ареста Бейлиса и выдача разрешения на вход в театр убийце Столыпина, — этот Кулябко направил в департамент полиции шифрованную красноречивую телеграмму, в замечательной редакции:</w:t>
      </w:r>
    </w:p>
    <w:p>
      <w:pPr>
        <w:pStyle w:val="Normal"/>
        <w:jc w:val="both"/>
        <w:rPr>
          <w:szCs w:val="16"/>
          <w:lang w:val="ru-RU"/>
        </w:rPr>
      </w:pPr>
      <w:r>
        <w:rPr>
          <w:szCs w:val="16"/>
          <w:lang w:val="ru-RU"/>
        </w:rPr>
        <w:t xml:space="preserve">«в связи с убийством Ющинского и покушением на жизнь премьер-министра статс-секретаря Столыпина с 6 сего сентября ожидается в Киеве еврейский погром». </w:t>
      </w:r>
    </w:p>
    <w:p>
      <w:pPr>
        <w:pStyle w:val="Normal"/>
        <w:jc w:val="both"/>
        <w:rPr/>
      </w:pPr>
      <w:r>
        <w:rPr>
          <w:szCs w:val="16"/>
          <w:lang w:val="ru-RU"/>
        </w:rPr>
        <w:tab/>
        <w:t xml:space="preserve">Так оба эти события — убийство Ющинского воровской шайкой и убийство главы </w:t>
      </w:r>
      <w:r>
        <w:rPr>
          <w:b/>
          <w:szCs w:val="16"/>
          <w:lang w:val="ru-RU"/>
        </w:rPr>
        <w:t xml:space="preserve">{129} </w:t>
      </w:r>
      <w:r>
        <w:rPr>
          <w:bCs/>
          <w:szCs w:val="16"/>
          <w:lang w:val="ru-RU"/>
        </w:rPr>
        <w:t>п</w:t>
      </w:r>
      <w:r>
        <w:rPr>
          <w:szCs w:val="16"/>
          <w:lang w:val="ru-RU"/>
        </w:rPr>
        <w:t xml:space="preserve">равительства агентом тайной политической полиции — подняты были на одинаковую политическую «высоту» </w:t>
      </w:r>
    </w:p>
    <w:p>
      <w:pPr>
        <w:pStyle w:val="Normal"/>
        <w:jc w:val="both"/>
        <w:rPr>
          <w:lang w:val="ru-RU"/>
        </w:rPr>
      </w:pPr>
      <w:r>
        <w:rPr>
          <w:szCs w:val="16"/>
          <w:lang w:val="ru-RU"/>
        </w:rPr>
        <w:t>(</w:t>
      </w:r>
      <w:r>
        <w:rPr>
          <w:sz w:val="20"/>
          <w:szCs w:val="16"/>
          <w:lang w:val="ru-RU"/>
        </w:rPr>
        <w:t>После убийства Столыпина газета «Русское знамя» в номере от 8 сентября писала: «Убитый министр был единственным, ни за какие деньги не соглашавшимся прикрыть дело Ющинского... Расследование дела Ющинского наносит убийственный удар всемирному жиду... Одно  раскрытие дела Ющинского, для мирового жида-убийцы, жида-фанатика, жида-кровопийцы — опаснее и  гибельнее двадцати киевских погромов.. (статья И. Полтавца «Чудовищный слух»).)</w:t>
      </w:r>
      <w:r>
        <w:rPr>
          <w:szCs w:val="16"/>
          <w:lang w:val="ru-RU"/>
        </w:rPr>
        <w:t>.</w:t>
      </w:r>
    </w:p>
    <w:p>
      <w:pPr>
        <w:pStyle w:val="Normal"/>
        <w:jc w:val="both"/>
        <w:rPr/>
      </w:pPr>
      <w:r>
        <w:rPr>
          <w:szCs w:val="16"/>
          <w:lang w:val="ru-RU"/>
        </w:rPr>
        <w:tab/>
        <w:t>«Сотни евреев как зачумленные стали оставлять город, а десятки тысяч неимущих в паническом страхе ждут. Трудно передать переживания и настроение киевских евреев. Они ждали погрома. Этим все сказано. Несколько успокоительно подействовало объявление временно исправляющего обязанности премьер-министра В. Н.</w:t>
      </w:r>
      <w:r>
        <w:rPr>
          <w:i/>
          <w:iCs/>
          <w:szCs w:val="16"/>
          <w:lang w:val="ru-RU"/>
        </w:rPr>
        <w:t xml:space="preserve"> </w:t>
      </w:r>
      <w:r>
        <w:rPr>
          <w:szCs w:val="16"/>
          <w:lang w:val="ru-RU"/>
        </w:rPr>
        <w:t>Коковцова том, что местными властями приняты энергичные меры к недопущению каких бы то ни было беспорядков». Так описывал положение в Киеве один из периодических органов еврейской общественности того временя.</w:t>
      </w:r>
    </w:p>
    <w:p>
      <w:pPr>
        <w:pStyle w:val="Normal"/>
        <w:autoSpaceDE w:val="false"/>
        <w:jc w:val="both"/>
        <w:rPr>
          <w:lang w:val="ru-RU"/>
        </w:rPr>
      </w:pPr>
      <w:r>
        <w:rPr>
          <w:i/>
          <w:iCs/>
          <w:sz w:val="20"/>
          <w:szCs w:val="16"/>
          <w:lang w:val="ru-RU"/>
        </w:rPr>
        <w:t xml:space="preserve">(ldn-knigi: </w:t>
      </w:r>
      <w:r>
        <w:rPr>
          <w:i/>
          <w:iCs/>
          <w:color w:val="000000"/>
          <w:sz w:val="20"/>
          <w:szCs w:val="20"/>
          <w:lang w:val="ru-RU"/>
        </w:rPr>
        <w:t>Граф В. Н. Коковцов (1853-1943) «Из моего прошлого 1903-1919 г.г.»  2 тома,  Париж  1933 год; Часть 4 Глава 7 - перед убийством Столыпина, убийство С., последующие события. Материалы о Столыпине, среди них: Владимир  Богров  «Дм. Богров и убийство Столыпина», Разоблачение «действительных и мнимых тайн», Берлин,  1931 г. - см. на нашей странице; ldn-knigi)</w:t>
      </w:r>
    </w:p>
    <w:p>
      <w:pPr>
        <w:pStyle w:val="Normal"/>
        <w:jc w:val="both"/>
        <w:rPr>
          <w:lang w:val="ru-RU"/>
        </w:rPr>
      </w:pPr>
      <w:r>
        <w:rPr>
          <w:szCs w:val="16"/>
          <w:lang w:val="ru-RU"/>
        </w:rPr>
        <w:tab/>
        <w:t>Точная осведомленность начальника охранного отделений об  ожидаемом еврейском погроме с определенного числа воистину совершенно замечательна.</w:t>
      </w:r>
    </w:p>
    <w:p>
      <w:pPr>
        <w:pStyle w:val="Normal"/>
        <w:jc w:val="both"/>
        <w:rPr/>
      </w:pPr>
      <w:r>
        <w:rPr>
          <w:szCs w:val="16"/>
          <w:lang w:val="ru-RU"/>
        </w:rPr>
        <w:tab/>
        <w:t>Погром, по-видимому, действительно был предотвращен вмешательством Коковцова, заменившего Столыпина на посту премьер-министра. Это распоряжение Коковцова вызвало против себя, однако, сейчас же нарекания со стороны правых организаций. Меньши</w:t>
        <w:softHyphen/>
        <w:t xml:space="preserve">ков в «Новом времени» не постеснялся написать, что распоряжение В. Н. Коковцова об охране евреев произвело на всех, кого пришлось видеть в эти дни, угнетающее впечатление.  Столыпин казался  богатырем власти. Неужели случайная в силу роковой неосторожности смерть его от предательской пули окажется символом к сдаче перед еврейством?» </w:t>
      </w:r>
      <w:r>
        <w:rPr>
          <w:b/>
          <w:szCs w:val="16"/>
          <w:vertAlign w:val="superscript"/>
          <w:lang w:val="ru-RU"/>
        </w:rPr>
        <w:t>114</w:t>
      </w:r>
      <w:r>
        <w:rPr>
          <w:szCs w:val="16"/>
          <w:lang w:val="ru-RU"/>
        </w:rPr>
        <w:t>.</w:t>
      </w:r>
    </w:p>
    <w:p>
      <w:pPr>
        <w:pStyle w:val="Normal"/>
        <w:jc w:val="both"/>
        <w:rPr>
          <w:szCs w:val="16"/>
          <w:lang w:val="ru-RU"/>
        </w:rPr>
      </w:pPr>
      <w:r>
        <w:rPr>
          <w:szCs w:val="16"/>
          <w:lang w:val="ru-RU"/>
        </w:rPr>
      </w:r>
    </w:p>
    <w:p>
      <w:pPr>
        <w:pStyle w:val="Normal"/>
        <w:jc w:val="both"/>
        <w:rPr/>
      </w:pPr>
      <w:r>
        <w:rPr>
          <w:szCs w:val="16"/>
          <w:lang w:val="ru-RU"/>
        </w:rPr>
        <w:tab/>
        <w:t xml:space="preserve">Так, какой бы вопрос государственной политики ни возникал, его обсуждение происходило с точки зрения оценки шансов </w:t>
      </w:r>
      <w:r>
        <w:rPr>
          <w:i/>
          <w:iCs/>
          <w:szCs w:val="16"/>
          <w:lang w:val="ru-RU"/>
        </w:rPr>
        <w:t>борьбы русского правительства с еврейством</w:t>
      </w:r>
      <w:r>
        <w:rPr>
          <w:szCs w:val="16"/>
          <w:lang w:val="ru-RU"/>
        </w:rPr>
        <w:t xml:space="preserve">. Такой государственный кругозор одного из столпов публицистики монархического лагеря по существу ничем не отличался от кругозора полицейского чиновника,  который, присутствуя через два года после этого на процессе Бейлиса, подытоживал значение процесса в своем донесении департаменту полиции в следующих выражениях: «О Бейлисе сейчас все позабыли. Идет сейчас не суд над безвестным доселе евреем, а генеральное сражение между всемирным еврейством и русским правительством. Сейчас воочию ясно, как </w:t>
      </w:r>
      <w:r>
        <w:rPr>
          <w:i/>
          <w:iCs/>
          <w:szCs w:val="16"/>
          <w:lang w:val="ru-RU"/>
        </w:rPr>
        <w:t xml:space="preserve">умеет </w:t>
      </w:r>
      <w:r>
        <w:rPr>
          <w:szCs w:val="16"/>
          <w:lang w:val="ru-RU"/>
        </w:rPr>
        <w:t xml:space="preserve">организовать свои силы всесильное еврейство и как не приспособлено для серьезной борьбы с евреями русская власть». </w:t>
      </w:r>
    </w:p>
    <w:p>
      <w:pPr>
        <w:pStyle w:val="Normal"/>
        <w:ind w:firstLine="708"/>
        <w:jc w:val="both"/>
        <w:rPr/>
      </w:pPr>
      <w:r>
        <w:rPr>
          <w:szCs w:val="16"/>
          <w:lang w:val="ru-RU"/>
        </w:rPr>
        <w:t>Такой способ политического мыш</w:t>
        <w:softHyphen/>
        <w:t>ления у правительственного чиновничества и правительственной публицистики находил для себя великолепное завершение и в спо</w:t>
        <w:softHyphen/>
        <w:t xml:space="preserve">собе выражаться самого царя Николая II. Как раз в тот период времени (14 августа 1911 г.) ему на утверждение был представлен журнал совета министров с очередным ограничительным в отношений евреев проектом, касавшимся на этот раз запрещения евреям </w:t>
      </w:r>
      <w:r>
        <w:rPr>
          <w:b/>
          <w:szCs w:val="16"/>
          <w:lang w:val="ru-RU"/>
        </w:rPr>
        <w:t xml:space="preserve">{130} </w:t>
      </w:r>
      <w:r>
        <w:rPr>
          <w:szCs w:val="16"/>
          <w:lang w:val="ru-RU"/>
        </w:rPr>
        <w:t xml:space="preserve">приезжать </w:t>
      </w:r>
      <w:r>
        <w:rPr>
          <w:lang w:val="ru-RU"/>
        </w:rPr>
        <w:t>на  сибирские ярмарки. Из журнала совета министров видно, что проект этот был составлен на основе личной резолюции царя: «Нужно сделать все, чтобы не дать евреям заполонить Сибирь. Я этого требую самым решительным образом».</w:t>
      </w:r>
    </w:p>
    <w:p>
      <w:pPr>
        <w:pStyle w:val="Normal"/>
        <w:jc w:val="both"/>
        <w:rPr>
          <w:lang w:val="ru-RU"/>
        </w:rPr>
      </w:pPr>
      <w:r>
        <w:rPr>
          <w:lang w:val="ru-RU"/>
        </w:rPr>
        <w:tab/>
        <w:t>На деле Бейлиса замена Столыпина Коковцевым не отразилась ни в какой степени: Столыпин умер — столыпинщина осталась. Ос</w:t>
        <w:softHyphen/>
        <w:t>тался министром юстиции и Щегловитов. Воспрепятствование еврей</w:t>
        <w:softHyphen/>
        <w:t>скому погрому отнюдь не равносильно было прекращению прави</w:t>
        <w:softHyphen/>
        <w:t>тельственной борьбы с евреями. Дело Бейлиса продолжало катиться по «ритуальным» рельсам.</w:t>
      </w:r>
    </w:p>
    <w:p>
      <w:pPr>
        <w:pStyle w:val="Normal"/>
        <w:jc w:val="both"/>
        <w:rPr/>
      </w:pPr>
      <w:r>
        <w:rPr>
          <w:lang w:val="ru-RU"/>
        </w:rPr>
        <w:tab/>
        <w:t>К осени 1911 г. на помощь правым монархическим организациям в их погромной агитации по делу Ющинского пришли люди из край</w:t>
        <w:softHyphen/>
        <w:t>них правых кругов высшего духовенства. Свое имя и влияние, а кcтати и свой печатный орган для этой цели предоставил архиепископ волынский и житомирский А н т о н и й (Алексей Павлович Храповицкий). Это не был рядовой член церковной иерархии, а весьма вид</w:t>
        <w:softHyphen/>
        <w:t>ный деятель, стоявший во главе правого течения православной цер</w:t>
        <w:softHyphen/>
        <w:t>кви. Он был впоследствии одним из претендентов на патриарший пре</w:t>
        <w:softHyphen/>
        <w:t>стол в 1917 г., а еще позже был одним из организаторов Карловицкого съезда монархистов, провозгласившего восстановление монар</w:t>
        <w:softHyphen/>
        <w:t>хии в России </w:t>
      </w:r>
      <w:r>
        <w:rPr>
          <w:b/>
          <w:vertAlign w:val="superscript"/>
          <w:lang w:val="ru-RU"/>
        </w:rPr>
        <w:t>114а</w:t>
      </w:r>
      <w:r>
        <w:rPr>
          <w:lang w:val="ru-RU"/>
        </w:rPr>
        <w:t>. Покровительствуя союзу русского народа в его погромной политике, архиепископ Антоний принял под свое покрови</w:t>
        <w:softHyphen/>
        <w:t xml:space="preserve">тельство и «ритуальную» версию в киевском процессе. </w:t>
      </w:r>
      <w:r>
        <w:rPr>
          <w:sz w:val="20"/>
          <w:lang w:val="ru-RU"/>
        </w:rPr>
        <w:t>(</w:t>
      </w:r>
      <w:r>
        <w:rPr>
          <w:sz w:val="20"/>
          <w:szCs w:val="16"/>
          <w:lang w:val="ru-RU"/>
        </w:rPr>
        <w:t>О том, как Антоний Волынский относился к еврейским погромах, красно</w:t>
        <w:softHyphen/>
        <w:t>речиво свидетельствует циничное письмо, написанное им 3 января 1906 г. извест</w:t>
        <w:softHyphen/>
        <w:t>ному деятелю правых Б. В. Никольскому: «Житомирское патриотическое обще</w:t>
        <w:softHyphen/>
        <w:t>ство держит житомирских жидов в таком страхе, что они не смеют забастовки держать более одного дня. И это потому, что жидам хорошо известно, как члены сего общества накупили себе железных инструментов, не будучи кузнецами и не имея в них настоятельной нужды в домашнем обиходе...»  («Переписка Бориса Никольского с Антонием Волынским», журнал «Былое» № 21 за 1923 г., стр. 170-171).)</w:t>
      </w:r>
      <w:r>
        <w:rPr>
          <w:sz w:val="20"/>
          <w:lang w:val="ru-RU"/>
        </w:rPr>
        <w:t>.</w:t>
      </w:r>
    </w:p>
    <w:p>
      <w:pPr>
        <w:pStyle w:val="TextBody"/>
        <w:widowControl/>
        <w:autoSpaceDE w:val="true"/>
        <w:rPr>
          <w:szCs w:val="24"/>
        </w:rPr>
      </w:pPr>
      <w:r>
        <w:rPr>
          <w:szCs w:val="24"/>
        </w:rPr>
        <w:tab/>
        <w:t>Националистический курс правительственной деятельности про</w:t>
        <w:softHyphen/>
        <w:t>должал крепнуть. Осень и зима 1911 г. по силе антисемитского нати</w:t>
        <w:softHyphen/>
        <w:t>ска не уступали первой половине того же года. Это сказалось в на деле Бейлиса, которое двигалось вперед все время резкими толчками.</w:t>
      </w:r>
    </w:p>
    <w:p>
      <w:pPr>
        <w:pStyle w:val="Normal"/>
        <w:autoSpaceDE w:val="false"/>
        <w:jc w:val="both"/>
        <w:rPr>
          <w:i/>
          <w:i/>
          <w:iCs/>
          <w:color w:val="000000"/>
          <w:sz w:val="20"/>
          <w:szCs w:val="20"/>
          <w:lang w:val="ru-RU"/>
        </w:rPr>
      </w:pPr>
      <w:r>
        <w:rPr>
          <w:i/>
          <w:iCs/>
          <w:color w:val="000000"/>
          <w:sz w:val="20"/>
          <w:szCs w:val="20"/>
          <w:lang w:val="ru-RU"/>
        </w:rPr>
        <w:t>(ldn-knigi: из - "Грех антисемитизма" Свящ. Вячеслав Перевезенцев, 1999 г.; "..Вот как оценивал участие тех, кто называл себя христианами, в кишиневском погроме 1903 года выдающийся пастырь митрополит Антоний (Храповицкий): "Страшись же, христианин, обижать священное, хотя и отвергнутое племя. Страшная казнь Божия постигнет тех злодеев, которые проливают кровь, родственную Богочеловеку, Его Пречистой Матери, апостолам и пророкам. Не говори, что эта кровь священна только в прошедшем... Верующие в Бога и во Христа Его, бойтесь мести Господней за народ Свой. Страшитесь обижать наследников обетования, хотя и отвергнутых. За неверие их будет судить Господь, а не мы...</w:t>
      </w:r>
    </w:p>
    <w:p>
      <w:pPr>
        <w:pStyle w:val="Normal"/>
        <w:autoSpaceDE w:val="false"/>
        <w:jc w:val="both"/>
        <w:rPr>
          <w:i/>
          <w:i/>
          <w:iCs/>
          <w:color w:val="000000"/>
          <w:sz w:val="20"/>
          <w:szCs w:val="20"/>
          <w:lang w:val="ru-RU"/>
        </w:rPr>
      </w:pPr>
      <w:r>
        <w:rPr>
          <w:i/>
          <w:iCs/>
          <w:color w:val="000000"/>
          <w:sz w:val="20"/>
          <w:szCs w:val="20"/>
          <w:lang w:val="ru-RU"/>
        </w:rPr>
        <w:t xml:space="preserve">... фашизм, русский в частности, есть по сути своей явление языческое. Он только демагогически пользуется противостоянием между христианством и иудаизмом..." </w:t>
      </w:r>
    </w:p>
    <w:p>
      <w:pPr>
        <w:pStyle w:val="Normal"/>
        <w:autoSpaceDE w:val="false"/>
        <w:ind w:firstLine="708"/>
        <w:jc w:val="both"/>
        <w:rPr>
          <w:i/>
          <w:i/>
          <w:iCs/>
          <w:color w:val="000000"/>
          <w:sz w:val="20"/>
          <w:szCs w:val="20"/>
          <w:lang w:val="ru-RU"/>
        </w:rPr>
      </w:pPr>
      <w:r>
        <w:rPr>
          <w:i/>
          <w:iCs/>
          <w:color w:val="000000"/>
          <w:sz w:val="20"/>
          <w:szCs w:val="20"/>
          <w:lang w:val="ru-RU"/>
        </w:rPr>
        <w:t>Из книги "Новые Мученики Российские", Протопресвитер М. Польский, U.S.A. Jordanville 1949 г., стр. 48-49:</w:t>
      </w:r>
    </w:p>
    <w:p>
      <w:pPr>
        <w:pStyle w:val="Normal"/>
        <w:autoSpaceDE w:val="false"/>
        <w:jc w:val="both"/>
        <w:rPr>
          <w:i/>
          <w:i/>
          <w:iCs/>
          <w:color w:val="000000"/>
          <w:sz w:val="20"/>
          <w:szCs w:val="20"/>
          <w:lang w:val="ru-RU"/>
        </w:rPr>
      </w:pPr>
      <w:r>
        <w:rPr>
          <w:i/>
          <w:iCs/>
          <w:color w:val="000000"/>
          <w:sz w:val="20"/>
          <w:szCs w:val="20"/>
          <w:lang w:val="ru-RU"/>
        </w:rPr>
        <w:t xml:space="preserve">"...Как яркий пример бесцеремонного обращения обвинителей с историей (и,  притом, недавнего времени), - Гурович (защитник) указал ссылку обвинения на Бейлисовский процесс, в создании которого Красиков решился обвинить... русское православное духовенство. </w:t>
      </w:r>
    </w:p>
    <w:p>
      <w:pPr>
        <w:pStyle w:val="Normal"/>
        <w:autoSpaceDE w:val="false"/>
        <w:ind w:firstLine="708"/>
        <w:jc w:val="both"/>
        <w:rPr>
          <w:i/>
          <w:i/>
          <w:iCs/>
          <w:color w:val="000000"/>
          <w:sz w:val="20"/>
          <w:szCs w:val="20"/>
          <w:lang w:val="ru-RU"/>
        </w:rPr>
      </w:pPr>
      <w:r>
        <w:rPr>
          <w:i/>
          <w:iCs/>
          <w:color w:val="000000"/>
          <w:sz w:val="20"/>
          <w:szCs w:val="20"/>
          <w:lang w:val="ru-RU"/>
        </w:rPr>
        <w:t>Более вопиющее измышление трудно себе даже представить. Всем известно, что русское духовенство не только не принимало участия в создании злополучного дела Бейлиса, - но, наоборот, лучшие и ученейшие его представители боролись против кровавого навета на евреев. Тогдашняя юстиция долго металась в безнадежных поисках "благоприятного" эксперта в среде православного духовенства. Никто из них на эту роль не шел. Пришлось удовлетвориться пресловутым католическим ксендзом Пранайтисом, откопанным где-то в глубине Сибири и не поддержанным своими же единоверцами.</w:t>
      </w:r>
    </w:p>
    <w:p>
      <w:pPr>
        <w:pStyle w:val="Normal"/>
        <w:autoSpaceDE w:val="false"/>
        <w:ind w:firstLine="708"/>
        <w:jc w:val="both"/>
        <w:rPr>
          <w:i/>
          <w:i/>
          <w:iCs/>
          <w:color w:val="000000"/>
          <w:sz w:val="20"/>
          <w:szCs w:val="20"/>
          <w:lang w:val="ru-RU"/>
        </w:rPr>
      </w:pPr>
      <w:r>
        <w:rPr>
          <w:i/>
          <w:iCs/>
          <w:color w:val="000000"/>
          <w:sz w:val="20"/>
          <w:szCs w:val="20"/>
          <w:lang w:val="ru-RU"/>
        </w:rPr>
        <w:t xml:space="preserve">Мало того, православное духовенство открыто боролось с антисемитской демагогией в деле Бейлиса. Из той самой Петроградской духовной академии, питомцы и профессора которой ныне сидят на скамье подсудимых, явился на Киевский процесс один из виднейших ученых, профессор Троицкий. Он понес долгий, бескорыстный и самоответственный труд по разоблачению той многовековой, кровавой легенды, на которой был построен процесс Бейлиса. Благодаря, в значительной степени, его мужественной борьбе за истину, Россия не была опозорена обв. приговором по делу Бейлиса. И после всего этого, обвинение позволяет себе укорять русское православное духовенство в создании Бейлисовского процесса. </w:t>
      </w:r>
    </w:p>
    <w:p>
      <w:pPr>
        <w:pStyle w:val="Normal"/>
        <w:autoSpaceDE w:val="false"/>
        <w:jc w:val="both"/>
        <w:rPr>
          <w:i/>
          <w:i/>
          <w:iCs/>
          <w:color w:val="000000"/>
          <w:sz w:val="20"/>
          <w:szCs w:val="20"/>
          <w:lang w:val="ru-RU"/>
        </w:rPr>
      </w:pPr>
      <w:r>
        <w:rPr>
          <w:i/>
          <w:iCs/>
          <w:color w:val="000000"/>
          <w:sz w:val="20"/>
          <w:szCs w:val="20"/>
          <w:lang w:val="ru-RU"/>
        </w:rPr>
        <w:t xml:space="preserve">  </w:t>
      </w:r>
      <w:r>
        <w:rPr>
          <w:i/>
          <w:iCs/>
          <w:color w:val="000000"/>
          <w:sz w:val="20"/>
          <w:szCs w:val="20"/>
          <w:lang w:val="ru-RU"/>
        </w:rPr>
        <w:t>- "Я счастлив", сказал защитник, "что в этот исторически глубоко скорбный для русского духовенства момент я, еврей, могу засвидетельствовать перед всем миром то чувство искренней благодарности, которую питает - я уверен в этом - весь еврейский  народ к русскому православному духовенству за проявленное им в свое время отношение к делу Бейлиса".</w:t>
      </w:r>
    </w:p>
    <w:p>
      <w:pPr>
        <w:pStyle w:val="Normal"/>
        <w:autoSpaceDE w:val="false"/>
        <w:ind w:firstLine="708"/>
        <w:jc w:val="both"/>
        <w:rPr>
          <w:i/>
          <w:i/>
          <w:iCs/>
          <w:color w:val="000000"/>
          <w:sz w:val="20"/>
          <w:szCs w:val="20"/>
          <w:lang w:val="ru-RU"/>
        </w:rPr>
      </w:pPr>
      <w:r>
        <w:rPr>
          <w:i/>
          <w:iCs/>
          <w:color w:val="000000"/>
          <w:sz w:val="20"/>
          <w:szCs w:val="20"/>
          <w:lang w:val="ru-RU"/>
        </w:rPr>
        <w:t xml:space="preserve"> </w:t>
      </w:r>
      <w:r>
        <w:rPr>
          <w:i/>
          <w:iCs/>
          <w:color w:val="000000"/>
          <w:sz w:val="20"/>
          <w:szCs w:val="20"/>
          <w:lang w:val="ru-RU"/>
        </w:rPr>
        <w:t>Среди обвиняемых сильное волнение. Привлеченные к делу профессора дух. академии и многие из обвиняемых духовных лиц не могут сдержать слезы..." - см. ldn-knigi)</w:t>
      </w:r>
    </w:p>
    <w:p>
      <w:pPr>
        <w:pStyle w:val="Normal"/>
        <w:jc w:val="both"/>
        <w:rPr>
          <w:i/>
          <w:i/>
          <w:iCs/>
          <w:color w:val="000000"/>
          <w:sz w:val="20"/>
          <w:szCs w:val="16"/>
          <w:lang w:val="ru-RU"/>
        </w:rPr>
      </w:pPr>
      <w:r>
        <w:rPr>
          <w:i/>
          <w:iCs/>
          <w:color w:val="000000"/>
          <w:sz w:val="20"/>
          <w:szCs w:val="16"/>
          <w:lang w:val="ru-RU"/>
        </w:rPr>
      </w:r>
    </w:p>
    <w:p>
      <w:pPr>
        <w:pStyle w:val="Heading1"/>
        <w:rPr/>
      </w:pPr>
      <w:r>
        <w:rPr/>
        <w:t>II</w:t>
      </w:r>
    </w:p>
    <w:p>
      <w:pPr>
        <w:pStyle w:val="Normal"/>
        <w:jc w:val="both"/>
        <w:rPr>
          <w:lang w:val="ru-RU"/>
        </w:rPr>
      </w:pPr>
      <w:r>
        <w:rPr>
          <w:lang w:val="ru-RU"/>
        </w:rPr>
      </w:r>
    </w:p>
    <w:p>
      <w:pPr>
        <w:pStyle w:val="Normal"/>
        <w:jc w:val="both"/>
        <w:rPr/>
      </w:pPr>
      <w:r>
        <w:rPr>
          <w:lang w:val="ru-RU"/>
        </w:rPr>
        <w:tab/>
        <w:t xml:space="preserve">После того как в первых числах августа привлечен был в качестве обвиняемого Бейлис, в ходе розысков наступило некоторое затишье.  Прежде всего внимание следователя Фененко отвлечено было загадочной смертью Жени Чеберяк, которую в тот момент также нельзя было разгадать до конца. Обследованием обстоятельств этой смерти следователь Фененко был занят до второй половины августа. Подполковник Иванов в связи с предстоящим приездом царской семьи в Киев также устранился на время от розысков. Затем как Фененко, так и Иванов были срочно направлены на расследование обстоятельств убийства Столыпина. 9 сентября 1911 г. был казнен Богров, убивший Столыпина, и Киев начал вновь погружаться </w:t>
      </w:r>
      <w:r>
        <w:rPr>
          <w:b/>
          <w:lang w:val="ru-RU"/>
        </w:rPr>
        <w:t xml:space="preserve">{131} </w:t>
      </w:r>
      <w:r>
        <w:rPr>
          <w:lang w:val="ru-RU"/>
        </w:rPr>
        <w:t>в будни. 10 сентября уехал из Киева в Петербург Щегловитов, и лишь после этого в деле Бейлиса началось вновь следственное оживление.</w:t>
      </w:r>
    </w:p>
    <w:p>
      <w:pPr>
        <w:pStyle w:val="Normal"/>
        <w:jc w:val="both"/>
        <w:rPr/>
      </w:pPr>
      <w:r>
        <w:rPr>
          <w:lang w:val="ru-RU"/>
        </w:rPr>
        <w:tab/>
        <w:t xml:space="preserve">«Оживление» это выразилось прежде всего в распоряжении Щегловитова в переводе из Киева, вопреки его собственному желанию, прокурора окружного суда </w:t>
      </w:r>
      <w:r>
        <w:rPr>
          <w:spacing w:val="40"/>
          <w:lang w:val="ru-RU"/>
        </w:rPr>
        <w:t>Брандорфа</w:t>
      </w:r>
      <w:r>
        <w:rPr>
          <w:lang w:val="ru-RU"/>
        </w:rPr>
        <w:t>, против которого с пер</w:t>
        <w:softHyphen/>
        <w:t>вых же дней расследования дела об убийстве Ющинского шла жесто</w:t>
        <w:softHyphen/>
        <w:t xml:space="preserve">чайшая травля во всех правых монархических газетах за то, что он не был сторонником «ритуальной» версии </w:t>
      </w:r>
      <w:r>
        <w:rPr>
          <w:b/>
          <w:bCs/>
          <w:vertAlign w:val="superscript"/>
          <w:lang w:val="ru-RU"/>
        </w:rPr>
        <w:t>115</w:t>
      </w:r>
      <w:r>
        <w:rPr>
          <w:lang w:val="ru-RU"/>
        </w:rPr>
        <w:t>.</w:t>
      </w:r>
    </w:p>
    <w:p>
      <w:pPr>
        <w:pStyle w:val="TextBody"/>
        <w:rPr/>
      </w:pPr>
      <w:r>
        <w:rPr/>
        <w:tab/>
        <w:t xml:space="preserve">Первым же человеком, который вновь форсировал самое следствие в Киеве, был, конечно, все тот же студент </w:t>
      </w:r>
      <w:r>
        <w:rPr>
          <w:spacing w:val="40"/>
        </w:rPr>
        <w:t>Голубев</w:t>
      </w:r>
      <w:r>
        <w:rPr/>
        <w:t>, явившийся в камеру следователя 27 сентября для того, чтобы сделать дополни</w:t>
        <w:softHyphen/>
        <w:t xml:space="preserve">тельное заявление, состоявшее в жалобе на бывшего начальника сыскной полиции </w:t>
      </w:r>
      <w:r>
        <w:rPr>
          <w:spacing w:val="40"/>
        </w:rPr>
        <w:t>Мищука</w:t>
      </w:r>
      <w:r>
        <w:rPr/>
        <w:t>, упорно не желавшего принять «ритуальную» версию.</w:t>
      </w:r>
    </w:p>
    <w:p>
      <w:pPr>
        <w:pStyle w:val="Normal"/>
        <w:jc w:val="both"/>
        <w:rPr/>
      </w:pPr>
      <w:r>
        <w:rPr>
          <w:lang w:val="ru-RU"/>
        </w:rPr>
        <w:tab/>
        <w:t>Следствие шло, но нового обвинительного материала против Бейлиса упорно не поступало.</w:t>
      </w:r>
    </w:p>
    <w:p>
      <w:pPr>
        <w:pStyle w:val="Normal"/>
        <w:jc w:val="both"/>
        <w:rPr>
          <w:lang w:val="ru-RU"/>
        </w:rPr>
      </w:pPr>
      <w:r>
        <w:rPr>
          <w:lang w:val="ru-RU"/>
        </w:rPr>
        <w:tab/>
        <w:t>В рапорте своем в министерство юстиции от 29 июля 1911 г. Чаплинский сообщал о привлечении Бейлиса в качестве обвиняемого и подытоживал весь «доказательственный» материал против Бейлиса, который к этому моменту был сотворен. Каков был этот «доказательственный» материал мы уже видели.</w:t>
      </w:r>
    </w:p>
    <w:p>
      <w:pPr>
        <w:pStyle w:val="Normal"/>
        <w:jc w:val="both"/>
        <w:rPr>
          <w:lang w:val="ru-RU"/>
        </w:rPr>
      </w:pPr>
      <w:r>
        <w:rPr>
          <w:lang w:val="ru-RU"/>
        </w:rPr>
        <w:tab/>
        <w:t>Все последующие рапорты Чаплинского, направленные министру юстиции после привлечения Бейлиса в качестве обвиняемого, неиз</w:t>
        <w:softHyphen/>
        <w:t>менно повторяли одно и то же: никаких новых доказательств в под</w:t>
        <w:softHyphen/>
        <w:t>тверждение предполагаемой виновности Бейлиса нет. Ближайший рапорт был представлен Чаплинским 19 августа. В нем глухо конста</w:t>
        <w:softHyphen/>
        <w:t>тировалось, что «предварительным следствием по делу об убийстве Андрея Ющинского за последнее время не выяснено новых данных, могущих иметь для дела серьезное значение». В устах Чаплинского это надо понимать в том смысле, что никаких новых доказательств против Бейлиса после его привлечения не добыто.</w:t>
      </w:r>
    </w:p>
    <w:p>
      <w:pPr>
        <w:pStyle w:val="Normal"/>
        <w:jc w:val="both"/>
        <w:rPr>
          <w:lang w:val="ru-RU"/>
        </w:rPr>
      </w:pPr>
      <w:r>
        <w:rPr>
          <w:lang w:val="ru-RU"/>
        </w:rPr>
        <w:tab/>
        <w:t>В конце августа новый рапорт в министерство юстиции. Тут уже полными словами подчеркнуто, что «никаких новых данных, могущих служить к подкреплению виновности Менделя Бейлиса, следствием за истекшее время не добыто».</w:t>
      </w:r>
    </w:p>
    <w:p>
      <w:pPr>
        <w:pStyle w:val="Normal"/>
        <w:jc w:val="both"/>
        <w:rPr/>
      </w:pPr>
      <w:r>
        <w:rPr>
          <w:lang w:val="ru-RU"/>
        </w:rPr>
        <w:tab/>
        <w:t>После этого наступает некоторое затишье в переписке киевской прокуратуры с министерством юстиции. Но между 6 и 10 сентября Щегловитов сам был в Киеве и имел возможность выслушать личный доклад о положении дела Бейлиса. Очередной после этого рапорт представляется лишь через два месяца — 20 октября 1911 г... Но и в нем пришлось писать все то же: «В течение последнего времени ника</w:t>
        <w:softHyphen/>
        <w:t xml:space="preserve">ких новых данных к изобличению Бейлиса в убийстве Ющинского не добыто» </w:t>
      </w:r>
      <w:r>
        <w:rPr>
          <w:b/>
          <w:vertAlign w:val="superscript"/>
          <w:lang w:val="ru-RU"/>
        </w:rPr>
        <w:t>116</w:t>
      </w:r>
      <w:r>
        <w:rPr>
          <w:lang w:val="ru-RU"/>
        </w:rPr>
        <w:t>.</w:t>
      </w:r>
    </w:p>
    <w:p>
      <w:pPr>
        <w:pStyle w:val="Normal"/>
        <w:jc w:val="both"/>
        <w:rPr>
          <w:lang w:val="ru-RU"/>
        </w:rPr>
      </w:pPr>
      <w:r>
        <w:rPr>
          <w:lang w:val="ru-RU"/>
        </w:rPr>
        <w:tab/>
        <w:t xml:space="preserve">Таким образом, по признанию самого Чаплинского, за три месяца — август, сентябрь и октябрь 1911 </w:t>
      </w:r>
      <w:r>
        <w:rPr>
          <w:i/>
          <w:iCs/>
          <w:lang w:val="ru-RU"/>
        </w:rPr>
        <w:t>г .— никаких данных против Бейлиса не получено.</w:t>
      </w:r>
      <w:r>
        <w:rPr>
          <w:lang w:val="ru-RU"/>
        </w:rPr>
        <w:t xml:space="preserve"> В этом Чаплинскому можно поверить. Значит вплоть до ноября 1911 г. доказательственный материал, использо</w:t>
        <w:softHyphen/>
        <w:t xml:space="preserve">ванный прокуратурой против Бейлиса, не укрепился качественно и не увеличился количественно по сравнению с положением дела в конце июля, когда решался вопрос о привлечении Бейлиса. Но зато </w:t>
      </w:r>
      <w:r>
        <w:rPr>
          <w:b/>
          <w:lang w:val="ru-RU"/>
        </w:rPr>
        <w:t xml:space="preserve">{132} </w:t>
      </w:r>
      <w:r>
        <w:rPr>
          <w:szCs w:val="16"/>
          <w:lang w:val="ru-RU"/>
        </w:rPr>
        <w:t xml:space="preserve">различные, хотя и отрывочные данные из материалов охранного отделения и прокурорской переписки дают основание думать, что к октябрю — ноябрю 1911 г. поиски жандармского управления вновь и притом вплотную подошли к воровской шайке, группировавшейся вокруг Веры Чеберяк. 14 сентября вновь был арестован освобожденный за некоторое время до этого Борис </w:t>
      </w:r>
      <w:r>
        <w:rPr>
          <w:spacing w:val="40"/>
          <w:szCs w:val="16"/>
          <w:lang w:val="ru-RU"/>
        </w:rPr>
        <w:t>Рудзинский</w:t>
      </w:r>
      <w:r>
        <w:rPr>
          <w:szCs w:val="16"/>
          <w:lang w:val="ru-RU"/>
        </w:rPr>
        <w:t>, один из несом</w:t>
        <w:softHyphen/>
        <w:t>ненных участников убийства Ющинского, которому принадлежит заслуга нанесения тех посмертных колотых ран, внешний вид которых дал повод сторонникам «ритуальной» версии настаивать на ней.</w:t>
      </w:r>
    </w:p>
    <w:p>
      <w:pPr>
        <w:pStyle w:val="Normal"/>
        <w:jc w:val="both"/>
        <w:rPr>
          <w:lang w:val="ru-RU"/>
        </w:rPr>
      </w:pPr>
      <w:r>
        <w:rPr>
          <w:szCs w:val="16"/>
          <w:lang w:val="ru-RU"/>
        </w:rPr>
        <w:tab/>
        <w:t>Точных внешних поводов к аресту Рудзинского именно 14 сентя</w:t>
        <w:softHyphen/>
        <w:t>бря восстановить сейчас нельзя; но мы знаем, что, будучи задержан, он был допрошен подполковником Ивановым именно как лицо, подоз</w:t>
        <w:softHyphen/>
        <w:t>реваемое в убийстве Ющинского.</w:t>
      </w:r>
    </w:p>
    <w:p>
      <w:pPr>
        <w:pStyle w:val="Normal"/>
        <w:jc w:val="both"/>
        <w:rPr>
          <w:lang w:val="ru-RU"/>
        </w:rPr>
      </w:pPr>
      <w:r>
        <w:rPr>
          <w:szCs w:val="16"/>
          <w:lang w:val="ru-RU"/>
        </w:rPr>
        <w:tab/>
        <w:t xml:space="preserve">Вскоре после этого следователь Фененко получил сведения, что </w:t>
      </w:r>
      <w:r>
        <w:rPr>
          <w:spacing w:val="40"/>
          <w:szCs w:val="16"/>
          <w:lang w:val="ru-RU"/>
        </w:rPr>
        <w:t>Чеберячка</w:t>
      </w:r>
      <w:r>
        <w:rPr>
          <w:szCs w:val="16"/>
          <w:lang w:val="ru-RU"/>
        </w:rPr>
        <w:t xml:space="preserve"> очень боится, как бы не было установлено, кто такие «Ванька рыжий» и «Колька Матросик». Фененко обратился к под</w:t>
        <w:softHyphen/>
        <w:t xml:space="preserve">полковнику Иванову, которому эти персоны были уже известны: это были крупный вор из шайки Веры Чеберяк — Иван Латышев — один из убийц Ющинского и такой же член той же шайки — Николай Мандзелевский — тот, который участвовал в написании анонимного письма за подписью «христианин» </w:t>
      </w:r>
      <w:r>
        <w:rPr>
          <w:b/>
          <w:bCs/>
          <w:szCs w:val="16"/>
          <w:vertAlign w:val="superscript"/>
          <w:lang w:val="ru-RU"/>
        </w:rPr>
        <w:t>117</w:t>
      </w:r>
      <w:r>
        <w:rPr>
          <w:b/>
          <w:bCs/>
          <w:szCs w:val="16"/>
          <w:lang w:val="ru-RU"/>
        </w:rPr>
        <w:t xml:space="preserve"> </w:t>
      </w:r>
      <w:r>
        <w:rPr>
          <w:szCs w:val="16"/>
          <w:lang w:val="ru-RU"/>
        </w:rPr>
        <w:t>(см. выше стр. 54). Поскольку жандармское управление уже напало на следы этих лиц, естественно, что Чеберячка имела повод и основание опасаться, что и следователь до них дойдет.</w:t>
      </w:r>
    </w:p>
    <w:p>
      <w:pPr>
        <w:pStyle w:val="Normal"/>
        <w:jc w:val="both"/>
        <w:rPr>
          <w:lang w:val="ru-RU"/>
        </w:rPr>
      </w:pPr>
      <w:r>
        <w:rPr>
          <w:szCs w:val="16"/>
          <w:lang w:val="ru-RU"/>
        </w:rPr>
        <w:tab/>
        <w:t>Таким образом глубокой осенью 1911 г. не только жандармский розыск уже окончательно шел по верному следу, но и формальное следствие, несмотря не все препятствия, нащупывало уже подлинных убийц.</w:t>
      </w:r>
    </w:p>
    <w:p>
      <w:pPr>
        <w:pStyle w:val="Normal"/>
        <w:jc w:val="both"/>
        <w:rPr>
          <w:lang w:val="ru-RU"/>
        </w:rPr>
      </w:pPr>
      <w:r>
        <w:rPr>
          <w:szCs w:val="16"/>
          <w:lang w:val="ru-RU"/>
        </w:rPr>
        <w:tab/>
        <w:t>Это, произвело магической эффект; немедленно заволновалась шайка Чеберячки, заволновались вслед за ней и правые монархи</w:t>
        <w:softHyphen/>
        <w:t>ческие организации, точно влияние воровской шайки по неведомым нитям непосредственно передавалось в правые политические груп</w:t>
        <w:softHyphen/>
        <w:t>пировки.</w:t>
      </w:r>
    </w:p>
    <w:p>
      <w:pPr>
        <w:pStyle w:val="Normal"/>
        <w:jc w:val="both"/>
        <w:rPr>
          <w:szCs w:val="16"/>
          <w:lang w:val="ru-RU"/>
        </w:rPr>
      </w:pPr>
      <w:r>
        <w:rPr>
          <w:szCs w:val="16"/>
          <w:lang w:val="ru-RU"/>
        </w:rPr>
      </w:r>
    </w:p>
    <w:p>
      <w:pPr>
        <w:pStyle w:val="Heading1"/>
        <w:rPr/>
      </w:pPr>
      <w:r>
        <w:rPr/>
        <w:t>III</w:t>
      </w:r>
    </w:p>
    <w:p>
      <w:pPr>
        <w:pStyle w:val="Normal"/>
        <w:jc w:val="both"/>
        <w:rPr>
          <w:szCs w:val="16"/>
          <w:lang w:val="ru-RU"/>
        </w:rPr>
      </w:pPr>
      <w:r>
        <w:rPr>
          <w:szCs w:val="16"/>
          <w:lang w:val="ru-RU"/>
        </w:rPr>
      </w:r>
    </w:p>
    <w:p>
      <w:pPr>
        <w:pStyle w:val="Normal"/>
        <w:jc w:val="both"/>
        <w:rPr>
          <w:szCs w:val="16"/>
          <w:lang w:val="ru-RU"/>
        </w:rPr>
      </w:pPr>
      <w:r>
        <w:rPr>
          <w:szCs w:val="16"/>
          <w:lang w:val="ru-RU"/>
        </w:rPr>
        <w:tab/>
        <w:t>Зазвонили опять в большие колокола, и 7 ноября 1911 г. правые внесли в Государственную думу свои второй запрос по поводу дела об убийстве Ющинского, что дало повод Замысловскому произнести с думской кафедры очередную неприкрыто-погромную речь. Правые не надеялись иметь в 4-й Думе то же положение, какое они имели в 3-й Думе. Поэтому Замысловский просил торопиться с решениями: «когда окончится предварительное следствие, тогда начнется следст</w:t>
        <w:softHyphen/>
        <w:t xml:space="preserve">вие судебное, суд, а когда кончится суд, то весьма возможно, что и 3-я Дума прекратит к тому времени свои заседания».    </w:t>
      </w:r>
    </w:p>
    <w:p>
      <w:pPr>
        <w:pStyle w:val="Normal"/>
        <w:jc w:val="both"/>
        <w:rPr>
          <w:lang w:val="ru-RU"/>
        </w:rPr>
      </w:pPr>
      <w:r>
        <w:rPr>
          <w:szCs w:val="16"/>
          <w:lang w:val="ru-RU"/>
        </w:rPr>
        <w:t xml:space="preserve">        </w:t>
      </w:r>
    </w:p>
    <w:p>
      <w:pPr>
        <w:pStyle w:val="Normal"/>
        <w:jc w:val="both"/>
        <w:rPr/>
      </w:pPr>
      <w:r>
        <w:rPr>
          <w:szCs w:val="16"/>
          <w:lang w:val="ru-RU"/>
        </w:rPr>
        <w:tab/>
        <w:t>«...Цель нашего первого запроса,—говорил Замысловский, поддерживая второй запрос, — состояла в том, чтобы рамки исследования были расширены, чтобы производилось дело не только об отдельном убийстве, но вообще об изуверской секте, которая убивает христиан</w:t>
        <w:softHyphen/>
        <w:t xml:space="preserve">ских детей ради их крови... Поверьте, когда ритуальное убийство </w:t>
      </w:r>
      <w:r>
        <w:rPr>
          <w:b/>
          <w:szCs w:val="16"/>
          <w:lang w:val="ru-RU"/>
        </w:rPr>
        <w:t xml:space="preserve">{133} </w:t>
      </w:r>
      <w:r>
        <w:rPr>
          <w:szCs w:val="16"/>
          <w:lang w:val="ru-RU"/>
        </w:rPr>
        <w:t xml:space="preserve">совершается, то евреи заранее уверены, что в этой местности полиция пойдет заодно с ними, что она не только не будет их изобличать, но станет выгораживать и всячески затемнять дело. Если они в этом не уверены, если они не рассчитывают на содействие полиции, то в данной местности они не совершат ритуального убийства... Русское простонародье Западного края </w:t>
      </w:r>
      <w:r>
        <w:rPr>
          <w:i/>
          <w:iCs/>
          <w:szCs w:val="16"/>
          <w:lang w:val="ru-RU"/>
        </w:rPr>
        <w:t>глубоко уверено</w:t>
      </w:r>
      <w:r>
        <w:rPr>
          <w:szCs w:val="16"/>
          <w:lang w:val="ru-RU"/>
        </w:rPr>
        <w:t>, что Ющинский замучен жидами для выполнения ритуального обряда, и мое глубокое убежде</w:t>
        <w:softHyphen/>
        <w:t>ние такое же; на глазах этого русского простонародья полиция вся</w:t>
        <w:softHyphen/>
        <w:t>чески старается затемнить дело и выгородить виновников; простона</w:t>
        <w:softHyphen/>
        <w:t>родье это видит, как ускользают евреи из рук правосудия, мало того, оно видит, что и Дума как будто не хочет заняться этим вопросом... Вы толкаете это русское простонародье таким поведением на пло</w:t>
        <w:softHyphen/>
        <w:t>хой путь, ибо русское простонародье в конце концов может изве</w:t>
        <w:softHyphen/>
        <w:t xml:space="preserve">риться во всем и может сказать, что единственное средство против засилия евреев — народная с ними расправа» </w:t>
      </w:r>
      <w:r>
        <w:rPr>
          <w:b/>
          <w:szCs w:val="16"/>
          <w:vertAlign w:val="superscript"/>
          <w:lang w:val="ru-RU"/>
        </w:rPr>
        <w:t>118</w:t>
      </w:r>
      <w:r>
        <w:rPr>
          <w:szCs w:val="16"/>
          <w:lang w:val="ru-RU"/>
        </w:rPr>
        <w:t>.</w:t>
      </w:r>
    </w:p>
    <w:p>
      <w:pPr>
        <w:pStyle w:val="Normal"/>
        <w:autoSpaceDE w:val="false"/>
        <w:jc w:val="both"/>
        <w:rPr/>
      </w:pPr>
      <w:r>
        <w:rPr>
          <w:i/>
          <w:iCs/>
          <w:sz w:val="20"/>
          <w:szCs w:val="16"/>
          <w:lang w:val="ru-RU"/>
        </w:rPr>
        <w:t xml:space="preserve">(ldn-knigi, см. - </w:t>
      </w:r>
      <w:r>
        <w:rPr>
          <w:i/>
          <w:iCs/>
          <w:color w:val="000000"/>
          <w:sz w:val="20"/>
          <w:szCs w:val="20"/>
          <w:lang w:val="ru-RU"/>
        </w:rPr>
        <w:t>Владимир Бонч-Бруевич  «Знамение времени» Убийство Ющинского и дело Бейлиса (впечатления Киевского процесса), второе дополненное издание, Москва – 1921 г. (написано в 1919 году) Б.-Б. как и В. Короленко, присутствовал  в качестве журналиста-наблюдателя на процессе Бейлиса. Во втором издании дополнены те места, которые цензура не пропустила в первом издании 1914 года. Стр. 23 и.д.:</w:t>
      </w:r>
    </w:p>
    <w:p>
      <w:pPr>
        <w:pStyle w:val="Normal"/>
        <w:autoSpaceDE w:val="false"/>
        <w:jc w:val="both"/>
        <w:rPr>
          <w:i/>
          <w:i/>
          <w:iCs/>
          <w:color w:val="000000"/>
          <w:sz w:val="20"/>
          <w:szCs w:val="20"/>
          <w:lang w:val="ru-RU"/>
        </w:rPr>
      </w:pPr>
      <w:r>
        <w:rPr>
          <w:i/>
          <w:iCs/>
          <w:color w:val="000000"/>
          <w:sz w:val="20"/>
          <w:szCs w:val="20"/>
          <w:lang w:val="ru-RU"/>
        </w:rPr>
      </w:r>
    </w:p>
    <w:p>
      <w:pPr>
        <w:pStyle w:val="Normal"/>
        <w:autoSpaceDE w:val="false"/>
        <w:jc w:val="both"/>
        <w:rPr>
          <w:i/>
          <w:i/>
          <w:iCs/>
          <w:color w:val="000000"/>
          <w:sz w:val="20"/>
          <w:szCs w:val="20"/>
          <w:lang w:val="ru-RU"/>
        </w:rPr>
      </w:pPr>
      <w:r>
        <w:rPr>
          <w:i/>
          <w:iCs/>
          <w:color w:val="000000"/>
          <w:sz w:val="20"/>
          <w:szCs w:val="20"/>
          <w:lang w:val="ru-RU"/>
        </w:rPr>
        <w:t>"...Я пробую заговаривать при всяком случае с простыми людьми. Оказывается, киевляне словоохотливы—сейчас вступают в откровенный разговор. Я жду, что меня осыпят градом ненависти, обольют отравленной желчью — ведь «Русское Знамя», «Земщина» так раскричали о своей силе в Киеве, что я, не зная этого города совершенно, думал, «что вера в ритуал, вера в то, что при трамваях, электрическом освещении, всероссийской выставке и аэропланах — в Киеве, да не только в Киеве, живут и ходят повсюду среди белого дня представители той нации, которую Россия знает издревле, ходят и пьют человеческую кровь, как французы красное вино, — так сильно укрепилось в киевском простона</w:t>
        <w:softHyphen/>
        <w:t>родье, что на меня, не верящего этим постыдным сказкам и глупостям, сейчас же набросятся со всех сторон и {24} категорически заявят: — Что вы, что вы! Это у вас там в туманном Петербурге, может быть, нет, а у нас в Киеве... Ну, кто же этого не знает!..— И т. д., и т. д. ...</w:t>
      </w:r>
    </w:p>
    <w:p>
      <w:pPr>
        <w:pStyle w:val="Normal"/>
        <w:autoSpaceDE w:val="false"/>
        <w:jc w:val="both"/>
        <w:rPr>
          <w:i/>
          <w:i/>
          <w:iCs/>
          <w:color w:val="000000"/>
          <w:sz w:val="20"/>
          <w:szCs w:val="20"/>
          <w:lang w:val="ru-RU"/>
        </w:rPr>
      </w:pPr>
      <w:r>
        <w:rPr>
          <w:i/>
          <w:iCs/>
          <w:color w:val="000000"/>
          <w:sz w:val="20"/>
          <w:szCs w:val="20"/>
          <w:lang w:val="ru-RU"/>
        </w:rPr>
        <w:t xml:space="preserve">            </w:t>
      </w:r>
      <w:r>
        <w:rPr>
          <w:i/>
          <w:iCs/>
          <w:color w:val="000000"/>
          <w:sz w:val="20"/>
          <w:szCs w:val="20"/>
          <w:lang w:val="ru-RU"/>
        </w:rPr>
        <w:t>И, к моему величайшему удивлению, решительно никто,  ни евреи, ни христиане, ни православные, ни поляки, ни  извозчики, ни коридорные, ни вагоновожатые, ни кондук</w:t>
        <w:softHyphen/>
        <w:t>тора, ни городовые, ни газетчики, ни лавочники, ни нищие, ни праздношатающиеся, ни неизвестные мне случайные мои знакомцы, ни рабочие, ни подгородные крестьяне, ни чи</w:t>
        <w:softHyphen/>
        <w:t>новники, — решительно никто, ни один не заявил мне, что «у нас в Киеве» «эти изуверы» всегда запасаются челове</w:t>
        <w:softHyphen/>
        <w:t>ческой детской кровью и продают ее желающим оптом и в розницу... Также я решительно, ни от кого не слыхал, чтобы в Киеве исчезали каждый день, по крайней мере, хотя бы по од</w:t>
        <w:softHyphen/>
        <w:t>ному младенцу для надобности приготовления запасов крови...</w:t>
      </w:r>
    </w:p>
    <w:p>
      <w:pPr>
        <w:pStyle w:val="Normal"/>
        <w:autoSpaceDE w:val="false"/>
        <w:jc w:val="both"/>
        <w:rPr>
          <w:i/>
          <w:i/>
          <w:iCs/>
          <w:color w:val="000000"/>
          <w:sz w:val="20"/>
          <w:szCs w:val="20"/>
          <w:lang w:val="ru-RU"/>
        </w:rPr>
      </w:pPr>
      <w:r>
        <w:rPr>
          <w:i/>
          <w:iCs/>
          <w:color w:val="000000"/>
          <w:sz w:val="20"/>
          <w:szCs w:val="20"/>
          <w:lang w:val="ru-RU"/>
        </w:rPr>
        <w:t>На сто двадцать литров, которые, как утверждает антисе</w:t>
        <w:softHyphen/>
        <w:t>митская литература, нужны будто бы евреям ежегодно для приготовления пасхальной мацы, сами понимаете, господа, нужно много, очень много младенцев...</w:t>
      </w:r>
    </w:p>
    <w:p>
      <w:pPr>
        <w:pStyle w:val="Normal"/>
        <w:autoSpaceDE w:val="false"/>
        <w:jc w:val="both"/>
        <w:rPr>
          <w:i/>
          <w:i/>
          <w:iCs/>
          <w:color w:val="000000"/>
          <w:sz w:val="20"/>
          <w:szCs w:val="20"/>
          <w:lang w:val="ru-RU"/>
        </w:rPr>
      </w:pPr>
      <w:r>
        <w:rPr>
          <w:i/>
          <w:iCs/>
          <w:color w:val="000000"/>
          <w:sz w:val="20"/>
          <w:szCs w:val="20"/>
          <w:lang w:val="ru-RU"/>
        </w:rPr>
        <w:t xml:space="preserve">            </w:t>
      </w:r>
      <w:r>
        <w:rPr>
          <w:i/>
          <w:iCs/>
          <w:color w:val="000000"/>
          <w:sz w:val="20"/>
          <w:szCs w:val="20"/>
          <w:lang w:val="ru-RU"/>
        </w:rPr>
        <w:t>Мне пришлось слышать мнение бездомных поденщиков с берега Днепра: и эти, в сущности добродушные, но совер</w:t>
        <w:softHyphen/>
        <w:t>шенно некультурные, темные люди,— и те своим умом дошли до того, до чего никак не могут додуматься многие из «го</w:t>
        <w:softHyphen/>
        <w:t>сударственных» голов.</w:t>
      </w:r>
    </w:p>
    <w:p>
      <w:pPr>
        <w:pStyle w:val="Normal"/>
        <w:autoSpaceDE w:val="false"/>
        <w:jc w:val="both"/>
        <w:rPr>
          <w:i/>
          <w:i/>
          <w:iCs/>
          <w:color w:val="000000"/>
          <w:sz w:val="20"/>
          <w:szCs w:val="20"/>
          <w:lang w:val="ru-RU"/>
        </w:rPr>
      </w:pPr>
      <w:r>
        <w:rPr>
          <w:i/>
          <w:iCs/>
          <w:color w:val="000000"/>
          <w:sz w:val="20"/>
          <w:szCs w:val="20"/>
          <w:lang w:val="ru-RU"/>
        </w:rPr>
        <w:t xml:space="preserve">            — </w:t>
      </w:r>
      <w:r>
        <w:rPr>
          <w:i/>
          <w:iCs/>
          <w:color w:val="000000"/>
          <w:sz w:val="20"/>
          <w:szCs w:val="20"/>
          <w:lang w:val="ru-RU"/>
        </w:rPr>
        <w:t>Зачем ему было тащить Андрюшку в печь, отбивать от ребят, среди бела дня?.. Таких дураков на свете нет... А если уж ему нужно было бы ребятенка слопать, — приди к нам на берег, сколько тут детворы? Бери, какого хочешь,  без отца, без матери, — тащи, куда хочешь —  никто не пик</w:t>
        <w:softHyphen/>
        <w:t>нул бы. А то, ишь, схватил, потащил... Нет, брат, теперь и .. дураков не обманешь... Веры этому никто не дает...—Так рассуждают эти люди.</w:t>
      </w:r>
    </w:p>
    <w:p>
      <w:pPr>
        <w:pStyle w:val="Normal"/>
        <w:autoSpaceDE w:val="false"/>
        <w:jc w:val="both"/>
        <w:rPr>
          <w:i/>
          <w:i/>
          <w:iCs/>
          <w:color w:val="000000"/>
          <w:sz w:val="20"/>
          <w:szCs w:val="20"/>
          <w:lang w:val="ru-RU"/>
        </w:rPr>
      </w:pPr>
      <w:r>
        <w:rPr>
          <w:i/>
          <w:iCs/>
          <w:color w:val="000000"/>
          <w:sz w:val="20"/>
          <w:szCs w:val="20"/>
          <w:lang w:val="ru-RU"/>
        </w:rPr>
        <w:t xml:space="preserve">            </w:t>
      </w:r>
      <w:r>
        <w:rPr>
          <w:i/>
          <w:iCs/>
          <w:color w:val="000000"/>
          <w:sz w:val="20"/>
          <w:szCs w:val="20"/>
          <w:lang w:val="ru-RU"/>
        </w:rPr>
        <w:t>Вот, видите, и до них докатились волны общественного движения, поднятые этим процессом.</w:t>
      </w:r>
    </w:p>
    <w:p>
      <w:pPr>
        <w:pStyle w:val="Normal"/>
        <w:autoSpaceDE w:val="false"/>
        <w:jc w:val="both"/>
        <w:rPr>
          <w:i/>
          <w:i/>
          <w:iCs/>
          <w:color w:val="000000"/>
          <w:sz w:val="20"/>
          <w:szCs w:val="20"/>
          <w:lang w:val="ru-RU"/>
        </w:rPr>
      </w:pPr>
      <w:r>
        <w:rPr>
          <w:i/>
          <w:iCs/>
          <w:color w:val="000000"/>
          <w:sz w:val="20"/>
          <w:szCs w:val="20"/>
          <w:lang w:val="ru-RU"/>
        </w:rPr>
        <w:t xml:space="preserve">            </w:t>
      </w:r>
      <w:r>
        <w:rPr>
          <w:i/>
          <w:iCs/>
          <w:color w:val="000000"/>
          <w:sz w:val="20"/>
          <w:szCs w:val="20"/>
          <w:lang w:val="ru-RU"/>
        </w:rPr>
        <w:t>Такое простое, житейское соображение, совершенно раз</w:t>
        <w:softHyphen/>
        <w:t>бивающее  сразу весь обвинительный акт — так просто, так ясно само по себе, так само бросается в глаза каждому, что,  право, вряд ли найдется в Киеве две сотни человек, — кроме тех, кто по «обязанности службы» верит чему угодно, раз {25} это приказано, —  которые бы по совести, положа руку на сердце, придавали бы значение всем этим россказням..."</w:t>
      </w:r>
    </w:p>
    <w:p>
      <w:pPr>
        <w:pStyle w:val="Normal"/>
        <w:autoSpaceDE w:val="false"/>
        <w:jc w:val="both"/>
        <w:rPr/>
      </w:pPr>
      <w:r>
        <w:rPr>
          <w:i/>
          <w:iCs/>
          <w:color w:val="000000"/>
          <w:sz w:val="20"/>
          <w:szCs w:val="20"/>
          <w:lang w:val="ru-RU"/>
        </w:rPr>
        <w:t>дополнение; ldn-knigi)</w:t>
      </w:r>
    </w:p>
    <w:p>
      <w:pPr>
        <w:pStyle w:val="Normal"/>
        <w:autoSpaceDE w:val="false"/>
        <w:jc w:val="both"/>
        <w:rPr>
          <w:i/>
          <w:i/>
          <w:iCs/>
          <w:color w:val="000000"/>
          <w:sz w:val="20"/>
          <w:szCs w:val="20"/>
          <w:lang w:val="ru-RU"/>
        </w:rPr>
      </w:pPr>
      <w:r>
        <w:rPr>
          <w:i/>
          <w:iCs/>
          <w:color w:val="000000"/>
          <w:sz w:val="20"/>
          <w:szCs w:val="20"/>
          <w:lang w:val="ru-RU"/>
        </w:rPr>
      </w:r>
    </w:p>
    <w:p>
      <w:pPr>
        <w:pStyle w:val="Normal"/>
        <w:jc w:val="both"/>
        <w:rPr>
          <w:lang w:val="ru-RU"/>
        </w:rPr>
      </w:pPr>
      <w:r>
        <w:rPr>
          <w:szCs w:val="16"/>
          <w:lang w:val="ru-RU"/>
        </w:rPr>
        <w:tab/>
        <w:t>Немедленно же за внесением запроса министерство юстиции и министерство внутренних дел обратились в Киев за материалами. А департамент полиции даже снарядил одного из своих вице-дирек</w:t>
        <w:softHyphen/>
        <w:t>торов для поездки в Киев.</w:t>
      </w:r>
    </w:p>
    <w:p>
      <w:pPr>
        <w:pStyle w:val="Normal"/>
        <w:jc w:val="both"/>
        <w:rPr>
          <w:lang w:val="ru-RU"/>
        </w:rPr>
      </w:pPr>
      <w:r>
        <w:rPr>
          <w:szCs w:val="16"/>
          <w:lang w:val="ru-RU"/>
        </w:rPr>
        <w:tab/>
        <w:t>Между тем активность правых в Петербурге не слабела. Весь ноябрь был наполнен смрадом антисемитизма, мотивами которого правые пользовались по любому политическому поводу. Впереди предстояли «большие» думские дни: на 23 ноября дума готовилась к обсуждению обстоятельств, связанных с убийством Столыпина. Готовились к этому обсуждению и правые. Поэтому дни последней половины ноября 1911 г. были вновь в политических сферах Петер</w:t>
        <w:softHyphen/>
        <w:t>бурга оживлены их погромными выступлениями. Обсуждение запро</w:t>
        <w:softHyphen/>
        <w:t xml:space="preserve">сов развернулось в широкую критику систем политического сыска и полицейских провокаций... А </w:t>
      </w:r>
      <w:r>
        <w:rPr>
          <w:spacing w:val="40"/>
          <w:szCs w:val="16"/>
          <w:lang w:val="ru-RU"/>
        </w:rPr>
        <w:t>Марков</w:t>
      </w:r>
      <w:r>
        <w:rPr>
          <w:szCs w:val="16"/>
          <w:lang w:val="ru-RU"/>
        </w:rPr>
        <w:t xml:space="preserve"> 2-й 23 ноября 1911 г.</w:t>
      </w:r>
      <w:r>
        <w:rPr>
          <w:sz w:val="20"/>
          <w:szCs w:val="16"/>
          <w:lang w:val="ru-RU"/>
        </w:rPr>
        <w:t xml:space="preserve"> (Это было 23 ноября, т. е. в тот самый день, когда в Киеве творилось лжесвидетельство Козаченко (см. стр. 135—136).)</w:t>
      </w:r>
      <w:r>
        <w:rPr>
          <w:szCs w:val="16"/>
          <w:lang w:val="ru-RU"/>
        </w:rPr>
        <w:t xml:space="preserve"> в заседании Государственной думы опять произносил одну из очеред</w:t>
        <w:softHyphen/>
        <w:t>ных своих погромных речей, снабдив ее на этот раз «экономическим и политическим «обоснованием».</w:t>
      </w:r>
    </w:p>
    <w:p>
      <w:pPr>
        <w:pStyle w:val="Normal"/>
        <w:jc w:val="both"/>
        <w:rPr>
          <w:lang w:val="ru-RU"/>
        </w:rPr>
      </w:pPr>
      <w:r>
        <w:rPr>
          <w:szCs w:val="16"/>
          <w:lang w:val="ru-RU"/>
        </w:rPr>
        <w:tab/>
        <w:t xml:space="preserve">«Пятнадцать губерний, пятнадцать русских губерний находятся на прокормлении жидовского племени, — жаловался Марков Государственной думе, — теперь злоумышляют и остальную Россию отдать в рабство иудейского кагала... И это, господа, терпится русской властью, русской администрацией, русской полицией. Вы, левые, конечно, проданы каждый из вас какому-нибудь жиду, хоть и не за дорогую цену... Пока эту подпольную войну ведет с нами, русским народом, тайное иудейское правительство... до тех пор никакими частными мероприятиями министерство внутренних дел не победит революции» </w:t>
      </w:r>
      <w:r>
        <w:rPr>
          <w:b/>
          <w:bCs/>
          <w:szCs w:val="16"/>
          <w:vertAlign w:val="superscript"/>
          <w:lang w:val="ru-RU"/>
        </w:rPr>
        <w:t>119</w:t>
      </w:r>
      <w:r>
        <w:rPr>
          <w:szCs w:val="16"/>
          <w:lang w:val="ru-RU"/>
        </w:rPr>
        <w:t>.</w:t>
      </w:r>
    </w:p>
    <w:p>
      <w:pPr>
        <w:pStyle w:val="Normal"/>
        <w:jc w:val="both"/>
        <w:rPr>
          <w:szCs w:val="16"/>
          <w:lang w:val="ru-RU"/>
        </w:rPr>
      </w:pPr>
      <w:r>
        <w:rPr>
          <w:szCs w:val="16"/>
          <w:lang w:val="ru-RU"/>
        </w:rPr>
      </w:r>
    </w:p>
    <w:p>
      <w:pPr>
        <w:pStyle w:val="Heading2"/>
        <w:jc w:val="center"/>
        <w:rPr>
          <w:sz w:val="36"/>
        </w:rPr>
      </w:pPr>
      <w:r>
        <w:rPr>
          <w:sz w:val="36"/>
        </w:rPr>
        <w:t>IV</w:t>
      </w:r>
    </w:p>
    <w:p>
      <w:pPr>
        <w:pStyle w:val="Normal"/>
        <w:jc w:val="both"/>
        <w:rPr>
          <w:sz w:val="36"/>
          <w:lang w:val="ru-RU"/>
        </w:rPr>
      </w:pPr>
      <w:r>
        <w:rPr>
          <w:sz w:val="36"/>
          <w:lang w:val="ru-RU"/>
        </w:rPr>
      </w:r>
    </w:p>
    <w:p>
      <w:pPr>
        <w:pStyle w:val="Normal"/>
        <w:jc w:val="both"/>
        <w:rPr/>
      </w:pPr>
      <w:r>
        <w:rPr>
          <w:lang w:val="ru-RU"/>
        </w:rPr>
        <w:tab/>
        <w:t xml:space="preserve">Тем временем в Киеве над крышей дома Веры Чеберяк все более и более сгущались тучи. Собиралась грозя, и отдельные молнии, </w:t>
      </w:r>
      <w:r>
        <w:rPr>
          <w:b/>
          <w:lang w:val="ru-RU"/>
        </w:rPr>
        <w:t xml:space="preserve">{134} </w:t>
      </w:r>
      <w:r>
        <w:rPr>
          <w:lang w:val="ru-RU"/>
        </w:rPr>
        <w:t>прорезая мрак, освещали своей правдой уголки дела. След неглас</w:t>
        <w:softHyphen/>
        <w:t>ных розысков все более и более уверенно вел к ней и окружавшим ее людям.</w:t>
      </w:r>
    </w:p>
    <w:p>
      <w:pPr>
        <w:pStyle w:val="Normal"/>
        <w:jc w:val="both"/>
        <w:rPr/>
      </w:pPr>
      <w:r>
        <w:rPr>
          <w:lang w:val="ru-RU"/>
        </w:rPr>
        <w:tab/>
        <w:t xml:space="preserve">Через, некоторое время после смерти Жени Чеберяк оказалось, что есть еще человек, который </w:t>
      </w:r>
      <w:r>
        <w:rPr>
          <w:i/>
          <w:iCs/>
          <w:lang w:val="ru-RU"/>
        </w:rPr>
        <w:t>слышал</w:t>
      </w:r>
      <w:r>
        <w:rPr>
          <w:lang w:val="ru-RU"/>
        </w:rPr>
        <w:t xml:space="preserve"> убийство Андрюши Ющинского. Еще за несколько месяцев до этого момента (т. е. до ноября 1911 г.) фонарщик Шаховской, конечно, до обработки его показаний Полищуком и другими лицами, таинственно, но ясно говорил следо</w:t>
        <w:softHyphen/>
        <w:t>вателю: «Лучше допросите живущих в одном дворе с Верой Чебе</w:t>
        <w:softHyphen/>
        <w:t>ряк».</w:t>
      </w:r>
    </w:p>
    <w:p>
      <w:pPr>
        <w:pStyle w:val="Normal"/>
        <w:jc w:val="both"/>
        <w:rPr>
          <w:lang w:val="ru-RU"/>
        </w:rPr>
      </w:pPr>
      <w:r>
        <w:rPr>
          <w:lang w:val="ru-RU"/>
        </w:rPr>
        <w:tab/>
        <w:t>Этим советом Шаховского нельзя было не воспользоваться, и путь, им указанный, был путь безошибочный.</w:t>
      </w:r>
    </w:p>
    <w:p>
      <w:pPr>
        <w:pStyle w:val="Normal"/>
        <w:jc w:val="both"/>
        <w:rPr/>
      </w:pPr>
      <w:r>
        <w:rPr>
          <w:lang w:val="ru-RU"/>
        </w:rPr>
        <w:tab/>
        <w:t xml:space="preserve">Летом 1911 г. среди других лиц допрошена была Зинаида Ивановна </w:t>
      </w:r>
      <w:r>
        <w:rPr>
          <w:spacing w:val="40"/>
          <w:lang w:val="ru-RU"/>
        </w:rPr>
        <w:t>Малицкая</w:t>
      </w:r>
      <w:r>
        <w:rPr>
          <w:lang w:val="ru-RU"/>
        </w:rPr>
        <w:t>, жившая в первом этаже дома «№ 40 по Верхне-Юрковской ул., как раз под той квартирой, где проживала семья Чеберяк. Летнее показание этой свидетельницы весьма уклончиво и загадочно. За словами этого показания явно существовало еще что-то, свидетельницей не сказанное. Знакомство с Верой Чеберяк Малицкая прекратила, «так как услышала что женщина она подозри</w:t>
        <w:softHyphen/>
        <w:t xml:space="preserve">тельная». «Накануне обыска я встретилась с Верой Чеберяк во дворе, в Чеберяк, глядя на меня, сказала, что я сумасшедшая женщина. Тогда я спросила ее, скоро ли она попадет на каторгу и скоро ли у нее будет произведен обыск...» </w:t>
      </w:r>
      <w:r>
        <w:rPr>
          <w:b/>
          <w:bCs/>
          <w:vertAlign w:val="superscript"/>
          <w:lang w:val="ru-RU"/>
        </w:rPr>
        <w:t>120</w:t>
      </w:r>
      <w:r>
        <w:rPr>
          <w:lang w:val="ru-RU"/>
        </w:rPr>
        <w:t>.</w:t>
      </w:r>
    </w:p>
    <w:p>
      <w:pPr>
        <w:pStyle w:val="Normal"/>
        <w:jc w:val="both"/>
        <w:rPr>
          <w:lang w:val="ru-RU"/>
        </w:rPr>
      </w:pPr>
      <w:r>
        <w:rPr>
          <w:lang w:val="ru-RU"/>
        </w:rPr>
        <w:tab/>
        <w:t>Поневоле появляется мысль — знала что-то Малицкая о Вере Чеберяк или думала что-то о ней несказанное, за что люди по общему представлению попадают на каторгу...</w:t>
      </w:r>
    </w:p>
    <w:p>
      <w:pPr>
        <w:pStyle w:val="TextBody"/>
        <w:rPr/>
      </w:pPr>
      <w:r>
        <w:rPr/>
        <w:tab/>
        <w:t xml:space="preserve">10 ноября 1911 г. околоточный надзиратель Кириченко повторно опросил Малицкую и узнал от нее потрясающие вести, о которых немедленно сообщил подполковнику Иванову, который в свою очередь допросил Малицкую 12 ноября, и после того, как она те же вести сообщила и ему, он направил ее показания следователю Фененко. </w:t>
      </w:r>
      <w:r>
        <w:rPr>
          <w:sz w:val="20"/>
        </w:rPr>
        <w:t>(</w:t>
      </w:r>
      <w:r>
        <w:rPr>
          <w:sz w:val="20"/>
          <w:szCs w:val="16"/>
        </w:rPr>
        <w:t>Следственное производство, т. III, л. д. 235, 76 ,77. Протокол допроса ее следователей Фененко 23 ноября на листе 116: некоторые неточности записей в этом показании исправлены затем в показании у следователя Фененко 19 де</w:t>
        <w:softHyphen/>
        <w:t>кабря 1911 г. (там же. л. д. 281).)</w:t>
      </w:r>
      <w:r>
        <w:rPr>
          <w:sz w:val="20"/>
        </w:rPr>
        <w:t>.</w:t>
      </w:r>
    </w:p>
    <w:p>
      <w:pPr>
        <w:pStyle w:val="Normal"/>
        <w:jc w:val="both"/>
        <w:rPr>
          <w:lang w:val="ru-RU"/>
        </w:rPr>
      </w:pPr>
      <w:r>
        <w:rPr>
          <w:lang w:val="ru-RU"/>
        </w:rPr>
        <w:tab/>
        <w:t>Из показаний Малицкой допрашивавшие ее лица узнали, что в один из тех дней, которые предшествовали обнаружению трупа Ющинского, Малицкая услышала в утренние часы над своей головой из квартиры Веры Чеберяк, находившейся во втором этаже, необыч</w:t>
        <w:softHyphen/>
        <w:t>ный шум, заставивший ее насторожиться. Дверь в квартиру Веры Чеберяк хлопнула, и около двери остановились какие-то люди. Как только дверь захлопнулась, Малицкая услышала легкие детские и быстрые шаги от входной двери по направлению к соседней ком</w:t>
        <w:softHyphen/>
        <w:t>нате: по-видимому, туда убегал ребенок. Затем раздались быстрые шаги взрослых людей в том же направлении, затем долетел дет</w:t>
        <w:softHyphen/>
        <w:t>ский плач, затем писк, и, наконец, началась какая-то возня. Детей Чеберяк дома не было; к тому же и голос ребенка не был похож на знакомый и привычный Малицкой голос детей Веры Чеберяк. Зна</w:t>
        <w:softHyphen/>
        <w:t>чит, детский плач и писк был связан с каким-то чужим ребенком.</w:t>
      </w:r>
    </w:p>
    <w:p>
      <w:pPr>
        <w:pStyle w:val="Normal"/>
        <w:jc w:val="both"/>
        <w:rPr/>
      </w:pPr>
      <w:r>
        <w:rPr>
          <w:b/>
          <w:lang w:val="ru-RU"/>
        </w:rPr>
        <w:t>{135}</w:t>
        <w:tab/>
      </w:r>
      <w:r>
        <w:rPr>
          <w:lang w:val="ru-RU"/>
        </w:rPr>
        <w:t>«Я и тогда подумала, что в квартире Чеберяк происходит что-то необычное и что-то очень странное... Слышав в то утро в квартире Чеберяк детский плач, мне ясно было, что ребенка схватили и что-то  ним сделали» (</w:t>
      </w:r>
      <w:r>
        <w:rPr>
          <w:sz w:val="20"/>
          <w:szCs w:val="16"/>
          <w:lang w:val="ru-RU"/>
        </w:rPr>
        <w:t>Впоследствии было проверено, можно ли из квартиры Малицкой слышать шаги и голоса людей, говорящих и двигающихся в квартире Чеберяк; оказалось, что и то и другое слышно и что в этом отношении показание Малицкой сомнений вызвать не может.)</w:t>
      </w:r>
      <w:r>
        <w:rPr>
          <w:lang w:val="ru-RU"/>
        </w:rPr>
        <w:t>.</w:t>
      </w:r>
    </w:p>
    <w:p>
      <w:pPr>
        <w:pStyle w:val="Normal"/>
        <w:jc w:val="both"/>
        <w:rPr>
          <w:lang w:val="ru-RU"/>
        </w:rPr>
      </w:pPr>
      <w:r>
        <w:rPr>
          <w:lang w:val="ru-RU"/>
        </w:rPr>
        <w:tab/>
        <w:t>Даже если бы до того момента никаких подозрений против Веры Чеберяк не существовало, то показание Малицкой должно было бы заставить насторожиться и задуматься над тем, что же именно «необычное» происходило в квартире «Чеберячки». Подавно громадное -значение приобретало это показание, поскольку мрачные уликовые тучи уже и так нависли над тем домом, где в мартовские дни 1911 г. жила семья Чеберяк и откуда она поспешила уехать, как только увидела, что пути розыска ясно и явно ведут к этому притону.</w:t>
      </w:r>
    </w:p>
    <w:p>
      <w:pPr>
        <w:pStyle w:val="Normal"/>
        <w:jc w:val="both"/>
        <w:rPr/>
      </w:pPr>
      <w:r>
        <w:rPr>
          <w:lang w:val="ru-RU"/>
        </w:rPr>
        <w:tab/>
        <w:t>Не мог, разумеется, не понимать весьма большого значения этого показания и следователь Фененко, который и до этого все более убеждался в том, что Андрей Ющинский погиб в квартире Веры Чеберяк. (</w:t>
      </w:r>
      <w:r>
        <w:rPr>
          <w:sz w:val="20"/>
          <w:szCs w:val="16"/>
          <w:lang w:val="ru-RU"/>
        </w:rPr>
        <w:t>В своем показании перед Чрезв. следств. комиссией Временного правительства следователь Фененко подчеркнул, что показание Малицкой еще более укрепило его в его мнении, что убийство Ющинского совершено в квартире Чеберяк и при ее участии (показание Фененко от 26/25 апреля 1917 г., ЧСК, ». I. л. д. 228).)</w:t>
      </w:r>
      <w:r>
        <w:rPr>
          <w:lang w:val="ru-RU"/>
        </w:rPr>
        <w:t xml:space="preserve">. </w:t>
      </w:r>
    </w:p>
    <w:p>
      <w:pPr>
        <w:pStyle w:val="Normal"/>
        <w:ind w:firstLine="708"/>
        <w:jc w:val="both"/>
        <w:rPr>
          <w:lang w:val="ru-RU"/>
        </w:rPr>
      </w:pPr>
      <w:r>
        <w:rPr>
          <w:lang w:val="ru-RU"/>
        </w:rPr>
        <w:t>Но, с другой стороны, и те лица из киевской прокуратуры, которые шли в ногу с Чаплинским, не могли не понимать, что показа</w:t>
        <w:softHyphen/>
        <w:t>ние Малицкой способно повернуть все следствие и поставить его, наконец, на тот правильный путь, которого всячески прокуратура в своем «ритуальном» рвении избегала. Нужны были срочные меры борьбы с этим показанием; и если нельзя было опровергнуть пока</w:t>
        <w:softHyphen/>
        <w:t>зание Малицкой само по себе, то нельзя ли получить такое, хотя бы косвенное «доказательство» против Бейлиса, которое бы винов</w:t>
        <w:softHyphen/>
        <w:t>ность Бейлиса доказывало больше, чем показание Малицкой доказы</w:t>
        <w:softHyphen/>
        <w:t>вает виновность Веры Чеберяк. Такова была цель, а средство было найдено с молниеносной быстротой. Здесь вновь повторилось то же, что с получением в июле показаний Шаховских: как только уси</w:t>
        <w:softHyphen/>
        <w:t>ливается опасность уличения Веры Чеберяк и ее соучастников, так сейчас же создаются «доказательства» против Бейлиса.</w:t>
      </w:r>
    </w:p>
    <w:p>
      <w:pPr>
        <w:pStyle w:val="Normal"/>
        <w:jc w:val="both"/>
        <w:rPr>
          <w:lang w:val="ru-RU"/>
        </w:rPr>
      </w:pPr>
      <w:r>
        <w:rPr>
          <w:lang w:val="ru-RU"/>
        </w:rPr>
        <w:tab/>
        <w:t xml:space="preserve">Полицейским надзирателем Кириченко Малицкая была допрошена 10 ноября, подполковником Ивановым — 12 ноября, следователем Фененко — лишь 23 ноября. Прокуратура имела таким образом в своем распоряжении около двух недель и они не пропали даром </w:t>
      </w:r>
      <w:r>
        <w:rPr>
          <w:szCs w:val="16"/>
          <w:lang w:val="ru-RU"/>
        </w:rPr>
        <w:t xml:space="preserve"> напрасно.</w:t>
      </w:r>
    </w:p>
    <w:p>
      <w:pPr>
        <w:pStyle w:val="Normal"/>
        <w:jc w:val="both"/>
        <w:rPr>
          <w:lang w:val="ru-RU"/>
        </w:rPr>
      </w:pPr>
      <w:r>
        <w:rPr>
          <w:lang w:val="ru-RU"/>
        </w:rPr>
        <w:tab/>
        <w:t xml:space="preserve">Как только следователь закончил допрос Малицкой, к нему в камеру был введен новый человек, только что освобожденный из тюрьмы после суда над ним за грабеж с насилием — Иван </w:t>
      </w:r>
      <w:r>
        <w:rPr>
          <w:spacing w:val="40"/>
          <w:lang w:val="ru-RU"/>
        </w:rPr>
        <w:t>Козаченко</w:t>
      </w:r>
      <w:r>
        <w:rPr>
          <w:lang w:val="ru-RU"/>
        </w:rPr>
        <w:t>. Он сидел в тюрьме в одной камере с Бейлисом. 23 ноября он был су</w:t>
        <w:softHyphen/>
        <w:t xml:space="preserve">дим, оправдан и подлежал освобождению из тюрьмы. При процедуре освобождения он передал тюремной администрации записку, которую Бейлис поручил ему доставить его жене. Эта записка была </w:t>
      </w:r>
      <w:r>
        <w:rPr>
          <w:b/>
          <w:lang w:val="ru-RU"/>
        </w:rPr>
        <w:t xml:space="preserve">{136} </w:t>
      </w:r>
      <w:r>
        <w:rPr>
          <w:lang w:val="ru-RU"/>
        </w:rPr>
        <w:t xml:space="preserve">немедленно </w:t>
      </w:r>
      <w:r>
        <w:rPr>
          <w:szCs w:val="16"/>
          <w:lang w:val="ru-RU"/>
        </w:rPr>
        <w:t>направлена тюремной администрацией следователю, у которого было в производстве дело Бейлиса, а вместе с запиской был направлен и сам Козаченко. Текст самой записки не содержал в себе не только ничего уличающего Бейлиса, но и вообще не заключал в себе ничего обра</w:t>
        <w:softHyphen/>
        <w:t>щающего на себя внимание, а представлял собою довольно обычное тюремное послание, которое невольные тюремные обитатели, отре</w:t>
        <w:softHyphen/>
        <w:t>занные от мира и родных, направляют своим близким с оказией через освобождаемых соседей по тюремному сидению. В записке этой Бейлис вопил о своей невиновности.</w:t>
      </w:r>
    </w:p>
    <w:p>
      <w:pPr>
        <w:pStyle w:val="Normal"/>
        <w:jc w:val="both"/>
        <w:rPr/>
      </w:pPr>
      <w:r>
        <w:rPr>
          <w:szCs w:val="16"/>
          <w:lang w:val="ru-RU"/>
        </w:rPr>
        <w:t xml:space="preserve">Козаченко был немедленно допрошен следователем, </w:t>
      </w:r>
      <w:r>
        <w:rPr>
          <w:sz w:val="20"/>
          <w:szCs w:val="16"/>
          <w:lang w:val="ru-RU"/>
        </w:rPr>
        <w:t>(Просьба обратить внимание на даты. Записку Бейлиса Козаченко  предъявил тюремной администрации 23 ноября. Немедленно же Козаченко был направлен в прокуратуру и, пройдя все прокурорские инстанции, в тот же день 23 нояб</w:t>
        <w:softHyphen/>
        <w:t>ря был доставлен в камеру следователя Фененко. Следств. произв., т. III, л. д. 118, 119, 120, 121, 122).</w:t>
      </w:r>
    </w:p>
    <w:p>
      <w:pPr>
        <w:pStyle w:val="Normal"/>
        <w:jc w:val="both"/>
        <w:rPr>
          <w:sz w:val="20"/>
          <w:lang w:val="ru-RU"/>
        </w:rPr>
      </w:pPr>
      <w:r>
        <w:rPr>
          <w:sz w:val="20"/>
          <w:szCs w:val="16"/>
          <w:lang w:val="ru-RU"/>
        </w:rPr>
        <w:tab/>
        <w:t>Козаченко был допрошен следователем тотчас же вслед за допросом Малицкой. Протоколы обоих допросов находятся один вслед за другим (Следств. произв. т. III л. д. 116-117—показание Малицкой и л. д. 122 — показание Козаченко).</w:t>
      </w:r>
    </w:p>
    <w:p>
      <w:pPr>
        <w:pStyle w:val="Normal"/>
        <w:jc w:val="both"/>
        <w:rPr>
          <w:lang w:val="ru-RU"/>
        </w:rPr>
      </w:pPr>
      <w:r>
        <w:rPr>
          <w:sz w:val="20"/>
          <w:szCs w:val="16"/>
          <w:lang w:val="ru-RU"/>
        </w:rPr>
        <w:tab/>
        <w:t>Между протоколом допроса Малицкой и протоколом допроса Козаченко на листах 118-121 находятся протокол предъявления и осмотра записки Бейлиса и постановление о приобщении записки к делу. В такой обстановке и с такой сроч</w:t>
        <w:softHyphen/>
        <w:t>ностью, рассчитанной на особый эффект, появилось в деле показание Козаченко.)</w:t>
      </w:r>
      <w:r>
        <w:rPr>
          <w:szCs w:val="16"/>
          <w:lang w:val="ru-RU"/>
        </w:rPr>
        <w:t>, и помимо показания об обстоятельствах написания и передачи ему указанной выше записки он сделал следователю чудовищное сообщение о том, что Бейлис просил его отравить двух свидетелей; «какого-то фонар</w:t>
        <w:softHyphen/>
        <w:t>щика» и второго свидетеля по прозвищу «Лягушка». «На такое пред</w:t>
        <w:softHyphen/>
        <w:t>ложение Бейлиса — показывал этот человек следователю — я изъявил свое согласие, но, конечно, этого не сделал бы, так как не хочу, чтобы жид пил русскую кровь... Жена Бейлиса должна была дать мне деньги на расходы для розыска этих свидетелей, которых я дол</w:t>
        <w:softHyphen/>
        <w:t>жен был устранить вышеуказанным способом. По словам Менделя Бейлиса свидетелей „Лягушку" и „фонарщика" подкупить нельзя, потому с ними я должен был расправиться посредством стрихнина... Когда я спросил у Бейлиса, откуда я могу достать стрихнин для того, чтобы отравить свидетелей „Лягушку" и „фонарщика", Мендель мне сказал, что в усадьбе завода Зайцева есть больница, откуда достанут стрихнин и дадут мне, но кто даст — не говорил... По словам Бейлиса „фонарщик" видел, что будто бы он шел с покойным Ющинским; что же показывал „Лягушка" Бейлис мне не говорил, но сказал, что „Лягушка" мешает ему в его деле... На расходы по поручению, кото</w:t>
        <w:softHyphen/>
        <w:t>рые давал мне Бейлис, по его словам дали бы рублей 300-400, а то и 500, а если бы я удачно все сделал, то мне дали бы столько денег, что хватило бы на всю мою жизнь, причем деньги эти дала бы вся еврей</w:t>
        <w:softHyphen/>
        <w:t>ская нация».</w:t>
      </w:r>
    </w:p>
    <w:p>
      <w:pPr>
        <w:pStyle w:val="Normal"/>
        <w:jc w:val="both"/>
        <w:rPr>
          <w:lang w:val="ru-RU"/>
        </w:rPr>
      </w:pPr>
      <w:r>
        <w:rPr>
          <w:szCs w:val="16"/>
          <w:lang w:val="ru-RU"/>
        </w:rPr>
        <w:tab/>
        <w:t>Тотчас вслед за получением этого показания Чаплинский на</w:t>
        <w:softHyphen/>
        <w:t>правил рапорт министру юстиции Щегловитому, в котором указал, что «до последнего времени к судебному следователю не поступало но</w:t>
        <w:softHyphen/>
        <w:t>вых данных в отношении обвиняемого Менделя Бейлиса»; к этому прибавлялось, что 23 ноября произошел «следующий случай», и далее излагается эпизод с Козаченко, причем Чаплинский подчер</w:t>
        <w:softHyphen/>
        <w:t xml:space="preserve">кивает, что если показание Шаховского послужило в июле для </w:t>
      </w:r>
      <w:r>
        <w:rPr>
          <w:b/>
          <w:szCs w:val="16"/>
          <w:lang w:val="ru-RU"/>
        </w:rPr>
        <w:t xml:space="preserve">{137} </w:t>
      </w:r>
      <w:r>
        <w:rPr>
          <w:szCs w:val="16"/>
          <w:lang w:val="ru-RU"/>
        </w:rPr>
        <w:t>привлечения Бейлиса в качестве обвиняемого, то теперь показание Коза</w:t>
        <w:softHyphen/>
        <w:t>ченко дает повторное доказательство предположению о виновности Бейлиса.</w:t>
      </w:r>
    </w:p>
    <w:p>
      <w:pPr>
        <w:pStyle w:val="Normal"/>
        <w:jc w:val="both"/>
        <w:rPr>
          <w:lang w:val="ru-RU"/>
        </w:rPr>
      </w:pPr>
      <w:r>
        <w:rPr>
          <w:szCs w:val="16"/>
          <w:lang w:val="ru-RU"/>
        </w:rPr>
        <w:tab/>
        <w:t>Таким образом эпизоду с Козаченко киевский режиссер процесса Чаплинский придал большое значение. Не меньшее значение было придано этому рапорту и Щегловитовым. На подлиннике рапорта собственной рукой последнего наложена резолюция от 28 ноября:</w:t>
      </w:r>
    </w:p>
    <w:p>
      <w:pPr>
        <w:pStyle w:val="Normal"/>
        <w:jc w:val="both"/>
        <w:rPr>
          <w:lang w:val="ru-RU"/>
        </w:rPr>
      </w:pPr>
      <w:r>
        <w:rPr>
          <w:szCs w:val="16"/>
          <w:lang w:val="ru-RU"/>
        </w:rPr>
        <w:tab/>
        <w:t xml:space="preserve">«Прошу его превосходительство А. В. Лядова хранить у себя </w:t>
      </w:r>
      <w:r>
        <w:rPr>
          <w:i/>
          <w:iCs/>
          <w:szCs w:val="16"/>
          <w:lang w:val="ru-RU"/>
        </w:rPr>
        <w:t>этот рапорт»</w:t>
      </w:r>
      <w:r>
        <w:rPr>
          <w:szCs w:val="16"/>
          <w:lang w:val="ru-RU"/>
        </w:rPr>
        <w:t xml:space="preserve"> (набранные курсивом слова подчеркнуты в подлиннике рукой Щегловитова). Так этот рапорт и хранился в специальном секретном томе. К нему были приложены копия записки Бейлиса и копия показания Козаченко.</w:t>
      </w:r>
    </w:p>
    <w:p>
      <w:pPr>
        <w:pStyle w:val="Normal"/>
        <w:jc w:val="both"/>
        <w:rPr>
          <w:lang w:val="ru-RU"/>
        </w:rPr>
      </w:pPr>
      <w:r>
        <w:rPr>
          <w:szCs w:val="16"/>
          <w:lang w:val="ru-RU"/>
        </w:rPr>
        <w:tab/>
        <w:t>Мы уже указывали, что в основные моменты процесса министры, возглавлявшие различные ведомства, неизменно осведомляли царя о деле Бейлиса. Получению этого рапорта Чаплинского было Щегло</w:t>
        <w:softHyphen/>
        <w:t>витовым придано настолько серьезное значение, что он счел нужным представить царю специальный «всеподданнейший доклад»о деле Бей</w:t>
        <w:softHyphen/>
        <w:t>лиса. Редакция доклада свидетельствует о том, что дело уже пре</w:t>
        <w:softHyphen/>
        <w:t>восходно царю известно. Поэтому в нем не излагается ни содержание дела, ни его возникновение, подобно тому как это делалось обычно в таких докладах, если дело считалось царю неизвестным или царем забытым. Здесь же сообщаются новые данные по хорошо известному делу.</w:t>
      </w:r>
    </w:p>
    <w:p>
      <w:pPr>
        <w:pStyle w:val="Normal"/>
        <w:jc w:val="both"/>
        <w:rPr>
          <w:lang w:val="ru-RU"/>
        </w:rPr>
      </w:pPr>
      <w:r>
        <w:rPr>
          <w:szCs w:val="16"/>
          <w:lang w:val="ru-RU"/>
        </w:rPr>
        <w:tab/>
        <w:t xml:space="preserve">Из предыдущего изложения мы знаем, что сам Чаплинский, отдавший приказ о привлечении Бейлиса на основании показаний супругов Шаховских и сыщика Полищука, все же считал, что эти показания сами по себе являются «не вполне устойчивыми данными». Именно так он и сообщил в своем рапорте министру Щегловитову. Это не помешало Щегловитову в своем докладе царю, приведя ссылки на Шаховских и Полищука, заявить, что «добыты </w:t>
      </w:r>
      <w:r>
        <w:rPr>
          <w:i/>
          <w:iCs/>
          <w:szCs w:val="16"/>
          <w:lang w:val="ru-RU"/>
        </w:rPr>
        <w:t xml:space="preserve">прямые указания </w:t>
      </w:r>
      <w:r>
        <w:rPr>
          <w:szCs w:val="16"/>
          <w:lang w:val="ru-RU"/>
        </w:rPr>
        <w:t>на</w:t>
      </w:r>
      <w:r>
        <w:rPr>
          <w:i/>
          <w:iCs/>
          <w:szCs w:val="16"/>
          <w:lang w:val="ru-RU"/>
        </w:rPr>
        <w:t xml:space="preserve"> </w:t>
      </w:r>
      <w:r>
        <w:rPr>
          <w:szCs w:val="16"/>
          <w:lang w:val="ru-RU"/>
        </w:rPr>
        <w:t>то, что одним из участников означенного преступления является еврей Мендель Бейлис». А вслед за этим идет сообщение о свежей новости, только что полученной от Чаплинского — изложение пока</w:t>
        <w:softHyphen/>
        <w:t>зания Козаченко.</w:t>
      </w:r>
    </w:p>
    <w:p>
      <w:pPr>
        <w:pStyle w:val="Normal"/>
        <w:jc w:val="both"/>
        <w:rPr>
          <w:lang w:val="ru-RU"/>
        </w:rPr>
      </w:pPr>
      <w:r>
        <w:rPr>
          <w:szCs w:val="16"/>
          <w:lang w:val="ru-RU"/>
        </w:rPr>
        <w:tab/>
        <w:t xml:space="preserve">Доклад этот был представлен царю лично Щегловитовым 21 декабря 1911г. В этот день в в дневнике Николая II отмечено: «принял доклады Щегловитова...» </w:t>
      </w:r>
      <w:r>
        <w:rPr>
          <w:b/>
          <w:szCs w:val="16"/>
          <w:vertAlign w:val="superscript"/>
          <w:lang w:val="ru-RU"/>
        </w:rPr>
        <w:t>121</w:t>
      </w:r>
      <w:r>
        <w:rPr>
          <w:szCs w:val="16"/>
          <w:lang w:val="ru-RU"/>
        </w:rPr>
        <w:t>.</w:t>
      </w:r>
    </w:p>
    <w:p>
      <w:pPr>
        <w:pStyle w:val="Normal"/>
        <w:jc w:val="both"/>
        <w:rPr>
          <w:sz w:val="20"/>
          <w:lang w:val="ru-RU"/>
        </w:rPr>
      </w:pPr>
      <w:r>
        <w:rPr>
          <w:szCs w:val="16"/>
          <w:lang w:val="ru-RU"/>
        </w:rPr>
        <w:tab/>
        <w:t>Итак, в изложении Щегловитова итоги собирания доказательств звучат так: есть «прямые указания» виновности Бейлиса — это свидетельские показания и факт подстрекательства от стороны Бейлиса к убийству уличающих его свидетелей...</w:t>
      </w:r>
      <w:r>
        <w:rPr>
          <w:sz w:val="20"/>
          <w:szCs w:val="16"/>
          <w:lang w:val="ru-RU"/>
        </w:rPr>
        <w:t xml:space="preserve"> (Будучи спрошен после революция во поводу этого своего доклада о том, как он счел возможным имевшиеся против Бейлиса улики рассматривать как «прямые указания» виновности Бейлиса, Щегловитов, отвечавший весьма уклончиво на все предлагаемые ему вопросы, должен был все же признать что «это — смелое утверждение, потому что там косвенные улики...» (показание Щегловитова — от 24 апреля 1917 г., в день одиннадцатой годовщины назначения его министром  юстиции — 24 апреля 1906 г. — «Падение царского режима», .т. II. стр. 385).</w:t>
      </w:r>
    </w:p>
    <w:p>
      <w:pPr>
        <w:pStyle w:val="Normal"/>
        <w:jc w:val="both"/>
        <w:rPr/>
      </w:pPr>
      <w:r>
        <w:rPr>
          <w:szCs w:val="16"/>
          <w:lang w:val="ru-RU"/>
        </w:rPr>
        <w:tab/>
        <w:t xml:space="preserve">Если показания Шаховских и Полищука легли в основание решения Чаплинского о привлечении Бейлиса в качестве обвиняемого, </w:t>
      </w:r>
      <w:r>
        <w:rPr>
          <w:b/>
          <w:szCs w:val="16"/>
          <w:lang w:val="ru-RU"/>
        </w:rPr>
        <w:t xml:space="preserve">{138} </w:t>
      </w:r>
      <w:r>
        <w:rPr>
          <w:lang w:val="ru-RU"/>
        </w:rPr>
        <w:t>то, получив в добавление к ним показания Козаченко, Чаплинский решил, что у него достаточно данных для окончания предварительного следствия и предания Бейлиса суду. Поэтому вслед за допросом Козаченко Чаплинский через товарища прокурора Карбовского пе</w:t>
        <w:softHyphen/>
        <w:t>редал следователю Фененко предложение — заканчивать предвари</w:t>
        <w:softHyphen/>
        <w:t>тельное следствие.</w:t>
      </w:r>
    </w:p>
    <w:p>
      <w:pPr>
        <w:pStyle w:val="Normal"/>
        <w:jc w:val="both"/>
        <w:rPr>
          <w:lang w:val="ru-RU"/>
        </w:rPr>
      </w:pPr>
      <w:r>
        <w:rPr>
          <w:lang w:val="ru-RU"/>
        </w:rPr>
        <w:tab/>
        <w:t>Как в первом обвинительном акте, составленном в начале 1912 г., до доследования дела, так и во втором обвинительном акте, состав</w:t>
        <w:softHyphen/>
        <w:t>ленном весной 1913 г., после доследования дела, одинаково воспроиз</w:t>
        <w:softHyphen/>
        <w:t>водятся показания этого Козаченко, причем во втором обвинитель</w:t>
        <w:softHyphen/>
        <w:t>ном акте это делается даже несколько более подробно чем в первом. Эти показания приводятся и тут и там как одно из основных уличаю</w:t>
        <w:softHyphen/>
        <w:t>щих Бейлиса доказательств.</w:t>
      </w:r>
    </w:p>
    <w:p>
      <w:pPr>
        <w:pStyle w:val="Normal"/>
        <w:jc w:val="both"/>
        <w:rPr>
          <w:lang w:val="ru-RU"/>
        </w:rPr>
      </w:pPr>
      <w:r>
        <w:rPr>
          <w:lang w:val="ru-RU"/>
        </w:rPr>
        <w:tab/>
        <w:t>Так в течение всего процесса Бейлиса, с самого начала и до самого конца, мы видим одно и то же явление, которому нельзя отказать ни в политической закономерности, ни в исторической симметрии: если в Петербурге с парламентской трибуны дозволено произносить откровенно-погромные речи с ложными обвинениями против всего еврейского населения в целом, то почему же нельзя в Киеве в унисон думским речам создавать лжесвидетелей против отдельных евреев?</w:t>
      </w:r>
    </w:p>
    <w:p>
      <w:pPr>
        <w:pStyle w:val="Normal"/>
        <w:jc w:val="both"/>
        <w:rPr>
          <w:lang w:val="ru-RU"/>
        </w:rPr>
      </w:pPr>
      <w:r>
        <w:rPr>
          <w:lang w:val="ru-RU"/>
        </w:rPr>
        <w:tab/>
        <w:t>Весь процесс Бейлиса с начала до конца имел свой стиль: пол</w:t>
        <w:softHyphen/>
        <w:t>ный и последовательный параллелизм процессуальных фактов судеб</w:t>
        <w:softHyphen/>
        <w:t>ного дела с линией политической активности правых монархических партий. Не нарушена была эта симметрия и в данный момент.</w:t>
      </w:r>
    </w:p>
    <w:p>
      <w:pPr>
        <w:pStyle w:val="Normal"/>
        <w:jc w:val="both"/>
        <w:rPr>
          <w:lang w:val="ru-RU"/>
        </w:rPr>
      </w:pPr>
      <w:r>
        <w:rPr>
          <w:lang w:val="ru-RU"/>
        </w:rPr>
        <w:tab/>
        <w:t>Но если раньше можно было лишь догадываться о том, что Козаченко — лжесвидетель, то теперь мы располагаем достаточными доказательствами и на этот счет.</w:t>
      </w:r>
    </w:p>
    <w:p>
      <w:pPr>
        <w:pStyle w:val="Normal"/>
        <w:jc w:val="both"/>
        <w:rPr>
          <w:szCs w:val="16"/>
          <w:lang w:val="ru-RU"/>
        </w:rPr>
      </w:pPr>
      <w:r>
        <w:rPr>
          <w:szCs w:val="16"/>
          <w:lang w:val="ru-RU"/>
        </w:rPr>
      </w:r>
    </w:p>
    <w:p>
      <w:pPr>
        <w:pStyle w:val="Heading1"/>
        <w:rPr/>
      </w:pPr>
      <w:r>
        <w:rPr/>
        <w:t>V</w:t>
      </w:r>
    </w:p>
    <w:p>
      <w:pPr>
        <w:pStyle w:val="Normal"/>
        <w:jc w:val="both"/>
        <w:rPr>
          <w:lang w:val="ru-RU"/>
        </w:rPr>
      </w:pPr>
      <w:r>
        <w:rPr>
          <w:lang w:val="ru-RU"/>
        </w:rPr>
      </w:r>
    </w:p>
    <w:p>
      <w:pPr>
        <w:pStyle w:val="Normal"/>
        <w:jc w:val="both"/>
        <w:rPr>
          <w:lang w:val="ru-RU"/>
        </w:rPr>
      </w:pPr>
      <w:r>
        <w:rPr>
          <w:lang w:val="ru-RU"/>
        </w:rPr>
        <w:tab/>
        <w:t>На суд Козаченко не явился. Канцелярская переписка окружного суда свидетельствует о том, что он не разыскан и что повестка о вы</w:t>
        <w:softHyphen/>
        <w:t>зове в суд ему не вручена. Переписка эта производит такое впечат</w:t>
        <w:softHyphen/>
        <w:t>ление, что в действительности у разыскивающих не было достаточного желания видеть Козаченко на суде и что самые розыски имели лишь формальный характер и производились только для того, чтобы, признав с формальной стороны меры к розыску исчерпанными, дать на суде формальную же возможность огласить письменное показание Козаченко, данное им на предварительном следствии. Действительно в вечернем заседании киевского окружного суда 1 октября 1913 г. это показание и было оглашено перед присяжными заседателями.</w:t>
      </w:r>
    </w:p>
    <w:p>
      <w:pPr>
        <w:pStyle w:val="Normal"/>
        <w:jc w:val="both"/>
        <w:rPr>
          <w:lang w:val="ru-RU"/>
        </w:rPr>
      </w:pPr>
      <w:r>
        <w:rPr>
          <w:lang w:val="ru-RU"/>
        </w:rPr>
        <w:tab/>
        <w:t>Впечатления от живой личности Козаченко у присяжных заседателей не было. Наличность такого письменного показания естественно должна была их заинтересовать. И стороны не могли за</w:t>
        <w:softHyphen/>
        <w:t>блуждаться в том, какое впечатление это письменное показание мо</w:t>
        <w:softHyphen/>
        <w:t>жет произвести на присяжных заседателей.</w:t>
      </w:r>
    </w:p>
    <w:p>
      <w:pPr>
        <w:pStyle w:val="Normal"/>
        <w:jc w:val="both"/>
        <w:rPr/>
      </w:pPr>
      <w:r>
        <w:rPr>
          <w:lang w:val="ru-RU"/>
        </w:rPr>
        <w:tab/>
        <w:t xml:space="preserve">Еще до судебного заседания в одном из своих заявлений на имя суда от начали 1912 г. Шмаков указывал, что показания Козаченко «достаточно изобличают неправоту средств, к которым прибегает Мендель Бейлис в расчете избежать ответственности». В самом </w:t>
      </w:r>
      <w:r>
        <w:rPr>
          <w:b/>
          <w:lang w:val="ru-RU"/>
        </w:rPr>
        <w:t xml:space="preserve">{139} </w:t>
      </w:r>
      <w:r>
        <w:rPr>
          <w:lang w:val="ru-RU"/>
        </w:rPr>
        <w:t xml:space="preserve">начале процесса при обсуждении причин неявки Козаченко и защитой Бейлиса, в лице </w:t>
      </w:r>
      <w:r>
        <w:rPr>
          <w:spacing w:val="40"/>
          <w:lang w:val="ru-RU"/>
        </w:rPr>
        <w:t>Грузенберга</w:t>
      </w:r>
      <w:r>
        <w:rPr>
          <w:lang w:val="ru-RU"/>
        </w:rPr>
        <w:t xml:space="preserve">, было отмечено, что «Козаченко — тот свидетель, который составляет центр обвинительного акта». К концу процесса прокурор </w:t>
      </w:r>
      <w:r>
        <w:rPr>
          <w:spacing w:val="40"/>
          <w:lang w:val="ru-RU"/>
        </w:rPr>
        <w:t>Виппер</w:t>
      </w:r>
      <w:r>
        <w:rPr>
          <w:lang w:val="ru-RU"/>
        </w:rPr>
        <w:t xml:space="preserve"> в своей обвинитель</w:t>
        <w:softHyphen/>
        <w:t xml:space="preserve">ной речи придал этому показанию Козаченко весьма серьезное с точки зрения обвинения значение, а </w:t>
      </w:r>
      <w:r>
        <w:rPr>
          <w:spacing w:val="40"/>
          <w:lang w:val="ru-RU"/>
        </w:rPr>
        <w:t>Замысловский</w:t>
      </w:r>
      <w:r>
        <w:rPr>
          <w:lang w:val="ru-RU"/>
        </w:rPr>
        <w:t xml:space="preserve"> на этом показании остановился еще более подробно. «Можем ли мы Козаченко верить или не можем?» — так поставил он вопрос и сам же давал на него ответ: «Я готов допустить, что у нас в самой личности свидетеля нет твердого основания, чтобы ему верить, но нет основания, чтобы и не верить. И значит, чтобы решить вопрос — правду ли он говорит или нет, мы должны обратиться к разбору его показаний». </w:t>
      </w:r>
    </w:p>
    <w:p>
      <w:pPr>
        <w:pStyle w:val="Normal"/>
        <w:ind w:firstLine="708"/>
        <w:jc w:val="both"/>
        <w:rPr>
          <w:lang w:val="ru-RU"/>
        </w:rPr>
      </w:pPr>
      <w:r>
        <w:rPr>
          <w:lang w:val="ru-RU"/>
        </w:rPr>
        <w:t>Далее Замысловский ставил новый вопрос: «можно выдумать такое показа</w:t>
        <w:softHyphen/>
        <w:t>ние или нет?». «Я утверждаю, что такую вещь выдумать невозможно» — отвечал самому себе Замысловский. Эту же точку зрения он поддер</w:t>
        <w:softHyphen/>
        <w:t>живал и впоследствии в своей книге об убийстве Ющинского, выпу</w:t>
        <w:softHyphen/>
        <w:t>щенной в 1917 г. в самый канун революции. Он вновь выдает это показание за весьма важную улику против подсудимого, подкре</w:t>
        <w:softHyphen/>
        <w:t>пленную доказательством документального характера, и вновь заявляет, что рассказ Козаченко выдумать было невозможно.</w:t>
      </w:r>
    </w:p>
    <w:p>
      <w:pPr>
        <w:pStyle w:val="Normal"/>
        <w:jc w:val="both"/>
        <w:rPr/>
      </w:pPr>
      <w:r>
        <w:rPr>
          <w:lang w:val="ru-RU"/>
        </w:rPr>
        <w:tab/>
        <w:t xml:space="preserve">Таким образом весьма серьезное значение показаний Козаченко для дела, для его исхода, для судьбы Бейлиса было признано всеми — и обвинителями и защитниками. Наконец, и председатель суда </w:t>
      </w:r>
      <w:r>
        <w:rPr>
          <w:spacing w:val="40"/>
          <w:lang w:val="ru-RU"/>
        </w:rPr>
        <w:t>Бол</w:t>
        <w:softHyphen/>
        <w:t>дырев</w:t>
      </w:r>
      <w:r>
        <w:rPr>
          <w:lang w:val="ru-RU"/>
        </w:rPr>
        <w:t xml:space="preserve"> в своем резюме напоминал присяжным заседателям пока</w:t>
        <w:softHyphen/>
        <w:t xml:space="preserve">зание Козаченко как улику против Бейлиса </w:t>
      </w:r>
      <w:r>
        <w:rPr>
          <w:b/>
          <w:bCs/>
          <w:vertAlign w:val="superscript"/>
          <w:lang w:val="ru-RU"/>
        </w:rPr>
        <w:t>123</w:t>
      </w:r>
      <w:r>
        <w:rPr>
          <w:lang w:val="ru-RU"/>
        </w:rPr>
        <w:t>.</w:t>
      </w:r>
    </w:p>
    <w:p>
      <w:pPr>
        <w:pStyle w:val="TextBody"/>
        <w:rPr/>
      </w:pPr>
      <w:r>
        <w:rPr/>
        <w:tab/>
        <w:t>Что же собой представляет в действительности показание Козаченко? Какова его судебная доброкачественность?</w:t>
      </w:r>
    </w:p>
    <w:p>
      <w:pPr>
        <w:pStyle w:val="Normal"/>
        <w:jc w:val="both"/>
        <w:rPr>
          <w:lang w:val="ru-RU"/>
        </w:rPr>
      </w:pPr>
      <w:r>
        <w:rPr>
          <w:lang w:val="ru-RU"/>
        </w:rPr>
        <w:tab/>
        <w:t xml:space="preserve">К моменту процесса у киевлян были различные догадки и слухи по поводу недобросовестности показаний Козаченко. </w:t>
      </w:r>
      <w:r>
        <w:rPr>
          <w:sz w:val="20"/>
          <w:lang w:val="ru-RU"/>
        </w:rPr>
        <w:t>(</w:t>
      </w:r>
      <w:r>
        <w:rPr>
          <w:sz w:val="20"/>
          <w:szCs w:val="16"/>
          <w:lang w:val="ru-RU"/>
        </w:rPr>
        <w:t>Шульгин в своей уже упоминавшейся нами статье в «Киевлянине», написанной после оглашения обвинительного акта на суде, писал: «Из уважения к судебной власти промолчим о писанной тюремным сидельцем от имени Бейлиса записке его к жене, переданной другим тюремным сидельцем Козаченко не жене Бейлиса, а тюремному надзирателю, о показании Козаченко, будто Бейлис предложил ему за известную сумму отравить двух свидетелей...» («Киевлянин» № 267 за 1913 г.). Из дальнейшего изложения видно будет, что говорить о показании Козаченко — это значило уличить власть в организации лжесвидетельства. Этого Шульгин публично делать не хотел.)</w:t>
      </w:r>
      <w:r>
        <w:rPr>
          <w:sz w:val="20"/>
          <w:lang w:val="ru-RU"/>
        </w:rPr>
        <w:t xml:space="preserve">. </w:t>
      </w:r>
    </w:p>
    <w:p>
      <w:pPr>
        <w:pStyle w:val="Normal"/>
        <w:ind w:firstLine="708"/>
        <w:jc w:val="both"/>
        <w:rPr>
          <w:lang w:val="ru-RU"/>
        </w:rPr>
      </w:pPr>
      <w:r>
        <w:rPr>
          <w:lang w:val="ru-RU"/>
        </w:rPr>
        <w:t>Не без основа</w:t>
        <w:softHyphen/>
        <w:t>ний полагали, что подполковник Иванов является наиболее осведо</w:t>
        <w:softHyphen/>
        <w:t>мленным человеком в том, кто являются подлинными убийцами Ющинского, и в том, как опровергнуть фальсифицированное против Бей</w:t>
        <w:softHyphen/>
        <w:t>лиса обвинение. Допрос подполковника Иванова на суде вообще и в частности об эпизоде с Козаченко является, быть может, одной из наиболее трагичных для оценки тогдашнего правосудия страниц всего процесса. Человек, державший в своем мозгу всю истину дела, сам ее отыскавший и нашедшей, скрыл ее целиком и полностью. Допрос Иванова на суде показывает, с какими величайшими труд</w:t>
        <w:softHyphen/>
        <w:t>ностями пришлось иметь дело защите Бейлиса в своей борьбе за выяснение истины на суде.</w:t>
      </w:r>
    </w:p>
    <w:p>
      <w:pPr>
        <w:pStyle w:val="Normal"/>
        <w:jc w:val="both"/>
        <w:rPr>
          <w:lang w:val="ru-RU"/>
        </w:rPr>
      </w:pPr>
      <w:r>
        <w:rPr>
          <w:lang w:val="ru-RU"/>
        </w:rPr>
        <w:tab/>
        <w:t xml:space="preserve">На вопрос защитника Григоровича-Барского — «Что скажете по поводу его (Козаченко) показаний о передаче письма Бейлиса и </w:t>
      </w:r>
      <w:r>
        <w:rPr>
          <w:b/>
          <w:lang w:val="ru-RU"/>
        </w:rPr>
        <w:t xml:space="preserve">{140} </w:t>
      </w:r>
      <w:r>
        <w:rPr>
          <w:lang w:val="ru-RU"/>
        </w:rPr>
        <w:t>указ</w:t>
      </w:r>
      <w:r>
        <w:rPr>
          <w:szCs w:val="16"/>
          <w:lang w:val="ru-RU"/>
        </w:rPr>
        <w:t>аний на то, что он будто бы должен был убить трех свидетелей» —  последовал со стороны Иванова такой уклончивый ответ: «За Коза</w:t>
        <w:softHyphen/>
        <w:t>ченко одно время было особое наблюдение, когда он вышел из тюрьмы. В некоторых случаях он давал сведения безусловно полезные, а ино</w:t>
        <w:softHyphen/>
        <w:t>гда и не заслуживающие доверия». На повторный вопрос Григоро</w:t>
        <w:softHyphen/>
        <w:t>вича-Барского — «Так что Козаченко давал вам сведения, не заслужи</w:t>
        <w:softHyphen/>
        <w:t>вающие доверия» — Иванов продолжал уклоняться от прямого ответа:</w:t>
      </w:r>
    </w:p>
    <w:p>
      <w:pPr>
        <w:pStyle w:val="Normal"/>
        <w:jc w:val="both"/>
        <w:rPr>
          <w:lang w:val="ru-RU"/>
        </w:rPr>
      </w:pPr>
      <w:r>
        <w:rPr>
          <w:szCs w:val="16"/>
          <w:lang w:val="ru-RU"/>
        </w:rPr>
        <w:tab/>
        <w:t>«Не могу вам сказать: были и не заслуживающие доверия, были и заслуживающие».</w:t>
      </w:r>
    </w:p>
    <w:p>
      <w:pPr>
        <w:pStyle w:val="Normal"/>
        <w:jc w:val="both"/>
        <w:rPr/>
      </w:pPr>
      <w:r>
        <w:rPr>
          <w:szCs w:val="16"/>
          <w:lang w:val="ru-RU"/>
        </w:rPr>
        <w:tab/>
        <w:t xml:space="preserve">Несколько спустя к Иванову обратился другой защитник Бейлиса </w:t>
      </w:r>
      <w:r>
        <w:rPr>
          <w:spacing w:val="40"/>
          <w:szCs w:val="16"/>
          <w:lang w:val="ru-RU"/>
        </w:rPr>
        <w:t>Карабчевский</w:t>
      </w:r>
      <w:r>
        <w:rPr>
          <w:szCs w:val="16"/>
          <w:lang w:val="ru-RU"/>
        </w:rPr>
        <w:t xml:space="preserve">: </w:t>
        <w:tab/>
        <w:t xml:space="preserve">Не приходилось ли вам беседовать по поводу </w:t>
        <w:tab/>
        <w:tab/>
        <w:tab/>
        <w:tab/>
        <w:t>данных,  которые обнаружились, с редактором-</w:t>
        <w:tab/>
        <w:tab/>
        <w:tab/>
        <w:tab/>
        <w:t xml:space="preserve">издателем «Киевлянина» Пихно? </w:t>
      </w:r>
    </w:p>
    <w:p>
      <w:pPr>
        <w:pStyle w:val="Normal"/>
        <w:jc w:val="both"/>
        <w:rPr>
          <w:lang w:val="ru-RU"/>
        </w:rPr>
      </w:pPr>
      <w:r>
        <w:rPr>
          <w:szCs w:val="16"/>
          <w:lang w:val="ru-RU"/>
        </w:rPr>
        <w:t xml:space="preserve">И в а н о в: </w:t>
        <w:tab/>
        <w:tab/>
        <w:t>Не помню.</w:t>
      </w:r>
    </w:p>
    <w:p>
      <w:pPr>
        <w:pStyle w:val="Normal"/>
        <w:jc w:val="both"/>
        <w:rPr/>
      </w:pPr>
      <w:r>
        <w:rPr>
          <w:spacing w:val="40"/>
          <w:szCs w:val="16"/>
          <w:lang w:val="ru-RU"/>
        </w:rPr>
        <w:t>Карабчевский</w:t>
      </w:r>
      <w:r>
        <w:rPr>
          <w:szCs w:val="16"/>
          <w:lang w:val="ru-RU"/>
        </w:rPr>
        <w:t xml:space="preserve">: </w:t>
        <w:tab/>
        <w:t xml:space="preserve">Не говорили ли вы ему когда-либо по поводу того, </w:t>
        <w:tab/>
        <w:tab/>
        <w:tab/>
        <w:t xml:space="preserve">что говорил вам Козаченко, тот арестант, который </w:t>
        <w:tab/>
        <w:tab/>
        <w:tab/>
        <w:t>зна</w:t>
        <w:softHyphen/>
        <w:t xml:space="preserve">чится в этом деле как оговаривающий Бейлиса?  И в а н о в: </w:t>
        <w:tab/>
        <w:tab/>
        <w:t xml:space="preserve">Точно не могу припомнить те разговоры, которые </w:t>
        <w:tab/>
        <w:tab/>
        <w:tab/>
        <w:t>бы</w:t>
        <w:softHyphen/>
        <w:t xml:space="preserve">ли два года назад. О Козаченко я не мог говорить, </w:t>
        <w:tab/>
        <w:tab/>
        <w:tab/>
        <w:t xml:space="preserve">потому что два — три года назад у меня не было </w:t>
        <w:tab/>
        <w:tab/>
        <w:tab/>
        <w:t xml:space="preserve">разговоров о Козаченко. </w:t>
      </w:r>
    </w:p>
    <w:p>
      <w:pPr>
        <w:pStyle w:val="Normal"/>
        <w:jc w:val="both"/>
        <w:rPr>
          <w:lang w:val="ru-RU"/>
        </w:rPr>
      </w:pPr>
      <w:r>
        <w:rPr>
          <w:spacing w:val="40"/>
          <w:szCs w:val="16"/>
          <w:lang w:val="ru-RU"/>
        </w:rPr>
        <w:t>Карабчевский</w:t>
      </w:r>
      <w:r>
        <w:rPr>
          <w:szCs w:val="16"/>
          <w:lang w:val="ru-RU"/>
        </w:rPr>
        <w:t xml:space="preserve">: </w:t>
        <w:tab/>
        <w:t>Почему не было?</w:t>
      </w:r>
    </w:p>
    <w:p>
      <w:pPr>
        <w:pStyle w:val="Normal"/>
        <w:jc w:val="both"/>
        <w:rPr>
          <w:szCs w:val="16"/>
          <w:lang w:val="ru-RU"/>
        </w:rPr>
      </w:pPr>
      <w:r>
        <w:rPr>
          <w:szCs w:val="16"/>
          <w:lang w:val="ru-RU"/>
        </w:rPr>
        <w:t xml:space="preserve">И в а н о в: </w:t>
        <w:tab/>
        <w:tab/>
        <w:t xml:space="preserve">Потому что, если я и разговаривал, то это было два </w:t>
        <w:tab/>
        <w:tab/>
        <w:tab/>
        <w:t xml:space="preserve">года назад, а последний раз я с Пихно виделся в 1910 </w:t>
        <w:tab/>
        <w:tab/>
        <w:tab/>
        <w:t>или в на</w:t>
        <w:softHyphen/>
        <w:t xml:space="preserve">чале 1911 года. </w:t>
      </w:r>
    </w:p>
    <w:p>
      <w:pPr>
        <w:pStyle w:val="Normal"/>
        <w:jc w:val="both"/>
        <w:rPr>
          <w:lang w:val="ru-RU"/>
        </w:rPr>
      </w:pPr>
      <w:r>
        <w:rPr>
          <w:spacing w:val="40"/>
          <w:szCs w:val="16"/>
          <w:lang w:val="ru-RU"/>
        </w:rPr>
        <w:t>Карабчевский</w:t>
      </w:r>
      <w:r>
        <w:rPr>
          <w:szCs w:val="16"/>
          <w:lang w:val="ru-RU"/>
        </w:rPr>
        <w:t xml:space="preserve">: </w:t>
        <w:tab/>
        <w:t xml:space="preserve">Так что вы не передавали о том, что Козаченко </w:t>
        <w:tab/>
        <w:tab/>
        <w:tab/>
        <w:tab/>
        <w:t xml:space="preserve">сознался, что неправильно оговаривал Бейлиса? </w:t>
      </w:r>
      <w:r>
        <w:rPr>
          <w:spacing w:val="40"/>
          <w:szCs w:val="16"/>
          <w:lang w:val="ru-RU"/>
        </w:rPr>
        <w:t>Иванов</w:t>
      </w:r>
      <w:r>
        <w:rPr>
          <w:szCs w:val="16"/>
          <w:lang w:val="ru-RU"/>
        </w:rPr>
        <w:t xml:space="preserve">: </w:t>
        <w:tab/>
        <w:tab/>
        <w:t>Этого не помню.</w:t>
      </w:r>
    </w:p>
    <w:p>
      <w:pPr>
        <w:pStyle w:val="Textkrper2"/>
        <w:rPr>
          <w:lang w:val="ru-RU"/>
        </w:rPr>
      </w:pPr>
      <w:r>
        <w:rPr>
          <w:lang w:val="ru-RU"/>
        </w:rPr>
      </w:r>
    </w:p>
    <w:p>
      <w:pPr>
        <w:pStyle w:val="Textkrper2"/>
        <w:rPr/>
      </w:pPr>
      <w:r>
        <w:rPr/>
        <w:tab/>
        <w:t>(Стеногр. отчет т. II, стр. 113. При расследовании этого дела в Чрезв. следств. комиссии Временного правительства был составлен протокол осмотра стенографических отчетов процесса, причем в этом протоколе значится, будто бы из стенограммы допроса подполковника Иванова  видно, чтобы ему был предложен на суде вопрос о том, сознавался ли ему свидетель Козаченко в ложности своего показания, будто Бейлис подговаривал его, Козаченко, отра</w:t>
        <w:softHyphen/>
        <w:t xml:space="preserve">вить двух свидетелей (ЧСК, т.III). Как видно из воспроизведенного выше текста стенограммы, такой вопрос был прямо присяжным поверенным Карабчевским предложен.).           </w:t>
      </w:r>
    </w:p>
    <w:p>
      <w:pPr>
        <w:pStyle w:val="Normal"/>
        <w:jc w:val="both"/>
        <w:rPr>
          <w:lang w:val="ru-RU"/>
        </w:rPr>
      </w:pPr>
      <w:r>
        <w:rPr>
          <w:szCs w:val="16"/>
          <w:lang w:val="ru-RU"/>
        </w:rPr>
        <w:tab/>
        <w:t>Этот допрос происходил на 19-й день процесса. 13 октября 1913 г. в телеграмме, отправленной департаменту полиции в ночь на 14 октя</w:t>
        <w:softHyphen/>
        <w:t xml:space="preserve">бря, чиновник </w:t>
      </w:r>
      <w:r>
        <w:rPr>
          <w:spacing w:val="40"/>
          <w:szCs w:val="16"/>
          <w:lang w:val="ru-RU"/>
        </w:rPr>
        <w:t>Дьяченко</w:t>
      </w:r>
      <w:r>
        <w:rPr>
          <w:szCs w:val="16"/>
          <w:lang w:val="ru-RU"/>
        </w:rPr>
        <w:t xml:space="preserve"> сообщал: «Центральная фигура дня — подполковник Иванов, давший корректные, ценные для обвинения показания... Его правдивые показания имеют серьезные значение для дела, поднимая шансы обвинения... Замысловский, прокуратура очень довольны показаниями Иванова, заявили мне полное свое удовлетворение».</w:t>
      </w:r>
    </w:p>
    <w:p>
      <w:pPr>
        <w:pStyle w:val="Normal"/>
        <w:jc w:val="both"/>
        <w:rPr>
          <w:lang w:val="ru-RU"/>
        </w:rPr>
      </w:pPr>
      <w:r>
        <w:rPr>
          <w:szCs w:val="16"/>
          <w:lang w:val="ru-RU"/>
        </w:rPr>
        <w:tab/>
        <w:t xml:space="preserve">«Показания подполковника Иванова были верхом совершенства, он дал веские и существенные данные для обвинения», прибавлял к этому другой чиновник департамента полиции Любимов. «После показаний подполковника Иванова можно с уверенностью сказать, что все труды Красовского и компании освободить Бейлиса тем, что в дело будет впутана шайка воров с Верой Чеберяк во главе, пошли прахом...» </w:t>
      </w:r>
      <w:r>
        <w:rPr>
          <w:b/>
          <w:szCs w:val="16"/>
          <w:vertAlign w:val="superscript"/>
          <w:lang w:val="ru-RU"/>
        </w:rPr>
        <w:t>124</w:t>
      </w:r>
      <w:r>
        <w:rPr>
          <w:szCs w:val="16"/>
          <w:lang w:val="ru-RU"/>
        </w:rPr>
        <w:t>.</w:t>
      </w:r>
    </w:p>
    <w:p>
      <w:pPr>
        <w:pStyle w:val="Normal"/>
        <w:jc w:val="both"/>
        <w:rPr>
          <w:lang w:val="ru-RU"/>
        </w:rPr>
      </w:pPr>
      <w:r>
        <w:rPr>
          <w:b/>
          <w:szCs w:val="16"/>
          <w:lang w:val="ru-RU"/>
        </w:rPr>
        <w:t>{141}</w:t>
        <w:tab/>
      </w:r>
      <w:r>
        <w:rPr>
          <w:szCs w:val="16"/>
          <w:lang w:val="ru-RU"/>
        </w:rPr>
        <w:t>Жандармский подполковник Иванов мог гордиться: он поднимал шансы обвинения. Подполковник Иванов — центральная фигура про</w:t>
        <w:softHyphen/>
        <w:t>цесса, его показания — верх совершенства; подполковник Иванов —  основной должностной лжесвидетель процесса, и его показания могут спасти убийц от наказания...</w:t>
      </w:r>
    </w:p>
    <w:p>
      <w:pPr>
        <w:pStyle w:val="Normal"/>
        <w:jc w:val="both"/>
        <w:rPr>
          <w:lang w:val="ru-RU"/>
        </w:rPr>
      </w:pPr>
      <w:r>
        <w:rPr>
          <w:lang w:val="ru-RU"/>
        </w:rPr>
      </w:r>
    </w:p>
    <w:p>
      <w:pPr>
        <w:pStyle w:val="Heading1"/>
        <w:rPr>
          <w:szCs w:val="18"/>
        </w:rPr>
      </w:pPr>
      <w:r>
        <w:rPr>
          <w:szCs w:val="18"/>
        </w:rPr>
        <w:t>VI</w:t>
      </w:r>
    </w:p>
    <w:p>
      <w:pPr>
        <w:pStyle w:val="Normal"/>
        <w:jc w:val="both"/>
        <w:rPr>
          <w:szCs w:val="16"/>
          <w:lang w:val="ru-RU"/>
        </w:rPr>
      </w:pPr>
      <w:r>
        <w:rPr>
          <w:szCs w:val="16"/>
          <w:lang w:val="ru-RU"/>
        </w:rPr>
      </w:r>
    </w:p>
    <w:p>
      <w:pPr>
        <w:pStyle w:val="Normal"/>
        <w:jc w:val="both"/>
        <w:rPr>
          <w:lang w:val="ru-RU"/>
        </w:rPr>
      </w:pPr>
      <w:r>
        <w:rPr>
          <w:szCs w:val="16"/>
          <w:lang w:val="ru-RU"/>
        </w:rPr>
        <w:tab/>
        <w:t>О том, что Козаченко лжесвидетель, в Киеве стали догадываться еще во время производства предварительного следствия по делу Бей</w:t>
        <w:softHyphen/>
        <w:t>лиса. Но доказательств этому не было, и получить их, конечно, было в ту пору при сложившейся обстановке достаточно трудно.</w:t>
      </w:r>
    </w:p>
    <w:p>
      <w:pPr>
        <w:pStyle w:val="Normal"/>
        <w:jc w:val="both"/>
        <w:rPr>
          <w:lang w:val="ru-RU"/>
        </w:rPr>
      </w:pPr>
      <w:r>
        <w:rPr>
          <w:szCs w:val="16"/>
          <w:lang w:val="ru-RU"/>
        </w:rPr>
        <w:tab/>
        <w:t xml:space="preserve">Одним из немногих, кто в Киеве по своему общественному положению имел возможность быть до известной степени в курсе дела, был член Государственного совета </w:t>
      </w:r>
      <w:r>
        <w:rPr>
          <w:spacing w:val="40"/>
          <w:szCs w:val="16"/>
          <w:lang w:val="ru-RU"/>
        </w:rPr>
        <w:t>Пихно</w:t>
      </w:r>
      <w:r>
        <w:rPr>
          <w:szCs w:val="16"/>
          <w:lang w:val="ru-RU"/>
        </w:rPr>
        <w:t xml:space="preserve">, издатель газеты «Киевлянин», человек правый по своим убеждениям и своей политической принадлежности и решительный противник ритуальной версии в деле об убийстве Ющинского. После его смерти именно его линию в этом вопросе продолжал ближайший его сотрудник по руководству газетой «Киевлянин», член Государственной думы </w:t>
      </w:r>
      <w:r>
        <w:rPr>
          <w:spacing w:val="40"/>
          <w:szCs w:val="16"/>
          <w:lang w:val="ru-RU"/>
        </w:rPr>
        <w:t>Шульгин</w:t>
      </w:r>
      <w:r>
        <w:rPr>
          <w:szCs w:val="16"/>
          <w:lang w:val="ru-RU"/>
        </w:rPr>
        <w:t>. Собиранием сведений для Пихно и по его поручению занимался дру</w:t>
        <w:softHyphen/>
        <w:t>гой его сотрудник Трифонов.</w:t>
      </w:r>
    </w:p>
    <w:p>
      <w:pPr>
        <w:pStyle w:val="Normal"/>
        <w:jc w:val="both"/>
        <w:rPr>
          <w:lang w:val="ru-RU"/>
        </w:rPr>
      </w:pPr>
      <w:r>
        <w:rPr>
          <w:szCs w:val="16"/>
          <w:lang w:val="ru-RU"/>
        </w:rPr>
        <w:tab/>
        <w:t>Пихно и Трифонов и были теми двумя людьми, которые, стоя вне должностного аппарата, занятого делом Бейлиса, узнали о лжесвидетельстве Козаченко. От них об этом узнал Шульгин. Официально же эта ложь стала обнаруживаться уже после процесса Бейлиса. Во время же этого процесса, когда правительственная задача состояла в осуждении Бейлиса, подполковник Иванов беззастенчиво и «дисциплинированно» лгал. Это было, как мы уже говорили, вполне в стиле процесса.</w:t>
      </w:r>
    </w:p>
    <w:p>
      <w:pPr>
        <w:pStyle w:val="Normal"/>
        <w:jc w:val="both"/>
        <w:rPr>
          <w:szCs w:val="16"/>
          <w:lang w:val="ru-RU"/>
        </w:rPr>
      </w:pPr>
      <w:r>
        <w:rPr>
          <w:szCs w:val="16"/>
          <w:lang w:val="ru-RU"/>
        </w:rPr>
        <w:tab/>
        <w:t>Но в октябре 1913г. процесс кончился. А вскоре перед киевским окружным судом стоял новый подсудимый — член Государственной думы Василий Витальевич Шульгин, консерватор, националист и антисемит. Он обвинялся в оклеветании прокурора палаты Чаплин</w:t>
        <w:softHyphen/>
        <w:t xml:space="preserve">ского. А клевета была усмотрена в напечатанных Шульгиным статьях, жестоко критиковавших ложь, заложенную Чаплинским в «бейлисиаде». </w:t>
      </w:r>
    </w:p>
    <w:p>
      <w:pPr>
        <w:pStyle w:val="Normal"/>
        <w:ind w:firstLine="708"/>
        <w:jc w:val="both"/>
        <w:rPr>
          <w:lang w:val="ru-RU"/>
        </w:rPr>
      </w:pPr>
      <w:r>
        <w:rPr>
          <w:szCs w:val="16"/>
          <w:lang w:val="ru-RU"/>
        </w:rPr>
        <w:t>Шульгин пожелал защищаться. И, несмотря на все препят</w:t>
        <w:softHyphen/>
        <w:t>ствия, ему чинимые, ему удалось протащить частицы истины, что не помешало ему быть осужденным. Шульгина судили уже после процесса Бейлиса — 20 января 1914 г. в киевском окружном суде и 25 июня 1914 г. в апелляционном заседании киевской судебной палаты. Шульгин в своих статьях изложил то, что узнал от Пихно и Трифонова. Трифонов же сообщил подробные сведения, которые он сам в свое время получил от подполковника Иванова, и сам Иванов, поставленный в этом процессе на очную ставку с Трифоновым, уже не посмел лгать так, как он лгал на процессе Бейлиса. Если отбро</w:t>
        <w:softHyphen/>
        <w:t>сить некоторые второстепенные разноречия между показаниями Ива</w:t>
        <w:softHyphen/>
        <w:t>нова и Трифонова, то можно констатировать, что оба они дали одну и ту же картину. Вот, что они сообщали.</w:t>
      </w:r>
    </w:p>
    <w:p>
      <w:pPr>
        <w:pStyle w:val="Normal"/>
        <w:jc w:val="both"/>
        <w:rPr/>
      </w:pPr>
      <w:r>
        <w:rPr>
          <w:szCs w:val="16"/>
          <w:lang w:val="ru-RU"/>
        </w:rPr>
        <w:tab/>
        <w:t xml:space="preserve">Козаченко был агентом полиции. Ему было дано поручение следить за поведением Бейлиса и лиц, его окружающих. Подполковник </w:t>
      </w:r>
      <w:r>
        <w:rPr>
          <w:b/>
          <w:szCs w:val="16"/>
          <w:lang w:val="ru-RU"/>
        </w:rPr>
        <w:t xml:space="preserve">{142} </w:t>
      </w:r>
      <w:r>
        <w:rPr>
          <w:lang w:val="ru-RU"/>
        </w:rPr>
        <w:t>Иванов, человек в достаточной мере опытный в розысках и имевший поручение обнаружить действительную картину убийства Ющинского, а  не мнимую и выдуманную, нашел нужным заняться провер</w:t>
        <w:softHyphen/>
        <w:t>кой добросовестности и правдивости сообщений, делаемых Козаченко. В  результате этого наблюдения Иванов уличил Козаченко во лжи. Уличенный Козаченко упал перед Ивановым на колени и признался в том, что все то, о чем он показывал в отношении Бейлиса, есть ложь, просил прошения и молил не губить его.</w:t>
      </w:r>
    </w:p>
    <w:p>
      <w:pPr>
        <w:pStyle w:val="Normal"/>
        <w:jc w:val="both"/>
        <w:rPr>
          <w:lang w:val="ru-RU"/>
        </w:rPr>
      </w:pPr>
      <w:r>
        <w:rPr>
          <w:lang w:val="ru-RU"/>
        </w:rPr>
        <w:tab/>
        <w:t>Подполковник Иванов, производивший свои розыски по поручению прокурора Чаплинского, немедленно ему об этом доложил.</w:t>
      </w:r>
    </w:p>
    <w:p>
      <w:pPr>
        <w:pStyle w:val="Normal"/>
        <w:jc w:val="both"/>
        <w:rPr>
          <w:lang w:val="ru-RU"/>
        </w:rPr>
      </w:pPr>
      <w:r>
        <w:rPr>
          <w:lang w:val="ru-RU"/>
        </w:rPr>
        <w:tab/>
        <w:t xml:space="preserve">После революции этим эпизодом с лжесвидетельством Козаченко занялась Чрезвычайная следственная комиссия Временного правительства; Трифонов и Иванов повторили то же, что они сообщили ранее в заседании киевской судебной палаты в качестве свидетелей по делу Шульгина. А кроме них были допрошены следователь Фененко, профессор Билимович, сотрудник газеты «Киевлянин» Мануилов, председатель киевского совета присяжных поверенных Григорович-Барский и бывший руководитель розысков по делу об убийстве Ющинского Красовский. </w:t>
      </w:r>
    </w:p>
    <w:p>
      <w:pPr>
        <w:pStyle w:val="Normal"/>
        <w:ind w:firstLine="708"/>
        <w:jc w:val="both"/>
        <w:rPr>
          <w:lang w:val="ru-RU"/>
        </w:rPr>
      </w:pPr>
      <w:r>
        <w:rPr>
          <w:lang w:val="ru-RU"/>
        </w:rPr>
        <w:t>Все они подтвердили данные, сообщенные Трифоновым и Ивановым: Фененко со слов самого Иванова, а Билимович, Мануилов и Красовский со слов члена Государственного совета Пихно. При этом была выяснена характерная подробность. Обнаружив лжесвидетельство Козаченко, подполковник Иванов сооб</w:t>
        <w:softHyphen/>
        <w:t>щил об этом следователю Фененко, прибавив к этому, что пришлет ему об этом и письменное сообщение, т. е. протокольную запись все</w:t>
        <w:softHyphen/>
        <w:t>го случившегося. Фененко согласился с необходимостью составления такого протокола, а когда Иванов приступил к составлению этого письменного сообщения, то был вызван к телефону следователем Фененко, который сообщил ему что «письменного сообщения об инци</w:t>
        <w:softHyphen/>
        <w:t>денте с Козаченко присылать не нужно...».</w:t>
      </w:r>
    </w:p>
    <w:p>
      <w:pPr>
        <w:pStyle w:val="Normal"/>
        <w:jc w:val="both"/>
        <w:rPr>
          <w:lang w:val="ru-RU"/>
        </w:rPr>
      </w:pPr>
      <w:r>
        <w:rPr>
          <w:lang w:val="ru-RU"/>
        </w:rPr>
        <w:tab/>
        <w:t>Оказывается, что, будучи извещен об обнаружении лжесвидетельства Козаченко, прокурор Чаплинский «предложил Иванову не со</w:t>
        <w:softHyphen/>
        <w:t>ставлять протокола о сознании Козаченко на том основании, что это не трудно будет установить на судебном следствии».</w:t>
      </w:r>
    </w:p>
    <w:p>
      <w:pPr>
        <w:pStyle w:val="Normal"/>
        <w:jc w:val="both"/>
        <w:rPr>
          <w:lang w:val="ru-RU"/>
        </w:rPr>
      </w:pPr>
      <w:r>
        <w:rPr>
          <w:lang w:val="ru-RU"/>
        </w:rPr>
        <w:tab/>
        <w:t>О том же, как легко было при «помощи» Иванова на судебном следствии вскрыть лжесвидетельство Козаченко, мы уже видели выше.</w:t>
      </w:r>
    </w:p>
    <w:p>
      <w:pPr>
        <w:pStyle w:val="Normal"/>
        <w:jc w:val="both"/>
        <w:rPr>
          <w:lang w:val="ru-RU"/>
        </w:rPr>
      </w:pPr>
      <w:r>
        <w:rPr>
          <w:lang w:val="ru-RU"/>
        </w:rPr>
        <w:tab/>
        <w:t>Уже впоследствии во время самого слушания дела подполковник Иванов имел беседу с чиновником департамента полиции Дьяченко. Ему он уже более откровенно сообщил, что когда о ложности показа</w:t>
        <w:softHyphen/>
        <w:t>ний Козаченко он, подполковник Иванов, довел до сведения прокуро</w:t>
        <w:softHyphen/>
        <w:t xml:space="preserve">ра Чаплинского, тот отказался принять его заявление, сказав, что </w:t>
      </w:r>
      <w:r>
        <w:rPr>
          <w:i/>
          <w:iCs/>
          <w:lang w:val="ru-RU"/>
        </w:rPr>
        <w:t>таких сведений ему не нужно.</w:t>
      </w:r>
    </w:p>
    <w:p>
      <w:pPr>
        <w:pStyle w:val="Normal"/>
        <w:jc w:val="both"/>
        <w:rPr>
          <w:lang w:val="ru-RU"/>
        </w:rPr>
      </w:pPr>
      <w:r>
        <w:rPr>
          <w:lang w:val="ru-RU"/>
        </w:rPr>
        <w:tab/>
        <w:t>Вот это был настоящий ответ, ибо совершенно естественно, что дальнейший ход предварительного следствия должен был бы стоять в зависимости от выяснения судебным следователем всего эпизода с Козаченко. Этого не мог, конечно, не понимать и прокурор Чаплин</w:t>
        <w:softHyphen/>
        <w:t>ский; потому-то вслед за получением показания Козаченко Чаплин</w:t>
        <w:softHyphen/>
        <w:t>ский и предписал следователю дальнейшего расследования не производить и немедленно кончать следствие.</w:t>
      </w:r>
    </w:p>
    <w:p>
      <w:pPr>
        <w:pStyle w:val="Normal"/>
        <w:jc w:val="both"/>
        <w:rPr/>
      </w:pPr>
      <w:r>
        <w:rPr>
          <w:b/>
          <w:lang w:val="ru-RU"/>
        </w:rPr>
        <w:t>{143}</w:t>
        <w:tab/>
      </w:r>
      <w:r>
        <w:rPr>
          <w:lang w:val="ru-RU"/>
        </w:rPr>
        <w:t>Запретив составлять протокол о сознании Козаченко в лжесвидетельстве под лукавым предлогом о легкой возможности обнаруже</w:t>
        <w:softHyphen/>
        <w:t>ния его в будущем судебном заседании, Чаплинский распорядился о внесении направленного против Бейлиса показания Козаченко в качестве доброкачественного доказательственного материала в обвинительный акт о предании Бейлиса суду.</w:t>
      </w:r>
    </w:p>
    <w:p>
      <w:pPr>
        <w:pStyle w:val="Normal"/>
        <w:jc w:val="both"/>
        <w:rPr/>
      </w:pPr>
      <w:r>
        <w:rPr>
          <w:lang w:val="ru-RU"/>
        </w:rPr>
        <w:tab/>
        <w:t>Мы не беремся сказать, насколько велик был круг лиц, знавших о лжесвидетельстве Козаченко в самый первый момент, когда Ива</w:t>
        <w:softHyphen/>
        <w:t>нов доложил о нем Чаплинскому. Таких лиц было по крайней мере трое: сам Козаченко — арестант и агент полиции, жандармский под</w:t>
        <w:softHyphen/>
        <w:t xml:space="preserve">полковник Иванов и прокурор судебной палаты </w:t>
      </w:r>
      <w:r>
        <w:rPr>
          <w:spacing w:val="40"/>
          <w:lang w:val="ru-RU"/>
        </w:rPr>
        <w:t>Чаплинский</w:t>
      </w:r>
      <w:r>
        <w:rPr>
          <w:lang w:val="ru-RU"/>
        </w:rPr>
        <w:t>. И подполковник Иванов, оказавшийся между Козаченко и Чаплин</w:t>
        <w:softHyphen/>
        <w:t>ским, между лжесвидетелем и прокурором, узнал из утвержденного судебной палатой обвинительного акта, составленного прокурату</w:t>
        <w:softHyphen/>
        <w:t>рой, что, несмотря на его сообщение Чаплинскому о лжесвидетель</w:t>
        <w:softHyphen/>
        <w:t>стве Козаченко, показание последнего тем не менее выдается за пол</w:t>
        <w:softHyphen/>
        <w:t>ноценное и уличающее неповинного человека.</w:t>
      </w:r>
    </w:p>
    <w:p>
      <w:pPr>
        <w:pStyle w:val="Normal"/>
        <w:jc w:val="both"/>
        <w:rPr/>
      </w:pPr>
      <w:r>
        <w:rPr>
          <w:lang w:val="ru-RU"/>
        </w:rPr>
        <w:tab/>
        <w:t>В том, что Бейлис не виновен, подполковник Иванов не сомневался и сомневаться, конечно, не мог. Недаром чиновник департамента полиции Дьяченко из беседы с Ивановым по делу Бейлиса  «вынес такое впечатление, что он, т. е. Иванов, не только сомневался в виновности Бейлиса, но скорее был убежден в его непричастности к этому убийству», а прямой и непосредственный начальник Иванова полковник Шредель к этому добавил, что подполковник Иванов в разговоре с ним сообщил ему, что в убийстве Ющинского «он подозревает Веру Чеберяк, Сингаевского, Рудзинского и Латышева» и что Иванов сообщил ему, Шределю, также и о том, что «некто Козаченко сознался ему в даче судебному следователю ложного показания по делу Бей</w:t>
        <w:softHyphen/>
        <w:t xml:space="preserve">лиса» </w:t>
      </w:r>
      <w:r>
        <w:rPr>
          <w:b/>
          <w:vertAlign w:val="superscript"/>
          <w:lang w:val="ru-RU"/>
        </w:rPr>
        <w:t>125</w:t>
      </w:r>
      <w:r>
        <w:rPr>
          <w:lang w:val="ru-RU"/>
        </w:rPr>
        <w:t>.</w:t>
      </w:r>
    </w:p>
    <w:p>
      <w:pPr>
        <w:pStyle w:val="Normal"/>
        <w:jc w:val="both"/>
        <w:rPr/>
      </w:pPr>
      <w:r>
        <w:rPr>
          <w:lang w:val="ru-RU"/>
        </w:rPr>
        <w:tab/>
        <w:t>Это и был тот, по-видимому, непродолжительный момент, когда подполковник Иванов хотя бы на время почувствовал весь ужас положения, в которое он сам по хитрости Чаплинского попадает. Впослед</w:t>
        <w:softHyphen/>
        <w:t>ствии он с этим примирился, но в тот момент что-то заставляло его искать людей, внимание которых он мог бы обратить на то, что проис</w:t>
        <w:softHyphen/>
        <w:t>ходит. Ему поручено найти настоящих убийц. Он это сделал и начальству сообщил. А начальство, зная настоящих убийц, делало все возможное для того, чтобы посадить на скамью подсудимых явно невиновного человека. Если Иванов не был посвящен во всю дьявольскую игру, затеянную Чаплинским, то было от чего придти в ужас. Тогда-то он и вызвал на свидание с собой сотрудника члена Государ</w:t>
        <w:softHyphen/>
        <w:t>ственного совета Пихно — Михаила Ивановича Трифонова. Свидание состоялось в одном из киевских садов для гулянья. Рассказав Три</w:t>
        <w:softHyphen/>
        <w:t>фонову весь эпизод с лжесвидетельством Козаченко, подполковник Иванов просил устроить ему беседу с Пихно. Эта беседа была организована и состоялась, причем в беседе этой Иванов подробно сообщил весь эпизод с Козаченко. (</w:t>
      </w:r>
      <w:r>
        <w:rPr>
          <w:sz w:val="20"/>
          <w:szCs w:val="16"/>
          <w:lang w:val="ru-RU"/>
        </w:rPr>
        <w:t>Пихно в свою очередь, всю беседу свою с подполковником Ивановым передал затем с одной стороны, Трифонову, а с другой, Шульгину. Кроме того об этой беседе Пихно сообщил и приставу Красовскому, который производил розыски по делу об убийстве Ющинского.)</w:t>
      </w:r>
      <w:r>
        <w:rPr>
          <w:lang w:val="ru-RU"/>
        </w:rPr>
        <w:t>.</w:t>
      </w:r>
    </w:p>
    <w:p>
      <w:pPr>
        <w:pStyle w:val="Normal"/>
        <w:jc w:val="both"/>
        <w:rPr>
          <w:lang w:val="ru-RU"/>
        </w:rPr>
      </w:pPr>
      <w:r>
        <w:rPr>
          <w:b/>
          <w:szCs w:val="16"/>
          <w:lang w:val="ru-RU"/>
        </w:rPr>
        <w:t>{144}</w:t>
        <w:tab/>
      </w:r>
      <w:r>
        <w:rPr>
          <w:szCs w:val="16"/>
          <w:lang w:val="ru-RU"/>
        </w:rPr>
        <w:t>Все эти лжесвидетельство Козаченко было организованно местными киевскими силами без участия центра. Поэтому когда уже после окончания процесса в газетах появилось сообщение о том, что Коза</w:t>
        <w:softHyphen/>
        <w:t>ченко лжесвидетель, департамент полиции немедленно заволновался, — почему до его сведения ранее об этом не было доведено, — и запросил о том, как этот вопрос разрешен был на суде. В ответ на этот запрос чиновник Дьяченко представил Белецкому рапорт на</w:t>
        <w:softHyphen/>
        <w:t>столько секретный, что нельзя было доверить его переписку маши</w:t>
        <w:softHyphen/>
        <w:t>нисткам: он написан собственной рукой Дьяченко. В этом рапорте Дьяченко признает, что в частных разговорах с ним во время процесса в Киеве подполковник Иванов сообщил ему, что он был в очень хоро</w:t>
        <w:softHyphen/>
        <w:t>ших отношениях с покойным членом Государственного совета и редак</w:t>
        <w:softHyphen/>
        <w:t>тором газеты «Киевлянин» Пихно. «Подполковник Иванов, — пишет Дьяченко, — не отрицает, что и по делу Бейлиса он говорил с Пихно о своих сомнениях в виновности Бейлиса». Подполковник Иванов сообщил Дьяченко, что Козаченко был им уличен в ложных показа</w:t>
        <w:softHyphen/>
        <w:t>ниях. «Не доверяя поэтому показаниям Козаченко, Иванов донес прокурору палаты Чаплинскому о ложном оговоре Козаченко... Но прокурор палаты отказался принять донесение Иванова и заявил, что таких сведений ему не нужно. Факт этот остался на суде невыяс</w:t>
        <w:softHyphen/>
        <w:t xml:space="preserve">ненным, так как стороны не спросили об этом подполковника Иванова» </w:t>
      </w:r>
      <w:r>
        <w:rPr>
          <w:b/>
          <w:szCs w:val="16"/>
          <w:vertAlign w:val="superscript"/>
          <w:lang w:val="ru-RU"/>
        </w:rPr>
        <w:t>126</w:t>
      </w:r>
      <w:r>
        <w:rPr>
          <w:szCs w:val="16"/>
          <w:lang w:val="ru-RU"/>
        </w:rPr>
        <w:t xml:space="preserve"> (см., однако, выше, стр. 140).</w:t>
      </w:r>
    </w:p>
    <w:p>
      <w:pPr>
        <w:pStyle w:val="Normal"/>
        <w:jc w:val="both"/>
        <w:rPr>
          <w:sz w:val="20"/>
          <w:lang w:val="ru-RU"/>
        </w:rPr>
      </w:pPr>
      <w:r>
        <w:rPr>
          <w:szCs w:val="16"/>
          <w:lang w:val="ru-RU"/>
        </w:rPr>
        <w:tab/>
        <w:t>Таким образом сопоставление стенограммы допроса Иванова во время процесса Бейлиса в Киеве с итогами расследования Чрезвы</w:t>
        <w:softHyphen/>
        <w:t xml:space="preserve">чайной следственной комиссии Временного правительства по этому вопросу дает нам ясную картину </w:t>
      </w:r>
      <w:r>
        <w:rPr>
          <w:i/>
          <w:iCs/>
          <w:szCs w:val="16"/>
          <w:lang w:val="ru-RU"/>
        </w:rPr>
        <w:t>организованной лжи</w:t>
      </w:r>
      <w:r>
        <w:rPr>
          <w:szCs w:val="16"/>
          <w:lang w:val="ru-RU"/>
        </w:rPr>
        <w:t xml:space="preserve"> жандармского подполковника Иванова на суде. </w:t>
      </w:r>
      <w:r>
        <w:rPr>
          <w:sz w:val="20"/>
          <w:szCs w:val="16"/>
          <w:lang w:val="ru-RU"/>
        </w:rPr>
        <w:t>(Эпизод с лжесвидетельством Козаченко прекрасно обследован Чрезвычай</w:t>
        <w:softHyphen/>
        <w:t>ной следственной комиссией Временного правительства. Исчерпывающим образом допрошен ряд лиц, совокупность показаний которых дает достаточный материал  для установления самого факта лжесвидетельства. Но следственная комиссия совершенно не остановилась на выяснении вопроса о том, как и кем именно это лжесвидетельство было организованно. Восполнить этот пробел в настоящее время довольно трудно. Мы можем лишь высказать наши догадки. Из дальней</w:t>
        <w:softHyphen/>
        <w:t>шего изложения читатель убедится, что в последующем движении дела Бейлиса в распоряжении Чаплинского был специальный человек, который появлялся каждый раз, когда надо было организовать лжесвидетельство: это был товарищ прокурора Карбовский (см. о нем ниже, стр. 165 и след). Карбовский был переве</w:t>
        <w:softHyphen/>
        <w:t>ден в Киев из Винницы приказом от 10 ноября 1911 г. (дело МЮ № 267 о службе Л. А. Карбовского, л. д. 61 об.).</w:t>
      </w:r>
    </w:p>
    <w:p>
      <w:pPr>
        <w:pStyle w:val="Normal"/>
        <w:jc w:val="both"/>
        <w:rPr>
          <w:sz w:val="20"/>
          <w:lang w:val="ru-RU"/>
        </w:rPr>
      </w:pPr>
      <w:r>
        <w:rPr>
          <w:sz w:val="20"/>
          <w:szCs w:val="16"/>
          <w:lang w:val="ru-RU"/>
        </w:rPr>
        <w:tab/>
        <w:t>Приехав и ознакомившись с делом Бейлиса. Карбовский составил для сле</w:t>
        <w:softHyphen/>
        <w:t>дователя список вопросов, подлежащих выяснению. Вопросы эти явно «ритуаль</w:t>
        <w:softHyphen/>
        <w:t>ные». Этот список следователь Фененко после революции представил Чрезвычай</w:t>
        <w:softHyphen/>
        <w:t>ной следственной комиссии Временного правительства (ЧСК, т. III, прот. осмотра от 16 октября 1917 г.). Сравнивая этот список с датами следственных действий сле</w:t>
        <w:softHyphen/>
        <w:t>дователя Фененко, можно видеть, что к 18 ноября Фененко приступил уже к выяснению вопросов, намеченных Карбовским (см. следств. произв., т. III, протокол № 23 от 18 ноября 1911 г. вопросы 6, 7 и 8 «списка» Карбовского). Таким образом к 18 ноября 1911 г. Карбовский принимал уже участие в деле Бейлиса, а 23 но</w:t>
        <w:softHyphen/>
        <w:t>ября 1911 г. было организовано лжесвидетельство Козаченко. В конце ноября или начале декабря, т. е. тотчас по получении показания Козаченко, Чаплинский через Карбовского же передал следователю Фененко приказ — закончить предварительное следствие о Бейлисе (показан. Фененко от 16-23 мая 1917г. ЧСК, т. I, л. д. 175).</w:t>
      </w:r>
    </w:p>
    <w:p>
      <w:pPr>
        <w:pStyle w:val="Normal"/>
        <w:jc w:val="both"/>
        <w:rPr>
          <w:lang w:val="ru-RU"/>
        </w:rPr>
      </w:pPr>
      <w:r>
        <w:rPr>
          <w:sz w:val="20"/>
          <w:szCs w:val="16"/>
          <w:lang w:val="ru-RU"/>
        </w:rPr>
        <w:tab/>
        <w:t xml:space="preserve">Не является ли организация лжесвидетельства Козаченко первым дебютом тов. прокурора Карбовского в деле Бейлиса?).   </w:t>
      </w:r>
      <w:r>
        <w:rPr>
          <w:szCs w:val="16"/>
          <w:lang w:val="ru-RU"/>
        </w:rPr>
        <w:t xml:space="preserve">                     </w:t>
      </w:r>
    </w:p>
    <w:p>
      <w:pPr>
        <w:pStyle w:val="Normal"/>
        <w:jc w:val="both"/>
        <w:rPr/>
      </w:pPr>
      <w:r>
        <w:rPr>
          <w:b/>
          <w:lang w:val="ru-RU"/>
        </w:rPr>
        <w:t>{145}</w:t>
        <w:tab/>
      </w:r>
      <w:r>
        <w:rPr>
          <w:lang w:val="ru-RU"/>
        </w:rPr>
        <w:t>Зная о невиновности Бейлиса, будучи в ней уверен, не скрывая этой уверенности перед должностными лицами, причастными к ро</w:t>
        <w:softHyphen/>
        <w:t>зыску по делу Ющинского, Иванов на суде перед присяжными засе</w:t>
        <w:softHyphen/>
        <w:t>дателями лгал и скрыл действительную известную ему картину вне</w:t>
        <w:softHyphen/>
        <w:t>сения явной лжи в процесс. Чиновник департамента полиции Люби</w:t>
        <w:softHyphen/>
        <w:t>мов в своем отчете о процессе писал директору департамента: «Вы</w:t>
        <w:softHyphen/>
        <w:t>зван был Иванов, кажется, с исключительной целью опорочить пока</w:t>
        <w:softHyphen/>
        <w:t>зание свидетеля обвинения, арестанта Козаченко, нанятого Бейлисом передать письмо жене и отравить свидетелей, «фонарщика» и «Лягуш</w:t>
        <w:softHyphen/>
        <w:t>ку». Защитники понимали, что Козаченко является опасным свидете</w:t>
        <w:softHyphen/>
        <w:t>лем... Подполковник Иванов, к великому неудовольствию защитни</w:t>
        <w:softHyphen/>
        <w:t>ков, на суде начал говорить не то, что надо, за что и получил от присяжного поверенного Грузенберга тут же на суде брошенное ему в глаза обвинение в бесчестности».</w:t>
      </w:r>
    </w:p>
    <w:p>
      <w:pPr>
        <w:pStyle w:val="Normal"/>
        <w:jc w:val="both"/>
        <w:rPr/>
      </w:pPr>
      <w:r>
        <w:rPr>
          <w:lang w:val="ru-RU"/>
        </w:rPr>
        <w:tab/>
        <w:t>Действительно, после допроса Иванова Замысловский с величайшим триумфом указал, что свидетель этот вызван по ходатайству за</w:t>
        <w:softHyphen/>
        <w:t xml:space="preserve">щиты. В ответ на это Грузенберг заявил, что «нет свидетелей от обвинения или от защиты, а есть свидетели честные и бесчестные». Сообщая об этом инциденте департаменту полиции, чиновник Любимов в раздумье добавлял: «Был ли поступок подполковника Иванова честным или бесчестным — судить не представляется возможным, но факт остается фактом» </w:t>
      </w:r>
      <w:r>
        <w:rPr>
          <w:b/>
          <w:bCs/>
          <w:vertAlign w:val="superscript"/>
          <w:lang w:val="ru-RU"/>
        </w:rPr>
        <w:t>127</w:t>
      </w:r>
      <w:r>
        <w:rPr>
          <w:lang w:val="ru-RU"/>
        </w:rPr>
        <w:t>.</w:t>
      </w:r>
    </w:p>
    <w:p>
      <w:pPr>
        <w:pStyle w:val="TextBody"/>
        <w:rPr/>
      </w:pPr>
      <w:r>
        <w:rPr/>
        <w:tab/>
        <w:t>Таким образом в подтверждение «виновности» Бейлиса его обвинители сознательно с начала до конца ссылались перед судом на заве</w:t>
        <w:softHyphen/>
        <w:t>домо для прокурорского надзора ложное свидетельское показание Козаченко, причем эта ложь Козаченко была покрыта другим, также заведомо ложным показанием жандармского подполковника Иванова, которому принадлежит заслуга обнаружения подлинных убийц Ющинского и который покрыт позором их укрывательства.</w:t>
      </w:r>
    </w:p>
    <w:p>
      <w:pPr>
        <w:pStyle w:val="Normal"/>
        <w:jc w:val="both"/>
        <w:rPr>
          <w:szCs w:val="16"/>
          <w:lang w:val="ru-RU"/>
        </w:rPr>
      </w:pPr>
      <w:r>
        <w:rPr>
          <w:szCs w:val="16"/>
          <w:lang w:val="ru-RU"/>
        </w:rPr>
      </w:r>
    </w:p>
    <w:p>
      <w:pPr>
        <w:pStyle w:val="Heading1"/>
        <w:rPr/>
      </w:pPr>
      <w:r>
        <w:rPr/>
        <w:t>VII</w:t>
      </w:r>
    </w:p>
    <w:p>
      <w:pPr>
        <w:pStyle w:val="Normal"/>
        <w:jc w:val="both"/>
        <w:rPr>
          <w:lang w:val="ru-RU"/>
        </w:rPr>
      </w:pPr>
      <w:r>
        <w:rPr>
          <w:lang w:val="ru-RU"/>
        </w:rPr>
      </w:r>
    </w:p>
    <w:p>
      <w:pPr>
        <w:pStyle w:val="Normal"/>
        <w:jc w:val="both"/>
        <w:rPr>
          <w:lang w:val="ru-RU"/>
        </w:rPr>
      </w:pPr>
      <w:r>
        <w:rPr>
          <w:lang w:val="ru-RU"/>
        </w:rPr>
        <w:tab/>
        <w:t>Повинуясь приказу Чаплинского о необходимости кончать рас</w:t>
        <w:softHyphen/>
        <w:t>следование, судебный следователь Фененко 5 января 1912 г. постано</w:t>
        <w:softHyphen/>
        <w:t>вил считать предварительное следствие законченным и направил дело прокурору. Время с 5 до 10 января было употреблено на составление обвинительного акта.</w:t>
      </w:r>
    </w:p>
    <w:p>
      <w:pPr>
        <w:pStyle w:val="Normal"/>
        <w:jc w:val="both"/>
        <w:rPr/>
      </w:pPr>
      <w:r>
        <w:rPr>
          <w:lang w:val="ru-RU"/>
        </w:rPr>
        <w:tab/>
        <w:t xml:space="preserve">9 января Чаплинский телеграфно запросил у Щегловитова разрешения прибыть для доклада в Петербург. Получив разрешение, он 15 января уехал и пробыл в Петербурге две недели. Со слов самого Щегловитова мы теперь знаем, что Чаплинский привез с собой в Петербург </w:t>
      </w:r>
      <w:r>
        <w:rPr>
          <w:i/>
          <w:iCs/>
          <w:lang w:val="ru-RU"/>
        </w:rPr>
        <w:t>два проекта</w:t>
      </w:r>
      <w:r>
        <w:rPr>
          <w:lang w:val="ru-RU"/>
        </w:rPr>
        <w:t xml:space="preserve"> обвинительного акта, составленных в киевской прокуратуре. Отвергнутый проект не сохранился: ни в министерской, ни в прокурорской переписке его нет. Поэтому установить теперь точно, чем отличался отвергнутый проект от одобренного Щегловитовым, невозможно. Но мы знаем во всяком случае, что тот обвинительный акт, по которому Бейлис в первый раз был предан суду, получил министерское одобрение.</w:t>
      </w:r>
    </w:p>
    <w:p>
      <w:pPr>
        <w:pStyle w:val="Normal"/>
        <w:jc w:val="both"/>
        <w:rPr>
          <w:lang w:val="ru-RU"/>
        </w:rPr>
      </w:pPr>
      <w:r>
        <w:rPr>
          <w:lang w:val="ru-RU"/>
        </w:rPr>
        <w:tab/>
        <w:t>И лишь после того, как Чаплинский в Петербурге получил со</w:t>
        <w:softHyphen/>
        <w:t xml:space="preserve">гласие Щегловитова на предание Бейлиса суду, киевская судебная </w:t>
      </w:r>
      <w:r>
        <w:rPr>
          <w:b/>
          <w:szCs w:val="16"/>
          <w:lang w:val="ru-RU"/>
        </w:rPr>
        <w:t xml:space="preserve">{146} </w:t>
      </w:r>
      <w:r>
        <w:rPr>
          <w:szCs w:val="16"/>
          <w:lang w:val="ru-RU"/>
        </w:rPr>
        <w:t xml:space="preserve">палата по докладу члена палаты Мандровского и по заключению заместителя Чаплинского, барона Тизенгаузена, 20 января 1912 г. утвердила обвинительный акт о предании Бейлиса суду </w:t>
      </w:r>
      <w:r>
        <w:rPr>
          <w:b/>
          <w:szCs w:val="16"/>
          <w:vertAlign w:val="superscript"/>
          <w:lang w:val="ru-RU"/>
        </w:rPr>
        <w:t>128</w:t>
      </w:r>
      <w:r>
        <w:rPr>
          <w:szCs w:val="16"/>
          <w:lang w:val="ru-RU"/>
        </w:rPr>
        <w:t>.</w:t>
      </w:r>
    </w:p>
    <w:p>
      <w:pPr>
        <w:pStyle w:val="Normal"/>
        <w:jc w:val="both"/>
        <w:rPr>
          <w:lang w:val="ru-RU"/>
        </w:rPr>
      </w:pPr>
      <w:r>
        <w:rPr>
          <w:szCs w:val="16"/>
          <w:lang w:val="ru-RU"/>
        </w:rPr>
        <w:tab/>
        <w:t xml:space="preserve">Так состоялось </w:t>
      </w:r>
      <w:r>
        <w:rPr>
          <w:i/>
          <w:iCs/>
          <w:szCs w:val="16"/>
          <w:lang w:val="ru-RU"/>
        </w:rPr>
        <w:t>первое</w:t>
      </w:r>
      <w:r>
        <w:rPr>
          <w:szCs w:val="16"/>
          <w:lang w:val="ru-RU"/>
        </w:rPr>
        <w:t xml:space="preserve"> предание Бейлиса суду. Пусть не будет забыто, что это предание суду неповинного человека основано было на фальсифицированной, т. е. ложной судебно-медицинской экспер</w:t>
        <w:softHyphen/>
        <w:t>тизе, на лжесвидетельстве Шаховских, лжесвидетельстве Полищука, лжесвидетельстве Козаченко.</w:t>
      </w:r>
    </w:p>
    <w:p>
      <w:pPr>
        <w:pStyle w:val="Normal"/>
        <w:jc w:val="both"/>
        <w:rPr>
          <w:szCs w:val="16"/>
          <w:lang w:val="ru-RU"/>
        </w:rPr>
      </w:pPr>
      <w:r>
        <w:rPr>
          <w:szCs w:val="16"/>
          <w:lang w:val="ru-RU"/>
        </w:rPr>
        <w:tab/>
        <w:t>«Ритуальная» проблема в тексте этого обвинительного акта прямо поставлена не была. «Ритуальность» убийства имелось в виду про</w:t>
        <w:softHyphen/>
        <w:t xml:space="preserve">тащить незаметно на самом суде. Даже из экспертизы Сикорского не были воспроизведены наиболее «ритуальные» ее части. </w:t>
      </w:r>
    </w:p>
    <w:p>
      <w:pPr>
        <w:pStyle w:val="Normal"/>
        <w:ind w:firstLine="708"/>
        <w:jc w:val="both"/>
        <w:rPr>
          <w:szCs w:val="16"/>
          <w:lang w:val="ru-RU"/>
        </w:rPr>
      </w:pPr>
      <w:r>
        <w:rPr>
          <w:szCs w:val="16"/>
          <w:lang w:val="ru-RU"/>
        </w:rPr>
        <w:t>Вся «риту</w:t>
        <w:softHyphen/>
        <w:t>ально-теоретическая часть» составила главное содержание поздней</w:t>
        <w:softHyphen/>
        <w:t xml:space="preserve">шего дополнительного расследования дела. </w:t>
      </w:r>
    </w:p>
    <w:p>
      <w:pPr>
        <w:sectPr>
          <w:type w:val="nextPage"/>
          <w:pgSz w:w="11906" w:h="16820"/>
          <w:pgMar w:left="2835" w:right="1418" w:gutter="0" w:header="0" w:top="1440" w:footer="0" w:bottom="720"/>
          <w:pgNumType w:fmt="decimal"/>
          <w:formProt w:val="false"/>
          <w:textDirection w:val="lrTb"/>
          <w:docGrid w:type="default" w:linePitch="360" w:charSpace="0"/>
        </w:sectPr>
        <w:pStyle w:val="TextkrperEinzug2"/>
        <w:rPr/>
      </w:pPr>
      <w:r>
        <w:rPr/>
        <w:t>(Наиболее существенными моментами доследования с точки зрения инсце</w:t>
        <w:softHyphen/>
        <w:t>нировки процесса является получение нового по содержанию лжесвидетельского показания Чеберячки, допрос в качестве «ритуального» эксперта ксендза Иустина Пранайтиса (об этом специальная глава ниже, стр. 246-266) и допрос в качестве судебно-медицинского эксперта профессора Косоротова (об этом выше, стр. 73-76). В остальном доследование полностью подтвердило «материалы» Бразуль-Брушковского, что признал и Чаплинский в своем рапорте министру юстиции за  № 4295 от 11 августа 1912 г. — МЮ, т. III, л. д. 2231).</w:t>
      </w:r>
    </w:p>
    <w:p>
      <w:pPr>
        <w:pStyle w:val="Normal"/>
        <w:jc w:val="both"/>
        <w:rPr>
          <w:lang w:val="ru-RU"/>
        </w:rPr>
      </w:pPr>
      <w:r>
        <w:rPr>
          <w:b/>
          <w:lang w:val="ru-RU"/>
        </w:rPr>
        <w:t>{147}</w:t>
      </w:r>
    </w:p>
    <w:p>
      <w:pPr>
        <w:pStyle w:val="Normal"/>
        <w:jc w:val="center"/>
        <w:rPr>
          <w:lang w:val="ru-RU"/>
        </w:rPr>
      </w:pPr>
      <w:r>
        <w:rPr>
          <w:lang w:val="ru-RU"/>
        </w:rPr>
        <w:drawing>
          <wp:inline distT="0" distB="0" distL="0" distR="0">
            <wp:extent cx="1725295" cy="6521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1" t="-55" r="-21" b="-55"/>
                    <a:stretch>
                      <a:fillRect/>
                    </a:stretch>
                  </pic:blipFill>
                  <pic:spPr bwMode="auto">
                    <a:xfrm>
                      <a:off x="0" y="0"/>
                      <a:ext cx="1725295" cy="652145"/>
                    </a:xfrm>
                    <a:prstGeom prst="rect">
                      <a:avLst/>
                    </a:prstGeom>
                  </pic:spPr>
                </pic:pic>
              </a:graphicData>
            </a:graphic>
          </wp:inline>
        </w:drawing>
      </w:r>
    </w:p>
    <w:p>
      <w:pPr>
        <w:pStyle w:val="Normal"/>
        <w:jc w:val="center"/>
        <w:rPr>
          <w:lang w:val="ru-RU"/>
        </w:rPr>
      </w:pPr>
      <w:r>
        <w:rPr>
          <w:lang w:val="ru-RU"/>
        </w:rPr>
      </w:r>
    </w:p>
    <w:p>
      <w:pPr>
        <w:pStyle w:val="Textkrper3"/>
        <w:rPr/>
      </w:pPr>
      <w:r>
        <w:rPr/>
        <w:t>ИТОГИ ЖАНДАРМСКИХ РОЗЫСКОВ.</w:t>
      </w:r>
    </w:p>
    <w:p>
      <w:pPr>
        <w:pStyle w:val="Textkrper3"/>
        <w:rPr/>
      </w:pPr>
      <w:r>
        <w:rPr/>
        <w:t>ДЕЛО БЕЙЛИСА И ВЫБОРЫ</w:t>
      </w:r>
    </w:p>
    <w:p>
      <w:pPr>
        <w:pStyle w:val="Textkrper3"/>
        <w:rPr/>
      </w:pPr>
      <w:r>
        <w:rPr/>
        <w:t>В 4-ю ГОСУДАРСТВЕННУЮ ДУМУ</w:t>
      </w:r>
    </w:p>
    <w:p>
      <w:pPr>
        <w:pStyle w:val="Normal"/>
        <w:jc w:val="center"/>
        <w:rPr>
          <w:lang w:val="ru-RU"/>
        </w:rPr>
      </w:pPr>
      <w:r>
        <w:rPr>
          <w:lang w:val="ru-RU"/>
        </w:rPr>
      </w:r>
    </w:p>
    <w:p>
      <w:pPr>
        <w:pStyle w:val="Heading3"/>
        <w:rPr/>
      </w:pPr>
      <w:r>
        <w:rPr/>
        <w:t>I</w:t>
      </w:r>
    </w:p>
    <w:p>
      <w:pPr>
        <w:pStyle w:val="Normal"/>
        <w:jc w:val="both"/>
        <w:rPr>
          <w:lang w:val="ru-RU"/>
        </w:rPr>
      </w:pPr>
      <w:r>
        <w:rPr>
          <w:lang w:val="ru-RU"/>
        </w:rPr>
      </w:r>
    </w:p>
    <w:p>
      <w:pPr>
        <w:pStyle w:val="Normal"/>
        <w:jc w:val="both"/>
        <w:rPr/>
      </w:pPr>
      <w:r>
        <w:rPr>
          <w:lang w:val="ru-RU"/>
        </w:rPr>
        <w:tab/>
        <w:t>К марту 1912 г. заканчивался первый год погромно-ритуальной агитации вокруг дела об убийстве мальчика Ющинского. Кончался первый год инсценировки ритуального процесса. Креп союз киев</w:t>
        <w:softHyphen/>
        <w:t>ской прокуратуры с киевскими монархическими организациями, и намечался непосредственный союз ее с воровской шайкой. Уже много месяцев киевская тюрьма прятала за своими стенами невинного чело</w:t>
        <w:softHyphen/>
        <w:t xml:space="preserve">века. Правительственный антисемитизм ни в малейшей степени не ослабевал. Политическое положение правительства </w:t>
      </w:r>
      <w:r>
        <w:rPr>
          <w:spacing w:val="40"/>
          <w:lang w:val="ru-RU"/>
        </w:rPr>
        <w:t>Коковцова</w:t>
      </w:r>
      <w:r>
        <w:rPr>
          <w:lang w:val="ru-RU"/>
        </w:rPr>
        <w:t xml:space="preserve"> к началу 1912 г. было, пожалуй, гораздо более тяжелым и печальным, чем положение правительства </w:t>
      </w:r>
      <w:r>
        <w:rPr>
          <w:spacing w:val="40"/>
          <w:lang w:val="ru-RU"/>
        </w:rPr>
        <w:t>Столыпина</w:t>
      </w:r>
      <w:r>
        <w:rPr>
          <w:lang w:val="ru-RU"/>
        </w:rPr>
        <w:t xml:space="preserve"> за год до того.</w:t>
      </w:r>
    </w:p>
    <w:p>
      <w:pPr>
        <w:pStyle w:val="Normal"/>
        <w:jc w:val="both"/>
        <w:rPr/>
      </w:pPr>
      <w:r>
        <w:rPr>
          <w:lang w:val="ru-RU"/>
        </w:rPr>
        <w:tab/>
        <w:t xml:space="preserve">В 1912 календарный год правительство </w:t>
      </w:r>
      <w:r>
        <w:rPr>
          <w:spacing w:val="40"/>
          <w:lang w:val="ru-RU"/>
        </w:rPr>
        <w:t>Коковцова</w:t>
      </w:r>
      <w:r>
        <w:rPr>
          <w:lang w:val="ru-RU"/>
        </w:rPr>
        <w:t xml:space="preserve"> вступало после весьма неприятной для него неудачи на международной арене:</w:t>
      </w:r>
    </w:p>
    <w:p>
      <w:pPr>
        <w:pStyle w:val="TextBody"/>
        <w:rPr/>
      </w:pPr>
      <w:r>
        <w:rPr/>
        <w:tab/>
        <w:t>Североамериканские соединенные штаты в декабре 1911 г. порвали торговый договор с Россией, причем поводом к этому тяжелому для престижа российского правительства шагу была все та же политика царского антисемитизма, которая отражалась не только на русских евреях, но и на иностранных евреях, и в частности на евреях американских, и тем самым на интересах американской торговли и промышленности.</w:t>
      </w:r>
    </w:p>
    <w:p>
      <w:pPr>
        <w:pStyle w:val="Normal"/>
        <w:jc w:val="both"/>
        <w:rPr/>
      </w:pPr>
      <w:r>
        <w:rPr>
          <w:lang w:val="ru-RU"/>
        </w:rPr>
        <w:tab/>
        <w:t xml:space="preserve">Российское правительство отказывало иностранным евреям, и в том числе и американским, в разрешении на въезд в Россию ввиду того, что по российским законам они не имели права </w:t>
      </w:r>
      <w:r>
        <w:rPr>
          <w:i/>
          <w:iCs/>
          <w:lang w:val="ru-RU"/>
        </w:rPr>
        <w:t xml:space="preserve">жительства </w:t>
      </w:r>
      <w:r>
        <w:rPr>
          <w:lang w:val="ru-RU"/>
        </w:rPr>
        <w:t>в России. В конце ноября нижняя палата Соединенных штатов боль</w:t>
        <w:softHyphen/>
        <w:t>шинством трехсот голосов против одного, т. е. почти единогласно, при</w:t>
        <w:softHyphen/>
        <w:t>няла резолюцию о разрыве торгового договора с Россией ввиду того, что российское правительство евреев  —  американских граждан  —  огра</w:t>
        <w:softHyphen/>
        <w:t xml:space="preserve">ничивает в правах </w:t>
      </w:r>
      <w:r>
        <w:rPr>
          <w:b/>
          <w:vertAlign w:val="superscript"/>
          <w:lang w:val="ru-RU"/>
        </w:rPr>
        <w:t>129</w:t>
      </w:r>
      <w:r>
        <w:rPr>
          <w:lang w:val="ru-RU"/>
        </w:rPr>
        <w:t>.</w:t>
      </w:r>
    </w:p>
    <w:p>
      <w:pPr>
        <w:pStyle w:val="Normal"/>
        <w:jc w:val="both"/>
        <w:rPr/>
      </w:pPr>
      <w:r>
        <w:rPr>
          <w:lang w:val="ru-RU"/>
        </w:rPr>
        <w:tab/>
        <w:t xml:space="preserve">4/17 декабря 1911 г. американский посол в Петербурге Куртис Гайльд (Curtis Guild) сообщил Сазонову о решении американского правительства расторгнуть торговый договор. Письмо американского посла значительно смягчало обидный для русского правительства характер создавшегося положения </w:t>
      </w:r>
      <w:r>
        <w:rPr>
          <w:b/>
          <w:bCs/>
          <w:vertAlign w:val="superscript"/>
          <w:lang w:val="ru-RU"/>
        </w:rPr>
        <w:t>130</w:t>
      </w:r>
      <w:r>
        <w:rPr>
          <w:lang w:val="ru-RU"/>
        </w:rPr>
        <w:t xml:space="preserve">.  </w:t>
      </w:r>
    </w:p>
    <w:p>
      <w:pPr>
        <w:pStyle w:val="Normal"/>
        <w:jc w:val="both"/>
        <w:rPr>
          <w:lang w:val="ru-RU"/>
        </w:rPr>
      </w:pPr>
      <w:r>
        <w:rPr>
          <w:lang w:val="ru-RU"/>
        </w:rPr>
        <w:tab/>
        <w:t>Решение американского прези</w:t>
        <w:softHyphen/>
        <w:t>дента о расторжении договора было вслед затем единогласно одобре</w:t>
        <w:softHyphen/>
        <w:t>но и американским сенатом.</w:t>
      </w:r>
    </w:p>
    <w:p>
      <w:pPr>
        <w:pStyle w:val="Normal"/>
        <w:jc w:val="both"/>
        <w:rPr>
          <w:lang w:val="ru-RU"/>
        </w:rPr>
      </w:pPr>
      <w:r>
        <w:rPr>
          <w:lang w:val="ru-RU"/>
        </w:rPr>
        <w:tab/>
        <w:t xml:space="preserve">Отношение к этому дипломатическому событию со стороны русского правительства в целом и со стороны его дипломатических </w:t>
      </w:r>
      <w:r>
        <w:rPr>
          <w:b/>
          <w:lang w:val="ru-RU"/>
        </w:rPr>
        <w:t xml:space="preserve">{148} </w:t>
      </w:r>
      <w:r>
        <w:rPr>
          <w:lang w:val="ru-RU"/>
        </w:rPr>
        <w:t>аген</w:t>
      </w:r>
      <w:r>
        <w:rPr>
          <w:szCs w:val="16"/>
          <w:lang w:val="ru-RU"/>
        </w:rPr>
        <w:t>тов свидетельствует, что и ведомство иностранных дел были целиком во власти той же самой ненависти к евреям, как и другие, «внутренние», ведомства. Самый способ рассуждения русских дипломатов и внешняя форма этих рассуждений ничем не отличаются от обидного языка департамента полиции. В своей обильной переписке с министром иностранных дел русский посол и Вашингтоне Бахметев все движение, приведшее к расторжению договора, именует не иначе, как «жидовским движением», возникшим в результате «жидовской агитации» и «жидовских козней». «Американские жиды ловко провели конгресс», «весь этот инцидент доказывает, главным образом, что американцы покуда еще стоят на весьма примитивной ступени общественного развития», — сообщал свысока царский посол своему правительству. Исходя из таких оценок, посол давал и свой совет:</w:t>
      </w:r>
    </w:p>
    <w:p>
      <w:pPr>
        <w:pStyle w:val="Normal"/>
        <w:jc w:val="both"/>
        <w:rPr>
          <w:b/>
          <w:b/>
          <w:vertAlign w:val="superscript"/>
          <w:lang w:val="ru-RU"/>
        </w:rPr>
      </w:pPr>
      <w:r>
        <w:rPr>
          <w:szCs w:val="16"/>
          <w:lang w:val="ru-RU"/>
        </w:rPr>
        <w:tab/>
        <w:t>«Какие-либо уступки с нашей стороны, конечно, немыслимы, но, как я выразил в моем последнем разговоре перед отъездом из Петербурга с председателем совета министров, было бы практично для наших настоящих и будущих политических и торговых интересов «позоло</w:t>
        <w:softHyphen/>
        <w:t>тить американцам пилюлю» </w:t>
      </w:r>
      <w:r>
        <w:rPr>
          <w:b/>
          <w:szCs w:val="16"/>
          <w:vertAlign w:val="superscript"/>
          <w:lang w:val="ru-RU"/>
        </w:rPr>
        <w:t>131</w:t>
      </w:r>
      <w:r>
        <w:rPr>
          <w:szCs w:val="16"/>
          <w:lang w:val="ru-RU"/>
        </w:rPr>
        <w:t>. И следуя этому совету Бахметева, совет министров при обсуждении создавшегося в связи с разрывом договора положения высказывал, что «нельзя, однако, не считаться с тем, что истинною причиною, побудившею правительство респуб</w:t>
        <w:softHyphen/>
        <w:t>лики решиться на предпринятую им меру, являются домогательства пользующихся исключительным в Америке влиянием евреев, стре</w:t>
        <w:softHyphen/>
        <w:t>мящихся занять в России привилегированное сравнительно с дру</w:t>
        <w:softHyphen/>
        <w:t xml:space="preserve">гими иностранными евреями положение. Само собою разумеется, что в этом отношении </w:t>
      </w:r>
      <w:r>
        <w:rPr>
          <w:i/>
          <w:iCs/>
          <w:szCs w:val="16"/>
          <w:lang w:val="ru-RU"/>
        </w:rPr>
        <w:t>императорское правительство не пойдет ни на какие уступки. Поэтому нужно теперь же предвидеть, что перего</w:t>
        <w:softHyphen/>
        <w:t xml:space="preserve">воры с Америкой не приведут к благоприятным результатам </w:t>
      </w:r>
      <w:r>
        <w:rPr>
          <w:b/>
          <w:szCs w:val="16"/>
          <w:vertAlign w:val="superscript"/>
          <w:lang w:val="ru-RU"/>
        </w:rPr>
        <w:t>132</w:t>
      </w:r>
      <w:r>
        <w:rPr>
          <w:i/>
          <w:iCs/>
          <w:szCs w:val="16"/>
          <w:lang w:val="ru-RU"/>
        </w:rPr>
        <w:t>.</w:t>
      </w:r>
    </w:p>
    <w:p>
      <w:pPr>
        <w:pStyle w:val="Normal"/>
        <w:jc w:val="both"/>
        <w:rPr>
          <w:sz w:val="20"/>
          <w:lang w:val="ru-RU"/>
        </w:rPr>
      </w:pPr>
      <w:r>
        <w:rPr>
          <w:szCs w:val="16"/>
          <w:lang w:val="ru-RU"/>
        </w:rPr>
        <w:tab/>
        <w:t>Так неожиданно осложнился «еврейский вопрос» в дипломатической области. Антисемитизм был и здесь провозглашен таким принци</w:t>
        <w:softHyphen/>
        <w:t xml:space="preserve">пом, от которого русское правительство не собирается отступать. </w:t>
      </w:r>
      <w:r>
        <w:rPr>
          <w:sz w:val="20"/>
          <w:szCs w:val="16"/>
          <w:lang w:val="ru-RU"/>
        </w:rPr>
        <w:t>(Американские материалы, относящиеся к расторжению русско-американского торгового договора, можно найти в вышедшем в 1930 г. под названием «God in freedom» американском издании итальянской работы Luigi Luzzatti „La liberta di coscienza e di scienza“. Приложения, стр. 705-750.).</w:t>
      </w:r>
    </w:p>
    <w:p>
      <w:pPr>
        <w:pStyle w:val="Normal"/>
        <w:jc w:val="both"/>
        <w:rPr>
          <w:lang w:val="ru-RU"/>
        </w:rPr>
      </w:pPr>
      <w:r>
        <w:rPr>
          <w:szCs w:val="16"/>
          <w:lang w:val="ru-RU"/>
        </w:rPr>
        <w:tab/>
        <w:t>Этим же решением продолжала определяться его политика и на  внутреннем фронте. Правительство продолжало терять политических друзей и внутри страны, и притом друзей весьма близких себе по целому ряду вопросов и в частности в своей политике антисе</w:t>
        <w:softHyphen/>
        <w:t>митизма.</w:t>
      </w:r>
    </w:p>
    <w:p>
      <w:pPr>
        <w:pStyle w:val="Normal"/>
        <w:jc w:val="both"/>
        <w:rPr>
          <w:lang w:val="ru-RU"/>
        </w:rPr>
      </w:pPr>
      <w:r>
        <w:rPr>
          <w:szCs w:val="16"/>
          <w:lang w:val="ru-RU"/>
        </w:rPr>
        <w:tab/>
        <w:t xml:space="preserve">Даже </w:t>
      </w:r>
      <w:r>
        <w:rPr>
          <w:spacing w:val="40"/>
          <w:szCs w:val="16"/>
          <w:lang w:val="ru-RU"/>
        </w:rPr>
        <w:t>Гучков</w:t>
      </w:r>
      <w:r>
        <w:rPr>
          <w:szCs w:val="16"/>
          <w:lang w:val="ru-RU"/>
        </w:rPr>
        <w:t xml:space="preserve"> должен был в январе 1912 г. признать, что «тяже</w:t>
        <w:softHyphen/>
        <w:t xml:space="preserve">лые и жуткие дни переживает Россия. Какие-то мрачные признаки средневековья встали перед нами» </w:t>
      </w:r>
      <w:r>
        <w:rPr>
          <w:b/>
          <w:szCs w:val="16"/>
          <w:vertAlign w:val="superscript"/>
          <w:lang w:val="ru-RU"/>
        </w:rPr>
        <w:t>133</w:t>
      </w:r>
      <w:r>
        <w:rPr>
          <w:szCs w:val="16"/>
          <w:lang w:val="ru-RU"/>
        </w:rPr>
        <w:t xml:space="preserve">.      </w:t>
      </w:r>
    </w:p>
    <w:p>
      <w:pPr>
        <w:pStyle w:val="Normal"/>
        <w:jc w:val="both"/>
        <w:rPr/>
      </w:pPr>
      <w:r>
        <w:rPr>
          <w:szCs w:val="16"/>
          <w:lang w:val="ru-RU"/>
        </w:rPr>
        <w:tab/>
        <w:t xml:space="preserve">Политическая обстановка в стране все более сгущалась и становилась все более тревожной для правительства. 4 апреля 1912 г. на всю Россию прозвучал Ленский расстрел рабочих, вызвавший большие волнения и послуживший исходным моментом для нового подъема революционного движения во всей стране, более уже не ослабевавшего вплоть до самой революции. Положение правительства </w:t>
      </w:r>
      <w:r>
        <w:rPr>
          <w:b/>
          <w:szCs w:val="16"/>
          <w:lang w:val="ru-RU"/>
        </w:rPr>
        <w:t xml:space="preserve">{149} </w:t>
      </w:r>
      <w:r>
        <w:rPr>
          <w:lang w:val="ru-RU"/>
        </w:rPr>
        <w:t>становилось серьезным. С другой стороны, продолжался натиск на правительство со стороны крайних правых. По-прежнему одним из любимых и настойчивых мотивов их политики были различные требо</w:t>
        <w:softHyphen/>
        <w:t>вания, диктуемые их боевым антисемитизмом. А в их антисемитской политике Киев по-прежнему продолжал занимать видное место.</w:t>
      </w:r>
    </w:p>
    <w:p>
      <w:pPr>
        <w:pStyle w:val="Normal"/>
        <w:jc w:val="both"/>
        <w:rPr>
          <w:lang w:val="ru-RU"/>
        </w:rPr>
      </w:pPr>
      <w:r>
        <w:rPr>
          <w:lang w:val="ru-RU"/>
        </w:rPr>
        <w:tab/>
        <w:t>В середине января 1912 г. Замысловский посетил Киев, где про</w:t>
        <w:softHyphen/>
        <w:t xml:space="preserve">чел доклад на тему: «Правые в Государственной думе». Он не забыл подчеркнуть в нем, что «не малую роль в судьбе еврейского вопроса играет дело об убийстве в Киеве мальчика Андрея Ющинского» и что </w:t>
      </w:r>
      <w:r>
        <w:rPr>
          <w:i/>
          <w:iCs/>
          <w:lang w:val="ru-RU"/>
        </w:rPr>
        <w:t>«дело</w:t>
      </w:r>
      <w:r>
        <w:rPr>
          <w:lang w:val="ru-RU"/>
        </w:rPr>
        <w:t xml:space="preserve"> </w:t>
      </w:r>
      <w:r>
        <w:rPr>
          <w:i/>
          <w:iCs/>
          <w:lang w:val="ru-RU"/>
        </w:rPr>
        <w:t>Ющинского послужило уже к тому, что законопроект об</w:t>
      </w:r>
      <w:r>
        <w:rPr>
          <w:lang w:val="ru-RU"/>
        </w:rPr>
        <w:t xml:space="preserve"> </w:t>
      </w:r>
      <w:r>
        <w:rPr>
          <w:i/>
          <w:iCs/>
          <w:lang w:val="ru-RU"/>
        </w:rPr>
        <w:t xml:space="preserve">отмене черты еврейской оседлости в настоящее время похоронен» </w:t>
      </w:r>
      <w:r>
        <w:rPr>
          <w:sz w:val="20"/>
          <w:lang w:val="ru-RU"/>
        </w:rPr>
        <w:t>(</w:t>
      </w:r>
      <w:r>
        <w:rPr>
          <w:sz w:val="20"/>
          <w:szCs w:val="16"/>
          <w:lang w:val="ru-RU"/>
        </w:rPr>
        <w:t>«Двуглавый орел» № 56 от 22 января 1912 г.; среди присутствовавших на докладе газета перечисляла генерал-губернатора Трепова, прокуроров Чаплин</w:t>
        <w:softHyphen/>
        <w:t>ского и Запенина, проф. Оболонского. См. также «Киевская мысль» № 14 от 14 января 1912 г.)</w:t>
      </w:r>
      <w:r>
        <w:rPr>
          <w:i/>
          <w:iCs/>
          <w:lang w:val="ru-RU"/>
        </w:rPr>
        <w:t>.</w:t>
      </w:r>
    </w:p>
    <w:p>
      <w:pPr>
        <w:pStyle w:val="TextBody"/>
        <w:rPr/>
      </w:pPr>
      <w:r>
        <w:rPr/>
        <w:tab/>
        <w:t>Через несколько дней после этого он продолжал изложение своих мыслей на ту же тему уже в заседании Государственной думы.</w:t>
      </w:r>
    </w:p>
    <w:p>
      <w:pPr>
        <w:pStyle w:val="Normal"/>
        <w:jc w:val="both"/>
        <w:rPr>
          <w:lang w:val="ru-RU"/>
        </w:rPr>
      </w:pPr>
      <w:r>
        <w:rPr>
          <w:lang w:val="ru-RU"/>
        </w:rPr>
        <w:tab/>
        <w:t>В конце января 1912 г., в те дни, когда в Киеве утверждался первый обвинительный акт о предании Бейлиса суду, правые внесли в Государственную думу запрос о том, почему разрешают жить в Ки</w:t>
        <w:softHyphen/>
        <w:t>еве евреям-купцам. В этом запросе и его обосновании уже совершен</w:t>
        <w:softHyphen/>
        <w:t>но ясно прорывались действительные корни антисемитизма, лежа</w:t>
        <w:softHyphen/>
        <w:t xml:space="preserve">щие в простых соображениях торговой и промышленной конкуренции. Застрельщиками запроса были Марков 2-й и Замысловский, и тут не забывшие связи всей своей антисемитской политики с делом Бейлиса. </w:t>
      </w:r>
    </w:p>
    <w:p>
      <w:pPr>
        <w:pStyle w:val="Normal"/>
        <w:ind w:firstLine="708"/>
        <w:jc w:val="both"/>
        <w:rPr>
          <w:lang w:val="ru-RU"/>
        </w:rPr>
      </w:pPr>
      <w:r>
        <w:rPr>
          <w:lang w:val="ru-RU"/>
        </w:rPr>
        <w:t>«В Киеве происходит угнетение русской торговли, — продолжал За</w:t>
        <w:softHyphen/>
        <w:t>мысловский изложение своих мыслей, начатых в Киеве, — русский торговец разоряется, уступает позицию за позицией под напором жидовского капитала, под напором купцов-евреев. К такому обсто</w:t>
        <w:softHyphen/>
        <w:t xml:space="preserve">ятельству мы, конечно, не можем остаться равнодушными». </w:t>
      </w:r>
    </w:p>
    <w:p>
      <w:pPr>
        <w:pStyle w:val="Normal"/>
        <w:ind w:firstLine="708"/>
        <w:jc w:val="both"/>
        <w:rPr/>
      </w:pPr>
      <w:r>
        <w:rPr>
          <w:lang w:val="ru-RU"/>
        </w:rPr>
        <w:t>И немед</w:t>
        <w:softHyphen/>
        <w:t>ленно же изложение это связывается с делом Ющинского: «Если ваши прогрессивные газеты пишут о том, что составлен уже обвинительный акт о ритуальном убийстве, то кричать, что это ложь, значит слишком откровенно изображать собою жидовских прислужников... Мы не можем забыть того законодательного предложения об отмене черты еврейской оседлости...» </w:t>
      </w:r>
      <w:r>
        <w:rPr>
          <w:b/>
          <w:vertAlign w:val="superscript"/>
          <w:lang w:val="ru-RU"/>
        </w:rPr>
        <w:t>134</w:t>
      </w:r>
      <w:r>
        <w:rPr>
          <w:lang w:val="ru-RU"/>
        </w:rPr>
        <w:t xml:space="preserve">. </w:t>
      </w:r>
    </w:p>
    <w:p>
      <w:pPr>
        <w:pStyle w:val="Normal"/>
        <w:ind w:firstLine="708"/>
        <w:jc w:val="both"/>
        <w:rPr>
          <w:lang w:val="ru-RU"/>
        </w:rPr>
      </w:pPr>
      <w:r>
        <w:rPr>
          <w:lang w:val="ru-RU"/>
        </w:rPr>
        <w:t>Призрак правовой эмансипации русского еврейства все время маячил перед правыми и пугал их. В действи</w:t>
        <w:softHyphen/>
        <w:t>тельности в тот момент это был только призрак, ибо шансов на реальное осуществление равноправия евреев с остальным населе</w:t>
        <w:softHyphen/>
        <w:t>нием в 1912 г. было так же мало, как и в 1911 г.</w:t>
      </w:r>
    </w:p>
    <w:p>
      <w:pPr>
        <w:pStyle w:val="Normal"/>
        <w:jc w:val="both"/>
        <w:rPr/>
      </w:pPr>
      <w:r>
        <w:rPr>
          <w:lang w:val="ru-RU"/>
        </w:rPr>
        <w:tab/>
        <w:t>Вопрос об еврейском равноправии после этого в 3-й Государственной думе больше не ставился. Следующая попытка выдвинуть вновь этот вопрос была сделана уже в 4-й Государственной думе, когда вес</w:t>
        <w:softHyphen/>
        <w:t>ной 1914 г. социал-демократическая фракция (большевиков) постано</w:t>
        <w:softHyphen/>
        <w:t>вила внести соответствующий законопроект. В связи с этим В. И. Ле</w:t>
        <w:softHyphen/>
        <w:t>нин писал в специальном воззвании к рабочим: «Ни одна нацио</w:t>
        <w:softHyphen/>
        <w:t xml:space="preserve">нальность в России так не угнетена и не преследуема, как еврейская. Антисемитизм пускает все более глубокие корни среди имущих слоев. Еврейские рабочие стонут под двойным игом — и как рабочие, и как </w:t>
      </w:r>
      <w:r>
        <w:rPr>
          <w:b/>
          <w:lang w:val="ru-RU"/>
        </w:rPr>
        <w:t xml:space="preserve">{150} </w:t>
      </w:r>
      <w:r>
        <w:rPr>
          <w:lang w:val="ru-RU"/>
        </w:rPr>
        <w:t>евреи. Гонения против евреев приняли за последние годы совершенно невероятные размеры. Достаточно вспомнить антиеврейские погромы и дело Бейлиса. При таких условиях еврейскому вопросу должно быть уделено должное внимание со стороны организованных марк</w:t>
        <w:softHyphen/>
        <w:t xml:space="preserve">систов». </w:t>
      </w:r>
    </w:p>
    <w:p>
      <w:pPr>
        <w:pStyle w:val="Normal"/>
        <w:jc w:val="both"/>
        <w:rPr/>
      </w:pPr>
      <w:r>
        <w:rPr>
          <w:lang w:val="ru-RU"/>
        </w:rPr>
        <w:t>Через короткое время Ленин еще раз вернулся к тому же вопросу: «Угнетение «инородцев», — писал он, — палка о двух концах. Одним она бьет «инородца», другим русский народ. И потому рабочий класс должен решительнейшим образом высказаться против какого бы то ни было угнетения национальностей. Агитации черно</w:t>
        <w:softHyphen/>
        <w:t>сотенцев, пытающихся отвлечь его внимание к травле инородцев, он должен противопоставить свое убеждение в необходимости пол</w:t>
        <w:softHyphen/>
        <w:t>ного равноправия, полного и окончательного отказа от каких-либо привилегий для какой-либо нации. Особенно ненавистническая аги</w:t>
        <w:softHyphen/>
        <w:t xml:space="preserve">тация ведется черносотенцами против евреев. Козлом отпущения за все свои грехи пытаются сделать Пуришкевичи еврейский народ. И потому совершенно правильно РСДР фракция главное место в своем законопроекте уделяет </w:t>
      </w:r>
      <w:r>
        <w:rPr>
          <w:i/>
          <w:iCs/>
          <w:lang w:val="ru-RU"/>
        </w:rPr>
        <w:t>еврейскому</w:t>
      </w:r>
      <w:r>
        <w:rPr>
          <w:lang w:val="ru-RU"/>
        </w:rPr>
        <w:t xml:space="preserve"> бесправию... Дело чести </w:t>
      </w:r>
      <w:r>
        <w:rPr>
          <w:i/>
          <w:iCs/>
          <w:lang w:val="ru-RU"/>
        </w:rPr>
        <w:t>русских</w:t>
      </w:r>
      <w:r>
        <w:rPr>
          <w:lang w:val="ru-RU"/>
        </w:rPr>
        <w:t xml:space="preserve"> рабочих, чтобы законопроект РСДР фракции против на</w:t>
        <w:softHyphen/>
        <w:t xml:space="preserve">ционального гнета был подкреплен десятками тысяч пролетарских подписей... Это лучше всего укрепит </w:t>
      </w:r>
      <w:r>
        <w:rPr>
          <w:i/>
          <w:iCs/>
          <w:lang w:val="ru-RU"/>
        </w:rPr>
        <w:t>полное</w:t>
      </w:r>
      <w:r>
        <w:rPr>
          <w:lang w:val="ru-RU"/>
        </w:rPr>
        <w:t xml:space="preserve"> единство, слияние между всеми рабочими России без различия национальностей» </w:t>
      </w:r>
      <w:r>
        <w:rPr>
          <w:b/>
          <w:bCs/>
          <w:vertAlign w:val="superscript"/>
          <w:lang w:val="ru-RU"/>
        </w:rPr>
        <w:t>135</w:t>
      </w:r>
      <w:r>
        <w:rPr>
          <w:lang w:val="ru-RU"/>
        </w:rPr>
        <w:t>.</w:t>
      </w:r>
    </w:p>
    <w:p>
      <w:pPr>
        <w:pStyle w:val="Normal"/>
        <w:jc w:val="both"/>
        <w:rPr/>
      </w:pPr>
      <w:r>
        <w:rPr>
          <w:lang w:val="ru-RU"/>
        </w:rPr>
        <w:tab/>
        <w:t xml:space="preserve">Еврейское равноправие было осуществлено лишь революцией 1917 г. </w:t>
      </w:r>
      <w:r>
        <w:rPr>
          <w:i/>
          <w:iCs/>
          <w:sz w:val="20"/>
          <w:lang w:val="ru-RU"/>
        </w:rPr>
        <w:t xml:space="preserve">(см. - </w:t>
      </w:r>
      <w:r>
        <w:rPr>
          <w:i/>
          <w:iCs/>
          <w:sz w:val="20"/>
          <w:szCs w:val="28"/>
          <w:lang w:val="ru-RU"/>
        </w:rPr>
        <w:t xml:space="preserve">C. М. Шварц  «Антисемитизм в Советском Союзе» </w:t>
      </w:r>
      <w:r>
        <w:rPr>
          <w:i/>
          <w:iCs/>
          <w:sz w:val="20"/>
          <w:lang w:val="ru-RU"/>
        </w:rPr>
        <w:t>(1918-1952 г.г.),    Нью-Йорк,  1952 г.; ldn-knigi)</w:t>
      </w:r>
    </w:p>
    <w:p>
      <w:pPr>
        <w:pStyle w:val="Normal"/>
        <w:jc w:val="both"/>
        <w:rPr>
          <w:i/>
          <w:i/>
          <w:iCs/>
          <w:sz w:val="20"/>
          <w:szCs w:val="16"/>
          <w:lang w:val="ru-RU"/>
        </w:rPr>
      </w:pPr>
      <w:r>
        <w:rPr>
          <w:i/>
          <w:iCs/>
          <w:sz w:val="20"/>
          <w:szCs w:val="16"/>
          <w:lang w:val="ru-RU"/>
        </w:rPr>
      </w:r>
    </w:p>
    <w:p>
      <w:pPr>
        <w:pStyle w:val="Heading1"/>
        <w:rPr/>
      </w:pPr>
      <w:r>
        <w:rPr/>
        <w:t>II</w:t>
      </w:r>
    </w:p>
    <w:p>
      <w:pPr>
        <w:pStyle w:val="Normal"/>
        <w:jc w:val="both"/>
        <w:rPr>
          <w:lang w:val="ru-RU"/>
        </w:rPr>
      </w:pPr>
      <w:r>
        <w:rPr>
          <w:lang w:val="ru-RU"/>
        </w:rPr>
      </w:r>
    </w:p>
    <w:p>
      <w:pPr>
        <w:pStyle w:val="Normal"/>
        <w:jc w:val="both"/>
        <w:rPr/>
      </w:pPr>
      <w:r>
        <w:rPr>
          <w:lang w:val="ru-RU"/>
        </w:rPr>
        <w:tab/>
        <w:t xml:space="preserve">Уехавший в Петербург для совещания с Щегловитовым Чаплинский отсутствовал из Киева с 15 января по 3 февраля 1912 г. </w:t>
      </w:r>
      <w:r>
        <w:rPr>
          <w:b/>
          <w:bCs/>
          <w:vertAlign w:val="superscript"/>
          <w:lang w:val="ru-RU"/>
        </w:rPr>
        <w:t>136</w:t>
      </w:r>
      <w:r>
        <w:rPr>
          <w:lang w:val="ru-RU"/>
        </w:rPr>
        <w:t>.</w:t>
      </w:r>
    </w:p>
    <w:p>
      <w:pPr>
        <w:pStyle w:val="TextBody"/>
        <w:rPr/>
      </w:pPr>
      <w:r>
        <w:rPr/>
        <w:tab/>
        <w:t xml:space="preserve">После отъезда Чаплинского из Киева киевский журналист </w:t>
      </w:r>
      <w:r>
        <w:rPr>
          <w:spacing w:val="40"/>
        </w:rPr>
        <w:t>Бразуль</w:t>
      </w:r>
      <w:r>
        <w:rPr/>
        <w:t>-</w:t>
      </w:r>
      <w:r>
        <w:rPr>
          <w:spacing w:val="40"/>
        </w:rPr>
        <w:t>Брушковский</w:t>
      </w:r>
      <w:r>
        <w:rPr/>
        <w:t xml:space="preserve"> подал заявление на имя прокурора киев</w:t>
        <w:softHyphen/>
        <w:t xml:space="preserve">ского окружного пуда </w:t>
      </w:r>
      <w:r>
        <w:rPr>
          <w:spacing w:val="40"/>
        </w:rPr>
        <w:t>Запенина</w:t>
      </w:r>
      <w:r>
        <w:rPr/>
        <w:t xml:space="preserve"> и в заявлении этом сообщал, что уже в течение некоторого времени занимается в порядке частной инициативы собиранием сведений по делу об убийстве Ющинского, ибо убедился в том, что следствие преследуя Бейлиса, стоит на ложном пути,  причем ему, Бразуль-Брушковскому, удалось получить от «не безызвестной по настоящему делу Веры Владимировны Чеберяк сведения о действительных убийцах Ющинского. Далее со слов Веры Владимировны Чеберяк в качестве убийц называется ее бывший со</w:t>
        <w:softHyphen/>
        <w:t>житель Павел Мифле, Лука Приходько, Федор Нежинский и неко</w:t>
        <w:softHyphen/>
        <w:t>торые другие лица. Представляя эти сведения, Бразуль-Брушковский указывал на необходимость проверить их производством дополни</w:t>
        <w:softHyphen/>
        <w:t>тельного расследования.</w:t>
      </w:r>
    </w:p>
    <w:p>
      <w:pPr>
        <w:pStyle w:val="Normal"/>
        <w:jc w:val="both"/>
        <w:rPr/>
      </w:pPr>
      <w:r>
        <w:rPr>
          <w:lang w:val="ru-RU"/>
        </w:rPr>
        <w:tab/>
        <w:t>Это заявление было немедленно переслано в Петербург Чаплинскому и лично последним передано Щегловитову, о чем на копии заяв</w:t>
        <w:softHyphen/>
        <w:t xml:space="preserve">ления Бразуль-Брушковского имеется собственноручная надпись Щегловитова, а затем с его же резолюцией заявление подшито к делу </w:t>
      </w:r>
      <w:r>
        <w:rPr>
          <w:b/>
          <w:bCs/>
          <w:vertAlign w:val="superscript"/>
          <w:lang w:val="ru-RU"/>
        </w:rPr>
        <w:t xml:space="preserve">137 </w:t>
      </w:r>
      <w:r>
        <w:rPr>
          <w:lang w:val="ru-RU"/>
        </w:rPr>
        <w:t xml:space="preserve">и никакого влияния на дальнейшее направление дела о Бейлисе не оказало. Когда подполковник Иванов опросом Веры Владимировны Чеберяк попробовал проверить это январское заявление </w:t>
      </w:r>
      <w:r>
        <w:rPr>
          <w:b/>
          <w:lang w:val="ru-RU"/>
        </w:rPr>
        <w:t xml:space="preserve">{151} </w:t>
      </w:r>
      <w:r>
        <w:rPr>
          <w:lang w:val="ru-RU"/>
        </w:rPr>
        <w:t>Бразуль-Брушковского, она развязно заявила: «Мы пришли к убеждению, что убийство совершено с целью вызвать еврейский погром. В убий</w:t>
        <w:softHyphen/>
        <w:t>стве мы подозреваем Луку Приходько, Нежинского, Назаренко, братьев Павла и Евгения Мифле».</w:t>
      </w:r>
    </w:p>
    <w:p>
      <w:pPr>
        <w:pStyle w:val="Normal"/>
        <w:jc w:val="both"/>
        <w:rPr/>
      </w:pPr>
      <w:r>
        <w:rPr>
          <w:lang w:val="ru-RU"/>
        </w:rPr>
        <w:tab/>
        <w:t>Заявление, сделанное Бразуль-Брушковским о «действительных убийцах» со слов Веры Чеберяк, и ее собственное заявление были правильно восприняты властями. Следователь Фененко не раз высказывал свое мнение, что «по делу об убийстве Ющинского, Чебе</w:t>
        <w:softHyphen/>
        <w:t>ряк старалась навести предварительное следствие на ложный след. В отношении меня — прибавлял Фененко — это ей не удавалось, так как я не сомневался в ее причастности к убийству Ющинского, но Бразуль-Брушковского она неоднократно обманывала, о чем я и за</w:t>
        <w:softHyphen/>
        <w:t xml:space="preserve">явил ему» </w:t>
      </w:r>
      <w:r>
        <w:rPr>
          <w:b/>
          <w:bCs/>
          <w:vertAlign w:val="superscript"/>
          <w:lang w:val="ru-RU"/>
        </w:rPr>
        <w:t>138</w:t>
      </w:r>
      <w:r>
        <w:rPr>
          <w:lang w:val="ru-RU"/>
        </w:rPr>
        <w:t>.</w:t>
      </w:r>
    </w:p>
    <w:p>
      <w:pPr>
        <w:pStyle w:val="Normal"/>
        <w:jc w:val="both"/>
        <w:rPr>
          <w:lang w:val="ru-RU"/>
        </w:rPr>
      </w:pPr>
      <w:r>
        <w:rPr>
          <w:lang w:val="ru-RU"/>
        </w:rPr>
        <w:tab/>
        <w:t>И это правильная оценка: заявление, поданное Бразуль-Брушковским прокурору в январе 1912 г., свидетельствует только о том, насколько он был одурачен Верой Чеберяк и насколько он сам по себе мало был пригоден для роли журналиста-расследователя. Лишь когда к нему присоединился через некоторое время Красовский, так называемое «частное расследование» стало на правильный путь.</w:t>
      </w:r>
    </w:p>
    <w:p>
      <w:pPr>
        <w:pStyle w:val="Normal"/>
        <w:jc w:val="both"/>
        <w:rPr>
          <w:lang w:val="ru-RU"/>
        </w:rPr>
      </w:pPr>
      <w:r>
        <w:rPr>
          <w:lang w:val="ru-RU"/>
        </w:rPr>
        <w:tab/>
        <w:t xml:space="preserve">Через неделю после того как киевская судебная палата постановила предать суду по обвинению в убийстве Ющинского Менделя Бейлиса, жандармское управление направило в департамент полиции о поданном Бразуль-Брушковским заявлении свое сообщение, в котором подробно изложило собранные им сведения «о </w:t>
      </w:r>
      <w:r>
        <w:rPr>
          <w:i/>
          <w:iCs/>
          <w:lang w:val="ru-RU"/>
        </w:rPr>
        <w:t>действитель</w:t>
        <w:softHyphen/>
        <w:t>ных убийцах»</w:t>
      </w:r>
      <w:r>
        <w:rPr>
          <w:lang w:val="ru-RU"/>
        </w:rPr>
        <w:t xml:space="preserve"> мальчика Андрея Ющинского» (</w:t>
      </w:r>
      <w:r>
        <w:rPr>
          <w:sz w:val="20"/>
          <w:lang w:val="ru-RU"/>
        </w:rPr>
        <w:t>Помещенные нами в тексте курсивом слова взяты в кавычки в подлинном донесении жандармского управления за № 124 от 28 января 1912 г., дело ДП №</w:t>
      </w:r>
      <w:r>
        <w:rPr>
          <w:sz w:val="20"/>
          <w:szCs w:val="16"/>
          <w:lang w:val="ru-RU"/>
        </w:rPr>
        <w:t xml:space="preserve"> 4, л. д. 218.)</w:t>
      </w:r>
      <w:r>
        <w:rPr>
          <w:lang w:val="ru-RU"/>
        </w:rPr>
        <w:t>. Указав, что в подтвер</w:t>
        <w:softHyphen/>
        <w:t xml:space="preserve">ждение сведений Бразуль-Брушковского, почерпнутых от Веры Чеберяк, «не добыто положительно никаких данных», полковник </w:t>
      </w:r>
      <w:r>
        <w:rPr>
          <w:spacing w:val="40"/>
          <w:lang w:val="ru-RU"/>
        </w:rPr>
        <w:t>Шредель</w:t>
      </w:r>
      <w:r>
        <w:rPr>
          <w:lang w:val="ru-RU"/>
        </w:rPr>
        <w:t xml:space="preserve"> прибавлял к этому, что «участие в этом заявлении известной вашему превосходительству жены бывшего чиновника Веры Влади</w:t>
        <w:softHyphen/>
        <w:t xml:space="preserve">мировны Чеберяковой, поведение ее в настоящее время, в связи с другими данными, добытыми негласным расследованием, дают </w:t>
      </w:r>
      <w:r>
        <w:rPr>
          <w:i/>
          <w:iCs/>
          <w:lang w:val="ru-RU"/>
        </w:rPr>
        <w:t>твердое основание предполагать, что</w:t>
      </w:r>
      <w:r>
        <w:rPr>
          <w:lang w:val="ru-RU"/>
        </w:rPr>
        <w:t xml:space="preserve"> убийство </w:t>
      </w:r>
      <w:r>
        <w:rPr>
          <w:i/>
          <w:iCs/>
          <w:lang w:val="ru-RU"/>
        </w:rPr>
        <w:t>мальчика Ющинского произошло при участии названной выше Чеберяковой и лишенных прав уголовных арестантов Николая Мандзелевского и Ивана Латышева..».</w:t>
      </w:r>
    </w:p>
    <w:p>
      <w:pPr>
        <w:pStyle w:val="Normal"/>
        <w:jc w:val="both"/>
        <w:rPr>
          <w:lang w:val="ru-RU"/>
        </w:rPr>
      </w:pPr>
      <w:r>
        <w:rPr>
          <w:lang w:val="ru-RU"/>
        </w:rPr>
        <w:tab/>
        <w:t>Итак, были какие-то данные, которые позволили жандармскому управлению столь решительно высказать, правда, в «совершенно секретной» переписке, точку зрения, категорически противоположную официальной версии судебного ведомства.</w:t>
      </w:r>
    </w:p>
    <w:p>
      <w:pPr>
        <w:pStyle w:val="Normal"/>
        <w:jc w:val="both"/>
        <w:rPr>
          <w:szCs w:val="16"/>
          <w:lang w:val="ru-RU"/>
        </w:rPr>
      </w:pPr>
      <w:r>
        <w:rPr>
          <w:szCs w:val="16"/>
          <w:lang w:val="ru-RU"/>
        </w:rPr>
      </w:r>
    </w:p>
    <w:p>
      <w:pPr>
        <w:pStyle w:val="Heading1"/>
        <w:rPr/>
      </w:pPr>
      <w:r>
        <w:rPr/>
        <w:t>III</w:t>
      </w:r>
    </w:p>
    <w:p>
      <w:pPr>
        <w:pStyle w:val="Normal"/>
        <w:jc w:val="both"/>
        <w:rPr>
          <w:lang w:val="ru-RU"/>
        </w:rPr>
      </w:pPr>
      <w:r>
        <w:rPr>
          <w:lang w:val="ru-RU"/>
        </w:rPr>
      </w:r>
    </w:p>
    <w:p>
      <w:pPr>
        <w:pStyle w:val="Normal"/>
        <w:jc w:val="both"/>
        <w:rPr>
          <w:sz w:val="20"/>
          <w:lang w:val="ru-RU"/>
        </w:rPr>
      </w:pPr>
      <w:r>
        <w:rPr>
          <w:lang w:val="ru-RU"/>
        </w:rPr>
        <w:tab/>
        <w:t>В своей книжке, вышедшей еще в 1912 г., журналист Бразуль-Брушковский сообщал чрезвычайно интересные сведения о том, что, по имевшимся у него данным, разыскиваемые жандармскими вла</w:t>
        <w:softHyphen/>
        <w:t xml:space="preserve">стями действительные убийцы Ющинского выработали план и </w:t>
      </w:r>
      <w:r>
        <w:rPr>
          <w:i/>
          <w:iCs/>
          <w:lang w:val="ru-RU"/>
        </w:rPr>
        <w:t>похи</w:t>
      </w:r>
      <w:r>
        <w:rPr>
          <w:i/>
          <w:iCs/>
          <w:szCs w:val="16"/>
          <w:lang w:val="ru-RU"/>
        </w:rPr>
        <w:t>щения</w:t>
      </w:r>
      <w:r>
        <w:rPr>
          <w:szCs w:val="16"/>
          <w:lang w:val="ru-RU"/>
        </w:rPr>
        <w:t xml:space="preserve">  </w:t>
      </w:r>
      <w:r>
        <w:rPr>
          <w:b/>
          <w:szCs w:val="16"/>
          <w:lang w:val="ru-RU"/>
        </w:rPr>
        <w:t xml:space="preserve">{152} </w:t>
      </w:r>
      <w:r>
        <w:rPr>
          <w:szCs w:val="16"/>
          <w:lang w:val="ru-RU"/>
        </w:rPr>
        <w:t xml:space="preserve">из жандармского управления  всего делопроизводства по обвинению их в убийстве Ющинского. </w:t>
      </w:r>
      <w:r>
        <w:rPr>
          <w:sz w:val="20"/>
          <w:szCs w:val="16"/>
          <w:lang w:val="ru-RU"/>
        </w:rPr>
        <w:t>(С. И. Бразуль-Брушковский. Правда об убийстве Ющинского и деле Бейлиса, СПБ, 1912 г., стр. 59. Об этом же Бразуль-Брушковский предупреждал как киевскую прокуратуру, так и киевское жандармское управ</w:t>
        <w:softHyphen/>
        <w:t>ление в мае 1912 г. (МЮ, т. III, л. д. 190. Пр. КСП, т. I л. д. 304. Пр. КОС. л. д. 246).</w:t>
      </w:r>
    </w:p>
    <w:p>
      <w:pPr>
        <w:pStyle w:val="Normal"/>
        <w:jc w:val="both"/>
        <w:rPr>
          <w:sz w:val="20"/>
          <w:szCs w:val="16"/>
          <w:lang w:val="ru-RU"/>
        </w:rPr>
      </w:pPr>
      <w:r>
        <w:rPr>
          <w:sz w:val="20"/>
          <w:szCs w:val="16"/>
          <w:lang w:val="ru-RU"/>
        </w:rPr>
        <w:t>Об этом же заявил на процессе и Красовский (Стеногр. отчет, т. I, стр. 556).).</w:t>
      </w:r>
    </w:p>
    <w:p>
      <w:pPr>
        <w:pStyle w:val="Normal"/>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28575</wp:posOffset>
            </wp:positionV>
            <wp:extent cx="2362200" cy="25482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4" t="-12" r="-14" b="-12"/>
                    <a:stretch>
                      <a:fillRect/>
                    </a:stretch>
                  </pic:blipFill>
                  <pic:spPr bwMode="auto">
                    <a:xfrm>
                      <a:off x="0" y="0"/>
                      <a:ext cx="2362200" cy="2548255"/>
                    </a:xfrm>
                    <a:prstGeom prst="rect">
                      <a:avLst/>
                    </a:prstGeom>
                  </pic:spPr>
                </pic:pic>
              </a:graphicData>
            </a:graphic>
          </wp:anchor>
        </w:drawing>
      </w:r>
      <w:r>
        <w:rPr>
          <w:i/>
          <w:iCs/>
          <w:sz w:val="20"/>
          <w:szCs w:val="16"/>
          <w:lang w:val="ru-RU"/>
        </w:rPr>
        <w:t xml:space="preserve">(ldn-knigi; показания Красовского, стеногр. отч. т. I, со стр. 536 и.д.; на стр. 556 - Красовский о сознании Сингаевского, см. оригинал, книги  полностью: </w:t>
      </w:r>
      <w:r>
        <w:rPr>
          <w:i/>
          <w:iCs/>
          <w:sz w:val="20"/>
          <w:lang w:val="ru-RU"/>
        </w:rPr>
        <w:t xml:space="preserve"> </w:t>
      </w:r>
    </w:p>
    <w:p>
      <w:pPr>
        <w:pStyle w:val="Normal"/>
        <w:jc w:val="both"/>
        <w:rPr/>
      </w:pPr>
      <w:r>
        <w:rPr>
          <w:i/>
          <w:iCs/>
          <w:sz w:val="20"/>
          <w:szCs w:val="28"/>
          <w:lang w:val="ru-RU"/>
        </w:rPr>
        <w:t xml:space="preserve">«Дело Бейлиса»   Стенографический Отчет, </w:t>
      </w:r>
      <w:r>
        <w:rPr>
          <w:i/>
          <w:iCs/>
          <w:sz w:val="20"/>
          <w:lang w:val="ru-RU"/>
        </w:rPr>
        <w:t>Т-во  «Печатня  С. П.  Яковлева»   Киев – 1913 г. на стр. ldn-knigi)</w:t>
      </w:r>
    </w:p>
    <w:p>
      <w:pPr>
        <w:pStyle w:val="Normal"/>
        <w:jc w:val="both"/>
        <w:rPr>
          <w:i/>
          <w:i/>
          <w:iCs/>
          <w:sz w:val="20"/>
          <w:lang w:val="ru-RU"/>
        </w:rPr>
      </w:pPr>
      <w:r>
        <w:rPr>
          <w:i/>
          <w:iCs/>
          <w:sz w:val="20"/>
          <w:lang w:val="ru-RU"/>
        </w:rPr>
      </w:r>
    </w:p>
    <w:p>
      <w:pPr>
        <w:pStyle w:val="Normal"/>
        <w:jc w:val="both"/>
        <w:rPr/>
      </w:pPr>
      <w:r>
        <w:rPr>
          <w:szCs w:val="16"/>
          <w:lang w:val="ru-RU"/>
        </w:rPr>
        <w:tab/>
        <w:t>За истекшее после революции время оказалось возможным найти все решительно, относящееся к делу Ющинского, включая все секретные материалы департамента полиции и министерства юстиции, за одним исключением: бесследно исчезло специальное производство киевского губернского жандармского управления по обвинению Веры Чеберяк, Рудзинского, Сингаевского и Латышева в убийстве Ющинского. (</w:t>
      </w:r>
      <w:r>
        <w:rPr>
          <w:sz w:val="20"/>
          <w:szCs w:val="16"/>
          <w:lang w:val="ru-RU"/>
        </w:rPr>
        <w:t>Исчезла также и соответствующая этому производству переписка депар</w:t>
        <w:softHyphen/>
        <w:t>тамента полиции, сконцентрированная, по-видимому, в деле № 18 восьмого (уго</w:t>
        <w:softHyphen/>
        <w:t>ловного) делопроизводства департамента.)</w:t>
      </w:r>
      <w:r>
        <w:rPr>
          <w:szCs w:val="16"/>
          <w:lang w:val="ru-RU"/>
        </w:rPr>
        <w:t xml:space="preserve">. </w:t>
      </w:r>
    </w:p>
    <w:p>
      <w:pPr>
        <w:pStyle w:val="Normal"/>
        <w:ind w:firstLine="708"/>
        <w:jc w:val="both"/>
        <w:rPr>
          <w:lang w:val="ru-RU"/>
        </w:rPr>
      </w:pPr>
      <w:r>
        <w:rPr>
          <w:szCs w:val="16"/>
          <w:lang w:val="ru-RU"/>
        </w:rPr>
        <w:t>Может быть этот материал будет найден и прольет еще новый свет на дело. Пока же мы должны считать весьма правдоподоб</w:t>
        <w:softHyphen/>
        <w:t>ным предположение об уничтожении этого тома, — вопрос только — кем? Убийцами ли Ющинского, как об этом предупреждали Бразуль-Брушковский и Красовский, или самим жандармским управлением, или, наконец, кем-либо из членов Союза русского народа, имевших доступ к жандармскому управлению? Поэтому нам приходится итоги этого расследования жандармского управления восстанавливать те</w:t>
        <w:softHyphen/>
        <w:t>перь по отдельным документам, рассеянным в различных производ</w:t>
        <w:softHyphen/>
        <w:t>ствах.</w:t>
      </w:r>
    </w:p>
    <w:p>
      <w:pPr>
        <w:pStyle w:val="Normal"/>
        <w:jc w:val="both"/>
        <w:rPr>
          <w:lang w:val="ru-RU"/>
        </w:rPr>
      </w:pPr>
      <w:r>
        <w:rPr>
          <w:szCs w:val="16"/>
          <w:lang w:val="ru-RU"/>
        </w:rPr>
        <w:tab/>
        <w:t>Вот, что мы узнаем, прежде всего, из этих разрозненных материалов по вопросу об арестах и сроках пребывания убийц Ющинского под стражей, т. е. в распоряжении властей.</w:t>
      </w:r>
    </w:p>
    <w:p>
      <w:pPr>
        <w:pStyle w:val="Normal"/>
        <w:jc w:val="both"/>
        <w:rPr>
          <w:szCs w:val="16"/>
          <w:lang w:val="ru-RU"/>
        </w:rPr>
      </w:pPr>
      <w:r>
        <w:rPr>
          <w:szCs w:val="16"/>
          <w:lang w:val="ru-RU"/>
        </w:rPr>
        <w:tab/>
      </w:r>
    </w:p>
    <w:p>
      <w:pPr>
        <w:pStyle w:val="Normal"/>
        <w:jc w:val="both"/>
        <w:rPr>
          <w:lang w:val="ru-RU"/>
        </w:rPr>
      </w:pPr>
      <w:r>
        <w:rPr>
          <w:szCs w:val="16"/>
          <w:lang w:val="ru-RU"/>
        </w:rPr>
        <w:tab/>
        <w:t>Борис Рудзинский уехал из Киева в Москву на следующий день после убийства — 13 марта 1911 г.</w:t>
      </w:r>
    </w:p>
    <w:p>
      <w:pPr>
        <w:pStyle w:val="Normal"/>
        <w:jc w:val="both"/>
        <w:rPr>
          <w:szCs w:val="16"/>
          <w:lang w:val="ru-RU"/>
        </w:rPr>
      </w:pPr>
      <w:r>
        <w:rPr>
          <w:szCs w:val="16"/>
          <w:lang w:val="ru-RU"/>
        </w:rPr>
        <w:tab/>
        <w:t xml:space="preserve">16 марта он был арестован в Москве и отправлен в Киев. </w:t>
        <w:tab/>
        <w:t xml:space="preserve">Освобожден в Киеве 17 апреля. </w:t>
      </w:r>
    </w:p>
    <w:p>
      <w:pPr>
        <w:pStyle w:val="Normal"/>
        <w:jc w:val="both"/>
        <w:rPr>
          <w:szCs w:val="16"/>
          <w:lang w:val="ru-RU"/>
        </w:rPr>
      </w:pPr>
      <w:r>
        <w:rPr>
          <w:szCs w:val="16"/>
          <w:lang w:val="ru-RU"/>
        </w:rPr>
        <w:tab/>
        <w:t xml:space="preserve">Вновь арестован 4 мая и освобожден 6 мая. </w:t>
      </w:r>
    </w:p>
    <w:p>
      <w:pPr>
        <w:pStyle w:val="Normal"/>
        <w:jc w:val="both"/>
        <w:rPr>
          <w:szCs w:val="16"/>
          <w:lang w:val="ru-RU"/>
        </w:rPr>
      </w:pPr>
      <w:r>
        <w:rPr>
          <w:szCs w:val="16"/>
          <w:lang w:val="ru-RU"/>
        </w:rPr>
        <w:tab/>
        <w:t xml:space="preserve">Вновь арестован 3 июня и освобожден 3 июля. </w:t>
      </w:r>
    </w:p>
    <w:p>
      <w:pPr>
        <w:pStyle w:val="Normal"/>
        <w:jc w:val="both"/>
        <w:rPr>
          <w:szCs w:val="16"/>
          <w:lang w:val="ru-RU"/>
        </w:rPr>
      </w:pPr>
      <w:r>
        <w:rPr>
          <w:szCs w:val="16"/>
          <w:lang w:val="ru-RU"/>
        </w:rPr>
        <w:tab/>
        <w:t xml:space="preserve">Вновь арестован 8 июля и освобожден 28 июля. </w:t>
      </w:r>
    </w:p>
    <w:p>
      <w:pPr>
        <w:pStyle w:val="Normal"/>
        <w:jc w:val="both"/>
        <w:rPr>
          <w:lang w:val="ru-RU"/>
        </w:rPr>
      </w:pPr>
      <w:r>
        <w:rPr>
          <w:szCs w:val="16"/>
          <w:lang w:val="ru-RU"/>
        </w:rPr>
        <w:tab/>
        <w:t>Арестован 14 сентября 1911 г., затем был судим, приговорен к каторжным работам за грабеж, находился под стражей вплоть до процесса Бейлиса, после процесса при неизвестных нам обстоя</w:t>
        <w:softHyphen/>
        <w:t>тельствах бежал.</w:t>
      </w:r>
    </w:p>
    <w:p>
      <w:pPr>
        <w:pStyle w:val="Normal"/>
        <w:jc w:val="both"/>
        <w:rPr>
          <w:lang w:val="ru-RU"/>
        </w:rPr>
      </w:pPr>
      <w:r>
        <w:rPr>
          <w:szCs w:val="16"/>
          <w:lang w:val="ru-RU"/>
        </w:rPr>
        <w:tab/>
        <w:t>Таким образом с осени 1911 г. Борис Рудзинский был вплоть до слушания дела Бейлиса почти непрерывно под стражей, т. е. в распоряжении властей, и в течение этого времени допрашивался подполковником Ивановым по обвинению в убийстве Ющинского.</w:t>
      </w:r>
    </w:p>
    <w:p>
      <w:pPr>
        <w:pStyle w:val="Normal"/>
        <w:jc w:val="both"/>
        <w:rPr>
          <w:szCs w:val="16"/>
          <w:lang w:val="ru-RU"/>
        </w:rPr>
      </w:pPr>
      <w:r>
        <w:rPr>
          <w:szCs w:val="16"/>
          <w:lang w:val="ru-RU"/>
        </w:rPr>
      </w:r>
    </w:p>
    <w:p>
      <w:pPr>
        <w:pStyle w:val="Normal"/>
        <w:jc w:val="both"/>
        <w:rPr>
          <w:lang w:val="ru-RU"/>
        </w:rPr>
      </w:pPr>
      <w:r>
        <w:rPr>
          <w:szCs w:val="16"/>
          <w:lang w:val="ru-RU"/>
        </w:rPr>
        <w:tab/>
        <w:t>Иван Латышев также уехал в Москву вместе с Рудзинским 13 марта и также был арестован в Москве 16 марта. Когда освобожден, мы точно установить не могли. Но вслед за этим промежуток вре</w:t>
        <w:softHyphen/>
        <w:t>мени с 12 апреля 1911 г. по 12 июня 1912 г., т. е. 14 месяцев, он на</w:t>
        <w:softHyphen/>
        <w:t xml:space="preserve">ходился или непрерывно, или почти непрерывно под стражей. Во </w:t>
      </w:r>
      <w:r>
        <w:rPr>
          <w:b/>
          <w:szCs w:val="16"/>
          <w:lang w:val="ru-RU"/>
        </w:rPr>
        <w:t xml:space="preserve">{153} </w:t>
      </w:r>
      <w:r>
        <w:rPr>
          <w:bCs/>
          <w:szCs w:val="16"/>
          <w:lang w:val="ru-RU"/>
        </w:rPr>
        <w:t>в</w:t>
      </w:r>
      <w:r>
        <w:rPr>
          <w:szCs w:val="16"/>
          <w:lang w:val="ru-RU"/>
        </w:rPr>
        <w:t>сяком случае у нас имеются сведения, что он находился под стра</w:t>
        <w:softHyphen/>
        <w:t>жей в следующие сроки и в следующие моменты: непрерывно с 12 апреля 1911 г. по 22 декабря 1911 г., 1 февраля 1912 г., 2 апреля 1912 г., 1 мая 1912 г., 5 мая 1912 г., 12 июня 1912 г. За время своего пребывания под стражей Латышев также был неоднократно допро</w:t>
        <w:softHyphen/>
        <w:t>шен по делу об убийстве Ющинского.</w:t>
      </w:r>
    </w:p>
    <w:p>
      <w:pPr>
        <w:pStyle w:val="Normal"/>
        <w:jc w:val="both"/>
        <w:rPr>
          <w:szCs w:val="16"/>
          <w:lang w:val="ru-RU"/>
        </w:rPr>
      </w:pPr>
      <w:r>
        <w:rPr>
          <w:szCs w:val="16"/>
          <w:lang w:val="ru-RU"/>
        </w:rPr>
        <w:tab/>
      </w:r>
    </w:p>
    <w:p>
      <w:pPr>
        <w:pStyle w:val="Normal"/>
        <w:jc w:val="both"/>
        <w:rPr>
          <w:lang w:val="ru-RU"/>
        </w:rPr>
      </w:pPr>
      <w:r>
        <w:rPr>
          <w:szCs w:val="16"/>
          <w:lang w:val="ru-RU"/>
        </w:rPr>
        <w:tab/>
        <w:t>На свободе значительную часть времени были лишь Вера Чеберяк (после освобождения ее 7 августа 1911 г. в связи с привле</w:t>
        <w:softHyphen/>
        <w:t>чением Бейлиса) и ее брат Петр Сингаевский. Но и они оба были до</w:t>
        <w:softHyphen/>
        <w:t>прошены в жандармском управлении по обвинению в убийстве Ющинского, причем Вера Чеберяк была допрошена даже на очной станке с Борисом Рудзинским. Выше мы уже указывали, что кроме Чаплин</w:t>
        <w:softHyphen/>
        <w:t>ского все лица, принимавшие участие в розысках по делу об убийстве Ющинского (Мищук, Красовский, Фененко, Брандорф, Иванов), единодушно сходились на том, что уличающие следы со всех сторон ведут к квартире Веры Чеберяк, к ней самой и к членам ее шайки.</w:t>
      </w:r>
    </w:p>
    <w:p>
      <w:pPr>
        <w:pStyle w:val="Normal"/>
        <w:jc w:val="both"/>
        <w:rPr>
          <w:lang w:val="ru-RU"/>
        </w:rPr>
      </w:pPr>
      <w:r>
        <w:rPr>
          <w:szCs w:val="16"/>
          <w:lang w:val="ru-RU"/>
        </w:rPr>
        <w:tab/>
        <w:t>Из показаний следователя Фененко, данного следственной комиссии Временного правительства, мы знаем, затем, что еще в конце но</w:t>
        <w:softHyphen/>
        <w:t>ября или в начале декабря 1911 г. в распоряжении подполковника Иванова были сведения об участии в убийстве Ющинского известного в Киеве вора Ивана Латышева, и что одновременно с этим «Чеберячка»  очень боялась, чтобы не было установлено, кто такой «Ванька Рыжий». Оказалось, что это и есть заподозренный подполковником Ивановым Иван Дмитриевич Латышев. Еще 22 декабря 1911 г. су</w:t>
        <w:softHyphen/>
        <w:t>дебный следователь Фененко допросил Латышева, находившегося под стражей в киевской тюрьме. Тот отрицал пребывание свое. в Киеве между 1 марта в 12 апреля 1911 г. И как только следователь подо</w:t>
        <w:softHyphen/>
        <w:t>шел к вопросам, непосредственно связанным с делом об убийстве Ющинского, он тотчас же натолкнулся на вполне сознательное неже</w:t>
        <w:softHyphen/>
        <w:t>лание Латышева отвечать. «На вопросы, бывал ли я у Чеберяковой, я отвечать не желаю, прежде чем вы мне не скажете, в чем вы меня об</w:t>
        <w:softHyphen/>
        <w:t>виняете, и хотя вы, следователь, мне говорите, что меня ни в чем не обвиняете, я все-таки на вопросы отвечать не желаю».</w:t>
      </w:r>
    </w:p>
    <w:p>
      <w:pPr>
        <w:pStyle w:val="Normal"/>
        <w:jc w:val="both"/>
        <w:rPr>
          <w:lang w:val="ru-RU"/>
        </w:rPr>
      </w:pPr>
      <w:r>
        <w:rPr>
          <w:szCs w:val="16"/>
          <w:lang w:val="ru-RU"/>
        </w:rPr>
        <w:tab/>
        <w:t>После допроса Латышева предстоял допрос Николая Мандаелевского. Латышев потребовал у следователя, чтобы только что состав</w:t>
        <w:softHyphen/>
        <w:t>ленный протокол его допроса был прочитан при Мандзелевском. Ког</w:t>
        <w:softHyphen/>
        <w:t>да следователь отказался это сделать, то Латышев схватил протокол и хотел его разорвать. Он выпустил его только тогда, когда солдат конвойной стражи схватился за шашку.</w:t>
      </w:r>
    </w:p>
    <w:p>
      <w:pPr>
        <w:pStyle w:val="Normal"/>
        <w:jc w:val="both"/>
        <w:rPr>
          <w:lang w:val="ru-RU"/>
        </w:rPr>
      </w:pPr>
      <w:r>
        <w:rPr>
          <w:szCs w:val="16"/>
          <w:lang w:val="ru-RU"/>
        </w:rPr>
        <w:tab/>
        <w:t>Так держался по отношению к следователю профессиональный вор и тюремный завсегдатай Иван Латышев.</w:t>
      </w:r>
    </w:p>
    <w:p>
      <w:pPr>
        <w:pStyle w:val="Normal"/>
        <w:jc w:val="both"/>
        <w:rPr>
          <w:lang w:val="ru-RU"/>
        </w:rPr>
      </w:pPr>
      <w:r>
        <w:rPr>
          <w:szCs w:val="16"/>
          <w:lang w:val="ru-RU"/>
        </w:rPr>
        <w:tab/>
        <w:t>1 февраля, 2 апреля и 1 мая 1912 г. Латышев был на допросах у подполковника Иванова и товарища прокурора Карбовского. Он был, по-видимому, освобожден, когда дело об убийстве Ющинского было направлено к доследованию; был затем вновь арестован 29 мар</w:t>
        <w:softHyphen/>
        <w:t>та 1913 г., выбросился из окна и разбился на смерть.</w:t>
      </w:r>
    </w:p>
    <w:p>
      <w:pPr>
        <w:pStyle w:val="Normal"/>
        <w:jc w:val="both"/>
        <w:rPr>
          <w:lang w:val="ru-RU"/>
        </w:rPr>
      </w:pPr>
      <w:r>
        <w:rPr>
          <w:szCs w:val="16"/>
          <w:lang w:val="ru-RU"/>
        </w:rPr>
        <w:tab/>
        <w:t>Таким образом в момент, когда и самом разгаре были розыски подполковника Иванова по обнаружению подлинных убийц Ющинского, Латышев был под стражей, в распоряжении властей.</w:t>
      </w:r>
    </w:p>
    <w:p>
      <w:pPr>
        <w:pStyle w:val="Normal"/>
        <w:jc w:val="both"/>
        <w:rPr/>
      </w:pPr>
      <w:r>
        <w:rPr>
          <w:b/>
          <w:lang w:val="ru-RU"/>
        </w:rPr>
        <w:t>{154}</w:t>
        <w:tab/>
      </w:r>
      <w:r>
        <w:rPr>
          <w:lang w:val="ru-RU"/>
        </w:rPr>
        <w:t xml:space="preserve">Так же держался Латышев и по отношению к допрашивавшему его подполковнику Иванову; о своих знакомствах Латышев отвечать отказался — «нет надобности», в частности он отказался отвечать на вопрос, знаком ли он с Верой Чеберяк </w:t>
      </w:r>
      <w:r>
        <w:rPr>
          <w:b/>
          <w:vertAlign w:val="superscript"/>
          <w:lang w:val="ru-RU"/>
        </w:rPr>
        <w:t>139</w:t>
      </w:r>
      <w:r>
        <w:rPr>
          <w:lang w:val="ru-RU"/>
        </w:rPr>
        <w:t>.</w:t>
      </w:r>
    </w:p>
    <w:p>
      <w:pPr>
        <w:pStyle w:val="Normal"/>
        <w:jc w:val="both"/>
        <w:rPr>
          <w:lang w:val="ru-RU"/>
        </w:rPr>
      </w:pPr>
      <w:r>
        <w:rPr>
          <w:lang w:val="ru-RU"/>
        </w:rPr>
        <w:tab/>
        <w:t>В те же сроки, что и Латышев, начиная с 28 апреля 1911 г. по 8 июня 1912 г., находился под стражей и другой вор и завсегдатай квартиры Чеберяк Николай Мандзелевский (он же «Колька Матро</w:t>
        <w:softHyphen/>
        <w:t>сик»). И он за время своего пребывания под стражей был допрошен по обвинению в убийстве Ющинского как следователем Фененко, так и подполковником Ивановым и товарищем прокурора Карбовским.</w:t>
      </w:r>
    </w:p>
    <w:p>
      <w:pPr>
        <w:pStyle w:val="Normal"/>
        <w:jc w:val="both"/>
        <w:rPr/>
      </w:pPr>
      <w:r>
        <w:rPr>
          <w:lang w:val="ru-RU"/>
        </w:rPr>
        <w:tab/>
        <w:t>В частности при допросе его Карбовским 1 мая 1912 г. Мандзелевский сообщил ему, что в феврале он был допрошен подполковником Ивановым, который «предложил сознаться в убийстве Ющинского, сказав, что таким образом я могу рассчитывать на смягчение наказа</w:t>
        <w:softHyphen/>
        <w:t xml:space="preserve">ния..; что Вера Чеберяк и другие лица... уже сознались в убийстве Ющинского и будто бы оговорили меня. В числе заподозренных я хорошо помню, что Менделя Бейлиса он не называл» </w:t>
      </w:r>
      <w:r>
        <w:rPr>
          <w:b/>
          <w:bCs/>
          <w:vertAlign w:val="superscript"/>
          <w:lang w:val="ru-RU"/>
        </w:rPr>
        <w:t>140</w:t>
      </w:r>
      <w:r>
        <w:rPr>
          <w:lang w:val="ru-RU"/>
        </w:rPr>
        <w:t>.</w:t>
      </w:r>
    </w:p>
    <w:p>
      <w:pPr>
        <w:pStyle w:val="Normal"/>
        <w:jc w:val="both"/>
        <w:rPr/>
      </w:pPr>
      <w:r>
        <w:rPr>
          <w:lang w:val="ru-RU"/>
        </w:rPr>
        <w:tab/>
        <w:t xml:space="preserve">А преданный уже к этому времени суду и сидевший в тюрьме Мендель Бейлис в </w:t>
      </w:r>
      <w:r>
        <w:rPr>
          <w:i/>
          <w:iCs/>
          <w:lang w:val="ru-RU"/>
        </w:rPr>
        <w:t>действительности</w:t>
      </w:r>
      <w:r>
        <w:rPr>
          <w:lang w:val="ru-RU"/>
        </w:rPr>
        <w:t xml:space="preserve"> никем и не подозревался в убийстве Ющинского. Поэтому жандармское управление примерно через три недели после предания Бейлиса суду 14 февраля 1912 г., направило в департамент полиции донесение, сообщая в нем тоже итоги расследования, к которым потом пришел и Красовский:</w:t>
      </w:r>
    </w:p>
    <w:p>
      <w:pPr>
        <w:pStyle w:val="Normal"/>
        <w:jc w:val="both"/>
        <w:rPr>
          <w:lang w:val="ru-RU"/>
        </w:rPr>
      </w:pPr>
      <w:r>
        <w:rPr>
          <w:lang w:val="ru-RU"/>
        </w:rPr>
        <w:tab/>
        <w:t>«В настоящее время — писал полковник Шредель — дальнейшие ро</w:t>
        <w:softHyphen/>
        <w:t>зыски по убийству Андрея Ющинского производятся исключительно помощником моим — подполковником Ивановым, при участии околоточного надзирателя киевской городской полиции Кириченко. Розы</w:t>
        <w:softHyphen/>
        <w:t>ски эти сосредоточены, главным образом, вокруг известной вашему превосходительству жены почтового чиновника Веры Владимировны Чеберяковой и непосредственно связанных с нею уголовных преступников, в большинстве лишенных прав или осужденных к каторжным работам; таковыми являются: Иван Латышев, Николай Мандзелевский, Петр Сингаевский, Порфирий Лесунов, Петр Мосяк, Викентий Михалькевич и Борис Рудзинский.</w:t>
      </w:r>
    </w:p>
    <w:p>
      <w:pPr>
        <w:pStyle w:val="Normal"/>
        <w:jc w:val="both"/>
        <w:rPr>
          <w:lang w:val="ru-RU"/>
        </w:rPr>
      </w:pPr>
      <w:r>
        <w:rPr>
          <w:lang w:val="ru-RU"/>
        </w:rPr>
        <w:tab/>
        <w:t>В настоящее время раскрыт целый ряд краж со взломами в Киеве, произведенных членами этой шайки. Ими были обворованы два магазина с оружием.</w:t>
      </w:r>
    </w:p>
    <w:p>
      <w:pPr>
        <w:pStyle w:val="Normal"/>
        <w:jc w:val="both"/>
        <w:rPr>
          <w:lang w:val="ru-RU"/>
        </w:rPr>
      </w:pPr>
      <w:r>
        <w:rPr>
          <w:lang w:val="ru-RU"/>
        </w:rPr>
        <w:tab/>
        <w:t>Характерно, что с убийством мальчика Ющинского кражи совершенно прекратились. Как видно прекратились и посещения Чеберяковой указанными грабителями, нужно полагать вследствие начавшихся розысков по делу Ющинского и некоторых предварительных</w:t>
      </w:r>
    </w:p>
    <w:p>
      <w:pPr>
        <w:pStyle w:val="Normal"/>
        <w:jc w:val="both"/>
        <w:rPr>
          <w:lang w:val="ru-RU"/>
        </w:rPr>
      </w:pPr>
      <w:r>
        <w:rPr>
          <w:lang w:val="ru-RU"/>
        </w:rPr>
        <w:t>арестов.</w:t>
      </w:r>
    </w:p>
    <w:p>
      <w:pPr>
        <w:pStyle w:val="Normal"/>
        <w:jc w:val="both"/>
        <w:rPr>
          <w:sz w:val="20"/>
          <w:lang w:val="ru-RU"/>
        </w:rPr>
      </w:pPr>
      <w:r>
        <w:rPr>
          <w:lang w:val="ru-RU"/>
        </w:rPr>
        <w:tab/>
        <w:t xml:space="preserve">Возможно допустить, что мальчик Ющинский явился невольным свидетелем одного из преступных деяний этой шайки, с которым, «из боязни нужно было покончить» </w:t>
      </w:r>
      <w:r>
        <w:rPr>
          <w:sz w:val="20"/>
          <w:lang w:val="ru-RU"/>
        </w:rPr>
        <w:t>(</w:t>
      </w:r>
      <w:r>
        <w:rPr>
          <w:sz w:val="20"/>
          <w:szCs w:val="16"/>
          <w:lang w:val="ru-RU"/>
        </w:rPr>
        <w:t>Отношение жандарм, управ. №215 от 14 февраля 1912 г. в деле ДП № 4, л. д. 244.</w:t>
      </w:r>
    </w:p>
    <w:p>
      <w:pPr>
        <w:pStyle w:val="Textkrper2"/>
        <w:rPr/>
      </w:pPr>
      <w:r>
        <w:rPr/>
        <w:tab/>
        <w:t>Эти слова «из боязни нужно было покончить» поставлены в кавычки и в оригинале письма жандармского управления. По-видимому, это выдержка из чьих-то показаний. На этом сообщении имеется пометка о том, что оно доложено товарищу мини</w:t>
        <w:softHyphen/>
        <w:t>стра внутренних дел, И. М. Золотареву. Сообщение не вызвало никаких действий с его стороны.</w:t>
      </w:r>
    </w:p>
    <w:p>
      <w:pPr>
        <w:pStyle w:val="Normal"/>
        <w:jc w:val="both"/>
        <w:rPr>
          <w:sz w:val="20"/>
          <w:lang w:val="ru-RU"/>
        </w:rPr>
      </w:pPr>
      <w:r>
        <w:rPr>
          <w:sz w:val="20"/>
          <w:szCs w:val="16"/>
          <w:lang w:val="ru-RU"/>
        </w:rPr>
        <w:tab/>
        <w:t>Все это киевское жандармское управление секретно сообщало департаменту полиции 14 февраля. А накануне, 13 февраля, «Русское знамя» с серьезным видом заявляло: «Наши указания вполне подтвердились: убийство Андрюши Ющин</w:t>
        <w:softHyphen/>
        <w:t>ского совершено жидами с ритуальной целью» (№ 34 от 13 февраля 1912 г.).</w:t>
      </w:r>
    </w:p>
    <w:p>
      <w:pPr>
        <w:pStyle w:val="Normal"/>
        <w:ind w:firstLine="708"/>
        <w:jc w:val="both"/>
        <w:rPr/>
      </w:pPr>
      <w:r>
        <w:rPr>
          <w:sz w:val="20"/>
          <w:szCs w:val="16"/>
          <w:lang w:val="ru-RU"/>
        </w:rPr>
        <w:t>22 февраля 1912 г. департамент полиции перехватил письмо, адресованное в Петербург члену Государственного совета и редактору-издателю «Киевлянина» Д. И. Пихно. В нем автор письма (доктор И. В. Могилевский) сообщал Пихно со слов П. И. Мануилова, что идет усиленный сыск в направлении Чеберяк  что дело увенчается, по-видимому, успехом (ДП № 157 т I. л. д. 18 и 20). Сопоставление этого письма от 22 февраля с приведенным в тексте сообщением жандармского управления от 14 февраля подтверждает великолепную осведомленность Пихно и его корреспондентов.)</w:t>
      </w:r>
      <w:r>
        <w:rPr>
          <w:sz w:val="20"/>
          <w:lang w:val="ru-RU"/>
        </w:rPr>
        <w:t>.</w:t>
      </w:r>
    </w:p>
    <w:p>
      <w:pPr>
        <w:pStyle w:val="Normal"/>
        <w:jc w:val="both"/>
        <w:rPr>
          <w:sz w:val="20"/>
          <w:szCs w:val="16"/>
          <w:lang w:val="ru-RU"/>
        </w:rPr>
      </w:pPr>
      <w:r>
        <w:rPr>
          <w:sz w:val="20"/>
          <w:szCs w:val="16"/>
          <w:lang w:val="ru-RU"/>
        </w:rPr>
      </w:r>
    </w:p>
    <w:p>
      <w:pPr>
        <w:pStyle w:val="Normal"/>
        <w:jc w:val="both"/>
        <w:rPr>
          <w:b/>
          <w:b/>
          <w:szCs w:val="16"/>
          <w:lang w:val="ru-RU"/>
        </w:rPr>
      </w:pPr>
      <w:r>
        <w:rPr>
          <w:b/>
          <w:szCs w:val="16"/>
          <w:lang w:val="ru-RU"/>
        </w:rPr>
        <w:t>{155}</w:t>
      </w:r>
    </w:p>
    <w:p>
      <w:pPr>
        <w:pStyle w:val="Normal"/>
        <w:jc w:val="both"/>
        <w:rPr>
          <w:b/>
          <w:b/>
          <w:szCs w:val="16"/>
          <w:lang w:val="ru-RU"/>
        </w:rPr>
      </w:pPr>
      <w:r>
        <w:rPr>
          <w:b/>
          <w:szCs w:val="16"/>
          <w:lang w:val="ru-RU"/>
        </w:rPr>
      </w:r>
    </w:p>
    <w:p>
      <w:pPr>
        <w:pStyle w:val="Heading1"/>
        <w:rPr/>
      </w:pPr>
      <w:r>
        <w:rPr/>
        <w:t>IV</w:t>
      </w:r>
    </w:p>
    <w:p>
      <w:pPr>
        <w:pStyle w:val="Normal"/>
        <w:jc w:val="both"/>
        <w:rPr>
          <w:lang w:val="ru-RU"/>
        </w:rPr>
      </w:pPr>
      <w:r>
        <w:rPr>
          <w:lang w:val="ru-RU"/>
        </w:rPr>
      </w:r>
    </w:p>
    <w:p>
      <w:pPr>
        <w:pStyle w:val="Normal"/>
        <w:jc w:val="both"/>
        <w:rPr>
          <w:lang w:val="ru-RU"/>
        </w:rPr>
      </w:pPr>
      <w:r>
        <w:rPr>
          <w:lang w:val="ru-RU"/>
        </w:rPr>
        <w:tab/>
        <w:t>В этот момент Рудзинский и Сингаевский решились на «героический» трюк для того, чтобы снять о себя обвинение в убийстве Ющин</w:t>
        <w:softHyphen/>
        <w:t>ского.</w:t>
      </w:r>
    </w:p>
    <w:p>
      <w:pPr>
        <w:pStyle w:val="Normal"/>
        <w:jc w:val="both"/>
        <w:rPr>
          <w:lang w:val="ru-RU"/>
        </w:rPr>
      </w:pPr>
      <w:r>
        <w:rPr>
          <w:lang w:val="ru-RU"/>
        </w:rPr>
        <w:tab/>
        <w:t>В ночь с 12 на 13 марта 1911 г. в Киеве был обокраден оптический магазин Адамович; 16 марта 1911г. об этой краже было возбуждено дело в 14 апреля того же 1911 г. прекращено за нерозыском винов</w:t>
        <w:softHyphen/>
        <w:t>ных.</w:t>
      </w:r>
    </w:p>
    <w:p>
      <w:pPr>
        <w:pStyle w:val="Normal"/>
        <w:jc w:val="both"/>
        <w:rPr/>
      </w:pPr>
      <w:r>
        <w:rPr>
          <w:lang w:val="ru-RU"/>
        </w:rPr>
        <w:tab/>
        <w:t xml:space="preserve">Дело о краже у Адамович было сдано в архив и находилось в течение целого года без всякого движения. 5 марта 1912 г. Борис </w:t>
      </w:r>
      <w:r>
        <w:rPr>
          <w:spacing w:val="40"/>
          <w:lang w:val="ru-RU"/>
        </w:rPr>
        <w:t>Рудзинский</w:t>
      </w:r>
      <w:r>
        <w:rPr>
          <w:lang w:val="ru-RU"/>
        </w:rPr>
        <w:t xml:space="preserve"> из тюрьмы подал подполковнику Иванову заявле</w:t>
        <w:softHyphen/>
        <w:t>ние с просьбой вызвать его для допроса и целью выяснить, как он провел время, когда совершалось убийство Ющинского.</w:t>
      </w:r>
    </w:p>
    <w:p>
      <w:pPr>
        <w:pStyle w:val="Normal"/>
        <w:jc w:val="both"/>
        <w:rPr>
          <w:lang w:val="ru-RU"/>
        </w:rPr>
      </w:pPr>
      <w:r>
        <w:rPr>
          <w:lang w:val="ru-RU"/>
        </w:rPr>
        <w:tab/>
        <w:t xml:space="preserve">7 марта 1912 г. подполковник Иванов допросил Бориса Рудзинского, содержащегося в это время в киевской тюрьме по обвинению в совершении вооруженного грабежа. К этому времена следы и нити розыска окончательно, как это видно из приведенных выше донесений жандармского управления, привели последнее к выводу о том, что убийство Ющинского совершено в квартире Веры Чеберяк шайкой воров и что одним из участников убийства был и Борис Рудзинский. </w:t>
      </w:r>
    </w:p>
    <w:p>
      <w:pPr>
        <w:pStyle w:val="Normal"/>
        <w:ind w:firstLine="708"/>
        <w:jc w:val="both"/>
        <w:rPr/>
      </w:pPr>
      <w:r>
        <w:rPr>
          <w:lang w:val="ru-RU"/>
        </w:rPr>
        <w:t>7 марта 1912 г. подполковник Иванов, по-видимому, прямо заявил об этом Борису Рудзинскому и потребовал объяснений. Рудзинский решил установить свое алиби и невозможность для себя участвовать в убийстве Ющинского. О том, что судебно-медицинские эксперты вы</w:t>
        <w:softHyphen/>
        <w:t xml:space="preserve">сказали, что убийство Ющинского совершено в </w:t>
      </w:r>
      <w:r>
        <w:rPr>
          <w:i/>
          <w:iCs/>
          <w:lang w:val="ru-RU"/>
        </w:rPr>
        <w:t>утро 12 марта,</w:t>
      </w:r>
      <w:r>
        <w:rPr>
          <w:lang w:val="ru-RU"/>
        </w:rPr>
        <w:t xml:space="preserve"> Рудзинский, конечно, не знал. Да и как мог бы он, действительно участ</w:t>
        <w:softHyphen/>
        <w:t xml:space="preserve">вовавший в убийстве Ющинского </w:t>
      </w:r>
      <w:r>
        <w:rPr>
          <w:i/>
          <w:iCs/>
          <w:lang w:val="ru-RU"/>
        </w:rPr>
        <w:t>утром 12 марта,</w:t>
      </w:r>
      <w:r>
        <w:rPr>
          <w:lang w:val="ru-RU"/>
        </w:rPr>
        <w:t xml:space="preserve"> установить свое алиби именно на это время? Рудзинский решил установить свое алиби ночью </w:t>
      </w:r>
      <w:r>
        <w:rPr>
          <w:i/>
          <w:iCs/>
          <w:lang w:val="ru-RU"/>
        </w:rPr>
        <w:t>с 12 на 13 марта 1911 г.</w:t>
      </w:r>
      <w:r>
        <w:rPr>
          <w:lang w:val="ru-RU"/>
        </w:rPr>
        <w:t xml:space="preserve"> и заявил, что в эту именно ночь он уча</w:t>
        <w:softHyphen/>
        <w:t>ствовал в совершении давно забытой кражи в магазине Адамович. Впоследствии Рудзинский прямо признался, что он «сознался» в со</w:t>
        <w:softHyphen/>
        <w:t>вершении этой кражи для того, чтобы опровергнуть предъявленное ему жандармским управлением обвинение в участии в убийстве Ющин</w:t>
        <w:softHyphen/>
        <w:t>ского.</w:t>
      </w:r>
    </w:p>
    <w:p>
      <w:pPr>
        <w:pStyle w:val="Normal"/>
        <w:jc w:val="both"/>
        <w:rPr/>
      </w:pPr>
      <w:r>
        <w:rPr>
          <w:lang w:val="ru-RU"/>
        </w:rPr>
        <w:tab/>
        <w:t xml:space="preserve">«Не мог я участвовать в этом убийстве потому, что был занят на подготовке и на совершении кражи из магазина Адамовича. В этой </w:t>
      </w:r>
      <w:r>
        <w:rPr>
          <w:b/>
          <w:lang w:val="ru-RU"/>
        </w:rPr>
        <w:t xml:space="preserve">{156}  </w:t>
      </w:r>
      <w:r>
        <w:rPr>
          <w:lang w:val="ru-RU"/>
        </w:rPr>
        <w:t xml:space="preserve">краже я сознался и подполковнику Иванову, который допрашивал меня по </w:t>
      </w:r>
      <w:r>
        <w:rPr>
          <w:i/>
          <w:iCs/>
          <w:lang w:val="ru-RU"/>
        </w:rPr>
        <w:t>делу об убийстве Ющинского.</w:t>
      </w:r>
      <w:r>
        <w:rPr>
          <w:lang w:val="ru-RU"/>
        </w:rPr>
        <w:t xml:space="preserve"> Сознался я в этой краже дей</w:t>
        <w:softHyphen/>
        <w:t xml:space="preserve">ствительно с целью устранить совершенно возможность взвалить на меня подозрение в убийстве Ющинского» </w:t>
      </w:r>
      <w:r>
        <w:rPr>
          <w:b/>
          <w:bCs/>
          <w:vertAlign w:val="superscript"/>
          <w:lang w:val="ru-RU"/>
        </w:rPr>
        <w:t>141</w:t>
      </w:r>
      <w:r>
        <w:rPr>
          <w:lang w:val="ru-RU"/>
        </w:rPr>
        <w:t>.</w:t>
      </w:r>
    </w:p>
    <w:p>
      <w:pPr>
        <w:pStyle w:val="Normal"/>
        <w:jc w:val="both"/>
        <w:rPr/>
      </w:pPr>
      <w:r>
        <w:rPr>
          <w:lang w:val="ru-RU"/>
        </w:rPr>
        <w:tab/>
        <w:t xml:space="preserve">Можно думать, что самая мысль о сознании в краже у Адамович появилась не у Рудзинского и Сингаевского, а принадлежит Вере Чеберяк. Весьма показательно в этом отношении сообщение, которое сделал надзиратель Кириченко в качестве свидетеля в судебном заседании 23 мая 1914 г. при рассмотрении дела по обвинению Верой Чеберяк журналиста Бразуль-Брушковского в клевете: «Убедившись, что меня ей не обмануть, Чеберяк заявила мне; «Вы все равно ничего не узнаете по делу Ющинского, потому что Латышев и Рудзинский сознаются в краже, которая снимает с них подозрение в участии в убийстве Ющинского». И действительно, впоследствии они и «сознались» в краже у Адамович. </w:t>
      </w:r>
      <w:r>
        <w:rPr>
          <w:sz w:val="20"/>
          <w:lang w:val="ru-RU"/>
        </w:rPr>
        <w:t>(</w:t>
      </w:r>
      <w:r>
        <w:rPr>
          <w:sz w:val="20"/>
          <w:szCs w:val="16"/>
          <w:lang w:val="ru-RU"/>
        </w:rPr>
        <w:t>Дело XII отд. КОС № 165824, л. д. 86. В тот же день, 7 марта, когда Рудзинский сознанием в краже у Адамович пытался оправдаться по обвинению в убийстве Ющинского, полковник Шредель направил донесение в департамент полиции о ходе розысков и о роли Веры Чеберяк. Текст этого донесения исчез; оно в отношении Веры Чеберяк имеет существенное значение, ибо в дальнейшем при упоминания о переписке о Вере Чеберяк начальник жандармского управле</w:t>
        <w:softHyphen/>
        <w:t>ния Шредель ссылается именно на это свое письмо от 7 марта 1912 г. (ДП, т. V, л. д. 200; известен и номер этого исчезнувшего письма Шределя — №  20119).)</w:t>
      </w:r>
      <w:r>
        <w:rPr>
          <w:sz w:val="20"/>
          <w:lang w:val="ru-RU"/>
        </w:rPr>
        <w:t>.</w:t>
      </w:r>
    </w:p>
    <w:p>
      <w:pPr>
        <w:pStyle w:val="Normal"/>
        <w:jc w:val="both"/>
        <w:rPr/>
      </w:pPr>
      <w:r>
        <w:rPr>
          <w:lang w:val="ru-RU"/>
        </w:rPr>
        <w:tab/>
        <w:t xml:space="preserve">Этот шаг со стороны Рудзинского мало понятен на первый взгляд, и впоследствии в судебном заседании над этим странным алиби бились стороны и притом без всякого успеха. Защита Бейлиса считала, что участие в </w:t>
      </w:r>
      <w:r>
        <w:rPr>
          <w:i/>
          <w:iCs/>
          <w:lang w:val="ru-RU"/>
        </w:rPr>
        <w:t>краже</w:t>
      </w:r>
      <w:r>
        <w:rPr>
          <w:lang w:val="ru-RU"/>
        </w:rPr>
        <w:t xml:space="preserve"> в </w:t>
      </w:r>
      <w:r>
        <w:rPr>
          <w:i/>
          <w:iCs/>
          <w:lang w:val="ru-RU"/>
        </w:rPr>
        <w:t>ночь</w:t>
      </w:r>
      <w:r>
        <w:rPr>
          <w:lang w:val="ru-RU"/>
        </w:rPr>
        <w:t xml:space="preserve"> с 12 на 13 марта не исключает возможности совершения </w:t>
      </w:r>
      <w:r>
        <w:rPr>
          <w:i/>
          <w:iCs/>
          <w:lang w:val="ru-RU"/>
        </w:rPr>
        <w:t>убийства утром</w:t>
      </w:r>
      <w:r>
        <w:rPr>
          <w:lang w:val="ru-RU"/>
        </w:rPr>
        <w:t xml:space="preserve"> 12 марта, и наоборот участие в убийстве утром 12 марта не есть само по себе препятствие к тому, чтобы совершить кражу в ночь с 12 на 13 марта в том же городе. </w:t>
      </w:r>
      <w:r>
        <w:rPr>
          <w:spacing w:val="40"/>
          <w:lang w:val="ru-RU"/>
        </w:rPr>
        <w:t>Замысловкий</w:t>
      </w:r>
      <w:r>
        <w:rPr>
          <w:lang w:val="ru-RU"/>
        </w:rPr>
        <w:t xml:space="preserve"> с деловым видом утверждал, что он прекрасно понимает и счи</w:t>
        <w:softHyphen/>
        <w:t>тает совершенно естественным, что преступники, совершившие одно преступление, например, убийство, затем должны иметь разумный отдых, время для ликвидации итогов этого преступления, и лишь потом приступают к совершению следующего преступления. Поэтому Замысловский делал вид, что алиби Рудзинского его вполне удовлетворило и что если Рудзинский участвовал в краже из магазина Ада</w:t>
        <w:softHyphen/>
        <w:t>мович в ночь с 12 на 13 марта, то он таким образом не мог участвовать в убийстве Ющинского утром 12 марта. (</w:t>
      </w:r>
      <w:r>
        <w:rPr>
          <w:sz w:val="20"/>
          <w:szCs w:val="16"/>
          <w:lang w:val="ru-RU"/>
        </w:rPr>
        <w:t>То же самое Замысловский повторил затем в своей книге об «Убийстве Андрюши Ющинского». 1917 г., Петроград, стр. 133, 134.)</w:t>
      </w:r>
      <w:r>
        <w:rPr>
          <w:lang w:val="ru-RU"/>
        </w:rPr>
        <w:t>.</w:t>
      </w:r>
    </w:p>
    <w:p>
      <w:pPr>
        <w:pStyle w:val="Normal"/>
        <w:jc w:val="both"/>
        <w:rPr/>
      </w:pPr>
      <w:r>
        <w:rPr>
          <w:lang w:val="ru-RU"/>
        </w:rPr>
        <w:tab/>
        <w:t xml:space="preserve">Вся эта дискуссия исходила из мысли о том, будто сам Рудзинскпй своим заявлением о краже из магазина Адамович </w:t>
      </w:r>
      <w:r>
        <w:rPr>
          <w:i/>
          <w:iCs/>
          <w:lang w:val="ru-RU"/>
        </w:rPr>
        <w:t>в ночь</w:t>
      </w:r>
      <w:r>
        <w:rPr>
          <w:lang w:val="ru-RU"/>
        </w:rPr>
        <w:t xml:space="preserve"> с 12 на 13 марта имел в виду исключить возможность своего участия в убий</w:t>
        <w:softHyphen/>
        <w:t xml:space="preserve">стве Ющинского </w:t>
      </w:r>
      <w:r>
        <w:rPr>
          <w:i/>
          <w:iCs/>
          <w:lang w:val="ru-RU"/>
        </w:rPr>
        <w:t>утром</w:t>
      </w:r>
      <w:r>
        <w:rPr>
          <w:lang w:val="ru-RU"/>
        </w:rPr>
        <w:t xml:space="preserve"> 12 марта. В действительности это, конечно, не так. Стороны на суде упустили весьма интересное обстоятельство.</w:t>
      </w:r>
    </w:p>
    <w:p>
      <w:pPr>
        <w:pStyle w:val="Normal"/>
        <w:jc w:val="both"/>
        <w:rPr/>
      </w:pPr>
      <w:r>
        <w:rPr>
          <w:lang w:val="ru-RU"/>
        </w:rPr>
        <w:tab/>
        <w:t xml:space="preserve">Когда в начале своей погромно-ритуальной агитации правые монархические галеты печатали свои статьи об убийстве Ющинского, они провозгласили, что убийство Ющинского совершено в </w:t>
      </w:r>
      <w:r>
        <w:rPr>
          <w:i/>
          <w:iCs/>
          <w:lang w:val="ru-RU"/>
        </w:rPr>
        <w:t xml:space="preserve">ночь </w:t>
      </w:r>
      <w:r>
        <w:rPr>
          <w:lang w:val="ru-RU"/>
        </w:rPr>
        <w:t xml:space="preserve">с 12 на 13 марта. Эта </w:t>
      </w:r>
      <w:r>
        <w:rPr>
          <w:i/>
          <w:iCs/>
          <w:lang w:val="ru-RU"/>
        </w:rPr>
        <w:t>ночь</w:t>
      </w:r>
      <w:r>
        <w:rPr>
          <w:lang w:val="ru-RU"/>
        </w:rPr>
        <w:t xml:space="preserve"> как предполагаемый момент убийства Ющинского указывалась правыми довольно упорно. </w:t>
      </w:r>
      <w:r>
        <w:rPr>
          <w:b/>
          <w:lang w:val="ru-RU"/>
        </w:rPr>
        <w:t xml:space="preserve">{157} </w:t>
      </w:r>
      <w:r>
        <w:rPr>
          <w:lang w:val="ru-RU"/>
        </w:rPr>
        <w:t>Так 17 апреля 1911 г. в статьях, посвященных убийству Ющинского, правые га</w:t>
        <w:softHyphen/>
        <w:t xml:space="preserve">зеты указывали, что убийство совершено в </w:t>
      </w:r>
      <w:r>
        <w:rPr>
          <w:i/>
          <w:iCs/>
          <w:lang w:val="ru-RU"/>
        </w:rPr>
        <w:t>ночь</w:t>
      </w:r>
      <w:r>
        <w:rPr>
          <w:lang w:val="ru-RU"/>
        </w:rPr>
        <w:t xml:space="preserve"> с 12 на 13 марта 1911 г. В тот же день, 17 апреля 1911 г., в 7 час. утра «неизвестный» человек поставил на могиле Ющинского железный крест с такой надписью:</w:t>
      </w:r>
    </w:p>
    <w:p>
      <w:pPr>
        <w:pStyle w:val="Normal"/>
        <w:jc w:val="both"/>
        <w:rPr/>
      </w:pPr>
      <w:r>
        <w:rPr>
          <w:lang w:val="ru-RU"/>
        </w:rPr>
        <w:tab/>
        <w:t>«Отроку Андрею Ющинскому, от тяжких мук погибшему в ночь с 12 на 13 марта 1911 г. Киевский союз русского парода» </w:t>
      </w:r>
      <w:r>
        <w:rPr>
          <w:b/>
          <w:bCs/>
          <w:vertAlign w:val="superscript"/>
          <w:lang w:val="ru-RU"/>
        </w:rPr>
        <w:t>142</w:t>
      </w:r>
      <w:r>
        <w:rPr>
          <w:lang w:val="ru-RU"/>
        </w:rPr>
        <w:t>. Таким образом и в Петербурге и в Киеве среди правых распространена была мысль о совершении убийства именно в ночь с 12 на 13 марта.</w:t>
      </w:r>
    </w:p>
    <w:p>
      <w:pPr>
        <w:pStyle w:val="TextBody"/>
        <w:rPr/>
      </w:pPr>
      <w:r>
        <w:rPr/>
        <w:tab/>
        <w:t>Читатель должен вспомнить, что на следующий день после убийства Ющинского его убийцы — Рудзинский, Сингаевский и Латышев — уехали из Киева в Москву, были там арестованы и препровождены в Киев, где и заключены были в тюрьму.</w:t>
      </w:r>
    </w:p>
    <w:p>
      <w:pPr>
        <w:pStyle w:val="Normal"/>
        <w:jc w:val="both"/>
        <w:rPr/>
      </w:pPr>
      <w:r>
        <w:rPr>
          <w:lang w:val="ru-RU"/>
        </w:rPr>
        <w:tab/>
        <w:t>В тот же самый день, 17 апреля 1911 г., когда Киевский союз русского народа ставил на могиле Ющинского крест, убийца Ющинского — Борис Рудзинский — был освобожден из киевской тюрьмы. Выйдя на свободу впервые после убийства, не мог, конечно, Рудзинский не поинтересоваться тем, что делается «на воле» в связи с убийством. И от кого же, как не от «Чеберячки», узнал он прежде все</w:t>
        <w:softHyphen/>
        <w:t>го о той погромно-ритуальной агитации, которая поднята правыми вокруг убийства и которая надежно уводит следствие от истинного пути. А очередной и совсем свежей новостью того дня, когда вышел на свободу Рудзинский, был намогильный крест с надписью о гибели Ющинского «в ночь с 12 на 13 марта». Это было первое, что мог уз</w:t>
        <w:softHyphen/>
        <w:t>нать Рудзинский, выйдя из тюрьмы 17 апреля 1911 г. Он не мог этого не запомнить. Рудзинский знал, что это указание на ночь с 12 на 13 марта ошибочно, но он использовал эту ошибку, и к этим ошибочным введениям Союза русского народа о времени совершения убийства Рудзинский и приспособлял теперь доказательство своего алиби. Рудзинский был хитрее, чем думал Грузенберг, и умнее, чем старался его изобразить Замысловский. Не знал лишь Рудзинский того, что действительное время убийства Ющинского по делу точно установ</w:t>
        <w:softHyphen/>
        <w:t>лено и притом совершенно иначе, чем кричал об этом в первое время Союз русского народа и чем это написано Союзом русского народа над могилой Ющинского</w:t>
      </w:r>
      <w:r>
        <w:rPr>
          <w:sz w:val="20"/>
          <w:lang w:val="ru-RU"/>
        </w:rPr>
        <w:t>. (Для того чтобы эта ошибка не повторялась в правой прессе, ей было сооб</w:t>
        <w:softHyphen/>
        <w:t>щено впоследствии точное содержание экспертизы, со ссылкой на которую газеты затем уже этой ошибки не делали. См. газету «Земщина» №  651 от 21 мая 1911 г.).</w:t>
      </w:r>
    </w:p>
    <w:p>
      <w:pPr>
        <w:pStyle w:val="Normal"/>
        <w:jc w:val="both"/>
        <w:rPr>
          <w:lang w:val="ru-RU"/>
        </w:rPr>
      </w:pPr>
      <w:r>
        <w:rPr>
          <w:lang w:val="ru-RU"/>
        </w:rPr>
        <w:tab/>
        <w:t>Когда в марте 1912 г. Рудзинский «сознался» в совершении за год до того кражи из магазина Адамович, дело было возобновлено, но имело совершенно неожиданный исход. Когда после возобновле</w:t>
        <w:softHyphen/>
        <w:t xml:space="preserve">ния было закончено дополнительное предварительное следствие, то сам прокурорский надзор написал заключение о прекращении дела о Рудзинском, найдя доказательства его виновности недостаточными и не поверив его собственному сознанию. Дело о Рудзинском было прекращено киевским окружным судом 11 мая 1912 г. — через неделю после подачи второго, т. е. майского заявления Бразуль-Брушковского (см. ниже, стр. 185).             </w:t>
      </w:r>
    </w:p>
    <w:p>
      <w:pPr>
        <w:pStyle w:val="Normal"/>
        <w:jc w:val="both"/>
        <w:rPr>
          <w:lang w:val="ru-RU"/>
        </w:rPr>
      </w:pPr>
      <w:r>
        <w:rPr>
          <w:lang w:val="ru-RU"/>
        </w:rPr>
        <w:tab/>
        <w:t xml:space="preserve">Подобно Рудзинскому и Сингаевский заявил следователю Машкевичу при допросе 18 декабря 1912 г.: «Я в данный момент, чтобы  </w:t>
      </w:r>
      <w:r>
        <w:rPr>
          <w:b/>
          <w:lang w:val="ru-RU"/>
        </w:rPr>
        <w:t xml:space="preserve">{158} </w:t>
      </w:r>
      <w:r>
        <w:rPr>
          <w:szCs w:val="16"/>
          <w:lang w:val="ru-RU"/>
        </w:rPr>
        <w:t>снять с себя всякое подозрение в этом убийстве, вынужден сделать. признание в краже, чтобы доказать, что я не мог участвовать в убий</w:t>
        <w:softHyphen/>
        <w:t xml:space="preserve">стве Ющинского. Мне не остается другого выхода, и то, что я теперь сознаюсь в этой краже, объясняется моим безвыходным положением вследствие искусственно построенных против меня улик и козней» </w:t>
      </w:r>
      <w:r>
        <w:rPr>
          <w:b/>
          <w:bCs/>
          <w:szCs w:val="16"/>
          <w:vertAlign w:val="superscript"/>
          <w:lang w:val="ru-RU"/>
        </w:rPr>
        <w:t>143</w:t>
      </w:r>
      <w:r>
        <w:rPr>
          <w:szCs w:val="16"/>
          <w:lang w:val="ru-RU"/>
        </w:rPr>
        <w:t>. В своих выписках из дела- даже прокурор Виппер поставил вопро</w:t>
        <w:softHyphen/>
        <w:t>сительный знак против приведенного места.</w:t>
      </w:r>
    </w:p>
    <w:p>
      <w:pPr>
        <w:pStyle w:val="Normal"/>
        <w:jc w:val="both"/>
        <w:rPr>
          <w:lang w:val="ru-RU"/>
        </w:rPr>
      </w:pPr>
      <w:r>
        <w:rPr>
          <w:szCs w:val="16"/>
          <w:lang w:val="ru-RU"/>
        </w:rPr>
        <w:tab/>
        <w:t>И дело Сингаевского, несмотря на его сознание в совершения кражи, также было прекращено 26 апреля 1913 г. (</w:t>
      </w:r>
      <w:r>
        <w:rPr>
          <w:sz w:val="20"/>
          <w:szCs w:val="16"/>
          <w:lang w:val="ru-RU"/>
        </w:rPr>
        <w:t>Стеногр. отч., т. II, л. д. 120; в протоколе суд. заседания сделана ошибочная ссылка на 1912 г. — л. д. 349 и 335. Прокурор Виппер к этому необычному и непонятному прекращению дела о Рудзинском и Сингаевском отнесся весьма равнодушно и оригинально: он отозвался... незнанием причин прекращения де</w:t>
        <w:softHyphen/>
        <w:t>ла, имея, конечно, полную возможность эти причины знать и суду сообщить: «Про</w:t>
        <w:softHyphen/>
        <w:t>курорским надзором было написано заключение о прекращения этого дела. Но мы не знаем, какими соображениями руководствовался прокурорский надзор... Какие соображения были приведены в заключении относительно Сингаевского, я сказать не могу. Но укажу на то обстоятельство, что раз Рудзинского не привлекли, то и Сингаевский не был привлечен». Когда мы теперь поинтересовались выяснением причин прекращения этих дел оказа</w:t>
        <w:softHyphen/>
        <w:t>лось, что в киевских архивах соответственные материалы не обнаружены.).</w:t>
      </w:r>
    </w:p>
    <w:p>
      <w:pPr>
        <w:pStyle w:val="Normal"/>
        <w:jc w:val="both"/>
        <w:rPr>
          <w:lang w:val="ru-RU"/>
        </w:rPr>
      </w:pPr>
      <w:r>
        <w:rPr>
          <w:szCs w:val="16"/>
          <w:lang w:val="ru-RU"/>
        </w:rPr>
        <w:tab/>
        <w:t>После цитированного выше донесения полковника Шределя от 14 февраля прошел месяц, и 14 марта 1912 г. начальник жандарм</w:t>
        <w:softHyphen/>
        <w:t>ского управления после мартовских допросов Рудзинского напра</w:t>
        <w:softHyphen/>
        <w:t>вил уже совершенно решительное донесение в департамент полиции:</w:t>
      </w:r>
    </w:p>
    <w:p>
      <w:pPr>
        <w:pStyle w:val="Normal"/>
        <w:jc w:val="both"/>
        <w:rPr>
          <w:szCs w:val="16"/>
          <w:lang w:val="ru-RU"/>
        </w:rPr>
      </w:pPr>
      <w:r>
        <w:rPr>
          <w:szCs w:val="16"/>
          <w:lang w:val="ru-RU"/>
        </w:rPr>
        <w:tab/>
        <w:t>«Негласное расследование по этому делу в последний период времени, главным образом, было направлено к обследованию связей жены поч</w:t>
        <w:softHyphen/>
        <w:t>тового чиновника Чеберяковой с лицами преступного мира; при этом расследовании удалось раскрыть целый ряд краж со взломами, имевших место в городе Киеве в период времени с конца февраля прошлого года до половины марта того же года, причем выяснены и участники этих краж, и целый ряд таких дел передан судебным властям; ра</w:t>
        <w:softHyphen/>
        <w:t xml:space="preserve">скрытие краж нужно безусловно отнести к умелым и энергичным действиям околоточного надзирателя киевской городской полиции Евгения Кириченко... </w:t>
      </w:r>
    </w:p>
    <w:p>
      <w:pPr>
        <w:pStyle w:val="Normal"/>
        <w:ind w:firstLine="708"/>
        <w:jc w:val="both"/>
        <w:rPr>
          <w:szCs w:val="16"/>
          <w:lang w:val="ru-RU"/>
        </w:rPr>
      </w:pPr>
      <w:r>
        <w:rPr>
          <w:szCs w:val="16"/>
          <w:lang w:val="ru-RU"/>
        </w:rPr>
        <w:t>Путем исключения тех лиц преступного мира, кои не могли принимать 12 марта 1911 г. участие в убийстве Ющинского ввиду содержания их под стражей в этот период времени или же ввиду отсутствия их из Киева, приходится пока остановиться на обследовании деятельности уголовных арестантов Ивана Латышева, Бориса Рудзинского, осужденных на каторжные работы, а также на</w:t>
        <w:softHyphen/>
        <w:t>ходящегося на свободе, без определенных занятий, Петра Сингаев</w:t>
        <w:softHyphen/>
        <w:t>ского. Показания этих лиц настолько разноречивы, что является необходимость обратить на них самое серьезное внимание; имеются вполне определенные данные, добытые расследованием, что поимено</w:t>
        <w:softHyphen/>
        <w:t xml:space="preserve">ванные три лица 13 марта прошлого года, т. е. на другой же день после убийства Ющинского скорым поездом выехали из Киева в Москву, где 16 марта и были вместе арестованы в пивной ввиду того, что личности их, а равно и поведение вызвали подозрение у чинов местной сыскной полиции». </w:t>
      </w:r>
    </w:p>
    <w:p>
      <w:pPr>
        <w:pStyle w:val="TextkrperEinzug2"/>
        <w:rPr/>
      </w:pPr>
      <w:r>
        <w:rPr/>
        <w:t>(Отношение № 874 от 14 марта 1912 г. — ДП №4, т. I. л. д. 246. И на этом сообщении также пометка, что оно доложено товарищу министра внутренних дел. На тот раз приказано было запросить полковника Шределя, на каком основании и в каком порядке подполковник Иванов продолжает розыски во делу об убийстве Ющинского после состоявшегося уже предания М. Бейлиса суду и продолжаются ли эти розыски с ведома и разрешения прокурорского надзора.).</w:t>
      </w:r>
    </w:p>
    <w:p>
      <w:pPr>
        <w:pStyle w:val="Normal"/>
        <w:jc w:val="both"/>
        <w:rPr/>
      </w:pPr>
      <w:r>
        <w:rPr>
          <w:b/>
          <w:lang w:val="ru-RU"/>
        </w:rPr>
        <w:t>{159}</w:t>
        <w:tab/>
      </w:r>
      <w:r>
        <w:rPr>
          <w:lang w:val="ru-RU"/>
        </w:rPr>
        <w:t xml:space="preserve">Таким образом мы теперь знаем: </w:t>
      </w:r>
    </w:p>
    <w:p>
      <w:pPr>
        <w:pStyle w:val="Normal"/>
        <w:jc w:val="both"/>
        <w:rPr>
          <w:lang w:val="ru-RU"/>
        </w:rPr>
      </w:pPr>
      <w:r>
        <w:rPr>
          <w:lang w:val="ru-RU"/>
        </w:rPr>
        <w:t xml:space="preserve">1) что в жандармском управлении с 1911 г. по весну 1912 г. производилось специальное расследование о действительных виновниках убийства Ющинского; </w:t>
      </w:r>
    </w:p>
    <w:p>
      <w:pPr>
        <w:pStyle w:val="Normal"/>
        <w:jc w:val="both"/>
        <w:rPr>
          <w:lang w:val="ru-RU"/>
        </w:rPr>
      </w:pPr>
      <w:r>
        <w:rPr>
          <w:lang w:val="ru-RU"/>
        </w:rPr>
        <w:t xml:space="preserve">2) что таковыми виновниками по собранным данным жандармское управление считало четырех лиц; Веру Чеберяк, Ивана Латышева, Бориса Рудзинского и Петра Сингаевского; </w:t>
      </w:r>
    </w:p>
    <w:p>
      <w:pPr>
        <w:pStyle w:val="Normal"/>
        <w:jc w:val="both"/>
        <w:rPr>
          <w:lang w:val="ru-RU"/>
        </w:rPr>
      </w:pPr>
      <w:r>
        <w:rPr>
          <w:lang w:val="ru-RU"/>
        </w:rPr>
        <w:t xml:space="preserve">3) что этим четырем лицам было посвящено особое, затем по-видимому уничтоженное, производство киевского губернского жандармского управления; </w:t>
      </w:r>
    </w:p>
    <w:p>
      <w:pPr>
        <w:pStyle w:val="Normal"/>
        <w:jc w:val="both"/>
        <w:rPr>
          <w:lang w:val="ru-RU"/>
        </w:rPr>
      </w:pPr>
      <w:r>
        <w:rPr>
          <w:lang w:val="ru-RU"/>
        </w:rPr>
        <w:t>4) что руководивший этим жандармским расследованием подполковник Иванов имел в виду арестовать всех этих лиц и привлечь их к ответственности вместо Бейлиса, но не получил на это согласия прокурора Чаплинского.</w:t>
      </w:r>
    </w:p>
    <w:p>
      <w:pPr>
        <w:pStyle w:val="Normal"/>
        <w:jc w:val="both"/>
        <w:rPr/>
      </w:pPr>
      <w:r>
        <w:rPr>
          <w:lang w:val="ru-RU"/>
        </w:rPr>
        <w:tab/>
        <w:t>Положение, значит, было таково: главные виновники убийства Ющинского были фактически в распоряжении властей. И если бы в ходе процесса Бейлиса наступил какой-либо перелом и пришлось бы, отбросив ритуальную версию, обнаружить действительных убийц и предать их суду, то киевские власти могли бы это сделать с большей легкостью: кого надо арестовать — они знали, а арест этот могли осу</w:t>
        <w:softHyphen/>
        <w:t>ществить в любой момент; к тому же часть убийц была уже факти</w:t>
        <w:softHyphen/>
        <w:t>чески под стражей. Если же задаться вопросом о том, почему убийцы Ющинского все же не были привлечены, то ответ на этот дает нам сам прокурор Чаплинский: в одном из рапортов своих министру юсти</w:t>
        <w:softHyphen/>
        <w:t xml:space="preserve">ции он сам сообщал, что подполковник Иванов доложил ему итоги жандармского расследования и, «признавая их совершенно достаточным материалом для обвинения в убийстве Ющинского не Менделя Бейлиса, а Веру Чеберяк, Латышева, Рудзинского и Сингаевского, просил у меня разрешения немедленно арестовать Сингаевского и Чеберякову; Чаплинский прибавлял к этому, что он </w:t>
      </w:r>
      <w:r>
        <w:rPr>
          <w:i/>
          <w:iCs/>
          <w:lang w:val="ru-RU"/>
        </w:rPr>
        <w:t>отказал</w:t>
      </w:r>
      <w:r>
        <w:rPr>
          <w:lang w:val="ru-RU"/>
        </w:rPr>
        <w:t xml:space="preserve"> под</w:t>
        <w:softHyphen/>
        <w:t xml:space="preserve">полковнику Иванову в его просьбе, а министр юстиции </w:t>
      </w:r>
      <w:r>
        <w:rPr>
          <w:spacing w:val="40"/>
          <w:lang w:val="ru-RU"/>
        </w:rPr>
        <w:t>Щегловитов</w:t>
      </w:r>
      <w:r>
        <w:rPr>
          <w:lang w:val="ru-RU"/>
        </w:rPr>
        <w:t xml:space="preserve"> принял все это к сведению — и только.</w:t>
      </w:r>
    </w:p>
    <w:p>
      <w:pPr>
        <w:pStyle w:val="Normal"/>
        <w:jc w:val="both"/>
        <w:rPr/>
      </w:pPr>
      <w:r>
        <w:rPr>
          <w:lang w:val="ru-RU"/>
        </w:rPr>
        <w:tab/>
        <w:t xml:space="preserve">А в то же самое время начальник жандармского управления доносил </w:t>
      </w:r>
      <w:r>
        <w:rPr>
          <w:i/>
          <w:iCs/>
          <w:lang w:val="ru-RU"/>
        </w:rPr>
        <w:t>своему</w:t>
      </w:r>
      <w:r>
        <w:rPr>
          <w:lang w:val="ru-RU"/>
        </w:rPr>
        <w:t xml:space="preserve"> начальству в Петербург, что, несмотря на обнаружение настоящих убийц, уголовное преследование против них не направля</w:t>
        <w:softHyphen/>
        <w:t>ется, «так как прокурор палаты категорически этому противится». И подобно министру юстиции министр внутренних дел также при</w:t>
        <w:softHyphen/>
        <w:t xml:space="preserve">нял это к сведению, как нечто само собой разумеющееся </w:t>
      </w:r>
      <w:r>
        <w:rPr>
          <w:b/>
          <w:bCs/>
          <w:vertAlign w:val="superscript"/>
          <w:lang w:val="ru-RU"/>
        </w:rPr>
        <w:t>144</w:t>
      </w:r>
      <w:r>
        <w:rPr>
          <w:lang w:val="ru-RU"/>
        </w:rPr>
        <w:t>.</w:t>
      </w:r>
    </w:p>
    <w:p>
      <w:pPr>
        <w:pStyle w:val="Normal"/>
        <w:jc w:val="both"/>
        <w:rPr>
          <w:szCs w:val="16"/>
          <w:lang w:val="ru-RU"/>
        </w:rPr>
      </w:pPr>
      <w:r>
        <w:rPr>
          <w:szCs w:val="16"/>
          <w:lang w:val="ru-RU"/>
        </w:rPr>
      </w:r>
    </w:p>
    <w:p>
      <w:pPr>
        <w:pStyle w:val="Heading2"/>
        <w:jc w:val="center"/>
        <w:rPr>
          <w:sz w:val="36"/>
        </w:rPr>
      </w:pPr>
      <w:r>
        <w:rPr>
          <w:sz w:val="36"/>
        </w:rPr>
        <w:t>V</w:t>
      </w:r>
    </w:p>
    <w:p>
      <w:pPr>
        <w:pStyle w:val="Normal"/>
        <w:jc w:val="both"/>
        <w:rPr>
          <w:sz w:val="36"/>
          <w:lang w:val="ru-RU"/>
        </w:rPr>
      </w:pPr>
      <w:r>
        <w:rPr>
          <w:sz w:val="36"/>
          <w:lang w:val="ru-RU"/>
        </w:rPr>
      </w:r>
    </w:p>
    <w:p>
      <w:pPr>
        <w:pStyle w:val="Normal"/>
        <w:jc w:val="both"/>
        <w:rPr/>
      </w:pPr>
      <w:r>
        <w:rPr>
          <w:lang w:val="ru-RU"/>
        </w:rPr>
        <w:tab/>
        <w:t>Дело Бейлиса тем временем все более и более входило в орби</w:t>
        <w:softHyphen/>
        <w:t>ту высокой государственной политики, все более и более приобре</w:t>
        <w:softHyphen/>
        <w:t xml:space="preserve">тало служебное значение по отношению к очередным </w:t>
      </w:r>
      <w:r>
        <w:rPr>
          <w:i/>
          <w:iCs/>
          <w:lang w:val="ru-RU"/>
        </w:rPr>
        <w:t>политическим задачам правительства и стоявших за ним крайних правых монархи</w:t>
        <w:softHyphen/>
        <w:t>ческих партий, на которые правительство опиралось.</w:t>
      </w:r>
      <w:r>
        <w:rPr>
          <w:lang w:val="ru-RU"/>
        </w:rPr>
        <w:t xml:space="preserve"> До этого момен</w:t>
        <w:softHyphen/>
        <w:t xml:space="preserve">та дело использовалось лишь в целях борьбы с проектами еврейского равноправия. Теперь политическое положение усложнилось, и дело </w:t>
      </w:r>
      <w:r>
        <w:rPr>
          <w:b/>
          <w:lang w:val="ru-RU"/>
        </w:rPr>
        <w:t>{160}</w:t>
      </w:r>
    </w:p>
    <w:p>
      <w:pPr>
        <w:pStyle w:val="TextBody"/>
        <w:widowControl/>
        <w:autoSpaceDE w:val="true"/>
        <w:rPr>
          <w:szCs w:val="16"/>
        </w:rPr>
      </w:pPr>
      <w:r>
        <w:rPr>
          <w:szCs w:val="16"/>
        </w:rPr>
        <w:t>Бейлиса перешло на более высокую политическую ступень и было поставлено на службу общеполитическим интересам соответствующих групп в предстоящей избирательной кампании по выборам в 4-ю Государственную думу.</w:t>
      </w:r>
    </w:p>
    <w:p>
      <w:pPr>
        <w:pStyle w:val="Normal"/>
        <w:ind w:firstLine="708"/>
        <w:jc w:val="both"/>
        <w:rPr>
          <w:lang w:val="ru-RU"/>
        </w:rPr>
      </w:pPr>
      <w:r>
        <w:rPr>
          <w:szCs w:val="16"/>
          <w:lang w:val="ru-RU"/>
        </w:rPr>
        <w:t>Дальнейший ход дела Бейлиса и предстоящее слушание его на виду у  всего мира не сулили правительству никаких триумфов. И это понимали  решительно все, хотя бы частично  охранившие трез</w:t>
        <w:softHyphen/>
        <w:t>вость оценки люди из правительственною аппарата</w:t>
      </w:r>
    </w:p>
    <w:p>
      <w:pPr>
        <w:pStyle w:val="Normal"/>
        <w:jc w:val="both"/>
        <w:rPr>
          <w:lang w:val="ru-RU"/>
        </w:rPr>
      </w:pPr>
      <w:r>
        <w:rPr>
          <w:szCs w:val="16"/>
          <w:lang w:val="ru-RU"/>
        </w:rPr>
        <w:tab/>
        <w:t>30 января 1912 г. в киевский тюрьме Бейлису была вручена копия обвинительного акта  утвержденного за 10 дней до того судебной палатой </w:t>
      </w:r>
      <w:r>
        <w:rPr>
          <w:b/>
          <w:szCs w:val="16"/>
          <w:vertAlign w:val="superscript"/>
          <w:lang w:val="ru-RU"/>
        </w:rPr>
        <w:t>145</w:t>
      </w:r>
      <w:r>
        <w:rPr>
          <w:szCs w:val="16"/>
          <w:lang w:val="ru-RU"/>
        </w:rPr>
        <w:t>.</w:t>
      </w:r>
    </w:p>
    <w:p>
      <w:pPr>
        <w:pStyle w:val="Normal"/>
        <w:jc w:val="both"/>
        <w:rPr/>
      </w:pPr>
      <w:r>
        <w:rPr>
          <w:szCs w:val="16"/>
          <w:lang w:val="ru-RU"/>
        </w:rPr>
        <w:tab/>
        <w:t xml:space="preserve">Когда в полном разгаре были подготовительные распоряжения суда к слушанию дела, когда стороны уже составляли списки дополнительных  ходатайств, обращенных к суду, начальник киевского губернского жандармского управления полковник </w:t>
      </w:r>
      <w:r>
        <w:rPr>
          <w:spacing w:val="40"/>
          <w:szCs w:val="16"/>
          <w:lang w:val="ru-RU"/>
        </w:rPr>
        <w:t>Шредель</w:t>
      </w:r>
      <w:r>
        <w:rPr>
          <w:szCs w:val="16"/>
          <w:lang w:val="ru-RU"/>
        </w:rPr>
        <w:t xml:space="preserve"> в достаточно деликатных выражениях писал в Петербург департаменту полиции, что «обвинение Менделя Бейлиса в убийстве Андрея Ющинского при недостаточности собранных против него улик и всеобщем интересе к этому делу, приобретшему почти европейскую известность, может повлечь за собой большие неприятности для чинов судебного ведомства и вполне справедливые нарекания на допущенную при производстве следствия поспешность заключений и даже односторонность» </w:t>
      </w:r>
      <w:r>
        <w:rPr>
          <w:b/>
          <w:szCs w:val="16"/>
          <w:vertAlign w:val="superscript"/>
          <w:lang w:val="ru-RU"/>
        </w:rPr>
        <w:t>146</w:t>
      </w:r>
      <w:r>
        <w:rPr>
          <w:szCs w:val="16"/>
          <w:lang w:val="ru-RU"/>
        </w:rPr>
        <w:t>.</w:t>
      </w:r>
    </w:p>
    <w:p>
      <w:pPr>
        <w:pStyle w:val="Normal"/>
        <w:jc w:val="both"/>
        <w:rPr>
          <w:szCs w:val="16"/>
          <w:lang w:val="ru-RU"/>
        </w:rPr>
      </w:pPr>
      <w:r>
        <w:rPr>
          <w:szCs w:val="16"/>
          <w:lang w:val="ru-RU"/>
        </w:rPr>
        <w:tab/>
        <w:t>Несмотря на всю осторожность выражений, смысл этого письма совершенно ясен: в нем заключается напоминание своему начальству о том конфузе, который предстоит судебному ведомству, ставящему процесс против заведомо невинного человека.</w:t>
      </w:r>
    </w:p>
    <w:p>
      <w:pPr>
        <w:pStyle w:val="Normal"/>
        <w:jc w:val="both"/>
        <w:rPr/>
      </w:pPr>
      <w:r>
        <w:rPr>
          <w:szCs w:val="16"/>
          <w:lang w:val="ru-RU"/>
        </w:rPr>
        <w:tab/>
        <w:t xml:space="preserve">Через некоторое время министерство юстиции затребовало от киевского прокурора копии следственного производства. Копии эти нужны были для </w:t>
      </w:r>
      <w:r>
        <w:rPr>
          <w:spacing w:val="40"/>
          <w:szCs w:val="16"/>
          <w:lang w:val="ru-RU"/>
        </w:rPr>
        <w:t>Замысловского</w:t>
      </w:r>
      <w:r>
        <w:rPr>
          <w:szCs w:val="16"/>
          <w:lang w:val="ru-RU"/>
        </w:rPr>
        <w:t xml:space="preserve">; никаких иных целей министерство юстиции не преследовало при этом. В Киеве же это распоряжение о присылке материалов произвело панику и переполох. Как сообщал опять-таки департаменту полиции в своем донесении начальник жандармского управления, это «распоряжение породило целый ряд слухов и предположений, </w:t>
      </w:r>
      <w:r>
        <w:rPr>
          <w:i/>
          <w:iCs/>
          <w:szCs w:val="16"/>
          <w:lang w:val="ru-RU"/>
        </w:rPr>
        <w:t>что будто бы до министерства юстиции дошли сведения о полном отсутствии улик против Бейлиса...</w:t>
      </w:r>
      <w:r>
        <w:rPr>
          <w:szCs w:val="16"/>
          <w:lang w:val="ru-RU"/>
        </w:rPr>
        <w:t xml:space="preserve">». </w:t>
      </w:r>
      <w:r>
        <w:rPr>
          <w:sz w:val="20"/>
          <w:szCs w:val="16"/>
          <w:lang w:val="ru-RU"/>
        </w:rPr>
        <w:t>(Донесение полк. Шределя  № 374 от 14 марта 1912 г. — в деле ДП № 4, л. д. 246. Действительно 15 февраля 1912 г. Лядов шифрованной телеграммой запросил у Чаплинского копии следственного производства по делу Ющинского. 23 февраля копии были Чаплинским высланы Лядову, а 29 февраля Лядов, «свидетельствуя совершенное свое почтение его высокородию Георгию Георгиевичу», переслал их Замысловскому (МЮ, т. III, л. д. 66, 67,  д. Пр. КСП, т. I, л. д. 185).).</w:t>
      </w:r>
    </w:p>
    <w:p>
      <w:pPr>
        <w:pStyle w:val="Normal"/>
        <w:jc w:val="both"/>
        <w:rPr/>
      </w:pPr>
      <w:r>
        <w:rPr>
          <w:lang w:val="ru-RU"/>
        </w:rPr>
        <w:tab/>
        <w:t xml:space="preserve">Не жандармское ведомство волновалось «слухами» и «предположениями»  о том, что «до министерства юстиции дошли сведения о полном отсутствии улик против Бейлиса». Об этом министерство юстиции великолепно знало. Но периодически у Чаплинского возникало беспокойство — не исчезла ли у министра мысль поставить ритуальный процесс. Вот такое беспокойство прокуратуры и отражено в донесении жандармского полковника. Несколько позже </w:t>
      </w:r>
      <w:r>
        <w:rPr>
          <w:b/>
          <w:lang w:val="ru-RU"/>
        </w:rPr>
        <w:t xml:space="preserve">{161} </w:t>
      </w:r>
      <w:r>
        <w:rPr>
          <w:lang w:val="ru-RU"/>
        </w:rPr>
        <w:t xml:space="preserve">этому беспокойству посвятил специальное письмо в министерство юстиции и сам </w:t>
      </w:r>
      <w:r>
        <w:rPr>
          <w:spacing w:val="40"/>
          <w:lang w:val="ru-RU"/>
        </w:rPr>
        <w:t>Чаплинский</w:t>
      </w:r>
      <w:r>
        <w:rPr>
          <w:lang w:val="ru-RU"/>
        </w:rPr>
        <w:t>.</w:t>
      </w:r>
    </w:p>
    <w:p>
      <w:pPr>
        <w:pStyle w:val="Normal"/>
        <w:jc w:val="both"/>
        <w:rPr>
          <w:lang w:val="ru-RU"/>
        </w:rPr>
      </w:pPr>
      <w:r>
        <w:rPr>
          <w:lang w:val="ru-RU"/>
        </w:rPr>
        <w:tab/>
        <w:t>Поскольку власти не скрывали от себя действительного положения вещей, поскольку они знали всю бездоказательность материалов в отношении Бейлиса, постольку они не могли, конечно, обманывать себя мыслями и надеждами на обвинительный приговор.</w:t>
      </w:r>
    </w:p>
    <w:p>
      <w:pPr>
        <w:pStyle w:val="Normal"/>
        <w:jc w:val="both"/>
        <w:rPr/>
      </w:pPr>
      <w:r>
        <w:rPr>
          <w:lang w:val="ru-RU"/>
        </w:rPr>
        <w:tab/>
        <w:t xml:space="preserve">И если глава киевской жандармерии позволил себе давать Петербургу осторожные и сдержанные советы, то одновременно с этим киевский губернатор </w:t>
      </w:r>
      <w:r>
        <w:rPr>
          <w:spacing w:val="40"/>
          <w:lang w:val="ru-RU"/>
        </w:rPr>
        <w:t>Гирс</w:t>
      </w:r>
      <w:r>
        <w:rPr>
          <w:lang w:val="ru-RU"/>
        </w:rPr>
        <w:t xml:space="preserve"> ставил перед собой уже практическую задачу, связанную с предстоящим оправданием Бейлиса, в котором никто из вершителей дела к этому моменту, собственно говоря, уже не сомневался.</w:t>
      </w:r>
    </w:p>
    <w:p>
      <w:pPr>
        <w:pStyle w:val="Normal"/>
        <w:ind w:firstLine="708"/>
        <w:jc w:val="both"/>
        <w:rPr/>
      </w:pPr>
      <w:r>
        <w:rPr>
          <w:lang w:val="ru-RU"/>
        </w:rPr>
        <w:t xml:space="preserve">1 марта 1912 г. киевский губернатор направил начальнику киевского охранного отделения «совершенно секретно» предложение следующего содержания: «ввиду предстоящего в близком будущем слушания назначенного к разбору дела об убийстве Андрея Ющинского, прошу ваше высокоблагородие обследовать в связи с означенным делом настроение монархических организаций для выяснения возможно ли ожидать с их стороны самосуда и насилий над евреями в случае </w:t>
      </w:r>
      <w:r>
        <w:rPr>
          <w:i/>
          <w:iCs/>
          <w:lang w:val="ru-RU"/>
        </w:rPr>
        <w:t>оправдания</w:t>
      </w:r>
      <w:r>
        <w:rPr>
          <w:lang w:val="ru-RU"/>
        </w:rPr>
        <w:t xml:space="preserve"> судом привлеченного к ответственности за соучастие в убийстве  Ющинского мещанина Бейлиса» </w:t>
      </w:r>
      <w:r>
        <w:rPr>
          <w:b/>
          <w:vertAlign w:val="superscript"/>
          <w:lang w:val="ru-RU"/>
        </w:rPr>
        <w:t>147</w:t>
      </w:r>
      <w:r>
        <w:rPr>
          <w:lang w:val="ru-RU"/>
        </w:rPr>
        <w:t>.</w:t>
      </w:r>
    </w:p>
    <w:p>
      <w:pPr>
        <w:pStyle w:val="Normal"/>
        <w:jc w:val="both"/>
        <w:rPr/>
      </w:pPr>
      <w:r>
        <w:rPr>
          <w:lang w:val="ru-RU"/>
        </w:rPr>
        <w:tab/>
        <w:t>В таком настроении готовились к процессу. Ауспиции для обвинения власти считали далеко не блестящими. Поэтому в Киеве воспользовались более или менее пригодной для этого возможностью, чтобы отложить процесс, не суливший правительству никакого триумфа: 9 апреля 1912 г. состоялось постановление киевского окружного суда об отложении назначенного на 17 мая 1912 г. к слушанию дела Бейлиса.</w:t>
      </w:r>
      <w:r>
        <w:rPr>
          <w:sz w:val="20"/>
          <w:lang w:val="ru-RU"/>
        </w:rPr>
        <w:t xml:space="preserve"> (Дело XII отд. КОС, т. I, л. д. 129-133. Отложение дела произошло под предлогом невозможности явки экспертов в назначенное на 17 мая судебное заседание. По обстановке дела эта причина имела бесспорную важность для обвинителей. Но можно думать, что, если бы не создалась очень тяжелая политическая обстановка в начале апреля 1912 г. , дело с очереди все же не было бы снято.).</w:t>
      </w:r>
    </w:p>
    <w:p>
      <w:pPr>
        <w:pStyle w:val="Normal"/>
        <w:jc w:val="both"/>
        <w:rPr>
          <w:lang w:val="ru-RU"/>
        </w:rPr>
      </w:pPr>
      <w:r>
        <w:rPr>
          <w:lang w:val="ru-RU"/>
        </w:rPr>
        <w:tab/>
        <w:t>Никакого нового срока для слушания дела при снятии его с очереди назначено не было.</w:t>
      </w:r>
    </w:p>
    <w:p>
      <w:pPr>
        <w:pStyle w:val="Normal"/>
        <w:jc w:val="both"/>
        <w:rPr>
          <w:lang w:val="ru-RU"/>
        </w:rPr>
      </w:pPr>
      <w:r>
        <w:rPr>
          <w:lang w:val="ru-RU"/>
        </w:rPr>
        <w:tab/>
        <w:t>Во всяком другом деле вопрос о времени его слушания был бы вопросом чисто техническим. Но ввиду большого политического значения всего процесса в целом, решение и этого вопроса — о времени слушания дела — не могло быть представлено обычному порядку назначения судебных дел. Вопрос получил ярко политическое значение; ему в силу этого пришлось уделить весьма большое внимание.</w:t>
      </w:r>
    </w:p>
    <w:p>
      <w:pPr>
        <w:pStyle w:val="Normal"/>
        <w:jc w:val="both"/>
        <w:rPr/>
      </w:pPr>
      <w:r>
        <w:rPr>
          <w:lang w:val="ru-RU"/>
        </w:rPr>
        <w:tab/>
        <w:t xml:space="preserve">Киевский губернатор </w:t>
      </w:r>
      <w:r>
        <w:rPr>
          <w:spacing w:val="40"/>
          <w:lang w:val="ru-RU"/>
        </w:rPr>
        <w:t>Гирс</w:t>
      </w:r>
      <w:r>
        <w:rPr>
          <w:lang w:val="ru-RU"/>
        </w:rPr>
        <w:t xml:space="preserve"> не только интересовался на месте вопросом о вероятности еврейского погрома в случае предстоящего оправдания Бейлиса: 19 апреля 1912 г. он обратился со специальным письмом в министерство внутренних дел, в котором просил назначить время слушания дела Бейлиса с таким расчетом, чтобы не повредить правительственным планам на выборах в 4-ю Государственную думу.</w:t>
      </w:r>
    </w:p>
    <w:p>
      <w:pPr>
        <w:pStyle w:val="Normal"/>
        <w:jc w:val="both"/>
        <w:rPr/>
      </w:pPr>
      <w:r>
        <w:rPr>
          <w:lang w:val="ru-RU"/>
        </w:rPr>
        <w:t xml:space="preserve">«По имеющимся у меня сведениям, — писал киевский губернатор, — </w:t>
      </w:r>
      <w:r>
        <w:rPr>
          <w:i/>
          <w:iCs/>
          <w:lang w:val="ru-RU"/>
        </w:rPr>
        <w:t>процесс несомненно окончится оправданием обвиняемого за невозможностью фактически доказать его виновность в совершении приписываемого ему преступления».</w:t>
      </w:r>
    </w:p>
    <w:p>
      <w:pPr>
        <w:pStyle w:val="Normal"/>
        <w:jc w:val="both"/>
        <w:rPr/>
      </w:pPr>
      <w:r>
        <w:rPr>
          <w:b/>
          <w:lang w:val="ru-RU"/>
        </w:rPr>
        <w:t xml:space="preserve">{162} </w:t>
        <w:tab/>
      </w:r>
      <w:r>
        <w:rPr>
          <w:lang w:val="ru-RU"/>
        </w:rPr>
        <w:t xml:space="preserve">Письмо это, пройдя все надлежащие инстанции в пределах министерства внутренних дел, дошло, в конце концов, до самого министра внутренних дел Александра Александровича </w:t>
      </w:r>
      <w:r>
        <w:rPr>
          <w:spacing w:val="40"/>
          <w:lang w:val="ru-RU"/>
        </w:rPr>
        <w:t>Макарова</w:t>
      </w:r>
      <w:r>
        <w:rPr>
          <w:lang w:val="ru-RU"/>
        </w:rPr>
        <w:t>, который в это время был как раз занят вообще вопросом о подготовке выборов в 4-ю Государственную думу и обеспечении всеми имевши</w:t>
        <w:softHyphen/>
        <w:t>мися в его распоряжении административными путями — явными и тайными — интересов правительства на выборах.</w:t>
      </w:r>
    </w:p>
    <w:p>
      <w:pPr>
        <w:pStyle w:val="Normal"/>
        <w:jc w:val="both"/>
        <w:rPr/>
      </w:pPr>
      <w:r>
        <w:rPr>
          <w:lang w:val="ru-RU"/>
        </w:rPr>
        <w:tab/>
        <w:t xml:space="preserve">3 мая министр внутренних дел </w:t>
      </w:r>
      <w:r>
        <w:rPr>
          <w:spacing w:val="40"/>
          <w:lang w:val="ru-RU"/>
        </w:rPr>
        <w:t>Макаров</w:t>
      </w:r>
      <w:r>
        <w:rPr>
          <w:lang w:val="ru-RU"/>
        </w:rPr>
        <w:t xml:space="preserve"> нашел время подумать о том месте, которое занимает процесс Бейлиса в правительствен</w:t>
        <w:softHyphen/>
        <w:t>ной перспективе общей политической жизни страны и какое значение для правительства и поддерживаемых им политических партий может иметь будущий исход процесса Бейлиса. В этом отношении министр не разошелся со своим киевским губернатором. Итоги своего раздумья, основанного на постоянной информации киевских органов, министр внутренних дел Макаров изложил в необычайно красочном «со</w:t>
        <w:softHyphen/>
        <w:t xml:space="preserve">вершенно секретном» письме, адресованном им министру юстиции </w:t>
      </w:r>
      <w:r>
        <w:rPr>
          <w:spacing w:val="40"/>
          <w:lang w:val="ru-RU"/>
        </w:rPr>
        <w:t>Щегловитову</w:t>
      </w:r>
      <w:r>
        <w:rPr>
          <w:lang w:val="ru-RU"/>
        </w:rPr>
        <w:t xml:space="preserve"> 3 мая 1912 г.</w:t>
      </w:r>
    </w:p>
    <w:p>
      <w:pPr>
        <w:pStyle w:val="Normal"/>
        <w:jc w:val="both"/>
        <w:rPr>
          <w:lang w:val="ru-RU"/>
        </w:rPr>
      </w:pPr>
      <w:r>
        <w:rPr>
          <w:lang w:val="ru-RU"/>
        </w:rPr>
        <w:tab/>
        <w:t>Сообщая о том, что дело Бейлиса предположено к слушанию  осенью 1912 г., министр внутренних дел писал: «</w:t>
      </w:r>
      <w:r>
        <w:rPr>
          <w:i/>
          <w:iCs/>
          <w:lang w:val="ru-RU"/>
        </w:rPr>
        <w:t>Есть</w:t>
      </w:r>
      <w:r>
        <w:rPr>
          <w:lang w:val="ru-RU"/>
        </w:rPr>
        <w:t xml:space="preserve"> </w:t>
      </w:r>
      <w:r>
        <w:rPr>
          <w:i/>
          <w:iCs/>
          <w:lang w:val="ru-RU"/>
        </w:rPr>
        <w:t>основания предполагать, что судебный процесс окончится оправданием обвиняемое» за невозможностью доказать его виновность.</w:t>
      </w:r>
      <w:r>
        <w:rPr>
          <w:lang w:val="ru-RU"/>
        </w:rPr>
        <w:t xml:space="preserve"> Процесс Бейлиса при</w:t>
        <w:softHyphen/>
        <w:t xml:space="preserve">ковал к себе всеобщее внимание не только в России, но и за границей в несомненно будет представлять собой широкий общественный интерес. Возможный исход этого дела в смысле оправдания обвиняемого произведет на русское население крайне тягостное впечатление, и наоборот, в среде инородцев, особенно евреев, вызовет ликование по поводу такого благоприятного для всех разрешения процесса, </w:t>
      </w:r>
      <w:r>
        <w:rPr>
          <w:i/>
          <w:iCs/>
          <w:lang w:val="ru-RU"/>
        </w:rPr>
        <w:t>все время представлявшего собою серьезную угрозу еврейской части насе</w:t>
        <w:softHyphen/>
        <w:t>ления.</w:t>
      </w:r>
    </w:p>
    <w:p>
      <w:pPr>
        <w:pStyle w:val="Normal"/>
        <w:jc w:val="both"/>
        <w:rPr>
          <w:lang w:val="ru-RU"/>
        </w:rPr>
      </w:pPr>
      <w:r>
        <w:rPr>
          <w:lang w:val="ru-RU"/>
        </w:rPr>
        <w:tab/>
        <w:t>В то время, когда можно ожидать назначения к разбору дела Бейлиса, будут происходить в Киевской губернии выборы в Государственную думу, для обеспечения правильного и спокойного хода которых необходимо принятие всяческих мер в ограждение русских избирателей от всяких потрясений.</w:t>
      </w:r>
    </w:p>
    <w:p>
      <w:pPr>
        <w:pStyle w:val="Normal"/>
        <w:jc w:val="both"/>
        <w:rPr>
          <w:lang w:val="ru-RU"/>
        </w:rPr>
      </w:pPr>
      <w:r>
        <w:rPr>
          <w:lang w:val="ru-RU"/>
        </w:rPr>
        <w:tab/>
        <w:t xml:space="preserve">Ввиду сего имею честь покорнейше просить ваше высокопревосходительство, не признаете ли вы возможным со своей стороны распорядиться </w:t>
      </w:r>
      <w:r>
        <w:rPr>
          <w:i/>
          <w:iCs/>
          <w:lang w:val="ru-RU"/>
        </w:rPr>
        <w:t>о назначении к слушанию дела Бейлиса не ранее окон</w:t>
        <w:softHyphen/>
        <w:t>чания в Киевской губернии выборов в Государственную думу.</w:t>
      </w:r>
    </w:p>
    <w:p>
      <w:pPr>
        <w:pStyle w:val="Normal"/>
        <w:jc w:val="both"/>
        <w:rPr/>
      </w:pPr>
      <w:r>
        <w:rPr>
          <w:lang w:val="ru-RU"/>
        </w:rPr>
        <w:tab/>
        <w:t>Письмо само говорит за себя. Прибавлять к нему почти нечего. Доказать виновность Бейлиса считается невозможным. Оправда</w:t>
        <w:softHyphen/>
        <w:t xml:space="preserve">ние его представляется неизбежным и неприятным для правительства с точки зрения влияния на исход выборов в Государственную думу. Не трудно понять, что это интересы </w:t>
      </w:r>
      <w:r>
        <w:rPr>
          <w:i/>
          <w:iCs/>
          <w:lang w:val="ru-RU"/>
        </w:rPr>
        <w:t>Союза русского народа</w:t>
      </w:r>
      <w:r>
        <w:rPr>
          <w:lang w:val="ru-RU"/>
        </w:rPr>
        <w:t xml:space="preserve"> выдаются в письме за интересы русских избирателей вообще.</w:t>
      </w:r>
    </w:p>
    <w:p>
      <w:pPr>
        <w:pStyle w:val="Normal"/>
        <w:jc w:val="both"/>
        <w:rPr>
          <w:lang w:val="ru-RU"/>
        </w:rPr>
      </w:pPr>
      <w:r>
        <w:rPr>
          <w:lang w:val="ru-RU"/>
        </w:rPr>
        <w:tab/>
        <w:t xml:space="preserve">Политическая заинтересованность правительства в обвинении Бейлиса, несмотря на невозможность доказать его виновность, таким образом совершенно несомненна. </w:t>
      </w:r>
    </w:p>
    <w:p>
      <w:pPr>
        <w:pStyle w:val="Normal"/>
        <w:ind w:firstLine="708"/>
        <w:jc w:val="both"/>
        <w:rPr>
          <w:lang w:val="ru-RU"/>
        </w:rPr>
      </w:pPr>
      <w:r>
        <w:rPr>
          <w:lang w:val="ru-RU"/>
        </w:rPr>
        <w:t>Мысль об оправдании невиновного человека, как о поражении правительства вообще и на выборах в частности, привела и к практическому решению вопроса: сначала выборы, а затем процесс.</w:t>
      </w:r>
    </w:p>
    <w:p>
      <w:pPr>
        <w:pStyle w:val="Normal"/>
        <w:ind w:firstLine="708"/>
        <w:jc w:val="both"/>
        <w:rPr>
          <w:lang w:val="ru-RU"/>
        </w:rPr>
      </w:pPr>
      <w:r>
        <w:rPr>
          <w:lang w:val="ru-RU"/>
        </w:rPr>
      </w:r>
    </w:p>
    <w:p>
      <w:pPr>
        <w:pStyle w:val="Normal"/>
        <w:jc w:val="both"/>
        <w:rPr>
          <w:lang w:val="ru-RU"/>
        </w:rPr>
      </w:pPr>
      <w:r>
        <w:rPr>
          <w:b/>
          <w:lang w:val="ru-RU"/>
        </w:rPr>
        <w:t>{163}</w:t>
        <w:tab/>
      </w:r>
      <w:r>
        <w:rPr>
          <w:lang w:val="ru-RU"/>
        </w:rPr>
        <w:t xml:space="preserve">Никаких протестов со стороны министерства юстиции такая постановка вопроса на вызвала. Получив это письмо, министерство юстиции согласно собственноручной резолюции </w:t>
      </w:r>
      <w:r>
        <w:rPr>
          <w:spacing w:val="40"/>
          <w:lang w:val="ru-RU"/>
        </w:rPr>
        <w:t>Щегловитова</w:t>
      </w:r>
      <w:r>
        <w:rPr>
          <w:lang w:val="ru-RU"/>
        </w:rPr>
        <w:t xml:space="preserve"> направило письмо старшему председателю киевской судебной палаты с предложением принять меры к удовлетворению желания министра внутренних дел и с воспроизведением в этом письме указаний пос</w:t>
        <w:softHyphen/>
        <w:t xml:space="preserve">леднего на предполагаемое значение для выборов в Государственную думу будущего оправдательного приговора </w:t>
      </w:r>
      <w:r>
        <w:rPr>
          <w:b/>
          <w:bCs/>
          <w:vertAlign w:val="superscript"/>
          <w:lang w:val="ru-RU"/>
        </w:rPr>
        <w:t>148</w:t>
      </w:r>
      <w:r>
        <w:rPr>
          <w:bCs/>
          <w:lang w:val="ru-RU"/>
        </w:rPr>
        <w:t>.</w:t>
      </w:r>
    </w:p>
    <w:p>
      <w:pPr>
        <w:pStyle w:val="Normal"/>
        <w:jc w:val="both"/>
        <w:rPr/>
      </w:pPr>
      <w:r>
        <w:rPr>
          <w:lang w:val="ru-RU"/>
        </w:rPr>
        <w:tab/>
        <w:t xml:space="preserve">Так письмо, почти однотекстное, шло от киевского губернатора министру внутренних дел, от министра внутренних дел — министру юстиции, а от этого последнего вернулось в Киев к старшему председателю судебной палаты — и ни слова возражения против единодушной уверенности в невозможности доказать виновность Бейлиса и в неминуемом поэтому его оправдании. Но эта уверенность не заставила прекратить мучения невинного человека: после этой замечательной переписки Бейлису пришлось пробыть в тюрьме </w:t>
      </w:r>
      <w:r>
        <w:rPr>
          <w:i/>
          <w:iCs/>
          <w:lang w:val="ru-RU"/>
        </w:rPr>
        <w:t>еще полтора года.</w:t>
      </w:r>
    </w:p>
    <w:p>
      <w:pPr>
        <w:pStyle w:val="Normal"/>
        <w:jc w:val="both"/>
        <w:rPr>
          <w:i/>
          <w:i/>
          <w:iCs/>
          <w:lang w:val="ru-RU"/>
        </w:rPr>
      </w:pPr>
      <w:r>
        <w:rPr>
          <w:i/>
          <w:iCs/>
          <w:lang w:val="ru-RU"/>
        </w:rPr>
      </w:r>
    </w:p>
    <w:p>
      <w:pPr>
        <w:pStyle w:val="Normal"/>
        <w:jc w:val="both"/>
        <w:rPr>
          <w:lang w:val="ru-RU"/>
        </w:rPr>
      </w:pPr>
      <w:r>
        <w:rPr>
          <w:lang w:val="ru-RU"/>
        </w:rPr>
        <w:tab/>
        <w:t>Так дело об убийстве Ющинского и об обвинении Бейлиса было поставлено на служение избирательным интересам правых монар</w:t>
        <w:softHyphen/>
        <w:t>хистов в избирательной кампании за депутатские места в 4-й Государ</w:t>
        <w:softHyphen/>
        <w:t>ственной думе. И киевские организации свою погромно-ритуальную агитацию включили теперь в очередные избирательные лозунги. Своего председателя, священника Федора Синькевича, организатора «Двуглавого орла», они предложили (правда безуспешно) в качестве кандидата в депутаты от Киева. Как сообщали в одной из жалоб на имя председателя совета министров и министра внутренних дел киев</w:t>
        <w:softHyphen/>
        <w:t>ские избиратели, при выходе с предвыборных собраний «на глазах чинов полиции беспрепятственно раздавались публике листки под заглавием «К убийству Ющинского", возбуждающие одну часть на</w:t>
        <w:softHyphen/>
        <w:t>селения против другой и наполненные площадной бранью и клеветой по адресу кандидатов в Государственную думу».</w:t>
      </w:r>
    </w:p>
    <w:p>
      <w:pPr>
        <w:pStyle w:val="Normal"/>
        <w:jc w:val="both"/>
        <w:rPr>
          <w:lang w:val="ru-RU"/>
        </w:rPr>
      </w:pPr>
      <w:r>
        <w:rPr>
          <w:lang w:val="ru-RU"/>
        </w:rPr>
        <w:tab/>
        <w:t>Из министерства последовал запрос. Полицеймейстер подтвердил правильность этих сведений губернатору. Губернатор Гирс подтвер</w:t>
        <w:softHyphen/>
        <w:t>дил, что «члены общества «Двуглавый орел» вблизи здания, где про</w:t>
        <w:softHyphen/>
        <w:t>исходили собрания, раздавали листки с описанием смерти Андрея. Ющинского и его изображениями». В этих листках кроме того содер</w:t>
        <w:softHyphen/>
        <w:t>жится призыв против избрания Григоровича-Барского, «который выступает защитником жида Бейлиса и нагло дурачит христиан легендарностью ритуальных убийств».</w:t>
      </w:r>
    </w:p>
    <w:p>
      <w:pPr>
        <w:pStyle w:val="Normal"/>
        <w:jc w:val="both"/>
        <w:rPr/>
      </w:pPr>
      <w:r>
        <w:rPr>
          <w:lang w:val="ru-RU"/>
        </w:rPr>
        <w:tab/>
        <w:t xml:space="preserve">Таким образом жалоба избирателей была подтверждена сообщением киевской администрации. Когда все это было </w:t>
      </w:r>
      <w:r>
        <w:rPr>
          <w:spacing w:val="40"/>
          <w:lang w:val="ru-RU"/>
        </w:rPr>
        <w:t>Белецким</w:t>
      </w:r>
      <w:r>
        <w:rPr>
          <w:lang w:val="ru-RU"/>
        </w:rPr>
        <w:t xml:space="preserve"> доложено </w:t>
      </w:r>
      <w:r>
        <w:rPr>
          <w:spacing w:val="40"/>
          <w:lang w:val="ru-RU"/>
        </w:rPr>
        <w:t>Макарову</w:t>
      </w:r>
      <w:r>
        <w:rPr>
          <w:lang w:val="ru-RU"/>
        </w:rPr>
        <w:t>, последний распорядился оставить жалобу без последствий. Это было 12 октября 1912 г. Немудрено, конечно, что министерство внутренних дел не уважило жалобы избирателей на погромно-ритуальную агитацию во время избирательной камлании, поскольку такая агитация как раз и входила в предвыборные планы самого правительства. Можно думать, что эта агитация еще не была самым худшим из того, что на местах в связи с выборами проделы</w:t>
        <w:softHyphen/>
        <w:t xml:space="preserve">вали правительственные агенты. Архив министерства внутренних дел сохранил нам такую зашифрованную телеграмму, посланную по </w:t>
      </w:r>
      <w:r>
        <w:rPr>
          <w:b/>
          <w:lang w:val="ru-RU"/>
        </w:rPr>
        <w:t xml:space="preserve">{164} </w:t>
      </w:r>
      <w:r>
        <w:rPr>
          <w:lang w:val="ru-RU"/>
        </w:rPr>
        <w:t>окончании выборов киевским губернатором товарищу министра внутренних дел Харузину, которая уже ни в каких комментариях не нуждает</w:t>
        <w:softHyphen/>
        <w:t>ся: «Упомянутые телеграммы вашего превосходительства, — телегра</w:t>
        <w:softHyphen/>
        <w:t>фировал губернатор, — секретные письма, телеграммы министра, ва</w:t>
        <w:softHyphen/>
        <w:t xml:space="preserve">ши, мои, относящиеся до минувших выборов в Государственную думу, равно последняя телеграмма об уничтожении упомянутых переписок мною лично сожжены сего числа. № 899» </w:t>
      </w:r>
      <w:r>
        <w:rPr>
          <w:b/>
          <w:vertAlign w:val="superscript"/>
          <w:lang w:val="ru-RU"/>
        </w:rPr>
        <w:t>149</w:t>
      </w:r>
      <w:r>
        <w:rPr>
          <w:lang w:val="ru-RU"/>
        </w:rPr>
        <w:t>.</w:t>
      </w:r>
    </w:p>
    <w:p>
      <w:pPr>
        <w:pStyle w:val="Normal"/>
        <w:jc w:val="both"/>
        <w:rPr>
          <w:lang w:val="ru-RU"/>
        </w:rPr>
      </w:pPr>
      <w:r>
        <w:rPr>
          <w:lang w:val="ru-RU"/>
        </w:rPr>
      </w:r>
    </w:p>
    <w:p>
      <w:pPr>
        <w:pStyle w:val="Normal"/>
        <w:jc w:val="both"/>
        <w:rPr/>
      </w:pPr>
      <w:r>
        <w:rPr>
          <w:lang w:val="ru-RU"/>
        </w:rPr>
        <w:tab/>
        <w:t xml:space="preserve">Так обыкновенные уголовные преступники уничтожают следы преступления. Они лишь не всегда имеют к своим услугам правительственный телеграф для шифрованной переписки между соучастниками. </w:t>
      </w:r>
      <w:r>
        <w:rPr>
          <w:sz w:val="20"/>
          <w:lang w:val="ru-RU"/>
        </w:rPr>
        <w:t>(</w:t>
      </w:r>
      <w:r>
        <w:rPr>
          <w:sz w:val="20"/>
          <w:szCs w:val="16"/>
          <w:lang w:val="ru-RU"/>
        </w:rPr>
        <w:t>Министерство юстиции не отставало в своем предвыборном рвении от мини</w:t>
        <w:softHyphen/>
        <w:t>стерства внутренних дел. В виде образца может быть указано письмо, адресован</w:t>
        <w:softHyphen/>
        <w:t>ное министру юстиции нижегородским губернатором А. Н. Хвостовым (впослед</w:t>
        <w:softHyphen/>
        <w:t>ствии член Государственной думы и министр внутренних дел), найденное после революции в личном архиве Щегловитова и опубликованное в «Красном архиве».)</w:t>
      </w:r>
      <w:r>
        <w:rPr>
          <w:sz w:val="20"/>
          <w:lang w:val="ru-RU"/>
        </w:rPr>
        <w:t>.</w:t>
      </w:r>
    </w:p>
    <w:p>
      <w:pPr>
        <w:pStyle w:val="Normal"/>
        <w:jc w:val="both"/>
        <w:rPr>
          <w:lang w:val="ru-RU"/>
        </w:rPr>
      </w:pPr>
      <w:r>
        <w:rPr>
          <w:lang w:val="ru-RU"/>
        </w:rPr>
        <w:tab/>
        <w:t>Когда затевалось дело Бейлиса, Щегловитов полагал еще, что можно создать не только самый процесс, но и обвинительный приговор как завершение процесса.</w:t>
      </w:r>
    </w:p>
    <w:p>
      <w:pPr>
        <w:pStyle w:val="Normal"/>
        <w:jc w:val="both"/>
        <w:rPr>
          <w:lang w:val="ru-RU"/>
        </w:rPr>
      </w:pPr>
      <w:r>
        <w:rPr>
          <w:lang w:val="ru-RU"/>
        </w:rPr>
        <w:tab/>
        <w:t>Эта уверенность быстро пропала. Продолжая процесс в угоду Замысловскому, Щегловитов в него уже не верил. К средине 1912 г. уверенность в оправдании Бейлиса была ознаменована приведенной выше замечательной перепиской двух министров, и с этого времени уверенность министров в оправдании Бейлиса не покидала их уже до самого конца процесса. 23 октября 1913 г., за несколько дней до окончания процесса, чиновник департамента полиции Любимов отправил из Киева в Петербург свое очередное письмо Белецкому. Письмо это заканчивалось вместо привета словами о том, что автор письма верит, что «приговор будет не в пользу евреев».</w:t>
      </w:r>
    </w:p>
    <w:p>
      <w:pPr>
        <w:pStyle w:val="Normal"/>
        <w:jc w:val="both"/>
        <w:rPr/>
      </w:pPr>
      <w:r>
        <w:rPr>
          <w:lang w:val="ru-RU"/>
        </w:rPr>
        <w:tab/>
        <w:t>25 октября Белецкий представил это письмо министру внутрен</w:t>
        <w:softHyphen/>
        <w:t>них дел Макарову и министру юстиция Щегловитову и в ответ полу</w:t>
        <w:softHyphen/>
        <w:t>чил собственноручно Щегловитовым написанную записку, в которой министр юстиции, великолепно знавший материалы процесса, разо</w:t>
        <w:softHyphen/>
        <w:t>шелся с оценкой полицейского чиновника: «Опасаюсь, — писал Щег</w:t>
        <w:softHyphen/>
        <w:t>ловитов Белецкому о письме Любимова, — что его ожидания не под</w:t>
        <w:softHyphen/>
        <w:t>твердятся. Евреи вероятно восторжествуют» </w:t>
      </w:r>
      <w:r>
        <w:rPr>
          <w:b/>
          <w:vertAlign w:val="superscript"/>
          <w:lang w:val="ru-RU"/>
        </w:rPr>
        <w:t>150</w:t>
      </w:r>
      <w:r>
        <w:rPr>
          <w:lang w:val="ru-RU"/>
        </w:rPr>
        <w:t>. Эта записка Щегло</w:t>
        <w:softHyphen/>
        <w:t>витовым написана 26 октября. А в этот самый день посланец Щегловитова в процессе, прокурор Виппер, возражая в своей реплике за</w:t>
        <w:softHyphen/>
        <w:t>щитникам, повторно призывал к осуждению и гибели ни в чем непо</w:t>
        <w:softHyphen/>
        <w:t xml:space="preserve">винного человека. </w:t>
      </w:r>
    </w:p>
    <w:p>
      <w:pPr>
        <w:pStyle w:val="Normal"/>
        <w:jc w:val="both"/>
        <w:rPr>
          <w:sz w:val="20"/>
          <w:lang w:val="ru-RU"/>
        </w:rPr>
      </w:pPr>
      <w:r>
        <w:rPr>
          <w:sz w:val="20"/>
          <w:lang w:val="ru-RU"/>
        </w:rPr>
        <w:t>(</w:t>
      </w:r>
      <w:r>
        <w:rPr>
          <w:sz w:val="20"/>
          <w:szCs w:val="16"/>
          <w:lang w:val="ru-RU"/>
        </w:rPr>
        <w:t>Стенограф, отчет, т. III, стр. 228-284. Отзыв об этой реплике см. в донесениях Дьяченко (ДП № 157, т. IV, л. д. 72).</w:t>
      </w:r>
    </w:p>
    <w:p>
      <w:pPr>
        <w:pStyle w:val="Normal"/>
        <w:jc w:val="both"/>
        <w:rPr/>
      </w:pPr>
      <w:r>
        <w:rPr>
          <w:sz w:val="20"/>
          <w:szCs w:val="16"/>
          <w:lang w:val="ru-RU"/>
        </w:rPr>
        <w:tab/>
        <w:t>Мы все время упоминали в нашем изложении лишь министров юстиции и внутренних дел. Ну, а председатель совета министров? Конечно, к его текущей работе дело Бейлиса не относилось, конечно, судить о нем он мог по докладам  своих коллег по кабинету. Но вот 29 января Коковцов получил письмо от Александра Гинцбурга с очень деликатным и лойяльным, но все же протестом против «ритуального» процесса и с просьбой вмешаться. Письмо было просто-напросто переслано на «зависящее распоряжение» Щегловитова — к только (МЮ, т. III, л. д. 53, 54, 55). См. также ниже, стр. 219.)</w:t>
      </w:r>
      <w:r>
        <w:rPr>
          <w:sz w:val="20"/>
          <w:lang w:val="ru-RU"/>
        </w:rPr>
        <w:t>.</w:t>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165}</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597025"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58" r="-23" b="-58"/>
                    <a:stretch>
                      <a:fillRect/>
                    </a:stretch>
                  </pic:blipFill>
                  <pic:spPr bwMode="auto">
                    <a:xfrm>
                      <a:off x="0" y="0"/>
                      <a:ext cx="1597025" cy="621665"/>
                    </a:xfrm>
                    <a:prstGeom prst="rect">
                      <a:avLst/>
                    </a:prstGeom>
                  </pic:spPr>
                </pic:pic>
              </a:graphicData>
            </a:graphic>
          </wp:inline>
        </w:drawing>
      </w:r>
    </w:p>
    <w:p>
      <w:pPr>
        <w:pStyle w:val="Normal"/>
        <w:jc w:val="center"/>
        <w:rPr>
          <w:lang w:val="ru-RU"/>
        </w:rPr>
      </w:pPr>
      <w:r>
        <w:rPr>
          <w:lang w:val="ru-RU"/>
        </w:rPr>
      </w:r>
    </w:p>
    <w:p>
      <w:pPr>
        <w:pStyle w:val="Normal"/>
        <w:jc w:val="center"/>
        <w:rPr>
          <w:sz w:val="36"/>
          <w:lang w:val="ru-RU"/>
        </w:rPr>
      </w:pPr>
      <w:r>
        <w:rPr>
          <w:sz w:val="36"/>
          <w:lang w:val="ru-RU"/>
        </w:rPr>
        <w:t>СОТРУДНИЧЕСТВО ПРОКУРАТУРЫ И</w:t>
      </w:r>
    </w:p>
    <w:p>
      <w:pPr>
        <w:pStyle w:val="Normal"/>
        <w:jc w:val="center"/>
        <w:rPr>
          <w:sz w:val="36"/>
          <w:lang w:val="ru-RU"/>
        </w:rPr>
      </w:pPr>
      <w:r>
        <w:rPr>
          <w:sz w:val="36"/>
          <w:lang w:val="ru-RU"/>
        </w:rPr>
        <w:t>СОЮЗА РУС</w:t>
        <w:softHyphen/>
        <w:t>СКОГО НАРОДА</w:t>
      </w:r>
    </w:p>
    <w:p>
      <w:pPr>
        <w:pStyle w:val="Normal"/>
        <w:jc w:val="center"/>
        <w:rPr>
          <w:sz w:val="36"/>
          <w:lang w:val="ru-RU"/>
        </w:rPr>
      </w:pPr>
      <w:r>
        <w:rPr>
          <w:sz w:val="36"/>
          <w:lang w:val="ru-RU"/>
        </w:rPr>
        <w:t>В СОЗДАНИИ ДОКАЗАТЕЛЬСТВ ПРОТИВ БЕЙЛИСА.</w:t>
      </w:r>
    </w:p>
    <w:p>
      <w:pPr>
        <w:pStyle w:val="Normal"/>
        <w:jc w:val="center"/>
        <w:rPr>
          <w:sz w:val="36"/>
          <w:lang w:val="ru-RU"/>
        </w:rPr>
      </w:pPr>
      <w:r>
        <w:rPr>
          <w:sz w:val="36"/>
          <w:lang w:val="ru-RU"/>
        </w:rPr>
        <w:t>ЛЖЕСВИДЕТЕЛЬСТВО КУЛИНИЧА</w:t>
      </w:r>
    </w:p>
    <w:p>
      <w:pPr>
        <w:pStyle w:val="Normal"/>
        <w:jc w:val="center"/>
        <w:rPr>
          <w:sz w:val="36"/>
          <w:lang w:val="ru-RU"/>
        </w:rPr>
      </w:pPr>
      <w:r>
        <w:rPr>
          <w:sz w:val="36"/>
          <w:lang w:val="ru-RU"/>
        </w:rPr>
      </w:r>
    </w:p>
    <w:p>
      <w:pPr>
        <w:pStyle w:val="Heading4"/>
        <w:rPr>
          <w:sz w:val="36"/>
        </w:rPr>
      </w:pPr>
      <w:r>
        <w:rPr>
          <w:sz w:val="36"/>
        </w:rPr>
        <w:t>I</w:t>
      </w:r>
    </w:p>
    <w:p>
      <w:pPr>
        <w:pStyle w:val="Normal"/>
        <w:jc w:val="both"/>
        <w:rPr>
          <w:sz w:val="36"/>
          <w:lang w:val="ru-RU"/>
        </w:rPr>
      </w:pPr>
      <w:r>
        <w:rPr>
          <w:sz w:val="36"/>
          <w:lang w:val="ru-RU"/>
        </w:rPr>
      </w:r>
    </w:p>
    <w:p>
      <w:pPr>
        <w:pStyle w:val="TextBody"/>
        <w:rPr/>
      </w:pPr>
      <w:r>
        <w:rPr/>
        <w:tab/>
        <w:t xml:space="preserve">10 ноября 1911 г. в прокуратуру киевского окружного суда из Винницы был переведен товарищ прокурора А. А. </w:t>
      </w:r>
      <w:r>
        <w:rPr>
          <w:spacing w:val="40"/>
        </w:rPr>
        <w:t>Карбовский</w:t>
      </w:r>
      <w:r>
        <w:rPr/>
        <w:t>. Именно на него с момента его появления в Киеве было воз</w:t>
        <w:softHyphen/>
        <w:t xml:space="preserve">ложено ближайшее наблюдение за ходом всего расследования и заботы о доказательствах ритуальной версии. </w:t>
      </w:r>
    </w:p>
    <w:p>
      <w:pPr>
        <w:pStyle w:val="TextBody"/>
        <w:ind w:firstLine="708"/>
        <w:rPr/>
      </w:pPr>
      <w:r>
        <w:rPr/>
        <w:t>В своей книге об «Убийстве Андрея Ющинского» Замысловский лаконически указы</w:t>
        <w:softHyphen/>
        <w:t>вает, что «большое и плодотворное участие в производстве предва</w:t>
        <w:softHyphen/>
        <w:t>рительного следствия принимал наблюдавший за ним товарищ проку</w:t>
        <w:softHyphen/>
        <w:t>рора Карбовский». В числе портретов наиболее активных участников процесса, наряду с Щегловитовым,  Чаплинским, Болдыревым, Вип</w:t>
        <w:softHyphen/>
        <w:t>пером, Шмаковым и самим Замысловским, в книге помещен и порт</w:t>
        <w:softHyphen/>
        <w:t>рет Карбовского. До момента, когда в качестве обвинителя по про</w:t>
        <w:softHyphen/>
        <w:t xml:space="preserve">цессу приказом Щегловитова был назначен товарищ прокурора петербургской судебной палаты Виппер, Чаплинский предполагал поручить обвинение Бейлиса в предстоящем процессе именно Карбовскому. </w:t>
      </w:r>
      <w:r>
        <w:rPr>
          <w:sz w:val="20"/>
        </w:rPr>
        <w:t>(</w:t>
      </w:r>
      <w:r>
        <w:rPr>
          <w:sz w:val="20"/>
          <w:szCs w:val="16"/>
        </w:rPr>
        <w:t>Первоначально ближайшее наблюдение за следствием об убийстве Ющинского лежало на товарище прокурора Лашкареве, отрицательно относив</w:t>
        <w:softHyphen/>
        <w:t>шемся к «ритуальной версии. Лашкарев был устранен, и ближайшим помощником и сотрудником своим по этому процессу сначала параллельно с Лашкаревым, а потом вместо него Чаплинский сделал товарища прокурора Карбовского, специаль</w:t>
        <w:softHyphen/>
        <w:t>но переведенного из Винницы в Киев для того, чтобы выступить впоследствии в качестве обвинителя по делу Бейлиса (см. показания Фененко от 26/27 апреля 1917 г. в ЧСК, т. I. л. д. 228).)</w:t>
      </w:r>
      <w:r>
        <w:rPr/>
        <w:t xml:space="preserve">. </w:t>
      </w:r>
    </w:p>
    <w:p>
      <w:pPr>
        <w:pStyle w:val="TextBody"/>
        <w:ind w:firstLine="708"/>
        <w:rPr/>
      </w:pPr>
      <w:r>
        <w:rPr/>
        <w:t>В одном из донесений департаменту полиции киевское жандармское управление, указывая на Карбовского как на будущего обвинителя по делу Бейлиса, подчеркивало, что он будет касаться, главным образом, вопросов о ритуальных убийствах вообще. Итак, Карбовский с осени 1911 г. — ближайший помощник и сотрудник Чаплинского в деле Бейлиса, специалист по «ритуальным убийствам».</w:t>
      </w:r>
    </w:p>
    <w:p>
      <w:pPr>
        <w:pStyle w:val="Normal"/>
        <w:jc w:val="both"/>
        <w:rPr/>
      </w:pPr>
      <w:r>
        <w:rPr>
          <w:lang w:val="ru-RU"/>
        </w:rPr>
        <w:tab/>
        <w:t xml:space="preserve">Когда после процесса все деятели «ритуальной» версии </w:t>
      </w:r>
      <w:r>
        <w:rPr>
          <w:i/>
          <w:iCs/>
          <w:lang w:val="ru-RU"/>
        </w:rPr>
        <w:t>получали награды</w:t>
      </w:r>
      <w:r>
        <w:rPr>
          <w:lang w:val="ru-RU"/>
        </w:rPr>
        <w:t>, должна была дойти очередь и до Карбовского. Это произо</w:t>
        <w:softHyphen/>
        <w:t xml:space="preserve">шло, впрочем, не сразу. Его начальник по прокуратуре Чаплинский, получив повышение, уехал в Петербург, не позаботившись о нем. Новый прокурор Чебышев, заменивший собой Чаплинского, не питал к Карбовскому никакого интереса. Большое начальство в Петербурге совсем о нем забыло. Вспомнил о нем лишь Замысловский, ибо </w:t>
      </w:r>
      <w:r>
        <w:rPr>
          <w:b/>
          <w:lang w:val="ru-RU"/>
        </w:rPr>
        <w:t xml:space="preserve">{166} </w:t>
      </w:r>
      <w:r>
        <w:rPr>
          <w:lang w:val="ru-RU"/>
        </w:rPr>
        <w:t>агентура Союза русского народа, участвовавшая в розысках по делу Ющинского, соприкасалась непосредственно и главным обризом как раз с Карбовским. Это было уже в те дни, когда и Карбовский и киевские члены Союза русского народа по окончании дела Бейлиса были заняты ин</w:t>
        <w:softHyphen/>
        <w:t xml:space="preserve">сценировкой второго ритуального процесса в Фастове (см. ниже, стр. 288). </w:t>
      </w:r>
    </w:p>
    <w:p>
      <w:pPr>
        <w:pStyle w:val="Normal"/>
        <w:ind w:firstLine="708"/>
        <w:jc w:val="both"/>
        <w:rPr/>
      </w:pPr>
      <w:r>
        <w:rPr>
          <w:lang w:val="ru-RU"/>
        </w:rPr>
        <w:t xml:space="preserve">12 апреля 1914 г. в тот день, когда и фастовская инсценировка провалилась и когда Карбовскому оставаться в Киеве было уже и неприлично, он телеграфировал товарищу министра юстиции </w:t>
      </w:r>
      <w:r>
        <w:rPr>
          <w:spacing w:val="40"/>
          <w:lang w:val="ru-RU"/>
        </w:rPr>
        <w:t>Веревкину</w:t>
      </w:r>
      <w:r>
        <w:rPr>
          <w:lang w:val="ru-RU"/>
        </w:rPr>
        <w:t>: «Принимаю с благодарностью предложение, передан</w:t>
        <w:softHyphen/>
        <w:t xml:space="preserve">ное через Георгия Георгиевича». Через Георгия Георгиевича </w:t>
      </w:r>
      <w:r>
        <w:rPr>
          <w:spacing w:val="40"/>
          <w:lang w:val="ru-RU"/>
        </w:rPr>
        <w:t>Замысловского</w:t>
      </w:r>
      <w:r>
        <w:rPr>
          <w:lang w:val="ru-RU"/>
        </w:rPr>
        <w:t xml:space="preserve"> Карбовскому было передано предложение занять пост прокурора троицкого окружного суда. Карбовский дал свое согласие, получил назначение, но не успел еще уехать из Киева, как обнаружилось чрезвычайно неприятное обстоятельство. </w:t>
      </w:r>
    </w:p>
    <w:p>
      <w:pPr>
        <w:pStyle w:val="Normal"/>
        <w:ind w:firstLine="708"/>
        <w:jc w:val="both"/>
        <w:rPr>
          <w:lang w:val="ru-RU"/>
        </w:rPr>
      </w:pPr>
      <w:r>
        <w:rPr>
          <w:lang w:val="ru-RU"/>
        </w:rPr>
        <w:t xml:space="preserve">Полиция задержала на вокзале полупомешанного еврея Лейбу Зайвелевича Левина (он же Лайзель) и отобрала у него должностную визитную карточку товарища прокурора Карбовского, в которой тот просит начальника сыскного отделения оказать Лейбе Зайвелевичу Левину содействие для свободного в беспрепятственного проезда в город Одессу. Карточка подписана товарищем прокурора Карбовским и адресована «Господину начальнику киевского сыскного отделения Репойто-Дубяге». </w:t>
      </w:r>
    </w:p>
    <w:p>
      <w:pPr>
        <w:pStyle w:val="Normal"/>
        <w:ind w:firstLine="708"/>
        <w:jc w:val="both"/>
        <w:rPr/>
      </w:pPr>
      <w:r>
        <w:rPr>
          <w:lang w:val="ru-RU"/>
        </w:rPr>
        <w:t>Обнаружение этой карточки вызвало возмущение в киевской прокуратуре. Лайзель оказался страдающим маниакаль</w:t>
        <w:softHyphen/>
        <w:t>ным помешательством и был кроме того на примете у уголовной по</w:t>
        <w:softHyphen/>
        <w:t>лиции. Оказалось, что он был во время подготовки процесса Бейлиса советчиком Карбовского по изучению ритуальных убийств и в ка</w:t>
        <w:softHyphen/>
        <w:t>честве «раввина» переводил для Карбовского еврейские тексты. Так было обнаружено, из каких источников киевская прокуратура чер</w:t>
        <w:softHyphen/>
        <w:t>пает свои познания по истории в теории «ритуальных» убийств. Про</w:t>
        <w:softHyphen/>
        <w:t>ходимца, нуждающегося в прокурорских визитных карточках для того, чтобы не попасть в руки уголовной полиции, не стеснялись вы</w:t>
        <w:softHyphen/>
        <w:t>давать за «раввина» и знатока богословских ритуальных вопросов. На его учености должно было быть основано обвинение Бейлиса, если бы обвинителем выступил не Виппер, а Карбовский. Для Вип</w:t>
        <w:softHyphen/>
        <w:t xml:space="preserve">пера же был затем приготовлен другой знаток — ксендз </w:t>
      </w:r>
      <w:r>
        <w:rPr>
          <w:spacing w:val="40"/>
          <w:lang w:val="ru-RU"/>
        </w:rPr>
        <w:t>Пранайтис</w:t>
      </w:r>
      <w:r>
        <w:rPr>
          <w:lang w:val="ru-RU"/>
        </w:rPr>
        <w:t>.</w:t>
      </w:r>
    </w:p>
    <w:p>
      <w:pPr>
        <w:pStyle w:val="Normal"/>
        <w:jc w:val="both"/>
        <w:rPr>
          <w:lang w:val="ru-RU"/>
        </w:rPr>
      </w:pPr>
      <w:r>
        <w:rPr>
          <w:lang w:val="ru-RU"/>
        </w:rPr>
        <w:tab/>
        <w:t>Мы увидим в дальнейшем изложении насколько Пранайтис «лучше» Лайзеля.</w:t>
      </w:r>
    </w:p>
    <w:p>
      <w:pPr>
        <w:pStyle w:val="Normal"/>
        <w:jc w:val="both"/>
        <w:rPr/>
      </w:pPr>
      <w:r>
        <w:rPr>
          <w:lang w:val="ru-RU"/>
        </w:rPr>
        <w:tab/>
        <w:t>Новый прокурор киевской судебной палаты, заменивший Чаплинского, — Николай: Николаевич Чебышев, — написал о поведении Карбовского гневный рапорт в министерство юстиции для завися</w:t>
        <w:softHyphen/>
        <w:t>щих соображений и дальнейших возможных изменений в служеб</w:t>
        <w:softHyphen/>
        <w:t xml:space="preserve">ном положении Карбовского, занимающего ответственную должность прокурора троицкого окружного суда. На этом рапорте яркая и решительная резолюция товарища министра юстиции Веревкина: «Всю переписку по настоящему предмету прекратить», — а дальнейшее  изменение служебного положения Карбовского состояло в том, что он немедленно по получении этого рапорта получил дальнейшее повышение назначением на должность прокурора оренбургского окружного суда </w:t>
      </w:r>
      <w:r>
        <w:rPr>
          <w:b/>
          <w:vertAlign w:val="superscript"/>
          <w:lang w:val="ru-RU"/>
        </w:rPr>
        <w:t>151</w:t>
      </w:r>
      <w:r>
        <w:rPr>
          <w:lang w:val="ru-RU"/>
        </w:rPr>
        <w:t>.</w:t>
      </w:r>
    </w:p>
    <w:p>
      <w:pPr>
        <w:pStyle w:val="Normal"/>
        <w:jc w:val="both"/>
        <w:rPr/>
      </w:pPr>
      <w:r>
        <w:rPr>
          <w:szCs w:val="16"/>
          <w:lang w:val="ru-RU"/>
        </w:rPr>
        <w:tab/>
        <w:t xml:space="preserve">С именем Карбовского связаны неизвестные до сего времени, </w:t>
      </w:r>
      <w:r>
        <w:rPr>
          <w:b/>
          <w:szCs w:val="16"/>
          <w:lang w:val="ru-RU"/>
        </w:rPr>
        <w:t xml:space="preserve">{166} </w:t>
      </w:r>
      <w:r>
        <w:rPr>
          <w:lang w:val="ru-RU"/>
        </w:rPr>
        <w:t>но зато наиболее яркие и показательные моменты закулисной деятель</w:t>
        <w:softHyphen/>
        <w:t xml:space="preserve">ности киевской прокуратуры по делу Бейлиса. </w:t>
      </w:r>
    </w:p>
    <w:p>
      <w:pPr>
        <w:pStyle w:val="Normal"/>
        <w:ind w:firstLine="708"/>
        <w:jc w:val="both"/>
        <w:rPr>
          <w:lang w:val="ru-RU"/>
        </w:rPr>
      </w:pPr>
      <w:r>
        <w:rPr>
          <w:lang w:val="ru-RU"/>
        </w:rPr>
        <w:t>Сотрудничество киевской прокуратуры с организациями и деятелями правых монархических организаций осуществлялось именно через Карбовского.</w:t>
      </w:r>
    </w:p>
    <w:p>
      <w:pPr>
        <w:pStyle w:val="Normal"/>
        <w:jc w:val="both"/>
        <w:rPr>
          <w:szCs w:val="16"/>
          <w:lang w:val="ru-RU"/>
        </w:rPr>
      </w:pPr>
      <w:r>
        <w:rPr>
          <w:szCs w:val="16"/>
          <w:lang w:val="ru-RU"/>
        </w:rPr>
      </w:r>
    </w:p>
    <w:p>
      <w:pPr>
        <w:pStyle w:val="Heading1"/>
        <w:rPr/>
      </w:pPr>
      <w:r>
        <w:rPr/>
        <w:t>II</w:t>
      </w:r>
    </w:p>
    <w:p>
      <w:pPr>
        <w:pStyle w:val="Normal"/>
        <w:jc w:val="both"/>
        <w:rPr>
          <w:lang w:val="ru-RU"/>
        </w:rPr>
      </w:pPr>
      <w:r>
        <w:rPr>
          <w:lang w:val="ru-RU"/>
        </w:rPr>
      </w:r>
    </w:p>
    <w:p>
      <w:pPr>
        <w:pStyle w:val="Normal"/>
        <w:jc w:val="both"/>
        <w:rPr>
          <w:lang w:val="ru-RU"/>
        </w:rPr>
      </w:pPr>
      <w:r>
        <w:rPr>
          <w:lang w:val="ru-RU"/>
        </w:rPr>
        <w:tab/>
        <w:t>Выше уже показано было, что к февралю-марту 1912 г. розыски подполковника Иванова достигли наивысшего напряжения и больших успехов. Вопрос о совершении убийства воровской шайкой стал совершенно очевидным и перестал вызывать какие-либо сомнения у всех, знакомых с имевшимся материалом.</w:t>
      </w:r>
    </w:p>
    <w:p>
      <w:pPr>
        <w:pStyle w:val="Normal"/>
        <w:jc w:val="both"/>
        <w:rPr>
          <w:lang w:val="ru-RU"/>
        </w:rPr>
      </w:pPr>
      <w:r>
        <w:rPr>
          <w:lang w:val="ru-RU"/>
        </w:rPr>
        <w:tab/>
        <w:t>В этот момент за кулисами появляется новое лицо: Григорий Кириллович Опанасенко — «председатель жел.-дорожных и извозопромышленных отделов Союза русского народа имени Михаила ар</w:t>
        <w:softHyphen/>
        <w:t>хангела» — таково его точное наименование на печатных бланках.</w:t>
      </w:r>
    </w:p>
    <w:p>
      <w:pPr>
        <w:pStyle w:val="Normal"/>
        <w:jc w:val="both"/>
        <w:rPr/>
      </w:pPr>
      <w:r>
        <w:rPr>
          <w:lang w:val="ru-RU"/>
        </w:rPr>
        <w:tab/>
        <w:t xml:space="preserve">25 февраля 1912 г. этот Опанасенко обратился с обширным письмом к прокурору Чаплинскому. </w:t>
      </w:r>
      <w:r>
        <w:rPr>
          <w:sz w:val="20"/>
          <w:lang w:val="ru-RU"/>
        </w:rPr>
        <w:t>(</w:t>
      </w:r>
      <w:r>
        <w:rPr>
          <w:sz w:val="20"/>
          <w:szCs w:val="16"/>
          <w:lang w:val="ru-RU"/>
        </w:rPr>
        <w:t>Копия с этого письма была им направлена прокурору киевского окружного суда и киевскому генерал-губернатору, а последним также переслана проку</w:t>
        <w:softHyphen/>
        <w:t>ратуре.).)</w:t>
      </w:r>
      <w:r>
        <w:rPr>
          <w:sz w:val="20"/>
          <w:lang w:val="ru-RU"/>
        </w:rPr>
        <w:t>.</w:t>
      </w:r>
    </w:p>
    <w:p>
      <w:pPr>
        <w:pStyle w:val="Normal"/>
        <w:jc w:val="both"/>
        <w:rPr/>
      </w:pPr>
      <w:r>
        <w:rPr>
          <w:lang w:val="ru-RU"/>
        </w:rPr>
        <w:tab/>
        <w:t>Письмо это замечательно во всех отношениях. Прежде всего Опанасенко сообщает, что находится в теснейших «деловых» взаимоотно</w:t>
        <w:softHyphen/>
        <w:t xml:space="preserve">шениях с агентом Адамом </w:t>
      </w:r>
      <w:r>
        <w:rPr>
          <w:spacing w:val="40"/>
          <w:lang w:val="ru-RU"/>
        </w:rPr>
        <w:t>Полищуком</w:t>
      </w:r>
      <w:r>
        <w:rPr>
          <w:lang w:val="ru-RU"/>
        </w:rPr>
        <w:t>. Далее автор письма сообщает, что он поручил Полищуку добыть из жандармского управления следственные материалы и что получение этих материалов он, Опанасенко, поставил даже непременным «условием» совмест</w:t>
        <w:softHyphen/>
        <w:t>ной их работы. А за эту услугу он, Опанасенко, помогает Полищуку составлять те сводки, которые тот затем посылает по начальству.</w:t>
      </w:r>
    </w:p>
    <w:p>
      <w:pPr>
        <w:pStyle w:val="Normal"/>
        <w:jc w:val="both"/>
        <w:rPr>
          <w:lang w:val="ru-RU"/>
        </w:rPr>
      </w:pPr>
      <w:r>
        <w:rPr>
          <w:lang w:val="ru-RU"/>
        </w:rPr>
        <w:tab/>
        <w:t>Итак, Полищук не только агент жандармского управления, но и  агент Союза русского народа.</w:t>
      </w:r>
    </w:p>
    <w:p>
      <w:pPr>
        <w:pStyle w:val="Normal"/>
        <w:jc w:val="both"/>
        <w:rPr>
          <w:lang w:val="ru-RU"/>
        </w:rPr>
      </w:pPr>
      <w:r>
        <w:rPr>
          <w:lang w:val="ru-RU"/>
        </w:rPr>
        <w:tab/>
        <w:t>Наконец, Опанасенко сообщает и об «открытии», которое он сам сделал в деле об убийстве Ющинского.</w:t>
      </w:r>
    </w:p>
    <w:p>
      <w:pPr>
        <w:pStyle w:val="Normal"/>
        <w:jc w:val="both"/>
        <w:rPr>
          <w:sz w:val="20"/>
          <w:lang w:val="ru-RU"/>
        </w:rPr>
      </w:pPr>
      <w:r>
        <w:rPr>
          <w:lang w:val="ru-RU"/>
        </w:rPr>
        <w:tab/>
        <w:t xml:space="preserve">«Разговоры с людьми, — пишет он, — видевшими труп Ющинского,  присутствовавшими при вскрытия и слышавшими отзывы врачей, сделавших вскрытие, появившиеся в печати сведения и наконец фотография лица покойного навели меня на мысль, что смерть Ющинского была совсем не мучительна... кровь из тела не выпускалась, а </w:t>
      </w:r>
      <w:r>
        <w:rPr>
          <w:i/>
          <w:iCs/>
          <w:lang w:val="ru-RU"/>
        </w:rPr>
        <w:t>высасывалась специальным инструментом,</w:t>
      </w:r>
      <w:r>
        <w:rPr>
          <w:lang w:val="ru-RU"/>
        </w:rPr>
        <w:t xml:space="preserve"> </w:t>
      </w:r>
      <w:r>
        <w:rPr>
          <w:i/>
          <w:iCs/>
          <w:lang w:val="ru-RU"/>
        </w:rPr>
        <w:t>или</w:t>
      </w:r>
      <w:r>
        <w:rPr>
          <w:lang w:val="ru-RU"/>
        </w:rPr>
        <w:t xml:space="preserve"> </w:t>
      </w:r>
      <w:r>
        <w:rPr>
          <w:i/>
          <w:iCs/>
          <w:lang w:val="ru-RU"/>
        </w:rPr>
        <w:t xml:space="preserve">инструментами..» </w:t>
      </w:r>
      <w:r>
        <w:rPr>
          <w:b/>
          <w:vertAlign w:val="superscript"/>
          <w:lang w:val="ru-RU"/>
        </w:rPr>
        <w:t>152</w:t>
      </w:r>
      <w:r>
        <w:rPr>
          <w:i/>
          <w:iCs/>
          <w:lang w:val="ru-RU"/>
        </w:rPr>
        <w:t xml:space="preserve">. </w:t>
      </w:r>
    </w:p>
    <w:p>
      <w:pPr>
        <w:pStyle w:val="Normal"/>
        <w:jc w:val="both"/>
        <w:rPr>
          <w:lang w:val="ru-RU"/>
        </w:rPr>
      </w:pPr>
      <w:r>
        <w:rPr>
          <w:lang w:val="ru-RU"/>
        </w:rPr>
        <w:tab/>
        <w:t>Мысль, по-видимому, такова: если преступление совершено воровской шайкой из мести Ющинскому, как это первоначально утверждали и эксперты, как это предполагали Мищук, Красовский и Фененко, то конечно эта месть сопряжена была нарочито с мучительством. А так как Чаплинский поставил себе задачей уйти от этой версии — мести и мучительства — и провести мысль об убийстве для получения крови, то, чтобы версия мучительства и мести не мешала, неплохо было сделать попытку утверждать, что самое получение крови производилось при помощи не ручного способа, а технических приспособлений — специальных инструментов.</w:t>
      </w:r>
    </w:p>
    <w:p>
      <w:pPr>
        <w:pStyle w:val="Normal"/>
        <w:jc w:val="both"/>
        <w:rPr/>
      </w:pPr>
      <w:r>
        <w:rPr>
          <w:b/>
          <w:lang w:val="ru-RU"/>
        </w:rPr>
        <w:t>{168}</w:t>
        <w:tab/>
      </w:r>
      <w:r>
        <w:rPr>
          <w:lang w:val="ru-RU"/>
        </w:rPr>
        <w:t xml:space="preserve">Эту версию услужливо и подсказал прокуратуре вождь принадлежащих к Союзу русского народа киевских извозчиков. </w:t>
      </w:r>
    </w:p>
    <w:p>
      <w:pPr>
        <w:pStyle w:val="Normal"/>
        <w:jc w:val="both"/>
        <w:rPr>
          <w:lang w:val="ru-RU"/>
        </w:rPr>
      </w:pPr>
      <w:r>
        <w:rPr>
          <w:lang w:val="ru-RU"/>
        </w:rPr>
        <w:tab/>
        <w:t>Письмо это Чаплинский получил 27 февраля 1912 г., когда и Рудзинский и Латышев были уже допрошены в жандармском управлении по обвинению их в совершении убийства Ющинского. В жандармском управлении была уже произведена и очная ставка между Рудзинским и Верой Чеберяк.</w:t>
      </w:r>
    </w:p>
    <w:p>
      <w:pPr>
        <w:pStyle w:val="Normal"/>
        <w:jc w:val="both"/>
        <w:rPr>
          <w:lang w:val="ru-RU"/>
        </w:rPr>
      </w:pPr>
      <w:r>
        <w:rPr>
          <w:lang w:val="ru-RU"/>
        </w:rPr>
        <w:tab/>
        <w:t>Как видно из резолюции на письме Опанасенко, 7 марта (т. е. в тот самый день, когда Рудзинский был допрошен полковником Ивановым) к прокурору был вызван товарищ прокурора Карбовский для специальных переговоров по поводу сообщения Опанасенко. В чем состояли эти «переговоры» — догадаться не трудно: Карбовскому было передано для ознакомления письмо Опанасенко, и уже черед четыре дня, т. е. 11 марта, Карбовский посетил киевскую губернскую тюрьму и составил протокол допроса содержавшегося в тюрьме и осужденного за подлоги арестанта Моисея Кулинича. В этом прото</w:t>
        <w:softHyphen/>
        <w:t>коле со слов Кулинича изложено, что на его, прокурора, расспросы Моисей Кулинич «после некоторого колебания» — таковы точные слова протокола — показал ему, что якобы Бейлис, находясь с ним, Кулиничем, в одной камере, еще в первых числах декабря 1911 г. сообщил ему, что «в убийстве Андрея Ющинского он принимал уча</w:t>
        <w:softHyphen/>
        <w:t>стие, но против него нет никаких улик, так как нет ни одного свиде</w:t>
        <w:softHyphen/>
        <w:t>теля, который бы показал против него... По его словам, кровь Ющинского нужна была для каких-то обрядов к празднику пасхи. Он мне рассказывал, что убийство было совершено в том самом доме, который потом сгорел... Об участниках убийства Ющинского он ничего не говорил мне».</w:t>
      </w:r>
    </w:p>
    <w:p>
      <w:pPr>
        <w:pStyle w:val="Normal"/>
        <w:jc w:val="both"/>
        <w:rPr/>
      </w:pPr>
      <w:r>
        <w:rPr>
          <w:lang w:val="ru-RU"/>
        </w:rPr>
        <w:tab/>
        <w:t>Продержав этот протокол в течение 18 дней, товарищ прокурора Карбовский сообщил о нем прокурору киевского окружного суда. (</w:t>
      </w:r>
      <w:r>
        <w:rPr>
          <w:sz w:val="20"/>
          <w:szCs w:val="16"/>
          <w:lang w:val="ru-RU"/>
        </w:rPr>
        <w:t>Рапорт № 319 от 29 марта 1912 г. Пр. КОС. л. д. 358-361 оборот-черновик этого рапорта. Пр. КСП, Т. I, л. д. 228-229 оборот-копия с рапорта; подлинный рапорт исчез: ни в переписке прокуратуры окружного суда, ни в переписке прокуратуры судебной палаты подлинного рапорта нет.)</w:t>
      </w:r>
      <w:r>
        <w:rPr>
          <w:lang w:val="ru-RU"/>
        </w:rPr>
        <w:t xml:space="preserve">. </w:t>
      </w:r>
    </w:p>
    <w:p>
      <w:pPr>
        <w:pStyle w:val="Normal"/>
        <w:ind w:firstLine="708"/>
        <w:jc w:val="both"/>
        <w:rPr>
          <w:lang w:val="ru-RU"/>
        </w:rPr>
      </w:pPr>
      <w:r>
        <w:rPr>
          <w:lang w:val="ru-RU"/>
        </w:rPr>
        <w:t>Так как при рапорте никаких протоколов допроса Карбовский не представил, то прокурор предложил ему представить доказатель</w:t>
        <w:softHyphen/>
        <w:t>ства того, что изложено в рапорте. Прошло два дня — ничего пред</w:t>
        <w:softHyphen/>
        <w:t>ставлено не было. Прокурор нервничал и 31 марта дал два письмен</w:t>
        <w:softHyphen/>
        <w:t>ных приказа Карбовскому: прежде всего ему было предложено до</w:t>
        <w:softHyphen/>
        <w:t>нести о результатах словесного поручения прокурора о проверке данных, сообщенных со слов Кулинича, и, во-вторых, ему было пред</w:t>
        <w:softHyphen/>
        <w:t>ложено сообщить, составлены ли протоколы о полученных Карбовским данных и где эти протоколы находятся.</w:t>
      </w:r>
    </w:p>
    <w:p>
      <w:pPr>
        <w:pStyle w:val="Normal"/>
        <w:jc w:val="both"/>
        <w:rPr/>
      </w:pPr>
      <w:r>
        <w:rPr>
          <w:lang w:val="ru-RU"/>
        </w:rPr>
        <w:tab/>
        <w:t xml:space="preserve">В ответ на это Карбовский представил прежде всего указанный выше протокол допроса Кулинича, датированный 11 марта 1912 г. Сказать при этих условиях сейчас, действительно ли он составлен был 11 марта или составлен был потом задним числом, не представляется, конечно, возможным, тем более, что имеются сведения о том, что 17 марта Опанасенко лично посетил Карбовского и беседовал с ним. Но одновременно с представлением протокола  допроса Кулинича от </w:t>
      </w:r>
      <w:r>
        <w:rPr>
          <w:b/>
          <w:lang w:val="ru-RU"/>
        </w:rPr>
        <w:t xml:space="preserve">{169} </w:t>
      </w:r>
      <w:r>
        <w:rPr>
          <w:lang w:val="ru-RU"/>
        </w:rPr>
        <w:t>11 марта Карбовский представил и новый, дополнительный прото</w:t>
        <w:softHyphen/>
        <w:t>кол допроса Кулинича от 2 апреля, в котором со слов Кулинича до</w:t>
        <w:softHyphen/>
        <w:t xml:space="preserve">словно записано следующее: </w:t>
      </w:r>
    </w:p>
    <w:p>
      <w:pPr>
        <w:pStyle w:val="Normal"/>
        <w:jc w:val="both"/>
        <w:rPr/>
      </w:pPr>
      <w:r>
        <w:rPr>
          <w:lang w:val="ru-RU"/>
        </w:rPr>
        <w:t>«Припоминаю подробности: Бейлис рас</w:t>
        <w:softHyphen/>
        <w:t>сказал мне, что при выпуске крови Ющинского был какой-то чело</w:t>
        <w:softHyphen/>
        <w:t xml:space="preserve">век, знающий медицину, который в раны вставлял </w:t>
      </w:r>
      <w:r>
        <w:rPr>
          <w:i/>
          <w:iCs/>
          <w:lang w:val="ru-RU"/>
        </w:rPr>
        <w:t>инструмент, вы</w:t>
        <w:softHyphen/>
        <w:t>тягивающий</w:t>
      </w:r>
      <w:r>
        <w:rPr>
          <w:lang w:val="ru-RU"/>
        </w:rPr>
        <w:t xml:space="preserve"> кровь».</w:t>
      </w:r>
    </w:p>
    <w:p>
      <w:pPr>
        <w:pStyle w:val="Normal"/>
        <w:ind w:firstLine="708"/>
        <w:jc w:val="both"/>
        <w:rPr/>
      </w:pPr>
      <w:r>
        <w:rPr>
          <w:lang w:val="ru-RU"/>
        </w:rPr>
        <w:t>Так в прокурорской переписке появилось показание о «сознании Бейлиса» в совершении «ритуального» убийства и притом «созна</w:t>
        <w:softHyphen/>
        <w:t>ние» в такой словесной редакции, которая целиком совпадает с оче</w:t>
        <w:softHyphen/>
        <w:t>редной выдумкой руководителя Союза русского народа среди железнодорожников и извозчиков. Если к этому еще прибавить, что для дачи этих показаний был избран в лице Кулинича человек, осуж</w:t>
        <w:softHyphen/>
        <w:t xml:space="preserve">денный за подлог, т. е. за ложь, то вряд ли можно сомневаться в том, что мы здесь имеем </w:t>
      </w:r>
      <w:r>
        <w:rPr>
          <w:i/>
          <w:iCs/>
          <w:lang w:val="ru-RU"/>
        </w:rPr>
        <w:t>сознательно созданное прокуратурой</w:t>
      </w:r>
      <w:r>
        <w:rPr>
          <w:lang w:val="ru-RU"/>
        </w:rPr>
        <w:t xml:space="preserve"> очеред</w:t>
        <w:softHyphen/>
        <w:t>ное лжесвидетельство.</w:t>
      </w:r>
    </w:p>
    <w:p>
      <w:pPr>
        <w:pStyle w:val="Normal"/>
        <w:jc w:val="both"/>
        <w:rPr/>
      </w:pPr>
      <w:r>
        <w:rPr>
          <w:lang w:val="ru-RU"/>
        </w:rPr>
        <w:tab/>
        <w:t xml:space="preserve">Но Карбовскому было дано поручение </w:t>
      </w:r>
      <w:r>
        <w:rPr>
          <w:i/>
          <w:iCs/>
          <w:lang w:val="ru-RU"/>
        </w:rPr>
        <w:t>проверить</w:t>
      </w:r>
      <w:r>
        <w:rPr>
          <w:lang w:val="ru-RU"/>
        </w:rPr>
        <w:t xml:space="preserve"> открытие Опанасенко. Поэтому Карбовский не удовлетворился показанием одного только Кулинича, а нашел нужным еще чем-либо подкрепить показа</w:t>
        <w:softHyphen/>
        <w:t xml:space="preserve">ние Кулинича; тогда, как значится в самом протоколе, по указанию Кулинича, для подтверждения правильности его показаний вообще, к товарищу прокурора Карбовскому был приглашен не кто иной, как содержавшийся в то время в тюрьме совместно с Кулиничем сам Иван Дмитриевич </w:t>
      </w:r>
      <w:r>
        <w:rPr>
          <w:spacing w:val="40"/>
          <w:lang w:val="ru-RU"/>
        </w:rPr>
        <w:t>Латышев</w:t>
      </w:r>
      <w:r>
        <w:rPr>
          <w:lang w:val="ru-RU"/>
        </w:rPr>
        <w:t xml:space="preserve"> </w:t>
      </w:r>
      <w:r>
        <w:rPr>
          <w:b/>
          <w:vertAlign w:val="superscript"/>
          <w:lang w:val="ru-RU"/>
        </w:rPr>
        <w:t>153</w:t>
      </w:r>
      <w:r>
        <w:rPr>
          <w:lang w:val="ru-RU"/>
        </w:rPr>
        <w:t>, т. е. один из тех, кто сам своей ру</w:t>
        <w:softHyphen/>
        <w:t>кой убил Ющинского. Лучшего свидетеля для подтверждения пра</w:t>
        <w:softHyphen/>
        <w:t>вильности сведений Кулинича о совершении убийства Ющин</w:t>
        <w:softHyphen/>
        <w:t>ского Бейлисом с ритуальной целью и притом по рецепту Союза русского народа придумать, конечно, было трудно.</w:t>
      </w:r>
    </w:p>
    <w:p>
      <w:pPr>
        <w:pStyle w:val="Normal"/>
        <w:jc w:val="both"/>
        <w:rPr/>
      </w:pPr>
      <w:r>
        <w:rPr>
          <w:lang w:val="ru-RU"/>
        </w:rPr>
        <w:tab/>
        <w:t xml:space="preserve">Карбовский настолько перестарался, что даже прокуратура в тот момент не нашла возможным сделать </w:t>
      </w:r>
      <w:r>
        <w:rPr>
          <w:i/>
          <w:iCs/>
          <w:lang w:val="ru-RU"/>
        </w:rPr>
        <w:t>никакого использования</w:t>
      </w:r>
      <w:r>
        <w:rPr>
          <w:lang w:val="ru-RU"/>
        </w:rPr>
        <w:t xml:space="preserve"> из этих данных о «сознании Бейлиса». Эти протоколы остались в тот период в прокурорской переписке и пролежали без всякого дви</w:t>
        <w:softHyphen/>
        <w:t>жения и без всякого использования в течение 4-5 месяцев.</w:t>
      </w:r>
    </w:p>
    <w:p>
      <w:pPr>
        <w:pStyle w:val="TextBody"/>
        <w:widowControl/>
        <w:autoSpaceDE w:val="true"/>
        <w:rPr>
          <w:szCs w:val="24"/>
        </w:rPr>
      </w:pPr>
      <w:r>
        <w:rPr>
          <w:szCs w:val="24"/>
        </w:rPr>
        <w:tab/>
        <w:t>В июне дело было направлено к доследованию и передано следователю Машкевичу. Но и в этот момент еще постеснялись использовать этот материал. Когда Машкевич допросил всех лиц, указанных в так называемых материалах Бразуль-Брушковского от мая 1912 г., то картина получилась по содержанию своему явно угрожающая для «ритуальной» версии, ибо в следственном производстве появились весьма вероятные и правдоподобные доказательства того, что действительные убийцы Ющинского в интимных беседах с третьими лица</w:t>
        <w:softHyphen/>
        <w:t>ми не скрывали своего участия в этом убийстве и сообщали даже фак</w:t>
        <w:softHyphen/>
        <w:t>тические о нем данные. В этом состоянии «крайней необходимости» прокуратура решилась на формальное использование показаний Кулинича, и лишь тогда в формальном следственном материале созна</w:t>
        <w:softHyphen/>
        <w:t>нию действительных убийц было противопоставлено «сознание Бейлиса».</w:t>
      </w:r>
    </w:p>
    <w:p>
      <w:pPr>
        <w:pStyle w:val="Normal"/>
        <w:jc w:val="both"/>
        <w:rPr/>
      </w:pPr>
      <w:r>
        <w:rPr>
          <w:lang w:val="ru-RU"/>
        </w:rPr>
        <w:tab/>
        <w:t>Допрос всех лиц, указанных Бразуль-Брушковским, был закон</w:t>
        <w:softHyphen/>
        <w:t>чен в начале августа 1912 г. Тогда-то и вспомнили о хранящемся уже полгода в прокурорском портфеле «сознании Бейлиса». В очеред</w:t>
        <w:softHyphen/>
        <w:t xml:space="preserve">ном своем сообщении министерству юстиции от 11 августа 1912 г. </w:t>
      </w:r>
      <w:r>
        <w:rPr>
          <w:b/>
          <w:lang w:val="ru-RU"/>
        </w:rPr>
        <w:t xml:space="preserve">{170} </w:t>
      </w:r>
      <w:r>
        <w:rPr>
          <w:lang w:val="ru-RU"/>
        </w:rPr>
        <w:t>Чаплинский должен был признать, что заново допрошенные свидетели целиком подтвердили те обстоятельства, для выяснения которых дело было направлено к доследованию. Это донесение кончалось указа</w:t>
        <w:softHyphen/>
        <w:t>нием на то, что «предстоит еще разработка сведений, которые посту</w:t>
        <w:softHyphen/>
        <w:t xml:space="preserve">пили к прокурорскому надзору и полиция уже после внесения дела в суд с обвинительным актом и заключают в себе данные, могущие подкрепить собранные против Бейлиса ,,улики"». </w:t>
      </w:r>
    </w:p>
    <w:p>
      <w:pPr>
        <w:pStyle w:val="Normal"/>
        <w:ind w:firstLine="708"/>
        <w:jc w:val="both"/>
        <w:rPr/>
      </w:pPr>
      <w:r>
        <w:rPr>
          <w:lang w:val="ru-RU"/>
        </w:rPr>
        <w:t>Эта «разработка све</w:t>
        <w:softHyphen/>
        <w:t>дений» состояла в следующем: оказалось, что Кулинич к тому вре</w:t>
        <w:softHyphen/>
        <w:t>мени для отбывания наказания был переведен из киевской тюрьмы в город Канев. Поэтому следователю Машкевичу пришлось отпра</w:t>
        <w:softHyphen/>
        <w:t>виться для допроса туда. 22 августа Кулинич был допрошен следова</w:t>
        <w:softHyphen/>
        <w:t>телем. Он повторил свой рассказ об инструментах, которыми выса</w:t>
        <w:softHyphen/>
        <w:t>сывалась кровь из тела Ющинского, и прибавил еще некоторые, бо</w:t>
        <w:softHyphen/>
        <w:t>лее или менее фантастические подробности и позабыл часть того, что показывал раньше Карбовскому. А в следующем за этим моментом рапорте в министерство юстиции от 7 сентября Чаплинский сооб</w:t>
        <w:softHyphen/>
        <w:t>щал, что из вновь добытых данных «заслуживают внимания» пока</w:t>
        <w:softHyphen/>
        <w:t xml:space="preserve">зания арестанта Кулинича. Далее излагается их содержание </w:t>
      </w:r>
      <w:r>
        <w:rPr>
          <w:b/>
          <w:vertAlign w:val="superscript"/>
          <w:lang w:val="ru-RU"/>
        </w:rPr>
        <w:t>154</w:t>
      </w:r>
      <w:r>
        <w:rPr>
          <w:lang w:val="ru-RU"/>
        </w:rPr>
        <w:t>.</w:t>
      </w:r>
    </w:p>
    <w:p>
      <w:pPr>
        <w:pStyle w:val="Normal"/>
        <w:jc w:val="both"/>
        <w:rPr>
          <w:lang w:val="ru-RU"/>
        </w:rPr>
      </w:pPr>
      <w:r>
        <w:rPr>
          <w:lang w:val="ru-RU"/>
        </w:rPr>
        <w:tab/>
        <w:t>Так к лжесвидетельству Шаховских, Полищука и Козаченко прибавилось лжесвидетельство Кулинича, созданное уже не маленькими сыщиками, хотя и с высокими покровителями, а непосредственно са</w:t>
        <w:softHyphen/>
        <w:t>мой прокуратурой.</w:t>
      </w:r>
    </w:p>
    <w:p>
      <w:pPr>
        <w:pStyle w:val="Normal"/>
        <w:jc w:val="both"/>
        <w:rPr>
          <w:lang w:val="ru-RU"/>
        </w:rPr>
      </w:pPr>
      <w:r>
        <w:rPr>
          <w:lang w:val="ru-RU"/>
        </w:rPr>
        <w:tab/>
        <w:t>Поскольку следственное дело об убийстве Ющинского обогатилось доказательствами собственного «сознания» Бейлиса в том, что он убил Ющинского с ритуальными целями, следовало ожидать, что в составленном прокуратурой для вызова в суд списке свидете</w:t>
        <w:softHyphen/>
        <w:t>лей, уличающих Бейлиса, Кулинич должен был бы фигурировать на первом месте. Но киевская прокуратура знала действительное происхождение этого лжесвидетельства, и лишь большой растерян</w:t>
        <w:softHyphen/>
        <w:t>ностью прокуратуры в первый период направления дела к доследо</w:t>
        <w:softHyphen/>
        <w:t xml:space="preserve">ванию можно объяснить производство формального допроса этого свидетеля следователем Машкевичем. </w:t>
      </w:r>
    </w:p>
    <w:p>
      <w:pPr>
        <w:pStyle w:val="Normal"/>
        <w:ind w:firstLine="708"/>
        <w:jc w:val="both"/>
        <w:rPr>
          <w:lang w:val="ru-RU"/>
        </w:rPr>
      </w:pPr>
      <w:r>
        <w:rPr>
          <w:lang w:val="ru-RU"/>
        </w:rPr>
        <w:t>Поэтому о показании Кулинича нет ни одного слова в обвинительном акте, по которому Бейлис был вторично предан суду в мае 1913 г., и в списке свидетелей, составлен</w:t>
        <w:softHyphen/>
        <w:t>ном прокуратурой и приложенном к обвинительному акту, также Кулинича нет. Киевская прокуратура не могла сомневаться в боль</w:t>
        <w:softHyphen/>
        <w:t>шом конфузе, который неминуемо должен был произойти, если бы Кулинич фигурировал на суде.</w:t>
      </w:r>
    </w:p>
    <w:p>
      <w:pPr>
        <w:pStyle w:val="Normal"/>
        <w:jc w:val="both"/>
        <w:rPr>
          <w:lang w:val="ru-RU"/>
        </w:rPr>
      </w:pPr>
      <w:r>
        <w:rPr>
          <w:lang w:val="ru-RU"/>
        </w:rPr>
        <w:tab/>
        <w:t>Но летом 1913 г. для ознакомления со следственным производством прибыл в Киев из Петербурга товарищ прокурора Виппер, которому предстояло выступить обвинителем Бейлиса. Он, по-видимому, не был посвящен во все тайны, связанные с добыванием пока</w:t>
        <w:softHyphen/>
        <w:t>зания Кулинича. Поэтому он, ознакомившись с следственным про</w:t>
        <w:softHyphen/>
        <w:t>изводством и увидав в нем протокол допроса Кулинича Машкевичем,  немедленно — 19 июня 1913 г. — всерьез потребовал вызова в суд Ку</w:t>
        <w:softHyphen/>
        <w:t>линича «в подтверждение того обстоятельства, что обвиняемый, со</w:t>
        <w:softHyphen/>
        <w:t>держась в тюрьме одновременно со свидетелем, признавался ему в том, что принимал участие в убийстве Ющинского».</w:t>
      </w:r>
    </w:p>
    <w:p>
      <w:pPr>
        <w:pStyle w:val="Normal"/>
        <w:jc w:val="both"/>
        <w:rPr/>
      </w:pPr>
      <w:r>
        <w:rPr>
          <w:lang w:val="ru-RU"/>
        </w:rPr>
        <w:tab/>
        <w:t xml:space="preserve">Когда стало известно, что Кулинич вызывается в суд по требованию прокурора, защита Бейлиса немедленно заявила ходатайство об </w:t>
      </w:r>
      <w:r>
        <w:rPr>
          <w:b/>
          <w:lang w:val="ru-RU"/>
        </w:rPr>
        <w:t xml:space="preserve">{171} </w:t>
      </w:r>
      <w:r>
        <w:rPr>
          <w:lang w:val="ru-RU"/>
        </w:rPr>
        <w:t>истребовании доказательств лжесвидетельства Кулинича и в част</w:t>
        <w:softHyphen/>
        <w:t>ности доказательств того, что, дав свое показание товарищу прокурора Карбовскому, Кулинич тогда же потребовал сокращения ему срока наказания в награду за данные им показания против Бейлиса. А Григорий Кириллович Опанасенко, изобретатель этой вер</w:t>
        <w:softHyphen/>
        <w:t>сии об убийстве Ющинского «при помощи специальных инструмен</w:t>
        <w:softHyphen/>
        <w:t>тов», поспешил заявить ходатайство о выдаче денежного вознаграж</w:t>
        <w:softHyphen/>
        <w:t>дения агенту Полищуку, при помощи которого Опапасенко по со</w:t>
        <w:softHyphen/>
        <w:t>гласованию с товарищем прокурора Карбовским осуществлял свою розыскную деятельность. «Я мог бы сделать это, — писал Чаплин</w:t>
        <w:softHyphen/>
        <w:t>скому Опанасенко, — списавшись с главарями правых, но они любят пошуметь, дело же шума не терпит...»</w:t>
      </w:r>
    </w:p>
    <w:p>
      <w:pPr>
        <w:pStyle w:val="Normal"/>
        <w:jc w:val="both"/>
        <w:rPr>
          <w:lang w:val="ru-RU"/>
        </w:rPr>
      </w:pPr>
      <w:r>
        <w:rPr>
          <w:lang w:val="ru-RU"/>
        </w:rPr>
        <w:tab/>
        <w:t>На суд впоследствии Кулинич не явился. Так же, как и в отношении Козаченко, для полиции оказалось не под силу разыскать его. И киевский окружной суд признал по существу, что никакого зна</w:t>
        <w:softHyphen/>
        <w:t xml:space="preserve">чения показание Кулинича не имеет и иметь не может. </w:t>
      </w:r>
    </w:p>
    <w:p>
      <w:pPr>
        <w:pStyle w:val="Normal"/>
        <w:ind w:firstLine="708"/>
        <w:jc w:val="both"/>
        <w:rPr>
          <w:lang w:val="ru-RU"/>
        </w:rPr>
      </w:pPr>
      <w:r>
        <w:rPr>
          <w:lang w:val="ru-RU"/>
        </w:rPr>
        <w:t>Если бы суд хоть на минуту допускал, что показание Кулинича о сознании Бей</w:t>
        <w:softHyphen/>
        <w:t>лиса соответствует действительности, то неминуемо должен был бы принять меры к розыску Кулинича, а если бы все эти меры ни к чему не привели, то по крайней мере, огласить его показание на суде.</w:t>
      </w:r>
    </w:p>
    <w:p>
      <w:pPr>
        <w:pStyle w:val="Normal"/>
        <w:jc w:val="both"/>
        <w:rPr/>
      </w:pPr>
      <w:r>
        <w:rPr>
          <w:lang w:val="ru-RU"/>
        </w:rPr>
        <w:tab/>
        <w:t>К этому моменту Виппер, по-видимому, от киевской прокуратуры точнее узнал происхождение показания Кулинича и поспешил зая</w:t>
        <w:softHyphen/>
        <w:t xml:space="preserve">вить, что отказывается от допроса этого свидетеля, а вслед затем и суд определил признать показание Кулинича </w:t>
      </w:r>
      <w:r>
        <w:rPr>
          <w:i/>
          <w:iCs/>
          <w:lang w:val="ru-RU"/>
        </w:rPr>
        <w:t>не существенным</w:t>
      </w:r>
      <w:r>
        <w:rPr>
          <w:lang w:val="ru-RU"/>
        </w:rPr>
        <w:t xml:space="preserve"> и не подлежащим оглашению </w:t>
      </w:r>
      <w:r>
        <w:rPr>
          <w:b/>
          <w:vertAlign w:val="superscript"/>
          <w:lang w:val="ru-RU"/>
        </w:rPr>
        <w:t>155</w:t>
      </w:r>
      <w:r>
        <w:rPr>
          <w:lang w:val="ru-RU"/>
        </w:rPr>
        <w:t>.</w:t>
      </w:r>
    </w:p>
    <w:p>
      <w:pPr>
        <w:pStyle w:val="Normal"/>
        <w:jc w:val="both"/>
        <w:rPr/>
      </w:pPr>
      <w:r>
        <w:rPr>
          <w:lang w:val="ru-RU"/>
        </w:rPr>
        <w:tab/>
        <w:t>Так кончилась скверная история с добыванием лжесвидетель</w:t>
        <w:softHyphen/>
        <w:t>ства для уличения Бейлиса его же «сознанием». По существу и про</w:t>
        <w:softHyphen/>
        <w:t>курор, и суд провозглашением несущественности этого показания полностью признали его, по меньшей мере, подозрительное происхо</w:t>
        <w:softHyphen/>
        <w:t>ждение. Присяжным заседателям оно осталось неизвестным и на их решение ни с какой стороны, таким образом, не влияло. Но вся исто</w:t>
        <w:softHyphen/>
        <w:t>рия с этим показанием является весьма ярким и характерным пока</w:t>
        <w:softHyphen/>
        <w:t xml:space="preserve">зателем для обрисовки самого </w:t>
      </w:r>
      <w:r>
        <w:rPr>
          <w:i/>
          <w:iCs/>
          <w:lang w:val="ru-RU"/>
        </w:rPr>
        <w:t>метода ведения процесса</w:t>
      </w:r>
      <w:r>
        <w:rPr>
          <w:lang w:val="ru-RU"/>
        </w:rPr>
        <w:t xml:space="preserve"> по этому делу, собирания ложных доказательств против Бейлиса и инсценировки прокуратурой «ритуального» процесса на поводу у погромщиков из Союза русского народа.</w:t>
      </w:r>
    </w:p>
    <w:p>
      <w:pPr>
        <w:pStyle w:val="Normal"/>
        <w:jc w:val="both"/>
        <w:rPr>
          <w:szCs w:val="16"/>
          <w:lang w:val="ru-RU"/>
        </w:rPr>
      </w:pPr>
      <w:r>
        <w:rPr>
          <w:szCs w:val="16"/>
          <w:lang w:val="ru-RU"/>
        </w:rPr>
      </w:r>
    </w:p>
    <w:p>
      <w:pPr>
        <w:pStyle w:val="Heading1"/>
        <w:rPr/>
      </w:pPr>
      <w:r>
        <w:rPr/>
        <w:t>III</w:t>
      </w:r>
    </w:p>
    <w:p>
      <w:pPr>
        <w:pStyle w:val="Normal"/>
        <w:jc w:val="both"/>
        <w:rPr>
          <w:lang w:val="ru-RU"/>
        </w:rPr>
      </w:pPr>
      <w:r>
        <w:rPr>
          <w:lang w:val="ru-RU"/>
        </w:rPr>
      </w:r>
    </w:p>
    <w:p>
      <w:pPr>
        <w:pStyle w:val="Normal"/>
        <w:jc w:val="both"/>
        <w:rPr>
          <w:lang w:val="ru-RU"/>
        </w:rPr>
      </w:pPr>
      <w:r>
        <w:rPr>
          <w:lang w:val="ru-RU"/>
        </w:rPr>
        <w:tab/>
        <w:t>Плодотворное сотрудничество Карбовского и Опанасенко на этом не закончилось.</w:t>
      </w:r>
    </w:p>
    <w:p>
      <w:pPr>
        <w:pStyle w:val="Normal"/>
        <w:jc w:val="both"/>
        <w:rPr>
          <w:lang w:val="ru-RU"/>
        </w:rPr>
      </w:pPr>
      <w:r>
        <w:rPr>
          <w:lang w:val="ru-RU"/>
        </w:rPr>
        <w:tab/>
        <w:t>29 апреля 1912 г. Опанасенко вновь явился к Карбовскому и заявил ему, что, по дошедшим до него слухам, «к преступникам явля</w:t>
        <w:softHyphen/>
        <w:t>ется тень Ющинского и требует от них свою одежду. Они не спят по ночам и готовы во всем сознаться».</w:t>
      </w:r>
    </w:p>
    <w:p>
      <w:pPr>
        <w:pStyle w:val="Normal"/>
        <w:jc w:val="both"/>
        <w:rPr>
          <w:lang w:val="ru-RU"/>
        </w:rPr>
      </w:pPr>
      <w:r>
        <w:rPr>
          <w:lang w:val="ru-RU"/>
        </w:rPr>
        <w:tab/>
        <w:t>Фамилий тех лиц, которым «является тень Ющинского», Опанасенко прокурору не назвал.</w:t>
      </w:r>
    </w:p>
    <w:p>
      <w:pPr>
        <w:pStyle w:val="Normal"/>
        <w:jc w:val="both"/>
        <w:rPr/>
      </w:pPr>
      <w:r>
        <w:rPr>
          <w:lang w:val="ru-RU"/>
        </w:rPr>
        <w:tab/>
        <w:t xml:space="preserve">Что же делает Карбовский? Он со всей серьезностью приступает к проверке заявления Опанасенко о том, не смущает ли тень Ющинского по ночам убийц его и ни собираются ли убийцы принести </w:t>
      </w:r>
      <w:r>
        <w:rPr>
          <w:b/>
          <w:lang w:val="ru-RU"/>
        </w:rPr>
        <w:t xml:space="preserve">{172} </w:t>
      </w:r>
      <w:r>
        <w:rPr>
          <w:lang w:val="ru-RU"/>
        </w:rPr>
        <w:t>повинную. Казалось бы, что Карбовский должен был бы немедлен</w:t>
        <w:softHyphen/>
        <w:t>но ехать к Менделю Бейлису и поинтересоваться ночными видения</w:t>
        <w:softHyphen/>
        <w:t>ми его — ведь он, Мендель Бейлис, обвинялся по этому делу. Но про</w:t>
        <w:softHyphen/>
        <w:t>курор Карбовский не настолько наивен, чтобы заниматься подобны</w:t>
        <w:softHyphen/>
        <w:t>ми глупостями.</w:t>
      </w:r>
    </w:p>
    <w:p>
      <w:pPr>
        <w:pStyle w:val="Normal"/>
        <w:jc w:val="both"/>
        <w:rPr/>
      </w:pPr>
      <w:r>
        <w:rPr>
          <w:lang w:val="ru-RU"/>
        </w:rPr>
        <w:tab/>
        <w:t>Немедленно по получении этого заявления Опанасенко Карбовский отправляется в тюрьму, вызывает к допросу самого Ивана Ла</w:t>
        <w:softHyphen/>
        <w:t>тышева и заботливо осведомляется у него — не видит ли он по ночам каких-либо тревожных снов, нет ли у него каких-либо галлюцина</w:t>
        <w:softHyphen/>
        <w:t>ций. Получив успокоительный ответ, Карбовский с тем же вопро</w:t>
        <w:softHyphen/>
        <w:t xml:space="preserve">сом обращается к Николаю Мандзелевскому, и последний его также успокаивает: он спит спокойно и никакие страшные сновидения его не тревожат </w:t>
      </w:r>
      <w:r>
        <w:rPr>
          <w:b/>
          <w:vertAlign w:val="superscript"/>
          <w:lang w:val="ru-RU"/>
        </w:rPr>
        <w:t>156</w:t>
      </w:r>
      <w:r>
        <w:rPr>
          <w:lang w:val="ru-RU"/>
        </w:rPr>
        <w:t xml:space="preserve">. Тень Ющинского ни у кого исчезнувшего пальто не просит.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lang w:val="ru-RU"/>
        </w:rPr>
        <w:tab/>
        <w:t>Товарищ прокурора Карбовский мог спокойно продолжать создавать и собирать «доказательства» против Бейлиса, тем более, что судьба весьма скоро послала ему и новую к тому возможность.</w:t>
      </w:r>
    </w:p>
    <w:p>
      <w:pPr>
        <w:pStyle w:val="Normal"/>
        <w:jc w:val="both"/>
        <w:rPr>
          <w:b/>
          <w:b/>
          <w:lang w:val="ru-RU"/>
        </w:rPr>
      </w:pPr>
      <w:r>
        <w:rPr>
          <w:b/>
          <w:lang w:val="ru-RU"/>
        </w:rPr>
        <w:t>{173}</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725295" cy="66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54" r="-21" b="-54"/>
                    <a:stretch>
                      <a:fillRect/>
                    </a:stretch>
                  </pic:blipFill>
                  <pic:spPr bwMode="auto">
                    <a:xfrm>
                      <a:off x="0" y="0"/>
                      <a:ext cx="1725295" cy="667385"/>
                    </a:xfrm>
                    <a:prstGeom prst="rect">
                      <a:avLst/>
                    </a:prstGeom>
                  </pic:spPr>
                </pic:pic>
              </a:graphicData>
            </a:graphic>
          </wp:inline>
        </w:drawing>
      </w:r>
    </w:p>
    <w:p>
      <w:pPr>
        <w:pStyle w:val="Normal"/>
        <w:jc w:val="center"/>
        <w:rPr>
          <w:lang w:val="ru-RU"/>
        </w:rPr>
      </w:pPr>
      <w:r>
        <w:rPr>
          <w:lang w:val="ru-RU"/>
        </w:rPr>
      </w:r>
    </w:p>
    <w:p>
      <w:pPr>
        <w:pStyle w:val="Normal"/>
        <w:jc w:val="center"/>
        <w:rPr>
          <w:sz w:val="36"/>
          <w:lang w:val="ru-RU"/>
        </w:rPr>
      </w:pPr>
      <w:r>
        <w:rPr>
          <w:sz w:val="36"/>
          <w:lang w:val="ru-RU"/>
        </w:rPr>
        <w:t>СОТРУДНИЧЕСТВО ПРОФ. СИКОРСКОГО</w:t>
      </w:r>
    </w:p>
    <w:p>
      <w:pPr>
        <w:pStyle w:val="Normal"/>
        <w:jc w:val="center"/>
        <w:rPr>
          <w:sz w:val="36"/>
          <w:lang w:val="ru-RU"/>
        </w:rPr>
      </w:pPr>
      <w:r>
        <w:rPr>
          <w:sz w:val="36"/>
          <w:lang w:val="ru-RU"/>
        </w:rPr>
        <w:t>С ДЕПАРТА</w:t>
        <w:softHyphen/>
        <w:t>МЕНТОМ ПОЛИЦИИ</w:t>
      </w:r>
    </w:p>
    <w:p>
      <w:pPr>
        <w:pStyle w:val="Normal"/>
        <w:jc w:val="center"/>
        <w:rPr>
          <w:sz w:val="36"/>
          <w:lang w:val="ru-RU"/>
        </w:rPr>
      </w:pPr>
      <w:r>
        <w:rPr>
          <w:sz w:val="36"/>
          <w:lang w:val="ru-RU"/>
        </w:rPr>
        <w:t>В БОРЬБЕ ЗА НАУЧНУЮ ИСТИНУ</w:t>
      </w:r>
    </w:p>
    <w:p>
      <w:pPr>
        <w:pStyle w:val="Normal"/>
        <w:jc w:val="center"/>
        <w:rPr>
          <w:sz w:val="36"/>
          <w:lang w:val="ru-RU"/>
        </w:rPr>
      </w:pPr>
      <w:r>
        <w:rPr>
          <w:sz w:val="36"/>
          <w:lang w:val="ru-RU"/>
        </w:rPr>
      </w:r>
    </w:p>
    <w:p>
      <w:pPr>
        <w:pStyle w:val="Normal"/>
        <w:jc w:val="center"/>
        <w:rPr>
          <w:sz w:val="36"/>
          <w:lang w:val="ru-RU"/>
        </w:rPr>
      </w:pPr>
      <w:r>
        <w:rPr>
          <w:sz w:val="36"/>
          <w:lang w:val="ru-RU"/>
        </w:rPr>
        <w:t>I</w:t>
      </w:r>
    </w:p>
    <w:p>
      <w:pPr>
        <w:pStyle w:val="Normal"/>
        <w:jc w:val="center"/>
        <w:rPr>
          <w:sz w:val="36"/>
          <w:lang w:val="ru-RU"/>
        </w:rPr>
      </w:pPr>
      <w:r>
        <w:rPr>
          <w:sz w:val="36"/>
          <w:lang w:val="ru-RU"/>
        </w:rPr>
      </w:r>
    </w:p>
    <w:p>
      <w:pPr>
        <w:pStyle w:val="Normal"/>
        <w:jc w:val="both"/>
        <w:rPr/>
      </w:pPr>
      <w:r>
        <w:rPr>
          <w:lang w:val="ru-RU"/>
        </w:rPr>
        <w:tab/>
        <w:t>Еще в своем рапорте министру юстиции от конца апреля 1911 г. Чаплинский сообщал, что он решил обратиться к проф. Сикорскому за разрешением вопроса о том, «не заключают ли в себе данные вскры</w:t>
        <w:softHyphen/>
        <w:t>тия трупа Ющинского каких-либо характерных обстоятельств, могу</w:t>
        <w:softHyphen/>
        <w:t>щих служить указанием на психологические особенности виновных в убийстве лиц в связи с принадлежностью их к той или иной народ</w:t>
        <w:softHyphen/>
        <w:t xml:space="preserve">ности или профессии» </w:t>
      </w:r>
      <w:r>
        <w:rPr>
          <w:b/>
          <w:bCs/>
          <w:vertAlign w:val="superscript"/>
          <w:lang w:val="ru-RU"/>
        </w:rPr>
        <w:t>157</w:t>
      </w:r>
      <w:r>
        <w:rPr>
          <w:lang w:val="ru-RU"/>
        </w:rPr>
        <w:t>. В те майские дни 1911 г., которые вице-ди</w:t>
        <w:softHyphen/>
        <w:t xml:space="preserve">ректор министерства юстиции Лядов по приказанию Щегловитова  проводил в Киеве, и был допрошен в качестве эксперта профессор киевского университета Иван Андреевич </w:t>
      </w:r>
      <w:r>
        <w:rPr>
          <w:spacing w:val="40"/>
          <w:lang w:val="ru-RU"/>
        </w:rPr>
        <w:t>Сикорский</w:t>
      </w:r>
      <w:r>
        <w:rPr>
          <w:lang w:val="ru-RU"/>
        </w:rPr>
        <w:t xml:space="preserve"> — человек с весьма значительным научным именем в области психиатрии. До</w:t>
        <w:softHyphen/>
        <w:t>прос его был обставлен большой помпой: кроме следователя официаль</w:t>
        <w:softHyphen/>
        <w:t xml:space="preserve">но присутствовали два прокурора — </w:t>
      </w:r>
      <w:r>
        <w:rPr>
          <w:spacing w:val="40"/>
          <w:lang w:val="ru-RU"/>
        </w:rPr>
        <w:t>Чаплинский</w:t>
      </w:r>
      <w:r>
        <w:rPr>
          <w:lang w:val="ru-RU"/>
        </w:rPr>
        <w:t xml:space="preserve"> и </w:t>
      </w:r>
      <w:r>
        <w:rPr>
          <w:spacing w:val="40"/>
          <w:lang w:val="ru-RU"/>
        </w:rPr>
        <w:t>Брандорф</w:t>
      </w:r>
      <w:r>
        <w:rPr>
          <w:lang w:val="ru-RU"/>
        </w:rPr>
        <w:t xml:space="preserve">, а неофициально присутствовал и сам Лядов. </w:t>
      </w:r>
      <w:r>
        <w:rPr>
          <w:sz w:val="20"/>
          <w:lang w:val="ru-RU"/>
        </w:rPr>
        <w:t>(</w:t>
      </w:r>
      <w:r>
        <w:rPr>
          <w:sz w:val="20"/>
          <w:szCs w:val="16"/>
          <w:lang w:val="ru-RU"/>
        </w:rPr>
        <w:t xml:space="preserve">Об этом сообщил сам </w:t>
      </w:r>
      <w:r>
        <w:rPr>
          <w:spacing w:val="40"/>
          <w:szCs w:val="16"/>
          <w:lang w:val="ru-RU"/>
        </w:rPr>
        <w:t>Лядов</w:t>
      </w:r>
      <w:r>
        <w:rPr>
          <w:sz w:val="20"/>
          <w:szCs w:val="16"/>
          <w:lang w:val="ru-RU"/>
        </w:rPr>
        <w:t xml:space="preserve">  в своей докладной записке Щегловитову (МЮ, т. II, л. д. 72).)</w:t>
      </w:r>
      <w:r>
        <w:rPr>
          <w:sz w:val="20"/>
          <w:lang w:val="ru-RU"/>
        </w:rPr>
        <w:t>.</w:t>
      </w:r>
      <w:r>
        <w:rPr>
          <w:lang w:val="ru-RU"/>
        </w:rPr>
        <w:t xml:space="preserve"> Эта экспер</w:t>
        <w:softHyphen/>
        <w:t>тиза была использована как один из основных аргументов в пользу привлечения Бейлиса в качестве обвиняемого.</w:t>
      </w:r>
    </w:p>
    <w:p>
      <w:pPr>
        <w:pStyle w:val="Normal"/>
        <w:jc w:val="both"/>
        <w:rPr/>
      </w:pPr>
      <w:r>
        <w:rPr>
          <w:lang w:val="ru-RU"/>
        </w:rPr>
        <w:tab/>
        <w:t>Обвинительный акт воспроизводит экспертизу Сикорского весь</w:t>
        <w:softHyphen/>
        <w:t xml:space="preserve">ма подробно. </w:t>
      </w:r>
      <w:r>
        <w:rPr>
          <w:sz w:val="20"/>
          <w:lang w:val="ru-RU"/>
        </w:rPr>
        <w:t>(</w:t>
      </w:r>
      <w:r>
        <w:rPr>
          <w:sz w:val="20"/>
          <w:szCs w:val="16"/>
          <w:lang w:val="ru-RU"/>
        </w:rPr>
        <w:t xml:space="preserve">Мы в тексте имеем в виду второй обвинительный акт, составленный </w:t>
      </w:r>
      <w:r>
        <w:rPr>
          <w:spacing w:val="40"/>
          <w:sz w:val="20"/>
          <w:szCs w:val="16"/>
          <w:lang w:val="ru-RU"/>
        </w:rPr>
        <w:t xml:space="preserve">после </w:t>
      </w:r>
      <w:r>
        <w:rPr>
          <w:sz w:val="20"/>
          <w:szCs w:val="16"/>
          <w:lang w:val="ru-RU"/>
        </w:rPr>
        <w:t>доследования (д. Х отд. КОС, т. II. л. д. 3-25). В первом обвинительном акте, составленном до доследования (д. XII отд. КОС, л. д. 6-11), «ритуальные» проблемы прямо поставлены не были; поэтому и из экспертизы Сикорского в этом акте были воспроизведены лишь судебно-медицинские выдержки, а «ритуально-психологические» были опущены и появились лишь во втором акте.)</w:t>
      </w:r>
      <w:r>
        <w:rPr>
          <w:sz w:val="20"/>
          <w:lang w:val="ru-RU"/>
        </w:rPr>
        <w:t>.</w:t>
      </w:r>
      <w:r>
        <w:rPr>
          <w:lang w:val="ru-RU"/>
        </w:rPr>
        <w:t xml:space="preserve"> </w:t>
      </w:r>
    </w:p>
    <w:p>
      <w:pPr>
        <w:pStyle w:val="Normal"/>
        <w:ind w:firstLine="708"/>
        <w:jc w:val="both"/>
        <w:rPr/>
      </w:pPr>
      <w:r>
        <w:rPr>
          <w:lang w:val="ru-RU"/>
        </w:rPr>
        <w:t>«Проф. Сикорский, — писали составители обвини</w:t>
        <w:softHyphen/>
        <w:t>тельного акта, — исходя из соображений исторического и антропо</w:t>
        <w:softHyphen/>
        <w:t xml:space="preserve">логического характера, считает убийство Ющинского... типичным в ряду подобных убийств, время от времени повторяющихся как в России, так и в других государствах. Психологической основой типа такого рода убийства является, </w:t>
      </w:r>
      <w:r>
        <w:rPr>
          <w:i/>
          <w:iCs/>
          <w:lang w:val="ru-RU"/>
        </w:rPr>
        <w:t>по</w:t>
      </w:r>
      <w:r>
        <w:rPr>
          <w:lang w:val="ru-RU"/>
        </w:rPr>
        <w:t xml:space="preserve"> </w:t>
      </w:r>
      <w:r>
        <w:rPr>
          <w:i/>
          <w:iCs/>
          <w:lang w:val="ru-RU"/>
        </w:rPr>
        <w:t>мнению проф. Сикорского, «расовое мщение, или вендетта сынов Иакова»</w:t>
      </w:r>
      <w:r>
        <w:rPr>
          <w:lang w:val="ru-RU"/>
        </w:rPr>
        <w:t xml:space="preserve"> к субъектам другой расы».</w:t>
      </w:r>
    </w:p>
    <w:p>
      <w:pPr>
        <w:pStyle w:val="Normal"/>
        <w:jc w:val="both"/>
        <w:rPr/>
      </w:pPr>
      <w:r>
        <w:rPr>
          <w:lang w:val="ru-RU"/>
        </w:rPr>
        <w:tab/>
        <w:t xml:space="preserve">Но киевская прокуратура, составлявшая этот обвинительный акт в апреле 1913 г., изложила заключение Сикорского не совсем точно. Приведенную в обвинительном акте часть своего заключения </w:t>
      </w:r>
      <w:r>
        <w:rPr>
          <w:b/>
          <w:lang w:val="ru-RU"/>
        </w:rPr>
        <w:t xml:space="preserve">{174} </w:t>
      </w:r>
      <w:r>
        <w:rPr>
          <w:lang w:val="ru-RU"/>
        </w:rPr>
        <w:t>проф. Сикорский в действительности заканчивал ссылкой на то, что все это рассуждение о «вендетте сынов Иакова» взято им у «из</w:t>
        <w:softHyphen/>
        <w:t xml:space="preserve">вестного противника антисемитизма А. Леруа Болье». Эта ссылка сделана Сикорским не спроста, а для большей научно-общественной убедительности: пусть все знают, что направленная против евреев экспертиза основана не на его, известного антисемита Сикорского. мнениях, а на научных воззрениях «известного противника антисемитизма А. </w:t>
      </w:r>
      <w:r>
        <w:rPr>
          <w:spacing w:val="40"/>
          <w:lang w:val="ru-RU"/>
        </w:rPr>
        <w:t>Леруа</w:t>
      </w:r>
      <w:r>
        <w:rPr>
          <w:lang w:val="ru-RU"/>
        </w:rPr>
        <w:t xml:space="preserve">  </w:t>
      </w:r>
      <w:r>
        <w:rPr>
          <w:spacing w:val="40"/>
          <w:lang w:val="ru-RU"/>
        </w:rPr>
        <w:t>Болье</w:t>
      </w:r>
      <w:r>
        <w:rPr>
          <w:lang w:val="ru-RU"/>
        </w:rPr>
        <w:t>». Беда только в том, что эта ссылка на Леруа Болье не соответствовала действительности.</w:t>
      </w:r>
    </w:p>
    <w:p>
      <w:pPr>
        <w:pStyle w:val="Normal"/>
        <w:jc w:val="both"/>
        <w:rPr/>
      </w:pPr>
      <w:r>
        <w:rPr>
          <w:lang w:val="ru-RU"/>
        </w:rPr>
        <w:tab/>
        <w:t xml:space="preserve">Когда в начале 1912 г. экспертиза Сикорского стала известна широким кругам, известный французский писатель А. Леруа </w:t>
      </w:r>
      <w:r>
        <w:rPr>
          <w:spacing w:val="40"/>
          <w:lang w:val="ru-RU"/>
        </w:rPr>
        <w:t>Болье</w:t>
      </w:r>
      <w:r>
        <w:rPr>
          <w:lang w:val="ru-RU"/>
        </w:rPr>
        <w:t xml:space="preserve"> с ужасом узнал, что проф. Сикорский ссылкой на него обос</w:t>
        <w:softHyphen/>
        <w:t>новывает свое невежественное и человеконенавистническое заклю</w:t>
        <w:softHyphen/>
        <w:t xml:space="preserve">чение; он тут же нашел нужным немедленно реагировать на это, и в феврале 1912 г. в петербургской печати появилось открытое письмо </w:t>
      </w:r>
      <w:r>
        <w:rPr>
          <w:spacing w:val="40"/>
          <w:lang w:val="ru-RU"/>
        </w:rPr>
        <w:t>Анатоля</w:t>
      </w:r>
      <w:r>
        <w:rPr>
          <w:lang w:val="ru-RU"/>
        </w:rPr>
        <w:t xml:space="preserve"> </w:t>
      </w:r>
      <w:r>
        <w:rPr>
          <w:spacing w:val="40"/>
          <w:lang w:val="ru-RU"/>
        </w:rPr>
        <w:t>Леруа</w:t>
      </w:r>
      <w:r>
        <w:rPr>
          <w:lang w:val="ru-RU"/>
        </w:rPr>
        <w:t xml:space="preserve"> </w:t>
      </w:r>
      <w:r>
        <w:rPr>
          <w:spacing w:val="40"/>
          <w:lang w:val="ru-RU"/>
        </w:rPr>
        <w:t>Болье</w:t>
      </w:r>
      <w:r>
        <w:rPr>
          <w:lang w:val="ru-RU"/>
        </w:rPr>
        <w:t>, свидетельствующее о том возму</w:t>
        <w:softHyphen/>
        <w:t>щении, которое в нем вызвало ознакомление с экспертизой Сикор</w:t>
        <w:softHyphen/>
        <w:t xml:space="preserve">ского. </w:t>
      </w:r>
    </w:p>
    <w:p>
      <w:pPr>
        <w:pStyle w:val="Normal"/>
        <w:ind w:firstLine="708"/>
        <w:jc w:val="both"/>
        <w:rPr>
          <w:lang w:val="ru-RU"/>
        </w:rPr>
      </w:pPr>
      <w:r>
        <w:rPr>
          <w:lang w:val="ru-RU"/>
        </w:rPr>
        <w:t>«Считаю себя обязанным, — писал Леруа Болье, — вернуться к обвинению в ритуальном убийстве до поводу дела Ющинского; оказывается, что проф. Сикорский, высказываясь в своем заключе</w:t>
        <w:softHyphen/>
        <w:t xml:space="preserve">нии в качестве эксперта в пользу обвинения, ссылается на цитату из моей книги ,,Israel chez les nations“. Если это так, то моей книге дается ложное толкование и моя мысль совершенно извращается. </w:t>
      </w:r>
    </w:p>
    <w:p>
      <w:pPr>
        <w:pStyle w:val="Normal"/>
        <w:ind w:firstLine="708"/>
        <w:jc w:val="both"/>
        <w:rPr/>
      </w:pPr>
      <w:r>
        <w:rPr>
          <w:lang w:val="ru-RU"/>
        </w:rPr>
        <w:t>Я не устану повторять, что считаю приписываемое евреям ритуаль</w:t>
        <w:softHyphen/>
        <w:t>ное убийство не чем другим, как грубым измышлением, которому мо</w:t>
        <w:softHyphen/>
        <w:t>гут придавать веру разве только люди невежественные, способные поддаваться обману... Приписывать евреям склонность к подоб</w:t>
        <w:softHyphen/>
        <w:t>ного рода мести, как расовую черту или как традицию, которая объ</w:t>
        <w:softHyphen/>
        <w:t>ясняла бы легенду о ритуальном убийстве, значит выражать мнение, которое ничем не оправдывается и к которому я не могу позволить ни в малейшей степени примешивать мое имя. Не скрою, что обви</w:t>
        <w:softHyphen/>
        <w:t>нение, которое пытаются поддерживать с помощью подобного рода аргументов, должно быть лишено всякого основания. Я тут вижу только расчет на религиозные предубеждения и на расовую нена</w:t>
        <w:softHyphen/>
        <w:t xml:space="preserve">висть, который совсем не вяжется с честным правосудием» </w:t>
      </w:r>
      <w:r>
        <w:rPr>
          <w:b/>
          <w:vertAlign w:val="superscript"/>
          <w:lang w:val="ru-RU"/>
        </w:rPr>
        <w:t>158</w:t>
      </w:r>
      <w:r>
        <w:rPr>
          <w:lang w:val="ru-RU"/>
        </w:rPr>
        <w:t>.</w:t>
      </w:r>
    </w:p>
    <w:p>
      <w:pPr>
        <w:pStyle w:val="Normal"/>
        <w:jc w:val="both"/>
        <w:rPr>
          <w:lang w:val="ru-RU"/>
        </w:rPr>
      </w:pPr>
      <w:r>
        <w:rPr>
          <w:lang w:val="ru-RU"/>
        </w:rPr>
        <w:tab/>
        <w:t>Немудрено, что, ознакомившись с «гневным окриком» французского ученого, киевская прокуратура в своем обвинительном акте исключила эту ссылку на Леруа Болье при изложении заключения Сикорского. Самый же текст изложения был оставлен и оказался таким образом целиком приписанным авторитету самого Сикорского.</w:t>
      </w:r>
    </w:p>
    <w:p>
      <w:pPr>
        <w:pStyle w:val="Normal"/>
        <w:jc w:val="both"/>
        <w:rPr>
          <w:lang w:val="ru-RU"/>
        </w:rPr>
      </w:pPr>
      <w:r>
        <w:rPr>
          <w:lang w:val="ru-RU"/>
        </w:rPr>
        <w:tab/>
        <w:t>Письмо Леруа Болье было первым ударом по экспертизе Сикорского. Вслед за ним удары посыпались один за другим.</w:t>
      </w:r>
    </w:p>
    <w:p>
      <w:pPr>
        <w:pStyle w:val="Normal"/>
        <w:jc w:val="both"/>
        <w:rPr/>
      </w:pPr>
      <w:r>
        <w:rPr>
          <w:lang w:val="ru-RU"/>
        </w:rPr>
        <w:tab/>
        <w:t xml:space="preserve">Экспертиза проф. Сикорского по своему содержанию такова, что и бесполезно, и бессмысленно критиковать и опровергать ее с точки зрения </w:t>
      </w:r>
      <w:r>
        <w:rPr>
          <w:i/>
          <w:iCs/>
          <w:lang w:val="ru-RU"/>
        </w:rPr>
        <w:t>научного</w:t>
      </w:r>
      <w:r>
        <w:rPr>
          <w:lang w:val="ru-RU"/>
        </w:rPr>
        <w:t xml:space="preserve"> ее веса и значения. Так и отнесся к ней ученый мир Западной Европы и России. Лишь двум ученым пришлось, поневоле, заняться деловой критикой отдельных частей экспертизы Сикорского: это проф. В. М. Бехтерев и проф. А. И. Карпинский. Оба они выступали на процессе Бейлиса в качестве экспертов и по этой экспертной своей обязанности должны была заняться критикой </w:t>
      </w:r>
      <w:r>
        <w:rPr>
          <w:b/>
          <w:lang w:val="ru-RU"/>
        </w:rPr>
        <w:t xml:space="preserve">{175} </w:t>
      </w:r>
      <w:r>
        <w:rPr>
          <w:bCs/>
          <w:lang w:val="ru-RU"/>
        </w:rPr>
        <w:t>эк</w:t>
      </w:r>
      <w:r>
        <w:rPr>
          <w:lang w:val="ru-RU"/>
        </w:rPr>
        <w:t xml:space="preserve">спертизы Сикорского по существу. </w:t>
      </w:r>
      <w:r>
        <w:rPr>
          <w:sz w:val="20"/>
          <w:lang w:val="ru-RU"/>
        </w:rPr>
        <w:t>(</w:t>
      </w:r>
      <w:r>
        <w:rPr>
          <w:sz w:val="20"/>
          <w:szCs w:val="16"/>
          <w:lang w:val="ru-RU"/>
        </w:rPr>
        <w:t>С заключениями, данными ими к судебном заседании, можно ознакомиться по Стеногр. отчету, т. II, стр. 172, 252, 264-282, 293-294 (В. М. Бехтерев) и стр. 283-286 (А. И. Карпинский). Кроме того они посвятили этой экспертизе и отдельные статьи: В. М. Бехтерев, Убийство Ющинского и психиатро-психологическая экспертиза («Врачебная газета» № 50 за 1913 г., стр. 1819-1836) и А. И. Карпинский, Об условиях психологической и психиатрической экспертизы в деле об убийстве Ющинского (там же, стр. 1837-</w:t>
      </w:r>
      <w:r>
        <w:rPr>
          <w:sz w:val="20"/>
          <w:szCs w:val="12"/>
          <w:lang w:val="ru-RU"/>
        </w:rPr>
        <w:t>1843).)</w:t>
      </w:r>
      <w:r>
        <w:rPr>
          <w:sz w:val="20"/>
          <w:lang w:val="ru-RU"/>
        </w:rPr>
        <w:t>.</w:t>
      </w:r>
      <w:r>
        <w:rPr>
          <w:lang w:val="ru-RU"/>
        </w:rPr>
        <w:t xml:space="preserve"> </w:t>
      </w:r>
    </w:p>
    <w:p>
      <w:pPr>
        <w:pStyle w:val="Normal"/>
        <w:ind w:firstLine="708"/>
        <w:jc w:val="both"/>
        <w:rPr>
          <w:lang w:val="ru-RU"/>
        </w:rPr>
      </w:pPr>
      <w:r>
        <w:rPr>
          <w:lang w:val="ru-RU"/>
        </w:rPr>
        <w:t xml:space="preserve">И если самое положение их как экспертов в процессе обязывало их к сдержанности суждений о выражений, то все остальные ученые, не связанные официальным участием в судебной процедуре, были тем самым гораздо свободнее в своих научно-литературных выступлениях. </w:t>
      </w:r>
    </w:p>
    <w:p>
      <w:pPr>
        <w:pStyle w:val="Normal"/>
        <w:jc w:val="both"/>
        <w:rPr>
          <w:lang w:val="ru-RU"/>
        </w:rPr>
      </w:pPr>
      <w:r>
        <w:rPr>
          <w:lang w:val="ru-RU"/>
        </w:rPr>
      </w:r>
    </w:p>
    <w:p>
      <w:pPr>
        <w:pStyle w:val="Normal"/>
        <w:jc w:val="both"/>
        <w:rPr/>
      </w:pPr>
      <w:r>
        <w:rPr>
          <w:lang w:val="ru-RU"/>
        </w:rPr>
        <w:tab/>
        <w:t>В примечаниях к нашему изложению читатель найдет выдержки  из отзывов (</w:t>
      </w:r>
      <w:r>
        <w:rPr>
          <w:sz w:val="20"/>
          <w:szCs w:val="16"/>
          <w:lang w:val="ru-RU"/>
        </w:rPr>
        <w:t>Все цитируемые отзывы иностранных ученых собраны в немецком издании: „Der Fall Justschinsky. Offizielle Dokumente und private Gutachten“ Leipzig 1913 г. Есть русский перевод «Убийство Ющинского. Мнения иностранных ученых». СПБ. 1913 г. Страницы указаны по этому русскому переводу.)</w:t>
      </w:r>
      <w:r>
        <w:rPr>
          <w:lang w:val="ru-RU"/>
        </w:rPr>
        <w:t xml:space="preserve">, данных о заключении проф. Сикорского: </w:t>
      </w:r>
    </w:p>
    <w:p>
      <w:pPr>
        <w:pStyle w:val="Normal"/>
        <w:jc w:val="both"/>
        <w:rPr>
          <w:lang w:val="ru-RU"/>
        </w:rPr>
      </w:pPr>
      <w:r>
        <w:rPr>
          <w:lang w:val="ru-RU"/>
        </w:rPr>
      </w:r>
    </w:p>
    <w:p>
      <w:pPr>
        <w:pStyle w:val="Normal"/>
        <w:jc w:val="both"/>
        <w:rPr/>
      </w:pPr>
      <w:r>
        <w:rPr>
          <w:lang w:val="ru-RU"/>
        </w:rPr>
        <w:t xml:space="preserve">проф. </w:t>
      </w:r>
      <w:r>
        <w:rPr>
          <w:spacing w:val="40"/>
          <w:lang w:val="ru-RU"/>
        </w:rPr>
        <w:t>Блейлер</w:t>
      </w:r>
      <w:r>
        <w:rPr>
          <w:lang w:val="ru-RU"/>
        </w:rPr>
        <w:t xml:space="preserve"> (Цюрих) (</w:t>
      </w:r>
      <w:r>
        <w:rPr>
          <w:sz w:val="20"/>
          <w:szCs w:val="16"/>
          <w:lang w:val="ru-RU"/>
        </w:rPr>
        <w:t>«Еврейские ритуальные убийства никогда не случаются там, где хри</w:t>
        <w:softHyphen/>
        <w:t>стиане не верят в них заранее. Здесь дело обстоит так же, как и с привидениями: они являются только там, где в них верят. Другими словами, ритуальные убий</w:t>
        <w:softHyphen/>
        <w:t>ства суть продукты фантазии тех, кто их признает» (стр. 60).)</w:t>
      </w:r>
      <w:r>
        <w:rPr>
          <w:sz w:val="20"/>
          <w:lang w:val="ru-RU"/>
        </w:rPr>
        <w:t xml:space="preserve">, </w:t>
      </w:r>
    </w:p>
    <w:p>
      <w:pPr>
        <w:pStyle w:val="Normal"/>
        <w:jc w:val="both"/>
        <w:rPr>
          <w:sz w:val="20"/>
          <w:lang w:val="ru-RU"/>
        </w:rPr>
      </w:pPr>
      <w:r>
        <w:rPr>
          <w:sz w:val="20"/>
          <w:lang w:val="ru-RU"/>
        </w:rPr>
      </w:r>
    </w:p>
    <w:p>
      <w:pPr>
        <w:pStyle w:val="Normal"/>
        <w:jc w:val="both"/>
        <w:rPr/>
      </w:pPr>
      <w:r>
        <w:rPr>
          <w:lang w:val="ru-RU"/>
        </w:rPr>
        <w:t xml:space="preserve">проф. </w:t>
      </w:r>
      <w:r>
        <w:rPr>
          <w:spacing w:val="40"/>
          <w:lang w:val="ru-RU"/>
        </w:rPr>
        <w:t>Бедекер</w:t>
      </w:r>
      <w:r>
        <w:rPr>
          <w:lang w:val="ru-RU"/>
        </w:rPr>
        <w:t xml:space="preserve"> (Целлендорф) (</w:t>
      </w:r>
      <w:r>
        <w:rPr>
          <w:sz w:val="20"/>
          <w:szCs w:val="16"/>
          <w:lang w:val="ru-RU"/>
        </w:rPr>
        <w:t>«Способ рассуждения г. Сикорского, как мне кажется, доказывает, что при составлении своей экспертизы он делает выводы из бывшего в его распоря</w:t>
        <w:softHyphen/>
        <w:t>жении материала не путем трезвой, совершенно объективной его оценки, но что он, наоборот, в своих заключениях исходит из предвзятого воззрения» (стр. 70).)</w:t>
      </w:r>
      <w:r>
        <w:rPr>
          <w:lang w:val="ru-RU"/>
        </w:rPr>
        <w:t xml:space="preserve">, </w:t>
      </w:r>
    </w:p>
    <w:p>
      <w:pPr>
        <w:pStyle w:val="Normal"/>
        <w:jc w:val="both"/>
        <w:rPr>
          <w:lang w:val="ru-RU"/>
        </w:rPr>
      </w:pPr>
      <w:r>
        <w:rPr>
          <w:lang w:val="ru-RU"/>
        </w:rPr>
      </w:r>
    </w:p>
    <w:p>
      <w:pPr>
        <w:pStyle w:val="Normal"/>
        <w:jc w:val="both"/>
        <w:rPr/>
      </w:pPr>
      <w:r>
        <w:rPr>
          <w:lang w:val="ru-RU"/>
        </w:rPr>
        <w:t xml:space="preserve">проф. </w:t>
      </w:r>
      <w:r>
        <w:rPr>
          <w:spacing w:val="40"/>
          <w:lang w:val="ru-RU"/>
        </w:rPr>
        <w:t>Форель</w:t>
      </w:r>
      <w:r>
        <w:rPr>
          <w:lang w:val="ru-RU"/>
        </w:rPr>
        <w:t xml:space="preserve"> (</w:t>
      </w:r>
      <w:r>
        <w:rPr>
          <w:sz w:val="20"/>
          <w:szCs w:val="16"/>
          <w:lang w:val="ru-RU"/>
        </w:rPr>
        <w:t>«Не знаешь, чему больше удивляться — наивности или тенденциозности эксперта» (стр. 76).)</w:t>
      </w:r>
      <w:r>
        <w:rPr>
          <w:lang w:val="ru-RU"/>
        </w:rPr>
        <w:t xml:space="preserve">, </w:t>
      </w:r>
    </w:p>
    <w:p>
      <w:pPr>
        <w:pStyle w:val="Normal"/>
        <w:jc w:val="both"/>
        <w:rPr>
          <w:lang w:val="ru-RU"/>
        </w:rPr>
      </w:pPr>
      <w:r>
        <w:rPr>
          <w:lang w:val="ru-RU"/>
        </w:rPr>
      </w:r>
    </w:p>
    <w:p>
      <w:pPr>
        <w:pStyle w:val="Normal"/>
        <w:jc w:val="both"/>
        <w:rPr/>
      </w:pPr>
      <w:r>
        <w:rPr>
          <w:lang w:val="ru-RU"/>
        </w:rPr>
        <w:t xml:space="preserve">проф. </w:t>
      </w:r>
      <w:r>
        <w:rPr>
          <w:spacing w:val="40"/>
          <w:lang w:val="ru-RU"/>
        </w:rPr>
        <w:t>Цимке</w:t>
      </w:r>
      <w:r>
        <w:rPr>
          <w:lang w:val="ru-RU"/>
        </w:rPr>
        <w:t xml:space="preserve">  (Киль) («</w:t>
      </w:r>
      <w:r>
        <w:rPr>
          <w:sz w:val="20"/>
          <w:szCs w:val="16"/>
          <w:lang w:val="ru-RU"/>
        </w:rPr>
        <w:t>Он (Сикорский) без сомнения переходит границы, положенные объек</w:t>
        <w:softHyphen/>
        <w:t>тивному эксперту, и руководствуется соображениями, возникающими в разнуз</w:t>
        <w:softHyphen/>
        <w:t>данной фантазии, а не в холодном и критически взвешивающем уме» (стр. 31).)</w:t>
      </w:r>
      <w:r>
        <w:rPr>
          <w:lang w:val="ru-RU"/>
        </w:rPr>
        <w:t xml:space="preserve">, </w:t>
      </w:r>
    </w:p>
    <w:p>
      <w:pPr>
        <w:pStyle w:val="Normal"/>
        <w:jc w:val="both"/>
        <w:rPr>
          <w:lang w:val="ru-RU"/>
        </w:rPr>
      </w:pPr>
      <w:r>
        <w:rPr>
          <w:lang w:val="ru-RU"/>
        </w:rPr>
      </w:r>
    </w:p>
    <w:p>
      <w:pPr>
        <w:pStyle w:val="Normal"/>
        <w:jc w:val="both"/>
        <w:rPr/>
      </w:pPr>
      <w:r>
        <w:rPr>
          <w:lang w:val="ru-RU"/>
        </w:rPr>
        <w:t xml:space="preserve">проф. </w:t>
      </w:r>
      <w:r>
        <w:rPr>
          <w:spacing w:val="40"/>
          <w:lang w:val="ru-RU"/>
        </w:rPr>
        <w:t>Бонгеффер</w:t>
      </w:r>
      <w:r>
        <w:rPr>
          <w:lang w:val="ru-RU"/>
        </w:rPr>
        <w:t xml:space="preserve"> (</w:t>
      </w:r>
      <w:r>
        <w:rPr>
          <w:sz w:val="20"/>
          <w:szCs w:val="16"/>
          <w:lang w:val="ru-RU"/>
        </w:rPr>
        <w:t>«Насколько эксперт выходит за пределы того, что может быть высказано в таком отзыве, видно из того, что он полагает возможным «заключать о душевном здоровье или болезни неизвестного убийцы на основе повреждений, констатируемых у покойника... Дальнейшие выводы мнения относительно принадлежности убийцы к определенной народности, о тех или иных делах и намерениях убийцы совершенно  выходят из пределов психиатрической экс</w:t>
        <w:softHyphen/>
        <w:t>пертизы» (стр. 63, 64).)</w:t>
      </w:r>
      <w:r>
        <w:rPr>
          <w:lang w:val="ru-RU"/>
        </w:rPr>
        <w:t xml:space="preserve">, </w:t>
      </w:r>
    </w:p>
    <w:p>
      <w:pPr>
        <w:pStyle w:val="Normal"/>
        <w:jc w:val="both"/>
        <w:rPr>
          <w:lang w:val="ru-RU"/>
        </w:rPr>
      </w:pPr>
      <w:r>
        <w:rPr>
          <w:lang w:val="ru-RU"/>
        </w:rPr>
      </w:r>
    </w:p>
    <w:p>
      <w:pPr>
        <w:pStyle w:val="Normal"/>
        <w:jc w:val="both"/>
        <w:rPr>
          <w:sz w:val="20"/>
          <w:lang w:val="ru-RU"/>
        </w:rPr>
      </w:pPr>
      <w:r>
        <w:rPr>
          <w:lang w:val="ru-RU"/>
        </w:rPr>
        <w:t xml:space="preserve">проф. </w:t>
      </w:r>
      <w:r>
        <w:rPr>
          <w:spacing w:val="40"/>
          <w:lang w:val="ru-RU"/>
        </w:rPr>
        <w:t>Мейер</w:t>
      </w:r>
      <w:r>
        <w:rPr>
          <w:lang w:val="ru-RU"/>
        </w:rPr>
        <w:t xml:space="preserve">  (Кенигсберг) (</w:t>
      </w:r>
      <w:r>
        <w:rPr>
          <w:sz w:val="20"/>
          <w:szCs w:val="16"/>
          <w:lang w:val="ru-RU"/>
        </w:rPr>
        <w:t xml:space="preserve">«То, что приводит Сикорский, может, пожалуй, быть использовано в качестве материала для интересного уголовного романа, но вне этого оно не имеет никакого значения.              </w:t>
      </w:r>
    </w:p>
    <w:p>
      <w:pPr>
        <w:pStyle w:val="Normal"/>
        <w:jc w:val="both"/>
        <w:rPr/>
      </w:pPr>
      <w:r>
        <w:rPr>
          <w:sz w:val="20"/>
          <w:szCs w:val="16"/>
          <w:lang w:val="ru-RU"/>
        </w:rPr>
        <w:t>...Тот самый человек, который имеет заслуги перед всеобщим просвещением, именно изучением религиозных бредовых состояний больших народных масс, сам в настоящее время подпал влиянию подобного темного суждения, так же, как он раньше с большим успехом содействовал его искоренению» (стр. 88).)</w:t>
      </w:r>
      <w:r>
        <w:rPr>
          <w:sz w:val="20"/>
          <w:lang w:val="ru-RU"/>
        </w:rPr>
        <w:t xml:space="preserve">, </w:t>
      </w:r>
    </w:p>
    <w:p>
      <w:pPr>
        <w:pStyle w:val="Normal"/>
        <w:jc w:val="both"/>
        <w:rPr>
          <w:sz w:val="20"/>
          <w:lang w:val="ru-RU"/>
        </w:rPr>
      </w:pPr>
      <w:r>
        <w:rPr>
          <w:sz w:val="20"/>
          <w:lang w:val="ru-RU"/>
        </w:rPr>
      </w:r>
    </w:p>
    <w:p>
      <w:pPr>
        <w:pStyle w:val="Normal"/>
        <w:jc w:val="both"/>
        <w:rPr/>
      </w:pPr>
      <w:r>
        <w:rPr>
          <w:lang w:val="ru-RU"/>
        </w:rPr>
        <w:t xml:space="preserve">проф. </w:t>
      </w:r>
      <w:r>
        <w:rPr>
          <w:spacing w:val="40"/>
          <w:lang w:val="ru-RU"/>
        </w:rPr>
        <w:t>Лакассань</w:t>
      </w:r>
      <w:r>
        <w:rPr>
          <w:lang w:val="ru-RU"/>
        </w:rPr>
        <w:t xml:space="preserve"> и </w:t>
      </w:r>
      <w:r>
        <w:rPr>
          <w:spacing w:val="40"/>
          <w:lang w:val="ru-RU"/>
        </w:rPr>
        <w:t>Туано</w:t>
      </w:r>
      <w:r>
        <w:rPr>
          <w:lang w:val="ru-RU"/>
        </w:rPr>
        <w:t xml:space="preserve"> (</w:t>
      </w:r>
      <w:r>
        <w:rPr>
          <w:sz w:val="20"/>
          <w:szCs w:val="16"/>
          <w:lang w:val="ru-RU"/>
        </w:rPr>
        <w:t>«...Было бы близко к истине оценить доклад д-ра Сикорского как простой роман и, прибавим мы, как вредный роман» (стр. 38).)</w:t>
      </w:r>
      <w:r>
        <w:rPr>
          <w:lang w:val="ru-RU"/>
        </w:rPr>
        <w:t xml:space="preserve">, </w:t>
      </w:r>
    </w:p>
    <w:p>
      <w:pPr>
        <w:pStyle w:val="Normal"/>
        <w:jc w:val="both"/>
        <w:rPr>
          <w:lang w:val="ru-RU"/>
        </w:rPr>
      </w:pPr>
      <w:r>
        <w:rPr>
          <w:lang w:val="ru-RU"/>
        </w:rPr>
      </w:r>
    </w:p>
    <w:p>
      <w:pPr>
        <w:pStyle w:val="Normal"/>
        <w:jc w:val="both"/>
        <w:rPr>
          <w:sz w:val="20"/>
          <w:lang w:val="ru-RU"/>
        </w:rPr>
      </w:pPr>
      <w:r>
        <w:rPr>
          <w:lang w:val="ru-RU"/>
        </w:rPr>
        <w:t xml:space="preserve">проф. </w:t>
      </w:r>
      <w:r>
        <w:rPr>
          <w:spacing w:val="40"/>
          <w:lang w:val="ru-RU"/>
        </w:rPr>
        <w:t>Вагнер</w:t>
      </w:r>
      <w:r>
        <w:rPr>
          <w:lang w:val="ru-RU"/>
        </w:rPr>
        <w:t xml:space="preserve"> фон </w:t>
      </w:r>
      <w:r>
        <w:rPr>
          <w:spacing w:val="40"/>
          <w:lang w:val="ru-RU"/>
        </w:rPr>
        <w:t>Яурегг</w:t>
      </w:r>
      <w:r>
        <w:rPr>
          <w:lang w:val="ru-RU"/>
        </w:rPr>
        <w:t xml:space="preserve"> и </w:t>
      </w:r>
      <w:r>
        <w:rPr>
          <w:spacing w:val="40"/>
          <w:lang w:val="ru-RU"/>
        </w:rPr>
        <w:t>Оберштейнер</w:t>
      </w:r>
      <w:r>
        <w:rPr>
          <w:lang w:val="ru-RU"/>
        </w:rPr>
        <w:t xml:space="preserve"> (</w:t>
      </w:r>
      <w:r>
        <w:rPr>
          <w:sz w:val="20"/>
          <w:szCs w:val="16"/>
          <w:lang w:val="ru-RU"/>
        </w:rPr>
        <w:t>«...Заключение это не психиатрическое и не дает потому материала для критики с психиатрической точки зрения. По ознакомлении с этим заключением нам представляется даже сомнительным, чтобы автор его был психиатром»  (стр. 91).).</w:t>
      </w:r>
    </w:p>
    <w:p>
      <w:pPr>
        <w:pStyle w:val="Normal"/>
        <w:jc w:val="both"/>
        <w:rPr>
          <w:sz w:val="20"/>
          <w:lang w:val="ru-RU"/>
        </w:rPr>
      </w:pPr>
      <w:r>
        <w:rPr>
          <w:sz w:val="20"/>
          <w:lang w:val="ru-RU"/>
        </w:rPr>
      </w:r>
    </w:p>
    <w:p>
      <w:pPr>
        <w:pStyle w:val="Normal"/>
        <w:jc w:val="both"/>
        <w:rPr/>
      </w:pPr>
      <w:r>
        <w:rPr>
          <w:lang w:val="ru-RU"/>
        </w:rPr>
        <w:t xml:space="preserve">наконец, известным московским </w:t>
      </w:r>
      <w:r>
        <w:rPr>
          <w:b/>
          <w:lang w:val="ru-RU"/>
        </w:rPr>
        <w:t xml:space="preserve">{176} </w:t>
      </w:r>
      <w:r>
        <w:rPr>
          <w:lang w:val="ru-RU"/>
        </w:rPr>
        <w:t>психиат</w:t>
      </w:r>
      <w:r>
        <w:rPr>
          <w:szCs w:val="16"/>
          <w:lang w:val="ru-RU"/>
        </w:rPr>
        <w:t xml:space="preserve">ром проф. В. П. </w:t>
      </w:r>
      <w:r>
        <w:rPr>
          <w:spacing w:val="40"/>
          <w:szCs w:val="16"/>
          <w:lang w:val="ru-RU"/>
        </w:rPr>
        <w:t>Сербским</w:t>
      </w:r>
      <w:r>
        <w:rPr>
          <w:szCs w:val="16"/>
          <w:lang w:val="ru-RU"/>
        </w:rPr>
        <w:t xml:space="preserve"> (</w:t>
      </w:r>
      <w:r>
        <w:rPr>
          <w:sz w:val="20"/>
          <w:szCs w:val="16"/>
          <w:lang w:val="ru-RU"/>
        </w:rPr>
        <w:t xml:space="preserve">В экспертизе проф. Сикорского наука с ее первым и необходимым условием — добросовестностью — и не ночевала. Говоря словами самого Сикорского, его экспертиза «представляется мне не случайным или простым» заблуждением, но «сложным квалифицированным </w:t>
      </w:r>
      <w:r>
        <w:rPr>
          <w:i/>
          <w:iCs/>
          <w:sz w:val="20"/>
          <w:szCs w:val="16"/>
          <w:lang w:val="ru-RU"/>
        </w:rPr>
        <w:t>злодеянием</w:t>
      </w:r>
      <w:r>
        <w:rPr>
          <w:sz w:val="20"/>
          <w:szCs w:val="16"/>
          <w:lang w:val="ru-RU"/>
        </w:rPr>
        <w:t xml:space="preserve">, которое тщательно обдумано и планомерно исполнено» («Русские ведомости» № 226 от 1 октября 1913 г. </w:t>
      </w:r>
    </w:p>
    <w:p>
      <w:pPr>
        <w:pStyle w:val="Normal"/>
        <w:jc w:val="both"/>
        <w:rPr/>
      </w:pPr>
      <w:r>
        <w:rPr>
          <w:sz w:val="20"/>
          <w:szCs w:val="16"/>
          <w:lang w:val="ru-RU"/>
        </w:rPr>
        <w:t>См. также статью В. Д. Бонч-Бруевича. Проф. И. А. Сикорский —  эксперт по делу Ющинского, журн. «Современный мир», кн. 3 за 1912 г., стр. 302-314. Статья эта посвящена деятельности Сикорского в качестве эксперта по известному в свое время делу сектанта Кондратия Малеванного.).)</w:t>
      </w:r>
      <w:r>
        <w:rPr>
          <w:szCs w:val="16"/>
          <w:lang w:val="ru-RU"/>
        </w:rPr>
        <w:t xml:space="preserve">. </w:t>
      </w:r>
    </w:p>
    <w:p>
      <w:pPr>
        <w:pStyle w:val="Normal"/>
        <w:ind w:firstLine="708"/>
        <w:jc w:val="both"/>
        <w:rPr>
          <w:lang w:val="ru-RU"/>
        </w:rPr>
      </w:pPr>
      <w:r>
        <w:rPr>
          <w:szCs w:val="16"/>
          <w:lang w:val="ru-RU"/>
        </w:rPr>
        <w:t>Все приведенные нами отзывы, за исключением статьи проф. Сербского, относятся к 1912 г. В дальней</w:t>
        <w:softHyphen/>
        <w:t>шем к этой критике экспертизы Сикорского присоединился петер</w:t>
        <w:softHyphen/>
        <w:t>бургский журнал «Современная психиатрия», оценивший экспертизу как «позорную и не соответствующую самым элементарным научным требованиям», и московский «Журнал невропатологии и психиат</w:t>
        <w:softHyphen/>
        <w:t>рии». «С чувством искреннего и глубокого сожаления, — писала ре</w:t>
        <w:softHyphen/>
        <w:t xml:space="preserve">дакция этого журнала, — отмечаем мы на страницах нашего журнала историю о том, как маститый русский ученый скомпрометировал русскую науку и покрыл стыдом свою седую голову» </w:t>
      </w:r>
      <w:r>
        <w:rPr>
          <w:b/>
          <w:bCs/>
          <w:szCs w:val="16"/>
          <w:vertAlign w:val="superscript"/>
          <w:lang w:val="ru-RU"/>
        </w:rPr>
        <w:t>159</w:t>
      </w:r>
      <w:r>
        <w:rPr>
          <w:szCs w:val="16"/>
          <w:lang w:val="ru-RU"/>
        </w:rPr>
        <w:t>.</w:t>
      </w:r>
    </w:p>
    <w:p>
      <w:pPr>
        <w:pStyle w:val="Normal"/>
        <w:jc w:val="both"/>
        <w:rPr/>
      </w:pPr>
      <w:r>
        <w:rPr>
          <w:szCs w:val="16"/>
          <w:lang w:val="ru-RU"/>
        </w:rPr>
        <w:tab/>
        <w:t xml:space="preserve">Весною 1913 г. XII всероссийский пироговский съезд врачей принял специальную резолюцию против экспертизы Сикорского. </w:t>
      </w:r>
      <w:r>
        <w:rPr>
          <w:sz w:val="20"/>
          <w:szCs w:val="16"/>
          <w:lang w:val="ru-RU"/>
        </w:rPr>
        <w:t>(«Относясь вполне отрицательно и с глубокий негодованием к допущению ритуальности в объяснениях убийств, признать, что в деле судебно-медицинской экспертизы никоим образом не может быть допускаемо врачами-экспертами признание ритуальности» («Врачебная газета» № 23 за 1913 г., стр. 836, № 24 за 1913 г., стр. 919). Эта резолюция имела в виду также экспертизу экспертов Оболонского и Туфанова.).</w:t>
      </w:r>
      <w:r>
        <w:rPr>
          <w:szCs w:val="16"/>
          <w:lang w:val="ru-RU"/>
        </w:rPr>
        <w:t xml:space="preserve"> </w:t>
      </w:r>
    </w:p>
    <w:p>
      <w:pPr>
        <w:pStyle w:val="Normal"/>
        <w:ind w:firstLine="708"/>
        <w:jc w:val="both"/>
        <w:rPr>
          <w:lang w:val="ru-RU"/>
        </w:rPr>
      </w:pPr>
      <w:r>
        <w:rPr>
          <w:szCs w:val="16"/>
          <w:lang w:val="ru-RU"/>
        </w:rPr>
        <w:t>Осенью 1913 г. экспертиза Сикорского была осуждена международным медицинским съездом в Лондоне и 86-ым съездом немецких естествоиспытателей и врачей в Вене. (</w:t>
      </w:r>
      <w:r>
        <w:rPr>
          <w:sz w:val="20"/>
          <w:szCs w:val="16"/>
          <w:lang w:val="ru-RU"/>
        </w:rPr>
        <w:t>Резолюция Лондонского съезда была вынесена после выступления про</w:t>
        <w:softHyphen/>
        <w:t>фессоров Puppe, Straßmann, Littljohn, Crichton Brown («Журнал невроп. и психиатр., кн. 4 за 1913 г., стр. 618).</w:t>
      </w:r>
      <w:r>
        <w:rPr>
          <w:szCs w:val="16"/>
          <w:lang w:val="ru-RU"/>
        </w:rPr>
        <w:t>).</w:t>
      </w:r>
    </w:p>
    <w:p>
      <w:pPr>
        <w:pStyle w:val="Normal"/>
        <w:jc w:val="both"/>
        <w:rPr>
          <w:szCs w:val="16"/>
          <w:lang w:val="ru-RU"/>
        </w:rPr>
      </w:pPr>
      <w:r>
        <w:rPr>
          <w:szCs w:val="16"/>
          <w:lang w:val="ru-RU"/>
        </w:rPr>
      </w:r>
    </w:p>
    <w:p>
      <w:pPr>
        <w:pStyle w:val="Heading1"/>
        <w:widowControl/>
        <w:autoSpaceDE w:val="true"/>
        <w:rPr/>
      </w:pPr>
      <w:r>
        <w:rPr/>
        <w:t>II</w:t>
      </w:r>
    </w:p>
    <w:p>
      <w:pPr>
        <w:pStyle w:val="Normal"/>
        <w:jc w:val="both"/>
        <w:rPr>
          <w:lang w:val="ru-RU"/>
        </w:rPr>
      </w:pPr>
      <w:r>
        <w:rPr>
          <w:lang w:val="ru-RU"/>
        </w:rPr>
      </w:r>
    </w:p>
    <w:p>
      <w:pPr>
        <w:pStyle w:val="Normal"/>
        <w:jc w:val="both"/>
        <w:rPr>
          <w:lang w:val="ru-RU"/>
        </w:rPr>
      </w:pPr>
      <w:r>
        <w:rPr>
          <w:szCs w:val="16"/>
          <w:lang w:val="ru-RU"/>
        </w:rPr>
        <w:tab/>
        <w:t>7 апреля 1912 г. проф. Сикорский обратился к председателю киев</w:t>
        <w:softHyphen/>
        <w:t>ского окружного суда с письмом, в котором сообщал о своем болез</w:t>
        <w:softHyphen/>
        <w:t>ненном состоянии и заявлял о невозможности явиться и судебное заседание по делу Бейлиса, назначенное на 17 мая. Проф. Сикорский был в преклонном возрасте и был в действительности болен. Поэтому ничто как будто не мешало бы принять это заявление за чистую мо</w:t>
        <w:softHyphen/>
        <w:t>нету и не доискиваться никаких иных причин нежелания проф. Сикорского участвовать в процессе.</w:t>
      </w:r>
    </w:p>
    <w:p>
      <w:pPr>
        <w:pStyle w:val="Normal"/>
        <w:jc w:val="both"/>
        <w:rPr>
          <w:szCs w:val="16"/>
          <w:lang w:val="ru-RU"/>
        </w:rPr>
      </w:pPr>
      <w:r>
        <w:rPr>
          <w:szCs w:val="16"/>
          <w:lang w:val="ru-RU"/>
        </w:rPr>
        <w:tab/>
        <w:t>Но оказывается, что, кроме этой официальной переписки с председателем суда о своей болезни, Сикорский в те же самые дни имел весьма неофициальную и «совершенно секретную» переписку с киев</w:t>
        <w:softHyphen/>
        <w:t>ским губернатором Гирсом и министром внутренних дел Макаро</w:t>
        <w:softHyphen/>
        <w:t>вым.</w:t>
      </w:r>
    </w:p>
    <w:p>
      <w:pPr>
        <w:pStyle w:val="Normal"/>
        <w:jc w:val="both"/>
        <w:rPr>
          <w:lang w:val="ru-RU"/>
        </w:rPr>
      </w:pPr>
      <w:r>
        <w:rPr>
          <w:szCs w:val="16"/>
          <w:lang w:val="ru-RU"/>
        </w:rPr>
        <w:t>(</w:t>
      </w:r>
      <w:r>
        <w:rPr>
          <w:sz w:val="20"/>
          <w:szCs w:val="16"/>
          <w:lang w:val="ru-RU"/>
        </w:rPr>
        <w:t>Этой переписке посвящено специальное дело департамента полиции 1912 г. за № 156; перестала переписка быть «секретной» лишь после  революции.)</w:t>
      </w:r>
      <w:r>
        <w:rPr>
          <w:szCs w:val="16"/>
          <w:lang w:val="ru-RU"/>
        </w:rPr>
        <w:t>.)</w:t>
      </w:r>
    </w:p>
    <w:p>
      <w:pPr>
        <w:pStyle w:val="Normal"/>
        <w:jc w:val="both"/>
        <w:rPr/>
      </w:pPr>
      <w:r>
        <w:rPr>
          <w:b/>
          <w:lang w:val="ru-RU"/>
        </w:rPr>
        <w:t>{177}</w:t>
        <w:tab/>
      </w:r>
      <w:r>
        <w:rPr>
          <w:lang w:val="ru-RU"/>
        </w:rPr>
        <w:t>29 марта 1912 г. проф. Сикорский обратился к киевскому губернатору Гирсу с письмом-жалобой на обслуживающую — по словам письма — интересы еврейства газету «Киевская мысль» и другие газе</w:t>
        <w:softHyphen/>
        <w:t>ты за помещение статей, враждебных экспертизе, данной им, Сикорским, по делу Бейлиса, и именующих эту экспертизу изменой науке. Проф. Сикорский указывал в своем письме губернатору, что его экспертиза по делу Бейлиса есть между тем не только и не просто выполнение долга, но должна даже рассматриваться как его, Сикор</w:t>
        <w:softHyphen/>
        <w:t xml:space="preserve">ского, </w:t>
      </w:r>
      <w:r>
        <w:rPr>
          <w:i/>
          <w:iCs/>
          <w:lang w:val="ru-RU"/>
        </w:rPr>
        <w:t>подвиг.</w:t>
      </w:r>
    </w:p>
    <w:p>
      <w:pPr>
        <w:pStyle w:val="Normal"/>
        <w:jc w:val="both"/>
        <w:rPr>
          <w:lang w:val="ru-RU"/>
        </w:rPr>
      </w:pPr>
      <w:r>
        <w:rPr>
          <w:i/>
          <w:iCs/>
          <w:lang w:val="ru-RU"/>
        </w:rPr>
        <w:t xml:space="preserve"> </w:t>
      </w:r>
      <w:r>
        <w:rPr>
          <w:lang w:val="ru-RU"/>
        </w:rPr>
        <w:t>(</w:t>
      </w:r>
      <w:r>
        <w:rPr>
          <w:sz w:val="20"/>
          <w:szCs w:val="16"/>
          <w:lang w:val="ru-RU"/>
        </w:rPr>
        <w:t>3 апреля 1912 г. Сикорский поместил в газете «Киевлянин» письмо, в котором делает весьма странные сравнения: «Для всякого непредубежденного человека ясно, — писал он, — что судебная экспертиза есть тяжелый обществен</w:t>
        <w:softHyphen/>
        <w:t>ный долг, вроде сдачи защищаемой крепости, вроде опасной операции, от ко</w:t>
        <w:softHyphen/>
        <w:t>торой больной все-таки умирает» («Киевлянин» № 92 от 3 апреля 1912 г., пере</w:t>
        <w:softHyphen/>
        <w:t>печатано в «Земщине», от 7 апреля 1912 г.).)</w:t>
      </w:r>
      <w:r>
        <w:rPr>
          <w:i/>
          <w:iCs/>
          <w:lang w:val="ru-RU"/>
        </w:rPr>
        <w:t>.</w:t>
      </w:r>
    </w:p>
    <w:p>
      <w:pPr>
        <w:pStyle w:val="Normal"/>
        <w:jc w:val="both"/>
        <w:rPr>
          <w:lang w:val="ru-RU"/>
        </w:rPr>
      </w:pPr>
      <w:r>
        <w:rPr>
          <w:lang w:val="ru-RU"/>
        </w:rPr>
        <w:tab/>
        <w:t>Проф. Сикорский далее гордо заявлял в письме, что он не может прибегнуть к помощи печати для опровержения нападок прессы, ибо это повлекло бы за собой раскрытие следственных данных.</w:t>
      </w:r>
    </w:p>
    <w:p>
      <w:pPr>
        <w:pStyle w:val="Normal"/>
        <w:jc w:val="both"/>
        <w:rPr>
          <w:lang w:val="ru-RU"/>
        </w:rPr>
      </w:pPr>
      <w:r>
        <w:rPr>
          <w:lang w:val="ru-RU"/>
        </w:rPr>
        <w:tab/>
        <w:t>«При таком положении, созданном еврейской прессой, особенно газетой «Киевская мысль», мое участие в экспертизе по делу Ющинского делается почти невозможным нравственно, а быть может не бе</w:t>
        <w:softHyphen/>
        <w:t>зопасным». Поэтому проф. Сикорский просил о губернаторском воз</w:t>
        <w:softHyphen/>
        <w:t>действии на газеты.</w:t>
      </w:r>
    </w:p>
    <w:p>
      <w:pPr>
        <w:pStyle w:val="Normal"/>
        <w:jc w:val="both"/>
        <w:rPr>
          <w:lang w:val="ru-RU"/>
        </w:rPr>
      </w:pPr>
      <w:r>
        <w:rPr>
          <w:lang w:val="ru-RU"/>
        </w:rPr>
        <w:tab/>
        <w:t>Через несколько дней после этого — 8 апреля 1912 г. — Сикорский обратился с аналогичным письмом к министру внутренних дел Ма</w:t>
        <w:softHyphen/>
        <w:t>карову, написав накануне — 7 апреля — председателю суда о невоз</w:t>
        <w:softHyphen/>
        <w:t>можности участвовать в деле «по болезни».</w:t>
      </w:r>
    </w:p>
    <w:p>
      <w:pPr>
        <w:pStyle w:val="Normal"/>
        <w:jc w:val="both"/>
        <w:rPr>
          <w:lang w:val="ru-RU"/>
        </w:rPr>
      </w:pPr>
      <w:r>
        <w:rPr>
          <w:lang w:val="ru-RU"/>
        </w:rPr>
        <w:tab/>
        <w:t>В этом письме министру внутренних дел Сикорский уже не ограничивается личными моментами. «Эти нападки, — пишет он министру, — превосходящие своей резкостью и страстностью все, что встречается в столичной печати, производят гнетущее впечатление на русское население и возбудительно действуют (в дурном смысле) на еврейские массы, которые, руководясь газетными статьями, ус</w:t>
        <w:softHyphen/>
        <w:t>матривают в самом возникновении дела Ющинского злой навет на евреев, а в судебных экспертах видят главных виновников успеха предварительного следствия. Нападки на экспертов и в особенности на меня носят зловещий характер, несмотря на мою популярность в городе как врача даже и среди евреев. В то же время городским жи</w:t>
        <w:softHyphen/>
        <w:t>телям рассылается бесплатно по городской почте и иным путем (це</w:t>
        <w:softHyphen/>
        <w:t>лыми партиями) масса брошюр в книг, составленных крайне тенден</w:t>
        <w:softHyphen/>
        <w:t>циозно, ненаучно, злостно и в раздраженном тоне. Обе агитации ве</w:t>
        <w:softHyphen/>
        <w:t>дутся планомерно. Остается неизвестным, какая организация руко</w:t>
        <w:softHyphen/>
        <w:t>водит всем делом в зарегистрирована ли она в губернском правлении».</w:t>
      </w:r>
    </w:p>
    <w:p>
      <w:pPr>
        <w:pStyle w:val="Normal"/>
        <w:jc w:val="both"/>
        <w:rPr/>
      </w:pPr>
      <w:r>
        <w:rPr>
          <w:lang w:val="ru-RU"/>
        </w:rPr>
        <w:tab/>
        <w:t>Письмо это было направлено Макаровым в департамент полиции, а затем, после беседы с министром, Белецкий по приказу Макаро</w:t>
        <w:softHyphen/>
        <w:t xml:space="preserve">ва распорядился дать надлежащие указания губернатору Гирсу в уведомить об этом «в любезной форме» проф. Сикорского. </w:t>
      </w:r>
      <w:r>
        <w:rPr>
          <w:sz w:val="20"/>
          <w:lang w:val="ru-RU"/>
        </w:rPr>
        <w:t>(</w:t>
      </w:r>
      <w:r>
        <w:rPr>
          <w:sz w:val="20"/>
          <w:szCs w:val="16"/>
          <w:lang w:val="ru-RU"/>
        </w:rPr>
        <w:t>То же дело, л. д. 1. Письмо Сикорскому было послано 18 апреля 1912 г. за № 50298 и в тот же день за № 50299 были посланы и указания губернатору Гирсу (там же, л. д. 6). Сикорский имел в виду статью «Бывалый эксперт». помещенную в № 75 «Киевской мысли» от 15 марта 1912 г.)</w:t>
      </w:r>
      <w:r>
        <w:rPr>
          <w:sz w:val="20"/>
          <w:lang w:val="ru-RU"/>
        </w:rPr>
        <w:t>.</w:t>
      </w:r>
    </w:p>
    <w:p>
      <w:pPr>
        <w:pStyle w:val="Normal"/>
        <w:jc w:val="both"/>
        <w:rPr/>
      </w:pPr>
      <w:r>
        <w:rPr>
          <w:b/>
          <w:lang w:val="ru-RU"/>
        </w:rPr>
        <w:t>{178}</w:t>
        <w:tab/>
      </w:r>
      <w:r>
        <w:rPr>
          <w:lang w:val="ru-RU"/>
        </w:rPr>
        <w:t>24 апреля 1912 г. губернатор Гирс уведомил Белецкого, что он вызвал редактора «Киевской мысли» и что тот обещал более не поме</w:t>
        <w:softHyphen/>
        <w:t>щать заметок, относящихся к экспертизе Сикорского.</w:t>
      </w:r>
    </w:p>
    <w:p>
      <w:pPr>
        <w:pStyle w:val="Normal"/>
        <w:jc w:val="both"/>
        <w:rPr/>
      </w:pPr>
      <w:r>
        <w:rPr>
          <w:lang w:val="ru-RU"/>
        </w:rPr>
        <w:tab/>
        <w:t>«Между тем Сикорский вопреки заявлению в письме от 29 минувшего марта поместил на страницах „Киевлянина" за своей подписью статью по поводу нападок „Киевской мысли", по своему содержанию вполне подходящую под понятие опровержения», —  сообщал губерна</w:t>
        <w:softHyphen/>
        <w:t>тор Гирс в Петербург. После этого редактор «Киевской мысли» со</w:t>
        <w:softHyphen/>
        <w:t>общил Гирсу, что он считает себя свободным от данных обещаний и 15 апреля поместил в «Киевской мысли» ответ Сикорскому. «Не</w:t>
        <w:softHyphen/>
        <w:t xml:space="preserve">обходимые меры, во исполнение приказания министра к воздействию на киевские газеты, в случае непрекращения травли профессора мною будут своевременно приняты», — дополнительно доносил после этого губернатор Гирс министру внутренних дел </w:t>
      </w:r>
      <w:r>
        <w:rPr>
          <w:b/>
          <w:bCs/>
          <w:vertAlign w:val="superscript"/>
          <w:lang w:val="ru-RU"/>
        </w:rPr>
        <w:t>160</w:t>
      </w:r>
      <w:r>
        <w:rPr>
          <w:lang w:val="ru-RU"/>
        </w:rPr>
        <w:t>.</w:t>
      </w:r>
    </w:p>
    <w:p>
      <w:pPr>
        <w:pStyle w:val="Normal"/>
        <w:jc w:val="both"/>
        <w:rPr/>
      </w:pPr>
      <w:r>
        <w:rPr>
          <w:lang w:val="ru-RU"/>
        </w:rPr>
        <w:tab/>
        <w:t xml:space="preserve">Эта попытка бегства Сикорского из процесса с официальной ссылкой на болезнь и с неофициальной ссылкой на то, что в связи с своей экспертизой он начинает терять практику, ибо к нему перестают обращаться как к врачу, а также с просьбой прекратить в административном порядке критику его экспертизы, — эта попытка совпала с периодом, когда, с одной стороны, на книжном рынке появился </w:t>
      </w:r>
      <w:r>
        <w:rPr>
          <w:i/>
          <w:iCs/>
          <w:lang w:val="ru-RU"/>
        </w:rPr>
        <w:t>ряд научных исследований</w:t>
      </w:r>
      <w:r>
        <w:rPr>
          <w:lang w:val="ru-RU"/>
        </w:rPr>
        <w:t xml:space="preserve">, опровергавших ритуальный навет, когда, с другой стороны, киевское жандармское управление не только имело уже в своих руках твердые данные, доказывавшие </w:t>
      </w:r>
      <w:r>
        <w:rPr>
          <w:i/>
          <w:iCs/>
          <w:lang w:val="ru-RU"/>
        </w:rPr>
        <w:t>отсутствие</w:t>
      </w:r>
      <w:r>
        <w:rPr>
          <w:lang w:val="ru-RU"/>
        </w:rPr>
        <w:t xml:space="preserve"> какого-либо «ритуального» убийства и устанавливавшие, наоборот, совер</w:t>
        <w:softHyphen/>
        <w:t>шение убийства Ющинского воровской шайкой, но и сообщило об этих данных министру внутренних дел, наконец, когда происходила переписка между киевским губернатором Гирсом, министром внутрен</w:t>
        <w:softHyphen/>
        <w:t>них дел Макаровым, министром юстиции Щегловитовым и старшим председателем киевской судебной палаты Мейснером о неминуемом оправдания Бейлиса «за невозможностью доказать его виновность».</w:t>
      </w:r>
    </w:p>
    <w:p>
      <w:pPr>
        <w:pStyle w:val="Normal"/>
        <w:jc w:val="both"/>
        <w:rPr>
          <w:lang w:val="ru-RU"/>
        </w:rPr>
      </w:pPr>
      <w:r>
        <w:rPr>
          <w:lang w:val="ru-RU"/>
        </w:rPr>
        <w:tab/>
        <w:t>Таким образом для всех органов власти было ясно, что обвине</w:t>
        <w:softHyphen/>
        <w:t>ние, возведенное на Бейлиса, есть ложь и что, значит, экспертиза Сикорского является одним из камней, на котором возводится эта постройка лжи. Одновременно же с этим принимаются администра</w:t>
        <w:softHyphen/>
        <w:t>тивные меры к тому, чтобы не допустить печатной критики заклю</w:t>
        <w:softHyphen/>
        <w:t>чения Сикорского, вызвавшего возмущение всего научного мира не только в России, но и за границей.</w:t>
      </w:r>
    </w:p>
    <w:p>
      <w:pPr>
        <w:pStyle w:val="Normal"/>
        <w:jc w:val="both"/>
        <w:rPr>
          <w:szCs w:val="16"/>
          <w:lang w:val="ru-RU"/>
        </w:rPr>
      </w:pPr>
      <w:r>
        <w:rPr>
          <w:szCs w:val="16"/>
          <w:lang w:val="ru-RU"/>
        </w:rPr>
      </w:r>
    </w:p>
    <w:p>
      <w:pPr>
        <w:pStyle w:val="Heading1"/>
        <w:widowControl/>
        <w:autoSpaceDE w:val="true"/>
        <w:rPr/>
      </w:pPr>
      <w:r>
        <w:rPr/>
        <w:t>III</w:t>
      </w:r>
    </w:p>
    <w:p>
      <w:pPr>
        <w:pStyle w:val="Normal"/>
        <w:jc w:val="both"/>
        <w:rPr>
          <w:lang w:val="ru-RU"/>
        </w:rPr>
      </w:pPr>
      <w:r>
        <w:rPr>
          <w:lang w:val="ru-RU"/>
        </w:rPr>
      </w:r>
    </w:p>
    <w:p>
      <w:pPr>
        <w:pStyle w:val="Normal"/>
        <w:jc w:val="both"/>
        <w:rPr>
          <w:lang w:val="ru-RU"/>
        </w:rPr>
      </w:pPr>
      <w:r>
        <w:rPr>
          <w:lang w:val="ru-RU"/>
        </w:rPr>
        <w:tab/>
        <w:t>Но не только в Киеве — критика экспертизы Сикорского и возражения и протесты против нее запрещены были повсеместно в России. Нарушение этого необъявленного во всеобщее сведение запрета не</w:t>
        <w:softHyphen/>
        <w:t>медленно вызывало кары против тех лиц и учреждений, которые ос</w:t>
        <w:softHyphen/>
        <w:t>меливались возражать против экспертизы Сикорского. Так продол</w:t>
        <w:softHyphen/>
        <w:t>жалось вплоть до окончания процесса Бейлиса.</w:t>
      </w:r>
    </w:p>
    <w:p>
      <w:pPr>
        <w:pStyle w:val="Normal"/>
        <w:jc w:val="both"/>
        <w:rPr/>
      </w:pPr>
      <w:r>
        <w:rPr>
          <w:lang w:val="ru-RU"/>
        </w:rPr>
        <w:tab/>
        <w:t xml:space="preserve">Среди медицинских обществ дореволюционной России одно из первенствующих мест занимало харьковское медицинское общество. Это был крупный научно-медицинский центр; оно имело свои </w:t>
      </w:r>
      <w:r>
        <w:rPr>
          <w:b/>
          <w:lang w:val="ru-RU"/>
        </w:rPr>
        <w:t xml:space="preserve">{179} </w:t>
      </w:r>
      <w:r>
        <w:rPr>
          <w:lang w:val="ru-RU"/>
        </w:rPr>
        <w:t>научные и исследовательские учреждения, лаборатории, свой журнал, наконец, свое высшее учебное заведений — медицинский институт.</w:t>
      </w:r>
    </w:p>
    <w:p>
      <w:pPr>
        <w:pStyle w:val="Normal"/>
        <w:jc w:val="both"/>
        <w:rPr/>
      </w:pPr>
      <w:r>
        <w:rPr>
          <w:lang w:val="ru-RU"/>
        </w:rPr>
        <w:tab/>
        <w:t xml:space="preserve">26 октября 1913 г. в заседании этого общества   по   докладу     д-ра С. П. </w:t>
      </w:r>
      <w:r>
        <w:rPr>
          <w:spacing w:val="40"/>
          <w:lang w:val="ru-RU"/>
        </w:rPr>
        <w:t>Давиденкова</w:t>
      </w:r>
      <w:r>
        <w:rPr>
          <w:lang w:val="ru-RU"/>
        </w:rPr>
        <w:t xml:space="preserve"> о «психиатрической экспертизе по делу Бейлиса» принята была резолюция, в которой «харьковское меди</w:t>
        <w:softHyphen/>
        <w:t>цинское общество высказывает глубокое негодование по поводу ме</w:t>
        <w:softHyphen/>
        <w:t>дицинской экспертизы со стороны обвинения в деле Бейлиса. Прояв</w:t>
        <w:softHyphen/>
        <w:t xml:space="preserve">ление расовой и религиозной нетерпимости и попытку </w:t>
      </w:r>
      <w:r>
        <w:rPr>
          <w:i/>
          <w:iCs/>
          <w:lang w:val="ru-RU"/>
        </w:rPr>
        <w:t>псевдонауч</w:t>
        <w:softHyphen/>
        <w:t>ными</w:t>
      </w:r>
      <w:r>
        <w:rPr>
          <w:lang w:val="ru-RU"/>
        </w:rPr>
        <w:t xml:space="preserve"> приемами обосновать возможность существования ритуаль</w:t>
        <w:softHyphen/>
        <w:t>ных убийств у евреев, а также столь необычное отступление некото</w:t>
        <w:softHyphen/>
        <w:t>рых представителей русской науки на суде от объективного научно</w:t>
        <w:softHyphen/>
        <w:t>го метода исследования, Харьковское медицинское общество счи</w:t>
        <w:softHyphen/>
        <w:t>тает постыдным, роняющим высокое звание врача».</w:t>
      </w:r>
    </w:p>
    <w:p>
      <w:pPr>
        <w:pStyle w:val="Normal"/>
        <w:jc w:val="both"/>
        <w:rPr>
          <w:lang w:val="ru-RU"/>
        </w:rPr>
      </w:pPr>
      <w:r>
        <w:rPr>
          <w:lang w:val="ru-RU"/>
        </w:rPr>
        <w:tab/>
        <w:t>На следующий же день харьковское губернское жандармское управление сообщило об этом заседании в департамент полиции, а еще через день деятельность медицинского общества была приоста</w:t>
        <w:softHyphen/>
        <w:t>новлена, причем харьковский вице-губернатор представил департа</w:t>
        <w:softHyphen/>
        <w:t>менту полиции подробный, секретный рапорт с изложением всех го</w:t>
        <w:softHyphen/>
        <w:t>сударственных соображений, по которым общество было закрыто.</w:t>
      </w:r>
    </w:p>
    <w:p>
      <w:pPr>
        <w:pStyle w:val="Normal"/>
        <w:jc w:val="both"/>
        <w:rPr>
          <w:lang w:val="ru-RU"/>
        </w:rPr>
      </w:pPr>
      <w:r>
        <w:rPr>
          <w:lang w:val="ru-RU"/>
        </w:rPr>
        <w:tab/>
        <w:t>«С первых чисел октября с. г., — писалось в этом донесении, — харь</w:t>
        <w:softHyphen/>
        <w:t>ковские левые газеты „Южный край" и „Утро" стали ежедневно печатать статьи по делу Бейлиса демонстративно-антиправительственного содержания. Статьи эти имели несомненной целью возбудить насе</w:t>
        <w:softHyphen/>
        <w:t>ление против правительства... Сделаны были попытки подбить мо</w:t>
        <w:softHyphen/>
        <w:t>лодежь путем устройства трехдневной забастовки в женском меди</w:t>
        <w:softHyphen/>
        <w:t>цинском институте (состоящем в ведении харьковского медицинского общества), но таковая продолжалась всего один день и тотчас прекра</w:t>
        <w:softHyphen/>
        <w:t>тилась после объявления мной через директора института слушатель</w:t>
        <w:softHyphen/>
        <w:t>ницам-еврейкам (их большинство), что в случае неявки на занятия они как проживающие вне черты оседлости лишь при условии заня</w:t>
        <w:softHyphen/>
        <w:t>тий в институте сами себя лишат права жительства и будут немедленно высланы во Харькова.</w:t>
      </w:r>
    </w:p>
    <w:p>
      <w:pPr>
        <w:pStyle w:val="Normal"/>
        <w:jc w:val="both"/>
        <w:rPr>
          <w:lang w:val="ru-RU"/>
        </w:rPr>
      </w:pPr>
      <w:r>
        <w:rPr>
          <w:lang w:val="ru-RU"/>
        </w:rPr>
        <w:tab/>
        <w:t>То же самое было объявлено евреям — студентам университета... Незадолго до окончания процесса ко мне явился местный еврейский раввин и, указывая на конкретный случай прямых угроз евреям со стороны ломовых извозчиков, просил оградить евреев от избиения и погрома... И вот в такое время харьковское медицинское общество, не выждав даже окончания процесса, решило выступить с демонстра</w:t>
        <w:softHyphen/>
        <w:t>тивно-политическим протестом по делу Бейлиса.</w:t>
      </w:r>
    </w:p>
    <w:p>
      <w:pPr>
        <w:pStyle w:val="Normal"/>
        <w:jc w:val="both"/>
        <w:rPr/>
      </w:pPr>
      <w:r>
        <w:rPr>
          <w:lang w:val="ru-RU"/>
        </w:rPr>
        <w:t xml:space="preserve">    </w:t>
      </w:r>
      <w:r>
        <w:rPr>
          <w:lang w:val="ru-RU"/>
        </w:rPr>
        <w:t>...Имея в виду, что по дошедшим до меня слухам по примеру медицинского общества таких же демонстративных выступлений мож</w:t>
        <w:softHyphen/>
        <w:t xml:space="preserve">но было ожидать в со стороны других подобных учреждений и что существование харьковского медицинского общества, и раньше неоднократно выступавшего с политическими демонстрациями и близко стоявшего к революционному движению в 1904-1905 гг., в дальнейшем... могло грозить общественной безопасности и спокойствию.. Я счел себя вынужденным безотлагательно приостановить деятельность медицинского общества» </w:t>
      </w:r>
      <w:r>
        <w:rPr>
          <w:b/>
          <w:bCs/>
          <w:vertAlign w:val="superscript"/>
          <w:lang w:val="ru-RU"/>
        </w:rPr>
        <w:t>161</w:t>
      </w:r>
      <w:r>
        <w:rPr>
          <w:lang w:val="ru-RU"/>
        </w:rPr>
        <w:t xml:space="preserve">.   </w:t>
      </w:r>
    </w:p>
    <w:p>
      <w:pPr>
        <w:pStyle w:val="Normal"/>
        <w:jc w:val="both"/>
        <w:rPr>
          <w:lang w:val="ru-RU"/>
        </w:rPr>
      </w:pPr>
      <w:r>
        <w:rPr>
          <w:lang w:val="ru-RU"/>
        </w:rPr>
        <w:t xml:space="preserve">                    </w:t>
      </w:r>
    </w:p>
    <w:p>
      <w:pPr>
        <w:pStyle w:val="Normal"/>
        <w:jc w:val="both"/>
        <w:rPr/>
      </w:pPr>
      <w:r>
        <w:rPr>
          <w:szCs w:val="16"/>
          <w:lang w:val="ru-RU"/>
        </w:rPr>
        <w:tab/>
        <w:t xml:space="preserve">Харьковское медицинское общество было не единственным в  той борьбе против экспертизы Сикорского. Еще целый ряд  </w:t>
      </w:r>
      <w:r>
        <w:rPr>
          <w:b/>
          <w:szCs w:val="16"/>
          <w:lang w:val="ru-RU"/>
        </w:rPr>
        <w:t xml:space="preserve">{180} </w:t>
      </w:r>
      <w:r>
        <w:rPr>
          <w:szCs w:val="16"/>
          <w:lang w:val="ru-RU"/>
        </w:rPr>
        <w:t>медиц</w:t>
      </w:r>
      <w:r>
        <w:rPr>
          <w:lang w:val="ru-RU"/>
        </w:rPr>
        <w:t xml:space="preserve">инских обществ (Тверское, Вологодское и др.) постигла та же участь. </w:t>
      </w:r>
      <w:r>
        <w:rPr>
          <w:sz w:val="20"/>
          <w:lang w:val="ru-RU"/>
        </w:rPr>
        <w:t>(</w:t>
      </w:r>
      <w:r>
        <w:rPr>
          <w:sz w:val="20"/>
          <w:szCs w:val="16"/>
          <w:lang w:val="ru-RU"/>
        </w:rPr>
        <w:t>О закрытии медицинских обществ за критику экспертизы  Сикорского см. ДП № 157, т. IV, л. д. 93, 109, 110, 111, т. V. л. д. 186, 187; «Врачебная газета» за 1913 г. № 44, стр. 1597, 45/1633, 1635, 46/1692, 47/1730, 50/1867, 51/1905, 1906. Самарское общество врачей не было закрыто лишь благодаря тому, что в переговорах с губернатором председатель общества выразил готовность быть высеченным в газетах. Издевающийся над обществом доклад по этому поводу был представлен губернатором в министерство внутренних дел (ДП № 157, т. V. л. д. 30-33, 36).)</w:t>
      </w:r>
      <w:r>
        <w:rPr>
          <w:sz w:val="20"/>
          <w:lang w:val="ru-RU"/>
        </w:rPr>
        <w:t>.</w:t>
      </w:r>
    </w:p>
    <w:p>
      <w:pPr>
        <w:pStyle w:val="Normal"/>
        <w:jc w:val="both"/>
        <w:rPr>
          <w:lang w:val="ru-RU"/>
        </w:rPr>
      </w:pPr>
      <w:r>
        <w:rPr>
          <w:lang w:val="ru-RU"/>
        </w:rPr>
        <w:tab/>
        <w:t>Члены комиссии, организованной обществом психиатров в Петербурге для оценки экспертизы Сикорского, — д-ра Д. И. Омороков и В. В. Срезневский — были вызваны к начальнику военно-медицин</w:t>
        <w:softHyphen/>
        <w:t>ской академии Маккавееву, который им заявил: «Если среди студен</w:t>
        <w:softHyphen/>
        <w:t>тов возникнут волнения в связи с вопросом об экспертизе Сикор</w:t>
        <w:softHyphen/>
        <w:t>ского, то приват-доценты Омороков и Срезневский будут устранены от занимаемых ими должностей».</w:t>
      </w:r>
    </w:p>
    <w:p>
      <w:pPr>
        <w:pStyle w:val="Normal"/>
        <w:jc w:val="both"/>
        <w:rPr/>
      </w:pPr>
      <w:r>
        <w:rPr>
          <w:lang w:val="ru-RU"/>
        </w:rPr>
        <w:tab/>
        <w:t>Недаром московский «Журнал невропатологии и психиатрии» писал, что «говорить об экспертизе Сикорского, критиковать ее ста</w:t>
        <w:softHyphen/>
        <w:t xml:space="preserve">ло почти государственным преступлением» </w:t>
      </w:r>
      <w:r>
        <w:rPr>
          <w:b/>
          <w:vertAlign w:val="superscript"/>
          <w:lang w:val="ru-RU"/>
        </w:rPr>
        <w:t>162</w:t>
      </w:r>
      <w:r>
        <w:rPr>
          <w:lang w:val="ru-RU"/>
        </w:rPr>
        <w:t>.</w:t>
      </w:r>
    </w:p>
    <w:p>
      <w:pPr>
        <w:pStyle w:val="Heading1"/>
        <w:widowControl/>
        <w:autoSpaceDE w:val="true"/>
        <w:rPr/>
      </w:pPr>
      <w:r>
        <w:rPr/>
        <w:t>IV</w:t>
      </w:r>
    </w:p>
    <w:p>
      <w:pPr>
        <w:pStyle w:val="Normal"/>
        <w:jc w:val="both"/>
        <w:rPr>
          <w:lang w:val="ru-RU"/>
        </w:rPr>
      </w:pPr>
      <w:r>
        <w:rPr>
          <w:lang w:val="ru-RU"/>
        </w:rPr>
      </w:r>
    </w:p>
    <w:p>
      <w:pPr>
        <w:pStyle w:val="Normal"/>
        <w:jc w:val="both"/>
        <w:rPr>
          <w:lang w:val="ru-RU"/>
        </w:rPr>
      </w:pPr>
      <w:r>
        <w:rPr>
          <w:lang w:val="ru-RU"/>
        </w:rPr>
        <w:tab/>
        <w:t>Попытка Сикорского выйти из процесса не удалась: отказ его не  был принят, и ему пришлось выступить в качестве эксперта в пуб</w:t>
        <w:softHyphen/>
        <w:t xml:space="preserve">личном заседании суда.                                       </w:t>
      </w:r>
    </w:p>
    <w:p>
      <w:pPr>
        <w:pStyle w:val="Normal"/>
        <w:jc w:val="both"/>
        <w:rPr>
          <w:sz w:val="20"/>
          <w:lang w:val="ru-RU"/>
        </w:rPr>
      </w:pPr>
      <w:r>
        <w:rPr>
          <w:lang w:val="ru-RU"/>
        </w:rPr>
        <w:tab/>
        <w:t>Будучи повторена на суде, экспертиза Сикорского произвела та</w:t>
        <w:softHyphen/>
        <w:t>кое же впечатление на общественное мнение, как ранее на профессио</w:t>
        <w:softHyphen/>
        <w:t xml:space="preserve">нальных ученых. </w:t>
      </w:r>
      <w:r>
        <w:rPr>
          <w:sz w:val="20"/>
          <w:lang w:val="ru-RU"/>
        </w:rPr>
        <w:t>(</w:t>
      </w:r>
      <w:r>
        <w:rPr>
          <w:sz w:val="20"/>
          <w:szCs w:val="16"/>
          <w:lang w:val="ru-RU"/>
        </w:rPr>
        <w:t>Экспертиза эта воспроизведена в Стеногр. отч., т. II, стр. 150, 252-256, 259-264. После процесса Сикорский издал ее с дополнениями отдельной бро</w:t>
        <w:softHyphen/>
        <w:t>шюрой — Проф. И. А. Сикорский, Экспертиза по делу об убийстве Андрюши Ющинского, с портретом автора. СПБ. 1913 г. На стр. 10-12 перепеча</w:t>
        <w:softHyphen/>
        <w:t>тана с дополнениями и редакционными изменениями экспертиза, данная на суде, на стр. 5-9 и 23-24 — дополнительные соображения, написанные Сикорским после суда.</w:t>
      </w:r>
    </w:p>
    <w:p>
      <w:pPr>
        <w:pStyle w:val="Normal"/>
        <w:jc w:val="both"/>
        <w:rPr/>
      </w:pPr>
      <w:r>
        <w:rPr>
          <w:sz w:val="20"/>
          <w:szCs w:val="16"/>
          <w:lang w:val="ru-RU"/>
        </w:rPr>
        <w:tab/>
        <w:t xml:space="preserve">Во время процесса Бейлиса Щегловитов срочно запросил стенограммы заключений Сикорского и Косоротова; обе стенограммы он оставил у себя; они находятся в особой личной папке Щегловитова с бумагами по делу Бейлиса на листах 11-30 (экспертиза Сикорского) и 31-54 (экспертиза Косоротова). Любопытно, что обе эти стенограммы совершенно </w:t>
      </w:r>
      <w:r>
        <w:rPr>
          <w:i/>
          <w:iCs/>
          <w:sz w:val="20"/>
          <w:szCs w:val="16"/>
          <w:lang w:val="ru-RU"/>
        </w:rPr>
        <w:t>совпадают даже по почерку</w:t>
      </w:r>
      <w:r>
        <w:rPr>
          <w:sz w:val="20"/>
          <w:szCs w:val="16"/>
          <w:lang w:val="ru-RU"/>
        </w:rPr>
        <w:t>, которым сделаны исправления, с такими же стенограммами, находящимися в бумагах Шмакова (папка Шмакова, хранящаяся в Архиве революции и внеш</w:t>
        <w:softHyphen/>
        <w:t>ней политики).)</w:t>
      </w:r>
      <w:r>
        <w:rPr>
          <w:sz w:val="20"/>
          <w:lang w:val="ru-RU"/>
        </w:rPr>
        <w:t>.</w:t>
      </w:r>
      <w:r>
        <w:rPr>
          <w:lang w:val="ru-RU"/>
        </w:rPr>
        <w:t xml:space="preserve"> </w:t>
      </w:r>
    </w:p>
    <w:p>
      <w:pPr>
        <w:pStyle w:val="Normal"/>
        <w:ind w:firstLine="708"/>
        <w:jc w:val="both"/>
        <w:rPr/>
      </w:pPr>
      <w:r>
        <w:rPr>
          <w:lang w:val="ru-RU"/>
        </w:rPr>
        <w:t>На процессе присутствовали лучшие представи</w:t>
        <w:softHyphen/>
        <w:t xml:space="preserve">тели журналистики того времени. Отзывы о выступлении Сикорского единодушны, с той лишь разницей, что одни в своих выражениях более мягки, другие—более резки. </w:t>
      </w:r>
      <w:r>
        <w:rPr>
          <w:i/>
          <w:iCs/>
          <w:sz w:val="20"/>
          <w:lang w:val="ru-RU"/>
        </w:rPr>
        <w:t>(сравнить напр. отзывы Короленко и Бонч-Бруевича, см. на ldn-knigi)</w:t>
      </w:r>
      <w:r>
        <w:rPr>
          <w:lang w:val="ru-RU"/>
        </w:rPr>
        <w:t xml:space="preserve">                                   </w:t>
      </w:r>
    </w:p>
    <w:p>
      <w:pPr>
        <w:pStyle w:val="Normal"/>
        <w:jc w:val="both"/>
        <w:rPr/>
      </w:pPr>
      <w:r>
        <w:rPr>
          <w:lang w:val="ru-RU"/>
        </w:rPr>
        <w:tab/>
        <w:t>Если В. Г. Короленко телеграфировал в Петербург и в Москву, что «профессор Сикорский вместо психиатрической экспертизы стал читать по тетради собрание изуверных рассказов, ничего общего с наукой не имеющих» (</w:t>
      </w:r>
      <w:r>
        <w:rPr>
          <w:sz w:val="20"/>
          <w:szCs w:val="16"/>
          <w:lang w:val="ru-RU"/>
        </w:rPr>
        <w:t xml:space="preserve">В письме и своей дочери от 19 октября 1913 г. В. Г. </w:t>
      </w:r>
      <w:r>
        <w:rPr>
          <w:spacing w:val="40"/>
          <w:sz w:val="20"/>
          <w:szCs w:val="16"/>
          <w:lang w:val="ru-RU"/>
        </w:rPr>
        <w:t>Короленко</w:t>
      </w:r>
      <w:r>
        <w:rPr>
          <w:sz w:val="20"/>
          <w:szCs w:val="16"/>
          <w:lang w:val="ru-RU"/>
        </w:rPr>
        <w:t xml:space="preserve"> писал из Киева: «Вчера давал показания Сикорский. Это прямо какая-то Лысая Гора, а не суд» (В. Г. К о р о л е н к о, Избранные письма, изд. «Мир»  1933 г., т. II, стр. 326)</w:t>
      </w:r>
      <w:r>
        <w:rPr>
          <w:lang w:val="ru-RU"/>
        </w:rPr>
        <w:t xml:space="preserve">, </w:t>
      </w:r>
    </w:p>
    <w:p>
      <w:pPr>
        <w:pStyle w:val="Normal"/>
        <w:jc w:val="both"/>
        <w:rPr/>
      </w:pPr>
      <w:r>
        <w:rPr>
          <w:lang w:val="ru-RU"/>
        </w:rPr>
        <w:t xml:space="preserve">то С. Я. Елпатьевский писал, обращая особое </w:t>
      </w:r>
      <w:r>
        <w:rPr>
          <w:b/>
          <w:lang w:val="ru-RU"/>
        </w:rPr>
        <w:t xml:space="preserve">{181} </w:t>
      </w:r>
      <w:r>
        <w:rPr>
          <w:lang w:val="ru-RU"/>
        </w:rPr>
        <w:t>внимание на поведение суда: «Невозбранно несутся по зале клевет</w:t>
        <w:softHyphen/>
        <w:t>нические слова от ученого профессора. Суд молчит. Несутся кровавые лживые наветы в уши присяжных заседателей. Суд молчит».</w:t>
      </w:r>
    </w:p>
    <w:p>
      <w:pPr>
        <w:pStyle w:val="Normal"/>
        <w:jc w:val="both"/>
        <w:rPr/>
      </w:pPr>
      <w:r>
        <w:rPr>
          <w:lang w:val="ru-RU"/>
        </w:rPr>
        <w:tab/>
        <w:t>Наконец, В. Д. Бонч-Бруевич полными словами обращал внима</w:t>
        <w:softHyphen/>
        <w:t>ние на самое главное: «Этот добродушный старичок, этот изнемогаю</w:t>
        <w:softHyphen/>
        <w:t>щий Сикорский становится совершенно иным — злым и хитрым — как только коснулось дело ритуальности... И вся его экспертиза, явля</w:t>
        <w:softHyphen/>
        <w:t>ясь сплошным недоразумением с научной точки зрения, дышит та</w:t>
        <w:softHyphen/>
        <w:t>ким человеконенавистничеством, таким изуверством...» </w:t>
      </w:r>
      <w:r>
        <w:rPr>
          <w:b/>
          <w:bCs/>
          <w:vertAlign w:val="superscript"/>
          <w:lang w:val="ru-RU"/>
        </w:rPr>
        <w:t>163</w:t>
      </w:r>
      <w:r>
        <w:rPr>
          <w:lang w:val="ru-RU"/>
        </w:rPr>
        <w:t>. Поневоле вновь вспоминаешь оценку экспертизы Сикорского, данную проф. Сербским: «Сложное квалифицированное злодеяние, которое тща</w:t>
        <w:softHyphen/>
        <w:t xml:space="preserve">тельно обдумано и планомерно исполнено». </w:t>
      </w:r>
    </w:p>
    <w:p>
      <w:pPr>
        <w:pStyle w:val="Normal"/>
        <w:ind w:firstLine="708"/>
        <w:jc w:val="both"/>
        <w:rPr>
          <w:lang w:val="ru-RU"/>
        </w:rPr>
      </w:pPr>
      <w:r>
        <w:rPr>
          <w:lang w:val="ru-RU"/>
        </w:rPr>
        <w:t>Немудрено, что чиновник департамента полиции Дьяченко, выслушав в судебном заседании экспертизу Сикорского, телеграфировал в Петербург, что «простой народ, читая экспертизу Сикорского, высказывает большую нена</w:t>
        <w:softHyphen/>
        <w:t>висть и евреям, угрожая погромом».</w:t>
      </w:r>
      <w:r>
        <w:rPr>
          <w:sz w:val="20"/>
          <w:szCs w:val="16"/>
          <w:lang w:val="ru-RU"/>
        </w:rPr>
        <w:t xml:space="preserve">  (ДП № 15, т. III. л, д. 220 — телеграмма от 20 октября 1913 г. За кулисами процесса в секретной и шифрованной телеграфной переписке не стеснялись, таким образом, называть веши своими именами и давать экспертизе Сикорского настоящую оценку. А в парадном заседании суда в публично перед присяж</w:t>
        <w:softHyphen/>
        <w:t>ными заседателями произносимых речах с обвинительной скамьи, Шмаков по адресу Сикорского говорил: «Этот мудрый старик, он почти человек не от мире сего. Этот человек, которому ничего не нужно, человек с измученным сердцем  любящей душой, и он тем не менее пришел показать нам истину» (Стеногр. отч., т. III, стр. 92, 111).).</w:t>
      </w:r>
    </w:p>
    <w:p>
      <w:pPr>
        <w:pStyle w:val="Normal"/>
        <w:jc w:val="both"/>
        <w:rPr/>
      </w:pPr>
      <w:r>
        <w:rPr>
          <w:lang w:val="ru-RU"/>
        </w:rPr>
        <w:tab/>
        <w:t xml:space="preserve">Но ведь его как раз то, чего правительственные органы от Сикорского и ожидали: «улики против Бейлиса очень слабы, но обвинение поставлено прилично; серый состав присяжных может обвинить ввиду племенной вражды» — сообщал несколькими днями раньше в департамент полиции тот же Дьяченко </w:t>
      </w:r>
      <w:r>
        <w:rPr>
          <w:b/>
          <w:bCs/>
          <w:vertAlign w:val="superscript"/>
          <w:lang w:val="ru-RU"/>
        </w:rPr>
        <w:t>164</w:t>
      </w:r>
      <w:r>
        <w:rPr>
          <w:lang w:val="ru-RU"/>
        </w:rPr>
        <w:t>.</w:t>
      </w:r>
    </w:p>
    <w:p>
      <w:pPr>
        <w:pStyle w:val="TextBody"/>
        <w:widowControl/>
        <w:autoSpaceDE w:val="true"/>
        <w:rPr>
          <w:szCs w:val="24"/>
        </w:rPr>
      </w:pPr>
      <w:r>
        <w:rPr>
          <w:szCs w:val="24"/>
        </w:rPr>
        <w:tab/>
        <w:t>А племенную вражду экспертиза Сикорского вызывала по свиде</w:t>
        <w:softHyphen/>
        <w:t>тельству самого же департамента полиции в максимально-погромной степен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lang w:val="ru-RU"/>
        </w:rPr>
        <w:tab/>
        <w:t>Таков «подвиг» проф. Сикорского. Так проф. Сикорский в союзе с департаментом полиции боролся за господство научной истины по</w:t>
        <w:softHyphen/>
        <w:t>добно тому, как киевская прокуратура в союзе с правыми монархи</w:t>
        <w:softHyphen/>
        <w:t>стами работала по созданию «доказательств» против Бейлиса. Одно стоило другого.</w:t>
      </w:r>
    </w:p>
    <w:p>
      <w:pPr>
        <w:pStyle w:val="Normal"/>
        <w:jc w:val="both"/>
        <w:rPr>
          <w:b/>
          <w:b/>
          <w:lang w:val="ru-RU"/>
        </w:rPr>
      </w:pPr>
      <w:r>
        <w:rPr>
          <w:b/>
          <w:lang w:val="ru-RU"/>
        </w:rPr>
        <w:t>{182}</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627505" cy="813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2" t="-44" r="-22" b="-44"/>
                    <a:stretch>
                      <a:fillRect/>
                    </a:stretch>
                  </pic:blipFill>
                  <pic:spPr bwMode="auto">
                    <a:xfrm>
                      <a:off x="0" y="0"/>
                      <a:ext cx="1627505" cy="813435"/>
                    </a:xfrm>
                    <a:prstGeom prst="rect">
                      <a:avLst/>
                    </a:prstGeom>
                  </pic:spPr>
                </pic:pic>
              </a:graphicData>
            </a:graphic>
          </wp:inline>
        </w:drawing>
      </w:r>
    </w:p>
    <w:p>
      <w:pPr>
        <w:pStyle w:val="Normal"/>
        <w:jc w:val="both"/>
        <w:rPr>
          <w:lang w:val="ru-RU"/>
        </w:rPr>
      </w:pPr>
      <w:r>
        <w:rPr>
          <w:lang w:val="ru-RU"/>
        </w:rPr>
      </w:r>
    </w:p>
    <w:p>
      <w:pPr>
        <w:pStyle w:val="TextBody"/>
        <w:widowControl/>
        <w:autoSpaceDE w:val="true"/>
        <w:jc w:val="center"/>
        <w:rPr>
          <w:sz w:val="36"/>
          <w:szCs w:val="24"/>
        </w:rPr>
      </w:pPr>
      <w:r>
        <w:rPr>
          <w:sz w:val="36"/>
          <w:szCs w:val="24"/>
        </w:rPr>
        <w:t>«ЧАСТНОЕ РАССЛЕДОВАНИЕ» ЖУРНАЛИСТА БРАЗУЛЬ-БРУШКОВСКОГО. ДОСЛЕДОВАНИЕ ДЕЛА БЕЙЛИСА.</w:t>
      </w:r>
    </w:p>
    <w:p>
      <w:pPr>
        <w:pStyle w:val="Normal"/>
        <w:jc w:val="center"/>
        <w:rPr>
          <w:sz w:val="36"/>
          <w:lang w:val="ru-RU"/>
        </w:rPr>
      </w:pPr>
      <w:r>
        <w:rPr>
          <w:sz w:val="36"/>
          <w:lang w:val="ru-RU"/>
        </w:rPr>
        <w:t xml:space="preserve">СОЮЗ КИЕВСКОЙ ПРОКУРАТУРЫ </w:t>
      </w:r>
    </w:p>
    <w:p>
      <w:pPr>
        <w:pStyle w:val="Normal"/>
        <w:jc w:val="center"/>
        <w:rPr>
          <w:sz w:val="36"/>
          <w:lang w:val="ru-RU"/>
        </w:rPr>
      </w:pPr>
      <w:r>
        <w:rPr>
          <w:sz w:val="36"/>
          <w:lang w:val="ru-RU"/>
        </w:rPr>
        <w:t>С ВЕРОЙ ЧЕБЕРЯК</w:t>
      </w:r>
    </w:p>
    <w:p>
      <w:pPr>
        <w:pStyle w:val="Normal"/>
        <w:jc w:val="both"/>
        <w:rPr>
          <w:sz w:val="36"/>
          <w:lang w:val="ru-RU"/>
        </w:rPr>
      </w:pPr>
      <w:r>
        <w:rPr>
          <w:sz w:val="36"/>
          <w:lang w:val="ru-RU"/>
        </w:rPr>
      </w:r>
    </w:p>
    <w:p>
      <w:pPr>
        <w:pStyle w:val="Heading1"/>
        <w:widowControl/>
        <w:autoSpaceDE w:val="true"/>
        <w:rPr>
          <w:szCs w:val="24"/>
        </w:rPr>
      </w:pPr>
      <w:r>
        <w:rPr>
          <w:szCs w:val="24"/>
        </w:rPr>
        <w:t>I</w:t>
      </w:r>
    </w:p>
    <w:p>
      <w:pPr>
        <w:pStyle w:val="Normal"/>
        <w:jc w:val="both"/>
        <w:rPr>
          <w:szCs w:val="24"/>
          <w:lang w:val="ru-RU"/>
        </w:rPr>
      </w:pPr>
      <w:r>
        <w:rPr>
          <w:szCs w:val="24"/>
          <w:lang w:val="ru-RU"/>
        </w:rPr>
      </w:r>
    </w:p>
    <w:p>
      <w:pPr>
        <w:pStyle w:val="Normal"/>
        <w:jc w:val="both"/>
        <w:rPr>
          <w:lang w:val="ru-RU"/>
        </w:rPr>
      </w:pPr>
      <w:r>
        <w:rPr>
          <w:lang w:val="ru-RU"/>
        </w:rPr>
        <w:tab/>
        <w:t xml:space="preserve">Бейлис продолжал сидеть в тюрьме, уже преданный суду в качестве обвиняемого в «ритуальном» убийстве Ющинского.     </w:t>
      </w:r>
    </w:p>
    <w:p>
      <w:pPr>
        <w:pStyle w:val="Normal"/>
        <w:jc w:val="both"/>
        <w:rPr>
          <w:lang w:val="ru-RU"/>
        </w:rPr>
      </w:pPr>
      <w:r>
        <w:rPr>
          <w:lang w:val="ru-RU"/>
        </w:rPr>
        <w:tab/>
        <w:t>Жандармское управление успешно закончило свои розыски действительных убийц Ющинского и тщательно скрывало результаты их в тайниках своих «секретных дел».</w:t>
      </w:r>
    </w:p>
    <w:p>
      <w:pPr>
        <w:pStyle w:val="Normal"/>
        <w:jc w:val="both"/>
        <w:rPr>
          <w:lang w:val="ru-RU"/>
        </w:rPr>
      </w:pPr>
      <w:r>
        <w:rPr>
          <w:lang w:val="ru-RU"/>
        </w:rPr>
        <w:tab/>
        <w:t>Прокуратура продолжала за кулисами инсценировку процесса, фальсификацию доказательств и организацию лжесвидетельств.</w:t>
      </w:r>
    </w:p>
    <w:p>
      <w:pPr>
        <w:pStyle w:val="Normal"/>
        <w:jc w:val="both"/>
        <w:rPr>
          <w:lang w:val="ru-RU"/>
        </w:rPr>
      </w:pPr>
      <w:r>
        <w:rPr>
          <w:lang w:val="ru-RU"/>
        </w:rPr>
        <w:tab/>
        <w:t>Таково было положение в первые месяцы 1912 г., когда в расследование дела бурно ворвалось совершенно новое начинание.</w:t>
      </w:r>
    </w:p>
    <w:p>
      <w:pPr>
        <w:pStyle w:val="Normal"/>
        <w:jc w:val="both"/>
        <w:rPr/>
      </w:pPr>
      <w:r>
        <w:rPr>
          <w:lang w:val="ru-RU"/>
        </w:rPr>
        <w:tab/>
        <w:t>Мы уже упоминали, что киевский журналист Бразуль-Брушковский взялся за частные розыски по делу об убийстве Ющинского. Ука</w:t>
        <w:softHyphen/>
        <w:t>зывали мы также и на то, как его одурачила Вера Чеберяк и как в связи с этим были мало удачны его первые шаги; посмеявшись над ним, жандармское управление использовало их лишь для того, чтобы сообщить департаменту полиции о действительных убийцах Ющин</w:t>
        <w:softHyphen/>
        <w:t>ского из шайки Веры Чеберяк. Из начинания Бразуль-Брушковского, по-видимому, ничего бы не получилось, если бы к нему в качестве сотрудника не присоединилось новое лицо. Это был Николай Алек</w:t>
        <w:softHyphen/>
        <w:t xml:space="preserve">сандрович </w:t>
      </w:r>
      <w:r>
        <w:rPr>
          <w:spacing w:val="40"/>
          <w:lang w:val="ru-RU"/>
        </w:rPr>
        <w:t>Красовский</w:t>
      </w:r>
      <w:r>
        <w:rPr>
          <w:lang w:val="ru-RU"/>
        </w:rPr>
        <w:t>, руководивший розысками убийц в первые месяцы расследования по делу об убийстве Ющинского.</w:t>
      </w:r>
    </w:p>
    <w:p>
      <w:pPr>
        <w:pStyle w:val="Normal"/>
        <w:jc w:val="both"/>
        <w:rPr/>
      </w:pPr>
      <w:r>
        <w:rPr>
          <w:lang w:val="ru-RU"/>
        </w:rPr>
        <w:tab/>
        <w:t>Красовский имел заслуженную репутацию выдающегося работника по уголовному розыску. Значительное количество сложных, за</w:t>
        <w:softHyphen/>
        <w:t xml:space="preserve">путанных преступлений было им раскрыто и распутано. В мае 1911 г. он был приглашен для того, чтобы принять участие в розысках убийц Ющинского и с самого начала напал на верный след, который привел его прямо к квартире Веры Чеберяк; он поэтому «посмел» отрицать «ритуальную» версию прокурора Чаплинского и, когда обнаружилось, что Красовский не склонен вести свое расследование непременно по «ритуальным» рельсам, он был сначала устранен от производства розысков, а затем </w:t>
      </w:r>
      <w:r>
        <w:rPr>
          <w:i/>
          <w:iCs/>
          <w:lang w:val="ru-RU"/>
        </w:rPr>
        <w:t>уволен</w:t>
      </w:r>
      <w:r>
        <w:rPr>
          <w:lang w:val="ru-RU"/>
        </w:rPr>
        <w:t xml:space="preserve"> и вовсе со службы.</w:t>
      </w:r>
    </w:p>
    <w:p>
      <w:pPr>
        <w:pStyle w:val="Normal"/>
        <w:jc w:val="both"/>
        <w:rPr>
          <w:lang w:val="ru-RU"/>
        </w:rPr>
      </w:pPr>
      <w:r>
        <w:rPr>
          <w:lang w:val="ru-RU"/>
        </w:rPr>
        <w:tab/>
        <w:t xml:space="preserve">Для того чтобы реабилитировать свою розыскную репутацию и доказать, что его розыски шли по верному пути, Красовский решил. приняться за продолжение розысков в порядке своей частной инициативы. На этом пути он встретился с Бразуль-Брушковским. </w:t>
      </w:r>
    </w:p>
    <w:p>
      <w:pPr>
        <w:pStyle w:val="Normal"/>
        <w:jc w:val="both"/>
        <w:rPr/>
      </w:pPr>
      <w:r>
        <w:rPr>
          <w:lang w:val="ru-RU"/>
        </w:rPr>
        <w:t xml:space="preserve">Так заключен был этот, с первого взгляда, неестественный союз бывшего </w:t>
      </w:r>
      <w:r>
        <w:rPr>
          <w:b/>
          <w:lang w:val="ru-RU"/>
        </w:rPr>
        <w:t xml:space="preserve">{183} </w:t>
      </w:r>
      <w:r>
        <w:rPr>
          <w:lang w:val="ru-RU"/>
        </w:rPr>
        <w:t>розыскного чиновника и литератора-журналиста. Но им обоим оказалось по пути. Один хотел добиться общественных результатов, другой — восстановить свою служебную карьеру.</w:t>
      </w:r>
    </w:p>
    <w:p>
      <w:pPr>
        <w:pStyle w:val="Normal"/>
        <w:jc w:val="both"/>
        <w:rPr>
          <w:lang w:val="ru-RU"/>
        </w:rPr>
      </w:pPr>
      <w:r>
        <w:rPr>
          <w:lang w:val="ru-RU"/>
        </w:rPr>
        <w:tab/>
        <w:t>В то время думали, что Бразуль-Брушковский при помощи Красовского произвел целое расследование по делу и открыл неизвестных ни обществу, ни власти убийц Ющинского.</w:t>
      </w:r>
    </w:p>
    <w:p>
      <w:pPr>
        <w:pStyle w:val="Normal"/>
        <w:jc w:val="both"/>
        <w:rPr/>
      </w:pPr>
      <w:r>
        <w:rPr>
          <w:lang w:val="ru-RU"/>
        </w:rPr>
        <w:tab/>
        <w:t>Теперь мы знаем, что это не так, и что если общество действительно не знало, кто были убийцами Ющинского, то власти были об этом прекрасно осведомлены. Поэтому и задача была не в том, чтобы об</w:t>
        <w:softHyphen/>
        <w:t>наружить неизвестных власти убийц, а в том, чтобы найти способ предать гласности и заставить использовать в официальном порядке те сведения и те доказательства о действительных убийцах Ющинско</w:t>
        <w:softHyphen/>
        <w:t xml:space="preserve">го, которые самими властями были собраны, но скрывались. </w:t>
      </w:r>
      <w:r>
        <w:rPr>
          <w:sz w:val="20"/>
          <w:lang w:val="ru-RU"/>
        </w:rPr>
        <w:t>(</w:t>
      </w:r>
      <w:r>
        <w:rPr>
          <w:sz w:val="20"/>
          <w:szCs w:val="16"/>
          <w:lang w:val="ru-RU"/>
        </w:rPr>
        <w:t>Так по существу затем формулировал свою задачу и сам Бразуль-Брушковский («Правда об убийстве Ющинского в деле Бейлиса». СПБ. 1913 г., стр. 56).)</w:t>
      </w:r>
      <w:r>
        <w:rPr>
          <w:sz w:val="20"/>
          <w:lang w:val="ru-RU"/>
        </w:rPr>
        <w:t>.</w:t>
      </w:r>
    </w:p>
    <w:p>
      <w:pPr>
        <w:pStyle w:val="TextBody"/>
        <w:widowControl/>
        <w:autoSpaceDE w:val="true"/>
        <w:rPr>
          <w:szCs w:val="24"/>
        </w:rPr>
      </w:pPr>
      <w:r>
        <w:rPr>
          <w:szCs w:val="24"/>
        </w:rPr>
        <w:tab/>
        <w:t>Когда Красовский приступил и деятельности, заключив свой союз  с Бразуль-Брушковским, то первое, что он постарался сделать, это — проверить в жандармском управлении, насколько первоначальные его, Красовского, предположения о картине убийства подтверждены собранными жандармским управлением сведениями и доказательства</w:t>
        <w:softHyphen/>
        <w:t>ми об убийцах Ющинского. Это ему удалось сделать без труда.</w:t>
      </w:r>
    </w:p>
    <w:p>
      <w:pPr>
        <w:pStyle w:val="Normal"/>
        <w:jc w:val="both"/>
        <w:rPr/>
      </w:pPr>
      <w:r>
        <w:rPr>
          <w:lang w:val="ru-RU"/>
        </w:rPr>
        <w:tab/>
        <w:t xml:space="preserve">Сотрудником жандармского подполковника Иванова был надзиратель Кириченко, который, </w:t>
      </w:r>
      <w:r>
        <w:rPr>
          <w:i/>
          <w:iCs/>
          <w:lang w:val="ru-RU"/>
        </w:rPr>
        <w:t xml:space="preserve">не будучи посвящен </w:t>
      </w:r>
      <w:r>
        <w:rPr>
          <w:lang w:val="ru-RU"/>
        </w:rPr>
        <w:t>в закулисные планы Чаплинского, добросовестно выполнял данные ему поручения по собиранию доказательств против действительных убийц Ющинского. Красовского он знал по первоначальной совместное с ним деятель</w:t>
        <w:softHyphen/>
        <w:t>ности: достаточно вспомнить один из первоначальных обысков у Чеберячки и первый опрос ее сына Жени. Поэтому Кириченко под</w:t>
        <w:softHyphen/>
        <w:t>робно сообщил Красовскому все то, чем жандармское управление располагало, и заручился в свою очередь согласием Красовского со</w:t>
        <w:softHyphen/>
        <w:t xml:space="preserve">общить ему, Кириченко, те сведения, которые ему удастся собрать. </w:t>
      </w:r>
    </w:p>
    <w:p>
      <w:pPr>
        <w:pStyle w:val="Normal"/>
        <w:ind w:firstLine="708"/>
        <w:jc w:val="both"/>
        <w:rPr/>
      </w:pPr>
      <w:r>
        <w:rPr>
          <w:lang w:val="ru-RU"/>
        </w:rPr>
        <w:t>Красовский после этого сам опросил тех лиц, показаниями которых располагало жандармское управление, и убедился в существенности этих показаний для уличения шайки Чеберяк. Но этого было для Красовского мало. У жандармского управления нехватало прямо</w:t>
        <w:softHyphen/>
        <w:t>го сознания убийц. Бразуль-Брушковский и Красовский решили до</w:t>
        <w:softHyphen/>
        <w:t>быть таковое сознание. Это было сделать очень трудно. В частности не мог этим заняться сам Красовский, ибо его прекрасно знали в пре</w:t>
        <w:softHyphen/>
        <w:t xml:space="preserve">ступном мире по прежней его розыскной деятельности. Нужно было действовать через каких-либо других людей. И Бразуль-Брушковский таких людей нашел в лице Сергея </w:t>
      </w:r>
      <w:r>
        <w:rPr>
          <w:spacing w:val="40"/>
          <w:lang w:val="ru-RU"/>
        </w:rPr>
        <w:t>Махалина</w:t>
      </w:r>
      <w:r>
        <w:rPr>
          <w:lang w:val="ru-RU"/>
        </w:rPr>
        <w:t xml:space="preserve"> и Амзора </w:t>
      </w:r>
      <w:r>
        <w:rPr>
          <w:spacing w:val="40"/>
          <w:lang w:val="ru-RU"/>
        </w:rPr>
        <w:t>Караева</w:t>
      </w:r>
      <w:r>
        <w:rPr>
          <w:lang w:val="ru-RU"/>
        </w:rPr>
        <w:t>. Это были молодые люди, состоявшие в революционных организациях и отбывшие в связи с этим длительное тюремное заключение в киевской губернской тюрьме в качестве политических заклю</w:t>
        <w:softHyphen/>
        <w:t xml:space="preserve">ченных. </w:t>
      </w:r>
    </w:p>
    <w:p>
      <w:pPr>
        <w:pStyle w:val="Normal"/>
        <w:ind w:firstLine="708"/>
        <w:jc w:val="both"/>
        <w:rPr/>
      </w:pPr>
      <w:r>
        <w:rPr>
          <w:lang w:val="ru-RU"/>
        </w:rPr>
        <w:t xml:space="preserve">Тюремные сидельцы их знали и хорошо к ним относились, в особенности к горячему и вспыльчивому Амзору Караеву, который, находясь в тюрьме, не раз заступался за арестованных и убил даже в свое время обидчика заключенных — тюремного надзирателя. Оба </w:t>
      </w:r>
      <w:r>
        <w:rPr>
          <w:b/>
          <w:lang w:val="ru-RU"/>
        </w:rPr>
        <w:t xml:space="preserve">{184} </w:t>
      </w:r>
      <w:r>
        <w:rPr>
          <w:szCs w:val="16"/>
          <w:lang w:val="ru-RU"/>
        </w:rPr>
        <w:t xml:space="preserve"> </w:t>
      </w:r>
      <w:r>
        <w:rPr>
          <w:lang w:val="ru-RU"/>
        </w:rPr>
        <w:t>они имели еще одно общее между собой: по-видимому, по мало</w:t>
        <w:softHyphen/>
        <w:t>душию они попали в лапы киевского охранного отделения и ском</w:t>
        <w:softHyphen/>
        <w:t>прометировали себя кратковременной службой в нем в качестве его сотрудников. Они решили реабилитировать себя в общественном мне</w:t>
        <w:softHyphen/>
        <w:t>нии содействием в обнаружении убийц Ющинского. Поскольку пра</w:t>
        <w:softHyphen/>
        <w:t>вительственная власть в своей деятельности преследовала цели укры</w:t>
        <w:softHyphen/>
        <w:t>вательства настоящих убийц, постольку обнаружение их было актом явно противоправительственным. Именно поэтому эти двое молодых людей и считали, что таким образом они могут себя общественно реа</w:t>
        <w:softHyphen/>
        <w:t xml:space="preserve">билитировать. </w:t>
      </w:r>
    </w:p>
    <w:p>
      <w:pPr>
        <w:pStyle w:val="Normal"/>
        <w:ind w:firstLine="708"/>
        <w:jc w:val="both"/>
        <w:rPr/>
      </w:pPr>
      <w:r>
        <w:rPr>
          <w:lang w:val="ru-RU"/>
        </w:rPr>
        <w:t>За недостатком места мы не можем во всех подробнос</w:t>
        <w:softHyphen/>
        <w:t>тях излагать эту интересную эпопею «частного расследования». Сущ</w:t>
        <w:softHyphen/>
        <w:t>ность его состоит в следующем: Махалин и Караев завели связь с той средой, в которой постоянно вращался Петр Сингаевский, единствен</w:t>
        <w:softHyphen/>
        <w:t>ный, кроме Веры Чеберяк, кто из убийц Ющинского был в то время на свободе. Затем они познакомились с самим Сингаевским и сообщили ему, что по их сведениям в жандармском управлении ведется дело об нем, Сингаевском, Рудзинском и других по обвинению в убийстве Ющинского, и что не сегодня — завтра он, Сингаевский, может быть арестован по этому делу. Из архивных документов мы теперь знаем, что это отнюдь не была выдумка, и что эти сведения совершенно соот</w:t>
        <w:softHyphen/>
        <w:t xml:space="preserve">ветствовали действительности. Махалин и Караев заинтересовали Сингаевского мыслью о том, что, подбросив какому-нибудь </w:t>
      </w:r>
      <w:r>
        <w:rPr>
          <w:i/>
          <w:iCs/>
          <w:lang w:val="ru-RU"/>
        </w:rPr>
        <w:t xml:space="preserve">еврею </w:t>
      </w:r>
      <w:r>
        <w:rPr>
          <w:lang w:val="ru-RU"/>
        </w:rPr>
        <w:t>исчезнувшие вещи Ющинского, можно окончательно снять подозрение с него, Сингаевского, и с Рудзинского. На обсуждение этой мысли мог пойти, конечно, только человек, действительно принимавший уча</w:t>
        <w:softHyphen/>
        <w:t xml:space="preserve">стие в убийстве Ющинского. </w:t>
      </w:r>
    </w:p>
    <w:p>
      <w:pPr>
        <w:pStyle w:val="Normal"/>
        <w:jc w:val="both"/>
        <w:rPr/>
      </w:pPr>
      <w:r>
        <w:rPr>
          <w:lang w:val="ru-RU"/>
        </w:rPr>
        <w:t xml:space="preserve">И Сингаевский пошел на эту беседу. В дальнейших беседах Сингаевский рассказал Махалину и Караеву и подробности самого убийства. В частности на вопрос о том, зачем так жестоко искололи мальчика, он ответил характерной фразой: </w:t>
      </w:r>
      <w:r>
        <w:rPr>
          <w:i/>
          <w:iCs/>
          <w:lang w:val="ru-RU"/>
        </w:rPr>
        <w:t xml:space="preserve">«так расписала министерская голова Рудзинского». </w:t>
      </w:r>
      <w:r>
        <w:rPr>
          <w:i/>
          <w:iCs/>
          <w:sz w:val="20"/>
          <w:lang w:val="ru-RU"/>
        </w:rPr>
        <w:t>(</w:t>
      </w:r>
      <w:r>
        <w:rPr>
          <w:i/>
          <w:iCs/>
          <w:sz w:val="20"/>
          <w:szCs w:val="16"/>
          <w:lang w:val="ru-RU"/>
        </w:rPr>
        <w:t xml:space="preserve">Стеногр. отчет, т. I, стр. 556; </w:t>
      </w:r>
      <w:r>
        <w:rPr>
          <w:i/>
          <w:iCs/>
          <w:sz w:val="20"/>
          <w:lang w:val="ru-RU"/>
        </w:rPr>
        <w:t xml:space="preserve">ldn-knigi) </w:t>
      </w:r>
    </w:p>
    <w:p>
      <w:pPr>
        <w:pStyle w:val="Normal"/>
        <w:jc w:val="both"/>
        <w:rPr>
          <w:sz w:val="20"/>
          <w:lang w:val="ru-RU"/>
        </w:rPr>
      </w:pPr>
      <w:r>
        <w:rPr>
          <w:lang w:val="ru-RU"/>
        </w:rPr>
        <w:tab/>
        <w:t>Теперь так называемое «частное расследование» обладало, во-первых, теми данными, которые имелись и у жандармского управления, а в дополнение к ним «частное расследование» получило еще и созна</w:t>
        <w:softHyphen/>
        <w:t xml:space="preserve">ние Сингаевского, которого у жандармской полиции не было. </w:t>
      </w:r>
      <w:r>
        <w:rPr>
          <w:sz w:val="20"/>
          <w:lang w:val="ru-RU"/>
        </w:rPr>
        <w:t>(</w:t>
      </w:r>
      <w:r>
        <w:rPr>
          <w:sz w:val="20"/>
          <w:szCs w:val="16"/>
          <w:lang w:val="ru-RU"/>
        </w:rPr>
        <w:t>Бразуль-Брушковский, Красовский и Махалин весьма подробно рассказали о своем частном расследовании затем на суде. Именно поэтому мы всего этого подробно здесь не излагаем, отсылая читателя к Стенографическим отче</w:t>
        <w:softHyphen/>
        <w:t>там: том I, стр. 476-518, 693; том II, стр. 86-87, 89 (показания Бразуль-Брушковского); том I, стр. 536-601, 603, 604; том II, стр. 10-14, 26, 64-66, 85-87, 132-133, 147-148, 149-150 (показания Красовского); том I, стр. 666-679, 680-689, 690-694; том II, Стр. 9-10, 73-74, 85 (показания Махалина).</w:t>
      </w:r>
    </w:p>
    <w:p>
      <w:pPr>
        <w:pStyle w:val="Normal"/>
        <w:jc w:val="both"/>
        <w:rPr>
          <w:sz w:val="20"/>
          <w:lang w:val="ru-RU"/>
        </w:rPr>
      </w:pPr>
      <w:r>
        <w:rPr>
          <w:sz w:val="20"/>
          <w:szCs w:val="16"/>
          <w:lang w:val="ru-RU"/>
        </w:rPr>
        <w:tab/>
        <w:t>Караева на суде не было, но его показание, данное на предварительном следствии, было оглашено в судебном заседании (Стенографический отчет. том II, стр. 3-8).</w:t>
      </w:r>
    </w:p>
    <w:p>
      <w:pPr>
        <w:pStyle w:val="Normal"/>
        <w:jc w:val="both"/>
        <w:rPr/>
      </w:pPr>
      <w:r>
        <w:rPr>
          <w:sz w:val="20"/>
          <w:szCs w:val="16"/>
          <w:lang w:val="ru-RU"/>
        </w:rPr>
        <w:tab/>
        <w:t>Показания Красовского и Махалина произвели на суде громадное впечат</w:t>
        <w:softHyphen/>
        <w:t>ление. См. об этом ниже, стр. 242, 248.)</w:t>
      </w:r>
      <w:r>
        <w:rPr>
          <w:sz w:val="20"/>
          <w:lang w:val="ru-RU"/>
        </w:rPr>
        <w:t>.</w:t>
      </w:r>
    </w:p>
    <w:p>
      <w:pPr>
        <w:pStyle w:val="Normal"/>
        <w:jc w:val="both"/>
        <w:rPr>
          <w:sz w:val="20"/>
          <w:szCs w:val="16"/>
          <w:lang w:val="ru-RU"/>
        </w:rPr>
      </w:pPr>
      <w:r>
        <w:rPr>
          <w:sz w:val="20"/>
          <w:szCs w:val="16"/>
          <w:lang w:val="ru-RU"/>
        </w:rPr>
      </w:r>
    </w:p>
    <w:p>
      <w:pPr>
        <w:pStyle w:val="Heading1"/>
        <w:widowControl/>
        <w:autoSpaceDE w:val="true"/>
        <w:rPr/>
      </w:pPr>
      <w:r>
        <w:rPr/>
        <w:t>II</w:t>
      </w:r>
    </w:p>
    <w:p>
      <w:pPr>
        <w:pStyle w:val="Normal"/>
        <w:jc w:val="both"/>
        <w:rPr>
          <w:lang w:val="ru-RU"/>
        </w:rPr>
      </w:pPr>
      <w:r>
        <w:rPr>
          <w:lang w:val="ru-RU"/>
        </w:rPr>
      </w:r>
    </w:p>
    <w:p>
      <w:pPr>
        <w:pStyle w:val="Normal"/>
        <w:jc w:val="both"/>
        <w:rPr/>
      </w:pPr>
      <w:r>
        <w:rPr>
          <w:lang w:val="ru-RU"/>
        </w:rPr>
        <w:tab/>
        <w:t>10 мая 1912 г. министерство юстиции, выполняя просьбу мини</w:t>
        <w:softHyphen/>
        <w:t xml:space="preserve">стра внутренних дел Макарова, просило старшего председателя </w:t>
      </w:r>
      <w:r>
        <w:rPr>
          <w:b/>
          <w:lang w:val="ru-RU"/>
        </w:rPr>
        <w:t xml:space="preserve">{185} </w:t>
      </w:r>
      <w:r>
        <w:rPr>
          <w:lang w:val="ru-RU"/>
        </w:rPr>
        <w:t>киевской судебной палаты назначить время слушания дела Бейлиса после производства выборов в Государственную думу «ввиду того, что есть основания полагать, что судебный процесс окончится оправ</w:t>
        <w:softHyphen/>
        <w:t>данием обвиняемого за невозможностью доказать его виновность» (см. выше стр. 161-162). И в тот же день, 10 мая 1912 г., с встречной почтой министерство юстиции получило высланное из Киева 5 мая 1912 г. сообщение прокурора Чаплинского, с тревогой извещавшего, что по сведениям жандармского подполковника Иванова сотрудник киевской газеты «Киевская мысль» Бразуль-Брушковский предпола</w:t>
        <w:softHyphen/>
        <w:t>гает опубликовать на-днях статью по поводу дела об убийстве Ющин</w:t>
        <w:softHyphen/>
        <w:t>ского. «Доказывая в этой статье, что убийство Ющинского соверше</w:t>
        <w:softHyphen/>
        <w:t>но не Бейлисом и вообще чуждо ритуальной цели, Бразуль-Брушков</w:t>
        <w:softHyphen/>
        <w:t>ский намерен отметить о якобы тенденциозном освещении дела Ющин</w:t>
        <w:softHyphen/>
        <w:t>ского судебными властями, уклоняющимися, по его мнению, от все</w:t>
        <w:softHyphen/>
        <w:t>стороннего расследования дела, и указать в ней, что он располагает доказательствами того, что убийство Ющинского совершено профес</w:t>
        <w:softHyphen/>
        <w:t xml:space="preserve">сиональными ворами Иваном Латышевым, Борисом Рудзинским и Петром Сингаевским при участии Веры Чеберяк о целью избавиться от Ющинского, знавшего об их преступной деятельности... Какими данными располагает он в отношении этих лиц, пока неизвестно, </w:t>
      </w:r>
      <w:r>
        <w:rPr>
          <w:i/>
          <w:iCs/>
          <w:lang w:val="ru-RU"/>
        </w:rPr>
        <w:t>но сведения о них были у подполковника Иванова еще в конце прошлого года».</w:t>
      </w:r>
      <w:r>
        <w:rPr>
          <w:lang w:val="ru-RU"/>
        </w:rPr>
        <w:t xml:space="preserve"> Так сообщал министру Чаплинский </w:t>
      </w:r>
      <w:r>
        <w:rPr>
          <w:b/>
          <w:bCs/>
          <w:vertAlign w:val="superscript"/>
          <w:lang w:val="ru-RU"/>
        </w:rPr>
        <w:t>165</w:t>
      </w:r>
      <w:r>
        <w:rPr>
          <w:lang w:val="ru-RU"/>
        </w:rPr>
        <w:t>.</w:t>
      </w:r>
    </w:p>
    <w:p>
      <w:pPr>
        <w:pStyle w:val="Normal"/>
        <w:jc w:val="both"/>
        <w:rPr/>
      </w:pPr>
      <w:r>
        <w:rPr>
          <w:lang w:val="ru-RU"/>
        </w:rPr>
        <w:tab/>
        <w:t>Но вопреки ожиданиям Чаплинского Бразуль-Брушковский ничего в этот момент в печати не опубликовал, а 6 мая подал подполковнику Иванову подробное заявление с изложением всей картины преступления, как ее удалось установить о помощью Красовского, Караева и Махалина. (</w:t>
      </w:r>
      <w:r>
        <w:rPr>
          <w:sz w:val="20"/>
          <w:lang w:val="ru-RU"/>
        </w:rPr>
        <w:t>Волнение вокруг дела не утихало в эти дни и в Петербурге. В прениях, происходивших в Государственной думе 4-5 мая 1912 г., делу Бейлиса посвя</w:t>
        <w:softHyphen/>
        <w:t>тили свои речи члены Думы Гегечкори и Фридман (Стеногр. отч. Гос. думы. III сов. сес. 5. н. 4, столб. 409-410 и 540-542). Может быть в связи с этими прениями Бразуль-Брушковский и поторопился подать свое заявление.)</w:t>
      </w:r>
      <w:r>
        <w:rPr>
          <w:lang w:val="ru-RU"/>
        </w:rPr>
        <w:t>.</w:t>
      </w:r>
    </w:p>
    <w:p>
      <w:pPr>
        <w:pStyle w:val="Normal"/>
        <w:jc w:val="both"/>
        <w:rPr/>
      </w:pPr>
      <w:r>
        <w:rPr>
          <w:lang w:val="ru-RU"/>
        </w:rPr>
        <w:tab/>
        <w:t>В заявлении Бразуль-Брушковского содержались данные, кото</w:t>
        <w:softHyphen/>
        <w:t>рые и до того были великолепно известны подполковнику Иванову; к ним было добавлено лишь то весьма существенное обстоятельство, что Сингаевский в беседе с Махалиным и Караевым сознался послед</w:t>
        <w:softHyphen/>
        <w:t>ним в том, что он в соучастии с Латышевым и Рудзинским принимал участие в убийстве Ющинского. Подполковник Иванов должен был выполнить формальность и в официальном порядке проверить заяв</w:t>
        <w:softHyphen/>
        <w:t>ление Бразуль-Брушковского, что он в сделал: в промежутке време</w:t>
        <w:softHyphen/>
        <w:t xml:space="preserve">ни с 10 по 23 мая Иванов произвел формальный опрос как самого Бразуль-Брушковского, так и </w:t>
      </w:r>
      <w:r>
        <w:rPr>
          <w:i/>
          <w:iCs/>
          <w:lang w:val="ru-RU"/>
        </w:rPr>
        <w:t>почти</w:t>
      </w:r>
      <w:r>
        <w:rPr>
          <w:lang w:val="ru-RU"/>
        </w:rPr>
        <w:t xml:space="preserve"> всех указанных и его заявлении лиц.</w:t>
      </w:r>
    </w:p>
    <w:p>
      <w:pPr>
        <w:pStyle w:val="Normal"/>
        <w:jc w:val="both"/>
        <w:rPr>
          <w:lang w:val="ru-RU"/>
        </w:rPr>
      </w:pPr>
      <w:r>
        <w:rPr>
          <w:lang w:val="ru-RU"/>
        </w:rPr>
        <w:tab/>
        <w:t>Наступил критический момент: нужно было решиться на доследование, которое при добросовестном к нему отношении должно было неминуемо привести к ликвидации ритуального процесса и к освобождению Бейлиса. На очереди стояло и формальное возбуждение дела против Веры Чеберяк и всей ее свиты — Латышева, Рудзинского в Сингаевского. Камера Бейлиса в киевской губернской тюрьме с полным правом и основанием могла ждать смены сидельцев.</w:t>
      </w:r>
    </w:p>
    <w:p>
      <w:pPr>
        <w:pStyle w:val="Normal"/>
        <w:jc w:val="both"/>
        <w:rPr/>
      </w:pPr>
      <w:r>
        <w:rPr>
          <w:b/>
          <w:lang w:val="ru-RU"/>
        </w:rPr>
        <w:t>{186}</w:t>
        <w:tab/>
      </w:r>
      <w:r>
        <w:rPr>
          <w:lang w:val="ru-RU"/>
        </w:rPr>
        <w:t>У Чеберячки же был в связи с новым поворотом в деле свой план действий: она приготовилась бежать и скрыться.</w:t>
      </w:r>
    </w:p>
    <w:p>
      <w:pPr>
        <w:pStyle w:val="Normal"/>
        <w:jc w:val="both"/>
        <w:rPr/>
      </w:pPr>
      <w:r>
        <w:rPr>
          <w:lang w:val="ru-RU"/>
        </w:rPr>
        <w:tab/>
        <w:t xml:space="preserve">Как только эти намерения Чеберячки стали известны подполковнику Иванову, он счел нужным немедленно лично доложить об этом прокурору Чаплинскому, высказав при этом свое мнение о необходимости ареста как самой Веры Чеберяк, так и ее брата Сингаевского. Чаплинский отказал. Это было 23 мая 1912 г. На следующий же день, 24 мая, Иванов в срочном порядке </w:t>
      </w:r>
      <w:r>
        <w:rPr>
          <w:i/>
          <w:iCs/>
          <w:lang w:val="ru-RU"/>
        </w:rPr>
        <w:t>письменно</w:t>
      </w:r>
      <w:r>
        <w:rPr>
          <w:lang w:val="ru-RU"/>
        </w:rPr>
        <w:t xml:space="preserve"> подтвердил Чаплинскому, что Вера Чеберяк предполагает скрыться. На сооб</w:t>
        <w:softHyphen/>
        <w:t>щении подполковника Иванова меланхолическая резолюция Чаплинского — «к сведению». Другими словами — опять никаких мер не принимается. Тогда же, 24 мая, и Бразуль-Брушковский подал официальное заявление прокурору киевского окружного суда о том, что по имеющимся и у него сведениям Вера Чеберяк предполагает скрыться. Вновь никаких мер к ее задержанию не принимается. На</w:t>
        <w:softHyphen/>
        <w:t>конец, в тот же день, т. е. 24 мая, сам начальник киевского губерн</w:t>
        <w:softHyphen/>
        <w:t xml:space="preserve">ского жандармского управления полковник </w:t>
      </w:r>
      <w:r>
        <w:rPr>
          <w:spacing w:val="40"/>
          <w:lang w:val="ru-RU"/>
        </w:rPr>
        <w:t>Шредель</w:t>
      </w:r>
      <w:r>
        <w:rPr>
          <w:lang w:val="ru-RU"/>
        </w:rPr>
        <w:t xml:space="preserve"> направил в департамент полиции секретное донесение с сообщением о том, что по имеющимся у подполковника Иванова негласным сведениям Вера Чеберяк предполагает ближайшими днями скрыться из Киева, ввиду чего с необходимости ареста ее и Петра Сингаевского — единственных лиц, упоминаемых в расследовании и находящихся на свободе, —  подполковником Ивановым лично доложено 23 мая прокурору судеб</w:t>
        <w:softHyphen/>
        <w:t xml:space="preserve">ной палаты» </w:t>
      </w:r>
      <w:r>
        <w:rPr>
          <w:b/>
          <w:vertAlign w:val="superscript"/>
          <w:lang w:val="ru-RU"/>
        </w:rPr>
        <w:t>166</w:t>
      </w:r>
      <w:r>
        <w:rPr>
          <w:lang w:val="ru-RU"/>
        </w:rPr>
        <w:t>.</w:t>
      </w:r>
    </w:p>
    <w:p>
      <w:pPr>
        <w:pStyle w:val="Normal"/>
        <w:jc w:val="both"/>
        <w:rPr>
          <w:lang w:val="ru-RU"/>
        </w:rPr>
      </w:pPr>
      <w:r>
        <w:rPr>
          <w:lang w:val="ru-RU"/>
        </w:rPr>
        <w:tab/>
        <w:t>Так жандармское управление хотело снять с себя ответствен</w:t>
        <w:softHyphen/>
        <w:t>ность за возможный побег убийц Ющинского.</w:t>
      </w:r>
    </w:p>
    <w:p>
      <w:pPr>
        <w:pStyle w:val="Normal"/>
        <w:jc w:val="both"/>
        <w:rPr>
          <w:lang w:val="ru-RU"/>
        </w:rPr>
      </w:pPr>
      <w:r>
        <w:rPr>
          <w:lang w:val="ru-RU"/>
        </w:rPr>
        <w:tab/>
        <w:t>В итоге же никто никаких мер к аресту Веры Чеберяк и ее брата Петра Сингаевского не принял. Минуя жандармское управление, Чаплинский продолжал осуществление своего плана.</w:t>
      </w:r>
    </w:p>
    <w:p>
      <w:pPr>
        <w:pStyle w:val="Normal"/>
        <w:jc w:val="both"/>
        <w:rPr>
          <w:lang w:val="ru-RU"/>
        </w:rPr>
      </w:pPr>
      <w:r>
        <w:rPr>
          <w:lang w:val="ru-RU"/>
        </w:rPr>
        <w:tab/>
        <w:t>28 мая он отправил свой очередной рапорт министру юстиции. В этот момент оказалось уже совсем невозможным молчать о неко</w:t>
        <w:softHyphen/>
        <w:t>торых бесспорных обстоятельствах, которые Чаплинскому были из</w:t>
        <w:softHyphen/>
        <w:t>вестны еще чуть ли не за полгода до того.</w:t>
      </w:r>
    </w:p>
    <w:p>
      <w:pPr>
        <w:pStyle w:val="Normal"/>
        <w:jc w:val="both"/>
        <w:rPr/>
      </w:pPr>
      <w:r>
        <w:rPr>
          <w:lang w:val="ru-RU"/>
        </w:rPr>
        <w:tab/>
        <w:t>«Обнаружив своим расследованием изложенные выше данные (т. е. данные, совпадающие с заявлением Бразуль-Брушковского), подполковник Иванов доложил их мне, — сообщал министру Чаплинский, — и признавая их совершенно достаточным материалом для об</w:t>
        <w:softHyphen/>
        <w:t>винения в убийстве Ющинского не Менделя Бейлиса, а Веры Чебе</w:t>
        <w:softHyphen/>
        <w:t>ряк, Латышева, Рудзинского и Сингаевского, просил у меня разре</w:t>
        <w:softHyphen/>
        <w:t>шения немедленно арестовать Сингаевского и Чеберяк, которые по полученным им негласным сведениям будто бы собираются на-днях скрыться из Киева. Однако, обсудив результаты произведенного под</w:t>
        <w:softHyphen/>
        <w:t xml:space="preserve">полковником Ивановым расследования, я решительно не признал возможным разделить такой взгляд и нашел, что добытый материал никаких оснований для возобновления предварительного следствия но делу об убийстве Ющинского в смысле обследования виновности в преступлении названных выше лиц не представляет» </w:t>
      </w:r>
      <w:r>
        <w:rPr>
          <w:b/>
          <w:vertAlign w:val="superscript"/>
          <w:lang w:val="ru-RU"/>
        </w:rPr>
        <w:t>167</w:t>
      </w:r>
      <w:r>
        <w:rPr>
          <w:lang w:val="ru-RU"/>
        </w:rPr>
        <w:t xml:space="preserve">. </w:t>
      </w:r>
    </w:p>
    <w:p>
      <w:pPr>
        <w:pStyle w:val="Normal"/>
        <w:ind w:firstLine="708"/>
        <w:jc w:val="both"/>
        <w:rPr>
          <w:lang w:val="ru-RU"/>
        </w:rPr>
      </w:pPr>
      <w:r>
        <w:rPr>
          <w:lang w:val="ru-RU"/>
        </w:rPr>
        <w:t>При этом ра</w:t>
        <w:softHyphen/>
        <w:t>порте приложена копия заявления Бразуль-Брушковского в копии всех допросов, произведенных вследствие этого заявления подпол</w:t>
        <w:softHyphen/>
        <w:t xml:space="preserve">ковником Ивановым. </w:t>
      </w:r>
    </w:p>
    <w:p>
      <w:pPr>
        <w:pStyle w:val="Normal"/>
        <w:ind w:firstLine="708"/>
        <w:jc w:val="both"/>
        <w:rPr/>
      </w:pPr>
      <w:r>
        <w:rPr>
          <w:b/>
          <w:lang w:val="ru-RU"/>
        </w:rPr>
        <w:t>{187}</w:t>
        <w:tab/>
      </w:r>
      <w:r>
        <w:rPr>
          <w:lang w:val="ru-RU"/>
        </w:rPr>
        <w:t>После совершенно официальной части этого рапорта следовали более интимные мысли его автора: «Донося об изложенном, — писал Чаплинский, — считаю долгом наряду с этим доложить вашему высокопревосходительству, что в настоящее время в г. Киеве все упор</w:t>
        <w:softHyphen/>
        <w:t>нее и упорнее циркулируют слухи о том, что дело о Менделе Бейлисе до суда допущено не будет, что как центральные власти в Пе</w:t>
        <w:softHyphen/>
        <w:t>тербурге, в том числе и судебные, так и многие влиятельные лица в настоящее время совершенно изменили свой взгляд на этот процесс и неблагоприятно относятся к постановке на суд дела о ритуальном убийстве... Мне лично приходилось выслушивать по поводу дела Бей</w:t>
        <w:softHyphen/>
        <w:t>лиса такие суждения, которые казалось бы совершенно не могли ис</w:t>
        <w:softHyphen/>
        <w:t>ходить от тех лиц, которые их высказывали».</w:t>
      </w:r>
    </w:p>
    <w:p>
      <w:pPr>
        <w:pStyle w:val="Normal"/>
        <w:jc w:val="both"/>
        <w:rPr>
          <w:lang w:val="ru-RU"/>
        </w:rPr>
      </w:pPr>
      <w:r>
        <w:rPr>
          <w:lang w:val="ru-RU"/>
        </w:rPr>
        <w:tab/>
        <w:t>Одновременно с этим официальным рапортом на имя министра юстиции Чаплинский в тот же день, 28 мая 1912 г., направил частное от руки им же самим написанное и через канцелярию не проведенное письмо, адресованное уже не раз упоминавшемуся выше вице-дирек</w:t>
        <w:softHyphen/>
        <w:t>тору департамента министерства юстиции Лядову:</w:t>
      </w:r>
    </w:p>
    <w:p>
      <w:pPr>
        <w:pStyle w:val="Normal"/>
        <w:jc w:val="both"/>
        <w:rPr>
          <w:lang w:val="ru-RU"/>
        </w:rPr>
      </w:pPr>
      <w:r>
        <w:rPr>
          <w:lang w:val="ru-RU"/>
        </w:rPr>
        <w:tab/>
        <w:t>«Я держусь взгляда, — писал Чаплинский в этом письме, — что су</w:t>
        <w:softHyphen/>
        <w:t>дебная власть не может быть игрушкой в руках всяких проходим</w:t>
        <w:softHyphen/>
        <w:t>цев и не должна возвращать дела для доследования по явно нелепым основаниям, но так как многие судебные деятели, в том числе стар</w:t>
        <w:softHyphen/>
        <w:t>ший председатель (судебной палаты) держатся иного взгляда, а именно считают, что всякие новые сообщения, как бы нелепы по существу они ни были, должны получить направление в порядке 549 ст. УУС, то я счел долгом о своем распоряжении подробно и с мотивами донести министру на тот предмет, если его высокопревос</w:t>
        <w:softHyphen/>
        <w:t xml:space="preserve">ходительство не разделит моего взгляда, то имел бы возможность своевременно предписать мне передать сообщенные Бразулем сведения на обсуждение суда и палаты... </w:t>
      </w:r>
    </w:p>
    <w:p>
      <w:pPr>
        <w:pStyle w:val="TextBodyIndent"/>
        <w:rPr/>
      </w:pPr>
      <w:r>
        <w:rPr/>
        <w:t>Беда с этим делом: натиск ведется во</w:t>
        <w:softHyphen/>
        <w:t xml:space="preserve">всю. Много лиц, занимающих солидное положение, принимает меры убедить меня, что дело Бейлиса должно быть прекращено, что таково желание нашего министра и т. д. ... Не откажите подробно доложить мой рапорт министру. Я придаю ему огромное значение, так как мой отказ предложить суду возвратить дело для доследования вызовет шум в жидовской прессе». </w:t>
      </w:r>
    </w:p>
    <w:p>
      <w:pPr>
        <w:pStyle w:val="Normal"/>
        <w:ind w:firstLine="708"/>
        <w:jc w:val="both"/>
        <w:rPr>
          <w:sz w:val="20"/>
          <w:lang w:val="ru-RU"/>
        </w:rPr>
      </w:pPr>
      <w:r>
        <w:rPr>
          <w:sz w:val="20"/>
          <w:lang w:val="ru-RU"/>
        </w:rPr>
        <w:t>(</w:t>
      </w:r>
      <w:r>
        <w:rPr>
          <w:sz w:val="20"/>
          <w:szCs w:val="16"/>
          <w:lang w:val="ru-RU"/>
        </w:rPr>
        <w:t>Письмо Чаплинского Лядову от 28 мая 1912 г., МЮ т. III, л. д. 178. Ког</w:t>
        <w:softHyphen/>
        <w:t>да летом 1919 г. в заседании Московского революционного трибунала Н. В. Кры</w:t>
        <w:softHyphen/>
        <w:t>ленко спросил Виппера о решениях самого Чаплинского по делу Бейлиса, то Виппер резонно и правильно ответил: «он ничего не предлагал, а говорил толь</w:t>
        <w:softHyphen/>
        <w:t>ко всегда: как угодно министру» (дело Моск. рев. трибунала об О. Ю. Виппере, т. I стеногр. процесса, л. д. 97). Копию своего заявления от 5 мая 1912 г. Бразуль-Брушковский направил проживавшим в Киеве защитникам Бейлиса — присяж</w:t>
        <w:softHyphen/>
        <w:t>ным поверенным Марголину и Григоровичу-Барскому, а эти последние в свою очередь представили его прокурору окружного суда с ходатайством о возбуждении вопроса о направлении дела к доследованию. 2 июня с таким же ходатай</w:t>
        <w:softHyphen/>
        <w:t>ством обратился к прокурору сам Бейлис. Оба заявления без приведения каких-либо мотивов оставлены прокуратурой без последствий (Пр. КОС, л. д. 257, 297 об.)  Разорванное пополам прошение Марголина и Григоровича-Барского на</w:t>
        <w:softHyphen/>
        <w:t>ходится в производстве Пр. КОС, л. д. 257 и 253, копия заявления Бразуль-Брушковского  и письмо последнего на имя защитников от 29 мая 1912 г. — там же, л. д. 407 и 408.</w:t>
      </w:r>
    </w:p>
    <w:p>
      <w:pPr>
        <w:pStyle w:val="Normal"/>
        <w:jc w:val="both"/>
        <w:rPr/>
      </w:pPr>
      <w:r>
        <w:rPr>
          <w:sz w:val="20"/>
          <w:szCs w:val="16"/>
          <w:lang w:val="ru-RU"/>
        </w:rPr>
        <w:t xml:space="preserve">При этом надо обратить внимание, что этот отказ в доследовании последовал со стороны прокуратуры 4 июня, т. е. именно в тот самый день, когда прокуратура </w:t>
      </w:r>
      <w:r>
        <w:rPr>
          <w:sz w:val="20"/>
          <w:lang w:val="ru-RU"/>
        </w:rPr>
        <w:t>получила от подполковника Иванова акты дознания, произведенного им по заявлению Бразуль-Брушковского от 5 мая и доказавшего совершенную необхо</w:t>
        <w:softHyphen/>
        <w:t>димость направления дела для дополнительного расследования.</w:t>
      </w:r>
    </w:p>
    <w:p>
      <w:pPr>
        <w:pStyle w:val="Normal"/>
        <w:jc w:val="both"/>
        <w:rPr/>
      </w:pPr>
      <w:r>
        <w:rPr>
          <w:sz w:val="20"/>
          <w:szCs w:val="16"/>
          <w:lang w:val="ru-RU"/>
        </w:rPr>
        <w:tab/>
        <w:t>Но 4 же июня было закончено еще одно «дознание», которое и дало Чаплин</w:t>
        <w:softHyphen/>
        <w:t>скому — поскольку это зависело от него — решимость затормозить доследование дела. См. в тексте стр. 190-191.)</w:t>
      </w:r>
      <w:r>
        <w:rPr>
          <w:sz w:val="20"/>
          <w:lang w:val="ru-RU"/>
        </w:rPr>
        <w:t>.</w:t>
      </w:r>
    </w:p>
    <w:p>
      <w:pPr>
        <w:pStyle w:val="Normal"/>
        <w:jc w:val="both"/>
        <w:rPr/>
      </w:pPr>
      <w:r>
        <w:rPr>
          <w:b/>
          <w:lang w:val="ru-RU"/>
        </w:rPr>
        <w:t>{188}</w:t>
        <w:tab/>
      </w:r>
      <w:r>
        <w:rPr>
          <w:lang w:val="ru-RU"/>
        </w:rPr>
        <w:t xml:space="preserve">Немудрено поэтому, что почти одновременно с этим начальник киевского жандармского управления полковник </w:t>
      </w:r>
      <w:r>
        <w:rPr>
          <w:spacing w:val="40"/>
          <w:lang w:val="ru-RU"/>
        </w:rPr>
        <w:t>Шредель</w:t>
      </w:r>
      <w:r>
        <w:rPr>
          <w:lang w:val="ru-RU"/>
        </w:rPr>
        <w:t xml:space="preserve"> со</w:t>
        <w:softHyphen/>
        <w:t>общил своему начальству, т. е. в департамент полиции, что («вопрос о</w:t>
      </w:r>
      <w:r>
        <w:rPr>
          <w:i/>
          <w:iCs/>
          <w:lang w:val="ru-RU"/>
        </w:rPr>
        <w:t xml:space="preserve"> </w:t>
      </w:r>
      <w:r>
        <w:rPr>
          <w:lang w:val="ru-RU"/>
        </w:rPr>
        <w:t xml:space="preserve">возвращении к доследованию дела по обвинению Бейлиса в участии в убийстве Ющинского пока остается открытым, так как </w:t>
      </w:r>
      <w:r>
        <w:rPr>
          <w:i/>
          <w:iCs/>
          <w:lang w:val="ru-RU"/>
        </w:rPr>
        <w:t xml:space="preserve">прокурор палаты категорически этому противится» </w:t>
      </w:r>
      <w:r>
        <w:rPr>
          <w:b/>
          <w:vertAlign w:val="superscript"/>
          <w:lang w:val="ru-RU"/>
        </w:rPr>
        <w:t>168</w:t>
      </w:r>
      <w:r>
        <w:rPr>
          <w:i/>
          <w:iCs/>
          <w:lang w:val="ru-RU"/>
        </w:rPr>
        <w:t>.</w:t>
      </w:r>
      <w:r>
        <w:rPr>
          <w:lang w:val="ru-RU"/>
        </w:rPr>
        <w:t xml:space="preserve">  Ответственность за это, значит, лежит не на жандармской полиции,  а на прокуратуре — таков был смысл и цель этих жандармских донесений.</w:t>
      </w:r>
    </w:p>
    <w:p>
      <w:pPr>
        <w:pStyle w:val="Normal"/>
        <w:jc w:val="both"/>
        <w:rPr>
          <w:szCs w:val="16"/>
          <w:lang w:val="ru-RU"/>
        </w:rPr>
      </w:pPr>
      <w:r>
        <w:rPr>
          <w:szCs w:val="16"/>
          <w:lang w:val="ru-RU"/>
        </w:rPr>
      </w:r>
    </w:p>
    <w:p>
      <w:pPr>
        <w:pStyle w:val="Heading1"/>
        <w:widowControl/>
        <w:autoSpaceDE w:val="true"/>
        <w:rPr/>
      </w:pPr>
      <w:r>
        <w:rPr/>
        <w:t>III</w:t>
      </w:r>
    </w:p>
    <w:p>
      <w:pPr>
        <w:pStyle w:val="Normal"/>
        <w:jc w:val="both"/>
        <w:rPr>
          <w:lang w:val="ru-RU"/>
        </w:rPr>
      </w:pPr>
      <w:r>
        <w:rPr>
          <w:lang w:val="ru-RU"/>
        </w:rPr>
      </w:r>
    </w:p>
    <w:p>
      <w:pPr>
        <w:pStyle w:val="Normal"/>
        <w:jc w:val="both"/>
        <w:rPr/>
      </w:pPr>
      <w:r>
        <w:rPr>
          <w:lang w:val="ru-RU"/>
        </w:rPr>
        <w:tab/>
        <w:t xml:space="preserve">К тому моменту, когда осенью 1913 г. дело Бейлиса рассматривалось в суде, главной свидетельницей обвинения была сама </w:t>
      </w:r>
      <w:r>
        <w:rPr>
          <w:spacing w:val="40"/>
          <w:lang w:val="ru-RU"/>
        </w:rPr>
        <w:t>Вера</w:t>
      </w:r>
      <w:r>
        <w:rPr>
          <w:lang w:val="ru-RU"/>
        </w:rPr>
        <w:t xml:space="preserve"> </w:t>
      </w:r>
      <w:r>
        <w:rPr>
          <w:spacing w:val="40"/>
          <w:lang w:val="ru-RU"/>
        </w:rPr>
        <w:t>Чеберяк</w:t>
      </w:r>
      <w:r>
        <w:rPr>
          <w:lang w:val="ru-RU"/>
        </w:rPr>
        <w:t>. И основным в ее показаниях было утверждение, будто бы покойный сын ее Женя рассказывал ей, что сам видел, как Бейлис схватил Андрюшу Ющинского и куда-то его поволок.</w:t>
      </w:r>
    </w:p>
    <w:p>
      <w:pPr>
        <w:pStyle w:val="Normal"/>
        <w:jc w:val="both"/>
        <w:rPr>
          <w:lang w:val="ru-RU"/>
        </w:rPr>
      </w:pPr>
      <w:r>
        <w:rPr>
          <w:lang w:val="ru-RU"/>
        </w:rPr>
        <w:tab/>
        <w:t>Читатель помнит, как в самые начальные месяцы расследования летом 1911 г. под воздействием агентов Полищука и Выгранова и при помощи лжесвидетельства Шаховских была создана эта выдумка о похищении Ющинского Бейлисом для убийства его евреями. Вот эту самую версию в последней стадии расследования и на суде взя</w:t>
        <w:softHyphen/>
        <w:t>лась поддержать и Вера Чеберяк со ссылкой на рассказ того самого своего Жени, которого сама так смертельно боялась...</w:t>
      </w:r>
    </w:p>
    <w:p>
      <w:pPr>
        <w:pStyle w:val="Normal"/>
        <w:jc w:val="both"/>
        <w:rPr/>
      </w:pPr>
      <w:r>
        <w:rPr>
          <w:lang w:val="ru-RU"/>
        </w:rPr>
        <w:tab/>
        <w:t>Главными козырями обвинения на суде и должны были быть полицейский агент Полищук и сама Вера Чеберяк. (</w:t>
      </w:r>
      <w:r>
        <w:rPr>
          <w:sz w:val="20"/>
          <w:szCs w:val="16"/>
          <w:lang w:val="ru-RU"/>
        </w:rPr>
        <w:t xml:space="preserve">Уже после процесса в своей книге «Убийство Андрюши Ющинского» </w:t>
      </w:r>
      <w:r>
        <w:rPr>
          <w:spacing w:val="40"/>
          <w:sz w:val="20"/>
          <w:szCs w:val="16"/>
          <w:lang w:val="ru-RU"/>
        </w:rPr>
        <w:t>Замысловский</w:t>
      </w:r>
      <w:r>
        <w:rPr>
          <w:sz w:val="20"/>
          <w:szCs w:val="16"/>
          <w:lang w:val="ru-RU"/>
        </w:rPr>
        <w:t xml:space="preserve"> продолжал утверждать, что «показания Веры Чеберяк и членов ее семьи имеют в деле об убийстве Ющинского громадное значение» (стр. 139).)</w:t>
      </w:r>
      <w:r>
        <w:rPr>
          <w:lang w:val="ru-RU"/>
        </w:rPr>
        <w:t xml:space="preserve">. Так и чиновник департамента полиции Дьяченко сообщал в одной из телеграмм своему начальству, что «показаниями Полищука и семейства Чеберяк устанавливается, что 12 марта Ющинского </w:t>
      </w:r>
      <w:r>
        <w:rPr>
          <w:i/>
          <w:iCs/>
          <w:lang w:val="ru-RU"/>
        </w:rPr>
        <w:t>схватил</w:t>
      </w:r>
      <w:r>
        <w:rPr>
          <w:lang w:val="ru-RU"/>
        </w:rPr>
        <w:t>* Бейлис с двумя евреями, потащил к печке...</w:t>
      </w:r>
    </w:p>
    <w:p>
      <w:pPr>
        <w:pStyle w:val="Normal"/>
        <w:jc w:val="both"/>
        <w:rPr/>
      </w:pPr>
      <w:r>
        <w:rPr>
          <w:i/>
          <w:iCs/>
          <w:sz w:val="20"/>
          <w:lang w:val="ru-RU"/>
        </w:rPr>
        <w:t>(* - см. добавление на стр. 133, ldn-knigi)</w:t>
      </w:r>
      <w:r>
        <w:rPr>
          <w:lang w:val="ru-RU"/>
        </w:rPr>
        <w:t xml:space="preserve"> Хотя показания семьи Чеберяк имеют спорную достоверность, — шансы обвинения немного увеличиваются </w:t>
      </w:r>
      <w:r>
        <w:rPr>
          <w:b/>
          <w:vertAlign w:val="superscript"/>
          <w:lang w:val="ru-RU"/>
        </w:rPr>
        <w:t>169</w:t>
      </w:r>
      <w:r>
        <w:rPr>
          <w:lang w:val="ru-RU"/>
        </w:rPr>
        <w:t>.</w:t>
      </w:r>
    </w:p>
    <w:p>
      <w:pPr>
        <w:pStyle w:val="Normal"/>
        <w:jc w:val="both"/>
        <w:rPr>
          <w:lang w:val="ru-RU"/>
        </w:rPr>
      </w:pPr>
      <w:r>
        <w:rPr>
          <w:lang w:val="ru-RU"/>
        </w:rPr>
        <w:tab/>
      </w:r>
    </w:p>
    <w:p>
      <w:pPr>
        <w:pStyle w:val="Normal"/>
        <w:ind w:firstLine="708"/>
        <w:jc w:val="both"/>
        <w:rPr/>
      </w:pPr>
      <w:r>
        <w:rPr>
          <w:lang w:val="ru-RU"/>
        </w:rPr>
        <w:t>Показаниям Веры Чеберяк и членов ее семьи была дана надлежащая оценка еще при предании Бейлиса суду в особом мнения двух членов палаты. «С первых же шагов дознания и следствия по делу об убийстве Андрюши Ющинского, — писали авторы этого особого мнения, — все подозрения были направлены главным образом на квартиру «Чеберячки» (Веры), служившую притоном для лиц, посвятивших себя преступной деятельности общеуголовного характе</w:t>
        <w:softHyphen/>
        <w:t>ра. Вера Чеберяк была подвергнута полицией даже довольно продолжительному аресту. Понятно, что эта свидетельница как самая энер</w:t>
        <w:softHyphen/>
        <w:t xml:space="preserve">гичная и предприимчивая в своей семье употребляла все усилия к </w:t>
      </w:r>
      <w:r>
        <w:rPr>
          <w:b/>
          <w:lang w:val="ru-RU"/>
        </w:rPr>
        <w:t xml:space="preserve">{189} </w:t>
      </w:r>
      <w:r>
        <w:rPr>
          <w:lang w:val="ru-RU"/>
        </w:rPr>
        <w:t>отстранению подозрений от себя и сразу же успела направить их на членов семьи убитого; а когда выросла версия убийства Ющинского евреями с ритуальной целью, Вера Чеберяк постаралась поддер</w:t>
        <w:softHyphen/>
        <w:t xml:space="preserve">жать эту версию как своими показаниями, так и посредством своего мужа Василия и малолетней дочери Людмилы» </w:t>
      </w:r>
      <w:r>
        <w:rPr>
          <w:b/>
          <w:bCs/>
          <w:vertAlign w:val="superscript"/>
          <w:lang w:val="ru-RU"/>
        </w:rPr>
        <w:t>170</w:t>
      </w:r>
      <w:r>
        <w:rPr>
          <w:lang w:val="ru-RU"/>
        </w:rPr>
        <w:t>.</w:t>
      </w:r>
    </w:p>
    <w:p>
      <w:pPr>
        <w:pStyle w:val="Normal"/>
        <w:jc w:val="both"/>
        <w:rPr/>
      </w:pPr>
      <w:r>
        <w:rPr>
          <w:lang w:val="ru-RU"/>
        </w:rPr>
        <w:tab/>
        <w:t>Семь раз Чеберячка была допрошена следователем Фененко до первого предания Бейлиса суду. Из этих семи показаний четыре пер</w:t>
        <w:softHyphen/>
        <w:t>вых показания — 22 апреля, 24 июня, 11 июля и 26 июля 1911г. — приходятся на тот период, когда еще жив был сын ее Женя, а три следую</w:t>
        <w:softHyphen/>
        <w:t xml:space="preserve">щих допроса были произведены уже после смерти маленького Жени Чеберяк </w:t>
      </w:r>
      <w:r>
        <w:rPr>
          <w:b/>
          <w:bCs/>
          <w:vertAlign w:val="superscript"/>
          <w:lang w:val="ru-RU"/>
        </w:rPr>
        <w:t>171</w:t>
      </w:r>
      <w:r>
        <w:rPr>
          <w:lang w:val="ru-RU"/>
        </w:rPr>
        <w:t>.</w:t>
      </w:r>
    </w:p>
    <w:p>
      <w:pPr>
        <w:pStyle w:val="TextBody"/>
        <w:widowControl/>
        <w:autoSpaceDE w:val="true"/>
        <w:rPr/>
      </w:pPr>
      <w:r>
        <w:rPr/>
        <w:tab/>
        <w:t>Никогда и ни разу, ни в одном из всех этих показаний Вера Чеберяк ни в какой форме и никаким намеком не указывала, чтобы сын ее Женя когда-либо рассказывал ей о том, чтобы он видел, как Бейлис гнался за детьми, «схватывал Ющинского» и т. д.</w:t>
      </w:r>
    </w:p>
    <w:p>
      <w:pPr>
        <w:pStyle w:val="Normal"/>
        <w:jc w:val="both"/>
        <w:rPr/>
      </w:pPr>
      <w:r>
        <w:rPr>
          <w:i/>
          <w:iCs/>
          <w:lang w:val="ru-RU"/>
        </w:rPr>
        <w:tab/>
        <w:t>Впервые</w:t>
      </w:r>
      <w:r>
        <w:rPr>
          <w:lang w:val="ru-RU"/>
        </w:rPr>
        <w:t xml:space="preserve"> такое утверждение в официальных показаниях Веры Чеберяк появилось лишь при допросе ее 10-12 июля 1912 г. во время дополнительного расследования дела вновь назначенным из Петер</w:t>
        <w:softHyphen/>
        <w:t xml:space="preserve">бурга следователем </w:t>
      </w:r>
      <w:r>
        <w:rPr>
          <w:spacing w:val="40"/>
          <w:lang w:val="ru-RU"/>
        </w:rPr>
        <w:t>Машкевичем</w:t>
      </w:r>
      <w:r>
        <w:rPr>
          <w:lang w:val="ru-RU"/>
        </w:rPr>
        <w:t xml:space="preserve">. Это же утверждение она повторила затем и на суде. Именно этим и существенно ее показание от 10-12 июля 1912 г., что в его тексте </w:t>
      </w:r>
      <w:r>
        <w:rPr>
          <w:i/>
          <w:iCs/>
          <w:lang w:val="ru-RU"/>
        </w:rPr>
        <w:t>впервые</w:t>
      </w:r>
      <w:r>
        <w:rPr>
          <w:lang w:val="ru-RU"/>
        </w:rPr>
        <w:t xml:space="preserve"> в формальном след</w:t>
        <w:softHyphen/>
        <w:t>ственном производстве, через 1 год и 4 месяца после убийства, поя</w:t>
        <w:softHyphen/>
        <w:t xml:space="preserve">вился повторенный затем и на суде рассказ Веры Чеберяк о том, будто бы покойный сын ее Женя рассказывал ей, что видел, как Бейлис с другими евреями гнался </w:t>
      </w:r>
      <w:r>
        <w:rPr>
          <w:i/>
          <w:iCs/>
          <w:lang w:val="ru-RU"/>
        </w:rPr>
        <w:t>посреди бела дня</w:t>
      </w:r>
      <w:r>
        <w:rPr>
          <w:lang w:val="ru-RU"/>
        </w:rPr>
        <w:t xml:space="preserve"> за Андрюшей Ющинским и куда-то его утащил. (</w:t>
      </w:r>
      <w:r>
        <w:rPr>
          <w:sz w:val="20"/>
          <w:szCs w:val="16"/>
          <w:lang w:val="ru-RU"/>
        </w:rPr>
        <w:t>Следств. произв., т. IV, л. д. 10, 15, 28, 36; после настояний защиты на процессе и председатель суда должен был удостоверить, что такое заявление Верой Чеберяк выло сделано действительно впервые лишь на допросе 10 июля 1912 г. (Стеногр. отчет, т. I. стр. 316).)</w:t>
      </w:r>
      <w:r>
        <w:rPr>
          <w:lang w:val="ru-RU"/>
        </w:rPr>
        <w:t>.</w:t>
      </w:r>
    </w:p>
    <w:p>
      <w:pPr>
        <w:pStyle w:val="Normal"/>
        <w:jc w:val="both"/>
        <w:rPr/>
      </w:pPr>
      <w:r>
        <w:rPr>
          <w:lang w:val="ru-RU"/>
        </w:rPr>
        <w:drawing>
          <wp:inline distT="0" distB="0" distL="0" distR="0">
            <wp:extent cx="2499360" cy="1176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31" r="-14" b="-31"/>
                    <a:stretch>
                      <a:fillRect/>
                    </a:stretch>
                  </pic:blipFill>
                  <pic:spPr bwMode="auto">
                    <a:xfrm>
                      <a:off x="0" y="0"/>
                      <a:ext cx="2499360" cy="1176655"/>
                    </a:xfrm>
                    <a:prstGeom prst="rect">
                      <a:avLst/>
                    </a:prstGeom>
                  </pic:spPr>
                </pic:pic>
              </a:graphicData>
            </a:graphic>
          </wp:inline>
        </w:drawing>
      </w:r>
      <w:r>
        <w:rPr>
          <w:lang w:val="ru-RU"/>
        </w:rPr>
        <w:t xml:space="preserve"> </w:t>
      </w:r>
      <w:r>
        <w:rPr>
          <w:i/>
          <w:iCs/>
          <w:sz w:val="20"/>
          <w:lang w:val="ru-RU"/>
        </w:rPr>
        <w:t>(добавл. ldn-knigi; С.О. т. I, стр. 316)</w:t>
      </w:r>
    </w:p>
    <w:p>
      <w:pPr>
        <w:pStyle w:val="Normal"/>
        <w:jc w:val="both"/>
        <w:rPr/>
      </w:pPr>
      <w:r>
        <w:rPr>
          <w:lang w:val="ru-RU"/>
        </w:rPr>
        <w:tab/>
        <w:t xml:space="preserve">Мы выше указывали, что, проверяя заявление Бразуль-Брушковского формальными опросами, подполковник Иванов допросил </w:t>
      </w:r>
      <w:r>
        <w:rPr>
          <w:i/>
          <w:iCs/>
          <w:lang w:val="ru-RU"/>
        </w:rPr>
        <w:t xml:space="preserve">почти </w:t>
      </w:r>
      <w:r>
        <w:rPr>
          <w:lang w:val="ru-RU"/>
        </w:rPr>
        <w:t>всех упомянутых Бразуль-Брушковским лиц. В действительности Иванов произвел формальный допрос не всех поголовно лиц, упо</w:t>
        <w:softHyphen/>
        <w:t xml:space="preserve">мянутых Бразуль-Брушковским, а лишь </w:t>
      </w:r>
      <w:r>
        <w:rPr>
          <w:i/>
          <w:iCs/>
          <w:lang w:val="ru-RU"/>
        </w:rPr>
        <w:t>тех</w:t>
      </w:r>
      <w:r>
        <w:rPr>
          <w:lang w:val="ru-RU"/>
        </w:rPr>
        <w:t xml:space="preserve"> лиц, показаниями ко</w:t>
        <w:softHyphen/>
        <w:t xml:space="preserve">торых в заявлении Бразуль-Брушковского </w:t>
      </w:r>
      <w:r>
        <w:rPr>
          <w:i/>
          <w:iCs/>
          <w:lang w:val="ru-RU"/>
        </w:rPr>
        <w:t>доказывалось обвинение против</w:t>
      </w:r>
      <w:r>
        <w:rPr>
          <w:lang w:val="ru-RU"/>
        </w:rPr>
        <w:t xml:space="preserve"> Веры Чеберяк, Рудзинского, Сингаевского и Латышева в убийстве Ющинского.</w:t>
      </w:r>
    </w:p>
    <w:p>
      <w:pPr>
        <w:pStyle w:val="Normal"/>
        <w:jc w:val="both"/>
        <w:rPr/>
      </w:pPr>
      <w:r>
        <w:rPr>
          <w:lang w:val="ru-RU"/>
        </w:rPr>
        <w:tab/>
        <w:t xml:space="preserve">Но Иванову не дозволено было допросить ни Петра Сингаевского, ни самое Веру Чеберяк. Сделано это было, по-видимому, в силу того же самого «разделения труда»: отыскание действительных убийц поручено жандармскому управлению; </w:t>
      </w:r>
      <w:r>
        <w:rPr>
          <w:spacing w:val="40"/>
          <w:lang w:val="ru-RU"/>
        </w:rPr>
        <w:t>инсценировка</w:t>
      </w:r>
      <w:r>
        <w:rPr>
          <w:lang w:val="ru-RU"/>
        </w:rPr>
        <w:t xml:space="preserve"> «риту</w:t>
        <w:softHyphen/>
        <w:t>ального» обвинения лежала на должностных лицах судебного ведом</w:t>
        <w:softHyphen/>
        <w:t xml:space="preserve">ства. </w:t>
      </w:r>
    </w:p>
    <w:p>
      <w:pPr>
        <w:pStyle w:val="Normal"/>
        <w:ind w:firstLine="708"/>
        <w:jc w:val="both"/>
        <w:rPr/>
      </w:pPr>
      <w:r>
        <w:rPr>
          <w:lang w:val="ru-RU"/>
        </w:rPr>
        <w:t>Так произошло и в данном случае. На жандармском подполков</w:t>
        <w:softHyphen/>
        <w:t>нике Иванове не лежала обязанность инсценировать и сочинять по</w:t>
        <w:softHyphen/>
        <w:t xml:space="preserve">казания; поэтому формальное и нефальсифицированное показание Веры Чеберяк могло быть не только опасно, но прямо фатально для всей ритуальной постройки. Есть основания думать, что еще в самом начале розысков подполковник Иванов, хотя и не формально, </w:t>
      </w:r>
      <w:r>
        <w:rPr>
          <w:b/>
          <w:lang w:val="ru-RU"/>
        </w:rPr>
        <w:t xml:space="preserve">{190} </w:t>
      </w:r>
      <w:r>
        <w:rPr>
          <w:lang w:val="ru-RU"/>
        </w:rPr>
        <w:t>но все же имел от Веры Чеберяк сведения о действительный карти</w:t>
        <w:softHyphen/>
        <w:t>не убийства. Теперь же мы из секретных архивов знаем, что в то самое время, когда подполковник Иванов производил допрос лиц, уличающих Чеберячку и ее соучастников, с Верой Чеберяк занимался товарищ прокурора Карбовский — тот самый, который добыл «созна</w:t>
        <w:softHyphen/>
        <w:t>ние» Бейлиса у арестанта Кулинича по указанию Опанасенко, ко</w:t>
        <w:softHyphen/>
        <w:t>торый проверял сновидения Латышева и Мандзелевского, который пользовался ученостью «раввина» Лайзеля, который, может быть, был инициатором и лжесвидетельства Козаченко. Теперь на него же было возложено получить необходимое показание от Веры Чеберяк.  Он это и сделал: в производстве прокурора киевского окружного суда сохранился собственноручно Карбовским написанный текст по</w:t>
        <w:softHyphen/>
        <w:t>казания Веры Чеберяк, помеченный 14 мая 1912 г., представляющие первый черновой вариант будущего официального показания, дан</w:t>
        <w:softHyphen/>
        <w:t xml:space="preserve">ного следователю Машкевичу два месяца спустя </w:t>
      </w:r>
      <w:r>
        <w:rPr>
          <w:b/>
          <w:bCs/>
          <w:vertAlign w:val="superscript"/>
          <w:lang w:val="ru-RU"/>
        </w:rPr>
        <w:t>172</w:t>
      </w:r>
      <w:r>
        <w:rPr>
          <w:lang w:val="ru-RU"/>
        </w:rPr>
        <w:t xml:space="preserve">.        </w:t>
      </w:r>
    </w:p>
    <w:p>
      <w:pPr>
        <w:pStyle w:val="Normal"/>
        <w:jc w:val="both"/>
        <w:rPr>
          <w:lang w:val="ru-RU"/>
        </w:rPr>
      </w:pPr>
      <w:r>
        <w:rPr>
          <w:lang w:val="ru-RU"/>
        </w:rPr>
        <w:tab/>
        <w:t>Ни в объективной ложности, ни в субъективной лживости этого показания сомневаться, конечно, не приходится; и оно опять свя</w:t>
        <w:softHyphen/>
        <w:t>зано с именем товарища прокурора Карбовского.</w:t>
      </w:r>
    </w:p>
    <w:p>
      <w:pPr>
        <w:pStyle w:val="Normal"/>
        <w:jc w:val="both"/>
        <w:rPr>
          <w:lang w:val="ru-RU"/>
        </w:rPr>
      </w:pPr>
      <w:r>
        <w:rPr>
          <w:lang w:val="ru-RU"/>
        </w:rPr>
        <w:tab/>
        <w:t>Когда оказалось, что в течение трех недель после подачи заявле</w:t>
        <w:softHyphen/>
        <w:t>ния Бразуль-Брушковским в деле Бейлиса не произошло никакого формального изменения, Бразуль-Брушковский сделал дальнейший шаг: в киевских газетах от 30 и 31 мая опубликованы были в форме статьи Бразуль-Брушковского все полученные им при участии Красовского, Караева и Махалина данные.</w:t>
      </w:r>
    </w:p>
    <w:p>
      <w:pPr>
        <w:pStyle w:val="Normal"/>
        <w:jc w:val="both"/>
        <w:rPr>
          <w:lang w:val="ru-RU"/>
        </w:rPr>
      </w:pPr>
      <w:r>
        <w:rPr>
          <w:lang w:val="ru-RU"/>
        </w:rPr>
        <w:tab/>
        <w:t>Как гром среди ясного неба, как взрыв возмущения прозвучала эти материалы на всю Россию. Заграничное общественное мнение, так же как и общественное мнение в России, с облегчением констатиро</w:t>
        <w:softHyphen/>
        <w:t>вало, что киевская ритуальная загадка получила простое и ясное раз</w:t>
        <w:softHyphen/>
        <w:t>решение.</w:t>
      </w:r>
    </w:p>
    <w:p>
      <w:pPr>
        <w:pStyle w:val="Normal"/>
        <w:ind w:firstLine="708"/>
        <w:jc w:val="both"/>
        <w:rPr/>
      </w:pPr>
      <w:r>
        <w:rPr>
          <w:lang w:val="ru-RU"/>
        </w:rPr>
        <w:t>Чаплинский же стоял на своем: «как министру будет угод</w:t>
        <w:softHyphen/>
        <w:t>но», но со своей стороны находил, как мы видели, доследование не</w:t>
        <w:softHyphen/>
        <w:t>нужным, несмотря на то, что опубликованные 30 и 31 мая киевскими газетами материалы Бразуль-Брушковского заключали в себе пря</w:t>
        <w:softHyphen/>
        <w:t xml:space="preserve">мое обвинение в убийстве, направленное против Веры Чеберяк и ее соучастников. Положение для прокуратуры становилось серьезным, и Чаплинский не счел возможным удовольствоваться беседами с Чеберячкой только товарища прокурора  </w:t>
      </w:r>
      <w:r>
        <w:rPr>
          <w:spacing w:val="40"/>
          <w:lang w:val="ru-RU"/>
        </w:rPr>
        <w:t>Карбовского</w:t>
      </w:r>
      <w:r>
        <w:rPr>
          <w:lang w:val="ru-RU"/>
        </w:rPr>
        <w:t>.</w:t>
      </w:r>
    </w:p>
    <w:p>
      <w:pPr>
        <w:pStyle w:val="Normal"/>
        <w:jc w:val="both"/>
        <w:rPr>
          <w:sz w:val="20"/>
          <w:lang w:val="ru-RU"/>
        </w:rPr>
      </w:pPr>
      <w:r>
        <w:rPr>
          <w:lang w:val="ru-RU"/>
        </w:rPr>
        <w:tab/>
        <w:t xml:space="preserve">1 июня падало на воскресенье, а в ближайший присутственный день, 2 июня, сам Чаплинский счел нужным иметь </w:t>
      </w:r>
      <w:r>
        <w:rPr>
          <w:i/>
          <w:iCs/>
          <w:lang w:val="ru-RU"/>
        </w:rPr>
        <w:t>личную</w:t>
      </w:r>
      <w:r>
        <w:rPr>
          <w:lang w:val="ru-RU"/>
        </w:rPr>
        <w:t xml:space="preserve"> беседу с Верой Чеберяк; непосредственно после этого в тот же день она была по распоряжению Чаплинского допрошена также лично прокурором киевского окружного суда Запениным. 4 июня Запенин «совершенно секретно» представил копию этого протокола допроса Чаплинскому (</w:t>
      </w:r>
      <w:r>
        <w:rPr>
          <w:sz w:val="20"/>
          <w:szCs w:val="16"/>
          <w:lang w:val="ru-RU"/>
        </w:rPr>
        <w:t>Эта копия сохранилась в производстве Пр. КСП, т. I, л. д. 316-320; подлинного протокола нет ни в переписке прокурора суд. палаты, ни в переписке прокурора окружного суда.</w:t>
      </w:r>
    </w:p>
    <w:p>
      <w:pPr>
        <w:pStyle w:val="Normal"/>
        <w:jc w:val="both"/>
        <w:rPr/>
      </w:pPr>
      <w:r>
        <w:rPr>
          <w:sz w:val="20"/>
          <w:szCs w:val="16"/>
          <w:lang w:val="ru-RU"/>
        </w:rPr>
        <w:tab/>
        <w:t xml:space="preserve">О своей беседе с Чеберячкой Чаплинский сообщил и Щегловитову в рапорте № 1320 от 9 июня 1912 г. — МЮ, III, л. д. 212. Этот протокол опроса Чеберячки, составленный прокурором Запениным 2 июня, представляет второй вариант будущего показания Веры Чеберяк судебному следователю. Таким образом как показание Веры Чеберяк Карбовскому от 14 мая, так и показание ее Чаплинскому и Запенину от 2 июня являются не чем иным, как </w:t>
      </w:r>
      <w:r>
        <w:rPr>
          <w:i/>
          <w:iCs/>
          <w:sz w:val="20"/>
          <w:szCs w:val="16"/>
          <w:lang w:val="ru-RU"/>
        </w:rPr>
        <w:t>проектами</w:t>
      </w:r>
      <w:r>
        <w:rPr>
          <w:sz w:val="20"/>
          <w:szCs w:val="16"/>
          <w:lang w:val="ru-RU"/>
        </w:rPr>
        <w:t xml:space="preserve"> показания, данного впоследствии следователю Машкевичу 10-12 июля. Подобно тому, как показа</w:t>
        <w:softHyphen/>
        <w:t>ния 10-12 июля полны внутренних противоречий, так и показания 14 мая и 2 июня наполнены противоречиями между собою по самым существенным мо</w:t>
        <w:softHyphen/>
        <w:t xml:space="preserve">ментам.), </w:t>
      </w:r>
      <w:r>
        <w:rPr>
          <w:b/>
          <w:szCs w:val="16"/>
          <w:lang w:val="ru-RU"/>
        </w:rPr>
        <w:t xml:space="preserve">{191} </w:t>
      </w:r>
      <w:r>
        <w:rPr>
          <w:lang w:val="ru-RU"/>
        </w:rPr>
        <w:t>а одновременно с этим 4 же июня Чаплинскому было доставлено в дознание, произведенное подполковником Ивановым по заявления» Бразуль-Брушковского.</w:t>
      </w:r>
    </w:p>
    <w:p>
      <w:pPr>
        <w:pStyle w:val="Normal"/>
        <w:jc w:val="both"/>
        <w:rPr>
          <w:lang w:val="ru-RU"/>
        </w:rPr>
      </w:pPr>
      <w:r>
        <w:rPr>
          <w:lang w:val="ru-RU"/>
        </w:rPr>
        <w:tab/>
        <w:t xml:space="preserve">Получив таким образом одновременно и дознание Иванова и составленное прокуратурой показание Веры Чеберяк, Чаплинский в тот же день, 4 июня 1912 г., отказал в ходатайстве защите Бейлиса о направлении дела к доследованию. Этот отказ прокуратуры в доследовании дела знаменовал окончательную ставку ее на Веру Чеберяк и последовал лишь тогда, когда прокуратура убедилась в том, что Чеберячка при помощи прокуратуры готова подтвердить тот вымысел, который был в июле 1911 г. внесен в дело Шаховскими при помощи агентов Выгранова и Полищука. </w:t>
      </w:r>
    </w:p>
    <w:p>
      <w:pPr>
        <w:pStyle w:val="Normal"/>
        <w:ind w:firstLine="708"/>
        <w:jc w:val="both"/>
        <w:rPr>
          <w:lang w:val="ru-RU"/>
        </w:rPr>
      </w:pPr>
      <w:r>
        <w:rPr>
          <w:lang w:val="ru-RU"/>
        </w:rPr>
        <w:t xml:space="preserve">Если до этого момента можно было говорить о союзе прокуратуры с Союзом русского народа, то с этого момента мы имеем перед собой уже </w:t>
      </w:r>
      <w:r>
        <w:rPr>
          <w:i/>
          <w:iCs/>
          <w:lang w:val="ru-RU"/>
        </w:rPr>
        <w:t>союз киевской прокура</w:t>
        <w:softHyphen/>
        <w:t>туры непосредственно с воровской шайкой, убившей Ющинского.</w:t>
      </w:r>
    </w:p>
    <w:p>
      <w:pPr>
        <w:pStyle w:val="Normal"/>
        <w:jc w:val="both"/>
        <w:rPr/>
      </w:pPr>
      <w:r>
        <w:rPr>
          <w:lang w:val="ru-RU"/>
        </w:rPr>
        <w:tab/>
        <w:t>Опубликование в печати так называемых материалов Бразуль-Брушковского вызвало немедленный отклик и в Петербурге. В тот день, — 2 июня 1912 г., — когда в Киеве Чаплинский имел личную бе</w:t>
        <w:softHyphen/>
        <w:t>седу с Чеберячкой, левые фракции Государственной думы потребо</w:t>
        <w:softHyphen/>
        <w:t xml:space="preserve">вали, чтобы в срочном порядке был поставлен на обсуждение второй запрос правых по делу Ющинского, внесенный еще в ноябре 1911 г. </w:t>
      </w:r>
      <w:r>
        <w:rPr>
          <w:spacing w:val="40"/>
          <w:lang w:val="ru-RU"/>
        </w:rPr>
        <w:t>Гегечкори</w:t>
      </w:r>
      <w:r>
        <w:rPr>
          <w:lang w:val="ru-RU"/>
        </w:rPr>
        <w:t xml:space="preserve"> прямо заявил при этом, что это «предложение на</w:t>
        <w:softHyphen/>
        <w:t>ходится в непосредственной связи с теми разоблачениями, которые-были сделаны по делу об убийстве Ющинского Красовским», и призы</w:t>
        <w:softHyphen/>
        <w:t>вал центр не молчать «в тот момент, когда относительно дела Ющинского говорит вся лучшая часть русского общества и вся Западная Европа» (</w:t>
      </w:r>
      <w:r>
        <w:rPr>
          <w:sz w:val="20"/>
          <w:szCs w:val="16"/>
          <w:lang w:val="ru-RU"/>
        </w:rPr>
        <w:t>Стеногр. отчет Гос. думы III созыв 5 сессии, ч. 4, столб. 3377, 3379. В стенограмме Гос. думы есть ошибки: так Мандзелевский именуется Мензеловским, Латышев — Владышевым. Стеногр. отчет Гос. думы III созыва 5 сессии, ч. 4, столб. 3377.)</w:t>
      </w:r>
      <w:r>
        <w:rPr>
          <w:lang w:val="ru-RU"/>
        </w:rPr>
        <w:t xml:space="preserve">. </w:t>
      </w:r>
    </w:p>
    <w:p>
      <w:pPr>
        <w:pStyle w:val="Normal"/>
        <w:ind w:firstLine="708"/>
        <w:jc w:val="both"/>
        <w:rPr>
          <w:lang w:val="ru-RU"/>
        </w:rPr>
      </w:pPr>
      <w:r>
        <w:rPr>
          <w:lang w:val="ru-RU"/>
        </w:rPr>
        <w:t>Член думы Уваров, обращаясь к правым, указывал, что «Государственная дума не может разойтись без того, чтобы не высказать своего определенного взгляда — придерживается ли она вашего средневекового мнения или она, напротив, ваше средневековое мнение о ритуальных убийствах презирает и во всяком случае к нему не присоединяется. Пока Государственная дума по этому вопро</w:t>
        <w:softHyphen/>
        <w:t>су не высказалась, известная тень подозрения, что Государственная дума разделяет ваши мысли, падает на всю Государственную думу, и мы не можем разойтись с тем, чтобы эта тень на нас осталась».</w:t>
      </w:r>
    </w:p>
    <w:p>
      <w:pPr>
        <w:pStyle w:val="Normal"/>
        <w:jc w:val="both"/>
        <w:rPr/>
      </w:pPr>
      <w:r>
        <w:rPr>
          <w:lang w:val="ru-RU"/>
        </w:rPr>
        <w:tab/>
        <w:t xml:space="preserve">Предложение левых было принято и было постановлено обсудить запрос правых в одном из ближайших вечерних заседаний, а 9 июня 3-я Государственная дума была распущена за окончанием срока своих полномочий и разошлась, так и не высказав своего суждения по киевскому делу </w:t>
      </w:r>
      <w:r>
        <w:rPr>
          <w:b/>
          <w:bCs/>
          <w:vertAlign w:val="superscript"/>
          <w:lang w:val="ru-RU"/>
        </w:rPr>
        <w:t>173</w:t>
      </w:r>
      <w:r>
        <w:rPr>
          <w:lang w:val="ru-RU"/>
        </w:rPr>
        <w:t>.</w:t>
      </w:r>
    </w:p>
    <w:p>
      <w:pPr>
        <w:pStyle w:val="Normal"/>
        <w:jc w:val="both"/>
        <w:rPr/>
      </w:pPr>
      <w:r>
        <w:rPr>
          <w:lang w:val="ru-RU"/>
        </w:rPr>
        <w:tab/>
        <w:t xml:space="preserve">В связи с опубликованием данных Бразуль-Брушковского и в </w:t>
      </w:r>
      <w:r>
        <w:rPr>
          <w:b/>
          <w:lang w:val="ru-RU"/>
        </w:rPr>
        <w:t>{182}</w:t>
      </w:r>
    </w:p>
    <w:p>
      <w:pPr>
        <w:pStyle w:val="Normal"/>
        <w:jc w:val="both"/>
        <w:rPr>
          <w:lang w:val="ru-RU"/>
        </w:rPr>
      </w:pPr>
      <w:r>
        <w:rPr>
          <w:szCs w:val="16"/>
          <w:lang w:val="ru-RU"/>
        </w:rPr>
        <w:t>министерстве внутренних дел заинтересовались вопросом о том, какой же материал по этому делу имеется в киевском жандармском управлении: в начале июня в департаменте полиции была составлена сводка всех сообщений полковника Шределя, представленных им, начиная с января 1912 г. Эта сводка была доложена товарищу минис</w:t>
        <w:softHyphen/>
        <w:t>тра внутренних дел И. М. Золотаpeву, и из нее последний мог восстановить в свой памяти, что жандармское управление давно на</w:t>
        <w:softHyphen/>
        <w:t>шло настоящих убийц, предложило произвести их арест и направить дело к доследованию...</w:t>
      </w:r>
    </w:p>
    <w:p>
      <w:pPr>
        <w:pStyle w:val="Normal"/>
        <w:jc w:val="both"/>
        <w:rPr>
          <w:lang w:val="ru-RU"/>
        </w:rPr>
      </w:pPr>
      <w:r>
        <w:rPr>
          <w:szCs w:val="16"/>
          <w:lang w:val="ru-RU"/>
        </w:rPr>
        <w:tab/>
        <w:t>Сводка была прочтена господином товарищем министра, и по возвращении ее в канцелярию на ней была сделана пометка, гласящая, что сводка эта «вернулась от его превосходительства без всяких пометок и приказаний». По-видимому, и подчиненным уже бросалось в глаза абсолютное и непонятное бездействие высшего начальства пе</w:t>
        <w:softHyphen/>
        <w:t>ред лицом бесспорных и вопиющих фактов.</w:t>
      </w:r>
    </w:p>
    <w:p>
      <w:pPr>
        <w:pStyle w:val="Normal"/>
        <w:jc w:val="both"/>
        <w:rPr/>
      </w:pPr>
      <w:r>
        <w:rPr>
          <w:szCs w:val="16"/>
          <w:lang w:val="ru-RU"/>
        </w:rPr>
        <w:tab/>
        <w:t xml:space="preserve">А к этому времени в департамент полиции поступило новое сообщение полковника </w:t>
      </w:r>
      <w:r>
        <w:rPr>
          <w:spacing w:val="40"/>
          <w:szCs w:val="16"/>
          <w:lang w:val="ru-RU"/>
        </w:rPr>
        <w:t>Шpеделя</w:t>
      </w:r>
      <w:r>
        <w:rPr>
          <w:szCs w:val="16"/>
          <w:lang w:val="ru-RU"/>
        </w:rPr>
        <w:t>, прямо извещавшее, что опубликованные Бразуль-Брушковским сведения совершенно совпадают с собранными жандармским управлением доказательствами винов</w:t>
        <w:softHyphen/>
        <w:t xml:space="preserve">ности членов воровской шайки в убийстве мальчика Ющинского </w:t>
      </w:r>
      <w:r>
        <w:rPr>
          <w:b/>
          <w:szCs w:val="16"/>
          <w:vertAlign w:val="superscript"/>
          <w:lang w:val="ru-RU"/>
        </w:rPr>
        <w:t>174</w:t>
      </w:r>
      <w:r>
        <w:rPr>
          <w:szCs w:val="16"/>
          <w:lang w:val="ru-RU"/>
        </w:rPr>
        <w:t>.</w:t>
      </w:r>
    </w:p>
    <w:p>
      <w:pPr>
        <w:pStyle w:val="Normal"/>
        <w:jc w:val="both"/>
        <w:rPr>
          <w:szCs w:val="16"/>
          <w:lang w:val="ru-RU"/>
        </w:rPr>
      </w:pPr>
      <w:r>
        <w:rPr>
          <w:szCs w:val="16"/>
          <w:lang w:val="ru-RU"/>
        </w:rPr>
      </w:r>
    </w:p>
    <w:p>
      <w:pPr>
        <w:pStyle w:val="Normal"/>
        <w:jc w:val="both"/>
        <w:rPr/>
      </w:pPr>
      <w:r>
        <w:rPr>
          <w:szCs w:val="16"/>
          <w:lang w:val="ru-RU"/>
        </w:rPr>
        <w:tab/>
        <w:t xml:space="preserve">Положение вынуждало к решениям. Если министерство внутренних дел могло себе позволить роскошь хранить официальное молчание, то министерство юстиции дальше не могло молчать и 9 июня 1912 г. собственноручно написанной телеграммой Щегловитов предложил Чаплинскому немедленно прибыть в Петербург. </w:t>
      </w:r>
      <w:r>
        <w:rPr>
          <w:sz w:val="20"/>
          <w:szCs w:val="16"/>
          <w:lang w:val="ru-RU"/>
        </w:rPr>
        <w:t>(Дело МЮ № 147 о службе Чаплинского, л. д. 118, 119, 117, 120. Роль Бразуль-Брушковского вызвала целый ряд нареканий по его адресу за сближе</w:t>
        <w:softHyphen/>
        <w:t>ние с сыщиками и жандармами, хотя бы в благих целях. В исторической перспек</w:t>
        <w:softHyphen/>
        <w:t>тиве его поведение должно быть оценено плюсом. Правильно мнение тех, кто и тогда считал, что несомненная заслуга Бразуля — это пролитие некоторого све</w:t>
        <w:softHyphen/>
        <w:t xml:space="preserve">та в направлении шайки, окружавшей Чеберяк, о которой без него никто не узнал бы. «Заслуга частного расследования в том, что оно подняло завесу над тайной, окутывавшей убийство Ющинского. </w:t>
      </w:r>
    </w:p>
    <w:p>
      <w:pPr>
        <w:pStyle w:val="Normal"/>
        <w:jc w:val="both"/>
        <w:rPr>
          <w:sz w:val="20"/>
          <w:lang w:val="ru-RU"/>
        </w:rPr>
      </w:pPr>
      <w:r>
        <w:rPr>
          <w:sz w:val="20"/>
          <w:szCs w:val="16"/>
          <w:lang w:val="ru-RU"/>
        </w:rPr>
        <w:t>Из-за этой завесы выступили зловещие фигуры Веры Чеберяк, Сингаевского, Рудзинского, Латышева» (В. Д. Haбоков в журнале «Право» № 47 за 1913 г. и в газете «Речь» № 274 за 1913 г.).</w:t>
      </w:r>
    </w:p>
    <w:p>
      <w:pPr>
        <w:pStyle w:val="Normal"/>
        <w:jc w:val="both"/>
        <w:rPr>
          <w:sz w:val="20"/>
          <w:lang w:val="ru-RU"/>
        </w:rPr>
      </w:pPr>
      <w:r>
        <w:rPr>
          <w:sz w:val="20"/>
          <w:szCs w:val="16"/>
          <w:lang w:val="ru-RU"/>
        </w:rPr>
        <w:tab/>
        <w:t>Эта положительная функция выполнена фактом опубликования материалов Бразуль-Брушковского в печати.).</w:t>
      </w:r>
    </w:p>
    <w:p>
      <w:pPr>
        <w:pStyle w:val="Normal"/>
        <w:jc w:val="both"/>
        <w:rPr>
          <w:lang w:val="ru-RU"/>
        </w:rPr>
      </w:pPr>
      <w:r>
        <w:rPr>
          <w:szCs w:val="16"/>
          <w:lang w:val="ru-RU"/>
        </w:rPr>
        <w:tab/>
        <w:t>11 июня Чаплинский уехал из Киева, а на следующий день, т. е. 12 июня, киевским защитникам Бейлиса было объявлено об отказе прокуратуры поставить вопрос о направлении дела к доследованию, и 12 же июля в суд поступило отправленное из Петербурга 6 июня очень подробно мотивированное прошение, в котором на этот раз за</w:t>
        <w:softHyphen/>
        <w:t>щитник Грузенберг со ссылкой на материалы, добытые Красовским и Бразуль-Брушковским, вновь потребовал направления дела к до</w:t>
        <w:softHyphen/>
        <w:t>следованию. Суд этого прошения вовсе не обсудил. Оно поступило когда Чаплинский по вызову Шегловитова находился в Петербурге как раз для обсуждения вопроса о том, быть или не быть доследова</w:t>
        <w:softHyphen/>
        <w:t>нию. (</w:t>
      </w:r>
      <w:r>
        <w:rPr>
          <w:sz w:val="20"/>
          <w:szCs w:val="16"/>
          <w:lang w:val="ru-RU"/>
        </w:rPr>
        <w:t>Как видно из надписи на этом прошении, оно было внесено в распоряди</w:t>
        <w:softHyphen/>
        <w:t>тельное заседание суда, назначенное на 13 июня, но по настоянию прокуратуры снято и отложено до возвращения Чаплинского из Петербурга, о чем прокуратура и телеграфировала Чаплинскому по адресу министерства юстиции (Пр. КОС, л. д. 271).)</w:t>
      </w:r>
      <w:r>
        <w:rPr>
          <w:szCs w:val="16"/>
          <w:lang w:val="ru-RU"/>
        </w:rPr>
        <w:t>.</w:t>
      </w:r>
    </w:p>
    <w:p>
      <w:pPr>
        <w:pStyle w:val="Normal"/>
        <w:jc w:val="both"/>
        <w:rPr/>
      </w:pPr>
      <w:r>
        <w:rPr>
          <w:b/>
          <w:lang w:val="ru-RU"/>
        </w:rPr>
        <w:t>{193}</w:t>
        <w:tab/>
      </w:r>
      <w:r>
        <w:rPr>
          <w:lang w:val="ru-RU"/>
        </w:rPr>
        <w:t>Памятуя просьбу министра внутренних дел Макарова об отложении слушания дела Бейлиса до окончания выборов в 4-ю Государственную думу, Щегловитов воспользовался великолепным поводом снять слушание дела надолго с очереди: доследование может затянуть</w:t>
        <w:softHyphen/>
        <w:t>ся надолго; выборы пока пройдут, а там видно будет, — лишь бы доследование было умело проведено.</w:t>
      </w:r>
    </w:p>
    <w:p>
      <w:pPr>
        <w:pStyle w:val="Normal"/>
        <w:jc w:val="both"/>
        <w:rPr>
          <w:lang w:val="ru-RU"/>
        </w:rPr>
      </w:pPr>
      <w:r>
        <w:rPr>
          <w:lang w:val="ru-RU"/>
        </w:rPr>
        <w:tab/>
        <w:t>С 12 по 17 июня 1912 г. Чаплинский пробыл в Петербурге. 18 июня он возвратился в Киев с решением министра —  дело направить к досле</w:t>
        <w:softHyphen/>
        <w:t>дованию, и в тот же день в спешном порядке прокуратура представила суду не только дознание подполковника Иванова по заявлению Бразуль-Брушковского от 5-6 мая 1912 г., но также и дознание, про</w:t>
        <w:softHyphen/>
        <w:t>изведенное еще за полгода до того по заявлению Бразуль-Брушковского от 18 января 1912 г. и лежавшее у прокуратуры с тех пор без всякого движения.</w:t>
      </w:r>
    </w:p>
    <w:p>
      <w:pPr>
        <w:pStyle w:val="Normal"/>
        <w:jc w:val="both"/>
        <w:rPr/>
      </w:pPr>
      <w:r>
        <w:rPr>
          <w:lang w:val="ru-RU"/>
        </w:rPr>
        <w:tab/>
        <w:t>19 июня окружный суд постановил представить дело в судебную палату для отмены определения о предании суду и направления де</w:t>
        <w:softHyphen/>
        <w:t>ла к доследованию. (</w:t>
      </w:r>
      <w:r>
        <w:rPr>
          <w:sz w:val="20"/>
          <w:szCs w:val="16"/>
          <w:lang w:val="ru-RU"/>
        </w:rPr>
        <w:t>В том же самом заседании, когда окружный суд постановил направить дело в суд. палату для отмены определения о предании Бейлиса суду, суд поста</w:t>
        <w:softHyphen/>
        <w:t>новил приобщить к делу прошение Грузенберга, «как не требующее распоряже</w:t>
        <w:softHyphen/>
        <w:t>ний» (д. XII киев. окр. суда, л. д. 201).)</w:t>
      </w:r>
      <w:r>
        <w:rPr>
          <w:lang w:val="ru-RU"/>
        </w:rPr>
        <w:t>.</w:t>
      </w:r>
    </w:p>
    <w:p>
      <w:pPr>
        <w:pStyle w:val="Normal"/>
        <w:jc w:val="both"/>
        <w:rPr/>
      </w:pPr>
      <w:r>
        <w:rPr>
          <w:lang w:val="ru-RU"/>
        </w:rPr>
        <w:tab/>
        <w:t>21 июня судебная палата отменила свое определение от 20 января 1912 г. о предании Бейлиса суду, и 22 июня окружный суд поста</w:t>
        <w:softHyphen/>
        <w:t>новил направить дело Бейлиса к доследованию, оставив все же Бей</w:t>
        <w:softHyphen/>
        <w:t xml:space="preserve">лиса, несмотря на всю очевидность положения, под стражей </w:t>
      </w:r>
      <w:r>
        <w:rPr>
          <w:b/>
          <w:bCs/>
          <w:vertAlign w:val="superscript"/>
          <w:lang w:val="ru-RU"/>
        </w:rPr>
        <w:t>175</w:t>
      </w:r>
      <w:r>
        <w:rPr>
          <w:lang w:val="ru-RU"/>
        </w:rPr>
        <w:t>.</w:t>
      </w:r>
    </w:p>
    <w:p>
      <w:pPr>
        <w:pStyle w:val="TextBody"/>
        <w:widowControl/>
        <w:autoSpaceDE w:val="true"/>
        <w:rPr>
          <w:szCs w:val="24"/>
        </w:rPr>
      </w:pPr>
      <w:r>
        <w:rPr>
          <w:szCs w:val="24"/>
        </w:rPr>
        <w:tab/>
        <w:t>Руководство доследованием Чаплинский опять получил в свои руки. Поэтому он прежде всего заручился согласием Щегловитова на поручение дополнительного следствия такому следователю, с кото</w:t>
        <w:softHyphen/>
        <w:t>рым не пришлось бы вести постоянной борьбы как с Фененко. Так в действительности дело к Фененко и не вернулось.</w:t>
      </w:r>
    </w:p>
    <w:p>
      <w:pPr>
        <w:pStyle w:val="Normal"/>
        <w:jc w:val="both"/>
        <w:rPr/>
      </w:pPr>
      <w:r>
        <w:rPr>
          <w:lang w:val="ru-RU"/>
        </w:rPr>
        <w:tab/>
        <w:t xml:space="preserve">Для ведения следствия был назначен ордером министра юстиции Щегловитова следователь Н. А. </w:t>
      </w:r>
      <w:r>
        <w:rPr>
          <w:spacing w:val="40"/>
          <w:lang w:val="ru-RU"/>
        </w:rPr>
        <w:t>Машкевич</w:t>
      </w:r>
      <w:r>
        <w:rPr>
          <w:lang w:val="ru-RU"/>
        </w:rPr>
        <w:t xml:space="preserve"> из Петербурга. (</w:t>
      </w:r>
      <w:r>
        <w:rPr>
          <w:sz w:val="20"/>
          <w:szCs w:val="16"/>
          <w:lang w:val="ru-RU"/>
        </w:rPr>
        <w:t>Ордер от 22 июня 1912 г. № 55707 в деле МЮ, т. III, л. д. 209. Из дела МЮ № 1458 о службе H. A. Машкевича видно, что он и раньше получал специальные поручения от министерства юстиции, когда нужно было иметь следователя с антиеврейской направленностью (л. д. 56). С этой точки зрения выбор Машкевича не случаен. Затем, когда во время европейской войны возбуждено было дело о составлении в Финляндии преступного сообщества в целях подготовки воору</w:t>
        <w:softHyphen/>
        <w:t>женного восстания и достижения при содействии Германии политической независимости великого княжества Финляндского, то по ордеру министра юстиция. основанному на личном приказании царя, ведение предварительного следствия дела возложено на Машкевича (там же, л. д. 95, 96).)</w:t>
      </w:r>
      <w:r>
        <w:rPr>
          <w:lang w:val="ru-RU"/>
        </w:rPr>
        <w:t>.</w:t>
      </w:r>
    </w:p>
    <w:p>
      <w:pPr>
        <w:pStyle w:val="Normal"/>
        <w:jc w:val="both"/>
        <w:rPr>
          <w:lang w:val="ru-RU"/>
        </w:rPr>
      </w:pPr>
      <w:r>
        <w:rPr>
          <w:lang w:val="ru-RU"/>
        </w:rPr>
        <w:tab/>
        <w:t>Но назначая Машкевича, министр юстиции Щегловитов, как он сам это впоследствии признал, лишь выполнял условие, постав</w:t>
        <w:softHyphen/>
        <w:t>ленное ему прокурором Чаплинским во время своего пребывания в Петербурге. Сообщая Щегловитову телеграфно, что дело напра</w:t>
        <w:softHyphen/>
        <w:t>влено к доследованию, Чаплинский требовательно напоминал в телеграмме: «жду следователя Машкевича».</w:t>
      </w:r>
    </w:p>
    <w:p>
      <w:pPr>
        <w:pStyle w:val="Normal"/>
        <w:jc w:val="both"/>
        <w:rPr/>
      </w:pPr>
      <w:r>
        <w:rPr>
          <w:lang w:val="ru-RU"/>
        </w:rPr>
        <w:tab/>
        <w:t>Было бы, однако, ошибкой думать, что этот выбор принадлежал це</w:t>
        <w:softHyphen/>
        <w:t xml:space="preserve">ликом самому Чаплинскому. Погромно-монархическая печать в лице «Русского знамени» и «Грозы» давно вела кампанию за передачу дела </w:t>
      </w:r>
      <w:r>
        <w:rPr>
          <w:b/>
          <w:lang w:val="ru-RU"/>
        </w:rPr>
        <w:t xml:space="preserve">{194} </w:t>
      </w:r>
      <w:r>
        <w:rPr>
          <w:lang w:val="ru-RU"/>
        </w:rPr>
        <w:t>именно Машкевичу. Еще за год примерно до направления дела к до</w:t>
        <w:softHyphen/>
        <w:t>следованию, в те дни, когда следователь Фененко отказался использовать свою инициативу для привлечения Бейлиса в качестве обвиня</w:t>
        <w:softHyphen/>
        <w:t>емого, эти газеты указывали на петербургского судебного следователя по особо важным делам Н. А. Машкевича и товарища прокурора Бусло: «Они и теперь еще сумеют установить все обстоятельства ритуального преступления» — писали эти газеты. Не в пример Фененко следователь Машкевич весьма охотно принялся за «ритуаль</w:t>
        <w:softHyphen/>
        <w:t xml:space="preserve">ную» стряпню. Поэтому и «орден Владимира 4 степени», который Чаплинский сулил Фененко, достался Машкевичу </w:t>
      </w:r>
      <w:r>
        <w:rPr>
          <w:b/>
          <w:vertAlign w:val="superscript"/>
          <w:lang w:val="ru-RU"/>
        </w:rPr>
        <w:t>176</w:t>
      </w:r>
      <w:r>
        <w:rPr>
          <w:lang w:val="ru-RU"/>
        </w:rPr>
        <w:t>.</w:t>
      </w:r>
    </w:p>
    <w:p>
      <w:pPr>
        <w:pStyle w:val="Normal"/>
        <w:jc w:val="both"/>
        <w:rPr>
          <w:lang w:val="ru-RU"/>
        </w:rPr>
      </w:pPr>
      <w:r>
        <w:rPr>
          <w:lang w:val="ru-RU"/>
        </w:rPr>
        <w:tab/>
        <w:t>Одним из первых результатов доследования Машкевича и было включение в официальный следственный материал подготовленного к тому времени прокуратурой лжесвидетельского показания Веры Чеберяк.</w:t>
      </w:r>
    </w:p>
    <w:p>
      <w:pPr>
        <w:pStyle w:val="Normal"/>
        <w:jc w:val="both"/>
        <w:rPr/>
      </w:pPr>
      <w:r>
        <w:rPr>
          <w:lang w:val="ru-RU"/>
        </w:rPr>
        <w:tab/>
        <w:t>Союз государственной прокуратуры с содержательницей воровско</w:t>
        <w:softHyphen/>
        <w:t>го притона и трижды убийцей был таким образом официально и документально оформлен. (</w:t>
      </w:r>
      <w:r>
        <w:rPr>
          <w:sz w:val="20"/>
          <w:szCs w:val="16"/>
          <w:lang w:val="ru-RU"/>
        </w:rPr>
        <w:t>Когда Машкевич кончал порученное ему доследование, то для того, чтобы придать процессу еще более ритуальный характер, Чаплинский потребовал от него привлечения еще какого-либо «духовного» лица еврейского вероисповедания. В качестве такого был намечен некто Шнеерсон. Но даже Машкевич отказался это выполнить. Шифрованной телеграммой из Петербурга он сообщил Чап</w:t>
        <w:softHyphen/>
        <w:t>линскому: «Шнеерсона нахожу невозможным привлечь. Соображения известны» (Пр. КСП, т. II, л. д. 99).)</w:t>
      </w:r>
      <w:r>
        <w:rPr>
          <w:lang w:val="ru-RU"/>
        </w:rPr>
        <w:t>.</w:t>
      </w:r>
    </w:p>
    <w:p>
      <w:pPr>
        <w:pStyle w:val="Normal"/>
        <w:jc w:val="both"/>
        <w:rPr>
          <w:szCs w:val="16"/>
          <w:lang w:val="ru-RU"/>
        </w:rPr>
      </w:pPr>
      <w:r>
        <w:rPr>
          <w:szCs w:val="16"/>
          <w:lang w:val="ru-RU"/>
        </w:rPr>
      </w:r>
    </w:p>
    <w:p>
      <w:pPr>
        <w:pStyle w:val="Heading1"/>
        <w:widowControl/>
        <w:autoSpaceDE w:val="true"/>
        <w:rPr/>
      </w:pPr>
      <w:r>
        <w:rPr/>
        <w:t>IV</w:t>
      </w:r>
    </w:p>
    <w:p>
      <w:pPr>
        <w:pStyle w:val="Normal"/>
        <w:jc w:val="both"/>
        <w:rPr>
          <w:lang w:val="ru-RU"/>
        </w:rPr>
      </w:pPr>
      <w:r>
        <w:rPr>
          <w:lang w:val="ru-RU"/>
        </w:rPr>
      </w:r>
    </w:p>
    <w:p>
      <w:pPr>
        <w:pStyle w:val="Normal"/>
        <w:jc w:val="both"/>
        <w:rPr>
          <w:lang w:val="ru-RU"/>
        </w:rPr>
      </w:pPr>
      <w:r>
        <w:rPr>
          <w:lang w:val="ru-RU"/>
        </w:rPr>
        <w:tab/>
        <w:t>Этот союз, заключенный между киевской прокуратурой и Чеберячкой, имел не только «оборонительный», но и «наступательный» ха</w:t>
        <w:softHyphen/>
        <w:t>рактер.</w:t>
      </w:r>
    </w:p>
    <w:p>
      <w:pPr>
        <w:pStyle w:val="Normal"/>
        <w:jc w:val="both"/>
        <w:rPr>
          <w:lang w:val="ru-RU"/>
        </w:rPr>
      </w:pPr>
      <w:r>
        <w:rPr>
          <w:lang w:val="ru-RU"/>
        </w:rPr>
        <w:tab/>
        <w:t>30 и 31 мая 1912 г. в киевских газетах появились материалы Бразуль-Брушковского и Красовского с обличением в убийстве Ющинского членов воровской шайки, группировавшейся вокруг Веры Чеберяк. Жандармское управление заявило о необходимости ее ареста. Прокуратура отказала. Вокруг дела завязался узел. Вера Чеберяк, выжидая, притихла; почти весь июнь прошел в этом выжидании.</w:t>
      </w:r>
    </w:p>
    <w:p>
      <w:pPr>
        <w:pStyle w:val="Normal"/>
        <w:jc w:val="both"/>
        <w:rPr/>
      </w:pPr>
      <w:r>
        <w:rPr>
          <w:lang w:val="ru-RU"/>
        </w:rPr>
        <w:tab/>
        <w:t>Беспокойство Чеберячки было, однако, совершенно напрасным, ибо прокурор Чаплинский не только не думал о преследовании Чеберячки, но лелеял в тот момент совсем иную и весьма смелую идею: отказав в доследовании дела, привлечь Бразуль-Брушковского к уголовной ответственности за ложный донос против Чеберячки и ее соучастников...</w:t>
      </w:r>
      <w:r>
        <w:rPr>
          <w:b/>
          <w:vertAlign w:val="superscript"/>
          <w:lang w:val="ru-RU"/>
        </w:rPr>
        <w:t>177</w:t>
      </w:r>
      <w:r>
        <w:rPr>
          <w:lang w:val="ru-RU"/>
        </w:rPr>
        <w:t xml:space="preserve"> Какая еще «королева воров и убийц» имела бо</w:t>
        <w:softHyphen/>
        <w:t>лее преданного ей рыцаря, чем Вера Чеберяк, в лице прокурора Чаплинского?!</w:t>
      </w:r>
    </w:p>
    <w:p>
      <w:pPr>
        <w:pStyle w:val="Normal"/>
        <w:jc w:val="both"/>
        <w:rPr>
          <w:lang w:val="ru-RU"/>
        </w:rPr>
      </w:pPr>
      <w:r>
        <w:rPr>
          <w:lang w:val="ru-RU"/>
        </w:rPr>
        <w:tab/>
        <w:t>К концу июня, однако, выяснилось, что дело приходится все же направить к доследованию, ибо другого выхода не было: слиш</w:t>
        <w:softHyphen/>
        <w:t>ком шумным эхо откликнулось по всему культурному миру публичное разоблачение в печати действительных убийц Ющинского; к тому же отсрочка слушания дела совпадала, как мы видели, с планами министерства внутренних дел, связанными с предвыбор</w:t>
        <w:softHyphen/>
        <w:t>ной кампанией в Государственную думу.</w:t>
      </w:r>
    </w:p>
    <w:p>
      <w:pPr>
        <w:pStyle w:val="Normal"/>
        <w:jc w:val="both"/>
        <w:rPr/>
      </w:pPr>
      <w:r>
        <w:rPr>
          <w:b/>
          <w:lang w:val="ru-RU"/>
        </w:rPr>
        <w:t>{195}</w:t>
        <w:tab/>
      </w:r>
      <w:r>
        <w:rPr>
          <w:lang w:val="ru-RU"/>
        </w:rPr>
        <w:t>Но выяснилось также, что трогать Веру Чеберяк и участников ее шайки все же не предполагается. Когда это стало ясно и через членов монархических организаций стало известно и самой «королеве воров», — она совсем обнаглела.</w:t>
      </w:r>
    </w:p>
    <w:p>
      <w:pPr>
        <w:pStyle w:val="Normal"/>
        <w:jc w:val="both"/>
        <w:rPr>
          <w:lang w:val="ru-RU"/>
        </w:rPr>
      </w:pPr>
      <w:r>
        <w:rPr>
          <w:lang w:val="ru-RU"/>
        </w:rPr>
        <w:tab/>
        <w:t>Неосуществившееся преследование Бразуль-Брушковского по обвинению его в ложном доносе было заменено обвинением его же в клевете. Но эти дела возбуждаются в порядке частной жалобы. Зна</w:t>
        <w:softHyphen/>
        <w:t>чит, нужна была инициатива самой Чеберячки, и она была немедлен</w:t>
        <w:softHyphen/>
        <w:t>но проявлена: 3 июля 1912 г. Вера Чеберяк лично была принята прокурором окружного суда и лично ему вручила несколько одно</w:t>
        <w:softHyphen/>
        <w:t>родных жалоб с просьбой о привлечении к ответственности за кле</w:t>
        <w:softHyphen/>
        <w:t>вету в печати лиц, повинных в напечатании так называемых мате</w:t>
        <w:softHyphen/>
        <w:t xml:space="preserve">риалов Бразуль-Брушковского и Красовского. </w:t>
      </w:r>
    </w:p>
    <w:p>
      <w:pPr>
        <w:pStyle w:val="Normal"/>
        <w:ind w:firstLine="708"/>
        <w:jc w:val="both"/>
        <w:rPr/>
      </w:pPr>
      <w:r>
        <w:rPr>
          <w:lang w:val="ru-RU"/>
        </w:rPr>
        <w:t>Казалось бы, что в вопросах чести нельзя медлить ни минуты, и несмотря на формальные постановления уголовного закона о давностных сроках, реакция на всякое оскорбление в печати должна быть немедленной. Вера Че</w:t>
        <w:softHyphen/>
        <w:t>беряк выждала после 30-31 мая больше месяца, пока не выяснились настроения в прокуратуре и министерстве юстиции. По этим жало</w:t>
        <w:softHyphen/>
        <w:t>бам Веры Чеберяк было возбуждено не менее трех дел: одно — про</w:t>
        <w:softHyphen/>
        <w:t xml:space="preserve">тив сотрудника газеты «Киевлянин» М. И. </w:t>
      </w:r>
      <w:r>
        <w:rPr>
          <w:spacing w:val="40"/>
          <w:lang w:val="ru-RU"/>
        </w:rPr>
        <w:t>Тpифонова</w:t>
      </w:r>
      <w:r>
        <w:rPr>
          <w:lang w:val="ru-RU"/>
        </w:rPr>
        <w:t xml:space="preserve">, другое против работавшего в газете «Киевская мысль» И. У. </w:t>
      </w:r>
      <w:r>
        <w:rPr>
          <w:spacing w:val="40"/>
          <w:lang w:val="ru-RU"/>
        </w:rPr>
        <w:t>Тарнавского</w:t>
      </w:r>
      <w:r>
        <w:rPr>
          <w:lang w:val="ru-RU"/>
        </w:rPr>
        <w:t xml:space="preserve">  и  третье — против самого С. И. </w:t>
      </w:r>
      <w:r>
        <w:rPr>
          <w:spacing w:val="40"/>
          <w:lang w:val="ru-RU"/>
        </w:rPr>
        <w:t>Бразуль-Брушковского</w:t>
      </w:r>
      <w:r>
        <w:rPr>
          <w:lang w:val="ru-RU"/>
        </w:rPr>
        <w:t xml:space="preserve"> </w:t>
      </w:r>
      <w:r>
        <w:rPr>
          <w:b/>
          <w:vertAlign w:val="superscript"/>
          <w:lang w:val="ru-RU"/>
        </w:rPr>
        <w:t>178</w:t>
      </w:r>
      <w:r>
        <w:rPr>
          <w:lang w:val="ru-RU"/>
        </w:rPr>
        <w:t>.</w:t>
      </w:r>
    </w:p>
    <w:p>
      <w:pPr>
        <w:pStyle w:val="Normal"/>
        <w:jc w:val="both"/>
        <w:rPr>
          <w:lang w:val="ru-RU"/>
        </w:rPr>
      </w:pPr>
      <w:r>
        <w:rPr>
          <w:lang w:val="ru-RU"/>
        </w:rPr>
        <w:tab/>
        <w:t>В течение десяти дней произведены все допросы по первым двум делам, а к 10 августа 1912 г. — и по делу Бразуль-Брушковского. Казалось бы, что вот-вот должно быть назначено слушание всех этих дел, ибо они к слушанию были совершенно готовы.</w:t>
      </w:r>
    </w:p>
    <w:p>
      <w:pPr>
        <w:pStyle w:val="Normal"/>
        <w:jc w:val="both"/>
        <w:rPr/>
      </w:pPr>
      <w:r>
        <w:rPr>
          <w:lang w:val="ru-RU"/>
        </w:rPr>
        <w:tab/>
        <w:t>Несомненно, что самые жалобы были поданы не только с ведома властей, но и по прямому их наущению. (</w:t>
      </w:r>
      <w:r>
        <w:rPr>
          <w:sz w:val="20"/>
          <w:szCs w:val="16"/>
          <w:lang w:val="ru-RU"/>
        </w:rPr>
        <w:t>Немедленно по получении этих жалоб прокурор киевского окружного суда в специальном донесении сообщил об этом Чаплинскому как о факте, ко</w:t>
        <w:softHyphen/>
        <w:t>торому прокуратура придает значение и который выходит за пределы обычной будничной судебной жизни (д. Пр. КСП, т. II, л. д. 57).)</w:t>
      </w:r>
      <w:r>
        <w:rPr>
          <w:lang w:val="ru-RU"/>
        </w:rPr>
        <w:t>.</w:t>
      </w:r>
    </w:p>
    <w:p>
      <w:pPr>
        <w:pStyle w:val="Normal"/>
        <w:ind w:firstLine="708"/>
        <w:jc w:val="both"/>
        <w:rPr/>
      </w:pPr>
      <w:r>
        <w:rPr>
          <w:lang w:val="ru-RU"/>
        </w:rPr>
        <w:t>Возбуждение от имени Веры Чеберяк дел о клевете против руководителей тех газет, ко</w:t>
        <w:softHyphen/>
        <w:t>торые выступили ее обличителями, составляло частицу общего пла</w:t>
        <w:softHyphen/>
        <w:t>на, общей системы преследований против всех тех, кто активно бо</w:t>
        <w:softHyphen/>
        <w:t>ролся против «ритуальной» версии и за предание суду действитель</w:t>
        <w:softHyphen/>
        <w:t xml:space="preserve">ных убийц Ющинского. </w:t>
      </w:r>
      <w:r>
        <w:rPr>
          <w:sz w:val="20"/>
          <w:lang w:val="ru-RU"/>
        </w:rPr>
        <w:t>(</w:t>
      </w:r>
      <w:r>
        <w:rPr>
          <w:sz w:val="20"/>
          <w:szCs w:val="16"/>
          <w:lang w:val="ru-RU"/>
        </w:rPr>
        <w:t>Особенно мстительны были преследования против бывшего начальника киевского сыскного отделения Мишука и пристава Красовского. Оба они пришли независимо друг от друга к заключению, что убийство Ющинского совершено членами шайки Чеберяк. Против обоих были возбуждены судебные дела, из ознакомления с которыми ясно видно, насколько несправедливы были эти прес</w:t>
        <w:softHyphen/>
        <w:t>ледования и насколько в действительности ничто не соответствовало тем обви</w:t>
        <w:softHyphen/>
        <w:t>нениям, которые им были предъявлены. Лишь недостаток места не дает нам возможности наложить более подробно историю этих преследований, весьма показательных для методов Чаплинского в администрировании подчиненными ему людьми. Кроме судебных дел киевской судебной палаты о Красовском и киев</w:t>
        <w:softHyphen/>
        <w:t>ской и харьковской судебных палат о Мищуке см. доклад о предании Мищука суду  —  ДП №4, л. д. 4, дело МЮ № 535 о Мишуке, л. д. 1-12, 13, 14, 15, 20, 25, 26, 29, 32, 35, 38, 60, показание губернатора Гирса — ЧСК, т. I, л. д. 32, речь Чхенкели в Гос. думе (Стеногр. отч. Гос. думы 4 созыва I сессии, 1 ч., столб. 149-150) и Замысловского, «Убийство Андрюши Ющинского», 1917 г.. стр. 42-43. Это о Мишуке. О Красовском см. указанное выше показание Гирса, затем показание прокурора Запенина — ЧСК, т. II, л. д. 15 и 70, и протокол осмот</w:t>
        <w:softHyphen/>
        <w:t>ра от 1 августа 1917 г. — ЧСК, т. III.</w:t>
      </w:r>
    </w:p>
    <w:p>
      <w:pPr>
        <w:pStyle w:val="Normal"/>
        <w:jc w:val="both"/>
        <w:rPr>
          <w:sz w:val="20"/>
          <w:lang w:val="ru-RU"/>
        </w:rPr>
      </w:pPr>
      <w:r>
        <w:rPr>
          <w:sz w:val="20"/>
          <w:szCs w:val="16"/>
          <w:lang w:val="ru-RU"/>
        </w:rPr>
        <w:tab/>
        <w:t>Что касается преследований против лиц, не входивших в должностной ап</w:t>
        <w:softHyphen/>
        <w:t>парат, то особое внимание привлекает поход против присяжного поверенного А. Д. Марголина, который должен был защищать Бейлиса и которого таким путем вынудили отказаться от этого. Преследование Марголина привлекало к себе особое внимание Щегловитова. Переписку об этом он большею частью остав</w:t>
        <w:softHyphen/>
        <w:t>лял у себя. Был даже момент, когда Щегловитов составил приказ киевской судеб</w:t>
        <w:softHyphen/>
        <w:t>ной палате об исключении Марголина из адвокатуры, но в последний момент этот приказ отправлен не был, но был, по-видимому, заменен аналогичными устными указаниями.</w:t>
      </w:r>
    </w:p>
    <w:p>
      <w:pPr>
        <w:pStyle w:val="Normal"/>
        <w:jc w:val="both"/>
        <w:rPr/>
      </w:pPr>
      <w:r>
        <w:rPr>
          <w:sz w:val="20"/>
          <w:szCs w:val="16"/>
          <w:lang w:val="ru-RU"/>
        </w:rPr>
        <w:tab/>
        <w:t>С той суровостью, которая была проявлена к Красовскому и Мишуку, весьма интересно сравнить, например, те письма, которые писал в департамент полиции начальник киевского жандармского управления полковник Шредель по поводу подполковника Кулябко, привлеченного к ответственности после убийства Столыпина. Эти письма полны заботливости и даже нежной лирики (см. дело ДП № 167 1911 г. о подполковнике Кулябко — л. д. 26).)</w:t>
      </w:r>
      <w:r>
        <w:rPr>
          <w:sz w:val="20"/>
          <w:lang w:val="ru-RU"/>
        </w:rPr>
        <w:t>.</w:t>
      </w:r>
      <w:r>
        <w:rPr>
          <w:lang w:val="ru-RU"/>
        </w:rPr>
        <w:t xml:space="preserve"> </w:t>
      </w:r>
    </w:p>
    <w:p>
      <w:pPr>
        <w:pStyle w:val="Normal"/>
        <w:ind w:firstLine="708"/>
        <w:jc w:val="both"/>
        <w:rPr/>
      </w:pPr>
      <w:r>
        <w:rPr>
          <w:lang w:val="ru-RU"/>
        </w:rPr>
        <w:t>Понимая и предвидя оправдательный при</w:t>
        <w:softHyphen/>
        <w:t xml:space="preserve">говор в отношения Бейлиса, зная великолепно, что </w:t>
      </w:r>
      <w:r>
        <w:rPr>
          <w:b/>
          <w:lang w:val="ru-RU"/>
        </w:rPr>
        <w:t xml:space="preserve">{196} </w:t>
      </w:r>
      <w:r>
        <w:rPr>
          <w:lang w:val="ru-RU"/>
        </w:rPr>
        <w:t>убийство Ющинского в действительности совершено в квартире Чеберяк и при ее непосредственном участии, власти не могли утешать себя надеждами на легкое получение обвинительного приговора, осуждающего за клевету тех, кто убийцу именовал убийцей. Обвинить Трифонова, Тарнавского и Бразуль-Брушковского было поэтому не так просто. Но оправдательный приговор по этим делам означал бы признание правильности газетных сообщений, обличающих притон Веры Че</w:t>
        <w:softHyphen/>
        <w:t xml:space="preserve">беряк в убийстве Ющинского. На это тоже нельзя было идти. Самым благоприятным для себя власть признала немедленное </w:t>
      </w:r>
      <w:r>
        <w:rPr>
          <w:i/>
          <w:iCs/>
          <w:lang w:val="ru-RU"/>
        </w:rPr>
        <w:t xml:space="preserve">возбуждение </w:t>
      </w:r>
      <w:r>
        <w:rPr>
          <w:lang w:val="ru-RU"/>
        </w:rPr>
        <w:t xml:space="preserve">дела с обвинением в клевете и фактическую </w:t>
      </w:r>
      <w:r>
        <w:rPr>
          <w:i/>
          <w:iCs/>
          <w:lang w:val="ru-RU"/>
        </w:rPr>
        <w:t>отсрочку</w:t>
      </w:r>
      <w:r>
        <w:rPr>
          <w:lang w:val="ru-RU"/>
        </w:rPr>
        <w:t xml:space="preserve"> слушания их на весьма длительный период времени и во всяком случае до окончания процесса Бейлиса. </w:t>
      </w:r>
    </w:p>
    <w:p>
      <w:pPr>
        <w:pStyle w:val="Normal"/>
        <w:ind w:firstLine="708"/>
        <w:jc w:val="both"/>
        <w:rPr>
          <w:lang w:val="ru-RU"/>
        </w:rPr>
      </w:pPr>
      <w:r>
        <w:rPr>
          <w:lang w:val="ru-RU"/>
        </w:rPr>
        <w:t>Так и было сделано: дела, возбужденные по жа</w:t>
        <w:softHyphen/>
        <w:t>лобам Веры Чеберяк от 3 июля 1912 г., были назначены к слушанию лишь на 19 апреля 1914 г., на 21 и 23 мая 1914 г., т. е. почти через два года, когда процесс Бейлиса был уже позади и когда оправдательный приговор уже никак не мог непосредственно влиять на судьбу обви</w:t>
        <w:softHyphen/>
        <w:t>нения против Бейлиса. Так в течение двух лет обличители Веры Чеберяк были оставлены под угрозой судебного осуждения их за кле</w:t>
        <w:softHyphen/>
        <w:t>вету.</w:t>
      </w:r>
    </w:p>
    <w:p>
      <w:pPr>
        <w:pStyle w:val="Normal"/>
        <w:jc w:val="both"/>
        <w:rPr>
          <w:lang w:val="ru-RU"/>
        </w:rPr>
      </w:pPr>
      <w:r>
        <w:rPr>
          <w:lang w:val="ru-RU"/>
        </w:rPr>
        <w:tab/>
        <w:t>Дело по обвинению Трифонова было заслушано киевским окружным судом 19 апреля 1914 г. и закончилось оправдательным приговором, признавшим доказанность того, «что у Веры Чеберяк был воровской притон, что при обыске в ее квартире находились добытые преступным путем вещи, что она вела знакомство с лицами пре</w:t>
        <w:softHyphen/>
        <w:t xml:space="preserve">ступного мира» и что, наконец, «против нее возникало подозрение в участии в убийстве Ющинского». </w:t>
      </w:r>
    </w:p>
    <w:p>
      <w:pPr>
        <w:pStyle w:val="Normal"/>
        <w:jc w:val="both"/>
        <w:rPr/>
      </w:pPr>
      <w:r>
        <w:rPr>
          <w:sz w:val="20"/>
          <w:lang w:val="ru-RU"/>
        </w:rPr>
        <w:t>(</w:t>
      </w:r>
      <w:r>
        <w:rPr>
          <w:sz w:val="20"/>
          <w:szCs w:val="16"/>
          <w:lang w:val="ru-RU"/>
        </w:rPr>
        <w:t>Дело XII КОС № 165953, л. д. 36 об.; во время судебного заседания были допрошены жандармский подполковник Иванов и судебный следователь Фененко. Первый их них показав что «в квартире Веры Чеберяк был притон круп</w:t>
        <w:softHyphen/>
        <w:t>ных преступников, как Сингаевский, Рудзинский и пр.: при обыске были обна</w:t>
        <w:softHyphen/>
        <w:t>ружены краденые вещи». При производстве свидетелем дознания по делу об убийстве Ющинского «Вера Чеберяк подозревалась в причастности к этому преступлению». Фененко показал, что убежден, что «Вера Чеберяк причастна к убийству Ющинского.., что квартира Веры Чеберяк была одним на притонов серьезных преступников, как Сингаевский, Рудзинский и Латышев» (л. д. 32 об., 33). Этот оправдательный приговор обжалован «оклеветанной» Верой Чеберяк не был и вступил в законную силу. На 21 мая было назначено следующее дело — по обвинению Тарнавского. В это заседание «оклеветанная» обвинительница предпочла вовсе не явиться, вследствие чего это дело было судом прекращено (д. XII КОС № 165823, л. д. 27).)</w:t>
      </w:r>
      <w:r>
        <w:rPr>
          <w:lang w:val="ru-RU"/>
        </w:rPr>
        <w:t>.</w:t>
      </w:r>
    </w:p>
    <w:p>
      <w:pPr>
        <w:pStyle w:val="Normal"/>
        <w:jc w:val="both"/>
        <w:rPr/>
      </w:pPr>
      <w:r>
        <w:rPr>
          <w:b/>
          <w:lang w:val="ru-RU"/>
        </w:rPr>
        <w:t>{197}</w:t>
        <w:tab/>
      </w:r>
      <w:r>
        <w:rPr>
          <w:lang w:val="ru-RU"/>
        </w:rPr>
        <w:t>Дело Бразуль-Брушковского слушалось 23 мая 1914 г. Он был также судом оправдан, причем суд признал, что «совокупностью показаний свидетелей Фененко, Кириченко и Дьяконовой выяснилось, что квартира Чеберяк служила притоном, где укрывались преступ</w:t>
        <w:softHyphen/>
        <w:t>ники и хранились добытые преступным путем вещи, что при расследо</w:t>
        <w:softHyphen/>
        <w:t>вании по делу об убийстве Ющинского на Веру Чеберяк падало по</w:t>
        <w:softHyphen/>
        <w:t>дозрение в причастности ее к убийству и в том, что убийство совер</w:t>
        <w:softHyphen/>
        <w:t>шено в ее квартире и что там первоначально спрятан был труп Ющинского; далее, что по показанию судебного следователя Фененко... письмо за подписью «Христианин», обвинявшее в убийстве Ющинского евреев, исходило от единомышленников Веры Чеберяк и пи</w:t>
        <w:softHyphen/>
        <w:t xml:space="preserve">сано под ее диктовку. </w:t>
      </w:r>
    </w:p>
    <w:p>
      <w:pPr>
        <w:pStyle w:val="Normal"/>
        <w:ind w:firstLine="708"/>
        <w:jc w:val="both"/>
        <w:rPr>
          <w:sz w:val="20"/>
          <w:lang w:val="ru-RU"/>
        </w:rPr>
      </w:pPr>
      <w:r>
        <w:rPr>
          <w:lang w:val="ru-RU"/>
        </w:rPr>
        <w:t>Наконец, воспроизведенная свидетельницей Дьяконовой ответная фраза Чеберяк, если таковая была сказана на предложение сознаться, — ,,я не могу выдать моего родного брата", — не может не почитаться частичным сознанием Чеберяк в причастности к убийству Ющинского»</w:t>
      </w:r>
      <w:r>
        <w:rPr>
          <w:sz w:val="20"/>
          <w:szCs w:val="16"/>
          <w:lang w:val="ru-RU"/>
        </w:rPr>
        <w:t xml:space="preserve"> (Екатерина Дьяконова показала: «Когда я потом убеждала ее сказать мне всю правду, то она ответила: „Как я могу выдать моего родного брата — он меня убьет". Для меня было ясно, что Ющинского убили в квартире Чеберяк» (дело XII отд. КОС № 125824, л. д. 86).</w:t>
      </w:r>
    </w:p>
    <w:p>
      <w:pPr>
        <w:pStyle w:val="Normal"/>
        <w:jc w:val="both"/>
        <w:rPr/>
      </w:pPr>
      <w:r>
        <w:rPr>
          <w:sz w:val="20"/>
          <w:szCs w:val="16"/>
          <w:lang w:val="ru-RU"/>
        </w:rPr>
        <w:t>Этот приговор Вера Чеберяк обжаловала в судебную палату, которая утвердила его уже в разгар мировой войны — 18 апреля 1915 г.)</w:t>
      </w:r>
      <w:r>
        <w:rPr>
          <w:sz w:val="20"/>
          <w:lang w:val="ru-RU"/>
        </w:rPr>
        <w:t>.</w:t>
      </w:r>
    </w:p>
    <w:p>
      <w:pPr>
        <w:pStyle w:val="Normal"/>
        <w:jc w:val="both"/>
        <w:rPr>
          <w:lang w:val="ru-RU"/>
        </w:rPr>
      </w:pPr>
      <w:r>
        <w:rPr>
          <w:lang w:val="ru-RU"/>
        </w:rPr>
        <w:tab/>
        <w:t>Так от приговора к приговору суд становился все решительнее в признании «Чеберячки» участницей в убийстве Ющинского.</w:t>
      </w:r>
    </w:p>
    <w:p>
      <w:pPr>
        <w:pStyle w:val="Normal"/>
        <w:jc w:val="both"/>
        <w:rPr>
          <w:lang w:val="ru-RU"/>
        </w:rPr>
      </w:pPr>
      <w:r>
        <w:rPr>
          <w:lang w:val="ru-RU"/>
        </w:rPr>
        <w:tab/>
        <w:t>Но процесс Бейлиса был уже перевернутой страницей истории. Его политических последствий нельзя было избежать уже никаким приговором о Чеберячке и лгать было уже нечего...</w:t>
      </w:r>
    </w:p>
    <w:p>
      <w:pPr>
        <w:pStyle w:val="Normal"/>
        <w:jc w:val="both"/>
        <w:rPr>
          <w:lang w:val="ru-RU"/>
        </w:rPr>
      </w:pPr>
      <w:r>
        <w:rPr>
          <w:lang w:val="ru-RU"/>
        </w:rPr>
      </w:r>
    </w:p>
    <w:p>
      <w:pPr>
        <w:pStyle w:val="Heading1"/>
        <w:widowControl/>
        <w:autoSpaceDE w:val="true"/>
        <w:rPr>
          <w:szCs w:val="24"/>
        </w:rPr>
      </w:pPr>
      <w:r>
        <w:rPr>
          <w:szCs w:val="24"/>
        </w:rPr>
        <w:t>V</w:t>
      </w:r>
    </w:p>
    <w:p>
      <w:pPr>
        <w:pStyle w:val="Normal"/>
        <w:jc w:val="both"/>
        <w:rPr>
          <w:szCs w:val="24"/>
          <w:lang w:val="ru-RU"/>
        </w:rPr>
      </w:pPr>
      <w:r>
        <w:rPr>
          <w:szCs w:val="24"/>
          <w:lang w:val="ru-RU"/>
        </w:rPr>
      </w:r>
    </w:p>
    <w:p>
      <w:pPr>
        <w:pStyle w:val="Normal"/>
        <w:jc w:val="both"/>
        <w:rPr>
          <w:lang w:val="ru-RU"/>
        </w:rPr>
      </w:pPr>
      <w:r>
        <w:rPr>
          <w:lang w:val="ru-RU"/>
        </w:rPr>
        <w:tab/>
        <w:t>Союз правительственных органов с притонодержательнипей в убийцей продолжался вплоть до самого процесса.</w:t>
      </w:r>
    </w:p>
    <w:p>
      <w:pPr>
        <w:pStyle w:val="Normal"/>
        <w:jc w:val="both"/>
        <w:rPr>
          <w:lang w:val="ru-RU"/>
        </w:rPr>
      </w:pPr>
      <w:r>
        <w:rPr>
          <w:lang w:val="ru-RU"/>
        </w:rPr>
        <w:tab/>
        <w:t>Шифрованная секретная телеграфная переписка между Киевом и Петербургом, происходившая осенью 1913 г., за неделю до начала процесса, проливает чрезвычайно яркий свет на характер отноше</w:t>
        <w:softHyphen/>
        <w:t>ний к Чеберячке как со стороны киевских, так и со стороны централь</w:t>
        <w:softHyphen/>
        <w:t>ных властей. Различные органы и отдельные должностные лица совсем уже запутались в свих заботах о Чеберячке.</w:t>
      </w:r>
    </w:p>
    <w:p>
      <w:pPr>
        <w:pStyle w:val="Normal"/>
        <w:jc w:val="both"/>
        <w:rPr/>
      </w:pPr>
      <w:r>
        <w:rPr>
          <w:lang w:val="ru-RU"/>
        </w:rPr>
        <w:tab/>
        <w:t xml:space="preserve">Если весной 1913 г. прокурор палаты Чаплинский, получая сообщения о намерениях Чеберячкн скрыться, не обращал на них внимания, ибо сначала при помощи товарища прокурора Карбовского, а затем и лично заключил с ней союз против Бейлиса «на базе» ее лжесвидетельства, то перед процессом и сам Чаплинский дошел до подозрения, что Вера Чеберяк может все же скрыться с целью сорвать процесс. Он поэтому просил начальника жандармского управления </w:t>
      </w:r>
      <w:r>
        <w:rPr>
          <w:b/>
          <w:lang w:val="ru-RU"/>
        </w:rPr>
        <w:t xml:space="preserve">{198} </w:t>
      </w:r>
      <w:r>
        <w:rPr>
          <w:lang w:val="ru-RU"/>
        </w:rPr>
        <w:t>«установить за Верой Чеберяк филерское наблюдение, сопровождая в случае выезда, дабы подвергнуть приводу». Казалось бы, что это, по нравам жандармской полиции того времени, была необычайно про</w:t>
        <w:softHyphen/>
        <w:t>стая просьба: ведь за два года до того тот же Чаплинский попросил оказать ему любезность и арестовать Бейлиса, и немедленно это с боль</w:t>
        <w:softHyphen/>
        <w:t xml:space="preserve">шой помпой было исполнено. </w:t>
      </w:r>
    </w:p>
    <w:p>
      <w:pPr>
        <w:pStyle w:val="Normal"/>
        <w:ind w:firstLine="708"/>
        <w:jc w:val="both"/>
        <w:rPr>
          <w:lang w:val="ru-RU"/>
        </w:rPr>
      </w:pPr>
      <w:r>
        <w:rPr>
          <w:lang w:val="ru-RU"/>
        </w:rPr>
        <w:t>Но то был «ритуальный» убийца еврей Бейлис, а это «ни в чем неповинная православная женщина». По</w:t>
        <w:softHyphen/>
        <w:t>этому начальник жандармского управления сам не решился выпол</w:t>
        <w:softHyphen/>
        <w:t>нить эту просьбу Чаплинского и запросил разрешения на ее выпол</w:t>
        <w:softHyphen/>
        <w:t>нение у директора департамента полиции.</w:t>
      </w:r>
    </w:p>
    <w:p>
      <w:pPr>
        <w:pStyle w:val="Normal"/>
        <w:jc w:val="both"/>
        <w:rPr/>
      </w:pPr>
      <w:r>
        <w:rPr>
          <w:lang w:val="ru-RU"/>
        </w:rPr>
        <w:tab/>
        <w:t xml:space="preserve">Но и тот сам не решился дать разрешение и доложил этот вопрос министру внутренних дел, который приказал протелеграфировать полковнику Шределю об установлении наблюдения, но при этом добавить, что если будет замечена попытка Чеберяк скрыться, то, «не </w:t>
      </w:r>
      <w:r>
        <w:rPr>
          <w:i/>
          <w:iCs/>
          <w:lang w:val="ru-RU"/>
        </w:rPr>
        <w:t>арестовывая,</w:t>
      </w:r>
      <w:r>
        <w:rPr>
          <w:lang w:val="ru-RU"/>
        </w:rPr>
        <w:t xml:space="preserve"> доложить прокурору и действовать согласно его личным инструкциям».</w:t>
      </w:r>
    </w:p>
    <w:p>
      <w:pPr>
        <w:pStyle w:val="Normal"/>
        <w:jc w:val="both"/>
        <w:rPr/>
      </w:pPr>
      <w:r>
        <w:rPr>
          <w:lang w:val="ru-RU"/>
        </w:rPr>
        <w:tab/>
        <w:t>Так это и было сообщено в Киев — столь же секретно и шифрован</w:t>
        <w:softHyphen/>
        <w:t xml:space="preserve">но» </w:t>
      </w:r>
      <w:r>
        <w:rPr>
          <w:b/>
          <w:vertAlign w:val="superscript"/>
          <w:lang w:val="ru-RU"/>
        </w:rPr>
        <w:t>179</w:t>
      </w:r>
      <w:r>
        <w:rPr>
          <w:lang w:val="ru-RU"/>
        </w:rPr>
        <w:t>.</w:t>
      </w:r>
    </w:p>
    <w:p>
      <w:pPr>
        <w:pStyle w:val="TextBody"/>
        <w:widowControl/>
        <w:autoSpaceDE w:val="true"/>
        <w:rPr>
          <w:szCs w:val="24"/>
        </w:rPr>
      </w:pPr>
      <w:r>
        <w:rPr>
          <w:szCs w:val="24"/>
        </w:rPr>
        <w:tab/>
        <w:t xml:space="preserve">Какая необычайная предупредительность к убийце Ющинского со стороны всех властей до министра внутренних дел включительно! </w:t>
      </w:r>
    </w:p>
    <w:p>
      <w:pPr>
        <w:pStyle w:val="Normal"/>
        <w:jc w:val="both"/>
        <w:rPr>
          <w:sz w:val="20"/>
          <w:lang w:val="ru-RU"/>
        </w:rPr>
      </w:pPr>
      <w:r>
        <w:rPr>
          <w:sz w:val="20"/>
          <w:lang w:val="ru-RU"/>
        </w:rPr>
        <w:t>(Во втором издании своей книжки «Знамение времени», вышедшем после революции (в 1921 г.), В. Д. Бонч-Бруевич приводит личное свое впечатление от процесса: «Председатель суда и прокурор делали решительно все, чтобы помочь Чеберяк выкарабкаться из ее отчаянного положения, и она, благодарная им, так ласково, так нежно смотрела на своих спасителей. Это трогательное единение представителей юстиции с прославленной воровкой и преступницей г. Киева возмутило решительно всех» (стр. 100)*... В первом издании, вышедшем  в 1914 г.. этого абзаца нет (см. стр. 149).</w:t>
      </w:r>
    </w:p>
    <w:p>
      <w:pPr>
        <w:pStyle w:val="Normal"/>
        <w:jc w:val="both"/>
        <w:rPr/>
      </w:pPr>
      <w:r>
        <w:rPr>
          <w:sz w:val="20"/>
          <w:szCs w:val="16"/>
          <w:lang w:val="ru-RU"/>
        </w:rPr>
        <w:t>Во время самого процесса то же писал и Пешехонов: «Крайне тягостное впечатление произвело особо предупредительное отношение к ворам  прокурора и Замысловского» («Русские вед.» № 236 за  1913 г.).)</w:t>
      </w:r>
      <w:r>
        <w:rPr>
          <w:sz w:val="20"/>
          <w:lang w:val="ru-RU"/>
        </w:rPr>
        <w:t>.</w:t>
      </w:r>
    </w:p>
    <w:p>
      <w:pPr>
        <w:pStyle w:val="Normal"/>
        <w:jc w:val="both"/>
        <w:rPr/>
      </w:pPr>
      <w:r>
        <w:rPr>
          <w:i/>
          <w:iCs/>
          <w:sz w:val="20"/>
          <w:lang w:val="ru-RU"/>
        </w:rPr>
        <w:t>(</w:t>
      </w:r>
      <w:r>
        <w:rPr>
          <w:b/>
          <w:bCs/>
          <w:i/>
          <w:iCs/>
          <w:sz w:val="20"/>
          <w:lang w:val="ru-RU"/>
        </w:rPr>
        <w:t>*</w:t>
      </w:r>
      <w:r>
        <w:rPr>
          <w:i/>
          <w:iCs/>
          <w:sz w:val="20"/>
          <w:lang w:val="ru-RU"/>
        </w:rPr>
        <w:t xml:space="preserve"> - и.д., стр. 100: «...Публика положительно негодовала, и все в один голос говорили: вот одна из убийц Ющинского, ее необходимо тут же аресто</w:t>
        <w:softHyphen/>
        <w:t xml:space="preserve">вать... Но суд был недоступен, он исполнял то, что ему  было предписано из Петербурга, покрывая собой явных преступников, убийц и виновников этого кошмарного дела»; Бонч-Бруевич «Знамение времени», 1921 г.; дополнение, ldn-knigi.) </w:t>
      </w:r>
    </w:p>
    <w:p>
      <w:pPr>
        <w:pStyle w:val="Normal"/>
        <w:jc w:val="both"/>
        <w:rPr>
          <w:lang w:val="ru-RU"/>
        </w:rPr>
      </w:pPr>
      <w:r>
        <w:rPr>
          <w:lang w:val="ru-RU"/>
        </w:rPr>
        <w:tab/>
        <w:t>В судебном заседании стороны стояли перед указанным выше показанием Веры Чеберяк, которая со ссылкой на умершего Женю сообщала, что тот сам видел, как Бейлис похитил его малолетнего товарища Андрюшу Ющинского в тот день, когда Андрюша посетил Женю в последний раз. Защита при допросе Веры Чеберяк естест</w:t>
        <w:softHyphen/>
        <w:t>венно допытывалась разъяснения этого бросающегося в глаза факта, что лишь через 1 год в 4 месяца Чеберячка «вспомнила» о таком важ</w:t>
        <w:softHyphen/>
        <w:t>ном обстоятельстве, что по словам ее сына, Бейлис «похитил» Ющин</w:t>
        <w:softHyphen/>
        <w:t>ского, что ранее при допросах ее следователем Фененко, пока жив был Женя, она этого никогда не говорила, и что сослалась на сына лишь много спустя, после того, как все свои тайны он унес с собой в свою детскую могилу...</w:t>
      </w:r>
    </w:p>
    <w:p>
      <w:pPr>
        <w:pStyle w:val="Normal"/>
        <w:jc w:val="both"/>
        <w:rPr>
          <w:lang w:val="ru-RU"/>
        </w:rPr>
      </w:pPr>
      <w:r>
        <w:rPr>
          <w:lang w:val="ru-RU"/>
        </w:rPr>
        <w:tab/>
        <w:t>На ребром поставленный ей в судебном заседании вопрос Чеберячка храбро заявила, что она и при жизни своего сына Жени говорила следователю Фененко, что Женя сам видел, как «Бейлис ута</w:t>
        <w:softHyphen/>
        <w:t>щил Андрюшу Ющинского».</w:t>
      </w:r>
    </w:p>
    <w:p>
      <w:pPr>
        <w:pStyle w:val="Normal"/>
        <w:jc w:val="both"/>
        <w:rPr/>
      </w:pPr>
      <w:r>
        <w:rPr>
          <w:lang w:val="ru-RU"/>
        </w:rPr>
        <w:tab/>
        <w:t>Это была явная ложь и на ней не стоило бы особенно останавливаться — мало ли лгала Чеберячка,  — если бы не одно специальное обстоятельство. Шмаков во время процесса вел подробные за</w:t>
        <w:softHyphen/>
        <w:t xml:space="preserve">писи всего того, что происходило в судебном заседании, </w:t>
      </w:r>
      <w:r>
        <w:rPr>
          <w:b/>
          <w:lang w:val="ru-RU"/>
        </w:rPr>
        <w:t xml:space="preserve">{199} </w:t>
      </w:r>
      <w:r>
        <w:rPr>
          <w:lang w:val="ru-RU"/>
        </w:rPr>
        <w:t>сопровождая эти записи своими замечаниями, ремарками и впечатлениями. Записи эти составляют объемистую тетрадь, по размерам своим почти не уступающую официальному протоколу судебного заседания. Лживое заявление Веры Чеберяк о том, что она будто бы и сле</w:t>
        <w:softHyphen/>
        <w:t xml:space="preserve">дователю Фененко со слов своего умершего сына сообщала о похищении Ющинского Бейлисом, остановило на себе внимание и Шмакова. Вот что занесено им в этот момент процесса в его записи, отнюдь не предназначенные для постороннего глаза: </w:t>
      </w:r>
    </w:p>
    <w:p>
      <w:pPr>
        <w:pStyle w:val="Normal"/>
        <w:jc w:val="both"/>
        <w:rPr/>
      </w:pPr>
      <w:r>
        <w:rPr>
          <w:lang w:val="ru-RU"/>
        </w:rPr>
        <w:t xml:space="preserve">«22 апреля, 24 июня, 11 июля, 26 июля, 13 сентября 1911 г. допрашивал Фененко Чеберячку, а о Жене она ничего не говорила по поводу посещения Андрюши. </w:t>
      </w:r>
      <w:r>
        <w:rPr>
          <w:i/>
          <w:iCs/>
          <w:lang w:val="ru-RU"/>
        </w:rPr>
        <w:t>Провралась стервоза Чеберячка,</w:t>
      </w:r>
      <w:r>
        <w:rPr>
          <w:lang w:val="ru-RU"/>
        </w:rPr>
        <w:t xml:space="preserve"> что говорила о Жене. </w:t>
      </w:r>
      <w:r>
        <w:rPr>
          <w:i/>
          <w:iCs/>
          <w:lang w:val="ru-RU"/>
        </w:rPr>
        <w:t>В этом заключается все</w:t>
      </w:r>
      <w:r>
        <w:rPr>
          <w:lang w:val="ru-RU"/>
        </w:rPr>
        <w:t xml:space="preserve"> </w:t>
      </w:r>
      <w:r>
        <w:rPr>
          <w:i/>
          <w:iCs/>
          <w:lang w:val="ru-RU"/>
        </w:rPr>
        <w:t>дело</w:t>
      </w:r>
      <w:r>
        <w:rPr>
          <w:lang w:val="ru-RU"/>
        </w:rPr>
        <w:t>». Так писал сам Шмаков.</w:t>
      </w:r>
    </w:p>
    <w:p>
      <w:pPr>
        <w:pStyle w:val="Normal"/>
        <w:jc w:val="both"/>
        <w:rPr>
          <w:lang w:val="ru-RU"/>
        </w:rPr>
      </w:pPr>
      <w:r>
        <w:rPr>
          <w:lang w:val="ru-RU"/>
        </w:rPr>
      </w:r>
    </w:p>
    <w:p>
      <w:pPr>
        <w:pStyle w:val="TextBody"/>
        <w:widowControl/>
        <w:autoSpaceDE w:val="true"/>
        <w:rPr/>
      </w:pPr>
      <w:r>
        <w:rPr>
          <w:szCs w:val="24"/>
        </w:rPr>
        <w:tab/>
        <w:t xml:space="preserve">Иногда утверждалось, что, в противоположность остальным сторонникам «ритуальной» версии, лицемерившем в процессе, Шмаков был убежден в правоте своего дела. Те записи, которые он вел во время процесса, в затем эпизод с ксендзом </w:t>
      </w:r>
      <w:r>
        <w:rPr>
          <w:spacing w:val="40"/>
          <w:szCs w:val="24"/>
        </w:rPr>
        <w:t>Пранайтисом</w:t>
      </w:r>
      <w:r>
        <w:rPr>
          <w:szCs w:val="24"/>
        </w:rPr>
        <w:t xml:space="preserve"> на суде (ниже стр. 268-271 ) не оставляют никакого сомнения в том, что и он так же сознательно лгал, как и все остальные его соратники и сотрудники.</w:t>
      </w:r>
    </w:p>
    <w:p>
      <w:pPr>
        <w:pStyle w:val="Normal"/>
        <w:jc w:val="both"/>
        <w:rPr>
          <w:lang w:val="ru-RU"/>
        </w:rPr>
      </w:pPr>
      <w:r>
        <w:rPr>
          <w:lang w:val="ru-RU"/>
        </w:rPr>
        <w:tab/>
        <w:t>Он прекрасно обнаружил ложь Чеберячки, он даже прекрасно понял, что «в этом заключается все дело», и из этой заведомой для него лжи все же плел свою паутину ненависти и обвинения. Приве</w:t>
        <w:softHyphen/>
        <w:t>денная выше запись не была случайной. Через несколько строк Шма</w:t>
        <w:softHyphen/>
        <w:t xml:space="preserve">ков вновь вернулся к тому же эпизоду, который, по-видимому, не на шутку его взволновал: «В заключение заседания, около полуночи, среди суматохи Вера Чеберяк бухнула, что со дня злодеяния по день пещеры Женя ей лично ничего не говорил о нападении Бейлиса на Андрюшу. </w:t>
      </w:r>
      <w:r>
        <w:rPr>
          <w:i/>
          <w:iCs/>
          <w:lang w:val="ru-RU"/>
        </w:rPr>
        <w:t>Скверный и важный для защиты факт».</w:t>
      </w:r>
    </w:p>
    <w:p>
      <w:pPr>
        <w:pStyle w:val="Normal"/>
        <w:jc w:val="both"/>
        <w:rPr/>
      </w:pPr>
      <w:r>
        <w:rPr>
          <w:lang w:val="ru-RU"/>
        </w:rPr>
        <w:tab/>
        <w:t xml:space="preserve">Тогда же и чиновник департамента полиции Дьяченко должен был признать в очередных своих телеграммах, что «перекрестным  допросом значительно подорвано доверие к показаниям семейства Чеберяковых... </w:t>
        <w:tab/>
        <w:t>Публика не верит свидетелям обвинения, в боль</w:t>
        <w:softHyphen/>
        <w:t>шинстве типа Горького», что «версия о двух евреях, приходивших к Бейлису, поколеблена», что и «версия похищения Ющинского чело</w:t>
        <w:softHyphen/>
        <w:t xml:space="preserve">веком с черной бородой не подтвердилась» </w:t>
      </w:r>
      <w:r>
        <w:rPr>
          <w:b/>
          <w:bCs/>
          <w:vertAlign w:val="superscript"/>
          <w:lang w:val="ru-RU"/>
        </w:rPr>
        <w:t>180</w:t>
      </w:r>
      <w:r>
        <w:rPr>
          <w:lang w:val="ru-RU"/>
        </w:rPr>
        <w:t>.</w:t>
      </w:r>
    </w:p>
    <w:p>
      <w:pPr>
        <w:pStyle w:val="TextBody"/>
        <w:widowControl/>
        <w:autoSpaceDE w:val="true"/>
        <w:rPr>
          <w:szCs w:val="24"/>
        </w:rPr>
      </w:pPr>
      <w:r>
        <w:rPr>
          <w:szCs w:val="24"/>
        </w:rPr>
        <w:tab/>
        <w:t>Таково было действительное, но скрытое от посторонних глаз  мнение обвинителя Шмакова, запечатленное лишь в интимных, дневникового типа записях о процессе, такова была и оценка представителей департамента полиции на процессе.</w:t>
      </w:r>
    </w:p>
    <w:p>
      <w:pPr>
        <w:pStyle w:val="Normal"/>
        <w:jc w:val="both"/>
        <w:rPr/>
      </w:pPr>
      <w:r>
        <w:rPr>
          <w:lang w:val="ru-RU"/>
        </w:rPr>
        <w:tab/>
        <w:t xml:space="preserve">А что говорили обвинителя публично? В чем они хотели убедить общественное мнение и присяжных заседателей? Достаточно сравнить то, что обвинители заявляли </w:t>
      </w:r>
      <w:r>
        <w:rPr>
          <w:i/>
          <w:iCs/>
          <w:lang w:val="ru-RU"/>
        </w:rPr>
        <w:t>публично,</w:t>
      </w:r>
      <w:r>
        <w:rPr>
          <w:lang w:val="ru-RU"/>
        </w:rPr>
        <w:t xml:space="preserve"> с тем, что органы власти в действительности знали, но сообщали друг другу </w:t>
      </w:r>
      <w:r>
        <w:rPr>
          <w:i/>
          <w:iCs/>
          <w:lang w:val="ru-RU"/>
        </w:rPr>
        <w:t>секретно,</w:t>
      </w:r>
      <w:r>
        <w:rPr>
          <w:lang w:val="ru-RU"/>
        </w:rPr>
        <w:t xml:space="preserve"> чтобы обнаружилась до корней вся постройка лжи и ненависти.</w:t>
      </w:r>
    </w:p>
    <w:p>
      <w:pPr>
        <w:pStyle w:val="Normal"/>
        <w:jc w:val="both"/>
        <w:rPr>
          <w:lang w:val="ru-RU"/>
        </w:rPr>
      </w:pPr>
      <w:r>
        <w:rPr>
          <w:lang w:val="ru-RU"/>
        </w:rPr>
      </w:r>
    </w:p>
    <w:p>
      <w:pPr>
        <w:pStyle w:val="Normal"/>
        <w:jc w:val="both"/>
        <w:rPr/>
      </w:pPr>
      <w:r>
        <w:rPr>
          <w:lang w:val="ru-RU"/>
        </w:rPr>
        <w:tab/>
        <w:t>«Хотят посадить невинных лиц, начиная от матери, тетки и дяди и кончая ничем неповинными ворами...» — говорил публично проку</w:t>
        <w:softHyphen/>
        <w:t>рор Виппер. В связи с такой постановкой Виппер и свои процессуаль</w:t>
        <w:softHyphen/>
        <w:t>ные задачи формулировал довольно своеобразно: »Мне как обвини</w:t>
        <w:softHyphen/>
        <w:t xml:space="preserve">телю  придется не только доказывать виновность подсудимого Бейлиса... Мне придется доказывать, что те лица, которые проходили </w:t>
      </w:r>
      <w:r>
        <w:rPr>
          <w:b/>
          <w:lang w:val="ru-RU"/>
        </w:rPr>
        <w:t xml:space="preserve">{200} </w:t>
      </w:r>
      <w:r>
        <w:rPr>
          <w:lang w:val="ru-RU"/>
        </w:rPr>
        <w:t>перед нами в качестве свидетелей, которые были в сущности подозреваемы и обвиняемы, которых в газетах даже беззастенчиво называли убийцами, — мне нужно снять с них сначала это обвинение в убийстве, и после того, как я сниму это обвинение в убийстве с целого ряда лиц, которые назывались убийцами, только тогда мне останется присту</w:t>
        <w:softHyphen/>
        <w:t>пить к моему обвинению...».</w:t>
      </w:r>
    </w:p>
    <w:p>
      <w:pPr>
        <w:pStyle w:val="Normal"/>
        <w:jc w:val="both"/>
        <w:rPr/>
      </w:pPr>
      <w:r>
        <w:rPr>
          <w:lang w:val="ru-RU"/>
        </w:rPr>
        <w:tab/>
        <w:t xml:space="preserve">«Так же, как и прокурор, я должен сделать это, начав с тех многочисленных версий, где заподозревались невинные люди» — вторил Випперу и Замысловский, Так </w:t>
      </w:r>
      <w:r>
        <w:rPr>
          <w:i/>
          <w:iCs/>
          <w:lang w:val="ru-RU"/>
        </w:rPr>
        <w:t>обвинители</w:t>
      </w:r>
      <w:r>
        <w:rPr>
          <w:lang w:val="ru-RU"/>
        </w:rPr>
        <w:t xml:space="preserve"> в процессе провозгла</w:t>
        <w:softHyphen/>
        <w:t xml:space="preserve">сили себя солидарными </w:t>
      </w:r>
      <w:r>
        <w:rPr>
          <w:i/>
          <w:iCs/>
          <w:lang w:val="ru-RU"/>
        </w:rPr>
        <w:t>защитниками</w:t>
      </w:r>
      <w:r>
        <w:rPr>
          <w:lang w:val="ru-RU"/>
        </w:rPr>
        <w:t xml:space="preserve"> убийц Ющинского — Веры Чеберяк и ее соучастников.</w:t>
      </w:r>
    </w:p>
    <w:p>
      <w:pPr>
        <w:pStyle w:val="Normal"/>
        <w:jc w:val="both"/>
        <w:rPr>
          <w:lang w:val="ru-RU"/>
        </w:rPr>
      </w:pPr>
      <w:r>
        <w:rPr>
          <w:lang w:val="ru-RU"/>
        </w:rPr>
        <w:tab/>
        <w:t>«Говорят, что центр драмы — это квартира Чеберяк... Присяжный поверенный Карабчевский отличается редкой доверчивостью. Он доверяет этой последней версии о Сингаевском, Рудзинском и Латышеве» — провозглашал, издеваясь, Виппер.</w:t>
      </w:r>
    </w:p>
    <w:p>
      <w:pPr>
        <w:pStyle w:val="Normal"/>
        <w:jc w:val="both"/>
        <w:rPr>
          <w:lang w:val="ru-RU"/>
        </w:rPr>
      </w:pPr>
      <w:r>
        <w:rPr>
          <w:lang w:val="ru-RU"/>
        </w:rPr>
        <w:tab/>
        <w:t>А Шмаков утверждал даже, что и «шайки не было. Ведь шайка выдумана защитой».</w:t>
      </w:r>
    </w:p>
    <w:p>
      <w:pPr>
        <w:pStyle w:val="Normal"/>
        <w:jc w:val="both"/>
        <w:rPr>
          <w:lang w:val="ru-RU"/>
        </w:rPr>
      </w:pPr>
      <w:r>
        <w:rPr>
          <w:lang w:val="ru-RU"/>
        </w:rPr>
        <w:tab/>
        <w:t>«Мы должны сказать, что ни Рудзинский, ни Сингаевский, ни Латышев не виновны. В их невиновности я не сомневаюсь. Правительство не хочет скрывать ничего, и оно посадило бы их на скамью подсудимых, если бы они были виновные — заявлял с официальным апломбом Виппер.</w:t>
      </w:r>
    </w:p>
    <w:p>
      <w:pPr>
        <w:pStyle w:val="Normal"/>
        <w:jc w:val="both"/>
        <w:rPr>
          <w:lang w:val="ru-RU"/>
        </w:rPr>
      </w:pPr>
      <w:r>
        <w:rPr>
          <w:lang w:val="ru-RU"/>
        </w:rPr>
        <w:tab/>
        <w:t>А Шмаков, отметив о горечью в своем дневнике о том, как «провралась стерва Чеберячка», старался после этого убедить при</w:t>
        <w:softHyphen/>
        <w:t>сяжных заседателей, что «вся эта версия о ворах, все это — одни раз</w:t>
        <w:softHyphen/>
        <w:t>говоры, сказка, которая не может держаться прямо, она подает при малейшем прикосновении здорового человеческого разумения».</w:t>
      </w:r>
    </w:p>
    <w:p>
      <w:pPr>
        <w:pStyle w:val="Normal"/>
        <w:jc w:val="both"/>
        <w:rPr/>
      </w:pPr>
      <w:r>
        <w:rPr>
          <w:lang w:val="ru-RU"/>
        </w:rPr>
        <w:tab/>
        <w:t xml:space="preserve">Но покончив с декламационной частью своих выступлений, почтенные обвинители решили снабдить свои речи и «принципиальными» соображениями. Виппер избрал для себя тему о </w:t>
      </w:r>
      <w:r>
        <w:rPr>
          <w:i/>
          <w:iCs/>
          <w:lang w:val="ru-RU"/>
        </w:rPr>
        <w:t>моральных качествах</w:t>
      </w:r>
      <w:r>
        <w:rPr>
          <w:lang w:val="ru-RU"/>
        </w:rPr>
        <w:t xml:space="preserve"> воров, преступников и даже злодеев. И вот к чему он пришел в своем исследовании: «Да разве вор, преступник, злодей подвергает таким истязаниям и мучениям детей? Они могут совершить убийство, злодейское убийство, и детей убивают, когда они стоят на дороге при ограблении, но никогда не подвергают такому утонченному, звер</w:t>
        <w:softHyphen/>
        <w:t>скому истязанию. Поэтому, господа присяжные заседатели, что бы ни говорили против них, запомните, запечатлейте в своей памяти то, в чем я глубоко убежден, что Сингаевский, Рудзинский и Латы</w:t>
        <w:softHyphen/>
        <w:t>шев невиновны, что руки их не в крови Андрюши Ющинского и что кровь эта на других руках».</w:t>
      </w:r>
    </w:p>
    <w:p>
      <w:pPr>
        <w:pStyle w:val="Normal"/>
        <w:jc w:val="both"/>
        <w:rPr/>
      </w:pPr>
      <w:r>
        <w:rPr>
          <w:lang w:val="ru-RU"/>
        </w:rPr>
        <w:tab/>
        <w:t>Шмаков же решил подвести под защиту шайки «провравшейся стервозы» и национально-антропологические «идеи» и с точки зрения этих «идей» клялся присяжным заседателям, что «русский че</w:t>
        <w:softHyphen/>
        <w:t>ловек не способен совершать такого злодеяния». «Я понимаю, —  продолжал он, — что русский человек может зарезать, может зверски убить сразу, в два три удара. Но чтобы он 47 раз нанес, чтобы он так истязал невинного младенца, творение божие,  допустить этого  рус</w:t>
        <w:softHyphen/>
        <w:t>ский  человек не может» </w:t>
      </w:r>
      <w:r>
        <w:rPr>
          <w:b/>
          <w:vertAlign w:val="superscript"/>
          <w:lang w:val="ru-RU"/>
        </w:rPr>
        <w:t>181</w:t>
      </w:r>
      <w:r>
        <w:rPr>
          <w:lang w:val="ru-RU"/>
        </w:rPr>
        <w:t>.</w:t>
      </w:r>
    </w:p>
    <w:p>
      <w:pPr>
        <w:pStyle w:val="Normal"/>
        <w:jc w:val="both"/>
        <w:rPr/>
      </w:pPr>
      <w:r>
        <w:rPr>
          <w:lang w:val="ru-RU"/>
        </w:rPr>
        <w:tab/>
        <w:t xml:space="preserve">Читатель помнит, как в самые начальные моменты погромно-ритуальной агитации вокруг убийства Ющинского, правая </w:t>
      </w:r>
      <w:r>
        <w:rPr>
          <w:b/>
          <w:lang w:val="ru-RU"/>
        </w:rPr>
        <w:t xml:space="preserve">{201} </w:t>
      </w:r>
      <w:r>
        <w:rPr>
          <w:lang w:val="ru-RU"/>
        </w:rPr>
        <w:t>монархическая пресса вопила о том, что посреди цивилизованных народов живет исключительно преступное, жестокосердое и кровожадное племя евреев... Эту «блестящую» мысль обвинители Бейлиса таким  образом покорно донесли до самого судебного заседания.</w:t>
      </w:r>
    </w:p>
    <w:p>
      <w:pPr>
        <w:pStyle w:val="Normal"/>
        <w:jc w:val="both"/>
        <w:rPr>
          <w:lang w:val="ru-RU"/>
        </w:rPr>
      </w:pPr>
      <w:r>
        <w:rPr>
          <w:lang w:val="ru-RU"/>
        </w:rPr>
        <w:tab/>
        <w:t xml:space="preserve">От Виппера и Шмакова не отставал в своем усердии и сам Замысловский. </w:t>
      </w:r>
    </w:p>
    <w:p>
      <w:pPr>
        <w:pStyle w:val="Normal"/>
        <w:ind w:firstLine="708"/>
        <w:jc w:val="both"/>
        <w:rPr/>
      </w:pPr>
      <w:r>
        <w:rPr>
          <w:lang w:val="ru-RU"/>
        </w:rPr>
        <w:t xml:space="preserve">К «аргументам» своих сотрудников по процессу он решил еще добавить, что у Рудзинского и Сингаевского даже не было и достаточно свободного времени для того, чтобы убить Ющинского — настолько они были перегружены кражами. </w:t>
      </w:r>
      <w:r>
        <w:rPr>
          <w:sz w:val="20"/>
          <w:lang w:val="ru-RU"/>
        </w:rPr>
        <w:t xml:space="preserve">(Цитата: </w:t>
      </w:r>
      <w:r>
        <w:rPr>
          <w:sz w:val="20"/>
          <w:szCs w:val="16"/>
          <w:lang w:val="ru-RU"/>
        </w:rPr>
        <w:t>«Возвращаюсь к чеберяковской версии, чтобы с ней окончательно покон</w:t>
        <w:softHyphen/>
        <w:t>чить... Ясно же, что это полный вымысел, который расползается по всем швам. Невероятно, что это убийство было совершено Сингаевским и Рудзинским еще потому, — я думаю, вы этому поверили, — это 12 марта они действительно совер</w:t>
        <w:softHyphen/>
        <w:t xml:space="preserve">шали кражу и после этого сейчас же уехали в Москву, где их задержали кутящими. Это факт уже совершенно неопровержимый» (Стеногр. отчет, т. III, стр. 71). </w:t>
      </w:r>
    </w:p>
    <w:p>
      <w:pPr>
        <w:pStyle w:val="Normal"/>
        <w:jc w:val="both"/>
        <w:rPr/>
      </w:pPr>
      <w:r>
        <w:rPr>
          <w:sz w:val="20"/>
          <w:szCs w:val="16"/>
          <w:lang w:val="ru-RU"/>
        </w:rPr>
        <w:tab/>
        <w:t>А в своей книге «Убийство Андрюши Ющинского» Замысловский впоследствии писал, что «бразулевское повествование о том, что Андрюшу убивала какая-то воровская чеберяковская шайка у самой Чеберяк на квартире, является сплошным вздором и невероятным и прямо-таки невозможным» (стр. 156).)</w:t>
      </w:r>
      <w:r>
        <w:rPr>
          <w:sz w:val="20"/>
          <w:lang w:val="ru-RU"/>
        </w:rPr>
        <w:t>.</w:t>
      </w:r>
    </w:p>
    <w:p>
      <w:pPr>
        <w:pStyle w:val="Normal"/>
        <w:jc w:val="both"/>
        <w:rPr>
          <w:sz w:val="20"/>
          <w:lang w:val="ru-RU"/>
        </w:rPr>
      </w:pPr>
      <w:r>
        <w:rPr>
          <w:sz w:val="20"/>
          <w:lang w:val="ru-RU"/>
        </w:rPr>
      </w:r>
    </w:p>
    <w:p>
      <w:pPr>
        <w:pStyle w:val="Normal"/>
        <w:jc w:val="both"/>
        <w:rPr>
          <w:lang w:val="ru-RU"/>
        </w:rPr>
      </w:pPr>
      <w:r>
        <w:rPr>
          <w:lang w:val="ru-RU"/>
        </w:rPr>
        <w:tab/>
        <w:t>Итак, по официальной правительственной версии члены шайки Чеберячки не убили Ющинского, во-первых, потому, что настолько были перегружены кражами, что не имели времени для убийства, во-вторых, потому, что ни вор, ни преступник, ни злодей не совер</w:t>
        <w:softHyphen/>
        <w:t xml:space="preserve">шают таких убийств, как убийство Ющинского, и, в-третьих, потому, что они принадлежали к такой национальности, которая на такое преступление не способна... </w:t>
      </w:r>
    </w:p>
    <w:p>
      <w:pPr>
        <w:pStyle w:val="Normal"/>
        <w:ind w:firstLine="708"/>
        <w:jc w:val="both"/>
        <w:rPr>
          <w:lang w:val="ru-RU"/>
        </w:rPr>
      </w:pPr>
      <w:r>
        <w:rPr>
          <w:lang w:val="ru-RU"/>
        </w:rPr>
        <w:t>Аргументация, которая при рассмот</w:t>
        <w:softHyphen/>
        <w:t>рении ее в исторической перспективе не нуждается, кажется, не в особых комментариях, ни в особых опровержениях...</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szCs w:val="16"/>
          <w:lang w:val="ru-RU"/>
        </w:rPr>
        <w:t xml:space="preserve"> </w:t>
      </w:r>
    </w:p>
    <w:p>
      <w:pPr>
        <w:pStyle w:val="Normal"/>
        <w:jc w:val="both"/>
        <w:rPr>
          <w:b/>
          <w:b/>
          <w:lang w:val="ru-RU"/>
        </w:rPr>
      </w:pPr>
      <w:r>
        <w:rPr>
          <w:b/>
          <w:lang w:val="ru-RU"/>
        </w:rPr>
        <w:t>{202}</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633855" cy="865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 t="-42" r="-22" b="-42"/>
                    <a:stretch>
                      <a:fillRect/>
                    </a:stretch>
                  </pic:blipFill>
                  <pic:spPr bwMode="auto">
                    <a:xfrm>
                      <a:off x="0" y="0"/>
                      <a:ext cx="1633855" cy="865505"/>
                    </a:xfrm>
                    <a:prstGeom prst="rect">
                      <a:avLst/>
                    </a:prstGeom>
                  </pic:spPr>
                </pic:pic>
              </a:graphicData>
            </a:graphic>
          </wp:inline>
        </w:drawing>
      </w:r>
    </w:p>
    <w:p>
      <w:pPr>
        <w:pStyle w:val="Normal"/>
        <w:jc w:val="both"/>
        <w:rPr>
          <w:lang w:val="ru-RU"/>
        </w:rPr>
      </w:pPr>
      <w:r>
        <w:rPr>
          <w:lang w:val="ru-RU"/>
        </w:rPr>
      </w:r>
    </w:p>
    <w:p>
      <w:pPr>
        <w:pStyle w:val="Normal"/>
        <w:jc w:val="center"/>
        <w:rPr>
          <w:sz w:val="36"/>
          <w:lang w:val="ru-RU"/>
        </w:rPr>
      </w:pPr>
      <w:r>
        <w:rPr>
          <w:sz w:val="36"/>
          <w:lang w:val="ru-RU"/>
        </w:rPr>
        <w:t>СЛУШАНИЕ ДЕЛА. ПОЛИТИЧЕСКОЕ ПОЛОЖЕНИЕ</w:t>
      </w:r>
    </w:p>
    <w:p>
      <w:pPr>
        <w:pStyle w:val="Normal"/>
        <w:jc w:val="center"/>
        <w:rPr>
          <w:sz w:val="36"/>
          <w:lang w:val="ru-RU"/>
        </w:rPr>
      </w:pPr>
      <w:r>
        <w:rPr>
          <w:sz w:val="36"/>
          <w:lang w:val="ru-RU"/>
        </w:rPr>
        <w:t>И ПОЛИТИЧЕСКИЕ ОТЗВУКИ. ПРАВИТЕЛЬСТВО</w:t>
      </w:r>
    </w:p>
    <w:p>
      <w:pPr>
        <w:pStyle w:val="Normal"/>
        <w:jc w:val="center"/>
        <w:rPr>
          <w:sz w:val="36"/>
          <w:lang w:val="ru-RU"/>
        </w:rPr>
      </w:pPr>
      <w:r>
        <w:rPr>
          <w:sz w:val="36"/>
          <w:lang w:val="ru-RU"/>
        </w:rPr>
        <w:t>И ОБЩЕСТВЕННОЕ МНЕНИЕ</w:t>
      </w:r>
    </w:p>
    <w:p>
      <w:pPr>
        <w:pStyle w:val="Normal"/>
        <w:jc w:val="center"/>
        <w:rPr>
          <w:sz w:val="36"/>
          <w:lang w:val="ru-RU"/>
        </w:rPr>
      </w:pPr>
      <w:r>
        <w:rPr>
          <w:sz w:val="36"/>
          <w:lang w:val="ru-RU"/>
        </w:rPr>
      </w:r>
    </w:p>
    <w:p>
      <w:pPr>
        <w:pStyle w:val="Normal"/>
        <w:jc w:val="center"/>
        <w:rPr>
          <w:sz w:val="36"/>
          <w:lang w:val="ru-RU"/>
        </w:rPr>
      </w:pPr>
      <w:r>
        <w:rPr>
          <w:sz w:val="36"/>
          <w:lang w:val="ru-RU"/>
        </w:rPr>
        <w:t>I</w:t>
      </w:r>
    </w:p>
    <w:p>
      <w:pPr>
        <w:pStyle w:val="Normal"/>
        <w:jc w:val="both"/>
        <w:rPr>
          <w:sz w:val="36"/>
          <w:lang w:val="ru-RU"/>
        </w:rPr>
      </w:pPr>
      <w:r>
        <w:rPr>
          <w:sz w:val="36"/>
          <w:lang w:val="ru-RU"/>
        </w:rPr>
      </w:r>
    </w:p>
    <w:p>
      <w:pPr>
        <w:pStyle w:val="Normal"/>
        <w:jc w:val="both"/>
        <w:rPr/>
      </w:pPr>
      <w:r>
        <w:rPr>
          <w:lang w:val="ru-RU"/>
        </w:rPr>
        <w:tab/>
        <w:t>Перед Чеберячкой и ее шайкой обвинители Бейлиса свои союз</w:t>
        <w:softHyphen/>
        <w:t>ные обязательства выполнили полностью: вопреки истине, вопреки фактам, вопреки доказательствам они на суде во главе с государ</w:t>
        <w:softHyphen/>
        <w:t xml:space="preserve">ственным обвинителем Виппером не столько обвинили Бейлиса, сколько защищали убийц Ющинского. Но </w:t>
      </w:r>
      <w:r>
        <w:rPr>
          <w:i/>
          <w:iCs/>
          <w:lang w:val="ru-RU"/>
        </w:rPr>
        <w:t>защита убийц прокура</w:t>
        <w:softHyphen/>
        <w:t>турой</w:t>
      </w:r>
      <w:r>
        <w:rPr>
          <w:lang w:val="ru-RU"/>
        </w:rPr>
        <w:t xml:space="preserve"> есть не что иное, как организованное правительством </w:t>
      </w:r>
      <w:r>
        <w:rPr>
          <w:i/>
          <w:iCs/>
          <w:lang w:val="ru-RU"/>
        </w:rPr>
        <w:t>укрывательство</w:t>
      </w:r>
      <w:r>
        <w:rPr>
          <w:lang w:val="ru-RU"/>
        </w:rPr>
        <w:t xml:space="preserve"> преступников.</w:t>
      </w:r>
    </w:p>
    <w:p>
      <w:pPr>
        <w:pStyle w:val="Normal"/>
        <w:jc w:val="both"/>
        <w:rPr>
          <w:lang w:val="ru-RU"/>
        </w:rPr>
      </w:pPr>
      <w:r>
        <w:rPr>
          <w:lang w:val="ru-RU"/>
        </w:rPr>
        <w:tab/>
        <w:t>Эта защита была так сказать отрицательной и предварительной задачей обвинителей в процессе. Положительной их задачей было доказать во что бы то ни стало ритуальный характер убийства  и совершение этого убийства евреями.</w:t>
      </w:r>
    </w:p>
    <w:p>
      <w:pPr>
        <w:pStyle w:val="Normal"/>
        <w:jc w:val="both"/>
        <w:rPr>
          <w:lang w:val="ru-RU"/>
        </w:rPr>
      </w:pPr>
      <w:r>
        <w:rPr>
          <w:lang w:val="ru-RU"/>
        </w:rPr>
      </w:r>
    </w:p>
    <w:p>
      <w:pPr>
        <w:pStyle w:val="Normal"/>
        <w:jc w:val="both"/>
        <w:rPr>
          <w:lang w:val="ru-RU"/>
        </w:rPr>
      </w:pPr>
      <w:r>
        <w:rPr>
          <w:lang w:val="ru-RU"/>
        </w:rPr>
        <w:tab/>
        <w:t>Это была чисто политическая задача и притом задача не легкая. Политические цели процесса надо было провозгласить в суде от имени правительства как официальную точку зрения государственной власти. Эта задача была возложена волею Щегловитова на това</w:t>
        <w:softHyphen/>
        <w:t>рища прокурора петербургской судебной палаты Оскара Юрьевича Виппера.</w:t>
      </w:r>
    </w:p>
    <w:p>
      <w:pPr>
        <w:pStyle w:val="Normal"/>
        <w:jc w:val="both"/>
        <w:rPr/>
      </w:pPr>
      <w:r>
        <w:rPr>
          <w:lang w:val="ru-RU"/>
        </w:rPr>
        <w:tab/>
        <w:t xml:space="preserve">Так составился этот необычайный «хоровод» из лиц, объединенных ослепившей их ненавистью к евреям: по почину объединенного </w:t>
      </w:r>
      <w:r>
        <w:rPr>
          <w:i/>
          <w:iCs/>
          <w:lang w:val="ru-RU"/>
        </w:rPr>
        <w:t>православного</w:t>
      </w:r>
      <w:r>
        <w:rPr>
          <w:lang w:val="ru-RU"/>
        </w:rPr>
        <w:t xml:space="preserve"> дворянства, опираясь на «ученость» </w:t>
      </w:r>
      <w:r>
        <w:rPr>
          <w:i/>
          <w:iCs/>
          <w:lang w:val="ru-RU"/>
        </w:rPr>
        <w:t xml:space="preserve">католического </w:t>
      </w:r>
      <w:r>
        <w:rPr>
          <w:lang w:val="ru-RU"/>
        </w:rPr>
        <w:t>ксендза, прокурор-</w:t>
      </w:r>
      <w:r>
        <w:rPr>
          <w:i/>
          <w:iCs/>
          <w:lang w:val="ru-RU"/>
        </w:rPr>
        <w:t>лютеранин</w:t>
      </w:r>
      <w:r>
        <w:rPr>
          <w:lang w:val="ru-RU"/>
        </w:rPr>
        <w:t xml:space="preserve"> взялся доказывать от имени царского правительства, что евреи замучили мальчика, убитого в действительности воровской шайкой.</w:t>
      </w:r>
    </w:p>
    <w:p>
      <w:pPr>
        <w:pStyle w:val="Normal"/>
        <w:jc w:val="both"/>
        <w:rPr>
          <w:lang w:val="ru-RU"/>
        </w:rPr>
      </w:pPr>
      <w:r>
        <w:rPr>
          <w:lang w:val="ru-RU"/>
        </w:rPr>
        <w:tab/>
        <w:t xml:space="preserve">Две обвинительных речи Виппера (основная и реплика)  представляют собою официальное изложение правительственной точки зрения на процесс. И надо сказать, что отношение правительства к процессу в этой обвинительной речи государственного обвинителя отразилось полно и правильно. К этой речи можно с полным основанием применить народную поговорку: «шила в мешке не утаишь». </w:t>
      </w:r>
    </w:p>
    <w:p>
      <w:pPr>
        <w:pStyle w:val="Normal"/>
        <w:ind w:firstLine="708"/>
        <w:jc w:val="both"/>
        <w:rPr>
          <w:lang w:val="ru-RU"/>
        </w:rPr>
      </w:pPr>
      <w:r>
        <w:rPr>
          <w:lang w:val="ru-RU"/>
        </w:rPr>
        <w:t xml:space="preserve">Все лицемерие правительства в процессе Бейлиса полностью сказалось в речи Виппера, и связь  процесса с воспоминаниями о революции, и желание скрыть истину, и действительное отношение правительства к процессу, и союз прокуратуры с Чеберячкой... </w:t>
      </w:r>
    </w:p>
    <w:p>
      <w:pPr>
        <w:pStyle w:val="Normal"/>
        <w:ind w:firstLine="708"/>
        <w:jc w:val="both"/>
        <w:rPr>
          <w:lang w:val="ru-RU"/>
        </w:rPr>
      </w:pPr>
      <w:r>
        <w:rPr>
          <w:lang w:val="ru-RU"/>
        </w:rPr>
        <w:t xml:space="preserve">— </w:t>
      </w:r>
      <w:r>
        <w:rPr>
          <w:lang w:val="ru-RU"/>
        </w:rPr>
        <w:t>все отразилось в речи Виппера. Не смог он, наконец, скрыть и действительные правительственные мечты в связи с процессом.</w:t>
      </w:r>
    </w:p>
    <w:p>
      <w:pPr>
        <w:pStyle w:val="Normal"/>
        <w:jc w:val="both"/>
        <w:rPr/>
      </w:pPr>
      <w:r>
        <w:rPr>
          <w:b/>
          <w:lang w:val="ru-RU"/>
        </w:rPr>
        <w:t>{203}</w:t>
        <w:tab/>
      </w:r>
      <w:r>
        <w:rPr>
          <w:lang w:val="ru-RU"/>
        </w:rPr>
        <w:t>Вступительные замечания  Виппера характерны именно для его желания скрыть действительные цели процесса и затушевать тот факт, что поддерживаемое им обвинение направлено в сущности против целого народа.</w:t>
      </w:r>
    </w:p>
    <w:p>
      <w:pPr>
        <w:pStyle w:val="Normal"/>
        <w:jc w:val="both"/>
        <w:rPr>
          <w:lang w:val="ru-RU"/>
        </w:rPr>
      </w:pPr>
      <w:r>
        <w:rPr>
          <w:lang w:val="ru-RU"/>
        </w:rPr>
        <w:tab/>
        <w:t>«Мы еще недавно пережили тяжелую эпоху революции, эпоху, отмеченную кровью.., — говорил в начале своей речи Виппер, — но даже на этом кровавом фоне убийство Андрюши Ющинского выде</w:t>
        <w:softHyphen/>
        <w:t>ляется каким-то особенно ужасным кровавым пятном... Я понимал бы, если бы это дело назвали мировым именно с точки зрения того утонченного зверства, тех утонченных мучений, которым подвергли несчастного Андрюшу. Но что для мира Ющинский? Для мира го</w:t>
        <w:softHyphen/>
        <w:t>раздо важнее Бейлис и то обвинение, которое предъявляется Бейлису. Мировым процессом он делается потому, что на скамье подсудимых сидит Бейлис, и мы имеем смелость с точки зрения общественной обвинять его и его соучастников в том, что они из побуждений изуверства совершили это злодеяние. Стоило привлечь Бейлиса, как весь мир заволновался, и настоящее дело приобрело характер дела миро</w:t>
        <w:softHyphen/>
        <w:t>вого... Чем объяснить такое явление? Я понимаю, если мне скажут, что вы предъявляете такое серьезное обвинение евреям, еврейству. Нисколько. Мы обвиняем только отдельного изувера. Мы нисколько не думаем обвинять еврейство. Но нам хотят сказать — вы хотите обвинять еврейство и это для вас орудие политической борьбы. Вы посадили не Бейлиса на скамью подсудимых, а все еврейство... Вы обвинением Бейлиса хотите добиться ограничения прав евреев, вы преследуете какие-то политические цели. Я должен раз навсегда сказать — ничего подобного».</w:t>
      </w:r>
    </w:p>
    <w:p>
      <w:pPr>
        <w:pStyle w:val="Normal"/>
        <w:jc w:val="both"/>
        <w:rPr>
          <w:lang w:val="ru-RU"/>
        </w:rPr>
      </w:pPr>
      <w:r>
        <w:rPr>
          <w:lang w:val="ru-RU"/>
        </w:rPr>
      </w:r>
    </w:p>
    <w:p>
      <w:pPr>
        <w:pStyle w:val="Normal"/>
        <w:jc w:val="both"/>
        <w:rPr>
          <w:lang w:val="ru-RU"/>
        </w:rPr>
      </w:pPr>
      <w:r>
        <w:rPr>
          <w:lang w:val="ru-RU"/>
        </w:rPr>
        <w:tab/>
        <w:t>Казалось бы ясно. Но ораторское искусство еще очень мало изучено с психологической своей стороны. Весьма, например, инте</w:t>
        <w:softHyphen/>
        <w:t>ресно изучить те психологические процессы, благодаря которым даже крупные ораторы сплошь в рядом высказывают и развивают в своих речах мысли, которых по поставленным себе задачам они бы высказывать не хотели. Так, несомненно, случилось и с Виппером. Нам приходилось уже указывать на мнение департамента полиции о том, что в Киеве «идет не суд над безвестным дотоле евреем, а гене</w:t>
        <w:softHyphen/>
        <w:t>ральное сражение между всемирным еврейством и русским прави</w:t>
        <w:softHyphen/>
        <w:t xml:space="preserve">тельством». </w:t>
      </w:r>
    </w:p>
    <w:p>
      <w:pPr>
        <w:pStyle w:val="Normal"/>
        <w:ind w:firstLine="708"/>
        <w:jc w:val="both"/>
        <w:rPr/>
      </w:pPr>
      <w:r>
        <w:rPr>
          <w:lang w:val="ru-RU"/>
        </w:rPr>
        <w:t xml:space="preserve">Чиновник, писавший это, хотел себе представить русское правительство в качестве обороняющейся от «всемирного еврейства» стороны. Его начальник — министр внутренних дед Макаров — был поумнее: он в свое время писал Щегловитову, что процесс Бейлиса «представляет собою серьезную </w:t>
      </w:r>
      <w:r>
        <w:rPr>
          <w:i/>
          <w:iCs/>
          <w:lang w:val="ru-RU"/>
        </w:rPr>
        <w:t>угрозу еврейской</w:t>
      </w:r>
      <w:r>
        <w:rPr>
          <w:lang w:val="ru-RU"/>
        </w:rPr>
        <w:t xml:space="preserve"> части населения». Министр знал, кто нападает и кто обороняется. Считаясь с необходи</w:t>
        <w:softHyphen/>
        <w:t>мостью лавировать в своем публичном выступлении, Виппер избрал линию среднюю между министерской точкой зрения и прямолиней</w:t>
        <w:softHyphen/>
        <w:t>ным взглядом полицейского чиновника.</w:t>
      </w:r>
    </w:p>
    <w:p>
      <w:pPr>
        <w:pStyle w:val="Normal"/>
        <w:jc w:val="both"/>
        <w:rPr>
          <w:lang w:val="ru-RU"/>
        </w:rPr>
      </w:pPr>
      <w:r>
        <w:rPr>
          <w:lang w:val="ru-RU"/>
        </w:rPr>
        <w:tab/>
        <w:t>В отличие от утверждений, сделанных в начале своей речи. Виппер к концу ее говорил уже в иных тонах:</w:t>
      </w:r>
    </w:p>
    <w:p>
      <w:pPr>
        <w:pStyle w:val="Normal"/>
        <w:jc w:val="both"/>
        <w:rPr/>
      </w:pPr>
      <w:r>
        <w:rPr>
          <w:lang w:val="ru-RU"/>
        </w:rPr>
        <w:tab/>
        <w:t>«С того момента, когда привлечен Бейлис, заволновались еврейские круги. Они никак не ожидали, что правительство осмелится привлечь евреев... Выступать против евреев — значит вызывать уп</w:t>
        <w:softHyphen/>
        <w:t xml:space="preserve">рек, что вы или черносотенец, или мракобес, или реакционер, что </w:t>
      </w:r>
      <w:r>
        <w:rPr>
          <w:b/>
          <w:lang w:val="ru-RU"/>
        </w:rPr>
        <w:t xml:space="preserve">{204} </w:t>
      </w:r>
      <w:r>
        <w:rPr>
          <w:lang w:val="ru-RU"/>
        </w:rPr>
        <w:t xml:space="preserve">не верите в прогресс и т. д.... </w:t>
      </w:r>
    </w:p>
    <w:p>
      <w:pPr>
        <w:pStyle w:val="Normal"/>
        <w:ind w:firstLine="708"/>
        <w:jc w:val="both"/>
        <w:rPr/>
      </w:pPr>
      <w:r>
        <w:rPr>
          <w:lang w:val="ru-RU"/>
        </w:rPr>
        <w:t>Евреи до такой степени уверены, что  захватили в свои руки главный рычаг общественности — прессу, что  думают, что никто уже не посмеет возбудить против них такое об</w:t>
        <w:softHyphen/>
        <w:t>винение не только в России, но даже и в других странах. И до некоторой степени они правы — в их руках, главным образом, капитал, и если юридически они бесправны, но фактически они владеют нашим миром... и мы чувствуем себя под их игом... На это я обращаю ваше внимание потому, что, как я уже сказал, никто не думал, что правительство поставит когда-нибудь это дело на суд. Всем казалось, не риск ли это со стороны правительства... Многомиллионный русский народ думает об этом риске. Да разве мы можем закрывать глаза на то преступление, которое совершилось в Киеве, хотя бы это и</w:t>
      </w:r>
      <w:r>
        <w:rPr>
          <w:i/>
          <w:iCs/>
          <w:lang w:val="ru-RU"/>
        </w:rPr>
        <w:t xml:space="preserve"> </w:t>
      </w:r>
      <w:r>
        <w:rPr>
          <w:lang w:val="ru-RU"/>
        </w:rPr>
        <w:t>грозило нам неприятностями? Мы должны раскрыть его. Но с точки зрения евреев, мы не имеем права на это, иначе мы черносотенцы, мра</w:t>
        <w:softHyphen/>
        <w:t xml:space="preserve">кобесы, реакционеры и желаем крови... Нас станут даже обвинять, что мы поставили процесс, что мы возбуждаем народ против евреев... И поэтому, когда Бейлис был привлечен, они были изумлены: как смели в ту эпоху, когда существует Государственная дума, когда начнутся разговоры и когда могут привлечь к ответственности целый ряд правительственных лиц? Но правительство посмело и Бейлис был привлечен» </w:t>
      </w:r>
      <w:r>
        <w:rPr>
          <w:b/>
          <w:bCs/>
          <w:vertAlign w:val="superscript"/>
          <w:lang w:val="ru-RU"/>
        </w:rPr>
        <w:t>182</w:t>
      </w:r>
      <w:r>
        <w:rPr>
          <w:lang w:val="ru-RU"/>
        </w:rPr>
        <w:t>.</w:t>
      </w:r>
    </w:p>
    <w:p>
      <w:pPr>
        <w:pStyle w:val="TextBody"/>
        <w:widowControl/>
        <w:autoSpaceDE w:val="true"/>
        <w:rPr>
          <w:szCs w:val="24"/>
        </w:rPr>
      </w:pPr>
      <w:r>
        <w:rPr>
          <w:szCs w:val="24"/>
        </w:rPr>
        <w:tab/>
        <w:t>Итак, сам представитель государственного обвинения признал, что процесс Бейлиса есть не что иное, как смелый с его точки зрения вызов.</w:t>
      </w:r>
    </w:p>
    <w:p>
      <w:pPr>
        <w:pStyle w:val="Normal"/>
        <w:jc w:val="both"/>
        <w:rPr>
          <w:lang w:val="ru-RU"/>
        </w:rPr>
      </w:pPr>
      <w:r>
        <w:rPr>
          <w:lang w:val="ru-RU"/>
        </w:rPr>
        <w:tab/>
        <w:t>Но кем же этот политический вызов в действительности сделан и к кому он в действительности был обращен?</w:t>
      </w:r>
    </w:p>
    <w:p>
      <w:pPr>
        <w:pStyle w:val="Normal"/>
        <w:jc w:val="both"/>
        <w:rPr>
          <w:szCs w:val="16"/>
          <w:lang w:val="ru-RU"/>
        </w:rPr>
      </w:pPr>
      <w:r>
        <w:rPr>
          <w:szCs w:val="16"/>
          <w:lang w:val="ru-RU"/>
        </w:rPr>
      </w:r>
    </w:p>
    <w:p>
      <w:pPr>
        <w:pStyle w:val="Heading1"/>
        <w:widowControl/>
        <w:autoSpaceDE w:val="true"/>
        <w:rPr/>
      </w:pPr>
      <w:r>
        <w:rPr/>
        <w:t>II</w:t>
      </w:r>
    </w:p>
    <w:p>
      <w:pPr>
        <w:pStyle w:val="Normal"/>
        <w:jc w:val="both"/>
        <w:rPr>
          <w:lang w:val="ru-RU"/>
        </w:rPr>
      </w:pPr>
      <w:r>
        <w:rPr>
          <w:lang w:val="ru-RU"/>
        </w:rPr>
      </w:r>
    </w:p>
    <w:p>
      <w:pPr>
        <w:pStyle w:val="Normal"/>
        <w:jc w:val="both"/>
        <w:rPr>
          <w:lang w:val="ru-RU"/>
        </w:rPr>
      </w:pPr>
      <w:r>
        <w:rPr>
          <w:lang w:val="ru-RU"/>
        </w:rPr>
        <w:tab/>
        <w:t xml:space="preserve">Надо прямо сказать, что в тот исторический момент, на который надает процесс Бейлиса, правительство было политически почти изолировано в стране. </w:t>
      </w:r>
    </w:p>
    <w:p>
      <w:pPr>
        <w:pStyle w:val="Normal"/>
        <w:ind w:firstLine="708"/>
        <w:jc w:val="both"/>
        <w:rPr/>
      </w:pPr>
      <w:r>
        <w:rPr>
          <w:lang w:val="ru-RU"/>
        </w:rPr>
        <w:t xml:space="preserve">С ним полностью и целиком сливалось лишь объединенное дворянство и Союз русского народа как политическая организация последнего. </w:t>
      </w:r>
      <w:r>
        <w:rPr>
          <w:sz w:val="20"/>
          <w:lang w:val="ru-RU"/>
        </w:rPr>
        <w:t>(</w:t>
      </w:r>
      <w:r>
        <w:rPr>
          <w:sz w:val="20"/>
          <w:szCs w:val="16"/>
          <w:lang w:val="ru-RU"/>
        </w:rPr>
        <w:t>О некоторых особенностях в настроениях польских политических группировок в связи с делом Бейлиса см. в статье Залевского «Польские политические  партии и  дело Бейлиса»   в  декабрьской книге «Вестника Европы» за 1913 г., стр. 327-335.)</w:t>
      </w:r>
      <w:r>
        <w:rPr>
          <w:sz w:val="20"/>
          <w:lang w:val="ru-RU"/>
        </w:rPr>
        <w:t>.</w:t>
      </w:r>
      <w:r>
        <w:rPr>
          <w:lang w:val="ru-RU"/>
        </w:rPr>
        <w:t xml:space="preserve"> </w:t>
      </w:r>
    </w:p>
    <w:p>
      <w:pPr>
        <w:pStyle w:val="Normal"/>
        <w:ind w:firstLine="708"/>
        <w:jc w:val="both"/>
        <w:rPr/>
      </w:pPr>
      <w:r>
        <w:rPr>
          <w:lang w:val="ru-RU"/>
        </w:rPr>
        <w:t xml:space="preserve">Это общее положение полностью отражено и в расстановке сил вокруг процесса Бейлиса и в связи с ним. Процесс Бейлиса </w:t>
      </w:r>
      <w:r>
        <w:rPr>
          <w:i/>
          <w:iCs/>
          <w:lang w:val="ru-RU"/>
        </w:rPr>
        <w:t>выдуман</w:t>
      </w:r>
      <w:r>
        <w:rPr>
          <w:lang w:val="ru-RU"/>
        </w:rPr>
        <w:t xml:space="preserve"> Союзом русского народа как политической организацией объединенного дворянства и </w:t>
      </w:r>
      <w:r>
        <w:rPr>
          <w:i/>
          <w:iCs/>
          <w:lang w:val="ru-RU"/>
        </w:rPr>
        <w:t xml:space="preserve">организован правительством, </w:t>
      </w:r>
      <w:r>
        <w:rPr>
          <w:lang w:val="ru-RU"/>
        </w:rPr>
        <w:t>которое также имело все основания считать себя правительством того же объединенного дворянства.</w:t>
      </w:r>
    </w:p>
    <w:p>
      <w:pPr>
        <w:pStyle w:val="Normal"/>
        <w:jc w:val="both"/>
        <w:rPr/>
      </w:pPr>
      <w:r>
        <w:rPr>
          <w:i/>
          <w:iCs/>
          <w:lang w:val="ru-RU"/>
        </w:rPr>
        <w:tab/>
        <w:t>Против процесса</w:t>
      </w:r>
      <w:r>
        <w:rPr>
          <w:lang w:val="ru-RU"/>
        </w:rPr>
        <w:t xml:space="preserve"> была вся страна кроме крайней правой: не только революционное подполье, но в вся умеренная и либеральная оппозиция в той или иной степени противопоставляла себя </w:t>
      </w:r>
      <w:r>
        <w:rPr>
          <w:i/>
          <w:iCs/>
          <w:lang w:val="ru-RU"/>
        </w:rPr>
        <w:t>в связи с процессом</w:t>
      </w:r>
      <w:r>
        <w:rPr>
          <w:lang w:val="ru-RU"/>
        </w:rPr>
        <w:t xml:space="preserve"> правительству. Именно эти последние группы взяли на себя тяжесть </w:t>
      </w:r>
      <w:r>
        <w:rPr>
          <w:i/>
          <w:iCs/>
          <w:lang w:val="ru-RU"/>
        </w:rPr>
        <w:t>легальной борьбы</w:t>
      </w:r>
      <w:r>
        <w:rPr>
          <w:lang w:val="ru-RU"/>
        </w:rPr>
        <w:t xml:space="preserve"> с тем вызовом, который собой представляло дело Бейлиса. И если большевистская фракция 4-й </w:t>
      </w:r>
      <w:r>
        <w:rPr>
          <w:b/>
          <w:lang w:val="ru-RU"/>
        </w:rPr>
        <w:t xml:space="preserve">{205} </w:t>
      </w:r>
      <w:r>
        <w:rPr>
          <w:lang w:val="ru-RU"/>
        </w:rPr>
        <w:t>Государственной думы стала естественным центром, в который стекались революционные резолюции протеста, сведения о забастов</w:t>
        <w:softHyphen/>
        <w:t>ках протеста против процесса на фабриках и заводах, вести о протестующих студенческих сходках, возмущенные телеграммы политических ссыльных из самых далеких углов России (см. об этом стр. 209), — то, как совершенно правильно отмечалось в свое время и документами Московского революционного трибунала, оппо</w:t>
        <w:softHyphen/>
        <w:t xml:space="preserve">зиционная правительству либеральная буржуазия дала в процессе Бейлиса в качестве его защитников своих лучших представителей» </w:t>
      </w:r>
      <w:r>
        <w:rPr>
          <w:b/>
          <w:vertAlign w:val="superscript"/>
          <w:lang w:val="ru-RU"/>
        </w:rPr>
        <w:t>183</w:t>
      </w:r>
      <w:r>
        <w:rPr>
          <w:lang w:val="ru-RU"/>
        </w:rPr>
        <w:t>.</w:t>
      </w:r>
    </w:p>
    <w:p>
      <w:pPr>
        <w:pStyle w:val="Normal"/>
        <w:jc w:val="both"/>
        <w:rPr/>
      </w:pPr>
      <w:r>
        <w:rPr>
          <w:lang w:val="ru-RU"/>
        </w:rPr>
        <w:tab/>
        <w:t>Подробное изучение отголосков процесса в периодической печати того времени, в том числе и провинциальной, представляет весьма значительный интерес. На самом процессе в качестве корреспондентов различных газет присутствовали виднейшие представители легаль</w:t>
        <w:softHyphen/>
        <w:t xml:space="preserve">ной журналистики. </w:t>
      </w:r>
      <w:r>
        <w:rPr>
          <w:sz w:val="20"/>
          <w:lang w:val="ru-RU"/>
        </w:rPr>
        <w:t>(</w:t>
      </w:r>
      <w:r>
        <w:rPr>
          <w:sz w:val="20"/>
          <w:szCs w:val="16"/>
          <w:lang w:val="ru-RU"/>
        </w:rPr>
        <w:t>Как велика была тяга в Киев в те дни, видно из переписки В. Г. Короленко 28 сентября 1913 г. он писал Ф. Д. Батюшкову из Киева: «Как вы поживаете? Я — плоховато, что вы видите из того, что я не в Киеве». Короленко превозмог себя, поехал все же в Киев на процесс и 26 октября писал тому же Ф. Д. Батюшкову: «Нахожусь в Киеве собственно потому, что не мог бы себе во время этой подлости найти место в Полтаве» (В. Г. Короленко, Письма. 1888—1921, СПВ 1922 г., стр. 314 и 315, а также В. Г. Короленко, Избранные письма, изд. «Мир» 1933 г.. т. II. стр. 328).)</w:t>
      </w:r>
      <w:r>
        <w:rPr>
          <w:sz w:val="20"/>
          <w:lang w:val="ru-RU"/>
        </w:rPr>
        <w:t>.</w:t>
      </w:r>
      <w:r>
        <w:rPr>
          <w:lang w:val="ru-RU"/>
        </w:rPr>
        <w:t xml:space="preserve"> Газетные страницы были полны как текстов отчетов о процессе, так и статьями и корреспонденциями об его деле. Наиболее заметным отделом в газетах за эти недели было </w:t>
      </w:r>
      <w:r>
        <w:rPr>
          <w:i/>
          <w:iCs/>
          <w:lang w:val="ru-RU"/>
        </w:rPr>
        <w:t>дело Бейлиса.</w:t>
      </w:r>
      <w:r>
        <w:rPr>
          <w:lang w:val="ru-RU"/>
        </w:rPr>
        <w:t xml:space="preserve"> Не в таких размерах, но с тем же вниманием откликалась на процесс и иностранная пресса, также приславшая в Киев большое количество своих представителей. Для того чтобы дать представле</w:t>
        <w:softHyphen/>
        <w:t>ние об отношении к процессу различных органов русской печати, мы в целях экономии места ограничимся несколькими лишь ссыл</w:t>
        <w:softHyphen/>
        <w:t>ками, взятыми из газет и журналов, принадлежавших к различным направлениям.</w:t>
      </w:r>
    </w:p>
    <w:p>
      <w:pPr>
        <w:pStyle w:val="Normal"/>
        <w:jc w:val="both"/>
        <w:rPr>
          <w:lang w:val="ru-RU"/>
        </w:rPr>
      </w:pPr>
      <w:r>
        <w:rPr>
          <w:lang w:val="ru-RU"/>
        </w:rPr>
        <w:tab/>
      </w:r>
    </w:p>
    <w:p>
      <w:pPr>
        <w:pStyle w:val="Normal"/>
        <w:jc w:val="both"/>
        <w:rPr/>
      </w:pPr>
      <w:r>
        <w:rPr>
          <w:lang w:val="ru-RU"/>
        </w:rPr>
        <w:tab/>
        <w:t xml:space="preserve">Даже </w:t>
      </w:r>
      <w:r>
        <w:rPr>
          <w:i/>
          <w:iCs/>
          <w:lang w:val="ru-RU"/>
        </w:rPr>
        <w:t>октябристский</w:t>
      </w:r>
      <w:r>
        <w:rPr>
          <w:lang w:val="ru-RU"/>
        </w:rPr>
        <w:t xml:space="preserve"> «Голос Москвы» поместил на своих страницах обширную анкету против «ритуального» характера процесса. Без особого пафоса и без всякой экспансивности «Голос Москвы» стоял все же в ряду противников процесса и считал, что по степени нервного потрясения дни процесса Бейлиса не могли сравниться ни с октябрьскими днями 1905 г., ни с убийством Столыпина, ни с по</w:t>
        <w:softHyphen/>
        <w:t>громными процессами, ни даже о самыми погромами.</w:t>
      </w:r>
    </w:p>
    <w:p>
      <w:pPr>
        <w:pStyle w:val="Normal"/>
        <w:jc w:val="both"/>
        <w:rPr>
          <w:lang w:val="ru-RU"/>
        </w:rPr>
      </w:pPr>
      <w:r>
        <w:rPr>
          <w:lang w:val="ru-RU"/>
        </w:rPr>
        <w:tab/>
      </w:r>
    </w:p>
    <w:p>
      <w:pPr>
        <w:pStyle w:val="Normal"/>
        <w:jc w:val="both"/>
        <w:rPr/>
      </w:pPr>
      <w:r>
        <w:rPr>
          <w:lang w:val="ru-RU"/>
        </w:rPr>
        <w:tab/>
        <w:t xml:space="preserve">Наиболее влиятельный и серьезный орган </w:t>
      </w:r>
      <w:r>
        <w:rPr>
          <w:i/>
          <w:iCs/>
          <w:lang w:val="ru-RU"/>
        </w:rPr>
        <w:t>академического либерализма</w:t>
      </w:r>
      <w:r>
        <w:rPr>
          <w:lang w:val="ru-RU"/>
        </w:rPr>
        <w:t xml:space="preserve"> «Русские ведомости» в своем годовом обзоре политической жизни России сдержанно отмечал за 1913 г. дело Бейлиса как «самое значительное событие всего минувшего года, которое произвело колоссальное впечатление не только в России, но и во всей Европе». Именно на страницах «Русских ведомостей» освещал процесс своими корреспонденциями и статьями В. Г. Короленко.</w:t>
      </w:r>
    </w:p>
    <w:p>
      <w:pPr>
        <w:pStyle w:val="Normal"/>
        <w:jc w:val="both"/>
        <w:rPr>
          <w:lang w:val="ru-RU"/>
        </w:rPr>
      </w:pPr>
      <w:r>
        <w:rPr>
          <w:lang w:val="ru-RU"/>
        </w:rPr>
        <w:tab/>
      </w:r>
    </w:p>
    <w:p>
      <w:pPr>
        <w:pStyle w:val="Normal"/>
        <w:jc w:val="both"/>
        <w:rPr/>
      </w:pPr>
      <w:r>
        <w:rPr>
          <w:lang w:val="ru-RU"/>
        </w:rPr>
        <w:tab/>
        <w:t xml:space="preserve">А </w:t>
      </w:r>
      <w:r>
        <w:rPr>
          <w:i/>
          <w:iCs/>
          <w:lang w:val="ru-RU"/>
        </w:rPr>
        <w:t>либеральная</w:t>
      </w:r>
      <w:r>
        <w:rPr>
          <w:lang w:val="ru-RU"/>
        </w:rPr>
        <w:t xml:space="preserve"> «Русская мысль» поместила статью одного из лидеров думской либеральной оппозиции и защитника Бейлиса В. А. Маклакова: </w:t>
      </w:r>
    </w:p>
    <w:p>
      <w:pPr>
        <w:pStyle w:val="Normal"/>
        <w:jc w:val="both"/>
        <w:rPr/>
      </w:pPr>
      <w:r>
        <w:rPr>
          <w:lang w:val="ru-RU"/>
        </w:rPr>
        <w:t>«...Увлекшись горделивой мыслью, поставить ,,мировое дело“ на суд, взяв подсудимым не Бейлиса и его „изуверство“, а ев</w:t>
        <w:softHyphen/>
        <w:t xml:space="preserve">рейство и еврейскую веру, наша власть с удивительным легкомыслием </w:t>
      </w:r>
      <w:r>
        <w:rPr>
          <w:b/>
          <w:lang w:val="ru-RU"/>
        </w:rPr>
        <w:t xml:space="preserve">{206} </w:t>
      </w:r>
      <w:r>
        <w:rPr>
          <w:lang w:val="ru-RU"/>
        </w:rPr>
        <w:t>для такого сенсационного дела решилась у всех на глазах выдви</w:t>
        <w:softHyphen/>
        <w:t>нуть в качестве источника Неофита, в качестве прецедентов — сред</w:t>
        <w:softHyphen/>
        <w:t>невековые процессы, а в качестве ученого знатока еврейской ли</w:t>
        <w:softHyphen/>
        <w:t>тературы — Пранайтиса...</w:t>
      </w:r>
    </w:p>
    <w:p>
      <w:pPr>
        <w:pStyle w:val="Normal"/>
        <w:jc w:val="both"/>
        <w:rPr/>
      </w:pPr>
      <w:r>
        <w:rPr>
          <w:lang w:val="ru-RU"/>
        </w:rPr>
        <w:tab/>
        <w:t xml:space="preserve">Этим приемом бросали вызов </w:t>
      </w:r>
      <w:r>
        <w:rPr>
          <w:i/>
          <w:iCs/>
          <w:lang w:val="ru-RU"/>
        </w:rPr>
        <w:t>Европе...</w:t>
      </w:r>
      <w:r>
        <w:rPr>
          <w:lang w:val="ru-RU"/>
        </w:rPr>
        <w:t xml:space="preserve"> Государственная власть, око царево, прокуратура, которая начала свое дело под влиянием, по указаниям правых политических организаций, продолжала его уже по указанию чеберяковской компании.</w:t>
      </w:r>
    </w:p>
    <w:p>
      <w:pPr>
        <w:pStyle w:val="Normal"/>
        <w:jc w:val="both"/>
        <w:rPr>
          <w:lang w:val="ru-RU"/>
        </w:rPr>
      </w:pPr>
      <w:r>
        <w:rPr>
          <w:lang w:val="ru-RU"/>
        </w:rPr>
        <w:tab/>
        <w:t>... Когда придет время и все успокоятся, сами обвинители ужас</w:t>
        <w:softHyphen/>
        <w:t>нутся тому, как был поставлен этот злополучный процесс с того мо</w:t>
        <w:softHyphen/>
        <w:t>мента, когда вместо обвинения Бейлиса, вместо улик против Бейлиса стали говорить о ритуале... Страшно думать, к чему привела эта не</w:t>
        <w:softHyphen/>
        <w:t>возможная и ненужная постановка».</w:t>
      </w:r>
    </w:p>
    <w:p>
      <w:pPr>
        <w:pStyle w:val="Normal"/>
        <w:jc w:val="both"/>
        <w:rPr>
          <w:lang w:val="ru-RU"/>
        </w:rPr>
      </w:pPr>
      <w:r>
        <w:rPr>
          <w:lang w:val="ru-RU"/>
        </w:rPr>
      </w:r>
    </w:p>
    <w:p>
      <w:pPr>
        <w:pStyle w:val="Normal"/>
        <w:jc w:val="both"/>
        <w:rPr/>
      </w:pPr>
      <w:r>
        <w:rPr>
          <w:i/>
          <w:iCs/>
          <w:lang w:val="ru-RU"/>
        </w:rPr>
        <w:tab/>
        <w:t>Народническое</w:t>
      </w:r>
      <w:r>
        <w:rPr>
          <w:lang w:val="ru-RU"/>
        </w:rPr>
        <w:t xml:space="preserve"> «Русское богатство», которым руководил В. Г. Короленко, давало подробную оценку процесса Бейлиса и его политического значения в статье С. Я. </w:t>
      </w:r>
      <w:r>
        <w:rPr>
          <w:spacing w:val="40"/>
          <w:lang w:val="ru-RU"/>
        </w:rPr>
        <w:t>Елпатьевского</w:t>
      </w:r>
      <w:r>
        <w:rPr>
          <w:lang w:val="ru-RU"/>
        </w:rPr>
        <w:t xml:space="preserve"> под вырази</w:t>
        <w:softHyphen/>
        <w:t xml:space="preserve">тельным заглавием «Срам»: </w:t>
      </w:r>
    </w:p>
    <w:p>
      <w:pPr>
        <w:pStyle w:val="Normal"/>
        <w:jc w:val="both"/>
        <w:rPr>
          <w:lang w:val="ru-RU"/>
        </w:rPr>
      </w:pPr>
      <w:r>
        <w:rPr>
          <w:lang w:val="ru-RU"/>
        </w:rPr>
        <w:t>«Не было за время существования гласного суда другого дела, которое в такой степени сконцентрировало бы, приковало бы к себе внимание широких слоев всей России... Дело Бейлиса отодвинуло все внутренние и внешние дела России. Обыватель, развертывая газету, искал глазами не известий о новых требованиях Турции и о новых нотах Австрии, не о новых подробно</w:t>
        <w:softHyphen/>
        <w:t>стей железнодорожных катастроф, а прежде всего известий о деле Бейлиса. По-видимому, русские граждане поняли, наконец, что еврей</w:t>
        <w:softHyphen/>
        <w:t xml:space="preserve">ский вопрос не только еврейский, но и общерусский, что неправда и зло, вскрывшиеся на процессе Бейлиса, есть общерусская неправда и зло. </w:t>
      </w:r>
    </w:p>
    <w:p>
      <w:pPr>
        <w:pStyle w:val="Normal"/>
        <w:ind w:firstLine="708"/>
        <w:jc w:val="both"/>
        <w:rPr>
          <w:lang w:val="ru-RU"/>
        </w:rPr>
      </w:pPr>
      <w:r>
        <w:rPr>
          <w:lang w:val="ru-RU"/>
        </w:rPr>
        <w:t>Поняли, что нельзя быть равнодушными посторонними зри</w:t>
        <w:softHyphen/>
        <w:t>телями, поняли, что русский национализм есть угроза всей русской гражданственности, поняли, какую бессудную, дикую, темную Рос</w:t>
        <w:softHyphen/>
        <w:t>сию готовит национализм для русских...</w:t>
      </w:r>
    </w:p>
    <w:p>
      <w:pPr>
        <w:pStyle w:val="Normal"/>
        <w:jc w:val="both"/>
        <w:rPr>
          <w:lang w:val="ru-RU"/>
        </w:rPr>
      </w:pPr>
      <w:r>
        <w:rPr>
          <w:lang w:val="ru-RU"/>
        </w:rPr>
        <w:tab/>
        <w:t>Дело Бейлиса будет своего рода перевальным пунктом, по край</w:t>
        <w:softHyphen/>
        <w:t>ней мере в одной области русской жизни. Потерпел крушение рус</w:t>
        <w:softHyphen/>
        <w:t>ский национализм... Та яма, которую он копал для евреев, будет ямой для него, в которую он свалится. Слишком осрамил он себя... Ущерб, понесенный национализмом, будет ущербом и для всего курса теперешней внутренней политики...</w:t>
      </w:r>
    </w:p>
    <w:p>
      <w:pPr>
        <w:pStyle w:val="Normal"/>
        <w:jc w:val="both"/>
        <w:rPr>
          <w:lang w:val="ru-RU"/>
        </w:rPr>
      </w:pPr>
      <w:r>
        <w:rPr>
          <w:lang w:val="ru-RU"/>
        </w:rPr>
        <w:tab/>
        <w:t>Можно думать, что теперешний русский национализм, и когда будет мертвым, не очистится от срама, которым покрыл себя».</w:t>
      </w:r>
    </w:p>
    <w:p>
      <w:pPr>
        <w:pStyle w:val="Normal"/>
        <w:jc w:val="both"/>
        <w:rPr>
          <w:lang w:val="ru-RU"/>
        </w:rPr>
      </w:pPr>
      <w:r>
        <w:rPr>
          <w:lang w:val="ru-RU"/>
        </w:rPr>
        <w:tab/>
      </w:r>
    </w:p>
    <w:p>
      <w:pPr>
        <w:pStyle w:val="Normal"/>
        <w:jc w:val="both"/>
        <w:rPr/>
      </w:pPr>
      <w:r>
        <w:rPr>
          <w:lang w:val="ru-RU"/>
        </w:rPr>
        <w:tab/>
        <w:t xml:space="preserve">Близкий к </w:t>
      </w:r>
      <w:r>
        <w:rPr>
          <w:i/>
          <w:iCs/>
          <w:lang w:val="ru-RU"/>
        </w:rPr>
        <w:t>марксизму</w:t>
      </w:r>
      <w:r>
        <w:rPr>
          <w:lang w:val="ru-RU"/>
        </w:rPr>
        <w:t xml:space="preserve"> «Современный мир» отмечал:</w:t>
      </w:r>
    </w:p>
    <w:p>
      <w:pPr>
        <w:pStyle w:val="Normal"/>
        <w:jc w:val="both"/>
        <w:rPr/>
      </w:pPr>
      <w:r>
        <w:rPr>
          <w:lang w:val="ru-RU"/>
        </w:rPr>
        <w:tab/>
        <w:t xml:space="preserve">«Для нас киевский процесс в его настоящей постановке не существует. Если гг. Виппер и Замысловский считают, что без введения </w:t>
      </w:r>
      <w:r>
        <w:rPr>
          <w:i/>
          <w:iCs/>
          <w:lang w:val="ru-RU"/>
        </w:rPr>
        <w:t>кабалистики</w:t>
      </w:r>
      <w:r>
        <w:rPr>
          <w:lang w:val="ru-RU"/>
        </w:rPr>
        <w:t xml:space="preserve"> убийство Ющинского является бессмысленным и безмотивным, — мы имеем все основания сказать им: следовательно, скамью подсудимых занимает невинный... Возбуждение дел, подоб</w:t>
        <w:softHyphen/>
        <w:t xml:space="preserve">ных киевскому, неизбежно усилит напряженность национальной розни и недоверия, которыми всегда пользуются </w:t>
      </w:r>
      <w:r>
        <w:rPr>
          <w:i/>
          <w:iCs/>
          <w:lang w:val="ru-RU"/>
        </w:rPr>
        <w:t>темные общественные силы</w:t>
      </w:r>
      <w:r>
        <w:rPr>
          <w:lang w:val="ru-RU"/>
        </w:rPr>
        <w:t xml:space="preserve">... Можно быть уверенным, что в самом ближайшем будущем русским судебным учреждениям придется потратить много труда и энергии, чтобы распутать целый ряд подделок </w:t>
      </w:r>
      <w:r>
        <w:rPr>
          <w:i/>
          <w:iCs/>
          <w:lang w:val="ru-RU"/>
        </w:rPr>
        <w:t>под</w:t>
      </w:r>
      <w:r>
        <w:rPr>
          <w:lang w:val="ru-RU"/>
        </w:rPr>
        <w:t xml:space="preserve"> ритуальные убий</w:t>
        <w:softHyphen/>
        <w:t>ства».</w:t>
      </w:r>
    </w:p>
    <w:p>
      <w:pPr>
        <w:pStyle w:val="Normal"/>
        <w:jc w:val="both"/>
        <w:rPr>
          <w:lang w:val="ru-RU"/>
        </w:rPr>
      </w:pPr>
      <w:r>
        <w:rPr>
          <w:lang w:val="ru-RU"/>
        </w:rPr>
      </w:r>
    </w:p>
    <w:p>
      <w:pPr>
        <w:pStyle w:val="Normal"/>
        <w:jc w:val="both"/>
        <w:rPr/>
      </w:pPr>
      <w:r>
        <w:rPr>
          <w:b/>
          <w:lang w:val="ru-RU"/>
        </w:rPr>
        <w:t>{207}</w:t>
        <w:tab/>
      </w:r>
      <w:r>
        <w:rPr>
          <w:lang w:val="ru-RU"/>
        </w:rPr>
        <w:t xml:space="preserve">Журнал </w:t>
      </w:r>
      <w:r>
        <w:rPr>
          <w:i/>
          <w:iCs/>
          <w:lang w:val="ru-RU"/>
        </w:rPr>
        <w:t>«Просвещение»,</w:t>
      </w:r>
      <w:r>
        <w:rPr>
          <w:lang w:val="ru-RU"/>
        </w:rPr>
        <w:t xml:space="preserve"> в руководстве которого принимал уча</w:t>
        <w:softHyphen/>
        <w:t>стие и В. И. Ленин, отмечал «всеобщее возбуждение, колоссаль</w:t>
        <w:softHyphen/>
        <w:t>ный интерес к этому делу решительно всех слоев общества и народа не только у нас в России, но и во всем мире. Мы радостно можем сознавать, что наша культура, наше общественное развитие шаг</w:t>
        <w:softHyphen/>
        <w:t>нуло так уже далеко, что подобные способы возбуждения расовой, национальной и религиозной розни и ненависти не могут теперь про</w:t>
        <w:softHyphen/>
        <w:t>ходить безнаказанно для тех, кто в их создании ищет и находит по</w:t>
        <w:softHyphen/>
        <w:t xml:space="preserve">следнее прибежище и силу. </w:t>
      </w:r>
    </w:p>
    <w:p>
      <w:pPr>
        <w:pStyle w:val="Normal"/>
        <w:ind w:firstLine="708"/>
        <w:jc w:val="both"/>
        <w:rPr>
          <w:lang w:val="ru-RU"/>
        </w:rPr>
      </w:pPr>
      <w:r>
        <w:rPr>
          <w:lang w:val="ru-RU"/>
        </w:rPr>
        <w:t>Отпор, который дает в настоящее время этой жесточайшей клевете весь культурный мир, все силы науки и знания — беспримерное явление в новейшей истории человечества. И одно это обстоятельство может радовать всех: разгулу темных сил ставится в мире серьезная преграда».</w:t>
      </w:r>
    </w:p>
    <w:p>
      <w:pPr>
        <w:pStyle w:val="Normal"/>
        <w:jc w:val="both"/>
        <w:rPr>
          <w:lang w:val="ru-RU"/>
        </w:rPr>
      </w:pPr>
      <w:r>
        <w:rPr>
          <w:lang w:val="ru-RU"/>
        </w:rPr>
      </w:r>
    </w:p>
    <w:p>
      <w:pPr>
        <w:pStyle w:val="Normal"/>
        <w:jc w:val="both"/>
        <w:rPr>
          <w:lang w:val="ru-RU"/>
        </w:rPr>
      </w:pPr>
      <w:r>
        <w:rPr>
          <w:lang w:val="ru-RU"/>
        </w:rPr>
        <w:tab/>
        <w:t xml:space="preserve">А </w:t>
      </w:r>
      <w:r>
        <w:rPr>
          <w:i/>
          <w:iCs/>
          <w:lang w:val="ru-RU"/>
        </w:rPr>
        <w:t>большевистская</w:t>
      </w:r>
      <w:r>
        <w:rPr>
          <w:lang w:val="ru-RU"/>
        </w:rPr>
        <w:t xml:space="preserve"> газета «За правду» добавляла, что «совершенно понятно, почему этот процесс привлек такое внимание: на скамью  подсудимых посадили самого обыкновенного рабочего и сказали: ведь он людоед и кровопийца, потому что его религия предписывает ему пить младенческую человеческую кровь... Взрывом негодования было оно (т. е. дело Бейлиса) встречено во всем цивилизованном мире и пролетариат России был в первых рядах тех, кто поднял свой голос в защиту попранной чести </w:t>
      </w:r>
      <w:r>
        <w:rPr>
          <w:i/>
          <w:iCs/>
          <w:lang w:val="ru-RU"/>
        </w:rPr>
        <w:t>русского народа.</w:t>
      </w:r>
      <w:r>
        <w:rPr>
          <w:b/>
          <w:vertAlign w:val="superscript"/>
          <w:lang w:val="ru-RU"/>
        </w:rPr>
        <w:t xml:space="preserve"> 184</w:t>
      </w:r>
    </w:p>
    <w:p>
      <w:pPr>
        <w:pStyle w:val="Normal"/>
        <w:jc w:val="both"/>
        <w:rPr>
          <w:lang w:val="ru-RU"/>
        </w:rPr>
      </w:pPr>
      <w:r>
        <w:rPr>
          <w:lang w:val="ru-RU"/>
        </w:rPr>
      </w:r>
    </w:p>
    <w:p>
      <w:pPr>
        <w:pStyle w:val="Normal"/>
        <w:jc w:val="both"/>
        <w:rPr/>
      </w:pPr>
      <w:r>
        <w:rPr>
          <w:lang w:val="ru-RU"/>
        </w:rPr>
        <w:tab/>
        <w:t xml:space="preserve">Эти протесты </w:t>
      </w:r>
      <w:r>
        <w:rPr>
          <w:i/>
          <w:iCs/>
          <w:lang w:val="ru-RU"/>
        </w:rPr>
        <w:t>легальной</w:t>
      </w:r>
      <w:r>
        <w:rPr>
          <w:lang w:val="ru-RU"/>
        </w:rPr>
        <w:t xml:space="preserve"> печати не проходили для нее бесследно. В «совершенно секретном» донесении министерству внутренних дел киевский губернатор сообщал, что «повременные издания левого направления помещаемыми статьями по делу Бейлиса уже выказали попытку возбуждающе влиять на общество, стремясь доказать неправильность в направлении предварительного следствия, результатом которого явилось привлечение Бейлиса, и опровергнуть существова</w:t>
        <w:softHyphen/>
        <w:t xml:space="preserve">ние у евреев ритуала». </w:t>
      </w:r>
    </w:p>
    <w:p>
      <w:pPr>
        <w:pStyle w:val="Normal"/>
        <w:ind w:firstLine="708"/>
        <w:jc w:val="both"/>
        <w:rPr>
          <w:sz w:val="20"/>
          <w:lang w:val="ru-RU"/>
        </w:rPr>
      </w:pPr>
      <w:r>
        <w:rPr>
          <w:lang w:val="ru-RU"/>
        </w:rPr>
        <w:t>За эти статьи газеты были подвергнуты административным репрессиям, и губернатор ставил министерство в изве</w:t>
        <w:softHyphen/>
        <w:t>стность, что он в впредь решал «своевременно налагать на редакторов сих изданий печати взыскания в высшей степени. В следую</w:t>
        <w:softHyphen/>
        <w:t xml:space="preserve">щем своем донесении киевский губернатор сообщал министерству, что хотя в некоторых случаях наложение взысканий на газеты «и не оправдывается содержанием инкриминируемых статей.., тем не менее нельзя не признать, что этими мерами вся киевская прогрессивная печать поставлена в надлежащие рамки». </w:t>
      </w:r>
      <w:r>
        <w:rPr>
          <w:sz w:val="20"/>
          <w:lang w:val="ru-RU"/>
        </w:rPr>
        <w:t>(</w:t>
      </w:r>
      <w:r>
        <w:rPr>
          <w:sz w:val="20"/>
          <w:szCs w:val="16"/>
          <w:lang w:val="ru-RU"/>
        </w:rPr>
        <w:t>Донесение киевского губернатора № 12369 от 9 октября 1913 г. ДП №  157, т. II, л. д. 185: об этих репрессиях против печати с удовлетворением сообщал министру юстиции и Чаплинский (рапорт № 4625 от 2 октября 1913 г. Пр. КСП, т III л. д. 16. МЮ, т. IV, л. д. 55). Как ранее под особую защиту был взят проф.  Сикорский, так теперь под защиту от газетных нападок была взята сама Вера Чеберяк. Киевская газета «Последние новости» (№ 2162 от 19 сентября 1913 г.) довела до сведения читателей, что ввиду наложения штрафов на печатание сообщений о Вере Чеберяк помещение последних прекращается, «но так как известие о штрафе было получено, когда полулист уже печатался, на месте фелье</w:t>
        <w:softHyphen/>
        <w:t>тона оставлено белое место».</w:t>
      </w:r>
    </w:p>
    <w:p>
      <w:pPr>
        <w:pStyle w:val="Normal"/>
        <w:jc w:val="both"/>
        <w:rPr/>
      </w:pPr>
      <w:r>
        <w:rPr>
          <w:sz w:val="20"/>
          <w:szCs w:val="16"/>
          <w:lang w:val="ru-RU"/>
        </w:rPr>
        <w:tab/>
        <w:t>О том какую нервность у представителей власти вызывало дело Бейлиса свидетельствует следующий факт: 6 октября 1913 г. в Москве происходил торжественный банкет по поводу 50-летия существования газеты «Русские ведомости» — старейшего органа русской либеральной интеллигенции. На банкете произносились речи и оглашались телеграммы с обычными для того времени нападками на правительство; наблюдавший за банкетом чин полиции терпеливо слушал. Но как только была оглашена телеграмма писателя Айзмана: «Если бы было больше таких газет, как «Русские ведомости», то не могло бы быть дела Бейлиса», — чин полиции не вытерпел и немедленно закрыл собрание (см. сбор</w:t>
        <w:softHyphen/>
        <w:t>ник «Пятидесятилетий юбилей газеты «Русские ведомости», М. 1915 г., стр. 72).)</w:t>
      </w:r>
      <w:r>
        <w:rPr>
          <w:sz w:val="20"/>
          <w:lang w:val="ru-RU"/>
        </w:rPr>
        <w:t>.</w:t>
      </w:r>
    </w:p>
    <w:p>
      <w:pPr>
        <w:pStyle w:val="Normal"/>
        <w:jc w:val="both"/>
        <w:rPr/>
      </w:pPr>
      <w:r>
        <w:rPr>
          <w:b/>
          <w:lang w:val="ru-RU"/>
        </w:rPr>
        <w:t>{208}</w:t>
        <w:tab/>
      </w:r>
      <w:r>
        <w:rPr>
          <w:lang w:val="ru-RU"/>
        </w:rPr>
        <w:t>Некоторые итоги этих репрессий по адресу периодической печати были тогда же подведены. В дни, когда еще продолжался процесс Бейлиса, в Государственной думе в заседании 15 октября 1913 г. обсуждался запрос о репрессиях против печати вообще. В центре запроса стоял вопрос о репрессиях именно в связи с делом Бейлиса. Именно они занимали первое место. Вот данные этого запроса, охва</w:t>
        <w:softHyphen/>
        <w:t xml:space="preserve">тывающие репрессии лишь за первую половину процесса: </w:t>
      </w:r>
    </w:p>
    <w:p>
      <w:pPr>
        <w:pStyle w:val="Normal"/>
        <w:jc w:val="both"/>
        <w:rPr>
          <w:lang w:val="ru-RU"/>
        </w:rPr>
      </w:pPr>
      <w:r>
        <w:rPr>
          <w:lang w:val="ru-RU"/>
        </w:rPr>
        <w:t>«За 18 дней процесса за статьи и сообщения о деле Бейлиса было арестовано и при</w:t>
        <w:softHyphen/>
        <w:t>влечено к суду 4 редактора, конфисковано 22 газеты, закрыты 2 газеты и оштрафовано 29 газет на сумму 8.700 р. Штрафы и конфискации обрушились на русскую печать в связи с делом Бейлиса при том усло</w:t>
        <w:softHyphen/>
        <w:t>вии, что большинство взысканий в полное отступление от админи</w:t>
        <w:softHyphen/>
        <w:t>стративной практики прошлых лет налагалось на обычные отчеты и заметки о процессе, освещать и оценивать который администрация дозволяла только с определенной точки зрения. В то же самое время большинство газет, рассматривавших процесс с точки зрения, угодной администрации, не подвергалось никаким взысканиям даже в тех случаях, когда в них печатались замаскированный погромные призывы...».</w:t>
      </w:r>
    </w:p>
    <w:p>
      <w:pPr>
        <w:pStyle w:val="Normal"/>
        <w:jc w:val="both"/>
        <w:rPr>
          <w:lang w:val="ru-RU"/>
        </w:rPr>
      </w:pPr>
      <w:r>
        <w:rPr>
          <w:lang w:val="ru-RU"/>
        </w:rPr>
        <w:tab/>
        <w:t>Из 30 случаев взысканий, наложенных на органы печати в сентябре, 17 кар, т. е. около 57 %, были вызваны делом Бейлиса.</w:t>
      </w:r>
    </w:p>
    <w:p>
      <w:pPr>
        <w:pStyle w:val="Normal"/>
        <w:jc w:val="both"/>
        <w:rPr/>
      </w:pPr>
      <w:r>
        <w:rPr>
          <w:lang w:val="ru-RU"/>
        </w:rPr>
        <w:tab/>
        <w:t>«Когда националистическая политика выродилась в позорнейшее дело, именуемое делом Бейлиса, — говорил в Государственной думе Чхеидзе, — тогда рабочая пресса резче всякой другой прессы стала подчеркивать, что этот суд не есть суд над Бейлисом и над еврейством, что это есть суд над вдохновителями третьего июня.., что это есть суд над союзом верхов и подонков... Это есть суд над русским право</w:t>
        <w:softHyphen/>
        <w:t>судием, это есть суд над объединенным дворянством...</w:t>
      </w:r>
      <w:r>
        <w:rPr>
          <w:sz w:val="20"/>
          <w:szCs w:val="16"/>
          <w:lang w:val="ru-RU"/>
        </w:rPr>
        <w:t xml:space="preserve"> (См. речь Чхеидзе, Стеногр. отчет Гос. думы 4 созыва 2 сессии 1 ч., столб. 263; там где в тексте речи поставлены многоточия, председатель прерывал Чхеидзе; на последних словах Чхеидзе был лишен слова.)</w:t>
      </w:r>
      <w:r>
        <w:rPr>
          <w:lang w:val="ru-RU"/>
        </w:rPr>
        <w:t>.</w:t>
      </w:r>
    </w:p>
    <w:p>
      <w:pPr>
        <w:pStyle w:val="Normal"/>
        <w:jc w:val="both"/>
        <w:rPr>
          <w:lang w:val="ru-RU"/>
        </w:rPr>
      </w:pPr>
      <w:r>
        <w:rPr>
          <w:lang w:val="ru-RU"/>
        </w:rPr>
        <w:tab/>
        <w:t>В связи с поведением рабочей печати на ее органы за короткий период слушания дела Бейлиса по 10 октября было наложено 25 штра</w:t>
        <w:softHyphen/>
        <w:t>фов на сумму в 7.800 р.</w:t>
      </w:r>
    </w:p>
    <w:p>
      <w:pPr>
        <w:pStyle w:val="Normal"/>
        <w:jc w:val="both"/>
        <w:rPr/>
      </w:pPr>
      <w:r>
        <w:rPr>
          <w:lang w:val="ru-RU"/>
        </w:rPr>
        <w:tab/>
        <w:t xml:space="preserve">По окончании процесса репрессии против печати были подсчитаны более точно. Из всех событий за весь 1913 г., вызвавших репрессии против печати, на первом месте вновь было дело Бейлиса, повлекшее за собой 102 кары на печать: арест 6 редакторов, привлечение к суду в 8 случаях, 36 случаев конфискации газет, 3 случая закрытия газет и 43 штрафа на сумму 12.850 р. </w:t>
      </w:r>
      <w:r>
        <w:rPr>
          <w:sz w:val="20"/>
          <w:lang w:val="ru-RU"/>
        </w:rPr>
        <w:t>(</w:t>
      </w:r>
      <w:r>
        <w:rPr>
          <w:sz w:val="20"/>
          <w:szCs w:val="16"/>
          <w:lang w:val="ru-RU"/>
        </w:rPr>
        <w:t xml:space="preserve">Эти данные можно найти, например, в «Ежегоднике» газеты «Речь» за 1914 г., стр. 44-45; там же перечисление газет и примерные указания — за  что налагались штрафы. Среди отдельных конфискованных изданий мы нашли хитроумно написанный пустячок Арнольда </w:t>
      </w:r>
      <w:r>
        <w:rPr>
          <w:spacing w:val="40"/>
          <w:szCs w:val="16"/>
          <w:lang w:val="ru-RU"/>
        </w:rPr>
        <w:t>Ариэля</w:t>
      </w:r>
      <w:r>
        <w:rPr>
          <w:sz w:val="20"/>
          <w:szCs w:val="16"/>
          <w:lang w:val="ru-RU"/>
        </w:rPr>
        <w:t>: «Арабская сказка о</w:t>
      </w:r>
      <w:r>
        <w:rPr>
          <w:i/>
          <w:iCs/>
          <w:sz w:val="20"/>
          <w:szCs w:val="16"/>
          <w:lang w:val="ru-RU"/>
        </w:rPr>
        <w:t xml:space="preserve"> </w:t>
      </w:r>
      <w:r>
        <w:rPr>
          <w:sz w:val="20"/>
          <w:szCs w:val="16"/>
          <w:lang w:val="ru-RU"/>
        </w:rPr>
        <w:t>процессе Бейлиса, рассказанная Шехерезадой султану в 1002 ночь» (М. 1913 г.).  См. дело прокурора московского окр. суда № 254 1913  г.)</w:t>
      </w:r>
      <w:r>
        <w:rPr>
          <w:sz w:val="20"/>
          <w:lang w:val="ru-RU"/>
        </w:rPr>
        <w:t>.</w:t>
      </w:r>
    </w:p>
    <w:p>
      <w:pPr>
        <w:pStyle w:val="Normal"/>
        <w:jc w:val="both"/>
        <w:rPr/>
      </w:pPr>
      <w:r>
        <w:rPr>
          <w:b/>
          <w:lang w:val="ru-RU"/>
        </w:rPr>
        <w:t>{209}</w:t>
        <w:tab/>
      </w:r>
      <w:r>
        <w:rPr>
          <w:lang w:val="ru-RU"/>
        </w:rPr>
        <w:t>Так, какой бы стороны общественной и государственной жизни в тот момент вопрос не касался, на первом плане в узле социально-политических антагонизмов непременно оказывалось дело Бейлиса.</w:t>
      </w:r>
    </w:p>
    <w:p>
      <w:pPr>
        <w:pStyle w:val="Normal"/>
        <w:jc w:val="both"/>
        <w:rPr>
          <w:lang w:val="ru-RU"/>
        </w:rPr>
      </w:pPr>
      <w:r>
        <w:rPr>
          <w:lang w:val="ru-RU"/>
        </w:rPr>
        <w:tab/>
        <w:t>23 октября 1913 г. Государственная дума обсуждала запрос о нарушениях в отношении права собраний: дело Бейлиса было на одном из первых мест, и ораторы волей-неволей возвращались к киевскому процессу.</w:t>
      </w:r>
    </w:p>
    <w:p>
      <w:pPr>
        <w:pStyle w:val="Normal"/>
        <w:jc w:val="both"/>
        <w:rPr>
          <w:lang w:val="ru-RU"/>
        </w:rPr>
      </w:pPr>
      <w:r>
        <w:rPr>
          <w:lang w:val="ru-RU"/>
        </w:rPr>
        <w:tab/>
        <w:t>25 октября Государственная дума была занята специальным запросом правых по поводу общего собрания петербургских присяжных поверенных, вынесших резкую резолюцию протеста против поста</w:t>
        <w:softHyphen/>
        <w:t xml:space="preserve">новки процесса Бейлиса. </w:t>
      </w:r>
    </w:p>
    <w:p>
      <w:pPr>
        <w:pStyle w:val="Normal"/>
        <w:jc w:val="both"/>
        <w:rPr/>
      </w:pPr>
      <w:r>
        <w:rPr>
          <w:lang w:val="ru-RU"/>
        </w:rPr>
        <w:t>(</w:t>
      </w:r>
      <w:r>
        <w:rPr>
          <w:sz w:val="20"/>
          <w:szCs w:val="16"/>
          <w:lang w:val="ru-RU"/>
        </w:rPr>
        <w:t>Стеногр. отчет Гос. думы 4 созыва, 2 сессии ч. I столб. 312-313. За принятие этой резолюции против участников этого общего собрания было возбуж</w:t>
        <w:softHyphen/>
        <w:t xml:space="preserve">дено уголовное преследование, закончившееся обвинительным приговором первой инстанции; дело не дошло до разрешения во всех инстанциях вследствие войны и революции. На этом процессе мы не останавливаемся более подробно лишь ввиду недостатка места. См. о нем «История русской адвокатуры», т.1, И. В. </w:t>
      </w:r>
      <w:r>
        <w:rPr>
          <w:spacing w:val="40"/>
          <w:sz w:val="20"/>
          <w:szCs w:val="16"/>
          <w:lang w:val="ru-RU"/>
        </w:rPr>
        <w:t>Гессен</w:t>
      </w:r>
      <w:r>
        <w:rPr>
          <w:sz w:val="20"/>
          <w:szCs w:val="16"/>
          <w:lang w:val="ru-RU"/>
        </w:rPr>
        <w:t xml:space="preserve">, «Адвокатура, общество и государство» 1916, стр. 458-469. </w:t>
      </w:r>
    </w:p>
    <w:p>
      <w:pPr>
        <w:pStyle w:val="Normal"/>
        <w:jc w:val="both"/>
        <w:rPr/>
      </w:pPr>
      <w:r>
        <w:rPr>
          <w:sz w:val="20"/>
          <w:szCs w:val="16"/>
          <w:lang w:val="ru-RU"/>
        </w:rPr>
        <w:t xml:space="preserve">В книге Ф. А. </w:t>
      </w:r>
      <w:r>
        <w:rPr>
          <w:spacing w:val="40"/>
          <w:sz w:val="20"/>
          <w:szCs w:val="16"/>
          <w:lang w:val="ru-RU"/>
        </w:rPr>
        <w:t>Волькенштейна</w:t>
      </w:r>
      <w:r>
        <w:rPr>
          <w:sz w:val="20"/>
          <w:szCs w:val="16"/>
          <w:lang w:val="ru-RU"/>
        </w:rPr>
        <w:t xml:space="preserve"> «В дореволюционных судах» (1924 г.) помещена речь автора, произнесенная им в качестве одного из обвиняемых на процессе адвокатов (стр. 269-282).)</w:t>
      </w:r>
      <w:r>
        <w:rPr>
          <w:lang w:val="ru-RU"/>
        </w:rPr>
        <w:t>.</w:t>
      </w:r>
    </w:p>
    <w:p>
      <w:pPr>
        <w:pStyle w:val="Normal"/>
        <w:jc w:val="both"/>
        <w:rPr>
          <w:lang w:val="ru-RU"/>
        </w:rPr>
      </w:pPr>
      <w:r>
        <w:rPr>
          <w:lang w:val="ru-RU"/>
        </w:rPr>
        <w:tab/>
        <w:t xml:space="preserve">И уже в следующем 1914 г., когда Дума обсуждала запрос о злоупотреблениях правительственных органов при выборах в 4-ю Государственную думу, депутат Петровский, член думской большевистской фракции, говорил: </w:t>
      </w:r>
    </w:p>
    <w:p>
      <w:pPr>
        <w:pStyle w:val="Normal"/>
        <w:jc w:val="both"/>
        <w:rPr/>
      </w:pPr>
      <w:r>
        <w:rPr>
          <w:lang w:val="ru-RU"/>
        </w:rPr>
        <w:t xml:space="preserve">«О какой свободе может быть речь в стране, где нет свободы слова, где обыкновенная экономическая забастовка преследуется и судебными и административными скорпионами, где пристав и урядник являются законодателями и толкователями, где рабочие и крестьяне являются гражданами 3 и 4 разряда, где за избранниками народа ходят банды агентов их охранного отделения, наконец, в стране, где еще можно ставить такие процессы, как процесс Бейлиса?» </w:t>
      </w:r>
      <w:r>
        <w:rPr>
          <w:b/>
          <w:bCs/>
          <w:vertAlign w:val="superscript"/>
          <w:lang w:val="ru-RU"/>
        </w:rPr>
        <w:t>186</w:t>
      </w:r>
      <w:r>
        <w:rPr>
          <w:lang w:val="ru-RU"/>
        </w:rPr>
        <w:t>.</w:t>
      </w:r>
    </w:p>
    <w:p>
      <w:pPr>
        <w:pStyle w:val="Normal"/>
        <w:jc w:val="both"/>
        <w:rPr>
          <w:lang w:val="ru-RU"/>
        </w:rPr>
      </w:pPr>
      <w:r>
        <w:rPr>
          <w:lang w:val="ru-RU"/>
        </w:rPr>
      </w:r>
    </w:p>
    <w:p>
      <w:pPr>
        <w:pStyle w:val="Normal"/>
        <w:jc w:val="both"/>
        <w:rPr/>
      </w:pPr>
      <w:r>
        <w:rPr>
          <w:lang w:val="ru-RU"/>
        </w:rPr>
        <w:tab/>
        <w:t xml:space="preserve">Таков был отзвук дела Бейлиса в </w:t>
      </w:r>
      <w:r>
        <w:rPr>
          <w:i/>
          <w:iCs/>
          <w:lang w:val="ru-RU"/>
        </w:rPr>
        <w:t>легальной</w:t>
      </w:r>
      <w:r>
        <w:rPr>
          <w:lang w:val="ru-RU"/>
        </w:rPr>
        <w:t xml:space="preserve"> общественной и государственной жизни того времени. </w:t>
      </w:r>
    </w:p>
    <w:p>
      <w:pPr>
        <w:pStyle w:val="Normal"/>
        <w:jc w:val="both"/>
        <w:rPr/>
      </w:pPr>
      <w:r>
        <w:rPr>
          <w:lang w:val="ru-RU"/>
        </w:rPr>
        <w:t>(</w:t>
      </w:r>
      <w:r>
        <w:rPr>
          <w:sz w:val="20"/>
          <w:szCs w:val="16"/>
          <w:lang w:val="ru-RU"/>
        </w:rPr>
        <w:t xml:space="preserve">В художественной литературе под влиянием дела Бейлиса, Шолом-Алейхемом написана книга под заглавием «Кровавая шутка». Демьян </w:t>
      </w:r>
      <w:r>
        <w:rPr>
          <w:spacing w:val="40"/>
          <w:sz w:val="20"/>
          <w:szCs w:val="16"/>
          <w:lang w:val="ru-RU"/>
        </w:rPr>
        <w:t>Бедный</w:t>
      </w:r>
      <w:r>
        <w:rPr>
          <w:sz w:val="20"/>
          <w:szCs w:val="16"/>
          <w:lang w:val="ru-RU"/>
        </w:rPr>
        <w:t xml:space="preserve"> написал в виде басни «Пролог к драме нашего времени», напечатанный в журавле «Просвещение» № 10 за 1913 г., стр. 78. В иностранной литературе также имеются художественные произведения, написанные по материалам подлинных ритуаль</w:t>
        <w:softHyphen/>
        <w:t xml:space="preserve">ных процессов. Так Arnold </w:t>
      </w:r>
      <w:r>
        <w:rPr>
          <w:spacing w:val="40"/>
          <w:sz w:val="20"/>
          <w:szCs w:val="16"/>
          <w:lang w:val="ru-RU"/>
        </w:rPr>
        <w:t>Zweig</w:t>
      </w:r>
      <w:r>
        <w:rPr>
          <w:sz w:val="20"/>
          <w:szCs w:val="16"/>
          <w:lang w:val="ru-RU"/>
        </w:rPr>
        <w:t xml:space="preserve"> по материалам Тисса-Эссларского процес</w:t>
        <w:softHyphen/>
        <w:t>са (1882 г. Венгрия) написал драму «Semaels Sendung», (1921). Elmeyer по материалам дела Гюльзнера (1899 Австрия) написал роман «Die achte Stimme» (1930) Тема о ритуальном убийстве использована также в историческом романе Feuchtwanger «Der jude Suess». Есть русский перевод «Еврей Зюсс». 1929.)</w:t>
      </w:r>
      <w:r>
        <w:rPr>
          <w:lang w:val="ru-RU"/>
        </w:rPr>
        <w:t>.</w:t>
      </w:r>
    </w:p>
    <w:p>
      <w:pPr>
        <w:pStyle w:val="Normal"/>
        <w:jc w:val="both"/>
        <w:rPr>
          <w:szCs w:val="16"/>
          <w:lang w:val="ru-RU"/>
        </w:rPr>
      </w:pPr>
      <w:r>
        <w:rPr>
          <w:szCs w:val="16"/>
          <w:lang w:val="ru-RU"/>
        </w:rPr>
      </w:r>
    </w:p>
    <w:p>
      <w:pPr>
        <w:pStyle w:val="Heading1"/>
        <w:widowControl/>
        <w:autoSpaceDE w:val="true"/>
        <w:rPr/>
      </w:pPr>
      <w:r>
        <w:rPr/>
        <w:t>III</w:t>
      </w:r>
    </w:p>
    <w:p>
      <w:pPr>
        <w:pStyle w:val="Normal"/>
        <w:jc w:val="both"/>
        <w:rPr>
          <w:i/>
          <w:i/>
          <w:iCs/>
          <w:lang w:val="ru-RU"/>
        </w:rPr>
      </w:pPr>
      <w:r>
        <w:rPr>
          <w:i/>
          <w:iCs/>
          <w:lang w:val="ru-RU"/>
        </w:rPr>
      </w:r>
    </w:p>
    <w:p>
      <w:pPr>
        <w:pStyle w:val="Normal"/>
        <w:jc w:val="both"/>
        <w:rPr/>
      </w:pPr>
      <w:r>
        <w:rPr>
          <w:i/>
          <w:iCs/>
          <w:lang w:val="ru-RU"/>
        </w:rPr>
        <w:tab/>
        <w:t>Революционное подполье</w:t>
      </w:r>
      <w:r>
        <w:rPr>
          <w:lang w:val="ru-RU"/>
        </w:rPr>
        <w:t xml:space="preserve"> также не молчало по поводу процесса Бейлиса.</w:t>
      </w:r>
    </w:p>
    <w:p>
      <w:pPr>
        <w:pStyle w:val="Normal"/>
        <w:jc w:val="both"/>
        <w:rPr/>
      </w:pPr>
      <w:r>
        <w:rPr>
          <w:lang w:val="ru-RU"/>
        </w:rPr>
        <w:tab/>
        <w:t xml:space="preserve">Правительство Коковцова с Макаровым в Маклаковым </w:t>
      </w:r>
      <w:r>
        <w:rPr>
          <w:i/>
          <w:iCs/>
          <w:sz w:val="20"/>
          <w:lang w:val="ru-RU"/>
        </w:rPr>
        <w:t>(братом адвоката на процессе Бейлиса, ldn-knigi)</w:t>
      </w:r>
      <w:r>
        <w:rPr>
          <w:lang w:val="ru-RU"/>
        </w:rPr>
        <w:t xml:space="preserve"> в качестве министров внутренних дел было в такой же мере правительством дворянской реакции и борьбы с революцией как и правительство Столыпина. На противоположном фронте социальной борьбы ему </w:t>
      </w:r>
      <w:r>
        <w:rPr>
          <w:b/>
          <w:lang w:val="ru-RU"/>
        </w:rPr>
        <w:t xml:space="preserve">{210} </w:t>
      </w:r>
      <w:r>
        <w:rPr>
          <w:lang w:val="ru-RU"/>
        </w:rPr>
        <w:t>противостояли подпольные революционные организации, которые лишь в скромных пределах могли действовать на легальной почве. Если на легальной арене общественной жизни оппозиция либераль</w:t>
        <w:softHyphen/>
        <w:t xml:space="preserve">ных групп в связи с делом Бейлиса не шла дальше </w:t>
      </w:r>
      <w:r>
        <w:rPr>
          <w:i/>
          <w:iCs/>
          <w:lang w:val="ru-RU"/>
        </w:rPr>
        <w:t>критики</w:t>
      </w:r>
      <w:r>
        <w:rPr>
          <w:lang w:val="ru-RU"/>
        </w:rPr>
        <w:t xml:space="preserve"> ре</w:t>
        <w:softHyphen/>
        <w:t xml:space="preserve">жима, то протест против дела Бейлиса революционных партий связывался естественно с задачами </w:t>
      </w:r>
      <w:r>
        <w:rPr>
          <w:i/>
          <w:iCs/>
          <w:lang w:val="ru-RU"/>
        </w:rPr>
        <w:t>борьбы</w:t>
      </w:r>
      <w:r>
        <w:rPr>
          <w:lang w:val="ru-RU"/>
        </w:rPr>
        <w:t xml:space="preserve"> с царским режимом.</w:t>
      </w:r>
    </w:p>
    <w:p>
      <w:pPr>
        <w:pStyle w:val="Normal"/>
        <w:jc w:val="both"/>
        <w:rPr>
          <w:lang w:val="ru-RU"/>
        </w:rPr>
      </w:pPr>
      <w:r>
        <w:rPr>
          <w:lang w:val="ru-RU"/>
        </w:rPr>
      </w:r>
    </w:p>
    <w:p>
      <w:pPr>
        <w:pStyle w:val="Normal"/>
        <w:jc w:val="both"/>
        <w:rPr>
          <w:lang w:val="ru-RU"/>
        </w:rPr>
      </w:pPr>
      <w:r>
        <w:rPr>
          <w:lang w:val="ru-RU"/>
        </w:rPr>
        <w:tab/>
        <w:t>Заметное оживление и подъем массового революционного движения среди рабочих после подавления революции 1905 г. начались лишь в связи с Ленским расстрелом весной 1912 г. Поэтому до этого момента массового движения в революционной среде в связи с про</w:t>
        <w:softHyphen/>
        <w:t>цессом Бейлиса отметить нельзя. Лишь когда дело окончательно было доведено до суда, началась волна забастовок на фабрично-заводских предприятиях и полоса митингов и сходок в высших учеб</w:t>
        <w:softHyphen/>
        <w:t xml:space="preserve">ных заведениях. </w:t>
      </w:r>
    </w:p>
    <w:p>
      <w:pPr>
        <w:pStyle w:val="Normal"/>
        <w:ind w:firstLine="708"/>
        <w:jc w:val="both"/>
        <w:rPr/>
      </w:pPr>
      <w:r>
        <w:rPr>
          <w:lang w:val="ru-RU"/>
        </w:rPr>
        <w:t>Переписка департамента полиции, относящаяся к этому периоду, полна сообщениями местных жандармских управле</w:t>
        <w:softHyphen/>
        <w:t>ний об этих митингах, сходках и забастовках. Вместе с этими сооб</w:t>
        <w:softHyphen/>
        <w:t>щениями присылались в департамент полиция и те воззвания и про</w:t>
        <w:softHyphen/>
        <w:t>кламации с протестами против дела Бейлиса, которые распространя</w:t>
        <w:softHyphen/>
        <w:t>лись революционными организациями. Много десятков таких про</w:t>
        <w:softHyphen/>
        <w:t xml:space="preserve">кламаций и сейчас сохранилось в делах департамента полиции </w:t>
      </w:r>
      <w:r>
        <w:rPr>
          <w:b/>
          <w:bCs/>
          <w:vertAlign w:val="superscript"/>
          <w:lang w:val="ru-RU"/>
        </w:rPr>
        <w:t>187</w:t>
      </w:r>
      <w:r>
        <w:rPr>
          <w:b/>
          <w:lang w:val="ru-RU"/>
        </w:rPr>
        <w:t>.</w:t>
      </w:r>
    </w:p>
    <w:p>
      <w:pPr>
        <w:pStyle w:val="Normal"/>
        <w:jc w:val="both"/>
        <w:rPr>
          <w:lang w:val="ru-RU"/>
        </w:rPr>
      </w:pPr>
      <w:r>
        <w:rPr>
          <w:lang w:val="ru-RU"/>
        </w:rPr>
        <w:tab/>
        <w:t>В этих воззваниях постановка правительством процесса Бейлиса всегда связывалась с очередными революционными задачами политической борьбы. Вот некоторые выдержки из этих воззваний, дающие в совокупности высказанных в них мыслей достаточно отчетливое представление об оценке процесса в революционных кругах того времени:</w:t>
      </w:r>
    </w:p>
    <w:p>
      <w:pPr>
        <w:pStyle w:val="Normal"/>
        <w:jc w:val="both"/>
        <w:rPr>
          <w:lang w:val="ru-RU"/>
        </w:rPr>
      </w:pPr>
      <w:r>
        <w:rPr>
          <w:lang w:val="ru-RU"/>
        </w:rPr>
        <w:tab/>
        <w:t>«Вся обстановка этого кошмарного обвинения говорит об его политическом смысле...»</w:t>
      </w:r>
    </w:p>
    <w:p>
      <w:pPr>
        <w:pStyle w:val="Normal"/>
        <w:jc w:val="both"/>
        <w:rPr>
          <w:lang w:val="ru-RU"/>
        </w:rPr>
      </w:pPr>
      <w:r>
        <w:rPr>
          <w:lang w:val="ru-RU"/>
        </w:rPr>
        <w:tab/>
        <w:t>«Снова делается попытка одурачить народные массы призраком кровавого навета, давно отвергнутого наукой, и снова протестует вся демократическая Россия, поднимающая то кровавое оружие направленное одним концом против еврейского народа, другим кон</w:t>
        <w:softHyphen/>
        <w:t>цом обращенное против всей борющейся России. Ведь только с целью расколоть российскую демократию и создано это кошмарное дело...»</w:t>
      </w:r>
    </w:p>
    <w:p>
      <w:pPr>
        <w:pStyle w:val="Normal"/>
        <w:jc w:val="both"/>
        <w:rPr>
          <w:lang w:val="ru-RU"/>
        </w:rPr>
      </w:pPr>
      <w:r>
        <w:rPr>
          <w:lang w:val="ru-RU"/>
        </w:rPr>
        <w:tab/>
        <w:t>«Процесс Бейлиса должен оправдать все бесчеловечные преследования, которые русское правительство направляет и думает направить на еврейский народ...»</w:t>
      </w:r>
    </w:p>
    <w:p>
      <w:pPr>
        <w:pStyle w:val="Normal"/>
        <w:jc w:val="both"/>
        <w:rPr>
          <w:lang w:val="ru-RU"/>
        </w:rPr>
      </w:pPr>
      <w:r>
        <w:rPr>
          <w:lang w:val="ru-RU"/>
        </w:rPr>
        <w:tab/>
        <w:t>«Дело Бейлиса — дело не только еврейского народа... Правящие классы господствующей нации употребляли все силы, чтобы сконцентрировать внимание темных крестьянских и рабочих масс на этом деле, чтобы дикой кровавой легендой заглушить их классовое и национальное самосознание и чтобы направить их бессознательное классовое недовольство по линии наименьшего сопротивления - на еврейские погромы...»</w:t>
      </w:r>
    </w:p>
    <w:p>
      <w:pPr>
        <w:pStyle w:val="Normal"/>
        <w:jc w:val="both"/>
        <w:rPr>
          <w:lang w:val="ru-RU"/>
        </w:rPr>
      </w:pPr>
      <w:r>
        <w:rPr>
          <w:lang w:val="ru-RU"/>
        </w:rPr>
        <w:tab/>
        <w:t>«Только в царстве беспросветной ночи могут появляться мрачные тени жестокого прошлого, только в стране, находящейся под тяжким гнетом самодержавия и питающих его реакционных классов, могут возрождаться средневековые сказки о ритуальных убийствах...»</w:t>
      </w:r>
    </w:p>
    <w:p>
      <w:pPr>
        <w:pStyle w:val="Normal"/>
        <w:jc w:val="both"/>
        <w:rPr/>
      </w:pPr>
      <w:r>
        <w:rPr>
          <w:lang w:val="ru-RU"/>
        </w:rPr>
        <w:tab/>
        <w:t xml:space="preserve">«... И не случайно, что именно теперь правительство возбудило этот процесс. Именно теперь, когда волна общественного движения </w:t>
      </w:r>
      <w:r>
        <w:rPr>
          <w:b/>
          <w:lang w:val="ru-RU"/>
        </w:rPr>
        <w:t xml:space="preserve">{211} </w:t>
      </w:r>
      <w:r>
        <w:rPr>
          <w:lang w:val="ru-RU"/>
        </w:rPr>
        <w:t>снова начинает подниматься вверх и грозит затопить ветхое и на</w:t>
        <w:softHyphen/>
        <w:t>сквозь прогнившее здание самодержавия, правительство хочет напра</w:t>
        <w:softHyphen/>
        <w:t>вить накипевшую народную злобу в другую сторону, указав народу мнимых врагов, чтобы самому скрыться за его спиной...»</w:t>
      </w:r>
    </w:p>
    <w:p>
      <w:pPr>
        <w:pStyle w:val="Normal"/>
        <w:jc w:val="both"/>
        <w:rPr>
          <w:lang w:val="ru-RU"/>
        </w:rPr>
      </w:pPr>
      <w:r>
        <w:rPr>
          <w:lang w:val="ru-RU"/>
        </w:rPr>
        <w:tab/>
        <w:t>«Русское правительство знает, как опасен народный гнев; оно видело его в дни первой российской революции и изо всех сил ста</w:t>
        <w:softHyphen/>
        <w:t>рается оно отвести этот гнев в угодную ему сторону. Из всех этих стараний родилась позорная националистическая политика русского царизма...»</w:t>
      </w:r>
    </w:p>
    <w:p>
      <w:pPr>
        <w:pStyle w:val="Normal"/>
        <w:jc w:val="both"/>
        <w:rPr>
          <w:lang w:val="ru-RU"/>
        </w:rPr>
      </w:pPr>
      <w:r>
        <w:rPr>
          <w:lang w:val="ru-RU"/>
        </w:rPr>
        <w:tab/>
        <w:t>«Вряд ли найдется теперь в России человек, честно мыслящий и не зараженный духом человеконенавистничества, который не отбросил бы с гадливостью бессмысленную ложь о ритуальных убийствах...»</w:t>
      </w:r>
    </w:p>
    <w:p>
      <w:pPr>
        <w:pStyle w:val="Normal"/>
        <w:jc w:val="both"/>
        <w:rPr>
          <w:lang w:val="ru-RU"/>
        </w:rPr>
      </w:pPr>
      <w:r>
        <w:rPr>
          <w:lang w:val="ru-RU"/>
        </w:rPr>
        <w:tab/>
        <w:t>«Тогда только, когда волна революционного движения сметет с лица земли кровавое правление царизма и на развалинах самодер</w:t>
        <w:softHyphen/>
        <w:t>жавия создаст демократический строй, обеспечивающий каждой на</w:t>
        <w:softHyphen/>
        <w:t>родности свободное развитие, исчезнет черносотенная антисемитская политика резни и погромов».</w:t>
      </w:r>
    </w:p>
    <w:p>
      <w:pPr>
        <w:pStyle w:val="Normal"/>
        <w:jc w:val="both"/>
        <w:rPr>
          <w:lang w:val="ru-RU"/>
        </w:rPr>
      </w:pPr>
      <w:r>
        <w:rPr>
          <w:lang w:val="ru-RU"/>
        </w:rPr>
        <w:tab/>
        <w:t>«Ленская бойня и процесс Бейлиса венчают дважды преступную политику русского двуглавого орла. Грандиозными забастовками ответили мы на расстрел наших братьев на далекой Лене. Протестом встретим готовящийся суд над еврейским рабочим Бейлисом».</w:t>
      </w:r>
    </w:p>
    <w:p>
      <w:pPr>
        <w:pStyle w:val="Normal"/>
        <w:jc w:val="both"/>
        <w:rPr/>
      </w:pPr>
      <w:r>
        <w:rPr>
          <w:lang w:val="ru-RU"/>
        </w:rPr>
        <w:tab/>
        <w:t>Свое отношение к процессу революционные организации проявили не только выпуском воззваний, но и организацией демонстративных забастовок в знак протеста против процесса. По сведениям, которые имелись в департаменте полиции, забастовки протеста против дела Бейлиса, организованные на фабриках и заводах и в высших учебных заведениях различными революционными организациями (социал-демократами, социалистами-революционерами, Бундом, социал-демо</w:t>
        <w:softHyphen/>
        <w:t>кратией Польши и Литвы, ППС-левицей и т. д.), происходили как в самом Киеве, так и в Варшаве, Гродно, Брест-Литовске, Белостоке. Бердичеве, Минске, Двинске, Ревеле, Юзовке, Харькове, Смоленске, Могилеве, Пинске, Вильно, Витебске, Бобруйске, Пе</w:t>
        <w:softHyphen/>
        <w:t>тербурге, Казани, Саратове, Юрьеве, Одессе» </w:t>
      </w:r>
      <w:r>
        <w:rPr>
          <w:b/>
          <w:vertAlign w:val="superscript"/>
          <w:lang w:val="ru-RU"/>
        </w:rPr>
        <w:t>188</w:t>
      </w:r>
      <w:r>
        <w:rPr>
          <w:lang w:val="ru-RU"/>
        </w:rPr>
        <w:t xml:space="preserve">. </w:t>
      </w:r>
    </w:p>
    <w:p>
      <w:pPr>
        <w:pStyle w:val="Normal"/>
        <w:ind w:firstLine="708"/>
        <w:jc w:val="both"/>
        <w:rPr>
          <w:lang w:val="ru-RU"/>
        </w:rPr>
      </w:pPr>
      <w:r>
        <w:rPr>
          <w:lang w:val="ru-RU"/>
        </w:rPr>
        <w:t>На фабриках и заводах забастовки, главным образом, происходили в городах, расположенных в черте еврейской оседлости; вне этой черты движение мас</w:t>
        <w:softHyphen/>
        <w:t xml:space="preserve">сового протеста сосредоточивалось по преимуществу в высших учебных заведениях (Петербург, Москва, Казань, Саратов). Более или менее заметное забастовочное движение можно отметить на петербургских заводах. Оно обратило на себя внимание и властей: о нем Белецкий сообщал специальной телеграммой министру внутренних дел Маклакову когда последний был у царя в Ливадии. </w:t>
      </w:r>
    </w:p>
    <w:p>
      <w:pPr>
        <w:pStyle w:val="Normal"/>
        <w:ind w:firstLine="708"/>
        <w:jc w:val="both"/>
        <w:rPr/>
      </w:pPr>
      <w:r>
        <w:rPr>
          <w:lang w:val="ru-RU"/>
        </w:rPr>
        <w:t xml:space="preserve">25 сентября началось слушание дела Бейлиса, а 29 сентября Белецкий телеграфировал в Крым: что «забастовочное движение столичных рабочих закончилось, в течение четырех дней бастовало в общей сложности 109 предприятий с числом рабочих 50.800 человек» </w:t>
      </w:r>
      <w:r>
        <w:rPr>
          <w:sz w:val="20"/>
          <w:szCs w:val="16"/>
          <w:lang w:val="ru-RU"/>
        </w:rPr>
        <w:t xml:space="preserve">(Телеграмма Белецкого от 29 сентября 1913 г. — ДП №157, т. I. л. д. 150. Ту же цифру бастовавших в Петербурге рабочих указывает со ссылкой на данные петербургского охранного отделения и М. Балабанов ( «От 1905 к 1917. Массовое рабочее движение», Гиз. 1927 г., стр.   277-278). Он также подчеркивает, что «на дело Бейлиса в особенности откликнулись рабочие ряда западных городов». </w:t>
      </w:r>
    </w:p>
    <w:p>
      <w:pPr>
        <w:pStyle w:val="Normal"/>
        <w:jc w:val="both"/>
        <w:rPr/>
      </w:pPr>
      <w:r>
        <w:rPr>
          <w:sz w:val="20"/>
          <w:szCs w:val="16"/>
          <w:lang w:val="ru-RU"/>
        </w:rPr>
        <w:tab/>
        <w:t>В этот период, когда слушалось дело Бейлиса, происходило оформление раскола между большевистской «шестеркой» и меньшевистской «семеркой» в пределах социал-демократической фракции Государственной думы; внимание фракции было отдано этой задаче. Этим, по-видимому, и объясняется, что забастовочное движе</w:t>
        <w:softHyphen/>
        <w:t>ние на петербургских заводах в связи с делом Бейлиса не привлекло к себе особенно большого внимания думской фракции. Отражением этого последнего обстоятельства является в свою очередь, например, тот факт, что А. Е. Бадаев в своей книге о деятельности большевистской фракции в Государственной думе («Большевики в Государственной думе», 1930 г.) ни одним словом не упоминает ни о деле Бейлиса, ни о рабочем движении в связи с этим делом, ни о деятельно</w:t>
        <w:softHyphen/>
        <w:t>сти в связи с ним большевистской фракции. А между тем такое полное молча</w:t>
        <w:softHyphen/>
        <w:t>ние не соответствует исторической действительности. Стоит лишь обратиться к выходившей в то время газете «За правду», чтобы убедиться в том, что большевист</w:t>
        <w:softHyphen/>
        <w:t>ская фракция была тем центром, куда, например, стекались довольно многочи</w:t>
        <w:softHyphen/>
        <w:t>сленные резолюции протеста против дела Бейлиса, которые принимались на фабриках и заводах различных городов, с одной стороны, и среди сосланных рево</w:t>
        <w:softHyphen/>
        <w:t>люционеров, с другой стороны. Эти телеграммы и резолюции печатались  в газете «За правду». Совершенное молчание о деле Бейлиса в воспоминаниях А. Е. Бадаева является досадным пробелом в его книге.)</w:t>
      </w:r>
      <w:r>
        <w:rPr>
          <w:lang w:val="ru-RU"/>
        </w:rPr>
        <w:t>.</w:t>
      </w:r>
    </w:p>
    <w:p>
      <w:pPr>
        <w:pStyle w:val="Normal"/>
        <w:jc w:val="both"/>
        <w:rPr/>
      </w:pPr>
      <w:r>
        <w:rPr>
          <w:b/>
          <w:lang w:val="ru-RU"/>
        </w:rPr>
        <w:t>{212}</w:t>
        <w:tab/>
      </w:r>
      <w:r>
        <w:rPr>
          <w:lang w:val="ru-RU"/>
        </w:rPr>
        <w:t>По окончании процесса Белецкий представил министру внутренних дел сводный доклад о политических настроениях в связи с делом Бейлиса.</w:t>
      </w:r>
    </w:p>
    <w:p>
      <w:pPr>
        <w:pStyle w:val="Normal"/>
        <w:jc w:val="both"/>
        <w:rPr>
          <w:lang w:val="ru-RU"/>
        </w:rPr>
      </w:pPr>
      <w:r>
        <w:rPr>
          <w:lang w:val="ru-RU"/>
        </w:rPr>
        <w:tab/>
        <w:t>Доклад этот весьма любопытен как продукт полицейского творчества. «Внимательное наблюдение, — писал в этом докладе Белецкий, — за внешними событиями, возникшими по поводу процесса Бейлиса в тех или других местностях империи, а равно за внутренним настроением, охватившим в связи с этим делом различные слои населения, как христианского, так и еврейского, как радикального, так и благомыслящего, не только в пределах России, но и за гра</w:t>
        <w:softHyphen/>
        <w:t>ницей — приводит к несомненному убеждению, что все усилия револю</w:t>
        <w:softHyphen/>
        <w:t>ционных организаций вызвать в знак протеста против этого дела широкие массовые беспорядки, потерпели решительную неудачу, так как бывшие кое-где отдельные случаи нарушения по этому поводу внешнего порядка, равно как прекращения работ на фаб</w:t>
        <w:softHyphen/>
        <w:t xml:space="preserve">риках, имели характер единичных редких выступлений»... </w:t>
      </w:r>
    </w:p>
    <w:p>
      <w:pPr>
        <w:pStyle w:val="Normal"/>
        <w:ind w:firstLine="708"/>
        <w:jc w:val="both"/>
        <w:rPr>
          <w:lang w:val="ru-RU"/>
        </w:rPr>
      </w:pPr>
      <w:r>
        <w:rPr>
          <w:lang w:val="ru-RU"/>
        </w:rPr>
        <w:t>Далее, он обращает особое внимание на «статьи западно-европейской и северо-американской прессы, не стеснявшихся, особенно последняя, ввиду своей недосягаемости для русского уголовного закона уже абсолютно ничем и развивавших какую-то неслыханную, дикую травлю русского правительства за одно только допущение суда над евреем Бейлисом и за самый факт возникновения предположе</w:t>
        <w:softHyphen/>
        <w:t>ний о ритуальной подкладке этого дела»...</w:t>
      </w:r>
    </w:p>
    <w:p>
      <w:pPr>
        <w:pStyle w:val="Normal"/>
        <w:jc w:val="both"/>
        <w:rPr>
          <w:sz w:val="20"/>
          <w:lang w:val="ru-RU"/>
        </w:rPr>
      </w:pPr>
      <w:r>
        <w:rPr>
          <w:lang w:val="ru-RU"/>
        </w:rPr>
        <w:tab/>
        <w:t>«Не ограничиваясь всевозможными инсинуациями по адресу русского правительства и русского правосудия, еврейская ненависть поставила своей задачей при помощи радикальной прессы и путем упорного распространения слухов в России воспитать в общественных кругах убеждение, что причиной возникновения процесса являются личные антисемитские чувства верховной власти... ...Тот факт, что дело Бейлиса является предметом озлобления не только русских евреев и революционеров, но и их международных единомышлен</w:t>
        <w:softHyphen/>
        <w:t>ников, находит себе новое подтверждение в состоявшемся 22 минув</w:t>
        <w:softHyphen/>
        <w:t xml:space="preserve">шего октября в Цюрихе, специально для обсуждения этого процесса, </w:t>
      </w:r>
      <w:r>
        <w:rPr>
          <w:b/>
          <w:lang w:val="ru-RU"/>
        </w:rPr>
        <w:t xml:space="preserve">{213} </w:t>
      </w:r>
      <w:r>
        <w:rPr>
          <w:szCs w:val="16"/>
          <w:lang w:val="ru-RU"/>
        </w:rPr>
        <w:t xml:space="preserve">собрания  швейцарской социал-демократической партии с участием двух тысяч человек... Речи сводились к нападкам на высочайших особ и даже на священную особу его императорского величества, </w:t>
      </w:r>
      <w:r>
        <w:rPr>
          <w:i/>
          <w:iCs/>
          <w:szCs w:val="16"/>
          <w:lang w:val="ru-RU"/>
        </w:rPr>
        <w:t>по приказу коего поднято дело Бейлиса в целях посредством дискредити</w:t>
        <w:softHyphen/>
        <w:t>рования евреев дискредитировать и революцию...</w:t>
      </w:r>
      <w:r>
        <w:rPr>
          <w:szCs w:val="16"/>
          <w:lang w:val="ru-RU"/>
        </w:rPr>
        <w:t xml:space="preserve"> » </w:t>
      </w:r>
      <w:r>
        <w:rPr>
          <w:sz w:val="20"/>
          <w:szCs w:val="16"/>
          <w:lang w:val="ru-RU"/>
        </w:rPr>
        <w:t>(Докладная записка Белецкого от 21 ноября 1913 г. № 106715 — д. ДП №157, т. V л. д. 131, хотя и на специфическом языке, но в общем правильно передает и тем самым признает совершенно изолированное положение русского прави</w:t>
        <w:softHyphen/>
        <w:t>тельства, противопоставленного всему культурному миру. Но доклад Белецкого требует следующей серьезной оговорки. Белецкий считает, что революцион</w:t>
        <w:softHyphen/>
        <w:t>ные организации потерпели неудачу в своих попытках вызвать широкие мас</w:t>
        <w:softHyphen/>
        <w:t>совые «беспорядки» в знак протеста против Бейлиса. Между тем у нас нет до</w:t>
        <w:softHyphen/>
        <w:t>статочных оснований считать, что широкие массовые беспорядки в связи с делом Бейлиса являлись в действительности в тот момент целью революционных организаций. Достаточно заметный революционный протест, а не широкие массовые «беспорядки» — такова была задача на те дни.).</w:t>
      </w:r>
    </w:p>
    <w:p>
      <w:pPr>
        <w:pStyle w:val="Normal"/>
        <w:jc w:val="both"/>
        <w:rPr>
          <w:sz w:val="20"/>
          <w:szCs w:val="16"/>
          <w:lang w:val="ru-RU"/>
        </w:rPr>
      </w:pPr>
      <w:r>
        <w:rPr>
          <w:sz w:val="20"/>
          <w:szCs w:val="16"/>
          <w:lang w:val="ru-RU"/>
        </w:rPr>
      </w:r>
    </w:p>
    <w:p>
      <w:pPr>
        <w:pStyle w:val="Heading1"/>
        <w:widowControl/>
        <w:autoSpaceDE w:val="true"/>
        <w:rPr/>
      </w:pPr>
      <w:r>
        <w:rPr/>
        <w:t>IV</w:t>
      </w:r>
    </w:p>
    <w:p>
      <w:pPr>
        <w:pStyle w:val="Normal"/>
        <w:jc w:val="both"/>
        <w:rPr>
          <w:szCs w:val="16"/>
          <w:lang w:val="ru-RU"/>
        </w:rPr>
      </w:pPr>
      <w:r>
        <w:rPr>
          <w:szCs w:val="16"/>
          <w:lang w:val="ru-RU"/>
        </w:rPr>
      </w:r>
    </w:p>
    <w:p>
      <w:pPr>
        <w:pStyle w:val="Normal"/>
        <w:jc w:val="both"/>
        <w:rPr>
          <w:szCs w:val="16"/>
          <w:lang w:val="ru-RU"/>
        </w:rPr>
      </w:pPr>
      <w:r>
        <w:rPr>
          <w:szCs w:val="16"/>
          <w:lang w:val="ru-RU"/>
        </w:rPr>
        <w:tab/>
        <w:t>По существу Белецкий был прав: процесс Бейлиса вызвал общее возбуждение не только в России, но и повсеместно за границей: протесты в газетах и журналах, многочисленные митинги протеста во всех крупных культурных центрах Европы и Америки, индиви</w:t>
        <w:softHyphen/>
        <w:t>дуальные и коллективные выступления протеста крупнейших деяте</w:t>
        <w:softHyphen/>
        <w:t>лей науки и искусства всех народов и крупнейших общественных и политических деятелей различных партий, от социалиста Жореса во Франции и до лидера английских консерваторов Бонар-Лоу вклю</w:t>
        <w:softHyphen/>
        <w:t>чительно.</w:t>
      </w:r>
    </w:p>
    <w:p>
      <w:pPr>
        <w:pStyle w:val="Normal"/>
        <w:jc w:val="both"/>
        <w:rPr>
          <w:szCs w:val="16"/>
          <w:lang w:val="ru-RU"/>
        </w:rPr>
      </w:pPr>
      <w:r>
        <w:rPr>
          <w:szCs w:val="16"/>
          <w:lang w:val="ru-RU"/>
        </w:rPr>
      </w:r>
    </w:p>
    <w:p>
      <w:pPr>
        <w:pStyle w:val="Normal"/>
        <w:jc w:val="both"/>
        <w:rPr>
          <w:lang w:val="ru-RU"/>
        </w:rPr>
      </w:pPr>
      <w:r>
        <w:rPr>
          <w:szCs w:val="16"/>
          <w:lang w:val="ru-RU"/>
        </w:rPr>
        <w:tab/>
        <w:t xml:space="preserve">К концу 11 г., когда заканчивалось первоначальное предварительное следствие и на очереди стоял вопрос о том, будет ли Бейлис предан суду, в России было опубликовано воззвание «К русскому обществу. — По поводу кровавого навета на евреев» </w:t>
      </w:r>
      <w:r>
        <w:rPr>
          <w:i/>
          <w:iCs/>
          <w:sz w:val="20"/>
          <w:szCs w:val="16"/>
          <w:lang w:val="ru-RU"/>
        </w:rPr>
        <w:t>(см. на нашей странице — ldn-knigi)</w:t>
      </w:r>
      <w:r>
        <w:rPr>
          <w:i/>
          <w:iCs/>
          <w:szCs w:val="16"/>
          <w:lang w:val="ru-RU"/>
        </w:rPr>
        <w:t xml:space="preserve"> </w:t>
      </w:r>
      <w:r>
        <w:rPr>
          <w:szCs w:val="16"/>
          <w:lang w:val="ru-RU"/>
        </w:rPr>
        <w:t>. Воззвание это опубликовано по инициативе В. Г. Короленко за подписью чрезвычай</w:t>
        <w:softHyphen/>
        <w:t>но большого числа русских общественно-политических деятелей, ученых, писателей и т. д. Все, что было крупного в легальной общест</w:t>
        <w:softHyphen/>
        <w:t>венности того момента, все присоединилось к этому воззванию: подписи самого В. Г. Короленко, М. Горького, К. К. Арсеньева открывает собой длинный ряд следующих за ними подписей. (</w:t>
      </w:r>
      <w:r>
        <w:rPr>
          <w:sz w:val="20"/>
          <w:szCs w:val="16"/>
          <w:lang w:val="ru-RU"/>
        </w:rPr>
        <w:t>Воззвание это напечатано в декабрьской книжке «Русского богатства» за 1911 г., ч. II, стр. 165-169, вместе со статьей В. Г. Короленко, «К вопросу о ритуальных убийствах», в которой он впервые взялся за дело Бей</w:t>
        <w:softHyphen/>
        <w:t>лиса. С этим моментом совпало распространение слухов о том, что Короленко имеет в виду выступить в суде в качестве защитника Бейлиса, что дало по</w:t>
        <w:softHyphen/>
        <w:t>вод дубровинскому «Русскому знамени» написать статью, специально посвя</w:t>
        <w:softHyphen/>
        <w:t>щенную ругани и оскорблениям по отношению к Короленко (№ 268 за 1911 г.). Читатель не посетует на нас за то, что мы воздержались от воспроизведения хотя бы выдержек из этой статьи. О предполагаемом участии Короленко в защите Бейлиса на суде см. его письма к Е. С. Короленко и к Н. Л. Геккеру (В. Г. Короленко, Избранные письма, над. «Мир», 1933 г. т. II стр. 281, 285, 286, 295, 317). При составлении указанного выше воззвания обнаружилось расхождение между различными группами общественных деятелей. Проект воззвания, составленный Леонидом Андреевым и С. Мстиславским был признан слишком левым. Об истории составления воззвания см. письмо В. Г. Короленко к Е. С. Короленко (там же, стр. 283) и заметку С. Мстиславского «Дело Бейлиса» в т. 5 «Большой советской энциклопедии», столб. 254-255.)</w:t>
      </w:r>
      <w:r>
        <w:rPr>
          <w:szCs w:val="16"/>
          <w:lang w:val="ru-RU"/>
        </w:rPr>
        <w:t>.</w:t>
      </w:r>
    </w:p>
    <w:p>
      <w:pPr>
        <w:pStyle w:val="Normal"/>
        <w:jc w:val="both"/>
        <w:rPr>
          <w:lang w:val="ru-RU"/>
        </w:rPr>
      </w:pPr>
      <w:r>
        <w:rPr>
          <w:b/>
          <w:szCs w:val="16"/>
          <w:lang w:val="ru-RU"/>
        </w:rPr>
        <w:t>{214}</w:t>
        <w:tab/>
      </w:r>
      <w:r>
        <w:rPr>
          <w:szCs w:val="16"/>
          <w:lang w:val="ru-RU"/>
        </w:rPr>
        <w:t>Воззвание к русскому обществу быстро нашло себе звучный отклик в Европе.</w:t>
      </w:r>
    </w:p>
    <w:p>
      <w:pPr>
        <w:pStyle w:val="Normal"/>
        <w:jc w:val="both"/>
        <w:rPr>
          <w:sz w:val="20"/>
          <w:lang w:val="ru-RU"/>
        </w:rPr>
      </w:pPr>
      <w:r>
        <w:rPr>
          <w:szCs w:val="16"/>
          <w:lang w:val="ru-RU"/>
        </w:rPr>
        <w:tab/>
        <w:t xml:space="preserve">Первыми откликнулись </w:t>
      </w:r>
      <w:r>
        <w:rPr>
          <w:i/>
          <w:iCs/>
          <w:szCs w:val="16"/>
          <w:lang w:val="ru-RU"/>
        </w:rPr>
        <w:t>германские</w:t>
      </w:r>
      <w:r>
        <w:rPr>
          <w:szCs w:val="16"/>
          <w:lang w:val="ru-RU"/>
        </w:rPr>
        <w:t xml:space="preserve"> деятели — политики, ученые, писатели. Среди длинного ряда подписавших воззвание — Г. Гауптман, Г. Гефлинг, В. Зомбарт, Л. Брентано и многие, многие другие. </w:t>
      </w:r>
      <w:r>
        <w:rPr>
          <w:sz w:val="20"/>
          <w:szCs w:val="16"/>
          <w:lang w:val="ru-RU"/>
        </w:rPr>
        <w:t>(Текст воззвании был опубликован и в русских газетах и журналах того времени (см. например, № 71 за 1912 г. газ. «Речь»). Выше в тексте оно воспроизведено нами по сборнику «Европа о кровавом навете. Протест Англии, Франции, Германии и России против кровавого навета», Киев 1912 г. (стр. 14-15). В этой брошюре даны переводы заграничных воззваний протестов и текст воззвания «К русскому обществу». Тексты всех воззвания имеются в деле департамента полиции о деле Ющинского; германское воззвание — д. № 157 т. I, л. д. 25.).</w:t>
      </w:r>
    </w:p>
    <w:p>
      <w:pPr>
        <w:pStyle w:val="Normal"/>
        <w:jc w:val="both"/>
        <w:rPr>
          <w:lang w:val="ru-RU"/>
        </w:rPr>
      </w:pPr>
      <w:r>
        <w:rPr>
          <w:szCs w:val="16"/>
          <w:lang w:val="ru-RU"/>
        </w:rPr>
        <w:tab/>
        <w:t>«Наша совесть — писали германские деятели — требует от нас опре</w:t>
        <w:softHyphen/>
        <w:t>деленного заявления по поводу разыгрывающихся в Киеве событий.</w:t>
      </w:r>
    </w:p>
    <w:p>
      <w:pPr>
        <w:pStyle w:val="Normal"/>
        <w:jc w:val="both"/>
        <w:rPr>
          <w:lang w:val="ru-RU"/>
        </w:rPr>
      </w:pPr>
      <w:r>
        <w:rPr>
          <w:szCs w:val="16"/>
          <w:lang w:val="ru-RU"/>
        </w:rPr>
        <w:tab/>
        <w:t>...Бесстыдно распространяющийся среди народных масс вымысел неоднократно, начиная со средневековья и до самых последних дней, приводил к самых ужасным последствиям. Он вызывал со сто</w:t>
        <w:softHyphen/>
        <w:t>роны невежественных масс жестокие еврейские погромы, и введенная им в заблуждение толпа обагряла руки кровью своих невинных братьев.</w:t>
      </w:r>
    </w:p>
    <w:p>
      <w:pPr>
        <w:pStyle w:val="Normal"/>
        <w:jc w:val="both"/>
        <w:rPr>
          <w:szCs w:val="16"/>
          <w:lang w:val="ru-RU"/>
        </w:rPr>
      </w:pPr>
      <w:r>
        <w:rPr>
          <w:szCs w:val="16"/>
          <w:lang w:val="ru-RU"/>
        </w:rPr>
        <w:tab/>
        <w:t>...Считая долгом каждого, кому дорого нравственное совершенствование человечества, поднять голос протеста против этого печаль</w:t>
        <w:softHyphen/>
        <w:t>ного вымысла, мы присоединяемся к воззванию, опубликованному выдающимися русскими учеными, писателями и художниками, и де</w:t>
        <w:softHyphen/>
        <w:t>лаем это в убеждении, что нашему протесту не может быть прегражден путь никакими пограничными столбами. Он должен быть делом со</w:t>
        <w:softHyphen/>
        <w:t>вести всего культурного человечества».</w:t>
      </w:r>
    </w:p>
    <w:p>
      <w:pPr>
        <w:pStyle w:val="Normal"/>
        <w:jc w:val="both"/>
        <w:rPr>
          <w:szCs w:val="16"/>
          <w:lang w:val="ru-RU"/>
        </w:rPr>
      </w:pPr>
      <w:r>
        <w:rPr>
          <w:szCs w:val="16"/>
          <w:lang w:val="ru-RU"/>
        </w:rPr>
      </w:r>
    </w:p>
    <w:p>
      <w:pPr>
        <w:pStyle w:val="Normal"/>
        <w:jc w:val="both"/>
        <w:rPr/>
      </w:pPr>
      <w:r>
        <w:rPr>
          <w:szCs w:val="16"/>
          <w:lang w:val="ru-RU"/>
        </w:rPr>
        <w:tab/>
        <w:t xml:space="preserve">Почти одновременно с германским протестом был опубликовав и протест </w:t>
      </w:r>
      <w:r>
        <w:rPr>
          <w:i/>
          <w:iCs/>
          <w:szCs w:val="16"/>
          <w:lang w:val="ru-RU"/>
        </w:rPr>
        <w:t>французского</w:t>
      </w:r>
      <w:r>
        <w:rPr>
          <w:szCs w:val="16"/>
          <w:lang w:val="ru-RU"/>
        </w:rPr>
        <w:t xml:space="preserve"> общественного мнения. Первое место среди подписей под ним украшено именем Анатолия Франса; Анри де-Ренье, Ланжевен, Оже, Олар, Сеньобос и выше сотни других имен следует за ним. Авторы французского протеста писали его нарочито сухим языком; он краток, но решительно по содержанию: </w:t>
      </w:r>
    </w:p>
    <w:p>
      <w:pPr>
        <w:pStyle w:val="Normal"/>
        <w:ind w:firstLine="708"/>
        <w:jc w:val="both"/>
        <w:rPr>
          <w:szCs w:val="16"/>
          <w:lang w:val="ru-RU"/>
        </w:rPr>
      </w:pPr>
      <w:r>
        <w:rPr>
          <w:szCs w:val="16"/>
          <w:lang w:val="ru-RU"/>
        </w:rPr>
        <w:t>«Нижеподписавшиеся друзья России и непричастные к иудаизму обращают внимание общественного мнения на бессмысленность обвинения еврея Бейлиса из Киева в ритуальном убийстве... Во все времена и в различных странах религиозные меньшинства были жертвой этой клеветы; первые христиане в эпоху римских императоров и со</w:t>
        <w:softHyphen/>
        <w:t>вершенно недавно миссионеры в Китае... Нижеподписавшиеся выра</w:t>
        <w:softHyphen/>
        <w:t xml:space="preserve">жают пожелание, чтобы подобные обвинения не находили больше веры в цивилизованной стране». </w:t>
      </w:r>
    </w:p>
    <w:p>
      <w:pPr>
        <w:pStyle w:val="Normal"/>
        <w:ind w:firstLine="708"/>
        <w:jc w:val="both"/>
        <w:rPr/>
      </w:pPr>
      <w:r>
        <w:rPr>
          <w:sz w:val="20"/>
          <w:szCs w:val="16"/>
          <w:lang w:val="ru-RU"/>
        </w:rPr>
        <w:t xml:space="preserve">(«Европа о кровавом навете», стр. 9; также газета «Речь» №74 за 1912 г. И этот протест приобщен к д. ДП № 157, т. I, л. д. 25, он напечатан в «Humanité» от 6 апреля 1912 г. (по нов. стилю) и 2/15 апреля доложен министру внутренних дел Макарову (д. ДП № 157, т. I, л. д. 22).)    </w:t>
      </w:r>
      <w:r>
        <w:rPr>
          <w:szCs w:val="16"/>
          <w:lang w:val="ru-RU"/>
        </w:rPr>
        <w:tab/>
      </w:r>
    </w:p>
    <w:p>
      <w:pPr>
        <w:pStyle w:val="Normal"/>
        <w:ind w:firstLine="708"/>
        <w:jc w:val="both"/>
        <w:rPr>
          <w:lang w:val="ru-RU"/>
        </w:rPr>
      </w:pPr>
      <w:r>
        <w:rPr>
          <w:szCs w:val="16"/>
          <w:lang w:val="ru-RU"/>
        </w:rPr>
        <w:t>С отдельным протестующим письмом выступил известный француз</w:t>
        <w:softHyphen/>
        <w:t xml:space="preserve">ский ученей Анатоль Леруа-Болье — тот самый, на авторитет которого вздумал сослаться в своей экспертизе </w:t>
      </w:r>
      <w:r>
        <w:rPr>
          <w:spacing w:val="40"/>
          <w:szCs w:val="16"/>
          <w:lang w:val="ru-RU"/>
        </w:rPr>
        <w:t>Сикорский</w:t>
      </w:r>
      <w:r>
        <w:rPr>
          <w:szCs w:val="16"/>
          <w:lang w:val="ru-RU"/>
        </w:rPr>
        <w:t>.</w:t>
      </w:r>
    </w:p>
    <w:p>
      <w:pPr>
        <w:pStyle w:val="Normal"/>
        <w:jc w:val="both"/>
        <w:rPr/>
      </w:pPr>
      <w:r>
        <w:rPr>
          <w:szCs w:val="16"/>
          <w:lang w:val="ru-RU"/>
        </w:rPr>
        <w:tab/>
        <w:t xml:space="preserve">«Я был глубоко потрясен — писал он — и смею сказать; мне стыдно стало за Россию, когда я увидел, что в прессе и даже на трибуне </w:t>
      </w:r>
      <w:r>
        <w:rPr>
          <w:b/>
          <w:szCs w:val="16"/>
          <w:lang w:val="ru-RU"/>
        </w:rPr>
        <w:t xml:space="preserve">{215} </w:t>
      </w:r>
      <w:r>
        <w:rPr>
          <w:szCs w:val="16"/>
          <w:lang w:val="ru-RU"/>
        </w:rPr>
        <w:t xml:space="preserve">Государственной думы могли </w:t>
      </w:r>
      <w:r>
        <w:rPr>
          <w:i/>
          <w:iCs/>
          <w:szCs w:val="16"/>
          <w:lang w:val="ru-RU"/>
        </w:rPr>
        <w:t>серьезно</w:t>
      </w:r>
      <w:r>
        <w:rPr>
          <w:szCs w:val="16"/>
          <w:lang w:val="ru-RU"/>
        </w:rPr>
        <w:t xml:space="preserve"> заняться обсуждением легенды о ритуальных убийствах христианских детей евреями... </w:t>
      </w:r>
    </w:p>
    <w:p>
      <w:pPr>
        <w:pStyle w:val="Normal"/>
        <w:ind w:firstLine="708"/>
        <w:jc w:val="both"/>
        <w:rPr>
          <w:szCs w:val="16"/>
          <w:lang w:val="ru-RU"/>
        </w:rPr>
      </w:pPr>
      <w:r>
        <w:rPr>
          <w:szCs w:val="16"/>
          <w:lang w:val="ru-RU"/>
        </w:rPr>
        <w:t>Русские, ко</w:t>
        <w:softHyphen/>
        <w:t>торые стараются смыть это пятно с России, положить конец грубому и клеветническому обвинению евреев в ритуальном убийстве, оказы</w:t>
        <w:softHyphen/>
        <w:t>вают великую услугу своему отечеству и вернут ему уважение со стороны цивилизованного мира. И я буду счастлив увидеть свое имя рядом с подписями тех ваших соотечественников, которые исполняют свой долг и выступают с протестом против обвинения в ритуальном убийстве. Обвинение это больше марает честь тех, которые его предъявляют, чем тех, против которых оно направлено».</w:t>
      </w:r>
    </w:p>
    <w:p>
      <w:pPr>
        <w:pStyle w:val="Normal"/>
        <w:ind w:firstLine="708"/>
        <w:jc w:val="both"/>
        <w:rPr>
          <w:szCs w:val="16"/>
          <w:lang w:val="ru-RU"/>
        </w:rPr>
      </w:pPr>
      <w:r>
        <w:rPr>
          <w:szCs w:val="16"/>
          <w:lang w:val="ru-RU"/>
        </w:rPr>
      </w:r>
    </w:p>
    <w:p>
      <w:pPr>
        <w:pStyle w:val="Normal"/>
        <w:jc w:val="both"/>
        <w:rPr/>
      </w:pPr>
      <w:r>
        <w:rPr>
          <w:szCs w:val="16"/>
          <w:lang w:val="ru-RU"/>
        </w:rPr>
        <w:tab/>
        <w:t xml:space="preserve">Наконец, в апреле 1912 г. опубликован и протест </w:t>
      </w:r>
      <w:r>
        <w:rPr>
          <w:i/>
          <w:iCs/>
          <w:szCs w:val="16"/>
          <w:lang w:val="ru-RU"/>
        </w:rPr>
        <w:t xml:space="preserve">английского </w:t>
      </w:r>
      <w:r>
        <w:rPr>
          <w:szCs w:val="16"/>
          <w:lang w:val="ru-RU"/>
        </w:rPr>
        <w:t>общественного мнения, составленный в весьма решительных выраже</w:t>
        <w:softHyphen/>
        <w:t xml:space="preserve">ниях и не упустивший подчеркнуть ту связь, которая существует между этим «кровавым наветом» и еврейскими погромами. «Дело идет — писали англичане — об интересах гуманности, цивилизации и истины. </w:t>
      </w:r>
    </w:p>
    <w:p>
      <w:pPr>
        <w:pStyle w:val="Normal"/>
        <w:ind w:firstLine="708"/>
        <w:jc w:val="both"/>
        <w:rPr>
          <w:lang w:val="ru-RU"/>
        </w:rPr>
      </w:pPr>
      <w:r>
        <w:rPr>
          <w:szCs w:val="16"/>
          <w:lang w:val="ru-RU"/>
        </w:rPr>
        <w:t>,,Кровавый навет" является пережитком времен колдов</w:t>
        <w:softHyphen/>
        <w:t>ства и черной магии, жестокой и лишенной какого бы то ни было основания клеветой на иудаизм, оскорблением западной культуры, позором для тех церквей, во имя которых невежественные фанатики поднимали свое ложное обвинение... Ложность этого обвинения была доказана и признана лучшими людьми всех эпох и всех вероиспове</w:t>
        <w:softHyphen/>
        <w:t>даний. Папы и основатели реформизма, мусульманский калиф, го</w:t>
        <w:softHyphen/>
        <w:t>сударственные люди всех стран вместе со всеми крупнейшими уни</w:t>
        <w:softHyphen/>
        <w:t>верситетами Европы открыто осудили эту клевету.</w:t>
      </w:r>
    </w:p>
    <w:p>
      <w:pPr>
        <w:pStyle w:val="Normal"/>
        <w:jc w:val="both"/>
        <w:rPr>
          <w:sz w:val="20"/>
          <w:lang w:val="ru-RU"/>
        </w:rPr>
      </w:pPr>
      <w:r>
        <w:rPr>
          <w:szCs w:val="16"/>
          <w:lang w:val="ru-RU"/>
        </w:rPr>
        <w:tab/>
        <w:t>Теперь крайне необходимо вновь засвидетельствовать это, ибо среди невежественного и легко воспламеняющегося населения вос</w:t>
        <w:softHyphen/>
        <w:t>точной Европы ,,кровавый навет" нередко приводил к ужасным взры</w:t>
        <w:softHyphen/>
        <w:t>вам грубой силы, направленной против евреев, и есть основание опа</w:t>
        <w:softHyphen/>
        <w:t>саться, что и в настоящее время он может угрожать жизни невинных людей в густо населенных еврейских гетто Российской империи».</w:t>
      </w:r>
      <w:r>
        <w:rPr>
          <w:sz w:val="20"/>
          <w:szCs w:val="16"/>
          <w:lang w:val="ru-RU"/>
        </w:rPr>
        <w:t xml:space="preserve"> («Европа о кровавом навете», стр. 3-4. Английский текст опубликован в «Times» от 4 мая 1912 г. В том же номере напечатано письмо в редакцию члена палаты общин Стюарта М. Самюэля, в котором он выражает признательность газете за напечатание протеста и высказывает, что «то обстоятельство, что в наши дни такой протест оказался необходим, дает пищу для весьма тягостных раз</w:t>
        <w:softHyphen/>
        <w:t>мышлений».).</w:t>
      </w:r>
    </w:p>
    <w:p>
      <w:pPr>
        <w:pStyle w:val="Normal"/>
        <w:jc w:val="both"/>
        <w:rPr>
          <w:lang w:val="ru-RU"/>
        </w:rPr>
      </w:pPr>
      <w:r>
        <w:rPr>
          <w:szCs w:val="16"/>
          <w:lang w:val="ru-RU"/>
        </w:rPr>
        <w:tab/>
        <w:t>Российское министерство иностранных дел время от времени по</w:t>
        <w:softHyphen/>
        <w:t>лучало от русских послов и консульских представителей сообщения о том, какой резкости эти протесты достигают и как они неприятны для русских представительств при иностранных правительствах.</w:t>
      </w:r>
    </w:p>
    <w:p>
      <w:pPr>
        <w:pStyle w:val="Normal"/>
        <w:jc w:val="both"/>
        <w:rPr/>
      </w:pPr>
      <w:r>
        <w:rPr>
          <w:szCs w:val="16"/>
          <w:lang w:val="ru-RU"/>
        </w:rPr>
        <w:tab/>
        <w:t xml:space="preserve">Впоследствии в дни процесса был опубликован также протест </w:t>
      </w:r>
      <w:r>
        <w:rPr>
          <w:i/>
          <w:iCs/>
          <w:szCs w:val="16"/>
          <w:lang w:val="ru-RU"/>
        </w:rPr>
        <w:t xml:space="preserve">чешских </w:t>
      </w:r>
      <w:r>
        <w:rPr>
          <w:szCs w:val="16"/>
          <w:lang w:val="ru-RU"/>
        </w:rPr>
        <w:t>ученых, писателей и общественных деятелей:</w:t>
      </w:r>
    </w:p>
    <w:p>
      <w:pPr>
        <w:pStyle w:val="Normal"/>
        <w:jc w:val="both"/>
        <w:rPr>
          <w:szCs w:val="16"/>
          <w:lang w:val="ru-RU"/>
        </w:rPr>
      </w:pPr>
      <w:r>
        <w:rPr>
          <w:szCs w:val="16"/>
          <w:lang w:val="ru-RU"/>
        </w:rPr>
      </w:r>
    </w:p>
    <w:p>
      <w:pPr>
        <w:pStyle w:val="Normal"/>
        <w:jc w:val="both"/>
        <w:rPr>
          <w:lang w:val="ru-RU"/>
        </w:rPr>
      </w:pPr>
      <w:r>
        <w:rPr>
          <w:szCs w:val="16"/>
          <w:lang w:val="ru-RU"/>
        </w:rPr>
        <w:tab/>
        <w:t>«Предрассудок о ритуальных убийствах, к сожалению, все еще продолжает жить в массах, служа часто жестоким оружием для реакционеров. К сожалению, даже наш чешский народ, несмотря на его традиционную свободу совести и демократические чувства, не был пощажен от этой нравственной катастрофы. Все еще помнится ужасное дело в Полне, натворившее столько зла.</w:t>
      </w:r>
    </w:p>
    <w:p>
      <w:pPr>
        <w:pStyle w:val="Normal"/>
        <w:jc w:val="both"/>
        <w:rPr/>
      </w:pPr>
      <w:r>
        <w:rPr>
          <w:szCs w:val="16"/>
          <w:lang w:val="ru-RU"/>
        </w:rPr>
        <w:tab/>
        <w:t xml:space="preserve">... До сих пор предрассудок о ритуальных убийствах был достоянием одних невежественных масс... Но в Киеве предрассудок о </w:t>
      </w:r>
      <w:r>
        <w:rPr>
          <w:b/>
          <w:szCs w:val="16"/>
          <w:lang w:val="ru-RU"/>
        </w:rPr>
        <w:t xml:space="preserve">{216} </w:t>
      </w:r>
      <w:r>
        <w:rPr>
          <w:bCs/>
          <w:szCs w:val="16"/>
          <w:lang w:val="ru-RU"/>
        </w:rPr>
        <w:t>ри</w:t>
      </w:r>
      <w:r>
        <w:rPr>
          <w:lang w:val="ru-RU"/>
        </w:rPr>
        <w:t>туальных убийствах впервые поддерживается государственной вла</w:t>
        <w:softHyphen/>
        <w:t>стью... Мы боимся, что процесс Бейлиса может подать сигнал к но</w:t>
        <w:softHyphen/>
        <w:t xml:space="preserve">вым погромам и к новому пролитию еврейской крови... Мы протестуем против попыток поддержать ужасный предрассудок государственным авторитетом. Мы протестуем против попытки насиловать право и принести невинного человека в жертву политической агитации и расовой и религиозной ненависти». </w:t>
      </w:r>
    </w:p>
    <w:p>
      <w:pPr>
        <w:pStyle w:val="Normal"/>
        <w:jc w:val="both"/>
        <w:rPr/>
      </w:pPr>
      <w:r>
        <w:rPr>
          <w:sz w:val="20"/>
          <w:lang w:val="ru-RU"/>
        </w:rPr>
        <w:t>(</w:t>
      </w:r>
      <w:r>
        <w:rPr>
          <w:sz w:val="20"/>
          <w:szCs w:val="16"/>
          <w:lang w:val="ru-RU"/>
        </w:rPr>
        <w:t>Во главе чешской кампании протеста против процесса Бейлиса стоял нынешний президент Чехословацкой республики — проф. Масарик. См. об этом в недавно вышедшем издании «Masarik und das Judentum». Herausgegeben von Dr. Ernst Riсhnowsky 1931. Prag; На стр. 316- 328 — специальная статья J. R. Ро1ak «Mendel Beylis». Тем характернее, что в 1931 г. в самой Чехословакии был поставлен «ритуальный процесс».)</w:t>
      </w:r>
      <w:r>
        <w:rPr>
          <w:sz w:val="20"/>
          <w:lang w:val="ru-RU"/>
        </w:rPr>
        <w:t>.</w:t>
      </w:r>
    </w:p>
    <w:p>
      <w:pPr>
        <w:pStyle w:val="Normal"/>
        <w:jc w:val="both"/>
        <w:rPr>
          <w:sz w:val="20"/>
          <w:lang w:val="ru-RU"/>
        </w:rPr>
      </w:pPr>
      <w:r>
        <w:rPr>
          <w:sz w:val="20"/>
          <w:lang w:val="ru-RU"/>
        </w:rPr>
      </w:r>
    </w:p>
    <w:p>
      <w:pPr>
        <w:pStyle w:val="Normal"/>
        <w:jc w:val="both"/>
        <w:rPr>
          <w:lang w:val="ru-RU"/>
        </w:rPr>
      </w:pPr>
      <w:r>
        <w:rPr>
          <w:lang w:val="ru-RU"/>
        </w:rPr>
        <w:tab/>
        <w:t>Приведенными выше воззваниями отнюдь не исчерпываются протесты мирового общественного мнения.</w:t>
      </w:r>
    </w:p>
    <w:p>
      <w:pPr>
        <w:pStyle w:val="Normal"/>
        <w:jc w:val="both"/>
        <w:rPr>
          <w:lang w:val="ru-RU"/>
        </w:rPr>
      </w:pPr>
      <w:r>
        <w:rPr>
          <w:lang w:val="ru-RU"/>
        </w:rPr>
        <w:tab/>
        <w:t>Почти все время само министерство иностранных дел держалось совершенно пассивно; получая посольские и консульские из-за гра</w:t>
        <w:softHyphen/>
        <w:t>ницы донесения о том впечатлении, которое там производит затеян</w:t>
        <w:softHyphen/>
        <w:t>ный ритуальный процесс, министр иностранных дел время от времени эти донесения докладывал царю. На донесениях отмечалось, что царь их рассмотрел, и на этом вопрос считался исчерпанным. В архив</w:t>
        <w:softHyphen/>
        <w:t>ных материалах нет решительно никаких следов того, чтобы ми</w:t>
        <w:softHyphen/>
        <w:t>нистр иностранных дел пытался когда-либо протестовать против постановки «ритуального» процесса.</w:t>
      </w:r>
    </w:p>
    <w:p>
      <w:pPr>
        <w:pStyle w:val="Normal"/>
        <w:jc w:val="both"/>
        <w:rPr/>
      </w:pPr>
      <w:r>
        <w:rPr>
          <w:lang w:val="ru-RU"/>
        </w:rPr>
        <w:tab/>
        <w:t>Такова была позиция самого дипломатического центра — министерства иностранных дел. В архивах этого министерства нам не уда</w:t>
        <w:softHyphen/>
        <w:t>лось также обнаружить каких-либо следов, которые бы свидетельствовали о той или иной активной реакции русских посольств в Па</w:t>
        <w:softHyphen/>
        <w:t>риже или Берлине в связи с опубликованием указанные выше протестов. Зато опубликование английского протеста вызвало боль</w:t>
        <w:softHyphen/>
        <w:t xml:space="preserve">шое волнение как в русском посольстве, так и в русском генеральном консульства в Лондоне; глава консульства барон </w:t>
      </w:r>
      <w:r>
        <w:rPr>
          <w:spacing w:val="40"/>
          <w:lang w:val="ru-RU"/>
        </w:rPr>
        <w:t>Гейкинг</w:t>
      </w:r>
      <w:r>
        <w:rPr>
          <w:lang w:val="ru-RU"/>
        </w:rPr>
        <w:t xml:space="preserve"> не сумел при этом даже соблюсти обязательных для него как для дипломата условных граней. Он отрицал за кем бы то ни было право протесто</w:t>
        <w:softHyphen/>
        <w:t>вать против предания Бейлиса суду: не только за английскими граж</w:t>
        <w:softHyphen/>
        <w:t>данами не могло быть, с его точки зрения, признано такое право, но его лишены, по его мнению, и русские граждане.</w:t>
      </w:r>
    </w:p>
    <w:p>
      <w:pPr>
        <w:pStyle w:val="Normal"/>
        <w:jc w:val="both"/>
        <w:rPr/>
      </w:pPr>
      <w:r>
        <w:rPr>
          <w:lang w:val="ru-RU"/>
        </w:rPr>
        <w:tab/>
        <w:t>23 апреля (6 мая) 1912 г. русский генеральный консул в Лон</w:t>
        <w:softHyphen/>
        <w:t xml:space="preserve">доне барон </w:t>
      </w:r>
      <w:r>
        <w:rPr>
          <w:spacing w:val="40"/>
          <w:lang w:val="ru-RU"/>
        </w:rPr>
        <w:t>Гейкинг</w:t>
      </w:r>
      <w:r>
        <w:rPr>
          <w:lang w:val="ru-RU"/>
        </w:rPr>
        <w:t xml:space="preserve"> направил в министерство иностранных дел вырезку из газеты Times с текстами английского протеста и письма члена палаты общин </w:t>
      </w:r>
      <w:r>
        <w:rPr>
          <w:spacing w:val="40"/>
          <w:lang w:val="ru-RU"/>
        </w:rPr>
        <w:t>Самюэля</w:t>
      </w:r>
      <w:r>
        <w:rPr>
          <w:lang w:val="ru-RU"/>
        </w:rPr>
        <w:t xml:space="preserve"> и сопроводил эти документы своим письмом, в котором писал: </w:t>
      </w:r>
    </w:p>
    <w:p>
      <w:pPr>
        <w:pStyle w:val="Normal"/>
        <w:jc w:val="both"/>
        <w:rPr>
          <w:lang w:val="ru-RU"/>
        </w:rPr>
      </w:pPr>
      <w:r>
        <w:rPr>
          <w:lang w:val="ru-RU"/>
        </w:rPr>
        <w:t>«Названный протест... имеет значение не</w:t>
        <w:softHyphen/>
        <w:t>прошенного и нежелательного вмешательства в дела русской империи. Раз процесс ведется по законам страны, то эта легальная обстановка не может вызвать никаких протестов со стороны иностранцев. Про</w:t>
        <w:softHyphen/>
        <w:t>курорская власть решает, какую форму придать обвинению, и не только иностранцы, но даже частные русские люди не имеют права протестовать против этого. Итак, с сожалением приходится принять к сведению новое посягательство на наши внутренние дела со стороны англичан, подбитых к этому евреями.</w:t>
      </w:r>
    </w:p>
    <w:p>
      <w:pPr>
        <w:pStyle w:val="Normal"/>
        <w:jc w:val="both"/>
        <w:rPr/>
      </w:pPr>
      <w:r>
        <w:rPr>
          <w:b/>
          <w:lang w:val="ru-RU"/>
        </w:rPr>
        <w:t>{217}</w:t>
        <w:tab/>
      </w:r>
      <w:r>
        <w:rPr>
          <w:lang w:val="ru-RU"/>
        </w:rPr>
        <w:t>В этом же номере Times напечатано при сем прилагаемое в вырезке письмо еврея Самюэля, свидетельствующее об удовлетворении евреев вышеуказанным протестом, причем г. Самюэль в своем письме еще прибавил выходку против России».</w:t>
      </w:r>
    </w:p>
    <w:p>
      <w:pPr>
        <w:pStyle w:val="Normal"/>
        <w:jc w:val="both"/>
        <w:rPr/>
      </w:pPr>
      <w:r>
        <w:rPr>
          <w:lang w:val="ru-RU"/>
        </w:rPr>
        <w:tab/>
        <w:t>Через два дня после этого, 25 апреля (8 мая) 1912 г., с личным пись</w:t>
        <w:softHyphen/>
        <w:t>мом к министру иностранных дел Сазонову обратился сам русский по</w:t>
        <w:softHyphen/>
        <w:t xml:space="preserve">сол в Лондоне граф </w:t>
      </w:r>
      <w:r>
        <w:rPr>
          <w:spacing w:val="40"/>
          <w:lang w:val="ru-RU"/>
        </w:rPr>
        <w:t>Бенкендорф</w:t>
      </w:r>
      <w:r>
        <w:rPr>
          <w:lang w:val="ru-RU"/>
        </w:rPr>
        <w:t>. Протест этот, по мнению Бенкендорфа, «является сентиментальной демонстрацией, которая совершенно не отдает себе отчета в том, какое впечатление опубликование подобного протеста может произвести в иностранном государ</w:t>
        <w:softHyphen/>
        <w:t>стве....» «Я говорил о нем с сэром Артуром Никольсоном, — пишет далее Бенкендроф. — Я прекрасно знал, что английское правительство было абсолютно бессильно воспрепятствовать подобной демонстра</w:t>
        <w:softHyphen/>
        <w:t>ции, и я не мог сомневаться в том, что оно об ней весьма сожалеет. Поэтому же я не придал своим словам внешней формы официального протеста. Во время совершенно конфиденциальной беседы я высказал сэру Артуру мое удивление и сообщил ему, что все это вызовет в Рос</w:t>
        <w:softHyphen/>
        <w:t xml:space="preserve">сии попросту негодование... </w:t>
      </w:r>
    </w:p>
    <w:p>
      <w:pPr>
        <w:pStyle w:val="Normal"/>
        <w:ind w:firstLine="708"/>
        <w:jc w:val="both"/>
        <w:rPr/>
      </w:pPr>
      <w:r>
        <w:rPr>
          <w:lang w:val="ru-RU"/>
        </w:rPr>
        <w:t>Он не понимал, что дало основание для этого протеста, и спрашивал меня, что я знаю об этом деле. Я ему ответил, что точно я ничего не знаю, за исключением того, что было опубликовано в русской печати... Но в том случае если приговор дол</w:t>
        <w:softHyphen/>
        <w:t>жен будет придать именно религиозный характер этому преступлению, я уверен, что общественное мнение, склонное признать в этом деле судебную ошибку, откажется во всяком случае возлагать ответственность за него на еврейское вероучение и на еврейский народ в це</w:t>
        <w:softHyphen/>
        <w:t xml:space="preserve">лом. Так будет во всяком случае в Англии» </w:t>
      </w:r>
      <w:r>
        <w:rPr>
          <w:b/>
          <w:bCs/>
          <w:vertAlign w:val="superscript"/>
          <w:lang w:val="ru-RU"/>
        </w:rPr>
        <w:t>189</w:t>
      </w:r>
      <w:r>
        <w:rPr>
          <w:lang w:val="ru-RU"/>
        </w:rPr>
        <w:t>.</w:t>
      </w:r>
    </w:p>
    <w:p>
      <w:pPr>
        <w:pStyle w:val="TextBody"/>
        <w:widowControl/>
        <w:autoSpaceDE w:val="true"/>
        <w:rPr>
          <w:szCs w:val="24"/>
        </w:rPr>
      </w:pPr>
      <w:r>
        <w:rPr>
          <w:szCs w:val="24"/>
        </w:rPr>
        <w:tab/>
        <w:t>Никакой реакции со стороны министерства иностранных дел эти письма барона Гейкинга и графа Бенкендорфа не вызвали.</w:t>
      </w:r>
    </w:p>
    <w:p>
      <w:pPr>
        <w:pStyle w:val="Normal"/>
        <w:jc w:val="both"/>
        <w:rPr>
          <w:lang w:val="ru-RU"/>
        </w:rPr>
      </w:pPr>
      <w:r>
        <w:rPr>
          <w:lang w:val="ru-RU"/>
        </w:rPr>
        <w:tab/>
        <w:t>Ни «Воззвание к русскому обществу», ни протесты европейского общественного мнения процесса не приостановили.</w:t>
      </w:r>
    </w:p>
    <w:p>
      <w:pPr>
        <w:pStyle w:val="Normal"/>
        <w:jc w:val="both"/>
        <w:rPr>
          <w:lang w:val="ru-RU"/>
        </w:rPr>
      </w:pPr>
      <w:r>
        <w:rPr>
          <w:lang w:val="ru-RU"/>
        </w:rPr>
        <w:tab/>
        <w:t>Когда процесс подошел к своей развязке, т. е. к публичному рассмотрению дела перед присяжными заседателями, общественное мнение за границей вновь оживилось, вновь всколыхнулись люди и учреждения, вновь посыпались протесты, вновь российские послы должны были сообщать министерству иностранных дел о неприятных минутах, которые им там за рубежом Российской империи доставляет дело Бейлиса.</w:t>
      </w:r>
    </w:p>
    <w:p>
      <w:pPr>
        <w:pStyle w:val="Normal"/>
        <w:jc w:val="both"/>
        <w:rPr>
          <w:lang w:val="ru-RU"/>
        </w:rPr>
      </w:pPr>
      <w:r>
        <w:rPr>
          <w:lang w:val="ru-RU"/>
        </w:rPr>
        <w:tab/>
        <w:t>К этому моменту наибольшего подъема достигло беспокойство российских дипломатических представительств в Америке — в Соединенных Штатах и в Канале. Освещение событий, отношение к ним,  самый стиль писем — все совершенно однотипно с трафаретами, обычными в употреблении сановников, принадлежавших к «внутрен</w:t>
        <w:softHyphen/>
        <w:t>ним» ведомствам.</w:t>
      </w:r>
    </w:p>
    <w:p>
      <w:pPr>
        <w:pStyle w:val="Normal"/>
        <w:jc w:val="both"/>
        <w:rPr/>
      </w:pPr>
      <w:r>
        <w:rPr>
          <w:lang w:val="ru-RU"/>
        </w:rPr>
        <w:tab/>
        <w:t xml:space="preserve">Первым заволновался русский посол в Соединенных Штатах Бахметев. В письме товарищу министра иностранных дел А. А. Нератову  он писал 4/17 октября 1913 г., т. е. уже во время самого. процесса: «Еврейская пресса в Соединенных штатах о напряженным вниманием следит за делом Бейлиса и, само собой разумеется, до крайности извращает все сведения, доходящие до нее из русских источников. Не придавая этому факту очень серьезного значения, я, </w:t>
      </w:r>
      <w:r>
        <w:rPr>
          <w:b/>
          <w:lang w:val="ru-RU"/>
        </w:rPr>
        <w:t xml:space="preserve">{218} </w:t>
      </w:r>
      <w:r>
        <w:rPr>
          <w:lang w:val="ru-RU"/>
        </w:rPr>
        <w:t>тем не менее полагал бы желательным осветить это судебное деле и с нашей точки зрения в здешней печати».</w:t>
      </w:r>
    </w:p>
    <w:p>
      <w:pPr>
        <w:pStyle w:val="Normal"/>
        <w:jc w:val="both"/>
        <w:rPr>
          <w:lang w:val="ru-RU"/>
        </w:rPr>
      </w:pPr>
      <w:r>
        <w:rPr>
          <w:lang w:val="ru-RU"/>
        </w:rPr>
        <w:tab/>
        <w:t xml:space="preserve">Письмо это доложено царю и никаких действий не вызвало </w:t>
      </w:r>
      <w:r>
        <w:rPr>
          <w:b/>
          <w:vertAlign w:val="superscript"/>
          <w:lang w:val="ru-RU"/>
        </w:rPr>
        <w:t>190</w:t>
      </w:r>
      <w:r>
        <w:rPr>
          <w:lang w:val="ru-RU"/>
        </w:rPr>
        <w:t>. Между тем возбуждение в Америке разрасталось все более и более. Это письмо Бахметева, отправленное из Америки в Петербург по почте, получилось в министерстве иностранных дел почти одновре</w:t>
        <w:softHyphen/>
        <w:t>менно с секретной и шифрованной телеграммой, которую Бахметев через 8 дней после письма, послал последнему вдогонку. Теле</w:t>
        <w:softHyphen/>
        <w:t>грамма гораздо подробнее письма передает события, гораздо беспо</w:t>
        <w:softHyphen/>
        <w:t>койнее письма; но так же как и в письме Бехметев продолжает счи</w:t>
        <w:softHyphen/>
        <w:t>тать виновниками всех протестов — совершенно по примеру департа</w:t>
        <w:softHyphen/>
        <w:t>мента полиции — американских жидов, подобно тому как за два года до этого он и расторжение Америкой торгового договора с Россией объяснял также «происками и кознями жидов» (выше стр. 147-148)</w:t>
      </w:r>
      <w:r>
        <w:rPr>
          <w:i/>
          <w:iCs/>
          <w:lang w:val="ru-RU"/>
        </w:rPr>
        <w:t>.</w:t>
      </w:r>
    </w:p>
    <w:p>
      <w:pPr>
        <w:pStyle w:val="Normal"/>
        <w:jc w:val="both"/>
        <w:rPr>
          <w:lang w:val="ru-RU"/>
        </w:rPr>
      </w:pPr>
      <w:r>
        <w:rPr>
          <w:lang w:val="ru-RU"/>
        </w:rPr>
        <w:tab/>
        <w:t>«Американские жиды — телеграфировал он министру иностранных дел — не пропустили удобного случая и быстро воспользовались киевским делом, чтобы попытаться возбудить новую агитацию против России. Ежедневной пропагандой в газетах они достигли того, что в нескольких местностях состоялись более или менее многочисленные сходки для сочувствия ,,угнетенным евреям", и в нижней палате депутат С а б а, сам жид, представил резолюцию, которая требова</w:t>
        <w:softHyphen/>
        <w:t>ла, чтобы государственный секретарь передал императорскому пра</w:t>
        <w:softHyphen/>
        <w:t xml:space="preserve">вительству через посольство в Петербурге чувство негодования, выраженное американским народом через своих представителей. </w:t>
      </w:r>
    </w:p>
    <w:p>
      <w:pPr>
        <w:pStyle w:val="Normal"/>
        <w:ind w:firstLine="708"/>
        <w:jc w:val="both"/>
        <w:rPr/>
      </w:pPr>
      <w:r>
        <w:rPr>
          <w:lang w:val="ru-RU"/>
        </w:rPr>
        <w:t>Сена</w:t>
        <w:softHyphen/>
        <w:t xml:space="preserve">тор Луи Аш сделал то же в верхней палате, но до сих пор эти резолюции еще не обсуждались, и даже в случае, если бы они были одобрены конгрессом, многие сомневаются, чтобы президент решился последовать неудачному примеру </w:t>
      </w:r>
      <w:r>
        <w:rPr>
          <w:spacing w:val="40"/>
          <w:lang w:val="ru-RU"/>
        </w:rPr>
        <w:t>Рузвельта</w:t>
      </w:r>
      <w:r>
        <w:rPr>
          <w:lang w:val="ru-RU"/>
        </w:rPr>
        <w:t xml:space="preserve"> во время кишинев</w:t>
        <w:softHyphen/>
        <w:t xml:space="preserve">ских беспорядков и подобной бессмысленной демонстрацией нарвался на неприятный ответ. </w:t>
      </w:r>
      <w:r>
        <w:rPr>
          <w:spacing w:val="40"/>
          <w:lang w:val="ru-RU"/>
        </w:rPr>
        <w:t>Брайан</w:t>
      </w:r>
      <w:r>
        <w:rPr>
          <w:lang w:val="ru-RU"/>
        </w:rPr>
        <w:t>, с которым я в частном разговоре коснулся ложности газетных статей, злоумышленно показывающих, что у нас обвиняется все еврейство вообще в совершении ритуаль</w:t>
        <w:softHyphen/>
        <w:t>ных преступлений, показал полное незнание вопроса и был удивлен моими объяснениями, вследствие чего мне казалось бы небеспо</w:t>
        <w:softHyphen/>
        <w:t>лезным каким-нибудь путем осветить дело с правильной стороны и более авторитетно выяснить настоящее положение его, что не</w:t>
        <w:softHyphen/>
        <w:t>сомненно повлияло бы на общественное мнение, до сих пор руко</w:t>
        <w:softHyphen/>
        <w:t>водствующееся только лживыми сведениями, исходящими от зло</w:t>
        <w:softHyphen/>
        <w:t xml:space="preserve">намеренных агитаторов».           </w:t>
      </w:r>
    </w:p>
    <w:p>
      <w:pPr>
        <w:pStyle w:val="Normal"/>
        <w:jc w:val="both"/>
        <w:rPr>
          <w:lang w:val="ru-RU"/>
        </w:rPr>
      </w:pPr>
      <w:r>
        <w:rPr>
          <w:lang w:val="ru-RU"/>
        </w:rPr>
        <w:tab/>
        <w:t>Прошло после отправления этой телеграммы всего лишь две недели. Еще не окончился процесс Бейлиса. Посол Бахметев, если он в действительности считал, что все протесты исходят лишь от «жидов», должен был испытать большое изумление, узнав о событии, о кото</w:t>
        <w:softHyphen/>
        <w:t>ром он также немедленно и секретно не мог не телеграфировать ми</w:t>
        <w:softHyphen/>
        <w:t xml:space="preserve">нистру иностранных дел: </w:t>
      </w:r>
    </w:p>
    <w:p>
      <w:pPr>
        <w:pStyle w:val="Normal"/>
        <w:ind w:firstLine="708"/>
        <w:jc w:val="both"/>
        <w:rPr/>
      </w:pPr>
      <w:r>
        <w:rPr>
          <w:lang w:val="ru-RU"/>
        </w:rPr>
        <w:t>«Депутация от американского духовенства явилась к Брайану с просьбой доставить государю императору под</w:t>
        <w:softHyphen/>
        <w:t>писанное епископом нью-йоркским, одним кардиналом, 21 еписко</w:t>
        <w:softHyphen/>
        <w:t>пом и 12 духовными лицами различных христианских вероиспове</w:t>
        <w:softHyphen/>
        <w:t xml:space="preserve">даний прошение о прекращении дела Бейлиса в обвинения жидов вообще в ритуальных убийствах, но Брайан категорически отказался </w:t>
      </w:r>
      <w:r>
        <w:rPr>
          <w:b/>
          <w:lang w:val="ru-RU"/>
        </w:rPr>
        <w:t xml:space="preserve">{219} </w:t>
      </w:r>
      <w:r>
        <w:rPr>
          <w:szCs w:val="16"/>
          <w:lang w:val="ru-RU"/>
        </w:rPr>
        <w:t>принять эту бумагу. Она тогда была послана мне, а я тотчас же вер</w:t>
        <w:softHyphen/>
        <w:t>нул ее епископу нью-йоркскому по почте без всякого объяснения».</w:t>
      </w:r>
    </w:p>
    <w:p>
      <w:pPr>
        <w:pStyle w:val="Normal"/>
        <w:ind w:firstLine="708"/>
        <w:jc w:val="both"/>
        <w:rPr>
          <w:szCs w:val="16"/>
          <w:lang w:val="ru-RU"/>
        </w:rPr>
      </w:pPr>
      <w:r>
        <w:rPr>
          <w:szCs w:val="16"/>
          <w:lang w:val="ru-RU"/>
        </w:rPr>
      </w:r>
    </w:p>
    <w:p>
      <w:pPr>
        <w:pStyle w:val="Normal"/>
        <w:jc w:val="both"/>
        <w:rPr>
          <w:lang w:val="ru-RU"/>
        </w:rPr>
      </w:pPr>
      <w:r>
        <w:rPr>
          <w:szCs w:val="16"/>
          <w:lang w:val="ru-RU"/>
        </w:rPr>
        <w:tab/>
        <w:t>О полученных от Бахметева известиях министр иностранных дел довел до сведения председателя совета министров, сообщив послед</w:t>
        <w:softHyphen/>
        <w:t>нему и мнение Бахметева о желательности опубликования какого-либо правительственного сообщения о деле Бейлиса.</w:t>
      </w:r>
    </w:p>
    <w:p>
      <w:pPr>
        <w:pStyle w:val="Normal"/>
        <w:jc w:val="both"/>
        <w:rPr/>
      </w:pPr>
      <w:r>
        <w:rPr>
          <w:szCs w:val="16"/>
          <w:lang w:val="ru-RU"/>
        </w:rPr>
        <w:tab/>
        <w:t>Коковцов ответил Сазонову письмом от 11 ноября 1913 г., т. е. уже после окончания киевского процесса, и сообщил ему, что «на сделанное вследствие сего сношение с министром юстиции статс-секретарь Щегловитов отозвался, что, ввиду последовавшего в отно</w:t>
        <w:softHyphen/>
        <w:t xml:space="preserve">шении Бейлиса оправдательного приговора, приветствуемого всей еврейской печатью, он находил бы излишним помещать в печати какое-либо официальное сообщение по этому делу, так как подобное сообщение, вероятно, побудило бы евреев к новым выпадам». Сообщая об этом мнении Щегловитова, председатель совета министров прибавлял, что и он в «существе разделяет» высказанное министром юстиции мнение </w:t>
      </w:r>
      <w:r>
        <w:rPr>
          <w:b/>
          <w:bCs/>
          <w:szCs w:val="16"/>
          <w:vertAlign w:val="superscript"/>
          <w:lang w:val="ru-RU"/>
        </w:rPr>
        <w:t>191</w:t>
      </w:r>
      <w:r>
        <w:rPr>
          <w:szCs w:val="16"/>
          <w:lang w:val="ru-RU"/>
        </w:rPr>
        <w:t>.</w:t>
      </w:r>
    </w:p>
    <w:p>
      <w:pPr>
        <w:pStyle w:val="Normal"/>
        <w:jc w:val="both"/>
        <w:rPr>
          <w:szCs w:val="16"/>
          <w:lang w:val="ru-RU"/>
        </w:rPr>
      </w:pPr>
      <w:r>
        <w:rPr>
          <w:szCs w:val="16"/>
          <w:lang w:val="ru-RU"/>
        </w:rPr>
      </w:r>
    </w:p>
    <w:p>
      <w:pPr>
        <w:pStyle w:val="Normal"/>
        <w:jc w:val="both"/>
        <w:rPr/>
      </w:pPr>
      <w:r>
        <w:rPr>
          <w:szCs w:val="16"/>
          <w:lang w:val="ru-RU"/>
        </w:rPr>
        <w:tab/>
        <w:t xml:space="preserve">Параллельно с известиями от Бахметева министерство иностранных дел получило такие же мало приятные сообщения и от русского консульства в Канаде. На этот раз выразителями общественного мнения в целом ряде городов стали </w:t>
      </w:r>
      <w:r>
        <w:rPr>
          <w:i/>
          <w:iCs/>
          <w:szCs w:val="16"/>
          <w:lang w:val="ru-RU"/>
        </w:rPr>
        <w:t>муниципалитеты,</w:t>
      </w:r>
      <w:r>
        <w:rPr>
          <w:szCs w:val="16"/>
          <w:lang w:val="ru-RU"/>
        </w:rPr>
        <w:t xml:space="preserve"> т. е. официаль</w:t>
        <w:softHyphen/>
        <w:t>ные учреждения, осуществляющие функции государственной вла</w:t>
        <w:softHyphen/>
        <w:t xml:space="preserve">сти. </w:t>
      </w:r>
    </w:p>
    <w:p>
      <w:pPr>
        <w:pStyle w:val="Normal"/>
        <w:ind w:firstLine="708"/>
        <w:jc w:val="both"/>
        <w:rPr>
          <w:szCs w:val="16"/>
          <w:lang w:val="ru-RU"/>
        </w:rPr>
      </w:pPr>
      <w:r>
        <w:rPr>
          <w:szCs w:val="16"/>
          <w:lang w:val="ru-RU"/>
        </w:rPr>
        <w:t>И это было для дипломатов, поддерживавших престиж импера</w:t>
        <w:softHyphen/>
        <w:t>торского правительства, в особенности неприятно. Так, русский консул в Канаде, сообщая министерству иностранных дел во время самого слушания дела Бейлиса о ряде протестов различных канад</w:t>
        <w:softHyphen/>
        <w:t xml:space="preserve">ских официальных учреждений, откровенно писал: </w:t>
      </w:r>
    </w:p>
    <w:p>
      <w:pPr>
        <w:pStyle w:val="Normal"/>
        <w:ind w:firstLine="708"/>
        <w:jc w:val="both"/>
        <w:rPr/>
      </w:pPr>
      <w:r>
        <w:rPr>
          <w:szCs w:val="16"/>
          <w:lang w:val="ru-RU"/>
        </w:rPr>
        <w:t>«Если бы вы</w:t>
        <w:softHyphen/>
        <w:t>шеуказанные протесты исходили от еврейских собраний, от науч</w:t>
        <w:softHyphen/>
        <w:t>ных и вообще специальных корпоративных частных обществ, то я не придал бы им никакого значения и ограничился бы пересылкой таковых в департамент, но раз эти протесты исходят от городских муниципалитетов, т. е. официальных учреждений, и притом представ</w:t>
        <w:softHyphen/>
        <w:t>ляющих собой представительство 300 тыс. городского населения, то я счел своим долгом запросить главу федеративного правительства о значении и законности таких протестов. Из газетных вырезок ваше превосходительство усмотрит о той симпатии, которой пользуются здесь евреи, и о том моральном преобладании этого элемента над ум</w:t>
        <w:softHyphen/>
        <w:t>ственными силами местных деятелей и властей. Приезд и речи б. ми</w:t>
        <w:softHyphen/>
        <w:t xml:space="preserve">нистра почт, а ныне Lord Chief Justice в Англии еврея Isaac Ruffus’a вскружили здесь евреям головы... Напрасно </w:t>
      </w:r>
      <w:r>
        <w:rPr>
          <w:spacing w:val="40"/>
          <w:szCs w:val="16"/>
          <w:lang w:val="ru-RU"/>
        </w:rPr>
        <w:t>бар</w:t>
      </w:r>
      <w:r>
        <w:rPr>
          <w:szCs w:val="16"/>
          <w:lang w:val="ru-RU"/>
        </w:rPr>
        <w:t xml:space="preserve">. </w:t>
      </w:r>
      <w:r>
        <w:rPr>
          <w:spacing w:val="40"/>
          <w:szCs w:val="16"/>
          <w:lang w:val="ru-RU"/>
        </w:rPr>
        <w:t>Гирш</w:t>
      </w:r>
      <w:r>
        <w:rPr>
          <w:szCs w:val="16"/>
          <w:lang w:val="ru-RU"/>
        </w:rPr>
        <w:t>* и дру</w:t>
        <w:softHyphen/>
        <w:t>гие задаются идеями воссоздания иудейского царства в Палестине — здесь почва для них вполне подготовлена, а поле их деятельности много шире» </w:t>
      </w:r>
      <w:r>
        <w:rPr>
          <w:b/>
          <w:szCs w:val="16"/>
          <w:vertAlign w:val="superscript"/>
          <w:lang w:val="ru-RU"/>
        </w:rPr>
        <w:t>192</w:t>
      </w:r>
      <w:r>
        <w:rPr>
          <w:szCs w:val="16"/>
          <w:lang w:val="ru-RU"/>
        </w:rPr>
        <w:t>.</w:t>
      </w:r>
    </w:p>
    <w:p>
      <w:pPr>
        <w:pStyle w:val="Normal"/>
        <w:jc w:val="both"/>
        <w:rPr>
          <w:lang w:val="ru-RU"/>
        </w:rPr>
      </w:pPr>
      <w:r>
        <w:rPr>
          <w:i/>
          <w:iCs/>
          <w:sz w:val="20"/>
          <w:lang w:val="ru-RU"/>
        </w:rPr>
        <w:t xml:space="preserve">(дополн., ldn-knigi: Барон </w:t>
      </w:r>
      <w:r>
        <w:rPr>
          <w:i/>
          <w:spacing w:val="40"/>
          <w:sz w:val="20"/>
          <w:lang w:val="ru-RU"/>
        </w:rPr>
        <w:t>Гирш</w:t>
      </w:r>
      <w:r>
        <w:rPr>
          <w:i/>
          <w:iCs/>
          <w:sz w:val="20"/>
          <w:lang w:val="ru-RU"/>
        </w:rPr>
        <w:t xml:space="preserve"> – еврейский филантроп, искавший возможность помощь евреям (в первую очередь русским евреям); с 1881 года - работал над организацией сельскохоз. колоний в Аргентине и других стран. Был готов инвест. большие суммы в России. Встречи с предств. русского правительства. Но из за погромной волны в России и сопротивления царск. режима, плановая эмиграция превратилась в бегство, и планы барона могли только в малой степени быть превращены в жизнь...ldn-knigi)</w:t>
      </w:r>
    </w:p>
    <w:p>
      <w:pPr>
        <w:pStyle w:val="Normal"/>
        <w:jc w:val="both"/>
        <w:rPr>
          <w:sz w:val="20"/>
          <w:lang w:val="ru-RU"/>
        </w:rPr>
      </w:pPr>
      <w:r>
        <w:rPr>
          <w:szCs w:val="16"/>
          <w:lang w:val="ru-RU"/>
        </w:rPr>
        <w:tab/>
        <w:t>Литературный стиль этого дипломатического документа и его внутреннее «идейное» содержание также вполне совпадают с «луч</w:t>
        <w:softHyphen/>
        <w:t>шими» образцами творчества департамента полиции.</w:t>
      </w:r>
      <w:r>
        <w:rPr>
          <w:sz w:val="20"/>
          <w:szCs w:val="16"/>
          <w:lang w:val="ru-RU"/>
        </w:rPr>
        <w:t xml:space="preserve"> (23 сентября 1913 г. русскому консулу была доставлена копия постанов</w:t>
        <w:softHyphen/>
        <w:t>ления муниципалитета в Виннипеге с присоединением к русскому, французскому, германскому и великобританскому протестам.</w:t>
      </w:r>
    </w:p>
    <w:p>
      <w:pPr>
        <w:pStyle w:val="Normal"/>
        <w:jc w:val="both"/>
        <w:rPr/>
      </w:pPr>
      <w:r>
        <w:rPr>
          <w:sz w:val="20"/>
          <w:szCs w:val="16"/>
          <w:lang w:val="ru-RU"/>
        </w:rPr>
        <w:tab/>
        <w:t xml:space="preserve">14 октября он получил копию такого же постановления, принятого муниципалитетом в Торонто, а 22 октября консул был порадован вручением ему копии протестующего постановления муниципалитета в Оттаве, в котором уже прямо было подчеркнуто, что киевское обвинение выдвинуто с целью </w:t>
      </w:r>
      <w:r>
        <w:rPr>
          <w:i/>
          <w:iCs/>
          <w:sz w:val="20"/>
          <w:szCs w:val="16"/>
          <w:lang w:val="ru-RU"/>
        </w:rPr>
        <w:t>оправ</w:t>
        <w:softHyphen/>
        <w:t>дать погромы</w:t>
      </w:r>
      <w:r>
        <w:rPr>
          <w:sz w:val="20"/>
          <w:szCs w:val="16"/>
          <w:lang w:val="ru-RU"/>
        </w:rPr>
        <w:t xml:space="preserve"> (д. № 100/1912 г. II деп. мин. ин. дел., л. д. 10, 14, 19).).</w:t>
      </w:r>
    </w:p>
    <w:p>
      <w:pPr>
        <w:pStyle w:val="Normal"/>
        <w:jc w:val="both"/>
        <w:rPr>
          <w:sz w:val="20"/>
          <w:szCs w:val="16"/>
          <w:lang w:val="ru-RU"/>
        </w:rPr>
      </w:pPr>
      <w:r>
        <w:rPr>
          <w:sz w:val="20"/>
          <w:szCs w:val="16"/>
          <w:lang w:val="ru-RU"/>
        </w:rPr>
      </w:r>
    </w:p>
    <w:p>
      <w:pPr>
        <w:pStyle w:val="Normal"/>
        <w:jc w:val="both"/>
        <w:rPr/>
      </w:pPr>
      <w:r>
        <w:rPr>
          <w:b/>
          <w:lang w:val="ru-RU"/>
        </w:rPr>
        <w:t>{220}</w:t>
        <w:tab/>
      </w:r>
      <w:r>
        <w:rPr>
          <w:lang w:val="ru-RU"/>
        </w:rPr>
        <w:t xml:space="preserve">Одновременно с этим русское посольство в Англии сообщало, что в Лондоне, Глазго, Эдинбурге собираются многолюднейшие митинги, выносящие мотивированные резолюции протеста против </w:t>
      </w:r>
      <w:r>
        <w:rPr>
          <w:i/>
          <w:iCs/>
          <w:lang w:val="ru-RU"/>
        </w:rPr>
        <w:t>оживления</w:t>
      </w:r>
      <w:r>
        <w:rPr>
          <w:lang w:val="ru-RU"/>
        </w:rPr>
        <w:t xml:space="preserve"> </w:t>
      </w:r>
      <w:r>
        <w:rPr>
          <w:i/>
          <w:iCs/>
          <w:lang w:val="ru-RU"/>
        </w:rPr>
        <w:t>средневековья</w:t>
      </w:r>
      <w:r>
        <w:rPr>
          <w:lang w:val="ru-RU"/>
        </w:rPr>
        <w:t xml:space="preserve"> в России.</w:t>
      </w:r>
    </w:p>
    <w:p>
      <w:pPr>
        <w:pStyle w:val="Normal"/>
        <w:jc w:val="both"/>
        <w:rPr/>
      </w:pPr>
      <w:r>
        <w:rPr>
          <w:lang w:val="ru-RU"/>
        </w:rPr>
        <w:tab/>
        <w:t>Наконец, когда уже процесс близился к концу, русский посол в</w:t>
      </w:r>
      <w:r>
        <w:rPr>
          <w:i/>
          <w:iCs/>
          <w:lang w:val="ru-RU"/>
        </w:rPr>
        <w:t xml:space="preserve"> </w:t>
      </w:r>
      <w:r>
        <w:rPr>
          <w:lang w:val="ru-RU"/>
        </w:rPr>
        <w:t xml:space="preserve">Вене кн. Кудашев сообщил личным письмом Сазонову, что «киевский процесс Бейлиса в Австро-Венгрии не менее чем в других странах, где живут евреи, возбуждает к себе злобный и страстный интерес». </w:t>
      </w:r>
    </w:p>
    <w:p>
      <w:pPr>
        <w:pStyle w:val="Normal"/>
        <w:ind w:firstLine="708"/>
        <w:jc w:val="both"/>
        <w:rPr/>
      </w:pPr>
      <w:r>
        <w:rPr>
          <w:lang w:val="ru-RU"/>
        </w:rPr>
        <w:t>«Я не буду утруждать ваше высокопревосходительство — писал кн. Кудашев — перечислением всех многочисленных и разнообразных форм проявления этого интереса (собрания, резолюции, угрожаю</w:t>
        <w:softHyphen/>
        <w:t>щие письма в посольство и т. и., — а вслед за таким предупрежде</w:t>
        <w:softHyphen/>
        <w:t>нием венский посол сообщал российскому правительству, что в ав</w:t>
        <w:softHyphen/>
        <w:t>стрийский парламент внесен запрос, в котором предлагается обра</w:t>
        <w:softHyphen/>
        <w:t>титься к российскому правительству с указанием на необходимость оградить еврейское население от угрожающих ему погромов в связи с делом Бейлиса. При письме министр иностранных дел Сазонов полу</w:t>
        <w:softHyphen/>
        <w:t xml:space="preserve">чил и самый текст запроса... </w:t>
      </w:r>
      <w:r>
        <w:rPr>
          <w:b/>
          <w:vertAlign w:val="superscript"/>
          <w:lang w:val="ru-RU"/>
        </w:rPr>
        <w:t>193</w:t>
      </w:r>
      <w:r>
        <w:rPr>
          <w:lang w:val="ru-RU"/>
        </w:rPr>
        <w:t>.</w:t>
      </w:r>
    </w:p>
    <w:p>
      <w:pPr>
        <w:pStyle w:val="Normal"/>
        <w:jc w:val="both"/>
        <w:rPr>
          <w:lang w:val="ru-RU"/>
        </w:rPr>
      </w:pPr>
      <w:r>
        <w:rPr>
          <w:lang w:val="ru-RU"/>
        </w:rPr>
        <w:tab/>
        <w:t>Это был уже полный международный и дипломатический скандал.</w:t>
      </w:r>
    </w:p>
    <w:p>
      <w:pPr>
        <w:pStyle w:val="Normal"/>
        <w:jc w:val="both"/>
        <w:rPr>
          <w:szCs w:val="16"/>
          <w:lang w:val="ru-RU"/>
        </w:rPr>
      </w:pPr>
      <w:r>
        <w:rPr>
          <w:szCs w:val="16"/>
          <w:lang w:val="ru-RU"/>
        </w:rPr>
      </w:r>
    </w:p>
    <w:p>
      <w:pPr>
        <w:pStyle w:val="Heading1"/>
        <w:widowControl/>
        <w:autoSpaceDE w:val="true"/>
        <w:rPr/>
      </w:pPr>
      <w:r>
        <w:rPr/>
        <w:t>V</w:t>
      </w:r>
    </w:p>
    <w:p>
      <w:pPr>
        <w:pStyle w:val="Normal"/>
        <w:jc w:val="both"/>
        <w:rPr>
          <w:lang w:val="ru-RU"/>
        </w:rPr>
      </w:pPr>
      <w:r>
        <w:rPr>
          <w:lang w:val="ru-RU"/>
        </w:rPr>
      </w:r>
    </w:p>
    <w:p>
      <w:pPr>
        <w:pStyle w:val="Normal"/>
        <w:jc w:val="both"/>
        <w:rPr>
          <w:lang w:val="ru-RU"/>
        </w:rPr>
      </w:pPr>
      <w:r>
        <w:rPr>
          <w:lang w:val="ru-RU"/>
        </w:rPr>
        <w:tab/>
        <w:t>Действия правительства и его политические планы в связи с де</w:t>
        <w:softHyphen/>
        <w:t>лом Бейлиса продолжали полностью определяться его общей полити</w:t>
        <w:softHyphen/>
        <w:t>ческой программой и в этот период. В дворцовых тайниках шла под</w:t>
        <w:softHyphen/>
        <w:t>готовка к новому государственному перевороту. Если Столыпин, выполняя волю объединенного дворянства, значительно сузил со</w:t>
        <w:softHyphen/>
        <w:t>циальную базу народного представительства законом 3 июня 1907 г., то теперь на очереди стоял дальнейший шаг по пути ликвидации тех уступок, которые власть вынуждена была сделать после революции 1905 г. Во главе министерства внутренних дел стоял в это время Hиколай Маклаков, заменивший собой Макарова и мечтавший стать вторым Столыпиным. Из архивных материалов мы знаем, что в это время обсуждался вопрос о лишении Государственной думы ее законодательных полномочий и о возвращении к тому положению, которое существовало до 1905 г.</w:t>
      </w:r>
    </w:p>
    <w:p>
      <w:pPr>
        <w:pStyle w:val="Normal"/>
        <w:jc w:val="both"/>
        <w:rPr/>
      </w:pPr>
      <w:r>
        <w:rPr>
          <w:lang w:val="ru-RU"/>
        </w:rPr>
        <w:tab/>
        <w:t>Осень 1913 г. Николай II проводил в Крыму. В самые начальные дни процесса Бейлиса — в конце сентября — в Крым выехал с очеред</w:t>
        <w:softHyphen/>
        <w:t>ным докладом министр внутренних дел Маклаков. 29 сентября ди</w:t>
        <w:softHyphen/>
        <w:t xml:space="preserve">ректор департамента полиции Белецкий осведомлял по телеграфу министра о положении дел в различных концах России. Большая часть телеграммы была занята сводкой данных о том, что в связи о делом Бейлиса повсеместно происходят собрания и митинги протеста, что начинаются забастовки и что в одном только Петербурге бастует свыше 50.000 рабочих </w:t>
      </w:r>
      <w:r>
        <w:rPr>
          <w:b/>
          <w:vertAlign w:val="superscript"/>
          <w:lang w:val="ru-RU"/>
        </w:rPr>
        <w:t>194</w:t>
      </w:r>
      <w:r>
        <w:rPr>
          <w:lang w:val="ru-RU"/>
        </w:rPr>
        <w:t xml:space="preserve">. </w:t>
      </w:r>
    </w:p>
    <w:p>
      <w:pPr>
        <w:pStyle w:val="Normal"/>
        <w:ind w:firstLine="708"/>
        <w:jc w:val="both"/>
        <w:rPr/>
      </w:pPr>
      <w:r>
        <w:rPr>
          <w:lang w:val="ru-RU"/>
        </w:rPr>
        <w:t xml:space="preserve">Все его не могло радовать ни царя, ни его министра. В своем дневнике царь отметил, что в эти дни он принял </w:t>
      </w:r>
      <w:r>
        <w:rPr>
          <w:b/>
          <w:lang w:val="ru-RU"/>
        </w:rPr>
        <w:t xml:space="preserve">{221} </w:t>
      </w:r>
      <w:r>
        <w:rPr>
          <w:lang w:val="ru-RU"/>
        </w:rPr>
        <w:t>Mаклакова трижды: в течение двух часов вечером 29 сентября, на сле</w:t>
        <w:softHyphen/>
        <w:t>дующее утро и вновь вечером 30 сентября. Конечно, и о деле Бейлиса была речь во время этих бесед. Но о главном их содержании можно себе составить представление по тем письмам, которыми обменялся Маклаков с царем тотчас по своем возвращении в Петербург. Ориен</w:t>
        <w:softHyphen/>
        <w:t xml:space="preserve">тировавшись в положении. Маклаков писал царю: </w:t>
      </w:r>
    </w:p>
    <w:p>
      <w:pPr>
        <w:pStyle w:val="Normal"/>
        <w:ind w:firstLine="708"/>
        <w:jc w:val="both"/>
        <w:rPr>
          <w:lang w:val="ru-RU"/>
        </w:rPr>
      </w:pPr>
      <w:r>
        <w:rPr>
          <w:lang w:val="ru-RU"/>
        </w:rPr>
        <w:t>«Настроение среди фабрично-заводских людей неспокойное, а среди так называе</w:t>
        <w:softHyphen/>
        <w:t>мой интеллигенции — очень повышенное... Собираются в Тавриче</w:t>
        <w:softHyphen/>
        <w:t>ском дворце думские фракции. Впечатление от того, что происходит, не отрадное... С первых же дней Дума резко поднимает обществен</w:t>
        <w:softHyphen/>
        <w:t>ную атмосферу и, если не встретит на первых же шагах решительного отпора от вашего правительства, полное расстройство нашей мир</w:t>
        <w:softHyphen/>
        <w:t>ной жизни неминуемо... Я предполагал бы теперь же с кафедры Думы сделать ее членам спокойное, ясное и решительное предупреждение о том, что путь, на который она опять пытается стать, опасен и не</w:t>
        <w:softHyphen/>
        <w:t>допустим... Жалуясь на нарушение правительством дарованных на</w:t>
        <w:softHyphen/>
        <w:t>селению гражданских свобод, Дума на самом деле вступает в борьбу со всякой властью и прокладывает пути к достижению последней свободы — свободы революции. Этой свободы ей правительство само</w:t>
        <w:softHyphen/>
        <w:t>держца всероссийского не даст... Такое обращение, быть может, по</w:t>
        <w:softHyphen/>
        <w:t>может делу, быть может, напротив того, оно только вызовет взрыв негодования Думы... Это лишь приблизит, развязку, которая, по-видимому, едва ли отвратима. Если поднимется буря и боевое настрое</w:t>
        <w:softHyphen/>
        <w:t>ние перекинется далеко за стены Таврического дворца, столичная администрация сумеет подавить волнение и со смутой при быстрых и решительных действиях справится, но для этого необходимы будут две меры: роспуск Думы и немедленное объявление столицы на по</w:t>
        <w:softHyphen/>
        <w:t>ложении чрезвычайной охраны».</w:t>
      </w:r>
    </w:p>
    <w:p>
      <w:pPr>
        <w:pStyle w:val="Normal"/>
        <w:ind w:firstLine="708"/>
        <w:jc w:val="both"/>
        <w:rPr>
          <w:lang w:val="ru-RU"/>
        </w:rPr>
      </w:pPr>
      <w:r>
        <w:rPr>
          <w:lang w:val="ru-RU"/>
        </w:rPr>
      </w:r>
    </w:p>
    <w:p>
      <w:pPr>
        <w:pStyle w:val="TextBody"/>
        <w:widowControl/>
        <w:autoSpaceDE w:val="true"/>
        <w:rPr>
          <w:szCs w:val="24"/>
        </w:rPr>
      </w:pPr>
      <w:r>
        <w:rPr>
          <w:szCs w:val="24"/>
        </w:rPr>
        <w:tab/>
        <w:t>Николай II немедленно ответил письмом, которое совершенно раскрывает карты и обнаруживает действительные правительст</w:t>
        <w:softHyphen/>
        <w:t>венные планы. «Получив ваше письмо, — писал Николай II, — ...я был приятно поражен его содержанием... С теми мыслями, которые вы желаете высказать в Думе, я вполне согласен. Это именно то, что им давно следовало услышать от имени моего правительства... Такая речь министра внутренних дел своей неожиданностью разрядит ат</w:t>
        <w:softHyphen/>
        <w:t xml:space="preserve">мосферу и заставит Родзянко и его присных закусить языки». </w:t>
      </w:r>
    </w:p>
    <w:p>
      <w:pPr>
        <w:pStyle w:val="TextBody"/>
        <w:widowControl/>
        <w:autoSpaceDE w:val="true"/>
        <w:ind w:firstLine="708"/>
        <w:rPr>
          <w:szCs w:val="24"/>
        </w:rPr>
      </w:pPr>
      <w:r>
        <w:rPr>
          <w:szCs w:val="24"/>
        </w:rPr>
        <w:t>Далее одобряется предположение о роспуске Думы и об объявлении Петер</w:t>
        <w:softHyphen/>
        <w:t>бурга и Москвы на положении чрезвычайной охраны, а затем царь излагает свою, как он сам пишет, «давнишнюю мысль» о лишении Государственной думы решающего голоса в законодательстве:</w:t>
      </w:r>
    </w:p>
    <w:p>
      <w:pPr>
        <w:pStyle w:val="Normal"/>
        <w:jc w:val="both"/>
        <w:rPr>
          <w:sz w:val="20"/>
          <w:lang w:val="ru-RU"/>
        </w:rPr>
      </w:pPr>
      <w:r>
        <w:rPr>
          <w:lang w:val="ru-RU"/>
        </w:rPr>
        <w:tab/>
        <w:t>«Представление на выбор и утверждение государя мнений большин</w:t>
        <w:softHyphen/>
        <w:t>ства и меньшинства будет хорошим возвращением к прежнему спо</w:t>
        <w:softHyphen/>
        <w:t xml:space="preserve">койному течению законодательной деятельности и притом в русском </w:t>
      </w:r>
      <w:r>
        <w:rPr>
          <w:szCs w:val="16"/>
          <w:lang w:val="ru-RU"/>
        </w:rPr>
        <w:t>духе». (</w:t>
      </w:r>
      <w:r>
        <w:rPr>
          <w:sz w:val="20"/>
          <w:szCs w:val="16"/>
          <w:lang w:val="ru-RU"/>
        </w:rPr>
        <w:t>Сборник «Монархия перед крушением. Из бумаг Николая II» 1927 г., стр. 93, 94, 91, 92.</w:t>
      </w:r>
    </w:p>
    <w:p>
      <w:pPr>
        <w:pStyle w:val="Normal"/>
        <w:jc w:val="both"/>
        <w:rPr>
          <w:lang w:val="ru-RU"/>
        </w:rPr>
      </w:pPr>
      <w:r>
        <w:rPr>
          <w:sz w:val="20"/>
          <w:szCs w:val="16"/>
          <w:lang w:val="ru-RU"/>
        </w:rPr>
        <w:tab/>
        <w:t>Когда в феврале 1917 г. конфликт правительства со всей страной и с Госу</w:t>
        <w:softHyphen/>
        <w:t>дарственной думой в том числе достиг уже крайних степеней, когда дни режима были уже сочтены и правительство опять поставило перед собой вопрос о разгоне Государственной думы, то написание проекта манифеста о роспуске были через Протопопова поручено именно Н. А. Маклакову, имя которого таким образом неразрывно связано с идеей охраны именно дворянского характера Романовской монархии (сборник «Монархия перед крушением. Из бумаг Николая II» 1927 г. стр. 97).)</w:t>
      </w:r>
      <w:r>
        <w:rPr>
          <w:szCs w:val="16"/>
          <w:lang w:val="ru-RU"/>
        </w:rPr>
        <w:t>.</w:t>
      </w:r>
    </w:p>
    <w:p>
      <w:pPr>
        <w:pStyle w:val="Normal"/>
        <w:jc w:val="both"/>
        <w:rPr/>
      </w:pPr>
      <w:r>
        <w:rPr>
          <w:b/>
          <w:lang w:val="ru-RU"/>
        </w:rPr>
        <w:t>{222}</w:t>
        <w:tab/>
      </w:r>
      <w:r>
        <w:rPr>
          <w:lang w:val="ru-RU"/>
        </w:rPr>
        <w:t xml:space="preserve">В той форме, как предполагалось в этой переписке, события не сложились. При открытии же сессии Думы вместо министра Маклакова с теми же мыслями и угрозами, но в смягченной форме, выступил лидер крайней правой Пуришкевич. </w:t>
      </w:r>
    </w:p>
    <w:p>
      <w:pPr>
        <w:pStyle w:val="Normal"/>
        <w:ind w:firstLine="708"/>
        <w:jc w:val="both"/>
        <w:rPr/>
      </w:pPr>
      <w:r>
        <w:rPr>
          <w:lang w:val="ru-RU"/>
        </w:rPr>
        <w:t>«Я не могу допустить, — гово</w:t>
        <w:softHyphen/>
        <w:t>рил он, — чтобы Россия обратилась в процессе Бейлиса во Францию, чтобы ее постигла участь Франции во время так называемой „дрейфусиады“, когда вся страна остановила свои обычные занятия, все обычные задания, которыми должна быть занята здоровая страна, и обратилась к процессу этого еврея и ждала исхода... Я должен пре</w:t>
        <w:softHyphen/>
        <w:t>дупредить Государственную думу, что идя таким путем с первых же дней заседаний Государственной думы, мы ведем ее к разгону... Если мы будем обращать трибуну Государственной думы в сплош</w:t>
        <w:softHyphen/>
        <w:t>ной митинг, если мы будем разжигать страсти в тот момент, когда... благодаря деятельности и работе других организаций... уже заколы</w:t>
        <w:softHyphen/>
        <w:t xml:space="preserve">хались низы... то Государственная дума, которая пойдет по такому пути, существовать не может и не должна». </w:t>
      </w:r>
      <w:r>
        <w:rPr>
          <w:b/>
          <w:vertAlign w:val="superscript"/>
          <w:lang w:val="ru-RU"/>
        </w:rPr>
        <w:t>195</w:t>
      </w:r>
      <w:r>
        <w:rPr>
          <w:lang w:val="ru-RU"/>
        </w:rPr>
        <w:t>.</w:t>
      </w:r>
    </w:p>
    <w:p>
      <w:pPr>
        <w:pStyle w:val="Normal"/>
        <w:ind w:firstLine="708"/>
        <w:jc w:val="both"/>
        <w:rPr>
          <w:lang w:val="ru-RU"/>
        </w:rPr>
      </w:pPr>
      <w:r>
        <w:rPr>
          <w:lang w:val="ru-RU"/>
        </w:rPr>
      </w:r>
    </w:p>
    <w:p>
      <w:pPr>
        <w:pStyle w:val="Normal"/>
        <w:jc w:val="both"/>
        <w:rPr>
          <w:lang w:val="ru-RU"/>
        </w:rPr>
      </w:pPr>
      <w:r>
        <w:rPr>
          <w:lang w:val="ru-RU"/>
        </w:rPr>
        <w:tab/>
        <w:t>Теперь можно безошибочно утверждать, что это выступление в эти угрозы стояли в тесной связи с правительственными предполо</w:t>
        <w:softHyphen/>
        <w:t>жениями, вырабатывавшимися и министром, и царем.</w:t>
      </w:r>
    </w:p>
    <w:p>
      <w:pPr>
        <w:pStyle w:val="Normal"/>
        <w:jc w:val="both"/>
        <w:rPr>
          <w:lang w:val="ru-RU"/>
        </w:rPr>
      </w:pPr>
      <w:r>
        <w:rPr>
          <w:lang w:val="ru-RU"/>
        </w:rPr>
        <w:tab/>
        <w:t>Процесс Бейлиса продолжал оставаться как бы вступлением к разрешению более широкой задачи наступления со стороны крайних правых. «Дело Бейлиса» наряду с самыми основными проблемами текущей политики продолжало оставаться в центре внимания правительственных кругов как в Петербурге, так и в Киеве, где со всеобщим волнением ждали развязки процесса.</w:t>
      </w:r>
    </w:p>
    <w:p>
      <w:pPr>
        <w:pStyle w:val="Normal"/>
        <w:jc w:val="both"/>
        <w:rPr>
          <w:lang w:val="ru-RU"/>
        </w:rPr>
      </w:pPr>
      <w:r>
        <w:rPr>
          <w:lang w:val="ru-RU"/>
        </w:rPr>
        <w:tab/>
        <w:t xml:space="preserve">Киевские органы министерства внутренних дел были также весьма далеки от розовой оценки положения. </w:t>
      </w:r>
    </w:p>
    <w:p>
      <w:pPr>
        <w:pStyle w:val="Normal"/>
        <w:ind w:firstLine="708"/>
        <w:jc w:val="both"/>
        <w:rPr/>
      </w:pPr>
      <w:r>
        <w:rPr>
          <w:lang w:val="ru-RU"/>
        </w:rPr>
        <w:t>«Внимание населения сосредоточено на деле Бейлвса, за ходом которого напряженно сле</w:t>
        <w:softHyphen/>
        <w:t xml:space="preserve">дят как лица правого, так и левого лагеря», — сообщал в Петербург новый киевский губернатор </w:t>
      </w:r>
      <w:r>
        <w:rPr>
          <w:spacing w:val="40"/>
          <w:lang w:val="ru-RU"/>
        </w:rPr>
        <w:t>Суковкин</w:t>
      </w:r>
      <w:r>
        <w:rPr>
          <w:lang w:val="ru-RU"/>
        </w:rPr>
        <w:t xml:space="preserve"> </w:t>
      </w:r>
      <w:r>
        <w:rPr>
          <w:b/>
          <w:vertAlign w:val="superscript"/>
          <w:lang w:val="ru-RU"/>
        </w:rPr>
        <w:t>196</w:t>
      </w:r>
      <w:r>
        <w:rPr>
          <w:lang w:val="ru-RU"/>
        </w:rPr>
        <w:t>, а киевское охранное отделение одновременно с этим препровождало в департамент поли</w:t>
        <w:softHyphen/>
        <w:t xml:space="preserve">ции сводку своих наблюдений о киевских настроениях. Сводки эти весьма характерны и интересны: </w:t>
      </w:r>
    </w:p>
    <w:p>
      <w:pPr>
        <w:pStyle w:val="Normal"/>
        <w:ind w:firstLine="708"/>
        <w:jc w:val="both"/>
        <w:rPr/>
      </w:pPr>
      <w:r>
        <w:rPr>
          <w:lang w:val="ru-RU"/>
        </w:rPr>
        <w:t>«Благоприятный материал для ев</w:t>
        <w:softHyphen/>
        <w:t>реев — это настоящая политическая ситуация, которую собирается использовать зашита в деле Бейлиса. Раздражение умеренных ли</w:t>
        <w:softHyphen/>
        <w:t>беральных кругов против правительства, особенно октябристов, вызываемое игнорированием их, дает надежду сделать дело Бейлиса тем политическим фокусом, в котором как в призме должны будут преломиться общественные настроения, как демонстрация против правительства, которая закончится провалом процесса и скандалом... В процессе судебного следствия адвокаты, вероятно, используют мо</w:t>
        <w:softHyphen/>
        <w:t>мент допроса таких свидетелей, как Чаплинский, старясь выяснить его отношение к Вере Чеберяк и Фененко и предложения ему со стороны министра юстиции... Маклаков осветит политическую сто</w:t>
        <w:softHyphen/>
        <w:t xml:space="preserve">рону дела и коснется роли в этом деле министра юстиции». О том, </w:t>
      </w:r>
      <w:r>
        <w:rPr>
          <w:b/>
          <w:lang w:val="ru-RU"/>
        </w:rPr>
        <w:t xml:space="preserve">{223} </w:t>
      </w:r>
      <w:r>
        <w:rPr>
          <w:lang w:val="ru-RU"/>
        </w:rPr>
        <w:t>что „председатель суда сильно волнуется, боясь политических вы</w:t>
        <w:softHyphen/>
        <w:t>ступлений со стороны адвокатов, в особенности В. А. Маклакова» — сообщал директору департамента полиции и чиновник этого депар</w:t>
        <w:softHyphen/>
        <w:t>тамента Дьяченко.</w:t>
      </w:r>
    </w:p>
    <w:p>
      <w:pPr>
        <w:pStyle w:val="Normal"/>
        <w:jc w:val="both"/>
        <w:rPr>
          <w:lang w:val="ru-RU"/>
        </w:rPr>
      </w:pPr>
      <w:r>
        <w:rPr>
          <w:lang w:val="ru-RU"/>
        </w:rPr>
        <w:tab/>
        <w:t>Опасения чиновников департамента полиции и охранного отделения оказались напрасными: защитники Бейлиса никаких поли</w:t>
        <w:softHyphen/>
        <w:t>тических выступлений не произвели.</w:t>
      </w:r>
    </w:p>
    <w:p>
      <w:pPr>
        <w:pStyle w:val="Normal"/>
        <w:jc w:val="both"/>
        <w:rPr>
          <w:lang w:val="ru-RU"/>
        </w:rPr>
      </w:pPr>
      <w:r>
        <w:rPr>
          <w:lang w:val="ru-RU"/>
        </w:rPr>
      </w:r>
    </w:p>
    <w:p>
      <w:pPr>
        <w:pStyle w:val="Normal"/>
        <w:jc w:val="both"/>
        <w:rPr/>
      </w:pPr>
      <w:r>
        <w:rPr>
          <w:lang w:val="ru-RU"/>
        </w:rPr>
        <w:tab/>
        <w:t>Не дремали в это время в Киеве и правые. Их оживление как всегда было связано с мечтами об еврейском погроме. От своих чиновников, дежуривших в Киеве на процессе, и от жандармского управления департамент полиции получал в эти дни совпадавшие между собой сообщения о том, что «несколько тысяч чернорабочих и безработных подготовляют погром евреев; принципиально погром решен, только не назначено время, ведется погромная пропаганда с целью присоединения сочувствующих мелких домовладельцев..., на противодействие со стороны находящихся в Киеве уральских ка</w:t>
        <w:softHyphen/>
        <w:t xml:space="preserve">заков погромщики не надеются» </w:t>
      </w:r>
      <w:r>
        <w:rPr>
          <w:b/>
          <w:vertAlign w:val="superscript"/>
          <w:lang w:val="ru-RU"/>
        </w:rPr>
        <w:t>197</w:t>
      </w:r>
      <w:r>
        <w:rPr>
          <w:i/>
          <w:iCs/>
          <w:lang w:val="ru-RU"/>
        </w:rPr>
        <w:t>.</w:t>
      </w:r>
      <w:r>
        <w:rPr>
          <w:lang w:val="ru-RU"/>
        </w:rPr>
        <w:t xml:space="preserve"> </w:t>
      </w:r>
    </w:p>
    <w:p>
      <w:pPr>
        <w:pStyle w:val="Normal"/>
        <w:ind w:firstLine="708"/>
        <w:jc w:val="both"/>
        <w:rPr/>
      </w:pPr>
      <w:r>
        <w:rPr>
          <w:lang w:val="ru-RU"/>
        </w:rPr>
        <w:t>В общей сводке аналогичных сообщений, составленной для министра внутренних дел, Белецкий утверждал, что призывы к избиению евреев в Киеве производятся «во имя любви к престолу и отечеству по примеру 1905 г.». Министр внутренних дел Маклаков запретил погромы, но придал своему за</w:t>
        <w:softHyphen/>
        <w:t>прету замечательную мотивировку: «Ввиду повышающегося настрое</w:t>
        <w:softHyphen/>
        <w:t>ния на местах и в связи с ознакомлением с подробностями слушаемого дела Бейлиса... подтверждаю крайнюю необходимость принятия вся</w:t>
        <w:softHyphen/>
        <w:t>ческих даже самых суровых мер к предупреждению массовых наси</w:t>
        <w:softHyphen/>
        <w:t>лий и беспорядков. Начальники полиции обязаны следить за прово</w:t>
        <w:softHyphen/>
        <w:t>каторами из евреев и врагов строя, коим разгул племенной ненависти будет только на руку...» </w:t>
      </w:r>
      <w:r>
        <w:rPr>
          <w:b/>
          <w:vertAlign w:val="superscript"/>
          <w:lang w:val="ru-RU"/>
        </w:rPr>
        <w:t>198</w:t>
      </w:r>
      <w:r>
        <w:rPr>
          <w:lang w:val="ru-RU"/>
        </w:rPr>
        <w:t xml:space="preserve">. </w:t>
      </w:r>
    </w:p>
    <w:p>
      <w:pPr>
        <w:pStyle w:val="Normal"/>
        <w:ind w:firstLine="708"/>
        <w:jc w:val="both"/>
        <w:rPr/>
      </w:pPr>
      <w:r>
        <w:rPr>
          <w:lang w:val="ru-RU"/>
        </w:rPr>
        <w:t>Мысли этого правительственного цирку</w:t>
        <w:softHyphen/>
        <w:t>ляра не могли даже претендовать на оригинальность. Еще за два года до этого, в те дни, когда Бейлис только был впервые арестован, киевский «Двуглавый орел» перепечатывал из столичного «Русского знамени» ту же мудрую мысль: «Чтоб затушить дело Ющинского, жиды будут с каждым днем все более подготовлять почву для един</w:t>
        <w:softHyphen/>
        <w:t>ственного средства сорвать пагубное для них дело. Это единствен</w:t>
        <w:softHyphen/>
        <w:t>ное средство — вызвать русских людей на погром... Чтобы провоци</w:t>
        <w:softHyphen/>
        <w:t xml:space="preserve">ровать этот погром, евреи не остановятся ни перед чем. А дело Андрюши Ющинского откроет глаза всей России, всему миру на то, что такое евреи» </w:t>
      </w:r>
      <w:r>
        <w:rPr>
          <w:b/>
          <w:vertAlign w:val="superscript"/>
          <w:lang w:val="ru-RU"/>
        </w:rPr>
        <w:t>199</w:t>
      </w:r>
      <w:r>
        <w:rPr>
          <w:lang w:val="ru-RU"/>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lang w:val="ru-RU"/>
        </w:rPr>
        <w:tab/>
        <w:t>Теперь над этим бредом можно смеяться. Тогда за ним стояла жуткая угроза реального погрома...</w:t>
      </w:r>
    </w:p>
    <w:p>
      <w:pPr>
        <w:pStyle w:val="Normal"/>
        <w:jc w:val="both"/>
        <w:rPr/>
      </w:pPr>
      <w:r>
        <w:rPr>
          <w:b/>
          <w:lang w:val="ru-RU"/>
        </w:rPr>
        <w:t>{224}</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590675" cy="78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 t="-46" r="-23" b="-46"/>
                    <a:stretch>
                      <a:fillRect/>
                    </a:stretch>
                  </pic:blipFill>
                  <pic:spPr bwMode="auto">
                    <a:xfrm>
                      <a:off x="0" y="0"/>
                      <a:ext cx="1590675" cy="789305"/>
                    </a:xfrm>
                    <a:prstGeom prst="rect">
                      <a:avLst/>
                    </a:prstGeom>
                  </pic:spPr>
                </pic:pic>
              </a:graphicData>
            </a:graphic>
          </wp:inline>
        </w:drawing>
      </w:r>
    </w:p>
    <w:p>
      <w:pPr>
        <w:pStyle w:val="Normal"/>
        <w:jc w:val="both"/>
        <w:rPr>
          <w:lang w:val="ru-RU"/>
        </w:rPr>
      </w:pPr>
      <w:r>
        <w:rPr>
          <w:lang w:val="ru-RU"/>
        </w:rPr>
      </w:r>
    </w:p>
    <w:p>
      <w:pPr>
        <w:pStyle w:val="Normal"/>
        <w:jc w:val="center"/>
        <w:rPr>
          <w:sz w:val="36"/>
          <w:lang w:val="ru-RU"/>
        </w:rPr>
      </w:pPr>
      <w:r>
        <w:rPr>
          <w:sz w:val="36"/>
          <w:lang w:val="ru-RU"/>
        </w:rPr>
        <w:t>СЛУШАНИЕ ДЕЛА. О ПРЕДСЕДАТЕЛЕ СУДА БОЛДЫРЕВЕ</w:t>
      </w:r>
    </w:p>
    <w:p>
      <w:pPr>
        <w:pStyle w:val="Normal"/>
        <w:jc w:val="both"/>
        <w:rPr>
          <w:sz w:val="20"/>
          <w:szCs w:val="16"/>
          <w:lang w:val="ru-RU"/>
        </w:rPr>
      </w:pPr>
      <w:r>
        <w:rPr>
          <w:sz w:val="20"/>
          <w:szCs w:val="16"/>
          <w:lang w:val="ru-RU"/>
        </w:rPr>
        <w:tab/>
      </w:r>
    </w:p>
    <w:p>
      <w:pPr>
        <w:pStyle w:val="Normal"/>
        <w:jc w:val="both"/>
        <w:rPr>
          <w:sz w:val="20"/>
          <w:lang w:val="ru-RU"/>
        </w:rPr>
      </w:pPr>
      <w:r>
        <w:rPr>
          <w:sz w:val="20"/>
          <w:szCs w:val="16"/>
          <w:lang w:val="ru-RU"/>
        </w:rPr>
        <w:tab/>
        <w:t xml:space="preserve">(В изложении истории «бейлисиады» мы подошли к тому моменту, когда  в публичных заседаниях киевского окружного суда глубокой осенью 1913 г. должен был разыграться последний акт этой драмы.                    </w:t>
      </w:r>
    </w:p>
    <w:p>
      <w:pPr>
        <w:pStyle w:val="Normal"/>
        <w:jc w:val="both"/>
        <w:rPr>
          <w:sz w:val="20"/>
          <w:lang w:val="ru-RU"/>
        </w:rPr>
      </w:pPr>
      <w:r>
        <w:rPr>
          <w:sz w:val="20"/>
          <w:szCs w:val="16"/>
          <w:lang w:val="ru-RU"/>
        </w:rPr>
        <w:tab/>
        <w:t>Мы напомним, что Бейлис был предан суду дважды. В первый раз — в январе 1912 г. Затем дело было направлено для доследования в июне 1912 г. Вторично после доследования — Бейлис был предан суду в мае 1913 г. Промежуток времени с мая 1913 г. по 25 сентября 1913 г. прошел в ожидании процесса.</w:t>
      </w:r>
    </w:p>
    <w:p>
      <w:pPr>
        <w:pStyle w:val="Normal"/>
        <w:jc w:val="both"/>
        <w:rPr>
          <w:sz w:val="20"/>
          <w:lang w:val="ru-RU"/>
        </w:rPr>
      </w:pPr>
      <w:r>
        <w:rPr>
          <w:sz w:val="20"/>
          <w:szCs w:val="16"/>
          <w:lang w:val="ru-RU"/>
        </w:rPr>
        <w:t>Ход этих судебных заседаний чрезвычайно подробно отряжен был в свое время периодической, печатью. Три тома стенографических отчетов выпушены были тогда же и отдельным изданием под заголовком</w:t>
      </w:r>
      <w:r>
        <w:rPr>
          <w:i/>
          <w:iCs/>
          <w:sz w:val="20"/>
          <w:szCs w:val="16"/>
          <w:lang w:val="ru-RU"/>
        </w:rPr>
        <w:t xml:space="preserve"> «Дело</w:t>
      </w:r>
      <w:r>
        <w:rPr>
          <w:sz w:val="20"/>
          <w:szCs w:val="16"/>
          <w:lang w:val="ru-RU"/>
        </w:rPr>
        <w:t xml:space="preserve"> </w:t>
      </w:r>
      <w:r>
        <w:rPr>
          <w:i/>
          <w:iCs/>
          <w:sz w:val="20"/>
          <w:szCs w:val="16"/>
          <w:lang w:val="ru-RU"/>
        </w:rPr>
        <w:t>Бейлиса»,</w:t>
      </w:r>
      <w:r>
        <w:rPr>
          <w:sz w:val="20"/>
          <w:szCs w:val="16"/>
          <w:lang w:val="ru-RU"/>
        </w:rPr>
        <w:t xml:space="preserve"> В этом издании читатель найдет все, начиная с текста обвинительного акта и кончая произнесенными речами и приговором.</w:t>
      </w:r>
    </w:p>
    <w:p>
      <w:pPr>
        <w:pStyle w:val="Textkrper2"/>
        <w:widowControl/>
        <w:autoSpaceDE w:val="true"/>
        <w:rPr>
          <w:sz w:val="36"/>
        </w:rPr>
      </w:pPr>
      <w:r>
        <w:rPr/>
        <w:tab/>
        <w:t>Поэтому мы не воспроизводим в нашем изложении всего этого материала целиком. Но отдельные эпизоды процесса представляют интерес и для нашего изложения, поскольку мы поставили себе задачей изучить кулисы процесса и вскрыть его инсценировку и показать те меры, которые принимались к тому, чтобы скрыть от присяжных заседателей, судивших Бейлиса, истину и заставить их поверить лжи.</w:t>
      </w:r>
    </w:p>
    <w:p>
      <w:pPr>
        <w:pStyle w:val="Textkrper2"/>
        <w:widowControl/>
        <w:autoSpaceDE w:val="true"/>
        <w:rPr/>
      </w:pPr>
      <w:r>
        <w:rPr/>
        <w:tab/>
        <w:t xml:space="preserve">Защищали Бейлиса лучшие представители оппозиционно к правительству настроенной адвокатуры: </w:t>
      </w:r>
    </w:p>
    <w:p>
      <w:pPr>
        <w:pStyle w:val="Normal"/>
        <w:jc w:val="both"/>
        <w:rPr/>
      </w:pPr>
      <w:r>
        <w:rPr>
          <w:sz w:val="20"/>
          <w:szCs w:val="16"/>
          <w:lang w:val="ru-RU"/>
        </w:rPr>
        <w:t xml:space="preserve">В. Л. </w:t>
      </w:r>
      <w:r>
        <w:rPr>
          <w:spacing w:val="40"/>
          <w:sz w:val="20"/>
          <w:szCs w:val="16"/>
          <w:lang w:val="ru-RU"/>
        </w:rPr>
        <w:t>Маклаков</w:t>
      </w:r>
      <w:r>
        <w:rPr>
          <w:sz w:val="20"/>
          <w:szCs w:val="16"/>
          <w:lang w:val="ru-RU"/>
        </w:rPr>
        <w:t xml:space="preserve">  — лидер умеренной думской либеральной оппозиции, один из наиболее блестящих ораторов среди дореволю</w:t>
        <w:softHyphen/>
        <w:t xml:space="preserve">ционной адвокатуры; </w:t>
      </w:r>
    </w:p>
    <w:p>
      <w:pPr>
        <w:pStyle w:val="Normal"/>
        <w:jc w:val="both"/>
        <w:rPr/>
      </w:pPr>
      <w:r>
        <w:rPr>
          <w:sz w:val="20"/>
          <w:szCs w:val="16"/>
          <w:lang w:val="ru-RU"/>
        </w:rPr>
        <w:t xml:space="preserve">Н. П. </w:t>
      </w:r>
      <w:r>
        <w:rPr>
          <w:spacing w:val="40"/>
          <w:sz w:val="20"/>
          <w:szCs w:val="16"/>
          <w:lang w:val="ru-RU"/>
        </w:rPr>
        <w:t>Карабчевский</w:t>
      </w:r>
      <w:r>
        <w:rPr>
          <w:sz w:val="20"/>
          <w:szCs w:val="16"/>
          <w:lang w:val="ru-RU"/>
        </w:rPr>
        <w:t xml:space="preserve"> — один из наиболее сильных дореволюционных защитников; </w:t>
      </w:r>
    </w:p>
    <w:p>
      <w:pPr>
        <w:pStyle w:val="Normal"/>
        <w:jc w:val="both"/>
        <w:rPr>
          <w:sz w:val="20"/>
          <w:lang w:val="ru-RU"/>
        </w:rPr>
      </w:pPr>
      <w:r>
        <w:rPr>
          <w:sz w:val="20"/>
          <w:szCs w:val="16"/>
          <w:lang w:val="ru-RU"/>
        </w:rPr>
        <w:t xml:space="preserve">О. О. </w:t>
      </w:r>
      <w:r>
        <w:rPr>
          <w:spacing w:val="40"/>
          <w:sz w:val="20"/>
          <w:szCs w:val="16"/>
          <w:lang w:val="ru-RU"/>
        </w:rPr>
        <w:t>Грузенберг</w:t>
      </w:r>
      <w:r>
        <w:rPr>
          <w:sz w:val="20"/>
          <w:szCs w:val="16"/>
          <w:lang w:val="ru-RU"/>
        </w:rPr>
        <w:t xml:space="preserve"> — по общепризнанному мнению один из лучших кассационных адвокатов.</w:t>
      </w:r>
    </w:p>
    <w:p>
      <w:pPr>
        <w:pStyle w:val="Normal"/>
        <w:jc w:val="both"/>
        <w:rPr/>
      </w:pPr>
      <w:r>
        <w:rPr>
          <w:sz w:val="20"/>
          <w:szCs w:val="16"/>
          <w:lang w:val="ru-RU"/>
        </w:rPr>
        <w:tab/>
        <w:t>Чрезвычайно большую работу по изучению «ритуальной» стороны про</w:t>
        <w:softHyphen/>
        <w:t xml:space="preserve">цесса проделал А. С. </w:t>
      </w:r>
      <w:r>
        <w:rPr>
          <w:spacing w:val="40"/>
          <w:sz w:val="20"/>
          <w:szCs w:val="16"/>
          <w:lang w:val="ru-RU"/>
        </w:rPr>
        <w:t>Зарудный</w:t>
      </w:r>
      <w:r>
        <w:rPr>
          <w:sz w:val="20"/>
          <w:szCs w:val="16"/>
          <w:lang w:val="ru-RU"/>
        </w:rPr>
        <w:t xml:space="preserve"> — человек, пользовавшийся очень большим моральным авторитетом в адвокатуре. Наконец, чрезвычайно значительную помощь защите оказал Д. Н. </w:t>
      </w:r>
      <w:r>
        <w:rPr>
          <w:spacing w:val="40"/>
          <w:sz w:val="20"/>
          <w:szCs w:val="16"/>
          <w:lang w:val="ru-RU"/>
        </w:rPr>
        <w:t>Григорович-Барский</w:t>
      </w:r>
      <w:r>
        <w:rPr>
          <w:sz w:val="20"/>
          <w:szCs w:val="16"/>
          <w:lang w:val="ru-RU"/>
        </w:rPr>
        <w:t xml:space="preserve"> — киевлянин по месту своего жительства и профессиональной деятельности и поэтому лучше других защитников знавший специфическую киевскую обстановку. </w:t>
      </w:r>
    </w:p>
    <w:p>
      <w:pPr>
        <w:pStyle w:val="Normal"/>
        <w:ind w:firstLine="708"/>
        <w:jc w:val="both"/>
        <w:rPr>
          <w:sz w:val="20"/>
          <w:lang w:val="ru-RU"/>
        </w:rPr>
      </w:pPr>
      <w:r>
        <w:rPr>
          <w:sz w:val="20"/>
          <w:szCs w:val="16"/>
          <w:lang w:val="ru-RU"/>
        </w:rPr>
        <w:t>За исклю</w:t>
        <w:softHyphen/>
        <w:t>чением А. С. Зарудного, все остальные защитники Бейлиса заняли враждебную позицию по отношению к Октябрьской революции и находятся в настоящее время в эмиграции.</w:t>
      </w:r>
    </w:p>
    <w:p>
      <w:pPr>
        <w:pStyle w:val="Normal"/>
        <w:jc w:val="both"/>
        <w:rPr>
          <w:sz w:val="20"/>
          <w:szCs w:val="16"/>
          <w:lang w:val="ru-RU"/>
        </w:rPr>
      </w:pPr>
      <w:r>
        <w:rPr>
          <w:sz w:val="20"/>
          <w:szCs w:val="16"/>
          <w:lang w:val="ru-RU"/>
        </w:rPr>
        <w:tab/>
        <w:t>Защитники в момент слушания дела не располагали всем тем материа</w:t>
        <w:softHyphen/>
        <w:t>лом, который доступен нашему изучению теперь. Поэтому судебную борьбу против ненависти и лжи им приходилось вести в чрезвычайно тяжелой обста</w:t>
        <w:softHyphen/>
        <w:t xml:space="preserve">новке. И если присяжные заседатели пошли за защитой, а не за обвинением, то это свидетельствует не только о правоте дела защиты в процессе, но и о большом труде, потраченном защитой в борьбе за истину. Можно только пожалеть, что до сих пор не появилось подробных воспоминаний о деле Бейлиса, написанных защитниками последнего. </w:t>
      </w:r>
    </w:p>
    <w:p>
      <w:pPr>
        <w:pStyle w:val="Normal"/>
        <w:ind w:firstLine="708"/>
        <w:jc w:val="both"/>
        <w:rPr>
          <w:sz w:val="20"/>
          <w:lang w:val="ru-RU"/>
        </w:rPr>
      </w:pPr>
      <w:r>
        <w:rPr>
          <w:sz w:val="20"/>
          <w:szCs w:val="16"/>
          <w:lang w:val="ru-RU"/>
        </w:rPr>
        <w:t xml:space="preserve">На английском языке вышли книги </w:t>
      </w:r>
      <w:r>
        <w:rPr>
          <w:spacing w:val="40"/>
          <w:szCs w:val="16"/>
          <w:lang w:val="ru-RU"/>
        </w:rPr>
        <w:t>Mаrgо1in</w:t>
      </w:r>
      <w:r>
        <w:rPr>
          <w:sz w:val="20"/>
          <w:szCs w:val="16"/>
          <w:lang w:val="ru-RU"/>
        </w:rPr>
        <w:t xml:space="preserve"> The Jews of Eeastem Europe, II. The Beilis Rithual саse 1926. О Марголине — см. стр. 196, прим. Кроме того также на английском языке выпущены воспоминания самого Бейлиса — Beilis, The history of my suffering. 1925.)</w:t>
      </w:r>
    </w:p>
    <w:p>
      <w:pPr>
        <w:pStyle w:val="Normal"/>
        <w:jc w:val="center"/>
        <w:rPr>
          <w:sz w:val="36"/>
          <w:lang w:val="ru-RU"/>
        </w:rPr>
      </w:pPr>
      <w:r>
        <w:rPr>
          <w:sz w:val="36"/>
          <w:lang w:val="ru-RU"/>
        </w:rPr>
      </w:r>
      <w:r>
        <w:br w:type="page"/>
      </w:r>
    </w:p>
    <w:p>
      <w:pPr>
        <w:pStyle w:val="Normal"/>
        <w:jc w:val="center"/>
        <w:rPr>
          <w:sz w:val="36"/>
          <w:lang w:val="ru-RU"/>
        </w:rPr>
      </w:pPr>
      <w:r>
        <w:rPr>
          <w:sz w:val="36"/>
          <w:lang w:val="ru-RU"/>
        </w:rPr>
        <w:t>I</w:t>
      </w:r>
    </w:p>
    <w:p>
      <w:pPr>
        <w:pStyle w:val="Normal"/>
        <w:jc w:val="both"/>
        <w:rPr>
          <w:sz w:val="36"/>
          <w:szCs w:val="16"/>
          <w:lang w:val="ru-RU"/>
        </w:rPr>
      </w:pPr>
      <w:r>
        <w:rPr>
          <w:sz w:val="36"/>
          <w:szCs w:val="16"/>
          <w:lang w:val="ru-RU"/>
        </w:rPr>
      </w:r>
    </w:p>
    <w:p>
      <w:pPr>
        <w:pStyle w:val="Normal"/>
        <w:jc w:val="both"/>
        <w:rPr>
          <w:lang w:val="ru-RU"/>
        </w:rPr>
      </w:pPr>
      <w:r>
        <w:rPr>
          <w:szCs w:val="16"/>
          <w:lang w:val="ru-RU"/>
        </w:rPr>
        <w:tab/>
        <w:t>25 сентября 1913 г. начались заседания киевского окружного суда, к которым в течение пяти недель было привлечено напря</w:t>
        <w:softHyphen/>
        <w:t xml:space="preserve">женное внимание всего культурного мира. Судили Бейлиса </w:t>
      </w:r>
      <w:r>
        <w:rPr>
          <w:i/>
          <w:iCs/>
          <w:szCs w:val="16"/>
          <w:lang w:val="ru-RU"/>
        </w:rPr>
        <w:t>присяжные  заседатели,</w:t>
      </w:r>
      <w:r>
        <w:rPr>
          <w:szCs w:val="16"/>
          <w:lang w:val="ru-RU"/>
        </w:rPr>
        <w:t xml:space="preserve"> а председательствовал на процессе председатель суда Ф. А. </w:t>
      </w:r>
      <w:r>
        <w:rPr>
          <w:spacing w:val="40"/>
          <w:szCs w:val="16"/>
          <w:lang w:val="ru-RU"/>
        </w:rPr>
        <w:t>Болдырев</w:t>
      </w:r>
      <w:r>
        <w:rPr>
          <w:szCs w:val="16"/>
          <w:lang w:val="ru-RU"/>
        </w:rPr>
        <w:t>.</w:t>
      </w:r>
    </w:p>
    <w:p>
      <w:pPr>
        <w:pStyle w:val="Normal"/>
        <w:jc w:val="both"/>
        <w:rPr>
          <w:lang w:val="ru-RU"/>
        </w:rPr>
      </w:pPr>
      <w:r>
        <w:rPr>
          <w:szCs w:val="16"/>
          <w:lang w:val="ru-RU"/>
        </w:rPr>
        <w:tab/>
        <w:t xml:space="preserve">Министр юстиции </w:t>
      </w:r>
      <w:r>
        <w:rPr>
          <w:spacing w:val="40"/>
          <w:szCs w:val="16"/>
          <w:lang w:val="ru-RU"/>
        </w:rPr>
        <w:t>Щегловитов</w:t>
      </w:r>
      <w:r>
        <w:rPr>
          <w:szCs w:val="16"/>
          <w:lang w:val="ru-RU"/>
        </w:rPr>
        <w:t xml:space="preserve"> уделил весьма большое внимание председателю суда и проявил весьма большую заботливость о при</w:t>
        <w:softHyphen/>
        <w:t xml:space="preserve">сяжных заседателях. Как отношение к председателю суда, так и способ «заботы» о присяжных заседателях одинаково характерны для </w:t>
      </w:r>
      <w:r>
        <w:rPr>
          <w:i/>
          <w:iCs/>
          <w:szCs w:val="16"/>
          <w:lang w:val="ru-RU"/>
        </w:rPr>
        <w:t>щегловитовской</w:t>
      </w:r>
      <w:r>
        <w:rPr>
          <w:szCs w:val="16"/>
          <w:lang w:val="ru-RU"/>
        </w:rPr>
        <w:t xml:space="preserve"> юстиции.</w:t>
      </w:r>
    </w:p>
    <w:p>
      <w:pPr>
        <w:pStyle w:val="Normal"/>
        <w:jc w:val="both"/>
        <w:rPr>
          <w:lang w:val="ru-RU"/>
        </w:rPr>
      </w:pPr>
      <w:r>
        <w:rPr>
          <w:szCs w:val="16"/>
          <w:lang w:val="ru-RU"/>
        </w:rPr>
        <w:tab/>
        <w:t>Середина 1912 г. была занята энергичной  подготовкой всех правительственных органов к предстоящим выборам в 4-ю и последнюю Государственную думу. Осенью предстояли самые выборы.</w:t>
      </w:r>
    </w:p>
    <w:p>
      <w:pPr>
        <w:pStyle w:val="Normal"/>
        <w:jc w:val="both"/>
        <w:rPr>
          <w:lang w:val="ru-RU"/>
        </w:rPr>
      </w:pPr>
      <w:r>
        <w:rPr>
          <w:szCs w:val="16"/>
          <w:lang w:val="ru-RU"/>
        </w:rPr>
        <w:tab/>
        <w:t xml:space="preserve">Еще в январе 1912 г. киевский губернатор </w:t>
      </w:r>
      <w:r>
        <w:rPr>
          <w:spacing w:val="40"/>
          <w:szCs w:val="16"/>
          <w:lang w:val="ru-RU"/>
        </w:rPr>
        <w:t>Гирс</w:t>
      </w:r>
      <w:r>
        <w:rPr>
          <w:szCs w:val="16"/>
          <w:lang w:val="ru-RU"/>
        </w:rPr>
        <w:t xml:space="preserve"> сообщал в министерство внутренних дел самым подробным образом свои соображения об общем настроении умов среди населения Киевской губ. в связи с предстоящими выборами в Государственную думу, а равно о той роли, какую могут занять при означенных выборах отдельные группы населения. В поле зрения киевского губернатора попал меж</w:t>
        <w:softHyphen/>
        <w:t>ду прочим председатель скромного уездного окружного суда в городе Умани, Федор Алексеевич Болдырев.</w:t>
      </w:r>
    </w:p>
    <w:p>
      <w:pPr>
        <w:pStyle w:val="Normal"/>
        <w:jc w:val="both"/>
        <w:rPr/>
      </w:pPr>
      <w:r>
        <w:rPr>
          <w:b/>
          <w:szCs w:val="16"/>
          <w:lang w:val="ru-RU"/>
        </w:rPr>
        <w:t>{225}</w:t>
        <w:tab/>
      </w:r>
      <w:r>
        <w:rPr>
          <w:szCs w:val="16"/>
          <w:lang w:val="ru-RU"/>
        </w:rPr>
        <w:t>Киевский губернатор дал ему подробную характеристику, кото</w:t>
        <w:softHyphen/>
        <w:t xml:space="preserve">рая несомненно и выдвинула его на ответственную работу по надзору за предвыборной кампаний. </w:t>
      </w:r>
    </w:p>
    <w:p>
      <w:pPr>
        <w:pStyle w:val="Normal"/>
        <w:ind w:firstLine="708"/>
        <w:jc w:val="both"/>
        <w:rPr>
          <w:lang w:val="ru-RU"/>
        </w:rPr>
      </w:pPr>
      <w:r>
        <w:rPr>
          <w:szCs w:val="16"/>
          <w:lang w:val="ru-RU"/>
        </w:rPr>
        <w:t>«Председатель уманского окружного суда, господин Болдырев, — писал киевский губернатор Гирс ми</w:t>
        <w:softHyphen/>
        <w:t>нистру внутренних дел,— по общим отзывам о нем — человек вполне определенного правого направления, но он назначен недавно и не участвовал в прошлой предвыборной кампании».</w:t>
      </w:r>
    </w:p>
    <w:p>
      <w:pPr>
        <w:pStyle w:val="Normal"/>
        <w:jc w:val="both"/>
        <w:rPr>
          <w:lang w:val="ru-RU"/>
        </w:rPr>
      </w:pPr>
      <w:r>
        <w:rPr>
          <w:szCs w:val="16"/>
          <w:lang w:val="ru-RU"/>
        </w:rPr>
        <w:tab/>
        <w:t xml:space="preserve">Когда в июне 1912 г. в деле Бейлиса назрел кризис в связи с вопросом о направлении его к доследованию, то Щегловитов почти одновременно совершил два действия: 9 июня он собственноручной телеграммой предложил прибыть в Петербург прокурору киевской судебной палаты Чаплинскому для дальнейшего его инструктирования, а 11 июня 1912 г. оформлено было назначение председателем киевского окружного суда Ф. А. Болдырева </w:t>
      </w:r>
      <w:r>
        <w:rPr>
          <w:b/>
          <w:szCs w:val="16"/>
          <w:vertAlign w:val="superscript"/>
          <w:lang w:val="ru-RU"/>
        </w:rPr>
        <w:t>200</w:t>
      </w:r>
      <w:r>
        <w:rPr>
          <w:szCs w:val="16"/>
          <w:lang w:val="ru-RU"/>
        </w:rPr>
        <w:t>.</w:t>
      </w:r>
    </w:p>
    <w:p>
      <w:pPr>
        <w:pStyle w:val="Normal"/>
        <w:jc w:val="both"/>
        <w:rPr>
          <w:lang w:val="ru-RU"/>
        </w:rPr>
      </w:pPr>
      <w:r>
        <w:rPr>
          <w:szCs w:val="16"/>
          <w:lang w:val="ru-RU"/>
        </w:rPr>
        <w:tab/>
        <w:t>Именно Болдырев был, таким образом, намечен как руководитель будущего судебного процесса о Бейлисе; на него же было возложено председательствование в губернских органах надзора за предвыбор</w:t>
        <w:softHyphen/>
        <w:t>ной кампанией.</w:t>
      </w:r>
    </w:p>
    <w:p>
      <w:pPr>
        <w:pStyle w:val="Normal"/>
        <w:jc w:val="both"/>
        <w:rPr>
          <w:lang w:val="ru-RU"/>
        </w:rPr>
      </w:pPr>
      <w:r>
        <w:rPr>
          <w:szCs w:val="16"/>
          <w:lang w:val="ru-RU"/>
        </w:rPr>
        <w:tab/>
        <w:t>Дело Бейлиса было направлено к доследованию. Председатель окружного суда мог всецело сосредоточиться на предвыборной кам</w:t>
        <w:softHyphen/>
        <w:t>пании в Государственную думу. И эта его деятельность была несом</w:t>
        <w:softHyphen/>
        <w:t>ненным испытанием его годности к роли будущего руководителя ми</w:t>
        <w:softHyphen/>
        <w:t>рового «ритуального» процесса.</w:t>
      </w:r>
    </w:p>
    <w:p>
      <w:pPr>
        <w:pStyle w:val="Normal"/>
        <w:jc w:val="both"/>
        <w:rPr/>
      </w:pPr>
      <w:r>
        <w:rPr>
          <w:szCs w:val="16"/>
          <w:lang w:val="ru-RU"/>
        </w:rPr>
        <w:tab/>
        <w:t>К глубокой осени 1912 г. тот же киевский губернатор Гирс смог уже в очередном своем письме, адресованном в министерство внутрен</w:t>
        <w:softHyphen/>
        <w:t xml:space="preserve">них дел, дать и оценку деятельности Болдырева по наблюдению за предвыборной кампанией. «Председателем киевской губернской по </w:t>
      </w:r>
      <w:r>
        <w:rPr>
          <w:lang w:val="ru-RU"/>
        </w:rPr>
        <w:t xml:space="preserve">выборам </w:t>
      </w:r>
      <w:r>
        <w:rPr>
          <w:b/>
          <w:lang w:val="ru-RU"/>
        </w:rPr>
        <w:t xml:space="preserve">{226} </w:t>
      </w:r>
      <w:r>
        <w:rPr>
          <w:lang w:val="ru-RU"/>
        </w:rPr>
        <w:t>в Государственную думу комиссии состоит председатель киевского окружного суда действительный статский советник Болды</w:t>
        <w:softHyphen/>
        <w:t xml:space="preserve">рев, человек вполне определенного благонамеренного направления и твердых безусловно правых убеждений... </w:t>
      </w:r>
    </w:p>
    <w:p>
      <w:pPr>
        <w:pStyle w:val="TextBodyIndent"/>
        <w:rPr/>
      </w:pPr>
      <w:r>
        <w:rPr/>
        <w:t>Последний, вполне сочув</w:t>
        <w:softHyphen/>
        <w:t>ственно и благожелательно относясь к задачам правительства в ми</w:t>
        <w:softHyphen/>
        <w:t>нувших выборах, вложил в это дело слишком много личного труда, энергии и своего служебного опыта для проведения в Государствен</w:t>
        <w:softHyphen/>
        <w:t>ную думу от города Киева правых кандидатов, причем также по</w:t>
        <w:softHyphen/>
        <w:t>действовал разрешению в положительном смысле моих протестов  по поводу включения некоторых лиц в избирательные списки, удов</w:t>
        <w:softHyphen/>
        <w:t xml:space="preserve">летворив таковых протестов свыше 2.000. </w:t>
      </w:r>
    </w:p>
    <w:p>
      <w:pPr>
        <w:pStyle w:val="Normal"/>
        <w:ind w:firstLine="708"/>
        <w:jc w:val="both"/>
        <w:rPr>
          <w:sz w:val="20"/>
          <w:lang w:val="ru-RU"/>
        </w:rPr>
      </w:pPr>
      <w:r>
        <w:rPr>
          <w:sz w:val="20"/>
          <w:lang w:val="ru-RU"/>
        </w:rPr>
        <w:t>(</w:t>
      </w:r>
      <w:r>
        <w:rPr>
          <w:sz w:val="20"/>
          <w:szCs w:val="16"/>
          <w:lang w:val="ru-RU"/>
        </w:rPr>
        <w:t>Дело № 16/44 — 1912 г. особого делопроизводства м-ва вн. дел по выборам в Гос. думу по Киевской губ., л. д. 176. Аттестация, данная Гирсом, была очень цен</w:t>
        <w:softHyphen/>
        <w:t>ной, ибо сам Гирс был на прекрасном счету у правительства. Когда лидер край</w:t>
        <w:softHyphen/>
        <w:t>ней правой в Государственной думе Алексей Хвостов был назначен министром внутренних дел, он представил царю докладную записку о перспективах выборов в будущую 5-ю (!!) Государственную думу. В этой записке давались характе</w:t>
        <w:softHyphen/>
        <w:t>ристики губернаторам, руководившим выборами в 4-ю Думу. Гирс удостоился весьма положительной оценки: «Киевская губерния... находится в благоприят</w:t>
        <w:softHyphen/>
        <w:t>ных условиях, имея отличное руководство и в общем удачный состав предводите</w:t>
        <w:softHyphen/>
        <w:t>лей дворянства... Прошлые выборы, проводимые национальными организациями при участии любимого в губернии губернатора А. Ф. Гирса, прошли очень гладко.. А. Ф. Гирс зарекомендовал себя с наилучшей стороны верным служением исконно-русским началам («Монархия перед крушением. Из бумаг Николая II» ГИЗ 1927 г., стр. 229, 230).)</w:t>
      </w:r>
      <w:r>
        <w:rPr>
          <w:i/>
          <w:iCs/>
          <w:sz w:val="20"/>
          <w:lang w:val="ru-RU"/>
        </w:rPr>
        <w:t>.</w:t>
      </w:r>
    </w:p>
    <w:p>
      <w:pPr>
        <w:pStyle w:val="Normal"/>
        <w:jc w:val="both"/>
        <w:rPr/>
      </w:pPr>
      <w:r>
        <w:rPr>
          <w:lang w:val="ru-RU"/>
        </w:rPr>
        <w:tab/>
        <w:t xml:space="preserve">Таким образом административно-политический экзамен </w:t>
      </w:r>
      <w:r>
        <w:rPr>
          <w:spacing w:val="40"/>
          <w:lang w:val="ru-RU"/>
        </w:rPr>
        <w:t>Болды</w:t>
        <w:softHyphen/>
        <w:t>рев</w:t>
      </w:r>
      <w:r>
        <w:rPr>
          <w:lang w:val="ru-RU"/>
        </w:rPr>
        <w:t xml:space="preserve"> выдержал. Судебное руководство будущим процессом Бейлиса находилось в надежных правительственных руках.</w:t>
      </w:r>
    </w:p>
    <w:p>
      <w:pPr>
        <w:pStyle w:val="Normal"/>
        <w:jc w:val="both"/>
        <w:rPr>
          <w:lang w:val="ru-RU"/>
        </w:rPr>
      </w:pPr>
      <w:r>
        <w:rPr>
          <w:lang w:val="ru-RU"/>
        </w:rPr>
        <w:tab/>
        <w:t>«Вооруженный атрибутами предоставленной ему власти, предсе</w:t>
        <w:softHyphen/>
        <w:t>датель суда составляет, так сказать, головной мозг всего уголовного процесса, силу, с которою приходится считаться даже в кассацион</w:t>
        <w:softHyphen/>
        <w:t>ном порядке. Скажу больше, в его распоряжении находятся не толь</w:t>
        <w:softHyphen/>
        <w:t xml:space="preserve">ко внимание, но и самое понимание присяжных заседателей». </w:t>
      </w:r>
    </w:p>
    <w:p>
      <w:pPr>
        <w:pStyle w:val="Normal"/>
        <w:ind w:firstLine="708"/>
        <w:jc w:val="both"/>
        <w:rPr/>
      </w:pPr>
      <w:r>
        <w:rPr>
          <w:lang w:val="ru-RU"/>
        </w:rPr>
        <w:t>Такой четкой формулой положение, значение и влияние председателя суда на присяжных заседателей правильно характеризовано было еще в 80-х годах прошлого столетия одним из крупнейших русских кри</w:t>
        <w:softHyphen/>
        <w:t xml:space="preserve">миналистов того времени Н. А. Неклюдовым </w:t>
      </w:r>
      <w:r>
        <w:rPr>
          <w:b/>
          <w:vertAlign w:val="superscript"/>
          <w:lang w:val="ru-RU"/>
        </w:rPr>
        <w:t>201</w:t>
      </w:r>
      <w:r>
        <w:rPr>
          <w:lang w:val="ru-RU"/>
        </w:rPr>
        <w:t>. Это мнение верно не только применительно к воздействию на присяжных заседателей в момент произнесения председательского резюме, подводящего итоги процессу, но и в течение всего судебного следствия, когда в его руках находится определение самого направления судебного исследова</w:t>
        <w:softHyphen/>
        <w:t xml:space="preserve">ния и пределов последнего. </w:t>
      </w:r>
    </w:p>
    <w:p>
      <w:pPr>
        <w:pStyle w:val="Normal"/>
        <w:ind w:firstLine="708"/>
        <w:jc w:val="both"/>
        <w:rPr/>
      </w:pPr>
      <w:r>
        <w:rPr>
          <w:lang w:val="ru-RU"/>
        </w:rPr>
        <w:t xml:space="preserve">Недаром когда Щегловитову указывали на бездоказательность обвинения Бейлиса, то он заявил, что «из  собственного опыта убедился, что иногда самые </w:t>
      </w:r>
      <w:r>
        <w:rPr>
          <w:i/>
          <w:iCs/>
          <w:lang w:val="ru-RU"/>
        </w:rPr>
        <w:t>безнадежные</w:t>
      </w:r>
      <w:r>
        <w:rPr>
          <w:lang w:val="ru-RU"/>
        </w:rPr>
        <w:t xml:space="preserve"> обвинения на судебном следствии благодаря случайностям, а главное благодаря талантливости </w:t>
      </w:r>
      <w:r>
        <w:rPr>
          <w:i/>
          <w:iCs/>
          <w:lang w:val="ru-RU"/>
        </w:rPr>
        <w:t>председателя</w:t>
      </w:r>
      <w:r>
        <w:rPr>
          <w:lang w:val="ru-RU"/>
        </w:rPr>
        <w:t xml:space="preserve"> и прокурора получали совершен</w:t>
        <w:softHyphen/>
        <w:t xml:space="preserve">но другую окраску, и дело заканчивалось </w:t>
      </w:r>
      <w:r>
        <w:rPr>
          <w:i/>
          <w:iCs/>
          <w:lang w:val="ru-RU"/>
        </w:rPr>
        <w:t>обвинительным</w:t>
      </w:r>
      <w:r>
        <w:rPr>
          <w:lang w:val="ru-RU"/>
        </w:rPr>
        <w:t xml:space="preserve"> пригово</w:t>
        <w:softHyphen/>
        <w:t>ром. (</w:t>
      </w:r>
      <w:r>
        <w:rPr>
          <w:sz w:val="20"/>
          <w:szCs w:val="16"/>
          <w:lang w:val="ru-RU"/>
        </w:rPr>
        <w:t>Показание В. Г. Тальберга ЧСК Временного правительства от 14/15 мая 1917 г. (д. ЧСК, т. I, л. д. 207). Изложение Тальбергом этого разговора с ним Щегловитов признал правильным (см. его показание от 12 сент. 1917 г. ЧСК, т.II . л. д. 121).)</w:t>
      </w:r>
      <w:r>
        <w:rPr>
          <w:lang w:val="ru-RU"/>
        </w:rPr>
        <w:t>.</w:t>
      </w:r>
    </w:p>
    <w:p>
      <w:pPr>
        <w:pStyle w:val="Normal"/>
        <w:jc w:val="both"/>
        <w:rPr/>
      </w:pPr>
      <w:r>
        <w:rPr>
          <w:b/>
          <w:lang w:val="ru-RU"/>
        </w:rPr>
        <w:t>{227}</w:t>
        <w:tab/>
      </w:r>
      <w:r>
        <w:rPr>
          <w:lang w:val="ru-RU"/>
        </w:rPr>
        <w:t>Как стало известно уже после революции, Болдырев был переведен Щегловитовым из Умани в Киев на должность председателя ок</w:t>
        <w:softHyphen/>
        <w:t>ружного суда специально для личного председательствования в суде по делу Бейлиса с тем, что по проведении этого процесса ему заранее было обещано Щегловитовым назначение на должность старшего председателя киевской судебной палаты, и назначение действительно состоялось тотчас по окончании процесса Бейлиса.</w:t>
      </w:r>
    </w:p>
    <w:p>
      <w:pPr>
        <w:pStyle w:val="Normal"/>
        <w:jc w:val="both"/>
        <w:rPr>
          <w:sz w:val="20"/>
          <w:lang w:val="ru-RU"/>
        </w:rPr>
      </w:pPr>
      <w:r>
        <w:rPr>
          <w:sz w:val="20"/>
          <w:lang w:val="ru-RU"/>
        </w:rPr>
        <w:t>(</w:t>
      </w:r>
      <w:r>
        <w:rPr>
          <w:sz w:val="20"/>
          <w:szCs w:val="16"/>
          <w:lang w:val="ru-RU"/>
        </w:rPr>
        <w:t>Уже 9 декабря 1913 г. состоялся приказ о назначении Болдырева старшим председателем киевской судебной палаты, оформленный затем высочайшим при</w:t>
        <w:softHyphen/>
        <w:t>казом 7 января 1914 г, — д. МЮ № 140 о службе Ф. А. Болдырева, л. д. 120, формулярный список о службе Болдырева — д. ЧСК, т. II, л. д. 86.</w:t>
      </w:r>
    </w:p>
    <w:p>
      <w:pPr>
        <w:pStyle w:val="Normal"/>
        <w:jc w:val="both"/>
        <w:rPr/>
      </w:pPr>
      <w:r>
        <w:rPr>
          <w:sz w:val="20"/>
          <w:szCs w:val="16"/>
          <w:lang w:val="ru-RU"/>
        </w:rPr>
        <w:tab/>
        <w:t>Кроме награждения орденами и повышения в чинах и должностях Болды</w:t>
        <w:softHyphen/>
        <w:t>рев был удостоен за процесс Бейлиса еще двух необычных наград: к 1 января 1914 г. «удостаивается — как гласил приказ — награждением подарком по чину» (там же, л. д. 138) и, кроме того, с разрешения царя ему было предоставлено право ревизовать суды округа киевской судебной палаты, «по его усмотрению», с тем, чтобы за эти ревизии ему кроме следуемых по закону прогонных выплачивалось по 1.000 руб. в год (там же, л. д. 145, 146). Другими словами, в обход закона и бюджетных прав народного представительства Болдыреву было ассигновано по 1.000 руб. в год.)</w:t>
      </w:r>
      <w:r>
        <w:rPr>
          <w:sz w:val="20"/>
          <w:lang w:val="ru-RU"/>
        </w:rPr>
        <w:t>.</w:t>
      </w:r>
    </w:p>
    <w:p>
      <w:pPr>
        <w:pStyle w:val="Normal"/>
        <w:jc w:val="both"/>
        <w:rPr>
          <w:lang w:val="ru-RU"/>
        </w:rPr>
      </w:pPr>
      <w:r>
        <w:rPr>
          <w:lang w:val="ru-RU"/>
        </w:rPr>
        <w:tab/>
        <w:t>Готовился к процессу Болдырев с большим волнением — «даже принял специально полный курс водолечения» — так по крайней мере сообщал в департамент полиции в первый же день процесса Бейлиса чиновник департамента Любимов.</w:t>
      </w:r>
    </w:p>
    <w:p>
      <w:pPr>
        <w:pStyle w:val="Normal"/>
        <w:jc w:val="both"/>
        <w:rPr/>
      </w:pPr>
      <w:r>
        <w:rPr>
          <w:lang w:val="ru-RU"/>
        </w:rPr>
        <w:tab/>
        <w:t xml:space="preserve">В делах департамента полиции есть ряд донесений о ходе процесса, в которых чиновники департамента </w:t>
      </w:r>
      <w:r>
        <w:rPr>
          <w:spacing w:val="40"/>
          <w:lang w:val="ru-RU"/>
        </w:rPr>
        <w:t>Дьяченко</w:t>
      </w:r>
      <w:r>
        <w:rPr>
          <w:lang w:val="ru-RU"/>
        </w:rPr>
        <w:t xml:space="preserve"> и </w:t>
      </w:r>
      <w:r>
        <w:rPr>
          <w:spacing w:val="40"/>
          <w:lang w:val="ru-RU"/>
        </w:rPr>
        <w:t>Любимов</w:t>
      </w:r>
      <w:r>
        <w:rPr>
          <w:lang w:val="ru-RU"/>
        </w:rPr>
        <w:t xml:space="preserve"> сообщали Белецкому в течение всего процесса свои впечатле</w:t>
        <w:softHyphen/>
        <w:t>ния о последнем и в частности свои впечатления о том, как руководит процессом председатель суда Болдырев.</w:t>
      </w:r>
    </w:p>
    <w:p>
      <w:pPr>
        <w:pStyle w:val="Normal"/>
        <w:jc w:val="both"/>
        <w:rPr/>
      </w:pPr>
      <w:r>
        <w:rPr>
          <w:lang w:val="ru-RU"/>
        </w:rPr>
        <w:tab/>
        <w:t xml:space="preserve">В первые дни процесса «председатель суда Ф. А. Болдырев— во-площенное беспристрастие; очень мягок, но незаметно, чтобы он склонялся на ту или другую сторону» </w:t>
      </w:r>
      <w:r>
        <w:rPr>
          <w:b/>
          <w:bCs/>
          <w:vertAlign w:val="superscript"/>
          <w:lang w:val="ru-RU"/>
        </w:rPr>
        <w:t>202</w:t>
      </w:r>
      <w:r>
        <w:rPr>
          <w:lang w:val="ru-RU"/>
        </w:rPr>
        <w:t xml:space="preserve">. </w:t>
      </w:r>
    </w:p>
    <w:p>
      <w:pPr>
        <w:pStyle w:val="Normal"/>
        <w:jc w:val="both"/>
        <w:rPr>
          <w:lang w:val="ru-RU"/>
        </w:rPr>
      </w:pPr>
      <w:r>
        <w:rPr>
          <w:lang w:val="ru-RU"/>
        </w:rPr>
        <w:tab/>
        <w:t>Еще до начала процесса Чаплинский и Замысловский высказывали некоторые опасения насчет Болдырева. Хотя они и признавали, что председатель суда «идет навстречу их, Чаплинского и Замысловского, пожеланиям, тем более, что ему обеспечена в будущем Щегловитовым должность старшего председателя судебной палаты, но все-таки они боятся, что он как член магистратуры может поддаться на</w:t>
        <w:softHyphen/>
        <w:t>строению защиты в решительные моменты судебного следствия в ущерб интересам обвинения».</w:t>
      </w:r>
    </w:p>
    <w:p>
      <w:pPr>
        <w:pStyle w:val="Normal"/>
        <w:jc w:val="both"/>
        <w:rPr>
          <w:lang w:val="ru-RU"/>
        </w:rPr>
      </w:pPr>
      <w:r>
        <w:rPr>
          <w:lang w:val="ru-RU"/>
        </w:rPr>
        <w:tab/>
        <w:t>Такая настороженность по отношению к председателю и боязнь, что он, соблюдая некоторые судебные приличия, не сочтет возможным поставить себя безоговорочно в услужение обвинительной стороне, обнаружилась очень быстро. Не прошло и трех дней после сообщения чиновника Любимова в департамент полиции о «воплощенном бес</w:t>
        <w:softHyphen/>
        <w:t>пристрастии Болдырева», как другой чиновник, Дьяченко, шифрован</w:t>
        <w:softHyphen/>
        <w:t xml:space="preserve">ной телеграммой сообщал тому же Белецкому: </w:t>
      </w:r>
    </w:p>
    <w:p>
      <w:pPr>
        <w:pStyle w:val="Normal"/>
        <w:ind w:firstLine="708"/>
        <w:jc w:val="both"/>
        <w:rPr/>
      </w:pPr>
      <w:r>
        <w:rPr>
          <w:lang w:val="ru-RU"/>
        </w:rPr>
        <w:t xml:space="preserve">«Председатель в целях беспристрастия часто останавливает прокурора, адвокатов. Это сильно нервирует Виппера, который неосторожно поступает, дает обильную пищу нападкам адвокатов. </w:t>
      </w:r>
      <w:r>
        <w:rPr>
          <w:i/>
          <w:iCs/>
          <w:lang w:val="ru-RU"/>
        </w:rPr>
        <w:t>Чаплинский недоволен пред</w:t>
        <w:softHyphen/>
        <w:t>седателем, стесняющим свободу обвинения.</w:t>
      </w:r>
      <w:r>
        <w:rPr>
          <w:lang w:val="ru-RU"/>
        </w:rPr>
        <w:t xml:space="preserve"> Полагаю, председатель </w:t>
      </w:r>
      <w:r>
        <w:rPr>
          <w:b/>
          <w:lang w:val="ru-RU"/>
        </w:rPr>
        <w:t xml:space="preserve">{228} </w:t>
      </w:r>
      <w:r>
        <w:rPr>
          <w:lang w:val="ru-RU"/>
        </w:rPr>
        <w:t>прав, ибо Виппер горячится, часто нарушает процессуальные пра</w:t>
        <w:softHyphen/>
        <w:t>вила».</w:t>
      </w:r>
    </w:p>
    <w:p>
      <w:pPr>
        <w:pStyle w:val="Normal"/>
        <w:jc w:val="both"/>
        <w:rPr>
          <w:lang w:val="ru-RU"/>
        </w:rPr>
      </w:pPr>
      <w:r>
        <w:rPr>
          <w:lang w:val="ru-RU"/>
        </w:rPr>
        <w:tab/>
        <w:t>Таким образом делегат департамента полиции признает, что председатель суда прав в своих попытках держать в руках представителя прокуратуры, нарушающего процессуальные правила, а прокурор палаты Чаплинский не скрывает своего недовольства председателем, «стесняющим свободу обвинения». Картина, не лишенная пикант</w:t>
        <w:softHyphen/>
        <w:t>ности.</w:t>
      </w:r>
    </w:p>
    <w:p>
      <w:pPr>
        <w:pStyle w:val="Normal"/>
        <w:jc w:val="both"/>
        <w:rPr>
          <w:lang w:val="ru-RU"/>
        </w:rPr>
      </w:pPr>
      <w:r>
        <w:rPr>
          <w:lang w:val="ru-RU"/>
        </w:rPr>
      </w:r>
    </w:p>
    <w:p>
      <w:pPr>
        <w:pStyle w:val="Normal"/>
        <w:jc w:val="both"/>
        <w:rPr>
          <w:lang w:val="ru-RU"/>
        </w:rPr>
      </w:pPr>
      <w:r>
        <w:rPr>
          <w:lang w:val="ru-RU"/>
        </w:rPr>
        <w:tab/>
        <w:t>Прошел после этого всего лишь один день, и департаменту полиции было телеграфно сообщено, что «вечернее заседание показало примирение председателя с Виппером», а еще через два дня в Петер</w:t>
        <w:softHyphen/>
        <w:t>бург летела еще одна полицейская телеграмма, сообщавшая, что «отношения между председателем и прокурором установились дру</w:t>
        <w:softHyphen/>
        <w:t>желюбные».</w:t>
      </w:r>
    </w:p>
    <w:p>
      <w:pPr>
        <w:pStyle w:val="Normal"/>
        <w:jc w:val="both"/>
        <w:rPr>
          <w:lang w:val="ru-RU"/>
        </w:rPr>
      </w:pPr>
      <w:r>
        <w:rPr>
          <w:lang w:val="ru-RU"/>
        </w:rPr>
      </w:r>
    </w:p>
    <w:p>
      <w:pPr>
        <w:pStyle w:val="Normal"/>
        <w:jc w:val="both"/>
        <w:rPr/>
      </w:pPr>
      <w:r>
        <w:rPr>
          <w:lang w:val="ru-RU"/>
        </w:rPr>
        <w:tab/>
        <w:t>Так в конце концов председатель суда нашел свою линию и от нее уже не отступал вплоть до самого конца процесса. После «прими</w:t>
        <w:softHyphen/>
        <w:t>рения» председателя с прокурором чиновник Любимов мог уже напи</w:t>
        <w:softHyphen/>
        <w:t xml:space="preserve">сать Белецкому: </w:t>
      </w:r>
      <w:r>
        <w:rPr>
          <w:i/>
          <w:iCs/>
          <w:lang w:val="ru-RU"/>
        </w:rPr>
        <w:t>Председатель умело направляет внимание присяж</w:t>
        <w:softHyphen/>
        <w:t>ных на свидетелей обвинения</w:t>
      </w:r>
      <w:r>
        <w:rPr>
          <w:lang w:val="ru-RU"/>
        </w:rPr>
        <w:t xml:space="preserve"> и незаметно, но неукоснительно направ</w:t>
        <w:softHyphen/>
        <w:t>ляет на правильный путь запутавшихся свидетелей, выручая их от обстрела защитников. Отношения его с прокурором наладились».</w:t>
      </w:r>
    </w:p>
    <w:p>
      <w:pPr>
        <w:pStyle w:val="Normal"/>
        <w:jc w:val="both"/>
        <w:rPr/>
      </w:pPr>
      <w:r>
        <w:rPr>
          <w:lang w:val="ru-RU"/>
        </w:rPr>
        <w:tab/>
        <w:t>«Примирившись» между собой, председатель суда и прокурор ста</w:t>
        <w:softHyphen/>
        <w:t xml:space="preserve">ли уже союзниками, и 11 октября, т. е. в середине процесса, чиновник департамента полиции Дьяченко телеграфировал Белецкому, что оба, как председатель суда, так и прокурор часто советуются с ним, чиновником департамента полиция, и «просят его распоряжений» </w:t>
      </w:r>
      <w:r>
        <w:rPr>
          <w:b/>
          <w:vertAlign w:val="superscript"/>
          <w:lang w:val="ru-RU"/>
        </w:rPr>
        <w:t>203</w:t>
      </w:r>
      <w:r>
        <w:rPr>
          <w:lang w:val="ru-RU"/>
        </w:rPr>
        <w:t>.</w:t>
      </w:r>
    </w:p>
    <w:p>
      <w:pPr>
        <w:pStyle w:val="Normal"/>
        <w:jc w:val="both"/>
        <w:rPr>
          <w:lang w:val="ru-RU"/>
        </w:rPr>
      </w:pPr>
      <w:r>
        <w:rPr>
          <w:lang w:val="ru-RU"/>
        </w:rPr>
        <w:tab/>
        <w:t>Итак, установилось полное единение не только между председателем суда и обвинителем-прокурором, но также между судебными де</w:t>
        <w:softHyphen/>
        <w:t>ятелями и агентами тайной полиции, причем первые нашли возмож</w:t>
        <w:softHyphen/>
        <w:t>ным поставить себя в положение получающих советы и распоряжения от последних.</w:t>
      </w:r>
    </w:p>
    <w:p>
      <w:pPr>
        <w:pStyle w:val="Normal"/>
        <w:jc w:val="both"/>
        <w:rPr>
          <w:lang w:val="ru-RU"/>
        </w:rPr>
      </w:pPr>
      <w:r>
        <w:rPr>
          <w:lang w:val="ru-RU"/>
        </w:rPr>
        <w:tab/>
        <w:t>Так явно и систематически нарастала по мере хода процесса активная помощь, которую председатель суда «незаметно, но неукоснительно» оказывал прокурору.</w:t>
      </w:r>
    </w:p>
    <w:p>
      <w:pPr>
        <w:pStyle w:val="Normal"/>
        <w:jc w:val="both"/>
        <w:rPr>
          <w:lang w:val="ru-RU"/>
        </w:rPr>
      </w:pPr>
      <w:r>
        <w:rPr>
          <w:lang w:val="ru-RU"/>
        </w:rPr>
        <w:tab/>
        <w:t>К концу процесса должен был наступить момент, когда председательская помощь должна была быть провозглашена во всеуслышание. Стороны обменялись речами и репликами. На очереди стояло резюме председателя Болдырева.</w:t>
      </w:r>
    </w:p>
    <w:p>
      <w:pPr>
        <w:pStyle w:val="Normal"/>
        <w:jc w:val="both"/>
        <w:rPr/>
      </w:pPr>
      <w:r>
        <w:rPr>
          <w:lang w:val="ru-RU"/>
        </w:rPr>
        <w:tab/>
        <w:t>Документы архивных хранилищ не сохранили нам видимых следов того, чтобы из министерства юстиции Болдыреву были даны какие-либо специальные письменные указания по поводу линии его поведения в процессе. Со слов Белецкого известно лишь, что еще до процесса Щегловитов обещал Чаплинскому и Замысловскому выз</w:t>
        <w:softHyphen/>
        <w:t xml:space="preserve">вать Болдырева для инструктирования </w:t>
      </w:r>
      <w:r>
        <w:rPr>
          <w:b/>
          <w:vertAlign w:val="superscript"/>
          <w:lang w:val="ru-RU"/>
        </w:rPr>
        <w:t>204</w:t>
      </w:r>
      <w:r>
        <w:rPr>
          <w:i/>
          <w:iCs/>
          <w:lang w:val="ru-RU"/>
        </w:rPr>
        <w:t>.</w:t>
      </w:r>
    </w:p>
    <w:p>
      <w:pPr>
        <w:pStyle w:val="Normal"/>
        <w:jc w:val="both"/>
        <w:rPr>
          <w:i/>
          <w:i/>
          <w:iCs/>
          <w:lang w:val="ru-RU"/>
        </w:rPr>
      </w:pPr>
      <w:r>
        <w:rPr>
          <w:i/>
          <w:iCs/>
          <w:lang w:val="ru-RU"/>
        </w:rPr>
      </w:r>
    </w:p>
    <w:p>
      <w:pPr>
        <w:pStyle w:val="Normal"/>
        <w:jc w:val="both"/>
        <w:rPr>
          <w:lang w:val="ru-RU"/>
        </w:rPr>
      </w:pPr>
      <w:r>
        <w:rPr>
          <w:lang w:val="ru-RU"/>
        </w:rPr>
        <w:tab/>
        <w:t xml:space="preserve">На процессе присутствовал известный исследователь сектантства В. Д. Бонч-Бруевич. В своих заметках о процессе он отмечал резко обвинительный уклон председательского резюме: </w:t>
      </w:r>
    </w:p>
    <w:p>
      <w:pPr>
        <w:pStyle w:val="Normal"/>
        <w:ind w:firstLine="708"/>
        <w:jc w:val="both"/>
        <w:rPr/>
      </w:pPr>
      <w:r>
        <w:rPr>
          <w:lang w:val="ru-RU"/>
        </w:rPr>
        <w:t>«Слово председа</w:t>
        <w:softHyphen/>
        <w:t>теля всегда очень важно в процессе, а в этом процессе, где состав присяжных был такой обывательски серый, имело особенное значе</w:t>
        <w:softHyphen/>
        <w:t xml:space="preserve">ние. Присяжные слушали его с неослабевающим вниманием... </w:t>
      </w:r>
      <w:r>
        <w:rPr>
          <w:b/>
          <w:lang w:val="ru-RU"/>
        </w:rPr>
        <w:t xml:space="preserve">{229} </w:t>
      </w:r>
      <w:r>
        <w:rPr>
          <w:lang w:val="ru-RU"/>
        </w:rPr>
        <w:t>Председатель должен бесстрастно и спокойно напомнить присяжным за</w:t>
        <w:softHyphen/>
        <w:t xml:space="preserve">седателям все обстоятельства дела, все «за» и все «против» обвинения, не перегибая палки ни в ту, ни в другую сторону... </w:t>
      </w:r>
    </w:p>
    <w:p>
      <w:pPr>
        <w:pStyle w:val="Normal"/>
        <w:jc w:val="both"/>
        <w:rPr>
          <w:i/>
          <w:i/>
          <w:iCs/>
          <w:sz w:val="20"/>
          <w:lang w:val="ru-RU"/>
        </w:rPr>
      </w:pPr>
      <w:r>
        <w:rPr>
          <w:i/>
          <w:iCs/>
          <w:sz w:val="20"/>
          <w:lang w:val="ru-RU"/>
        </w:rPr>
        <w:t>(ldn-knigi;и дальше: .»...Здесь же последнее слово председателя было не чем иным, как новой обвинительной речью. Дышащее злобой, явно и бессовестно подтасованное, это слово рассчиты</w:t>
        <w:softHyphen/>
        <w:t>вало на то, что присяжные ему внемлют и обвинят Бейлиса.</w:t>
      </w:r>
    </w:p>
    <w:p>
      <w:pPr>
        <w:pStyle w:val="Normal"/>
        <w:jc w:val="both"/>
        <w:rPr>
          <w:lang w:val="ru-RU"/>
        </w:rPr>
      </w:pPr>
      <w:r>
        <w:rPr>
          <w:i/>
          <w:iCs/>
          <w:sz w:val="20"/>
          <w:lang w:val="ru-RU"/>
        </w:rPr>
        <w:t xml:space="preserve">            </w:t>
      </w:r>
      <w:r>
        <w:rPr>
          <w:i/>
          <w:iCs/>
          <w:sz w:val="20"/>
          <w:lang w:val="ru-RU"/>
        </w:rPr>
        <w:t>Председатель тщательно скрыл все, что сколько-нибудь го</w:t>
        <w:softHyphen/>
        <w:t>ворило в пользу Бейлиса, и так  нагло переврал данные научной экспертизы, что решительно вся присутствовавшая в зале суда публика негодовала и лишь там, за судейским столом приятно и довольно ухмылялись...»; ldn-knigi)</w:t>
      </w:r>
    </w:p>
    <w:p>
      <w:pPr>
        <w:pStyle w:val="Normal"/>
        <w:ind w:firstLine="708"/>
        <w:jc w:val="both"/>
        <w:rPr/>
      </w:pPr>
      <w:r>
        <w:rPr>
          <w:lang w:val="ru-RU"/>
        </w:rPr>
        <w:t xml:space="preserve">Когда закончилось резюме... громадное большинство присутствующих было уверено в печальном конце процесса, в осуждения Менделя Бейлиса». </w:t>
      </w:r>
      <w:r>
        <w:rPr>
          <w:sz w:val="20"/>
          <w:lang w:val="ru-RU"/>
        </w:rPr>
        <w:t>(</w:t>
      </w:r>
      <w:r>
        <w:rPr>
          <w:sz w:val="20"/>
          <w:szCs w:val="16"/>
          <w:lang w:val="ru-RU"/>
        </w:rPr>
        <w:t>В. Д. Бонч-Бруевяч, Знамение времени, изд. 1921 г., стр. 186. Тоже отмечали и другие журналисты, бывшие на процессе: В. Д. Набоков («Право» № 45 за 1913г.), С. Кондурушкин («Речь» № 273 за 1913 г.), А. В. Пешехонов («Русские ведомости» № 228 за 1913 г.). Даже защитник Бейлиса О. О. Грузенберг высказывал, что «после этого резюме можно было ожидать только обвинительного вердикта» («Русские ведомости» № 251 за 1913 г.).)</w:t>
      </w:r>
      <w:r>
        <w:rPr>
          <w:sz w:val="20"/>
          <w:lang w:val="ru-RU"/>
        </w:rPr>
        <w:t>.</w:t>
      </w:r>
    </w:p>
    <w:p>
      <w:pPr>
        <w:pStyle w:val="Normal"/>
        <w:ind w:firstLine="708"/>
        <w:jc w:val="both"/>
        <w:rPr>
          <w:sz w:val="20"/>
          <w:lang w:val="ru-RU"/>
        </w:rPr>
      </w:pPr>
      <w:r>
        <w:rPr>
          <w:sz w:val="20"/>
          <w:lang w:val="ru-RU"/>
        </w:rPr>
      </w:r>
    </w:p>
    <w:p>
      <w:pPr>
        <w:pStyle w:val="Normal"/>
        <w:jc w:val="both"/>
        <w:rPr/>
      </w:pPr>
      <w:r>
        <w:rPr>
          <w:lang w:val="ru-RU"/>
        </w:rPr>
        <w:tab/>
        <w:t xml:space="preserve">Но если бы некоторые хотели сказать, что иным и не могло быть мнение революционно настроенного журналиста, то пусть они послушают, как отозвался об этом резюме чиновник департамента полиции </w:t>
      </w:r>
      <w:r>
        <w:rPr>
          <w:spacing w:val="40"/>
          <w:lang w:val="ru-RU"/>
        </w:rPr>
        <w:t>Дьяченко</w:t>
      </w:r>
      <w:r>
        <w:rPr>
          <w:lang w:val="ru-RU"/>
        </w:rPr>
        <w:t>, присутствовавший на процессе с самого начала и до самого конца:</w:t>
      </w:r>
    </w:p>
    <w:p>
      <w:pPr>
        <w:pStyle w:val="Normal"/>
        <w:jc w:val="both"/>
        <w:rPr>
          <w:lang w:val="ru-RU"/>
        </w:rPr>
      </w:pPr>
      <w:r>
        <w:rPr>
          <w:lang w:val="ru-RU"/>
        </w:rPr>
      </w:r>
    </w:p>
    <w:p>
      <w:pPr>
        <w:pStyle w:val="Normal"/>
        <w:jc w:val="both"/>
        <w:rPr>
          <w:lang w:val="ru-RU"/>
        </w:rPr>
      </w:pPr>
      <w:r>
        <w:rPr>
          <w:lang w:val="ru-RU"/>
        </w:rPr>
        <w:tab/>
        <w:t>«Председатель Болдырев, если в начале процесса и вел таковой легко и беспристрастно, нередко останавливая обвинителя Виппера, то впоследствии стал заметно склоняться на сторону обвинения. Та</w:t>
        <w:softHyphen/>
        <w:t>кое пристрастное отношение его особенно резко сказалось в его ре</w:t>
        <w:softHyphen/>
        <w:t xml:space="preserve">зюме, которое носило явно обвинительный характер, несмотря на то, что </w:t>
      </w:r>
      <w:r>
        <w:rPr>
          <w:i/>
          <w:iCs/>
          <w:lang w:val="ru-RU"/>
        </w:rPr>
        <w:t>улики против Бейлиса,</w:t>
      </w:r>
      <w:r>
        <w:rPr>
          <w:lang w:val="ru-RU"/>
        </w:rPr>
        <w:t xml:space="preserve"> на мой взгляд бывшего судебного следо</w:t>
        <w:softHyphen/>
        <w:t xml:space="preserve">вателя и прокурора, </w:t>
      </w:r>
      <w:r>
        <w:rPr>
          <w:i/>
          <w:iCs/>
          <w:lang w:val="ru-RU"/>
        </w:rPr>
        <w:t>были очень слабы или, лучше сказать, их совсем не было.</w:t>
      </w:r>
      <w:r>
        <w:rPr>
          <w:lang w:val="ru-RU"/>
        </w:rPr>
        <w:t xml:space="preserve"> Когда по уходе присяжных совещаться, Болдырев спросил меня, как я нахожу его резюме, я ему откровенно сказал, что я ожи</w:t>
        <w:softHyphen/>
        <w:t xml:space="preserve">дал от него большего беспристрастия» </w:t>
      </w:r>
      <w:r>
        <w:rPr>
          <w:b/>
          <w:vertAlign w:val="superscript"/>
          <w:lang w:val="ru-RU"/>
        </w:rPr>
        <w:t>205</w:t>
      </w:r>
      <w:r>
        <w:rPr>
          <w:i/>
          <w:iCs/>
          <w:lang w:val="ru-RU"/>
        </w:rPr>
        <w:t>.</w:t>
      </w:r>
    </w:p>
    <w:p>
      <w:pPr>
        <w:pStyle w:val="TextBody"/>
        <w:widowControl/>
        <w:autoSpaceDE w:val="true"/>
        <w:rPr>
          <w:szCs w:val="24"/>
        </w:rPr>
      </w:pPr>
      <w:r>
        <w:rPr>
          <w:szCs w:val="24"/>
        </w:rPr>
        <w:tab/>
        <w:t xml:space="preserve">Председатель суда оказался еще более пристрастным и несправедливым, чем это допускал даже чиновник департамента полиции. Союз русского парода мог быть удовлетворен. </w:t>
      </w:r>
    </w:p>
    <w:p>
      <w:pPr>
        <w:pStyle w:val="Normal"/>
        <w:jc w:val="both"/>
        <w:rPr>
          <w:sz w:val="20"/>
          <w:lang w:val="ru-RU"/>
        </w:rPr>
      </w:pPr>
      <w:r>
        <w:rPr>
          <w:sz w:val="20"/>
          <w:lang w:val="ru-RU"/>
        </w:rPr>
        <w:t>(</w:t>
      </w:r>
      <w:r>
        <w:rPr>
          <w:sz w:val="20"/>
          <w:szCs w:val="16"/>
          <w:lang w:val="ru-RU"/>
        </w:rPr>
        <w:t>Один из журналистов, принадлежавший к крайним правым, так и писал:</w:t>
      </w:r>
    </w:p>
    <w:p>
      <w:pPr>
        <w:pStyle w:val="Normal"/>
        <w:jc w:val="both"/>
        <w:rPr/>
      </w:pPr>
      <w:r>
        <w:rPr>
          <w:sz w:val="20"/>
          <w:szCs w:val="16"/>
          <w:lang w:val="ru-RU"/>
        </w:rPr>
        <w:t>«После превосходного, строго выдержанного в тоне резюме председательствую</w:t>
        <w:softHyphen/>
        <w:t>щего вся судейская и судействующая публика в зале притихла. Обвинительный приговор по обоим пунктам казался неизбежным» (Ю. Бартошевич, Cyд над киевскими вампирами, СПБ 1914 г., стр. 165).)</w:t>
      </w:r>
      <w:r>
        <w:rPr>
          <w:sz w:val="20"/>
          <w:lang w:val="ru-RU"/>
        </w:rPr>
        <w:t xml:space="preserve">. </w:t>
      </w:r>
    </w:p>
    <w:p>
      <w:pPr>
        <w:pStyle w:val="Normal"/>
        <w:ind w:firstLine="708"/>
        <w:jc w:val="both"/>
        <w:rPr>
          <w:lang w:val="ru-RU"/>
        </w:rPr>
      </w:pPr>
      <w:r>
        <w:rPr>
          <w:lang w:val="ru-RU"/>
        </w:rPr>
        <w:t>А сам председатель суда мог спокойно и уверенно ждать от министра юстиции назначе</w:t>
        <w:softHyphen/>
        <w:t>ния старшим председателем киевской судебной палаты, т. е. главой всей судебной магистратуры юго-западного края.</w:t>
      </w:r>
    </w:p>
    <w:p>
      <w:pPr>
        <w:pStyle w:val="Normal"/>
        <w:jc w:val="both"/>
        <w:rPr>
          <w:szCs w:val="16"/>
          <w:lang w:val="ru-RU"/>
        </w:rPr>
      </w:pPr>
      <w:r>
        <w:rPr>
          <w:szCs w:val="16"/>
          <w:lang w:val="ru-RU"/>
        </w:rPr>
      </w:r>
    </w:p>
    <w:p>
      <w:pPr>
        <w:pStyle w:val="Heading1"/>
        <w:widowControl/>
        <w:autoSpaceDE w:val="true"/>
        <w:rPr/>
      </w:pPr>
      <w:r>
        <w:rPr/>
        <w:t>II</w:t>
      </w:r>
    </w:p>
    <w:p>
      <w:pPr>
        <w:pStyle w:val="Normal"/>
        <w:jc w:val="both"/>
        <w:rPr>
          <w:lang w:val="ru-RU"/>
        </w:rPr>
      </w:pPr>
      <w:r>
        <w:rPr>
          <w:lang w:val="ru-RU"/>
        </w:rPr>
      </w:r>
    </w:p>
    <w:p>
      <w:pPr>
        <w:pStyle w:val="Normal"/>
        <w:jc w:val="both"/>
        <w:rPr/>
      </w:pPr>
      <w:r>
        <w:rPr>
          <w:lang w:val="ru-RU"/>
        </w:rPr>
        <w:tab/>
        <w:t xml:space="preserve">Бейлиса судили присяжные заседатели. Не раз представители власти, а в том числе в </w:t>
      </w:r>
      <w:r>
        <w:rPr>
          <w:spacing w:val="40"/>
          <w:lang w:val="ru-RU"/>
        </w:rPr>
        <w:t>Щегловитов</w:t>
      </w:r>
      <w:r>
        <w:rPr>
          <w:lang w:val="ru-RU"/>
        </w:rPr>
        <w:t xml:space="preserve"> в официальных своих выступлениях славословили суд присяжных заседателей и расписыва</w:t>
        <w:softHyphen/>
        <w:t>лись в своем преклонении перед ним.</w:t>
      </w:r>
    </w:p>
    <w:p>
      <w:pPr>
        <w:pStyle w:val="Normal"/>
        <w:ind w:firstLine="708"/>
        <w:jc w:val="both"/>
        <w:rPr>
          <w:lang w:val="ru-RU"/>
        </w:rPr>
      </w:pPr>
      <w:r>
        <w:rPr>
          <w:lang w:val="ru-RU"/>
        </w:rPr>
        <w:t>Процесс Бейлиса слушался незадолго перед наступлением юби</w:t>
        <w:softHyphen/>
        <w:t>лейных торжеств по поводу пятидесятилетия со дня судебной реформы 1864 г. Целый ряд юбилейных изданий возвестил эту годовщину. Боль</w:t>
        <w:softHyphen/>
        <w:t xml:space="preserve">шим изданием откликнулось и министерство юстиции; сам министр юстиции Щегловитов в этом издании опубликовал свою юбилейную статью о </w:t>
      </w:r>
      <w:r>
        <w:rPr>
          <w:i/>
          <w:iCs/>
          <w:lang w:val="ru-RU"/>
        </w:rPr>
        <w:t>суде присяжных.</w:t>
      </w:r>
    </w:p>
    <w:p>
      <w:pPr>
        <w:pStyle w:val="Normal"/>
        <w:jc w:val="both"/>
        <w:rPr/>
      </w:pPr>
      <w:r>
        <w:rPr>
          <w:b/>
          <w:lang w:val="ru-RU"/>
        </w:rPr>
        <w:t>{230}</w:t>
        <w:tab/>
      </w:r>
      <w:r>
        <w:rPr>
          <w:lang w:val="ru-RU"/>
        </w:rPr>
        <w:t>«Зачат был русский суд присяжных, — писал в этой статье Щегловитов, — в отличие от других стран, не при громе и молнии револю</w:t>
        <w:softHyphen/>
        <w:t>ционных потрясений, а в спокойной обстановке разумных поисков уголовного суда, который был бы тесно связан с жизнью... Поставив суд вне политики, составители судебных уставов проявили, как из</w:t>
        <w:softHyphen/>
        <w:t>вестно, во многом беспримерную смелость творческой мысли, достиг</w:t>
        <w:softHyphen/>
        <w:t>шей своей вершины в учреждении суда присяжных заседателей... Какими бы теневыми сторонами ни отличался наш суд присяжных, он завоевал к себе общее расположение и доверие в широких народ</w:t>
        <w:softHyphen/>
        <w:t>ных массах... С присяжными заседателями в той постановке, кото</w:t>
        <w:softHyphen/>
        <w:t xml:space="preserve">рая им дана судебными уставами 20 ноября 1864 г., мы сжились... </w:t>
      </w:r>
      <w:r>
        <w:rPr>
          <w:i/>
          <w:iCs/>
          <w:lang w:val="ru-RU"/>
        </w:rPr>
        <w:t>Политического характера суд присяжных к счастью у нас не имеет. Это нужно не только твердо памятовать, но и сугубо охранять... Поэтому истинные его друзья, взирая на его будущее, должны про</w:t>
        <w:softHyphen/>
        <w:t>никнуться горячим желанием, чтобы наш суд присяжных стоял возможно дальше от политических страстей.</w:t>
      </w:r>
      <w:r>
        <w:rPr>
          <w:lang w:val="ru-RU"/>
        </w:rPr>
        <w:t xml:space="preserve"> Так да будет и впредь» </w:t>
      </w:r>
      <w:r>
        <w:rPr>
          <w:b/>
          <w:vertAlign w:val="superscript"/>
          <w:lang w:val="ru-RU"/>
        </w:rPr>
        <w:t>206</w:t>
      </w:r>
      <w:r>
        <w:rPr>
          <w:lang w:val="ru-RU"/>
        </w:rPr>
        <w:t>.</w:t>
      </w:r>
    </w:p>
    <w:p>
      <w:pPr>
        <w:pStyle w:val="Normal"/>
        <w:jc w:val="both"/>
        <w:rPr>
          <w:lang w:val="ru-RU"/>
        </w:rPr>
      </w:pPr>
      <w:r>
        <w:rPr>
          <w:lang w:val="ru-RU"/>
        </w:rPr>
        <w:tab/>
        <w:t xml:space="preserve">Поэтому небезынтересно, как же во время процесса Бейлиса проявилось уважение правительства к суду присяжных, как </w:t>
      </w:r>
      <w:r>
        <w:rPr>
          <w:i/>
          <w:iCs/>
          <w:lang w:val="ru-RU"/>
        </w:rPr>
        <w:t>слова</w:t>
      </w:r>
      <w:r>
        <w:rPr>
          <w:lang w:val="ru-RU"/>
        </w:rPr>
        <w:t xml:space="preserve"> щегловитовские претворились в этом отношении в </w:t>
      </w:r>
      <w:r>
        <w:rPr>
          <w:i/>
          <w:iCs/>
          <w:lang w:val="ru-RU"/>
        </w:rPr>
        <w:t>дела.</w:t>
      </w:r>
    </w:p>
    <w:p>
      <w:pPr>
        <w:pStyle w:val="Normal"/>
        <w:jc w:val="both"/>
        <w:rPr>
          <w:lang w:val="ru-RU"/>
        </w:rPr>
      </w:pPr>
      <w:r>
        <w:rPr>
          <w:lang w:val="ru-RU"/>
        </w:rPr>
        <w:tab/>
        <w:t>26 октября 1913 г. В. Г. Короленко, присутствовавший на про</w:t>
        <w:softHyphen/>
        <w:t>цессе Бейлиса, писал из Киева Ф. Д. Батюшкову: «Сейчас устанав</w:t>
        <w:softHyphen/>
        <w:t>ливаю с несомненностью, что состав присяжных вперед подобран тен</w:t>
        <w:softHyphen/>
        <w:t>денциозно. Конечно не судом, а полицией и административной комиссией, которая составляла списки и вперед исключила интеллиген</w:t>
        <w:softHyphen/>
        <w:t xml:space="preserve">цию». </w:t>
      </w:r>
    </w:p>
    <w:p>
      <w:pPr>
        <w:pStyle w:val="Normal"/>
        <w:jc w:val="both"/>
        <w:rPr>
          <w:sz w:val="20"/>
          <w:lang w:val="ru-RU"/>
        </w:rPr>
      </w:pPr>
      <w:r>
        <w:rPr>
          <w:sz w:val="20"/>
          <w:lang w:val="ru-RU"/>
        </w:rPr>
        <w:t>(</w:t>
      </w:r>
      <w:r>
        <w:rPr>
          <w:sz w:val="20"/>
          <w:szCs w:val="16"/>
          <w:lang w:val="ru-RU"/>
        </w:rPr>
        <w:t>В. Г. Короленко, Письма 1888-1921 г. Петроград 1922 г., стр. 315. Эти же мысли о присяжных заседателях Короленко высказал и в газетных стать</w:t>
        <w:softHyphen/>
        <w:t>ях, помещенных им в «Русских ведомостях». За эти статьи он был привлечен к уголовной ответственности. Готовясь к суду, он писал 20 июля 1916 г. Ф. Д. Батюшкову: «Надеюсь и 24 октября быть и состоянии явиться на суд в Москву... отрыжка дела Бейлиса. Как это старо и глупо просто поразительно. А все-таки придется... Мир же остался тот же, но по крайней мере настроения в нем, в мире официальном, не изменились, и после войны того и гляди вспыхнет какая-нибудь новая «бейлисиада» (там же, стр. 317).</w:t>
      </w:r>
    </w:p>
    <w:p>
      <w:pPr>
        <w:pStyle w:val="Normal"/>
        <w:jc w:val="both"/>
        <w:rPr/>
      </w:pPr>
      <w:r>
        <w:rPr>
          <w:sz w:val="20"/>
          <w:szCs w:val="16"/>
          <w:lang w:val="ru-RU"/>
        </w:rPr>
        <w:tab/>
        <w:t>А немного ранее, 8 июля 1916 г., по тому же поводу Короленко писал С. Д. Про</w:t>
        <w:softHyphen/>
        <w:t>топопову. «24 октября меня хотят опять судить. Надеюсь, буду в состоянии пред</w:t>
        <w:softHyphen/>
        <w:t>стать перед московскими судьями. И охота же им тянуть эту старую и без</w:t>
        <w:softHyphen/>
        <w:t>надежную канитель. Безнадежную для всех сторон, как нынешняя война. Я не имею надежды выиграть формально: наверное осудят, но и российской Фе</w:t>
        <w:softHyphen/>
        <w:t>миде не удастся опровергнуть сколько-нибудь убедительно, что она выучилась при Муравьеве и при Щегловитове играть краплеными картами». («Письма В. Г. Короленко к С. Д. Протопопову» в сборнике «Короленко» под ред. А. Б. Пет</w:t>
        <w:softHyphen/>
        <w:t>рищева, изд. «Мысль» 1927 г., стр. 131).)</w:t>
      </w:r>
      <w:r>
        <w:rPr>
          <w:sz w:val="20"/>
          <w:lang w:val="ru-RU"/>
        </w:rPr>
        <w:t>.</w:t>
      </w:r>
    </w:p>
    <w:p>
      <w:pPr>
        <w:pStyle w:val="Normal"/>
        <w:jc w:val="both"/>
        <w:rPr>
          <w:lang w:val="ru-RU"/>
        </w:rPr>
      </w:pPr>
      <w:r>
        <w:rPr>
          <w:lang w:val="ru-RU"/>
        </w:rPr>
        <w:tab/>
        <w:t>Заботы о присяжных заседателях в процессе Бейлиса начались задолго до слушания дела — еще в то время, когда дело не было направлено к доследованию и когда считалось, что оно будет слушаться в мае 1912 г.</w:t>
      </w:r>
    </w:p>
    <w:p>
      <w:pPr>
        <w:pStyle w:val="Normal"/>
        <w:jc w:val="both"/>
        <w:rPr/>
      </w:pPr>
      <w:r>
        <w:rPr>
          <w:lang w:val="ru-RU"/>
        </w:rPr>
        <w:tab/>
        <w:t>В конце января 1912 г. был утвержден первый обвинительный акт о предании Бейлиса суду. 17 февраля 1912 г. окружный суд допу</w:t>
        <w:softHyphen/>
        <w:t xml:space="preserve">стил </w:t>
      </w:r>
      <w:r>
        <w:rPr>
          <w:spacing w:val="40"/>
          <w:lang w:val="ru-RU"/>
        </w:rPr>
        <w:t>Шмакова</w:t>
      </w:r>
      <w:r>
        <w:rPr>
          <w:lang w:val="ru-RU"/>
        </w:rPr>
        <w:t xml:space="preserve"> к участию в деле в качестве представителя граж</w:t>
        <w:softHyphen/>
        <w:t>данской истицы, а в Петербурге в тот же день «Земщина» настави</w:t>
        <w:softHyphen/>
        <w:t>тельно уже напоминала и предупреждала, что «исход дела Ющинского зависит, главным образом, от состава присяжных заседателей».</w:t>
      </w:r>
    </w:p>
    <w:p>
      <w:pPr>
        <w:pStyle w:val="Normal"/>
        <w:jc w:val="both"/>
        <w:rPr/>
      </w:pPr>
      <w:r>
        <w:rPr>
          <w:b/>
          <w:lang w:val="ru-RU"/>
        </w:rPr>
        <w:t>{231}</w:t>
        <w:tab/>
      </w:r>
      <w:r>
        <w:rPr>
          <w:lang w:val="ru-RU"/>
        </w:rPr>
        <w:t>Напоминание газеты «Земщина» было быстро понято и немедленно воплощено в жизнь. А так как исход дела от состава присяжных заседателей зависел не только в деле Бейлиса, то министерство юсти</w:t>
        <w:softHyphen/>
        <w:t xml:space="preserve">ции совет «Земщины» претворило в секретный циркуляр с весьма обширным содержанием. 25 февраля 1912 г. во все судебные округа, в том числе и в киевский, разослан был </w:t>
      </w:r>
      <w:r>
        <w:rPr>
          <w:i/>
          <w:iCs/>
          <w:lang w:val="ru-RU"/>
        </w:rPr>
        <w:t>секретный циркуляр Щегловитова,</w:t>
      </w:r>
      <w:r>
        <w:rPr>
          <w:lang w:val="ru-RU"/>
        </w:rPr>
        <w:t xml:space="preserve"> возлагавший на прокуратуру заботы о том, чтобы в списки присяжных заседателей не вносились лица, хотя и имеющие на то право, но «принадлежащие к тому элементу городского населения, который наиболее оппозиционно настроен против государственной власти и государственного суда...» </w:t>
      </w:r>
    </w:p>
    <w:p>
      <w:pPr>
        <w:pStyle w:val="Normal"/>
        <w:ind w:firstLine="708"/>
        <w:jc w:val="both"/>
        <w:rPr/>
      </w:pPr>
      <w:r>
        <w:rPr>
          <w:lang w:val="ru-RU"/>
        </w:rPr>
        <w:t>«Такие лица, — прибавлялось в этом циркуляре, — чуждые высоких задач правосудия, обыкновенно хорошо запоминаются... чинами прокурорского надзора ок</w:t>
        <w:softHyphen/>
        <w:t>ружных судов и при должном вникании со стороны комиссии по составлению очередных списков и серьезном отношении названных чинов к участию в этих комиссиях, само собой разумеется, не подле</w:t>
        <w:softHyphen/>
        <w:t xml:space="preserve">жали бы вовсе внесению в списки» </w:t>
      </w:r>
      <w:r>
        <w:rPr>
          <w:b/>
          <w:vertAlign w:val="superscript"/>
          <w:lang w:val="ru-RU"/>
        </w:rPr>
        <w:t>207</w:t>
      </w:r>
      <w:r>
        <w:rPr>
          <w:lang w:val="ru-RU"/>
        </w:rPr>
        <w:t>.</w:t>
      </w:r>
    </w:p>
    <w:p>
      <w:pPr>
        <w:pStyle w:val="Normal"/>
        <w:jc w:val="both"/>
        <w:rPr/>
      </w:pPr>
      <w:r>
        <w:rPr>
          <w:lang w:val="ru-RU"/>
        </w:rPr>
        <w:tab/>
        <w:t>Этот циркуляр нашел себе применение и в деле Бейлиса; под влиянием представителей правых организаций, для исключения из списков нежелательных присяжных заседателей в комиссию по составлению списков был командирован уже знакомый читателю товарищ прокурора Карбовский, который широко пользо</w:t>
        <w:softHyphen/>
        <w:t>вался предоставленным ему правом и вычеркнул из списка всех тех лиц которые казались ему ненадежными для получения обвинитель</w:t>
        <w:softHyphen/>
        <w:t xml:space="preserve">ного вердикта. </w:t>
      </w:r>
      <w:r>
        <w:rPr>
          <w:sz w:val="20"/>
          <w:lang w:val="ru-RU"/>
        </w:rPr>
        <w:t>(</w:t>
      </w:r>
      <w:r>
        <w:rPr>
          <w:sz w:val="20"/>
          <w:szCs w:val="16"/>
          <w:lang w:val="ru-RU"/>
        </w:rPr>
        <w:t>Это сообщение сделано чрезвычайной следственной комиссии Временного правительства бывшим председателем киевского совета присяжных поверенных Григоровичем-Барским (показание от 24-26 мая 1917 г. ЧСК, т. 1, л. д. 152). К вопросу о присяжных заседателях неоднократно возвращался в своих пись</w:t>
        <w:softHyphen/>
        <w:t>мах из Киева В. Г. Короленко: «Состав присяжных очень тускл и явно подобран в том смысле, что отсутствует интеллигенция. Но дело уже так ясно, что большого ума не нужно. Нужно только немного совести. Вот если удалось подобрать на  совесть, тогда плохо». Через несколько дней после этого он заносил в свой дневник, что, по полученным им сведениям, в составе присяжных пять лиц, которые состоят членами «Двуглавого орла» или «Союза русского народа» (В. Г. Короленко, Избранные письмо, изд. «Мир» 1933 г., т. II, стр. 327-329. Запись из дневника воспроизведена в примечаниях к этому изданию писем на стр. 329).)</w:t>
      </w:r>
      <w:r>
        <w:rPr>
          <w:sz w:val="20"/>
          <w:lang w:val="ru-RU"/>
        </w:rPr>
        <w:t>.</w:t>
      </w:r>
      <w:r>
        <w:rPr>
          <w:lang w:val="ru-RU"/>
        </w:rPr>
        <w:t xml:space="preserve"> </w:t>
      </w:r>
    </w:p>
    <w:p>
      <w:pPr>
        <w:pStyle w:val="Normal"/>
        <w:ind w:firstLine="708"/>
        <w:jc w:val="both"/>
        <w:rPr>
          <w:lang w:val="ru-RU"/>
        </w:rPr>
      </w:pPr>
      <w:r>
        <w:rPr>
          <w:lang w:val="ru-RU"/>
        </w:rPr>
        <w:t>Так этот специалист по фальсификации процесса оказался приставленным и к этому делу.</w:t>
      </w:r>
    </w:p>
    <w:p>
      <w:pPr>
        <w:pStyle w:val="Normal"/>
        <w:jc w:val="both"/>
        <w:rPr>
          <w:lang w:val="ru-RU"/>
        </w:rPr>
      </w:pPr>
      <w:r>
        <w:rPr>
          <w:lang w:val="ru-RU"/>
        </w:rPr>
        <w:tab/>
        <w:t>Но одной деятельности Карбовского при составлении списков присяжных заседателей было мало. И профильтрованным присяж</w:t>
        <w:softHyphen/>
        <w:t>ным заседателям власти еще доверяла недостаточно: поэтому при</w:t>
        <w:softHyphen/>
        <w:t xml:space="preserve">сяжные заседатели, избранные для участия в деле Бейлиса, с момента их избрания и до дня открытия заседаний суда были поставлены под </w:t>
      </w:r>
      <w:r>
        <w:rPr>
          <w:i/>
          <w:iCs/>
          <w:lang w:val="ru-RU"/>
        </w:rPr>
        <w:t>секретное наблюдение тайной полиции...</w:t>
      </w:r>
    </w:p>
    <w:p>
      <w:pPr>
        <w:pStyle w:val="Normal"/>
        <w:jc w:val="both"/>
        <w:rPr/>
      </w:pPr>
      <w:r>
        <w:rPr>
          <w:lang w:val="ru-RU"/>
        </w:rPr>
        <w:tab/>
        <w:t>Но и этого оказалось мало: с того момента, как назначен про</w:t>
        <w:softHyphen/>
        <w:t xml:space="preserve">цесс, присяжные были опять поставлены под законспирированный </w:t>
      </w:r>
      <w:r>
        <w:rPr>
          <w:i/>
          <w:iCs/>
          <w:lang w:val="ru-RU"/>
        </w:rPr>
        <w:t>жандармский надзор.</w:t>
      </w:r>
      <w:r>
        <w:rPr>
          <w:lang w:val="ru-RU"/>
        </w:rPr>
        <w:t xml:space="preserve"> Все это делалось для того, чтобы узнать о настроениях присяжных заседателей до суда и дать материал обвинителям для отвода политически нежелательных присяжных, а затем и для того, чтобы, зная своевременно о впечатлениях присяж</w:t>
        <w:softHyphen/>
        <w:t>ных заседателей во время суда, учитывать при ведении дела слабые стороны обвинения.</w:t>
      </w:r>
    </w:p>
    <w:p>
      <w:pPr>
        <w:pStyle w:val="Normal"/>
        <w:jc w:val="both"/>
        <w:rPr/>
      </w:pPr>
      <w:r>
        <w:rPr>
          <w:b/>
          <w:lang w:val="ru-RU"/>
        </w:rPr>
        <w:t>{232}</w:t>
        <w:tab/>
      </w:r>
      <w:r>
        <w:rPr>
          <w:lang w:val="ru-RU"/>
        </w:rPr>
        <w:t>Процедура избрания комплекта присяжных заседателей на про</w:t>
        <w:softHyphen/>
        <w:t>цесс Бейлиса состоялась в первой половине сентября. И уже 17 сен</w:t>
        <w:softHyphen/>
        <w:t>тября 1913 г. по приказанию министра внутренних дел Маклакова директор департамента полиции Белецкий шифрованными телеграм</w:t>
        <w:softHyphen/>
        <w:t>мами на имя киевского губернатора и начальника киевского губерн</w:t>
        <w:softHyphen/>
        <w:t>ского жандармского управления сделал следующее распоряжение:</w:t>
      </w:r>
    </w:p>
    <w:p>
      <w:pPr>
        <w:pStyle w:val="Normal"/>
        <w:jc w:val="both"/>
        <w:rPr>
          <w:lang w:val="ru-RU"/>
        </w:rPr>
      </w:pPr>
      <w:r>
        <w:rPr>
          <w:lang w:val="ru-RU"/>
        </w:rPr>
        <w:tab/>
        <w:t>«Установите самое тщательное, осторожное, умелое наблюдение за полным составом присяжных заседателей на предстоящей сессии киевского окружного суда, во время коей предстоит слушание дела Бейлиса. Наблюдение ведите вплоть до начала слушания дела, инструктируйте филеров самым подробным образом, дабы наблю</w:t>
        <w:softHyphen/>
        <w:t>дение было проведено тонко и умело. Необходимо наблюдением осветить все сношения заседателей, возможность влияния на них лиц, заинтересованных так или иначе в исходе дела. О ходе наблю</w:t>
        <w:softHyphen/>
        <w:t>дения держите постоянно в курсе прокурора судебной палаты и докладывайте его превосходительству все данные, могущие дать судебной власти материал для суждения о настроении заседателей. Накануне разбора дела все подробности наблюдения донесите мне по телеграфу для доклада господину министру». Дополнительно к этому было сообщено, что из Петербурга департаментом полиции команди</w:t>
        <w:softHyphen/>
        <w:t>рован в Киев специальный чиновник Дьяченко, на которого возло</w:t>
        <w:softHyphen/>
        <w:t>жено и ознакомление с ходом наблюдения за присяжными заседате</w:t>
        <w:softHyphen/>
        <w:t>лями.</w:t>
      </w:r>
    </w:p>
    <w:p>
      <w:pPr>
        <w:pStyle w:val="Normal"/>
        <w:jc w:val="both"/>
        <w:rPr>
          <w:lang w:val="ru-RU"/>
        </w:rPr>
      </w:pPr>
      <w:r>
        <w:rPr>
          <w:lang w:val="ru-RU"/>
        </w:rPr>
        <w:tab/>
        <w:t>В Киеве к этому предложению министра отнеслись весьма рьяно. Но оказалось, что в самом Киеве не хватило филеров для вы</w:t>
        <w:softHyphen/>
        <w:t>полнения этого важного государственного задания. Поэтому из соседних губерний были вызваны все наличные там филеры. В итоге агенты тайной политической полиции не менее чем из трех губерний в течение недели с утра до ночи шествовали по пятам за присяжными заседателями, которым предстояло сулить Бейлиса. Так установлен был надзор охранного отделения за присяжными заседателями, т. е. контроль тайной политической полиции над теми, кого сам Щегловитов не раз именовал «судьями народной совести».</w:t>
      </w:r>
    </w:p>
    <w:p>
      <w:pPr>
        <w:pStyle w:val="Normal"/>
        <w:jc w:val="both"/>
        <w:rPr>
          <w:lang w:val="ru-RU"/>
        </w:rPr>
      </w:pPr>
      <w:r>
        <w:rPr>
          <w:lang w:val="ru-RU"/>
        </w:rPr>
        <w:tab/>
        <w:t>Итоги наблюдения были пустяковыми, ибо никто из тех кого власть подозревала, и не думал ни подкупать присяжных заседателей, ни влиять на них.</w:t>
      </w:r>
    </w:p>
    <w:p>
      <w:pPr>
        <w:pStyle w:val="Normal"/>
        <w:jc w:val="both"/>
        <w:rPr>
          <w:lang w:val="ru-RU"/>
        </w:rPr>
      </w:pPr>
      <w:r>
        <w:rPr>
          <w:lang w:val="ru-RU"/>
        </w:rPr>
        <w:tab/>
        <w:t>23 сентября Дьяченко доносил департаменту, что «наружное наблюдение за заседателями пока не провалено, осуществляется осторожно, но результатов не дает и дать не может», а начальник жандармского управления через два дня после этого—в день начала процесса Бейлиса — добавлял: «Наблюдение в Киеве отметило лишь личные повседневные связи присяжных заседателей, данных же, указывающих на влияние на них заинтересованных лиц, не обнару</w:t>
        <w:softHyphen/>
        <w:t>жено; наблюдение осуществлено осторожно. Прокурору палаты о ходе наблюдения докладываю».</w:t>
      </w:r>
    </w:p>
    <w:p>
      <w:pPr>
        <w:pStyle w:val="Normal"/>
        <w:jc w:val="both"/>
        <w:rPr/>
      </w:pPr>
      <w:r>
        <w:rPr>
          <w:lang w:val="ru-RU"/>
        </w:rPr>
        <w:tab/>
        <w:t>Сведения, изложенные в этих донесениях, были не совсем точны: и делах киевского охранного отделения сохранились агентурные сводки, составленные филерами, следившими за присяжными засе</w:t>
        <w:softHyphen/>
        <w:t xml:space="preserve">дателями. Для примера можно указать, что филер, наблюдавший за присяжным заседателем Клименко, донес охранному отделению, </w:t>
      </w:r>
      <w:r>
        <w:rPr>
          <w:b/>
          <w:lang w:val="ru-RU"/>
        </w:rPr>
        <w:t xml:space="preserve">{233} </w:t>
      </w:r>
      <w:r>
        <w:rPr>
          <w:lang w:val="ru-RU"/>
        </w:rPr>
        <w:t>что 23 сентября, около 6 часов вечера, неизвестный человек, старик, убеждал Клименко в том, что «такие дела бывали и ранее, и евреи для благоприятного исхода не жалели денег; так, например, при министре Сипягине они сыпали тысячами; настоящее же дело Бейлиса они хотят выиграть во что бы то ни стало и не пожалеют для него и миллионов»). Далее, обращаясь к Клименко уже, как видно, как и будущему заседателю, он произнес: «Смотрите, чтобы теперь не упасть лицом в грязь».</w:t>
      </w:r>
    </w:p>
    <w:p>
      <w:pPr>
        <w:pStyle w:val="Normal"/>
        <w:jc w:val="both"/>
        <w:rPr/>
      </w:pPr>
      <w:r>
        <w:rPr>
          <w:lang w:val="ru-RU"/>
        </w:rPr>
        <w:tab/>
        <w:t>Таким образом попытки незаконного воздействия на присяжных заседателей были отмечены, но лишь со стороны того лагеря, кото</w:t>
        <w:softHyphen/>
        <w:t xml:space="preserve">рый с полным основанием можно именовать </w:t>
      </w:r>
      <w:r>
        <w:rPr>
          <w:i/>
          <w:iCs/>
          <w:lang w:val="ru-RU"/>
        </w:rPr>
        <w:t xml:space="preserve">правительственным </w:t>
      </w:r>
      <w:r>
        <w:rPr>
          <w:lang w:val="ru-RU"/>
        </w:rPr>
        <w:t>лагерем. И этот отмеченный в сводках охранного отделения случай отнюдь не единственный. Так, сотрудник газеты «Киевлянин» Три</w:t>
        <w:softHyphen/>
        <w:t>фонов лично видел, как в самом помещении суда, в тот день, когда на</w:t>
        <w:softHyphen/>
        <w:t>чинался процесс, перед открытием заседания представитель крайних правых студент Голубев и другие лица знакомили присяжных заседа</w:t>
        <w:softHyphen/>
        <w:t xml:space="preserve">телей с делом Бейлиса, «освещая его в духе ритуального убийства». </w:t>
      </w:r>
    </w:p>
    <w:p>
      <w:pPr>
        <w:pStyle w:val="Normal"/>
        <w:ind w:firstLine="708"/>
        <w:jc w:val="both"/>
        <w:rPr>
          <w:lang w:val="ru-RU"/>
        </w:rPr>
      </w:pPr>
      <w:r>
        <w:rPr>
          <w:lang w:val="ru-RU"/>
        </w:rPr>
        <w:t>Но на воздействие, оказываемое на присяжных заседателей со стороны правых партий, власти смотрели, таким образом, сквозь пальцы.  (</w:t>
      </w:r>
      <w:r>
        <w:rPr>
          <w:sz w:val="20"/>
          <w:szCs w:val="16"/>
          <w:lang w:val="ru-RU"/>
        </w:rPr>
        <w:t>В письме от 24 сентября 1913 г. Дьяченко сообщал департаменту полиции свои общие соображения по поводу установленного за присяжными наблюдения, а именно, что «наблюдения за присяжными заседателями по условиям места край</w:t>
        <w:softHyphen/>
        <w:t>не опасно, так как в случае провала левые подымут сильный шум. Результатов оно решительно никаких не дает, так как факт подкупа наружным наблюдением установить невозможно. У кого именно заседатели бывают, или кто к ним ходит, за  отсутствием дворников и швейцаров выяснить трудно. Врачи, например, ездят по больным, принимают массу народа у себя на квартире, — филерам трудно, да и бесполезно следить за ними» (ДП № 157 А, л. д. 20).)</w:t>
      </w:r>
      <w:r>
        <w:rPr>
          <w:lang w:val="ru-RU"/>
        </w:rPr>
        <w:t>.</w:t>
      </w:r>
    </w:p>
    <w:p>
      <w:pPr>
        <w:pStyle w:val="Normal"/>
        <w:jc w:val="both"/>
        <w:rPr>
          <w:sz w:val="20"/>
          <w:lang w:val="ru-RU"/>
        </w:rPr>
      </w:pPr>
      <w:r>
        <w:rPr>
          <w:lang w:val="ru-RU"/>
        </w:rPr>
        <w:tab/>
        <w:t>Работа Карбовского, проделанная при составлении списков присяжных заседателей, была затем дополнена Виппером. В утро того дня, когда начинался процесс, чиновник департамента поли</w:t>
        <w:softHyphen/>
        <w:t>ции Любимов излагал для Белецкого свои впечатления об участни</w:t>
        <w:softHyphen/>
        <w:t>ках процесса. «Прокурор Виппер, — писал он, — видимо, человек опытный, так как сумел отвести из присяжных заседателей всю ин</w:t>
        <w:softHyphen/>
        <w:t>теллигенцию...» (</w:t>
      </w:r>
      <w:r>
        <w:rPr>
          <w:sz w:val="20"/>
          <w:szCs w:val="16"/>
          <w:lang w:val="ru-RU"/>
        </w:rPr>
        <w:t>ДП № 157 А. л. д. 39. С этим сообщением пикантно сопоставить заявление, сделанное правыми в Государственной думе о том, что «в киевской процессе г.г. защитники евреев отвели всех интеллигентных присяжных» (Стеногр. отч. Гос. думы, IV созыв 2 сессия, ч. 1, заседание от 7 декабря 1913 г., столб. 1755).</w:t>
      </w:r>
    </w:p>
    <w:p>
      <w:pPr>
        <w:pStyle w:val="Normal"/>
        <w:jc w:val="both"/>
        <w:rPr/>
      </w:pPr>
      <w:r>
        <w:rPr>
          <w:sz w:val="20"/>
          <w:szCs w:val="16"/>
          <w:lang w:val="ru-RU"/>
        </w:rPr>
        <w:tab/>
        <w:t>Любопытно, что Л. Н. Толстой дал такое описание прокурора, под которое Виппер, по-видимому, подошел бы великолепно. «Он (прокурор) откладывал дело о скопцах за отсутствием совсем неважного и ненужного для дела свиде</w:t>
        <w:softHyphen/>
        <w:t>теля только потому, что дело это слушалось в суде, где состав присяжных был интеллигентный, могло кончиться оправданием. По уговору же с председателем, дело это должно было перенестись на сессию уездного города, где будут больше крестьяне, и потому больше шансов обвинения» « Воскресенье», ч. I, гл. VI. Судейские типы).)</w:t>
      </w:r>
      <w:r>
        <w:rPr>
          <w:lang w:val="ru-RU"/>
        </w:rPr>
        <w:t>.</w:t>
      </w:r>
    </w:p>
    <w:p>
      <w:pPr>
        <w:pStyle w:val="Normal"/>
        <w:jc w:val="both"/>
        <w:rPr/>
      </w:pPr>
      <w:r>
        <w:rPr>
          <w:lang w:val="ru-RU"/>
        </w:rPr>
        <w:tab/>
        <w:t xml:space="preserve">«Улики против Бейлиса очень слабы, — добавлял к этому через некоторое время другой чиновник департамента полиции Дьяченко, — но обвинение поставлено прилично, серый состав присяжных может обвинить ввиду племенной вражды», — а еще через несколько дней тот же Дьяченко должен был констатировать, что прокурор Виппер </w:t>
      </w:r>
      <w:r>
        <w:rPr>
          <w:b/>
          <w:lang w:val="ru-RU"/>
        </w:rPr>
        <w:t xml:space="preserve">{234} </w:t>
      </w:r>
      <w:r>
        <w:rPr>
          <w:bCs/>
          <w:lang w:val="ru-RU"/>
        </w:rPr>
        <w:t>именно</w:t>
      </w:r>
      <w:r>
        <w:rPr>
          <w:szCs w:val="16"/>
          <w:lang w:val="ru-RU"/>
        </w:rPr>
        <w:t xml:space="preserve"> </w:t>
      </w:r>
      <w:r>
        <w:rPr>
          <w:lang w:val="ru-RU"/>
        </w:rPr>
        <w:t xml:space="preserve"> на этот путь и стал в своей речи — «разгорячился, произнес несколько фраз, могущих разжечь племенную вражду» </w:t>
      </w:r>
      <w:r>
        <w:rPr>
          <w:b/>
          <w:vertAlign w:val="superscript"/>
          <w:lang w:val="ru-RU"/>
        </w:rPr>
        <w:t>208</w:t>
      </w:r>
      <w:r>
        <w:rPr>
          <w:lang w:val="ru-RU"/>
        </w:rPr>
        <w:t>.</w:t>
      </w:r>
    </w:p>
    <w:p>
      <w:pPr>
        <w:pStyle w:val="Normal"/>
        <w:jc w:val="both"/>
        <w:rPr>
          <w:szCs w:val="16"/>
          <w:lang w:val="ru-RU"/>
        </w:rPr>
      </w:pPr>
      <w:r>
        <w:rPr>
          <w:szCs w:val="16"/>
          <w:lang w:val="ru-RU"/>
        </w:rPr>
      </w:r>
    </w:p>
    <w:p>
      <w:pPr>
        <w:pStyle w:val="Heading1"/>
        <w:widowControl/>
        <w:autoSpaceDE w:val="true"/>
        <w:rPr/>
      </w:pPr>
      <w:r>
        <w:rPr/>
        <w:t>III</w:t>
      </w:r>
    </w:p>
    <w:p>
      <w:pPr>
        <w:pStyle w:val="Normal"/>
        <w:jc w:val="both"/>
        <w:rPr>
          <w:lang w:val="ru-RU"/>
        </w:rPr>
      </w:pPr>
      <w:r>
        <w:rPr>
          <w:lang w:val="ru-RU"/>
        </w:rPr>
      </w:r>
    </w:p>
    <w:p>
      <w:pPr>
        <w:pStyle w:val="Normal"/>
        <w:jc w:val="both"/>
        <w:rPr/>
      </w:pPr>
      <w:r>
        <w:rPr>
          <w:lang w:val="ru-RU"/>
        </w:rPr>
        <w:tab/>
        <w:t>Описанное выше наблюдение за присяжными заседателями со стороны тайной полиции продолжалось до открытия судебного засе</w:t>
        <w:softHyphen/>
        <w:t>дания, когда состав присяжных заседателей, судивший Бейлиса, был изолирован в помещении суда, и вплоть до окончания процесса никто из присяжных из суда не выпускался. Для того же, чтобы держать их под своим наблюдением в таких условиях, нужно было изобрести какой-либо новый способ. Это новое изобретение было сделано уже самостоятельно в Киеве: в первых числах октября, т. е. к концу первой недели процесса, департамент полиции получил телеграфное извещение от Дьяченко из Киева о том, что охрана при</w:t>
        <w:softHyphen/>
        <w:t xml:space="preserve">сяжных заседателей в помещении суда усилена </w:t>
      </w:r>
      <w:r>
        <w:rPr>
          <w:i/>
          <w:iCs/>
          <w:lang w:val="ru-RU"/>
        </w:rPr>
        <w:t>двумя жандармами в курьерской форме.</w:t>
      </w:r>
      <w:r>
        <w:rPr>
          <w:lang w:val="ru-RU"/>
        </w:rPr>
        <w:t xml:space="preserve"> Об этом товарищ министра внутренних дел не</w:t>
        <w:softHyphen/>
        <w:t>медленно сообщил и министру юстиции Щегловитову. Глава ведом</w:t>
        <w:softHyphen/>
        <w:t>ства правосудия не нашел нужным представить какие-либо возра</w:t>
        <w:softHyphen/>
        <w:t>жения против такого метода «охраны» присяжных заседателей.</w:t>
      </w:r>
    </w:p>
    <w:p>
      <w:pPr>
        <w:pStyle w:val="Normal"/>
        <w:jc w:val="both"/>
        <w:rPr>
          <w:lang w:val="ru-RU"/>
        </w:rPr>
      </w:pPr>
      <w:r>
        <w:rPr>
          <w:lang w:val="ru-RU"/>
        </w:rPr>
        <w:tab/>
        <w:t xml:space="preserve">Вот как сам Дьяченко — организатор этого мероприятия — объяснил историю этого эпизода в своем показании перед следственной комиссией Временного правительства: </w:t>
      </w:r>
    </w:p>
    <w:p>
      <w:pPr>
        <w:pStyle w:val="Normal"/>
        <w:ind w:firstLine="708"/>
        <w:jc w:val="both"/>
        <w:rPr>
          <w:lang w:val="ru-RU"/>
        </w:rPr>
      </w:pPr>
      <w:r>
        <w:rPr>
          <w:lang w:val="ru-RU"/>
        </w:rPr>
        <w:t xml:space="preserve">«Это было сделано мною исключительно с целью усилить охрану присяжных, но фактически вышло из этого то, что упомянутые жандармы стали подслушивать разговоры присяжных между собой по делу и доносили о таковых Шределю, а последний передавал их мне. Я же в свою очередь делился полученными сведениями в своих частных беседах с Болдыревым, Чаплинским, прокурором суда и Замысловским. </w:t>
      </w:r>
    </w:p>
    <w:p>
      <w:pPr>
        <w:pStyle w:val="Normal"/>
        <w:ind w:firstLine="708"/>
        <w:jc w:val="both"/>
        <w:rPr>
          <w:lang w:val="ru-RU"/>
        </w:rPr>
      </w:pPr>
      <w:r>
        <w:rPr>
          <w:lang w:val="ru-RU"/>
        </w:rPr>
        <w:t>Болдырев такое наблюдение за присяжными очень одобрял и весьма интересовался добываемыми сведениями. Бывало при встречах наших, утром перед началом заседаний, он часто меня спрашивал, какие новости у меня от полковника Шределя... Получаемые от Шределя сведения о раз</w:t>
        <w:softHyphen/>
        <w:t>говорах между присяжными я по телеграфу доносил Белецкому, а Шредель докладывал обо всем Чаплинскому».</w:t>
      </w:r>
    </w:p>
    <w:p>
      <w:pPr>
        <w:pStyle w:val="Normal"/>
        <w:ind w:firstLine="708"/>
        <w:jc w:val="both"/>
        <w:rPr>
          <w:lang w:val="ru-RU"/>
        </w:rPr>
      </w:pPr>
      <w:r>
        <w:rPr>
          <w:lang w:val="ru-RU"/>
        </w:rPr>
      </w:r>
    </w:p>
    <w:p>
      <w:pPr>
        <w:pStyle w:val="Normal"/>
        <w:jc w:val="both"/>
        <w:rPr>
          <w:lang w:val="ru-RU"/>
        </w:rPr>
      </w:pPr>
      <w:r>
        <w:rPr>
          <w:lang w:val="ru-RU"/>
        </w:rPr>
        <w:tab/>
        <w:t>Белецкий, лучше других знавший все то, что могло сохраниться в документах после революции, считал вообще бесполезным скры</w:t>
        <w:softHyphen/>
        <w:t>вать действительное положение перед следственной комиссией Временного правительства; тем не менее по этому вопросу он был чрезвычайно уклончив и скуп в первоначальных своих показаниях от 17 мая 1917 г. И лишь затем, 20 июня 1917 г., он по этому вопро</w:t>
        <w:softHyphen/>
        <w:t xml:space="preserve">су не только подтвердил факты, сообщенные Дьяченко, но гораздо яснее последнего формулировал и цели, прямо поставленные себе должностными лицами во время процесса. </w:t>
      </w:r>
    </w:p>
    <w:p>
      <w:pPr>
        <w:pStyle w:val="Normal"/>
        <w:ind w:firstLine="708"/>
        <w:jc w:val="both"/>
        <w:rPr/>
      </w:pPr>
      <w:r>
        <w:rPr>
          <w:lang w:val="ru-RU"/>
        </w:rPr>
        <w:t>«По настойчивому требо</w:t>
        <w:softHyphen/>
        <w:t>ванию Замысловского, переданному Дьяченко Чаплинским, вполне разделявшим мнение Замысловского, и после переговоров Чаплинского с Болдыревым, с разрешения последнего как председателя суда, в число курьеров суда, обслуживающих помещение присяж</w:t>
        <w:softHyphen/>
        <w:t xml:space="preserve">ных заседателей, были введены переодетые в форму курьеров суда два жандармских нижних чина </w:t>
      </w:r>
      <w:r>
        <w:rPr>
          <w:i/>
          <w:iCs/>
          <w:lang w:val="ru-RU"/>
        </w:rPr>
        <w:t>для того, чтобы прислушиваться</w:t>
      </w:r>
      <w:r>
        <w:rPr>
          <w:lang w:val="ru-RU"/>
        </w:rPr>
        <w:t xml:space="preserve"> </w:t>
      </w:r>
      <w:r>
        <w:rPr>
          <w:i/>
          <w:iCs/>
          <w:lang w:val="ru-RU"/>
        </w:rPr>
        <w:t>ко</w:t>
      </w:r>
      <w:r>
        <w:rPr>
          <w:lang w:val="ru-RU"/>
        </w:rPr>
        <w:t xml:space="preserve"> </w:t>
      </w:r>
      <w:r>
        <w:rPr>
          <w:b/>
          <w:lang w:val="ru-RU"/>
        </w:rPr>
        <w:t xml:space="preserve">{235} </w:t>
      </w:r>
      <w:r>
        <w:rPr>
          <w:i/>
          <w:iCs/>
          <w:lang w:val="ru-RU"/>
        </w:rPr>
        <w:t>всем разговорам присяжных заседателей</w:t>
      </w:r>
      <w:r>
        <w:rPr>
          <w:lang w:val="ru-RU"/>
        </w:rPr>
        <w:t xml:space="preserve"> как до открытия суда, так и во время перерыва и </w:t>
      </w:r>
      <w:r>
        <w:rPr>
          <w:i/>
          <w:iCs/>
          <w:lang w:val="ru-RU"/>
        </w:rPr>
        <w:t>сообщить о выносимых ими впечатлениях из судебного заседания</w:t>
      </w:r>
      <w:r>
        <w:rPr>
          <w:lang w:val="ru-RU"/>
        </w:rPr>
        <w:t xml:space="preserve"> этого дела, дабы дать необходимый Випперу и Замысловскому материал для разъяснения в интересах обвинитель</w:t>
        <w:softHyphen/>
        <w:t xml:space="preserve">ной власти возникающих недоумений и сомнений в оценке данных обвинения Бейлиса в приписанном ему деянии и для суждения об общем настроении и отношении присяжных заседателей к этому делу. </w:t>
      </w:r>
    </w:p>
    <w:p>
      <w:pPr>
        <w:pStyle w:val="Normal"/>
        <w:ind w:firstLine="708"/>
        <w:jc w:val="both"/>
        <w:rPr/>
      </w:pPr>
      <w:r>
        <w:rPr>
          <w:lang w:val="ru-RU"/>
        </w:rPr>
        <w:t xml:space="preserve">Об этой принятой Дьяченко, по требованию означенных выше лиц, мере содействия прокурору судебной палаты Чаплинскому мною также было докладываемо И. Г. </w:t>
      </w:r>
      <w:r>
        <w:rPr>
          <w:spacing w:val="40"/>
          <w:lang w:val="ru-RU"/>
        </w:rPr>
        <w:t>Щегловитову</w:t>
      </w:r>
      <w:r>
        <w:rPr>
          <w:lang w:val="ru-RU"/>
        </w:rPr>
        <w:t xml:space="preserve">, вполне ее одобрившему, вследствие чего я отменительного приказа своего Дьяченко не посылал, а пообещал впоследствии и по этому вопросу получаемые мною сведении И. Г. </w:t>
      </w:r>
      <w:r>
        <w:rPr>
          <w:spacing w:val="40"/>
          <w:lang w:val="ru-RU"/>
        </w:rPr>
        <w:t>Щегловитову</w:t>
      </w:r>
      <w:r>
        <w:rPr>
          <w:lang w:val="ru-RU"/>
        </w:rPr>
        <w:t xml:space="preserve">». </w:t>
      </w:r>
    </w:p>
    <w:p>
      <w:pPr>
        <w:pStyle w:val="Normal"/>
        <w:ind w:firstLine="708"/>
        <w:jc w:val="both"/>
        <w:rPr/>
      </w:pPr>
      <w:r>
        <w:rPr>
          <w:sz w:val="20"/>
          <w:lang w:val="ru-RU"/>
        </w:rPr>
        <w:t>(</w:t>
      </w:r>
      <w:r>
        <w:rPr>
          <w:sz w:val="20"/>
          <w:szCs w:val="16"/>
          <w:lang w:val="ru-RU"/>
        </w:rPr>
        <w:t>Показания Белецкого от 20 июня 1917 г. — ЧСК, т. I, л. д. 127. Прокуратура не отставала от жандармской полиции. Чаплинский приказал произвести негласное расследование о том, кто на присяжных заседателей, намеченных для рассмот</w:t>
        <w:softHyphen/>
        <w:t>рения дела Бейлиса еще до направления его к доследованию, располагает и интересуется антиритуальной литературой. 25 апреля 1912 г. начальник сыскной полиции доносил прокуратуре, что по наведенным справкам «у большинства присяжных заседателей по делу Ющинского никто из них никаких брошюр, отвергающих ритуальные убийства, ни от кого не получал и ни у кого из них таких брошюр вообще не имеется. Непроверенными остаются около 5 человек, на получение от которых откровенных сведений рассчитывать не приходится... Дальнейшее содействие мне в этом обещали некоторые из присяжных заседателей, почему, в случае обнаружения брошюр у кого-либо из присяжных заседателей, мною будет обстоятельно донесено вашему превосходительству дополнительно» (Пр КОС, л. д. 216). Одновременно с этим Чаплинский распорядился произвести поголовный опрос всех председателей и членов киевского окружного суда и всех членов киевской прокуратуры — кто из них имеет антиритуальную литературу (Пр. КСП, т. II. л. д. 13-47, 48, 49).)</w:t>
      </w:r>
      <w:r>
        <w:rPr>
          <w:sz w:val="20"/>
          <w:lang w:val="ru-RU"/>
        </w:rPr>
        <w:t>.</w:t>
      </w:r>
    </w:p>
    <w:p>
      <w:pPr>
        <w:pStyle w:val="Normal"/>
        <w:ind w:firstLine="708"/>
        <w:jc w:val="both"/>
        <w:rPr>
          <w:sz w:val="20"/>
          <w:lang w:val="ru-RU"/>
        </w:rPr>
      </w:pPr>
      <w:r>
        <w:rPr>
          <w:sz w:val="20"/>
          <w:lang w:val="ru-RU"/>
        </w:rPr>
      </w:r>
    </w:p>
    <w:p>
      <w:pPr>
        <w:pStyle w:val="Normal"/>
        <w:jc w:val="both"/>
        <w:rPr/>
      </w:pPr>
      <w:r>
        <w:rPr>
          <w:lang w:val="ru-RU"/>
        </w:rPr>
        <w:tab/>
        <w:t>В архивных материалах сохранились некоторые донесения Дьяченко со ссылкой на сведения, полученные от этих жандармов. Так, Дьяченко извещал, что по сообщению жандармов сильное впечатление на присяжных произвела экспертиза Сикорского, «убедив их в существовании ритуальных убийств». К этому весьма кра</w:t>
        <w:softHyphen/>
        <w:t>сочно в донесении прибавлялось: «Простой народ, читал экспертизу Сикорского, высказывает большую ненависть к евреям, угрожая пог</w:t>
        <w:softHyphen/>
        <w:t>ромом» </w:t>
      </w:r>
      <w:r>
        <w:rPr>
          <w:b/>
          <w:vertAlign w:val="superscript"/>
          <w:lang w:val="ru-RU"/>
        </w:rPr>
        <w:t>209</w:t>
      </w:r>
      <w:r>
        <w:rPr>
          <w:lang w:val="ru-RU"/>
        </w:rPr>
        <w:t>. Почтенный ученый мог быть удовлетворен: его «наука» оказалась на службе человеконенавистничества и погромных стремлений.</w:t>
      </w:r>
    </w:p>
    <w:p>
      <w:pPr>
        <w:pStyle w:val="Normal"/>
        <w:jc w:val="both"/>
        <w:rPr>
          <w:lang w:val="ru-RU"/>
        </w:rPr>
      </w:pPr>
      <w:r>
        <w:rPr>
          <w:lang w:val="ru-RU"/>
        </w:rPr>
        <w:tab/>
        <w:t>Что же касается отношения присяжных к тому живому человеку, которого они признаны были судить, то по выслушании всего судеб</w:t>
        <w:softHyphen/>
        <w:t xml:space="preserve">ного материала Дьяченко телеграфировал Белецкому: </w:t>
      </w:r>
    </w:p>
    <w:p>
      <w:pPr>
        <w:pStyle w:val="Normal"/>
        <w:ind w:firstLine="708"/>
        <w:jc w:val="both"/>
        <w:rPr/>
      </w:pPr>
      <w:r>
        <w:rPr>
          <w:lang w:val="ru-RU"/>
        </w:rPr>
        <w:t>«Жандармы, охраняющие присяжных, передают, что присяжные между гобой говорят: «</w:t>
      </w:r>
      <w:r>
        <w:rPr>
          <w:i/>
          <w:iCs/>
          <w:lang w:val="ru-RU"/>
        </w:rPr>
        <w:t>Як судить Бейлиса, коли разговоров на суде о нем</w:t>
      </w:r>
      <w:r>
        <w:rPr>
          <w:lang w:val="ru-RU"/>
        </w:rPr>
        <w:t xml:space="preserve"> </w:t>
      </w:r>
      <w:r>
        <w:rPr>
          <w:i/>
          <w:iCs/>
          <w:lang w:val="ru-RU"/>
        </w:rPr>
        <w:t>нема</w:t>
      </w:r>
      <w:r>
        <w:rPr>
          <w:lang w:val="ru-RU"/>
        </w:rPr>
        <w:t>»**.</w:t>
      </w:r>
      <w:r>
        <w:rPr>
          <w:szCs w:val="16"/>
          <w:lang w:val="ru-RU"/>
        </w:rPr>
        <w:t xml:space="preserve"> </w:t>
      </w:r>
      <w:r>
        <w:rPr>
          <w:sz w:val="20"/>
          <w:szCs w:val="16"/>
          <w:lang w:val="ru-RU"/>
        </w:rPr>
        <w:t>(ДП № 157, т. III, л. д. 216. Метод переодевания жандармов в курьерскую форму был применен не впервые в деле Бейлиса. Гр. Витте в своих воспоминаниях сообщает, что чины тайной политической полиции в форме курьеров Государствен</w:t>
        <w:softHyphen/>
        <w:t>ного совета и Государственной думы направлялись для наблюдения и в обе палаты российского парламента (т. II, стр. 263-264).</w:t>
      </w:r>
    </w:p>
    <w:p>
      <w:pPr>
        <w:pStyle w:val="Normal"/>
        <w:ind w:firstLine="708"/>
        <w:jc w:val="both"/>
        <w:rPr>
          <w:sz w:val="20"/>
          <w:szCs w:val="16"/>
          <w:lang w:val="ru-RU"/>
        </w:rPr>
      </w:pPr>
      <w:r>
        <w:rPr>
          <w:sz w:val="20"/>
          <w:szCs w:val="16"/>
          <w:lang w:val="ru-RU"/>
        </w:rPr>
      </w:r>
    </w:p>
    <w:p>
      <w:pPr>
        <w:pStyle w:val="Normal"/>
        <w:jc w:val="both"/>
        <w:rPr>
          <w:lang w:val="ru-RU"/>
        </w:rPr>
      </w:pPr>
      <w:r>
        <w:rPr>
          <w:szCs w:val="16"/>
          <w:lang w:val="ru-RU"/>
        </w:rPr>
        <w:tab/>
        <w:t>В своих воспоминаниях о Короленко защитник Бейлиса Грузенберг со</w:t>
        <w:softHyphen/>
        <w:t>общает, что никто даже не догадывался о том, что за присяжными заседателями наблюдают жандармы. «Мы не подозревали, — пишет он, — что прокурор судеб</w:t>
        <w:softHyphen/>
        <w:t>ной палаты Чаплинский и председатель суда Болдырев могут докатиться до такой низ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236}</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630680" cy="746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 t="-48" r="-22" b="-48"/>
                    <a:stretch>
                      <a:fillRect/>
                    </a:stretch>
                  </pic:blipFill>
                  <pic:spPr bwMode="auto">
                    <a:xfrm>
                      <a:off x="0" y="0"/>
                      <a:ext cx="1630680" cy="746760"/>
                    </a:xfrm>
                    <a:prstGeom prst="rect">
                      <a:avLst/>
                    </a:prstGeom>
                  </pic:spPr>
                </pic:pic>
              </a:graphicData>
            </a:graphic>
          </wp:inline>
        </w:drawing>
      </w:r>
    </w:p>
    <w:p>
      <w:pPr>
        <w:pStyle w:val="Normal"/>
        <w:jc w:val="both"/>
        <w:rPr>
          <w:lang w:val="ru-RU"/>
        </w:rPr>
      </w:pPr>
      <w:r>
        <w:rPr>
          <w:lang w:val="ru-RU"/>
        </w:rPr>
      </w:r>
    </w:p>
    <w:p>
      <w:pPr>
        <w:pStyle w:val="Normal"/>
        <w:jc w:val="center"/>
        <w:rPr>
          <w:sz w:val="36"/>
          <w:lang w:val="ru-RU"/>
        </w:rPr>
      </w:pPr>
      <w:r>
        <w:rPr>
          <w:sz w:val="36"/>
          <w:lang w:val="ru-RU"/>
        </w:rPr>
        <w:t xml:space="preserve">СЛУШАНИЕ ДЕЛА. </w:t>
      </w:r>
    </w:p>
    <w:p>
      <w:pPr>
        <w:pStyle w:val="Normal"/>
        <w:jc w:val="center"/>
        <w:rPr>
          <w:sz w:val="36"/>
          <w:lang w:val="ru-RU"/>
        </w:rPr>
      </w:pPr>
      <w:r>
        <w:rPr>
          <w:sz w:val="36"/>
          <w:lang w:val="ru-RU"/>
        </w:rPr>
        <w:t xml:space="preserve">ПЕРЛЮСТРАЦИЯ ПОЧТОВОЙ КОРРЕСПОНДЕНЦИИ. </w:t>
      </w:r>
    </w:p>
    <w:p>
      <w:pPr>
        <w:pStyle w:val="Normal"/>
        <w:jc w:val="center"/>
        <w:rPr>
          <w:sz w:val="36"/>
          <w:lang w:val="ru-RU"/>
        </w:rPr>
      </w:pPr>
      <w:r>
        <w:rPr>
          <w:sz w:val="36"/>
          <w:lang w:val="ru-RU"/>
        </w:rPr>
        <w:t xml:space="preserve">УБИЙЦА ЮЩИНСКОГО - РУДЗИНСКИЙ, </w:t>
      </w:r>
    </w:p>
    <w:p>
      <w:pPr>
        <w:pStyle w:val="Normal"/>
        <w:jc w:val="center"/>
        <w:rPr>
          <w:sz w:val="36"/>
          <w:lang w:val="ru-RU"/>
        </w:rPr>
      </w:pPr>
      <w:r>
        <w:rPr>
          <w:sz w:val="36"/>
          <w:lang w:val="ru-RU"/>
        </w:rPr>
        <w:t xml:space="preserve">ЕГО ОБЛИЧИТЕЛЬ КАРАЕВ. </w:t>
      </w:r>
    </w:p>
    <w:p>
      <w:pPr>
        <w:pStyle w:val="Normal"/>
        <w:jc w:val="center"/>
        <w:rPr>
          <w:sz w:val="36"/>
          <w:lang w:val="ru-RU"/>
        </w:rPr>
      </w:pPr>
      <w:r>
        <w:rPr>
          <w:sz w:val="36"/>
          <w:lang w:val="ru-RU"/>
        </w:rPr>
        <w:t>ПРОКУРОР ПАЛАТЫ ЧАПЛИНСКИЙ И ДЕПАРТАМЕНТ ПОЛИЦИИ</w:t>
      </w:r>
    </w:p>
    <w:p>
      <w:pPr>
        <w:pStyle w:val="Normal"/>
        <w:jc w:val="both"/>
        <w:rPr>
          <w:sz w:val="36"/>
          <w:lang w:val="ru-RU"/>
        </w:rPr>
      </w:pPr>
      <w:r>
        <w:rPr>
          <w:sz w:val="36"/>
          <w:lang w:val="ru-RU"/>
        </w:rPr>
      </w:r>
    </w:p>
    <w:p>
      <w:pPr>
        <w:pStyle w:val="Heading1"/>
        <w:widowControl/>
        <w:autoSpaceDE w:val="true"/>
        <w:rPr>
          <w:szCs w:val="24"/>
        </w:rPr>
      </w:pPr>
      <w:r>
        <w:rPr>
          <w:szCs w:val="24"/>
        </w:rPr>
        <w:t>I</w:t>
      </w:r>
    </w:p>
    <w:p>
      <w:pPr>
        <w:pStyle w:val="Normal"/>
        <w:jc w:val="both"/>
        <w:rPr>
          <w:szCs w:val="24"/>
          <w:lang w:val="ru-RU"/>
        </w:rPr>
      </w:pPr>
      <w:r>
        <w:rPr>
          <w:szCs w:val="24"/>
          <w:lang w:val="ru-RU"/>
        </w:rPr>
      </w:r>
    </w:p>
    <w:p>
      <w:pPr>
        <w:pStyle w:val="Normal"/>
        <w:jc w:val="both"/>
        <w:rPr>
          <w:lang w:val="ru-RU"/>
        </w:rPr>
      </w:pPr>
      <w:r>
        <w:rPr>
          <w:lang w:val="ru-RU"/>
        </w:rPr>
        <w:tab/>
        <w:t>Среди мер борьбы царского правительства с подвластной ему страной была секретная перлюстрация почтовой корреспонден</w:t>
        <w:softHyphen/>
        <w:t>ции, сосредоточенная в 8 отделении особого отдела департамента полиции. Последний (вплоть до самой революции) заведующий осо</w:t>
        <w:softHyphen/>
        <w:t>бым отделом Митрофан Ефимович Броецкий сообщил после рево</w:t>
        <w:softHyphen/>
        <w:t>люции простую до крайности процедуру этой перлюстрации: особые почтовые чиновники вскрывали корреспонденцию и, если какие-либо письма представляли интерес для департамента полиции, пере</w:t>
        <w:softHyphen/>
        <w:t>сылали их через петербургскую цензуру непосредственно директору департамента полиции; препровождались либо подлинные письма, либо копии с них, с сообщением, что подлинные задержаны до рас</w:t>
        <w:softHyphen/>
        <w:t>поряжения директора департамента полиции, который писал свои резолюции на представляемых копиях или конвертах.</w:t>
      </w:r>
    </w:p>
    <w:p>
      <w:pPr>
        <w:pStyle w:val="Normal"/>
        <w:jc w:val="both"/>
        <w:rPr>
          <w:lang w:val="ru-RU"/>
        </w:rPr>
      </w:pPr>
      <w:r>
        <w:rPr>
          <w:lang w:val="ru-RU"/>
        </w:rPr>
      </w:r>
    </w:p>
    <w:p>
      <w:pPr>
        <w:pStyle w:val="Normal"/>
        <w:jc w:val="both"/>
        <w:rPr>
          <w:lang w:val="ru-RU"/>
        </w:rPr>
      </w:pPr>
      <w:r>
        <w:rPr>
          <w:lang w:val="ru-RU"/>
        </w:rPr>
        <w:tab/>
        <w:t>Перлюстрация производилась в стране вообще в очень больших размерах. В связи с делом Бейлиса она была применена также в широком масштабе. В предыдущем нашем изложении мы не раз указывали на те или иные перехваченные департаментом полиции письма. К моменту слушания дела под перлюстрационный надзор департамента полиции поставлена была вся переписка, в отношении которой предполагалось, что она может иметь то или иное отно</w:t>
        <w:softHyphen/>
        <w:t>шение к процессу Бейлиса. В частности контролировалась вся пере</w:t>
        <w:softHyphen/>
        <w:t>писка защитников Бейлиса и гражданских истцов. Использование задержанных писем было различным в зависимости от их содержа</w:t>
        <w:softHyphen/>
        <w:t xml:space="preserve">ния и назначения. </w:t>
      </w:r>
    </w:p>
    <w:p>
      <w:pPr>
        <w:pStyle w:val="Normal"/>
        <w:ind w:firstLine="708"/>
        <w:jc w:val="both"/>
        <w:rPr/>
      </w:pPr>
      <w:r>
        <w:rPr>
          <w:lang w:val="ru-RU"/>
        </w:rPr>
        <w:t>Когда, например, департамент полиции перехва</w:t>
        <w:softHyphen/>
        <w:t>тил во время процесса адресованное в Киев защитнику Бейлиса Грузенбергу письмо от некоего Ф. Г. Геца из Вильно, в котором дава</w:t>
        <w:softHyphen/>
        <w:t xml:space="preserve">лись защите указания, которые и по мнению департамента полиции имели значение для защиты, то на задержанном письме Белецким была наложена совершенно издевательская резолюция: «послать в день окончания процесса»» </w:t>
      </w:r>
      <w:r>
        <w:rPr>
          <w:b/>
          <w:bCs/>
          <w:vertAlign w:val="superscript"/>
          <w:lang w:val="ru-RU"/>
        </w:rPr>
        <w:t>210</w:t>
      </w:r>
      <w:r>
        <w:rPr>
          <w:lang w:val="ru-RU"/>
        </w:rPr>
        <w:t>.</w:t>
      </w:r>
    </w:p>
    <w:p>
      <w:pPr>
        <w:pStyle w:val="Normal"/>
        <w:ind w:firstLine="708"/>
        <w:jc w:val="both"/>
        <w:rPr>
          <w:lang w:val="ru-RU"/>
        </w:rPr>
      </w:pPr>
      <w:r>
        <w:rPr>
          <w:lang w:val="ru-RU"/>
        </w:rPr>
        <w:t>Несколько позже мы остановимся на том, как было использовано перехваченное письмо, адресованное Шмакову. А в настоящей главе мы покажем, как перлюстрация пи</w:t>
        <w:softHyphen/>
        <w:t>сем могла оказать весьма существенное воздействие на ход процесса и как от нее по-различному зависела судьба людей.</w:t>
      </w:r>
    </w:p>
    <w:p>
      <w:pPr>
        <w:pStyle w:val="Normal"/>
        <w:jc w:val="both"/>
        <w:rPr/>
      </w:pPr>
      <w:r>
        <w:rPr>
          <w:lang w:val="ru-RU"/>
        </w:rPr>
        <w:tab/>
        <w:t xml:space="preserve">На судьбе двух людей отразилась перлюстрация писем, производившаяся в связи с процессом, — на судьбе убийцы Ющинского </w:t>
      </w:r>
      <w:r>
        <w:rPr>
          <w:b/>
          <w:lang w:val="ru-RU"/>
        </w:rPr>
        <w:t>{237}</w:t>
        <w:tab/>
      </w:r>
      <w:r>
        <w:rPr>
          <w:lang w:val="ru-RU"/>
        </w:rPr>
        <w:t xml:space="preserve">Бориса Рудзинского и на судьбе его обличителя Амзора </w:t>
      </w:r>
      <w:r>
        <w:rPr>
          <w:spacing w:val="40"/>
          <w:lang w:val="ru-RU"/>
        </w:rPr>
        <w:t>Караева</w:t>
      </w:r>
      <w:r>
        <w:rPr>
          <w:lang w:val="ru-RU"/>
        </w:rPr>
        <w:t>.</w:t>
      </w:r>
    </w:p>
    <w:p>
      <w:pPr>
        <w:pStyle w:val="Normal"/>
        <w:jc w:val="both"/>
        <w:rPr>
          <w:lang w:val="ru-RU"/>
        </w:rPr>
      </w:pPr>
      <w:r>
        <w:rPr>
          <w:lang w:val="ru-RU"/>
        </w:rPr>
        <w:tab/>
        <w:t>Второго перлюстрация погубила, первого — спасла от многих не</w:t>
        <w:softHyphen/>
        <w:t>приятностей. В отношении Караева она была направлена против невинного человека, в отношении Рудзинского — в защиту заведомого убийцы... Перлюстрация писем послужила прологом к весьма слож</w:t>
        <w:softHyphen/>
        <w:t>ным мероприятиям в отношении обоих этих людей.</w:t>
      </w:r>
    </w:p>
    <w:p>
      <w:pPr>
        <w:pStyle w:val="Normal"/>
        <w:jc w:val="both"/>
        <w:rPr>
          <w:lang w:val="ru-RU"/>
        </w:rPr>
      </w:pPr>
      <w:r>
        <w:rPr>
          <w:lang w:val="ru-RU"/>
        </w:rPr>
        <w:tab/>
        <w:t>В списке свидетелей по делу Бейлиса были оба — и Борис Рудзинский, и Амзор Караев: Рудзинский — убийца Ющинского, скрываю</w:t>
        <w:softHyphen/>
        <w:t>щий это и отказывающиеся от участия в убийстве, и Караев — участ</w:t>
        <w:softHyphen/>
        <w:t>ник частного расследования, который по ожиданиям лиц, боровшихся за истину в процессе, должен был и мог бы уличить в судебном заседании Рудзинского в убийстве.</w:t>
      </w:r>
    </w:p>
    <w:p>
      <w:pPr>
        <w:pStyle w:val="Normal"/>
        <w:jc w:val="both"/>
        <w:rPr>
          <w:lang w:val="ru-RU"/>
        </w:rPr>
      </w:pPr>
      <w:r>
        <w:rPr>
          <w:lang w:val="ru-RU"/>
        </w:rPr>
        <w:tab/>
        <w:t>6 октября 1913 г. заканчивался допрос тех свидетелей, на показаниях которых прокурор и гражданские истцы основывали свое обвинение против Бейлиса. С 7 октября должны были начаться допросы, связанные с версией об убийстве Ющинского в воровском притоне Веры Чеберяк; на очереди были допросы Бразуль-Брушковского, затем Красовского, Махалина, Караева, Рудзинского, Сингаевского и т. д. Но ни Караева, ни Рудзинского в это время в Киеве не было. Оба — и Караев, и Рудзинский — в это время находились в Сибири: Рудзинский, присужденный к каторге за вооруженную кражу, а Караев по существу за то, что способствовал разоблачению убийц Ющинского; и тот и другой могли появиться в Киеве не иначе, как по распоряжению администрации.</w:t>
      </w:r>
    </w:p>
    <w:p>
      <w:pPr>
        <w:pStyle w:val="Normal"/>
        <w:jc w:val="both"/>
        <w:rPr>
          <w:lang w:val="ru-RU"/>
        </w:rPr>
      </w:pPr>
      <w:r>
        <w:rPr>
          <w:lang w:val="ru-RU"/>
        </w:rPr>
        <w:tab/>
        <w:t>К моменту самого процесса доказательственная проблема была поставлена ребром. Власти знали, что Бейлис не виноват и что убий</w:t>
        <w:softHyphen/>
        <w:t xml:space="preserve">ство Ющинского совершено Латышевым, Сингаевским и Рудзинским в квартире Веры Чеберяк и при непосредственном ее участии. Того доказательственного материала в отношении действительных убийц, которым располагало жандармское управление, у защиты Бейлиса не было. Оружием защиты было то, что удалось извлечь на божий свет при помощи так называемого расследования Бразуль-Брушковского, произведенного в действительности Красовским, Махалиным и Караевым. </w:t>
      </w:r>
    </w:p>
    <w:p>
      <w:pPr>
        <w:pStyle w:val="Normal"/>
        <w:ind w:firstLine="708"/>
        <w:jc w:val="both"/>
        <w:rPr>
          <w:lang w:val="ru-RU"/>
        </w:rPr>
      </w:pPr>
      <w:r>
        <w:rPr>
          <w:lang w:val="ru-RU"/>
        </w:rPr>
        <w:t>Конечно, было бы наивно ждать, что Рудзинский, Сингаевский и Чеберячка принесут свое сознание на суд, видя то покро</w:t>
        <w:softHyphen/>
        <w:t>вительственное отношение, которое неизменно проявляла к ним киевская прокуратура. Тем важней становились на суде показания Красовского, Махалина и Караева. По поводу их предстоящих показаний на суде власти начали проявлять заметное беспокойство еще задолго до процесса. А что в связи с этим беспокойством дела</w:t>
        <w:softHyphen/>
        <w:t>лось за кулисами процесса, можно теперь легко проследить по архив</w:t>
        <w:softHyphen/>
        <w:t>ным источникам.</w:t>
      </w:r>
    </w:p>
    <w:p>
      <w:pPr>
        <w:pStyle w:val="Normal"/>
        <w:jc w:val="both"/>
        <w:rPr>
          <w:lang w:val="ru-RU"/>
        </w:rPr>
      </w:pPr>
      <w:r>
        <w:rPr>
          <w:lang w:val="ru-RU"/>
        </w:rPr>
        <w:tab/>
        <w:t>Расчет у Чаплинского был весьма прост: Караев со своими разоблачениями опасен прокурорской версии и прокурорским выдумкам — лучше, чтобы его в суде не было. Рудзинский, отрицающий свою вину, может оказаться полезным, — необходимо его доставить, и пусть живой Рудзинский своими показаниями опровергнет перед при</w:t>
        <w:softHyphen/>
        <w:t>сяжными заседателями бумажные показания отсутствующего Караева.</w:t>
      </w:r>
    </w:p>
    <w:p>
      <w:pPr>
        <w:pStyle w:val="Normal"/>
        <w:jc w:val="both"/>
        <w:rPr/>
      </w:pPr>
      <w:r>
        <w:rPr>
          <w:lang w:val="ru-RU"/>
        </w:rPr>
        <w:tab/>
        <w:t xml:space="preserve">Поэтому накануне того дня, когда должно было начаться исследование обстоятельств, относящихся к притону Веры Чеберяк и его </w:t>
      </w:r>
      <w:r>
        <w:rPr>
          <w:b/>
          <w:lang w:val="ru-RU"/>
        </w:rPr>
        <w:t xml:space="preserve">{238} </w:t>
      </w:r>
      <w:r>
        <w:rPr>
          <w:lang w:val="ru-RU"/>
        </w:rPr>
        <w:t xml:space="preserve">посетителям, Чаплинский 6 октябри отправил шифрованную телеграмму департаменту полиции: «Прокуратуре Караев не нужен. Покорнейшая просьба ускорить высылку Рудзинского </w:t>
      </w:r>
      <w:r>
        <w:rPr>
          <w:b/>
          <w:vertAlign w:val="superscript"/>
          <w:lang w:val="ru-RU"/>
        </w:rPr>
        <w:t>211</w:t>
      </w:r>
      <w:r>
        <w:rPr>
          <w:lang w:val="ru-RU"/>
        </w:rPr>
        <w:t>.</w:t>
      </w:r>
    </w:p>
    <w:p>
      <w:pPr>
        <w:pStyle w:val="Normal"/>
        <w:jc w:val="both"/>
        <w:rPr>
          <w:szCs w:val="16"/>
          <w:lang w:val="ru-RU"/>
        </w:rPr>
      </w:pPr>
      <w:r>
        <w:rPr>
          <w:szCs w:val="16"/>
          <w:lang w:val="ru-RU"/>
        </w:rPr>
      </w:r>
    </w:p>
    <w:p>
      <w:pPr>
        <w:pStyle w:val="Heading3"/>
        <w:widowControl/>
        <w:autoSpaceDE w:val="true"/>
        <w:rPr>
          <w:szCs w:val="16"/>
        </w:rPr>
      </w:pPr>
      <w:r>
        <w:rPr>
          <w:szCs w:val="16"/>
        </w:rPr>
        <w:t>II</w:t>
      </w:r>
    </w:p>
    <w:p>
      <w:pPr>
        <w:pStyle w:val="Normal"/>
        <w:jc w:val="both"/>
        <w:rPr>
          <w:szCs w:val="16"/>
          <w:lang w:val="ru-RU"/>
        </w:rPr>
      </w:pPr>
      <w:r>
        <w:rPr>
          <w:szCs w:val="16"/>
          <w:lang w:val="ru-RU"/>
        </w:rPr>
      </w:r>
    </w:p>
    <w:p>
      <w:pPr>
        <w:pStyle w:val="Normal"/>
        <w:jc w:val="both"/>
        <w:rPr>
          <w:lang w:val="ru-RU"/>
        </w:rPr>
      </w:pPr>
      <w:r>
        <w:rPr>
          <w:lang w:val="ru-RU"/>
        </w:rPr>
        <w:tab/>
        <w:t>Опубликованные и печати материалы Бразуль-Брушковского грозили сорвать всю «работу» правительственных органов по инсценировке ритуального процесса. Злоба создателей процесса направля</w:t>
        <w:softHyphen/>
        <w:t>лась поэтому против всех тех, кто наиболее активно противодейство</w:t>
        <w:softHyphen/>
        <w:t>вал ритуальной версии и кто был наиболее уязвим. О преследованиях против Мищука, Красовского и газетных работников мы выше уже упоминали. Мы можем теперь эти случаи пополнить еще одним эпизо</w:t>
        <w:softHyphen/>
        <w:t>дом, в достаточной мере трагическим и связанным именно с Караевым как одним из активных участников так называемого частного рассле</w:t>
        <w:softHyphen/>
        <w:t>дования Бразуль-Брушковского.</w:t>
      </w:r>
    </w:p>
    <w:p>
      <w:pPr>
        <w:pStyle w:val="Normal"/>
        <w:jc w:val="both"/>
        <w:rPr>
          <w:lang w:val="ru-RU"/>
        </w:rPr>
      </w:pPr>
      <w:r>
        <w:rPr>
          <w:lang w:val="ru-RU"/>
        </w:rPr>
      </w:r>
    </w:p>
    <w:p>
      <w:pPr>
        <w:pStyle w:val="Normal"/>
        <w:jc w:val="both"/>
        <w:rPr>
          <w:lang w:val="ru-RU"/>
        </w:rPr>
      </w:pPr>
      <w:r>
        <w:rPr>
          <w:lang w:val="ru-RU"/>
        </w:rPr>
        <w:tab/>
        <w:t>Обнаружение действительных убийц Ющинского естественно связывалось с его именем. Именно он считался человеком, которому удалось получить очевидные доказательства виновности членов воровской шайки и убийства Ющинского, ибо он вместе с Махалиным слышал сам признание Сингаевского в убийстве... Совсем вскоре после того, как дело было направлено к доследованию, еще в июле 1912 г. департаменту полиции удалось перехватить письмо, в кото</w:t>
        <w:softHyphen/>
        <w:t>ром шла речь о частном расследовании по делу Бейлиса. Немедленно было запрошено киевское губернское жандармское управление, которое и ответило, что именно Караев, является лицом, оконча</w:t>
        <w:softHyphen/>
        <w:t>тельно открывшим действительных убийц Ющинского. Немедленно была приведена в движение вся административная машина. 5 авгу</w:t>
        <w:softHyphen/>
        <w:t xml:space="preserve">ста 1912 г. департамент полиции составляет предварительную справку о Караеве, а 13 августа дается приказ об его аресте. </w:t>
      </w:r>
    </w:p>
    <w:p>
      <w:pPr>
        <w:pStyle w:val="Normal"/>
        <w:ind w:firstLine="708"/>
        <w:jc w:val="both"/>
        <w:rPr>
          <w:lang w:val="ru-RU"/>
        </w:rPr>
      </w:pPr>
      <w:r>
        <w:rPr>
          <w:lang w:val="ru-RU"/>
        </w:rPr>
        <w:t>Это был момент, когда в самом разгаре были преследования должностных лиц, не желавших в своих служебных розыскных действиях подчиниться ритуальной версии и когда следователь Машкевич принял решение о включении в официальный процессуальный материал лжесвидетель</w:t>
        <w:softHyphen/>
        <w:t>ского показания Кулинича.</w:t>
      </w:r>
    </w:p>
    <w:p>
      <w:pPr>
        <w:pStyle w:val="Normal"/>
        <w:jc w:val="both"/>
        <w:rPr>
          <w:lang w:val="ru-RU"/>
        </w:rPr>
      </w:pPr>
      <w:r>
        <w:rPr>
          <w:lang w:val="ru-RU"/>
        </w:rPr>
        <w:tab/>
        <w:t>4 сентября переписка о Караеве была доложена директору департамента полиции, который принял весьма простое решение: он при- казал распорядиться о высылке Караева в Якутскую область, а 26 января 1913 г. состоялось постановление особого совещания при министре внутренних дел о высылке Караева в Приангарский край на 5 лет.</w:t>
      </w:r>
    </w:p>
    <w:p>
      <w:pPr>
        <w:pStyle w:val="Normal"/>
        <w:jc w:val="both"/>
        <w:rPr>
          <w:lang w:val="ru-RU"/>
        </w:rPr>
      </w:pPr>
      <w:r>
        <w:rPr>
          <w:lang w:val="ru-RU"/>
        </w:rPr>
        <w:tab/>
        <w:t>Так почувствовал на себе Караев, что значит бороться против версии о ритуальном убийстве и что значит способствовать тому, чтобы правда о действительных убийцах добралась из жандармского управления до суда.</w:t>
      </w:r>
    </w:p>
    <w:p>
      <w:pPr>
        <w:pStyle w:val="Normal"/>
        <w:jc w:val="both"/>
        <w:rPr/>
      </w:pPr>
      <w:r>
        <w:rPr>
          <w:lang w:val="ru-RU"/>
        </w:rPr>
        <w:tab/>
        <w:t>Когда шла подготовка к самому процессу, Караев был уже в далекой сибирской ссылке. Суд не мог не удовлетворить ходатайства защиты Бейлиса о формальном включении Караева в список свиде</w:t>
        <w:softHyphen/>
        <w:t xml:space="preserve">телей, подлежащих допросу на суде. Повестку о вызове пришлось направить по месту нахождения Караева в ссылке. Повестка была </w:t>
      </w:r>
      <w:r>
        <w:rPr>
          <w:b/>
          <w:lang w:val="ru-RU"/>
        </w:rPr>
        <w:t xml:space="preserve">{239} </w:t>
      </w:r>
      <w:r>
        <w:rPr>
          <w:lang w:val="ru-RU"/>
        </w:rPr>
        <w:t>ему объявлена 10 сентября и селе Богучарском Енисейского уезда, и в тот же день он был вновь арестован и отправлен сначала в Енисейск, а затем в Красноярск, причем на препроводительных бумагах значилось, что он арестован для препровождения в Киев. За месяц до процесса — 24 августа 1913 г., т. е. немедленно по получении по</w:t>
        <w:softHyphen/>
        <w:t>вестки для Караева —енисейский губернатор известил киевский ок</w:t>
        <w:softHyphen/>
        <w:t>ружной суд о том, что им сделано распоряжение об отправке Караева этапным порядком прямо в Киев.</w:t>
      </w:r>
    </w:p>
    <w:p>
      <w:pPr>
        <w:pStyle w:val="Normal"/>
        <w:jc w:val="both"/>
        <w:rPr>
          <w:lang w:val="ru-RU"/>
        </w:rPr>
      </w:pPr>
      <w:r>
        <w:rPr>
          <w:lang w:val="ru-RU"/>
        </w:rPr>
        <w:tab/>
        <w:t>Казалось, что действительно принимаются меры, хотя и грубые, к доставлению Караева в судебное заседание. Но вдруг, 21 сентября, т. е. за 4 дня до начала процесса решение енисейской администрации изменилось, и губернатор протелеграфировал в Киев, что Караев выслан в суд не будет.</w:t>
      </w:r>
    </w:p>
    <w:p>
      <w:pPr>
        <w:pStyle w:val="Normal"/>
        <w:jc w:val="both"/>
        <w:rPr>
          <w:lang w:val="ru-RU"/>
        </w:rPr>
      </w:pPr>
      <w:r>
        <w:rPr>
          <w:lang w:val="ru-RU"/>
        </w:rPr>
        <w:tab/>
        <w:t>При открытии судебного заседания секретарь суда доложил о неявке свидетеля под № 43 — Караева — и изложил приведенные выше официальные сведения. Прокурор и гражданские истцы за</w:t>
        <w:softHyphen/>
        <w:t>явили, что признают положение совершенно нормальным и вопрос о Караеве исчерпанным. Защита настаивала на том, что администра</w:t>
        <w:softHyphen/>
        <w:t>ция обязана его доставить, если сам свидетель Караев желает да</w:t>
        <w:softHyphen/>
        <w:t>вать показания, и поэтому потребовала непременного доставления его в судебное заседание. Суд согласился с прокурором. Процесс начался и прошел без Караева.</w:t>
      </w:r>
    </w:p>
    <w:p>
      <w:pPr>
        <w:pStyle w:val="Normal"/>
        <w:jc w:val="both"/>
        <w:rPr>
          <w:lang w:val="ru-RU"/>
        </w:rPr>
      </w:pPr>
      <w:r>
        <w:rPr>
          <w:lang w:val="ru-RU"/>
        </w:rPr>
        <w:tab/>
        <w:t>Такова формальная сторона дела, а за кулисами невидимо для мира, секретные и шифрованные телеграммы свидетельствовали о большом волнении властей.</w:t>
      </w:r>
    </w:p>
    <w:p>
      <w:pPr>
        <w:pStyle w:val="Normal"/>
        <w:jc w:val="both"/>
        <w:rPr>
          <w:lang w:val="ru-RU"/>
        </w:rPr>
      </w:pPr>
      <w:r>
        <w:rPr>
          <w:lang w:val="ru-RU"/>
        </w:rPr>
        <w:tab/>
        <w:t>Летели телеграммы между Петербургом и Киевом, из Петербурга в Енисейск и обратно, перехватывались письма, шли телеграфные совещания и взаимные поучения.</w:t>
      </w:r>
    </w:p>
    <w:p>
      <w:pPr>
        <w:pStyle w:val="TextBody"/>
        <w:widowControl/>
        <w:autoSpaceDE w:val="true"/>
        <w:rPr/>
      </w:pPr>
      <w:r>
        <w:rPr>
          <w:szCs w:val="24"/>
        </w:rPr>
        <w:tab/>
        <w:t>30 августа 1913 г. Караев из места своей ссылки написал письмо Красовскому. В нем он прежде всего сообщал, что совершенно ясно видит, что властями будут приняты все меры к тому, чтобы недопустить его выступить в качестве свидетеля перед киевским судом по делу Бейлиса, и что поэтому он решил приехать ко дню разбора само</w:t>
        <w:softHyphen/>
        <w:t xml:space="preserve">вольно в Киев и дать свои показания. Кроме того он напоминает Красовскому о трех совершенных в Киеве преступлениях: убийстве в 1912 г. в Киеве околоточного надзирателя </w:t>
      </w:r>
      <w:r>
        <w:rPr>
          <w:spacing w:val="40"/>
          <w:szCs w:val="24"/>
        </w:rPr>
        <w:t>Цындергозена</w:t>
      </w:r>
      <w:r>
        <w:rPr>
          <w:szCs w:val="24"/>
        </w:rPr>
        <w:t xml:space="preserve"> и городового </w:t>
      </w:r>
      <w:r>
        <w:rPr>
          <w:spacing w:val="40"/>
          <w:szCs w:val="24"/>
        </w:rPr>
        <w:t>Голиченко</w:t>
      </w:r>
      <w:r>
        <w:rPr>
          <w:szCs w:val="24"/>
        </w:rPr>
        <w:t xml:space="preserve"> и убийстве осенью 1911 г. в Киеве еврея </w:t>
      </w:r>
      <w:r>
        <w:rPr>
          <w:spacing w:val="40"/>
          <w:szCs w:val="24"/>
        </w:rPr>
        <w:t>Островского</w:t>
      </w:r>
      <w:r>
        <w:rPr>
          <w:szCs w:val="24"/>
        </w:rPr>
        <w:t xml:space="preserve"> и сообщает, что убийцы этих лиц высту</w:t>
        <w:softHyphen/>
        <w:t xml:space="preserve">пают в процессе Бейлиса в качестве свидетелей обвинения. </w:t>
      </w:r>
    </w:p>
    <w:p>
      <w:pPr>
        <w:pStyle w:val="TextBody"/>
        <w:widowControl/>
        <w:autoSpaceDE w:val="true"/>
        <w:ind w:firstLine="708"/>
        <w:rPr>
          <w:szCs w:val="24"/>
        </w:rPr>
      </w:pPr>
      <w:r>
        <w:rPr>
          <w:szCs w:val="24"/>
        </w:rPr>
        <w:t xml:space="preserve">К этому он добавляет: «В письме я их фамилии называть не могу, потому что не уверен, что первым вы получите мое письмо, но полагаю, что это было бы важным для защиты». </w:t>
      </w:r>
    </w:p>
    <w:p>
      <w:pPr>
        <w:pStyle w:val="TextBody"/>
        <w:widowControl/>
        <w:autoSpaceDE w:val="true"/>
        <w:ind w:firstLine="708"/>
        <w:rPr>
          <w:szCs w:val="24"/>
        </w:rPr>
      </w:pPr>
      <w:r>
        <w:rPr>
          <w:szCs w:val="24"/>
        </w:rPr>
        <w:t>Караев оказался прав: ему положи</w:t>
        <w:softHyphen/>
        <w:t xml:space="preserve">тельно не везло с письмами: в 1912 г. после перехваченного письма он был арестован и сослан. То же самое случилось и теперь; письмо опять перехвачено департаментом полиции, а в результате в Киев поехать ему не дали. </w:t>
      </w:r>
    </w:p>
    <w:p>
      <w:pPr>
        <w:pStyle w:val="TextBody"/>
        <w:widowControl/>
        <w:autoSpaceDE w:val="true"/>
        <w:ind w:firstLine="708"/>
        <w:rPr/>
      </w:pPr>
      <w:r>
        <w:rPr>
          <w:sz w:val="20"/>
          <w:szCs w:val="24"/>
        </w:rPr>
        <w:t>(</w:t>
      </w:r>
      <w:r>
        <w:rPr>
          <w:sz w:val="20"/>
          <w:szCs w:val="16"/>
        </w:rPr>
        <w:t>На вопрос департамента полиции киевское жандармское губернское управ</w:t>
        <w:softHyphen/>
        <w:t>ление подтвердило, что в мае 1912 г. действительно был убит околоточный надзиратель Цындергозен и гороловой Голиченко, а в сентябре 1911 г. еврей Ост</w:t>
        <w:softHyphen/>
        <w:t>ровский и что виновные ни в том, ни другом убийстве не обнаружены. «Насколько серьезно указание Караева на нахождение в числе свидетелей обвинения участников убийства надзирателя Цындергозена и еврея Островского, пока доло</w:t>
        <w:softHyphen/>
        <w:t>жить не представляется возможным, но к обследованию этого приняты меры» — так лаконически заканчивалось жандармское сообщение (ДП № 157 А, л. д</w:t>
      </w:r>
      <w:r>
        <w:rPr>
          <w:i/>
          <w:iCs/>
          <w:sz w:val="20"/>
          <w:szCs w:val="16"/>
        </w:rPr>
        <w:t>.</w:t>
      </w:r>
      <w:r>
        <w:rPr>
          <w:sz w:val="20"/>
          <w:szCs w:val="16"/>
        </w:rPr>
        <w:t xml:space="preserve">  22). Далее следует подозрительное молчание. Больше ничего киевское губернское жандармское управление об этих свидетелях-убийцах не сообщало. Указанным убийствам посвящено специальное дело 3 делопроизводства (ДП № 347 1912 г., л. д. 31).)</w:t>
      </w:r>
      <w:r>
        <w:rPr>
          <w:sz w:val="20"/>
          <w:szCs w:val="24"/>
        </w:rPr>
        <w:t>.</w:t>
      </w:r>
    </w:p>
    <w:p>
      <w:pPr>
        <w:pStyle w:val="Normal"/>
        <w:jc w:val="both"/>
        <w:rPr>
          <w:lang w:val="ru-RU"/>
        </w:rPr>
      </w:pPr>
      <w:r>
        <w:rPr>
          <w:b/>
          <w:lang w:val="ru-RU"/>
        </w:rPr>
        <w:t>{240}</w:t>
      </w:r>
      <w:r>
        <w:rPr>
          <w:lang w:val="ru-RU"/>
        </w:rPr>
        <w:tab/>
        <w:t>20 сентября 1913 г. это письмо Каряева было доложено Белец</w:t>
        <w:softHyphen/>
        <w:t>кому и вызвало с его стороны два распоряжения: «Письма не посы</w:t>
        <w:softHyphen/>
        <w:t xml:space="preserve">лать». «Телеграфно предложить его арестовать как бежавшего из ссылки, </w:t>
      </w:r>
      <w:r>
        <w:rPr>
          <w:i/>
          <w:iCs/>
          <w:lang w:val="ru-RU"/>
        </w:rPr>
        <w:t>независимо от дела Бейлиса».</w:t>
      </w:r>
    </w:p>
    <w:p>
      <w:pPr>
        <w:pStyle w:val="Normal"/>
        <w:jc w:val="both"/>
        <w:rPr>
          <w:lang w:val="ru-RU"/>
        </w:rPr>
      </w:pPr>
      <w:r>
        <w:rPr>
          <w:lang w:val="ru-RU"/>
        </w:rPr>
        <w:tab/>
        <w:t>В этот же день, 20 сентября, было сделано телеграфное распоряжение киевскому жандармскому управлению об аресте Караева «без всякого отношения к делу Бейлиса», как сказано в телеграмме, а копия с этой телеграммы подшита... к делу об убийстве Ющинского. Так же поступило и охранное отделение: получив телеграмму об аресте Караева, «без всякого отношения к делу Бейлиса», оно ее подшило... к делу «по обвинению Менделя Бейлиса». Киевская жандармерия великолепно понимала язык своего петербургского начальства.</w:t>
      </w:r>
    </w:p>
    <w:p>
      <w:pPr>
        <w:pStyle w:val="Normal"/>
        <w:jc w:val="both"/>
        <w:rPr>
          <w:lang w:val="ru-RU"/>
        </w:rPr>
      </w:pPr>
      <w:r>
        <w:rPr>
          <w:lang w:val="ru-RU"/>
        </w:rPr>
        <w:tab/>
        <w:t>Шредель немедленно ответной телеграммой успокоил Белецкого, сообщив ему, что имеется уже сообщение и от енисейского губерна</w:t>
        <w:softHyphen/>
        <w:t>тора о том, что приняты меры к недоставлению Караева в Киев, а затем и начальник енисейского жандармского управления в свою очередь уведомил начальника киевского жандармского управления, что Караев отправлен в Киев не будет.</w:t>
      </w:r>
    </w:p>
    <w:p>
      <w:pPr>
        <w:pStyle w:val="Normal"/>
        <w:jc w:val="both"/>
        <w:rPr>
          <w:lang w:val="ru-RU"/>
        </w:rPr>
      </w:pPr>
      <w:r>
        <w:rPr>
          <w:lang w:val="ru-RU"/>
        </w:rPr>
      </w:r>
    </w:p>
    <w:p>
      <w:pPr>
        <w:pStyle w:val="Normal"/>
        <w:jc w:val="both"/>
        <w:rPr/>
      </w:pPr>
      <w:r>
        <w:rPr>
          <w:lang w:val="ru-RU"/>
        </w:rPr>
        <w:tab/>
        <w:t>24 сентября обо всем этом безобразии было доложено министру внутренних дел Маклакову, и специальная записка была направлена «в собственные руки министру юстиции», о чем имеются собственно</w:t>
        <w:softHyphen/>
        <w:t xml:space="preserve">ручные пометки Маклакова и Белецкого. Молчаливо оба министра одобрили и это беззаконие </w:t>
      </w:r>
      <w:r>
        <w:rPr>
          <w:b/>
          <w:bCs/>
          <w:vertAlign w:val="superscript"/>
          <w:lang w:val="ru-RU"/>
        </w:rPr>
        <w:t>212</w:t>
      </w:r>
      <w:r>
        <w:rPr>
          <w:lang w:val="ru-RU"/>
        </w:rPr>
        <w:t>.</w:t>
      </w:r>
    </w:p>
    <w:p>
      <w:pPr>
        <w:pStyle w:val="TextBody"/>
        <w:widowControl/>
        <w:autoSpaceDE w:val="true"/>
        <w:rPr/>
      </w:pPr>
      <w:r>
        <w:rPr/>
        <w:tab/>
        <w:t>Но этим не исчерпался интерес к личности Караева. В течение всего процесса его имя продолжало связываться — и не могло не связываться — с раскрытием убийства Ющинского  с обнаружением действительных его убийц. В первых числах октября уже начала выясняться тенденция киевского процесса к поражению правительственной версии. Самого Караева в суде не было, но показания, его были в письменном производстве и не могли, конечно, не произвести большого впечатления. До процесса была забота — бороться с живым Караевым. Теперь наступила крайняя необходимость бо</w:t>
        <w:softHyphen/>
        <w:t>роться и с его письменным показанием. В департаменте полиции составляется справка о том, что Караев хотя и был сотрудником охранного отделения, но не бросал одновременно и активной рево</w:t>
        <w:softHyphen/>
        <w:t>люционной работы. На справке собственноручная резолюция Белец</w:t>
        <w:softHyphen/>
        <w:t>кого, в которой вновь вся игра ясно обнаруживается: «Телеграфи</w:t>
        <w:softHyphen/>
        <w:t>ровать Дьяченко, что Караев в силу циркуляра задержан... Выяс</w:t>
        <w:softHyphen/>
        <w:t xml:space="preserve">нилось, Караев был сотрудником и недобросовестным. Просить его об этом доложить прокурору палаты, и если только нужно теперь его доставить с тем, чтобы потом объявлением о его сотрудничестве </w:t>
      </w:r>
      <w:r>
        <w:rPr>
          <w:b/>
        </w:rPr>
        <w:t xml:space="preserve">{241} </w:t>
      </w:r>
      <w:r>
        <w:rPr/>
        <w:t>поколебать материал защиты, то пусть прокурор не телеграфирует, и мы его срочно доставим». Такого именно содержания секретная шифрованная телеграмма полетела в Киев 5 октября.</w:t>
      </w:r>
    </w:p>
    <w:p>
      <w:pPr>
        <w:pStyle w:val="Normal"/>
        <w:jc w:val="both"/>
        <w:rPr/>
      </w:pPr>
      <w:r>
        <w:rPr>
          <w:lang w:val="ru-RU"/>
        </w:rPr>
        <w:tab/>
        <w:t>На следующий день прокурор палаты Чаплинский предупредительно и шифрованно ответил Белецкому: «Уведомляю ваше пре</w:t>
        <w:softHyphen/>
        <w:t xml:space="preserve">восходительство, что прокуратуре Караев не нужен» </w:t>
      </w:r>
      <w:r>
        <w:rPr>
          <w:sz w:val="20"/>
          <w:lang w:val="ru-RU"/>
        </w:rPr>
        <w:t>(</w:t>
      </w:r>
      <w:r>
        <w:rPr>
          <w:sz w:val="20"/>
          <w:szCs w:val="16"/>
          <w:lang w:val="ru-RU"/>
        </w:rPr>
        <w:t>Наличность этой документальной переписки не помешала Чаплинскому  заявить затем в следственной комиссии Временного правительства что «Караев едва ли произвел бы хорошее впечатление и упрочил доверие присяжных засе</w:t>
        <w:softHyphen/>
        <w:t>дателей в версии убийства, выдвигавшейся защитой. Вероятно, департаменту полиции нежелательна была явка в суд своего агента» (показания Чаплинского от 6 октября 1917 г. ЧСК, т II, л. д. 168).)</w:t>
      </w:r>
      <w:r>
        <w:rPr>
          <w:sz w:val="20"/>
          <w:lang w:val="ru-RU"/>
        </w:rPr>
        <w:t>.</w:t>
      </w:r>
    </w:p>
    <w:p>
      <w:pPr>
        <w:pStyle w:val="Normal"/>
        <w:jc w:val="both"/>
        <w:rPr>
          <w:lang w:val="ru-RU"/>
        </w:rPr>
      </w:pPr>
      <w:r>
        <w:rPr>
          <w:lang w:val="ru-RU"/>
        </w:rPr>
        <w:tab/>
        <w:t>А на следующий день — новая забота, о которой Дьяченко телеграфирует Белецкому: «Замысловский, вопреки мнению прокурора, желает привода Караева».</w:t>
      </w:r>
    </w:p>
    <w:p>
      <w:pPr>
        <w:pStyle w:val="Normal"/>
        <w:jc w:val="both"/>
        <w:rPr>
          <w:lang w:val="ru-RU"/>
        </w:rPr>
      </w:pPr>
      <w:r>
        <w:rPr>
          <w:lang w:val="ru-RU"/>
        </w:rPr>
        <w:tab/>
        <w:t>Победила прокурорская точка зрения, Караев доставлен не был, а вопрос о разоблачении сотрудничества в охранном отделении как о методе дискредитирования материалов защиты был ребром поста</w:t>
        <w:softHyphen/>
        <w:t>влен за кулисами процесса, но не по отношению к Караеву, а при</w:t>
        <w:softHyphen/>
        <w:t>менительно к другому свидетелю и участнику частного расследова</w:t>
        <w:softHyphen/>
        <w:t>ния — Сергею Махалину.</w:t>
      </w:r>
    </w:p>
    <w:p>
      <w:pPr>
        <w:pStyle w:val="Normal"/>
        <w:jc w:val="both"/>
        <w:rPr>
          <w:lang w:val="ru-RU"/>
        </w:rPr>
      </w:pPr>
      <w:r>
        <w:rPr>
          <w:lang w:val="ru-RU"/>
        </w:rPr>
        <w:tab/>
        <w:t>С Караевым же связан еще один характерный эпизод в процессе. В декабре 1912 г. в киевской тюрьме, одновременно с Караевым, но в другой камере, содержался политический заключенный Алексей Феофилактов, у которого тюремная администрация при обыске нашла написанное им письмо к Караеву, приготовленное для передачи последнему, но еще не переданное.</w:t>
      </w:r>
    </w:p>
    <w:p>
      <w:pPr>
        <w:pStyle w:val="Normal"/>
        <w:jc w:val="both"/>
        <w:rPr>
          <w:lang w:val="ru-RU"/>
        </w:rPr>
      </w:pPr>
      <w:r>
        <w:rPr>
          <w:lang w:val="ru-RU"/>
        </w:rPr>
        <w:tab/>
        <w:t>Письмо это чрезвычайно длинное, весьма сумбурно по своему содержанию и свидетельствует о большом душевном волнении его автора. В нем содержались отдельные замечания по поводу розы</w:t>
        <w:softHyphen/>
        <w:t>скной работы Караева по делу об убийстве Ющинского и высказыва</w:t>
        <w:softHyphen/>
        <w:t>лись мысли, которые могли компрометировать Караева с револю</w:t>
        <w:softHyphen/>
        <w:t>ционной точки зрения.</w:t>
      </w:r>
    </w:p>
    <w:p>
      <w:pPr>
        <w:pStyle w:val="Normal"/>
        <w:jc w:val="both"/>
        <w:rPr>
          <w:lang w:val="ru-RU"/>
        </w:rPr>
      </w:pPr>
      <w:r>
        <w:rPr>
          <w:lang w:val="ru-RU"/>
        </w:rPr>
        <w:tab/>
        <w:t>В судебном заседании от 11 октября по требованию Замысловского и прокурора с целью компрометирования Караева было огла</w:t>
        <w:softHyphen/>
        <w:t>шено, частью при открытых дверях, его письмо.</w:t>
      </w:r>
    </w:p>
    <w:p>
      <w:pPr>
        <w:pStyle w:val="Normal"/>
        <w:jc w:val="both"/>
        <w:rPr>
          <w:lang w:val="ru-RU"/>
        </w:rPr>
      </w:pPr>
      <w:r>
        <w:rPr>
          <w:lang w:val="ru-RU"/>
        </w:rPr>
        <w:tab/>
        <w:t>Немедленно же  вот с 11 на 12 октября из Киева в Петербург летела телеграмма Дьяченко в департамент полиция, а оттуда и копии министру внутренних дел Маклакову и министру юстиции Щегловитову: «Оглашено показание неявившегося Караева и письмо Феофилактова, опорочивающее Караева». Опорочивание это выража</w:t>
        <w:softHyphen/>
        <w:t>лось в высказанном в письме предположении о том, что деятельность Караева по розыску была оплачена каким-то вознаграждением.</w:t>
      </w:r>
    </w:p>
    <w:p>
      <w:pPr>
        <w:pStyle w:val="Normal"/>
        <w:jc w:val="both"/>
        <w:rPr/>
      </w:pPr>
      <w:r>
        <w:rPr>
          <w:lang w:val="ru-RU"/>
        </w:rPr>
        <w:tab/>
        <w:t xml:space="preserve">Когда в тюрьме стало известно, что такое использование сделано из письма Феофилактова, то 14 октября сам Феофилактов из тюрьмы и через тюремную администрацию подал заявление на имя председательствующего по делу Бейлиса, в котором сообщал, что в случае оглашения написанной им Караеву записки он просит довести до сведения присяжных заседателей, что записка эта в части вопроса о вознаграждении Караева основана на темных слухах толках, </w:t>
      </w:r>
      <w:r>
        <w:rPr>
          <w:b/>
          <w:lang w:val="ru-RU"/>
        </w:rPr>
        <w:t xml:space="preserve">{242} </w:t>
      </w:r>
      <w:r>
        <w:rPr>
          <w:lang w:val="ru-RU"/>
        </w:rPr>
        <w:t>которым он, Феофилактов, значения достоверности не придавал и включил их в письмо с единственной целью вызвать Караева на откровенную беседу. «Настоящее мое заявление, — так оканчивалось оно, — вызвано желанием облегчить суду восстановление истины в деле Бейлиса, в невинности которого я глубоко убежден».</w:t>
      </w:r>
    </w:p>
    <w:p>
      <w:pPr>
        <w:pStyle w:val="Normal"/>
        <w:jc w:val="both"/>
        <w:rPr>
          <w:lang w:val="ru-RU"/>
        </w:rPr>
      </w:pPr>
      <w:r>
        <w:rPr>
          <w:lang w:val="ru-RU"/>
        </w:rPr>
        <w:tab/>
        <w:t>16 октября письмо это через прокурора было доставлено председателю киевского окружного суда Болдыреву, руководившему судебными заседаниями по делу Бейлиса.</w:t>
      </w:r>
    </w:p>
    <w:p>
      <w:pPr>
        <w:pStyle w:val="Normal"/>
        <w:jc w:val="both"/>
        <w:rPr>
          <w:lang w:val="ru-RU"/>
        </w:rPr>
      </w:pPr>
      <w:r>
        <w:rPr>
          <w:lang w:val="ru-RU"/>
        </w:rPr>
        <w:tab/>
        <w:t>Казалось бы, что его прямой обязанностью было довести до сведения сторон о полученном им заявлении, которое резко видоизменяло то значение, которое прокурор и гражданские истцы прида</w:t>
        <w:softHyphen/>
        <w:t xml:space="preserve">вали оглашенному письму Феофилактова. </w:t>
      </w:r>
    </w:p>
    <w:p>
      <w:pPr>
        <w:pStyle w:val="Normal"/>
        <w:ind w:firstLine="708"/>
        <w:jc w:val="both"/>
        <w:rPr/>
      </w:pPr>
      <w:r>
        <w:rPr>
          <w:lang w:val="ru-RU"/>
        </w:rPr>
        <w:t>Прокуратура о письме этом знала, ибо через прокурора оно было доставлено суду. От за</w:t>
        <w:softHyphen/>
        <w:t xml:space="preserve">щиты же и от присяжных заседателей заявление это было </w:t>
      </w:r>
      <w:r>
        <w:rPr>
          <w:i/>
          <w:iCs/>
          <w:lang w:val="ru-RU"/>
        </w:rPr>
        <w:t xml:space="preserve">скрыто: </w:t>
      </w:r>
      <w:r>
        <w:rPr>
          <w:lang w:val="ru-RU"/>
        </w:rPr>
        <w:t>пока шел процесс, оно в состав судебного материала включено не было, и лишь после окончания процесса — 2 ноября — в распоряди</w:t>
        <w:softHyphen/>
        <w:t>тельном заседании окружного суда было постановлено «заявление, как не требующее со стороны суда никаких распоряжений приоб</w:t>
        <w:softHyphen/>
        <w:t xml:space="preserve">щить к делу» </w:t>
      </w:r>
      <w:r>
        <w:rPr>
          <w:b/>
          <w:bCs/>
          <w:vertAlign w:val="superscript"/>
          <w:lang w:val="ru-RU"/>
        </w:rPr>
        <w:t xml:space="preserve">212 </w:t>
      </w:r>
      <w:r>
        <w:rPr>
          <w:lang w:val="ru-RU"/>
        </w:rPr>
        <w:t>.</w:t>
      </w:r>
    </w:p>
    <w:p>
      <w:pPr>
        <w:pStyle w:val="Normal"/>
        <w:ind w:firstLine="708"/>
        <w:jc w:val="both"/>
        <w:rPr>
          <w:lang w:val="ru-RU"/>
        </w:rPr>
      </w:pPr>
      <w:r>
        <w:rPr>
          <w:lang w:val="ru-RU"/>
        </w:rPr>
      </w:r>
    </w:p>
    <w:p>
      <w:pPr>
        <w:pStyle w:val="Normal"/>
        <w:jc w:val="both"/>
        <w:rPr>
          <w:lang w:val="ru-RU"/>
        </w:rPr>
      </w:pPr>
      <w:r>
        <w:rPr>
          <w:lang w:val="ru-RU"/>
        </w:rPr>
        <w:tab/>
        <w:t>Так и здесь истина была скрыта от присяжных заседателей, поскольку истина должна была опровергнуть ложь и лживость воздвигнутого обвинения.</w:t>
      </w:r>
    </w:p>
    <w:p>
      <w:pPr>
        <w:pStyle w:val="Normal"/>
        <w:jc w:val="both"/>
        <w:rPr>
          <w:szCs w:val="16"/>
          <w:lang w:val="ru-RU"/>
        </w:rPr>
      </w:pPr>
      <w:r>
        <w:rPr>
          <w:szCs w:val="16"/>
          <w:lang w:val="ru-RU"/>
        </w:rPr>
      </w:r>
    </w:p>
    <w:p>
      <w:pPr>
        <w:pStyle w:val="Heading1"/>
        <w:widowControl/>
        <w:autoSpaceDE w:val="true"/>
        <w:rPr/>
      </w:pPr>
      <w:r>
        <w:rPr/>
        <w:t>III</w:t>
      </w:r>
    </w:p>
    <w:p>
      <w:pPr>
        <w:pStyle w:val="Normal"/>
        <w:jc w:val="both"/>
        <w:rPr>
          <w:lang w:val="ru-RU"/>
        </w:rPr>
      </w:pPr>
      <w:r>
        <w:rPr>
          <w:lang w:val="ru-RU"/>
        </w:rPr>
      </w:r>
    </w:p>
    <w:p>
      <w:pPr>
        <w:pStyle w:val="Normal"/>
        <w:jc w:val="both"/>
        <w:rPr>
          <w:lang w:val="ru-RU"/>
        </w:rPr>
      </w:pPr>
      <w:r>
        <w:rPr>
          <w:lang w:val="ru-RU"/>
        </w:rPr>
        <w:tab/>
        <w:t>Дни 7, 8, 9 и 10 октября были насыщены показаниями Бразуль-Брушковского, Красовского, Махалина. Впечатление от этих пока</w:t>
        <w:softHyphen/>
        <w:t>заний было огромное.</w:t>
      </w:r>
    </w:p>
    <w:p>
      <w:pPr>
        <w:pStyle w:val="Normal"/>
        <w:jc w:val="both"/>
        <w:rPr>
          <w:lang w:val="ru-RU"/>
        </w:rPr>
      </w:pPr>
      <w:r>
        <w:rPr>
          <w:lang w:val="ru-RU"/>
        </w:rPr>
        <w:tab/>
        <w:t>Журналисты, присутствовавшие на процесс, отмечали, что показания Красовского в судебном заседании «были как бы сводкой всех данных, какими располагает предварительное следствие». Они «как бы привели в порядок все материалы судебного следствия и выяснили относительную силу улик».</w:t>
      </w:r>
    </w:p>
    <w:p>
      <w:pPr>
        <w:pStyle w:val="Normal"/>
        <w:jc w:val="both"/>
        <w:rPr>
          <w:lang w:val="ru-RU"/>
        </w:rPr>
      </w:pPr>
      <w:r>
        <w:rPr>
          <w:lang w:val="ru-RU"/>
        </w:rPr>
        <w:tab/>
        <w:t>«Сравнивая все то, что сделал Красовский в расследовании этого дела, с теми пустяками, которые мы слышали на этом процессе со стороны обвинителей, ясно видно, что Красовский стоял на верном пути расследования, и если бы ему не мешали, всего вероятнее, что он раскрыл бы это кошмарное преступление».</w:t>
      </w:r>
    </w:p>
    <w:p>
      <w:pPr>
        <w:pStyle w:val="Normal"/>
        <w:jc w:val="both"/>
        <w:rPr/>
      </w:pPr>
      <w:r>
        <w:rPr>
          <w:lang w:val="ru-RU"/>
        </w:rPr>
        <w:tab/>
        <w:t xml:space="preserve">Приведенные нами мнения Кондурушкина и Бонч-Бруевича отражают собой общее мнение всех присутствовавших на процессе, поскольку этого </w:t>
      </w:r>
      <w:r>
        <w:rPr>
          <w:i/>
          <w:iCs/>
          <w:lang w:val="ru-RU"/>
        </w:rPr>
        <w:t>действительного своего мнения</w:t>
      </w:r>
      <w:r>
        <w:rPr>
          <w:lang w:val="ru-RU"/>
        </w:rPr>
        <w:t xml:space="preserve"> люди не скрывали. </w:t>
      </w:r>
    </w:p>
    <w:p>
      <w:pPr>
        <w:pStyle w:val="Normal"/>
        <w:jc w:val="both"/>
        <w:rPr/>
      </w:pPr>
      <w:r>
        <w:rPr>
          <w:sz w:val="20"/>
          <w:lang w:val="ru-RU"/>
        </w:rPr>
        <w:t>(</w:t>
      </w:r>
      <w:r>
        <w:rPr>
          <w:sz w:val="20"/>
          <w:szCs w:val="16"/>
          <w:lang w:val="ru-RU"/>
        </w:rPr>
        <w:t>Из оценок, которые вызвало показание Красовского в периодической печати, интересны статьи в правой газете «Киевлянин» (№ 281, 287 и 289 за 1913 г.) См. также корреспонденцию А. В. Пешехонова в «Русских ведомостях» № 232 за 1913 г.)</w:t>
      </w:r>
      <w:r>
        <w:rPr>
          <w:sz w:val="20"/>
          <w:lang w:val="ru-RU"/>
        </w:rPr>
        <w:t>.</w:t>
      </w:r>
      <w:r>
        <w:rPr>
          <w:lang w:val="ru-RU"/>
        </w:rPr>
        <w:t xml:space="preserve"> </w:t>
      </w:r>
    </w:p>
    <w:p>
      <w:pPr>
        <w:pStyle w:val="Normal"/>
        <w:ind w:firstLine="708"/>
        <w:jc w:val="both"/>
        <w:rPr>
          <w:lang w:val="ru-RU"/>
        </w:rPr>
      </w:pPr>
      <w:r>
        <w:rPr>
          <w:lang w:val="ru-RU"/>
        </w:rPr>
        <w:t>И  если сторонники и организаторы процесса публично делали вид, что считают все эти показания пустяками, то не таково было их действительное мнение, когда его можно и нужно было высказать напрямик.</w:t>
      </w:r>
    </w:p>
    <w:p>
      <w:pPr>
        <w:pStyle w:val="Normal"/>
        <w:jc w:val="both"/>
        <w:rPr>
          <w:lang w:val="ru-RU"/>
        </w:rPr>
      </w:pPr>
      <w:r>
        <w:rPr>
          <w:b/>
          <w:szCs w:val="16"/>
          <w:lang w:val="ru-RU"/>
        </w:rPr>
        <w:t>{243}</w:t>
        <w:tab/>
      </w:r>
      <w:r>
        <w:rPr>
          <w:szCs w:val="16"/>
          <w:lang w:val="ru-RU"/>
        </w:rPr>
        <w:t>9 октября чиновник департамента полиции Дьяченко телеграфировал в Петербург, что допрошен «Красовский, энергично поддер</w:t>
        <w:softHyphen/>
        <w:t>живавший версию об убийстве Ющинского шайкой воров в соучастии и в квартире Чеберяк... Показания Красовского имеют серьезное значение, могут поколебать обвинение, если указанные им свидетели подтвердят его показания».</w:t>
      </w:r>
    </w:p>
    <w:p>
      <w:pPr>
        <w:pStyle w:val="Normal"/>
        <w:jc w:val="both"/>
        <w:rPr>
          <w:lang w:val="ru-RU"/>
        </w:rPr>
      </w:pPr>
      <w:r>
        <w:rPr>
          <w:szCs w:val="16"/>
          <w:lang w:val="ru-RU"/>
        </w:rPr>
        <w:tab/>
        <w:t>Через два дня Дьяченко, передавая Петербургу показания Махалина, констатировал, что «показания Махалина в связи с показаниями Красовского нанесли серьезный удар обвинению». То же самое со слов самого Замысловского телеграфировал департаменту полиции и начальник жандармского управления Шредель.</w:t>
      </w:r>
    </w:p>
    <w:p>
      <w:pPr>
        <w:pStyle w:val="Normal"/>
        <w:jc w:val="both"/>
        <w:rPr>
          <w:lang w:val="ru-RU"/>
        </w:rPr>
      </w:pPr>
      <w:r>
        <w:rPr>
          <w:szCs w:val="16"/>
          <w:lang w:val="ru-RU"/>
        </w:rPr>
        <w:tab/>
        <w:t>Убеждение в убийстве Ющинского шайкой воров в квартире Веры Чеберяк крепло в зале суда. Картина убийства становились ясной и для тех, кто ее раньше не знал. Те же, кто и раньше был осведомлен о действительной обстановке убийства и о действитель</w:t>
        <w:softHyphen/>
        <w:t>ных убийцах, убеждались, что таить истину становится почти невоз</w:t>
        <w:softHyphen/>
        <w:t>можным.</w:t>
      </w:r>
    </w:p>
    <w:p>
      <w:pPr>
        <w:pStyle w:val="TextBody"/>
        <w:widowControl/>
        <w:autoSpaceDE w:val="true"/>
        <w:rPr>
          <w:szCs w:val="16"/>
        </w:rPr>
      </w:pPr>
      <w:r>
        <w:rPr>
          <w:szCs w:val="16"/>
        </w:rPr>
        <w:tab/>
        <w:t>К предстоящему допросу в судебном заседании Борис Рудзинский должен был явиться с ясным для всех клеймом убийцы Ющин</w:t>
        <w:softHyphen/>
        <w:t>ского, ибо уже к концу вечернего заседания 10 октября, после пока</w:t>
        <w:softHyphen/>
        <w:t>заний Красовского и Махалина, Рудзинский, в сущности, был ули</w:t>
        <w:softHyphen/>
        <w:t>чен в убийстве Ющинского. Его отрицание помочь обвинению уже не могло, а его сознание равносильно было бы взрыву всей постройки Замысловского и Чаплинского. Риск был слишком велик, и потому совершенно неудивительно, что в ночь с 10 на 11 октября Дьяченко по просьбе Чаплинского шифрованной телеграммой сообщил Белецкому, что «нужда в приводе сосланного в Иркутскую губернию Бо</w:t>
        <w:softHyphen/>
        <w:t>риса Андрониковича Рудзинского теперь миновала»,</w:t>
      </w:r>
    </w:p>
    <w:p>
      <w:pPr>
        <w:pStyle w:val="Normal"/>
        <w:jc w:val="both"/>
        <w:rPr>
          <w:lang w:val="ru-RU"/>
        </w:rPr>
      </w:pPr>
      <w:r>
        <w:rPr>
          <w:szCs w:val="16"/>
          <w:lang w:val="ru-RU"/>
        </w:rPr>
        <w:tab/>
        <w:t>Но телеграмма опоздала. В середине судебного заседания 11 октября, на 17 день процесса, судебный рассыльный доложил суду, что  из Сибири доставлен свидетель Борис Рудзинский.</w:t>
      </w:r>
    </w:p>
    <w:p>
      <w:pPr>
        <w:pStyle w:val="Normal"/>
        <w:jc w:val="both"/>
        <w:rPr>
          <w:lang w:val="ru-RU"/>
        </w:rPr>
      </w:pPr>
      <w:r>
        <w:rPr>
          <w:szCs w:val="16"/>
          <w:lang w:val="ru-RU"/>
        </w:rPr>
        <w:tab/>
        <w:t>На следующий день как Сингаевский, так и Рудзинский были допрошены в судебном заседании. Дьяченко сообщил департаменту полиции, что ни тот, ни другой не сознались в убийстве. «Среди пу</w:t>
        <w:softHyphen/>
        <w:t>блики идут разговоры о несомненном оправдании Бейлиса». И нему</w:t>
        <w:softHyphen/>
        <w:t>дрено, что таково было впечатление чиновника департамента полиции: оно вполне соответствовало действительности.</w:t>
      </w:r>
    </w:p>
    <w:p>
      <w:pPr>
        <w:pStyle w:val="Normal"/>
        <w:jc w:val="both"/>
        <w:rPr>
          <w:lang w:val="ru-RU"/>
        </w:rPr>
      </w:pPr>
      <w:r>
        <w:rPr>
          <w:szCs w:val="16"/>
          <w:lang w:val="ru-RU"/>
        </w:rPr>
        <w:tab/>
        <w:t>Положение Рудзинского и Сингаевского на суде было неодинаковое.</w:t>
      </w:r>
    </w:p>
    <w:p>
      <w:pPr>
        <w:pStyle w:val="Normal"/>
        <w:jc w:val="both"/>
        <w:rPr>
          <w:lang w:val="ru-RU"/>
        </w:rPr>
      </w:pPr>
      <w:r>
        <w:rPr>
          <w:szCs w:val="16"/>
          <w:lang w:val="ru-RU"/>
        </w:rPr>
        <w:tab/>
        <w:t>В отношении Сингаевского имелись показания Караева и Махалина, которым в ходе их частных розысков Сингаевский сознался в том что он с Рудзинским и Латышевым были участниками убий</w:t>
        <w:softHyphen/>
        <w:t>ства Ющинского.</w:t>
      </w:r>
    </w:p>
    <w:p>
      <w:pPr>
        <w:pStyle w:val="Normal"/>
        <w:jc w:val="both"/>
        <w:rPr/>
      </w:pPr>
      <w:r>
        <w:rPr>
          <w:szCs w:val="16"/>
          <w:lang w:val="ru-RU"/>
        </w:rPr>
        <w:tab/>
        <w:t xml:space="preserve">Рудзинский во время этого частного расследования находился под стражей по обвинению в грабеже, по которому и был осужден на каторгу. Поэтому ни Махалину, ни Караеву с ним беседовать лично не удалось. Сам Рудзинский, будучи формально допрошен судебным следователем, на формальных допросах так же как и Сингаевский отрицал свое участие в убийстве Ющинского. И тем не менее имеются данные о том, что некоторым лицам и Рудзинский </w:t>
      </w:r>
      <w:r>
        <w:rPr>
          <w:b/>
          <w:szCs w:val="16"/>
          <w:lang w:val="ru-RU"/>
        </w:rPr>
        <w:t xml:space="preserve">{244} </w:t>
      </w:r>
      <w:r>
        <w:rPr>
          <w:lang w:val="ru-RU"/>
        </w:rPr>
        <w:t>сознавался в участии в убийстве Ющинского и что также было скрыто от суда.</w:t>
      </w:r>
    </w:p>
    <w:p>
      <w:pPr>
        <w:pStyle w:val="Normal"/>
        <w:jc w:val="both"/>
        <w:rPr>
          <w:lang w:val="ru-RU"/>
        </w:rPr>
      </w:pPr>
      <w:r>
        <w:rPr>
          <w:lang w:val="ru-RU"/>
        </w:rPr>
        <w:tab/>
        <w:t>9 июля 1911 г. Борис Рудзинский был арестован и заключен под стражу в старокиевском полицейском участке. Он содержался в общей камере с другими арестантами, среди которых были задержанный вместе с ним и по одному с ним поводу некий Крымовский и аресто</w:t>
        <w:softHyphen/>
        <w:t>ванный отдельно от них по самостоятельному поводу парикмахер Швачко.</w:t>
      </w:r>
    </w:p>
    <w:p>
      <w:pPr>
        <w:pStyle w:val="Normal"/>
        <w:jc w:val="both"/>
        <w:rPr>
          <w:lang w:val="ru-RU"/>
        </w:rPr>
      </w:pPr>
      <w:r>
        <w:rPr>
          <w:lang w:val="ru-RU"/>
        </w:rPr>
        <w:tab/>
        <w:t>В одну из тягостных тюремных ночей соседи по нарам — Рудзинский и Крымовский — беседовали в ночной тишине о своих делах. Рудзинский рассказывал своему соседу о своих кражах, о большой краже оружия, совершенной той шайкой, членом которой Рудзин</w:t>
        <w:softHyphen/>
        <w:t>ский являлся, о тех лицах, которые в ней участвовали. И в ночной рассказ Рудзинского вдруг ворвался вопрос его собеседника: «Как же тот — "байстрюк"?». Это был вопрос о Ющинском. Так его называли. «Пришили его стерву продажную...», — раздался ответ Рудзинского...</w:t>
      </w:r>
    </w:p>
    <w:p>
      <w:pPr>
        <w:pStyle w:val="Normal"/>
        <w:jc w:val="both"/>
        <w:rPr>
          <w:lang w:val="ru-RU"/>
        </w:rPr>
      </w:pPr>
      <w:r>
        <w:rPr>
          <w:lang w:val="ru-RU"/>
        </w:rPr>
        <w:tab/>
        <w:t>Говорившим казалось, что их слышала лишь тюремная ночь. Но не спал и свою думу думал лежавший с другой стороны на нарах. парикмахер Швачко, задержанный, по-видимому, по какому-то недоразумению и быстро затем выпущенный. Он слышал этот разговор, знал в лицо и по фамилии говоривших, но не знал о ком и о чем идет речь. В чужой разговор вмешиваться ему было ни к чему.</w:t>
      </w:r>
    </w:p>
    <w:p>
      <w:pPr>
        <w:pStyle w:val="Normal"/>
        <w:jc w:val="both"/>
        <w:rPr>
          <w:lang w:val="ru-RU"/>
        </w:rPr>
      </w:pPr>
      <w:r>
        <w:rPr>
          <w:lang w:val="ru-RU"/>
        </w:rPr>
        <w:tab/>
        <w:t>После этого прошел год. В киевских газетах от конца мая 1912 г. помещены были так называемые материалы Бразуль-Брушковского.</w:t>
      </w:r>
    </w:p>
    <w:p>
      <w:pPr>
        <w:pStyle w:val="Normal"/>
        <w:jc w:val="both"/>
        <w:rPr>
          <w:lang w:val="ru-RU"/>
        </w:rPr>
      </w:pPr>
      <w:r>
        <w:rPr>
          <w:lang w:val="ru-RU"/>
        </w:rPr>
        <w:tab/>
        <w:t>Вместе с материалами газеты поместили и фотографии Рудзинского, Сингаевского, Латышева и Веры Чеберяк. Прочитав газеты и вспом</w:t>
        <w:softHyphen/>
        <w:t>нив ночной тюремный разговор, парикмахер Швачко понял, что был свидетелем беседы, касавшейся не заурядного уголовного дела, а убийства, взволновавшего весь мир. Он немедленно явился к Бразуль-Брушковскому и сообщил ему о слышанном за год до этого разговоре. Об этом было доведено до сведения следственных властей, и 20 июля 1912 г. Швачко был допрошен следователем Машкевичем, которому он и повторил все изложенное выше.</w:t>
      </w:r>
    </w:p>
    <w:p>
      <w:pPr>
        <w:pStyle w:val="Normal"/>
        <w:jc w:val="both"/>
        <w:rPr>
          <w:lang w:val="ru-RU"/>
        </w:rPr>
      </w:pPr>
      <w:r>
        <w:rPr>
          <w:lang w:val="ru-RU"/>
        </w:rPr>
        <w:tab/>
        <w:t>В заседании суда от 12 октября 1913 г. Швачко как при личном его допросе, так и на очной ставке с Рудзинским вновь повторил свое показание... Суд удостоверился согласно полученной справке, что Швачко действительно содержался одновременно с Рудзинским и Крымовским в старокиевском полицейском участке.</w:t>
      </w:r>
    </w:p>
    <w:p>
      <w:pPr>
        <w:pStyle w:val="Normal"/>
        <w:jc w:val="both"/>
        <w:rPr>
          <w:lang w:val="ru-RU"/>
        </w:rPr>
      </w:pPr>
      <w:r>
        <w:rPr>
          <w:lang w:val="ru-RU"/>
        </w:rPr>
        <w:tab/>
        <w:t>Прокурор Виппер, Замысловский и Шмаков в своих речах провозгласили Швачко лжесвидетелем. Никаких других доказательств того, чтобы Рудзинский кому-нибудь еще сознался в убийстве Ющинского, в то время на суде не было. В этом отношении показанию Швачко можно было верить или не верить, но проверить его какими-либо другими доказательствами было невозможно.</w:t>
      </w:r>
    </w:p>
    <w:p>
      <w:pPr>
        <w:pStyle w:val="Normal"/>
        <w:jc w:val="both"/>
        <w:rPr>
          <w:lang w:val="ru-RU"/>
        </w:rPr>
      </w:pPr>
      <w:r>
        <w:rPr>
          <w:lang w:val="ru-RU"/>
        </w:rPr>
        <w:tab/>
        <w:t>Но в далекой Сибири, там, где Рудзинский отбывал каторгу, к которой он был присужден по другому делу, среди политических-каторжан оказался еще один свидетель признания Рудзинским своего участия в убийстве Ющииского.</w:t>
      </w:r>
    </w:p>
    <w:p>
      <w:pPr>
        <w:pStyle w:val="Normal"/>
        <w:jc w:val="both"/>
        <w:rPr>
          <w:lang w:val="ru-RU"/>
        </w:rPr>
      </w:pPr>
      <w:r>
        <w:rPr>
          <w:lang w:val="ru-RU"/>
        </w:rPr>
        <w:tab/>
        <w:t xml:space="preserve">И тут перлюстрация почтовое корреспонденции помогла властям скрыть истину.             </w:t>
      </w:r>
    </w:p>
    <w:p>
      <w:pPr>
        <w:pStyle w:val="Normal"/>
        <w:jc w:val="both"/>
        <w:rPr/>
      </w:pPr>
      <w:r>
        <w:rPr>
          <w:b/>
          <w:lang w:val="ru-RU"/>
        </w:rPr>
        <w:t>{245}</w:t>
        <w:tab/>
      </w:r>
      <w:r>
        <w:rPr>
          <w:bCs/>
          <w:lang w:val="ru-RU"/>
        </w:rPr>
        <w:t>Во</w:t>
      </w:r>
      <w:r>
        <w:rPr>
          <w:lang w:val="ru-RU"/>
        </w:rPr>
        <w:t xml:space="preserve"> время самого процесса департамент полиции перехватил письмо, адресованное одному из защитников Бейлиса, присяжному поверенному </w:t>
      </w:r>
      <w:r>
        <w:rPr>
          <w:spacing w:val="40"/>
          <w:lang w:val="ru-RU"/>
        </w:rPr>
        <w:t>Грузенбергу</w:t>
      </w:r>
      <w:r>
        <w:rPr>
          <w:lang w:val="ru-RU"/>
        </w:rPr>
        <w:t>, политическим каторжанином Пав</w:t>
        <w:softHyphen/>
        <w:t xml:space="preserve">лом Филипповичем </w:t>
      </w:r>
      <w:r>
        <w:rPr>
          <w:spacing w:val="40"/>
          <w:lang w:val="ru-RU"/>
        </w:rPr>
        <w:t xml:space="preserve">Сусловым </w:t>
      </w:r>
      <w:r>
        <w:rPr>
          <w:lang w:val="ru-RU"/>
        </w:rPr>
        <w:t xml:space="preserve">встретившимся с Борисом Рудзинским в иркутской тюрьме.  </w:t>
      </w:r>
    </w:p>
    <w:p>
      <w:pPr>
        <w:pStyle w:val="Normal"/>
        <w:jc w:val="both"/>
        <w:rPr/>
      </w:pPr>
      <w:r>
        <w:rPr>
          <w:sz w:val="20"/>
          <w:lang w:val="ru-RU"/>
        </w:rPr>
        <w:t>(</w:t>
      </w:r>
      <w:r>
        <w:rPr>
          <w:sz w:val="20"/>
          <w:szCs w:val="16"/>
          <w:lang w:val="ru-RU"/>
        </w:rPr>
        <w:t xml:space="preserve">Автор этого письма — член партии социалистов-революционеров Павел Филиппович Суслов был осужден по ст. 102 Угол. улож. 1903 г. к 4 годам каторги, отбыл ее и был по этапу направлен в Сибирь на поселение. Во время этого переезда он в иркутской тюрьме встретил Бориса Рудзинского (ДП № 157, т. IV. л. д. 241; ЧСК, т. III). Затем Суслов был освобожден из тюрьмы и поселен в селе Бирюльках. Когда из переписки с департаментом полиции местные власти узнали об указанном выше письме Суслова по делу Бейлиса, он был вновь арестован и заключен в тюрьму (ДП № 157, т. VI, л. д. 163 — донесение нач. иркутского губернского жандармского управления от 5 марта 1914 г. за № 15543).). </w:t>
      </w:r>
      <w:r>
        <w:rPr>
          <w:lang w:val="ru-RU"/>
        </w:rPr>
        <w:t xml:space="preserve"> В этом письме его автор сообщал:</w:t>
      </w:r>
    </w:p>
    <w:p>
      <w:pPr>
        <w:pStyle w:val="Normal"/>
        <w:jc w:val="both"/>
        <w:rPr>
          <w:lang w:val="ru-RU"/>
        </w:rPr>
      </w:pPr>
      <w:r>
        <w:rPr>
          <w:lang w:val="ru-RU"/>
        </w:rPr>
      </w:r>
    </w:p>
    <w:p>
      <w:pPr>
        <w:pStyle w:val="Normal"/>
        <w:jc w:val="both"/>
        <w:rPr>
          <w:sz w:val="20"/>
          <w:lang w:val="ru-RU"/>
        </w:rPr>
      </w:pPr>
      <w:r>
        <w:rPr>
          <w:lang w:val="ru-RU"/>
        </w:rPr>
        <w:tab/>
        <w:t xml:space="preserve">«В иркутской тюрьме 1 сентября Борису Рудзинскому вручили повестку на 25 сентября на суд. Когда он получил повестку, то страшно расстроился и побледнел и все время спрашивал; повезут ли его в Киев или освободят. Волнение его доходило до того, что он хотел бежать. Я крайне заинтересовался и расспросил его. Он сказал, что </w:t>
      </w:r>
      <w:r>
        <w:rPr>
          <w:i/>
          <w:iCs/>
          <w:lang w:val="ru-RU"/>
        </w:rPr>
        <w:t>его Чеберяк выдала.</w:t>
      </w:r>
      <w:r>
        <w:rPr>
          <w:lang w:val="ru-RU"/>
        </w:rPr>
        <w:t xml:space="preserve"> Сперва он привлекался как обвиняемый, с другой стороны, как свидетель. По дороге он все-таки бежал. Бежал ввиду того, что </w:t>
      </w:r>
      <w:r>
        <w:rPr>
          <w:i/>
          <w:iCs/>
          <w:lang w:val="ru-RU"/>
        </w:rPr>
        <w:t>боялся суда Бейлиса.</w:t>
      </w:r>
      <w:r>
        <w:rPr>
          <w:lang w:val="ru-RU"/>
        </w:rPr>
        <w:t xml:space="preserve"> Считая что эти сведения могут пригодиться вам, я решил сообщить их вам. Мое искреннее мнение таково, что </w:t>
      </w:r>
      <w:r>
        <w:rPr>
          <w:i/>
          <w:iCs/>
          <w:lang w:val="ru-RU"/>
        </w:rPr>
        <w:t>Рудзинский является участником</w:t>
      </w:r>
      <w:r>
        <w:rPr>
          <w:lang w:val="ru-RU"/>
        </w:rPr>
        <w:t xml:space="preserve"> этого </w:t>
      </w:r>
      <w:r>
        <w:rPr>
          <w:i/>
          <w:iCs/>
          <w:lang w:val="ru-RU"/>
        </w:rPr>
        <w:t>убий</w:t>
        <w:softHyphen/>
        <w:t xml:space="preserve">ства». </w:t>
      </w:r>
      <w:r>
        <w:rPr>
          <w:i/>
          <w:iCs/>
          <w:sz w:val="20"/>
          <w:lang w:val="ru-RU"/>
        </w:rPr>
        <w:t>(</w:t>
      </w:r>
      <w:r>
        <w:rPr>
          <w:sz w:val="20"/>
          <w:szCs w:val="16"/>
          <w:lang w:val="ru-RU"/>
        </w:rPr>
        <w:t xml:space="preserve">ДП № 157, т. IV, л. д. 241. Еще до этого письма в августе департамент полиции перехватил другое письмо, написанное неким Игнатием </w:t>
      </w:r>
      <w:r>
        <w:rPr>
          <w:spacing w:val="40"/>
          <w:sz w:val="20"/>
          <w:szCs w:val="16"/>
          <w:lang w:val="ru-RU"/>
        </w:rPr>
        <w:t>Крыжановским</w:t>
      </w:r>
      <w:r>
        <w:rPr>
          <w:sz w:val="20"/>
          <w:szCs w:val="16"/>
          <w:lang w:val="ru-RU"/>
        </w:rPr>
        <w:t>, адресованное в Киев Петру Сингаевскому и написанное также из Сибири по просьбе Бориса Рудзинского. В письме этом сообщается, что Рудзинский задержан при попытке бежать, задержан с кинжалом и другим оружием. Далее письмо гласит так: «Он просит вас и Ваню Латышева, что</w:t>
        <w:softHyphen/>
        <w:t xml:space="preserve">бы вы ему прислали на дорогу рублей 35 денег и </w:t>
      </w:r>
      <w:r>
        <w:rPr>
          <w:i/>
          <w:iCs/>
          <w:sz w:val="20"/>
          <w:szCs w:val="16"/>
          <w:lang w:val="ru-RU"/>
        </w:rPr>
        <w:t>одежу с преступления</w:t>
      </w:r>
      <w:r>
        <w:rPr>
          <w:sz w:val="20"/>
          <w:szCs w:val="16"/>
          <w:lang w:val="ru-RU"/>
        </w:rPr>
        <w:t xml:space="preserve"> или же</w:t>
      </w:r>
      <w:r>
        <w:rPr>
          <w:i/>
          <w:iCs/>
          <w:sz w:val="20"/>
          <w:szCs w:val="16"/>
          <w:lang w:val="ru-RU"/>
        </w:rPr>
        <w:t xml:space="preserve"> </w:t>
      </w:r>
      <w:r>
        <w:rPr>
          <w:sz w:val="20"/>
          <w:szCs w:val="16"/>
          <w:lang w:val="ru-RU"/>
        </w:rPr>
        <w:t>чтобы купили какую-нибудь» (ДП № 157, т. I, л. д. 79, 80, 81).)</w:t>
      </w:r>
      <w:r>
        <w:rPr>
          <w:i/>
          <w:iCs/>
          <w:sz w:val="20"/>
          <w:lang w:val="ru-RU"/>
        </w:rPr>
        <w:t>.</w:t>
      </w:r>
    </w:p>
    <w:p>
      <w:pPr>
        <w:pStyle w:val="Normal"/>
        <w:jc w:val="both"/>
        <w:rPr>
          <w:lang w:val="ru-RU"/>
        </w:rPr>
      </w:pPr>
      <w:r>
        <w:rPr>
          <w:lang w:val="ru-RU"/>
        </w:rPr>
        <w:tab/>
        <w:t>В этом письме со слов Рудзинского сообщается, что «Чеберяк его выдала».</w:t>
      </w:r>
    </w:p>
    <w:p>
      <w:pPr>
        <w:pStyle w:val="Normal"/>
        <w:jc w:val="both"/>
        <w:rPr/>
      </w:pPr>
      <w:r>
        <w:rPr>
          <w:lang w:val="ru-RU"/>
        </w:rPr>
        <w:tab/>
        <w:t>Другими словами, Рудзинский чего-то не признавал, а Чеберяк его уличила — «выдала». Когда мы теперь знаем это письмо, неизве</w:t>
        <w:softHyphen/>
        <w:t xml:space="preserve">стное ни защите Бейлиса, ни присяжным заседателям в Киеве, мы должны обратить особое внимание на ту часть показаний самого Рудзинского, данных следователю Машкевичу 17 декабря 1912 г., в которой он указывал, что подполковник Иванов ему, Рудзинскому, давал </w:t>
      </w:r>
      <w:r>
        <w:rPr>
          <w:i/>
          <w:iCs/>
          <w:lang w:val="ru-RU"/>
        </w:rPr>
        <w:t>очную ставку с Верой Чеберяк,</w:t>
      </w:r>
      <w:r>
        <w:rPr>
          <w:lang w:val="ru-RU"/>
        </w:rPr>
        <w:t xml:space="preserve"> когда та была арестована.</w:t>
      </w:r>
    </w:p>
    <w:p>
      <w:pPr>
        <w:pStyle w:val="Normal"/>
        <w:jc w:val="both"/>
        <w:rPr/>
      </w:pPr>
      <w:r>
        <w:rPr>
          <w:lang w:val="ru-RU"/>
        </w:rPr>
        <w:tab/>
        <w:t xml:space="preserve">Вера Чеберяк и Рудзинский одновременно были арестованы, </w:t>
      </w:r>
      <w:r>
        <w:rPr>
          <w:i/>
          <w:iCs/>
          <w:lang w:val="ru-RU"/>
        </w:rPr>
        <w:t>по-видимому, лишь в июле 1911 г.</w:t>
      </w:r>
      <w:r>
        <w:rPr>
          <w:lang w:val="ru-RU"/>
        </w:rPr>
        <w:t xml:space="preserve"> Значит надо заключить, что уже в то время, т. с. в самом начале расследования у жандармского управле</w:t>
        <w:softHyphen/>
        <w:t xml:space="preserve">ния были данные об участии обоих в убийстве Ющинского, уже в то время между показаниями этих двух людей были противоречия, вынудившие к очной ставке; уже в то время Вера Чеберяк уличала Бориса Рудзинского. У нас нет возможности сейчас доказать это документально, ибо производство самого жандармского управления о Чеберяк, Рудзинском и других уничтожено или во всяком случае еще до сего времени не найдено, но вся </w:t>
      </w:r>
      <w:r>
        <w:rPr>
          <w:i/>
          <w:iCs/>
          <w:lang w:val="ru-RU"/>
        </w:rPr>
        <w:t xml:space="preserve">обстановка говорит за </w:t>
      </w:r>
      <w:r>
        <w:rPr>
          <w:b/>
          <w:lang w:val="ru-RU"/>
        </w:rPr>
        <w:t xml:space="preserve">{246} </w:t>
      </w:r>
      <w:r>
        <w:rPr>
          <w:i/>
          <w:iCs/>
          <w:lang w:val="ru-RU"/>
        </w:rPr>
        <w:t>возможно</w:t>
      </w:r>
      <w:r>
        <w:rPr>
          <w:i/>
          <w:iCs/>
          <w:szCs w:val="16"/>
          <w:lang w:val="ru-RU"/>
        </w:rPr>
        <w:t>сть предположения, что при допросах в жандармском управлении летом 1911 г. Вера Чеберяк могла сообщить жандармскому управлению сведения о том, как произошло убийство, и что основные сведения об этом</w:t>
      </w:r>
      <w:r>
        <w:rPr>
          <w:szCs w:val="16"/>
          <w:lang w:val="ru-RU"/>
        </w:rPr>
        <w:t xml:space="preserve"> убийстве </w:t>
      </w:r>
      <w:r>
        <w:rPr>
          <w:i/>
          <w:iCs/>
          <w:szCs w:val="16"/>
          <w:lang w:val="ru-RU"/>
        </w:rPr>
        <w:t>жандармское управление имело именно от нее</w:t>
      </w:r>
      <w:r>
        <w:rPr>
          <w:szCs w:val="16"/>
          <w:lang w:val="ru-RU"/>
        </w:rPr>
        <w:t xml:space="preserve"> тем более, что, по словам самого жандармского подполковника Иванова, </w:t>
      </w:r>
      <w:r>
        <w:rPr>
          <w:i/>
          <w:iCs/>
          <w:szCs w:val="16"/>
          <w:lang w:val="ru-RU"/>
        </w:rPr>
        <w:t>Вера Чеберяк была в составе его агентуры.</w:t>
      </w:r>
    </w:p>
    <w:p>
      <w:pPr>
        <w:pStyle w:val="Normal"/>
        <w:jc w:val="both"/>
        <w:rPr>
          <w:i/>
          <w:i/>
          <w:iCs/>
          <w:szCs w:val="16"/>
          <w:lang w:val="ru-RU"/>
        </w:rPr>
      </w:pPr>
      <w:r>
        <w:rPr>
          <w:i/>
          <w:iCs/>
          <w:szCs w:val="16"/>
          <w:lang w:val="ru-RU"/>
        </w:rPr>
      </w:r>
    </w:p>
    <w:p>
      <w:pPr>
        <w:pStyle w:val="Normal"/>
        <w:jc w:val="both"/>
        <w:rPr>
          <w:szCs w:val="16"/>
          <w:lang w:val="ru-RU"/>
        </w:rPr>
      </w:pPr>
      <w:r>
        <w:rPr>
          <w:szCs w:val="16"/>
          <w:lang w:val="ru-RU"/>
        </w:rPr>
        <w:tab/>
        <w:t>Теперь, когда мы знаем не только показание Швачко о сознании Рудзинского, но и имеем в своем распоряжении перехваченное департаментом полиции и скрытое от суда и защиты письмо Суслова из Сибири Грузенбергу в Киев, также говорящее о сознании Рудзинского, для нас чрезвычайную психологическую ценность приобре</w:t>
        <w:softHyphen/>
        <w:t xml:space="preserve">тает имеющееся в следственном производстве письмо, адресованное самому Рудзинскому в тюрьму его родными, — письмо, на которое при рассмотрении дела, по-видимому, особого внимания не обратили. </w:t>
      </w:r>
    </w:p>
    <w:p>
      <w:pPr>
        <w:pStyle w:val="Normal"/>
        <w:ind w:firstLine="708"/>
        <w:jc w:val="both"/>
        <w:rPr>
          <w:szCs w:val="16"/>
          <w:lang w:val="ru-RU"/>
        </w:rPr>
      </w:pPr>
      <w:r>
        <w:rPr>
          <w:szCs w:val="16"/>
          <w:lang w:val="ru-RU"/>
        </w:rPr>
        <w:t>Письмо написано 1 июня 1912 г., тотчас по опубликовании разобла</w:t>
        <w:softHyphen/>
        <w:t>чений Бразуль-Брушковского, и задержано прокуратурой. В проти</w:t>
        <w:softHyphen/>
        <w:t xml:space="preserve">воположность Сингаевскому, выросшему среди преступного мира, Борис Рудзинский отбился, по-видимому, от честной семьи. </w:t>
      </w:r>
    </w:p>
    <w:p>
      <w:pPr>
        <w:pStyle w:val="Normal"/>
        <w:ind w:firstLine="708"/>
        <w:jc w:val="both"/>
        <w:rPr>
          <w:lang w:val="ru-RU"/>
        </w:rPr>
      </w:pPr>
      <w:r>
        <w:rPr>
          <w:szCs w:val="16"/>
          <w:lang w:val="ru-RU"/>
        </w:rPr>
        <w:t>Вот текст этого письма: «От тебя никто не думает отрекаться. Ты как был наш брат, так и останешься навеки. Тебя только жалеют, как сбившегося с правильного жизненного пути, но надеемся, что ты, Боря, поста</w:t>
        <w:softHyphen/>
        <w:t>раешься выйти после отбытия наказания на правильный жизненный путь... Пишут, что ты колол Ющинского. Надеюсь, что ты такого пре</w:t>
        <w:softHyphen/>
        <w:t xml:space="preserve">ступления тяжелого не совершал, </w:t>
      </w:r>
      <w:r>
        <w:rPr>
          <w:i/>
          <w:iCs/>
          <w:szCs w:val="16"/>
          <w:lang w:val="ru-RU"/>
        </w:rPr>
        <w:t>но если совершил, советую покаять</w:t>
        <w:softHyphen/>
        <w:t>ся. Признанием своим ты снимешь пятно с целой нации, обвиняемой в ритуале...</w:t>
      </w:r>
      <w:r>
        <w:rPr>
          <w:szCs w:val="16"/>
          <w:lang w:val="ru-RU"/>
        </w:rPr>
        <w:t xml:space="preserve"> Мама хворает все. Привет от всех, целуют тебя все и про</w:t>
        <w:softHyphen/>
        <w:t xml:space="preserve">щают тебе все, содеянное тобой, горе всей семье. Приди на путь истинный» </w:t>
      </w:r>
      <w:r>
        <w:rPr>
          <w:b/>
          <w:szCs w:val="16"/>
          <w:vertAlign w:val="superscript"/>
          <w:lang w:val="ru-RU"/>
        </w:rPr>
        <w:t>215</w:t>
      </w:r>
      <w:r>
        <w:rPr>
          <w:szCs w:val="16"/>
          <w:lang w:val="ru-RU"/>
        </w:rPr>
        <w:t>.</w:t>
      </w:r>
    </w:p>
    <w:p>
      <w:pPr>
        <w:pStyle w:val="Normal"/>
        <w:jc w:val="both"/>
        <w:rPr>
          <w:szCs w:val="16"/>
          <w:lang w:val="ru-RU"/>
        </w:rPr>
      </w:pPr>
      <w:r>
        <w:rPr>
          <w:szCs w:val="16"/>
          <w:lang w:val="ru-RU"/>
        </w:rPr>
        <w:tab/>
        <w:t>Так и семья Рудзинского в своем раздумье переживала тяжелое горе, советуя Рудзинскому признанием вины рассеять ритуальный кошмар.</w:t>
      </w:r>
    </w:p>
    <w:p>
      <w:pPr>
        <w:pStyle w:val="Normal"/>
        <w:jc w:val="both"/>
        <w:rPr>
          <w:szCs w:val="16"/>
          <w:lang w:val="ru-RU"/>
        </w:rPr>
      </w:pPr>
      <w:r>
        <w:rPr>
          <w:szCs w:val="16"/>
          <w:lang w:val="ru-RU"/>
        </w:rPr>
      </w:r>
    </w:p>
    <w:p>
      <w:pPr>
        <w:pStyle w:val="Normal"/>
        <w:jc w:val="both"/>
        <w:rPr>
          <w:lang w:val="ru-RU"/>
        </w:rPr>
      </w:pPr>
      <w:r>
        <w:rPr>
          <w:szCs w:val="16"/>
          <w:lang w:val="ru-RU"/>
        </w:rPr>
        <w:tab/>
        <w:t>Кончился процесс Бейлиса... Борис Рудзинский, убийца Ющин</w:t>
        <w:softHyphen/>
        <w:t xml:space="preserve">ского — «министерская голова», — укрытый прокуратурой от </w:t>
      </w:r>
      <w:r>
        <w:rPr>
          <w:b/>
          <w:szCs w:val="16"/>
          <w:lang w:val="ru-RU"/>
        </w:rPr>
        <w:t xml:space="preserve">{247} </w:t>
      </w:r>
      <w:r>
        <w:rPr>
          <w:szCs w:val="16"/>
          <w:lang w:val="ru-RU"/>
        </w:rPr>
        <w:t>правосудия, бежал из-под стражи — с разрешения властей или вопреки разрешению — теперь документально не разрешить...</w:t>
      </w:r>
    </w:p>
    <w:p>
      <w:pPr>
        <w:pStyle w:val="Normal"/>
        <w:jc w:val="both"/>
        <w:rPr/>
      </w:pPr>
      <w:r>
        <w:rPr>
          <w:szCs w:val="16"/>
          <w:lang w:val="ru-RU"/>
        </w:rPr>
        <w:t xml:space="preserve"> </w:t>
      </w:r>
      <w:r>
        <w:rPr>
          <w:szCs w:val="16"/>
          <w:lang w:val="ru-RU"/>
        </w:rPr>
        <w:tab/>
      </w:r>
      <w:r>
        <w:rPr>
          <w:sz w:val="20"/>
          <w:szCs w:val="16"/>
          <w:lang w:val="ru-RU"/>
        </w:rPr>
        <w:t xml:space="preserve">(О возможности побега Рудзинского предупреждал в своем донесении департаменту полиции и начальник иркутского жандармского управления 24 октября 1913 г (ДП № 157;  т IV. л. д. 281). А затем уже </w:t>
      </w:r>
      <w:r>
        <w:rPr>
          <w:i/>
          <w:iCs/>
          <w:sz w:val="20"/>
          <w:szCs w:val="16"/>
          <w:lang w:val="ru-RU"/>
        </w:rPr>
        <w:t>после</w:t>
      </w:r>
      <w:r>
        <w:rPr>
          <w:sz w:val="20"/>
          <w:szCs w:val="16"/>
          <w:lang w:val="ru-RU"/>
        </w:rPr>
        <w:t xml:space="preserve"> процесса, в мар</w:t>
        <w:softHyphen/>
        <w:t>те 1914 г., тот же начальник иркутского жандармского управления сообщая департаменту полиции, что Рудзинский действительно «находится в бегах» (ДП № 157;. т. VI, л. д. 163).</w:t>
      </w:r>
    </w:p>
    <w:p>
      <w:pPr>
        <w:pStyle w:val="Textkrper2"/>
        <w:widowControl/>
        <w:autoSpaceDE w:val="true"/>
        <w:rPr/>
      </w:pPr>
      <w:r>
        <w:rPr/>
        <w:tab/>
        <w:t xml:space="preserve">Получив это сообщение из Иркутска, 9 делопроизводство сообщило об этом 8 делопроизводству 16 апреля 1914 г. за № 169734, (ДП, № 157; т. VI, л. д. 571). </w:t>
      </w:r>
    </w:p>
    <w:p>
      <w:pPr>
        <w:pStyle w:val="Textkrper2"/>
        <w:widowControl/>
        <w:autoSpaceDE w:val="true"/>
        <w:rPr/>
      </w:pPr>
      <w:r>
        <w:rPr/>
        <w:t>8 делопроизводство ведало делами общеуголовными.</w:t>
      </w:r>
    </w:p>
    <w:p>
      <w:pPr>
        <w:pStyle w:val="Normal"/>
        <w:jc w:val="both"/>
        <w:rPr/>
      </w:pPr>
      <w:r>
        <w:rPr>
          <w:sz w:val="20"/>
          <w:szCs w:val="16"/>
          <w:lang w:val="ru-RU"/>
        </w:rPr>
        <w:tab/>
        <w:t>Наиболее вероятно предположение, что возможность побега была предоставлена Рудзинскому самими гласными непосредственно после киевского процесса. Вероятность высказанного нами предположения вытекает из обстоятельств, связанных непосредственно с самим Рудзинским, и косвенно подкре</w:t>
        <w:softHyphen/>
        <w:t>пляется еще следующим: 1 мая 1912 г. Иван Латышев был повторно допрошен товарищем прокурора Карбовским, которому он сообщил, что еще в феврале ме</w:t>
        <w:softHyphen/>
        <w:t>сяце он, Латышев, был допрошен подполковником Ивановым, что последний настаивал на раскрытии Латышевым действительной картины убийства Ющинского, перечислении лиц, участвовавших в этом убийстве,  обещал устроить ему, Латышеву, побег из тюрьмы (Пр. КОС, т. 1, л. д. 883 об.).)</w:t>
      </w:r>
      <w:r>
        <w:rPr>
          <w:szCs w:val="16"/>
          <w:lang w:val="ru-RU"/>
        </w:rPr>
        <w:tab/>
      </w:r>
    </w:p>
    <w:p>
      <w:pPr>
        <w:pStyle w:val="Normal"/>
        <w:jc w:val="both"/>
        <w:rPr>
          <w:szCs w:val="16"/>
          <w:lang w:val="ru-RU"/>
        </w:rPr>
      </w:pPr>
      <w:r>
        <w:rPr>
          <w:szCs w:val="16"/>
          <w:lang w:val="ru-RU"/>
        </w:rPr>
      </w:r>
    </w:p>
    <w:p>
      <w:pPr>
        <w:pStyle w:val="TextBodyIndent"/>
        <w:rPr>
          <w:szCs w:val="16"/>
        </w:rPr>
      </w:pPr>
      <w:r>
        <w:rPr>
          <w:szCs w:val="16"/>
        </w:rPr>
        <w:t xml:space="preserve">В своем трагическом противопоставлении судьбы Караева и Рудзинского также передают не только стиль бейлисовского процесса, но и весь политический стиль эпохи. </w:t>
      </w:r>
    </w:p>
    <w:p>
      <w:pPr>
        <w:pStyle w:val="Normal"/>
        <w:ind w:firstLine="708"/>
        <w:jc w:val="both"/>
        <w:rPr>
          <w:sz w:val="20"/>
          <w:lang w:val="ru-RU"/>
        </w:rPr>
      </w:pPr>
      <w:r>
        <w:rPr>
          <w:sz w:val="20"/>
          <w:szCs w:val="16"/>
          <w:lang w:val="ru-RU"/>
        </w:rPr>
        <w:t>(Не исключена возможность того, что в архивах Иркутского жандармского управления имеются еще не обнаруженные материалы, которые могли бы пролить свет как на эпизод, связанный со встречей Рудзинского с Сусловым, так и на обстоятельства, касающиеся вопроса о доставлении в Киев Караева.).</w:t>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248}</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612265" cy="74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 t="-48" r="-22" b="-48"/>
                    <a:stretch>
                      <a:fillRect/>
                    </a:stretch>
                  </pic:blipFill>
                  <pic:spPr bwMode="auto">
                    <a:xfrm>
                      <a:off x="0" y="0"/>
                      <a:ext cx="1612265" cy="749300"/>
                    </a:xfrm>
                    <a:prstGeom prst="rect">
                      <a:avLst/>
                    </a:prstGeom>
                  </pic:spPr>
                </pic:pic>
              </a:graphicData>
            </a:graphic>
          </wp:inline>
        </w:drawing>
      </w:r>
    </w:p>
    <w:p>
      <w:pPr>
        <w:pStyle w:val="Normal"/>
        <w:jc w:val="center"/>
        <w:rPr>
          <w:lang w:val="ru-RU"/>
        </w:rPr>
      </w:pPr>
      <w:r>
        <w:rPr>
          <w:lang w:val="ru-RU"/>
        </w:rPr>
      </w:r>
    </w:p>
    <w:p>
      <w:pPr>
        <w:pStyle w:val="Normal"/>
        <w:jc w:val="center"/>
        <w:rPr>
          <w:sz w:val="36"/>
          <w:lang w:val="ru-RU"/>
        </w:rPr>
      </w:pPr>
      <w:r>
        <w:rPr>
          <w:sz w:val="36"/>
          <w:szCs w:val="16"/>
          <w:lang w:val="ru-RU"/>
        </w:rPr>
        <w:t>СЛУШАНИЕ ДЕЛА О ПРИЗНАНИИ СИНГАЕВСКИМ СВОЕГО УЧАСТИЯ В УБИЙСТВЕ ЮЩИНСКОГО И О МЕРАХ БОРЬБЫ С ЭТИМ ПРИЗНАНИЕМ</w:t>
      </w:r>
    </w:p>
    <w:p>
      <w:pPr>
        <w:pStyle w:val="Normal"/>
        <w:jc w:val="center"/>
        <w:rPr>
          <w:sz w:val="36"/>
          <w:lang w:val="ru-RU"/>
        </w:rPr>
      </w:pPr>
      <w:r>
        <w:rPr>
          <w:sz w:val="36"/>
          <w:lang w:val="ru-RU"/>
        </w:rPr>
      </w:r>
    </w:p>
    <w:p>
      <w:pPr>
        <w:pStyle w:val="Normal"/>
        <w:jc w:val="center"/>
        <w:rPr>
          <w:sz w:val="36"/>
          <w:lang w:val="ru-RU"/>
        </w:rPr>
      </w:pPr>
      <w:r>
        <w:rPr>
          <w:sz w:val="36"/>
          <w:lang w:val="ru-RU"/>
        </w:rPr>
        <w:t>I</w:t>
      </w:r>
    </w:p>
    <w:p>
      <w:pPr>
        <w:pStyle w:val="Normal"/>
        <w:jc w:val="both"/>
        <w:rPr>
          <w:sz w:val="36"/>
          <w:lang w:val="ru-RU"/>
        </w:rPr>
      </w:pPr>
      <w:r>
        <w:rPr>
          <w:sz w:val="36"/>
          <w:lang w:val="ru-RU"/>
        </w:rPr>
      </w:r>
    </w:p>
    <w:p>
      <w:pPr>
        <w:pStyle w:val="Normal"/>
        <w:jc w:val="both"/>
        <w:rPr/>
      </w:pPr>
      <w:r>
        <w:rPr>
          <w:lang w:val="ru-RU"/>
        </w:rPr>
        <w:tab/>
        <w:t xml:space="preserve">Среди участников так называемого частного расследования Бразуль-Брушковского был также и </w:t>
      </w:r>
      <w:r>
        <w:rPr>
          <w:spacing w:val="40"/>
          <w:lang w:val="ru-RU"/>
        </w:rPr>
        <w:t>Сергей</w:t>
      </w:r>
      <w:r>
        <w:rPr>
          <w:lang w:val="ru-RU"/>
        </w:rPr>
        <w:t xml:space="preserve"> </w:t>
      </w:r>
      <w:r>
        <w:rPr>
          <w:spacing w:val="40"/>
          <w:lang w:val="ru-RU"/>
        </w:rPr>
        <w:t>Махалин</w:t>
      </w:r>
      <w:r>
        <w:rPr>
          <w:lang w:val="ru-RU"/>
        </w:rPr>
        <w:t>. Как и Караев он одно время в прошлом был скомпрометирован сотрудни</w:t>
        <w:softHyphen/>
        <w:t>чеством в охранном отделении. Участвуя в одной из революционных организаций, он был одновременно секретным сотрудником охранного отделения. И так же как Караев он участвовал в расследовании по делу Бейлиса, имея в виду реабилитировать себя в общественных и</w:t>
      </w:r>
      <w:r>
        <w:rPr>
          <w:i/>
          <w:iCs/>
          <w:lang w:val="ru-RU"/>
        </w:rPr>
        <w:t xml:space="preserve"> </w:t>
      </w:r>
      <w:r>
        <w:rPr>
          <w:lang w:val="ru-RU"/>
        </w:rPr>
        <w:t>революционных кругах. Он оказался осторожнее, чем Караев. Ког</w:t>
        <w:softHyphen/>
        <w:t>да дело было направлено к доследованию и начались со стороны киевской прокуратуры репрессии по отношению ко всем тем, кто бо</w:t>
        <w:softHyphen/>
        <w:t xml:space="preserve">ролся с ритуальной версией, Караев неосторожно остался в Киеве и жестоко поплатился за это. Махалин из Киева уехал, на глаза киевской прокуратуре не попадался в благодаря этому уцелел. </w:t>
      </w:r>
    </w:p>
    <w:p>
      <w:pPr>
        <w:pStyle w:val="Normal"/>
        <w:ind w:firstLine="708"/>
        <w:jc w:val="both"/>
        <w:rPr/>
      </w:pPr>
      <w:r>
        <w:rPr>
          <w:lang w:val="ru-RU"/>
        </w:rPr>
        <w:t>Он дал свое показание подполковнику Иванову в мае 1912 г., был допрошен следователем Машкевичем 18 июля и затем уехал из Кие</w:t>
        <w:softHyphen/>
        <w:t>ва. Во время слушания процесса Бейлиса Махалин был вызван в</w:t>
      </w:r>
      <w:r>
        <w:rPr>
          <w:i/>
          <w:iCs/>
          <w:lang w:val="ru-RU"/>
        </w:rPr>
        <w:t xml:space="preserve"> </w:t>
      </w:r>
      <w:r>
        <w:rPr>
          <w:lang w:val="ru-RU"/>
        </w:rPr>
        <w:t>качестве свидетеля.</w:t>
      </w:r>
    </w:p>
    <w:p>
      <w:pPr>
        <w:pStyle w:val="Normal"/>
        <w:jc w:val="both"/>
        <w:rPr>
          <w:lang w:val="ru-RU"/>
        </w:rPr>
      </w:pPr>
      <w:r>
        <w:rPr>
          <w:szCs w:val="16"/>
          <w:lang w:val="ru-RU"/>
        </w:rPr>
        <w:tab/>
        <w:t xml:space="preserve">Из показаний Махалина, данных им еще на предварительном  следствии при доследовании дела Бейлиса, известно было что центр тяжести и значения показаний Махалина состоит в том, что он лично был свидетелем высказанного Сингаевским признания в участия в убийстве Ющинского, </w:t>
      </w:r>
      <w:r>
        <w:rPr>
          <w:i/>
          <w:iCs/>
          <w:szCs w:val="16"/>
          <w:lang w:val="ru-RU"/>
        </w:rPr>
        <w:t xml:space="preserve">сам это признание сместе с Караевым слышал. </w:t>
      </w:r>
      <w:r>
        <w:rPr>
          <w:szCs w:val="16"/>
          <w:lang w:val="ru-RU"/>
        </w:rPr>
        <w:t>Понятно, какое большое значение имело живое, устное показание Махалина, в особенности ввиду отсутствия Караева</w:t>
      </w:r>
    </w:p>
    <w:p>
      <w:pPr>
        <w:pStyle w:val="Normal"/>
        <w:jc w:val="both"/>
        <w:rPr>
          <w:lang w:val="ru-RU"/>
        </w:rPr>
      </w:pPr>
      <w:r>
        <w:rPr>
          <w:szCs w:val="16"/>
          <w:lang w:val="ru-RU"/>
        </w:rPr>
        <w:tab/>
        <w:t>И неудивительно, что обвинители Бейлиса искали всевозможных путей и способов для того, чтобы во что бы то ни стало скомпрометировать Махалина и его показание.</w:t>
      </w:r>
    </w:p>
    <w:p>
      <w:pPr>
        <w:pStyle w:val="Normal"/>
        <w:jc w:val="both"/>
        <w:rPr/>
      </w:pPr>
      <w:r>
        <w:rPr>
          <w:szCs w:val="16"/>
          <w:lang w:val="ru-RU"/>
        </w:rPr>
        <w:tab/>
        <w:t>Допрос Махалина в судебном заседании был назначен на 11 октября 1913 г. Этот день был полон тревог для судебных и полицей</w:t>
        <w:softHyphen/>
        <w:t>ских властей. Чиновник департамента полиции Дьяченко в этот день телеграфировал Белецкому, что «председатель Болдырев, проку</w:t>
        <w:softHyphen/>
        <w:t xml:space="preserve">ратура, Замысловский убеждены, что Махалин был сотрудником подполковника Иванова. Раздраженный Замысловский требует чтобы Махалин был на суде разоблачен Ивановым в недобросовестном сотрудничестве, </w:t>
      </w:r>
      <w:r>
        <w:rPr>
          <w:i/>
          <w:iCs/>
          <w:szCs w:val="16"/>
          <w:lang w:val="ru-RU"/>
        </w:rPr>
        <w:t xml:space="preserve">заявляет, мне, что, если дело провалится, он с думской кафедры будет обвинять охранное отделение в провале дела, </w:t>
      </w:r>
      <w:r>
        <w:rPr>
          <w:b/>
          <w:szCs w:val="16"/>
          <w:lang w:val="ru-RU"/>
        </w:rPr>
        <w:t xml:space="preserve">{249} </w:t>
      </w:r>
      <w:r>
        <w:rPr>
          <w:i/>
          <w:iCs/>
          <w:szCs w:val="16"/>
          <w:lang w:val="ru-RU"/>
        </w:rPr>
        <w:t>подполковника Иванова в провокации, подкупе».</w:t>
      </w:r>
      <w:r>
        <w:rPr>
          <w:szCs w:val="16"/>
          <w:lang w:val="ru-RU"/>
        </w:rPr>
        <w:t xml:space="preserve"> </w:t>
      </w:r>
    </w:p>
    <w:p>
      <w:pPr>
        <w:pStyle w:val="Normal"/>
        <w:ind w:firstLine="708"/>
        <w:jc w:val="both"/>
        <w:rPr>
          <w:lang w:val="ru-RU"/>
        </w:rPr>
      </w:pPr>
      <w:r>
        <w:rPr>
          <w:szCs w:val="16"/>
          <w:lang w:val="ru-RU"/>
        </w:rPr>
        <w:t>Положение было затруднительное. Замысловский был не на шутку разгневан и недвусмысленно занимался шантажированием охранного отделения. Он понимал, что показание Махалина чрезвычайно опасно для инсцени</w:t>
        <w:softHyphen/>
        <w:t>рованного обвинения Бейлиса, ибо обличает подлинных убийц. Дья</w:t>
        <w:softHyphen/>
        <w:t>ченко просил инструкций. В тот же день секретная шифрованная телеграмма летела в департамент полиции и от начальника жандарм</w:t>
        <w:softHyphen/>
        <w:t xml:space="preserve">ского управления полковника Шределя: «Замысловский, имея откуда-то сведения, что Махалин состоял секретным сотрудником, просит расшифровать Махалина как недобросовестного </w:t>
      </w:r>
      <w:r>
        <w:rPr>
          <w:i/>
          <w:iCs/>
          <w:szCs w:val="16"/>
          <w:lang w:val="ru-RU"/>
        </w:rPr>
        <w:t>будто бы</w:t>
      </w:r>
      <w:r>
        <w:rPr>
          <w:szCs w:val="16"/>
          <w:lang w:val="ru-RU"/>
        </w:rPr>
        <w:t xml:space="preserve"> сотрудника охраны завтра показанием подполковника Иванова, чем надеется вызвать общественное недоверие показаниям Махалина». Шредель поэтому тоже просил инструкций.</w:t>
      </w:r>
    </w:p>
    <w:p>
      <w:pPr>
        <w:pStyle w:val="Normal"/>
        <w:jc w:val="both"/>
        <w:rPr>
          <w:szCs w:val="16"/>
          <w:lang w:val="ru-RU"/>
        </w:rPr>
      </w:pPr>
      <w:r>
        <w:rPr>
          <w:szCs w:val="16"/>
          <w:lang w:val="ru-RU"/>
        </w:rPr>
        <w:tab/>
        <w:t xml:space="preserve">Для того чтобы понять, каких инструкций ожидали от департамента полиции, нужно напомнить, что существовал совершенно секретный циркуляр департамента полиции еще от февраля 1907 г., в котором директор последнего указывал жандармским властям на «необходимость соблюдения в безусловной тайне тактики и приемов розыскного дела, а равно и должностных лиц, действующих в нем по приемам необходимой конспирации. Поэтому всякие попытки к разоблачению формальными дознаниями или другими способами хода  приемов розыска будут рассматриваться мною как сознательное выступление против обязанностей службы». </w:t>
      </w:r>
    </w:p>
    <w:p>
      <w:pPr>
        <w:pStyle w:val="Normal"/>
        <w:ind w:firstLine="708"/>
        <w:jc w:val="both"/>
        <w:rPr>
          <w:sz w:val="20"/>
          <w:lang w:val="ru-RU"/>
        </w:rPr>
      </w:pPr>
      <w:r>
        <w:rPr>
          <w:szCs w:val="16"/>
          <w:lang w:val="ru-RU"/>
        </w:rPr>
        <w:t>Таким образом жандармскому управлению и охранным отделениям рекомендовалось не увлекаться необходимостью сообщения судебным органам всей истины, т. е. своих охранных тайн. (</w:t>
      </w:r>
      <w:r>
        <w:rPr>
          <w:sz w:val="20"/>
          <w:szCs w:val="16"/>
          <w:lang w:val="ru-RU"/>
        </w:rPr>
        <w:t>В дополнение и развитие указанного в тексте циркуляра существовала еще секретная инструкция департамента полиции, о ней докладывал предсе</w:t>
        <w:softHyphen/>
        <w:t xml:space="preserve">датель Чрезвычайной следственной комиссии Временного правительства Н. К. </w:t>
      </w:r>
      <w:r>
        <w:rPr>
          <w:spacing w:val="40"/>
          <w:sz w:val="20"/>
          <w:szCs w:val="16"/>
          <w:lang w:val="ru-RU"/>
        </w:rPr>
        <w:t>Муравьев</w:t>
      </w:r>
      <w:r>
        <w:rPr>
          <w:sz w:val="20"/>
          <w:szCs w:val="16"/>
          <w:lang w:val="ru-RU"/>
        </w:rPr>
        <w:t xml:space="preserve"> I всероссийскому съезду советов рабочих и солдатских де</w:t>
        <w:softHyphen/>
        <w:t>путатов в июне 1917 г.</w:t>
      </w:r>
    </w:p>
    <w:p>
      <w:pPr>
        <w:pStyle w:val="Normal"/>
        <w:jc w:val="both"/>
        <w:rPr>
          <w:lang w:val="ru-RU"/>
        </w:rPr>
      </w:pPr>
      <w:r>
        <w:rPr>
          <w:sz w:val="20"/>
          <w:szCs w:val="16"/>
          <w:lang w:val="ru-RU"/>
        </w:rPr>
        <w:tab/>
        <w:t>Доклад этот первоначально был напечатан в № 95 «Известий Петроград</w:t>
        <w:softHyphen/>
        <w:t>ского совета рабочих и солдатских депутатов» от 28 июня 1917 г. и перепечатан полностью во вступительной статье П. Е. Щеголева к семитомному изданию «Падение царского режима — по материалам Чрезвычайной следственной ко</w:t>
        <w:softHyphen/>
        <w:t>миссии Временного правительства», т. I. стр. 7-9.)</w:t>
      </w:r>
      <w:r>
        <w:rPr>
          <w:szCs w:val="16"/>
          <w:lang w:val="ru-RU"/>
        </w:rPr>
        <w:t>.</w:t>
      </w:r>
    </w:p>
    <w:p>
      <w:pPr>
        <w:pStyle w:val="Normal"/>
        <w:jc w:val="both"/>
        <w:rPr>
          <w:lang w:val="ru-RU"/>
        </w:rPr>
      </w:pPr>
      <w:r>
        <w:rPr>
          <w:szCs w:val="16"/>
          <w:lang w:val="ru-RU"/>
        </w:rPr>
        <w:tab/>
        <w:t>Получив указанные запросы из Киева, в департаменте полиции проверили имеющиеся данные о Махалине. Никаких недобросовест</w:t>
        <w:softHyphen/>
        <w:t>ных действий вроде шантажа или провокации департамент не обна</w:t>
        <w:softHyphen/>
        <w:t>ружил. Поэтому с этой стороны удовлетворить желание Замысловского было трудно.</w:t>
      </w:r>
    </w:p>
    <w:p>
      <w:pPr>
        <w:pStyle w:val="Normal"/>
        <w:jc w:val="both"/>
        <w:rPr>
          <w:lang w:val="ru-RU"/>
        </w:rPr>
      </w:pPr>
      <w:r>
        <w:rPr>
          <w:szCs w:val="16"/>
          <w:lang w:val="ru-RU"/>
        </w:rPr>
        <w:tab/>
        <w:t>Белецкий телеграфировал Дьяченко  Шределю, что он разре</w:t>
        <w:softHyphen/>
        <w:t>шает подполковнику Иванову, если будут на судебном заседании задавать вопросы о Махалине, заявить, что Махалин был сотрудни</w:t>
        <w:softHyphen/>
        <w:t>ком, но сношения с ним были прекращены с июня, «ввиду нечисто</w:t>
        <w:softHyphen/>
        <w:t>плотности денежных расчетов». Все это происходило в течение одного дня — 11 октября 1913 г. Этот приказ Белецкого в точности воспро</w:t>
        <w:softHyphen/>
        <w:t>изводил личную резолюцию министра внутренних дел Маклакова от того же 11 октября </w:t>
      </w:r>
      <w:r>
        <w:rPr>
          <w:b/>
          <w:szCs w:val="16"/>
          <w:vertAlign w:val="superscript"/>
          <w:lang w:val="ru-RU"/>
        </w:rPr>
        <w:t>216</w:t>
      </w:r>
      <w:r>
        <w:rPr>
          <w:szCs w:val="16"/>
          <w:lang w:val="ru-RU"/>
        </w:rPr>
        <w:t xml:space="preserve">. Из материалов департамента полиции между тем совершенно не видно, чтобы со стороны Махалина действительно была проявлена какая-нибудь денежная недобросовестность. </w:t>
      </w:r>
      <w:r>
        <w:rPr>
          <w:b/>
          <w:szCs w:val="16"/>
          <w:lang w:val="ru-RU"/>
        </w:rPr>
        <w:t xml:space="preserve">{250} </w:t>
      </w:r>
      <w:r>
        <w:rPr>
          <w:szCs w:val="16"/>
          <w:lang w:val="ru-RU"/>
        </w:rPr>
        <w:t>Скорее всего это был сознательно введенный министерством намек для того, чтобы иметь затем возможность при любых условиях скомпро</w:t>
        <w:softHyphen/>
        <w:t>метировать Махалина как человека падкого на деньги.</w:t>
      </w:r>
    </w:p>
    <w:p>
      <w:pPr>
        <w:pStyle w:val="Heading1"/>
        <w:widowControl/>
        <w:autoSpaceDE w:val="true"/>
        <w:rPr/>
      </w:pPr>
      <w:r>
        <w:rPr/>
        <w:t>II</w:t>
      </w:r>
    </w:p>
    <w:p>
      <w:pPr>
        <w:pStyle w:val="Normal"/>
        <w:jc w:val="both"/>
        <w:rPr>
          <w:szCs w:val="16"/>
          <w:lang w:val="ru-RU"/>
        </w:rPr>
      </w:pPr>
      <w:r>
        <w:rPr>
          <w:szCs w:val="16"/>
          <w:lang w:val="ru-RU"/>
        </w:rPr>
      </w:r>
    </w:p>
    <w:p>
      <w:pPr>
        <w:pStyle w:val="Normal"/>
        <w:jc w:val="both"/>
        <w:rPr>
          <w:lang w:val="ru-RU"/>
        </w:rPr>
      </w:pPr>
      <w:r>
        <w:rPr>
          <w:szCs w:val="16"/>
          <w:lang w:val="ru-RU"/>
        </w:rPr>
        <w:tab/>
        <w:t>В тот же день, 11 октября 1913 г., Махалин был допрошен на суде. Показания его произвели чрезвычайно сильное впечатление.</w:t>
      </w:r>
    </w:p>
    <w:p>
      <w:pPr>
        <w:pStyle w:val="Normal"/>
        <w:jc w:val="both"/>
        <w:rPr>
          <w:szCs w:val="16"/>
          <w:lang w:val="ru-RU"/>
        </w:rPr>
      </w:pPr>
      <w:r>
        <w:rPr>
          <w:szCs w:val="16"/>
          <w:lang w:val="ru-RU"/>
        </w:rPr>
        <w:tab/>
        <w:t>Для оценки этого впечатления интересно сопоставить отзывы оппозиционных правительству газет с секретными отзывами различ</w:t>
        <w:softHyphen/>
        <w:t>ного ранга сотрудников тайной полиции, в которых отражены к тому же и мнения самого Замысловского. Несмотря на большую экспансивность отзывов, исходящих от Елпатьевского, Набокова, Кондурушкина, Бонч-Бруевича, и на большую сдержанность поли</w:t>
        <w:softHyphen/>
        <w:t xml:space="preserve">цейских донесений, содержание их одно и то же. </w:t>
      </w:r>
    </w:p>
    <w:p>
      <w:pPr>
        <w:pStyle w:val="Normal"/>
        <w:ind w:firstLine="708"/>
        <w:jc w:val="both"/>
        <w:rPr>
          <w:lang w:val="ru-RU"/>
        </w:rPr>
      </w:pPr>
      <w:r>
        <w:rPr>
          <w:szCs w:val="16"/>
          <w:lang w:val="ru-RU"/>
        </w:rPr>
        <w:t>Это совпадение тайных, но действительных мыслей о процессе со стороны полицей</w:t>
        <w:softHyphen/>
        <w:t>ских деятелей с оценкой оппозиционной публицистики прорезывает ярким светом тот туман и ту тьму, которыми дело Бейлиса офици</w:t>
        <w:softHyphen/>
        <w:t>ально окружалось.</w:t>
      </w:r>
    </w:p>
    <w:p>
      <w:pPr>
        <w:pStyle w:val="Normal"/>
        <w:jc w:val="both"/>
        <w:rPr>
          <w:lang w:val="ru-RU"/>
        </w:rPr>
      </w:pPr>
      <w:r>
        <w:rPr>
          <w:szCs w:val="16"/>
          <w:lang w:val="ru-RU"/>
        </w:rPr>
        <w:tab/>
        <w:t>Очная ставка Махалина и Сингаевского была по своей психологической напряженности кульминационным моментом всего процесса.</w:t>
      </w:r>
    </w:p>
    <w:p>
      <w:pPr>
        <w:pStyle w:val="Normal"/>
        <w:jc w:val="both"/>
        <w:rPr>
          <w:lang w:val="ru-RU"/>
        </w:rPr>
      </w:pPr>
      <w:r>
        <w:rPr>
          <w:szCs w:val="16"/>
          <w:lang w:val="ru-RU"/>
        </w:rPr>
        <w:tab/>
        <w:t>«Показания Махалина произвели огромное впечатление», «...Ma-халин отвечал с такой убийственной простотой и находчивостью, что председатель вынужден был не раз останавливать гражданских истцов, как бы провоцировавших своими вопросами эти ответы... Тон, убежденность и здравый смысл ответов произвели сильнейшее действие. Присяжные все зашевелились. Большое движение в пу</w:t>
        <w:softHyphen/>
        <w:t>блике... После таких показания обвинение Бейлиса просто немы</w:t>
        <w:softHyphen/>
        <w:t>слимо. Сегодня были сенсационные минуты. Весь зал притих, замер, затаил дыхание при очной ставке Махалина с Сингаевским...».</w:t>
      </w:r>
    </w:p>
    <w:p>
      <w:pPr>
        <w:pStyle w:val="Normal"/>
        <w:jc w:val="both"/>
        <w:rPr>
          <w:lang w:val="ru-RU"/>
        </w:rPr>
      </w:pPr>
      <w:r>
        <w:rPr>
          <w:szCs w:val="16"/>
          <w:lang w:val="ru-RU"/>
        </w:rPr>
        <w:tab/>
        <w:t>«Очная ставка с Махалиным захватила Сингаевского врасплох, и он видимо был потрясен ею. Взглянул, сразу признал, но долго не решался сказать, что знает. Эти мгновения произвели более силь</w:t>
        <w:softHyphen/>
        <w:t>ное впечатление, чем весь допрос. На лице Сингаевского, по словам видевших его, был прямо животный страх».</w:t>
      </w:r>
    </w:p>
    <w:p>
      <w:pPr>
        <w:pStyle w:val="Normal"/>
        <w:jc w:val="both"/>
        <w:rPr>
          <w:szCs w:val="16"/>
          <w:lang w:val="ru-RU"/>
        </w:rPr>
      </w:pPr>
      <w:r>
        <w:rPr>
          <w:szCs w:val="16"/>
          <w:lang w:val="ru-RU"/>
        </w:rPr>
        <w:tab/>
        <w:t>«Когда выходили в перерыве лица, видевшие очную ставку, везде только и было слышно: преступление раскрыто, мы видели убийцу».</w:t>
      </w:r>
    </w:p>
    <w:p>
      <w:pPr>
        <w:pStyle w:val="Normal"/>
        <w:jc w:val="both"/>
        <w:rPr>
          <w:szCs w:val="16"/>
          <w:lang w:val="ru-RU"/>
        </w:rPr>
      </w:pPr>
      <w:r>
        <w:rPr>
          <w:szCs w:val="16"/>
          <w:lang w:val="ru-RU"/>
        </w:rPr>
      </w:r>
    </w:p>
    <w:p>
      <w:pPr>
        <w:pStyle w:val="Normal"/>
        <w:jc w:val="both"/>
        <w:rPr>
          <w:sz w:val="20"/>
          <w:lang w:val="ru-RU"/>
        </w:rPr>
      </w:pPr>
      <w:r>
        <w:rPr>
          <w:szCs w:val="16"/>
          <w:lang w:val="ru-RU"/>
        </w:rPr>
        <w:tab/>
        <w:t xml:space="preserve">Так оценивали этот момент процесса оппозиционно и революционно настроенные представители журналистики того времени. </w:t>
      </w:r>
      <w:r>
        <w:rPr>
          <w:sz w:val="20"/>
          <w:szCs w:val="16"/>
          <w:lang w:val="ru-RU"/>
        </w:rPr>
        <w:t xml:space="preserve">(«Вчерашнее заседание оставило сильнейшее впечатление разгрома обвинения и полной растерянности прокурора и гражданских истцов. Все попытки подорвать значение показаний Махалина окончились полнейшей неудачей... Обращает внимание тот факт, что когда Махалин выходит и становится рядом с Сингаевским, последний вздрагивает. Когда Сингаегский встречается глазами с Махалиным, то он чуть не выдает себя. Сингаевский теряется, и на лице у него выражается ужас.                 </w:t>
      </w:r>
    </w:p>
    <w:p>
      <w:pPr>
        <w:pStyle w:val="Normal"/>
        <w:jc w:val="both"/>
        <w:rPr/>
      </w:pPr>
      <w:r>
        <w:rPr>
          <w:sz w:val="20"/>
          <w:szCs w:val="16"/>
          <w:lang w:val="ru-RU"/>
        </w:rPr>
        <w:t>... Представители судебного ведомства, сидящие позади стола судей, имев</w:t>
        <w:softHyphen/>
        <w:t>шие возможность наблюдать все время выражение лица Сингаевского пере</w:t>
        <w:softHyphen/>
        <w:t>дают, что в тот момент, когда Сингаевский увидел Махалина, которого он оче</w:t>
        <w:softHyphen/>
        <w:t>видно не ожидал встретить, лицо Сингаевского до такой степени преобразилось и на лице было написано  столько ужаса, что становилось жутко» (Отчет о су</w:t>
        <w:softHyphen/>
        <w:t>дебном процессе в газете «Речь» № 280 г за 1913 г.)</w:t>
      </w:r>
      <w:r>
        <w:rPr>
          <w:i/>
          <w:iCs/>
          <w:sz w:val="20"/>
          <w:szCs w:val="16"/>
          <w:lang w:val="ru-RU"/>
        </w:rPr>
        <w:t>.</w:t>
      </w:r>
      <w:r>
        <w:rPr>
          <w:sz w:val="20"/>
          <w:szCs w:val="16"/>
          <w:lang w:val="ru-RU"/>
        </w:rPr>
        <w:t xml:space="preserve"> Выдержки из газет могли бы</w:t>
      </w:r>
      <w:r>
        <w:rPr>
          <w:i/>
          <w:iCs/>
          <w:sz w:val="20"/>
          <w:szCs w:val="16"/>
          <w:lang w:val="ru-RU"/>
        </w:rPr>
        <w:t xml:space="preserve"> </w:t>
      </w:r>
      <w:r>
        <w:rPr>
          <w:sz w:val="20"/>
          <w:szCs w:val="16"/>
          <w:lang w:val="ru-RU"/>
        </w:rPr>
        <w:t>быть весьма умножены.).</w:t>
      </w:r>
    </w:p>
    <w:p>
      <w:pPr>
        <w:pStyle w:val="Normal"/>
        <w:jc w:val="both"/>
        <w:rPr>
          <w:sz w:val="20"/>
          <w:szCs w:val="16"/>
          <w:lang w:val="ru-RU"/>
        </w:rPr>
      </w:pPr>
      <w:r>
        <w:rPr>
          <w:sz w:val="20"/>
          <w:szCs w:val="16"/>
          <w:lang w:val="ru-RU"/>
        </w:rPr>
      </w:r>
    </w:p>
    <w:p>
      <w:pPr>
        <w:pStyle w:val="Normal"/>
        <w:jc w:val="both"/>
        <w:rPr>
          <w:lang w:val="ru-RU"/>
        </w:rPr>
      </w:pPr>
      <w:r>
        <w:rPr>
          <w:b/>
          <w:szCs w:val="16"/>
          <w:lang w:val="ru-RU"/>
        </w:rPr>
        <w:t>{251}</w:t>
        <w:tab/>
      </w:r>
      <w:r>
        <w:rPr>
          <w:szCs w:val="16"/>
          <w:lang w:val="ru-RU"/>
        </w:rPr>
        <w:t>А вот более сдержанная по форме, но тождественная по содержанию и «совершенно секретная» оценка полицейская. Дьяченко в тот же день телеграфировал Белецкому: «Центральной фигурой дня был Сергей Махалин, удостоверивший факт сознания ему Сингаевского в убийстве Ющинского, что легло в основание версии, выдви</w:t>
        <w:softHyphen/>
        <w:t xml:space="preserve">нутой Бразуль-Брушковским. Махалин в </w:t>
      </w:r>
      <w:r>
        <w:rPr>
          <w:i/>
          <w:iCs/>
          <w:szCs w:val="16"/>
          <w:lang w:val="ru-RU"/>
        </w:rPr>
        <w:t xml:space="preserve">общем умело, логично доказывал, что Ющинский убит тремя ворами в квартире Чеберяк. </w:t>
      </w:r>
      <w:r>
        <w:rPr>
          <w:szCs w:val="16"/>
          <w:lang w:val="ru-RU"/>
        </w:rPr>
        <w:t xml:space="preserve">Показания Махалина в связи с показаниями Красовского нанесли </w:t>
      </w:r>
      <w:r>
        <w:rPr>
          <w:i/>
          <w:iCs/>
          <w:szCs w:val="16"/>
          <w:lang w:val="ru-RU"/>
        </w:rPr>
        <w:t>серьезный удар обвинению».</w:t>
      </w:r>
      <w:r>
        <w:rPr>
          <w:szCs w:val="16"/>
          <w:lang w:val="ru-RU"/>
        </w:rPr>
        <w:t xml:space="preserve"> В тот же день и обеспокоенный началь</w:t>
        <w:softHyphen/>
        <w:t>ник жандармского управления Шредель извещал Белецкого: «Замысловский лично сообщил, что сегодня Махалин при судебном допросе показал, что Сингаевскнй сознался ему в присутстнии Караева в убийстве Ющинского. Этим показанием будто бы серьезно подорваны шансы обвинения Бейлиса».</w:t>
      </w:r>
    </w:p>
    <w:p>
      <w:pPr>
        <w:pStyle w:val="TextBody"/>
        <w:widowControl/>
        <w:autoSpaceDE w:val="true"/>
        <w:rPr/>
      </w:pPr>
      <w:r>
        <w:rPr/>
        <w:tab/>
        <w:t>Но киевские жандармы понимали, что раскрытие присяжным заседателям сотрудничества Махалина в охранном отделении и жандармском управлении может в связи со сложившейся в процессе конкретной обстановкой привести в действительности к обратным результатам по сравнению с теми, которых ждал Замысловский.</w:t>
      </w:r>
    </w:p>
    <w:p>
      <w:pPr>
        <w:pStyle w:val="TextBody"/>
        <w:widowControl/>
        <w:autoSpaceDE w:val="true"/>
        <w:ind w:firstLine="708"/>
        <w:rPr/>
      </w:pPr>
      <w:r>
        <w:rPr/>
        <w:t>Жандармы в этом отношении были прозорливее Замысловского. По конкретной обстановке дела защита Бейлиса должна была доказать, что в жандармском управлении имеются, но скрываются настоящие доказательства виновности Рудзинского, Сингаевского, Чеберячки и других в убийстве Ющинского. При таких условиях «разоблачение» перед присяжными заседателями сотрудничества Махалина в жандармском управлении могло привести к признанию сообщаемых им сведений в особенности достоверными. А поскольку поставлена была задача скрыть от присяжных заседателей действительную картину дела, а стало быть, и действительные материалы жандармского упра</w:t>
        <w:softHyphen/>
        <w:t xml:space="preserve">вления, постольку, конечно, не следовало и «разоблачать» Махалина. </w:t>
      </w:r>
    </w:p>
    <w:p>
      <w:pPr>
        <w:pStyle w:val="TextBody"/>
        <w:widowControl/>
        <w:autoSpaceDE w:val="true"/>
        <w:ind w:firstLine="708"/>
        <w:rPr/>
      </w:pPr>
      <w:r>
        <w:rPr/>
        <w:t>И полковник Шредель вместе с Дьяченко были по-своему правы; они взяли его на свой риск и страх и приняли все меры к тому, чтобы успокоить раздраженного и не понимающего этой полицейской «тон</w:t>
        <w:softHyphen/>
        <w:t xml:space="preserve">кости» Замысловского. </w:t>
      </w:r>
      <w:r>
        <w:rPr>
          <w:sz w:val="20"/>
        </w:rPr>
        <w:t xml:space="preserve">(15 октября 1913 г., т. е. в дни, отмеченные оживленной телеграфной перепиской между департаментом полиции и его киевскими агентами, «Новое время» поместило хроникерскую заметку о Махалине, полученную, как указывала газета, из «достоверных источников» и в точности повторявшую справку департамента полиции о Махалине и резолюцию министра внутренних дел («Новое время» № 13504). Таким образом то, чего не решались сообщить в Киеве Замысловскому киевские представители департамента полиции, с легкостью сделали в самом департаменте полиции. Недаром Замысловский эту заметку из «Нового времени» полностью перепечатывает в своей книге («Убийство Андрюши Ющинского». 1917 г., стр. 110). Вырезка из этого номера «Нового времени» с указанной заметкой подшита и к делу КОО № 80/1913 г., л. д. 135.). </w:t>
      </w:r>
      <w:r>
        <w:rPr/>
        <w:tab/>
      </w:r>
    </w:p>
    <w:p>
      <w:pPr>
        <w:pStyle w:val="TextBody"/>
        <w:widowControl/>
        <w:autoSpaceDE w:val="true"/>
        <w:ind w:firstLine="708"/>
        <w:rPr/>
      </w:pPr>
      <w:r>
        <w:rPr/>
      </w:r>
    </w:p>
    <w:p>
      <w:pPr>
        <w:pStyle w:val="TextBody"/>
        <w:widowControl/>
        <w:autoSpaceDE w:val="true"/>
        <w:ind w:firstLine="708"/>
        <w:rPr/>
      </w:pPr>
      <w:r>
        <w:rPr/>
        <w:t>12 октября Дьяченко телеграфировал уже Белецкому, что «Замысловский успокоился; не говоря Замысловскому о деятельности Махалина, удалось уговорить его отказаться от требования разоблачения Махалина подполковником Ивановым». На следующий день Дьяченко телеграфировал дополнительно, что он по соглашению с полковником Шределем решил пока не разоб</w:t>
        <w:softHyphen/>
        <w:t xml:space="preserve">лачать тайны о Махалине, а 14 октября он же сообщил департаменту </w:t>
      </w:r>
      <w:r>
        <w:rPr>
          <w:b/>
        </w:rPr>
        <w:t xml:space="preserve">{252} </w:t>
      </w:r>
      <w:r>
        <w:rPr/>
        <w:t>полиции, что деятельность Махалина в охранном отделении не разоб</w:t>
        <w:softHyphen/>
        <w:t>лачена и что вопрос об Иванове он признает исчерпанным, т. е. дру</w:t>
        <w:softHyphen/>
        <w:t>гими словами, что подполковник Иванов может умолчать о сотруд</w:t>
        <w:softHyphen/>
        <w:t>ничестве Махалина в охранном отделении.</w:t>
      </w:r>
    </w:p>
    <w:p>
      <w:pPr>
        <w:pStyle w:val="Normal"/>
        <w:jc w:val="both"/>
        <w:rPr>
          <w:lang w:val="ru-RU"/>
        </w:rPr>
      </w:pPr>
      <w:r>
        <w:rPr>
          <w:szCs w:val="16"/>
          <w:lang w:val="ru-RU"/>
        </w:rPr>
        <w:tab/>
        <w:t>16 октября другой чиновник департамента полиции Любимов сообщал Белецкому, что «прокурору и Замысловскому очень хоте</w:t>
        <w:softHyphen/>
        <w:t>лось также провала на суде и другого свидетеля из той же ком</w:t>
        <w:softHyphen/>
        <w:t>пании — Махалина, которому оба они задавали несколько раз во</w:t>
        <w:softHyphen/>
        <w:t>просы, не состоял ли он сотрудником охранного отделения. Но Махалин, зная что его подполковник Иванов «не провалит „по инструк</w:t>
        <w:softHyphen/>
        <w:t>ции", твердо отвечал, что к охранному отделению никогда не принад</w:t>
        <w:softHyphen/>
        <w:t>лежал».</w:t>
      </w:r>
    </w:p>
    <w:p>
      <w:pPr>
        <w:pStyle w:val="Normal"/>
        <w:jc w:val="both"/>
        <w:rPr>
          <w:lang w:val="ru-RU"/>
        </w:rPr>
      </w:pPr>
      <w:r>
        <w:rPr>
          <w:szCs w:val="16"/>
          <w:lang w:val="ru-RU"/>
        </w:rPr>
        <w:tab/>
        <w:t>Вслед за Махалиным был допрошен подполковник Иванов, знавший лучше кого бы то ни было всю истину об убийстве Ющинского и ничего не сообщивший о действительных убийцах Ющинского. В отчетах департаменту полиции оценка показания Иванова была дана в следующем виде. Чиновник Любимов 16 октября 1913 г. писал:</w:t>
      </w:r>
    </w:p>
    <w:p>
      <w:pPr>
        <w:pStyle w:val="Normal"/>
        <w:jc w:val="both"/>
        <w:rPr>
          <w:lang w:val="ru-RU"/>
        </w:rPr>
      </w:pPr>
      <w:r>
        <w:rPr>
          <w:szCs w:val="16"/>
          <w:lang w:val="ru-RU"/>
        </w:rPr>
        <w:tab/>
        <w:t>«Выдержанное и продуманное показание Иванова в значительной степени укрепило несколько пошатнувшееся положение обвинения..» Вообще показания подполковника Иванова были верхом совершен</w:t>
        <w:softHyphen/>
        <w:t>ства, он дал веские и существенные данные для обвинения, не ска</w:t>
        <w:softHyphen/>
        <w:t>зав ничего ненужного, и слово «охранное отделение» ни разу не сорвалось с его уст» </w:t>
      </w:r>
      <w:r>
        <w:rPr>
          <w:b/>
          <w:szCs w:val="16"/>
          <w:vertAlign w:val="superscript"/>
          <w:lang w:val="ru-RU"/>
        </w:rPr>
        <w:t>217</w:t>
      </w:r>
      <w:r>
        <w:rPr>
          <w:szCs w:val="16"/>
          <w:lang w:val="ru-RU"/>
        </w:rPr>
        <w:t>. Другой чиновник Дьяченко, в свою очередь сообщал: «Центральная фигура дня — подполковник Иванов, давший конкретные, ценные для обвинения показания... Его правдивые пока</w:t>
        <w:softHyphen/>
        <w:t>зания имеют серьезное значение для дела, поднимая шансы обви</w:t>
        <w:softHyphen/>
        <w:t>нения... Замысловский, прокуратура очень довольны показаниями Иванова, заявили мне полное свое удовлетворение» (</w:t>
      </w:r>
      <w:r>
        <w:rPr>
          <w:sz w:val="20"/>
          <w:szCs w:val="16"/>
          <w:lang w:val="ru-RU"/>
        </w:rPr>
        <w:t>ДП №  157 т. III, л. д</w:t>
      </w:r>
      <w:r>
        <w:rPr>
          <w:i/>
          <w:iCs/>
          <w:sz w:val="20"/>
          <w:szCs w:val="16"/>
          <w:lang w:val="ru-RU"/>
        </w:rPr>
        <w:t>.</w:t>
      </w:r>
      <w:r>
        <w:rPr>
          <w:sz w:val="20"/>
          <w:szCs w:val="16"/>
          <w:lang w:val="ru-RU"/>
        </w:rPr>
        <w:t xml:space="preserve"> 6. Об инциденте Грузенберг — Иванов см. выше, стр. 138.)</w:t>
      </w:r>
      <w:r>
        <w:rPr>
          <w:szCs w:val="16"/>
          <w:lang w:val="ru-RU"/>
        </w:rPr>
        <w:t>.</w:t>
      </w:r>
    </w:p>
    <w:p>
      <w:pPr>
        <w:pStyle w:val="Normal"/>
        <w:jc w:val="both"/>
        <w:rPr>
          <w:szCs w:val="16"/>
          <w:lang w:val="ru-RU"/>
        </w:rPr>
      </w:pPr>
      <w:r>
        <w:rPr>
          <w:szCs w:val="16"/>
          <w:lang w:val="ru-RU"/>
        </w:rPr>
      </w:r>
    </w:p>
    <w:p>
      <w:pPr>
        <w:pStyle w:val="Heading1"/>
        <w:widowControl/>
        <w:autoSpaceDE w:val="true"/>
        <w:rPr/>
      </w:pPr>
      <w:r>
        <w:rPr/>
        <w:t>III</w:t>
      </w:r>
    </w:p>
    <w:p>
      <w:pPr>
        <w:pStyle w:val="Normal"/>
        <w:jc w:val="both"/>
        <w:rPr>
          <w:szCs w:val="16"/>
          <w:lang w:val="ru-RU"/>
        </w:rPr>
      </w:pPr>
      <w:r>
        <w:rPr>
          <w:szCs w:val="16"/>
          <w:lang w:val="ru-RU"/>
        </w:rPr>
      </w:r>
    </w:p>
    <w:p>
      <w:pPr>
        <w:pStyle w:val="Normal"/>
        <w:jc w:val="both"/>
        <w:rPr>
          <w:szCs w:val="16"/>
          <w:lang w:val="ru-RU"/>
        </w:rPr>
      </w:pPr>
      <w:r>
        <w:rPr>
          <w:szCs w:val="16"/>
          <w:lang w:val="ru-RU"/>
        </w:rPr>
        <w:tab/>
        <w:t>Во время процесса для всех было очевидно то потрясающее впечатление, которое показания Махалина о сознании Сингаевского должны были произвести на всякого непредубежденного человека. Теперь мы знаем, с какой силой  показания ударили и по тем, кто совсем не склонен был с легкостью и охотой следовать за показания</w:t>
        <w:softHyphen/>
        <w:t xml:space="preserve">ми Махалина. </w:t>
      </w:r>
    </w:p>
    <w:p>
      <w:pPr>
        <w:pStyle w:val="Normal"/>
        <w:ind w:firstLine="708"/>
        <w:jc w:val="both"/>
        <w:rPr/>
      </w:pPr>
      <w:r>
        <w:rPr>
          <w:szCs w:val="16"/>
          <w:lang w:val="ru-RU"/>
        </w:rPr>
        <w:t xml:space="preserve">Продолжая раскопки в архивах, мы можем теперь сообщить и ту причину, благодаря которой за кулисами процесса с такой нервностью ждали совместного появления на процессе Махалива и Сингаевского и </w:t>
      </w:r>
      <w:r>
        <w:rPr>
          <w:i/>
          <w:iCs/>
          <w:szCs w:val="16"/>
          <w:lang w:val="ru-RU"/>
        </w:rPr>
        <w:t>показаний Махалина</w:t>
      </w:r>
      <w:r>
        <w:rPr>
          <w:szCs w:val="16"/>
          <w:lang w:val="ru-RU"/>
        </w:rPr>
        <w:t xml:space="preserve"> </w:t>
      </w:r>
      <w:r>
        <w:rPr>
          <w:i/>
          <w:iCs/>
          <w:szCs w:val="16"/>
          <w:lang w:val="ru-RU"/>
        </w:rPr>
        <w:t>о сознании Сингаевского.</w:t>
      </w:r>
      <w:r>
        <w:rPr>
          <w:szCs w:val="16"/>
          <w:lang w:val="ru-RU"/>
        </w:rPr>
        <w:t xml:space="preserve"> </w:t>
      </w:r>
    </w:p>
    <w:p>
      <w:pPr>
        <w:pStyle w:val="Normal"/>
        <w:ind w:firstLine="708"/>
        <w:jc w:val="both"/>
        <w:rPr>
          <w:b/>
          <w:b/>
          <w:bCs/>
          <w:lang w:val="ru-RU"/>
        </w:rPr>
      </w:pPr>
      <w:r>
        <w:rPr>
          <w:szCs w:val="16"/>
          <w:lang w:val="ru-RU"/>
        </w:rPr>
        <w:t>Вопрос не просто в том, что должен был быть допрошен сви</w:t>
        <w:softHyphen/>
        <w:t xml:space="preserve">детель, который </w:t>
      </w:r>
      <w:r>
        <w:rPr>
          <w:i/>
          <w:iCs/>
          <w:szCs w:val="16"/>
          <w:lang w:val="ru-RU"/>
        </w:rPr>
        <w:t>уличал</w:t>
      </w:r>
      <w:r>
        <w:rPr>
          <w:szCs w:val="16"/>
          <w:lang w:val="ru-RU"/>
        </w:rPr>
        <w:t xml:space="preserve"> Сингаевского. Уличали и Чеберячку, ули</w:t>
        <w:softHyphen/>
        <w:t>чали Рудзинского, а заседатели процесса относились к этому презри</w:t>
        <w:softHyphen/>
        <w:t xml:space="preserve">тельно и хладнокровно: этим уликам они противопоставляли свои «улики». Поэтому и применительно к Сингаевскому вопрос стоял глубже: </w:t>
      </w:r>
      <w:r>
        <w:rPr>
          <w:b/>
          <w:bCs/>
          <w:i/>
          <w:iCs/>
          <w:szCs w:val="16"/>
          <w:lang w:val="ru-RU"/>
        </w:rPr>
        <w:t>в</w:t>
      </w:r>
      <w:r>
        <w:rPr>
          <w:b/>
          <w:bCs/>
          <w:szCs w:val="16"/>
          <w:lang w:val="ru-RU"/>
        </w:rPr>
        <w:t xml:space="preserve"> </w:t>
      </w:r>
      <w:r>
        <w:rPr>
          <w:b/>
          <w:bCs/>
          <w:i/>
          <w:iCs/>
          <w:szCs w:val="16"/>
          <w:lang w:val="ru-RU"/>
        </w:rPr>
        <w:t>действительности,</w:t>
      </w:r>
      <w:r>
        <w:rPr>
          <w:i/>
          <w:iCs/>
          <w:szCs w:val="16"/>
          <w:lang w:val="ru-RU"/>
        </w:rPr>
        <w:t xml:space="preserve"> </w:t>
      </w:r>
      <w:r>
        <w:rPr>
          <w:b/>
          <w:bCs/>
          <w:i/>
          <w:iCs/>
          <w:szCs w:val="16"/>
          <w:lang w:val="ru-RU"/>
        </w:rPr>
        <w:t>опасались возможности публичного в судебном заседании, признания самим Сангаевским своего участия</w:t>
      </w:r>
      <w:r>
        <w:rPr>
          <w:b/>
          <w:bCs/>
          <w:szCs w:val="16"/>
          <w:lang w:val="ru-RU"/>
        </w:rPr>
        <w:t xml:space="preserve"> </w:t>
      </w:r>
      <w:r>
        <w:rPr>
          <w:b/>
          <w:bCs/>
          <w:i/>
          <w:iCs/>
          <w:szCs w:val="16"/>
          <w:lang w:val="ru-RU"/>
        </w:rPr>
        <w:t>в</w:t>
      </w:r>
      <w:r>
        <w:rPr>
          <w:b/>
          <w:bCs/>
          <w:szCs w:val="16"/>
          <w:lang w:val="ru-RU"/>
        </w:rPr>
        <w:t xml:space="preserve"> </w:t>
      </w:r>
      <w:r>
        <w:rPr>
          <w:b/>
          <w:bCs/>
          <w:i/>
          <w:iCs/>
          <w:szCs w:val="16"/>
          <w:lang w:val="ru-RU"/>
        </w:rPr>
        <w:t>убийстве Ющинского.</w:t>
      </w:r>
    </w:p>
    <w:p>
      <w:pPr>
        <w:pStyle w:val="Normal"/>
        <w:jc w:val="both"/>
        <w:rPr>
          <w:lang w:val="ru-RU"/>
        </w:rPr>
      </w:pPr>
      <w:r>
        <w:rPr>
          <w:b/>
          <w:szCs w:val="16"/>
          <w:lang w:val="ru-RU"/>
        </w:rPr>
        <w:t>{253</w:t>
      </w:r>
      <w:r>
        <w:rPr>
          <w:b/>
          <w:bCs/>
          <w:szCs w:val="16"/>
          <w:lang w:val="ru-RU"/>
        </w:rPr>
        <w:t>}</w:t>
      </w:r>
      <w:r>
        <w:rPr>
          <w:b/>
          <w:szCs w:val="16"/>
          <w:lang w:val="ru-RU"/>
        </w:rPr>
        <w:tab/>
      </w:r>
      <w:r>
        <w:rPr>
          <w:szCs w:val="16"/>
          <w:lang w:val="ru-RU"/>
        </w:rPr>
        <w:t xml:space="preserve">К тому времени, когда назначен был допрос Сингаевского в судебном заседании, департамент полиции перехватил письмо, адресованное </w:t>
      </w:r>
      <w:r>
        <w:rPr>
          <w:spacing w:val="40"/>
          <w:szCs w:val="16"/>
          <w:lang w:val="ru-RU"/>
        </w:rPr>
        <w:t>Шмакову</w:t>
      </w:r>
      <w:r>
        <w:rPr>
          <w:szCs w:val="16"/>
          <w:lang w:val="ru-RU"/>
        </w:rPr>
        <w:t>. Письмо не подписано, но исходит, по-видимому, от кого-либо из лиц, сочувствовавших задачам Шмакова в про</w:t>
        <w:softHyphen/>
        <w:t xml:space="preserve">цессе; а может быть письмо это написано кем-либо из милой компании «Верки чиновницы». В этом письмо корреспондент Шмакова сообщает ему, что </w:t>
      </w:r>
      <w:r>
        <w:rPr>
          <w:spacing w:val="40"/>
          <w:szCs w:val="16"/>
          <w:lang w:val="ru-RU"/>
        </w:rPr>
        <w:t>Плис</w:t>
      </w:r>
      <w:r>
        <w:rPr>
          <w:szCs w:val="16"/>
          <w:lang w:val="ru-RU"/>
        </w:rPr>
        <w:t xml:space="preserve"> (а такова, как читатель помнит, была в шайке кличка Сингаевского) имеет в виду сознаться в убийстве Ющин</w:t>
        <w:softHyphen/>
        <w:t xml:space="preserve">ского: «Плис говорил прошлый год, что </w:t>
      </w:r>
      <w:r>
        <w:rPr>
          <w:i/>
          <w:iCs/>
          <w:szCs w:val="16"/>
          <w:lang w:val="ru-RU"/>
        </w:rPr>
        <w:t>хочет</w:t>
      </w:r>
      <w:r>
        <w:rPr>
          <w:szCs w:val="16"/>
          <w:lang w:val="ru-RU"/>
        </w:rPr>
        <w:t xml:space="preserve"> принять на себя убий</w:t>
        <w:softHyphen/>
        <w:t>ство Ющинского...»</w:t>
      </w:r>
    </w:p>
    <w:p>
      <w:pPr>
        <w:pStyle w:val="Normal"/>
        <w:jc w:val="both"/>
        <w:rPr/>
      </w:pPr>
      <w:r>
        <w:rPr>
          <w:szCs w:val="16"/>
          <w:lang w:val="ru-RU"/>
        </w:rPr>
        <w:tab/>
        <w:t>«Сообщаю вам, — писал этот корреспондент Шмакову, — чтобы вы знали правду». Анонимный автор этого письма хорошо понимал, что организаторы процесса должны быть извещены об этой опасности. Можно думать, что о возможности предстоящего сознания Сингаевского власти были извещены и ранее этого письма из других источ</w:t>
        <w:softHyphen/>
        <w:t xml:space="preserve">ников. </w:t>
      </w:r>
      <w:r>
        <w:rPr>
          <w:sz w:val="20"/>
          <w:szCs w:val="16"/>
          <w:lang w:val="ru-RU"/>
        </w:rPr>
        <w:t>(В своих корреспонденциях с процесса В. Д. Набоков сообщал, что «ходят слухи» о предстоящем сознании убийц Ющинского («Речь» за 1913 г. ) Об этих же слухах сообщает в своей книге «Суд над киевскими вампирами» (стр. 116) правый журналист Ю. Бартошевич.)</w:t>
      </w:r>
      <w:r>
        <w:rPr>
          <w:szCs w:val="16"/>
          <w:lang w:val="ru-RU"/>
        </w:rPr>
        <w:t xml:space="preserve"> </w:t>
      </w:r>
    </w:p>
    <w:p>
      <w:pPr>
        <w:pStyle w:val="Normal"/>
        <w:ind w:firstLine="708"/>
        <w:jc w:val="both"/>
        <w:rPr>
          <w:lang w:val="ru-RU"/>
        </w:rPr>
      </w:pPr>
      <w:r>
        <w:rPr>
          <w:szCs w:val="16"/>
          <w:lang w:val="ru-RU"/>
        </w:rPr>
        <w:t>Письмо это имеет, таким образом, для нас значение не пер</w:t>
        <w:softHyphen/>
        <w:t>воначального источника осведомления, а лишь весьма отчетливого доказательства.</w:t>
      </w:r>
    </w:p>
    <w:p>
      <w:pPr>
        <w:pStyle w:val="Normal"/>
        <w:jc w:val="both"/>
        <w:rPr>
          <w:szCs w:val="16"/>
          <w:lang w:val="ru-RU"/>
        </w:rPr>
      </w:pPr>
      <w:r>
        <w:rPr>
          <w:szCs w:val="16"/>
          <w:lang w:val="ru-RU"/>
        </w:rPr>
        <w:tab/>
        <w:t>У нас нет возможности установить, доставлено ли письмо это Шмакову по назначению. Одна копия с него оставлена в делах департамента полиции, а другая копия (а может быть подлинник письма) переслана «совершенно секретно» полковнику Шределю в Киев, причем эта «совершенная секретность» дошла в этом случае до того, что письмо Шределю не проведено даже, что бывало очень редко, по общей регистратуре департамента и не имеет поэтому исходящего номера.</w:t>
      </w:r>
    </w:p>
    <w:p>
      <w:pPr>
        <w:pStyle w:val="Normal"/>
        <w:jc w:val="both"/>
        <w:rPr>
          <w:szCs w:val="16"/>
          <w:lang w:val="ru-RU"/>
        </w:rPr>
      </w:pPr>
      <w:r>
        <w:rPr>
          <w:szCs w:val="16"/>
          <w:lang w:val="ru-RU"/>
        </w:rPr>
      </w:r>
    </w:p>
    <w:p>
      <w:pPr>
        <w:pStyle w:val="Normal"/>
        <w:jc w:val="both"/>
        <w:rPr>
          <w:szCs w:val="16"/>
          <w:lang w:val="ru-RU"/>
        </w:rPr>
      </w:pPr>
      <w:r>
        <w:rPr>
          <w:szCs w:val="16"/>
          <w:lang w:val="ru-RU"/>
        </w:rPr>
        <w:tab/>
        <w:t xml:space="preserve">Письмо это достойно того, чтобы читатель ознакомился с ним текстуально: </w:t>
      </w:r>
    </w:p>
    <w:p>
      <w:pPr>
        <w:pStyle w:val="Normal"/>
        <w:jc w:val="both"/>
        <w:rPr/>
      </w:pPr>
      <w:r>
        <w:rPr>
          <w:szCs w:val="16"/>
          <w:lang w:val="ru-RU"/>
        </w:rPr>
        <w:t>«Препровождая при сем совершенно доверительно. исключительно для личных соображений при производстве вами розыска, агентурные сведения за № ..., имею честь уведомить ваше высокоблагородие, что сведения эти отнюдь не могут быть предъ</w:t>
        <w:softHyphen/>
        <w:t xml:space="preserve">являемы посторонним лицам, </w:t>
      </w:r>
      <w:r>
        <w:rPr>
          <w:i/>
          <w:iCs/>
          <w:szCs w:val="16"/>
          <w:lang w:val="ru-RU"/>
        </w:rPr>
        <w:t xml:space="preserve">невзирая на занимаемое ими служебное положение, </w:t>
      </w:r>
      <w:r>
        <w:rPr>
          <w:szCs w:val="16"/>
          <w:lang w:val="ru-RU"/>
        </w:rPr>
        <w:t xml:space="preserve">и естественно не должны быть приобщаемы к дознаниям и перепискам, производящимся в порядке положения о государственной охране. В случае же, если содержание этого сведения вызывает необходимость приступить к производству следственных действий, то таковые могут быть осуществлены, но при непременном условии сохранения в тайне источника, который послужил основанием к принятию тех или других мер». </w:t>
      </w:r>
    </w:p>
    <w:p>
      <w:pPr>
        <w:pStyle w:val="Normal"/>
        <w:ind w:firstLine="708"/>
        <w:jc w:val="both"/>
        <w:rPr>
          <w:szCs w:val="16"/>
          <w:lang w:val="ru-RU"/>
        </w:rPr>
      </w:pPr>
      <w:r>
        <w:rPr>
          <w:szCs w:val="16"/>
          <w:lang w:val="ru-RU"/>
        </w:rPr>
        <w:t>Так из Петербурга в Киев давался недвусмысленный совет — принять меры к тому, чтобы Сингаевский не вздумал осуществить своего опасного предположения — сознаться в совершенном убийстве.</w:t>
      </w:r>
    </w:p>
    <w:p>
      <w:pPr>
        <w:pStyle w:val="Normal"/>
        <w:ind w:firstLine="708"/>
        <w:jc w:val="both"/>
        <w:rPr>
          <w:szCs w:val="16"/>
          <w:lang w:val="ru-RU"/>
        </w:rPr>
      </w:pPr>
      <w:r>
        <w:rPr>
          <w:szCs w:val="16"/>
          <w:lang w:val="ru-RU"/>
        </w:rPr>
      </w:r>
    </w:p>
    <w:p>
      <w:pPr>
        <w:pStyle w:val="Normal"/>
        <w:jc w:val="both"/>
        <w:rPr>
          <w:lang w:val="ru-RU"/>
        </w:rPr>
      </w:pPr>
      <w:r>
        <w:rPr>
          <w:szCs w:val="16"/>
          <w:lang w:val="ru-RU"/>
        </w:rPr>
        <w:tab/>
        <w:t>Совет этот был получен в Киеве уже после того, как Дьяченко в ночь после допроса Сингаевского и Рудзинского с облегчением телеграфировал Белецкому, что ни тот, ни другой в убийстве Ющин</w:t>
        <w:softHyphen/>
        <w:t xml:space="preserve">ского на суде не сознались </w:t>
      </w:r>
      <w:r>
        <w:rPr>
          <w:b/>
          <w:szCs w:val="16"/>
          <w:vertAlign w:val="superscript"/>
          <w:lang w:val="ru-RU"/>
        </w:rPr>
        <w:t>218</w:t>
      </w:r>
      <w:r>
        <w:rPr>
          <w:szCs w:val="16"/>
          <w:lang w:val="ru-RU"/>
        </w:rPr>
        <w:t>.</w:t>
      </w:r>
    </w:p>
    <w:p>
      <w:pPr>
        <w:pStyle w:val="Normal"/>
        <w:jc w:val="both"/>
        <w:rPr>
          <w:lang w:val="ru-RU"/>
        </w:rPr>
      </w:pPr>
      <w:r>
        <w:rPr>
          <w:szCs w:val="16"/>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254}</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578610" cy="737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 t="-49" r="-23" b="-49"/>
                    <a:stretch>
                      <a:fillRect/>
                    </a:stretch>
                  </pic:blipFill>
                  <pic:spPr bwMode="auto">
                    <a:xfrm>
                      <a:off x="0" y="0"/>
                      <a:ext cx="1578610" cy="737235"/>
                    </a:xfrm>
                    <a:prstGeom prst="rect">
                      <a:avLst/>
                    </a:prstGeom>
                  </pic:spPr>
                </pic:pic>
              </a:graphicData>
            </a:graphic>
          </wp:inline>
        </w:drawing>
      </w:r>
    </w:p>
    <w:p>
      <w:pPr>
        <w:pStyle w:val="Normal"/>
        <w:jc w:val="both"/>
        <w:rPr>
          <w:lang w:val="ru-RU"/>
        </w:rPr>
      </w:pPr>
      <w:r>
        <w:rPr>
          <w:lang w:val="ru-RU"/>
        </w:rPr>
      </w:r>
    </w:p>
    <w:p>
      <w:pPr>
        <w:pStyle w:val="Textkrper3"/>
        <w:widowControl/>
        <w:autoSpaceDE w:val="true"/>
        <w:rPr>
          <w:szCs w:val="24"/>
        </w:rPr>
      </w:pPr>
      <w:r>
        <w:rPr>
          <w:szCs w:val="24"/>
        </w:rPr>
        <w:t xml:space="preserve">СЛУШАНИЕ ДЕЛА. </w:t>
      </w:r>
    </w:p>
    <w:p>
      <w:pPr>
        <w:pStyle w:val="Textkrper3"/>
        <w:widowControl/>
        <w:autoSpaceDE w:val="true"/>
        <w:rPr>
          <w:szCs w:val="24"/>
        </w:rPr>
      </w:pPr>
      <w:r>
        <w:rPr>
          <w:szCs w:val="24"/>
        </w:rPr>
        <w:t xml:space="preserve">«ЭКСПЕРТИЗА ПО РИТУАЛЬНЫМ УБИЙСТВАМ». </w:t>
      </w:r>
    </w:p>
    <w:p>
      <w:pPr>
        <w:pStyle w:val="Textkrper3"/>
        <w:widowControl/>
        <w:autoSpaceDE w:val="true"/>
        <w:rPr>
          <w:szCs w:val="24"/>
        </w:rPr>
      </w:pPr>
      <w:r>
        <w:rPr>
          <w:szCs w:val="24"/>
        </w:rPr>
        <w:t xml:space="preserve">КСЕНДЗ ИУСТИН ПРАНАЙТИС. </w:t>
      </w:r>
    </w:p>
    <w:p>
      <w:pPr>
        <w:pStyle w:val="Normal"/>
        <w:jc w:val="center"/>
        <w:rPr>
          <w:sz w:val="36"/>
          <w:lang w:val="ru-RU"/>
        </w:rPr>
      </w:pPr>
      <w:r>
        <w:rPr>
          <w:sz w:val="36"/>
          <w:lang w:val="ru-RU"/>
        </w:rPr>
        <w:t>ЗАГОВОР ЛЖИ И МОЛЧАНИЯ ВОКРУГ ПРИСЯЖНЫХ ЗА</w:t>
        <w:softHyphen/>
        <w:t>СЕДАТЕЛЕЙ.</w:t>
      </w:r>
    </w:p>
    <w:p>
      <w:pPr>
        <w:pStyle w:val="Normal"/>
        <w:jc w:val="center"/>
        <w:rPr>
          <w:sz w:val="36"/>
          <w:lang w:val="ru-RU"/>
        </w:rPr>
      </w:pPr>
      <w:r>
        <w:rPr>
          <w:sz w:val="36"/>
          <w:lang w:val="ru-RU"/>
        </w:rPr>
      </w:r>
    </w:p>
    <w:p>
      <w:pPr>
        <w:pStyle w:val="Normal"/>
        <w:jc w:val="center"/>
        <w:rPr>
          <w:sz w:val="36"/>
          <w:lang w:val="ru-RU"/>
        </w:rPr>
      </w:pPr>
      <w:r>
        <w:rPr>
          <w:sz w:val="36"/>
          <w:lang w:val="ru-RU"/>
        </w:rPr>
        <w:t>I</w:t>
      </w:r>
    </w:p>
    <w:p>
      <w:pPr>
        <w:pStyle w:val="Normal"/>
        <w:jc w:val="both"/>
        <w:rPr>
          <w:sz w:val="36"/>
          <w:szCs w:val="16"/>
          <w:lang w:val="ru-RU"/>
        </w:rPr>
      </w:pPr>
      <w:r>
        <w:rPr>
          <w:sz w:val="36"/>
          <w:szCs w:val="16"/>
          <w:lang w:val="ru-RU"/>
        </w:rPr>
      </w:r>
    </w:p>
    <w:p>
      <w:pPr>
        <w:pStyle w:val="Normal"/>
        <w:jc w:val="both"/>
        <w:rPr>
          <w:szCs w:val="16"/>
          <w:lang w:val="ru-RU"/>
        </w:rPr>
      </w:pPr>
      <w:r>
        <w:rPr>
          <w:szCs w:val="16"/>
          <w:lang w:val="ru-RU"/>
        </w:rPr>
        <w:tab/>
        <w:t xml:space="preserve">На фактическом доказательственном материале, собранном и созданном киевской прокуратурой, нельзя было достаточно убедительно построить обвинение в совершении евреями убийств христиан по религиозным (ритуальным) мотивам. </w:t>
      </w:r>
    </w:p>
    <w:p>
      <w:pPr>
        <w:pStyle w:val="Normal"/>
        <w:ind w:firstLine="708"/>
        <w:jc w:val="both"/>
        <w:rPr>
          <w:szCs w:val="16"/>
          <w:lang w:val="ru-RU"/>
        </w:rPr>
      </w:pPr>
      <w:r>
        <w:rPr>
          <w:szCs w:val="16"/>
          <w:lang w:val="ru-RU"/>
        </w:rPr>
        <w:t>Когда власть окончательно убедились в такой пустоте следственного материала и когда вместе с тем окончательно решено было ставить все же процесс как процесс «ритуальный», тогда и принято было решение создать в деле импозантную «ритуальную» экспертизу, которая бы на основании «научно-исторических» данных доказала, что такие «ритуальные» убийства вообще совершаются и что убийство Ющинского есть лишь одно из таких «ритуальных» убийств.</w:t>
      </w:r>
    </w:p>
    <w:p>
      <w:pPr>
        <w:pStyle w:val="Normal"/>
        <w:ind w:firstLine="708"/>
        <w:jc w:val="both"/>
        <w:rPr>
          <w:szCs w:val="16"/>
          <w:lang w:val="ru-RU"/>
        </w:rPr>
      </w:pPr>
      <w:r>
        <w:rPr>
          <w:szCs w:val="16"/>
          <w:lang w:val="ru-RU"/>
        </w:rPr>
      </w:r>
    </w:p>
    <w:p>
      <w:pPr>
        <w:pStyle w:val="TextBody"/>
        <w:widowControl/>
        <w:autoSpaceDE w:val="true"/>
        <w:rPr/>
      </w:pPr>
      <w:r>
        <w:rPr>
          <w:szCs w:val="16"/>
        </w:rPr>
        <w:tab/>
        <w:t xml:space="preserve">Выдающееся место в производстве этой экспертизы было уготовано римско-католическому ксендзу </w:t>
      </w:r>
      <w:r>
        <w:rPr>
          <w:spacing w:val="40"/>
          <w:szCs w:val="16"/>
        </w:rPr>
        <w:t>Иустину</w:t>
      </w:r>
      <w:r>
        <w:rPr>
          <w:szCs w:val="16"/>
        </w:rPr>
        <w:t xml:space="preserve"> </w:t>
      </w:r>
      <w:r>
        <w:rPr>
          <w:spacing w:val="40"/>
          <w:szCs w:val="16"/>
        </w:rPr>
        <w:t>Пранайтису</w:t>
      </w:r>
      <w:r>
        <w:rPr>
          <w:szCs w:val="16"/>
        </w:rPr>
        <w:t>. Имен</w:t>
        <w:softHyphen/>
        <w:t>но от него ожидали научно-исторических и догматических доказа</w:t>
        <w:softHyphen/>
        <w:t>тельств не только по вопросу о «фактах» употребления евреями христианской крови, но и по вопросу о наличности таких требований в самом содержании еврейской религии. Его заключение официально называлось в обвинительном акте экспертизой об обрядовой стороне еврейского вероучения, а он сам в официальной переписке киевского окружного суда именовался то «богословским» экспертом, то «све</w:t>
        <w:softHyphen/>
        <w:t xml:space="preserve">дущим лицом по еврейскому вероучению». </w:t>
      </w:r>
    </w:p>
    <w:p>
      <w:pPr>
        <w:pStyle w:val="TextBody"/>
        <w:widowControl/>
        <w:autoSpaceDE w:val="true"/>
        <w:ind w:firstLine="708"/>
        <w:rPr>
          <w:szCs w:val="16"/>
        </w:rPr>
      </w:pPr>
      <w:r>
        <w:rPr>
          <w:szCs w:val="16"/>
        </w:rPr>
        <w:t>В секретной же переписке именование ксендза Пранайтиса более соответствовало тем действи</w:t>
        <w:softHyphen/>
        <w:t>тельным надеждам, которые на него возлагались: ему присвоено было звание «лица сведущего в вопросе о ритуальных убийствах». Шутка ли сказать, эксперт по убийствам, да еще ритуальным! Вто</w:t>
        <w:softHyphen/>
        <w:t>рого действительно не сыскать.</w:t>
      </w:r>
    </w:p>
    <w:p>
      <w:pPr>
        <w:pStyle w:val="TextBody"/>
        <w:widowControl/>
        <w:autoSpaceDE w:val="true"/>
        <w:ind w:firstLine="708"/>
        <w:rPr>
          <w:szCs w:val="16"/>
        </w:rPr>
      </w:pPr>
      <w:r>
        <w:rPr>
          <w:szCs w:val="16"/>
        </w:rPr>
      </w:r>
    </w:p>
    <w:p>
      <w:pPr>
        <w:pStyle w:val="TextBody"/>
        <w:widowControl/>
        <w:autoSpaceDE w:val="true"/>
        <w:rPr/>
      </w:pPr>
      <w:r>
        <w:rPr/>
        <w:tab/>
        <w:t>Ни официальные материалы киевского окружного суда, ни даже архивные материалы самого министерства юстиции не дают никаких письменных следов о том, как в действительности появился в про</w:t>
        <w:softHyphen/>
        <w:t>цессе ксендз Пранайтис. Иногда высказывалось мнение, что следова</w:t>
        <w:softHyphen/>
        <w:t>телю Машкевичу принадлежит заслуга и честь разыскания в Петер</w:t>
        <w:softHyphen/>
        <w:t>бурге ксендза Пранайтиса как эксперта еврейского вероучения.</w:t>
      </w:r>
      <w:r>
        <w:rPr>
          <w:sz w:val="20"/>
        </w:rPr>
        <w:t xml:space="preserve"> (Таково было, например, мнение. высказанное в обвинительном заключении, по которому в 1919 г. суду Революционного трибунала был предан Вип</w:t>
        <w:softHyphen/>
        <w:t>пер (д. МРТ, т. I, л. д. 46).)</w:t>
      </w:r>
    </w:p>
    <w:p>
      <w:pPr>
        <w:pStyle w:val="Normal"/>
        <w:jc w:val="both"/>
        <w:rPr>
          <w:lang w:val="ru-RU"/>
        </w:rPr>
      </w:pPr>
      <w:r>
        <w:rPr>
          <w:b/>
          <w:szCs w:val="16"/>
          <w:lang w:val="ru-RU"/>
        </w:rPr>
        <w:t>{255}</w:t>
        <w:tab/>
      </w:r>
      <w:r>
        <w:rPr>
          <w:szCs w:val="16"/>
          <w:lang w:val="ru-RU"/>
        </w:rPr>
        <w:t>Это мнение ошибочно. Эта «заслуга» и эта «честь» принадлежит со</w:t>
        <w:softHyphen/>
        <w:t xml:space="preserve">всем другим лицам. Как самое обнаружение ксендза Пранайтиса, так и мысль об использовании его в качестве эксперта по «ритуальным убийствам» целиком принадлежит правым и в частности совету объединенного дворянства. Впервые имя Пранайтиса было названо в сочетании с делом Ющинского </w:t>
      </w:r>
      <w:r>
        <w:rPr>
          <w:spacing w:val="40"/>
          <w:szCs w:val="16"/>
          <w:lang w:val="ru-RU"/>
        </w:rPr>
        <w:t>Марковым</w:t>
      </w:r>
      <w:r>
        <w:rPr>
          <w:szCs w:val="16"/>
          <w:lang w:val="ru-RU"/>
        </w:rPr>
        <w:t xml:space="preserve"> 2. Первую неудав</w:t>
        <w:softHyphen/>
        <w:t xml:space="preserve">шуюся попытку ввести Пранайтиса в процесс сделал </w:t>
      </w:r>
      <w:r>
        <w:rPr>
          <w:spacing w:val="40"/>
          <w:szCs w:val="16"/>
          <w:lang w:val="ru-RU"/>
        </w:rPr>
        <w:t>Шмаков</w:t>
      </w:r>
      <w:r>
        <w:rPr>
          <w:szCs w:val="16"/>
          <w:lang w:val="ru-RU"/>
        </w:rPr>
        <w:t xml:space="preserve">. Приказал его принять в качестве эксперта </w:t>
      </w:r>
      <w:r>
        <w:rPr>
          <w:spacing w:val="40"/>
          <w:szCs w:val="16"/>
          <w:lang w:val="ru-RU"/>
        </w:rPr>
        <w:t>Щегловитов</w:t>
      </w:r>
      <w:r>
        <w:rPr>
          <w:szCs w:val="16"/>
          <w:lang w:val="ru-RU"/>
        </w:rPr>
        <w:t>.</w:t>
      </w:r>
    </w:p>
    <w:p>
      <w:pPr>
        <w:pStyle w:val="Normal"/>
        <w:jc w:val="both"/>
        <w:rPr>
          <w:szCs w:val="16"/>
          <w:lang w:val="ru-RU"/>
        </w:rPr>
      </w:pPr>
      <w:r>
        <w:rPr>
          <w:szCs w:val="16"/>
          <w:lang w:val="ru-RU"/>
        </w:rPr>
        <w:tab/>
        <w:t>Когда за месяц до убийства Ющинского, в феврале 1911 г., в Петербурге на VII дворянском съезде бурно обсуждался вопрос о необходимости усилить гонения на евреев, когда жив был еще Андрюша Ющинский и воровская шайка Веры Чеберяк еще не помышляла об его убийстве, Марков 2 и Шмаков вопили уже о том, что евреи совер</w:t>
        <w:softHyphen/>
        <w:t xml:space="preserve">шают ритуальные убийства, в подтверждение чего ссылались на научные труды католического ксендза Пранайтиса и на этом основании требовали гонений против евреев. </w:t>
      </w:r>
    </w:p>
    <w:p>
      <w:pPr>
        <w:pStyle w:val="Normal"/>
        <w:ind w:firstLine="708"/>
        <w:jc w:val="both"/>
        <w:rPr/>
      </w:pPr>
      <w:r>
        <w:rPr>
          <w:szCs w:val="16"/>
          <w:lang w:val="ru-RU"/>
        </w:rPr>
        <w:t>Самый «труд» Пранай</w:t>
        <w:softHyphen/>
        <w:t xml:space="preserve">тиса был роздан в русском переводе всем членам съезда, который постановил выразить благодарность отцу Пранайтису за «полезные и опытные указания» </w:t>
      </w:r>
      <w:r>
        <w:rPr>
          <w:b/>
          <w:szCs w:val="16"/>
          <w:vertAlign w:val="superscript"/>
          <w:lang w:val="ru-RU"/>
        </w:rPr>
        <w:t>218а</w:t>
      </w:r>
      <w:r>
        <w:rPr>
          <w:szCs w:val="16"/>
          <w:lang w:val="ru-RU"/>
        </w:rPr>
        <w:t>.</w:t>
      </w:r>
    </w:p>
    <w:p>
      <w:pPr>
        <w:pStyle w:val="Normal"/>
        <w:ind w:firstLine="708"/>
        <w:jc w:val="both"/>
        <w:rPr>
          <w:szCs w:val="16"/>
          <w:lang w:val="ru-RU"/>
        </w:rPr>
      </w:pPr>
      <w:r>
        <w:rPr>
          <w:szCs w:val="16"/>
          <w:lang w:val="ru-RU"/>
        </w:rPr>
      </w:r>
    </w:p>
    <w:p>
      <w:pPr>
        <w:pStyle w:val="Normal"/>
        <w:jc w:val="both"/>
        <w:rPr>
          <w:lang w:val="ru-RU"/>
        </w:rPr>
      </w:pPr>
      <w:r>
        <w:rPr>
          <w:szCs w:val="16"/>
          <w:lang w:val="ru-RU"/>
        </w:rPr>
        <w:tab/>
        <w:t>Итак, сначала был открыт эксперт по «ритуальным» убийствам ксендз Пранайтис, а затем произошло и было использовано в каче</w:t>
        <w:softHyphen/>
        <w:t>стве «ритуального» убийство Ющинского.</w:t>
      </w:r>
    </w:p>
    <w:p>
      <w:pPr>
        <w:pStyle w:val="Normal"/>
        <w:jc w:val="both"/>
        <w:rPr>
          <w:lang w:val="ru-RU"/>
        </w:rPr>
      </w:pPr>
      <w:r>
        <w:rPr>
          <w:szCs w:val="16"/>
          <w:lang w:val="ru-RU"/>
        </w:rPr>
        <w:tab/>
        <w:t xml:space="preserve">То, что называлось «трудом» ксендза Пранайтиса, было в действительности латинской брошюрой, изданной за 20 лет до того. Эта  латинская брошюра вызвала против себя в период своего первоначального появления критику, утверждавшую, что «для Пранайтиса самого, талмуд, очевидно, книга за семью печатями, и приводимые им для пущего трагизма цитаты на еврейском языке изобилуют самыми грубыми ошибками и искажениями» </w:t>
      </w:r>
      <w:r>
        <w:rPr>
          <w:b/>
          <w:szCs w:val="16"/>
          <w:vertAlign w:val="superscript"/>
          <w:lang w:val="ru-RU"/>
        </w:rPr>
        <w:t>219</w:t>
      </w:r>
      <w:r>
        <w:rPr>
          <w:szCs w:val="16"/>
          <w:lang w:val="ru-RU"/>
        </w:rPr>
        <w:t>.</w:t>
      </w:r>
    </w:p>
    <w:p>
      <w:pPr>
        <w:pStyle w:val="Normal"/>
        <w:jc w:val="both"/>
        <w:rPr>
          <w:lang w:val="ru-RU"/>
        </w:rPr>
      </w:pPr>
      <w:r>
        <w:rPr>
          <w:szCs w:val="16"/>
          <w:lang w:val="ru-RU"/>
        </w:rPr>
        <w:tab/>
        <w:t>С тех пор эта книга Пранайтиса, продиктованная ненавистью, невежеством и карьеризмом, была основательно забыта, в лишь в 1911  г. специально для антисемитской пропаганды правых извлечена из забвения, переведена и разрекламирована.</w:t>
      </w:r>
    </w:p>
    <w:p>
      <w:pPr>
        <w:pStyle w:val="Normal"/>
        <w:jc w:val="both"/>
        <w:rPr>
          <w:lang w:val="ru-RU"/>
        </w:rPr>
      </w:pPr>
      <w:r>
        <w:rPr>
          <w:szCs w:val="16"/>
          <w:lang w:val="ru-RU"/>
        </w:rPr>
        <w:tab/>
        <w:t>В этом своем сочинении, изданном на латинском языке еще в 1892 г., ксендз Пранайтис в горделивой позе заявил, что по общему мнению всех лиц, ознакомившихся с его трудом, он, Пранайтис, не</w:t>
        <w:softHyphen/>
        <w:t>сомненно «погибнет от иудеев»; но он готов отдать свою жизнь за «правду», о которой не может молчать в споре «семитов» и «антисеми</w:t>
        <w:softHyphen/>
        <w:t>тов». Пранайтис готов был уже авансом чувствовать себя в ореоле «мученика».</w:t>
      </w:r>
    </w:p>
    <w:p>
      <w:pPr>
        <w:pStyle w:val="Normal"/>
        <w:jc w:val="both"/>
        <w:rPr>
          <w:lang w:val="ru-RU"/>
        </w:rPr>
      </w:pPr>
      <w:r>
        <w:rPr>
          <w:szCs w:val="16"/>
          <w:lang w:val="ru-RU"/>
        </w:rPr>
        <w:tab/>
        <w:t>Никто однако, не дал себе труда стремиться к «гибели» Пранайтиса за все те 25 лет, которые Пранайтис прожил после 1892 г.</w:t>
      </w:r>
    </w:p>
    <w:p>
      <w:pPr>
        <w:pStyle w:val="Normal"/>
        <w:jc w:val="both"/>
        <w:rPr>
          <w:lang w:val="ru-RU"/>
        </w:rPr>
      </w:pPr>
      <w:r>
        <w:rPr>
          <w:szCs w:val="16"/>
          <w:lang w:val="ru-RU"/>
        </w:rPr>
        <w:tab/>
        <w:t>Через месяц же после открытия православными дворянами католического ксендза Пранайтиса убит был Ющинский, в еще через месяц после этого уже была в полном разгаре злобно-антисемитская погромно-ритуальная агитация правых.</w:t>
      </w:r>
    </w:p>
    <w:p>
      <w:pPr>
        <w:pStyle w:val="Normal"/>
        <w:jc w:val="both"/>
        <w:rPr/>
      </w:pPr>
      <w:r>
        <w:rPr>
          <w:lang w:val="ru-RU"/>
        </w:rPr>
        <w:tab/>
        <w:t>В беспокойные апрельские дни 1911 г., когда ставился на «ритуальные» рельсы процесс об убийстве Ющинского, не случайно в соче</w:t>
        <w:softHyphen/>
        <w:t xml:space="preserve">тании с призывами к погромам вновь раздались ссылки на авторитет того же самого католического ксендза Иустина Пранайтиса. Честь </w:t>
      </w:r>
      <w:r>
        <w:rPr>
          <w:b/>
          <w:lang w:val="ru-RU"/>
        </w:rPr>
        <w:t xml:space="preserve">{256} </w:t>
      </w:r>
      <w:r>
        <w:rPr>
          <w:bCs/>
          <w:lang w:val="ru-RU"/>
        </w:rPr>
        <w:t>э</w:t>
      </w:r>
      <w:r>
        <w:rPr>
          <w:szCs w:val="12"/>
          <w:lang w:val="ru-RU"/>
        </w:rPr>
        <w:t xml:space="preserve">тих ссылок и в этот момент никем не может быть оспариваема </w:t>
      </w:r>
      <w:r>
        <w:rPr>
          <w:lang w:val="ru-RU"/>
        </w:rPr>
        <w:t xml:space="preserve">у </w:t>
      </w:r>
      <w:r>
        <w:rPr>
          <w:spacing w:val="40"/>
          <w:lang w:val="ru-RU"/>
        </w:rPr>
        <w:t>Маркова</w:t>
      </w:r>
      <w:r>
        <w:rPr>
          <w:lang w:val="ru-RU"/>
        </w:rPr>
        <w:t xml:space="preserve"> 2. </w:t>
      </w:r>
    </w:p>
    <w:p>
      <w:pPr>
        <w:pStyle w:val="Normal"/>
        <w:ind w:firstLine="708"/>
        <w:jc w:val="both"/>
        <w:rPr>
          <w:lang w:val="ru-RU"/>
        </w:rPr>
      </w:pPr>
      <w:r>
        <w:rPr>
          <w:lang w:val="ru-RU"/>
        </w:rPr>
        <w:t>В своей погромной речи, произнесенной в Думе 29 апреля 1911 г. при обсуждении запроса правых о деле Ющинского, Марков 2 доказывал «ритуальный» характер убийства Ющинского именно со ссылкой на того же Пранайтиса. «Я приведу вам доказа</w:t>
        <w:softHyphen/>
        <w:t>тельства из новейшего сочинения, — говорил он, — сочинения, соста</w:t>
        <w:softHyphen/>
        <w:t>вленного не в главном совете Союза русского народа, а в другом месте. Сочинение это именуется «Христианин в талмуде еврейском»; составил Пранайтис, магистр богословия, преподаватель еврейского языка в императорской римско-католической духовной академии в Петер</w:t>
        <w:softHyphen/>
        <w:t>бурге, издано в 1911 г. Конечно, найдутся охотники, которые скажут, что и этот магистр ничего не знает».</w:t>
      </w:r>
    </w:p>
    <w:p>
      <w:pPr>
        <w:pStyle w:val="Normal"/>
        <w:jc w:val="both"/>
        <w:rPr>
          <w:lang w:val="ru-RU"/>
        </w:rPr>
      </w:pPr>
      <w:r>
        <w:rPr>
          <w:szCs w:val="16"/>
          <w:lang w:val="ru-RU"/>
        </w:rPr>
        <w:tab/>
        <w:t xml:space="preserve">Затем, через два дня после этого, Меньшиков рекомендовал Пранайтиса читателям «Нового времени» </w:t>
      </w:r>
      <w:r>
        <w:rPr>
          <w:b/>
          <w:bCs/>
          <w:szCs w:val="16"/>
          <w:vertAlign w:val="superscript"/>
          <w:lang w:val="ru-RU"/>
        </w:rPr>
        <w:t>220</w:t>
      </w:r>
      <w:r>
        <w:rPr>
          <w:szCs w:val="16"/>
          <w:lang w:val="ru-RU"/>
        </w:rPr>
        <w:t>.</w:t>
      </w:r>
    </w:p>
    <w:p>
      <w:pPr>
        <w:pStyle w:val="TextBody"/>
        <w:widowControl/>
        <w:autoSpaceDE w:val="true"/>
        <w:rPr/>
      </w:pPr>
      <w:r>
        <w:rPr>
          <w:szCs w:val="16"/>
        </w:rPr>
        <w:tab/>
        <w:t xml:space="preserve">Наконец, в первых же числах мая чиновник особых поручений департамента духовных дел министерства внутренних дел Мамантов представил своему начальнику эту не имеющуюся в продаже брошюру магистра богословия Пранайтиса «Христианин в талмуде еврейском». </w:t>
      </w:r>
      <w:r>
        <w:rPr>
          <w:sz w:val="20"/>
          <w:szCs w:val="16"/>
        </w:rPr>
        <w:t>(Дело IV отд. департамента духовных дел министерства внутренних дел</w:t>
      </w:r>
      <w:r>
        <w:rPr>
          <w:i/>
          <w:iCs/>
          <w:sz w:val="20"/>
          <w:szCs w:val="16"/>
        </w:rPr>
        <w:t xml:space="preserve"> </w:t>
      </w:r>
      <w:r>
        <w:rPr>
          <w:sz w:val="20"/>
          <w:szCs w:val="16"/>
        </w:rPr>
        <w:t xml:space="preserve">«Ритуальное убийство», л. д. 8. Точное заглавие этой брошюры таково: «Христианин в талмуде еврейском или тайны раввинского учения о христианах». Разоблачил И. В. Пранайтис. СПБ 1911 г., стр. 1-27. Брошюрка эта представляет собой неполный перевод брошюры, выпущенной Пранайтисом за 20 лет до этого на латинском языке: «Christianus in Talmude judaeorum sive rabbinicae doctrinae de christianis  secreta quae patere fecit J. B. Pranaitis». Petropoli 1891.). </w:t>
      </w:r>
    </w:p>
    <w:p>
      <w:pPr>
        <w:pStyle w:val="TextBody"/>
        <w:widowControl/>
        <w:autoSpaceDE w:val="true"/>
        <w:rPr>
          <w:szCs w:val="16"/>
        </w:rPr>
      </w:pPr>
      <w:r>
        <w:rPr>
          <w:szCs w:val="16"/>
        </w:rPr>
        <w:t>Первый тур агитации за Пранайтиса на том закончился.</w:t>
      </w:r>
    </w:p>
    <w:p>
      <w:pPr>
        <w:pStyle w:val="TextBody"/>
        <w:widowControl/>
        <w:autoSpaceDE w:val="true"/>
        <w:rPr/>
      </w:pPr>
      <w:r>
        <w:rPr>
          <w:i/>
          <w:iCs/>
          <w:sz w:val="20"/>
          <w:szCs w:val="16"/>
        </w:rPr>
        <w:t>(ldn-knigi; о Пранайтисе, Ролинге... см. http://ldn-knigi.lib.ru/JUDAICA/Bloch_rusbio.htm)</w:t>
      </w:r>
    </w:p>
    <w:p>
      <w:pPr>
        <w:pStyle w:val="TextBody"/>
        <w:widowControl/>
        <w:autoSpaceDE w:val="true"/>
        <w:rPr>
          <w:i/>
          <w:i/>
          <w:iCs/>
          <w:sz w:val="20"/>
          <w:szCs w:val="16"/>
        </w:rPr>
      </w:pPr>
      <w:r>
        <w:rPr>
          <w:i/>
          <w:iCs/>
          <w:sz w:val="20"/>
          <w:szCs w:val="16"/>
        </w:rPr>
      </w:r>
    </w:p>
    <w:p>
      <w:pPr>
        <w:pStyle w:val="Normal"/>
        <w:jc w:val="both"/>
        <w:rPr/>
      </w:pPr>
      <w:r>
        <w:rPr>
          <w:szCs w:val="16"/>
          <w:lang w:val="ru-RU"/>
        </w:rPr>
        <w:tab/>
        <w:t>Затем в течение долгого времени о Пранайтисе опять не вспоминали. Мы склонны считать правильной догадку, высказанную уже после революции В. Д. </w:t>
      </w:r>
      <w:r>
        <w:rPr>
          <w:spacing w:val="40"/>
          <w:szCs w:val="16"/>
          <w:lang w:val="ru-RU"/>
        </w:rPr>
        <w:t>Бонч</w:t>
      </w:r>
      <w:r>
        <w:rPr>
          <w:szCs w:val="16"/>
          <w:lang w:val="ru-RU"/>
        </w:rPr>
        <w:t>-</w:t>
      </w:r>
      <w:r>
        <w:rPr>
          <w:spacing w:val="40"/>
          <w:szCs w:val="16"/>
          <w:lang w:val="ru-RU"/>
        </w:rPr>
        <w:t>Бруевичем</w:t>
      </w:r>
      <w:r>
        <w:rPr>
          <w:szCs w:val="16"/>
          <w:lang w:val="ru-RU"/>
        </w:rPr>
        <w:t>, о том, что «цар</w:t>
        <w:softHyphen/>
        <w:t>ское правительство, инсценируя процесс Бейлиса, изо всех сил ста</w:t>
        <w:softHyphen/>
        <w:t>ралось найти эксперта из православной духовной среды, который  подтвердил бы этот гнусный навет, и сделать этого не могло: никто ни из православного духовенства, их из миссионеров православной церкви, среди которых так много и карьеристов, и прямых прохо</w:t>
        <w:softHyphen/>
        <w:t>димцев, не рискнул выступить в этой роли. (</w:t>
      </w:r>
      <w:r>
        <w:rPr>
          <w:sz w:val="20"/>
          <w:szCs w:val="16"/>
          <w:lang w:val="ru-RU"/>
        </w:rPr>
        <w:t>Предисловие ко 2 изданию книги В. Д. Бонч-Бруевича. Знамение времени. 1921 г. Это мнение Бонч-Бруевича находит себе подтверждение в заявлении, которое сделал после процесса — ни кто иной, как сам Виппер о том. что на Пранайтисе остановилось министерство юстиции, «ибо среди православ</w:t>
        <w:softHyphen/>
        <w:t>ного духовенства не было столь сведущих  столь стойких и мужественных людей» (см. «Русские ведомости» № 255 за 1913  г.).)</w:t>
      </w:r>
      <w:r>
        <w:rPr>
          <w:szCs w:val="16"/>
          <w:lang w:val="ru-RU"/>
        </w:rPr>
        <w:t xml:space="preserve">. Можно даже думать, что именно отсутствием среди высшего православного духовенства достаточно авторитетного лица, которое бы захотело взять на себя миссию «ритуального» эксперта, и можно объяснить, что в течение очень долгого времени процессу не придавалось </w:t>
      </w:r>
      <w:r>
        <w:rPr>
          <w:i/>
          <w:iCs/>
          <w:szCs w:val="16"/>
          <w:lang w:val="ru-RU"/>
        </w:rPr>
        <w:t>формально</w:t>
      </w:r>
      <w:r>
        <w:rPr>
          <w:szCs w:val="16"/>
          <w:lang w:val="ru-RU"/>
        </w:rPr>
        <w:t xml:space="preserve"> ритуаль</w:t>
        <w:softHyphen/>
        <w:t>ного характера.</w:t>
      </w:r>
    </w:p>
    <w:p>
      <w:pPr>
        <w:pStyle w:val="Normal"/>
        <w:jc w:val="both"/>
        <w:rPr>
          <w:i/>
          <w:i/>
          <w:iCs/>
          <w:sz w:val="20"/>
          <w:lang w:val="ru-RU"/>
        </w:rPr>
      </w:pPr>
      <w:r>
        <w:rPr>
          <w:i/>
          <w:iCs/>
          <w:sz w:val="20"/>
          <w:szCs w:val="16"/>
          <w:lang w:val="ru-RU"/>
        </w:rPr>
        <w:t xml:space="preserve">(см. наши дополнения на стр. </w:t>
      </w:r>
      <w:r>
        <w:rPr>
          <w:bCs/>
          <w:i/>
          <w:iCs/>
          <w:sz w:val="20"/>
          <w:szCs w:val="16"/>
          <w:lang w:val="ru-RU"/>
        </w:rPr>
        <w:t>{130},</w:t>
      </w:r>
      <w:r>
        <w:rPr>
          <w:b/>
          <w:i/>
          <w:iCs/>
          <w:sz w:val="20"/>
          <w:szCs w:val="16"/>
          <w:lang w:val="ru-RU"/>
        </w:rPr>
        <w:t xml:space="preserve"> </w:t>
      </w:r>
      <w:r>
        <w:rPr>
          <w:i/>
          <w:iCs/>
          <w:sz w:val="20"/>
          <w:szCs w:val="16"/>
          <w:lang w:val="ru-RU"/>
        </w:rPr>
        <w:t>о позиции русской православной церкви к процессу Бейлиса, ldn-knigi)</w:t>
      </w:r>
    </w:p>
    <w:p>
      <w:pPr>
        <w:pStyle w:val="Normal"/>
        <w:jc w:val="both"/>
        <w:rPr>
          <w:i/>
          <w:i/>
          <w:iCs/>
          <w:sz w:val="20"/>
          <w:szCs w:val="16"/>
          <w:lang w:val="ru-RU"/>
        </w:rPr>
      </w:pPr>
      <w:r>
        <w:rPr>
          <w:i/>
          <w:iCs/>
          <w:sz w:val="20"/>
          <w:szCs w:val="16"/>
          <w:lang w:val="ru-RU"/>
        </w:rPr>
      </w:r>
      <w:r>
        <w:br w:type="page"/>
      </w:r>
    </w:p>
    <w:p>
      <w:pPr>
        <w:pStyle w:val="Heading1"/>
        <w:widowControl/>
        <w:autoSpaceDE w:val="true"/>
        <w:rPr/>
      </w:pPr>
      <w:r>
        <w:rPr/>
        <w:t>II</w:t>
      </w:r>
    </w:p>
    <w:p>
      <w:pPr>
        <w:pStyle w:val="Normal"/>
        <w:jc w:val="both"/>
        <w:rPr>
          <w:szCs w:val="16"/>
          <w:lang w:val="ru-RU"/>
        </w:rPr>
      </w:pPr>
      <w:r>
        <w:rPr>
          <w:szCs w:val="16"/>
          <w:lang w:val="ru-RU"/>
        </w:rPr>
      </w:r>
    </w:p>
    <w:p>
      <w:pPr>
        <w:pStyle w:val="Normal"/>
        <w:jc w:val="both"/>
        <w:rPr>
          <w:lang w:val="ru-RU"/>
        </w:rPr>
      </w:pPr>
      <w:r>
        <w:rPr>
          <w:szCs w:val="16"/>
          <w:lang w:val="ru-RU"/>
        </w:rPr>
        <w:tab/>
        <w:t xml:space="preserve">Ярко ритуальная окраска процессу была придана поэтому не сразу. Первоначально имелось, по-видимому, ввиду ввести «ритуал» в процесс, не ставя, однако, ребром вопрос о нем. Первый </w:t>
      </w:r>
      <w:r>
        <w:rPr>
          <w:b/>
          <w:szCs w:val="16"/>
          <w:lang w:val="ru-RU"/>
        </w:rPr>
        <w:t xml:space="preserve">{257} </w:t>
      </w:r>
      <w:r>
        <w:rPr>
          <w:szCs w:val="16"/>
          <w:lang w:val="ru-RU"/>
        </w:rPr>
        <w:t>обвинительный акт о предании  Бейлиса суду, утвержденный 20 января 1912 г. был в этом отношении в достаточной мере нерешителен: в заключительном его пункте, в котором излагается формула обвинения указывалось на лишение жизни Ющинского мучительным способом, но ничего не говорилось о каких-либо ритуальных или религиозных мотивах убийства.</w:t>
      </w:r>
    </w:p>
    <w:p>
      <w:pPr>
        <w:pStyle w:val="Normal"/>
        <w:jc w:val="both"/>
        <w:rPr/>
      </w:pPr>
      <w:r>
        <w:rPr>
          <w:szCs w:val="16"/>
          <w:lang w:val="ru-RU"/>
        </w:rPr>
        <w:t>В описательной части этого обвинительного акта были воспроиз</w:t>
        <w:softHyphen/>
        <w:t xml:space="preserve">ведены выдержки из экспертизы проф. </w:t>
      </w:r>
      <w:r>
        <w:rPr>
          <w:spacing w:val="40"/>
          <w:szCs w:val="16"/>
          <w:lang w:val="ru-RU"/>
        </w:rPr>
        <w:t>Сикорского</w:t>
      </w:r>
      <w:r>
        <w:rPr>
          <w:szCs w:val="16"/>
          <w:lang w:val="ru-RU"/>
        </w:rPr>
        <w:t>. Если срав</w:t>
        <w:softHyphen/>
        <w:t>нить воспроизведение этой экспертизы в первом обвинительном акте и</w:t>
      </w:r>
      <w:r>
        <w:rPr>
          <w:i/>
          <w:iCs/>
          <w:szCs w:val="16"/>
          <w:lang w:val="ru-RU"/>
        </w:rPr>
        <w:t xml:space="preserve"> </w:t>
      </w:r>
      <w:r>
        <w:rPr>
          <w:szCs w:val="16"/>
          <w:lang w:val="ru-RU"/>
        </w:rPr>
        <w:t>во  втором (через год), то придется констатировать и в этом отноше</w:t>
        <w:softHyphen/>
        <w:t>нии большую сдержанность составителей первого обвинительного акта. Все рассуждения проф. Сикорского о «вендетте сынов Иакова», расовой мстительности, об антропологических предпосылках убийства и предположение о религиозных симптомах, содержащихся в обста</w:t>
        <w:softHyphen/>
        <w:t xml:space="preserve">новке убийства, — все это было опущено в первом обвинительном акте, который ограничился воспроизведением рассуждений Сикорского на физиологические темы </w:t>
      </w:r>
      <w:r>
        <w:rPr>
          <w:b/>
          <w:szCs w:val="16"/>
          <w:vertAlign w:val="superscript"/>
          <w:lang w:val="ru-RU"/>
        </w:rPr>
        <w:t>221</w:t>
      </w:r>
      <w:r>
        <w:rPr>
          <w:szCs w:val="16"/>
          <w:lang w:val="ru-RU"/>
        </w:rPr>
        <w:t>.</w:t>
      </w:r>
    </w:p>
    <w:p>
      <w:pPr>
        <w:pStyle w:val="Normal"/>
        <w:jc w:val="both"/>
        <w:rPr>
          <w:szCs w:val="16"/>
          <w:lang w:val="ru-RU"/>
        </w:rPr>
      </w:pPr>
      <w:r>
        <w:rPr>
          <w:szCs w:val="16"/>
          <w:lang w:val="ru-RU"/>
        </w:rPr>
      </w:r>
    </w:p>
    <w:p>
      <w:pPr>
        <w:pStyle w:val="Normal"/>
        <w:jc w:val="both"/>
        <w:rPr>
          <w:sz w:val="20"/>
          <w:lang w:val="ru-RU"/>
        </w:rPr>
      </w:pPr>
      <w:r>
        <w:rPr>
          <w:szCs w:val="16"/>
          <w:lang w:val="ru-RU"/>
        </w:rPr>
        <w:tab/>
        <w:t xml:space="preserve">Несмотря на то, что во время первых шагов предварительного следствия в качестве экспертов-богословов по вопросу о ритуальных убийствах в еврейском вероучении было допрошено два лица — архимандрит </w:t>
      </w:r>
      <w:r>
        <w:rPr>
          <w:spacing w:val="40"/>
          <w:szCs w:val="16"/>
          <w:lang w:val="ru-RU"/>
        </w:rPr>
        <w:t>Амвросий</w:t>
      </w:r>
      <w:r>
        <w:rPr>
          <w:szCs w:val="16"/>
          <w:lang w:val="ru-RU"/>
        </w:rPr>
        <w:t xml:space="preserve"> и профессор киевской духовной академии священник </w:t>
      </w:r>
      <w:r>
        <w:rPr>
          <w:spacing w:val="40"/>
          <w:szCs w:val="16"/>
          <w:lang w:val="ru-RU"/>
        </w:rPr>
        <w:t>Глаголев</w:t>
      </w:r>
      <w:r>
        <w:rPr>
          <w:szCs w:val="16"/>
          <w:lang w:val="ru-RU"/>
        </w:rPr>
        <w:t xml:space="preserve"> — обвинительный акт не только не воспроизво</w:t>
        <w:softHyphen/>
        <w:t>дил их экспертизы, но даже не упоминал и том, что такая экспертиза была произведена. Это объясняется, конечно, тем, что архиман</w:t>
        <w:softHyphen/>
        <w:t xml:space="preserve">дрит Амвросий начал и кончил свое заключение указанием на то, что он лично не изучал вопроса о ритуальных убийствах христиан евреями, и лишь понаслышке из бесед с некоторыми не указанными им лицами слышал, что таковые убийства бывали. </w:t>
      </w:r>
      <w:r>
        <w:rPr>
          <w:sz w:val="20"/>
          <w:szCs w:val="16"/>
          <w:lang w:val="ru-RU"/>
        </w:rPr>
        <w:t>(Заключение от 3 мая 1911 г.; следственное производство, т. I, л. д. 208. В своей докладной записке, представленной им министру юстиции по возвра</w:t>
        <w:softHyphen/>
        <w:t>щении из Киева, вице-директор департамента министерства юстиции Лядов писал: «В моем присутствии были сделаны попытки получить заключение по вопросу о ритуальных убийствах от двух духовных лиц, по имевшимся сведе</w:t>
        <w:softHyphen/>
        <w:t>ниям изучавших этот вопрос в теории и наблюдавших случаи таких преступле</w:t>
        <w:softHyphen/>
        <w:t>ний на практике.</w:t>
      </w:r>
    </w:p>
    <w:p>
      <w:pPr>
        <w:pStyle w:val="TextBody"/>
        <w:widowControl/>
        <w:autoSpaceDE w:val="true"/>
        <w:rPr>
          <w:sz w:val="20"/>
          <w:szCs w:val="16"/>
        </w:rPr>
      </w:pPr>
      <w:r>
        <w:rPr>
          <w:sz w:val="20"/>
          <w:szCs w:val="16"/>
        </w:rPr>
        <w:tab/>
        <w:t>... Наместник Киево-Печерской лавры архимандрит Амвросий давал самые уклончивые объяснения, утверждая, что исследованием ритуальных убийств не занимался, но, состоя настоятелем Почаевской лавры, слышал о нескольких случаях подобного рода злодейских убийств и согласился написать и передать судебному следователю все сведения, которые у него имеются. Допрос архиман</w:t>
        <w:softHyphen/>
        <w:t>дрита Амвросия был между прочим вызван тем, что по словам киевского губернатора наместник, ознакомившись с обстоятельствами дела Ющинского, категорически высказал статскому советнику Гирсу свое мнение о том, что это убийство ритуальное и по обстановке, его сопровождавшей, совершенно сходно с теми, которые ему приходилось наблюдать» (дело MЮ, т. II, л. д. 72 об.).)</w:t>
      </w:r>
    </w:p>
    <w:p>
      <w:pPr>
        <w:pStyle w:val="TextBody"/>
        <w:widowControl/>
        <w:autoSpaceDE w:val="true"/>
        <w:rPr>
          <w:sz w:val="20"/>
          <w:szCs w:val="16"/>
        </w:rPr>
      </w:pPr>
      <w:r>
        <w:rPr>
          <w:sz w:val="20"/>
          <w:szCs w:val="16"/>
        </w:rPr>
      </w:r>
    </w:p>
    <w:p>
      <w:pPr>
        <w:pStyle w:val="TextBody"/>
        <w:widowControl/>
        <w:autoSpaceDE w:val="true"/>
        <w:rPr/>
      </w:pPr>
      <w:r>
        <w:rPr>
          <w:szCs w:val="16"/>
        </w:rPr>
        <w:tab/>
        <w:t>А профессор Глаголев высказывался категорически против предположения о возможности дозволения ритуальных убийств в еврейском вероучении. (</w:t>
      </w:r>
      <w:r>
        <w:rPr>
          <w:sz w:val="20"/>
          <w:szCs w:val="16"/>
        </w:rPr>
        <w:t>Заключение от 15 июня 1911 г.; следственное производство, т. II, л. д. 11. В докладной записке у Лядова значится следующее: «Проф. Глаголев был доп</w:t>
        <w:softHyphen/>
        <w:t>рошен, по ссылке на него о. Амвросия, как знаток еврейского языка и талму</w:t>
        <w:softHyphen/>
        <w:t>да. О. Глаголев также, видимо, уклоняясь дать заключение, пытался отрицать, на основе толкования талмуда, возможность употребления евреями в пищу христианской кропи... Однако этому мнению о. Глаголева было противопоставлено судебным следствием утверждение князя Оболенского, который в своем исследовании о ритуальных убийствах, полемизируя с Лютостанским, тем не менее указывает на одно место талмуда... Ввиду изложенного проф. Глаголев выразил желание специально заняться этим вопросом по талмуду и через некоторое время дать уже более обоснованное заключение» (дело МЮ. т. II, л. д. 72, об. 73). Как видно из изложенного выше, заключение Глаго</w:t>
        <w:softHyphen/>
        <w:t>лева оказалось для министерства юстиции неблагоприятным.)</w:t>
      </w:r>
    </w:p>
    <w:p>
      <w:pPr>
        <w:pStyle w:val="TextBody"/>
        <w:widowControl/>
        <w:autoSpaceDE w:val="true"/>
        <w:rPr>
          <w:sz w:val="20"/>
          <w:szCs w:val="16"/>
        </w:rPr>
      </w:pPr>
      <w:r>
        <w:rPr>
          <w:sz w:val="20"/>
          <w:szCs w:val="16"/>
        </w:rPr>
      </w:r>
    </w:p>
    <w:p>
      <w:pPr>
        <w:pStyle w:val="Normal"/>
        <w:jc w:val="both"/>
        <w:rPr>
          <w:lang w:val="ru-RU"/>
        </w:rPr>
      </w:pPr>
      <w:r>
        <w:rPr>
          <w:b/>
          <w:szCs w:val="16"/>
          <w:lang w:val="ru-RU"/>
        </w:rPr>
        <w:t>{258}</w:t>
        <w:tab/>
      </w:r>
      <w:r>
        <w:rPr>
          <w:szCs w:val="16"/>
          <w:lang w:val="ru-RU"/>
        </w:rPr>
        <w:t>При первом предании суду имелось в виду поступить так, как в свое время было сделано с процессом Блондеса в Вильно (см. выше, стр. 27-28) и как это предполагалось сделать с процессом Ханы Спектор (стр. 34-35); не ставя прямо процесс как ритуальный, истолковать его затем как ритуальный, играя на невежестве и наци</w:t>
        <w:softHyphen/>
        <w:t>ональной предубежденности присяжных заседателей. На этой именно точке зрения стоял в этот момент и Щегловитов. Из двух привезенных ему Чаплинским проектов обвинительного акта был выбран более уклончивый вариант, который ребром ритуальных вопросов не ставил.</w:t>
      </w:r>
    </w:p>
    <w:p>
      <w:pPr>
        <w:pStyle w:val="Normal"/>
        <w:jc w:val="both"/>
        <w:rPr>
          <w:szCs w:val="16"/>
          <w:lang w:val="ru-RU"/>
        </w:rPr>
      </w:pPr>
      <w:r>
        <w:rPr>
          <w:szCs w:val="16"/>
          <w:lang w:val="ru-RU"/>
        </w:rPr>
        <w:tab/>
        <w:t xml:space="preserve">Но острота процесса достигла уже слишком значительной степени для того, чтобы процесс мог остаться в таком уклончивом состоянии. Ни справа, ни слева к такой уклончивости не были склонны. Поэтому, когда по утверждении первого обвинительного акта защитники Бейлиса получили доступ к материалам дела, первой заботой их было добиться надлежаще проработанной богословской экспертизы. </w:t>
      </w:r>
    </w:p>
    <w:p>
      <w:pPr>
        <w:pStyle w:val="Normal"/>
        <w:ind w:firstLine="708"/>
        <w:jc w:val="both"/>
        <w:rPr/>
      </w:pPr>
      <w:r>
        <w:rPr>
          <w:szCs w:val="16"/>
          <w:lang w:val="ru-RU"/>
        </w:rPr>
        <w:t xml:space="preserve">Уже в первом своем заявлении, поступившем в суд 6 февраля 1912 г., защитники </w:t>
      </w:r>
      <w:r>
        <w:rPr>
          <w:spacing w:val="40"/>
          <w:szCs w:val="16"/>
          <w:lang w:val="ru-RU"/>
        </w:rPr>
        <w:t>Грузенберг</w:t>
      </w:r>
      <w:r>
        <w:rPr>
          <w:szCs w:val="16"/>
          <w:lang w:val="ru-RU"/>
        </w:rPr>
        <w:t xml:space="preserve"> и </w:t>
      </w:r>
      <w:r>
        <w:rPr>
          <w:spacing w:val="40"/>
          <w:szCs w:val="16"/>
          <w:lang w:val="ru-RU"/>
        </w:rPr>
        <w:t>Марголин</w:t>
      </w:r>
      <w:r>
        <w:rPr>
          <w:szCs w:val="16"/>
          <w:lang w:val="ru-RU"/>
        </w:rPr>
        <w:t xml:space="preserve"> обращали внима</w:t>
        <w:softHyphen/>
        <w:t>ние на то, что «с момента привлечения Бейлиса в качестве обвиняе</w:t>
        <w:softHyphen/>
        <w:t>мого судебно-следственная власть выдвинула согласно предложению прокурорского надзора вопрос о ритуальном характере приписывае</w:t>
        <w:softHyphen/>
        <w:t xml:space="preserve">мого обвиняемому преступления», что </w:t>
      </w:r>
      <w:r>
        <w:rPr>
          <w:i/>
          <w:iCs/>
          <w:szCs w:val="16"/>
          <w:lang w:val="ru-RU"/>
        </w:rPr>
        <w:t>замаскированное обвинение</w:t>
      </w:r>
      <w:r>
        <w:rPr>
          <w:szCs w:val="16"/>
          <w:lang w:val="ru-RU"/>
        </w:rPr>
        <w:t xml:space="preserve"> недопустимо ни с точки зрения закона, ни судебной этики, и что поэтому необходимо вопрос о ритуальных мотивах исследуемого убийства поставить прямо и открыто. </w:t>
      </w:r>
      <w:r>
        <w:rPr>
          <w:sz w:val="20"/>
          <w:szCs w:val="16"/>
          <w:lang w:val="ru-RU"/>
        </w:rPr>
        <w:t>(В заседании Государственной думы 5 мая 1912 г. этот вопрос о необхо</w:t>
        <w:softHyphen/>
        <w:t>димости прямой, а не лицемерной постановки обвинения поставил с судебно-политической точки зрения член Думы Фридман (Стеногр. отчет Гос. думы. III созыва, 5 сессия, 4 ч.. столб. 540-542).).</w:t>
      </w:r>
      <w:r>
        <w:rPr>
          <w:szCs w:val="16"/>
          <w:lang w:val="ru-RU"/>
        </w:rPr>
        <w:t xml:space="preserve"> </w:t>
      </w:r>
    </w:p>
    <w:p>
      <w:pPr>
        <w:pStyle w:val="Normal"/>
        <w:ind w:firstLine="708"/>
        <w:jc w:val="both"/>
        <w:rPr/>
      </w:pPr>
      <w:r>
        <w:rPr>
          <w:szCs w:val="16"/>
          <w:lang w:val="ru-RU"/>
        </w:rPr>
        <w:t xml:space="preserve">По этим соображениям было заявлено ходатайство о вызове в судебное заседание для экспертизы по ритуальным вопросам профессоров </w:t>
      </w:r>
      <w:r>
        <w:rPr>
          <w:spacing w:val="40"/>
          <w:szCs w:val="16"/>
          <w:lang w:val="ru-RU"/>
        </w:rPr>
        <w:t>Коковцова</w:t>
      </w:r>
      <w:r>
        <w:rPr>
          <w:szCs w:val="16"/>
          <w:lang w:val="ru-RU"/>
        </w:rPr>
        <w:t xml:space="preserve">, Тихомирова, </w:t>
      </w:r>
      <w:r>
        <w:rPr>
          <w:spacing w:val="40"/>
          <w:szCs w:val="16"/>
          <w:lang w:val="ru-RU"/>
        </w:rPr>
        <w:t>Троицкого</w:t>
      </w:r>
      <w:r>
        <w:rPr>
          <w:szCs w:val="16"/>
          <w:lang w:val="ru-RU"/>
        </w:rPr>
        <w:t xml:space="preserve"> и Андреева, бывшего обер-прокурора Синода кн. Оболен</w:t>
        <w:softHyphen/>
        <w:t xml:space="preserve">ского, профессора берлинского университета Германа </w:t>
      </w:r>
      <w:r>
        <w:rPr>
          <w:spacing w:val="40"/>
          <w:szCs w:val="16"/>
          <w:lang w:val="ru-RU"/>
        </w:rPr>
        <w:t>Штрака</w:t>
      </w:r>
      <w:r>
        <w:rPr>
          <w:szCs w:val="16"/>
          <w:lang w:val="ru-RU"/>
        </w:rPr>
        <w:t xml:space="preserve"> и спе</w:t>
        <w:softHyphen/>
        <w:t xml:space="preserve">циалиста по восточным языкам Э. Б. Гетца. </w:t>
      </w:r>
    </w:p>
    <w:p>
      <w:pPr>
        <w:pStyle w:val="Normal"/>
        <w:jc w:val="both"/>
        <w:rPr/>
      </w:pPr>
      <w:r>
        <w:rPr>
          <w:i/>
          <w:iCs/>
          <w:sz w:val="20"/>
          <w:szCs w:val="16"/>
          <w:lang w:val="ru-RU"/>
        </w:rPr>
        <w:t xml:space="preserve">(см. о Г. Штрак на </w:t>
      </w:r>
      <w:hyperlink r:id="rId19">
        <w:r>
          <w:rPr>
            <w:rStyle w:val="InternetLink"/>
            <w:i/>
            <w:iCs/>
            <w:sz w:val="20"/>
            <w:szCs w:val="16"/>
            <w:lang w:val="ru-RU"/>
          </w:rPr>
          <w:t>http://ldn-knigi.lib.ru/JUDAICA/Navet.htm</w:t>
        </w:r>
      </w:hyperlink>
      <w:r>
        <w:rPr>
          <w:i/>
          <w:iCs/>
          <w:sz w:val="20"/>
          <w:szCs w:val="16"/>
          <w:lang w:val="ru-RU"/>
        </w:rPr>
        <w:t>)</w:t>
      </w:r>
    </w:p>
    <w:p>
      <w:pPr>
        <w:pStyle w:val="Normal"/>
        <w:jc w:val="both"/>
        <w:rPr>
          <w:i/>
          <w:i/>
          <w:iCs/>
          <w:sz w:val="20"/>
          <w:szCs w:val="16"/>
          <w:lang w:val="ru-RU"/>
        </w:rPr>
      </w:pPr>
      <w:r>
        <w:rPr>
          <w:i/>
          <w:iCs/>
          <w:sz w:val="20"/>
          <w:szCs w:val="16"/>
          <w:lang w:val="ru-RU"/>
        </w:rPr>
      </w:r>
    </w:p>
    <w:p>
      <w:pPr>
        <w:pStyle w:val="Normal"/>
        <w:jc w:val="both"/>
        <w:rPr>
          <w:lang w:val="ru-RU"/>
        </w:rPr>
      </w:pPr>
      <w:r>
        <w:rPr>
          <w:szCs w:val="16"/>
          <w:lang w:val="ru-RU"/>
        </w:rPr>
        <w:tab/>
        <w:t>7-8 марта 1912 г. киевский окружный суд отказал в этом ходатайстве, лицемерно сославшись на то, что «в обвинительном акте не имеется никаких положительных указаний на то, чтобы приписы</w:t>
        <w:softHyphen/>
        <w:t>ваемое Бейлису преступление было учинено им во исполнение какого-либо обряда, требуемого вероучением еврейской религии или ее толкованием, вследствие чего при таком положении дела не может усматриваться необходимости в решении на суде каких-либо рели</w:t>
        <w:softHyphen/>
        <w:t>гиозных и догматических вопросов».</w:t>
      </w:r>
    </w:p>
    <w:p>
      <w:pPr>
        <w:pStyle w:val="Normal"/>
        <w:jc w:val="both"/>
        <w:rPr>
          <w:lang w:val="ru-RU"/>
        </w:rPr>
      </w:pPr>
      <w:r>
        <w:rPr>
          <w:szCs w:val="16"/>
          <w:lang w:val="ru-RU"/>
        </w:rPr>
        <w:tab/>
        <w:t xml:space="preserve">19 марта 1912 г. в киевский окружный суд поступило прошение от поверенного гражданской истицы Шмакова также с ходатайством о производстве догматической экспертизы по вопросу о ритуальных </w:t>
      </w:r>
      <w:r>
        <w:rPr>
          <w:b/>
          <w:szCs w:val="16"/>
          <w:lang w:val="ru-RU"/>
        </w:rPr>
        <w:t xml:space="preserve">{259} </w:t>
      </w:r>
      <w:r>
        <w:rPr>
          <w:szCs w:val="16"/>
          <w:lang w:val="ru-RU"/>
        </w:rPr>
        <w:t>убийствах в еврейском вероучении. Ходатайство начиналось с ука</w:t>
        <w:softHyphen/>
        <w:t>зания на то, что «из содержания обвинительного акта нельзя не за</w:t>
        <w:softHyphen/>
        <w:t>ключить, что преступление имело ритуальный характер», а далее ука</w:t>
        <w:softHyphen/>
        <w:t>зывалось, что нельзя отказаться от ритуальной экспертизы, исходя из того, что обвинение в ритуальном убийстве Бейлису формально не предъявлено или что обвинение этого рода не предусмотрено уложе</w:t>
        <w:softHyphen/>
        <w:t>нием о наказаниях, ибо «ритуальная цель преступления тем не менее существует».</w:t>
      </w:r>
    </w:p>
    <w:p>
      <w:pPr>
        <w:pStyle w:val="Normal"/>
        <w:jc w:val="both"/>
        <w:rPr>
          <w:lang w:val="ru-RU"/>
        </w:rPr>
      </w:pPr>
      <w:r>
        <w:rPr>
          <w:szCs w:val="16"/>
          <w:lang w:val="ru-RU"/>
        </w:rPr>
        <w:tab/>
        <w:t>31 марта суд в том же составе, что и 7-8 марта, рассмотрел это ходатайство и также в нем отказал, повторив с дословной точно</w:t>
        <w:softHyphen/>
        <w:t>стью содержание своего определения от 7-8 марта, состоявшееся по прошению защиты Бейлиса.</w:t>
      </w:r>
    </w:p>
    <w:p>
      <w:pPr>
        <w:pStyle w:val="Normal"/>
        <w:jc w:val="both"/>
        <w:rPr>
          <w:lang w:val="ru-RU"/>
        </w:rPr>
      </w:pPr>
      <w:r>
        <w:rPr>
          <w:szCs w:val="16"/>
          <w:lang w:val="ru-RU"/>
        </w:rPr>
        <w:tab/>
        <w:t>5 апреля 1912 г. в киевский окружный суд поступило дополнительное прошение присяжного поверенного Грузенберга о производстве религиозной экспертизы ввиду того, что из обвинительного акта «с несомненностью явствует, что Бейлис обвиняется в ритуальном убийстве», и суд вновь определением от 9 апреля решительно в этом ходатайстве отказал «по отсутствию в деле Бейлиса каких-либо догматических вопросов, подлежащих разрешению, через означенных экспертов»</w:t>
      </w:r>
      <w:r>
        <w:rPr>
          <w:b/>
          <w:szCs w:val="16"/>
          <w:vertAlign w:val="superscript"/>
          <w:lang w:val="ru-RU"/>
        </w:rPr>
        <w:t xml:space="preserve"> 222</w:t>
      </w:r>
      <w:r>
        <w:rPr>
          <w:szCs w:val="16"/>
          <w:lang w:val="ru-RU"/>
        </w:rPr>
        <w:t>.</w:t>
      </w:r>
    </w:p>
    <w:p>
      <w:pPr>
        <w:pStyle w:val="Normal"/>
        <w:jc w:val="both"/>
        <w:rPr>
          <w:szCs w:val="16"/>
          <w:lang w:val="ru-RU"/>
        </w:rPr>
      </w:pPr>
      <w:r>
        <w:rPr>
          <w:szCs w:val="16"/>
          <w:lang w:val="ru-RU"/>
        </w:rPr>
      </w:r>
    </w:p>
    <w:p>
      <w:pPr>
        <w:pStyle w:val="Heading1"/>
        <w:widowControl/>
        <w:autoSpaceDE w:val="true"/>
        <w:rPr/>
      </w:pPr>
      <w:r>
        <w:rPr/>
        <w:t>III</w:t>
      </w:r>
    </w:p>
    <w:p>
      <w:pPr>
        <w:pStyle w:val="Normal"/>
        <w:jc w:val="both"/>
        <w:rPr>
          <w:szCs w:val="16"/>
          <w:lang w:val="ru-RU"/>
        </w:rPr>
      </w:pPr>
      <w:r>
        <w:rPr>
          <w:szCs w:val="16"/>
          <w:lang w:val="ru-RU"/>
        </w:rPr>
      </w:r>
    </w:p>
    <w:p>
      <w:pPr>
        <w:pStyle w:val="Normal"/>
        <w:jc w:val="both"/>
        <w:rPr>
          <w:lang w:val="ru-RU"/>
        </w:rPr>
      </w:pPr>
      <w:r>
        <w:rPr>
          <w:szCs w:val="16"/>
          <w:lang w:val="ru-RU"/>
        </w:rPr>
        <w:tab/>
        <w:t xml:space="preserve">Имя Пранайтиса впервые было названо в ходе процесса </w:t>
      </w:r>
      <w:r>
        <w:rPr>
          <w:spacing w:val="40"/>
          <w:szCs w:val="16"/>
          <w:lang w:val="ru-RU"/>
        </w:rPr>
        <w:t>Шмаковым</w:t>
      </w:r>
      <w:r>
        <w:rPr>
          <w:szCs w:val="16"/>
          <w:lang w:val="ru-RU"/>
        </w:rPr>
        <w:t>, выступавшим формально в качестве поверенного гражданской истицы в процессе, а по существу руководившего в нем вместе с Замысловским большой политической игрой.</w:t>
      </w:r>
    </w:p>
    <w:p>
      <w:pPr>
        <w:pStyle w:val="Normal"/>
        <w:jc w:val="both"/>
        <w:rPr>
          <w:szCs w:val="16"/>
          <w:lang w:val="ru-RU"/>
        </w:rPr>
      </w:pPr>
      <w:r>
        <w:rPr>
          <w:szCs w:val="16"/>
          <w:lang w:val="ru-RU"/>
        </w:rPr>
        <w:tab/>
        <w:t>В своем прошении от 19 марта 1912 г., о котором мы выше уже упоминали, Шмаков указывал на следующее: «Из содержания обвинительного акта нельзя не заключить, что преступление имело ритуальный характер.., поэтому необходима соответствующая экспертиза... и обращение к надлежащим авторитетам... Экспертиза судебно-медицинская, либо психиатрическая сама по себе неспособна решить этот вопрос. Для сего необходима экспертиза догматическая в области доныне, к сожалению, сокровенного для многих, вероучения иудейского... В этом отношении предварительным следствием ничего не сделано. Сие тем более недопустимо, что сведущие люди имеются даже из России, а уже, разумеется, в Германии и в Риме. Так, бес</w:t>
        <w:softHyphen/>
        <w:t xml:space="preserve">спорно ученым знатоком является у нас профессор петербургской римско-католической академии Пранайтис, в настоящее время исполняющий духовную миссию в Ташкенте». </w:t>
      </w:r>
    </w:p>
    <w:p>
      <w:pPr>
        <w:pStyle w:val="Normal"/>
        <w:ind w:firstLine="708"/>
        <w:jc w:val="both"/>
        <w:rPr>
          <w:szCs w:val="16"/>
          <w:lang w:val="ru-RU"/>
        </w:rPr>
      </w:pPr>
      <w:r>
        <w:rPr>
          <w:szCs w:val="16"/>
          <w:lang w:val="ru-RU"/>
        </w:rPr>
        <w:t>Далее следовало ука</w:t>
        <w:softHyphen/>
        <w:t>зание на иностранных специалистов (Эккерта, Бейера, Ролинга, Фрича и Беера). «Наконец, коллегия кардиналов в Риме равным образом заключает большие умственные силы и широкие познания, которых нельзя игнорировать, приступая к разрешению всемирно-историче</w:t>
        <w:softHyphen/>
        <w:t>ской задачи, какая поставлена в этом деле».</w:t>
      </w:r>
    </w:p>
    <w:p>
      <w:pPr>
        <w:pStyle w:val="Normal"/>
        <w:ind w:firstLine="708"/>
        <w:jc w:val="both"/>
        <w:rPr>
          <w:szCs w:val="16"/>
          <w:lang w:val="ru-RU"/>
        </w:rPr>
      </w:pPr>
      <w:r>
        <w:rPr>
          <w:szCs w:val="16"/>
          <w:lang w:val="ru-RU"/>
        </w:rPr>
      </w:r>
    </w:p>
    <w:p>
      <w:pPr>
        <w:pStyle w:val="Normal"/>
        <w:jc w:val="both"/>
        <w:rPr>
          <w:lang w:val="ru-RU"/>
        </w:rPr>
      </w:pPr>
      <w:r>
        <w:rPr>
          <w:szCs w:val="16"/>
          <w:lang w:val="ru-RU"/>
        </w:rPr>
        <w:tab/>
        <w:t>В таком пышном окружении был в судебных документах впервые назван ксендз Пранайтис в списке знатоков, в котором он занимал головное место, оставляя последнее место для коллегии кардиналов в Риме.</w:t>
      </w:r>
    </w:p>
    <w:p>
      <w:pPr>
        <w:pStyle w:val="Normal"/>
        <w:jc w:val="both"/>
        <w:rPr>
          <w:lang w:val="ru-RU"/>
        </w:rPr>
      </w:pPr>
      <w:r>
        <w:rPr>
          <w:b/>
          <w:szCs w:val="16"/>
          <w:lang w:val="ru-RU"/>
        </w:rPr>
        <w:t>{260}</w:t>
        <w:tab/>
      </w:r>
      <w:r>
        <w:rPr>
          <w:szCs w:val="16"/>
          <w:lang w:val="ru-RU"/>
        </w:rPr>
        <w:t>В вызове Пранайтиса, как и в производстве ритуальной экспер</w:t>
        <w:softHyphen/>
        <w:t>тизы вообще, суд в это время отказал.</w:t>
      </w:r>
    </w:p>
    <w:p>
      <w:pPr>
        <w:pStyle w:val="Normal"/>
        <w:jc w:val="both"/>
        <w:rPr>
          <w:lang w:val="ru-RU"/>
        </w:rPr>
      </w:pPr>
      <w:r>
        <w:rPr>
          <w:szCs w:val="16"/>
          <w:lang w:val="ru-RU"/>
        </w:rPr>
        <w:tab/>
        <w:t xml:space="preserve">Лишь после того как летом 1912 г. дело об убийстве Ющииского было направлено к доследованию, обвинению был придан и внешне и формально «ритуальный» характер. Теперь вслед за </w:t>
      </w:r>
      <w:r>
        <w:rPr>
          <w:spacing w:val="40"/>
          <w:szCs w:val="16"/>
          <w:lang w:val="ru-RU"/>
        </w:rPr>
        <w:t>Mаpковым</w:t>
      </w:r>
      <w:r>
        <w:rPr>
          <w:szCs w:val="16"/>
          <w:lang w:val="ru-RU"/>
        </w:rPr>
        <w:t xml:space="preserve"> и </w:t>
      </w:r>
      <w:r>
        <w:rPr>
          <w:spacing w:val="40"/>
          <w:szCs w:val="16"/>
          <w:lang w:val="ru-RU"/>
        </w:rPr>
        <w:t>Шмаковым</w:t>
      </w:r>
      <w:r>
        <w:rPr>
          <w:szCs w:val="16"/>
          <w:lang w:val="ru-RU"/>
        </w:rPr>
        <w:t xml:space="preserve"> о католическом ксендзе вспомнил и сам министр юстиции </w:t>
      </w:r>
      <w:r>
        <w:rPr>
          <w:spacing w:val="40"/>
          <w:szCs w:val="16"/>
          <w:lang w:val="ru-RU"/>
        </w:rPr>
        <w:t>Щегловитов</w:t>
      </w:r>
      <w:r>
        <w:rPr>
          <w:szCs w:val="16"/>
          <w:lang w:val="ru-RU"/>
        </w:rPr>
        <w:t>.</w:t>
      </w:r>
    </w:p>
    <w:p>
      <w:pPr>
        <w:pStyle w:val="Normal"/>
        <w:jc w:val="both"/>
        <w:rPr/>
      </w:pPr>
      <w:r>
        <w:rPr>
          <w:szCs w:val="16"/>
          <w:lang w:val="ru-RU"/>
        </w:rPr>
        <w:tab/>
        <w:t xml:space="preserve">14 сентября 1912 г. директор департамента духовных дел Менкин, представил министру внутренних дел конфиденциальную докладную записку, в которой изложил, что «министерством юстиции получены сведения, что курат ташкенсткого костела Иустин Пранайтис является лицом </w:t>
      </w:r>
      <w:r>
        <w:rPr>
          <w:i/>
          <w:iCs/>
          <w:szCs w:val="16"/>
          <w:lang w:val="ru-RU"/>
        </w:rPr>
        <w:t>сведущим в вопросе о ритуальных убийствах,</w:t>
      </w:r>
      <w:r>
        <w:rPr>
          <w:szCs w:val="16"/>
          <w:lang w:val="ru-RU"/>
        </w:rPr>
        <w:t xml:space="preserve"> ввиду чего статс-секретарь Щегловитов признает весьма желательным вызвать ксендза Пранайтиса в возможно непродолжительном времени в г. С.-Петер</w:t>
        <w:softHyphen/>
        <w:t>бург в качестве эксперта».</w:t>
      </w:r>
    </w:p>
    <w:p>
      <w:pPr>
        <w:pStyle w:val="Normal"/>
        <w:jc w:val="both"/>
        <w:rPr>
          <w:szCs w:val="16"/>
          <w:lang w:val="ru-RU"/>
        </w:rPr>
      </w:pPr>
      <w:r>
        <w:rPr>
          <w:szCs w:val="16"/>
          <w:lang w:val="ru-RU"/>
        </w:rPr>
      </w:r>
    </w:p>
    <w:p>
      <w:pPr>
        <w:pStyle w:val="Normal"/>
        <w:jc w:val="both"/>
        <w:rPr>
          <w:lang w:val="ru-RU"/>
        </w:rPr>
      </w:pPr>
      <w:r>
        <w:rPr>
          <w:szCs w:val="16"/>
          <w:lang w:val="ru-RU"/>
        </w:rPr>
        <w:tab/>
        <w:t>Переговоры министерства юстиции с министерством внутренних дел по этому вопросу обставлены были тайной; ничего не сообщалось на письме. Об этом по поручению Щегловитова один из директоров министерства юстиции Живкович имел лишь устную беседу с директором департамента духовных дел министерства внутренних дел Менкиным.</w:t>
      </w:r>
    </w:p>
    <w:p>
      <w:pPr>
        <w:pStyle w:val="Normal"/>
        <w:jc w:val="both"/>
        <w:rPr>
          <w:lang w:val="ru-RU"/>
        </w:rPr>
      </w:pPr>
      <w:r>
        <w:rPr>
          <w:szCs w:val="16"/>
          <w:lang w:val="ru-RU"/>
        </w:rPr>
        <w:tab/>
        <w:t>Министр внутренних дел Макаров приказал вызвать Пранайтиса, и 15 сентября 1912 г. по его поручению было написано письмо католическому епископу-суффрагану Иоанну Цепляку с предложением вызвать Пранайтиса из Ташкента в Петербург и направить его по прибытии в департамент духовных дел. 16 сентября Цепляк уведо</w:t>
        <w:softHyphen/>
        <w:t>мил, что Пранайтис им по телеграфу вызван.</w:t>
      </w:r>
    </w:p>
    <w:p>
      <w:pPr>
        <w:pStyle w:val="Normal"/>
        <w:jc w:val="both"/>
        <w:rPr>
          <w:lang w:val="ru-RU"/>
        </w:rPr>
      </w:pPr>
      <w:r>
        <w:rPr>
          <w:szCs w:val="16"/>
          <w:lang w:val="ru-RU"/>
        </w:rPr>
        <w:tab/>
        <w:t>Мы не знаем точно дня прибытия Пранайтиса в Петербург, так же как не можем восстановить тех бесед, которые Пранайтис несомненно имел как в департаменте духовных дел, так и в министерстве юстиции перед своим официальным появлением в качестве эксперта в камере следователя Машкевича, которым он и был допрошен в течение октя</w:t>
        <w:softHyphen/>
        <w:t>бря и ноября 1912 г.</w:t>
      </w:r>
    </w:p>
    <w:p>
      <w:pPr>
        <w:pStyle w:val="Normal"/>
        <w:jc w:val="both"/>
        <w:rPr>
          <w:szCs w:val="16"/>
          <w:lang w:val="ru-RU"/>
        </w:rPr>
      </w:pPr>
      <w:r>
        <w:rPr>
          <w:szCs w:val="16"/>
          <w:lang w:val="ru-RU"/>
        </w:rPr>
        <w:tab/>
        <w:t>Для нашей работы не представляет никакого интереса заниматься хоть сколько-нибудь подробным разбором этой экспертизы с точки зрения ее богословского содержания и обоснования. Чтобы чита</w:t>
        <w:softHyphen/>
        <w:t>тель имел о ней представление, мы воспроизведем лишь ее общую постановку. Вот что излагал ксендз Пранайтис:</w:t>
      </w:r>
    </w:p>
    <w:p>
      <w:pPr>
        <w:pStyle w:val="Normal"/>
        <w:jc w:val="both"/>
        <w:rPr>
          <w:szCs w:val="16"/>
          <w:lang w:val="ru-RU"/>
        </w:rPr>
      </w:pPr>
      <w:r>
        <w:rPr>
          <w:szCs w:val="16"/>
          <w:lang w:val="ru-RU"/>
        </w:rPr>
      </w:r>
    </w:p>
    <w:p>
      <w:pPr>
        <w:pStyle w:val="Normal"/>
        <w:jc w:val="both"/>
        <w:rPr>
          <w:lang w:val="ru-RU"/>
        </w:rPr>
      </w:pPr>
      <w:r>
        <w:rPr>
          <w:szCs w:val="16"/>
          <w:lang w:val="ru-RU"/>
        </w:rPr>
        <w:tab/>
        <w:t>«На предложенный мне вами, г. судебный следователь, вопрос о том, имеются ли где-либо в источниках еврейского вероучения прямые указания на существование у евреев так называемого ,,догмата крови", т. е. прямые предписания закона об употреблении евреями крови не евреев вообще и в частности христиан с религиозной целью, отвечаю, что в известных мне источниках еврейского вероучения таких прямых указаний на упомянутый выше догмат, в форме определенных, точных и недопускаюших по своей категоричности и ясности иных толкований, велений религиозного их закона, я не встречал...</w:t>
      </w:r>
    </w:p>
    <w:p>
      <w:pPr>
        <w:pStyle w:val="Normal"/>
        <w:jc w:val="both"/>
        <w:rPr>
          <w:lang w:val="ru-RU"/>
        </w:rPr>
      </w:pPr>
      <w:r>
        <w:rPr>
          <w:szCs w:val="16"/>
          <w:lang w:val="ru-RU"/>
        </w:rPr>
        <w:tab/>
        <w:t xml:space="preserve">Тем не менее из этого еще нельзя сделать вывода, что у евреев в действительности не существует такого догмата, что убийств с религиозной целью евреями неевреев и в частности христиан не было </w:t>
      </w:r>
      <w:r>
        <w:rPr>
          <w:b/>
          <w:szCs w:val="16"/>
          <w:lang w:val="ru-RU"/>
        </w:rPr>
        <w:t xml:space="preserve">{261} </w:t>
      </w:r>
      <w:r>
        <w:rPr>
          <w:szCs w:val="16"/>
          <w:lang w:val="ru-RU"/>
        </w:rPr>
        <w:t>и что вообще ритуальных убийств нет, и обвинение в них евреев —  абсурд и измышления...».</w:t>
      </w:r>
    </w:p>
    <w:p>
      <w:pPr>
        <w:pStyle w:val="Normal"/>
        <w:jc w:val="both"/>
        <w:rPr>
          <w:lang w:val="ru-RU"/>
        </w:rPr>
      </w:pPr>
      <w:r>
        <w:rPr>
          <w:szCs w:val="16"/>
          <w:lang w:val="ru-RU"/>
        </w:rPr>
        <w:tab/>
        <w:t>«На второй, предложенный мне вами, г. судебный следователь, вопрос: допустимо ли с точки зрения еврейского религиозного закона употребление человеческой (нееврейской, в частности христианской), крови с религиозной или какой иной целью, объясняю, что вопрос этот служит давно предметом ожесточенных споров...</w:t>
      </w:r>
    </w:p>
    <w:p>
      <w:pPr>
        <w:pStyle w:val="Normal"/>
        <w:jc w:val="both"/>
        <w:rPr>
          <w:lang w:val="ru-RU"/>
        </w:rPr>
      </w:pPr>
      <w:r>
        <w:rPr>
          <w:szCs w:val="16"/>
          <w:lang w:val="ru-RU"/>
        </w:rPr>
        <w:tab/>
        <w:t>Переходя засим к вопросу об отношении еврейского вероучения к человеческой крови, я считаю необходимым отметить, что употре</w:t>
        <w:softHyphen/>
        <w:t>бление крови евреями с ритуальной целью не предполагает необхо</w:t>
        <w:softHyphen/>
        <w:t>димости употребления ее непременно в пищу, на отрицании чего базируют свои возражения отвергающие ритуальные убийства. Древ</w:t>
        <w:softHyphen/>
        <w:t>ние жертвы в храме являлись несомненно ритуальными актами, хотя и не были связаны с употреблением крови в пищу. Из вышеизложен</w:t>
        <w:softHyphen/>
        <w:t>ных ранее текстов видно, что убийство евреями неевреея, в частности христианина, во имя веления религиозного закона, уже само по себе является убийством по религиозным побуждениям и с религиозной целью, т. е. с целью выполнения веления религиозного закона, не</w:t>
        <w:softHyphen/>
        <w:t>зависимо от того, как это убийство произведено и какое назначение было дано крови, которая могла быть извлечена при этом убийстве...».</w:t>
      </w:r>
    </w:p>
    <w:p>
      <w:pPr>
        <w:pStyle w:val="Normal"/>
        <w:jc w:val="both"/>
        <w:rPr>
          <w:lang w:val="ru-RU"/>
        </w:rPr>
      </w:pPr>
      <w:r>
        <w:rPr>
          <w:szCs w:val="16"/>
          <w:lang w:val="ru-RU"/>
        </w:rPr>
        <w:tab/>
        <w:t>«Я прихожу к заключению:</w:t>
      </w:r>
    </w:p>
    <w:p>
      <w:pPr>
        <w:pStyle w:val="Normal"/>
        <w:jc w:val="both"/>
        <w:rPr>
          <w:lang w:val="ru-RU"/>
        </w:rPr>
      </w:pPr>
      <w:r>
        <w:rPr>
          <w:szCs w:val="16"/>
          <w:lang w:val="ru-RU"/>
        </w:rPr>
        <w:tab/>
        <w:t>1. Что ритуальные убийства христиан евреями не вымысел, а действительность.</w:t>
      </w:r>
    </w:p>
    <w:p>
      <w:pPr>
        <w:pStyle w:val="Normal"/>
        <w:jc w:val="both"/>
        <w:rPr>
          <w:lang w:val="ru-RU"/>
        </w:rPr>
      </w:pPr>
      <w:r>
        <w:rPr>
          <w:szCs w:val="16"/>
          <w:lang w:val="ru-RU"/>
        </w:rPr>
        <w:tab/>
        <w:t>2. Что ритуальные убийства эти являются результатом изувер</w:t>
        <w:softHyphen/>
        <w:t>ства, т. е. доведения до крайних и уродливых пределов выводов из всего еврейского вероучения и различных его толкований.</w:t>
      </w:r>
    </w:p>
    <w:p>
      <w:pPr>
        <w:pStyle w:val="Normal"/>
        <w:ind w:firstLine="708"/>
        <w:jc w:val="both"/>
        <w:rPr/>
      </w:pPr>
      <w:r>
        <w:rPr>
          <w:szCs w:val="16"/>
          <w:lang w:val="ru-RU"/>
        </w:rPr>
        <w:t xml:space="preserve">3. </w:t>
      </w:r>
      <w:r>
        <w:rPr>
          <w:i/>
          <w:iCs/>
          <w:szCs w:val="16"/>
          <w:lang w:val="ru-RU"/>
        </w:rPr>
        <w:t>Что, доколе не будет доказано противное, убийство Андрея Ющинского</w:t>
      </w:r>
      <w:r>
        <w:rPr>
          <w:szCs w:val="16"/>
          <w:lang w:val="ru-RU"/>
        </w:rPr>
        <w:t xml:space="preserve"> </w:t>
      </w:r>
      <w:r>
        <w:rPr>
          <w:i/>
          <w:iCs/>
          <w:szCs w:val="16"/>
          <w:lang w:val="ru-RU"/>
        </w:rPr>
        <w:t>в</w:t>
      </w:r>
      <w:r>
        <w:rPr>
          <w:szCs w:val="16"/>
          <w:lang w:val="ru-RU"/>
        </w:rPr>
        <w:t xml:space="preserve"> </w:t>
      </w:r>
      <w:r>
        <w:rPr>
          <w:i/>
          <w:iCs/>
          <w:szCs w:val="16"/>
          <w:lang w:val="ru-RU"/>
        </w:rPr>
        <w:t>Киеве, по характеру своему, обстановке, кажущейся безмотивности, способу нанесения повреждений, орудию преступле</w:t>
        <w:softHyphen/>
        <w:t xml:space="preserve">ния, характеру и многочисленности повреждений, носящих характер истязаний и мучений, расположению этих повреждений на теле жертвы, обескровлению жертвы, отсутствию почти всей вытекающей из трупа крови как на одежде, так и на месте обнаружения тела Ющинского, времени совершения убийства (перед еврейской пасхой) носит на себе все отличительные и характерные черты типичного ритуального убийства </w:t>
      </w:r>
      <w:r>
        <w:rPr>
          <w:b/>
          <w:szCs w:val="16"/>
          <w:vertAlign w:val="superscript"/>
          <w:lang w:val="ru-RU"/>
        </w:rPr>
        <w:t>223</w:t>
      </w:r>
      <w:r>
        <w:rPr>
          <w:i/>
          <w:iCs/>
          <w:szCs w:val="16"/>
          <w:lang w:val="ru-RU"/>
        </w:rPr>
        <w:t>.</w:t>
      </w:r>
    </w:p>
    <w:p>
      <w:pPr>
        <w:pStyle w:val="Normal"/>
        <w:ind w:firstLine="708"/>
        <w:jc w:val="both"/>
        <w:rPr>
          <w:i/>
          <w:i/>
          <w:iCs/>
          <w:szCs w:val="16"/>
          <w:lang w:val="ru-RU"/>
        </w:rPr>
      </w:pPr>
      <w:r>
        <w:rPr>
          <w:i/>
          <w:iCs/>
          <w:szCs w:val="16"/>
          <w:lang w:val="ru-RU"/>
        </w:rPr>
      </w:r>
    </w:p>
    <w:p>
      <w:pPr>
        <w:pStyle w:val="Normal"/>
        <w:jc w:val="both"/>
        <w:rPr>
          <w:lang w:val="ru-RU"/>
        </w:rPr>
      </w:pPr>
      <w:r>
        <w:rPr>
          <w:szCs w:val="16"/>
          <w:lang w:val="ru-RU"/>
        </w:rPr>
        <w:tab/>
        <w:t>Итак, «доколе не будет доказано противное...» провозгласил ксендз Пранайтис.</w:t>
      </w:r>
    </w:p>
    <w:p>
      <w:pPr>
        <w:pStyle w:val="Normal"/>
        <w:jc w:val="both"/>
        <w:rPr>
          <w:lang w:val="ru-RU"/>
        </w:rPr>
      </w:pPr>
      <w:r>
        <w:rPr>
          <w:szCs w:val="16"/>
          <w:lang w:val="ru-RU"/>
        </w:rPr>
        <w:tab/>
        <w:t>Для характеристики этого «противного» читателю будет не безынтересно познакомиться с некоторыми фактами, установленными в отношении самого ксендза Пранайтиса. Они помогут оценить и всю его «экспертизу» по делу Бейлиса.</w:t>
      </w:r>
    </w:p>
    <w:p>
      <w:pPr>
        <w:pStyle w:val="Normal"/>
        <w:jc w:val="both"/>
        <w:rPr>
          <w:szCs w:val="16"/>
          <w:lang w:val="ru-RU"/>
        </w:rPr>
      </w:pPr>
      <w:r>
        <w:rPr>
          <w:szCs w:val="16"/>
          <w:lang w:val="ru-RU"/>
        </w:rPr>
      </w:r>
    </w:p>
    <w:p>
      <w:pPr>
        <w:pStyle w:val="Normal"/>
        <w:jc w:val="center"/>
        <w:rPr>
          <w:sz w:val="36"/>
          <w:lang w:val="ru-RU"/>
        </w:rPr>
      </w:pPr>
      <w:r>
        <w:rPr>
          <w:sz w:val="36"/>
          <w:szCs w:val="16"/>
          <w:lang w:val="ru-RU"/>
        </w:rPr>
        <w:t>IV</w:t>
      </w:r>
    </w:p>
    <w:p>
      <w:pPr>
        <w:pStyle w:val="Normal"/>
        <w:jc w:val="center"/>
        <w:rPr>
          <w:sz w:val="36"/>
          <w:szCs w:val="16"/>
          <w:lang w:val="ru-RU"/>
        </w:rPr>
      </w:pPr>
      <w:r>
        <w:rPr>
          <w:sz w:val="36"/>
          <w:szCs w:val="16"/>
          <w:lang w:val="ru-RU"/>
        </w:rPr>
      </w:r>
    </w:p>
    <w:p>
      <w:pPr>
        <w:pStyle w:val="TextBody"/>
        <w:widowControl/>
        <w:autoSpaceDE w:val="true"/>
        <w:rPr>
          <w:szCs w:val="16"/>
        </w:rPr>
      </w:pPr>
      <w:r>
        <w:rPr>
          <w:szCs w:val="16"/>
        </w:rPr>
        <w:tab/>
        <w:t>В 1894 г. в багетную мастерскую Аванцо в Петербурге была доставлена небольшая картина о просьбой позолотить раму. Заказ был принят, цена его была определена в 1 рубль.</w:t>
      </w:r>
    </w:p>
    <w:p>
      <w:pPr>
        <w:pStyle w:val="Normal"/>
        <w:jc w:val="both"/>
        <w:rPr/>
      </w:pPr>
      <w:r>
        <w:rPr>
          <w:szCs w:val="16"/>
          <w:lang w:val="ru-RU"/>
        </w:rPr>
        <w:tab/>
        <w:t xml:space="preserve">В мастерской о картиной случилась беда. Во время работы она по неосторожности попала в огонь и обгорела. После этого появился </w:t>
      </w:r>
      <w:r>
        <w:rPr>
          <w:b/>
          <w:szCs w:val="16"/>
          <w:lang w:val="ru-RU"/>
        </w:rPr>
        <w:t xml:space="preserve">{262} </w:t>
      </w:r>
      <w:r>
        <w:rPr>
          <w:lang w:val="ru-RU"/>
        </w:rPr>
        <w:t>собственник картины и устроил большой скандал, заявив, что по</w:t>
        <w:softHyphen/>
        <w:t>гибла картина, написанная в XVII веке знаменитым Мурильо, и по</w:t>
        <w:softHyphen/>
        <w:t xml:space="preserve">требовал вознаграждение в 3.000 р. </w:t>
      </w:r>
    </w:p>
    <w:p>
      <w:pPr>
        <w:pStyle w:val="Normal"/>
        <w:ind w:firstLine="708"/>
        <w:jc w:val="both"/>
        <w:rPr>
          <w:lang w:val="ru-RU"/>
        </w:rPr>
      </w:pPr>
      <w:r>
        <w:rPr>
          <w:lang w:val="ru-RU"/>
        </w:rPr>
        <w:t>Владелец картины, впрочем, вскоре смилостивился и выразил готовность получить 500 р. наличными деньгами и на 500 р. вексель; к этому он прибавил, что эта картина из собрания картин, принадлежащего покойному римско-католиче</w:t>
        <w:softHyphen/>
        <w:t>скому митрополиту Александру Гинтовту.</w:t>
      </w:r>
    </w:p>
    <w:p>
      <w:pPr>
        <w:pStyle w:val="Normal"/>
        <w:jc w:val="both"/>
        <w:rPr>
          <w:lang w:val="ru-RU"/>
        </w:rPr>
      </w:pPr>
      <w:r>
        <w:rPr>
          <w:lang w:val="ru-RU"/>
        </w:rPr>
        <w:tab/>
        <w:t>На поверку оказалось, что картина эта никогда в собрании Гинтовта не была и никогда кисти Мурильо не принадлежала. Лицо, выдавшее себя за владельца картины, воспользовавшись неосторожностью мастера, пожелало поживиться на чужой счет и посредством шантажа получить значительную сумму денег.</w:t>
      </w:r>
    </w:p>
    <w:p>
      <w:pPr>
        <w:pStyle w:val="Normal"/>
        <w:jc w:val="both"/>
        <w:rPr>
          <w:lang w:val="ru-RU"/>
        </w:rPr>
      </w:pPr>
      <w:r>
        <w:rPr>
          <w:lang w:val="ru-RU"/>
        </w:rPr>
        <w:tab/>
        <w:t>Мастер был достаточно легкомыслен и попался на удочку гневного владельца погибшего художественного «сокровища», тем более, что своим строгим внешним видом католического священника тот весьма ему импонировал.</w:t>
      </w:r>
    </w:p>
    <w:p>
      <w:pPr>
        <w:pStyle w:val="Normal"/>
        <w:jc w:val="both"/>
        <w:rPr/>
      </w:pPr>
      <w:r>
        <w:rPr>
          <w:lang w:val="ru-RU"/>
        </w:rPr>
        <w:tab/>
        <w:t xml:space="preserve">Этот шантажист был римско-католический ксендз Иустин Пранайтис. </w:t>
      </w:r>
      <w:r>
        <w:rPr>
          <w:sz w:val="20"/>
          <w:lang w:val="ru-RU"/>
        </w:rPr>
        <w:t>(</w:t>
      </w:r>
      <w:r>
        <w:rPr>
          <w:sz w:val="20"/>
          <w:szCs w:val="16"/>
          <w:lang w:val="ru-RU"/>
        </w:rPr>
        <w:t>Сведения эти были опубликованы в газете St. Petersburger Zeitung, Beiblatt № 54 от 23 февраля —  9 марта 1894 г. Судебное дело, связанное с этим шантажом, находилось в 5 отделении петербургского окружного суда. Этому шантажному делу ксендза Пранайтиса посвящена была специальная переписка в департаменте полиции и в департаменте духовных дел. Но переписка эта по распоряжению департамента полиции уничтожена, о чем имеется и официальная справка, составленная 12 декабря 1912 г. и находящаяся в сохранившемся деле ДП «о пропаганде  католицизма в России» (№ 131/1912 г., л. д. 105-111). Кроме того в письме от 28 декабря 1912 г. директор департамента духовных дел напоминал департаменту полиции, что последний еще 9 декабря 1894 г. за № 6154 сообщал о ксендзе Пранайтисе «неодобрительные сведения». Это и были сведения о шантаже с картиной.)</w:t>
      </w:r>
      <w:r>
        <w:rPr>
          <w:sz w:val="20"/>
          <w:lang w:val="ru-RU"/>
        </w:rPr>
        <w:t>.</w:t>
      </w:r>
    </w:p>
    <w:p>
      <w:pPr>
        <w:pStyle w:val="Normal"/>
        <w:jc w:val="both"/>
        <w:rPr>
          <w:sz w:val="20"/>
          <w:lang w:val="ru-RU"/>
        </w:rPr>
      </w:pPr>
      <w:r>
        <w:rPr>
          <w:sz w:val="20"/>
          <w:lang w:val="ru-RU"/>
        </w:rPr>
      </w:r>
    </w:p>
    <w:p>
      <w:pPr>
        <w:pStyle w:val="Normal"/>
        <w:jc w:val="both"/>
        <w:rPr>
          <w:lang w:val="ru-RU"/>
        </w:rPr>
      </w:pPr>
      <w:r>
        <w:rPr>
          <w:lang w:val="ru-RU"/>
        </w:rPr>
        <w:tab/>
        <w:t>Это первые с хронологической точки зрения биографические данные, которыми мы располагаем об этом «эксперте».</w:t>
      </w:r>
    </w:p>
    <w:p>
      <w:pPr>
        <w:pStyle w:val="Normal"/>
        <w:jc w:val="both"/>
        <w:rPr>
          <w:lang w:val="ru-RU"/>
        </w:rPr>
      </w:pPr>
      <w:r>
        <w:rPr>
          <w:lang w:val="ru-RU"/>
        </w:rPr>
        <w:tab/>
        <w:t>После этого Пранайтис на долгий период времени исчезает с поля зрения общественности и не тревожит собой и начальства. Но вскоре же после первой революции различные органы власти должны были заняться усиленной перепиской о ксендзе Пранайтисе. В историче</w:t>
        <w:softHyphen/>
        <w:t>ской перспективе оказывается, что повод к этой переписке не был весьма значителен, но по тому времени ему придавали весьма боль</w:t>
        <w:softHyphen/>
        <w:t>шее значение как и всяким вопросам, связанным с религиозными и церковными интересами.</w:t>
      </w:r>
    </w:p>
    <w:p>
      <w:pPr>
        <w:pStyle w:val="Normal"/>
        <w:jc w:val="both"/>
        <w:rPr>
          <w:lang w:val="ru-RU"/>
        </w:rPr>
      </w:pPr>
      <w:r>
        <w:rPr>
          <w:lang w:val="ru-RU"/>
        </w:rPr>
        <w:tab/>
        <w:t>Эта переписка возникла в 1906 г. и происходила между штабом туркестанского военного округа, главным штабом, департаментом духовных дел министерства внутренних дел и касалась присоедине</w:t>
        <w:softHyphen/>
        <w:t>ния Пранайтисом к католичеству военнослужащих в туркестанском военном округе.</w:t>
      </w:r>
    </w:p>
    <w:p>
      <w:pPr>
        <w:pStyle w:val="Normal"/>
        <w:jc w:val="both"/>
        <w:rPr>
          <w:lang w:val="ru-RU"/>
        </w:rPr>
      </w:pPr>
      <w:r>
        <w:rPr>
          <w:lang w:val="ru-RU"/>
        </w:rPr>
        <w:tab/>
        <w:t xml:space="preserve">В конце декабря 1906 г. такая же переписка возникла между туркестанской духовной консисторией, туркестанским генерал-губернатором, министерством внутренних дел и управляющим римско-католической архиепархией с указанием на то, что ксендз Пранайтис «помимо исполнения своих прямых обязанностей, как обнаружилось, </w:t>
      </w:r>
      <w:r>
        <w:rPr>
          <w:b/>
          <w:lang w:val="ru-RU"/>
        </w:rPr>
        <w:t xml:space="preserve">{263} </w:t>
      </w:r>
      <w:r>
        <w:rPr>
          <w:szCs w:val="16"/>
          <w:lang w:val="ru-RU"/>
        </w:rPr>
        <w:t>занимается еще совращением лиц православного исповедания в като</w:t>
        <w:softHyphen/>
        <w:t>лическое. При этом он прибегает к довольно хитрым приемам».</w:t>
      </w:r>
    </w:p>
    <w:p>
      <w:pPr>
        <w:pStyle w:val="Normal"/>
        <w:jc w:val="both"/>
        <w:rPr>
          <w:lang w:val="ru-RU"/>
        </w:rPr>
      </w:pPr>
      <w:r>
        <w:rPr>
          <w:szCs w:val="16"/>
          <w:lang w:val="ru-RU"/>
        </w:rPr>
        <w:tab/>
        <w:t>В переписке этой товарищ министра внутренних дел Макаров предлагал римско-католическому архиепископу «наложить на ксендза Пранайтиса соответствующее взыскание» и предупредил архиепис</w:t>
        <w:softHyphen/>
        <w:t>копа в весьма энергичных выражениях, что, в случае повторения со стороны означенного духовного лица каких-либо противозаконных поступков, или же если наложенное на ксендза Пранайтиса взыскание будет признано министерством недостаточным, ксендз этот... будет подлежать увольнению от занимаемой им должности».</w:t>
      </w:r>
    </w:p>
    <w:p>
      <w:pPr>
        <w:pStyle w:val="Normal"/>
        <w:jc w:val="both"/>
        <w:rPr>
          <w:lang w:val="ru-RU"/>
        </w:rPr>
      </w:pPr>
      <w:r>
        <w:rPr>
          <w:szCs w:val="16"/>
          <w:lang w:val="ru-RU"/>
        </w:rPr>
        <w:tab/>
        <w:t>Римско-католический архиепископ сделал Пранайтису строгий выговор.</w:t>
      </w:r>
    </w:p>
    <w:p>
      <w:pPr>
        <w:pStyle w:val="Normal"/>
        <w:jc w:val="both"/>
        <w:rPr>
          <w:sz w:val="20"/>
          <w:lang w:val="ru-RU"/>
        </w:rPr>
      </w:pPr>
      <w:r>
        <w:rPr>
          <w:szCs w:val="16"/>
          <w:lang w:val="ru-RU"/>
        </w:rPr>
        <w:tab/>
        <w:t xml:space="preserve">В 1909 г. возник вопрос о назначении Пранайтиса епископом, причем по сведениям министерства внутренних дел Пранайтис был кандидатом «литовской партии». После собирания сведений о Пранайтисе на бумагах его появилась надпись: «Г. директор приказал не считать Пранайтиса кандидатом на епископский пост». </w:t>
      </w:r>
      <w:r>
        <w:rPr>
          <w:sz w:val="20"/>
          <w:szCs w:val="16"/>
          <w:lang w:val="ru-RU"/>
        </w:rPr>
        <w:t>(Дело департамента духовных дел № 252, л. д. 13, 14. Еще через год после этого в июле 1910 г. министр внутренних дел получил отношение от обер-про</w:t>
        <w:softHyphen/>
        <w:t>курора Синода с указанием на «вредную для русского и православного населения туркестанского края деятельность курата Пранайтиса» (№ 4572 от 19 мая 1910 г., л. д. 18). Обер-прокурору Синода было сообщено, что строгий выговор Пранайтису уже объявлен (там же, л. д. 19). Тогда же обер-прокурор Синода возбудил о ксендзе Пранайтисе переписку с военным министром, военное мини</w:t>
        <w:softHyphen/>
        <w:t>стерство с туркестанским генерал-губернатором Куропаткиным, генерал-губернатор с военными губернаторами Сырь-Дарьинсной, Ферганской, Самаркандской, Семипалатинской и Закаспийской областей.</w:t>
      </w:r>
    </w:p>
    <w:p>
      <w:pPr>
        <w:pStyle w:val="Textkrper2"/>
        <w:widowControl/>
        <w:autoSpaceDE w:val="true"/>
        <w:rPr/>
      </w:pPr>
      <w:r>
        <w:rPr/>
        <w:tab/>
        <w:t>Дело туркестанского генер.-губ. № 73/1910 г. «по возбужденному обер-прокурором Святейшего синода вопросу о вредной деятельности для русского и православного населения Туркестанского края курата римско-католической церкви Пранайтиса». Случаев «совращения» переписка в 1910 г. не обна</w:t>
        <w:softHyphen/>
        <w:t>ружила.).</w:t>
      </w:r>
    </w:p>
    <w:p>
      <w:pPr>
        <w:pStyle w:val="Normal"/>
        <w:jc w:val="both"/>
        <w:rPr>
          <w:szCs w:val="16"/>
          <w:lang w:val="ru-RU"/>
        </w:rPr>
      </w:pPr>
      <w:r>
        <w:rPr>
          <w:szCs w:val="16"/>
          <w:lang w:val="ru-RU"/>
        </w:rPr>
        <w:tab/>
        <w:t>Так судьба не благоприятствовала Пранайтису и не дарила ему благосклонности начальства. Наоборот, в переписке тех лет рекомендовалось «курату Пранайтису поставить на вид нетактичное проявле</w:t>
        <w:softHyphen/>
        <w:t>ние фанатизма католиков по отношению к православным. Этот фана</w:t>
        <w:softHyphen/>
        <w:t>тизм может вызвать религиозную и национальную вражду между русскими и поляками даже в Туркестане».</w:t>
      </w:r>
    </w:p>
    <w:p>
      <w:pPr>
        <w:pStyle w:val="Normal"/>
        <w:jc w:val="both"/>
        <w:rPr>
          <w:szCs w:val="16"/>
          <w:lang w:val="ru-RU"/>
        </w:rPr>
      </w:pPr>
      <w:r>
        <w:rPr>
          <w:i/>
          <w:iCs/>
          <w:sz w:val="20"/>
          <w:szCs w:val="20"/>
          <w:lang w:val="ru-RU"/>
        </w:rPr>
        <w:t xml:space="preserve">( ldn-knigi -  источник: </w:t>
      </w:r>
      <w:hyperlink r:id="rId20">
        <w:r>
          <w:rPr>
            <w:rStyle w:val="InternetLink"/>
            <w:i/>
            <w:iCs/>
            <w:color w:val="000080"/>
            <w:sz w:val="20"/>
            <w:szCs w:val="20"/>
            <w:lang w:val="ru-RU"/>
          </w:rPr>
          <w:t>http://www.bautz.de/bbkl/p/pranaitis_j.shtml</w:t>
        </w:r>
      </w:hyperlink>
      <w:r>
        <w:rPr>
          <w:i/>
          <w:iCs/>
          <w:color w:val="000080"/>
          <w:sz w:val="20"/>
          <w:szCs w:val="20"/>
          <w:lang w:val="ru-RU"/>
        </w:rPr>
        <w:t xml:space="preserve">  </w:t>
      </w:r>
      <w:r>
        <w:rPr>
          <w:i/>
          <w:iCs/>
          <w:sz w:val="20"/>
          <w:szCs w:val="20"/>
          <w:lang w:val="ru-RU"/>
        </w:rPr>
        <w:t>Пранайтис, Юстинас (Иустин, Justinus Bonaventura) рим.-католический ксендз.  род. 27.7.1861 в Паненупяй округ Науместис, губ. Сувалкис (Литва) - † 28.1.1917 в Петрограде)</w:t>
      </w:r>
    </w:p>
    <w:p>
      <w:pPr>
        <w:pStyle w:val="Normal"/>
        <w:jc w:val="both"/>
        <w:rPr>
          <w:szCs w:val="16"/>
          <w:lang w:val="ru-RU"/>
        </w:rPr>
      </w:pPr>
      <w:r>
        <w:rPr>
          <w:szCs w:val="16"/>
          <w:lang w:val="ru-RU"/>
        </w:rPr>
      </w:r>
    </w:p>
    <w:p>
      <w:pPr>
        <w:pStyle w:val="Normal"/>
        <w:jc w:val="both"/>
        <w:rPr/>
      </w:pPr>
      <w:r>
        <w:rPr>
          <w:szCs w:val="16"/>
          <w:lang w:val="ru-RU"/>
        </w:rPr>
        <w:tab/>
        <w:t xml:space="preserve">Ксендзу Пранайтису приходилось усиленно думать о том, чем бы заслужить милость начальства. Что могло бы заставить забыть его прегрешения по части «совращения православных в католичество»? </w:t>
        <w:tab/>
        <w:t xml:space="preserve">Какая деятельность и какие действия могут быть настолько угодными начальству, что смогут оказаться сильнее всех его прегрешений? И ксендз Пранайтис в своем решении не ошибся — такой деятельностью в тот период времени была </w:t>
      </w:r>
      <w:r>
        <w:rPr>
          <w:i/>
          <w:iCs/>
          <w:szCs w:val="16"/>
          <w:lang w:val="ru-RU"/>
        </w:rPr>
        <w:t>травля евреев.</w:t>
      </w:r>
      <w:r>
        <w:rPr>
          <w:szCs w:val="16"/>
          <w:lang w:val="ru-RU"/>
        </w:rPr>
        <w:t xml:space="preserve"> За такую деятельность прощали все, что угодно. </w:t>
      </w:r>
    </w:p>
    <w:p>
      <w:pPr>
        <w:pStyle w:val="Normal"/>
        <w:ind w:firstLine="708"/>
        <w:jc w:val="both"/>
        <w:rPr>
          <w:lang w:val="ru-RU"/>
        </w:rPr>
      </w:pPr>
      <w:r>
        <w:rPr>
          <w:szCs w:val="16"/>
          <w:lang w:val="ru-RU"/>
        </w:rPr>
        <w:t xml:space="preserve">Так родился </w:t>
      </w:r>
      <w:r>
        <w:rPr>
          <w:i/>
          <w:iCs/>
          <w:szCs w:val="16"/>
          <w:lang w:val="ru-RU"/>
        </w:rPr>
        <w:t>союз католического ксендза с советом объединенного</w:t>
      </w:r>
      <w:r>
        <w:rPr>
          <w:szCs w:val="16"/>
          <w:lang w:val="ru-RU"/>
        </w:rPr>
        <w:t xml:space="preserve"> </w:t>
      </w:r>
      <w:r>
        <w:rPr>
          <w:i/>
          <w:iCs/>
          <w:szCs w:val="16"/>
          <w:lang w:val="ru-RU"/>
        </w:rPr>
        <w:t>православного</w:t>
      </w:r>
      <w:r>
        <w:rPr>
          <w:szCs w:val="16"/>
          <w:lang w:val="ru-RU"/>
        </w:rPr>
        <w:t xml:space="preserve"> </w:t>
      </w:r>
      <w:r>
        <w:rPr>
          <w:i/>
          <w:iCs/>
          <w:szCs w:val="16"/>
          <w:lang w:val="ru-RU"/>
        </w:rPr>
        <w:t>дворянства.</w:t>
      </w:r>
      <w:r>
        <w:rPr>
          <w:szCs w:val="16"/>
          <w:lang w:val="ru-RU"/>
        </w:rPr>
        <w:t xml:space="preserve"> Они друг другу оказались нужны. После этого и «совращение православных в като</w:t>
        <w:softHyphen/>
        <w:t>личество» перестало уже казаться столь страшным, как раньше.</w:t>
      </w:r>
    </w:p>
    <w:p>
      <w:pPr>
        <w:pStyle w:val="Normal"/>
        <w:jc w:val="both"/>
        <w:rPr/>
      </w:pPr>
      <w:r>
        <w:rPr>
          <w:szCs w:val="16"/>
          <w:lang w:val="ru-RU"/>
        </w:rPr>
        <w:tab/>
        <w:t>Как только Пранайтис закончил свою экспертизу у судебного следователя Машкевича, так в декабре 1912 г. им опять заинтересо</w:t>
        <w:softHyphen/>
        <w:t xml:space="preserve">вался департамент полиции, который снова получил анонимное </w:t>
      </w:r>
      <w:r>
        <w:rPr>
          <w:b/>
          <w:szCs w:val="16"/>
          <w:lang w:val="ru-RU"/>
        </w:rPr>
        <w:t xml:space="preserve">{264} </w:t>
      </w:r>
      <w:r>
        <w:rPr>
          <w:lang w:val="ru-RU"/>
        </w:rPr>
        <w:t>письмо, сообщавшее, что ксендз Пранайтис, во-первых, занимается противоправительственной агитацией среди местного населения и, кроме того, по-прежнему энергично «совращает» православных в католичество.</w:t>
      </w:r>
    </w:p>
    <w:p>
      <w:pPr>
        <w:pStyle w:val="Normal"/>
        <w:jc w:val="both"/>
        <w:rPr/>
      </w:pPr>
      <w:r>
        <w:rPr>
          <w:lang w:val="ru-RU"/>
        </w:rPr>
        <w:tab/>
        <w:t xml:space="preserve">Поэтому директор департамента полиции </w:t>
      </w:r>
      <w:r>
        <w:rPr>
          <w:spacing w:val="40"/>
          <w:lang w:val="ru-RU"/>
        </w:rPr>
        <w:t>Белецкий</w:t>
      </w:r>
      <w:r>
        <w:rPr>
          <w:lang w:val="ru-RU"/>
        </w:rPr>
        <w:t xml:space="preserve"> запро</w:t>
        <w:softHyphen/>
        <w:t xml:space="preserve">сил директора департамента духовных дел </w:t>
      </w:r>
      <w:r>
        <w:rPr>
          <w:spacing w:val="40"/>
          <w:lang w:val="ru-RU"/>
        </w:rPr>
        <w:t>Mенкина</w:t>
      </w:r>
      <w:r>
        <w:rPr>
          <w:lang w:val="ru-RU"/>
        </w:rPr>
        <w:t xml:space="preserve"> о том, какие сведения имеются у последнего о ксендзе Пранайтисе.</w:t>
      </w:r>
    </w:p>
    <w:p>
      <w:pPr>
        <w:pStyle w:val="Normal"/>
        <w:jc w:val="both"/>
        <w:rPr/>
      </w:pPr>
      <w:r>
        <w:rPr>
          <w:lang w:val="ru-RU"/>
        </w:rPr>
        <w:tab/>
        <w:t>Ответное письмо Менкина представляет собою совершенный шедевр. В нем прежде всего сообщается, что еще в 1908 г. Пранайтису был сделан выговор за несогласное с законом присоединение из православия в католичество, но что «иных неодобрительных сведений о ксендзе Пранайтисе, кроме сообщенных департаментом полиции 9 декабря 1894 г. за № 6154 (</w:t>
      </w:r>
      <w:r>
        <w:rPr>
          <w:sz w:val="20"/>
          <w:szCs w:val="16"/>
          <w:lang w:val="ru-RU"/>
        </w:rPr>
        <w:t>Это как раз сведения о том шантаже Пранайтиса с «картиной Мурильо», о котором мы сообщали выше стр. 261-262.)</w:t>
      </w:r>
      <w:r>
        <w:rPr>
          <w:lang w:val="ru-RU"/>
        </w:rPr>
        <w:t>, в делах департамента духовных дел не имеется». А дальше следует общая характеристика Пранайтиса, кото</w:t>
        <w:softHyphen/>
        <w:t>рая должна была уже совершенно реабилитировать его в глазах де</w:t>
        <w:softHyphen/>
        <w:t xml:space="preserve">партамента полиции. «К сему считаю необходимым присовокупить, — писал Менкин, — что </w:t>
      </w:r>
      <w:r>
        <w:rPr>
          <w:i/>
          <w:iCs/>
          <w:lang w:val="ru-RU"/>
        </w:rPr>
        <w:t>ксендз Пранайтис известен департаменту как лицо, относящееся весьма несочувственно к евреям</w:t>
      </w:r>
      <w:r>
        <w:rPr>
          <w:lang w:val="ru-RU"/>
        </w:rPr>
        <w:t xml:space="preserve"> и в частности к их деятельности в Туркестанском крае. Будучи весьма </w:t>
      </w:r>
      <w:r>
        <w:rPr>
          <w:i/>
          <w:iCs/>
          <w:lang w:val="ru-RU"/>
        </w:rPr>
        <w:t>осведомлен в</w:t>
      </w:r>
      <w:r>
        <w:rPr>
          <w:lang w:val="ru-RU"/>
        </w:rPr>
        <w:t xml:space="preserve"> </w:t>
      </w:r>
      <w:r>
        <w:rPr>
          <w:i/>
          <w:iCs/>
          <w:lang w:val="ru-RU"/>
        </w:rPr>
        <w:t>вопросе, о ритуальных убийствах,</w:t>
      </w:r>
      <w:r>
        <w:rPr>
          <w:lang w:val="ru-RU"/>
        </w:rPr>
        <w:t xml:space="preserve"> ксендз Пранайтис издал весьма ценный труд, касающийся иудейского учения, а в конце сентября с. г. </w:t>
      </w:r>
      <w:r>
        <w:rPr>
          <w:i/>
          <w:iCs/>
          <w:lang w:val="ru-RU"/>
        </w:rPr>
        <w:t>по желанию г. министра юстиции</w:t>
      </w:r>
      <w:r>
        <w:rPr>
          <w:lang w:val="ru-RU"/>
        </w:rPr>
        <w:t xml:space="preserve"> был вызван в С. - Петербург в каче</w:t>
        <w:softHyphen/>
        <w:t>стве эксперта по делу о ритуальном убийстве в г. Киеве» </w:t>
      </w:r>
      <w:r>
        <w:rPr>
          <w:b/>
          <w:vertAlign w:val="superscript"/>
          <w:lang w:val="ru-RU"/>
        </w:rPr>
        <w:t>224</w:t>
      </w:r>
      <w:r>
        <w:rPr>
          <w:lang w:val="ru-RU"/>
        </w:rPr>
        <w:t>.</w:t>
      </w:r>
    </w:p>
    <w:p>
      <w:pPr>
        <w:pStyle w:val="Normal"/>
        <w:jc w:val="both"/>
        <w:rPr>
          <w:lang w:val="ru-RU"/>
        </w:rPr>
      </w:pPr>
      <w:r>
        <w:rPr>
          <w:lang w:val="ru-RU"/>
        </w:rPr>
        <w:tab/>
        <w:t>В самом деле, человеку, который «относится весьма несочувственно к евреям», многое можно простить — даже «совращение православных в католичество».</w:t>
      </w:r>
    </w:p>
    <w:p>
      <w:pPr>
        <w:pStyle w:val="Normal"/>
        <w:jc w:val="both"/>
        <w:rPr>
          <w:lang w:val="ru-RU"/>
        </w:rPr>
      </w:pPr>
      <w:r>
        <w:rPr>
          <w:lang w:val="ru-RU"/>
        </w:rPr>
      </w:r>
    </w:p>
    <w:p>
      <w:pPr>
        <w:pStyle w:val="Normal"/>
        <w:jc w:val="both"/>
        <w:rPr>
          <w:lang w:val="ru-RU"/>
        </w:rPr>
      </w:pPr>
      <w:r>
        <w:rPr>
          <w:lang w:val="ru-RU"/>
        </w:rPr>
        <w:tab/>
        <w:t xml:space="preserve">И если ксендзу Пранайтису нужно было иметь для своей «совратительской» деятельности надежное прикрытие, защищающее его от нападок с правительственной стороны, то лучшего прикрытия, чем травля евреев, он бы изобрести не мог. </w:t>
      </w:r>
    </w:p>
    <w:p>
      <w:pPr>
        <w:pStyle w:val="Normal"/>
        <w:ind w:firstLine="708"/>
        <w:jc w:val="both"/>
        <w:rPr>
          <w:lang w:val="ru-RU"/>
        </w:rPr>
      </w:pPr>
      <w:r>
        <w:rPr>
          <w:lang w:val="ru-RU"/>
        </w:rPr>
        <w:t>Так невежественный, жуликоватый и склонный к шантажу католический ксендз стал экспертом в мировом процессе.</w:t>
      </w:r>
    </w:p>
    <w:p>
      <w:pPr>
        <w:pStyle w:val="Normal"/>
        <w:jc w:val="both"/>
        <w:rPr>
          <w:szCs w:val="16"/>
          <w:lang w:val="ru-RU"/>
        </w:rPr>
      </w:pPr>
      <w:r>
        <w:rPr>
          <w:szCs w:val="16"/>
          <w:lang w:val="ru-RU"/>
        </w:rPr>
      </w:r>
    </w:p>
    <w:p>
      <w:pPr>
        <w:pStyle w:val="Heading1"/>
        <w:widowControl/>
        <w:autoSpaceDE w:val="true"/>
        <w:rPr/>
      </w:pPr>
      <w:r>
        <w:rPr/>
        <w:t>V</w:t>
      </w:r>
    </w:p>
    <w:p>
      <w:pPr>
        <w:pStyle w:val="Normal"/>
        <w:jc w:val="both"/>
        <w:rPr>
          <w:lang w:val="ru-RU"/>
        </w:rPr>
      </w:pPr>
      <w:r>
        <w:rPr>
          <w:lang w:val="ru-RU"/>
        </w:rPr>
      </w:r>
    </w:p>
    <w:p>
      <w:pPr>
        <w:pStyle w:val="Normal"/>
        <w:jc w:val="both"/>
        <w:rPr/>
      </w:pPr>
      <w:r>
        <w:rPr>
          <w:lang w:val="ru-RU"/>
        </w:rPr>
        <w:tab/>
        <w:t>Заново составленный прокуратурой после доследования обвинительный акт общие свои утверждения о существовании ритуальных убийств христиан евреями целиком и полностью обосновывает на «экспертизе» ксендза Пранайтиса, а его самого включает в список лиц, вызываемых в суд в качестве единственного эксперта по бого</w:t>
        <w:softHyphen/>
        <w:t xml:space="preserve">словским вопросам </w:t>
      </w:r>
      <w:r>
        <w:rPr>
          <w:b/>
          <w:bCs/>
          <w:vertAlign w:val="superscript"/>
          <w:lang w:val="ru-RU"/>
        </w:rPr>
        <w:t>225</w:t>
      </w:r>
      <w:r>
        <w:rPr>
          <w:lang w:val="ru-RU"/>
        </w:rPr>
        <w:t xml:space="preserve">.       </w:t>
      </w:r>
    </w:p>
    <w:p>
      <w:pPr>
        <w:pStyle w:val="TextBody"/>
        <w:widowControl/>
        <w:autoSpaceDE w:val="true"/>
        <w:rPr>
          <w:szCs w:val="24"/>
        </w:rPr>
      </w:pPr>
      <w:r>
        <w:rPr>
          <w:szCs w:val="24"/>
        </w:rPr>
        <w:tab/>
        <w:t>Еще авторами особого мнения при предании Бейлиса суду было подчеркнуто совершенное одиночество Пранайтиса с его ритуальным заключением, при отрицательном отношении к этому заключению всех остальных допрошенных на предварительном следствии экспер</w:t>
        <w:softHyphen/>
        <w:t>тов. Авторов особого мнения, как известно, не послушали. Бейлис был вновь предан суду.</w:t>
      </w:r>
    </w:p>
    <w:p>
      <w:pPr>
        <w:pStyle w:val="Normal"/>
        <w:jc w:val="both"/>
        <w:rPr/>
      </w:pPr>
      <w:r>
        <w:rPr>
          <w:b/>
          <w:lang w:val="ru-RU"/>
        </w:rPr>
        <w:t>{265}</w:t>
        <w:tab/>
      </w:r>
      <w:r>
        <w:rPr>
          <w:lang w:val="ru-RU"/>
        </w:rPr>
        <w:t>Подошло время публичного слушания дела. Всех его участников постепенно охватило волнение за исход процесса. Творцы процесса дали ему такую постановку, что прежде, чем доказывать участие Бейлиса в убийстве Ющинского, должно было быть доказано существова</w:t>
        <w:softHyphen/>
        <w:t>ние ритуальных убийств вообще.</w:t>
      </w:r>
    </w:p>
    <w:p>
      <w:pPr>
        <w:pStyle w:val="Normal"/>
        <w:ind w:firstLine="708"/>
        <w:jc w:val="both"/>
        <w:rPr>
          <w:lang w:val="ru-RU"/>
        </w:rPr>
      </w:pPr>
      <w:r>
        <w:rPr>
          <w:lang w:val="ru-RU"/>
        </w:rPr>
        <w:t>Единственным судебным доказательством, которым по этому во</w:t>
        <w:softHyphen/>
        <w:t>просу располагало обвинение, как было, так и оставалось экспертное заключение ксендза Иустина Пранайтиса.</w:t>
      </w:r>
    </w:p>
    <w:p>
      <w:pPr>
        <w:pStyle w:val="Normal"/>
        <w:jc w:val="both"/>
        <w:rPr/>
      </w:pPr>
      <w:r>
        <w:rPr>
          <w:lang w:val="ru-RU"/>
        </w:rPr>
        <w:tab/>
        <w:t xml:space="preserve">Выразителями тех ожиданий, которые правительственными кругами возлагались на Пранайтиса, явились те чиновники департамента полиции, которые присутствовали на процессе и сообщали свои впечатления в Петербург. Один из них, Любимов, был привычен к литературным изложениям, ибо сотрудничал в «Вестнике полиции». Он не ограничивался поэтому сообщением одних внешних фактов, а давал также и их «анализ». Довольно подробно останавливался он и на Пранайтисе и притом </w:t>
      </w:r>
      <w:r>
        <w:rPr>
          <w:i/>
          <w:iCs/>
          <w:lang w:val="ru-RU"/>
        </w:rPr>
        <w:t xml:space="preserve">дважды — </w:t>
      </w:r>
      <w:r>
        <w:rPr>
          <w:lang w:val="ru-RU"/>
        </w:rPr>
        <w:t>в своем первом донесении, составленном в первый день процесса, и в сводном докладе по окон</w:t>
        <w:softHyphen/>
        <w:t>чании процесса.</w:t>
      </w:r>
    </w:p>
    <w:p>
      <w:pPr>
        <w:pStyle w:val="Normal"/>
        <w:jc w:val="both"/>
        <w:rPr/>
      </w:pPr>
      <w:r>
        <w:rPr>
          <w:lang w:val="ru-RU"/>
        </w:rPr>
        <w:tab/>
        <w:t xml:space="preserve">«Весь ход процесса — сообщал Любимов своему начальству —  будет зависеть от того, насколько воспримутся </w:t>
      </w:r>
      <w:r>
        <w:rPr>
          <w:i/>
          <w:iCs/>
          <w:lang w:val="ru-RU"/>
        </w:rPr>
        <w:t>темной массой заседателей</w:t>
      </w:r>
      <w:r>
        <w:rPr>
          <w:lang w:val="ru-RU"/>
        </w:rPr>
        <w:t xml:space="preserve"> аргументы ксендза Пранайтиса, убежденного в наличности ритуальных убийств. Мне кажется, как ксендз он умеет говорить и убедить крестьян. Как ученый, защищавший диссертацию по этому вопросу, он даст опору суду и прокурору, но предугадать пока ничего нельзя. Я познакомился с Пранайтисом и вынес твердое убеждение как о человеке, глубоко знающем тот вопрос, о чем ему придется говорить... </w:t>
      </w:r>
      <w:r>
        <w:rPr>
          <w:i/>
          <w:iCs/>
          <w:lang w:val="ru-RU"/>
        </w:rPr>
        <w:t>Все будет, следовательно, зависеть от того, какие, аргу</w:t>
        <w:softHyphen/>
        <w:t>менты выставит ксендз Пранайтис, а они у него</w:t>
      </w:r>
      <w:r>
        <w:rPr>
          <w:lang w:val="ru-RU"/>
        </w:rPr>
        <w:t xml:space="preserve"> </w:t>
      </w:r>
      <w:r>
        <w:rPr>
          <w:i/>
          <w:iCs/>
          <w:lang w:val="ru-RU"/>
        </w:rPr>
        <w:t>есть</w:t>
      </w:r>
      <w:r>
        <w:rPr>
          <w:lang w:val="ru-RU"/>
        </w:rPr>
        <w:t xml:space="preserve">, </w:t>
      </w:r>
      <w:r>
        <w:rPr>
          <w:i/>
          <w:iCs/>
          <w:lang w:val="ru-RU"/>
        </w:rPr>
        <w:t>и они сокруши</w:t>
        <w:softHyphen/>
        <w:t>тельны для еврейства».</w:t>
      </w:r>
    </w:p>
    <w:p>
      <w:pPr>
        <w:pStyle w:val="Normal"/>
        <w:jc w:val="both"/>
        <w:rPr>
          <w:i/>
          <w:i/>
          <w:iCs/>
          <w:lang w:val="ru-RU"/>
        </w:rPr>
      </w:pPr>
      <w:r>
        <w:rPr>
          <w:i/>
          <w:iCs/>
          <w:lang w:val="ru-RU"/>
        </w:rPr>
      </w:r>
    </w:p>
    <w:p>
      <w:pPr>
        <w:pStyle w:val="Normal"/>
        <w:jc w:val="both"/>
        <w:rPr/>
      </w:pPr>
      <w:r>
        <w:rPr>
          <w:lang w:val="ru-RU"/>
        </w:rPr>
        <w:tab/>
        <w:t>Сам Пранайтис, как мы уже указывали, должен был еще на предварительном следствии признать, что официальные и общеизвестные источники еврейского вероучения не дают никакого материала для решения в положительном смысле вопроса о признании доказан</w:t>
        <w:softHyphen/>
        <w:t>ности ритуальных убийств. Поэтому в процессе была сделана попытка по возможности подменить вопрос о ритуальных убийствах в еврей</w:t>
        <w:softHyphen/>
        <w:t>ском вероучении вопросом о ритуальных убийствах, якобы учиняе</w:t>
        <w:softHyphen/>
        <w:t xml:space="preserve">мых фанатиками из еврейских </w:t>
      </w:r>
      <w:r>
        <w:rPr>
          <w:i/>
          <w:iCs/>
          <w:lang w:val="ru-RU"/>
        </w:rPr>
        <w:t>темных масс.</w:t>
      </w:r>
      <w:r>
        <w:rPr>
          <w:lang w:val="ru-RU"/>
        </w:rPr>
        <w:t xml:space="preserve"> </w:t>
      </w:r>
    </w:p>
    <w:p>
      <w:pPr>
        <w:pStyle w:val="Normal"/>
        <w:ind w:firstLine="708"/>
        <w:jc w:val="both"/>
        <w:rPr/>
      </w:pPr>
      <w:r>
        <w:rPr>
          <w:lang w:val="ru-RU"/>
        </w:rPr>
        <w:t>Если другие эксперты-богословы — профессора Коковцев, Троицкий, Мазэ — могли претен</w:t>
        <w:softHyphen/>
        <w:t xml:space="preserve">довать на широкую и глубокую осведомленность в вопросах истории еврейской культуры и еврейской религии, то ксендз Пранайтис был выдан за особого знатока именно этих </w:t>
      </w:r>
      <w:r>
        <w:rPr>
          <w:i/>
          <w:iCs/>
          <w:lang w:val="ru-RU"/>
        </w:rPr>
        <w:t xml:space="preserve">«темных еврейских масс». </w:t>
      </w:r>
    </w:p>
    <w:p>
      <w:pPr>
        <w:pStyle w:val="Normal"/>
        <w:ind w:firstLine="708"/>
        <w:jc w:val="both"/>
        <w:rPr>
          <w:lang w:val="ru-RU"/>
        </w:rPr>
      </w:pPr>
      <w:r>
        <w:rPr>
          <w:lang w:val="ru-RU"/>
        </w:rPr>
        <w:t xml:space="preserve">Если бы пожелать в особо карикатурном виде изобразить авторитетность Пранайтиса как эксперта, то нельзя было бы выполнить этого лучше, чем это вполне серьезно сделал литератор из «Вестника полиции» в своем донесении директору департамента полиции: </w:t>
      </w:r>
    </w:p>
    <w:p>
      <w:pPr>
        <w:pStyle w:val="Normal"/>
        <w:ind w:firstLine="708"/>
        <w:jc w:val="both"/>
        <w:rPr>
          <w:lang w:val="ru-RU"/>
        </w:rPr>
      </w:pPr>
      <w:r>
        <w:rPr>
          <w:lang w:val="ru-RU"/>
        </w:rPr>
        <w:t>«Лучшим знатоком этих масс является ксендз Пранайтис, литовец по происхождению, поляк по образованию, житель черты еврейской оседло</w:t>
        <w:softHyphen/>
        <w:t>сти и человек по душе и складу ума более русский, чем Павлов, Бехтерев, Карабчевский, Красовский и другие столь же покорные слуги евреев».</w:t>
      </w:r>
    </w:p>
    <w:p>
      <w:pPr>
        <w:pStyle w:val="Normal"/>
        <w:jc w:val="both"/>
        <w:rPr>
          <w:lang w:val="ru-RU"/>
        </w:rPr>
      </w:pPr>
      <w:r>
        <w:rPr>
          <w:b/>
          <w:szCs w:val="16"/>
          <w:lang w:val="ru-RU"/>
        </w:rPr>
        <w:t>{266}</w:t>
      </w:r>
      <w:r>
        <w:rPr>
          <w:szCs w:val="16"/>
          <w:lang w:val="ru-RU"/>
        </w:rPr>
        <w:tab/>
        <w:t xml:space="preserve">Что в самом деле может быть лучше — </w:t>
      </w:r>
      <w:r>
        <w:rPr>
          <w:i/>
          <w:iCs/>
          <w:szCs w:val="16"/>
          <w:lang w:val="ru-RU"/>
        </w:rPr>
        <w:t>литовец,</w:t>
      </w:r>
      <w:r>
        <w:rPr>
          <w:szCs w:val="16"/>
          <w:lang w:val="ru-RU"/>
        </w:rPr>
        <w:t xml:space="preserve"> по рождению, </w:t>
      </w:r>
      <w:r>
        <w:rPr>
          <w:i/>
          <w:iCs/>
          <w:szCs w:val="16"/>
          <w:lang w:val="ru-RU"/>
        </w:rPr>
        <w:t>поляк</w:t>
      </w:r>
      <w:r>
        <w:rPr>
          <w:szCs w:val="16"/>
          <w:lang w:val="ru-RU"/>
        </w:rPr>
        <w:t xml:space="preserve"> по образованию, </w:t>
      </w:r>
      <w:r>
        <w:rPr>
          <w:i/>
          <w:iCs/>
          <w:szCs w:val="16"/>
          <w:lang w:val="ru-RU"/>
        </w:rPr>
        <w:t>еврей</w:t>
      </w:r>
      <w:r>
        <w:rPr>
          <w:szCs w:val="16"/>
          <w:lang w:val="ru-RU"/>
        </w:rPr>
        <w:t xml:space="preserve"> по месту жительства и </w:t>
      </w:r>
      <w:r>
        <w:rPr>
          <w:i/>
          <w:iCs/>
          <w:szCs w:val="16"/>
          <w:lang w:val="ru-RU"/>
        </w:rPr>
        <w:t>русский</w:t>
      </w:r>
      <w:r>
        <w:rPr>
          <w:szCs w:val="16"/>
          <w:lang w:val="ru-RU"/>
        </w:rPr>
        <w:t xml:space="preserve"> по душе! Мы несколько позже увидим, что сам ксендз Пранайтис вовсе не решал с такой восторженностью вопроса о своей столь многосторон</w:t>
        <w:softHyphen/>
        <w:t>ней национальности.</w:t>
      </w:r>
    </w:p>
    <w:p>
      <w:pPr>
        <w:pStyle w:val="Normal"/>
        <w:jc w:val="both"/>
        <w:rPr>
          <w:szCs w:val="16"/>
          <w:lang w:val="ru-RU"/>
        </w:rPr>
      </w:pPr>
      <w:r>
        <w:rPr>
          <w:szCs w:val="16"/>
          <w:lang w:val="ru-RU"/>
        </w:rPr>
        <w:tab/>
        <w:t>Но вот наступил день и час допроса Пранайтиса в судебном заседании. Тон полицейских донесений изменился. Бодрость исчезла.</w:t>
      </w:r>
    </w:p>
    <w:p>
      <w:pPr>
        <w:pStyle w:val="Normal"/>
        <w:jc w:val="both"/>
        <w:rPr>
          <w:szCs w:val="16"/>
          <w:lang w:val="ru-RU"/>
        </w:rPr>
      </w:pPr>
      <w:r>
        <w:rPr>
          <w:szCs w:val="16"/>
          <w:lang w:val="ru-RU"/>
        </w:rPr>
      </w:r>
    </w:p>
    <w:p>
      <w:pPr>
        <w:pStyle w:val="Normal"/>
        <w:jc w:val="both"/>
        <w:rPr/>
      </w:pPr>
      <w:r>
        <w:rPr>
          <w:szCs w:val="16"/>
          <w:lang w:val="ru-RU"/>
        </w:rPr>
        <w:tab/>
        <w:t xml:space="preserve">20 октября 1913 г. началось выступление Пранайтиса. Председатель разрешил ему пользоваться письменными заметками во время дачи заключения. «Я без заметок, наизусть», — заявил горделиво Пранайтис. А когда он закончил свой «ответ без заметок и наизусть», встал </w:t>
      </w:r>
      <w:r>
        <w:rPr>
          <w:spacing w:val="40"/>
          <w:szCs w:val="16"/>
          <w:lang w:val="ru-RU"/>
        </w:rPr>
        <w:t>Шмаков</w:t>
      </w:r>
      <w:r>
        <w:rPr>
          <w:szCs w:val="16"/>
          <w:lang w:val="ru-RU"/>
        </w:rPr>
        <w:t xml:space="preserve"> и заявил суду просьбу о разрешении ксендзу Пранайтису «пополнить свои показания: днем он многого не мог вспомнить».</w:t>
      </w:r>
    </w:p>
    <w:p>
      <w:pPr>
        <w:pStyle w:val="Normal"/>
        <w:ind w:firstLine="708"/>
        <w:jc w:val="both"/>
        <w:rPr>
          <w:sz w:val="20"/>
          <w:lang w:val="ru-RU"/>
        </w:rPr>
      </w:pPr>
      <w:r>
        <w:rPr>
          <w:szCs w:val="16"/>
          <w:lang w:val="ru-RU"/>
        </w:rPr>
        <w:t xml:space="preserve">Оказалось, что без заметок, о которых </w:t>
      </w:r>
      <w:r>
        <w:rPr>
          <w:i/>
          <w:iCs/>
          <w:szCs w:val="16"/>
          <w:lang w:val="ru-RU"/>
        </w:rPr>
        <w:t>знал заранее</w:t>
      </w:r>
      <w:r>
        <w:rPr>
          <w:szCs w:val="16"/>
          <w:lang w:val="ru-RU"/>
        </w:rPr>
        <w:t xml:space="preserve"> Шмаков, ксендз Пранайтис наизусть заключения дать не смог и экза</w:t>
        <w:softHyphen/>
        <w:t xml:space="preserve">мена не выдержал. </w:t>
      </w:r>
      <w:r>
        <w:rPr>
          <w:sz w:val="20"/>
          <w:szCs w:val="16"/>
          <w:lang w:val="ru-RU"/>
        </w:rPr>
        <w:t>(А в портфеле Шмакова в этот момент лежал рукописный перевод книги немецкого антисемита Ролинга, из которой черпал свою мудрость сам Шма</w:t>
        <w:softHyphen/>
        <w:t>ков и по которой поучал «темную массу заседателей» ксендз Пранайтис. Этот рукописный перевод теперь вместе с другими бумагами Шмакова по делу Бейлиса находится в Центроархиве (папка Шмакова, л. д. 154 и след.).</w:t>
      </w:r>
    </w:p>
    <w:p>
      <w:pPr>
        <w:pStyle w:val="Textkrper2"/>
        <w:widowControl/>
        <w:autoSpaceDE w:val="true"/>
        <w:rPr/>
      </w:pPr>
      <w:r>
        <w:rPr/>
        <w:tab/>
        <w:t>Великолепную характеристику самого Ролинга и его «научных трудов» чи</w:t>
        <w:softHyphen/>
        <w:t>татель найдет у Штрака. Кровь в верованиях и суевериях человечества, пе</w:t>
        <w:softHyphen/>
        <w:t>ревод с немецкого, 1911 г. СПБ, стр. 141-153, и у Франка, Ритуальное убийство перед судом истины и справедливости, перевод с немецкого, Киев 1912 г., стр. 63-84.</w:t>
      </w:r>
    </w:p>
    <w:p>
      <w:pPr>
        <w:pStyle w:val="Normal"/>
        <w:jc w:val="both"/>
        <w:rPr>
          <w:sz w:val="20"/>
          <w:szCs w:val="16"/>
          <w:lang w:val="ru-RU"/>
        </w:rPr>
      </w:pPr>
      <w:r>
        <w:rPr>
          <w:sz w:val="20"/>
          <w:szCs w:val="16"/>
          <w:lang w:val="ru-RU"/>
        </w:rPr>
        <w:tab/>
        <w:t>«Я публично обвинял австрийского профессора и каноника Августа Ролин</w:t>
        <w:softHyphen/>
        <w:t xml:space="preserve">га в лжеприсяге и грубом подлоге», вот оценка Штрака. </w:t>
      </w:r>
    </w:p>
    <w:p>
      <w:pPr>
        <w:pStyle w:val="Normal"/>
        <w:jc w:val="both"/>
        <w:rPr>
          <w:sz w:val="20"/>
          <w:lang w:val="ru-RU"/>
        </w:rPr>
      </w:pPr>
      <w:r>
        <w:rPr>
          <w:sz w:val="20"/>
          <w:szCs w:val="16"/>
          <w:lang w:val="ru-RU"/>
        </w:rPr>
        <w:tab/>
        <w:t>«Я считаю своей обязан</w:t>
        <w:softHyphen/>
        <w:t xml:space="preserve">ностью и хочу предупредить, насколько это в моих силах, чтобы его в будущем... не выставляли как эксперта», таков его </w:t>
      </w:r>
      <w:r>
        <w:rPr>
          <w:i/>
          <w:iCs/>
          <w:sz w:val="20"/>
          <w:szCs w:val="16"/>
          <w:lang w:val="ru-RU"/>
        </w:rPr>
        <w:t>совет.</w:t>
      </w:r>
      <w:r>
        <w:rPr>
          <w:sz w:val="20"/>
          <w:szCs w:val="16"/>
          <w:lang w:val="ru-RU"/>
        </w:rPr>
        <w:t xml:space="preserve"> Ролинг на обвинение, брошенное ему Штраком, не ответил и «предпочел оставаться с несмытым клеймом клятво</w:t>
        <w:softHyphen/>
        <w:t>преступления, грубого обмана и позорного невежества... В ученом мире Ро</w:t>
        <w:softHyphen/>
        <w:t>линг, поскольку речь идет о талмудоведении, причисляется к мертвым — он для него не существует» (Франк, стр. 83, 84).</w:t>
      </w:r>
    </w:p>
    <w:p>
      <w:pPr>
        <w:pStyle w:val="Normal"/>
        <w:jc w:val="both"/>
        <w:rPr/>
      </w:pPr>
      <w:r>
        <w:rPr>
          <w:sz w:val="20"/>
          <w:szCs w:val="16"/>
          <w:lang w:val="ru-RU"/>
        </w:rPr>
        <w:tab/>
        <w:t>Вот на этом материале и построена была экспертиза Шмакова —Пранайтиса.)</w:t>
      </w:r>
      <w:r>
        <w:rPr>
          <w:szCs w:val="16"/>
          <w:lang w:val="ru-RU"/>
        </w:rPr>
        <w:t>.</w:t>
      </w:r>
    </w:p>
    <w:p>
      <w:pPr>
        <w:pStyle w:val="Normal"/>
        <w:jc w:val="both"/>
        <w:rPr>
          <w:szCs w:val="16"/>
          <w:lang w:val="ru-RU"/>
        </w:rPr>
      </w:pPr>
      <w:r>
        <w:rPr>
          <w:szCs w:val="16"/>
          <w:lang w:val="ru-RU"/>
        </w:rPr>
      </w:r>
    </w:p>
    <w:p>
      <w:pPr>
        <w:pStyle w:val="Normal"/>
        <w:jc w:val="both"/>
        <w:rPr>
          <w:lang w:val="ru-RU"/>
        </w:rPr>
      </w:pPr>
      <w:r>
        <w:rPr>
          <w:szCs w:val="16"/>
          <w:lang w:val="ru-RU"/>
        </w:rPr>
        <w:tab/>
        <w:t>Едва лишь закончилось вечернее заседание 20 октября, заполненное целиком заключением Пранайтиса, как и ночь на 21 октября из Киева в Петербург в адрес директора департамента полиции полетела довольная телеграмма от чиновника Дьяченко: «Допрашивался Пранайтис, подтвердивший показания обвинительного акта. Экспертиза Пранайтиса продолжится завтра; в общем экспертиза имеет ценное значение для обвинения. Виппер, гражданские истцы довольны».</w:t>
      </w:r>
    </w:p>
    <w:p>
      <w:pPr>
        <w:pStyle w:val="TextBody"/>
        <w:widowControl/>
        <w:autoSpaceDE w:val="true"/>
        <w:rPr>
          <w:szCs w:val="16"/>
        </w:rPr>
      </w:pPr>
      <w:r>
        <w:rPr>
          <w:szCs w:val="16"/>
        </w:rPr>
        <w:tab/>
        <w:t>Но эта радость оказалась весьма непродолжительной. На следующий день, в заседании 21 октября, продолжался перекрестный допрос Пранайтиса сторонами. Стенографический отчет за этот день дает сам по себе ясное представление о том, как недобросовестна и убога была эта экспертиза, а в ночь с 21 на 22 октября, догоняя предыдущую телеграмму, летела в Петербург новая полицейская депеша, уже совершенно лишенная бодрости и восторженности пре</w:t>
        <w:softHyphen/>
        <w:t>дыдущей ночи: «Перекрестный допрос Пранайтиса уменьшил силу доказательности аргументации его экспертизы, обнаружив незна</w:t>
        <w:softHyphen/>
        <w:t>ние текстов, недостаточное знакомство с еврейской литературой.</w:t>
      </w:r>
    </w:p>
    <w:p>
      <w:pPr>
        <w:pStyle w:val="Normal"/>
        <w:jc w:val="both"/>
        <w:rPr/>
      </w:pPr>
      <w:r>
        <w:rPr>
          <w:b/>
          <w:szCs w:val="16"/>
          <w:lang w:val="ru-RU"/>
        </w:rPr>
        <w:t>{267}</w:t>
      </w:r>
      <w:r>
        <w:rPr>
          <w:szCs w:val="16"/>
          <w:lang w:val="ru-RU"/>
        </w:rPr>
        <w:t xml:space="preserve"> </w:t>
        <w:tab/>
      </w:r>
      <w:r>
        <w:rPr>
          <w:lang w:val="ru-RU"/>
        </w:rPr>
        <w:t>Ввиду дилетантских знаний, ненаходчивости (</w:t>
      </w:r>
      <w:r>
        <w:rPr>
          <w:sz w:val="20"/>
          <w:szCs w:val="16"/>
          <w:lang w:val="ru-RU"/>
        </w:rPr>
        <w:t>В расшифровке департамента полиции ошибочно поставлено «находчи</w:t>
        <w:softHyphen/>
        <w:t>вости» (ДП, № 157. т. III, л. д. 241).)</w:t>
      </w:r>
      <w:r>
        <w:rPr>
          <w:lang w:val="ru-RU"/>
        </w:rPr>
        <w:t xml:space="preserve"> экспертиза Пранай</w:t>
        <w:softHyphen/>
        <w:t xml:space="preserve">тиса имеет весьма малое значение. Допрошенные сегодня профессора </w:t>
      </w:r>
      <w:r>
        <w:rPr>
          <w:spacing w:val="40"/>
          <w:lang w:val="ru-RU"/>
        </w:rPr>
        <w:t>Троицкий</w:t>
      </w:r>
      <w:r>
        <w:rPr>
          <w:lang w:val="ru-RU"/>
        </w:rPr>
        <w:t xml:space="preserve"> и </w:t>
      </w:r>
      <w:r>
        <w:rPr>
          <w:spacing w:val="40"/>
          <w:lang w:val="ru-RU"/>
        </w:rPr>
        <w:t>Коковцев</w:t>
      </w:r>
      <w:r>
        <w:rPr>
          <w:lang w:val="ru-RU"/>
        </w:rPr>
        <w:t xml:space="preserve"> дали заключение, исключительно благоприят</w:t>
        <w:softHyphen/>
        <w:t>ное для защиты, восхваляя догматы еврейской религии, не допуская даже возможности совершения ими религиозных убийств... Виппер допускает возможность оправдательного приговора».</w:t>
      </w:r>
    </w:p>
    <w:p>
      <w:pPr>
        <w:pStyle w:val="Normal"/>
        <w:jc w:val="both"/>
        <w:rPr>
          <w:lang w:val="ru-RU"/>
        </w:rPr>
      </w:pPr>
      <w:r>
        <w:rPr>
          <w:lang w:val="ru-RU"/>
        </w:rPr>
      </w:r>
    </w:p>
    <w:p>
      <w:pPr>
        <w:pStyle w:val="Normal"/>
        <w:jc w:val="both"/>
        <w:rPr/>
      </w:pPr>
      <w:r>
        <w:rPr>
          <w:lang w:val="ru-RU"/>
        </w:rPr>
        <w:tab/>
        <w:t>А на следующий день, 23 октября, другой чиновник департамента полиции, Любимов, так веровавший в Пранайтиса, сделал попытку объяснить его провал неумелым поведением на процессе со стороны прокурора Виппера и представителя гражданского истца Шмакова. Вот как это изображалось в донесении Любимова: «Экспертиза Пра</w:t>
        <w:softHyphen/>
        <w:t>найтиса, к великому удовольствию евреев, также не произвела зна</w:t>
        <w:softHyphen/>
        <w:t>чительного впечатления. Провалу его много способствовали прокурор и Шмаков. Первый вообще не умеет ставить вопросы и сильно вол</w:t>
        <w:softHyphen/>
        <w:t>нуется, а последний заставлял Пранайтиса или молчать или отвечать ,,не знаю", потому что, выискав в библии сомнительные и, как ему казалось, кощунственные места, просил Пранайтиса эти места под</w:t>
        <w:softHyphen/>
        <w:t>твердить. Пранайтис, как лицо духовное, не считал себя вправе под</w:t>
        <w:softHyphen/>
        <w:t>рывать авторитет библии как книги священной и поэтому молчал. Евреи выставили его поэтому как эксперта несведущего и не могу</w:t>
        <w:softHyphen/>
        <w:t>щего дать ответа, казалось, на самые простые вопросы» </w:t>
      </w:r>
      <w:r>
        <w:rPr>
          <w:b/>
          <w:vertAlign w:val="superscript"/>
          <w:lang w:val="ru-RU"/>
        </w:rPr>
        <w:t>226</w:t>
      </w:r>
      <w:r>
        <w:rPr>
          <w:lang w:val="ru-RU"/>
        </w:rPr>
        <w:t>.</w:t>
      </w:r>
    </w:p>
    <w:p>
      <w:pPr>
        <w:pStyle w:val="Normal"/>
        <w:jc w:val="both"/>
        <w:rPr>
          <w:lang w:val="ru-RU"/>
        </w:rPr>
      </w:pPr>
      <w:r>
        <w:rPr>
          <w:lang w:val="ru-RU"/>
        </w:rPr>
      </w:r>
    </w:p>
    <w:p>
      <w:pPr>
        <w:pStyle w:val="Normal"/>
        <w:jc w:val="both"/>
        <w:rPr>
          <w:lang w:val="ru-RU"/>
        </w:rPr>
      </w:pPr>
      <w:r>
        <w:rPr>
          <w:lang w:val="ru-RU"/>
        </w:rPr>
        <w:tab/>
        <w:t>Как видно из вышеизложенного, такое мнение о Пранайтисе как о неуче составилось не только у «евреев», на которых кивает Люби</w:t>
        <w:softHyphen/>
        <w:t>мов, но и у сослуживца Любимова по департаменту полиции и наблю</w:t>
        <w:softHyphen/>
        <w:t>дению за процессом Бейлиса — у чиновника Дьяченко.</w:t>
      </w:r>
    </w:p>
    <w:p>
      <w:pPr>
        <w:pStyle w:val="Normal"/>
        <w:jc w:val="both"/>
        <w:rPr>
          <w:szCs w:val="16"/>
          <w:lang w:val="ru-RU"/>
        </w:rPr>
      </w:pPr>
      <w:r>
        <w:rPr>
          <w:szCs w:val="16"/>
          <w:lang w:val="ru-RU"/>
        </w:rPr>
      </w:r>
    </w:p>
    <w:p>
      <w:pPr>
        <w:pStyle w:val="Heading1"/>
        <w:widowControl/>
        <w:autoSpaceDE w:val="true"/>
        <w:rPr/>
      </w:pPr>
      <w:r>
        <w:rPr/>
        <w:t>VI</w:t>
      </w:r>
    </w:p>
    <w:p>
      <w:pPr>
        <w:pStyle w:val="Normal"/>
        <w:jc w:val="both"/>
        <w:rPr>
          <w:lang w:val="ru-RU"/>
        </w:rPr>
      </w:pPr>
      <w:r>
        <w:rPr>
          <w:lang w:val="ru-RU"/>
        </w:rPr>
      </w:r>
    </w:p>
    <w:p>
      <w:pPr>
        <w:pStyle w:val="Normal"/>
        <w:jc w:val="both"/>
        <w:rPr>
          <w:lang w:val="ru-RU"/>
        </w:rPr>
      </w:pPr>
      <w:r>
        <w:rPr>
          <w:lang w:val="ru-RU"/>
        </w:rPr>
        <w:tab/>
        <w:t xml:space="preserve">Но </w:t>
      </w:r>
      <w:r>
        <w:rPr>
          <w:i/>
          <w:iCs/>
          <w:lang w:val="ru-RU"/>
        </w:rPr>
        <w:t>невежество</w:t>
      </w:r>
      <w:r>
        <w:rPr>
          <w:lang w:val="ru-RU"/>
        </w:rPr>
        <w:t xml:space="preserve"> Пранайтиса было бы еще полбедой. Но уже настоящей бедой была сознательно внесенная им в процесс </w:t>
      </w:r>
      <w:r>
        <w:rPr>
          <w:i/>
          <w:iCs/>
          <w:lang w:val="ru-RU"/>
        </w:rPr>
        <w:t xml:space="preserve">ложь. </w:t>
      </w:r>
    </w:p>
    <w:p>
      <w:pPr>
        <w:pStyle w:val="Normal"/>
        <w:jc w:val="both"/>
        <w:rPr>
          <w:lang w:val="ru-RU"/>
        </w:rPr>
      </w:pPr>
      <w:r>
        <w:rPr>
          <w:lang w:val="ru-RU"/>
        </w:rPr>
        <w:tab/>
        <w:t>Ко лжи экспертов Оболенского и Туфанова, ко лжи эксперта Сикорского ксендз Пранайтис добавил и свою ложь.</w:t>
      </w:r>
    </w:p>
    <w:p>
      <w:pPr>
        <w:pStyle w:val="Normal"/>
        <w:jc w:val="both"/>
        <w:rPr>
          <w:lang w:val="ru-RU"/>
        </w:rPr>
      </w:pPr>
      <w:r>
        <w:rPr>
          <w:lang w:val="ru-RU"/>
        </w:rPr>
      </w:r>
    </w:p>
    <w:p>
      <w:pPr>
        <w:pStyle w:val="Normal"/>
        <w:jc w:val="both"/>
        <w:rPr>
          <w:lang w:val="ru-RU"/>
        </w:rPr>
      </w:pPr>
      <w:r>
        <w:rPr>
          <w:lang w:val="ru-RU"/>
        </w:rPr>
        <w:tab/>
        <w:t>За полгода примерно до приглашения Пранайтиса в процесс Бейлиса в качестве эксперта была издана на русском языке книга Фpaнка, «Ритуальное убийство перед судом истины и справедли</w:t>
        <w:softHyphen/>
        <w:t>вости», и сборник «Папские буллы и кровавый навет». Книги эти зак</w:t>
        <w:softHyphen/>
        <w:t>лючают в себе обильный и наглядный материал, свидетельствующий о том, что «коллегия кардиналов», — как выражался Шмаков или как правильнее было бы сказать — римские папы, не только без особого восторга относились к ритуальному навету на еврейство, но в целом ряде выступлений в прошлом на протяжении веков резко отрицали такой навет.</w:t>
      </w:r>
    </w:p>
    <w:p>
      <w:pPr>
        <w:pStyle w:val="Normal"/>
        <w:jc w:val="both"/>
        <w:rPr/>
      </w:pPr>
      <w:r>
        <w:rPr>
          <w:lang w:val="ru-RU"/>
        </w:rPr>
        <w:tab/>
        <w:t>О появлении на книжном рынке этих изданий Чаплинский немедленно довел до сведения Щегловитова специальным рапор</w:t>
        <w:softHyphen/>
        <w:t>том. «Считаю долгом донести вашему высокопревосходительству, — писал он, — что в периодической прессе почти одновременно с возник</w:t>
        <w:softHyphen/>
        <w:t xml:space="preserve">новением следствия начались энергичные выступления против </w:t>
      </w:r>
      <w:r>
        <w:rPr>
          <w:b/>
          <w:lang w:val="ru-RU"/>
        </w:rPr>
        <w:t xml:space="preserve">{268} </w:t>
      </w:r>
      <w:r>
        <w:rPr>
          <w:lang w:val="ru-RU"/>
        </w:rPr>
        <w:t>допу</w:t>
      </w:r>
      <w:r>
        <w:rPr>
          <w:szCs w:val="16"/>
          <w:lang w:val="ru-RU"/>
        </w:rPr>
        <w:t>щения даже предположения о возможности ритуальных убийств у евреев».</w:t>
      </w:r>
    </w:p>
    <w:p>
      <w:pPr>
        <w:pStyle w:val="Normal"/>
        <w:ind w:firstLine="708"/>
        <w:jc w:val="both"/>
        <w:rPr>
          <w:lang w:val="ru-RU"/>
        </w:rPr>
      </w:pPr>
      <w:r>
        <w:rPr>
          <w:szCs w:val="16"/>
          <w:lang w:val="ru-RU"/>
        </w:rPr>
        <w:t>Далее идет сообщение о появлении вышеуказанных книг, которые именуются «объемистыми брошюрами тенденциозного содер</w:t>
        <w:softHyphen/>
        <w:t>жания», о том, что книги эти напечатаны по заказу присяжного пове</w:t>
        <w:softHyphen/>
        <w:t xml:space="preserve">ренного </w:t>
      </w:r>
      <w:r>
        <w:rPr>
          <w:spacing w:val="40"/>
          <w:szCs w:val="16"/>
          <w:lang w:val="ru-RU"/>
        </w:rPr>
        <w:t>Mарголина</w:t>
      </w:r>
      <w:r>
        <w:rPr>
          <w:szCs w:val="16"/>
          <w:lang w:val="ru-RU"/>
        </w:rPr>
        <w:t>, и о том, что «распространение среди пуб</w:t>
        <w:softHyphen/>
        <w:t>лики разнообразных материалов, отвергающих существование риту</w:t>
        <w:softHyphen/>
        <w:t xml:space="preserve">альных убийств, не встречает сколько-нибудь заметного противодействия со стороны лиц, держащихся противоположного мнения» </w:t>
      </w:r>
      <w:r>
        <w:rPr>
          <w:b/>
          <w:szCs w:val="16"/>
          <w:vertAlign w:val="superscript"/>
          <w:lang w:val="ru-RU"/>
        </w:rPr>
        <w:t>227</w:t>
      </w:r>
      <w:r>
        <w:rPr>
          <w:szCs w:val="16"/>
          <w:lang w:val="ru-RU"/>
        </w:rPr>
        <w:t>.</w:t>
      </w:r>
    </w:p>
    <w:p>
      <w:pPr>
        <w:pStyle w:val="Normal"/>
        <w:jc w:val="both"/>
        <w:rPr>
          <w:lang w:val="ru-RU"/>
        </w:rPr>
      </w:pPr>
      <w:r>
        <w:rPr>
          <w:szCs w:val="16"/>
          <w:lang w:val="ru-RU"/>
        </w:rPr>
        <w:tab/>
        <w:t>Когда русское общественное мнение ознакомилось с тем, что и прошлом Ватикан отрицательно относился к ритуальному навету, Шмаков замолк со своим ходатайством о «коллегии кардиналов»: не было, по-видимому, уверенности в том, какую позицию Ватикан занял бы в настоящем.</w:t>
      </w:r>
    </w:p>
    <w:p>
      <w:pPr>
        <w:pStyle w:val="Normal"/>
        <w:jc w:val="both"/>
        <w:rPr/>
      </w:pPr>
      <w:r>
        <w:rPr>
          <w:szCs w:val="16"/>
          <w:lang w:val="ru-RU"/>
        </w:rPr>
        <w:tab/>
        <w:t xml:space="preserve">Но и Ватикан не прошел мимо процесса Бейлиса. Как раз из среды римско-католического духовенства выдвинулся человек — </w:t>
      </w:r>
      <w:r>
        <w:rPr>
          <w:spacing w:val="40"/>
          <w:szCs w:val="16"/>
          <w:lang w:val="ru-RU"/>
        </w:rPr>
        <w:t>ксендз</w:t>
      </w:r>
      <w:r>
        <w:rPr>
          <w:szCs w:val="16"/>
          <w:lang w:val="ru-RU"/>
        </w:rPr>
        <w:t xml:space="preserve"> </w:t>
      </w:r>
      <w:r>
        <w:rPr>
          <w:spacing w:val="40"/>
          <w:szCs w:val="16"/>
          <w:lang w:val="ru-RU"/>
        </w:rPr>
        <w:t>Пранайтис</w:t>
      </w:r>
      <w:r>
        <w:rPr>
          <w:szCs w:val="16"/>
          <w:lang w:val="ru-RU"/>
        </w:rPr>
        <w:t>, который единственный согласился выступить в качестве эксперта для того, чтобы доказать связь еврей</w:t>
        <w:softHyphen/>
        <w:t>ского вероучения с идеей ритуальных убийств христиан евреями. Пранайтис не мог, разумеется, пройти мимо того, что римские папы неоднократно в своих «буллах» высказывались против той точки зрения, которую он, ташкентский ксендз, взялся провозгласить в качестве научно-исторической истины. Ксендз Пранайтис посту</w:t>
        <w:softHyphen/>
        <w:t xml:space="preserve">пил необычайно просто: он еще на предварительном следствии заявил, что те из опубликованных текстов папских булл, которые не согласны с его мнением, — </w:t>
      </w:r>
      <w:r>
        <w:rPr>
          <w:i/>
          <w:iCs/>
          <w:szCs w:val="16"/>
          <w:lang w:val="ru-RU"/>
        </w:rPr>
        <w:t>подложны,</w:t>
      </w:r>
      <w:r>
        <w:rPr>
          <w:szCs w:val="16"/>
          <w:lang w:val="ru-RU"/>
        </w:rPr>
        <w:t xml:space="preserve"> и потому в «заслуживающих доверия изданиях» он их найти нигде не мог. Он понимал выгоды своего поло</w:t>
        <w:softHyphen/>
        <w:t>жения: подлинники документов, содержащих в себе папские сужде</w:t>
        <w:softHyphen/>
        <w:t>ния, находятся за тридевять земель — в архиве Ватикана, за высокой стеной и за семью замками; значит, подлинников достать и предста</w:t>
        <w:softHyphen/>
        <w:t>вить их суду невозможно.</w:t>
      </w:r>
    </w:p>
    <w:p>
      <w:pPr>
        <w:pStyle w:val="Normal"/>
        <w:jc w:val="both"/>
        <w:rPr>
          <w:szCs w:val="16"/>
          <w:lang w:val="ru-RU"/>
        </w:rPr>
      </w:pPr>
      <w:r>
        <w:rPr>
          <w:szCs w:val="16"/>
          <w:lang w:val="ru-RU"/>
        </w:rPr>
      </w:r>
    </w:p>
    <w:p>
      <w:pPr>
        <w:pStyle w:val="Normal"/>
        <w:jc w:val="both"/>
        <w:rPr>
          <w:lang w:val="ru-RU"/>
        </w:rPr>
      </w:pPr>
      <w:r>
        <w:rPr>
          <w:szCs w:val="16"/>
          <w:lang w:val="ru-RU"/>
        </w:rPr>
        <w:tab/>
        <w:t>Но нельзя ли получить хотя бы официально заверенные копии для того, чтобы опровергнуть ложь и измышления Пранайтиса? В этом состояла задача защиты, и в этом именно и постарались защите помешать. Заседания киевского окружного суда по делу Бейлиса происходили публично. Интерес к ним захватил весь мир. Телеграф</w:t>
        <w:softHyphen/>
        <w:t>ная сеть разносила по всему культурному миру сведения о всех дета</w:t>
        <w:softHyphen/>
        <w:t xml:space="preserve">лях процесса. 20, 21 и 22 октября в заседании киевского окружного суда происходил допрос </w:t>
      </w:r>
      <w:r>
        <w:rPr>
          <w:spacing w:val="40"/>
          <w:szCs w:val="16"/>
          <w:lang w:val="ru-RU"/>
        </w:rPr>
        <w:t>Пранайтиса</w:t>
      </w:r>
      <w:r>
        <w:rPr>
          <w:szCs w:val="16"/>
          <w:lang w:val="ru-RU"/>
        </w:rPr>
        <w:t>, а 25 октября Шма</w:t>
        <w:softHyphen/>
        <w:t>ков, заканчивая своею речью выступления обвинителей, торже</w:t>
        <w:softHyphen/>
        <w:t>ствующе заявлял присяжным заседателям со ссылкой на заключение Пранайтиса:</w:t>
      </w:r>
    </w:p>
    <w:p>
      <w:pPr>
        <w:pStyle w:val="Normal"/>
        <w:jc w:val="both"/>
        <w:rPr/>
      </w:pPr>
      <w:r>
        <w:rPr>
          <w:szCs w:val="16"/>
          <w:lang w:val="ru-RU"/>
        </w:rPr>
        <w:tab/>
        <w:t>«Не может иметь цены ссылка на папские буллы. Вам было сделано разъяснение отцом Пранайтисом, что таких булл, в которых бы папы запрещали обвинять евреев в деяниях такого рода, не суще</w:t>
        <w:softHyphen/>
        <w:t>ствует. Папы были окружены такими умными людьми, и, наконец, среди пап были такие великие умы, которые не могли не сознавать, что человеку не дано предвидеть и что  загадывать в будущее и утвер</w:t>
        <w:softHyphen/>
        <w:t xml:space="preserve">ждать, что никогда такое преступление совершено быть не может, конечно, противоречит здравому человеческому разумению. Стало быть </w:t>
      </w:r>
      <w:r>
        <w:rPr>
          <w:i/>
          <w:iCs/>
          <w:szCs w:val="16"/>
          <w:lang w:val="ru-RU"/>
        </w:rPr>
        <w:t xml:space="preserve">таких булл не только не бывало, но и не могло быть. И когда отец </w:t>
      </w:r>
      <w:r>
        <w:rPr>
          <w:b/>
          <w:szCs w:val="16"/>
          <w:lang w:val="ru-RU"/>
        </w:rPr>
        <w:t xml:space="preserve">{289} </w:t>
      </w:r>
      <w:r>
        <w:rPr>
          <w:i/>
          <w:iCs/>
          <w:szCs w:val="16"/>
          <w:lang w:val="ru-RU"/>
        </w:rPr>
        <w:t>Пранайтис выдвинул это предположение, оно осталось без опровер</w:t>
        <w:softHyphen/>
        <w:t>жения.</w:t>
      </w:r>
      <w:r>
        <w:rPr>
          <w:szCs w:val="16"/>
          <w:lang w:val="ru-RU"/>
        </w:rPr>
        <w:t xml:space="preserve"> Оспаривать этого нельзя, и я утверждаю, что это неоспоримо потому, что это очень серьезная вещь, и </w:t>
      </w:r>
      <w:r>
        <w:rPr>
          <w:i/>
          <w:iCs/>
          <w:szCs w:val="16"/>
          <w:lang w:val="ru-RU"/>
        </w:rPr>
        <w:t>если бы это можно было поко</w:t>
        <w:softHyphen/>
        <w:t>лебать, защита, так блистательно здесь представленная, конечна, не пропустила бы этого случая и, разумеется доказала бы перед нами, что подобная булла, хотя бы одна, существовала».</w:t>
      </w:r>
    </w:p>
    <w:p>
      <w:pPr>
        <w:pStyle w:val="Normal"/>
        <w:jc w:val="both"/>
        <w:rPr>
          <w:i/>
          <w:i/>
          <w:iCs/>
          <w:szCs w:val="16"/>
          <w:lang w:val="ru-RU"/>
        </w:rPr>
      </w:pPr>
      <w:r>
        <w:rPr>
          <w:i/>
          <w:iCs/>
          <w:szCs w:val="16"/>
          <w:lang w:val="ru-RU"/>
        </w:rPr>
      </w:r>
    </w:p>
    <w:p>
      <w:pPr>
        <w:pStyle w:val="Normal"/>
        <w:jc w:val="both"/>
        <w:rPr>
          <w:lang w:val="ru-RU"/>
        </w:rPr>
      </w:pPr>
      <w:r>
        <w:rPr>
          <w:szCs w:val="16"/>
          <w:lang w:val="ru-RU"/>
        </w:rPr>
        <w:tab/>
        <w:t>А вот что в это время происходило на другом конце Европы. За четыре дня до начала киевского процесса — 24 сентября (7 октя</w:t>
        <w:softHyphen/>
        <w:t xml:space="preserve">бря) — лорд </w:t>
      </w:r>
      <w:r>
        <w:rPr>
          <w:spacing w:val="40"/>
          <w:szCs w:val="16"/>
          <w:lang w:val="ru-RU"/>
        </w:rPr>
        <w:t>Ротшильд</w:t>
      </w:r>
      <w:r>
        <w:rPr>
          <w:szCs w:val="16"/>
          <w:lang w:val="ru-RU"/>
        </w:rPr>
        <w:t xml:space="preserve"> из Лондона обратился с письмом к руко</w:t>
        <w:softHyphen/>
        <w:t>водителю иностранной политики Ватикана кардиналу Мерри дель Валю; представляя при письме точные копии тех опубликованных в литературе папских булл, подлинность которых отрицал ксендз Пранайтис, лорд Ротшильд просил сверить их с хранящимися в Ва</w:t>
        <w:softHyphen/>
        <w:t>тикане подлинниками и заверить точность этих копий.</w:t>
      </w:r>
    </w:p>
    <w:p>
      <w:pPr>
        <w:pStyle w:val="Normal"/>
        <w:jc w:val="both"/>
        <w:rPr>
          <w:lang w:val="ru-RU"/>
        </w:rPr>
      </w:pPr>
      <w:r>
        <w:rPr>
          <w:szCs w:val="16"/>
          <w:lang w:val="ru-RU"/>
        </w:rPr>
        <w:tab/>
        <w:t>Кардинал Мерри дель Валь выполнил просьбу лорда Ротшильда, сверил присланные ему копии с оригиналами, убедился в безукоризненной точности копий и заверил их своею собственною кардиналь</w:t>
        <w:softHyphen/>
        <w:t>ской подписью, о чем и сообщил лорду Ротшильду письмом от 5/18 октября.</w:t>
      </w:r>
    </w:p>
    <w:p>
      <w:pPr>
        <w:pStyle w:val="Normal"/>
        <w:jc w:val="both"/>
        <w:rPr>
          <w:lang w:val="ru-RU"/>
        </w:rPr>
      </w:pPr>
      <w:r>
        <w:rPr>
          <w:szCs w:val="16"/>
          <w:lang w:val="ru-RU"/>
        </w:rPr>
        <w:tab/>
        <w:t>15/28 октября лондонская газета Times опубликовала эту переписку лорда Ротшильда с кардиналом Мерри дель Валем.</w:t>
      </w:r>
    </w:p>
    <w:p>
      <w:pPr>
        <w:pStyle w:val="Normal"/>
        <w:jc w:val="both"/>
        <w:rPr>
          <w:lang w:val="ru-RU"/>
        </w:rPr>
      </w:pPr>
      <w:r>
        <w:rPr>
          <w:szCs w:val="16"/>
          <w:lang w:val="ru-RU"/>
        </w:rPr>
        <w:tab/>
        <w:t>Возникает естественный вопрос — почему же эта переписка между Лондоном и Римом не достигла вовремя Киева? Почему, вопреки истине, Шмаков получил возможность, издеваясь над защитой, зая</w:t>
        <w:softHyphen/>
        <w:t>влять, что подлинные папские буллы подложны потому, что Пранайтис это утверждает, а защита не опровергла его утверждений доку</w:t>
        <w:softHyphen/>
        <w:t>ментальными данными.</w:t>
      </w:r>
    </w:p>
    <w:p>
      <w:pPr>
        <w:pStyle w:val="Normal"/>
        <w:jc w:val="both"/>
        <w:rPr>
          <w:lang w:val="ru-RU"/>
        </w:rPr>
      </w:pPr>
      <w:r>
        <w:rPr>
          <w:szCs w:val="16"/>
          <w:lang w:val="ru-RU"/>
        </w:rPr>
        <w:tab/>
        <w:t>Теперь мы можем и на этот вопрос дать ответ. Для того, чтобы заверенные подписью кардинала Мерри дель Валя документы предъ</w:t>
        <w:softHyphen/>
        <w:t xml:space="preserve">явить в русском суде, необходимо было, чтобы подпись кардинала была в свою очередь заверена русским посольством при Ватикане. С этой целью копии и были доставлены русскому послу («министру-резиденту») при Ватикане </w:t>
      </w:r>
      <w:r>
        <w:rPr>
          <w:spacing w:val="40"/>
          <w:szCs w:val="16"/>
          <w:lang w:val="ru-RU"/>
        </w:rPr>
        <w:t>Нелидову</w:t>
      </w:r>
      <w:r>
        <w:rPr>
          <w:szCs w:val="16"/>
          <w:lang w:val="ru-RU"/>
        </w:rPr>
        <w:t>.</w:t>
      </w:r>
    </w:p>
    <w:p>
      <w:pPr>
        <w:pStyle w:val="Normal"/>
        <w:jc w:val="both"/>
        <w:rPr>
          <w:szCs w:val="16"/>
          <w:lang w:val="ru-RU"/>
        </w:rPr>
      </w:pPr>
      <w:r>
        <w:rPr>
          <w:szCs w:val="16"/>
          <w:lang w:val="ru-RU"/>
        </w:rPr>
        <w:tab/>
        <w:t>Нелидов убедился в том, что подпись под ними несомненно сделана кардиналом Мерри дель Валом. Казалось бы, что следовало это удостоверить и возвратить копии лицам, предъявившим документ. Но Нелидов сообразил, что процесс в Киеве на исходе, что промедле</w:t>
        <w:softHyphen/>
        <w:t>ние с каждым днем уменьшает шансы своевременного доставления до</w:t>
        <w:softHyphen/>
        <w:t>кумента в Киев до окончания процесса и тем самым парализует воз</w:t>
        <w:softHyphen/>
        <w:t xml:space="preserve">можность опровержения лжи или невежества ксендза Пранайтиса. </w:t>
      </w:r>
    </w:p>
    <w:p>
      <w:pPr>
        <w:pStyle w:val="Normal"/>
        <w:ind w:firstLine="708"/>
        <w:jc w:val="both"/>
        <w:rPr>
          <w:szCs w:val="16"/>
          <w:lang w:val="ru-RU"/>
        </w:rPr>
      </w:pPr>
      <w:r>
        <w:rPr>
          <w:szCs w:val="16"/>
          <w:lang w:val="ru-RU"/>
        </w:rPr>
        <w:t>Поняв это, посол православного царского правительства при католи</w:t>
        <w:softHyphen/>
        <w:t>ческом первосвященнике пустился на уловку. Он потребовал, чтобы на документе было обозначено слово «копия». На эту процедуру должно уйти некоторое время, в течение которого процесс закон</w:t>
        <w:softHyphen/>
        <w:t>чится, а ложь Пранайтиса останется не опровергнутой, его невеже</w:t>
        <w:softHyphen/>
        <w:t xml:space="preserve">ство не разоблаченным. </w:t>
      </w:r>
    </w:p>
    <w:p>
      <w:pPr>
        <w:pStyle w:val="Normal"/>
        <w:ind w:firstLine="708"/>
        <w:jc w:val="both"/>
        <w:rPr>
          <w:lang w:val="ru-RU"/>
        </w:rPr>
      </w:pPr>
      <w:r>
        <w:rPr>
          <w:szCs w:val="16"/>
          <w:lang w:val="ru-RU"/>
        </w:rPr>
        <w:t>Цель этого эпизода Нелидов сам подробно изложил в письме от 5/18 ноября, адресованном министру иностран</w:t>
        <w:softHyphen/>
        <w:t xml:space="preserve">ных дел Сазонову. Сообщая о том, что ему доставлена указанная выше копия «с просьбой засвидетельствовать подлинность </w:t>
      </w:r>
      <w:r>
        <w:rPr>
          <w:i/>
          <w:iCs/>
          <w:szCs w:val="16"/>
          <w:lang w:val="ru-RU"/>
        </w:rPr>
        <w:t>несомненно своеручной подписи</w:t>
      </w:r>
      <w:r>
        <w:rPr>
          <w:szCs w:val="16"/>
          <w:lang w:val="ru-RU"/>
        </w:rPr>
        <w:t xml:space="preserve"> кардинала статс-секретаря», Нелидов пишет:</w:t>
      </w:r>
    </w:p>
    <w:p>
      <w:pPr>
        <w:pStyle w:val="Normal"/>
        <w:jc w:val="both"/>
        <w:rPr>
          <w:sz w:val="20"/>
          <w:lang w:val="ru-RU"/>
        </w:rPr>
      </w:pPr>
      <w:r>
        <w:rPr>
          <w:b/>
          <w:szCs w:val="16"/>
          <w:lang w:val="ru-RU"/>
        </w:rPr>
        <w:t>{290}</w:t>
        <w:tab/>
      </w:r>
      <w:r>
        <w:rPr>
          <w:szCs w:val="16"/>
          <w:lang w:val="ru-RU"/>
        </w:rPr>
        <w:t xml:space="preserve">«я согласился на эту просьбу лишь после того, как на доставленном мне списке было выставлено слово „Duplicata" (копия). Эта копия имела затем быть отправленной в Киев, но очевидно </w:t>
      </w:r>
      <w:r>
        <w:rPr>
          <w:i/>
          <w:iCs/>
          <w:szCs w:val="16"/>
          <w:lang w:val="ru-RU"/>
        </w:rPr>
        <w:t>никакого значе</w:t>
        <w:softHyphen/>
        <w:t xml:space="preserve">ния иметь не могла бы, так как могла попасть в Киев лишь после произнесения приговора по делу Бейлиса». </w:t>
      </w:r>
      <w:r>
        <w:rPr>
          <w:szCs w:val="16"/>
          <w:lang w:val="ru-RU"/>
        </w:rPr>
        <w:t>(</w:t>
      </w:r>
      <w:r>
        <w:rPr>
          <w:sz w:val="20"/>
          <w:szCs w:val="16"/>
          <w:lang w:val="ru-RU"/>
        </w:rPr>
        <w:t>Письмо это находится в деле министерства иностранных дел № 948/949, л. д. 88-90. Оно было воспроизведено в статье «Ватикан и евреи», помещенной в «Изв. ЦИК СССР» № 140/3987 от 23 мая 1930 г. Сообщая об этом эпизоде Са</w:t>
        <w:softHyphen/>
        <w:t>зонову, Нелидов высказывал свое неудовольствие тем, что Ватикан согласился удовлетворить просьбу лорда Ротшильда, ибо поведение кардинала Мерри дель Валя свидетельствует «о готовности курии при случае угодить даже еврейству». С этим интересно сопоставить другое письмо того же посла Нелидова, адресо</w:t>
        <w:softHyphen/>
        <w:t>ванное также министру иностранных дел Сазонову, от 26 февраля — 11 марта 1913 г., написанное в связи с поздравлениями, принесенными римским папою Николаю II по случаю 300-летия дома Романовых. «Святой престол, искони верный монархическим и легитимистским принципам...» — так характеризовал Нелидов политическое мировоззрение Ватикана (дело министерства иностран</w:t>
        <w:softHyphen/>
        <w:t>ных дел № 948, л. д. 26).</w:t>
      </w:r>
    </w:p>
    <w:p>
      <w:pPr>
        <w:pStyle w:val="Normal"/>
        <w:jc w:val="both"/>
        <w:rPr>
          <w:lang w:val="ru-RU"/>
        </w:rPr>
      </w:pPr>
      <w:r>
        <w:rPr>
          <w:sz w:val="20"/>
          <w:szCs w:val="16"/>
          <w:lang w:val="ru-RU"/>
        </w:rPr>
        <w:tab/>
        <w:t>Буллы папы Иннокентия IV и докладная записка кардинала Ганганелли, впоследствии папы Климента XIV, о засвидетельствовании которых просил лорд Ротшильд, напечатаны в издании «Папские буллы о кровавом навете». Киев 1912 г., стр. 3-9, 29-93; о них см. у Франка, Ритуальное убийство перед судом истины и справедливости, перевод с немецкого 1912 г. Киев.)</w:t>
      </w:r>
      <w:r>
        <w:rPr>
          <w:i/>
          <w:iCs/>
          <w:szCs w:val="16"/>
          <w:lang w:val="ru-RU"/>
        </w:rPr>
        <w:t>.</w:t>
      </w:r>
      <w:r>
        <w:rPr>
          <w:szCs w:val="16"/>
          <w:lang w:val="ru-RU"/>
        </w:rPr>
        <w:t xml:space="preserve"> Так в своей уловке гос</w:t>
        <w:softHyphen/>
        <w:t>подин посол сам расписался.</w:t>
      </w:r>
    </w:p>
    <w:p>
      <w:pPr>
        <w:pStyle w:val="TextBody"/>
        <w:widowControl/>
        <w:autoSpaceDE w:val="true"/>
        <w:rPr>
          <w:szCs w:val="16"/>
        </w:rPr>
      </w:pPr>
      <w:r>
        <w:rPr>
          <w:szCs w:val="16"/>
        </w:rPr>
        <w:tab/>
        <w:t>По получении этого письма в министерстве иностранных дел оно самим Сазоновым было доложено царю, что лишний раз свидетель</w:t>
        <w:softHyphen/>
        <w:t>ствует о том интересе, который царь питал к делу Бейлиса.</w:t>
      </w:r>
    </w:p>
    <w:p>
      <w:pPr>
        <w:pStyle w:val="Normal"/>
        <w:jc w:val="both"/>
        <w:rPr>
          <w:szCs w:val="16"/>
          <w:lang w:val="ru-RU"/>
        </w:rPr>
      </w:pPr>
      <w:r>
        <w:rPr>
          <w:szCs w:val="16"/>
          <w:lang w:val="ru-RU"/>
        </w:rPr>
        <w:tab/>
        <w:t>Так вложилось и ведомство иностранных дел в общее дело царского правительства и вложилось с теми же целями и теми же способами, что и другие ведомства: скрыть истину, дать господство лжи и невежеству поддержать ритуальный навет.</w:t>
      </w:r>
    </w:p>
    <w:p>
      <w:pPr>
        <w:pStyle w:val="Normal"/>
        <w:jc w:val="both"/>
        <w:rPr>
          <w:szCs w:val="16"/>
          <w:lang w:val="ru-RU"/>
        </w:rPr>
      </w:pPr>
      <w:r>
        <w:rPr>
          <w:szCs w:val="16"/>
          <w:lang w:val="ru-RU"/>
        </w:rPr>
      </w:r>
    </w:p>
    <w:p>
      <w:pPr>
        <w:pStyle w:val="Normal"/>
        <w:jc w:val="both"/>
        <w:rPr/>
      </w:pPr>
      <w:r>
        <w:rPr>
          <w:szCs w:val="16"/>
          <w:lang w:val="ru-RU"/>
        </w:rPr>
        <w:tab/>
        <w:t xml:space="preserve">Этот эпизод с Ватиканом лишний раз подтверждает, насколько создание дела Бейлиса было делом не одного какого-либо ведомства, а общим делом всего правительства в целом, пользовавшимся и одобрением царя с самого начала процесса и до самого его конца. </w:t>
      </w:r>
      <w:r>
        <w:rPr>
          <w:sz w:val="20"/>
          <w:szCs w:val="16"/>
          <w:lang w:val="ru-RU"/>
        </w:rPr>
        <w:t>(Даже журнал штаба московского военного округа и тот счел нужным поместить статью о ритуальных убийствах: в унисон официальным прави</w:t>
        <w:softHyphen/>
        <w:t>тельственным мелодиям и он писал: «Похищение христианских детей — явление довольно-таки обычное... подобные преступления не случайны и совершаются для получения христианской крови. Обвинение с давних пор опреде</w:t>
        <w:softHyphen/>
        <w:t>ленно и непоколебимо пало на евреев. Убийство Ющинского в Киеве по своей ужасной жестокости со всеми признаками, как и при других подобного рода, убийствах, ритуала, взволновало наше общество... Если они отрицают, пусть докажут правдивость своего заявления, пусть помогут найти виновных... Кто вдохновляет производящих розыски умышленно запутывать дело и направлять их по ложному пути, как это имело место в киевском деле?» («Военный мир» кн. 3 за 1912 г., стр. 79-80, 86).).</w:t>
      </w:r>
      <w:r>
        <w:rPr>
          <w:szCs w:val="16"/>
          <w:lang w:val="ru-RU"/>
        </w:rPr>
        <w:t xml:space="preserve"> </w:t>
      </w:r>
    </w:p>
    <w:p>
      <w:pPr>
        <w:pStyle w:val="Normal"/>
        <w:ind w:firstLine="708"/>
        <w:jc w:val="both"/>
        <w:rPr>
          <w:szCs w:val="16"/>
          <w:lang w:val="ru-RU"/>
        </w:rPr>
      </w:pPr>
      <w:r>
        <w:rPr>
          <w:szCs w:val="16"/>
          <w:lang w:val="ru-RU"/>
        </w:rPr>
        <w:t>Ведь из письма Нелидова к Сазонову ясно было, что посол русского царя в Риме поставил перед собой задачу скрыть от русского суда присяжных в Киеве истину, выдать за истину ложь, покрыть позором убийцы невинного человека, отдать его на муку и каторгу, а тем са</w:t>
        <w:softHyphen/>
        <w:t>мым дать еврейскому погрому путь, простор и поощрение.</w:t>
      </w:r>
    </w:p>
    <w:p>
      <w:pPr>
        <w:pStyle w:val="Normal"/>
        <w:ind w:firstLine="708"/>
        <w:jc w:val="both"/>
        <w:rPr>
          <w:szCs w:val="16"/>
          <w:lang w:val="ru-RU"/>
        </w:rPr>
      </w:pPr>
      <w:r>
        <w:rPr>
          <w:szCs w:val="16"/>
          <w:lang w:val="ru-RU"/>
        </w:rPr>
      </w:r>
    </w:p>
    <w:p>
      <w:pPr>
        <w:pStyle w:val="Normal"/>
        <w:jc w:val="both"/>
        <w:rPr/>
      </w:pPr>
      <w:r>
        <w:rPr>
          <w:szCs w:val="16"/>
          <w:lang w:val="ru-RU"/>
        </w:rPr>
        <w:tab/>
        <w:t xml:space="preserve">В каком же положении благодаря всему этому оказались присяжные заседатели, судившие Бейлиса? 15 октября по старому стилю </w:t>
      </w:r>
      <w:r>
        <w:rPr>
          <w:b/>
          <w:szCs w:val="16"/>
          <w:lang w:val="ru-RU"/>
        </w:rPr>
        <w:t xml:space="preserve">{271} </w:t>
      </w:r>
      <w:r>
        <w:rPr>
          <w:lang w:val="ru-RU"/>
        </w:rPr>
        <w:t>(или 28 октября по новому стилю) переписка между лордом Ротшиль</w:t>
        <w:softHyphen/>
        <w:t>дом и кардиналом Мерри дель Валем была целиком опубликована в лондонской газете Times. На следующий день ее опубликовали газеты в Париже, Берлине, Брюсселе, Вене и других центрах Европы.</w:t>
      </w:r>
    </w:p>
    <w:p>
      <w:pPr>
        <w:pStyle w:val="Normal"/>
        <w:jc w:val="both"/>
        <w:rPr/>
      </w:pPr>
      <w:r>
        <w:rPr>
          <w:lang w:val="ru-RU"/>
        </w:rPr>
        <w:tab/>
        <w:t>В тот же день телеграфное сообщение об этой переписке было опу</w:t>
        <w:softHyphen/>
        <w:t>бликовано во всех крупных русских газетах. Министерство иностран</w:t>
        <w:softHyphen/>
        <w:t>ных дел вырезку из газеты Times от 15/28 октября 1913 г. с точным текстом писем лорда Ротшильда и кардинала Мерри дель Валя полу</w:t>
        <w:softHyphen/>
        <w:t xml:space="preserve">чило при письме российского посольства в Лондоне от 18/30 октября 1913 г. и заботливо подшило ее к делу «об убийстве в Киеве мальчика Ющинского» </w:t>
      </w:r>
      <w:r>
        <w:rPr>
          <w:b/>
          <w:vertAlign w:val="superscript"/>
          <w:lang w:val="ru-RU"/>
        </w:rPr>
        <w:t>228</w:t>
      </w:r>
      <w:r>
        <w:rPr>
          <w:lang w:val="ru-RU"/>
        </w:rPr>
        <w:t>.</w:t>
      </w:r>
    </w:p>
    <w:p>
      <w:pPr>
        <w:pStyle w:val="Normal"/>
        <w:jc w:val="both"/>
        <w:rPr>
          <w:lang w:val="ru-RU"/>
        </w:rPr>
      </w:pPr>
      <w:r>
        <w:rPr>
          <w:lang w:val="ru-RU"/>
        </w:rPr>
        <w:tab/>
        <w:t>В течение 20, 21 и 22 октября происходила экспертиза на процессе и давал свое заключение ксендз Пранайтис. Париж и Лондон, Бер</w:t>
        <w:softHyphen/>
        <w:t>лин и Вена, Брюссель и Рим знали, что Пранайтис лжет; об этом знала вся грамотная Россия; об этом знали прокуроры и гражданские истцы в Киеве; об этом знал председатель суда; об этом знали защит</w:t>
        <w:softHyphen/>
        <w:t>ники Бейлиса и были бессильны бросить на судейский стол заверен</w:t>
        <w:softHyphen/>
        <w:t>ные «коллегией кардиналов в Риме» документы, разоблачавшие ложь Шмакова и Пранайтиса, потому что царский посол при Вати</w:t>
        <w:softHyphen/>
        <w:t>кане искусственно задержал эти документы до того момента, пока будет произнесен приговор над Бейлисом; об этом знало министер</w:t>
        <w:softHyphen/>
        <w:t>ство иностранных дел во главе с министром: пока канцелярия вши</w:t>
        <w:softHyphen/>
        <w:t xml:space="preserve">вала в дело вырезки из лондонских газет, министр докладывал царю о том, что Пранайтис лжет и что его посол эту ложь покрывает; об этом знал царь... </w:t>
      </w:r>
    </w:p>
    <w:p>
      <w:pPr>
        <w:pStyle w:val="Normal"/>
        <w:jc w:val="both"/>
        <w:rPr>
          <w:lang w:val="ru-RU"/>
        </w:rPr>
      </w:pPr>
      <w:r>
        <w:rPr>
          <w:lang w:val="ru-RU"/>
        </w:rPr>
      </w:r>
    </w:p>
    <w:p>
      <w:pPr>
        <w:pStyle w:val="Normal"/>
        <w:ind w:firstLine="708"/>
        <w:jc w:val="both"/>
        <w:rPr>
          <w:sz w:val="20"/>
          <w:lang w:val="ru-RU"/>
        </w:rPr>
      </w:pPr>
      <w:r>
        <w:rPr>
          <w:lang w:val="ru-RU"/>
        </w:rPr>
        <w:t>Не знали обо всем этом злодеянии лишь присяжные заседатели, изолированные от всего мира в здании суда на все время процесса и с первого до последнего дня лишенные газет. Заговор лжи и молчания вокруг киевских присяжных в этом эпизоде достиг своего кульминационного пункта по своему цинизму, а Шмаков, пре</w:t>
        <w:softHyphen/>
        <w:t xml:space="preserve">красно знавший, что Пранайтис лжет, посмел утверждать, что ксендз несет суду истину, потому что блистательно представленная защита не сумела представить документальных доказательств в опровержение экспертизы... </w:t>
      </w:r>
      <w:r>
        <w:rPr>
          <w:sz w:val="20"/>
          <w:lang w:val="ru-RU"/>
        </w:rPr>
        <w:t>(</w:t>
      </w:r>
      <w:r>
        <w:rPr>
          <w:sz w:val="20"/>
          <w:szCs w:val="16"/>
          <w:lang w:val="ru-RU"/>
        </w:rPr>
        <w:t>Подобно тому как экспертиза Сикорского была взята под официальную охрану органами власти, экспертиза ксендза Пранайтиса также получила офици</w:t>
        <w:softHyphen/>
        <w:t>альную защиту. Критика экспертизы Пранайтиса была также провозглашена преступлением; в отношении тех, кто ее критиковал, начаты были различные преследования, имевшие место не только в самом Киеве. Для примера можно указать на судебный процесс, возбужденный в далеком Харбине против ре</w:t>
        <w:softHyphen/>
        <w:t>дактора издававшейся там газеты «Новая жизнь» — Г. О. Левенциглера за по</w:t>
        <w:softHyphen/>
        <w:t>мещение направленной против Пранайтиса статьи под заглавием «Иезуит-инквизитор», в которой утверждалось, что Пранайтис обнаружил «научную недобросовестность», что он приобрел «громкую, неувядаемую славу клевет</w:t>
        <w:softHyphen/>
        <w:t>ника» и что «на суд взвалили неимоверную тяжесть — дать своим приговором торжество русской реакции и санкционировать погромы и всякие эксцессы черной роты».</w:t>
      </w:r>
    </w:p>
    <w:p>
      <w:pPr>
        <w:pStyle w:val="Normal"/>
        <w:jc w:val="both"/>
        <w:rPr/>
      </w:pPr>
      <w:r>
        <w:rPr>
          <w:sz w:val="20"/>
          <w:szCs w:val="16"/>
          <w:lang w:val="ru-RU"/>
        </w:rPr>
        <w:tab/>
        <w:t>Дело Левенциглера слушалось 17 июля 1915 г. в разгар войны — в те дни, когда на короткий период была смягчена правительственная реакция, когда власть сочла нужным на время распрощаться с министрами Н. Маклаковым и Щегловитовым. Лишь благодаря этому дело кончилось оправдательным приговором. Отчет о процессесе, в № 185 харбинской газеты «Новая жизнь» от 18 июля 1915 г.)</w:t>
      </w:r>
      <w:r>
        <w:rPr>
          <w:sz w:val="20"/>
          <w:lang w:val="ru-RU"/>
        </w:rPr>
        <w:t>.</w:t>
      </w:r>
    </w:p>
    <w:p>
      <w:pPr>
        <w:pStyle w:val="Normal"/>
        <w:jc w:val="both"/>
        <w:rPr>
          <w:b/>
          <w:b/>
          <w:lang w:val="ru-RU"/>
        </w:rPr>
      </w:pPr>
      <w:r>
        <w:rPr>
          <w:b/>
          <w:lang w:val="ru-RU"/>
        </w:rPr>
        <w:t>{272}</w:t>
      </w:r>
    </w:p>
    <w:p>
      <w:pPr>
        <w:pStyle w:val="Normal"/>
        <w:jc w:val="both"/>
        <w:rPr>
          <w:b/>
          <w:b/>
          <w:lang w:val="ru-RU"/>
        </w:rPr>
      </w:pPr>
      <w:r>
        <w:rPr>
          <w:b/>
          <w:lang w:val="ru-RU"/>
        </w:rPr>
      </w:r>
    </w:p>
    <w:p>
      <w:pPr>
        <w:pStyle w:val="Heading1"/>
        <w:widowControl/>
        <w:autoSpaceDE w:val="true"/>
        <w:rPr>
          <w:szCs w:val="24"/>
        </w:rPr>
      </w:pPr>
      <w:r>
        <w:rPr>
          <w:szCs w:val="24"/>
        </w:rPr>
        <w:t>VII</w:t>
      </w:r>
    </w:p>
    <w:p>
      <w:pPr>
        <w:pStyle w:val="Normal"/>
        <w:jc w:val="both"/>
        <w:rPr>
          <w:szCs w:val="16"/>
          <w:lang w:val="ru-RU"/>
        </w:rPr>
      </w:pPr>
      <w:r>
        <w:rPr>
          <w:szCs w:val="16"/>
          <w:lang w:val="ru-RU"/>
        </w:rPr>
      </w:r>
    </w:p>
    <w:p>
      <w:pPr>
        <w:pStyle w:val="Normal"/>
        <w:jc w:val="both"/>
        <w:rPr>
          <w:szCs w:val="16"/>
          <w:lang w:val="ru-RU"/>
        </w:rPr>
      </w:pPr>
      <w:r>
        <w:rPr>
          <w:szCs w:val="16"/>
          <w:lang w:val="ru-RU"/>
        </w:rPr>
        <w:tab/>
        <w:t>Дальнейшая после процесса биография Пранайтиса также не безразлична для нашей темы. В январе 1914 г. ксендз Пранайтис ре</w:t>
        <w:softHyphen/>
        <w:t xml:space="preserve">шил перебраться из Ташкента в Петербург и добиваться при помощи Белецкого более высокого назначения. «Дело Бейлиса окончилось, кончилось и мое, — жаловался в это время Пранайтис; — кто и что я, к какой национальности принадлежу — я и сам не знаю. </w:t>
      </w:r>
    </w:p>
    <w:p>
      <w:pPr>
        <w:pStyle w:val="Normal"/>
        <w:ind w:firstLine="708"/>
        <w:jc w:val="both"/>
        <w:rPr>
          <w:lang w:val="ru-RU"/>
        </w:rPr>
      </w:pPr>
      <w:r>
        <w:rPr>
          <w:szCs w:val="16"/>
          <w:lang w:val="ru-RU"/>
        </w:rPr>
        <w:t>Митропо</w:t>
        <w:softHyphen/>
        <w:t xml:space="preserve">лит мной недоволен, зачем я ввязался и эту экспертизу, но я ехал не по своей воле, а меня вытребовали телеграммой... поляки бранят, евреи бранят..., — теперь еще меня называют черносотенцем, потому что правые относятся ко мне хорошо, посылали мне телеграммы... Пусть мне дадут при министерстве место, где бы я мог быть полезен, так как </w:t>
      </w:r>
      <w:r>
        <w:rPr>
          <w:i/>
          <w:iCs/>
          <w:szCs w:val="16"/>
          <w:lang w:val="ru-RU"/>
        </w:rPr>
        <w:t xml:space="preserve">это дело Бейлиса не первое и не последнее...» </w:t>
      </w:r>
      <w:r>
        <w:rPr>
          <w:szCs w:val="16"/>
          <w:lang w:val="ru-RU"/>
        </w:rPr>
        <w:t>(</w:t>
      </w:r>
      <w:r>
        <w:rPr>
          <w:sz w:val="20"/>
          <w:szCs w:val="16"/>
          <w:lang w:val="ru-RU"/>
        </w:rPr>
        <w:t>Дело № 242/1912 г. департамента духовных дел, л. д. 19-22.  Грустные сомнения Пранайтиса о том, к какой национальности он принадлежит, любо</w:t>
        <w:softHyphen/>
        <w:t>пытно сопоставить с восторженными размышлениями чиновника департамента полиции о том, что Пранайтис одновременно и поляк, и литовец, и еврей, и в особенности русский (см. выше, стр. 265).)</w:t>
      </w:r>
      <w:r>
        <w:rPr>
          <w:i/>
          <w:iCs/>
          <w:szCs w:val="16"/>
          <w:lang w:val="ru-RU"/>
        </w:rPr>
        <w:t>.</w:t>
      </w:r>
    </w:p>
    <w:p>
      <w:pPr>
        <w:pStyle w:val="Normal"/>
        <w:jc w:val="both"/>
        <w:rPr>
          <w:lang w:val="ru-RU"/>
        </w:rPr>
      </w:pPr>
      <w:r>
        <w:rPr>
          <w:szCs w:val="16"/>
          <w:lang w:val="ru-RU"/>
        </w:rPr>
        <w:tab/>
        <w:t>После того как даже при помощи Белецкого Пранайтису не удалось перебраться в Петербург и устроиться на службу в министерстве внутренних дел, ему ничего иного не оставалось, как вернуться на прежнее место в Ташкент.</w:t>
      </w:r>
    </w:p>
    <w:p>
      <w:pPr>
        <w:pStyle w:val="Normal"/>
        <w:jc w:val="both"/>
        <w:rPr>
          <w:lang w:val="ru-RU"/>
        </w:rPr>
      </w:pPr>
      <w:r>
        <w:rPr>
          <w:szCs w:val="16"/>
          <w:lang w:val="ru-RU"/>
        </w:rPr>
        <w:tab/>
        <w:t>Там по своей должности курата Пранайтис состоял председа</w:t>
        <w:softHyphen/>
        <w:t>телем местного «туркестанского римско-католического благотвори</w:t>
        <w:softHyphen/>
        <w:t>тельного общества». В конце 1915 г. между ним как председателем общества и всем остальным составом правления возникли «трения», в результате которых ксендз Пранайтис заявил всем членам правле</w:t>
        <w:softHyphen/>
        <w:t>ния, избранным собранием членов общества, что он, ксендз Пранай</w:t>
        <w:softHyphen/>
        <w:t xml:space="preserve">тис, </w:t>
      </w:r>
      <w:r>
        <w:rPr>
          <w:i/>
          <w:iCs/>
          <w:szCs w:val="16"/>
          <w:lang w:val="ru-RU"/>
        </w:rPr>
        <w:t>увольняет</w:t>
      </w:r>
      <w:r>
        <w:rPr>
          <w:szCs w:val="16"/>
          <w:lang w:val="ru-RU"/>
        </w:rPr>
        <w:t xml:space="preserve"> их от занимаемых должностей членов правления ввиду того, что они </w:t>
      </w:r>
      <w:r>
        <w:rPr>
          <w:i/>
          <w:iCs/>
          <w:szCs w:val="16"/>
          <w:lang w:val="ru-RU"/>
        </w:rPr>
        <w:t>«католицизм понимают иначе, чем это понимает католическая церковь».</w:t>
      </w:r>
    </w:p>
    <w:p>
      <w:pPr>
        <w:pStyle w:val="Normal"/>
        <w:jc w:val="both"/>
        <w:rPr>
          <w:szCs w:val="16"/>
          <w:lang w:val="ru-RU"/>
        </w:rPr>
      </w:pPr>
      <w:r>
        <w:rPr>
          <w:szCs w:val="16"/>
          <w:lang w:val="ru-RU"/>
        </w:rPr>
        <w:tab/>
        <w:t>Такого права увольнять членов правления Пранайтис по уставу общества не имел. Поэтому, уволив, единолично членов правления 31 декабря 1915 г., он через пять дней после этого возбудил перед генерал-губернатором ходатайство о дополнении устава указанием на то, что председатель общества (т. е. он, Пранайтис, состоявший таковым не по избранию, а по должности) пользуется правом едино</w:t>
        <w:softHyphen/>
        <w:t xml:space="preserve">лично исключать из общества лиц, «совершивших проступок против веры, нравственности или в году не говевших». </w:t>
      </w:r>
    </w:p>
    <w:p>
      <w:pPr>
        <w:pStyle w:val="Normal"/>
        <w:ind w:firstLine="708"/>
        <w:jc w:val="both"/>
        <w:rPr>
          <w:lang w:val="ru-RU"/>
        </w:rPr>
      </w:pPr>
      <w:r>
        <w:rPr>
          <w:szCs w:val="16"/>
          <w:lang w:val="ru-RU"/>
        </w:rPr>
        <w:t>Другими словами Пранайтис требовал предоставления ему права исключать членов общества по своему единоличному и бесконтрольному усмотрению. На поверку «трения» в этом благотворительном обществе оказались гораздо менее «принципиальными» и гораздо более прозаичными. Обществу причиталось получить 1527 р. 20 к., вырученных от народ</w:t>
        <w:softHyphen/>
        <w:t>ного гуляния, бывшего в сентябре 1915 г. в местном городском саду. Эту сумму, выписанную по ассигновке военного губернатора Сыр-Дарьинской области, получил без ведома казначея и правления обще</w:t>
        <w:softHyphen/>
        <w:t>ства ксендз Пранайтис и присвоил себе.</w:t>
      </w:r>
    </w:p>
    <w:p>
      <w:pPr>
        <w:pStyle w:val="Normal"/>
        <w:jc w:val="both"/>
        <w:rPr/>
      </w:pPr>
      <w:r>
        <w:rPr>
          <w:b/>
          <w:szCs w:val="16"/>
          <w:lang w:val="ru-RU"/>
        </w:rPr>
        <w:t>{273}</w:t>
        <w:tab/>
      </w:r>
      <w:r>
        <w:rPr>
          <w:szCs w:val="16"/>
          <w:lang w:val="ru-RU"/>
        </w:rPr>
        <w:t xml:space="preserve">«Всякие попытки членов правления указать ксендзу Пранайтису на незакономерность его действий успеха не имели...». Правление «просило председателя ксендза Пранайтиса вернуть задержанную им сумму, назначив последним сроком 15 января, но г. председатель денег не внес и на письмо не ответил». </w:t>
      </w:r>
    </w:p>
    <w:p>
      <w:pPr>
        <w:pStyle w:val="Normal"/>
        <w:ind w:firstLine="708"/>
        <w:jc w:val="both"/>
        <w:rPr>
          <w:sz w:val="20"/>
          <w:lang w:val="ru-RU"/>
        </w:rPr>
      </w:pPr>
      <w:r>
        <w:rPr>
          <w:szCs w:val="16"/>
          <w:lang w:val="ru-RU"/>
        </w:rPr>
        <w:t>Все это с большими подробно</w:t>
        <w:softHyphen/>
        <w:t>стями изложено в жалобе, поданной правлением общества гене</w:t>
        <w:softHyphen/>
        <w:t>рал-губернатору с обвинением Пранайтиса в присвоении обществен</w:t>
        <w:softHyphen/>
        <w:t>ных денег. Мудрено ли, что ксендз Пранайтис нашел, что авторы этой жалобы, требующие у него возвращения присвоенных общественных денег, расходятся с ним во «взглядах на католицизм» и под</w:t>
        <w:softHyphen/>
        <w:t>лежат увольнению из числа членов правления как лица, совершив</w:t>
        <w:softHyphen/>
        <w:t xml:space="preserve">шие «проступок против нравственности». </w:t>
      </w:r>
      <w:r>
        <w:rPr>
          <w:sz w:val="20"/>
          <w:szCs w:val="16"/>
          <w:lang w:val="ru-RU"/>
        </w:rPr>
        <w:t>(Всей этой истории посвящено специальное дело канцелярии туркестанского генерал-губернатора № 44/1916 г. «о трениях, происходящих в местном римско-католическом обществе». По жалобе правления общества было произ</w:t>
        <w:softHyphen/>
        <w:t>ведено дознание о Пранайтисе, отправленное в августе 1916 г. в Петроград де</w:t>
        <w:softHyphen/>
        <w:t>партаменту духовых дел. Самого дознания нам до сего времени обнаружить не удалось, надо думать, что оно еще сможет быть найдено; оно отправлено при отношении канцелярии туркестанского генерал-губернатора № 11159 от 5 августа 1916 г. в ответ на отношение департамента духовных дел  № 600  от 27 января 1916 г. Кроме того материалы, относящиеся к этому «происшествию», имеются в деле департамента духовных дел министерства внутренних дел № 95/1915 и 1916 г. «разнородная переписка».).</w:t>
      </w:r>
    </w:p>
    <w:p>
      <w:pPr>
        <w:pStyle w:val="Normal"/>
        <w:jc w:val="both"/>
        <w:rPr>
          <w:szCs w:val="16"/>
          <w:lang w:val="ru-RU"/>
        </w:rPr>
      </w:pPr>
      <w:r>
        <w:rPr>
          <w:szCs w:val="16"/>
          <w:lang w:val="ru-RU"/>
        </w:rPr>
        <w:tab/>
        <w:t>Таков был главный эксперт российского правительства в «мировом процессе» Бейлиса.</w:t>
      </w:r>
    </w:p>
    <w:p>
      <w:pPr>
        <w:pStyle w:val="Normal"/>
        <w:jc w:val="both"/>
        <w:rPr>
          <w:szCs w:val="16"/>
          <w:lang w:val="ru-RU"/>
        </w:rPr>
      </w:pPr>
      <w:r>
        <w:rPr>
          <w:szCs w:val="16"/>
          <w:lang w:val="ru-RU"/>
        </w:rPr>
      </w:r>
    </w:p>
    <w:p>
      <w:pPr>
        <w:pStyle w:val="Normal"/>
        <w:ind w:firstLine="708"/>
        <w:jc w:val="both"/>
        <w:rPr>
          <w:lang w:val="ru-RU"/>
        </w:rPr>
      </w:pPr>
      <w:r>
        <w:rPr>
          <w:i/>
          <w:iCs/>
          <w:szCs w:val="16"/>
          <w:lang w:val="ru-RU"/>
        </w:rPr>
        <w:t>«Ксендз Пранайтис — главный обвинитель еврейства,</w:t>
      </w:r>
      <w:r>
        <w:rPr>
          <w:szCs w:val="16"/>
          <w:lang w:val="ru-RU"/>
        </w:rPr>
        <w:t xml:space="preserve"> как о нем писали в начале процесса «Московские ведомости» </w:t>
      </w:r>
      <w:r>
        <w:rPr>
          <w:b/>
          <w:bCs/>
          <w:szCs w:val="16"/>
          <w:vertAlign w:val="superscript"/>
          <w:lang w:val="ru-RU"/>
        </w:rPr>
        <w:t>229</w:t>
      </w:r>
      <w:r>
        <w:rPr>
          <w:szCs w:val="16"/>
          <w:lang w:val="ru-RU"/>
        </w:rPr>
        <w:t>.</w:t>
      </w:r>
    </w:p>
    <w:p>
      <w:pPr>
        <w:pStyle w:val="Normal"/>
        <w:jc w:val="both"/>
        <w:rPr>
          <w:lang w:val="ru-RU"/>
        </w:rPr>
      </w:pPr>
      <w:r>
        <w:rPr>
          <w:i/>
          <w:iCs/>
          <w:szCs w:val="16"/>
          <w:lang w:val="ru-RU"/>
        </w:rPr>
        <w:tab/>
        <w:t>Шантажист до процесса, лжец и невежда</w:t>
      </w:r>
      <w:r>
        <w:rPr>
          <w:szCs w:val="16"/>
          <w:lang w:val="ru-RU"/>
        </w:rPr>
        <w:t xml:space="preserve"> на самом процессе и </w:t>
      </w:r>
      <w:r>
        <w:rPr>
          <w:i/>
          <w:iCs/>
          <w:szCs w:val="16"/>
          <w:lang w:val="ru-RU"/>
        </w:rPr>
        <w:t>растратчик после процесса.</w:t>
      </w:r>
    </w:p>
    <w:p>
      <w:pPr>
        <w:pStyle w:val="Normal"/>
        <w:jc w:val="both"/>
        <w:rPr>
          <w:szCs w:val="16"/>
          <w:lang w:val="ru-RU"/>
        </w:rPr>
      </w:pPr>
      <w:r>
        <w:rPr>
          <w:szCs w:val="16"/>
          <w:lang w:val="ru-RU"/>
        </w:rPr>
        <w:tab/>
        <w:t xml:space="preserve">К зиме 1916/1917 г. Пранайтис приехал в Петербург. Эта зима оказалась для него последней. </w:t>
      </w:r>
    </w:p>
    <w:p>
      <w:pPr>
        <w:pStyle w:val="Normal"/>
        <w:ind w:firstLine="708"/>
        <w:jc w:val="both"/>
        <w:rPr>
          <w:lang w:val="ru-RU"/>
        </w:rPr>
      </w:pPr>
      <w:r>
        <w:rPr>
          <w:szCs w:val="16"/>
          <w:lang w:val="ru-RU"/>
        </w:rPr>
        <w:t>25 января 1917 г. епископ Цепляк, сообщая департаменту, духовных дел, что Пранайтис опасно заболел, напоминал при этом, что Пранайтис «успешно исполнял возложен</w:t>
        <w:softHyphen/>
        <w:t>ные на него правительством ответственные поручения», и просил о назначении «означенному заслуженному священнику» пособия в 900 рублей.</w:t>
      </w:r>
    </w:p>
    <w:p>
      <w:pPr>
        <w:pStyle w:val="Normal"/>
        <w:jc w:val="both"/>
        <w:rPr>
          <w:szCs w:val="16"/>
          <w:lang w:val="ru-RU"/>
        </w:rPr>
      </w:pPr>
      <w:r>
        <w:rPr>
          <w:szCs w:val="16"/>
          <w:lang w:val="ru-RU"/>
        </w:rPr>
        <w:tab/>
        <w:t>29 января 1917 г. «Новое время», так много потрудившееся за 5 лет до того над созданием процесса Бейлиса, сообщило о смерти Пранайтиса и о предстоящем перевезении тела его из Петрограда в Ташкент. Одновременно с этим епископ Цепляк повторно просил дать 900 руб. уже не на лечение, а на похороны Пранайтиса ввиду отсутствия средств. В деньгах было отказано со следующей револю</w:t>
        <w:softHyphen/>
        <w:t>цией: «Как же не имеется средств, когда хотят вести его в Ташкент? Ведь это не дешево стоит».</w:t>
      </w:r>
    </w:p>
    <w:p>
      <w:pPr>
        <w:pStyle w:val="Normal"/>
        <w:jc w:val="both"/>
        <w:rPr>
          <w:szCs w:val="16"/>
          <w:lang w:val="ru-RU"/>
        </w:rPr>
      </w:pPr>
      <w:r>
        <w:rPr>
          <w:szCs w:val="16"/>
          <w:lang w:val="ru-RU"/>
        </w:rPr>
      </w:r>
    </w:p>
    <w:p>
      <w:pPr>
        <w:pStyle w:val="Normal"/>
        <w:jc w:val="both"/>
        <w:rPr>
          <w:lang w:val="ru-RU"/>
        </w:rPr>
      </w:pPr>
      <w:r>
        <w:rPr>
          <w:szCs w:val="16"/>
          <w:lang w:val="ru-RU"/>
        </w:rPr>
        <w:tab/>
        <w:t>Но отказать в деньгах епископу Цепляку было весьма просто. Гораздо более серьезные «политические» заботы появились в связи со смертью Пранайтиса у правительства, как только были получены сведения о предстоящем перевезении тела его в Ташкент. Власти немедленно всполошились. Департамент духовных дел обратился о секретным письмом в департамент полиции:</w:t>
      </w:r>
    </w:p>
    <w:p>
      <w:pPr>
        <w:pStyle w:val="Normal"/>
        <w:jc w:val="both"/>
        <w:rPr/>
      </w:pPr>
      <w:r>
        <w:rPr>
          <w:b/>
          <w:lang w:val="ru-RU"/>
        </w:rPr>
        <w:t>{274}</w:t>
      </w:r>
      <w:r>
        <w:rPr>
          <w:lang w:val="ru-RU"/>
        </w:rPr>
        <w:tab/>
        <w:t>«Взвешивая со своей стороны — говорилось в этом письме — вопрос о помещении в ташкентском костеле могилы названного ксендза, я не могу не остановиться на опасении, что следствием сего может явиться паломничество к ней местных католиков и усиление потом среди них фанатизма, чем римско-католическое духовенство, ко</w:t>
        <w:softHyphen/>
        <w:t xml:space="preserve">нечно, сумеет воспользоваться в интересах </w:t>
      </w:r>
      <w:r>
        <w:rPr>
          <w:i/>
          <w:iCs/>
          <w:lang w:val="ru-RU"/>
        </w:rPr>
        <w:t>прозелитизма</w:t>
      </w:r>
      <w:r>
        <w:rPr>
          <w:lang w:val="ru-RU"/>
        </w:rPr>
        <w:t>. Ввиду сего по мнению моему было бы осторожнее, если можно не допустить, по крайней мере до времени, перевоза праха Пранайтиса в Ташкент и запросить по этому поводу мнение туркестанского генерал-губер</w:t>
        <w:softHyphen/>
        <w:t>натора, в управлении которого о значении священника Пранайтиса имеются ближайшие сведения».</w:t>
      </w:r>
    </w:p>
    <w:p>
      <w:pPr>
        <w:pStyle w:val="Normal"/>
        <w:jc w:val="both"/>
        <w:rPr/>
      </w:pPr>
      <w:r>
        <w:rPr>
          <w:lang w:val="ru-RU"/>
        </w:rPr>
        <w:tab/>
        <w:t xml:space="preserve">Запрошенный туркестанский генерал-губернатор </w:t>
      </w:r>
      <w:r>
        <w:rPr>
          <w:spacing w:val="40"/>
          <w:lang w:val="ru-RU"/>
        </w:rPr>
        <w:t>Куропаткин</w:t>
      </w:r>
      <w:r>
        <w:rPr>
          <w:lang w:val="ru-RU"/>
        </w:rPr>
        <w:t xml:space="preserve">  телеграфно ответил: покойный Пранайтис в Ташкенте не у всех оставил добрую память, а все же полагаю нежелательной перевозку его тела».</w:t>
      </w:r>
    </w:p>
    <w:p>
      <w:pPr>
        <w:pStyle w:val="Normal"/>
        <w:jc w:val="both"/>
        <w:rPr/>
      </w:pPr>
      <w:r>
        <w:rPr>
          <w:lang w:val="ru-RU"/>
        </w:rPr>
        <w:tab/>
        <w:t xml:space="preserve">Затем был запрошен командующий войсками петроградского военного округа генерал </w:t>
      </w:r>
      <w:r>
        <w:rPr>
          <w:spacing w:val="40"/>
          <w:lang w:val="ru-RU"/>
        </w:rPr>
        <w:t>Хабалов</w:t>
      </w:r>
      <w:r>
        <w:rPr>
          <w:lang w:val="ru-RU"/>
        </w:rPr>
        <w:t>, которому департамент поли</w:t>
        <w:softHyphen/>
        <w:t>ции в письме от 9 февраля 1917 г. сообщил свое мнение, сводившееся к тому, что «разрешение в положительном смысле этого вопроса все же казалось бы не представляет непосредственной опасности для наших государственных интересов на Среднеазиатской окраине».</w:t>
      </w:r>
    </w:p>
    <w:p>
      <w:pPr>
        <w:pStyle w:val="Normal"/>
        <w:jc w:val="both"/>
        <w:rPr>
          <w:lang w:val="ru-RU"/>
        </w:rPr>
      </w:pPr>
      <w:r>
        <w:rPr>
          <w:lang w:val="ru-RU"/>
        </w:rPr>
      </w:r>
    </w:p>
    <w:p>
      <w:pPr>
        <w:pStyle w:val="Normal"/>
        <w:jc w:val="both"/>
        <w:rPr>
          <w:lang w:val="ru-RU"/>
        </w:rPr>
      </w:pPr>
      <w:r>
        <w:rPr>
          <w:lang w:val="ru-RU"/>
        </w:rPr>
        <w:tab/>
        <w:t>Вот на какую политическую высоту был вознесен вопрос о месте погребения ксендза Иустина Пранайтиса. Живой Пранайтис — чуть ли не единственная опора правительства в Киеве в 1913 г., а труп его в 1917 г. опасен для «наших государственных интересов на Средне</w:t>
        <w:softHyphen/>
        <w:t>азиатской окраине».</w:t>
      </w:r>
    </w:p>
    <w:p>
      <w:pPr>
        <w:pStyle w:val="Normal"/>
        <w:jc w:val="both"/>
        <w:rPr/>
      </w:pPr>
      <w:r>
        <w:rPr>
          <w:lang w:val="ru-RU"/>
        </w:rPr>
        <w:tab/>
        <w:t xml:space="preserve">В конце концов, 20 февраля 1917 г. департамент полиции сообщил департаменту духовных дел, что нет препятствий к перевезению тела Пранайтиса в Ташкент </w:t>
      </w:r>
      <w:r>
        <w:rPr>
          <w:b/>
          <w:vertAlign w:val="superscript"/>
          <w:lang w:val="ru-RU"/>
        </w:rPr>
        <w:t>230</w:t>
      </w:r>
      <w:r>
        <w:rPr>
          <w:lang w:val="ru-RU"/>
        </w:rPr>
        <w:t>.</w:t>
      </w:r>
    </w:p>
    <w:p>
      <w:pPr>
        <w:pStyle w:val="Normal"/>
        <w:jc w:val="both"/>
        <w:rPr>
          <w:lang w:val="ru-RU"/>
        </w:rPr>
      </w:pPr>
      <w:r>
        <w:rPr>
          <w:lang w:val="ru-RU"/>
        </w:rPr>
        <w:tab/>
        <w:t>На часах истории уже готов был пробить час падения режима; история не только поставила, а через несколько дней и разрешила вопрос о погребении самого департамента полиции, и в эти пред</w:t>
        <w:softHyphen/>
        <w:t>смертные часы слепые слуги гибнущего режима занимались такими историческими пустякам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lang w:val="ru-RU"/>
        </w:rPr>
        <w:tab/>
        <w:t>Кончина «главного обвинителя евреев» ксендза Пранайтиса в предсмертные часы самого режима, сотворившего дело Бейлиса, поистине символична.</w:t>
      </w:r>
    </w:p>
    <w:p>
      <w:pPr>
        <w:pStyle w:val="Normal"/>
        <w:jc w:val="both"/>
        <w:rPr>
          <w:b/>
          <w:b/>
          <w:lang w:val="ru-RU"/>
        </w:rPr>
      </w:pPr>
      <w:r>
        <w:rPr>
          <w:b/>
          <w:lang w:val="ru-RU"/>
        </w:rPr>
        <w:t>{275}</w:t>
      </w:r>
    </w:p>
    <w:p>
      <w:pPr>
        <w:pStyle w:val="Normal"/>
        <w:jc w:val="both"/>
        <w:rPr>
          <w:b/>
          <w:b/>
          <w:lang w:val="ru-RU"/>
        </w:rPr>
      </w:pPr>
      <w:r>
        <w:rPr>
          <w:b/>
          <w:lang w:val="ru-RU"/>
        </w:rPr>
      </w:r>
    </w:p>
    <w:p>
      <w:pPr>
        <w:pStyle w:val="Normal"/>
        <w:jc w:val="center"/>
        <w:rPr>
          <w:lang w:val="ru-RU"/>
        </w:rPr>
      </w:pPr>
      <w:r>
        <w:rPr>
          <w:lang w:val="ru-RU"/>
        </w:rPr>
        <w:drawing>
          <wp:inline distT="0" distB="0" distL="0" distR="0">
            <wp:extent cx="1633855" cy="701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 t="-51" r="-22" b="-51"/>
                    <a:stretch>
                      <a:fillRect/>
                    </a:stretch>
                  </pic:blipFill>
                  <pic:spPr bwMode="auto">
                    <a:xfrm>
                      <a:off x="0" y="0"/>
                      <a:ext cx="1633855" cy="701040"/>
                    </a:xfrm>
                    <a:prstGeom prst="rect">
                      <a:avLst/>
                    </a:prstGeom>
                  </pic:spPr>
                </pic:pic>
              </a:graphicData>
            </a:graphic>
          </wp:inline>
        </w:drawing>
      </w:r>
    </w:p>
    <w:p>
      <w:pPr>
        <w:pStyle w:val="Normal"/>
        <w:jc w:val="both"/>
        <w:rPr>
          <w:lang w:val="ru-RU"/>
        </w:rPr>
      </w:pPr>
      <w:r>
        <w:rPr>
          <w:lang w:val="ru-RU"/>
        </w:rPr>
      </w:r>
    </w:p>
    <w:p>
      <w:pPr>
        <w:pStyle w:val="Textkrper3"/>
        <w:widowControl/>
        <w:autoSpaceDE w:val="true"/>
        <w:rPr>
          <w:szCs w:val="24"/>
        </w:rPr>
      </w:pPr>
      <w:r>
        <w:rPr>
          <w:szCs w:val="24"/>
        </w:rPr>
        <w:t xml:space="preserve">ПОСЛЕ СЛУШАНИЯ ДЕЛА. ПРОЦЕСС БЕЙЛИСА В ОЦЕНКЕ ДЕПАРТАМЕНТА ПОЛИЦИИ: «ПОЛИЦЕЙСКАЯ ЦУСИМА». НОВЫЕ РИТУАЛЬНЫЕ ПОПЫТКИ </w:t>
      </w:r>
    </w:p>
    <w:p>
      <w:pPr>
        <w:pStyle w:val="Textkrper3"/>
        <w:widowControl/>
        <w:autoSpaceDE w:val="true"/>
        <w:rPr>
          <w:szCs w:val="24"/>
        </w:rPr>
      </w:pPr>
      <w:r>
        <w:rPr>
          <w:szCs w:val="24"/>
        </w:rPr>
        <w:t xml:space="preserve">ПО ВЕДОМСТВУ ЮСТИЦИИ: </w:t>
      </w:r>
    </w:p>
    <w:p>
      <w:pPr>
        <w:pStyle w:val="Textkrper3"/>
        <w:widowControl/>
        <w:autoSpaceDE w:val="true"/>
        <w:rPr>
          <w:szCs w:val="24"/>
        </w:rPr>
      </w:pPr>
      <w:r>
        <w:rPr>
          <w:szCs w:val="24"/>
        </w:rPr>
        <w:t>ФАСТОВСКОЕ ДЕЛО</w:t>
      </w:r>
    </w:p>
    <w:p>
      <w:pPr>
        <w:pStyle w:val="Normal"/>
        <w:jc w:val="both"/>
        <w:rPr>
          <w:szCs w:val="24"/>
          <w:lang w:val="ru-RU"/>
        </w:rPr>
      </w:pPr>
      <w:r>
        <w:rPr>
          <w:szCs w:val="24"/>
          <w:lang w:val="ru-RU"/>
        </w:rPr>
      </w:r>
    </w:p>
    <w:p>
      <w:pPr>
        <w:pStyle w:val="Heading1"/>
        <w:widowControl/>
        <w:autoSpaceDE w:val="true"/>
        <w:rPr>
          <w:szCs w:val="24"/>
        </w:rPr>
      </w:pPr>
      <w:r>
        <w:rPr>
          <w:szCs w:val="24"/>
        </w:rPr>
        <w:t>I</w:t>
      </w:r>
    </w:p>
    <w:p>
      <w:pPr>
        <w:pStyle w:val="Normal"/>
        <w:jc w:val="both"/>
        <w:rPr>
          <w:szCs w:val="24"/>
          <w:lang w:val="ru-RU"/>
        </w:rPr>
      </w:pPr>
      <w:r>
        <w:rPr>
          <w:szCs w:val="24"/>
          <w:lang w:val="ru-RU"/>
        </w:rPr>
      </w:r>
    </w:p>
    <w:p>
      <w:pPr>
        <w:pStyle w:val="Normal"/>
        <w:jc w:val="both"/>
        <w:rPr/>
      </w:pPr>
      <w:r>
        <w:rPr>
          <w:lang w:val="ru-RU"/>
        </w:rPr>
        <w:tab/>
        <w:t xml:space="preserve">Департамент полиции в жизни романовской монархии играл первенствующую роль. Как министерство внутренних дел занимало первенствующее место среди других министерств, так в пределах самого министерства внутренних дел такую роль играл именно департамент полиции. Поэтому оценки и суждения департамента полиции могут быть с полным основанием приняты как </w:t>
      </w:r>
      <w:r>
        <w:rPr>
          <w:i/>
          <w:iCs/>
          <w:lang w:val="ru-RU"/>
        </w:rPr>
        <w:t>правительст</w:t>
        <w:softHyphen/>
        <w:t>венные</w:t>
      </w:r>
      <w:r>
        <w:rPr>
          <w:lang w:val="ru-RU"/>
        </w:rPr>
        <w:t xml:space="preserve"> суждения и оценки.</w:t>
      </w:r>
    </w:p>
    <w:p>
      <w:pPr>
        <w:pStyle w:val="Normal"/>
        <w:jc w:val="both"/>
        <w:rPr>
          <w:lang w:val="ru-RU"/>
        </w:rPr>
      </w:pPr>
      <w:r>
        <w:rPr>
          <w:lang w:val="ru-RU"/>
        </w:rPr>
      </w:r>
    </w:p>
    <w:p>
      <w:pPr>
        <w:pStyle w:val="Normal"/>
        <w:jc w:val="both"/>
        <w:rPr>
          <w:lang w:val="ru-RU"/>
        </w:rPr>
      </w:pPr>
      <w:r>
        <w:rPr>
          <w:lang w:val="ru-RU"/>
        </w:rPr>
        <w:tab/>
        <w:t>В переписке департамента полиции сохранились чрезвычайно интересные материалы, свидетельствующие о том, как сам департа</w:t>
        <w:softHyphen/>
        <w:t>мент полиции, в лице своих уполномоченных, оценивал итоги раз</w:t>
        <w:softHyphen/>
        <w:t xml:space="preserve">вивающегося судебного процесса в Киеве. Телеграммы и почтовые донесения посылались ежедневно из Киева в Петербург. Телеграммы шли в зашифрованном виде, расшифровывались в департаменте полиции, после чего шифрованный экземпляр уничтожался. Таких уполномоченных департамента полиции для присутствования на процессе чиновников было двое: Дьяченко и Любимов. </w:t>
      </w:r>
    </w:p>
    <w:p>
      <w:pPr>
        <w:pStyle w:val="Normal"/>
        <w:ind w:firstLine="708"/>
        <w:jc w:val="both"/>
        <w:rPr/>
      </w:pPr>
      <w:r>
        <w:rPr>
          <w:lang w:val="ru-RU"/>
        </w:rPr>
        <w:t>Каждую ночь они сообщали по телеграфу свои впечатления за истекший день. Время от времени они писали сводные отчеты. После окончания процесса был представлен подробный отчет с подведением итогов процесса. На отдельных донесениях, касавшихся тех или иных моментов процесса, мы уже не раз останавливались в нашем изложении. В дополнение к ним мы укажем те из донесений, которые отмечают вехи судебного процесса и в которых содержатся обобщенные наблю</w:t>
        <w:softHyphen/>
        <w:t xml:space="preserve">дения и выводы. Мы получим в итоге действительную, а не показную </w:t>
      </w:r>
      <w:r>
        <w:rPr>
          <w:i/>
          <w:iCs/>
          <w:lang w:val="ru-RU"/>
        </w:rPr>
        <w:t>правительственную</w:t>
      </w:r>
      <w:r>
        <w:rPr>
          <w:lang w:val="ru-RU"/>
        </w:rPr>
        <w:t xml:space="preserve"> оценку процесса и </w:t>
      </w:r>
      <w:r>
        <w:rPr>
          <w:i/>
          <w:iCs/>
          <w:lang w:val="ru-RU"/>
        </w:rPr>
        <w:t>правительственное</w:t>
      </w:r>
      <w:r>
        <w:rPr>
          <w:lang w:val="ru-RU"/>
        </w:rPr>
        <w:t xml:space="preserve"> отношение к процессу.</w:t>
      </w:r>
    </w:p>
    <w:p>
      <w:pPr>
        <w:pStyle w:val="Normal"/>
        <w:ind w:firstLine="708"/>
        <w:jc w:val="both"/>
        <w:rPr>
          <w:lang w:val="ru-RU"/>
        </w:rPr>
      </w:pPr>
      <w:r>
        <w:rPr>
          <w:lang w:val="ru-RU"/>
        </w:rPr>
      </w:r>
    </w:p>
    <w:p>
      <w:pPr>
        <w:pStyle w:val="Normal"/>
        <w:jc w:val="both"/>
        <w:rPr/>
      </w:pPr>
      <w:r>
        <w:rPr>
          <w:lang w:val="ru-RU"/>
        </w:rPr>
        <w:tab/>
        <w:t>Читатель помнит, что почти за два года до слушания дела киев</w:t>
        <w:softHyphen/>
        <w:t>ское жандармское управление, собравшее доказательства, уличаю</w:t>
        <w:softHyphen/>
        <w:t>щие настоящих убийц Ющинского и великолепно поэтому знавшее о невиновности Бейлиса, деликатно предупреждало свое начальство в Петербурге о том, что «обвинение Менделя Бейлиса в убийстве Андрея Ющинского при недостаточности собранных против него улик и всеобщем интересе к этому делу, приобретшему почти евро</w:t>
        <w:softHyphen/>
        <w:t>пейскую известность, может повлечь за собою большие неприятно</w:t>
        <w:softHyphen/>
        <w:t xml:space="preserve">сти для чинов судебного ведомства и вполне справедливые </w:t>
      </w:r>
      <w:r>
        <w:rPr>
          <w:b/>
          <w:lang w:val="ru-RU"/>
        </w:rPr>
        <w:t>{276}</w:t>
      </w:r>
      <w:r>
        <w:rPr>
          <w:lang w:val="ru-RU"/>
        </w:rPr>
        <w:t xml:space="preserve"> нарекания на допущенную при производстве следствия поспешность заклю</w:t>
        <w:softHyphen/>
        <w:t xml:space="preserve">чений и даже односторонность» </w:t>
      </w:r>
      <w:r>
        <w:rPr>
          <w:b/>
          <w:bCs/>
          <w:vertAlign w:val="superscript"/>
          <w:lang w:val="ru-RU"/>
        </w:rPr>
        <w:t>231</w:t>
      </w:r>
      <w:r>
        <w:rPr>
          <w:lang w:val="ru-RU"/>
        </w:rPr>
        <w:t>.</w:t>
      </w:r>
    </w:p>
    <w:p>
      <w:pPr>
        <w:pStyle w:val="TextBody"/>
        <w:widowControl/>
        <w:autoSpaceDE w:val="true"/>
        <w:rPr>
          <w:szCs w:val="24"/>
        </w:rPr>
      </w:pPr>
      <w:r>
        <w:rPr>
          <w:szCs w:val="24"/>
        </w:rPr>
        <w:tab/>
        <w:t>«Всеобщий интерес» к делу с течением времени отнюдь не уменьшился, а «улик» против Бейлиса не прибавилось.</w:t>
      </w:r>
    </w:p>
    <w:p>
      <w:pPr>
        <w:pStyle w:val="Normal"/>
        <w:jc w:val="both"/>
        <w:rPr>
          <w:lang w:val="ru-RU"/>
        </w:rPr>
      </w:pPr>
      <w:r>
        <w:rPr>
          <w:lang w:val="ru-RU"/>
        </w:rPr>
        <w:tab/>
        <w:t>Министры в свое время обменивались весьма секретными письмами о том, что не миновать оправдания Бейлиса «за невозможностью доказать его виновность».</w:t>
      </w:r>
    </w:p>
    <w:p>
      <w:pPr>
        <w:pStyle w:val="Normal"/>
        <w:jc w:val="both"/>
        <w:rPr>
          <w:lang w:val="ru-RU"/>
        </w:rPr>
      </w:pPr>
      <w:r>
        <w:rPr>
          <w:lang w:val="ru-RU"/>
        </w:rPr>
        <w:tab/>
        <w:t>И чиновникам департамента полиции, дежурившим на суде, осталось только постепенно отмечать, как рушится постройка лжи и как неминуемо процесс идет к оправданию невинного человека.</w:t>
      </w:r>
    </w:p>
    <w:p>
      <w:pPr>
        <w:pStyle w:val="Normal"/>
        <w:jc w:val="both"/>
        <w:rPr/>
      </w:pPr>
      <w:r>
        <w:rPr>
          <w:lang w:val="ru-RU"/>
        </w:rPr>
        <w:tab/>
        <w:t xml:space="preserve">«Простому русскому </w:t>
      </w:r>
      <w:r>
        <w:rPr>
          <w:i/>
          <w:iCs/>
          <w:lang w:val="ru-RU"/>
        </w:rPr>
        <w:t>крестьянину</w:t>
      </w:r>
      <w:r>
        <w:rPr>
          <w:lang w:val="ru-RU"/>
        </w:rPr>
        <w:t xml:space="preserve"> суждено показать всему миру истину в этом деле» — писал киевский «Двуглавый орел» </w:t>
      </w:r>
      <w:r>
        <w:rPr>
          <w:b/>
          <w:bCs/>
          <w:vertAlign w:val="superscript"/>
          <w:lang w:val="ru-RU"/>
        </w:rPr>
        <w:t>232</w:t>
      </w:r>
      <w:r>
        <w:rPr>
          <w:lang w:val="ru-RU"/>
        </w:rPr>
        <w:t>.</w:t>
      </w:r>
    </w:p>
    <w:p>
      <w:pPr>
        <w:pStyle w:val="Normal"/>
        <w:jc w:val="both"/>
        <w:rPr/>
      </w:pPr>
      <w:r>
        <w:rPr>
          <w:lang w:val="ru-RU"/>
        </w:rPr>
        <w:tab/>
        <w:t xml:space="preserve">«Все светила литературы, медицины и науки на стороне уже успевшего обработать их еврейства, против стоит еще незатронутая еврейским просвещением </w:t>
      </w:r>
      <w:r>
        <w:rPr>
          <w:i/>
          <w:iCs/>
          <w:lang w:val="ru-RU"/>
        </w:rPr>
        <w:t xml:space="preserve">душа простолюдинов» — </w:t>
      </w:r>
      <w:r>
        <w:rPr>
          <w:lang w:val="ru-RU"/>
        </w:rPr>
        <w:t>вторил ему депар</w:t>
        <w:softHyphen/>
        <w:t>тамент полиции.</w:t>
      </w:r>
    </w:p>
    <w:p>
      <w:pPr>
        <w:pStyle w:val="Normal"/>
        <w:jc w:val="both"/>
        <w:rPr>
          <w:lang w:val="ru-RU"/>
        </w:rPr>
      </w:pPr>
      <w:r>
        <w:rPr>
          <w:lang w:val="ru-RU"/>
        </w:rPr>
        <w:tab/>
        <w:t>Так была сделана ставка на «русского крестьянина» по терминологии Союза русского народа, на «простолюдина» по терминологии департамента полиции.</w:t>
      </w:r>
    </w:p>
    <w:p>
      <w:pPr>
        <w:pStyle w:val="Normal"/>
        <w:jc w:val="both"/>
        <w:rPr>
          <w:lang w:val="ru-RU"/>
        </w:rPr>
      </w:pPr>
      <w:r>
        <w:rPr>
          <w:lang w:val="ru-RU"/>
        </w:rPr>
      </w:r>
    </w:p>
    <w:p>
      <w:pPr>
        <w:pStyle w:val="Normal"/>
        <w:jc w:val="both"/>
        <w:rPr/>
      </w:pPr>
      <w:r>
        <w:rPr>
          <w:lang w:val="ru-RU"/>
        </w:rPr>
        <w:tab/>
        <w:t xml:space="preserve">В этой «душе простолюдинов» и надо было вызвать чувства «племенной вражды» для того, чтобы добиться осуждения Бейлиса за </w:t>
      </w:r>
      <w:r>
        <w:rPr>
          <w:i/>
          <w:iCs/>
          <w:lang w:val="ru-RU"/>
        </w:rPr>
        <w:t xml:space="preserve">не совершенное </w:t>
      </w:r>
      <w:r>
        <w:rPr>
          <w:lang w:val="ru-RU"/>
        </w:rPr>
        <w:t>им убийство Ющинского. И пока Любимов еще на</w:t>
        <w:softHyphen/>
        <w:t xml:space="preserve">деялся на то, что «душа простолюдинов» этим чувствам «племенной вражды» откроется — он еще верил в правительственный успех. </w:t>
      </w:r>
    </w:p>
    <w:p>
      <w:pPr>
        <w:pStyle w:val="Normal"/>
        <w:ind w:firstLine="708"/>
        <w:jc w:val="both"/>
        <w:rPr/>
      </w:pPr>
      <w:r>
        <w:rPr>
          <w:lang w:val="ru-RU"/>
        </w:rPr>
        <w:t xml:space="preserve">«Я лично верю, что приговор будет не в пользу евреев» — заканчивал он одно из своих донесений. А в самый день открытия процесса, 25 сентября 1913 г., он сообщал Белецкому: «Виппер видимо человек опытный, так как сумел </w:t>
      </w:r>
      <w:r>
        <w:rPr>
          <w:i/>
          <w:iCs/>
          <w:lang w:val="ru-RU"/>
        </w:rPr>
        <w:t>отвести</w:t>
      </w:r>
      <w:r>
        <w:rPr>
          <w:lang w:val="ru-RU"/>
        </w:rPr>
        <w:t xml:space="preserve"> из присяжных заседателей </w:t>
      </w:r>
      <w:r>
        <w:rPr>
          <w:i/>
          <w:iCs/>
          <w:lang w:val="ru-RU"/>
        </w:rPr>
        <w:t>всю ин</w:t>
        <w:softHyphen/>
        <w:t>теллигенцию,</w:t>
      </w:r>
      <w:r>
        <w:rPr>
          <w:lang w:val="ru-RU"/>
        </w:rPr>
        <w:t xml:space="preserve"> чем привел в заметное замешательство защитников. Я сижу сзади Карабчевского и Грузенберга, рядом с Бейлисом, и мне бы</w:t>
        <w:softHyphen/>
        <w:t>ло видно, как переглянулись защитники, когда выяснился состав за</w:t>
        <w:softHyphen/>
        <w:t>седателей — все сплошь в свитках и косоворотках, кроме губернского секретаря Мельникова и еще двух или трех лиц... Состав присяжных приводит в замешательство защиту потому, что не втолковать им нужных аргументов...».</w:t>
      </w:r>
    </w:p>
    <w:p>
      <w:pPr>
        <w:pStyle w:val="Normal"/>
        <w:ind w:firstLine="708"/>
        <w:jc w:val="both"/>
        <w:rPr>
          <w:lang w:val="ru-RU"/>
        </w:rPr>
      </w:pPr>
      <w:r>
        <w:rPr>
          <w:lang w:val="ru-RU"/>
        </w:rPr>
      </w:r>
    </w:p>
    <w:p>
      <w:pPr>
        <w:pStyle w:val="Normal"/>
        <w:jc w:val="both"/>
        <w:rPr>
          <w:lang w:val="ru-RU"/>
        </w:rPr>
      </w:pPr>
      <w:r>
        <w:rPr>
          <w:lang w:val="ru-RU"/>
        </w:rPr>
        <w:tab/>
        <w:t>Начался процесс. Оглашен был обвинительный акт, ставший, таким образом, впервые достоянием гласности, и чиновник Дьяченко исправно сообщал департаменту: «Заседание началось чтением обвинительного акта, произведшего невыгодное для обвинения впечатление. Говорили много о посторонних фактах. О Бейлисе сказано мало». «Процесс производит странное впечатление. В течение трех дней Бейлисом никто не интересуется. Выясняется невиновность посторонних делу лиц, высказывают разочарование обвинительным актом. Публика, репортеры предсказывают полный провал про</w:t>
        <w:softHyphen/>
        <w:t>цесса. Правая газета «Киевлянин» в конфискованном сегодня номере удивляется судебным властям, выступившим перед всем миром с таким убогим багажом, резко критикует действия Чаплинского».</w:t>
      </w:r>
    </w:p>
    <w:p>
      <w:pPr>
        <w:pStyle w:val="Normal"/>
        <w:jc w:val="both"/>
        <w:rPr/>
      </w:pPr>
      <w:r>
        <w:rPr>
          <w:lang w:val="ru-RU"/>
        </w:rPr>
        <w:tab/>
        <w:t xml:space="preserve">Дальнейшее рассмотрение дела шло в таком порядке: сначала были выслушаны свидетельские показания, затем была заслушана медицинская экспертиза, затем «ритуальная» (богословская) </w:t>
      </w:r>
      <w:r>
        <w:rPr>
          <w:b/>
          <w:lang w:val="ru-RU"/>
        </w:rPr>
        <w:t xml:space="preserve">{277} </w:t>
      </w:r>
      <w:r>
        <w:rPr>
          <w:lang w:val="ru-RU"/>
        </w:rPr>
        <w:t>экспертиза и, наконец, после судебного следствия были произнесены речи сторонами. Каждую из этих стадий чиновники департа</w:t>
        <w:softHyphen/>
        <w:t>мента полиции, ничего не тая, оценивали в своих донесениях по начальству.</w:t>
      </w:r>
    </w:p>
    <w:p>
      <w:pPr>
        <w:pStyle w:val="Normal"/>
        <w:jc w:val="both"/>
        <w:rPr/>
      </w:pPr>
      <w:r>
        <w:rPr>
          <w:lang w:val="ru-RU"/>
        </w:rPr>
        <w:tab/>
        <w:t xml:space="preserve">К грустным размышлениям пришел Дьяченко уже в тот момент, когда подытоживал в своих мыслях показания всех прошедших на суде свидетелей: «Допрос свидетелей закончен, — телеграфировал он Белецкому, — вообще </w:t>
      </w:r>
      <w:r>
        <w:rPr>
          <w:i/>
          <w:iCs/>
          <w:lang w:val="ru-RU"/>
        </w:rPr>
        <w:t>улики против Бейлиса очень</w:t>
      </w:r>
      <w:r>
        <w:rPr>
          <w:lang w:val="ru-RU"/>
        </w:rPr>
        <w:t xml:space="preserve"> </w:t>
      </w:r>
      <w:r>
        <w:rPr>
          <w:i/>
          <w:iCs/>
          <w:lang w:val="ru-RU"/>
        </w:rPr>
        <w:t>слабы</w:t>
      </w:r>
      <w:r>
        <w:rPr>
          <w:lang w:val="ru-RU"/>
        </w:rPr>
        <w:t>», но обвине</w:t>
        <w:softHyphen/>
        <w:t xml:space="preserve">ние поставлено прилично, и </w:t>
      </w:r>
      <w:r>
        <w:rPr>
          <w:i/>
          <w:iCs/>
          <w:lang w:val="ru-RU"/>
        </w:rPr>
        <w:t>серый</w:t>
      </w:r>
      <w:r>
        <w:rPr>
          <w:lang w:val="ru-RU"/>
        </w:rPr>
        <w:t xml:space="preserve"> </w:t>
      </w:r>
      <w:r>
        <w:rPr>
          <w:i/>
          <w:iCs/>
          <w:lang w:val="ru-RU"/>
        </w:rPr>
        <w:t>состав присяжных может об</w:t>
        <w:softHyphen/>
        <w:t>винить ввиду племенной вражды».</w:t>
      </w:r>
    </w:p>
    <w:p>
      <w:pPr>
        <w:pStyle w:val="Normal"/>
        <w:jc w:val="both"/>
        <w:rPr>
          <w:i/>
          <w:i/>
          <w:iCs/>
          <w:lang w:val="ru-RU"/>
        </w:rPr>
      </w:pPr>
      <w:r>
        <w:rPr>
          <w:i/>
          <w:iCs/>
          <w:lang w:val="ru-RU"/>
        </w:rPr>
      </w:r>
    </w:p>
    <w:p>
      <w:pPr>
        <w:pStyle w:val="Normal"/>
        <w:jc w:val="both"/>
        <w:rPr/>
      </w:pPr>
      <w:r>
        <w:rPr>
          <w:lang w:val="ru-RU"/>
        </w:rPr>
        <w:tab/>
        <w:t xml:space="preserve">Так, не стесняясь, рядовой чиновник департамента полиции позволял себе сообщить, что </w:t>
      </w:r>
      <w:r>
        <w:rPr>
          <w:i/>
          <w:iCs/>
          <w:lang w:val="ru-RU"/>
        </w:rPr>
        <w:t>племенная вражда на суде может заменить собой судебные доказательства,</w:t>
      </w:r>
      <w:r>
        <w:rPr>
          <w:lang w:val="ru-RU"/>
        </w:rPr>
        <w:t xml:space="preserve"> и позволял себе считать при</w:t>
        <w:softHyphen/>
        <w:t>лично поставленным такое обвинение, которое свою основу видит не в доказательствах и уликах, а в племенной вражде.</w:t>
      </w:r>
    </w:p>
    <w:p>
      <w:pPr>
        <w:pStyle w:val="Normal"/>
        <w:jc w:val="both"/>
        <w:rPr>
          <w:lang w:val="ru-RU"/>
        </w:rPr>
      </w:pPr>
      <w:r>
        <w:rPr>
          <w:lang w:val="ru-RU"/>
        </w:rPr>
      </w:r>
    </w:p>
    <w:p>
      <w:pPr>
        <w:pStyle w:val="Normal"/>
        <w:jc w:val="both"/>
        <w:rPr>
          <w:lang w:val="ru-RU"/>
        </w:rPr>
      </w:pPr>
      <w:r>
        <w:rPr>
          <w:lang w:val="ru-RU"/>
        </w:rPr>
        <w:tab/>
        <w:t>Если свидетельские показания виновности Бейлиса не доказали, то оставались надежды на экспертизу — медицинскую и ритуальную. Экспертизой вообще по понятным причинам в департаменте полиции в особенности интересовались. Перед допросом экспертов Белецкий, зная о том, что за присяжными следят переодетые жандармы, спе</w:t>
        <w:softHyphen/>
        <w:t>циальной телеграммой на имя Дьяченко просил «ежедневно доносить о тех впечатлениях, кои оставит экспертиза на присяжных и пред</w:t>
        <w:softHyphen/>
        <w:t>ставителях обвинения».</w:t>
      </w:r>
    </w:p>
    <w:p>
      <w:pPr>
        <w:pStyle w:val="Normal"/>
        <w:jc w:val="both"/>
        <w:rPr>
          <w:lang w:val="ru-RU"/>
        </w:rPr>
      </w:pPr>
      <w:r>
        <w:rPr>
          <w:lang w:val="ru-RU"/>
        </w:rPr>
        <w:tab/>
        <w:t>Вскоре Дьяченко должен был сообщить Белецкому, что «в общем медицинская экспертиза — не в пользу обвинения», а сейчас же вслед на этим процесс подошел вплотную к ритуальной экспертизе.</w:t>
      </w:r>
    </w:p>
    <w:p>
      <w:pPr>
        <w:pStyle w:val="Normal"/>
        <w:jc w:val="both"/>
        <w:rPr>
          <w:lang w:val="ru-RU"/>
        </w:rPr>
      </w:pPr>
      <w:r>
        <w:rPr>
          <w:lang w:val="ru-RU"/>
        </w:rPr>
      </w:r>
    </w:p>
    <w:p>
      <w:pPr>
        <w:pStyle w:val="Normal"/>
        <w:jc w:val="both"/>
        <w:rPr>
          <w:lang w:val="ru-RU"/>
        </w:rPr>
      </w:pPr>
      <w:r>
        <w:rPr>
          <w:lang w:val="ru-RU"/>
        </w:rPr>
        <w:tab/>
        <w:t>Вначале, при допросе ксендза Пранайтиса, Дьяченко с новыми надеждами бодро телеграфировал, что в общем экспертиза имеет ценное значение для обвинения. «Виппер, гражданские истцы до</w:t>
        <w:softHyphen/>
        <w:t>вольны». Но уже на следующий же день Белецкий получил дополнительную телеграмму от Дьяченко, в которой сообщалось: «Перек</w:t>
        <w:softHyphen/>
        <w:t>рестный допрос Пранайтиса уменьшил силу доказательности аргу</w:t>
        <w:softHyphen/>
        <w:t>ментации его экспертизы, обнаружив незнание текстов, недо</w:t>
        <w:softHyphen/>
        <w:t>статочное знакомство с литературой. Ввиду дилетантских знаний, ненаходчивости, экспертиза Пранайтиса имеет весьма малое значе</w:t>
        <w:softHyphen/>
        <w:t>ние... Виппер допускает возможность оправдательного приговора».</w:t>
      </w:r>
    </w:p>
    <w:p>
      <w:pPr>
        <w:pStyle w:val="Normal"/>
        <w:jc w:val="both"/>
        <w:rPr>
          <w:lang w:val="ru-RU"/>
        </w:rPr>
      </w:pPr>
      <w:r>
        <w:rPr>
          <w:lang w:val="ru-RU"/>
        </w:rPr>
        <w:tab/>
        <w:t>А подытоживая через некоторое время все виды экспертизы в совокупности, Дьяченко сообщил, что «экспертиза усилила защиту, ослабив обвинение». Тогда же и другой чиновник департамента полиции, Любимов, также сообщал, что «вся экспертиза, и медицин</w:t>
        <w:softHyphen/>
        <w:t>ская и духовная, оказались не в пользу обвинения».</w:t>
      </w:r>
    </w:p>
    <w:p>
      <w:pPr>
        <w:pStyle w:val="Normal"/>
        <w:jc w:val="both"/>
        <w:rPr>
          <w:lang w:val="ru-RU"/>
        </w:rPr>
      </w:pPr>
      <w:r>
        <w:rPr>
          <w:lang w:val="ru-RU"/>
        </w:rPr>
      </w:r>
    </w:p>
    <w:p>
      <w:pPr>
        <w:pStyle w:val="Normal"/>
        <w:jc w:val="both"/>
        <w:rPr>
          <w:lang w:val="ru-RU"/>
        </w:rPr>
      </w:pPr>
      <w:r>
        <w:rPr>
          <w:lang w:val="ru-RU"/>
        </w:rPr>
        <w:tab/>
        <w:t>Итак, обвинительный акт произвел по своей бездоказательности неблагоприятное для обвинения впечатление. Свидетельские пока</w:t>
        <w:softHyphen/>
        <w:t>зания не только его не подкрепили, но, наоборот, ослабили, не дав  никакого материала для обвинения Бейлиса, а экспертиза еще более ослабила обвинение и усилила защиту.</w:t>
      </w:r>
    </w:p>
    <w:p>
      <w:pPr>
        <w:pStyle w:val="Normal"/>
        <w:jc w:val="both"/>
        <w:rPr>
          <w:lang w:val="ru-RU"/>
        </w:rPr>
      </w:pPr>
      <w:r>
        <w:rPr>
          <w:lang w:val="ru-RU"/>
        </w:rPr>
      </w:r>
    </w:p>
    <w:p>
      <w:pPr>
        <w:pStyle w:val="Normal"/>
        <w:jc w:val="both"/>
        <w:rPr>
          <w:lang w:val="ru-RU"/>
        </w:rPr>
      </w:pPr>
      <w:r>
        <w:rPr>
          <w:lang w:val="ru-RU"/>
        </w:rPr>
        <w:tab/>
        <w:t xml:space="preserve">Такой итог судебного следствия в оценке наблюдателей департамента полиции. Не мудрено, что, выполняя просьбу Белецкого о сообщении ему настроения присяжных заседателей, Дьяченко должен был, как мы уже указывали выше, телеграфировать ему: </w:t>
      </w:r>
    </w:p>
    <w:p>
      <w:pPr>
        <w:pStyle w:val="Normal"/>
        <w:jc w:val="both"/>
        <w:rPr>
          <w:lang w:val="ru-RU"/>
        </w:rPr>
      </w:pPr>
      <w:r>
        <w:rPr>
          <w:lang w:val="ru-RU"/>
        </w:rPr>
        <w:t xml:space="preserve">«жандармы, </w:t>
      </w:r>
      <w:r>
        <w:rPr>
          <w:b/>
          <w:lang w:val="ru-RU"/>
        </w:rPr>
        <w:t xml:space="preserve">{278} </w:t>
      </w:r>
      <w:r>
        <w:rPr>
          <w:lang w:val="ru-RU"/>
        </w:rPr>
        <w:t xml:space="preserve">охраняющие присяжных, передают, что присяжные между собой говорят: </w:t>
      </w:r>
      <w:r>
        <w:rPr>
          <w:i/>
          <w:iCs/>
          <w:lang w:val="ru-RU"/>
        </w:rPr>
        <w:t>„як судить Бейлиса, коли разговоров о нем на суде нема»</w:t>
      </w:r>
      <w:r>
        <w:rPr>
          <w:lang w:val="ru-RU"/>
        </w:rPr>
        <w:t xml:space="preserve"> </w:t>
      </w:r>
      <w:r>
        <w:rPr>
          <w:i/>
          <w:iCs/>
          <w:lang w:val="ru-RU"/>
        </w:rPr>
        <w:t>.</w:t>
      </w:r>
    </w:p>
    <w:p>
      <w:pPr>
        <w:pStyle w:val="Normal"/>
        <w:jc w:val="both"/>
        <w:rPr/>
      </w:pPr>
      <w:r>
        <w:rPr>
          <w:lang w:val="ru-RU"/>
        </w:rPr>
        <w:tab/>
        <w:t xml:space="preserve">Перед вынесением приговора оставались еще прения сторон. </w:t>
      </w:r>
      <w:r>
        <w:rPr>
          <w:i/>
          <w:iCs/>
          <w:lang w:val="ru-RU"/>
        </w:rPr>
        <w:t>Без улик и доказательств,</w:t>
      </w:r>
      <w:r>
        <w:rPr>
          <w:lang w:val="ru-RU"/>
        </w:rPr>
        <w:t xml:space="preserve"> как Дьяченко сообщал уже раньше, Випперу, Шмакову и Замысловскому оставалось лишь </w:t>
      </w:r>
      <w:r>
        <w:rPr>
          <w:i/>
          <w:iCs/>
          <w:lang w:val="ru-RU"/>
        </w:rPr>
        <w:t xml:space="preserve">оружие племенной вражды. </w:t>
      </w:r>
      <w:r>
        <w:rPr>
          <w:lang w:val="ru-RU"/>
        </w:rPr>
        <w:t>С ним одним они должны были добиваться осу</w:t>
        <w:softHyphen/>
        <w:t>ждения невиновного.</w:t>
      </w:r>
    </w:p>
    <w:p>
      <w:pPr>
        <w:pStyle w:val="Normal"/>
        <w:jc w:val="both"/>
        <w:rPr>
          <w:lang w:val="ru-RU"/>
        </w:rPr>
      </w:pPr>
      <w:r>
        <w:rPr>
          <w:lang w:val="ru-RU"/>
        </w:rPr>
      </w:r>
    </w:p>
    <w:p>
      <w:pPr>
        <w:pStyle w:val="TextBody"/>
        <w:widowControl/>
        <w:autoSpaceDE w:val="true"/>
        <w:rPr>
          <w:szCs w:val="24"/>
        </w:rPr>
      </w:pPr>
      <w:r>
        <w:rPr>
          <w:szCs w:val="24"/>
        </w:rPr>
        <w:tab/>
        <w:t>Перед прениями сторон Шмаков и Замысловский получили письмо от «группы русских дворян, горячо относящихся к вашей работе». Письмо это по дороге от отправителей к адресатам было на время перехвачено департаментом полиции. «Ради бога, говорите же, на</w:t>
        <w:softHyphen/>
        <w:t>конец, о Бейлисе... — молили дворяне. — Ведь он сидит на суде, как невинный агнец, о нем ни слова, ни звука. Ведь только об этом и надо вам говорить... Если Бейлис лично не виноват, то во всяком случае убийство Ющинского жидами должно быть доказано. На вас вся на</w:t>
        <w:softHyphen/>
        <w:t>дежда».</w:t>
      </w:r>
    </w:p>
    <w:p>
      <w:pPr>
        <w:pStyle w:val="TextBody"/>
        <w:widowControl/>
        <w:autoSpaceDE w:val="true"/>
        <w:rPr>
          <w:szCs w:val="24"/>
        </w:rPr>
      </w:pPr>
      <w:r>
        <w:rPr>
          <w:szCs w:val="24"/>
        </w:rPr>
      </w:r>
    </w:p>
    <w:p>
      <w:pPr>
        <w:pStyle w:val="Normal"/>
        <w:jc w:val="both"/>
        <w:rPr/>
      </w:pPr>
      <w:r>
        <w:rPr>
          <w:lang w:val="ru-RU"/>
        </w:rPr>
        <w:tab/>
        <w:t>Первая речь Виппера не удовлетворила Дьяченко, да и не муд</w:t>
        <w:softHyphen/>
        <w:t>рено, ибо, как он сообщал департаменту полиции, «главным недо</w:t>
        <w:softHyphen/>
        <w:t>статком речи было то, что очень кратко в бледно обрисована дея</w:t>
        <w:softHyphen/>
        <w:t>тельность Бейлиса», а казалось бы, что в этом была главная задача обвинительной речи. Вероятно и «группа дворян» не была удовле</w:t>
        <w:softHyphen/>
        <w:t xml:space="preserve">творена. Но зато, возражая защитникам в своей реплике, Виппер показал себя. Тот же Дьяченко сообщал: «Виппер, возражая по существу, разгорячился, произнес несколько фраз, </w:t>
      </w:r>
      <w:r>
        <w:rPr>
          <w:i/>
          <w:iCs/>
          <w:lang w:val="ru-RU"/>
        </w:rPr>
        <w:t>могущих разжечь племенную вражду,</w:t>
      </w:r>
      <w:r>
        <w:rPr>
          <w:lang w:val="ru-RU"/>
        </w:rPr>
        <w:t xml:space="preserve"> сказав между прочим, что евреи погубят Россию».</w:t>
      </w:r>
    </w:p>
    <w:p>
      <w:pPr>
        <w:pStyle w:val="Normal"/>
        <w:jc w:val="both"/>
        <w:rPr>
          <w:lang w:val="ru-RU"/>
        </w:rPr>
      </w:pPr>
      <w:r>
        <w:rPr>
          <w:lang w:val="ru-RU"/>
        </w:rPr>
        <w:tab/>
        <w:t>В итоге Дьяченко все же должен был признать, что и «судебные речи оставили впечатление, более благоприятное для защиты».</w:t>
      </w:r>
    </w:p>
    <w:p>
      <w:pPr>
        <w:pStyle w:val="Normal"/>
        <w:jc w:val="both"/>
        <w:rPr>
          <w:lang w:val="ru-RU"/>
        </w:rPr>
      </w:pPr>
      <w:r>
        <w:rPr>
          <w:lang w:val="ru-RU"/>
        </w:rPr>
      </w:r>
    </w:p>
    <w:p>
      <w:pPr>
        <w:pStyle w:val="Normal"/>
        <w:jc w:val="both"/>
        <w:rPr>
          <w:lang w:val="ru-RU"/>
        </w:rPr>
      </w:pPr>
      <w:r>
        <w:rPr>
          <w:lang w:val="ru-RU"/>
        </w:rPr>
        <w:tab/>
        <w:t>Итак, все в судебном заседании было против обвинения, и ничего не подкрепило его, кроме надежд на национальную вражду и нена</w:t>
        <w:softHyphen/>
        <w:t>висть. Для всех было ясно, что действительные убийцы Ющинского обнаружены, что присяжные их видели, и что власть не хочет их предавать суду.</w:t>
      </w:r>
    </w:p>
    <w:p>
      <w:pPr>
        <w:pStyle w:val="Normal"/>
        <w:jc w:val="both"/>
        <w:rPr>
          <w:lang w:val="ru-RU"/>
        </w:rPr>
      </w:pPr>
      <w:r>
        <w:rPr>
          <w:lang w:val="ru-RU"/>
        </w:rPr>
      </w:r>
    </w:p>
    <w:p>
      <w:pPr>
        <w:pStyle w:val="Normal"/>
        <w:jc w:val="both"/>
        <w:rPr/>
      </w:pPr>
      <w:r>
        <w:rPr>
          <w:lang w:val="ru-RU"/>
        </w:rPr>
        <w:tab/>
        <w:t>Подытоживая весь процесс, чиновник Любимов в отчете о своей поездке в Киев это прямо и высказал: «Мы, полиция, не вправе упре</w:t>
        <w:softHyphen/>
        <w:t>кать выступавших на суде адвокатов в заведомой неправде. Пусть в квартире Чеберяк не найдено ни капли крови, тем более, что эта квартира не только не сгорела, но даже на ее стенах не были пере</w:t>
        <w:softHyphen/>
        <w:t xml:space="preserve">менены обои. Пусть ворам, собиравшимся у Чеберяк, не было никакого основания убивать Ющинского. Нельзя не сознаться, что эта, хотя и безнадежная, но </w:t>
      </w:r>
      <w:r>
        <w:rPr>
          <w:i/>
          <w:iCs/>
          <w:lang w:val="ru-RU"/>
        </w:rPr>
        <w:t>единственно правдоподобная из всех выдвигавшихся ранее версий,</w:t>
      </w:r>
      <w:r>
        <w:rPr>
          <w:lang w:val="ru-RU"/>
        </w:rPr>
        <w:t xml:space="preserve"> обставлена с такой роскошью доказательств, что не позавидовать энергии еврейских дельцов нельзя </w:t>
      </w:r>
      <w:r>
        <w:rPr>
          <w:b/>
          <w:vertAlign w:val="superscript"/>
          <w:lang w:val="ru-RU"/>
        </w:rPr>
        <w:t>234</w:t>
      </w:r>
      <w:r>
        <w:rPr>
          <w:lang w:val="ru-RU"/>
        </w:rPr>
        <w:t>. Итак, ответ</w:t>
        <w:softHyphen/>
        <w:t>ственные лица департамента полиции в должностной переписке между собой и в этой стадии процесса не скрывали того, что против Бейлиса нет никаких доказательств в что наиболее правдоподобным даже с их точки зрения является утверждение об убийстве Ющин</w:t>
        <w:softHyphen/>
        <w:t>ского воровской шайкой.</w:t>
      </w:r>
    </w:p>
    <w:p>
      <w:pPr>
        <w:pStyle w:val="Normal"/>
        <w:jc w:val="both"/>
        <w:rPr>
          <w:i/>
          <w:i/>
          <w:iCs/>
          <w:szCs w:val="16"/>
          <w:lang w:val="ru-RU"/>
        </w:rPr>
      </w:pPr>
      <w:r>
        <w:rPr>
          <w:i/>
          <w:iCs/>
          <w:szCs w:val="16"/>
          <w:lang w:val="ru-RU"/>
        </w:rPr>
        <w:tab/>
      </w:r>
    </w:p>
    <w:p>
      <w:pPr>
        <w:pStyle w:val="Normal"/>
        <w:jc w:val="both"/>
        <w:rPr>
          <w:lang w:val="ru-RU"/>
        </w:rPr>
      </w:pPr>
      <w:r>
        <w:rPr>
          <w:i/>
          <w:iCs/>
          <w:szCs w:val="16"/>
          <w:lang w:val="ru-RU"/>
        </w:rPr>
        <w:tab/>
        <w:t>28 октября 1913 г. крестьянский в своем большинстве состав присяжных заседателей оправдал еврея Менделя Бейлиса по обви</w:t>
        <w:softHyphen/>
        <w:t>нению его в совершении ритуального убийства...</w:t>
      </w:r>
    </w:p>
    <w:p>
      <w:pPr>
        <w:pStyle w:val="Normal"/>
        <w:jc w:val="both"/>
        <w:rPr>
          <w:lang w:val="ru-RU"/>
        </w:rPr>
      </w:pPr>
      <w:r>
        <w:rPr>
          <w:lang w:val="ru-RU"/>
        </w:rPr>
      </w:r>
    </w:p>
    <w:p>
      <w:pPr>
        <w:pStyle w:val="Normal"/>
        <w:jc w:val="both"/>
        <w:rPr/>
      </w:pPr>
      <w:r>
        <w:rPr>
          <w:b/>
          <w:lang w:val="ru-RU"/>
        </w:rPr>
        <w:t xml:space="preserve">{279} </w:t>
        <w:tab/>
      </w:r>
      <w:r>
        <w:rPr>
          <w:lang w:val="ru-RU"/>
        </w:rPr>
        <w:t>Ставка правительства на «простолюдина» была бита... «Русский крестьянин» надежд Союза русского народа не оправдал.</w:t>
      </w:r>
    </w:p>
    <w:p>
      <w:pPr>
        <w:pStyle w:val="Normal"/>
        <w:jc w:val="both"/>
        <w:rPr>
          <w:lang w:val="ru-RU"/>
        </w:rPr>
      </w:pPr>
      <w:r>
        <w:rPr>
          <w:lang w:val="ru-RU"/>
        </w:rPr>
        <w:tab/>
        <w:t>Правительство потерпело серьезное политическое поражение, которое еще ближе подвело режим к пропасти.</w:t>
      </w:r>
    </w:p>
    <w:p>
      <w:pPr>
        <w:pStyle w:val="Normal"/>
        <w:jc w:val="both"/>
        <w:rPr>
          <w:lang w:val="ru-RU"/>
        </w:rPr>
      </w:pPr>
      <w:r>
        <w:rPr>
          <w:lang w:val="ru-RU"/>
        </w:rPr>
      </w:r>
    </w:p>
    <w:p>
      <w:pPr>
        <w:pStyle w:val="Normal"/>
        <w:jc w:val="both"/>
        <w:rPr/>
      </w:pPr>
      <w:r>
        <w:rPr>
          <w:lang w:val="ru-RU"/>
        </w:rPr>
        <w:tab/>
        <w:t>Если в начале процесса орган московских монархистов «Московские ведомости» писал, что «дело об убийстве Ющинского касается не столько Бейлиса, как всего еврейства», то к концу процесса и представитель департамента полиции на процессе Любимов подыто</w:t>
        <w:softHyphen/>
        <w:t>живал в своем секретном донесении: «Идет сейчас не суд над безве</w:t>
        <w:softHyphen/>
        <w:t>стным дотоле евреем, а генеральное сражение между всемирным ев</w:t>
        <w:softHyphen/>
        <w:t xml:space="preserve">рейством и русским правительством. Сейчас воочию ясно, как умеет организовать свои силы всесильное еврейство и как не приспособлена для серьезной борьбы с евреями русская власть» </w:t>
      </w:r>
      <w:r>
        <w:rPr>
          <w:b/>
          <w:vertAlign w:val="superscript"/>
          <w:lang w:val="ru-RU"/>
        </w:rPr>
        <w:t>235</w:t>
      </w:r>
      <w:r>
        <w:rPr>
          <w:lang w:val="ru-RU"/>
        </w:rPr>
        <w:t>.</w:t>
      </w:r>
    </w:p>
    <w:p>
      <w:pPr>
        <w:pStyle w:val="Normal"/>
        <w:jc w:val="both"/>
        <w:rPr>
          <w:lang w:val="ru-RU"/>
        </w:rPr>
      </w:pPr>
      <w:r>
        <w:rPr>
          <w:lang w:val="ru-RU"/>
        </w:rPr>
        <w:tab/>
        <w:t>Затевая процесс, правительство стремилось к осуждению Бейли</w:t>
        <w:softHyphen/>
        <w:t>са для того, чтобы в образе осужденного еврея иметь персонифициро</w:t>
        <w:softHyphen/>
        <w:t>ванное обвинение целого народа в совершении религиозных убийств. По мере слушания дела подобная надежда постепенно таяла и таяла.</w:t>
      </w:r>
    </w:p>
    <w:p>
      <w:pPr>
        <w:pStyle w:val="Normal"/>
        <w:jc w:val="both"/>
        <w:rPr>
          <w:lang w:val="ru-RU"/>
        </w:rPr>
      </w:pPr>
      <w:r>
        <w:rPr>
          <w:lang w:val="ru-RU"/>
        </w:rPr>
        <w:tab/>
        <w:t>Каково же было при таких условиях и в этот момент отношение правительства к уже возбужденному процессу? Какого же исхода ждали от него и какого исхода хотели при том условии, что доказа</w:t>
        <w:softHyphen/>
        <w:t>тельств виновности Бейлиса не было?</w:t>
      </w:r>
    </w:p>
    <w:p>
      <w:pPr>
        <w:pStyle w:val="Normal"/>
        <w:jc w:val="both"/>
        <w:rPr>
          <w:lang w:val="ru-RU"/>
        </w:rPr>
      </w:pPr>
      <w:r>
        <w:rPr>
          <w:lang w:val="ru-RU"/>
        </w:rPr>
        <w:tab/>
        <w:t>И здесь власть, в лице департамента полиции, опять противопоставила себя и Бейлису, и той национальности, к которой Бейлис принадлежал, и судебной защите Бейлиса. Для власти хорошо и выгодно то, что плохо для защиты, и наоборот.</w:t>
      </w:r>
    </w:p>
    <w:p>
      <w:pPr>
        <w:pStyle w:val="Normal"/>
        <w:jc w:val="both"/>
        <w:rPr/>
      </w:pPr>
      <w:r>
        <w:rPr>
          <w:lang w:val="ru-RU"/>
        </w:rPr>
        <w:tab/>
        <w:t xml:space="preserve">«Самый плохой исход для защитников будет, — писал все тот же Любимов департаменту полиции, — если присяжные, признав в деле Ющинского наличность ритуала, признают участие Бейлиса недоказанным. Кассировать дело, в случае оправдания Бейлиса, не представится возможным, </w:t>
      </w:r>
      <w:r>
        <w:rPr>
          <w:i/>
          <w:iCs/>
          <w:lang w:val="ru-RU"/>
        </w:rPr>
        <w:t>легенда же об употреблении крови</w:t>
      </w:r>
      <w:r>
        <w:rPr>
          <w:lang w:val="ru-RU"/>
        </w:rPr>
        <w:t xml:space="preserve"> получит </w:t>
      </w:r>
      <w:r>
        <w:rPr>
          <w:i/>
          <w:iCs/>
          <w:lang w:val="ru-RU"/>
        </w:rPr>
        <w:t xml:space="preserve">официальное признание». </w:t>
      </w:r>
      <w:r>
        <w:rPr>
          <w:sz w:val="20"/>
          <w:lang w:val="ru-RU"/>
        </w:rPr>
        <w:t>(</w:t>
      </w:r>
      <w:r>
        <w:rPr>
          <w:sz w:val="20"/>
          <w:szCs w:val="16"/>
          <w:lang w:val="ru-RU"/>
        </w:rPr>
        <w:t>ДП № 157 А, л. л. 62. Таково же было и мнение Чаплинского; он заявил, что ему безразлично, осудят или оправдают Бейлиса, а для него важно приз</w:t>
        <w:softHyphen/>
        <w:t>нание судом наличия факта убийства Ющинского с ритуальной целью» (показание М. И. Трифонова в ЧСК, т. I, л. д. 168 и 218).)</w:t>
      </w:r>
      <w:r>
        <w:rPr>
          <w:i/>
          <w:iCs/>
          <w:sz w:val="20"/>
          <w:lang w:val="ru-RU"/>
        </w:rPr>
        <w:t>.</w:t>
      </w:r>
    </w:p>
    <w:p>
      <w:pPr>
        <w:pStyle w:val="Normal"/>
        <w:jc w:val="both"/>
        <w:rPr>
          <w:i/>
          <w:i/>
          <w:iCs/>
          <w:sz w:val="20"/>
          <w:lang w:val="ru-RU"/>
        </w:rPr>
      </w:pPr>
      <w:r>
        <w:rPr>
          <w:i/>
          <w:iCs/>
          <w:sz w:val="20"/>
          <w:lang w:val="ru-RU"/>
        </w:rPr>
      </w:r>
    </w:p>
    <w:p>
      <w:pPr>
        <w:pStyle w:val="Normal"/>
        <w:jc w:val="both"/>
        <w:rPr/>
      </w:pPr>
      <w:r>
        <w:rPr>
          <w:lang w:val="ru-RU"/>
        </w:rPr>
        <w:tab/>
        <w:t xml:space="preserve">Так определены по существу и цели киевского процесса — укрепить </w:t>
      </w:r>
      <w:r>
        <w:rPr>
          <w:i/>
          <w:iCs/>
          <w:lang w:val="ru-RU"/>
        </w:rPr>
        <w:t>официальной печатью государственного суда ритуальную легенду.</w:t>
      </w:r>
      <w:r>
        <w:rPr>
          <w:lang w:val="ru-RU"/>
        </w:rPr>
        <w:t xml:space="preserve"> А с другой стороны, мы имеем здесь перед собой и прямое признание департамента полиции, что все обвинение еврейства в ритуальных убийствах и в его представлении было не чем иным, как </w:t>
      </w:r>
      <w:r>
        <w:rPr>
          <w:i/>
          <w:iCs/>
          <w:lang w:val="ru-RU"/>
        </w:rPr>
        <w:t xml:space="preserve">легендой. </w:t>
      </w:r>
      <w:r>
        <w:rPr>
          <w:sz w:val="20"/>
          <w:lang w:val="ru-RU"/>
        </w:rPr>
        <w:t>(</w:t>
      </w:r>
      <w:r>
        <w:rPr>
          <w:sz w:val="20"/>
          <w:szCs w:val="16"/>
          <w:lang w:val="ru-RU"/>
        </w:rPr>
        <w:t>В своих показаниях перед следственной комиссией Временного правительства Белецкий захотел дать этому объяснение: «Нужно знать немного Киев — говорил он. Я как уроженец Малороссии должен сказать, что у нас к известному времени приурочивается легенда крови христианской, употребляе</w:t>
        <w:softHyphen/>
        <w:t>мой в мацу. Эта легенда жила, живет и может быть будет жить, пока ее не вы</w:t>
        <w:softHyphen/>
        <w:t>теснят из умов. Православное население чутко прислушивается к этому моменту. Это случилось на окраине, где живет темнота, которая питается этими слухами и которая быстро эти слухи  распространяет» («Падение царского режима» т. III, стр. 354-355).)</w:t>
      </w:r>
      <w:r>
        <w:rPr>
          <w:lang w:val="ru-RU"/>
        </w:rPr>
        <w:t xml:space="preserve"> </w:t>
      </w:r>
    </w:p>
    <w:p>
      <w:pPr>
        <w:pStyle w:val="Normal"/>
        <w:ind w:firstLine="708"/>
        <w:jc w:val="both"/>
        <w:rPr/>
      </w:pPr>
      <w:r>
        <w:rPr>
          <w:lang w:val="ru-RU"/>
        </w:rPr>
        <w:t xml:space="preserve">И тот же Белецкий должен был прямо признать, что если постановка процесса Бейлиса с точки зрения политических </w:t>
      </w:r>
      <w:r>
        <w:rPr>
          <w:b/>
          <w:lang w:val="ru-RU"/>
        </w:rPr>
        <w:t xml:space="preserve">{280} </w:t>
      </w:r>
      <w:r>
        <w:rPr>
          <w:lang w:val="ru-RU"/>
        </w:rPr>
        <w:t>задач министерства внутренних дел и не преследовала непосред</w:t>
        <w:softHyphen/>
        <w:t>ственно погромных целей, то «процесс этот был министерству нужен как аргумент для возражений против какого бы то ни было расши</w:t>
        <w:softHyphen/>
        <w:t>рения прав евреев в стране и против отмены ограничительного в отношении евреев законодательства».</w:t>
      </w:r>
    </w:p>
    <w:p>
      <w:pPr>
        <w:pStyle w:val="Normal"/>
        <w:jc w:val="both"/>
        <w:rPr/>
      </w:pPr>
      <w:r>
        <w:rPr>
          <w:lang w:val="ru-RU"/>
        </w:rPr>
        <w:tab/>
        <w:t xml:space="preserve">Другими словами </w:t>
      </w:r>
      <w:r>
        <w:rPr>
          <w:i/>
          <w:iCs/>
          <w:lang w:val="ru-RU"/>
        </w:rPr>
        <w:t>правительство полностью в этом вопросе приняло и программу и тактику объединенного дворянства.</w:t>
      </w:r>
      <w:r>
        <w:rPr>
          <w:lang w:val="ru-RU"/>
        </w:rPr>
        <w:t xml:space="preserve"> Этот последний наложил свое вето на проект отмены черты еврейской оседлости, ибо евреи убивают христианских детей... Правительство ответило организацией процесса Бейлиса.</w:t>
      </w:r>
    </w:p>
    <w:p>
      <w:pPr>
        <w:pStyle w:val="Normal"/>
        <w:jc w:val="both"/>
        <w:rPr>
          <w:lang w:val="ru-RU"/>
        </w:rPr>
      </w:pPr>
      <w:r>
        <w:rPr>
          <w:lang w:val="ru-RU"/>
        </w:rPr>
      </w:r>
    </w:p>
    <w:p>
      <w:pPr>
        <w:pStyle w:val="Normal"/>
        <w:jc w:val="both"/>
        <w:rPr/>
      </w:pPr>
      <w:r>
        <w:rPr>
          <w:lang w:val="ru-RU"/>
        </w:rPr>
        <w:tab/>
        <w:t xml:space="preserve">Люди из департамента полиции не могли не понимать того колоссального политического поражения, которое понесло царское правительство в связи с делом Бейлиса. «Процесс Бейлиса — это </w:t>
      </w:r>
      <w:r>
        <w:rPr>
          <w:i/>
          <w:iCs/>
          <w:lang w:val="ru-RU"/>
        </w:rPr>
        <w:t>полицейская Цусима,</w:t>
      </w:r>
      <w:r>
        <w:rPr>
          <w:lang w:val="ru-RU"/>
        </w:rPr>
        <w:t xml:space="preserve"> которую никогда не простят» — писал чиновник Любимов в своем окончательном отчете о процессе. Образ для выражения своих мыслей был им правильно найден; но это была не  только полицейская Цусима, его была </w:t>
      </w:r>
      <w:r>
        <w:rPr>
          <w:i/>
          <w:iCs/>
          <w:lang w:val="ru-RU"/>
        </w:rPr>
        <w:t>судебная</w:t>
      </w:r>
      <w:r>
        <w:rPr>
          <w:lang w:val="ru-RU"/>
        </w:rPr>
        <w:t xml:space="preserve"> Цусима и </w:t>
      </w:r>
      <w:r>
        <w:rPr>
          <w:i/>
          <w:iCs/>
          <w:lang w:val="ru-RU"/>
        </w:rPr>
        <w:t>общеполитическая</w:t>
      </w:r>
      <w:r>
        <w:rPr>
          <w:lang w:val="ru-RU"/>
        </w:rPr>
        <w:t xml:space="preserve"> Цусима.</w:t>
      </w:r>
    </w:p>
    <w:p>
      <w:pPr>
        <w:pStyle w:val="Normal"/>
        <w:jc w:val="both"/>
        <w:rPr>
          <w:lang w:val="ru-RU"/>
        </w:rPr>
      </w:pPr>
      <w:r>
        <w:rPr>
          <w:lang w:val="ru-RU"/>
        </w:rPr>
      </w:r>
    </w:p>
    <w:p>
      <w:pPr>
        <w:pStyle w:val="Normal"/>
        <w:jc w:val="both"/>
        <w:rPr/>
      </w:pPr>
      <w:r>
        <w:rPr>
          <w:lang w:val="ru-RU"/>
        </w:rPr>
        <w:tab/>
        <w:t xml:space="preserve">Так весьма </w:t>
      </w:r>
      <w:r>
        <w:rPr>
          <w:i/>
          <w:iCs/>
          <w:lang w:val="ru-RU"/>
        </w:rPr>
        <w:t>трезво</w:t>
      </w:r>
      <w:r>
        <w:rPr>
          <w:lang w:val="ru-RU"/>
        </w:rPr>
        <w:t xml:space="preserve"> в своей </w:t>
      </w:r>
      <w:r>
        <w:rPr>
          <w:i/>
          <w:iCs/>
          <w:lang w:val="ru-RU"/>
        </w:rPr>
        <w:t>секретной,</w:t>
      </w:r>
      <w:r>
        <w:rPr>
          <w:lang w:val="ru-RU"/>
        </w:rPr>
        <w:t xml:space="preserve"> и </w:t>
      </w:r>
      <w:r>
        <w:rPr>
          <w:i/>
          <w:iCs/>
          <w:lang w:val="ru-RU"/>
        </w:rPr>
        <w:t>тайной</w:t>
      </w:r>
      <w:r>
        <w:rPr>
          <w:lang w:val="ru-RU"/>
        </w:rPr>
        <w:t xml:space="preserve"> внутренней ведомственной переписке оценивало и подытоживало процесс то ведомство, на органы которого была возложена задача «на всякий случай» найти </w:t>
      </w:r>
      <w:r>
        <w:rPr>
          <w:i/>
          <w:iCs/>
          <w:lang w:val="ru-RU"/>
        </w:rPr>
        <w:t>настоящих убийц</w:t>
      </w:r>
      <w:r>
        <w:rPr>
          <w:lang w:val="ru-RU"/>
        </w:rPr>
        <w:t xml:space="preserve"> Ющинского, которое их </w:t>
      </w:r>
      <w:r>
        <w:rPr>
          <w:i/>
          <w:iCs/>
          <w:lang w:val="ru-RU"/>
        </w:rPr>
        <w:t xml:space="preserve">нашло и скрыло </w:t>
      </w:r>
      <w:r>
        <w:rPr>
          <w:lang w:val="ru-RU"/>
        </w:rPr>
        <w:t>об общества и от суда.</w:t>
      </w:r>
    </w:p>
    <w:p>
      <w:pPr>
        <w:pStyle w:val="Normal"/>
        <w:jc w:val="both"/>
        <w:rPr>
          <w:lang w:val="ru-RU"/>
        </w:rPr>
      </w:pPr>
      <w:r>
        <w:rPr>
          <w:lang w:val="ru-RU"/>
        </w:rPr>
      </w:r>
    </w:p>
    <w:p>
      <w:pPr>
        <w:pStyle w:val="Normal"/>
        <w:jc w:val="both"/>
        <w:rPr>
          <w:lang w:val="ru-RU"/>
        </w:rPr>
      </w:pPr>
      <w:r>
        <w:rPr>
          <w:lang w:val="ru-RU"/>
        </w:rPr>
        <w:tab/>
        <w:t xml:space="preserve">Но было бы ошибкой думать, что министерство внутренних дел погрузилось в бездействие, признав свое политическое поражение. </w:t>
        <w:tab/>
        <w:t xml:space="preserve">«Сложилось — по словам министра внутренних дел Николая Maклакова — очень тягостное положение для правительственной власти. Стало проводиться и распространяться всякими путями мнение, что даже признаков и намеков на такое преступление в деле не было и что все это дело было подстроено, было инсценировано русским правительством со специальными тайными целями. Это мнение стало высказываться и за границей». </w:t>
      </w:r>
    </w:p>
    <w:p>
      <w:pPr>
        <w:pStyle w:val="Normal"/>
        <w:ind w:firstLine="708"/>
        <w:jc w:val="both"/>
        <w:rPr>
          <w:lang w:val="ru-RU"/>
        </w:rPr>
      </w:pPr>
      <w:r>
        <w:rPr>
          <w:lang w:val="ru-RU"/>
        </w:rPr>
        <w:t>Поэтому министерство внутренних дел с предварительного разрешения царя заказало Замысловскому спе</w:t>
        <w:softHyphen/>
        <w:t>циальную книгу с целью опровержения всех этих нападок: он должен был доказать, что не только у правительства были достаточные данные предполагать, что оно имело дело с «ритуальным убийством», но что Ющинский был действительно убит евреями из ритуальных по</w:t>
        <w:softHyphen/>
        <w:t>буждений.</w:t>
      </w:r>
    </w:p>
    <w:p>
      <w:pPr>
        <w:pStyle w:val="Normal"/>
        <w:jc w:val="both"/>
        <w:rPr/>
      </w:pPr>
      <w:r>
        <w:rPr>
          <w:lang w:val="ru-RU"/>
        </w:rPr>
        <w:tab/>
        <w:t>Из секретных сумм для написания этой книги Замысловскому было выдано 75.000 рублей с последующим утверждением этого рас</w:t>
        <w:softHyphen/>
        <w:t xml:space="preserve">хода царем </w:t>
      </w:r>
      <w:r>
        <w:rPr>
          <w:b/>
          <w:vertAlign w:val="superscript"/>
          <w:lang w:val="ru-RU"/>
        </w:rPr>
        <w:t>235а</w:t>
      </w:r>
      <w:r>
        <w:rPr>
          <w:lang w:val="ru-RU"/>
        </w:rPr>
        <w:t xml:space="preserve">.                           </w:t>
      </w:r>
    </w:p>
    <w:p>
      <w:pPr>
        <w:pStyle w:val="Normal"/>
        <w:jc w:val="both"/>
        <w:rPr>
          <w:lang w:val="ru-RU"/>
        </w:rPr>
      </w:pPr>
      <w:r>
        <w:rPr>
          <w:lang w:val="ru-RU"/>
        </w:rPr>
        <w:tab/>
        <w:t>Книга эта появилась со значительным «опозданием» — в 1917 г. перед самой Февральской революцией. Она открывается портретом министра юстиции Щегловитова как главного обличителя жестоко</w:t>
        <w:softHyphen/>
        <w:t>сердия евреев.</w:t>
      </w:r>
    </w:p>
    <w:p>
      <w:pPr>
        <w:pStyle w:val="Normal"/>
        <w:jc w:val="both"/>
        <w:rPr>
          <w:lang w:val="ru-RU"/>
        </w:rPr>
      </w:pPr>
      <w:r>
        <w:rPr>
          <w:lang w:val="ru-RU"/>
        </w:rPr>
      </w:r>
    </w:p>
    <w:p>
      <w:pPr>
        <w:pStyle w:val="Normal"/>
        <w:jc w:val="both"/>
        <w:rPr>
          <w:lang w:val="ru-RU"/>
        </w:rPr>
      </w:pPr>
      <w:r>
        <w:rPr>
          <w:lang w:val="ru-RU"/>
        </w:rPr>
        <w:tab/>
        <w:t>Пока министерство внутренних дел подготовляло «литературно-историческую» реабилитацию правительства, ведомство юстиции» на авансцене торжественно и напоказ провозглашало свои «победы», а за кулисами продолжало  свою линию лжи, инсценировки и сок</w:t>
        <w:softHyphen/>
        <w:t>рытия истины.</w:t>
      </w:r>
    </w:p>
    <w:p>
      <w:pPr>
        <w:pStyle w:val="Normal"/>
        <w:jc w:val="both"/>
        <w:rPr>
          <w:b/>
          <w:b/>
          <w:szCs w:val="28"/>
          <w:lang w:val="ru-RU"/>
        </w:rPr>
      </w:pPr>
      <w:r>
        <w:rPr>
          <w:b/>
          <w:szCs w:val="28"/>
          <w:lang w:val="ru-RU"/>
        </w:rPr>
        <w:t>{281}</w:t>
      </w:r>
    </w:p>
    <w:p>
      <w:pPr>
        <w:pStyle w:val="Normal"/>
        <w:jc w:val="both"/>
        <w:rPr>
          <w:b/>
          <w:b/>
          <w:szCs w:val="28"/>
          <w:lang w:val="ru-RU"/>
        </w:rPr>
      </w:pPr>
      <w:r>
        <w:rPr>
          <w:b/>
          <w:szCs w:val="28"/>
          <w:lang w:val="ru-RU"/>
        </w:rPr>
      </w:r>
    </w:p>
    <w:p>
      <w:pPr>
        <w:pStyle w:val="Heading1"/>
        <w:widowControl/>
        <w:autoSpaceDE w:val="true"/>
        <w:rPr>
          <w:szCs w:val="28"/>
        </w:rPr>
      </w:pPr>
      <w:r>
        <w:rPr>
          <w:szCs w:val="28"/>
        </w:rPr>
        <w:t>II</w:t>
      </w:r>
    </w:p>
    <w:p>
      <w:pPr>
        <w:pStyle w:val="Normal"/>
        <w:jc w:val="both"/>
        <w:rPr>
          <w:szCs w:val="28"/>
          <w:lang w:val="ru-RU"/>
        </w:rPr>
      </w:pPr>
      <w:r>
        <w:rPr>
          <w:szCs w:val="28"/>
          <w:lang w:val="ru-RU"/>
        </w:rPr>
      </w:r>
    </w:p>
    <w:p>
      <w:pPr>
        <w:pStyle w:val="Normal"/>
        <w:jc w:val="both"/>
        <w:rPr>
          <w:lang w:val="ru-RU"/>
        </w:rPr>
      </w:pPr>
      <w:r>
        <w:rPr>
          <w:lang w:val="ru-RU"/>
        </w:rPr>
        <w:tab/>
        <w:t>Выше мы упоминали о переписке архиепископа Антония Волынского с одним из видных деятелей монархического движения, Бори</w:t>
        <w:softHyphen/>
        <w:t>сом Владимировичем Никольским. Тогда (стр. 130) мы цитировали письмо Антония Волынского. Теперь своевременно направить вни</w:t>
        <w:softHyphen/>
        <w:t>мание и на самого Никольского. В одном из своих писем к Антонию Волынскому, написанных после московского декабрьского вос</w:t>
        <w:softHyphen/>
        <w:t>стания 1905 г., он сам так определял свои политические взгляды, свое политическое положение и свое политическое влияние:</w:t>
      </w:r>
    </w:p>
    <w:p>
      <w:pPr>
        <w:pStyle w:val="Normal"/>
        <w:jc w:val="both"/>
        <w:rPr/>
      </w:pPr>
      <w:r>
        <w:rPr>
          <w:lang w:val="ru-RU"/>
        </w:rPr>
        <w:tab/>
        <w:t>«Действовать еще рано, ибо реакция в обществе еще не назрела. При таких условиях остается одно; организовываться и объединять</w:t>
        <w:softHyphen/>
        <w:t>ся. А для этого надо создавать центры объединения: союзы, общества, собрания, журналы, съезды, доклады, проповеди — все, что хотите. В частности, однако, необходимо и нечто более тонкое, необходимы отдельные люди, около которых бы собирались и знакомились дру</w:t>
        <w:softHyphen/>
        <w:t>гие. Вот эту роль я и взял на себя. Мой дом становится некоторым центром, к которому собираются разрозненные силы... Самая же важная часть моей работы — обучение сановников. Без преувели</w:t>
        <w:softHyphen/>
        <w:t>чения могу сказать, что в Государственном совете и даже в сове</w:t>
        <w:softHyphen/>
        <w:t xml:space="preserve">щании у царя ни один вопрос не решался без моего невидимого участия» </w:t>
      </w:r>
      <w:r>
        <w:rPr>
          <w:b/>
          <w:vertAlign w:val="superscript"/>
          <w:lang w:val="ru-RU"/>
        </w:rPr>
        <w:t>236</w:t>
      </w:r>
      <w:r>
        <w:rPr>
          <w:lang w:val="ru-RU"/>
        </w:rPr>
        <w:t>.</w:t>
      </w:r>
    </w:p>
    <w:p>
      <w:pPr>
        <w:pStyle w:val="Normal"/>
        <w:jc w:val="both"/>
        <w:rPr>
          <w:lang w:val="ru-RU"/>
        </w:rPr>
      </w:pPr>
      <w:r>
        <w:rPr>
          <w:lang w:val="ru-RU"/>
        </w:rPr>
      </w:r>
    </w:p>
    <w:p>
      <w:pPr>
        <w:pStyle w:val="Normal"/>
        <w:jc w:val="both"/>
        <w:rPr>
          <w:lang w:val="ru-RU"/>
        </w:rPr>
      </w:pPr>
      <w:r>
        <w:rPr>
          <w:lang w:val="ru-RU"/>
        </w:rPr>
        <w:tab/>
        <w:t>В квартире этого просветителя сановников и невидимого участника царских совещаний собралось после окончания процесса Бей</w:t>
        <w:softHyphen/>
        <w:t>лиса — 7 ноября 1913 г. — блистательное и сановное общество.</w:t>
      </w:r>
    </w:p>
    <w:p>
      <w:pPr>
        <w:pStyle w:val="Normal"/>
        <w:jc w:val="both"/>
        <w:rPr/>
      </w:pPr>
      <w:r>
        <w:rPr>
          <w:lang w:val="ru-RU"/>
        </w:rPr>
        <w:tab/>
        <w:t xml:space="preserve">Тут был доктор Александр Иванович </w:t>
      </w:r>
      <w:r>
        <w:rPr>
          <w:spacing w:val="40"/>
          <w:lang w:val="ru-RU"/>
        </w:rPr>
        <w:t>Дубровин</w:t>
      </w:r>
      <w:r>
        <w:rPr>
          <w:lang w:val="ru-RU"/>
        </w:rPr>
        <w:t xml:space="preserve"> — председатель Союза русского народа, организатор погромов, о котором в этот момент было в суде 21 дело по обвинению его в клевете и который через месяц после этого был по 22 делу осужден за оклеветание семьи Пинкус по смоленскому «ритуальному» делу. </w:t>
      </w:r>
    </w:p>
    <w:p>
      <w:pPr>
        <w:pStyle w:val="Normal"/>
        <w:jc w:val="both"/>
        <w:rPr/>
      </w:pPr>
      <w:r>
        <w:rPr>
          <w:lang w:val="ru-RU"/>
        </w:rPr>
        <w:tab/>
        <w:t xml:space="preserve">Тут был журналист Михаил Осипович </w:t>
      </w:r>
      <w:r>
        <w:rPr>
          <w:spacing w:val="40"/>
          <w:lang w:val="ru-RU"/>
        </w:rPr>
        <w:t>Меньшиков</w:t>
      </w:r>
      <w:r>
        <w:rPr>
          <w:lang w:val="ru-RU"/>
        </w:rPr>
        <w:t>, кото</w:t>
        <w:softHyphen/>
        <w:t>рый неустанно на страницах «Нового времени» вел «ритуальную» агитацию по делу Бейлиса.</w:t>
      </w:r>
    </w:p>
    <w:p>
      <w:pPr>
        <w:pStyle w:val="Normal"/>
        <w:jc w:val="both"/>
        <w:rPr/>
      </w:pPr>
      <w:r>
        <w:rPr>
          <w:lang w:val="ru-RU"/>
        </w:rPr>
        <w:tab/>
        <w:t xml:space="preserve">Тут был покровитель киевского «Двуглавого орла», киевский митрополит </w:t>
      </w:r>
      <w:r>
        <w:rPr>
          <w:spacing w:val="40"/>
          <w:lang w:val="ru-RU"/>
        </w:rPr>
        <w:t>Флавиан</w:t>
      </w:r>
      <w:r>
        <w:rPr>
          <w:lang w:val="ru-RU"/>
        </w:rPr>
        <w:t>, который сам в свое время довел до сведения Синода об отсутствии «ритуального» характера убийства Андрея Ющинского и молчаливо затем наблюдал за ритуально-погромной вакханалией.</w:t>
      </w:r>
    </w:p>
    <w:p>
      <w:pPr>
        <w:pStyle w:val="Normal"/>
        <w:jc w:val="both"/>
        <w:rPr/>
      </w:pPr>
      <w:r>
        <w:rPr>
          <w:lang w:val="ru-RU"/>
        </w:rPr>
        <w:tab/>
        <w:t xml:space="preserve">Из участников самого процесса здесь лично присутствовал прокурор Оскар Юрьевич </w:t>
      </w:r>
      <w:r>
        <w:rPr>
          <w:spacing w:val="40"/>
          <w:lang w:val="ru-RU"/>
        </w:rPr>
        <w:t>Виппер</w:t>
      </w:r>
      <w:r>
        <w:rPr>
          <w:lang w:val="ru-RU"/>
        </w:rPr>
        <w:t>.</w:t>
      </w:r>
    </w:p>
    <w:p>
      <w:pPr>
        <w:pStyle w:val="TextBody"/>
        <w:widowControl/>
        <w:autoSpaceDE w:val="true"/>
        <w:rPr/>
      </w:pPr>
      <w:r>
        <w:rPr/>
        <w:tab/>
        <w:t xml:space="preserve">На этом торжественном обеде, созванном, как сами устроители выражались, «в честь героев киевские процесса», присутствовал и сам министр юстиции Иван Григорьевич </w:t>
      </w:r>
      <w:r>
        <w:rPr>
          <w:spacing w:val="40"/>
        </w:rPr>
        <w:t>Щегловитов</w:t>
      </w:r>
      <w:r>
        <w:rPr/>
        <w:t>... Были и другие, более или менее, сановные лица. По поручению всех присутствовавших и от их имени гостеприим</w:t>
        <w:softHyphen/>
        <w:t>ный хозяин — Борис Никольский — отправил циркулярную привет</w:t>
        <w:softHyphen/>
        <w:t xml:space="preserve">ственную телеграмму следующим лицам, потрудившимся «на пользу» процесса Бейлиса: </w:t>
      </w:r>
    </w:p>
    <w:p>
      <w:pPr>
        <w:pStyle w:val="TextBody"/>
        <w:widowControl/>
        <w:autoSpaceDE w:val="true"/>
        <w:rPr/>
      </w:pPr>
      <w:r>
        <w:rPr/>
        <w:t xml:space="preserve">прокурору Чаплинскому, следователю Машкевичу, экспертам Сикорскому и Косоротову и выполнявшим в </w:t>
      </w:r>
      <w:r>
        <w:rPr>
          <w:b/>
        </w:rPr>
        <w:t xml:space="preserve">{282} </w:t>
      </w:r>
      <w:r>
        <w:rPr/>
        <w:t>процессе формальные роли гражданских истцов, а по существу хозяе</w:t>
        <w:softHyphen/>
        <w:t xml:space="preserve">вам процесса —  Замысловскому и Шмакову. </w:t>
      </w:r>
      <w:r>
        <w:rPr>
          <w:sz w:val="20"/>
        </w:rPr>
        <w:t>(</w:t>
      </w:r>
      <w:r>
        <w:rPr>
          <w:sz w:val="20"/>
          <w:szCs w:val="16"/>
        </w:rPr>
        <w:t>И здесь трогательный параллелизм между действиями Щегловитова и требованиями Союза русского народа: 10 октября 1913 г. был разослав сек</w:t>
        <w:softHyphen/>
        <w:t>ретный циркуляр Союза «Михаила архангела» № 1693 за подписью Пуришкевича, в котором предлагалось приветствовать «мужественных борцов за правду — Замысловского и Шмакова» (см. Союз русского народа по материалам Чрезв. следств. комиссии Врем. прав. 1917 г. Гиз 1929 г., стр. 98—99).</w:t>
      </w:r>
    </w:p>
    <w:p>
      <w:pPr>
        <w:pStyle w:val="Normal"/>
        <w:jc w:val="both"/>
        <w:rPr/>
      </w:pPr>
      <w:r>
        <w:rPr>
          <w:sz w:val="20"/>
          <w:szCs w:val="16"/>
          <w:lang w:val="ru-RU"/>
        </w:rPr>
        <w:tab/>
        <w:t>Лишь один был позабыт в этих приветствиях — ксендз Иустин Пранайтис. Он был «чужой» для этого избранного общества. Из него выжали все, что можно, и как выжатый лимон выбросили. К тому же этот лимон оказался и внутри гнилым. История ксендза Пранайтиса после процесса свидетельствует, что власти отнюдь не питали к нему особой благодарности, несмотря на официаль</w:t>
        <w:softHyphen/>
        <w:t>ное славословие. Единственно, кто помнил «заслуги» Пранайтиса — это проку</w:t>
        <w:softHyphen/>
        <w:t>рор Чаплинский и следователь Машкевич. Они исхлопотали Пранайтису сверх полагающегося ему официального вознаграждения еще 500 рублей.)</w:t>
      </w:r>
      <w:r>
        <w:rPr>
          <w:sz w:val="20"/>
          <w:lang w:val="ru-RU"/>
        </w:rPr>
        <w:t>.</w:t>
      </w:r>
    </w:p>
    <w:p>
      <w:pPr>
        <w:pStyle w:val="Normal"/>
        <w:jc w:val="both"/>
        <w:rPr>
          <w:lang w:val="ru-RU"/>
        </w:rPr>
      </w:pPr>
      <w:r>
        <w:rPr>
          <w:lang w:val="ru-RU"/>
        </w:rPr>
        <w:tab/>
        <w:t>Всем этим лицам посылалось приветствие «за благородное гражданское мужество и высокое нравственное достоинство неподкупных и независимых русских людей, желая своим сочувствием, уважением и самым горячим сердечным расположением перевесить и покрыть ту ненависть, клевету и яростные нападки, которые расточают против наших доблестных сограждан все темные силы России, со своими продажными, преступными или безумными приспешниками».</w:t>
      </w:r>
    </w:p>
    <w:p>
      <w:pPr>
        <w:pStyle w:val="Normal"/>
        <w:jc w:val="both"/>
        <w:rPr>
          <w:lang w:val="ru-RU"/>
        </w:rPr>
      </w:pPr>
      <w:r>
        <w:rPr>
          <w:lang w:val="ru-RU"/>
        </w:rPr>
      </w:r>
    </w:p>
    <w:p>
      <w:pPr>
        <w:pStyle w:val="Normal"/>
        <w:jc w:val="both"/>
        <w:rPr>
          <w:lang w:val="ru-RU"/>
        </w:rPr>
      </w:pPr>
      <w:r>
        <w:rPr>
          <w:lang w:val="ru-RU"/>
        </w:rPr>
        <w:tab/>
        <w:t>«Доблестные сограждане» ответили также телеграммами. «Независимый прокурор» Чаплинский благодарил «выдающихся и талантливейших представителей лучшей части общества»; «осенен</w:t>
        <w:softHyphen/>
        <w:t>ный благословением доблестных иерархов церкви» Чаплинский вещал, что «пока не иссякнут в русских сердцах жажда правды и справедливости и любовь к родине, объединяющая на всем необъят</w:t>
        <w:softHyphen/>
        <w:t>ном пространстве нашего дорогого отечества всех верных ему сынов, дотоле нам не страшны никакие клеветы и нападки».</w:t>
      </w:r>
    </w:p>
    <w:p>
      <w:pPr>
        <w:pStyle w:val="Normal"/>
        <w:jc w:val="both"/>
        <w:rPr/>
      </w:pPr>
      <w:r>
        <w:rPr>
          <w:lang w:val="ru-RU"/>
        </w:rPr>
        <w:tab/>
        <w:t>Находясь в ожидании обещанного ему ордена Владимира 4-й степе</w:t>
        <w:softHyphen/>
        <w:t>ни, следователь Машкевич, следственное производство которого, как справедливо указывалось, «представляет собой едва ли не самое бесстыдное из всего того, до чего доходил русский суд при царском режиме». (</w:t>
      </w:r>
      <w:r>
        <w:rPr>
          <w:sz w:val="20"/>
          <w:szCs w:val="16"/>
          <w:lang w:val="ru-RU"/>
        </w:rPr>
        <w:t>Эта оценка взята из обвинительного заключения следственной комиссии Московского революционного трибунала по делу Виппера (т. II, л. д. 46).)</w:t>
      </w:r>
      <w:r>
        <w:rPr>
          <w:lang w:val="ru-RU"/>
        </w:rPr>
        <w:t>, сообщал в ответ на телеграмму, что ему «особенно дорого приветствие людей.., искренно верящих в русский суд».</w:t>
      </w:r>
    </w:p>
    <w:p>
      <w:pPr>
        <w:pStyle w:val="Normal"/>
        <w:jc w:val="both"/>
        <w:rPr>
          <w:lang w:val="ru-RU"/>
        </w:rPr>
      </w:pPr>
      <w:r>
        <w:rPr>
          <w:lang w:val="ru-RU"/>
        </w:rPr>
        <w:tab/>
        <w:t>«Смысл киевской эпопеи простирается далеко за ее судебные пределы. Грозную для себя игру затеяли свирепые сыны Иуды» — писал как маниак в своем ответе Шмаков.</w:t>
      </w:r>
    </w:p>
    <w:p>
      <w:pPr>
        <w:pStyle w:val="Normal"/>
        <w:jc w:val="both"/>
        <w:rPr>
          <w:lang w:val="ru-RU"/>
        </w:rPr>
      </w:pPr>
      <w:r>
        <w:rPr>
          <w:lang w:val="ru-RU"/>
        </w:rPr>
        <w:tab/>
        <w:t xml:space="preserve">Длинным витиеватым письмом ответил эксперт Сикорский: </w:t>
        <w:tab/>
        <w:t>«Особенно дорого было для меня видеть подпись митрополита Флавиана... и министра юстиции Щегловитова». Как выдержан стиль: митрополит Флавиан, знавший, что никакого ритуального убийства не было, и министр Щегловитов, обнадеживавший терявших веру в процесс Бейлиса тем, что иногда удается выигрывать и самые без</w:t>
        <w:softHyphen/>
        <w:t>надежные дела.</w:t>
      </w:r>
    </w:p>
    <w:p>
      <w:pPr>
        <w:pStyle w:val="Normal"/>
        <w:jc w:val="both"/>
        <w:rPr/>
      </w:pPr>
      <w:r>
        <w:rPr>
          <w:lang w:val="ru-RU"/>
        </w:rPr>
        <w:tab/>
        <w:t xml:space="preserve">«Враждебность ко мне ритуальной расы достигла своей высшей точки» — писал Сикорский. — «Изучив ритуальный вопрос, я буду продолжать говорить по этому вопросу, ничего не утаивая...» </w:t>
      </w:r>
      <w:r>
        <w:rPr>
          <w:b/>
          <w:vertAlign w:val="superscript"/>
          <w:lang w:val="ru-RU"/>
        </w:rPr>
        <w:t>237</w:t>
      </w:r>
      <w:r>
        <w:rPr>
          <w:lang w:val="ru-RU"/>
        </w:rPr>
        <w:t>.</w:t>
      </w:r>
    </w:p>
    <w:p>
      <w:pPr>
        <w:pStyle w:val="Normal"/>
        <w:jc w:val="both"/>
        <w:rPr>
          <w:lang w:val="ru-RU"/>
        </w:rPr>
      </w:pPr>
      <w:r>
        <w:rPr>
          <w:b/>
          <w:szCs w:val="16"/>
          <w:lang w:val="ru-RU"/>
        </w:rPr>
        <w:t>{283}</w:t>
        <w:tab/>
      </w:r>
      <w:r>
        <w:rPr>
          <w:szCs w:val="16"/>
          <w:lang w:val="ru-RU"/>
        </w:rPr>
        <w:t>Очень скоро после этого Сикорский получил еще раз возможность высказаться по «ритуальному вопросу».</w:t>
      </w:r>
    </w:p>
    <w:p>
      <w:pPr>
        <w:pStyle w:val="Normal"/>
        <w:jc w:val="both"/>
        <w:rPr>
          <w:lang w:val="ru-RU"/>
        </w:rPr>
      </w:pPr>
      <w:r>
        <w:rPr>
          <w:szCs w:val="16"/>
          <w:lang w:val="ru-RU"/>
        </w:rPr>
        <w:tab/>
        <w:t>Замысловский ответил краткой благодарственной телеграммой, а принципиальный ответ свой дал значительно позже, когда через несколько лет после этого по поручению правительства и на денеж</w:t>
        <w:softHyphen/>
        <w:t>ные средства последнего выпустил специальную книгу, целью кото</w:t>
        <w:softHyphen/>
        <w:t>рой было реабилитировать царское правительство в связи с постанов</w:t>
        <w:softHyphen/>
        <w:t>кой процесса Бейлиса.</w:t>
      </w:r>
    </w:p>
    <w:p>
      <w:pPr>
        <w:pStyle w:val="Normal"/>
        <w:jc w:val="both"/>
        <w:rPr>
          <w:szCs w:val="16"/>
          <w:lang w:val="ru-RU"/>
        </w:rPr>
      </w:pPr>
      <w:r>
        <w:rPr>
          <w:szCs w:val="16"/>
          <w:lang w:val="ru-RU"/>
        </w:rPr>
        <w:tab/>
        <w:t xml:space="preserve">Накануне Февральской революции Замысловский имел смелость писать в этой своей книге: </w:t>
      </w:r>
    </w:p>
    <w:p>
      <w:pPr>
        <w:pStyle w:val="Normal"/>
        <w:ind w:firstLine="708"/>
        <w:jc w:val="both"/>
        <w:rPr>
          <w:szCs w:val="16"/>
          <w:lang w:val="ru-RU"/>
        </w:rPr>
      </w:pPr>
      <w:r>
        <w:rPr>
          <w:szCs w:val="16"/>
          <w:lang w:val="ru-RU"/>
        </w:rPr>
        <w:t xml:space="preserve">«В течение месяца неустанно, изо дня в день, захваченная еврейством либеральная пресса вопияла на весь мир о произволе и бессудии, творимых русским правительством по делу об убийстве Андрюши Ющинского. Где же произвол и в чем бессудие?» </w:t>
      </w:r>
    </w:p>
    <w:p>
      <w:pPr>
        <w:pStyle w:val="Normal"/>
        <w:ind w:firstLine="708"/>
        <w:jc w:val="both"/>
        <w:rPr>
          <w:sz w:val="20"/>
          <w:lang w:val="ru-RU"/>
        </w:rPr>
      </w:pPr>
      <w:r>
        <w:rPr>
          <w:szCs w:val="16"/>
          <w:lang w:val="ru-RU"/>
        </w:rPr>
        <w:t xml:space="preserve">После всего того, что вами изложено выше, читатель сам а без труда сумеет дать ответ и на вопрос, «где же произвол русского правительства», и на вопрос, «в чем бессудие». </w:t>
      </w:r>
      <w:r>
        <w:rPr>
          <w:sz w:val="20"/>
          <w:szCs w:val="16"/>
          <w:lang w:val="ru-RU"/>
        </w:rPr>
        <w:t>(Сам же Замысловский не стеснялся в той же книге писать: «Изуверское убийство, совершенное жидами для получения христианской крови, является даже для XX века не легендой, не кровавым наветом, а ужасной действительностью; в этом после киевского процесса убедились многие до тех пор сомневав</w:t>
        <w:softHyphen/>
        <w:t>шиеся, колебавшиеся. Но историческое и общественное значение дела Бейлиса далеко не исчерпывается теми разоблачениями о ритуале и догмате крови, ко</w:t>
        <w:softHyphen/>
        <w:t>торые были сделаны гласно, публично, часто от имени государственного обви</w:t>
        <w:softHyphen/>
        <w:t>нения на суде присяжных в Киеве. Нет, более того: дело Бейлиса — это яркая неизгладимая страница из всемирной истории в той ее части, которая удостове</w:t>
        <w:softHyphen/>
        <w:t>ряет, что юдаизм везде, где только удается ему окрепнуть, немедленно, не стесняясь средствами, встает на борьбу с христианской государственностью».</w:t>
      </w:r>
    </w:p>
    <w:p>
      <w:pPr>
        <w:pStyle w:val="Textkrper2"/>
        <w:widowControl/>
        <w:autoSpaceDE w:val="true"/>
        <w:rPr/>
      </w:pPr>
      <w:r>
        <w:rPr/>
        <w:t>(Замысловский, Убийство Аидрюши Ющинского. 1917 г. Петроград, стр. 428, 429).)</w:t>
      </w:r>
    </w:p>
    <w:p>
      <w:pPr>
        <w:pStyle w:val="Textkrper2"/>
        <w:widowControl/>
        <w:autoSpaceDE w:val="true"/>
        <w:rPr/>
      </w:pPr>
      <w:r>
        <w:rPr/>
      </w:r>
    </w:p>
    <w:p>
      <w:pPr>
        <w:pStyle w:val="Normal"/>
        <w:jc w:val="both"/>
        <w:rPr>
          <w:szCs w:val="16"/>
          <w:lang w:val="ru-RU"/>
        </w:rPr>
      </w:pPr>
      <w:r>
        <w:rPr>
          <w:szCs w:val="16"/>
          <w:lang w:val="ru-RU"/>
        </w:rPr>
        <w:tab/>
        <w:t xml:space="preserve">Не мудрено, что даже хранитель всей секретной переписки по делу Ющинского в министерстве юстиции вице-директор Лядов, правая рука Щегловитова во всем том, что касалось воздействия на прокуратуру и суд в деле Ющинского, заявил после революции следственной комиссии Временного правительства: </w:t>
      </w:r>
    </w:p>
    <w:p>
      <w:pPr>
        <w:pStyle w:val="Normal"/>
        <w:ind w:firstLine="708"/>
        <w:jc w:val="both"/>
        <w:rPr/>
      </w:pPr>
      <w:r>
        <w:rPr>
          <w:szCs w:val="16"/>
          <w:lang w:val="ru-RU"/>
        </w:rPr>
        <w:t>«Я считал и про</w:t>
        <w:softHyphen/>
        <w:t xml:space="preserve">должаю считать это до сих пор, что на суд ставить это дело в таком виде, как оно было изложено в обвинительном акте, представлялось совершенно невозможным; что </w:t>
      </w:r>
      <w:r>
        <w:rPr>
          <w:i/>
          <w:iCs/>
          <w:szCs w:val="16"/>
          <w:lang w:val="ru-RU"/>
        </w:rPr>
        <w:t>улики, собранные против Бейлиса, были крайне сомнительны и должны были рушиться на суде</w:t>
      </w:r>
      <w:r>
        <w:rPr>
          <w:szCs w:val="16"/>
          <w:lang w:val="ru-RU"/>
        </w:rPr>
        <w:t xml:space="preserve"> и, нако</w:t>
        <w:softHyphen/>
        <w:t xml:space="preserve">нец, что, </w:t>
      </w:r>
      <w:r>
        <w:rPr>
          <w:i/>
          <w:iCs/>
          <w:szCs w:val="16"/>
          <w:lang w:val="ru-RU"/>
        </w:rPr>
        <w:t>по моему глубокому убеждению, Бейлис соучастником убийства Ющинского не</w:t>
      </w:r>
      <w:r>
        <w:rPr>
          <w:szCs w:val="16"/>
          <w:lang w:val="ru-RU"/>
        </w:rPr>
        <w:t xml:space="preserve"> </w:t>
      </w:r>
      <w:r>
        <w:rPr>
          <w:i/>
          <w:iCs/>
          <w:szCs w:val="16"/>
          <w:lang w:val="ru-RU"/>
        </w:rPr>
        <w:t>был»</w:t>
      </w:r>
      <w:r>
        <w:rPr>
          <w:szCs w:val="16"/>
          <w:lang w:val="ru-RU"/>
        </w:rPr>
        <w:t>.</w:t>
      </w:r>
    </w:p>
    <w:p>
      <w:pPr>
        <w:pStyle w:val="Normal"/>
        <w:ind w:firstLine="708"/>
        <w:jc w:val="both"/>
        <w:rPr>
          <w:szCs w:val="16"/>
          <w:lang w:val="ru-RU"/>
        </w:rPr>
      </w:pPr>
      <w:r>
        <w:rPr>
          <w:szCs w:val="16"/>
          <w:lang w:val="ru-RU"/>
        </w:rPr>
      </w:r>
    </w:p>
    <w:p>
      <w:pPr>
        <w:pStyle w:val="Normal"/>
        <w:jc w:val="both"/>
        <w:rPr>
          <w:lang w:val="ru-RU"/>
        </w:rPr>
      </w:pPr>
      <w:r>
        <w:rPr>
          <w:szCs w:val="16"/>
          <w:lang w:val="ru-RU"/>
        </w:rPr>
        <w:tab/>
        <w:t xml:space="preserve">В том-то и состояла трагедия процесса, что его ставили и толкали на суд, держали Бейлиса в тюрьме и руководили инсценировкой ритуального процесса люди, прекрасно понимавшие, что ни Бейлис, ни еврейство ни в чем не виноваты, что Бейлис приносится в жертву политическим вожделениям монархистов-погромщиков, и тем не менее </w:t>
      </w:r>
      <w:r>
        <w:rPr>
          <w:i/>
          <w:iCs/>
          <w:szCs w:val="16"/>
          <w:lang w:val="ru-RU"/>
        </w:rPr>
        <w:t>творившие</w:t>
      </w:r>
      <w:r>
        <w:rPr>
          <w:szCs w:val="16"/>
          <w:lang w:val="ru-RU"/>
        </w:rPr>
        <w:t xml:space="preserve"> свое злое дело. </w:t>
      </w:r>
      <w:r>
        <w:rPr>
          <w:spacing w:val="40"/>
          <w:szCs w:val="16"/>
          <w:lang w:val="ru-RU"/>
        </w:rPr>
        <w:t>Лядов</w:t>
      </w:r>
      <w:r>
        <w:rPr>
          <w:szCs w:val="16"/>
          <w:lang w:val="ru-RU"/>
        </w:rPr>
        <w:t xml:space="preserve"> великолепно освещает своими объяснениями положение дела: он знал, что Бейлис не виноват. Он утверждает даже, что всегда был в этом убежден, но тем не менее сам в своей докладной записке Щегловитову сообщил, возвратившсь из Киева в мае 1911 г., что распоряжение об аресте «Менделя» «он дал, считая, что для этого достаточно экспертизы Сикорского </w:t>
      </w:r>
      <w:r>
        <w:rPr>
          <w:b/>
          <w:szCs w:val="16"/>
          <w:vertAlign w:val="superscript"/>
          <w:lang w:val="ru-RU"/>
        </w:rPr>
        <w:t>238</w:t>
      </w:r>
      <w:r>
        <w:rPr>
          <w:szCs w:val="16"/>
          <w:lang w:val="ru-RU"/>
        </w:rPr>
        <w:t>.</w:t>
      </w:r>
    </w:p>
    <w:p>
      <w:pPr>
        <w:pStyle w:val="Normal"/>
        <w:jc w:val="both"/>
        <w:rPr>
          <w:lang w:val="ru-RU"/>
        </w:rPr>
      </w:pPr>
      <w:r>
        <w:rPr>
          <w:lang w:val="ru-RU"/>
        </w:rPr>
      </w:r>
      <w:r>
        <w:br w:type="page"/>
      </w:r>
    </w:p>
    <w:p>
      <w:pPr>
        <w:pStyle w:val="Normal"/>
        <w:jc w:val="both"/>
        <w:rPr>
          <w:b/>
          <w:b/>
          <w:lang w:val="ru-RU"/>
        </w:rPr>
      </w:pPr>
      <w:r>
        <w:rPr>
          <w:b/>
          <w:lang w:val="ru-RU"/>
        </w:rPr>
        <w:t>{284}</w:t>
      </w:r>
    </w:p>
    <w:p>
      <w:pPr>
        <w:pStyle w:val="Normal"/>
        <w:jc w:val="both"/>
        <w:rPr>
          <w:b/>
          <w:b/>
          <w:szCs w:val="28"/>
          <w:lang w:val="ru-RU"/>
        </w:rPr>
      </w:pPr>
      <w:r>
        <w:rPr>
          <w:b/>
          <w:szCs w:val="28"/>
          <w:lang w:val="ru-RU"/>
        </w:rPr>
      </w:r>
    </w:p>
    <w:p>
      <w:pPr>
        <w:pStyle w:val="Heading1"/>
        <w:widowControl/>
        <w:autoSpaceDE w:val="true"/>
        <w:rPr>
          <w:szCs w:val="28"/>
        </w:rPr>
      </w:pPr>
      <w:r>
        <w:rPr>
          <w:szCs w:val="28"/>
        </w:rPr>
        <w:t>III</w:t>
      </w:r>
    </w:p>
    <w:p>
      <w:pPr>
        <w:pStyle w:val="Normal"/>
        <w:jc w:val="both"/>
        <w:rPr>
          <w:szCs w:val="16"/>
          <w:lang w:val="ru-RU"/>
        </w:rPr>
      </w:pPr>
      <w:r>
        <w:rPr>
          <w:szCs w:val="16"/>
          <w:lang w:val="ru-RU"/>
        </w:rPr>
      </w:r>
    </w:p>
    <w:p>
      <w:pPr>
        <w:pStyle w:val="Normal"/>
        <w:jc w:val="both"/>
        <w:rPr>
          <w:sz w:val="20"/>
          <w:lang w:val="ru-RU"/>
        </w:rPr>
      </w:pPr>
      <w:r>
        <w:rPr>
          <w:szCs w:val="16"/>
          <w:lang w:val="ru-RU"/>
        </w:rPr>
        <w:tab/>
        <w:t xml:space="preserve">Оправдание Бейлиса значительно успокоило общественное мнение, ибо не был осужден невинный. </w:t>
      </w:r>
      <w:r>
        <w:rPr>
          <w:sz w:val="20"/>
          <w:szCs w:val="16"/>
          <w:lang w:val="ru-RU"/>
        </w:rPr>
        <w:t>(Возвратившись из Киева, В. Г. Короленко с величайшим воодушевлением делился в письмах своими впечатлениями об исходе процесса: «Да, это были минуты, когда репортеры вылетели из суда с коротким словом: оправдан. Я чувствую еще до сих пор целебную силу этого слова... Радость была огромная ...Такая общая радость, такой поток радости, что в кем прямо потонуло впечатление от тысячи черносотенцев, собравшихся темным пятном у Софийского собора... Я рад, что видел это собственными главами.» (В. Г. Короленко, Избранные письма, изд. «Мир», 1933 г. т. II стр. 329, 330, 331 — письма к M. Г. Лошкаревой и к И. Г. Короленко).</w:t>
      </w:r>
    </w:p>
    <w:p>
      <w:pPr>
        <w:pStyle w:val="Normal"/>
        <w:jc w:val="both"/>
        <w:rPr>
          <w:sz w:val="20"/>
          <w:szCs w:val="16"/>
          <w:lang w:val="ru-RU"/>
        </w:rPr>
      </w:pPr>
      <w:r>
        <w:rPr>
          <w:sz w:val="20"/>
          <w:szCs w:val="16"/>
          <w:lang w:val="ru-RU"/>
        </w:rPr>
        <w:tab/>
        <w:t xml:space="preserve">Французский посол в Петербурге Жорж Луи в своих заметках о политических событиях в России отмечал под 20 февраля 1914 г. успокоение, наступившее после дела Бейлиса.). </w:t>
      </w:r>
    </w:p>
    <w:p>
      <w:pPr>
        <w:pStyle w:val="Normal"/>
        <w:ind w:firstLine="708"/>
        <w:jc w:val="both"/>
        <w:rPr>
          <w:lang w:val="ru-RU"/>
        </w:rPr>
      </w:pPr>
      <w:r>
        <w:rPr>
          <w:szCs w:val="16"/>
          <w:lang w:val="ru-RU"/>
        </w:rPr>
        <w:t>Но загадка процесса в общественном сознании полностью не была разгадана и в тот момент и не могла быть разгадана до конца, ибо все материалы, относящиеся к</w:t>
      </w:r>
      <w:r>
        <w:rPr>
          <w:i/>
          <w:iCs/>
          <w:szCs w:val="16"/>
          <w:lang w:val="ru-RU"/>
        </w:rPr>
        <w:t xml:space="preserve"> </w:t>
      </w:r>
      <w:r>
        <w:rPr>
          <w:szCs w:val="16"/>
          <w:lang w:val="ru-RU"/>
        </w:rPr>
        <w:t>действительным убийцам Ющинского, были от общества скрыты. Естественно, что в порядке общественной инициативы и после про</w:t>
        <w:softHyphen/>
        <w:t>цесса  могли возникнуть дальнейшие попытки к обнаружению истины и отысканию подлинных убийц. И власть с опаскою ждала продолжения этих частных розысков.</w:t>
      </w:r>
    </w:p>
    <w:p>
      <w:pPr>
        <w:pStyle w:val="Normal"/>
        <w:jc w:val="both"/>
        <w:rPr>
          <w:szCs w:val="16"/>
          <w:lang w:val="ru-RU"/>
        </w:rPr>
      </w:pPr>
      <w:r>
        <w:rPr>
          <w:szCs w:val="16"/>
          <w:lang w:val="ru-RU"/>
        </w:rPr>
        <w:tab/>
        <w:t>11 декабря 1913 г. товарищ министра внутренних дел Джунковский известил Щегловитова, что по сведениям, им лично полученных от подполковника Иванова, предполагается вновь частное расследо</w:t>
        <w:softHyphen/>
        <w:t>вание со стороны лиц, заинтересованных в опровержении ритуальной версии и в нахождении действительных убийц. «Министерство внут</w:t>
        <w:softHyphen/>
        <w:t>ренних дел со своей стороны, — писал Джунковский, — в целях успо</w:t>
        <w:softHyphen/>
        <w:t>коения взволнованного этим делом общественного мнения и в избе</w:t>
        <w:softHyphen/>
        <w:t xml:space="preserve">жания поводов к обострению на этой почве племенной вражды, не находит ныне, по окончании суда, целесообразным начинать через свои органы новое расследование по этому делу». </w:t>
      </w:r>
    </w:p>
    <w:p>
      <w:pPr>
        <w:pStyle w:val="Normal"/>
        <w:jc w:val="both"/>
        <w:rPr>
          <w:szCs w:val="16"/>
          <w:lang w:val="ru-RU"/>
        </w:rPr>
      </w:pPr>
      <w:r>
        <w:rPr>
          <w:szCs w:val="16"/>
          <w:lang w:val="ru-RU"/>
        </w:rPr>
        <w:tab/>
        <w:t>Убийцы известны; судить их не желают. Зачем, в самом деле, при этих условиях даль</w:t>
        <w:softHyphen/>
        <w:t>нейшие розыски? Поэтому генерал Джунковский спрашивает ми</w:t>
        <w:softHyphen/>
        <w:t>нистра юстиции, «насколько законны» такие частные розыски.</w:t>
      </w:r>
    </w:p>
    <w:p>
      <w:pPr>
        <w:pStyle w:val="Normal"/>
        <w:ind w:firstLine="708"/>
        <w:jc w:val="both"/>
        <w:rPr>
          <w:lang w:val="ru-RU"/>
        </w:rPr>
      </w:pPr>
      <w:r>
        <w:rPr>
          <w:szCs w:val="16"/>
          <w:lang w:val="ru-RU"/>
        </w:rPr>
        <w:t>Ответ Щегловитова на этот запрос министра внутренних дел о законности частных розысков совершенно в стиле того времени в всего отношения Щегловитова к вопросам законности.</w:t>
      </w:r>
    </w:p>
    <w:p>
      <w:pPr>
        <w:pStyle w:val="Normal"/>
        <w:jc w:val="both"/>
        <w:rPr/>
      </w:pPr>
      <w:r>
        <w:rPr>
          <w:szCs w:val="16"/>
          <w:lang w:val="ru-RU"/>
        </w:rPr>
        <w:tab/>
        <w:t>«</w:t>
      </w:r>
      <w:r>
        <w:rPr>
          <w:i/>
          <w:iCs/>
          <w:szCs w:val="16"/>
          <w:lang w:val="ru-RU"/>
        </w:rPr>
        <w:t>К</w:t>
      </w:r>
      <w:r>
        <w:rPr>
          <w:szCs w:val="16"/>
          <w:lang w:val="ru-RU"/>
        </w:rPr>
        <w:t xml:space="preserve"> </w:t>
      </w:r>
      <w:r>
        <w:rPr>
          <w:i/>
          <w:iCs/>
          <w:szCs w:val="16"/>
          <w:lang w:val="ru-RU"/>
        </w:rPr>
        <w:t xml:space="preserve">сожалению, — </w:t>
      </w:r>
      <w:r>
        <w:rPr>
          <w:szCs w:val="16"/>
          <w:lang w:val="ru-RU"/>
        </w:rPr>
        <w:t xml:space="preserve">пишет министр юстиции, — упомянутые розыски законом </w:t>
      </w:r>
      <w:r>
        <w:rPr>
          <w:i/>
          <w:iCs/>
          <w:szCs w:val="16"/>
          <w:lang w:val="ru-RU"/>
        </w:rPr>
        <w:t>не запрещены,</w:t>
      </w:r>
      <w:r>
        <w:rPr>
          <w:szCs w:val="16"/>
          <w:lang w:val="ru-RU"/>
        </w:rPr>
        <w:t xml:space="preserve"> хотя они по существу весьма </w:t>
      </w:r>
      <w:r>
        <w:rPr>
          <w:i/>
          <w:iCs/>
          <w:szCs w:val="16"/>
          <w:lang w:val="ru-RU"/>
        </w:rPr>
        <w:t>нежелательны</w:t>
      </w:r>
      <w:r>
        <w:rPr>
          <w:szCs w:val="16"/>
          <w:lang w:val="ru-RU"/>
        </w:rPr>
        <w:t xml:space="preserve"> по такому делу, коим является дело Бейлиса. Вследствие этого я полагаю, что было бы в высокой степени </w:t>
      </w:r>
      <w:r>
        <w:rPr>
          <w:i/>
          <w:iCs/>
          <w:szCs w:val="16"/>
          <w:lang w:val="ru-RU"/>
        </w:rPr>
        <w:t>полезно воспрепятствовать</w:t>
      </w:r>
      <w:r>
        <w:rPr>
          <w:szCs w:val="16"/>
          <w:lang w:val="ru-RU"/>
        </w:rPr>
        <w:t xml:space="preserve"> предпринятым розыскам, для чего </w:t>
      </w:r>
      <w:r>
        <w:rPr>
          <w:i/>
          <w:iCs/>
          <w:szCs w:val="16"/>
          <w:lang w:val="ru-RU"/>
        </w:rPr>
        <w:t>предупредить лиц предполагающих производить эти розыски, о том, что это обстоятельство может повлечь за собой высылку их из Киева».</w:t>
      </w:r>
      <w:r>
        <w:rPr>
          <w:szCs w:val="16"/>
          <w:lang w:val="ru-RU"/>
        </w:rPr>
        <w:t xml:space="preserve"> </w:t>
      </w:r>
    </w:p>
    <w:p>
      <w:pPr>
        <w:pStyle w:val="Normal"/>
        <w:ind w:firstLine="708"/>
        <w:jc w:val="both"/>
        <w:rPr>
          <w:sz w:val="20"/>
          <w:lang w:val="ru-RU"/>
        </w:rPr>
      </w:pPr>
      <w:r>
        <w:rPr>
          <w:szCs w:val="16"/>
          <w:lang w:val="ru-RU"/>
        </w:rPr>
        <w:t xml:space="preserve">Так сам министр юстиции распорядился в своем ответе применить административную высылку за деяние, с его же собственной точки зрения дозволенное законом. </w:t>
      </w:r>
      <w:r>
        <w:rPr>
          <w:sz w:val="20"/>
          <w:szCs w:val="16"/>
          <w:lang w:val="ru-RU"/>
        </w:rPr>
        <w:t>(Ответное письмо Щегловитова воспроизводит лично им же составленную резолюцию на письмо Джунковского. Содержание письма Щегловитова с воспроизведением его «сожаления» было немедленно и текстуально сообщено Белецким начальнику киевского губернского жандармского управления, а Джунковским — киевскому генерал-губернатору (дело ДП № 157, т. V, л. д. 240-242 — дело киевского генерал-губернатора, л. д. 117).).</w:t>
      </w:r>
    </w:p>
    <w:p>
      <w:pPr>
        <w:pStyle w:val="Normal"/>
        <w:jc w:val="both"/>
        <w:rPr/>
      </w:pPr>
      <w:r>
        <w:rPr>
          <w:b/>
          <w:lang w:val="ru-RU"/>
        </w:rPr>
        <w:t>{285}</w:t>
        <w:tab/>
      </w:r>
      <w:r>
        <w:rPr>
          <w:lang w:val="ru-RU"/>
        </w:rPr>
        <w:t>Так отнеслась власть к частным розыскам «слева», к розыскам, которые ставили своею целью разоблачение «ритуальной» версии и обнаружение действительных убийц Ющинского.</w:t>
      </w:r>
    </w:p>
    <w:p>
      <w:pPr>
        <w:pStyle w:val="Normal"/>
        <w:jc w:val="both"/>
        <w:rPr>
          <w:lang w:val="ru-RU"/>
        </w:rPr>
      </w:pPr>
      <w:r>
        <w:rPr>
          <w:lang w:val="ru-RU"/>
        </w:rPr>
        <w:tab/>
        <w:t>С приведенной перепиской двух министров интересно сопоставить, как власть относилась к столь же частным розыскам, но справа, розыскам, направленным на поддержание «ритуальной» версии, хотя бы путем новой лжи, новых подлогов и лжесвидетельств, пу</w:t>
        <w:softHyphen/>
        <w:t>тем новых преступлений.</w:t>
      </w:r>
    </w:p>
    <w:p>
      <w:pPr>
        <w:pStyle w:val="Normal"/>
        <w:jc w:val="both"/>
        <w:rPr>
          <w:lang w:val="ru-RU"/>
        </w:rPr>
      </w:pPr>
      <w:r>
        <w:rPr>
          <w:lang w:val="ru-RU"/>
        </w:rPr>
      </w:r>
    </w:p>
    <w:p>
      <w:pPr>
        <w:pStyle w:val="Normal"/>
        <w:jc w:val="both"/>
        <w:rPr>
          <w:lang w:val="ru-RU"/>
        </w:rPr>
      </w:pPr>
      <w:r>
        <w:rPr>
          <w:lang w:val="ru-RU"/>
        </w:rPr>
        <w:tab/>
        <w:t>Вместе с Голубевым в Киеве вокруг дела Ющинского суетился «член клуба националистов», как он сам себя называл, Георгий Епифанович Акацатов. Он сообщил на суде, что, так как он человек состоятельный, к нему обратились правые монархические организа</w:t>
        <w:softHyphen/>
        <w:t>ции с предложением и просьбой организовать частные розыски и дать деньги для оплаты агентов. «Я первый заявил, — говорил он на суде,  —  что это невозможно, так как на такое дело нужны большие деньги... Жена окончательно восстала против того, чтобы я способствовал проведению этой идеи».</w:t>
      </w:r>
    </w:p>
    <w:p>
      <w:pPr>
        <w:pStyle w:val="Normal"/>
        <w:jc w:val="both"/>
        <w:rPr>
          <w:lang w:val="ru-RU"/>
        </w:rPr>
      </w:pPr>
      <w:r>
        <w:rPr>
          <w:lang w:val="ru-RU"/>
        </w:rPr>
        <w:tab/>
        <w:t>Казалось бы, все ясно. А в секретном архиве департамента полиции покоится копия письма Акацатова из Киева Замысловскому в Петербург от 9 декабря 1913 г., из которого видно, как Акацатов в действительности воздерживался от оплаты частных агентов.</w:t>
      </w:r>
    </w:p>
    <w:p>
      <w:pPr>
        <w:pStyle w:val="Normal"/>
        <w:jc w:val="both"/>
        <w:rPr>
          <w:lang w:val="ru-RU"/>
        </w:rPr>
      </w:pPr>
      <w:r>
        <w:rPr>
          <w:lang w:val="ru-RU"/>
        </w:rPr>
        <w:tab/>
        <w:t>«Несколько дней тому назад послал корреспонденцию в «Земщину» по поводу частных розысков евреями в городе Киеве по делу Ющинского — сообщал в этом письме Акацатов. — Если она напеча</w:t>
        <w:softHyphen/>
        <w:t>тана, то вы, вероятно, ее прочли, а если редакция почему-либо не решилась ее опубликовать, то прошу вас потребовать ее и прочесть, так как все изложенное там — сущая правда. Однако, как вы знаете, в корреспонденции помещать возможно не все, так как нам совсем невыгодно оповещать противников о том, что нам известно, а между тем наблюдение дало хороший результат, в пока мы нити не выпу</w:t>
        <w:softHyphen/>
        <w:t>скаем. Все это — секретно, и никто не подозревает, что содержимые на мои средства сыщики работают в этом деле...». Далее Акацатов сообщал, что с разных сторон у него просят дать сведения «о ходе сыска»: «Я не дал никаких сведений, не зная, возможно ли пока обнаружить, что у меня сосредоточены нити».</w:t>
      </w:r>
    </w:p>
    <w:p>
      <w:pPr>
        <w:pStyle w:val="Normal"/>
        <w:jc w:val="both"/>
        <w:rPr>
          <w:lang w:val="ru-RU"/>
        </w:rPr>
      </w:pPr>
      <w:r>
        <w:rPr>
          <w:lang w:val="ru-RU"/>
        </w:rPr>
        <w:tab/>
        <w:t>Об этих розысках правительство знало не только из письма Акацатова к Замысловскому. Чиновник департамента полиции Люби</w:t>
        <w:softHyphen/>
        <w:t xml:space="preserve">мов, присутствовавший в Киеве на процессе Бейлиса, еще в своем отчете от 21 ноября 1913 г. сообщал, что «идет частный розыск со стороны вполне добросовестных добровольцев из правых кругов, но никто не может поручиться, что они не испортят дела». </w:t>
      </w:r>
    </w:p>
    <w:p>
      <w:pPr>
        <w:pStyle w:val="Normal"/>
        <w:ind w:firstLine="708"/>
        <w:jc w:val="both"/>
        <w:rPr/>
      </w:pPr>
      <w:r>
        <w:rPr>
          <w:lang w:val="ru-RU"/>
        </w:rPr>
        <w:t xml:space="preserve">И эта боязнь совершенно понятна, ибо тут же Любимов прибавлял, что у этих добровольцев «есть два человека, которые обещают указать не только того, кто выносил труп, но и то, что об этом просил Бейлис </w:t>
      </w:r>
      <w:r>
        <w:rPr>
          <w:b/>
          <w:bCs/>
          <w:vertAlign w:val="superscript"/>
          <w:lang w:val="ru-RU"/>
        </w:rPr>
        <w:t>239</w:t>
      </w:r>
      <w:r>
        <w:rPr>
          <w:lang w:val="ru-RU"/>
        </w:rPr>
        <w:t xml:space="preserve">. Любимов, весьма близко интересовавшийся процессом Бейлиса в Киеве, не мог не знать того конфуза, который получился с показанием </w:t>
      </w:r>
      <w:r>
        <w:rPr>
          <w:b/>
          <w:lang w:val="ru-RU"/>
        </w:rPr>
        <w:t xml:space="preserve">{286} </w:t>
      </w:r>
      <w:r>
        <w:rPr>
          <w:szCs w:val="16"/>
          <w:lang w:val="ru-RU"/>
        </w:rPr>
        <w:t xml:space="preserve">свидетеля </w:t>
      </w:r>
      <w:r>
        <w:rPr>
          <w:spacing w:val="40"/>
          <w:szCs w:val="16"/>
          <w:lang w:val="ru-RU"/>
        </w:rPr>
        <w:t>Кулинича</w:t>
      </w:r>
      <w:r>
        <w:rPr>
          <w:szCs w:val="16"/>
          <w:lang w:val="ru-RU"/>
        </w:rPr>
        <w:t xml:space="preserve"> о сделанном ему якобы Бейлисом призна</w:t>
        <w:softHyphen/>
        <w:t>нии своего участия в убийстве Ющинского. Теперь готовилось повто</w:t>
        <w:softHyphen/>
        <w:t xml:space="preserve">рение такого же эксперимента. Он не удался. </w:t>
      </w:r>
    </w:p>
    <w:p>
      <w:pPr>
        <w:pStyle w:val="Normal"/>
        <w:ind w:firstLine="708"/>
        <w:jc w:val="both"/>
        <w:rPr>
          <w:lang w:val="ru-RU"/>
        </w:rPr>
      </w:pPr>
      <w:r>
        <w:rPr>
          <w:szCs w:val="16"/>
          <w:lang w:val="ru-RU"/>
        </w:rPr>
        <w:t>Люди «обещавшие», по-видимому, своего обещания не исполнили. Но рука агентов Акацатова немедленно сказалась в другом направлении. Правда, они и там «испортили» дело.</w:t>
      </w:r>
    </w:p>
    <w:p>
      <w:pPr>
        <w:pStyle w:val="Normal"/>
        <w:jc w:val="both"/>
        <w:rPr/>
      </w:pPr>
      <w:r>
        <w:rPr>
          <w:szCs w:val="16"/>
          <w:lang w:val="ru-RU"/>
        </w:rPr>
        <w:tab/>
        <w:t>Вместо того чтобы заняться созданием и собранием заново подложных доказательств по делу Бейлиса, была сделана еще одна попытка инсценировать новый ритуальный процесс. И если в деле Бейлиса самое убийство Ющинского совершено было воровской бан</w:t>
        <w:softHyphen/>
        <w:t xml:space="preserve">дой по своим же бандитским поводам, и лишь затем в политических целях были скрыты следы убийц и была инсценирована «ритуальная» версия, то теперь </w:t>
      </w:r>
      <w:r>
        <w:rPr>
          <w:i/>
          <w:iCs/>
          <w:szCs w:val="16"/>
          <w:lang w:val="ru-RU"/>
        </w:rPr>
        <w:t>было совершено специальное убийство</w:t>
      </w:r>
      <w:r>
        <w:rPr>
          <w:szCs w:val="16"/>
          <w:lang w:val="ru-RU"/>
        </w:rPr>
        <w:t xml:space="preserve"> с целью инсценирования ритуального процесса. Так возникло </w:t>
      </w:r>
      <w:r>
        <w:rPr>
          <w:spacing w:val="40"/>
          <w:szCs w:val="16"/>
          <w:lang w:val="ru-RU"/>
        </w:rPr>
        <w:t>фастовское</w:t>
      </w:r>
      <w:r>
        <w:rPr>
          <w:szCs w:val="16"/>
          <w:lang w:val="ru-RU"/>
        </w:rPr>
        <w:t xml:space="preserve"> </w:t>
      </w:r>
      <w:r>
        <w:rPr>
          <w:spacing w:val="40"/>
          <w:szCs w:val="16"/>
          <w:lang w:val="ru-RU"/>
        </w:rPr>
        <w:t>дело</w:t>
      </w:r>
      <w:r>
        <w:rPr>
          <w:szCs w:val="16"/>
          <w:lang w:val="ru-RU"/>
        </w:rPr>
        <w:t>, которое грозило разгореться в пожар, подобно бейлисовскому.</w:t>
      </w:r>
    </w:p>
    <w:p>
      <w:pPr>
        <w:pStyle w:val="Normal"/>
        <w:jc w:val="both"/>
        <w:rPr>
          <w:szCs w:val="16"/>
          <w:lang w:val="ru-RU"/>
        </w:rPr>
      </w:pPr>
      <w:r>
        <w:rPr>
          <w:szCs w:val="16"/>
          <w:lang w:val="ru-RU"/>
        </w:rPr>
      </w:r>
    </w:p>
    <w:p>
      <w:pPr>
        <w:pStyle w:val="TextBody"/>
        <w:widowControl/>
        <w:autoSpaceDE w:val="true"/>
        <w:rPr>
          <w:szCs w:val="16"/>
        </w:rPr>
      </w:pPr>
      <w:r>
        <w:rPr>
          <w:szCs w:val="16"/>
        </w:rPr>
        <w:tab/>
        <w:t>Задачей фастовского дела было реабилитировать обвинение Бейлиса. Не унывавшие погромщики поставили себе задачей дока</w:t>
        <w:softHyphen/>
        <w:t>зать по фастовскому делу факт ритуального убийства и тем открыть путь к возобновлению своей агитации и по бейлисовскому делу. Поэ</w:t>
        <w:softHyphen/>
        <w:t>тому и в фастовском деле мы встречаем старых знакомых — Опанасенко и Полищука; высказал свое «мнением по фастовскому делу и профес</w:t>
        <w:softHyphen/>
        <w:t>сор Сикорский; над фастовским делом видна черная тень Чаплин</w:t>
        <w:softHyphen/>
        <w:t xml:space="preserve">ского и методы «расследования» по фастовскому делу то же, что и в деле Бейлиса. А замысел прокуратуры в фастовском деле был еще более злодейским, чем по делу Бейлиса. </w:t>
      </w:r>
    </w:p>
    <w:p>
      <w:pPr>
        <w:pStyle w:val="Normal"/>
        <w:jc w:val="both"/>
        <w:rPr>
          <w:sz w:val="20"/>
          <w:lang w:val="ru-RU"/>
        </w:rPr>
      </w:pPr>
      <w:r>
        <w:rPr>
          <w:sz w:val="20"/>
          <w:szCs w:val="16"/>
          <w:lang w:val="ru-RU"/>
        </w:rPr>
        <w:t>(Каждый из участников бейлисовского процесса затем после слушания дела использовал свой опыт по-своему. Пока киевская прокуратура делала новую попытку инсценировки «ритуального» процесса по фастовскому делу, Вера Чеберяк также не дремала: дирекция цирка предложила ей как лицу наиболее осведомленному изобразить в киевском цирке пантомиму на тему «Убийство Ющинского». Пантомима была запрещена местными властями (см. об этом у И. Д. Волкова «Мейерхольд», т. 11, стр. 339). По-видимому к этому именно «артистическому» приглашению относится перехваченное департаментом полиции и адресованное Вере Чеберяк письмо, в котором его автор, скрывшийся под инициалами, предлагает ей некоторые условия, выгодные для нас обоих» (ДП № 157, т. V, л. д. 141).</w:t>
      </w:r>
    </w:p>
    <w:p>
      <w:pPr>
        <w:pStyle w:val="Normal"/>
        <w:jc w:val="both"/>
        <w:rPr>
          <w:sz w:val="20"/>
          <w:lang w:val="ru-RU"/>
        </w:rPr>
      </w:pPr>
      <w:r>
        <w:rPr>
          <w:sz w:val="20"/>
          <w:szCs w:val="16"/>
          <w:lang w:val="ru-RU"/>
        </w:rPr>
        <w:tab/>
        <w:t>Знаменитый ренегат — бывший народоволец Лев Тихомиров —  также пожелал вложиться в общее дело российской реакции: он обратился в это время в министерство внутренних дел с предложением об организации специального постоянно действующего комитета с непременный участием Пранайтиса и Чаплинского для изучения и наблюдения за «ритуальными» убийствами («Союз</w:t>
      </w:r>
      <w:r>
        <w:rPr>
          <w:i/>
          <w:iCs/>
          <w:sz w:val="20"/>
          <w:szCs w:val="16"/>
          <w:lang w:val="ru-RU"/>
        </w:rPr>
        <w:t xml:space="preserve"> </w:t>
      </w:r>
      <w:r>
        <w:rPr>
          <w:sz w:val="20"/>
          <w:szCs w:val="16"/>
          <w:lang w:val="ru-RU"/>
        </w:rPr>
        <w:t>русского народа» по материалам Чрезв. следств. комиссии Врем. прав. 1917 г. Гиз 1929 г., стр. 162-163).</w:t>
      </w:r>
    </w:p>
    <w:p>
      <w:pPr>
        <w:pStyle w:val="Normal"/>
        <w:jc w:val="both"/>
        <w:rPr>
          <w:sz w:val="20"/>
          <w:lang w:val="ru-RU"/>
        </w:rPr>
      </w:pPr>
      <w:r>
        <w:rPr>
          <w:sz w:val="20"/>
          <w:szCs w:val="16"/>
          <w:lang w:val="ru-RU"/>
        </w:rPr>
        <w:tab/>
        <w:t>А министерство иностранных дел было занято дипломатической перепиской со своими представителями в Лондоне и переговорами с английскими властями по поводу того, что в лондонских театрах и кинематографах демонстрируются пьесы и фильмы, связанные с делом Бейлиса и подрывающие престиж россий</w:t>
        <w:softHyphen/>
        <w:t>ского императорского правительства. В переписку эту ввязался и департамент полиции, который нашел, что дипломатическое ведомство недостаточно забот</w:t>
        <w:softHyphen/>
        <w:t>ливо и энергично охраняет русские интересы за границей. Русский генеральный консул в Лондоне бар. Г е й к и н г настаивал на необходимости воздействия на английское правительство «ввиду того, что политика Великобритании настоящее время направлена на создание соглашения с Францией и Россией в международных делах», а также ввиду того, что «пьесы, направленные против России или скорее против русского правительства, охотно смотрятся англича</w:t>
        <w:softHyphen/>
        <w:t>нами, несмотря на русско-английскую дружбу» (см. переписку м-ва ин. дел. с посольством и консульством в Лондоне — в деле м-ва ин. дел № 100 «об убий</w:t>
        <w:softHyphen/>
        <w:t>стве в Киеве мальчика Ющинского». л. д. 34-36, 38, 39, 41-45, 48. 54-56, 60, 62, 65, 68, 70. Переписка Сазонова с Джунковским в том же деле и кроме того ДП № 157 т. VI. л. д. 118, 130-132 и 170. Переписка эта опубликована мною в «Красном архиве» кн. 54-55 за 1932 г.).).</w:t>
      </w:r>
    </w:p>
    <w:p>
      <w:pPr>
        <w:pStyle w:val="Normal"/>
        <w:jc w:val="both"/>
        <w:rPr>
          <w:sz w:val="20"/>
          <w:szCs w:val="16"/>
          <w:lang w:val="ru-RU"/>
        </w:rPr>
      </w:pPr>
      <w:r>
        <w:rPr>
          <w:sz w:val="20"/>
          <w:szCs w:val="16"/>
          <w:lang w:val="ru-RU"/>
        </w:rPr>
      </w:r>
      <w:r>
        <w:br w:type="page"/>
      </w:r>
    </w:p>
    <w:p>
      <w:pPr>
        <w:pStyle w:val="Normal"/>
        <w:jc w:val="both"/>
        <w:rPr>
          <w:lang w:val="ru-RU"/>
        </w:rPr>
      </w:pPr>
      <w:r>
        <w:rPr>
          <w:b/>
          <w:szCs w:val="16"/>
          <w:lang w:val="ru-RU"/>
        </w:rPr>
        <w:t>{287}</w:t>
      </w:r>
      <w:r>
        <w:rPr>
          <w:szCs w:val="16"/>
          <w:lang w:val="ru-RU"/>
        </w:rPr>
        <w:tab/>
      </w:r>
    </w:p>
    <w:p>
      <w:pPr>
        <w:pStyle w:val="Normal"/>
        <w:jc w:val="both"/>
        <w:rPr>
          <w:szCs w:val="16"/>
          <w:lang w:val="ru-RU"/>
        </w:rPr>
      </w:pPr>
      <w:r>
        <w:rPr>
          <w:szCs w:val="16"/>
          <w:lang w:val="ru-RU"/>
        </w:rPr>
      </w:r>
    </w:p>
    <w:p>
      <w:pPr>
        <w:pStyle w:val="Heading1"/>
        <w:widowControl/>
        <w:autoSpaceDE w:val="true"/>
        <w:rPr/>
      </w:pPr>
      <w:r>
        <w:rPr/>
        <w:t>IV</w:t>
      </w:r>
    </w:p>
    <w:p>
      <w:pPr>
        <w:pStyle w:val="Normal"/>
        <w:jc w:val="both"/>
        <w:rPr>
          <w:lang w:val="ru-RU"/>
        </w:rPr>
      </w:pPr>
      <w:r>
        <w:rPr>
          <w:lang w:val="ru-RU"/>
        </w:rPr>
      </w:r>
    </w:p>
    <w:p>
      <w:pPr>
        <w:pStyle w:val="Normal"/>
        <w:jc w:val="both"/>
        <w:rPr/>
      </w:pPr>
      <w:r>
        <w:rPr>
          <w:lang w:val="ru-RU"/>
        </w:rPr>
        <w:tab/>
        <w:t>27 ноября 1913 г. в местечке Фастове, недалеко от Киева, на территории лесного склада найден был убитый мальчик в возрасте 11-12 лет. Произведенным расследованием было очень быстро уста</w:t>
        <w:softHyphen/>
        <w:t xml:space="preserve">новлено, что убийцей его является </w:t>
      </w:r>
      <w:r>
        <w:rPr>
          <w:spacing w:val="40"/>
          <w:lang w:val="ru-RU"/>
        </w:rPr>
        <w:t>Иван</w:t>
      </w:r>
      <w:r>
        <w:rPr>
          <w:lang w:val="ru-RU"/>
        </w:rPr>
        <w:t xml:space="preserve"> </w:t>
      </w:r>
      <w:r>
        <w:rPr>
          <w:spacing w:val="40"/>
          <w:lang w:val="ru-RU"/>
        </w:rPr>
        <w:t>Гончарук</w:t>
      </w:r>
      <w:r>
        <w:rPr>
          <w:lang w:val="ru-RU"/>
        </w:rPr>
        <w:t>, имеющий за собой 10 судимостей по различным преступлениям, задержанный с подложным паспортом, разыскиваемый еще по какому-то тяжкому преступлению и, почти одновременно с убийством, совершивший еще кражу овечьих шкур. На шее убитого мальчика оказалось 13 коло</w:t>
        <w:softHyphen/>
        <w:t xml:space="preserve">тых ран. </w:t>
      </w:r>
    </w:p>
    <w:p>
      <w:pPr>
        <w:pStyle w:val="Normal"/>
        <w:ind w:firstLine="708"/>
        <w:jc w:val="both"/>
        <w:rPr/>
      </w:pPr>
      <w:r>
        <w:rPr>
          <w:lang w:val="ru-RU"/>
        </w:rPr>
        <w:t xml:space="preserve">Но вместе с тем оказалось, что убитый — </w:t>
      </w:r>
      <w:r>
        <w:rPr>
          <w:i/>
          <w:iCs/>
          <w:lang w:val="ru-RU"/>
        </w:rPr>
        <w:t xml:space="preserve">еврейский мальчик </w:t>
      </w:r>
      <w:r>
        <w:rPr>
          <w:lang w:val="ru-RU"/>
        </w:rPr>
        <w:t>Иоссель Пашков (он же Пасиков), родители которого, портной Фроим Пашков с женой, проживали также в местечке Фастове. Совершение этого убийства почти тотчас вслед за окончанием процесса Бейлиса навело на мысль о том, нет ли здесь опять под</w:t>
        <w:softHyphen/>
        <w:t>делки «под ритуал», — подделки, которая должна была бы сразу по</w:t>
        <w:softHyphen/>
        <w:t xml:space="preserve">терпеть неудачу благодаря тому, что </w:t>
      </w:r>
      <w:r>
        <w:rPr>
          <w:i/>
          <w:iCs/>
          <w:lang w:val="ru-RU"/>
        </w:rPr>
        <w:t>жертвой своей убийца по ошибке выбрал еврейского мальчика,</w:t>
      </w:r>
      <w:r>
        <w:rPr>
          <w:lang w:val="ru-RU"/>
        </w:rPr>
        <w:t xml:space="preserve"> а не русского. Такое подозрение было высказано тогда же в повременной печати. Известный журна</w:t>
        <w:softHyphen/>
        <w:t>лист С. Ан-ский сам отправился в Фастов и опубликовал в печати итоги своих впечатлений о поездке и прямо и ребром поставил вопрос о новой инсценировке ритуального убийства.</w:t>
      </w:r>
    </w:p>
    <w:p>
      <w:pPr>
        <w:pStyle w:val="Normal"/>
        <w:jc w:val="both"/>
        <w:rPr/>
      </w:pPr>
      <w:r>
        <w:rPr>
          <w:lang w:val="ru-RU"/>
        </w:rPr>
        <w:tab/>
        <w:t xml:space="preserve">На эту попытку «устроить второе дело Бейлиса» в связи с усиливавшейся агитацией всероссийского национального союза обращал в свои время внимание и В. И. Ленин: «Было бы большой ошибкой думать, что значение этой агитации ничтожно и фиктивно... Ничтожен и призрачен «всероссийский национальный союз», но его проповедь поддерживается всеми правыми партиями и всеми </w:t>
      </w:r>
      <w:r>
        <w:rPr>
          <w:i/>
          <w:iCs/>
          <w:lang w:val="ru-RU"/>
        </w:rPr>
        <w:t>официальными</w:t>
      </w:r>
      <w:r>
        <w:rPr>
          <w:lang w:val="ru-RU"/>
        </w:rPr>
        <w:t xml:space="preserve"> учреждениями, его проповедь ведется в каждой деревенской школе, в каждой казарме, в каждой церкви» </w:t>
      </w:r>
      <w:r>
        <w:rPr>
          <w:b/>
          <w:vertAlign w:val="superscript"/>
          <w:lang w:val="ru-RU"/>
        </w:rPr>
        <w:t>240</w:t>
      </w:r>
      <w:r>
        <w:rPr>
          <w:lang w:val="ru-RU"/>
        </w:rPr>
        <w:t>.</w:t>
      </w:r>
    </w:p>
    <w:p>
      <w:pPr>
        <w:pStyle w:val="Normal"/>
        <w:jc w:val="both"/>
        <w:rPr/>
      </w:pPr>
      <w:r>
        <w:rPr>
          <w:lang w:val="ru-RU"/>
        </w:rPr>
        <w:tab/>
        <w:t xml:space="preserve">18 декабря 1913 г. прокуратура представила в министерство юстиции рапорт о ходе следствия и о том, что </w:t>
      </w:r>
      <w:r>
        <w:rPr>
          <w:i/>
          <w:iCs/>
          <w:lang w:val="ru-RU"/>
        </w:rPr>
        <w:t>убийца того мальчика,</w:t>
      </w:r>
      <w:r>
        <w:rPr>
          <w:lang w:val="ru-RU"/>
        </w:rPr>
        <w:t xml:space="preserve"> </w:t>
      </w:r>
      <w:r>
        <w:rPr>
          <w:i/>
          <w:iCs/>
          <w:lang w:val="ru-RU"/>
        </w:rPr>
        <w:t>Иван</w:t>
      </w:r>
      <w:r>
        <w:rPr>
          <w:lang w:val="ru-RU"/>
        </w:rPr>
        <w:t xml:space="preserve"> </w:t>
      </w:r>
      <w:r>
        <w:rPr>
          <w:i/>
          <w:iCs/>
          <w:lang w:val="ru-RU"/>
        </w:rPr>
        <w:t>Гончарук, опознан свидетелями.</w:t>
      </w:r>
      <w:r>
        <w:rPr>
          <w:lang w:val="ru-RU"/>
        </w:rPr>
        <w:t xml:space="preserve"> Когда Щегловитов ознакомился со статьей Ан-ского, ему был представлен и этот рапорт, вызвавший с его стороны приказ следить за ходом следствия и потребовать от киев</w:t>
        <w:softHyphen/>
        <w:t>ской прокуратуры периодических донесений по делу. К тому времени, когда интерес Щегловитова к делу стал известен в Киеве, исполняю</w:t>
        <w:softHyphen/>
        <w:t xml:space="preserve">щим обязанности прокурора киевской судебной палаты был товарищ прокурора </w:t>
      </w:r>
      <w:r>
        <w:rPr>
          <w:spacing w:val="40"/>
          <w:lang w:val="ru-RU"/>
        </w:rPr>
        <w:t>Володкович</w:t>
      </w:r>
      <w:r>
        <w:rPr>
          <w:lang w:val="ru-RU"/>
        </w:rPr>
        <w:t>, которому переведенный в Петербург Чаплинский только за три дня до того успел сдать свою должность. Володкович истребовал немедленно дело от прокуратуры киев</w:t>
        <w:softHyphen/>
        <w:t xml:space="preserve">ского окружного суда и свои планы, намерения и действия он сам </w:t>
      </w:r>
      <w:r>
        <w:rPr>
          <w:b/>
          <w:lang w:val="ru-RU"/>
        </w:rPr>
        <w:t xml:space="preserve">{288} </w:t>
      </w:r>
      <w:r>
        <w:rPr>
          <w:lang w:val="ru-RU"/>
        </w:rPr>
        <w:t xml:space="preserve">изложил в своем первом рапорте на имя министра юстиции. </w:t>
      </w:r>
    </w:p>
    <w:p>
      <w:pPr>
        <w:pStyle w:val="Normal"/>
        <w:ind w:firstLine="708"/>
        <w:jc w:val="both"/>
        <w:rPr>
          <w:lang w:val="ru-RU"/>
        </w:rPr>
      </w:pPr>
      <w:r>
        <w:rPr>
          <w:lang w:val="ru-RU"/>
        </w:rPr>
        <w:t>Достой</w:t>
        <w:softHyphen/>
        <w:t>ный, хотя и кратковременный преемник Чаплинского, развращенный его примером, решил перещеголять творцов бейлисовского про</w:t>
        <w:softHyphen/>
        <w:t>цесса и изобрел такую выдумку, которой мог бы позавидовать и сам Чаплинский.</w:t>
      </w:r>
    </w:p>
    <w:p>
      <w:pPr>
        <w:pStyle w:val="Normal"/>
        <w:jc w:val="both"/>
        <w:rPr>
          <w:lang w:val="ru-RU"/>
        </w:rPr>
      </w:pPr>
      <w:r>
        <w:rPr>
          <w:lang w:val="ru-RU"/>
        </w:rPr>
        <w:tab/>
        <w:t>Володкович также, прежде всего, нашел, что судебно-медицинское вскрытие произведено без достаточной полноты, поэтому он пригласил для повторного вскрытия протектора Туфанова, уже известного по процессу Бейлиса. Володкович нашел далее, что «показания свидетеля Иванова, послужившие основанием для при</w:t>
        <w:softHyphen/>
        <w:t xml:space="preserve">влечения Гончарука к следствию в качестве обвиняемого, внушают подозрение в правдивости их. Поэтому дело было возращено к доследованию. </w:t>
      </w:r>
    </w:p>
    <w:p>
      <w:pPr>
        <w:pStyle w:val="Normal"/>
        <w:ind w:firstLine="708"/>
        <w:jc w:val="both"/>
        <w:rPr/>
      </w:pPr>
      <w:r>
        <w:rPr>
          <w:lang w:val="ru-RU"/>
        </w:rPr>
        <w:t>А ближайшей задачей такому доследованию поста</w:t>
        <w:softHyphen/>
        <w:t xml:space="preserve">влено было — выяснить, </w:t>
      </w:r>
      <w:r>
        <w:rPr>
          <w:i/>
          <w:iCs/>
          <w:lang w:val="ru-RU"/>
        </w:rPr>
        <w:t>действительно ли убитый мальчик является сыном своих родителей, и, не следует ли предполагать, что еврей Пашков учинил ритуальное убийство над христианским мальчиком, и для сокрытия такового выдал убитого за своего сына.</w:t>
      </w:r>
      <w:r>
        <w:rPr>
          <w:lang w:val="ru-RU"/>
        </w:rPr>
        <w:t xml:space="preserve"> Правда, в виду у властей не было никаких указаний на какого-либо действи</w:t>
        <w:softHyphen/>
        <w:t>тельно убитого христианского мальчика. Задачей доследования было такового разыскать. Рапорт кончался так: «Ввиду того, что винов</w:t>
        <w:softHyphen/>
        <w:t>ность Гончарука, кажущаяся бесспорной с точки зрения обществен</w:t>
        <w:softHyphen/>
        <w:t xml:space="preserve">ного мнения и данных первоначального следствия, в настоящее время при дополнительном следствии представляется сомнительной, я полагаю, что настоящее дело </w:t>
      </w:r>
      <w:r>
        <w:rPr>
          <w:i/>
          <w:iCs/>
          <w:lang w:val="ru-RU"/>
        </w:rPr>
        <w:t xml:space="preserve">примет широкие размеры </w:t>
      </w:r>
      <w:r>
        <w:rPr>
          <w:lang w:val="ru-RU"/>
        </w:rPr>
        <w:t xml:space="preserve">и потребует самого всестороннего исследования». </w:t>
      </w:r>
    </w:p>
    <w:p>
      <w:pPr>
        <w:pStyle w:val="Normal"/>
        <w:ind w:firstLine="708"/>
        <w:jc w:val="both"/>
        <w:rPr>
          <w:lang w:val="ru-RU"/>
        </w:rPr>
      </w:pPr>
      <w:r>
        <w:rPr>
          <w:lang w:val="ru-RU"/>
        </w:rPr>
        <w:t>Лавры Чаплинского не давали спать его помощнику и временному преемнику. Если Чаплинский был неудачлив, то не окажется ли Володкович удачливее в инсценировке ритуала? Но с самого начала обнаружилось такое же препят</w:t>
        <w:softHyphen/>
        <w:t>ствие, как и в деле Бейлиса: органы дознания нашли подлинных убийц. Чаплинского это не смущало. Чем хуже Володкович? «По настоящему делу — пишет он в своем рапорте — мною обнаружена явно тенденциозная в благоприятном для евреев смысле неправиль</w:t>
        <w:softHyphen/>
        <w:t>ная полицейская деятельность местного станового пристава Малицкого, ввиду чего для обеспечения правильного и беспристрастного разъяснения обстоятельств дела представляется целесообразным немедленное устранение его от обязанностей». Все точно «по Бейлису».</w:t>
      </w:r>
    </w:p>
    <w:p>
      <w:pPr>
        <w:pStyle w:val="Normal"/>
        <w:jc w:val="both"/>
        <w:rPr/>
      </w:pPr>
      <w:r>
        <w:rPr>
          <w:lang w:val="ru-RU"/>
        </w:rPr>
        <w:tab/>
        <w:t xml:space="preserve">20 января 1914 г. Щегловитову доложен этот рапорт. В ответ, по его распоряжению, все тем же </w:t>
      </w:r>
      <w:r>
        <w:rPr>
          <w:spacing w:val="40"/>
          <w:lang w:val="ru-RU"/>
        </w:rPr>
        <w:t>Лядовым</w:t>
      </w:r>
      <w:r>
        <w:rPr>
          <w:lang w:val="ru-RU"/>
        </w:rPr>
        <w:t xml:space="preserve"> послано в Киев шифро</w:t>
        <w:softHyphen/>
        <w:t>ванное предложение о передаче дела «более опытному следователю».</w:t>
      </w:r>
    </w:p>
    <w:p>
      <w:pPr>
        <w:pStyle w:val="TextBody"/>
        <w:widowControl/>
        <w:autoSpaceDE w:val="true"/>
        <w:rPr>
          <w:szCs w:val="24"/>
        </w:rPr>
      </w:pPr>
      <w:r>
        <w:rPr>
          <w:szCs w:val="24"/>
        </w:rPr>
        <w:tab/>
        <w:t>Одновременно с этим началась заново и погромная агитация в правой прессе. Этот стиль соблюден и здесь полностью. Союзники начали распространять слухи, будто еврейский мальчик Пашков бежал в Америку или во всяком случае уехал за границу и при</w:t>
        <w:softHyphen/>
        <w:t>том «вместе с Бейлисом», а вместо него похоронили убитого хри</w:t>
        <w:softHyphen/>
        <w:t>стианского мальчика.</w:t>
      </w:r>
    </w:p>
    <w:p>
      <w:pPr>
        <w:pStyle w:val="Normal"/>
        <w:jc w:val="both"/>
        <w:rPr/>
      </w:pPr>
      <w:r>
        <w:rPr>
          <w:lang w:val="ru-RU"/>
        </w:rPr>
        <w:tab/>
        <w:t xml:space="preserve">«Русское знамя» в статье под заглавием «Жидовская провокация» писало: «Тем ужаснее для жидов неожиданное открытие для подрастающего поколения о жидах, как самой жестокой народности, до сих пор еще сохранившей людоедские наклонности. Надо быть </w:t>
      </w:r>
      <w:r>
        <w:rPr>
          <w:b/>
          <w:lang w:val="ru-RU"/>
        </w:rPr>
        <w:t xml:space="preserve">{289} </w:t>
      </w:r>
      <w:r>
        <w:rPr>
          <w:lang w:val="ru-RU"/>
        </w:rPr>
        <w:t>зверем, чтобы согласиться есть кровь человека. А это совершают жиды по нескольку раз и год... Безнаказанность жида Бейлиса вселила в народе сильное тайное раздражение, которое не сегодня, так завтра прорвется очень бурно... Вспышка над жидами произойдет в тот момент, когда начнутся революционные дни и в особенности когда власть сильно ослабнет. Этот момент, когда народ будет распоря</w:t>
        <w:softHyphen/>
        <w:t xml:space="preserve">жаться на улицах, станет роковым для жидов — их будут убивать поголовно... Если виновник не будет найден, то это верный признак, что жиды сами зарезали за что-нибудь жиденка». </w:t>
      </w:r>
    </w:p>
    <w:p>
      <w:pPr>
        <w:pStyle w:val="Normal"/>
        <w:ind w:firstLine="708"/>
        <w:jc w:val="both"/>
        <w:rPr>
          <w:lang w:val="ru-RU"/>
        </w:rPr>
      </w:pPr>
      <w:r>
        <w:rPr>
          <w:lang w:val="ru-RU"/>
        </w:rPr>
        <w:t>А «Новое время» сообщало уже и «официальную» версию о том, что «подозревается симуляция еврейского происхождения мальчика и фамилии Пашко</w:t>
        <w:softHyphen/>
        <w:t>ва», ибо «на лице убитого 13 ран».</w:t>
      </w:r>
    </w:p>
    <w:p>
      <w:pPr>
        <w:pStyle w:val="Normal"/>
        <w:jc w:val="both"/>
        <w:rPr>
          <w:lang w:val="ru-RU"/>
        </w:rPr>
      </w:pPr>
      <w:r>
        <w:rPr>
          <w:lang w:val="ru-RU"/>
        </w:rPr>
        <w:tab/>
        <w:t>В эти же дни по распоряжению Щегловитова дело изъято у следователя, привлекшего в качестве обвиняемого Ивана Гончарука, и передано следователю по важнейшим дела Пурику. Это было 24 января 1914 г.</w:t>
      </w:r>
    </w:p>
    <w:p>
      <w:pPr>
        <w:pStyle w:val="Normal"/>
        <w:jc w:val="both"/>
        <w:rPr/>
      </w:pPr>
      <w:r>
        <w:rPr>
          <w:lang w:val="ru-RU"/>
        </w:rPr>
        <w:tab/>
        <w:t>Как выше указано, основной задачей Пурику было поставлено установить, не убит ли под видом Пашкова какой-либо христианский мальчик. И на следующий уже день, 25 января, Володкович имел счастье в рапорте министру юстиции сообщить, что в тот самый день, когда Пурику передано дело с задачей установить, не убит ли хри</w:t>
        <w:softHyphen/>
        <w:t xml:space="preserve">стианский мальчик, к нему, т. е. Пурику, поступило заявление о том, что какая-то неизвестная женщина «по виду русская» разыскивает своего сына 11-12 лет. «Таким образом первоначально возникшие сомнения, что убит в действительности не сын Пасиковых Иось, начинает укрепляться». Одновременно Володкович прибавлял, что выслушанное им «объяснение Гончарука, отрицавшего совершение им убийства, носит характер искренности и правдивости». </w:t>
      </w:r>
      <w:r>
        <w:rPr>
          <w:sz w:val="20"/>
          <w:lang w:val="ru-RU"/>
        </w:rPr>
        <w:t>(</w:t>
      </w:r>
      <w:r>
        <w:rPr>
          <w:sz w:val="20"/>
          <w:szCs w:val="16"/>
          <w:lang w:val="ru-RU"/>
        </w:rPr>
        <w:t>Рапорт № 407, д. МЮ № 346/1914 г., л. д. 35. Когда убийцы Ющинского Сингаевский и Рудзинский отрицали на суде свое участие в этом убийстве, то газета «Двуглавый орел» писала: «Оба свидетеля (Сингаевский и Рудзинский) держали себя достойно и честно. Говорили правду... общее впечатление от показаний прекрасно... искренность и простота их слов невольно привлекает к ним симпа</w:t>
        <w:softHyphen/>
        <w:t>тии. Наряду с этим вполне очевидным становится, что в убийстве Ющинского они невиновны» («Двуглавый орел» № 32 за 1913 г.).)</w:t>
      </w:r>
      <w:r>
        <w:rPr>
          <w:sz w:val="20"/>
          <w:lang w:val="ru-RU"/>
        </w:rPr>
        <w:t>.</w:t>
      </w:r>
    </w:p>
    <w:p>
      <w:pPr>
        <w:pStyle w:val="Normal"/>
        <w:jc w:val="both"/>
        <w:rPr/>
      </w:pPr>
      <w:r>
        <w:rPr>
          <w:lang w:val="ru-RU"/>
        </w:rPr>
        <w:tab/>
        <w:t>А правые газеты уже сообщали: «крепнет версия, что мальчик— христианский». «Ритуальный характер убийства считается несомненным». «Убитым оказывается не еврейский мальчик и не сын Паш</w:t>
        <w:softHyphen/>
        <w:t xml:space="preserve">кова; несчастный только </w:t>
      </w:r>
      <w:r>
        <w:rPr>
          <w:i/>
          <w:iCs/>
          <w:lang w:val="ru-RU"/>
        </w:rPr>
        <w:t>обрезан</w:t>
      </w:r>
      <w:r>
        <w:rPr>
          <w:lang w:val="ru-RU"/>
        </w:rPr>
        <w:t xml:space="preserve"> по еврейскому обряду, подогнан за жиденка, чтобы сбить следственные власти и затемнить ужасное дело... Убитого, замученного в Фастове мальчика евреи валили на головы русских людей... На днях ожидается в Киев министр юсти</w:t>
        <w:softHyphen/>
        <w:t>ции Щегловитов. Будем надеяться, что подтянутся местные власти, производящие розыски».</w:t>
      </w:r>
    </w:p>
    <w:p>
      <w:pPr>
        <w:pStyle w:val="Normal"/>
        <w:jc w:val="both"/>
        <w:rPr>
          <w:lang w:val="ru-RU"/>
        </w:rPr>
      </w:pPr>
      <w:r>
        <w:rPr>
          <w:lang w:val="ru-RU"/>
        </w:rPr>
      </w:r>
    </w:p>
    <w:p>
      <w:pPr>
        <w:pStyle w:val="Normal"/>
        <w:jc w:val="both"/>
        <w:rPr>
          <w:lang w:val="ru-RU"/>
        </w:rPr>
      </w:pPr>
      <w:r>
        <w:rPr>
          <w:lang w:val="ru-RU"/>
        </w:rPr>
        <w:tab/>
        <w:t>Володкович недаром старался — нужно было предстать перед Щегловитовым, который действительно 1 февраля приехал в Киев, почти одновременно с Замысловским. Непосредственно же перед выездом своим из Петербурга Щегловитов получил следующую шифрованную телеграмму Володковича от 29 января: «По делу об убийстве в Фа</w:t>
        <w:softHyphen/>
        <w:t>стове Иося Пасикова родные не доказали, что убитый есть Пасиков.</w:t>
      </w:r>
    </w:p>
    <w:p>
      <w:pPr>
        <w:pStyle w:val="Normal"/>
        <w:jc w:val="both"/>
        <w:rPr/>
      </w:pPr>
      <w:r>
        <w:rPr>
          <w:b/>
          <w:szCs w:val="16"/>
          <w:lang w:val="ru-RU"/>
        </w:rPr>
        <w:t>{290}</w:t>
      </w:r>
      <w:r>
        <w:rPr>
          <w:szCs w:val="16"/>
          <w:lang w:val="ru-RU"/>
        </w:rPr>
        <w:tab/>
        <w:t xml:space="preserve">Установлена непричастность к этому убийству привлеченного Гончарука. 9 ноября 1913 г. в Житомире исчез сын канцелярского чиновника окружного суда Тараненко; несмотря на значительное разложение трупа (через 2 месяца после погребения! </w:t>
      </w:r>
      <w:r>
        <w:rPr>
          <w:i/>
          <w:iCs/>
          <w:szCs w:val="16"/>
          <w:lang w:val="ru-RU"/>
        </w:rPr>
        <w:t>А.</w:t>
      </w:r>
      <w:r>
        <w:rPr>
          <w:szCs w:val="16"/>
          <w:lang w:val="ru-RU"/>
        </w:rPr>
        <w:t xml:space="preserve"> </w:t>
      </w:r>
      <w:r>
        <w:rPr>
          <w:i/>
          <w:iCs/>
          <w:szCs w:val="16"/>
          <w:lang w:val="ru-RU"/>
        </w:rPr>
        <w:t>Т</w:t>
      </w:r>
      <w:r>
        <w:rPr>
          <w:szCs w:val="16"/>
          <w:lang w:val="ru-RU"/>
        </w:rPr>
        <w:t>.), супруги Тараненко признали полное сходство трупа с их сыном Борей». Телеграмма кончалась сообщением, что «отец Иоси, Пашков», и его приказчик Гутгарц привлечены в качестве обвиняемых в убийстве мальчика и заключены в тюрьму. А на следующий день после при</w:t>
        <w:softHyphen/>
        <w:t>бытия Щегловитова в Киев «Новое время» опубликовало интервью с «искателем истины» — проф. Сикорским, в котором последний вновь не постеснялся заявить, что и «фактическое убийство совершено как ритуальное. Но поскольку Андрей Ющинский исколот и обес</w:t>
        <w:softHyphen/>
        <w:t xml:space="preserve">кровлен мастерами этого дела, постольку фастинское убийство совершено грубым образом». </w:t>
      </w:r>
    </w:p>
    <w:p>
      <w:pPr>
        <w:pStyle w:val="Normal"/>
        <w:ind w:firstLine="708"/>
        <w:jc w:val="both"/>
        <w:rPr>
          <w:lang w:val="ru-RU"/>
        </w:rPr>
      </w:pPr>
      <w:r>
        <w:rPr>
          <w:szCs w:val="16"/>
          <w:lang w:val="ru-RU"/>
        </w:rPr>
        <w:t>Как читатель видит, это интервью Сикорского по фастовскому делу, любопытное и само по себе, важно и интересно для оценки по существу суждений его по делу Бейлиса.</w:t>
      </w:r>
    </w:p>
    <w:p>
      <w:pPr>
        <w:pStyle w:val="Normal"/>
        <w:jc w:val="both"/>
        <w:rPr/>
      </w:pPr>
      <w:r>
        <w:rPr>
          <w:szCs w:val="16"/>
          <w:lang w:val="ru-RU"/>
        </w:rPr>
        <w:tab/>
        <w:t>Одновременно с этим газеты сообщали, что расследованием по  фастовскому делу фактически руководит Чаплинский, хотя и сдавший свою должность, но пребывающий еще и Киеве, что Щегловитов во время посещения Киева остановился именно у него и что кроме официального доклада прокуратуры и Чаплинский имеет представить Щегловитову свой собственный доклад по делу. Проверить сейчас, насколько это последнее сообщение верно, не представляется возможным. Но вот что любопытно. К опознанию трупа в целях установления того обстоятельства, что убит христианский мальчик, была приглашена некая Соколовская. Она оказалась родственницей того самого Опанасенко, который в свое время изобрел для прокуратуры выдумку о том, что из Ющинского высосана кровь какими-то инструментами; и сам Опанасенко присутствовал при вскрытии убитого Пашкова и при опознании его Соколовской</w:t>
      </w:r>
      <w:r>
        <w:rPr>
          <w:sz w:val="20"/>
          <w:szCs w:val="16"/>
          <w:lang w:val="ru-RU"/>
        </w:rPr>
        <w:t>. (Дело МЮ № 346/1914 г., л. д. 74, 76. «Новое время» в специальной статье А. Ренникова «Новая еврейская загадка» сочло нужным выступить специально в защиту как Соколовской, так и Опанасенко («Новое время» от 8 февраля 1914 г.).).</w:t>
      </w:r>
      <w:r>
        <w:rPr>
          <w:szCs w:val="16"/>
          <w:lang w:val="ru-RU"/>
        </w:rPr>
        <w:t xml:space="preserve"> </w:t>
      </w:r>
    </w:p>
    <w:p>
      <w:pPr>
        <w:pStyle w:val="Normal"/>
        <w:ind w:firstLine="708"/>
        <w:jc w:val="both"/>
        <w:rPr>
          <w:lang w:val="ru-RU"/>
        </w:rPr>
      </w:pPr>
      <w:r>
        <w:rPr>
          <w:szCs w:val="16"/>
          <w:lang w:val="ru-RU"/>
        </w:rPr>
        <w:t>Но этого мало: не только Соколовская и Опанасенко пожелали «опо</w:t>
        <w:softHyphen/>
        <w:t xml:space="preserve">знать» в трупе своего родственника. Таких желающих опознать труп в целях установления его христианского происхождения оказалось не мало. Кроме Тарасенко и Соколовской, которых с прокуратурой, по-видимому, сосватал Опанасенко, опознать труп «пожелала» еще, например, жена киевского городового Екатерина </w:t>
      </w:r>
      <w:r>
        <w:rPr>
          <w:spacing w:val="40"/>
          <w:szCs w:val="16"/>
          <w:lang w:val="ru-RU"/>
        </w:rPr>
        <w:t>Груша</w:t>
      </w:r>
      <w:r>
        <w:rPr>
          <w:szCs w:val="16"/>
          <w:lang w:val="ru-RU"/>
        </w:rPr>
        <w:t>. Правда, от ее имени с соответственным заявлением к властям обра</w:t>
        <w:softHyphen/>
        <w:t xml:space="preserve">тился другой наш старый знакомый по делу Бейлиса — сотрудник Опанасенко, Адам </w:t>
      </w:r>
      <w:r>
        <w:rPr>
          <w:spacing w:val="40"/>
          <w:szCs w:val="16"/>
          <w:lang w:val="ru-RU"/>
        </w:rPr>
        <w:t>Полищук</w:t>
      </w:r>
      <w:r>
        <w:rPr>
          <w:szCs w:val="16"/>
          <w:lang w:val="ru-RU"/>
        </w:rPr>
        <w:t xml:space="preserve"> и, как оказалось, обратился при</w:t>
        <w:softHyphen/>
        <w:t>том по собственной инициативе и без ее ведома.</w:t>
      </w:r>
    </w:p>
    <w:p>
      <w:pPr>
        <w:pStyle w:val="Normal"/>
        <w:jc w:val="both"/>
        <w:rPr>
          <w:lang w:val="ru-RU"/>
        </w:rPr>
      </w:pPr>
      <w:r>
        <w:rPr>
          <w:szCs w:val="16"/>
          <w:lang w:val="ru-RU"/>
        </w:rPr>
        <w:tab/>
        <w:t>А правая пресса не унималась. «Каждый день — по ее сообщениям — приносит все новые и новые и более ужасающие подробности совершенного жидами нового ритуального убийства».</w:t>
      </w:r>
    </w:p>
    <w:p>
      <w:pPr>
        <w:pStyle w:val="Normal"/>
        <w:jc w:val="both"/>
        <w:rPr>
          <w:lang w:val="ru-RU"/>
        </w:rPr>
      </w:pPr>
      <w:r>
        <w:rPr>
          <w:szCs w:val="16"/>
          <w:lang w:val="ru-RU"/>
        </w:rPr>
        <w:tab/>
        <w:t>14 февраля Володкович сообщал министру юстиции, что розыски Бориса Тарасенко и двух Соколовских до сих пор безрезультатны.</w:t>
      </w:r>
    </w:p>
    <w:p>
      <w:pPr>
        <w:pStyle w:val="Normal"/>
        <w:jc w:val="both"/>
        <w:rPr>
          <w:lang w:val="ru-RU"/>
        </w:rPr>
      </w:pPr>
      <w:r>
        <w:rPr>
          <w:b/>
          <w:szCs w:val="16"/>
          <w:lang w:val="ru-RU"/>
        </w:rPr>
        <w:t>{291}</w:t>
        <w:tab/>
      </w:r>
      <w:r>
        <w:rPr>
          <w:szCs w:val="16"/>
          <w:lang w:val="ru-RU"/>
        </w:rPr>
        <w:t>Правда, неизвестно, разыскивали ли их, но одновременно с этим со</w:t>
        <w:softHyphen/>
        <w:t>стоялось формальное постановление об освобождении из-под стражи Гончарука; и если бы он не был оставлен фактически в тюрьме по обвинению в краже, то, конечно, его впоследствии найти бы не удалось.</w:t>
      </w:r>
    </w:p>
    <w:p>
      <w:pPr>
        <w:pStyle w:val="Normal"/>
        <w:jc w:val="both"/>
        <w:rPr>
          <w:lang w:val="ru-RU"/>
        </w:rPr>
      </w:pPr>
      <w:r>
        <w:rPr>
          <w:szCs w:val="16"/>
          <w:lang w:val="ru-RU"/>
        </w:rPr>
        <w:tab/>
        <w:t>Через месяц, однако, прокурор окружного суда не мог скрыть от министра юстиции, что есть свидетели, которые видели Бориса Тарасенко и говорили с ним в ноябре, декабре и январе. Значит, в ноябре убит не Борис Тараненко. Правая же пресса все более и более начала муссировать глухи о том, что Иось Пашков уехал «с Бейлисом» за границу.</w:t>
      </w:r>
    </w:p>
    <w:p>
      <w:pPr>
        <w:pStyle w:val="Normal"/>
        <w:jc w:val="both"/>
        <w:rPr>
          <w:lang w:val="ru-RU"/>
        </w:rPr>
      </w:pPr>
      <w:r>
        <w:rPr>
          <w:szCs w:val="16"/>
          <w:lang w:val="ru-RU"/>
        </w:rPr>
        <w:tab/>
        <w:t>Выше нами указано было, что 16 января при направлении дела к  доследованию по распоряжению Володковича был приглашен прозектор Туфанов для повторного вскрытия и связанных с ним исследований. Свое заключение Туфанов представил лишь к апреле 1914 г. Другими словами, как и в процессе Бейлиса, заключение было представлено прозектором Туфановым через значительный промежуток времени после самого производства судебно-медицинского вскрытия. Но в фастовском деле, в отличие от киевского Туфанову в окончательном своем заключении не пришлось отступать от истины.</w:t>
      </w:r>
    </w:p>
    <w:p>
      <w:pPr>
        <w:pStyle w:val="Normal"/>
        <w:jc w:val="both"/>
        <w:rPr/>
      </w:pPr>
      <w:r>
        <w:rPr>
          <w:szCs w:val="16"/>
          <w:lang w:val="ru-RU"/>
        </w:rPr>
        <w:tab/>
        <w:t xml:space="preserve">К этому времени переменилась обстановка в киевский прокуратуре. Прокурором киевской судебной палаты был назначен новый человек — Николай Николаевич </w:t>
      </w:r>
      <w:r>
        <w:rPr>
          <w:spacing w:val="40"/>
          <w:szCs w:val="16"/>
          <w:lang w:val="ru-RU"/>
        </w:rPr>
        <w:t>Чебышев</w:t>
      </w:r>
      <w:r>
        <w:rPr>
          <w:szCs w:val="16"/>
          <w:lang w:val="ru-RU"/>
        </w:rPr>
        <w:t xml:space="preserve">, имевший репутацию честного судебного деятеля и законника. </w:t>
      </w:r>
    </w:p>
    <w:p>
      <w:pPr>
        <w:pStyle w:val="Normal"/>
        <w:jc w:val="both"/>
        <w:rPr>
          <w:sz w:val="20"/>
          <w:lang w:val="ru-RU"/>
        </w:rPr>
      </w:pPr>
      <w:r>
        <w:rPr>
          <w:sz w:val="20"/>
          <w:szCs w:val="16"/>
          <w:lang w:val="ru-RU"/>
        </w:rPr>
        <w:t>(До перевода своего в Киев Чебышев служил в московской прокуратуре. Он чуждался того, к чему стремилось большинство щегловитовских прокуроров. Его не прельщали выступления в качестве обвинителя против членов револю</w:t>
        <w:softHyphen/>
        <w:t>ционных партий. Наоборот, в тех редких процессах, которые слушались против правых погромщиков, на прокурорском посту в качестве их обли</w:t>
        <w:softHyphen/>
        <w:t>чителя оказывался прокурор Чебышев. Когда в Москве судили пристава</w:t>
      </w:r>
      <w:r>
        <w:rPr>
          <w:i/>
          <w:iCs/>
          <w:sz w:val="20"/>
          <w:szCs w:val="16"/>
          <w:lang w:val="ru-RU"/>
        </w:rPr>
        <w:t xml:space="preserve"> </w:t>
      </w:r>
      <w:r>
        <w:rPr>
          <w:sz w:val="20"/>
          <w:szCs w:val="16"/>
          <w:lang w:val="ru-RU"/>
        </w:rPr>
        <w:t>Ермолова, убившего во  время декабрьского вооруженного восстания 1905 г. доктора Воробьева, обвинителем его был прокурор Чебышев: «Убийце укрыться не пришлось, — говорил в своей речи обвинитель, — его нашли, при</w:t>
        <w:softHyphen/>
        <w:t>звали к ответу, и теперь он перед вами не как пересоливший в усердии чиновник, а как жестокий сердцем начальник, вообще падкий на зуботычины, вообразивший, что обстоятельства ему развязали руки и выдали открытый лист на совершение всего, что взбредет в голову под шумок народного бедствия».</w:t>
      </w:r>
    </w:p>
    <w:p>
      <w:pPr>
        <w:pStyle w:val="Normal"/>
        <w:jc w:val="both"/>
        <w:rPr>
          <w:sz w:val="20"/>
          <w:lang w:val="ru-RU"/>
        </w:rPr>
      </w:pPr>
      <w:r>
        <w:rPr>
          <w:sz w:val="20"/>
          <w:szCs w:val="16"/>
          <w:lang w:val="ru-RU"/>
        </w:rPr>
        <w:tab/>
        <w:t>Когда судили Михалина, убившего в октябрьские дни 1905 г. в Моск</w:t>
        <w:softHyphen/>
        <w:t>ве Баумана, обвинителем его был прокурор Чебышев. «Преступление на первый взгляд, — говорил он в этом процессе, — как бы эпизод партизанской борьбы направлений. При ближайшем же рассмотрении обнаруживается, что к этой борьбе «примазался» человек, у которого не сердце болело за настроения отечества, а руки скучали но уличным потасовкам» (Н. Н. Чебышев, «Обвинительные речи», Петроград, 1916 г., стр. 108, 97).</w:t>
      </w:r>
    </w:p>
    <w:p>
      <w:pPr>
        <w:pStyle w:val="Normal"/>
        <w:jc w:val="both"/>
        <w:rPr>
          <w:sz w:val="20"/>
          <w:lang w:val="ru-RU"/>
        </w:rPr>
      </w:pPr>
      <w:r>
        <w:rPr>
          <w:sz w:val="20"/>
          <w:szCs w:val="16"/>
          <w:lang w:val="ru-RU"/>
        </w:rPr>
        <w:tab/>
        <w:t>Насколько позиции Чебышева в этих двух делах отличалась от позиции Щегловитова, можно видеть из сравнения приведенных выше выдержек и речей Чебышева с текстом докладов о помиловании тех же лиц, представленных Щегловитовым царю:</w:t>
      </w:r>
    </w:p>
    <w:p>
      <w:pPr>
        <w:pStyle w:val="Textkrper2"/>
        <w:widowControl/>
        <w:autoSpaceDE w:val="true"/>
        <w:rPr/>
      </w:pPr>
      <w:r>
        <w:rPr/>
        <w:tab/>
        <w:t>«Я нахожу, — писал Щегловитов, — что, произведя выстрел в Воробьева, подполковник Ермолов находился в состоянии такого сильного нервного по</w:t>
        <w:softHyphen/>
        <w:t>трясения и душевного волнения, обусловленного пережитыми ужасами, что не мог вполне сознательно относиться к своим действиям... При таких условиях вполне естественно, что, когда Воробьев заговорил об оружии и, повернувшись направился к себе в квартиру, Ермолов, не отдавая себе ясного отчета в  своих действиях, в состоянии помутившегося сознания, как бы инстинктивно, нажал курок револьвера, который держал в руке, и произвел выстрел, коим без опре</w:t>
        <w:softHyphen/>
        <w:t>деленного умысла со стороны Ермолова смертельно ранен был Воробьев...».</w:t>
      </w:r>
    </w:p>
    <w:p>
      <w:pPr>
        <w:pStyle w:val="Normal"/>
        <w:jc w:val="both"/>
        <w:rPr>
          <w:sz w:val="20"/>
          <w:lang w:val="ru-RU"/>
        </w:rPr>
      </w:pPr>
      <w:r>
        <w:rPr>
          <w:sz w:val="20"/>
          <w:szCs w:val="16"/>
          <w:lang w:val="ru-RU"/>
        </w:rPr>
        <w:tab/>
        <w:t>Так мотивировал необходимость помилования Ермолова министр юстиции Щегловитов, излагая обстоятельства дела вопреки тому, что было признано присяжными заседателями (в томе «Всеподданнейших докладов министра юсти</w:t>
        <w:softHyphen/>
        <w:t>ции за 1906 г.», т. III, сентябрь-декабрь. Дела уголовные, л. 1439-1453 доклад от 1 октября 1906 г.).</w:t>
      </w:r>
    </w:p>
    <w:p>
      <w:pPr>
        <w:pStyle w:val="Normal"/>
        <w:jc w:val="both"/>
        <w:rPr>
          <w:sz w:val="20"/>
          <w:lang w:val="ru-RU"/>
        </w:rPr>
      </w:pPr>
      <w:r>
        <w:rPr>
          <w:sz w:val="20"/>
          <w:szCs w:val="16"/>
          <w:lang w:val="ru-RU"/>
        </w:rPr>
        <w:tab/>
        <w:t>В докладе о помилований Михалина Щегловитов писал, что «Михалин впал в описанное преступление в эпоху революционного движения, когда под влиянием демонстративных действий противоправительственных партий, без</w:t>
        <w:softHyphen/>
        <w:t>мерно оскорблявших патриотические чувства верных сынов отечества, раздра</w:t>
        <w:softHyphen/>
        <w:t>жение последних против виновников смуты достигло крайнего напряжения и выразилось, наконец, в актах насилия над крамольниками». А поэтому во внимание к заступничеству за Михалина московского генерал-губернатора Гершельмана и «ввиду понесенного уже им наказания содержанием в течение около 6 ме</w:t>
        <w:softHyphen/>
        <w:t>сяцев под стражею, которым он в достаточной мере искупил свою вину не только за убийство Баумана, но и за учиненную им после этого маловажную кражу», Щегловитов ходатайствовал о помиловании («Всеподданнейшие доклады министра юстиции», 1907 г., т. III, сентябрь-декабрь. Дела уголовные, л. 1196, доклад от 16 сентября 1907 г., также «Красный архив» кн. XI-XII, стр. 442).).</w:t>
      </w:r>
    </w:p>
    <w:p>
      <w:pPr>
        <w:pStyle w:val="Normal"/>
        <w:jc w:val="both"/>
        <w:rPr/>
      </w:pPr>
      <w:r>
        <w:rPr>
          <w:b/>
          <w:szCs w:val="16"/>
          <w:lang w:val="ru-RU"/>
        </w:rPr>
        <w:t>{292}</w:t>
      </w:r>
      <w:r>
        <w:rPr>
          <w:szCs w:val="16"/>
          <w:lang w:val="ru-RU"/>
        </w:rPr>
        <w:tab/>
      </w:r>
      <w:r>
        <w:rPr>
          <w:lang w:val="ru-RU"/>
        </w:rPr>
        <w:t>Чебышев вступил в должность прокурора киевской судебной палаты 15 февраля 1914 г. Осмотревшись на новом месте, он быстро понял, что готовил временно исполнявший должность прокурора палаты Володкович и также быстро пресек начинания последнего. Прокуратура перестала давить на свидетелей и экспертов по этому делу, а главное перестала искать лжесвидетелей. Теперь эксперт Туфанов смог свободно высказать то, что он думал.</w:t>
      </w:r>
    </w:p>
    <w:p>
      <w:pPr>
        <w:pStyle w:val="Normal"/>
        <w:jc w:val="both"/>
        <w:rPr>
          <w:lang w:val="ru-RU"/>
        </w:rPr>
      </w:pPr>
      <w:r>
        <w:rPr>
          <w:lang w:val="ru-RU"/>
        </w:rPr>
        <w:tab/>
        <w:t xml:space="preserve">Заключение его устанавливало простую истину, что </w:t>
      </w:r>
      <w:r>
        <w:rPr>
          <w:i/>
          <w:iCs/>
          <w:lang w:val="ru-RU"/>
        </w:rPr>
        <w:t>убитый есть самый несомненный еврейский мальчик Иоселъ Пашков.</w:t>
      </w:r>
    </w:p>
    <w:p>
      <w:pPr>
        <w:pStyle w:val="Normal"/>
        <w:jc w:val="both"/>
        <w:rPr>
          <w:lang w:val="ru-RU"/>
        </w:rPr>
      </w:pPr>
      <w:r>
        <w:rPr>
          <w:lang w:val="ru-RU"/>
        </w:rPr>
        <w:tab/>
        <w:t>Немедленно после этого Чебышев телеграфировал в министер</w:t>
        <w:softHyphen/>
        <w:t>ство юстиции, что должен сделать доклад. 15 апреля он уехал в Пе</w:t>
        <w:softHyphen/>
        <w:t>тербург, откуда вернулся 27 апреля. Чебышев настоял на прекращении ритуальной инсценировки. Даже Щегловитов не решился на новый скандал и на повторную инсценировку «ритуального» про</w:t>
        <w:softHyphen/>
        <w:t xml:space="preserve">цесса. Дело получило нормальное движение. </w:t>
      </w:r>
    </w:p>
    <w:p>
      <w:pPr>
        <w:pStyle w:val="Normal"/>
        <w:ind w:firstLine="708"/>
        <w:jc w:val="both"/>
        <w:rPr/>
      </w:pPr>
      <w:r>
        <w:rPr>
          <w:lang w:val="ru-RU"/>
        </w:rPr>
        <w:t>В мае 1914 г. состоя</w:t>
        <w:softHyphen/>
        <w:t xml:space="preserve">лось постановление о заключении под стражу по этому делу Гончарука, а 16 июня 1914 г. в рапорте министру юстиции Чебышев мог уже сообщить, что в одном из имений Киевской губернии </w:t>
      </w:r>
      <w:r>
        <w:rPr>
          <w:i/>
          <w:iCs/>
          <w:lang w:val="ru-RU"/>
        </w:rPr>
        <w:t>разысканы и доставлены благополучно в город Житомир мальчик Борис Тараненко и два мальчика Соколовских Владимир и Иван,</w:t>
      </w:r>
      <w:r>
        <w:rPr>
          <w:lang w:val="ru-RU"/>
        </w:rPr>
        <w:t xml:space="preserve"> которых при по</w:t>
        <w:softHyphen/>
        <w:t>мощи Опанасенко и Полищука «опознавали» в убитом ребенке и ко</w:t>
        <w:softHyphen/>
        <w:t>торых никак не могли разыскать при Володковиче.</w:t>
      </w:r>
    </w:p>
    <w:p>
      <w:pPr>
        <w:pStyle w:val="Normal"/>
        <w:jc w:val="both"/>
        <w:rPr/>
      </w:pPr>
      <w:r>
        <w:rPr>
          <w:lang w:val="ru-RU"/>
        </w:rPr>
        <w:tab/>
        <w:t xml:space="preserve">Далее дело шло уже совершенно нормально. 22 ноября 1914 г. по докладу члена судебной палаты </w:t>
      </w:r>
      <w:r>
        <w:rPr>
          <w:spacing w:val="40"/>
          <w:lang w:val="ru-RU"/>
        </w:rPr>
        <w:t>Каменцева</w:t>
      </w:r>
      <w:r>
        <w:rPr>
          <w:lang w:val="ru-RU"/>
        </w:rPr>
        <w:t xml:space="preserve"> прекращено было дело об отце убитого мальчика Фроиме Пашкове и его приказчике Гутгарце, и предан был суду по обвинению в убийстве Иван Гончарук.</w:t>
      </w:r>
    </w:p>
    <w:p>
      <w:pPr>
        <w:pStyle w:val="Normal"/>
        <w:jc w:val="both"/>
        <w:rPr/>
      </w:pPr>
      <w:r>
        <w:rPr>
          <w:lang w:val="ru-RU"/>
        </w:rPr>
        <w:tab/>
        <w:t xml:space="preserve">28 февраля 1915 г. Гончарук признан присяжными заседателями виновным в убийстве и присужден к каторге на 12 лет </w:t>
      </w:r>
      <w:r>
        <w:rPr>
          <w:b/>
          <w:vertAlign w:val="superscript"/>
          <w:lang w:val="ru-RU"/>
        </w:rPr>
        <w:t>241</w:t>
      </w:r>
      <w:r>
        <w:rPr>
          <w:lang w:val="ru-RU"/>
        </w:rPr>
        <w:t xml:space="preserve">.  </w:t>
      </w:r>
    </w:p>
    <w:p>
      <w:pPr>
        <w:pStyle w:val="Normal"/>
        <w:jc w:val="both"/>
        <w:rPr>
          <w:lang w:val="ru-RU"/>
        </w:rPr>
      </w:pPr>
      <w:r>
        <w:rPr>
          <w:lang w:val="ru-RU"/>
        </w:rPr>
      </w:r>
    </w:p>
    <w:p>
      <w:pPr>
        <w:pStyle w:val="Normal"/>
        <w:jc w:val="both"/>
        <w:rPr>
          <w:lang w:val="ru-RU"/>
        </w:rPr>
      </w:pPr>
      <w:r>
        <w:rPr>
          <w:lang w:val="ru-RU"/>
        </w:rPr>
        <w:tab/>
        <w:t>Так закончилась следующая за «бейлисиадой» попытка инсценировать ритуальный процесс.</w:t>
      </w:r>
    </w:p>
    <w:p>
      <w:pPr>
        <w:pStyle w:val="Normal"/>
        <w:jc w:val="both"/>
        <w:rPr>
          <w:lang w:val="ru-RU"/>
        </w:rPr>
      </w:pPr>
      <w:r>
        <w:rPr>
          <w:lang w:val="ru-RU"/>
        </w:rPr>
      </w:r>
    </w:p>
    <w:p>
      <w:pPr>
        <w:pStyle w:val="Normal"/>
        <w:jc w:val="both"/>
        <w:rPr/>
      </w:pPr>
      <w:r>
        <w:rPr>
          <w:lang w:val="ru-RU"/>
        </w:rPr>
        <w:tab/>
        <w:t xml:space="preserve">При этом надо иметь в виду, что для того, чтобы пресечь фастовскую инсценировку, вовсе не надо было быть особенным юдофилом; </w:t>
      </w:r>
      <w:r>
        <w:rPr>
          <w:b/>
          <w:lang w:val="ru-RU"/>
        </w:rPr>
        <w:t xml:space="preserve">{293} </w:t>
      </w:r>
      <w:r>
        <w:rPr>
          <w:lang w:val="ru-RU"/>
        </w:rPr>
        <w:t>достаточно было быть просто честным человеком. И прокурор Чебы</w:t>
        <w:softHyphen/>
        <w:t>шев не только не был юдофилом, но совсем не чужд был и достаточно ясно выраженных черт антисемитизма. Так, вскоре после его вступ</w:t>
        <w:softHyphen/>
        <w:t>ления в должность киевского прокурора возникло два вопроса: об учреждении в киевском судебном округе совета присяжных поверен</w:t>
        <w:softHyphen/>
        <w:t>ных и об отмене ограничений в допущении евреев в адвокатуру.</w:t>
      </w:r>
    </w:p>
    <w:p>
      <w:pPr>
        <w:pStyle w:val="Normal"/>
        <w:jc w:val="both"/>
        <w:rPr/>
      </w:pPr>
      <w:r>
        <w:rPr>
          <w:lang w:val="ru-RU"/>
        </w:rPr>
        <w:tab/>
        <w:t>«...Я, конечно, за совет, — писал Чебышев в министерство юстиции. — Только было бы желательно даже, если возможно, отделить во времени этот вопрос и вопрос об отмене ограничений для евреев в отношении доступа в адвокатуру. Зачем соединять разрешение про</w:t>
        <w:softHyphen/>
        <w:t>стого вопроса со сложным?.. Но в отношении присяжной адвокатуры, коли меня спросят, при существующих условиях я всегда подам голос за сохранение в неприкосновенности примечания к ст. 380 УСУ, без которого адвокатура не в одном Киеве сделается еврейской. Вероят</w:t>
        <w:softHyphen/>
        <w:t>но, впрочем, что и министерство не предполагает итти так далеко, и все сведется к привлечению советов к фильтрации евреев, стремя</w:t>
        <w:softHyphen/>
        <w:t xml:space="preserve">щихся в сословие» </w:t>
      </w:r>
      <w:r>
        <w:rPr>
          <w:b/>
          <w:vertAlign w:val="superscript"/>
          <w:lang w:val="ru-RU"/>
        </w:rPr>
        <w:t>24</w:t>
      </w:r>
      <w:r>
        <w:rPr>
          <w:b/>
          <w:bCs/>
          <w:vertAlign w:val="superscript"/>
          <w:lang w:val="ru-RU"/>
        </w:rPr>
        <w:t>2</w:t>
      </w:r>
      <w:r>
        <w:rPr>
          <w:lang w:val="ru-RU"/>
        </w:rPr>
        <w:t>.</w:t>
      </w:r>
    </w:p>
    <w:p>
      <w:pPr>
        <w:pStyle w:val="Normal"/>
        <w:jc w:val="both"/>
        <w:rPr>
          <w:lang w:val="ru-RU"/>
        </w:rPr>
      </w:pPr>
      <w:r>
        <w:rPr>
          <w:lang w:val="ru-RU"/>
        </w:rPr>
      </w:r>
    </w:p>
    <w:p>
      <w:pPr>
        <w:pStyle w:val="Normal"/>
        <w:jc w:val="both"/>
        <w:rPr>
          <w:lang w:val="ru-RU"/>
        </w:rPr>
      </w:pPr>
      <w:r>
        <w:rPr>
          <w:lang w:val="ru-RU"/>
        </w:rPr>
        <w:tab/>
        <w:t xml:space="preserve">Фастовское дело было не единственной попыткой начать новый ритуальный процесс после «бейлисиады». Погромные головы не успокаивались. </w:t>
      </w:r>
    </w:p>
    <w:p>
      <w:pPr>
        <w:pStyle w:val="Normal"/>
        <w:ind w:firstLine="708"/>
        <w:jc w:val="both"/>
        <w:rPr/>
      </w:pPr>
      <w:r>
        <w:rPr>
          <w:lang w:val="ru-RU"/>
        </w:rPr>
        <w:t xml:space="preserve">В разных концах России делались попытки вновь и вновь выдумать ритуальное убийство и придать таковой характер тому или иному убийству или даже самоубийству. Департамент полиции все эти сведения коллекционировал в одном общем дело «О ритуальных убийствах». </w:t>
      </w:r>
      <w:r>
        <w:rPr>
          <w:sz w:val="20"/>
          <w:lang w:val="ru-RU"/>
        </w:rPr>
        <w:t>(</w:t>
      </w:r>
      <w:r>
        <w:rPr>
          <w:sz w:val="20"/>
          <w:szCs w:val="16"/>
          <w:lang w:val="ru-RU"/>
        </w:rPr>
        <w:t>Дело IV делопроизводства ДП № 107/1914 г. По фастовскому делу департамент полиции имел собственную переписку, собранную в деле № 146/1913 г. «Об убийстве мальчика Иоси Пашкова». Активной роли в фастовском деле де</w:t>
        <w:softHyphen/>
        <w:t>партамент полиции не играл.)</w:t>
      </w:r>
      <w:r>
        <w:rPr>
          <w:sz w:val="20"/>
          <w:lang w:val="ru-RU"/>
        </w:rPr>
        <w:t>.</w:t>
      </w:r>
    </w:p>
    <w:p>
      <w:pPr>
        <w:pStyle w:val="Normal"/>
        <w:jc w:val="both"/>
        <w:rPr>
          <w:lang w:val="ru-RU"/>
        </w:rPr>
      </w:pPr>
      <w:r>
        <w:rPr>
          <w:lang w:val="ru-RU"/>
        </w:rPr>
        <w:tab/>
        <w:t>Но если фастовская вспышка была подлинной трагедией, то остальные попытки имели несколько иной характер.</w:t>
      </w:r>
    </w:p>
    <w:p>
      <w:pPr>
        <w:pStyle w:val="Normal"/>
        <w:jc w:val="both"/>
        <w:rPr>
          <w:lang w:val="ru-RU"/>
        </w:rPr>
      </w:pPr>
      <w:r>
        <w:rPr>
          <w:lang w:val="ru-RU"/>
        </w:rPr>
        <w:tab/>
        <w:t>Все эти заявления оказались, разумеется, выдумками, и воспроизводить их целиком не стоит. Укажем еще лишь на некоторые из них.</w:t>
      </w:r>
    </w:p>
    <w:p>
      <w:pPr>
        <w:pStyle w:val="Normal"/>
        <w:jc w:val="both"/>
        <w:rPr>
          <w:lang w:val="ru-RU"/>
        </w:rPr>
      </w:pPr>
      <w:r>
        <w:rPr>
          <w:lang w:val="ru-RU"/>
        </w:rPr>
      </w:r>
    </w:p>
    <w:p>
      <w:pPr>
        <w:pStyle w:val="Normal"/>
        <w:jc w:val="both"/>
        <w:rPr>
          <w:lang w:val="ru-RU"/>
        </w:rPr>
      </w:pPr>
      <w:r>
        <w:rPr>
          <w:lang w:val="ru-RU"/>
        </w:rPr>
        <w:tab/>
        <w:t>К маю 1914 г. уже выяснилось, что фастовская попытка инсцени</w:t>
        <w:softHyphen/>
        <w:t>ровать ритуальное убийство должна считаться провалившейся. А 1 мая 1914 г. председатель главной палаты русского народного союза «Михаила архангела» и член Государственной думы Владимир Пуришкевич направил директору департамента полиции заявле</w:t>
        <w:softHyphen/>
        <w:t>ние о том, что в Сибири, в г. Тайге, имеются три случая смерти моло</w:t>
        <w:softHyphen/>
        <w:t xml:space="preserve">дых девиц, живших разновременно в качестве прислуги в одной и той же еврейской семье, и что в этих случаях подозревают ритуальные убийства. Запрошен был томский губернатор. </w:t>
      </w:r>
    </w:p>
    <w:p>
      <w:pPr>
        <w:pStyle w:val="Normal"/>
        <w:ind w:firstLine="708"/>
        <w:jc w:val="both"/>
        <w:rPr>
          <w:lang w:val="ru-RU"/>
        </w:rPr>
      </w:pPr>
      <w:r>
        <w:rPr>
          <w:lang w:val="ru-RU"/>
        </w:rPr>
        <w:t>По распоряжению последнего произведено было дознание, в итоге которого обнаружи</w:t>
        <w:softHyphen/>
        <w:t>лось, что сообщенные Пуришкевичем подозрительные случаи оказа</w:t>
        <w:softHyphen/>
        <w:t xml:space="preserve">лись </w:t>
      </w:r>
      <w:r>
        <w:rPr>
          <w:i/>
          <w:iCs/>
          <w:lang w:val="ru-RU"/>
        </w:rPr>
        <w:t>самоубийствами</w:t>
      </w:r>
      <w:r>
        <w:rPr>
          <w:lang w:val="ru-RU"/>
        </w:rPr>
        <w:t xml:space="preserve"> и что лица, покончившие самоубийством, про</w:t>
        <w:softHyphen/>
        <w:t xml:space="preserve">живали в </w:t>
      </w:r>
      <w:r>
        <w:rPr>
          <w:i/>
          <w:iCs/>
          <w:lang w:val="ru-RU"/>
        </w:rPr>
        <w:t>разных</w:t>
      </w:r>
      <w:r>
        <w:rPr>
          <w:lang w:val="ru-RU"/>
        </w:rPr>
        <w:t xml:space="preserve"> семьях. Попутно был выяснен и вопрос об источ</w:t>
      </w:r>
      <w:r>
        <w:rPr>
          <w:szCs w:val="16"/>
          <w:lang w:val="ru-RU"/>
        </w:rPr>
        <w:t xml:space="preserve">никах, </w:t>
      </w:r>
      <w:r>
        <w:rPr>
          <w:b/>
          <w:szCs w:val="16"/>
          <w:lang w:val="ru-RU"/>
        </w:rPr>
        <w:t xml:space="preserve">{294} </w:t>
      </w:r>
      <w:r>
        <w:rPr>
          <w:szCs w:val="16"/>
          <w:lang w:val="ru-RU"/>
        </w:rPr>
        <w:t xml:space="preserve">которыми питалась «главная палата», возглавляемая Пуришкевичем. </w:t>
      </w:r>
      <w:r>
        <w:rPr>
          <w:lang w:val="ru-RU"/>
        </w:rPr>
        <w:t>(</w:t>
      </w:r>
      <w:r>
        <w:rPr>
          <w:sz w:val="20"/>
          <w:szCs w:val="16"/>
          <w:lang w:val="ru-RU"/>
        </w:rPr>
        <w:t>ДП № 107/1914 г., л. д. 1-10. В то время еженедельно министр внутренних дел представлял царю сводки департамента полиции «о наиболее достойных внимания происшествиях в империи». В одной из таких февральских сводок 1914 г. министр Маклаков сообщал царю следующее: «18 января в г. Невеле» Витебской губ. состоящая в услужении у еврейки Трубниковой крестьянка Литвинова распространяла слухи о том, что какие-то неизвестные ей евреи добывали у нее путем разреза живота крови. По собранным сведениям оказалось, что названная Литвинова страдает легкой формой умопомешательства, а при освидетельствовании ее уездным врачом никаких на теле подозрительных разрезов не  обнаружено» (д. ДП №82 сводка за  срок 1-8 февраля).)</w:t>
      </w:r>
      <w:r>
        <w:rPr>
          <w:lang w:val="ru-RU"/>
        </w:rPr>
        <w:t xml:space="preserve"> </w:t>
      </w:r>
      <w:r>
        <w:rPr>
          <w:szCs w:val="16"/>
          <w:lang w:val="ru-RU"/>
        </w:rPr>
        <w:t>Оказалось, что эти явно ложные и выдуманные сведения даны были «отставным губернским секретарем Валентином Немчи</w:t>
        <w:softHyphen/>
        <w:t>новым, занимающимся подпольной адвокатурой и обвиняемым ныне в краже».</w:t>
      </w:r>
    </w:p>
    <w:p>
      <w:pPr>
        <w:pStyle w:val="Normal"/>
        <w:jc w:val="both"/>
        <w:rPr>
          <w:szCs w:val="16"/>
          <w:lang w:val="ru-RU"/>
        </w:rPr>
      </w:pPr>
      <w:r>
        <w:rPr>
          <w:szCs w:val="16"/>
          <w:lang w:val="ru-RU"/>
        </w:rPr>
        <w:tab/>
        <w:t>Этими последними делами заканчивается предвоенный период антисемитизма царской истории. Во время мировой войны ритуаль</w:t>
        <w:softHyphen/>
        <w:t xml:space="preserve">ный навет не тревожил евреев. Ему на смену пришел новый кровавый навет в поголовном шпионаже и предательстве. Этот навет унес также не мало невинных жертв. </w:t>
      </w:r>
    </w:p>
    <w:p>
      <w:pPr>
        <w:pStyle w:val="Normal"/>
        <w:jc w:val="both"/>
        <w:rPr>
          <w:sz w:val="20"/>
          <w:lang w:val="ru-RU"/>
        </w:rPr>
      </w:pPr>
      <w:r>
        <w:rPr>
          <w:sz w:val="20"/>
          <w:lang w:val="ru-RU"/>
        </w:rPr>
        <w:tab/>
        <w:t>(После Февральской революции Временное правительство включило в план расследования своей Чрезвычайной следственной комиссии и злодеяния царского правительства по делу Бейлиса (см. выше стр. 17). К моменту Октябрьской революции работы этой комиссии были еще далеки от окончания, хотя материал ею был собран значительный. После Октябрьской революции материал Чрезвычайной следственной комиссии поступил в ведение следственной комиссии Верховного революционного трибунала.</w:t>
      </w:r>
    </w:p>
    <w:p>
      <w:pPr>
        <w:pStyle w:val="Normal"/>
        <w:jc w:val="both"/>
        <w:rPr>
          <w:sz w:val="20"/>
          <w:lang w:val="ru-RU"/>
        </w:rPr>
      </w:pPr>
      <w:r>
        <w:rPr>
          <w:sz w:val="20"/>
          <w:lang w:val="ru-RU"/>
        </w:rPr>
        <w:tab/>
        <w:t>Когда эта последняя предъявила Щегловитову обвинение, основанное на материале, собранном еще при Временном правительстве, Щегловитов по</w:t>
        <w:softHyphen/>
        <w:t>пробовал опорочить этот материал следующим заявлением: «...Предъявленный мне материал, — писал он следственной комиссии Верховного революционного трибунала», — является для революционного совета неприемлемым, так как  он  собран органами, признанными трудовым пародом не заслуживающими доверия... Я не могу признать материал этот, даже частично восполненный, пригод</w:t>
        <w:softHyphen/>
        <w:t>ным для обвинения, построенного на революционном праве, а не на материаль</w:t>
        <w:softHyphen/>
        <w:t>ных и процессуальных законах, которыми руководствовалась комиссия Муравьева и которые отвергнуты во Всероссийской советский республике». Основываясь на этих опровержениях, Щегловитов просил о производстве нового расследования, а для опровержении предъявленных ему обвинений просил допросить в качестве свидетелей бывшего председатели суда Болдырева и бывшего прокурора Чаплинского (дело по обвинению Щегловитова — фонд ЧСК № 6, т. III, л. д. 201, 202, 204, 208).</w:t>
      </w:r>
    </w:p>
    <w:p>
      <w:pPr>
        <w:pStyle w:val="Normal"/>
        <w:jc w:val="both"/>
        <w:rPr>
          <w:sz w:val="20"/>
          <w:lang w:val="ru-RU"/>
        </w:rPr>
      </w:pPr>
      <w:r>
        <w:rPr>
          <w:sz w:val="20"/>
          <w:szCs w:val="16"/>
          <w:lang w:val="ru-RU"/>
        </w:rPr>
        <w:tab/>
        <w:t>Следственная комиссия Верховного революционного трибунала специаль</w:t>
        <w:softHyphen/>
        <w:t>ным постановлением признала, что расследование Чрезвычайной следственной комиссии Временного правительства обосновано документами и свидетельскими показаниями и потому дело должно быть признано обследованным правильно (дело Московского революционного трибунала о Виппере, т. I, л. д. 47)</w:t>
      </w:r>
      <w:r>
        <w:rPr>
          <w:i/>
          <w:iCs/>
          <w:sz w:val="20"/>
          <w:szCs w:val="16"/>
          <w:lang w:val="ru-RU"/>
        </w:rPr>
        <w:t>.</w:t>
      </w:r>
    </w:p>
    <w:p>
      <w:pPr>
        <w:pStyle w:val="Textkrper2"/>
        <w:widowControl/>
        <w:autoSpaceDE w:val="true"/>
        <w:rPr/>
      </w:pPr>
      <w:r>
        <w:rPr/>
        <w:tab/>
        <w:t>Летом 1919 г. в Московском революционном трибунале слушалось дело по обвинению О. Ю. Виппера. Обвинителем выступал Н. В. Крыленко. Оценка дела Бейлиса с политической точки зрения дана, с одной стороны, в обвини</w:t>
        <w:softHyphen/>
        <w:t>тельном заключении (дело Моск. рев. трибунала о Виппере, т. I, л. д. 53, 56, 54), а с другой, в обвинительной речи Н. В. Крыленко (напечатанной в сборнике речей Н. В. Крыленко «За пять лет», стр. 355, 356, 361).</w:t>
      </w:r>
    </w:p>
    <w:p>
      <w:pPr>
        <w:pStyle w:val="Normal"/>
        <w:jc w:val="both"/>
        <w:rPr>
          <w:sz w:val="20"/>
          <w:lang w:val="ru-RU"/>
        </w:rPr>
      </w:pPr>
      <w:r>
        <w:rPr>
          <w:sz w:val="20"/>
          <w:szCs w:val="16"/>
          <w:lang w:val="ru-RU"/>
        </w:rPr>
        <w:tab/>
        <w:t>Следственная комиссия Верховного революционного трибунала в то время справедливо считала, «что всей правды по делу убийства Ющинского еще до сих пор не удалось установить, как не удалось установить, какая часть ее скрыта царским правительством» (дело Моск. рев. трибунала о Виппере, т. II, л</w:t>
      </w:r>
      <w:r>
        <w:rPr>
          <w:i/>
          <w:iCs/>
          <w:sz w:val="20"/>
          <w:szCs w:val="12"/>
          <w:lang w:val="ru-RU"/>
        </w:rPr>
        <w:t>.</w:t>
      </w:r>
      <w:r>
        <w:rPr>
          <w:sz w:val="20"/>
          <w:szCs w:val="12"/>
          <w:lang w:val="ru-RU"/>
        </w:rPr>
        <w:t xml:space="preserve"> д. 63).)</w:t>
      </w:r>
      <w:r>
        <w:rPr>
          <w:sz w:val="20"/>
          <w:szCs w:val="16"/>
          <w:lang w:val="ru-RU"/>
        </w:rPr>
        <w:t>.</w:t>
      </w:r>
    </w:p>
    <w:p>
      <w:pPr>
        <w:pStyle w:val="Normal"/>
        <w:jc w:val="both"/>
        <w:rPr>
          <w:sz w:val="20"/>
          <w:lang w:val="ru-RU"/>
        </w:rPr>
      </w:pPr>
      <w:r>
        <w:rPr>
          <w:sz w:val="20"/>
          <w:lang w:val="ru-RU"/>
        </w:rPr>
      </w:r>
    </w:p>
    <w:p>
      <w:pPr>
        <w:pStyle w:val="Normal"/>
        <w:jc w:val="both"/>
        <w:rPr>
          <w:lang w:val="ru-RU"/>
        </w:rPr>
      </w:pPr>
      <w:r>
        <w:rPr>
          <w:szCs w:val="16"/>
          <w:lang w:val="ru-RU"/>
        </w:rPr>
        <w:t xml:space="preserve"> </w:t>
      </w:r>
    </w:p>
    <w:p>
      <w:pPr>
        <w:pStyle w:val="Normal"/>
        <w:jc w:val="both"/>
        <w:rPr>
          <w:lang w:val="ru-RU"/>
        </w:rPr>
      </w:pPr>
      <w:r>
        <w:rPr>
          <w:szCs w:val="16"/>
          <w:lang w:val="ru-RU"/>
        </w:rPr>
        <w:t xml:space="preserve">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lang w:val="ru-RU"/>
        </w:rPr>
      </w:r>
    </w:p>
    <w:p>
      <w:pPr>
        <w:pStyle w:val="Normal"/>
        <w:jc w:val="both"/>
        <w:rPr>
          <w:b/>
          <w:b/>
          <w:lang w:val="ru-RU"/>
        </w:rPr>
      </w:pPr>
      <w:r>
        <w:rPr>
          <w:b/>
          <w:lang w:val="ru-RU"/>
        </w:rPr>
        <w:t>{295}</w:t>
      </w:r>
    </w:p>
    <w:p>
      <w:pPr>
        <w:pStyle w:val="Normal"/>
        <w:jc w:val="both"/>
        <w:rPr>
          <w:b/>
          <w:b/>
          <w:lang w:val="ru-RU"/>
        </w:rPr>
      </w:pPr>
      <w:r>
        <w:rPr>
          <w:b/>
          <w:lang w:val="ru-RU"/>
        </w:rPr>
      </w:r>
    </w:p>
    <w:p>
      <w:pPr>
        <w:pStyle w:val="Normal"/>
        <w:jc w:val="center"/>
        <w:rPr>
          <w:lang w:val="ru-RU"/>
        </w:rPr>
      </w:pPr>
      <w:r>
        <w:rPr>
          <w:lang w:val="ru-RU"/>
        </w:rPr>
        <w:drawing>
          <wp:inline distT="0" distB="0" distL="0" distR="0">
            <wp:extent cx="2060575"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7" t="-80" r="-17" b="-80"/>
                    <a:stretch>
                      <a:fillRect/>
                    </a:stretch>
                  </pic:blipFill>
                  <pic:spPr bwMode="auto">
                    <a:xfrm>
                      <a:off x="0" y="0"/>
                      <a:ext cx="2060575" cy="447675"/>
                    </a:xfrm>
                    <a:prstGeom prst="rect">
                      <a:avLst/>
                    </a:prstGeom>
                  </pic:spPr>
                </pic:pic>
              </a:graphicData>
            </a:graphic>
          </wp:inline>
        </w:drawing>
      </w:r>
    </w:p>
    <w:p>
      <w:pPr>
        <w:pStyle w:val="Normal"/>
        <w:jc w:val="both"/>
        <w:rPr>
          <w:szCs w:val="16"/>
          <w:lang w:val="ru-RU"/>
        </w:rPr>
      </w:pPr>
      <w:r>
        <w:rPr>
          <w:szCs w:val="16"/>
          <w:lang w:val="ru-RU"/>
        </w:rPr>
      </w:r>
    </w:p>
    <w:p>
      <w:pPr>
        <w:pStyle w:val="Normal"/>
        <w:jc w:val="both"/>
        <w:rPr>
          <w:lang w:val="ru-RU"/>
        </w:rPr>
      </w:pPr>
      <w:r>
        <w:rPr>
          <w:szCs w:val="16"/>
          <w:lang w:val="ru-RU"/>
        </w:rPr>
        <w:tab/>
        <w:t xml:space="preserve">Наша работа закончена. История </w:t>
      </w:r>
      <w:r>
        <w:rPr>
          <w:i/>
          <w:iCs/>
          <w:szCs w:val="16"/>
          <w:lang w:val="ru-RU"/>
        </w:rPr>
        <w:t>«бейлисиады»</w:t>
      </w:r>
      <w:r>
        <w:rPr>
          <w:szCs w:val="16"/>
          <w:lang w:val="ru-RU"/>
        </w:rPr>
        <w:t xml:space="preserve"> восстановлена. Нужно ли после этого изложенного нами еще подводить специальные итоги?</w:t>
      </w:r>
    </w:p>
    <w:p>
      <w:pPr>
        <w:pStyle w:val="Normal"/>
        <w:jc w:val="both"/>
        <w:rPr>
          <w:szCs w:val="16"/>
          <w:lang w:val="ru-RU"/>
        </w:rPr>
      </w:pPr>
      <w:r>
        <w:rPr>
          <w:szCs w:val="16"/>
          <w:lang w:val="ru-RU"/>
        </w:rPr>
        <w:tab/>
        <w:t>Со стороны фактической — изучение подлинных материалов приводит к бесспорным выводам: убийство мальчика Андрея Ющинского, совершенное в Киеве шайкой уголовных преступников, выдано как царским правительством, так и его местными органами за ритуальное убийством, якобы совершенное евреями во исполнение требований их вероучения.</w:t>
      </w:r>
    </w:p>
    <w:p>
      <w:pPr>
        <w:pStyle w:val="Normal"/>
        <w:jc w:val="both"/>
        <w:rPr>
          <w:szCs w:val="16"/>
          <w:lang w:val="ru-RU"/>
        </w:rPr>
      </w:pPr>
      <w:r>
        <w:rPr>
          <w:szCs w:val="16"/>
          <w:lang w:val="ru-RU"/>
        </w:rPr>
      </w:r>
    </w:p>
    <w:p>
      <w:pPr>
        <w:pStyle w:val="Normal"/>
        <w:jc w:val="both"/>
        <w:rPr/>
      </w:pPr>
      <w:r>
        <w:rPr>
          <w:szCs w:val="16"/>
          <w:lang w:val="ru-RU"/>
        </w:rPr>
        <w:tab/>
        <w:t xml:space="preserve">Это сделано </w:t>
      </w:r>
      <w:r>
        <w:rPr>
          <w:i/>
          <w:iCs/>
          <w:szCs w:val="16"/>
          <w:lang w:val="ru-RU"/>
        </w:rPr>
        <w:t>правительством</w:t>
      </w:r>
      <w:r>
        <w:rPr>
          <w:szCs w:val="16"/>
          <w:lang w:val="ru-RU"/>
        </w:rPr>
        <w:t xml:space="preserve"> не по недоразумению, не по ошибке или заблуждению, а совершенно сознательно и со специальными це</w:t>
        <w:softHyphen/>
        <w:t>лями.</w:t>
      </w:r>
    </w:p>
    <w:p>
      <w:pPr>
        <w:pStyle w:val="Normal"/>
        <w:jc w:val="both"/>
        <w:rPr>
          <w:szCs w:val="16"/>
          <w:lang w:val="ru-RU"/>
        </w:rPr>
      </w:pPr>
      <w:r>
        <w:rPr>
          <w:szCs w:val="16"/>
          <w:lang w:val="ru-RU"/>
        </w:rPr>
      </w:r>
    </w:p>
    <w:p>
      <w:pPr>
        <w:pStyle w:val="Normal"/>
        <w:jc w:val="both"/>
        <w:rPr>
          <w:lang w:val="ru-RU"/>
        </w:rPr>
      </w:pPr>
      <w:r>
        <w:rPr>
          <w:szCs w:val="16"/>
          <w:lang w:val="ru-RU"/>
        </w:rPr>
        <w:tab/>
        <w:t>В такой «ритуальной» окраске это убийство использовано правительственными органами в целях борьбы с нарастающим революцион</w:t>
        <w:softHyphen/>
        <w:t>ным движением и в частности для того, чтобы обосновать правитель</w:t>
        <w:softHyphen/>
        <w:t>ственные гонения и погромы, направленные против еврейского на</w:t>
        <w:softHyphen/>
        <w:t>селения, укрепить борьбу против отмены ограничительного в отношении евреев законодательства и в целях насаждения и пропа</w:t>
        <w:softHyphen/>
        <w:t>ганды антисемитизма в быту.</w:t>
      </w:r>
    </w:p>
    <w:p>
      <w:pPr>
        <w:pStyle w:val="Normal"/>
        <w:jc w:val="both"/>
        <w:rPr>
          <w:szCs w:val="16"/>
          <w:lang w:val="ru-RU"/>
        </w:rPr>
      </w:pPr>
      <w:r>
        <w:rPr>
          <w:szCs w:val="16"/>
          <w:lang w:val="ru-RU"/>
        </w:rPr>
        <w:tab/>
        <w:t>Для того чтобы обосновать утверждение о совершении убийства евреями, прокуратура фальсифицировала судебно-медицинскую экспертизу, департамент полиции с царского разрешения подкупил профессора-эксперта, а министерство юстиции распорядилось приглашением в качестве эксперта католического ксендза Пранайтиса —  «главного обвинителя евреев» — шантажиста, лжеца, невежду и растратчика.</w:t>
      </w:r>
    </w:p>
    <w:p>
      <w:pPr>
        <w:pStyle w:val="Normal"/>
        <w:jc w:val="both"/>
        <w:rPr>
          <w:szCs w:val="16"/>
          <w:lang w:val="ru-RU"/>
        </w:rPr>
      </w:pPr>
      <w:r>
        <w:rPr>
          <w:szCs w:val="16"/>
          <w:lang w:val="ru-RU"/>
        </w:rPr>
      </w:r>
    </w:p>
    <w:p>
      <w:pPr>
        <w:pStyle w:val="Normal"/>
        <w:jc w:val="both"/>
        <w:rPr>
          <w:lang w:val="ru-RU"/>
        </w:rPr>
      </w:pPr>
      <w:r>
        <w:rPr>
          <w:szCs w:val="16"/>
          <w:lang w:val="ru-RU"/>
        </w:rPr>
        <w:tab/>
        <w:t>В качестве обвиняемого в несовершенном им убийстве был привлечен и был судим после 27-месячного тюремного заключения еврей Мендель Бейлис, которого арестовали, создав для этого лжесвидетельские показания Шаховских и Полищука, которого предали первый раз суду, прибавив к указанным лжесвидетельствам еще лжесвидетельство Козаченко, которого вторично предали суду, создав дополнительные лжесвидетельства Моисея Кулинича и Веры Чеберяк.</w:t>
      </w:r>
    </w:p>
    <w:p>
      <w:pPr>
        <w:pStyle w:val="Normal"/>
        <w:jc w:val="both"/>
        <w:rPr/>
      </w:pPr>
      <w:r>
        <w:rPr>
          <w:szCs w:val="16"/>
          <w:lang w:val="ru-RU"/>
        </w:rPr>
        <w:tab/>
        <w:t xml:space="preserve">Другими словами, все </w:t>
      </w:r>
      <w:r>
        <w:rPr>
          <w:i/>
          <w:iCs/>
          <w:szCs w:val="16"/>
          <w:lang w:val="ru-RU"/>
        </w:rPr>
        <w:t>без исключения доказательства, выставленные властью в подтверждение обвинения Бейлиса и евреев вообще, были подложны.</w:t>
      </w:r>
      <w:r>
        <w:rPr>
          <w:szCs w:val="16"/>
          <w:lang w:val="ru-RU"/>
        </w:rPr>
        <w:t xml:space="preserve"> Ни одного не подложного доказательства в распо</w:t>
        <w:softHyphen/>
        <w:t xml:space="preserve">ряжении властей в подтверждение выдвинутого обвинения </w:t>
      </w:r>
      <w:r>
        <w:rPr>
          <w:i/>
          <w:iCs/>
          <w:szCs w:val="16"/>
          <w:lang w:val="ru-RU"/>
        </w:rPr>
        <w:t>не было.</w:t>
      </w:r>
    </w:p>
    <w:p>
      <w:pPr>
        <w:pStyle w:val="Normal"/>
        <w:jc w:val="both"/>
        <w:rPr>
          <w:i/>
          <w:i/>
          <w:iCs/>
          <w:szCs w:val="16"/>
          <w:lang w:val="ru-RU"/>
        </w:rPr>
      </w:pPr>
      <w:r>
        <w:rPr>
          <w:i/>
          <w:iCs/>
          <w:szCs w:val="16"/>
          <w:lang w:val="ru-RU"/>
        </w:rPr>
      </w:r>
    </w:p>
    <w:p>
      <w:pPr>
        <w:pStyle w:val="Normal"/>
        <w:jc w:val="both"/>
        <w:rPr/>
      </w:pPr>
      <w:r>
        <w:rPr>
          <w:b/>
          <w:lang w:val="ru-RU"/>
        </w:rPr>
        <w:t>{296}</w:t>
        <w:tab/>
      </w:r>
      <w:r>
        <w:rPr>
          <w:lang w:val="ru-RU"/>
        </w:rPr>
        <w:t xml:space="preserve">Сам процесс был создан по почину </w:t>
      </w:r>
      <w:r>
        <w:rPr>
          <w:i/>
          <w:iCs/>
          <w:lang w:val="ru-RU"/>
        </w:rPr>
        <w:t>объединенного дворянства и Союза русского народа,</w:t>
      </w:r>
      <w:r>
        <w:rPr>
          <w:lang w:val="ru-RU"/>
        </w:rPr>
        <w:t xml:space="preserve"> деятели которого и были настоящими хозя</w:t>
        <w:softHyphen/>
        <w:t>евами процесса. На службу их интересам были поставлены все органы суда и администрации, начиная от киевской жандармской полиции и киевской прокуратуры и кончая петербургскими министерствами.</w:t>
      </w:r>
    </w:p>
    <w:p>
      <w:pPr>
        <w:pStyle w:val="Normal"/>
        <w:jc w:val="both"/>
        <w:rPr>
          <w:lang w:val="ru-RU"/>
        </w:rPr>
      </w:pPr>
      <w:r>
        <w:rPr>
          <w:lang w:val="ru-RU"/>
        </w:rPr>
        <w:tab/>
        <w:t>Если в начале дела инсценировка ритуального процесса производилась прокуратурой в союзе с киевскими монархическими организациями, а петербургскими министерствами — в союзе с фракцией правых Государственной думы, то заканчивалась инсценировка при наличии параллельного союза государственной прокуратуры непосредственно с воровской шайкой, заведомо для прокуратуры убившей Ющинского.</w:t>
      </w:r>
    </w:p>
    <w:p>
      <w:pPr>
        <w:pStyle w:val="Normal"/>
        <w:jc w:val="both"/>
        <w:rPr>
          <w:lang w:val="ru-RU"/>
        </w:rPr>
      </w:pPr>
      <w:r>
        <w:rPr>
          <w:lang w:val="ru-RU"/>
        </w:rPr>
      </w:r>
    </w:p>
    <w:p>
      <w:pPr>
        <w:pStyle w:val="Normal"/>
        <w:jc w:val="both"/>
        <w:rPr>
          <w:lang w:val="ru-RU"/>
        </w:rPr>
      </w:pPr>
      <w:r>
        <w:rPr>
          <w:lang w:val="ru-RU"/>
        </w:rPr>
        <w:tab/>
        <w:t>Создание и инсценировка ритуального процесса не были изолированным только начинанием ведомства юстиции или ведомства по</w:t>
        <w:softHyphen/>
        <w:t xml:space="preserve">лиции. Это было делом и </w:t>
      </w:r>
      <w:r>
        <w:rPr>
          <w:i/>
          <w:iCs/>
          <w:lang w:val="ru-RU"/>
        </w:rPr>
        <w:t>политической задачей всего правительства в целом,</w:t>
      </w:r>
      <w:r>
        <w:rPr>
          <w:lang w:val="ru-RU"/>
        </w:rPr>
        <w:t xml:space="preserve"> отдельные члены которого неизменно содействовали и способствовали сокрытию в процессе истины и победе лжи. Неоднократные доклады, которые по этому делу представлялись Николаю II как по министерству юстиции, так и по министерству внутренних дел, так, наконец, и по министерству иностранных дел, свидетельствуют о том, что все </w:t>
      </w:r>
      <w:r>
        <w:rPr>
          <w:i/>
          <w:iCs/>
          <w:lang w:val="ru-RU"/>
        </w:rPr>
        <w:t>это начинание имело за собою с начала и до конца под</w:t>
        <w:softHyphen/>
        <w:t>держку и одобрение самого царя.</w:t>
      </w:r>
    </w:p>
    <w:p>
      <w:pPr>
        <w:pStyle w:val="Normal"/>
        <w:jc w:val="both"/>
        <w:rPr>
          <w:i/>
          <w:i/>
          <w:iCs/>
          <w:szCs w:val="16"/>
          <w:lang w:val="ru-RU"/>
        </w:rPr>
      </w:pPr>
      <w:r>
        <w:rPr>
          <w:i/>
          <w:iCs/>
          <w:szCs w:val="16"/>
          <w:lang w:val="ru-RU"/>
        </w:rPr>
        <w:tab/>
        <w:t>Так союз воровской шайки, убившей Ющинского, с государственный прокуратурой и командовавшей организацией объединенного дворян</w:t>
        <w:softHyphen/>
        <w:t>ства был возглавлен царской фигурой.</w:t>
      </w:r>
    </w:p>
    <w:p>
      <w:pPr>
        <w:pStyle w:val="Normal"/>
        <w:jc w:val="both"/>
        <w:rPr>
          <w:i/>
          <w:i/>
          <w:iCs/>
          <w:szCs w:val="16"/>
          <w:lang w:val="ru-RU"/>
        </w:rPr>
      </w:pPr>
      <w:r>
        <w:rPr>
          <w:i/>
          <w:iCs/>
          <w:szCs w:val="16"/>
          <w:lang w:val="ru-RU"/>
        </w:rPr>
      </w:r>
    </w:p>
    <w:p>
      <w:pPr>
        <w:pStyle w:val="Normal"/>
        <w:ind w:firstLine="708"/>
        <w:jc w:val="both"/>
        <w:rPr/>
      </w:pPr>
      <w:r>
        <w:rPr>
          <w:lang w:val="ru-RU"/>
        </w:rPr>
        <w:t xml:space="preserve">Процесс Бейлиса слушался в тот год, когда династия Романовых праздновала 300-летие своей власти над Россией. Этим процессом царизм создал себе неплохой исторический памятник, на котором рельефно выступает целая галерея лиц, постепенно поднимающихся от воровского притона к подножию трона — </w:t>
      </w:r>
      <w:r>
        <w:rPr>
          <w:i/>
          <w:iCs/>
          <w:lang w:val="ru-RU"/>
        </w:rPr>
        <w:t>от Чеберячки до царя.</w:t>
      </w:r>
    </w:p>
    <w:p>
      <w:pPr>
        <w:pStyle w:val="Normal"/>
        <w:ind w:firstLine="708"/>
        <w:jc w:val="both"/>
        <w:rPr>
          <w:i/>
          <w:i/>
          <w:iCs/>
          <w:lang w:val="ru-RU"/>
        </w:rPr>
      </w:pPr>
      <w:r>
        <w:rPr>
          <w:i/>
          <w:iCs/>
          <w:lang w:val="ru-RU"/>
        </w:rPr>
      </w:r>
    </w:p>
    <w:p>
      <w:pPr>
        <w:pStyle w:val="Normal"/>
        <w:jc w:val="both"/>
        <w:rPr>
          <w:lang w:val="ru-RU"/>
        </w:rPr>
      </w:pPr>
      <w:r>
        <w:rPr>
          <w:lang w:val="ru-RU"/>
        </w:rPr>
        <w:tab/>
        <w:t>Вот почему «бейлисиада», т. е. дело Бейлиса, в своей исторической перспективе, со всеми сопутствовавшими ему обстоятельствами, дает яркую картину всего режима в последние годы его существования.</w:t>
      </w:r>
    </w:p>
    <w:p>
      <w:pPr>
        <w:pStyle w:val="Normal"/>
        <w:jc w:val="both"/>
        <w:rPr>
          <w:lang w:val="ru-RU"/>
        </w:rPr>
      </w:pPr>
      <w:r>
        <w:rPr>
          <w:lang w:val="ru-RU"/>
        </w:rPr>
      </w:r>
    </w:p>
    <w:p>
      <w:pPr>
        <w:pStyle w:val="Normal"/>
        <w:jc w:val="both"/>
        <w:rPr>
          <w:lang w:val="ru-RU"/>
        </w:rPr>
      </w:pPr>
      <w:r>
        <w:rPr>
          <w:lang w:val="ru-RU"/>
        </w:rPr>
        <w:tab/>
        <w:t>Мы можем закончить тем же, чем начали. И с точки зрения изучения правового и политического режима последних лет существования монархии в России, и со специальной точки зрения изучения российского антисемитизма как метода разрешения национальной проблемы дело Бейлиса дает непревзойденный по богатству содержания и яркости красок материал.</w:t>
      </w:r>
    </w:p>
    <w:p>
      <w:pPr>
        <w:pStyle w:val="Normal"/>
        <w:jc w:val="both"/>
        <w:rPr>
          <w:lang w:val="ru-RU"/>
        </w:rPr>
      </w:pPr>
      <w:r>
        <w:rPr>
          <w:lang w:val="ru-RU"/>
        </w:rPr>
        <w:tab/>
        <w:t>Мимо этого дела не сможет пройти ни один политик и ни один историк, изучающий последние годы русского царизма.</w:t>
      </w:r>
    </w:p>
    <w:p>
      <w:pPr>
        <w:pStyle w:val="Normal"/>
        <w:jc w:val="both"/>
        <w:rPr>
          <w:lang w:val="ru-RU"/>
        </w:rPr>
      </w:pPr>
      <w:r>
        <w:rPr>
          <w:lang w:val="ru-RU"/>
        </w:rPr>
        <w:tab/>
        <w:t>Более того, положение, созданное в наши дни для евреев в национал-социалистической Германии, показывает, что боевой антисемитизм — со всеми своими характерными чертами и задачами — не толь</w:t>
        <w:softHyphen/>
        <w:t>ко не умер, но способен еще к жестоким и разнузданным, совершен</w:t>
        <w:softHyphen/>
        <w:t>но средневековым вспышкам при господстве буржуазии даже в странах высокой культуры.</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jc w:val="both"/>
        <w:rPr>
          <w:lang w:val="ru-RU"/>
        </w:rPr>
      </w:pPr>
      <w:r>
        <w:rPr>
          <w:lang w:val="ru-RU"/>
        </w:rPr>
        <w:tab/>
        <w:t>Быть может, поэтому книга эта будет не бесполезной и для тех, перед кем стоит сейчас практическая задача борьбы с антисемитиз</w:t>
        <w:softHyphen/>
        <w:t>мом в тех или иных капиталистических странах мира.</w:t>
      </w:r>
    </w:p>
    <w:p>
      <w:pPr>
        <w:pStyle w:val="Normal"/>
        <w:jc w:val="both"/>
        <w:rPr>
          <w:b/>
          <w:b/>
          <w:lang w:val="ru-RU"/>
        </w:rPr>
      </w:pPr>
      <w:r>
        <w:rPr>
          <w:b/>
          <w:lang w:val="ru-RU"/>
        </w:rPr>
        <w:t>{297}</w:t>
      </w:r>
    </w:p>
    <w:p>
      <w:pPr>
        <w:pStyle w:val="Normal"/>
        <w:jc w:val="both"/>
        <w:rPr>
          <w:b/>
          <w:b/>
          <w:lang w:val="ru-RU"/>
        </w:rPr>
      </w:pPr>
      <w:r>
        <w:rPr>
          <w:b/>
          <w:lang w:val="ru-RU"/>
        </w:rPr>
      </w:r>
    </w:p>
    <w:p>
      <w:pPr>
        <w:pStyle w:val="Normal"/>
        <w:jc w:val="center"/>
        <w:rPr>
          <w:lang w:val="ru-RU"/>
        </w:rPr>
      </w:pPr>
      <w:r>
        <w:rPr>
          <w:lang w:val="ru-RU"/>
        </w:rPr>
        <w:drawing>
          <wp:inline distT="0" distB="0" distL="0" distR="0">
            <wp:extent cx="2822575"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66" r="-13" b="-66"/>
                    <a:stretch>
                      <a:fillRect/>
                    </a:stretch>
                  </pic:blipFill>
                  <pic:spPr bwMode="auto">
                    <a:xfrm>
                      <a:off x="0" y="0"/>
                      <a:ext cx="2822575" cy="545465"/>
                    </a:xfrm>
                    <a:prstGeom prst="rect">
                      <a:avLst/>
                    </a:prstGeom>
                  </pic:spPr>
                </pic:pic>
              </a:graphicData>
            </a:graphic>
          </wp:inline>
        </w:drawing>
      </w:r>
    </w:p>
    <w:p>
      <w:pPr>
        <w:pStyle w:val="Normal"/>
        <w:jc w:val="both"/>
        <w:rPr>
          <w:lang w:val="ru-RU"/>
        </w:rPr>
      </w:pPr>
      <w:r>
        <w:rPr>
          <w:lang w:val="ru-RU"/>
        </w:rPr>
      </w:r>
    </w:p>
    <w:p>
      <w:pPr>
        <w:pStyle w:val="Normal"/>
        <w:jc w:val="center"/>
        <w:rPr>
          <w:sz w:val="36"/>
          <w:lang w:val="ru-RU"/>
        </w:rPr>
      </w:pPr>
      <w:r>
        <w:rPr>
          <w:sz w:val="36"/>
          <w:lang w:val="ru-RU"/>
        </w:rPr>
        <w:t>ЛИБЕРАЛИЗМ, ЦАРИЗМ И ДЕЛО БЕЙЛИСА</w:t>
      </w:r>
    </w:p>
    <w:p>
      <w:pPr>
        <w:pStyle w:val="Normal"/>
        <w:jc w:val="center"/>
        <w:rPr>
          <w:sz w:val="36"/>
          <w:lang w:val="ru-RU"/>
        </w:rPr>
      </w:pPr>
      <w:r>
        <w:rPr>
          <w:sz w:val="36"/>
          <w:szCs w:val="12"/>
          <w:lang w:val="ru-RU"/>
        </w:rPr>
        <w:t>(ВМЕСТО ПОСЛЕСЛОВИЯ)</w:t>
      </w:r>
    </w:p>
    <w:p>
      <w:pPr>
        <w:pStyle w:val="Normal"/>
        <w:jc w:val="both"/>
        <w:rPr>
          <w:sz w:val="36"/>
          <w:lang w:val="ru-RU"/>
        </w:rPr>
      </w:pPr>
      <w:r>
        <w:rPr>
          <w:sz w:val="36"/>
          <w:lang w:val="ru-RU"/>
        </w:rPr>
      </w:r>
    </w:p>
    <w:p>
      <w:pPr>
        <w:pStyle w:val="Normal"/>
        <w:jc w:val="both"/>
        <w:rPr>
          <w:lang w:val="ru-RU"/>
        </w:rPr>
      </w:pPr>
      <w:r>
        <w:rPr>
          <w:lang w:val="ru-RU"/>
        </w:rPr>
        <w:tab/>
        <w:t>Дело Бейлиса раскрывает перед нами одну из гнуснейших картин  царского судилища последних дней российского самодержавия.</w:t>
      </w:r>
    </w:p>
    <w:p>
      <w:pPr>
        <w:pStyle w:val="Normal"/>
        <w:jc w:val="both"/>
        <w:rPr>
          <w:lang w:val="ru-RU"/>
        </w:rPr>
      </w:pPr>
      <w:r>
        <w:rPr>
          <w:lang w:val="ru-RU"/>
        </w:rPr>
        <w:tab/>
        <w:t>Царизм в период своего окончательного разложения уже не в состоянии был справиться обычными, открытыми средствами пода</w:t>
        <w:softHyphen/>
        <w:t>вления с быстро надвигавшейся революцией. Он не мог защищаться иными, как самыми грязными, самыми отвратительными, наиболее подлыми средствами. Он вынужден был прибегать к мерзким под</w:t>
        <w:softHyphen/>
        <w:t>логам, самым грубым, самым диким средневековым формам борьбы.</w:t>
      </w:r>
    </w:p>
    <w:p>
      <w:pPr>
        <w:pStyle w:val="Normal"/>
        <w:jc w:val="both"/>
        <w:rPr/>
      </w:pPr>
      <w:r>
        <w:rPr>
          <w:lang w:val="ru-RU"/>
        </w:rPr>
        <w:tab/>
        <w:t>«Реакционная буржуазия, — писал Ленин в статье «Социализм и ре</w:t>
        <w:softHyphen/>
        <w:t>лигия», — везде заботилась и у нас начинает теперь заботиться о том, чтобы разжечь религиозную вражду, чтобы отвлечь в эту сторону внимание масс от действительно важных и коренных экономических и политических вопросов, которые решает теперь практически объединяющийся в своей революционной борьбе всероссийский пролетариат. Эта реакционная политика раздробления пролетарских сил, сегодня проявляющаяся, главным образом, в черносотенных погро</w:t>
        <w:softHyphen/>
        <w:t>мах, завтра, может быть, додумается и до каких-нибудь более тон</w:t>
        <w:softHyphen/>
        <w:t>ких реформ» (</w:t>
      </w:r>
      <w:r>
        <w:rPr>
          <w:sz w:val="20"/>
          <w:szCs w:val="16"/>
          <w:lang w:val="ru-RU"/>
        </w:rPr>
        <w:t>Ленин, т. VIII, стр. 422.)</w:t>
      </w:r>
      <w:r>
        <w:rPr>
          <w:lang w:val="ru-RU"/>
        </w:rPr>
        <w:t>.</w:t>
      </w:r>
    </w:p>
    <w:p>
      <w:pPr>
        <w:pStyle w:val="Normal"/>
        <w:jc w:val="both"/>
        <w:rPr>
          <w:lang w:val="ru-RU"/>
        </w:rPr>
      </w:pPr>
      <w:r>
        <w:rPr>
          <w:lang w:val="ru-RU"/>
        </w:rPr>
      </w:r>
    </w:p>
    <w:p>
      <w:pPr>
        <w:pStyle w:val="Normal"/>
        <w:jc w:val="both"/>
        <w:rPr>
          <w:lang w:val="ru-RU"/>
        </w:rPr>
      </w:pPr>
      <w:r>
        <w:rPr>
          <w:lang w:val="ru-RU"/>
        </w:rPr>
        <w:tab/>
        <w:t>Дело Бейлиса и было направлено к тому, чтобы националистической погромной травлей, созданием отравленной антисемитизмом атмосферы задержать, разложить, парализовать нарастающее рабочее революционное движение, отвлечь в сторону все более обостряю</w:t>
        <w:softHyphen/>
        <w:t>щиеся классовые противоречия.</w:t>
      </w:r>
    </w:p>
    <w:p>
      <w:pPr>
        <w:pStyle w:val="Normal"/>
        <w:jc w:val="both"/>
        <w:rPr>
          <w:lang w:val="ru-RU"/>
        </w:rPr>
      </w:pPr>
      <w:r>
        <w:rPr>
          <w:lang w:val="ru-RU"/>
        </w:rPr>
        <w:tab/>
        <w:t>Тайные архивы царизма, ставшие доступными пролетариату, полностью раскрыли всю закулисную механику инсценированного процесса, его главных исполнителей и «режиссеров».</w:t>
      </w:r>
    </w:p>
    <w:p>
      <w:pPr>
        <w:pStyle w:val="Normal"/>
        <w:jc w:val="both"/>
        <w:rPr>
          <w:lang w:val="ru-RU"/>
        </w:rPr>
      </w:pPr>
      <w:r>
        <w:rPr>
          <w:lang w:val="ru-RU"/>
        </w:rPr>
        <w:tab/>
        <w:t xml:space="preserve">Раскрыта вся «кухня» кровавого переплетения и теснейшего сотрудничества «всемилостивейшего» монарха, его министров, суда, прокуратуры, полиции и жандармерии с черносотенно-погромными организациями и подонками уголовного мира. Лжеэксперты, лжесвидетели, лжеученые замыкали этот круг погромщиков, обволакивали его туманом религиозной тайны, проповедью средневековых учений о ритуале.              </w:t>
      </w:r>
    </w:p>
    <w:p>
      <w:pPr>
        <w:pStyle w:val="Normal"/>
        <w:jc w:val="both"/>
        <w:rPr>
          <w:lang w:val="ru-RU"/>
        </w:rPr>
      </w:pPr>
      <w:r>
        <w:rPr>
          <w:lang w:val="ru-RU"/>
        </w:rPr>
        <w:tab/>
        <w:t>Такова «механика» этого исключительного процесса. Она ярко показывает, до чего может дойти реакционная буржуазия, спасая свое господство в борьбе против пролетариата, в борьбе с революцией.</w:t>
      </w:r>
    </w:p>
    <w:p>
      <w:pPr>
        <w:pStyle w:val="Normal"/>
        <w:jc w:val="both"/>
        <w:rPr>
          <w:lang w:val="ru-RU"/>
        </w:rPr>
      </w:pPr>
      <w:r>
        <w:rPr>
          <w:b/>
          <w:szCs w:val="16"/>
          <w:lang w:val="ru-RU"/>
        </w:rPr>
        <w:t>{298}</w:t>
        <w:tab/>
      </w:r>
      <w:r>
        <w:rPr>
          <w:szCs w:val="16"/>
          <w:lang w:val="ru-RU"/>
        </w:rPr>
        <w:t>Кровавая картина предсмертных дней царской монархии, прошедшая перед глазами читателя, хотя и представляется для нас чем-то ушедшим в давнее прошлое, живет в действительности и поныне в капиталистических странах как яркий пример политики националь</w:t>
        <w:softHyphen/>
        <w:t>ного гнета, антисемитизма и погромной травли.</w:t>
      </w:r>
    </w:p>
    <w:p>
      <w:pPr>
        <w:pStyle w:val="Normal"/>
        <w:jc w:val="both"/>
        <w:rPr>
          <w:lang w:val="ru-RU"/>
        </w:rPr>
      </w:pPr>
      <w:r>
        <w:rPr>
          <w:szCs w:val="16"/>
          <w:lang w:val="ru-RU"/>
        </w:rPr>
        <w:tab/>
        <w:t>Гениальным предвиденном являются приведенные нами выше слова Владимира Ильича о том, что политика реакционной буржуа</w:t>
        <w:softHyphen/>
        <w:t>зии, направленная в борьбе с революцией к раздроблению и разгрому пролетарских сил «...сегодня проявляющаяся, главным образом, в черносотенных погромах, завтра, может быть, додумается и до каких-нибудь более тонких реформ...»</w:t>
      </w:r>
    </w:p>
    <w:p>
      <w:pPr>
        <w:pStyle w:val="Normal"/>
        <w:jc w:val="both"/>
        <w:rPr>
          <w:lang w:val="ru-RU"/>
        </w:rPr>
      </w:pPr>
      <w:r>
        <w:rPr>
          <w:szCs w:val="16"/>
          <w:lang w:val="ru-RU"/>
        </w:rPr>
        <w:tab/>
        <w:t>К одной из подобных «реформ» можно отнести и дело о поджоге рейхстага. Дело о поджоге рейхстага копирует во многих отноше</w:t>
        <w:softHyphen/>
        <w:t>ниях дело Бейлиса. Механика Лейпцигского процесса обнажается перед нами еще до того, как стали доступны тайные архивы закулис</w:t>
        <w:softHyphen/>
        <w:t>ной «работы» фашизма.</w:t>
      </w:r>
    </w:p>
    <w:p>
      <w:pPr>
        <w:pStyle w:val="Normal"/>
        <w:jc w:val="both"/>
        <w:rPr>
          <w:szCs w:val="16"/>
          <w:lang w:val="ru-RU"/>
        </w:rPr>
      </w:pPr>
      <w:r>
        <w:rPr>
          <w:szCs w:val="16"/>
          <w:lang w:val="ru-RU"/>
        </w:rPr>
        <w:tab/>
        <w:t>Поджог рейхстага имел своей задачей «юридически обосновать» подготовленный Гитлером поход против коммунистической партии Германии, чтобы закрепить фашизм у власти и предотвратить надвигающуюся пролетарскую революцию. Однако результаты подложного процесса по этому «юридически обоснованному» делу, как и в «про</w:t>
        <w:softHyphen/>
        <w:t>цессе Бейлиса», сорвали маску с его фактических творцов и обнажили перед всем миром истинную подоплеку фашистского заговора против рабочего класса. Лейпцигский процесс вскрыл методы фашистского руководства, отбрасывающие человечество к мрачным временам средневековья с его ритуальными процессами, массовыми погрома</w:t>
        <w:softHyphen/>
        <w:t>ми, походом против науки, публичным сожжением книг, всяческими формами невежества и суеверий.</w:t>
      </w:r>
    </w:p>
    <w:p>
      <w:pPr>
        <w:pStyle w:val="Normal"/>
        <w:jc w:val="both"/>
        <w:rPr>
          <w:szCs w:val="16"/>
          <w:lang w:val="ru-RU"/>
        </w:rPr>
      </w:pPr>
      <w:r>
        <w:rPr>
          <w:szCs w:val="16"/>
          <w:lang w:val="ru-RU"/>
        </w:rPr>
      </w:r>
    </w:p>
    <w:p>
      <w:pPr>
        <w:pStyle w:val="Normal"/>
        <w:jc w:val="both"/>
        <w:rPr>
          <w:lang w:val="ru-RU"/>
        </w:rPr>
      </w:pPr>
      <w:r>
        <w:rPr>
          <w:szCs w:val="16"/>
          <w:lang w:val="ru-RU"/>
        </w:rPr>
        <w:tab/>
        <w:t>Вот почему работа, проделанная А. С. Тагером, имеет не только историческую ценность, не только помогает молодому поколению увидеть лицо царизма во всей его отвратительной наготе, но она вместе с тем вооружает читателя для борьбы с фашизмом и всеми другими формами свирепствующей во всем капиталистическом мире идеологической и социально-политической реакции.</w:t>
      </w:r>
    </w:p>
    <w:p>
      <w:pPr>
        <w:pStyle w:val="Normal"/>
        <w:jc w:val="both"/>
        <w:rPr>
          <w:szCs w:val="16"/>
          <w:lang w:val="ru-RU"/>
        </w:rPr>
      </w:pPr>
      <w:r>
        <w:rPr>
          <w:szCs w:val="16"/>
          <w:lang w:val="ru-RU"/>
        </w:rPr>
        <w:tab/>
        <w:t>И чем дальше будет развиваться неизлечимый кризис капитализма, чем энергичнее трудящиеся массы будут искать выхода в революции, тем чаще господствующие классы всех стран будут прибегать к раз</w:t>
        <w:softHyphen/>
        <w:t>ного рода погромно-шовинистским «громоотводам». Нужно помнить, что капитализм все время держал в своем арсенале отравленное оружие воинствующего национализма. Читатель уже видел, что гос</w:t>
        <w:softHyphen/>
        <w:t xml:space="preserve">пода Пранайтисы, Шмаковы и Замысловские в своих «научных» выводах опирались на немецких антисемитов. </w:t>
      </w:r>
    </w:p>
    <w:p>
      <w:pPr>
        <w:pStyle w:val="Normal"/>
        <w:ind w:firstLine="708"/>
        <w:jc w:val="both"/>
        <w:rPr>
          <w:lang w:val="ru-RU"/>
        </w:rPr>
      </w:pPr>
      <w:r>
        <w:rPr>
          <w:szCs w:val="16"/>
          <w:lang w:val="ru-RU"/>
        </w:rPr>
        <w:t>Наличие антисе</w:t>
        <w:softHyphen/>
        <w:t>митизма в дореволюционной Германии дало в свое время Бебелю основание бросить крылатую фразу о «социализме дураков». Ныне гитлеризм возводит этот «социализм дураков» на степень государст</w:t>
        <w:softHyphen/>
        <w:t>венной мудрости... А разве во Франции еще в конце прошлого века не имел места пресловутый процесс Дрейфуса, во многом предвосхи</w:t>
        <w:softHyphen/>
        <w:t>тивший процесс Бейлиса? Да, гибнущий капитализм еще не раз попытается извлечь из своего арсенала подлое жало погромного национализма.</w:t>
      </w:r>
    </w:p>
    <w:p>
      <w:pPr>
        <w:pStyle w:val="Normal"/>
        <w:jc w:val="both"/>
        <w:rPr>
          <w:lang w:val="ru-RU"/>
        </w:rPr>
      </w:pPr>
      <w:r>
        <w:rPr>
          <w:b/>
          <w:szCs w:val="16"/>
          <w:lang w:val="ru-RU"/>
        </w:rPr>
        <w:t>{299}</w:t>
        <w:tab/>
      </w:r>
      <w:r>
        <w:rPr>
          <w:szCs w:val="16"/>
          <w:lang w:val="ru-RU"/>
        </w:rPr>
        <w:t>Книга А. С. Тагера дает в руки пролетарских революционеров сильное оружие для разоблачения слуг мировой реакции.</w:t>
      </w:r>
    </w:p>
    <w:p>
      <w:pPr>
        <w:pStyle w:val="Normal"/>
        <w:jc w:val="both"/>
        <w:rPr>
          <w:lang w:val="ru-RU"/>
        </w:rPr>
      </w:pPr>
      <w:r>
        <w:rPr>
          <w:szCs w:val="16"/>
          <w:lang w:val="ru-RU"/>
        </w:rPr>
        <w:tab/>
        <w:t>К сожалению, собрав ценнейший материал, автор не смог избе</w:t>
        <w:softHyphen/>
        <w:t>жать некоторых серьезных принципиальных ошибок. Отметить эти ошибки — задача настоящего послесловия.</w:t>
      </w:r>
    </w:p>
    <w:p>
      <w:pPr>
        <w:pStyle w:val="Normal"/>
        <w:jc w:val="both"/>
        <w:rPr>
          <w:lang w:val="ru-RU"/>
        </w:rPr>
      </w:pPr>
      <w:r>
        <w:rPr>
          <w:szCs w:val="16"/>
          <w:lang w:val="ru-RU"/>
        </w:rPr>
        <w:tab/>
        <w:t>Процесс Бейлиса встретил со стороны революционного авангарда рабочего класса и миллионных масс трудящихся мужественный про</w:t>
        <w:softHyphen/>
        <w:t>тест против организаторов и вдохновителей судебной инсценировки.</w:t>
      </w:r>
    </w:p>
    <w:p>
      <w:pPr>
        <w:pStyle w:val="Normal"/>
        <w:jc w:val="both"/>
        <w:rPr>
          <w:lang w:val="ru-RU"/>
        </w:rPr>
      </w:pPr>
      <w:r>
        <w:rPr>
          <w:szCs w:val="16"/>
          <w:lang w:val="ru-RU"/>
        </w:rPr>
        <w:tab/>
        <w:t>На легальной арене и прежде всего на арене суда одним из оппонентов против погромной версии о ритуале и о виновности Бейлиса выступал русский либерализм. Защитниками Бейлиса были видней</w:t>
        <w:softHyphen/>
        <w:t>шие либеральные адвокаты — Маклаков, Карабчевский, Григорович-Барский и др. И вот автору книги А. С. Тагеру кажется, что пози</w:t>
        <w:softHyphen/>
        <w:t>ция либерализма была вместе с тем позицией последовательной борьбы с антисемитизмом, борьбы со столыпинщиной вообще. Чита</w:t>
        <w:softHyphen/>
        <w:t>тель, вероятно, обратил внимание на следующее заявление А. С. Тагера: «Подробное изучение всей социально-политической структуры столыпинского режима не может быть сделано непосредственной за</w:t>
        <w:softHyphen/>
        <w:t xml:space="preserve">дачей настоящего исследования. </w:t>
      </w:r>
      <w:r>
        <w:rPr>
          <w:i/>
          <w:iCs/>
          <w:szCs w:val="16"/>
          <w:lang w:val="ru-RU"/>
        </w:rPr>
        <w:t>В оценке и характеристике его схо</w:t>
        <w:softHyphen/>
        <w:t xml:space="preserve">дились представители самых разнообразных политических партий, </w:t>
      </w:r>
      <w:r>
        <w:rPr>
          <w:szCs w:val="16"/>
          <w:lang w:val="ru-RU"/>
        </w:rPr>
        <w:t>за исключением конечно самых крайних правых». (Курсив наш.— Издательство).</w:t>
      </w:r>
    </w:p>
    <w:p>
      <w:pPr>
        <w:pStyle w:val="Normal"/>
        <w:jc w:val="both"/>
        <w:rPr>
          <w:lang w:val="ru-RU"/>
        </w:rPr>
      </w:pPr>
      <w:r>
        <w:rPr>
          <w:szCs w:val="16"/>
          <w:lang w:val="ru-RU"/>
        </w:rPr>
        <w:tab/>
        <w:t xml:space="preserve">И дальше автор приводит подробную цитату из статьи Ленина, с одной стороны, и цитату из мемуаров графа Витте, с другой. Самого беглого ознакомления с высказываниями Ленина достаточно для уяснения крупной ошибки, допущенной А. С. Тагером. Как раз в </w:t>
      </w:r>
      <w:r>
        <w:rPr>
          <w:i/>
          <w:iCs/>
          <w:szCs w:val="16"/>
          <w:lang w:val="ru-RU"/>
        </w:rPr>
        <w:t>оценке и характеристике</w:t>
      </w:r>
      <w:r>
        <w:rPr>
          <w:szCs w:val="16"/>
          <w:lang w:val="ru-RU"/>
        </w:rPr>
        <w:t xml:space="preserve"> столыпинщины большевики решительно расходились не только с графом Витте, но и с либерализмом. Больше</w:t>
        <w:softHyphen/>
        <w:t>вики решительно расходились в этом вопросе также и с меньшевизмом с его ликвидаторскими установками о «вползании» в столыпинщину, о приспособлении рабочего движения к рамкам столыпинской легаль</w:t>
        <w:softHyphen/>
        <w:t>ности. Автору кажется, что большевики и буржуазные и мелко</w:t>
        <w:softHyphen/>
        <w:t>буржуазные партии одинаково оценивали столыпинщину. Здесь слышится отзвук пресловутой теории двух лагерей: на одной стороне правительство и черносотенцы, на другой — «разнообразные полити</w:t>
        <w:softHyphen/>
        <w:t>ческие партии». Между тем это совершенно неправильно. Против антисемитизма, против царистской национальной политики, против бейлисиады различные классы и партии выступали с совершенно различных позиций.</w:t>
      </w:r>
    </w:p>
    <w:p>
      <w:pPr>
        <w:pStyle w:val="Normal"/>
        <w:jc w:val="both"/>
        <w:rPr>
          <w:lang w:val="ru-RU"/>
        </w:rPr>
      </w:pPr>
      <w:r>
        <w:rPr>
          <w:szCs w:val="16"/>
          <w:lang w:val="ru-RU"/>
        </w:rPr>
        <w:tab/>
        <w:t>Либералы осуждали бейлисиаду с точки зрения «культурниче</w:t>
        <w:softHyphen/>
        <w:t>ской». Эта точка зрения не чужда и нашему автору, и она нашла выражение во введении к его книге. Либералы осуждали бейлисиаду с точки зрения еврейского равноправия. И эта точка зрения нахо</w:t>
        <w:softHyphen/>
        <w:t>дит отражение в работе А. С. Тагера. Но все это неизбежно ведет к преуменьшению политического значения бейлисиады. Надо понять смысл слов Ленина в статье «Столыпин и революция», приводимых нашим автором, но им недостаточно понятых:</w:t>
      </w:r>
    </w:p>
    <w:p>
      <w:pPr>
        <w:pStyle w:val="Normal"/>
        <w:jc w:val="both"/>
        <w:rPr/>
      </w:pPr>
      <w:r>
        <w:rPr>
          <w:szCs w:val="16"/>
          <w:lang w:val="ru-RU"/>
        </w:rPr>
        <w:tab/>
        <w:t xml:space="preserve">«Царизму </w:t>
      </w:r>
      <w:r>
        <w:rPr>
          <w:i/>
          <w:iCs/>
          <w:szCs w:val="16"/>
          <w:lang w:val="ru-RU"/>
        </w:rPr>
        <w:t>пришлось</w:t>
      </w:r>
      <w:r>
        <w:rPr>
          <w:szCs w:val="16"/>
          <w:lang w:val="ru-RU"/>
        </w:rPr>
        <w:t xml:space="preserve"> вести борьбу не на живот, а насмерть, </w:t>
      </w:r>
      <w:r>
        <w:rPr>
          <w:i/>
          <w:iCs/>
          <w:szCs w:val="16"/>
          <w:lang w:val="ru-RU"/>
        </w:rPr>
        <w:t xml:space="preserve">пришлось </w:t>
      </w:r>
      <w:r>
        <w:rPr>
          <w:szCs w:val="16"/>
          <w:lang w:val="ru-RU"/>
        </w:rPr>
        <w:t xml:space="preserve">искать иных средств защиты... Единственное, что оставались </w:t>
      </w:r>
      <w:r>
        <w:rPr>
          <w:b/>
          <w:szCs w:val="16"/>
          <w:lang w:val="ru-RU"/>
        </w:rPr>
        <w:t xml:space="preserve">{300} </w:t>
      </w:r>
      <w:r>
        <w:rPr>
          <w:lang w:val="ru-RU"/>
        </w:rPr>
        <w:t>царской монархии в таком положении, была организация черносотенных элементов населения и устройство погромов. Высокоморальное негодование, с которым говорят о погромах наши либералы, не может не производить на всякого революционера впечатления чего-то до нель</w:t>
        <w:softHyphen/>
        <w:t>зя жалкого и трусливого, — особенно, когда это высокоморальное осуждение погромов соединяется с полным допущением мысли о пе</w:t>
        <w:softHyphen/>
        <w:t xml:space="preserve">реговорах и соглашениях с погромщиками. Монархия но могла не защищаться от революции, а полуазиатская, крепостническая, </w:t>
      </w:r>
      <w:r>
        <w:rPr>
          <w:i/>
          <w:iCs/>
          <w:lang w:val="ru-RU"/>
        </w:rPr>
        <w:t>рус</w:t>
        <w:softHyphen/>
        <w:t>ская</w:t>
      </w:r>
      <w:r>
        <w:rPr>
          <w:lang w:val="ru-RU"/>
        </w:rPr>
        <w:t xml:space="preserve"> монархия Романовых не могла защищаться иными, как самыми грязными, отвратительными, подло-жестокими средствами: не высоко</w:t>
        <w:softHyphen/>
        <w:t>моральные осуждения, а всестороннее и беззаветное содействие рево</w:t>
        <w:softHyphen/>
        <w:t xml:space="preserve">люции, организация революции для </w:t>
      </w:r>
      <w:r>
        <w:rPr>
          <w:i/>
          <w:iCs/>
          <w:lang w:val="ru-RU"/>
        </w:rPr>
        <w:t>свержения</w:t>
      </w:r>
      <w:r>
        <w:rPr>
          <w:lang w:val="ru-RU"/>
        </w:rPr>
        <w:t xml:space="preserve"> такой монархии есть единственно достойный, единственно разумный для всякого социа</w:t>
        <w:softHyphen/>
        <w:t>листа и для всякого демократа прием борьбы с погромами» (</w:t>
      </w:r>
      <w:r>
        <w:rPr>
          <w:sz w:val="20"/>
          <w:szCs w:val="16"/>
          <w:lang w:val="ru-RU"/>
        </w:rPr>
        <w:t>Ленин, т. XV, стр., 222-223.)</w:t>
      </w:r>
      <w:r>
        <w:rPr>
          <w:lang w:val="ru-RU"/>
        </w:rPr>
        <w:t>.</w:t>
      </w:r>
    </w:p>
    <w:p>
      <w:pPr>
        <w:pStyle w:val="Normal"/>
        <w:jc w:val="both"/>
        <w:rPr/>
      </w:pPr>
      <w:r>
        <w:rPr>
          <w:lang w:val="ru-RU"/>
        </w:rPr>
        <w:tab/>
        <w:t>Но ведь либерализм как раз этого основного вывода из процесса Бейлиса не делал и сделать не мог. Либералы не понимали или дела</w:t>
        <w:softHyphen/>
        <w:t xml:space="preserve">ли вид, что не понимают </w:t>
      </w:r>
      <w:r>
        <w:rPr>
          <w:i/>
          <w:iCs/>
          <w:lang w:val="ru-RU"/>
        </w:rPr>
        <w:t>исторической неизбежности</w:t>
      </w:r>
      <w:r>
        <w:rPr>
          <w:lang w:val="ru-RU"/>
        </w:rPr>
        <w:t xml:space="preserve"> погромно-риту</w:t>
        <w:softHyphen/>
        <w:t>альной политики для царизма.</w:t>
      </w:r>
    </w:p>
    <w:p>
      <w:pPr>
        <w:pStyle w:val="Normal"/>
        <w:jc w:val="both"/>
        <w:rPr/>
      </w:pPr>
      <w:r>
        <w:rPr>
          <w:lang w:val="ru-RU"/>
        </w:rPr>
        <w:tab/>
        <w:t xml:space="preserve">Стало быть, последовательная борьба с бейлисиадой требовала </w:t>
      </w:r>
      <w:r>
        <w:rPr>
          <w:i/>
          <w:iCs/>
          <w:lang w:val="ru-RU"/>
        </w:rPr>
        <w:t>уничтожения</w:t>
      </w:r>
      <w:r>
        <w:rPr>
          <w:lang w:val="ru-RU"/>
        </w:rPr>
        <w:t xml:space="preserve"> царизма, как сейчас в капиталистической Европе последовательная борьба против фашистско-черносотенного антисемитизма и черносотенства требует уничтожения капиталистического господства. Еще в 1913 г. т. Сталин в своей работе «Марксизм и на</w:t>
        <w:softHyphen/>
        <w:t xml:space="preserve">циональный вопрос» писал: «Итак, полная демократизация страны как </w:t>
      </w:r>
      <w:r>
        <w:rPr>
          <w:i/>
          <w:iCs/>
          <w:lang w:val="ru-RU"/>
        </w:rPr>
        <w:t>основа</w:t>
      </w:r>
      <w:r>
        <w:rPr>
          <w:lang w:val="ru-RU"/>
        </w:rPr>
        <w:t xml:space="preserve"> и условие решения национального вопроса». Но ведь либерализм не делал вывода ни о неизбежности в условиях царизма националистическо-погромно-ритуальной политики, ни о необходи</w:t>
        <w:softHyphen/>
        <w:t>мости свержения царизма и «полной демократизации страны». Либе</w:t>
        <w:softHyphen/>
        <w:t>рализм и не мог делать таких выводов. Почему? Ленин на это отвечал: «Российская буржуазия тысячами экономических нитей связана и с старым поместным землевладением, и с старой бюрократией. Кро</w:t>
        <w:softHyphen/>
        <w:t>ме того, рабочий класс России показал себя достаточно самостоятель</w:t>
        <w:softHyphen/>
        <w:t>ным и способным постоять за себя, — мало того: способным руково</w:t>
        <w:softHyphen/>
        <w:t>дить демократией вопреки либерализму. Вот отчего буржуазия наша стала либерально-монархической и антидемократической, противонародной. Вот отчего она больше боится демократии, чем реакции» (</w:t>
      </w:r>
      <w:r>
        <w:rPr>
          <w:sz w:val="20"/>
          <w:szCs w:val="16"/>
          <w:lang w:val="ru-RU"/>
        </w:rPr>
        <w:t>Ленин, т. XV, стр., 436.)</w:t>
      </w:r>
      <w:r>
        <w:rPr>
          <w:lang w:val="ru-RU"/>
        </w:rPr>
        <w:t>.</w:t>
      </w:r>
    </w:p>
    <w:p>
      <w:pPr>
        <w:pStyle w:val="Normal"/>
        <w:jc w:val="both"/>
        <w:rPr>
          <w:lang w:val="ru-RU"/>
        </w:rPr>
      </w:pPr>
      <w:r>
        <w:rPr>
          <w:lang w:val="ru-RU"/>
        </w:rPr>
        <w:tab/>
        <w:t>Разбирая вопрос об участии буржуазии в революции 1905 года, Ленин в статье «Две тактики» писал: «... Мы все, марксисты, знаем из теории и наблюдаем ежедневно и ежечасно на примере наших либералов, земцев и освобожденцев, что буржуазия стоит за револю</w:t>
        <w:softHyphen/>
        <w:t>цию непоследовательно, своекорыстно, трусливо. Буржуазия неиз</w:t>
        <w:softHyphen/>
        <w:t>бежно повернет, в своей массе, на сторону контрреволюции, на сто</w:t>
        <w:softHyphen/>
        <w:t>рону самодержавия против революции, против народа, как только удовлетворятся ее узкие, корыстные интересы...» (</w:t>
      </w:r>
      <w:r>
        <w:rPr>
          <w:sz w:val="20"/>
          <w:szCs w:val="16"/>
          <w:lang w:val="ru-RU"/>
        </w:rPr>
        <w:t>Ленин, т. VIII, стр, 94.).</w:t>
      </w:r>
    </w:p>
    <w:p>
      <w:pPr>
        <w:pStyle w:val="Normal"/>
        <w:jc w:val="both"/>
        <w:rPr/>
      </w:pPr>
      <w:r>
        <w:rPr>
          <w:lang w:val="ru-RU"/>
        </w:rPr>
        <w:tab/>
        <w:t xml:space="preserve">Либералы, — неоднократно подчеркивал Ленин, — стремятся не к </w:t>
      </w:r>
      <w:r>
        <w:rPr>
          <w:i/>
          <w:iCs/>
          <w:lang w:val="ru-RU"/>
        </w:rPr>
        <w:t>уничтожению</w:t>
      </w:r>
      <w:r>
        <w:rPr>
          <w:lang w:val="ru-RU"/>
        </w:rPr>
        <w:t xml:space="preserve"> власти крепостников, а к </w:t>
      </w:r>
      <w:r>
        <w:rPr>
          <w:i/>
          <w:iCs/>
          <w:lang w:val="ru-RU"/>
        </w:rPr>
        <w:t>разделу власти</w:t>
      </w:r>
      <w:r>
        <w:rPr>
          <w:lang w:val="ru-RU"/>
        </w:rPr>
        <w:t xml:space="preserve"> между </w:t>
      </w:r>
      <w:r>
        <w:rPr>
          <w:b/>
          <w:lang w:val="ru-RU"/>
        </w:rPr>
        <w:t xml:space="preserve">{301} </w:t>
      </w:r>
      <w:r>
        <w:rPr>
          <w:lang w:val="ru-RU"/>
        </w:rPr>
        <w:t>крепостниками и буржуазией. «Задача либерала, — говорит Ленин, —  «попугать» Пуришкевнча так, чтобы он «потеснился», побольше места уступил либерализму, но так, чтобы отнюдь не могли при этом вовсе устранить с лица земли все экономические и полити</w:t>
        <w:softHyphen/>
        <w:t>ческие основы пуришкевичевщины» (</w:t>
      </w:r>
      <w:r>
        <w:rPr>
          <w:sz w:val="20"/>
          <w:szCs w:val="16"/>
          <w:lang w:val="ru-RU"/>
        </w:rPr>
        <w:t>Ленин, т. XV, стр. 341.)</w:t>
      </w:r>
      <w:r>
        <w:rPr>
          <w:lang w:val="ru-RU"/>
        </w:rPr>
        <w:t>.</w:t>
      </w:r>
    </w:p>
    <w:p>
      <w:pPr>
        <w:pStyle w:val="Normal"/>
        <w:jc w:val="both"/>
        <w:rPr/>
      </w:pPr>
      <w:r>
        <w:rPr>
          <w:lang w:val="ru-RU"/>
        </w:rPr>
        <w:tab/>
        <w:t xml:space="preserve">С </w:t>
      </w:r>
      <w:r>
        <w:rPr>
          <w:i/>
          <w:iCs/>
          <w:lang w:val="ru-RU"/>
        </w:rPr>
        <w:t>такой</w:t>
      </w:r>
      <w:r>
        <w:rPr>
          <w:lang w:val="ru-RU"/>
        </w:rPr>
        <w:t xml:space="preserve"> точки зрения подходил либерализм и к процессу Бейлиса. Конечно, погромная политика — вещь нехорошая, против нее необходимо бороться, ибо она </w:t>
      </w:r>
      <w:r>
        <w:rPr>
          <w:i/>
          <w:iCs/>
          <w:lang w:val="ru-RU"/>
        </w:rPr>
        <w:t>компрометирует самый царизм, восстанав</w:t>
        <w:softHyphen/>
        <w:t xml:space="preserve">ливает против него широчайшие массы населения, усиливает позиции революционеров — </w:t>
      </w:r>
      <w:r>
        <w:rPr>
          <w:lang w:val="ru-RU"/>
        </w:rPr>
        <w:t>непримиримых врагов царизма. Поэтому процесс Бейлиса, по мнению не только либералов, но и таких дальновидных черносотенцев и царистов как Шульгин, Пихно и другие, на</w:t>
        <w:softHyphen/>
        <w:t xml:space="preserve">носил вред самой монархии. Поведение полицейского чиновника Красовского, следователя Фененко и других, выступавших против ритуальной версии, автор склонен видимо объяснить их личной «порядочностью». Не это имеет решающее значение. </w:t>
      </w:r>
    </w:p>
    <w:p>
      <w:pPr>
        <w:pStyle w:val="Normal"/>
        <w:ind w:firstLine="708"/>
        <w:jc w:val="both"/>
        <w:rPr>
          <w:lang w:val="ru-RU"/>
        </w:rPr>
      </w:pPr>
      <w:r>
        <w:rPr>
          <w:lang w:val="ru-RU"/>
        </w:rPr>
        <w:t>Суть в том, что Красовские и Шульгины оказались более дальновидными за</w:t>
        <w:softHyphen/>
        <w:t>щитниками царизма, чем Шмаковы и Замысловские. Процесс Бей</w:t>
        <w:softHyphen/>
        <w:t>лиса нанес сильный удар царизму. Автор приводит характеристику, данную графом Витте столыпинщине, Николаю II. Он причисляет Витте к тем кругам, которые чуть ли не одинаково с Лениным «оценивали» столыпинщину. Но Витте, — и в этом отношении он в основном сходился с либералами, — выступал против столыпинщины с точки зрения последовательной буржуазной монархии, но чуточку более «прогрессивной», чуточку более культурной и причесанной.</w:t>
      </w:r>
    </w:p>
    <w:p>
      <w:pPr>
        <w:pStyle w:val="Normal"/>
        <w:jc w:val="both"/>
        <w:rPr>
          <w:lang w:val="ru-RU"/>
        </w:rPr>
      </w:pPr>
      <w:r>
        <w:rPr>
          <w:lang w:val="ru-RU"/>
        </w:rPr>
        <w:tab/>
        <w:t>Оппозиционность Витте — это «оппозиционность» более дальновидного монархического сановника. Только и всего. Поэтому следует подчеркнуть ошибочность такого утверждения А. С. Тагера: «Не только революционное подполье, но и вся умеренная и либеральная оппозиция в той или иной степени противопоставляли себя в связи о процессом правительству».</w:t>
      </w:r>
    </w:p>
    <w:p>
      <w:pPr>
        <w:pStyle w:val="Normal"/>
        <w:jc w:val="both"/>
        <w:rPr/>
      </w:pPr>
      <w:r>
        <w:rPr>
          <w:lang w:val="ru-RU"/>
        </w:rPr>
        <w:tab/>
        <w:t>Противопоставляли, но вовсе не одинаково, а либеральная и умеренная оппозиция, по сути дела, даже и не противопоставляла себя царскому правительству вовсе. «Противопоставить себя правительству» — означало бы противопоставить себя всей системе военно-фе</w:t>
        <w:softHyphen/>
        <w:t>одального империализма. Либерализм вовсе и не выступал против всей этой системы. Даже самые «крайние» из либералов во главе с Милюковым называли себя «ответственной» (за сохранность цариз</w:t>
        <w:softHyphen/>
        <w:t>ма, за его существование!) оппозицией. Они именно противопостав</w:t>
        <w:softHyphen/>
        <w:t xml:space="preserve">ляли себя «безответственной» оппозиции революционеров. «Мы, — говорил постоянно Милюков, — оппозиция его величества, но не его величеству», т. е. либералы выступали как оппозиция в </w:t>
      </w:r>
      <w:r>
        <w:rPr>
          <w:i/>
          <w:iCs/>
          <w:lang w:val="ru-RU"/>
        </w:rPr>
        <w:t>интересах царской короны.</w:t>
      </w:r>
      <w:r>
        <w:rPr>
          <w:lang w:val="ru-RU"/>
        </w:rPr>
        <w:t xml:space="preserve"> Они соревновались с черносотенцами за «честь» быть лучшим защитником царизма.</w:t>
      </w:r>
    </w:p>
    <w:p>
      <w:pPr>
        <w:pStyle w:val="Normal"/>
        <w:jc w:val="both"/>
        <w:rPr>
          <w:lang w:val="ru-RU"/>
        </w:rPr>
      </w:pPr>
      <w:r>
        <w:rPr>
          <w:lang w:val="ru-RU"/>
        </w:rPr>
        <w:tab/>
        <w:t>Именно с такой точки зрения подходили либералы и к процессу Бейлиса. Они не хотели вскрывать в своих выступлениях прямого политического смысла судебной инсценировки. Они хотели быть толь</w:t>
        <w:softHyphen/>
        <w:t xml:space="preserve">ко юристами. Они защищали только Бейлиса как подсудимого в </w:t>
      </w:r>
      <w:r>
        <w:rPr>
          <w:b/>
          <w:lang w:val="ru-RU"/>
        </w:rPr>
        <w:t xml:space="preserve">{302} </w:t>
      </w:r>
      <w:r>
        <w:rPr>
          <w:szCs w:val="16"/>
          <w:lang w:val="ru-RU"/>
        </w:rPr>
        <w:t>узком смысле этого слова. И в этой юридической позиции была, конечно, определенная политика, политика либеральной буржуа</w:t>
        <w:softHyphen/>
        <w:t>зии, политики приспособления к царскому строю, к его классо</w:t>
        <w:softHyphen/>
        <w:t>вому суду и режиму. Поэтому не избавляет автора от ошибочной оценки роли либеральной буржуазии и сделанная им последующая оговорка о том, что «...оппозиционно-либеральные группы в связи с делом Бейлиса не шли дальше критики режима...»</w:t>
      </w:r>
    </w:p>
    <w:p>
      <w:pPr>
        <w:pStyle w:val="Normal"/>
        <w:jc w:val="both"/>
        <w:rPr>
          <w:lang w:val="ru-RU"/>
        </w:rPr>
      </w:pPr>
      <w:r>
        <w:rPr>
          <w:szCs w:val="16"/>
          <w:lang w:val="ru-RU"/>
        </w:rPr>
        <w:tab/>
        <w:t>Видную роль в этом процессе, как известно, играл Маклаков, самый: правый из кадетов. Выступая и мае 1911 г. в Государственной думе против Столыпина, Маклаков с гордостью заявил, что он «монархист не меньше его», т. с. Столыпина. И этот либерал (монархист не меньше Столыпина) выступал против ритуальной легенды. С ка</w:t>
        <w:softHyphen/>
        <w:t>ких позиций? Разве он действительно принципиально противопостав</w:t>
        <w:softHyphen/>
        <w:t>лял себя при этом царизму? Нисколько! А. С. Тагер приводит харак</w:t>
        <w:softHyphen/>
        <w:t xml:space="preserve">терную цитату из статьи Маклакова, цитату, которую мы считаем необходимым вновь здесь воспроизвести. Маклаков писал в кадетской «Русской мысли» по поводу процесса Бейлиса: «Когда придет время и все успокоятся, сами </w:t>
      </w:r>
      <w:r>
        <w:rPr>
          <w:i/>
          <w:iCs/>
          <w:szCs w:val="16"/>
          <w:lang w:val="ru-RU"/>
        </w:rPr>
        <w:t>обвинители ужаснутся</w:t>
      </w:r>
      <w:r>
        <w:rPr>
          <w:szCs w:val="16"/>
          <w:lang w:val="ru-RU"/>
        </w:rPr>
        <w:t xml:space="preserve"> тому, как был постав</w:t>
        <w:softHyphen/>
        <w:t>лен этот злополучный процесс с того момента, когда вместо обви</w:t>
        <w:softHyphen/>
        <w:t>нения Бейлиса, вместо улик против него стали говорить о ритуале...</w:t>
      </w:r>
    </w:p>
    <w:p>
      <w:pPr>
        <w:pStyle w:val="Normal"/>
        <w:jc w:val="both"/>
        <w:rPr/>
      </w:pPr>
      <w:r>
        <w:rPr>
          <w:i/>
          <w:iCs/>
          <w:szCs w:val="16"/>
          <w:lang w:val="ru-RU"/>
        </w:rPr>
        <w:tab/>
        <w:t>Страшно думать, к</w:t>
      </w:r>
      <w:r>
        <w:rPr>
          <w:szCs w:val="16"/>
          <w:lang w:val="ru-RU"/>
        </w:rPr>
        <w:t xml:space="preserve"> чему привела эта невозможная и ненужная постановка».</w:t>
      </w:r>
    </w:p>
    <w:p>
      <w:pPr>
        <w:pStyle w:val="Normal"/>
        <w:jc w:val="both"/>
        <w:rPr>
          <w:szCs w:val="16"/>
          <w:lang w:val="ru-RU"/>
        </w:rPr>
      </w:pPr>
      <w:r>
        <w:rPr>
          <w:szCs w:val="16"/>
          <w:lang w:val="ru-RU"/>
        </w:rPr>
      </w:r>
    </w:p>
    <w:p>
      <w:pPr>
        <w:pStyle w:val="Normal"/>
        <w:jc w:val="both"/>
        <w:rPr>
          <w:lang w:val="ru-RU"/>
        </w:rPr>
      </w:pPr>
      <w:r>
        <w:rPr>
          <w:szCs w:val="16"/>
          <w:lang w:val="ru-RU"/>
        </w:rPr>
        <w:tab/>
        <w:t>Здесь перед нами выступает не враг царизма, не человек, противопоставляющий себя царизму, здесь перед нами — умный царист, ко</w:t>
        <w:softHyphen/>
        <w:t xml:space="preserve">торый </w:t>
      </w:r>
      <w:r>
        <w:rPr>
          <w:i/>
          <w:iCs/>
          <w:szCs w:val="16"/>
          <w:lang w:val="ru-RU"/>
        </w:rPr>
        <w:t>сожалеет,</w:t>
      </w:r>
      <w:r>
        <w:rPr>
          <w:szCs w:val="16"/>
          <w:lang w:val="ru-RU"/>
        </w:rPr>
        <w:t xml:space="preserve"> который </w:t>
      </w:r>
      <w:r>
        <w:rPr>
          <w:i/>
          <w:iCs/>
          <w:szCs w:val="16"/>
          <w:lang w:val="ru-RU"/>
        </w:rPr>
        <w:t>опасается,</w:t>
      </w:r>
      <w:r>
        <w:rPr>
          <w:szCs w:val="16"/>
          <w:lang w:val="ru-RU"/>
        </w:rPr>
        <w:t xml:space="preserve"> которому </w:t>
      </w:r>
      <w:r>
        <w:rPr>
          <w:i/>
          <w:iCs/>
          <w:szCs w:val="16"/>
          <w:lang w:val="ru-RU"/>
        </w:rPr>
        <w:t xml:space="preserve">«страшно думать» </w:t>
      </w:r>
      <w:r>
        <w:rPr>
          <w:szCs w:val="16"/>
          <w:lang w:val="ru-RU"/>
        </w:rPr>
        <w:t xml:space="preserve">о судьбах царизма в результате таких «необдуманных действий». Маклаков уверен, что обвинители со временем сами вместе с ним ужаснутся, сами поймут ошибку, сами </w:t>
      </w:r>
      <w:r>
        <w:rPr>
          <w:i/>
          <w:iCs/>
          <w:szCs w:val="16"/>
          <w:lang w:val="ru-RU"/>
        </w:rPr>
        <w:t>признают правильность поли</w:t>
        <w:softHyphen/>
        <w:t>тики либералов</w:t>
      </w:r>
      <w:r>
        <w:rPr>
          <w:szCs w:val="16"/>
          <w:lang w:val="ru-RU"/>
        </w:rPr>
        <w:t xml:space="preserve"> в процессе Бейлиса, сами осудят «злополучный процесс». Злополучный для кого? Для царизма, для крепостнического государства, разумеется.</w:t>
      </w:r>
    </w:p>
    <w:p>
      <w:pPr>
        <w:pStyle w:val="Normal"/>
        <w:jc w:val="both"/>
        <w:rPr>
          <w:lang w:val="ru-RU"/>
        </w:rPr>
      </w:pPr>
      <w:r>
        <w:rPr>
          <w:szCs w:val="16"/>
          <w:lang w:val="ru-RU"/>
        </w:rPr>
        <w:tab/>
        <w:t>Так в действительности выглядит позиция либерализма в процес</w:t>
        <w:softHyphen/>
        <w:t xml:space="preserve">се Бейлиса с точки зрения общей политики. Но как обстоит дело с точки зрения специально </w:t>
      </w:r>
      <w:r>
        <w:rPr>
          <w:i/>
          <w:iCs/>
          <w:szCs w:val="16"/>
          <w:lang w:val="ru-RU"/>
        </w:rPr>
        <w:t>национальной политики?</w:t>
      </w:r>
      <w:r>
        <w:rPr>
          <w:szCs w:val="16"/>
          <w:lang w:val="ru-RU"/>
        </w:rPr>
        <w:t xml:space="preserve"> Быть может, если либерализм не мог противопоставить себя царизму по линии общей политики, это противопоставление было возможно по линии политики национальной? Нет, не могло. И здесь либерализм зани</w:t>
        <w:softHyphen/>
        <w:t xml:space="preserve">мал общую с царизмом позицию, полицию </w:t>
      </w:r>
      <w:r>
        <w:rPr>
          <w:i/>
          <w:iCs/>
          <w:szCs w:val="16"/>
          <w:lang w:val="ru-RU"/>
        </w:rPr>
        <w:t>великорусского шовинизма и великодержавничества.</w:t>
      </w:r>
    </w:p>
    <w:p>
      <w:pPr>
        <w:pStyle w:val="Normal"/>
        <w:jc w:val="both"/>
        <w:rPr>
          <w:lang w:val="ru-RU"/>
        </w:rPr>
      </w:pPr>
      <w:r>
        <w:rPr>
          <w:szCs w:val="16"/>
          <w:lang w:val="ru-RU"/>
        </w:rPr>
        <w:tab/>
        <w:t>Либерализм целиком поддерживал царскую внешнюю политику ограбления Персии, Турции, Монголии, захвата Константинополя и проливов, уничтожения независимости Финляндии и т. д.</w:t>
      </w:r>
    </w:p>
    <w:p>
      <w:pPr>
        <w:pStyle w:val="Normal"/>
        <w:jc w:val="both"/>
        <w:rPr>
          <w:lang w:val="ru-RU"/>
        </w:rPr>
      </w:pPr>
      <w:r>
        <w:rPr>
          <w:szCs w:val="16"/>
          <w:lang w:val="ru-RU"/>
        </w:rPr>
        <w:tab/>
        <w:t>Внешняя империалистичсско-насильническая политика либерализма, разумеется, целиком вытекала из его внутренней национали</w:t>
        <w:softHyphen/>
        <w:t>стической политики. Либерализм после 1905 г. в период реакции пе</w:t>
        <w:softHyphen/>
        <w:t xml:space="preserve">рерос в </w:t>
      </w:r>
      <w:r>
        <w:rPr>
          <w:i/>
          <w:iCs/>
          <w:szCs w:val="16"/>
          <w:lang w:val="ru-RU"/>
        </w:rPr>
        <w:t>национал-либерализм.</w:t>
      </w:r>
    </w:p>
    <w:p>
      <w:pPr>
        <w:pStyle w:val="Normal"/>
        <w:jc w:val="both"/>
        <w:rPr>
          <w:lang w:val="ru-RU"/>
        </w:rPr>
      </w:pPr>
      <w:r>
        <w:rPr>
          <w:szCs w:val="16"/>
          <w:lang w:val="ru-RU"/>
        </w:rPr>
        <w:tab/>
        <w:t xml:space="preserve">Разница между либерально-буржуазным национализмом и национализмом царско-дворянским не принципиальная. И царизм и либерализм — </w:t>
      </w:r>
      <w:r>
        <w:rPr>
          <w:i/>
          <w:iCs/>
          <w:szCs w:val="16"/>
          <w:lang w:val="ru-RU"/>
        </w:rPr>
        <w:t>за</w:t>
      </w:r>
      <w:r>
        <w:rPr>
          <w:szCs w:val="16"/>
          <w:lang w:val="ru-RU"/>
        </w:rPr>
        <w:t xml:space="preserve"> разбойничью внешнюю политику, </w:t>
      </w:r>
      <w:r>
        <w:rPr>
          <w:i/>
          <w:iCs/>
          <w:szCs w:val="16"/>
          <w:lang w:val="ru-RU"/>
        </w:rPr>
        <w:t>за</w:t>
      </w:r>
      <w:r>
        <w:rPr>
          <w:szCs w:val="16"/>
          <w:lang w:val="ru-RU"/>
        </w:rPr>
        <w:t xml:space="preserve"> великодержавничество, </w:t>
      </w:r>
      <w:r>
        <w:rPr>
          <w:i/>
          <w:iCs/>
          <w:szCs w:val="16"/>
          <w:lang w:val="ru-RU"/>
        </w:rPr>
        <w:t>против</w:t>
      </w:r>
      <w:r>
        <w:rPr>
          <w:szCs w:val="16"/>
          <w:lang w:val="ru-RU"/>
        </w:rPr>
        <w:t xml:space="preserve"> действительного равноправия национальностей.</w:t>
      </w:r>
    </w:p>
    <w:p>
      <w:pPr>
        <w:pStyle w:val="Normal"/>
        <w:jc w:val="both"/>
        <w:rPr>
          <w:lang w:val="ru-RU"/>
        </w:rPr>
      </w:pPr>
      <w:r>
        <w:rPr>
          <w:b/>
          <w:szCs w:val="16"/>
          <w:lang w:val="ru-RU"/>
        </w:rPr>
        <w:t>{303}</w:t>
        <w:tab/>
      </w:r>
      <w:r>
        <w:rPr>
          <w:szCs w:val="16"/>
          <w:lang w:val="ru-RU"/>
        </w:rPr>
        <w:t xml:space="preserve">Все дело в степени, размерах и формах национализма. Царизм «загибал», действовал, к примеру, в отношении евреев слишком нагло, цинично и вызывающе. Либерализм «боролся» против царистских «перегибов» в области национальной политики, но ни в коем случае не против царистско-великодержавнического </w:t>
      </w:r>
      <w:r>
        <w:rPr>
          <w:i/>
          <w:iCs/>
          <w:szCs w:val="16"/>
          <w:lang w:val="ru-RU"/>
        </w:rPr>
        <w:t>национализма.</w:t>
      </w:r>
    </w:p>
    <w:p>
      <w:pPr>
        <w:pStyle w:val="Normal"/>
        <w:jc w:val="both"/>
        <w:rPr>
          <w:lang w:val="ru-RU"/>
        </w:rPr>
      </w:pPr>
      <w:r>
        <w:rPr>
          <w:szCs w:val="16"/>
          <w:lang w:val="ru-RU"/>
        </w:rPr>
        <w:tab/>
        <w:t xml:space="preserve">В проекте речи, которую должен был произнести в Государственной думе Г. И. Петровский, Ленин в апреле 1914 г. писал: «Кокошкин и другие вожди кадетов — не дети. Они прекрасно понимают, что государство у нас есть (на деле) класс Пуришкевичей. Целость государств есть целость класса Пуришкевичей. Вот о чем заботятся Кокошкины, если посмотреть прямо на </w:t>
      </w:r>
      <w:r>
        <w:rPr>
          <w:i/>
          <w:iCs/>
          <w:szCs w:val="16"/>
          <w:lang w:val="ru-RU"/>
        </w:rPr>
        <w:t>суть</w:t>
      </w:r>
      <w:r>
        <w:rPr>
          <w:szCs w:val="16"/>
          <w:lang w:val="ru-RU"/>
        </w:rPr>
        <w:t xml:space="preserve"> их политики» (</w:t>
      </w:r>
      <w:r>
        <w:rPr>
          <w:sz w:val="20"/>
          <w:szCs w:val="16"/>
          <w:lang w:val="ru-RU"/>
        </w:rPr>
        <w:t>Ленин, т. XVII, стр. 327.)</w:t>
      </w:r>
      <w:r>
        <w:rPr>
          <w:szCs w:val="16"/>
          <w:lang w:val="ru-RU"/>
        </w:rPr>
        <w:t>.</w:t>
      </w:r>
    </w:p>
    <w:p>
      <w:pPr>
        <w:pStyle w:val="Normal"/>
        <w:jc w:val="both"/>
        <w:rPr>
          <w:lang w:val="ru-RU"/>
        </w:rPr>
      </w:pPr>
      <w:r>
        <w:rPr>
          <w:szCs w:val="16"/>
          <w:lang w:val="ru-RU"/>
        </w:rPr>
        <w:tab/>
        <w:t>Общий вывод Ленина о национальной политике либерализма был сформулирован им следующим образом: «Буржуазия боится рабочих, ищет союза с Пуришкевичами, с реакцией, предает демокра</w:t>
        <w:softHyphen/>
        <w:t xml:space="preserve">тизм, отстаивает угнетение или неравноправность наций, развращает рабочих </w:t>
      </w:r>
      <w:r>
        <w:rPr>
          <w:i/>
          <w:iCs/>
          <w:szCs w:val="16"/>
          <w:lang w:val="ru-RU"/>
        </w:rPr>
        <w:t>националистическими</w:t>
      </w:r>
      <w:r>
        <w:rPr>
          <w:szCs w:val="16"/>
          <w:lang w:val="ru-RU"/>
        </w:rPr>
        <w:t xml:space="preserve"> лозунгами (</w:t>
      </w:r>
      <w:r>
        <w:rPr>
          <w:sz w:val="20"/>
          <w:szCs w:val="16"/>
          <w:lang w:val="ru-RU"/>
        </w:rPr>
        <w:t>Ленин, т. XVI. стр. 389)</w:t>
      </w:r>
      <w:r>
        <w:rPr>
          <w:szCs w:val="16"/>
          <w:lang w:val="ru-RU"/>
        </w:rPr>
        <w:t>.</w:t>
      </w:r>
    </w:p>
    <w:p>
      <w:pPr>
        <w:pStyle w:val="Normal"/>
        <w:jc w:val="both"/>
        <w:rPr>
          <w:lang w:val="ru-RU"/>
        </w:rPr>
      </w:pPr>
      <w:r>
        <w:rPr>
          <w:szCs w:val="16"/>
          <w:lang w:val="ru-RU"/>
        </w:rPr>
        <w:tab/>
        <w:t xml:space="preserve">Либерализм был не в состоянии </w:t>
      </w:r>
      <w:r>
        <w:rPr>
          <w:i/>
          <w:iCs/>
          <w:szCs w:val="16"/>
          <w:lang w:val="ru-RU"/>
        </w:rPr>
        <w:t>принципиально противопоставить</w:t>
      </w:r>
      <w:r>
        <w:rPr>
          <w:szCs w:val="16"/>
          <w:lang w:val="ru-RU"/>
        </w:rPr>
        <w:t xml:space="preserve"> себя царизму в национальном вопросе. Либерализм мог и в интересах самой монархии он становился в оппозицию против наиболее крайних, наиболее грубых, диких, средневековых форм национального угнетения. Либерализм понимал, что на погромно-ритуальной политики в XX веке держаться нельзя. Но либерализм вместе с тем был прочно привязан к царизму и к дворянству, чтобы не ставить вопроса о решительной непримиримой борьбе со всеми кор</w:t>
        <w:softHyphen/>
        <w:t>нями и источникам» царистского погромного национализма. Боязнь революции, боязнь рабочего класса крепко привязывала кадетов к царизму и заставляла их ограничиваться бессильной, литературно-ораторский оппозицией в отношении погромщиков.</w:t>
      </w:r>
    </w:p>
    <w:p>
      <w:pPr>
        <w:pStyle w:val="Normal"/>
        <w:jc w:val="both"/>
        <w:rPr>
          <w:lang w:val="ru-RU"/>
        </w:rPr>
      </w:pPr>
      <w:r>
        <w:rPr>
          <w:szCs w:val="16"/>
          <w:lang w:val="ru-RU"/>
        </w:rPr>
        <w:tab/>
        <w:t>Пролетарская революция навсегда сорвала маску с либерализма. Теперь уже нельзя было даже формально, даже внешне занимать по</w:t>
        <w:softHyphen/>
        <w:t>зицию «середины». И в белом стане либерализм с оружием в руках дрался против рабочего класса и крестьянства плечом к плечу с по</w:t>
        <w:softHyphen/>
        <w:t>мещиками-крепостниками, генералами, офицерщиной — со всеми по</w:t>
        <w:softHyphen/>
        <w:t>громно-черносотенными силами старой самодержавной России. Либе</w:t>
        <w:softHyphen/>
        <w:t>рализм целиком ответственен за те чудовищные погромы, которые на Украине устраивались деникинской «демократией» и которым затмили собою даже кошмарные погромы царского времени.</w:t>
      </w:r>
    </w:p>
    <w:p>
      <w:pPr>
        <w:pStyle w:val="Normal"/>
        <w:jc w:val="both"/>
        <w:rPr>
          <w:lang w:val="ru-RU"/>
        </w:rPr>
      </w:pPr>
      <w:r>
        <w:rPr>
          <w:szCs w:val="16"/>
          <w:lang w:val="ru-RU"/>
        </w:rPr>
        <w:tab/>
        <w:t>Как раньше царизм, так и впоследствии политически руководи</w:t>
        <w:softHyphen/>
        <w:t>мый либерализмом деникинско-врангелевский режим оказался в та</w:t>
        <w:softHyphen/>
        <w:t xml:space="preserve">ком положении, когда он в </w:t>
      </w:r>
      <w:r>
        <w:rPr>
          <w:i/>
          <w:iCs/>
          <w:szCs w:val="16"/>
          <w:lang w:val="ru-RU"/>
        </w:rPr>
        <w:t>борьбе с революцией должен был искать выхода в зверском национализме, и диких еврейских погромах.</w:t>
      </w:r>
    </w:p>
    <w:p>
      <w:pPr>
        <w:pStyle w:val="Normal"/>
        <w:jc w:val="both"/>
        <w:rPr/>
      </w:pPr>
      <w:r>
        <w:rPr>
          <w:szCs w:val="16"/>
          <w:lang w:val="ru-RU"/>
        </w:rPr>
        <w:tab/>
        <w:t xml:space="preserve">Либералы сожалели впоследствии не о том, что они были участниками погромной власти Деникиных и Врангелей. Либералы сожалели о том, что они в свое время не заключили безоговорочного союза с погромно-черносотенным царизмом. Тот самый Маклаков, который защищал Бейлиса, совсем недавно, на страницах редактируемого Керенским журнала «Современные записки», главную ошибку русских либералов видел в том, что они когда-то находились хотя </w:t>
      </w:r>
      <w:r>
        <w:rPr>
          <w:b/>
          <w:szCs w:val="16"/>
          <w:lang w:val="ru-RU"/>
        </w:rPr>
        <w:t xml:space="preserve">{304} </w:t>
      </w:r>
      <w:r>
        <w:rPr>
          <w:lang w:val="ru-RU"/>
        </w:rPr>
        <w:t>и в «ответственной», но все же оппозиции к царизму. Оказывается, надо было целиком принять царизм, со всей его погромно-черносо</w:t>
        <w:softHyphen/>
        <w:t>тенной политикой и не дразнить его «оппозиционными» речами.</w:t>
      </w:r>
    </w:p>
    <w:p>
      <w:pPr>
        <w:pStyle w:val="Normal"/>
        <w:jc w:val="both"/>
        <w:rPr/>
      </w:pPr>
      <w:r>
        <w:rPr>
          <w:lang w:val="ru-RU"/>
        </w:rPr>
        <w:tab/>
        <w:t>Так рассуждает виднейший представитель либерализма на стра</w:t>
        <w:softHyphen/>
        <w:t xml:space="preserve">ницах </w:t>
      </w:r>
      <w:r>
        <w:rPr>
          <w:i/>
          <w:iCs/>
          <w:lang w:val="ru-RU"/>
        </w:rPr>
        <w:t>«демократического»,</w:t>
      </w:r>
      <w:r>
        <w:rPr>
          <w:lang w:val="ru-RU"/>
        </w:rPr>
        <w:t xml:space="preserve"> с позволения сказать, журнала. И этот последний факт тоже не случаен. После пролетарской революции не только либерализм, но и мелкобуржуазная демократия по существу стала черносотенной. Большевики еще в 1919-1920 гг. отмечали это явление и на страницах своих органов писали о «погромной демокра</w:t>
        <w:softHyphen/>
        <w:t xml:space="preserve">тии». Еврейские погромы в период гражданской войны устраивались </w:t>
      </w:r>
      <w:r>
        <w:rPr>
          <w:i/>
          <w:iCs/>
          <w:lang w:val="ru-RU"/>
        </w:rPr>
        <w:t>не</w:t>
      </w:r>
      <w:r>
        <w:rPr>
          <w:lang w:val="ru-RU"/>
        </w:rPr>
        <w:t xml:space="preserve"> только деникинскими генералами Драгомировыми и Май-Маевскими, — евреев громили и «демократические» армии и отряды Петлюры, Махно, Савинкова и т. д. Это было вполне закономерно. «Демо</w:t>
        <w:softHyphen/>
        <w:t>кратия» должна была мобилизовать против пролетарской револю</w:t>
        <w:softHyphen/>
        <w:t>ции все силы и средства старого мира.</w:t>
      </w:r>
    </w:p>
    <w:p>
      <w:pPr>
        <w:pStyle w:val="Normal"/>
        <w:jc w:val="both"/>
        <w:rPr>
          <w:lang w:val="ru-RU"/>
        </w:rPr>
      </w:pPr>
      <w:r>
        <w:rPr>
          <w:lang w:val="ru-RU"/>
        </w:rPr>
        <w:tab/>
        <w:t>Только победа великого Октября, только осуществление ленинско-сталинской национальной политики дали всем национальностям Советского союза подлинное равноправие. Только в Стране советов пресекаются беспощадно малейшие проявления национальной травли и шовинизма. Только пролетарская власть ведет активную неприми</w:t>
        <w:softHyphen/>
        <w:t>римую борьбу со всякими пережитками национализма.</w:t>
      </w:r>
    </w:p>
    <w:p>
      <w:pPr>
        <w:pStyle w:val="Normal"/>
        <w:jc w:val="both"/>
        <w:rPr>
          <w:lang w:val="ru-RU"/>
        </w:rPr>
      </w:pPr>
      <w:r>
        <w:rPr>
          <w:lang w:val="ru-RU"/>
        </w:rPr>
        <w:tab/>
        <w:t>Напомним исключительные по своей силе исторические слова т. Сталина, которыми он закончил на Х всероссийском съезде советов в декабре 1922 г. свой доклад «Об объединении советских республик»:</w:t>
      </w:r>
    </w:p>
    <w:p>
      <w:pPr>
        <w:pStyle w:val="Normal"/>
        <w:jc w:val="both"/>
        <w:rPr>
          <w:lang w:val="ru-RU"/>
        </w:rPr>
      </w:pPr>
      <w:r>
        <w:rPr>
          <w:lang w:val="ru-RU"/>
        </w:rPr>
        <w:tab/>
        <w:t>«Со времени образования советских республик государства мира разбились на два лагеря: на лагерь социализма и на лагерь капита</w:t>
        <w:softHyphen/>
        <w:t xml:space="preserve">лизма. </w:t>
      </w:r>
    </w:p>
    <w:p>
      <w:pPr>
        <w:pStyle w:val="Normal"/>
        <w:ind w:firstLine="708"/>
        <w:jc w:val="both"/>
        <w:rPr>
          <w:lang w:val="ru-RU"/>
        </w:rPr>
      </w:pPr>
      <w:r>
        <w:rPr>
          <w:lang w:val="ru-RU"/>
        </w:rPr>
        <w:t>В лагере капитализма мы имеем империалистические войны, национальную рознь, угнетение, колониальное рабство и шовинизм. В лагере советов, в лагере социализма мы имеем, наоборот, взаимное доверие, национальное равенство, мирное сожительство и братское сотрудничество народов. Десятки лет капиталистическая демократия старается разрешить национальные противоречия в порядке совме</w:t>
        <w:softHyphen/>
        <w:t>щения интересов свободного развития национальностей с системой эксплоатации. Но это не удавалось до сих пор и не удастся. Наоборот, клубок национальных противоречий все более запутывается, угрожая смертью капитализму. Только тут, в мире советов, в лагере социа</w:t>
        <w:softHyphen/>
        <w:t>лизма, удалось с корнем вырвать национальный гнет и наладить взаимное доверие и братское сотрудничество народов... Воля народов наших республик, собравшихся недавно на своих съездах и едино</w:t>
        <w:softHyphen/>
        <w:t>душно постановивших образование Союза республик, с несомнен</w:t>
        <w:softHyphen/>
        <w:t>ностью говорит о том, что дело объединения стоит на правильном пути, что оно зиждется на великом принципе добровольности и ра</w:t>
        <w:softHyphen/>
        <w:t xml:space="preserve">венства народов. </w:t>
      </w:r>
    </w:p>
    <w:p>
      <w:pPr>
        <w:pStyle w:val="Normal"/>
        <w:ind w:firstLine="708"/>
        <w:jc w:val="both"/>
        <w:rPr/>
      </w:pPr>
      <w:r>
        <w:rPr>
          <w:lang w:val="ru-RU"/>
        </w:rPr>
        <w:t>Будем надеяться, товарищи, что образованием нашей союзной республики мы создадим верный оплот против меж</w:t>
        <w:softHyphen/>
        <w:t>дународного капитализма, что новое союзное государство послужит новым решительным шагом по пути к объединению трудящихся всего мира в единую Мировую Социалистическую Советскую Республику» (</w:t>
      </w:r>
      <w:r>
        <w:rPr>
          <w:sz w:val="20"/>
          <w:szCs w:val="16"/>
          <w:lang w:val="ru-RU"/>
        </w:rPr>
        <w:t>Сталин, Марксизм и национально-колониальный вопрос. Партиздат, 1934 г., стр 95.)</w:t>
      </w:r>
      <w:r>
        <w:rPr>
          <w:lang w:val="ru-RU"/>
        </w:rPr>
        <w:t>.</w:t>
      </w:r>
    </w:p>
    <w:p>
      <w:pPr>
        <w:pStyle w:val="Normal"/>
        <w:jc w:val="both"/>
        <w:rPr>
          <w:lang w:val="ru-RU"/>
        </w:rPr>
      </w:pPr>
      <w:r>
        <w:rPr>
          <w:lang w:val="ru-RU"/>
        </w:rPr>
      </w:r>
    </w:p>
    <w:p>
      <w:pPr>
        <w:pStyle w:val="Normal"/>
        <w:jc w:val="both"/>
        <w:rPr/>
      </w:pPr>
      <w:r>
        <w:rPr>
          <w:i/>
          <w:iCs/>
          <w:sz w:val="20"/>
          <w:lang w:val="ru-RU"/>
        </w:rPr>
        <w:t xml:space="preserve">(мы приводим это заключение «от издательства» полностью, и </w:t>
      </w:r>
      <w:r>
        <w:rPr>
          <w:i/>
          <w:iCs/>
          <w:sz w:val="20"/>
        </w:rPr>
        <w:t>„</w:t>
      </w:r>
      <w:r>
        <w:rPr>
          <w:i/>
          <w:iCs/>
          <w:sz w:val="20"/>
          <w:lang w:val="en-US"/>
        </w:rPr>
        <w:t>no comment”</w:t>
      </w:r>
      <w:r>
        <w:rPr>
          <w:i/>
          <w:iCs/>
          <w:sz w:val="20"/>
          <w:lang w:val="ru-RU"/>
        </w:rPr>
        <w:t>;</w:t>
      </w:r>
    </w:p>
    <w:p>
      <w:pPr>
        <w:pStyle w:val="Normal"/>
        <w:jc w:val="both"/>
        <w:rPr/>
      </w:pPr>
      <w:r>
        <w:rPr>
          <w:i/>
          <w:iCs/>
          <w:sz w:val="20"/>
          <w:lang w:val="ru-RU"/>
        </w:rPr>
        <w:t xml:space="preserve"> </w:t>
      </w:r>
      <w:r>
        <w:rPr>
          <w:i/>
          <w:iCs/>
          <w:sz w:val="20"/>
        </w:rPr>
        <w:t>ldn-knigi</w:t>
      </w:r>
      <w:r>
        <w:rPr>
          <w:i/>
          <w:iCs/>
          <w:sz w:val="20"/>
          <w:lang w:val="ru-RU"/>
        </w:rPr>
        <w:t>)</w:t>
      </w:r>
    </w:p>
    <w:p>
      <w:pPr>
        <w:pStyle w:val="Normal"/>
        <w:ind w:firstLine="708"/>
        <w:jc w:val="both"/>
        <w:rPr>
          <w:i/>
          <w:i/>
          <w:iCs/>
          <w:sz w:val="20"/>
          <w:lang w:val="ru-RU"/>
        </w:rPr>
      </w:pPr>
      <w:r>
        <w:rPr>
          <w:i/>
          <w:iCs/>
          <w:sz w:val="20"/>
          <w:lang w:val="ru-RU"/>
        </w:rPr>
      </w:r>
    </w:p>
    <w:p>
      <w:pPr>
        <w:pStyle w:val="Normal"/>
        <w:ind w:firstLine="708"/>
        <w:jc w:val="both"/>
        <w:rPr>
          <w:lang w:val="ru-RU"/>
        </w:rPr>
      </w:pPr>
      <w:r>
        <w:rPr>
          <w:lang w:val="ru-RU"/>
        </w:rPr>
      </w:r>
    </w:p>
    <w:p>
      <w:pPr>
        <w:pStyle w:val="Normal"/>
        <w:ind w:firstLine="708"/>
        <w:jc w:val="both"/>
        <w:rPr>
          <w:lang w:val="ru-RU"/>
        </w:rPr>
      </w:pPr>
      <w:r>
        <w:rPr>
          <w:lang w:val="ru-RU"/>
        </w:rPr>
      </w:r>
      <w:r>
        <w:br w:type="page"/>
      </w:r>
    </w:p>
    <w:p>
      <w:pPr>
        <w:pStyle w:val="Normal"/>
        <w:jc w:val="center"/>
        <w:rPr>
          <w:i/>
          <w:i/>
          <w:sz w:val="22"/>
          <w:lang w:val="ru-RU"/>
        </w:rPr>
      </w:pPr>
      <w:r>
        <w:rPr>
          <w:i/>
          <w:sz w:val="22"/>
          <w:lang w:val="ru-RU"/>
        </w:rPr>
        <w:t>Дополнения, ldn-knigi:</w:t>
      </w:r>
    </w:p>
    <w:p>
      <w:pPr>
        <w:pStyle w:val="Normal"/>
        <w:rPr>
          <w:i/>
          <w:i/>
          <w:sz w:val="22"/>
          <w:lang w:val="ru-RU"/>
        </w:rPr>
      </w:pPr>
      <w:r>
        <w:rPr>
          <w:i/>
          <w:sz w:val="22"/>
          <w:lang w:val="ru-RU"/>
        </w:rPr>
      </w:r>
    </w:p>
    <w:p>
      <w:pPr>
        <w:pStyle w:val="Normal"/>
        <w:rPr>
          <w:i/>
          <w:i/>
          <w:sz w:val="22"/>
          <w:lang w:val="ru-RU"/>
        </w:rPr>
      </w:pPr>
      <w:r>
        <w:rPr>
          <w:i/>
          <w:sz w:val="22"/>
          <w:lang w:val="ru-RU"/>
        </w:rPr>
        <w:t>( коротко об авторе - подробнее см. на нашей странице:</w:t>
      </w:r>
    </w:p>
    <w:p>
      <w:pPr>
        <w:pStyle w:val="Normal"/>
        <w:rPr>
          <w:rFonts w:ascii="Arial Unicode MS" w:hAnsi="Arial Unicode MS" w:eastAsia="Arial Unicode MS" w:cs="Arial Unicode MS"/>
          <w:i/>
          <w:i/>
          <w:sz w:val="22"/>
          <w:lang w:val="ru-RU"/>
        </w:rPr>
      </w:pPr>
      <w:r>
        <w:rPr>
          <w:bCs/>
          <w:i/>
          <w:sz w:val="22"/>
          <w:lang w:val="ru-RU"/>
        </w:rPr>
        <w:t>Тагер А. С.  «Царская Россия и дело Бейлиса.»</w:t>
      </w:r>
    </w:p>
    <w:p>
      <w:pPr>
        <w:pStyle w:val="Normal"/>
        <w:rPr>
          <w:i/>
          <w:i/>
          <w:sz w:val="22"/>
          <w:lang w:val="ru-RU"/>
        </w:rPr>
      </w:pPr>
      <w:r>
        <w:rPr>
          <w:i/>
          <w:sz w:val="22"/>
          <w:szCs w:val="20"/>
          <w:lang w:val="ru-RU"/>
        </w:rPr>
        <w:t> </w:t>
      </w:r>
    </w:p>
    <w:p>
      <w:pPr>
        <w:pStyle w:val="NurText"/>
        <w:spacing w:before="0" w:after="0"/>
        <w:rPr>
          <w:i/>
          <w:i/>
          <w:color w:val="000000"/>
          <w:sz w:val="22"/>
          <w:lang w:val="ru-RU"/>
        </w:rPr>
      </w:pPr>
      <w:r>
        <w:rPr>
          <w:rFonts w:cs="Times New Roman" w:ascii="Times New Roman" w:hAnsi="Times New Roman"/>
          <w:bCs/>
          <w:i/>
          <w:color w:val="000000"/>
          <w:sz w:val="22"/>
          <w:lang w:val="ru-RU"/>
        </w:rPr>
        <w:t xml:space="preserve">Тагер </w:t>
      </w:r>
      <w:r>
        <w:rPr>
          <w:rFonts w:cs="Times New Roman" w:ascii="Times New Roman" w:hAnsi="Times New Roman"/>
          <w:i/>
          <w:color w:val="000000"/>
          <w:sz w:val="22"/>
          <w:lang w:val="ru-RU"/>
        </w:rPr>
        <w:t xml:space="preserve">Александр Семенович. Род.1888, г. Москва; </w:t>
      </w:r>
    </w:p>
    <w:p>
      <w:pPr>
        <w:pStyle w:val="NurText"/>
        <w:spacing w:before="0" w:after="0"/>
        <w:rPr>
          <w:i/>
          <w:i/>
          <w:color w:val="000000"/>
          <w:sz w:val="22"/>
          <w:lang w:val="ru-RU"/>
        </w:rPr>
      </w:pPr>
      <w:r>
        <w:rPr>
          <w:rFonts w:cs="Times New Roman" w:ascii="Times New Roman" w:hAnsi="Times New Roman"/>
          <w:i/>
          <w:color w:val="000000"/>
          <w:sz w:val="22"/>
          <w:lang w:val="ru-RU"/>
        </w:rPr>
        <w:t xml:space="preserve">еврей, б/п, обр. высшее, научный работник Всесоюзного института юридических наук, член Коллегии защитников, прож. в Москве: ул.Покровка, д.41, кв.35. </w:t>
      </w:r>
    </w:p>
    <w:p>
      <w:pPr>
        <w:pStyle w:val="NurText"/>
        <w:spacing w:before="0" w:after="0"/>
        <w:rPr>
          <w:i/>
          <w:i/>
          <w:color w:val="000000"/>
          <w:sz w:val="22"/>
          <w:lang w:val="ru-RU"/>
        </w:rPr>
      </w:pPr>
      <w:r>
        <w:rPr>
          <w:rFonts w:cs="Times New Roman" w:ascii="Times New Roman" w:hAnsi="Times New Roman"/>
          <w:i/>
          <w:color w:val="000000"/>
          <w:sz w:val="22"/>
          <w:lang w:val="ru-RU"/>
        </w:rPr>
        <w:t> </w:t>
      </w:r>
    </w:p>
    <w:p>
      <w:pPr>
        <w:pStyle w:val="NurText"/>
        <w:spacing w:before="0" w:after="0"/>
        <w:rPr>
          <w:rFonts w:ascii="Times New Roman" w:hAnsi="Times New Roman" w:cs="Times New Roman"/>
          <w:i/>
          <w:i/>
          <w:color w:val="000000"/>
          <w:sz w:val="22"/>
          <w:lang w:val="ru-RU"/>
        </w:rPr>
      </w:pPr>
      <w:r>
        <w:rPr>
          <w:rFonts w:cs="Times New Roman" w:ascii="Times New Roman" w:hAnsi="Times New Roman"/>
          <w:i/>
          <w:color w:val="000000"/>
          <w:sz w:val="22"/>
          <w:lang w:val="ru-RU"/>
        </w:rPr>
        <w:t xml:space="preserve">Арест. 9.06.1938. Приговорен ВКВС  СССР   14.04.1939 по обв. в участии в к.-р. террористической организации. Расстрелян 15.04.1939. </w:t>
      </w:r>
    </w:p>
    <w:p>
      <w:pPr>
        <w:pStyle w:val="NurText"/>
        <w:spacing w:before="0" w:after="0"/>
        <w:rPr>
          <w:i/>
          <w:i/>
          <w:color w:val="000000"/>
          <w:sz w:val="22"/>
          <w:lang w:val="ru-RU"/>
        </w:rPr>
      </w:pPr>
      <w:r>
        <w:rPr>
          <w:rFonts w:cs="Times New Roman" w:ascii="Times New Roman" w:hAnsi="Times New Roman"/>
          <w:i/>
          <w:color w:val="000000"/>
          <w:sz w:val="22"/>
          <w:lang w:val="ru-RU"/>
        </w:rPr>
        <w:t xml:space="preserve">Реабилитирован 4.04.1956. </w:t>
      </w:r>
    </w:p>
    <w:p>
      <w:pPr>
        <w:pStyle w:val="NurText"/>
        <w:spacing w:before="0" w:after="0"/>
        <w:rPr>
          <w:i/>
          <w:i/>
          <w:color w:val="000000"/>
          <w:sz w:val="22"/>
          <w:lang w:val="ru-RU"/>
        </w:rPr>
      </w:pPr>
      <w:r>
        <w:rPr>
          <w:rFonts w:cs="Times New Roman" w:ascii="Times New Roman" w:hAnsi="Times New Roman"/>
          <w:i/>
          <w:color w:val="000000"/>
          <w:sz w:val="22"/>
          <w:lang w:val="ru-RU"/>
        </w:rPr>
        <w:t> </w:t>
      </w:r>
    </w:p>
    <w:p>
      <w:pPr>
        <w:pStyle w:val="NurText"/>
        <w:spacing w:before="0" w:after="0"/>
        <w:rPr>
          <w:i/>
          <w:i/>
          <w:color w:val="000000"/>
          <w:sz w:val="22"/>
          <w:lang w:val="ru-RU"/>
        </w:rPr>
      </w:pPr>
      <w:r>
        <w:rPr>
          <w:rFonts w:cs="Times New Roman" w:ascii="Times New Roman" w:hAnsi="Times New Roman"/>
          <w:i/>
          <w:color w:val="000000"/>
          <w:sz w:val="22"/>
          <w:lang w:val="ru-RU"/>
        </w:rPr>
        <w:t xml:space="preserve">Среди сотен тысяч сталинских жертв - </w:t>
      </w:r>
      <w:r>
        <w:rPr>
          <w:rFonts w:cs="Times New Roman" w:ascii="Times New Roman" w:hAnsi="Times New Roman"/>
          <w:i/>
          <w:iCs/>
          <w:color w:val="000000"/>
          <w:sz w:val="22"/>
          <w:lang w:val="ru-RU"/>
        </w:rPr>
        <w:t>Александр Семенович Тагер</w:t>
      </w:r>
      <w:r>
        <w:rPr>
          <w:rFonts w:cs="Times New Roman" w:ascii="Times New Roman" w:hAnsi="Times New Roman"/>
          <w:i/>
          <w:color w:val="000000"/>
          <w:sz w:val="22"/>
          <w:lang w:val="ru-RU"/>
        </w:rPr>
        <w:t xml:space="preserve">. </w:t>
      </w:r>
    </w:p>
    <w:p>
      <w:pPr>
        <w:pStyle w:val="NurText"/>
        <w:spacing w:before="0" w:after="0"/>
        <w:rPr>
          <w:i/>
          <w:i/>
          <w:color w:val="000000"/>
          <w:sz w:val="22"/>
          <w:lang w:val="ru-RU"/>
        </w:rPr>
      </w:pPr>
      <w:r>
        <w:rPr>
          <w:rFonts w:cs="Times New Roman" w:ascii="Times New Roman" w:hAnsi="Times New Roman"/>
          <w:i/>
          <w:color w:val="000000"/>
          <w:sz w:val="22"/>
          <w:lang w:val="ru-RU"/>
        </w:rPr>
        <w:t> </w:t>
      </w:r>
    </w:p>
    <w:p>
      <w:pPr>
        <w:pStyle w:val="NurText"/>
        <w:spacing w:before="0" w:after="0"/>
        <w:rPr>
          <w:rFonts w:ascii="Times New Roman" w:hAnsi="Times New Roman" w:cs="Times New Roman"/>
          <w:i/>
          <w:i/>
          <w:color w:val="000000"/>
          <w:sz w:val="22"/>
          <w:lang w:val="ru-RU"/>
        </w:rPr>
      </w:pPr>
      <w:r>
        <w:rPr>
          <w:rFonts w:cs="Times New Roman" w:ascii="Times New Roman" w:hAnsi="Times New Roman"/>
          <w:i/>
          <w:color w:val="000000"/>
          <w:sz w:val="22"/>
          <w:lang w:val="ru-RU"/>
        </w:rPr>
        <w:t>     </w:t>
      </w:r>
      <w:r>
        <w:rPr>
          <w:rFonts w:eastAsia="Times New Roman" w:cs="Times New Roman" w:ascii="Times New Roman" w:hAnsi="Times New Roman"/>
          <w:i/>
          <w:color w:val="000000"/>
          <w:sz w:val="22"/>
          <w:lang w:val="ru-RU"/>
        </w:rPr>
        <w:t xml:space="preserve"> </w:t>
      </w:r>
      <w:r>
        <w:rPr>
          <w:rFonts w:cs="Times New Roman" w:ascii="Times New Roman" w:hAnsi="Times New Roman"/>
          <w:i/>
          <w:color w:val="000000"/>
          <w:sz w:val="22"/>
          <w:lang w:val="ru-RU"/>
        </w:rPr>
        <w:t>Он не был революционером, он был скорее представителем самых прогрессивных слоев старой русской демократической интеллигенции. Выдающийся юрист, Тагер выступал защитником на процессе 1922 года над лидерами эсеров, которым вменялось в вину организация террористических акций против режима большевиков...</w:t>
      </w:r>
    </w:p>
    <w:p>
      <w:pPr>
        <w:pStyle w:val="NurText"/>
        <w:spacing w:before="0" w:after="0"/>
        <w:rPr>
          <w:rFonts w:ascii="Times New Roman" w:hAnsi="Times New Roman" w:cs="Times New Roman"/>
          <w:i/>
          <w:i/>
          <w:color w:val="000000"/>
          <w:sz w:val="22"/>
          <w:lang w:val="ru-RU"/>
        </w:rPr>
      </w:pPr>
      <w:r>
        <w:rPr>
          <w:rFonts w:cs="Times New Roman" w:ascii="Times New Roman" w:hAnsi="Times New Roman"/>
          <w:i/>
          <w:color w:val="000000"/>
          <w:sz w:val="22"/>
          <w:lang w:val="ru-RU"/>
        </w:rPr>
      </w:r>
    </w:p>
    <w:p>
      <w:pPr>
        <w:pStyle w:val="NurText"/>
        <w:spacing w:before="0" w:after="0"/>
        <w:rPr>
          <w:i/>
          <w:i/>
          <w:sz w:val="22"/>
          <w:lang w:val="ru-RU"/>
        </w:rPr>
      </w:pPr>
      <w:r>
        <w:rPr>
          <w:rFonts w:cs="Times New Roman" w:ascii="Times New Roman" w:hAnsi="Times New Roman"/>
          <w:i/>
          <w:color w:val="000000"/>
          <w:sz w:val="22"/>
          <w:lang w:val="ru-RU"/>
        </w:rPr>
        <w:t xml:space="preserve">... В начале 30-х годов Тагер опубликовал авторское исследование позорного дела "Менделя Бейлиса", еврея, ставшего жертвой судебной инсценировки, организованной до революции царским режимом, которая включала вопиющие обвинения в будто бы совершении ритуального убийства. </w:t>
      </w:r>
    </w:p>
    <w:p>
      <w:pPr>
        <w:pStyle w:val="NurText"/>
        <w:spacing w:before="0" w:after="0"/>
        <w:rPr>
          <w:i/>
          <w:i/>
          <w:sz w:val="22"/>
          <w:lang w:val="ru-RU"/>
        </w:rPr>
      </w:pPr>
      <w:r>
        <w:rPr>
          <w:rFonts w:cs="Times New Roman" w:ascii="Times New Roman" w:hAnsi="Times New Roman"/>
          <w:i/>
          <w:color w:val="000000"/>
          <w:sz w:val="22"/>
          <w:lang w:val="ru-RU"/>
        </w:rPr>
        <w:t> </w:t>
      </w:r>
    </w:p>
    <w:p>
      <w:pPr>
        <w:pStyle w:val="NurText"/>
        <w:spacing w:before="0" w:after="0"/>
        <w:rPr>
          <w:i/>
          <w:i/>
          <w:sz w:val="22"/>
          <w:lang w:val="ru-RU"/>
        </w:rPr>
      </w:pPr>
      <w:r>
        <w:rPr>
          <w:rFonts w:cs="Times New Roman" w:ascii="Times New Roman" w:hAnsi="Times New Roman"/>
          <w:i/>
          <w:color w:val="000000"/>
          <w:sz w:val="22"/>
          <w:lang w:val="ru-RU"/>
        </w:rPr>
        <w:t>Предисловие к этой книге написал Луначарский, который настоял, чтобы книга была опубликована на как можно большем количестве европейских языков для сдерживания растущей угрозы  антисемитизма.</w:t>
      </w:r>
    </w:p>
    <w:p>
      <w:pPr>
        <w:pStyle w:val="NurText"/>
        <w:spacing w:before="0" w:after="0"/>
        <w:rPr>
          <w:i/>
          <w:i/>
          <w:sz w:val="22"/>
          <w:lang w:val="ru-RU"/>
        </w:rPr>
      </w:pPr>
      <w:r>
        <w:rPr>
          <w:rFonts w:cs="Times New Roman" w:ascii="Times New Roman" w:hAnsi="Times New Roman"/>
          <w:i/>
          <w:color w:val="000000"/>
          <w:sz w:val="22"/>
          <w:lang w:val="ru-RU"/>
        </w:rPr>
        <w:t> </w:t>
      </w:r>
    </w:p>
    <w:p>
      <w:pPr>
        <w:pStyle w:val="NurText"/>
        <w:spacing w:before="0" w:after="0"/>
        <w:rPr>
          <w:rFonts w:ascii="Times New Roman" w:hAnsi="Times New Roman" w:cs="Times New Roman"/>
          <w:i/>
          <w:i/>
          <w:color w:val="000000"/>
          <w:sz w:val="22"/>
          <w:lang w:val="ru-RU"/>
        </w:rPr>
      </w:pPr>
      <w:r>
        <w:rPr>
          <w:rFonts w:cs="Times New Roman" w:ascii="Times New Roman" w:hAnsi="Times New Roman"/>
          <w:i/>
          <w:color w:val="000000"/>
          <w:sz w:val="22"/>
          <w:lang w:val="ru-RU"/>
        </w:rPr>
        <w:t>В 1938 году, несмотря на то, что он никогда не был связан с какой-либо антисталинской политической тенденцией, Тагер был арестован наряду с другими выдающимися юристами...» )</w:t>
      </w:r>
    </w:p>
    <w:p>
      <w:pPr>
        <w:pStyle w:val="NurText"/>
        <w:spacing w:before="0" w:after="0"/>
        <w:rPr>
          <w:rFonts w:ascii="Times New Roman" w:hAnsi="Times New Roman" w:cs="Times New Roman"/>
          <w:i/>
          <w:i/>
          <w:color w:val="000000"/>
          <w:sz w:val="22"/>
          <w:lang w:val="ru-RU"/>
        </w:rPr>
      </w:pPr>
      <w:r>
        <w:rPr>
          <w:rFonts w:cs="Times New Roman" w:ascii="Times New Roman" w:hAnsi="Times New Roman"/>
          <w:i/>
          <w:color w:val="000000"/>
          <w:sz w:val="22"/>
          <w:lang w:val="ru-RU"/>
        </w:rPr>
      </w:r>
    </w:p>
    <w:p>
      <w:pPr>
        <w:pStyle w:val="NurText"/>
        <w:spacing w:before="0" w:after="0"/>
        <w:rPr>
          <w:rFonts w:ascii="Times New Roman" w:hAnsi="Times New Roman" w:cs="Times New Roman"/>
          <w:i/>
          <w:i/>
          <w:color w:val="000000"/>
          <w:sz w:val="22"/>
          <w:lang w:val="ru-RU"/>
        </w:rPr>
      </w:pPr>
      <w:r>
        <w:rPr>
          <w:rFonts w:cs="Times New Roman" w:ascii="Times New Roman" w:hAnsi="Times New Roman"/>
          <w:i/>
          <w:color w:val="000000"/>
          <w:sz w:val="22"/>
          <w:lang w:val="ru-RU"/>
        </w:rPr>
      </w:r>
    </w:p>
    <w:p>
      <w:pPr>
        <w:pStyle w:val="Normal"/>
        <w:rPr/>
      </w:pPr>
      <w:r>
        <w:rPr>
          <w:lang w:val="ru-RU"/>
        </w:rPr>
        <w:t>(</w:t>
      </w:r>
      <w:r>
        <w:rPr>
          <w:bCs/>
          <w:lang w:val="ru-RU"/>
        </w:rPr>
        <w:t xml:space="preserve">Е. ШЕЙНМАН  </w:t>
      </w:r>
      <w:r>
        <w:rPr>
          <w:lang w:val="ru-RU"/>
        </w:rPr>
        <w:t xml:space="preserve">Отголоски “дела Бейлиса” в царской и постсоветской России </w:t>
      </w:r>
      <w:r>
        <w:rPr>
          <w:rFonts w:eastAsia="Arial Unicode MS"/>
          <w:i/>
          <w:iCs/>
          <w:sz w:val="22"/>
          <w:lang w:val="ru-RU"/>
        </w:rPr>
        <w:t>(полностью – см. на стр. ldn-knigi)</w:t>
      </w:r>
    </w:p>
    <w:p>
      <w:pPr>
        <w:pStyle w:val="Normal"/>
        <w:rPr>
          <w:rFonts w:eastAsia="Arial Unicode MS"/>
          <w:i/>
          <w:i/>
          <w:iCs/>
          <w:sz w:val="22"/>
          <w:lang w:val="ru-RU"/>
        </w:rPr>
      </w:pPr>
      <w:r>
        <w:rPr>
          <w:rFonts w:eastAsia="Arial Unicode MS"/>
          <w:i/>
          <w:iCs/>
          <w:sz w:val="22"/>
          <w:lang w:val="ru-RU"/>
        </w:rPr>
      </w:r>
    </w:p>
    <w:p>
      <w:pPr>
        <w:pStyle w:val="Normal"/>
        <w:rPr>
          <w:i/>
          <w:i/>
          <w:sz w:val="22"/>
          <w:lang w:val="ru-RU"/>
        </w:rPr>
      </w:pPr>
      <w:r>
        <w:rPr>
          <w:i/>
          <w:sz w:val="22"/>
          <w:lang w:val="ru-RU"/>
        </w:rPr>
        <w:t>«...</w:t>
      </w:r>
      <w:r>
        <w:rPr>
          <w:rFonts w:cs="Times;Times New Roman" w:ascii="Times;Times New Roman" w:hAnsi="Times;Times New Roman"/>
          <w:i/>
          <w:sz w:val="22"/>
          <w:lang w:val="ru-RU"/>
        </w:rPr>
        <w:t>Упоминавшаяся выше монография А.</w:t>
      </w:r>
      <w:r>
        <w:rPr>
          <w:i/>
          <w:sz w:val="22"/>
          <w:lang w:val="ru-RU"/>
        </w:rPr>
        <w:t xml:space="preserve"> </w:t>
      </w:r>
      <w:r>
        <w:rPr>
          <w:rFonts w:cs="Times;Times New Roman" w:ascii="Times;Times New Roman" w:hAnsi="Times;Times New Roman"/>
          <w:i/>
          <w:sz w:val="22"/>
          <w:lang w:val="ru-RU"/>
        </w:rPr>
        <w:t xml:space="preserve">С. Тагера </w:t>
      </w:r>
      <w:r>
        <w:rPr>
          <w:rFonts w:cs="Times New Roman"/>
          <w:i/>
          <w:sz w:val="22"/>
          <w:lang w:val="ru-RU"/>
        </w:rPr>
        <w:t>“</w:t>
      </w:r>
      <w:r>
        <w:rPr>
          <w:rFonts w:cs="Times;Times New Roman" w:ascii="Times;Times New Roman" w:hAnsi="Times;Times New Roman"/>
          <w:i/>
          <w:sz w:val="22"/>
          <w:lang w:val="ru-RU"/>
        </w:rPr>
        <w:t>Царская Россия и дело Бейлиса</w:t>
      </w:r>
      <w:r>
        <w:rPr>
          <w:rFonts w:cs="Times New Roman"/>
          <w:i/>
          <w:sz w:val="22"/>
          <w:lang w:val="ru-RU"/>
        </w:rPr>
        <w:t>”</w:t>
      </w:r>
      <w:r>
        <w:rPr>
          <w:rFonts w:cs="Times;Times New Roman" w:ascii="Times;Times New Roman" w:hAnsi="Times;Times New Roman"/>
          <w:i/>
          <w:sz w:val="22"/>
          <w:lang w:val="ru-RU"/>
        </w:rPr>
        <w:t xml:space="preserve"> была и остается непревзойденным исследованием в этой области. </w:t>
      </w:r>
    </w:p>
    <w:p>
      <w:pPr>
        <w:pStyle w:val="Normal"/>
        <w:rPr>
          <w:i/>
          <w:i/>
          <w:sz w:val="22"/>
          <w:lang w:val="ru-RU"/>
        </w:rPr>
      </w:pPr>
      <w:r>
        <w:rPr>
          <w:i/>
          <w:sz w:val="22"/>
          <w:lang w:val="ru-RU"/>
        </w:rPr>
      </w:r>
    </w:p>
    <w:p>
      <w:pPr>
        <w:pStyle w:val="Normal"/>
        <w:rPr>
          <w:i/>
          <w:i/>
          <w:sz w:val="22"/>
          <w:lang w:val="ru-RU"/>
        </w:rPr>
      </w:pPr>
      <w:r>
        <w:rPr>
          <w:rFonts w:cs="Times;Times New Roman" w:ascii="Times;Times New Roman" w:hAnsi="Times;Times New Roman"/>
          <w:i/>
          <w:sz w:val="22"/>
          <w:lang w:val="ru-RU"/>
        </w:rPr>
        <w:t>Когда дочь Тагера после его реабилитации пыталась добиться ее переиздания (в 1970 - 1980 годы), она получила ответ: книга потеряла актуальность - евреи получили равноправие, а в возможность ритуальных убийств сейчас никто не верит.</w:t>
      </w:r>
    </w:p>
    <w:p>
      <w:pPr>
        <w:pStyle w:val="Normal"/>
        <w:rPr>
          <w:i/>
          <w:i/>
          <w:sz w:val="22"/>
          <w:lang w:val="ru-RU"/>
        </w:rPr>
      </w:pPr>
      <w:r>
        <w:rPr>
          <w:rFonts w:cs="Times;Times New Roman" w:ascii="Times;Times New Roman" w:hAnsi="Times;Times New Roman"/>
          <w:i/>
          <w:sz w:val="22"/>
          <w:lang w:val="ru-RU"/>
        </w:rPr>
        <w:br/>
        <w:t xml:space="preserve">    Но все повторяется. Версия о ритуальном убийстве возникла совсем недавно в связи с захоронением царских останков. Вопрос о правомерности </w:t>
      </w:r>
      <w:r>
        <w:rPr>
          <w:rFonts w:cs="Times New Roman"/>
          <w:i/>
          <w:sz w:val="22"/>
          <w:lang w:val="ru-RU"/>
        </w:rPr>
        <w:t>“</w:t>
      </w:r>
      <w:r>
        <w:rPr>
          <w:rFonts w:cs="Times;Times New Roman" w:ascii="Times;Times New Roman" w:hAnsi="Times;Times New Roman"/>
          <w:i/>
          <w:sz w:val="22"/>
          <w:lang w:val="ru-RU"/>
        </w:rPr>
        <w:t>ритуальной</w:t>
      </w:r>
      <w:r>
        <w:rPr>
          <w:rFonts w:cs="Times New Roman"/>
          <w:i/>
          <w:sz w:val="22"/>
          <w:lang w:val="ru-RU"/>
        </w:rPr>
        <w:t>”</w:t>
      </w:r>
      <w:r>
        <w:rPr>
          <w:rFonts w:cs="Times;Times New Roman" w:ascii="Times;Times New Roman" w:hAnsi="Times;Times New Roman"/>
          <w:i/>
          <w:sz w:val="22"/>
          <w:lang w:val="ru-RU"/>
        </w:rPr>
        <w:t xml:space="preserve"> версии трагической гибели царской семьи был задан экспертам из Московской Духовной Академии. Их ответ был отрицательным. </w:t>
      </w:r>
    </w:p>
    <w:p>
      <w:pPr>
        <w:pStyle w:val="Normal"/>
        <w:rPr/>
      </w:pPr>
      <w:r>
        <w:rPr>
          <w:rFonts w:cs="Times;Times New Roman" w:ascii="Times;Times New Roman" w:hAnsi="Times;Times New Roman"/>
          <w:i/>
          <w:sz w:val="22"/>
          <w:lang w:val="ru-RU"/>
        </w:rPr>
        <w:t xml:space="preserve">Главный аргумент: </w:t>
      </w:r>
      <w:r>
        <w:rPr>
          <w:rFonts w:cs="Times New Roman"/>
          <w:i/>
          <w:sz w:val="22"/>
          <w:lang w:val="ru-RU"/>
        </w:rPr>
        <w:t>“</w:t>
      </w:r>
      <w:r>
        <w:rPr>
          <w:rFonts w:cs="Times;Times New Roman" w:ascii="Times;Times New Roman" w:hAnsi="Times;Times New Roman"/>
          <w:i/>
          <w:sz w:val="22"/>
          <w:lang w:val="ru-RU"/>
        </w:rPr>
        <w:t>По наиболее громкому и с большой обстоятельностью расследованному судебному делу, связанному с обвинением в ритуальном убийстве, - делу Бейлиса - на суде не удалось доказать самого существования таких убийств у евреев</w:t>
      </w:r>
      <w:r>
        <w:rPr>
          <w:rFonts w:cs="Times New Roman"/>
          <w:i/>
          <w:sz w:val="22"/>
          <w:lang w:val="ru-RU"/>
        </w:rPr>
        <w:t>”</w:t>
      </w:r>
      <w:r>
        <w:rPr>
          <w:rFonts w:cs="Times;Times New Roman" w:ascii="Times;Times New Roman" w:hAnsi="Times;Times New Roman"/>
          <w:i/>
          <w:sz w:val="22"/>
          <w:lang w:val="ru-RU"/>
        </w:rPr>
        <w:t xml:space="preserve">. </w:t>
      </w:r>
      <w:r>
        <w:rPr>
          <w:rFonts w:cs="Times New Roman"/>
          <w:i/>
          <w:sz w:val="22"/>
          <w:lang w:val="ru-RU"/>
        </w:rPr>
        <w:t>“</w:t>
      </w:r>
      <w:r>
        <w:rPr>
          <w:rFonts w:cs="Times;Times New Roman" w:ascii="Times;Times New Roman" w:hAnsi="Times;Times New Roman"/>
          <w:i/>
          <w:sz w:val="22"/>
          <w:lang w:val="ru-RU"/>
        </w:rPr>
        <w:t>Ритуальная</w:t>
      </w:r>
      <w:r>
        <w:rPr>
          <w:rFonts w:cs="Times New Roman"/>
          <w:i/>
          <w:sz w:val="22"/>
          <w:lang w:val="ru-RU"/>
        </w:rPr>
        <w:t>”</w:t>
      </w:r>
      <w:r>
        <w:rPr>
          <w:rFonts w:cs="Times;Times New Roman" w:ascii="Times;Times New Roman" w:hAnsi="Times;Times New Roman"/>
          <w:i/>
          <w:sz w:val="22"/>
          <w:lang w:val="ru-RU"/>
        </w:rPr>
        <w:t xml:space="preserve"> версия была снята.</w:t>
      </w:r>
      <w:r>
        <w:rPr>
          <w:i/>
          <w:sz w:val="22"/>
          <w:lang w:val="ru-RU"/>
        </w:rPr>
        <w:t>..</w:t>
      </w:r>
    </w:p>
    <w:p>
      <w:pPr>
        <w:pStyle w:val="Normal"/>
        <w:rPr>
          <w:i/>
          <w:i/>
          <w:sz w:val="22"/>
          <w:lang w:val="ru-RU"/>
        </w:rPr>
      </w:pPr>
      <w:r>
        <w:rPr>
          <w:i/>
          <w:sz w:val="22"/>
          <w:lang w:val="ru-RU"/>
        </w:rPr>
      </w:r>
    </w:p>
    <w:p>
      <w:pPr>
        <w:pStyle w:val="Normal"/>
        <w:rPr>
          <w:i/>
          <w:i/>
          <w:sz w:val="22"/>
          <w:lang w:val="ru-RU"/>
        </w:rPr>
      </w:pPr>
      <w:r>
        <w:rPr>
          <w:i/>
          <w:sz w:val="22"/>
          <w:lang w:val="ru-RU"/>
        </w:rPr>
      </w:r>
    </w:p>
    <w:p>
      <w:pPr>
        <w:pStyle w:val="Normal"/>
        <w:rPr>
          <w:rFonts w:ascii="Times;Times New Roman" w:hAnsi="Times;Times New Roman" w:cs="Times;Times New Roman"/>
          <w:i/>
          <w:i/>
          <w:sz w:val="22"/>
          <w:lang w:val="ru-RU"/>
        </w:rPr>
      </w:pPr>
      <w:r>
        <w:rPr>
          <w:i/>
          <w:sz w:val="22"/>
          <w:lang w:val="ru-RU"/>
        </w:rPr>
        <w:t>...</w:t>
      </w:r>
      <w:r>
        <w:rPr>
          <w:rFonts w:cs="Times;Times New Roman" w:ascii="Times;Times New Roman" w:hAnsi="Times;Times New Roman"/>
          <w:i/>
          <w:sz w:val="22"/>
          <w:lang w:val="ru-RU"/>
        </w:rPr>
        <w:t xml:space="preserve"> В 1993 году появилась еще одна замечательная книга, названная </w:t>
      </w:r>
      <w:r>
        <w:rPr>
          <w:rFonts w:cs="Times New Roman"/>
          <w:i/>
          <w:sz w:val="22"/>
          <w:lang w:val="ru-RU"/>
        </w:rPr>
        <w:t>“</w:t>
      </w:r>
      <w:r>
        <w:rPr>
          <w:rFonts w:cs="Times;Times New Roman" w:ascii="Times;Times New Roman" w:hAnsi="Times;Times New Roman"/>
          <w:i/>
          <w:sz w:val="22"/>
          <w:lang w:val="ru-RU"/>
        </w:rPr>
        <w:t>Дело Бейлиса</w:t>
      </w:r>
      <w:r>
        <w:rPr>
          <w:rFonts w:cs="Times New Roman"/>
          <w:i/>
          <w:sz w:val="22"/>
          <w:lang w:val="ru-RU"/>
        </w:rPr>
        <w:t>”</w:t>
      </w:r>
      <w:r>
        <w:rPr>
          <w:rFonts w:cs="Times;Times New Roman" w:ascii="Times;Times New Roman" w:hAnsi="Times;Times New Roman"/>
          <w:i/>
          <w:sz w:val="22"/>
          <w:lang w:val="ru-RU"/>
        </w:rPr>
        <w:t>. Ее автор - врач-психиатр и литератор М.</w:t>
      </w:r>
      <w:r>
        <w:rPr>
          <w:i/>
          <w:sz w:val="22"/>
          <w:lang w:val="ru-RU"/>
        </w:rPr>
        <w:t> </w:t>
      </w:r>
      <w:r>
        <w:rPr>
          <w:rFonts w:cs="Times;Times New Roman" w:ascii="Times;Times New Roman" w:hAnsi="Times;Times New Roman"/>
          <w:i/>
          <w:sz w:val="22"/>
          <w:lang w:val="ru-RU"/>
        </w:rPr>
        <w:t xml:space="preserve">И. Буянов. Это не исследование обстоятельств дела - наиболее подробно описана лишь психиатрическая экспертиза, сделанная по ходу следствия. Да и не только делу Бейлиса посвящена эта книга. Есть в ней главы о Кишиневском погроме, о Бабьем Яре, о </w:t>
      </w:r>
      <w:r>
        <w:rPr>
          <w:rFonts w:cs="Times New Roman"/>
          <w:i/>
          <w:sz w:val="22"/>
          <w:lang w:val="ru-RU"/>
        </w:rPr>
        <w:t>“</w:t>
      </w:r>
      <w:r>
        <w:rPr>
          <w:rFonts w:cs="Times;Times New Roman" w:ascii="Times;Times New Roman" w:hAnsi="Times;Times New Roman"/>
          <w:i/>
          <w:sz w:val="22"/>
          <w:lang w:val="ru-RU"/>
        </w:rPr>
        <w:t>Памяти</w:t>
      </w:r>
      <w:r>
        <w:rPr>
          <w:rFonts w:cs="Times New Roman"/>
          <w:i/>
          <w:sz w:val="22"/>
          <w:lang w:val="ru-RU"/>
        </w:rPr>
        <w:t>”</w:t>
      </w:r>
      <w:r>
        <w:rPr>
          <w:rFonts w:cs="Times;Times New Roman" w:ascii="Times;Times New Roman" w:hAnsi="Times;Times New Roman"/>
          <w:i/>
          <w:sz w:val="22"/>
          <w:lang w:val="ru-RU"/>
        </w:rPr>
        <w:t xml:space="preserve"> и ожидании погромов в Москве 10 лет назад - в ней идет речь о проявлениях антисемитизма как симптомах болезни общества, страны.</w:t>
      </w:r>
    </w:p>
    <w:p>
      <w:pPr>
        <w:pStyle w:val="Normal"/>
        <w:rPr>
          <w:rFonts w:ascii="Times;Times New Roman" w:hAnsi="Times;Times New Roman" w:cs="Times;Times New Roman"/>
          <w:i/>
          <w:i/>
          <w:sz w:val="22"/>
          <w:lang w:val="ru-RU"/>
        </w:rPr>
      </w:pPr>
      <w:r>
        <w:rPr>
          <w:rFonts w:cs="Times;Times New Roman" w:ascii="Times;Times New Roman" w:hAnsi="Times;Times New Roman"/>
          <w:i/>
          <w:sz w:val="22"/>
          <w:lang w:val="ru-RU"/>
        </w:rPr>
      </w:r>
    </w:p>
    <w:p>
      <w:pPr>
        <w:pStyle w:val="Normal"/>
        <w:rPr>
          <w:i/>
          <w:i/>
          <w:sz w:val="22"/>
          <w:lang w:val="ru-RU"/>
        </w:rPr>
      </w:pPr>
      <w:r>
        <w:rPr>
          <w:rFonts w:eastAsia="Times;Times New Roman" w:cs="Times;Times New Roman" w:ascii="Times;Times New Roman" w:hAnsi="Times;Times New Roman"/>
          <w:i/>
          <w:sz w:val="22"/>
          <w:lang w:val="ru-RU"/>
        </w:rPr>
        <w:t xml:space="preserve"> </w:t>
      </w:r>
      <w:r>
        <w:rPr>
          <w:rFonts w:cs="Times;Times New Roman" w:ascii="Times;Times New Roman" w:hAnsi="Times;Times New Roman"/>
          <w:i/>
          <w:sz w:val="22"/>
          <w:lang w:val="ru-RU"/>
        </w:rPr>
        <w:t>Антисемитизм М.И.</w:t>
      </w:r>
      <w:r>
        <w:rPr>
          <w:i/>
          <w:sz w:val="22"/>
          <w:lang w:val="ru-RU"/>
        </w:rPr>
        <w:t> </w:t>
      </w:r>
      <w:r>
        <w:rPr>
          <w:rFonts w:cs="Times;Times New Roman" w:ascii="Times;Times New Roman" w:hAnsi="Times;Times New Roman"/>
          <w:i/>
          <w:sz w:val="22"/>
          <w:lang w:val="ru-RU"/>
        </w:rPr>
        <w:t xml:space="preserve">Буянов считает бредом преследования. Антисемиты-параноики (их мало) задают тон, к ним присоединяются люди невежественные, внушаемые. </w:t>
      </w:r>
      <w:r>
        <w:rPr>
          <w:rFonts w:cs="Times New Roman"/>
          <w:i/>
          <w:sz w:val="22"/>
          <w:lang w:val="ru-RU"/>
        </w:rPr>
        <w:t>“</w:t>
      </w:r>
      <w:r>
        <w:rPr>
          <w:rFonts w:cs="Times;Times New Roman" w:ascii="Times;Times New Roman" w:hAnsi="Times;Times New Roman"/>
          <w:i/>
          <w:sz w:val="22"/>
          <w:lang w:val="ru-RU"/>
        </w:rPr>
        <w:t>Иными словами, основная масса антисемитов - никакие не больные, с ними нужно бороться, переубеждать, изолировать от влияющих на них параноиков</w:t>
      </w:r>
      <w:r>
        <w:rPr>
          <w:rFonts w:cs="Times New Roman"/>
          <w:i/>
          <w:sz w:val="22"/>
          <w:lang w:val="ru-RU"/>
        </w:rPr>
        <w:t>”</w:t>
      </w:r>
      <w:r>
        <w:rPr>
          <w:rFonts w:cs="Times;Times New Roman" w:ascii="Times;Times New Roman" w:hAnsi="Times;Times New Roman"/>
          <w:i/>
          <w:sz w:val="22"/>
          <w:lang w:val="ru-RU"/>
        </w:rPr>
        <w:t>, последних переубеждать бесполезно.</w:t>
      </w:r>
    </w:p>
    <w:p>
      <w:pPr>
        <w:pStyle w:val="Normal"/>
        <w:rPr/>
      </w:pPr>
      <w:r>
        <w:rPr>
          <w:rFonts w:eastAsia="Times;Times New Roman" w:cs="Times;Times New Roman" w:ascii="Times;Times New Roman" w:hAnsi="Times;Times New Roman"/>
          <w:i/>
          <w:sz w:val="22"/>
          <w:lang w:val="ru-RU"/>
        </w:rPr>
        <w:t xml:space="preserve"> </w:t>
      </w:r>
      <w:r>
        <w:rPr>
          <w:rFonts w:cs="Times;Times New Roman" w:ascii="Times;Times New Roman" w:hAnsi="Times;Times New Roman"/>
          <w:i/>
          <w:sz w:val="22"/>
          <w:lang w:val="ru-RU"/>
        </w:rPr>
        <w:t>Можно ли вылечить Россию, задается вопросом М.И.</w:t>
      </w:r>
      <w:r>
        <w:rPr>
          <w:i/>
          <w:sz w:val="22"/>
          <w:lang w:val="ru-RU"/>
        </w:rPr>
        <w:t> </w:t>
      </w:r>
      <w:r>
        <w:rPr>
          <w:rFonts w:cs="Times;Times New Roman" w:ascii="Times;Times New Roman" w:hAnsi="Times;Times New Roman"/>
          <w:i/>
          <w:sz w:val="22"/>
          <w:lang w:val="ru-RU"/>
        </w:rPr>
        <w:t xml:space="preserve">Буянов. Пациента можно избавить от болезни, если он сам этого пожелает и если методы лечения будут адекватны. Вылечились же в свое время и Франция и Германия. </w:t>
      </w:r>
      <w:r>
        <w:rPr>
          <w:rFonts w:cs="Times New Roman"/>
          <w:i/>
          <w:sz w:val="22"/>
          <w:lang w:val="ru-RU"/>
        </w:rPr>
        <w:t>“</w:t>
      </w:r>
      <w:r>
        <w:rPr>
          <w:rFonts w:cs="Times;Times New Roman" w:ascii="Times;Times New Roman" w:hAnsi="Times;Times New Roman"/>
          <w:i/>
          <w:sz w:val="22"/>
          <w:lang w:val="ru-RU"/>
        </w:rPr>
        <w:t>Но кто будет лечить эту страну, если лекари ее тоже больны?</w:t>
      </w:r>
      <w:r>
        <w:rPr>
          <w:rFonts w:cs="Times New Roman"/>
          <w:i/>
          <w:sz w:val="22"/>
          <w:lang w:val="ru-RU"/>
        </w:rPr>
        <w:t>”</w:t>
      </w:r>
      <w:r>
        <w:rPr>
          <w:rFonts w:cs="Times;Times New Roman" w:ascii="Times;Times New Roman" w:hAnsi="Times;Times New Roman"/>
          <w:i/>
          <w:sz w:val="22"/>
          <w:lang w:val="ru-RU"/>
        </w:rPr>
        <w:t xml:space="preserve"> - не хочется заканчивать на этой грустной реплике М. И. Буянова. Хочется надеяться на лучшее.</w:t>
      </w:r>
      <w:r>
        <w:rPr>
          <w:i/>
          <w:sz w:val="22"/>
          <w:lang w:val="ru-RU"/>
        </w:rPr>
        <w:t>..)</w:t>
      </w:r>
    </w:p>
    <w:p>
      <w:pPr>
        <w:pStyle w:val="Normal"/>
        <w:rPr>
          <w:i/>
          <w:i/>
          <w:sz w:val="22"/>
          <w:lang w:val="ru-RU"/>
        </w:rPr>
      </w:pPr>
      <w:r>
        <w:rPr>
          <w:i/>
          <w:sz w:val="22"/>
          <w:lang w:val="ru-RU"/>
        </w:rPr>
      </w:r>
    </w:p>
    <w:p>
      <w:pPr>
        <w:pStyle w:val="Normal"/>
        <w:rPr>
          <w:i/>
          <w:i/>
          <w:sz w:val="22"/>
          <w:lang w:val="ru-RU"/>
        </w:rPr>
      </w:pPr>
      <w:r>
        <w:rPr>
          <w:i/>
          <w:sz w:val="22"/>
          <w:lang w:val="ru-RU"/>
        </w:rPr>
      </w:r>
    </w:p>
    <w:p>
      <w:pPr>
        <w:pStyle w:val="Normal"/>
        <w:jc w:val="both"/>
        <w:rPr>
          <w:bCs/>
          <w:i/>
          <w:i/>
          <w:sz w:val="22"/>
          <w:lang w:val="ru-RU"/>
        </w:rPr>
      </w:pPr>
      <w:r>
        <w:rPr>
          <w:bCs/>
          <w:i/>
          <w:sz w:val="22"/>
          <w:lang w:val="ru-RU"/>
        </w:rPr>
        <w:t>(ldn-knigi: из книги:</w:t>
      </w:r>
    </w:p>
    <w:p>
      <w:pPr>
        <w:pStyle w:val="Normal"/>
        <w:jc w:val="both"/>
        <w:rPr/>
      </w:pPr>
      <w:r>
        <w:rPr>
          <w:i/>
          <w:sz w:val="22"/>
          <w:szCs w:val="28"/>
          <w:lang w:val="ru-RU"/>
        </w:rPr>
        <w:t>Владимир Бонч-Бруевич  «Знамение времени», у</w:t>
      </w:r>
      <w:r>
        <w:rPr>
          <w:i/>
          <w:sz w:val="22"/>
          <w:lang w:val="ru-RU"/>
        </w:rPr>
        <w:t>бийство Ющинского и дело Бейлиса (впечатления Киевского процесса), второе дополненное издание, Москва – 1921 г. стр. 193, 195.</w:t>
      </w:r>
    </w:p>
    <w:p>
      <w:pPr>
        <w:pStyle w:val="Normal"/>
        <w:jc w:val="both"/>
        <w:rPr>
          <w:bCs/>
          <w:i/>
          <w:i/>
          <w:sz w:val="22"/>
          <w:lang w:val="ru-RU"/>
        </w:rPr>
      </w:pPr>
      <w:r>
        <w:rPr>
          <w:bCs/>
          <w:i/>
          <w:sz w:val="22"/>
          <w:lang w:val="ru-RU"/>
        </w:rPr>
      </w:r>
    </w:p>
    <w:p>
      <w:pPr>
        <w:pStyle w:val="Normal"/>
        <w:jc w:val="both"/>
        <w:rPr>
          <w:rFonts w:ascii="Arial Unicode MS" w:hAnsi="Arial Unicode MS" w:eastAsia="Arial Unicode MS" w:cs="Arial Unicode MS"/>
          <w:i/>
          <w:i/>
          <w:color w:val="000000"/>
          <w:sz w:val="22"/>
          <w:lang w:val="ru-RU"/>
        </w:rPr>
      </w:pPr>
      <w:r>
        <w:rPr>
          <w:bCs/>
          <w:i/>
          <w:sz w:val="22"/>
          <w:lang w:val="ru-RU"/>
        </w:rPr>
        <w:t xml:space="preserve">{193}   </w:t>
      </w:r>
      <w:r>
        <w:rPr>
          <w:i/>
          <w:sz w:val="22"/>
          <w:lang w:val="ru-RU"/>
        </w:rPr>
        <w:t xml:space="preserve">Он </w:t>
      </w:r>
      <w:r>
        <w:rPr>
          <w:i/>
          <w:iCs/>
          <w:sz w:val="22"/>
          <w:lang w:val="ru-RU"/>
        </w:rPr>
        <w:t>(Бейлис)</w:t>
      </w:r>
      <w:r>
        <w:rPr>
          <w:i/>
          <w:sz w:val="22"/>
          <w:lang w:val="ru-RU"/>
        </w:rPr>
        <w:t xml:space="preserve"> бледен как смерть, он тянется, он плачет, он говорит какие-то слова... Вот он упал на скамью подсудимых — на скамью своей свободы... Встал опять, мечется, сел, скло</w:t>
        <w:softHyphen/>
        <w:t>нился на скамью, и жмет протянутые руки, и плачет, и смотрит туда, в тот угол, где его жена, его сын, его родные..</w:t>
      </w:r>
    </w:p>
    <w:p>
      <w:pPr>
        <w:pStyle w:val="Normal"/>
        <w:jc w:val="both"/>
        <w:rPr>
          <w:i/>
          <w:i/>
          <w:sz w:val="22"/>
          <w:lang w:val="ru-RU"/>
        </w:rPr>
      </w:pPr>
      <w:r>
        <w:rPr>
          <w:i/>
          <w:sz w:val="22"/>
          <w:lang w:val="ru-RU"/>
        </w:rPr>
        <w:t xml:space="preserve">            — </w:t>
      </w:r>
      <w:r>
        <w:rPr>
          <w:i/>
          <w:sz w:val="22"/>
          <w:lang w:val="ru-RU"/>
        </w:rPr>
        <w:t>Спасибо вам, спасибо!.. — говорили многие, обращаясь в сторону присяжных. И действительно, есть за что благо</w:t>
        <w:softHyphen/>
        <w:t>дарить.</w:t>
      </w:r>
    </w:p>
    <w:p>
      <w:pPr>
        <w:pStyle w:val="Normal"/>
        <w:jc w:val="both"/>
        <w:rPr>
          <w:i/>
          <w:i/>
          <w:sz w:val="22"/>
          <w:lang w:val="ru-RU"/>
        </w:rPr>
      </w:pPr>
      <w:r>
        <w:rPr>
          <w:i/>
          <w:sz w:val="22"/>
          <w:lang w:val="ru-RU"/>
        </w:rPr>
        <w:t xml:space="preserve">            </w:t>
      </w:r>
      <w:r>
        <w:rPr>
          <w:i/>
          <w:sz w:val="22"/>
          <w:lang w:val="ru-RU"/>
        </w:rPr>
        <w:t>Совесть народа русского теперь чиста не только пред совестью древнего Израиля, но и перед совестью всего мира... </w:t>
      </w:r>
    </w:p>
    <w:p>
      <w:pPr>
        <w:pStyle w:val="Normal"/>
        <w:jc w:val="both"/>
        <w:rPr>
          <w:i/>
          <w:i/>
          <w:sz w:val="22"/>
          <w:lang w:val="ru-RU"/>
        </w:rPr>
      </w:pPr>
      <w:r>
        <w:rPr>
          <w:i/>
          <w:sz w:val="22"/>
          <w:lang w:val="ru-RU"/>
        </w:rPr>
      </w:r>
    </w:p>
    <w:p>
      <w:pPr>
        <w:pStyle w:val="Normal"/>
        <w:jc w:val="both"/>
        <w:rPr>
          <w:i/>
          <w:i/>
          <w:sz w:val="22"/>
          <w:lang w:val="ru-RU"/>
        </w:rPr>
      </w:pPr>
      <w:r>
        <w:rPr>
          <w:i/>
          <w:sz w:val="22"/>
          <w:lang w:val="ru-RU"/>
        </w:rPr>
        <w:t xml:space="preserve">            </w:t>
      </w:r>
      <w:r>
        <w:rPr>
          <w:i/>
          <w:sz w:val="22"/>
          <w:lang w:val="ru-RU"/>
        </w:rPr>
        <w:t>Пусть Пранайтисы, Замысловские, Сикорские и Шмаковы правят свою тризну над могилой средневековых суеверий... Пусть они куют новые цепи прекрасной жизни... Пусть... Нам теперь нет до этого никакого дела...</w:t>
      </w:r>
    </w:p>
    <w:p>
      <w:pPr>
        <w:pStyle w:val="Normal"/>
        <w:jc w:val="both"/>
        <w:rPr>
          <w:i/>
          <w:i/>
          <w:sz w:val="22"/>
          <w:lang w:val="ru-RU"/>
        </w:rPr>
      </w:pPr>
      <w:r>
        <w:rPr>
          <w:i/>
          <w:sz w:val="22"/>
          <w:lang w:val="ru-RU"/>
        </w:rPr>
      </w:r>
    </w:p>
    <w:p>
      <w:pPr>
        <w:pStyle w:val="Normal"/>
        <w:jc w:val="both"/>
        <w:rPr>
          <w:i/>
          <w:i/>
          <w:sz w:val="22"/>
          <w:lang w:val="ru-RU"/>
        </w:rPr>
      </w:pPr>
      <w:r>
        <w:rPr>
          <w:i/>
          <w:sz w:val="22"/>
          <w:lang w:val="ru-RU"/>
        </w:rPr>
        <w:t xml:space="preserve">            </w:t>
      </w:r>
      <w:r>
        <w:rPr>
          <w:i/>
          <w:sz w:val="22"/>
          <w:lang w:val="ru-RU"/>
        </w:rPr>
        <w:t>Вся Россия вместе с киевлянами вздохнула полной грудью обновленной счастливой души... В борьбе радостен каждый миг победы...</w:t>
      </w:r>
    </w:p>
    <w:p>
      <w:pPr>
        <w:pStyle w:val="Normal"/>
        <w:jc w:val="both"/>
        <w:rPr>
          <w:i/>
          <w:i/>
          <w:sz w:val="22"/>
          <w:lang w:val="ru-RU"/>
        </w:rPr>
      </w:pPr>
      <w:r>
        <w:rPr>
          <w:i/>
          <w:sz w:val="22"/>
          <w:lang w:val="ru-RU"/>
        </w:rPr>
      </w:r>
    </w:p>
    <w:p>
      <w:pPr>
        <w:pStyle w:val="Normal"/>
        <w:jc w:val="both"/>
        <w:rPr>
          <w:rFonts w:ascii="Arial Unicode MS" w:hAnsi="Arial Unicode MS" w:eastAsia="Arial Unicode MS" w:cs="Arial Unicode MS"/>
          <w:i/>
          <w:i/>
          <w:color w:val="000000"/>
          <w:sz w:val="22"/>
          <w:lang w:val="ru-RU"/>
        </w:rPr>
      </w:pPr>
      <w:r>
        <w:rPr>
          <w:bCs/>
          <w:i/>
          <w:sz w:val="22"/>
          <w:lang w:val="ru-RU"/>
        </w:rPr>
        <w:t xml:space="preserve">{195}   </w:t>
      </w:r>
      <w:r>
        <w:rPr>
          <w:i/>
          <w:sz w:val="22"/>
          <w:lang w:val="ru-RU"/>
        </w:rPr>
        <w:t>Прощаемся. Спешим. Несколько улиц промелькнули перед нами... Вот мы в центре города... И здесь у Купече</w:t>
        <w:softHyphen/>
        <w:t>ского клуба небольшая толпа народа, но там, внутри все набито битком...</w:t>
      </w:r>
    </w:p>
    <w:p>
      <w:pPr>
        <w:pStyle w:val="Normal"/>
        <w:jc w:val="both"/>
        <w:rPr>
          <w:i/>
          <w:i/>
          <w:sz w:val="22"/>
          <w:lang w:val="ru-RU"/>
        </w:rPr>
      </w:pPr>
      <w:r>
        <w:rPr>
          <w:i/>
          <w:sz w:val="22"/>
          <w:lang w:val="ru-RU"/>
        </w:rPr>
        <w:t xml:space="preserve">            — </w:t>
      </w:r>
      <w:r>
        <w:rPr>
          <w:i/>
          <w:sz w:val="22"/>
          <w:lang w:val="ru-RU"/>
        </w:rPr>
        <w:t>Ура, ура-а а!..—несутся оттуда победные клики... Там чествуют черносотенцев, Замысловского, Шмакова, Дурасевича...  </w:t>
      </w:r>
    </w:p>
    <w:p>
      <w:pPr>
        <w:pStyle w:val="Normal"/>
        <w:jc w:val="both"/>
        <w:rPr>
          <w:i/>
          <w:i/>
          <w:sz w:val="22"/>
          <w:lang w:val="ru-RU"/>
        </w:rPr>
      </w:pPr>
      <w:r>
        <w:rPr>
          <w:i/>
          <w:sz w:val="22"/>
          <w:lang w:val="ru-RU"/>
        </w:rPr>
        <w:t xml:space="preserve">  </w:t>
      </w:r>
    </w:p>
    <w:p>
      <w:pPr>
        <w:pStyle w:val="Normal"/>
        <w:jc w:val="both"/>
        <w:rPr>
          <w:i/>
          <w:i/>
          <w:sz w:val="22"/>
          <w:lang w:val="ru-RU"/>
        </w:rPr>
      </w:pPr>
      <w:r>
        <w:rPr>
          <w:i/>
          <w:sz w:val="22"/>
          <w:lang w:val="ru-RU"/>
        </w:rPr>
        <w:t>    </w:t>
      </w:r>
      <w:r>
        <w:rPr>
          <w:i/>
          <w:sz w:val="22"/>
          <w:lang w:val="ru-RU"/>
        </w:rPr>
        <w:t>Какие победы и одоления совершили они?..</w:t>
      </w:r>
    </w:p>
    <w:p>
      <w:pPr>
        <w:pStyle w:val="Normal"/>
        <w:jc w:val="both"/>
        <w:rPr>
          <w:i/>
          <w:i/>
          <w:sz w:val="22"/>
          <w:lang w:val="ru-RU"/>
        </w:rPr>
      </w:pPr>
      <w:r>
        <w:rPr>
          <w:i/>
          <w:sz w:val="22"/>
          <w:lang w:val="ru-RU"/>
        </w:rPr>
        <w:t xml:space="preserve">    </w:t>
      </w:r>
      <w:r>
        <w:rPr>
          <w:i/>
          <w:sz w:val="22"/>
          <w:lang w:val="ru-RU"/>
        </w:rPr>
        <w:t xml:space="preserve">Чему радуются эти ослепленные люди?....»)  </w:t>
      </w:r>
    </w:p>
    <w:p>
      <w:pPr>
        <w:pStyle w:val="Normal"/>
        <w:jc w:val="both"/>
        <w:rPr>
          <w:i/>
          <w:i/>
          <w:sz w:val="22"/>
          <w:lang w:val="ru-RU"/>
        </w:rPr>
      </w:pPr>
      <w:r>
        <w:rPr>
          <w:i/>
          <w:sz w:val="22"/>
          <w:lang w:val="ru-RU"/>
        </w:rPr>
      </w:r>
    </w:p>
    <w:p>
      <w:pPr>
        <w:pStyle w:val="Normal"/>
        <w:rPr>
          <w:i/>
          <w:i/>
          <w:sz w:val="22"/>
          <w:lang w:val="ru-RU"/>
        </w:rPr>
      </w:pPr>
      <w:r>
        <w:rPr>
          <w:i/>
          <w:sz w:val="22"/>
          <w:lang w:val="ru-RU"/>
        </w:rPr>
        <w:t>О судьбах участников процесса Бейлиса – см. напр. на ldn-knigi:</w:t>
      </w:r>
    </w:p>
    <w:p>
      <w:pPr>
        <w:pStyle w:val="TextBody"/>
        <w:jc w:val="left"/>
        <w:rPr>
          <w:rFonts w:eastAsia="Arial Unicode MS"/>
          <w:i/>
          <w:i/>
          <w:sz w:val="22"/>
        </w:rPr>
      </w:pPr>
      <w:r>
        <w:rPr>
          <w:i/>
          <w:sz w:val="22"/>
        </w:rPr>
        <w:t>Морис  Самюэл    «Кровавый навет  -  странная история дела Бейлиса»</w:t>
      </w:r>
    </w:p>
    <w:p>
      <w:pPr>
        <w:pStyle w:val="Normal"/>
        <w:rPr/>
      </w:pPr>
      <w:r>
        <w:rPr>
          <w:i/>
          <w:sz w:val="22"/>
          <w:lang w:val="ru-RU"/>
        </w:rPr>
        <w:t xml:space="preserve">англ. оригинал 1966г., перевод. изд. 1975г.;  стр. </w:t>
      </w:r>
      <w:r>
        <w:rPr>
          <w:b/>
          <w:bCs/>
          <w:i/>
          <w:sz w:val="22"/>
          <w:lang w:val="ru-RU"/>
        </w:rPr>
        <w:t>(256)</w:t>
      </w:r>
      <w:r>
        <w:rPr>
          <w:i/>
          <w:sz w:val="22"/>
          <w:lang w:val="ru-RU"/>
        </w:rPr>
        <w:t xml:space="preserve"> и.д.</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36"/>
      <w:szCs w:val="16"/>
      <w:lang w:val="ru-RU"/>
    </w:rPr>
  </w:style>
  <w:style w:type="paragraph" w:styleId="Heading2">
    <w:name w:val="Heading 2"/>
    <w:basedOn w:val="Normal"/>
    <w:next w:val="Normal"/>
    <w:qFormat/>
    <w:pPr>
      <w:keepNext w:val="true"/>
      <w:widowControl w:val="false"/>
      <w:numPr>
        <w:ilvl w:val="1"/>
        <w:numId w:val="1"/>
      </w:numPr>
      <w:autoSpaceDE w:val="false"/>
      <w:jc w:val="both"/>
      <w:outlineLvl w:val="1"/>
    </w:pPr>
    <w:rPr>
      <w:szCs w:val="16"/>
      <w:lang w:val="ru-RU"/>
    </w:rPr>
  </w:style>
  <w:style w:type="paragraph" w:styleId="Heading3">
    <w:name w:val="Heading 3"/>
    <w:basedOn w:val="Normal"/>
    <w:next w:val="Normal"/>
    <w:qFormat/>
    <w:pPr>
      <w:keepNext w:val="true"/>
      <w:widowControl w:val="false"/>
      <w:numPr>
        <w:ilvl w:val="2"/>
        <w:numId w:val="1"/>
      </w:numPr>
      <w:autoSpaceDE w:val="false"/>
      <w:jc w:val="center"/>
      <w:outlineLvl w:val="2"/>
    </w:pPr>
    <w:rPr>
      <w:sz w:val="40"/>
      <w:szCs w:val="18"/>
      <w:lang w:val="ru-RU"/>
    </w:rPr>
  </w:style>
  <w:style w:type="paragraph" w:styleId="Heading4">
    <w:name w:val="Heading 4"/>
    <w:basedOn w:val="Normal"/>
    <w:next w:val="Normal"/>
    <w:qFormat/>
    <w:pPr>
      <w:keepNext w:val="true"/>
      <w:widowControl w:val="false"/>
      <w:numPr>
        <w:ilvl w:val="3"/>
        <w:numId w:val="1"/>
      </w:numPr>
      <w:autoSpaceDE w:val="false"/>
      <w:jc w:val="center"/>
      <w:outlineLvl w:val="3"/>
    </w:pPr>
    <w:rPr>
      <w:szCs w:val="18"/>
      <w:lang w:val="ru-RU"/>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autoSpaceDE w:val="false"/>
      <w:jc w:val="both"/>
    </w:pPr>
    <w:rPr>
      <w:sz w:val="20"/>
      <w:szCs w:val="16"/>
      <w:lang w:val="ru-RU"/>
    </w:rPr>
  </w:style>
  <w:style w:type="paragraph" w:styleId="Textkrper3">
    <w:name w:val="Textkörper 3"/>
    <w:basedOn w:val="Normal"/>
    <w:qFormat/>
    <w:pPr>
      <w:widowControl w:val="false"/>
      <w:autoSpaceDE w:val="false"/>
      <w:jc w:val="center"/>
    </w:pPr>
    <w:rPr>
      <w:sz w:val="36"/>
      <w:szCs w:val="18"/>
      <w:lang w:val="ru-RU"/>
    </w:rPr>
  </w:style>
  <w:style w:type="paragraph" w:styleId="TextBodyIndent">
    <w:name w:val="Body Text Indent"/>
    <w:basedOn w:val="Normal"/>
    <w:pPr>
      <w:ind w:firstLine="708"/>
      <w:jc w:val="both"/>
    </w:pPr>
    <w:rPr>
      <w:lang w:val="ru-RU"/>
    </w:rPr>
  </w:style>
  <w:style w:type="paragraph" w:styleId="TextkrperEinzug2">
    <w:name w:val="Textkörper-Einzug 2"/>
    <w:basedOn w:val="Normal"/>
    <w:qFormat/>
    <w:pPr>
      <w:ind w:firstLine="708"/>
      <w:jc w:val="both"/>
    </w:pPr>
    <w:rPr>
      <w:sz w:val="20"/>
      <w:szCs w:val="16"/>
      <w:lang w:val="ru-RU"/>
    </w:rPr>
  </w:style>
  <w:style w:type="paragraph" w:styleId="NurText">
    <w:name w:val="Nur Text"/>
    <w:basedOn w:val="Normal"/>
    <w:qFormat/>
    <w:pPr>
      <w:spacing w:before="100" w:after="10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ldn-knigi.lib.ru/JUDAICA/Navet.htm" TargetMode="External"/><Relationship Id="rId20" Type="http://schemas.openxmlformats.org/officeDocument/2006/relationships/hyperlink" Target="http://www.bautz.de/bbkl/p/pranaitis_j.shtml" TargetMode="External"/><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32:00Z</dcterms:created>
  <dc:creator>ldn-knigi.lib.ru        Nina &amp; Leon Dotan</dc:creator>
  <dc:description/>
  <dc:language>en-US</dc:language>
  <cp:lastModifiedBy>ldn-knigi.lib.ru       Nina &amp; Leon Dotan</cp:lastModifiedBy>
  <dcterms:modified xsi:type="dcterms:W3CDTF">2005-04-20T22:54:00Z</dcterms:modified>
  <cp:revision>339</cp:revision>
  <dc:subject/>
  <dc:title>А. С. Тагер  ’Царская Россия и дело Бейлиса’ Советское законодательство, Москва,  1934 г.  ldn-knigi, скачать часть 2</dc:title>
</cp:coreProperties>
</file>