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Квентин Тарантино. Бешеные п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Перевод Шполбдера </w:t>
      </w:r>
      <w:hyperlink r:id="rId2">
        <w:r>
          <w:rPr>
            <w:rStyle w:val="InternetLink"/>
          </w:rPr>
          <w:t>shpolbder@mail.ru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1. "ЗАКУСОЧНАЯ ДЯДИ БОБА" - УТР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емь мужчин, одетые в ЧЕРНЫЕ КОСТЮМЫ, сидят за столом в кафе. Это М-Р</w:t>
      </w:r>
    </w:p>
    <w:p>
      <w:pPr>
        <w:pStyle w:val="HTML"/>
        <w:rPr/>
      </w:pPr>
      <w:r>
        <w:rPr/>
        <w:t>БЕЛЫЙ,  М-Р РОЗОВЫЙ, М-Р СИНИЙ, М-Р СВЕТЛЫЙ, М-Р РЫЖИЙ, М-Р БУРЫЙ, КРАСАВЧИК</w:t>
      </w:r>
    </w:p>
    <w:p>
      <w:pPr>
        <w:pStyle w:val="HTML"/>
        <w:rPr/>
      </w:pPr>
      <w:r>
        <w:rPr/>
        <w:t>ЭДДИ  КАБО и главный  босс ДЖО КАБО. Они заканчивают завтракать, пьют кофе и</w:t>
      </w:r>
    </w:p>
    <w:p>
      <w:pPr>
        <w:pStyle w:val="HTML"/>
        <w:rPr/>
      </w:pPr>
      <w:r>
        <w:rPr/>
        <w:t>разговаривают.  Джо   листает  маленькую   записную  книжку.   М-р   Розовый</w:t>
      </w:r>
    </w:p>
    <w:p>
      <w:pPr>
        <w:pStyle w:val="HTML"/>
        <w:rPr/>
      </w:pPr>
      <w:r>
        <w:rPr/>
        <w:t>рассказывает длинную занимательную историю про Мадо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"Like a Virgin" -- это песня про телку, которая  нарвалась</w:t>
      </w:r>
    </w:p>
    <w:p>
      <w:pPr>
        <w:pStyle w:val="HTML"/>
        <w:rPr/>
      </w:pPr>
      <w:r>
        <w:rPr/>
        <w:t>на мужика с большим членом. Вся эта песня - метафора большого ч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ИНИЙ.  Ерунда. Она про  беззащитную  девушку,  которая  пару  раз</w:t>
      </w:r>
    </w:p>
    <w:p>
      <w:pPr>
        <w:pStyle w:val="HTML"/>
        <w:rPr/>
      </w:pPr>
      <w:r>
        <w:rPr/>
        <w:t>потрахалась, и вот наконец она  встречает  хорошего парня, который  на самом</w:t>
      </w:r>
    </w:p>
    <w:p>
      <w:pPr>
        <w:pStyle w:val="HTML"/>
        <w:rPr/>
      </w:pPr>
      <w:r>
        <w:rPr/>
        <w:t>деле к ней неравнодуш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...Ой-ой-ой,  вы только послушайте! Расскажи  кому-нибудь</w:t>
      </w:r>
    </w:p>
    <w:p>
      <w:pPr>
        <w:pStyle w:val="HTML"/>
        <w:rPr/>
      </w:pPr>
      <w:r>
        <w:rPr/>
        <w:t>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 (читая свою записную  книжку). Тоби...  что  еще  за Тоби? Тоби...</w:t>
      </w:r>
    </w:p>
    <w:p>
      <w:pPr>
        <w:pStyle w:val="HTML"/>
        <w:rPr/>
      </w:pPr>
      <w:r>
        <w:rPr/>
        <w:t>Тоби... думай...дума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та песня -- не о девушке, встретившей хорошего парня. Вот</w:t>
      </w:r>
    </w:p>
    <w:p>
      <w:pPr>
        <w:pStyle w:val="HTML"/>
        <w:rPr/>
      </w:pPr>
      <w:r>
        <w:rPr/>
        <w:t>"True Blue" -- точно об этом, тут я спорить не б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Это какая "True Blue"1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 ЭДДИ.  Ты,  что,  "True  Blue"  не знаешь? Это  же  суперхит</w:t>
      </w:r>
    </w:p>
    <w:p>
      <w:pPr>
        <w:pStyle w:val="HTML"/>
        <w:rPr/>
      </w:pPr>
      <w:r>
        <w:rPr/>
        <w:t>Мадонны. Слушай, я вообще  за чартами не слежу,  но даже я  слышал про песню</w:t>
      </w:r>
    </w:p>
    <w:p>
      <w:pPr>
        <w:pStyle w:val="HTML"/>
        <w:rPr/>
      </w:pPr>
      <w:r>
        <w:rPr/>
        <w:t>"True Blue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Слушай, козел,  я не говорю, что я вообще о ней не слышал, я</w:t>
      </w:r>
    </w:p>
    <w:p>
      <w:pPr>
        <w:pStyle w:val="HTML"/>
        <w:rPr/>
      </w:pPr>
      <w:r>
        <w:rPr/>
        <w:t>просто  спросил,  какая  именно "True  Blue". Уж  извини,  но я  не  большой</w:t>
      </w:r>
    </w:p>
    <w:p>
      <w:pPr>
        <w:pStyle w:val="HTML"/>
        <w:rPr/>
      </w:pPr>
      <w:r>
        <w:rPr/>
        <w:t>поклонник Мадо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. Терпеть не могу Мадо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ИНИЙ.  Мне  нравятся  ее  ранние  вещи.  Ну  эти,  "Lucky  Star",</w:t>
      </w:r>
    </w:p>
    <w:p>
      <w:pPr>
        <w:pStyle w:val="HTML"/>
        <w:rPr/>
      </w:pPr>
      <w:r>
        <w:rPr/>
        <w:t>"Borderline", но с тех пор, как у  нее начался период "Papa Don't Preach" --</w:t>
      </w:r>
    </w:p>
    <w:p>
      <w:pPr>
        <w:pStyle w:val="HTML"/>
        <w:rPr/>
      </w:pPr>
      <w:r>
        <w:rPr/>
        <w:t>не знаю, я как-то охладе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Слушайте,  заткнитесь, а! Я  начал излагать свою мысль, а</w:t>
      </w:r>
    </w:p>
    <w:p>
      <w:pPr>
        <w:pStyle w:val="HTML"/>
        <w:rPr/>
      </w:pPr>
      <w:r>
        <w:rPr/>
        <w:t>из-за вас даже забыл, о чем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Ага, Тоби -- это та китайская девчо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-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Да  вот,  я тут  в старом пиджаке нашел  записную  книжку... Тоби,</w:t>
      </w:r>
    </w:p>
    <w:p>
      <w:pPr>
        <w:pStyle w:val="HTML"/>
        <w:rPr/>
      </w:pPr>
      <w:r>
        <w:rPr/>
        <w:t>Тоби... Как же ее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Так о чем я говор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Ты сказал, что "True Blue" --  это песня о девчонке, которая</w:t>
      </w:r>
    </w:p>
    <w:p>
      <w:pPr>
        <w:pStyle w:val="HTML"/>
        <w:rPr/>
      </w:pPr>
      <w:r>
        <w:rPr/>
        <w:t>нашла хорошего парня, а "Like a Virgin" -- метафора большого ч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Так вот,  слушай,  о чем "Like a Virgin". Она  о  телке,</w:t>
      </w:r>
    </w:p>
    <w:p>
      <w:pPr>
        <w:pStyle w:val="HTML"/>
        <w:rPr/>
      </w:pPr>
      <w:r>
        <w:rPr/>
        <w:t>которая трахается как ненормальная. То есть все время: утром, днем, вечером,</w:t>
      </w:r>
    </w:p>
    <w:p>
      <w:pPr>
        <w:pStyle w:val="HTML"/>
        <w:rPr/>
      </w:pPr>
      <w:r>
        <w:rPr/>
        <w:t>ночью, член, член, член, член, член, член, член, член, член, член, ч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ИНИЙ. И сколько всего чле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И вот  однажды она встречает такого  крутого мужика, ну,</w:t>
      </w:r>
    </w:p>
    <w:p>
      <w:pPr>
        <w:pStyle w:val="HTML"/>
        <w:rPr/>
      </w:pPr>
      <w:r>
        <w:rPr/>
        <w:t>просто  супер.  Он членом туннели  может  рыть не хуже  Чарльза  Бронсона  в</w:t>
      </w:r>
    </w:p>
    <w:p>
      <w:pPr>
        <w:pStyle w:val="HTML"/>
        <w:rPr/>
      </w:pPr>
      <w:r>
        <w:rPr/>
        <w:t>"Большом  побеге".  И  когда он  начинает  орудовать этим своим  членом, она</w:t>
      </w:r>
    </w:p>
    <w:p>
      <w:pPr>
        <w:pStyle w:val="HTML"/>
        <w:rPr/>
      </w:pPr>
      <w:r>
        <w:rPr/>
        <w:t>чувствует то, что давно уже забыла.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Шу? Тоби Шу?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Больно.  Ей очень больно. Хотя вроде  бы  не должно. Она</w:t>
      </w:r>
    </w:p>
    <w:p>
      <w:pPr>
        <w:pStyle w:val="HTML"/>
        <w:rPr/>
      </w:pPr>
      <w:r>
        <w:rPr/>
        <w:t>столько  трахалась, что у нее влагалище  как жвачка растягивается.  Но когда</w:t>
      </w:r>
    </w:p>
    <w:p>
      <w:pPr>
        <w:pStyle w:val="HTML"/>
        <w:rPr/>
      </w:pPr>
      <w:r>
        <w:rPr/>
        <w:t>этот половой гигант  ее  сношает, ей  больно.  Как в самый первый  раз. Боль</w:t>
      </w:r>
    </w:p>
    <w:p>
      <w:pPr>
        <w:pStyle w:val="HTML"/>
        <w:rPr/>
      </w:pPr>
      <w:r>
        <w:rPr/>
        <w:t>напоминает  этой трахальщице,  что  такое  -  быть  девственницей.  Отсюда и</w:t>
      </w:r>
    </w:p>
    <w:p>
      <w:pPr>
        <w:pStyle w:val="HTML"/>
        <w:rPr/>
      </w:pPr>
      <w:r>
        <w:rPr/>
        <w:t>наз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а столом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Пошел  ты нахрен -- "чушь"! Не  чушь!  Да что ты вообще в</w:t>
      </w:r>
    </w:p>
    <w:p>
      <w:pPr>
        <w:pStyle w:val="HTML"/>
        <w:rPr/>
      </w:pPr>
      <w:r>
        <w:rPr/>
        <w:t>этом понимаешь? Ты вот до сих пор своего Джерри Вейла слуш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е "чушь", идиот, а Чу! Ну, такое китайское имя,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выхватывает записную книжку из  руки Джо. Они дерутся, но  не</w:t>
      </w:r>
    </w:p>
    <w:p>
      <w:pPr>
        <w:pStyle w:val="HTML"/>
        <w:rPr/>
      </w:pPr>
      <w:r>
        <w:rPr/>
        <w:t>по-настоящ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тдай мне эту еру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Ты что творишь, мать твою! А ну верни книж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Я устал слушать  твое бормотанье,  Джо. Отдам, когда будем</w:t>
      </w:r>
    </w:p>
    <w:p>
      <w:pPr>
        <w:pStyle w:val="HTML"/>
        <w:rPr/>
      </w:pPr>
      <w:r>
        <w:rPr/>
        <w:t>у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То есть как это - когда будем уходить? Отдай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Ты уже пятнадцать минут бормочешь какие-то имена. "Тоби...</w:t>
      </w:r>
    </w:p>
    <w:p>
      <w:pPr>
        <w:pStyle w:val="HTML"/>
        <w:rPr/>
      </w:pPr>
      <w:r>
        <w:rPr/>
        <w:t>Тоби...  Тоби  Вонг... Тоби Чанг...". "Джеки Чан", мать твою! В  правое  ухо</w:t>
      </w:r>
    </w:p>
    <w:p>
      <w:pPr>
        <w:pStyle w:val="HTML"/>
        <w:rPr/>
      </w:pPr>
      <w:r>
        <w:rPr/>
        <w:t>этот  умник  большой член  Мадонны  мне  сует,  а  в левое -  ты  свою  Тоби</w:t>
      </w:r>
    </w:p>
    <w:p>
      <w:pPr>
        <w:pStyle w:val="HTML"/>
        <w:rPr/>
      </w:pPr>
      <w:r>
        <w:rPr/>
        <w:t>Хер-знает-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А тебе не похре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Когда ты меня достаешь, мне совсем не похр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Отдай кни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 ты ее уберешь с глаз дол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Я сделаю с ней, что за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у тогда мне придется оставить ее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ЛОНДИН. Джо, хочешь, я его пристре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Еще чего? Да  ты если во сне увидишь, что меня  пристрелил,</w:t>
      </w:r>
    </w:p>
    <w:p>
      <w:pPr>
        <w:pStyle w:val="HTML"/>
        <w:rPr/>
      </w:pPr>
      <w:r>
        <w:rPr/>
        <w:t>лучше сразу проснись и прощенья попро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 Кто-нибудь  слышал,  какой музон Кей-Билли  ставит  на</w:t>
      </w:r>
    </w:p>
    <w:p>
      <w:pPr>
        <w:pStyle w:val="HTML"/>
        <w:rPr/>
      </w:pPr>
      <w:r>
        <w:rPr/>
        <w:t>"Уикэнде семидесятых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Отличный, вер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Просто невероят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Точно.  Знаешь,  что  я слышал  вчера? "Heartbeat --  It's</w:t>
      </w:r>
    </w:p>
    <w:p>
      <w:pPr>
        <w:pStyle w:val="HTML"/>
        <w:rPr/>
      </w:pPr>
      <w:r>
        <w:rPr/>
        <w:t>Lovebeat",  ее поют маленький Тони ДеФранко и семья ДеФранко. Я ее не слышал</w:t>
      </w:r>
    </w:p>
    <w:p>
      <w:pPr>
        <w:pStyle w:val="HTML"/>
        <w:rPr/>
      </w:pPr>
      <w:r>
        <w:rPr/>
        <w:t>с пятого класса, представля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Когда я сюда ехал, я включил эту станцию. И вдруг слышу</w:t>
      </w:r>
    </w:p>
    <w:p>
      <w:pPr>
        <w:pStyle w:val="HTML"/>
        <w:rPr/>
      </w:pPr>
      <w:r>
        <w:rPr/>
        <w:t>-- "The Night the  Lights Went  Out  in  Georgia". Я эту  песню сто  лет  не</w:t>
      </w:r>
    </w:p>
    <w:p>
      <w:pPr>
        <w:pStyle w:val="HTML"/>
        <w:rPr/>
      </w:pPr>
      <w:r>
        <w:rPr/>
        <w:t>слышал, а  ведь в  свое  время ее  миллион раз  крутили. И вот  я слушаю  ее</w:t>
      </w:r>
    </w:p>
    <w:p>
      <w:pPr>
        <w:pStyle w:val="HTML"/>
        <w:rPr/>
      </w:pPr>
      <w:r>
        <w:rPr/>
        <w:t>сегодня утром, и вдруг я впервые понял, что женщина, которая поет эту  песню</w:t>
      </w:r>
    </w:p>
    <w:p>
      <w:pPr>
        <w:pStyle w:val="HTML"/>
        <w:rPr/>
      </w:pPr>
      <w:r>
        <w:rPr/>
        <w:t>-- это та самая, что убила Эн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ИНИЙ. Ты что, не понял, что Викки Лоуренс его уб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Я думал, что Энди убила гулящая ж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ам же в песне все ска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 ЭДДИ.  Знаю,  я  слышал. У меня, наверное, что-то со  слухом</w:t>
      </w:r>
    </w:p>
    <w:p>
      <w:pPr>
        <w:pStyle w:val="HTML"/>
        <w:rPr/>
      </w:pPr>
      <w:r>
        <w:rPr/>
        <w:t>было,  когда песня доходила до этого места. Я  думал,  когда  она  поет  про</w:t>
      </w:r>
    </w:p>
    <w:p>
      <w:pPr>
        <w:pStyle w:val="HTML"/>
        <w:rPr/>
      </w:pPr>
      <w:r>
        <w:rPr/>
        <w:t>младшую сестру, имеется в виду ее невестка, гулящая ж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ет, это она. Она и гулящую жену убила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Вы знаете это место в "Gypsies, Tramps and Theives", когда</w:t>
      </w:r>
    </w:p>
    <w:p>
      <w:pPr>
        <w:pStyle w:val="HTML"/>
        <w:rPr/>
      </w:pPr>
      <w:r>
        <w:rPr/>
        <w:t>она поет "Папа убил бы его, если б знал, что  он сделал со мной"?  Я никогда</w:t>
      </w:r>
    </w:p>
    <w:p>
      <w:pPr>
        <w:pStyle w:val="HTML"/>
        <w:rPr/>
      </w:pPr>
      <w:r>
        <w:rPr/>
        <w:t>не мог понять, что же он такое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  ОФИЦИАНТКА  подходит  к  столу, у  нее  в  руках  счет  и</w:t>
      </w:r>
    </w:p>
    <w:p>
      <w:pPr>
        <w:pStyle w:val="HTML"/>
        <w:rPr/>
      </w:pPr>
      <w:r>
        <w:rPr/>
        <w:t>кофей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КА. Кому-нибудь еще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ет, нам уже пора. Давайте счет, я расплач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тягивает ему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КА. Прошу. Пожалуйста, оплатите на ка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Само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КА. Желаю вам приятного дня, реб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ормочут ответные любезности. Она уходит. Джо вс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Я расплачусь, а вы оставьте чаевые. (М-ру Белому) Когда я вернусь,</w:t>
      </w:r>
    </w:p>
    <w:p>
      <w:pPr>
        <w:pStyle w:val="HTML"/>
        <w:rPr/>
      </w:pPr>
      <w:r>
        <w:rPr/>
        <w:t>я хочу получить назад свою кни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звини, но теперь она м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Светлый, пристрели этого поганца, ла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ветлый  выставляет  указательный  палец  наподобие  пистолета   и</w:t>
      </w:r>
    </w:p>
    <w:p>
      <w:pPr>
        <w:pStyle w:val="HTML"/>
        <w:rPr/>
      </w:pPr>
      <w:r>
        <w:rPr/>
        <w:t>стреляет в м-ра Белого. М-р Белый делает вид, что убит. Джо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Так, все скинулись по доллару для этой дам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ынимают по доллару и бросают их на стол. Все, кроме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Эй, давай и ты долл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е-а. Я не даю чае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То есть как это - не д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е считаю это необход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Не считаешь необходимым давать на ча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 РОЗОВЫЙ  (смеется).   Мне   нравится   этот  парень,   он   точно</w:t>
      </w:r>
    </w:p>
    <w:p>
      <w:pPr>
        <w:pStyle w:val="HTML"/>
        <w:rPr/>
      </w:pPr>
      <w:r>
        <w:rPr/>
        <w:t>ненормаль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ы хоть представляешь  себе,  какую  зарплату получают эти</w:t>
      </w:r>
    </w:p>
    <w:p>
      <w:pPr>
        <w:pStyle w:val="HTML"/>
        <w:rPr/>
      </w:pPr>
      <w:r>
        <w:rPr/>
        <w:t>официантки? Смешно сказать, как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й,  вот  только  не  надо  этой  ерунды, ладно? Если  ее не</w:t>
      </w:r>
    </w:p>
    <w:p>
      <w:pPr>
        <w:pStyle w:val="HTML"/>
        <w:rPr/>
      </w:pPr>
      <w:r>
        <w:rPr/>
        <w:t>устраивает зарплата, пусть увольн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Слушай, да такое даже жадный  еврей сказать постыдится.</w:t>
      </w:r>
    </w:p>
    <w:p>
      <w:pPr>
        <w:pStyle w:val="HTML"/>
        <w:rPr/>
      </w:pPr>
      <w:r>
        <w:rPr/>
        <w:t>То есть ты заявляешь, что никогда в жизни не давал чаевы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вать  чаевые лишь потому, что так принято? Нет, это не  по</w:t>
      </w:r>
    </w:p>
    <w:p>
      <w:pPr>
        <w:pStyle w:val="HTML"/>
        <w:rPr/>
      </w:pPr>
      <w:r>
        <w:rPr/>
        <w:t>мне.  Я  могу  дать  на  чай  тому,  кто  этого  заслуживает. Когда  человек</w:t>
      </w:r>
    </w:p>
    <w:p>
      <w:pPr>
        <w:pStyle w:val="HTML"/>
        <w:rPr/>
      </w:pPr>
      <w:r>
        <w:rPr/>
        <w:t>действительно старается,  он  заслуживает  чего-то сверх  обычной оплаты. Но</w:t>
      </w:r>
    </w:p>
    <w:p>
      <w:pPr>
        <w:pStyle w:val="HTML"/>
        <w:rPr/>
      </w:pPr>
      <w:r>
        <w:rPr/>
        <w:t>автоматические  чаевые  --  это  полная чушь.  По моему  мнению,  абсолютное</w:t>
      </w:r>
    </w:p>
    <w:p>
      <w:pPr>
        <w:pStyle w:val="HTML"/>
        <w:rPr/>
      </w:pPr>
      <w:r>
        <w:rPr/>
        <w:t>большинство этих ребят просто выполняют свои обяз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ИНИЙ. А наша была совсем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аша была обыкновенная. Она ничего особенного не сдел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О каком еще "особенном" ты говоришь  -- отсосать у тебя на</w:t>
      </w:r>
    </w:p>
    <w:p>
      <w:pPr>
        <w:pStyle w:val="HTML"/>
        <w:rPr/>
      </w:pPr>
      <w:r>
        <w:rPr/>
        <w:t>кух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За это я бы и двадцати процентов не пожа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заказал кофе. Мы сидим здесь черт знает сколько времени, и</w:t>
      </w:r>
    </w:p>
    <w:p>
      <w:pPr>
        <w:pStyle w:val="HTML"/>
        <w:rPr/>
      </w:pPr>
      <w:r>
        <w:rPr/>
        <w:t>она доливала мою чашку всего три  раза. Если я заказываю кофе, я хочу, чтобы</w:t>
      </w:r>
    </w:p>
    <w:p>
      <w:pPr>
        <w:pStyle w:val="HTML"/>
        <w:rPr/>
      </w:pPr>
      <w:r>
        <w:rPr/>
        <w:t>мне доливали шесть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А если она слишком заня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В словаре официантки не должно быть слов "слишком заня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 ЭДДИ.  Извини, м-р  Белый,  но тебе  нужна не чашка  кофе, а</w:t>
      </w:r>
    </w:p>
    <w:p>
      <w:pPr>
        <w:pStyle w:val="HTML"/>
        <w:rPr/>
      </w:pPr>
      <w:r>
        <w:rPr/>
        <w:t>кое-что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Эти официантки не голодают. Да, у них минимальная зарплата.</w:t>
      </w:r>
    </w:p>
    <w:p>
      <w:pPr>
        <w:pStyle w:val="HTML"/>
        <w:rPr/>
      </w:pPr>
      <w:r>
        <w:rPr/>
        <w:t>Ну  и  что? Когда я работал за  минимальную  зарплату,  на моей  работе  мне</w:t>
      </w:r>
    </w:p>
    <w:p>
      <w:pPr>
        <w:pStyle w:val="HTML"/>
        <w:rPr/>
      </w:pPr>
      <w:r>
        <w:rPr/>
        <w:t>почему-то никто не платил чае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Вот, теперь становится ясно. Это не потому, что он жмот</w:t>
      </w:r>
    </w:p>
    <w:p>
      <w:pPr>
        <w:pStyle w:val="HTML"/>
        <w:rPr/>
      </w:pPr>
      <w:r>
        <w:rPr/>
        <w:t>пога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...И поэтому то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.  ...И поэтому тоже. Но есть еще одна причина: что он не</w:t>
      </w:r>
    </w:p>
    <w:p>
      <w:pPr>
        <w:pStyle w:val="HTML"/>
        <w:rPr/>
      </w:pPr>
      <w:r>
        <w:rPr/>
        <w:t>смог устроиться официантом. Ты  говоришь как посудомойка какая-то: "Чтоб эти</w:t>
      </w:r>
    </w:p>
    <w:p>
      <w:pPr>
        <w:pStyle w:val="HTML"/>
        <w:rPr/>
      </w:pPr>
      <w:r>
        <w:rPr/>
        <w:t>суки подавились своими чаевы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 Значит,  тебе  безразлично,  что  твои чаевые  для них  -</w:t>
      </w:r>
    </w:p>
    <w:p>
      <w:pPr>
        <w:pStyle w:val="HTML"/>
        <w:rPr/>
      </w:pPr>
      <w:r>
        <w:rPr/>
        <w:t>единственное средство к существован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тирает большой палец об указате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Знаешь, что  это? Это самая маленькая скрипка в мире,  и она</w:t>
      </w:r>
    </w:p>
    <w:p>
      <w:pPr>
        <w:pStyle w:val="HTML"/>
        <w:rPr/>
      </w:pPr>
      <w:r>
        <w:rPr/>
        <w:t>играет лишь для официан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ы понятия  не  имеешь, о чем ты говоришь.  Да они из  сил</w:t>
      </w:r>
    </w:p>
    <w:p>
      <w:pPr>
        <w:pStyle w:val="HTML"/>
        <w:rPr/>
      </w:pPr>
      <w:r>
        <w:rPr/>
        <w:t>выбиваются. Это очень тяжелый тр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В МакДональдсе --  то же самое, но там ты почему-то не даешь</w:t>
      </w:r>
    </w:p>
    <w:p>
      <w:pPr>
        <w:pStyle w:val="HTML"/>
        <w:rPr/>
      </w:pPr>
      <w:r>
        <w:rPr/>
        <w:t>чаевых. Они тебя кормят, так дай  им  на чай!  Но нет, этим  давать  на  чай</w:t>
      </w:r>
    </w:p>
    <w:p>
      <w:pPr>
        <w:pStyle w:val="HTML"/>
        <w:rPr/>
      </w:pPr>
      <w:r>
        <w:rPr/>
        <w:t>принято, а тем, значит, нет. Все это чушь собач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Тут тяжелее работа, чем в МакДональд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Да что ты говоришь?  Что-то  я не заметил, чтобы  они здесь</w:t>
      </w:r>
    </w:p>
    <w:p>
      <w:pPr>
        <w:pStyle w:val="HTML"/>
        <w:rPr/>
      </w:pPr>
      <w:r>
        <w:rPr/>
        <w:t>драили дух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. Они с чаевых налоги платят. Ты пожадничал, а она из-за  тебя</w:t>
      </w:r>
    </w:p>
    <w:p>
      <w:pPr>
        <w:pStyle w:val="HTML"/>
        <w:rPr/>
      </w:pPr>
      <w:r>
        <w:rPr/>
        <w:t>еще и на налогах потеря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ЛОНДИН.  В Америке официантка - самая распространенная работа для</w:t>
      </w:r>
    </w:p>
    <w:p>
      <w:pPr>
        <w:pStyle w:val="HTML"/>
        <w:rPr/>
      </w:pPr>
      <w:r>
        <w:rPr/>
        <w:t>женщины без высшего  образования. Практически любая женщина может устроиться</w:t>
      </w:r>
    </w:p>
    <w:p>
      <w:pPr>
        <w:pStyle w:val="HTML"/>
        <w:rPr/>
      </w:pPr>
      <w:r>
        <w:rPr/>
        <w:t>официанткой и так  зарабатывать себе на жизнь. И весь смысл этой работы -- в</w:t>
      </w:r>
    </w:p>
    <w:p>
      <w:pPr>
        <w:pStyle w:val="HTML"/>
        <w:rPr/>
      </w:pPr>
      <w:r>
        <w:rPr/>
        <w:t>чае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Все это - хер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Мне очень  жаль,  что  правительство  обложило  ее  чаевые</w:t>
      </w:r>
    </w:p>
    <w:p>
      <w:pPr>
        <w:pStyle w:val="HTML"/>
        <w:rPr/>
      </w:pPr>
      <w:r>
        <w:rPr/>
        <w:t>налогом. Это полное дерьмо. Но это же не  моя вина. Просто официантки -- еще</w:t>
      </w:r>
    </w:p>
    <w:p>
      <w:pPr>
        <w:pStyle w:val="HTML"/>
        <w:rPr/>
      </w:pPr>
      <w:r>
        <w:rPr/>
        <w:t>одна категория людей, над которыми правительство измывается как хочет. Дайте</w:t>
      </w:r>
    </w:p>
    <w:p>
      <w:pPr>
        <w:pStyle w:val="HTML"/>
        <w:rPr/>
      </w:pPr>
      <w:r>
        <w:rPr/>
        <w:t>мне  петицию,  протестующую  против  этого,  и  я  ее  подпишу.  Если  будет</w:t>
      </w:r>
    </w:p>
    <w:p>
      <w:pPr>
        <w:pStyle w:val="HTML"/>
        <w:rPr/>
      </w:pPr>
      <w:r>
        <w:rPr/>
        <w:t>референдум, я  проголосую  против  этого  безобразия.  Но  играть  по  общим</w:t>
      </w:r>
    </w:p>
    <w:p>
      <w:pPr>
        <w:pStyle w:val="HTML"/>
        <w:rPr/>
      </w:pPr>
      <w:r>
        <w:rPr/>
        <w:t>правилам  я  не  собираюсь.  И  на  всю  эту  чушь  про  отсутствие  высшего</w:t>
      </w:r>
    </w:p>
    <w:p>
      <w:pPr>
        <w:pStyle w:val="HTML"/>
        <w:rPr/>
      </w:pPr>
      <w:r>
        <w:rPr/>
        <w:t>образования  у  меня есть  три  слова:  "Научись печатать, дура". И если  вы</w:t>
      </w:r>
    </w:p>
    <w:p>
      <w:pPr>
        <w:pStyle w:val="HTML"/>
        <w:rPr/>
      </w:pPr>
      <w:r>
        <w:rPr/>
        <w:t>думаете,  что  я буду здесь  заниматься  благотворительностью и помогать  ей</w:t>
      </w:r>
    </w:p>
    <w:p>
      <w:pPr>
        <w:pStyle w:val="HTML"/>
        <w:rPr/>
      </w:pPr>
      <w:r>
        <w:rPr/>
        <w:t>сводить концы с концами, вас ждет большое разоча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Он меня убедил. Верните мне мой долл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 К столу возвращается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Ну  ладно,  бродяги, пошли  побродим.  Постойте,  кто  не положил</w:t>
      </w:r>
    </w:p>
    <w:p>
      <w:pPr>
        <w:pStyle w:val="HTML"/>
        <w:rPr/>
      </w:pPr>
      <w:r>
        <w:rPr/>
        <w:t>долла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М-р Б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м-ру Рыжему). М-р Белый? (м-ру Белому)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Он не дает на 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 (м-ру Рыжему).  Не дает на чай? (м-ру  Белому) Ты не даешь на чай?</w:t>
      </w:r>
    </w:p>
    <w:p>
      <w:pPr>
        <w:pStyle w:val="HTML"/>
        <w:rPr/>
      </w:pPr>
      <w:r>
        <w:rPr/>
        <w:t>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Он не считает это необход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м-ру Рыжему). Не  считает  необходимым? (м-ру Белому)  Не считаешь</w:t>
      </w:r>
    </w:p>
    <w:p>
      <w:pPr>
        <w:pStyle w:val="HTML"/>
        <w:rPr/>
      </w:pPr>
      <w:r>
        <w:rPr/>
        <w:t>это необходим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м-ру Рыжему). Заткнись! (м-ру Белому) Давай доллар, ты, дешевка, я</w:t>
      </w:r>
    </w:p>
    <w:p>
      <w:pPr>
        <w:pStyle w:val="HTML"/>
        <w:rPr/>
      </w:pPr>
      <w:r>
        <w:rPr/>
        <w:t>заплатил за твой завт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Ты  заплатил, и поэтому я дам на чай. В обычной ситуации не</w:t>
      </w:r>
    </w:p>
    <w:p>
      <w:pPr>
        <w:pStyle w:val="HTML"/>
        <w:rPr/>
      </w:pPr>
      <w:r>
        <w:rPr/>
        <w:t>дал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Без  разницы.  Давай доллар,  и пошли. (м-ру  Светлому) Вот с  кем</w:t>
      </w:r>
    </w:p>
    <w:p>
      <w:pPr>
        <w:pStyle w:val="HTML"/>
        <w:rPr/>
      </w:pPr>
      <w:r>
        <w:rPr/>
        <w:t>работать приходится. С детьми малыми. Просто с детьми, мать их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осемь  встают. На  переднем плане - талия м-ра Белого, и когда  он</w:t>
      </w:r>
    </w:p>
    <w:p>
      <w:pPr>
        <w:pStyle w:val="HTML"/>
        <w:rPr/>
      </w:pPr>
      <w:r>
        <w:rPr/>
        <w:t>застегивает  свой пиджак, на секунду  становится видно, что у него пистолет.</w:t>
      </w:r>
    </w:p>
    <w:p>
      <w:pPr>
        <w:pStyle w:val="HTML"/>
        <w:rPr/>
      </w:pPr>
      <w:r>
        <w:rPr/>
        <w:t>Они выходят из кафе, переговариваяс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2. СН. "ЗАКУСОЧНАЯ ДЯДИ БОБА"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ТИТРЫ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титры заканчиваются, экран ГАС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х ЧЕРНОГО ФОНА мы слышим, как КТО-ТО КРИЧИТ В АГО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слышится ЗВУК УСКОРЯЮЩЕГОСЯ АВТОМОБИЛ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КТО-ТО ДРУГОЙ ГОВОРИТ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-ТО ДРУГОЙ (ЗК). Держись, только держись, друж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чащий перестает на время кричать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-ТО (ЗК).  Извини. Поверить не могу, что она меня  убила. Кто бы мог</w:t>
      </w:r>
    </w:p>
    <w:p>
      <w:pPr>
        <w:pStyle w:val="HTML"/>
        <w:rPr/>
      </w:pPr>
      <w:r>
        <w:rPr/>
        <w:t>подумать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СМЕНА ПЛАНА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ВН. УГНАННАЯ МАШИНА (В ДВИЖЕНИИ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чащий человек -- это м-р Рыжий, он лежит на заднем сидении. Он РАНЕН</w:t>
      </w:r>
    </w:p>
    <w:p>
      <w:pPr>
        <w:pStyle w:val="HTML"/>
        <w:rPr/>
      </w:pPr>
      <w:r>
        <w:rPr/>
        <w:t>в живот; и он сам, и все сидение ЗАЛИТЫ КР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-то  Другой -- это м-р Белый, он  за рулем, мчится со  скоростью  80</w:t>
      </w:r>
    </w:p>
    <w:p>
      <w:pPr>
        <w:pStyle w:val="HTML"/>
        <w:rPr/>
      </w:pPr>
      <w:r>
        <w:rPr/>
        <w:t>миль в час, виляя в потоке  машин.  Хотя он  рискует  жизнью, мчась с  такой</w:t>
      </w:r>
    </w:p>
    <w:p>
      <w:pPr>
        <w:pStyle w:val="HTML"/>
        <w:rPr/>
      </w:pPr>
      <w:r>
        <w:rPr/>
        <w:t>скоростью, он не прекращает говорить с раненым на заднем с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ашине их только д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Эй,  а  ну  брось молоть чепуху!  Ты ранен,  действительно</w:t>
      </w:r>
    </w:p>
    <w:p>
      <w:pPr>
        <w:pStyle w:val="HTML"/>
        <w:rPr/>
      </w:pPr>
      <w:r>
        <w:rPr/>
        <w:t>серьезно ранен, но ты не умир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рыдает). У меня  кровь хлещет, мне  страшно! Я умираю, я это</w:t>
      </w:r>
    </w:p>
    <w:p>
      <w:pPr>
        <w:pStyle w:val="HTML"/>
        <w:rPr/>
      </w:pPr>
      <w:r>
        <w:rPr/>
        <w:t>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х простите ради Бога,  я и не знал, что ты знаток медицины.</w:t>
      </w:r>
    </w:p>
    <w:p>
      <w:pPr>
        <w:pStyle w:val="HTML"/>
        <w:rPr/>
      </w:pPr>
      <w:r>
        <w:rPr/>
        <w:t>Ты что, врач? Ты врач? А ну отвечай, ты вра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Нет, не вра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ак, следовательно,  ты  признаешь, что ни  хрена в этом  не</w:t>
      </w:r>
    </w:p>
    <w:p>
      <w:pPr>
        <w:pStyle w:val="HTML"/>
        <w:rPr/>
      </w:pPr>
      <w:r>
        <w:rPr/>
        <w:t>понимаешь. Поэтому, если  ты закончил высказывать свою точку зрения, то лежи</w:t>
      </w:r>
    </w:p>
    <w:p>
      <w:pPr>
        <w:pStyle w:val="HTML"/>
        <w:rPr/>
      </w:pPr>
      <w:r>
        <w:rPr/>
        <w:t>спокойно и слушай новости. Я привезу тебя на место, Джо  найдет врача,  врач</w:t>
      </w:r>
    </w:p>
    <w:p>
      <w:pPr>
        <w:pStyle w:val="HTML"/>
        <w:rPr/>
      </w:pPr>
      <w:r>
        <w:rPr/>
        <w:t>тебя заштопает, и все  будет в порядке. Теперь говори: все  будет в порядке.</w:t>
      </w:r>
    </w:p>
    <w:p>
      <w:pPr>
        <w:pStyle w:val="HTML"/>
        <w:rPr/>
      </w:pPr>
      <w:r>
        <w:rPr/>
        <w:t>Говори: все будет в поряд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не отвечает. М-р Белый начинает бить по ру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Говори, мать твою, говори: все будет в поряд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Я в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мягко). Молодец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4. ВН. СКЛАД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 описывает  полный  круг  внутри  пустого  склада.  Затем  дверь</w:t>
      </w:r>
    </w:p>
    <w:p>
      <w:pPr>
        <w:pStyle w:val="HTML"/>
        <w:rPr/>
      </w:pPr>
      <w:r>
        <w:rPr/>
        <w:t>распахивается, и м-р Белый втаскивает окровавленное тело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по-прежнему ГРОМКО СТ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кладет его на матрас на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Держись, приятель,  держись.  Надо дождаться Джо.  Я больше</w:t>
      </w:r>
    </w:p>
    <w:p>
      <w:pPr>
        <w:pStyle w:val="HTML"/>
        <w:rPr/>
      </w:pPr>
      <w:r>
        <w:rPr/>
        <w:t>ничего не могу сделать, но когда приедет Джо, а это может случиться с минуты</w:t>
      </w:r>
    </w:p>
    <w:p>
      <w:pPr>
        <w:pStyle w:val="HTML"/>
        <w:rPr/>
      </w:pPr>
      <w:r>
        <w:rPr/>
        <w:t>на минуту, он тебе поможет. Надо сидеть здесь и ждать Джо. Так кого мы ж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В самую точку попал, прия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начинает рыскать по ск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кричит). Не бросай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дбегает к нему и берет его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никуда не уйду. Я здесь, я тебя не бро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Ларри, мне так страшно, пожалуйста, обним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очень осторожно обнимает  окровавленного м-ра  Рыжего.  Качая</w:t>
      </w:r>
    </w:p>
    <w:p>
      <w:pPr>
        <w:pStyle w:val="HTML"/>
        <w:rPr/>
      </w:pPr>
      <w:r>
        <w:rPr/>
        <w:t>его на руках, м-р Белый шепч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(шепотом).  Не стесняйся,  можешь бояться, ты весь  день был</w:t>
      </w:r>
    </w:p>
    <w:p>
      <w:pPr>
        <w:pStyle w:val="HTML"/>
        <w:rPr/>
      </w:pPr>
      <w:r>
        <w:rPr/>
        <w:t>смелым. Теперь  давай, расслабься.  Ты не  умрешь, все будет хорошо.  Сейчас</w:t>
      </w:r>
    </w:p>
    <w:p>
      <w:pPr>
        <w:pStyle w:val="HTML"/>
        <w:rPr/>
      </w:pPr>
      <w:r>
        <w:rPr/>
        <w:t>приедет Джо, он тебя починит, и ты снова будешь молод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снова кладет м-ра Рыжего на матрас. Он по-прежнему держит его</w:t>
      </w:r>
    </w:p>
    <w:p>
      <w:pPr>
        <w:pStyle w:val="HTML"/>
        <w:rPr/>
      </w:pPr>
      <w:r>
        <w:rPr/>
        <w:t>за руку. М-р Рыжий смотрит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ЫЖИЙ. Слушай,  не  хочу  казаться  занудой,  но  если  помощь  не</w:t>
      </w:r>
    </w:p>
    <w:p>
      <w:pPr>
        <w:pStyle w:val="HTML"/>
        <w:rPr/>
      </w:pPr>
      <w:r>
        <w:rPr/>
        <w:t>подоспеет  прямо сейчас, придется ехать к врачу. Мне  наплевать на тюрьму, я</w:t>
      </w:r>
    </w:p>
    <w:p>
      <w:pPr>
        <w:pStyle w:val="HTML"/>
        <w:rPr/>
      </w:pPr>
      <w:r>
        <w:rPr/>
        <w:t>не хочу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 не умрешь ты, мать твою, ты поня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Я ведь не вчера родился. Я ранен, и очень 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з этого ничего хороше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 Храни тебя  Господь за твою  помощь  и  доброту.  Я  сперва</w:t>
      </w:r>
    </w:p>
    <w:p>
      <w:pPr>
        <w:pStyle w:val="HTML"/>
        <w:rPr/>
      </w:pPr>
      <w:r>
        <w:rPr/>
        <w:t>растерялся и запаниковал, но сейчас у меня в голове прояснилось. Суть в том,</w:t>
      </w:r>
    </w:p>
    <w:p>
      <w:pPr>
        <w:pStyle w:val="HTML"/>
        <w:rPr/>
      </w:pPr>
      <w:r>
        <w:rPr/>
        <w:t>что я ранен в живот, и если мне не поможет врач, я ум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о я не могу везти тебя в боль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К черту тюрьму! На тюрьму мне насрать.  Я не должен умереть.</w:t>
      </w:r>
    </w:p>
    <w:p>
      <w:pPr>
        <w:pStyle w:val="HTML"/>
        <w:rPr/>
      </w:pPr>
      <w:r>
        <w:rPr/>
        <w:t>Тебе  не  нужно будет  вносить меня внутрь, просто  довези  меня до  входа и</w:t>
      </w:r>
    </w:p>
    <w:p>
      <w:pPr>
        <w:pStyle w:val="HTML"/>
        <w:rPr/>
      </w:pPr>
      <w:r>
        <w:rPr/>
        <w:t>положи на тротуар. Остальное я сделаю сам. Я ничего не скажу. Богом клянусь,</w:t>
      </w:r>
    </w:p>
    <w:p>
      <w:pPr>
        <w:pStyle w:val="HTML"/>
        <w:rPr/>
      </w:pPr>
      <w:r>
        <w:rPr/>
        <w:t>ничего. Посмотри мне в глаза, давай,  посмотри  в глаза. (М-р Белый смотрит)</w:t>
      </w:r>
    </w:p>
    <w:p>
      <w:pPr>
        <w:pStyle w:val="HTML"/>
        <w:rPr/>
      </w:pPr>
      <w:r>
        <w:rPr/>
        <w:t>Я-ничего-не-скажу. Тебе нечего 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Ложись, и попробу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Я умираю! Мне нужен врач! Умоляю, отвези меня к врач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 снова опускает голову на матрас. Обессиленный этим всплеском</w:t>
      </w:r>
    </w:p>
    <w:p>
      <w:pPr>
        <w:pStyle w:val="HTML"/>
        <w:rPr/>
      </w:pPr>
      <w:r>
        <w:rPr/>
        <w:t>эмоций, он тихо бормоч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Отвези меня к врачу, отвези меня к врачу, прош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дверь склада РАСПАХИВАЕТСЯ, и входит м-р Розо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то что было, подстава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видит на полу окровавленного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О черт, Рыжего зацеп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всей этой сцены м-р Рыжий стонет не переста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дстре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Просто великолепно, мать их так! Где Бур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н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ерт, черт, черт! Как это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 как, по-твоему? Копы его пристре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Просто беда, это просто беда. (о м-ре Рыжем)  А с ним как,</w:t>
      </w:r>
    </w:p>
    <w:p>
      <w:pPr>
        <w:pStyle w:val="HTML"/>
        <w:rPr/>
      </w:pPr>
      <w:r>
        <w:rPr/>
        <w:t>плох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его уж хоро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у и в дерьмо мы вляпались. Кто-то  нас здорово подставил,</w:t>
      </w:r>
    </w:p>
    <w:p>
      <w:pPr>
        <w:pStyle w:val="HTML"/>
        <w:rPr/>
      </w:pPr>
      <w:r>
        <w:rPr/>
        <w:t>просто здор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ы серьезно думаешь, что нас подстав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А  ты  что, сомневаешься?  Я не думаю, я  уверен! А  как</w:t>
      </w:r>
    </w:p>
    <w:p>
      <w:pPr>
        <w:pStyle w:val="HTML"/>
        <w:rPr/>
      </w:pPr>
      <w:r>
        <w:rPr/>
        <w:t>по-твоему,  откуда  взялись эти копы, а?  Только их не было -- и вот они уже</w:t>
      </w:r>
    </w:p>
    <w:p>
      <w:pPr>
        <w:pStyle w:val="HTML"/>
        <w:rPr/>
      </w:pPr>
      <w:r>
        <w:rPr/>
        <w:t>здесь.  Сирен  никаких  я  не  слышал.  Да,  сработала  сигнализация.  Когда</w:t>
      </w:r>
    </w:p>
    <w:p>
      <w:pPr>
        <w:pStyle w:val="HTML"/>
        <w:rPr/>
      </w:pPr>
      <w:r>
        <w:rPr/>
        <w:t>сигнализация  срабатывает, время  отклика в среднем  равно  четырем минутам.</w:t>
      </w:r>
    </w:p>
    <w:p>
      <w:pPr>
        <w:pStyle w:val="HTML"/>
        <w:rPr/>
      </w:pPr>
      <w:r>
        <w:rPr/>
        <w:t>Если только в этот самый момент  патрульная машина не проезжает мимо, у тебя</w:t>
      </w:r>
    </w:p>
    <w:p>
      <w:pPr>
        <w:pStyle w:val="HTML"/>
        <w:rPr/>
      </w:pPr>
      <w:r>
        <w:rPr/>
        <w:t>есть  целых четыре минуты, прежде чем они нагрянут. А  тут? Одна минута -- и</w:t>
      </w:r>
    </w:p>
    <w:p>
      <w:pPr>
        <w:pStyle w:val="HTML"/>
        <w:rPr/>
      </w:pPr>
      <w:r>
        <w:rPr/>
        <w:t>семнадцать человек у нас на заднице. Все в полной амуниции, все четко знают,</w:t>
      </w:r>
    </w:p>
    <w:p>
      <w:pPr>
        <w:pStyle w:val="HTML"/>
        <w:rPr/>
      </w:pPr>
      <w:r>
        <w:rPr/>
        <w:t>что происходит! А потом, помнишь  вторую партию машин? Вот эти действительно</w:t>
      </w:r>
    </w:p>
    <w:p>
      <w:pPr>
        <w:pStyle w:val="HTML"/>
        <w:rPr/>
      </w:pPr>
      <w:r>
        <w:rPr/>
        <w:t>приехали  по  тревоге,  а те,  другие,  они были там раньше, они ждали  нас!</w:t>
      </w:r>
    </w:p>
    <w:p>
      <w:pPr>
        <w:pStyle w:val="HTML"/>
        <w:rPr/>
      </w:pPr>
      <w:r>
        <w:rPr/>
        <w:t>(пауза) Ты что, об этом не дум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Времени не было подумать. Сперва  я просто  уносил  ноги. А</w:t>
      </w:r>
    </w:p>
    <w:p>
      <w:pPr>
        <w:pStyle w:val="HTML"/>
        <w:rPr/>
      </w:pPr>
      <w:r>
        <w:rPr/>
        <w:t>потом, когда мы убрались оттуда, вот с ним воз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Лучше подумай хорошенько. Лично я уже подумал, можешь не</w:t>
      </w:r>
    </w:p>
    <w:p>
      <w:pPr>
        <w:pStyle w:val="HTML"/>
        <w:rPr/>
      </w:pPr>
      <w:r>
        <w:rPr/>
        <w:t>сомневаться.  Да  я  только об этом и думаю.  Я  еще когда оттуда ехал,  все</w:t>
      </w:r>
    </w:p>
    <w:p>
      <w:pPr>
        <w:pStyle w:val="HTML"/>
        <w:rPr/>
      </w:pPr>
      <w:r>
        <w:rPr/>
        <w:t>понял. Тот, кто  нас подставил, знал, где мы будем. Копы сидели  там и ждали</w:t>
      </w:r>
    </w:p>
    <w:p>
      <w:pPr>
        <w:pStyle w:val="HTML"/>
        <w:rPr/>
      </w:pPr>
      <w:r>
        <w:rPr/>
        <w:t>нас. И если я правильно понимаю, копы скоро будут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шли-ка в другую комна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 скользит  вдоль  стены,  заходит  за  угол,  затем движется  по</w:t>
      </w:r>
    </w:p>
    <w:p>
      <w:pPr>
        <w:pStyle w:val="HTML"/>
        <w:rPr/>
      </w:pPr>
      <w:r>
        <w:rPr/>
        <w:t>коридор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5. КОРИДОР, ВЕДУЩИЙ В ТУАЛЕТ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це коридора  -- туалет. Дверь туда прикрыта,  и  она  мешает  нам</w:t>
      </w:r>
    </w:p>
    <w:p>
      <w:pPr>
        <w:pStyle w:val="HTML"/>
        <w:rPr/>
      </w:pPr>
      <w:r>
        <w:rPr/>
        <w:t>рассмотреть, что там происходит. Мы видим м-ра Белого,  а м-р  Розовый скрыт</w:t>
      </w:r>
    </w:p>
    <w:p>
      <w:pPr>
        <w:pStyle w:val="HTML"/>
        <w:rPr/>
      </w:pPr>
      <w:r>
        <w:rPr/>
        <w:t>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ЗК). Какого хрена я вообще здесь  делаю? Я с самого начала</w:t>
      </w:r>
    </w:p>
    <w:p>
      <w:pPr>
        <w:pStyle w:val="HTML"/>
        <w:rPr/>
      </w:pPr>
      <w:r>
        <w:rPr/>
        <w:t>знал, что это дело тухлое. Мне надо было сразу сказать "Нет уж, благодарю" и</w:t>
      </w:r>
    </w:p>
    <w:p>
      <w:pPr>
        <w:pStyle w:val="HTML"/>
        <w:rPr/>
      </w:pPr>
      <w:r>
        <w:rPr/>
        <w:t>смываться. Но я никогда  не  слушаюсь своего внутреннего голоса. Всякий раз,</w:t>
      </w:r>
    </w:p>
    <w:p>
      <w:pPr>
        <w:pStyle w:val="HTML"/>
        <w:rPr/>
      </w:pPr>
      <w:r>
        <w:rPr/>
        <w:t>когда я чувствую запах жареного, я понимаю, что  тут что-то не то.  Я видел,</w:t>
      </w:r>
    </w:p>
    <w:p>
      <w:pPr>
        <w:pStyle w:val="HTML"/>
        <w:rPr/>
      </w:pPr>
      <w:r>
        <w:rPr/>
        <w:t>видел, что ни хрена не получится. Но очень хотелось поверить. Я сказал себе,</w:t>
      </w:r>
    </w:p>
    <w:p>
      <w:pPr>
        <w:pStyle w:val="HTML"/>
        <w:rPr/>
      </w:pPr>
      <w:r>
        <w:rPr/>
        <w:t>что это туфта, надо сваливать. И остался, и все из-за этих чертовых дене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 сделано, то сделано, ты лучше успокойся. Успоко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Да, успок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лесни воды на лицо, подыши глуб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звук текущей воды, м-р Розовый плещет водой себе на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йду поищу ку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отркрывает дверь туалета, идет по коридору и УХОДИТ ИЗ КАДРА.</w:t>
      </w:r>
    </w:p>
    <w:p>
      <w:pPr>
        <w:pStyle w:val="HTML"/>
        <w:rPr/>
      </w:pPr>
      <w:r>
        <w:rPr/>
        <w:t>Мы видем м-ра Розового,  спиной к нам,  согнувшегося над умывальником. Затем</w:t>
      </w:r>
    </w:p>
    <w:p>
      <w:pPr>
        <w:pStyle w:val="HTML"/>
        <w:rPr/>
      </w:pPr>
      <w:r>
        <w:rPr/>
        <w:t>он  берет полотенце и  вытирает  лицо.  М-р  Белый ВХОДИТ  В  КАДР с  пачкой</w:t>
      </w:r>
    </w:p>
    <w:p>
      <w:pPr>
        <w:pStyle w:val="HTML"/>
        <w:rPr/>
      </w:pPr>
      <w:r>
        <w:rPr/>
        <w:t>"Честерфилда" в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у, да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зажигают сига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Ладно, давай снова все повторим. Значит, мы на месте, все в</w:t>
      </w:r>
    </w:p>
    <w:p>
      <w:pPr>
        <w:pStyle w:val="HTML"/>
        <w:rPr/>
      </w:pPr>
      <w:r>
        <w:rPr/>
        <w:t>норме. Затем  срабатывает  сигнализация.  Я поворачиваюсь  и  вижу всех этих</w:t>
      </w:r>
    </w:p>
    <w:p>
      <w:pPr>
        <w:pStyle w:val="HTML"/>
        <w:rPr/>
      </w:pPr>
      <w:r>
        <w:rPr/>
        <w:t>копов. Да, ты прав, это было внезапно, раз-два, и они уже  здесь! Я и глазом</w:t>
      </w:r>
    </w:p>
    <w:p>
      <w:pPr>
        <w:pStyle w:val="HTML"/>
        <w:rPr/>
      </w:pPr>
      <w:r>
        <w:rPr/>
        <w:t>моргнуть не успел. Все бросаются кто куда. Затем м-р Светлый начинает палить</w:t>
      </w:r>
    </w:p>
    <w:p>
      <w:pPr>
        <w:pStyle w:val="HTML"/>
        <w:rPr/>
      </w:pPr>
      <w:r>
        <w:rPr/>
        <w:t>во вс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т, не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Копы  появились  не  сразу  после того, как  сигнализация</w:t>
      </w:r>
    </w:p>
    <w:p>
      <w:pPr>
        <w:pStyle w:val="HTML"/>
        <w:rPr/>
      </w:pPr>
      <w:r>
        <w:rPr/>
        <w:t>сработала. Пока м-р Светлый не начал стрелять, их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услышал, как сработала сигнализация, и сразу увидел ко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Да говорю  же  тебе,  их  тогда  еще  не  было.  Они  не</w:t>
      </w:r>
    </w:p>
    <w:p>
      <w:pPr>
        <w:pStyle w:val="HTML"/>
        <w:rPr/>
      </w:pPr>
      <w:r>
        <w:rPr/>
        <w:t>показывались  до  тех  пор, пока  у  м-ра Светлого  не  поехала крыша.  Я не</w:t>
      </w:r>
    </w:p>
    <w:p>
      <w:pPr>
        <w:pStyle w:val="HTML"/>
        <w:rPr/>
      </w:pPr>
      <w:r>
        <w:rPr/>
        <w:t>утверждаю,  что их там  не  было, наоборот,  они наверняка там уже  были. Но</w:t>
      </w:r>
    </w:p>
    <w:p>
      <w:pPr>
        <w:pStyle w:val="HTML"/>
        <w:rPr/>
      </w:pPr>
      <w:r>
        <w:rPr/>
        <w:t>показались  они, только когда м-р Светлый сорвался с катушек. Вот поэтому-то</w:t>
      </w:r>
    </w:p>
    <w:p>
      <w:pPr>
        <w:pStyle w:val="HTML"/>
        <w:rPr/>
      </w:pPr>
      <w:r>
        <w:rPr/>
        <w:t>я и знаю, что нас подставили. Ты же сам все это видел, а, м-р Бел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Слушай, хватит уже этих идиотских имен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т-нет, не говори мне, как тебя  зовут,  я не хочу знать,</w:t>
      </w:r>
    </w:p>
    <w:p>
      <w:pPr>
        <w:pStyle w:val="HTML"/>
        <w:rPr/>
      </w:pPr>
      <w:r>
        <w:rPr/>
        <w:t>слышишь! Я-то тебе точно своего имени не ск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 уж, влипли мы крепко. (пауза) И как ты выбр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Прорвался с  боем.  Все  палили  как ненормальные, ну и я</w:t>
      </w:r>
    </w:p>
    <w:p>
      <w:pPr>
        <w:pStyle w:val="HTML"/>
        <w:rPr/>
      </w:pPr>
      <w:r>
        <w:rPr/>
        <w:t>как-то пробил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6. СН. ОЖИВЛЕННАЯ УЛИЦА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 несется сломя голову  по  тротуару. В  одной  руке  у него</w:t>
      </w:r>
    </w:p>
    <w:p>
      <w:pPr>
        <w:pStyle w:val="HTML"/>
        <w:rPr/>
      </w:pPr>
      <w:r>
        <w:rPr/>
        <w:t>матерчатая сумка, в другой - Магнум калибра .357. Он сбивает с ног ПРОХОЖИХ,</w:t>
      </w:r>
    </w:p>
    <w:p>
      <w:pPr>
        <w:pStyle w:val="HTML"/>
        <w:rPr/>
      </w:pPr>
      <w:r>
        <w:rPr/>
        <w:t>попадающихся  у него на  пути. Камера ДВИЖЕТСЯ  с той же скоростью,  рядом с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О ПОЛИЦЕЙСКИХ бегут за м-ром Розовым. Камера ДВИЖЕТСЯ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ДВИЖЕТСЯ  за  девушкой на роликовых  коньках.  РОЛЛЕРША  слушает</w:t>
      </w:r>
    </w:p>
    <w:p>
      <w:pPr>
        <w:pStyle w:val="HTML"/>
        <w:rPr/>
      </w:pPr>
      <w:r>
        <w:rPr/>
        <w:t>плеер,   песня  из   ее  наушников  ЗВУЧИТ  поверх   остальных  звуков.  Она</w:t>
      </w:r>
    </w:p>
    <w:p>
      <w:pPr>
        <w:pStyle w:val="HTML"/>
        <w:rPr/>
      </w:pPr>
      <w:r>
        <w:rPr/>
        <w:t>раскачивается на ходу в такт пе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ЛЛЕРША сворачивает за  угол и  со всего размаха  СТАЛКИВАЕТСЯ с м-ром</w:t>
      </w:r>
    </w:p>
    <w:p>
      <w:pPr>
        <w:pStyle w:val="HTML"/>
        <w:rPr/>
      </w:pPr>
      <w:r>
        <w:rPr/>
        <w:t>Розовым.  Оба  ПАДАЮТ.  Удар настолько  силен, что  м-р Розовый  вылетает на</w:t>
      </w:r>
    </w:p>
    <w:p>
      <w:pPr>
        <w:pStyle w:val="HTML"/>
        <w:rPr/>
      </w:pPr>
      <w:r>
        <w:rPr/>
        <w:t>проезжую   часть,   буквально  под   колеса   проезжающей  машины,   которая</w:t>
      </w:r>
    </w:p>
    <w:p>
      <w:pPr>
        <w:pStyle w:val="HTML"/>
        <w:rPr/>
      </w:pPr>
      <w:r>
        <w:rPr/>
        <w:t>останавливается С ВИЗГОМ ТОРМОЗОВ, чудом не наехав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ВН, МАШИНА (ОСТАНОВИЛАСЬ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на  заднем сидении. За  рулем - ПОТРЯСЕННАЯ ЖЕНЩИНА. М-р Розовый</w:t>
      </w:r>
    </w:p>
    <w:p>
      <w:pPr>
        <w:pStyle w:val="HTML"/>
        <w:rPr/>
      </w:pPr>
      <w:r>
        <w:rPr/>
        <w:t>поднимается с мостовой, шатаясь, и направляет Магнум на женщ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ну из машины! Из машины, я сказ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ясенная Женщина начинает ры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пытается открыть дверь со стороны водителя, но она запе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Дверь открой, мать твою!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ОЧЕНЬ КРУПНЫЙ ПЛАН -- ОКНО ДВЕРИ ВОДИТЕЛЯ, МЫ СМОТРИМ ИЗНУТР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ВЫШИБАЕТ стекло нам в лиц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8. СН. УЛИЦА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ицейские быстро приближ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ВЫБРАСЫВАЕТ Потрясенную Женщину из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ицейские уже на углу, направляют пистолеты на м-ра Розо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уя  машину   как  прикрытие,  м-р  Розовый  трижды   СТРЕЛЯЕТ  в</w:t>
      </w:r>
    </w:p>
    <w:p>
      <w:pPr>
        <w:pStyle w:val="HTML"/>
        <w:rPr/>
      </w:pPr>
      <w:r>
        <w:rPr/>
        <w:t>полицейс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округ БРОСАЮТСЯ на землю или РАЗБЕГАЮТСЯ кто 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ПРЫГАЕТ в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ицейские СТРЕЛЯ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ВН. МАШИНА (В ДВИЖЕНИИ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на заднем сидении, м-р Розовый, пригнувшись на сидении водителя,</w:t>
      </w:r>
    </w:p>
    <w:p>
      <w:pPr>
        <w:pStyle w:val="HTML"/>
        <w:rPr/>
      </w:pPr>
      <w:r>
        <w:rPr/>
        <w:t>ОТЪЕЗЖАЕТ на большой скорости. Полицейские СТРЕЛЯЮТ ему всле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СНОВА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0. ВН. ТУАЛЕТ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и м-р Белый продолжают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Положил пару копов. Ты убил ког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, нескольких ко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Обычных людей --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ет, только ко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Ты от м-ра Светлого ожидал так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подобной херни  в жизни не  видел. Какого  черта Джо нанял</w:t>
      </w:r>
    </w:p>
    <w:p>
      <w:pPr>
        <w:pStyle w:val="HTML"/>
        <w:rPr/>
      </w:pPr>
      <w:r>
        <w:rPr/>
        <w:t>такого придур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Я сам никого  убивать не хочу, но  если мне нужно выйти из</w:t>
      </w:r>
    </w:p>
    <w:p>
      <w:pPr>
        <w:pStyle w:val="HTML"/>
        <w:rPr/>
      </w:pPr>
      <w:r>
        <w:rPr/>
        <w:t>этой  двери, а ты  стоишь у меня на дороге, ты  уберешься с дороги,  так или</w:t>
      </w:r>
    </w:p>
    <w:p>
      <w:pPr>
        <w:pStyle w:val="HTML"/>
        <w:rPr/>
      </w:pPr>
      <w:r>
        <w:rPr/>
        <w:t>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Я  об этом вот  что думаю.  Если нужно выбирать между тем,</w:t>
      </w:r>
    </w:p>
    <w:p>
      <w:pPr>
        <w:pStyle w:val="HTML"/>
        <w:rPr/>
      </w:pPr>
      <w:r>
        <w:rPr/>
        <w:t>чтобы  сесть  лет на десять и тем, чтобы пристрелить какого-то козла, то для</w:t>
      </w:r>
    </w:p>
    <w:p>
      <w:pPr>
        <w:pStyle w:val="HTML"/>
        <w:rPr/>
      </w:pPr>
      <w:r>
        <w:rPr/>
        <w:t>меня это вообще  не  выбор.  Но я не  отморозок.  О чем Джо думал? С  такими</w:t>
      </w:r>
    </w:p>
    <w:p>
      <w:pPr>
        <w:pStyle w:val="HTML"/>
        <w:rPr/>
      </w:pPr>
      <w:r>
        <w:rPr/>
        <w:t>ребятами  нельзя дело иметь.  Они нестабильны  как  хрен знает что. А ты что</w:t>
      </w:r>
    </w:p>
    <w:p>
      <w:pPr>
        <w:pStyle w:val="HTML"/>
        <w:rPr/>
      </w:pPr>
      <w:r>
        <w:rPr/>
        <w:t>думаешь? Он запаниковал, или просто руки зачесались пострел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то я  думаю?  Я думаю,  он просто поганый маньяк, вот кто</w:t>
      </w:r>
    </w:p>
    <w:p>
      <w:pPr>
        <w:pStyle w:val="HTML"/>
        <w:rPr/>
      </w:pPr>
      <w:r>
        <w:rPr/>
        <w:t>он! Да  нам  вообще повезло,  что он и  нас там не  положил, рядом  со всеми</w:t>
      </w:r>
    </w:p>
    <w:p>
      <w:pPr>
        <w:pStyle w:val="HTML"/>
        <w:rPr/>
      </w:pPr>
      <w:r>
        <w:rPr/>
        <w:t>остальными.  Я  вот  так  был  близко  (вытягивает  указательные  пальцы  на</w:t>
      </w:r>
    </w:p>
    <w:p>
      <w:pPr>
        <w:pStyle w:val="HTML"/>
        <w:rPr/>
      </w:pPr>
      <w:r>
        <w:rPr/>
        <w:t>крохотном расстоянии друг от  друга)  к  тому, чтобы самому его пристрелить.</w:t>
      </w:r>
    </w:p>
    <w:p>
      <w:pPr>
        <w:pStyle w:val="HTML"/>
        <w:rPr/>
      </w:pPr>
      <w:r>
        <w:rPr/>
        <w:t>Любой может испугаться. В такой ситуации любой испугается, просто любой. Мне</w:t>
      </w:r>
    </w:p>
    <w:p>
      <w:pPr>
        <w:pStyle w:val="HTML"/>
        <w:rPr/>
      </w:pPr>
      <w:r>
        <w:rPr/>
        <w:t>плевать, как там тебя  зовут, но ты  с этим не можешь справиться, и никто не</w:t>
      </w:r>
    </w:p>
    <w:p>
      <w:pPr>
        <w:pStyle w:val="HTML"/>
        <w:rPr/>
      </w:pPr>
      <w:r>
        <w:rPr/>
        <w:t>может. Природа человека такая, ничего не попишешь. Но страх -- он внутри. Он</w:t>
      </w:r>
    </w:p>
    <w:p>
      <w:pPr>
        <w:pStyle w:val="HTML"/>
        <w:rPr/>
      </w:pPr>
      <w:r>
        <w:rPr/>
        <w:t>вот  здесь, в  голове. Пугаешься на пару секунд,  а затем приходишь в себя и</w:t>
      </w:r>
    </w:p>
    <w:p>
      <w:pPr>
        <w:pStyle w:val="HTML"/>
        <w:rPr/>
      </w:pPr>
      <w:r>
        <w:rPr/>
        <w:t>разбираешься с ситуацией. А не палишь во все стороны, как полный приду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Попал в заварушку --  так  действуй как профессионал,  мать</w:t>
      </w:r>
    </w:p>
    <w:p>
      <w:pPr>
        <w:pStyle w:val="HTML"/>
        <w:rPr/>
      </w:pPr>
      <w:r>
        <w:rPr/>
        <w:t>твою!  Психопат  не   может  быть  профессионалом.  С  психопатом  лучше  не</w:t>
      </w:r>
    </w:p>
    <w:p>
      <w:pPr>
        <w:pStyle w:val="HTML"/>
        <w:rPr/>
      </w:pPr>
      <w:r>
        <w:rPr/>
        <w:t>связываться,  никогда не знаешь, что он выкинет в  следующую минуту. Слушай,</w:t>
      </w:r>
    </w:p>
    <w:p>
      <w:pPr>
        <w:pStyle w:val="HTML"/>
        <w:rPr/>
      </w:pPr>
      <w:r>
        <w:rPr/>
        <w:t>черт, а сколько было этой черной девчонке? Двадцать, двадцать од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ты видел, что было с осталь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Мы с  м-ром Рыжим прыгнули  в машину, м-р Бурый свалился, а</w:t>
      </w:r>
    </w:p>
    <w:p>
      <w:pPr>
        <w:pStyle w:val="HTML"/>
        <w:rPr/>
      </w:pPr>
      <w:r>
        <w:rPr/>
        <w:t>больше я ничего н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В  такой момент каждый  сам за себя.  Что там случилось  с</w:t>
      </w:r>
    </w:p>
    <w:p>
      <w:pPr>
        <w:pStyle w:val="HTML"/>
        <w:rPr/>
      </w:pPr>
      <w:r>
        <w:rPr/>
        <w:t>м-ром Светлым или  м-ром Синим,  я не имею ни малейшего понятия. Я рванул по</w:t>
      </w:r>
    </w:p>
    <w:p>
      <w:pPr>
        <w:pStyle w:val="HTML"/>
        <w:rPr/>
      </w:pPr>
      <w:r>
        <w:rPr/>
        <w:t>улице и не оборач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 что ты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Что я  думаю?  Я думаю, копы  их  повязали,  а может,  и</w:t>
      </w:r>
    </w:p>
    <w:p>
      <w:pPr>
        <w:pStyle w:val="HTML"/>
        <w:rPr/>
      </w:pPr>
      <w:r>
        <w:rPr/>
        <w:t>пристре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-твоему, они не могли прорваться? Ты же нашел дыр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Нашел, и это было просто чудо какое-то.  К  тому же, если</w:t>
      </w:r>
    </w:p>
    <w:p>
      <w:pPr>
        <w:pStyle w:val="HTML"/>
        <w:rPr/>
      </w:pPr>
      <w:r>
        <w:rPr/>
        <w:t>они прорвались, тогда где о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 может, один из них взял бриллианты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чему ты так увер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Бриллианты у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У меня, и все, по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о где? В машине, или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  в машине. И не с собой.  Хочешь пойти со мной и  взять</w:t>
      </w:r>
    </w:p>
    <w:p>
      <w:pPr>
        <w:pStyle w:val="HTML"/>
        <w:rPr/>
      </w:pPr>
      <w:r>
        <w:rPr/>
        <w:t>их? Ладно,  пошли. Но сперва  я тебе вот  что скажу. Нас подставили,  понял?</w:t>
      </w:r>
    </w:p>
    <w:p>
      <w:pPr>
        <w:pStyle w:val="HTML"/>
        <w:rPr/>
      </w:pPr>
      <w:r>
        <w:rPr/>
        <w:t>Кто-то сдал нас копам. Среди  нас иуда. И я думаю, надо хорошенько подумать,</w:t>
      </w:r>
    </w:p>
    <w:p>
      <w:pPr>
        <w:pStyle w:val="HTML"/>
        <w:rPr/>
      </w:pPr>
      <w:r>
        <w:rPr/>
        <w:t>стоит ли нам здесь тор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о мы так договорились, ждать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И  где  же  все  остальные?   Я  думаю,  то,  о  чем  мы</w:t>
      </w:r>
    </w:p>
    <w:p>
      <w:pPr>
        <w:pStyle w:val="HTML"/>
        <w:rPr/>
      </w:pPr>
      <w:r>
        <w:rPr/>
        <w:t>договорились, потеряло значение, когда стало ясно,  что среди  нас - стукач.</w:t>
      </w:r>
    </w:p>
    <w:p>
      <w:pPr>
        <w:pStyle w:val="HTML"/>
        <w:rPr/>
      </w:pPr>
      <w:r>
        <w:rPr/>
        <w:t>Мы понятия не имеем,  что произошло с  м-ром Светлым или м-ром Синим. Может,</w:t>
      </w:r>
    </w:p>
    <w:p>
      <w:pPr>
        <w:pStyle w:val="HTML"/>
        <w:rPr/>
      </w:pPr>
      <w:r>
        <w:rPr/>
        <w:t>они  арестованы или вообще на том свете. Может, прямо сейчас копы  над  ними</w:t>
      </w:r>
    </w:p>
    <w:p>
      <w:pPr>
        <w:pStyle w:val="HTML"/>
        <w:rPr/>
      </w:pPr>
      <w:r>
        <w:rPr/>
        <w:t>работают, выбивают из  них все, что им известно. Конечно, имен они не знают,</w:t>
      </w:r>
    </w:p>
    <w:p>
      <w:pPr>
        <w:pStyle w:val="HTML"/>
        <w:rPr/>
      </w:pPr>
      <w:r>
        <w:rPr/>
        <w:t>но про это место они  могут все рассказать. Может,  они уже  раскололись! Мы</w:t>
      </w:r>
    </w:p>
    <w:p>
      <w:pPr>
        <w:pStyle w:val="HTML"/>
        <w:rPr/>
      </w:pPr>
      <w:r>
        <w:rPr/>
        <w:t>тут лясы точим, а в эту минуту копы едут прямо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очно меня сглазили, Богом клян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то-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Два  дела назад, у нас  было  дельце на четверых,  и  один</w:t>
      </w:r>
    </w:p>
    <w:p>
      <w:pPr>
        <w:pStyle w:val="HTML"/>
        <w:rPr/>
      </w:pPr>
      <w:r>
        <w:rPr/>
        <w:t>оказался копом под прикры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Да ты ч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Слава Богу,  мы его вовремя  раскололи. Бросили  это  дело.</w:t>
      </w:r>
    </w:p>
    <w:p>
      <w:pPr>
        <w:pStyle w:val="HTML"/>
        <w:rPr/>
      </w:pPr>
      <w:r>
        <w:rPr/>
        <w:t>Просто свалили оттуда,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И кто на этот раз стукач? М-р Синий? М-р Светлый? Джо? Джо</w:t>
      </w:r>
    </w:p>
    <w:p>
      <w:pPr>
        <w:pStyle w:val="HTML"/>
        <w:rPr/>
      </w:pPr>
      <w:r>
        <w:rPr/>
        <w:t>все это придумал,  он составил план. Может, он его для того составил,  чтобы</w:t>
      </w:r>
    </w:p>
    <w:p>
      <w:pPr>
        <w:pStyle w:val="HTML"/>
        <w:rPr/>
      </w:pPr>
      <w:r>
        <w:rPr/>
        <w:t>нас подст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Ерунда, я  в это не  верю. Мы с  Джо давно знакомы, и я тебе</w:t>
      </w:r>
    </w:p>
    <w:p>
      <w:pPr>
        <w:pStyle w:val="HTML"/>
        <w:rPr/>
      </w:pPr>
      <w:r>
        <w:rPr/>
        <w:t>точно говорю, Джо такой херней не заним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х  ты Боже мой,  "ты с  Джо давно знаком". Я  Джо знаю  с</w:t>
      </w:r>
    </w:p>
    <w:p>
      <w:pPr>
        <w:pStyle w:val="HTML"/>
        <w:rPr/>
      </w:pPr>
      <w:r>
        <w:rPr/>
        <w:t>детства.  Но утверждать, что Джо  этого не делал --  да это просто смешно. Я</w:t>
      </w:r>
    </w:p>
    <w:p>
      <w:pPr>
        <w:pStyle w:val="HTML"/>
        <w:rPr/>
      </w:pPr>
      <w:r>
        <w:rPr/>
        <w:t>могу точно сказать тебе, что я этого не делал, потому что  я знаю наверняка,</w:t>
      </w:r>
    </w:p>
    <w:p>
      <w:pPr>
        <w:pStyle w:val="HTML"/>
        <w:rPr/>
      </w:pPr>
      <w:r>
        <w:rPr/>
        <w:t>что я делал,  а что нет. Но я не  могу точно  сказать этого о других, потому</w:t>
      </w:r>
    </w:p>
    <w:p>
      <w:pPr>
        <w:pStyle w:val="HTML"/>
        <w:rPr/>
      </w:pPr>
      <w:r>
        <w:rPr/>
        <w:t>что я наверняка не знаю. Скажем, вполне возможно, что стукач --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 по мне, так вполне возможно, что стукач --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Вот, ты начал думать головой. Кроме того, вполне возможно,</w:t>
      </w:r>
    </w:p>
    <w:p>
      <w:pPr>
        <w:pStyle w:val="HTML"/>
        <w:rPr/>
      </w:pPr>
      <w:r>
        <w:rPr/>
        <w:t>что стукач -- во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показывает на м-ра Рыжего  ЗА  КАДРОМ.  Выражение лица м-ра</w:t>
      </w:r>
    </w:p>
    <w:p>
      <w:pPr>
        <w:pStyle w:val="HTML"/>
        <w:rPr/>
      </w:pPr>
      <w:r>
        <w:rPr/>
        <w:t>Белого мен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 Боже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1. ВН. СКЛАД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дбегают к м-ру Рыжему, который лежит без сознания. КАМЕРА обходит</w:t>
      </w:r>
    </w:p>
    <w:p>
      <w:pPr>
        <w:pStyle w:val="HTML"/>
        <w:rPr/>
      </w:pPr>
      <w:r>
        <w:rPr/>
        <w:t>место действия по кругу. М-р Розовый опережает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Умер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отталкивает его. Он нащупывает пульс на шее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Так умер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ет, не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что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аверно, просто отключ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ерт, ну и напугал он меня. Я думал, он точно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встает и идет к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Будет готов, если мы его не отвезем в боль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о его нельзя везти в боль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Без  медицинской помощи он  до утра не доживет.  Он получил</w:t>
      </w:r>
    </w:p>
    <w:p>
      <w:pPr>
        <w:pStyle w:val="HTML"/>
        <w:rPr/>
      </w:pPr>
      <w:r>
        <w:rPr/>
        <w:t>пулю в живот из-за меня. Может, для тебя это ни хрена не значит, но для меня</w:t>
      </w:r>
    </w:p>
    <w:p>
      <w:pPr>
        <w:pStyle w:val="HTML"/>
        <w:rPr/>
      </w:pPr>
      <w:r>
        <w:rPr/>
        <w:t>это значит очень много. И я не собираюсь просто сидеть здесь и смотреть, как</w:t>
      </w:r>
    </w:p>
    <w:p>
      <w:pPr>
        <w:pStyle w:val="HTML"/>
        <w:rPr/>
      </w:pPr>
      <w:r>
        <w:rPr/>
        <w:t>он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Ну, во-первых, сидеть здесь -- это полный идиотизм. Надо</w:t>
      </w:r>
    </w:p>
    <w:p>
      <w:pPr>
        <w:pStyle w:val="HTML"/>
        <w:rPr/>
      </w:pPr>
      <w:r>
        <w:rPr/>
        <w:t>свал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 И что ты предлагаешь? Поехать в гостиницу? У нас  парень  с</w:t>
      </w:r>
    </w:p>
    <w:p>
      <w:pPr>
        <w:pStyle w:val="HTML"/>
        <w:rPr/>
      </w:pPr>
      <w:r>
        <w:rPr/>
        <w:t>пулей в животе, он не может идти, весь  в крови с головы до  ног, а когда он</w:t>
      </w:r>
    </w:p>
    <w:p>
      <w:pPr>
        <w:pStyle w:val="HTML"/>
        <w:rPr/>
      </w:pPr>
      <w:r>
        <w:rPr/>
        <w:t>придет в себя, будет орать от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Если у тебя есть идея, поде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Джо сможет ему помочь. Если  мы сможем связаться с Джо, Джо</w:t>
      </w:r>
    </w:p>
    <w:p>
      <w:pPr>
        <w:pStyle w:val="HTML"/>
        <w:rPr/>
      </w:pPr>
      <w:r>
        <w:rPr/>
        <w:t>найдет ему врача. Джо найдет врача, который придет и посмотри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следующего диалога камера медленно ПРИБЛИЖАЕТСЯ к м-ру Бе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 (ЗК).  Если даже предположить,  что Джо можно доверять, то</w:t>
      </w:r>
    </w:p>
    <w:p>
      <w:pPr>
        <w:pStyle w:val="HTML"/>
        <w:rPr/>
      </w:pPr>
      <w:r>
        <w:rPr/>
        <w:t>как мы  с ним свяжемся? Он должен был приехать сюда, но не  приехал,  и  это</w:t>
      </w:r>
    </w:p>
    <w:p>
      <w:pPr>
        <w:pStyle w:val="HTML"/>
        <w:rPr/>
      </w:pPr>
      <w:r>
        <w:rPr/>
        <w:t>меня очень  беспокоит. И  даже  если  Джо  появится, все  это  его  вряд  ли</w:t>
      </w:r>
    </w:p>
    <w:p>
      <w:pPr>
        <w:pStyle w:val="HTML"/>
        <w:rPr/>
      </w:pPr>
      <w:r>
        <w:rPr/>
        <w:t>обрадует. Джо  планировал  ограбление, а теперь  он по  уши завязнет в  этой</w:t>
      </w:r>
    </w:p>
    <w:p>
      <w:pPr>
        <w:pStyle w:val="HTML"/>
        <w:rPr/>
      </w:pPr>
      <w:r>
        <w:rPr/>
        <w:t>кровавой  бане.  Мертвые  копы,  мертвые грабители,  мертвые  гражданские...</w:t>
      </w:r>
    </w:p>
    <w:p>
      <w:pPr>
        <w:pStyle w:val="HTML"/>
        <w:rPr/>
      </w:pPr>
      <w:r>
        <w:rPr/>
        <w:t>Господи ты Боже мой! Я  очень сомневаюсь, что  он захочет вытаскивать нас из</w:t>
      </w:r>
    </w:p>
    <w:p>
      <w:pPr>
        <w:pStyle w:val="HTML"/>
        <w:rPr/>
      </w:pPr>
      <w:r>
        <w:rPr/>
        <w:t>беды. Если бы я был на его месте, я постарался держаться как можно дальше от</w:t>
      </w:r>
    </w:p>
    <w:p>
      <w:pPr>
        <w:pStyle w:val="HTML"/>
        <w:rPr/>
      </w:pPr>
      <w:r>
        <w:rPr/>
        <w:t>всего этого дерь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еред тем, как ты пришел,  м-р Рыжий просил меня отвезти его</w:t>
      </w:r>
    </w:p>
    <w:p>
      <w:pPr>
        <w:pStyle w:val="HTML"/>
        <w:rPr/>
      </w:pPr>
      <w:r>
        <w:rPr/>
        <w:t>в больницу. Меня не  очень-то радует перспектива сдать его копам, но если мы</w:t>
      </w:r>
    </w:p>
    <w:p>
      <w:pPr>
        <w:pStyle w:val="HTML"/>
        <w:rPr/>
      </w:pPr>
      <w:r>
        <w:rPr/>
        <w:t>этого  не сделаем,  ему конец. Он просто  умолял  меня.  Я сказал,  чтобы он</w:t>
      </w:r>
    </w:p>
    <w:p>
      <w:pPr>
        <w:pStyle w:val="HTML"/>
        <w:rPr/>
      </w:pPr>
      <w:r>
        <w:rPr/>
        <w:t>потерпел до прихода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ЗК). Ладно, но Джо все не идет. Придется самим выбираться.</w:t>
      </w:r>
    </w:p>
    <w:p>
      <w:pPr>
        <w:pStyle w:val="HTML"/>
        <w:rPr/>
      </w:pPr>
      <w:r>
        <w:rPr/>
        <w:t>Я никого не знаю, кто бы мог ему помочь. Если ты знаешь кого-нибудь, зв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икого я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ЗК). Ну что ж,  тогда давай оставим его у больницы. Он все</w:t>
      </w:r>
    </w:p>
    <w:p>
      <w:pPr>
        <w:pStyle w:val="HTML"/>
        <w:rPr/>
      </w:pPr>
      <w:r>
        <w:rPr/>
        <w:t>равно ничего о нас не знает. Можно сказать, он сам принял такое решени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ТЗ М-РА БЕЛОГО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БП М-РА РОЗОВОГО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Вообще-то он кое-что знает об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о ты же не сказал ему, как теб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Я сказал ему свое имя и откуда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молчание и непонимающий взгляд м-ра Розового, затем он КРИЧ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Зачем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(ЗК).  Я  сказал  ему, где  был  пару  дней  назад. Обычный</w:t>
      </w:r>
    </w:p>
    <w:p>
      <w:pPr>
        <w:pStyle w:val="HTML"/>
        <w:rPr/>
      </w:pPr>
      <w:r>
        <w:rPr/>
        <w:t>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Зачем ты сказал ему имя? Это что, обязательно было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Он спро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смотрит на м-ра Белого как на де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 (ЗК). Мы только-только  оторвались  от копов. Его только что</w:t>
      </w:r>
    </w:p>
    <w:p>
      <w:pPr>
        <w:pStyle w:val="HTML"/>
        <w:rPr/>
      </w:pPr>
      <w:r>
        <w:rPr/>
        <w:t>ранили. Это  из-за меня его  ранили. Он  был  весь в крови  -- и  кричал как</w:t>
      </w:r>
    </w:p>
    <w:p>
      <w:pPr>
        <w:pStyle w:val="HTML"/>
        <w:rPr/>
      </w:pPr>
      <w:r>
        <w:rPr/>
        <w:t>ненормальный. Клянусь Богом,  я думал,  он там же  и умрет. Я пытался как-то</w:t>
      </w:r>
    </w:p>
    <w:p>
      <w:pPr>
        <w:pStyle w:val="HTML"/>
        <w:rPr/>
      </w:pPr>
      <w:r>
        <w:rPr/>
        <w:t>успокоить его, облегчить страдания, говорил, чтобы он не волновался, что все</w:t>
      </w:r>
    </w:p>
    <w:p>
      <w:pPr>
        <w:pStyle w:val="HTML"/>
        <w:rPr/>
      </w:pPr>
      <w:r>
        <w:rPr/>
        <w:t>будет в порядке. А он спросил,  как меня зовут. Пойми ты, этот парень умирал</w:t>
      </w:r>
    </w:p>
    <w:p>
      <w:pPr>
        <w:pStyle w:val="HTML"/>
        <w:rPr/>
      </w:pPr>
      <w:r>
        <w:rPr/>
        <w:t>у меня на руках, буквально. И что я должен был сказать ему? "Извини, но я не</w:t>
      </w:r>
    </w:p>
    <w:p>
      <w:pPr>
        <w:pStyle w:val="HTML"/>
        <w:rPr/>
      </w:pPr>
      <w:r>
        <w:rPr/>
        <w:t>могу раскрыть эту информацию,  это будет нарушением правил, я не вполне тебе</w:t>
      </w:r>
    </w:p>
    <w:p>
      <w:pPr>
        <w:pStyle w:val="HTML"/>
        <w:rPr/>
      </w:pPr>
      <w:r>
        <w:rPr/>
        <w:t>доверяю"? Может, я и должен был так сказать, но я не с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 сомневаюсь, это была прекрасная сце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Эй, только без этого покровительственного тона, по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Только один вопрос: ты там засветился, ну там, откуда ты,</w:t>
      </w:r>
    </w:p>
    <w:p>
      <w:pPr>
        <w:pStyle w:val="HTML"/>
        <w:rPr/>
      </w:pPr>
      <w:r>
        <w:rPr/>
        <w:t>как ты ему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Ясн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Вот так вот, значит.  Такие варианты  меня с самого начала</w:t>
      </w:r>
    </w:p>
    <w:p>
      <w:pPr>
        <w:pStyle w:val="HTML"/>
        <w:rPr/>
      </w:pPr>
      <w:r>
        <w:rPr/>
        <w:t>беспокоили. Значит, ему известно: а) как ты выглядишь; б) как тебя зовут; в)</w:t>
      </w:r>
    </w:p>
    <w:p>
      <w:pPr>
        <w:pStyle w:val="HTML"/>
        <w:rPr/>
      </w:pPr>
      <w:r>
        <w:rPr/>
        <w:t>откуда ты и г) какая у тебя профессия. Копам не придется показывать ему кучу</w:t>
      </w:r>
    </w:p>
    <w:p>
      <w:pPr>
        <w:pStyle w:val="HTML"/>
        <w:rPr/>
      </w:pPr>
      <w:r>
        <w:rPr/>
        <w:t>фотографий, чтобы он  тебя  опознал.  Ты  точно не  сказал ему ничего, чтобы</w:t>
      </w:r>
    </w:p>
    <w:p>
      <w:pPr>
        <w:pStyle w:val="HTML"/>
        <w:rPr/>
      </w:pPr>
      <w:r>
        <w:rPr/>
        <w:t>могло еще больше облегчить выб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Только заставь меня еще раз сказать, чтобы ты отвал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уходит из БП и поворачивается к м-ру Белому спиной. ТЗ м-ра</w:t>
      </w:r>
    </w:p>
    <w:p>
      <w:pPr>
        <w:pStyle w:val="HTML"/>
        <w:rPr/>
      </w:pPr>
      <w:r>
        <w:rPr/>
        <w:t>Белого, он следит за перемещением м-ра Розо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В больницу мы его не повез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Тогда он ум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Мне очень жаль. Что  ж, одним  везет больше, а  другим --</w:t>
      </w:r>
    </w:p>
    <w:p>
      <w:pPr>
        <w:pStyle w:val="HTML"/>
        <w:rPr/>
      </w:pPr>
      <w:r>
        <w:rPr/>
        <w:t>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Ну все, сука, конец те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З м-ра Белого ПРИБЛИЖАЕТСЯ к м-ру Розов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  поворачивается  к  м-ру Белому  как  раз  вовремя,  чтобы</w:t>
      </w:r>
    </w:p>
    <w:p>
      <w:pPr>
        <w:pStyle w:val="HTML"/>
        <w:rPr/>
      </w:pPr>
      <w:r>
        <w:rPr/>
        <w:t>получить СИЛЬНЫЙ УДАР кулаком в зуб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КОНЕЦ ТЗ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и  м-р Розовый дерутся,  очень  реалистично  и неизящно.  Они</w:t>
      </w:r>
    </w:p>
    <w:p>
      <w:pPr>
        <w:pStyle w:val="HTML"/>
        <w:rPr/>
      </w:pPr>
      <w:r>
        <w:rPr/>
        <w:t>прыгают друг на друга как бездомные к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КРИЧИТ, нанося уда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х ты сука, мать тво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ВОПИТ, нанося уда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а кого ты полез, гад, а? На кого полез? Я тебе покажу, на</w:t>
      </w:r>
    </w:p>
    <w:p>
      <w:pPr>
        <w:pStyle w:val="HTML"/>
        <w:rPr/>
      </w:pPr>
      <w:r>
        <w:rPr/>
        <w:t>кого ты поле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концов оба оказываются на полу, ПИНАЯСЬ и ЦАРАП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начинает ДУШИТЬ м-ра Розо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  дотягивается  до  пистолета  в  кармане  своей  куртки  и</w:t>
      </w:r>
    </w:p>
    <w:p>
      <w:pPr>
        <w:pStyle w:val="HTML"/>
        <w:rPr/>
      </w:pPr>
      <w:r>
        <w:rPr/>
        <w:t>выхватыва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 видит это, немедленно отпускает м-ра Розового и  выхватывает</w:t>
      </w:r>
    </w:p>
    <w:p>
      <w:pPr>
        <w:pStyle w:val="HTML"/>
        <w:rPr/>
      </w:pPr>
      <w:r>
        <w:rPr/>
        <w:t>свой пист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стоят на коленях, вытянув руки и направив пистолеты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Решил пристрелить меня, кусок дерьма? Ну давай, стреля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Пошел ты в жопу, Белый! Не я все это затеял. Ты действуешь</w:t>
      </w:r>
    </w:p>
    <w:p>
      <w:pPr>
        <w:pStyle w:val="HTML"/>
        <w:rPr/>
      </w:pPr>
      <w:r>
        <w:rPr/>
        <w:t>как  салага желторотый, мать твою. Я - профессионал. Возьмут его,  возьмут и</w:t>
      </w:r>
    </w:p>
    <w:p>
      <w:pPr>
        <w:pStyle w:val="HTML"/>
        <w:rPr/>
      </w:pPr>
      <w:r>
        <w:rPr/>
        <w:t>тебя, а потом подберутся ко мне, это как пить дать,  а я этого не допущу.  И</w:t>
      </w:r>
    </w:p>
    <w:p>
      <w:pPr>
        <w:pStyle w:val="HTML"/>
        <w:rPr/>
      </w:pPr>
      <w:r>
        <w:rPr/>
        <w:t>ты, козел ты поганый, еще на меня смотришь, как будто это я во всем виноват.</w:t>
      </w:r>
    </w:p>
    <w:p>
      <w:pPr>
        <w:pStyle w:val="HTML"/>
        <w:rPr/>
      </w:pPr>
      <w:r>
        <w:rPr/>
        <w:t>Это  не  я сказал  ему  свое имя.  Не я выложил ему все. Черт, да пятнадцать</w:t>
      </w:r>
    </w:p>
    <w:p>
      <w:pPr>
        <w:pStyle w:val="HTML"/>
        <w:rPr/>
      </w:pPr>
      <w:r>
        <w:rPr/>
        <w:t>минут  назад ты  чуть было и мне  свое  имя  не  сказал. Ты влип в ситуацию,</w:t>
      </w:r>
    </w:p>
    <w:p>
      <w:pPr>
        <w:pStyle w:val="HTML"/>
        <w:rPr/>
      </w:pPr>
      <w:r>
        <w:rPr/>
        <w:t>которую сам  и создал. Так что если  хочешь кого-нибудь испепелить взглядом,</w:t>
      </w:r>
    </w:p>
    <w:p>
      <w:pPr>
        <w:pStyle w:val="HTML"/>
        <w:rPr/>
      </w:pPr>
      <w:r>
        <w:rPr/>
        <w:t>лучше в зеркало посмотр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опускает пистолет и идет к Бе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Хочешь кого-нибудь пристрелить, так  засунь пушку себе  в</w:t>
      </w:r>
    </w:p>
    <w:p>
      <w:pPr>
        <w:pStyle w:val="HTML"/>
        <w:rPr/>
      </w:pPr>
      <w:r>
        <w:rPr/>
        <w:t>рот, поня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ИЗ-ЗА КАДРА мы слыш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(ЗК). Ребята, зачем вы так уж жестоко.  Кто-нибудь испугается и в</w:t>
      </w:r>
    </w:p>
    <w:p>
      <w:pPr>
        <w:pStyle w:val="HTML"/>
        <w:rPr/>
      </w:pPr>
      <w:r>
        <w:rPr/>
        <w:t>штаны наложи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2. ВН. СКЛАДА -- ДЕНЬ -- СРЕДНИЙ ПЛАН НА М-РА СВЕТЛОГО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принадлежит тому самому м-ру Свет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идит на прилавке, пьет кока-колу и ест хот д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М-р  Светлый!  Ты  как?  Мы  думали,  тебя  замели.  Что</w:t>
      </w:r>
    </w:p>
    <w:p>
      <w:pPr>
        <w:pStyle w:val="HTML"/>
        <w:rPr/>
      </w:pPr>
      <w:r>
        <w:rPr/>
        <w:t>слу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не отвечает, он лишь слезает  с прилавка  и начинает ходить</w:t>
      </w:r>
    </w:p>
    <w:p>
      <w:pPr>
        <w:pStyle w:val="HTML"/>
        <w:rPr/>
      </w:pPr>
      <w:r>
        <w:rPr/>
        <w:t>по складу, осматривая пом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смотрит ни на м-ра Розового, ни на м-ра Белого -- просто ест свой</w:t>
      </w:r>
    </w:p>
    <w:p>
      <w:pPr>
        <w:pStyle w:val="HTML"/>
        <w:rPr/>
      </w:pPr>
      <w:r>
        <w:rPr/>
        <w:t>хот дог и потягивает кока-к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поведение чрезвычайно нервирует Розового  и Белого.  М-р Розовый</w:t>
      </w:r>
    </w:p>
    <w:p>
      <w:pPr>
        <w:pStyle w:val="HTML"/>
        <w:rPr/>
      </w:pPr>
      <w:r>
        <w:rPr/>
        <w:t>пытается завязать разговор, чтобы скрыть вол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помощью РУЧНОЙ КАМЕРЫ следуем за м-ром Светлым по ск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т, правда, как ты выбр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продолжает идти.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Со  мной ты  видел, что случилось.  Нашел  щелку и  свалил</w:t>
      </w:r>
    </w:p>
    <w:p>
      <w:pPr>
        <w:pStyle w:val="HTML"/>
        <w:rPr/>
      </w:pPr>
      <w:r>
        <w:rPr/>
        <w:t>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Где м-р Си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заглядывает в туа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Мы надеялись, что вы будете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мотрит из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то  для нас было большим вопросом, что  случилось с м-ром</w:t>
      </w:r>
    </w:p>
    <w:p>
      <w:pPr>
        <w:pStyle w:val="HTML"/>
        <w:rPr/>
      </w:pPr>
      <w:r>
        <w:rPr/>
        <w:t>Синим и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отходит от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Мы боялись, что вас копы вз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наклоняется над м-ром Ры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Ему в живот попало. Он еще живой, только это нена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Ну  все, хватит! Ты,  знаешь ли, давай начинай говорить  с</w:t>
      </w:r>
    </w:p>
    <w:p>
      <w:pPr>
        <w:pStyle w:val="HTML"/>
        <w:rPr/>
      </w:pPr>
      <w:r>
        <w:rPr/>
        <w:t>нами, мудак, нам тут много  чего обсудить надо. Мы  и так тут все на нервах,</w:t>
      </w:r>
    </w:p>
    <w:p>
      <w:pPr>
        <w:pStyle w:val="HTML"/>
        <w:rPr/>
      </w:pPr>
      <w:r>
        <w:rPr/>
        <w:t>нам твоих закидонов еще не хват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мотрит на своих подельников, затем подходит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Ну давай,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хоже, среди нас был стук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Был стукач, я тебе гарантир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И почему это вы так реш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ы что, шутки тут решил шут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Мы думаем, тут небезоп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ут точно опасно оставаться. Мы уходим, и ты пойдешь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Никто никуда не пой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ещении повисает молчание. М-р Светлый останав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дит несколько сек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(м-ру  Розовому).  Да  ну  его в жопу, козла  этого, уходим</w:t>
      </w:r>
    </w:p>
    <w:p>
      <w:pPr>
        <w:pStyle w:val="HTML"/>
        <w:rPr/>
      </w:pPr>
      <w:r>
        <w:rPr/>
        <w:t>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ворачивается, чтобы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Больше ни шагу, м-р Б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взрывается, поднимает  пистолет и  направляет его  на  м-ра</w:t>
      </w:r>
    </w:p>
    <w:p>
      <w:pPr>
        <w:pStyle w:val="HTML"/>
        <w:rPr/>
      </w:pPr>
      <w:r>
        <w:rPr/>
        <w:t>Свет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Да пошел ты, маньяк поганый! Это из-за тебя, мудака, мы так</w:t>
      </w:r>
    </w:p>
    <w:p>
      <w:pPr>
        <w:pStyle w:val="HTML"/>
        <w:rPr/>
      </w:pPr>
      <w:r>
        <w:rPr/>
        <w:t>влип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очень спокойно садится и смотрит на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о м-ре Белом). Что за проблемы у этого пар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Что  у меня за проблемы? Да, у меня  есть проблемы.  У меня</w:t>
      </w:r>
    </w:p>
    <w:p>
      <w:pPr>
        <w:pStyle w:val="HTML"/>
        <w:rPr/>
      </w:pPr>
      <w:r>
        <w:rPr/>
        <w:t>большие  проблемы с ненормальным  отморозком,  из-за которого  меня чуть  не</w:t>
      </w:r>
    </w:p>
    <w:p>
      <w:pPr>
        <w:pStyle w:val="HTML"/>
        <w:rPr/>
      </w:pPr>
      <w:r>
        <w:rPr/>
        <w:t>пристре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О чем это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б этой пальбе в магаз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ВЕТЛЫЙ.  Да  пошли  они,  получили,  что  хотели,  не  надо  было</w:t>
      </w:r>
    </w:p>
    <w:p>
      <w:pPr>
        <w:pStyle w:val="HTML"/>
        <w:rPr/>
      </w:pPr>
      <w:r>
        <w:rPr/>
        <w:t>сигнализацию вклю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 ты чуть не убил меня, мудак!  Если бы я  знал, что ты  за</w:t>
      </w:r>
    </w:p>
    <w:p>
      <w:pPr>
        <w:pStyle w:val="HTML"/>
        <w:rPr/>
      </w:pPr>
      <w:r>
        <w:rPr/>
        <w:t>гусь, в жизни не согласился бы с тобой 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ак и будешь гавкать, щенок, или попробуешь уку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-что? Извини, не расслышал. Может, повт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ВЕТЛЫЙ  (медленно). Я сказал: "Так и  будешь гавкать, щенок,  или</w:t>
      </w:r>
    </w:p>
    <w:p>
      <w:pPr>
        <w:pStyle w:val="HTML"/>
        <w:rPr/>
      </w:pPr>
      <w:r>
        <w:rPr/>
        <w:t>попробуешь укусит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ну вы, два идиота, успокойтесь немедлен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м-ру Белому). Так будешь кусать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Хватит  чушь пороть,  мы не  в детском саду,  мать  вашу!</w:t>
      </w:r>
    </w:p>
    <w:p>
      <w:pPr>
        <w:pStyle w:val="HTML"/>
        <w:rPr/>
      </w:pPr>
      <w:r>
        <w:rPr/>
        <w:t>(пауза) Ушам своим  не верю,  вы оба лет на десять  меня старше, и  только я</w:t>
      </w:r>
    </w:p>
    <w:p>
      <w:pPr>
        <w:pStyle w:val="HTML"/>
        <w:rPr/>
      </w:pPr>
      <w:r>
        <w:rPr/>
        <w:t>один  веду себя как профессионал. Вы как банда сраных ниггеров  себя ведете.</w:t>
      </w:r>
    </w:p>
    <w:p>
      <w:pPr>
        <w:pStyle w:val="HTML"/>
        <w:rPr/>
      </w:pPr>
      <w:r>
        <w:rPr/>
        <w:t>Вы  когда-нибудь  работали  с  бандой  ниггеров?  Они  точно  как вы,  вечно</w:t>
      </w:r>
    </w:p>
    <w:p>
      <w:pPr>
        <w:pStyle w:val="HTML"/>
        <w:rPr/>
      </w:pPr>
      <w:r>
        <w:rPr/>
        <w:t>ругаются, вечно грозятся перестрелять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м-ру Розовому). Ты же сам говорил, что хотел его гр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Говорил, и что с того? Все изменилось. Теперь м-р Светлый</w:t>
      </w:r>
    </w:p>
    <w:p>
      <w:pPr>
        <w:pStyle w:val="HTML"/>
        <w:rPr/>
      </w:pPr>
      <w:r>
        <w:rPr/>
        <w:t>-- единственный, кому я доверяю на все сто. Он  же от убийств тащится, такие</w:t>
      </w:r>
    </w:p>
    <w:p>
      <w:pPr>
        <w:pStyle w:val="HTML"/>
        <w:rPr/>
      </w:pPr>
      <w:r>
        <w:rPr/>
        <w:t>на копов не рабо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Значит, теперь ты на его сторо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Да  ни  на  какой  я   не  стороне!   Нам  сейчас  нужна</w:t>
      </w:r>
    </w:p>
    <w:p>
      <w:pPr>
        <w:pStyle w:val="HTML"/>
        <w:rPr/>
      </w:pPr>
      <w:r>
        <w:rPr/>
        <w:t>солидарность, вот  что. Кто-то  засунул раскаленную кочергу нам в задницу, и</w:t>
      </w:r>
    </w:p>
    <w:p>
      <w:pPr>
        <w:pStyle w:val="HTML"/>
        <w:rPr/>
      </w:pPr>
      <w:r>
        <w:rPr/>
        <w:t>нужно выяснить, кто  это  сделал. Про себя я знаю -- я  чист... (обращаясь к</w:t>
      </w:r>
    </w:p>
    <w:p>
      <w:pPr>
        <w:pStyle w:val="HTML"/>
        <w:rPr/>
      </w:pPr>
      <w:r>
        <w:rPr/>
        <w:t>м-ру  Белому) В том,  что ты  хороший, я не сомневаюсь... (обращаясь  к м-ру</w:t>
      </w:r>
    </w:p>
    <w:p>
      <w:pPr>
        <w:pStyle w:val="HTML"/>
        <w:rPr/>
      </w:pPr>
      <w:r>
        <w:rPr/>
        <w:t>Светлому)  И  я  также уверен  на все  сто, что с  тобой все в  порядке. Так</w:t>
      </w:r>
    </w:p>
    <w:p>
      <w:pPr>
        <w:pStyle w:val="HTML"/>
        <w:rPr/>
      </w:pPr>
      <w:r>
        <w:rPr/>
        <w:t>давайте вычислим, кто же оказался плохим пар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успокаивается и убирает пист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нова становится тем человеком, которого мы видели вначале,</w:t>
      </w:r>
    </w:p>
    <w:p>
      <w:pPr>
        <w:pStyle w:val="HTML"/>
        <w:rPr/>
      </w:pPr>
      <w:r>
        <w:rPr/>
        <w:t>когда он рассуждал о Мадо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Да,  это  было  круто. (м-ру Белому)  Ты ведь поклонник Ли</w:t>
      </w:r>
    </w:p>
    <w:p>
      <w:pPr>
        <w:pStyle w:val="HTML"/>
        <w:rPr/>
      </w:pPr>
      <w:r>
        <w:rPr/>
        <w:t>Марвина, так? Я тоже. Не  знаю, как у вас, ребята, а  у меня сердце прямо из</w:t>
      </w:r>
    </w:p>
    <w:p>
      <w:pPr>
        <w:pStyle w:val="HTML"/>
        <w:rPr/>
      </w:pPr>
      <w:r>
        <w:rPr/>
        <w:t>груди выскакивает. (короткая пауза) Ладно, ребята, следуйте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вскакивает со стула и направляется к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других следят глазами за его дви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Следовать к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К моей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Сюрпр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выходи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3. СН. СКЛАД 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зданием  припаркованы  три машины. М-р Светлый идет к  машине, на</w:t>
      </w:r>
    </w:p>
    <w:p>
      <w:pPr>
        <w:pStyle w:val="HTML"/>
        <w:rPr/>
      </w:pPr>
      <w:r>
        <w:rPr/>
        <w:t>которой он  приехал. М-р  Белый и м-р  Розовый  идут за ним.  РУЧНАЯ  КАМЕРА</w:t>
      </w:r>
    </w:p>
    <w:p>
      <w:pPr>
        <w:pStyle w:val="HTML"/>
        <w:rPr/>
      </w:pPr>
      <w:r>
        <w:rPr/>
        <w:t>следует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И все-таки надо отсюда свал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Мы будем сидеть и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Кого ждать, коп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Красавчика Э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Красавчика  Эдди?  А  ты не  думаешь,  что  он  сейчас в</w:t>
      </w:r>
    </w:p>
    <w:p>
      <w:pPr>
        <w:pStyle w:val="HTML"/>
        <w:rPr/>
      </w:pPr>
      <w:r>
        <w:rPr/>
        <w:t>самолете, летит куда-нибудь в Коста-Ри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Не думаю, потому что я недавно с ним разговаривал. Он едет</w:t>
      </w:r>
    </w:p>
    <w:p>
      <w:pPr>
        <w:pStyle w:val="HTML"/>
        <w:rPr/>
      </w:pPr>
      <w:r>
        <w:rPr/>
        <w:t>сюда, и никто никуда не пойдет, пока он не при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ы  говорил с Красавчиком? Тогда какого же хрена ты сразу об</w:t>
      </w:r>
    </w:p>
    <w:p>
      <w:pPr>
        <w:pStyle w:val="HTML"/>
        <w:rPr/>
      </w:pPr>
      <w:r>
        <w:rPr/>
        <w:t>этом не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ы не спраш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у дела... И что он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 Сказал  -- держаться. Так, ребята, а  теперь -- небольшой</w:t>
      </w:r>
    </w:p>
    <w:p>
      <w:pPr>
        <w:pStyle w:val="HTML"/>
        <w:rPr/>
      </w:pPr>
      <w:r>
        <w:rPr/>
        <w:t>сюрприз, который я вам пригото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ветлый открывает  багажник своей  машины.  ПОЛИЦЕЙСКИЙ  в  форме,</w:t>
      </w:r>
    </w:p>
    <w:p>
      <w:pPr>
        <w:pStyle w:val="HTML"/>
        <w:rPr/>
      </w:pPr>
      <w:r>
        <w:rPr/>
        <w:t>скованный наручниками, скорчился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Так что, пока будем ждать Красавчика Эдди, давайте немного</w:t>
      </w:r>
    </w:p>
    <w:p>
      <w:pPr>
        <w:pStyle w:val="HTML"/>
        <w:rPr/>
      </w:pPr>
      <w:r>
        <w:rPr/>
        <w:t>развлечемся и заодно узнаем, кто же стукач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СУБТИТРЫ: "М-Р СВЕТЛЫЙ"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14. ВН. ОФИС ДЖО КАБО -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 офисе Джо Кабо. Джо сидит за столом, говорит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в трубку). Говорю тебе, Сид, не  волнуйся. Тебе не везло  какое-то</w:t>
      </w:r>
    </w:p>
    <w:p>
      <w:pPr>
        <w:pStyle w:val="HTML"/>
        <w:rPr/>
      </w:pPr>
      <w:r>
        <w:rPr/>
        <w:t>время, бывает. (пауза) Сид, Сид, Сид... Слушай, мне это не  нравится. Нечего</w:t>
      </w:r>
    </w:p>
    <w:p>
      <w:pPr>
        <w:pStyle w:val="HTML"/>
        <w:rPr/>
      </w:pPr>
      <w:r>
        <w:rPr/>
        <w:t>говорить мне  то,  что я и так  знаю. Тебе не повезло,  так делай то же, что</w:t>
      </w:r>
    </w:p>
    <w:p>
      <w:pPr>
        <w:pStyle w:val="HTML"/>
        <w:rPr/>
      </w:pPr>
      <w:r>
        <w:rPr/>
        <w:t>делает любой  бизнесмен в мире, будь  он  Дональд Трамп или  портной Ирвинг.</w:t>
      </w:r>
    </w:p>
    <w:p>
      <w:pPr>
        <w:pStyle w:val="HTML"/>
        <w:rPr/>
      </w:pPr>
      <w:r>
        <w:rPr/>
        <w:t>Решай пробл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 дверь офи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Вхо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громил Кабо, ТЕДДИ, открывает дверь и заглядывает  внутрь. Кабо</w:t>
      </w:r>
    </w:p>
    <w:p>
      <w:pPr>
        <w:pStyle w:val="HTML"/>
        <w:rPr/>
      </w:pPr>
      <w:r>
        <w:rPr/>
        <w:t>прикрывает трубку ладонью и вопросительно смотрит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ДДИ. Пришел Вик В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Скажи, пусть за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дди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в трубку). Сид, тут ко мне друг пришел, мне  надо идти. (пауза) Ну</w:t>
      </w:r>
    </w:p>
    <w:p>
      <w:pPr>
        <w:pStyle w:val="HTML"/>
        <w:rPr/>
      </w:pPr>
      <w:r>
        <w:rPr/>
        <w:t>хорошо, п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ладет трубку на рычаг, встает и выходит из-за ст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дди открывает дверь офиса, и входит ЗУБОЧИСТКА ВИК В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бочистка Вик  Вега - не кто иной, как  наш старый добрый м-р Светлый.</w:t>
      </w:r>
    </w:p>
    <w:p>
      <w:pPr>
        <w:pStyle w:val="HTML"/>
        <w:rPr/>
      </w:pPr>
      <w:r>
        <w:rPr/>
        <w:t>На нем длинный кожаный пиджак в стиле семидеся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разводит руки, чтобы обнять го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обнимаются. Тедди уходит, закрыв за собой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у как на свободе, сынок? Ничего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Многое изме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то ж, такова жизнь. Реми Мартин буд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Само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Сад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идет к шкафчику,  где у него  хранится вино.  Вик садится в  кресло</w:t>
      </w:r>
    </w:p>
    <w:p>
      <w:pPr>
        <w:pStyle w:val="HTML"/>
        <w:rPr/>
      </w:pPr>
      <w:r>
        <w:rPr/>
        <w:t>перед столом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разливая вино). Кто у тебя офицер по условному освобожден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Какой-то Кунс. Крейг Ку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И как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Сволочь, и больше  ничего --  не выпускает  меня  из  этой поганой</w:t>
      </w:r>
    </w:p>
    <w:p>
      <w:pPr>
        <w:pStyle w:val="HTML"/>
        <w:rPr/>
      </w:pPr>
      <w:r>
        <w:rPr/>
        <w:t>общ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е перестаю этому удивляться. Какая-то горилла безмозглая, ниггер,</w:t>
      </w:r>
    </w:p>
    <w:p>
      <w:pPr>
        <w:pStyle w:val="HTML"/>
        <w:rPr/>
      </w:pPr>
      <w:r>
        <w:rPr/>
        <w:t>перерезавший  глотку  старухе  ради   двадцати   пяти  центов,  получает   в</w:t>
      </w:r>
    </w:p>
    <w:p>
      <w:pPr>
        <w:pStyle w:val="HTML"/>
        <w:rPr/>
      </w:pPr>
      <w:r>
        <w:rPr/>
        <w:t>надзирающие офицеры Дорис Дей, а хороший парень вроде тебя должен мучиться с</w:t>
      </w:r>
    </w:p>
    <w:p>
      <w:pPr>
        <w:pStyle w:val="HTML"/>
        <w:rPr/>
      </w:pPr>
      <w:r>
        <w:rPr/>
        <w:t>вот таким злобным придур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обходит стол и садится в свое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 делает глоток Р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Я хочу, чтобы ты знал, Джо, я  очень  тебе благодарен, что ты  так</w:t>
      </w:r>
    </w:p>
    <w:p>
      <w:pPr>
        <w:pStyle w:val="HTML"/>
        <w:rPr/>
      </w:pPr>
      <w:r>
        <w:rPr/>
        <w:t>помогал мне, пока я был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А ты чего ждал? Что я о тебе забу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Я просто хотел, чтобы ты знал -- для меня это очень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Господи, Вик, о чем ты говоришь? Я был рад сделать все, что в моих</w:t>
      </w:r>
    </w:p>
    <w:p>
      <w:pPr>
        <w:pStyle w:val="HTML"/>
        <w:rPr/>
      </w:pPr>
      <w:r>
        <w:rPr/>
        <w:t>силах. (улыбается, глядя на  Вика) Вик.  Зубочистка.  Ну давай, рассказывай.</w:t>
      </w:r>
    </w:p>
    <w:p>
      <w:pPr>
        <w:pStyle w:val="HTML"/>
        <w:rPr/>
      </w:pPr>
      <w:r>
        <w:rPr/>
        <w:t>Чем собираешься заня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Я бы не прочь вернуться к работе. Но меня этот Кунс крепко за яйца</w:t>
      </w:r>
    </w:p>
    <w:p>
      <w:pPr>
        <w:pStyle w:val="HTML"/>
        <w:rPr/>
      </w:pPr>
      <w:r>
        <w:rPr/>
        <w:t>держит. Он не разрешит переселиться из общаги, пока я  не найду какую-нибудь</w:t>
      </w:r>
    </w:p>
    <w:p>
      <w:pPr>
        <w:pStyle w:val="HTML"/>
        <w:rPr/>
      </w:pPr>
      <w:r>
        <w:rPr/>
        <w:t>дерьмовую работу. Я-то сам только и думаю  о том,  чтобы  снова стать членом</w:t>
      </w:r>
    </w:p>
    <w:p>
      <w:pPr>
        <w:pStyle w:val="HTML"/>
        <w:rPr/>
      </w:pPr>
      <w:r>
        <w:rPr/>
        <w:t>ком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 двер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Вой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открывается, входит сын Джо, сын Эдди. Вик поворачивается в своем</w:t>
      </w:r>
    </w:p>
    <w:p>
      <w:pPr>
        <w:pStyle w:val="HTML"/>
        <w:rPr/>
      </w:pPr>
      <w:r>
        <w:rPr/>
        <w:t>кресле и види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Вику). Я вижу, что ты тут сидишь, и глазам своим не 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 встает и обнимает Э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Как ты, Зубочист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Сейчас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Извини, друг, я должен был лично приехать  за тобой к тюрьме. Но</w:t>
      </w:r>
    </w:p>
    <w:p>
      <w:pPr>
        <w:pStyle w:val="HTML"/>
        <w:rPr/>
      </w:pPr>
      <w:r>
        <w:rPr/>
        <w:t>эта неделя просто ненормальная какая-то. Кручусь, как белка в коле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Забавно, что ты  про это говоришь. Мы с твоим отцом  только-только</w:t>
      </w:r>
    </w:p>
    <w:p>
      <w:pPr>
        <w:pStyle w:val="HTML"/>
        <w:rPr/>
      </w:pPr>
      <w:r>
        <w:rPr/>
        <w:t>обсуждали эту 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Что я должен был приехать за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Нет. Что ты крутишься, как белка  в колесе. Я только вошел, а  Джо</w:t>
      </w:r>
    </w:p>
    <w:p>
      <w:pPr>
        <w:pStyle w:val="HTML"/>
        <w:rPr/>
      </w:pPr>
      <w:r>
        <w:rPr/>
        <w:t>сразу говорит: "Вик,  слава Богу, ты вернулся. Наконец появился хоть кто-то,</w:t>
      </w:r>
    </w:p>
    <w:p>
      <w:pPr>
        <w:pStyle w:val="HTML"/>
        <w:rPr/>
      </w:pPr>
      <w:r>
        <w:rPr/>
        <w:t>кто в делах понимает. Вик, Вик, Вик, мой сын полностью облажался". Я говорю:</w:t>
      </w:r>
    </w:p>
    <w:p>
      <w:pPr>
        <w:pStyle w:val="HTML"/>
        <w:rPr/>
      </w:pPr>
      <w:r>
        <w:rPr/>
        <w:t>"Понятное  дело,  Джо,  ничего  удивительного". А он:  "Я  разорен! Он  меня</w:t>
      </w:r>
    </w:p>
    <w:p>
      <w:pPr>
        <w:pStyle w:val="HTML"/>
        <w:rPr/>
      </w:pPr>
      <w:r>
        <w:rPr/>
        <w:t>разорил! Он мой сын, и  я люблю  его, но он весь мой бизнес  пустил коту под</w:t>
      </w:r>
    </w:p>
    <w:p>
      <w:pPr>
        <w:pStyle w:val="HTML"/>
        <w:rPr/>
      </w:pPr>
      <w:r>
        <w:rPr/>
        <w:t>хвост!" (обращаясь к Джо) Не люблю я попусту языком трепать. Скажи ему, Джо,</w:t>
      </w:r>
    </w:p>
    <w:p>
      <w:pPr>
        <w:pStyle w:val="HTML"/>
        <w:rPr/>
      </w:pPr>
      <w:r>
        <w:rPr/>
        <w:t>скажи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Эдди,  мне очень неприятно, что ты  все это слышишь. Но видишь ли,</w:t>
      </w:r>
    </w:p>
    <w:p>
      <w:pPr>
        <w:pStyle w:val="HTML"/>
        <w:rPr/>
      </w:pPr>
      <w:r>
        <w:rPr/>
        <w:t>Вик спросил меня, как идут дела, а, сам понимаешь, я не могу врать человеку,</w:t>
      </w:r>
    </w:p>
    <w:p>
      <w:pPr>
        <w:pStyle w:val="HTML"/>
        <w:rPr/>
      </w:pPr>
      <w:r>
        <w:rPr/>
        <w:t>который только что отсидел за меня четыре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ошеломленно мотает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Ах вот, значит как,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ПРЫГАЕТ на Вика и они падают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ясь и потешаясь друг над другом, они катаются по полу офи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встает и кричит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 (кричит).  Ладно,   ладно,  хватит!  Хватит  развлекаться!  Хотите</w:t>
      </w:r>
    </w:p>
    <w:p>
      <w:pPr>
        <w:pStyle w:val="HTML"/>
        <w:rPr/>
      </w:pPr>
      <w:r>
        <w:rPr/>
        <w:t>кататься по полу, идите в офис к Эд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зья поднимаются с пола. Они оба растрепаны, волосы всклокочены, полы</w:t>
      </w:r>
    </w:p>
    <w:p>
      <w:pPr>
        <w:pStyle w:val="HTML"/>
        <w:rPr/>
      </w:pPr>
      <w:r>
        <w:rPr/>
        <w:t>рубашек вылезли из брюк. Приводя  себя в порядок, они продолжают подкалывать</w:t>
      </w:r>
    </w:p>
    <w:p>
      <w:pPr>
        <w:pStyle w:val="HTML"/>
        <w:rPr/>
      </w:pPr>
      <w:r>
        <w:rPr/>
        <w:t>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апа, ты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Он повалил меня, хотел меня тра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Ты сам 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Ты хотел меня трахнуть прямо у моего  отца  в офисе,  извращенец.</w:t>
      </w:r>
    </w:p>
    <w:p>
      <w:pPr>
        <w:pStyle w:val="HTML"/>
        <w:rPr/>
      </w:pPr>
      <w:r>
        <w:rPr/>
        <w:t>Слушай, Вик, у  себя  дома можешь заниматься чем угодно. Но  не пытайся меня</w:t>
      </w:r>
    </w:p>
    <w:p>
      <w:pPr>
        <w:pStyle w:val="HTML"/>
        <w:rPr/>
      </w:pPr>
      <w:r>
        <w:rPr/>
        <w:t>трахнуть. Не думаю,  что  у  нас с тобой что-то получится. То  есть, ты  мне</w:t>
      </w:r>
    </w:p>
    <w:p>
      <w:pPr>
        <w:pStyle w:val="HTML"/>
        <w:rPr/>
      </w:pPr>
      <w:r>
        <w:rPr/>
        <w:t>очень нравишься и все так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Эдди, будь я пиратом, я не отдал бы тебя кома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ет, конечно,  ты оставил  бы меня  себе. Ты  четыре года  трахал</w:t>
      </w:r>
    </w:p>
    <w:p>
      <w:pPr>
        <w:pStyle w:val="HTML"/>
        <w:rPr/>
      </w:pPr>
      <w:r>
        <w:rPr/>
        <w:t>всяких панков, такое научит ценить настоящую це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Извини, что перебил, Красавчик, но я бы отдал тебя своему  псу. Ты</w:t>
      </w:r>
    </w:p>
    <w:p>
      <w:pPr>
        <w:pStyle w:val="HTML"/>
        <w:rPr/>
      </w:pPr>
      <w:r>
        <w:rPr/>
        <w:t>бы  сосал  ему  член, а  он трахал тебя  в задницу.  Знаешь, такая  облезлая</w:t>
      </w:r>
    </w:p>
    <w:p>
      <w:pPr>
        <w:pStyle w:val="HTML"/>
        <w:rPr/>
      </w:pPr>
      <w:r>
        <w:rPr/>
        <w:t>вонючая дворня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Как  грустно  на  все  это  смотреть,  папа!  Сел в тюрьму  белым</w:t>
      </w:r>
    </w:p>
    <w:p>
      <w:pPr>
        <w:pStyle w:val="HTML"/>
        <w:rPr/>
      </w:pPr>
      <w:r>
        <w:rPr/>
        <w:t>человеком, а вышел --  и говорит,  как  ниггер. Это все черное семя у него в</w:t>
      </w:r>
    </w:p>
    <w:p>
      <w:pPr>
        <w:pStyle w:val="HTML"/>
        <w:rPr/>
      </w:pPr>
      <w:r>
        <w:rPr/>
        <w:t>заднице играет. Оно у него теперь вместо мозгов, аж из ушей лез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Вы как,  закончили? Когда  ты вошел, Эдди, мы  как раз  обсуждали</w:t>
      </w:r>
    </w:p>
    <w:p>
      <w:pPr>
        <w:pStyle w:val="HTML"/>
        <w:rPr/>
      </w:pPr>
      <w:r>
        <w:rPr/>
        <w:t>серьезные дела. У нас большая проблема, и мы пытались решить ее. Может быть,</w:t>
      </w:r>
    </w:p>
    <w:p>
      <w:pPr>
        <w:pStyle w:val="HTML"/>
        <w:rPr/>
      </w:pPr>
      <w:r>
        <w:rPr/>
        <w:t>ты сядешь и поможешь нам, или вы так и будете дерьмом друг друга поли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ье  закончилось, Вик  и Эдди  это понимают. Они  садятся  в кресла</w:t>
      </w:r>
    </w:p>
    <w:p>
      <w:pPr>
        <w:pStyle w:val="HTML"/>
        <w:rPr/>
      </w:pPr>
      <w:r>
        <w:rPr/>
        <w:t>перед столом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Вик  сказал,   что   у   него   трудности   с   условно-досрочным</w:t>
      </w:r>
    </w:p>
    <w:p>
      <w:pPr>
        <w:pStyle w:val="HTML"/>
        <w:rPr/>
      </w:pPr>
      <w:r>
        <w:rPr/>
        <w:t>освобо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равда? Кто у тебя офицер по УД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Крейг Ку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Кунс? Вот черт, я слышал, он тот еще заср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Засранец, это точно. Он не разрешает мне съехать из общаги, пока я</w:t>
      </w:r>
    </w:p>
    <w:p>
      <w:pPr>
        <w:pStyle w:val="HTML"/>
        <w:rPr/>
      </w:pPr>
      <w:r>
        <w:rPr/>
        <w:t>не найду какую-нибудь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Ты же вернулся, чтобы работать у нас,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Я хочу. Но пока я не докажу  ему, что нашел честную  работу, он не</w:t>
      </w:r>
    </w:p>
    <w:p>
      <w:pPr>
        <w:pStyle w:val="HTML"/>
        <w:rPr/>
      </w:pPr>
      <w:r>
        <w:rPr/>
        <w:t>позволит мне  жить отдельно. Я не могу работать у вас и в то же время думать</w:t>
      </w:r>
    </w:p>
    <w:p>
      <w:pPr>
        <w:pStyle w:val="HTML"/>
        <w:rPr/>
      </w:pPr>
      <w:r>
        <w:rPr/>
        <w:t>о том, чтобы вернуться к десятичасовой перекли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ображаясь к Эдди). Это можно устроить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ичего страшного. Мы найдем тебе самую честную и законную работу.</w:t>
      </w:r>
    </w:p>
    <w:p>
      <w:pPr>
        <w:pStyle w:val="HTML"/>
        <w:rPr/>
      </w:pPr>
      <w:r>
        <w:rPr/>
        <w:t>Например, можешь работать посменно в Лонг Бич, в до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Я не хочу ящики воро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Тебе  вообще  ничего ворочать не  придется. На самом деле ты там</w:t>
      </w:r>
    </w:p>
    <w:p>
      <w:pPr>
        <w:pStyle w:val="HTML"/>
        <w:rPr/>
      </w:pPr>
      <w:r>
        <w:rPr/>
        <w:t>работать  не  будешь.  Только  числиться, на  бумажке.  Я  позвоню  Мэтьюзу,</w:t>
      </w:r>
    </w:p>
    <w:p>
      <w:pPr>
        <w:pStyle w:val="HTML"/>
        <w:rPr/>
      </w:pPr>
      <w:r>
        <w:rPr/>
        <w:t>бригадиру, скажу, что у него будет новый  работник.  Тебя  внесут в  списки,</w:t>
      </w:r>
    </w:p>
    <w:p>
      <w:pPr>
        <w:pStyle w:val="HTML"/>
        <w:rPr/>
      </w:pPr>
      <w:r>
        <w:rPr/>
        <w:t>станут каждый день отмечать, когда ты пришел  и  ушел, в конце недели будешь</w:t>
      </w:r>
    </w:p>
    <w:p>
      <w:pPr>
        <w:pStyle w:val="HTML"/>
        <w:rPr/>
      </w:pPr>
      <w:r>
        <w:rPr/>
        <w:t>получать зарплату. Знаешь, в  доках  рабочие не  так мало получают.  Сможешь</w:t>
      </w:r>
    </w:p>
    <w:p>
      <w:pPr>
        <w:pStyle w:val="HTML"/>
        <w:rPr/>
      </w:pPr>
      <w:r>
        <w:rPr/>
        <w:t>переехать в приличное место, и Кунс  не будет думать, "какого черта". А если</w:t>
      </w:r>
    </w:p>
    <w:p>
      <w:pPr>
        <w:pStyle w:val="HTML"/>
        <w:rPr/>
      </w:pPr>
      <w:r>
        <w:rPr/>
        <w:t>Кунсу вдруг  захочется  навестить  тебя,  то тебя не окажется  на месте.  Мы</w:t>
      </w:r>
    </w:p>
    <w:p>
      <w:pPr>
        <w:pStyle w:val="HTML"/>
        <w:rPr/>
      </w:pPr>
      <w:r>
        <w:rPr/>
        <w:t>пошлем  тебя в  Тустин. Нам  там много  чего разгружать  надо.  Например, ты</w:t>
      </w:r>
    </w:p>
    <w:p>
      <w:pPr>
        <w:pStyle w:val="HTML"/>
        <w:rPr/>
      </w:pPr>
      <w:r>
        <w:rPr/>
        <w:t>забираешь груз на аэродроме Тафт и сопровождаешь его сюда. Половину рабочего</w:t>
      </w:r>
    </w:p>
    <w:p>
      <w:pPr>
        <w:pStyle w:val="HTML"/>
        <w:rPr/>
      </w:pPr>
      <w:r>
        <w:rPr/>
        <w:t>времени будешь проводить в командировках -- у нас повсюду есть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 (Вику).  Я  же  сказал  тебе  --  не  волноваться?  (к  Эдди)  Вик</w:t>
      </w:r>
    </w:p>
    <w:p>
      <w:pPr>
        <w:pStyle w:val="HTML"/>
        <w:rPr/>
      </w:pPr>
      <w:r>
        <w:rPr/>
        <w:t>волно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Завтра мы  с тобой прокатимся  в  Лонг Бич. Я познакомлю  тебя с</w:t>
      </w:r>
    </w:p>
    <w:p>
      <w:pPr>
        <w:pStyle w:val="HTML"/>
        <w:rPr/>
      </w:pPr>
      <w:r>
        <w:rPr/>
        <w:t>Мэтьюзом, объясню ему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 Отлично,  парни, спасибо  вам за все. (пауза) Когда  я  могу  вам</w:t>
      </w:r>
    </w:p>
    <w:p>
      <w:pPr>
        <w:pStyle w:val="HTML"/>
        <w:rPr/>
      </w:pPr>
      <w:r>
        <w:rPr/>
        <w:t>понадобиться для настоящей рабо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Знаешь, сейчас странные времена. Все как-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Ерунда. У нас скоро большая  встреча в Вегасе. Мы  сейчас к этому</w:t>
      </w:r>
    </w:p>
    <w:p>
      <w:pPr>
        <w:pStyle w:val="HTML"/>
        <w:rPr/>
      </w:pPr>
      <w:r>
        <w:rPr/>
        <w:t>готови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Пусть Красавчик все устроит в Лонг Бич. Возьми денег, отделайся от</w:t>
      </w:r>
    </w:p>
    <w:p>
      <w:pPr>
        <w:pStyle w:val="HTML"/>
        <w:rPr/>
      </w:pPr>
      <w:r>
        <w:rPr/>
        <w:t>этого Кунса, а потом поговор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ДИ.  Папа,  у   меня  идея.  Вот  послушай.  Я  знаю,  ты  не  любишь</w:t>
      </w:r>
    </w:p>
    <w:p>
      <w:pPr>
        <w:pStyle w:val="HTML"/>
        <w:rPr/>
      </w:pPr>
      <w:r>
        <w:rPr/>
        <w:t>использовать наших парней в таких делах, но технически Вик -- не наш парень.</w:t>
      </w:r>
    </w:p>
    <w:p>
      <w:pPr>
        <w:pStyle w:val="HTML"/>
        <w:rPr/>
      </w:pPr>
      <w:r>
        <w:rPr/>
        <w:t>Его не было четыре года. Его нет в списках.  Ты  знаешь,  что  он  умеет, ты</w:t>
      </w:r>
    </w:p>
    <w:p>
      <w:pPr>
        <w:pStyle w:val="HTML"/>
        <w:rPr/>
      </w:pPr>
      <w:r>
        <w:rPr/>
        <w:t>знаешь, что ему можно довер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мотрит на В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 не может понять, о чем они говор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то ты думаешь  о том,  чтобы  пойти на ограбление с пятью другими</w:t>
      </w:r>
    </w:p>
    <w:p>
      <w:pPr>
        <w:pStyle w:val="HTML"/>
        <w:rPr/>
      </w:pPr>
      <w:r>
        <w:rPr/>
        <w:t>парн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И что за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Пять минут  --  и  все  кончено. Но  это  будет непросто. Днем, на</w:t>
      </w:r>
    </w:p>
    <w:p>
      <w:pPr>
        <w:pStyle w:val="HTML"/>
        <w:rPr/>
      </w:pPr>
      <w:r>
        <w:rPr/>
        <w:t>улице,  кругом  толпа  народу. Ну, с толпой  разберутся  твои  партнеры. Это</w:t>
      </w:r>
    </w:p>
    <w:p>
      <w:pPr>
        <w:pStyle w:val="HTML"/>
        <w:rPr/>
      </w:pPr>
      <w:r>
        <w:rPr/>
        <w:t>ювелирный магазин. У них будет большая поставка южноафриканских бриллиантов.</w:t>
      </w:r>
    </w:p>
    <w:p>
      <w:pPr>
        <w:pStyle w:val="HTML"/>
        <w:rPr/>
      </w:pPr>
      <w:r>
        <w:rPr/>
        <w:t>Это  как перевалочный  пункт. На  следующий  день  их заберут  и  отправят в</w:t>
      </w:r>
    </w:p>
    <w:p>
      <w:pPr>
        <w:pStyle w:val="HTML"/>
        <w:rPr/>
      </w:pPr>
      <w:r>
        <w:rPr/>
        <w:t>Гамбург.  Стоит  лишь  войти туда, как  сразу  понимаешь --  место  богатое.</w:t>
      </w:r>
    </w:p>
    <w:p>
      <w:pPr>
        <w:pStyle w:val="HTML"/>
        <w:rPr/>
      </w:pPr>
      <w:r>
        <w:rPr/>
        <w:t>Партнеры у тебя будут  что надо, мы с Красавчиком сами их отбирали. С мафией</w:t>
      </w:r>
    </w:p>
    <w:p>
      <w:pPr>
        <w:pStyle w:val="HTML"/>
        <w:rPr/>
      </w:pPr>
      <w:r>
        <w:rPr/>
        <w:t>никто не связан. В такое дело я беру только самостоятельных реб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. И сколько на ко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Тебе хватит, не сомнева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бочистка Вик улыб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 то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СМЕНА ПЛАНА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ВН, МАШИНА КРАСАВЧИКА ЭДДИ (В ДВИЖЕНИИ) --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 Эдди  едет на  встречу,  говоря  по  сотовому  телефону.  Из</w:t>
      </w:r>
    </w:p>
    <w:p>
      <w:pPr>
        <w:pStyle w:val="HTML"/>
        <w:rPr/>
      </w:pPr>
      <w:r>
        <w:rPr/>
        <w:t>магнитолы доносятся  звуки музыки семидесятых, точнее, "Love Goes  Where  My</w:t>
      </w:r>
    </w:p>
    <w:p>
      <w:pPr>
        <w:pStyle w:val="HTML"/>
        <w:rPr/>
      </w:pPr>
      <w:r>
        <w:rPr/>
        <w:t>Posemary Goes" в исполнении "Эдисон Лайтхау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в трубку). Слушай, Дав, ситуация очень серьезная. (пауза) Я знаю,</w:t>
      </w:r>
    </w:p>
    <w:p>
      <w:pPr>
        <w:pStyle w:val="HTML"/>
        <w:rPr/>
      </w:pPr>
      <w:r>
        <w:rPr/>
        <w:t>что ты это знаешь. Мне надо поговорить с папой, выяснить, чего он хоч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ВСПЫШК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16. ВН. СКЛАД -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стоит в середине помещения, его руки скованы за спиной. М-р  Белый,</w:t>
      </w:r>
    </w:p>
    <w:p>
      <w:pPr>
        <w:pStyle w:val="HTML"/>
        <w:rPr/>
      </w:pPr>
      <w:r>
        <w:rPr/>
        <w:t>м-р  Розовый и м-р Светлый окружают его и начинают избивать. По радио звучит</w:t>
      </w:r>
    </w:p>
    <w:p>
      <w:pPr>
        <w:pStyle w:val="HTML"/>
        <w:rPr/>
      </w:pPr>
      <w:r>
        <w:rPr/>
        <w:t>"Love Grows...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17. СНОВА КРАСАВЧИК ЭДД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в трубку).  Я  знаю только  то,  что  сказал  Вик. Он сказал, что</w:t>
      </w:r>
    </w:p>
    <w:p>
      <w:pPr>
        <w:pStyle w:val="HTML"/>
        <w:rPr/>
      </w:pPr>
      <w:r>
        <w:rPr/>
        <w:t>заведение  превратилось  в  настоящее  стрельбище.  Ему   пришлось  взять  в</w:t>
      </w:r>
    </w:p>
    <w:p>
      <w:pPr>
        <w:pStyle w:val="HTML"/>
        <w:rPr/>
      </w:pPr>
      <w:r>
        <w:rPr/>
        <w:t>заложники копа, просто чтобы выбраться отту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ВСПЫШК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18 ВН. СКЛАД -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валят копа на землю, продолжая избивать 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19 СНОВА КРАСАВЧИК ЭДД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в трубку). Я что, по-твоему, шутки  шучу? Он колесил по  городу с</w:t>
      </w:r>
    </w:p>
    <w:p>
      <w:pPr>
        <w:pStyle w:val="HTML"/>
        <w:rPr/>
      </w:pPr>
      <w:r>
        <w:rPr/>
        <w:t>копом  в  багажнике. (пауза) Я не знаю, кто это сделал. Я  не знаю, кто взял</w:t>
      </w:r>
    </w:p>
    <w:p>
      <w:pPr>
        <w:pStyle w:val="HTML"/>
        <w:rPr/>
      </w:pPr>
      <w:r>
        <w:rPr/>
        <w:t>товар, если его вообще  кто-то  взял.  Кто мертв, кто жив,  кого взяли, кого</w:t>
      </w:r>
    </w:p>
    <w:p>
      <w:pPr>
        <w:pStyle w:val="HTML"/>
        <w:rPr/>
      </w:pPr>
      <w:r>
        <w:rPr/>
        <w:t>нет... Я  узнаю, я уже  почти приехал. Но  что мне  сказать ребятам  о папе?</w:t>
      </w:r>
    </w:p>
    <w:p>
      <w:pPr>
        <w:pStyle w:val="HTML"/>
        <w:rPr/>
      </w:pPr>
      <w:r>
        <w:rPr/>
        <w:t>(пауза) Ты уверен, что он это сказал? (пауза) Ладно, я так им и скаж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СМЕНА ПЛАНА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20. СН. СКЛАД -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машины припаркованы снару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подъезжает к складу.  Выходит из машины, смотрит на  машины других</w:t>
      </w:r>
    </w:p>
    <w:p>
      <w:pPr>
        <w:pStyle w:val="HTML"/>
        <w:rPr/>
      </w:pPr>
      <w:r>
        <w:rPr/>
        <w:t>пар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про себя). Вот засран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 направляется к двери, распахивает  ее ПИНКОМ и входит в помещение</w:t>
      </w:r>
    </w:p>
    <w:p>
      <w:pPr>
        <w:pStyle w:val="HTML"/>
        <w:rPr/>
      </w:pPr>
      <w:r>
        <w:rPr/>
        <w:t>скла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21. ВН. СКЛАД 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бители привязали копа к стулу и продолжают орать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Красавчик Эдди, и все вздраги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Что произошло на Сэм Хил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и м-р Белый начинают говорить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й, Красавчик, а у нас 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Ты спрашиваешь, что произошло? Где, черт побери, Дж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видит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Матерь божья, этого еще не хват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мей в виду, если ему не помочь, он тут у нас концы отда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ас подставили, копы нас там ж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Что? Никто никого не под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о копы нас там жда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Чушь собач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й, да  пошел ты знаешь куда! Тебя там не было, а мы были.</w:t>
      </w:r>
    </w:p>
    <w:p>
      <w:pPr>
        <w:pStyle w:val="HTML"/>
        <w:rPr/>
      </w:pPr>
      <w:r>
        <w:rPr/>
        <w:t>Я тебе говорю, копы сидели в засаде вокруг 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у ладно, м-р Сыщик, и кто эт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мы о чем тут спрашиваем друг друга, по-тво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И какие у вас ответы? Что это был я? Это я вас подстав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 знаю, но кто-то под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икто вас не подставлял. Вы сами, раздолбаи, превратили ювелирный</w:t>
      </w:r>
    </w:p>
    <w:p>
      <w:pPr>
        <w:pStyle w:val="HTML"/>
        <w:rPr/>
      </w:pPr>
      <w:r>
        <w:rPr/>
        <w:t>магазин в Дикий Запад. И еще интересуетесь, откуда взялись ко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Где Джозе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Я с ним не  говорил. Я говорил  с Давом. Дав сказал, что он едет</w:t>
      </w:r>
    </w:p>
    <w:p>
      <w:pPr>
        <w:pStyle w:val="HTML"/>
        <w:rPr/>
      </w:pPr>
      <w:r>
        <w:rPr/>
        <w:t>сюда, и что он очень сер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м-ру Белому). Я тебе говорил, что он рассер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показывая на м-ра Рыжего). С ним что ты будешь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Господи Боже, дай мне хоть дух  перевести.  У меня самого, знаешь</w:t>
      </w:r>
    </w:p>
    <w:p>
      <w:pPr>
        <w:pStyle w:val="HTML"/>
        <w:rPr/>
      </w:pPr>
      <w:r>
        <w:rPr/>
        <w:t>ли, есть пара 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о умираешь-то не ты, а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Я позвоню кому-ниб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К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Заклинателю змей! Кому, по-твоему? Доктору позвоню, подлечим его,</w:t>
      </w:r>
    </w:p>
    <w:p>
      <w:pPr>
        <w:pStyle w:val="HTML"/>
        <w:rPr/>
      </w:pPr>
      <w:r>
        <w:rPr/>
        <w:t>поставим на ноги. Так, а где м-р Бурый и м-р Си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Бурый мертв, а где Синий, мы не 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икто ничего не знает о м-ре Си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Ну,  он либо жив,  либо мертв, а копы либо взяли его, либо</w:t>
      </w:r>
    </w:p>
    <w:p>
      <w:pPr>
        <w:pStyle w:val="HTML"/>
        <w:rPr/>
      </w:pPr>
      <w:r>
        <w:rPr/>
        <w:t>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РИБЛИЖАЕТСЯ к к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ЗК). Я так понимаю, это тот ублюдок, о котором ты мне говорил. (о</w:t>
      </w:r>
    </w:p>
    <w:p>
      <w:pPr>
        <w:pStyle w:val="HTML"/>
        <w:rPr/>
      </w:pPr>
      <w:r>
        <w:rPr/>
        <w:t>копе) Какого хрена вы его так изб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тобы он сказал, кто нас под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Хватит молоть чепуху! Если будете продолжать его обрабатывать, он</w:t>
      </w:r>
    </w:p>
    <w:p>
      <w:pPr>
        <w:pStyle w:val="HTML"/>
        <w:rPr/>
      </w:pPr>
      <w:r>
        <w:rPr/>
        <w:t>признается,  что  поджег Чикаго. Это  все совсем не обязательно. Ну ладно, и</w:t>
      </w:r>
    </w:p>
    <w:p>
      <w:pPr>
        <w:pStyle w:val="HTML"/>
        <w:rPr/>
      </w:pPr>
      <w:r>
        <w:rPr/>
        <w:t>напоследок  - самый интересный вопрос. Где  товар?  Он у кого-то из вас?  Ну</w:t>
      </w:r>
    </w:p>
    <w:p>
      <w:pPr>
        <w:pStyle w:val="HTML"/>
        <w:rPr/>
      </w:pPr>
      <w:r>
        <w:rPr/>
        <w:t>пожалуйста, я хочу это у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Сумка у меня. Я припрятал ее, не был уверен, что здесь все</w:t>
      </w:r>
    </w:p>
    <w:p>
      <w:pPr>
        <w:pStyle w:val="HTML"/>
        <w:rPr/>
      </w:pPr>
      <w:r>
        <w:rPr/>
        <w:t>чи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Ладно, пошли заберем  ее. Нужно также избавиться  от  машин.  Там</w:t>
      </w:r>
    </w:p>
    <w:p>
      <w:pPr>
        <w:pStyle w:val="HTML"/>
        <w:rPr/>
      </w:pPr>
      <w:r>
        <w:rPr/>
        <w:t>снаружи  можно  автомагазин  открывать.  (указывает  на  м-ра  Светлого)  Ты</w:t>
      </w:r>
    </w:p>
    <w:p>
      <w:pPr>
        <w:pStyle w:val="HTML"/>
        <w:rPr/>
      </w:pPr>
      <w:r>
        <w:rPr/>
        <w:t>остаешься здесь, последишь за м-ром Рыжим и копом.  (к  м-ру Розовому и м-ру</w:t>
      </w:r>
    </w:p>
    <w:p>
      <w:pPr>
        <w:pStyle w:val="HTML"/>
        <w:rPr/>
      </w:pPr>
      <w:r>
        <w:rPr/>
        <w:t>Белому) Вы  двое,  каждый  из  вас  возьмет  по  машине,  я поеду  за  вами.</w:t>
      </w:r>
    </w:p>
    <w:p>
      <w:pPr>
        <w:pStyle w:val="HTML"/>
        <w:rPr/>
      </w:pPr>
      <w:r>
        <w:rPr/>
        <w:t>Избавитесь от машин, потом я вас подберу,  затем отвезем камешки. Да, и пока</w:t>
      </w:r>
    </w:p>
    <w:p>
      <w:pPr>
        <w:pStyle w:val="HTML"/>
        <w:rPr/>
      </w:pPr>
      <w:r>
        <w:rPr/>
        <w:t>я буду ехать за вами, организую какого-нибудь доктора для нашего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х нельзя с ним остав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т о м-ре Свет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Это еще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делает шаг навстречу м-ру Свет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 потому что он психопат, мать его. Ты говоришь, Джо на нас</w:t>
      </w:r>
    </w:p>
    <w:p>
      <w:pPr>
        <w:pStyle w:val="HTML"/>
        <w:rPr/>
      </w:pPr>
      <w:r>
        <w:rPr/>
        <w:t>сердит? Так вот, это чепуха по сравнению с тем, как я  на него сердит за то,</w:t>
      </w:r>
    </w:p>
    <w:p>
      <w:pPr>
        <w:pStyle w:val="HTML"/>
        <w:rPr/>
      </w:pPr>
      <w:r>
        <w:rPr/>
        <w:t>что он заставил меня работать с этим придур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 (к  Эдди).  Теперь  ты  видишь,  что  мне  тут приходилось</w:t>
      </w:r>
    </w:p>
    <w:p>
      <w:pPr>
        <w:pStyle w:val="HTML"/>
        <w:rPr/>
      </w:pPr>
      <w:r>
        <w:rPr/>
        <w:t>терпеть? Я еще и в дверь не вошел, как  он начал поливать меня этим дерьмом.</w:t>
      </w:r>
    </w:p>
    <w:p>
      <w:pPr>
        <w:pStyle w:val="HTML"/>
        <w:rPr/>
      </w:pPr>
      <w:r>
        <w:rPr/>
        <w:t>Я сказал ему, что ты велел оставаться здесь, так он вытащил  пушку, сунул ее</w:t>
      </w:r>
    </w:p>
    <w:p>
      <w:pPr>
        <w:pStyle w:val="HTML"/>
        <w:rPr/>
      </w:pPr>
      <w:r>
        <w:rPr/>
        <w:t>мне в рожу и как начнет орать: "Ах ты мудило, да  я тебя сейчас урою", и так</w:t>
      </w:r>
    </w:p>
    <w:p>
      <w:pPr>
        <w:pStyle w:val="HTML"/>
        <w:rPr/>
      </w:pPr>
      <w:r>
        <w:rPr/>
        <w:t>далее и тому подоб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Это  из-за  него  магазин превратился  в стрельбище.  (М-ру</w:t>
      </w:r>
    </w:p>
    <w:p>
      <w:pPr>
        <w:pStyle w:val="HTML"/>
        <w:rPr/>
      </w:pPr>
      <w:r>
        <w:rPr/>
        <w:t>Розовому) А ты что, лишен права голоса? Давай, скажи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 Сейчас с  ним вроде все нормально, но  в магазине у него</w:t>
      </w:r>
    </w:p>
    <w:p>
      <w:pPr>
        <w:pStyle w:val="HTML"/>
        <w:rPr/>
      </w:pPr>
      <w:r>
        <w:rPr/>
        <w:t>точно крыша поех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 вот что он стал т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казывает, как м-р Светлый расстреливает всех в магаз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СВЕТЛЫЙ.  Я   им  сказал   --  не  трогать  сигнализацию.  Они  не</w:t>
      </w:r>
    </w:p>
    <w:p>
      <w:pPr>
        <w:pStyle w:val="HTML"/>
        <w:rPr/>
      </w:pPr>
      <w:r>
        <w:rPr/>
        <w:t>послушались, и я наделал в них дырок. Если бы они сделали, как я сказал, все</w:t>
      </w:r>
    </w:p>
    <w:p>
      <w:pPr>
        <w:pStyle w:val="HTML"/>
        <w:rPr/>
      </w:pPr>
      <w:r>
        <w:rPr/>
        <w:t>были бы ж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И  ты  думаешь, этим  можно  объяснить  бойню,  которую ты</w:t>
      </w:r>
    </w:p>
    <w:p>
      <w:pPr>
        <w:pStyle w:val="HTML"/>
        <w:rPr/>
      </w:pPr>
      <w:r>
        <w:rPr/>
        <w:t>устро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Я не любитель сигнализ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Какая  разница,  кто  останется с  копом? Мы же  не отпустим его</w:t>
      </w:r>
    </w:p>
    <w:p>
      <w:pPr>
        <w:pStyle w:val="HTML"/>
        <w:rPr/>
      </w:pPr>
      <w:r>
        <w:rPr/>
        <w:t>теперь,  когда он всех видел. Да  его вообще не  надо  было  вытаскивать  из</w:t>
      </w:r>
    </w:p>
    <w:p>
      <w:pPr>
        <w:pStyle w:val="HTML"/>
        <w:rPr/>
      </w:pPr>
      <w:r>
        <w:rPr/>
        <w:t>багаж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Мы хотели выяснить, что он знает о подст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Да не было никакой подставы,  мать вашу! (Эдди берет командование</w:t>
      </w:r>
    </w:p>
    <w:p>
      <w:pPr>
        <w:pStyle w:val="HTML"/>
        <w:rPr/>
      </w:pPr>
      <w:r>
        <w:rPr/>
        <w:t>на   себя)  Так,   слушайте  меня  внимательно.  Светляк,  остаешься  здесь,</w:t>
      </w:r>
    </w:p>
    <w:p>
      <w:pPr>
        <w:pStyle w:val="HTML"/>
        <w:rPr/>
      </w:pPr>
      <w:r>
        <w:rPr/>
        <w:t>присматриваешь за этими двумя. Белый и Розовый идут со мной, потому что если</w:t>
      </w:r>
    </w:p>
    <w:p>
      <w:pPr>
        <w:pStyle w:val="HTML"/>
        <w:rPr/>
      </w:pPr>
      <w:r>
        <w:rPr/>
        <w:t>Джо приедет и увидит все эти сраные машины перед домом, он не только на вас,</w:t>
      </w:r>
    </w:p>
    <w:p>
      <w:pPr>
        <w:pStyle w:val="HTML"/>
        <w:rPr/>
      </w:pPr>
      <w:r>
        <w:rPr/>
        <w:t>а еще и на меня разозл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, м-р Белый и м-р Розовый выходят из  помещения, разговаривая между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22. ВН. СКЛАД -- ДЕНЬ -- М-Р СВЕТЛЫЙ И КОП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закрывает за  ними дверь. Затем  медленно поворачивается  к</w:t>
      </w:r>
    </w:p>
    <w:p>
      <w:pPr>
        <w:pStyle w:val="HTML"/>
        <w:rPr/>
      </w:pPr>
      <w:r>
        <w:rPr/>
        <w:t>к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Наконец-то мы одн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БП ЛИЦО КОП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ЗК). На чем мы останов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Я уже сказал тебе, я ничего  не знаю ни о какой подставе. Я  всего</w:t>
      </w:r>
    </w:p>
    <w:p>
      <w:pPr>
        <w:pStyle w:val="HTML"/>
        <w:rPr/>
      </w:pPr>
      <w:r>
        <w:rPr/>
        <w:t>восемь  месяцев в полиции,  мне никто ничего не говорит! Я вообще ничего  не</w:t>
      </w:r>
    </w:p>
    <w:p>
      <w:pPr>
        <w:pStyle w:val="HTML"/>
        <w:rPr/>
      </w:pPr>
      <w:r>
        <w:rPr/>
        <w:t>знаю! Хочешь, пытай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ЗК). Ага, значит, ты не возраж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Даже твой босс сказал, что никакой подставы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ЗК). Во-первых, у меня нет босса. Ты поня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ЬЕТ копа по 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ЗК). Я задал вопрос. Ты поня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(ЗК). Я не собираюсь тут языком трепать. Мне наплевать, что</w:t>
      </w:r>
    </w:p>
    <w:p>
      <w:pPr>
        <w:pStyle w:val="HTML"/>
        <w:rPr/>
      </w:pPr>
      <w:r>
        <w:rPr/>
        <w:t>ты  знаешь, а чего нет. Я все равно буду  пытать тебя. Не  потому,  что хочу</w:t>
      </w:r>
    </w:p>
    <w:p>
      <w:pPr>
        <w:pStyle w:val="HTML"/>
        <w:rPr/>
      </w:pPr>
      <w:r>
        <w:rPr/>
        <w:t>получить информацию, а потому, что мне  нравится  пытать копов. Ты ничего не</w:t>
      </w:r>
    </w:p>
    <w:p>
      <w:pPr>
        <w:pStyle w:val="HTML"/>
        <w:rPr/>
      </w:pPr>
      <w:r>
        <w:rPr/>
        <w:t>можешь  сказать и ничего не  можешь  сделать. Так что  молись, чтобы  смерть</w:t>
      </w:r>
    </w:p>
    <w:p>
      <w:pPr>
        <w:pStyle w:val="HTML"/>
        <w:rPr/>
      </w:pPr>
      <w:r>
        <w:rPr/>
        <w:t>пришла поско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клеивает копу рот куском клейкой лент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ТЗ КО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отходит от ко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Посмотрим, что там у Кей-Билли на "Уикэнде Семидесяты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ключает рад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 звуки старой песни  группы  Stealer's Wheeler  "Stuck in the</w:t>
      </w:r>
    </w:p>
    <w:p>
      <w:pPr>
        <w:pStyle w:val="HTML"/>
        <w:rPr/>
      </w:pPr>
      <w:r>
        <w:rPr/>
        <w:t>Middle with You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Е:   продолжительность  следующей  сцены  точно  соответствует</w:t>
      </w:r>
    </w:p>
    <w:p>
      <w:pPr>
        <w:pStyle w:val="HTML"/>
        <w:rPr/>
      </w:pPr>
      <w:r>
        <w:rPr/>
        <w:t>времени звучания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медленно подходит к к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вает большой но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ет стул, ставит его перед копом и са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мотрит в лицо копу (прямо на нас), держит  нож и подпевает</w:t>
      </w:r>
    </w:p>
    <w:p>
      <w:pPr>
        <w:pStyle w:val="HTML"/>
        <w:rPr/>
      </w:pPr>
      <w:r>
        <w:rPr/>
        <w:t>Stealer's Wheeler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как кобра, он НАНОСИТ У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Р НОЖОМ по 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(камера) дергается из стороны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смотрит  в  лицо копу  (прямо  на  нас),  подпевая  звездам</w:t>
      </w:r>
    </w:p>
    <w:p>
      <w:pPr>
        <w:pStyle w:val="HTML"/>
        <w:rPr/>
      </w:pPr>
      <w:r>
        <w:rPr/>
        <w:t>семидеся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ротягивает руку и ОТРЕЗАЕТ ухо копу (н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(камера) дергается из стороны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держит ухо так, чтобы коп (мы) его 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встает и ударом ноги отшвыривает стул, на котором он си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ВН./СН. СКЛАД - ДЕНЬ -- СЪЕМКА РУЧНОЙ КАМЕР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вижемся за м-ром Светлым, выходящим из зда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идущим  к  его  машине.  Он открывает багажник,  вынимает  большую</w:t>
      </w:r>
    </w:p>
    <w:p>
      <w:pPr>
        <w:pStyle w:val="HTML"/>
        <w:rPr/>
      </w:pPr>
      <w:r>
        <w:rPr/>
        <w:t>канистру с бензи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ется на склад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24. ВН. СКЛАД 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еся с собой канис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обливает копа бензином. Коп УМОЛЯЕТ его не дел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 не обращает  на  это  никакого внимания,  только подпевает</w:t>
      </w:r>
    </w:p>
    <w:p>
      <w:pPr>
        <w:pStyle w:val="HTML"/>
        <w:rPr/>
      </w:pPr>
      <w:r>
        <w:rPr/>
        <w:t>Stealer's Wheeler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ЗАЖИГАЕТ спичку, и, напев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. "Слева клоуны, справа шуты. А в середине -- мы с тоб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подносит спичку к коп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когда пуля РАЗРЫВАЕТ грудь м-ра Свет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ЧНАЯ камера резко ПОВОРАЧИВАЕТСЯ вправо, и мы видим, что это СТРЕЛЯЕТ</w:t>
      </w:r>
    </w:p>
    <w:p>
      <w:pPr>
        <w:pStyle w:val="HTML"/>
        <w:rPr/>
      </w:pPr>
      <w:r>
        <w:rPr/>
        <w:t>окровавленный м-р Ры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ереключаемся  между  м-ром  Светлым,  которого  пронзают  пули,  и</w:t>
      </w:r>
    </w:p>
    <w:p>
      <w:pPr>
        <w:pStyle w:val="HTML"/>
        <w:rPr/>
      </w:pPr>
      <w:r>
        <w:rPr/>
        <w:t>непрерывно стреляющим м-ром Ры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Светлый ПАДАЕТ. Он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ползет к копу, оставляя за собой кровавый 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авшись до ног копа, он смотрит на него снизу в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слабым голосом). Как теб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Джефф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А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Джеффри Эндрю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Слушай меня, Джеффри Эндрюс. Я 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. 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удивленно).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. Тебя, кажется, Фредди зов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Фредди Ньюэндю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. Нас познакомил Фрэнки Ферчетти, месяцев пять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Черт. Я вообще этого не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. А я помню. (пауза) Как я выгля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еный м-р Рыжий смотрит на глубокую резаную рану у парня на лице и на</w:t>
      </w:r>
    </w:p>
    <w:p>
      <w:pPr>
        <w:pStyle w:val="HTML"/>
        <w:rPr/>
      </w:pPr>
      <w:r>
        <w:rPr/>
        <w:t>дыру в том месте, где было его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Даже не знаю, что сказать тебе, Джефф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 начинает пла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. Ублюдок сраный! Сраный, больной, сраный ублюд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Нужно держаться, Джеффри. Полицейские в квартале отсюда, они</w:t>
      </w:r>
    </w:p>
    <w:p>
      <w:pPr>
        <w:pStyle w:val="HTML"/>
        <w:rPr/>
      </w:pPr>
      <w:r>
        <w:rPr/>
        <w:t>только ждут сиг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ФФРИ (кричит). Какого хера они ждут? Этот мудак мне ухо отрезал! Все</w:t>
      </w:r>
    </w:p>
    <w:p>
      <w:pPr>
        <w:pStyle w:val="HTML"/>
        <w:rPr/>
      </w:pPr>
      <w:r>
        <w:rPr/>
        <w:t>лицо мне порезал! Он меня изуродов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А я умираю. Только они этого не знают. У них приказ, и они с</w:t>
      </w:r>
    </w:p>
    <w:p>
      <w:pPr>
        <w:pStyle w:val="HTML"/>
        <w:rPr/>
      </w:pPr>
      <w:r>
        <w:rPr/>
        <w:t>места не сдвинутся, пока не появится Джо Кабо. Им нужен он, меня для этого и</w:t>
      </w:r>
    </w:p>
    <w:p>
      <w:pPr>
        <w:pStyle w:val="HTML"/>
        <w:rPr/>
      </w:pPr>
      <w:r>
        <w:rPr/>
        <w:t>послали. Ты сам слышал, он вроде бы уже едет.  И не злись на меня,  Джеффри.</w:t>
      </w:r>
    </w:p>
    <w:p>
      <w:pPr>
        <w:pStyle w:val="HTML"/>
        <w:rPr/>
      </w:pPr>
      <w:r>
        <w:rPr/>
        <w:t>Мы  будем торчать  здесь и  истекать кровью до тех пор, пока эта сволочь  не</w:t>
      </w:r>
    </w:p>
    <w:p>
      <w:pPr>
        <w:pStyle w:val="HTML"/>
        <w:rPr/>
      </w:pPr>
      <w:r>
        <w:rPr/>
        <w:t>просунет свою поганую голову в двер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СМЕНА ПЛАНА: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СУБТИТРЫ: "М-Р РЫЖИЙ И М-Р БЕЛЫЙ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ВН. КАФЕ "ДЕННИ'С" -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нокожий  по  имени  ХОЛДЭВЕЙ  ест  Дэнни-бургер с беконом,  сыром  и</w:t>
      </w:r>
    </w:p>
    <w:p>
      <w:pPr>
        <w:pStyle w:val="HTML"/>
        <w:rPr/>
      </w:pPr>
      <w:r>
        <w:rPr/>
        <w:t>авокадо. Это крутого  вида парень с бородкой в стиле Малькольма  Х, в летной</w:t>
      </w:r>
    </w:p>
    <w:p>
      <w:pPr>
        <w:pStyle w:val="HTML"/>
        <w:rPr/>
      </w:pPr>
      <w:r>
        <w:rPr/>
        <w:t>куртке.и зеленой  кепке с  красной  звездой и надписью "Председатель Мао".Он</w:t>
      </w:r>
    </w:p>
    <w:p>
      <w:pPr>
        <w:pStyle w:val="HTML"/>
        <w:rPr/>
      </w:pPr>
      <w:r>
        <w:rPr/>
        <w:t>кого-то ждет. В ожидании он вылил практически полную бутылку кетчупа на свою</w:t>
      </w:r>
    </w:p>
    <w:p>
      <w:pPr>
        <w:pStyle w:val="HTML"/>
        <w:rPr/>
      </w:pPr>
      <w:r>
        <w:rPr/>
        <w:t>жареную  картошку.  И  это не ошибка, просто  ему  нравится  есть картошку с</w:t>
      </w:r>
    </w:p>
    <w:p>
      <w:pPr>
        <w:pStyle w:val="HTML"/>
        <w:rPr/>
      </w:pPr>
      <w:r>
        <w:rPr/>
        <w:t>большим количеством кетчу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идим  м-ра  Рыжего  (теперь  мы знаем его как  ФРЕДДИ НЬЮЭНДАЙКА),</w:t>
      </w:r>
    </w:p>
    <w:p>
      <w:pPr>
        <w:pStyle w:val="HTML"/>
        <w:rPr/>
      </w:pPr>
      <w:r>
        <w:rPr/>
        <w:t>который входит в  кафе.  На нем  куртка с аббревиатурой  колледжа. Он  видит</w:t>
      </w:r>
    </w:p>
    <w:p>
      <w:pPr>
        <w:pStyle w:val="HTML"/>
        <w:rPr/>
      </w:pPr>
      <w:r>
        <w:rPr/>
        <w:t>Холдэвея  и идет прямо к нему. Холдэвей тоже видит Фредди и приветствует его</w:t>
      </w:r>
    </w:p>
    <w:p>
      <w:pPr>
        <w:pStyle w:val="HTML"/>
        <w:rPr/>
      </w:pPr>
      <w:r>
        <w:rPr/>
        <w:t>широкой крокодилье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БЫСТРО ПЕРЕМЕЩАЕТСЯ  по проходу к среднему плану Холдэвея. Голос</w:t>
      </w:r>
    </w:p>
    <w:p>
      <w:pPr>
        <w:pStyle w:val="HTML"/>
        <w:rPr/>
      </w:pPr>
      <w:r>
        <w:rPr/>
        <w:t>Фредди слышится за ка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 Поздоровайся  с везунчиком,  который только что  подцепил</w:t>
      </w:r>
    </w:p>
    <w:p>
      <w:pPr>
        <w:pStyle w:val="HTML"/>
        <w:rPr/>
      </w:pPr>
      <w:r>
        <w:rPr/>
        <w:t>крупную  рыбу.  Кабо планирует серьезное дело. Догадайся,  кого  он берет  в</w:t>
      </w:r>
    </w:p>
    <w:p>
      <w:pPr>
        <w:pStyle w:val="HTML"/>
        <w:rPr/>
      </w:pPr>
      <w:r>
        <w:rPr/>
        <w:t>коман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Не дай Бог, это окажется твоей обычной шутко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ВИД СНИЗУ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Фредди, который стоит перед сто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Это не шутка, он меня берет. Теперь он мо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БП ХОЛДЭВЕ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несколько секунд смотрит ему в глаза, затем улыб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Поздравля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СН. КАФЕ "ДЕННИ'С" -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идим через окно кафе, как Фредди садится напротив Холдэвея.  Фредди</w:t>
      </w:r>
    </w:p>
    <w:p>
      <w:pPr>
        <w:pStyle w:val="HTML"/>
        <w:rPr/>
      </w:pPr>
      <w:r>
        <w:rPr/>
        <w:t>возбужденно говорит что-то, но мы ничего не слы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ВН. КАФЕ "ДЕННИ'С" -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движный СП  Холдэвея, который слушает  Фредди. Мы СЛЫШИМ ШУМ КАФЕ и</w:t>
      </w:r>
    </w:p>
    <w:p>
      <w:pPr>
        <w:pStyle w:val="HTML"/>
        <w:rPr/>
      </w:pPr>
      <w:r>
        <w:rPr/>
        <w:t>голос Фредди ЗА КА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Красавчик Эдди сказал,  что Джо хочет со мной встретиться.</w:t>
      </w:r>
    </w:p>
    <w:p>
      <w:pPr>
        <w:pStyle w:val="HTML"/>
        <w:rPr/>
      </w:pPr>
      <w:r>
        <w:rPr/>
        <w:t>Он  велел  мне  сидеть  дома и ждать  звонка.  Я целых  три дня  сидел около</w:t>
      </w:r>
    </w:p>
    <w:p>
      <w:pPr>
        <w:pStyle w:val="HTML"/>
        <w:rPr/>
      </w:pPr>
      <w:r>
        <w:rPr/>
        <w:t>телефона. Наконец, вчера вечером он позвонил и  сказал, что Джо готов. Через</w:t>
      </w:r>
    </w:p>
    <w:p>
      <w:pPr>
        <w:pStyle w:val="HTML"/>
        <w:rPr/>
      </w:pPr>
      <w:r>
        <w:rPr/>
        <w:t>пятнадцать минут он заехал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 неподвижного кадра. Холдэвей начинает двигаться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Кто за тобой заех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с этого момента, камера переключается  от  одного собеседника к</w:t>
      </w:r>
    </w:p>
    <w:p>
      <w:pPr>
        <w:pStyle w:val="HTML"/>
        <w:rPr/>
      </w:pPr>
      <w:r>
        <w:rPr/>
        <w:t>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Красавчик. Потом мы поехали в ба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...Какой ба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"Носки и Ботинки", в Гардена.  Там я встретился  с Джо и другим</w:t>
      </w:r>
    </w:p>
    <w:p>
      <w:pPr>
        <w:pStyle w:val="HTML"/>
        <w:rPr/>
      </w:pPr>
      <w:r>
        <w:rPr/>
        <w:t>парнем, по имени м-р Белый. Это такие клички. Меня называют м-р Ры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Ты этого козла раньше когда-нибудь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Кого, м-ра Бел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Нет, мы незнакомы. Он тоже  не из  ребят Кабо.  Он,  видимо, не</w:t>
      </w:r>
    </w:p>
    <w:p>
      <w:pPr>
        <w:pStyle w:val="HTML"/>
        <w:rPr/>
      </w:pPr>
      <w:r>
        <w:rPr/>
        <w:t>местный. Но Джо хорошо его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С чего ты вз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Они так говорили друг с другом. Видно, что они прия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Ты говорил с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С кем, с м-ром Бел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Так, не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О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О команде "Пивовар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"Милуокские Пивовары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Да. Они позавчера выиграли, и он был просто в востор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Ну  что ж,  если  этот бандит  -- фанат  "Пивоваров", то  он,</w:t>
      </w:r>
    </w:p>
    <w:p>
      <w:pPr>
        <w:pStyle w:val="HTML"/>
        <w:rPr/>
      </w:pPr>
      <w:r>
        <w:rPr/>
        <w:t>скорее всего, из  Висконсина.  Я готов  что угодно поставить,  что у полиции</w:t>
      </w:r>
    </w:p>
    <w:p>
      <w:pPr>
        <w:pStyle w:val="HTML"/>
        <w:rPr/>
      </w:pPr>
      <w:r>
        <w:rPr/>
        <w:t>Милуоки на этого м-ра Белого есть много всяких материалов. Я  хочу, чтобы ты</w:t>
      </w:r>
    </w:p>
    <w:p>
      <w:pPr>
        <w:pStyle w:val="HTML"/>
        <w:rPr/>
      </w:pPr>
      <w:r>
        <w:rPr/>
        <w:t>посмотрел   милуокские  фотографии,   из   дел,  связанных   с  вооруженными</w:t>
      </w:r>
    </w:p>
    <w:p>
      <w:pPr>
        <w:pStyle w:val="HTML"/>
        <w:rPr/>
      </w:pPr>
      <w:r>
        <w:rPr/>
        <w:t>ограблениями. Надо узнать настоящее имя этого засра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откусывает большой кусок бург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(с набитым ртом). Какие вопросы задавал Каб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Откуда  я, с кем знаком,  где познакомился с Красавчиком, сидел</w:t>
      </w:r>
    </w:p>
    <w:p>
      <w:pPr>
        <w:pStyle w:val="HTML"/>
        <w:rPr/>
      </w:pPr>
      <w:r>
        <w:rPr/>
        <w:t>ли я, и все в этом 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 уже  наговорился,  теперь  он  ест  свой  бургер.  Он  жестом</w:t>
      </w:r>
    </w:p>
    <w:p>
      <w:pPr>
        <w:pStyle w:val="HTML"/>
        <w:rPr/>
      </w:pPr>
      <w:r>
        <w:rPr/>
        <w:t>приглашает Фредди продол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Он спросил меня,  приходилось  ли мне участвовать в вооруженном</w:t>
      </w:r>
    </w:p>
    <w:p>
      <w:pPr>
        <w:pStyle w:val="HTML"/>
        <w:rPr/>
      </w:pPr>
      <w:r>
        <w:rPr/>
        <w:t>ограблении. Я пересказал  ему свой  послужной  список.  Я  ограбил несколько</w:t>
      </w:r>
    </w:p>
    <w:p>
      <w:pPr>
        <w:pStyle w:val="HTML"/>
        <w:rPr/>
      </w:pPr>
      <w:r>
        <w:rPr/>
        <w:t>бензоколонок и магазинов, траву толкал; я ему рассказал,  что  держал ружье,</w:t>
      </w:r>
    </w:p>
    <w:p>
      <w:pPr>
        <w:pStyle w:val="HTML"/>
        <w:rPr/>
      </w:pPr>
      <w:r>
        <w:rPr/>
        <w:t>когда мы с еще одним парнем обчистили каких-то покерных игроков в Портле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ЕРЕМЕЩАЕТСЯ от СРЕДНЕГО ПЛАНА Фредди к Б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(ЗК). Ты рассказал ему историю про ком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Ясное дело. И очень хорошо рассказал, можешь не сомне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ВН. МУЖСКОЙ ТУАЛЕТ -- Ж/Д ВОКЗАЛ ЛОС-АНДЖЕЛЕСА --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редная встреча Фредди и Холдэвея. На Холдэвее -- джемпер  с надписью</w:t>
      </w:r>
    </w:p>
    <w:p>
      <w:pPr>
        <w:pStyle w:val="HTML"/>
        <w:rPr/>
      </w:pPr>
      <w:r>
        <w:rPr/>
        <w:t>"Lakers"  размера XL.  Фредди  сидит  на умывальнике  все  в  той же куртке,</w:t>
      </w:r>
    </w:p>
    <w:p>
      <w:pPr>
        <w:pStyle w:val="HTML"/>
        <w:rPr/>
      </w:pPr>
      <w:r>
        <w:rPr/>
        <w:t>смотрит на скрепленные вместе листы бу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Ч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Это то, что происходило здесь. Запомин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Коп  под  прикрытием  должен  быть  Марлоном  Брандо.  Чтобы</w:t>
      </w:r>
    </w:p>
    <w:p>
      <w:pPr>
        <w:pStyle w:val="HTML"/>
        <w:rPr/>
      </w:pPr>
      <w:r>
        <w:rPr/>
        <w:t>выполнять такую работу, нужно быть великим актером. Нужно быть естественным.</w:t>
      </w:r>
    </w:p>
    <w:p>
      <w:pPr>
        <w:pStyle w:val="HTML"/>
        <w:rPr/>
      </w:pPr>
      <w:r>
        <w:rPr/>
        <w:t>Чертовски  естественным.  Если  ты  не великий  актер, то ты плохой актер, а</w:t>
      </w:r>
    </w:p>
    <w:p>
      <w:pPr>
        <w:pStyle w:val="HTML"/>
        <w:rPr/>
      </w:pPr>
      <w:r>
        <w:rPr/>
        <w:t>плохой актер в таком деле обязательно обла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про бумаги). Но что э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Любопытный анекдот о продаже нарк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Смешная история, которая однажды случилась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я должен все это запомн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Это  как  шутка.  Ты  запоминаешь  самое  важное,  остальное</w:t>
      </w:r>
    </w:p>
    <w:p>
      <w:pPr>
        <w:pStyle w:val="HTML"/>
        <w:rPr/>
      </w:pPr>
      <w:r>
        <w:rPr/>
        <w:t>приходит  само. Так вот, чтобы  он  пришло  само, ты  должен  все  время  ее</w:t>
      </w:r>
    </w:p>
    <w:p>
      <w:pPr>
        <w:pStyle w:val="HTML"/>
        <w:rPr/>
      </w:pPr>
      <w:r>
        <w:rPr/>
        <w:t>рассказывать, рассказыв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ть, рассказывать, рассказывать, рассказывать, рассказывать, и</w:t>
      </w:r>
    </w:p>
    <w:p>
      <w:pPr>
        <w:pStyle w:val="HTML"/>
        <w:rPr/>
      </w:pPr>
      <w:r>
        <w:rPr/>
        <w:t>расс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Ну, это я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Ты должен  запоминать детали.  Именно детали  делают  историю</w:t>
      </w:r>
    </w:p>
    <w:p>
      <w:pPr>
        <w:pStyle w:val="HTML"/>
        <w:rPr/>
      </w:pPr>
      <w:r>
        <w:rPr/>
        <w:t>правдоподобной.  Эта история  происходит  в мужском туалете,  значит,  нужно</w:t>
      </w:r>
    </w:p>
    <w:p>
      <w:pPr>
        <w:pStyle w:val="HTML"/>
        <w:rPr/>
      </w:pPr>
      <w:r>
        <w:rPr/>
        <w:t>знать все об этом туалете. Ты должен знать,  что у них здесь вместо салфеток</w:t>
      </w:r>
    </w:p>
    <w:p>
      <w:pPr>
        <w:pStyle w:val="HTML"/>
        <w:rPr/>
      </w:pPr>
      <w:r>
        <w:rPr/>
        <w:t>--  машина  для сушки рук. Ты  должен знать,  что у кабинок  нет  дверей. Ты</w:t>
      </w:r>
    </w:p>
    <w:p>
      <w:pPr>
        <w:pStyle w:val="HTML"/>
        <w:rPr/>
      </w:pPr>
      <w:r>
        <w:rPr/>
        <w:t>должен знать, жидкое здесь мыло или  порошок, есть  здесь  горячая  вода или</w:t>
      </w:r>
    </w:p>
    <w:p>
      <w:pPr>
        <w:pStyle w:val="HTML"/>
        <w:rPr/>
      </w:pPr>
      <w:r>
        <w:rPr/>
        <w:t>нет,  потому  что,  когда ты рассказываешь свою историю,  все должны  в  нее</w:t>
      </w:r>
    </w:p>
    <w:p>
      <w:pPr>
        <w:pStyle w:val="HTML"/>
        <w:rPr/>
      </w:pPr>
      <w:r>
        <w:rPr/>
        <w:t>поверить.  И если ты рассказываешь свою историю тому, кто заходил помочиться</w:t>
      </w:r>
    </w:p>
    <w:p>
      <w:pPr>
        <w:pStyle w:val="HTML"/>
        <w:rPr/>
      </w:pPr>
      <w:r>
        <w:rPr/>
        <w:t>в  этот  туалет,  и упоминаешь  какую-то деталь, которую он помнит, он потом</w:t>
      </w:r>
    </w:p>
    <w:p>
      <w:pPr>
        <w:pStyle w:val="HTML"/>
        <w:rPr/>
      </w:pPr>
      <w:r>
        <w:rPr/>
        <w:t>будет готов головой за тебя поручи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29. ВН. КВАРТИРА ФРЕДДИ -- ДЕН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ходит взад-вперед,  выходит за пределы кадра и снова появляется,</w:t>
      </w:r>
    </w:p>
    <w:p>
      <w:pPr>
        <w:pStyle w:val="HTML"/>
        <w:rPr/>
      </w:pPr>
      <w:r>
        <w:rPr/>
        <w:t>он репетирует анекдот. Он рассказывает его довольно  хорошо, но он все равно</w:t>
      </w:r>
    </w:p>
    <w:p>
      <w:pPr>
        <w:pStyle w:val="HTML"/>
        <w:rPr/>
      </w:pPr>
      <w:r>
        <w:rPr/>
        <w:t>постоянно сверяется с листом бумаги, который держит в руке, и время от время</w:t>
      </w:r>
    </w:p>
    <w:p>
      <w:pPr>
        <w:pStyle w:val="HTML"/>
        <w:rPr/>
      </w:pPr>
      <w:r>
        <w:rPr/>
        <w:t>запинается, забывая какое-нибудь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...это  было в Лос-Анджелесе, во время  марихуанной  засухи  86</w:t>
      </w:r>
    </w:p>
    <w:p>
      <w:pPr>
        <w:pStyle w:val="HTML"/>
        <w:rPr/>
      </w:pPr>
      <w:r>
        <w:rPr/>
        <w:t>года. Я  и тогда знал  места. И это было невероятно, потому  что тогда траву</w:t>
      </w:r>
    </w:p>
    <w:p>
      <w:pPr>
        <w:pStyle w:val="HTML"/>
        <w:rPr/>
      </w:pPr>
      <w:r>
        <w:rPr/>
        <w:t>нельзя  было достать  ни за  какие деньги. В общем,  я был  знаком  с  одной</w:t>
      </w:r>
    </w:p>
    <w:p>
      <w:pPr>
        <w:pStyle w:val="HTML"/>
        <w:rPr/>
      </w:pPr>
      <w:r>
        <w:rPr/>
        <w:t>хипующей телкой из  Санта-Круза. И все мои друзья это знали. Они звонили мне</w:t>
      </w:r>
    </w:p>
    <w:p>
      <w:pPr>
        <w:pStyle w:val="HTML"/>
        <w:rPr/>
      </w:pPr>
      <w:r>
        <w:rPr/>
        <w:t>и  говорили:  "Слушай,  Фредди, ты  все равно будешь покупать,  может, и мне</w:t>
      </w:r>
    </w:p>
    <w:p>
      <w:pPr>
        <w:pStyle w:val="HTML"/>
        <w:rPr/>
      </w:pPr>
      <w:r>
        <w:rPr/>
        <w:t>купишь?" Они знали, что я покуриваю, поэтому просили купить немного для них,</w:t>
      </w:r>
    </w:p>
    <w:p>
      <w:pPr>
        <w:pStyle w:val="HTML"/>
        <w:rPr/>
      </w:pPr>
      <w:r>
        <w:rPr/>
        <w:t>когда  я  буду  покупать  себе.  И получалось так, что  всякий раз, когда  я</w:t>
      </w:r>
    </w:p>
    <w:p>
      <w:pPr>
        <w:pStyle w:val="HTML"/>
        <w:rPr/>
      </w:pPr>
      <w:r>
        <w:rPr/>
        <w:t>покупал траву, я покупал  для  четырех-пяти  других  ребят. В конце концов я</w:t>
      </w:r>
    </w:p>
    <w:p>
      <w:pPr>
        <w:pStyle w:val="HTML"/>
        <w:rPr/>
      </w:pPr>
      <w:r>
        <w:rPr/>
        <w:t>сказал  себе:  "Да  пошло  оно  все".  Благодаря мне  эта  сучка  становится</w:t>
      </w:r>
    </w:p>
    <w:p>
      <w:pPr>
        <w:pStyle w:val="HTML"/>
        <w:rPr/>
      </w:pPr>
      <w:r>
        <w:rPr/>
        <w:t>миллионершей. Ей не нужно искать клиентов, ей даже не приходится встречаться</w:t>
      </w:r>
    </w:p>
    <w:p>
      <w:pPr>
        <w:pStyle w:val="HTML"/>
        <w:rPr/>
      </w:pPr>
      <w:r>
        <w:rPr/>
        <w:t>с этими людьми. Я делаю за нее всю  работу. Поэтому я поехал к ней и говорю:</w:t>
      </w:r>
    </w:p>
    <w:p>
      <w:pPr>
        <w:pStyle w:val="HTML"/>
        <w:rPr/>
      </w:pPr>
      <w:r>
        <w:rPr/>
        <w:t>"Слушай,  мне все это надоело. Я  для других в лепешку расшибаюсь,  а они ни</w:t>
      </w:r>
    </w:p>
    <w:p>
      <w:pPr>
        <w:pStyle w:val="HTML"/>
        <w:rPr/>
      </w:pPr>
      <w:r>
        <w:rPr/>
        <w:t>хрена  для меня  не делают.  Либо  я предложу  своим друзьям  поискать  себе</w:t>
      </w:r>
    </w:p>
    <w:p>
      <w:pPr>
        <w:pStyle w:val="HTML"/>
        <w:rPr/>
      </w:pPr>
      <w:r>
        <w:rPr/>
        <w:t>другого  продавца,  либо ты даешь  мне травку,  я ее  им  продаю, отдаю тебе</w:t>
      </w:r>
    </w:p>
    <w:p>
      <w:pPr>
        <w:pStyle w:val="HTML"/>
        <w:rPr/>
      </w:pPr>
      <w:r>
        <w:rPr/>
        <w:t>деньги  минус десять процентов, плюс  мою  порцию я получаю бесплатно".  Ну,</w:t>
      </w:r>
    </w:p>
    <w:p>
      <w:pPr>
        <w:pStyle w:val="HTML"/>
        <w:rPr/>
      </w:pPr>
      <w:r>
        <w:rPr/>
        <w:t>какое-то время я так дел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уходит из кад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30. СН. АВТОСТОЯНКА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дин  пустой кадр, только теперь это другое место.  Фредди входит в</w:t>
      </w:r>
    </w:p>
    <w:p>
      <w:pPr>
        <w:pStyle w:val="HTML"/>
        <w:rPr/>
      </w:pPr>
      <w:r>
        <w:rPr/>
        <w:t>кадр с той же стороны, куда он ушел в предыдущей сцене, и заканчивает фразу.</w:t>
      </w:r>
    </w:p>
    <w:p>
      <w:pPr>
        <w:pStyle w:val="HTML"/>
        <w:rPr/>
      </w:pPr>
      <w:r>
        <w:rPr/>
        <w:t>Камера отъезжает, и  мы  видим,  что  Фредди  исполняет свой  монолог  перед</w:t>
      </w:r>
    </w:p>
    <w:p>
      <w:pPr>
        <w:pStyle w:val="HTML"/>
        <w:rPr/>
      </w:pPr>
      <w:r>
        <w:rPr/>
        <w:t>Холдэвеем  на  автостоянке.  Холдэвей  сидит на капоте своей изрядно помятой</w:t>
      </w:r>
    </w:p>
    <w:p>
      <w:pPr>
        <w:pStyle w:val="HTML"/>
        <w:rPr/>
      </w:pPr>
      <w:r>
        <w:rPr/>
        <w:t>машины. Рассказывая, Фредди ходит взад-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...но  скоро меня все это достало. Телефон звонил не переставая</w:t>
      </w:r>
    </w:p>
    <w:p>
      <w:pPr>
        <w:pStyle w:val="HTML"/>
        <w:rPr/>
      </w:pPr>
      <w:r>
        <w:rPr/>
        <w:t>днем  и ночью. Я ни  один  фильм  не мог посмотреть,  чтобы мне не позвонило</w:t>
      </w:r>
    </w:p>
    <w:p>
      <w:pPr>
        <w:pStyle w:val="HTML"/>
        <w:rPr/>
      </w:pPr>
      <w:r>
        <w:rPr/>
        <w:t>человек шесть. "Эй, Фредди,  когда у  тебя снова появится товар?" - "Слушай,</w:t>
      </w:r>
    </w:p>
    <w:p>
      <w:pPr>
        <w:pStyle w:val="HTML"/>
        <w:rPr/>
      </w:pPr>
      <w:r>
        <w:rPr/>
        <w:t>ты, мудак,  я  смотрю "Пропавших", когда  появится, я тебе  сообщу". Затем у</w:t>
      </w:r>
    </w:p>
    <w:p>
      <w:pPr>
        <w:pStyle w:val="HTML"/>
        <w:rPr/>
      </w:pPr>
      <w:r>
        <w:rPr/>
        <w:t>этих уродов начала крыша ехать - конечно,  они  мои друзья, и все такое,  но</w:t>
      </w:r>
    </w:p>
    <w:p>
      <w:pPr>
        <w:pStyle w:val="HTML"/>
        <w:rPr/>
      </w:pPr>
      <w:r>
        <w:rPr/>
        <w:t>тем не менее. Я получал травку в мешочках по шестьдесят долларов. Теперь они</w:t>
      </w:r>
    </w:p>
    <w:p>
      <w:pPr>
        <w:pStyle w:val="HTML"/>
        <w:rPr/>
      </w:pPr>
      <w:r>
        <w:rPr/>
        <w:t>захотели порции по десять долларов. Раскладывать траву -  это такая задница!</w:t>
      </w:r>
    </w:p>
    <w:p>
      <w:pPr>
        <w:pStyle w:val="HTML"/>
        <w:rPr/>
      </w:pPr>
      <w:r>
        <w:rPr/>
        <w:t>Я  даже не знал, сколько  это -- на десять долларов. "Эй, друг, черт, да мне</w:t>
      </w:r>
    </w:p>
    <w:p>
      <w:pPr>
        <w:pStyle w:val="HTML"/>
        <w:rPr/>
      </w:pPr>
      <w:r>
        <w:rPr/>
        <w:t>столько не надо. Если я столько возьму, то я все это выкурю". Слушайте, если</w:t>
      </w:r>
    </w:p>
    <w:p>
      <w:pPr>
        <w:pStyle w:val="HTML"/>
        <w:rPr/>
      </w:pPr>
      <w:r>
        <w:rPr/>
        <w:t>вы, ребята, не можете  контролировать  дозу, это не  моя проблема. Вы же  по</w:t>
      </w:r>
    </w:p>
    <w:p>
      <w:pPr>
        <w:pStyle w:val="HTML"/>
        <w:rPr/>
      </w:pPr>
      <w:r>
        <w:rPr/>
        <w:t>пять лет все курите, пора  уже самим  разбираться. В конце концов  я  сказал</w:t>
      </w:r>
    </w:p>
    <w:p>
      <w:pPr>
        <w:pStyle w:val="HTML"/>
        <w:rPr/>
      </w:pPr>
      <w:r>
        <w:rPr/>
        <w:t>этой бабе, все, я свал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казалось, что  я  у нее лучший партнер, и она  полностью зависит от</w:t>
      </w:r>
    </w:p>
    <w:p>
      <w:pPr>
        <w:pStyle w:val="HTML"/>
        <w:rPr/>
      </w:pPr>
      <w:r>
        <w:rPr/>
        <w:t>моего  бизнеса. И  все равно  меня  это  достало  до  смерти. А она пыталась</w:t>
      </w:r>
    </w:p>
    <w:p>
      <w:pPr>
        <w:pStyle w:val="HTML"/>
        <w:rPr/>
      </w:pPr>
      <w:r>
        <w:rPr/>
        <w:t>уговорить меня не  уходить. Это была  довольно странная ситуация. Я не знаю,</w:t>
      </w:r>
    </w:p>
    <w:p>
      <w:pPr>
        <w:pStyle w:val="HTML"/>
        <w:rPr/>
      </w:pPr>
      <w:r>
        <w:rPr/>
        <w:t>помните ли вы 86 год, но сушь стояла страшная. Никого  и ничего. Люди нюхали</w:t>
      </w:r>
    </w:p>
    <w:p>
      <w:pPr>
        <w:pStyle w:val="HTML"/>
        <w:rPr/>
      </w:pPr>
      <w:r>
        <w:rPr/>
        <w:t>резину и месяцами курили любую  дрянь, какая попадалась. А у этой телки было</w:t>
      </w:r>
    </w:p>
    <w:p>
      <w:pPr>
        <w:pStyle w:val="HTML"/>
        <w:rPr/>
      </w:pPr>
      <w:r>
        <w:rPr/>
        <w:t>до хрена  травы, и она умоляла  меня продавать ее.  Я сказал ей, что не хочу</w:t>
      </w:r>
    </w:p>
    <w:p>
      <w:pPr>
        <w:pStyle w:val="HTML"/>
        <w:rPr/>
      </w:pPr>
      <w:r>
        <w:rPr/>
        <w:t>больше  быть Джо-с-Планом. Но я буду брать  по чуть-чуть  и  продавать самым</w:t>
      </w:r>
    </w:p>
    <w:p>
      <w:pPr>
        <w:pStyle w:val="HTML"/>
        <w:rPr/>
      </w:pPr>
      <w:r>
        <w:rPr/>
        <w:t>моим близким-преблизким  друзьям. Она  согласилась, сказала,  что условия не</w:t>
      </w:r>
    </w:p>
    <w:p>
      <w:pPr>
        <w:pStyle w:val="HTML"/>
        <w:rPr/>
      </w:pPr>
      <w:r>
        <w:rPr/>
        <w:t>изменятся -- я по-прежнему буду получать десять процентов и бесплатную траву</w:t>
      </w:r>
    </w:p>
    <w:p>
      <w:pPr>
        <w:pStyle w:val="HTML"/>
        <w:rPr/>
      </w:pPr>
      <w:r>
        <w:rPr/>
        <w:t>себе -- если только я помогу ей обтяпать одно дельце в ближайшие выходные. К</w:t>
      </w:r>
    </w:p>
    <w:p>
      <w:pPr>
        <w:pStyle w:val="HTML"/>
        <w:rPr/>
      </w:pPr>
      <w:r>
        <w:rPr/>
        <w:t>ней приходила крупная партия товара, и она не хотела идти одна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31. ВН. БАР "НОСКИ И БОТИНКИ" - ВЕЧЕР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, Джо, Красавчик Эдди и м-р Белый  сидят за столом в баре. Фредди</w:t>
      </w:r>
    </w:p>
    <w:p>
      <w:pPr>
        <w:pStyle w:val="HTML"/>
        <w:rPr/>
      </w:pPr>
      <w:r>
        <w:rPr/>
        <w:t>продолжает рассказывать свою историю. Бандитам она явно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 ...С  ней обычно ходил ее брат,  но он  неожиданно загремел  в</w:t>
      </w:r>
    </w:p>
    <w:p>
      <w:pPr>
        <w:pStyle w:val="HTML"/>
        <w:rPr/>
      </w:pPr>
      <w:r>
        <w:rPr/>
        <w:t>окружную тюр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За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Штрафы не платил, вот на него ордер и выписали.  Остановили  за</w:t>
      </w:r>
    </w:p>
    <w:p>
      <w:pPr>
        <w:pStyle w:val="HTML"/>
        <w:rPr/>
      </w:pPr>
      <w:r>
        <w:rPr/>
        <w:t>что-то на дороге, проверили документы, увидели, что он в списке, и отвезли в</w:t>
      </w:r>
    </w:p>
    <w:p>
      <w:pPr>
        <w:pStyle w:val="HTML"/>
        <w:rPr/>
      </w:pPr>
      <w:r>
        <w:rPr/>
        <w:t>каталажку. Ну, а она не хотела шляться одна со всей этой травой. Я, конечно,</w:t>
      </w:r>
    </w:p>
    <w:p>
      <w:pPr>
        <w:pStyle w:val="HTML"/>
        <w:rPr/>
      </w:pPr>
      <w:r>
        <w:rPr/>
        <w:t>не  хотел, мне  сразу все это не понравилось, но она все просила, просила, и</w:t>
      </w:r>
    </w:p>
    <w:p>
      <w:pPr>
        <w:pStyle w:val="HTML"/>
        <w:rPr/>
      </w:pPr>
      <w:r>
        <w:rPr/>
        <w:t>наконец, я сказал -- ну ладно, потому что просто нытье ее надоело. Мы должны</w:t>
      </w:r>
    </w:p>
    <w:p>
      <w:pPr>
        <w:pStyle w:val="HTML"/>
        <w:rPr/>
      </w:pPr>
      <w:r>
        <w:rPr/>
        <w:t>были встретиться с покупателем на вокз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а вокзале? И вы потащили траву с с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 Да,  она  нужна была  ему  сразу.  Я  не знаю,  почему. Ну, мы</w:t>
      </w:r>
    </w:p>
    <w:p>
      <w:pPr>
        <w:pStyle w:val="HTML"/>
        <w:rPr/>
      </w:pPr>
      <w:r>
        <w:rPr/>
        <w:t>приехали на вокзал, ждем этого  парня.  Трава  у меня была в  такой  сумке с</w:t>
      </w:r>
    </w:p>
    <w:p>
      <w:pPr>
        <w:pStyle w:val="HTML"/>
        <w:rPr/>
      </w:pPr>
      <w:r>
        <w:rPr/>
        <w:t>ремнем, чтобы на плече носить. Вдруг  мне захотелось отлить. Я сказал телке,</w:t>
      </w:r>
    </w:p>
    <w:p>
      <w:pPr>
        <w:pStyle w:val="HTML"/>
        <w:rPr/>
      </w:pPr>
      <w:r>
        <w:rPr/>
        <w:t>что скоро вернусь, схожу проветрюсь в комнату для мальчиков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СМЕНА ПЛ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32. ВН. ТУАЛЕТ НА ВОКЗАЛЕ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СРЕДНИЙ ПЛАН НА ФРЕДД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ходит, на плече у него  -- сумка.  Войдя, он вдруг останавливается.</w:t>
      </w:r>
    </w:p>
    <w:p>
      <w:pPr>
        <w:pStyle w:val="HTML"/>
        <w:rPr/>
      </w:pPr>
      <w:r>
        <w:rPr/>
        <w:t>Мы передвигаемся на Б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...И вот, я захожу в сортир, и как по-вашему, кого я вижу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СТОП-КАД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стоит перед шестью шерифами округа Лос-Анджелес и одной немецкой</w:t>
      </w:r>
    </w:p>
    <w:p>
      <w:pPr>
        <w:pStyle w:val="HTML"/>
        <w:rPr/>
      </w:pPr>
      <w:r>
        <w:rPr/>
        <w:t>овчаркой. Все смотрят на Фредди. Все замер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...Шесть шерифов округа Лос-Анджелес и немецкую овча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 (ЗК). Они тебя жд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 (ЗК).  Нет. Копы  просто  торчали в сортире, болтали.  Когда  я</w:t>
      </w:r>
    </w:p>
    <w:p>
      <w:pPr>
        <w:pStyle w:val="HTML"/>
        <w:rPr/>
      </w:pPr>
      <w:r>
        <w:rPr/>
        <w:t>вошел, они перестали разговаривать и уставились на мен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33. СНОВА В БАР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ОКП НА М-РА БЕЛОГ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а, брат, попал ты. По-настоящему попа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34. СНОВА В ТУАЛЕТ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ОКП НА НЕМЕЦКУЮ ОВЧАРКУ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чинает ла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Немецкая овчарка стала лаять. Лаяла на  меня. Ну, в смысле,</w:t>
      </w:r>
    </w:p>
    <w:p>
      <w:pPr>
        <w:pStyle w:val="HTML"/>
        <w:rPr/>
      </w:pPr>
      <w:r>
        <w:rPr/>
        <w:t>это было видно, что она лаяла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медленно описываем 360 градусов вокруг Фредди. Мы слышим лай соб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Все мои нервные окончания, все мои пять чувств, даже кровь</w:t>
      </w:r>
    </w:p>
    <w:p>
      <w:pPr>
        <w:pStyle w:val="HTML"/>
        <w:rPr/>
      </w:pPr>
      <w:r>
        <w:rPr/>
        <w:t>в  венах  --  все  во мне кричало: "Вали отсюда, парень,  вали, уноси ноги к</w:t>
      </w:r>
    </w:p>
    <w:p>
      <w:pPr>
        <w:pStyle w:val="HTML"/>
        <w:rPr/>
      </w:pPr>
      <w:r>
        <w:rPr/>
        <w:t>чертовой матери!" Меня  аж  пот прошиб. Сначала был как шок  -- БАХ, прямо в</w:t>
      </w:r>
    </w:p>
    <w:p>
      <w:pPr>
        <w:pStyle w:val="HTML"/>
        <w:rPr/>
      </w:pPr>
      <w:r>
        <w:rPr/>
        <w:t>лицо! А потом я весь взмок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МЕДЛЕННО ПЕРЕМЕЩАЕТСЯ от лица одного шерифа к лицу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 Шерифы смотрели  на  меня, как будто они все  поняли. Как</w:t>
      </w:r>
    </w:p>
    <w:p>
      <w:pPr>
        <w:pStyle w:val="HTML"/>
        <w:rPr/>
      </w:pPr>
      <w:r>
        <w:rPr/>
        <w:t>будто унюхали  запах. Так же как  этот чертов пес, они чувствовали запах  из</w:t>
      </w:r>
    </w:p>
    <w:p>
      <w:pPr>
        <w:pStyle w:val="HTML"/>
        <w:rPr/>
      </w:pPr>
      <w:r>
        <w:rPr/>
        <w:t>моей сумк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СТОП-КАД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 тот  же  стоп-кадр: Фредди  стоит перед  шерифами.  Внезапно все</w:t>
      </w:r>
    </w:p>
    <w:p>
      <w:pPr>
        <w:pStyle w:val="HTML"/>
        <w:rPr/>
      </w:pPr>
      <w:r>
        <w:rPr/>
        <w:t>оживают  и приходят в движение. Собака лает. Фредди идет направо, выходит из</w:t>
      </w:r>
    </w:p>
    <w:p>
      <w:pPr>
        <w:pStyle w:val="HTML"/>
        <w:rPr/>
      </w:pPr>
      <w:r>
        <w:rPr/>
        <w:t>кадра.  Мы  продолжаем  смотреть  на  шерифов. Один  из них прикрикивает  на</w:t>
      </w:r>
    </w:p>
    <w:p>
      <w:pPr>
        <w:pStyle w:val="HTML"/>
        <w:rPr/>
      </w:pPr>
      <w:r>
        <w:rPr/>
        <w:t>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ИФ No1. А ну заткн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 замолкает.  Шериф No2  продолжает  свой  рассказ.  Пара шерифов</w:t>
      </w:r>
    </w:p>
    <w:p>
      <w:pPr>
        <w:pStyle w:val="HTML"/>
        <w:rPr/>
      </w:pPr>
      <w:r>
        <w:rPr/>
        <w:t>смотрит  на Фредди  ЗК,  но  когда  Шериф No2 начинает говорить, их внимание</w:t>
      </w:r>
    </w:p>
    <w:p>
      <w:pPr>
        <w:pStyle w:val="HTML"/>
        <w:rPr/>
      </w:pPr>
      <w:r>
        <w:rPr/>
        <w:t>переключает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ИФ No2. Значит,  я  вытащил пистолет, так?  Наставил прямо на него и</w:t>
      </w:r>
    </w:p>
    <w:p>
      <w:pPr>
        <w:pStyle w:val="HTML"/>
        <w:rPr/>
      </w:pPr>
      <w:r>
        <w:rPr/>
        <w:t>говорю: "Замри и  не  шевелись, мать твою". А этот  идиот смотрит  на  меня,</w:t>
      </w:r>
    </w:p>
    <w:p>
      <w:pPr>
        <w:pStyle w:val="HTML"/>
        <w:rPr/>
      </w:pPr>
      <w:r>
        <w:rPr/>
        <w:t>кивает головой,  говорит "Я знаю... знаю...  знаю",  а сам правой  рукой все</w:t>
      </w:r>
    </w:p>
    <w:p>
      <w:pPr>
        <w:pStyle w:val="HTML"/>
        <w:rPr/>
      </w:pPr>
      <w:r>
        <w:rPr/>
        <w:t>тянется к бардачку. Я ему  ору: "Эй, козел, а ну замри, слышишь!" А  он  все</w:t>
      </w:r>
    </w:p>
    <w:p>
      <w:pPr>
        <w:pStyle w:val="HTML"/>
        <w:rPr/>
      </w:pPr>
      <w:r>
        <w:rPr/>
        <w:t>смотрит на меня,  бормочет  "Я  знаю...  знаю... знаю", а  правой  рукой все</w:t>
      </w:r>
    </w:p>
    <w:p>
      <w:pPr>
        <w:pStyle w:val="HTML"/>
        <w:rPr/>
      </w:pPr>
      <w:r>
        <w:rPr/>
        <w:t>тянется к барда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ЕРЕМЕЩАЕТСЯ от шерифов к  Фредди, который стоит перед писсуаром</w:t>
      </w:r>
    </w:p>
    <w:p>
      <w:pPr>
        <w:pStyle w:val="HTML"/>
        <w:rPr/>
      </w:pPr>
      <w:r>
        <w:rPr/>
        <w:t>и притворяется, что он моч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ИФ No2 (ЗК). Я  ему  говорю: "Слушай, приятель,  да  я  тебя  сейчас</w:t>
      </w:r>
    </w:p>
    <w:p>
      <w:pPr>
        <w:pStyle w:val="HTML"/>
        <w:rPr/>
      </w:pPr>
      <w:r>
        <w:rPr/>
        <w:t>пристрелю,  если не положишь свои  руки  на руль". И тут его подружка, такая</w:t>
      </w:r>
    </w:p>
    <w:p>
      <w:pPr>
        <w:pStyle w:val="HTML"/>
        <w:rPr/>
      </w:pPr>
      <w:r>
        <w:rPr/>
        <w:t>сексуальная восточная сучка,  начинает  орать:  "Чак,  ты  что, с ума сошел?</w:t>
      </w:r>
    </w:p>
    <w:p>
      <w:pPr>
        <w:pStyle w:val="HTML"/>
        <w:rPr/>
      </w:pPr>
      <w:r>
        <w:rPr/>
        <w:t>Положи  руки на руль, как  говорит  офицер".  И  вот,  как будто  ничего  не</w:t>
      </w:r>
    </w:p>
    <w:p>
      <w:pPr>
        <w:pStyle w:val="HTML"/>
        <w:rPr/>
      </w:pPr>
      <w:r>
        <w:rPr/>
        <w:t>случилось, парень спокойно кладет руки на ру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заканчивает  свой спектакль  и идет мимо  шерифов к умывальнику.</w:t>
      </w:r>
    </w:p>
    <w:p>
      <w:pPr>
        <w:pStyle w:val="HTML"/>
        <w:rPr/>
      </w:pPr>
      <w:r>
        <w:rPr/>
        <w:t>Камера  СЛЕДУЕТ за  ним. Один из  шерифов сидит  на умывальнике. Он опускает</w:t>
      </w:r>
    </w:p>
    <w:p>
      <w:pPr>
        <w:pStyle w:val="HTML"/>
        <w:rPr/>
      </w:pPr>
      <w:r>
        <w:rPr/>
        <w:t>взгляд и наблюдает, как Фредди моет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ИФ No1. И чего он хотел дост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РИФ No2. Да права. Законопослушный остолоп, он и понятия не имел, что</w:t>
      </w:r>
    </w:p>
    <w:p>
      <w:pPr>
        <w:pStyle w:val="HTML"/>
        <w:rPr/>
      </w:pPr>
      <w:r>
        <w:rPr/>
        <w:t>еще немножко - и схлопотал бы пу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заканчивает  мыть  руки. Он  хочет их вытереть, но в  туалете не</w:t>
      </w:r>
    </w:p>
    <w:p>
      <w:pPr>
        <w:pStyle w:val="HTML"/>
        <w:rPr/>
      </w:pPr>
      <w:r>
        <w:rPr/>
        <w:t>ничего, кроме  сушилки для рук. Фредди включает сушилку. Теперь он не слышит</w:t>
      </w:r>
    </w:p>
    <w:p>
      <w:pPr>
        <w:pStyle w:val="HTML"/>
        <w:rPr/>
      </w:pPr>
      <w:r>
        <w:rPr/>
        <w:t>ничего из того, что говорят шерифы -- звук работающей машины заглушает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е кадры идут с ЗАМЕД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ФРЕДД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его РУКИ, трущие друг друга в потоке горяче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аривающие ШЕРИФЫ. Мы ничего не слышим из-за суши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СУШИ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Й ПЛАН на ШЕРИФА, сидящего на УМЫВАЛЬНИКЕ.  Он курит  сигарету  и</w:t>
      </w:r>
    </w:p>
    <w:p>
      <w:pPr>
        <w:pStyle w:val="HTML"/>
        <w:rPr/>
      </w:pPr>
      <w:r>
        <w:rPr/>
        <w:t>глядит на Фре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ОВЧА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шилка выключае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СМЕНА ПЛ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35. ВН. ОФИС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ФОТОГРАФИЮ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Это он, это м-р Белы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ВСЯ СЦЕ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с на верхнем этаже полицейского участка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ДВА КАДРА - ФРЕДДИ И ХОЛДЭВ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смотрят на фо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Лоуренс Димик. Так, посмотрим, что у нас на нег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ЭКРАН КОМПЬЮТЕ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ем появляется имя "ДИМИК, ЛОУРЕНС"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БП НА ПАЛЕЦ, НАЖИМАЮЩИЙ КЛАВИШУ "ENTER"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БП НА ЖЕЩИНУ-ОПЕРАТОРА, ДЖОДИ СИГЕЛ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Вот ты какой, Лоуренс Димик!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БП НА ПРИНТЕ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чатает страницу текста.  Шум принтера звучит  громче саундтрека. В</w:t>
      </w:r>
    </w:p>
    <w:p>
      <w:pPr>
        <w:pStyle w:val="HTML"/>
        <w:rPr/>
      </w:pPr>
      <w:r>
        <w:rPr/>
        <w:t>КАДРЕ появляются руки Джоди, которые отрывают напечатанную страниц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СМЕНА ПЛ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36. ВН. ОФИС ХОЛДЭВЕЯ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 сидит  за  столом.  Фредди  сидит  на  краешке  стола  и  ест</w:t>
      </w:r>
    </w:p>
    <w:p>
      <w:pPr>
        <w:pStyle w:val="HTML"/>
        <w:rPr/>
      </w:pPr>
      <w:r>
        <w:rPr/>
        <w:t>чизбургер. Они смотрят в КА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голос Джоди ЗА КА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 (ЗК). Лоуренс "Ларри" Димик.  Также известен как Лоуренс Джейкобс</w:t>
      </w:r>
    </w:p>
    <w:p>
      <w:pPr>
        <w:pStyle w:val="HTML"/>
        <w:rPr/>
      </w:pPr>
      <w:r>
        <w:rPr/>
        <w:t>и  Алвин  "Ал" Джейкобс. Его призвание - вооруженные ограбления. Он профи, и</w:t>
      </w:r>
    </w:p>
    <w:p>
      <w:pPr>
        <w:pStyle w:val="HTML"/>
        <w:rPr/>
      </w:pPr>
      <w:r>
        <w:rPr/>
        <w:t>он умеет сделать так, чтобы его не пойм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Й ПЛАН на ДЖ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ЫЙ НАЕЗД в Б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  Всего   две   судимости.   Совсем   неплохой   результат   для</w:t>
      </w:r>
    </w:p>
    <w:p>
      <w:pPr>
        <w:pStyle w:val="HTML"/>
        <w:rPr/>
      </w:pPr>
      <w:r>
        <w:rPr/>
        <w:t>профессионального бандита. Первый  раз за вооруженное ограбление, в Милуоки,</w:t>
      </w:r>
    </w:p>
    <w:p>
      <w:pPr>
        <w:pStyle w:val="HTML"/>
        <w:rPr/>
      </w:pPr>
      <w:r>
        <w:rPr/>
        <w:t>ему тогда было двадцать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ФРЕДД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что это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Касса на лесопилке. Первая судимость -- он  получил восемнадцать</w:t>
      </w:r>
    </w:p>
    <w:p>
      <w:pPr>
        <w:pStyle w:val="HTML"/>
        <w:rPr/>
      </w:pPr>
      <w:r>
        <w:rPr/>
        <w:t>месяцев.  Следующий  раз  попался,  когда  ему  было  тридцать  два.  Причем</w:t>
      </w:r>
    </w:p>
    <w:p>
      <w:pPr>
        <w:pStyle w:val="HTML"/>
        <w:rPr/>
      </w:pPr>
      <w:r>
        <w:rPr/>
        <w:t>случайно. Обычный рейд полиции нравов. Они  прочесывали какой-то бар, и  там</w:t>
      </w:r>
    </w:p>
    <w:p>
      <w:pPr>
        <w:pStyle w:val="HTML"/>
        <w:rPr/>
      </w:pPr>
      <w:r>
        <w:rPr/>
        <w:t>оказался наш приятель Лоуренс. Зашел опрокинуть пару рюмочек. Его взяли, при</w:t>
      </w:r>
    </w:p>
    <w:p>
      <w:pPr>
        <w:pStyle w:val="HTML"/>
        <w:rPr/>
      </w:pPr>
      <w:r>
        <w:rPr/>
        <w:t>нем  был незарегистрированный .45  автоматический, по-видимому, его  любимое</w:t>
      </w:r>
    </w:p>
    <w:p>
      <w:pPr>
        <w:pStyle w:val="HTML"/>
        <w:rPr/>
      </w:pPr>
      <w:r>
        <w:rPr/>
        <w:t>оружие.  А  на  пальце  у него  было  кольцо  с бриллиантом,  пропавшее  при</w:t>
      </w:r>
    </w:p>
    <w:p>
      <w:pPr>
        <w:pStyle w:val="HTML"/>
        <w:rPr/>
      </w:pPr>
      <w:r>
        <w:rPr/>
        <w:t>ограблении  ювелирного магазина за год до этого.  В общем, снова загремел на</w:t>
      </w:r>
    </w:p>
    <w:p>
      <w:pPr>
        <w:pStyle w:val="HTML"/>
        <w:rPr/>
      </w:pPr>
      <w:r>
        <w:rPr/>
        <w:t>два г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ДВА КАДРА - ФРЕДДИ И ХОЛДЭВ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вздраг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Черт, всего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На сегодняшний день -- это все его срок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БП ХОЛДЭВ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Когда он попался в баре, это было в Милуо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Нет. Этот бар был в Лос-Анджелесе. Он живет там с 77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ЕЗД за СТОЛ ХОЛДЭВЕЯ, слева напра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когда он с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Сел в 83-м, вышел в конце 86-го. Я нашла кое-что еще, думаю, вам</w:t>
      </w:r>
    </w:p>
    <w:p>
      <w:pPr>
        <w:pStyle w:val="HTML"/>
        <w:rPr/>
      </w:pPr>
      <w:r>
        <w:rPr/>
        <w:t>стоит  это знать. Это было  примерно полтора года  назад, в Сакраменто. Копа</w:t>
      </w:r>
    </w:p>
    <w:p>
      <w:pPr>
        <w:pStyle w:val="HTML"/>
        <w:rPr/>
      </w:pPr>
      <w:r>
        <w:rPr/>
        <w:t>под прикрытием по имени Джон Доленц,  внедрили в банду,  которая планировала</w:t>
      </w:r>
    </w:p>
    <w:p>
      <w:pPr>
        <w:pStyle w:val="HTML"/>
        <w:rPr/>
      </w:pPr>
      <w:r>
        <w:rPr/>
        <w:t>ограбление банка.  Они, очевидно, еще до  этого  поняли, что  он коп. Теперь</w:t>
      </w:r>
    </w:p>
    <w:p>
      <w:pPr>
        <w:pStyle w:val="HTML"/>
        <w:rPr/>
      </w:pPr>
      <w:r>
        <w:rPr/>
        <w:t>представьте: в  день рождения этого Доленца в  его квартире спряталась целая</w:t>
      </w:r>
    </w:p>
    <w:p>
      <w:pPr>
        <w:pStyle w:val="HTML"/>
        <w:rPr/>
      </w:pPr>
      <w:r>
        <w:rPr/>
        <w:t>куча  копов, чтобы его удивить. Дверь открывается - и все  орут "Сюрприз!" А</w:t>
      </w:r>
    </w:p>
    <w:p>
      <w:pPr>
        <w:pStyle w:val="HTML"/>
        <w:rPr/>
      </w:pPr>
      <w:r>
        <w:rPr/>
        <w:t>за дверью - Доленц и другой человек, который приставил пистолет к его спине.</w:t>
      </w:r>
    </w:p>
    <w:p>
      <w:pPr>
        <w:pStyle w:val="HTML"/>
        <w:rPr/>
      </w:pPr>
      <w:r>
        <w:rPr/>
        <w:t>Никто  ничего  не понимает. Тут этот неизвестный стреляет в Доленца, убивает</w:t>
      </w:r>
    </w:p>
    <w:p>
      <w:pPr>
        <w:pStyle w:val="HTML"/>
        <w:rPr/>
      </w:pPr>
      <w:r>
        <w:rPr/>
        <w:t>его наповал, и начинает палить по толпе из двух .45-х автоматичес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И чем все это зако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 Да ужас. Пострадали все -- копы, их жены, подружки, даже собака</w:t>
      </w:r>
    </w:p>
    <w:p>
      <w:pPr>
        <w:pStyle w:val="HTML"/>
        <w:rPr/>
      </w:pPr>
      <w:r>
        <w:rPr/>
        <w:t>хозяина. Многим лица посекло осколками стекла. Трое убитых, шесть ране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что,  нельзя было привлечь кого-нибудь из  тех, кто собирался</w:t>
      </w:r>
    </w:p>
    <w:p>
      <w:pPr>
        <w:pStyle w:val="HTML"/>
        <w:rPr/>
      </w:pPr>
      <w:r>
        <w:rPr/>
        <w:t>брать бан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Пытались,  но опознать никого не удалось, а у  всех  этих парней</w:t>
      </w:r>
    </w:p>
    <w:p>
      <w:pPr>
        <w:pStyle w:val="HTML"/>
        <w:rPr/>
      </w:pPr>
      <w:r>
        <w:rPr/>
        <w:t>было алиби.  Кроме того, на них в принципе ничего не  было, только показания</w:t>
      </w:r>
    </w:p>
    <w:p>
      <w:pPr>
        <w:pStyle w:val="HTML"/>
        <w:rPr/>
      </w:pPr>
      <w:r>
        <w:rPr/>
        <w:t>покойника о том, что они замышляют ограбление. Они так и не стали брать этот</w:t>
      </w:r>
    </w:p>
    <w:p>
      <w:pPr>
        <w:pStyle w:val="HTML"/>
        <w:rPr/>
      </w:pPr>
      <w:r>
        <w:rPr/>
        <w:t>бан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замыкает 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одним из них был Лари Дим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ДИ. Скорее всего, тем са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на ХОЛДЭВ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Ты уверен в своей леген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ЕЗД на БП на Фредд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  Может,  сегодня  они  что-нибудь   узнают,  а  завтра  узнают</w:t>
      </w:r>
    </w:p>
    <w:p>
      <w:pPr>
        <w:pStyle w:val="HTML"/>
        <w:rPr/>
      </w:pPr>
      <w:r>
        <w:rPr/>
        <w:t>что-нибудь еще. Но вчера они ничего не знали, это 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ФОТО М-РА БЕЛ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И что мне делать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 (ЗК). Делай, что они тебе сказали. Сиди в своей квартире и жди</w:t>
      </w:r>
    </w:p>
    <w:p>
      <w:pPr>
        <w:pStyle w:val="HTML"/>
        <w:rPr/>
      </w:pPr>
      <w:r>
        <w:rPr/>
        <w:t>звонка. Мы посадим снаружи ребят, чтобы они проследили, куда тебя повезу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35. ВН. КВАРТИРА ФРЕДДИ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ТЕЛЕФ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ВОНИТ. Фредди снимает трубку, мы  СЛЕДИМ, как она поднимается к его</w:t>
      </w:r>
    </w:p>
    <w:p>
      <w:pPr>
        <w:pStyle w:val="HTML"/>
        <w:rPr/>
      </w:pPr>
      <w:r>
        <w:rPr/>
        <w:t>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А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ЭДДИ (ЗК) (в трубке). Пора. Собирай свои манатк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ВН. МАШИНА КРАСАВЧИКА ЭДДИ (ПРИПАКОВАНА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Красавчика Эдди, говорящего по телефону в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...Мы ждем снару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 (в трубке). Уже 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 КЛИК, это ФРЕДДИ положил  трубку. Красавчик кладет трубку на</w:t>
      </w:r>
    </w:p>
    <w:p>
      <w:pPr>
        <w:pStyle w:val="HTML"/>
        <w:rPr/>
      </w:pPr>
      <w:r>
        <w:rPr/>
        <w:t>рыч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Он сейчас спусти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39. ВН. КВАРТИРА ФРЕДДИ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следит за Фредди, в то время как он мечется по квартире, собирая</w:t>
      </w:r>
    </w:p>
    <w:p>
      <w:pPr>
        <w:pStyle w:val="HTML"/>
        <w:rPr/>
      </w:pPr>
      <w:r>
        <w:rPr/>
        <w:t>то, что ему нужно. Он надевает куртку, натягивает на ноги кросс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ЫЙ  НАЕЗД на ручку входной двери. Рука Фредди появляется  в кадре,</w:t>
      </w:r>
    </w:p>
    <w:p>
      <w:pPr>
        <w:pStyle w:val="HTML"/>
        <w:rPr/>
      </w:pPr>
      <w:r>
        <w:rPr/>
        <w:t>хватает ручку, затем отпускает ее. КАМЕРА поднимается к его 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про себя).  Не вздумай обмочиться со страху. Они не знают.  Они</w:t>
      </w:r>
    </w:p>
    <w:p>
      <w:pPr>
        <w:pStyle w:val="HTML"/>
        <w:rPr/>
      </w:pPr>
      <w:r>
        <w:rPr/>
        <w:t>ни  хрена не знают. (пауза) Тебе  ничего не угрожает.  Ты -- Баретта, и  они</w:t>
      </w:r>
    </w:p>
    <w:p>
      <w:pPr>
        <w:pStyle w:val="HTML"/>
        <w:rPr/>
      </w:pPr>
      <w:r>
        <w:rPr/>
        <w:t>верят каждому твоему слову, потому что ты самый крутой муж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ходит из КАДРА. КАДР пустеет, мы слышим,  как ЗА КАДРОМ открывается</w:t>
      </w:r>
    </w:p>
    <w:p>
      <w:pPr>
        <w:pStyle w:val="HTML"/>
        <w:rPr/>
      </w:pPr>
      <w:r>
        <w:rPr/>
        <w:t>и закрывается двер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40. СН. ДОМ ФРЕДДИ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ТЗ КО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стороне улицы  стоит машина без опознавательных знаков. В ней</w:t>
      </w:r>
    </w:p>
    <w:p>
      <w:pPr>
        <w:pStyle w:val="HTML"/>
        <w:rPr/>
      </w:pPr>
      <w:r>
        <w:rPr/>
        <w:t>сидят ДВА  КОПА. Они наблюдают за тем, как Фредди выходит из здания и идет к</w:t>
      </w:r>
    </w:p>
    <w:p>
      <w:pPr>
        <w:pStyle w:val="HTML"/>
        <w:rPr/>
      </w:pPr>
      <w:r>
        <w:rPr/>
        <w:t>машине Э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No1 (ЗК). Вон идет наш пар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No2  (ЗК).  По-моему,  надо  иметь  в башке  булыжники  размером  с</w:t>
      </w:r>
    </w:p>
    <w:p>
      <w:pPr>
        <w:pStyle w:val="HTML"/>
        <w:rPr/>
      </w:pPr>
      <w:r>
        <w:rPr/>
        <w:t>Гибралтар, чтобы работать под прикры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No1 (ЗК). Хочешь таку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No2 (ЗК). Да, давай медвежью ла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садится в машину, и она отъезж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п No1 заводит мотор и едет за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. ВН. МАШИНА КРАСАВЧИКА ЭДДИ ( В ДВИЖЕНИИ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чик  Эдди за  рулем, м-р Розовый  сидит  рядом с ним.  На  заднем</w:t>
      </w:r>
    </w:p>
    <w:p>
      <w:pPr>
        <w:pStyle w:val="HTML"/>
        <w:rPr/>
      </w:pPr>
      <w:r>
        <w:rPr/>
        <w:t>сидении -- Фредди и м-р Б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...Эй, я  знаю,  о  чем  говорю,  черные женщины совсем не</w:t>
      </w:r>
    </w:p>
    <w:p>
      <w:pPr>
        <w:pStyle w:val="HTML"/>
        <w:rPr/>
      </w:pPr>
      <w:r>
        <w:rPr/>
        <w:t>такие, как бе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саркастически). Есть небольшое отли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Давайте, смейтесь, вы прекрасно  понимаете, о чем я.  То,</w:t>
      </w:r>
    </w:p>
    <w:p>
      <w:pPr>
        <w:pStyle w:val="HTML"/>
        <w:rPr/>
      </w:pPr>
      <w:r>
        <w:rPr/>
        <w:t>что позволит  белая  баба,  черная  не станет терпеть и  минуты.  Существуют</w:t>
      </w:r>
    </w:p>
    <w:p>
      <w:pPr>
        <w:pStyle w:val="HTML"/>
        <w:rPr/>
      </w:pPr>
      <w:r>
        <w:rPr/>
        <w:t>границы, и если ты их нарушишь, тебе не поздоро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Здесь я с м-ром Розовым согласен на все сто. Я сам это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у ладно, м-р Эксперт.  Если это так очевидно, то почему же,</w:t>
      </w:r>
    </w:p>
    <w:p>
      <w:pPr>
        <w:pStyle w:val="HTML"/>
        <w:rPr/>
      </w:pPr>
      <w:r>
        <w:rPr/>
        <w:t>какого  ниггера не возьми, каждый обращается со своей женщиной, как с куском</w:t>
      </w:r>
    </w:p>
    <w:p>
      <w:pPr>
        <w:pStyle w:val="HTML"/>
        <w:rPr/>
      </w:pPr>
      <w:r>
        <w:rPr/>
        <w:t>дерь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Да я на что  угодно поспорю,  что  как  бы этот ниггер на</w:t>
      </w:r>
    </w:p>
    <w:p>
      <w:pPr>
        <w:pStyle w:val="HTML"/>
        <w:rPr/>
      </w:pPr>
      <w:r>
        <w:rPr/>
        <w:t>людях ни  вытворял, когда  его баба домой притащит, он начинает  себя совсем</w:t>
      </w:r>
    </w:p>
    <w:p>
      <w:pPr>
        <w:pStyle w:val="HTML"/>
        <w:rPr/>
      </w:pPr>
      <w:r>
        <w:rPr/>
        <w:t>по-другому в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видал таких, с которыми никакая баба не сп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Эти бабы с любыми справ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На  моей памяти  был  такой  случай. В одном их  папиных  клубов</w:t>
      </w:r>
    </w:p>
    <w:p>
      <w:pPr>
        <w:pStyle w:val="HTML"/>
        <w:rPr/>
      </w:pPr>
      <w:r>
        <w:rPr/>
        <w:t>работала черная официантка по имени Элои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Элои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Да, Элоиза. Э и Лоиза. Мы ее называли "Леди Э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И откуда она была, из Компт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ет, она была из Ладора Хейт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ерный Беверли Хиллс. Я как-то знал одну дамочку из Ладора</w:t>
      </w:r>
    </w:p>
    <w:p>
      <w:pPr>
        <w:pStyle w:val="HTML"/>
        <w:rPr/>
      </w:pPr>
      <w:r>
        <w:rPr/>
        <w:t>Хейтс.  (жеманным голосом черной женщины)  "Привет,  я из  Ладора Хейтс, это</w:t>
      </w:r>
    </w:p>
    <w:p>
      <w:pPr>
        <w:pStyle w:val="HTML"/>
        <w:rPr/>
      </w:pPr>
      <w:r>
        <w:rPr/>
        <w:t>черный Беверли Хилл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Это не черный Беверли Хиллс, это черный Пало Верде. Ну, в общем,</w:t>
      </w:r>
    </w:p>
    <w:p>
      <w:pPr>
        <w:pStyle w:val="HTML"/>
        <w:rPr/>
      </w:pPr>
      <w:r>
        <w:rPr/>
        <w:t>это телка, Элоиза, она  мужиков как перчатки меняла. По-моему, она трахалась</w:t>
      </w:r>
    </w:p>
    <w:p>
      <w:pPr>
        <w:pStyle w:val="HTML"/>
        <w:rPr/>
      </w:pPr>
      <w:r>
        <w:rPr/>
        <w:t>со всеми мужиками, которых встречала.  Знаешь, на кого  она была  похожа? На</w:t>
      </w:r>
    </w:p>
    <w:p>
      <w:pPr>
        <w:pStyle w:val="HTML"/>
        <w:rPr/>
      </w:pPr>
      <w:r>
        <w:rPr/>
        <w:t>Кристи Лав.  Помнишь телесериал  "Знакомьтесь, Кристи Лав"? Это такая черная</w:t>
      </w:r>
    </w:p>
    <w:p>
      <w:pPr>
        <w:pStyle w:val="HTML"/>
        <w:rPr/>
      </w:pPr>
      <w:r>
        <w:rPr/>
        <w:t>полицейская. Ну она еще все время говорила: "Ты арестован, сладк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РОЗОВЫЙ. Его показывали, когда я учился в шестом классе.  Я от нее</w:t>
      </w:r>
    </w:p>
    <w:p>
      <w:pPr>
        <w:pStyle w:val="HTML"/>
        <w:rPr/>
      </w:pPr>
      <w:r>
        <w:rPr/>
        <w:t>просто тащился. Как звали эту телку, которая играла Кристи Ла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эм Гри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т, это  была не Пэм  Гриер, Пэм  Гриер другая. Пэм Гриер</w:t>
      </w:r>
    </w:p>
    <w:p>
      <w:pPr>
        <w:pStyle w:val="HTML"/>
        <w:rPr/>
      </w:pPr>
      <w:r>
        <w:rPr/>
        <w:t>снимается в кино. Кристи Лав -- это типа Пэм Гриер, только по телевиз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ерт, как  же ее звали? Ну все, теперь буду мучиться, пока</w:t>
      </w:r>
    </w:p>
    <w:p>
      <w:pPr>
        <w:pStyle w:val="HTML"/>
        <w:rPr/>
      </w:pPr>
      <w:r>
        <w:rPr/>
        <w:t>не вс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у ладно,  как бы то  ни было, Элоиза на нее  была похожа. И вот,</w:t>
      </w:r>
    </w:p>
    <w:p>
      <w:pPr>
        <w:pStyle w:val="HTML"/>
        <w:rPr/>
      </w:pPr>
      <w:r>
        <w:rPr/>
        <w:t>однажды вечером я захожу  в  клуб, а  Элоизы нет. Там был бармен-мексиканец,</w:t>
      </w:r>
    </w:p>
    <w:p>
      <w:pPr>
        <w:pStyle w:val="HTML"/>
        <w:rPr/>
      </w:pPr>
      <w:r>
        <w:rPr/>
        <w:t>мой дружок, его звали Карлос. Ну,  я его спрашиваю:  "Эй, Карлос, а где Леди</w:t>
      </w:r>
    </w:p>
    <w:p>
      <w:pPr>
        <w:pStyle w:val="HTML"/>
        <w:rPr/>
      </w:pPr>
      <w:r>
        <w:rPr/>
        <w:t>Э?" А эта Леди Э была замужем за настоящим куском дерьма. Ну просто животное</w:t>
      </w:r>
    </w:p>
    <w:p>
      <w:pPr>
        <w:pStyle w:val="HTML"/>
        <w:rPr/>
      </w:pPr>
      <w:r>
        <w:rPr/>
        <w:t>какое-то. И он, похоже, что-то такое с ней себе позвол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 что он сделал? В смысле - избил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икто точно  не знает. Просто что-то нехорошее.  В общем,  Элоиза</w:t>
      </w:r>
    </w:p>
    <w:p>
      <w:pPr>
        <w:pStyle w:val="HTML"/>
        <w:rPr/>
      </w:pPr>
      <w:r>
        <w:rPr/>
        <w:t>сделала вид, что ничего не произошло. А сама стала ждать, когда этот ублюдок</w:t>
      </w:r>
    </w:p>
    <w:p>
      <w:pPr>
        <w:pStyle w:val="HTML"/>
        <w:rPr/>
      </w:pPr>
      <w:r>
        <w:rPr/>
        <w:t>снова напьется. И вот однажды вечером он напился и заснул на кушетке. И пока</w:t>
      </w:r>
    </w:p>
    <w:p>
      <w:pPr>
        <w:pStyle w:val="HTML"/>
        <w:rPr/>
      </w:pPr>
      <w:r>
        <w:rPr/>
        <w:t>он был в отключке, она раздела его догола, затем взяла какой-то  жуткий клей</w:t>
      </w:r>
    </w:p>
    <w:p>
      <w:pPr>
        <w:pStyle w:val="HTML"/>
        <w:rPr/>
      </w:pPr>
      <w:r>
        <w:rPr/>
        <w:t>и приклеила ему член к жи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 машине, похоже, живо представили себе это ужасное зре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Я серьезно. Она намазала клеем его член и живот,  а затем прижала</w:t>
      </w:r>
    </w:p>
    <w:p>
      <w:pPr>
        <w:pStyle w:val="HTML"/>
        <w:rPr/>
      </w:pPr>
      <w:r>
        <w:rPr/>
        <w:t>их друг к другу. Врачам из скорой помощи пришлось резать по жив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 машине потряс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Господи Боже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Он должно быть, сильно ее доп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Уж не знаю, что он с ней сделал, но она ему здорово отомс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у и разозлился он, навер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А ты  как бы  себя  чувствовал,  если бы всякий раз,  как</w:t>
      </w:r>
    </w:p>
    <w:p>
      <w:pPr>
        <w:pStyle w:val="HTML"/>
        <w:rPr/>
      </w:pPr>
      <w:r>
        <w:rPr/>
        <w:t>захочется помочиться, тебе пришлось бы делать стойку на рук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42. СН. СКЛАД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о входят в зд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льнем конце склада  сидят на стульях М-р Светлый,  М-р  Бурый,  М-р</w:t>
      </w:r>
    </w:p>
    <w:p>
      <w:pPr>
        <w:pStyle w:val="HTML"/>
        <w:rPr/>
      </w:pPr>
      <w:r>
        <w:rPr/>
        <w:t>Синий и Джо Ка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снимается СВЕРХУ, мы видим их всех под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обращаясь к присутствующим). ...И  вот они  болтают о том, как они</w:t>
      </w:r>
    </w:p>
    <w:p>
      <w:pPr>
        <w:pStyle w:val="HTML"/>
        <w:rPr/>
      </w:pPr>
      <w:r>
        <w:rPr/>
        <w:t>заводят  своих  жен, и француз говорит (со  скверным французским  акцентом):</w:t>
      </w:r>
    </w:p>
    <w:p>
      <w:pPr>
        <w:pStyle w:val="HTML"/>
        <w:rPr/>
      </w:pPr>
      <w:r>
        <w:rPr/>
        <w:t>"Все, что  мне нужно, это взять свою сосисочку и пощекотать моей крошке Фифи</w:t>
      </w:r>
    </w:p>
    <w:p>
      <w:pPr>
        <w:pStyle w:val="HTML"/>
        <w:rPr/>
      </w:pPr>
      <w:r>
        <w:rPr/>
        <w:t>ее оляля, и она сразу поднимает ногу с постел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ы смотрим на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А макаронник говор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с хорошим бруклинским акцентом).  "Это ерунда. Вот когда засовываю</w:t>
      </w:r>
    </w:p>
    <w:p>
      <w:pPr>
        <w:pStyle w:val="HTML"/>
        <w:rPr/>
      </w:pPr>
      <w:r>
        <w:rPr/>
        <w:t>кончик языка  моей Марии-Луизе в киску, она обе ноги поднимает с постели". А</w:t>
      </w:r>
    </w:p>
    <w:p>
      <w:pPr>
        <w:pStyle w:val="HTML"/>
        <w:rPr/>
      </w:pPr>
      <w:r>
        <w:rPr/>
        <w:t>поляк говорит: "Вы  ребята, ничего не можете. Когда я заканчиваю трахать мою</w:t>
      </w:r>
    </w:p>
    <w:p>
      <w:pPr>
        <w:pStyle w:val="HTML"/>
        <w:rPr/>
      </w:pPr>
      <w:r>
        <w:rPr/>
        <w:t>Софию,  я  вытираю  член  о   занавеску,  и  знаете,  что?  Она  до  потолка</w:t>
      </w:r>
    </w:p>
    <w:p>
      <w:pPr>
        <w:pStyle w:val="HTML"/>
        <w:rPr/>
      </w:pPr>
      <w:r>
        <w:rPr/>
        <w:t>подпрыгивает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меется как ненорма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Ха-ха-ха-ха-ха-ха-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ЗК, как 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Просто  шедевр, верно? Ну  и дурак этот  поляк -- вытирать член о</w:t>
      </w:r>
    </w:p>
    <w:p>
      <w:pPr>
        <w:pStyle w:val="HTML"/>
        <w:rPr/>
      </w:pPr>
      <w:r>
        <w:rPr/>
        <w:t>занаве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видит вновь прибыв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Вы приехали, отли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 БП на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собрались все, кого  мы видели  в сцене в "Закусочной дяди Боба".</w:t>
      </w:r>
    </w:p>
    <w:p>
      <w:pPr>
        <w:pStyle w:val="HTML"/>
        <w:rPr/>
      </w:pPr>
      <w:r>
        <w:rPr/>
        <w:t>Некоторые сидят на раскладных стульях, другие стоят. Джо сидит перед ними на</w:t>
      </w:r>
    </w:p>
    <w:p>
      <w:pPr>
        <w:pStyle w:val="HTML"/>
        <w:rPr/>
      </w:pPr>
      <w:r>
        <w:rPr/>
        <w:t>краешке стола. Справа -- доска с планом ювелирного 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писываем 360 градусов вокруг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Мы  бы раньше приехали, да застряли в  пробке  на углу Ла Бреа  и</w:t>
      </w:r>
    </w:p>
    <w:p>
      <w:pPr>
        <w:pStyle w:val="HTML"/>
        <w:rPr/>
      </w:pPr>
      <w:r>
        <w:rPr/>
        <w:t>Пи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Нам  спешить  некуда.  (всем  собравшимся)  Ладно,  давайте   все</w:t>
      </w:r>
    </w:p>
    <w:p>
      <w:pPr>
        <w:pStyle w:val="HTML"/>
        <w:rPr/>
      </w:pPr>
      <w:r>
        <w:rPr/>
        <w:t>познакомимся. За исключением  Эдди и меня  - нас вы  уже  знаете - все будут</w:t>
      </w:r>
    </w:p>
    <w:p>
      <w:pPr>
        <w:pStyle w:val="HTML"/>
        <w:rPr/>
      </w:pPr>
      <w:r>
        <w:rPr/>
        <w:t>использовать клички. Ни при каких обстоятельствах вы не должны сообщать друг</w:t>
      </w:r>
    </w:p>
    <w:p>
      <w:pPr>
        <w:pStyle w:val="HTML"/>
        <w:rPr/>
      </w:pPr>
      <w:r>
        <w:rPr/>
        <w:t>другу ваши  настоящие имена  или другие сведения о себе. Сюда входит: откуда</w:t>
      </w:r>
    </w:p>
    <w:p>
      <w:pPr>
        <w:pStyle w:val="HTML"/>
        <w:rPr/>
      </w:pPr>
      <w:r>
        <w:rPr/>
        <w:t>вы родом;  как зовут вашу жену; где вы сидели; какой банк в Санкт-Петербурге</w:t>
      </w:r>
    </w:p>
    <w:p>
      <w:pPr>
        <w:pStyle w:val="HTML"/>
        <w:rPr/>
      </w:pPr>
      <w:r>
        <w:rPr/>
        <w:t>вы  ограбили.  Вы никому не будете рассказывать о том, кто  вы, где бывали и</w:t>
      </w:r>
    </w:p>
    <w:p>
      <w:pPr>
        <w:pStyle w:val="HTML"/>
        <w:rPr/>
      </w:pPr>
      <w:r>
        <w:rPr/>
        <w:t>чем  занимались  в  жизни.  Единственное, о  чем  вам  можно  говорить,  это</w:t>
      </w:r>
    </w:p>
    <w:p>
      <w:pPr>
        <w:pStyle w:val="HTML"/>
        <w:rPr/>
      </w:pPr>
      <w:r>
        <w:rPr/>
        <w:t>предстоящее дело. Это означает,  что,  кроме Эдди  и  меня,  никто о  членах</w:t>
      </w:r>
    </w:p>
    <w:p>
      <w:pPr>
        <w:pStyle w:val="HTML"/>
        <w:rPr/>
      </w:pPr>
      <w:r>
        <w:rPr/>
        <w:t>команды  ничего  знать  не  будет.  Таков мой план.  Потому  что, если вдруг</w:t>
      </w:r>
    </w:p>
    <w:p>
      <w:pPr>
        <w:pStyle w:val="HTML"/>
        <w:rPr/>
      </w:pPr>
      <w:r>
        <w:rPr/>
        <w:t>кому-то из вас придется иметь дело с копами, не то чтобы я боялся, что такое</w:t>
      </w:r>
    </w:p>
    <w:p>
      <w:pPr>
        <w:pStyle w:val="HTML"/>
        <w:rPr/>
      </w:pPr>
      <w:r>
        <w:rPr/>
        <w:t>случится  -- такого  наверняка не  случится --  но  если вдруг  это  все  же</w:t>
      </w:r>
    </w:p>
    <w:p>
      <w:pPr>
        <w:pStyle w:val="HTML"/>
        <w:rPr/>
      </w:pPr>
      <w:r>
        <w:rPr/>
        <w:t>случится, то вам  нечего будет рассказать. Вы никого не знаете по именам. Вы</w:t>
      </w:r>
    </w:p>
    <w:p>
      <w:pPr>
        <w:pStyle w:val="HTML"/>
        <w:rPr/>
      </w:pPr>
      <w:r>
        <w:rPr/>
        <w:t>знаете мое имя, и вы знаете имя Эдди. На это мне наплевать. Вам придется это</w:t>
      </w:r>
    </w:p>
    <w:p>
      <w:pPr>
        <w:pStyle w:val="HTML"/>
        <w:rPr/>
      </w:pPr>
      <w:r>
        <w:rPr/>
        <w:t>доказать.  Меня это  не волнует. Кроме того,  такой  подход означает, что вы</w:t>
      </w:r>
    </w:p>
    <w:p>
      <w:pPr>
        <w:pStyle w:val="HTML"/>
        <w:rPr/>
      </w:pPr>
      <w:r>
        <w:rPr/>
        <w:t>можете мне доверять. В этом и состоит  мой план. Я все организовал, я выбрал</w:t>
      </w:r>
    </w:p>
    <w:p>
      <w:pPr>
        <w:pStyle w:val="HTML"/>
        <w:rPr/>
      </w:pPr>
      <w:r>
        <w:rPr/>
        <w:t>тех, кто  мне нужен. Никто из вас  не  приходил  ко  мне.  Я сам обратился к</w:t>
      </w:r>
    </w:p>
    <w:p>
      <w:pPr>
        <w:pStyle w:val="HTML"/>
        <w:rPr/>
      </w:pPr>
      <w:r>
        <w:rPr/>
        <w:t>каждому из вас. Я  вас знаю. Я знаю, что вы умеете, я знаю вашу репутацию. Я</w:t>
      </w:r>
    </w:p>
    <w:p>
      <w:pPr>
        <w:pStyle w:val="HTML"/>
        <w:rPr/>
      </w:pPr>
      <w:r>
        <w:rPr/>
        <w:t>знаю всех вас как настоящих мужиков. Всех, кроме вот этого пар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указывает пальцем на Фре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обмирает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о он -- то, что  надо. Если  бы он  не был то, что надо,  его  бы</w:t>
      </w:r>
    </w:p>
    <w:p>
      <w:pPr>
        <w:pStyle w:val="HTML"/>
        <w:rPr/>
      </w:pPr>
      <w:r>
        <w:rPr/>
        <w:t>здесь не было.  Ну ладно,  теперь я  представлю вас друг  другу. И повторяю,</w:t>
      </w:r>
    </w:p>
    <w:p>
      <w:pPr>
        <w:pStyle w:val="HTML"/>
        <w:rPr/>
      </w:pPr>
      <w:r>
        <w:rPr/>
        <w:t>пусть даже я покажусь вам занудой: если мне хоть раз послышится, что  кто-то</w:t>
      </w:r>
    </w:p>
    <w:p>
      <w:pPr>
        <w:pStyle w:val="HTML"/>
        <w:rPr/>
      </w:pPr>
      <w:r>
        <w:rPr/>
        <w:t>из  вас сообщает другому или обращается к нему  по  его настоящему  имени...</w:t>
      </w:r>
    </w:p>
    <w:p>
      <w:pPr>
        <w:pStyle w:val="HTML"/>
        <w:rPr/>
      </w:pPr>
      <w:r>
        <w:rPr/>
        <w:t>(подбирает правильные слова) ...я не хотел  бы оказаться на вашем месте.  Ну</w:t>
      </w:r>
    </w:p>
    <w:p>
      <w:pPr>
        <w:pStyle w:val="HTML"/>
        <w:rPr/>
      </w:pPr>
      <w:r>
        <w:rPr/>
        <w:t>ладно, а теперь быстро.  (называет каждого и показывает на него пальцем) М-р</w:t>
      </w:r>
    </w:p>
    <w:p>
      <w:pPr>
        <w:pStyle w:val="HTML"/>
        <w:rPr/>
      </w:pPr>
      <w:r>
        <w:rPr/>
        <w:t>Бурый, М-р Белый, М-р Светлый, М-р Синий, М-р Рыжий и М-р Розо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А почему это я М-р Розов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Потому что ты пед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Почему мы сами не можем выбрать себе цве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Один  раз я попробовал -- ничего  не вышло.  Четверо  передрались</w:t>
      </w:r>
    </w:p>
    <w:p>
      <w:pPr>
        <w:pStyle w:val="HTML"/>
        <w:rPr/>
      </w:pPr>
      <w:r>
        <w:rPr/>
        <w:t>из-за того, кто будет М-ром Черным.  Они друг друга  не знали, поэтому никто</w:t>
      </w:r>
    </w:p>
    <w:p>
      <w:pPr>
        <w:pStyle w:val="HTML"/>
        <w:rPr/>
      </w:pPr>
      <w:r>
        <w:rPr/>
        <w:t>не хотел уступать. Так что  забудьте, цвета выбираю я. Будь благодарен,  что</w:t>
      </w:r>
    </w:p>
    <w:p>
      <w:pPr>
        <w:pStyle w:val="HTML"/>
        <w:rPr/>
      </w:pPr>
      <w:r>
        <w:rPr/>
        <w:t>ты не М-р Жел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. Да, но М-р Бурый? Это почти что М-р Дерь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Да,  а М-р Розовый  звучит  как  М-р Попка. Я тебе вот что</w:t>
      </w:r>
    </w:p>
    <w:p>
      <w:pPr>
        <w:pStyle w:val="HTML"/>
        <w:rPr/>
      </w:pPr>
      <w:r>
        <w:rPr/>
        <w:t>скажу, давай я буду М-р Пурпурный? Это мне подходит. Все, я М-р Пурпур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икакой ты не М-р Пурпурный, М-р Пурпурный был в другом деле. Ты -</w:t>
      </w:r>
    </w:p>
    <w:p>
      <w:pPr>
        <w:pStyle w:val="HTML"/>
        <w:rPr/>
      </w:pPr>
      <w:r>
        <w:rPr/>
        <w:t>М-р Розо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Да  какая  разница,  как  тебя  назвали?  Какое  это  имеет</w:t>
      </w:r>
    </w:p>
    <w:p>
      <w:pPr>
        <w:pStyle w:val="HTML"/>
        <w:rPr/>
      </w:pPr>
      <w:r>
        <w:rPr/>
        <w:t>значение? М-р Розовый, М-р Пурпурный, М-р Попка, М-р Жоп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Да, тебе легко говорить, ты М-р Белый. У тебя благозвучное</w:t>
      </w:r>
    </w:p>
    <w:p>
      <w:pPr>
        <w:pStyle w:val="HTML"/>
        <w:rPr/>
      </w:pPr>
      <w:r>
        <w:rPr/>
        <w:t>имя.  Скажи мне,  М-р Белый, если  по  твоему, "М-р  Розовый"  - это ничего,</w:t>
      </w:r>
    </w:p>
    <w:p>
      <w:pPr>
        <w:pStyle w:val="HTML"/>
        <w:rPr/>
      </w:pPr>
      <w:r>
        <w:rPr/>
        <w:t>может, поменяем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Никто  ни  с  кем  не  будет  меняться!  Здесь  вам не  заседание</w:t>
      </w:r>
    </w:p>
    <w:p>
      <w:pPr>
        <w:pStyle w:val="HTML"/>
        <w:rPr/>
      </w:pPr>
      <w:r>
        <w:rPr/>
        <w:t>городского совета!  Слушай  меня,  М-р Розовый.  Есть  два варианта  -- либо</w:t>
      </w:r>
    </w:p>
    <w:p>
      <w:pPr>
        <w:pStyle w:val="HTML"/>
        <w:rPr/>
      </w:pPr>
      <w:r>
        <w:rPr/>
        <w:t>по-моему, либо никак. Выбирай любой. Ну так как, М-р Розов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Господи, Джо. Да забудь. Я выше этого. Все, я М-р Розовый,</w:t>
      </w:r>
    </w:p>
    <w:p>
      <w:pPr>
        <w:pStyle w:val="HTML"/>
        <w:rPr/>
      </w:pPr>
      <w:r>
        <w:rPr/>
        <w:t>поехали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еремещается к доске с планом ювелирного 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ЗК). Ладно, ребята, теперь вот чт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СМЕНА ПЛАН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44. СН. СТАДИОН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и Холдэвей сидят на трибуне пустого баскетбольного стади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Мы посадим ребят напротив магазина. У  них будет  приказ  не</w:t>
      </w:r>
    </w:p>
    <w:p>
      <w:pPr>
        <w:pStyle w:val="HTML"/>
        <w:rPr/>
      </w:pPr>
      <w:r>
        <w:rPr/>
        <w:t>вмешиваться, если  только ситуация не выйдет из-под контроля.  Тебя внедрили</w:t>
      </w:r>
    </w:p>
    <w:p>
      <w:pPr>
        <w:pStyle w:val="HTML"/>
        <w:rPr/>
      </w:pPr>
      <w:r>
        <w:rPr/>
        <w:t>именно для того,  чтобы им не пришлось вмешиваться. Твоя задача -- чтобы все</w:t>
      </w:r>
    </w:p>
    <w:p>
      <w:pPr>
        <w:pStyle w:val="HTML"/>
        <w:rPr/>
      </w:pPr>
      <w:r>
        <w:rPr/>
        <w:t>прошло  так,  как сказал Хойл.  Кроме того, мы посадим ребят  за квартал  от</w:t>
      </w:r>
    </w:p>
    <w:p>
      <w:pPr>
        <w:pStyle w:val="HTML"/>
        <w:rPr/>
      </w:pPr>
      <w:r>
        <w:rPr/>
        <w:t>склада, где  вы  встречаетесь. Они будут  наблюдать за  складом снаружи. Как</w:t>
      </w:r>
    </w:p>
    <w:p>
      <w:pPr>
        <w:pStyle w:val="HTML"/>
        <w:rPr/>
      </w:pPr>
      <w:r>
        <w:rPr/>
        <w:t>только появится Джо Кабо, мы об этом у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А кто станет наблюдать за тем, что будет происходить внут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Мы не будем видеть то, что внутри. И мы не сможем подобраться</w:t>
      </w:r>
    </w:p>
    <w:p>
      <w:pPr>
        <w:pStyle w:val="HTML"/>
        <w:rPr/>
      </w:pPr>
      <w:r>
        <w:rPr/>
        <w:t>ближе, иначе нас замет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Чушь собачья,  Джим. Всем  рискую я  один,  а вы меня  даже  не</w:t>
      </w:r>
    </w:p>
    <w:p>
      <w:pPr>
        <w:pStyle w:val="HTML"/>
        <w:rPr/>
      </w:pPr>
      <w:r>
        <w:rPr/>
        <w:t>прикрыв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В чем дело, Ньюэндайк? Или для тебя это слишком  круто?  Тебя</w:t>
      </w:r>
    </w:p>
    <w:p>
      <w:pPr>
        <w:pStyle w:val="HTML"/>
        <w:rPr/>
      </w:pPr>
      <w:r>
        <w:rPr/>
        <w:t>никто  не  обманывал.  Ты  ведь  знал  с самого  начала,  что  мы  не  будем</w:t>
      </w:r>
    </w:p>
    <w:p>
      <w:pPr>
        <w:pStyle w:val="HTML"/>
        <w:rPr/>
      </w:pPr>
      <w:r>
        <w:rPr/>
        <w:t>вмешиваться, пока не появится Джо Ка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Просто  великолепно. Никакой защиты от  тебя не дождешься, зато</w:t>
      </w:r>
    </w:p>
    <w:p>
      <w:pPr>
        <w:pStyle w:val="HTML"/>
        <w:rPr/>
      </w:pPr>
      <w:r>
        <w:rPr/>
        <w:t>ты всегда готов на меня наех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С  каких это  пор  коп под прикрытием  нуждается  в  защите?</w:t>
      </w:r>
    </w:p>
    <w:p>
      <w:pPr>
        <w:pStyle w:val="HTML"/>
        <w:rPr/>
      </w:pPr>
      <w:r>
        <w:rPr/>
        <w:t>Фредди, ты шел на это с  открытыми глазами,  так что  не говори  теперь, что</w:t>
      </w:r>
    </w:p>
    <w:p>
      <w:pPr>
        <w:pStyle w:val="HTML"/>
        <w:rPr/>
      </w:pPr>
      <w:r>
        <w:rPr/>
        <w:t>ничего не видел. Я понимаю,  ты нервничаешь. Конечно, лучше бы в этом здании</w:t>
      </w:r>
    </w:p>
    <w:p>
      <w:pPr>
        <w:pStyle w:val="HTML"/>
        <w:rPr/>
      </w:pPr>
      <w:r>
        <w:rPr/>
        <w:t>было побольше окон, но ничего не поделаешь. Приходится учитывать ситу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 Я  не  говорю,  что отказываюсь.  Просто мне  не нравится, как</w:t>
      </w:r>
    </w:p>
    <w:p>
      <w:pPr>
        <w:pStyle w:val="HTML"/>
        <w:rPr/>
      </w:pPr>
      <w:r>
        <w:rPr/>
        <w:t>дерьмово все склад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Не хочу  тебя  обидеть, но  крутые ребята  и  проверяются  в</w:t>
      </w:r>
    </w:p>
    <w:p>
      <w:pPr>
        <w:pStyle w:val="HTML"/>
        <w:rPr/>
      </w:pPr>
      <w:r>
        <w:rPr/>
        <w:t>подобных ситуациях. Мы хотим взять Джо Кабо с поличным, в компании бандитов.</w:t>
      </w:r>
    </w:p>
    <w:p>
      <w:pPr>
        <w:pStyle w:val="HTML"/>
        <w:rPr/>
      </w:pPr>
      <w:r>
        <w:rPr/>
        <w:t>Остальные  нас  не интересуют.  Мы  предложим им  хорошие условия, если  они</w:t>
      </w:r>
    </w:p>
    <w:p>
      <w:pPr>
        <w:pStyle w:val="HTML"/>
        <w:rPr/>
      </w:pPr>
      <w:r>
        <w:rPr/>
        <w:t>согласятся дать показания против Ка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А разве это не рискова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Что име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Позволить им совершить ограбл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Основная  идея в том  и заключается,  чтобы взять Джо Кабо  с</w:t>
      </w:r>
    </w:p>
    <w:p>
      <w:pPr>
        <w:pStyle w:val="HTML"/>
        <w:rPr/>
      </w:pPr>
      <w:r>
        <w:rPr/>
        <w:t>поличным. Даже если  мы повяжем всех наемников, это  нам ни хрена  не  даст.</w:t>
      </w:r>
    </w:p>
    <w:p>
      <w:pPr>
        <w:pStyle w:val="HTML"/>
        <w:rPr/>
      </w:pPr>
      <w:r>
        <w:rPr/>
        <w:t>Конечно,  отдать  им магазин --  это большой  риск,  на Кабо всегда работает</w:t>
      </w:r>
    </w:p>
    <w:p>
      <w:pPr>
        <w:pStyle w:val="HTML"/>
        <w:rPr/>
      </w:pPr>
      <w:r>
        <w:rPr/>
        <w:t>очень чисто. Мы расставим людей  по  периметру.  Внутри магазина будут  наши</w:t>
      </w:r>
    </w:p>
    <w:p>
      <w:pPr>
        <w:pStyle w:val="HTML"/>
        <w:rPr/>
      </w:pPr>
      <w:r>
        <w:rPr/>
        <w:t>люди, парень с девушкой, делающие вид, что  покупают свадебные кольца. Можно</w:t>
      </w:r>
    </w:p>
    <w:p>
      <w:pPr>
        <w:pStyle w:val="HTML"/>
        <w:rPr/>
      </w:pPr>
      <w:r>
        <w:rPr/>
        <w:t>было  бы и персонал магазина заменить на копов, но это большой риск -- могут</w:t>
      </w:r>
    </w:p>
    <w:p>
      <w:pPr>
        <w:pStyle w:val="HTML"/>
        <w:rPr/>
      </w:pPr>
      <w:r>
        <w:rPr/>
        <w:t>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Это исключено. Они знают, кто в какую смену рабо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ДЭВЕЙ.  Эти ребята  - профессионалы.  Мы  тоже  профессионалы.  Это,</w:t>
      </w:r>
    </w:p>
    <w:p>
      <w:pPr>
        <w:pStyle w:val="HTML"/>
        <w:rPr/>
      </w:pPr>
      <w:r>
        <w:rPr/>
        <w:t>конечно, риск, но думаю, разумный рис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45. СН. ЮВЕЛИРНЫЙ МАГАЗИН "КАРИНАС" 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идим ювелирный магазин снару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УПАТЕЛИ  входят и  выходят.  В  окнах  видны  ПРОДАВЦЫ-КОНСУЛЬТАНТЫ,</w:t>
      </w:r>
    </w:p>
    <w:p>
      <w:pPr>
        <w:pStyle w:val="HTML"/>
        <w:rPr/>
      </w:pPr>
      <w:r>
        <w:rPr/>
        <w:t>ожидающие покуп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мы слышим разговор М-ра Белого и Фредди ЗА КА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Давай еще раз.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(ЗК).  Я стою  снаружи, охраняю  дверь. Не  даю  никому войти  и</w:t>
      </w:r>
    </w:p>
    <w:p>
      <w:pPr>
        <w:pStyle w:val="HTML"/>
        <w:rPr/>
      </w:pPr>
      <w:r>
        <w:rPr/>
        <w:t>вы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М-р Бур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 (ЗК). М-р Бурый  остается в машине.  Паркуется напротив  и ждет</w:t>
      </w:r>
    </w:p>
    <w:p>
      <w:pPr>
        <w:pStyle w:val="HTML"/>
        <w:rPr/>
      </w:pPr>
      <w:r>
        <w:rPr/>
        <w:t>моего сигнала, потом подъезжает к магаз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М-р Светлый и М-р Си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 (ЗК). Контролируют  гражданских.  Разбираются  с покупателями и</w:t>
      </w:r>
    </w:p>
    <w:p>
      <w:pPr>
        <w:pStyle w:val="HTML"/>
        <w:rPr/>
      </w:pPr>
      <w:r>
        <w:rPr/>
        <w:t>персоналом в торговой з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. ВН. МАШИНА М-РА БЕЛОГО (ПРИПАРКОВАНА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и  Фредди сидят в машине, припаркованной  напротив ювелирного</w:t>
      </w:r>
    </w:p>
    <w:p>
      <w:pPr>
        <w:pStyle w:val="HTML"/>
        <w:rPr/>
      </w:pPr>
      <w:r>
        <w:rPr/>
        <w:t>мага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Я и М-р Розов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Вы  хватаете  менеджера, тащите его в офис и заставляете отдать</w:t>
      </w:r>
    </w:p>
    <w:p>
      <w:pPr>
        <w:pStyle w:val="HTML"/>
        <w:rPr/>
      </w:pPr>
      <w:r>
        <w:rPr/>
        <w:t>бриллианты. Мы здесь --  только  из-за  этих  камешков, и точка. Мы не будем</w:t>
      </w:r>
    </w:p>
    <w:p>
      <w:pPr>
        <w:pStyle w:val="HTML"/>
        <w:rPr/>
      </w:pPr>
      <w:r>
        <w:rPr/>
        <w:t>вскрывать витрины,  а значит, сигнализация не должна сработать. Мы будем там</w:t>
      </w:r>
    </w:p>
    <w:p>
      <w:pPr>
        <w:pStyle w:val="HTML"/>
        <w:rPr/>
      </w:pPr>
      <w:r>
        <w:rPr/>
        <w:t>две минуты, и ни  секундой больше. А  что, если менеджер не захочет отдавать</w:t>
      </w:r>
    </w:p>
    <w:p>
      <w:pPr>
        <w:pStyle w:val="HTML"/>
        <w:rPr/>
      </w:pPr>
      <w:r>
        <w:rPr/>
        <w:t>бриллиан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В таких  магазинах, как этот, каждый дюйм  застрахован.  Им</w:t>
      </w:r>
    </w:p>
    <w:p>
      <w:pPr>
        <w:pStyle w:val="HTML"/>
        <w:rPr/>
      </w:pPr>
      <w:r>
        <w:rPr/>
        <w:t>незачем оказывать сопротивление.  А если появляется какой-нибудь  сотрудник,</w:t>
      </w:r>
    </w:p>
    <w:p>
      <w:pPr>
        <w:pStyle w:val="HTML"/>
        <w:rPr/>
      </w:pPr>
      <w:r>
        <w:rPr/>
        <w:t>воображающий, что он Чарльз  Бронсон, нужно просто взять пистолет и  врезать</w:t>
      </w:r>
    </w:p>
    <w:p>
      <w:pPr>
        <w:pStyle w:val="HTML"/>
        <w:rPr/>
      </w:pPr>
      <w:r>
        <w:rPr/>
        <w:t>ему  рукояткой по морде.  Чтобы  он сразу с катушек слетел. Все пугаются, он</w:t>
      </w:r>
    </w:p>
    <w:p>
      <w:pPr>
        <w:pStyle w:val="HTML"/>
        <w:rPr/>
      </w:pPr>
      <w:r>
        <w:rPr/>
        <w:t>падает,  кричит, кровь  из носа хлещет.  После такого никто из  них  и слова</w:t>
      </w:r>
    </w:p>
    <w:p>
      <w:pPr>
        <w:pStyle w:val="HTML"/>
        <w:rPr/>
      </w:pPr>
      <w:r>
        <w:rPr/>
        <w:t>лишнего не скажет. Может возникнуть какая-нибудь стерва, начнет  орать и все</w:t>
      </w:r>
    </w:p>
    <w:p>
      <w:pPr>
        <w:pStyle w:val="HTML"/>
        <w:rPr/>
      </w:pPr>
      <w:r>
        <w:rPr/>
        <w:t>такое. Тогда надо просто посмотреть на нее как следует, как будто  ты сейчас</w:t>
      </w:r>
    </w:p>
    <w:p>
      <w:pPr>
        <w:pStyle w:val="HTML"/>
        <w:rPr/>
      </w:pPr>
      <w:r>
        <w:rPr/>
        <w:t>врежешь  ей  как  следует.  Вот  увидишь,  она  сразу заткнется. А вот  если</w:t>
      </w:r>
    </w:p>
    <w:p>
      <w:pPr>
        <w:pStyle w:val="HTML"/>
        <w:rPr/>
      </w:pPr>
      <w:r>
        <w:rPr/>
        <w:t>менеджер  заартачится,  это   совсем   другая  история.  Менеджеры   попусту</w:t>
      </w:r>
    </w:p>
    <w:p>
      <w:pPr>
        <w:pStyle w:val="HTML"/>
        <w:rPr/>
      </w:pPr>
      <w:r>
        <w:rPr/>
        <w:t>геройствовать не станут.  Так что если какой-нибудь окажет сопротивление, то</w:t>
      </w:r>
    </w:p>
    <w:p>
      <w:pPr>
        <w:pStyle w:val="HTML"/>
        <w:rPr/>
      </w:pPr>
      <w:r>
        <w:rPr/>
        <w:t>это, наверное, настоящий ковбой, и  его придется ломать  по-настоящему. Если</w:t>
      </w:r>
    </w:p>
    <w:p>
      <w:pPr>
        <w:pStyle w:val="HTML"/>
        <w:rPr/>
      </w:pPr>
      <w:r>
        <w:rPr/>
        <w:t>захочешь  узнать  что-нибудь,  а он  откажется  говорить,  просто отрежь ему</w:t>
      </w:r>
    </w:p>
    <w:p>
      <w:pPr>
        <w:pStyle w:val="HTML"/>
        <w:rPr/>
      </w:pPr>
      <w:r>
        <w:rPr/>
        <w:t>палец.  Мизинец. А  потом  скажи, что следующим будет  большой палец.  После</w:t>
      </w:r>
    </w:p>
    <w:p>
      <w:pPr>
        <w:pStyle w:val="HTML"/>
        <w:rPr/>
      </w:pPr>
      <w:r>
        <w:rPr/>
        <w:t>такого он  выложит  тебе все, даже  то, что он любит носить женское белье. Я</w:t>
      </w:r>
    </w:p>
    <w:p>
      <w:pPr>
        <w:pStyle w:val="HTML"/>
        <w:rPr/>
      </w:pPr>
      <w:r>
        <w:rPr/>
        <w:t>проголодался, пошли купим так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СМЕНА ПЛ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47. СН. ПРОУЛОК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идет ограбление. Проулок пу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 мы слышим, как где-то в  отдалении  внезапно разверзлись небеса.</w:t>
      </w:r>
    </w:p>
    <w:p>
      <w:pPr>
        <w:pStyle w:val="HTML"/>
        <w:rPr/>
      </w:pPr>
      <w:r>
        <w:rPr/>
        <w:t>СТРЕЛЯЮТ  пистолеты,  КРИЧАТ  И  СТОНУТ  люди,  НАДРЫВАЮТСЯ  сирены,  ЗВЕНИТ</w:t>
      </w:r>
    </w:p>
    <w:p>
      <w:pPr>
        <w:pStyle w:val="HTML"/>
        <w:rPr/>
      </w:pPr>
      <w:r>
        <w:rPr/>
        <w:t>разбитое стек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угла в проулок влетает ма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и РАСПАХИВАЮТСЯ, оттуда выскакивают Фредди и М-р Б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и  открывает  дверь  водителя. Оттуда  ВЫВАЛИВАЕТСЯ  окровавленный,</w:t>
      </w:r>
    </w:p>
    <w:p>
      <w:pPr>
        <w:pStyle w:val="HTML"/>
        <w:rPr/>
      </w:pPr>
      <w:r>
        <w:rPr/>
        <w:t>КРИЧАЩИЙ М-р Бур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 (кричит). Глаза! Мои глаза! Я ослеп, ослеп, мать ваш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Да не ослеп ты, это просто кровь глаза зал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перезаряжает два  .45-х  автоматических. Он  БЕЖИТ в  конец</w:t>
      </w:r>
    </w:p>
    <w:p>
      <w:pPr>
        <w:pStyle w:val="HTML"/>
        <w:rPr/>
      </w:pPr>
      <w:r>
        <w:rPr/>
        <w:t>проулка  и  достигает  его в тот  момент,  когда  там ПОЯВЛЯЕТСЯ полицейская</w:t>
      </w:r>
    </w:p>
    <w:p>
      <w:pPr>
        <w:pStyle w:val="HTML"/>
        <w:rPr/>
      </w:pPr>
      <w:r>
        <w:rPr/>
        <w:t>ма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ЛЯЯ  из  обоих пистолетов, М-р  Белый  уничтожает  всех  сидящих  в</w:t>
      </w:r>
    </w:p>
    <w:p>
      <w:pPr>
        <w:pStyle w:val="HTML"/>
        <w:rPr/>
      </w:pPr>
      <w:r>
        <w:rPr/>
        <w:t>патрульной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, держащий на руках умирающего  М-ра Бурого,  в ужасе  смотрит на</w:t>
      </w:r>
    </w:p>
    <w:p>
      <w:pPr>
        <w:pStyle w:val="HTML"/>
        <w:rPr/>
      </w:pPr>
      <w:r>
        <w:rPr/>
        <w:t>эту бой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 поднимает голову, кровь заливает ему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УРЫЙ. М-р Рыжий? Ты ведь М-р Рыжий,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моменту, как Фредди поворачивает к  нему голову, М-р  Бурый уже</w:t>
      </w:r>
    </w:p>
    <w:p>
      <w:pPr>
        <w:pStyle w:val="HTML"/>
        <w:rPr/>
      </w:pPr>
      <w:r>
        <w:rPr/>
        <w:t>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БЕЖИТ к Фре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н ум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не отвечает, он не может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Умер он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окаменел от уж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Мне очень ж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? А ну очн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ХВАТАЕТ Фредди за воротник и ТАЩИТ за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КИДАЮТ проулок и БЕГУТ по 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мо них проезжает машина, за рулем --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ВЫБЕГАЕТ  на  проезжую  часть  и  останавливает машину.  Он</w:t>
      </w:r>
    </w:p>
    <w:p>
      <w:pPr>
        <w:pStyle w:val="HTML"/>
        <w:rPr/>
      </w:pPr>
      <w:r>
        <w:rPr/>
        <w:t>направляет на женщину свой пист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Увезешь нас отсю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залезает на заднее сид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начинает залезать в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водитель выхватывает из-под своего сиденья пист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У нее писто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СТРЕЛЯЕТ Фредди в жив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машинально вытаскивает свой пистолет и СТРЕЛЯЕТ ей 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П на ФРЕ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адает на землю. Наконец  до него доходит, что произошло и что ему</w:t>
      </w:r>
    </w:p>
    <w:p>
      <w:pPr>
        <w:pStyle w:val="HTML"/>
        <w:rPr/>
      </w:pPr>
      <w:r>
        <w:rPr/>
        <w:t>конец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ЗАМЕДЛ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 ВЫБРАСЫВАЕТ мертвую женщину из машины, ВТАСКИВАЕТ Фредди  на</w:t>
      </w:r>
    </w:p>
    <w:p>
      <w:pPr>
        <w:pStyle w:val="HTML"/>
        <w:rPr/>
      </w:pPr>
      <w:r>
        <w:rPr/>
        <w:t>заднее сиденье и ОТЪЕЗЖ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. ВН. УГНАННАЯ МАШИНА (В ДВИЖЕНИИ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 держится за живот и КРИЧИТ от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повтор сцены с Фредди  и  М-ром Белым в угнанной машине. Только в</w:t>
      </w:r>
    </w:p>
    <w:p>
      <w:pPr>
        <w:pStyle w:val="HTML"/>
        <w:rPr/>
      </w:pPr>
      <w:r>
        <w:rPr/>
        <w:t>этот раз мы все время видим Фре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ЗК). Держись, только держись, друж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ДДИ. Извини. Поверить не могу, что она меня убила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СМЕНА ПЛАНА: ОТ ФРЕДДИ НА ЗАДНЕМ СИДЕНИИ -- 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. ВН. МАШИНА КРАСАВЧИКА ЭДДИ (В ДВИЖЕНИИ) --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рулем -- М-р  Розовый, на пассажирском сидении -- Красавчик Эдди, он</w:t>
      </w:r>
    </w:p>
    <w:p>
      <w:pPr>
        <w:pStyle w:val="HTML"/>
        <w:rPr/>
      </w:pPr>
      <w:r>
        <w:rPr/>
        <w:t>роется  в  сумке  с бриллиантами.  На заднем  сидении  -  М-р Белый.  Машина</w:t>
      </w:r>
    </w:p>
    <w:p>
      <w:pPr>
        <w:pStyle w:val="HTML"/>
        <w:rPr/>
      </w:pPr>
      <w:r>
        <w:rPr/>
        <w:t>ПОДЪЕЗЖАЕТ к ск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роется в сумке). Знаете, принимая во внимания обстоятельства, это</w:t>
      </w:r>
    </w:p>
    <w:p>
      <w:pPr>
        <w:pStyle w:val="HTML"/>
        <w:rPr/>
      </w:pPr>
      <w:r>
        <w:rPr/>
        <w:t>дело оказалось весьма успеш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то ты такое говоришь, я ушам своим не 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Конечно, вышел  полный  бардак,  но ты понимаешь, что это  такое?</w:t>
      </w:r>
    </w:p>
    <w:p>
      <w:pPr>
        <w:pStyle w:val="HTML"/>
        <w:rPr/>
      </w:pPr>
      <w:r>
        <w:rPr/>
        <w:t>Здесь бриллиантов больше чем на два миллиона долл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ет, этот парень мн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Ну ладно, что сделано, то сделано. Мы можем сидеть тут весь день</w:t>
      </w:r>
    </w:p>
    <w:p>
      <w:pPr>
        <w:pStyle w:val="HTML"/>
        <w:rPr/>
      </w:pPr>
      <w:r>
        <w:rPr/>
        <w:t>и оплакивать погибших, а можем разбираться со сложившейся ситу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Сложившаяся ситуация -- это не твоя дурацкая сумка. Вы с Джо</w:t>
      </w:r>
    </w:p>
    <w:p>
      <w:pPr>
        <w:pStyle w:val="HTML"/>
        <w:rPr/>
      </w:pPr>
      <w:r>
        <w:rPr/>
        <w:t>несете ответственность за ваш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Но больше я ничего не могу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Этот парень умирает, мать тв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Я же сказал, Бонни о нем позабот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Ему нужен врач, я не какая-то медсе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Спроси меня, сколько врачей я обзвонил. Хочешь удивиться? Спроси,</w:t>
      </w:r>
    </w:p>
    <w:p>
      <w:pPr>
        <w:pStyle w:val="HTML"/>
        <w:rPr/>
      </w:pPr>
      <w:r>
        <w:rPr/>
        <w:t>сколько врачей я обзво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По-видимому, не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Да пошел  ты! Если черная записная книжка у тебя, то доставай ее.</w:t>
      </w:r>
    </w:p>
    <w:p>
      <w:pPr>
        <w:pStyle w:val="HTML"/>
        <w:rPr/>
      </w:pPr>
      <w:r>
        <w:rPr/>
        <w:t>Если нет, сиди  и слушай. Я позвонил трем врачам и ничего не добился. Сейчас</w:t>
      </w:r>
    </w:p>
    <w:p>
      <w:pPr>
        <w:pStyle w:val="HTML"/>
        <w:rPr/>
      </w:pPr>
      <w:r>
        <w:rPr/>
        <w:t>все решает время. Я позвонил Бонни.  Она телка  что надо -- умная, нежная, и</w:t>
      </w:r>
    </w:p>
    <w:p>
      <w:pPr>
        <w:pStyle w:val="HTML"/>
        <w:rPr/>
      </w:pPr>
      <w:r>
        <w:rPr/>
        <w:t>дипломированная  медсестра. Наврал  ей с три  короба,  короче: она  сказала,</w:t>
      </w:r>
    </w:p>
    <w:p>
      <w:pPr>
        <w:pStyle w:val="HTML"/>
        <w:rPr/>
      </w:pPr>
      <w:r>
        <w:rPr/>
        <w:t>привезти его к ней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Если он умрет, ты лично мне за это ответ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ошел ты знаешь куда! Ну  ладно, хочешь играть в  эти игры, тогда</w:t>
      </w:r>
    </w:p>
    <w:p>
      <w:pPr>
        <w:pStyle w:val="HTML"/>
        <w:rPr/>
      </w:pPr>
      <w:r>
        <w:rPr/>
        <w:t>слушай. В этой ситуации  с Бонни я  лично подставляюсь. Я не  думаю, что она</w:t>
      </w:r>
    </w:p>
    <w:p>
      <w:pPr>
        <w:pStyle w:val="HTML"/>
        <w:rPr/>
      </w:pPr>
      <w:r>
        <w:rPr/>
        <w:t>станет  звонить  копам,  но  я  не  могу   быть   уверен.   Но  видимо,  моя</w:t>
      </w:r>
    </w:p>
    <w:p>
      <w:pPr>
        <w:pStyle w:val="HTML"/>
        <w:rPr/>
      </w:pPr>
      <w:r>
        <w:rPr/>
        <w:t>самоотверженность   никому  не  нужна.  Все,  хватит.  (вытаскивает  сотовый</w:t>
      </w:r>
    </w:p>
    <w:p>
      <w:pPr>
        <w:pStyle w:val="HTML"/>
        <w:rPr/>
      </w:pPr>
      <w:r>
        <w:rPr/>
        <w:t>телефон)  Я звоню Бонни,  даю отбой. Ты сам позаботишься о своем  друге,  ты</w:t>
      </w:r>
    </w:p>
    <w:p>
      <w:pPr>
        <w:pStyle w:val="HTML"/>
        <w:rPr/>
      </w:pPr>
      <w:r>
        <w:rPr/>
        <w:t>видно, здорово в этом разбир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Черт бы вас побрал, ну когда вы повзросле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Мне  незачем взрослеть,  друг мой. Я и так  взрослый.  Я не боюсь</w:t>
      </w:r>
    </w:p>
    <w:p>
      <w:pPr>
        <w:pStyle w:val="HTML"/>
        <w:rPr/>
      </w:pPr>
      <w:r>
        <w:rPr/>
        <w:t>ответственности, я вижу проблему и решаю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Хватит  херню  нести! Я  не думаю,  что ты вообще  кому-то</w:t>
      </w:r>
    </w:p>
    <w:p>
      <w:pPr>
        <w:pStyle w:val="HTML"/>
        <w:rPr/>
      </w:pPr>
      <w:r>
        <w:rPr/>
        <w:t>звонил, кроме этой  козы, с которой ты когда-то  трахался  и которая немного</w:t>
      </w:r>
    </w:p>
    <w:p>
      <w:pPr>
        <w:pStyle w:val="HTML"/>
        <w:rPr/>
      </w:pPr>
      <w:r>
        <w:rPr/>
        <w:t>разбирается в ортопедической обуви. И я не думаю, что это достаточная забота</w:t>
      </w:r>
    </w:p>
    <w:p>
      <w:pPr>
        <w:pStyle w:val="HTML"/>
        <w:rPr/>
      </w:pPr>
      <w:r>
        <w:rPr/>
        <w:t>о раненом товар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А мне, знаешь ли, насрать на то, что ты дума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М-ру Белому). Слушай, он же не сказал, что эта телка будет</w:t>
      </w:r>
    </w:p>
    <w:p>
      <w:pPr>
        <w:pStyle w:val="HTML"/>
        <w:rPr/>
      </w:pPr>
      <w:r>
        <w:rPr/>
        <w:t>делать ему операцию. Она  в любом случае позаботится о  нем лучше, чем мы, а</w:t>
      </w:r>
    </w:p>
    <w:p>
      <w:pPr>
        <w:pStyle w:val="HTML"/>
        <w:rPr/>
      </w:pPr>
      <w:r>
        <w:rPr/>
        <w:t>мы в это время  найдем врача.  Эдди  не забывает  о враче. Да ему  ничего не</w:t>
      </w:r>
    </w:p>
    <w:p>
      <w:pPr>
        <w:pStyle w:val="HTML"/>
        <w:rPr/>
      </w:pPr>
      <w:r>
        <w:rPr/>
        <w:t>стоит найти врача. Но, кроме этого, у нас есть и другие дела. И я думаю,  вы</w:t>
      </w:r>
    </w:p>
    <w:p>
      <w:pPr>
        <w:pStyle w:val="HTML"/>
        <w:rPr/>
      </w:pPr>
      <w:r>
        <w:rPr/>
        <w:t>оба ведете себя как иди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Да, конечно.  Я нашел медсестру,  я подставляю свою башку, и я же</w:t>
      </w:r>
    </w:p>
    <w:p>
      <w:pPr>
        <w:pStyle w:val="HTML"/>
        <w:rPr/>
      </w:pPr>
      <w:r>
        <w:rPr/>
        <w:t>еще и идио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50. ВН. СКЛАД --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Й ПЛАН на дверь. Красавчик Эдди, М-р Белый и М-р Розовый входят и</w:t>
      </w:r>
    </w:p>
    <w:p>
      <w:pPr>
        <w:pStyle w:val="HTML"/>
        <w:rPr/>
      </w:pPr>
      <w:r>
        <w:rPr/>
        <w:t>внезапно останавл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идим  то, что видят они.  М-р  Светлый лежит на полу  мертвый. Коп</w:t>
      </w:r>
    </w:p>
    <w:p>
      <w:pPr>
        <w:pStyle w:val="HTML"/>
        <w:rPr/>
      </w:pPr>
      <w:r>
        <w:rPr/>
        <w:t>скорчился на своем стуле, весь в крови, М-р Рыжий лежит у ног  копа, зажимая</w:t>
      </w:r>
    </w:p>
    <w:p>
      <w:pPr>
        <w:pStyle w:val="HTML"/>
        <w:rPr/>
      </w:pPr>
      <w:r>
        <w:rPr/>
        <w:t>рукой свою рану. Эдди, М-р Белый и М-р Розовый входят в ка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Что здесь произо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подбегает к трупу своего друга М-ра Светлого/Зубочистки В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М-ру Рыжему). Что слу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слабым голосом). Светлый совсем  с ума сошел.  Он изуродовал</w:t>
      </w:r>
    </w:p>
    <w:p>
      <w:pPr>
        <w:pStyle w:val="HTML"/>
        <w:rPr/>
      </w:pPr>
      <w:r>
        <w:rPr/>
        <w:t>копу лицо, отрезал ухо и хотел сжечь его заж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кричит). Да какая разница, что он хотел сделать с этой свинь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 выхватывает пистолет и СТРЕЛЯЕТ в копа.  Коп опрокидывается назад</w:t>
      </w:r>
    </w:p>
    <w:p>
      <w:pPr>
        <w:pStyle w:val="HTML"/>
        <w:rPr/>
      </w:pPr>
      <w:r>
        <w:rPr/>
        <w:t>вместе со стулом. Эдди подходит к нему и еще раз СТРЕЛ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М-ру Рыжему). Ты сказал, он с ума сошел? Примерно так, а? Сильнее</w:t>
      </w:r>
    </w:p>
    <w:p>
      <w:pPr>
        <w:pStyle w:val="HTML"/>
        <w:rPr/>
      </w:pPr>
      <w:r>
        <w:rPr/>
        <w:t>или слаб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 Послушай  , Эдди, он хотел разжечь тут костер. Он собирался</w:t>
      </w:r>
    </w:p>
    <w:p>
      <w:pPr>
        <w:pStyle w:val="HTML"/>
        <w:rPr/>
      </w:pPr>
      <w:r>
        <w:rPr/>
        <w:t>убить копа и меня. Он и вас  собирался убить, когда вы вернетесь, убил  бы и</w:t>
      </w:r>
    </w:p>
    <w:p>
      <w:pPr>
        <w:pStyle w:val="HTML"/>
        <w:rPr/>
      </w:pPr>
      <w:r>
        <w:rPr/>
        <w:t>свалил с бриллиан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(обращаясь к Эдди).  Вот, вот, что  я тебе говорил? Да  этот</w:t>
      </w:r>
    </w:p>
    <w:p>
      <w:pPr>
        <w:pStyle w:val="HTML"/>
        <w:rPr/>
      </w:pPr>
      <w:r>
        <w:rPr/>
        <w:t>ублюдок был просто чокнутым психопатом,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обращаясь к Эдди). Можно было  бы копа спросить, если бы  ты</w:t>
      </w:r>
    </w:p>
    <w:p>
      <w:pPr>
        <w:pStyle w:val="HTML"/>
        <w:rPr/>
      </w:pPr>
      <w:r>
        <w:rPr/>
        <w:t>его не убил. Он рассказывал о своих планах, когда реза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Я в это не верю. В этом нет никакого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А по-моему, в  этом  есть  смысл,  и еще какой. Эдди, ты  не</w:t>
      </w:r>
    </w:p>
    <w:p>
      <w:pPr>
        <w:pStyle w:val="HTML"/>
        <w:rPr/>
      </w:pPr>
      <w:r>
        <w:rPr/>
        <w:t>видел, как он вел себя на деле, а мы 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подходит к телу ко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Насчет уха он прав, оно отре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(М-ру Рыжему). Я повторю то, что ты сказал, так, на всякий случай.</w:t>
      </w:r>
    </w:p>
    <w:p>
      <w:pPr>
        <w:pStyle w:val="HTML"/>
        <w:rPr/>
      </w:pPr>
      <w:r>
        <w:rPr/>
        <w:t>Значит, если верить  тебе, М-р Светлый хотел  тебя убить.  Потом убить  нас,</w:t>
      </w:r>
    </w:p>
    <w:p>
      <w:pPr>
        <w:pStyle w:val="HTML"/>
        <w:rPr/>
      </w:pPr>
      <w:r>
        <w:rPr/>
        <w:t>когда  мы вернемся, забрать бриллианты и свалить. Ты это  хочешь сказать?  Я</w:t>
      </w:r>
    </w:p>
    <w:p>
      <w:pPr>
        <w:pStyle w:val="HTML"/>
        <w:rPr/>
      </w:pPr>
      <w:r>
        <w:rPr/>
        <w:t>все верно понял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 Эдди,  можешь верить мне или нет,  но  это  правда. Клянусь</w:t>
      </w:r>
    </w:p>
    <w:p>
      <w:pPr>
        <w:pStyle w:val="HTML"/>
        <w:rPr/>
      </w:pPr>
      <w:r>
        <w:rPr/>
        <w:t>бессмертной душой моей матери, все так и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ередвигается в БП на Красавчика Эд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ая пауза, пока он обдумывает сказанное М-ром Ры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Ты поганый лжец. Брось свои сказки и давай  рассказывай, как было</w:t>
      </w:r>
    </w:p>
    <w:p>
      <w:pPr>
        <w:pStyle w:val="HTML"/>
        <w:rPr/>
      </w:pPr>
      <w:r>
        <w:rPr/>
        <w:t>на само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 (ЗК). Он тебе рассказал, как все было. Ты просто не можешь с</w:t>
      </w:r>
    </w:p>
    <w:p>
      <w:pPr>
        <w:pStyle w:val="HTML"/>
        <w:rPr/>
      </w:pPr>
      <w:r>
        <w:rPr/>
        <w:t>этим смир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ЗК). Ладно,  ты прав,  я наврал.  Не имеет значения,  что  я</w:t>
      </w:r>
    </w:p>
    <w:p>
      <w:pPr>
        <w:pStyle w:val="HTML"/>
        <w:rPr/>
      </w:pPr>
      <w:r>
        <w:rPr/>
        <w:t>подыхаю -- я все равно плету  тут интриги.  Избавиться от Светлого, чтобы мы</w:t>
      </w:r>
    </w:p>
    <w:p>
      <w:pPr>
        <w:pStyle w:val="HTML"/>
        <w:rPr/>
      </w:pPr>
      <w:r>
        <w:rPr/>
        <w:t>поделили его долю -- нет, вычеркни последнюю фразу, я его пристрелил, потому</w:t>
      </w:r>
    </w:p>
    <w:p>
      <w:pPr>
        <w:pStyle w:val="HTML"/>
        <w:rPr/>
      </w:pPr>
      <w:r>
        <w:rPr/>
        <w:t>что  мне его прическа  не нравилась. Ботинки его мне не нравились тоже. Если</w:t>
      </w:r>
    </w:p>
    <w:p>
      <w:pPr>
        <w:pStyle w:val="HTML"/>
        <w:rPr/>
      </w:pPr>
      <w:r>
        <w:rPr/>
        <w:t>бы только  прическа, может,  я бы еще сказал,  хрен  с ним,  пусть живет. Но</w:t>
      </w:r>
    </w:p>
    <w:p>
      <w:pPr>
        <w:pStyle w:val="HTML"/>
        <w:rPr/>
      </w:pPr>
      <w:r>
        <w:rPr/>
        <w:t>прическа вместе с ботинками -- это уже сли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 Человек, которого ты убил, только что вышел из тюрьмы. Его взяли</w:t>
      </w:r>
    </w:p>
    <w:p>
      <w:pPr>
        <w:pStyle w:val="HTML"/>
        <w:rPr/>
      </w:pPr>
      <w:r>
        <w:rPr/>
        <w:t>на  нашем  складе,  где  было  полно  краденого  барахла. Он  легко  мог  бы</w:t>
      </w:r>
    </w:p>
    <w:p>
      <w:pPr>
        <w:pStyle w:val="HTML"/>
        <w:rPr/>
      </w:pPr>
      <w:r>
        <w:rPr/>
        <w:t>договориться  с копами, все,  что было  нужно -- назвать имя моего отца.  Но</w:t>
      </w:r>
    </w:p>
    <w:p>
      <w:pPr>
        <w:pStyle w:val="HTML"/>
        <w:rPr/>
      </w:pPr>
      <w:r>
        <w:rPr/>
        <w:t>вместо этого он закрыл рот и предпочел отсидеть срок.  Отсидел за нас четыре</w:t>
      </w:r>
    </w:p>
    <w:p>
      <w:pPr>
        <w:pStyle w:val="HTML"/>
        <w:rPr/>
      </w:pPr>
      <w:r>
        <w:rPr/>
        <w:t>года,  и  все  это время вел себя как настоящий мужик. И мы  ему были  очень</w:t>
      </w:r>
    </w:p>
    <w:p>
      <w:pPr>
        <w:pStyle w:val="HTML"/>
        <w:rPr/>
      </w:pPr>
      <w:r>
        <w:rPr/>
        <w:t>благодарны за это. И ты, М-р Рыжий, ты хочешь мне сказать, что этот человек,</w:t>
      </w:r>
    </w:p>
    <w:p>
      <w:pPr>
        <w:pStyle w:val="HTML"/>
        <w:rPr/>
      </w:pPr>
      <w:r>
        <w:rPr/>
        <w:t>этот  очень близкий  мой  друг, который  отсидел  четыре года за моего отца,</w:t>
      </w:r>
    </w:p>
    <w:p>
      <w:pPr>
        <w:pStyle w:val="HTML"/>
        <w:rPr/>
      </w:pPr>
      <w:r>
        <w:rPr/>
        <w:t>который за это  время  не пошел ни  на какие сделки с копами,  что бы ему не</w:t>
      </w:r>
    </w:p>
    <w:p>
      <w:pPr>
        <w:pStyle w:val="HTML"/>
        <w:rPr/>
      </w:pPr>
      <w:r>
        <w:rPr/>
        <w:t>предлагали,  ты хочешь  сказать, что  теперь,  когда этот  человек  вышел на</w:t>
      </w:r>
    </w:p>
    <w:p>
      <w:pPr>
        <w:pStyle w:val="HTML"/>
        <w:rPr/>
      </w:pPr>
      <w:r>
        <w:rPr/>
        <w:t>свободу,  и мы были готовы отплатить ему  добром за  его преданность, он вот</w:t>
      </w:r>
    </w:p>
    <w:p>
      <w:pPr>
        <w:pStyle w:val="HTML"/>
        <w:rPr/>
      </w:pPr>
      <w:r>
        <w:rPr/>
        <w:t>так просто взял и решил, ни с того ни с сего, обчистить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М-р Рыжий, почему бы тебе  не рассказать, что  произошло на самом</w:t>
      </w:r>
    </w:p>
    <w:p>
      <w:pPr>
        <w:pStyle w:val="HTML"/>
        <w:rPr/>
      </w:pPr>
      <w:r>
        <w:rPr/>
        <w:t>де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(ЗК). А зачем? Хочешь послушать еще одну сказ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выходит из кадра, и мы видим Джо Кабо, стоящего в  дверях  склада.</w:t>
      </w:r>
    </w:p>
    <w:p>
      <w:pPr>
        <w:pStyle w:val="HTML"/>
        <w:rPr/>
      </w:pPr>
      <w:r>
        <w:rPr/>
        <w:t>Он входит в пом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(указывая на М-ра Рыжего). Это он нас под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описывает 360 градусов вокруг участников сц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апа, прости меня, я не понимаю, что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Ничего, Эдди, зато я по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обращаясь к Джо). Что за херню ты нес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 (указывая на М-ра  Рыжего). Вот  этот  кусок  дерьма. Работает  на</w:t>
      </w:r>
    </w:p>
    <w:p>
      <w:pPr>
        <w:pStyle w:val="HTML"/>
        <w:rPr/>
      </w:pPr>
      <w:r>
        <w:rPr/>
        <w:t>ко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, М-Р РОЗОВЫЙ, ЭДДИ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Я  сказал,   что   этот   коровий  шлепок  работает  на   полицию</w:t>
      </w:r>
    </w:p>
    <w:p>
      <w:pPr>
        <w:pStyle w:val="HTML"/>
        <w:rPr/>
      </w:pPr>
      <w:r>
        <w:rPr/>
        <w:t>Лос-Анджелес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ТЗ М-РА РЫЖЕГО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отрит с пола на происходя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мотрит вниз на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Ведь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(ЗК). Не имею ни малейшего понятия, о чем ты говор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очень  спокойно, обращаясь  к  Джо).  Я не  знаю, на  чем ты</w:t>
      </w:r>
    </w:p>
    <w:p>
      <w:pPr>
        <w:pStyle w:val="HTML"/>
        <w:rPr/>
      </w:pPr>
      <w:r>
        <w:rPr/>
        <w:t>основываешь свои выводы, но ты ошиб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ерта с д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очень спокойно). Джо, поверь мне на слово, ты ошибаешься. Он</w:t>
      </w:r>
    </w:p>
    <w:p>
      <w:pPr>
        <w:pStyle w:val="HTML"/>
        <w:rPr/>
      </w:pPr>
      <w:r>
        <w:rPr/>
        <w:t>хороший  парень.  Я  понимаю,  ты нервничаешь, ты  зол-как-я-не-знаю-что. Мы</w:t>
      </w:r>
    </w:p>
    <w:p>
      <w:pPr>
        <w:pStyle w:val="HTML"/>
        <w:rPr/>
      </w:pPr>
      <w:r>
        <w:rPr/>
        <w:t>сейчас все на взводе. Но  ты лаешь не на то дерево. Я знаю этого человека, и</w:t>
      </w:r>
    </w:p>
    <w:p>
      <w:pPr>
        <w:pStyle w:val="HTML"/>
        <w:rPr/>
      </w:pPr>
      <w:r>
        <w:rPr/>
        <w:t>он не может так по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Да ни хрена ты не знаешь. Вот я знаю. Этот  мерзавец навел на  нас</w:t>
      </w:r>
    </w:p>
    <w:p>
      <w:pPr>
        <w:pStyle w:val="HTML"/>
        <w:rPr/>
      </w:pPr>
      <w:r>
        <w:rPr/>
        <w:t>копов. Из-за него погибли М-р Бурый и М-р Си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М-р Синий мерт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Мертвее не 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Эта сволочь убила В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Откуда ты все это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Он  единственный,  в  ком  я не был уверен  на все сто.  У  меня,</w:t>
      </w:r>
    </w:p>
    <w:p>
      <w:pPr>
        <w:pStyle w:val="HTML"/>
        <w:rPr/>
      </w:pPr>
      <w:r>
        <w:rPr/>
        <w:t>наверно, с головой  не в порядке,  раз я решил идти на дело с тем, в ком  не</w:t>
      </w:r>
    </w:p>
    <w:p>
      <w:pPr>
        <w:pStyle w:val="HTML"/>
        <w:rPr/>
      </w:pPr>
      <w:r>
        <w:rPr/>
        <w:t>уверен на все сто. Но он казался мне хорошим парнем, мне хотелось денег и не</w:t>
      </w:r>
    </w:p>
    <w:p>
      <w:pPr>
        <w:pStyle w:val="HTML"/>
        <w:rPr/>
      </w:pPr>
      <w:r>
        <w:rPr/>
        <w:t>хотелось ждать, а в таких случаях как раз все и летит под отк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(кричит). И это все твои доказатель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Когда  есть  чутье,  доказательства не нужны. Я  на свое чутье не</w:t>
      </w:r>
    </w:p>
    <w:p>
      <w:pPr>
        <w:pStyle w:val="HTML"/>
        <w:rPr/>
      </w:pPr>
      <w:r>
        <w:rPr/>
        <w:t>обращал внимания, но теперь все,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ХВАТЫВАЕТ пистолет и направляет его на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направляет свой .45-й на Дж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явлением  на  сцене  огнестрельного  оружия.  Эдди и  М-р  Розовый</w:t>
      </w:r>
    </w:p>
    <w:p>
      <w:pPr>
        <w:pStyle w:val="HTML"/>
        <w:rPr/>
      </w:pPr>
      <w:r>
        <w:rPr/>
        <w:t>пробуждаются к дей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поднимает пистолет, нацеливая его на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Ты что, совсем рехнулся? Опусти писто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отступает на ЗП, не желая участвовать в этой завар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Джо, ты совершаешь ужасную ошибку,  и  я не позволю  тебе ее</w:t>
      </w:r>
    </w:p>
    <w:p>
      <w:pPr>
        <w:pStyle w:val="HTML"/>
        <w:rPr/>
      </w:pPr>
      <w:r>
        <w:rPr/>
        <w:t>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А ну убери пистолет от пап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не спускает глаз с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 Не волнуйся,  Эдди.  Мы  с  Ларри  старые друзья,  он  не  станет</w:t>
      </w:r>
    </w:p>
    <w:p>
      <w:pPr>
        <w:pStyle w:val="HTML"/>
        <w:rPr/>
      </w:pPr>
      <w:r>
        <w:rPr/>
        <w:t>стрелять. Мы слишком привязаны друг к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.  Джо,  если  убьешь  этого  человека, ляжешь рядом  с  ним.</w:t>
      </w:r>
    </w:p>
    <w:p>
      <w:pPr>
        <w:pStyle w:val="HTML"/>
        <w:rPr/>
      </w:pPr>
      <w:r>
        <w:rPr/>
        <w:t>Повторяю, убьешь этого человека - ляжешь рядом с н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идим это "мексиканское противостояние" с различных углов зр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СП НА ВСЕ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, зажимая рану рукой, смотрит то налево, то напра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 пистолетом, направленным на М-ра Рыжего, не спускает с него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с пистолетом, направленным на Джо, похоже, он в  любой момент</w:t>
      </w:r>
    </w:p>
    <w:p>
      <w:pPr>
        <w:pStyle w:val="HTML"/>
        <w:rPr/>
      </w:pPr>
      <w:r>
        <w:rPr/>
        <w:t>готов выстре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очень боится за своего отца, пистолет направлен на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уходит все дальше на З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ичего не говорит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ЧЕТЫРЕ КАД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ей, готовых на все. М-р Розовый -- на З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.  Эй, ребята, бросьте,  это  никому  не нужно. Я  думал, вы</w:t>
      </w:r>
    </w:p>
    <w:p>
      <w:pPr>
        <w:pStyle w:val="HTML"/>
        <w:rPr/>
      </w:pPr>
      <w:r>
        <w:rPr/>
        <w:t>профессионал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поднимает голову, смотрит на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Ларри, я его уб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Черт бы тебя побрал, Джо, не заставляй меня делать э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Ларри, я прошу тебя мне п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. Не про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. Чего мне просить, когда я уверен на все 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нова смотрит на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. Папа,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СТРЕЛЯЕТ три раза, все пули ПОПАДАЮТ в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СТРЕЛЯЕТ дважды Джо в лицо. Джо закрывает руками лицо, кричит</w:t>
      </w:r>
    </w:p>
    <w:p>
      <w:pPr>
        <w:pStyle w:val="HTML"/>
        <w:rPr/>
      </w:pPr>
      <w:r>
        <w:rPr/>
        <w:t>и падает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СТРЕЛЯЕТ в М-ра Белого, три пули ПОПАДАЮТ ему в 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ворачивается к Эдди и СТРЕЛЯЕТ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ПАДАЮТ на колени, продолжая СТРЕЛЯТЬ друг в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ди СВАЛИВАЕТСЯ на пол, он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 тоже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лежит  неподвижно, только его грудь вздымается и опадает. Его</w:t>
      </w:r>
    </w:p>
    <w:p>
      <w:pPr>
        <w:pStyle w:val="HTML"/>
        <w:rPr/>
      </w:pPr>
      <w:r>
        <w:rPr/>
        <w:t>громкое дыхание -- единственный ЗВУК, который мы слы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  весь  в крови,  но  он по-прежнему стоит  на  коленях  и не</w:t>
      </w:r>
    </w:p>
    <w:p>
      <w:pPr>
        <w:pStyle w:val="HTML"/>
        <w:rPr/>
      </w:pPr>
      <w:r>
        <w:rPr/>
        <w:t>двиг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стоит, не в силах пошевелиться. Наконец, он хватает сумку с</w:t>
      </w:r>
    </w:p>
    <w:p>
      <w:pPr>
        <w:pStyle w:val="HTML"/>
        <w:rPr/>
      </w:pPr>
      <w:r>
        <w:rPr/>
        <w:t>бриллиантами и ВЫБЕГАЕТ из две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 ЗК ЗВУК ПОДЪЕЗЖАЮЩЕЙ МАШИНЫ. Затем ГОЛОС человека, кричащего</w:t>
      </w:r>
    </w:p>
    <w:p>
      <w:pPr>
        <w:pStyle w:val="HTML"/>
        <w:rPr/>
      </w:pPr>
      <w:r>
        <w:rPr/>
        <w:t>в МЕГАФ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ИЦИЯ (ЗК). Стоять! Выходите из машины и ложитесь лицом на зем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ОЗОВЫЙ (ЗК). Не стреля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ы слышим СИРЕНЫ, ЗВУКИ  других ПОДЪЕЗЖАЮЩИХ МАШИН, шаги  ЛЮДЕЙ,</w:t>
      </w:r>
    </w:p>
    <w:p>
      <w:pPr>
        <w:pStyle w:val="HTML"/>
        <w:rPr/>
      </w:pPr>
      <w:r>
        <w:rPr/>
        <w:t>БЕГУЩИХ к ск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 время  М-р Белый пытается  встать, но не может  и ПАДАЕТ.  Ему</w:t>
      </w:r>
    </w:p>
    <w:p>
      <w:pPr>
        <w:pStyle w:val="HTML"/>
        <w:rPr/>
      </w:pPr>
      <w:r>
        <w:rPr/>
        <w:t>как-то удается упасть поближе к М-ру Рыж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имает голову  М-ра Рыжего, кладет ее себе на колени и гладит  по</w:t>
      </w:r>
    </w:p>
    <w:p>
      <w:pPr>
        <w:pStyle w:val="HTML"/>
        <w:rPr/>
      </w:pPr>
      <w:r>
        <w:rPr/>
        <w:t>л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 (с  большим  трудом).  Извини, парень.  Похоже,  нам  светит</w:t>
      </w:r>
    </w:p>
    <w:p>
      <w:pPr>
        <w:pStyle w:val="HTML"/>
        <w:rPr/>
      </w:pPr>
      <w:r>
        <w:rPr/>
        <w:t>приличный с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 смотрит на него и говорит с еще большим труд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Я 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ничего не говорит, он продолжает гладить М-ра Рыжего по л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РЫЖИЙ. Мне очень жаль, мне так ж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поднимает свой .45-й и прислоняет ствол ко лбу М-ра Рыж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А ПЕРЕДВИГАЕТСЯ в ОЧЕНЬ БЛИЗКИЙ ПЛАН на М-ра Б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ужные звуки  ВРЫВАЮТСЯ внутрь  помещения.  Мы  ничего  не видим,  но</w:t>
      </w:r>
    </w:p>
    <w:p>
      <w:pPr>
        <w:pStyle w:val="HTML"/>
        <w:rPr/>
      </w:pPr>
      <w:r>
        <w:rPr/>
        <w:t>СЛЫШИМ звук множества ЩЕЛКАЮЩИХ затворов ру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ИЦИЯ (ЗК). Замри, засранец! Брось писто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Белый смотрит на них, улыбается и НАЖИМАЕТ на спусковой крючок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ЗВУК ВЫСТРЕЛ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ышим ЗВУК множества СТРЕЛЯЮЩИХ РУ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-р  Белый, сметенный  шквалом пуль,  ИСЧЕЗАЕТ из кадра.  Кадр остается</w:t>
      </w:r>
    </w:p>
    <w:p>
      <w:pPr>
        <w:pStyle w:val="HTML"/>
        <w:rPr/>
      </w:pPr>
      <w:r>
        <w:rPr/>
        <w:t>пуст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polbd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56:00Z</dcterms:created>
  <dc:creator>Teatr</dc:creator>
  <dc:description/>
  <dc:language>en-US</dc:language>
  <cp:lastModifiedBy>Teatr</cp:lastModifiedBy>
  <dcterms:modified xsi:type="dcterms:W3CDTF">2002-09-03T08:57:00Z</dcterms:modified>
  <cp:revision>1</cp:revision>
  <dc:subject/>
  <dc:title>Квентин Тарантино</dc:title>
</cp:coreProperties>
</file>