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imes New Roman CYR" w:ascii="Times New Roman CYR" w:hAnsi="Times New Roman CYR"/>
            <w:b/>
            <w:bCs/>
            <w:color w:val="005B59"/>
            <w:sz w:val="27"/>
            <w:lang w:val="ru-RU"/>
          </w:rPr>
          <w:t>Галина Тарасюк</w:t>
        </w:r>
      </w:hyperlink>
      <w:r>
        <w:rPr>
          <w:color w:val="000000"/>
          <w:lang w:val="ru-RU"/>
        </w:rPr>
        <w:t xml:space="preserve"> </w:t>
      </w:r>
    </w:p>
    <w:p>
      <w:pPr>
        <w:pStyle w:val="Normal"/>
        <w:rPr>
          <w:rFonts w:ascii="Times New Roman CYR" w:hAnsi="Times New Roman CYR" w:cs="Times New Roman CYR"/>
          <w:b/>
          <w:b/>
          <w:bCs/>
          <w:color w:val="000000"/>
          <w:sz w:val="33"/>
          <w:szCs w:val="33"/>
          <w:lang w:val="ru-RU"/>
        </w:rPr>
      </w:pPr>
      <w:r>
        <w:rPr>
          <w:rFonts w:cs="Times New Roman CYR" w:ascii="Times New Roman CYR" w:hAnsi="Times New Roman CYR"/>
          <w:b/>
          <w:bCs/>
          <w:color w:val="000000"/>
          <w:sz w:val="33"/>
          <w:szCs w:val="33"/>
          <w:lang w:val="ru-RU"/>
        </w:rPr>
        <w:t>Новеллы</w:t>
      </w:r>
    </w:p>
    <w:p>
      <w:pPr>
        <w:pStyle w:val="Normal"/>
        <w:rPr>
          <w:rFonts w:ascii="Times New Roman CYR" w:hAnsi="Times New Roman CYR" w:cs="Times New Roman CYR"/>
          <w:b/>
          <w:b/>
          <w:bCs/>
          <w:color w:val="6C7690"/>
          <w:sz w:val="27"/>
          <w:szCs w:val="27"/>
          <w:lang w:val="ru-RU"/>
        </w:rPr>
      </w:pPr>
      <w:r>
        <w:rPr>
          <w:rFonts w:cs="Times New Roman CYR" w:ascii="Times New Roman CYR" w:hAnsi="Times New Roman CYR"/>
          <w:b/>
          <w:bCs/>
          <w:color w:val="6C7690"/>
          <w:sz w:val="27"/>
          <w:szCs w:val="27"/>
          <w:lang w:val="ru-RU"/>
        </w:rPr>
        <w:t>С украинского. Перевод Ирины Марченко</w:t>
      </w:r>
    </w:p>
    <w:p>
      <w:pPr>
        <w:pStyle w:val="Style15"/>
        <w:jc w:val="center"/>
        <w:rPr>
          <w:rFonts w:ascii="Times" w:hAnsi="Times" w:cs="Times"/>
          <w:i/>
          <w:i/>
          <w:iCs/>
        </w:rPr>
      </w:pPr>
      <w:r>
        <w:rPr>
          <w:rFonts w:cs="Times" w:ascii="Times" w:hAnsi="Times"/>
          <w:i/>
          <w:iCs/>
        </w:rPr>
        <w:t>Один на трассе</w:t>
      </w:r>
    </w:p>
    <w:p>
      <w:pPr>
        <w:pStyle w:val="Style15"/>
        <w:rPr>
          <w:rFonts w:ascii="Times" w:hAnsi="Times" w:cs="Times"/>
        </w:rPr>
      </w:pPr>
      <w:r>
        <w:rPr>
          <w:rFonts w:cs="Times" w:ascii="Times" w:hAnsi="Times"/>
        </w:rPr>
        <w:t>Димка проснулся оттого, что кто-то его тормошил и кричал:</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ставай! Вставай в школу! Быстро вставай!</w:t>
      </w:r>
    </w:p>
    <w:p>
      <w:pPr>
        <w:pStyle w:val="Style15"/>
        <w:rPr>
          <w:rFonts w:ascii="Times" w:hAnsi="Times" w:cs="Times"/>
        </w:rPr>
      </w:pPr>
      <w:r>
        <w:rPr>
          <w:rFonts w:cs="Times" w:ascii="Times" w:hAnsi="Times"/>
        </w:rPr>
        <w:t>Мама стояла перед ним, надушенная, в короткой кожаной юбке и такой же курточке. Ее лицо под толстым слоем макияжа было злым, как всегда с похмелья. Вчера вечером, когда он вернулся домой, она лежала как мертвая, под прожженным в нескольких местах ватным одеялом на своем диване, занимавшем почти всю площадь их тесной “гостинки”. Димка до ужаса боялся, чтобы мама не умерла, а его не забрали бы в интернат, поэтому, наклонившись над ней, прислушался и принюхался: слава богу, мамка была пьяная и живая. Димка облегченно вздохнул и принялся рыскать по грязному столу, заваленному пустыми бутылками, кусками хлеба, огрызками мокрой розовой колбасы и банками из-под рыбных консервов. Проглотив все, что было съедобным, спокойно заснул на своей раскладушке в надежде, что утром, когда он проснется, мамы уже не будет. И не будет скандала. Но мама стояла над ним, и из ее ярко-красного рта сыпалась бран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Бандит! Ты че в школу не ходишь?! Вчера училка с мурлом каким-то приходила, угрожала милицией. Мне еще этого не хватало! Вставай! И быстро в школу! А то в интернат сдам, урод!</w:t>
      </w:r>
    </w:p>
    <w:p>
      <w:pPr>
        <w:pStyle w:val="Style15"/>
        <w:rPr>
          <w:rFonts w:ascii="Times" w:hAnsi="Times" w:cs="Times"/>
        </w:rPr>
      </w:pPr>
      <w:r>
        <w:rPr>
          <w:rFonts w:cs="Times" w:ascii="Times" w:hAnsi="Times"/>
        </w:rPr>
        <w:t xml:space="preserve">Известие о приходе “училки” Димка пропустил мимо ушей — это было уже не раз и совсем его не интересовало. Беспокоило другое: мамка пугала его интернатом, только тогда, когда шла на трассу. А трассы Димка боялся больше интерната. Оттуда мамка приходила на рассвете, вся в синяках, растрепанная, с мертвыми невидящими глазами. И каждый раз внутри у него холодело. Так и теперь: Димка испуганно смотрел на маму и не мог слова вымолвить.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Урод! — зло ругнулась мать. — Таращится, как даун… Повторяю: будешь бродяжничать, сдам в интернат! — И пошла к двери.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Ты куда? — хрипло спросил Димка. — Опять на трасс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Пшел вон! — мрачно огрызнулась мат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Мамка, не ходи! Не ходи, мамка! — не помня себя, завопил Димка.</w:t>
      </w:r>
    </w:p>
    <w:p>
      <w:pPr>
        <w:pStyle w:val="Style15"/>
        <w:rPr>
          <w:rFonts w:ascii="Times" w:hAnsi="Times" w:cs="Times"/>
        </w:rPr>
      </w:pPr>
      <w:r>
        <w:rPr>
          <w:rFonts w:cs="Times" w:ascii="Times" w:hAnsi="Times"/>
        </w:rPr>
        <w:t xml:space="preserve">И тут мать прорвало. Отрывая ребенка, вцепившегося в нее мертвой хваткой, заорала: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жрать шо будешь?! Шо жрать будешь?! Выродился, ска-а-т-тина, на мою голову! Хоть бы околел или утоп! Жизни от тебя нет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е ходи, прошу тебя. — Димка бросился к своей курточке, стал лихорадочно выворачивать карманы. — Вот, на… Возьми!</w:t>
      </w:r>
    </w:p>
    <w:p>
      <w:pPr>
        <w:pStyle w:val="Style15"/>
        <w:rPr>
          <w:rFonts w:ascii="Times" w:hAnsi="Times" w:cs="Times"/>
        </w:rPr>
      </w:pPr>
      <w:r>
        <w:rPr>
          <w:rFonts w:cs="Times" w:ascii="Times" w:hAnsi="Times"/>
        </w:rPr>
        <w:t xml:space="preserve">Но мать с такой злостью шлепнула его по протянутой руке, что копейки, как брызги, разлетелись по маленькой прихожей. Следом хлопнула входная дверь, и Димка, рыдая от отчаяния и страха, упал ничком на свою раскладушку. </w:t>
      </w:r>
    </w:p>
    <w:p>
      <w:pPr>
        <w:pStyle w:val="Style15"/>
        <w:rPr>
          <w:rFonts w:ascii="Times" w:hAnsi="Times" w:cs="Times"/>
        </w:rPr>
      </w:pPr>
      <w:r>
        <w:rPr>
          <w:rFonts w:cs="Times" w:ascii="Times" w:hAnsi="Times"/>
        </w:rPr>
        <w:t xml:space="preserve">Димка плакал и вспоминал деревню над речкой и бабу Валю, у которой он жил не тужил, даже один год в школу ходил, до тех пор, пока баба Валя не сделала себе рыжие кудри и не поехала на заработки в Италию. По дороге в Италию баба Валя отвезла Димку в город к матери. Димку город испугал. Пугал его и огромный хмурый дом, и тесная мамина комнатушка на последнем этаже, куда они долго поднимались грязными узкими ступенями. А потом мама с бабой ссорились и обзывались, и все, как Димка понял, из-за него, потому что он всем мешал и не давал жить. Наконец баба Валя хлопнула дверью, и больше Димка ее не видел, лишь временами вспоминал, когда мамка “по пьяни” начинала ругать “старую стерву, которая поехала в Италию, б….дь”. </w:t>
      </w:r>
    </w:p>
    <w:p>
      <w:pPr>
        <w:pStyle w:val="Style15"/>
        <w:rPr>
          <w:rFonts w:ascii="Times" w:hAnsi="Times" w:cs="Times"/>
        </w:rPr>
      </w:pPr>
      <w:r>
        <w:rPr>
          <w:rFonts w:cs="Times" w:ascii="Times" w:hAnsi="Times"/>
        </w:rPr>
        <w:t xml:space="preserve">Так началась Димкина городская жизнь. Сначала он смотрел на нее из окна кухни, а потом осмелел и стал боязливо спускаться со своей верхотуры во двор, когда туда выходили погулять после школы другие дети. Мамке было не до Димки. Днем она спала, а ночью “принимала гостей”. Димке попервах “гости” нравились. Дяди, приходившие в гости, были веселые, приносили с собой водку и колбасу, угощали Димку, и он, наевшись и глотнув под одобрительные возгласы горькой жидкости, засыпал на своей раскладушке. Но однажды он проснулся от маминого вскрика и в темноте увидел страшное: добрый дядя, который угощал его вечером колбасой, душил на диване маму. Мамка стонала и сопротивлялась. Димка испугался, закричал и стал бить и царапать дядю по голой заднице. Дядька страшно разозлился, сильно избил Димку и закрыл в туалете, пригрозив: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Пикнешь — убью! </w:t>
      </w:r>
    </w:p>
    <w:p>
      <w:pPr>
        <w:pStyle w:val="Style15"/>
        <w:rPr>
          <w:rFonts w:ascii="Times" w:hAnsi="Times" w:cs="Times"/>
        </w:rPr>
      </w:pPr>
      <w:r>
        <w:rPr>
          <w:rFonts w:cs="Times" w:ascii="Times" w:hAnsi="Times"/>
        </w:rPr>
        <w:t>Но больше всего Димку удивило то, что мамка, вместо того чтобы спасаться и его спасать, лишь пьяно ругалась в темнот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У-у, урод! Такой кайф испортил!</w:t>
      </w:r>
    </w:p>
    <w:p>
      <w:pPr>
        <w:pStyle w:val="Style15"/>
        <w:rPr>
          <w:rFonts w:ascii="Times" w:hAnsi="Times" w:cs="Times"/>
        </w:rPr>
      </w:pPr>
      <w:r>
        <w:rPr>
          <w:rFonts w:cs="Times" w:ascii="Times" w:hAnsi="Times"/>
        </w:rPr>
        <w:t>С тех пор Димка стал бояться мамкиных “гостей”, стал заикаться и писаться во сне. А когда дядьки после пьянки начинали душить маму, накрывался с головой и старался не дышать. Тогда Димка был еще маленький и глупый, ничего в жизни не понимал и не дружил с Артиком, который уже всего в этой собачьей жизни насмотрелся... Димка вообще тогда ни с кем не дружил. Дворовые дети сторонились его и думали, что он еще маленький или недоразвитый, если в школу не ходит. Димка и в самом деле в свои восемь лет был похож на пятилетнего сопляка. Сначала это очень огорчало его, но когда стал зарабатывать себе на хлеб, радовало: ему всегда подавали щедрее, чем другим, даже Артику.</w:t>
      </w:r>
    </w:p>
    <w:p>
      <w:pPr>
        <w:pStyle w:val="Style15"/>
        <w:rPr>
          <w:rFonts w:ascii="Times" w:hAnsi="Times" w:cs="Times"/>
        </w:rPr>
      </w:pPr>
      <w:r>
        <w:rPr>
          <w:rFonts w:cs="Times" w:ascii="Times" w:hAnsi="Times"/>
        </w:rPr>
        <w:t xml:space="preserve">Воспоминание об Артике вытеснило из Диминой головы грустные мысли. Тем более что солнце уже встало из-за высотки и приветливо светило в окно. Димка бодро вскочил, порыскал по грязному столу, бросил в рот черствую горбушку батона, запил ее водой из-под крана и снова был готов к жизни. Страх прошел, на душе было легко, а в голове созревал план на день. План Димке понравился. Набросив курточку, он выбежал из квартиры. Обойдя вечно поломанный лифт, помчался ступеньками вниз, на улицу. На улице было тепло, солнечно и малолюдно. На остановке — тоже. А это значило, что к метро Димка доедет с форсом — на маршрутке, стоявшей в ожидании пассажиров.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Дядь, можно? — спросил Димка молодого водилу.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Ладно… — буркнул тот, и Димка пристроился возле дверей с радостным ощущением, что день начинается счастливо.</w:t>
      </w:r>
    </w:p>
    <w:p>
      <w:pPr>
        <w:pStyle w:val="Style15"/>
        <w:rPr>
          <w:rFonts w:ascii="Times" w:hAnsi="Times" w:cs="Times"/>
        </w:rPr>
      </w:pPr>
      <w:r>
        <w:rPr>
          <w:rFonts w:cs="Times" w:ascii="Times" w:hAnsi="Times"/>
        </w:rPr>
        <w:t>На станции метро “Лесная” возле будки при входе на эскалатор сегодня тоже сидела добрая тетка. Димка проскочил мимо нее, бросив: “Здрасте!” — и побежал по эскалатору на платформу. Людей в предобеденную пору было мало, поезда ходили реже, и Димка вместе со всеми стал слушать человека в костюмчике, который, взобравшись на крышу фургона, галдел во что-то большое, похожее на черную лейк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Если вы меня изберете депутатом Верховной рады, — кричал мужик, — я отменю пэдеэс, повышу пенсии и зарплаты, открою новые рабочие мест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Хрен ты откроешь, — не выдержал агитации мужчина с удочками, который стоял рядом с Димкой, и Димка засмеялся, настроенный на веселье, но тут подошел поезд. </w:t>
      </w:r>
    </w:p>
    <w:p>
      <w:pPr>
        <w:pStyle w:val="Style15"/>
        <w:rPr>
          <w:rFonts w:ascii="Times" w:hAnsi="Times" w:cs="Times"/>
        </w:rPr>
      </w:pPr>
      <w:r>
        <w:rPr>
          <w:rFonts w:cs="Times" w:ascii="Times" w:hAnsi="Times"/>
        </w:rPr>
        <w:t xml:space="preserve">Вскочив в вагон первым, Димка через окно наблюдал за жестикуляцией мгновенно умолкшего человека с лейкой.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Сволочь, — сказал мужчина с удочкой, который снова оказался рядом с Димкой. — Ишь, как врет? Мало наворовал! Все им мало и мало! Каждый лезет к власти и гребет деньги, деньги!.. Кровопийцы!</w:t>
      </w:r>
    </w:p>
    <w:p>
      <w:pPr>
        <w:pStyle w:val="Style15"/>
        <w:rPr>
          <w:rFonts w:ascii="Times" w:hAnsi="Times" w:cs="Times"/>
        </w:rPr>
      </w:pPr>
      <w:r>
        <w:rPr>
          <w:rFonts w:cs="Times" w:ascii="Times" w:hAnsi="Times"/>
        </w:rPr>
        <w:t xml:space="preserve">При упоминании о деньгах Димка стал шарить по карманам — пусто: его деньги остались рассыпанными в прихожей. Жаль, ему сегодня так не хотелось канючить, а придется… Хотя вряд ли что-то перепадет, время не то, и едут не те — одни пенсионеры в центр добираются: кто продавать черемшу на Крещатике, кто попрошайничать в подземных переходах, а кто — в богатые кварталы, где в мусорных контейнерах можно найти не только пустые бутылки, но и бутерброд с икрой или огрызок черствой дорогой колбасы. </w:t>
      </w:r>
    </w:p>
    <w:p>
      <w:pPr>
        <w:pStyle w:val="Style15"/>
        <w:rPr>
          <w:rFonts w:ascii="Times" w:hAnsi="Times" w:cs="Times"/>
        </w:rPr>
      </w:pPr>
      <w:r>
        <w:rPr>
          <w:rFonts w:cs="Times" w:ascii="Times" w:hAnsi="Times"/>
        </w:rPr>
        <w:t>Димка тоже шарил раньше по мусоркам, когда ничего не умел. Но сейчас у него все классно — и в метро, и на улице детям подают охотнее, чем старикам. Особенно щедрые — хорошо одетые молодые тетки, у которых, видно, тоже есть дети. Но в такую пору добрые чужие мамы в поездах не ездят…</w:t>
      </w:r>
    </w:p>
    <w:p>
      <w:pPr>
        <w:pStyle w:val="Style15"/>
        <w:rPr>
          <w:rFonts w:ascii="Times" w:hAnsi="Times" w:cs="Times"/>
        </w:rPr>
      </w:pPr>
      <w:r>
        <w:rPr>
          <w:rFonts w:cs="Times" w:ascii="Times" w:hAnsi="Times"/>
        </w:rPr>
        <w:t xml:space="preserve">Страх как не хотелось Димке сегодня канючить, но пустые карманы призывали. А потому Димка отлип от дверей, скорчил жалобную мину и, вздохнув (была не была!), заныл тоненьким жалобным голоском: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Хочешь сладких апельсинов... </w:t>
      </w:r>
    </w:p>
    <w:p>
      <w:pPr>
        <w:pStyle w:val="Style15"/>
        <w:rPr/>
      </w:pPr>
      <w:r>
        <w:rPr>
          <w:rFonts w:cs="Times" w:ascii="Times" w:hAnsi="Times"/>
        </w:rPr>
        <w:t>Пенсионеры не шевельнулись — занудная песенка Земфиры не тронула их. Медленно продвигаясь по вагону, Димка наблюдал, как костлявые городские бабки и толстые сельские тетки, крепче уцепившись в свои сумки, делают вид, что никто перед ними не поет с протянутой рукой. Только в самом конце вагона суетливо зашуршала в сумочке молодая женщина в кожаном прикиде</w:t>
      </w:r>
      <w:r>
        <w:rPr>
          <w:rFonts w:cs="Times" w:ascii="Times" w:hAnsi="Times"/>
          <w:i/>
          <w:iCs/>
        </w:rPr>
        <w:t>.</w:t>
      </w:r>
      <w:r>
        <w:rPr>
          <w:rFonts w:cs="Times" w:ascii="Times" w:hAnsi="Times"/>
        </w:rPr>
        <w:t xml:space="preserve"> Димка в мгновенье ока проскочил нищую жадную публику и оказался возле нее. Та от Димкиной ловкости растерялась и, вероятно, не найдя мелочи, протянула ему гривну. </w:t>
      </w:r>
    </w:p>
    <w:p>
      <w:pPr>
        <w:pStyle w:val="Style15"/>
        <w:rPr/>
      </w:pPr>
      <w:r>
        <w:rPr>
          <w:rFonts w:cs="Times" w:ascii="Times" w:hAnsi="Times"/>
        </w:rPr>
        <w:t>С тем Димка и выскочил на платформу, пристально вглядываясь, не пасутся ли по вагонам</w:t>
      </w:r>
      <w:r>
        <w:rPr>
          <w:rFonts w:cs="Times" w:ascii="Times" w:hAnsi="Times"/>
          <w:i/>
          <w:iCs/>
        </w:rPr>
        <w:t xml:space="preserve"> </w:t>
      </w:r>
      <w:r>
        <w:rPr>
          <w:rFonts w:cs="Times" w:ascii="Times" w:hAnsi="Times"/>
        </w:rPr>
        <w:t>“быки” с гитарами, “продавалы”</w:t>
      </w:r>
      <w:r>
        <w:rPr>
          <w:rFonts w:cs="Times" w:ascii="Times" w:hAnsi="Times"/>
          <w:i/>
          <w:iCs/>
        </w:rPr>
        <w:t xml:space="preserve"> </w:t>
      </w:r>
      <w:r>
        <w:rPr>
          <w:rFonts w:cs="Times" w:ascii="Times" w:hAnsi="Times"/>
        </w:rPr>
        <w:t>газет, цыгане или рэкетирская</w:t>
      </w:r>
      <w:r>
        <w:rPr>
          <w:rFonts w:cs="Times" w:ascii="Times" w:hAnsi="Times"/>
          <w:i/>
          <w:iCs/>
        </w:rPr>
        <w:t xml:space="preserve"> </w:t>
      </w:r>
      <w:r>
        <w:rPr>
          <w:rFonts w:cs="Times" w:ascii="Times" w:hAnsi="Times"/>
        </w:rPr>
        <w:t xml:space="preserve">шобла Прыща. Ни тех, ни других не было видно — где-то проедают утренний улов. И успокоившись, что не будет ни в голову бит, ни ограблен, Димка решил выбрать из своего репертуара что-нибудь “жалистное”… Знал, что из пассажиров метро копейку вместе со слезой лучше всего вышибают песни о Боге и маме. </w:t>
      </w:r>
    </w:p>
    <w:p>
      <w:pPr>
        <w:pStyle w:val="Style15"/>
        <w:rPr>
          <w:rFonts w:ascii="Times" w:hAnsi="Times" w:cs="Times"/>
        </w:rPr>
      </w:pPr>
      <w:r>
        <w:rPr>
          <w:rFonts w:cs="Times" w:ascii="Times" w:hAnsi="Times"/>
        </w:rPr>
        <w:t xml:space="preserve">Именно поэтому Димка шагнул во второй вагон, прокашлялся и с чувством затянул: </w:t>
      </w:r>
    </w:p>
    <w:p>
      <w:pPr>
        <w:pStyle w:val="Style15"/>
        <w:ind w:left="5040" w:hanging="0"/>
        <w:rPr>
          <w:rFonts w:ascii="Times" w:hAnsi="Times" w:cs="Times"/>
        </w:rPr>
      </w:pPr>
      <w:r>
        <w:rPr>
          <w:rFonts w:cs="Times" w:ascii="Times" w:hAnsi="Times"/>
        </w:rPr>
        <w:t xml:space="preserve">Мама, тебе я в ноги поклонюся, </w:t>
      </w:r>
    </w:p>
    <w:p>
      <w:pPr>
        <w:pStyle w:val="Style15"/>
        <w:ind w:left="5040" w:hanging="0"/>
        <w:rPr>
          <w:rFonts w:ascii="Times" w:hAnsi="Times" w:cs="Times"/>
        </w:rPr>
      </w:pPr>
      <w:r>
        <w:rPr>
          <w:rFonts w:cs="Times" w:ascii="Times" w:hAnsi="Times"/>
        </w:rPr>
        <w:t xml:space="preserve">Мама, за тебя я Богу помолюся, </w:t>
      </w:r>
    </w:p>
    <w:p>
      <w:pPr>
        <w:pStyle w:val="Style15"/>
        <w:ind w:left="5040" w:hanging="0"/>
        <w:rPr>
          <w:rFonts w:ascii="Times" w:hAnsi="Times" w:cs="Times"/>
        </w:rPr>
      </w:pPr>
      <w:r>
        <w:rPr>
          <w:rFonts w:cs="Times" w:ascii="Times" w:hAnsi="Times"/>
        </w:rPr>
        <w:t xml:space="preserve">Ты на целом свете всех милее, </w:t>
      </w:r>
    </w:p>
    <w:p>
      <w:pPr>
        <w:pStyle w:val="Style15"/>
        <w:ind w:left="5040" w:hanging="0"/>
        <w:rPr>
          <w:rFonts w:ascii="Times" w:hAnsi="Times" w:cs="Times"/>
        </w:rPr>
      </w:pPr>
      <w:r>
        <w:rPr>
          <w:rFonts w:cs="Times" w:ascii="Times" w:hAnsi="Times"/>
        </w:rPr>
        <w:t>Ты на белом свете всех роднее...</w:t>
      </w:r>
    </w:p>
    <w:p>
      <w:pPr>
        <w:pStyle w:val="Style15"/>
        <w:rPr>
          <w:rFonts w:ascii="Times" w:hAnsi="Times" w:cs="Times"/>
        </w:rPr>
      </w:pPr>
      <w:r>
        <w:rPr>
          <w:rFonts w:cs="Times" w:ascii="Times" w:hAnsi="Times"/>
        </w:rPr>
        <w:t xml:space="preserve">Димка всех слов песни не знал и пел, как на душу ляжет. И, видно, выходило неплохо, потому что пенсионеры зашевелились, зашмыгали носами, стали шарить по карманам… Пять вагонов, пять остановок. Карман куртки приятно потяжелел, и серебро позванивало. На станции “Днепр” Димка решил отдохнуть, подышать свежим воздухом и поплевать с моста на беспрерывный под ним поток машин. Но, когда он, пропев куплет, собирался уже выскользнуть на платформу, кто-то схватил его за плечо. Димка похолодел, под шапкой стрельнуло — рэкет! Он рванулся, что было силы. Но “рэкет” выскочил вместе с ним и оказался бородатым мужчиной в кожаной куртке.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Мальчик, — спросил борода без базара, — ты хочешь петь? На эстраде? — От изумления Димка лишь рот разинул. — Ну, как Асоль, например, или Алина? — настаивал бородач. </w:t>
      </w:r>
    </w:p>
    <w:p>
      <w:pPr>
        <w:pStyle w:val="Style15"/>
        <w:rPr>
          <w:rFonts w:ascii="Times" w:hAnsi="Times" w:cs="Times"/>
        </w:rPr>
      </w:pPr>
      <w:r>
        <w:rPr>
          <w:rFonts w:cs="Times" w:ascii="Times" w:hAnsi="Times"/>
        </w:rPr>
        <w:t xml:space="preserve">Димка таких не знал — телевизор он не смотрел, потому что у них не было, артистов видел лишь тех, которые выступали на Майдане Независимости на разных праздниках, слышал только тех, кого по базарам “крутят”. А среди них таких имен не было.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Ясно, — понял бородач и, пощупав во внутреннем кармане кожанки, извлек оттуда клочок лоснящейся бумаги и протянул Димке: — Возьми. Пусть тебя мама приведет — там адрес есть. Или сам. Надеюсь, Киев ты знаешь. И читать умеешь...</w:t>
      </w:r>
    </w:p>
    <w:p>
      <w:pPr>
        <w:pStyle w:val="Style15"/>
        <w:rPr>
          <w:rFonts w:ascii="Times" w:hAnsi="Times" w:cs="Times"/>
        </w:rPr>
      </w:pPr>
      <w:r>
        <w:rPr>
          <w:rFonts w:cs="Times" w:ascii="Times" w:hAnsi="Times"/>
        </w:rPr>
        <w:t xml:space="preserve">Мужчина исчез в вагоне электропоезда, поезд исчез в темном тоннеле, а Димка все еще стоял и не верил своим глазам и ушам: на белом квадратике черным по белому было что-то написано. Димка читать умел, как-никак окончил в деревне первый класс на одни десятки1. Итак, немного посопев, прочитал мелкие буквы: Арнольд Кармазинский — продюсер. </w:t>
      </w:r>
    </w:p>
    <w:p>
      <w:pPr>
        <w:pStyle w:val="Style15"/>
        <w:rPr>
          <w:rFonts w:ascii="Times" w:hAnsi="Times" w:cs="Times"/>
        </w:rPr>
      </w:pPr>
      <w:r>
        <w:rPr>
          <w:rFonts w:cs="Times" w:ascii="Times" w:hAnsi="Times"/>
        </w:rPr>
        <w:t xml:space="preserve">Плевать с моста на иномарки расхотелось. В ушах звучало: хочешь петь? — на который он не знал, что ответить. И от этого неведения мальчика слегка перемкнуло, стало подташнивать и пошатывать, как от голода. Таким пришибленным он и приехал на Крещатик. Чтобы немного отпустило, хотел было отстегнуть на джин-тоник, но передумал, вспомнив утренний скандал с мамой. Сейчас стало грустно от коварства жизни, потому что никогда не знаешь, что тебя ждет. А поскольку Димка уже знал по собственному опыту, что лично его не ждет ничего хорошего, то решил забыть “бороду” с его Ассолями и на полную катушку использовать сегодняшнюю удачу. </w:t>
      </w:r>
    </w:p>
    <w:p>
      <w:pPr>
        <w:pStyle w:val="Style15"/>
        <w:rPr/>
      </w:pPr>
      <w:r>
        <w:rPr>
          <w:rFonts w:cs="Times" w:ascii="Times" w:hAnsi="Times"/>
        </w:rPr>
        <w:t xml:space="preserve">В гастрономе на Крещатике было людно. А там, где много людей, там всегда попадаются и сердобольные. Добрых людей, точнее, женщин (к мужчинам Димка подходить не решался) научился распознавать по выражению лица. И почти никогда не ошибался. Как правило, сначала спросив: а где мама? — и услышав в ответ: </w:t>
        <w:br/>
        <w:t>пьет — они, сокрушенно вздыхая, давали ему гривну или покупали булочку, а случалось, и шоколадку. На этот раз Димке перепала ромовая баба и ватрушка. Проглотив ромовую бабу, а ватрушку запихнув в рукав курточки (для вечно голодного Артика), Димка поспешил на Майдан Независимости: посмотреть кино на большом экране, пошататься и встретить кого-либо из пацанов. Но вести себя надо было осторожно, потому что в последнее время их встречи заканчивались плачевно — милиционеры устраивали настоящие облавы на бездомных детей и отвозили их в детские приюты. Перед Новым годом их с Артиком так допекли морозы, что они сами сдались ментам, притворившись иногородними, и целый месяц до опознания личности тусовались с другой такой же ребятней в тепле и добре. Их даже в кино снимали, когда приезжала какая-то очень важная</w:t>
      </w:r>
      <w:r>
        <w:rPr>
          <w:rFonts w:cs="Times" w:ascii="Times" w:hAnsi="Times"/>
          <w:i/>
          <w:iCs/>
        </w:rPr>
        <w:t xml:space="preserve"> </w:t>
      </w:r>
      <w:r>
        <w:rPr>
          <w:rFonts w:cs="Times" w:ascii="Times" w:hAnsi="Times"/>
        </w:rPr>
        <w:t>тетка, а потом еще куча делегаций с подарками. Так они целый месяц объедались шоколадками, спали на белых простынях, смотрели телик, вспоминали с натугой школьную науку, играли в шашки и рассказывали журналистам о своей беспризорной, кочевой жизни, пока не потеплело на улице и не запахло весной и свободой. Вот тогда-то они и смылись, еще раз убедившись, что нет лучшего кина</w:t>
      </w:r>
      <w:r>
        <w:rPr>
          <w:rFonts w:cs="Times" w:ascii="Times" w:hAnsi="Times"/>
          <w:i/>
          <w:iCs/>
        </w:rPr>
        <w:t>,</w:t>
      </w:r>
      <w:r>
        <w:rPr>
          <w:rFonts w:cs="Times" w:ascii="Times" w:hAnsi="Times"/>
        </w:rPr>
        <w:t xml:space="preserve"> чем “клейное”, а на свете ничего нет лучше, чем вольная воля… Но все-таки порешили, если сильно достанет голод или холод, то на месяц будут сдаваться в приют. </w:t>
      </w:r>
    </w:p>
    <w:p>
      <w:pPr>
        <w:pStyle w:val="Style15"/>
        <w:rPr/>
      </w:pPr>
      <w:r>
        <w:rPr>
          <w:rFonts w:cs="Times" w:ascii="Times" w:hAnsi="Times"/>
        </w:rPr>
        <w:t>Сегодня утром после скандала с мамой Димка подумал, что, может, пришла пора. Хотелось пожить по-человечески — без мамкиных скандалов, досыта поесть и хоть немного набрать весу, потому что штаны спадали. Но после встречи с “бородой” передумал. То, что мамка заквасила по-черному, очень плохо, но еще хуже, что пошла на трассу… А ведь теперь все будет по-другому… Теперь у него будут деньги… Много, очень много, хватит на хавчик, и мамке на прикид</w:t>
      </w:r>
      <w:r>
        <w:rPr>
          <w:rFonts w:cs="Times" w:ascii="Times" w:hAnsi="Times"/>
          <w:i/>
          <w:iCs/>
        </w:rPr>
        <w:t>,</w:t>
      </w:r>
      <w:r>
        <w:rPr>
          <w:rFonts w:cs="Times" w:ascii="Times" w:hAnsi="Times"/>
        </w:rPr>
        <w:t xml:space="preserve"> и на телевизор, может, и на</w:t>
      </w:r>
      <w:r>
        <w:rPr>
          <w:rFonts w:cs="Times" w:ascii="Times" w:hAnsi="Times"/>
          <w:i/>
          <w:iCs/>
        </w:rPr>
        <w:t xml:space="preserve"> </w:t>
      </w:r>
      <w:r>
        <w:rPr>
          <w:rFonts w:cs="Times" w:ascii="Times" w:hAnsi="Times"/>
        </w:rPr>
        <w:t xml:space="preserve">тачку... Иномарку, блин! Только иномарку! Представив себя в серебристой тачке, в блестящей кожаной куртке, как у Арнольда Кармазинского, Димка счастливо засмеялся и помчался, подпрыгивая, на Майдан Независимости, который бурлил предвыборными митингами. Возле колонны с девкой в венке развевались красные знамена, напротив, возле глобуса, — украинские желто-синие, около крылатого золотого мужичка — белые полотнища, разрисованные зелеными яблоками, а перед самым Димкиным носом на железном коне восседал Артик с Троещины, мешая некоторым телкам фотографироваться с казаком Мамаем. Артик веселился, хотя Димка знал, что братану не до смеха: его мама — еще хуже — “села на иглу”. Она с недавних пор уже не выходила из квартиры. Поэтому Артик должен был сам о себе заботиться: и бабки зарабатывать, и развлекаться. </w:t>
      </w:r>
    </w:p>
    <w:p>
      <w:pPr>
        <w:pStyle w:val="Style15"/>
        <w:rPr>
          <w:rFonts w:ascii="Times" w:hAnsi="Times" w:cs="Times"/>
        </w:rPr>
      </w:pPr>
      <w:r>
        <w:rPr>
          <w:rFonts w:cs="Times" w:ascii="Times" w:hAnsi="Times"/>
        </w:rPr>
        <w:t>Димка тихо свистнул, Артик соскочил с памятника и стал перед ним во всей своей красе — с темно-лиловым фингалом под правым глазом.</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Бля-а-а... — посочувствовал Димка. — Мамк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е-а! Бандюки Крота. Мол, крысятничаешь, гнида малая, на чужое запал...</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И че? Вс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Не-а. Крупняк типа пятак — не нашли. — И Артик подмигнул фингалом, а Димка еще раз убедился, что сегодня ему очень повезло: и капусты насшибал, и не били. Тут заиграла музыка, и на Майдан из-за лодки с мужиками и девкой вышел духовой оркестр, облепленный плакатами.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авай прикалываться, — предложил Димк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е-а, пацаны Бетмана обчистили магазин на Оболони. Менты по всему огороду рыщут.</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оровать нехорошо, — сказал Димка. — Мамка говорит — менты поймают и убьют...</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сех не убьют... А Бетман и не ворует, он типа того..., ну, типа свое забирает. Базарит, мол, крутые его обчистили... шакалы, блин, пора джихад объявлять, типа войн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у, ты даешь! — засмеялся Димка, вспомнив оборванного, вечно голодного и злого Бетмана. — Крутые обокрали Бетман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Че ты смеешься? — обиделся Артем. — Ну, не только его — всех… Так про это все базарят, и эти, как их, блин, гады-депутаты — и вон, и вон, — кивнул на шумные толпы митингующих. — Пошли, сам услышишь…</w:t>
      </w:r>
    </w:p>
    <w:p>
      <w:pPr>
        <w:pStyle w:val="Style15"/>
        <w:rPr>
          <w:rFonts w:ascii="Times" w:hAnsi="Times" w:cs="Times"/>
        </w:rPr>
      </w:pPr>
      <w:r>
        <w:rPr>
          <w:rFonts w:cs="Times" w:ascii="Times" w:hAnsi="Times"/>
        </w:rPr>
        <w:t xml:space="preserve">Действительно, об этом говорили все выступающие, называли каких-то олигархов и даже президента бандитами и ворами. </w:t>
      </w:r>
    </w:p>
    <w:p>
      <w:pPr>
        <w:pStyle w:val="Style15"/>
        <w:rPr>
          <w:rFonts w:ascii="Times" w:hAnsi="Times" w:cs="Times"/>
        </w:rPr>
      </w:pPr>
      <w:r>
        <w:rPr>
          <w:rFonts w:cs="Times" w:ascii="Times" w:hAnsi="Times"/>
        </w:rPr>
        <w:t>Но их страстные речи не убедили Димку. Он никак не мог взять в толк, что богатые могли украсть у Бетмана или у них с мамкой. Наоборот, когда просил, подавали по крупняку, не то что какие-то там голодранцы: Бог подаст… Бог подаст...</w:t>
      </w:r>
    </w:p>
    <w:p>
      <w:pPr>
        <w:pStyle w:val="Style15"/>
        <w:rPr>
          <w:rFonts w:ascii="Times" w:hAnsi="Times" w:cs="Times"/>
        </w:rPr>
      </w:pPr>
      <w:r>
        <w:rPr>
          <w:rFonts w:cs="Times" w:ascii="Times" w:hAnsi="Times"/>
        </w:rPr>
        <w:t xml:space="preserve">И тут Димка вспомнил про “бороду”, и ему страшно захотелось самому стать богатым. Стать — и все тут! И он сказал с досадой, как взрослый: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И ну их всех, депутатов. И Бетман фуфло гонит, не хрен заняться... Вот у меня... считай, кранты — мамка на трассу пошл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Херово… — посочувствовал Артик, порылся в бездонных карманах и сунул Димке в кулачок сырой клейкий тюбик. — Поторчи. Не травка, конечно, но мать, бля, все подмела.</w:t>
      </w:r>
    </w:p>
    <w:p>
      <w:pPr>
        <w:pStyle w:val="Style15"/>
        <w:rPr>
          <w:rFonts w:ascii="Times" w:hAnsi="Times" w:cs="Times"/>
        </w:rPr>
      </w:pPr>
      <w:r>
        <w:rPr>
          <w:rFonts w:cs="Times" w:ascii="Times" w:hAnsi="Times"/>
        </w:rPr>
        <w:t xml:space="preserve">Димка благодарно улыбнулся: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е сейчас… А у меня ватрушка, хочешь? Мне вообще сегодня везет...</w:t>
      </w:r>
    </w:p>
    <w:p>
      <w:pPr>
        <w:pStyle w:val="Style15"/>
        <w:rPr>
          <w:rFonts w:ascii="Times" w:hAnsi="Times" w:cs="Times"/>
        </w:rPr>
      </w:pPr>
      <w:r>
        <w:rPr>
          <w:rFonts w:cs="Times" w:ascii="Times" w:hAnsi="Times"/>
        </w:rPr>
        <w:t>Белая бумажка не произвела на Артика впечатления, как и непонятное слово — продюсер. А Димка не умел объяснить, хотя в глубине души догадывался, что так называются крутые мужики, которые помогают разбогатеть бедным беспризорным детям, а потом кричат на концертах на Майдан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теперь выступает непревзойденный… блестящий... Дима Безуглый… Приветствуйте!</w:t>
      </w:r>
    </w:p>
    <w:p>
      <w:pPr>
        <w:pStyle w:val="Style15"/>
        <w:rPr>
          <w:rFonts w:ascii="Times" w:hAnsi="Times" w:cs="Times"/>
        </w:rPr>
      </w:pPr>
      <w:r>
        <w:rPr>
          <w:rFonts w:cs="Times" w:ascii="Times" w:hAnsi="Times"/>
        </w:rPr>
        <w:t xml:space="preserve">Оставаться долго на Майдане Независимости было опасно, поэтому, покружив среди разгоряченных борьбой сердитых митингующих и не найдя в том ничего интересного, пацаны разбежались. Артик — под гостиницу “Днепр” — попрошайничать, а Димка нырнул в метро, чтобы скорее попасть домой и рассказать маме о “бороде”. </w:t>
      </w:r>
    </w:p>
    <w:p>
      <w:pPr>
        <w:pStyle w:val="Style15"/>
        <w:rPr>
          <w:rFonts w:ascii="Times" w:hAnsi="Times" w:cs="Times"/>
        </w:rPr>
      </w:pPr>
      <w:r>
        <w:rPr>
          <w:rFonts w:cs="Times" w:ascii="Times" w:hAnsi="Times"/>
        </w:rPr>
        <w:t xml:space="preserve">Всю дорогу, глядя на свое отражение в темном окне вагона, Димка представлял себя то на залитой светом сцене в черном блестящем пиджаке, то за рулем черной блестящей тачки… Хотя нет, без тачки он пока что обойдется… Лучше он “баксы” отдаст мамке, чтобы та не кричала и не ходила на трассу. </w:t>
      </w:r>
    </w:p>
    <w:p>
      <w:pPr>
        <w:pStyle w:val="Style15"/>
        <w:rPr>
          <w:rFonts w:ascii="Times" w:hAnsi="Times" w:cs="Times"/>
        </w:rPr>
      </w:pPr>
      <w:r>
        <w:rPr>
          <w:rFonts w:cs="Times" w:ascii="Times" w:hAnsi="Times"/>
        </w:rPr>
        <w:t xml:space="preserve">Мамы дома не было. Димка собрал рассыпанную утром мелочь, пересчитал вместе с выклянченными в метро — получилось в самый раз на полкило сосисок и батон. </w:t>
      </w:r>
    </w:p>
    <w:p>
      <w:pPr>
        <w:pStyle w:val="Style15"/>
        <w:rPr>
          <w:rFonts w:ascii="Times" w:hAnsi="Times" w:cs="Times"/>
        </w:rPr>
      </w:pPr>
      <w:r>
        <w:rPr>
          <w:rFonts w:cs="Times" w:ascii="Times" w:hAnsi="Times"/>
        </w:rPr>
        <w:t xml:space="preserve">Когда возвращался из магазина, глянул на окна — не светились. Значит, еще не пришла… Возле подъезда собрались пацаны, и Димка решил в их компании подождать. Время шло, пацанва разошлась спать, а мамки все не было. Темный страх, пережитый утром, снова зашевелился в сердце Димки. Гонимый им, мальчик решил идти на трассу. Идти было далеко, но не страшно: автобусы и маршрутки то обгоняли его, то летели навстречу, слепя фарами. Он заглядывал в слабо освещенные салоны, но мамки там тоже не было. </w:t>
      </w:r>
    </w:p>
    <w:p>
      <w:pPr>
        <w:pStyle w:val="Style15"/>
        <w:rPr>
          <w:rFonts w:ascii="Times" w:hAnsi="Times" w:cs="Times"/>
        </w:rPr>
      </w:pPr>
      <w:r>
        <w:rPr>
          <w:rFonts w:cs="Times" w:ascii="Times" w:hAnsi="Times"/>
        </w:rPr>
        <w:t>Димка шел и убеждал себя, что ничего страшного не произошло. Мамка часто не ночевала дома. Утром приходила измученная, иногда побитая, и затихала, укрывшись прожженным сигаретами старым одеялом. А Димка садился возле нее и прислушивался, дышит ли. Не было ничего непривычного, если бы не этот мохнатый страх, зашевелившийся в Димкиной душе…</w:t>
      </w:r>
    </w:p>
    <w:p>
      <w:pPr>
        <w:pStyle w:val="Style15"/>
        <w:rPr>
          <w:rFonts w:ascii="Times" w:hAnsi="Times" w:cs="Times"/>
        </w:rPr>
      </w:pPr>
      <w:r>
        <w:rPr>
          <w:rFonts w:cs="Times" w:ascii="Times" w:hAnsi="Times"/>
        </w:rPr>
        <w:t xml:space="preserve">До трассы мальчик добрался, когда еще в придорожном ресторане возле станции метро “Лесная” горел свет. Он заглянул в окно — мамки среди веселившейся компании не было — и пошел дальше на трассу, похожую на движущуюся темную ленту, испещренную светлячками. Прислонившись к столбу рекламного щита на обочине “дядя Ваня — наш человек”, возле которого по обыкновению часто прогуливалась мамка, Димка стал ждать. А чтобы время шло быстрее, считал авто, пролетавшие мимо на большой скорости. Вскоре он почувствовал голод, но хлеб не лез в горло. Не лезли и сосиски. Болели ноги, донимал ночной холод, но, скованный страхом, мальчик боялся пошевелиться. Нагонял ужас и лес, высившийся по другую сторону трассы черной стеной. От ресторана отъехало несколько машин с веселой компанией, в окнах погас свет, и стало совсем страшно. От усталости и отчаяния Димка опустился на землю, решив, что, когда мимо него пролетит тридцатая машина, он сорвется и помчится домой. </w:t>
      </w:r>
    </w:p>
    <w:p>
      <w:pPr>
        <w:pStyle w:val="Style15"/>
        <w:rPr>
          <w:rFonts w:ascii="Times" w:hAnsi="Times" w:cs="Times"/>
        </w:rPr>
      </w:pPr>
      <w:r>
        <w:rPr>
          <w:rFonts w:cs="Times" w:ascii="Times" w:hAnsi="Times"/>
        </w:rPr>
        <w:t xml:space="preserve">Наверное, было уже совсем поздно, потому что тридцатую машину пришлось ждать долго. Наконец на трассе заблестели два маленьких огонька. Огоньки увеличивались, приближаясь. За несколько метров до рекламного щита машина замедлила ход, погасила фары, бесшумно проехала мимо Димки и остановилась. Дверца так же бесшумно отворилась, и из нее вывалилось что-то темное и тяжелое, похожее на мешок. </w:t>
      </w:r>
    </w:p>
    <w:p>
      <w:pPr>
        <w:pStyle w:val="Style15"/>
        <w:rPr/>
      </w:pPr>
      <w:r>
        <w:rPr>
          <w:rFonts w:cs="Times" w:ascii="Times" w:hAnsi="Times"/>
        </w:rPr>
        <w:t>Машина медленно отъехала, а потом рванула в сторону Днепра и растаяла в мерцании трассы. Из-за тучи выглянула луна, осветив то, что выпало из машины, но Димка и так уже знал, что это</w:t>
      </w:r>
      <w:r>
        <w:rPr>
          <w:rFonts w:cs="Times" w:ascii="Times" w:hAnsi="Times"/>
          <w:i/>
          <w:iCs/>
        </w:rPr>
        <w:t>...</w:t>
      </w:r>
      <w:r>
        <w:rPr>
          <w:rFonts w:cs="Times" w:ascii="Times" w:hAnsi="Times"/>
        </w:rPr>
        <w:t xml:space="preserve"> Страх подсказал ему и отступил в темный лес. Димка уже ничего не боялся. Он вылез из своего укрытия, снял курточку и прикрыл ею голое тело мамы. А потом вышел на проезжую часть и стал размахивать руками, лихорадочно повторяя:</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Помогите… в больницу… мамку… помогите… в больницу.. помогите…</w:t>
      </w:r>
    </w:p>
    <w:p>
      <w:pPr>
        <w:pStyle w:val="Style15"/>
        <w:rPr>
          <w:rFonts w:ascii="Times" w:hAnsi="Times" w:cs="Times"/>
        </w:rPr>
      </w:pPr>
      <w:r>
        <w:rPr>
          <w:rFonts w:cs="Times" w:ascii="Times" w:hAnsi="Times"/>
        </w:rPr>
        <w:t xml:space="preserve">Но машины не останавливались. Осветив на обочине прикрытое тело и ребенка, который изо всех сил махал руками и что-то кричал, они только увеличивали скорость. </w:t>
      </w:r>
    </w:p>
    <w:p>
      <w:pPr>
        <w:pStyle w:val="Style15"/>
        <w:rPr>
          <w:rFonts w:ascii="Times" w:hAnsi="Times" w:cs="Times"/>
        </w:rPr>
      </w:pPr>
      <w:r>
        <w:rPr>
          <w:rFonts w:cs="Times" w:ascii="Times" w:hAnsi="Times"/>
        </w:rPr>
        <w:t>Мамка под курточкой не шевелилась, а машины все пролетали и пролетали мимо. Неожиданно страшная злость, как пламя, охватила тело мальчика, забила в конвульсиях, бросила на землю. Он упал и стал бить кулачком по холодному твердому асфальту, крича тем, проезжавшим мимо в красивых глазастых авто, — таким сытым, таким равнодушным, таким...</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Я убью вас! убью вас!.. убью-у-у!..</w:t>
      </w:r>
    </w:p>
    <w:p>
      <w:pPr>
        <w:pStyle w:val="Style15"/>
        <w:rPr>
          <w:rFonts w:ascii="Times" w:hAnsi="Times" w:cs="Times"/>
        </w:rPr>
      </w:pPr>
      <w:r>
        <w:rPr>
          <w:rFonts w:cs="Times" w:ascii="Times" w:hAnsi="Times"/>
        </w:rPr>
        <w:t>Димка рыдал до тех пор, пока не вышло из него вместе со злыми слезами отчаяние. Но огромная страшная ненависть к подлому, злому миру не прошла, она только окаменела, вросла в маленькую добрую душу Димки тяжелым раскаленным камнем. И оттого сам себе чужой, даже страшный сам себе, Димка сел возле мамы, положил ее всклокоченную голову на колени и стал ждать рассвет. Ни о чем больше не думая, ни на что не надеясь.</w:t>
      </w:r>
    </w:p>
    <w:p>
      <w:pPr>
        <w:pStyle w:val="Style15"/>
        <w:rPr>
          <w:rFonts w:ascii="Times" w:hAnsi="Times" w:cs="Times"/>
        </w:rPr>
      </w:pPr>
      <w:r>
        <w:rPr>
          <w:rFonts w:cs="Times" w:ascii="Times" w:hAnsi="Times"/>
        </w:rPr>
        <w:t> </w:t>
      </w:r>
    </w:p>
    <w:p>
      <w:pPr>
        <w:pStyle w:val="Style15"/>
        <w:jc w:val="center"/>
        <w:rPr>
          <w:rFonts w:ascii="Times" w:hAnsi="Times" w:cs="Times"/>
          <w:i/>
          <w:i/>
          <w:iCs/>
        </w:rPr>
      </w:pPr>
      <w:r>
        <w:rPr>
          <w:rFonts w:cs="Times" w:ascii="Times" w:hAnsi="Times"/>
          <w:i/>
          <w:iCs/>
        </w:rPr>
        <w:t>Дама последнего рыцаря</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Мадам, я не советовал бы вам в такую погоду выходить на улицу.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Еще чего?! Осень, как вы знаете, уважаемый Ганс, моя любимая пора. Тем более, как я могу уехать, не простившись с городом, в котором прошли мои детство и юность?!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Разумеется, разумеется, я вас прекрасно понимаю… Однако на улице холодно и сыро… Вы должны беречь свое горло. Вы же не хотите подхватить простуду или какую-нибудь инфлюэнцу? Я — этого не хочу. Я предпочитаю видеть вас здоровой.</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х, господин доктор! Я не ребенок и отвечаю за свои поступки… Кроме того, на дождливую погоду у меня есть блуза с высоким воротом. — Голос врача, которого она знала четверть века и четверть века звала Гансом (ей казалось, что всех врачей зовут только Гансами), начинал раздражать ее. — Позвольте мне наконец-то одеться. Как-никак, вы все-таки мужчина, а я — дама…</w:t>
      </w:r>
    </w:p>
    <w:p>
      <w:pPr>
        <w:pStyle w:val="Style15"/>
        <w:rPr>
          <w:rFonts w:ascii="Times" w:hAnsi="Times" w:cs="Times"/>
        </w:rPr>
      </w:pPr>
      <w:r>
        <w:rPr>
          <w:rFonts w:cs="Times" w:ascii="Times" w:hAnsi="Times"/>
        </w:rPr>
        <w:t>Наверное, пристыженный Ганс тихонько вышел (по крайней мере, в зеркале не было видно его хмурого отражения), впрочем, мог бы и остаться и полюбоваться, как она одевается… как одевается истинная женщина. Однако… видел бы Ганс, как она раздевается! О, это высокое искусство богинь, выходящих на берег, рождающихся из пены морской под звуки небесных флейт! Боги и смертные герои тогда безумствуют… Она не раз наблюдала это безумие, ба! — даже играла им, как кошка — пылающим клубочком…</w:t>
      </w:r>
    </w:p>
    <w:p>
      <w:pPr>
        <w:pStyle w:val="Style15"/>
        <w:rPr>
          <w:rFonts w:ascii="Times" w:hAnsi="Times" w:cs="Times"/>
        </w:rPr>
      </w:pPr>
      <w:r>
        <w:rPr>
          <w:rFonts w:cs="Times" w:ascii="Times" w:hAnsi="Times"/>
        </w:rPr>
        <w:t xml:space="preserve">Мадам тихонько засмеялась, откровенно любуясь своим стройным, как у балерины, телом, гладкой кожей цвета слоновой кости, свидетельствовавшей о породе, длинными тонкими пальцами, пышными рыжими волосами. “Какая женщина, какая роскошная женщина!” — каждый раз восхищался при встрече с ней поэт Михай Михалакиоае. — Он обожал ее пантомимы с раздеванием и со временем умер от разрыва сердца, но, к счастью, в постели другой женщины. </w:t>
      </w:r>
    </w:p>
    <w:p>
      <w:pPr>
        <w:pStyle w:val="Style15"/>
        <w:rPr>
          <w:rFonts w:ascii="Times" w:hAnsi="Times" w:cs="Times"/>
        </w:rPr>
      </w:pPr>
      <w:r>
        <w:rPr>
          <w:rFonts w:cs="Times" w:ascii="Times" w:hAnsi="Times"/>
        </w:rPr>
        <w:t xml:space="preserve">Больше всего на свете она любила одеваться. Ах, как она любила облачать свое тело в прохладные шелка, благородные бархаты, вуали шифонов! Любила, чтобы тонким запястьям было тяжело от золота браслетов, а высокой шее — от драгоценных камней! Но больше всего любила она искусство перевоплощения. Когда она выходила на сцену Grand Opera в кимоно Чио-Чио-Сан или в тоге Электры — на сцену Венской оперы, блестящая публика взрывалась бурей аплодисментов. Но Энрико это не нравилось: предпочитал, чтобы жена была при доме. Так он говорил, но, похоже, просто завидовал... </w:t>
      </w:r>
    </w:p>
    <w:p>
      <w:pPr>
        <w:pStyle w:val="Style15"/>
        <w:rPr>
          <w:rFonts w:ascii="Times" w:hAnsi="Times" w:cs="Times"/>
        </w:rPr>
      </w:pPr>
      <w:r>
        <w:rPr>
          <w:rFonts w:cs="Times" w:ascii="Times" w:hAnsi="Times"/>
        </w:rPr>
        <w:t>Мадам на какое-то мгновение погрузилась в далекий шум былой славы, поправляя облачко белых кружев на груди. Но, спохватившись, что время идет, ускорила торжественный ритуал облачения. На длинную и узкую (чтобы выглядеть стройнее) черную юбку набросила приталенный жакет цвета бордо, надела мягкие лайковые перчатки и в тон им туфли и только потом осторожно, будто хрустальную, примостила на рыжих пышных волосах ценнейшую деталь своего туалета, свою гордость — удивительную, тонкого велюра шляпку, на широчайших полях которой уместился целый букет невиданных цветов и перьев райских птиц.</w:t>
      </w:r>
    </w:p>
    <w:p>
      <w:pPr>
        <w:pStyle w:val="Style15"/>
        <w:rPr>
          <w:rFonts w:ascii="Times" w:hAnsi="Times" w:cs="Times"/>
        </w:rPr>
      </w:pPr>
      <w:r>
        <w:rPr>
          <w:rFonts w:cs="Times" w:ascii="Times" w:hAnsi="Times"/>
        </w:rPr>
        <w:t>Чудесно! Теперь (пока все спят и не торчит за плечами надоедливый Ганс со своей инфлюэнцей) можно и прогуляться, конечно, прихватив свой прелестный, с оборками зонт и изящную сумочку, расшитую самоцветами.</w:t>
      </w:r>
    </w:p>
    <w:p>
      <w:pPr>
        <w:pStyle w:val="Style15"/>
        <w:rPr>
          <w:rFonts w:ascii="Times" w:hAnsi="Times" w:cs="Times"/>
        </w:rPr>
      </w:pPr>
      <w:r>
        <w:rPr>
          <w:rFonts w:cs="Times" w:ascii="Times" w:hAnsi="Times"/>
        </w:rPr>
        <w:t>Ночной дождь набросал на мокрые аллеи охапки разноцветной листвы, и она осторожно ступала, как по мягкому персидскому ковру, рассматривая хитросплетение узоров, гармонию цветовой гаммы, угадывая, с какого дерева какой листочек. Этот парк, как и здания, когда-то принадлежали богатому немецкому барону. Саженцы для парка привозили из лучших ботанических садов Европы, Азии и даже Америки. К сожалению, те чудесные тюльпановые деревья, те магнолии и сакуры давно усохли, оставшись розовым туманом в ее воспоминаниях о детстве. Парк, или, как когда-то говорили, огород, постарел, исчезли последние экземпляры ценных реликтовых пород, остались только дряхлые дубы, липы, тополя, сосны да белокорые буки. И в этом тоже был свой шарм — их могучие стволы и развесистые кроны создавали иллюзию девственного леса. И она любила этот лес, эти дома, которые берегли воспоминание о прошлых временах доблести и чести, когда мужчины еще были рыцарями, а женщины — нежными розами их мечты и любви.</w:t>
      </w:r>
    </w:p>
    <w:p>
      <w:pPr>
        <w:pStyle w:val="Style15"/>
        <w:rPr>
          <w:rFonts w:ascii="Times" w:hAnsi="Times" w:cs="Times"/>
        </w:rPr>
      </w:pPr>
      <w:r>
        <w:rPr>
          <w:rFonts w:cs="Times" w:ascii="Times" w:hAnsi="Times"/>
        </w:rPr>
        <w:t xml:space="preserve">Тяжелые капли, срываясь с веток, глухо стучали по крыше зонта, невесомая листва свободно кружила, опадая золотисто-бордовыми бабочками на блестящий от дождя асфальт. </w:t>
      </w:r>
    </w:p>
    <w:p>
      <w:pPr>
        <w:pStyle w:val="Style15"/>
        <w:rPr>
          <w:rFonts w:ascii="Times" w:hAnsi="Times" w:cs="Times"/>
        </w:rPr>
      </w:pPr>
      <w:r>
        <w:rPr>
          <w:rFonts w:cs="Times" w:ascii="Times" w:hAnsi="Times"/>
        </w:rPr>
        <w:t>Минуя будку со святым Петром — так она звала сторожа у ворот, — Мадам замедлила шаги, размышляя, как прошмыгнуть в калитку незамеченной. Но сторож спал, по-птичьему запрокинув голову, и она выплыла за ворота почти невидимая в осеннем утреннем тумане.</w:t>
      </w:r>
    </w:p>
    <w:p>
      <w:pPr>
        <w:pStyle w:val="Style15"/>
        <w:rPr>
          <w:rFonts w:ascii="Times" w:hAnsi="Times" w:cs="Times"/>
        </w:rPr>
      </w:pPr>
      <w:r>
        <w:rPr>
          <w:rFonts w:cs="Times" w:ascii="Times" w:hAnsi="Times"/>
        </w:rPr>
        <w:t>Одинокие в это субботнее дождливое утро прохожие узнавали ее, и от этого Мадам было и радостно и грустно, и еще больше не хотелось покидать этот замечательной город, который она любила всей душой, и он отвечал ей взаимностью.</w:t>
      </w:r>
    </w:p>
    <w:p>
      <w:pPr>
        <w:pStyle w:val="Style15"/>
        <w:rPr>
          <w:rFonts w:ascii="Times" w:hAnsi="Times" w:cs="Times"/>
        </w:rPr>
      </w:pPr>
      <w:r>
        <w:rPr>
          <w:rFonts w:cs="Times" w:ascii="Times" w:hAnsi="Times"/>
        </w:rPr>
        <w:t>Из-за угла старого как мир дома с выбитыми стеклами, который виднелся между детской поликлиникой и новой церковью Покрова Пресвятой Богородицы, появилась необъятная, похожая на копну сена фигура, в которой Мадам узнала старьевщицу Параню. “Ох, эти вечные обездоленные, вечно нуждающиеся, как утолить их горести?!” — подумала. Но, заметив, что Параня дернулась в ее сторону, Мадам замахала руками, давая понять, что сейчас ей недосуг, но в другой раз она сделает все, чего Параня пожелает. Удивленная Параня застыла на месте, а Мадам поспешила через проспект Независимости к двери, над которой красовалась вывеска салона красоты “Фантазия” и за которой всегда, даже в такое пасмурное осеннее утро, ее ждали с радостью.</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Ой, девки, кто к нам идет! — первой заметила Мадам мужской мастер Нина Львовна. — Ой, что сейчас будет! Что сейчас будет! МХАТ и Голливуд! Только никто — ни-ни! И не хихикать. — Мадам этого не любит. Только слушать. Молчать и слушать! Скорее, скорее, стул…Так! А теперь все! Замолчали! Тихо. Цыц.</w:t>
      </w:r>
    </w:p>
    <w:p>
      <w:pPr>
        <w:pStyle w:val="Style15"/>
        <w:rPr>
          <w:rFonts w:ascii="Times" w:hAnsi="Times" w:cs="Times"/>
        </w:rPr>
      </w:pPr>
      <w:r>
        <w:rPr>
          <w:rFonts w:cs="Times" w:ascii="Times" w:hAnsi="Times"/>
        </w:rPr>
        <w:t>В салоне все разом засуетились, забегали, загремели стульями, охая и ахая, потом умолкли и сосредоточились на головах клиентов. В глубокой, непривычной для подобного заведения тишине было слышно только щелканье ножниц и шуршание волос, спадающих на клеенчатые фартуки.</w:t>
      </w:r>
    </w:p>
    <w:p>
      <w:pPr>
        <w:pStyle w:val="Style15"/>
        <w:rPr>
          <w:rFonts w:ascii="Times" w:hAnsi="Times" w:cs="Times"/>
        </w:rPr>
      </w:pPr>
      <w:r>
        <w:rPr>
          <w:rFonts w:cs="Times" w:ascii="Times" w:hAnsi="Times"/>
        </w:rPr>
        <w:t>Скрипнула дверь, из коридора донесся стук каблучков, и в квадрате дверей, как в старинной, потрескавшейся багетной раме, нарисовался экстравагантный портрет Мадам. В черной шляпке с охапкой цветов на широченных полях она была похожа на гриб на тонкой ножке с прилипшей к шляпке опавшей листвой. Чтобы не расхохотаться, парикмахерши округлили глаза от мнимого восторга, заохали и заахали, засыпая Мадам восклицаниями и вопросами: “Ой, какая очаровательная шляпка! До чего же вам к лицу! Куда же вы запропастились? Почему не заходили? Откуда приехали? Наверное, с моря… Или из Парижа? Что значит, люди живут, не то, что мы — света белого за работой не видим…”</w:t>
      </w:r>
    </w:p>
    <w:p>
      <w:pPr>
        <w:pStyle w:val="Style15"/>
        <w:rPr>
          <w:rFonts w:ascii="Times" w:hAnsi="Times" w:cs="Times"/>
        </w:rPr>
      </w:pPr>
      <w:r>
        <w:rPr>
          <w:rFonts w:cs="Times" w:ascii="Times" w:hAnsi="Times"/>
        </w:rPr>
        <w:t xml:space="preserve">На шум из офиса выглянула сердитая директриса и хозяйка “Фантазии” Гильда Шульц, но, увидев Мадам, расцвела радушной улыбкой: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Иезус Мария, кого я вижу! Какие люди! Вас так долго не было, что я уж думала, не дай бог вы обиделись или нашли себе других мастеров, хотя вряд ли в городе есть лучше, чем в нашей “Фантазии”. Но почему вы до сих пор стоите? Девушки!</w:t>
      </w:r>
    </w:p>
    <w:p>
      <w:pPr>
        <w:pStyle w:val="Style15"/>
        <w:rPr>
          <w:rFonts w:ascii="Times" w:hAnsi="Times" w:cs="Times"/>
        </w:rPr>
      </w:pPr>
      <w:r>
        <w:rPr>
          <w:rFonts w:cs="Times" w:ascii="Times" w:hAnsi="Times"/>
        </w:rPr>
        <w:t>Со всех сторон со стульями в руках бросились к Мадам женские и мужские мастера, визажисты и маникюрши и стали наперебой приглашат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Присаживайтесь, пани-мадам, да присаживайтесь же, пани-мадам!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х, дамы, какие вы... пардон, смешные... Сколько я учила вас: надо говорить: или пани, или мадам, ведь это одно и то же. А так ведь — масло масляное. Вы же культурные люди...</w:t>
      </w:r>
    </w:p>
    <w:p>
      <w:pPr>
        <w:pStyle w:val="Style15"/>
        <w:rPr>
          <w:rFonts w:ascii="Times" w:hAnsi="Times" w:cs="Times"/>
        </w:rPr>
      </w:pPr>
      <w:r>
        <w:rPr>
          <w:rFonts w:cs="Times" w:ascii="Times" w:hAnsi="Times"/>
        </w:rPr>
        <w:t>Снисходительно улыбаясь, Мадам грациозно (как ей казалось) опустилась на краешек стула, ровно настолько, чтобы локоть левой руки лег непринужденно на спинку, а кисть артистически свисала, и закинула ногу за ногу. Это был сигнал: сигарету! И весь персонал, забыв о клиентах, бросился предлагать каждая свои и высекать пламя зажигалками. Мадам выбрала “Marlboro”, прикурила и, сладко затянувшись дымком, решительно возразил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ет, так не годится. Сначала вы рассказывайте о своих новостях. А потом — я. Согласны?</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Разумеется, разумеется, — льстиво защебетали парикмахерши-визажисты-массажисты. — Вот у Нины Львовны третий внук родился. Пять двести. Великан. Дочери кесарево делали... У Милены дочка в Германию уехала, нянькой. Карина замуж собирается. А Гриша — в Израил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Только не туда, — возразила Мадам, — там стреляют. В Штаты тоже не </w:t>
        <w:br/>
        <w:t xml:space="preserve">стоит — там много денег и мало культуры. В Германию? Когда-то там были Бах, Бетховен, Вебер, Вагнер. Теперь — одни “фольксвагены” и турки... В Италию? Не знаю, не знаю… Они все там слишком темпераментные и болтливые. Трещат, как сороки. Тяжело сосредоточиться в такой, пардон, трескотне на прекрасном, то </w:t>
        <w:br/>
        <w:t xml:space="preserve">есть — памятниках архитектуры, не говоря уже о картинах больших мастеров Возрождения... Но музыка... Пуччини, Верди... Там поют даже камни... даже лестницы... Ах, “Ла Скала”... Они кричали мне: “Саломея! Санта Саломея!” Но что вам до этого? — спохватилась Мадам. — Вы не извлечете из нее пользу. Так что, дамы, если уж ехать, то только в Швейцарию, богатую, как теперь говорят, толерантную Швейцарию, а еще лучше в Австрию... старую добрую Австрию. Как когда-то мы с Фердинандом...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С Фердинандом?! — удивилась Гильда Шульц. — Но, Мадам, — кто это? Кажется, мужа Мадам звали несколько иначе? Кажется, адмирал Касса... Кар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дмирал Косоворотов, — печально поправила Мадам, опустив глаза. — О да, тогда он был моим любимым, дорогим мужем. Но разве дамы не слышали о той страшной трагедии в холодном Северном океане? О той ужасной катастрофе, которая забрала жизни сотен молодых здоровых мужчин?! Как у каждого высшего командира, у моего мужа, безусловно, была возможность спастись. Но он этого не сделал, как настоящий офицер, как человек долга и чести, как, наконец, капитан корабля. Те, кому посчастливилось спастись на лодках, видели, как он медленно, вместе с кораблем, опускался в свинцовые волны жестокого моря. При этом ни один мускул не дрогнул на его обветренном лице... — Горло Мадам, казалось, перехватил спазм, но уже через минуту она продолжала: — Я тяжело пережила эту непоправимую утрату. Навсегда оставила Санкт-Петербург и театр, поселилась на берегу Ледовитого океана в простой хижине рыбаков и все глаза проглядела, все ждала, как верная Пенелопа, своего Одиссея. Но он так и не вернулся...</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Какое горе... какое горе, — заохали жрицы красоты вместе с недостриженными клиентами, которые тем временем незаметно приобщились к сочувствующим. — И что же дальш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дальше... годы печального вдовства, скорби и одиночества. Вплоть до того божественного дня, когда я встретила в Баден-Бадене Фердинанд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 Баден-Бадене? Фердинанда? Ах, это так романтично! Как это произошло? Ради бога рассказывайте! — умирали от нетерпения парикмахерши во главе с Гильдой Шульц, окружив Мадам плотным кольцом и не сводя с ее бледного нервного лица алчущих взглядов.</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Так вот, когда тоска по любимому мужу и суровый климат Севера лишили меня здоровья и мне оставались до смерти считанные дни, богатые друзья из окружения адмирала, моего покойного дорогого мужа, решили насильно, почти насильно отвезти меня на воды в Баден-Баден, чтобы вернуть к жизни. Через несколько недель мне, конечно, стало намного лучше, я уже могла самостоятельно совершать прогулки и даже радоваться солнцу и хорошей погоде. И вот, когда я прогуливалась по этому волшебному городку, в элегантном белом костюме от Коко, я имею в виду Коко Шанель, в белой ажурной шляпке ее ручной работы, я увидела... Его! Он был такой элегантный, такой красивый и тоже — в белом костюме. Выделялись только серебряная цепочка швейцарских карманных часов и серебристый галстук... О, майн Гот, как он был прекрасен! Он напоминал мне моего дорогого адмирала. Только тот носил белое с золотым: золотые позументы, пуговицы, погоны и кокарда... И я поняла — это Божье провидение... мой адмирал, мой рыцарь долга и чести, теперь, после смерти, мой ангел-хранитель послал мне друга... Что же касается Фердинанда, то, увидев меня, всю в белом от Коко Шанель, он... потерял дар речи и понял, что я — его судьба. Так мы узнали друг друга... Хотя, как потом выяснилось, были знакомы давно, еще с тех чудесных времен, когда я вместе с Роми Шнайдер пробовалась на роль Сиси — жены Франца-Иосифа... — Надеюсь, дамы знают, о ком я говорю? Итак, Фердинанд…— Мадам, потупив по-девичьи глаза, умолкла. В салоне воцарилась мертвая тишин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дальше, что же было дальше? — от нетерпения сжала кулачки Карина, с ужасом осознавая, что Руслан из игротеки, за которого она собралась замуж, не адмирал и не Фердинанд и, что самое печальное, такие рыцари никогда не встретятся на ее пути, проживи она в Черновцах хоть две тысячи лет!</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Дитя мое, — нежно прикоснулась к руке Карины лайковой перчаткой </w:t>
        <w:br/>
        <w:t>Мадам. — А дальше были лунные ночи и шепот столетних дубов, и кофе в маленькой кофейне, и вечер на двоих в ресторане “Розен кавалир”, что означает “Рыцарь розы”, и, наконец... признание в любви. Просто и скромно. Как бывает со всеми влюбленными. Венчались мы в Вене, в cоборе Cвятого Стефана, по давней семейной традиции баронов Эстергази, принцев королевской крови...</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Так он еще и принц?! Потрясающе!.. — побледнела Милена, вспомнив крестьянско-пролетарское происхождение собственного мужа, инженера водоканал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О, дорогая, стала бы я беседовать с простолюдином?! Хотя дело не в происхождении, не в должностях... Дело — в рыцарстве, а оно, как показывает житейский опыт целых поколений романтических и достойных женщин, присуще только мужчинам голубой крови и высокой культуры... Наша первая брачная ночь... — папирусная кожа на щеках Мадам слегка порозовела, — мы провели ее в родовом замке баронов Эстергази возле небольшого городка Китсзее в цветущей долине Дуная... Белые розы... они были повсюду. Море белых роз!.. У меня до сих пор кружится голова от их божественного благоухания...</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И что он вам подарил на свадьбу? — поинтересовалась, потупившись, Карина. Салон понимающе переглянулся.</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х, что подарил мне Фердинанд? А Фердинанд подарил мне перстень своей матери с бриллиантом в двадцать каратов...</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езет же людям, — вдруг всхлипнула Нина Львовна. — А тут... только пьет и пьет, чтоб его позаливало, и ни слова доброго, ни... Говорил, куплю за сына перстень с рубином. Это мой камень. И по сей день. Уже сыну тридцать лет исполнилось, а я тот перстень видела так, как вы... А уж про цветы... Да куда там! За всю жизнь веточки не принес в дом! Ох, не мог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Ты что с ума сошла? — зашипела, вытаращившись на Львовну, педикюрщица Флора. — Кого ты слушаешь?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Себя! — громко отрезала мужской мастер Нина Львовна. — Свою обиду, потому что прожила с тупым жлобом всю свою жизнь! Слова доброго не слыхала! Глаза б мои его не видели!</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Мой тоже не подарок, но что поделаешь? Где тех принцев наберешь? Нет здесь принцев и — баста! Есть — скоты! Нравится — не нравится, спи моя красавица! Вот так! — подытожила феминистические выступления визажистка Милена.</w:t>
      </w:r>
    </w:p>
    <w:p>
      <w:pPr>
        <w:pStyle w:val="Style15"/>
        <w:rPr>
          <w:rFonts w:ascii="Times" w:hAnsi="Times" w:cs="Times"/>
        </w:rPr>
      </w:pPr>
      <w:r>
        <w:rPr>
          <w:rFonts w:cs="Times" w:ascii="Times" w:hAnsi="Times"/>
        </w:rPr>
        <w:t xml:space="preserve">Салон зашумел. Недостриженные клиентки тоже стали вспоминать свою невеселую семейную жизнь, бессердечных мужей, только Гильда Шульц, прадед которой был родом где-то из-под Баден-Бадена или просто Бадена, пыталась успокоить разволновавшихся женщин: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амы, не убивайтесь вы так за этими принцами! С ними скучно. То ли дело наш украинский хлопец — и поссоришься с ним, и помиришься, и поцелует тебя и такое отчебучит, — ни один принц не додумается! А что самое главное — ему часто стирать не надо: нет у него ни белых мундиров, ни белых смокингов...</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х, пани Гильда, вы мыслите так по-здешнему, я бы сказала, по-советски, — отозвалась, весело встрепенувшись, Мадам, которую немного убаюкала дискуссия “Фантазии” о мужчинах. — Для стирки там есть прислуга и современная техника! Там, — Мадам махнула рукой на закат солнца, — жена — для любви, для поклонения! А не для... тяжелой работы.</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почему же вы до сих пор здесь, когда там так хорошо? — спросила вдруг сердито одна из недостриженных клиенток.</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я уже не здесь. Я уже давно там. Возле моего дорогого Фердинанда. А сюда я заехала по дороге из Барселоны, попрощаться навсегда с городом моего детства и юности, с дорогим сердцу старым парком, с этой удивительной осенью, печально-умиротворенной, не похожей ни на одну осень в мире. Проститься с вами, мои милые, милые дамы... — Женщины зашмыгали носами и стали промокать фартуками глаза. А Мадам спокойно продолжала: — Завтра утренним, а может быть, даже вечерним поездом я отбываю во Львов, а оттуда — в Вен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А вот уже и карета подъехала, — глянув в окно, грустно заметила Гильда Шульц. </w:t>
      </w:r>
    </w:p>
    <w:p>
      <w:pPr>
        <w:pStyle w:val="Style15"/>
        <w:rPr>
          <w:rFonts w:ascii="Times" w:hAnsi="Times" w:cs="Times"/>
        </w:rPr>
      </w:pPr>
      <w:r>
        <w:rPr>
          <w:rFonts w:cs="Times" w:ascii="Times" w:hAnsi="Times"/>
        </w:rPr>
        <w:t>Круг слушателей расступился, давая дорогу мужчинам в белых халатах.</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Мадам, — укоризненно сказал один из них, стриженный наголо, — мы с ног сбились из-за вас… Доктор места себе не находит... А вы... в такой холод, слякоть, в одном жакете, в легких туфлях. Мадам, что вы себе думаете? Вы же совсем не заботитесь о своем здоровье, а главное — горло, ваше горло, Мадам!</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ы правы, уважаемый Ганс: я действительно придаю мало значения своему здоровью. И это, безусловно, очень, очень не понравилось бы моему дорогому Фердинанду. Ведь мы только начинаем жить! Перед отъездом сюда я сказала ему: все, никаких жертв ради искусства. Только ты, мой любимый Фердинанд!</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от пожалуемся Фердинанду — так он всыплет вам по первое число, чтоб не бегали раздетые под дождем по городу, — буркнул другой, с косичкой на затылк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О, юноша, не говорите так, вы же совсем не знаете моего дорогого Фердинанда... Он меня боготворит. А потому... Я вовсе не хочу обидеть присутствующих здесь мужчин, но, к большому сожалению, и это правда, мой дорогой Фердинанд — последний рыцарь на всей необозримой нашей планете. И Бог оказал мне великую милость, ибо встретился он именно мне... — улыбнулась, но как-то печально, Мадам, подавая мужчинам обе руки.</w:t>
      </w:r>
    </w:p>
    <w:p>
      <w:pPr>
        <w:pStyle w:val="Style15"/>
        <w:rPr>
          <w:rFonts w:ascii="Times" w:hAnsi="Times" w:cs="Times"/>
        </w:rPr>
      </w:pPr>
      <w:r>
        <w:rPr>
          <w:rFonts w:cs="Times" w:ascii="Times" w:hAnsi="Times"/>
        </w:rPr>
        <w:t xml:space="preserve">Вся “Фантазия”, сгрудившись у окна, смотрела, как она, тоненькая, похожая на гриб в своей огромной причудливой шляпе, выцветшем бордовом жакете, весело и величественно идет в сопровождении санитаров к карете “скорой помощи”, и тихонько всхлипывала, ощущая по ее неустойчивой, неуверенной походке, что визит этот прощальный. </w:t>
      </w:r>
    </w:p>
    <w:p>
      <w:pPr>
        <w:pStyle w:val="Style15"/>
        <w:rPr>
          <w:rFonts w:ascii="Times" w:hAnsi="Times" w:cs="Times"/>
        </w:rPr>
      </w:pPr>
      <w:r>
        <w:rPr>
          <w:rFonts w:cs="Times" w:ascii="Times" w:hAnsi="Times"/>
        </w:rPr>
        <w:t>И только тогда, когда карета въехала в ворота психоневрологической клиники, которая зеленела свежей краской на другой стороне проспекта, все молча разошлись по своим рабочим местам, печальные и задумчивые.</w:t>
      </w:r>
    </w:p>
    <w:p>
      <w:pPr>
        <w:pStyle w:val="Style15"/>
        <w:rPr>
          <w:rFonts w:ascii="Times" w:hAnsi="Times" w:cs="Times"/>
        </w:rPr>
      </w:pPr>
      <w:r>
        <w:rPr>
          <w:rFonts w:cs="Times" w:ascii="Times" w:hAnsi="Times"/>
        </w:rPr>
        <w:t> </w:t>
      </w:r>
    </w:p>
    <w:p>
      <w:pPr>
        <w:pStyle w:val="Style15"/>
        <w:rPr>
          <w:rFonts w:ascii="Times" w:hAnsi="Times" w:cs="Times"/>
        </w:rPr>
      </w:pPr>
      <w:r>
        <w:rPr>
          <w:rFonts w:cs="Times" w:ascii="Times" w:hAnsi="Times"/>
        </w:rPr>
        <w:t> </w:t>
      </w:r>
    </w:p>
    <w:p>
      <w:pPr>
        <w:pStyle w:val="Style15"/>
        <w:jc w:val="center"/>
        <w:rPr>
          <w:rFonts w:ascii="Times" w:hAnsi="Times" w:cs="Times"/>
          <w:i/>
          <w:i/>
          <w:iCs/>
        </w:rPr>
      </w:pPr>
      <w:r>
        <w:rPr>
          <w:rFonts w:cs="Times" w:ascii="Times" w:hAnsi="Times"/>
          <w:i/>
          <w:iCs/>
        </w:rPr>
        <w:t>Судное воскресенье</w:t>
      </w:r>
    </w:p>
    <w:p>
      <w:pPr>
        <w:pStyle w:val="Style15"/>
        <w:rPr>
          <w:rFonts w:ascii="Times" w:hAnsi="Times" w:cs="Times"/>
        </w:rPr>
      </w:pPr>
      <w:r>
        <w:rPr>
          <w:rFonts w:cs="Times" w:ascii="Times" w:hAnsi="Times"/>
        </w:rPr>
        <w:t xml:space="preserve">Первыми неладное почуяли вороны, летевшие из города на сельскую пашню. Покружив над Озером густой черной тучей, воронье устроило такой шум и гам, что его услышала даже у самого леса глухая Овечья Баба. А потом птицы облепили черными гроздьями прибрежные вербы, притихли и стали ждать, что же будет дальше. А дальше, настороженный вороньим криком, из-за сарая крайней от Озера усадьбы выглянул Петр Мытарь. Ослепленный сверкающим серебром, которое, казалось, лилось с самого неба, Мытарь ничего не понял, но редкий чуб его встал дыбом. Почуяв неладное, Мытарь перепрыгнул через заплот и в два прыжка выскочил на плотину. Теперь солнце, медленно всходившее из-за Гонтивки, уже не слепило глаза, и, присмотревшись, Мытарь, все понял.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Мать честная! — ужаснулся он, и вороны поддержали его возмущенным карканьем. Хотя на самом деле Мытаря не столько поразило то, ЧТО произошло, как то, что произошло ОНО в Святое воскресенье. А это ему — как старосте нововыстроенной сельской церкви и человеку, недавно обращенному в христианскую веру, — казалось плохим предзнаменованием. Но религиозные чувства недолго терзали Мытаря, его охватил страх оттого, что это же его первого люди на плотине увидят и еще, чего доброго, не то подумают. Но бежать было поздно, потому что именно в эту минуту на невидимой за старыми дубами колокольне старый Филиппович, бывший учитель пения, а ныне звонарь и регент церковного хора, ударил в колокол с такой силой, что у Мытаря все внутри оборвалось. Новой церкви с плотины тоже не было видно. Хоть и стояла она на возвышенности в центре села, но заслонял ее старый парк, разбитый еще в 20-е годы прошлого столетия первыми колхозниками на месте церкви, которую они сначала сожгли, потом развалили, а кирпичи растащили себе на печи и печурки. Слышал это Петр Мытарь от своего деда, тоже Петра Мытаря, который из-за пролетарского вандализма вынужден был сделаться последним сельским дьяком и стать первым пролеткультовцем, что означало каждый вечер в избе беднячки Маланки Сербиянки собирать на спевку коммунаров и вместе с “Интернационалом” учить их политграмоте.</w:t>
      </w:r>
    </w:p>
    <w:p>
      <w:pPr>
        <w:pStyle w:val="Style15"/>
        <w:rPr>
          <w:rFonts w:ascii="Times" w:hAnsi="Times" w:cs="Times"/>
        </w:rPr>
      </w:pPr>
      <w:r>
        <w:rPr>
          <w:rFonts w:cs="Times" w:ascii="Times" w:hAnsi="Times"/>
        </w:rPr>
        <w:t xml:space="preserve">Такая вот комедия приключилась с родом Мытарей, в котором до советской власти все мужчины были церковными старостами и дьяками, а при советской </w:t>
        <w:br/>
        <w:t xml:space="preserve">власти — парторгами. Таким образом, за сто лет будто бы и профессию ответственную освоили, а тут, на тебе — снова переворот, снова разваливай клуб и строй церковь, снова меняй семейную традицию... Поэтому по старой памяти религиозный мужик Петр Мытарь стал мелко и часто креститься на божественный перезвон, от которого, казалось, над дряхлыми дубами и липами в небо поднималось золотое зарево. </w:t>
      </w:r>
    </w:p>
    <w:p>
      <w:pPr>
        <w:pStyle w:val="Style15"/>
        <w:rPr/>
      </w:pPr>
      <w:r>
        <w:rPr>
          <w:rFonts w:cs="Times" w:ascii="Times" w:hAnsi="Times"/>
        </w:rPr>
        <w:t>И недаром крестился Мытарь, потому что первой церковный звон позвал на службу Божью старую сплетницу бабу Сяньку. Скатившись на плотину колючим клубочком, баба Сянька после учтивого “с воскресеньицем святым будьте здоровы” хотела было уколоть по привычке своей злобной церковного старосту по причине его раннего пребывания на плотине, но, глянув на Озеро, икнула, как будто подавилась, и беззвучно зашамкала пересохшими губами. Сянька хватала воздух, как выброшенная на плотину рыба, а по селу летел вслед за небесным церковным перезвоном зловещий слух. Эта недобрая молва врывалась в дома, как активисты в 20—30-е годы или в 47-м, гасила в печах огонь, выталкивала людей на улицу. Итак, очень скоро возле Мытаря и Сяньки собралось три четверти села, созванного недоброй вестью или, другими словами, все пайщики коллективного сельскохозяйственного предприятия “Новая жизнь”. Остальная четверть — независимые фермеры и мелкие предприниматели — незаметно сплачивалась в отряд самообороны неподалеку. Независимо, как блуждающие астероиды, мигрировали от одного социально-экономического полюса к другому одинокие неприкаянные сельские люмпены и временно</w:t>
      </w:r>
      <w:r>
        <w:rPr>
          <w:rFonts w:cs="Times" w:ascii="Times" w:hAnsi="Times"/>
          <w:i/>
          <w:iCs/>
        </w:rPr>
        <w:t xml:space="preserve"> </w:t>
      </w:r>
      <w:r>
        <w:rPr>
          <w:rFonts w:cs="Times" w:ascii="Times" w:hAnsi="Times"/>
        </w:rPr>
        <w:t>проживающие в селе — в лице Алешки Моджахеда, славного героя афганской войны (обесславленного в мирное время любовью к свежей рыбке, которую он обменивал у старух на мак); насквозь простреленного в бандитских разборках Валеры-Холеры Бескоровайного, который уже не первый месяц скрывался у отца с матерью от братвы; разукрашенной, как кукла, с мобилой в ухе, недавно депортированной из Германии Юльки — внучки гастарбайтерши Надези, вернувшейся после войны из немецкой неволи с девочкой в подоле, такой же рыжей, в селе поговаривали, что от немца. А что точно от немца, так это только теперь, через пятьдесят лет, стало известно, когда Надезина внучка Юлька потащилась в Германию деда искать.</w:t>
      </w:r>
    </w:p>
    <w:p>
      <w:pPr>
        <w:pStyle w:val="Style15"/>
        <w:rPr>
          <w:rFonts w:ascii="Times" w:hAnsi="Times" w:cs="Times"/>
        </w:rPr>
      </w:pPr>
      <w:r>
        <w:rPr>
          <w:rFonts w:cs="Times" w:ascii="Times" w:hAnsi="Times"/>
        </w:rPr>
        <w:t>Теперь же Юлька торчала, как шпала, на плотине, и эта фифа с телефоном в ухе с кем-то говорила по-немецки. Но село не обращало внимания на безбашенную потомственную гастарбайтершу. Село как завороженное смотрело на Озеро — так уважительно здесь называли достопримечательность, а также выдающийся памятник природы областного масштаба: огромное родниковое водохранилище — и молчало.</w:t>
      </w:r>
    </w:p>
    <w:p>
      <w:pPr>
        <w:pStyle w:val="Style15"/>
        <w:rPr>
          <w:rFonts w:ascii="Times" w:hAnsi="Times" w:cs="Times"/>
        </w:rPr>
      </w:pPr>
      <w:r>
        <w:rPr>
          <w:rFonts w:cs="Times" w:ascii="Times" w:hAnsi="Times"/>
        </w:rPr>
        <w:t xml:space="preserve">Последним, как и положено начальству, притопал на плотину запыхавшийся председатель сельсовета Игнат Карпович. Пот струился по его лоснящемуся лицу и красному затылку прямо за ворот белой, надетой по случаю Святого воскресенья, рубашки. Стараясь перекричать колокольный звон, золотыми волнами льющийся над селом, председатель завопил: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е расходитесь! Скоро будет милиция!</w:t>
      </w:r>
    </w:p>
    <w:p>
      <w:pPr>
        <w:pStyle w:val="Style15"/>
        <w:rPr>
          <w:rFonts w:ascii="Times" w:hAnsi="Times" w:cs="Times"/>
        </w:rPr>
      </w:pPr>
      <w:r>
        <w:rPr>
          <w:rFonts w:cs="Times" w:ascii="Times" w:hAnsi="Times"/>
        </w:rPr>
        <w:t>Милиция действительно прибыла скоро. Влетела на плотину в фургоне модели довоенного “воронка”, демократически модернизованном сиреной и мигалкой. Колокол у церкви смолк. Из машины вышли два милиционера в новенькой синей униформе. Не обращая внимания на толпу и небрежно поигрывая черными резиновыми дубинками, милиция важно, с большим достоинством прошлась по плотине до самых огородов, заглянула под прибрежные лозы и вербы, возвратилась, осмотрела заводи и, внимательно изучив ситуацию, сказал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Не расходиться. Ничего не трогать руками. Кто готов давать показания, может ехать с нами в сельсовет.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За мной! — призывно махнул рукой председатель и, косолапя, побежал впереди милицейской машины к своему офису — старой развалюхе хрущевских времен, обновленной при Горбачеве зеленым деревянным крыльцом, которое сливалось с молодой зеленью старого, еще комбедовского парка.</w:t>
      </w:r>
    </w:p>
    <w:p>
      <w:pPr>
        <w:pStyle w:val="Style15"/>
        <w:rPr>
          <w:rFonts w:ascii="Times" w:hAnsi="Times" w:cs="Times"/>
        </w:rPr>
      </w:pPr>
      <w:r>
        <w:rPr>
          <w:rFonts w:cs="Times" w:ascii="Times" w:hAnsi="Times"/>
        </w:rPr>
        <w:t xml:space="preserve">Однако вслед за ним никто не устремился: желающих свидетельствовать категорически не нашлось. Все по-прежнему стояли, сплоченные единым желанием — скорее уйти: кто — на базар, пустынно желтеющий столами из некрашеных сосновых досок тут же, за плотиной, кто — в церковь, а кто — к своей хозяйской живности. Но не могли пошевелиться. Ошарашенные зрелищем люди стояли и тупо смотрели на Озеро, которое блестело против солнца толстым слоем живого серебра. Тупое молчание, как мерзлое болото, всколыхнула Тодося Овечья, самая старая и самая бедная в селе бабка, которая только теперь доплелась до озера, потому что жила вместе со своими овцами дальше всех — на краю села под самым лесом.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Ой, божечки, — заголосила баба, — сколько живу, а такого горя не видела! А чтоб ему, кто на такое решился, руки повыкрутило-повывернуло и на плети высушило, чтоб не мог он ни ложки ко рту донести, ни умыть харю свою бесстыжую, чтоб глаза его света белого не видели, а ножищи — на травушку не ступили.</w:t>
      </w:r>
    </w:p>
    <w:p>
      <w:pPr>
        <w:pStyle w:val="Style15"/>
        <w:rPr>
          <w:rFonts w:ascii="Times" w:hAnsi="Times" w:cs="Times"/>
        </w:rPr>
      </w:pPr>
      <w:r>
        <w:rPr>
          <w:rFonts w:cs="Times" w:ascii="Times" w:hAnsi="Times"/>
        </w:rPr>
        <w:t xml:space="preserve">Отчаянный бабий вой задел людей за живое. Толпа заволновалась, закашляла, затоптала, будто ей под ноги жару сыпанули. Первым не выдержал молодой </w:t>
        <w:br/>
        <w:t>Дурында — бизнесмен и директор сельского базар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Чего это ты, баба, клянешь и проклинаешь здесь всех подряд?! — При этом лицо его покраснело, и это все заметили, особенно те, кто торговал каждое воскресенье на базаре и знал, как очень уж просил молодой Дурында у председателя сельсовета Озеро в аренду, чтобы форель разводить и здесь же, на базаре, своим людям продавать. Но просьбу Дурынды по форели председатель не поддержал, потому что, дескать, не приживется она в наших черноземных тинах, ей чистую горную воду подавай... И якобы конфликт между ними возник вплоть до ссоры, потому что горячий по молодости Дурында намекнул председателю на какую-то взятку, отчего тот осерчал и заорал: убирайся с базара! И вот теперь на базаре ни Дурынды, ни баб с молоком и яйцами, только пустые столы желтеют.</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еточка моя золотая, — удивилась Овечья Баба словам молодого Дурынды. — Разве ж я всех проклинаю? Разве ж я что против добрых людей говорю? Я ж только ирода того проклятого кляну, что наделал столько горя и сраму нашему селу на весь свет, чтоб ему дорожки не найти при ясном солнышке и детей родных, чтоб ем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а замолчи, баба! — Неожиданно взбеленилась внучка Надези, которая вернулась из Германии, и поговаривали, что с большими деньгами, потому что вроде бы нашла того бауера, который “сделал” ее бабушке ее маму, и тот откупился от своих неожиданных родственниц. И село этому верило, хорошо зная языкастую Надезю и ее рыжую “безотцовщину”. А деньги были, видно, немалые, потому что Юлька носилась по районному начальству, выбивая разрешение построить у себя в огороде, над самым Озером, кафе. Другое дело, кто в то кафе пойдет, разве что вольные казаки Моджахед и Холера... Но Юлька на это не обращала внимания, бегала и стыдила тупую деревенщину Европой. В Европе, дескать, никто в воскресенье не жарит-не парит, все дружно идут в кафе и там сидят целый день, попивая кофе и пиво. Сельские молодухи от смеха аж за бока хватались, представляя себе, как это они, хозяйки, да при мужьях, будут сидеть в том кафе и ждать, пока им безмужние одиночки кофе поднесут...</w:t>
      </w:r>
    </w:p>
    <w:p>
      <w:pPr>
        <w:pStyle w:val="Style15"/>
        <w:rPr>
          <w:rFonts w:ascii="Times" w:hAnsi="Times" w:cs="Times"/>
        </w:rPr>
      </w:pPr>
      <w:r>
        <w:rPr>
          <w:rFonts w:cs="Times" w:ascii="Times" w:hAnsi="Times"/>
        </w:rPr>
        <w:t>Но в данный момент Юлька была со всеми заодно: как бы Овечьей Бабе рот заткнут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И ваще: — хенде хох и дранг на хауз! А то завелась тут: а чтоб тебе, а чтоб мне… — поддержал Юльку дед Мисник. — Причитает, как за своим добром. А тебе какое дело, кочерга старая? Это что — твои овцы утопли?.. Вылезла на люди раз в жизни и орет, как чокнутая!</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А если не мое, то что... можно так вот?! — растерялась Овечья Баба. — А чего это ты, мужик, кричишь на меня, да еще не по-нашему? Сам ты и хенде и хох! И не кричи на меня, потому что не тебя проклинаю и не тебя, девочка, а того Понтия Пилата злодея, который уничтожил такое добро, чтоб ему до Рождества не дожить, окаянному, из-за него теперь людям рыбки не видать, чтоб она ему костью поперек горла стала, чтоб...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Ой, не выдержу! –— всплеснула руками Екатерина Стрехова, дом которой виднелся напротив на высоком берегу Озера — Видать ты, баба, у себя под лесом одичала совсем, потому что не знаешь, что озеро уже давно не колхозное, что у него хозяин есть. Арендатор. А он — не колхоз, чтоб задарма старым бабам рыбу раздавать. Так что не убивайся так!</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Зато Алешка раздает. По домам носит. За самогонку. И ни милиции порядочные хозяйки не боятся, ни закона, ни Бога, — выплеснула в толпу ехидный смешок Сянька-сплетница, но глуховатая Овечья Баба не расслышала, продолжая сво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мне, сыночек, той рыбы и даром не надо, своей полная ямка. Но горе для меня большое, что такое перед смертью довелось увидеть в своем селе, страшное убийство, которое и враг лютый не посмел бы сотворить. А это преступление же свой совершил, чтоб его святая земля не приняла. Такие убытки доброму человеку, этому “гарандиру” нанес!</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Можно подумать, вы знаете, кто добрый, кто не добрый… Сидите в этой деревне, как... жабы в болоте, жизни не видите... — фыркнула Юлька и снова зашпрехала в свой телефон, нервно поглядывая на односельчан.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Я — не так, как ты, но мир повидала — пешком всю Расею прошла, когда с Сахалина возвращалась. И в Германии побывала, только не с твоей бабой. И людей добрых повидала. Но на этой плотине таких нет, — распоясалась на сдачу обнаглевшая Овечья Баба, о которой до сегодняшнего дня вообще не вспоминали. — Здесь стоят все те, кто десять лет, люди добрые, аж целую Независимость нашу ходили возле вонючей лужи — и пальцем не пошевелили. Только кидали сюда, кто что хотел, даже дохлятину. До такого преступления дошли! А это дите человеческое и плотину подсыпало, и бетоном залило, и озеро вычистило, и рыбки напустило… Веселится, бывало, рыбка против солнышка, поплескивает-играет, как по синему Дунаю. </w:t>
      </w:r>
    </w:p>
    <w:p>
      <w:pPr>
        <w:pStyle w:val="Style15"/>
        <w:rPr>
          <w:rFonts w:ascii="Times" w:hAnsi="Times" w:cs="Times"/>
        </w:rPr>
      </w:pPr>
      <w:r>
        <w:rPr>
          <w:rFonts w:cs="Times" w:ascii="Times" w:hAnsi="Times"/>
        </w:rPr>
        <w:t>Теперь уже не выдержала критики и первая любительница выпить-погулять завклубом на полставки Любаша Васильевн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ты, бабушка, случайно, не националистка или, может, бандеровка, что про независимость заговорил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Баба — партизанка, до сих пор в свом лесу под откос поезда пускает, — отомстил старухе молодой “предприниматель-реформатор” Дурынд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И чего это ты, баба, всегда в курсе дела, — продолжала Любаша, — когда у тебя ни радио нет, ни телевизора и ты годами со своими овцами из леса не вылезаеш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Сорока на хвосте принесла, — беззлобно огрызнулась та, вглядываясь в серебристую даль озера. — А что это там за бревно под вербами темнеет?</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Это, бабка, сомище такой, а не бревно, — пробормотал удрученный масштабами трагедии, видавший виды Моджахед... Да замолчите вы, бога ради, а не то я сам вас утоплю.</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Йой, мамочки! — опять заголосила, как в лесу, Овечья Баба, тыча палкой перед собой, будто отбиваясь от врага. — И этот душегуб туда же! Вам бы только топить, убивать, топтать... Люди добрые, что с вами творится? Как же вы могли такое добро уничтожить? Что же вы за люди такие, что же вы за ироды?! Как эта плотина не провалится под вами, как земля не расступится?! Что же это вы делаете, будто завтра конец света? Будто не вашим детям здесь жить, эту воду пить... Да вы хуже врага лютого!</w:t>
      </w:r>
    </w:p>
    <w:p>
      <w:pPr>
        <w:pStyle w:val="Style15"/>
        <w:rPr>
          <w:rFonts w:ascii="Times" w:hAnsi="Times" w:cs="Times"/>
        </w:rPr>
      </w:pPr>
      <w:r>
        <w:rPr>
          <w:rFonts w:cs="Times" w:ascii="Times" w:hAnsi="Times"/>
        </w:rPr>
        <w:t>Толпа ахнула, охнула, все поняла и с криком: “Топите бабу!” — сплошной грозной стеной двинулась на Овечью Тодосю. И чем теснее односельчане окружали бабу, тем яростней горели их глаза в желании избавиться от голосистого непрошеного обличителя. Напрасно пугал людей смертным грехом бывший парторг, а ныне церковный староста Петр Мытарь — все будто оглохли. Сжимали старуху монолитным стальным кольцом, готовые разорвать. Церковный староста, как и его дед, тоже Петр Мытарь, в двадцатые, понял революционную ситуацию и отступил от принципов христианской морали, убравшись от греха подальше.</w:t>
      </w:r>
    </w:p>
    <w:p>
      <w:pPr>
        <w:pStyle w:val="Style15"/>
        <w:rPr>
          <w:rFonts w:ascii="Times" w:hAnsi="Times" w:cs="Times"/>
        </w:rPr>
      </w:pPr>
      <w:r>
        <w:rPr>
          <w:rFonts w:cs="Times" w:ascii="Times" w:hAnsi="Times"/>
        </w:rPr>
        <w:t>Трудно сказать, утопили бы Овечью Бабу односельчане в самое Святое воскресенье или только напугали бы, но тут с оглушительным шумом и карканьем сорвались в небо с прибрежных верб черной тучей вороны и закружили, как тайфун, над Озером, плотиной и людьми. И так страшно, агрессивно и низко, что люди на плотине испугались не на шутку. Оставив бабу, они сбились в кучу, отбиваясь руками от острых вороньих клювов и когтей. Обезумевшие вороны, неожиданно проявившие людям интерес, так же неожиданно и потеряли его. Развернулись, словно кто-то над селом махнул исполинским черным покрывалом, и улетели на пашню.</w:t>
      </w:r>
    </w:p>
    <w:p>
      <w:pPr>
        <w:pStyle w:val="Style15"/>
        <w:rPr>
          <w:rFonts w:ascii="Times" w:hAnsi="Times" w:cs="Times"/>
        </w:rPr>
      </w:pPr>
      <w:r>
        <w:rPr>
          <w:rFonts w:cs="Times" w:ascii="Times" w:hAnsi="Times"/>
        </w:rPr>
        <w:t xml:space="preserve">Овечья Баба тоже пропала, будто ее и не было, то ли вороны забрали, то ли сама полетела с ними к своему лесу. Испуганный и уже малость охладевший народ на плотине не знал, что и думать: то следил за вороньей стаей, то блуждал глазами по озеру, холодея от мысли, что сгоряча затолкал между уснувшей рыбой ненавистную обличительницу.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куда баба могла деться? — громче всех спросила Клецова Лида, которая имела в селе больше всех мужиков и еще больше детей. И все устремили взоры на Озеро, рыба в котором, пригревшись на солнце, начинала шевелиться, как живая, а может, то Овечья Баба носилась по дну и никак не могла найти в густой рыбе, будто в толще льда, окошко проруби?</w:t>
      </w:r>
    </w:p>
    <w:p>
      <w:pPr>
        <w:pStyle w:val="Style15"/>
        <w:rPr>
          <w:rFonts w:ascii="Times" w:hAnsi="Times" w:cs="Times"/>
        </w:rPr>
      </w:pPr>
      <w:r>
        <w:rPr>
          <w:rFonts w:cs="Times" w:ascii="Times" w:hAnsi="Times"/>
        </w:rPr>
        <w:t>И снова, уже в который раз, ударил в колокол старый Филиппович, и люди на плотине еще больше разволновались, даже как будто помутились рассудком, потому что стали спрашивать друг друга, где это горит?</w:t>
      </w:r>
    </w:p>
    <w:p>
      <w:pPr>
        <w:pStyle w:val="Style15"/>
        <w:rPr>
          <w:rFonts w:ascii="Times" w:hAnsi="Times" w:cs="Times"/>
        </w:rPr>
      </w:pPr>
      <w:r>
        <w:rPr>
          <w:rFonts w:cs="Times" w:ascii="Times" w:hAnsi="Times"/>
        </w:rPr>
        <w:t>На что религиозный по происхождению мужик, вчерашний парторг, а ныне церковный староста Петр Мытарь только за голову схватился, воистину страдая в глубинах души за чужие грехи:</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а как же мы, люди добрые, в такой день, в Святое воскресенье, забыли и о церкви, и о службе Господней?!</w:t>
      </w:r>
    </w:p>
    <w:p>
      <w:pPr>
        <w:pStyle w:val="Style15"/>
        <w:rPr>
          <w:rFonts w:ascii="Times" w:hAnsi="Times" w:cs="Times"/>
        </w:rPr>
      </w:pPr>
      <w:r>
        <w:rPr>
          <w:rFonts w:cs="Times" w:ascii="Times" w:hAnsi="Times"/>
        </w:rPr>
        <w:t>И надо ж было, чтобы именно в тот момент, когда пришедший в себя народ обратил свои стопы к храму Божьему, как на грех, на плотину снова влетел, не дождавшись добровольных свидетелей, милицейский “воронок”, а за ним — председатель Игнат Карпович. Праздничная рубашка на нем потемнела от пота и пыли, а лицо было похоже на красную вареную свекл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Понятых, понятых надо, двоих или троих! — взмолился Игнат Карпович и осекся, прикипев взглядом к черному “Форду”, который бесшумно спускался с горы от Мамаевки по размытой дождями улице. Все тоже узнали машину арендатора. За арендатором, как привязанный, сползал на плотину белый микроавтобус с надписью “Санэпидветбаклаборатория”.</w:t>
      </w:r>
    </w:p>
    <w:p>
      <w:pPr>
        <w:pStyle w:val="Style15"/>
        <w:rPr>
          <w:rFonts w:ascii="Times" w:hAnsi="Times" w:cs="Times"/>
        </w:rPr>
      </w:pPr>
      <w:r>
        <w:rPr>
          <w:rFonts w:cs="Times" w:ascii="Times" w:hAnsi="Times"/>
        </w:rPr>
        <w:t xml:space="preserve">Автомобиль арендатора остановился метрах в ста от толпы, возле милиции, темное стекло опустилось, и к нему склонились ребята с резиновыми дубинками. </w:t>
      </w:r>
    </w:p>
    <w:p>
      <w:pPr>
        <w:pStyle w:val="Style15"/>
        <w:rPr>
          <w:rFonts w:ascii="Times" w:hAnsi="Times" w:cs="Times"/>
        </w:rPr>
      </w:pPr>
      <w:r>
        <w:rPr>
          <w:rFonts w:cs="Times" w:ascii="Times" w:hAnsi="Times"/>
        </w:rPr>
        <w:t xml:space="preserve">Недобрая волна всколыхнула люд честной на плотине: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Х-х-хо-оз-з-зяин... к людям даже не выйдет… А зачем?.. Мы же господа... </w:t>
      </w:r>
    </w:p>
    <w:p>
      <w:pPr>
        <w:pStyle w:val="Style15"/>
        <w:rPr>
          <w:rFonts w:ascii="Times" w:hAnsi="Times" w:cs="Times"/>
        </w:rPr>
      </w:pPr>
      <w:r>
        <w:rPr>
          <w:rFonts w:cs="Times" w:ascii="Times" w:hAnsi="Times"/>
        </w:rPr>
        <w:t xml:space="preserve">Действительно, арендатор так и не вышел из машины. Зато вышли люди в белых халатах из “Санэпидветбаклаборатории” и, не поздоровавшись, стали делать замеры, набирать в колбы воду, вылавливать из Озера сачками всплывшую брюхом рыбу.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Понятых, понятых! — снова засуетился сельский председатель.</w:t>
      </w:r>
    </w:p>
    <w:p>
      <w:pPr>
        <w:pStyle w:val="Style15"/>
        <w:rPr>
          <w:rFonts w:ascii="Times" w:hAnsi="Times" w:cs="Times"/>
        </w:rPr>
      </w:pPr>
      <w:r>
        <w:rPr>
          <w:rFonts w:cs="Times" w:ascii="Times" w:hAnsi="Times"/>
        </w:rPr>
        <w:t xml:space="preserve">А один из милиции, тот, который старший, постукивая себя дубинкой по ладони, подошел к неприветливому, словно чужеземному, народу на плотине. На этот раз милиционер был серьезный и грозно спросил: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Так что, есть свидетели преступления? Нет? Плохо. Признавайтесь сами, потому что хуже будет всем — дело уголовное…</w:t>
      </w:r>
    </w:p>
    <w:p>
      <w:pPr>
        <w:pStyle w:val="Style15"/>
        <w:rPr>
          <w:rFonts w:ascii="Times" w:hAnsi="Times" w:cs="Times"/>
        </w:rPr>
      </w:pPr>
      <w:r>
        <w:rPr>
          <w:rFonts w:cs="Times" w:ascii="Times" w:hAnsi="Times"/>
        </w:rPr>
        <w:t>На плотине воцарилась мертвая тишина. Народ уже не знал, в чем сознаваться: в том, что рыбу отравил или что Овечью Бабу утопил? У завклубом на полставки Любаши Васильевны, которой показалось, будто милиция как-то не так смотрит на нее, у первой сдали нервы:</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при чем здесь я? Возле озера не живу, рыбу по ночам не ловлю, на аренду не зарюсь, форель не думаю разводить, кафе строить тоже — так что, как говорят у нас в Германии, ауфидерзейн!</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Ты на кого, сучка, намекаешь? — преградила ей путь гастарбайтерша </w:t>
        <w:br/>
        <w:t>Юлька. — Не поняла. Так, если я кафе строить собираюсь, то это что — я Озеро отравил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Уйди с дороги... проститутк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Ги-ги... Баба Люба, чья бы мычала, а ваша бы молчала! </w:t>
      </w:r>
    </w:p>
    <w:p>
      <w:pPr>
        <w:pStyle w:val="Style15"/>
        <w:rPr>
          <w:rFonts w:ascii="Times" w:hAnsi="Times" w:cs="Times"/>
        </w:rPr>
      </w:pPr>
      <w:r>
        <w:rPr>
          <w:rFonts w:cs="Times" w:ascii="Times" w:hAnsi="Times"/>
        </w:rPr>
        <w:t>И пока достойные дамы выясняли: ху из ху? — подлый намек Любаши Васильевны дошел и до обкуренного с утра Алешки Моджахеда, сети которого не раз и не два потрошили арендаторские сторож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Ты что на честных людей прешь? — выпятил Моджахед воробьиную грудь на завклубом.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кто кричал позавчера возле клуба, маковой соломкой объевшись: “Озеро на хрен взорву! Жить, сволочь крутая, герою не дают! За что я в Афгане воевал, жизнью рисковал?” — Кто?! — отбивалась на два фронта Любаша.</w:t>
      </w:r>
    </w:p>
    <w:p>
      <w:pPr>
        <w:pStyle w:val="Style15"/>
        <w:rPr>
          <w:rFonts w:ascii="Times" w:hAnsi="Times" w:cs="Times"/>
        </w:rPr>
      </w:pPr>
      <w:r>
        <w:rPr>
          <w:rFonts w:cs="Times" w:ascii="Times" w:hAnsi="Times"/>
        </w:rPr>
        <w:t xml:space="preserve">Алешка готов был убить подлую завклубом за вранье, потому что ему, как может быть никому на плотине, больше всех было жалко такого убытка. Теперь, получается, загнулся его бартер с бабульками навеки. И теперь ему век мака не видать... А тут еще эта выдра клубная, змея подколодная Любаша!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а опомнитесь, люди, — вьюном ходил в толпе и шипел на каждого Петр Мытарь, — не наговаривайте на себя. Тут и без вас такое творится, такое творится... Мало их, бандюг, через наше село стало ездить… вот в таких вот черных гробах… разве что не стреляют пока… Неизвестно еще, что за человек этот арендатор. Из какой группировки бандитской… может, не поделили что-то между собой, подсыпали яду, а ты отвечай…</w:t>
      </w:r>
    </w:p>
    <w:p>
      <w:pPr>
        <w:pStyle w:val="Style15"/>
        <w:rPr>
          <w:rFonts w:ascii="Times" w:hAnsi="Times" w:cs="Times"/>
        </w:rPr>
      </w:pPr>
      <w:r>
        <w:rPr>
          <w:rFonts w:cs="Times" w:ascii="Times" w:hAnsi="Times"/>
        </w:rPr>
        <w:t>Упоминание о группировке повернуло головы всех в сторону простреленного Холеры.</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у, вы даете! — тот скрипнул зубами так, что народ откатился от него, как волна в Черном мор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икто никого до начала следствия не обвиняет, — успокоила страсти милиция, — но просим, если кто-то что-то знает, — пусть честно расскажет…</w:t>
      </w:r>
    </w:p>
    <w:p>
      <w:pPr>
        <w:pStyle w:val="Style15"/>
        <w:rPr>
          <w:rFonts w:ascii="Times" w:hAnsi="Times" w:cs="Times"/>
        </w:rPr>
      </w:pPr>
      <w:r>
        <w:rPr>
          <w:rFonts w:cs="Times" w:ascii="Times" w:hAnsi="Times"/>
        </w:rPr>
        <w:t xml:space="preserve">Из белого микроавтобуса опять выскочило несколько человек, позвали милицию, стали что-то говорить.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Понятых, понятых! — снова крикнул председатель, — едем на склад ядохимикатов!</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ы что, господин председатель, сбрендили, что ли? — удивился притихший было дед Мисник. — К какому складу?! У того склада уже лет пять как двери нет — у Юрки Клеца она в сарае навешен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Молчите! — зашипел председатель. — Тут же… милиция! У вас что, глаз </w:t>
        <w:br/>
        <w:t xml:space="preserve">нет? — и побежал без понятых впереди милицейского “воронка”, показывая дорогу на склад. За ним двинулась и “Санэпидветбаклаборатория”. Остался на плотине темнеть, как черный гроб, “Форд” арендатора. Но до него общественности дела не было. Разделившись, как в Гражданскую, на два лагеря, народ бурлил. Из первого лагеря кричала Юркина мать Лида: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Ты, дед, на себя посмотри! Все видели, как ты бочку яда домой катил — колорадского жука травить… Знаем мы твоих жуков! Ты такой гад, что и человека не пожалеешь, не то что рыбы!</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Ах, ты стерва бесстыжая! Сама со своими головорезами колхоз разворовала, а на меня спихиваешь? — озверел дед Мисник и кинулся на Лиду с клюкой. Но ее заслонили многочисленные сыновья.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Ты, дед, не очень-то палкой размахивай, потому что милиции свидетели нужны. А мы тоже кое-что видели… — Наперебой загалдели обозленные Лидкины головорезы. — Что, говоришь? А то, как ты ведра в озере вчера мыл! Или, скажешь, у тебя во дворе колодца нет, тебе надо аж на Озеро за водой бегать? Вот и кума наша Юлька свидетел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а она ж, извиняюсь, по Германиям шляется — откуда ж ей знать? — хихикнул Дурында.</w:t>
      </w:r>
    </w:p>
    <w:p>
      <w:pPr>
        <w:pStyle w:val="Style15"/>
        <w:rPr>
          <w:rFonts w:ascii="Times" w:hAnsi="Times" w:cs="Times"/>
        </w:rPr>
      </w:pPr>
      <w:r>
        <w:rPr>
          <w:rFonts w:cs="Times" w:ascii="Times" w:hAnsi="Times"/>
        </w:rPr>
        <w:t xml:space="preserve">Разгоряченная потасовкой с Любашей Васильевной Юлька будто ждала этого, заклокотала, как кипяток на огне: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Ах, так! Тогда я скажу, ЧТО я видела. Своими глазами. Как твои пацаны, Дурында! Прямо с этой плотины. Среди ночи. Выливали из здоровенных бочек — что-то. А ЧТО — на суде расскажешь!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А не вы ли это с Валерой заказ арендаторских конкурентов выполняли? Я ж не думаю, что слишком дорого заплатил тебе за бабью... вслух не скажу что — тот немец? — поинтересовалась подружка Екатерины Стреховой Алина, явно ревновавшая простреленного киллера к стреляной гастарбайтерше.</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Швайн, неумытая швайн! — пренебрежительно смерила взглядом целомудренную подружку Юлька. — Да вы со своей мамашей всех курей на своей улице отравили, а на меня стрелки переводите? Я чужому не завидую, как ты. У меня — </w:t>
        <w:br/>
        <w:t xml:space="preserve">с-с-свое!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Да уж! Не одного немца обобрала, шантажистка! По тебе давно тюрьма плачет, а вы здесь обе права качаете!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Убью! — взревел вдруг Холера, и, хорошо его зная, люди бросились врассыпную.</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Киллер! — визжала на бегу Алинка. — Бандюга! Богачам служиш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Сами виноваты, — возмущался дед Мисник, отбежав на безопасное расстояние. — Не хотели колхозов, развалили, разграбили добро, а теперь — убиват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И не говорите, — хотел тоже пожаловаться на нынешнюю жизнь бывший парторг, но вовремя спохватился, заметив слева насторожившегося демократа Юрку Клеца, реформатора Дурынду и ехидного яблочника Иванюту, а справа — новоявленного мормона Гаврилу, — тот, как истинный американец, безучастно наблюдал за всей этой суматохой. И мысленно сокрушался: “Что натворила, то натворила демократия! Содом и Гоморра! Сто тебе партий! Секта на секте! Уже и мормоны завелись... А православные знай себе бьются!.. Смута и беззаконие! А ведь была же, была — одна партия, одна светлая дорога к добру, одна идея, и закон был — один для всех! А теперь — у каждого свой, а у тебя — никакого, и бойся любого сопляка... Смотри, как озверел, хоть и простреленный...”</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от придурки, так придурки! — ужасался вслух реформатор Дурында. — Ну, теперь нас уж точно всех пересажают...</w:t>
      </w:r>
    </w:p>
    <w:p>
      <w:pPr>
        <w:pStyle w:val="Style15"/>
        <w:rPr>
          <w:rFonts w:ascii="Times" w:hAnsi="Times" w:cs="Times"/>
        </w:rPr>
      </w:pPr>
      <w:r>
        <w:rPr>
          <w:rFonts w:cs="Times" w:ascii="Times" w:hAnsi="Times"/>
        </w:rPr>
        <w:t xml:space="preserve">Неизвестно, чем бы все закончилось, если бы с горы, но уже со стороны села, в рассеявшуюся толпу не врезался милицейский “газик”, а за ним сельский председатель и микроавтобус-лаборатория.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Стоять! — крикнул председатель. — Не ругаться и не хулиганить! А нето — “Беркут” вызову! </w:t>
      </w:r>
    </w:p>
    <w:p>
      <w:pPr>
        <w:pStyle w:val="Style15"/>
        <w:rPr>
          <w:rFonts w:ascii="Times" w:hAnsi="Times" w:cs="Times"/>
        </w:rPr>
      </w:pPr>
      <w:r>
        <w:rPr>
          <w:rFonts w:cs="Times" w:ascii="Times" w:hAnsi="Times"/>
        </w:rPr>
        <w:t xml:space="preserve">Народ притих. Милиция с лабораторией проехали дальше и остановились возле “Форда” арендатора. Темное стекло опустилось, и над ним склонились милиция с лаборантами. Председатель нервно переминался на толстых, медвежьих своих ногах. Наконец, призывно махнул рукой: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се, все сюда!</w:t>
      </w:r>
    </w:p>
    <w:p>
      <w:pPr>
        <w:pStyle w:val="Style15"/>
        <w:rPr>
          <w:rFonts w:ascii="Times" w:hAnsi="Times" w:cs="Times"/>
        </w:rPr>
      </w:pPr>
      <w:r>
        <w:rPr>
          <w:rFonts w:cs="Times" w:ascii="Times" w:hAnsi="Times"/>
        </w:rPr>
        <w:t>Толпа неохотно двинулась и остановилась на расстоянии выстрела: впереди — неимущие пайщики КСП “Новая жизнь”, за ними — мелкие фермеры и предприниматели, в арьергарде — вольные казаки Моджахед и Киллер.</w:t>
      </w:r>
    </w:p>
    <w:p>
      <w:pPr>
        <w:pStyle w:val="Style15"/>
        <w:rPr>
          <w:rFonts w:ascii="Times" w:hAnsi="Times" w:cs="Times"/>
        </w:rPr>
      </w:pPr>
      <w:r>
        <w:rPr>
          <w:rFonts w:cs="Times" w:ascii="Times" w:hAnsi="Times"/>
        </w:rPr>
        <w:t>Первой заговорила милиция:</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Так есть свидетели преступления или нет? Кто-нибудь что-нибудь знает или нет?</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Да откуда?.. Ничего мы не знаем... — глухо загудела толп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Хорошо, следствие разберется... А теперь слово имеют специалисты независимой... рыбола... тьфу! Лаболатории...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Плохи ваши дела, — грустно сказал упитанный независимый специалист с длинными, как у девицы, волосами, перехваченными на затылке резинкой. — В воде выявлена высокая концентрация ядовитых веществ, идентичных тем, что мы нашли в бочках на разрушенном и разворованном складе ядохимикатов. Склад, как нам сказали, принадлежал бывшему колхозу.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А почему вы думаете, что это не с поля натекло?.. Сами же кругом пишете, что все наши земли отравлены...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у да, с тех пор как — колхоз, сыпали и сыпали... и селитру, и азот...</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Ничего мы не думаем, мы только констатируем факты. Может, и с поля, как вы говорите, натекло. Но плотность концентрации свидетельствует о том, что воду отравили нарочно, выбросив в Озеро тонны химикатов...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Что это вы такое нам шьете? У кого эти тонны могут быть?</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Возможно, воду отравляли не один день. Постепенно... год, два. Изо дня в день. Пока вы здесь стояли, мы обследовали все дворы поблизости и в каждом нашли тару от разворованных ядохимикатов: бочки, канистры и другие емкости... </w:t>
      </w:r>
    </w:p>
    <w:p>
      <w:pPr>
        <w:pStyle w:val="Style15"/>
        <w:rPr>
          <w:rFonts w:ascii="Times" w:hAnsi="Times" w:cs="Times"/>
        </w:rPr>
      </w:pPr>
      <w:r>
        <w:rPr>
          <w:rFonts w:cs="Times" w:ascii="Times" w:hAnsi="Times"/>
        </w:rPr>
        <w:t>Толпа замерла. А потом загалдела, послышались выкрики:</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Вы нам тут не шейте! Как вы смеете! Где право?.. Подумаешь, сдохла чья-то рыба!.. Может, и сам отравил... Им что?.. У них деньги... Что хотят, то и творят... А мы виноваты, потому что у кого-то рыба подохла?!.. Вы нам не шейте! И на вас найдутся суды и прокуроры! И закон найдется!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Мама! Мама, у нас утки сдохли! — Перекрикивая шум на плотине, заверещал с высокого берега самый младший сын Екатерины Стреховой.</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Ой божечки, а я теленка вчера поила... — так и села Сянька-сплетниц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Но это еще не самое худшее, — продолжал, будто издеваясь, специалист из лаборатории. — Плохо то, что Озеро превратилось в смертоносный резервуар, бомбу замедленного действия, жить возле которого вы и ваши дети, и даже внуки, обречены на всю жизнь. Но воду спустить мы не позволим, потому что она по притоке пойдет в Речку, а потом в Реку и за какие-то сутки уничтожит в ней всю флору-фауну, и, что самое страшное, отравит главную водную артерию страны. А это — преступление, на которое мы не пойдем...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А нам какое дело! Мы заложниками какого-то князька, крутого какого-нибудь быть не собираемся!..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А он здесь ни при чем. Он — жертва. К сожалению, все мы — жертвы и виновники этой большой экологической трагедии государственного масштаба... </w:t>
      </w:r>
    </w:p>
    <w:p>
      <w:pPr>
        <w:pStyle w:val="Style15"/>
        <w:rPr>
          <w:rFonts w:ascii="Times" w:hAnsi="Times" w:cs="Times"/>
        </w:rPr>
      </w:pPr>
      <w:r>
        <w:rPr>
          <w:rFonts w:cs="Times" w:ascii="Times" w:hAnsi="Times"/>
        </w:rPr>
        <w:t xml:space="preserve">Специалист трагически замолчал, а поставленный перед фактом народ, напротив, закричал, запричитал, а громче всех Юлька, мысленно прощаясь со своим кафе: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Что же нам делать? О Господи, что нам делать?! Говорите: вы начальство...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Стоять! — скомандовал председатель. — Пока. А потом всем разойтись, взять свои верши, хватки, просто корзины и выловить рыбу. Всю — до одной. Закопаем подальше, где-нибудь под лесом, там, где дохлый колхозный скот закапывали. И будем ждать, пока в Озере яд осядет.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Бабушка, у нас теленок околел, а у дяди Николая — гуси, — снова раздались детские голоса, но на этот раз уже с низкого берега. </w:t>
      </w:r>
    </w:p>
    <w:p>
      <w:pPr>
        <w:pStyle w:val="Style15"/>
        <w:rPr>
          <w:rFonts w:ascii="Times" w:hAnsi="Times" w:cs="Times"/>
        </w:rPr>
      </w:pPr>
      <w:r>
        <w:rPr>
          <w:rFonts w:cs="Times" w:ascii="Times" w:hAnsi="Times"/>
        </w:rPr>
        <w:t xml:space="preserve">Толпа заволновалась еще сильнее: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Что делать?.. Мы так повымираем сами... Спустить воду!.. Открывай заслонки!.. </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азад! Стоять на месте! Стрелять буд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Стреляй! Нам все равно помирать! — неожиданно для всех выступил грудью вперед, как комсомолец на старой картине, казалось бы, пропащий киллер Валерка Бескоровайный и тут же бросился с берега на дохлую рыбу, чтобы по воде добраться до заслонок. За ним, как в атаку, в мертвую воду неожиданно для всех прыгнул и Алешка Моджахед.</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Назад!</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Вперед! Только не глотайте воду!</w:t>
      </w:r>
    </w:p>
    <w:p>
      <w:pPr>
        <w:pStyle w:val="Style15"/>
        <w:rPr>
          <w:rFonts w:ascii="Times" w:hAnsi="Times" w:cs="Times"/>
        </w:rPr>
      </w:pPr>
      <w:r>
        <w:rPr>
          <w:rFonts w:cs="Times" w:ascii="Times" w:hAnsi="Times"/>
        </w:rPr>
        <w:t>Но предостережение прозвучало слишком поздно: Алешка мгновенно посинел и перевернулся пузом кверху, как рыба... На плотине стало тихо. Все, будто контуженные, смотрели на несчастного Моджахеда, который покачивался среди потускневшего от солнца рыбьего серебра. И не слышали, и не видели, как неистово, будто ледокол льды, киллер Холера разбивал грудью потухший пласт рыбы. Верхний пласт рыбы уже хорошенько нагрелся, припух и пах мертвечиной. Но Валера греб и греб, стараясь как можно быстрее добраться до заслонок, потому что его кожа начинала в воде гореть, как в огне. Был злой и решительный, как и той ночью, когда высыпал в Озеро мешок дуста, чтоб мать вместе с колорадским жуком не травила картошку: привык на новой работе к экологически чистым продуктам.</w:t>
      </w:r>
    </w:p>
    <w:p>
      <w:pPr>
        <w:pStyle w:val="Style15"/>
        <w:rPr>
          <w:rFonts w:ascii="Times" w:hAnsi="Times" w:cs="Times"/>
        </w:rPr>
      </w:pPr>
      <w:r>
        <w:rPr>
          <w:rFonts w:cs="Times" w:ascii="Times" w:hAnsi="Times"/>
        </w:rPr>
        <w:t xml:space="preserve">Наконец он ухватился за “быка” — скользкую деревянную опору, поднял заслонки, дивясь своей нежданной богатырской силе. Вода, чуть не подхватив киллера, ринулась через ров, а с ней с ревом вырвалась на свободу и мертвая рыба. </w:t>
      </w:r>
    </w:p>
    <w:p>
      <w:pPr>
        <w:pStyle w:val="Style15"/>
        <w:rPr/>
      </w:pPr>
      <w:r>
        <w:rPr>
          <w:rFonts w:cs="Times" w:ascii="Times" w:hAnsi="Times"/>
        </w:rPr>
        <w:t>Среди мелкого серебра карасиков, красноперок и плотвы плыли бревнами старые двухметровые щуки, сомы и карпы; длиннющие, как анаконды, вьюны, мордастые толстолобики и здоровенные, как тазики, черепахи... Валера ошеломленно провожал их глазами — он не предполагал, что такое водилось в его Озере... Это же мясо, как из кабана... Но сожаление пропадало, как только он вспоминал — чье все это... Мимо него плыли в бездну чужие деньги, большие деньги, ничьи уже деньги, и от этого становилось приятно, и уже не мучила совесть. Простреленная душа бедного киллера торжествовала: так опротивела ей за короткую жизнь чужая крутизна, эти, блин, распухшие от “зелени” дебилы, эти, блин, уроды</w:t>
      </w:r>
      <w:r>
        <w:rPr>
          <w:rFonts w:cs="Times" w:ascii="Times" w:hAnsi="Times"/>
          <w:i/>
          <w:iCs/>
        </w:rPr>
        <w:t>,</w:t>
      </w:r>
      <w:r>
        <w:rPr>
          <w:rFonts w:cs="Times" w:ascii="Times" w:hAnsi="Times"/>
        </w:rPr>
        <w:t xml:space="preserve"> ради которых он рисковал своей молодой жизнью, своим драгоценным здоровьем!.. Стрелять их не перестрелять!...</w:t>
      </w:r>
    </w:p>
    <w:p>
      <w:pPr>
        <w:pStyle w:val="Style15"/>
        <w:rPr>
          <w:rFonts w:ascii="Times" w:hAnsi="Times" w:cs="Times"/>
        </w:rPr>
      </w:pPr>
      <w:r>
        <w:rPr>
          <w:rFonts w:cs="Times" w:ascii="Times" w:hAnsi="Times"/>
        </w:rPr>
        <w:t xml:space="preserve">И в это мгновение мимо киллера проплыло что-то гигантское, как лохнесское чудовище, облепленное мелкой вздутой рыбой. Он прицелился натренированным глазом и узнал недавно еще живого Алешку Моджахеда. Хотел было придержать его, но тот скользнул вместе с рыбой изо рва и понесся между ивняком, как морской электрический скат, расправив на широкой воде полы пиджака. Валера похолодел, как бывало временами на “стрелке”, и устремил глаза к небу. Над ним стояло все село: черные зонты женских юбок и гофрированные трубы мужских штанов с перпендикулярно плотно прилегающими к ним плоскими лицами, выпученными глазами и темными дырами ртов. </w:t>
      </w:r>
    </w:p>
    <w:p>
      <w:pPr>
        <w:pStyle w:val="Style15"/>
        <w:rPr>
          <w:rFonts w:ascii="Times" w:hAnsi="Times" w:cs="Times"/>
        </w:rPr>
      </w:pPr>
      <w:r>
        <w:rPr>
          <w:rFonts w:cs="Times" w:ascii="Times" w:hAnsi="Times"/>
        </w:rPr>
        <w:t>За какие-то минуты вода вместе с рыбой ушла, оголив унылое, занесенное илом дно Озера. Стало тихо. Только милиция, как в немом кино, извлекала мокрого киллера из-под плотины, заламывала ему руки, надевала наручники и сажала. Пока что в машину. Люди стояли как неживые и смотрели то на оловянно-жирное пустынное дно Озера, усеянное мертвыми мальками, то на залитые водой долины, где поверх довольно высокой травы между ивняком плавала дохлая рыба. Ничего никому не говоря, отъехала с испуганными лаборантами “Санэпидветбаклаборатория”, а за ними — черный, как гроб, автомобиль арендатора.</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Расходитесь, — сказал председатель, — свободны... Все суды уже состоялись... — и устало направился к своему офису...</w:t>
      </w:r>
    </w:p>
    <w:p>
      <w:pPr>
        <w:pStyle w:val="Style15"/>
        <w:rPr>
          <w:rFonts w:ascii="Times" w:hAnsi="Times" w:cs="Times"/>
        </w:rPr>
      </w:pPr>
      <w:r>
        <w:rPr>
          <w:rFonts w:cs="Times" w:ascii="Times" w:hAnsi="Times"/>
        </w:rPr>
        <w:t>—</w:t>
      </w:r>
      <w:r>
        <w:rPr>
          <w:rFonts w:eastAsia="Times" w:cs="Times" w:ascii="Times" w:hAnsi="Times"/>
        </w:rPr>
        <w:t xml:space="preserve"> </w:t>
      </w:r>
      <w:r>
        <w:rPr>
          <w:rFonts w:cs="Times" w:ascii="Times" w:hAnsi="Times"/>
        </w:rPr>
        <w:t>Стоять! — опомнилась милиция. — А ловить утопленника кто будет, Пушкин? Берите крюки, багры и — на луга, может, его недалеко отнесло. И чтоб быстро, потому что стрелять будем без предупреждения.</w:t>
      </w:r>
    </w:p>
    <w:p>
      <w:pPr>
        <w:pStyle w:val="Style15"/>
        <w:rPr>
          <w:rFonts w:ascii="Times" w:hAnsi="Times" w:cs="Times"/>
        </w:rPr>
      </w:pPr>
      <w:r>
        <w:rPr>
          <w:rFonts w:cs="Times" w:ascii="Times" w:hAnsi="Times"/>
        </w:rPr>
        <w:t>Народ впал в отчаяние, особенно женщины, но отступать было некуда, и все разбрелись по огородам, высматривая между густых верб пиджак Моджахеда, а заодно и Овечью Бабу. Слава богу, бабы не было, а Моджахед отплыл недалеко, к своему участку, видно, еще живой был... В воду за ним полезли Игнат Карпович, Петр Мытарь и Юрка Клец.</w:t>
      </w:r>
    </w:p>
    <w:p>
      <w:pPr>
        <w:pStyle w:val="Style15"/>
        <w:rPr>
          <w:rFonts w:ascii="Times" w:hAnsi="Times" w:cs="Times"/>
        </w:rPr>
      </w:pPr>
      <w:r>
        <w:rPr>
          <w:rFonts w:cs="Times" w:ascii="Times" w:hAnsi="Times"/>
        </w:rPr>
        <w:t>Посиневшего Моджахеда, немного потормошив, положили животом кверху в кузов “воронка” (на всякий случай, может, по дороге в морг оживет — не в таких бывал переплетах), там уже сидел в наручниках, с красными кровоподтеками полуживой киллер Валерка, и милиция отъехала.</w:t>
      </w:r>
    </w:p>
    <w:p>
      <w:pPr>
        <w:pStyle w:val="Style15"/>
        <w:spacing w:before="280" w:after="280"/>
        <w:rPr/>
      </w:pPr>
      <w:r>
        <w:rPr/>
        <w:t xml:space="preserve">У церкви в который раз ударил в колокол старый Филиппович, напоминая о Святом воскресенье и службе Господней. Но людям было не до Бог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authors/t/tarasy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44:00Z</dcterms:created>
  <dc:creator>***</dc:creator>
  <dc:description/>
  <cp:keywords/>
  <dc:language>en-US</dc:language>
  <cp:lastModifiedBy>***</cp:lastModifiedBy>
  <dcterms:modified xsi:type="dcterms:W3CDTF">2010-06-01T07:45:00Z</dcterms:modified>
  <cp:revision>2</cp:revision>
  <dc:subject/>
  <dc:title/>
</cp:coreProperties>
</file>